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顮晰슏숸</w:t>
      </w:r>
      <w:r>
        <w:rPr/>
        <w:t>Ⳃ</w:t>
      </w:r>
      <w:r>
        <w:rPr/>
        <w:t>䘬㭷ꄮ歁瑆⹢䨪䪥㈬㥷䭸婩玿䩙偖㷂쉁壂䦥瑟槂吺㡰欮뗂弻♂夶싂뮮槂</w:t>
      </w:r>
      <w:r>
        <w:rPr/>
        <w:t>Ⱶ</w:t>
      </w:r>
      <w:r>
        <w:rPr/>
        <w:t>煚⑥啺</w:t>
      </w:r>
      <w:r>
        <w:rPr/>
        <w:t>꧂</w:t>
      </w:r>
      <w:r>
        <w:rPr/>
        <w:t>ⱦ</w:t>
      </w:r>
      <w:r>
        <w:rPr/>
        <w:t>澏땯契繗渦乁⤣助㭮杢兰辿噔ふ䍣摬䱎쉲摔浶쉐⛂併䑞塤睈</w:t>
      </w:r>
      <w:r>
        <w:rPr/>
        <w:t>ⶻ</w:t>
      </w:r>
      <w:r>
        <w:rPr/>
        <w:t>㬮Ⓜꎥ䴮呓쉭쉡쵖⽐壂쏃煆湆䧂曃あ슬䌱䑗㉤晙⹈</w:t>
      </w:r>
      <w:r>
        <w:rPr/>
        <w:t>ꗂ</w:t>
      </w:r>
      <w:r>
        <w:rPr/>
        <w:t>牔扅檩걠䁭䂻슥䕰㡸扦췎㥷뭁墡㩢</w:t>
      </w:r>
      <w:r>
        <w:rPr/>
        <w:t>Ⱔ</w:t>
      </w:r>
      <w:r>
        <w:rPr/>
        <w:t>塙㝕㷎㓂㟂昸䅁䶩堸悡⒣숪圽䭈㖥넪㮩䝯在瀫츦畟ꅚ⥭ꎏ砥坙灀夤楪┦䰶䤽㩬穵硁壂</w:t>
      </w:r>
      <w:r>
        <w:rPr/>
        <w:t>ⱁ</w:t>
      </w:r>
      <w:r>
        <w:rPr/>
        <w:t>땩烂</w:t>
      </w:r>
      <w:r>
        <w:rPr/>
        <w:t>ⵗ</w:t>
      </w:r>
      <w:r>
        <w:rPr/>
        <w:t>숹佗弦숷畋</w:t>
      </w:r>
      <w:r>
        <w:rPr/>
        <w:t>⠬</w:t>
      </w:r>
      <w:r>
        <w:rPr/>
        <w:t>䀩⨳㛃쉶劵牘侻⏍╠濂顥䅭䉱䙯楬灆ꥡ爷惂矂⍒뿂㝙쉌칄⍨琥䔭따</w:t>
      </w:r>
      <w:r>
        <w:rPr/>
        <w:t>꥟</w:t>
      </w:r>
      <w:r>
        <w:rPr/>
        <w:t>䱶숸숩凂姂ぉ沩癫숺䢮歁쉃ㅲ疵싃䘰䤥砬乓兘辏숻掱穉牮砰杗㊏搶⥄䕒睈㐥椯♬汯囂窿䄥썭娪樥㑯辱癦땓碻쉟顴㮬쉅䜸䏂䥠⩰㗂䥹歬䣃㟂㉷깋乾扚⪘囂ꄽ㡾뗃截촤㉵䠮㎮扟朮扦㌪䱌䞵啅係儷</w:t>
      </w:r>
      <w:r>
        <w:rPr/>
        <w:t>ꕚ</w:t>
      </w:r>
      <w:r>
        <w:rPr/>
        <w:t>戣⩥噣⫂</w:t>
      </w:r>
      <w:r>
        <w:rPr/>
        <w:t>⡘</w:t>
      </w:r>
      <w:r>
        <w:rPr/>
        <w:t>亩㕾榥뭄晁慓䤨嗎摳䅩⤻뼷硘ꅩ촤숰⪣玥敱伪垘楸曂软䉲硓㮩〩乧</w:t>
      </w:r>
      <w:r>
        <w:rPr/>
        <w:t>Ⱶ</w:t>
      </w:r>
      <w:r>
        <w:rPr/>
        <w:t>旂歬぀⵺攻ㅍ堤噪쉅䙄猸㉔싂쉐墩怤畆䓎㇃拂参㓂㐳䩫놥</w:t>
      </w:r>
      <w:r>
        <w:rPr/>
        <w:t>꤯</w:t>
      </w:r>
      <w:r>
        <w:rPr/>
        <w:t>㙱䙐㍃쉖뮥㍺</w:t>
      </w:r>
      <w:r>
        <w:rPr/>
        <w:t>Ⱳ</w:t>
      </w:r>
      <w:r>
        <w:rPr/>
        <w:t>憩쉅㪩꥞䁇灅땉䬩㫂剧쉖㍾僂ぷㅯ枡䋂瀶剰䥴䮩═묰捶숵湰丬埂⩋圫숶⽨灱썸飂쉳淂啷㴰浔掩곂洫柂夶恖䑓江갺㒮桚慣</w:t>
      </w:r>
      <w:r>
        <w:rPr/>
        <w:t>ⴰ</w:t>
      </w:r>
      <w:r>
        <w:rPr/>
        <w:t>堲䖏杺땪⽕쉭歱녷⽦䝍ㄦ敞╯彠炣╟恰깙슡⩊䴵ꍩ娦䖥ぁ攮䩧␲뭌⌬奺畩䱢䲡촦숪䃎▮䨸歕䥚ヂ䰥깋婉뽥㴹㎡슮녰쉬䅯轍帳쉗믂㑙轶䵃䩍䕍습䳂㈬숸颏숲뾮淂潰⑇䜹썖</w:t>
      </w:r>
      <w:r>
        <w:rPr/>
        <w:t>ꕤ⑬</w:t>
      </w:r>
      <w:r>
        <w:rPr/>
        <w:t>幙</w:t>
      </w:r>
      <w:r>
        <w:rPr/>
        <w:t>ꦩ</w:t>
      </w:r>
      <w:r>
        <w:rPr/>
        <w:t>畬䭞厘㩧䥯</w:t>
      </w:r>
      <w:r>
        <w:rPr/>
        <w:t>ⷂ</w:t>
      </w:r>
      <w:r>
        <w:rPr/>
        <w:t>슱걥澩灹䁱䅔轭쉠乔䢮⼵坚熩偞슬㤥疥中兖⪩⍸♓꺏樦晄⭞礪⑥㗍깍潞昽㵓䌫哂噅땙瑨⨊瑶夷㦱ㅫ瘺慔䄸櫂쉀땦슱쉃塈䗂係徘煚쉪䌽싂㘯슩⚏噰♹⩾坢⏂奇繫⫂㑈촫치䩌偢䔦录䅫奥县㭔</w:t>
      </w:r>
      <w:r>
        <w:rPr/>
        <w:t>⠶</w:t>
      </w:r>
      <w:r>
        <w:rPr/>
        <w:t>㩠慓牙䢥婞⥅昱㈦넫睏긹⹰捄㵣䢩㝢걈泍땃啭欫秎烂悡쉯</w:t>
      </w:r>
      <w:r>
        <w:rPr/>
        <w:t>ꕤ꧂</w:t>
      </w:r>
      <w:r>
        <w:rPr/>
        <w:t>皿楏⩄獄斬殥䑦潫䎻㷂䀭</w:t>
      </w:r>
      <w:r>
        <w:rPr/>
        <w:t>ꔮ</w:t>
      </w:r>
      <w:r>
        <w:rPr/>
        <w:t>漷㨨⵷湩䧂숣걅숫塨㵑㍕◂╤牕㭔滂灰</w:t>
      </w:r>
      <w:r>
        <w:rPr/>
        <w:t>⡉</w:t>
      </w:r>
      <w:r>
        <w:rPr/>
        <w:t>测燂爽允损捾⼻숩忂⬶쉘瀴ㅙ㝩걒䭱갺싂깶䩍繉橧娣辣걲㬶瑆䠲츤頺獊㵠갭⨩슩⏂䩋䛂䢣渶쉹磂偦䌯䀲</w:t>
      </w:r>
      <w:r>
        <w:rPr/>
        <w:t>ꕘ</w:t>
      </w:r>
      <w:r>
        <w:rPr/>
        <w:t>䝬⨮◂嚵匣쉁杷䛂䈫䂏捇㫂䭈녙㙮㉡䭄癭樸쉳슥⼦䉲슥ꅌ㍐戶쉞风䵈晧氫烂</w:t>
      </w:r>
      <w:r>
        <w:rPr/>
        <w:t>ꦩⷂ</w:t>
      </w:r>
      <w:r>
        <w:rPr/>
        <w:t>祵</w:t>
      </w:r>
      <w:r>
        <w:rPr/>
        <w:t>ⴴ</w:t>
      </w:r>
      <w:r>
        <w:rPr/>
        <w:t>컂怽栩녷梿刻忂接</w:t>
      </w:r>
      <w:r>
        <w:rPr/>
        <w:t>꧂</w:t>
      </w:r>
      <w:r>
        <w:rPr/>
        <w:t>㭓숽爮㖥㈹癷</w:t>
      </w:r>
      <w:r>
        <w:rPr/>
        <w:t>ⱇ</w:t>
      </w:r>
      <w:r>
        <w:rPr/>
        <w:t>칁⨫欴䅲쉺湹戬숷쌹쉌믂⬪敉ꍁ⍾쉪睎⮬칂</w:t>
      </w:r>
      <w:r>
        <w:rPr/>
        <w:t>ⵈ</w:t>
      </w:r>
      <w:r>
        <w:rPr/>
        <w:t>땴樥抱䆘溻㒏㤮쉈뮏쉗넦汆が㈩摎攴歅쉉顉硍梿潬匹摳轋癢灡䮮愪瘤䰱伺版䱉숫땙뭘乮</w:t>
      </w:r>
      <w:r>
        <w:rPr/>
        <w:t>ꕭ</w:t>
      </w:r>
      <w:r>
        <w:rPr/>
        <w:t>녋ꥨけ㈭琱瘰䅠ꆏ䡔䵞</w:t>
      </w:r>
      <w:r>
        <w:rPr/>
        <w:t>Ⱶ</w:t>
      </w:r>
      <w:r>
        <w:rPr/>
        <w:t>禮䨲쵔䕈䏂⭋䭌䍎洦숸</w:t>
      </w:r>
      <w:r>
        <w:rPr/>
        <w:t>ⴻ</w:t>
      </w:r>
      <w:r>
        <w:rPr/>
        <w:t>㙎긹恺숩䠥숴婳쉉柎ꅢ쉕帹ご㝋⑧카떘쉋便䥄쉾婤䍸啢ꅱ摌嘹呹瘫⻂场</w:t>
      </w:r>
      <w:r>
        <w:rPr/>
        <w:t>⠦</w:t>
      </w:r>
      <w:r>
        <w:rPr/>
        <w:t>愨㡞垡슩칸쉌슩䙑숹䐪玡쉨⨸쉓吸坩珂䬪囎瘦놏圳傩⚱係땡猻晸熿</w:t>
      </w:r>
      <w:r>
        <w:rPr/>
        <w:t>ⵊ</w:t>
      </w:r>
      <w:r>
        <w:rPr/>
        <w:t>䰣喿⵳</w:t>
      </w:r>
      <w:r>
        <w:rPr/>
        <w:t>ⴸ</w:t>
      </w:r>
      <w:r>
        <w:rPr/>
        <w:t>㨲㔮幤栫숮擎炩땙⴩噚撩⩴剒摴깋䤸祰䇂뼳䒏啧䣎恾㛂㝄㮥ꍴ㥰뽩⒣쉣䙴払奭䚵촮参㵘⵳☲䬪쉺쵵懂䩋汳깁祖䅞⩟㢡䐹穯牐ꅗ呯䨬欩㶩</w:t>
      </w:r>
      <w:r>
        <w:rPr/>
        <w:t>ꥂ</w:t>
      </w:r>
      <w:r>
        <w:rPr/>
        <w:t>摥뿂쉫祫牧싍乙繈撬晪䫂䥣䁍㝋甮㉸楐녂廂判縳㍐稫ㆬ㉢抩䑋睳츽汦㕱쉧⹰嘫䥟ꥣ⥤坪祉䡮</w:t>
      </w:r>
      <w:r>
        <w:rPr/>
        <w:t>Ⱔ</w:t>
      </w:r>
      <w:r>
        <w:rPr/>
        <w:t>쉘</w:t>
      </w:r>
      <w:r>
        <w:rPr/>
        <w:t>⡠</w:t>
      </w:r>
      <w:r>
        <w:rPr/>
        <w:t>喣㇂猳뾣╲橰䧂䝎뽘欣⪩瀸▥⹵奕㭈濍㖥䅀㴰碮㝢쉳⸹숫接ꍨ瀺</w:t>
      </w:r>
      <w:r>
        <w:rPr/>
        <w:t>ⲵ</w:t>
      </w:r>
      <w:r>
        <w:rPr/>
        <w:t>焪汚呔改습숤츰숵槂</w:t>
      </w:r>
      <w:r>
        <w:rPr/>
        <w:t>ꕑ</w:t>
      </w:r>
      <w:r>
        <w:rPr/>
        <w:t>掵䫍䛂ꆘ⮱䜦⤮㕂呂</w:t>
      </w:r>
      <w:r>
        <w:rPr/>
        <w:t>ꥆ</w:t>
      </w:r>
      <w:r>
        <w:rPr/>
        <w:t>杧갬㴰彄쵨䱚묱</w:t>
      </w:r>
      <w:r>
        <w:rPr/>
        <w:t>ꥍ</w:t>
      </w:r>
      <w:r>
        <w:rPr/>
        <w:t>墡䩆截噀</w:t>
      </w:r>
      <w:r>
        <w:rPr/>
        <w:t>⣂</w:t>
      </w:r>
      <w:r>
        <w:rPr/>
        <w:t>帊⑋䃂</w:t>
      </w:r>
      <w:r>
        <w:rPr/>
        <w:t>ꥃ</w:t>
      </w:r>
      <w:r>
        <w:rPr/>
        <w:t>顤沥뽚䈹㑂弻䕨숵䒮態亻ㄯ䁋玮挱㇂癃⹖뭖竎婾硈⽕泂䬲琺栰武丱橳쉈㵺䙚䨩忂㠬䑰䅯烂䓍놣捍╕⵸㕇</w:t>
      </w:r>
      <w:r>
        <w:rPr/>
        <w:t>⢮⩣</w:t>
      </w:r>
      <w:r>
        <w:rPr/>
        <w:t>㝧硑䩕䵁偂⽪歇⩁䷂䩄깭䋂儨㉠敍爨㓂慆</w:t>
      </w:r>
      <w:r>
        <w:rPr/>
        <w:t>ꕡ</w:t>
      </w:r>
      <w:r>
        <w:rPr/>
        <w:t>뭋倯떿䡘⛂䴩쎵㍑繌汱匪㨱睔穬녬┽灰䰨⭭⨽卒栱⽆녳ꍞ캿슣歈ㄹ䆣㕇恁♳꥕쉷搵넹氻㴴깆ꍵ썐橀㤳쉬㋂反璩繊灰曂瞏轹砫䝍䟂橎彀쉸녃堨⪬玏璣壂쉯堷䫂栩䂏吩朣风⹅깕⹍堯漹ꎘ㙭飂〯⦿㋂</w:t>
      </w:r>
      <w:r>
        <w:rPr/>
        <w:t>ꕡ◂</w:t>
      </w:r>
      <w:r>
        <w:rPr/>
        <w:t>숲⵬㩣싂쵶䝳䮿⏃恢夷项潀䅵떘泍橴㭺딷欪쉆ꅪ顂其숩ꥠ顐斣轫⑹놡싎敍咿</w:t>
      </w:r>
      <w:r>
        <w:rPr/>
        <w:t>ꥋ</w:t>
      </w:r>
      <w:r>
        <w:rPr/>
        <w:t>䴽挹倲䥁쉐</w:t>
      </w:r>
      <w:r>
        <w:rPr/>
        <w:t>ꕪ</w:t>
      </w:r>
      <w:r>
        <w:rPr/>
        <w:t>㜬곂汇쉸顩体䨭䂏믂䈪䁙</w:t>
      </w:r>
      <w:r>
        <w:rPr/>
        <w:t>ⱉ</w:t>
      </w:r>
      <w:r>
        <w:rPr/>
        <w:t>玬眤뽵䇂⩍⵷썕㒏惂总礷䕬卖塯做瑐㌴</w:t>
      </w:r>
      <w:r>
        <w:rPr/>
        <w:t>ꕚ</w:t>
      </w:r>
      <w:r>
        <w:rPr/>
        <w:t>凂㜷偲瞏撿愣䡠녌䫂㜨▻剳十炮總㑡灎颮啘揎⸽뭇⭓쉞畟</w:t>
      </w:r>
      <w:r>
        <w:rPr/>
        <w:t>⠸▏</w:t>
      </w:r>
      <w:r>
        <w:rPr/>
        <w:t>⺘縫輳杺</w:t>
      </w:r>
      <w:r>
        <w:rPr/>
        <w:t>ⵕ</w:t>
      </w:r>
      <w:r>
        <w:rPr/>
        <w:t>㗂숪祂䅀</w:t>
      </w:r>
      <w:r>
        <w:rPr/>
        <w:t>ⵂ</w:t>
      </w:r>
      <w:r>
        <w:rPr/>
        <w:t>㈮ꄲ♷㙢噣亱熿╆捊䁁䁈轴〣顺䑭廂쉤疬余⽶囍塗晵䃂꺩㩗硳뽈彘䞬ꌦ㥓</w:t>
      </w:r>
      <w:r>
        <w:rPr/>
        <w:t>ꔮ</w:t>
      </w:r>
      <w:r>
        <w:rPr/>
        <w:t>輪⩑⒬題懃刹췂⩶江㷂</w:t>
      </w:r>
      <w:r>
        <w:rPr/>
        <w:t>ⱟ</w:t>
      </w:r>
      <w:r>
        <w:rPr/>
        <w:t>䩤</w:t>
      </w:r>
      <w:r>
        <w:rPr/>
        <w:t>⡲ⱆ</w:t>
      </w:r>
      <w:r>
        <w:rPr/>
        <w:t>录</w:t>
      </w:r>
      <w:r>
        <w:rPr/>
        <w:t>ⱍ</w:t>
      </w:r>
      <w:r>
        <w:rPr/>
        <w:t>ꔹ</w:t>
      </w:r>
      <w:r>
        <w:rPr/>
        <w:t>⠸</w:t>
      </w:r>
      <w:r>
        <w:rPr/>
        <w:t>䛂㊩帬⩟愺琻湃촬숳幰떻幟珃飍䰥潪쌣湾</w:t>
      </w:r>
      <w:r>
        <w:rPr/>
        <w:t>Ɑ</w:t>
      </w:r>
      <w:r>
        <w:rPr/>
        <w:t>숮촵ㄴ兲桾晙䑖婺㠴쉥쉔</w:t>
      </w:r>
      <w:r>
        <w:rPr/>
        <w:t>ⵕ</w:t>
      </w:r>
      <w:r>
        <w:rPr/>
        <w:t>㔨纩干奙炩㩐걎汨⩔ꎮ䥮⌯쉟ㅟ剔㜤䩨쉋埂祩祮ꆩ⵾┹䕯顐믂斘㌪纬慤轓</w:t>
      </w:r>
      <w:r>
        <w:rPr/>
        <w:t>ꕀ⌽</w:t>
      </w:r>
      <w:r>
        <w:rPr/>
        <w:t>砪妣瓂猩佴䟃ꍒ漳㌥䙟氺쌬</w:t>
      </w:r>
      <w:r>
        <w:rPr/>
        <w:t>⵰</w:t>
      </w:r>
      <w:r>
        <w:rPr/>
        <w:t>싂顑╁⌷佣䭃媿䵙煗偰쉂ふ杴歲址タ潺</w:t>
      </w:r>
      <w:r>
        <w:rPr/>
        <w:t>⡇</w:t>
      </w:r>
      <w:r>
        <w:rPr/>
        <w:t>水⨶㙷疿</w:t>
      </w:r>
      <w:r>
        <w:rPr/>
        <w:t>Ȿ</w:t>
      </w:r>
      <w:r>
        <w:rPr/>
        <w:t>沥싂煓睲⩪⬫싂갲〣犣ꌱ</w:t>
      </w:r>
      <w:r>
        <w:rPr/>
        <w:t>ⱨ</w:t>
      </w:r>
      <w:r>
        <w:rPr/>
        <w:t>싍扴楗㧍㉳⏃噩⧃唦礪녎弣</w:t>
      </w:r>
      <w:r>
        <w:rPr/>
        <w:t>ꤴ</w:t>
      </w:r>
      <w:r>
        <w:rPr/>
        <w:t>特浠玮</w:t>
      </w:r>
      <w:r>
        <w:rPr/>
        <w:t>ꥐ</w:t>
      </w:r>
      <w:r>
        <w:rPr/>
        <w:t>뭫懂䕌넶獩䜽秎㗃䕋䩪氽稫桩䗂䶵㖏绂棂硓㯂뭘㝰伳䩮啯䇂쉺携䍖杊ꥸ攲㌭睍㧂⨫顅</w:t>
      </w:r>
      <w:r>
        <w:rPr/>
        <w:t>Ɒ</w:t>
      </w:r>
      <w:r>
        <w:rPr/>
        <w:t>瑬幐瑘㡢煘溿繺㵺稣线◂♂扩獯轰쉰噌坟쎱</w:t>
      </w:r>
      <w:r>
        <w:rPr/>
        <w:t>ꦩ</w:t>
      </w:r>
      <w:r>
        <w:rPr/>
        <w:t>百뽩燂ꥢ⵶歂䠻汅썌㬲愊睪礵嫂䝲攥晸㍁乕⫂癙뽐䔯奧</w:t>
      </w:r>
      <w:r>
        <w:rPr/>
        <w:t>Ᵽ</w:t>
      </w:r>
      <w:r>
        <w:rPr/>
        <w:t>ⷂ</w:t>
      </w:r>
      <w:r>
        <w:rPr/>
        <w:t>ꆿ䥗쉵療</w:t>
      </w:r>
      <w:r>
        <w:rPr/>
        <w:t>ꦡ</w:t>
      </w:r>
      <w:r>
        <w:rPr/>
        <w:t>城䙇䔯剤ꄭ杳地劬汋硯䔫ど䮣걣皣猴癆ぁ⩅挩⤳䕬쉙竂슥㊱쉍照冿氽㵐祵灠딯䑱娱睃揃⭑숭䵠求</w:t>
      </w:r>
      <w:r>
        <w:rPr/>
        <w:t>ꥎ</w:t>
      </w:r>
      <w:r>
        <w:rPr/>
        <w:t>瘺ㅔ圪ꅙ桢썓뼨⩌</w:t>
      </w:r>
      <w:r>
        <w:rPr/>
        <w:t>ꤵ</w:t>
      </w:r>
      <w:r>
        <w:rPr/>
        <w:t>썇桋</w:t>
      </w:r>
      <w:r>
        <w:rPr/>
        <w:t>ⱷ</w:t>
      </w:r>
      <w:r>
        <w:rPr/>
        <w:t>䧂湆總딴넴⵮男歇灋㘴眲灠㌭擂歭姂ヂわ▿䅩⩪轭悡⨪暻颩摒⪿朸㠵䍴♇疵悩⿂⫎㵹㵊櫎걅</w:t>
      </w:r>
      <w:r>
        <w:rPr/>
        <w:t>ꔴ</w:t>
      </w:r>
      <w:r>
        <w:rPr/>
        <w:t>㣂䥑⹡轊盂牰嚏片浺捨땂♺撬㙹ꍴ⚵㵐冩㭰味烂盂⍠䌹䵑䗂깄係⥤걧䖩塘畂䍍</w:t>
      </w:r>
      <w:r>
        <w:rPr/>
        <w:t>ꕢ⎩</w:t>
      </w:r>
      <w:r>
        <w:rPr/>
        <w:t>顊矃〦慦愵䥭⿂搻䢻畖撥썶殬栣松杫慨ꍬ䄮⼪㶬空恠瑾⑑깱彸ꎘ䠷牓愫쉒칎⯂轊欤佅戬橃奏䳃䓂⨩ㄱ匪쉁婅ㅏ㟂녗</w:t>
      </w:r>
      <w:r>
        <w:rPr/>
        <w:t>ⱗ</w:t>
      </w:r>
      <w:r>
        <w:rPr/>
        <w:t>ꥑ</w:t>
      </w:r>
      <w:r>
        <w:rPr/>
        <w:t>愩题</w:t>
      </w:r>
      <w:r>
        <w:rPr/>
        <w:t>ꕵ</w:t>
      </w:r>
      <w:r>
        <w:rPr/>
        <w:t>奓⩪</w:t>
      </w:r>
      <w:r>
        <w:rPr/>
        <w:t>ꔽ</w:t>
      </w:r>
      <w:r>
        <w:rPr/>
        <w:t>㙩婤婦䜨䇂⽹欣嘵效깃搳敶朹뗂깃⽧⌦㝬儱䰸무晑칰</w:t>
      </w:r>
      <w:r>
        <w:rPr/>
        <w:t>ꕳ⫃</w:t>
      </w:r>
      <w:r>
        <w:rPr/>
        <w:t>华⨸䇂楯⼤⨣㔪슮㡙敗㡸硲窩숽す</w:t>
      </w:r>
      <w:r>
        <w:rPr/>
        <w:t>Ⱳ</w:t>
      </w:r>
      <w:r>
        <w:rPr/>
        <w:t>컂♺敤癭뭣獍썆뼯</w:t>
      </w:r>
      <w:r>
        <w:rPr/>
        <w:t>ꤰ</w:t>
      </w:r>
      <w:r>
        <w:rPr/>
        <w:t>䬬礨䧂䵈癱堭〥牮</w:t>
      </w:r>
      <w:r>
        <w:rPr/>
        <w:t>ⲩ</w:t>
      </w:r>
      <w:r>
        <w:rPr/>
        <w:t>깮児䀣</w:t>
      </w:r>
      <w:r>
        <w:rPr/>
        <w:t>⠪</w:t>
      </w:r>
      <w:r>
        <w:rPr/>
        <w:t>싎딭稴쵗⧍⴩䁬䅷䁌</w:t>
      </w:r>
      <w:r>
        <w:rPr/>
        <w:t>ꖥ</w:t>
      </w:r>
      <w:r>
        <w:rPr/>
        <w:t>ⱌ</w:t>
      </w:r>
      <w:r>
        <w:rPr/>
        <w:t>呐昪䉭瘬</w:t>
      </w:r>
      <w:r>
        <w:rPr/>
        <w:t>Ɒ</w:t>
      </w:r>
      <w:r>
        <w:rPr/>
        <w:t>䉦딯</w:t>
      </w:r>
      <w:r>
        <w:rPr/>
        <w:t>ꥐ</w:t>
      </w:r>
      <w:r>
        <w:rPr/>
        <w:t>ㄺ㍩冮䝈㥌畯䶱殥⤫摏廂㨹㕰땮⑀䉦敕㡊쉏뽊뽭獌㒬䕊⹕</w:t>
      </w:r>
      <w:r>
        <w:rPr/>
        <w:t>꧂</w:t>
      </w:r>
      <w:r>
        <w:rPr/>
        <w:t>䕷塚㤪顤祍⫂汖啷䱧櫂</w:t>
      </w:r>
      <w:r>
        <w:rPr/>
        <w:t>ꔬ</w:t>
      </w:r>
      <w:r>
        <w:rPr/>
        <w:t>奺쉷暘䪵普煊扵㢵咣땃⪻㢬灑砪⭀睴숺㥅䍀治슿㧂䜸佩坺浚컃뽣剁췂䴯쵟䀩嗂䙪㍨쉘ㆥ炘싍潏⮩愫㧂頫䅵祧㖏楮泂㑶欨칞䭟揂䀷쵮檿塴硣뭶繫愩椸䈸䗂摁澩Ⓜ産쉺䭶╫ꆏ攽煗쵃額妘䐫칸炣䬫砺䯂忂䷂㩀睳㥵啞捧䥹ぁ题澡恲䞡뽯燂穵㕆顡⛂䉶</w:t>
      </w:r>
      <w:r>
        <w:rPr/>
        <w:t>ⵑ</w:t>
      </w:r>
      <w:r>
        <w:rPr/>
        <w:t>凂䉪幧</w:t>
      </w:r>
      <w:r>
        <w:rPr/>
        <w:t>ꖩ</w:t>
      </w:r>
      <w:r>
        <w:rPr/>
        <w:t>浇噙噳촱慰⩮⭃⤴失⍠浧촹칅偙⎩긻䑄晋⸶숮䙆쎩쉮⦏♓先疩佱〵쉀㍅愪</w:t>
      </w:r>
      <w:r>
        <w:rPr/>
        <w:t>ⷍ</w:t>
      </w:r>
      <w:r>
        <w:rPr/>
        <w:t>㝢쏂갪瑹ꍱ厵飂칞⪥㡀</w:t>
      </w:r>
      <w:r>
        <w:rPr/>
        <w:t>⣂</w:t>
      </w:r>
      <w:r>
        <w:rPr/>
        <w:t>䍱⩯姃ꇂ畏甬䚵쎵す</w:t>
      </w:r>
      <w:r>
        <w:rPr/>
        <w:t>⢵</w:t>
      </w:r>
      <w:r>
        <w:rPr/>
        <w:t>⺮Ⓜ䍂䍀⹞桦쌹쉵ꍄ쉟⪏㥎싂⫂뽍佈榣兯촊㴻ぺ湆䂣縳쉙츥</w:t>
      </w:r>
      <w:r>
        <w:rPr/>
        <w:t>Ⱓ</w:t>
      </w:r>
      <w:r>
        <w:rPr/>
        <w:t>兙쉈⍚娴彾⹀숵淂䳎⩃剉䓂㡙㫃橨㔩剏䴽슿潏太㍮뽚呲㵪㩴</w:t>
      </w:r>
      <w:r>
        <w:rPr/>
        <w:t>ꤱ</w:t>
      </w:r>
      <w:r>
        <w:rPr/>
        <w:t>䣂㠵㡕췂卐㡵燎匶╫䨷</w:t>
      </w:r>
      <w:r>
        <w:rPr/>
        <w:t>⢻</w:t>
      </w:r>
      <w:r>
        <w:rPr/>
        <w:t>ꥭ⒩</w:t>
      </w:r>
      <w:r>
        <w:rPr/>
        <w:t>ꦣ</w:t>
      </w:r>
      <w:r>
        <w:rPr/>
        <w:t>쉍杖⪬啭싂뇂쉣䩠ꅈ帣㩦┪⽅潤䰦璿眴噷攻㋂琣匦呭呢⏂㙂穷㠳儴棂⩹䵨</w:t>
      </w:r>
      <w:r>
        <w:rPr/>
        <w:t>ⱚ</w:t>
      </w:r>
      <w:r>
        <w:rPr/>
        <w:t>숤ㅀ痂枱汌灵⑁⨬稺숴䈥⏂未</w:t>
      </w:r>
      <w:r>
        <w:rPr/>
        <w:t>Ⱓ</w:t>
      </w:r>
      <w:r>
        <w:rPr/>
        <w:t>ꄩ갪뿂㥔扆⫂</w:t>
      </w:r>
      <w:r>
        <w:rPr/>
        <w:t>ⵍ</w:t>
      </w:r>
      <w:r>
        <w:rPr/>
        <w:t>㠣ꌩ</w:t>
      </w:r>
      <w:r>
        <w:rPr/>
        <w:t>꧂</w:t>
      </w:r>
      <w:r>
        <w:rPr/>
        <w:t>쉉狂湭䪱</w:t>
      </w:r>
      <w:r>
        <w:rPr/>
        <w:t>ꦬ</w:t>
      </w:r>
      <w:r>
        <w:rPr/>
        <w:t>㓂ꄶ捂䖩ァ⒵춘㜯쉶ꅪ掬則♭息♡煲쉌⌰㕪け猵☤癫䘥⬷㊬숩⹈恖冬輽⩘䰥⎬⨳㍳묭呡쉲顅杹䵦䑯啱Ⓜ뭊쉟</w:t>
      </w:r>
      <w:r>
        <w:rPr/>
        <w:t>ⰳ⸵</w:t>
      </w:r>
      <w:r>
        <w:rPr/>
        <w:t>㮱㌦♹⏂㑺婡係扐쉡⽱㍘奕灬堣싂䩃㉹祐嘬䲿⍥㕥㘹쉫⥺☤쉊灱捏</w:t>
      </w:r>
      <w:r>
        <w:rPr/>
        <w:t>⡫⑬</w:t>
      </w:r>
      <w:r>
        <w:rPr/>
        <w:t>䫂偑</w:t>
      </w:r>
      <w:r>
        <w:rPr/>
        <w:t>ⷂ</w:t>
      </w:r>
      <w:r>
        <w:rPr/>
        <w:t>숲⍟セㆣ圸</w:t>
      </w:r>
      <w:r>
        <w:rPr/>
        <w:t>ꤦ</w:t>
      </w:r>
      <w:r>
        <w:rPr/>
        <w:t>぀칪쉨砪煕当彌㷂긳䬪쵨窩佂ꍸ숫</w:t>
      </w:r>
      <w:r>
        <w:rPr/>
        <w:t>⣂┦</w:t>
      </w:r>
      <w:r>
        <w:rPr/>
        <w:t>쉕縮縴卄䕡䕐䐪皮渲卄쉪㦱䝀㩬䰯暻䱳칟扦枮敚㍤扔顆彐쉩</w:t>
      </w:r>
      <w:r>
        <w:rPr/>
        <w:t>⡍</w:t>
      </w:r>
      <w:r>
        <w:rPr/>
        <w:t>沏縳颮칲뾻庡⼪</w:t>
      </w:r>
      <w:r>
        <w:rPr/>
        <w:t>ⱗ</w:t>
      </w:r>
      <w:r>
        <w:rPr/>
        <w:t>캮쉗♰湑㌥剗╵ꌤ灓깕䨤栥夣쵸숻煮湕穠슿剂㓂稳塅㝁⥱䒻睎氪⨶塖垮</w:t>
      </w:r>
      <w:r>
        <w:rPr/>
        <w:t>⣂</w:t>
      </w:r>
      <w:r>
        <w:rPr/>
        <w:t>中㵸╎㕾숨⥐㩵帷䇂奊⻂䕔췂剞坮䕓싂婯䋂怤⽧䉨</w:t>
      </w:r>
      <w:r>
        <w:rPr/>
        <w:t>ꦥ</w:t>
      </w:r>
      <w:r>
        <w:rPr/>
        <w:t>搸䄩췎䵞⌻潌㥨㈪⦻憱剩뭌⥹水쉍轈◂欣쉚⌬响〤䜦䢿繵産ꥡ椲</w:t>
      </w:r>
      <w:r>
        <w:rPr/>
        <w:t>꧂⑚</w:t>
      </w:r>
      <w:r>
        <w:rPr/>
        <w:t>剦坁痂卷㩫晇噋拎塂禮ꇃ</w:t>
      </w:r>
      <w:r>
        <w:rPr/>
        <w:t>ꦬ␷</w:t>
      </w:r>
      <w:r>
        <w:rPr/>
        <w:t>䩪䯂浉쉞䚮惂쉯썂숦桕♆纣쉅潕彊値</w:t>
      </w:r>
      <w:r>
        <w:rPr/>
        <w:t>ꕚ</w:t>
      </w:r>
      <w:r>
        <w:rPr/>
        <w:t>瀲ꌭ儷湯櫂녙췂⍫䴮畸卭繅㙒彂쉅癒⍅츣䑞俍</w:t>
      </w:r>
      <w:r>
        <w:rPr/>
        <w:t>ⵇ⹵</w:t>
      </w:r>
      <w:r>
        <w:rPr/>
        <w:t>纩颵濂슮太㜲塰疩瑂癬太欤㑯坡ヂ⨷䉯癀盂싂告眣㡚</w:t>
      </w:r>
      <w:r>
        <w:rPr/>
        <w:t>ⵗ</w:t>
      </w:r>
      <w:r>
        <w:rPr/>
        <w:t>뇃轄숪⹕䀽睃斵椹㙆싂쉭〸䊩䁶뼪わ着⥺䵗〶㙺넸쉶噎窩灄⑳뭆㵔깋恮搥焯숪쵬瑞癑呓뿎㑣녈쉸地〳⑰扞숪輯獶㌤쉁⥷⬯쎡盍</w:t>
      </w:r>
      <w:r>
        <w:rPr/>
        <w:t>ⷂ</w:t>
      </w:r>
      <w:r>
        <w:rPr/>
        <w:t>䒣硯㤽睰숷걠癙땯怪兦䃂䀷乣쉕숤㯂㨥爸吱넪⧍拎⩬扃䏂칗匰숮⩁顈扨庱䓂㌹쉟燂倯□洲껂⩊㝅洊免繪场㝒敐湘太䎣吻帲庿槂皡㉆桉昶㕩㑶彏⑔䦿쉰⍟䭶걙撻䵦噍祂曂垻쉳겡♫</w:t>
      </w:r>
      <w:r>
        <w:rPr/>
        <w:t>Ⱘ</w:t>
      </w:r>
      <w:r>
        <w:rPr/>
        <w:t>惃</w:t>
      </w:r>
      <w:r>
        <w:rPr/>
        <w:t>⡖⩾</w:t>
      </w:r>
      <w:r>
        <w:rPr/>
        <w:t>〲繎숳㍮</w:t>
      </w:r>
      <w:r>
        <w:rPr/>
        <w:t>ꕧ</w:t>
      </w:r>
      <w:r>
        <w:rPr/>
        <w:t>䈩枡쏎㕠쵌䕦㛍딵杗㠽义婮榻晃⸲妘숲ど땇瘪㑍兎쵒䑭廂ꏂ㴬䉡쉭슥䘦Ⓕ⵴</w:t>
      </w:r>
      <w:r>
        <w:rPr/>
        <w:t>⠻</w:t>
      </w:r>
      <w:r>
        <w:rPr/>
        <w:t>䏂⭠〰坱䵗</w:t>
      </w:r>
      <w:r>
        <w:rPr/>
        <w:t>ꤦ⍱</w:t>
      </w:r>
      <w:r>
        <w:rPr/>
        <w:t>䭀䑟䰪亡뮩⭘㑋촲壎⍆儳슡㵑䕉슣싂堳숭숭潪璮丹⪱儰慅쉬쉎偑撬摡溮儥뽘䍣䗂辿庻潮輶</w:t>
      </w:r>
      <w:r>
        <w:rPr/>
        <w:t>ꤷ</w:t>
      </w:r>
      <w:r>
        <w:rPr/>
        <w:t>墏怽壂⩡ꄳ숹⎩恋숸ㄮ♱吸⹺牳</w:t>
      </w:r>
      <w:r>
        <w:rPr/>
        <w:t>⢘</w:t>
      </w:r>
      <w:r>
        <w:rPr/>
        <w:t>懂◂潋⍙恈怶숬吩丷⛍걓琲</w:t>
      </w:r>
      <w:r>
        <w:rPr/>
        <w:t>ꤳ</w:t>
      </w:r>
      <w:r>
        <w:rPr/>
        <w:t>䅄呚묹⛂쉆㙨恃ꥹ䰰ꅪ㝠敏䁔䡱쉵㣂슮쵵⑦㉨⑌本꺻輽僎㘽㗃憣救稬ꍒ䮡뭴싂ꍠ佸湣䦿䝶⹹䡷쉪칀搶슬䮥뾩쉱◂潔㵐⬺ꍸ</w:t>
      </w:r>
      <w:r>
        <w:rPr/>
        <w:t>ⵘ</w:t>
      </w:r>
      <w:r>
        <w:rPr/>
        <w:t>쉷쎵╣</w:t>
      </w:r>
      <w:r>
        <w:rPr/>
        <w:t>ⱶ</w:t>
      </w:r>
      <w:r>
        <w:rPr/>
        <w:t>㥎䁣䵚䑳䃂⾡칖쉆㜦煃䱎</w:t>
      </w:r>
      <w:r>
        <w:rPr/>
        <w:t>⡪</w:t>
      </w:r>
      <w:r>
        <w:rPr/>
        <w:t>땉擃㉱桕싂슱</w:t>
      </w:r>
      <w:r>
        <w:rPr/>
        <w:t>⡍</w:t>
      </w:r>
      <w:r>
        <w:rPr/>
        <w:t>숺쉾쉊火⏂ㅦ牨넦畈㴪䧂컂頦숥潄⪩柂穷䍶䬭㨦녭彺㕙믂敯</w:t>
      </w:r>
      <w:r>
        <w:rPr/>
        <w:t>ꕠ</w:t>
      </w:r>
      <w:r>
        <w:rPr/>
        <w:t>촦煂䙤姂噭印䶘勃挮숻깺顚䡉橹㋂䵢稫껂㠸⭔楌帪䃃形⎡䁤搩⦱抡䠶湢츥堵迍轅⨺⒏쉔</w:t>
      </w:r>
      <w:r>
        <w:rPr/>
        <w:t>Ɫ</w:t>
      </w:r>
      <w:r>
        <w:rPr/>
        <w:t>兮縬嘪䂩ꅥ뽔歚♅浲䫂㍚䡑潕吩㍊䂬甯䑆쉁婉쏂䑰䷂墩漤丽쉩녇呾쎥榿㐺⦵쉆摮</w:t>
      </w:r>
      <w:r>
        <w:rPr/>
        <w:t>Ⱡ</w:t>
      </w:r>
      <w:r>
        <w:rPr/>
        <w:t>珂</w:t>
      </w:r>
      <w:r>
        <w:rPr/>
        <w:t>Ⳃ</w:t>
      </w:r>
      <w:r>
        <w:rPr/>
        <w:t>繞쵵朩⤳奟啤ㅁ췃췂㵠盂䄽쵱坡塕㩡䐳깑㑕喬⑌女촪歚䙁ㅔ쉏焺</w:t>
      </w:r>
      <w:r>
        <w:rPr/>
        <w:t>ⱖ</w:t>
      </w:r>
      <w:r>
        <w:rPr/>
        <w:t>硤焻昰硍䐵削╃景䌴⺻織唰쉉浡噐轧걫婆烂</w:t>
      </w:r>
      <w:r>
        <w:rPr/>
        <w:t>ⱳ</w:t>
      </w:r>
      <w:r>
        <w:rPr/>
        <w:t>䀩녨㬰疘楴爷套怷㙴쉞⩶⩌く쌳숽䧂獳㩂㇂㑃㵎䐩瀳슱⸹䙪싂䶬</w:t>
      </w:r>
      <w:r>
        <w:rPr/>
        <w:t>ꤲ</w:t>
      </w:r>
      <w:r>
        <w:rPr/>
        <w:t>凂搸轁杰싂刭㝊淂煚긱婹쉟瀹势䅲桢睈⍗〹⴪乕㝣⒬⏂櫂⥅轰僂汊⼵䁱洬㙮樺烂</w:t>
      </w:r>
      <w:r>
        <w:rPr/>
        <w:t>꧍</w:t>
      </w:r>
      <w:r>
        <w:rPr/>
        <w:t>슩숪쉀癵⯂⩳⾱㇂뗂穴㉫</w:t>
      </w:r>
      <w:r>
        <w:rPr/>
        <w:t>ⵑ</w:t>
      </w:r>
      <w:r>
        <w:rPr/>
        <w:t>祩泍㵌呤瞏楍㨯싂㌨䙊⻍쉁䈫䕳䙰䗂</w:t>
      </w:r>
      <w:r>
        <w:rPr/>
        <w:t>ꔸ</w:t>
      </w:r>
      <w:r>
        <w:rPr/>
        <w:t>슱썀㝹⵩숽ㄪ숰쉌쵨㡍摐煴偃怽昻␯䝠슩䠫辥揍樷믂碿㉭⩧濂┷獒漩쉋쉳쉷쉈㊱椊汅</w:t>
      </w:r>
      <w:r>
        <w:rPr/>
        <w:t>⠦</w:t>
      </w:r>
      <w:r>
        <w:rPr/>
        <w:t>䥀塷슱㥑⿂ꥰ䐩佪㥷媿顫祷숷旎歙啲楤歑뽁뭚繤㭶催嘥␳슱ꍉ呹촰꺻숹췂</w:t>
      </w:r>
      <w:r>
        <w:rPr/>
        <w:t>꧂</w:t>
      </w:r>
      <w:r>
        <w:rPr/>
        <w:t>杒䗂뽥啅噲쉘揂쉭匪䵩䄯쉄쉙</w:t>
      </w:r>
      <w:r>
        <w:rPr/>
        <w:t>ⵧ</w:t>
      </w:r>
      <w:r>
        <w:rPr/>
        <w:t>晲顧㍭ꥬ犱䚱別</w:t>
      </w:r>
      <w:r>
        <w:rPr/>
        <w:t>ⷂ</w:t>
      </w:r>
      <w:r>
        <w:rPr/>
        <w:t>㥯⹶㍗</w:t>
      </w:r>
      <w:r>
        <w:rPr/>
        <w:t>ꔩ⛂</w:t>
      </w:r>
      <w:r>
        <w:rPr/>
        <w:t>仃㥏垮䌣⥪컂殻</w:t>
      </w:r>
      <w:r>
        <w:rPr/>
        <w:t>ꖵ</w:t>
      </w:r>
      <w:r>
        <w:rPr/>
        <w:t>䘦癵㖵녟춣숺⨨</w:t>
      </w:r>
      <w:r>
        <w:rPr/>
        <w:t>ⶥ</w:t>
      </w:r>
      <w:r>
        <w:rPr/>
        <w:t>ㄪ洶䶮쉟숴㇎㵖⵾녅飂帣卍截㊘湒塰쉣싎斵㵶汑癔땐輬㥫㑯⴬㡺쉶堨穌㐱䳎淂卓㕳⨻璏䛂纡쉓ꥧ壎䦵㡔燂䩑摧䑱噊灅䰰⛂恑쉗곂㞻窡ㅑ㥴ꄸ塲싃硗⚏쵮妡㈪싂勂⸤╋䩖䈸䭶娪슬⍗照牖㵹恹싂㍵癟参쉌参</w:t>
      </w:r>
      <w:r>
        <w:rPr/>
        <w:t>ꦏ</w:t>
      </w:r>
      <w:r>
        <w:rPr/>
        <w:t>⽥칂塆</w:t>
      </w:r>
      <w:r>
        <w:rPr/>
        <w:t>ꤽ</w:t>
      </w:r>
      <w:r>
        <w:rPr/>
        <w:t>侩睁䙬㜹习쉘믂쉤㭨瘯⑒슡囂숴⹨믂䬸娣䳂쉒뾿쉋愯⭤䅳㊱㑘噏昵灎칩怱䄯ㅔ䨪㙃䅀硒쉶ꍆ㜴縻䍷伽汖ぴ凍⩩ꍤ숴⿂⍫䩫嚻汌渤洦捋쉍㠷氵煀坣䅲旂⪵싎婫䟂䱲⹯쵈㗎硾깶</w:t>
      </w:r>
      <w:r>
        <w:rPr/>
        <w:t>Ɒ</w:t>
      </w:r>
      <w:r>
        <w:rPr/>
        <w:t>潫瑏泂㐨獯슘楩넦䄨彙䟂㥋ꥪ⽔滎캏〹歃慂숪偩㍢剷</w:t>
      </w:r>
      <w:r>
        <w:rPr/>
        <w:t>ꔲ</w:t>
      </w:r>
      <w:r>
        <w:rPr/>
        <w:t>쉨垮佧共㡯浧挭弻杆繱湹䤽䭦䐨㩧剺幞疩䙅睐슡佡晓摖쏃쉌ㅉ轙淂暮⒏⏎慘쉅迂⌫婯瑡犘䬶潳䋂긭</w:t>
      </w:r>
      <w:r>
        <w:rPr/>
        <w:t>ⱏ</w:t>
      </w:r>
      <w:r>
        <w:rPr/>
        <w:t>땕灍田榩숸朵忂妩䪘䐸䉉到挪乾旂擃䝓圮䙘㠦싂♑숨⿂䍦싎⹌祵썒</w:t>
      </w:r>
      <w:r>
        <w:rPr/>
        <w:t>ꤤ</w:t>
      </w:r>
      <w:r>
        <w:rPr/>
        <w:t>쉺䩀썰⬳㣂䂩컂婺㠽攷䠮䠨甫㴽䁫슱是盂眽뭨</w:t>
      </w:r>
      <w:r>
        <w:rPr/>
        <w:t>⣂</w:t>
      </w:r>
      <w:r>
        <w:rPr/>
        <w:t>칠绂ꆩ쉂㭏䴴㴲㋂␳䀸匸徱⑰毃</w:t>
      </w:r>
      <w:r>
        <w:rPr/>
        <w:t>ꥋ</w:t>
      </w:r>
      <w:r>
        <w:rPr/>
        <w:t>췂㵁顆欨晖뼭桂楢䠲席搲⥕橫恮潨挦繥</w:t>
      </w:r>
      <w:r>
        <w:rPr/>
        <w:t>ꔻ</w:t>
      </w:r>
      <w:r>
        <w:rPr/>
        <w:t>歭㥹쉐挮⽙⮣睃つ椦畂唯㛂침呾䢏畎挤㭳▵쉇㐯ꇂ䐴싂䗃幫⺮ꅆ塺啫쉢晇敤禩㴷摖曍繰⤺뼩彐丷</w:t>
      </w:r>
      <w:r>
        <w:rPr/>
        <w:t>ꔵ</w:t>
      </w:r>
      <w:r>
        <w:rPr/>
        <w:t>卅㏂╅夬灟繬彸橎땥숯呢奟塒싂쌥</w:t>
      </w:r>
      <w:r>
        <w:rPr/>
        <w:t>⡌</w:t>
      </w:r>
      <w:r>
        <w:rPr/>
        <w:t>㍷祮姎㥥㊬촲♾㩠숦媣榡䝸녞扐爱卐歆㖱塦䝅ㆣ浸廂稨灤</w:t>
      </w:r>
      <w:r>
        <w:rPr/>
        <w:t>ꕭ</w:t>
      </w:r>
      <w:r>
        <w:rPr/>
        <w:t>䉢㉸灎䉳䙰癒㡵㩰쉢婕쉊</w:t>
      </w:r>
      <w:r>
        <w:rPr/>
        <w:t>⢏</w:t>
      </w:r>
      <w:r>
        <w:rPr/>
        <w:t>촨꥚슱슱樭</w:t>
      </w:r>
      <w:r>
        <w:rPr/>
        <w:t>⡣ⱚ♈</w:t>
      </w:r>
      <w:r>
        <w:rPr/>
        <w:t>쉇婥ꅾ㑞쉘䃂㝥椊㉭뽹㭚眳</w:t>
      </w:r>
      <w:r>
        <w:rPr/>
        <w:t>Ɒ</w:t>
      </w:r>
      <w:r>
        <w:rPr/>
        <w:t>撥㫍⼳숫쉊칶숴긦㍒</w:t>
      </w:r>
      <w:r>
        <w:rPr/>
        <w:t>ꕈ</w:t>
      </w:r>
      <w:r>
        <w:rPr/>
        <w:t>쉭乊撘䅨㦩ꍨ梣丫印ひ伨嘹╞</w:t>
      </w:r>
      <w:r>
        <w:rPr/>
        <w:t>ꖬ</w:t>
      </w:r>
      <w:r>
        <w:rPr/>
        <w:t>䡡碩䵒</w:t>
      </w:r>
      <w:r>
        <w:rPr/>
        <w:t>ꥃ</w:t>
      </w:r>
      <w:r>
        <w:rPr/>
        <w:t>쉯</w:t>
      </w:r>
      <w:r>
        <w:rPr/>
        <w:t>ꕟ⨭</w:t>
      </w:r>
      <w:r>
        <w:rPr/>
        <w:t>䜩쉔</w:t>
      </w:r>
      <w:r>
        <w:rPr/>
        <w:t>⠦</w:t>
      </w:r>
      <w:r>
        <w:rPr/>
        <w:t>떩㜸┪妮玮㯎獄䵊珂쉶㒘숪猲</w:t>
      </w:r>
      <w:r>
        <w:rPr/>
        <w:t>꧍</w:t>
      </w:r>
      <w:r>
        <w:rPr/>
        <w:t>䅈畏䊿슥彗숫쉶び低쉩畗䠷瞩淎㥁녳뮩⩴硲㙠怩⼽䫍扶皥⩦䋂橀歘䩄䬪쵗⥉숶䉏㙋祙儨卋执녢刯獤欴囃槂㑞歁뭔䕷砤挪</w:t>
      </w:r>
      <w:r>
        <w:rPr/>
        <w:t>⡕</w:t>
      </w:r>
      <w:r>
        <w:rPr/>
        <w:t>倰믂䴬♸</w:t>
      </w:r>
      <w:r>
        <w:rPr/>
        <w:t>ꔹ</w:t>
      </w:r>
      <w:r>
        <w:rPr/>
        <w:t>嚏䙕瑯婇⫂⬭딮楴猺䉣넯䖵쉎㛂숮슩戵㌪쉘䔻싍改敓䓂╷㩀恎瓂䥧穐츰繺夲塁癪䍕禥⥙煬⌹숫梻湔슩㖮䡪</w:t>
      </w:r>
      <w:r>
        <w:rPr/>
        <w:t>ⱓ</w:t>
      </w:r>
      <w:r>
        <w:rPr/>
        <w:t>猭㈵䵅촴땇⒱临瑶幺䉨䡸쉏兎</w:t>
      </w:r>
      <w:r>
        <w:rPr/>
        <w:t>⡒</w:t>
      </w:r>
      <w:r>
        <w:rPr/>
        <w:t>䉕䁈ꍣ〭䭫땏쌪⫂剥ꇂ妱畳䄪䍄쉰㨻潨轓熩䁾磂捵⪥㦩ꄺ档县㍓止⛂斏夣䝃</w:t>
      </w:r>
      <w:r>
        <w:rPr/>
        <w:t>ⴲ</w:t>
      </w:r>
      <w:r>
        <w:rPr/>
        <w:t>㉁䩮㵏䁅㤹关穤柂ꏂ䋂儱頬䐩ꆥ☻䩣췂乢癡轘ꇂ㡰⩂噀癵㜬숸</w:t>
      </w:r>
      <w:r>
        <w:rPr/>
        <w:t>ꤩ</w:t>
      </w:r>
      <w:r>
        <w:rPr/>
        <w:t>㷂唣轐⩵숺껍唶</w:t>
      </w:r>
      <w:r>
        <w:rPr/>
        <w:t>Ⳃ</w:t>
      </w:r>
      <w:r>
        <w:rPr/>
        <w:t>两桱氺亱䕠曎㬨㝫䄦⥁呏弪꤮呵煚슩潫䣂曂桔歄⯂㑚䗂㘳⩵싂뇂䫂䥅恟攽剥癒㡊塚捰珃㑗넴矂䟂㕪䍗椨竂㐪껂磍쉦娪氲ꆬ</w:t>
      </w:r>
      <w:r>
        <w:rPr/>
        <w:t>ꤻ</w:t>
      </w:r>
      <w:r>
        <w:rPr/>
        <w:t>䱓榬㞬潈㝎⫂⏂盍剾숺㵭⤳䬰眻湖딣⩃⼱先竃瀰剑䭯</w:t>
      </w:r>
      <w:r>
        <w:rPr/>
        <w:t>ꤽ</w:t>
      </w:r>
      <w:r>
        <w:rPr/>
        <w:t>䭭懂숱癇瘺䃂쉀摚䤳硂䥌</w:t>
      </w:r>
      <w:r>
        <w:rPr/>
        <w:t>ⵍ</w:t>
      </w:r>
      <w:r>
        <w:rPr/>
        <w:t>瘨⚻眺䛂祦䝘哂捫洯䍆숯㢏祢䝚⵴畡坈頪䁎싂䜶䖥쉔轈睘ꅨ㟂獏猭杺潖쉴</w:t>
      </w:r>
      <w:r>
        <w:rPr/>
        <w:t>ⰵ</w:t>
      </w:r>
      <w:r>
        <w:rPr/>
        <w:t>噴䵾䛂칌</w:t>
      </w:r>
      <w:r>
        <w:rPr/>
        <w:t>ⱞ</w:t>
      </w:r>
      <w:r>
        <w:rPr/>
        <w:t>싂䝘僂摌ぢ癳杋⍙㉌䑶걮汪슬溿捂卫땱侵䥟攨硈㕈伷싂瑗⭧䚮⭫噳䥗橳츥⒮堦䁢땷値晋泍槂㯍妩쵸縻슩긳⥺㡥坅坫⨩㬬䉤彡䈣</w:t>
      </w:r>
      <w:r>
        <w:rPr/>
        <w:t>ⱅ⍦</w:t>
      </w:r>
      <w:r>
        <w:rPr/>
        <w:t>唪婰截㩖ㄪ</w:t>
      </w:r>
      <w:r>
        <w:rPr/>
        <w:t>ꦩ</w:t>
      </w:r>
      <w:r>
        <w:rPr/>
        <w:t>癠婴㡙剨獄搦弦썲幊쉬婧採奱儸</w:t>
      </w:r>
      <w:r>
        <w:rPr/>
        <w:t>⠣</w:t>
      </w:r>
      <w:r>
        <w:rPr/>
        <w:t>㢱땹쉓ꌹ砬儶싎⭋</w:t>
      </w:r>
      <w:r>
        <w:rPr/>
        <w:t>ꤳ</w:t>
      </w:r>
      <w:r>
        <w:rPr/>
        <w:t>扞硍㆘奖䇃슥瘷輪䋎媩眦灧쉆♉汖㪥ꥡㅾ彌䰨䤽쉰⭕ꍐ⹣⯂䴲潤䉓噡충⩳桍䁫䙅깘䔪畎䡄쉙獘䩫</w:t>
      </w:r>
      <w:r>
        <w:rPr/>
        <w:t>ꦿ</w:t>
      </w:r>
      <w:r>
        <w:rPr/>
        <w:t>幎熱祹稻唰员穮歵槂䑴䝌氊⽴倱䨶礭</w:t>
      </w:r>
      <w:r>
        <w:rPr/>
        <w:t>⡊</w:t>
      </w:r>
      <w:r>
        <w:rPr/>
        <w:t>佧䑦䕆娶㙐쉓숭♒쵠㚿癒䉆ㅁ뽄⽨塵쉬䭵⪵㔻ꥧ嫂㙂剅⦡堪싂쉬</w:t>
      </w:r>
      <w:r>
        <w:rPr/>
        <w:t>ⵚ</w:t>
      </w:r>
      <w:r>
        <w:rPr/>
        <w:t>操䠭帮묻㠴啮촭㈻䁉①係睷쉀严슣⭱甭㩮</w:t>
      </w:r>
      <w:r>
        <w:rPr/>
        <w:t>ꖱ</w:t>
      </w:r>
      <w:r>
        <w:rPr/>
        <w:t>쉂</w:t>
      </w:r>
      <w:r>
        <w:rPr/>
        <w:t>⡕</w:t>
      </w:r>
      <w:r>
        <w:rPr/>
        <w:t>䑵쉏⥔顦噭걏슘参</w:t>
      </w:r>
      <w:r>
        <w:rPr/>
        <w:t>꤬</w:t>
      </w:r>
      <w:r>
        <w:rPr/>
        <w:t>凂숳癧㤽憡쉟㍗㵗灇⤩睈溩</w:t>
      </w:r>
      <w:r>
        <w:rPr/>
        <w:t>Ⱟ</w:t>
      </w:r>
      <w:r>
        <w:rPr/>
        <w:t>싃⑞頮땴濂딽㨣⮮䒏쉓습㣂杀䲘쉊彬</w:t>
      </w:r>
      <w:r>
        <w:rPr/>
        <w:t>ꥌ</w:t>
      </w:r>
      <w:r>
        <w:rPr/>
        <w:t>䃃偏슣╞숪究炩침瀥轪㍬격ꍰ깆╙拂䝔⩹쵃桚⤽晪뾩幭㧂嫂⛂</w:t>
      </w:r>
      <w:r>
        <w:rPr/>
        <w:t>ꥃ♖</w:t>
      </w:r>
      <w:r>
        <w:rPr/>
        <w:t>獪뼷瀯⿂쵉⮱⾥ㅦ癢걺</w:t>
      </w:r>
      <w:r>
        <w:rPr/>
        <w:t>ⶱ</w:t>
      </w:r>
      <w:r>
        <w:rPr/>
        <w:t>ㅅ꥙乆帺偪繄ꇂ쉟奟顑怯瑪䐩祾敶쉖塩奎䘬怬ꅏ䁙뽔冩㦿㕕杅壂桳橃☨쌰桕싂</w:t>
      </w:r>
      <w:r>
        <w:rPr/>
        <w:t>ꤱ</w:t>
      </w:r>
      <w:r>
        <w:rPr/>
        <w:t>睘⽠彚䝔䩕☱㥶潐奁숰焪쉕문㢘뾱뇂숳瑋╱慆杨偯㗂坷䌵樫쉶䮬〪瘮㉕䉋ꄺꄱ</w:t>
      </w:r>
      <w:r>
        <w:rPr/>
        <w:t>ꤴ</w:t>
      </w:r>
      <w:r>
        <w:rPr/>
        <w:t>丹㉃挱ヂ䙮숵䩲䍊佰噀䄬췂乒䱡썑쉄뗂ꌸ쌹伵祾㫂칩楣㡓祓秂儮灧뽱だ뾣攦伪瑎彸</w:t>
      </w:r>
      <w:r>
        <w:rPr/>
        <w:t>⢣</w:t>
      </w:r>
      <w:r>
        <w:rPr/>
        <w:t>녾쉵湓偋싎쉓⍦偑싂坏䱡㉴㍋焲祟㤯깡䴣䝷⹆쉾媩⌰쉙뽤樥㡣摋䍤杞琥元枱煏焫쉥䡆췂到놮嫂㭥嘽飂깪䈮繎⼽弮곎捶⩑⧂뼸</w:t>
      </w:r>
      <w:r>
        <w:rPr/>
        <w:t>⡒</w:t>
      </w:r>
      <w:r>
        <w:rPr/>
        <w:t>坰氵沬轳㮻栯쉨츩䡗嘫欰瀻쏂婗拂浂㉂囂䷂ꎥ쉕숸繄⹏横ㄤ敊㥥幧浣⭈뼭厡㵍䏂</w:t>
      </w:r>
      <w:r>
        <w:rPr/>
        <w:t>ꥇ⌶</w:t>
      </w:r>
      <w:r>
        <w:rPr/>
        <w:t>㐵浵숫</w:t>
      </w:r>
      <w:r>
        <w:rPr/>
        <w:t>ꤽ</w:t>
      </w:r>
      <w:r>
        <w:rPr/>
        <w:t>父ꅖ拂怪⥗캡坕ꍂ䵇繨䭟㘯⧂䐲⚣㵾婩▣乳⻍䱅춮䦬ꥵ</w:t>
      </w:r>
      <w:r>
        <w:rPr/>
        <w:t>ⷂ</w:t>
      </w:r>
      <w:r>
        <w:rPr/>
        <w:t>䄯숨樻嘩⽈種爥䭚恮묺䁲</w:t>
      </w:r>
      <w:r>
        <w:rPr/>
        <w:t>ꥑ</w:t>
      </w:r>
      <w:r>
        <w:rPr/>
        <w:t>剸朮㑚⥵넳礪숵쵌뼹뼪溡冩</w:t>
      </w:r>
      <w:r>
        <w:rPr/>
        <w:t>ⶻ</w:t>
      </w:r>
      <w:r>
        <w:rPr/>
        <w:t>슬䱣嘭㘲㑹坞轈㣂琨꺘ㅁ촩</w:t>
      </w:r>
      <w:r>
        <w:rPr/>
        <w:t>ⲡ</w:t>
      </w:r>
      <w:r>
        <w:rPr/>
        <w:t>坅ぢ㖘⺥썀ꅴ⍋然灩参㝈䐥殣䜣곎矂佫瀪⏂ꅗ㏂쉪㙀僂顭䥅昪暬湓䡠櫂䐸㉌扲쉾䅈䟂儳〹쉮啀汯</w:t>
      </w:r>
      <w:r>
        <w:rPr/>
        <w:t>ꦱ</w:t>
      </w:r>
      <w:r>
        <w:rPr/>
        <w:t>딪⥀⩺灥쉃䜯습利䵳婮숪繩</w:t>
      </w:r>
      <w:r>
        <w:rPr/>
        <w:t>ꕣ</w:t>
      </w:r>
      <w:r>
        <w:rPr/>
        <w:t>ꥵ䉞걣界⥊浓䙉呪걄穮恊磃⍾㒡礰숦慌灤⑺▻쉏䭯轉㘷堹渪愸氦櫂戦唴䘨쉰睤䅯긦晍썲燂復쉟썥㐫슿쉁캮쉭席싂旂⼵癋⭏伮䱧礊杏쉠칡딪漭㜶⑗㙯廎悏慭悥噍槂⹱␯ꍢ䙦夯䬻痂济㓂奖쉖䭌焦⑁瓂呏儤쉷游쉀㤻奣兘뭎슥㵠</w:t>
      </w:r>
      <w:r>
        <w:rPr/>
        <w:t>ⶵ</w:t>
      </w:r>
      <w:r>
        <w:rPr/>
        <w:t>䁂쌻썺⌭ぉ⭬</w:t>
      </w:r>
      <w:r>
        <w:rPr/>
        <w:t>ⰺ</w:t>
      </w:r>
      <w:r>
        <w:rPr/>
        <w:t>㕄习颵</w:t>
      </w:r>
      <w:r>
        <w:rPr/>
        <w:t>ꕸ</w:t>
      </w:r>
      <w:r>
        <w:rPr/>
        <w:t>辩伥䩕兲㵋眣珂坆䴷欵㍰飂乔䜭ꌵ䕌挵㙭쉦扸⪵塔偸え幈</w:t>
      </w:r>
      <w:r>
        <w:rPr/>
        <w:t>⢥</w:t>
      </w:r>
      <w:r>
        <w:rPr/>
        <w:t>년楐⩪汣噁硚㶥땋╭㕎칗녇㝈쉧塺佫땬杩㡧칎汨乺⑬参匮䞿ꄫ쉸䚻㩌⽔싂쉲㍙䀤楳쉲김䰪쉙䛂ꌲ⥤뭥光恀斏夹쎡놻手杋썯墱䜽呙睚晕瘯⥄슬繬潇뭙頭㩮⌰䉋딳䮬冘硒渲䍐䄳ꅳ␪춮⚱㕱긪뽃㠻꥘抵牬⺱䕋걀㎮썢</w:t>
      </w:r>
      <w:r>
        <w:rPr/>
        <w:t>ꗂ</w:t>
      </w:r>
      <w:r>
        <w:rPr/>
        <w:t>橪⛂䒬숮슩䩅㜬⭠坩䚥썩悵㭾㕑哂癱敭㩡䉳쉞瘪瘨ꅥ䉟昬癞䭁䱴숱汵</w:t>
      </w:r>
      <w:r>
        <w:rPr/>
        <w:t>ⵅ</w:t>
      </w:r>
      <w:r>
        <w:rPr/>
        <w:t>ꅊ楙瑷⌤㘯允숰渷䙫뮘걞㴷숺쉅椹쉪䮣㨽습싂ꍅ頬ㅤ쉙ꅞ㵈刪♎䘹弱敄嗂걶喬㎱敷⥬湧卨䰥㩯玥싂旂긦竂</w:t>
      </w:r>
      <w:r>
        <w:rPr/>
        <w:t>ⱬ</w:t>
      </w:r>
      <w:r>
        <w:rPr/>
        <w:t>溮幆</w:t>
      </w:r>
      <w:r>
        <w:rPr/>
        <w:t>ⷂ</w:t>
      </w:r>
      <w:r>
        <w:rPr/>
        <w:t>绂뗎䔰伲㬭㝍天歡ꥯ䵅䵪剅⍚┴▘眲㍹桶䪻偗玬⑥捭祬䇂忂⑑塴</w:t>
      </w:r>
      <w:r>
        <w:rPr/>
        <w:t>ⵂꦿ</w:t>
      </w:r>
      <w:r>
        <w:rPr/>
        <w:t>㑳㌩숻倪攷㏍頹瘣港䓂䁍⩟ㅉ天垮</w:t>
      </w:r>
      <w:r>
        <w:rPr/>
        <w:t>ⷂ</w:t>
      </w:r>
      <w:r>
        <w:rPr/>
        <w:t>牍曂恎컂歀ꥺ♺㇂啩㕨傏栱쵙充垵泂噠뇂睈㠯䔺垘⪡亡繃썆⑚坬⸵䫂䝶奬싂㫂敺妵㥆</w:t>
      </w:r>
      <w:r>
        <w:rPr/>
        <w:t>ꖱ</w:t>
      </w:r>
      <w:r>
        <w:rPr/>
        <w:t>㏂剘ㅃ㴨</w:t>
      </w:r>
      <w:r>
        <w:rPr/>
        <w:t>ꤴ</w:t>
      </w:r>
      <w:r>
        <w:rPr/>
        <w:t>瀣楏穳濂頭</w:t>
      </w:r>
      <w:r>
        <w:rPr/>
        <w:t>Ⱙ</w:t>
      </w:r>
      <w:r>
        <w:rPr/>
        <w:t>煙㭣縰숯쉥牞係埂槍䕥㙟栻癰䀲⭃弥猪긱컂檏煂䨴敂㩰숷캬깯쉨⺩湤⮩婋╾愭♚橆숣⥑썒⭡佣䍈猩ꥱ숣⽙潓⻂睰䍾㕌潋뭾桀땂䉱嘸硐琹槂◍䘹쉕浵倹䢏婊瘶ꅯ㖻㭮痍彲摏㭡㵏ꎱ쉟欣ꥺ嫂参㑉䝀煐䑱쉗啸慀慸▱⽔䔰畷䡴硒弭䨰곂썷䭦橤啊⹇䉈轧㩨춱䂱䙒娦入噒猩</w:t>
      </w:r>
      <w:r>
        <w:rPr/>
        <w:t>⡎</w:t>
      </w:r>
      <w:r>
        <w:rPr/>
        <w:t>参猲剚䍥쉉湸⮿</w:t>
      </w:r>
      <w:r>
        <w:rPr/>
        <w:t>ꔵ</w:t>
      </w:r>
      <w:r>
        <w:rPr/>
        <w:t>컎溮♗牐ꅷ縭坱뇂媥ォ㬭穣쉇⹹涏</w:t>
      </w:r>
      <w:r>
        <w:rPr/>
        <w:t>ꥐ</w:t>
      </w:r>
      <w:r>
        <w:rPr/>
        <w:t>㴽㘣⌫じ廎㠶娪桸⎡䧂촷쉇</w:t>
      </w:r>
      <w:r>
        <w:rPr/>
        <w:t>ꦣ</w:t>
      </w:r>
      <w:r>
        <w:rPr/>
        <w:t>㵑숥䵬䷎䮏䡯㥵㤲숵儳掣췂⧎琊</w:t>
      </w:r>
      <w:r>
        <w:rPr/>
        <w:t>⠺</w:t>
      </w:r>
      <w:r>
        <w:rPr/>
        <w:t>싂䮱瀽顺涿桦轄긥佹瑔瘦뽭ꥨ東⭥呶榿焪印⩄㑸</w:t>
      </w:r>
      <w:r>
        <w:rPr/>
        <w:t>ⰴ</w:t>
      </w:r>
      <w:r>
        <w:rPr/>
        <w:t>坶♢</w:t>
      </w:r>
      <w:r>
        <w:rPr/>
        <w:t>Ⱕ</w:t>
      </w:r>
      <w:r>
        <w:rPr/>
        <w:t>癲塓樶</w:t>
      </w:r>
      <w:r>
        <w:rPr/>
        <w:t>ⵂ</w:t>
      </w:r>
      <w:r>
        <w:rPr/>
        <w:t>偓矂䩓买뽌㭌侻匯疩뮻伣楕炣숲顑嘻⽋넪⦿㕣뭸煑氣쎻瑏㝷ㅡ⚩滂爭拂䥐䩲慾칧卄顂癮桀䁊癯煇⹰呫䬸캥毃ㅮ朷㥨搱</w:t>
      </w:r>
      <w:r>
        <w:rPr/>
        <w:t>⢱</w:t>
      </w:r>
      <w:r>
        <w:rPr/>
        <w:t>䱣놘睇⵱捒朳⑏煃䙶쉨⮬櫃帳⩭慖䍃夹쉠㶣渺㕯剔位쉂塳幦䙢恃湀썴祇䖩깺⍟⑓땶㝭쉂㩳噘潹ꍆ斘榩㕧桬㝯쉗楋㊥⿂</w:t>
      </w:r>
      <w:r>
        <w:rPr/>
        <w:t>ꕭ</w:t>
      </w:r>
      <w:r>
        <w:rPr/>
        <w:t>癫告琣奄쉴卢ㄣ슘扔䘴㟍ꅓ╗業</w:t>
      </w:r>
      <w:r>
        <w:rPr/>
        <w:t>ꔽ</w:t>
      </w:r>
      <w:r>
        <w:rPr/>
        <w:t>㉌䴳轈杂⩘䱘┲쉏㘮噳係</w:t>
      </w:r>
      <w:r>
        <w:rPr/>
        <w:t>⢿</w:t>
      </w:r>
      <w:r>
        <w:rPr/>
        <w:t>繐䜽싂</w:t>
      </w:r>
      <w:r>
        <w:rPr/>
        <w:t>⡎⵫</w:t>
      </w:r>
      <w:r>
        <w:rPr/>
        <w:t>걡㊣昽ꍮ义敀㑣⑤復깢䡰濂⛂䁾檣彃슡</w:t>
      </w:r>
      <w:r>
        <w:rPr/>
        <w:t>ⱒ</w:t>
      </w:r>
      <w:r>
        <w:rPr/>
        <w:t>輸橩券⩢䉃네㙪幹璬ꅒ쉅湮</w:t>
      </w:r>
      <w:r>
        <w:rPr/>
        <w:t>ⱊ</w:t>
      </w:r>
      <w:r>
        <w:rPr/>
        <w:t>⼽塤㍑庘숻숳㊬瀬狂呂㍟壂㚱</w:t>
      </w:r>
      <w:r>
        <w:rPr/>
        <w:t>ꔪ</w:t>
      </w:r>
      <w:r>
        <w:rPr/>
        <w:t>瑾杭繷⨮村畅窩䨰쉢㧂䡺쉣칓懎䖵墬氶娺뭌穑瘬뽩乯浉칏ㅰ㥹乑䁖卋䵐婯湎</w:t>
      </w:r>
      <w:r>
        <w:rPr/>
        <w:t>ꕙ</w:t>
      </w:r>
      <w:r>
        <w:rPr/>
        <w:t>쉖㴷㭪㉤剙爰頪垡⵹汊䏂</w:t>
      </w:r>
      <w:r>
        <w:rPr/>
        <w:t>ꥆ</w:t>
      </w:r>
      <w:r>
        <w:rPr/>
        <w:t>䡯彌䔪</w:t>
      </w:r>
      <w:r>
        <w:rPr/>
        <w:t>ꕊ</w:t>
      </w:r>
      <w:r>
        <w:rPr/>
        <w:t>숰슬弱檻彦㑦枿泂숩</w:t>
      </w:r>
      <w:r>
        <w:rPr/>
        <w:t>⡱⒏</w:t>
      </w:r>
      <w:r>
        <w:rPr/>
        <w:t>碏䜣䶘㯂쉕⫂ꆻ䘹쉳橱뽡幬案놩妬䱨⮱繖池手⭇숯</w:t>
      </w:r>
      <w:r>
        <w:rPr/>
        <w:t>⡳</w:t>
      </w:r>
      <w:r>
        <w:rPr/>
        <w:t>쉠桱曎炬⾣繍⤫뽦湅敍㞣쉵〥㫂䯃䄯썄儣嗂䬲偈⚩싂桏畉瀴卹뿂硎껂䙆搯纱㡫㉨甯⧂楹庩殣숵뽚㷎桷쉓땷摠毂幹潺䵕玥况췃顃掘쉃恧顶뭺㠫爯칙痂桮ꎮ偢涩䥠朰燂堣쵑㙞䭵桚쉸啎弣䔺쉍꥔渹⿂塨ㄱ㬰燂旎쉙쉉纮㝘슮㤦挫偶㣂硨숦扮啎쉨칎ꅒ杬啹㑷匳椶㙃㡭ꥱ녂쉌뾬쉂瑠䥓仂㩎</w:t>
      </w:r>
      <w:r>
        <w:rPr/>
        <w:t>ꥁ</w:t>
      </w:r>
      <w:r>
        <w:rPr/>
        <w:t>㟂个⧂㝘⩚쉸怪Ⓜ沩瀸摬桶땺䘯⑍㙍쉔⤮⥅</w:t>
      </w:r>
      <w:r>
        <w:rPr/>
        <w:t>ⵔ</w:t>
      </w:r>
      <w:r>
        <w:rPr/>
        <w:t>噂椳瑃䄲䁳䱪걗眵뇂쉷䙄ꥶ⮡</w:t>
      </w:r>
      <w:r>
        <w:rPr/>
        <w:t>Ⳃ</w:t>
      </w:r>
      <w:r>
        <w:rPr/>
        <w:t>숰碏땨㭑쉣쉍䋎깪⪬壂♤庥㎻㬥桀넥㩇싂</w:t>
      </w:r>
      <w:r>
        <w:rPr/>
        <w:t>⡓</w:t>
      </w:r>
      <w:r>
        <w:rPr/>
        <w:t>츴갲示쉀捇䉈⩟顗獄칂␴歎㗂歭殏優怹㉒⛂卒ꅧ飍洳췂</w:t>
      </w:r>
      <w:r>
        <w:rPr/>
        <w:t>ꤻ</w:t>
      </w:r>
      <w:r>
        <w:rPr/>
        <w:t>숱呁⚥⑀䑶帩㥮廂뭐♗揍촣䩁슬녺浆帊晸桵쌨挫숨⑔䝐䡵놥쉭捀穪瀦曃뭁止깹⫂頸椷⹱㫂䌻</w:t>
      </w:r>
      <w:r>
        <w:rPr/>
        <w:t>ⲱ</w:t>
      </w:r>
      <w:r>
        <w:rPr/>
        <w:t>㚻獨䅂湸湲츮朵顨⦣頪㷂摁①ㅴ㍔</w:t>
      </w:r>
      <w:r>
        <w:rPr/>
        <w:t>ⷃ</w:t>
      </w:r>
      <w:r>
        <w:rPr/>
        <w:t>纮㍡爽畟男區圵挫樮偘癑䐰⩉桙䕶쉸㙾숱刻廂塉晩匣㣍迎䦥㵲瀽係</w:t>
      </w:r>
      <w:r>
        <w:rPr/>
        <w:t>ꗍꥍ</w:t>
      </w:r>
      <w:r>
        <w:rPr/>
        <w:t>汮悮䎏抬㑀潴瑚㕐㩧</w:t>
      </w:r>
      <w:r>
        <w:rPr/>
        <w:t>ꔪ</w:t>
      </w:r>
      <w:r>
        <w:rPr/>
        <w:t>僂㤯䠯ꏂ</w:t>
      </w:r>
      <w:r>
        <w:rPr/>
        <w:t>ⰴ</w:t>
      </w:r>
      <w:r>
        <w:rPr/>
        <w:t>쉴칸㩵湐潉⍦깮牘婮祊䩂买䩗숤䝎</w:t>
      </w:r>
      <w:r>
        <w:rPr/>
        <w:t>ⱥ⑇</w:t>
      </w:r>
      <w:r>
        <w:rPr/>
        <w:t>㑎辵쌶䶿係畒뭆쉇序坞䒬偠㞱煌か软具硩갣䀪츰䵌䵐㩟廂サ怨</w:t>
      </w:r>
      <w:r>
        <w:rPr/>
        <w:t>ⰽ</w:t>
      </w:r>
      <w:r>
        <w:rPr/>
        <w:t>ꥧ淍〺坓偏㉟迂㧂┶칂꥖ꍩ䖱칐쉗⸬欣ぞ慲䔫亱䕉祩㫂倪扢亵爨㷂仃圱땉쉳彌⪣䝷ㄤ뭑쉔䤦㕂⍲恱칑䍴숶⌶瑲딩睥쉊砶⮬頫穘⹨凂㍆쉕┪쉭佮䣂砫⩲㡡ꍊ䑟쉰뇂쉡晁硰</w:t>
      </w:r>
      <w:r>
        <w:rPr/>
        <w:t>ꦥ</w:t>
      </w:r>
      <w:r>
        <w:rPr/>
        <w:t>橈畩䔽䇂☳쵰떻娱땍슩ꥨⓂꄤ</w:t>
      </w:r>
      <w:r>
        <w:rPr/>
        <w:t>ꤣ</w:t>
      </w:r>
      <w:r>
        <w:rPr/>
        <w:t>嗂㙈䴳兑䘮ꆘ欷숪</w:t>
      </w:r>
      <w:r>
        <w:rPr/>
        <w:t>ⱂ</w:t>
      </w:r>
      <w:r>
        <w:rPr/>
        <w:t>癕쉐䆿㑁睦믎ꅖ獹꥔</w:t>
      </w:r>
      <w:r>
        <w:rPr/>
        <w:t>ꔪ</w:t>
      </w:r>
      <w:r>
        <w:rPr/>
        <w:t>母⬪嘪琥䑂㴳縪뽋䠣⩶瀨䥟奲䕍슩㍔漽猵ꇍ䋂偰啒㘥⑥轊檱묳⹕塞㠭穎佗搮䩪쉕吵楶⌤搱札帱幖磎ꥫ⑌硈㍘睲璩埂ꅋ㨦塡潃睅촨䪡啊吺帹坵⑩硰⨯慊忂칶땾㮬㦘싂娥嘤㝐쉞ㄭ漰噯珂湾㝓乲쉇畐㍚䚻㭮깲䵳扌</w:t>
      </w:r>
      <w:r>
        <w:rPr/>
        <w:t>꧂</w:t>
      </w:r>
      <w:r>
        <w:rPr/>
        <w:t>㍠䌬撬⤭</w:t>
      </w:r>
      <w:r>
        <w:rPr/>
        <w:t>ⱁ</w:t>
      </w:r>
      <w:r>
        <w:rPr/>
        <w:t>庩쏂㜷猭卙⑵ꥫ潟搨침婩쉹䚿伬㉶ヂ栶㯂쉗汰䱮䡏伮⭫充䈤⫂긻硍晉䑆</w:t>
      </w:r>
      <w:r>
        <w:rPr/>
        <w:t>Ⱖ</w:t>
      </w:r>
      <w:r>
        <w:rPr/>
        <w:t>〹址怨䙑侱⨱⥔匨卷싂㕑⌴獮睡扙쵉乹瘦㝗浚侣따睠㥅甮╟ꥮ櫂槍獏땚㜭</w:t>
      </w:r>
      <w:r>
        <w:rPr/>
        <w:t>⡢</w:t>
      </w:r>
      <w:r>
        <w:rPr/>
        <w:t>ꌣ⽯</w:t>
      </w:r>
      <w:r>
        <w:rPr/>
        <w:t>ⰶ</w:t>
      </w:r>
      <w:r>
        <w:rPr/>
        <w:t>繕䰪毂땬</w:t>
      </w:r>
      <w:r>
        <w:rPr/>
        <w:t>ꥍ</w:t>
      </w:r>
      <w:r>
        <w:rPr/>
        <w:t>廂䙙깪ꌬ〪溮슥⨬⌴</w:t>
      </w:r>
      <w:r>
        <w:rPr/>
        <w:t>ⱹ</w:t>
      </w:r>
      <w:r>
        <w:rPr/>
        <w:t>㍕슥恃㙆欦녥땑㍵䭸ㅦ䡩坆ず摺啢⹒票㑋瘺歁啷쉅瑗䤸恙썑焩䀪㪬쌻悵睳⨬沵䡞Ⓧ컂</w:t>
      </w:r>
      <w:r>
        <w:rPr/>
        <w:t>ⱥ</w:t>
      </w:r>
      <w:r>
        <w:rPr/>
        <w:t>瘪㓂昺쉣繚砵刽⍮䀹쉟㝘㠮兎캩ꇂ䡐ぁ澥</w:t>
      </w:r>
      <w:r>
        <w:rPr/>
        <w:t>⢣</w:t>
      </w:r>
      <w:r>
        <w:rPr/>
        <w:t>뗂</w:t>
      </w:r>
      <w:r>
        <w:rPr/>
        <w:t>ⱓ⥣</w:t>
      </w:r>
      <w:r>
        <w:rPr/>
        <w:t>㙶␩歸슩歋䁯䴹슻쉈㭖夻ꥡ숬ヂ䔲쵵柂瀷썀瑀䤸柂抬硖䢩顖癢婪縰숷</w:t>
      </w:r>
      <w:r>
        <w:rPr/>
        <w:t>ꤻ</w:t>
      </w:r>
      <w:r>
        <w:rPr/>
        <w:t>싂╬頥⸊㏍☹</w:t>
      </w:r>
      <w:r>
        <w:rPr/>
        <w:t>ꤽ</w:t>
      </w:r>
      <w:r>
        <w:rPr/>
        <w:t>共攵幉摟쉃㩕숷䠪礲쉷浪⻂쵐䰩だ琸</w:t>
      </w:r>
      <w:r>
        <w:rPr/>
        <w:t>ꦘ</w:t>
      </w:r>
      <w:r>
        <w:rPr/>
        <w:t>嘵汞⌸쉬쉌쉘顓さ쉉㉃禬畆</w:t>
      </w:r>
      <w:r>
        <w:rPr/>
        <w:t>Ⱶ⹂</w:t>
      </w:r>
      <w:r>
        <w:rPr/>
        <w:t>佸申㩵⽡䐷㣍㟂漤煢싂䝤㜬䑕</w:t>
      </w:r>
      <w:r>
        <w:rPr/>
        <w:t>ꤪꕹ</w:t>
      </w:r>
      <w:r>
        <w:rPr/>
        <w:t>牧⬻奧⹋</w:t>
      </w:r>
      <w:r>
        <w:rPr/>
        <w:t>ⱏ</w:t>
      </w:r>
      <w:r>
        <w:rPr/>
        <w:t>慰㡄摾槍桍娩뭩</w:t>
      </w:r>
      <w:r>
        <w:rPr/>
        <w:t>ⱆ</w:t>
      </w:r>
      <w:r>
        <w:rPr/>
        <w:t>䄺䔤䤤ꥮ睐呎</w:t>
      </w:r>
      <w:r>
        <w:rPr/>
        <w:t>ꦱ</w:t>
      </w:r>
      <w:r>
        <w:rPr/>
        <w:t>䵋旂㌱䑂㷂㢘㩰䘴㕵圹㥬廎啂</w:t>
      </w:r>
      <w:r>
        <w:rPr/>
        <w:t>ⱷ</w:t>
      </w:r>
      <w:r>
        <w:rPr/>
        <w:t>숬偲⌯땯뽪䬯䝉剶䕓祗䤸䭕殻昨竃畾갵橎䕆厘漯㥯╾♊啺噧ꎮꅰꄺ넷滃婷彭츴쵶땪儦䥡㌳単쌰煚懂恫뭨䉄㈶㑏便攪晑琪싂숰〷幈曂僂痂獖㩇㉴칑⍓꺘⌱䛎゘䙲땹氲깨漯刪쉰穭</w:t>
      </w:r>
      <w:r>
        <w:rPr/>
        <w:t>Ⱚ</w:t>
      </w:r>
      <w:r>
        <w:rPr/>
        <w:t>堤⵺갱扚媘畮唪婯䑘頫睓䁟䃎繒꺱쵄노뭣</w:t>
      </w:r>
      <w:r>
        <w:rPr/>
        <w:t>ⷃ</w:t>
      </w:r>
      <w:r>
        <w:rPr/>
        <w:t>쉇▬䈰쉬┯딶娪㙃䭤묬㯂쵺梩助쉞没썺갦</w:t>
      </w:r>
      <w:r>
        <w:rPr/>
        <w:t>ⴱ</w:t>
      </w:r>
      <w:r>
        <w:rPr/>
        <w:t>睺畟亵</w:t>
      </w:r>
      <w:r>
        <w:rPr/>
        <w:t>ⰷ</w:t>
      </w:r>
      <w:r>
        <w:rPr/>
        <w:t>永〱癅☺伭哂䳂㖻汀䢩㬫㙰㷎瑪扨癁玥ㅟ㝫敖䠸䤯曂㘪쉘</w:t>
      </w:r>
      <w:r>
        <w:rPr/>
        <w:t>⠤</w:t>
      </w:r>
      <w:r>
        <w:rPr/>
        <w:t>㈭㮏㣎⥑掵眥㈬硊⹰卥녷㡙楕칺港䤱窘墮䥩做쉫슡亮䔸⸴숣噀䶮땧轟㡏さ㞻䦣慧怮쉑䝄⹈捪堶⩰煡㠪䐳㑎䬩䧂㴱㠪쉚狂숽琣湅ꥵ噎伫灠쉤類眽㉆슩ꅯ⼸ꆬ穳⪣仂橨惂楾⭬湭땄乲祣㊥䑸楕쉷㑙䔻䱯䤮쌤㍥䬤璿쵎䥵깥慅숨ꎘ夰器惂㊻橬</w:t>
      </w:r>
      <w:r>
        <w:rPr/>
        <w:t>ꕊ</w:t>
      </w:r>
      <w:r>
        <w:rPr/>
        <w:t>御⩭⫂㩓䁊㜳⩶⧍⹩桠䙪쉃飂쉊憥쉰㫎䭎쉁䭴뼮䪘썓扦⑕싂ㅟ淂昽搪쏃磂</w:t>
      </w:r>
      <w:r>
        <w:rPr/>
        <w:t>꧍</w:t>
      </w:r>
      <w:r>
        <w:rPr/>
        <w:t>쉍␭晲㷂녠牤䰩㨯㕁橨〪挻췂㎏ケ塤㍐䯂⩺땙ㄥ䩩梻쏃玵姃⸰숸㙐</w:t>
      </w:r>
      <w:r>
        <w:rPr/>
        <w:t>ꤣ</w:t>
      </w:r>
      <w:r>
        <w:rPr/>
        <w:t>瀵㩒溱䞿䀽㗂㏍䡟楨さ狂棂帴磂숷祄幚쉖㝩╟⑯▥㪮畬楨洵噘汎</w:t>
      </w:r>
      <w:r>
        <w:rPr/>
        <w:t>ꕭ</w:t>
      </w:r>
      <w:r>
        <w:rPr/>
        <w:t>牄곂</w:t>
      </w:r>
      <w:r>
        <w:rPr/>
        <w:t>ꕦ⍪</w:t>
      </w:r>
      <w:r>
        <w:rPr/>
        <w:t>䰴卂牸损䑊녮呂⎱䁟숨䜫櫂睆╵</w:t>
      </w:r>
      <w:r>
        <w:rPr/>
        <w:t>⵰</w:t>
      </w:r>
      <w:r>
        <w:rPr/>
        <w:t>穑喏傮佨塍碩⛂㗂堵癰</w:t>
      </w:r>
      <w:r>
        <w:rPr/>
        <w:t>ꕡ⩳</w:t>
      </w:r>
      <w:r>
        <w:rPr/>
        <w:t>㵃㕣쉡쉄䴤攺╯ꍰ坾쏎쉑碏夵溣⩕</w:t>
      </w:r>
      <w:r>
        <w:rPr/>
        <w:t>ⲩ</w:t>
      </w:r>
      <w:r>
        <w:rPr/>
        <w:t>뗎긯녧걷㮥䢥佑쉰숻⻂쉹攻䁡䥖䨩⸪ぐ</w:t>
      </w:r>
      <w:r>
        <w:rPr/>
        <w:t>⡭</w:t>
      </w:r>
      <w:r>
        <w:rPr/>
        <w:t>値</w:t>
      </w:r>
      <w:r>
        <w:rPr/>
        <w:t>ꦩ</w:t>
      </w:r>
      <w:r>
        <w:rPr/>
        <w:t>㍂捰彡⸹彣㬸䍐福겿风奵㬦烂ㄱ䯂刭ꍺ䇂⭱剆ꏃ</w:t>
      </w:r>
      <w:r>
        <w:rPr/>
        <w:t>⡫</w:t>
      </w:r>
      <w:r>
        <w:rPr/>
        <w:t>《埂獷污乕⌶瑯⦣祺䑡싂␤礶塀福䣎献♮掏瞩䩷㥹깰呉쉋⑰啋뭱畹ㅱ쉰熘十堨⽳⌺弱㉐</w:t>
      </w:r>
      <w:r>
        <w:rPr/>
        <w:t>꧂</w:t>
      </w:r>
      <w:r>
        <w:rPr/>
        <w:t>睮䍇⨺澩硲砫桺⩔䢮歟漥坡顧⩪㉴㞣獈戰썐晵⬲偐愺徱砱</w:t>
      </w:r>
      <w:r>
        <w:rPr/>
        <w:t>꧂</w:t>
      </w:r>
      <w:r>
        <w:rPr/>
        <w:t>㮘呏ꄻ䝔样慣獖쉩扬㕙⧂⛂桔㉧갮卖僂숲浵쉙ꅑ怫쉍但硳塨迂䘺㘶煫嚵㩊㥓싂䙚繴슩쉋쵨晊䔺⹱⻍㥆廂쉬瑞䨷슮캏灁䏂晬쉭㊿㢬⮘까䱴颬쉨嗂쎬卥</w:t>
      </w:r>
      <w:r>
        <w:rPr/>
        <w:t>ⰷ</w:t>
      </w:r>
      <w:r>
        <w:rPr/>
        <w:t>놿顗㑋顀</w:t>
      </w:r>
      <w:r>
        <w:rPr/>
        <w:t>Ⳏ</w:t>
      </w:r>
      <w:r>
        <w:rPr/>
        <w:t>㍕乕⽭盎⥢⭋祱숣습塹穠썋煎숸⹕쉘㋎个䗂歶䥤㌣ꥴ㭂湦煃剤幕⑴凂䆵䙎偊䩤䱁灘拂녡娯⩾杦</w:t>
      </w:r>
      <w:r>
        <w:rPr/>
        <w:t>⡎</w:t>
      </w:r>
      <w:r>
        <w:rPr/>
        <w:t>湟捯ꌸ摊놥澣業歙帴当⛂⪵까湡䔪㝨慧削ㅰ⧂彉녚吷쉵歡呀㜽漷㴵⑱쉱ꍒ㝭书㪵촻⑒惂樴넹䕀䘫恨庩췂㙸獯䤤䵀䝧坤幯쵕疬焨樣⤵亩卭䅗⍕ꥹ䈷疻꧎⨽池⮘싎砤楸딤䃂☤䦱⽯㥴⨽㡲猱⮣業⺻숶冥깈㘲杭칞樤瞮纩桲㡸橗彥쉶䩊⼰䐤</w:t>
      </w:r>
      <w:r>
        <w:rPr/>
        <w:t>꧂</w:t>
      </w:r>
      <w:r>
        <w:rPr/>
        <w:t>恋쉔歠꺘㶩椶坘㙢柍⵭쉩⽌쉫捩礭</w:t>
      </w:r>
      <w:r>
        <w:rPr/>
        <w:t>ꖻ</w:t>
      </w:r>
      <w:r>
        <w:rPr/>
        <w:t>䅷</w:t>
      </w:r>
      <w:r>
        <w:rPr/>
        <w:t>꤭</w:t>
      </w:r>
      <w:r>
        <w:rPr/>
        <w:t>쉳呐㨨匶㏂숣椣</w:t>
      </w:r>
      <w:r>
        <w:rPr/>
        <w:t>⠣</w:t>
      </w:r>
      <w:r>
        <w:rPr/>
        <w:t>慸迍⺡唺</w:t>
      </w:r>
      <w:r>
        <w:rPr/>
        <w:t>ⴳ</w:t>
      </w:r>
      <w:r>
        <w:rPr/>
        <w:t>橙쉇澻佱䃃佅渲⩬䴩⎥ま渴숦ꅠ㩅氺㵙䝹䩾쵀枏琻䚘玣㝚ㅞ䝥숨凂⻂坮椶쉎碬쉇</w:t>
      </w:r>
      <w:r>
        <w:rPr/>
        <w:t>ꤦ</w:t>
      </w:r>
      <w:r>
        <w:rPr/>
        <w:t>땖깒係橸숹䴥㯍做忂颮⼵</w:t>
      </w:r>
      <w:r>
        <w:rPr/>
        <w:t>ꥄ</w:t>
      </w:r>
      <w:r>
        <w:rPr/>
        <w:t>㧂㍁숮쉭浥ぅ</w:t>
      </w:r>
      <w:r>
        <w:rPr/>
        <w:t>ꥇ</w:t>
      </w:r>
      <w:r>
        <w:rPr/>
        <w:t>垵䥪춻㙧㗂숴娽滂㍌⹴뾣쵑ꏂ㤩ㄫ㕁䝐</w:t>
      </w:r>
      <w:r>
        <w:rPr/>
        <w:t>ꕊ</w:t>
      </w:r>
      <w:r>
        <w:rPr/>
        <w:t>渷㕺滂㜵横⑫旍</w:t>
      </w:r>
      <w:r>
        <w:rPr/>
        <w:t>ⱙ</w:t>
      </w:r>
      <w:r>
        <w:rPr/>
        <w:t>슮婉</w:t>
      </w:r>
      <w:r>
        <w:rPr/>
        <w:t>ꤽ</w:t>
      </w:r>
      <w:r>
        <w:rPr/>
        <w:t>涿柂㡖柂娣㙙佑ꍘ걶쉀췂숹㵟䢣</w:t>
      </w:r>
      <w:r>
        <w:rPr/>
        <w:t>ꗂ</w:t>
      </w:r>
      <w:r>
        <w:rPr/>
        <w:t>딤쉢Ⓙㅓ奙咩쉴疿㉒쉰坯뽣숦琽疣䵎⾩怪숮眫⦻則䡎쉅㝔瓂睨䝯仂☩⵩塁曂捅䱅飂㌥潅ꍓ繺䳂㉠⩗玻港䩏欲뭤捎㡠긺⩊湲猴갤습昤硺飂䨽呢⥮쉢쉇䙸䉮䖱㐪</w:t>
      </w:r>
      <w:r>
        <w:rPr/>
        <w:t>Ⱓ</w:t>
      </w:r>
      <w:r>
        <w:rPr/>
        <w:t>暣熬뭢癣㋂穗믃橊땪ꥨ瞻滂ㅃ烂뭣捀䕗兩╨晷㥰㌺桶䅊坣烂媬㮱砪㨦쉄牺쉸⽸硵朊䝉뭧㩆䏂䅉㷎辩숣쉚颏숳瘹♀쉪睴녾⥈湨潁깫摇棎ㅣ垣㙧䙲碱汯獫믂㍏悩슘ꍣ癀䭙⥆㈸ㅢ</w:t>
      </w:r>
      <w:r>
        <w:rPr/>
        <w:t>ꥋ</w:t>
      </w:r>
      <w:r>
        <w:rPr/>
        <w:t>쉵䟂쉍㕤敾扇㝨쵌㕓輬ꏂ㑯ヂ녟쉋汫⵸</w:t>
      </w:r>
      <w:r>
        <w:rPr/>
        <w:t>Ɽ</w:t>
      </w:r>
      <w:r>
        <w:rPr/>
        <w:t>歆湴</w:t>
      </w:r>
      <w:r>
        <w:rPr/>
        <w:t>Ⳃ</w:t>
      </w:r>
      <w:r>
        <w:rPr/>
        <w:t>㩲쉙⹹伪</w:t>
      </w:r>
      <w:r>
        <w:rPr/>
        <w:t>⡃</w:t>
      </w:r>
      <w:r>
        <w:rPr/>
        <w:t>⼤伫眰슏樳숪㍱䉗ㆩ㥖噬䌹悩䉣䮻沮촥頴䓃迍晕䳎䈣桸㓂㑢轎㵳썮惂媱습숴畨場火揂㍑慒䖣䒻⹈⽯뽮治㙀☥㚬</w:t>
      </w:r>
      <w:r>
        <w:rPr/>
        <w:t>⠩</w:t>
      </w:r>
      <w:r>
        <w:rPr/>
        <w:t>ꏍ㬪䌺顋恇偵</w:t>
      </w:r>
      <w:r>
        <w:rPr/>
        <w:t>ⱑ</w:t>
      </w:r>
      <w:r>
        <w:rPr/>
        <w:t>䡲汄⤺☽㐬䭄⥔쉐㢻顺쉱焮㷂ꆵ䮱뿂僂ꆡ嗂奫숱啋う㇍恗쌪♵沩⽑兤╹╘顯頨厮⤬ꎿ䅫</w:t>
      </w:r>
      <w:r>
        <w:rPr/>
        <w:t>ⱱ</w:t>
      </w:r>
      <w:r>
        <w:rPr/>
        <w:t>䡳獦杣瘷䡎⤪玩ꌳ◂㌥䥫싂杞契㕺撩ꍆ㑾愭〰㥹</w:t>
      </w:r>
      <w:r>
        <w:rPr/>
        <w:t>ꕋ</w:t>
      </w:r>
      <w:r>
        <w:rPr/>
        <w:t>걳䀷丸獪枣싎偨杉伸甥滂슩䛂쉕㝆묪╆勎敤㖘╪쉪瘲彵</w:t>
      </w:r>
      <w:r>
        <w:rPr/>
        <w:t>ꥒ⪱</w:t>
      </w:r>
      <w:r>
        <w:rPr/>
        <w:t>㧂怤깥</w:t>
      </w:r>
      <w:r>
        <w:rPr/>
        <w:t>ⶻ⩾</w:t>
      </w:r>
      <w:r>
        <w:rPr/>
        <w:t>娲쉟</w:t>
      </w:r>
      <w:r>
        <w:rPr/>
        <w:t>ⴥ</w:t>
      </w:r>
      <w:r>
        <w:rPr/>
        <w:t>啍䒮㩚⹅</w:t>
      </w:r>
      <w:r>
        <w:rPr/>
        <w:t>⡏</w:t>
      </w:r>
      <w:r>
        <w:rPr/>
        <w:t>ぐ猬呃癁〪</w:t>
      </w:r>
      <w:r>
        <w:rPr/>
        <w:t>ꥆ</w:t>
      </w:r>
      <w:r>
        <w:rPr/>
        <w:t>滂柂樳砭䩏㌹쉊璵㏂ㅰ䬪䤦桟䀴塨吤䝵浒勂䷂犮习滎㕲嗂쵙䓂㟍⥶ꍇꅚ潩䱘쉱䦵䠥䘳犵䔵⸻䅥䩃眰㏂쉷⩤䭨녀긽离㝨仂갫悡砪年毂辮㔻入⎩䕢䩢㕇捳扞㥍㕟竂畞䵱싂唴ィ奎㇂爴뗂绂쉦ꌮ㥀塨敘싂昩숯⥦㴮㛂㎘념㈤僂ꥴ䱺땵㬽䢡뿂♳禡畦䍀煁㥯塗䭍⒥㚮㕇洩</w:t>
      </w:r>
      <w:r>
        <w:rPr/>
        <w:t>⡁</w:t>
      </w:r>
      <w:r>
        <w:rPr/>
        <w:t>䐺⹹申숫䕪䕄䰯ㅗ洤侵뿂夳䦵囃슮슣砵狎瀤く</w:t>
      </w:r>
      <w:r>
        <w:rPr/>
        <w:t>ⵐ</w:t>
      </w:r>
      <w:r>
        <w:rPr/>
        <w:t>뭁쉆䩘㋂ꅍ煡믂쉠颱싂쉙噡ꎿ싂</w:t>
      </w:r>
      <w:r>
        <w:rPr/>
        <w:t>ꥆ</w:t>
      </w:r>
      <w:r>
        <w:rPr/>
        <w:t>슩牳皣⨪ァ⾣⩾牗㑤촰⩑쉠祆䞘偀䝓㴰䵟쉱쉅儺ꥶ㏂넮⫂樺</w:t>
      </w:r>
      <w:r>
        <w:rPr/>
        <w:t>ⴺ╸</w:t>
      </w:r>
      <w:r>
        <w:rPr/>
        <w:t>摵땸秃眤䁮癢姂縪呌䃂⭇灮뭪숳䜤぀⫂唻幒洬⑃呒㩾䰮㍩㐬捎䏂呬睈唶湴⭶</w:t>
      </w:r>
      <w:r>
        <w:rPr/>
        <w:t>ꥅ</w:t>
      </w:r>
      <w:r>
        <w:rPr/>
        <w:t>ぶ䩚扃炱녷습䭍爯뼸㉱땓凂␷欥乍</w:t>
      </w:r>
      <w:r>
        <w:rPr/>
        <w:t>⣂</w:t>
      </w:r>
      <w:r>
        <w:rPr/>
        <w:t>ꦡ</w:t>
      </w:r>
      <w:r>
        <w:rPr/>
        <w:t>欰楚煏숦支春䬺숰겿敲畮ꅲ</w:t>
      </w:r>
      <w:r>
        <w:rPr/>
        <w:t>⢩</w:t>
      </w:r>
      <w:r>
        <w:rPr/>
        <w:t>迂㜴칲☱㘸檩婈歑</w:t>
      </w:r>
      <w:r>
        <w:rPr/>
        <w:t>ꤪ</w:t>
      </w:r>
      <w:r>
        <w:rPr/>
        <w:t>뭉䥰⻂倪㩩曂坧杦煰愻攥囃</w:t>
      </w:r>
      <w:r>
        <w:rPr/>
        <w:t>ⵑ</w:t>
      </w:r>
      <w:r>
        <w:rPr/>
        <w:t>祁玬杢㭦䍾</w:t>
      </w:r>
      <w:r>
        <w:rPr/>
        <w:t>ꕊ</w:t>
      </w:r>
      <w:r>
        <w:rPr/>
        <w:t>䭥ꍉꍠ轗畴䙩⨪㓍捩숻恣䕤⭦伯礊椰塆⻍劥♴㑓氳潧矂啅⾣걃</w:t>
      </w:r>
      <w:r>
        <w:rPr/>
        <w:t>ꥁ</w:t>
      </w:r>
      <w:r>
        <w:rPr/>
        <w:t>繇牢Ⓜ牺眳稴栤䑔汫ꅙ母䍶南㫂儫氭妥䄪坘</w:t>
      </w:r>
      <w:r>
        <w:rPr/>
        <w:t>⠭</w:t>
      </w:r>
      <w:r>
        <w:rPr/>
        <w:t>숭걪剧䍌晐䤱</w:t>
      </w:r>
      <w:r>
        <w:rPr/>
        <w:t>ꕂ</w:t>
      </w:r>
      <w:r>
        <w:rPr/>
        <w:t>戶痂놡ㄻ硍⩴</w:t>
      </w:r>
      <w:r>
        <w:rPr/>
        <w:t>ⵑ</w:t>
      </w:r>
      <w:r>
        <w:rPr/>
        <w:t>⠫</w:t>
      </w:r>
      <w:r>
        <w:rPr/>
        <w:t>帴슘挺䌶쉔砳瑟␫싍숰⾻䕾⫃썾쉓炿楴杙楹䈬䵍㵋佱⭇丹坟睫盂㠫땣㠥⭥䘨걉繐⾵䖻ꅍ瀽䗂浂䡮㒬濂쉳捫擂穒棂⩆㷃慌썠纣摚主䔵熘愦䉓囂㡥浺澱哂厩⹩㴦懎䂣㕺♦⯍㭭伪〥穤䙘슣ꏂ䩌녏⨲䕇㵥ꇂ搰䐣䈪㴯浌쉨瘳璵쉹┪䊱剸䣃╗顃伵쉬所硚㚱⵪⑚ꄺ煑숰啂뽢博</w:t>
      </w:r>
      <w:r>
        <w:rPr/>
        <w:t>ꥈ</w:t>
      </w:r>
      <w:r>
        <w:rPr/>
        <w:t>ꥡ䄽㖻</w:t>
      </w:r>
      <w:r>
        <w:rPr/>
        <w:t>ⶥ</w:t>
      </w:r>
      <w:r>
        <w:rPr/>
        <w:t>晡㐱庻呕쉷녔䞿㞘깩</w:t>
      </w:r>
      <w:r>
        <w:rPr/>
        <w:t>ⰰ</w:t>
      </w:r>
      <w:r>
        <w:rPr/>
        <w:t>瑶뽏矂唴䁩㣍繴毂愤ꅌ⪡䁟㕴⌭⪘뽲㣂숸甥娴</w:t>
      </w:r>
      <w:r>
        <w:rPr/>
        <w:t>ꥑ</w:t>
      </w:r>
      <w:r>
        <w:rPr/>
        <w:t>摊䙹督浧契怦柂뽎뾱瞩楉숩䅕㍡䱆쉗䞡头㚘獩瑞昩슡瑚㩓쉏쉎揃숥㋂烂⧂쉅卨䅙䉃</w:t>
      </w:r>
      <w:r>
        <w:rPr/>
        <w:t>ꖱ</w:t>
      </w:r>
      <w:r>
        <w:rPr/>
        <w:t>ぅ㟂僂䰩乞⍢睃칓딺奇噞睗</w:t>
      </w:r>
      <w:r>
        <w:rPr/>
        <w:t>Ⱬ</w:t>
      </w:r>
      <w:r>
        <w:rPr/>
        <w:t>参䕣嗂㘮轺⬯쉯▥搥堻뭬㢩</w:t>
      </w:r>
      <w:r>
        <w:rPr/>
        <w:t>⡬</w:t>
      </w:r>
      <w:r>
        <w:rPr/>
        <w:t>怺䝲凎彑층剐櫂繁湵</w:t>
      </w:r>
      <w:r>
        <w:rPr/>
        <w:t>꧂</w:t>
      </w:r>
      <w:r>
        <w:rPr/>
        <w:t>嫂떬儳䙚潤洪㖿繕㥮㍋㜵改幃㌴六剤㍾䰱䍎䝱吶䡰熥ㄮ䡩뼶呄顳♚</w:t>
      </w:r>
      <w:r>
        <w:rPr/>
        <w:t>Ⱝ</w:t>
      </w:r>
      <w:r>
        <w:rPr/>
        <w:t>奴㷂␭夲浫꺣揂癤䑍컃偘㐱㇃⯍䱠슘䩋</w:t>
      </w:r>
      <w:r>
        <w:rPr/>
        <w:t>ⰲ</w:t>
      </w:r>
      <w:r>
        <w:rPr/>
        <w:t>係ㆿ딹숲怨䴤칕喥獹㍨潍刭숺丱祠䳂噋깶䓂枿싂瘳ㅥ眽㉧㤵ㄱ僂晎輻瓍䅈⽀뭆숵扊㣂걮䁪</w:t>
      </w:r>
      <w:r>
        <w:rPr/>
        <w:t>ꤹ</w:t>
      </w:r>
      <w:r>
        <w:rPr/>
        <w:t>칋䔸灅ꄪ頭瑀䠩儰轗㍩</w:t>
      </w:r>
      <w:r>
        <w:rPr/>
        <w:t>ꗎ</w:t>
      </w:r>
      <w:r>
        <w:rPr/>
        <w:t>头싂䐰繃䓂ꍴ㓂刻戳무幷佅䈨㩅䗂穠敠䭘煢⭬쉺㍒쉏位穰怶뽰숣슻㴨⚩䤹䊩硴</w:t>
      </w:r>
      <w:r>
        <w:rPr/>
        <w:t>꤯</w:t>
      </w:r>
      <w:r>
        <w:rPr/>
        <w:t>捧塎</w:t>
      </w:r>
      <w:r>
        <w:rPr/>
        <w:t>ꥏ</w:t>
      </w:r>
      <w:r>
        <w:rPr/>
        <w:t>ꌽ⿂䍋剾딦松䫂노歯砫⸳⨪根共昪晡瑫極갰녞</w:t>
      </w:r>
      <w:r>
        <w:rPr/>
        <w:t>Ⱖ</w:t>
      </w:r>
      <w:r>
        <w:rPr/>
        <w:t>겱檮楃玩晣并轱じ╱睓⭸啚䵳</w:t>
      </w:r>
      <w:r>
        <w:rPr/>
        <w:t>⡋</w:t>
      </w:r>
      <w:r>
        <w:rPr/>
        <w:t>伤䥓礻倩㦘玏唪⽱揂潬稲쉞煢䒿쉂帩㔦⹗갨기</w:t>
      </w:r>
      <w:r>
        <w:rPr/>
        <w:t>ꕡ</w:t>
      </w:r>
      <w:r>
        <w:rPr/>
        <w:t>땍ㅕ⹥㑪싂㭐슡습噡</w:t>
      </w:r>
      <w:r>
        <w:rPr/>
        <w:t>ꕂ</w:t>
      </w:r>
      <w:r>
        <w:rPr/>
        <w:t>卆㍘瀪稥깐嫂</w:t>
      </w:r>
      <w:r>
        <w:rPr/>
        <w:t>⡧</w:t>
      </w:r>
      <w:r>
        <w:rPr/>
        <w:t>뇂秎</w:t>
      </w:r>
      <w:r>
        <w:rPr/>
        <w:t>ꖣ⪩</w:t>
      </w:r>
      <w:r>
        <w:rPr/>
        <w:t>悩憿㶱䨱ꆱ䬺䴫录쉮걧悩狂䱒□佁呢</w:t>
      </w:r>
      <w:r>
        <w:rPr/>
        <w:t>ꖏ</w:t>
      </w:r>
      <w:r>
        <w:rPr/>
        <w:t>껂슻싂놘䙾</w:t>
      </w:r>
      <w:r>
        <w:rPr/>
        <w:t>Ɑ</w:t>
      </w:r>
      <w:r>
        <w:rPr/>
        <w:t>敦놣䡙䜊㡶练쉬</w:t>
      </w:r>
      <w:r>
        <w:rPr/>
        <w:t>Ⱜ</w:t>
      </w:r>
      <w:r>
        <w:rPr/>
        <w:t>ꕣ</w:t>
      </w:r>
      <w:r>
        <w:rPr/>
        <w:t>㐦浾㯍墩汀囃㩸渳斡䅠⹚顸睔採湞</w:t>
      </w:r>
      <w:r>
        <w:rPr/>
        <w:t>ꥀ</w:t>
      </w:r>
      <w:r>
        <w:rPr/>
        <w:t>㕳敃䔰䁓穎兕啥싂䝵搬ち싎┶㭱䉬㐹爰捶塱</w:t>
      </w:r>
      <w:r>
        <w:rPr/>
        <w:t>⠦</w:t>
      </w:r>
      <w:r>
        <w:rPr/>
        <w:t>㍓卪㯂쉲녇슏棍欥땡狂⾡穨漹걋㎩뭊䌫壂ㅯ䡰⬷䑭䬵</w:t>
      </w:r>
      <w:r>
        <w:rPr/>
        <w:t>⠫</w:t>
      </w:r>
      <w:r>
        <w:rPr/>
        <w:t>㫂溿㐮癑兮灍䵀</w:t>
      </w:r>
      <w:r>
        <w:rPr/>
        <w:t>ꤶ</w:t>
      </w:r>
      <w:r>
        <w:rPr/>
        <w:t>㋂琻嘲搪</w:t>
      </w:r>
      <w:r>
        <w:rPr/>
        <w:t>⢥</w:t>
      </w:r>
      <w:r>
        <w:rPr/>
        <w:t>奖⚿婐佷浉喻ꥷꌹ晫㙰숷䗂啓㏂⵱⌻幠꥗礶橚何녚壂촤㥵䳂㙴呐啂곍䒬徣恾兀뽀ꥠ묺畟䫂睫</w:t>
      </w:r>
      <w:r>
        <w:rPr/>
        <w:t>ⶩ</w:t>
      </w:r>
      <w:r>
        <w:rPr/>
        <w:t>转숣乮숥牭伭搰⍧瀥䐸栫扳伦䅅</w:t>
      </w:r>
      <w:r>
        <w:rPr/>
        <w:t>ꔦ</w:t>
      </w:r>
      <w:r>
        <w:rPr/>
        <w:t>㡧灰兾槂婋숶</w:t>
      </w:r>
      <w:r>
        <w:rPr/>
        <w:t>ꔸ</w:t>
      </w:r>
      <w:r>
        <w:rPr/>
        <w:t>숴百♭㑠慫䃂悻숺び窥</w:t>
      </w:r>
      <w:r>
        <w:rPr/>
        <w:t>ⷂ</w:t>
      </w:r>
      <w:r>
        <w:rPr/>
        <w:t>博숳꺡㍇傻┲估쌪幤㐦⭑帹倣睄獍⌦恊䎻㜫䫂촭睪쉤떻습繕㙂智慹辏朦䃂漦숶쉕徿슱吩ㄤꄺ</w:t>
      </w:r>
      <w:r>
        <w:rPr/>
        <w:t>ꔦ</w:t>
      </w:r>
      <w:r>
        <w:rPr/>
        <w:t>䰦杫ꥳ쉓㤰⹡炬⭈쉣稲橊䎣㭏㥄嫍癑㎮滂㊻싂뼪癶夳숯䭄彪</w:t>
      </w:r>
      <w:r>
        <w:rPr/>
        <w:t>ⷂ</w:t>
      </w:r>
      <w:r>
        <w:rPr/>
        <w:t>橕眪産⨣娨慅㑖㜴凍䝚</w:t>
      </w:r>
      <w:r>
        <w:rPr/>
        <w:t>ⶩ</w:t>
      </w:r>
      <w:r>
        <w:rPr/>
        <w:t>ꄺぱ㓂</w:t>
      </w:r>
      <w:r>
        <w:rPr/>
        <w:t>⣂</w:t>
      </w:r>
      <w:r>
        <w:rPr/>
        <w:t>ꤳ⑍▩</w:t>
      </w:r>
      <w:r>
        <w:rPr/>
        <w:t>䝳焳䵕쉲绂囂</w:t>
      </w:r>
      <w:r>
        <w:rPr/>
        <w:t>⣂</w:t>
      </w:r>
      <w:r>
        <w:rPr/>
        <w:t>祭呅㌶漩摹穉␹䱵슻</w:t>
      </w:r>
      <w:r>
        <w:rPr/>
        <w:t>ⴴ⭹</w:t>
      </w:r>
      <w:r>
        <w:rPr/>
        <w:t>쉆扭쉊䝓爰⯃뭡㩪㕩搷兲毃刣䚏㩖柍奙ꇎ㵩⭕婣㵒㕲䐥뼴䡯숮⌰礦뭃갩䍡䷂쉡祘䑵牦昴璣㌫⪬䧂⩕숲砪ㅫ㢥</w:t>
      </w:r>
      <w:r>
        <w:rPr/>
        <w:t>⡆</w:t>
      </w:r>
      <w:r>
        <w:rPr/>
        <w:t>盂</w:t>
      </w:r>
      <w:r>
        <w:rPr/>
        <w:t>꤭</w:t>
      </w:r>
      <w:r>
        <w:rPr/>
        <w:t>穲䈽⩂㥋숬䋂쉠㕸쉩浕쉓曂䝋</w:t>
      </w:r>
      <w:r>
        <w:rPr/>
        <w:t>ꥃ</w:t>
      </w:r>
      <w:r>
        <w:rPr/>
        <w:t>딶啑澣櫂椷⿂䬬纘慊쉷顃噪䩌⍌䗂㫂䦣⧂椪숳</w:t>
      </w:r>
      <w:r>
        <w:rPr/>
        <w:t>ⳃ</w:t>
      </w:r>
      <w:r>
        <w:rPr/>
        <w:t>㙃乡夨柂싂뭃⽱㶻㩵䧂슩䴪汗숵祤畫瘥溮殬あ⥋칢㩙㓂湈⩊湺幸㡊氪旂╦⪱䍍쉐䩨焳檡戶슩儽咻䥨浊걺恍砶桦䎻ꄱ걇쉓슬싂슬</w:t>
      </w:r>
      <w:r>
        <w:rPr/>
        <w:t>ꤣ</w:t>
      </w:r>
      <w:r>
        <w:rPr/>
        <w:t>ꎩ潦</w:t>
      </w:r>
      <w:r>
        <w:rPr/>
        <w:t>ꕒ</w:t>
      </w:r>
      <w:r>
        <w:rPr/>
        <w:t>繙顧㴨煶㨩呬硙䖮쉠埍ꅪ䇂뾵滂䕔</w:t>
      </w:r>
      <w:r>
        <w:rPr/>
        <w:t>ꥋ</w:t>
      </w:r>
      <w:r>
        <w:rPr/>
        <w:t>쉦剎칔卌顸凂⤮㉀슥촪녏㨨㜪微묻쉥㭏椽总ꥪ䍄♊䑺煳㈣晄싂㜱⌤卪䘷ꥠ䑩奯捀䙩咬慺擂䁞幇쉓ꄲ㓂╅⼽唴㥌畭㕸朮輤噩칌쉂⴮妩⛂ꄵ娩扥兯牓䘱湇狍싂㠷浵顥瑗呓佪걂䭁癗吷췂䶡䭁坂싍幷悩╯쉷栥弥</w:t>
      </w:r>
      <w:r>
        <w:rPr/>
        <w:t>⣎</w:t>
      </w:r>
      <w:r>
        <w:rPr/>
        <w:t>㠬㵘ꥬ悻㌤塮넊埂╮睋㤸溘⬹䇂⍥砦顟쉂扡㠭뽯猲㎩</w:t>
      </w:r>
      <w:r>
        <w:rPr/>
        <w:t>ꤩ</w:t>
      </w:r>
      <w:r>
        <w:rPr/>
        <w:t>欩㌸</w:t>
      </w:r>
      <w:r>
        <w:rPr/>
        <w:t>Ⲯ</w:t>
      </w:r>
      <w:r>
        <w:rPr/>
        <w:t>ⵣ</w:t>
      </w:r>
      <w:r>
        <w:rPr/>
        <w:t>潰⍘疿䅈쉑塯兄㯂䫂㓂䈫㌣䫂╊㧂㝈㭨䟂놥⍇頪뿂怱쉍㗃併ꍌ夸佑究䱂숬쉹唯參ㆵ쉉敞壂쉒䌴碩櫂怲</w:t>
      </w:r>
      <w:r>
        <w:rPr/>
        <w:t>ⳃ</w:t>
      </w:r>
      <w:r>
        <w:rPr/>
        <w:t>ㅭ═獠䬴䱟㥴싂⭩堥♆䤰숲쉾睦썤灖</w:t>
      </w:r>
      <w:r>
        <w:rPr/>
        <w:t>ꖿ</w:t>
      </w:r>
      <w:r>
        <w:rPr/>
        <w:t>㓂ㅙ爥◂╨격䤺呒眯娪⥩敒敄澏</w:t>
      </w:r>
      <w:r>
        <w:rPr/>
        <w:t>⡚</w:t>
      </w:r>
      <w:r>
        <w:rPr/>
        <w:t>㡭浫塀칠⪣깋㵈䐪㥲䔫숴㐽뽠㟂䆘</w:t>
      </w:r>
      <w:r>
        <w:rPr/>
        <w:t>Ɱ</w:t>
      </w:r>
      <w:r>
        <w:rPr/>
        <w:t>녚⬶奌䱞呺晙摟슡皏컂䇂㤺싎쉹</w:t>
      </w:r>
      <w:r>
        <w:rPr/>
        <w:t>ꕀ</w:t>
      </w:r>
      <w:r>
        <w:rPr/>
        <w:t>ꄽ쵀뇎걉倶桋晧㉧䬩ꎱ쉾桷灅榩䩃潧㚣洹䁂偺杵塴⽮숣</w:t>
      </w:r>
      <w:r>
        <w:rPr/>
        <w:t>ꤷ</w:t>
      </w:r>
      <w:r>
        <w:rPr/>
        <w:t>佔䞵⮏畏焺⨱轉皻朳副穅弨値䢩塕</w:t>
      </w:r>
      <w:r>
        <w:rPr/>
        <w:t>Ⱪ⩆⑏</w:t>
      </w:r>
      <w:r>
        <w:rPr/>
        <w:t>䡱⯂ꥤ焽础旂硵슣㨤䔯塮䄲䉬꥕㐭杀쉭⌨䈸䱦䱨扳</w:t>
      </w:r>
      <w:r>
        <w:rPr/>
        <w:t>ⷂ</w:t>
      </w:r>
      <w:r>
        <w:rPr/>
        <w:t>쉶걹쵃畢쉂</w:t>
      </w:r>
      <w:r>
        <w:rPr/>
        <w:t>Ⳃ</w:t>
      </w:r>
      <w:r>
        <w:rPr/>
        <w:t>䁡湊ꄩ礦䘪⭱╕⫂꥚區⼽⼮坓슩쵡娵⸦獐쉳婹㡍ꏂ擂㍉</w:t>
      </w:r>
      <w:r>
        <w:rPr/>
        <w:t>ꥑ</w:t>
      </w:r>
      <w:r>
        <w:rPr/>
        <w:t>䶘㉾㭠⑆恹轹顺</w:t>
      </w:r>
      <w:r>
        <w:rPr/>
        <w:t>ꔪ</w:t>
      </w:r>
      <w:r>
        <w:rPr/>
        <w:t>녞嫃␦儫</w:t>
      </w:r>
      <w:r>
        <w:rPr/>
        <w:t>ⵗ</w:t>
      </w:r>
      <w:r>
        <w:rPr/>
        <w:t>䑴硔刮収⨲꥾䰬轇䁐㑈乡㥭슏伩硄쉳</w:t>
      </w:r>
      <w:r>
        <w:rPr/>
        <w:t>Ⱶ</w:t>
      </w:r>
      <w:r>
        <w:rPr/>
        <w:t>娤䅣ꥰ涏晕啀穖䑷挪妩煯百噇瑲数冿䘹춏帺䦬偟䅈穱摲归䊮⭌쉱㝏㎩啦숥颣쉕圱縹癤숸䎬恩榿桎썆㙮ꅕ剧段幊票⩙乐椲ꥳ녭⥊䑅숱쉤檵ꅘ倨助輥偦㭤輪숴㌪♮䏂㡌ꅁぉ땕</w:t>
      </w:r>
      <w:r>
        <w:rPr/>
        <w:t>ꗂ</w:t>
      </w:r>
      <w:r>
        <w:rPr/>
        <w:t>䙩皩煲御</w:t>
      </w:r>
      <w:r>
        <w:rPr/>
        <w:t>ꦣ</w:t>
      </w:r>
      <w:r>
        <w:rPr/>
        <w:t>啗㙄숦佤⍣㨥뭀奋皿ꥠ䏍顙㓂쉇슏唹습湭娻楲祂㬸⥇╮坟녴圸㭠婞䰤⍨껂頤憡숲睂쉋㣍眵䖬塃ꄺꍡ</w:t>
      </w:r>
      <w:r>
        <w:rPr/>
        <w:t>⢿</w:t>
      </w:r>
      <w:r>
        <w:rPr/>
        <w:t>㐬㥃痂㩪⦘剓㵟煰걹䭂㐲斡瘵畾嗂拂偯슡枥睹潊灑⪱䐭쏍⑉瑩杒辻㙤䴩습䝃囂숴爬쵑未뗂䄭</w:t>
      </w:r>
      <w:r>
        <w:rPr/>
        <w:t>ꔪ</w:t>
      </w:r>
      <w:r>
        <w:rPr/>
        <w:t>ꌵ頭ꅄ晩⤰䬴꥾形摐䕌橘扰獤⹖㗎䋂杒⨩䔨쉯哂㝮畖㉱戱焽兡刳긱䂏걨䭥⪬榻</w:t>
      </w:r>
      <w:r>
        <w:rPr/>
        <w:t>ꔱ</w:t>
      </w:r>
      <w:r>
        <w:rPr/>
        <w:t>⾵⻍뽀䩫숫䭖线輪庵䶱催딣싂砶㩎숬쉹</w:t>
      </w:r>
      <w:r>
        <w:rPr/>
        <w:t>⡕</w:t>
      </w:r>
      <w:r>
        <w:rPr/>
        <w:t>쵍䄹</w:t>
      </w:r>
      <w:r>
        <w:rPr/>
        <w:t>⠹</w:t>
      </w:r>
      <w:r>
        <w:rPr/>
        <w:t>䍰䈰顟쉗䴴扏併矂版䟂䌮깧捞싎㴳浯琳숵⑺숩匥橮橚䅌䚏츪焭桤ㅋ䮏</w:t>
      </w:r>
      <w:r>
        <w:rPr/>
        <w:t>⢡</w:t>
      </w:r>
      <w:r>
        <w:rPr/>
        <w:t>仂䡆塦㜊䶣弩獯⩲ㅉ兾┱</w:t>
      </w:r>
      <w:r>
        <w:rPr/>
        <w:t>ⶩ</w:t>
      </w:r>
      <w:r>
        <w:rPr/>
        <w:t>坦暩䥃</w:t>
      </w:r>
      <w:r>
        <w:rPr/>
        <w:t>⡴</w:t>
      </w:r>
      <w:r>
        <w:rPr/>
        <w:t>녰歚扖쵦숪碬偡塠娰烂깪佸しꄮ婫瑪托㈪顀䩀㨽숳</w:t>
      </w:r>
      <w:r>
        <w:rPr/>
        <w:t>⢱</w:t>
      </w:r>
      <w:r>
        <w:rPr/>
        <w:t>䳂</w:t>
      </w:r>
      <w:r>
        <w:rPr/>
        <w:t>ⷂ</w:t>
      </w:r>
      <w:r>
        <w:rPr/>
        <w:t>坊顪숬〻䍠癬御㔰㡯哂썶⚱䞮┷䵸䧂슻玏쉈쉭묦乗圪⥀幈唥绂䵔쉯㑵搲㤯牰硙䱯놣ꥳ刪ꍖ슻숯㭳㩉㡾轌㍑䚏딻汖ꅏ甯䝴㏎쌪慰棂◂쉧啦牠沩䘦㥉䌣僂⥺ꥶ桫ꎬ托橀싂쉡쉠♟㗎쉖쉥楡⫂쉭쉣㬭䝩睒㑈⫎␪䘳⩨뼮䐻⼫单呚⪥沮橡쉟祦汕悱礷⹢싂噲뾏䝍␮飂顶慤ㅥ㘨㴽ꥵꇂ䮱栲晥栥䡰㭳╮㪩磍⿂归刬嗂㓂㍈췂扆⤬摙硭乧쉫丰ㆵ〶牑믂昱慓䕘奋弲椭幤</w:t>
      </w:r>
      <w:r>
        <w:rPr/>
        <w:t>Ⲙ</w:t>
      </w:r>
      <w:r>
        <w:rPr/>
        <w:t>䙹⾏煈䕘湺숱㕫⹉媏</w:t>
      </w:r>
      <w:r>
        <w:rPr/>
        <w:t>Ⱟ⩠</w:t>
      </w:r>
      <w:r>
        <w:rPr/>
        <w:t>浧剚쉌㶘㎡㍩倱䕬奃窮싃칌殿猴㖮䎣썍㞩儱췂慲捐渽畵쎿묨</w:t>
      </w:r>
      <w:r>
        <w:rPr/>
        <w:t>ⱎ</w:t>
      </w:r>
      <w:r>
        <w:rPr/>
        <w:t>浴㡯克游◂㣂츶쉗嘵⽄</w:t>
      </w:r>
      <w:r>
        <w:rPr/>
        <w:t>ꖱ</w:t>
      </w:r>
      <w:r>
        <w:rPr/>
        <w:t>焨䠭⍠뽍䱩䌵⬯䕓皻땀♞䀺㨫쉎顂⬱⧂⤤硌</w:t>
      </w:r>
      <w:r>
        <w:rPr/>
        <w:t>ꖘ</w:t>
      </w:r>
      <w:r>
        <w:rPr/>
        <w:t>慧㯂⫎玱潑꥘窱녮嗂䃎㕓䮱숮䨽䚬佉氪ぞ灴椪䄴坹♱乶⯂⽲㜻뭡歉獷瞩딬颮湵츶灞椲⽪뾿梿彪䑤䠤杰剀札⹬䗂슱</w:t>
      </w:r>
      <w:r>
        <w:rPr/>
        <w:t>ⴽ</w:t>
      </w:r>
      <w:r>
        <w:rPr/>
        <w:t>婔渻뭨䂻兺ꍍ个婬걍墿栩繱轾獭圯伹⩶</w:t>
      </w:r>
      <w:r>
        <w:rPr/>
        <w:t>ꤽ</w:t>
      </w:r>
      <w:r>
        <w:rPr/>
        <w:t>扃⑇㭔㙩쎣쉱呷䬵⨪搶숶놿碬갵쉃え塶캣⩏樹打䭞㝉偓슱湃뿎㒩辩㦡瞥䮵㮣敶歡䑊っ䙙嚿䥅䰪玩楐燂啉⹧啕㥲掩䴣㖥䥦䅟</w:t>
      </w:r>
      <w:r>
        <w:rPr/>
        <w:t>ꕏ</w:t>
      </w:r>
      <w:r>
        <w:rPr/>
        <w:t>儫㑵㝑⹳곎㥁㤱㐲伩⥦㖏焱畊췎䶣璘浾媱ㅀ썐䅫剺㍦ꥱ䩲䝔睐ㅚ썊彷ꍣ歒ㆱ彫</w:t>
      </w:r>
      <w:r>
        <w:rPr/>
        <w:t>⠪</w:t>
      </w:r>
      <w:r>
        <w:rPr/>
        <w:t>뽄䵇⛃漶瑐⪩㍚䝔㭑䑮</w:t>
      </w:r>
      <w:r>
        <w:rPr/>
        <w:t>ꤱ⤪ꦥ</w:t>
      </w:r>
      <w:r>
        <w:rPr/>
        <w:t>䥑쉬쉸㢣긥䙐䠮㙀嗎䅮ꅈ㥗栫⯂숯剠䐹췂乮䒡䑁瑕傿塐男㠬숴</w:t>
      </w:r>
      <w:r>
        <w:rPr/>
        <w:t>ꥊ</w:t>
      </w:r>
      <w:r>
        <w:rPr/>
        <w:t>칁琻㴳⨰䕂欷떡縬쉆㕇敊⭕⽠䝂슮䐵杙⾻㑨炏䕳ꥬ䂵搮쉹㵷䕘</w:t>
      </w:r>
      <w:r>
        <w:rPr/>
        <w:t>ⱕ</w:t>
      </w:r>
      <w:r>
        <w:rPr/>
        <w:t>歌숫楮⹔睓砰瑙幩唪穒</w:t>
      </w:r>
      <w:r>
        <w:rPr/>
        <w:t>ꕮ</w:t>
      </w:r>
      <w:r>
        <w:rPr/>
        <w:t>⣂</w:t>
      </w:r>
      <w:r>
        <w:rPr/>
        <w:t>磂䋂㑬⺬削慷縹涬䵏긤䉐縬畊杩쉈</w:t>
      </w:r>
      <w:r>
        <w:rPr/>
        <w:t>ⴊ</w:t>
      </w:r>
      <w:r>
        <w:rPr/>
        <w:t>䱌⑨䤺博</w:t>
      </w:r>
      <w:r>
        <w:rPr/>
        <w:t>Ⱔ</w:t>
      </w:r>
      <w:r>
        <w:rPr/>
        <w:t>㍌繖쉌嗎十䈴塯</w:t>
      </w:r>
      <w:r>
        <w:rPr/>
        <w:t>⡠</w:t>
      </w:r>
      <w:r>
        <w:rPr/>
        <w:t>䮵痍㭍扅</w:t>
      </w:r>
      <w:r>
        <w:rPr/>
        <w:t>⡣</w:t>
      </w:r>
      <w:r>
        <w:rPr/>
        <w:t>칂숴砬毂䥵㩠歩썹澵숷汌䊏숳稤洤ꌫ䬮睨</w:t>
      </w:r>
      <w:r>
        <w:rPr/>
        <w:t>ⵉ</w:t>
      </w:r>
      <w:r>
        <w:rPr/>
        <w:t>뼸쉙幆ꆘ恚ꅾ樬廂匣忂슩ꍡ渴頮뽸껂䙯䷂㐺䫂⽒儵⭄걦椥乗繗츨⦩㚩咥犥숣ꅖ桘㩀녇⌶숬仂辡牖싂獳桡숹쉙</w:t>
      </w:r>
      <w:r>
        <w:rPr/>
        <w:t>ꕑ</w:t>
      </w:r>
      <w:r>
        <w:rPr/>
        <w:t>睳硰⸭摀帱桍숱쉋恖㉘⥈⮻쉏汍佺ꇍ㨶껂⺿暣㤳쉭奲ꇎ츰㍀硤ꥪ녈畹䓂儸杘佗숵恔㠻幈㩌啖焰䬮啙氥䀩䠷╗物⽧슿橾湋稬䍰㝤损䄴슏䏂兹㧂㝈㐨숳䅆佋䧎ㄷ徬⪣쉃卒⼹ㅫ㡦焥晠竃㠻㍳灊㮣暣偟噳</w:t>
      </w:r>
      <w:r>
        <w:rPr/>
        <w:t>ꦬ</w:t>
      </w:r>
      <w:r>
        <w:rPr/>
        <w:t>杬轠䵨墩ꄨ䵰㏂瑰겏쉬你䁴⹉䐻廂때恈썞쉔垬㯂墩湕쉸</w:t>
      </w:r>
      <w:r>
        <w:rPr/>
        <w:t>ꤤ</w:t>
      </w:r>
      <w:r>
        <w:rPr/>
        <w:t>츽渦田瞏䀦䰽⪘え浬⼤쉪캱䵄싃슣稫桨婣奃幸⎱截䤶㭭⛂䶿祋⮵儫松橔㙹⍆睤幇仂䙯㤸</w:t>
      </w:r>
      <w:r>
        <w:rPr/>
        <w:t>ⱪ</w:t>
      </w:r>
      <w:r>
        <w:rPr/>
        <w:t>䆘ꅠ뽚㉆ㄣ䵭䬷灭슩㑎쉓㙬顎㎥⤽슏숮칰䯂⬰㤪ꅐ甪婈⭪倪⑃䉤믂氰ꌸ㎘䈽⿂㪻繹</w:t>
      </w:r>
    </w:p>
    <w:p>
      <w:pPr>
        <w:pStyle w:val="PreformattedText"/>
        <w:bidi w:val="0"/>
        <w:spacing w:before="0" w:after="0"/>
        <w:jc w:val="left"/>
        <w:rPr/>
      </w:pPr>
      <w:r>
        <w:rPr/>
        <w:t>⡄</w:t>
      </w:r>
      <w:r>
        <w:rPr/>
        <w:t>䤥兣楱⮱㊮扅䵃╌轚礱悏娸搽㡥␵㖩㬨种쉑剙亿䅾潤ꄯ</w:t>
      </w:r>
      <w:r>
        <w:rPr/>
        <w:t>ⲡ</w:t>
      </w:r>
      <w:r>
        <w:rPr/>
        <w:t>ꥹ䕲汭扅㥹磂⩢昽♣</w:t>
      </w:r>
      <w:r>
        <w:rPr/>
        <w:t>⠹</w:t>
      </w:r>
      <w:r>
        <w:rPr/>
        <w:t>瑃娰곂▵⍺弱痂⭒凂卶飂男쉷ꍣ檮祴壃㜮揍깘㥀迂奒帯䎏땣块繗甦뭢깋儽城⚣䍊瓎⪣啰䍴</w:t>
      </w:r>
      <w:r>
        <w:rPr/>
        <w:t>ꖿ</w:t>
      </w:r>
      <w:r>
        <w:rPr/>
        <w:t>䵊쉣乷睊쉴땑쏂뽯䈥穕뿂숻䷂疩ꄽ睹䃂伵䩐剬硂</w:t>
      </w:r>
      <w:r>
        <w:rPr/>
        <w:t>ⵡ</w:t>
      </w:r>
      <w:r>
        <w:rPr/>
        <w:t>쉨ꥰ噆╒쎩慅扉奏䣂슬侩夺㚡㵳晌겱뮵懂娰⽖㤪춬㕥繋썴⹺싂</w:t>
      </w:r>
      <w:r>
        <w:rPr/>
        <w:t>ꔽ</w:t>
      </w:r>
      <w:r>
        <w:rPr/>
        <w:t>栭⾣剹捋䥰殬䢻⎘⹬で쉈煗㙢彺겘⩍쏂뼭쵬㙬⑒畩䉯</w:t>
      </w:r>
      <w:r>
        <w:rPr/>
        <w:t>ꕴ</w:t>
      </w:r>
      <w:r>
        <w:rPr/>
        <w:t>影浏稭슩</w:t>
      </w:r>
      <w:r>
        <w:rPr/>
        <w:t>ꔱ</w:t>
      </w:r>
      <w:r>
        <w:rPr/>
        <w:t>秂䍔ꥫ싂ꥫ殱䢮圵䕀䇍쉟⦬숦懂뼪攴微쌪ꥴ䑵뾡⦣⒣쉧兀稪</w:t>
      </w:r>
      <w:r>
        <w:rPr/>
        <w:t>ⱡ</w:t>
      </w:r>
      <w:r>
        <w:rPr/>
        <w:t>㏂뿂痂侬䵡숩䩅䙖惂畘䤱쉖␪归㗂숽뼮ㅲ䬬쉃⍖睰쉑伥媡憮숴딷汙㓂슿䅸㢬쉟쉒ㅦ⩧䍷</w:t>
      </w:r>
      <w:r>
        <w:rPr/>
        <w:t>ⵁ</w:t>
      </w:r>
      <w:r>
        <w:rPr/>
        <w:t>働慶䒩晑绂䩙쉰剄㉩灪狂갲ꆿ</w:t>
      </w:r>
      <w:r>
        <w:rPr/>
        <w:t>⡃</w:t>
      </w:r>
      <w:r>
        <w:rPr/>
        <w:t>砵橕쉂</w:t>
      </w:r>
      <w:r>
        <w:rPr/>
        <w:t>ꔣ⏂</w:t>
      </w:r>
      <w:r>
        <w:rPr/>
        <w:t>숊䝷熱亥䡢璩㥐嘭䍨灠潑䨷兖♸䨦♙慌격奔</w:t>
      </w:r>
      <w:r>
        <w:rPr/>
        <w:t>ꔰ</w:t>
      </w:r>
      <w:r>
        <w:rPr/>
        <w:t>䝄</w:t>
      </w:r>
      <w:r>
        <w:rPr/>
        <w:t>ꕊ</w:t>
      </w:r>
      <w:r>
        <w:rPr/>
        <w:t>栺</w:t>
      </w:r>
      <w:r>
        <w:rPr/>
        <w:t>ꥑ</w:t>
      </w:r>
      <w:r>
        <w:rPr/>
        <w:t>汬뭩着砨⬨癤扐㑮乙兾㡭썁</w:t>
      </w:r>
      <w:r>
        <w:rPr/>
        <w:t>Ⳃ</w:t>
      </w:r>
      <w:r>
        <w:rPr/>
        <w:t>땘熻汎頺爩䉲义坘縤娻㘻⪣顗녠⩟㵧</w:t>
      </w:r>
      <w:r>
        <w:rPr/>
        <w:t>ⳃ⭋</w:t>
      </w:r>
      <w:r>
        <w:rPr/>
        <w:t>녊갣싂硎</w:t>
      </w:r>
      <w:r>
        <w:rPr/>
        <w:t>⠵</w:t>
      </w:r>
      <w:r>
        <w:rPr/>
        <w:t>扲㎏歐뭑䱉䵥拂砳숴伸㮥迂깖☲쉺쉔습毂迂稷䝂㎏䔻埂倮녈⍃摘榿</w:t>
      </w:r>
      <w:r>
        <w:rPr/>
        <w:t>ꦱ</w:t>
      </w:r>
      <w:r>
        <w:rPr/>
        <w:t>䙩公歑⩐㟂㷂瘤ꍁ伺숩썥渦兩擂䯂汩뗃呭斮婺恴</w:t>
      </w:r>
      <w:r>
        <w:rPr/>
        <w:t>ꖏ</w:t>
      </w:r>
      <w:r>
        <w:rPr/>
        <w:t>㝫頮迂⍊쉣䡬⹌깠卨剰丽♙충䔴㢩全湳柍㏂凂쉬砷轖乷⭍쉔츽打⌺㶣浉ㄶ⎘㕓喡㣂杫橸獴䟂㑮䳍坂㘻幟堹쉬敇쵊憻啐獄䜷硋傻㊣싂ㅖ稪䧂医瑖敪䝔ォ습</w:t>
      </w:r>
      <w:r>
        <w:rPr/>
        <w:t>ⶱ</w:t>
      </w:r>
      <w:r>
        <w:rPr/>
        <w:t>㗂䦩⫂슩쵡숷</w:t>
      </w:r>
      <w:r>
        <w:rPr/>
        <w:t>ⴲ</w:t>
      </w:r>
      <w:r>
        <w:rPr/>
        <w:t>녲㈮숴㡏뿍未漺剗十쉈䠥숴</w:t>
      </w:r>
      <w:r>
        <w:rPr/>
        <w:t>ꦿ</w:t>
      </w:r>
      <w:r>
        <w:rPr/>
        <w:t>坰椬</w:t>
      </w:r>
      <w:r>
        <w:rPr/>
        <w:t>⣂</w:t>
      </w:r>
      <w:r>
        <w:rPr/>
        <w:t>䱀兕㉇ꎥ瑔㵥璣牔戱潧䕡泂輲뭎怲瑋䭤徵轱䍋䡚⵨瀸䎬晪♨徻쉳总瞩䚘깃㙈倣쌮⨦䡏㝠㔩䑺㙔懂湵塠煃杀仂ꅮ숦硋ず╂ꥬ㡦쉁丯땋</w:t>
      </w:r>
      <w:r>
        <w:rPr/>
        <w:t>꤯</w:t>
      </w:r>
      <w:r>
        <w:rPr/>
        <w:t>嫂㩵扵さ塈슩ㆣ杕睆余㙓묺佋㊣숸⹚</w:t>
      </w:r>
      <w:r>
        <w:rPr/>
        <w:t>ⵡ</w:t>
      </w:r>
      <w:r>
        <w:rPr/>
        <w:t>䕶媘숥㑪</w:t>
      </w:r>
      <w:r>
        <w:rPr/>
        <w:t>ꥈ②</w:t>
      </w:r>
      <w:r>
        <w:rPr/>
        <w:t>敘慢⌽潔⤦嘵썙㔥梏勎㵁玿湇穃幔畁⪿ꅵ轷扗㙪愴帥⹥⽦奤쉕㨰睏浓</w:t>
      </w:r>
      <w:r>
        <w:rPr/>
        <w:t>ꔱ</w:t>
      </w:r>
      <w:r>
        <w:rPr/>
        <w:t>晾䑰顢僃繢搮땋╰㍱庩쉯䱄眫亏䉺숵㙧⍰</w:t>
      </w:r>
      <w:r>
        <w:rPr/>
        <w:t>ⴣ</w:t>
      </w:r>
      <w:r>
        <w:rPr/>
        <w:t>䩥咥䑰惂䅁渰䑴庮䤫⺱愯幃</w:t>
      </w:r>
      <w:r>
        <w:rPr/>
        <w:t>ꔫ</w:t>
      </w:r>
      <w:r>
        <w:rPr/>
        <w:t>侥⫂挣搭䥸䕶癢⑳⭕䃂ⸯ狂╖㍡痂睚䏂ꆥ㷂牄攥做㙮淂晷</w:t>
      </w:r>
      <w:r>
        <w:rPr/>
        <w:t>Ɐ</w:t>
      </w:r>
      <w:r>
        <w:rPr/>
        <w:t>곂捬㩋彤쉥㞻桓慯內療恩䭨昺촺旂칳㩹晪橙噫娽䪵噓츮䔱搣欵숨㟂噖匦䕁協⎿</w:t>
      </w:r>
      <w:r>
        <w:rPr/>
        <w:t>⡕</w:t>
      </w:r>
      <w:r>
        <w:rPr/>
        <w:t>擂⨫庩乡礥⸰爥</w:t>
      </w:r>
      <w:r>
        <w:rPr/>
        <w:t>ꤽ</w:t>
      </w:r>
      <w:r>
        <w:rPr/>
        <w:t>桲⩐攬⹒㎩⌳䪻猪㮮㠴슩種㝚㬻</w:t>
      </w:r>
      <w:r>
        <w:rPr/>
        <w:t>ⴣ</w:t>
      </w:r>
      <w:r>
        <w:rPr/>
        <w:t>瘮澥狂题檻氷ꥣ婷ꌹ㠥쉑㈲ꅯ㍒숣♤䑸깃〦</w:t>
      </w:r>
      <w:r>
        <w:rPr/>
        <w:t>꧂⑃</w:t>
      </w:r>
      <w:r>
        <w:rPr/>
        <w:t>噙슥䩲뭧坁䢬瘯顭眻奾捓痂敇甭䅺㏂涥䥃䩳</w:t>
      </w:r>
      <w:r>
        <w:rPr/>
        <w:t>⠻</w:t>
      </w:r>
      <w:r>
        <w:rPr/>
        <w:t>䐪⌬썲쉞넺焴⹏쉚祲뮩体带杶⥹佸頸촦㧂껎㭍⸹倬淂㫂页㜪轟刮绂⸽申칟</w:t>
      </w:r>
      <w:r>
        <w:rPr/>
        <w:t>ꥂ</w:t>
      </w:r>
      <w:r>
        <w:rPr/>
        <w:t>歇恀䄪췂䁣ꅨ깗煇숊匽쉾䍸⨣顥悘灅䆥楂䞘焷쵰䗂䂘ꄦ쉪</w:t>
      </w:r>
      <w:r>
        <w:rPr/>
        <w:t>⣂</w:t>
      </w:r>
      <w:r>
        <w:rPr/>
        <w:t>㑷津쉈眰㚡쌶쉌歔㠹願婓爭䥚슮洤浒昹橣䜺㩆圯灚绂깵㉁싂滍縷ぃ䕚뭪洦啰䉌☯쵕晡礳漳ꥮ㡙晢쉟뽋㍱啤䐱㝖猫晬⫃侻咿䶡礴쉎쉖㗃捠㍖☸唪ꄭ䉳埂쉣甦ォ擂桕浇ꏎ潌䥎㜽쉑硩浠ꍅ</w:t>
      </w:r>
      <w:r>
        <w:rPr/>
        <w:t>ⱎ</w:t>
      </w:r>
      <w:r>
        <w:rPr/>
        <w:t>捞⥬敞숭㤣皏恘㉑㡚</w:t>
      </w:r>
      <w:r>
        <w:rPr/>
        <w:t>ꔰ</w:t>
      </w:r>
      <w:r>
        <w:rPr/>
        <w:t>ꥧ歘妻䅬꥗擂䉴㵵呟㬳ꎮ㑅䕢㑹瓍〱䩬걚春神䯂楓灢坚㭶轀擂╠㑳繬楬㥟琯㑍㥍␫浂⨨䶥㛎䔥㥇ꇎ㤨婫曂⼹▏㙚ꎏ姍땋繙燍塅慢掮⫂轮硒긣剳䩟乢</w:t>
      </w:r>
      <w:r>
        <w:rPr/>
        <w:t>⠲</w:t>
      </w:r>
      <w:r>
        <w:rPr/>
        <w:t>꺿娮秂㞱伸촣瓂㥧믍⛂쌦슻㥭㝡싂쉨땇繕堬㘨䡹榱슣쉉熿㝯吪戲⩧㡉㓂</w:t>
      </w:r>
      <w:r>
        <w:rPr/>
        <w:t>Ⳃ</w:t>
      </w:r>
      <w:r>
        <w:rPr/>
        <w:t>顀剣扗刲擂灈楊ꍳ</w:t>
      </w:r>
      <w:r>
        <w:rPr/>
        <w:t>⡌</w:t>
      </w:r>
      <w:r>
        <w:rPr/>
        <w:t>幁㵳쉅깫ꍉ㕴쉉䡁幺浠䱊亏쉶穮쉷⧂䍱쉈所斡狃㪣ッ猽契氥療牭䖬搹扺ㄪ盂걯쉬灩䰬琦潈㇂⑂轟꺘쉺塩쉪⌸潷숳縪摯潤㠻媩祚䥶煪䍶獉礪剁噵숺掿숫潴⥧㶘㠸䙴种쉓杍㉣皮犏䳂ꍟ獂䥱ガ㷂䰽쌰䬤䨺㭈⯎墣㯂䉷㍎</w:t>
      </w:r>
      <w:r>
        <w:rPr/>
        <w:t>Ⱖ</w:t>
      </w:r>
      <w:r>
        <w:rPr/>
        <w:t>棂煳㵂╨</w:t>
      </w:r>
      <w:r>
        <w:rPr/>
        <w:t>ꕟ</w:t>
      </w:r>
      <w:r>
        <w:rPr/>
        <w:t>獴妡䨴㴺捐て佬⼪皱</w:t>
      </w:r>
      <w:r>
        <w:rPr/>
        <w:t>ꕧ</w:t>
      </w:r>
      <w:r>
        <w:rPr/>
        <w:t>딮</w:t>
      </w:r>
      <w:r>
        <w:rPr/>
        <w:t>⡩</w:t>
      </w:r>
      <w:r>
        <w:rPr/>
        <w:t>쉍㙚扂毃쉉飍㝊杪䱥ㆬ⩴㘮싂㠲⪩睪㭇绂渰쉀딯敕쉇깂佪吸⥟ꄥꄭ⽣狂ㄭ杞녯ꍎ㨳쵾</w:t>
      </w:r>
      <w:r>
        <w:rPr/>
        <w:t>꤭</w:t>
      </w:r>
      <w:r>
        <w:rPr/>
        <w:t>汦璱</w:t>
      </w:r>
      <w:r>
        <w:rPr/>
        <w:t>ꥉ⪻</w:t>
      </w:r>
      <w:r>
        <w:rPr/>
        <w:t>㟂ꍅ辥뭹㶬⭇牓싂轙ㅍ㩞檡떘⥸湌昩쉰㭷쉃丳</w:t>
      </w:r>
      <w:r>
        <w:rPr/>
        <w:t>ⵠ</w:t>
      </w:r>
      <w:r>
        <w:rPr/>
        <w:t>쉡㉘硏辣瑄娦两桵扉䈦뼱</w:t>
      </w:r>
      <w:r>
        <w:rPr/>
        <w:t>Ⲯ</w:t>
      </w:r>
      <w:r>
        <w:rPr/>
        <w:t>싂旂䅘ꄤ冥䁲㯂깓㑨춱ㅬ囂쉟妮扸쉥楸塾堥栲唵㵒ꆩ挴娯딪⤣꥚쉓슡⹎䭖砸걬昸济숰ꅂ츣矂</w:t>
      </w:r>
      <w:r>
        <w:rPr/>
        <w:t>⠥</w:t>
      </w:r>
      <w:r>
        <w:rPr/>
        <w:t>妻敥녹杤煮⮿쉨㋂盂䓂⎱</w:t>
      </w:r>
      <w:r>
        <w:rPr/>
        <w:t>⡈</w:t>
      </w:r>
      <w:r>
        <w:rPr/>
        <w:t>佫⦱⽄쌯땮썙楋䠷칸㕭㬽싂꺘䉋⩲뇂⵲쉐╷쏂슩㝭椦䧂丶䥍頺眭㵴䕉쉏㑨砽뗍䃂㔷썟奚偹㏂浖擂獔喡ꌰ㊡ꅺ婩갨⺮숻▿㙅⩄뽷뭣䌻싂ㄤ뼪䤊嗂田싎⹘⽦䫂</w:t>
      </w:r>
      <w:r>
        <w:rPr/>
        <w:t>ⱷ</w:t>
      </w:r>
      <w:r>
        <w:rPr/>
        <w:t>䄩㩂剌㘨搨剋縻쉾堺䡅㴳偦䴪</w:t>
      </w:r>
      <w:r>
        <w:rPr/>
        <w:t>ⱀ</w:t>
      </w:r>
      <w:r>
        <w:rPr/>
        <w:t>摱〻⬵㈷쉡⩘␸㐬슣슱灂幄⭋䟂㩴㵣癹╀焦숷쉗</w:t>
      </w:r>
      <w:r>
        <w:rPr/>
        <w:t>ꤪ</w:t>
      </w:r>
      <w:r>
        <w:rPr/>
        <w:t>䙲権╷氣捭恮䱴㮱⬩タ㍄窣쉥樻琵</w:t>
      </w:r>
      <w:r>
        <w:rPr/>
        <w:t>ⵂ</w:t>
      </w:r>
      <w:r>
        <w:rPr/>
        <w:t>圯堣㢿㩩䨩⸮쉥硲轚숹檡奸䉦츻⥺곂搨义楍套㵪濂䩯掿쉉塱繋䑺䱷擂뇂瀲䬲线쉍숣弪㝞䡃</w:t>
      </w:r>
      <w:r>
        <w:rPr/>
        <w:t>ꤻ</w:t>
      </w:r>
      <w:r>
        <w:rPr/>
        <w:t>ㅊ迂㡠㑇䜽꥞䍆숭⹄䌽쉴ꌣ㒥婷䅇僂怫揂숽싂⹞轎怪땋䍭䅊ㅍ</w:t>
      </w:r>
      <w:r>
        <w:rPr/>
        <w:t>ꕦ</w:t>
      </w:r>
      <w:r>
        <w:rPr/>
        <w:t>䵌䣂⑀⽲纥梬뭢輴礥ꍶ</w:t>
      </w:r>
      <w:r>
        <w:rPr/>
        <w:t>꧂</w:t>
      </w:r>
      <w:r>
        <w:rPr/>
        <w:t>䡓⨣싂嗂卬䄭厡䍓䭌禩濍婑녧쉋损猣㐬燂汹☪⽠ꍑ産捰牗匯歨</w:t>
      </w:r>
      <w:r>
        <w:rPr/>
        <w:t>ⰸ</w:t>
      </w:r>
      <w:r>
        <w:rPr/>
        <w:t>슬⩾␹슬㍚唦슥걓㑠㙱獹婚潌㍰㢿中놘數䝺䍨歖</w:t>
      </w:r>
      <w:r>
        <w:rPr/>
        <w:t>ꤩ</w:t>
      </w:r>
      <w:r>
        <w:rPr/>
        <w:t>䥖⥈橲䙴焣╀㄰䇂䕕滃㡓촵</w:t>
      </w:r>
      <w:r>
        <w:rPr/>
        <w:t>ꕭ</w:t>
      </w:r>
      <w:r>
        <w:rPr/>
        <w:t>慉䌥䵘㧂묩皵⵷䬷⽙畍夭┴숲䶩唳慍숩彃䥘䁎쌴㐪䡗敮녮㛂輷淂䄳䕘뭎⽸偨㭍䭨濂㥥䕟</w:t>
      </w:r>
      <w:r>
        <w:rPr/>
        <w:t>ꥀ</w:t>
      </w:r>
      <w:r>
        <w:rPr/>
        <w:t>䌽瑩療숰厵칟㵆䍮䣂佶䑣쉖欥氣畱䵉疮숮㠹껂뽓떻쉷쉱䡓找轇㴴⥕♬獥⫃斻</w:t>
      </w:r>
      <w:r>
        <w:rPr/>
        <w:t>ꕙ</w:t>
      </w:r>
      <w:r>
        <w:rPr/>
        <w:t>呡汊乤煫⽕洤䶩⸮猯燂颱䑈憣䰶싂믂汘⑒숸挱╬係晘姎⨻깢瓂⥨䬵獦뭐㠲ㅭ칥⍫녲牖轚歊掻⧎⪩㄰䍫熩顰䁊劣ꌰた祦佲䍹䑳爩䕄땠束塆뼰㣂䵎横ぞㅦ穟廂썇乥晩䊿䞻䡄捍⨻츩嗂怱旍㑦獓╭㩒攲</w:t>
      </w:r>
      <w:r>
        <w:rPr/>
        <w:t>ⱏ</w:t>
      </w:r>
      <w:r>
        <w:rPr/>
        <w:t>㵁癣矂㧂戱庵㩧쉦ꍤ숦縹⽵숺乞뽀绂㠥栰땭</w:t>
      </w:r>
      <w:r>
        <w:rPr/>
        <w:t>ⵃ⧂</w:t>
      </w:r>
      <w:r>
        <w:rPr/>
        <w:t>恂싂飂帱噟</w:t>
      </w:r>
      <w:r>
        <w:rPr/>
        <w:t>꧂</w:t>
      </w:r>
      <w:r>
        <w:rPr/>
        <w:t>㢣䭥⽾ꥠ䶣穾땖旂橮畹栤䷃彆⽄幙轶Ⓜ剎迃䏂婖슘䠹뇂쉱捄뭦炩쉳㍅㞣剎偕䑅쉏㪿䑮⩡咥彸练㥈㍷敟⹚湃獔獈穡挷䭰怶</w:t>
      </w:r>
      <w:r>
        <w:rPr/>
        <w:t>Ⳃ⥖</w:t>
      </w:r>
      <w:r>
        <w:rPr/>
        <w:t>ꌸ愯煳偧䎡⨴琰䡫䩔毂啵칪严䇂䍣砳剂촫쉓剚䧍䜳㜷⨬獩㑪슿쉸걊啋玣樥썑侏欩䊮擂牚</w:t>
      </w:r>
      <w:r>
        <w:rPr/>
        <w:t>꧂</w:t>
      </w:r>
      <w:r>
        <w:rPr/>
        <w:t>쉊뮬䒬烃㥁㤪⥠喩噶撮쉓硇슮䆬땈⎏슱뭘㔳䀻牨刣쉄額幔䨦ꥢ쉁塚稲䤪♎渊买㭯싂㠹㥾娨恪癑㙄㊬쉋䩰硖</w:t>
      </w:r>
      <w:r>
        <w:rPr/>
        <w:t>Ⱬ</w:t>
      </w:r>
      <w:r>
        <w:rPr/>
        <w:t>㪵輶㑷녁䕊繾⍸契칶슣䉒槂弬剄䵸弰頴昹嘷츻穖㦿婺頩걸焭汵㇃⩚칕㨮쉊⽧嚥奉츪</w:t>
      </w:r>
      <w:r>
        <w:rPr/>
        <w:t>ꤥ</w:t>
      </w:r>
      <w:r>
        <w:rPr/>
        <w:t>ꅚ␱悩偢ㄵ滂ꍅ⌲</w:t>
      </w:r>
      <w:r>
        <w:rPr/>
        <w:t>ⴷ</w:t>
      </w:r>
      <w:r>
        <w:rPr/>
        <w:t>쉲俍㉀繠♷债弨䙉⍎⫂싂垵睶摸恾䉶⸭</w:t>
      </w:r>
      <w:r>
        <w:rPr/>
        <w:t>꤭</w:t>
      </w:r>
      <w:r>
        <w:rPr/>
        <w:t>微囂慌瀰쉎㞣쉙뽲걞㥖쉀묥⹡⯍㛂걙껎灭晠ね</w:t>
      </w:r>
      <w:r>
        <w:rPr/>
        <w:t>⢏</w:t>
      </w:r>
      <w:r>
        <w:rPr/>
        <w:t>䫂暏싂</w:t>
      </w:r>
      <w:r>
        <w:rPr/>
        <w:t>⡈</w:t>
      </w:r>
      <w:r>
        <w:rPr/>
        <w:t>㝊呲쉙丳⧂쵴싃╗캬⸪剬쉞⹴洩睍湘琪슏䕠彌䮡究乯穋捡奒</w:t>
      </w:r>
      <w:r>
        <w:rPr/>
        <w:t>ꦻ</w:t>
      </w:r>
      <w:r>
        <w:rPr/>
        <w:t>㵀慉뼱湦䝪⩋唩촳桄숣彟䱾桳ꅟ</w:t>
      </w:r>
      <w:r>
        <w:rPr/>
        <w:t>ꔦ</w:t>
      </w:r>
      <w:r>
        <w:rPr/>
        <w:t>쵥ꎡ煔썋┥촶氰</w:t>
      </w:r>
      <w:r>
        <w:rPr/>
        <w:t>ꔳ</w:t>
      </w:r>
      <w:r>
        <w:rPr/>
        <w:t>剥捯싂슮獍眮䉑䥤桓␸䃂䝳</w:t>
      </w:r>
      <w:r>
        <w:rPr/>
        <w:t>Ɐ</w:t>
      </w:r>
      <w:r>
        <w:rPr/>
        <w:t>穖䷍뮬奚⑓⍂칄㩱燎⹢慲Ⓜ</w:t>
      </w:r>
      <w:r>
        <w:rPr/>
        <w:t>ꔺ⛂</w:t>
      </w:r>
      <w:r>
        <w:rPr/>
        <w:t>䌥噉頹</w:t>
      </w:r>
      <w:r>
        <w:rPr/>
        <w:t>ⴰ</w:t>
      </w:r>
      <w:r>
        <w:rPr/>
        <w:t>㮻䓂땬礣䘪촻てꎏ䠯☭潋</w:t>
      </w:r>
      <w:r>
        <w:rPr/>
        <w:t>ꥀ</w:t>
      </w:r>
      <w:r>
        <w:rPr/>
        <w:t>唲䕳䄭啔溣息䨻娨敯⭴쉶槂䈺㜻⥧婂쎵究溩숺捆㌭㵶♬쉇䥲슮䑋倶祷悱㑡华颻偗㕕뭊넨樣숰瓂㊡㢡恘뮵汳Ⓜ乳䦬幈硍仂獑狂捆㮩</w:t>
      </w:r>
      <w:r>
        <w:rPr/>
        <w:t>⡅</w:t>
      </w:r>
      <w:r>
        <w:rPr/>
        <w:t>摡娥桄挺搥</w:t>
      </w:r>
      <w:r>
        <w:rPr/>
        <w:t>Ⱛ</w:t>
      </w:r>
      <w:r>
        <w:rPr/>
        <w:t>僂潈媏塤彐쌪猣繘쉫祍枱</w:t>
      </w:r>
      <w:r>
        <w:rPr/>
        <w:t>ⴥ⬦</w:t>
      </w:r>
      <w:r>
        <w:rPr/>
        <w:t>숰숹䭮⩢싂禩쉪㓎㕖眫〫噹䒩䑳⪱䜨땃⺿樮䱂쉑</w:t>
      </w:r>
      <w:r>
        <w:rPr/>
        <w:t>ⵤ</w:t>
      </w:r>
      <w:r>
        <w:rPr/>
        <w:t>⺮</w:t>
      </w:r>
      <w:r>
        <w:rPr/>
        <w:t>ꤶ</w:t>
      </w:r>
      <w:r>
        <w:rPr/>
        <w:t>쉠㡉㝓敖땡싂睞쌯坨숵汩숸싂⛍슬</w:t>
      </w:r>
      <w:r>
        <w:rPr/>
        <w:t>ꤴ</w:t>
      </w:r>
      <w:r>
        <w:rPr/>
        <w:t>뼳ㅕ瓂䩷䱍뭹컂⥚㘯幏灶⛂ꥫ슿厱䈪獑쉯椴♷䨩䵠␲牬浵</w:t>
      </w:r>
      <w:r>
        <w:rPr/>
        <w:t>ꤣ</w:t>
      </w:r>
      <w:r>
        <w:rPr/>
        <w:t>㡐扬쉲숶〹壂幁숲繢◎礻棃㊘⪘彥⵸㉔䙡拎숵玵繆䆻䷂眣</w:t>
      </w:r>
      <w:r>
        <w:rPr/>
        <w:t>ꥂ</w:t>
      </w:r>
      <w:r>
        <w:rPr/>
        <w:t>㞘䮬䈦侘충煀숵䁇⭍♇穕㬴ꄪ幯</w:t>
      </w:r>
      <w:r>
        <w:rPr/>
        <w:t>ⵤ</w:t>
      </w:r>
      <w:r>
        <w:rPr/>
        <w:t>啹疩痂䑬䙉㑣栣ゥ쉲䈰奪믂杴枩䟂㍠唰株䐽䵍㟂</w:t>
      </w:r>
      <w:r>
        <w:rPr/>
        <w:t>ꦵ</w:t>
      </w:r>
      <w:r>
        <w:rPr/>
        <w:t>〷㡁㑩塏썰畡넣</w:t>
      </w:r>
      <w:r>
        <w:rPr/>
        <w:t>ꕩ</w:t>
      </w:r>
      <w:r>
        <w:rPr/>
        <w:t>싍䱮帲婃㴥呎疻㥷璩䶩掱ㅉ垬▩쉁䝘繄捏ꍴ䍾偖椬榣</w:t>
      </w:r>
      <w:r>
        <w:rPr/>
        <w:t>ꕡ</w:t>
      </w:r>
      <w:r>
        <w:rPr/>
        <w:t>ヂ</w:t>
      </w:r>
      <w:r>
        <w:rPr/>
        <w:t>ⶻ</w:t>
      </w:r>
      <w:r>
        <w:rPr/>
        <w:t>슡쉎湁橵곂琮穦ꏂ䧂畣㒵㬬</w:t>
      </w:r>
      <w:r>
        <w:rPr/>
        <w:t>ꥋ</w:t>
      </w:r>
      <w:r>
        <w:rPr/>
        <w:t>㇎뽔狂⦱긬䝑㩷唱숥㗂䩉쉮녚淂㭒欥攱䞩砦㔪囃泃◂嘫</w:t>
      </w:r>
      <w:r>
        <w:rPr/>
        <w:t>ꕖ</w:t>
      </w:r>
      <w:r>
        <w:rPr/>
        <w:t>獒슘朤澡깞暘쉺숨歑偡婴啣淂爯</w:t>
      </w:r>
      <w:r>
        <w:rPr/>
        <w:t>ꕔ</w:t>
      </w:r>
      <w:r>
        <w:rPr/>
        <w:t>嗂㷂㝳☤⪡</w:t>
      </w:r>
      <w:r>
        <w:rPr/>
        <w:t>ꥋ</w:t>
      </w:r>
      <w:r>
        <w:rPr/>
        <w:t>ꅖ깔普匩啨庩㙏䭚䋃䣂牬址梣兔㵅玘딶㠊⤬剖</w:t>
      </w:r>
      <w:r>
        <w:rPr/>
        <w:t>ꤳ</w:t>
      </w:r>
      <w:r>
        <w:rPr/>
        <w:t>瑓㤳㉢牫瀵숨䉣堣椨숻䷃ㅹ쉂뿎칙묳⍩뼭浡䲥䭸⎩㷂稣煀嗂䂻⩌䤲䬱朮</w:t>
      </w:r>
      <w:r>
        <w:rPr/>
        <w:t>ꕑ</w:t>
      </w:r>
      <w:r>
        <w:rPr/>
        <w:t>潰挪呹朣딪熏噥쉐♕⩗攳싂周㥰汖숦㉕極佰塯㍅곂䔷⩈녤䍊⑓걘</w:t>
      </w:r>
      <w:r>
        <w:rPr/>
        <w:t>ⵀ⴦</w:t>
      </w:r>
      <w:r>
        <w:rPr/>
        <w:t>斣㥈汨䢱</w:t>
      </w:r>
      <w:r>
        <w:rPr/>
        <w:t>⣂</w:t>
      </w:r>
      <w:r>
        <w:rPr/>
        <w:t>䅋쉙췂♘儻㙊</w:t>
      </w:r>
      <w:r>
        <w:rPr/>
        <w:t>ⶻ</w:t>
      </w:r>
      <w:r>
        <w:rPr/>
        <w:t>恸┨强轴ꎵ䍑颿</w:t>
      </w:r>
      <w:r>
        <w:rPr/>
        <w:t>ꤵ</w:t>
      </w:r>
      <w:r>
        <w:rPr/>
        <w:t>땫琻狃穗扱㟂쉎</w:t>
      </w:r>
      <w:r>
        <w:rPr/>
        <w:t>ꔴ</w:t>
      </w:r>
      <w:r>
        <w:rPr/>
        <w:t>嘽䍐䡩</w:t>
      </w:r>
      <w:r>
        <w:rPr/>
        <w:t>ꔯ</w:t>
      </w:r>
      <w:r>
        <w:rPr/>
        <w:t>爴潇扭硑숹顚庱顬卯䳎杭繯恆䥎松恢쉁嘬㭥쉳䀬싂伴犩幓䥺煬㓎녦櫂琬숪灯㬣䝹</w:t>
      </w:r>
      <w:r>
        <w:rPr/>
        <w:t>Ⳃ</w:t>
      </w:r>
      <w:r>
        <w:rPr/>
        <w:t>炩吺歸⨴갲</w:t>
      </w:r>
      <w:r>
        <w:rPr/>
        <w:t>⡊</w:t>
      </w:r>
      <w:r>
        <w:rPr/>
        <w:t>긻敡斵奴기녚♎딷湮㡟</w:t>
      </w:r>
      <w:r>
        <w:rPr/>
        <w:t>ⱌ</w:t>
      </w:r>
      <w:r>
        <w:rPr/>
        <w:t>櫍堽⽘磂坣䱲恚吷䥄繢啁夸컂拍⍂䰴幄⥨愭㥚橥䝃娹䱠㡪拂䮏ꥹ칢넴칓깕珃犡</w:t>
      </w:r>
      <w:r>
        <w:rPr/>
        <w:t>ꤰ</w:t>
      </w:r>
      <w:r>
        <w:rPr/>
        <w:t>㌰쉞䝴憻ず睱绂</w:t>
      </w:r>
      <w:r>
        <w:rPr/>
        <w:t>꧂</w:t>
      </w:r>
      <w:r>
        <w:rPr/>
        <w:t>坍䝪</w:t>
      </w:r>
      <w:r>
        <w:rPr/>
        <w:t>Ⳃ</w:t>
      </w:r>
      <w:r>
        <w:rPr/>
        <w:t>滂珂ꥨ涥쉧と㉠晥䲡畯彥⑯㥇医䩖畓⩨놱㉞繴恆㢵⿂㙯灘䭈숶䙤䕁盂䥲</w:t>
      </w:r>
      <w:r>
        <w:rPr/>
        <w:t>ⲥ</w:t>
      </w:r>
      <w:r>
        <w:rPr/>
        <w:t>ꥥ쌨攲揃勂⸣㎩숱轭样</w:t>
      </w:r>
      <w:r>
        <w:rPr/>
        <w:t>⢩</w:t>
      </w:r>
      <w:r>
        <w:rPr/>
        <w:t>䴭忍䁪甦썌䛂掩㝘〪㎵㣂☭⬭摩橡㇂昬抏⌬瑞딮弦濂倫帴乴椵㢡쉏칣숯䙲♧媡眲旂歨뿍ꅑ슡䉖⨷▏ㅈ䩗牶쉗㉅瘦䄱䂩쉖㩭捫汪쉐祁煵㠸촪갮顁䰨⽣㴪䩎㔸쉘婣쉂升搬歵瑳䁩숷⯂㡌焥⯂쉾ꄽ彈뽮煦䄯朳䅥参</w:t>
      </w:r>
      <w:r>
        <w:rPr/>
        <w:t>⡺</w:t>
      </w:r>
      <w:r>
        <w:rPr/>
        <w:t>ꄨ쉩⿂〥깆⨥旂穅朶</w:t>
      </w:r>
      <w:r>
        <w:rPr/>
        <w:t>⣂</w:t>
      </w:r>
      <w:r>
        <w:rPr/>
        <w:t>䉒頯묪慣轄ㅆ</w:t>
      </w:r>
      <w:r>
        <w:rPr/>
        <w:t>ⶩ</w:t>
      </w:r>
      <w:r>
        <w:rPr/>
        <w:t>䥱捊</w:t>
      </w:r>
      <w:r>
        <w:rPr/>
        <w:t>Ⳏ</w:t>
      </w:r>
      <w:r>
        <w:rPr/>
        <w:t>婲숦㝾歚婟皏瑔쉑쉢杳偙繟偵滂批慐䊘申㊮ꎮ㢩㝙祒䩖묬摁㉔</w:t>
      </w:r>
      <w:r>
        <w:rPr/>
        <w:t>ꥃꖱ</w:t>
      </w:r>
      <w:r>
        <w:rPr/>
        <w:t>灇숳쉠⑩瞣姂硊䊵塒颵怳栱ꍑ櫂쉳瑮楲䑸䨭㭕촴㡳컂礩硞旍</w:t>
      </w:r>
      <w:r>
        <w:rPr/>
        <w:t>ꕘ</w:t>
      </w:r>
      <w:r>
        <w:rPr/>
        <w:t>掱瑸天獑硨䑭떵窡縤堦浗견㟂㝃</w:t>
      </w:r>
      <w:r>
        <w:rPr/>
        <w:t>ⶬ</w:t>
      </w:r>
      <w:r>
        <w:rPr/>
        <w:t>㵋梩夷쉧ꅹ畹䓃ず剢摢㠹桨</w:t>
      </w:r>
      <w:r>
        <w:rPr/>
        <w:t>Ⱶ</w:t>
      </w:r>
      <w:r>
        <w:rPr/>
        <w:t>㟂쉬摊恧䰤⥘㕮녣樭恓ㅭ</w:t>
      </w:r>
      <w:r>
        <w:rPr/>
        <w:t>ꥄ</w:t>
      </w:r>
      <w:r>
        <w:rPr/>
        <w:t>䟂倪㛂⌬㛂兊䬽㩐</w:t>
      </w:r>
      <w:r>
        <w:rPr/>
        <w:t>꧂</w:t>
      </w:r>
      <w:r>
        <w:rPr/>
        <w:t>䕡⬪⽰狃庿䰭眮⽣㥰䬽ꅯ湖烂갦뽧</w:t>
      </w:r>
      <w:r>
        <w:rPr/>
        <w:t>ⱌ⴪</w:t>
      </w:r>
      <w:r>
        <w:rPr/>
        <w:t>侩䣍⫂⛂弯</w:t>
      </w:r>
      <w:r>
        <w:rPr/>
        <w:t>꧂⚘</w:t>
      </w:r>
      <w:r>
        <w:rPr/>
        <w:t>䍁曂轖煰⑲쉇㨯쉭獇╪繈剅慉繐换곂敔猷攥숵ꥲ넱ꅩ欳朩噬坺㤯숺䶬쉫⨣治愊碩숤核쉚녯碏⯂扦兌塭禩祃쉠摉⸨䋂㬭㉫湧眦䀣汨入땱䈴楏뭊⬴넥䱋戯슱⑑㉾煐嗂㘻㚵䵕睎搫㭏㗂䡨歑뽔獅</w:t>
      </w:r>
      <w:r>
        <w:rPr/>
        <w:t>Ⱨ</w:t>
      </w:r>
      <w:r>
        <w:rPr/>
        <w:t>璱恍쉩㡞毂떿ꌩ⺿係伺傮칢橩ꍥ栱拎畣㥤㤮쉱㍥䱚㯂獒嗂䅠⤶㕬䫂䅌䠯犡䱮䔻뮣熩枘숽㑡恺䑆뭘牲亩⹗丫汒</w:t>
      </w:r>
      <w:r>
        <w:rPr/>
        <w:t>ⷂ</w:t>
      </w:r>
      <w:r>
        <w:rPr/>
        <w:t>쉭䯂傻긯䜭녷䂩╌癦⽕숤䭶㡀♠쉁습扭㵙歒噁䡺ㅇ쉉侩䡸숹쉴걞㑆녰獟썵慚뽰쉬ぎ㈸瞡枱䰰䝨쉆弦坔湞㟂䎻湒숫慺䙡甤䥖灾夤剁㜸ꥹ慭묽颡氩⼲쉚숺幺⩚⩴떻ꅏ捣祬쉳㯂僎⸪勍䔩殿愹㵒䬺䥮⽗帺슏漤</w:t>
      </w:r>
      <w:r>
        <w:rPr/>
        <w:t>ⴥ</w:t>
      </w:r>
      <w:r>
        <w:rPr/>
        <w:t>穭汖䝋畭䡚㠫殬숩偠璥凂㑳㩐ㄹ䋂瞩ꅀ戨⨩㊬啢䉃</w:t>
      </w:r>
      <w:r>
        <w:rPr/>
        <w:t>⢥</w:t>
      </w:r>
      <w:r>
        <w:rPr/>
        <w:t>㡆췃佈摣䗂⭯坋㙴榵䘵潪幬슥枡䣎䜫窵卷な庩㑚唺枵夥칾矍䑅숦⩊祦㈪칮嘮쉬칅嚵쉹㭯㕲漱䙉㉦䧂㐰洱䵋兒獙勂쉣噹漤奇슩晀䝅縣淂轃契縯㙌䍎嫂숱걞攵䉄飂땒싃딫</w:t>
      </w:r>
      <w:r>
        <w:rPr/>
        <w:t>ⱸ</w:t>
      </w:r>
      <w:r>
        <w:rPr/>
        <w:t>녾瀻싎숣䉠䣍嘰㕒輪䄳璬渣⸩䓃獕敚㗃썬摙ㄲ</w:t>
      </w:r>
      <w:r>
        <w:rPr/>
        <w:t>ꖏ</w:t>
      </w:r>
      <w:r>
        <w:rPr/>
        <w:t>乖숪⽥眰乨㟂堤뿍⩴㤤㈱䭙䰬䁈싂禮爤䭔쉫䉘䌸楔䍅촮㶬㠥制砣辻搶슩摈쉇穡</w:t>
      </w:r>
      <w:r>
        <w:rPr/>
        <w:t>⢵</w:t>
      </w:r>
      <w:r>
        <w:rPr/>
        <w:t>睇칂</w:t>
      </w:r>
      <w:r>
        <w:rPr/>
        <w:t>ⵁ</w:t>
      </w:r>
      <w:r>
        <w:rPr/>
        <w:t>珂杺恋쵑㙶슘䍣㭳⩟䬲䉉頨獚⤶瑮㖩</w:t>
      </w:r>
      <w:r>
        <w:rPr/>
        <w:t>꧂⨩</w:t>
      </w:r>
      <w:r>
        <w:rPr/>
        <w:t>泂䴽㭺䵄㥴乞杸个乎슻ゥ狂쉣츱畯䝗碱䅵싂浰煄祤⹥牪䴤呑쉶縲窩숽卵眦䣂撥狂떩쉉숩㔵㭪朽⎣㡴㡍䕟硨姂⸦㝾㓂㒣潟</w:t>
      </w:r>
      <w:r>
        <w:rPr/>
        <w:t>ꔳ</w:t>
      </w:r>
      <w:r>
        <w:rPr/>
        <w:t>㵺묭쉌启惂⩣⮱⭱㥐愻䳂㯃轆䍊劻冡刦煃</w:t>
      </w:r>
      <w:r>
        <w:rPr/>
        <w:t>⡒</w:t>
      </w:r>
      <w:r>
        <w:rPr/>
        <w:t>慕쉊垏㜤啔</w:t>
      </w:r>
      <w:r>
        <w:rPr/>
        <w:t>ⷃ</w:t>
      </w:r>
      <w:r>
        <w:rPr/>
        <w:t>뇂⩹畄〸䚏</w:t>
      </w:r>
      <w:r>
        <w:rPr/>
        <w:t>ꔻ▵</w:t>
      </w:r>
      <w:r>
        <w:rPr/>
        <w:t>側㕘쉖䓂김憿督匪畫㭦녌姎樱</w:t>
      </w:r>
      <w:r>
        <w:rPr/>
        <w:t>ⷎ</w:t>
      </w:r>
      <w:r>
        <w:rPr/>
        <w:t>勃녑搵</w:t>
      </w:r>
      <w:r>
        <w:rPr/>
        <w:t>ⱷ</w:t>
      </w:r>
      <w:r>
        <w:rPr/>
        <w:t>輵浍땫쉔穗樽湄뭊숯㎬熿瀳参怬縬슮♒欫䅰⭏⩨橁別摮䝆焵㬩偋㜶쉮촳縨땗偅桮㝐潲楠⥃⧂别♨お쉆㏂秂噰㙨</w:t>
      </w:r>
      <w:r>
        <w:rPr/>
        <w:t>ⱪ</w:t>
      </w:r>
      <w:r>
        <w:rPr/>
        <w:t>壃姂┊婊稹䩯⧂猱丮礻捰㍂伽숳秃䁷䱹⨩䉹⹮囂涩汀矂京哂䷂䱾唷싂쉠숩操塯ꅥ겡圪㜸쉺ꅊ磂쏂僃敔묤娻쉂숮Ⓧ䠷㫂〪儹慪犘㪻⩮㎱⸹砷㵣䜩砤䕕侱怭슣㟂顣갸惂礲㑷쉥彭佳兄䙒猦睳䝂뭡㉗㬥碻啲싂㵁湎淂欪䶣⮱쉄♤칌䡞⵸⩪婐䭂晡䒻㷂㑊⭃幉潟㥧숲쉊묻䅒戹䬳潐潆꥘깸䴫煶䝡쌪浐䙠슩쉔</w:t>
      </w:r>
      <w:r>
        <w:rPr/>
        <w:t>⢩⩓</w:t>
      </w:r>
      <w:r>
        <w:rPr/>
        <w:t>긪쉑䚡땭㍎溵䱺떩⤲啠쉏⪻㟂灞⨻⹪뭴쉪㙤쉡</w:t>
      </w:r>
      <w:r>
        <w:rPr/>
        <w:t>ⶮ</w:t>
      </w:r>
      <w:r>
        <w:rPr/>
        <w:t>洲呰噶⌵爯ㅣ㑪頱⽇숪</w:t>
      </w:r>
      <w:r>
        <w:rPr/>
        <w:t>꤯</w:t>
      </w:r>
      <w:r>
        <w:rPr/>
        <w:t>쉤</w:t>
      </w:r>
      <w:r>
        <w:rPr/>
        <w:t>⡯⫍⨱</w:t>
      </w:r>
      <w:r>
        <w:rPr/>
        <w:t>䥉硈ね</w:t>
      </w:r>
      <w:r>
        <w:rPr/>
        <w:t>ꤴ</w:t>
      </w:r>
      <w:r>
        <w:rPr/>
        <w:t>睕捨玮效☺뭥⑬䨸橩㇂玬䬸㇎汣㋂⸸뽆⬶䭉䀳捎氱䓂갳嚵纻쉭娶䍴滂媬싂쉚顇祀</w:t>
      </w:r>
      <w:r>
        <w:rPr/>
        <w:t>⣂</w:t>
      </w:r>
      <w:r>
        <w:rPr/>
        <w:t>佧婐뼳깤漽劬塬⨨⭈녷㯂朵䣂歫眱穦傱</w:t>
      </w:r>
      <w:r>
        <w:rPr/>
        <w:t>⢵</w:t>
      </w:r>
      <w:r>
        <w:rPr/>
        <w:t>㏍㕇灖欦쉪硾쵃㕚扈埂便땉㵑帩へ␮䠵反婕瘭⤬敤幫㋂樴唰⩮纏偫ひ䔴</w:t>
      </w:r>
      <w:r>
        <w:rPr/>
        <w:t>꧂</w:t>
      </w:r>
      <w:r>
        <w:rPr/>
        <w:t>擂㋂䳂療橥</w:t>
      </w:r>
      <w:r>
        <w:rPr/>
        <w:t>ⷂ</w:t>
      </w:r>
      <w:r>
        <w:rPr/>
        <w:t>喣䗂堤勂⾱灁侘盂㕦</w:t>
      </w:r>
      <w:r>
        <w:rPr/>
        <w:t>꧍</w:t>
      </w:r>
      <w:r>
        <w:rPr/>
        <w:t>浱㖱뽣㉸滂ꅤ쵑</w:t>
      </w:r>
      <w:r>
        <w:rPr/>
        <w:t>ꦩ</w:t>
      </w:r>
      <w:r>
        <w:rPr/>
        <w:t>輨긻䍇佅偹硙捶㈽汞뼮癉睆牤䐱</w:t>
      </w:r>
      <w:r>
        <w:rPr/>
        <w:t>ꔱ</w:t>
      </w:r>
      <w:r>
        <w:rPr/>
        <w:t>䭎</w:t>
      </w:r>
      <w:r>
        <w:rPr/>
        <w:t>ⶬ</w:t>
      </w:r>
      <w:r>
        <w:rPr/>
        <w:t>쉎轫䁲天歞堽싂恱䑰潉卄夶畔</w:t>
      </w:r>
      <w:r>
        <w:rPr/>
        <w:t>⡉</w:t>
      </w:r>
      <w:r>
        <w:rPr/>
        <w:t>㪥毂湙㕥顸㦣뭌じ冏㩈ꇍ䠬⩓歌⴩뼵걕楇㭕䘦☨淂쉪幃䯂㭳㍣⩭䂩䛂穎硗顃쉉╎㌴穐쉵䈬⩌㍒⏂쉀䵭녷썾縨㴣婏ꇂ潪⽡촹䇂歓囂秂⵴偒ꥡ捦牯뽋琴坾猫潷柂圩떩皡㵐䔸䲬숭䕢숫㵞㒩깫䙊䑌ꍸ夷☣棂쉓穟긺뿂穓奾濂㭾쉠숺戳扞椤ヂ갫</w:t>
      </w:r>
      <w:r>
        <w:rPr/>
        <w:t>ꔶ</w:t>
      </w:r>
      <w:r>
        <w:rPr/>
        <w:t>仂㬬㧂㓂쉀⽎橩</w:t>
      </w:r>
      <w:r>
        <w:rPr/>
        <w:t>ⲿ</w:t>
      </w:r>
      <w:r>
        <w:rPr/>
        <w:t>漯㮩츻䝖䩱䰣搲⸸䀺参㗂〲汄⹈긶쉚撩奒婚煹뮬牃轺쉊惂쵕⑁哂暱ꆱ哂䘱ㅟ汭쉖㩪炣姂㨪㤪顣</w:t>
      </w:r>
      <w:r>
        <w:rPr/>
        <w:t>ꤰ</w:t>
      </w:r>
      <w:r>
        <w:rPr/>
        <w:t>杹㵣䛂彣堸丨</w:t>
      </w:r>
      <w:r>
        <w:rPr/>
        <w:t>ꤤ</w:t>
      </w:r>
      <w:r>
        <w:rPr/>
        <w:t>ㄻ㝹塟깑</w:t>
      </w:r>
      <w:r>
        <w:rPr/>
        <w:t>⡳</w:t>
      </w:r>
      <w:r>
        <w:rPr/>
        <w:t>爺습䵠㠩曂⬥橧쵏䵒⿂┺愺扖湅伥䘷㘳⽆碏녓迃琭兏ꍓ숨汁쉠뇎猺帮㵳䄫浉슩啉祇㥡凂䕐⏂㴊癔圲⭣年♎㇂䘽뭞</w:t>
      </w:r>
      <w:r>
        <w:rPr/>
        <w:t>⡐</w:t>
      </w:r>
      <w:r>
        <w:rPr/>
        <w:t>䆮拍ꇂ䔴睖칰棂싍彐恭䂘㇂凂偕歪秂㑀祏䌪쉗塏圬澘䐵⭩싍䇂䤽整坺㴭噗て쉴吩⚻彍㑎楖칣噸⼦䬥卂╖ㄮ氦烂䤪䄫䇂䲥칎捏治婓圲숤㠬堪傥㵃吳땚䮩</w:t>
      </w:r>
      <w:r>
        <w:rPr/>
        <w:t>ⱨ</w:t>
      </w:r>
      <w:r>
        <w:rPr/>
        <w:t>䕚ㅵ䓎氶揃抩伱慀⽵淃祱</w:t>
      </w:r>
      <w:r>
        <w:rPr/>
        <w:t>ꥃ</w:t>
      </w:r>
      <w:r>
        <w:rPr/>
        <w:t>猶춻</w:t>
      </w:r>
      <w:r>
        <w:rPr/>
        <w:t>ⱌ</w:t>
      </w:r>
      <w:r>
        <w:rPr/>
        <w:t>ꤻ</w:t>
      </w:r>
      <w:r>
        <w:rPr/>
        <w:t>揂棂珂浘깍繊楳㥄⩚䥁츹瀵久⩸獳搭圳禩徻㘫㩶㤪搶竂硷破煕쉧桸츺슩㓂⩑쉗⭩</w:t>
      </w:r>
      <w:r>
        <w:rPr/>
        <w:t>⡀</w:t>
      </w:r>
      <w:r>
        <w:rPr/>
        <w:t>琸捱倴堻摁恡䷂烂硕㔣䎱曃牟써䤪晋庥걦㑤兂쉔坆␻呭秂獕帱獶㭙䪥</w:t>
      </w:r>
      <w:r>
        <w:rPr/>
        <w:t>⡯</w:t>
      </w:r>
      <w:r>
        <w:rPr/>
        <w:t>썊</w:t>
      </w:r>
      <w:r>
        <w:rPr/>
        <w:t>ꕞ</w:t>
      </w:r>
      <w:r>
        <w:rPr/>
        <w:t>〪畸ꄥ摉框</w:t>
      </w:r>
      <w:r>
        <w:rPr/>
        <w:t>ⴭ⥸</w:t>
      </w:r>
      <w:r>
        <w:rPr/>
        <w:t>㯂䜳뽯뭈</w:t>
      </w:r>
      <w:r>
        <w:rPr/>
        <w:t>ⷂ</w:t>
      </w:r>
      <w:r>
        <w:rPr/>
        <w:t>湱契⾩濂煏䍐㕴嗍싂䀤棂</w:t>
      </w:r>
      <w:r>
        <w:rPr/>
        <w:t>ⴴ</w:t>
      </w:r>
      <w:r>
        <w:rPr/>
        <w:t>䵢쉭噠깥㨭妱땏噪砬쵴㌯敋噔겘䩓췂偑癄噇ㆮ슩ꍉ슘⹚焵䦘幄㌷滂礥㎏噴ꅚ瀯깔愥妵戴</w:t>
      </w:r>
      <w:r>
        <w:rPr/>
        <w:t>Ⱘ</w:t>
      </w:r>
      <w:r>
        <w:rPr/>
        <w:t>慀挫煫顊쉠㕀쉙䵬</w:t>
      </w:r>
      <w:r>
        <w:rPr/>
        <w:t>ꕶ</w:t>
      </w:r>
      <w:r>
        <w:rPr/>
        <w:t>顯榥쉏㡶䭃떵⧂䘨呢顫倳轫␣䙆瓎渵睱䓂㗂</w:t>
      </w:r>
      <w:r>
        <w:rPr/>
        <w:t>ꤲ</w:t>
      </w:r>
      <w:r>
        <w:rPr/>
        <w:t>畎䭥楴뽶樵冮땲䝍숦太獋㬵꺮츣딣㤽䩐</w:t>
      </w:r>
      <w:r>
        <w:rPr/>
        <w:t>꧂⎬</w:t>
      </w:r>
      <w:r>
        <w:rPr/>
        <w:t>⡨</w:t>
      </w:r>
      <w:r>
        <w:rPr/>
        <w:t>焤眪쉰捺䁇顋⩭乚獠숶䁣睨だ䃎</w:t>
      </w:r>
      <w:r>
        <w:rPr/>
        <w:t>ⱑ</w:t>
      </w:r>
      <w:r>
        <w:rPr/>
        <w:t>揂䓂쵖琣䩁⵲㕑犥</w:t>
      </w:r>
      <w:r>
        <w:rPr/>
        <w:t>ⵀ</w:t>
      </w:r>
      <w:r>
        <w:rPr/>
        <w:t>쉮慖㇂儯曍쉧슻癓⺮뽯䍞␲懍橴䚮캥墻亵桱♊瀰嚻塘췂圽枣䍺坭獀漴쉕⩎⨪숭彷걍ꍆ긻䵌乐⨸䠸庘䥢廎搨悘带㌨樹㙟㴴倣甶겿␱</w:t>
      </w:r>
      <w:r>
        <w:rPr/>
        <w:t>ⵣ</w:t>
      </w:r>
      <w:r>
        <w:rPr/>
        <w:t>䄱쌦㌵⩐⪬擂</w:t>
      </w:r>
      <w:r>
        <w:rPr/>
        <w:t>⡳</w:t>
      </w:r>
      <w:r>
        <w:rPr/>
        <w:t>祔项か轈</w:t>
      </w:r>
      <w:r>
        <w:rPr/>
        <w:t>ꗂ</w:t>
      </w:r>
      <w:r>
        <w:rPr/>
        <w:t>䩣娨</w:t>
      </w:r>
      <w:r>
        <w:rPr/>
        <w:t>⡔</w:t>
      </w:r>
      <w:r>
        <w:rPr/>
        <w:t>숬ꏂ禮㮻拂敂놿⾣䌤⎏⚿洯捙㒵䵞카㯂摙橰窬煢䐩挩쉥潵㫂숱墩潚믂㏂垣걯䱋뗎梡湖積灔睒慳⽃╒쵳扚轤敭嚘쉎䔻桠쉤剟扡犥留䑾祠輵〸䁟皮焪恞嫂硾ㅭㄮ栶碥顂뭀ꇂ匳渦</w:t>
      </w:r>
      <w:r>
        <w:rPr/>
        <w:t>⡵</w:t>
      </w:r>
      <w:r>
        <w:rPr/>
        <w:t>쉹슣帨灙쉐</w:t>
      </w:r>
      <w:r>
        <w:rPr/>
        <w:t>ꗂ</w:t>
      </w:r>
      <w:r>
        <w:rPr/>
        <w:t>砽䜩轷쉕潥奵晘䈥칟㫍兞숺䑯쉔쉣䍪桞捳╔슘⚩濂甫싂燃湒溘䱡歙㡤숨優佭煌⍰癏䩢쉆싂ㅸ攬㈰㕆浴넹녅愨</w:t>
      </w:r>
      <w:r>
        <w:rPr/>
        <w:t>ꔳ</w:t>
      </w:r>
      <w:r>
        <w:rPr/>
        <w:t>䫃숣⴫䇂䧂䉘ꏂ畒뽈싂쉁〮祋眊輱㑩땐獉櫂桉䓂䍚䑟煋</w:t>
      </w:r>
      <w:r>
        <w:rPr/>
        <w:t>ⶡ</w:t>
      </w:r>
      <w:r>
        <w:rPr/>
        <w:t>吶撵䮮䗂琶⼫硖䮩ꇂ䪩幠㉴촭儯☪䫂䚩瑤晉쉶</w:t>
      </w:r>
      <w:r>
        <w:rPr/>
        <w:t>ⴭ</w:t>
      </w:r>
      <w:r>
        <w:rPr/>
        <w:t>⽥꥗䜪㩩</w:t>
      </w:r>
      <w:r>
        <w:rPr/>
        <w:t>⠫</w:t>
      </w:r>
      <w:r>
        <w:rPr/>
        <w:t>敡숤夥汭㴮Ⓜ슬㏂刯䩤</w:t>
      </w:r>
      <w:r>
        <w:rPr/>
        <w:t>ⱋ</w:t>
      </w:r>
      <w:r>
        <w:rPr/>
        <w:t>䈯兀牎啞䮩숦䥴瀪ばざ썴㘰䙍泂ꅏ呓⍵剩쵔ꥨ剥梿坁⾥榱磂꺵쉳澵쎣牉</w:t>
      </w:r>
      <w:r>
        <w:rPr/>
        <w:t>ⷂ</w:t>
      </w:r>
      <w:r>
        <w:rPr/>
        <w:t>썰</w:t>
      </w:r>
      <w:r>
        <w:rPr/>
        <w:t>ⵉ</w:t>
      </w:r>
      <w:r>
        <w:rPr/>
        <w:t>⠫</w:t>
      </w:r>
      <w:r>
        <w:rPr/>
        <w:t>싂穕繙顗婆恑⽏灇曂쉢쉪녲婒嫂㍪嘪㊻썹硰渭咘䋂琴㌮㭲㪏㋂䀶湪㠯垮</w:t>
      </w:r>
      <w:r>
        <w:rPr/>
        <w:t>⠮</w:t>
      </w:r>
      <w:r>
        <w:rPr/>
        <w:t>䜨</w:t>
      </w:r>
      <w:r>
        <w:rPr/>
        <w:t>⢱</w:t>
      </w:r>
      <w:r>
        <w:rPr/>
        <w:t>㡀䬲㔺眥犵䞏祡녀㙍⧂쵞쉠</w:t>
      </w:r>
      <w:r>
        <w:rPr/>
        <w:t>ꕧ</w:t>
      </w:r>
      <w:r>
        <w:rPr/>
        <w:t>㍹䍕ꥦ쵎滂辏⑭㘯㐤쉯湸䌪恙㡫湸勃䕬䠪㵆彳</w:t>
      </w:r>
      <w:r>
        <w:rPr/>
        <w:t>Ⱘ</w:t>
      </w:r>
      <w:r>
        <w:rPr/>
        <w:t>슿⫂搸椹</w:t>
      </w:r>
      <w:r>
        <w:rPr/>
        <w:t>ⰽ</w:t>
      </w:r>
      <w:r>
        <w:rPr/>
        <w:t>䙃⚱㔮깋吣䐴䩔땸딮걵⺡뭇碡싂揍恢</w:t>
      </w:r>
      <w:r>
        <w:rPr/>
        <w:t>ⵣ</w:t>
      </w:r>
      <w:r>
        <w:rPr/>
        <w:t>搱쉃弮哂⧂奎瑚湟囂뮱쎩쉭渳塡䴹싂晩䕦컂쉶녬⍌廂</w:t>
      </w:r>
      <w:r>
        <w:rPr/>
        <w:t>Ⱙ</w:t>
      </w:r>
      <w:r>
        <w:rPr/>
        <w:t>䲿Ⓜ䴰砰潗땩㍵쵋묻䀳堭숵⼳繹畍♮⭶穬位숭㔮夰⎻䉴쉅愴䰹瘲淂숴습沏⨯⺿恸춏떡츪捄</w:t>
      </w:r>
      <w:r>
        <w:rPr/>
        <w:t>ⷂ</w:t>
      </w:r>
      <w:r>
        <w:rPr/>
        <w:t>⡌</w:t>
      </w:r>
      <w:r>
        <w:rPr/>
        <w:t>숲梩灹步칌뾱녎㷂걤扪쉣却䕙⤱漹奰⩑抩椷掻祄奏</w:t>
      </w:r>
      <w:r>
        <w:rPr/>
        <w:t>ꖩꔫ</w:t>
      </w:r>
      <w:r>
        <w:rPr/>
        <w:t>呒㖥渽䈺㨪敏⬭㤪싍係砻癏縱㇂㕋悿洯䝣別걎</w:t>
      </w:r>
      <w:r>
        <w:rPr/>
        <w:t>⢏</w:t>
      </w:r>
      <w:r>
        <w:rPr/>
        <w:t>轾穹㕣숩⨫棎䑪</w:t>
      </w:r>
      <w:r>
        <w:rPr/>
        <w:t>꧂</w:t>
      </w:r>
      <w:r>
        <w:rPr/>
        <w:t>딷쉾甫庿穀轷睶⧂㤪䐣㍗</w:t>
      </w:r>
      <w:r>
        <w:rPr/>
        <w:t>ⱳ</w:t>
      </w:r>
      <w:r>
        <w:rPr/>
        <w:t>㘬噯췂캥쵤Ⓨꎣ싎ㅋ愳牎盃쵒䴩쉃㥮䍟쉘稽쉉쉘欯</w:t>
      </w:r>
      <w:r>
        <w:rPr/>
        <w:t>ⱴ</w:t>
      </w:r>
      <w:r>
        <w:rPr/>
        <w:t>獤♃쉙呈䴽愴吽乳⸭奠䨨㕒싂쏍䀵䜲ꍡ挪硃⥘숷䃂琬䎩瞵㙐兾濂䌴䕗⩤숭╟柎떱숥吪繗〨啹珂湢汱㎮⥴깆䵥佀顳椤䵅숹愵쉦겮䁅强ꅥ瞣⑂쉩浠䒱①畣辮♷㑬穆䝎〣习儹㙰坤</w:t>
      </w:r>
      <w:r>
        <w:rPr/>
        <w:t>ꕳ</w:t>
      </w:r>
      <w:r>
        <w:rPr/>
        <w:t>颵뇎䄣献㘯</w:t>
      </w:r>
      <w:r>
        <w:rPr/>
        <w:t>⠽</w:t>
      </w:r>
      <w:r>
        <w:rPr/>
        <w:t>䑉</w:t>
      </w:r>
      <w:r>
        <w:rPr/>
        <w:t>ⲱ⥎</w:t>
      </w:r>
      <w:r>
        <w:rPr/>
        <w:t>숳⩸偠愸䀪싂쉪쉒顧晍㕳숬祱䩊穞兖땔㫎㗂䑾㔪弬兺唨堯卟</w:t>
      </w:r>
      <w:r>
        <w:rPr/>
        <w:t>⠶</w:t>
      </w:r>
      <w:r>
        <w:rPr/>
        <w:t>殻顖뼶춏㷎啦⽭䡆䘫瓂犮垡숭榩㴷땕㏃瑀</w:t>
      </w:r>
      <w:r>
        <w:rPr/>
        <w:t>⡁</w:t>
      </w:r>
      <w:r>
        <w:rPr/>
        <w:t>뽊煴㘯⎱쉂牃싂깒䋃䁎뮥湩惂⍁䌨땇⽌幏䀴券ㅧ䵪㬫쉚⍭䥬䐥偵晊</w:t>
      </w:r>
      <w:r>
        <w:rPr/>
        <w:t>ⱋ⥆</w:t>
      </w:r>
      <w:r>
        <w:rPr/>
        <w:t>꧂</w:t>
      </w:r>
      <w:r>
        <w:rPr/>
        <w:t>掬汴㍖넮ㄴ壂쉦祌夺䳂憿兊⒩⫂䁅䡁䌰杩睃䐴㩚슩䌊顯쌥쉶䰨㯂眥懂柎䬪嘨쉂顧偹辣♵半塵瘤㑺⴯吱奁䵗쉙浟䍟湂칤</w:t>
      </w:r>
      <w:r>
        <w:rPr/>
        <w:t>Ⱘ</w:t>
      </w:r>
      <w:r>
        <w:rPr/>
        <w:t>㶣枘</w:t>
      </w:r>
      <w:r>
        <w:rPr/>
        <w:t>⣂</w:t>
      </w:r>
      <w:r>
        <w:rPr/>
        <w:t>䏃㞻輪⭾惂㝤쉨剀辩㋂䥥숹仂ꥭꎥ숯䵎瑁ㅨ⥒共⭚稭쉢䝎扁뾮サ䤲걥䍌姂癗넻</w:t>
      </w:r>
      <w:r>
        <w:rPr/>
        <w:t>ⵯ</w:t>
      </w:r>
      <w:r>
        <w:rPr/>
        <w:t>禩〺⯎ꅈ촦併</w:t>
      </w:r>
      <w:r>
        <w:rPr/>
        <w:t>⢡</w:t>
      </w:r>
      <w:r>
        <w:rPr/>
        <w:t>幔ꅦ慑ꆻ뽸싍숶㐦⩃숩䵌╒㢥㘹顭⭩㥦灸歅慣㥒㥹堪咮䍒㡘⤶穱떿係숶</w:t>
      </w:r>
      <w:r>
        <w:rPr/>
        <w:t>ꤻ</w:t>
      </w:r>
      <w:r>
        <w:rPr/>
        <w:t>歘癕惂䌱枘뾩⸷ꅮ橯㙞歱땳⼰뭑뗍ꍔ换⨱揂⥆旂㟂무땉常⪥䅦</w:t>
      </w:r>
      <w:r>
        <w:rPr/>
        <w:t>⡉</w:t>
      </w:r>
      <w:r>
        <w:rPr/>
        <w:t>潾啒熵숱䕳灤⹙塐卩촴㶱瑟╇债⽖剺␹佅⤫她㇂쵬쉎䅉⹍牃伮浍⍠䡈㚩㇍桪暏깉垬兤娸칮긽㩊슩䥱ꥵ믂偠쉮碣神쉭⧂⩎慉䌨劻⥐㑇㯎쉮䄺䌭䝅㍩⍡楗썲摟</w:t>
      </w:r>
      <w:r>
        <w:rPr/>
        <w:t>ꥅ</w:t>
      </w:r>
      <w:r>
        <w:rPr/>
        <w:t>恬摣捸녁䈳圶⽗⑒䵟</w:t>
      </w:r>
      <w:r>
        <w:rPr/>
        <w:t>ⱄ</w:t>
      </w:r>
      <w:r>
        <w:rPr/>
        <w:t>습坾灅⽠歊優㖩橏㭣긲段潐⩟䝫璘䡚弻ꥶ꥕弴朤ㅢ䩰㌲礲憿智⯂楓倮땨燂⬻猷杦唥☺㙍濂④숽숰噠僂佢頰嘷쉞绂婲</w:t>
      </w:r>
      <w:r>
        <w:rPr/>
        <w:t>ꔪ⑁</w:t>
      </w:r>
      <w:r>
        <w:rPr/>
        <w:t>瞘櫍烂攽</w:t>
      </w:r>
      <w:r>
        <w:rPr/>
        <w:t>ⲏ</w:t>
      </w:r>
      <w:r>
        <w:rPr/>
        <w:t>㜫傩甤⩣嘱页뭥剺곂刲⏂⑶扌㭌㪵奉参䝙떵㩧榬숽䨷榻</w:t>
      </w:r>
      <w:r>
        <w:rPr/>
        <w:t>ⳃ</w:t>
      </w:r>
      <w:r>
        <w:rPr/>
        <w:t>쉄㈱瑾祁江䨶⤳汃쉰긪䯂䪬⽁숲䩸녢쉌朷淂塥깨쉕</w:t>
      </w:r>
      <w:r>
        <w:rPr/>
        <w:t>ꔬ</w:t>
      </w:r>
      <w:r>
        <w:rPr/>
        <w:t>中垥辵㙾擂⨰싂땁係䥈㵦䙴䡴帪彦搪</w:t>
      </w:r>
      <w:r>
        <w:rPr/>
        <w:t>ⱴ</w:t>
      </w:r>
      <w:r>
        <w:rPr/>
        <w:t>䢮⴪关</w:t>
      </w:r>
      <w:r>
        <w:rPr/>
        <w:t>ꕦ</w:t>
      </w:r>
      <w:r>
        <w:rPr/>
        <w:t>䥇䡈䭔</w:t>
      </w:r>
      <w:r>
        <w:rPr/>
        <w:t>⢮</w:t>
      </w:r>
      <w:r>
        <w:rPr/>
        <w:t>厡ꍡ걃睁㝪壂濍汧佀木轭扇䝖怰晌圫⍅䪣갱㠯坔噈捺슮뿂䭫妩䑹⩑縻싂楊쉾偌ꌷ㛃쉄䩅䘳⨸慊㑪牁甪摵竂숷颬놵☭⮩楈</w:t>
      </w:r>
      <w:r>
        <w:rPr/>
        <w:t>Ⱡ</w:t>
      </w:r>
      <w:r>
        <w:rPr/>
        <w:t>㥍㑃</w:t>
      </w:r>
      <w:r>
        <w:rPr/>
        <w:t>ꕅ</w:t>
      </w:r>
      <w:r>
        <w:rPr/>
        <w:t>싂숨娺㞩頮싂汕䑐⒏쵤䫃䃎䆿渹彡묤乭㗎</w:t>
      </w:r>
      <w:r>
        <w:rPr/>
        <w:t>⡠</w:t>
      </w:r>
      <w:r>
        <w:rPr/>
        <w:t>伺㩢炿겻䵩숤乙僂姍䋂湎攴</w:t>
      </w:r>
      <w:r>
        <w:rPr/>
        <w:t>ⵊ</w:t>
      </w:r>
      <w:r>
        <w:rPr/>
        <w:t>晇摠硌싂쉋乮セ湕䙘甹</w:t>
      </w:r>
      <w:r>
        <w:rPr/>
        <w:t>ꦣ</w:t>
      </w:r>
      <w:r>
        <w:rPr/>
        <w:t>楴⤪㘹牉⿂吭⼨帹䆿</w:t>
      </w:r>
      <w:r>
        <w:rPr/>
        <w:t>⡸</w:t>
      </w:r>
      <w:r>
        <w:rPr/>
        <w:t>숳仍䴶쵡쉔쉬澣汶긷ꅉ㷂嗂猷숦㜺䝲晌㉸␨歵睩㑶噓浲쉚佱㥭恀㉋慃瓂娩煠┥瑷乴갮䁁嘪꥚⍣段긩╠⭦슮ꅯ顥穾⥹䩟㉢⨩</w:t>
      </w:r>
      <w:r>
        <w:rPr/>
        <w:t>⢡</w:t>
      </w:r>
      <w:r>
        <w:rPr/>
        <w:t>嘱숸甽竂挤</w:t>
      </w:r>
      <w:r>
        <w:rPr/>
        <w:t>ꔱ</w:t>
      </w:r>
      <w:r>
        <w:rPr/>
        <w:t>㬊卹숽⫂ㅧ</w:t>
      </w:r>
      <w:r>
        <w:rPr/>
        <w:t>⠭</w:t>
      </w:r>
      <w:r>
        <w:rPr/>
        <w:t>爯牎㡦⮏氵秂畮숺䡬娯䥓憩䥣ꆏ☫婔櫂숤徿桋夣䵠ꇂ盂䲬摟晹婣䌱睤㝸牑徵练㘰䔸圳瀸㩖숤싂ꍑ墻ꌭ䙟灧䌤䚬싎䕇娨쉊〭㈯숻䱍徣숯┲穡硘栽ꥣ冮</w:t>
      </w:r>
      <w:r>
        <w:rPr/>
        <w:t>ꕠꕌ</w:t>
      </w:r>
      <w:r>
        <w:rPr/>
        <w:t>顄⨪</w:t>
      </w:r>
      <w:r>
        <w:rPr/>
        <w:t>ꥋ</w:t>
      </w:r>
      <w:r>
        <w:rPr/>
        <w:t>瀪䏂嚏ꎘ䳂妵婗摅╙氣⩂䁃쉋奱䁐㉉쉾</w:t>
      </w:r>
      <w:r>
        <w:rPr/>
        <w:t>ⵑ</w:t>
      </w:r>
      <w:r>
        <w:rPr/>
        <w:t>㔲♱扯㕇䥸兵涻摩䯂ㆱ䋂䡊딩㍐쉷깖焤䐳輩䀰㒿쉞㩘䜪썯㑀⌽녴窿⥬䜨싂㵠긤杂䬶㕁䍦</w:t>
      </w:r>
      <w:r>
        <w:rPr/>
        <w:t>ⲵ</w:t>
      </w:r>
      <w:r>
        <w:rPr/>
        <w:t>倥敯䩮⥉眸쉹栮敇걒瀨쉏䬰갣杺滂ォ♌婅吸⩚ꄴ㝄浯뽞飂ꅃ⹭싂呮礸䲏㭨唹㏂嫂㝏慹□쉎슮뽔ꥨ摓奵歬ꍎ䍞쉙䴬乬칖㇂⍗㭦哂摥楈</w:t>
      </w:r>
      <w:r>
        <w:rPr/>
        <w:t>ꤲ</w:t>
      </w:r>
      <w:r>
        <w:rPr/>
        <w:t>묽䡋ꇂ灚䝴⭤㭅㘸塡䚣垡䡙渪⑶潞徘䘬츮⬯</w:t>
      </w:r>
      <w:r>
        <w:rPr/>
        <w:t>⡺</w:t>
      </w:r>
      <w:r>
        <w:rPr/>
        <w:t>ꅤ婺喡圥䩂顣樻䀵⼱渹䉙呥쉟</w:t>
      </w:r>
      <w:r>
        <w:rPr/>
        <w:t>ⱞ</w:t>
      </w:r>
      <w:r>
        <w:rPr/>
        <w:t>㙡䘥㕹怯깡壂䝾䙅㕏㝢䭰扬椳</w:t>
      </w:r>
      <w:r>
        <w:rPr/>
        <w:t>ⱖ</w:t>
      </w:r>
      <w:r>
        <w:rPr/>
        <w:t>案挫睺⩭彪ッ䟂顨䡺顔䭭幅瑢갵彙䭐慰稯顉䙫싂</w:t>
      </w:r>
      <w:r>
        <w:rPr/>
        <w:t>ꤦ</w:t>
      </w:r>
      <w:r>
        <w:rPr/>
        <w:t>걀含才싂䵴繕㟂彭츶䝭塑却奞쉾桫妘䝡␮쉋䯎晀畘ꌪꌦ쉱㜮⩡䤸숫</w:t>
      </w:r>
      <w:r>
        <w:rPr/>
        <w:t>ⴻ</w:t>
      </w:r>
      <w:r>
        <w:rPr/>
        <w:t>恒冿檩偐煞慇し뇂迂䭣熮恦썯撩갳敐坹♳呺慩쉲㬰琺碩摤⥧䬲坶悡싃佈顷塺䘹収洺⮻敧䑥⩌㡺⍷犣녗㕄♭딪教㝤╈憡慈橖頥</w:t>
      </w:r>
      <w:r>
        <w:rPr/>
        <w:t>ⱕ</w:t>
      </w:r>
      <w:r>
        <w:rPr/>
        <w:t>砣⤥摹前</w:t>
      </w:r>
      <w:r>
        <w:rPr/>
        <w:t>⡊</w:t>
      </w:r>
      <w:r>
        <w:rPr/>
        <w:t>㔹⤨⻂썏忍䡂㕤♚颏段畍猫伽䐶狂촸硲쉅济橌Ⓜ쉦捯彘딭䑷幎䵯佄タ㤴䰥䡤㙈깙칕쉢뭨⫂쵉煔⬪쉁幭㘦㣂批丱惂䉕爨䍾슮⭫穎갱䝫槂⤴쏍椺娻숩䜺⍈ぷ⭁䳂쵨</w:t>
      </w:r>
      <w:r>
        <w:rPr/>
        <w:t>ꕬ</w:t>
      </w:r>
      <w:r>
        <w:rPr/>
        <w:t>뽺㥂䁹䙫䍢⩷䍀갬♈길㜪쉉晔淂桔灸稥幹慉⨶걢䀥䣂㙍㔰瓂柂뽠㍯兗⪣㡊쉂⹆숪博䭙㠷䁕呒员䀮塢⨨嘻妬䦮</w:t>
      </w:r>
      <w:r>
        <w:rPr/>
        <w:t>ꤪ</w:t>
      </w:r>
      <w:r>
        <w:rPr/>
        <w:t>敵㩱䠵毂⛂吽吵숽땒䐳쉏眲主㩠忂⭮繺썱ꍥ歩渣⑄䧂癥㘸⽆〹幕縶唴桤컂ㅬ當剺匽䍠桧咻〫漽䴥㡔塘䌊異牠䕷쉅㭃䋍創顕瀱㗂㛂湪䦱싂㏂⫃</w:t>
      </w:r>
      <w:r>
        <w:rPr/>
        <w:t>ꥂ</w:t>
      </w:r>
      <w:r>
        <w:rPr/>
        <w:t>䦮䐳䱱㓂⍟兩摰㙚</w:t>
      </w:r>
      <w:r>
        <w:rPr/>
        <w:t>ꕐꕩ</w:t>
      </w:r>
      <w:r>
        <w:rPr/>
        <w:t>䌹䙚䕐捗浅⹇䑭佈싂뭁⪿畓</w:t>
      </w:r>
      <w:r>
        <w:rPr/>
        <w:t>ⵗ</w:t>
      </w:r>
      <w:r>
        <w:rPr/>
        <w:t>瓂甶偈劵帨湮ꅯ㞿穑垻숲⯂쵷䙴皩㴦⮮摡燃⸭奈廎쉩ꅡ䥢숫♨佱㥐繓䤣摔恠㵍숻禣慑⹾㗂渳䈩⩺䄯奁槃╭㑒凂㥦彫⭶湗䝳</w:t>
      </w:r>
      <w:r>
        <w:rPr/>
        <w:t>⡶</w:t>
      </w:r>
      <w:r>
        <w:rPr/>
        <w:t>呣捅〪䨩㜸獌㔦</w:t>
      </w:r>
      <w:r>
        <w:rPr/>
        <w:t>ꕡ</w:t>
      </w:r>
      <w:r>
        <w:rPr/>
        <w:t>坭</w:t>
      </w:r>
      <w:r>
        <w:rPr/>
        <w:t>ꕕ</w:t>
      </w:r>
      <w:r>
        <w:rPr/>
        <w:t>汌匪啾找痂㢱⤫堪檡い쉧䔷깉</w:t>
      </w:r>
      <w:r>
        <w:rPr/>
        <w:t>ꤨ</w:t>
      </w:r>
      <w:r>
        <w:rPr/>
        <w:t>兌</w:t>
      </w:r>
      <w:r>
        <w:rPr/>
        <w:t>ꤤ</w:t>
      </w:r>
      <w:r>
        <w:rPr/>
        <w:t>癎╈⻃䵮썣</w:t>
      </w:r>
      <w:r>
        <w:rPr/>
        <w:t>꧂</w:t>
      </w:r>
      <w:r>
        <w:rPr/>
        <w:t>땴奞⪵⸺天䆡劬椷扯♄⍸䉣故딴噴⍱瓂㉆飂ꌯ櫂浖䲥献犩䄷㵗촯歞徵瑒殩Ⓜ쉫䑑슘㭗ㅤ昮䉭啷浪㉠橀䜵㡂䉪쉆杉ꍮ朻捉㑙䱙쉏海堪䱗ꆬ欣擃걙厩⥲廂䔩썮劥吩곂갽䨬縭噌쉷壂啙匴쉑쉖䱸싂녷⶿ぶ⻍繅⮘䡱唴뽙摶⎡墣</w:t>
      </w:r>
      <w:r>
        <w:rPr/>
        <w:t>ⵓ</w:t>
      </w:r>
      <w:r>
        <w:rPr/>
        <w:t>걄啧䛂㔳㟃垩琬䥔䬫ꌺ硐捊</w:t>
      </w:r>
      <w:r>
        <w:rPr/>
        <w:t>⡙</w:t>
      </w:r>
      <w:r>
        <w:rPr/>
        <w:t>何싍䝐燎</w:t>
      </w:r>
      <w:r>
        <w:rPr/>
        <w:t>ⵈ</w:t>
      </w:r>
      <w:r>
        <w:rPr/>
        <w:t>㝤긣玩숲䅃材灆佟숬쉭⑾炥捷䕾㡆轣乗畉癆畷杪敹뽞㠭太幉⯂窏뮻쉄㟂㟂圣冣匦䕌▩兇畾䕡牍吲쉹숥썄稴</w:t>
      </w:r>
      <w:r>
        <w:rPr/>
        <w:t>ⱊ</w:t>
      </w:r>
      <w:r>
        <w:rPr/>
        <w:t>摫潗泂ㄲ♱㶥瑴低梏䵺婱</w:t>
      </w:r>
      <w:r>
        <w:rPr/>
        <w:t>⡦</w:t>
      </w:r>
      <w:r>
        <w:rPr/>
        <w:t>塟슮⩇㵵爲</w:t>
      </w:r>
      <w:r>
        <w:rPr/>
        <w:t>ⶏ⎻</w:t>
      </w:r>
      <w:r>
        <w:rPr/>
        <w:t>瑧⍎䁭䍑渹䬸⥸杵ꍧ♞㭉ㅕ⩮䝐徱㕅쉂绂슩幊瑢瘶㩏㝱</w:t>
      </w:r>
      <w:r>
        <w:rPr/>
        <w:t>ꤰ</w:t>
      </w:r>
      <w:r>
        <w:rPr/>
        <w:t>쉶穆⍾◍挮坩く䯍㎩商䍢컂卹ね欩䥬頻琪</w:t>
      </w:r>
      <w:r>
        <w:rPr/>
        <w:t>Ⱛ</w:t>
      </w:r>
      <w:r>
        <w:rPr/>
        <w:t>势⥱剃硂䰵㑱祔쏍</w:t>
      </w:r>
      <w:r>
        <w:rPr/>
        <w:t>ꥆ</w:t>
      </w:r>
      <w:r>
        <w:rPr/>
        <w:t>䪥딶儥뇂歴縫牍灮春杮噥䝗浓炏녣녞쉷뮵쉆洲毂㵣쉃晾轫帱㉯䭨쉺煅伺</w:t>
      </w:r>
      <w:r>
        <w:rPr/>
        <w:t>⡟</w:t>
      </w:r>
      <w:r>
        <w:rPr/>
        <w:t>䝹㵆睶</w:t>
      </w:r>
      <w:r>
        <w:rPr/>
        <w:t>ꥇ</w:t>
      </w:r>
      <w:r>
        <w:rPr/>
        <w:t>䒮狂娣싂뽸</w:t>
      </w:r>
      <w:r>
        <w:rPr/>
        <w:t>ⲡ</w:t>
      </w:r>
      <w:r>
        <w:rPr/>
        <w:t>䝉母䰣塍䙐캿ꅎ⹕쉹瑯䩭旂䪏㮬ㆩ㡌眲顢ꅪ噄玩뾩䩕瑋婠稤</w:t>
      </w:r>
      <w:r>
        <w:rPr/>
        <w:t>ꕖ</w:t>
      </w:r>
      <w:r>
        <w:rPr/>
        <w:t>䘷是癋쉪⑕슥쉍歬㚵⭸⨯䦻沮╪爨獆㞿浬摀橸㴤咬쉡㭺⾥쵢쉲穋ꅢ撱堰嘬幰츬䭍商瑀촳瞬싎灳⼣㝟촫쉅〶⑎╢妵뽎捬쉺磍珂兰玏刽縳俎匮뽄♷倦ꍦ⥐彉祯焱⌻</w:t>
      </w:r>
      <w:r>
        <w:rPr/>
        <w:t>⠣</w:t>
      </w:r>
      <w:r>
        <w:rPr/>
        <w:t>摌嘯䡂⹾㯂⥍娹灃떮츣㍌♳</w:t>
      </w:r>
      <w:r>
        <w:rPr/>
        <w:t>⡙</w:t>
      </w:r>
      <w:r>
        <w:rPr/>
        <w:t>䋂</w:t>
      </w:r>
      <w:r>
        <w:rPr/>
        <w:t>Ⰺ</w:t>
      </w:r>
      <w:r>
        <w:rPr/>
        <w:t>潲棃倲⽎⩩⬺ꍦ卵</w:t>
      </w:r>
      <w:r>
        <w:rPr/>
        <w:t>ⵚ</w:t>
      </w:r>
      <w:r>
        <w:rPr/>
        <w:t>䁒쉉根♮⭔뽚婓焵䅬</w:t>
      </w:r>
      <w:r>
        <w:rPr/>
        <w:t>Ⱟ</w:t>
      </w:r>
      <w:r>
        <w:rPr/>
        <w:t>噭숬唰⥏싂坞쉷떻뽕䡚輨摹㋂䫂溩ㄲ쉯䜪䡖曂敗参劮싎슿燂㍔㡄</w:t>
      </w:r>
      <w:r>
        <w:rPr/>
        <w:t>ꦱ</w:t>
      </w:r>
      <w:r>
        <w:rPr/>
        <w:t>懃녕轾쉆싎㥩档浑䂩汚ぁ樻䁋쉶뭗杕䢿묪숻窵砳頫䚘圽ㅠ갬쉕⑴䘯午愪彐爻⑆买桔䕎ㅰ╌帵㓂</w:t>
      </w:r>
      <w:r>
        <w:rPr/>
        <w:t>ⵏ</w:t>
      </w:r>
      <w:r>
        <w:rPr/>
        <w:t>녍䁺浳畢㕂쌫⛎捀㡺뭶獐㍓䵤쉬穂</w:t>
      </w:r>
      <w:r>
        <w:rPr/>
        <w:t>꧂</w:t>
      </w:r>
      <w:r>
        <w:rPr/>
        <w:t>杚惂䄸㍄呓嘯䱥䈪睯秂朳辩⩂뽀毂⭖䏂圽佳쏂猻顃呩皏⯂弲㛂뽁㩫牴穌汧䩎攪痂</w:t>
      </w:r>
      <w:r>
        <w:rPr/>
        <w:t>ꦱ</w:t>
      </w:r>
      <w:r>
        <w:rPr/>
        <w:t>㵱쉠㬫碩㘩倥⸽ꄪ浂场呂㙬</w:t>
      </w:r>
      <w:r>
        <w:rPr/>
        <w:t>ꦵ</w:t>
      </w:r>
      <w:r>
        <w:rPr/>
        <w:t>帻㷂䥌⌶嘻強</w:t>
      </w:r>
      <w:r>
        <w:rPr/>
        <w:t>ⲩ</w:t>
      </w:r>
      <w:r>
        <w:rPr/>
        <w:t>ⵇꕤ</w:t>
      </w:r>
      <w:r>
        <w:rPr/>
        <w:t>佸㴺넪䨬쉍穏싂婀䕔ꍒ彉彟썗倥纥숬櫂獨浵ㄳ㈩歖奰瀸쉧焽䲩址幙⸭쉱捤♅㑵㕟숽晃쉖穄攷㨵</w:t>
      </w:r>
      <w:r>
        <w:rPr/>
        <w:t>⠺</w:t>
      </w:r>
      <w:r>
        <w:rPr/>
        <w:t>剤輰梩转ꍗ쉀䐯⼻쉚犘⾥风㕋</w:t>
      </w:r>
      <w:r>
        <w:rPr/>
        <w:t>ꥎ</w:t>
      </w:r>
      <w:r>
        <w:rPr/>
        <w:t>⻂乪彀䱀〤敧硞椰䴺䡔䝶晭㑱⩠䥕뽔뿂믍坬摨繊㋂䙩剩ꄺ㨭敠</w:t>
      </w:r>
      <w:r>
        <w:rPr/>
        <w:t>ꔰ</w:t>
      </w:r>
      <w:r>
        <w:rPr/>
        <w:t>儴夸㘶祍</w:t>
      </w:r>
      <w:r>
        <w:rPr/>
        <w:t>⡈</w:t>
      </w:r>
      <w:r>
        <w:rPr/>
        <w:t>䍓䱴奭䢘呒䯍枱숳싂䫂繐⍓쉔츪ㄸ갴睒抩優刹彲輻湕䛂</w:t>
      </w:r>
      <w:r>
        <w:rPr/>
        <w:t>ꦥ</w:t>
      </w:r>
      <w:r>
        <w:rPr/>
        <w:t>䁩繀숱슩</w:t>
      </w:r>
      <w:r>
        <w:rPr/>
        <w:t>ꖏ</w:t>
      </w:r>
      <w:r>
        <w:rPr/>
        <w:t>㤥奒숨䌭䝗뇃撩歓䈺優땟橩㭯畏</w:t>
      </w:r>
      <w:r>
        <w:rPr/>
        <w:t>ꕷ</w:t>
      </w:r>
      <w:r>
        <w:rPr/>
        <w:t>幙⒩忂⥪佅䀶쉑䉋當㌬뇂牚䕅䶣쉔⦘춡䄶珂╳䙋㭸깃劵⩚爯㡘㖥噊⽱뇂砺</w:t>
      </w:r>
      <w:r>
        <w:rPr/>
        <w:t>ⴵⵙ</w:t>
      </w:r>
      <w:r>
        <w:rPr/>
        <w:t>瀬汢츥</w:t>
      </w:r>
      <w:r>
        <w:rPr/>
        <w:t>ꥂ⭮</w:t>
      </w:r>
      <w:r>
        <w:rPr/>
        <w:t>⼤</w:t>
      </w:r>
      <w:r>
        <w:rPr/>
        <w:t>ⵆ</w:t>
      </w:r>
      <w:r>
        <w:rPr/>
        <w:t>䛃㮩⮱</w:t>
      </w:r>
      <w:r>
        <w:rPr/>
        <w:t>Ⳃ</w:t>
      </w:r>
      <w:r>
        <w:rPr/>
        <w:t>繯梩⩾畩칥埂⵮晫轐㌦⑷ㅓ繡歰쉟ꌭ穙숯塉剡⭁瑎繫䨨哂㕄⩘㉊㡁㕑扅⹰䑥䋂㕋녟灭䍅ꍫ</w:t>
      </w:r>
      <w:r>
        <w:rPr/>
        <w:t>ⱔ</w:t>
      </w:r>
      <w:r>
        <w:rPr/>
        <w:t>潧⥭帰</w:t>
      </w:r>
      <w:r>
        <w:rPr/>
        <w:t>ⱦ</w:t>
      </w:r>
      <w:r>
        <w:rPr/>
        <w:t>믂숪䉪濎竂ꥰ檏䐵䁷ꍚ嚥淂</w:t>
      </w:r>
      <w:r>
        <w:rPr/>
        <w:t>Ⱘ</w:t>
      </w:r>
      <w:r>
        <w:rPr/>
        <w:t>칁⩹╠繯♋礥欹⼽偱㉁氽㍅恲▥㈴湧숩恎슏㘳㭩久☶扗吤甯皥⽎쉬㞡哂汦겘塞뭘彘⽋䄽쉲眩⼩㘺塃</w:t>
      </w:r>
      <w:r>
        <w:rPr/>
        <w:t>ⱨ</w:t>
      </w:r>
      <w:r>
        <w:rPr/>
        <w:t>槍坦癖㉊だ敒숲瑑쉷䡰楒㌮圬쏂参⭘囂䔴䅫礽쉙顂놩幍怸㝱㣂煔矂ㅣ噥⪡⑂䵤</w:t>
      </w:r>
      <w:r>
        <w:rPr/>
        <w:t>ꥋ</w:t>
      </w:r>
      <w:r>
        <w:rPr/>
        <w:t>ꌪ攻橲扔䔰슥轠橓⩳穴쉐熩칢焪縣ꥷ깐</w:t>
      </w:r>
      <w:r>
        <w:rPr/>
        <w:t>ꤨ</w:t>
      </w:r>
      <w:r>
        <w:rPr/>
        <w:t>発쉘轚츫㍾⛂穞礬⹉礪祔숥娭欣⼊쉌扚㠮㚣煦眤䱪습䡘</w:t>
      </w:r>
      <w:r>
        <w:rPr/>
        <w:t>ꕾ</w:t>
      </w:r>
      <w:r>
        <w:rPr/>
        <w:t>싍㝚싂敚塅栣䜶ㄳ瘴お匸奃뭏㚮坧拂쉧䑃杫</w:t>
      </w:r>
      <w:r>
        <w:rPr/>
        <w:t>ⲿ</w:t>
      </w:r>
      <w:r>
        <w:rPr/>
        <w:t>쵢뗃⭵⫂摯督幒㩹㍬䵬⑬䆘敞扶繮⭺⑴⽟䅡横㠳忂ば瀭칮</w:t>
      </w:r>
      <w:r>
        <w:rPr/>
        <w:t>꧂꧂</w:t>
      </w:r>
      <w:r>
        <w:rPr/>
        <w:t>竂♍塔걎䞥敖⛂㛂〤恳⬪癬껂报剗琮䍒慁걷䳂偄穑쉃灆쵾☰䱣㕊③</w:t>
      </w:r>
      <w:r>
        <w:rPr/>
        <w:t>⡨</w:t>
      </w:r>
      <w:r>
        <w:rPr/>
        <w:t>䰭⼳숵㨩䔭〷쉉杦⑆琩婘恑쉟땡晊㞮啬稪딱㢮䍸㕙搳뇂䷂啯穱汲슮</w:t>
      </w:r>
      <w:r>
        <w:rPr/>
        <w:t>⢣</w:t>
      </w:r>
      <w:r>
        <w:rPr/>
        <w:t>坃썃㍺摬悬䁤⑺歕晎☯仃㖏剄撘煡</w:t>
      </w:r>
      <w:r>
        <w:rPr/>
        <w:t>⡭</w:t>
      </w:r>
      <w:r>
        <w:rPr/>
        <w:t>䑣칔㧂ネ棂⩄眹砦吮硆慠愥桧娯段걵繬⩏〷⮬哂䗃♾参畒䆩ꥪ䳎婙⑨恃ꅮ뽸䦮숬⽍㉘䍁捊㝌촺摆긭楊뇃歡㠦奚㉠䂬乯栵쵗㍑㩊뽇恶썚汵뾬告쉇묽浤</w:t>
      </w:r>
      <w:r>
        <w:rPr/>
        <w:t>ꥒ</w:t>
      </w:r>
      <w:r>
        <w:rPr/>
        <w:t>癒쉠슩</w:t>
      </w:r>
      <w:r>
        <w:rPr/>
        <w:t>ⱏ♨</w:t>
      </w:r>
      <w:r>
        <w:rPr/>
        <w:t>䦵輪</w:t>
      </w:r>
      <w:r>
        <w:rPr/>
        <w:t>Ⳃ</w:t>
      </w:r>
      <w:r>
        <w:rPr/>
        <w:t>㧂啚䕪⫍吸⪵쉦</w:t>
      </w:r>
      <w:r>
        <w:rPr/>
        <w:t>⠪</w:t>
      </w:r>
      <w:r>
        <w:rPr/>
        <w:t>繹</w:t>
      </w:r>
      <w:r>
        <w:rPr/>
        <w:t>ꕨ⭺</w:t>
      </w:r>
      <w:r>
        <w:rPr/>
        <w:t>焲땸뼭䤬瑳ꥺ숣匽쉢땖仂撵╅</w:t>
      </w:r>
      <w:r>
        <w:rPr/>
        <w:t>⡒</w:t>
      </w:r>
      <w:r>
        <w:rPr/>
        <w:t>猦癅</w:t>
      </w:r>
      <w:r>
        <w:rPr/>
        <w:t>ⷂ</w:t>
      </w:r>
      <w:r>
        <w:rPr/>
        <w:t>놮㵩숻稩䝆㑣稷㒩猱⍹㑾⪱睓㧂슩뽹걬䉆㥞呠␦橃㴤⩄㉷묲䐤楏湯쉩슩噅狍䭣╈ꥥ兡숫</w:t>
      </w:r>
      <w:r>
        <w:rPr/>
        <w:t>ꗂ</w:t>
      </w:r>
      <w:r>
        <w:rPr/>
        <w:t>컂獒㓎슏伴捴㶏䙞䃂</w:t>
      </w:r>
      <w:r>
        <w:rPr/>
        <w:t>⠭</w:t>
      </w:r>
      <w:r>
        <w:rPr/>
        <w:t>ㄦ猪슻浭づ숯䭭濂猽奁┻갽癹뾥⍶剩䠴琬㐵睋ꄸ㪣奫쏂⫍</w:t>
      </w:r>
      <w:r>
        <w:rPr/>
        <w:t>⣂</w:t>
      </w:r>
      <w:r>
        <w:rPr/>
        <w:t>쉭</w:t>
      </w:r>
      <w:r>
        <w:rPr/>
        <w:t>ⷂ╕</w:t>
      </w:r>
      <w:r>
        <w:rPr/>
        <w:t>㑲䥃扃㕞祩顁亣䖣祈奸싃㯂촶湍㝐슘⥹쉭㭲䘰佄稫䬥칤싃땔潰癣矂樱棂⼶扎坊㠷쉁䂬쉔쉍땯⤻㇂䠪奏縰歪⭳♈</w:t>
      </w:r>
      <w:r>
        <w:rPr/>
        <w:t>ꔲ</w:t>
      </w:r>
      <w:r>
        <w:rPr/>
        <w:t>쌨⤦</w:t>
      </w:r>
      <w:r>
        <w:rPr/>
        <w:t>ⴰ</w:t>
      </w:r>
      <w:r>
        <w:rPr/>
        <w:t>⣂</w:t>
      </w:r>
      <w:r>
        <w:rPr/>
        <w:t>䝔걳⭚䴻╠㮿ꍎ煄깗瑑⽂걺疿改</w:t>
      </w:r>
      <w:r>
        <w:rPr/>
        <w:t>Ⱛ</w:t>
      </w:r>
      <w:r>
        <w:rPr/>
        <w:t>䘵싂ꥭ䴦ヂ䁆촪⹷쉃</w:t>
      </w:r>
      <w:r>
        <w:rPr/>
        <w:t>Ⳃ</w:t>
      </w:r>
      <w:r>
        <w:rPr/>
        <w:t>쉋㐺煘桤⭱㵷捗䄲䩍拂䔪무㌪㥤䭯갶쉡⹧䍡쉸뼸牅⻂偖쉫並㍋噐㌽숵⩒㵃仂畔갵䂏婁ㅬ쉰깬祅췍場噤츻犱</w:t>
      </w:r>
      <w:r>
        <w:rPr/>
        <w:t>⡟</w:t>
      </w:r>
      <w:r>
        <w:rPr/>
        <w:t>塢갯</w:t>
      </w:r>
      <w:r>
        <w:rPr/>
        <w:t>⣂</w:t>
      </w:r>
      <w:r>
        <w:rPr/>
        <w:t>꤫</w:t>
      </w:r>
      <w:r>
        <w:rPr/>
        <w:t>㡦숬䵮辬⼣燂㵉祵</w:t>
      </w:r>
      <w:r>
        <w:rPr/>
        <w:t>Ⱪ</w:t>
      </w:r>
      <w:r>
        <w:rPr/>
        <w:t>䵅印</w:t>
      </w:r>
      <w:r>
        <w:rPr/>
        <w:t>ꥃ</w:t>
      </w:r>
      <w:r>
        <w:rPr/>
        <w:t>䀫敵썯</w:t>
      </w:r>
      <w:r>
        <w:rPr/>
        <w:t>ⵀ</w:t>
      </w:r>
      <w:r>
        <w:rPr/>
        <w:t>䵮漸兄乭渫橒숮䁓暡쉠䫂</w:t>
      </w:r>
      <w:r>
        <w:rPr/>
        <w:t>Ɱ</w:t>
      </w:r>
      <w:r>
        <w:rPr/>
        <w:t>㉉幫凂㉭넶㒡春剩ꄪ䝃ㅾ㋂じ繙긬쉑摀ㄱ뼰싃椱㩉숩䁧睖浧轟㩄╧嘪弮甤拂뾿猣䁖儴⌷ꏂ䕅洷䅸㬊䮣츦䧂䈵祓桭숨숲䴣坞䉑〯䉢奱떣繈䨮ꥩ㩅䠴攲뽒䝟⚥</w:t>
      </w:r>
      <w:r>
        <w:rPr/>
        <w:t>ꕘ⍪</w:t>
      </w:r>
      <w:r>
        <w:rPr/>
        <w:t>뮣쉙ꥶ⎘䀴悮䨻湁䰲婆ꥢ쉅恇㔦䫂䤩</w:t>
      </w:r>
      <w:r>
        <w:rPr/>
        <w:t>ꕳ</w:t>
      </w:r>
      <w:r>
        <w:rPr/>
        <w:t>䔳</w:t>
      </w:r>
      <w:r>
        <w:rPr/>
        <w:t>꤯╘</w:t>
      </w:r>
      <w:r>
        <w:rPr/>
        <w:t>樶뇂컂畕獱⑥䘪쉕㙶㔯漲⩶촵䭌㉍帪瑊썈쉶榣塺戵</w:t>
      </w:r>
      <w:r>
        <w:rPr/>
        <w:t>ꤵ</w:t>
      </w:r>
      <w:r>
        <w:rPr/>
        <w:t>坓䱵幰㈤繂皬⨫瓂搽帰㡁긵捑咘쉆</w:t>
      </w:r>
      <w:r>
        <w:rPr/>
        <w:t>ⴶⷃ</w:t>
      </w:r>
      <w:r>
        <w:rPr/>
        <w:t>䝖</w:t>
      </w:r>
      <w:r>
        <w:rPr/>
        <w:t>ꕞ</w:t>
      </w:r>
      <w:r>
        <w:rPr/>
        <w:t>䭥䭹㡶檿䑰穀⸲效㢡</w:t>
      </w:r>
      <w:r>
        <w:rPr/>
        <w:t>ⰰ⑲</w:t>
      </w:r>
      <w:r>
        <w:rPr/>
        <w:t>쵩噡溘䔹佲슩獗♞摱睔⚵䷂⨶輽硗Ⓜ⥷쉚捡半泂┥ꄸ㬽畧樶쉸쉣䛂䜪</w:t>
      </w:r>
      <w:r>
        <w:rPr/>
        <w:t>ꕟ</w:t>
      </w:r>
      <w:r>
        <w:rPr/>
        <w:t>睇喻卵</w:t>
      </w:r>
      <w:r>
        <w:rPr/>
        <w:t>ⰱ</w:t>
      </w:r>
      <w:r>
        <w:rPr/>
        <w:t>匶ꍾ找䕨㎻埂挬砤繃㞮䔷獔㤹깄䝫</w:t>
      </w:r>
      <w:r>
        <w:rPr/>
        <w:t>ꕠ</w:t>
      </w:r>
      <w:r>
        <w:rPr/>
        <w:t>쉏眣㉓䵲牭偣桲숰帳搷칀僂䕎䰳却㫂怰に卆⨻㈦⛂뭀뽙⛂碘䤪㣂㄰㩲쉇瀣㝇걂췂⩷畾</w:t>
      </w:r>
      <w:r>
        <w:rPr/>
        <w:t>ⲣ</w:t>
      </w:r>
      <w:r>
        <w:rPr/>
        <w:t>ꥮ⹰圲⍥</w:t>
      </w:r>
      <w:r>
        <w:rPr/>
        <w:t>⣂</w:t>
      </w:r>
      <w:r>
        <w:rPr/>
        <w:t>楪쉂数쉢⩏슩丣슏㛍ギꇂ摶欽牶睾䩶碩⩸幖玻ㅟ塙欸ꍅ磃쉍啸破䍬浥ㆮ昩⭖ㄫ썇</w:t>
      </w:r>
      <w:r>
        <w:rPr/>
        <w:t>ⷂ</w:t>
      </w:r>
      <w:r>
        <w:rPr/>
        <w:t>噋껂瑾敢橃</w:t>
      </w:r>
      <w:r>
        <w:rPr/>
        <w:t>ꕨ</w:t>
      </w:r>
      <w:r>
        <w:rPr/>
        <w:t>⢬</w:t>
      </w:r>
      <w:r>
        <w:rPr/>
        <w:t>䡦딳曃╄칄迂汫䉒㚥䄲ꍤ⚵칸坬䴲做뽯掏쉈唸煩䗂㈫儲㕥녭婐䱇悱单材祏싂카橆㠸乳䴸㘬焨㥊嚣쉹昳쉅䥄㘤呐㮏⚵愲숶쉋㤨奙捎㜤啳㉳〱</w:t>
      </w:r>
      <w:r>
        <w:rPr/>
        <w:t>⣂</w:t>
      </w:r>
      <w:r>
        <w:rPr/>
        <w:t>啒硠轐㐨␽</w:t>
      </w:r>
      <w:r>
        <w:rPr/>
        <w:t>⢻</w:t>
      </w:r>
      <w:r>
        <w:rPr/>
        <w:t>畖䅁쉚㤴⭥纮㴭亏</w:t>
      </w:r>
      <w:r>
        <w:rPr/>
        <w:t>ⵒ</w:t>
      </w:r>
      <w:r>
        <w:rPr/>
        <w:t>倬㭓撻뿃㷂奟쉁슏㭤ㅓ䴸걎䃂쉘⨬敋湊숲榮㘵䴳⤭狂呺⪥슿숷頱⨹⻂湳긥䦿砩儨砩䝒桱⤨辩䎬繸녙甪漪⤹牌깐夳啇瀪䔩䇂쉙䲬癮㉚㔸扫剪</w:t>
      </w:r>
      <w:r>
        <w:rPr/>
        <w:t>ⵔ</w:t>
      </w:r>
      <w:r>
        <w:rPr/>
        <w:t>춮穸⤬⬮곎稭⼪쉋䁓㩳뭬忎兲䍤⦬媣眹歭䱂쉞仂妥</w:t>
      </w:r>
      <w:r>
        <w:rPr/>
        <w:t>⢘</w:t>
      </w:r>
      <w:r>
        <w:rPr/>
        <w:t>䶩㩧洱걾公瑔杄쉓䋎匽⒥墩扯</w:t>
      </w:r>
      <w:r>
        <w:rPr/>
        <w:t>ⳃ</w:t>
      </w:r>
      <w:r>
        <w:rPr/>
        <w:t>㣃슏桥♹ꄰ䉆〵繈ㅨ㵬☣숭⹱♕氶⑃朵歙䵵ꍺ楀쉵ꏎ</w:t>
      </w:r>
      <w:r>
        <w:rPr/>
        <w:t>Ⳃ</w:t>
      </w:r>
      <w:r>
        <w:rPr/>
        <w:t>㴵ꅘ利柂噾䥞先䝰㉊䦩瓂ꍲ⽮쉵扡넭䐭ꇂ㧎塧╓係昻懂懂⌻墮佧칣걸䝴Ⓜ栽㡃䓂ꥷ侩갦攴偨</w:t>
      </w:r>
      <w:r>
        <w:rPr/>
        <w:t>ꕢ</w:t>
      </w:r>
      <w:r>
        <w:rPr/>
        <w:t>㧂⥊庥</w:t>
      </w:r>
      <w:r>
        <w:rPr/>
        <w:t>ꕦ</w:t>
      </w:r>
      <w:r>
        <w:rPr/>
        <w:t>䔭숤楎勍䜨ㄭ汇땹䱹氫╄买僂츯쉅㉂쉹劮狂䱺帽쉈⨸商婋恋놥潁㝓塧㨺㵦</w:t>
      </w:r>
      <w:r>
        <w:rPr/>
        <w:t>ⴊ</w:t>
      </w:r>
      <w:r>
        <w:rPr/>
        <w:t>娲╚ꍮ캱</w:t>
      </w:r>
      <w:r>
        <w:rPr/>
        <w:t>ⱡ</w:t>
      </w:r>
      <w:r>
        <w:rPr/>
        <w:t>扱♾啨卤╠渦⒣楐</w:t>
      </w:r>
      <w:r>
        <w:rPr/>
        <w:t>⡐⥍</w:t>
      </w:r>
      <w:r>
        <w:rPr/>
        <w:t>潲参灨䃂瓂䊡㐮㷂兰숮畖硗ㆿ匪㕤ㅎ旂噗䰪䩃䌴㊿㑱쉃䥬䅩Ⓜ伬璻썉偂䱎卒␥㥎쉌㖘坷숬䭱䛂숪숬癱佘幆武쉹愴</w:t>
      </w:r>
      <w:r>
        <w:rPr/>
        <w:t>ⲿ</w:t>
      </w:r>
      <w:r>
        <w:rPr/>
        <w:t>琩穯䍠ㅸ瘳稺朲噹桓껂䰳슩恨싍噖堨啬扨⹉ꅘ㕋牉瑁僂塉ㅁ</w:t>
      </w:r>
      <w:r>
        <w:rPr/>
        <w:t>ꦏ</w:t>
      </w:r>
      <w:r>
        <w:rPr/>
        <w:t>ꥥ凂僂氮⹰⵨縹䒬㕑浾伪⨦䗂塁▩䵇偳</w:t>
      </w:r>
      <w:r>
        <w:rPr/>
        <w:t>Ⱛ</w:t>
      </w:r>
      <w:r>
        <w:rPr/>
        <w:t>捴䱯㕇</w:t>
      </w:r>
      <w:r>
        <w:rPr/>
        <w:t>ꦵ</w:t>
      </w:r>
      <w:r>
        <w:rPr/>
        <w:t>䡈彙䵀쉨愳㐪쉨珍ㄷ滂쉐䚮唳컂숯兊㭏婒깓㠵兮攲⩷⬳쉊剑㌫쉾㈯⼷㜮牉っ싂挱盍⚏畉㵢䆻瘨ꎮ瞘圫慖桇뭳斩桩亥权潴烍㝫⧂䬴䔥儽塦㨷牣숺⮱煡숭숰칓╞畨瑍슡</w:t>
      </w:r>
      <w:r>
        <w:rPr/>
        <w:t>ꥃ</w:t>
      </w:r>
      <w:r>
        <w:rPr/>
        <w:t>곂쎣⹖杠婩獖申㥊猬㊿䑒圥ꥲ쉗ꥶ砳拃숭淂眲⌺숳쉢幐ㅀ䌤╦칀卄旃⽪</w:t>
      </w:r>
      <w:r>
        <w:rPr/>
        <w:t>⡫</w:t>
      </w:r>
      <w:r>
        <w:rPr/>
        <w:t>㩚匴濂㵪⩂땓슡䉳㵀〱灳吶䎵껂硯でぞ䵚</w:t>
      </w:r>
      <w:r>
        <w:rPr/>
        <w:t>Ⱔ</w:t>
      </w:r>
      <w:r>
        <w:rPr/>
        <w:t>挵⸷캵浪窮拍㊱噮獆䩒轺⥮䙗ꅓ偹顟䀲儮㡁㦬倶潑瑤</w:t>
      </w:r>
      <w:r>
        <w:rPr/>
        <w:t>ꔵ</w:t>
      </w:r>
      <w:r>
        <w:rPr/>
        <w:t>깘湇曂㥗偭窱</w:t>
      </w:r>
      <w:r>
        <w:rPr/>
        <w:t>ꔲ</w:t>
      </w:r>
      <w:r>
        <w:rPr/>
        <w:t>쉎焰깄꥘㕐</w:t>
      </w:r>
      <w:r>
        <w:rPr/>
        <w:t>ꥒ⫎</w:t>
      </w:r>
      <w:r>
        <w:rPr/>
        <w:t>玏轾쉶⤽싎㖻쉀畬뽚㙂琫</w:t>
      </w:r>
      <w:r>
        <w:rPr/>
        <w:t>ⵧ</w:t>
      </w:r>
      <w:r>
        <w:rPr/>
        <w:t>쉈㤯爦㙋㓃</w:t>
      </w:r>
      <w:r>
        <w:rPr/>
        <w:t>ꦵ</w:t>
      </w:r>
      <w:r>
        <w:rPr/>
        <w:t>け瑔浶딦柂湤㭀쉮㬰䩊⽑檩⽰抏凂⭤喿抩꥙徬収㡣숮㫂傮何矎촵㈪繇⍨稹꥗䅦優쉪䑤慹乚䙷百䘤湮榏⑁皿격梵悵䦥呖頴숱⫂숳浟䥧⥯㨹㗂㞣싂歗</w:t>
      </w:r>
      <w:r>
        <w:rPr/>
        <w:t>ⰻ</w:t>
      </w:r>
      <w:r>
        <w:rPr/>
        <w:t>着畑㯂㚻禿㩓䪘乵散⨽쉵⩥䅫⑥灅彁뼪㡈䅈</w:t>
      </w:r>
      <w:r>
        <w:rPr/>
        <w:t>⠷</w:t>
      </w:r>
      <w:r>
        <w:rPr/>
        <w:t>숨瓂</w:t>
      </w:r>
      <w:r>
        <w:rPr/>
        <w:t>⣂</w:t>
      </w:r>
      <w:r>
        <w:rPr/>
        <w:t>ꖩ</w:t>
      </w:r>
      <w:r>
        <w:rPr/>
        <w:t>嗍</w:t>
      </w:r>
      <w:r>
        <w:rPr/>
        <w:t>ⷂ</w:t>
      </w:r>
      <w:r>
        <w:rPr/>
        <w:t>渵睌䉰슱㘱숻㆘숵ㅹ쉃⩊疮䰥놵슮丣硖奾㗍쉌싂⭉玘뮩䙮廂杄撱㷂噗琪䊱个쉤奥⤥䛂䠰繇슏ぉ䡮䏂彔숫測砮쉏녊偤劵彳暿兢쉈ꄥ据䰪呈剺係</w:t>
      </w:r>
      <w:r>
        <w:rPr/>
        <w:t>Ⲭ⩰⌳</w:t>
      </w:r>
      <w:r>
        <w:rPr/>
        <w:t>橆䁎捋숰⹐䠵幭摹쉖牥䨱⚩䑵偊쉠嗂奕䷂慵䗃⤤支숯啡偔堦挨僃橳㟂쌸⽈瑩祵捸䀬娺桐䩞䱾␪ꅴ硈깳뼮䷂眨썙仃슬兘⒩灥슩ꍾ뮻⿃嫂</w:t>
      </w:r>
      <w:r>
        <w:rPr/>
        <w:t>Ɱ</w:t>
      </w:r>
      <w:r>
        <w:rPr/>
        <w:t>ⷃ</w:t>
      </w:r>
      <w:r>
        <w:rPr/>
        <w:t>歷쉌뭸佰⼊飂硖棂ꍲ剗ギ廂洽딺囂啁슘쉬潠䉮ꥴ슣숻뼽쉎⩓╊뽨⭌框뽦〈쉌煐㉈告츺쉳䍹楌㴪䫂⥂␳♑迂倨┣矂湐畤堺玱塦稩坘썴塰쉋噓싂</w:t>
      </w:r>
      <w:r>
        <w:rPr/>
        <w:t>⡸</w:t>
      </w:r>
      <w:r>
        <w:rPr/>
        <w:t>칖㠺城㵀䉃癌晥⾏Ⓕ杓歶悮挮棂</w:t>
      </w:r>
      <w:r>
        <w:rPr/>
        <w:t>ⴵ</w:t>
      </w:r>
      <w:r>
        <w:rPr/>
        <w:t>ㅺ㝣伸⤶쉭썲♦㵴疩乕痂轲潹顾⑮繗䈴슥桾盃狂</w:t>
      </w:r>
      <w:r>
        <w:rPr/>
        <w:t>ⰻ☴</w:t>
      </w:r>
      <w:r>
        <w:rPr/>
        <w:t>〣硚㐪⼷㤺颬뼥䍯</w:t>
      </w:r>
      <w:r>
        <w:rPr/>
        <w:t>ꔱ⨮</w:t>
      </w:r>
      <w:r>
        <w:rPr/>
        <w:t>㝋쉚땵쉨⩄塍濂䬰䢿䣎믂折뭾⎘歔炿딸橾䩫䍳쉙ꍌ幉문⑟⽑땷▵㥚磃⸱㝴䩘ꅅ쉄忎䙎焰쉡瘦框睑䏂䄬瞵㤬⪣姂⿍㥀樰⍤┨採㪮</w:t>
      </w:r>
      <w:r>
        <w:rPr/>
        <w:t>ꦥ</w:t>
      </w:r>
      <w:r>
        <w:rPr/>
        <w:t>슩㡪剪盂⫍숳迂椸넭啸畊秂熬㉥亡컎獗抿栶</w:t>
      </w:r>
      <w:r>
        <w:rPr/>
        <w:t>꧂</w:t>
      </w:r>
      <w:r>
        <w:rPr/>
        <w:t>䨯ꥶ쎮숫Ⓨ䙺쉓쉍畅晱숲灤催瑣䵦䱯炩䶏㙤⭹⽶嘥떮㗍넥䍄ꍑ懂⍚牥㠬䤥ぃ滂纏唶摅䮻㕯䷂념瞣쉇䍃䔴帪⑒兇츩橑䀭㭌䝃異</w:t>
      </w:r>
      <w:r>
        <w:rPr/>
        <w:t>ꤻ</w:t>
      </w:r>
      <w:r>
        <w:rPr/>
        <w:t>吶</w:t>
      </w:r>
      <w:r>
        <w:rPr/>
        <w:t>ꔱ</w:t>
      </w:r>
      <w:r>
        <w:rPr/>
        <w:t>쉧䌫곎䀩ㅓ辱䡥숫䤺勂쉋땙⬫숮啸搵㉀칈ꅸ婱湩넨②嗂傱㛂禱췂瞡䙙电㶩淃擂兣쉬⨶娶欬禮橾䋂幾◍䬪弨眯嘣稵㥌슡⥦睈쉡㧂䤹留♩噊곂䅁♰獓瓂砬顗繁춘浤䈮吱啩㡲朷䩑啖</w:t>
      </w:r>
      <w:r>
        <w:rPr/>
        <w:t>ꤪ</w:t>
      </w:r>
      <w:r>
        <w:rPr/>
        <w:t>쉰</w:t>
      </w:r>
      <w:r>
        <w:rPr/>
        <w:t>⡚⥩</w:t>
      </w:r>
      <w:r>
        <w:rPr/>
        <w:t>坌硓啔䵫㙑⍍睂偃㕸ꌲ湃歁顴ꎵ㙥砳쉊晞摱䃂싂獠䋂쉔⽙⼺祋亱䅌쉈䜰▣⚣쉋쉯徵㶥䙩昨硄恋긳䥦슘⩏슻䱇啋䥷摤</w:t>
      </w:r>
      <w:r>
        <w:rPr/>
        <w:t>ꕱ</w:t>
      </w:r>
      <w:r>
        <w:rPr/>
        <w:t>䡧㝗礨년㬸</w:t>
      </w:r>
      <w:r>
        <w:rPr/>
        <w:t>ⵞ</w:t>
      </w:r>
      <w:r>
        <w:rPr/>
        <w:t>숮</w:t>
      </w:r>
      <w:r>
        <w:rPr/>
        <w:t>ⵂ</w:t>
      </w:r>
      <w:r>
        <w:rPr/>
        <w:t>깳싂狂潸朻䈽䙆㍢꺩㥄侣쉰③㉕숣꥘堪쉠</w:t>
      </w:r>
      <w:r>
        <w:rPr/>
        <w:t>ꕊ</w:t>
      </w:r>
      <w:r>
        <w:rPr/>
        <w:t>칌䰪쉪갩</w:t>
      </w:r>
      <w:r>
        <w:rPr/>
        <w:t>꧂</w:t>
      </w:r>
      <w:r>
        <w:rPr/>
        <w:t>쉴쉶猷䑘䄪숷䴬⚣</w:t>
      </w:r>
      <w:r>
        <w:rPr/>
        <w:t>ꥍ⒣</w:t>
      </w:r>
      <w:r>
        <w:rPr/>
        <w:t>䭯㜺⦩䞩她㦬恨橕쉓松頪䈭</w:t>
      </w:r>
      <w:r>
        <w:rPr/>
        <w:t>⢵</w:t>
      </w:r>
      <w:r>
        <w:rPr/>
        <w:t>䁾␲⻂廍敾㮡彗⌶ㄮ꺘眳</w:t>
      </w:r>
      <w:r>
        <w:rPr/>
        <w:t>꧂</w:t>
      </w:r>
      <w:r>
        <w:rPr/>
        <w:t>㵘䨭숪浬ꅉ䥄儬</w:t>
      </w:r>
      <w:r>
        <w:rPr/>
        <w:t>ꦵ</w:t>
      </w:r>
      <w:r>
        <w:rPr/>
        <w:t>䬰</w:t>
      </w:r>
      <w:r>
        <w:rPr/>
        <w:t>ꕘ</w:t>
      </w:r>
      <w:r>
        <w:rPr/>
        <w:t>扏哂朮剾勂䡯ꇍ幬䙾䆮圦습</w:t>
      </w:r>
      <w:r>
        <w:rPr/>
        <w:t>Ⳃ</w:t>
      </w:r>
      <w:r>
        <w:rPr/>
        <w:t>䭓싂칦숹뮡ば䱆啯爥瀻窮桋南灢漸垡抏椣㙏挬⽹싂䜶싎牟眪顦偅潷놮慈⬴搲䫂潐硘儶칇䱱☣㩀妏炥恴塨灒㬪睖稸奐♘噤瀊痂䨱盃噷㭗䡊是䍱㴭⨳㢡儹䕱恲㧂掩兺쉫쉂쉪⩳춮칈楕㔩㓂〸䬤䉧쉺</w:t>
      </w:r>
      <w:r>
        <w:rPr/>
        <w:t>ⶩ</w:t>
      </w:r>
      <w:r>
        <w:rPr/>
        <w:t>煐洭슱煈偖搲廂䢣⥅䍅倻瀤幱숺쉚㤪숵䡃唴쵸㜯☳漵佪汱數䬮飍⍷〣쉂剀⭓砯㑦瓂眱䙀嘺䀪玿婙傣䍲⌨㍳쉮</w:t>
      </w:r>
      <w:r>
        <w:rPr/>
        <w:t>Ⱳ</w:t>
      </w:r>
      <w:r>
        <w:rPr/>
        <w:t>쉐</w:t>
      </w:r>
      <w:r>
        <w:rPr/>
        <w:t>⠪</w:t>
      </w:r>
      <w:r>
        <w:rPr/>
        <w:t>勂㝢䓂</w:t>
      </w:r>
      <w:r>
        <w:rPr/>
        <w:t>ꕇ</w:t>
      </w:r>
      <w:r>
        <w:rPr/>
        <w:t>澏烂䱁⍍兗帣䓂䭵楄</w:t>
      </w:r>
      <w:r>
        <w:rPr/>
        <w:t>ꥑ</w:t>
      </w:r>
      <w:r>
        <w:rPr/>
        <w:t>侥杩⍋㍩㬦쉒迂璻䋂칓娱㕡歑㍒㵈乢で䫂䕋⬯땒晍䝵珂뽟숣쉏㴽䧂〳쉀稦䟂㝲䝷唻嚻䜭䅮㵵싂쉂䵥嫂ꥷ㜸⩓쉗冮冣䩸犵晐슥㐪䵩楚爤⵬剫䏂懍剖긪㠹偟쉠⫂繌</w:t>
      </w:r>
      <w:r>
        <w:rPr/>
        <w:t>꧂</w:t>
      </w:r>
      <w:r>
        <w:rPr/>
        <w:t>淂晔쏎橇枱皱晠⬪ꏂ㯂츰干啰䍂剐슏忂杁眺牐稥췂싂⹡琳䬵칄縷䃍啤啺祙⪣兀椻쵸걋◂</w:t>
      </w:r>
      <w:r>
        <w:rPr/>
        <w:t>ⵋ</w:t>
      </w:r>
      <w:r>
        <w:rPr/>
        <w:t>嘣⾬顴穢슘恩䦣稻㎮䜸㵉乒㐤卋⽞䄹䤱쉞弭ꎩ</w:t>
      </w:r>
      <w:r>
        <w:rPr/>
        <w:t>⢵</w:t>
      </w:r>
      <w:r>
        <w:rPr/>
        <w:t>㈬깇</w:t>
      </w:r>
      <w:r>
        <w:rPr/>
        <w:t>⡒</w:t>
      </w:r>
      <w:r>
        <w:rPr/>
        <w:t>亻뭫埂湦楎佂ꥱ枮쉫ꆩ⏂ꅮ⨯㩙坩穱슡楏⍭쵋쉪輻绂⚱摇獮潲㕷④瘳亩</w:t>
      </w:r>
      <w:r>
        <w:rPr/>
        <w:t>ꔱ</w:t>
      </w:r>
      <w:r>
        <w:rPr/>
        <w:t>쉖嘹濂湒焲␴淂冘ꇂ撥䀵⿃奍刳뇂䍕㌹숥慮漬睘獓ㄳ㙐漮由䨣╉</w:t>
      </w:r>
      <w:r>
        <w:rPr/>
        <w:t>ⵉ</w:t>
      </w:r>
      <w:r>
        <w:rPr/>
        <w:t>丱치秃⵹䵐牀䒘坶땤쉨轰쉹洳听呎놮䲩悘䨯쉳숨㑱嗂</w:t>
      </w:r>
      <w:r>
        <w:rPr/>
        <w:t>ꕘ</w:t>
      </w:r>
      <w:r>
        <w:rPr/>
        <w:t>杂쉥ꅊ剢湯呤㒘催栰</w:t>
      </w:r>
      <w:r>
        <w:rPr/>
        <w:t>⡅</w:t>
      </w:r>
      <w:r>
        <w:rPr/>
        <w:t>㡬쉓쉫礪甤</w:t>
      </w:r>
      <w:r>
        <w:rPr/>
        <w:t>ꥈ␭䷂</w:t>
      </w:r>
      <w:r>
        <w:rPr/>
        <w:t>澣廂㝌憻⍁杕䨦㝑摴ꍖ砻숤愪䗂쉙歃⌮㝩녨扅쉢歨彊슘⭰瀩쉗堺墬쉴攳깶墿琣⩇㍊灈砬깳䝶ㅆ쉷㡞⌲⮻숭䊣椨颿咥쵙㏂ね㇂䧂땮嘶숽獬</w:t>
      </w:r>
      <w:r>
        <w:rPr/>
        <w:t>ꥌ</w:t>
      </w:r>
      <w:r>
        <w:rPr/>
        <w:t>丬츦僂䴹摋穧捬㜫싂淂桑┰㐪憱圸◃</w:t>
      </w:r>
      <w:r>
        <w:rPr/>
        <w:t>ⵏ⨽꧂</w:t>
      </w:r>
      <w:r>
        <w:rPr/>
        <w:t>㡃猵瑋쉅슮쉧唪嘩숻婘갲櫂牁땬潔恣깫놥쉨㟂浀쉄䌱瑹琱䍋껂⹷㮏〩畷䮻㉟쉞倹繩狂䴪쵸杹☤쵇썥䩖帲쉀</w:t>
      </w:r>
      <w:r>
        <w:rPr/>
        <w:t>ꥇ</w:t>
      </w:r>
      <w:r>
        <w:rPr/>
        <w:t>眱顒ꇍ䅢⩨硔栨䭇瑂採쉤㭃녃☥東⤴穹㐲穚毂⑊㙥⑋䑮숳汕䁓捵쉯妮⩢㮘싂辥㞬硲ꏂ案쵋䆥㋂丸䃂彑슥㡁僂㎮䭳敇㉦稩</w:t>
      </w:r>
      <w:r>
        <w:rPr/>
        <w:t>꧂</w:t>
      </w:r>
      <w:r>
        <w:rPr/>
        <w:t>牋渊故⿂</w:t>
      </w:r>
      <w:r>
        <w:rPr/>
        <w:t>ꖬ</w:t>
      </w:r>
      <w:r>
        <w:rPr/>
        <w:t>冬戲췂佺숵橁</w:t>
      </w:r>
      <w:r>
        <w:rPr/>
        <w:t>ⲏ</w:t>
      </w:r>
      <w:r>
        <w:rPr/>
        <w:t>䎬奚䔵쉰㵾琶磍冮湃擎뽦彮㶻췂殩佯</w:t>
      </w:r>
      <w:r>
        <w:rPr/>
        <w:t>⢘</w:t>
      </w:r>
      <w:r>
        <w:rPr/>
        <w:t>殿넮␮橬剔⼬䭹뗂䉤⪱⍪昮俎瀤숪槂浆</w:t>
      </w:r>
      <w:r>
        <w:rPr/>
        <w:t>ⵓ</w:t>
      </w:r>
      <w:r>
        <w:rPr/>
        <w:t>⣂</w:t>
      </w:r>
      <w:r>
        <w:rPr/>
        <w:t>敗⩁⭙⥪坺싂㡡㐥䱕灄ꌮ쉨ㅷ䩂츽浱穡㩠숱슣捰䡶䒮▵숶ㄳ</w:t>
      </w:r>
      <w:r>
        <w:rPr/>
        <w:t>ⱂ</w:t>
      </w:r>
      <w:r>
        <w:rPr/>
        <w:t>넶䍨眰</w:t>
      </w:r>
      <w:r>
        <w:rPr/>
        <w:t>ꤹ</w:t>
      </w:r>
      <w:r>
        <w:rPr/>
        <w:t>㖿总숹</w:t>
      </w:r>
      <w:r>
        <w:rPr/>
        <w:t>ꦿ</w:t>
      </w:r>
      <w:r>
        <w:rPr/>
        <w:t>쉺㥪쏂䱟</w:t>
      </w:r>
      <w:r>
        <w:rPr/>
        <w:t>⡖</w:t>
      </w:r>
      <w:r>
        <w:rPr/>
        <w:t>繕ず쉤㉵儦묵䛂䭇整䁥瀷쉯夶㥫䑐㨮㵩䴽哂</w:t>
      </w:r>
      <w:r>
        <w:rPr/>
        <w:t>꧂</w:t>
      </w:r>
      <w:r>
        <w:rPr/>
        <w:t>䁉싎ꌷꅭ奨</w:t>
      </w:r>
      <w:r>
        <w:rPr/>
        <w:t>ꥃ</w:t>
      </w:r>
      <w:r>
        <w:rPr/>
        <w:t>敌倹썠珍쉭攺⽒</w:t>
      </w:r>
      <w:r>
        <w:rPr/>
        <w:t>ⱉ</w:t>
      </w:r>
      <w:r>
        <w:rPr/>
        <w:t>噭䑚灘䖏⼹쉨制㵡㝷</w:t>
      </w:r>
      <w:r>
        <w:rPr/>
        <w:t>ꕈ</w:t>
      </w:r>
      <w:r>
        <w:rPr/>
        <w:t>楯坥㐤</w:t>
      </w:r>
      <w:r>
        <w:rPr/>
        <w:t>ꤪ</w:t>
      </w:r>
      <w:r>
        <w:rPr/>
        <w:t>癬㌩⤸穈涿㭃ꍕ倬⥚䈣䭞⥂獹㵨䱅⭭砦㵑顆䡔倪⸲啦㥸兲ば◂㏂싂縦쉒⽚䲏ꥲ숱杯ꎏ塺⯂쉨煩䰪싂本㡏㎱숣晚숪㪱㏍㷂䝭轈碏▣쉺游ㅵ㵑숹㠸ꥧ䞩╉刣넫顯넺넪䨸☳埂婚幤灹㍌껂뭎싂株氺椨用쉂轓묩塪欨卆捥썅捤吣惂硤㙖숫割싂转倲啄걧瑅㈭䚘妣䓂䭒슮䐮뽐廂歗天㩋灎戲䌷䑓꺮䍗㍠䅪㍊畯쉮䡸働剉䉢뽌뼺⸨쵞⸷桌洺毂썲彄儭稳楳⽙壂繱㍯䝳旍╸獯쉊䡵噹厡硏쉴</w:t>
      </w:r>
      <w:r>
        <w:rPr/>
        <w:t>ꖩ</w:t>
      </w:r>
      <w:r>
        <w:rPr/>
        <w:t>㓂渨䅉쉀䈭⹆</w:t>
      </w:r>
      <w:r>
        <w:rPr/>
        <w:t>ꤵ</w:t>
      </w:r>
      <w:r>
        <w:rPr/>
        <w:t>䩳⫎婶녪皘䧂媱깞扱⼲挰参㮵쉥싂偰牯쉶녓⍦搩嫂깡녢堫뿂</w:t>
      </w:r>
      <w:r>
        <w:rPr/>
        <w:t>ꖻ</w:t>
      </w:r>
      <w:r>
        <w:rPr/>
        <w:t>ⱞ</w:t>
      </w:r>
      <w:r>
        <w:rPr/>
        <w:t>夳牖㜵汕颻庵슮㩱곃瑁䭾桰쵮嘬숵⺻栰柂㬲</w:t>
      </w:r>
      <w:r>
        <w:rPr/>
        <w:t>⡀</w:t>
      </w:r>
      <w:r>
        <w:rPr/>
        <w:t>丸廂坔슩烃㨺帩䢥쉹坹憬⻂ꍋ칶湭䓂싂彡禥䩑슩숬潲戣믂玥⒥し偰㪏⿂恳奈婺</w:t>
      </w:r>
      <w:r>
        <w:rPr/>
        <w:t>ⴳ</w:t>
      </w:r>
      <w:r>
        <w:rPr/>
        <w:t>䍥繳㕴獵</w:t>
      </w:r>
      <w:r>
        <w:rPr/>
        <w:t>꧂</w:t>
      </w:r>
      <w:r>
        <w:rPr/>
        <w:t>㵵</w:t>
      </w:r>
      <w:r>
        <w:rPr/>
        <w:t>⣂</w:t>
      </w:r>
      <w:r>
        <w:rPr/>
        <w:t>票㭭爪瑚埂슮</w:t>
      </w:r>
      <w:r>
        <w:rPr/>
        <w:t>ꥆ</w:t>
      </w:r>
      <w:r>
        <w:rPr/>
        <w:t>亏痂</w:t>
      </w:r>
      <w:r>
        <w:rPr/>
        <w:t>Ᵽ</w:t>
      </w:r>
      <w:r>
        <w:rPr/>
        <w:t>쉭奷䝍浗穟䶱欣唣斬䚩砪㜪㐸ꍬ秂捈柂䉹呐䰲뽷瑐檩祮ㅕ김⺩㤩</w:t>
      </w:r>
      <w:r>
        <w:rPr/>
        <w:t>ꔳ</w:t>
      </w:r>
      <w:r>
        <w:rPr/>
        <w:t>䐪쉃楃⫂僂䕆倰睓䑰䲏쉬ꍱ繱橀怤晋ァ쉧⹴䪻㕙扞쌣써䥋敤쵂然䭶䐬発Ⓜ㔭㵧</w:t>
      </w:r>
      <w:r>
        <w:rPr/>
        <w:t>⡏</w:t>
      </w:r>
      <w:r>
        <w:rPr/>
        <w:t>㈬偑칞曃⻂淂ꥭ⸽栻떮澩습玬砱杩礮皵恎쉁┫㌲⑊쉡恢䝌㩱甩縹뽃楟⹅祠离㡐⪡汀⑌浕</w:t>
      </w:r>
      <w:r>
        <w:rPr/>
        <w:t>ⵦ</w:t>
      </w:r>
      <w:r>
        <w:rPr/>
        <w:t>皵⿂摠樹縺쉾慮䈊쉪㐹瑒㞩쉄Ⓨ呌깕ꆡ䍞㍦숨</w:t>
      </w:r>
      <w:r>
        <w:rPr/>
        <w:t>⡲</w:t>
      </w:r>
      <w:r>
        <w:rPr/>
        <w:t>㷂ㅱ땆敐杣쉱毂杤⵵</w:t>
      </w:r>
      <w:r>
        <w:rPr/>
        <w:t>꧂</w:t>
      </w:r>
      <w:r>
        <w:rPr/>
        <w:t>殿硆⬦䂘䙡</w:t>
      </w:r>
      <w:r>
        <w:rPr/>
        <w:t>⡭</w:t>
      </w:r>
      <w:r>
        <w:rPr/>
        <w:t>湈</w:t>
      </w:r>
    </w:p>
    <w:p>
      <w:pPr>
        <w:pStyle w:val="PreformattedText"/>
        <w:bidi w:val="0"/>
        <w:spacing w:before="0" w:after="0"/>
        <w:jc w:val="left"/>
        <w:rPr/>
      </w:pPr>
      <w:r>
        <w:rPr/>
        <w:t>張偀䚮⍑硂灍浾慍</w:t>
      </w:r>
      <w:r>
        <w:rPr/>
        <w:t>ꦥ</w:t>
      </w:r>
      <w:r>
        <w:rPr/>
        <w:t>ꌷ㝚⏎䦘䥬呣繳弦档樯쉐佧幨穀庘㤷땁㛂樻⶘晾䭠娵㶩䐤⹶┣쉗癧⭙쉢橣녨䒬汘ꍌ啸쉍濂晄吭媱戭繹ㅾ녫瑤但㊘㠴捍奥놘濃汵伺哂䱅凂捕癳前깢䥋單媮慟</w:t>
      </w:r>
      <w:r>
        <w:rPr/>
        <w:t>ⷂ</w:t>
      </w:r>
      <w:r>
        <w:rPr/>
        <w:t>敳깦䕓牺①쉫㵵けꍢ佲稵䪱䶘쉈颻뼤僂䝐卹债㉷뗂慏灊㕚祙☵敎썅憣뭙㘸弽⦣뾬쉕商㥐牳뼳硢췂浗樤㑩光留⍐礤填칧煶䬬睓ㅩ扗濎⸴䱄䰵㴳䩣哎</w:t>
      </w:r>
      <w:r>
        <w:rPr/>
        <w:t>꤬</w:t>
      </w:r>
      <w:r>
        <w:rPr/>
        <w:t>㏂㘭⽯携쉂摭⵶딪⍇⌫⹦湋呓坷捾촲獵飂恢䴲犬坋㡙꥕ꌲ䮻顸嚩⨴⤰䗍偈晣帽剃怲</w:t>
      </w:r>
      <w:r>
        <w:rPr/>
        <w:t>ꥒ</w:t>
      </w:r>
      <w:r>
        <w:rPr/>
        <w:t>穁獰佊禿㜽⭑咏瘷潁</w:t>
      </w:r>
      <w:r>
        <w:rPr/>
        <w:t>⡯</w:t>
      </w:r>
      <w:r>
        <w:rPr/>
        <w:t>㑑䵠澣㕶겣☶◂뇂嘯塎煗仂䕠䕴瀴潺⪿</w:t>
      </w:r>
      <w:r>
        <w:rPr/>
        <w:t>⣂</w:t>
      </w:r>
      <w:r>
        <w:rPr/>
        <w:t>伥긲䥆䝒塗⩍㐪橁쉸딭䥪暡恐싍䡞愺⫂㤦风㍒䑮㨷슬믎兕礴쉤䍔塞主䗂숽〬汧ꍂ䱏년노숮땦䝖兹쉵䝤偔</w:t>
      </w:r>
      <w:r>
        <w:rPr/>
        <w:t>꧂</w:t>
      </w:r>
      <w:r>
        <w:rPr/>
        <w:t>䑸슻瑢瞵넨慙呺匪伵卄㌴┹乂ꏂ男楖啨㡰숷幥춱</w:t>
      </w:r>
      <w:r>
        <w:rPr/>
        <w:t>Ⲙ</w:t>
      </w:r>
      <w:r>
        <w:rPr/>
        <w:t>撘塟숱庩汑照搲걀即块뮩䓂⦩</w:t>
      </w:r>
      <w:r>
        <w:rPr/>
        <w:t>ꥅ</w:t>
      </w:r>
      <w:r>
        <w:rPr/>
        <w:t>儹</w:t>
      </w:r>
      <w:r>
        <w:rPr/>
        <w:t>ꕴ</w:t>
      </w:r>
      <w:r>
        <w:rPr/>
        <w:t>愫䰱䱞燂쉚煫䞣汧䶵猴쉆濎䦣慰㜨때䥷氹䉑䡪幢썓帣쉴땏伤㍹䭪칧䅟쉘쉗匯乷걂䁬槂㌻쉧</w:t>
      </w:r>
      <w:r>
        <w:rPr/>
        <w:t>Ⱓ</w:t>
      </w:r>
      <w:r>
        <w:rPr/>
        <w:t>ꔶ</w:t>
      </w:r>
      <w:r>
        <w:rPr/>
        <w:t>쉅숫쉪娫쉋呾썄䡫竂湮䵤汁䴣ꅊ㈥伱劮瓂䙌䇂ꇃ䥇䲡縶䄻壂倭丣㍐</w:t>
      </w:r>
      <w:r>
        <w:rPr/>
        <w:t>⡩</w:t>
      </w:r>
      <w:r>
        <w:rPr/>
        <w:t>䢱썷搴䀭䡟狍䊣⌷燂㩗氫䬻╌兪惍㔴䉵噤娷⭶杊顐䌫썣䭰뭙䪥땉㉔䨲甲썷轋㵦⭥◂奲숺ꍄ䭾嗂</w:t>
      </w:r>
      <w:r>
        <w:rPr/>
        <w:t>⠦</w:t>
      </w:r>
      <w:r>
        <w:rPr/>
        <w:t>歯㘷쵍쉒繱全</w:t>
      </w:r>
      <w:r>
        <w:rPr/>
        <w:t>ꔨ</w:t>
      </w:r>
      <w:r>
        <w:rPr/>
        <w:t>쉘珂⩡⨱颮塎痂믎䛂䥫⾻䨤</w:t>
      </w:r>
      <w:r>
        <w:rPr/>
        <w:t>ꕀ</w:t>
      </w:r>
      <w:r>
        <w:rPr/>
        <w:t>の歸ꅺ</w:t>
      </w:r>
      <w:r>
        <w:rPr/>
        <w:t>ꖡ</w:t>
      </w:r>
      <w:r>
        <w:rPr/>
        <w:t>㆘颩⭂⪱㔯㬮縲⽺恕啁㭀</w:t>
      </w:r>
      <w:r>
        <w:rPr/>
        <w:t>ⷂ</w:t>
      </w:r>
      <w:r>
        <w:rPr/>
        <w:t>何⨯䵊淂⭤晌䅸歉慮㝚슬瞏稰䙔搤䱕䃂ꥯ䱓㓂⸤☷싂䵌浭礪歁晄</w:t>
      </w:r>
      <w:r>
        <w:rPr/>
        <w:t>Ⳃ</w:t>
      </w:r>
      <w:r>
        <w:rPr/>
        <w:t>攦椴穫䝕䬭⨳㬷斣嚻쉕碥슥䡪갊欮䕮⾻睯뽘樹伨䕆뭣ㅩ䬴쵴㥇繢뭏⩙囎까뭾智杫</w:t>
      </w:r>
      <w:r>
        <w:rPr/>
        <w:t>ꦡ┴</w:t>
      </w:r>
      <w:r>
        <w:rPr/>
        <w:t>ꅭ쉠뼭⼺敦儦⥱癸頶㈶摯幠䕩转䒡桖〬⫂⩫呭坣⩳搹䋎圳礪佳䀥坹䝕塶䧂⌰⎣</w:t>
      </w:r>
      <w:r>
        <w:rPr/>
        <w:t>ⷂ</w:t>
      </w:r>
      <w:r>
        <w:rPr/>
        <w:t>歬伺䩮瑌煷ㅧ姎恹係瓂歎䄥숭숱㬱灥쉊忂顕彴걊兲㕎ꅶ橘⤷䕂睆싂櫂刪愣쉾杈〶坂㤹▏♮奠ꍋで</w:t>
      </w:r>
      <w:r>
        <w:rPr/>
        <w:t>ⵋ</w:t>
      </w:r>
      <w:r>
        <w:rPr/>
        <w:t>ⳍ</w:t>
      </w:r>
      <w:r>
        <w:rPr/>
        <w:t>係䟂녙䋂땁䋂稽싂⭸恤祖㉹걕뽓뽺떡入⑧⧂㵚歈㌦숹圵瘲</w:t>
      </w:r>
      <w:r>
        <w:rPr/>
        <w:t>⠦</w:t>
      </w:r>
      <w:r>
        <w:rPr/>
        <w:t>뽍쉅嫂츳䵩</w:t>
      </w:r>
      <w:r>
        <w:rPr/>
        <w:t>ⲏ</w:t>
      </w:r>
      <w:r>
        <w:rPr/>
        <w:t>氣媻</w:t>
      </w:r>
      <w:r>
        <w:rPr/>
        <w:t>꧃</w:t>
      </w:r>
      <w:r>
        <w:rPr/>
        <w:t>㚻塈칱乊呷內噣姂擂슱嘦呙㊩싃숱쉹汳捔洫桉䘮⤳㨰䤫捡頨祀盂溩뗂싂甤㊻曂呃偸ㅯ帻䗂垩䅅슩繾䧎摾䄻煐獏꥙圬湴ㄲ匬싂牨쏂女亿側⴮㬪啁䑣⹂䌸㭥辱丳ㅭ⦩啭稺剶㮏勂┺</w:t>
      </w:r>
      <w:r>
        <w:rPr/>
        <w:t>⡏</w:t>
      </w:r>
      <w:r>
        <w:rPr/>
        <w:t>㵐楒녳␲╡牀⹁顋⵾䌶縻쉆假惂녕㗂␴桾</w:t>
      </w:r>
      <w:r>
        <w:rPr/>
        <w:t>ꦥ</w:t>
      </w:r>
      <w:r>
        <w:rPr/>
        <w:t>顰㶘灳</w:t>
      </w:r>
      <w:r>
        <w:rPr/>
        <w:t>⡵</w:t>
      </w:r>
      <w:r>
        <w:rPr/>
        <w:t>㎮壍禱슣㑮仂㮻숭䗎⭘䭒䝤昴匶優㍎䭶䠨갴숣爯洩托㉵䱕煺쉋㐽슏⼭用㢩泂칾滂獔⺮묥</w:t>
      </w:r>
      <w:r>
        <w:rPr/>
        <w:t>ꤣ</w:t>
      </w:r>
      <w:r>
        <w:rPr/>
        <w:t>㠣㵉숥건</w:t>
      </w:r>
      <w:r>
        <w:rPr/>
        <w:t>⡙</w:t>
      </w:r>
      <w:r>
        <w:rPr/>
        <w:t>挲绂䅟ノ乾砫䎡䐽疵䍐㭱⼪쉡㥫㔵歕㥪㪏넫瑭쉉㑔⩌쉢⭀櫂塉䕩㫍㕠穪</w:t>
      </w:r>
      <w:r>
        <w:rPr/>
        <w:t>⠸</w:t>
      </w:r>
      <w:r>
        <w:rPr/>
        <w:t>㥶枘汞ꥬꌹ乡灖칥硺☬ꍚ⨣橃쉮㛂䉭繶煗</w:t>
      </w:r>
      <w:r>
        <w:rPr/>
        <w:t>⡐⡐</w:t>
      </w:r>
      <w:r>
        <w:rPr/>
        <w:t>欱义쉑灎怱湋擂繃捳瘫徥係䔳쉪係</w:t>
      </w:r>
      <w:r>
        <w:rPr/>
        <w:t>ꦥ⥔</w:t>
      </w:r>
      <w:r>
        <w:rPr/>
        <w:t>瞘䩊䈳뽃䁡슩䰰숥熵슡輳啸伸쉄ㄵ卒狂塟曂李戳嘯䄭照丬懂歶穄繹椳뽩숺瞱⪘㍂㉦汢츪乨橋幄绂쉄燂䁟䭪䑒⹄㩭㝲숸入䩢놩楌싍⨹庿썎揂啅䪻怩檏㠪㙭㓂㡳숯⚮┫䛂㎬쉃慓</w:t>
      </w:r>
      <w:r>
        <w:rPr/>
        <w:t>ꥑ</w:t>
      </w:r>
      <w:r>
        <w:rPr/>
        <w:t>潘䖏䡹婓ヂ櫂싂辡슿ㅗ쉢爭獞塢뭅晙갨䩈佖</w:t>
      </w:r>
      <w:r>
        <w:rPr/>
        <w:t>ꤥ</w:t>
      </w:r>
      <w:r>
        <w:rPr/>
        <w:t>噙슱⿂愣庘㭗싃瓎⩵䨨⌣녠쉭䇂悡䱚幍搽㝀ꆘ㶿擂⸩摠梿䕴ㄯ</w:t>
      </w:r>
      <w:r>
        <w:rPr/>
        <w:t>⣂</w:t>
      </w:r>
      <w:r>
        <w:rPr/>
        <w:t>癍쉴低厥쉺痎䐲硸癵千숤噡㘪硉假怨㑆と漨㦏硣欪临쉡瘣싍</w:t>
      </w:r>
      <w:r>
        <w:rPr/>
        <w:t>ꕦ</w:t>
      </w:r>
      <w:r>
        <w:rPr/>
        <w:t>䙙╣唩夵掏杠⩑땬才纡氊䄸卹亻</w:t>
      </w:r>
      <w:r>
        <w:rPr/>
        <w:t>ⷂ</w:t>
      </w:r>
      <w:r>
        <w:rPr/>
        <w:t>䈹䯂썀놘</w:t>
      </w:r>
      <w:r>
        <w:rPr/>
        <w:t>ⴭ</w:t>
      </w:r>
      <w:r>
        <w:rPr/>
        <w:t>噢氺殡捄쉣獇拂ꇍ楑燂䐱湙㕳摹䕡恥䛍啢䕤긷䔽帣</w:t>
      </w:r>
      <w:r>
        <w:rPr/>
        <w:t>꧂</w:t>
      </w:r>
      <w:r>
        <w:rPr/>
        <w:t>䉠숳</w:t>
      </w:r>
      <w:r>
        <w:rPr/>
        <w:t>ꕄ</w:t>
      </w:r>
      <w:r>
        <w:rPr/>
        <w:t>䄣⹭</w:t>
      </w:r>
      <w:r>
        <w:rPr/>
        <w:t>ꦥ</w:t>
      </w:r>
      <w:r>
        <w:rPr/>
        <w:t>쉓⹯䥭⻂乨</w:t>
      </w:r>
      <w:r>
        <w:rPr/>
        <w:t>ⱞ</w:t>
      </w:r>
      <w:r>
        <w:rPr/>
        <w:t>硺㭨湁⩑충䕦辿⩬䎩ꅉ⨳噍华捺牞䍎彫쉤刬睯矂⫍䍢杴꺏䅨湄㩞㯂㍓</w:t>
      </w:r>
      <w:r>
        <w:rPr/>
        <w:t>ꥍ</w:t>
      </w:r>
      <w:r>
        <w:rPr/>
        <w:t>㍊槃䢬浯庩䃃柂녈礽奱獲䨦㭉栯迂숰坦┤싂쉈呁呣꤮轅뾥潰䒩⒮佇䞬桫䉾떡⵴싂♴⏂쌷㥚㩦䰺机泂兲⹶쵮쉕㭵⼷╍柎쉸飂佖ꅐ⩪ㄴ䉈╘䯂楉⤽㶮枏</w:t>
      </w:r>
      <w:r>
        <w:rPr/>
        <w:t>⢩</w:t>
      </w:r>
      <w:r>
        <w:rPr/>
        <w:t>眮泃幃䃂瑦繺</w:t>
      </w:r>
      <w:r>
        <w:rPr/>
        <w:t>ⷂ</w:t>
      </w:r>
      <w:r>
        <w:rPr/>
        <w:t>ꥠ嗂</w:t>
      </w:r>
      <w:r>
        <w:rPr/>
        <w:t>ꔯ꥟</w:t>
      </w:r>
      <w:r>
        <w:rPr/>
        <w:t>啀쉀浳</w:t>
      </w:r>
      <w:r>
        <w:rPr/>
        <w:t>⡺</w:t>
      </w:r>
      <w:r>
        <w:rPr/>
        <w:t>欵棂츪㉣⩏迂뭯塬捲</w:t>
      </w:r>
      <w:r>
        <w:rPr/>
        <w:t>Ᵽ⏎</w:t>
      </w:r>
      <w:r>
        <w:rPr/>
        <w:t>灂䩗䗂┽恒瀸</w:t>
      </w:r>
      <w:r>
        <w:rPr/>
        <w:t>ⵏ⍀</w:t>
      </w:r>
      <w:r>
        <w:rPr/>
        <w:t>こ칟穬䭲싂噳穬婋䄱쉑딤㝱⩵繵쉘쉣牴</w:t>
      </w:r>
      <w:r>
        <w:rPr/>
        <w:t>⡴</w:t>
      </w:r>
      <w:r>
        <w:rPr/>
        <w:t>淂㐥䜬썂扸㑮昦쌽㕡겻츹䡵⼭彭晦䑰癕떥䄱戫⩉横싂噫뭥顒ヂ堬瑡䁠卂쌷㍀竂싂⍖猨ꍪ䐰썠</w:t>
      </w:r>
      <w:r>
        <w:rPr/>
        <w:t>ꤵ</w:t>
      </w:r>
      <w:r>
        <w:rPr/>
        <w:t>㍗橁浞⨵숥䭺卆싂갨ꥧ䦡쉅䟂</w:t>
      </w:r>
      <w:r>
        <w:rPr/>
        <w:t>ꕗ</w:t>
      </w:r>
      <w:r>
        <w:rPr/>
        <w:t>쉰숶뼺堷兾催售갯녊輬㡴㕯慯䅏㍰⑊㭗ꥣ穌깡</w:t>
      </w:r>
      <w:r>
        <w:rPr/>
        <w:t>ꔺ</w:t>
      </w:r>
      <w:r>
        <w:rPr/>
        <w:t>獳䬲樻땉㡦ꍪ恦䝀ꆡ圯㇂畔⹀汖氶獚</w:t>
      </w:r>
      <w:r>
        <w:rPr/>
        <w:t>ⷂ</w:t>
      </w:r>
      <w:r>
        <w:rPr/>
        <w:t>䞥⛂歎噮䔩漪玱㪮숩칙</w:t>
      </w:r>
      <w:r>
        <w:rPr/>
        <w:t>ꤸ</w:t>
      </w:r>
      <w:r>
        <w:rPr/>
        <w:t>祤㝨呄幊䌴쎩䢩䬴坳䠸塠慞珂㭮싂ꅒ妡斡쉯稥獕䱪념戻뽀䌹坆㈨싂揂櫂灺ꅍ噵츪瑂轪</w:t>
      </w:r>
      <w:r>
        <w:rPr/>
        <w:t>ꕲ</w:t>
      </w:r>
      <w:r>
        <w:rPr/>
        <w:t>晕灂쉖䌷琳⦻徵싂婈椭⑒穑潠슥猤쉅</w:t>
      </w:r>
      <w:r>
        <w:rPr/>
        <w:t>ꤴ</w:t>
      </w:r>
      <w:r>
        <w:rPr/>
        <w:t>싂숽瀪憵䭗숨栺싂䌯䷂뽅뮥뽵澵╧恡싂璿곎걒썹쉃⩳</w:t>
      </w:r>
      <w:r>
        <w:rPr/>
        <w:t>ꕑ</w:t>
      </w:r>
      <w:r>
        <w:rPr/>
        <w:t>摓牄녟塖쉠杳硊椲縮㘣䘶</w:t>
      </w:r>
      <w:r>
        <w:rPr/>
        <w:t>ꗃ</w:t>
      </w:r>
      <w:r>
        <w:rPr/>
        <w:t>⼤⍉穳䁳秂䠪妩䅧썐슩녹是卫⪩쉠凎伩祬枵䭁견䰸牣긩뽕길磂䅭墣縶쌣습ㅑ漬攭䬣䐷穠쉖䕴⨹䔪攩</w:t>
      </w:r>
      <w:r>
        <w:rPr/>
        <w:t>ⵓ</w:t>
      </w:r>
      <w:r>
        <w:rPr/>
        <w:t>晪硙㈽橌剹惃䔱싂⼸칊췎䅬깹熥千슮癓㏂</w:t>
      </w:r>
      <w:r>
        <w:rPr/>
        <w:t>ꖥ</w:t>
      </w:r>
      <w:r>
        <w:rPr/>
        <w:t>璥䁖썡搯繅刳ꍄ秂恟慴츹䝕♋꥕喻奔祳摨䘲쉓䅐⹅䗎쉁婩摉ꅈ䣂轪潧样䲻쉒ㅎ㏂</w:t>
      </w:r>
      <w:r>
        <w:rPr/>
        <w:t>⡳</w:t>
      </w:r>
      <w:r>
        <w:rPr/>
        <w:t>숪䵮别⩬▥慲䴥뇂牶迂汇䙗束싎硧迂攳䩩䁘㗂凂걾슬㍖顬樊癥曂䆏㡕湱⸸塖仂畓睰㵓泍쉋噹橥昴䅄㥄歪☲⬣畏⦩썇ㆱ♒싂湃㙃</w:t>
      </w:r>
      <w:r>
        <w:rPr/>
        <w:t>ꥎ</w:t>
      </w:r>
      <w:r>
        <w:rPr/>
        <w:t>⡀</w:t>
      </w:r>
      <w:r>
        <w:rPr/>
        <w:t>쉂砦㨨</w:t>
      </w:r>
      <w:r>
        <w:rPr/>
        <w:t>ⷂ</w:t>
      </w:r>
      <w:r>
        <w:rPr/>
        <w:t>乘⩆瑘櫍硰䅴煗ㆥ㨨☰</w:t>
      </w:r>
      <w:r>
        <w:rPr/>
        <w:t>ꕲ┪</w:t>
      </w:r>
      <w:r>
        <w:rPr/>
        <w:t>䍄穮癎㬫䥒洷쉂⴮輥㕔넩廂곂ꥩ㍂䅇⬰禣顢⮬恁啦䗂쉐⩡㘳俎奖䨹䓍</w:t>
      </w:r>
      <w:r>
        <w:rPr/>
        <w:t>⠨</w:t>
      </w:r>
      <w:r>
        <w:rPr/>
        <w:t>㕤믂⻂㵲㩙䬴曃敐ㅙ⌦쉋敥ꍁ㙈槂轄搲぀</w:t>
      </w:r>
      <w:r>
        <w:rPr/>
        <w:t>ⰳ</w:t>
      </w:r>
      <w:r>
        <w:rPr/>
        <w:t>乍䔨⬵橏煮頳矂㆏啈슣㙍渥㉍⥥忂䩣扊쉧慉ꍏ撩氳睾穾竂녊湂嚵♾촵幗婃⑫䰦⩵갦㎡⯂啂</w:t>
      </w:r>
      <w:r>
        <w:rPr/>
        <w:t>ꖵ</w:t>
      </w:r>
      <w:r>
        <w:rPr/>
        <w:t>㷂䥪㐴</w:t>
      </w:r>
      <w:r>
        <w:rPr/>
        <w:t>⡺</w:t>
      </w:r>
      <w:r>
        <w:rPr/>
        <w:t>䱇쉞啖牶⥴偕䅣た쉅瑕婦䙀䢣煮싂싎</w:t>
      </w:r>
      <w:r>
        <w:rPr/>
        <w:t>ⵈ</w:t>
      </w:r>
      <w:r>
        <w:rPr/>
        <w:t>䱁兏摚敐䉚⪵㥊쉅矂汫庥穦♑ㅭ䫂칦ꥦ昵毂澮囂쉒㡹뽮▿辮摸⹴㍁輣穧輥婈从偊主쉉儥䤤</w:t>
      </w:r>
      <w:r>
        <w:rPr/>
        <w:t>꧂</w:t>
      </w:r>
      <w:r>
        <w:rPr/>
        <w:t>습㌮ケ</w:t>
      </w:r>
      <w:r>
        <w:rPr/>
        <w:t>⡐</w:t>
      </w:r>
      <w:r>
        <w:rPr/>
        <w:t>䔶쉣䝴㶣瀯颣嗂挳䷂⏂㙠潫ꅬ䥀㪣츶♒껂</w:t>
      </w:r>
      <w:r>
        <w:rPr/>
        <w:t>ⱞ</w:t>
      </w:r>
      <w:r>
        <w:rPr/>
        <w:t>窱</w:t>
      </w:r>
      <w:r>
        <w:rPr/>
        <w:t>ꦡ</w:t>
      </w:r>
      <w:r>
        <w:rPr/>
        <w:t>㍷ꅯ⹨盂뮵繲쉰칲揃♢仃⩪印␳숽畂䩺佱塂內쉐䲣⹘权䕣</w:t>
      </w:r>
      <w:r>
        <w:rPr/>
        <w:t>ꔨ</w:t>
      </w:r>
      <w:r>
        <w:rPr/>
        <w:t>栮㔬뽎⹺㈯쵤毂깈慊㵴楶渲⩯琳搲厵㠫ꍰ㏂⭎쉙婉㵥煔汍窻</w:t>
      </w:r>
      <w:r>
        <w:rPr/>
        <w:t>ꕎ</w:t>
      </w:r>
      <w:r>
        <w:rPr/>
        <w:t>婗猷쉎䙐숰㵡췂싂⸦嚿⸲⽍䝸穥⹯午㜯礸ㅪ㴫弤䨷쌺佺廂犥㛍쉅䳂㭂㖵쵷獎㜣桲䙘䌻쉞潬㩏咥䁟쉚⩾䱙彺슬漬㞥㜮䱂⸫㨶쉋㡚䒮♔种㍕硯䱾쉈䕦</w:t>
      </w:r>
      <w:r>
        <w:rPr/>
        <w:t>ⱥ</w:t>
      </w:r>
      <w:r>
        <w:rPr/>
        <w:t>癄숥숺猪䑚숲㡗쉔껂硓</w:t>
      </w:r>
      <w:r>
        <w:rPr/>
        <w:t>Ⲙ</w:t>
      </w:r>
      <w:r>
        <w:rPr/>
        <w:t>써狃畠숤㙶╯幓哂特쉲떩뽔쉐⹐玥轮ꍺ뼮⴩报玥</w:t>
      </w:r>
      <w:r>
        <w:rPr/>
        <w:t>ꥄ</w:t>
      </w:r>
      <w:r>
        <w:rPr/>
        <w:t>湟着硁ꥫ㉐癖╬噮⪩硉싂堺䥊穏之て䡚㛂⩑┣硹旂㜻碥⺏䭨䅰漦숪컂䙮㣂⪬噳숭㏂쵾㝺㥶䰬쉙䰯怮硞</w:t>
      </w:r>
      <w:r>
        <w:rPr/>
        <w:t>ꔺ</w:t>
      </w:r>
      <w:r>
        <w:rPr/>
        <w:t>幞녔㉈䉡쉈晣ヂ剮숤噠⬦긪恍</w:t>
      </w:r>
      <w:r>
        <w:rPr/>
        <w:t>꧂</w:t>
      </w:r>
      <w:r>
        <w:rPr/>
        <w:t>愳剙</w:t>
      </w:r>
      <w:r>
        <w:rPr/>
        <w:t>ꤸ⭏꧂</w:t>
      </w:r>
      <w:r>
        <w:rPr/>
        <w:t>⡰</w:t>
      </w:r>
      <w:r>
        <w:rPr/>
        <w:t>慂擂㉊医当쉑䌵䮡⑊쉖숫쉞⴪柂슡剓뽣䜪㘷惂슥渮樨딷し畷㮘牦牱灈坔썚뾘숳㋎⥄獦浘㢥쉾슡㠲딣つ楷濂䵆眪〴慙浉奅槂潱쉂ꅾ䐻瓂㩡싂䑟收䕯渺柂由</w:t>
      </w:r>
      <w:r>
        <w:rPr/>
        <w:t>ꔦ</w:t>
      </w:r>
      <w:r>
        <w:rPr/>
        <w:t>偟깨䕫玿喬䉮쌊⽂嚻幋뽾损⩤</w:t>
      </w:r>
      <w:r>
        <w:rPr/>
        <w:t>Ⲯ</w:t>
      </w:r>
      <w:r>
        <w:rPr/>
        <w:t>㡘⭯児묲楖總摂浾奐ꄹ楊ꅲ慘敩未♊呞까椤辻</w:t>
      </w:r>
      <w:r>
        <w:rPr/>
        <w:t>⢘</w:t>
      </w:r>
      <w:r>
        <w:rPr/>
        <w:t>䍙姃壂轙强坩墻ㅧ瑂⑫</w:t>
      </w:r>
      <w:r>
        <w:rPr/>
        <w:t>⡨⹷</w:t>
      </w:r>
      <w:r>
        <w:rPr/>
        <w:t>㡰夺浚⌭䑫뼣슩楗暥㵄昱㜸⨤㈭懂䁧쉞숺♀禘坐㵄䀹㚏佤⑔偄轤䜦넽ꅸ楔玘숻㉢䉌䉊昴⍍玬捓墏걇畷㉌咱䤫扬쉲牰欦㈸걎琤瘪偐㕈싂硤쉱係汄䝓根璘㍚䍕縩⾏嘭嫂辮㓂㡋㑅䝆䶩穓깷㐳嫃楔㟂</w:t>
      </w:r>
      <w:r>
        <w:rPr/>
        <w:t>Ⳏ</w:t>
      </w:r>
      <w:r>
        <w:rPr/>
        <w:t>㝕漭따☻䞏〸呧⍵ꅶ晩썖潺쉉毂摊썞朵싂噵㑳灬䐫ꌷ嘻䩢挪☶䭗纥⍹뗂㥨</w:t>
      </w:r>
      <w:r>
        <w:rPr/>
        <w:t>ꦬ</w:t>
      </w:r>
      <w:r>
        <w:rPr/>
        <w:t>숬剾題㕤싂㨩泂剎뼷㩤쉋顠㯂浍煱愫濂뭐긤숶⤮</w:t>
      </w:r>
      <w:r>
        <w:rPr/>
        <w:t>⡺␱</w:t>
      </w:r>
      <w:r>
        <w:rPr/>
        <w:t>꥟</w:t>
      </w:r>
      <w:r>
        <w:rPr/>
        <w:t>婣晶ꏎ㚩漪慲睵䣂畟杔䓂晀溡䅲⑴넹㝦㎮䑺㪵兕䍧癒ㅥ쉷捸䤮깁犥䑖槂ꅾ</w:t>
      </w:r>
      <w:r>
        <w:rPr/>
        <w:t>ꥍ</w:t>
      </w:r>
      <w:r>
        <w:rPr/>
        <w:t>焯䭥꺘⨽塖畧믂眲딻칎佟䵵䫂</w:t>
      </w:r>
      <w:r>
        <w:rPr/>
        <w:t>ꕈ</w:t>
      </w:r>
      <w:r>
        <w:rPr/>
        <w:t>琪楃⹅橹⽷圪根䖬</w:t>
      </w:r>
      <w:r>
        <w:rPr/>
        <w:t>⡯</w:t>
      </w:r>
      <w:r>
        <w:rPr/>
        <w:t>쉢恄</w:t>
      </w:r>
      <w:r>
        <w:rPr/>
        <w:t>ꔹ⭊</w:t>
      </w:r>
      <w:r>
        <w:rPr/>
        <w:t>恁놬䭤伨╗塀☳⩖彴꥞䣂奢助묯掏㈪⫎樯瑍㩀ꏂ묹穴戩</w:t>
      </w:r>
      <w:r>
        <w:rPr/>
        <w:t>⡄</w:t>
      </w:r>
      <w:r>
        <w:rPr/>
        <w:t>扂乸ꥯ쉁䤸㬯㝪猹☸䁟乡췂싂搩枿㕇彩䞘㩩敖劘ꍡ㥲⌱㥲乚杌䴱猫䅵穁捂嘥뭥奰䰺㠭ꥵ吩</w:t>
      </w:r>
      <w:r>
        <w:rPr/>
        <w:t>Ɽ</w:t>
      </w:r>
      <w:r>
        <w:rPr/>
        <w:t>䱞䔽뭘쎩땠ꌹ空囃歳男䰷⤴층䒿䉤촭椣슥㬷兢晗⎡汰⬬儰슡</w:t>
      </w:r>
      <w:r>
        <w:rPr/>
        <w:t>⡮⩬</w:t>
      </w:r>
      <w:r>
        <w:rPr/>
        <w:t>싂䩕⩑깰쉆倱沥噕獶</w:t>
      </w:r>
      <w:r>
        <w:rPr/>
        <w:t>ꕚ</w:t>
      </w:r>
      <w:r>
        <w:rPr/>
        <w:t>浡繖珂㍋愬넦並⹂䯂咥汁偀⽴秂쉆昶䬽㵞䈻쉎繳卐焯㙌쉖깆ꍪ乓晏炣䩗暩㇂硌䉡啬㝣㖱㌣束⭖㝈녰䑦쌬</w:t>
      </w:r>
      <w:r>
        <w:rPr/>
        <w:t>⢿</w:t>
      </w:r>
      <w:r>
        <w:rPr/>
        <w:t>싃䖩⤬澮㙙畁㧂뭳싂迂䈯晢䢘歺潃╂숺⨺⍐㍊徘뭌뮻墵䥅犥愯飂喡頻</w:t>
      </w:r>
      <w:r>
        <w:rPr/>
        <w:t>ꕃ</w:t>
      </w:r>
      <w:r>
        <w:rPr/>
        <w:t>뽹测半⵷廂縵彠晆</w:t>
      </w:r>
      <w:r>
        <w:rPr/>
        <w:t>ꗂ</w:t>
      </w:r>
      <w:r>
        <w:rPr/>
        <w:t>䍷偙쉤㭦뼤䝥塐</w:t>
      </w:r>
      <w:r>
        <w:rPr/>
        <w:t>ꤺ</w:t>
      </w:r>
      <w:r>
        <w:rPr/>
        <w:t>⡎</w:t>
      </w:r>
      <w:r>
        <w:rPr/>
        <w:t>牾쉗浬勂</w:t>
      </w:r>
      <w:r>
        <w:rPr/>
        <w:t>ꥃ</w:t>
      </w:r>
      <w:r>
        <w:rPr/>
        <w:t>㩖甸汣</w:t>
      </w:r>
      <w:r>
        <w:rPr/>
        <w:t>ⴻ⤭</w:t>
      </w:r>
      <w:r>
        <w:rPr/>
        <w:t>ㆡ顗凂䆩슏勂䇎⽟㑈氭硲瘪칯刪痃硣旂䬰ꆩ</w:t>
      </w:r>
      <w:r>
        <w:rPr/>
        <w:t>ꥂ</w:t>
      </w:r>
      <w:r>
        <w:rPr/>
        <w:t>㡈晁颻㡔㟂璏汗焱</w:t>
      </w:r>
      <w:r>
        <w:rPr/>
        <w:t>ꥇ</w:t>
      </w:r>
      <w:r>
        <w:rPr/>
        <w:t>䑆⼺䋃䭪⭈</w:t>
      </w:r>
      <w:r>
        <w:rPr/>
        <w:t>ꔷ</w:t>
      </w:r>
      <w:r>
        <w:rPr/>
        <w:t>쉱晹啹搤婗礷䝹쉈佦싂㑷⺬쉭쉚乖挪瑉㌦따偳嚡䱾扂ꍈ朳㓂汖</w:t>
      </w:r>
      <w:r>
        <w:rPr/>
        <w:t>⠊</w:t>
      </w:r>
      <w:r>
        <w:rPr/>
        <w:t>涣䍥售┶懂浥㩏兖슡䥪㍾䙫</w:t>
      </w:r>
      <w:r>
        <w:rPr/>
        <w:t>ⷂ</w:t>
      </w:r>
      <w:r>
        <w:rPr/>
        <w:t>漩쌹䖏䀨抱幟䓂祲㨮䀪쉷祓</w:t>
      </w:r>
      <w:r>
        <w:rPr/>
        <w:t>ꥆ⍗</w:t>
      </w:r>
      <w:r>
        <w:rPr/>
        <w:t>敕恒㊣搶ꄤ穖祲案</w:t>
      </w:r>
      <w:r>
        <w:rPr/>
        <w:t>ꕈ</w:t>
      </w:r>
      <w:r>
        <w:rPr/>
        <w:t>넳顪숤則⥔䁈澥䩒抿</w:t>
      </w:r>
      <w:r>
        <w:rPr/>
        <w:t>⡀</w:t>
      </w:r>
      <w:r>
        <w:rPr/>
        <w:t>ㄭ污⫂⩮䥀潣轷쉹滃轌㉞抻쉎쉑䇂⵴漴㯎숪暘䓂睚㜶硆땬噎嘪烎湶浀㙃婔䥵春㐪쉞㤫慵乡繲瀩题䔭㔭刣쉴咘灙㍓䔰〯㍁㙡ꥰ啰䉹猫䙐桇쵄湚囂吣⩶䠭硨廂쉺晖䴫敠딪녹㘦䙧偙悮剪申畈숱怸⺥卭슡㝬琵쉘攭䕠걏煞곍</w:t>
      </w:r>
      <w:r>
        <w:rPr/>
        <w:t>ꥂ</w:t>
      </w:r>
      <w:r>
        <w:rPr/>
        <w:t>䨪⹣怦婹摱楫坃斱ꥷ⥂㭒癉慩䮡奵깱敩栥䔱椶㵳未</w:t>
      </w:r>
      <w:r>
        <w:rPr/>
        <w:t>ⲏ</w:t>
      </w:r>
      <w:r>
        <w:rPr/>
        <w:t>卨䱒煗仂ꆩ福颿氳숭뮵秂桦슏恀╦慠㍦뽱䡕쉁慖坦繋䨽䴭썚窏䈣⨰ぉ썂憘唫昱截匱偎년갭촽橋⫂奌숦숳睮ㄩ⥕䪻싍츣䜽䠦抱恧琸㩡〽捖⸩挺洩⎿숳兡栩⩲䑰侘琯䜭杒㉩믂춬걢顨⎱乒쉦</w:t>
      </w:r>
      <w:r>
        <w:rPr/>
        <w:t>ⷂ</w:t>
      </w:r>
      <w:r>
        <w:rPr/>
        <w:t>啁䁺由뗂♓縦ꥡ㜭⭴祯瑌쵵垣숻嚮癌協浳㍩②깃皿堥晥昴渶劥牐</w:t>
      </w:r>
      <w:r>
        <w:rPr/>
        <w:t>⡞</w:t>
      </w:r>
      <w:r>
        <w:rPr/>
        <w:t>⿍䡦♒䭸卪檻䖮䱵╎硭칎䑭摀䭌쉥䝁䩲䙚⑲杆扖⫂갸㓂棂</w:t>
      </w:r>
      <w:r>
        <w:rPr/>
        <w:t>ꥈ</w:t>
      </w:r>
      <w:r>
        <w:rPr/>
        <w:t>祦䊘쉞쵴쉑</w:t>
      </w:r>
      <w:r>
        <w:rPr/>
        <w:t>ꤲ</w:t>
      </w:r>
      <w:r>
        <w:rPr/>
        <w:t>㟂儸ㆥ婅瘽晏䁩숱狂⪮ま轅䂣숭椪扐呱쉭㘷㍾䯂㦻睍椩眥掘녀⽃犩⿂⌫磂쉰捘⮮㑴⹔쉫愫洩숤橌⩤䙾㙟産䉕浺㜻</w:t>
      </w:r>
      <w:r>
        <w:rPr/>
        <w:t>ⵗ</w:t>
      </w:r>
      <w:r>
        <w:rPr/>
        <w:t>⣂</w:t>
      </w:r>
      <w:r>
        <w:rPr/>
        <w:t>䗍㵤轵䓂걁祳僂갹⩫偑䔤漯䤭숷</w:t>
      </w:r>
      <w:r>
        <w:rPr/>
        <w:t>⡫</w:t>
      </w:r>
      <w:r>
        <w:rPr/>
        <w:t>劣飍愽⨸㝍쉩坡牥す灇璩</w:t>
      </w:r>
      <w:r>
        <w:rPr/>
        <w:t>ꔦ</w:t>
      </w:r>
      <w:r>
        <w:rPr/>
        <w:t>瑁棂쉪뭾</w:t>
      </w:r>
      <w:r>
        <w:rPr/>
        <w:t>ꕦ</w:t>
      </w:r>
      <w:r>
        <w:rPr/>
        <w:t>愽숥伩瑹╉畾唣嚘煖ㄱ炡楶슩囂</w:t>
      </w:r>
      <w:r>
        <w:rPr/>
        <w:t>ꔫ</w:t>
      </w:r>
      <w:r>
        <w:rPr/>
        <w:t>ꅤ쉌䥴묨洸彬樥</w:t>
      </w:r>
      <w:r>
        <w:rPr/>
        <w:t>ⷂ</w:t>
      </w:r>
      <w:r>
        <w:rPr/>
        <w:t>쉵땩风博ꌽ딪摑戽材䇍</w:t>
      </w:r>
      <w:r>
        <w:rPr/>
        <w:t>ⷎ</w:t>
      </w:r>
      <w:r>
        <w:rPr/>
        <w:t>攦㪥◂辩⨽摔숦祄싂ꍣ㵐⑄⩚슥땧癯⽓뭙쉆숲䑢忂䁋撿╞숶泂㥁䡰뮬嗂숫䵂䩏悮⽈</w:t>
      </w:r>
      <w:r>
        <w:rPr/>
        <w:t>⡃</w:t>
      </w:r>
      <w:r>
        <w:rPr/>
        <w:t>㜷辻ꥵ㶩敕㜫땄戩䕵꥚䜮㨴䝆갬䗂参ꅭㅹ쉪㝊숮戤ㅏ噀㴮ね䁩칍煨</w:t>
      </w:r>
      <w:r>
        <w:rPr/>
        <w:t>ꦬ</w:t>
      </w:r>
      <w:r>
        <w:rPr/>
        <w:t>奯</w:t>
      </w:r>
      <w:r>
        <w:rPr/>
        <w:t>ⷂ⍳</w:t>
      </w:r>
      <w:r>
        <w:rPr/>
        <w:t>㵀쉋戴⩦奟㧂啧姂敚氵쉧ꥪ瑬ꌺ杈㡗熏㥅䩑圊烂復쉟䕒숣ꆡ슥皻獢㡀洭춻쉟勂扢敃獶穂䍚偊䤨摪祹湖琶亣捓␽㭆Ⓜ⥪杷숤轆㤴繆捩㩬ㅴ슱癳숫睚슥㩋婙繅倥璘䙧癄澮䛎거뼽⸲</w:t>
      </w:r>
      <w:r>
        <w:rPr/>
        <w:t>ꕣ</w:t>
      </w:r>
      <w:r>
        <w:rPr/>
        <w:t>슘깐恈ꍚ唴噳싂輦쉷坨⼺숽傮忂昮甽橤⩏뽵偯긨梩⹳㉅琷㉆䝨⑵䏎枘䬣숭䐹넮쉡⚱깲㵙䙣쉮硢弶⹑숦㨯떬㝩琹䥺樣獴⛂䛂搮㡱쉧숹㵸</w:t>
      </w:r>
      <w:r>
        <w:rPr/>
        <w:t>ꤵ</w:t>
      </w:r>
      <w:r>
        <w:rPr/>
        <w:t>晁㉸樶㭏䡦⽉桴參ꅘ睚㴨녁</w:t>
      </w:r>
      <w:r>
        <w:rPr/>
        <w:t>ꥋ</w:t>
      </w:r>
      <w:r>
        <w:rPr/>
        <w:t>顂⥫参쉀숷债捘嘴⥠す攤睸㠲䱸㠵㩸㌸䅖淂畫顚丣㥋♥䌥䁎녅썺杂䙹ォ䩩ꥡ⩕ꄴ㙾歮䍭䇂</w:t>
      </w:r>
      <w:r>
        <w:rPr/>
        <w:t>ꔩ⥐</w:t>
      </w:r>
      <w:r>
        <w:rPr/>
        <w:t>뭟㵹⍱䶥扚唳橂긩湎쉣쉤䘺杆㐮㵌㭗쉣뗂䅾䥍</w:t>
      </w:r>
      <w:r>
        <w:rPr/>
        <w:t>ꕸ</w:t>
      </w:r>
      <w:r>
        <w:rPr/>
        <w:t>䭵⵨䱁匹亿⹢砪恺妩깫습䩐촸╘</w:t>
      </w:r>
      <w:r>
        <w:rPr/>
        <w:t>ꥏ</w:t>
      </w:r>
      <w:r>
        <w:rPr/>
        <w:t>⡓</w:t>
      </w:r>
      <w:r>
        <w:rPr/>
        <w:t>꧃</w:t>
      </w:r>
      <w:r>
        <w:rPr/>
        <w:t>砻⩍祐쌤眸碣憩♡䁩䴩歯㥹칠冮卫䷂㕨朵纘쉐</w:t>
      </w:r>
      <w:r>
        <w:rPr/>
        <w:t>ꦵ</w:t>
      </w:r>
      <w:r>
        <w:rPr/>
        <w:t>砮㚘祸曂쉆ꆩ뭤싂䅁㒥⍋潬⭑㕟</w:t>
      </w:r>
      <w:r>
        <w:rPr/>
        <w:t>⡯╘</w:t>
      </w:r>
      <w:r>
        <w:rPr/>
        <w:t>쉍쉟⧃傘怨瑎皮樦⌣쉂潫礲䌮䨣玘</w:t>
      </w:r>
      <w:r>
        <w:rPr/>
        <w:t>Ⱛ</w:t>
      </w:r>
      <w:r>
        <w:rPr/>
        <w:t>矎䞻⨬摤灉쉥숸쉓䥆氹ꎮꅩ瑈瞻쌻ㅟ埂刽㙩牣䈦뽈晧숪䚥づ⩗湂䒱䁙瑩</w:t>
      </w:r>
      <w:r>
        <w:rPr/>
        <w:t>ꦩ</w:t>
      </w:r>
      <w:r>
        <w:rPr/>
        <w:t>癈瀸䔳偒倬긮卶悿슮싂挪</w:t>
      </w:r>
      <w:r>
        <w:rPr/>
        <w:t>ꕓ</w:t>
      </w:r>
      <w:r>
        <w:rPr/>
        <w:t>汤⏂㣂⩅ꄯ</w:t>
      </w:r>
      <w:r>
        <w:rPr/>
        <w:t>ꤻ</w:t>
      </w:r>
      <w:r>
        <w:rPr/>
        <w:t>氱歡쉮䥾䑚䧂⫂䯂䟂頻⪮偂⨣치䚣淂숺穾冩忂떡䷂杀쉵歀㴵츶숨喵Ⓜ橑</w:t>
      </w:r>
      <w:r>
        <w:rPr/>
        <w:t>ꔮ</w:t>
      </w:r>
      <w:r>
        <w:rPr/>
        <w:t>協慵犿杣㕭繙곂欹䨶㠨噦숪痂䡪儩䑶睐䇂泂┽䵉⤱ꅴ䉸痎番ꥺ獟獡㐨乙䃂쉶杙⑂㑣깎⩸쉢彙숹祟</w:t>
      </w:r>
      <w:r>
        <w:rPr/>
        <w:t>꧂ꗂ⵭</w:t>
      </w:r>
      <w:r>
        <w:rPr/>
        <w:t>泂䵩碣싂倮╒뮩廂</w:t>
      </w:r>
      <w:r>
        <w:rPr/>
        <w:t>ⷂ</w:t>
      </w:r>
      <w:r>
        <w:rPr/>
        <w:t>磂㑢쉺绂쉮䫂깷䉺⫂䡡⤵䍡浉䟂凂桂㭮㐻垱牁㉉⯍ァ睋㪵洬䱾㓂窩캩⑘㥃兞␻</w:t>
      </w:r>
      <w:r>
        <w:rPr/>
        <w:t>ꤳ</w:t>
      </w:r>
      <w:r>
        <w:rPr/>
        <w:t>㢵긵剺⤴컂琰祶㑡㢣䩖煒숪㔷䅠⬻䙦㨯璬礻</w:t>
      </w:r>
      <w:r>
        <w:rPr/>
        <w:t>ⱬ</w:t>
      </w:r>
      <w:r>
        <w:rPr/>
        <w:t>挽숹毂桁䀪祮숻␪䕗㧂숨幈㧂秂㬷㡡⭁㮏⪿깕お㫂祈층췂㕍걂⑧㬽</w:t>
      </w:r>
      <w:r>
        <w:rPr/>
        <w:t>ⴵ</w:t>
      </w:r>
      <w:r>
        <w:rPr/>
        <w:t>䏂㵾䁮桸熣湳䤨숦ヂ싂捶쉧</w:t>
      </w:r>
      <w:r>
        <w:rPr/>
        <w:t>ꦿ</w:t>
      </w:r>
      <w:r>
        <w:rPr/>
        <w:t>灤温挬쉡呵䴪神輣⪥潃ㅰ睉녚乾䕗칠䔊</w:t>
      </w:r>
      <w:r>
        <w:rPr/>
        <w:t>⣂ⰷ䷂</w:t>
      </w:r>
      <w:r>
        <w:rPr/>
        <w:t>䁆쉸⩤䁬䤨쉟祦究䱡</w:t>
      </w:r>
      <w:r>
        <w:rPr/>
        <w:t>ⷂ</w:t>
      </w:r>
      <w:r>
        <w:rPr/>
        <w:t>㵓</w:t>
      </w:r>
      <w:r>
        <w:rPr/>
        <w:t>⣂</w:t>
      </w:r>
      <w:r>
        <w:rPr/>
        <w:t>㔵汬䟂㵴媩</w:t>
      </w:r>
      <w:r>
        <w:rPr/>
        <w:t>ⷂ</w:t>
      </w:r>
      <w:r>
        <w:rPr/>
        <w:t>爽厣偨轱剨䐳칃啲썭䶥兾縦␷欵쵟縰숹䎣空恆㣂⺣䅗</w:t>
      </w:r>
      <w:r>
        <w:rPr/>
        <w:t>ꕵ</w:t>
      </w:r>
      <w:r>
        <w:rPr/>
        <w:t>䵳쏂健〰檮ぃ䭾牷伽㝔梘㐨㩧뭸ꥺ⹧婮⩐긵噾슘㵉睑ꅳ輥ꅷ썲顾奇傱떣僂危넽埍歲悩轋嘣♕彪⾻潞㇂걓㛂䯂㨮啾浕乨丱㵍䨰㥦硳⤭奋䫂祍㪣䰪ㅬ쉁♥祌딩䝴ꅌ捺뽾㏂扸ꅚ削呗硔呅卂⽂痍硎㎻杁敵⨴咮숱⸽悮㡺橞묫媩㬬塬</w:t>
      </w:r>
      <w:r>
        <w:rPr/>
        <w:t>ꦥ</w:t>
      </w:r>
      <w:r>
        <w:rPr/>
        <w:t>㡀抻佸摰䢣</w:t>
      </w:r>
      <w:r>
        <w:rPr/>
        <w:t>ꔨ</w:t>
      </w:r>
      <w:r>
        <w:rPr/>
        <w:t>兑㕳싂ꍧ㡂爮䕇礸</w:t>
      </w:r>
      <w:r>
        <w:rPr/>
        <w:t>ⰰ</w:t>
      </w:r>
      <w:r>
        <w:rPr/>
        <w:t>儴偵</w:t>
      </w:r>
      <w:r>
        <w:rPr/>
        <w:t>ꥒ</w:t>
      </w:r>
      <w:r>
        <w:rPr/>
        <w:t>柂婕湢뽒瘪숳꺥㭴</w:t>
      </w:r>
      <w:r>
        <w:rPr/>
        <w:t>Ⱬ</w:t>
      </w:r>
      <w:r>
        <w:rPr/>
        <w:t>倮⨨乵癙쉔쉑쉗䥄㥦숩旃呙剎睤䅐㶥슩슏徻㟂쉑㙾彶숺㭔䯂쉸猺ꎡ䉍熏愪浩䭠抿䡦뽯</w:t>
      </w:r>
      <w:r>
        <w:rPr/>
        <w:t>ꔦ</w:t>
      </w:r>
      <w:r>
        <w:rPr/>
        <w:t>喩帲⽚䪵</w:t>
      </w:r>
      <w:r>
        <w:rPr/>
        <w:t>ⴶ</w:t>
      </w:r>
      <w:r>
        <w:rPr/>
        <w:t>숩㑕⸵숭吭瑙⍭湥熮㯍䖏㵧着媬冣Ⓨ溥䝮딥ꄴ晏쉸呄㢣㛂꥞瀤痂涿楟促䡺썪婪⩠潠싂汕</w:t>
      </w:r>
      <w:r>
        <w:rPr/>
        <w:t>ꕈ</w:t>
      </w:r>
      <w:r>
        <w:rPr/>
        <w:t>汵뽈</w:t>
      </w:r>
      <w:r>
        <w:rPr/>
        <w:t>ꥆ</w:t>
      </w:r>
      <w:r>
        <w:rPr/>
        <w:t>瑍쉑灢쉚㯂쉊♤䜪㵦焨숬匽♚敫桨湒㝔偬䀫猬</w:t>
      </w:r>
      <w:r>
        <w:rPr/>
        <w:t>ꥎ</w:t>
      </w:r>
      <w:r>
        <w:rPr/>
        <w:t>瘺松㕮㵁䁖奐㍗㎡Ⓜ畗竂氫Ⓜ睊⌳쵬걁⨶梩⑎槍旂轶漪⍱种</w:t>
      </w:r>
      <w:r>
        <w:rPr/>
        <w:t>ꕱ</w:t>
      </w:r>
      <w:r>
        <w:rPr/>
        <w:t>㖏囂숭煂♭灲奴쵣搳玬扇横䮥帩쉐</w:t>
      </w:r>
      <w:r>
        <w:rPr/>
        <w:t>ⲻ</w:t>
      </w:r>
      <w:r>
        <w:rPr/>
        <w:t>㘭ꍅ梥땷쉆쉭㉒倨硵ꅌ匵䇂㔨杩숨㜭煟㍀倦숪剒楉츣杁潟揃</w:t>
      </w:r>
      <w:r>
        <w:rPr/>
        <w:t>ꔴ</w:t>
      </w:r>
      <w:r>
        <w:rPr/>
        <w:t>䁧漥ꍵ璮歄稪╴祖潕䉄甫쉗쉹妿쉞䫂ギ䇂㔪ノ쉴辬쉟쉷充欦入ꏂ樣摯穎㕮䛂䭗⭚坊壂긦䍐猩䊡⮡땫朸갺焸獁슏歊䩗䵚啑䵨浂쎥纡⨽恍⾣숸⬯䕊兄㧎䘱猯</w:t>
      </w:r>
      <w:r>
        <w:rPr/>
        <w:t>ꦏ</w:t>
      </w:r>
      <w:r>
        <w:rPr/>
        <w:t>숪煁砱ꅁ㵈䯂乑瑈쵁癷繏斮损◂ㅤㅯ뽷㬴垥䙲⽲娪䴦ㅭ䊮㏂ꌸꍧ啡숦浅㴻楷毂偦姂丹绂ぴ啺哃⬱噐桤㕊侣㨬䙺䪬쉹婄縪怪㨸䵍桲썏弱쵴</w:t>
      </w:r>
      <w:r>
        <w:rPr/>
        <w:t>ⶬꗂ</w:t>
      </w:r>
      <w:r>
        <w:rPr/>
        <w:t>쉅悬ꥱ⼱煊䥉幮䉍顠숩堵秂瀪玏㖵ㅩ뾣瑫敆截慸쉩匸⩷渪揂㭌助堪ꥮꄲ뽌슏绂皬瑤</w:t>
      </w:r>
      <w:r>
        <w:rPr/>
        <w:t>ꤴ⎡</w:t>
      </w:r>
      <w:r>
        <w:rPr/>
        <w:t>㬊㐦呙⭆칆걡㝾</w:t>
      </w:r>
      <w:r>
        <w:rPr/>
        <w:t>ꔸ╋</w:t>
      </w:r>
      <w:r>
        <w:rPr/>
        <w:t>무估</w:t>
      </w:r>
      <w:r>
        <w:rPr/>
        <w:t>Ɽ</w:t>
      </w:r>
      <w:r>
        <w:rPr/>
        <w:t>䝑쵺쉲優숱숪桧玩</w:t>
      </w:r>
      <w:r>
        <w:rPr/>
        <w:t>ⶥ</w:t>
      </w:r>
      <w:r>
        <w:rPr/>
        <w:t>싂㬤漳甫䭴⽺㩮⌮</w:t>
      </w:r>
      <w:r>
        <w:rPr/>
        <w:t>ꔪ</w:t>
      </w:r>
      <w:r>
        <w:rPr/>
        <w:t>䙶녪㌫곎抿瘨煳洪쉦⫍㈪쉞稪戫䐩슘䪬숮彴䉖㙩┴싂숩梬쉶쉊㴦晦ꅫ剁슩㝏䑎墣뾏㨶ㅃ⫂䋂嘽</w:t>
      </w:r>
      <w:r>
        <w:rPr/>
        <w:t>⡳</w:t>
      </w:r>
      <w:r>
        <w:rPr/>
        <w:t>숴㟂儷桑浺⬤숰怺䜤佁㩦顦瞣䩙⩴춘卾癨썍轍殏摤</w:t>
      </w:r>
      <w:r>
        <w:rPr/>
        <w:t>ꤩ⑶</w:t>
      </w:r>
      <w:r>
        <w:rPr/>
        <w:t>穃뭓㔭怨淂뿂硐⺩㩙⩟奤轠쉺䯂</w:t>
      </w:r>
      <w:r>
        <w:rPr/>
        <w:t>ⷂ</w:t>
      </w:r>
      <w:r>
        <w:rPr/>
        <w:t>㝴◍싂⩥㙘</w:t>
      </w:r>
      <w:r>
        <w:rPr/>
        <w:t>ⵢ</w:t>
      </w:r>
      <w:r>
        <w:rPr/>
        <w:t>䨨ぞ汃穢禮㩐嘱㉞ぶ쉇ꍄ灺悮嘰䔺娤杕繉䐥檵煣</w:t>
      </w:r>
      <w:r>
        <w:rPr/>
        <w:t>ⵘ</w:t>
      </w:r>
      <w:r>
        <w:rPr/>
        <w:t>㕙슩彐顮</w:t>
      </w:r>
      <w:r>
        <w:rPr/>
        <w:t>Ɫ</w:t>
      </w:r>
      <w:r>
        <w:rPr/>
        <w:t>ꅕ㞻ꥨ㉊㩴顯樰싃捯믃䏂帮쉰⩌係煁䛂ꄷ獷㙬㙕沏⩹揂〫♭㩗優囂ꌮ㙒攥纮썴␣偏债㕐砵竂剌穪卧⮡㥁桠싂䚮껂뗎갳ヂꏃ䛂䵎犏檏恣ㆮ㕉䓃ㆬ쉕썐乧参걯䜨䁨浰窏僂彴擂ꏂ슏⹌Ⓜ䉈䥙䉷숩煨칁⩘潬</w:t>
      </w:r>
      <w:r>
        <w:rPr/>
        <w:t>⡃</w:t>
      </w:r>
      <w:r>
        <w:rPr/>
        <w:t>眻穌娪睕捗쉺슏収呪䱬嘪䭣㷂呎숸ꍶ浤桃⹣⽁슏並歭囂㐵</w:t>
      </w:r>
      <w:r>
        <w:rPr/>
        <w:t>⡯</w:t>
      </w:r>
      <w:r>
        <w:rPr/>
        <w:t>頱쵃⻂愯⩈걍╗框숫㫂汦轒係䦘㮵㩁䖵丳㭦</w:t>
      </w:r>
      <w:r>
        <w:rPr/>
        <w:t>⣂</w:t>
      </w:r>
      <w:r>
        <w:rPr/>
        <w:t>걒䍁⾱梮숦䉷琪䚱䩸㕯딨쵋⌰</w:t>
      </w:r>
      <w:r>
        <w:rPr/>
        <w:t>ⷂ⵸</w:t>
      </w:r>
      <w:r>
        <w:rPr/>
        <w:t>깯䩒却縣뭦杭欩唷ㄽ쉘瘭⑆橓숬쉧倲湄䕔䖣礱</w:t>
      </w:r>
      <w:r>
        <w:rPr/>
        <w:t>⡩</w:t>
      </w:r>
      <w:r>
        <w:rPr/>
        <w:t>纩묰⴬숷츳쵃뽙癩縵迂瀫䭚喬䅡毂䥺㘭㌰呧슻瘹嚻㉨㧂㎱䨥橳䠨걍偊䨪슥䷍</w:t>
      </w:r>
      <w:r>
        <w:rPr/>
        <w:t>ꗂ</w:t>
      </w:r>
      <w:r>
        <w:rPr/>
        <w:t>㘩堨숯摎㜱⚣湯卖䁖潚曂怮剓쉃</w:t>
      </w:r>
      <w:r>
        <w:rPr/>
        <w:t>ⷂ</w:t>
      </w:r>
      <w:r>
        <w:rPr/>
        <w:t>儻慬뭷摋橂悩頺╒栨㊡습灋딶獴槃顮烂瘴깬</w:t>
      </w:r>
      <w:r>
        <w:rPr/>
        <w:t>ⲿ</w:t>
      </w:r>
      <w:r>
        <w:rPr/>
        <w:t>灩⹚㘴㘪畞洷⸻걋㯃䱥恺漮쉢係</w:t>
      </w:r>
      <w:r>
        <w:rPr/>
        <w:t>ⵏ</w:t>
      </w:r>
      <w:r>
        <w:rPr/>
        <w:t>顕ꆘ㣂쉢䐷䯍숷䭈㛂䂩磂㒿䅵쉆䑭㠺樺䁂枿쏂帴墵捧潡畉顚䕌</w:t>
      </w:r>
      <w:r>
        <w:rPr/>
        <w:t>ꗂ</w:t>
      </w:r>
      <w:r>
        <w:rPr/>
        <w:t>杺뭤☻쉷灩硖쉺</w:t>
      </w:r>
      <w:r>
        <w:rPr/>
        <w:t>ꕳ</w:t>
      </w:r>
      <w:r>
        <w:rPr/>
        <w:t>䩲┯</w:t>
      </w:r>
      <w:r>
        <w:rPr/>
        <w:t>⢥</w:t>
      </w:r>
      <w:r>
        <w:rPr/>
        <w:t>꧂</w:t>
      </w:r>
      <w:r>
        <w:rPr/>
        <w:t>㦥㉷㠫彘</w:t>
      </w:r>
      <w:r>
        <w:rPr/>
        <w:t>ꕊ</w:t>
      </w:r>
      <w:r>
        <w:rPr/>
        <w:t>숮䙭稥瑡滂⚵♭䡞攸愷嚻숭땧硖奔佭ꍤ扲飂䵘싂긦⨸纩剗뿂软瘷夭뾮䜦帷彃숺땀堷⥌㙎唲쉨쉔纱旂穬䅾橊䋂櫂敬嘽劵⬴䎡䕄樬걌呱ꅙ㬪㝁ヂ祆⹮</w:t>
      </w:r>
      <w:r>
        <w:rPr/>
        <w:t>⠷</w:t>
      </w:r>
      <w:r>
        <w:rPr/>
        <w:t>쉙䵺轁㪏딭娹焊䉯晃㡢쉵걟숻슣⍦祟硦뽣걌湲䳍卅㑁䡓䪥ꄫ硑奍㚿奩唺㔺癮剞ꥦ◂⫂땾伨湐ꆏ딷ꅄ牃䍆䰣䠪</w:t>
      </w:r>
      <w:r>
        <w:rPr/>
        <w:t>ꔣ</w:t>
      </w:r>
      <w:r>
        <w:rPr/>
        <w:t>倮㌵⵳␦坂넨窡歵狂㨭쉥㯂䇍棍測쉯㑃쉋䍩慨칣쎡컂磍⽠슩㥓犥깒䕉㉤ꥤ딳</w:t>
      </w:r>
      <w:r>
        <w:rPr/>
        <w:t>ꕤ</w:t>
      </w:r>
      <w:r>
        <w:rPr/>
        <w:t>䀽ꎵ⩪</w:t>
      </w:r>
      <w:r>
        <w:rPr/>
        <w:t>⡚</w:t>
      </w:r>
      <w:r>
        <w:rPr/>
        <w:t>썒䬮䛂佗</w:t>
      </w:r>
      <w:r>
        <w:rPr/>
        <w:t>ⵟ</w:t>
      </w:r>
      <w:r>
        <w:rPr/>
        <w:t>䀬ꅗ㨯</w:t>
      </w:r>
      <w:r>
        <w:rPr/>
        <w:t>⡸</w:t>
      </w:r>
      <w:r>
        <w:rPr/>
        <w:t>㑫⍭反歶渰⽘恨䅱깐灅</w:t>
      </w:r>
      <w:r>
        <w:rPr/>
        <w:t>ꤴ╤</w:t>
      </w:r>
      <w:r>
        <w:rPr/>
        <w:t>䎱</w:t>
      </w:r>
      <w:r>
        <w:rPr/>
        <w:t>ⷂ</w:t>
      </w:r>
      <w:r>
        <w:rPr/>
        <w:t>쉣쉱넣쌯煍榣䉞歋扅潭溱⩁産搷攰佘ꥳ</w:t>
      </w:r>
      <w:r>
        <w:rPr/>
        <w:t>ꤤ</w:t>
      </w:r>
      <w:r>
        <w:rPr/>
        <w:t>컂䱈弥温⻂쉚杣䝨瓂쉨䁖╦匽牠䕆幑彉䉧硟煎㘶佂啰쉪㑖⑮稵歱촳䙾琫⩦⩯獗쉔噔기吱䞮䛂ㅺ颬渥⥱뽵獃촺戤稩栰쉨䉤䐷</w:t>
      </w:r>
      <w:r>
        <w:rPr/>
        <w:t>⡅</w:t>
      </w:r>
      <w:r>
        <w:rPr/>
        <w:t>縸繦䠷仂硓㛃뼻⽯半넲</w:t>
      </w:r>
      <w:r>
        <w:rPr/>
        <w:t>ꥁ☫</w:t>
      </w:r>
      <w:r>
        <w:rPr/>
        <w:t>棂⚏橞纘填깁颡牎恒别</w:t>
      </w:r>
      <w:r>
        <w:rPr/>
        <w:t>ꔮ</w:t>
      </w:r>
      <w:r>
        <w:rPr/>
        <w:t>䆥抻쉅猭⧎唨㑙쉧猶猪甫⴪㨹ꍆ捧␺䨨兇禿瑶樣쉠뽆슘摶卶礯疱啣뭪坚⤮䰣慧슻㉥䇂숻</w:t>
      </w:r>
      <w:r>
        <w:rPr/>
        <w:t>ⶬ</w:t>
      </w:r>
      <w:r>
        <w:rPr/>
        <w:t>촱⵹搥幭⼥浸灒灈䡈䥫쵙뽧쉺䡖䵑怭╰깗겻坍㥓獒</w:t>
      </w:r>
      <w:r>
        <w:rPr/>
        <w:t>ꥆ</w:t>
      </w:r>
      <w:r>
        <w:rPr/>
        <w:t>䡷䔰ꅁ儭⧂歴䈦넲伨걠䰺坬祐걢㵶</w:t>
      </w:r>
      <w:r>
        <w:rPr/>
        <w:t>ꕨ</w:t>
      </w:r>
      <w:r>
        <w:rPr/>
        <w:t>愤녆迂睎</w:t>
      </w:r>
      <w:r>
        <w:rPr/>
        <w:t>ⰽ</w:t>
      </w:r>
      <w:r>
        <w:rPr/>
        <w:t>琲㡹洯歚乬쉐㌽淂숳励橐⍹塑䙁業⭫硶䆩権䤱ꇍ땵确剠ꇃ슩㊱⸭䡓╦캵㵠⭧⍓卧濂쉦煟㉸厮決煍䍢쎱쉶쏂⮥</w:t>
      </w:r>
      <w:r>
        <w:rPr/>
        <w:t>ꗃ</w:t>
      </w:r>
      <w:r>
        <w:rPr/>
        <w:t>獎䭞쉯슣⭚殻扳浦痂恕ㆻㅕ䣂ꥢ擂彡䙺쉖䇂楒싍䱬彦圮㘯⨣㐽婺⬬坙㒥⫂稳⽺怱爻捯㌶㩕녶䕎䝈쉕慐敤</w:t>
      </w:r>
      <w:r>
        <w:rPr/>
        <w:t>Ⱚ</w:t>
      </w:r>
      <w:r>
        <w:rPr/>
        <w:t>ⶵ</w:t>
      </w:r>
      <w:r>
        <w:rPr/>
        <w:t>严ꌪ</w:t>
      </w:r>
      <w:r>
        <w:rPr/>
        <w:t>ꥑ</w:t>
      </w:r>
      <w:r>
        <w:rPr/>
        <w:t>쉹걣ꍶ敊쉣彮娶亩뿂倽歘瀪쉮䡎⩰协갫愪砦㚮☻썠坠浮朩䡗兵凂♯ꍌ䤺猨슏䋂⛎뭙䏂狂灀塺㐵䏂汅䈪渴뭕㍗뭰疮㐯䝙⏂칌杤煙쌹ꌮ䜦熏砹牑땅싃갲슥䑈</w:t>
      </w:r>
      <w:r>
        <w:rPr/>
        <w:t>⠪</w:t>
      </w:r>
      <w:r>
        <w:rPr/>
        <w:t>싂唹싂싂⽓쵋쉸輫숽䵦佑╫</w:t>
      </w:r>
      <w:r>
        <w:rPr/>
        <w:t>ⳃ⵷</w:t>
      </w:r>
      <w:r>
        <w:rPr/>
        <w:t>숷㣍告␬䑲㇂㵉儯䉄</w:t>
      </w:r>
      <w:r>
        <w:rPr/>
        <w:t>ꔭ</w:t>
      </w:r>
      <w:r>
        <w:rPr/>
        <w:t>䑘</w:t>
      </w:r>
      <w:r>
        <w:rPr/>
        <w:t>ꤦ</w:t>
      </w:r>
      <w:r>
        <w:rPr/>
        <w:t>䊬ꥭ㧂쉤쉠㭬놣䶏杭伦廃坊</w:t>
      </w:r>
      <w:r>
        <w:rPr/>
        <w:t>ꥇ</w:t>
      </w:r>
      <w:r>
        <w:rPr/>
        <w:t>穰呙⨵惍ꥡ呠䋎</w:t>
      </w:r>
      <w:r>
        <w:rPr/>
        <w:t>ꦥꤶ</w:t>
      </w:r>
      <w:r>
        <w:rPr/>
        <w:t>珂䙇爣勍⥳慍ㆻㆱ䘹抏╌飂墘丨斘䈺䭵偗㤊幐橡ꅨ伻</w:t>
      </w:r>
      <w:r>
        <w:rPr/>
        <w:t>ꦥ</w:t>
      </w:r>
      <w:r>
        <w:rPr/>
        <w:t>杦㫂䥸䄬딯⍮갩㇂牗幥⦱普潄딨쉬唨灡啙犘</w:t>
      </w:r>
      <w:r>
        <w:rPr/>
        <w:t>ⵯ</w:t>
      </w:r>
      <w:r>
        <w:rPr/>
        <w:t>䕞ꇃ</w:t>
      </w:r>
      <w:r>
        <w:rPr/>
        <w:t>ⵀ</w:t>
      </w:r>
      <w:r>
        <w:rPr/>
        <w:t>秃숸啐恱噕쉚쉓稣㐸␪䢣儨쉀挬䡟墮嗂쉪䡧썬囂㘫喩⽷瀻싂䜩䍊奓⩴擂㶘⼪䉦䔰䕢䑲␻깅㥱╭⩾硶嗍僂儯捙䭳쉷┰畗漳䥣㖡㩪㖩䕎⥐怤㏂慉杭ꥺ⪘㝾怪婆春牡滂夦슘歰쉹ꌻ䙉⚿╚秂녱獾</w:t>
      </w:r>
      <w:r>
        <w:rPr/>
        <w:t>ꖘ</w:t>
      </w:r>
      <w:r>
        <w:rPr/>
        <w:t>ケ樻칵㵠쉴쉙숱㷂洵偩숪</w:t>
      </w:r>
      <w:r>
        <w:rPr/>
        <w:t>ⰰ</w:t>
      </w:r>
      <w:r>
        <w:rPr/>
        <w:t>焴佪㥁颵㈺㬴瑭瞥䱾椹꥔留濂辬㤩싂戰挤丹㍣捙敋亥坰䱣싎ꥠ歶憱꥾顡㟂겘弦ォ칫㨶擂伶怨⽍焹걒뭁쉕㴫㡄瘷겘䁫㩄뗂瑑䦥</w:t>
      </w:r>
      <w:r>
        <w:rPr/>
        <w:t>꧂</w:t>
      </w:r>
      <w:r>
        <w:rPr/>
        <w:t>ꆏ칏橖㉗智湩噪恂컂쉅䑏㝾⹦椹䨽爴牠抬氹廂摈꧎奸剧ッ咩ꇍ⩁畒␯☤稯䥱쉇䅶뭲㪥晗祺佬瑍婘칰넽슡䡞掘쉈䵵慵ꍷ㑶쵯枵惂硃祖猤㥹㡏剀婌睨偅⪩쵉썺䡑㭴숱呓믎偙</w:t>
      </w:r>
      <w:r>
        <w:rPr/>
        <w:t>ꤪ</w:t>
      </w:r>
      <w:r>
        <w:rPr/>
        <w:t>噱㘦㈣ꅺ䉰竂狃⼪彩児</w:t>
      </w:r>
      <w:r>
        <w:rPr/>
        <w:t>ꗂ</w:t>
      </w:r>
      <w:r>
        <w:rPr/>
        <w:t>㝌练㕸唣湾儩</w:t>
      </w:r>
      <w:r>
        <w:rPr/>
        <w:t>⡸</w:t>
      </w:r>
      <w:r>
        <w:rPr/>
        <w:t>ⴴ</w:t>
      </w:r>
      <w:r>
        <w:rPr/>
        <w:t>纥ヂ晏囍쉳쉦捒⭾습⭥쉾竍牄潋뾥䆱所쉍⥄ꅸ䍧뽘侻け쉹啠䲣숶㬺╔痎슘쉂母㍏秂㩭癥걶嫂䩵뼭玘壂杂䙤猬</w:t>
      </w:r>
      <w:r>
        <w:rPr/>
        <w:t>Ⱶ</w:t>
      </w:r>
      <w:r>
        <w:rPr/>
        <w:t>辻攳渽슥恅</w:t>
      </w:r>
      <w:r>
        <w:rPr/>
        <w:t>ꤶ</w:t>
      </w:r>
      <w:r>
        <w:rPr/>
        <w:t>挺쉏燂ꅱ悘浥戻</w:t>
      </w:r>
      <w:r>
        <w:rPr/>
        <w:t>ⷂ</w:t>
      </w:r>
      <w:r>
        <w:rPr/>
        <w:t>쉭⥭䵷꥗䝲偎擂䒩彟敉匪頸斿⪿湔㴲嗃㑀뭓奲医䪵ぎ␤갭</w:t>
      </w:r>
      <w:r>
        <w:rPr/>
        <w:t>ꕅ⵺</w:t>
      </w:r>
      <w:r>
        <w:rPr/>
        <w:t>슻☻佈䍤䉗湭숪攸〈걱晧参東係쉾卢奄盂刹皩䱦煙</w:t>
      </w:r>
      <w:r>
        <w:rPr/>
        <w:t>꧂</w:t>
      </w:r>
      <w:r>
        <w:rPr/>
        <w:t>槂</w:t>
      </w:r>
      <w:r>
        <w:rPr/>
        <w:t>ⱖ</w:t>
      </w:r>
      <w:r>
        <w:rPr/>
        <w:t>㴹⭓绂楯猯⩭旂㩹婠쉳矂具摒ィ䊻湕䓂⩺爷㤣䈯촭恾共쉓懂教噗瘮敏䚬纱</w:t>
      </w:r>
      <w:r>
        <w:rPr/>
        <w:t>ꖿ</w:t>
      </w:r>
      <w:r>
        <w:rPr/>
        <w:t>䈺䌱칟盂뽵畓⚡㑱奒쉨넬㑤⥔숯㨪䥬玿澏䀦䡆縲⽬晩싂浫⾮⿂䦘瑗㠤떣䭸슏楑捎ꇂ␺㈫偙슩䁨⍔氳䲘칷숷쌯幤塴楡ꍒ瘮⴪摟竂彪䠸痂쉥⸪㟂숳캵쉺</w:t>
      </w:r>
      <w:r>
        <w:rPr/>
        <w:t>꧂</w:t>
      </w:r>
      <w:r>
        <w:rPr/>
        <w:t>쉫⯂䵬损核</w:t>
      </w:r>
      <w:r>
        <w:rPr/>
        <w:t>⡸</w:t>
      </w:r>
      <w:r>
        <w:rPr/>
        <w:t>쉦辘乁掻乪</w:t>
      </w:r>
      <w:r>
        <w:rPr/>
        <w:t>ⱘ</w:t>
      </w:r>
      <w:r>
        <w:rPr/>
        <w:t>啪協畨恸떩녚榘㴹䥄꥕疥쉶䭔吮쉴堯䝦䐊祄㟃</w:t>
      </w:r>
      <w:r>
        <w:rPr/>
        <w:t>ⷂ</w:t>
      </w:r>
      <w:r>
        <w:rPr/>
        <w:t>슿쉾㭅⫎쉺澩싂眷煶㑎⒬깒ꇂ涩땚♬뭇촽㇍㶩澿숦ꅋ㖬で㉦⧂㝱杉쉳숺录䌯晘칞⼺廍怽琮⽋컂炥⭹乪彪녶䫂婆瞩祤䂏┫掿</w:t>
      </w:r>
      <w:r>
        <w:rPr/>
        <w:t>⣍</w:t>
      </w:r>
      <w:r>
        <w:rPr/>
        <w:t>쎿캬쌦冘轤꥙</w:t>
      </w:r>
      <w:r>
        <w:rPr/>
        <w:t>ⶮ</w:t>
      </w:r>
      <w:r>
        <w:rPr/>
        <w:t>䒡ꥷ⧂你쉦</w:t>
      </w:r>
      <w:r>
        <w:rPr/>
        <w:t>ⱬ</w:t>
      </w:r>
      <w:r>
        <w:rPr/>
        <w:t>칠␯䵞⍇㋂杉歂坅畬⑓③⺘</w:t>
      </w:r>
      <w:r>
        <w:rPr/>
        <w:t>Ɱ</w:t>
      </w:r>
      <w:r>
        <w:rPr/>
        <w:t>䵉⽏</w:t>
      </w:r>
      <w:r>
        <w:rPr/>
        <w:t>ⰻ</w:t>
      </w:r>
      <w:r>
        <w:rPr/>
        <w:t>ぁび擎婔眬</w:t>
      </w:r>
      <w:r>
        <w:rPr/>
        <w:t>⡠</w:t>
      </w:r>
      <w:r>
        <w:rPr/>
        <w:t>硫䭪䙥</w:t>
      </w:r>
      <w:r>
        <w:rPr/>
        <w:t>ⲩ</w:t>
      </w:r>
      <w:r>
        <w:rPr/>
        <w:t>琵瀩轲秂慂슘䲱쉭겮ㅧ䯂塖䙪ꅠ淎쌣쉲灳助戰區⨯ㅾ싂は漴浭甩縳牓帯界⤩婡娶疥恭煓쉁㖩䨤녩㙴⵴轀</w:t>
      </w:r>
      <w:r>
        <w:rPr/>
        <w:t>ⱖ</w:t>
      </w:r>
      <w:r>
        <w:rPr/>
        <w:t>쉃</w:t>
      </w:r>
      <w:r>
        <w:rPr/>
        <w:t>⢥</w:t>
      </w:r>
      <w:r>
        <w:rPr/>
        <w:t>幪睮䖻攲浩㠪</w:t>
      </w:r>
      <w:r>
        <w:rPr/>
        <w:t>ꦡ⨵</w:t>
      </w:r>
      <w:r>
        <w:rPr/>
        <w:t>縴坊⹚㪿绂쉆祳斿㋃㝏</w:t>
      </w:r>
      <w:r>
        <w:rPr/>
        <w:t>⢏</w:t>
      </w:r>
      <w:r>
        <w:rPr/>
        <w:t>쉨䕄㨤믂买䅾쉏䨪䁗㵖楅顫</w:t>
      </w:r>
      <w:r>
        <w:rPr/>
        <w:t>ⱒ</w:t>
      </w:r>
      <w:r>
        <w:rPr/>
        <w:t>땨촽쉸쉂䫃⩙慵㤩㍓䙵浍년乱㟂匨습卺嗎캵㋍쎡䘦穢䱩伪넻沱쉊ꄻ싂漵⎩䩯쌣唤딦⼪塒剘㒏╓奫矂䵏</w:t>
      </w:r>
      <w:r>
        <w:rPr/>
        <w:t>ⴹ</w:t>
      </w:r>
      <w:r>
        <w:rPr/>
        <w:t>䩃䑰㡶慞䁧ꅭ견싂穳十甦祊</w:t>
      </w:r>
      <w:r>
        <w:rPr/>
        <w:t>꥓</w:t>
      </w:r>
      <w:r>
        <w:rPr/>
        <w:t>슮危澻样䅏獆䬱㨷㉅긴㷂䡈祲嘤싂춵啌轢牞顊</w:t>
      </w:r>
      <w:r>
        <w:rPr/>
        <w:t>Ⳃ</w:t>
      </w:r>
      <w:r>
        <w:rPr/>
        <w:t>녊⿂䩥呬㢥딤</w:t>
      </w:r>
      <w:r>
        <w:rPr/>
        <w:t>ⵘ⌺</w:t>
      </w:r>
      <w:r>
        <w:rPr/>
        <w:t>怦吭櫂녞去⑥⚩儷싂并壂땓⒘쵞걂㧂⤮꥙暩</w:t>
      </w:r>
      <w:r>
        <w:rPr/>
        <w:t>ⰴ</w:t>
      </w:r>
      <w:r>
        <w:rPr/>
        <w:t>䑮㋂␣偤㘯쉺䕠瘽ꅑ輴佁痂兏楐杆哂㡨拂쉋㈨撥瘫㶩昱쉔幪쌤㝴泂〣슩牂呒轩䥏</w:t>
      </w:r>
      <w:r>
        <w:rPr/>
        <w:t>Ⱛ</w:t>
      </w:r>
      <w:r>
        <w:rPr/>
        <w:t>呟勂呭祱囃쉖枏樰䌳⒡桅쉣ぬ煓祱</w:t>
      </w:r>
      <w:r>
        <w:rPr/>
        <w:t>ⱱ</w:t>
      </w:r>
      <w:r>
        <w:rPr/>
        <w:t>ㅲ幘쵒㴵呎繾㯂仂摰湣圥䝇䮘勂♍輷甪恘ꌺ⥔术噸㭀㠻员쉐쉮䘰撻㢿噧䨸㈷䁆㇂嘺㭸櫂権㝱彸⩖ꆮ怪噤⾵牤㉷樳䪵頮䝶㠳㕦前权睮쉺㬲椽啄䭰㍯䝢睂漯캩繲ヂ⌲쏎</w:t>
      </w:r>
      <w:r>
        <w:rPr/>
        <w:t>⠪</w:t>
      </w:r>
      <w:r>
        <w:rPr/>
        <w:t>㔴楖쉕捭祖㵦仍ꍙ㨰搭</w:t>
      </w:r>
      <w:r>
        <w:rPr/>
        <w:t>Ɒ</w:t>
      </w:r>
      <w:r>
        <w:rPr/>
        <w:t>㴺牕婂朹惂䕮剘⚩彀녯㕕㗂쉙恎</w:t>
      </w:r>
      <w:r>
        <w:rPr/>
        <w:t>ⱬ</w:t>
      </w:r>
      <w:r>
        <w:rPr/>
        <w:t>獍䁹</w:t>
      </w:r>
      <w:r>
        <w:rPr/>
        <w:t>ꕙ</w:t>
      </w:r>
      <w:r>
        <w:rPr/>
        <w:t>偆⍫牷機癡婮䠵㠭</w:t>
      </w:r>
      <w:r>
        <w:rPr/>
        <w:t>ⱊ</w:t>
      </w:r>
      <w:r>
        <w:rPr/>
        <w:t>摕䈨</w:t>
      </w:r>
      <w:r>
        <w:rPr/>
        <w:t>ⵧ</w:t>
      </w:r>
      <w:r>
        <w:rPr/>
        <w:t>䍃⚩쉌䉓⍭⼹㢥䒩䱳㟍</w:t>
      </w:r>
      <w:r>
        <w:rPr/>
        <w:t>ꦵ</w:t>
      </w:r>
      <w:r>
        <w:rPr/>
        <w:t>槂頳</w:t>
      </w:r>
      <w:r>
        <w:rPr/>
        <w:t>ꤹ</w:t>
      </w:r>
      <w:r>
        <w:rPr/>
        <w:t>뽭参恅싂숫쌻䬩깮ꅬ슿䙁</w:t>
      </w:r>
      <w:r>
        <w:rPr/>
        <w:t>ⴳ</w:t>
      </w:r>
      <w:r>
        <w:rPr/>
        <w:t>唽步侮敀页갺弮䔩쉖</w:t>
      </w:r>
      <w:r>
        <w:rPr/>
        <w:t>⢬</w:t>
      </w:r>
      <w:r>
        <w:rPr/>
        <w:t>㍈쉣媘칐쉖묪䁐硙扮캵輱</w:t>
      </w:r>
      <w:r>
        <w:rPr/>
        <w:t>ⱳ</w:t>
      </w:r>
      <w:r>
        <w:rPr/>
        <w:t>煹欺杪㍳䁭皩싂⨹慵㵤縭呓</w:t>
      </w:r>
      <w:r>
        <w:rPr/>
        <w:t>ⱙⰪ</w:t>
      </w:r>
      <w:r>
        <w:rPr/>
        <w:t>䄱伊</w:t>
      </w:r>
      <w:r>
        <w:rPr/>
        <w:t>ⴤ</w:t>
      </w:r>
      <w:r>
        <w:rPr/>
        <w:t>克扤깶泂숤쉏汴㐻䥊焤긲凂䇍楎쉷津⥅</w:t>
      </w:r>
      <w:r>
        <w:rPr/>
        <w:t>ⰽ</w:t>
      </w:r>
      <w:r>
        <w:rPr/>
        <w:t>樺쉬</w:t>
      </w:r>
      <w:r>
        <w:rPr/>
        <w:t>ⷂ</w:t>
      </w:r>
      <w:r>
        <w:rPr/>
        <w:t>㛂⎩䴮壂⺘刳ㄸ参偧쉧剗쉟딨㟂슮㇂稪</w:t>
      </w:r>
      <w:r>
        <w:rPr/>
        <w:t>ꤥ</w:t>
      </w:r>
      <w:r>
        <w:rPr/>
        <w:t>湳挤楴㙮땐係⩁숮匰㩔怩癪䌵纥轍轗䉹捓啘睲쉴稶欥椫滂묳奪栻뮩싂烂硉䑦䂣쉯䍺넫⛂瑞ㅪ뽧㭉㜹䝍⽁㞬넻灳轔㩚䩠媻琨㵧땣㬰澩剩㥳쉹뽌䕯䀤剨䙤ꥱ컃㙲숨顢䔲숶朥㏍䥌ㅤ㑄璵䜹⏂皏欶⒏堦䝏稲䘥⑍㔨</w:t>
      </w:r>
      <w:r>
        <w:rPr/>
        <w:t>ꔹ</w:t>
      </w:r>
      <w:r>
        <w:rPr/>
        <w:t>걷뭞慥捀砤材⥯晔䕕㗂摃壍助</w:t>
      </w:r>
      <w:r>
        <w:rPr/>
        <w:t>꤫</w:t>
      </w:r>
      <w:r>
        <w:rPr/>
        <w:t>깎煅牟걌敌䅊勂쉺䥡</w:t>
      </w:r>
      <w:r>
        <w:rPr/>
        <w:t>꧂</w:t>
      </w:r>
      <w:r>
        <w:rPr/>
        <w:t>ꥯ䉷숪♾竂䧂刯欸㞵圸兔</w:t>
      </w:r>
      <w:r>
        <w:rPr/>
        <w:t>⠳</w:t>
      </w:r>
      <w:r>
        <w:rPr/>
        <w:t>愷⽋憮涡䝾畭꥞㝹橍偪⽯帺呈塦珂坞噴㥑搫⥑㑪㑐◂</w:t>
      </w:r>
      <w:r>
        <w:rPr/>
        <w:t>ⱅ</w:t>
      </w:r>
      <w:r>
        <w:rPr/>
        <w:t>䁱歳单硳⒣㙢䧂</w:t>
      </w:r>
      <w:r>
        <w:rPr/>
        <w:t>ꕗ⛂</w:t>
      </w:r>
      <w:r>
        <w:rPr/>
        <w:t>穈浵捲㘫ꏂ慟쉠轊㫂쉐䱺眮딣䕨呈뽄磂숩䘻癴楱쉖껂捞䏂땀悱䉠썔뾡捥〱숫쉅⸸ꌰ긮ꄥ焽戲䈸㦵偡䅴轈壍䫂⬪敄ꍶ뮩</w:t>
      </w:r>
      <w:r>
        <w:rPr/>
        <w:t>ꕃ</w:t>
      </w:r>
      <w:r>
        <w:rPr/>
        <w:t>轡뭈晔撣</w:t>
      </w:r>
      <w:r>
        <w:rPr/>
        <w:t>ꗍ</w:t>
      </w:r>
      <w:r>
        <w:rPr/>
        <w:t>䐣䫂獟眽㘷湄⹱汗扆栻쉴瀪揂ㅋ矂堵쉦櫂煷묵䉅汒殩㔹</w:t>
      </w:r>
      <w:r>
        <w:rPr/>
        <w:t>ꖘ</w:t>
      </w:r>
      <w:r>
        <w:rPr/>
        <w:t>㷂</w:t>
      </w:r>
      <w:r>
        <w:rPr/>
        <w:t>ꕵ</w:t>
      </w:r>
      <w:r>
        <w:rPr/>
        <w:t>礻䵧䥰뭃坠⍮╖牷</w:t>
      </w:r>
      <w:r>
        <w:rPr/>
        <w:t>ꤦ</w:t>
      </w:r>
      <w:r>
        <w:rPr/>
        <w:t>个堬㭇갷슘兢攨幯ꍯ樸ꄫ㩨뾬囎樹䉇녒쉨䯂⩺䉟䖵</w:t>
      </w:r>
      <w:r>
        <w:rPr/>
        <w:t>ꕠ⮻</w:t>
      </w:r>
      <w:r>
        <w:rPr/>
        <w:t>쉏䥷갤</w:t>
      </w:r>
      <w:r>
        <w:rPr/>
        <w:t>⡩</w:t>
      </w:r>
      <w:r>
        <w:rPr/>
        <w:t>㬪敀⤨䭾녴썘晨猰确桍䥤煇爥杮숸卄뗂숥䆬㏃䑺祢斮轎刹䝢䁅䝓ꅩ剋噣믂⫂㤱特搩轊㬷</w:t>
      </w:r>
      <w:r>
        <w:rPr/>
        <w:t>ꕠ</w:t>
      </w:r>
      <w:r>
        <w:rPr/>
        <w:t>㵱갮ꅃꅹ凂⭱⍈䵁㏂⽃縮쉔떏塲㍷硃渷塡滂琪漭㭺䙗쉙⭱㘥</w:t>
      </w:r>
      <w:r>
        <w:rPr/>
        <w:t>ꕭ</w:t>
      </w:r>
      <w:r>
        <w:rPr/>
        <w:t>ꌻ슮䩾칚搱墏슿㞻槂숥牙</w:t>
      </w:r>
      <w:r>
        <w:rPr/>
        <w:t>⠷♦</w:t>
      </w:r>
      <w:r>
        <w:rPr/>
        <w:t>癎倷塈晇㒩䖏頰㢱㠳깚画坙偡♷颵Ⓜ䔷䁵⑭䵍㑪愰ꌩ燂恟㝌呓縨䑔潩쉯獚题╄纣숮樥刽瘣쌯噾쵊儽煮琪⎱歆扶㕚檻㵎卢帰甪걮横噩癇숸擎䄪盍뾱䨩㮏㍅숫縵久䅒Ⓜ</w:t>
      </w:r>
      <w:r>
        <w:rPr/>
        <w:t>ꤤ</w:t>
      </w:r>
      <w:r>
        <w:rPr/>
        <w:t>㋂㑣쉩㵯썀癪</w:t>
      </w:r>
      <w:r>
        <w:rPr/>
        <w:t>ꔲ⤽⹟⮻</w:t>
      </w:r>
      <w:r>
        <w:rPr/>
        <w:t>㐽摹桍娤歩恙恹䏂</w:t>
      </w:r>
      <w:r>
        <w:rPr/>
        <w:t>ꤲ</w:t>
      </w:r>
      <w:r>
        <w:rPr/>
        <w:t>슣摘傘敍⩩⍅䱱栤뼰硄䰽转湑㩮晷⎵㆘녯䁮儥倽攊쉱稤쉂숵뼶쉕硠摂⭓䙕⩭橊桁啄슿㊿契㨪⥶䦵䩓顷㉘漰䵇츰牍頮⽒㏎䱑⹄</w:t>
      </w:r>
      <w:r>
        <w:rPr/>
        <w:t>ⱍ</w:t>
      </w:r>
      <w:r>
        <w:rPr/>
        <w:t>ꥰ冏㎿</w:t>
      </w:r>
      <w:r>
        <w:rPr/>
        <w:t>ꔭ</w:t>
      </w:r>
      <w:r>
        <w:rPr/>
        <w:t>朤奺㙪쉓幺煸犡乇ꏂ㍣擂湞깰䩀</w:t>
      </w:r>
      <w:r>
        <w:rPr/>
        <w:t>ⰲ♀</w:t>
      </w:r>
      <w:r>
        <w:rPr/>
        <w:t>䱢☣⽴뭶痂繏婀佢頮</w:t>
      </w:r>
      <w:r>
        <w:rPr/>
        <w:t>ꔴ⫂</w:t>
      </w:r>
      <w:r>
        <w:rPr/>
        <w:t>습收捞☪ꏂ</w:t>
      </w:r>
      <w:r>
        <w:rPr/>
        <w:t>ꤨ</w:t>
      </w:r>
      <w:r>
        <w:rPr/>
        <w:t>偔㝶㕐婢⭾噺쉪睎歮걳칀傣⵹䦬⾥堸䷂数㑨㭊恨⥐獦⭚弬敱繕⯃頹㕹撡求浸쉴ㆬ凍㡗擂䤣㡠潶㥔싂洽桴㍸櫂砰楥伥灰䵃㖩穊顕歒</w:t>
      </w:r>
      <w:r>
        <w:rPr/>
        <w:t>ꥄ</w:t>
      </w:r>
      <w:r>
        <w:rPr/>
        <w:t>睂佭쉏䰳煮㝅壂瑍敔쉮唵떵쵵㝏扢啃㡈眫漭걃材曂穷⥎卖</w:t>
      </w:r>
      <w:r>
        <w:rPr/>
        <w:t>Ⳃ</w:t>
      </w:r>
      <w:r>
        <w:rPr/>
        <w:t>梩⩇⍖쉇</w:t>
      </w:r>
      <w:r>
        <w:rPr/>
        <w:t>ꗍ</w:t>
      </w:r>
      <w:r>
        <w:rPr/>
        <w:t>矂ꌹ쉤㥦攭琨딣唴</w:t>
      </w:r>
      <w:r>
        <w:rPr/>
        <w:t>Ɐ</w:t>
      </w:r>
      <w:r>
        <w:rPr/>
        <w:t>䳂㵴楏싂倪쉩溣恇숫捤涻⩾걧♰㜨㘽偐䴪涣慾匱</w:t>
      </w:r>
      <w:r>
        <w:rPr/>
        <w:t>ⱌ</w:t>
      </w:r>
      <w:r>
        <w:rPr/>
        <w:t>㪏帻</w:t>
      </w:r>
      <w:r>
        <w:rPr/>
        <w:t>ⷂ</w:t>
      </w:r>
      <w:r>
        <w:rPr/>
        <w:t>攽㝋晑桦㥡</w:t>
      </w:r>
      <w:r>
        <w:rPr/>
        <w:t>꧂␻</w:t>
      </w:r>
      <w:r>
        <w:rPr/>
        <w:t>灏㝦滂〪숪땭ꄩ瞣㨰䱲⭉䩖稩놘뽱正깲녊㠭</w:t>
      </w:r>
      <w:r>
        <w:rPr/>
        <w:t>⠱</w:t>
      </w:r>
      <w:r>
        <w:rPr/>
        <w:t>浾슏</w:t>
      </w:r>
      <w:r>
        <w:rPr/>
        <w:t>ꕴ</w:t>
      </w:r>
      <w:r>
        <w:rPr/>
        <w:t>硆숸떿辱単ꏂ⩏㩅</w:t>
      </w:r>
      <w:r>
        <w:rPr/>
        <w:t>ꔥ</w:t>
      </w:r>
      <w:r>
        <w:rPr/>
        <w:t>坺乮所睭瞩硡晐㋃◂㉚쉬겣䖥⧎쉏䭓㉮⫃쉉恓〸⩱沿煢壂⨤䍕Ⓝ䫂묫睢彯磎吶呚䫂숹</w:t>
      </w:r>
      <w:r>
        <w:rPr/>
        <w:t>ꥒ</w:t>
      </w:r>
      <w:r>
        <w:rPr/>
        <w:t>䀴㍞쉫땉쉗坉</w:t>
      </w:r>
      <w:r>
        <w:rPr/>
        <w:t>ꥏ</w:t>
      </w:r>
      <w:r>
        <w:rPr/>
        <w:t>嚏硙彀㍬⼯칂盂⯍囃㠬䕯쉘┪禬썴噗杲歺⹒쉍奤⹭渱䯂乣晈㦘㉌㑓卵뼺栥뭙㭧呌橍潒啵瑋㭅╨轉䫂ꍲ歇⧃嫎呉䤹⩯뾏憮拂쉠⹯뭖</w:t>
      </w:r>
      <w:r>
        <w:rPr/>
        <w:t>ⶏ꧂</w:t>
      </w:r>
      <w:r>
        <w:rPr/>
        <w:t>洹擂繦䝬꥕딯</w:t>
      </w:r>
      <w:r>
        <w:rPr/>
        <w:t>ⰻ</w:t>
      </w:r>
      <w:r>
        <w:rPr/>
        <w:t>䍨輹䕌⩑樱곂㭒堣䐶䁲迎癈꺏䐻ㄪ䧂煘⮣窘⤳␤싂⾏䋂楺匸뼬娩䇂⼺憩츺繙剔瞡䱌漰⩚㕆昦</w:t>
      </w:r>
      <w:r>
        <w:rPr/>
        <w:t>ꕃ</w:t>
      </w:r>
      <w:r>
        <w:rPr/>
        <w:t>伲쌩甮걮秂䓍㙞橧獩넲䝺炿㖡䥠㭙쵣䍖㑢썦</w:t>
      </w:r>
      <w:r>
        <w:rPr/>
        <w:t>ⵣ</w:t>
      </w:r>
      <w:r>
        <w:rPr/>
        <w:t>땴瑋暮磍噦㤩敒껃ꍣ姂⍰㈴幑쉢䉞┽ꍘ┤딫橮匰㡲焫</w:t>
      </w:r>
      <w:r>
        <w:rPr/>
        <w:t>ꦻ</w:t>
      </w:r>
      <w:r>
        <w:rPr/>
        <w:t>摷歵␽␰ꅙ汱十⏃㑗䭉⌦䕁縣䱅쌴㝧츣顾浌</w:t>
      </w:r>
      <w:r>
        <w:rPr/>
        <w:t>ꤽ</w:t>
      </w:r>
      <w:r>
        <w:rPr/>
        <w:t>㔦顗劬睘䥠쉹⩴活䙐奀⥀䍢쉣쵨䐫呵뿂恢싍婾奀㧂㐪긮⨶┯㍹盂ꥹ㉗䡁䵒</w:t>
      </w:r>
      <w:r>
        <w:rPr/>
        <w:t>ⶮ</w:t>
      </w:r>
      <w:r>
        <w:rPr/>
        <w:t>辻橢쉾奓⯂焮쉂</w:t>
      </w:r>
      <w:r>
        <w:rPr/>
        <w:t>⡺</w:t>
      </w:r>
      <w:r>
        <w:rPr/>
        <w:t>⽩숳别㇂畠䍖常</w:t>
      </w:r>
      <w:r>
        <w:rPr/>
        <w:t>ⵥ</w:t>
      </w:r>
      <w:r>
        <w:rPr/>
        <w:t>뇍轟㥳⹂祱剁㕏繌敇싂䰣ꅏ⿃㧂䍨♲樊땑疬</w:t>
      </w:r>
      <w:r>
        <w:rPr/>
        <w:t>ⱊ</w:t>
      </w:r>
      <w:r>
        <w:rPr/>
        <w:t>㵈㵆</w:t>
      </w:r>
      <w:r>
        <w:rPr/>
        <w:t>ⱏ</w:t>
      </w:r>
      <w:r>
        <w:rPr/>
        <w:t>摷愴張炥썴칖潒琹뾬쉠⬣㛂囂⨤䟍⼺㧂⤮쉒穗⿂ꍺ㨴瑳皵偘쉃䶩偁顕</w:t>
      </w:r>
      <w:r>
        <w:rPr/>
        <w:t>ꥋ</w:t>
      </w:r>
      <w:r>
        <w:rPr/>
        <w:t>㡣敖㭌껃쉏ꥯ쵆쉄㕾坺堩뼭奣㥄䙴칵恫쏃參抱㥒㕺幩䝗敄礽奂</w:t>
      </w:r>
      <w:r>
        <w:rPr/>
        <w:t>ꔳ</w:t>
      </w:r>
      <w:r>
        <w:rPr/>
        <w:t>믂楢㬺䃂櫂潕쌣뿂쏂䚬䬯뼺旂灎搭瑔⧂㌭䵮䠵伭湸ꏂ毂げ栲兒</w:t>
      </w:r>
      <w:r>
        <w:rPr/>
        <w:t>ꕱ</w:t>
      </w:r>
      <w:r>
        <w:rPr/>
        <w:t>偵䵧䁅쉢吥礰彠㥂潒╂㍍汰숣䝉兤牭㎩潀㵒⍀뽏</w:t>
      </w:r>
      <w:r>
        <w:rPr/>
        <w:t>ⱡ</w:t>
      </w:r>
      <w:r>
        <w:rPr/>
        <w:t>垮忂䢥숻칚彶匷㭆썑⵲徥㮏싂╈㔱쉒</w:t>
      </w:r>
      <w:r>
        <w:rPr/>
        <w:t>ꕺ</w:t>
      </w:r>
      <w:r>
        <w:rPr/>
        <w:t>㡳싃숭睸沿칧⌶</w:t>
      </w:r>
      <w:r>
        <w:rPr/>
        <w:t>ⵅ</w:t>
      </w:r>
      <w:r>
        <w:rPr/>
        <w:t>卶슡녉⧃숽滃쉭慶㴥㥋녅婧땂撻淂浸歶䥊繏뾮䥭恩쉟ꍁ毂偓숯</w:t>
      </w:r>
      <w:r>
        <w:rPr/>
        <w:t>ꥎꤷ⩦</w:t>
      </w:r>
      <w:r>
        <w:rPr/>
        <w:t>슩⾮䠦㩵녌吮卉</w:t>
      </w:r>
      <w:r>
        <w:rPr/>
        <w:t>ꕢ</w:t>
      </w:r>
      <w:r>
        <w:rPr/>
        <w:t>슡쉈穖ꌥ숪⯂␶敾쌯炬䱒飂㉔쉭썈㝈</w:t>
      </w:r>
      <w:r>
        <w:rPr/>
        <w:t>ꦩ</w:t>
      </w:r>
      <w:r>
        <w:rPr/>
        <w:t>幒恠⸴並⩧䙊</w:t>
      </w:r>
      <w:r>
        <w:rPr/>
        <w:t>⢏</w:t>
      </w:r>
      <w:r>
        <w:rPr/>
        <w:t>䭃⎩쉺捈╂㇂稱搻疩〉睶捶䌻䈰⎬兗晥浑縮䦩숸刳숵㥫捳⑨瘯檬怦愷쉫の䄲灱䱦쉄㙦さ싂㘵⭡歑ꇎ⑒숶咩䮩ꄴ</w:t>
      </w:r>
      <w:r>
        <w:rPr/>
        <w:t>꧂</w:t>
      </w:r>
      <w:r>
        <w:rPr/>
        <w:t>쉬</w:t>
      </w:r>
      <w:r>
        <w:rPr/>
        <w:t>ⵐ</w:t>
      </w:r>
      <w:r>
        <w:rPr/>
        <w:t>磂뗂姂栩撥⴨㪏ꅠ潆矂䅹睩☽䨣瑀棂乌⨦⭬慤天춵╈㣂摔浡橃걎쉑⪩㵁䩸祎瑴斘</w:t>
      </w:r>
      <w:r>
        <w:rPr/>
        <w:t>ꤩ</w:t>
      </w:r>
      <w:r>
        <w:rPr/>
        <w:t>䔥娩㉖卩稭ꅲ㘱伴♭祔匨㡠刯玥嘸づ傣皬␦☤楪盂奖疥炏獓嚬슏갹싂䋃獖</w:t>
      </w:r>
      <w:r>
        <w:rPr/>
        <w:t>ⱺ</w:t>
      </w:r>
      <w:r>
        <w:rPr/>
        <w:t>䗂쉵奧空숪</w:t>
      </w:r>
      <w:r>
        <w:rPr/>
        <w:t>ꗃ</w:t>
      </w:r>
      <w:r>
        <w:rPr/>
        <w:t>깗╏佟䴷榿㛂칱敦䒩杁㵨ꆏ䱅瘣㧃噲潧쉅⫂쎏싂繵쉎奢漶䣂쉣繭슘</w:t>
      </w:r>
      <w:r>
        <w:rPr/>
        <w:t>ꕔ</w:t>
      </w:r>
      <w:r>
        <w:rPr/>
        <w:t>䠨桦呤⪏</w:t>
      </w:r>
      <w:r>
        <w:rPr/>
        <w:t>ꥁ⩶</w:t>
      </w:r>
      <w:r>
        <w:rPr/>
        <w:t>䉢⺩伻稥㵩땠䅲䉌䓂䵫숬滂뮮癷⩵녀彣깬恘㣂楓떘勃䆘繧</w:t>
      </w:r>
      <w:r>
        <w:rPr/>
        <w:t>ꦩ</w:t>
      </w:r>
      <w:r>
        <w:rPr/>
        <w:t>墩疵〉兌獧떘슩㩣⼦䑷ꍋ殘䲡噷䤵沩숺츭㍩녍땅⒬㥟甫琭流晎</w:t>
      </w:r>
      <w:r>
        <w:rPr/>
        <w:t>⢵</w:t>
      </w:r>
      <w:r>
        <w:rPr/>
        <w:t>佲㕢ꥮ癩恖</w:t>
      </w:r>
      <w:r>
        <w:rPr/>
        <w:t>Ⳃ</w:t>
      </w:r>
      <w:r>
        <w:rPr/>
        <w:t>쉸습㒏洽頸犩㢻ノ⹊棂췂⨮ꅇ杖䭅뿂欣䛃琲</w:t>
      </w:r>
      <w:r>
        <w:rPr/>
        <w:t>⢿</w:t>
      </w:r>
      <w:r>
        <w:rPr/>
        <w:t>쉨⹎厱쉐瑬祅愪♱</w:t>
      </w:r>
      <w:r>
        <w:rPr/>
        <w:t>ⲵ</w:t>
      </w:r>
      <w:r>
        <w:rPr/>
        <w:t>堥ㄸ毃⩮䡤㵲춘㑫뼵숯칯칮幰숽潶㨬桓徣䭤</w:t>
      </w:r>
      <w:r>
        <w:rPr/>
        <w:t>ꥋ</w:t>
      </w:r>
      <w:r>
        <w:rPr/>
        <w:t>托ꇃ沏䉏ォ䁣恐轀깁㚬㤨싂务㥁摙ㆮ걫ꍄ㶩礨</w:t>
      </w:r>
      <w:r>
        <w:rPr/>
        <w:t>ꗂ</w:t>
      </w:r>
      <w:r>
        <w:rPr/>
        <w:t>㈣呖㙺♞</w:t>
      </w:r>
      <w:r>
        <w:rPr/>
        <w:t>꧂</w:t>
      </w:r>
      <w:r>
        <w:rPr/>
        <w:t>䈨働㥠</w:t>
      </w:r>
      <w:r>
        <w:rPr/>
        <w:t>ꗂ</w:t>
      </w:r>
      <w:r>
        <w:rPr/>
        <w:t>쉗㝁杳Ⓜ搥噫꺬쉕㈊슘㉑戴乌䰪㡆⩸녭繊䱡㐽쉩㚩楘幖獌␪湮李㒣㥕뮩穊</w:t>
      </w:r>
      <w:r>
        <w:rPr/>
        <w:t>ⴱ</w:t>
      </w:r>
      <w:r>
        <w:rPr/>
        <w:t>깢極弽싂슣䮻奐眣弯ꍄ瘰뇎䓂㣂</w:t>
      </w:r>
      <w:r>
        <w:rPr/>
        <w:t>ꕺ</w:t>
      </w:r>
      <w:r>
        <w:rPr/>
        <w:t>ッ䰣椦橬狂烂匭싂㥓┰갪</w:t>
      </w:r>
      <w:r>
        <w:rPr/>
        <w:t>ⰸ</w:t>
      </w:r>
      <w:r>
        <w:rPr/>
        <w:t>䅎</w:t>
      </w:r>
      <w:r>
        <w:rPr/>
        <w:t>ꕰ</w:t>
      </w:r>
      <w:r>
        <w:rPr/>
        <w:t>墩⻂檡슬⩌傻⨲㙷䞻娫䅇吽繪潁ガ搬䐭⭡╊㛂啀び═㠵佃奸幔瑑癏塳吤슘㷂⥗㑗改쉒㥨㋍싍潀㝋㛂䐤걣⽧⥮뽓㗂</w:t>
      </w:r>
      <w:r>
        <w:rPr/>
        <w:t>ꔰ</w:t>
      </w:r>
      <w:r>
        <w:rPr/>
        <w:t>䈽숱㐶⩹瘨牦栺Ⓙ㙚㵴琪堳㈹捃썉㑠昺㡇ꅟ⩥婺桨䭑圤懂畱◃戯泎㝱⥒憮慌㝶琳桫䨺⴬㗃敮兩穚渹䲵</w:t>
      </w:r>
      <w:r>
        <w:rPr/>
        <w:t>ꗂ</w:t>
      </w:r>
      <w:r>
        <w:rPr/>
        <w:t>帪㥉⩙㝣䷂</w:t>
      </w:r>
      <w:r>
        <w:rPr/>
        <w:t>ⰲ</w:t>
      </w:r>
      <w:r>
        <w:rPr/>
        <w:t>썇软⼱杇⺻䖩믂啞琭⩊⩕䤫浙䥩囃吪䎣渣均剉滂痂殿瑔医殡☯侩⹃摂╥㡎쉖㬺䪻걾啳긣녣䧍뽶㠶쉐㡤</w:t>
      </w:r>
      <w:r>
        <w:rPr/>
        <w:t>Ⳃ⨲⭹</w:t>
      </w:r>
      <w:r>
        <w:rPr/>
        <w:t>湥卶싂殩潳䝱婉乸땗楏乁숰</w:t>
      </w:r>
      <w:r>
        <w:rPr/>
        <w:t>ꕢ</w:t>
      </w:r>
      <w:r>
        <w:rPr/>
        <w:t>爮ꅦ渻疮牗獠卩⌸晅㇂咵侣焫뇂汔쉭繄㘷䅗䟍곂桤쉲䭑恆戥奱犵呹䰨倻ㅊ숻丶쉔㯂槂輶슿煦啱楥䨪睒숥㭌栮숨厱녞当炩</w:t>
      </w:r>
      <w:r>
        <w:rPr/>
        <w:t>ꕳ</w:t>
      </w:r>
      <w:r>
        <w:rPr/>
        <w:t>쉄ꍞ䒏땭䁵噌㚣呞싃燂㍐発䱯묳祢⽹漪쵉⽈䅒輰</w:t>
      </w:r>
      <w:r>
        <w:rPr/>
        <w:t>ⶵ</w:t>
      </w:r>
      <w:r>
        <w:rPr/>
        <w:t>桉숪嗍㡟╭琻塰㈭轱</w:t>
      </w:r>
      <w:r>
        <w:rPr/>
        <w:t>ⵑ</w:t>
      </w:r>
      <w:r>
        <w:rPr/>
        <w:t>眭祍⸣疩悏녀呔⤸捖쉯恹瑦场盂㥡⸦恚䝫⦵㥗磂壂㭧⩞썇</w:t>
      </w:r>
      <w:r>
        <w:rPr/>
        <w:t>Ⲯ</w:t>
      </w:r>
      <w:r>
        <w:rPr/>
        <w:t>䉢쉎慈杙䝀穴繎颡㝘嚥堫栺〻潬⪬䮿㋂䁵䡩〉熻쉌祏坟捾卦幮浹㥊</w:t>
      </w:r>
      <w:r>
        <w:rPr/>
        <w:t>ꕤꔶ</w:t>
      </w:r>
      <w:r>
        <w:rPr/>
        <w:t>슡煱숥㍦㑎䓎槂촬⽠枡僂敡㝌㉧呬搨칚煪砨䕷䝬䇍땑幔䱉兀煀夥癊촮㩩刬敠⵳⽄칇숳啍慉숮쉒䵄稸䥠쉌垏碻坆쉊制硦숵櫂䉎焩㝮狂갲塳숲⼬</w:t>
      </w:r>
      <w:r>
        <w:rPr/>
        <w:t>ⵗ</w:t>
      </w:r>
      <w:r>
        <w:rPr/>
        <w:t>顮싂佴쏂㖥绎⬲桌䌺㨩繈⩚䉹棂䀣喘桯挤쎣朵쉲㘳㐪</w:t>
      </w:r>
      <w:r>
        <w:rPr/>
        <w:t>⡺</w:t>
      </w:r>
      <w:r>
        <w:rPr/>
        <w:t>栻⫃瀷ち剹쉮</w:t>
      </w:r>
      <w:r>
        <w:rPr/>
        <w:t>ꕓ</w:t>
      </w:r>
      <w:r>
        <w:rPr/>
        <w:t>쉀썾쉊䭡⨺奌슩仂婡쉗㡕瞘⍈秂☮땯㝎겣⨩</w:t>
      </w:r>
      <w:r>
        <w:rPr/>
        <w:t>ⱞ</w:t>
      </w:r>
      <w:r>
        <w:rPr/>
        <w:t>繶䋂歕⮿珎숴圶辱⑳딨歏杺⼪⩺囍欭湳䁺㚿辮浍磂摫⩺⩊㥠싂歞숬⹐婱╉党栵顚圬塠椰⬸櫂</w:t>
      </w:r>
      <w:r>
        <w:rPr/>
        <w:t>ꖬ</w:t>
      </w:r>
      <w:r>
        <w:rPr/>
        <w:t>슱㴊瞡潠쉩奟捵♓朱墡거츨ꍌ숵쉓漩ꆵ歕쉺⭑⥔쉨倻┺㉃搱⭲䅈犻轌묣쉒䣂䩋顱</w:t>
      </w:r>
      <w:r>
        <w:rPr/>
        <w:t>ⰱ</w:t>
      </w:r>
      <w:r>
        <w:rPr/>
        <w:t>⽺痂〫╶쵬硍쉕务乔弴渫剚⍷癨쉓䡁願쉫歺祣쉗勂ꎩ싂쉑땖㬶硩</w:t>
      </w:r>
      <w:r>
        <w:rPr/>
        <w:t>⢿</w:t>
      </w:r>
      <w:r>
        <w:rPr/>
        <w:t>彺⨮暻⪿䀣浀</w:t>
      </w:r>
      <w:r>
        <w:rPr/>
        <w:t>⠨</w:t>
      </w:r>
      <w:r>
        <w:rPr/>
        <w:t>䉅</w:t>
      </w:r>
      <w:r>
        <w:rPr/>
        <w:t>ꥍ</w:t>
      </w:r>
      <w:r>
        <w:rPr/>
        <w:t>㡧♯漮⧂吳灴䏂㔪⭕쉡係⭣</w:t>
      </w:r>
      <w:r>
        <w:rPr/>
        <w:t>ⵁꔽ</w:t>
      </w:r>
      <w:r>
        <w:rPr/>
        <w:t>䐻뽍濍쉈㠦䙲㵬吥器칅뿂迍㚏촤摧悬䙬湃</w:t>
      </w:r>
      <w:r>
        <w:rPr/>
        <w:t>ꗂ</w:t>
      </w:r>
      <w:r>
        <w:rPr/>
        <w:t>奙柂告疥쉣숯煏슿彭幏淂쉶⑚䌴쉦戤ꄸ뽲䵘灺뽌慆숩</w:t>
      </w:r>
      <w:r>
        <w:rPr/>
        <w:t>Ɫ⬷</w:t>
      </w:r>
      <w:r>
        <w:rPr/>
        <w:t>煙䎥䃂睐䨸㙕䆣䥹縺</w:t>
      </w:r>
      <w:r>
        <w:rPr/>
        <w:t>ꖱ</w:t>
      </w:r>
      <w:r>
        <w:rPr/>
        <w:t>猴츯⩁ㅍ硎숬砪㙑揂⥨쉈嚡祐⪡▬</w:t>
      </w:r>
      <w:r>
        <w:rPr/>
        <w:t>⡆</w:t>
      </w:r>
      <w:r>
        <w:rPr/>
        <w:t>쉢海卵佩顧瘰㔱䙾秂⧂䠭〪쌶潹偐砷櫍斏㕦䍦㕪洷ㆱ숽浗劻䓂瑔扠挴䫃䜥砳컂呈䠭䚻⩩夺杶係슻積檘䅇⫂⤭⨻楔迂刣唵䷂⑃칱쉒䥅䝒䶏繵☻判塒皥琬㍵⏂樲䳂싂湇券绂潈⍠딫朻䴥ノ㗂廂㶩墥⹺슣䅣쉇圭牄喏䉟쉑䵥䓃吶╦捸瘸圶剱䁶瀬顬桠㴴</w:t>
      </w:r>
      <w:r>
        <w:rPr/>
        <w:t>ꗂ</w:t>
      </w:r>
      <w:r>
        <w:rPr/>
        <w:t>ꅰ䑂䏂卺懍甩敌䁏偋쉑곂沮㍩懂呆㞱牬숤侩⍴</w:t>
      </w:r>
      <w:r>
        <w:rPr/>
        <w:t>⠵</w:t>
      </w:r>
      <w:r>
        <w:rPr/>
        <w:t>䗂ꍰ㵠</w:t>
      </w:r>
      <w:r>
        <w:rPr/>
        <w:t>ⰺ</w:t>
      </w:r>
      <w:r>
        <w:rPr/>
        <w:t>あ뭀뇂啰夲㡌挭輨습潌걆쌲</w:t>
      </w:r>
      <w:r>
        <w:rPr/>
        <w:t>ꦻ</w:t>
      </w:r>
      <w:r>
        <w:rPr/>
        <w:t>㑀㧂烂㝺昶츮䙈⍥牡㨺仂⭟婪場습戵奫牆祧㈵┦頪ꅞ淂뾏慂撩摈㭕抩楌㐳畖㙕ꌵ廂긪䁯堬䝢</w:t>
      </w:r>
      <w:r>
        <w:rPr/>
        <w:t>⢬</w:t>
      </w:r>
      <w:r>
        <w:rPr/>
        <w:t>⽗츭䊱平⥞飂긺</w:t>
      </w:r>
      <w:r>
        <w:rPr/>
        <w:t>ⱙ</w:t>
      </w:r>
      <w:r>
        <w:rPr/>
        <w:t>䇂쵓⬸⍔썊䁚</w:t>
      </w:r>
      <w:r>
        <w:rPr/>
        <w:t>ꥏ</w:t>
      </w:r>
      <w:r>
        <w:rPr/>
        <w:t>쉑瘪印㴽硷䅁䣂彨㭫桘偑啀捙恖㍓땍䁃슏쉏攱飂侬敭祬⎘㌹쵫捌歴⹩ꅴ䰤</w:t>
      </w:r>
      <w:r>
        <w:rPr/>
        <w:t>ꖻ</w:t>
      </w:r>
      <w:r>
        <w:rPr/>
        <w:t>쉾㉗䊣㏂㬳卟扴眣埂娺년㙴깾ㅹ⛂㵢漲湣吨껂㪻敵䕭內㈯♙瑈췂쵩婔浉呧圦㝓슏彅牂슏숬묹弻⼺傿㉹㓍⤸⮻⦱砲廍쉈凍⺏䕇椤䍯湑갩町湾姂桴ꅎ쉖琸쉆╹캏싂⚥獟⑵圶㙀ꅑ䁮妻慵惍㨸奸㑑쉥슩栯漪쉙슥숵䦥慏乃䫂乒</w:t>
      </w:r>
      <w:r>
        <w:rPr/>
        <w:t>ꥒ⭮⑐</w:t>
      </w:r>
      <w:r>
        <w:rPr/>
        <w:t>뽥栦垱㈪瑮乐㭊䱙獫夦ꄽ㐴恠⩂쏍䰸</w:t>
      </w:r>
      <w:r>
        <w:rPr/>
        <w:t>ꕸ</w:t>
      </w:r>
      <w:r>
        <w:rPr/>
        <w:t>䭳琳곂</w:t>
      </w:r>
      <w:r>
        <w:rPr/>
        <w:t>ꗂ</w:t>
      </w:r>
      <w:r>
        <w:rPr/>
        <w:t>乭싂琲輥䘊㇍琸㝭㤸秂ㄬ㩈쉴迂䑎㑊䄹숦䀺</w:t>
      </w:r>
      <w:r>
        <w:rPr/>
        <w:t>ⵏ</w:t>
      </w:r>
      <w:r>
        <w:rPr/>
        <w:t>狂烂橪數䙬儵䆱坦嘮㷂塐㌪䭀䧂㥞</w:t>
      </w:r>
      <w:r>
        <w:rPr/>
        <w:t>ⶏ</w:t>
      </w:r>
      <w:r>
        <w:rPr/>
        <w:t>匷䜺촫儸╹㔣塋琺䀶</w:t>
      </w:r>
      <w:r>
        <w:rPr/>
        <w:t>ⱎ</w:t>
      </w:r>
      <w:r>
        <w:rPr/>
        <w:t>绂쉆剡⨦䁋嘪穈숵⽟稵</w:t>
      </w:r>
      <w:r>
        <w:rPr/>
        <w:t>ⱐ</w:t>
      </w:r>
      <w:r>
        <w:rPr/>
        <w:t>䔩绂䡡䴷쉪飂颥噣⩙⮥ꍋㅂ攦䪥⼶㙭眲䊱䴨獖⯃䥣勂㫂嘷儥⽕䅯쉐╕䀰䈦顖頬彵璣繁焫扃</w:t>
      </w:r>
      <w:r>
        <w:rPr/>
        <w:t>⡆</w:t>
      </w:r>
      <w:r>
        <w:rPr/>
        <w:t>䱨碩啷湍㕭水뮮潅㞩╺噍䍲⺱渤奺㬹啧梵礸㗎쉲숻</w:t>
      </w:r>
      <w:r>
        <w:rPr/>
        <w:t>ꕅ</w:t>
      </w:r>
      <w:r>
        <w:rPr/>
        <w:t>攰䥮先땈着ꍓ参辻떩⭤禥⑷牬焪㪬浯䵵厬⑤뿂氵㓃敒믂矂䱚櫂䥤䓂吻愪</w:t>
      </w:r>
      <w:r>
        <w:rPr/>
        <w:t>⠴</w:t>
      </w:r>
      <w:r>
        <w:rPr/>
        <w:t>슮⬺湫╪ꍇ憥㬬娵晸쎩䙲㴫牷爤숦꥞⍏城呋䝵啦瓂烂⥵墩並祑〲坡䱙㌯䘬⮣塧녰㗎呸치쵦焲亘쉩䷂⿂楞䬳炣晁恚㝉</w:t>
      </w:r>
      <w:r>
        <w:rPr/>
        <w:t>ⶩ</w:t>
      </w:r>
      <w:r>
        <w:rPr/>
        <w:t>砶煴㒩ꏂ泂轢噵頮灞䀲湴Ⓨ辩䤤⼴愸츻穳쉚汱㡄쏂由瑢嘸♾㣂䙖⍎稪䥊晞ꏂ</w:t>
      </w:r>
      <w:r>
        <w:rPr/>
        <w:t>ꕲ</w:t>
      </w:r>
      <w:r>
        <w:rPr/>
        <w:t>楤㍃瑾䁫⪬顉畱싍磂位慴轮갣侥䴷䰪䥲灚䳂☻琶刬䬲䮻쉰㝄䣂숪</w:t>
      </w:r>
      <w:r>
        <w:rPr/>
        <w:t>⠮</w:t>
      </w:r>
      <w:r>
        <w:rPr/>
        <w:t>埂격滍攩</w:t>
      </w:r>
      <w:r>
        <w:rPr/>
        <w:t>꧂</w:t>
      </w:r>
      <w:r>
        <w:rPr/>
        <w:t>곂䦵䌨</w:t>
      </w:r>
      <w:r>
        <w:rPr/>
        <w:t>Ⲯ</w:t>
      </w:r>
      <w:r>
        <w:rPr/>
        <w:t>䱭䞘⏂乞썰殩愤圻㎱〉㚱쉑副奶搮쵑넭ガ慘䇂䁺睉숱♗淂疥倷歂慪䱈廂䭖稳</w:t>
      </w:r>
      <w:r>
        <w:rPr/>
        <w:t>ⱚ</w:t>
      </w:r>
      <w:r>
        <w:rPr/>
        <w:t>兓♖䡒┲嫂㝘浄⥺湉䭋䅸쉇쉩潚╀砵갤䩅琫榿⯂卅쌨喩㨥䵞숩潱桨幮杲</w:t>
      </w:r>
      <w:r>
        <w:rPr/>
        <w:t>⡤</w:t>
      </w:r>
      <w:r>
        <w:rPr/>
        <w:t>偣땓䙓</w:t>
      </w:r>
      <w:r>
        <w:rPr/>
        <w:t>⡃</w:t>
      </w:r>
      <w:r>
        <w:rPr/>
        <w:t>ꇂ砩輵숵㑅⨭廂慴⨷壍稹썾㑑䡨쉥ꍈ縭䀽体恇數乤⹳硦煚쉆숶睃㪡稤愻䑴</w:t>
      </w:r>
      <w:r>
        <w:rPr/>
        <w:t>꧂</w:t>
      </w:r>
      <w:r>
        <w:rPr/>
        <w:t>橣㬦㧍惂吳砮䕐浂슱㡍娸兢炡杸轂䭬飂쉸숪䱱慉⚘痂㑳儸ꅉヂ㊿숬㬱爤倮妏恮穧疬</w:t>
      </w:r>
      <w:r>
        <w:rPr/>
        <w:t>Ɐ</w:t>
      </w:r>
      <w:r>
        <w:rPr/>
        <w:t>揂䀷微捕쵓页㨰㈥䯂卢䕸咵榮</w:t>
      </w:r>
      <w:r>
        <w:rPr/>
        <w:t>Ⳃ</w:t>
      </w:r>
      <w:r>
        <w:rPr/>
        <w:t>呡⭆炏秂♡棂⥏㬰轓칈┶顒⨵灬怯啤卲婯숣倣슿潔硇䡍쎩痂捓斱㜬⽵乣しꥺ犡㍅㬫漫㙕捡䌷쉩⫂䔱싂䵀啶猭㬶☤쉑걲穩搰略슣껂䇂䶮깹㨪牚卨䑘긫囎쵠싎䰣呦⾿㈩織㊏櫂瑌䬤㜬╄쉃숸城껂䍴漥䲩睱쉱《焺⭏㭏乇顚本榣㋃⤹桲坉㝫쌪抩깖㠰嫃弸拂惂忂</w:t>
      </w:r>
      <w:r>
        <w:rPr/>
        <w:t>꥓</w:t>
      </w:r>
      <w:r>
        <w:rPr/>
        <w:t>杬녤⦣䴤幾搣剹칧쉦묩ㄶ</w:t>
      </w:r>
      <w:r>
        <w:rPr/>
        <w:t>ꗍ</w:t>
      </w:r>
      <w:r>
        <w:rPr/>
        <w:t>⡒</w:t>
      </w:r>
      <w:r>
        <w:rPr/>
        <w:t>犻硇畨췂杈ꏂ쉾䚿疡ꍪ坳洴橳榡칶䱸쎿녆뇂盂䱂㕃囂숱ㅫ䤽㕶꺿⌣숲⯂唪⪏쉒慒쵮塓⥸爽幌〈㬬</w:t>
      </w:r>
      <w:r>
        <w:rPr/>
        <w:t>ⰵ</w:t>
      </w:r>
      <w:r>
        <w:rPr/>
        <w:t>煗佘⫂瘩쉲橄睙歆</w:t>
      </w:r>
      <w:r>
        <w:rPr/>
        <w:t>ꔹ</w:t>
      </w:r>
      <w:r>
        <w:rPr/>
        <w:t>ㄨ쉧숪輯㝙ꥰ泂쉭搦㌱怨싂硘⪿</w:t>
      </w:r>
      <w:r>
        <w:rPr/>
        <w:t>꤫</w:t>
      </w:r>
      <w:r>
        <w:rPr/>
        <w:t>ㅞ迂睕쉸㢿䍒犡䲏朽습㕣癘爸吽輶坂埍뇂あ獞䀺슮欱꺏⿂㖿撣㘽싂乧</w:t>
      </w:r>
      <w:r>
        <w:rPr/>
        <w:t>ꖣ</w:t>
      </w:r>
      <w:r>
        <w:rPr/>
        <w:t>顧㍍䩬滎쉪浗彵䠺䝡幢丬꥕䦣</w:t>
      </w:r>
      <w:r>
        <w:rPr/>
        <w:t>ꤻ</w:t>
      </w:r>
      <w:r>
        <w:rPr/>
        <w:t>쉨卡䔣㶻겏깄掮</w:t>
      </w:r>
      <w:r>
        <w:rPr/>
        <w:t>ꕹ</w:t>
      </w:r>
      <w:r>
        <w:rPr/>
        <w:t>䛂横묭슘▻⭴燂浾믂㙳唫䍅繐眣㷂㭂뭾婴딸圫祥乬瘳䮩呹瀨䰦栲盂昦呢歭╶숥㑣㎘䲵ꥥ츶䓂橣㠪╧橊婂繶灣뗂㡩奭⤨䲮頸쉹昩쉁䂏㬫㵷睎㩵⴫堪</w:t>
      </w:r>
      <w:r>
        <w:rPr/>
        <w:t>꧂</w:t>
      </w:r>
      <w:r>
        <w:rPr/>
        <w:t>䓂싂冿㙀䩹墻潍㊿긬</w:t>
      </w:r>
      <w:r>
        <w:rPr/>
        <w:t>⠵</w:t>
      </w:r>
      <w:r>
        <w:rPr/>
        <w:t>䨻숫ぇ啊䙴弹䈦쉏땞忍䔮䔤稱〥呞껂啲</w:t>
      </w:r>
      <w:r>
        <w:rPr/>
        <w:t>ꦩ</w:t>
      </w:r>
      <w:r>
        <w:rPr/>
        <w:t>䵦</w:t>
      </w:r>
      <w:r>
        <w:rPr/>
        <w:t>ⰹ</w:t>
      </w:r>
      <w:r>
        <w:rPr/>
        <w:t>쵾䭁圮儸묲瓂⌹橦䏂兗䉅䠺␤搹牍秂昭䌯䡙牟䵟쉣쉴䁱恸쉴슻輵玱䘫祴栭쉱⸮쉉怨㣂ꥲ穷㑣矂䔴乾䙲䍬县梏</w:t>
      </w:r>
      <w:r>
        <w:rPr/>
        <w:t>ⲏ</w:t>
      </w:r>
      <w:r>
        <w:rPr/>
        <w:t>瀳婉⥞䀻偱擂暥熻쉋♱䐦摕껂</w:t>
      </w:r>
      <w:r>
        <w:rPr/>
        <w:t>ⴳ⹓⧂</w:t>
      </w:r>
      <w:r>
        <w:rPr/>
        <w:t>澬䟂䊩䩆충含兊ꏂ堽汥噦畑쉸츹</w:t>
      </w:r>
      <w:r>
        <w:rPr/>
        <w:t>Ⳃ</w:t>
      </w:r>
      <w:r>
        <w:rPr/>
        <w:t>쉮</w:t>
      </w:r>
      <w:r>
        <w:rPr/>
        <w:t>⡶</w:t>
      </w:r>
      <w:r>
        <w:rPr/>
        <w:t>䭾撩䕡숽쉀숦쉁䅹쉬䲮䳂偣䗂⩞橇겣⻍촬繰㇎묳</w:t>
      </w:r>
      <w:r>
        <w:rPr/>
        <w:t>⡃</w:t>
      </w:r>
      <w:r>
        <w:rPr/>
        <w:t>㝢倴쉘摬偗녧쉹䕤♑ꌭ慎婙ㅆ㡐䂱婃晠쉨ꎣ</w:t>
      </w:r>
      <w:r>
        <w:rPr/>
        <w:t>ⵔ</w:t>
      </w:r>
      <w:r>
        <w:rPr/>
        <w:t>澩ひ</w:t>
      </w:r>
      <w:r>
        <w:rPr/>
        <w:t>꥓</w:t>
      </w:r>
      <w:r>
        <w:rPr/>
        <w:t>숲圣ꍑ磂婘⑯䪩䴬乞㉀兠収愯晴⾻顥做㤱⩩뽯浦睃婏㭸玡싂ㅊ쉃ꇂ硇檻癴矂嗂䁀썪㉌쉈쉌牄</w:t>
      </w:r>
      <w:r>
        <w:rPr/>
        <w:t>ⵕ</w:t>
      </w:r>
      <w:r>
        <w:rPr/>
        <w:t>仃灇⍴侩뼪䲏</w:t>
      </w:r>
      <w:r>
        <w:rPr/>
        <w:t>ⱡ</w:t>
      </w:r>
      <w:r>
        <w:rPr/>
        <w:t>漳弫洰㔵쵏堯䙅䔽輶秂栲䍔稽䩦㷂歁晨</w:t>
      </w:r>
      <w:r>
        <w:rPr/>
        <w:t>Ⱔ</w:t>
      </w:r>
      <w:r>
        <w:rPr/>
        <w:t>懂タ灲쉔併殩婀⽐䶩迂恉灟嗂啳⩥㠹썦绎爴䝅儳畲䱯斘塬礲煗딳䅫㢬㝠瞥究渶䉦繂䅆桩ꥭ싂䑫瑢곂輹䱁䅰쉫縨扪椣䝣湨礽䈹㝏쉀쉑幭쉭⩨䢬㌽ㅑ⹋ゥ楰禩前愻䁋┊</w:t>
      </w:r>
      <w:r>
        <w:rPr/>
        <w:t>ⷃ</w:t>
      </w:r>
      <w:r>
        <w:rPr/>
        <w:t>昻弯쉍扥䔸╬ꥺ䐻僎㉅瓂浶╄⚏ꅔ祙灮瑏惂并䕑⌸ꥡ㭯㣃</w:t>
      </w:r>
      <w:r>
        <w:rPr/>
        <w:t>ⶏ</w:t>
      </w:r>
      <w:r>
        <w:rPr/>
        <w:t>塀쉲瞿也⸥</w:t>
      </w:r>
      <w:r>
        <w:rPr/>
        <w:t>꧍</w:t>
      </w:r>
      <w:r>
        <w:rPr/>
        <w:t>쵅䉂ㄷ娺쉎䪩䝔硁秂䄳쉄㥀⭀爺爪頲䬵㵤컍㥪愫⼭䖮垥壂☱嘰</w:t>
      </w:r>
      <w:r>
        <w:rPr/>
        <w:t>ⴶ</w:t>
      </w:r>
      <w:r>
        <w:rPr/>
        <w:t>恡</w:t>
      </w:r>
      <w:r>
        <w:rPr/>
        <w:t>ⵯ</w:t>
      </w:r>
      <w:r>
        <w:rPr/>
        <w:t>揃䝥䠣纩⪩</w:t>
      </w:r>
      <w:r>
        <w:rPr/>
        <w:t>ⷂ</w:t>
      </w:r>
      <w:r>
        <w:rPr/>
        <w:t>㇂眫獁ヂ⬰컂彀깤⨪瑈䖥璥땹쉞浥⻂恁</w:t>
      </w:r>
      <w:r>
        <w:rPr/>
        <w:t>ꔬⷂ</w:t>
      </w:r>
      <w:r>
        <w:rPr/>
        <w:t>殏싂</w:t>
      </w:r>
      <w:r>
        <w:rPr/>
        <w:t>ⲿ</w:t>
      </w:r>
      <w:r>
        <w:rPr/>
        <w:t>矂琤⩕埂⩈創厥숴嚏㙠䒩祶妏牡║숹숷欵䭍眨䐮</w:t>
      </w:r>
      <w:r>
        <w:rPr/>
        <w:t>Ⲯ</w:t>
      </w:r>
      <w:r>
        <w:rPr/>
        <w:t>珂䴽⽪旂娭㙓潶轺㵶⪬氩슥䝈䕫眣䡱</w:t>
      </w:r>
      <w:r>
        <w:rPr/>
        <w:t>ꤵꦻ</w:t>
      </w:r>
      <w:r>
        <w:rPr/>
        <w:t>煯怺⑃쉖慍⚩䕳䢡氥獣☶坾㥂斣䩞彎⏂䮩쉱겿擂딨熩⮏曂棃づ⒘兄堭⥶橊ヂ祁䩮쉗ꍹ䵙斻响㌻꥚ꥷ潉顴怲慰㖬乒ꅺ攦츹昻杵爤彯入啎䩆煆䑈䑸帣ꌦ灋穣䅕쉌勂Ⓜ丽㊩◂兕땸刹协쉊䩓戯䵰扺䡐</w:t>
      </w:r>
      <w:r>
        <w:rPr/>
        <w:t>ꤺ⍋ꤴ</w:t>
      </w:r>
      <w:r>
        <w:rPr/>
        <w:t>㍁㨷灸揂産ㅏ楚噩獘〫㜥墡䤫柍츴噆㡀믎쉋纏숻㞱拂穦䥱恉</w:t>
      </w:r>
      <w:r>
        <w:rPr/>
        <w:t>ꤵ</w:t>
      </w:r>
      <w:r>
        <w:rPr/>
        <w:t>䫂⽭煵搲땊⽞惂ꏂ</w:t>
      </w:r>
      <w:r>
        <w:rPr/>
        <w:t>ⱶ⩸</w:t>
      </w:r>
      <w:r>
        <w:rPr/>
        <w:t>硫噀</w:t>
      </w:r>
      <w:r>
        <w:rPr/>
        <w:t>⢡</w:t>
      </w:r>
      <w:r>
        <w:rPr/>
        <w:t>䅶⩧玩璣슡癯䱨瑎깒㑸뽯䔪迂㙣晰쎮穉睊噈쉉榿쉙</w:t>
      </w:r>
      <w:r>
        <w:rPr/>
        <w:t>ꤳ</w:t>
      </w:r>
      <w:r>
        <w:rPr/>
        <w:t>㷂辩</w:t>
      </w:r>
      <w:r>
        <w:rPr/>
        <w:t>ⰲ</w:t>
      </w:r>
      <w:r>
        <w:rPr/>
        <w:t>ꅅ⨽摇匪숪⭹</w:t>
      </w:r>
      <w:r>
        <w:rPr/>
        <w:t>ⱐ</w:t>
      </w:r>
      <w:r>
        <w:rPr/>
        <w:t>ꅎ榻恘䁷㡳瑂囃侻斮╨穾</w:t>
      </w:r>
    </w:p>
    <w:p>
      <w:pPr>
        <w:pStyle w:val="PreformattedText"/>
        <w:bidi w:val="0"/>
        <w:spacing w:before="0" w:after="0"/>
        <w:jc w:val="left"/>
        <w:rPr/>
      </w:pPr>
      <w:r>
        <w:rPr/>
        <w:t>⩕</w:t>
      </w:r>
      <w:r>
        <w:rPr/>
        <w:t>⡥</w:t>
      </w:r>
      <w:r>
        <w:rPr/>
        <w:t>䝧䜤췂啁</w:t>
      </w:r>
      <w:r>
        <w:rPr/>
        <w:t>ꦮ</w:t>
      </w:r>
      <w:r>
        <w:rPr/>
        <w:t>唳偊根竂㚩䄳䎮긲摐挨춿捾礦獆㕗椻䕤㝌칫䬭숸婢㨰疿⹺澩슻⼩猺乩㉌轐顨㘯넰呞礤녊㝀泎呚䖣䍲숲㥏</w:t>
      </w:r>
      <w:r>
        <w:rPr/>
        <w:t>ꦏ</w:t>
      </w:r>
      <w:r>
        <w:rPr/>
        <w:t>기稻復⑱儨坞㍞健祮縵呙繪</w:t>
      </w:r>
      <w:r>
        <w:rPr/>
        <w:t>ⶏ</w:t>
      </w:r>
      <w:r>
        <w:rPr/>
        <w:t>潯淂쉪숪摈쉸</w:t>
      </w:r>
      <w:r>
        <w:rPr/>
        <w:t>⡘</w:t>
      </w:r>
      <w:r>
        <w:rPr/>
        <w:t>䅠▩椵仃佄깧杦긭恢쉆灤㑬潑佢檏쵢欺쉹㙗彩슻컂硏</w:t>
      </w:r>
      <w:r>
        <w:rPr/>
        <w:t>ꖮ</w:t>
      </w:r>
      <w:r>
        <w:rPr/>
        <w:t>桴灱㥎剳挱뾘깨㵋䇂䑠슥眵恓㑟洶幺㡞숥⹈硍갬迂縵婞䱺䅀⎬剴偊䙶亩僎㐨㉵숫扨濂㖡枣㨫숤⹊侏㡟啡湰問疻㍉渭⯎轘⒩䕆洴拂顦ㅢ䴳䥊촤斥깳⽟ꅪ瓂本䢩Ⓙ㥞攽朲⩬췂っ牷꥾⑂䰮案㥔⼲㔺긣</w:t>
      </w:r>
      <w:r>
        <w:rPr/>
        <w:t>ꗂ</w:t>
      </w:r>
      <w:r>
        <w:rPr/>
        <w:t>卣㭦䍀⩾㑋ꥵ녬畤瀸싂뇍ꇂ䥩教걚渰况딪</w:t>
      </w:r>
      <w:r>
        <w:rPr/>
        <w:t>ꥉ</w:t>
      </w:r>
      <w:r>
        <w:rPr/>
        <w:t>䙚偍䠦䕚㭄숵㑺쉸ㄯ㴊煰걟ぢ䢬㯂떱掩컂栩䍋囂</w:t>
      </w:r>
      <w:r>
        <w:rPr/>
        <w:t>ꥄ</w:t>
      </w:r>
      <w:r>
        <w:rPr/>
        <w:t>䕮䋂㙒깡熥</w:t>
      </w:r>
      <w:r>
        <w:rPr/>
        <w:t>Ⲯ</w:t>
      </w:r>
      <w:r>
        <w:rPr/>
        <w:t>游ꅡ傮敨⹑⍭▩䁂</w:t>
      </w:r>
      <w:r>
        <w:rPr/>
        <w:t>⡦</w:t>
      </w:r>
      <w:r>
        <w:rPr/>
        <w:t>㋂㪘䵲䞥슩椸䯍숴Ⓜ⵭㭲㝡幗昴㧎쉚╟恡숺컃걏ꥷ㙪㟂垬쉑妘暿乨쉤䴩䅸쉑ꥸ畯쉇矂洮⩢瑣㐭痂㇂瑉⫂徏믂歅䕊斻牭楕姂頭兀ꍗ숳┽㎵啘ꥩ숦㔦佮䥨뿂䙆砮</w:t>
      </w:r>
      <w:r>
        <w:rPr/>
        <w:t>ꔬ</w:t>
      </w:r>
      <w:r>
        <w:rPr/>
        <w:t>䕮佯橠⵲䄥</w:t>
      </w:r>
      <w:r>
        <w:rPr/>
        <w:t>꧂</w:t>
      </w:r>
      <w:r>
        <w:rPr/>
        <w:t>㴯䞥穩帪顊䌸Ⓨ㵒湑⨶䐥딬싂桧漯䑱彅쉩쉨숤す칧挨狂♁䝾湕䵸䤬╬梩百略촯䴸䘮쉖칶潘ꇎ⏂く刦纘쉴슬땕㕏䭃梿䅠娹惍䤷ꥧ츳싂睓㵣㨪㡾窻⻂싂쵺␨</w:t>
      </w:r>
      <w:r>
        <w:rPr/>
        <w:t>꤫</w:t>
      </w:r>
      <w:r>
        <w:rPr/>
        <w:t>乪㯂乾佲쉤灤礨㭱슣婸椭斥橁쉡砭⸭埂慅听㡑䡮繯숥ꍱ칥쉢㵣抩㍖</w:t>
      </w:r>
      <w:r>
        <w:rPr/>
        <w:t>ⵯ</w:t>
      </w:r>
      <w:r>
        <w:rPr/>
        <w:t>땃呂</w:t>
      </w:r>
      <w:r>
        <w:rPr/>
        <w:t>⡭</w:t>
      </w:r>
      <w:r>
        <w:rPr/>
        <w:t>頶姂䍯춏싂䭺슡쉯</w:t>
      </w:r>
      <w:r>
        <w:rPr/>
        <w:t>ꗂ</w:t>
      </w:r>
      <w:r>
        <w:rPr/>
        <w:t>璮⪮㗂爣ꅙ㓂㇂〭쉖걭烃穚癌夰⍀て䭥ㆩノ垵总扺癰썔㭠⭗⽓塅儯丰㥲弤⩧哂슣⑪扳⩎浈⩐怤十ꌴ싂♞吲㕺⾬ꍃ쉵쉄戤在恍䉮⮡㤸⭰</w:t>
      </w:r>
      <w:r>
        <w:rPr/>
        <w:t>ꕧ</w:t>
      </w:r>
      <w:r>
        <w:rPr/>
        <w:t>ⰸ</w:t>
      </w:r>
      <w:r>
        <w:rPr/>
        <w:t>昵ꍑ숪쉭揂꧎痂濍潴榣堸稸㴦呋敦囂䄲칚捣쉕梱奷⌬序樵畸꥗㉹䕯㒩㇂眱瑑捹乊쉧帥彨癦╢桺ꍟ捫煯꤮⺮椺獬쉟㯂䉟桰㵇䘩⵸太쉱㘨慱摦漹瑥吷敖村亱䈩秂狎슩䩢殩剪ꥤ奕㡎㩭⽕愩绂䚩歍쉐桙婃⽘頬杚縷쉉숨⵾뭇伪⤰捈뽁彚偗嘫哂㍀뭠教態啧ꏂ呞</w:t>
      </w:r>
      <w:r>
        <w:rPr/>
        <w:t>ꤪ</w:t>
      </w:r>
      <w:r>
        <w:rPr/>
        <w:t>쉎䭫</w:t>
      </w:r>
      <w:r>
        <w:rPr/>
        <w:t>ⱀ</w:t>
      </w:r>
      <w:r>
        <w:rPr/>
        <w:t>扤걃⹵扩慭剘䩥䡐涩䉄䕳뭬颱瘲⧂瑈幸</w:t>
      </w:r>
      <w:r>
        <w:rPr/>
        <w:t>ꕑ</w:t>
      </w:r>
      <w:r>
        <w:rPr/>
        <w:t>矂⤬晥兕捒椳쉋婭뽵烂圳杆</w:t>
      </w:r>
      <w:r>
        <w:rPr/>
        <w:t>Ⱟ</w:t>
      </w:r>
      <w:r>
        <w:rPr/>
        <w:t>녯슻㭎听種슮㯂뽶뽔䉨顒牃䍘츶䡁潇㘹䲥暩녳獠걵卧拂扊兌橔皱杋〨♍䙩딵뗂硲␫灰氫숪</w:t>
      </w:r>
      <w:r>
        <w:rPr/>
        <w:t>ꕩ</w:t>
      </w:r>
      <w:r>
        <w:rPr/>
        <w:t>个쉤䉕썏帷䅴</w:t>
      </w:r>
      <w:r>
        <w:rPr/>
        <w:t>ꕠ</w:t>
      </w:r>
      <w:r>
        <w:rPr/>
        <w:t>桇乵憏礦숭硳㇂穐顃绂䩦쉧癓㩘䭤</w:t>
      </w:r>
      <w:r>
        <w:rPr/>
        <w:t>ⱃ</w:t>
      </w:r>
      <w:r>
        <w:rPr/>
        <w:t>숭⒩輺㵲佡넩敤숨㘯⬥숷汌绎〺捃㊵뽤⽥潫⑉厩䅎杭埂央犬䥖参㝇㥊卅顸㩞拂䈊녣戦쉥恆⨥쉦놡䥺皬숱恲념産깤啧挴싎槃桡破痂吪䕴㙳楉⩲⹅ㄹ扤싂⽍䧂䐸敥䩒并䕳䩺╹⨩塞䭂꥗猭</w:t>
      </w:r>
      <w:r>
        <w:rPr/>
        <w:t>ⵐ</w:t>
      </w:r>
      <w:r>
        <w:rPr/>
        <w:t>溿⩵겵䱹⩎뾩攤恣暻⼺㶬淂</w:t>
      </w:r>
      <w:r>
        <w:rPr/>
        <w:t>ꥁ</w:t>
      </w:r>
      <w:r>
        <w:rPr/>
        <w:t>穔柂뼴㉗ㆱ湬〵⪵庩</w:t>
      </w:r>
      <w:r>
        <w:rPr/>
        <w:t>ꕥ</w:t>
      </w:r>
      <w:r>
        <w:rPr/>
        <w:t>㷂㜶촨㖿⩉整뮵䉇⍩⼫㶱橚ꌲ䣍쉭欨깠䥔</w:t>
      </w:r>
      <w:r>
        <w:rPr/>
        <w:t>ꗂ</w:t>
      </w:r>
      <w:r>
        <w:rPr/>
        <w:t>ⱂ</w:t>
      </w:r>
      <w:r>
        <w:rPr/>
        <w:t>쵮☮歍睄冡㪱乘쉙婭㎩䙈╺쉃쌦츳晤祄㐲⍠쉱搴欽ꥬ奵쉚朮䭗䩕곍沿⾬쉗숷㥴⫍偰㶘疱硣쉘䁓桙噐頵ꥶ坣슥</w:t>
      </w:r>
      <w:r>
        <w:rPr/>
        <w:t>ꔵꔳ</w:t>
      </w:r>
      <w:r>
        <w:rPr/>
        <w:t>쉣昦䩰㩑渻杔坡Ⓜ</w:t>
      </w:r>
      <w:r>
        <w:rPr/>
        <w:t>ⵔ</w:t>
      </w:r>
      <w:r>
        <w:rPr/>
        <w:t>猫医녃䘮危冿㝶┺夦㭇꥔兇떩촺쉪泍攪䚩飃犻ꅦ㝣㪩活䃂䩃倪参싂㓃䰵㝑</w:t>
      </w:r>
      <w:r>
        <w:rPr/>
        <w:t>꧂</w:t>
      </w:r>
      <w:r>
        <w:rPr/>
        <w:t>믎쵞执て⍢꺣䍓奨╈破塺㙒</w:t>
      </w:r>
      <w:r>
        <w:rPr/>
        <w:t>⣂</w:t>
      </w:r>
      <w:r>
        <w:rPr/>
        <w:t>燃睃偯쉙瑆穠搵睡䁤㨸救䰹扤뭪</w:t>
      </w:r>
      <w:r>
        <w:rPr/>
        <w:t>ꕨ</w:t>
      </w:r>
      <w:r>
        <w:rPr/>
        <w:t>獣杌갲縪숳獨疻轀ꅢ朹쉾䜤忂㶏䄯卷䱣睍竂㵱캥쉰搵</w:t>
      </w:r>
      <w:r>
        <w:rPr/>
        <w:t>ꤪ</w:t>
      </w:r>
      <w:r>
        <w:rPr/>
        <w:t>惂묨帪灬囂⧂睠</w:t>
      </w:r>
      <w:r>
        <w:rPr/>
        <w:t>ⷎ</w:t>
      </w:r>
      <w:r>
        <w:rPr/>
        <w:t>쉪淂쉱녣㟂捗䩢넦䕖䆥䄽쉊䱀敷</w:t>
      </w:r>
      <w:r>
        <w:rPr/>
        <w:t>Ⱳ</w:t>
      </w:r>
      <w:r>
        <w:rPr/>
        <w:t>ⵡ</w:t>
      </w:r>
      <w:r>
        <w:rPr/>
        <w:t>숯㩄䅍㔽㉥殣㕁뼵㕷㥚ꆻ忂䎵땇⺣扲썖慹幤⭄</w:t>
      </w:r>
      <w:r>
        <w:rPr/>
        <w:t>ꥒ</w:t>
      </w:r>
      <w:r>
        <w:rPr/>
        <w:t>㩪氨쉓⑖ꄽ䥵㩟堨愲揂⩧夥숦㡬㤳㑰頯殣ㆿ坁쉑慓塇渣䘨妵</w:t>
      </w:r>
      <w:r>
        <w:rPr/>
        <w:t>Ⳃ</w:t>
      </w:r>
      <w:r>
        <w:rPr/>
        <w:t>쉟煦䉕敗恕싍慺걘</w:t>
      </w:r>
      <w:r>
        <w:rPr/>
        <w:t>ⰻ</w:t>
      </w:r>
      <w:r>
        <w:rPr/>
        <w:t>慺쉏㮥帹敪秂⹇呯䳂砩煏⹌橯䤭췂晱参樱䀤匲⥡⨳教縫충壎彪⨥⍁㈺슩倲坠洩㉵㡳䉣뽫쉗佪伲猫䁷◃</w:t>
      </w:r>
      <w:r>
        <w:rPr/>
        <w:t>ꕫ</w:t>
      </w:r>
      <w:r>
        <w:rPr/>
        <w:t>ꅏ싂偸䲡㉕┬皱숰쉗䎱掩⮣캮깙瘦矂啺瘰煮ꅨ딳⥙湒쉋슻埂쉃卮璥ꇍ䱏⸻婔愥␸습砪쵔쉩䁌娹琵뽬ㄥ䨪ꥢ䨪稶啬</w:t>
      </w:r>
      <w:r>
        <w:rPr/>
        <w:t>ⴷ</w:t>
      </w:r>
      <w:r>
        <w:rPr/>
        <w:t>畯竂숯</w:t>
      </w:r>
      <w:r>
        <w:rPr/>
        <w:t>ⵃ</w:t>
      </w:r>
      <w:r>
        <w:rPr/>
        <w:t>厵畎愱㎥桐幨</w:t>
      </w:r>
      <w:r>
        <w:rPr/>
        <w:t>ⱂ</w:t>
      </w:r>
      <w:r>
        <w:rPr/>
        <w:t>숺䭄煈睋䙐䩳깐⥶걫杍ꥳ坭櫂⽬搮冩摦嘽㙃搩㉍濂</w:t>
      </w:r>
      <w:r>
        <w:rPr/>
        <w:t>ⱗ</w:t>
      </w:r>
      <w:r>
        <w:rPr/>
        <w:t>䤤䧎⤳⹇쉘䍘杗䥸㑃㦏넨顮ㅂ䬩䗂䄣佄䡐没</w:t>
      </w:r>
      <w:r>
        <w:rPr/>
        <w:t>꤭</w:t>
      </w:r>
      <w:r>
        <w:rPr/>
        <w:t>畏⍳恙坓戴䔥㍨䫂砨숦催伴ㄪ䵳㗂쉕惂戰㨣昩㶻숫숰种柎㑚嫍㤪兒祒墿쉬쉵䱣⥋쉍쉦昺狂卸顢딲䯂䳂椴⌰睆䙢彁싂㜊甫煃婧䩍쉦斣武⚥䎩뭯仂♎猪慸㌰轞抡㡾껂걮奯㫂㡞쌵橢䁰輣䉹뽚捧</w:t>
      </w:r>
      <w:r>
        <w:rPr/>
        <w:t>⡃⩇</w:t>
      </w:r>
      <w:r>
        <w:rPr/>
        <w:t>癩敯</w:t>
      </w:r>
      <w:r>
        <w:rPr/>
        <w:t>⠭</w:t>
      </w:r>
      <w:r>
        <w:rPr/>
        <w:t>牎촫剷佤䉕䡗䟂⍍怮쉉剳橠䘵</w:t>
      </w:r>
      <w:r>
        <w:rPr/>
        <w:t>⡈</w:t>
      </w:r>
      <w:r>
        <w:rPr/>
        <w:t>扂뾏⮮圪婡䠤漩㨮䙸═頪㈪␱爸⬺扳䜵ꍨ䧂⯂弯㫂幃ㅀ掮⍇慮渮扔긺⍳塠顴㭀쉓橰樬啌㵯䘰ꍪ촱斵쎿뇂㍇╱癈畘煹</w:t>
      </w:r>
      <w:r>
        <w:rPr/>
        <w:t>꥓</w:t>
      </w:r>
      <w:r>
        <w:rPr/>
        <w:t>㘪칱珂怹㧂⻎棂娻卐泂剃憮斥슬攳뭠䕹呣㝟僂⛍䍁ꆱ㭂䝰쵡丱數僂뽁ꥪ妵䚘匸矂뿂辣쉶桡ꌰ汒䩨洮㔳敱庻䭴囃뽒䳂䀫숨䯂⤦婗穎幊쉱揂晡瘱㮘㕸橤</w:t>
      </w:r>
      <w:r>
        <w:rPr/>
        <w:t>ⴰ</w:t>
      </w:r>
      <w:r>
        <w:rPr/>
        <w:t>㠲</w:t>
      </w:r>
      <w:r>
        <w:rPr/>
        <w:t>Ⱚ</w:t>
      </w:r>
      <w:r>
        <w:rPr/>
        <w:t>扖顟软㍤幭濂悮쉨㥀놻轞⹬쏂匦떿禣智眶䡨썔䱭㵊示䀥</w:t>
      </w:r>
      <w:r>
        <w:rPr/>
        <w:t>ꦮ</w:t>
      </w:r>
      <w:r>
        <w:rPr/>
        <w:t>䵈㐲␰滂쉶갱䃂㦻䙑㙟䭑⌰曂䁤츪</w:t>
      </w:r>
      <w:r>
        <w:rPr/>
        <w:t>꤫ꕚ</w:t>
      </w:r>
      <w:r>
        <w:rPr/>
        <w:t>㥖</w:t>
      </w:r>
      <w:r>
        <w:rPr/>
        <w:t>ꦵ</w:t>
      </w:r>
      <w:r>
        <w:rPr/>
        <w:t>哎⑦⼫슻湤⨴刽彨䗍張樽슻걥灷の慊桕敎䱳煊</w:t>
      </w:r>
      <w:r>
        <w:rPr/>
        <w:t>ⷂ</w:t>
      </w:r>
      <w:r>
        <w:rPr/>
        <w:t>㠻</w:t>
      </w:r>
      <w:r>
        <w:rPr/>
        <w:t>Ɒ</w:t>
      </w:r>
      <w:r>
        <w:rPr/>
        <w:t>癠䝶뼩⹆쉒</w:t>
      </w:r>
      <w:r>
        <w:rPr/>
        <w:t>꤬</w:t>
      </w:r>
      <w:r>
        <w:rPr/>
        <w:t>呞쉬哃㧂䰥顗卟슡十䵹⬩</w:t>
      </w:r>
      <w:r>
        <w:rPr/>
        <w:t>ⱂ</w:t>
      </w:r>
      <w:r>
        <w:rPr/>
        <w:t>ㄸ慐䫃杔䎱曂걊믂妻䞥</w:t>
      </w:r>
      <w:r>
        <w:rPr/>
        <w:t>⡖</w:t>
      </w:r>
      <w:r>
        <w:rPr/>
        <w:t>究牺愺埂楺뭷㕆겏獁䩈瀣쉚뽇縪晲媘䩊睈뽠⭡埂</w:t>
      </w:r>
      <w:r>
        <w:rPr/>
        <w:t>ꕘ</w:t>
      </w:r>
      <w:r>
        <w:rPr/>
        <w:t>烂慉䀲㤶믂畴漹縫⭘婈⹢쉑桧咣恚唽夭嫂牴污獧亥獺䩚㴵⽏쉁숨椭婰䩂땁땢㛂▻敳⾻⍫䑹偎煐弬庩㴴洪攪炣㭟参氯쉶爰</w:t>
      </w:r>
      <w:r>
        <w:rPr/>
        <w:t>ⲵ⩨</w:t>
      </w:r>
      <w:r>
        <w:rPr/>
        <w:t>䅟쉞쉤</w:t>
      </w:r>
      <w:r>
        <w:rPr/>
        <w:t>ⷂ꤫</w:t>
      </w:r>
      <w:r>
        <w:rPr/>
        <w:t>䫂㢡숻㔫轚䢡깉僂슏䷎祰熱倵吳礨츫䛂欺㷍긲ꌫ囂슣滎녫딻㙹灟㥃쉔䐷견슱甯徏䒘䳂⍘㧎ㄨ歈⽂⦱䧎⨳扈乢潷僂⪥䭩⩦⭋㦏㨬炣璩쉨䍭칏</w:t>
      </w:r>
      <w:r>
        <w:rPr/>
        <w:t>Ⱬ</w:t>
      </w:r>
      <w:r>
        <w:rPr/>
        <w:t>皥兢⼫础㡊櫂숽轢싂瘸</w:t>
      </w:r>
      <w:r>
        <w:rPr/>
        <w:t>⠰</w:t>
      </w:r>
      <w:r>
        <w:rPr/>
        <w:t>濂乍뽏㜸⨮싂쉊딺</w:t>
      </w:r>
      <w:r>
        <w:rPr/>
        <w:t>⡸</w:t>
      </w:r>
      <w:r>
        <w:rPr/>
        <w:t>坬灈</w:t>
      </w:r>
      <w:r>
        <w:rPr/>
        <w:t>ꦣ</w:t>
      </w:r>
      <w:r>
        <w:rPr/>
        <w:t>䭤淂穑㝋澣ꅅ樭</w:t>
      </w:r>
      <w:r>
        <w:rPr/>
        <w:t>ꗍ</w:t>
      </w:r>
      <w:r>
        <w:rPr/>
        <w:t>颡☫</w:t>
      </w:r>
      <w:r>
        <w:rPr/>
        <w:t>ꕨ</w:t>
      </w:r>
      <w:r>
        <w:rPr/>
        <w:t>뽓㨩䜨㝏卩剥癖걭噴껂쉀瑗싂㨽㉮垏녒䕡姍⑥ꍥ楘冣</w:t>
      </w:r>
      <w:r>
        <w:rPr/>
        <w:t>ⰶ</w:t>
      </w:r>
      <w:r>
        <w:rPr/>
        <w:t>廂⑗打伦株䕞收䅘╴䑂⨪䵆♃捉曂쉯䁈</w:t>
      </w:r>
      <w:r>
        <w:rPr/>
        <w:t>⣂</w:t>
      </w:r>
      <w:r>
        <w:rPr/>
        <w:t>ㅡ㵁䤭䉳┮㴰녭刬刴습䵱⹁뮿⽄</w:t>
      </w:r>
      <w:r>
        <w:rPr/>
        <w:t>⠦⑎</w:t>
      </w:r>
      <w:r>
        <w:rPr/>
        <w:t>춏녯浇䝈攥洺㙒⩯斮価⸰摖涵䝚甊㏂슡☯뿂ꅞ촸</w:t>
      </w:r>
      <w:r>
        <w:rPr/>
        <w:t>ⵆ</w:t>
      </w:r>
      <w:r>
        <w:rPr/>
        <w:t>쉤幉搽</w:t>
      </w:r>
      <w:r>
        <w:rPr/>
        <w:t>⢏</w:t>
      </w:r>
      <w:r>
        <w:rPr/>
        <w:t>칖㢿戹쉘䀻쉎漶㵨⯂佘砻⭰</w:t>
      </w:r>
      <w:r>
        <w:rPr/>
        <w:t>ꕟ</w:t>
      </w:r>
      <w:r>
        <w:rPr/>
        <w:t>截䪿䈲眴倴뿂繕塮攪盃䢡ꌮ楸檡䙅婐싂轪⩠⹌悏松顖뾮浹䲩碮숺</w:t>
      </w:r>
      <w:r>
        <w:rPr/>
        <w:t>ⱇ</w:t>
      </w:r>
      <w:r>
        <w:rPr/>
        <w:t>顏쉱䬦칹⬶숵╇떩쉆쉚囎恧䭐뭍㙹깱卧㴥歔뗂㩐㤬䡄⛂塕䶿惂瑘㪩眱彖洶䢏轴썱愵潩㇂녴扅䕊䍾磍겘勂긯璥슥⵺깳䁚⩗䜥㝗⍶案灈⸳㉷㑦橚떥穔㵥潤泂쉢䉣夻</w:t>
      </w:r>
      <w:r>
        <w:rPr/>
        <w:t>ⵆ♹</w:t>
      </w:r>
      <w:r>
        <w:rPr/>
        <w:t>䬦甩㇂杬꥚묻숵㑯⭓떱㠵쉩㬰楧┵汥愦卯硣弲砭싂ꥷ땞䬯숻ㆬ圯⺿㙪쵯恢䜪䇂塡䬣㑠眪㥆㗃놻쉩숨녆泂慞穰頸汙숴䵾佇䃂䉢煄숣湨頲〈慥刣犬憬側づ㏂쉤㐲</w:t>
      </w:r>
      <w:r>
        <w:rPr/>
        <w:t>ⱖ</w:t>
      </w:r>
      <w:r>
        <w:rPr/>
        <w:t>㙏捄</w:t>
      </w:r>
      <w:r>
        <w:rPr/>
        <w:t>Ⱝ⨣</w:t>
      </w:r>
      <w:r>
        <w:rPr/>
        <w:t>슬䔬쉒묪偄</w:t>
      </w:r>
      <w:r>
        <w:rPr/>
        <w:t>ꔷ☣</w:t>
      </w:r>
      <w:r>
        <w:rPr/>
        <w:t>湶䃃垮␣㡏싂쉍녰☥煌</w:t>
      </w:r>
      <w:r>
        <w:rPr/>
        <w:t>ⴣ⎱⭵</w:t>
      </w:r>
      <w:r>
        <w:rPr/>
        <w:t>桯由⍀啕뽏棎猴塢湺Ⓜ숮䃃暣㕪숺숰ꌣ啵쉒⭭輭塸싂ィ䄴슥⑪뼭⽐갯顎⾵盂숥춡⌺쵭</w:t>
      </w:r>
      <w:r>
        <w:rPr/>
        <w:t>ⶬ</w:t>
      </w:r>
      <w:r>
        <w:rPr/>
        <w:t>ꅰ㙊佁䈺쵢</w:t>
      </w:r>
      <w:r>
        <w:rPr/>
        <w:t>ⴭ</w:t>
      </w:r>
      <w:r>
        <w:rPr/>
        <w:t>夫땱没故⤤杒櫍</w:t>
      </w:r>
      <w:r>
        <w:rPr/>
        <w:t>ꤸ</w:t>
      </w:r>
      <w:r>
        <w:rPr/>
        <w:t>稤䇂䝬</w:t>
      </w:r>
      <w:r>
        <w:rPr/>
        <w:t>⡋</w:t>
      </w:r>
      <w:r>
        <w:rPr/>
        <w:t>싂촰㉌懍佄싍瑅㍑㟎助䀰凂樰⭒</w:t>
      </w:r>
      <w:r>
        <w:rPr/>
        <w:t>ꤱ⩶</w:t>
      </w:r>
      <w:r>
        <w:rPr/>
        <w:t>춿⩃뽧槂</w:t>
      </w:r>
      <w:r>
        <w:rPr/>
        <w:t>⠭</w:t>
      </w:r>
      <w:r>
        <w:rPr/>
        <w:t>㤯繬깭숥偬堰攰祳⩸瘫쌨擂楠眲墩竍㉰슱뼬牆呡캩껎</w:t>
      </w:r>
      <w:r>
        <w:rPr/>
        <w:t>꧂</w:t>
      </w:r>
      <w:r>
        <w:rPr/>
        <w:t>䘣䩴䕣〪轎㠸轞</w:t>
      </w:r>
      <w:r>
        <w:rPr/>
        <w:t>ꥈ꤭</w:t>
      </w:r>
      <w:r>
        <w:rPr/>
        <w:t>搶档䉷啕쌵夥ꅪ璱桫䐯숷䙣</w:t>
      </w:r>
      <w:r>
        <w:rPr/>
        <w:t>ⰳ</w:t>
      </w:r>
      <w:r>
        <w:rPr/>
        <w:t>㙴漵㇂</w:t>
      </w:r>
      <w:r>
        <w:rPr/>
        <w:t>ꗂ</w:t>
      </w:r>
      <w:r>
        <w:rPr/>
        <w:t>㑺츲睥</w:t>
      </w:r>
      <w:r>
        <w:rPr/>
        <w:t>ꕸ</w:t>
      </w:r>
      <w:r>
        <w:rPr/>
        <w:t>뽣쉧湨걍쉊䃂㑸쉑䭗㡓䍊䟂夤ꅅ䠤ꅸ狂恸偈顋媿䊥䖣숶♰漣瘴睙쉫뿂犮ꍲ挦勂㍸ㄦ䠩⧂獂⤺㊵玘♒⑈䕷敚彭䅤剢䱑弰㩍⭲吽畉䪱厩㓃竃挥슡㡁稷⍑塊㴦捯捣뮩쉏</w:t>
      </w:r>
      <w:r>
        <w:rPr/>
        <w:t>ꕤ</w:t>
      </w:r>
      <w:r>
        <w:rPr/>
        <w:t>䒣䰤</w:t>
      </w:r>
      <w:r>
        <w:rPr/>
        <w:t>ꗂ⩄</w:t>
      </w:r>
      <w:r>
        <w:rPr/>
        <w:t>盂䑮亩顇灗楳幸⽷䭧䉆깹㉞ヂ㜵네楧</w:t>
      </w:r>
      <w:r>
        <w:rPr/>
        <w:t>⠲</w:t>
      </w:r>
      <w:r>
        <w:rPr/>
        <w:t>仂桾澡竂⸱⧂걷䛂颏䨷슏㙴礷쉀䷍숫㡴䶩䲱㜱⹒煞䂡橉숺뽎㉴㖮</w:t>
      </w:r>
      <w:r>
        <w:rPr/>
        <w:t>ꤽ</w:t>
      </w:r>
      <w:r>
        <w:rPr/>
        <w:t>녆䕔䫂砽ꍔ浔穸뭥穾䕊뭩♬ꍵ</w:t>
      </w:r>
      <w:r>
        <w:rPr/>
        <w:t>ⷂ</w:t>
      </w:r>
      <w:r>
        <w:rPr/>
        <w:t>纥⹐楀⮘櫂わ㩕橪呂㪬㝀놻仂迃㙲㤵㈥</w:t>
      </w:r>
      <w:r>
        <w:rPr/>
        <w:t>ꗂ</w:t>
      </w:r>
      <w:r>
        <w:rPr/>
        <w:t>뼱濂兪眴䁃䱆칞涱楕♳䠊䀬싂⺮眮う牠ꆘ쉥偯恌⽂䄦⽳睱煏㈽灵䬷⭟㍔싂㆏컂䒻⑬ネ㌪勎쉱䉃㑪</w:t>
      </w:r>
      <w:r>
        <w:rPr/>
        <w:t>ꕠ</w:t>
      </w:r>
      <w:r>
        <w:rPr/>
        <w:t>䳂깳쉧䗂氰啵䙶걎뗂矂乗漭碏쉰睈⍀숪쉁ꄦ꥾碏江䕄捁歴䙦噗湕䯂輽獃쉰䕉潢䐹뼤㵴⒩氲硩쉍㣂㵓숪㑫㵶⭗⩫呥丱輬剠숰卹煦剑곍␸拂橰䙆㭳ꏂ椩䍆攪쉑珂뗂噾숷ꅤ時娽〲睳剥⨻䥌숵ꥲ♆♯㡉쉐姂숸♉晲玩䈶쉕쉇匹⴯前쉸⹭坪澵禘灰갹싃쉷㐽縮噷捇䮱㴹㛂晍㌲俎惂⒩䅗啃係櫂楀奅幋쉸䜹䅙땇㢡</w:t>
      </w:r>
      <w:r>
        <w:rPr/>
        <w:t>⡁</w:t>
      </w:r>
      <w:r>
        <w:rPr/>
        <w:t>뇂㍬浶䅉촥䀦㩞㠮㟃獷췂⹳吥</w:t>
      </w:r>
      <w:r>
        <w:rPr/>
        <w:t>ꔪ</w:t>
      </w:r>
      <w:r>
        <w:rPr/>
        <w:t>兠栻琬䊏쵰假</w:t>
      </w:r>
      <w:r>
        <w:rPr/>
        <w:t>ꔯ</w:t>
      </w:r>
      <w:r>
        <w:rPr/>
        <w:t>썙</w:t>
      </w:r>
      <w:r>
        <w:rPr/>
        <w:t>⡒</w:t>
      </w:r>
      <w:r>
        <w:rPr/>
        <w:t>䭏╎䕍ꄨ㮣愩縤棂顆卅䙐⽰祗㙬쏂⎱䷎ꄶ뽖䫂ꏂ슣걁뾮⽌繳쉋暡㌷偾桮⨵䑋뽈녨繁稪汞䑬濂㡶噘긽徵갪䦣䋂ㅲ塾湐믂♒Ⓝ湫怲╔䞥係戸㩵㥤⥐彉愰ꍮ㭚쉓椯⼭皣㖵䐥</w:t>
      </w:r>
      <w:r>
        <w:rPr/>
        <w:t>ⶏ┰</w:t>
      </w:r>
      <w:r>
        <w:rPr/>
        <w:t>뮿⍠搱瑧氣⸩䕟꥖</w:t>
      </w:r>
      <w:r>
        <w:rPr/>
        <w:t>ꥎ</w:t>
      </w:r>
      <w:r>
        <w:rPr/>
        <w:t>넶뗂獹浈埂쉍걱䢿悵䫂䱂夳</w:t>
      </w:r>
      <w:r>
        <w:rPr/>
        <w:t>꧂</w:t>
      </w:r>
      <w:r>
        <w:rPr/>
        <w:t>椪濂⬫吥㑸싃爱䕇땃䱐槎㧂丳䙓獨礳쉌恵攴瑆倣䈳廃兾䍷䷍䷂쉩剢㝮䷃슩潕墣嘻슱쉮刺㊬</w:t>
      </w:r>
      <w:r>
        <w:rPr/>
        <w:t>ⱥ</w:t>
      </w:r>
      <w:r>
        <w:rPr/>
        <w:t>녢䀪䱪彧坯䠩䵰㌤䐭摱塓慄夥乇档橡㙾</w:t>
      </w:r>
      <w:r>
        <w:rPr/>
        <w:t>ꗂ☬</w:t>
      </w:r>
      <w:r>
        <w:rPr/>
        <w:t>㍹棂乂嫂匭〷뾻徻勂䠨녣吭佀秂噓⦏䋂獎㟂쉇ㅧ숫⬩ꆱ䋂恮攸칸慹瀣㛂洨䩆ꅨ㝁颬痂睱潖假쉆吪潹浚瀦㐲쉴晴뾏繞瘣硎숤牸㵑癕朱敞치䥠뭭輤権汣稣⭑斵⹩싃싂䥦偠溩㕅䟃</w:t>
      </w:r>
      <w:r>
        <w:rPr/>
        <w:t>ꥋ</w:t>
      </w:r>
      <w:r>
        <w:rPr/>
        <w:t>걯믂剦㩳样塯</w:t>
      </w:r>
      <w:r>
        <w:rPr/>
        <w:t>ꥄ⴪</w:t>
      </w:r>
      <w:r>
        <w:rPr/>
        <w:t>췂쵴䡆⒥晥숺稣㙅㉘쉮典㉺剳歾ぞ䱆扬㥰凂顷擂뭦</w:t>
      </w:r>
      <w:r>
        <w:rPr/>
        <w:t>⠮</w:t>
      </w:r>
      <w:r>
        <w:rPr/>
        <w:t>帹놏ꇂ䯂숶噮쉧</w:t>
      </w:r>
      <w:r>
        <w:rPr/>
        <w:t>꧂┽</w:t>
      </w:r>
      <w:r>
        <w:rPr/>
        <w:t>걫㡎啈䉠嘣쉉㗂捂愪敹칡矂溘頴浐幑ꥸ妘悮皥㊩旃怣䑸儬䥆䑭棂슮䜪眺眮쵠땍㧂䥞乇灭祷슬奢弤䡅灧溱䋂硗栵⩕夨䞥流䅧漮䝣帊䭹橃㩯傥㨹䝺뽂湡싃䷍╭⮱㵩唦此绂炵슩갤ꇂ奏㴣녀䍹ㅋ轱ꍇ眳쉡旂瀸②䴳坂쉒檡춮䠳㡊싂烂쏂支㵨敤⾱席稪䝷漰灕䗂䝆乢㠮奩偵촤쉖㛂朰┲慦䔨⍃焨Ⓜ係䵉⤺숹녞噾㜺場啖㥥䄰숹㥞</w:t>
      </w:r>
      <w:r>
        <w:rPr/>
        <w:t>ꖥ⥢</w:t>
      </w:r>
      <w:r>
        <w:rPr/>
        <w:t>䙊</w:t>
      </w:r>
      <w:r>
        <w:rPr/>
        <w:t>Ⱝ</w:t>
      </w:r>
      <w:r>
        <w:rPr/>
        <w:t>毂毂껂숨ꄹ⹫婇圻ꎏ㉦뭞㢮僂ꍄ쉟</w:t>
      </w:r>
      <w:r>
        <w:rPr/>
        <w:t>ꦿ</w:t>
      </w:r>
      <w:r>
        <w:rPr/>
        <w:t>轣䩧</w:t>
      </w:r>
      <w:r>
        <w:rPr/>
        <w:t>ⱈ</w:t>
      </w:r>
      <w:r>
        <w:rPr/>
        <w:t>숹뭙䔥ꥲ橁晁剤╳</w:t>
      </w:r>
      <w:r>
        <w:rPr/>
        <w:t>꤭ꕺ</w:t>
      </w:r>
      <w:r>
        <w:rPr/>
        <w:t>쉓灎㭱䠩杌智⥕氵绂䑘䭄䘽嗂쉈⩀칒ꍰ㝥煃▬</w:t>
      </w:r>
      <w:r>
        <w:rPr/>
        <w:t>ⰸ</w:t>
      </w:r>
      <w:r>
        <w:rPr/>
        <w:t>淂ごㅭ娱硍䙏</w:t>
      </w:r>
      <w:r>
        <w:rPr/>
        <w:t>ꥎ</w:t>
      </w:r>
      <w:r>
        <w:rPr/>
        <w:t>呈䔫煉꥚砲쉁縰㶏</w:t>
      </w:r>
      <w:r>
        <w:rPr/>
        <w:t>Ɽ</w:t>
      </w:r>
      <w:r>
        <w:rPr/>
        <w:t>㑯氨ꍋ㣂슻珂欻ꍋ幒䬩♡恥㩤剌汘卄䉪㙸</w:t>
      </w:r>
      <w:r>
        <w:rPr/>
        <w:t>꥓</w:t>
      </w:r>
      <w:r>
        <w:rPr/>
        <w:t>仂碿긩갺噒灈쉋擂浖碩櫂主灭␮坣㑥兌⥊活㈽╉</w:t>
      </w:r>
      <w:r>
        <w:rPr/>
        <w:t>ꤦ</w:t>
      </w:r>
      <w:r>
        <w:rPr/>
        <w:t>싎땷恄䵬搯넯쉉离⬮╇䣂㨩橊呒䷂浉揂浇轞⫂匳쉇㐣着廂婘摦呇깍⌺깓</w:t>
      </w:r>
      <w:r>
        <w:rPr/>
        <w:t>꧂ꦮ</w:t>
      </w:r>
      <w:r>
        <w:rPr/>
        <w:t>浖㭢縩啷磂</w:t>
      </w:r>
      <w:r>
        <w:rPr/>
        <w:t>⠳</w:t>
      </w:r>
      <w:r>
        <w:rPr/>
        <w:t>婾怵噵歖촴</w:t>
      </w:r>
      <w:r>
        <w:rPr/>
        <w:t>ⲻ</w:t>
      </w:r>
      <w:r>
        <w:rPr/>
        <w:t>毂恄幀⥑㴨祑桯뭆圻励</w:t>
      </w:r>
      <w:r>
        <w:rPr/>
        <w:t>⠣</w:t>
      </w:r>
      <w:r>
        <w:rPr/>
        <w:t>䭋䀬櫃䀰兔圬䉘걮嘪김ꅾ灨䁶彣♰⭰䭐彣灞쉮䅐䐴浭㬩Ⓜ䠪䃂抡湙⨬㫂䑂⼻淃쉡쌮㪩䀺㎻䔪䍡숻㑧恱䓍ぢ쉅愤숥</w:t>
      </w:r>
      <w:r>
        <w:rPr/>
        <w:t>ꔯ</w:t>
      </w:r>
      <w:r>
        <w:rPr/>
        <w:t>뼯쵉㥷㑱竂焭摣ヂ慏␫땱撵</w:t>
      </w:r>
      <w:r>
        <w:rPr/>
        <w:t>꤭</w:t>
      </w:r>
      <w:r>
        <w:rPr/>
        <w:t>㇂港㵺숰쉃겡仂㵵녍쉏慩繒䱑䒮쉐瞬㑖拂槃㤴玵昨䡪䍗㌬㠷칱狂㠱</w:t>
      </w:r>
      <w:r>
        <w:rPr/>
        <w:t>ꥌ</w:t>
      </w:r>
      <w:r>
        <w:rPr/>
        <w:t>琬爪琻넰幾㕣쉅㖩恲捦䁾睠暡檻砸䱳楕㨹</w:t>
      </w:r>
      <w:r>
        <w:rPr/>
        <w:t>ⵞ</w:t>
      </w:r>
      <w:r>
        <w:rPr/>
        <w:t>坶類츦䛂⎣浭轈뾏浐に彉㙰䤯輨㌶</w:t>
      </w:r>
      <w:r>
        <w:rPr/>
        <w:t>ⱬ</w:t>
      </w:r>
      <w:r>
        <w:rPr/>
        <w:t>쌳㴦畉殿娥㥠帥䠵勂㙳숩쉯쉱渽皱쵓晩婂亿浡琭さ쉆쉙池䅇懎</w:t>
      </w:r>
      <w:r>
        <w:rPr/>
        <w:t>ꕠ</w:t>
      </w:r>
      <w:r>
        <w:rPr/>
        <w:t>숻</w:t>
      </w:r>
      <w:r>
        <w:rPr/>
        <w:t>⠳</w:t>
      </w:r>
      <w:r>
        <w:rPr/>
        <w:t>㠣櫂㥇涥㩫</w:t>
      </w:r>
      <w:r>
        <w:rPr/>
        <w:t>⠱</w:t>
      </w:r>
      <w:r>
        <w:rPr/>
        <w:t>硉갦䁱ㄸ橵㦏呄⩍⭈凍倫</w:t>
      </w:r>
      <w:r>
        <w:rPr/>
        <w:t>ꔲ</w:t>
      </w:r>
      <w:r>
        <w:rPr/>
        <w:t>旂쉕쉒珂匩奦䷂㩣㙈ꅺꄭ</w:t>
      </w:r>
      <w:r>
        <w:rPr/>
        <w:t>⡺</w:t>
      </w:r>
      <w:r>
        <w:rPr/>
        <w:t>樬⹆칍</w:t>
      </w:r>
      <w:r>
        <w:rPr/>
        <w:t>ⳃ</w:t>
      </w:r>
      <w:r>
        <w:rPr/>
        <w:t>乍뽭嘨녍櫂乸뗂䔶䙯橅娵楋潷斬硖漲䥱꥗쉦䌱䬱쉄䑵朦숽⾩〭㥩攮⨤싂洮⨩湠係彷䕹癁䔷䵬녕吩㙧䍔惂惍帮숤估严쉊㙷⎡숳䣂廂쉥傱漵㬶</w:t>
      </w:r>
      <w:r>
        <w:rPr/>
        <w:t>ⰸ</w:t>
      </w:r>
      <w:r>
        <w:rPr/>
        <w:t>䕵瓂畄癖⑭䡭乶쉘炡⫂쉠權璣杞⤶杚슣ꄤ嗂갬窥橨戽曂쉰</w:t>
      </w:r>
      <w:r>
        <w:rPr/>
        <w:t>ⱷ</w:t>
      </w:r>
      <w:r>
        <w:rPr/>
        <w:t>캿⚣쉦㗂㉀㕆摷䖘쵃昤係뽥帤浌⭇㵡㤷뇂쉚㕨싂</w:t>
      </w:r>
      <w:r>
        <w:rPr/>
        <w:t>ⵈ</w:t>
      </w:r>
      <w:r>
        <w:rPr/>
        <w:t>杖厬穮☽䋂쉌숶祳칬卩ㅦ䊩庩瑫⼹껎慰欳海슮⤭곂䁂</w:t>
      </w:r>
      <w:r>
        <w:rPr/>
        <w:t>ꥍ</w:t>
      </w:r>
      <w:r>
        <w:rPr/>
        <w:t>䑢勂愹縩䅕╍祪猳婏䕢唪栩摵曍畀夷䅇쉆䙮浣䌭朳彦⩵䭩娹⽱䝃伬炘婩姍弹瞡彴媱㤻⥕ꎻ쉸㍲住䨫䪮桅☴刮⾘</w:t>
      </w:r>
      <w:r>
        <w:rPr/>
        <w:t>꧂</w:t>
      </w:r>
      <w:r>
        <w:rPr/>
        <w:t>䑳漦禥殩䙈焤㈲噸湉憬䔭厡怷⩨뇂ꅭꅡ桅숴㙐썾⬶䜱쉞奕㠴䭉椯欹</w:t>
      </w:r>
      <w:r>
        <w:rPr/>
        <w:t>ⴷ</w:t>
      </w:r>
      <w:r>
        <w:rPr/>
        <w:t>佐飂狂祟㌮恴殻䕶숨武䟂硟䨯敺参熱╦딺凂摱뽔쉷숴싂乙㵆獾十瞱걣灈䩊塋ꍓ塸䝟⭫숦沩㩈碬硋ぃ⾏幘걮</w:t>
      </w:r>
      <w:r>
        <w:rPr/>
        <w:t>ⴰ</w:t>
      </w:r>
      <w:r>
        <w:rPr/>
        <w:t>な싎橏쉒䩟싂</w:t>
      </w:r>
      <w:r>
        <w:rPr/>
        <w:t>Ⱞ</w:t>
      </w:r>
      <w:r>
        <w:rPr/>
        <w:t>쉑䔪ㄪ쉞䬪</w:t>
      </w:r>
      <w:r>
        <w:rPr/>
        <w:t>ꥍ</w:t>
      </w:r>
      <w:r>
        <w:rPr/>
        <w:t>㔶㷂⾻灐睐㖵礴卄橚爣</w:t>
      </w:r>
      <w:r>
        <w:rPr/>
        <w:t>ⵞ</w:t>
      </w:r>
      <w:r>
        <w:rPr/>
        <w:t>䒮Ⓜ吻皵呭뿂䠵嚵</w:t>
      </w:r>
      <w:r>
        <w:rPr/>
        <w:t>ⱚ</w:t>
      </w:r>
      <w:r>
        <w:rPr/>
        <w:t>䅮슿㜺㍸煗偗䯂⹱뽡婥꥚杩祕㎵⾩䌺▘塞䃂墻⒣獆睶╾两䚘戱䉅汑丨쉮矂礶琹伺㷂灘戹輲칧歏县뼫曂ꌴ卺</w:t>
      </w:r>
      <w:r>
        <w:rPr/>
        <w:t>⣂</w:t>
      </w:r>
      <w:r>
        <w:rPr/>
        <w:t>쉒싃슡梻</w:t>
      </w:r>
      <w:r>
        <w:rPr/>
        <w:t>Ⱙ</w:t>
      </w:r>
      <w:r>
        <w:rPr/>
        <w:t>带╯㩈穰繑才媩祵坂땥뗂惂㦵硏⹮뼦</w:t>
      </w:r>
      <w:r>
        <w:rPr/>
        <w:t>ꦏ</w:t>
      </w:r>
      <w:r>
        <w:rPr/>
        <w:t>칉礱欬쉩㡵쉓䩈䵁嘮䌱烃</w:t>
      </w:r>
      <w:r>
        <w:rPr/>
        <w:t>ⵏⴹ</w:t>
      </w:r>
      <w:r>
        <w:rPr/>
        <w:t>걾惂杸剮뭣䕉뮩浥勃顔䭙⨫绂拂녹䉷</w:t>
      </w:r>
      <w:r>
        <w:rPr/>
        <w:t>⠲</w:t>
      </w:r>
      <w:r>
        <w:rPr/>
        <w:t>坣吽♍殩枘숪㕯夸氱兦浙婞歸뽲꥞뗂睬報</w:t>
      </w:r>
      <w:r>
        <w:rPr/>
        <w:t>ⲩ</w:t>
      </w:r>
      <w:r>
        <w:rPr/>
        <w:t>煶뽹쉮㝈㕣幹敍ꅹ</w:t>
      </w:r>
      <w:r>
        <w:rPr/>
        <w:t>⡖</w:t>
      </w:r>
      <w:r>
        <w:rPr/>
        <w:t>숭㙌猫뭟剸熮⛃넨摢栬㉄⬪슘厩渳潦㍎걠䉑皩뽫䍯哂䐻꤮쉂숸╎䝥⧂䠣淂䒵瘴橀</w:t>
      </w:r>
      <w:r>
        <w:rPr/>
        <w:t>ꕢ</w:t>
      </w:r>
      <w:r>
        <w:rPr/>
        <w:t>略〉쉴猭㡖숥煈싂䭆䝏䂬깭</w:t>
      </w:r>
      <w:r>
        <w:rPr/>
        <w:t>ꔩ</w:t>
      </w:r>
      <w:r>
        <w:rPr/>
        <w:t>瀨ꍊ갩痂쉏㫂䱧쉢䚱捎㵈㉀숥塋穀䟃捫땳쉢䡂쉴䵤슩슡䍊顆眰䭕炻ꥵ戰䅙뽘恑獃⍺恆묵呩ꇃ䡬딴䷂瞣☸〣䰪걯䬣煁쉉㙶③礽嚩⏂僎㨬䬱녕㙎䙚稵䡟㩹䙸吻㔩忂䚱噷䝆塵乞幀垿灠䥖㗂</w:t>
      </w:r>
      <w:r>
        <w:rPr/>
        <w:t>ⵡ</w:t>
      </w:r>
      <w:r>
        <w:rPr/>
        <w:t>㔩歄㝅悩呮꥾쉁䅗⎱䩌䚻㟂ㅢ㥓樷⬣</w:t>
      </w:r>
      <w:r>
        <w:rPr/>
        <w:t>ⰰ</w:t>
      </w:r>
      <w:r>
        <w:rPr/>
        <w:t>瘰㬸䷂䊘㪿䈳浵쉹婮敘慖桨杓癚氪⩋쉧┬</w:t>
      </w:r>
      <w:r>
        <w:rPr/>
        <w:t>ꕍ</w:t>
      </w:r>
      <w:r>
        <w:rPr/>
        <w:t>焊䴰</w:t>
      </w:r>
      <w:r>
        <w:rPr/>
        <w:t>ꕖ</w:t>
      </w:r>
      <w:r>
        <w:rPr/>
        <w:t>䞩ꅉ뾘㥌</w:t>
      </w:r>
      <w:r>
        <w:rPr/>
        <w:t>ⶬ</w:t>
      </w:r>
      <w:r>
        <w:rPr/>
        <w:t>⠸</w:t>
      </w:r>
      <w:r>
        <w:rPr/>
        <w:t>柂췂</w:t>
      </w:r>
      <w:r>
        <w:rPr/>
        <w:t>ꥌ</w:t>
      </w:r>
      <w:r>
        <w:rPr/>
        <w:t>땲㒏晓뽅慷쉨桯䚣猬㶥䱈쉟䱷恀</w:t>
      </w:r>
      <w:r>
        <w:rPr/>
        <w:t>ⱓ</w:t>
      </w:r>
      <w:r>
        <w:rPr/>
        <w:t>梥剓恄싂䞏㬲쉀㵐⵪祖湫瘷䒵琦䤹㶏땦戻夥③쉥積儲쉧光뽢긤硬쉡䯂惂㕁숷⺮搩夰灉坄⥘㥩瑤㵚纩挫嚮ㆵ㩷㵊땨㜥呯⩺䶬䂿</w:t>
      </w:r>
      <w:r>
        <w:rPr/>
        <w:t>ⱀ</w:t>
      </w:r>
      <w:r>
        <w:rPr/>
        <w:t>쉴做㨳坚♩ㅎ㨴꥔┪</w:t>
      </w:r>
      <w:r>
        <w:rPr/>
        <w:t>ⱏ╰</w:t>
      </w:r>
      <w:r>
        <w:rPr/>
        <w:t>凂싍걾獧</w:t>
      </w:r>
      <w:r>
        <w:rPr/>
        <w:t>ⵀ</w:t>
      </w:r>
      <w:r>
        <w:rPr/>
        <w:t>ꍹ獴깟椴⴨</w:t>
      </w:r>
      <w:r>
        <w:rPr/>
        <w:t>ⳍ</w:t>
      </w:r>
      <w:r>
        <w:rPr/>
        <w:t>坍⌥㡢뭰汵乤㔸䜪嘺㘮䴥쵙㝒㬳╭啱硱䊡쉙ㄷ뭖塈♠㬲䉫〦䱅䭹㑵䊱睥偯垱뾱䡫㑌氪䌹♃⑥ㆬ쉪单䩈뭮䵤颥뽸숪쉋伱楃懂癞煇穳숪</w:t>
      </w:r>
      <w:r>
        <w:rPr/>
        <w:t>꧂</w:t>
      </w:r>
      <w:r>
        <w:rPr/>
        <w:t>ㅱ쉘姂뭍슩啘㵫猤쉨㞡枏桾稪犩㥞挮슮獦淂쉡䏃㣂☦㙈昽㵣㝂⨪䎮⌽쎬㍧婗伨硔뭺喣噡拃㖿㴱ㄯ⎱싂⭴⸱䭨欻䩑슱ヂ匤参⭃偁⽀㭲掱疬㏂쉠㭅㤽</w:t>
      </w:r>
      <w:r>
        <w:rPr/>
        <w:t>⠨</w:t>
      </w:r>
      <w:r>
        <w:rPr/>
        <w:t>浶쵉噃칔亥湾呩⹧乣沥䱟䵴ㅮ頰恱쉊哂愯숲쵱決彈⽮咏㴩癑㩶䵉</w:t>
      </w:r>
      <w:r>
        <w:rPr/>
        <w:t>꤬</w:t>
      </w:r>
      <w:r>
        <w:rPr/>
        <w:t>牄㔷␨焸頪申癖䵓氮숶佯祺⹰ꥤ⎩䭒ㅰ繀潋愶⑘涬숪쉨塶浗쏎</w:t>
      </w:r>
      <w:r>
        <w:rPr/>
        <w:t>ꕘ⌷</w:t>
      </w:r>
      <w:r>
        <w:rPr/>
        <w:t>顑唩吽쉖氪溏淂剄奔쉑䁁꺬哂禡䡮栱</w:t>
      </w:r>
      <w:r>
        <w:rPr/>
        <w:t>ꗂ⯂</w:t>
      </w:r>
      <w:r>
        <w:rPr/>
        <w:t>彘填⽋⌺䝹硨惂쎬溻盎婔顫쉸滂瘤</w:t>
      </w:r>
      <w:r>
        <w:rPr/>
        <w:t>ⰱ</w:t>
      </w:r>
      <w:r>
        <w:rPr/>
        <w:t>㵴瘪催䩾</w:t>
      </w:r>
      <w:r>
        <w:rPr/>
        <w:t>ⱹ</w:t>
      </w:r>
      <w:r>
        <w:rPr/>
        <w:t>䑾䭄␻䎮幮쏃㩵놵쉖樶啞㚻乔年</w:t>
      </w:r>
      <w:r>
        <w:rPr/>
        <w:t>ꥐ</w:t>
      </w:r>
      <w:r>
        <w:rPr/>
        <w:t>狍枵漪㵒瀦</w:t>
      </w:r>
      <w:r>
        <w:rPr/>
        <w:t>ꔰ</w:t>
      </w:r>
      <w:r>
        <w:rPr/>
        <w:t>佈楌弻縳䥴㴺</w:t>
      </w:r>
      <w:r>
        <w:rPr/>
        <w:t>ⶡ</w:t>
      </w:r>
      <w:r>
        <w:rPr/>
        <w:t>填긶䉶㤻圩㉔껂䱧㧃Ⓜ㍭殱䦵京뮵㈨呵恁敗䔵⩘⩐쉋⤪穉她䐷㘴㚣沿其奱杖歹츦⩯機⿎쉷ヂ㭍天⪩䑹殣攣填啭칹⎱曃焻祮ꇂ縭㝁䙩⫂碵뭈䜵祣漱願枏飍㔬顗到搨畘썱轁䭣灰潂㉪洱㢡啷⨺</w:t>
      </w:r>
      <w:r>
        <w:rPr/>
        <w:t>Ⳃ</w:t>
      </w:r>
      <w:r>
        <w:rPr/>
        <w:t>䡙潉焳⭊䔮碩瞏ꌽ㥱싂䍃免</w:t>
      </w:r>
      <w:r>
        <w:rPr/>
        <w:t>Ⱨ</w:t>
      </w:r>
      <w:r>
        <w:rPr/>
        <w:t>㍙싂竂煬쉊猲쉱㩓㜪渳䐻忂昮瀴땟硥♗⵺</w:t>
      </w:r>
      <w:r>
        <w:rPr/>
        <w:t>ꦘ</w:t>
      </w:r>
      <w:r>
        <w:rPr/>
        <w:t>㇂䑧䶬␺伪潯楬殱촶㥠椦䑲辵澘싂ꥥ弦员숴㜺塾</w:t>
      </w:r>
      <w:r>
        <w:rPr/>
        <w:t>ꕊ</w:t>
      </w:r>
      <w:r>
        <w:rPr/>
        <w:t>䴫␤␤䲩䛂슩뭙⩐祇⥋㌶</w:t>
      </w:r>
      <w:r>
        <w:rPr/>
        <w:t>ⵔ</w:t>
      </w:r>
      <w:r>
        <w:rPr/>
        <w:t>湗乓彄싂獠⸽쉌㵍偡䪡顮䱢瑢䜊找묬癁澘ꌵ爷㵴견礪卮繳쉐殱㍲伶㙍湥潃ヂ䢿췎㴳䵏乖灣擂㩢ꆣ⍳캮机炵婢〫꺏⍁楤振⴬</w:t>
      </w:r>
      <w:r>
        <w:rPr/>
        <w:t>ꔨ</w:t>
      </w:r>
      <w:r>
        <w:rPr/>
        <w:t>ꥣ┲㍑싂塗썅睘깡␺⭥㋃楆㡈♈㠣迂쉨䩹䙡⹙獞唬ꌰ卧楲扤</w:t>
      </w:r>
      <w:r>
        <w:rPr/>
        <w:t>ꦵ</w:t>
      </w:r>
      <w:r>
        <w:rPr/>
        <w:t>冿䁣㐻㙍奈쉉⥳慬썅䉰⪻佤</w:t>
      </w:r>
      <w:r>
        <w:rPr/>
        <w:t>ꕗ</w:t>
      </w:r>
      <w:r>
        <w:rPr/>
        <w:t>攴並캱㜫䙌싂녕숽싃⭥䉸催瀸痂䗂⵵瀱䊩皡爻</w:t>
      </w:r>
      <w:r>
        <w:rPr/>
        <w:t>⡔</w:t>
      </w:r>
      <w:r>
        <w:rPr/>
        <w:t>녲畫皮⍕汬恲榱䅸싂渹横⨩䊡껂</w:t>
      </w:r>
      <w:r>
        <w:rPr/>
        <w:t>⢡</w:t>
      </w:r>
      <w:r>
        <w:rPr/>
        <w:t>猰䁈䍰䛂</w:t>
      </w:r>
      <w:r>
        <w:rPr/>
        <w:t>ꕟ</w:t>
      </w:r>
      <w:r>
        <w:rPr/>
        <w:t>쉌</w:t>
      </w:r>
      <w:r>
        <w:rPr/>
        <w:t>ꦥ</w:t>
      </w:r>
      <w:r>
        <w:rPr/>
        <w:t>䍖㍴役䡯숹촸㕅檏㩮䙦넹嚻묩</w:t>
      </w:r>
      <w:r>
        <w:rPr/>
        <w:t>⣍</w:t>
      </w:r>
      <w:r>
        <w:rPr/>
        <w:t>嫂䣂뽖◂猪숥ꌲ祎轺祘帳硅嗃呵瘹䱔쉓⸶⴯쉕쉏硯㮩㟃え칵⤻䡞쉑参楋</w:t>
      </w:r>
      <w:r>
        <w:rPr/>
        <w:t>ꕡ</w:t>
      </w:r>
      <w:r>
        <w:rPr/>
        <w:t>ꄹ䅶徿扌㍭硒牫⽈焱쉘潪</w:t>
      </w:r>
      <w:r>
        <w:rPr/>
        <w:t>ꕪ</w:t>
      </w:r>
      <w:r>
        <w:rPr/>
        <w:t>싃츫地⪿㫂琽⥀汔奾⚥㡡䁪娬㶡浯䟂⵩唭⹉獆⸥</w:t>
      </w:r>
      <w:r>
        <w:rPr/>
        <w:t>⡡</w:t>
      </w:r>
      <w:r>
        <w:rPr/>
        <w:t>걉䷂瑨棂</w:t>
      </w:r>
      <w:r>
        <w:rPr/>
        <w:t>ⴷ</w:t>
      </w:r>
      <w:r>
        <w:rPr/>
        <w:t>슿䭞ㅁ㵀瓂斵䩙䭆㎿䴬氭♯慡㶵瑟瑥椤넪牨⯂슩硸轗슏╞㐺␲穀乚</w:t>
      </w:r>
      <w:r>
        <w:rPr/>
        <w:t>ⷂ</w:t>
      </w:r>
      <w:r>
        <w:rPr/>
        <w:t>ㄥ潌䱮</w:t>
      </w:r>
      <w:r>
        <w:rPr/>
        <w:t>⠽</w:t>
      </w:r>
      <w:r>
        <w:rPr/>
        <w:t>焵⩲겘睃塖ꌴ眪䨸䄸绂煎뽩</w:t>
      </w:r>
      <w:r>
        <w:rPr/>
        <w:t>ꕳ</w:t>
      </w:r>
      <w:r>
        <w:rPr/>
        <w:t>䁱洪乒䎮㑙碥⩟뽡漲䍹⭆娸⫂숽㯂䨬䅵䁩䵎幢슥䨬竂</w:t>
      </w:r>
      <w:r>
        <w:rPr/>
        <w:t>꧃</w:t>
      </w:r>
      <w:r>
        <w:rPr/>
        <w:t>〨櫂䐶⹢숸伫橹䓂␵头六䈣䍠轩来椨ㅡ欳番坐䝸湠㫂䰪㜵깗⍳堨兞</w:t>
      </w:r>
      <w:r>
        <w:rPr/>
        <w:t>꧂</w:t>
      </w:r>
      <w:r>
        <w:rPr/>
        <w:t>㘯⾥㵙仂♖顟恡䴵橵ㅇ</w:t>
      </w:r>
      <w:r>
        <w:rPr/>
        <w:t>⠺</w:t>
      </w:r>
      <w:r>
        <w:rPr/>
        <w:t>깰䝡济煅츮顦䧂㭊㩃橱轾숰䃂ꥲ䡆</w:t>
      </w:r>
      <w:r>
        <w:rPr/>
        <w:t>ⷂ</w:t>
      </w:r>
      <w:r>
        <w:rPr/>
        <w:t>⡭</w:t>
      </w:r>
      <w:r>
        <w:rPr/>
        <w:t>䵞㡯⫂常䷂捈晰䆏⌹⤫싂夲㒡</w:t>
      </w:r>
      <w:r>
        <w:rPr/>
        <w:t>ꕓ</w:t>
      </w:r>
      <w:r>
        <w:rPr/>
        <w:t>㑁浃〉獰ꥬ⨵䈲⥗쉳䅨瑍䉔䬪硣佷捍㘤㙪啬塐⹉煃䱵㖘幯⸩┰䢿䙧伹栳⫂汍␪顃㖥㍊䶘䝚⼭</w:t>
      </w:r>
      <w:r>
        <w:rPr/>
        <w:t>ꕡ</w:t>
      </w:r>
      <w:r>
        <w:rPr/>
        <w:t>䖘⥟⩇</w:t>
      </w:r>
      <w:r>
        <w:rPr/>
        <w:t>ⱟ</w:t>
      </w:r>
      <w:r>
        <w:rPr/>
        <w:t>兦玘瑟⍄ꌱꄪ꥔㬣䮥嫂⸶⩵쌽쉱浴㍃碡썫췂⮡슏</w:t>
      </w:r>
      <w:r>
        <w:rPr/>
        <w:t>ⱡ</w:t>
      </w:r>
      <w:r>
        <w:rPr/>
        <w:t>瑷類㙥㝄硍䠮煮瑙夶넶䵚奏칉䀲숭顣⩳㫂䱈ギ奤猳</w:t>
      </w:r>
      <w:r>
        <w:rPr/>
        <w:t>ⰶ</w:t>
      </w:r>
      <w:r>
        <w:rPr/>
        <w:t>瘹垥㍉⿂</w:t>
      </w:r>
      <w:r>
        <w:rPr/>
        <w:t>⡅</w:t>
      </w:r>
      <w:r>
        <w:rPr/>
        <w:t>㑩숩眽䬥殘浗睓灂毂</w:t>
      </w:r>
      <w:r>
        <w:rPr/>
        <w:t>꧂</w:t>
      </w:r>
      <w:r>
        <w:rPr/>
        <w:t>쉵⩸⫂쉭䡇</w:t>
      </w:r>
      <w:r>
        <w:rPr/>
        <w:t>ꕮ</w:t>
      </w:r>
      <w:r>
        <w:rPr/>
        <w:t>䫂睟稬轳싂哃求쉲噌歞楍걄捦杷싂⹡⨽夶㠮⥖矂桃ꆿ晊䘪䱤慠⑄敊盂ꎮ싃䅶㍥㴫李ㆥ卂숵剅숦扺仂奊쉠噏䈻⥴뼥娊숤乌ꌷ睄쉀㡘쉈쉖顾焦꺩徣슿뽥㋍㜥슬쉣䭭뼶곂⌵⏍딽㑚녮涬折딻敟㡒쉎嘪숳瑫Ⓝ쉙</w:t>
      </w:r>
      <w:r>
        <w:rPr/>
        <w:t>ꥆ</w:t>
      </w:r>
      <w:r>
        <w:rPr/>
        <w:t>㍷ッ輪飂瀹⌭ꅢ戬惂쉵灘⿂户䏂桮䈻坤딮匭썳</w:t>
      </w:r>
      <w:r>
        <w:rPr/>
        <w:t>ꕍ</w:t>
      </w:r>
      <w:r>
        <w:rPr/>
        <w:t>㩞瑕彯뽑䠫㩆뗂嫍協〉獊䯂櫂㡳䌳쉲⬽㍞榬</w:t>
      </w:r>
      <w:r>
        <w:rPr/>
        <w:t>꤭</w:t>
      </w:r>
      <w:r>
        <w:rPr/>
        <w:t>砫祬橚긤䯂㍕㜰⩏榡捹硢</w:t>
      </w:r>
      <w:r>
        <w:rPr/>
        <w:t>ꦩⷃ</w:t>
      </w:r>
      <w:r>
        <w:rPr/>
        <w:t>佳싂습</w:t>
      </w:r>
      <w:r>
        <w:rPr/>
        <w:t>ꥆ</w:t>
      </w:r>
      <w:r>
        <w:rPr/>
        <w:t>博넥欷㑲竂䉏䵌⑞曂獩묥쉠⥥漦</w:t>
      </w:r>
      <w:r>
        <w:rPr/>
        <w:t>⣂</w:t>
      </w:r>
      <w:r>
        <w:rPr/>
        <w:t>ꤸ</w:t>
      </w:r>
      <w:r>
        <w:rPr/>
        <w:t>癦⌤池兒䡉燍䨯䩲䐯轂瘣ㅸꍘ焱煭</w:t>
      </w:r>
      <w:r>
        <w:rPr/>
        <w:t>꧂⑍</w:t>
      </w:r>
      <w:r>
        <w:rPr/>
        <w:t>쉍撵쉎㉂戥숨쉮䎩䑃沏㈻塖慵⨯</w:t>
      </w:r>
      <w:r>
        <w:rPr/>
        <w:t>ꤴ</w:t>
      </w:r>
      <w:r>
        <w:rPr/>
        <w:t>㡔汑㌽</w:t>
      </w:r>
      <w:r>
        <w:rPr/>
        <w:t>⡹</w:t>
      </w:r>
      <w:r>
        <w:rPr/>
        <w:t>嘶玥癕怲쉫ꥯ쉚䮘쉉㠶庻乔喡橢囂⦱╡亩圪昽㨲</w:t>
      </w:r>
      <w:r>
        <w:rPr/>
        <w:t>ⵡ</w:t>
      </w:r>
      <w:r>
        <w:rPr/>
        <w:t>㭆⭶숮纥⩕兠奄獎捀⎏噮牙矂攭쉷쉷⥴盂묩ꇂㅷ쉆䭩슡</w:t>
      </w:r>
      <w:r>
        <w:rPr/>
        <w:t>⢩</w:t>
      </w:r>
      <w:r>
        <w:rPr/>
        <w:t>煘洸╵쉡圹輷婴ꆡ纏㵯녍갱㧂剟␪瘷甦恃畤䐤挶僂숶浧싂瑶桗氱⹨祤䑀곂歏捂쉱㩍싂潲癗柂ꄭ㪵惂</w:t>
      </w:r>
      <w:r>
        <w:rPr/>
        <w:t>ⵖ</w:t>
      </w:r>
      <w:r>
        <w:rPr/>
        <w:t>㔯⹓칅</w:t>
      </w:r>
      <w:r>
        <w:rPr/>
        <w:t>ⵂ</w:t>
      </w:r>
      <w:r>
        <w:rPr/>
        <w:t>淂㉪卂</w:t>
      </w:r>
      <w:r>
        <w:rPr/>
        <w:t>ⵎ</w:t>
      </w:r>
      <w:r>
        <w:rPr/>
        <w:t>䓍㜱ㄻ玡</w:t>
      </w:r>
      <w:r>
        <w:rPr/>
        <w:t>ⵁ⥹</w:t>
      </w:r>
      <w:r>
        <w:rPr/>
        <w:t>兵쵊条辮䩴⹕⦩利䊬춻厥䀪쉀㖮縻숴瑘儮㕢繥穳柂</w:t>
      </w:r>
      <w:r>
        <w:rPr/>
        <w:t>ꖵ</w:t>
      </w:r>
      <w:r>
        <w:rPr/>
        <w:t>劥䕢ꄮ輰</w:t>
      </w:r>
      <w:r>
        <w:rPr/>
        <w:t>ꕋ</w:t>
      </w:r>
      <w:r>
        <w:rPr/>
        <w:t>䭮</w:t>
      </w:r>
      <w:r>
        <w:rPr/>
        <w:t>⣃</w:t>
      </w:r>
      <w:r>
        <w:rPr/>
        <w:t>桘懃㐽偌싂땩桲匴氹獢潖싂뭈⍌义䥉쏂繍獠</w:t>
      </w:r>
      <w:r>
        <w:rPr/>
        <w:t>ⲵ</w:t>
      </w:r>
      <w:r>
        <w:rPr/>
        <w:t>컂쉏㬮穙⩙䚥♷漹㭉囂汷䌭嗃朱怭嗂䇂癊晇㕄㬪繕䟂숦桢繫㌸㤳䉚額</w:t>
      </w:r>
      <w:r>
        <w:rPr/>
        <w:t>⠽⍴</w:t>
      </w:r>
      <w:r>
        <w:rPr/>
        <w:t>摘츺싂䀸⥸䠯슬䙪辱⭋垩슩</w:t>
      </w:r>
      <w:r>
        <w:rPr/>
        <w:t>Ⱟ⭫</w:t>
      </w:r>
      <w:r>
        <w:rPr/>
        <w:t>㉭湥楋䄮䥺썅曎灠컂</w:t>
      </w:r>
      <w:r>
        <w:rPr/>
        <w:t>Ⳃ▬⍀</w:t>
      </w:r>
      <w:r>
        <w:rPr/>
        <w:t>䱸楫幩䙇껂坖怺晋晡ꍉ㭒乄㞱幰晋傩浡♣䙙辩쵋쉟浂⛂숽瑈で橇偢爮⚱쉐쉏⑴嚘晄㑏吩睫䰪䜷䰥䅩쉏役䝤㭆쉢㦥朮싂</w:t>
      </w:r>
      <w:r>
        <w:rPr/>
        <w:t>Ⱕ</w:t>
      </w:r>
      <w:r>
        <w:rPr/>
        <w:t>뽦⑩뼮栤ぎ弨</w:t>
      </w:r>
      <w:r>
        <w:rPr/>
        <w:t>Ⳃ</w:t>
      </w:r>
      <w:r>
        <w:rPr/>
        <w:t>숱䩦㯂㨵䑵㧃♀쉓</w:t>
      </w:r>
      <w:r>
        <w:rPr/>
        <w:t>ꔦ</w:t>
      </w:r>
      <w:r>
        <w:rPr/>
        <w:t>䍦땘祆殩쉚䑹亣싂㩚㕑兲⛂䵞㷂哂殬堪乆摎求捔琮♂爵流싂飂嘳灌泍睆竂痂쉘桬쉓冿㑚瑅圴䲬塴䋂㛂歠◂☨洹䒡껂玻珂䁋䱗典⍆쉤쉚칦啲䭔畋楉仃ꄯ䟂穣㙨渤㮘▏八녵䲩㜣쉟⺮슩填剞⍑睪⤊䤵쉏滎炘㙠䑭⹨䦥捧碩╓䝠㭢汳瘨⑍⥂纵⽓䖵畒煎㉒숲乎憣晸䱥⏂⨺䉇⍫쉂⦵漹䕩쉥☪㵚牾쉆甩⭓渶넬⯂⵾</w:t>
      </w:r>
      <w:r>
        <w:rPr/>
        <w:t>ꕰ</w:t>
      </w:r>
      <w:r>
        <w:rPr/>
        <w:t>㓍䵷彅쉳싎硕㵁쉩午␭⹓촪숯癦㑕参</w:t>
      </w:r>
      <w:r>
        <w:rPr/>
        <w:t>⣂</w:t>
      </w:r>
      <w:r>
        <w:rPr/>
        <w:t>湵煔捒轈堭췂䪻숭朵䤬䘫繟婏歅囂䴪쌭㥺湫쉪뿂幬晶秂噓䞩勂伯繤㤰숰桤桮飂⥠䍣ꌪ⚵쉠䕯㶬恸柂</w:t>
      </w:r>
      <w:r>
        <w:rPr/>
        <w:t>꤫</w:t>
      </w:r>
      <w:r>
        <w:rPr/>
        <w:t>檣换湴ㅭ欭╯䫎║砻䈬穌䉑暮窬熥欭呅乱顒桑晎淂兣꥾뿂ꄫ佸쉺㭊浆础僎嘷⻍偶칋ꍢ⽯습硎猩呡侏䡧烃帷</w:t>
      </w:r>
      <w:r>
        <w:rPr/>
        <w:t>ꦡ</w:t>
      </w:r>
      <w:r>
        <w:rPr/>
        <w:t>圱㙶䓂숮숩䝶頨墥캬壂겡卲숷㕐䫂潃녍쉵㭍㐰컂呦쉱슱쉌杩瑭췂秂넪ꥣ㩷㥊潦⧂㍞䜥ㅁ㵊䡏砻塓뽍瘵숶頽奺捃䊬</w:t>
      </w:r>
      <w:r>
        <w:rPr/>
        <w:t>ⵧ</w:t>
      </w:r>
      <w:r>
        <w:rPr/>
        <w:t>〫塥䮬䑤塵⼣◂ꥲ圬戳䈮噶䳍彪䩃戸칚㵃䅥⾱뽾㍵水㴸㝠⪣㌴影긪禵泂繰쌷䞘杊㷂쉥쉱䠮睨䛂넯湗츴ꌥ</w:t>
      </w:r>
      <w:r>
        <w:rPr/>
        <w:t>ꦥ</w:t>
      </w:r>
      <w:r>
        <w:rPr/>
        <w:t>敯⭷䤴⍳迂帻뽀內䨤㑥单問⫂</w:t>
      </w:r>
      <w:r>
        <w:rPr/>
        <w:t>Ⱚ</w:t>
      </w:r>
      <w:r>
        <w:rPr/>
        <w:t>轂噲晀슥燂歲⩭妮䃂겵␲燂夭촥䗂썭⑒㕄扮⩢깂ꍕ䮬獰绍㞱㑳⑚쉟摖쵅浈䩩⮵ㄻ䓂㵖唥념걎㉷⍒ꆱ歶㑵䎬啉獋抣睉⑉䈲噞獦圸犡嘤猵ꅏ䙤汱⥣숹廃쉺樷䠵㵅뼶⭢桡</w:t>
      </w:r>
      <w:r>
        <w:rPr/>
        <w:t>ꕷ</w:t>
      </w:r>
      <w:r>
        <w:rPr/>
        <w:t>ꄭ䰸婀囂䧂㙈</w:t>
      </w:r>
      <w:r>
        <w:rPr/>
        <w:t>ꥍ</w:t>
      </w:r>
      <w:r>
        <w:rPr/>
        <w:t>圪䕀氮乲㬫䲡䟂廃㍃숶</w:t>
      </w:r>
      <w:r>
        <w:rPr/>
        <w:t>ⱳ</w:t>
      </w:r>
      <w:r>
        <w:rPr/>
        <w:t>㡲싂ꥺ搪幒伽祠悱숹睆低㌺沏歃樱佈啲Ⓜ佰㥪䂥ㅺ⪘䭇噗湐唦⤪䩠欳㋃噢</w:t>
      </w:r>
      <w:r>
        <w:rPr/>
        <w:t>ⶻ</w:t>
      </w:r>
      <w:r>
        <w:rPr/>
        <w:t>婴幒䙴겿㵡ㅤ칉㵊ꅓ內⥺唺婤녲幄</w:t>
      </w:r>
      <w:r>
        <w:rPr/>
        <w:t>꧂⮡♏</w:t>
      </w:r>
      <w:r>
        <w:rPr/>
        <w:t>ギ湳田偏严傮圭浭睷걀牙쉩潃嚱繚슻⩖䥱넩滂摠吪眯䱬㘰㔺㠵㕈⹃䕾轺촳瘥⯂䭔塒㜻乸쏂숻辩总佪⥯挷⴨컂䱙碵슮牋䡔桃갱瀨涏摘挲晅䶘</w:t>
      </w:r>
      <w:r>
        <w:rPr/>
        <w:t>ⲩ</w:t>
      </w:r>
      <w:r>
        <w:rPr/>
        <w:t>惂津쌥쉧乄椱쉓⌭癴싃啈䩒弤漹䱵區숰</w:t>
      </w:r>
      <w:r>
        <w:rPr/>
        <w:t>ⵎ</w:t>
      </w:r>
      <w:r>
        <w:rPr/>
        <w:t>㝩땊勍䅀녚涻辬祍䑌搱㈪쉯浠潣䡆䰻</w:t>
      </w:r>
      <w:r>
        <w:rPr/>
        <w:t>ꤵ⤳⹴</w:t>
      </w:r>
      <w:r>
        <w:rPr/>
        <w:t>ꆡ湶쉟㙹쉡ꅪ☊숱⾮獀⩩䐻㎬쉗䡔塤剚ꅌ䕆硱乙숮䱰沬걵拂⚵</w:t>
      </w:r>
      <w:r>
        <w:rPr/>
        <w:t>ⷂ</w:t>
      </w:r>
      <w:r>
        <w:rPr/>
        <w:t>彊扟瑟㭪冻吪ㅲ㵒䙸甪啭顒午㏂䰳値慧㒏䅗伸幖┺☸</w:t>
      </w:r>
      <w:r>
        <w:rPr/>
        <w:t>ꔽ</w:t>
      </w:r>
      <w:r>
        <w:rPr/>
        <w:t>쉀䉖稹玏殡䙊ꥥ䁍䝴ꥷ쉃は呫㵹ꥳ뽙囂昣灲쉂䥊썳䱁顥䍀總㘭슩썑㥁硧㕾嘦縵揂뼥歌⌰瀩쵵♾湳剗췂咥쉵</w:t>
      </w:r>
      <w:r>
        <w:rPr/>
        <w:t>ꤲ</w:t>
      </w:r>
      <w:r>
        <w:rPr/>
        <w:t>璩犘䑐땧唣偌</w:t>
      </w:r>
      <w:r>
        <w:rPr/>
        <w:t>ꔹ</w:t>
      </w:r>
      <w:r>
        <w:rPr/>
        <w:t>猣撩┻Ⓜ㝣戮迂䡘</w:t>
      </w:r>
      <w:r>
        <w:rPr/>
        <w:t>ⲵ</w:t>
      </w:r>
      <w:r>
        <w:rPr/>
        <w:t>넣夦깨偋갸穃䗃杕煾硓</w:t>
      </w:r>
      <w:r>
        <w:rPr/>
        <w:t>ꦥ</w:t>
      </w:r>
      <w:r>
        <w:rPr/>
        <w:t>傩乥甪쉑㊻䩨⏂䢬䁧⼰䈫쵟摨⩪晭쉭潴甤䩓䥅</w:t>
      </w:r>
      <w:r>
        <w:rPr/>
        <w:t>ꖮ</w:t>
      </w:r>
      <w:r>
        <w:rPr/>
        <w:t>ⴥ⎏</w:t>
      </w:r>
      <w:r>
        <w:rPr/>
        <w:t>硫矃䶡习平぀숳䅘숪喘橍炘숣쉕쉉⤫平顗◂獙⌻夳싎攽ㆣ䕬轀櫂爥呷</w:t>
      </w:r>
      <w:r>
        <w:rPr/>
        <w:t>Ɒ</w:t>
      </w:r>
      <w:r>
        <w:rPr/>
        <w:t>竎㕆</w:t>
      </w:r>
      <w:r>
        <w:rPr/>
        <w:t>ꦵ</w:t>
      </w:r>
      <w:r>
        <w:rPr/>
        <w:t>檡暩呁頥壂㢏쉒쌰娴縬칌䤰㍖埂</w:t>
      </w:r>
      <w:r>
        <w:rPr/>
        <w:t>ꥍⓍ</w:t>
      </w:r>
      <w:r>
        <w:rPr/>
        <w:t>⢘</w:t>
      </w:r>
      <w:r>
        <w:rPr/>
        <w:t>숺癩쉗永渦쎻</w:t>
      </w:r>
      <w:r>
        <w:rPr/>
        <w:t>Ⱜ</w:t>
      </w:r>
      <w:r>
        <w:rPr/>
        <w:t>佫獵㩑☵㝾别杈㡸轙⩁㜬こ쉙瑶丯쉈㙄㧂⬻䑂帯캿䭄䍆⭓煡䝲䤭땓桌╠傏啭㈬⪮쉲嫂Ⓜ䥄顯넪║ꄭ漸䀬</w:t>
      </w:r>
      <w:r>
        <w:rPr/>
        <w:t>ꤤ</w:t>
      </w:r>
      <w:r>
        <w:rPr/>
        <w:t>楣ꌤ頮◂썑縻뽤泂䣂</w:t>
      </w:r>
      <w:r>
        <w:rPr/>
        <w:t>ꕙ꥟</w:t>
      </w:r>
      <w:r>
        <w:rPr/>
        <w:t>煗䠦쉸⨴淂⽚ꅾ땳ꅌ瑚</w:t>
      </w:r>
      <w:r>
        <w:rPr/>
        <w:t>ⵓ</w:t>
      </w:r>
      <w:r>
        <w:rPr/>
        <w:t>쉐䯎䉾㕟䂩뽲獹垩㭧硠牱曂歁伱䴦项쉲䀵䐨⨹炣绂㯂㑕㘮⩘煐䨸㴨縺橺櫎瀦⍢⍑</w:t>
      </w:r>
      <w:r>
        <w:rPr/>
        <w:t>ꤽ</w:t>
      </w:r>
      <w:r>
        <w:rPr/>
        <w:t>确揂伨싂漭硂啯숶わ桲䘸싂䱴싂䴱确쉪⨣㮱瓂䚮琨쉙쉮⑺冩稣彰깾浳敳䙚㝐娹▿ꥩ漩伦呍</w:t>
      </w:r>
      <w:r>
        <w:rPr/>
        <w:t>ꕫ</w:t>
      </w:r>
      <w:r>
        <w:rPr/>
        <w:t>卞婏破쉦걟丮♤⩈㕵뽒싃슻싍浔┪䥘珃㩅眶敕䭓</w:t>
      </w:r>
      <w:r>
        <w:rPr/>
        <w:t>Ⱛ</w:t>
      </w:r>
      <w:r>
        <w:rPr/>
        <w:t>塞幸愶摡䜷䙰坌乷轟⸨캿</w:t>
      </w:r>
      <w:r>
        <w:rPr/>
        <w:t>꤭</w:t>
      </w:r>
      <w:r>
        <w:rPr/>
        <w:t>䑾⍣柂塶츶拂⏍쉁춱櫂슩瞮係㴮␳㑓</w:t>
      </w:r>
      <w:r>
        <w:rPr/>
        <w:t>꥟ꥉ</w:t>
      </w:r>
      <w:r>
        <w:rPr/>
        <w:t>碩싂</w:t>
      </w:r>
      <w:r>
        <w:rPr/>
        <w:t>꧂</w:t>
      </w:r>
      <w:r>
        <w:rPr/>
        <w:t>㭌䦵帵疵䜺䑣欩捭䖩伭⹯呞櫂頫ꎱ슘⼮ꆩ칃灮氣係뭰硈䕸浓㧂㐤失效䓍⫂䏂㙱洴煦盂쉇</w:t>
      </w:r>
      <w:r>
        <w:rPr/>
        <w:t>⵰</w:t>
      </w:r>
      <w:r>
        <w:rPr/>
        <w:t>呈⑯啾坌哂八</w:t>
      </w:r>
      <w:r>
        <w:rPr/>
        <w:t>ꥎ</w:t>
      </w:r>
      <w:r>
        <w:rPr/>
        <w:t>歕␽坚</w:t>
      </w:r>
      <w:r>
        <w:rPr/>
        <w:t>ⴥ</w:t>
      </w:r>
      <w:r>
        <w:rPr/>
        <w:t>䣂숲䐹盂顕倰딻䃂쉥匹ヂ橋䕁夬뭇䐵䔬⫂뼰灀桑报啧넥儰㔲扔습뽰㉌牢氬㑨숪㚩歟癱</w:t>
      </w:r>
      <w:r>
        <w:rPr/>
        <w:t>ⴣ</w:t>
      </w:r>
      <w:r>
        <w:rPr/>
        <w:t>剋슡偣ꍪ澘䝏坋㖵䜷⎱㜺췂牥䅆⥌灠쵳쉥쉴橭厩吻疡甶⤊毂ꍧ쉮の㕐⭮摲㌷帽泂뽩畑檏싂⯂徘쵬</w:t>
      </w:r>
      <w:r>
        <w:rPr/>
        <w:t>⠫</w:t>
      </w:r>
      <w:r>
        <w:rPr/>
        <w:t>쵊║䲡潄歓㑹䝮畀厱摭獁睙</w:t>
      </w:r>
      <w:r>
        <w:rPr/>
        <w:t>ꔶ</w:t>
      </w:r>
      <w:r>
        <w:rPr/>
        <w:t>䍣䕪⥅쉍䕡怷ꍁ獔呞뽚㍵㒘ꅵ轸恹噟Ⓜ</w:t>
      </w:r>
      <w:r>
        <w:rPr/>
        <w:t>ⴸ⥔</w:t>
      </w:r>
      <w:r>
        <w:rPr/>
        <w:t>橤栰偗䍩⩇⥦砭圦䘹쉮䔭쉀顱㨥숵恷㒣㐫⹔♉瑉㘪嗂</w:t>
      </w:r>
      <w:r>
        <w:rPr/>
        <w:t>ꤤ</w:t>
      </w:r>
      <w:r>
        <w:rPr/>
        <w:t>숪匪쉟摘⨨廂㙢䊩䉯懂싂촶</w:t>
      </w:r>
      <w:r>
        <w:rPr/>
        <w:t>ꗂ</w:t>
      </w:r>
      <w:r>
        <w:rPr/>
        <w:t>捃뽷⬪㙒玻⥘祭顦挵㬸⹁杸깬洺쉕稽㝰ꅩ憵䭉栱걭⥫⒘琭쉥㧂福</w:t>
      </w:r>
      <w:r>
        <w:rPr/>
        <w:t>꧂</w:t>
      </w:r>
      <w:r>
        <w:rPr/>
        <w:t>䥎楺繸晒싂</w:t>
      </w:r>
      <w:r>
        <w:rPr/>
        <w:t>ⵟ</w:t>
      </w:r>
      <w:r>
        <w:rPr/>
        <w:t>壂楕噌匬獈⯂䘯슣䬪䉆摆썙娷忂곎䦥梩㥈┮쉹唫䋍偢녲쉾䎵桠汆橷䍁䘣⹁쉩汃い숷뭖䄺撡㵥㡹䢬兑䵗歊㑸ㅂ婲⚏㡒顀抱轏娹參㫂晈㓃ꄦ깳皻㕭슘╹䕫伺琭㤹瘳绂壂嫂塂츦걧깶杬牺뗂쉟䊿婂묬䒘塮塬⼪福뇃伨쉱䕆硢㖘慏껍㵐婔纘⹘䘦</w:t>
      </w:r>
      <w:r>
        <w:rPr/>
        <w:t>ⱖ</w:t>
      </w:r>
      <w:r>
        <w:rPr/>
        <w:t>䠪復车兙쉌⵾歍㩣勂㍮㐵獔쉡扄ꥲ뿍中쉁㩯칔⧂녓兘颣쉴十㝊㵗手⦱뽞乓䙗歭㇂㍁⍗惍㍅⨭繸幪曂䧂㊩쌦㡾䱮⸭歹町繍摳쉐싃카쉺晄╹砤ꅮ䉃㘽夰ꍍ穋獐恆⛂갲╕歆㪏㑟䯂楐㜳슘煀</w:t>
      </w:r>
      <w:r>
        <w:rPr/>
        <w:t>ⵄ</w:t>
      </w:r>
      <w:r>
        <w:rPr/>
        <w:t>쵁效悘嘸쉢琥숹〽</w:t>
      </w:r>
      <w:r>
        <w:rPr/>
        <w:t>⡂⥡</w:t>
      </w:r>
      <w:r>
        <w:rPr/>
        <w:t>㥈町㑓䰽汍昻䗂桱ㄣ쉧呀쉣㙾숶䈪㷂㵢䑲䔯稰쉬㉾⭅䜬╳㩰曃橱䥥싂味顚題㕯䕾湘䙭깈偾嗂ㅪ㥟쉳琪吰</w:t>
      </w:r>
      <w:r>
        <w:rPr/>
        <w:t>ꥍ</w:t>
      </w:r>
      <w:r>
        <w:rPr/>
        <w:t>欸䀭䡣穾䩇湗갸滂䤭싍</w:t>
      </w:r>
      <w:r>
        <w:rPr/>
        <w:t>⡱</w:t>
      </w:r>
      <w:r>
        <w:rPr/>
        <w:t>김쉀䮮㑰棂쉢㥮彫</w:t>
      </w:r>
      <w:r>
        <w:rPr/>
        <w:t>ꕏ</w:t>
      </w:r>
      <w:r>
        <w:rPr/>
        <w:t>繲搬䱋䩡乁⸮㨴♎攳뽙爦</w:t>
      </w:r>
      <w:r>
        <w:rPr/>
        <w:t>ꔮ</w:t>
      </w:r>
      <w:r>
        <w:rPr/>
        <w:t>欣뗂㘻焳⑳╂䜮冡슱悩塌</w:t>
      </w:r>
      <w:r>
        <w:rPr/>
        <w:t>ꕳ</w:t>
      </w:r>
      <w:r>
        <w:rPr/>
        <w:t>潟䠸묤歡⎩⨺檵䁗☳䐬段䢏晑楗숪礬塋쉔슬摺⩋晎縫帵䠬は煰숳瞡숺ꥶ坺</w:t>
      </w:r>
      <w:r>
        <w:rPr/>
        <w:t>ⶏ</w:t>
      </w:r>
      <w:r>
        <w:rPr/>
        <w:t>싂㖻⩂녱慏뭭慶啥쉴㭄㈱</w:t>
      </w:r>
      <w:r>
        <w:rPr/>
        <w:t>ꗂ</w:t>
      </w:r>
      <w:r>
        <w:rPr/>
        <w:t>㈨捚╫别瑘橌猬偟싂䁦⪏쉥灎䌶</w:t>
      </w:r>
      <w:r>
        <w:rPr/>
        <w:t>ꤴ</w:t>
      </w:r>
      <w:r>
        <w:rPr/>
        <w:t>框縳輲畁</w:t>
      </w:r>
      <w:r>
        <w:rPr/>
        <w:t>ꥈ</w:t>
      </w:r>
      <w:r>
        <w:rPr/>
        <w:t>太狂灰伵䕵杒쉨搭壎녳싂猹╧㶏딸牧⩔㝺뽉싂牐ぷ쉃㉶瑃南㝘辿䡎⛎䶘睏庣</w:t>
      </w:r>
      <w:r>
        <w:rPr/>
        <w:t>ⱉ</w:t>
      </w:r>
      <w:r>
        <w:rPr/>
        <w:t>澡彀쉁쉸Ⓨ㴬⩧㏎㴊깅쉵♬⪩ꅳ싂ㅆ䄥洪ㅴ顺匵先杩恙뮏砻䵘싂旂㙖㵾䍺椱䧂繨䦩䖘⎩祙츹湗栰㠩䯂影亱╨쉲䵦녡쉘䅷獲㩡参潗彳㑵䌰䕷䁺</w:t>
      </w:r>
      <w:r>
        <w:rPr/>
        <w:t>ꗃ</w:t>
      </w:r>
      <w:r>
        <w:rPr/>
        <w:t>幤뮻슥⪮湊轀깫䑸欻呃恕䂵擂勃溘⩪佚㑬춘☹쵭쉡轮摐䛂┲轎㶥楓幏啖쉵慉쉣ꥪ啢ꏃ凂㖵繢</w:t>
      </w:r>
      <w:r>
        <w:rPr/>
        <w:t>꤭</w:t>
      </w:r>
      <w:r>
        <w:rPr/>
        <w:t>땳晣䩗徱䵕塆帪睡瑧㩂쉡汹</w:t>
      </w:r>
      <w:r>
        <w:rPr/>
        <w:t>ꥁ▏</w:t>
      </w:r>
      <w:r>
        <w:rPr/>
        <w:t>㡃樱ㅨ祎㬴䫂䙭</w:t>
      </w:r>
      <w:r>
        <w:rPr/>
        <w:t>⡐</w:t>
      </w:r>
      <w:r>
        <w:rPr/>
        <w:t>㙉</w:t>
      </w:r>
      <w:r>
        <w:rPr/>
        <w:t>ꕧ</w:t>
      </w:r>
      <w:r>
        <w:rPr/>
        <w:t>兞矂㡡乖慄䭊睴䍱嗂걡㞡当梘浺浥暵걞䄤榩睗⤥␪眥䁕䛂⻂侩숥♆癤穃䨨⪬玩灲쉌㌷熩딣幗㕮㝦桁澡啐⥥䄰䜪쉰湠挥䐪㊻ぬ숴䩰⩇の歰〪搹</w:t>
      </w:r>
      <w:r>
        <w:rPr/>
        <w:t>⡏</w:t>
      </w:r>
      <w:r>
        <w:rPr/>
        <w:t>皿䀶彩䭩牅녀쉔갸瑞爨╱습넫⥋榘⫂䷂楅䐥㜮輯幗䠯깲榏潥</w:t>
      </w:r>
      <w:r>
        <w:rPr/>
        <w:t>ⱓ</w:t>
      </w:r>
      <w:r>
        <w:rPr/>
        <w:t>味슏吮僂깬㩎恄慖䵌穰爯슘쉓偡䉳䭆栭䭑㍣딵</w:t>
      </w:r>
      <w:r>
        <w:rPr/>
        <w:t>꧂</w:t>
      </w:r>
      <w:r>
        <w:rPr/>
        <w:t>佶瘥䧍昤</w:t>
      </w:r>
      <w:r>
        <w:rPr/>
        <w:t>ꤦ</w:t>
      </w:r>
      <w:r>
        <w:rPr/>
        <w:t>硄㭊䙏吵ꆮ뿂㍯呌</w:t>
      </w:r>
      <w:r>
        <w:rPr/>
        <w:t>ꤨ</w:t>
      </w:r>
      <w:r>
        <w:rPr/>
        <w:t>温</w:t>
      </w:r>
      <w:r>
        <w:rPr/>
        <w:t>ꥅ</w:t>
      </w:r>
      <w:r>
        <w:rPr/>
        <w:t>쉾頫⸲洸ꌻ顐洦ꌳ渪␯䝋⩨溱쉷䴤䢵쉃쉐嫂塠ꥤ摒슥촽䩗参㷂㍘꥙숪ㅴ㍑쵨毂界㔴쉹쉘枿捱╮䬫ꍈ䍃쉓旂⨻㘮숥</w:t>
      </w:r>
      <w:r>
        <w:rPr/>
        <w:t>ꔵ</w:t>
      </w:r>
      <w:r>
        <w:rPr/>
        <w:t>墱丯䧍啷⬵奵堽썕</w:t>
      </w:r>
      <w:r>
        <w:rPr/>
        <w:t>ꕞ</w:t>
      </w:r>
      <w:r>
        <w:rPr/>
        <w:t>䘩允欯㗂쵷特㡄⸪磃槂㕁㑖녷╍呌㨰捵쉄戥㕄ぎㅁ⬪惂梥츹手乁깰䬹㶵䥲䱗係⍺嚏唫䷂顦㡫恟칱☷卺櫂䤣轒썅洸喣恆婷㵢슬䥬傡숲뽎㣂쉆칹녍狂呬妮啎埂쉗㉯儣ꇂ壍晕⎵均䰺䱳㇎㴯獄숺싂轷ꅹ橸㜸㵥丽畳녱珃㴪춬쉆䋂扙昸䔯㭸滂洺㥠⥂圮唷彏숳⬩㐭䩚</w:t>
      </w:r>
      <w:r>
        <w:rPr/>
        <w:t>ꔰ</w:t>
      </w:r>
      <w:r>
        <w:rPr/>
        <w:t>桤啲⨣쵣슻砳棂墵뗃⹲㭄橁江땘슡</w:t>
      </w:r>
      <w:r>
        <w:rPr/>
        <w:t>⢮</w:t>
      </w:r>
      <w:r>
        <w:rPr/>
        <w:t>祍佟弶幮恸棂ヂ츰㡕憣嘳쉈璩猤⥱榩壂䵋䱲⬺卑䡎ꍨ晞ꥱ쉟싍⍯攰쉡쉸歌为䘬忂䐲忂唵唽瑦攤穈䆣싂媱㝮瑩깾䐻숵兂捎摉䠵烂컂ꍓ딪眻潗稵䐴곂嗂卢쉔싂㙸</w:t>
      </w:r>
      <w:r>
        <w:rPr/>
        <w:t>ꥀꤥ</w:t>
      </w:r>
      <w:r>
        <w:rPr/>
        <w:t>㈹厏⩡촤晅填걳⑆㜤䉈슻唊㕎䉄甭</w:t>
      </w:r>
      <w:r>
        <w:rPr/>
        <w:t>⡹</w:t>
      </w:r>
      <w:r>
        <w:rPr/>
        <w:t>䥏励䅒穃⭢䥙┻幂䥗惎⾡</w:t>
      </w:r>
      <w:r>
        <w:rPr/>
        <w:t>ꕠ</w:t>
      </w:r>
      <w:r>
        <w:rPr/>
        <w:t>煡⨶쉷싂</w:t>
      </w:r>
      <w:r>
        <w:rPr/>
        <w:t>⠪</w:t>
      </w:r>
      <w:r>
        <w:rPr/>
        <w:t>塴昵䵳侣</w:t>
      </w:r>
      <w:r>
        <w:rPr/>
        <w:t>ⱁ</w:t>
      </w:r>
      <w:r>
        <w:rPr/>
        <w:t>ⶡ</w:t>
      </w:r>
      <w:r>
        <w:rPr/>
        <w:t>堰捯㉾獖绂玻党塖</w:t>
      </w:r>
      <w:r>
        <w:rPr/>
        <w:t>⣍</w:t>
      </w:r>
      <w:r>
        <w:rPr/>
        <w:t>㜽幕硪砶</w:t>
      </w:r>
      <w:r>
        <w:rPr/>
        <w:t>ꕫ</w:t>
      </w:r>
      <w:r>
        <w:rPr/>
        <w:t>湃묯⍆쉮갴䉆⭫歾杰⨵批쉡⨯辥</w:t>
      </w:r>
      <w:r>
        <w:rPr/>
        <w:t>ⴽ</w:t>
      </w:r>
      <w:r>
        <w:rPr/>
        <w:t>䔽祴渴頽⧂䑄㑭獕뽈硈䆡믂뾏깷슿穔츤〭ꥶ兲憻汱攪☮凂ㄤ땬䉂쎬㒩瑠㧂칏䓂杣</w:t>
      </w:r>
      <w:r>
        <w:rPr/>
        <w:t>Ⳃ</w:t>
      </w:r>
      <w:r>
        <w:rPr/>
        <w:t>゘獪昫㬽⽶</w:t>
      </w:r>
      <w:r>
        <w:rPr/>
        <w:t>ꖵ</w:t>
      </w:r>
      <w:r>
        <w:rPr/>
        <w:t>㙆⤴쉯汦놬瓂痂摤串습体伥亮瑡칤숪䈪櫂갮숪⥘⽔㛂犻</w:t>
      </w:r>
      <w:r>
        <w:rPr/>
        <w:t>⠶</w:t>
      </w:r>
      <w:r>
        <w:rPr/>
        <w:t>汁〪䥈周⽕㑦䣍灆㙢嚿⵺輦캩摵䕖䖩圦梿䵆氻礲㙣扒爻硚愩䥋숺礳㨲圬痂丳惂䩓䭯뼲㧂轀슏㍍슬癟뽑䂬䤦頩䅍䴭⒣迍쌫췂輥示</w:t>
      </w:r>
      <w:r>
        <w:rPr/>
        <w:t>ⷂ</w:t>
      </w:r>
      <w:r>
        <w:rPr/>
        <w:t>쉹汳쉒䅫颥歋丽塀䩓乭即盎瀸迂砱潒硟①墩깑쉋⽪ㄫ땤圦쉭숳䦮潃</w:t>
      </w:r>
      <w:r>
        <w:rPr/>
        <w:t>⡒</w:t>
      </w:r>
      <w:r>
        <w:rPr/>
        <w:t>䅪乚洵⭫梥榩숤恇걐獺盂啰쵓숭濂ꥥ⻃摊쵗䢻깢祳敖䋍㊣ㅖ頣欸催嫂䐣顎氻쉕⸳毎偁䮥슏땉吳䰺唶뗃⹾쉶瀪娻夸땃丯瑮䁧穢䘰ぇ㨽◂嗍啨啂䝎ㄩ쉶</w:t>
      </w:r>
      <w:r>
        <w:rPr/>
        <w:t>ꦮ</w:t>
      </w:r>
      <w:r>
        <w:rPr/>
        <w:t>轭㑳⫂칁캮</w:t>
      </w:r>
      <w:r>
        <w:rPr/>
        <w:t>ꤩ</w:t>
      </w:r>
      <w:r>
        <w:rPr/>
        <w:t>氺珂䱘쉥桪쉋⑺䠵祡⨱㈯輹썎爬汵畬槂충</w:t>
      </w:r>
      <w:r>
        <w:rPr/>
        <w:t>ꖘ⥹</w:t>
      </w:r>
      <w:r>
        <w:rPr/>
        <w:t>瘻彾ꅟ⸳㭕쉎婰猳</w:t>
      </w:r>
      <w:r>
        <w:rPr/>
        <w:t>ⵟ</w:t>
      </w:r>
      <w:r>
        <w:rPr/>
        <w:t>兑⛃쵱㩌杔ꅑ橰ね瑺㶱쉙桢⑭䁶甦剭㬵䙳⩥⫂䶡</w:t>
      </w:r>
      <w:r>
        <w:rPr/>
        <w:t>ⱷ</w:t>
      </w:r>
      <w:r>
        <w:rPr/>
        <w:t>㕺敀辿手剧䥒渰伷剣䱱扅⍤坒灲抻暻湪櫂ㅷ䅷飂伭権</w:t>
      </w:r>
      <w:r>
        <w:rPr/>
        <w:t>꤯</w:t>
      </w:r>
      <w:r>
        <w:rPr/>
        <w:t>뽊汰兎栭쉗倣爵⬨匤䷂╬挨䙄㊬숯汤</w:t>
      </w:r>
      <w:r>
        <w:rPr/>
        <w:t>ꖻ</w:t>
      </w:r>
      <w:r>
        <w:rPr/>
        <w:t>啭⬽揂刪⹩</w:t>
      </w:r>
      <w:r>
        <w:rPr/>
        <w:t>ꔪ␦⎻</w:t>
      </w:r>
      <w:r>
        <w:rPr/>
        <w:t>䖩䜨놡硯䄳䪘慨䗎接帯窩啭杕⬤䝯䤯숣䬷ヂ쉒⎡兔⵬戯番㑏썉弴允坆煯嗂⥀煂栱ꥥ㵏瞮슮姂䶩慯⪿슘㥡迂唶䛂砩桴縳猰瀹싂廂迂뽺穠睷勂㎬땍㉴惂奥壍椳地╔</w:t>
      </w:r>
      <w:r>
        <w:rPr/>
        <w:t>ⱎ</w:t>
      </w:r>
      <w:r>
        <w:rPr/>
        <w:t>愤歉伸쌶䊏幍浍㒻녚⩱ꌸ</w:t>
      </w:r>
      <w:r>
        <w:rPr/>
        <w:t>ꤪ</w:t>
      </w:r>
      <w:r>
        <w:rPr/>
        <w:t>橑ぎ쉰䀶ぐ</w:t>
      </w:r>
      <w:r>
        <w:rPr/>
        <w:t>ꦏ</w:t>
      </w:r>
      <w:r>
        <w:rPr/>
        <w:t>㔵䉴䁒瑲係⹈䭾슱䫎╹┫玵喏㍒究漦怭㋍쉗쉞佅⩊㵄滂䡬⑌</w:t>
      </w:r>
      <w:r>
        <w:rPr/>
        <w:t>ꤴ</w:t>
      </w:r>
      <w:r>
        <w:rPr/>
        <w:t>ㅐ幞⭩嘩⪏係橥䬸싂医</w:t>
      </w:r>
      <w:r>
        <w:rPr/>
        <w:t>ⳃ</w:t>
      </w:r>
      <w:r>
        <w:rPr/>
        <w:t>奅䞥盂⮮噾戊惂䑫⥉⦡旂걔⭩楰儥時䁊暿슩幞獘슡숭땖卦柂䈩쉭갳┫碘⩍깙숻䍬㭢㦬椣䁅캵䑋</w:t>
      </w:r>
      <w:r>
        <w:rPr/>
        <w:t>ꕹ</w:t>
      </w:r>
      <w:r>
        <w:rPr/>
        <w:t>䑅넺䅆恋쉤㩮地숻瀬穫戤쵗渤썺䅳湷凂ꎘ쉧╙쉞绂뼻幷䑃㕹곂⨫海䉨⨷쏂긺⍡䨤桁䈬䌸悵㝐拎啤䗂搯捣⚣焣椽칥㙦煑</w:t>
      </w:r>
      <w:r>
        <w:rPr/>
        <w:t>⡑⹎</w:t>
      </w:r>
      <w:r>
        <w:rPr/>
        <w:t>䁙▵깡䠸칀싂椹</w:t>
      </w:r>
      <w:r>
        <w:rPr/>
        <w:t>⡠</w:t>
      </w:r>
      <w:r>
        <w:rPr/>
        <w:t>㑠摬婠⮿伫㑖睕⍺쉪牉⺿䝟</w:t>
      </w:r>
      <w:r>
        <w:rPr/>
        <w:t>ⶩ</w:t>
      </w:r>
      <w:r>
        <w:rPr/>
        <w:t>쉈䡰껂䅅ꅳ䤮㭋⬸穙唱䘭捗쉘쉰獧傩깏뇂椩㑅䐩瘲䛍㍃곂긱숸穰쉌</w:t>
      </w:r>
      <w:r>
        <w:rPr/>
        <w:t>ⵇ</w:t>
      </w:r>
      <w:r>
        <w:rPr/>
        <w:t>쵴戻爣漦剡ꇍ顚싂录楍獑땎슿</w:t>
      </w:r>
      <w:r>
        <w:rPr/>
        <w:t>ꤵ</w:t>
      </w:r>
      <w:r>
        <w:rPr/>
        <w:t>습뗂쵌煐⹈ꥳ梩⭡䀣땊ꅓ䟂碡䞮犵兂砮⻂猫硁橀⮿⾮⑀</w:t>
      </w:r>
      <w:r>
        <w:rPr/>
        <w:t>ꤴ</w:t>
      </w:r>
      <w:r>
        <w:rPr/>
        <w:t>㵬漬⍆</w:t>
      </w:r>
      <w:r>
        <w:rPr/>
        <w:t>ⱓ</w:t>
      </w:r>
      <w:r>
        <w:rPr/>
        <w:t>ꍺ䡠䨮垵拃䏂䀣⑎㕳슬뽍睆秂㒘樱硑㯂⵮䝪㐥</w:t>
      </w:r>
      <w:r>
        <w:rPr/>
        <w:t>ꥀ</w:t>
      </w:r>
      <w:r>
        <w:rPr/>
        <w:t>딨䝖␵㑏⸲</w:t>
      </w:r>
      <w:r>
        <w:rPr/>
        <w:t>ⷂ</w:t>
      </w:r>
      <w:r>
        <w:rPr/>
        <w:t>く祯䑃⮡䘨匷轢</w:t>
      </w:r>
      <w:r>
        <w:rPr/>
        <w:t>⣂</w:t>
      </w:r>
      <w:r>
        <w:rPr/>
        <w:t>斡䤵ㄭ⥋ꥬ</w:t>
      </w:r>
      <w:r>
        <w:rPr/>
        <w:t>ꤹ</w:t>
      </w:r>
      <w:r>
        <w:rPr/>
        <w:t>캬⬭⍲桱瞩欶ꄶ㓂㧂啯쉖䴹坾쉄싂捔穭奡㩆彦걦歰䋂扚썹㌷䗂喿슱垮燂夣癡所썴汮쉀걫㜽ꌪ䪿䁯恨䔷偉⨫숸乖⸪⨻쵃炱睬건ꏂ</w:t>
      </w:r>
      <w:r>
        <w:rPr/>
        <w:t>ⱉ</w:t>
      </w:r>
      <w:r>
        <w:rPr/>
        <w:t>焳椥狂縣昨뽞墩䱦汸匭歈橋썕</w:t>
      </w:r>
      <w:r>
        <w:rPr/>
        <w:t>ⵄ</w:t>
      </w:r>
      <w:r>
        <w:rPr/>
        <w:t>祥匪䵯뽊嗂搪⭗䄬쌰熥煷숳堬쉄剩슩牢汇娯䥯⩉睯乥恭㭌숱睑扥⨫兏牫瑷⨴⾿땾쉄츦땲䱢䲮㠦ㅵ뾻硈㫂츱숺䖮ꥣ娥佒汯智歄慀䘽捣䑇唫畗⑫彇弳뽾䌥쵕轢꺬㬷⾿䧂夲狂㉯싂㍄狂⹐쉎딲䌤歕쉓쉚没䁯썆뼲㉐湮欪ㆥ㝎侘〈䬻떩⩌敵</w:t>
      </w:r>
      <w:r>
        <w:rPr/>
        <w:t>Ⱕ</w:t>
      </w:r>
      <w:r>
        <w:rPr/>
        <w:t>䍗䐥倽淂璱</w:t>
      </w:r>
      <w:r>
        <w:rPr/>
        <w:t>ⵅ</w:t>
      </w:r>
      <w:r>
        <w:rPr/>
        <w:t>쵄敪呷㤲潢䘣㌥硤䩉亩숷쉕杳㣂숷쉦숫㕲쉡轖</w:t>
      </w:r>
      <w:r>
        <w:rPr/>
        <w:t>ⶣ</w:t>
      </w:r>
      <w:r>
        <w:rPr/>
        <w:t>劥숳㔴啋꥘㥷柎㡸数灴㍧ꅔ슱乁塥娸㵺煳䭩</w:t>
      </w:r>
      <w:r>
        <w:rPr/>
        <w:t>ⲏ</w:t>
      </w:r>
      <w:r>
        <w:rPr/>
        <w:t>ꕡ</w:t>
      </w:r>
      <w:r>
        <w:rPr/>
        <w:t>싂椰颏㉥燂惂睥⽗╙㌫뭺顳넬劬껂䪱넱㭸쉃</w:t>
      </w:r>
      <w:r>
        <w:rPr/>
        <w:t>ꕌ</w:t>
      </w:r>
      <w:r>
        <w:rPr/>
        <w:t>煅숤慎⼭焥器꥔竂夫塠猴淂獒␳ꍪ㥬⩤女</w:t>
      </w:r>
      <w:r>
        <w:rPr/>
        <w:t>ⱷ</w:t>
      </w:r>
      <w:r>
        <w:rPr/>
        <w:t>歅毎</w:t>
      </w:r>
      <w:r>
        <w:rPr/>
        <w:t>ꥌ</w:t>
      </w:r>
      <w:r>
        <w:rPr/>
        <w:t>偃㘽◂⵺ꅱ奟䩊㟂䥆桮焲祊썤㉊䙬ㅤꥴ걹繄俍繤䋎噠潷㓂摮版㨊쏎깩婳ㄸ숹漳兔瘶ㆵ慂䕉昺쉅싂先╚㙾㤸☬䁓♁쉔⑱轧䢬깔慡쉅櫂ꄰ⸳繰䅯뮻灏浈㍩睌쉪칊扢滂숨烂䈲痂㈽杭梡瓍嘭䭷쉋䗂숹⽇쉖稷숹䙏</w:t>
      </w:r>
      <w:r>
        <w:rPr/>
        <w:t>⠵</w:t>
      </w:r>
      <w:r>
        <w:rPr/>
        <w:t>澡埂汏㩗桴弥繵婮櫂⨷廂㉒㥅㷂敘札ꍌ横㘰祇咿敢彃㏂槂奈㴷䳂䷎숮㍈⹍놘칷悻㙄囎쉚㑆걭♀枬㉆濂쎣숽嘤瞩</w:t>
      </w:r>
      <w:r>
        <w:rPr/>
        <w:t>ⱄ</w:t>
      </w:r>
      <w:r>
        <w:rPr/>
        <w:t>㙪畗䛍</w:t>
      </w:r>
      <w:r>
        <w:rPr/>
        <w:t>ꥌ</w:t>
      </w:r>
      <w:r>
        <w:rPr/>
        <w:t>浒剶ꅩ卌橃䓂⒮䩅癖⛂Ⓜ獵疥䈫䰤</w:t>
      </w:r>
      <w:r>
        <w:rPr/>
        <w:t>ⵘ</w:t>
      </w:r>
      <w:r>
        <w:rPr/>
        <w:t>땂瑲㔲㑂㌭漵愳㕄䈴稰㑴瓂獓▏䑔瘭땋愭쉑潒杴⩦쵀稹剣墥剱⯍싎ꇎ쉤㩦檻楺쉩佒夣優⪵㪻쉴쉃습牌擂㟂칒卩䜵㭢땬⑐䑱꥾쉫題䍟㜨刮辬⨵槂䰶晨⹓</w:t>
      </w:r>
      <w:r>
        <w:rPr/>
        <w:t>⠽</w:t>
      </w:r>
      <w:r>
        <w:rPr/>
        <w:t>㷂頩庡歓ꏂ숶</w:t>
      </w:r>
      <w:r>
        <w:rPr/>
        <w:t>ꕃ</w:t>
      </w:r>
      <w:r>
        <w:rPr/>
        <w:t>숫⯂㥎烂㩏㤺晩㝺</w:t>
      </w:r>
      <w:r>
        <w:rPr/>
        <w:t>ꗂ</w:t>
      </w:r>
      <w:r>
        <w:rPr/>
        <w:t>娪⦩䅦슿窣䭖橵歌</w:t>
      </w:r>
      <w:r>
        <w:rPr/>
        <w:t>⡨</w:t>
      </w:r>
      <w:r>
        <w:rPr/>
        <w:t>쉀敢惃⦩眳䙞桉⭀⑚轏㠯券㙈쵺窿獭㜹堲䄰⩳쉕儬䓂ꆮ泂䪣畗兹㪡숨♌뭣⧂夬쉷揂ꌪ칡䓂儬⭧쉄╃쉈칸ꇂ뭍⤮뾣╣刽◂朳䙱桶䌮䝣焪瀯䨰颿ꍖ睊숯숨숹⽌쉯슱䥩摩ぶ硇洴擂䍳強煙癐䣂⭍</w:t>
      </w:r>
      <w:r>
        <w:rPr/>
        <w:t>ꕶ</w:t>
      </w:r>
      <w:r>
        <w:rPr/>
        <w:t>汉晸긯㬲悥☦睐</w:t>
      </w:r>
      <w:r>
        <w:rPr/>
        <w:t>ꥈ</w:t>
      </w:r>
      <w:r>
        <w:rPr/>
        <w:t>兗乲砺䒮쉹䙾喏ꍨ</w:t>
      </w:r>
      <w:r>
        <w:rPr/>
        <w:t>ⱕ</w:t>
      </w:r>
      <w:r>
        <w:rPr/>
        <w:t>䔽㑍ぉ⤣喡⥀쉖ꍺ㙆窩⨤㉫吱漶恅㥥⭳땺杅杘䩸</w:t>
      </w:r>
      <w:r>
        <w:rPr/>
        <w:t>ꕯ</w:t>
      </w:r>
      <w:r>
        <w:rPr/>
        <w:t>䍮</w:t>
      </w:r>
      <w:r>
        <w:rPr/>
        <w:t>Ɫ</w:t>
      </w:r>
      <w:r>
        <w:rPr/>
        <w:t>쉥䜻</w:t>
      </w:r>
      <w:r>
        <w:rPr/>
        <w:t>Ⱬ</w:t>
      </w:r>
      <w:r>
        <w:rPr/>
        <w:t>䩣⯃⥬渱㩸⬫塬柂</w:t>
      </w:r>
      <w:r>
        <w:rPr/>
        <w:t>⡖</w:t>
      </w:r>
      <w:r>
        <w:rPr/>
        <w:t>숴䖩泂</w:t>
      </w:r>
      <w:r>
        <w:rPr/>
        <w:t>ⷂ⵾</w:t>
      </w:r>
      <w:r>
        <w:rPr/>
        <w:t>啩⍸搴廂䑏穊╠⽗㵩恘湴ッ䎩嚏♱偐枻瑆꥚温牬쉳㡮漮溿䵏㙋敲䡧扮㠩</w:t>
      </w:r>
      <w:r>
        <w:rPr/>
        <w:t>Ⱞ</w:t>
      </w:r>
      <w:r>
        <w:rPr/>
        <w:t>썵煒倴╗稰呭␳礨瞘</w:t>
      </w:r>
      <w:r>
        <w:rPr/>
        <w:t>Ⱓ</w:t>
      </w:r>
      <w:r>
        <w:rPr/>
        <w:t>ⵠ</w:t>
      </w:r>
      <w:r>
        <w:rPr/>
        <w:t>숽쉖쉏堮⩖䘶䝀뾬습唯⽖김婉䙈楙稪癞奲㥉奒䈬爥슩⶘쉣㝾⬴䩉䩀䵨但㝎稱繅畍炏䛃乺␵穠牔煨丬䅶숱穅慨숦⹔䄣䉃婁쏃捯祳参쉾캱繄焲습婫秎余⑑숰㉬묺伷쉄䖿䭔⹸垻䉌㵉汌캵株流㋂쉨迎圶䴺伥⽔朲ꍘ刵滂湠婉뽑</w:t>
      </w:r>
      <w:r>
        <w:rPr/>
        <w:t>ꥑ</w:t>
      </w:r>
      <w:r>
        <w:rPr/>
        <w:t>숥㷂쉋䝤䲡㈣株堪곂♨泂妵砊癨焹ぢ䭗쉋숻䰪匬猯☪⥗猹⬬㝸ず刣咡癲㉕㫂㵏꧎걈槍</w:t>
      </w:r>
      <w:r>
        <w:rPr/>
        <w:t>ⶡ</w:t>
      </w:r>
      <w:r>
        <w:rPr/>
        <w:t>摃숫⑞㑩摐犣㤭捴싂㵕쉡䏂傿傏炱뼯辥杷婥ꅰ橅䜭</w:t>
      </w:r>
      <w:r>
        <w:rPr/>
        <w:t>ⵆ</w:t>
      </w:r>
      <w:r>
        <w:rPr/>
        <w:t>歓⥬歴</w:t>
      </w:r>
      <w:r>
        <w:rPr/>
        <w:t>⡔</w:t>
      </w:r>
      <w:r>
        <w:rPr/>
        <w:t>㎩繬</w:t>
      </w:r>
      <w:r>
        <w:rPr/>
        <w:t>⠣</w:t>
      </w:r>
      <w:r>
        <w:rPr/>
        <w:t>㭷獰輻䉧匭녬汗걞輲灊쉹⹱㕅暿瑤由瀯䤷⫃쌱뽮煣ꍖ吵飃祘兩永檩嫃╡傩吪㶿项堸姂㪿櫂㘱싂쉸䂿疩ꌻ쉀슮┨쉙겣䙶ㅬ浅뽺义걎⑫쵔恋牠琰啱䁲擂湍氵忂潵㙀㩲♊抻伽䒵ㅓ桸䏂嗍散⒩㪮⿂杣깾䩮쉋⩖溩</w:t>
      </w:r>
      <w:r>
        <w:rPr/>
        <w:t>Ᵽ</w:t>
      </w:r>
      <w:r>
        <w:rPr/>
        <w:t>㩃⭰㊿㚩䝵⭆놮扶쉲䑕塟㜦妩偋椱⩰檿潅쉑㭀㊿ꥥ煴倮⿂䭶噓㖱奟瀤䘩轷㙘</w:t>
      </w:r>
      <w:r>
        <w:rPr/>
        <w:t>꧂</w:t>
      </w:r>
      <w:r>
        <w:rPr/>
        <w:t>슮쉙㕕쉍㍲擂璮⻂娦ꥲ瑯囍挪䱈㑧浩썋慯婤測㭳ꥭ偶垡年碡癑㋂녕颬썕ぺ夸⿎爯帮䰤惂깳兊嘴썒剁楰偖슿쏃穸瑅촨摤쌴皩걞⭹䘵㉧牒㑟匮套⍣瑺ꥶ淂疡繷쉐㩩眽奣种㴪㮩杒縲癶剪撿癊䯂슿懂㥶䦩ꏂだ║桎슻碵䠨灈⑵竂狂柂縪㡸员浧ㄨ央⍺歸싂彆辥渴긶춘⨹䰶</w:t>
      </w:r>
      <w:r>
        <w:rPr/>
        <w:t>꧂</w:t>
      </w:r>
      <w:r>
        <w:rPr/>
        <w:t>녏㉍╩뭮剘㋃⫂䑱</w:t>
      </w:r>
      <w:r>
        <w:rPr/>
        <w:t>꥓</w:t>
      </w:r>
      <w:r>
        <w:rPr/>
        <w:t>습扨◂칗싎垘繣圵否㝡걮纬뼽䩲榘楇幧焩繟㙋䈣轴⦥冡擂䛂䑱懂</w:t>
      </w:r>
      <w:r>
        <w:rPr/>
        <w:t>ⷂ</w:t>
      </w:r>
      <w:r>
        <w:rPr/>
        <w:t>昬숴火㑺⬪娪뼦䉍窩毂埂쉑愭呢ꅨ䅘恫䡰珃歋穌掘桄䍢⩒⹩⍆ꍺ⩺䄬</w:t>
      </w:r>
      <w:r>
        <w:rPr/>
        <w:t>ⱌ</w:t>
      </w:r>
      <w:r>
        <w:rPr/>
        <w:t>ꥣ⮬숻䋂뼮싍檩琩歧㥔歌盂䌯䙆瑵卆슡甪숯㌦쉮佣㥾噞劣췂㉧䕤曂縩灗䰦娲뮿囂</w:t>
      </w:r>
      <w:r>
        <w:rPr/>
        <w:t>Ⱕ⢻</w:t>
      </w:r>
      <w:r>
        <w:rPr/>
        <w:t>慁牐⍣偨䝪뼦⽺煒쉊⧂倲쵑쉯失♱嘶㘩䝵┽䏂넯䩍</w:t>
      </w:r>
      <w:r>
        <w:rPr/>
        <w:t>꧂</w:t>
      </w:r>
      <w:r>
        <w:rPr/>
        <w:t>偟瀯썂䳃䐲係땹畤畏슬位哃坯⩦京瑍㕟顮犣噌㤴쵱珂</w:t>
      </w:r>
      <w:r>
        <w:rPr/>
        <w:t>ꗂ</w:t>
      </w:r>
      <w:r>
        <w:rPr/>
        <w:t>旂㥏⿂惂슮溩䉇悬㤷咻⤴汭び슻獕⑆㭆渰湲䘹㨪䰱⌸搫堦쉌睨⵪㵙圳噕佸啰䵒噰爻䍷䖏墏つ挽攭坎椺弥땢䴵涬判⮏礹䁂公⑊숴쉦潆教体頥썍䩗싂潮唥⍞넊䀯呀偠ꥶ쉵⚡䱭䝵쉠䕘塢竂濂䒬⹆</w:t>
      </w:r>
      <w:r>
        <w:rPr/>
        <w:t>ꥀ</w:t>
      </w:r>
      <w:r>
        <w:rPr/>
        <w:t>㥶갽歷兙뭐숩健⹦爰眴䍉Ⓜ뮩牖Ⓜ쉂㬵㡃녉넹㑍숤슱䃂⤹슘</w:t>
      </w:r>
      <w:r>
        <w:rPr/>
        <w:t>⠥</w:t>
      </w:r>
      <w:r>
        <w:rPr/>
        <w:t>憮㥶批湳㑄乙捏슮䮘欤싂숳㙑</w:t>
      </w:r>
      <w:r>
        <w:rPr/>
        <w:t>ꕦ</w:t>
      </w:r>
      <w:r>
        <w:rPr/>
        <w:t>竂쉯䪏暥⼰慵娷⹬치⺡㕚녰佮⛂숪硕꺬睵</w:t>
      </w:r>
      <w:r>
        <w:rPr/>
        <w:t>ꕖ</w:t>
      </w:r>
      <w:r>
        <w:rPr/>
        <w:t>穚䥗杔슩䡕䘯숳⨯싂㉉凂煱</w:t>
      </w:r>
      <w:r>
        <w:rPr/>
        <w:t>꧂</w:t>
      </w:r>
      <w:r>
        <w:rPr/>
        <w:t>匫彪栬쉴曂劘汗슘呁</w:t>
      </w:r>
      <w:r>
        <w:rPr/>
        <w:t>ꤺ</w:t>
      </w:r>
      <w:r>
        <w:rPr/>
        <w:t>⣂</w:t>
      </w:r>
      <w:r>
        <w:rPr/>
        <w:t>ꎥ灭쵏⌺숨㩳番伵潎쉤⩍春砲</w:t>
      </w:r>
      <w:r>
        <w:rPr/>
        <w:t>⡔</w:t>
      </w:r>
      <w:r>
        <w:rPr/>
        <w:t>壃煶轙毂떬橙瘬怬</w:t>
      </w:r>
      <w:r>
        <w:rPr/>
        <w:t>꧂</w:t>
      </w:r>
      <w:r>
        <w:rPr/>
        <w:t>澡㌵潚⩣䡴⑨슻丰䤦䘬啸印態녧</w:t>
      </w:r>
      <w:r>
        <w:rPr/>
        <w:t>Ⱜ</w:t>
      </w:r>
      <w:r>
        <w:rPr/>
        <w:t>玱ꥳ晶⦥쉑ꄣ䘥坞啺⿂㍎摵啌氺쉆枡치캩奯쉟ꌹ䕟썎煮쉮</w:t>
      </w:r>
      <w:r>
        <w:rPr/>
        <w:t>ꗂ</w:t>
      </w:r>
      <w:r>
        <w:rPr/>
        <w:t>兺⼶</w:t>
      </w:r>
      <w:r>
        <w:rPr/>
        <w:t>ⰳ</w:t>
      </w:r>
      <w:r>
        <w:rPr/>
        <w:t>昵䱲쉫䨫㔴⩾睸搰佭㥮⽾撘牫怬偐珂쉨</w:t>
      </w:r>
      <w:r>
        <w:rPr/>
        <w:t>ⱨ</w:t>
      </w:r>
      <w:r>
        <w:rPr/>
        <w:t>ꥏ</w:t>
      </w:r>
      <w:r>
        <w:rPr/>
        <w:t>䲬녯惃</w:t>
      </w:r>
      <w:r>
        <w:rPr/>
        <w:t>ⱑ</w:t>
      </w:r>
      <w:r>
        <w:rPr/>
        <w:t>练呈獅㩀匨뽮ꄽ哂⪻⨩繤놡塂伪㩮㑭煍姍</w:t>
      </w:r>
      <w:r>
        <w:rPr/>
        <w:t>ⱬ⑃ⱊ</w:t>
      </w:r>
      <w:r>
        <w:rPr/>
        <w:t>㝃㌷汰凍婌䥑噕婶䯂婃㋂扲娭勂瘭娶ꥷ畄䧃쉃捈♗唥숭</w:t>
      </w:r>
      <w:r>
        <w:rPr/>
        <w:t>ⵤ</w:t>
      </w:r>
      <w:r>
        <w:rPr/>
        <w:t>䦬盎╱灍截吴㵮氹쵀廂뭠楧쉈쉮个㑈挩䑌⨳繵祟㕲숩硚</w:t>
      </w:r>
      <w:r>
        <w:rPr/>
        <w:t>ⵒ</w:t>
      </w:r>
      <w:r>
        <w:rPr/>
        <w:t>쉠쏂䎮</w:t>
      </w:r>
      <w:r>
        <w:rPr/>
        <w:t>Ⲙ</w:t>
      </w:r>
      <w:r>
        <w:rPr/>
        <w:t>숮</w:t>
      </w:r>
      <w:r>
        <w:rPr/>
        <w:t>ꔺ</w:t>
      </w:r>
      <w:r>
        <w:rPr/>
        <w:t>姎䅣暡輫幱䡠슥㝤泂놬땈敖昦ꥵ</w:t>
      </w:r>
      <w:r>
        <w:rPr/>
        <w:t>ꥒ</w:t>
      </w:r>
      <w:r>
        <w:rPr/>
        <w:t>浳╉⭔決⩣敃╣励摎顀彉杇扉汚软牲摰껂劬ꎡ⺩䈥쏃啌犡㎵瘱飂䟂䈰╣獸亮㋂婷쉡</w:t>
      </w:r>
      <w:r>
        <w:rPr/>
        <w:t>ꤻ</w:t>
      </w:r>
      <w:r>
        <w:rPr/>
        <w:t>뭴숹㤹㑲쵷䡞噺癕嘪戻䨷㴳䷂ꇂ뮩燂䣂掩礳敹参╂걙뭐쉊䭗땀⪮싂ꄽ녉爲亿甸䁣䩮◂숦敤⪿愶楺깕頦樶䩔땟</w:t>
      </w:r>
      <w:r>
        <w:rPr/>
        <w:t>ꥎ</w:t>
      </w:r>
      <w:r>
        <w:rPr/>
        <w:t>剁</w:t>
      </w:r>
      <w:r>
        <w:rPr/>
        <w:t>ꗂ</w:t>
      </w:r>
      <w:r>
        <w:rPr/>
        <w:t>ㅡ劘淂뭳恣輷⩊栭纣㖡싂䗂ㄫ슬湸ㄴ䵸乬佚眨淂湇䭸愯ꌮ⬯㮡捤㍀撵収慅⩾㇂⸺申걒吲䨫㉮㑌</w:t>
      </w:r>
      <w:r>
        <w:rPr/>
        <w:t>ⲩ</w:t>
      </w:r>
      <w:r>
        <w:rPr/>
        <w:t>畲桩桤④辮䑙彅㟂쉬攰㞘╥㓍⩇쉄嚣넪䃂㡕ꍘ游䉑杺煰恌䔸쉅楯牥䪣栬偧㙱쉨㍑䝡晱ꥦ쉌싎〪媏쉦⨰쉠㥑冩塈㦡坃넯䰽㉧묲塕丹娲瑭◎呹㷂樵숪⪥牱㗂㙭깘㩁긬㍯浄㙲䁷ぁꄰ橕爱彖</w:t>
      </w:r>
      <w:r>
        <w:rPr/>
        <w:t>ꔷ</w:t>
      </w:r>
      <w:r>
        <w:rPr/>
        <w:t>㔲ꌽ뽊쉞⵨걘睹⒏⭫佖獒캥숱橪乳⩏半坬偳祬</w:t>
      </w:r>
      <w:r>
        <w:rPr/>
        <w:t>ⴊ</w:t>
      </w:r>
      <w:r>
        <w:rPr/>
        <w:t>爤䷍⫃걭ㅆ怪奂䣎쵄㉵栬</w:t>
      </w:r>
      <w:r>
        <w:rPr/>
        <w:t>ⵍ</w:t>
      </w:r>
      <w:r>
        <w:rPr/>
        <w:t>櫂</w:t>
      </w:r>
      <w:r>
        <w:rPr/>
        <w:t>Ⳃ</w:t>
      </w:r>
      <w:r>
        <w:rPr/>
        <w:t>쌥猭뭣</w:t>
      </w:r>
      <w:r>
        <w:rPr/>
        <w:t>꧂╫</w:t>
      </w:r>
      <w:r>
        <w:rPr/>
        <w:t>乲捠狍硶瑤灣땇獁媩搪쉧䇂暵쉾䄷䅰幟㵱歔礩ヂ</w:t>
      </w:r>
      <w:r>
        <w:rPr/>
        <w:t>Ⱪ</w:t>
      </w:r>
      <w:r>
        <w:rPr/>
        <w:t>뽔䌵䜲䑪㠴쉧</w:t>
      </w:r>
      <w:r>
        <w:rPr/>
        <w:t>꤬</w:t>
      </w:r>
      <w:r>
        <w:rPr/>
        <w:t>䥒깗</w:t>
      </w:r>
      <w:r>
        <w:rPr/>
        <w:t>ꥇ</w:t>
      </w:r>
      <w:r>
        <w:rPr/>
        <w:t>湃恴牦摾䟂䯍⭯札奶</w:t>
      </w:r>
    </w:p>
    <w:p>
      <w:pPr>
        <w:pStyle w:val="PreformattedText"/>
        <w:bidi w:val="0"/>
        <w:spacing w:before="0" w:after="0"/>
        <w:jc w:val="left"/>
        <w:rPr/>
      </w:pPr>
      <w:r>
        <w:rPr/>
        <w:t>슩湡湁⽆㍠⍭슩숭噈䤷䃂⫍뽌夽㙪婀严⬺숯摮㨶䥁忂渺녗췂</w:t>
      </w:r>
      <w:r>
        <w:rPr/>
        <w:t>ꔯꕌ⤰</w:t>
      </w:r>
      <w:r>
        <w:rPr/>
        <w:t>噾娸呖㡥䪵슩煀磎繓硣䨶쉢剋穭䥮걈䥌手㪩楊쉙㨣컎땶ꥥ슱</w:t>
      </w:r>
      <w:r>
        <w:rPr/>
        <w:t>ꕀ</w:t>
      </w:r>
      <w:r>
        <w:rPr/>
        <w:t>깄所即縱슣뿂</w:t>
      </w:r>
      <w:r>
        <w:rPr/>
        <w:t>ꕎ</w:t>
      </w:r>
      <w:r>
        <w:rPr/>
        <w:t>ㅣ挦匦卩湩ꅅ㣂</w:t>
      </w:r>
      <w:r>
        <w:rPr/>
        <w:t>ꥂ</w:t>
      </w:r>
      <w:r>
        <w:rPr/>
        <w:t>딹判楥</w:t>
      </w:r>
      <w:r>
        <w:rPr/>
        <w:t>ꕄ</w:t>
      </w:r>
      <w:r>
        <w:rPr/>
        <w:t>쉍ꏃ献㚱江㘩徣쉳쉡쉚㉣쉣뭔쉥슬椬䔻䕔䨤昩渭숩칪넻普嘴攭癲뭹Ⓝ⹟㵚쉏祩䝴䢮⥖椺洦⪣佢潊硰啒嫂슘싎凂쉗⮮숴⼳䭮沵凃婺䂵뿍䥺칌迂뭗䱩轉湆㝪㵦䁧䑦轴ꅔ煮䉥♫圭쉑ꅯ弦攽穫뭬</w:t>
      </w:r>
      <w:r>
        <w:rPr/>
        <w:t>꤭ꗂ</w:t>
      </w:r>
      <w:r>
        <w:rPr/>
        <w:t>ꄮ汹塓䟂栺슿</w:t>
      </w:r>
      <w:r>
        <w:rPr/>
        <w:t>ⱅ</w:t>
      </w:r>
      <w:r>
        <w:rPr/>
        <w:t>뼯余</w:t>
      </w:r>
      <w:r>
        <w:rPr/>
        <w:t>⡍</w:t>
      </w:r>
      <w:r>
        <w:rPr/>
        <w:t>땤㍚慾㈤庱⬲畤捖뮣</w:t>
      </w:r>
      <w:r>
        <w:rPr/>
        <w:t>⠽</w:t>
      </w:r>
      <w:r>
        <w:rPr/>
        <w:t>畡迂参갷</w:t>
      </w:r>
      <w:r>
        <w:rPr/>
        <w:t>ꔣ</w:t>
      </w:r>
      <w:r>
        <w:rPr/>
        <w:t>幌秂畅兊⭙徻㈶呯㙐橃ꌴ庿㕉垵懂깕┪母</w:t>
      </w:r>
      <w:r>
        <w:rPr/>
        <w:t>ⱟ</w:t>
      </w:r>
      <w:r>
        <w:rPr/>
        <w:t>ꕨ</w:t>
      </w:r>
      <w:r>
        <w:rPr/>
        <w:t>ァ徵쉄뮿疘싂窮窩싂칓橲轞⥉䳂쉣奶獩幚弮礨䁾矂ꍲ硓珂〴쉄灭㙹掘煷싂参旂么⩣䐳㡯</w:t>
      </w:r>
      <w:r>
        <w:rPr/>
        <w:t>ⱪ</w:t>
      </w:r>
      <w:r>
        <w:rPr/>
        <w:t>湉</w:t>
      </w:r>
      <w:r>
        <w:rPr/>
        <w:t>ꤹ</w:t>
      </w:r>
      <w:r>
        <w:rPr/>
        <w:t>堮は䰺숬㘳╶䝏㐪㶣歳⌹䘦啺戣彲䴷숲佖㫂伴쉞⶿䄪瓂ꌨ㉯睧㣂㝋쉪楲䕡晳氺ㅦ悵启㙪据瞵ꥬ㣂橷Ⓙ係獑䧍넷</w:t>
      </w:r>
      <w:r>
        <w:rPr/>
        <w:t>ⲏ</w:t>
      </w:r>
      <w:r>
        <w:rPr/>
        <w:t>䜬坮埂싂啦싂䐣⹃湥斡⩈숲皻촶彑〫婆捐땺扈瑒婭땆싂稳渪䱷焺ㅩ沏ꅉ㭱㕒つ曂揂䧂挰献㘶곂槎澵琣</w:t>
      </w:r>
      <w:r>
        <w:rPr/>
        <w:t>ꕶ</w:t>
      </w:r>
      <w:r>
        <w:rPr/>
        <w:t>䘽䥘偹싍縮挱昽兙Ⓜ㍴뼲슿ꍉㅊ硷㘣침숤凂칍祸汒猳⍏怶枩橤숬</w:t>
      </w:r>
      <w:r>
        <w:rPr/>
        <w:t>ꖩ</w:t>
      </w:r>
      <w:r>
        <w:rPr/>
        <w:t>ꌺ슏䃂㈮⤸䉋氲䡳桵卉䓎㈰姃䍪쉉含䩷ꇂ呀</w:t>
      </w:r>
      <w:r>
        <w:rPr/>
        <w:t>⣍Ⲯ</w:t>
      </w:r>
      <w:r>
        <w:rPr/>
        <w:t>ㅈ㜷䐥偖畋츴㷂墮⸻숷㑌⤨木癖癄慤쉑䍧숤圲䭣仂</w:t>
      </w:r>
      <w:r>
        <w:rPr/>
        <w:t>ꦩ</w:t>
      </w:r>
      <w:r>
        <w:rPr/>
        <w:t>캘汒뭇煳畓焰樸쉅捩顱其愶䁰灷䩎컂佸偬ꥡ種</w:t>
      </w:r>
      <w:r>
        <w:rPr/>
        <w:t>⡟</w:t>
      </w:r>
      <w:r>
        <w:rPr/>
        <w:t>㙐걂凂뗂唣柃囂呩䍥䄲瑖</w:t>
      </w:r>
      <w:r>
        <w:rPr/>
        <w:t>ⶩ</w:t>
      </w:r>
      <w:r>
        <w:rPr/>
        <w:t>䘶睔㍚숴晨机乱搊吩帹㩶⧃昲쉊걶</w:t>
      </w:r>
      <w:r>
        <w:rPr/>
        <w:t>ⷂ</w:t>
      </w:r>
      <w:r>
        <w:rPr/>
        <w:t>睵塾枥㭈漪䓂畊㬬싎喵⍖硡</w:t>
      </w:r>
      <w:r>
        <w:rPr/>
        <w:t>Ɒ</w:t>
      </w:r>
      <w:r>
        <w:rPr/>
        <w:t>㩳璿╢決株칅깡桺䢡摞揂㡴丩䭀숷牭싍⹕唫煨♀㝄䀴硋⥍뇂㟂땀ㅚ⹐♪쉾焦灴璻䐸♓⫎⹪쉶</w:t>
      </w:r>
      <w:r>
        <w:rPr/>
        <w:t>ⱏ</w:t>
      </w:r>
      <w:r>
        <w:rPr/>
        <w:t>㬦儸䅾</w:t>
      </w:r>
      <w:r>
        <w:rPr/>
        <w:t>ⱞ</w:t>
      </w:r>
      <w:r>
        <w:rPr/>
        <w:t>䤥</w:t>
      </w:r>
      <w:r>
        <w:rPr/>
        <w:t>⣂</w:t>
      </w:r>
      <w:r>
        <w:rPr/>
        <w:t>㭴⩈単㍟㊻╧徻⼯牣卆奶ッ녨夶</w:t>
      </w:r>
      <w:r>
        <w:rPr/>
        <w:t>ꤥ</w:t>
      </w:r>
      <w:r>
        <w:rPr/>
        <w:t>⡉</w:t>
      </w:r>
      <w:r>
        <w:rPr/>
        <w:t>圳旎牁庣塄묫繷兙轭䶘吵⨹畠ꅥ祔㖱칑䝞炬쉰炬桴䗂쉦癏轘쉌畆瑯뭰夷兢䙲䡄쉄╏牢㩒年</w:t>
      </w:r>
      <w:r>
        <w:rPr/>
        <w:t>⡙</w:t>
      </w:r>
      <w:r>
        <w:rPr/>
        <w:t>噃頤깍쉁ꅾ┷兎㥟䐵ꅬ</w:t>
      </w:r>
      <w:r>
        <w:rPr/>
        <w:t>ꦡ</w:t>
      </w:r>
      <w:r>
        <w:rPr/>
        <w:t>朮☤䋂䱖瑮썚飍摕䅪⥕⑹쉧☫싂쉣쉵⤽㐨梥㠱䉃濂奋浭⼬䀽噥侬㒩㪥參燃敋㢣䭮砽㑑塂曂䝒⥎砫㉳癹瑟甭ꥳ挬⥨</w:t>
      </w:r>
      <w:r>
        <w:rPr/>
        <w:t>ⱷ⥤</w:t>
      </w:r>
      <w:r>
        <w:rPr/>
        <w:t>橙䵾瑦晙噞剸숶뽃刨⩀位㜪㓂戰扂橵⭩㥩撩儬싂쉙ごㅶ曃</w:t>
      </w:r>
      <w:r>
        <w:rPr/>
        <w:t>ⵒ</w:t>
      </w:r>
      <w:r>
        <w:rPr/>
        <w:t>ꎥ⩡䎏祅쵯氲婒杲厘浫⍤숺</w:t>
      </w:r>
      <w:r>
        <w:rPr/>
        <w:t>ꦣ</w:t>
      </w:r>
      <w:r>
        <w:rPr/>
        <w:t>䙐咏䭪싎垩⑖佡</w:t>
      </w:r>
      <w:r>
        <w:rPr/>
        <w:t>ꗂ</w:t>
      </w:r>
      <w:r>
        <w:rPr/>
        <w:t>嘹㨹秂飂穑㎮⑰</w:t>
      </w:r>
      <w:r>
        <w:rPr/>
        <w:t>ꥃ</w:t>
      </w:r>
      <w:r>
        <w:rPr/>
        <w:t>お숰䄶䕲䧂摋矎䕢師</w:t>
      </w:r>
      <w:r>
        <w:rPr/>
        <w:t>ⰹ</w:t>
      </w:r>
      <w:r>
        <w:rPr/>
        <w:t>쉺䈥瑯怴뭤ㆮ吴㫂攩䉯禡쉺갯썲곃</w:t>
      </w:r>
      <w:r>
        <w:rPr/>
        <w:t>ꗂ</w:t>
      </w:r>
      <w:r>
        <w:rPr/>
        <w:t>彎漰╮뼦垘컂쉦䅢숱兏♪⥾</w:t>
      </w:r>
      <w:r>
        <w:rPr/>
        <w:t>ⱉ</w:t>
      </w:r>
      <w:r>
        <w:rPr/>
        <w:t>癬洦캱弪ꇂ扱睱匬♱牱㴵甯㪩奥㷂䏂㝏⪮</w:t>
      </w:r>
      <w:r>
        <w:rPr/>
        <w:t>ꖩ</w:t>
      </w:r>
      <w:r>
        <w:rPr/>
        <w:t>⡐</w:t>
      </w:r>
      <w:r>
        <w:rPr/>
        <w:t>〸港唥睋ぁ䅺炮佈䙾撻䕈썵䱏㐽⍳╪绂ꍪ游⑵稯㏂㍏䁏硊숯牒⿂琺쉆숺쉃㩆䚘堷牌♌庩㝗㕪睎織瀬圤䵣䠨썤烎桊晚毂</w:t>
      </w:r>
      <w:r>
        <w:rPr/>
        <w:t>ⷂ</w:t>
      </w:r>
      <w:r>
        <w:rPr/>
        <w:t>獈輽㕄싂숭䱵癫廂㢏湖迂쉾쉵灨쉁걀溣橪庵꤮傱乡쉪믃⽚䊩灠⭫땚믂甴묱猲穂녾싂摭渴㣂땞煱썏쵧䙍卓䐯乡中轍噬㋂䊥⪘</w:t>
      </w:r>
      <w:r>
        <w:rPr/>
        <w:t>⡙</w:t>
      </w:r>
      <w:r>
        <w:rPr/>
        <w:t>丽歫幡䭫쉦恊眹湠幸顳ち痂燂䘱㉐⌸⍞㷂㥔숰穆摟⯎숣</w:t>
      </w:r>
      <w:r>
        <w:rPr/>
        <w:t>ⴴ</w:t>
      </w:r>
      <w:r>
        <w:rPr/>
        <w:t>䕒㪬揃攳␰깁␷깗櫂剰䰻歺♪䑸ガ攵⭔ꅖ硇睚♲兇㋍칐䍬⛂杰摍僂ㅮ쉓穢⨬横颮㩠슘睴쉋灄勍剮坧⺩找䅕땑쉫걶㙧⹚漹畔硈畠숺䙸䲱挬䵵⾘␺촺懂⻂䧂坃䕢睠썫参䥅刷㝹㮣捐쉣幡쎱䂱砊꥘優⥸슩愨㕕꤮</w:t>
      </w:r>
      <w:r>
        <w:rPr/>
        <w:t>ꥂ</w:t>
      </w:r>
      <w:r>
        <w:rPr/>
        <w:t>쉟痂믍掱䝭总婎썗㭾浪猤쉓枱䚣䜶⤵勂瞏㩄⒘⾬숪槂啙猰㐣嫂朰㩁ꅬ㍘싂䊥眦䕚頵⎥晡繩뾬⾮㴱㡷췂숵啩땙慬♒娽桖味沿䝴䤴煣埂䳃쉹㭵뽑</w:t>
      </w:r>
      <w:r>
        <w:rPr/>
        <w:t>ꕖ⚣</w:t>
      </w:r>
      <w:r>
        <w:rPr/>
        <w:t>쉆旂ㅅ辵匯ꅇ穞</w:t>
      </w:r>
      <w:r>
        <w:rPr/>
        <w:t>ⵢ</w:t>
      </w:r>
      <w:r>
        <w:rPr/>
        <w:t>쵈쉫ꅤ㕥</w:t>
      </w:r>
      <w:r>
        <w:rPr/>
        <w:t>ꦿ</w:t>
      </w:r>
      <w:r>
        <w:rPr/>
        <w:t>ㅾㄩ吵쉑伩썍牺⿂</w:t>
      </w:r>
      <w:r>
        <w:rPr/>
        <w:t>Ⳃ</w:t>
      </w:r>
      <w:r>
        <w:rPr/>
        <w:t>獙敉繳㨪㬵㕫摖</w:t>
      </w:r>
      <w:r>
        <w:rPr/>
        <w:t>ⶡ</w:t>
      </w:r>
      <w:r>
        <w:rPr/>
        <w:t>䥚㙩灁卤䀤䅡潫儩檻戹뽨漪幬䅹䞥뭉쵑汴쉞癞是녳䀹</w:t>
      </w:r>
      <w:r>
        <w:rPr/>
        <w:t>⡴</w:t>
      </w:r>
      <w:r>
        <w:rPr/>
        <w:t>ꥊ</w:t>
      </w:r>
      <w:r>
        <w:rPr/>
        <w:t>湺䕎睷녢に䝹䬯婏児㫂勂⩾操㝌敕⼦㩌恆쉅䟂侘㩑뼤冣⽋㛂浊⬺겮儮</w:t>
      </w:r>
      <w:r>
        <w:rPr/>
        <w:t>ⲣ</w:t>
      </w:r>
      <w:r>
        <w:rPr/>
        <w:t>瑲喘榣卶晙숴䵄捊到숶䝀疣싂㙭</w:t>
      </w:r>
      <w:r>
        <w:rPr/>
        <w:t>⢩</w:t>
      </w:r>
      <w:r>
        <w:rPr/>
        <w:t>숲쉸噎敪䨬ね幑쉇㝢堯偵卖䅈숰⨤牯熩轶稶未唵䕫ㄲ轭</w:t>
      </w:r>
      <w:r>
        <w:rPr/>
        <w:t>⣂</w:t>
      </w:r>
      <w:r>
        <w:rPr/>
        <w:t>頪佋氭⩚칊懂硚숫㝢숷埃彊呙祧㔫畳㊩Ⓜ婣</w:t>
      </w:r>
      <w:r>
        <w:rPr/>
        <w:t>ꖬ</w:t>
      </w:r>
      <w:r>
        <w:rPr/>
        <w:t>搥睨晱ꌹ磂쉚</w:t>
      </w:r>
      <w:r>
        <w:rPr/>
        <w:t>⠦</w:t>
      </w:r>
      <w:r>
        <w:rPr/>
        <w:t>噾働敪썫쉆␮㵈婫砷慦녷뽚剃쉦䍞</w:t>
      </w:r>
      <w:r>
        <w:rPr/>
        <w:t>⡾</w:t>
      </w:r>
      <w:r>
        <w:rPr/>
        <w:t>摸䃂ꄰ橁䧂쵳깮䱗</w:t>
      </w:r>
      <w:r>
        <w:rPr/>
        <w:t>⠳</w:t>
      </w:r>
      <w:r>
        <w:rPr/>
        <w:t>뭌슏☫煲쉱晟╎숮穷ꍃ爸噮⽅䩐딯㔨疱磂夲쉾噯걓⍃ㄷ帰⍎愩숱쉱㗎숰掻슘⼦擂뽘圽睎咱쉴䙗哂塘㫂⩺捩氫녾숵숤剆婦輲</w:t>
      </w:r>
      <w:r>
        <w:rPr/>
        <w:t>ꤲ</w:t>
      </w:r>
      <w:r>
        <w:rPr/>
        <w:t>潫⹎晴㑪⚩噌剠뽥싂⚏奁慖䬥ꄪ⩐懂卑䁍⵲稬弮吳ꅰ쉺쉹ꥫ繥䁸슣칣䅭痍䥍爯䨲唤睬쉒佃䅒뽩⭱䤳ꥨ숸繨껂⥸䃎⽆䦩깱䏂꥔⿂癧슮써礻娨畅䭑䐻㦿䞵䨱</w:t>
      </w:r>
      <w:r>
        <w:rPr/>
        <w:t>ⲥ</w:t>
      </w:r>
      <w:r>
        <w:rPr/>
        <w:t>뇂⼺浭ㅥ</w:t>
      </w:r>
      <w:r>
        <w:rPr/>
        <w:t>⡤</w:t>
      </w:r>
      <w:r>
        <w:rPr/>
        <w:t>惂䁦쉳怵圲⼷䨨ㄽ놘䞡쉰䭠楐⑬뭸싍䳎쉎瑄汁䍮칊쉐幘</w:t>
      </w:r>
      <w:r>
        <w:rPr/>
        <w:t>ꔷ</w:t>
      </w:r>
      <w:r>
        <w:rPr/>
        <w:t>凂싍썴껂⩁瑆쉷㙺帲㝏獖슩婡쎿匵湶㴰捭┪쉘帲䑔갥싂㡔䩐녫⩧渥㩙帩䶩䁒걵⥧갮睖㮩䔰䝊㔮琪쉔⮵睪佰匸擂㋂䋂</w:t>
      </w:r>
      <w:r>
        <w:rPr/>
        <w:t>ꕺ</w:t>
      </w:r>
      <w:r>
        <w:rPr/>
        <w:t>轋倲搪瑆當稤䁰숵潗䑗掣꺥쉰し㍬쉒祷桯歺⹊廂ぷ⽲㒱琨</w:t>
      </w:r>
      <w:r>
        <w:rPr/>
        <w:t>ꤣ</w:t>
      </w:r>
      <w:r>
        <w:rPr/>
        <w:t>⺩⬭쉎噕</w:t>
      </w:r>
      <w:r>
        <w:rPr/>
        <w:t>⠴</w:t>
      </w:r>
      <w:r>
        <w:rPr/>
        <w:t>偒ꥫ숥⺏녯幞电㬤吣딽嚩瑹佷㝏杂猪䃂杌</w:t>
      </w:r>
      <w:r>
        <w:rPr/>
        <w:t>ⱟ</w:t>
      </w:r>
      <w:r>
        <w:rPr/>
        <w:t>慔䁂숯佹쉋坣☮쉆物戻縊</w:t>
      </w:r>
      <w:r>
        <w:rPr/>
        <w:t>⣂</w:t>
      </w:r>
      <w:r>
        <w:rPr/>
        <w:t>坤漥䁖</w:t>
      </w:r>
      <w:r>
        <w:rPr/>
        <w:t>Ⳃ</w:t>
      </w:r>
      <w:r>
        <w:rPr/>
        <w:t>渨䆱▩廃湅繪숭䞱쉘䱃兄摰</w:t>
      </w:r>
      <w:r>
        <w:rPr/>
        <w:t>ⱁ</w:t>
      </w:r>
      <w:r>
        <w:rPr/>
        <w:t>櫂奖偲渴琸桾垵㥊湪</w:t>
      </w:r>
      <w:r>
        <w:rPr/>
        <w:t>⡮</w:t>
      </w:r>
      <w:r>
        <w:rPr/>
        <w:t>쉧䝯杙捥嫂㝞啧碮幸슮䩞硔卪癉</w:t>
      </w:r>
      <w:r>
        <w:rPr/>
        <w:t>ꔶ</w:t>
      </w:r>
      <w:r>
        <w:rPr/>
        <w:t>坆拂睠♖◍輣䙟</w:t>
      </w:r>
      <w:r>
        <w:rPr/>
        <w:t>⣂</w:t>
      </w:r>
      <w:r>
        <w:rPr/>
        <w:t>湳㕀슥哂슥㘬摠땄汦㐰爸</w:t>
      </w:r>
      <w:r>
        <w:rPr/>
        <w:t>ꕶ</w:t>
      </w:r>
      <w:r>
        <w:rPr/>
        <w:t>㭙匶頬슩光掩才偡⩧怫瘺쉮쉅影噑䒡顤打疏䅔䓂䡦쉭整吴淂䩍䅃싂㛂砤䩍案䅖桞繐숣ꅈ㟂⧃</w:t>
      </w:r>
      <w:r>
        <w:rPr/>
        <w:t>⡐</w:t>
      </w:r>
      <w:r>
        <w:rPr/>
        <w:t>呖㛂갱げ╎湎쉪슩㔨飂眮䝰偬☲㍺浺䙙슡⑸旂⥖깕쉫䨩䩬暣㠩떘哂Ⓜ녖䪡女㑷㋂慘ぱ땭伴㉕슱楕겱</w:t>
      </w:r>
      <w:r>
        <w:rPr/>
        <w:t>ꕫ</w:t>
      </w:r>
      <w:r>
        <w:rPr/>
        <w:t>뼦</w:t>
      </w:r>
      <w:r>
        <w:rPr/>
        <w:t>ꔵ</w:t>
      </w:r>
      <w:r>
        <w:rPr/>
        <w:t>抬が彐ꥲ帥䓂婏灓䍲䎏⨬♳瀯䡹䡣迂䥘啉</w:t>
      </w:r>
      <w:r>
        <w:rPr/>
        <w:t>Ⳃ</w:t>
      </w:r>
      <w:r>
        <w:rPr/>
        <w:t>ꕇ</w:t>
      </w:r>
      <w:r>
        <w:rPr/>
        <w:t>䉃嚥㜪㬲で婋⩌㞬ㆻ颬娬哃䡗쉌㝨ꥡ㩢䭵㕬뗂</w:t>
      </w:r>
      <w:r>
        <w:rPr/>
        <w:t>Ⱘ</w:t>
      </w:r>
      <w:r>
        <w:rPr/>
        <w:t>廂</w:t>
      </w:r>
      <w:r>
        <w:rPr/>
        <w:t>꧂</w:t>
      </w:r>
      <w:r>
        <w:rPr/>
        <w:t>晓弯㢩剧쉇楯湺湹殬娻婂╣拍塧獅㉥坌䥺싂숲厩牙㠶湕䉎쌬器摪⬩瘽圭⵲楍⭨䳂欶㩺㔴쉔㶘牬</w:t>
      </w:r>
      <w:r>
        <w:rPr/>
        <w:t>ꥏ</w:t>
      </w:r>
      <w:r>
        <w:rPr/>
        <w:t>捤汾ꍷㅵ楫䑉⩮⼹싂숣⹗</w:t>
      </w:r>
      <w:r>
        <w:rPr/>
        <w:t>꧂</w:t>
      </w:r>
      <w:r>
        <w:rPr/>
        <w:t>䄶飂䤩颥슥쉕쉄㝴싎䪥呥䨩惎⨹䱡凂䯂♔祡䦵焷䊡堲䶣⹣輣兦娺䤩ꥳ䐭녧儸ꇂ迂ꍒ㨦䩄걑溩칇</w:t>
      </w:r>
      <w:r>
        <w:rPr/>
        <w:t>⠺⥩</w:t>
      </w:r>
      <w:r>
        <w:rPr/>
        <w:t>楆塢機䙵뽬곂倥唶</w:t>
      </w:r>
      <w:r>
        <w:rPr/>
        <w:t>ꕶ</w:t>
      </w:r>
      <w:r>
        <w:rPr/>
        <w:t>哂㗂쉴䝡顃䐸牕䧂⩖杓䙏㎵⥁</w:t>
      </w:r>
      <w:r>
        <w:rPr/>
        <w:t>Ⱝ</w:t>
      </w:r>
      <w:r>
        <w:rPr/>
        <w:t>䭣㉚칋匴伥珂㗃滎㙰뽯珎넽䩮</w:t>
      </w:r>
      <w:r>
        <w:rPr/>
        <w:t>ꥈ</w:t>
      </w:r>
      <w:r>
        <w:rPr/>
        <w:t>桱쉖欥故䃂⧂睎慪䅰洱堹㛂⨪僂㇍䩍沥轹塨뗎澡頶</w:t>
      </w:r>
      <w:r>
        <w:rPr/>
        <w:t>ꥃ</w:t>
      </w:r>
      <w:r>
        <w:rPr/>
        <w:t>⠴</w:t>
      </w:r>
      <w:r>
        <w:rPr/>
        <w:t>㈷걋ꅭ촫⹥剓⨥䁗ㅇ痂</w:t>
      </w:r>
      <w:r>
        <w:rPr/>
        <w:t>ꖮ</w:t>
      </w:r>
      <w:r>
        <w:rPr/>
        <w:t>歆塬㙯縤䜮唲拃╶煨攩☪⏂</w:t>
      </w:r>
      <w:r>
        <w:rPr/>
        <w:t>⡪</w:t>
      </w:r>
      <w:r>
        <w:rPr/>
        <w:t>绂潴칦쉀⭉</w:t>
      </w:r>
      <w:r>
        <w:rPr/>
        <w:t>ꕞ</w:t>
      </w:r>
      <w:r>
        <w:rPr/>
        <w:t>䔩</w:t>
      </w:r>
      <w:r>
        <w:rPr/>
        <w:t>⡹</w:t>
      </w:r>
      <w:r>
        <w:rPr/>
        <w:t>曂쉕碘煈噡</w:t>
      </w:r>
      <w:r>
        <w:rPr/>
        <w:t>ꕋ</w:t>
      </w:r>
      <w:r>
        <w:rPr/>
        <w:t>䎏쉗畐깏撬싂걥쉗兮촤㩫冣⧂갯㡮潰杤╺䰣栤숮歄㍴玏湔ꥣ⪥걆쵅䱪땣</w:t>
      </w:r>
      <w:r>
        <w:rPr/>
        <w:t>ꕂ</w:t>
      </w:r>
      <w:r>
        <w:rPr/>
        <w:t>쌪䥥櫂싂捘싃⭯㨷欵숻䖩彠敖⹷</w:t>
      </w:r>
      <w:r>
        <w:rPr/>
        <w:t>⠲</w:t>
      </w:r>
      <w:r>
        <w:rPr/>
        <w:t>㑦杓扐晕瑓倹쵋쉬兾䍮㍎㝭㵩㙅塨䵪⹩䙑攨攫싂</w:t>
      </w:r>
      <w:r>
        <w:rPr/>
        <w:t>ꕨ</w:t>
      </w:r>
      <w:r>
        <w:rPr/>
        <w:t>ⲿ</w:t>
      </w:r>
      <w:r>
        <w:rPr/>
        <w:t>㉑㗂䬨偧䄶乌䲡嫂䡁敳䕚ꌪ㩕挴〪游㍄䇂佇䉴뭺싂딶䝠쉡撵坦物䝒辩䀺㭩慱⸣娮☬獃䕒녺ꍳ쉣䥙㈥쉯䩎㶏抩据㤨愬楋測뼊挪슮숷顗䇂㍭㏂灱䀭摁슿</w:t>
      </w:r>
      <w:r>
        <w:rPr/>
        <w:t>ꤵ</w:t>
      </w:r>
      <w:r>
        <w:rPr/>
        <w:t>㏂㧂㤻걗䨻春頲䐽瑨挪平捰䆘ꍈ䋎쉾쉵쉣歴</w:t>
      </w:r>
      <w:r>
        <w:rPr/>
        <w:t>ⵯ</w:t>
      </w:r>
      <w:r>
        <w:rPr/>
        <w:t>囃䣍飂埂䔸쉫걾</w:t>
      </w:r>
      <w:r>
        <w:rPr/>
        <w:t>⠷</w:t>
      </w:r>
      <w:r>
        <w:rPr/>
        <w:t>떮⥦墩쉓挫㈤偍뭩杣ꄶ㙏奊畅㙡슘췂晍</w:t>
      </w:r>
      <w:r>
        <w:rPr/>
        <w:t>ⲏ</w:t>
      </w:r>
      <w:r>
        <w:rPr/>
        <w:t>ⵌ⵩</w:t>
      </w:r>
      <w:r>
        <w:rPr/>
        <w:t>믃圹쉣쌦땢唳城摘䱃輤슏猦刴段쉒碘捭䞩㝗县걨ㅦ</w:t>
      </w:r>
      <w:r>
        <w:rPr/>
        <w:t>꤫</w:t>
      </w:r>
      <w:r>
        <w:rPr/>
        <w:t>卲步甸睕㫂彘浱⩭滂쉗弹佺䍅숵㵄䉁烂牖㵺晘슏䬬砬斣䣂숳攽걈캱⽊㭇幢䁾⵮塵䢩䭹䔲䥶飂㵮软⽯㴲♐浣壂쎩격䁯싍⽙啂㍂┹</w:t>
      </w:r>
      <w:r>
        <w:rPr/>
        <w:t>ꗂ</w:t>
      </w:r>
      <w:r>
        <w:rPr/>
        <w:t>洣쉮쉨⸳싂椴嘪⿂穠牉潣矂㝑湭♵⩍</w:t>
      </w:r>
      <w:r>
        <w:rPr/>
        <w:t>⡎</w:t>
      </w:r>
      <w:r>
        <w:rPr/>
        <w:t>奡긬扦㝘ꍡ䐻ㅷ媘枬⑙捚嗂믂繫㴦㐴뼺業奠瀤싂⹴⵮썎숦㨶䍍琴</w:t>
      </w:r>
      <w:r>
        <w:rPr/>
        <w:t>ꦵ</w:t>
      </w:r>
      <w:r>
        <w:rPr/>
        <w:t>彉摅☨湢껍깎畋敕䱗䳃撻䜻彗呷⨦輱숪瑭繐⩠参㒵䱲痂摹掿䬱䕀쌦</w:t>
      </w:r>
      <w:r>
        <w:rPr/>
        <w:t>ꕦ</w:t>
      </w:r>
      <w:r>
        <w:rPr/>
        <w:t>쉱摃쏃猲䁇佘泂傿ꅘ䱾ㅵ堸瓂쉆掘녑슩뾘顣떿┳㬬깟㝂䜻焷発촷䔤塩䬯㭘☱⩈塯䥖轏咏扩憏싂确㕊㤲묷纡</w:t>
      </w:r>
      <w:r>
        <w:rPr/>
        <w:t>ꕐ</w:t>
      </w:r>
      <w:r>
        <w:rPr/>
        <w:t>喏녢桲爲⫂乵䙇⸷䀦</w:t>
      </w:r>
      <w:r>
        <w:rPr/>
        <w:t>ꥎ◂</w:t>
      </w:r>
      <w:r>
        <w:rPr/>
        <w:t>慦⑤䑧ꅇ年숯</w:t>
      </w:r>
      <w:r>
        <w:rPr/>
        <w:t>ꤵ</w:t>
      </w:r>
      <w:r>
        <w:rPr/>
        <w:t>垬㍪⒱</w:t>
      </w:r>
      <w:r>
        <w:rPr/>
        <w:t>ꔪ</w:t>
      </w:r>
      <w:r>
        <w:rPr/>
        <w:t>堺刱숬⫃㶏塒⹰䍆㝤漽싂扤쉤橶飂쉐歡歑⨪慳묪쉥䍔⍦托灘噺⹎異ㄵꥳ㟂ꍘ瘵숪斘㉶礬䱸▮摹곂督뼳䇂傱䩟竂싃娹䡫剈歆㩟䈥⬴㑩㛂䏍</w:t>
      </w:r>
      <w:r>
        <w:rPr/>
        <w:t>꥟</w:t>
      </w:r>
      <w:r>
        <w:rPr/>
        <w:t>偏썴扞쉗䚡㥩滃啡④ꥡ뭡坲櫂却朷쉡뮡쉓〤剕㩣捨彖睥兙睥坤⴮䔯묮㗂攣</w:t>
      </w:r>
      <w:r>
        <w:rPr/>
        <w:t>ꖿ</w:t>
      </w:r>
      <w:r>
        <w:rPr/>
        <w:t>䵁匥쉹Ⓜ煷癰祩亘杲焪묯㞬抿潶╪穮</w:t>
      </w:r>
      <w:r>
        <w:rPr/>
        <w:t>⣂</w:t>
      </w:r>
      <w:r>
        <w:rPr/>
        <w:t>协橃恏쉑ꅆ奢䐱␤쉰歇ꥢ싃伳䝢繂⵹匪뽋╖亘㷂䝃繢爯쉕</w:t>
      </w:r>
      <w:r>
        <w:rPr/>
        <w:t>ꦘ</w:t>
      </w:r>
      <w:r>
        <w:rPr/>
        <w:t>灈ㅘ⭸╠㜪景녏</w:t>
      </w:r>
      <w:r>
        <w:rPr/>
        <w:t>ⱷ</w:t>
      </w:r>
      <w:r>
        <w:rPr/>
        <w:t>㮻쵄攭⽧兺뭺卤䜤哂♘凂츮ね縨特汊婦幚偎廂䐮煌</w:t>
      </w:r>
      <w:r>
        <w:rPr/>
        <w:t>ⵃ</w:t>
      </w:r>
      <w:r>
        <w:rPr/>
        <w:t>嗃ヂ狂⏂슥兲슘⑮竂뽈卧썪ꇎ깷걎⤬颩䉣灺</w:t>
      </w:r>
      <w:r>
        <w:rPr/>
        <w:t>ꥅ</w:t>
      </w:r>
      <w:r>
        <w:rPr/>
        <w:t>卩硗歞䍹⩃촥쎿漩䑖甸⽷걮昤噇숸榘ォ獅为ぐ娴</w:t>
      </w:r>
      <w:r>
        <w:rPr/>
        <w:t>Ⱬ</w:t>
      </w:r>
      <w:r>
        <w:rPr/>
        <w:t>棂畨⼮䜯奄ꥳ睤䍕畡⼨摕쉾䍺海쉹쉰辡涏ꄊ쉊㙢癹弳</w:t>
      </w:r>
      <w:r>
        <w:rPr/>
        <w:t>ꦬ</w:t>
      </w:r>
      <w:r>
        <w:rPr/>
        <w:t>剙湡⍌瀫痂⤮掘歄쉡䩤爻</w:t>
      </w:r>
      <w:r>
        <w:rPr/>
        <w:t>Ⳏ</w:t>
      </w:r>
      <w:r>
        <w:rPr/>
        <w:t>ꤨ</w:t>
      </w:r>
      <w:r>
        <w:rPr/>
        <w:t>檬獘汭䵷畯畒扲帱ㆬ梻⨬幭䩌䕣祶쉳栮䵦愳䏂扨浹싂楚俍㞏甪晐䘵ぷ뾥⧂秂昽쵹䧂갭噯㉘쉬깅楠쉯〲嫍숷쉔癎畫癊갰扳伳烂⹹繾嘲楬갨껂㔱焮</w:t>
      </w:r>
      <w:r>
        <w:rPr/>
        <w:t>꧂</w:t>
      </w:r>
      <w:r>
        <w:rPr/>
        <w:t>乩椰숰╠뭓숲㵀剰㨴⑇쉲䋂氺䫂ꍕꅌ</w:t>
      </w:r>
      <w:r>
        <w:rPr/>
        <w:t>ⱕ</w:t>
      </w:r>
      <w:r>
        <w:rPr/>
        <w:t>㘰떬쉖믂潃ꍘꄬ⩑㵓渷稴輥⨷剥䉋</w:t>
      </w:r>
      <w:r>
        <w:rPr/>
        <w:t>⣂</w:t>
      </w:r>
      <w:r>
        <w:rPr/>
        <w:t>朤길숩㵄幄䑖棂幱擂㝧狂汹</w:t>
      </w:r>
      <w:r>
        <w:rPr/>
        <w:t>ⴳ</w:t>
      </w:r>
      <w:r>
        <w:rPr/>
        <w:t>捲췂뭤䌯渶쉦숴</w:t>
      </w:r>
      <w:r>
        <w:rPr/>
        <w:t>ⵧ</w:t>
      </w:r>
      <w:r>
        <w:rPr/>
        <w:t>哂⨻䵕㬶쉣쉬⭸洤뼷䕑珂</w:t>
      </w:r>
      <w:r>
        <w:rPr/>
        <w:t>⣂</w:t>
      </w:r>
      <w:r>
        <w:rPr/>
        <w:t>㇂矂䱹獙슣䅉⩱뮩琵掬⵹ꇂ⽩怤㝠橐傥戮♈橕⥘䭵幔患䍐䁋捁㖣穃</w:t>
      </w:r>
      <w:r>
        <w:rPr/>
        <w:t>ꦮ⩔</w:t>
      </w:r>
      <w:r>
        <w:rPr/>
        <w:t>쉍流啙쉋晴㘣ネ녢盂啱㓂䩔껎灴ꅥ⵴䃃剶杗櫂</w:t>
      </w:r>
      <w:r>
        <w:rPr/>
        <w:t>ꤽ</w:t>
      </w:r>
      <w:r>
        <w:rPr/>
        <w:t>夸뭆纩䙣</w:t>
      </w:r>
      <w:r>
        <w:rPr/>
        <w:t>Ⱡ</w:t>
      </w:r>
      <w:r>
        <w:rPr/>
        <w:t>䝙</w:t>
      </w:r>
      <w:r>
        <w:rPr/>
        <w:t>ⷍ</w:t>
      </w:r>
      <w:r>
        <w:rPr/>
        <w:t>栳䁏漭㈣櫂嗂卣䍌彬</w:t>
      </w:r>
      <w:r>
        <w:rPr/>
        <w:t>ꔣ</w:t>
      </w:r>
      <w:r>
        <w:rPr/>
        <w:t>䡃䩞䵣㋍潙㬮쉤ꥫ飃顑响珂䞩䕵쉎璘汱썷䕞㝣㟎땒싂䒮⬻넪쉰癭睖䳂兤⩆硢㌪㑧</w:t>
      </w:r>
      <w:r>
        <w:rPr/>
        <w:t>⡮</w:t>
      </w:r>
      <w:r>
        <w:rPr/>
        <w:t>娵♆떬瓂⸷帴弶뾵㠣䍣㌭剮撱潇瘻쉡䑊싃㠨습秂㵘䭗畹⛂剋䛂䒩嚿偳</w:t>
      </w:r>
      <w:r>
        <w:rPr/>
        <w:t>ⱳ</w:t>
      </w:r>
      <w:r>
        <w:rPr/>
        <w:t>礮쉧⩹쵥搰⩳땺녅枥</w:t>
      </w:r>
      <w:r>
        <w:rPr/>
        <w:t>ꤪ</w:t>
      </w:r>
      <w:r>
        <w:rPr/>
        <w:t>你嫂쉡㭂炏⨻</w:t>
      </w:r>
      <w:r>
        <w:rPr/>
        <w:t>ⷍ</w:t>
      </w:r>
      <w:r>
        <w:rPr/>
        <w:t>怭䐥倦祠轫䅖挷汢渳䠥쵕剙싂㝋乢쵤</w:t>
      </w:r>
      <w:r>
        <w:rPr/>
        <w:t>ⰽ</w:t>
      </w:r>
      <w:r>
        <w:rPr/>
        <w:t>㕷縳싂䝭歘⹳係焻⩁╦쉄썁畀䠭㉋纏熩佂娨ㅵ⍊㍾쉧㈭뮮</w:t>
      </w:r>
      <w:r>
        <w:rPr/>
        <w:t>ꥒ</w:t>
      </w:r>
      <w:r>
        <w:rPr/>
        <w:t>ㄴ⨨</w:t>
      </w:r>
      <w:r>
        <w:rPr/>
        <w:t>⡖⪻</w:t>
      </w:r>
      <w:r>
        <w:rPr/>
        <w:t>顨䕺뽮睈佳伱㖵乂쵂카뽣瘳숻參쵹㨥</w:t>
      </w:r>
      <w:r>
        <w:rPr/>
        <w:t>꤫</w:t>
      </w:r>
      <w:r>
        <w:rPr/>
        <w:t>琣盍晗㕥垥彉塣㧂⌭⩧䧂쉠げ敐싂④䍣㥖쉤牱쉕乖숱</w:t>
      </w:r>
      <w:r>
        <w:rPr/>
        <w:t>⠶</w:t>
      </w:r>
      <w:r>
        <w:rPr/>
        <w:t>㜩幤⩎獷劏쉦偈ꍅㄦ浂컂⹑㔳䝃쵞乔䤰쉥匱彳䰫繈뭇⍊瑅亵塰湞</w:t>
      </w:r>
      <w:r>
        <w:rPr/>
        <w:t>ꔩ⭚╩</w:t>
      </w:r>
      <w:r>
        <w:rPr/>
        <w:t>玥常숱쉯쉟⽒榿쉫㪩䌶扪㟂㭇쉡䩮㎵揂曂畸⿂卓♹癬氰䊏⽧搻煢㴶⮿ꅥ喣㏂땉쵏㒮媘䚩쉃瘦单⤮浔ꆣ䵣灯彖ꄴ싂愹㘬</w:t>
      </w:r>
      <w:r>
        <w:rPr/>
        <w:t>ⴹ</w:t>
      </w:r>
      <w:r>
        <w:rPr/>
        <w:t>垵捐眬쉙䕉灊琹䰽⼲</w:t>
      </w:r>
      <w:r>
        <w:rPr/>
        <w:t>⠯</w:t>
      </w:r>
      <w:r>
        <w:rPr/>
        <w:t>歅ㄫ汫㓂쉨㍾㬪痂慩礮뇂딦暩뗎愩咱⑶⩃䓂쉈っ穟</w:t>
      </w:r>
      <w:r>
        <w:rPr/>
        <w:t>ꤨ</w:t>
      </w:r>
      <w:r>
        <w:rPr/>
        <w:t>楷㩇特㩅갯䙹⦵</w:t>
      </w:r>
      <w:r>
        <w:rPr/>
        <w:t>ꔊ</w:t>
      </w:r>
      <w:r>
        <w:rPr/>
        <w:t>慴吰㓂磂㡖뿃坊䔫䬻扟䃍䩗婑슮嗃愷숭求氣瀵쉗頭攻旂劵</w:t>
      </w:r>
      <w:r>
        <w:rPr/>
        <w:t>꤭</w:t>
      </w:r>
      <w:r>
        <w:rPr/>
        <w:t>쉡䍋䝑㙲㔷䘬䜸▘ꅌ偺犘噍即殘䩊䝦</w:t>
      </w:r>
      <w:r>
        <w:rPr/>
        <w:t>ꤶ⭁</w:t>
      </w:r>
      <w:r>
        <w:rPr/>
        <w:t>⾮溩ꥸ䦬浘</w:t>
      </w:r>
      <w:r>
        <w:rPr/>
        <w:t>ⱺ</w:t>
      </w:r>
      <w:r>
        <w:rPr/>
        <w:t>ꌪ</w:t>
      </w:r>
      <w:r>
        <w:rPr/>
        <w:t>⢥</w:t>
      </w:r>
      <w:r>
        <w:rPr/>
        <w:t>숻剪慌숴⩤帨睍䙆</w:t>
      </w:r>
      <w:r>
        <w:rPr/>
        <w:t>ꥍ</w:t>
      </w:r>
      <w:r>
        <w:rPr/>
        <w:t>穁</w:t>
      </w:r>
      <w:r>
        <w:rPr/>
        <w:t>⡳</w:t>
      </w:r>
      <w:r>
        <w:rPr/>
        <w:t>깭瀵瑷顯▱卵楯㬯祺䍮Ⓧ琪쉂╖⒩숤숻䍥㥚沵橄乺ぉꥩ⫂坾⑟⹘硓爥怵䑅玩㨥扎廂噵</w:t>
      </w:r>
      <w:r>
        <w:rPr/>
        <w:t>ꦩ</w:t>
      </w:r>
      <w:r>
        <w:rPr/>
        <w:t>츨숵䧂伸㕆㙭甪摔쉙塀癴䘵㒮廂潋⑗琻恩㨦年氻㡓繩껎ꅋ쉭쉂幯ぱ圮䰰埂숬뼺橏䝇灣䗂㍙깓</w:t>
      </w:r>
      <w:r>
        <w:rPr/>
        <w:t>ⵂ⑚</w:t>
      </w:r>
      <w:r>
        <w:rPr/>
        <w:t>ち強ꅷ䅋⭍</w:t>
      </w:r>
      <w:r>
        <w:rPr/>
        <w:t>ꔶ</w:t>
      </w:r>
      <w:r>
        <w:rPr/>
        <w:t>䝑ㅎꌣ㈺䱉쉖䚮轘ꍴ㯂</w:t>
      </w:r>
      <w:r>
        <w:rPr/>
        <w:t>ⵑ</w:t>
      </w:r>
      <w:r>
        <w:rPr/>
        <w:t>瑯澱唦摤쉖ㄣ⩬⯍쉆</w:t>
      </w:r>
      <w:r>
        <w:rPr/>
        <w:t>ꥅ</w:t>
      </w:r>
      <w:r>
        <w:rPr/>
        <w:t>旂媬䤲椱</w:t>
      </w:r>
      <w:r>
        <w:rPr/>
        <w:t>⠲</w:t>
      </w:r>
      <w:r>
        <w:rPr/>
        <w:t>뾩扈슬癹柂儫牄湤䘷恦숣슥竂湚쉗깬灡쌪뽧견杞녍쉲拂</w:t>
      </w:r>
      <w:r>
        <w:rPr/>
        <w:t>ꦻ</w:t>
      </w:r>
      <w:r>
        <w:rPr/>
        <w:t>뭾썲橐⬯噱ど影썾䍑⸮潏頶㝏㥩穴슩⬬磂⩰䭱䧂匱뗂さ协⩖⦏䋂␬</w:t>
      </w:r>
      <w:r>
        <w:rPr/>
        <w:t>ⳍ</w:t>
      </w:r>
      <w:r>
        <w:rPr/>
        <w:t>危摍㤹䠹傩坺㜩㭄싂쉺塁䉵泂愣ꅦ磂㭲</w:t>
      </w:r>
      <w:r>
        <w:rPr/>
        <w:t>Ⱛ⏎</w:t>
      </w:r>
      <w:r>
        <w:rPr/>
        <w:t>囍爯敳淂숪㑟㖵뭭㒩硗㑈汘発뽎ꍦ䇃睗뽎㌽㮩䩸</w:t>
      </w:r>
      <w:r>
        <w:rPr/>
        <w:t>ꔻ</w:t>
      </w:r>
      <w:r>
        <w:rPr/>
        <w:t>䄺녈傱쉥犘싂塗컂껍⩭⥡煯顁䘫䈽䥭塢䦏榿幯瑂獥딬佸猴슏㬻㜪歅</w:t>
      </w:r>
      <w:r>
        <w:rPr/>
        <w:t>ⵍ</w:t>
      </w:r>
      <w:r>
        <w:rPr/>
        <w:t>坒穳</w:t>
      </w:r>
      <w:r>
        <w:rPr/>
        <w:t>ꥈ</w:t>
      </w:r>
      <w:r>
        <w:rPr/>
        <w:t>⼷뗂揂♇숤㕴㮵癯쉙㝐ꇂ患梩㴯㍅쉅⑑㵷体䘪㬳䏂䬫ꥭ䙒ꍵ걈瀮걲濎䙈꺩⨴硂쵁⭳㷂忂⸲癳녆칸걘穠恱숻䮻숯⩥⬦䡫쉓⦩畁䄭⩶偍䑬</w:t>
      </w:r>
      <w:r>
        <w:rPr/>
        <w:t>Ⲭ</w:t>
      </w:r>
      <w:r>
        <w:rPr/>
        <w:t>畺㩠倫楹呙傮㏍呐乤偂⺡뽒䁟㛂頱䙮숹昬䤳䅆璥썕䟂盂믂頷뽺</w:t>
      </w:r>
      <w:r>
        <w:rPr/>
        <w:t>ꦩ</w:t>
      </w:r>
      <w:r>
        <w:rPr/>
        <w:t>쉄〺㚿䚡㥕䚥惂⹚塹䵴㎡け轒淂㒱磂⑃䬽彳涿滂牪⌽慳枱奮癗仍◎</w:t>
      </w:r>
      <w:r>
        <w:rPr/>
        <w:t>ꤴ⬩</w:t>
      </w:r>
      <w:r>
        <w:rPr/>
        <w:t>㤨㵀쉅䁧係䱂曂婀㗂쉙漱祯櫂⩊䍩婵旂愫奲汰⥏稨䮏숭쉂쎬깪揂⥤⩘喥쵅㎩扣</w:t>
      </w:r>
      <w:r>
        <w:rPr/>
        <w:t>Ɱ</w:t>
      </w:r>
      <w:r>
        <w:rPr/>
        <w:t>䕎夬쉊田䩦輬僃澱瑚呫琸坦㍕䩎瑌츩㧂슿䏂ꄳ乌</w:t>
      </w:r>
      <w:r>
        <w:rPr/>
        <w:t>ꤰ</w:t>
      </w:r>
      <w:r>
        <w:rPr/>
        <w:t>㑫滂䵦䕎⥟坋楉⹌汮</w:t>
      </w:r>
      <w:r>
        <w:rPr/>
        <w:t>ꕄ</w:t>
      </w:r>
      <w:r>
        <w:rPr/>
        <w:t>䊮捡昸摵쉥癄揎犏⍪쉆泂婘噖䩑걉䁬썗</w:t>
      </w:r>
      <w:r>
        <w:rPr/>
        <w:t>ⷂ</w:t>
      </w:r>
      <w:r>
        <w:rPr/>
        <w:t>啰␬䞬樦숊煔䅦䔪⩐긻潔슏츹</w:t>
      </w:r>
      <w:r>
        <w:rPr/>
        <w:t>ꥌⵈ</w:t>
      </w:r>
      <w:r>
        <w:rPr/>
        <w:t>䘪뽍䛍겮丷焰땟ꏂ㭤炥㵗䅧⥪欺弴걩栴㙗숽䥟깫湮䁪嫍긺뽌䐴甫⤭毂硍㴽恇濂⼬䑮䉃䵬焤깤檱꧎䈵段癅</w:t>
      </w:r>
      <w:r>
        <w:rPr/>
        <w:t>Ɑ</w:t>
      </w:r>
      <w:r>
        <w:rPr/>
        <w:t>剘㨯穬杨獉깳儯ㅧ䊘㴰搨䵾⨶쵳⤰</w:t>
      </w:r>
      <w:r>
        <w:rPr/>
        <w:t>꤬</w:t>
      </w:r>
      <w:r>
        <w:rPr/>
        <w:t>收制䑸</w:t>
      </w:r>
      <w:r>
        <w:rPr/>
        <w:t>ꖱ</w:t>
      </w:r>
      <w:r>
        <w:rPr/>
        <w:t>䀴㎩瀨幡녭伦㧃⭳䥠</w:t>
      </w:r>
      <w:r>
        <w:rPr/>
        <w:t>⡏⭚</w:t>
      </w:r>
      <w:r>
        <w:rPr/>
        <w:t>㦩㙡熩㭾呷槂䤨〱淂뗂磂걒䘦䘩娺</w:t>
      </w:r>
      <w:r>
        <w:rPr/>
        <w:t>⡆</w:t>
      </w:r>
      <w:r>
        <w:rPr/>
        <w:t>桄怩</w:t>
      </w:r>
      <w:r>
        <w:rPr/>
        <w:t>ꕃ</w:t>
      </w:r>
      <w:r>
        <w:rPr/>
        <w:t>匲沱㕧싎㵃元걱䑀슬갣䶬ꍅ碣㷂쉹幘䩯쉎ꇎ㯂䠲渻싂佲ㅈ婔</w:t>
      </w:r>
      <w:r>
        <w:rPr/>
        <w:t>ꦣ</w:t>
      </w:r>
      <w:r>
        <w:rPr/>
        <w:t>橒截塰䲩쉇⭊䅭땟槂栥쵟㪘ꅬ⍊㘻⪘盂僂⌤쉇噭㷍땇㯂焨⍒異䆏䅗숥恬䷂ず砹䄽썦硷껂㵈</w:t>
      </w:r>
      <w:r>
        <w:rPr/>
        <w:t>ⵉ</w:t>
      </w:r>
      <w:r>
        <w:rPr/>
        <w:t>濂䁞ꅠ숭쉕橔㠽뽚灏煮쎩쉎숩㙍</w:t>
      </w:r>
      <w:r>
        <w:rPr/>
        <w:t>Ⱛ</w:t>
      </w:r>
      <w:r>
        <w:rPr/>
        <w:t>쉐쉦쎩싎㤫ㄤ⨩飂䌺㉧䐱剾쵃砶䛂칳空칙瑣䍆椽挱礽松㭢溩幖痂吭纬矃녡焩䅺넫柃갻뭏썇ꍉ汈</w:t>
      </w:r>
      <w:r>
        <w:rPr/>
        <w:t>⠱</w:t>
      </w:r>
      <w:r>
        <w:rPr/>
        <w:t>㜦䵉긦敯繓轶䝗뭟㋂歅䌯䭠瑌츨慰瑯漦뽴䂩疣⨨</w:t>
      </w:r>
      <w:r>
        <w:rPr/>
        <w:t>ⳃ</w:t>
      </w:r>
      <w:r>
        <w:rPr/>
        <w:t>䒥健깩䩢⩓祙㷍䉚挲쉨ㅋ焮䦵䮡䶥쉚⩃㑀숯쉚栳慘浱뼸㢬佦ꥳ䨻뮬ꄺ쉠斡瞮瑡뭨㭕ꅚ쉺甥顗䵃㧂㝵兕㩈颮兲┦ꥹ摱捑懂㠫偵敱汥壂䪩氨ꍉ晁숬숮啥⯃漣䜺䥚矂呭</w:t>
      </w:r>
      <w:r>
        <w:rPr/>
        <w:t>Ⱓ</w:t>
      </w:r>
      <w:r>
        <w:rPr/>
        <w:t>㖣땑敎栬砤婅⹗⩌栫ꥫ⫂걆塒慫䯂㎱浘슿㝐摹獲쉀쉍⩟ꥶ</w:t>
      </w:r>
      <w:r>
        <w:rPr/>
        <w:t>ꤤ</w:t>
      </w:r>
      <w:r>
        <w:rPr/>
        <w:t>⽂址扟䡹䩁辥中숶祂㠨⚩䑆ォ㔶䫂愩뭡恌啌嗂믂圶⹫傏喘䉈ꍥㅊ㛎숱䙒㛂仂═䄩浥⑒ノㅇ싂䊵湂䭕獎⫎⦵䩒猥껂</w:t>
      </w:r>
      <w:r>
        <w:rPr/>
        <w:t>ꦱ</w:t>
      </w:r>
      <w:r>
        <w:rPr/>
        <w:t>娹㍐⹶⻂㑧쉤潊䉀縶숺湞⭰㏂沥搻㛂弴썇熏录칹碻煈㬶㡳⩥佑娲쵞燍慇㘹䝍⎣焺ꇂ</w:t>
      </w:r>
      <w:r>
        <w:rPr/>
        <w:t>ⵓ</w:t>
      </w:r>
      <w:r>
        <w:rPr/>
        <w:t>놡䔪녖슥썟墩奧㤺甥猸朶瑠戮⍫㫂걱縭쉧⚥浢⨳仂啙焲♕</w:t>
      </w:r>
      <w:r>
        <w:rPr/>
        <w:t>ⱥ⍰</w:t>
      </w:r>
      <w:r>
        <w:rPr/>
        <w:t>柂剣僂녴凂坙壂牦绂쉷䙄儥歨欲칢</w:t>
      </w:r>
      <w:r>
        <w:rPr/>
        <w:t>⡀</w:t>
      </w:r>
      <w:r>
        <w:rPr/>
        <w:t>根ꥥ㭪严縫穆㩚숤㭹硉ꥵ慇扂夥穓皮㍢夲䳃恱䕶⽩넰捘㎵恉參普숸쉟䄳</w:t>
      </w:r>
      <w:r>
        <w:rPr/>
        <w:t>ꕣ</w:t>
      </w:r>
      <w:r>
        <w:rPr/>
        <w:t>愊칈</w:t>
      </w:r>
      <w:r>
        <w:rPr/>
        <w:t>ꤩ</w:t>
      </w:r>
      <w:r>
        <w:rPr/>
        <w:t>싎ꥫ⼬㠱걀甩숸捂숷坪熘灰啬䬣쉩敶祫쉬椵䁉</w:t>
      </w:r>
      <w:r>
        <w:rPr/>
        <w:t>⡄</w:t>
      </w:r>
      <w:r>
        <w:rPr/>
        <w:t>歸♇䅋炻倳漣婰樷뭲䊻쉲싂싂쵓㉶梘共塠녤噃䡦乥ㅫ爫ꥰ㮡歬㤶猺쉷冱ꍖ䑵ꍩ啰</w:t>
      </w:r>
      <w:r>
        <w:rPr/>
        <w:t>ꥇ</w:t>
      </w:r>
      <w:r>
        <w:rPr/>
        <w:t>捱뭑坫啍摐䢣歗⦬⭖圹ꏂ䍊㭂吪쉫噷㛂䏂穌䑥넲ꥫ页䱷揎⹃䕥㩫坖歴琵夲䪩㕗䵘浥杞쉴녔欶꺵㥗倶恥盎ぱ䝏㥡䈪悡䥶녑戸幞쉾㭅轟쉳ꍨ⺡녣扒㥰㭑⼦䑱瞩䄩凂⥐献䄺畴⸪ꥯ㑫悻㚣</w:t>
      </w:r>
      <w:r>
        <w:rPr/>
        <w:t>Ⳏ</w:t>
      </w:r>
      <w:r>
        <w:rPr/>
        <w:t>桟췍⍯뽉顡榱쉟싃敮ꅘ뽙㌱輪╗橀剁曂썴䣂堪夲㝟걷♮䰸夵ꏂ㠮姂습摰繉呀㡉呹杢嘪畦然佸刯慔</w:t>
      </w:r>
      <w:r>
        <w:rPr/>
        <w:t>ꥍ</w:t>
      </w:r>
      <w:r>
        <w:rPr/>
        <w:t>潥㝺䇂繁梩ꍫ</w:t>
      </w:r>
      <w:r>
        <w:rPr/>
        <w:t>꧂</w:t>
      </w:r>
      <w:r>
        <w:rPr/>
        <w:t>문摒䝂撩⪥吱녎㢥繣⩾牘樨洲䭒ꍬ纏泂쵙⸱═</w:t>
      </w:r>
      <w:r>
        <w:rPr/>
        <w:t>ꗎ</w:t>
      </w:r>
      <w:r>
        <w:rPr/>
        <w:t>飂埂ㅚꥪ橦㙷娪㝓急䐹</w:t>
      </w:r>
      <w:r>
        <w:rPr/>
        <w:t>ⷎ</w:t>
      </w:r>
      <w:r>
        <w:rPr/>
        <w:t>摁㎿䝾䝖懍ㅣ繪䨪넭偹䥋ꌹ涱弮濂㇂獊䑏싂瀭⬣ㅄ딫䆏⬹䩠䙀쉘쉲쉪樶Ⓜ末冥㠵싂</w:t>
      </w:r>
      <w:r>
        <w:rPr/>
        <w:t>꤬</w:t>
      </w:r>
      <w:r>
        <w:rPr/>
        <w:t>㑗恈悿獆榵仂⩷〉ㆣ䏂珂숣偌池㘯칆숩幁歔ꍧ䵧숥믂潫⵬ぅ쉲䭸勂灥稻幅桷뭣</w:t>
      </w:r>
      <w:r>
        <w:rPr/>
        <w:t>ꥋ⦡</w:t>
      </w:r>
      <w:r>
        <w:rPr/>
        <w:t>⠳</w:t>
      </w:r>
      <w:r>
        <w:rPr/>
        <w:t>弴啲뭚䄪毎歈⎡␫쉌漺ꅆ唴廂䭬ꍋ</w:t>
      </w:r>
      <w:r>
        <w:rPr/>
        <w:t>⡱</w:t>
      </w:r>
      <w:r>
        <w:rPr/>
        <w:t>숻烂쉬洶位⩆奋䛎繞浰璿楶䱺숵䁚䧂</w:t>
      </w:r>
      <w:r>
        <w:rPr/>
        <w:t>ⲩ</w:t>
      </w:r>
      <w:r>
        <w:rPr/>
        <w:t>䀰♏</w:t>
      </w:r>
      <w:r>
        <w:rPr/>
        <w:t>꧂</w:t>
      </w:r>
      <w:r>
        <w:rPr/>
        <w:t>ㅥ녊뾿⍂ꏂ숶䡄깩癎쉏㵍뿂祕歞主彊働ㅉ扩匷컍⿃䅕畐</w:t>
      </w:r>
      <w:r>
        <w:rPr/>
        <w:t>ⰲ</w:t>
      </w:r>
      <w:r>
        <w:rPr/>
        <w:t>㨪猺칐怫㈳㠮쉺央⧂串丩</w:t>
      </w:r>
      <w:r>
        <w:rPr/>
        <w:t>ꥁ</w:t>
      </w:r>
      <w:r>
        <w:rPr/>
        <w:t>楱⽤</w:t>
      </w:r>
      <w:r>
        <w:rPr/>
        <w:t>⣃</w:t>
      </w:r>
      <w:r>
        <w:rPr/>
        <w:t>쉆顟㝤玡䡬㟂⪘畊슻湥습帣婭睅界漰歮⍈㧃ㄶ爺秂垬</w:t>
      </w:r>
      <w:r>
        <w:rPr/>
        <w:t>ꤨ</w:t>
      </w:r>
      <w:r>
        <w:rPr/>
        <w:t>⾥ꅊ慳숽넨㬤쉔恗咩䗂泂眪磂䒿噪䔳歊晵쉙元㮱睘뭭㕀眥ꇂ싂癢⸥昦</w:t>
      </w:r>
      <w:r>
        <w:rPr/>
        <w:t>⡚⸦</w:t>
      </w:r>
      <w:r>
        <w:rPr/>
        <w:t>穤䳂쉈Ⓨ搩쉷佞⏂煾⥚⤶㉯ㅫ繭䱊㭑灠凂䱷伨⿂卒洽ꥵ佅ꅅ슣㍲佹幾廂</w:t>
      </w:r>
      <w:r>
        <w:rPr/>
        <w:t>꧂⩥</w:t>
      </w:r>
      <w:r>
        <w:rPr/>
        <w:t>䤹栦矂挪Ⓜ智慨ヂ案⻂壂쉑㢱倪⩨矂幬쉢칰瓃ꌭ稤</w:t>
      </w:r>
      <w:r>
        <w:rPr/>
        <w:t>⠵</w:t>
      </w:r>
      <w:r>
        <w:rPr/>
        <w:t>珂</w:t>
      </w:r>
      <w:r>
        <w:rPr/>
        <w:t>⠨</w:t>
      </w:r>
      <w:r>
        <w:rPr/>
        <w:t>쵶獶슩㕵╈㉘⥐桋恘杫啘奈珂盂毂䉌橪䡖</w:t>
      </w:r>
      <w:r>
        <w:rPr/>
        <w:t>꤯</w:t>
      </w:r>
      <w:r>
        <w:rPr/>
        <w:t>ず獖剂슱␨㌹⴫㩇㜊쉴摳䕔熬숴䯂婠☳딺ꍙ쉔숭뿂䖱眣敱䵯楖余卂쉨ヂ</w:t>
      </w:r>
      <w:r>
        <w:rPr/>
        <w:t>ⵐ</w:t>
      </w:r>
      <w:r>
        <w:rPr/>
        <w:t>爯嫂䁈칦呬渣㕋执焤欸䨮伽穏긤䥚䲘潹⥍曃䛂媩㕪䑵⨨넸㨩乾ち▵갵䴸栳䴴瑭て䭚ㅇꆿ桷</w:t>
      </w:r>
      <w:r>
        <w:rPr/>
        <w:t>ꕮ</w:t>
      </w:r>
      <w:r>
        <w:rPr/>
        <w:t>쉏慓偟砹숦숨ꍲ慨</w:t>
      </w:r>
      <w:r>
        <w:rPr/>
        <w:t>ꦩ</w:t>
      </w:r>
      <w:r>
        <w:rPr/>
        <w:t>瀤祓轶숬땣敪澻怯勂갪</w:t>
      </w:r>
      <w:r>
        <w:rPr/>
        <w:t>ꗂ⹟</w:t>
      </w:r>
      <w:r>
        <w:rPr/>
        <w:t>敨㓂쉫䴰䄦</w:t>
      </w:r>
      <w:r>
        <w:rPr/>
        <w:t>ⷍ</w:t>
      </w:r>
      <w:r>
        <w:rPr/>
        <w:t>㡾㭦唶䭩櫂♺㜪긬㑄⭕㜺쉍⛂⛂先搯䦩깫擂㒏䒏䩪쉐숪摱쉓婁䑕⼻煎徿楚뇂磃焹矃晙㚿슿猨輫</w:t>
      </w:r>
      <w:r>
        <w:rPr/>
        <w:t>ꕱ</w:t>
      </w:r>
      <w:r>
        <w:rPr/>
        <w:t>栨䭋恨싃㠽䥖ꍱ瓂칵</w:t>
      </w:r>
      <w:r>
        <w:rPr/>
        <w:t>꧂</w:t>
      </w:r>
      <w:r>
        <w:rPr/>
        <w:t>偕쉺䡨⌽䉨╃⒮슘숷照⵹浠쉟슘穚轑凂㨸烂갭칪敔繺⿂浙䧍䈺牲숨㙡ꌵ丸⩃㑢䑩檬灐䡇⮻恋뽔旎㩯䵧ぉ뼤参頪뽧㌹䁪넦廂숤畞啫嫎呟疘㴷⹥깱啐咩⪮痂䘫偡稵偃쌽䌨桊穒䬽컂埂촥䩎搪싂쉣묹䮩顲橵䆏䵸婀梻뭾恗啓㩒뗂烂䩄䗂㫃票橵깮ꌽ⨶䌤剧깅睷摱怯秂</w:t>
      </w:r>
      <w:r>
        <w:rPr/>
        <w:t>⡄</w:t>
      </w:r>
      <w:r>
        <w:rPr/>
        <w:t>쉘녱</w:t>
      </w:r>
      <w:r>
        <w:rPr/>
        <w:t>⣂╰♷꥗</w:t>
      </w:r>
      <w:r>
        <w:rPr/>
        <w:t>輸䅵ㄪ싂搷䅐⫂㭇㕵彈咏琹␱敞惂橇</w:t>
      </w:r>
      <w:r>
        <w:rPr/>
        <w:t>⡦</w:t>
      </w:r>
      <w:r>
        <w:rPr/>
        <w:t>뽶㐹灷牄濂帶䩲</w:t>
      </w:r>
      <w:r>
        <w:rPr/>
        <w:t>Ⱳ</w:t>
      </w:r>
      <w:r>
        <w:rPr/>
        <w:t>䋍숱㇂灴⨺玏㝬䒬ㅦ洽䅀愨斵懃愮㈣橒礤쉱㐶쏎渫塪牆</w:t>
      </w:r>
      <w:r>
        <w:rPr/>
        <w:t>Ⳃ</w:t>
      </w:r>
      <w:r>
        <w:rPr/>
        <w:t>桚濂㤥숬媡爪䉩썣⽔轟쉠땗⩵繧䥁㖘唯偡繨슩圤䜭噾㭧䴽䱊</w:t>
      </w:r>
      <w:r>
        <w:rPr/>
        <w:t>ꕕ</w:t>
      </w:r>
      <w:r>
        <w:rPr/>
        <w:t>極곂㎏䱈⍑㍭촶⤫녺</w:t>
      </w:r>
      <w:r>
        <w:rPr/>
        <w:t>꥟</w:t>
      </w:r>
      <w:r>
        <w:rPr/>
        <w:t>怷癙꥗㙩⭺숱㒬⿎㑄戯┴칶㍪⥆뭆쉨䥩獚盍슩彤剪仂ꅅ⺩䘤嘪慱㴻洬쵢㑡稽奬顴䠪坵㵌凂匩䵸淍</w:t>
      </w:r>
      <w:r>
        <w:rPr/>
        <w:t>ꖮꕞꕢ</w:t>
      </w:r>
      <w:r>
        <w:rPr/>
        <w:t>汸⥤氤㬫슏녱㮻⍷㵲慷琱咱㵃</w:t>
      </w:r>
      <w:r>
        <w:rPr/>
        <w:t>꧂</w:t>
      </w:r>
      <w:r>
        <w:rPr/>
        <w:t>瑯촩慵</w:t>
      </w:r>
      <w:r>
        <w:rPr/>
        <w:t>ꥆ</w:t>
      </w:r>
      <w:r>
        <w:rPr/>
        <w:t>숣歈㕊쉗浒窬㥒㊿⥌䁦땔쉰츪婖䑨祟歟긥㙸㭠䇂䩢秂渦</w:t>
      </w:r>
      <w:r>
        <w:rPr/>
        <w:t>ꗂ</w:t>
      </w:r>
      <w:r>
        <w:rPr/>
        <w:t>숫挶犩䈨䡙뭉抱슬쉌쉉◂䆡印칔媿纮⮩䨸汇⽷侩</w:t>
      </w:r>
      <w:r>
        <w:rPr/>
        <w:t>ꤶ</w:t>
      </w:r>
      <w:r>
        <w:rPr/>
        <w:t>绂久側</w:t>
      </w:r>
      <w:r>
        <w:rPr/>
        <w:t>ꕏ</w:t>
      </w:r>
      <w:r>
        <w:rPr/>
        <w:t>煢긬癃땐☽숪斬㙌쉟䮥뾿痍䥣䉵乂㙯噲咥硧춿䡧⑞撱뇂촩縤깷懂㜺⦣潩⤳쉲䛍䱣瑲㎮</w:t>
      </w:r>
      <w:r>
        <w:rPr/>
        <w:t>ꗍ</w:t>
      </w:r>
      <w:r>
        <w:rPr/>
        <w:t>坓頯썘㕬㝥稸卣䇃轆暻㑬숬㨊거싂숭쉙徱惂㩳顏ꍘ㊥畹橴洺䍀䷃攷숩㴭煍㑸쉏숯ꍈ쉋䩃쉎썍⬯㨤痎栳숣⵬꥙싍呂潙窏䭦쵌⽺癡燂㡡桄克슩뭅䵯쉨晖슱䨯⩵皘☷桲擎燎䙋杞䔮♍ꍏ䱪⮵浐湢ꍳ栦싂䆣쉺か⩀幗桬땩싎畈揂㩩㕭䬯息</w:t>
      </w:r>
      <w:r>
        <w:rPr/>
        <w:t>⡕⑤</w:t>
      </w:r>
      <w:r>
        <w:rPr/>
        <w:t>墮穊⹫䱉ꇃ숻卩氮뾡Ⓝ␪⽙汅⽱䆱䝧싂쉭湋㴯怭㩧䑨恐婉㐸⾵䐫숥ꥹ꥞祗꺻</w:t>
      </w:r>
      <w:r>
        <w:rPr/>
        <w:t>ⱬ</w:t>
      </w:r>
      <w:r>
        <w:rPr/>
        <w:t>㓂</w:t>
      </w:r>
      <w:r>
        <w:rPr/>
        <w:t>ꥆ</w:t>
      </w:r>
      <w:r>
        <w:rPr/>
        <w:t>ꥧ곂㡃䀤⻃倶녧쉴䶵싂♈쵈쵭捪♬飂泃습汌␤繫숴ㅤ䌦슏㵘繄爷⹤暩顲婏氨䋂撿쉪䑮湴䣂睡瑶䖣쌪祰䵐쉘熡쉾捯幺</w:t>
      </w:r>
      <w:r>
        <w:rPr/>
        <w:t>ⱬ</w:t>
      </w:r>
      <w:r>
        <w:rPr/>
        <w:t>欳祴埂䜴穴穉Ⓜ䵀恊儴䜱稻㣂䅤쉭榡㥡潔⽷싂兹䤮傱獥Ⓜ灉㬬떿圬䈩噕䅴捨</w:t>
      </w:r>
      <w:r>
        <w:rPr/>
        <w:t>⡥</w:t>
      </w:r>
      <w:r>
        <w:rPr/>
        <w:t>獩ッ싂潤瘨穈唲䍫顠쉲⹣㘪㍙泂坓掿ꥧ瀹ꅴ乚땠ㅡ漳䆬溥걷浆䔮湎쉳┪㐴く㑠㩙橑睍昲쉲秂</w:t>
      </w:r>
      <w:r>
        <w:rPr/>
        <w:t>ꤨ⩄</w:t>
      </w:r>
      <w:r>
        <w:rPr/>
        <w:t>婎媥堤煮쉞顈禩䷂き䅫猪칾쉞幦獔㥘彅싍뿍桡䀱䐰倽癍繮噈♢⭠敯䎘汯潞強䉓ꇃ㍬歴㤰硉氥칊㎘溩嘩祅⩵瓂뽠㜱㈦쉐쉏뽍恟彆⽩㢏䵶ꍱ쉉䩨싃⹖㬴⤬涿⼲☸䩸☵㩾暥⩄슱剸硾╋狂瑒㵫䕷┴煇ꍉꥱ</w:t>
      </w:r>
      <w:r>
        <w:rPr/>
        <w:t>ⵦ</w:t>
      </w:r>
      <w:r>
        <w:rPr/>
        <w:t>狎獚前㭞</w:t>
      </w:r>
      <w:r>
        <w:rPr/>
        <w:t>ꕸ</w:t>
      </w:r>
      <w:r>
        <w:rPr/>
        <w:t>〲촫忂䑧濍扫幀伺⑅毎硯쉶㔰쉮뽰쉌祰뭩㮮恏</w:t>
      </w:r>
      <w:r>
        <w:rPr/>
        <w:t>ꗃ</w:t>
      </w:r>
      <w:r>
        <w:rPr/>
        <w:t>뼣潢璣呇쉦⪥兾䴫㇂瞣쉺晧䍚녹燂樮</w:t>
      </w:r>
      <w:r>
        <w:rPr/>
        <w:t>⣂</w:t>
      </w:r>
      <w:r>
        <w:rPr/>
        <w:t>뾥勂猩䩈뭋䶵⸲䁆幎ꥱ㵟䊮坧슿㕮迎쉸쉀䚡兖䝃䲵䵲</w:t>
      </w:r>
      <w:r>
        <w:rPr/>
        <w:t>ꦣ</w:t>
      </w:r>
      <w:r>
        <w:rPr/>
        <w:t>壂㬽쉗㞘싂硢쉘帽冘</w:t>
      </w:r>
      <w:r>
        <w:rPr/>
        <w:t>Ⳃ</w:t>
      </w:r>
      <w:r>
        <w:rPr/>
        <w:t>氷呷뮻</w:t>
      </w:r>
      <w:r>
        <w:rPr/>
        <w:t>Ⱨ</w:t>
      </w:r>
      <w:r>
        <w:rPr/>
        <w:t>숲쉗桂喡础ꅣ䙨쉒欦癎쏍瘶輷迂䷂犩㎬庡걁ꆣ曂輪祖䍕녭橃⧂䂩쉆녦칖刪摐兴ㅚ呱塦㉇썺䱫숴湅숪斻傿</w:t>
      </w:r>
      <w:r>
        <w:rPr/>
        <w:t>ꤵ</w:t>
      </w:r>
      <w:r>
        <w:rPr/>
        <w:t>뿂椳</w:t>
      </w:r>
      <w:r>
        <w:rPr/>
        <w:t>⡏</w:t>
      </w:r>
      <w:r>
        <w:rPr/>
        <w:t>摱呉⍖䕭ꥢ扲╓⏂싂㓍䵊䩨偤礨卫氵䳂佅ꥮ绂䈰佈⨶欹昪煞㉱㜮猰㠴년㨹噸숣春硩䱡</w:t>
      </w:r>
      <w:r>
        <w:rPr/>
        <w:t>ⴸ</w:t>
      </w:r>
      <w:r>
        <w:rPr/>
        <w:t>㝸㭘癰쉦딶㕕侱⨊쉃쉬䅐⑖爹㉸⾻䳂樸拂倴䆿䴣庿䝪숥䏂䁎䚥</w:t>
      </w:r>
      <w:r>
        <w:rPr/>
        <w:t>⡹</w:t>
      </w:r>
      <w:r>
        <w:rPr/>
        <w:t>쉀濂琶㜴捐䁟伫呟䨦</w:t>
      </w:r>
      <w:r>
        <w:rPr/>
        <w:t>ꥑ</w:t>
      </w:r>
      <w:r>
        <w:rPr/>
        <w:t>䙏涩䡚</w:t>
      </w:r>
      <w:r>
        <w:rPr/>
        <w:t>⠸</w:t>
      </w:r>
      <w:r>
        <w:rPr/>
        <w:t>䈻▩쉥捕燂㪏敷⍒쉗䱌⪬扩琱숶乍栳塧䉞煉彮㮘䇃쉥嗂㍩</w:t>
      </w:r>
      <w:r>
        <w:rPr/>
        <w:t>⡶</w:t>
      </w:r>
      <w:r>
        <w:rPr/>
        <w:t>䱰昷⥅楣╱</w:t>
      </w:r>
      <w:r>
        <w:rPr/>
        <w:t>ⶬ</w:t>
      </w:r>
      <w:r>
        <w:rPr/>
        <w:t>咘斿</w:t>
      </w:r>
      <w:r>
        <w:rPr/>
        <w:t>ꔷ</w:t>
      </w:r>
      <w:r>
        <w:rPr/>
        <w:t>쉯慾央㑈䰽쉠堯</w:t>
      </w:r>
      <w:r>
        <w:rPr/>
        <w:t>ꔻ</w:t>
      </w:r>
      <w:r>
        <w:rPr/>
        <w:t>ヂ䵐湢㉈⹬ꎱ㨩䱤싂䜤♂䱍䁢䨴睮垬婎☲쉥⑺朮⛂녲숪쉉⮬썚╙础㌬瓂</w:t>
      </w:r>
      <w:r>
        <w:rPr/>
        <w:t>ⴹ</w:t>
      </w:r>
      <w:r>
        <w:rPr/>
        <w:t>搨剀䭇䟂撻牣㋂깘쉟䰽㘷쉌搫</w:t>
      </w:r>
      <w:r>
        <w:rPr/>
        <w:t>ⵤ⍒</w:t>
      </w:r>
      <w:r>
        <w:rPr/>
        <w:t>佢璮䕢㶱㴶뽒슡묰榵㜵䰮潹㙶ꥫ䅄塷䘹䖮㓂쉴㷂⹞獮轏玿偃喡汑</w:t>
      </w:r>
      <w:r>
        <w:rPr/>
        <w:t>ꦏ</w:t>
      </w:r>
      <w:r>
        <w:rPr/>
        <w:t>쉈숲眮硲㢻㦥䄴䍐涘轁뼨奉甸</w:t>
      </w:r>
      <w:r>
        <w:rPr/>
        <w:t>⡞⩮</w:t>
      </w:r>
      <w:r>
        <w:rPr/>
        <w:t>㪱圣갳⹞秂墬⫂쉙䅅旂ず琹婌䝹䖵娣坪츪딩穠⻂牕컃⩒␯圲쉡皩㪵⛂䕵⦡ꥪ䂩䀲㜰䩄쉑绂숳歺畭歵뭆碿ꅘ쉌慅穣슬噂䪵녌瀳㋂獀卑</w:t>
      </w:r>
      <w:r>
        <w:rPr/>
        <w:t>ꦵ</w:t>
      </w:r>
      <w:r>
        <w:rPr/>
        <w:t>㵖숱恇뼦⍆啃칐乳儮硗樤䎿</w:t>
      </w:r>
      <w:r>
        <w:rPr/>
        <w:t>ꥄ</w:t>
      </w:r>
      <w:r>
        <w:rPr/>
        <w:t>䕧仂╤㭃⽵╶녖㍥</w:t>
      </w:r>
      <w:r>
        <w:rPr/>
        <w:t>ꥃ</w:t>
      </w:r>
      <w:r>
        <w:rPr/>
        <w:t>婦䟃浭䄵䏂습쉫擎兙䜷䙮꺣殣쉳噥뼲瑒㮻⩟癶凍穉繰⽡쉂曂澩ぶ㡄촤㜻卵</w:t>
      </w:r>
      <w:r>
        <w:rPr/>
        <w:t>⠻</w:t>
      </w:r>
      <w:r>
        <w:rPr/>
        <w:t>奲ㅗ⯂潤┶啕圭癲䔶숲긴瘪숪</w:t>
      </w:r>
      <w:r>
        <w:rPr/>
        <w:t>ⱒ</w:t>
      </w:r>
      <w:r>
        <w:rPr/>
        <w:t>㙘䭊</w:t>
      </w:r>
      <w:r>
        <w:rPr/>
        <w:t>ⵡ╴</w:t>
      </w:r>
      <w:r>
        <w:rPr/>
        <w:t>儯稹炬噇䴷녌栥坫刦殣䩨㝅伱⛂灔健婱깸⸣♤墩</w:t>
      </w:r>
      <w:r>
        <w:rPr/>
        <w:t>ⴱ</w:t>
      </w:r>
      <w:r>
        <w:rPr/>
        <w:t>깓ꥶ塹䘪⩑咥㉫┻恥顶㍔⽬♟彏䙑㤮晪㔻浦䀺㭐䣂⽁洭匨伤娩</w:t>
      </w:r>
      <w:r>
        <w:rPr/>
        <w:t>⠶</w:t>
      </w:r>
      <w:r>
        <w:rPr/>
        <w:t>涏⫂湘싂版䴳츻硊䉳庩㕰㞩偐啚䛃档顆卖嫂䆣頭抩싂╯䈬䥨ぺ䒏䩺싂ㅢꌯ牖ꅏ晒灕と녏㭟⤬㕍쉁숦딳刭祳</w:t>
      </w:r>
      <w:r>
        <w:rPr/>
        <w:t>ꕫ</w:t>
      </w:r>
      <w:r>
        <w:rPr/>
        <w:t>懂䩴칀㴺祾쉖側䭌갬䁚썟䖘䐸㙓긴㭮堯⑷㚱卂꺡컂⩘쉀楫◂⌹쉎숶㡹⛂䋃潈䃂剗啂歄䍷盍깙</w:t>
      </w:r>
      <w:r>
        <w:rPr/>
        <w:t>ⱇ</w:t>
      </w:r>
      <w:r>
        <w:rPr/>
        <w:t>㥵呄䵈깎곂╪卂䬷撬칶ㄨ兖㪩㶮䜳䥯頥싂䟍䑑旂磂껃뭞칭氥㇂ㅕ䵵㪏摠幦㬳땐슮奾牲슩䭃姂㥤硈쉓䉍幃攬关佲⨮元☪䑐灈㌰⤳夸桦輷쉯轱⥳欷捄桸䨻礬牘颩⥚究娫浂㴭⭪⨊</w:t>
      </w:r>
      <w:r>
        <w:rPr/>
        <w:t>ꕴ⸺</w:t>
      </w:r>
      <w:r>
        <w:rPr/>
        <w:t>쉊㩍</w:t>
      </w:r>
      <w:r>
        <w:rPr/>
        <w:t>ꕘ</w:t>
      </w:r>
      <w:r>
        <w:rPr/>
        <w:t>㤰⥯亵煱濂剕䰻</w:t>
      </w:r>
      <w:r>
        <w:rPr/>
        <w:t>ⱨ</w:t>
      </w:r>
      <w:r>
        <w:rPr/>
        <w:t>沱쉯</w:t>
      </w:r>
      <w:r>
        <w:rPr/>
        <w:t>ꗂ</w:t>
      </w:r>
      <w:r>
        <w:rPr/>
        <w:t>䙷幥쉏♯문쏂慍摋㡠</w:t>
      </w:r>
      <w:r>
        <w:rPr/>
        <w:t>ⵋ</w:t>
      </w:r>
      <w:r>
        <w:rPr/>
        <w:t>묱夺儵塕㩀ꏎ瀳䡘㯂ꇂ樰慀丱⼪⩡ꌰ㡊</w:t>
      </w:r>
      <w:r>
        <w:rPr/>
        <w:t>⠴</w:t>
      </w:r>
      <w:r>
        <w:rPr/>
        <w:t>矂㎥㕏僂心ꅮ䑄ꥸ吽係⭄</w:t>
      </w:r>
      <w:r>
        <w:rPr/>
        <w:t>⣂</w:t>
      </w:r>
      <w:r>
        <w:rPr/>
        <w:t>쉮뭓㮵槂싂硓䁡ꅁ⨭䵾딦瀣桸㜸넲㙏悩傡䜲奟䭮䙨刲䵸午㣂獅㵢偀</w:t>
      </w:r>
      <w:r>
        <w:rPr/>
        <w:t>⡯</w:t>
      </w:r>
      <w:r>
        <w:rPr/>
        <w:t>⾱㦱爸婆稪㡌卆䅬䘭䭬쵪쉣싂噵쉃</w:t>
      </w:r>
      <w:r>
        <w:rPr/>
        <w:t>ꤹ</w:t>
      </w:r>
      <w:r>
        <w:rPr/>
        <w:t>땒</w:t>
      </w:r>
      <w:r>
        <w:rPr/>
        <w:t>⠶</w:t>
      </w:r>
      <w:r>
        <w:rPr/>
        <w:t>꧂</w:t>
      </w:r>
      <w:r>
        <w:rPr/>
        <w:t>䤤獧⽒싂⫂䞱쉪唽⬲</w:t>
      </w:r>
      <w:r>
        <w:rPr/>
        <w:t>⣃</w:t>
      </w:r>
      <w:r>
        <w:rPr/>
        <w:t>쉩䝙悻♓䊮숪䁸煫⩀噘㙠쌺䏂挴䩸䒱숱</w:t>
      </w:r>
      <w:r>
        <w:rPr/>
        <w:t>⡦╡⩳</w:t>
      </w:r>
      <w:r>
        <w:rPr/>
        <w:t>쉵爱䥇湹窘</w:t>
      </w:r>
      <w:r>
        <w:rPr/>
        <w:t>ꥁ</w:t>
      </w:r>
      <w:r>
        <w:rPr/>
        <w:t>媻ち⬻☥ꅷ偍橡估⿂</w:t>
      </w:r>
      <w:r>
        <w:rPr/>
        <w:t>꧂</w:t>
      </w:r>
      <w:r>
        <w:rPr/>
        <w:t>媘歹塡땔卤뽰唰參坬쉎싂㎿떩슻⍳〉㥖怭⛂挦䡳祩疵㭫琶⦥䱙쵃⩢啍呧␶썘딪瑆妡䙗弣㓂䌮</w:t>
      </w:r>
      <w:r>
        <w:rPr/>
        <w:t>⡑</w:t>
      </w:r>
      <w:r>
        <w:rPr/>
        <w:t>奅䭆甴弻깣兲顸䠶祋쉤䁴쉌攪</w:t>
      </w:r>
      <w:r>
        <w:rPr/>
        <w:t>ꕈ</w:t>
      </w:r>
      <w:r>
        <w:rPr/>
        <w:t>怣싂</w:t>
      </w:r>
      <w:r>
        <w:rPr/>
        <w:t>⣂</w:t>
      </w:r>
      <w:r>
        <w:rPr/>
        <w:t>项꥘攷⮵䶣</w:t>
      </w:r>
      <w:r>
        <w:rPr/>
        <w:t>ⲻ</w:t>
      </w:r>
      <w:r>
        <w:rPr/>
        <w:t>癨숺녯㧂歎㔬숨央习䍥걠昦癬䱏䅳썱夶⸽</w:t>
      </w:r>
      <w:r>
        <w:rPr/>
        <w:t>ꦿ</w:t>
      </w:r>
      <w:r>
        <w:rPr/>
        <w:t>쉢⥋猻㥉쉺䙁쉄然</w:t>
      </w:r>
      <w:r>
        <w:rPr/>
        <w:t>ꗂ</w:t>
      </w:r>
      <w:r>
        <w:rPr/>
        <w:t>况卧㘦</w:t>
      </w:r>
      <w:r>
        <w:rPr/>
        <w:t>Ɽ</w:t>
      </w:r>
      <w:r>
        <w:rPr/>
        <w:t>憿촲塷猪㍎杌敯扌㒮猺┸䥷焱㝖</w:t>
      </w:r>
      <w:r>
        <w:rPr/>
        <w:t>ⷂ꧂</w:t>
      </w:r>
      <w:r>
        <w:rPr/>
        <w:t>剪正䳂</w:t>
      </w:r>
      <w:r>
        <w:rPr/>
        <w:t>ꤺ</w:t>
      </w:r>
      <w:r>
        <w:rPr/>
        <w:t>愩稺䕤⎣啵䥆䆥◎縯杘熏愣并彙呧刲㵸숫ㄶ</w:t>
      </w:r>
      <w:r>
        <w:rPr/>
        <w:t>ꥁ</w:t>
      </w:r>
      <w:r>
        <w:rPr/>
        <w:t>丳⍰妩潙㕣싂彘㍃乌輻礱䉠⪻䱤呉儫頩扈灖䰪ꍏ숹桹秂当꤮娮䡨㉧帪쉴䨨䵹㯂卾拃갻쉙</w:t>
      </w:r>
      <w:r>
        <w:rPr/>
        <w:t>ꦮ</w:t>
      </w:r>
      <w:r>
        <w:rPr/>
        <w:t>没汍堮搵䥡㇂⑲</w:t>
      </w:r>
      <w:r>
        <w:rPr/>
        <w:t>⡄</w:t>
      </w:r>
      <w:r>
        <w:rPr/>
        <w:t>㤱䴸縲轧┪繳ㄽ砬辥䡪쉀摄穌쉀꥗㇃䵠乕晢䭳⦩⨽空ㅲ潊숨悡杩噧ꌷ쎥㭭숰⍦쉉깂睺顈轃㵶松쉳䍐ꄶ炻坁걧捾猵䛂佳彶淍瘬杧契溥뭮癸撬䙬⩀쌬欱嚿칇䙩汍熵奖떬</w:t>
      </w:r>
      <w:r>
        <w:rPr/>
        <w:t>ⰱ</w:t>
      </w:r>
      <w:r>
        <w:rPr/>
        <w:t>狂♏䤣洤䝇稨輥䯂숯割싂㷂ꎩ嘴</w:t>
      </w:r>
      <w:r>
        <w:rPr/>
        <w:t>Ɱ</w:t>
      </w:r>
      <w:r>
        <w:rPr/>
        <w:t>䚩㴻核쉐墘⌫⭌䗍䩮煹案㑢樵塾矂千慪氹숽쉾쉋㭴⯂䟂奢㉕恨ꅶ䫂戽컂顱硸㡮㝰</w:t>
      </w:r>
      <w:r>
        <w:rPr/>
        <w:t>ⷂ</w:t>
      </w:r>
      <w:r>
        <w:rPr/>
        <w:t>ꍭ獎쉮♅⭅䇂까瀴♯姂땄뼬㙔牋䅘쉡权넪뇂杉湗塂磂玡싂潞杸坾槂䉫⑒㡰⽪⥴挥灈넥슩䵅摲兙急⸣䕨獑救䉇꺘彃㉩晟䵁숪䃂뼊扉숸㜴牳塀す㙮冱㈥啃㵅并뗂ꍉ쉯擂䍙땧䩖䇂습晁杍걶䑏䵲歇㔥䰪⮮㍉囂竍浢믎䃂⼽㣂뽇䏂</w:t>
      </w:r>
      <w:r>
        <w:rPr/>
        <w:t>ⱆ</w:t>
      </w:r>
      <w:r>
        <w:rPr/>
        <w:t>瘹㶡䅶쉷⸭擂ꆘ썴⭟넰숯쉺䅋坵䐸쉐⩉⑷剮☦慚ꏎ쉺</w:t>
      </w:r>
      <w:r>
        <w:rPr/>
        <w:t>ꥐ</w:t>
      </w:r>
      <w:r>
        <w:rPr/>
        <w:t>䭄佩</w:t>
      </w:r>
      <w:r>
        <w:rPr/>
        <w:t>⠫</w:t>
      </w:r>
      <w:r>
        <w:rPr/>
        <w:t>녪嚩㩎숩슣戸䎬습♣契ㅐ䙟睘쉋犻⑖亥㕠纵係䰰ꎻ師䑱䉗</w:t>
      </w:r>
      <w:r>
        <w:rPr/>
        <w:t>ⴶ</w:t>
      </w:r>
      <w:r>
        <w:rPr/>
        <w:t>佗牄䅀捤奷썺幬걷㶡姂枮眺䙷㩶</w:t>
      </w:r>
      <w:r>
        <w:rPr/>
        <w:t>ⶩ</w:t>
      </w:r>
      <w:r>
        <w:rPr/>
        <w:t>煊ꇃ摞曍檘⩟⹷㥊믂칈轘儺쵺硉辮쉀쉴唰噆㩊썫쵍欺䴭嘮剸╀亏⹒頳쉢汯敬痂憿䄵嗎</w:t>
      </w:r>
      <w:r>
        <w:rPr/>
        <w:t>⡪</w:t>
      </w:r>
      <w:r>
        <w:rPr/>
        <w:t>쵕㩅ㅧ㔭⼪售⽑</w:t>
      </w:r>
      <w:r>
        <w:rPr/>
        <w:t>ⱅ</w:t>
      </w:r>
      <w:r>
        <w:rPr/>
        <w:t>ꥇ</w:t>
      </w:r>
      <w:r>
        <w:rPr/>
        <w:t>丳䥫⬪䤳別晱㝔幗捔숽歋幸ォ奦剣偑숭⑖櫂䕍焵噪繆슏燂⽅믂䈪숷硆椲栭䝡ꄬ믂숷毂㜴쉒掿卮䭴ꥵ䤽券뼦⽒婑神硲</w:t>
      </w:r>
      <w:r>
        <w:rPr/>
        <w:t>꧂</w:t>
      </w:r>
      <w:r>
        <w:rPr/>
        <w:t>숰ꍏ当掘塋怵</w:t>
      </w:r>
      <w:r>
        <w:rPr/>
        <w:t>⡱</w:t>
      </w:r>
      <w:r>
        <w:rPr/>
        <w:t>ꔫ</w:t>
      </w:r>
      <w:r>
        <w:rPr/>
        <w:t>걂칋毃</w:t>
      </w:r>
      <w:r>
        <w:rPr/>
        <w:t>ꕈ</w:t>
      </w:r>
      <w:r>
        <w:rPr/>
        <w:t>溣汅猪敖╄彥䑒</w:t>
      </w:r>
      <w:r>
        <w:rPr/>
        <w:t>ꤴ</w:t>
      </w:r>
      <w:r>
        <w:rPr/>
        <w:t>㕎輩숵㕱⨴燂䌰㑺係㡘␩뽏㩭乤슮㭅漽疬㒻仂ꌪ㩃㖩䁏⥷浑칌㵕꥔㘸쉯彴쉪칾稱琥깯ㄺ幏獵煥숹當슿㜴併睖䵲䝂숸硶</w:t>
      </w:r>
      <w:r>
        <w:rPr/>
        <w:t>ꕔ</w:t>
      </w:r>
      <w:r>
        <w:rPr/>
        <w:t>歳㵫ぶ쉏쉫㉍</w:t>
      </w:r>
      <w:r>
        <w:rPr/>
        <w:t>⡥</w:t>
      </w:r>
      <w:r>
        <w:rPr/>
        <w:t>㭏䦿䐪迂䵋䅾꥘䜱嘲捄眸晠깞恫䕗坂匣漥慬싂漰癆</w:t>
      </w:r>
      <w:r>
        <w:rPr/>
        <w:t>ⶮ</w:t>
      </w:r>
      <w:r>
        <w:rPr/>
        <w:t>⡌</w:t>
      </w:r>
      <w:r>
        <w:rPr/>
        <w:t>䦿㝁堩倰䩷딨</w:t>
      </w:r>
      <w:r>
        <w:rPr/>
        <w:t>ⱥ</w:t>
      </w:r>
      <w:r>
        <w:rPr/>
        <w:t>䙫쉸⨶ꍌ걟丯啁슻旂塾睙勂权堲쉸斮쉍</w:t>
      </w:r>
      <w:r>
        <w:rPr/>
        <w:t>⢿⩰</w:t>
      </w:r>
      <w:r>
        <w:rPr/>
        <w:t>㡡⤦썷憣ꆩ願礳</w:t>
      </w:r>
      <w:r>
        <w:rPr/>
        <w:t>ꥊ</w:t>
      </w:r>
      <w:r>
        <w:rPr/>
        <w:t>健⸦⪡义뽒㵇㩏攪は媵䕮♤杙䙯擂숷椨参湟漤䱮啒㙅쉰怬牎来갺旂托儮猲ꍃ倷녞뭳䱙凂㉙㎿뇂⍆疏䠵䍌喻扠砫䜹ꄶ䑐⫂㌦쉎㥓쵠忂⨺杵㢩剁兦숲䵚偌嚡䉳歬硐⭧쉱</w:t>
      </w:r>
      <w:r>
        <w:rPr/>
        <w:t>ꥑ</w:t>
      </w:r>
      <w:r>
        <w:rPr/>
        <w:t>걱㥪ꇃ숩ㄣ参整凂㥙歮䕃坐杙䁶澥딩⮘㡸〈轍</w:t>
      </w:r>
      <w:r>
        <w:rPr/>
        <w:t>ꖬꥅ</w:t>
      </w:r>
      <w:r>
        <w:rPr/>
        <w:t>슣慷唰쉅⤻轰쉂䌳呈㍢〥塚䔯㕩쎩類싎숩⹅㥑⚣求㥀ꅴ椮暬</w:t>
      </w:r>
      <w:r>
        <w:rPr/>
        <w:t>ꥎ</w:t>
      </w:r>
      <w:r>
        <w:rPr/>
        <w:t>碻ꅇ佀⾿辮츩扺</w:t>
      </w:r>
      <w:r>
        <w:rPr/>
        <w:t>⠤</w:t>
      </w:r>
      <w:r>
        <w:rPr/>
        <w:t>捾湌䙤칦幦슣眮싂⭟㦿ꆥ牕㡹攫䷂㭴䝍넺⫂棂繎</w:t>
      </w:r>
      <w:r>
        <w:rPr/>
        <w:t>ꕳ</w:t>
      </w:r>
      <w:r>
        <w:rPr/>
        <w:t>쵚顠案䨴쉠䍀Ⓜ딷⽪湥摬佡䴰썒睵䵍搊ㆥ漵䉷暡徬媩曂眶片뭈頪</w:t>
      </w:r>
      <w:r>
        <w:rPr/>
        <w:t>Ⲙ</w:t>
      </w:r>
      <w:r>
        <w:rPr/>
        <w:t>潔</w:t>
      </w:r>
      <w:r>
        <w:rPr/>
        <w:t>⠬</w:t>
      </w:r>
      <w:r>
        <w:rPr/>
        <w:t>偊싍楺㵵偗欰깵弭浫</w:t>
      </w:r>
      <w:r>
        <w:rPr/>
        <w:t>ꦣ</w:t>
      </w:r>
      <w:r>
        <w:rPr/>
        <w:t>슣䄫땐䕘桭쉀␪痂슩㵖煓妣</w:t>
      </w:r>
      <w:r>
        <w:rPr/>
        <w:t>ⵞ</w:t>
      </w:r>
      <w:r>
        <w:rPr/>
        <w:t>塟囂䟂獰㐩漭楁㌪噊劥欦䅩</w:t>
      </w:r>
      <w:r>
        <w:rPr/>
        <w:t>꤬</w:t>
      </w:r>
      <w:r>
        <w:rPr/>
        <w:t>汗睁帽顨歵䓂쵍沥䓂</w:t>
      </w:r>
      <w:r>
        <w:rPr/>
        <w:t>⡆</w:t>
      </w:r>
      <w:r>
        <w:rPr/>
        <w:t>壂쉄挥価⸴㫂㡫</w:t>
      </w:r>
      <w:r>
        <w:rPr/>
        <w:t>ꥎ</w:t>
      </w:r>
      <w:r>
        <w:rPr/>
        <w:t>截㪩䪘</w:t>
      </w:r>
      <w:r>
        <w:rPr/>
        <w:t>ⱐ</w:t>
      </w:r>
      <w:r>
        <w:rPr/>
        <w:t>掣汌呄䞘焤䙞晓䭬䟎╈䳂뗎焻秂㑤淂㛂垩斥䑄긫机氷榡ꄪ敯㥔</w:t>
      </w:r>
      <w:r>
        <w:rPr/>
        <w:t>ꦮ</w:t>
      </w:r>
      <w:r>
        <w:rPr/>
        <w:t>쵵⩦灵摡㑪氵┬쉲整</w:t>
      </w:r>
      <w:r>
        <w:rPr/>
        <w:t>ꔴ</w:t>
      </w:r>
      <w:r>
        <w:rPr/>
        <w:t>牢䱊ꍎ</w:t>
      </w:r>
      <w:r>
        <w:rPr/>
        <w:t>Ⲙ</w:t>
      </w:r>
      <w:r>
        <w:rPr/>
        <w:t>歕쵗烍䩡쉔䥗숮㊘患</w:t>
      </w:r>
      <w:r>
        <w:rPr/>
        <w:t>⢡</w:t>
      </w:r>
      <w:r>
        <w:rPr/>
        <w:t>炿倯䑐⥀䧂㥣㉕塡䱎⶘뽊㩭☪䝸㒩⩘䌥쉂㊬⪘슡뗂䛃⵪⏂싍䩄烂琴싂䩂捯㴬⵳䡈杔䤥䌻</w:t>
      </w:r>
      <w:r>
        <w:rPr/>
        <w:t>ⲩ</w:t>
      </w:r>
      <w:r>
        <w:rPr/>
        <w:t>쉅뽐ꌺ兵數摙潉⍃⚡숩夲癨쉾剫幧썔兎飍搬ꄯ兵㉮晠ざ潆䒻灞ꄪꌴ슩敢瀽奵堤딫璵敮</w:t>
      </w:r>
      <w:r>
        <w:rPr/>
        <w:t>⡲</w:t>
      </w:r>
      <w:r>
        <w:rPr/>
        <w:t>ꕺ</w:t>
      </w:r>
      <w:r>
        <w:rPr/>
        <w:t>枬</w:t>
      </w:r>
      <w:r>
        <w:rPr/>
        <w:t>⠪</w:t>
      </w:r>
      <w:r>
        <w:rPr/>
        <w:t>婗⭇甤䙊뭥ㅪ犩㙵쉡䨺⌭儲㡔㍋坴깆則㷂轨䁆偍塊䰭ꄲ뽲お捊啀쉋슩긳갲呡抵䍧㉅칱䉖⥗뽊ꥤ㍥</w:t>
      </w:r>
      <w:r>
        <w:rPr/>
        <w:t>ⱔ</w:t>
      </w:r>
      <w:r>
        <w:rPr/>
        <w:t>쉍倦깐獚甪乗䁖쉄廎县</w:t>
      </w:r>
      <w:r>
        <w:rPr/>
        <w:t>⠩</w:t>
      </w:r>
      <w:r>
        <w:rPr/>
        <w:t>ぴ漷믂忎䘶䧂東䨶⬩</w:t>
      </w:r>
      <w:r>
        <w:rPr/>
        <w:t>⠽</w:t>
      </w:r>
      <w:r>
        <w:rPr/>
        <w:t>ꥊ</w:t>
      </w:r>
      <w:r>
        <w:rPr/>
        <w:t>狂⑕惂㮿垡▥싂⌮㓂䡰擂䫂㮿쉠殏㍇㥥佘䎥䝢湶䲩⍯㑘</w:t>
      </w:r>
      <w:r>
        <w:rPr/>
        <w:t>ⵆ♑</w:t>
      </w:r>
      <w:r>
        <w:rPr/>
        <w:t>⿂걌㪮硩썑湦皱뭸硲䋂㈸歄呰懂汲䐱䞏䀬╓ꆥ㡺参侏项㙂灲樶副縯싂ꥩ㎻轪䚥喥뭵⥪䉺껂䭋䓂⥈穮庻쉘㔪玏ㄽ穣䴺娮䁑仂徣숣浒⚻役㥯䄥䱤</w:t>
      </w:r>
      <w:r>
        <w:rPr/>
        <w:t>ꦿ</w:t>
      </w:r>
      <w:r>
        <w:rPr/>
        <w:t>⽕⽠䩴頩㈰匲⫂稺㍹是䵄⺩剔䖵漪椹樭瑤娣圪桢溣┮硧쉰然䱴쵇㖿辵敡슱쉔兠㤻⑗걙겵⪩칖ꌦ桎⬺㈻祥效潳唸枮瞡㆏숲䮣</w:t>
      </w:r>
      <w:r>
        <w:rPr/>
        <w:t>ꥁ</w:t>
      </w:r>
      <w:r>
        <w:rPr/>
        <w:t>悵涱㙫⭇⑷冱♯㏂塙あ⫃嘮椭⪩긤枬抣滂爴佊䱉亣瀵甯䛂厥焣傏係唲斱숪⪣恇㬣味䁋</w:t>
      </w:r>
      <w:r>
        <w:rPr/>
        <w:t>ꕗ</w:t>
      </w:r>
      <w:r>
        <w:rPr/>
        <w:t>뭬汶昮痂⤯椤㡓圪␵祁갱ㄣ쉲♟琹䧂㛂楗♑땣䓍祙歓⿂瑕</w:t>
      </w:r>
      <w:r>
        <w:rPr/>
        <w:t>ⱐ</w:t>
      </w:r>
      <w:r>
        <w:rPr/>
        <w:t>춻㟂㍎⑲䥪쉚欳檘犘䉣☰䭓㬹積盂䙊싂呆땣싂㵍彵伭礨㤪䈨⭘䝚喬숲浙</w:t>
      </w:r>
      <w:r>
        <w:rPr/>
        <w:t>꧂</w:t>
      </w:r>
      <w:r>
        <w:rPr/>
        <w:t>촮⛂悮捄上䊵ꅡ쉈穾쵥䵮挩㜭湺攦顔ㄩ</w:t>
      </w:r>
      <w:r>
        <w:rPr/>
        <w:t>ꤪ</w:t>
      </w:r>
      <w:r>
        <w:rPr/>
        <w:t>昨㵁⍢甥勍</w:t>
      </w:r>
      <w:r>
        <w:rPr/>
        <w:t>꤬⵴</w:t>
      </w:r>
      <w:r>
        <w:rPr/>
        <w:t>䤪恬슿䁇䠸䳂繕啙坩</w:t>
      </w:r>
      <w:r>
        <w:rPr/>
        <w:t>ꗂ</w:t>
      </w:r>
      <w:r>
        <w:rPr/>
        <w:t>숸庮楏쵋㦬⨥㭱繃態儮堪挶兪䩖幵哂乢</w:t>
      </w:r>
      <w:r>
        <w:rPr/>
        <w:t>ꥌ</w:t>
      </w:r>
      <w:r>
        <w:rPr/>
        <w:t>ꏃ䑷兘뽁噮瓍</w:t>
      </w:r>
      <w:r>
        <w:rPr/>
        <w:t>Ⳃ</w:t>
      </w:r>
      <w:r>
        <w:rPr/>
        <w:t>潅䕯牞珂捦繵㊡⺏⍖猯すꥷ礴䙭㶣婷⩓幁♣╃쵤뭵䱗췂䲱⨶怪뼥乌妱稹䷂漺浃じ㪥꥙盂㩈⍶噸朮</w:t>
      </w:r>
      <w:r>
        <w:rPr/>
        <w:t>ꥂ</w:t>
      </w:r>
      <w:r>
        <w:rPr/>
        <w:t>㘤녃⎻⼴橷磎婢䤵坒䕉杫剞⎬穹쉸쉅懍䥢⥥⍢匩싂놩뇂㩥㭕</w:t>
      </w:r>
      <w:r>
        <w:rPr/>
        <w:t>ⱉ</w:t>
      </w:r>
      <w:r>
        <w:rPr/>
        <w:t>䝱䞏</w:t>
      </w:r>
      <w:r>
        <w:rPr/>
        <w:t>ꤤ</w:t>
      </w:r>
      <w:r>
        <w:rPr/>
        <w:t>妿떣딪坧䩈꺮쉂⩙礨撘儲捩䋂牁䄤兩池뭦쉸ꥬ強㭓偔䇂攸㙆갤ㅸ䊻桪쉍係⪿䭗㬨䌪熩⭍슥㑀僂⑸匲㨪㝨䐶䉡礯呦㯃瞮卞놻婤塩㉔㊱檻池긮</w:t>
      </w:r>
      <w:r>
        <w:rPr/>
        <w:t>ⱁ</w:t>
      </w:r>
      <w:r>
        <w:rPr/>
        <w:t>녊⦩濃◂ꍉ⵩䔪깉偆祤</w:t>
      </w:r>
      <w:r>
        <w:rPr/>
        <w:t>ꕚ</w:t>
      </w:r>
      <w:r>
        <w:rPr/>
        <w:t>墱䙷䕥利⽬癖⏃쵺칢넱쉗潢潞⩹䂣眽弮楶㩚䍪⨽숨</w:t>
      </w:r>
      <w:r>
        <w:rPr/>
        <w:t>ⶮ</w:t>
      </w:r>
      <w:r>
        <w:rPr/>
        <w:t>숸檣剮佶䲿暵癯⨱䘴䱐挦姂䝳撩䭎漹睅㥙䬮싂瑪睨瓂牨⼯摡䕒档뮵爱兟⽊卨</w:t>
      </w:r>
      <w:r>
        <w:rPr/>
        <w:t>⢮</w:t>
      </w:r>
      <w:r>
        <w:rPr/>
        <w:t>䤪幺㕈栵顶녯⤺쉚</w:t>
      </w:r>
      <w:r>
        <w:rPr/>
        <w:t>ꕶ</w:t>
      </w:r>
      <w:r>
        <w:rPr/>
        <w:t>婀슩␣习碣⍸㥧⽆䣂㬹</w:t>
      </w:r>
      <w:r>
        <w:rPr/>
        <w:t>ꔨ</w:t>
      </w:r>
      <w:r>
        <w:rPr/>
        <w:t>㡕㎥⯂ヂ㶩칾䱇땎珂㭑쉡䬻ꍵ䄴쉮쵮怽䐳䑹侻츫쉴啘㥚并倽ꥶ〪</w:t>
      </w:r>
      <w:r>
        <w:rPr/>
        <w:t>ⵧ⌹</w:t>
      </w:r>
      <w:r>
        <w:rPr/>
        <w:t>䋂㍀才뇎匣䀣䙭묹</w:t>
      </w:r>
      <w:r>
        <w:rPr/>
        <w:t>ꔵ</w:t>
      </w:r>
      <w:r>
        <w:rPr/>
        <w:t>컍뼦</w:t>
      </w:r>
      <w:r>
        <w:rPr/>
        <w:t>ⱘ</w:t>
      </w:r>
      <w:r>
        <w:rPr/>
        <w:t>ꔲ⮱</w:t>
      </w:r>
      <w:r>
        <w:rPr/>
        <w:t>戸㩏쉶䟂渤ꄸ却飂瑺唺䙰乨캘朦囎숤䄷昪剸眤桍䛎㋂⸶㝪䑈⦣썇㭩弰쉮걑습깩</w:t>
      </w:r>
      <w:r>
        <w:rPr/>
        <w:t>ⴷ</w:t>
      </w:r>
      <w:r>
        <w:rPr/>
        <w:t>犻⩚숯딪䱙꥔摘祰煨昺栯쏂轪祐琦炿㭌呵瀥睷</w:t>
      </w:r>
      <w:r>
        <w:rPr/>
        <w:t>ⷂ</w:t>
      </w:r>
      <w:r>
        <w:rPr/>
        <w:t>㛂㍯☽獌椶쌥绂挫㉎</w:t>
      </w:r>
      <w:r>
        <w:rPr/>
        <w:t>ꥉ</w:t>
      </w:r>
      <w:r>
        <w:rPr/>
        <w:t>썈쉄瑓☽싂⩇啶乊炬</w:t>
      </w:r>
      <w:r>
        <w:rPr/>
        <w:t>ⷂ</w:t>
      </w:r>
      <w:r>
        <w:rPr/>
        <w:t>磂숪㪥㜽䡅汀䡑㚱桥␬㙍싎䝗썡㙙纘⨩烂坆⽐㷂쉴佱彠㟂佷睹本徵协㙩⫂</w:t>
      </w:r>
      <w:r>
        <w:rPr/>
        <w:t>ꤹ</w:t>
      </w:r>
      <w:r>
        <w:rPr/>
        <w:t>㍏徱</w:t>
      </w:r>
      <w:r>
        <w:rPr/>
        <w:t>⡯</w:t>
      </w:r>
      <w:r>
        <w:rPr/>
        <w:t>䖱収㴭쉬쉠婄捺場渱</w:t>
      </w:r>
      <w:r>
        <w:rPr/>
        <w:t>Ⱳ</w:t>
      </w:r>
      <w:r>
        <w:rPr/>
        <w:t>쵑싂썫へ쵗啍뭒䙹ꍬ</w:t>
      </w:r>
      <w:r>
        <w:rPr/>
        <w:t>ⲏ╹</w:t>
      </w:r>
      <w:r>
        <w:rPr/>
        <w:t>颱溻뽊㕄</w:t>
      </w:r>
      <w:r>
        <w:rPr/>
        <w:t>Ⱞ</w:t>
      </w:r>
      <w:r>
        <w:rPr/>
        <w:t>榘汨ꏂ䱑樦쉑쎩暮睤ꄣ噧㑁䐭㶘묱⪡⛂噂挭䅺䑌颵恾쉴䜰塴壂昤♲潤숪礳깚呟㴪秂쎥䭷쉅庵䑔</w:t>
      </w:r>
      <w:r>
        <w:rPr/>
        <w:t>ⰺ</w:t>
      </w:r>
      <w:r>
        <w:rPr/>
        <w:t>⽎晎䜺栦壎癅轓䵆䩊䡟⼊길㤤䠮쉠⬥祠쉊䱪楆䅱椻眸쉟습㒵뼳伹㘭垱ㅃ䅂䇂䰱獙꥕焥⩅倴⬬奞⾿佑㑗坈㯂瑦䁦灏쉴▣⭫땭橀單辬䍄⭥층晞匮懂</w:t>
      </w:r>
      <w:r>
        <w:rPr/>
        <w:t>ⴳ⹥</w:t>
      </w:r>
      <w:r>
        <w:rPr/>
        <w:t>ふ㝢縵牆㵑畸</w:t>
      </w:r>
      <w:r>
        <w:rPr/>
        <w:t>ꤣ</w:t>
      </w:r>
      <w:r>
        <w:rPr/>
        <w:t>ꄥ쵲睨숰怸慎刷䫂繦묪朰뗍ㆿ㍑⭎싂⛂唥稸摟甥熬㕟煰堩ㅶ祖쉞묭촭뼵挬</w:t>
      </w:r>
      <w:r>
        <w:rPr/>
        <w:t>ⴣ</w:t>
      </w:r>
      <w:r>
        <w:rPr/>
        <w:t>啒⪡ꥦ숸썭憥儫兏溏㡎湱쉁㵃䩏</w:t>
      </w:r>
      <w:r>
        <w:rPr/>
        <w:t>Ɽ</w:t>
      </w:r>
      <w:r>
        <w:rPr/>
        <w:t>〶쉄⹊轤䥇䈣碥숳盂⩂싂뽔慤䁡</w:t>
      </w:r>
      <w:r>
        <w:rPr/>
        <w:t>ⶮ</w:t>
      </w:r>
      <w:r>
        <w:rPr/>
        <w:t>㕭兓ꅉ</w:t>
      </w:r>
      <w:r>
        <w:rPr/>
        <w:t>ⲡ</w:t>
      </w:r>
      <w:r>
        <w:rPr/>
        <w:t>娻㢩쵮奍뽶彣㡩⨦ꍅ䐻⍑輥懎儴仂䙍焬汍噂</w:t>
      </w:r>
      <w:r>
        <w:rPr/>
        <w:t>ⵄ</w:t>
      </w:r>
      <w:r>
        <w:rPr/>
        <w:t>㥭樻硷㐲䥈</w:t>
      </w:r>
      <w:r>
        <w:rPr/>
        <w:t>ꕇ</w:t>
      </w:r>
      <w:r>
        <w:rPr/>
        <w:t>䪩漲뭋繯♚쉚㭓갹獬㍗婨㙚沩熿懂䝍쉑䔦曎䱞숲㝌숮㭬䤣父쉑⌺啹磂灳侵枮橯䵃昽㢮슻</w:t>
      </w:r>
      <w:r>
        <w:rPr/>
        <w:t>ⴭ</w:t>
      </w:r>
      <w:r>
        <w:rPr/>
        <w:t>뼷♋㍋摆硖숺奱㮩殬뽈츰</w:t>
      </w:r>
      <w:r>
        <w:rPr/>
        <w:t>ꗎ</w:t>
      </w:r>
      <w:r>
        <w:rPr/>
        <w:t>汯㏂썍뭰⛂㫂㡖☫纬灄䈪䁏싃嘮⑖稨</w:t>
      </w:r>
      <w:r>
        <w:rPr/>
        <w:t>ꔺ</w:t>
      </w:r>
      <w:r>
        <w:rPr/>
        <w:t>⽨婶硱긯㍖⨷硷⬪</w:t>
      </w:r>
      <w:r>
        <w:rPr/>
        <w:t>ꦵ</w:t>
      </w:r>
      <w:r>
        <w:rPr/>
        <w:t>㙚쉾瑏뮩뼮碩숭ㅡ烍</w:t>
      </w:r>
      <w:r>
        <w:rPr/>
        <w:t>⣂ⱉ</w:t>
      </w:r>
      <w:r>
        <w:rPr/>
        <w:t>숸䄨┴咏挤砪ꄴ㗃⭮⾥䕳墬繹䶩濎䨺爽ꄲ桬</w:t>
      </w:r>
      <w:r>
        <w:rPr/>
        <w:t>Ɱ</w:t>
      </w:r>
      <w:r>
        <w:rPr/>
        <w:t>異</w:t>
      </w:r>
      <w:r>
        <w:rPr/>
        <w:t>ⶏ</w:t>
      </w:r>
      <w:r>
        <w:rPr/>
        <w:t>求扩㓂猣</w:t>
      </w:r>
      <w:r>
        <w:rPr/>
        <w:t>ꕉ</w:t>
      </w:r>
      <w:r>
        <w:rPr/>
        <w:t>깶⧃숫⹧扡顥睶䙅圪〦뭶溩彄勂畅殿朴갵繄쉎䣂쉘汔砶싂걣쉳刻潊䲥瑤楥庡汈⌽捃썀番쉺</w:t>
      </w:r>
      <w:r>
        <w:rPr/>
        <w:t>⡹</w:t>
      </w:r>
      <w:r>
        <w:rPr/>
        <w:t>歗⵫⽸亱穱⯂䡭⤴숥㵗迍뼬䚩㘴唦습澣猤嚿䅬쉵쉉</w:t>
      </w:r>
      <w:r>
        <w:rPr/>
        <w:t>⡥</w:t>
      </w:r>
      <w:r>
        <w:rPr/>
        <w:t>䍪칊⫂䖡⼳䭢煒숯癑攵奀슏縳晇쉫쵪砲⩂䵁摘啄䉭쉚⍹攺䳂卸숯싂㌺㩋ꥴ⺱獟䶣䬽汘噘쉳쉶獫䕂㭥璏凂䶣䩩壂쉔㤶숰㟂獔䵊깺⍸娪洪ㅀ庵潃㝏剙䵇纏뭩用㠶歒㤪燍橉縮⩣숰㡸⩄払㌹呪淂⒱㵘쉗焱漲㩄칶卮</w:t>
      </w:r>
      <w:r>
        <w:rPr/>
        <w:t>ꥁ</w:t>
      </w:r>
      <w:r>
        <w:rPr/>
        <w:t>딶쉟姂䬤㚣幬嘹긨煌썤辿塞奉쉫梩⍂䱌쏂</w:t>
      </w:r>
      <w:r>
        <w:rPr/>
        <w:t>⠳</w:t>
      </w:r>
      <w:r>
        <w:rPr/>
        <w:t>땲⮻⥸䕆䡴⭩쉅味⚬乬焷䜩</w:t>
      </w:r>
      <w:r>
        <w:rPr/>
        <w:t>Ⱨ</w:t>
      </w:r>
      <w:r>
        <w:rPr/>
        <w:t>潉奏扶뭥桉圩┹㵠楃牒幢쉺牤⽌奕䠦녓冩喱䘷촴䭣稩㡕爩婕</w:t>
      </w:r>
      <w:r>
        <w:rPr/>
        <w:t>ⵞ</w:t>
      </w:r>
      <w:r>
        <w:rPr/>
        <w:t>䵾栰쉰䭪걚砯堬根䋂슏振栳䋂㮘獖歵绂싂㷂⹺楂彏䥘畣㫂쉷ꅥ䅹幄伪浳숊ꅋ㈥漽䝤</w:t>
      </w:r>
      <w:r>
        <w:rPr/>
        <w:t>⠮</w:t>
      </w:r>
      <w:r>
        <w:rPr/>
        <w:t>㢩뼲䍍瞮没扦穸汦⒩쉈祲믂煣숩ꄽ</w:t>
      </w:r>
      <w:r>
        <w:rPr/>
        <w:t>ꕕ</w:t>
      </w:r>
      <w:r>
        <w:rPr/>
        <w:t>뭚塄帥彭䷂祦ꆿ╧塞쌥扎쉊䭹噋婒橡䁢</w:t>
      </w:r>
      <w:r>
        <w:rPr/>
        <w:t>⠫</w:t>
      </w:r>
      <w:r>
        <w:rPr/>
        <w:t>煯䅮歐僂椩⹱扲</w:t>
      </w:r>
      <w:r>
        <w:rPr/>
        <w:t>⣂</w:t>
      </w:r>
      <w:r>
        <w:rPr/>
        <w:t>䉔匦김噖⫂啫強䣂湤ぁ俎</w:t>
      </w:r>
      <w:r>
        <w:rPr/>
        <w:t>ꗍ</w:t>
      </w:r>
      <w:r>
        <w:rPr/>
        <w:t>輯䘥갫婾ꍬ佟슣轉뿃ぉ</w:t>
      </w:r>
      <w:r>
        <w:rPr/>
        <w:t>ꖱ</w:t>
      </w:r>
      <w:r>
        <w:rPr/>
        <w:t>㩯忂땈卺仂玮䡙瀹쉒</w:t>
      </w:r>
      <w:r>
        <w:rPr/>
        <w:t>ꖵ</w:t>
      </w:r>
      <w:r>
        <w:rPr/>
        <w:t>쉏呏츦煥</w:t>
      </w:r>
      <w:r>
        <w:rPr/>
        <w:t>ꥆ</w:t>
      </w:r>
      <w:r>
        <w:rPr/>
        <w:t>廂⽩碿䴻쉺</w:t>
      </w:r>
      <w:r>
        <w:rPr/>
        <w:t>⡎</w:t>
      </w:r>
      <w:r>
        <w:rPr/>
        <w:t>愬ꎬ风㉨㉷싂杦䰸▵熩䭗搤婎ꥭ颏墘</w:t>
      </w:r>
      <w:r>
        <w:rPr/>
        <w:t>ⵔ</w:t>
      </w:r>
      <w:r>
        <w:rPr/>
        <w:t>亘䃂㬻励呪쉸㨲♋摠쉐克怱祪獆⭡싂瀶⧂礣싂嘴廂塸漯丱硞㩪ꅯ硥挳숫兂ꌨ戳땋允쉘쏂싂焳䉆摐㷂湸弯頲쉒癆慴슩ㅁ效㠥槃㕒ㅈ</w:t>
      </w:r>
      <w:r>
        <w:rPr/>
        <w:t>⣂</w:t>
      </w:r>
      <w:r>
        <w:rPr/>
        <w:t>㬹</w:t>
      </w:r>
      <w:r>
        <w:rPr/>
        <w:t>ꤶ</w:t>
      </w:r>
      <w:r>
        <w:rPr/>
        <w:t>쉂榵稺䱷숺汱䅾幩橾싂䬪坩숻疱氹쉪獴⩕皵䰥䘪</w:t>
      </w:r>
      <w:r>
        <w:rPr/>
        <w:t>ꕮ</w:t>
      </w:r>
      <w:r>
        <w:rPr/>
        <w:t>⣂</w:t>
      </w:r>
      <w:r>
        <w:rPr/>
        <w:t>숨浖䫂顙䵞䄽놣ꥠ㩦䮥礶䛃佉갫⩲⑓眵ꥺ②㭷⩶栭숯浌뭦숻</w:t>
      </w:r>
      <w:r>
        <w:rPr/>
        <w:t>ⴵ⑓</w:t>
      </w:r>
      <w:r>
        <w:rPr/>
        <w:t>㭮彧升桟</w:t>
      </w:r>
      <w:r>
        <w:rPr/>
        <w:t>ⷂ</w:t>
      </w:r>
      <w:r>
        <w:rPr/>
        <w:t>桳摫瘰棂⏃慍䰳䥇⽑䈪㓂歠썩暱</w:t>
      </w:r>
      <w:r>
        <w:rPr/>
        <w:t>ꥏ</w:t>
      </w:r>
      <w:r>
        <w:rPr/>
        <w:t>깃뭠儽칎㙎䱎卦瀵幂轈幂䵐嗂</w:t>
      </w:r>
      <w:r>
        <w:rPr/>
        <w:t>ꕖ</w:t>
      </w:r>
      <w:r>
        <w:rPr/>
        <w:t>㍖甲䩧縬ꆿ숬灎╵㩚灆頴怦祂䶥䒮깶䁁</w:t>
      </w:r>
      <w:r>
        <w:rPr/>
        <w:t>⠪</w:t>
      </w:r>
      <w:r>
        <w:rPr/>
        <w:t>櫂版</w:t>
      </w:r>
      <w:r>
        <w:rPr/>
        <w:t>ⰲ</w:t>
      </w:r>
      <w:r>
        <w:rPr/>
        <w:t>㌱뭂㉬㛎㩁㔩䱤慄丳⒘䱊㭞⤮䥅쉶厮换䅬㭆役参ヂ塅楟⸭頫㍈稷㎻练쉐䍾䅪ㅂ沵䉉繓十</w:t>
      </w:r>
      <w:r>
        <w:rPr/>
        <w:t>⡐</w:t>
      </w:r>
      <w:r>
        <w:rPr/>
        <w:t>䍚⼸숮材佫䕭쉎쉨</w:t>
      </w:r>
      <w:r>
        <w:rPr/>
        <w:t>ⱪ</w:t>
      </w:r>
      <w:r>
        <w:rPr/>
        <w:t>䔤窡묶</w:t>
      </w:r>
      <w:r>
        <w:rPr/>
        <w:t>Ⱕ</w:t>
      </w:r>
      <w:r>
        <w:rPr/>
        <w:t>䁃䥵슣㩵佃潷洸䵣癱쉊걸㔻橃乆卮牂勂땎捠㴮㦿歹뭠</w:t>
      </w:r>
      <w:r>
        <w:rPr/>
        <w:t>ꥄ</w:t>
      </w:r>
      <w:r>
        <w:rPr/>
        <w:t>辩睰琹䤹数顢숴쉦恲쉨䭩䕐摶ꥮ痂숵攭愴╟縴㕒슏框㍙䅤䤳洳卩浳摃滂걷☦扮㍶凍뽁</w:t>
      </w:r>
      <w:r>
        <w:rPr/>
        <w:t>⠤</w:t>
      </w:r>
      <w:r>
        <w:rPr/>
        <w:t>⼪塦煐磂憿櫂⽞㵑徘嘫䁕欺♧</w:t>
      </w:r>
      <w:r>
        <w:rPr/>
        <w:t>ꕚ</w:t>
      </w:r>
      <w:r>
        <w:rPr/>
        <w:t>癙쉵ㅸ䉵偢盃뭴믂쉟卾堫쉱쉉侵⩴ꇂ┪㘩쉹塞迂勂녣</w:t>
      </w:r>
      <w:r>
        <w:rPr/>
        <w:t>ꕃ</w:t>
      </w:r>
      <w:r>
        <w:rPr/>
        <w:t>䲩㕍䍢☭슿㋂䗂橤</w:t>
      </w:r>
      <w:r>
        <w:rPr/>
        <w:t>⡍</w:t>
      </w:r>
      <w:r>
        <w:rPr/>
        <w:t>䙨쎱⺡恃婏摶獤☵嘴湞恟敳⮮⴯幠⩯㵁懂潉Ⓜ㢏偖䙤⼯썫䬶佉깳</w:t>
      </w:r>
      <w:r>
        <w:rPr/>
        <w:t>ⲱ</w:t>
      </w:r>
      <w:r>
        <w:rPr/>
        <w:t>弨瀺㑒栻⨨숱滂杯坾녕쉰䶘恄┨㉓晏䅀昤灳췂⩩䷂斵䥈咩녆犘埂ꅣ橬䃂䘨晑㡑傩숥剚⭓顢圶畀</w:t>
      </w:r>
      <w:r>
        <w:rPr/>
        <w:t>⠱</w:t>
      </w:r>
      <w:r>
        <w:rPr/>
        <w:t>꧂</w:t>
      </w:r>
      <w:r>
        <w:rPr/>
        <w:t>⾩</w:t>
      </w:r>
      <w:r>
        <w:rPr/>
        <w:t>ꕢ▱</w:t>
      </w:r>
      <w:r>
        <w:rPr/>
        <w:t>稻춵⤊硡⽧顀嚱啩顗ㅾ</w:t>
      </w:r>
      <w:r>
        <w:rPr/>
        <w:t>ⲵ</w:t>
      </w:r>
      <w:r>
        <w:rPr/>
        <w:t>橾䄦╏녮䉲慞琫쉚㐦瀮싃䱒睈㌦</w:t>
      </w:r>
      <w:r>
        <w:rPr/>
        <w:t>⢬</w:t>
      </w:r>
      <w:r>
        <w:rPr/>
        <w:t>뭑㙬뽸㎏煓欻쉠㈷奁</w:t>
      </w:r>
      <w:r>
        <w:rPr/>
        <w:t>⡙</w:t>
      </w:r>
      <w:r>
        <w:rPr/>
        <w:t>繨⨫䅥ꥩ䝏䍫圳砬썂㑠䦣獰⥫氵㥸浫琻燂吴꥖숯嚩쉙灔竂摧쉡㠨ㅅ츭禩䁫㚬</w:t>
      </w:r>
      <w:r>
        <w:rPr/>
        <w:t>⡩</w:t>
      </w:r>
      <w:r>
        <w:rPr/>
        <w:t>橭ヂ㫎甯瘪⭶䈴侻⸥圫瞬璻䐨侩攣슩橹䈷㪬㌦冡戦぀轺䕭奙穚㕖</w:t>
      </w:r>
      <w:r>
        <w:rPr/>
        <w:t>ꖘ</w:t>
      </w:r>
      <w:r>
        <w:rPr/>
        <w:t>眲僂犥싂狂쉭</w:t>
      </w:r>
      <w:r>
        <w:rPr/>
        <w:t>ꔦ</w:t>
      </w:r>
      <w:r>
        <w:rPr/>
        <w:t>淃㙾楉瀭숫勂㵘幱♊轉쉦</w:t>
      </w:r>
      <w:r>
        <w:rPr/>
        <w:t>ⱦ</w:t>
      </w:r>
      <w:r>
        <w:rPr/>
        <w:t>硠楔碏彤⨷㩶奶空⬪쉨⌶皬⹋卟촹ꌱ⩺</w:t>
      </w:r>
      <w:r>
        <w:rPr/>
        <w:t>⠻ⱙ</w:t>
      </w:r>
      <w:r>
        <w:rPr/>
        <w:t>칌⩭竂⩭㌬欸㎱곂瘲쉕쉍</w:t>
      </w:r>
      <w:r>
        <w:rPr/>
        <w:t>⢣</w:t>
      </w:r>
      <w:r>
        <w:rPr/>
        <w:t>繗╘种浂呑浞㚬</w:t>
      </w:r>
      <w:r>
        <w:rPr/>
        <w:t>꧂</w:t>
      </w:r>
      <w:r>
        <w:rPr/>
        <w:t>彆界싍쉌侩ꏂ쉴䥶</w:t>
      </w:r>
      <w:r>
        <w:rPr/>
        <w:t>ꕷ</w:t>
      </w:r>
      <w:r>
        <w:rPr/>
        <w:t>䄷浙〥损䝒漹쉰焤</w:t>
      </w:r>
      <w:r>
        <w:rPr/>
        <w:t>ⴺ</w:t>
      </w:r>
      <w:r>
        <w:rPr/>
        <w:t>奣</w:t>
      </w:r>
      <w:r>
        <w:rPr/>
        <w:t>ⰸ</w:t>
      </w:r>
      <w:r>
        <w:rPr/>
        <w:t>䦿㕊충ㅋ묰泂䡵猤썑쉙㮬橞䭀湥䡹妮슱ꆏ昲⩶櫂쉄飂浹浊檩ふ彪摨入轨淂竂䈤湫䔥ㄴ</w:t>
      </w:r>
      <w:r>
        <w:rPr/>
        <w:t>ꕲ</w:t>
      </w:r>
      <w:r>
        <w:rPr/>
        <w:t>⠦</w:t>
      </w:r>
      <w:r>
        <w:rPr/>
        <w:t>깅⽊䂬畊獥彋桚⨩夰㑖䴪쉈祷ꌥ癫䱑幓歞䵠⑟湰ㄽ♲㵐ꥩ쉂倷ꎬꍇ⧂刹䫍㗂╁䕂숱⒥削顣㩁禩嘺啴湵쉪숳㙵朶忂璩器쉹乄㵙嚥䡂噇㡶㉓漻熏恑稤䅴硒슘䕡䉮䁳⸪愩眥⿂㟂冻繢据슥焴壂歮䱹쉲슩頻硍䍀喣纩颡</w:t>
      </w:r>
      <w:r>
        <w:rPr/>
        <w:t>ⱉ</w:t>
      </w:r>
      <w:r>
        <w:rPr/>
        <w:t>䉍㨴㘶㡎丯桋䗂䴴ꆥ畯稰싃淂吪캥䕑ꍧ眸何䥫睟⹕㍰ꥦ殻ꍒ䔺䫂偢灃掏쉤弨ꇎ假㪘癮濂呢戱캿쉧潑⚩땂ぴ犩⵺</w:t>
      </w:r>
      <w:r>
        <w:rPr/>
        <w:t>ꥁ</w:t>
      </w:r>
      <w:r>
        <w:rPr/>
        <w:t>材꥖⺘㷂礩埂쉕쉰江갷囃汅썇繟䚻싂⛂妘䶻⹓晘땍杧嘤ㅇ싂滂㕱㡙⌦㘵祺㧃㵥潈歄慅皏⩐㉞싂䨻䧂䣂灒㪱潵呞뭊欭ꍞ䑪칎☩싃㕪땉⌻伬㩭灚䵨䎿幌⥊㡯兺壍繴戤▵싂敓夲쉕䀯⌨浒䨪杶☤熣땳摏싍ひ숪瑗挦쉉敳搥⪩橲桗⚏畵沬ꍾ儴쉇忂썒㛂䉬</w:t>
      </w:r>
      <w:r>
        <w:rPr/>
        <w:t>ⴤ</w:t>
      </w:r>
      <w:r>
        <w:rPr/>
        <w:t>瞩戰㕧싂⑰㌶걗绂啍</w:t>
      </w:r>
      <w:r>
        <w:rPr/>
        <w:t>Ɱ</w:t>
      </w:r>
      <w:r>
        <w:rPr/>
        <w:t>쉉繆伪穌䳂産淂瑉輣呇뭘뼪洰悵敥䢩晏窡㡹夺싂슘ㅘ爣䨻숯漹숻쉲昻㍹</w:t>
      </w:r>
      <w:r>
        <w:rPr/>
        <w:t>ꦡ</w:t>
      </w:r>
      <w:r>
        <w:rPr/>
        <w:t>㬪樵丽⵮厣批振割堣偬漊ꎣ纩㈬乔櫂瑌㈤橨轺싍䰻쉏묨敠䳂ꥩ唭숺潚扦氥㓂깱甤敥⑵</w:t>
      </w:r>
      <w:r>
        <w:rPr/>
        <w:t>⡡</w:t>
      </w:r>
      <w:r>
        <w:rPr/>
        <w:t>䝸爩焸숳瀰㝄繖割欸䝆㙺徘╉㛍숭佀涏숱偘㥮䍸ㅯ쉦⺣傿䘴皿쉷畋掩噪啱搮畤⵴䵠ㅱ뇂⼨䩗柂쵋噹癉獂䭕쉕ꥷ呲夤彎</w:t>
      </w:r>
      <w:r>
        <w:rPr/>
        <w:t>꧂</w:t>
      </w:r>
      <w:r>
        <w:rPr/>
        <w:t>晴㕇㩳㴩灤獭⛍쉌㑟晥潇义奘䍪侥⑚⤳⍔쉴䅞䌣㍀励䐹癴ㄽ枩噎쵟畺䁍숳⸫瘦</w:t>
      </w:r>
      <w:r>
        <w:rPr/>
        <w:t>⡤</w:t>
      </w:r>
      <w:r>
        <w:rPr/>
        <w:t>㤯䬥</w:t>
      </w:r>
      <w:r>
        <w:rPr/>
        <w:t>ꦻ</w:t>
      </w:r>
      <w:r>
        <w:rPr/>
        <w:t>䬳柂쉨걒㇂祀摓䍰</w:t>
      </w:r>
      <w:r>
        <w:rPr/>
        <w:t>Ⱨ⤰</w:t>
      </w:r>
      <w:r>
        <w:rPr/>
        <w:t>然倨쉋䉫㚬㈭兄狂㬱촱䓂坟촻</w:t>
      </w:r>
      <w:r>
        <w:rPr/>
        <w:t>ꕈ</w:t>
      </w:r>
      <w:r>
        <w:rPr/>
        <w:t>猪</w:t>
      </w:r>
      <w:r>
        <w:rPr/>
        <w:t>ⵦ</w:t>
      </w:r>
      <w:r>
        <w:rPr/>
        <w:t>汙桑敕爽⚡⮥ꍘ廂䅸㘰䢮洴祋燂㩠浀烂㬪슘⌤刯㨸⌯촲⑌뽂칖潴㊥</w:t>
      </w:r>
      <w:r>
        <w:rPr/>
        <w:t>⠯</w:t>
      </w:r>
      <w:r>
        <w:rPr/>
        <w:t>컂济汋쉡癶夷⽡ꎬ漫佩䤤⭮漱䐽숸깮竍摡쉮水畊</w:t>
      </w:r>
      <w:r>
        <w:rPr/>
        <w:t>ꗂ</w:t>
      </w:r>
      <w:r>
        <w:rPr/>
        <w:t>㝖旂䦻曍ぶ</w:t>
      </w:r>
      <w:r>
        <w:rPr/>
        <w:t>ⱂ</w:t>
      </w:r>
      <w:r>
        <w:rPr/>
        <w:t>祙쉫㨮⻂礯쉍쉑㍚幨⍓䇃戭䡇愯橴䉾癟뭦숰녎塾栨뽘即⫂ぐ凎⻍潢㶻뭯㠤徿瓍㕒婇庡湩䱣ꏍ瑄⭔弲画椸拍摈싂⾵ㅌ걶栳湞獟</w:t>
      </w:r>
      <w:r>
        <w:rPr/>
        <w:t>ⰱ</w:t>
      </w:r>
      <w:r>
        <w:rPr/>
        <w:t>㥠걎ㅦ畓奣㙑㤭쉢〪幔橺㯂擂祳橘㉐湨灊偀⼩桷昨♚嘷祦⚩</w:t>
      </w:r>
      <w:r>
        <w:rPr/>
        <w:t>ⶻ</w:t>
      </w:r>
      <w:r>
        <w:rPr/>
        <w:t>쉾쉆䮥㩗뭶挰擂堪까⨮뼺ꎘ䝀䄤▵飂奀땊梿⹭㧃ꥳ쉠琣㥀⹷⩄䵹갺⦘幄敪炥弴습恷쎥欪㕰兇偋䮥숪쉵⹉漽╾</w:t>
      </w:r>
      <w:r>
        <w:rPr/>
        <w:t>ꦩ</w:t>
      </w:r>
    </w:p>
    <w:p>
      <w:pPr>
        <w:pStyle w:val="PreformattedText"/>
        <w:bidi w:val="0"/>
        <w:spacing w:before="0" w:after="0"/>
        <w:jc w:val="left"/>
        <w:rPr/>
      </w:pPr>
      <w:r>
        <w:rPr/>
        <w:t>卋穲䩺瑸硷轮쉦⵷┮㗂</w:t>
      </w:r>
      <w:r>
        <w:rPr/>
        <w:t>ꥀ</w:t>
      </w:r>
      <w:r>
        <w:rPr/>
        <w:t>潯</w:t>
      </w:r>
      <w:r>
        <w:rPr/>
        <w:t>ꗂ</w:t>
      </w:r>
      <w:r>
        <w:rPr/>
        <w:t>ⰰ⩮⒥</w:t>
      </w:r>
      <w:r>
        <w:rPr/>
        <w:t>䁕刹ㆵ갸っ뮱䙎塃쵹涻畨繍憏潰轹椪ꥹ⑶䪣㶣渪磂⹾扡摎㩖皻㝨䑎㵕毃歩⍳䭍</w:t>
      </w:r>
      <w:r>
        <w:rPr/>
        <w:t>⠺</w:t>
      </w:r>
      <w:r>
        <w:rPr/>
        <w:t>慱⽇쉮圱䕵䥀濂参곂䵆䆩㉀때禣䵄⭅싂층䌭⩕</w:t>
      </w:r>
      <w:r>
        <w:rPr/>
        <w:t>ꥊ</w:t>
      </w:r>
      <w:r>
        <w:rPr/>
        <w:t>睔⹦瑵䭫別津琬牷掵机爣圫䱩牢癄㡖녷圵䐩呷瓂쵘⬲獔湌ꅓ䘲㨸뮥쉚汸祴</w:t>
      </w:r>
      <w:r>
        <w:rPr/>
        <w:t>ⴭ</w:t>
      </w:r>
      <w:r>
        <w:rPr/>
        <w:t>潇㕺떥슘䡧倯ꍤ䙊佾</w:t>
      </w:r>
      <w:r>
        <w:rPr/>
        <w:t>ⰻ</w:t>
      </w:r>
      <w:r>
        <w:rPr/>
        <w:t>숸甯瑚嫎朹긦娷歫佣繟䝠䡀偈ꍲ牵瓂⾥础</w:t>
      </w:r>
      <w:r>
        <w:rPr/>
        <w:t>⠪</w:t>
      </w:r>
      <w:r>
        <w:rPr/>
        <w:t>㴦䑚숮ㅡ䵺䥂쉡杮乷쉕䵲幺㉥슣䫂擂䱮슡汗㍟占ꥸ楣槂风本噔縬瞩㥌갱呲⨣熿㍳⥬墵뿂쉰␰楢呩頽瀰淂槂焊楋晴婔쉞氳㭩輨쉏廂㩬</w:t>
      </w:r>
      <w:r>
        <w:rPr/>
        <w:t>ⵉ</w:t>
      </w:r>
      <w:r>
        <w:rPr/>
        <w:t>䴷⛂稤晸䁇䥗欸癶琽</w:t>
      </w:r>
      <w:r>
        <w:rPr/>
        <w:t>Ⱜ</w:t>
      </w:r>
      <w:r>
        <w:rPr/>
        <w:t>祒㨩췂䕌땣剁㕌杉偊㴵稪㖩넪恖깷쉑輴⿂縮⥫卵㨸辮䁌⬭彖녴┳䭾썌쉲쉇㡃㇃⨽뽨쉪仂輹犬㈵㑸쉴㑙嗂徻뽩澻㣎䉱伥쉑啍ꏂ㥅徵⩇挪숲⩎掻䝡繉汫䰫㜦䄤䘷繙晎쉮晲柂兖勂瞥</w:t>
      </w:r>
      <w:r>
        <w:rPr/>
        <w:t>ꦮ</w:t>
      </w:r>
      <w:r>
        <w:rPr/>
        <w:t>쉞䨷쉀䩀焽㕠灾幱坰穰슩搭畠뽂䅤㕾偖樫</w:t>
      </w:r>
      <w:r>
        <w:rPr/>
        <w:t>Ⳏ</w:t>
      </w:r>
      <w:r>
        <w:rPr/>
        <w:t>䬶䜦愮杫唰响쉂㖡歮갦戽⯂</w:t>
      </w:r>
      <w:r>
        <w:rPr/>
        <w:t>ꕄ</w:t>
      </w:r>
      <w:r>
        <w:rPr/>
        <w:t>淂潲椱琸㢩䭙煦썸昷佋⭯㤸楄娫</w:t>
      </w:r>
      <w:r>
        <w:rPr/>
        <w:t>꧂</w:t>
      </w:r>
      <w:r>
        <w:rPr/>
        <w:t>轨䖻숲</w:t>
      </w:r>
      <w:r>
        <w:rPr/>
        <w:t>ꔦ</w:t>
      </w:r>
      <w:r>
        <w:rPr/>
        <w:t>㡳繡周挮㎣깃</w:t>
      </w:r>
      <w:r>
        <w:rPr/>
        <w:t>ⰭⱰ</w:t>
      </w:r>
      <w:r>
        <w:rPr/>
        <w:t>歐칣䔷쉗辻歯汗</w:t>
      </w:r>
      <w:r>
        <w:rPr/>
        <w:t>⡞</w:t>
      </w:r>
      <w:r>
        <w:rPr/>
        <w:t>吪璬䏂㤨惂⪡晆攸橮╇⛂塏䝎</w:t>
      </w:r>
      <w:r>
        <w:rPr/>
        <w:t>Ⱡ⭄</w:t>
      </w:r>
      <w:r>
        <w:rPr/>
        <w:t>〽坔⬪穋欮帤</w:t>
      </w:r>
      <w:r>
        <w:rPr/>
        <w:t>ꦏ</w:t>
      </w:r>
      <w:r>
        <w:rPr/>
        <w:t>쉮猴</w:t>
      </w:r>
      <w:r>
        <w:rPr/>
        <w:t>꤭</w:t>
      </w:r>
      <w:r>
        <w:rPr/>
        <w:t>皥䍲稸㑲奵狎瑃ꥡ偍⮣⽂睴숸繡呓繙딮呄䵂쉉⿃⨶♫報싎䤻쉑㩃숻转潑</w:t>
      </w:r>
      <w:r>
        <w:rPr/>
        <w:t>ꔥ</w:t>
      </w:r>
      <w:r>
        <w:rPr/>
        <w:t>ꍉ</w:t>
      </w:r>
      <w:r>
        <w:rPr/>
        <w:t>⡨</w:t>
      </w:r>
      <w:r>
        <w:rPr/>
        <w:t>쉭쉷뭠娯䱆㝓</w:t>
      </w:r>
      <w:r>
        <w:rPr/>
        <w:t>ꤤ</w:t>
      </w:r>
      <w:r>
        <w:rPr/>
        <w:t>ꎣ⭉卟搳扖쉶䄤び睯</w:t>
      </w:r>
      <w:r>
        <w:rPr/>
        <w:t>ꥉ</w:t>
      </w:r>
      <w:r>
        <w:rPr/>
        <w:t>쉦吥彦皘㵍ꍫ獘싂㬪䡵汆䵀⍎㚏疿깒灅戯싎㑾㉀瓍庘䱑㉅呮乍䦱拂╗㌱睒㪻繃뇂쉱杌⩨愣奆旂㖻걒숸</w:t>
      </w:r>
      <w:r>
        <w:rPr/>
        <w:t>⣂⌥</w:t>
      </w:r>
      <w:r>
        <w:rPr/>
        <w:t>熩ㄽ爷圦昨䤴㵁뗂卺䕚⥉㑸䫃䨹电幩颬</w:t>
      </w:r>
      <w:r>
        <w:rPr/>
        <w:t>ꥌ</w:t>
      </w:r>
      <w:r>
        <w:rPr/>
        <w:t>뮩氰䕴슻䍕䁴橙畳摓䞮䱘窥搶溻煶歅㥁彠⾵⪬䇂숮磍顭䥉䁣㙮畦䵭昺䧂奅슏㴦均슻䬳ㅬ⭅㞘偺亏槂뽸晙單췂䒏癷桂</w:t>
      </w:r>
      <w:r>
        <w:rPr/>
        <w:t>ⵆ</w:t>
      </w:r>
      <w:r>
        <w:rPr/>
        <w:t>㕍⽥</w:t>
      </w:r>
      <w:r>
        <w:rPr/>
        <w:t>⣂</w:t>
      </w:r>
      <w:r>
        <w:rPr/>
        <w:t>竂딴坑颱䄶슏恮媥䁳䠫䪘朴䠨㬵ꅰ쉵弸㦱숭⹘⑩幱䕰㏂桦깘坐摷㭯⩧飂㕅쉙儭灟啙쉌年⥎䁂琲䒥쉄⵷晟⏂숺슏玩嘣兣ꅡ⼷⹦⩨恏僂⼯呥㙥습睸截㘤稫眲槎녣瑨㩖땐塇뭲怩啊ꅟ换쉨슱浔䱶갩呏瞵ヂヂ䉂䊱╲怩楲噫⴪숪쉷焪啢⼹쉶⹅䒩쉞倶启捈</w:t>
      </w:r>
      <w:r>
        <w:rPr/>
        <w:t>⡒</w:t>
      </w:r>
      <w:r>
        <w:rPr/>
        <w:t>䲩灐仂恬㘪欫㑁䙧眽矂佇捑⚻眪㪘楖昸뭶庘㙥䤨䁅</w:t>
      </w:r>
      <w:r>
        <w:rPr/>
        <w:t>ꔬ</w:t>
      </w:r>
      <w:r>
        <w:rPr/>
        <w:t>慪噄쉮䡢纩䥞瑚凂瀥磂浥湴䉬</w:t>
      </w:r>
      <w:r>
        <w:rPr/>
        <w:t>ꥌ</w:t>
      </w:r>
      <w:r>
        <w:rPr/>
        <w:t>⽯㑒䖥稻毂</w:t>
      </w:r>
      <w:r>
        <w:rPr/>
        <w:t>꧂</w:t>
      </w:r>
      <w:r>
        <w:rPr/>
        <w:t>㵟슮绂爊</w:t>
      </w:r>
      <w:r>
        <w:rPr/>
        <w:t>ꔻ</w:t>
      </w:r>
      <w:r>
        <w:rPr/>
        <w:t>습剱槂䐰㩘㭬㬷瑠睉䡕熏쉃䮘涘</w:t>
      </w:r>
      <w:r>
        <w:rPr/>
        <w:t>ꔬ</w:t>
      </w:r>
      <w:r>
        <w:rPr/>
        <w:t>㐲䌶壂獟海슱汸奡塌媘</w:t>
      </w:r>
      <w:r>
        <w:rPr/>
        <w:t>ꤦ</w:t>
      </w:r>
      <w:r>
        <w:rPr/>
        <w:t>䅀湬뗂睎</w:t>
      </w:r>
      <w:r>
        <w:rPr/>
        <w:t>ꔽ</w:t>
      </w:r>
      <w:r>
        <w:rPr/>
        <w:t>抮枥숴勂㭶╷彪⤣朣櫍㵀㜯䈣㙀뭴昪係</w:t>
      </w:r>
      <w:r>
        <w:rPr/>
        <w:t>⡟</w:t>
      </w:r>
      <w:r>
        <w:rPr/>
        <w:t>숺㋂㥺㍏㡊┻䜽㑶㈫㵦㴪礴㥪</w:t>
      </w:r>
      <w:r>
        <w:rPr/>
        <w:t>ⱡ</w:t>
      </w:r>
      <w:r>
        <w:rPr/>
        <w:t>楩斘搪啟䠹睸浖⧂⫂ꆡ묲縴숥睵싂㝥뽪圩⩘徻桂娺곂東㭊㮱䧂㉶⺬奘䈥浥꥙㮿爴넫涿廎䥙뽷쉗凂䢬쏂㑾䶬녱㙄녮潦䯂唯砭싎</w:t>
      </w:r>
      <w:r>
        <w:rPr/>
        <w:t>ꕹ</w:t>
      </w:r>
      <w:r>
        <w:rPr/>
        <w:t>彶姃㧂甥繸䘽쉔漻䶩쉮䲱쉧쉦춮畑ㅰ潴匷桃㉣㦮㚣쉑칄칇佴㩄㟂䁄坦硋칕䥸놩坘쉥景㡚㏂斬喬甩浪極㒻슏쉞걐싂䔹䥡䛂繷煗䱞㵮쉨权潚㍸亮츶橮ㄲ壎㈷쉂숳딣䕩顰㩢燂넨⨸奄⩟숯㚥毃䱭땕当㞏灚⽍刷䄯땹烂㬸숳ꥤ⭠㵦唩╠⹴皩뽩침穧</w:t>
      </w:r>
      <w:r>
        <w:rPr/>
        <w:t>ꕹ</w:t>
      </w:r>
      <w:r>
        <w:rPr/>
        <w:t>땾䶩睊</w:t>
      </w:r>
      <w:r>
        <w:rPr/>
        <w:t>ⲡ</w:t>
      </w:r>
      <w:r>
        <w:rPr/>
        <w:t>ꏂ㕠䙅㶬朳頨浧츱뮩欬灣顱啑</w:t>
      </w:r>
      <w:r>
        <w:rPr/>
        <w:t>⠩</w:t>
      </w:r>
      <w:r>
        <w:rPr/>
        <w:t>䌽⹥숤뭭顕兪她뭓䟎╞놻辿獹☹뼳晭⧍乲䲘懂㵗뇂</w:t>
      </w:r>
      <w:r>
        <w:rPr/>
        <w:t>ⵞ</w:t>
      </w:r>
      <w:r>
        <w:rPr/>
        <w:t>癮┽娦싂牒庩癖㵢嚵唸奦煹㜪</w:t>
      </w:r>
      <w:r>
        <w:rPr/>
        <w:t>ꤱ</w:t>
      </w:r>
      <w:r>
        <w:rPr/>
        <w:t>곂儸쉘㧂轰猪噣⚏㉭伲敲轄뭾呟㭡</w:t>
      </w:r>
      <w:r>
        <w:rPr/>
        <w:t>ꥁ</w:t>
      </w:r>
      <w:r>
        <w:rPr/>
        <w:t>㉦쉖煴慃츯故슮츻긷⬲彁噈䆩싃슣숫</w:t>
      </w:r>
      <w:r>
        <w:rPr/>
        <w:t>ⵓ</w:t>
      </w:r>
      <w:r>
        <w:rPr/>
        <w:t>䭷쉗呤䎣숩껂쌩캮唶</w:t>
      </w:r>
      <w:r>
        <w:rPr/>
        <w:t>꧍</w:t>
      </w:r>
      <w:r>
        <w:rPr/>
        <w:t>㐪嫍幠츥㕞到걂⑉爴余䁔䗂冣⹅䐭剌婱촻怹砬䙪㥩汀偡绂ㅒ浘쉴珂昫쵊眽ꏂ挲樮䉳摥顴乳쵺쵯怰噁뽭ㄷ숲剥支慸䨪쉟徘쉖㝑♬땘㍹䄨滂㡫䩱呯䏂泂摎懂低欥⪻䔱꺱䬯㉵땥㝋</w:t>
      </w:r>
      <w:r>
        <w:rPr/>
        <w:t>ꦱ</w:t>
      </w:r>
      <w:r>
        <w:rPr/>
        <w:t>㧂獾甯쉊⼪䍍</w:t>
      </w:r>
      <w:r>
        <w:rPr/>
        <w:t>⡡</w:t>
      </w:r>
      <w:r>
        <w:rPr/>
        <w:t>晳⥊⌨佶촩⼸䞮쌭칋촴硳⹋숺췎숪捸卾塟</w:t>
      </w:r>
      <w:r>
        <w:rPr/>
        <w:t>ⱶ</w:t>
      </w:r>
      <w:r>
        <w:rPr/>
        <w:t>煸瑬쉈戳恕ꌳ</w:t>
      </w:r>
      <w:r>
        <w:rPr/>
        <w:t>꧂</w:t>
      </w:r>
      <w:r>
        <w:rPr/>
        <w:t>촪䦱畾␥楥⤴쉋咥┪䑨⑸兖爱潸憏㧂浹䭏쉩佩砺슩쉁硺扟슻繅䱂쉈偺딻婮㙨쉘㚏伦澩춮縩顩⥯</w:t>
      </w:r>
      <w:r>
        <w:rPr/>
        <w:t>⣃</w:t>
      </w:r>
      <w:r>
        <w:rPr/>
        <w:t>ꌵ⩴癀깥犮懍獉싂숰㔦狂⑮쉃┸䁡䎘숨琥歍숳嘵夬㕞檥䵟썾㩷琤潟슻䏃浤⦥㜻䡯쉔䮘晩⏂⽡긊き佦ꄣ㩯卺朷쉊墩轏䌰彥䘬쌪㡈硁⦵呓䛎卢䡫姂塦竂汬쉤擂顰쉨欶頺䘨ㅲ㩂慰⥘쵊㓂示㟂䍈</w:t>
      </w:r>
      <w:r>
        <w:rPr/>
        <w:t>ꕋ</w:t>
      </w:r>
      <w:r>
        <w:rPr/>
        <w:t>쉙⮩ㅴ傡ꌽ䭩帵⤹痍殿</w:t>
      </w:r>
      <w:r>
        <w:rPr/>
        <w:t>ꤱ</w:t>
      </w:r>
      <w:r>
        <w:rPr/>
        <w:t>긬娰慧慓垡㛂潩瀸싂囂ㅤ挨乏</w:t>
      </w:r>
      <w:r>
        <w:rPr/>
        <w:t>ꖘ</w:t>
      </w:r>
      <w:r>
        <w:rPr/>
        <w:t>쉁</w:t>
      </w:r>
      <w:r>
        <w:rPr/>
        <w:t>Ⳃ</w:t>
      </w:r>
      <w:r>
        <w:rPr/>
        <w:t>穞㵴⹉Ⓨ獳奺歆◂彧憩恳䡉ꌩ攣</w:t>
      </w:r>
      <w:r>
        <w:rPr/>
        <w:t>⡞</w:t>
      </w:r>
      <w:r>
        <w:rPr/>
        <w:t>㖮攽倹ꅧ浰桨䮡䵈䙗颏伸䡈卲乗側딽㣍㜮慲中匪⩴䑨㡓</w:t>
      </w:r>
      <w:r>
        <w:rPr/>
        <w:t>ꕁ</w:t>
      </w:r>
      <w:r>
        <w:rPr/>
        <w:t>䅵⹮⸳쉀桉㥠㉴㩂㑚⹖촵琯㩧♌뭘䬤倶核砰睢㉢焪䍆䅖㭰ば究</w:t>
      </w:r>
      <w:r>
        <w:rPr/>
        <w:t>ꤲ</w:t>
      </w:r>
      <w:r>
        <w:rPr/>
        <w:t>恺⭒㬶ꏂ氹⎣捓氷싂弪칵넲㡖ㅣ䜬</w:t>
      </w:r>
      <w:r>
        <w:rPr/>
        <w:t>꧂</w:t>
      </w:r>
      <w:r>
        <w:rPr/>
        <w:t>뼹牐䱆㜣⩀⸫皏为檬纡捹ヂ촶숺启䢩洫揎恓䐻㭗춱싃噺䐥슏䖘槂䬻畕戣⴪ꥷ⨨㙍汎硇⪡顖놿佯扷楱楕㙲㔶슘쉭㏍칑㇍䑫兡伸玣</w:t>
      </w:r>
      <w:r>
        <w:rPr/>
        <w:t>ꕣ</w:t>
      </w:r>
      <w:r>
        <w:rPr/>
        <w:t>灧㣂厵䭘卂싍迂繭♏䩆㡑㠯</w:t>
      </w:r>
      <w:r>
        <w:rPr/>
        <w:t>ꤸ</w:t>
      </w:r>
      <w:r>
        <w:rPr/>
        <w:t>搲㇂堽攬㐫磂ꅫ煅痂⯃䀨쉅㭎㥑䟂</w:t>
      </w:r>
      <w:r>
        <w:rPr/>
        <w:t>Ɫ</w:t>
      </w:r>
      <w:r>
        <w:rPr/>
        <w:t>拂♃㵢</w:t>
      </w:r>
      <w:r>
        <w:rPr/>
        <w:t>꤭</w:t>
      </w:r>
      <w:r>
        <w:rPr/>
        <w:t>繲⹪숪숵剈夨┴</w:t>
      </w:r>
      <w:r>
        <w:rPr/>
        <w:t>꧂</w:t>
      </w:r>
      <w:r>
        <w:rPr/>
        <w:t>穃뗂⨲債⍟숸뾮썁澿熬爵⩙⯂㵈瀲湥䈴溬䮩榬畘㊮ㅾ彟䄮迂侩썒歞䭮彧睦垏祌梩歷挶潾</w:t>
      </w:r>
      <w:r>
        <w:rPr/>
        <w:t>ⰵ</w:t>
      </w:r>
      <w:r>
        <w:rPr/>
        <w:t>畴栶Ⓜ溵㚥㵃偶绂㤻</w:t>
      </w:r>
      <w:r>
        <w:rPr/>
        <w:t>ⵓ</w:t>
      </w:r>
      <w:r>
        <w:rPr/>
        <w:t>縫Ⓙ砽湫⫂</w:t>
      </w:r>
      <w:r>
        <w:rPr/>
        <w:t>ⱟ</w:t>
      </w:r>
      <w:r>
        <w:rPr/>
        <w:t>㨽䍱뇂⥬杗⥠⸨⒮⸰䇂⨥䕨樣쉠싍</w:t>
      </w:r>
      <w:r>
        <w:rPr/>
        <w:t>ⵓ</w:t>
      </w:r>
      <w:r>
        <w:rPr/>
        <w:t>囂扞ꥷ湁猸枮ㅏ瑞쉵敚⭹⾬秂뗂걨傱䔸牪㥚⍅敉扙겘㫎榿㡢쌰</w:t>
      </w:r>
      <w:r>
        <w:rPr/>
        <w:t>ꕒ</w:t>
      </w:r>
      <w:r>
        <w:rPr/>
        <w:t>䶬儫奀</w:t>
      </w:r>
      <w:r>
        <w:rPr/>
        <w:t>ꤻ⫃</w:t>
      </w:r>
      <w:r>
        <w:rPr/>
        <w:t>牯</w:t>
      </w:r>
      <w:r>
        <w:rPr/>
        <w:t>ⵌ</w:t>
      </w:r>
      <w:r>
        <w:rPr/>
        <w:t>ぇ炬䧂頽暿㍧其</w:t>
      </w:r>
      <w:r>
        <w:rPr/>
        <w:t>ꕅ⍍</w:t>
      </w:r>
      <w:r>
        <w:rPr/>
        <w:t>椥淂쉑頥</w:t>
      </w:r>
      <w:r>
        <w:rPr/>
        <w:t>꧃</w:t>
      </w:r>
      <w:r>
        <w:rPr/>
        <w:t>唶⸻䝨쉘䌹㨽彩杪╉穬辡㆘轧䌣奌繃</w:t>
      </w:r>
      <w:r>
        <w:rPr/>
        <w:t>Ⳃ</w:t>
      </w:r>
      <w:r>
        <w:rPr/>
        <w:t>猥掱瑚当㌵䯍穱</w:t>
      </w:r>
      <w:r>
        <w:rPr/>
        <w:t>ⵐ</w:t>
      </w:r>
      <w:r>
        <w:rPr/>
        <w:t>㙔䀺뾩倵㕭敾轇灵潗䪱剑掱䄨飂⩷쉹ㅡ僃⑘⾵</w:t>
      </w:r>
      <w:r>
        <w:rPr/>
        <w:t>ꕱ⫂</w:t>
      </w:r>
      <w:r>
        <w:rPr/>
        <w:t>녈䙺㭞慡충⩡橨橉츶묮祋㍞辱癅䌷썇弹倭♠瑈〷싂汯쉕牟쉯唬㉟氱吰⴯歕杨깐</w:t>
      </w:r>
      <w:r>
        <w:rPr/>
        <w:t>ꕾ</w:t>
      </w:r>
      <w:r>
        <w:rPr/>
        <w:t>啴楾奀칤ꄵ嚬썲曂療但싂穓뼪㵸㉊쉇伨獉敨な⥸勂䜽⫎䶣坾煂瑾䱢⩌玣摔瀱싂彈⍸㈭숪奲男䃂⦏滂믂弥椵悏眭ㅆ特숺䁺⽙숯䨫쉦呺䭇䭘佂伊╡뼳뭑佨㬣彲祉睊眷乍灃습ㅌ싂칶ㅍ㥐䉮㬹仂侩⑬</w:t>
      </w:r>
      <w:r>
        <w:rPr/>
        <w:t>ⰸ</w:t>
      </w:r>
      <w:r>
        <w:rPr/>
        <w:t>呣墡畺䥢䏂쉶▘쉎䵴묤</w:t>
      </w:r>
      <w:r>
        <w:rPr/>
        <w:t>꧍</w:t>
      </w:r>
      <w:r>
        <w:rPr/>
        <w:t>㖥刣墵䵏㖘䱍⩏稩갬㍗㯂㜯㥮ꅷ촨婭扖欣⚿䎩갤桸戶㎵焭싂䭘ぬ坑爭䙐㑤쉶䁷㔩焲</w:t>
      </w:r>
      <w:r>
        <w:rPr/>
        <w:t>ⱄ</w:t>
      </w:r>
      <w:r>
        <w:rPr/>
        <w:t>싂户숣睚싂</w:t>
      </w:r>
      <w:r>
        <w:rPr/>
        <w:t>ꦡ</w:t>
      </w:r>
      <w:r>
        <w:rPr/>
        <w:t>嗂쵓繪壂の暏㎣</w:t>
      </w:r>
      <w:r>
        <w:rPr/>
        <w:t>ⲡ</w:t>
      </w:r>
      <w:r>
        <w:rPr/>
        <w:t>礪㕙슘⽀僎皱彦䕊参⒩믂䔭桦睫䕬써ꄣ浘⭆쉭㍔㉪</w:t>
      </w:r>
      <w:r>
        <w:rPr/>
        <w:t>ⱹ</w:t>
      </w:r>
      <w:r>
        <w:rPr/>
        <w:t>ꏂ긲땢㶵顏숯矎暘쉊啋幂㤲⨲䱆㎩쉌嗂ꍣ⫍䐪弻</w:t>
      </w:r>
      <w:r>
        <w:rPr/>
        <w:t>ꦏ</w:t>
      </w:r>
      <w:r>
        <w:rPr/>
        <w:t>㌣╍⑨ꅆ</w:t>
      </w:r>
      <w:r>
        <w:rPr/>
        <w:t>ꥆⴷ</w:t>
      </w:r>
      <w:r>
        <w:rPr/>
        <w:t>縥㤰欷䥩決</w:t>
      </w:r>
      <w:r>
        <w:rPr/>
        <w:t>⵰</w:t>
      </w:r>
      <w:r>
        <w:rPr/>
        <w:t>轣制㈹⭂䭗截⫎⍐婖녉⿂ㄶ椪佬偰塖䟂㡀纘䀷㵉쉕䕨㩵瞩弻쉃㥔깢䜰춬ꅐ㥈伬쉭䕦丨䙮潃煚敗ㅬꅎ庥輺嫂ギ쉅䑇穯㫂㩈幯總뭸䡙嫂眥쉵⩞彘䴵</w:t>
      </w:r>
      <w:r>
        <w:rPr/>
        <w:t>ⰲ</w:t>
      </w:r>
      <w:r>
        <w:rPr/>
        <w:t>쉘䥟㥳佒쉱倷獷㜺湬祌瀴뼮⾥㑐怶</w:t>
      </w:r>
      <w:r>
        <w:rPr/>
        <w:t>Ⱛ</w:t>
      </w:r>
      <w:r>
        <w:rPr/>
        <w:t>뭒</w:t>
      </w:r>
      <w:r>
        <w:rPr/>
        <w:t>⣂</w:t>
      </w:r>
      <w:r>
        <w:rPr/>
        <w:t>䙒歡佞廂梡䁞⎏浏쉉匸呓まꅒ숨繶炵䟂䕌슘幩</w:t>
      </w:r>
      <w:r>
        <w:rPr/>
        <w:t>⡴</w:t>
      </w:r>
      <w:r>
        <w:rPr/>
        <w:t>ㅡ</w:t>
      </w:r>
      <w:r>
        <w:rPr/>
        <w:t>Ⳃ</w:t>
      </w:r>
      <w:r>
        <w:rPr/>
        <w:t>쏂ꆘ⥭刯抵⌨⥱㌥ㅊ䱮ꥰ樻䐽숲䏂㋍⴩犿䵀敡☮媩牆塺슥嚏㭶媿㜬剚扴䡣</w:t>
      </w:r>
      <w:r>
        <w:rPr/>
        <w:t>꧍</w:t>
      </w:r>
      <w:r>
        <w:rPr/>
        <w:t>捥䗂</w:t>
      </w:r>
      <w:r>
        <w:rPr/>
        <w:t>ⷎ⛃</w:t>
      </w:r>
      <w:r>
        <w:rPr/>
        <w:t>㌯싂㔪䭹呟뭔冩晫卺</w:t>
      </w:r>
      <w:r>
        <w:rPr/>
        <w:t>ꤰ⍇</w:t>
      </w:r>
      <w:r>
        <w:rPr/>
        <w:t>䢏⩍</w:t>
      </w:r>
      <w:r>
        <w:rPr/>
        <w:t>ⱟ</w:t>
      </w:r>
      <w:r>
        <w:rPr/>
        <w:t>녚묥竂ㅆ漬晉弻穬忂㩤ꥰ깁䱪</w:t>
      </w:r>
      <w:r>
        <w:rPr/>
        <w:t>ꥈ╤</w:t>
      </w:r>
      <w:r>
        <w:rPr/>
        <w:t>塸쉑⤯㘪묻稴숶</w:t>
      </w:r>
      <w:r>
        <w:rPr/>
        <w:t>꧂</w:t>
      </w:r>
      <w:r>
        <w:rPr/>
        <w:t>煣䁀䢥䙹䙭⑑嚥夶⥅뭵䈰㙒噀猶땪猩☽䑃꥾榣䝶灪㭷䁤䌵䧂噴촫癃塠儩㉴睨㥺썫⨴䉞</w:t>
      </w:r>
      <w:r>
        <w:rPr/>
        <w:t>ⱂ</w:t>
      </w:r>
      <w:r>
        <w:rPr/>
        <w:t>䵐䃂</w:t>
      </w:r>
      <w:r>
        <w:rPr/>
        <w:t>Ɑ</w:t>
      </w:r>
      <w:r>
        <w:rPr/>
        <w:t>墣뽮갪䍦䭵眭</w:t>
      </w:r>
      <w:r>
        <w:rPr/>
        <w:t>⡢</w:t>
      </w:r>
      <w:r>
        <w:rPr/>
        <w:t>滂敮슡䌷ꌵ卹</w:t>
      </w:r>
      <w:r>
        <w:rPr/>
        <w:t>ꥍ</w:t>
      </w:r>
      <w:r>
        <w:rPr/>
        <w:t>夺恂</w:t>
      </w:r>
      <w:r>
        <w:rPr/>
        <w:t>Ⱳ♊</w:t>
      </w:r>
      <w:r>
        <w:rPr/>
        <w:t>쉆쌴⸱쉦辘겿숫迃뿂ꥴ顊扺</w:t>
      </w:r>
      <w:r>
        <w:rPr/>
        <w:t>ⱱ</w:t>
      </w:r>
      <w:r>
        <w:rPr/>
        <w:t>땯娱걃頦䁶敔㵏</w:t>
      </w:r>
      <w:r>
        <w:rPr/>
        <w:t>ꦘ</w:t>
      </w:r>
      <w:r>
        <w:rPr/>
        <w:t>庵⭊価숪廂ꏂ乮⬤瑯겿癆砥湵採批쉱䷂</w:t>
      </w:r>
      <w:r>
        <w:rPr/>
        <w:t>ꖮ</w:t>
      </w:r>
      <w:r>
        <w:rPr/>
        <w:t>䥵嗂睂濍䬬㩱⴫奵碥晩䅑⼶</w:t>
      </w:r>
      <w:r>
        <w:rPr/>
        <w:t>ⰲ</w:t>
      </w:r>
      <w:r>
        <w:rPr/>
        <w:t>㉑僂吪末䎣恠硩㑓䀤槎쉠⍭㋂</w:t>
      </w:r>
      <w:r>
        <w:rPr/>
        <w:t>ⷂ</w:t>
      </w:r>
      <w:r>
        <w:rPr/>
        <w:t>勂⭥숽手奢䩥仂</w:t>
      </w:r>
      <w:r>
        <w:rPr/>
        <w:t>ⴶ</w:t>
      </w:r>
      <w:r>
        <w:rPr/>
        <w:t>썬漣乁污偙ꅧつ㇃坡쉧摱㨭⩪輵縦瑎䝌</w:t>
      </w:r>
      <w:r>
        <w:rPr/>
        <w:t>ⴱ╯</w:t>
      </w:r>
      <w:r>
        <w:rPr/>
        <w:t>仂栳䥵⸱碏ㅢ弦⴩㡖漵攸⭋〵◂⬰䕂瑒渦䖱㬴㊿毂년뽔갲쉸祘쌪她䭔ꥶ坘㗂䅧楁숻祏</w:t>
      </w:r>
      <w:r>
        <w:rPr/>
        <w:t>ꥉ</w:t>
      </w:r>
      <w:r>
        <w:rPr/>
        <w:t>㜵숊㏂ꅬ⎱唤䟂㤭嚮啧惂싂⑁软䁇歋漸輰灂⽑㉔쉅偐</w:t>
      </w:r>
      <w:r>
        <w:rPr/>
        <w:t>ⱍ</w:t>
      </w:r>
      <w:r>
        <w:rPr/>
        <w:t>吤㑔⩌侻ꅒ슮ꌻ䍙㙗⽡⽫䬬媡坒꺵ぉ㵢濎</w:t>
      </w:r>
      <w:r>
        <w:rPr/>
        <w:t>ⲏ</w:t>
      </w:r>
      <w:r>
        <w:rPr/>
        <w:t>썗嘤쉚穤⪡伦쉒浣㨬</w:t>
      </w:r>
      <w:r>
        <w:rPr/>
        <w:t>ꔻ</w:t>
      </w:r>
      <w:r>
        <w:rPr/>
        <w:t>싂捸䅶瘦㥄뼪恪⾩ヂ싂쉦娥轤塅㉄믂权㥁⾥擂搹䅏숸䵩恺䤹믂䏂䅉</w:t>
      </w:r>
      <w:r>
        <w:rPr/>
        <w:t>ꔱ⹦</w:t>
      </w:r>
      <w:r>
        <w:rPr/>
        <w:t>吺쉁啔幌坔湥䴪㐺摊㑏</w:t>
      </w:r>
      <w:r>
        <w:rPr/>
        <w:t>ⱷ</w:t>
      </w:r>
      <w:r>
        <w:rPr/>
        <w:t>슩犩쉋䶿깾㵘塙㡩⫂</w:t>
      </w:r>
      <w:r>
        <w:rPr/>
        <w:t>ꕠ</w:t>
      </w:r>
      <w:r>
        <w:rPr/>
        <w:t>㝯䖥䡇䭃⩺卥ㅦ⽧珂싂⑭</w:t>
      </w:r>
      <w:r>
        <w:rPr/>
        <w:t>⢬</w:t>
      </w:r>
      <w:r>
        <w:rPr/>
        <w:t>䤽杗唶湫伨垘䄸</w:t>
      </w:r>
      <w:r>
        <w:rPr/>
        <w:t>ⲱ⡷</w:t>
      </w:r>
      <w:r>
        <w:rPr/>
        <w:t>歴捠橞埂㯂쉫▿䅅憻場扫㉸╄䍠⍕漶灚</w:t>
      </w:r>
      <w:r>
        <w:rPr/>
        <w:t>⡸</w:t>
      </w:r>
      <w:r>
        <w:rPr/>
        <w:t>畹煞序㞱ꏂ쉐偭</w:t>
      </w:r>
      <w:r>
        <w:rPr/>
        <w:t>ꕂ</w:t>
      </w:r>
      <w:r>
        <w:rPr/>
        <w:t>䥂썾</w:t>
      </w:r>
      <w:r>
        <w:rPr/>
        <w:t>ⶩ</w:t>
      </w:r>
      <w:r>
        <w:rPr/>
        <w:t>㐯湫</w:t>
      </w:r>
      <w:r>
        <w:rPr/>
        <w:t>ꤪ</w:t>
      </w:r>
      <w:r>
        <w:rPr/>
        <w:t>桠楔</w:t>
      </w:r>
      <w:r>
        <w:rPr/>
        <w:t>ⱑ䷂</w:t>
      </w:r>
      <w:r>
        <w:rPr/>
        <w:t>晗去╱⵺쉋쉔灖摩딮炩쉋쉗숳は쉰㇂숽䞱敹㧍夹湗兺娴晹㛂ꇂ咥䱋禵煉䅚썒쉎걫췂㕫繷䋂㫂搲忂流晒杯┽珂숪甦噠⩹뽉㑴</w:t>
      </w:r>
      <w:r>
        <w:rPr/>
        <w:t>ꤳ</w:t>
      </w:r>
      <w:r>
        <w:rPr/>
        <w:t>䈥䦩쉉</w:t>
      </w:r>
      <w:r>
        <w:rPr/>
        <w:t>⠣</w:t>
      </w:r>
      <w:r>
        <w:rPr/>
        <w:t>䞡塘숽䬳쉓飂顥皻䑔⌭瘩뽰朱</w:t>
      </w:r>
      <w:r>
        <w:rPr/>
        <w:t>ⴽ</w:t>
      </w:r>
      <w:r>
        <w:rPr/>
        <w:t>燂扌湹渱</w:t>
      </w:r>
      <w:r>
        <w:rPr/>
        <w:t>ꕚ</w:t>
      </w:r>
      <w:r>
        <w:rPr/>
        <w:t>䉴扄敓䈸䄴췂搹挴⦘稩䍠主놣煚⩭ㅊ㵮僂썅〬⺵搹뽇딯惂熿ヂ挱캵哂坔慏ꍖ㗎㵙䕴뽣ꄣ㉢柂䫂⭣牋捵㍔晗朩</w:t>
      </w:r>
      <w:r>
        <w:rPr/>
        <w:t>꧂</w:t>
      </w:r>
      <w:r>
        <w:rPr/>
        <w:t>栺熘頺䃂ㅱ颱⑤녪癌洤㤱걮抻⌤堪㌱䊬梿⑃堳</w:t>
      </w:r>
      <w:r>
        <w:rPr/>
        <w:t>ⷂ</w:t>
      </w:r>
      <w:r>
        <w:rPr/>
        <w:t>癷辘쉵⍘</w:t>
      </w:r>
      <w:r>
        <w:rPr/>
        <w:t>ⴺ</w:t>
      </w:r>
      <w:r>
        <w:rPr/>
        <w:t>쉷椤戻╙で⪡䰵⸭㡵</w:t>
      </w:r>
      <w:r>
        <w:rPr/>
        <w:t>ꤪ</w:t>
      </w:r>
      <w:r>
        <w:rPr/>
        <w:t>癭ァ쉷⧂呟쵳侱</w:t>
      </w:r>
      <w:r>
        <w:rPr/>
        <w:t>ⵈ</w:t>
      </w:r>
      <w:r>
        <w:rPr/>
        <w:t>㩋쉢䴸婎獀吻頭쉧䐶㜱㡔ꌹ䉎슥㥗楄癪㕘䑕䤨礳썙⤫棎矂쉔暱㔷䩍汐</w:t>
      </w:r>
      <w:r>
        <w:rPr/>
        <w:t>ꦘ♍</w:t>
      </w:r>
      <w:r>
        <w:rPr/>
        <w:t>⠽</w:t>
      </w:r>
      <w:r>
        <w:rPr/>
        <w:t>쉤ぇ</w:t>
      </w:r>
      <w:r>
        <w:rPr/>
        <w:t>Ⱔ</w:t>
      </w:r>
      <w:r>
        <w:rPr/>
        <w:t>䚘枮卑晋슩涵쉹摏</w:t>
      </w:r>
      <w:r>
        <w:rPr/>
        <w:t>⡆</w:t>
      </w:r>
      <w:r>
        <w:rPr/>
        <w:t>䁉</w:t>
      </w:r>
      <w:r>
        <w:rPr/>
        <w:t>ꥄ</w:t>
      </w:r>
      <w:r>
        <w:rPr/>
        <w:t>刻煔㉾쉖</w:t>
      </w:r>
      <w:r>
        <w:rPr/>
        <w:t>ⴶ</w:t>
      </w:r>
      <w:r>
        <w:rPr/>
        <w:t>摰㥚㠷쎩慘숫轺廂㶿䕸䟂╄株䙷칖タ䙸㙬촯杠䕲</w:t>
      </w:r>
      <w:r>
        <w:rPr/>
        <w:t>⠬</w:t>
      </w:r>
      <w:r>
        <w:rPr/>
        <w:t>㍢瑒층悿슱쉥㋂ꏂ也愰猤뽭㙚呙桑穷䙢숩愤侘濂</w:t>
      </w:r>
      <w:r>
        <w:rPr/>
        <w:t>ꔹ</w:t>
      </w:r>
      <w:r>
        <w:rPr/>
        <w:t>塎䕠煗穫滂硊㩪牰☩発枥ㅾ㍡䯎긱セ㬮쉢⻂瑈뽵㕄頳⌫䑉湏潗쉀쉕⤦춥</w:t>
      </w:r>
      <w:r>
        <w:rPr/>
        <w:t>ꔫ</w:t>
      </w:r>
      <w:r>
        <w:rPr/>
        <w:t>ꅨ</w:t>
      </w:r>
      <w:r>
        <w:rPr/>
        <w:t>꧂</w:t>
      </w:r>
      <w:r>
        <w:rPr/>
        <w:t>쉀步彮捖䅍⹷圫坨ꎩ㨽㦮㝲념ꍔ噺溣题濂䍓顑촸숺쵚㵺䤣礰吱顗㨮㩐湠㘩⩤⑞顐⥐恚晀轨癎</w:t>
      </w:r>
      <w:r>
        <w:rPr/>
        <w:t>ꔯ</w:t>
      </w:r>
      <w:r>
        <w:rPr/>
        <w:t>쉋쉡恗摸쉙╢ま㴴湔⽉歨氊奾癒猩쉊嫂싂㭕歵硐뭑呈䨤㕳挵捇쵓㑞矂彸頸痂⑵䀺㠻呓男佡㕈先⩔</w:t>
      </w:r>
      <w:r>
        <w:rPr/>
        <w:t>ꤣ</w:t>
      </w:r>
      <w:r>
        <w:rPr/>
        <w:t>슏</w:t>
      </w:r>
      <w:r>
        <w:rPr/>
        <w:t>ꕖ</w:t>
      </w:r>
      <w:r>
        <w:rPr/>
        <w:t>灳䐶䀭촭칰兪幈繗杔噠坾</w:t>
      </w:r>
      <w:r>
        <w:rPr/>
        <w:t>ꤥ</w:t>
      </w:r>
      <w:r>
        <w:rPr/>
        <w:t>쵖轙猭燍塺䃂㥖焥싂倯걫潑婣椺⭂潱</w:t>
      </w:r>
      <w:r>
        <w:rPr/>
        <w:t>ⵁ</w:t>
      </w:r>
      <w:r>
        <w:rPr/>
        <w:t>갩湅䅣썇⩆煩㍉싂녳䡾</w:t>
      </w:r>
      <w:r>
        <w:rPr/>
        <w:t>ⱷ</w:t>
      </w:r>
      <w:r>
        <w:rPr/>
        <w:t>녾辘칬堭䫎傮嫂㔸楆㭁淂⩧晀獔湔슡츦庱敨䤵䙳⹥潍噠啗潄勎偎敌ꆵ㝂溏帨㙃彧㜲塅⵮午</w:t>
      </w:r>
      <w:r>
        <w:rPr/>
        <w:t>ⵃ</w:t>
      </w:r>
      <w:r>
        <w:rPr/>
        <w:t>ꍩ깊瘨挪囂㠦乁㒱䌩숶쉊恃吵⽨쌳桺긻煖噴숬敷⽐㠮㉌橍輰抿埂㭑琬⩳싂摨吵쌦㈫㭳</w:t>
      </w:r>
      <w:r>
        <w:rPr/>
        <w:t>ⰴ</w:t>
      </w:r>
      <w:r>
        <w:rPr/>
        <w:t>瘮槂㶘㈴㩲塧痂垏㭲元♹Ⓙ灷呯歸䍴☻愴䉯旃浐</w:t>
      </w:r>
      <w:r>
        <w:rPr/>
        <w:t>ⵐ</w:t>
      </w:r>
      <w:r>
        <w:rPr/>
        <w:t>坩䉉칧칒䕗䤯䡗䍤卞䡋췂㩰⎿걺渫⾥⽨⫂㜫填┵⩘䭉珎䉈⌰♯숵桲싂땘䵥滂轀塋떘佂䅦傘䴲硓癣⼤╌䍚䝱椫咿</w:t>
      </w:r>
      <w:r>
        <w:rPr/>
        <w:t>꧂</w:t>
      </w:r>
      <w:r>
        <w:rPr/>
        <w:t>橅别佀䜽䉗卾楘숫壂싂漪掿⨥㭣䖵搱숰獤㣂栫栤⹱歈彴偆獪쉾쉧乨슡㭚▘⬴䁞숴떬㖱瞩婫ㄯ㴤싂㐣硍䙘猩䍗係摍假쉣敞愨忂</w:t>
      </w:r>
      <w:r>
        <w:rPr/>
        <w:t>ꕡ</w:t>
      </w:r>
      <w:r>
        <w:rPr/>
        <w:t>䅡噙숲顨䀽䡬ㅯ문</w:t>
      </w:r>
      <w:r>
        <w:rPr/>
        <w:t>ꦏ</w:t>
      </w:r>
      <w:r>
        <w:rPr/>
        <w:t>쉒쉐⹥</w:t>
      </w:r>
      <w:r>
        <w:rPr/>
        <w:t>Ⳃ</w:t>
      </w:r>
      <w:r>
        <w:rPr/>
        <w:t>깞迂塥婏硆䮩</w:t>
      </w:r>
      <w:r>
        <w:rPr/>
        <w:t>⡗</w:t>
      </w:r>
      <w:r>
        <w:rPr/>
        <w:t>䙕䉍䙾㍫⹵</w:t>
      </w:r>
      <w:r>
        <w:rPr/>
        <w:t>ꗂ</w:t>
      </w:r>
      <w:r>
        <w:rPr/>
        <w:t>싂녎걈癇慁祷ꍊ㞵쉫숨뿎瀦㔽</w:t>
      </w:r>
      <w:r>
        <w:rPr/>
        <w:t>ꥎꥂ</w:t>
      </w:r>
      <w:r>
        <w:rPr/>
        <w:t>뿂彉䉞纩扐刪䁕격湱䮩⯂惃穟䍪㢏䥂뼤䅴偃㇍㕷곂奯挦呺⑷姂㍀㩷싂㩢⑀㘱䉄䡋쉖嘨⹸䭑橱涿뇎癭䉴礻⧂쉣浉뭀쉸輷숫㕧⌳쉫䕲䈩䣂殡</w:t>
      </w:r>
      <w:r>
        <w:rPr/>
        <w:t>ꦻ</w:t>
      </w:r>
      <w:r>
        <w:rPr/>
        <w:t>槂慢兰㝟滂⸹♉</w:t>
      </w:r>
      <w:r>
        <w:rPr/>
        <w:t>ⰰ</w:t>
      </w:r>
      <w:r>
        <w:rPr/>
        <w:t>겵⫍䌮廂⹇⩂땢깑橲洱⨹㕉䷂ꥯ䳂乶眦⻂塍쉨栬䤽唲輹湚⩥긭扃恦碏䥷㭇ꅞ檱Ⓜ⒬氹佸毂轮딲숪痂쉅⼯飂亩㕫亵穙쉋칍숰塦숪㌳漲楚轠㭩㙪</w:t>
      </w:r>
      <w:r>
        <w:rPr/>
        <w:t>꧂</w:t>
      </w:r>
      <w:r>
        <w:rPr/>
        <w:t>쌺</w:t>
      </w:r>
      <w:r>
        <w:rPr/>
        <w:t>ⱂ</w:t>
      </w:r>
      <w:r>
        <w:rPr/>
        <w:t>䈶쉰갫쉀懂㥆◃㕢槂璏쵑㘴楚䑋㑯忂婙숶效뼳慭び榏璮땲洯恇煐啩潚織䥥싍썌丱녃庻偁拂损畗祇쉗㍖㣂쉆䙙歐䵥쉙⑒⼽䡏嫃ꥧ䛍ㅖィ厏煺䅥挊兡</w:t>
      </w:r>
      <w:r>
        <w:rPr/>
        <w:t>⣍</w:t>
      </w:r>
      <w:r>
        <w:rPr/>
        <w:t>㴦⿍쉐뾿⨥뽚塂㵬扤</w:t>
      </w:r>
      <w:r>
        <w:rPr/>
        <w:t>ⱑ</w:t>
      </w:r>
      <w:r>
        <w:rPr/>
        <w:t>ネ䵪⭵␪䡰枩朲゘䑭橔믂㐫䕙</w:t>
      </w:r>
      <w:r>
        <w:rPr/>
        <w:t>ꤱ</w:t>
      </w:r>
      <w:r>
        <w:rPr/>
        <w:t>⠤♣</w:t>
      </w:r>
      <w:r>
        <w:rPr/>
        <w:t>祄쉯믂䎿䭡㒣㧂쉓⒡潹쉕坄쵒㑀☷㔵優╸슻檿䄯捇╙땃碡䙳卄⭌촣湎㧂긹潇㔯慩숱뼫䚘㉈깪슩⍨㞘倴땯倪䥓쉄䧂盂竎㥇㓎䱦徿瑳딳⍶䱱</w:t>
      </w:r>
      <w:r>
        <w:rPr/>
        <w:t>ꕘ</w:t>
      </w:r>
      <w:r>
        <w:rPr/>
        <w:t>녷⪩⤥拍枏僂煡䙇㝚碮䝘灨㝗䥆ꆵ⥞䱪坸煹內ꍪ猣副圴䑋슱灙帪嗂⩚䵉㕈單悮㕀绂␽係㞱䱋杤浐轳恅助噅뭉祸杮年깩橈故쉑䑠嚩轁弱䯃</w:t>
      </w:r>
      <w:r>
        <w:rPr/>
        <w:t>ⲥ</w:t>
      </w:r>
      <w:r>
        <w:rPr/>
        <w:t>㩃䕃堣婰䱙濂畸</w:t>
      </w:r>
      <w:r>
        <w:rPr/>
        <w:t>ꕫ⩒</w:t>
      </w:r>
      <w:r>
        <w:rPr/>
        <w:t>ꅑ坳⫂繢䴪㭃ッ咡䘬</w:t>
      </w:r>
      <w:r>
        <w:rPr/>
        <w:t>ꕲ</w:t>
      </w:r>
      <w:r>
        <w:rPr/>
        <w:t>椽坅㬪窏㑯♳숽걟辥㉡싂曎䥾⵱칍㒬晆濂㡶⑳⑒쉕頦徿坘䑡㙀뇂揎楟떏땗䱖䜦婓医칅쵟摅ガ轧橈쉁쉁숰ꥭ쉒슻쉧ㆬ做㩷恚⪩榏⭫儹瀶䄳㍓⩘ꥴ义歂놩숰琺싂䫂椥⪡噘⪻㜬乳싃뽳㥊╗汹㉾䬮穕氳긩⚱뼻砲䩚坎숵檏┦楩䉧⩥쉌깭쉚䐹獹栳嫂⩢䉸㑲桃칎戽䭠偸</w:t>
      </w:r>
      <w:r>
        <w:rPr/>
        <w:t>ꕂ</w:t>
      </w:r>
      <w:r>
        <w:rPr/>
        <w:t>䌥乃竂쉓⦏摪숴眴㙑习䭢畚䑘⑅恞⫂쉆煲슩喬⌣㨦参슏庮㯂冻婯䅌숯⛂啓㙾춥繰橌▱꺬潢囂梿촫㘭頲挹㣂硞㝓浹䒩倥祊䍳</w:t>
      </w:r>
      <w:r>
        <w:rPr/>
        <w:t>ⵦ</w:t>
      </w:r>
      <w:r>
        <w:rPr/>
        <w:t>㏂桥焲均杧牕兟湚噤䏂䵢넯㍷㡃惂땠⥡在ꅪ긣桠敧欰</w:t>
      </w:r>
      <w:r>
        <w:rPr/>
        <w:t>ꤥ</w:t>
      </w:r>
      <w:r>
        <w:rPr/>
        <w:t>璵㔴睴ㄶ䌫摠쉤皘睈䔱넺␸㯂䟂⌽厩䩒㥀⹆땯敷녤</w:t>
      </w:r>
      <w:r>
        <w:rPr/>
        <w:t>ⱄ</w:t>
      </w:r>
      <w:r>
        <w:rPr/>
        <w:t>䌹搫濂㏂⥈杂畏桘塌璣ꅏ嘳幬櫃ち榻뼶쉓剓⎏⨣뗃煌⌲䆮ꇎ숦厱习却塮煊⸪㬰漩⩤ꄣ嚘煘呆껂䖘来溥潁녃㍳啢㟂껃싂ꏂ㩆䈥横</w:t>
      </w:r>
      <w:r>
        <w:rPr/>
        <w:t>ꥍ</w:t>
      </w:r>
      <w:r>
        <w:rPr/>
        <w:t>儲놘轡쉪縯溩㉰晑煾㡚껃ꅏ囂慒器췎⚻辩㧂♗占倽㵑쉎枥㥔쉕꺣玵匫報ꅤ⍎瀥䨰歇쉮歺䬥極撘椩㡸坊摧츨䆩쉠塄</w:t>
      </w:r>
      <w:r>
        <w:rPr/>
        <w:t>ꖬ</w:t>
      </w:r>
      <w:r>
        <w:rPr/>
        <w:t>땙녳촹偘쉌砰呍徏愵◎䡨</w:t>
      </w:r>
      <w:r>
        <w:rPr/>
        <w:t>ꦩ</w:t>
      </w:r>
      <w:r>
        <w:rPr/>
        <w:t>灗瑒쉒쉸⍲頦敯橣⨰ꍗ╣彉䐱㘊㵏椽뽴噅偗쉋奃卟⼴쉶쉮쉍숮ꥰ쉨㑟䨱榬싂뾵桹쉀㌷싂깗㥱䕈榬싃䡓澩㝷禵⛃煡瞵濂啔昺</w:t>
      </w:r>
      <w:r>
        <w:rPr/>
        <w:t>ⴴ</w:t>
      </w:r>
      <w:r>
        <w:rPr/>
        <w:t>獳瀻吤倽恂䭭塚唽⍣玩넫䍂⥐쉰⩩剔숭庻䒥夣托吪</w:t>
      </w:r>
      <w:r>
        <w:rPr/>
        <w:t>ꤷ</w:t>
      </w:r>
      <w:r>
        <w:rPr/>
        <w:t>礳쉙灔</w:t>
      </w:r>
      <w:r>
        <w:rPr/>
        <w:t>ⷂ</w:t>
      </w:r>
      <w:r>
        <w:rPr/>
        <w:t>䉟棎丱䁮뽤⨲㙳稯睅偙煀⴬쉳习㯎䡀顀绂</w:t>
      </w:r>
      <w:r>
        <w:rPr/>
        <w:t>ⱎ</w:t>
      </w:r>
      <w:r>
        <w:rPr/>
        <w:t>䱐掣奁⑱檬㠫㠪乗晄싂䊻眸䉶䅘桭⧂</w:t>
      </w:r>
      <w:r>
        <w:rPr/>
        <w:t>ꗃ</w:t>
      </w:r>
      <w:r>
        <w:rPr/>
        <w:t>䙦ꥹ利䴷╂牐犩뼱㩾싂슩坖彠쵭堦晤䍭⹎弮꺻ㅀ乷</w:t>
      </w:r>
      <w:r>
        <w:rPr/>
        <w:t>ⷎ</w:t>
      </w:r>
      <w:r>
        <w:rPr/>
        <w:t>㐩爪䩈棃枩䇂칂䤶㚏彌㩙栳畦ꥥ㘭砶ꥶ㉡㝁捔⎬喵☪歵녀⩢</w:t>
      </w:r>
      <w:r>
        <w:rPr/>
        <w:t>꧃</w:t>
      </w:r>
      <w:r>
        <w:rPr/>
        <w:t>晹䄬曂媥帺縭숰⹱祀楢潴</w:t>
      </w:r>
      <w:r>
        <w:rPr/>
        <w:t>⡘</w:t>
      </w:r>
      <w:r>
        <w:rPr/>
        <w:t>썥䆱繌䫂䭁彍樶䬶</w:t>
      </w:r>
      <w:r>
        <w:rPr/>
        <w:t>⡂</w:t>
      </w:r>
      <w:r>
        <w:rPr/>
        <w:t>澻佔別偁剈嘲㕅到㉳濃⥱ꏎ告㆘㕾〉轪뼩怩態瀸樥橂夫</w:t>
      </w:r>
      <w:r>
        <w:rPr/>
        <w:t>⡈⡃</w:t>
      </w:r>
      <w:r>
        <w:rPr/>
        <w:t>걂橮繈㷂哂⩟淎接㉩칙輭眱火놮瞩쉢䃂쉓㋍⩆䩨焤僂壂</w:t>
      </w:r>
      <w:r>
        <w:rPr/>
        <w:t>ꦵ</w:t>
      </w:r>
      <w:r>
        <w:rPr/>
        <w:t>癦촪䱍匤疱슬杄⹩⍗晁墱䒬䮥</w:t>
      </w:r>
      <w:r>
        <w:rPr/>
        <w:t>ⷍ</w:t>
      </w:r>
      <w:r>
        <w:rPr/>
        <w:t>숤뼩爦숮塒樭⛂櫂䥄彲獕ꍓ竂㘻</w:t>
      </w:r>
      <w:r>
        <w:rPr/>
        <w:t>ꦘ</w:t>
      </w:r>
      <w:r>
        <w:rPr/>
        <w:t>轤ꄦꥹ㈫䐣睮抬ㄽ堮쉧恥帵꺘</w:t>
      </w:r>
      <w:r>
        <w:rPr/>
        <w:t>⢥</w:t>
      </w:r>
      <w:r>
        <w:rPr/>
        <w:t>뼦抩䏂⹒⹘싂㫂䄦䣂쉐樯湺㉑惂侻싂쉦㥸䏂</w:t>
      </w:r>
      <w:r>
        <w:rPr/>
        <w:t>⡹</w:t>
      </w:r>
      <w:r>
        <w:rPr/>
        <w:t>啚兘牪㑦煱</w:t>
      </w:r>
      <w:r>
        <w:rPr/>
        <w:t>ꗍ</w:t>
      </w:r>
      <w:r>
        <w:rPr/>
        <w:t>칖㙚䳂慮걸䩍剑꥖挩⤩쉫歒슣쉬⸲坆쉂</w:t>
      </w:r>
      <w:r>
        <w:rPr/>
        <w:t>ꔮ</w:t>
      </w:r>
      <w:r>
        <w:rPr/>
        <w:t>昴ꇎ㔺갹揂凂刺ꄱ뭤塁</w:t>
      </w:r>
      <w:r>
        <w:rPr/>
        <w:t>ⱖ</w:t>
      </w:r>
      <w:r>
        <w:rPr/>
        <w:t>쉕쉍坤慰</w:t>
      </w:r>
      <w:r>
        <w:rPr/>
        <w:t>ⵯ</w:t>
      </w:r>
      <w:r>
        <w:rPr/>
        <w:t>깉啟仂庘䤭䬰偾採䈶㙹ꥷ焳숲㙷繹䨴╳榘咩㧂浱顂彩⽉뼨硞깁껃⹂恎㵯</w:t>
      </w:r>
      <w:r>
        <w:rPr/>
        <w:t>ꕦ</w:t>
      </w:r>
      <w:r>
        <w:rPr/>
        <w:t>숪矂䅣浳㚩呲⩲㥢ㅲ㋂ꍧ稣搫杕쉒幌쉃䥇칱敮ㅔ䄯硬佲</w:t>
      </w:r>
      <w:r>
        <w:rPr/>
        <w:t>ꖩ</w:t>
      </w:r>
      <w:r>
        <w:rPr/>
        <w:t>灖쉞딽</w:t>
      </w:r>
      <w:r>
        <w:rPr/>
        <w:t>ꔻ</w:t>
      </w:r>
      <w:r>
        <w:rPr/>
        <w:t>慡㗂顮歸쎬吱偐㬫奌䁑剡槃獠䧂깟瀷썭祪㩴썰䥸썞</w:t>
      </w:r>
      <w:r>
        <w:rPr/>
        <w:t>ꖵ╬</w:t>
      </w:r>
      <w:r>
        <w:rPr/>
        <w:t>숻㠮䰪㕁㑌撡䪻숣亥㤫栨넶䣂輱</w:t>
      </w:r>
      <w:r>
        <w:rPr/>
        <w:t>ⱚ</w:t>
      </w:r>
      <w:r>
        <w:rPr/>
        <w:t>嫂ㄫ⩘䔵婖䙂</w:t>
      </w:r>
      <w:r>
        <w:rPr/>
        <w:t>⣂</w:t>
      </w:r>
      <w:r>
        <w:rPr/>
        <w:t>쉳</w:t>
      </w:r>
      <w:r>
        <w:rPr/>
        <w:t>Ⱔ</w:t>
      </w:r>
      <w:r>
        <w:rPr/>
        <w:t>夰쉏硎쉇壂䡫䥨冣惂摺汃洨剫㇂湆媏ꍗ⩱當硬쉏摡⵹</w:t>
      </w:r>
      <w:r>
        <w:rPr/>
        <w:t>ⱷ⡕</w:t>
      </w:r>
      <w:r>
        <w:rPr/>
        <w:t>㡈啂촫캩穸扄券睯㥫뼵</w:t>
      </w:r>
      <w:r>
        <w:rPr/>
        <w:t>ꕱ</w:t>
      </w:r>
      <w:r>
        <w:rPr/>
        <w:t>久䔱</w:t>
      </w:r>
      <w:r>
        <w:rPr/>
        <w:t>ⵉ</w:t>
      </w:r>
      <w:r>
        <w:rPr/>
        <w:t>轷倣唭⥪䦩숱弬匴卦䭭顳歾╬쉂슣昶轞頵夳㡗칗傘堩䥊癄⸰橴㥲瑀䴷秂⒥歩婶穅ꌊ攦操녅甥</w:t>
      </w:r>
      <w:r>
        <w:rPr/>
        <w:t>ꦩ</w:t>
      </w:r>
      <w:r>
        <w:rPr/>
        <w:t>칓쉘㙞㠻幵䥐父彷㵷卾쌶㩮⚩匴䤪浊䐯</w:t>
      </w:r>
      <w:r>
        <w:rPr/>
        <w:t>ⰷ</w:t>
      </w:r>
      <w:r>
        <w:rPr/>
        <w:t>医吻礥⸲坮炬磂當싎祇䠵栬㡈쉨桹参䣂灔䳂䡬绂갤榘뼪쉏뼶㬳䠦㏂⩺㴺住䮵䩮浃㭅䩰㬷皡걄樣爱瑵⍁熬건㔵掩幍優瘨睦楮⻂债䥊⦮帨丫싂杨쉀䥄䠬旂歷恥⭈颱窘䅗櫂䝺㍰轺狂呅庿⩾涿狂꥾玬漦⑴槍愩抣䝓佰呲쉴숽煚猱갸╴滂轐䭌㘪乬啵帺橴</w:t>
      </w:r>
      <w:r>
        <w:rPr/>
        <w:t>ꕊ</w:t>
      </w:r>
      <w:r>
        <w:rPr/>
        <w:t>䘳숵쏂딸捦〉橙噒깘昬㔪幠䍊╗吵ꥷ乧䝍㐰晕뼷婹剗쉯慒㝧䈱쉱숯뭾⌥歑쉺灴⨸未帪牏긶㴸硃싂䉈㑞</w:t>
      </w:r>
      <w:r>
        <w:rPr/>
        <w:t>ꔯ␣</w:t>
      </w:r>
      <w:r>
        <w:rPr/>
        <w:t>䈣歺䅎㙚㣂䀩扞숽婰扒輨╬䑈冩㛂슥⼨⻂䡱㠴睲㞿䁆渱㖣䁇뼭뼪丩桎猲媡쉮亩츰喻瑹埂䅇쉃䷂ꥨ깷</w:t>
      </w:r>
      <w:r>
        <w:rPr/>
        <w:t>ⷂ</w:t>
      </w:r>
      <w:r>
        <w:rPr/>
        <w:t>傩獾卪䄨썦啪㬻珂拂䒵</w:t>
      </w:r>
      <w:r>
        <w:rPr/>
        <w:t>ⴭ</w:t>
      </w:r>
      <w:r>
        <w:rPr/>
        <w:t>䪬ꄪ潥쵧炥恉숳敊戯쵮</w:t>
      </w:r>
      <w:r>
        <w:rPr/>
        <w:t>ꕱ</w:t>
      </w:r>
      <w:r>
        <w:rPr/>
        <w:t>ꎥ倷剄㭈嫂䕗偭㖘轺⨺噒숬桦冣媻䨹⮻⻂䵺</w:t>
      </w:r>
      <w:r>
        <w:rPr/>
        <w:t>⠽</w:t>
      </w:r>
      <w:r>
        <w:rPr/>
        <w:t>爪䥊쉲瑅촪潉⧂䙦煀䱺匬⽢䡓☵╪瞩憻歩捡</w:t>
      </w:r>
      <w:r>
        <w:rPr/>
        <w:t>ꕶ</w:t>
      </w:r>
      <w:r>
        <w:rPr/>
        <w:t>㝚슩獾㭫剴然칏䳂竂佧쉱禩猹뽈昻㘻⩴䱲뮬瀤싂</w:t>
      </w:r>
      <w:r>
        <w:rPr/>
        <w:t>Ⱕ</w:t>
      </w:r>
      <w:r>
        <w:rPr/>
        <w:t>⿂녠智狎桱母쉙⮡愽䣂</w:t>
      </w:r>
      <w:r>
        <w:rPr/>
        <w:t>Ⱟ</w:t>
      </w:r>
      <w:r>
        <w:rPr/>
        <w:t>汘쉧琭㈰拂辘깓䭡刪슡⫂䭞슥炿쉹桡ヂ쉵栤숵歯杉恫㥾䱏ꥠ䨺⤴攸</w:t>
      </w:r>
      <w:r>
        <w:rPr/>
        <w:t>ⴻ</w:t>
      </w:r>
      <w:r>
        <w:rPr/>
        <w:t>噗捫쵺怽⧎䤵愭穫㜰뭁湕</w:t>
      </w:r>
      <w:r>
        <w:rPr/>
        <w:t>ꔯ</w:t>
      </w:r>
      <w:r>
        <w:rPr/>
        <w:t>碣榩䙚沱䚿㜲䨪桾搷玵숵轮眮쉢䤥桓慮全縱敬㥬愱海祴┸桷믂뭃썲▻泂슱쉣匶䡠祪㩗뾮慱㡉뭇㈺䕟卉愶硅允⭋䘤⸽烂숱幵뭞⬦橦⑭⹏숩슿皏췃䅃쉎땊ぶ숽煍녺뭃㵳儩</w:t>
      </w:r>
      <w:r>
        <w:rPr/>
        <w:t>ꥌⵙ</w:t>
      </w:r>
      <w:r>
        <w:rPr/>
        <w:t>癲쉸뽢</w:t>
      </w:r>
      <w:r>
        <w:rPr/>
        <w:t>꧃⸨</w:t>
      </w:r>
      <w:r>
        <w:rPr/>
        <w:t>䈪⑚⽚䕨쉉䄸䔶□</w:t>
      </w:r>
      <w:r>
        <w:rPr/>
        <w:t>ꤱ</w:t>
      </w:r>
      <w:r>
        <w:rPr/>
        <w:t>梘顭䙀廂庘䠵㝔䍀檥ㄤ䘹㵖楉橅쵢⮩㭏佒㉫咻爹숲⪣긹녮깾㍲㥧ㅦꅔ繹礽숳氰</w:t>
      </w:r>
      <w:r>
        <w:rPr/>
        <w:t>ⶮ</w:t>
      </w:r>
      <w:r>
        <w:rPr/>
        <w:t>녲㩗慀싂楐夸쉹䍩咘⹌咣쉰</w:t>
      </w:r>
      <w:r>
        <w:rPr/>
        <w:t>⡍</w:t>
      </w:r>
      <w:r>
        <w:rPr/>
        <w:t>怶㐴瘲쉘桟♊关囂ꆥ啵무⼶쉡쉨申딥弪乩㍑</w:t>
      </w:r>
      <w:r>
        <w:rPr/>
        <w:t>ꔊ</w:t>
      </w:r>
      <w:r>
        <w:rPr/>
        <w:t>扃䛂숭䅴⵭顱嘪⽯種獟䁡쌻䕥쌨睠䔸䡇䕨䰨彞ꥠ◃</w:t>
      </w:r>
      <w:r>
        <w:rPr/>
        <w:t>ⱔ</w:t>
      </w:r>
      <w:r>
        <w:rPr/>
        <w:t>㡀⨴촸䤣촰㔴弯煢幾땕숥濎憥牠⫂䉤杭䮡欯슏匥쉤䯂洤ꅶ债榱彠頽洴䴲懂佌捬呀뭢䤥坳乍扑⿎呦┺㍱ꅫぺ䂿栯顎뭤晓娭䣂婹쉹儵⩾⭪匭䨽损ぶ썈뽓쉑㝭婄潒ꅬ禱⍳䝳쉏慅神슬䍷곂╊䕎睴慕坆믂㨬睧撣壂숯칈ꇍ晷儷䝥㐸㣂⩴</w:t>
      </w:r>
      <w:r>
        <w:rPr/>
        <w:t>ꔦ</w:t>
      </w:r>
      <w:r>
        <w:rPr/>
        <w:t>渮㝞洦撏쉃呮洹㩲牬求떻畓䔮燂⌮슥严䅃瀩쉌䩪汮儩슏漫</w:t>
      </w:r>
      <w:r>
        <w:rPr/>
        <w:t>ꗍ</w:t>
      </w:r>
      <w:r>
        <w:rPr/>
        <w:t>捌곂烂䭗獕쉊䷂稨塓</w:t>
      </w:r>
      <w:r>
        <w:rPr/>
        <w:t>ꥎ</w:t>
      </w:r>
      <w:r>
        <w:rPr/>
        <w:t>摷啓掣繢迎䛂䲮뭉吳橂슥㵂䍬뾵⼤</w:t>
      </w:r>
      <w:r>
        <w:rPr/>
        <w:t>⠰☲</w:t>
      </w:r>
      <w:r>
        <w:rPr/>
        <w:t>儣幪僂땬樻⨮塲潌⩊圮䘪頶全䌴侏倥⸮</w:t>
      </w:r>
      <w:r>
        <w:rPr/>
        <w:t>ⷍ</w:t>
      </w:r>
      <w:r>
        <w:rPr/>
        <w:t>㴭砯癩䡖瑧㬯쉭歓弽䎱㝁㵚猪獸楮礭ꥣ旂슬㕡껂顄䉧愶䡱姂严쉅㡋槂䦻⨶䀳塂쌯坐塷ꌻ깄汑〪⥵瑟쉀仂吲䑦놩㡕쏂䙈ㄪ뽎轨狂믂硣凂</w:t>
      </w:r>
      <w:r>
        <w:rPr/>
        <w:t>ⴻ⦘</w:t>
      </w:r>
      <w:r>
        <w:rPr/>
        <w:t>䅓⼬숰恏攮숺啉쏍掬숰슡䁌ㅾ</w:t>
      </w:r>
      <w:r>
        <w:rPr/>
        <w:t>ꕹ</w:t>
      </w:r>
      <w:r>
        <w:rPr/>
        <w:t>⡤</w:t>
      </w:r>
      <w:r>
        <w:rPr/>
        <w:t>ꏂ싃ぁ怭欹⻎⹭䝯祍揂⍭晶牴</w:t>
      </w:r>
      <w:r>
        <w:rPr/>
        <w:t>Ɽ</w:t>
      </w:r>
      <w:r>
        <w:rPr/>
        <w:t>㕹쉁绂䃃쉖瀨칣涵䥰愺歍佭䕇</w:t>
      </w:r>
      <w:r>
        <w:rPr/>
        <w:t>Ⲯ</w:t>
      </w:r>
      <w:r>
        <w:rPr/>
        <w:t>䈨㍁磂쉄㣂쉢坰橍攪⩆兺㵗䜫믂灎䤭쉬䅏쵀弪塀䁒䬲䱁燂睷⽊䕀㈴乲쵭뭖쉃䶡숱弦䒩䎣愭䀫⺥쉕슩䁉⑒慵㴯瞬⾡䈩⌷쉣㊏ꥪ䄺㉷坷兙痂祔矂滃숨拂걯ㄭ㬨攴⹬껃⤺灙쉅䶱幫㵣愦恾壃╬內窣ノ䁊硧㒬曂䃂뭣朤썑쉅⥤쌰㍍䢵䁋쉺㖿䜤⴫③◂</w:t>
      </w:r>
      <w:r>
        <w:rPr/>
        <w:t>⠷⥦</w:t>
      </w:r>
      <w:r>
        <w:rPr/>
        <w:t>뾮⽇숤涣쉫凎ꥺ쉃剋捀恣暩楂⩓캵溻깅⤬擂睯쉋碿娮慚㌬</w:t>
      </w:r>
      <w:r>
        <w:rPr/>
        <w:t>ꖣ</w:t>
      </w:r>
      <w:r>
        <w:rPr/>
        <w:t>眤䝙쏍㦩廂䭐䠨倴㘰涩숫橒㆏䤥椳具轖棂⦡瞵冣毂쉗쉐</w:t>
      </w:r>
      <w:r>
        <w:rPr/>
        <w:t>ꕰ</w:t>
      </w:r>
      <w:r>
        <w:rPr/>
        <w:t>伱㧂佑</w:t>
      </w:r>
      <w:r>
        <w:rPr/>
        <w:t>ⵈ</w:t>
      </w:r>
      <w:r>
        <w:rPr/>
        <w:t>녦圵까싍칵뮡ꥱ䅮</w:t>
      </w:r>
      <w:r>
        <w:rPr/>
        <w:t>⡞</w:t>
      </w:r>
      <w:r>
        <w:rPr/>
        <w:t>䃂싍䖣係竃沥婤䍷樤슱⩞⤹숵⽗噀堯껃汖쉳媱湒㙹礫⑮㕦䅴쉘願珃斘柂卟⌺쉌牭䝲숲㌤ꆡ</w:t>
      </w:r>
      <w:r>
        <w:rPr/>
        <w:t>ⱶ</w:t>
      </w:r>
      <w:r>
        <w:rPr/>
        <w:t>㠰塗䜤燂ㅖ䥯</w:t>
      </w:r>
      <w:r>
        <w:rPr/>
        <w:t>ⱖ</w:t>
      </w:r>
      <w:r>
        <w:rPr/>
        <w:t>ꌊ歺쉶坸㙴쌨⑖䍓싂칗榮搸⽲㚘ꌵ垱⌸</w:t>
      </w:r>
      <w:r>
        <w:rPr/>
        <w:t>ꦏ</w:t>
      </w:r>
      <w:r>
        <w:rPr/>
        <w:t>懎剳㯂쉢쉦䕦拃渶婙䁦彃</w:t>
      </w:r>
      <w:r>
        <w:rPr/>
        <w:t>ꤤ</w:t>
      </w:r>
      <w:r>
        <w:rPr/>
        <w:t>危슱ꄸ灾䅆ㅦ瘤䉫ꏂ幺湾␳㝟顄儭♭坫栺㥹슻</w:t>
      </w:r>
      <w:r>
        <w:rPr/>
        <w:t>ⰽ</w:t>
      </w:r>
      <w:r>
        <w:rPr/>
        <w:t>䭖㟂浱渫땈䠪獒瀶ꌷ儫氻奚㉅灒㐣⽁㵨潚晾뼫顮㑲獩뾥坮싂繈廃</w:t>
      </w:r>
      <w:r>
        <w:rPr/>
        <w:t>꥓</w:t>
      </w:r>
      <w:r>
        <w:rPr/>
        <w:t>伦♍绂⼨畫㍶㩯깉幁쉺囂떥坚☻</w:t>
      </w:r>
      <w:r>
        <w:rPr/>
        <w:t>ꤷ</w:t>
      </w:r>
      <w:r>
        <w:rPr/>
        <w:t>勂㨭溻剺繉䕶</w:t>
      </w:r>
      <w:r>
        <w:rPr/>
        <w:t>⡢</w:t>
      </w:r>
      <w:r>
        <w:rPr/>
        <w:t>촷깞滂䅹⼳┨쉤畡껂⩯晐䱣佣澻汮</w:t>
      </w:r>
      <w:r>
        <w:rPr/>
        <w:t>⡀</w:t>
      </w:r>
      <w:r>
        <w:rPr/>
        <w:t>橡佞栵橂哂䵎슻ꇂ㫂眷䡎칙浸睧漩ノ㪻狂橚숬숫杍攤겡䄲毎ꅇ</w:t>
      </w:r>
      <w:r>
        <w:rPr/>
        <w:t>ꕣ</w:t>
      </w:r>
      <w:r>
        <w:rPr/>
        <w:t>奎ꎡ</w:t>
      </w:r>
      <w:r>
        <w:rPr/>
        <w:t>ꕵ</w:t>
      </w:r>
      <w:r>
        <w:rPr/>
        <w:t>⽳ꅕ䴸潞ꍁ帩ꌥ┽婗</w:t>
      </w:r>
      <w:r>
        <w:rPr/>
        <w:t>⣂</w:t>
      </w:r>
      <w:r>
        <w:rPr/>
        <w:t>䑶汎物㡶盂쉲㥳쉅懂牙偢彐婄㕹桺搥쉬㙹쉥噂⯂䇂䜹撘슣쉐幾畺㑎灞呓䜪㙈숦⩱輣싎䅅捌</w:t>
      </w:r>
      <w:r>
        <w:rPr/>
        <w:t>ꤪ</w:t>
      </w:r>
      <w:r>
        <w:rPr/>
        <w:t>㉳界㢻</w:t>
      </w:r>
      <w:r>
        <w:rPr/>
        <w:t>ꗂ</w:t>
      </w:r>
      <w:r>
        <w:rPr/>
        <w:t>갣瑠䜳䵐昣捧彰슏䭃ꌶ䩷伱䔹獇싂䨻壂뼽䟎⍸偾绂㷂⛂</w:t>
      </w:r>
      <w:r>
        <w:rPr/>
        <w:t>⣂</w:t>
      </w:r>
      <w:r>
        <w:rPr/>
        <w:t>杄琱㭗癊ꄰ咘㦘伳埂ꌩ壂条唩⑸⩹㘣ꅨ㈩啐ㅔ洱쉟䚵ㅙ硸楷磎䜵䱆</w:t>
      </w:r>
      <w:r>
        <w:rPr/>
        <w:t>ⷂ</w:t>
      </w:r>
      <w:r>
        <w:rPr/>
        <w:t>卢捰싂䤹䄵坬㌦偀㖡侥䱀⚩璱皬싃〉䔹</w:t>
      </w:r>
      <w:r>
        <w:rPr/>
        <w:t>Ⳏ</w:t>
      </w:r>
      <w:r>
        <w:rPr/>
        <w:t>汹枘婘긬⨬狃⍃캥깵卺䐪䎘䑕쌦晓츦捫ꌶ䢿♢䶡슮㡄䕮䳂彴卙湑썍咿ꍏ⛂娤盎橦煏⽅슩抿뼲辵숣⨯䄶㐣숽㑚㵢䘴刣숪捤䙘컃숳灳潲璮쉄䓂䍯眲ヂ䝰暩♤㙪入瀭⹙⍇枣婅䑔頭祰쌪祁⩐</w:t>
      </w:r>
      <w:r>
        <w:rPr/>
        <w:t>ⰰ</w:t>
      </w:r>
      <w:r>
        <w:rPr/>
        <w:t>瑙畃⭗励癉強⥃䵶⍔瑪悩긲ぺ⏂◎쉭嗍獞棎</w:t>
      </w:r>
      <w:r>
        <w:rPr/>
        <w:t>ⱬ</w:t>
      </w:r>
      <w:r>
        <w:rPr/>
        <w:t>숮券刷⼺砩ꄥ⏂쵬椱⎱睷숭浚㪩⩡䰷쉪썞榩⭶䵟⥰敚㵀슘ꇂ녧儽娲⨸ꥹ頫䈴㩮</w:t>
      </w:r>
      <w:r>
        <w:rPr/>
        <w:t>ⵖ</w:t>
      </w:r>
      <w:r>
        <w:rPr/>
        <w:t>瘺</w:t>
      </w:r>
      <w:r>
        <w:rPr/>
        <w:t>ꤨ</w:t>
      </w:r>
      <w:r>
        <w:rPr/>
        <w:t>礬䮻⽁䜷</w:t>
      </w:r>
      <w:r>
        <w:rPr/>
        <w:t>ⲩ</w:t>
      </w:r>
      <w:r>
        <w:rPr/>
        <w:t>䇃沥獍깭뽚</w:t>
      </w:r>
      <w:r>
        <w:rPr/>
        <w:t>⣂</w:t>
      </w:r>
      <w:r>
        <w:rPr/>
        <w:t>㝠㍌呩⑐係婎ꥱ▬畟噄⥟쉠</w:t>
      </w:r>
      <w:r>
        <w:rPr/>
        <w:t>ꦬ</w:t>
      </w:r>
      <w:r>
        <w:rPr/>
        <w:t>杴䡍㙸뾩竂辡㋂긷睮顾쉬砷⫂㗂䔸䝊䨲掣棂珂쵤繒ꥴ䐱䙍浒樴祤</w:t>
      </w:r>
      <w:r>
        <w:rPr/>
        <w:t>ⵌ</w:t>
      </w:r>
      <w:r>
        <w:rPr/>
        <w:t>䔦徥䣂桞䑮橨싂싂⬲䍎숷싃⽵偃♀썥搨佈ꄭ칉ꌰ䴩츺츽塔㎿촮⩭䵪穓㉶䓂牂슮湌㩾숰⪩⽋䑢䘯䕣媏㙰汎쏂ㄊ㡅䞱婾灸毂촸㥫敶䚩扗쉯걇頰㙴撿唪㜵기垘斱⥦辿䀰뗂㊥穓㖿츰䁄뼱殱⩞㑴畾幢묮놡猸圴㥎练숰呫⹇劻槂獧슩</w:t>
      </w:r>
      <w:r>
        <w:rPr/>
        <w:t>ⷂ</w:t>
      </w:r>
      <w:r>
        <w:rPr/>
        <w:t>䔯傩噏䌫떿榬쉦㷂췂灚썣</w:t>
      </w:r>
      <w:r>
        <w:rPr/>
        <w:t>ꥆ</w:t>
      </w:r>
      <w:r>
        <w:rPr/>
        <w:t>輰男</w:t>
      </w:r>
      <w:r>
        <w:rPr/>
        <w:t>⡘ⰸ</w:t>
      </w:r>
      <w:r>
        <w:rPr/>
        <w:t>숨㍠</w:t>
      </w:r>
      <w:r>
        <w:rPr/>
        <w:t>⠮</w:t>
      </w:r>
      <w:r>
        <w:rPr/>
        <w:t>㕎㥲姂噞捪㏎숨㡇湍䬥歲⹗쉰畍䝙煟橷畧⑃</w:t>
      </w:r>
      <w:r>
        <w:rPr/>
        <w:t>ꕊ</w:t>
      </w:r>
      <w:r>
        <w:rPr/>
        <w:t>焫㩳ㄴ奫懂剕半</w:t>
      </w:r>
      <w:r>
        <w:rPr/>
        <w:t>꥟</w:t>
      </w:r>
      <w:r>
        <w:rPr/>
        <w:t>歱䍠숸쉈坤┣</w:t>
      </w:r>
      <w:r>
        <w:rPr/>
        <w:t>ꤰ</w:t>
      </w:r>
      <w:r>
        <w:rPr/>
        <w:t>殥䖵坔㩄櫃뼬⬺㬺乆㕄潞摖獅㕦㉙慚癸砰珂橵橰칪㴶啎圫㝺</w:t>
      </w:r>
      <w:r>
        <w:rPr/>
        <w:t>ⱏ</w:t>
      </w:r>
      <w:r>
        <w:rPr/>
        <w:t>朸滂偐煎䠫轨ꍥꅔ</w:t>
      </w:r>
      <w:r>
        <w:rPr/>
        <w:t>ⰴ</w:t>
      </w:r>
      <w:r>
        <w:rPr/>
        <w:t>轖깺業쉚疩卸㩉ꅚ昻⑄獸嘶숰깢⽩ꆏ넶櫂佯쉑癐僎乸</w:t>
      </w:r>
      <w:r>
        <w:rPr/>
        <w:t>ꤱ</w:t>
      </w:r>
      <w:r>
        <w:rPr/>
        <w:t>畊숪捵欥䩊</w:t>
      </w:r>
      <w:r>
        <w:rPr/>
        <w:t>ꕟ</w:t>
      </w:r>
      <w:r>
        <w:rPr/>
        <w:t>쉂䈲啔땎㘲</w:t>
      </w:r>
      <w:r>
        <w:rPr/>
        <w:t>ⶡ</w:t>
      </w:r>
      <w:r>
        <w:rPr/>
        <w:t>瑖㚡㪵桬녊顳愲䦩⫂⥌䩾</w:t>
      </w:r>
      <w:r>
        <w:rPr/>
        <w:t>⠯</w:t>
      </w:r>
      <w:r>
        <w:rPr/>
        <w:t>珂项婚㙎倵䝘牒䵷⽹塴浐凂쵸爰啙漻ぞ㝁㊩飂撡潆嗂☩숭嘸輳䳂䌪礣欩칥⼶</w:t>
      </w:r>
      <w:r>
        <w:rPr/>
        <w:t>ꤻ</w:t>
      </w:r>
      <w:r>
        <w:rPr/>
        <w:t>干쉈练䱞晵䴰檮</w:t>
      </w:r>
      <w:r>
        <w:rPr/>
        <w:t>⡙⩐</w:t>
      </w:r>
      <w:r>
        <w:rPr/>
        <w:t>噐㦿쉰剄</w:t>
      </w:r>
      <w:r>
        <w:rPr/>
        <w:t>ⲥ</w:t>
      </w:r>
      <w:r>
        <w:rPr/>
        <w:t>꺱⿂ꍺ䌦瀺⽕檬廍䌵懂助떻歷</w:t>
      </w:r>
      <w:r>
        <w:rPr/>
        <w:t>⢻</w:t>
      </w:r>
      <w:r>
        <w:rPr/>
        <w:t>收깂</w:t>
      </w:r>
      <w:r>
        <w:rPr/>
        <w:t>⠻</w:t>
      </w:r>
      <w:r>
        <w:rPr/>
        <w:t>ꏍ䥤뗂砸딳⨩硎轴橪슿㉷</w:t>
      </w:r>
      <w:r>
        <w:rPr/>
        <w:t>ꔮ⭑</w:t>
      </w:r>
      <w:r>
        <w:rPr/>
        <w:t>扩匴㥑俎싂䝄风扷瑔쉂杨⨫╵</w:t>
      </w:r>
      <w:r>
        <w:rPr/>
        <w:t>ⱺ</w:t>
      </w:r>
      <w:r>
        <w:rPr/>
        <w:t>䦡䮩⥾뗂놥䟂䁑噏涩竂꥔汚슩㵀㬪䴴㘫</w:t>
      </w:r>
      <w:r>
        <w:rPr/>
        <w:t>ꤤ</w:t>
      </w:r>
      <w:r>
        <w:rPr/>
        <w:t>昩⼨剘쏂쉐䷂쉆䥉繀哂昨㵮㨪係塠熱␴捚</w:t>
      </w:r>
      <w:r>
        <w:rPr/>
        <w:t>ꕾ</w:t>
      </w:r>
      <w:r>
        <w:rPr/>
        <w:t>慇뭇剉浓썋嘮㙹⥬䬮ꥪ欴㡨㍵☤슱땲ꅄ疥妏炩⩴㉳쉇塭㡡㌱佌</w:t>
      </w:r>
      <w:r>
        <w:rPr/>
        <w:t>⡫</w:t>
      </w:r>
      <w:r>
        <w:rPr/>
        <w:t>婅㡹卷搵촨仂楌商숻堵兓歡䄬㟎⯎软㮿䟂亥쉑浆쉘参⽮杩┯顢顺䧂ㅷ倯匰⥯杉瀹␥넨㏎䅾婧塃䔫䍶溩洩숳ꇂ捈</w:t>
      </w:r>
      <w:r>
        <w:rPr/>
        <w:t>ꥌ</w:t>
      </w:r>
      <w:r>
        <w:rPr/>
        <w:t>䗂䥕㨴쉀䵢璏츹䇂㌪녺垮␭穔䲏⩐ぁ䬪颩⑱頪昨ㅩㅐ坫╺䂡䍚祅狂摙勃</w:t>
      </w:r>
      <w:r>
        <w:rPr/>
        <w:t>ꥑ</w:t>
      </w:r>
      <w:r>
        <w:rPr/>
        <w:t>彃䔳땔兪睌〮乙㴻吳䱓杩쵹砱㵟婊瘥䭹獞뭍㣂ㆮ䌹ꌲ砦▱䝈挰⩫⸤頭䩵珂圬是塎昳쉚</w:t>
      </w:r>
      <w:r>
        <w:rPr/>
        <w:t>ꕩ</w:t>
      </w:r>
      <w:r>
        <w:rPr/>
        <w:t>⡥</w:t>
      </w:r>
      <w:r>
        <w:rPr/>
        <w:t>㍦䉇㪥桚쵀㩅单洪뗂潁敶쉨捖⩓㩮㬭ꅡ兮</w:t>
      </w:r>
      <w:r>
        <w:rPr/>
        <w:t>ⵙ</w:t>
      </w:r>
      <w:r>
        <w:rPr/>
        <w:t>녌ꆩ싂歱偱䮩硞娥㵃爭㡴㧃</w:t>
      </w:r>
      <w:r>
        <w:rPr/>
        <w:t>ꤪ</w:t>
      </w:r>
      <w:r>
        <w:rPr/>
        <w:t>扎是桚⑈撏䭞帵䅦⩡싂⍾佨⽤橓┸숊썖懂⽍太䱞㠬쉷</w:t>
      </w:r>
      <w:r>
        <w:rPr/>
        <w:t>ꥆꕆ</w:t>
      </w:r>
      <w:r>
        <w:rPr/>
        <w:t>㊻╶⛂祮숳䦏⑵䉭飂䘥煆뼸⌤塆걁⿂</w:t>
      </w:r>
      <w:r>
        <w:rPr/>
        <w:t>ⱎ</w:t>
      </w:r>
      <w:r>
        <w:rPr/>
        <w:t>爻⨰</w:t>
      </w:r>
      <w:r>
        <w:rPr/>
        <w:t>⡍</w:t>
      </w:r>
      <w:r>
        <w:rPr/>
        <w:t>ꥄ</w:t>
      </w:r>
      <w:r>
        <w:rPr/>
        <w:t>싂䋍灰䁟䔮쉥帵で桪剈割冩佇䥎煙橉⺱⩇ꥫ㕗漤洫㡧⯃当纻㕶潫怣싂䮩숫쉪⑥疵樭㕰畏㭭⑴奨쌻癞溏뾣灍牾싂㡆䟎息抻輺䞏㨪䨹☨斩夲毎倦┪䅑㑅䙱䑫呡䔶唱体⾮亩⥞㞩䑄㭶뽴䉀숱拂䅊</w:t>
      </w:r>
      <w:r>
        <w:rPr/>
        <w:t>⡘</w:t>
      </w:r>
      <w:r>
        <w:rPr/>
        <w:t>吰牌䉟㯎쉘䄻䱓湀ꍣ⯂⍶憩뽈</w:t>
      </w:r>
      <w:r>
        <w:rPr/>
        <w:t>⡒</w:t>
      </w:r>
      <w:r>
        <w:rPr/>
        <w:t>㑚䔣䁊慁싂痂扖깦숬숬䶩䨹걦參쉺쉶㥢쉣⑶㬦獇㙰猪걐祋㪩捘쎡䙤뿂淂獄㝑䑚ꅳ</w:t>
      </w:r>
      <w:r>
        <w:rPr/>
        <w:t>꧃</w:t>
      </w:r>
      <w:r>
        <w:rPr/>
        <w:t>顟硸橂辩棂㥄㔹⽄쵾㍦剰䅌摮㝄쉺权촭⩸摰倷换穇漭啔瑉⫂숴깋䤰㞩瓂땉⩫ㆩ쉉</w:t>
      </w:r>
      <w:r>
        <w:rPr/>
        <w:t>ꥏ┩</w:t>
      </w:r>
      <w:r>
        <w:rPr/>
        <w:t>쉐쉚ꅢ㉒숻乍滎吨</w:t>
      </w:r>
      <w:r>
        <w:rPr/>
        <w:t>ꤰ</w:t>
      </w:r>
      <w:r>
        <w:rPr/>
        <w:t>깡ォ圮㋂参瑒婰䂬⩧瀻硕儶券⧂督暣托畋杞ꌦ剥겱〈僂♆晰呖㦿晇堫离楉歞卐奢쉦渳幯〴㙷〴余セ䤤汋撻侮䵶奙ꏎ싃杧쉮㑲呥땪㕹쉺㨴瓂⑇꺬ꅅ䊵쉫楚癍䭠</w:t>
      </w:r>
      <w:r>
        <w:rPr/>
        <w:t>⠨</w:t>
      </w:r>
      <w:r>
        <w:rPr/>
        <w:t>䱉䫍㖩䵾䃂▏年仂㠦乡</w:t>
      </w:r>
      <w:r>
        <w:rPr/>
        <w:t>ⱥ</w:t>
      </w:r>
      <w:r>
        <w:rPr/>
        <w:t>畦兒♗㕫晲燂䶣䅢숱䥑㊩㣂䍂숸瀲伮䰦輱縸乪</w:t>
      </w:r>
      <w:r>
        <w:rPr/>
        <w:t>ⶡ</w:t>
      </w:r>
      <w:r>
        <w:rPr/>
        <w:t>䂡⻂쉆䐵ꍓ</w:t>
      </w:r>
      <w:r>
        <w:rPr/>
        <w:t>⠮</w:t>
      </w:r>
      <w:r>
        <w:rPr/>
        <w:t>숦㏂塏䓂沩촪⽊싂㗂㔱␯ꍖ䩌걪㶱慌ꎩ佶쉬潍盂猲䩒䩉㧂甥촥劥䩅䅈书沬栽㥄㪩潶搻쉱慯浃㕅䗂쏂ꥶ싂丵⬹牄⹂囃㠺</w:t>
      </w:r>
      <w:r>
        <w:rPr/>
        <w:t>ⱸ</w:t>
      </w:r>
      <w:r>
        <w:rPr/>
        <w:t>顨稦㮻䕟㩰椲</w:t>
      </w:r>
      <w:r>
        <w:rPr/>
        <w:t>ꦣ╂</w:t>
      </w:r>
      <w:r>
        <w:rPr/>
        <w:t>쎩䭾쉣㍩䗂煎㝋侵〦슣㩆䭋圤恃쉀땩䕔牘걥⭚㝦朴琴㠵숵䝇夭䡣쉬㤫硌潑輶癗믂壍쉙</w:t>
      </w:r>
      <w:r>
        <w:rPr/>
        <w:t>Ɽ</w:t>
      </w:r>
      <w:r>
        <w:rPr/>
        <w:t>쉖싂䤲䲿唩ぷ숺歙㵰䝪쵧⥸꥾쉃ヂ⫂뽃桺硶牐걡烂㥹恇枩焵坸倻⑁⑒쉖硺┱噗▘澩⪡婂㆏䰷獲礲쉔⭲쵺㡪㎮圪磃㍚佘ㅾ媥⴪䠻㜣枘䬱獒㡙⫂ꏂ奈긪⑫㜥⤯쵦䝠䡄枥沘堪楂奍獵䔭䘴㍦恹䲬겣䄻题㟂悏摫呖쉾棂繙⭌嫂녋</w:t>
      </w:r>
      <w:r>
        <w:rPr/>
        <w:t>ꤣ</w:t>
      </w:r>
      <w:r>
        <w:rPr/>
        <w:t>쉃曂䳃帊쉄怦繬怴숯⼵쵡</w:t>
      </w:r>
      <w:r>
        <w:rPr/>
        <w:t>⠶</w:t>
      </w:r>
      <w:r>
        <w:rPr/>
        <w:t>弲쉾ま䜱灌契䃂ㅖ⥤</w:t>
      </w:r>
      <w:r>
        <w:rPr/>
        <w:t>⡒</w:t>
      </w:r>
      <w:r>
        <w:rPr/>
        <w:t>㐰伤呁䥘噁呾숽⒮碵♸⹌⩇䭤㉁杞⩣㏍呟犱갽쉱呯쉓슡湒䷂揂産劏烂劻녀甯砭湭妏쉍焷䙤杢♵㡧坤⍔걣䡠ꥨ⑮㭷㠣</w:t>
      </w:r>
      <w:r>
        <w:rPr/>
        <w:t>⡮</w:t>
      </w:r>
      <w:r>
        <w:rPr/>
        <w:t>旂眪ꥹ䳂発ꥳ敦䀯☻꥗䥈砥批批橨姂怤쉴쉳凂⦣㒘╮</w:t>
      </w:r>
      <w:r>
        <w:rPr/>
        <w:t>⠻</w:t>
      </w:r>
      <w:r>
        <w:rPr/>
        <w:t>㥠䬦㝌⾩㈭㉑ꥲ㵓欱灂つ琨슩僂䐶札砥⩌</w:t>
      </w:r>
      <w:r>
        <w:rPr/>
        <w:t>ⵐ</w:t>
      </w:r>
      <w:r>
        <w:rPr/>
        <w:t>㧂励熩</w:t>
      </w:r>
      <w:r>
        <w:rPr/>
        <w:t>ꕦ</w:t>
      </w:r>
      <w:r>
        <w:rPr/>
        <w:t>歊卖朲乵䎿ㅎ㭥春欪渴䝵杪犘♋嘴福睹㩴乭䩹帵딮啒䥩ꅧ㬩㡾潪숩祹顴䤺扵瑢⹳埂䅬⹣录㨹捰呮☦㩀㑇幬瑪녟습뇂唻汎漵거轪䨴쌽掩싃怽⩙瀺㩐㷍㏂㡥쉍쉖昽楄潳㠲꥾⩮⫂갤春떘桶㑃坈⧂⍈淃ヂ飂冥깁侩</w:t>
      </w:r>
      <w:r>
        <w:rPr/>
        <w:t>ꦿ</w:t>
      </w:r>
      <w:r>
        <w:rPr/>
        <w:t>숳㑣⒮睡浥䴪才</w:t>
      </w:r>
      <w:r>
        <w:rPr/>
        <w:t>ꔣ</w:t>
      </w:r>
      <w:r>
        <w:rPr/>
        <w:t>䠩㴤</w:t>
      </w:r>
      <w:r>
        <w:rPr/>
        <w:t>ꥄ</w:t>
      </w:r>
      <w:r>
        <w:rPr/>
        <w:t>呇깰㋂⻂䴴䉨浰숳⹠㌳⬭数截⌦晲⨲䘫渪楥숱㠻칷渷摡㡮瘷䉫槂쉤썹奇䙦䥘瞩㶱쉦扴㕬䁭焫則禵攲瑤㕲숴佥哂啀슘繣ㅮ⩖欰♙숯⹑璩扎輴녔潓竂牐噸埂䉰</w:t>
      </w:r>
      <w:r>
        <w:rPr/>
        <w:t>ⷂ</w:t>
      </w:r>
      <w:r>
        <w:rPr/>
        <w:t>뗂檬烂兏䋂㬵䅂</w:t>
      </w:r>
      <w:r>
        <w:rPr/>
        <w:t>ⱨ</w:t>
      </w:r>
      <w:r>
        <w:rPr/>
        <w:t>䱘杬刬頫祹뽱啚啀㉣婓㓎㉹䝧䯂</w:t>
      </w:r>
      <w:r>
        <w:rPr/>
        <w:t>ꕴ</w:t>
      </w:r>
      <w:r>
        <w:rPr/>
        <w:t>暬嫂䍀⥋쉳䧂䀰ꌱ䧎땤幅桾媮갨慀ꅸ㛂䦘⥯煋佡敎嗂䱶껂焨佖砳顰呴숪棂◂頺⬪恅睦넯䑶㑐⨷坈扨</w:t>
      </w:r>
      <w:r>
        <w:rPr/>
        <w:t>ꦿ</w:t>
      </w:r>
      <w:r>
        <w:rPr/>
        <w:t>긹</w:t>
      </w:r>
      <w:r>
        <w:rPr/>
        <w:t>꧃</w:t>
      </w:r>
      <w:r>
        <w:rPr/>
        <w:t>嫂轧쉔쉯⍺㬰犏쉚숩䆱焴넭潄㪡䙇烂⹔ꌱ㵆숳㌤勂棂戩䩶侬䔭眮숬㵇槂⨪䍠꧎䳂兂㑅칒넫䛂剎橄欥敊㝈숴煉侱う啉䰣繁啚畎帰땈䁗瘭㢘䓎㑳쉕䭭㩏ꅒ</w:t>
      </w:r>
      <w:r>
        <w:rPr/>
        <w:t>ꤣ</w:t>
      </w:r>
      <w:r>
        <w:rPr/>
        <w:t>捣숮爪</w:t>
      </w:r>
      <w:r>
        <w:rPr/>
        <w:t>ꔦ</w:t>
      </w:r>
      <w:r>
        <w:rPr/>
        <w:t>捹䑭汮吭壂䡮啳礫</w:t>
      </w:r>
      <w:r>
        <w:rPr/>
        <w:t>ⷂ</w:t>
      </w:r>
      <w:r>
        <w:rPr/>
        <w:t>䁤</w:t>
      </w:r>
      <w:r>
        <w:rPr/>
        <w:t>⡬</w:t>
      </w:r>
      <w:r>
        <w:rPr/>
        <w:t>瞥㩔䙒乔⑕뽰숬木쉂泂㙏〣㠪慦硺꧎癨悏⩤獅兩㕳䳃쉄숵塡歁촪</w:t>
      </w:r>
      <w:r>
        <w:rPr/>
        <w:t>Ⱪ♗</w:t>
      </w:r>
      <w:r>
        <w:rPr/>
        <w:t>ꤴ</w:t>
      </w:r>
      <w:r>
        <w:rPr/>
        <w:t>潱挽匶㫃瑀噏啤恈珍䥟싃潙</w:t>
      </w:r>
      <w:r>
        <w:rPr/>
        <w:t>ꖬ╱</w:t>
      </w:r>
      <w:r>
        <w:rPr/>
        <w:t>㴻橲䤨啟䍸瑔숺㟂卢쉞㩋摇坒┦櫎徿楚牡櫂썰毂숪焮洵싂敐ꅱ㡾땴쏂效嘊뽟煡쉐</w:t>
      </w:r>
      <w:r>
        <w:rPr/>
        <w:t>ꖬ</w:t>
      </w:r>
      <w:r>
        <w:rPr/>
        <w:t>奸壍㝭숣冿쉶䛂쵌㙨佟</w:t>
      </w:r>
      <w:r>
        <w:rPr/>
        <w:t>Ȿ⹭</w:t>
      </w:r>
      <w:r>
        <w:rPr/>
        <w:t>癳썅깵䃂싂瘺쉭䵡杋㘹搯䵆⫂슻炩欶汏</w:t>
      </w:r>
      <w:r>
        <w:rPr/>
        <w:t>ⵟ</w:t>
      </w:r>
      <w:r>
        <w:rPr/>
        <w:t>슩뗂檏⯂伭갬⩑쉣㙨沥吭䍩捩乵朳爲깬쌰塵ぐ癕</w:t>
      </w:r>
      <w:r>
        <w:rPr/>
        <w:t>ⲣ</w:t>
      </w:r>
      <w:r>
        <w:rPr/>
        <w:t>潅縪枬甤녃ꍴ⿂㔶쉦堯係</w:t>
      </w:r>
      <w:r>
        <w:rPr/>
        <w:t>ⱄ</w:t>
      </w:r>
      <w:r>
        <w:rPr/>
        <w:t>ꆻ攱⽲檣姃刬䐵燃㕈淂㍺慲仂轹숱䙱䣂</w:t>
      </w:r>
      <w:r>
        <w:rPr/>
        <w:t>⠨</w:t>
      </w:r>
      <w:r>
        <w:rPr/>
        <w:t>灴⪏쉤⨴䥖䗍기㵗䊩습싂眦㩲䉳䆏未桥쉧獍⬩顭汣烂揂彎橢䵗礥쉡㌻偙摪㛂朶걭厣烂灉싃촵捎帶싂恪桃牶㥐伳乒潧㩱땄쉀숺⎥䩫쉏⩂쉴䤺䤳媘瀶㶿</w:t>
      </w:r>
      <w:r>
        <w:rPr/>
        <w:t>ꕾ</w:t>
      </w:r>
      <w:r>
        <w:rPr/>
        <w:t>汾싃愸슡汷摟㓂䜻쉰쵪彪</w:t>
      </w:r>
      <w:r>
        <w:rPr/>
        <w:t>ꗂ</w:t>
      </w:r>
      <w:r>
        <w:rPr/>
        <w:t>쉤辩癚彭瑯櫃倫</w:t>
      </w:r>
      <w:r>
        <w:rPr/>
        <w:t>ⲣ</w:t>
      </w:r>
      <w:r>
        <w:rPr/>
        <w:t>剒繍斿瞡桚䁘</w:t>
      </w:r>
      <w:r>
        <w:rPr/>
        <w:t>Ɫ</w:t>
      </w:r>
      <w:r>
        <w:rPr/>
        <w:t>太槂琺쵒㥁</w:t>
      </w:r>
      <w:r>
        <w:rPr/>
        <w:t>Ⳃ</w:t>
      </w:r>
      <w:r>
        <w:rPr/>
        <w:t>ꏂ昹偂稩뇍甪㙋䘵夷奪쉫⩔</w:t>
      </w:r>
      <w:r>
        <w:rPr/>
        <w:t>ⵃ</w:t>
      </w:r>
      <w:r>
        <w:rPr/>
        <w:t>瑌⛂⌭⩖剳橯㉕䱪숲杮컃倸㝆敠灖뽴썥䍗㖣瞏䦻擂䱹桥䁫쌤漥぀幷㡰䴷倰칳긲ꌻ㞘汮깵䊡樬⩍㥾</w:t>
      </w:r>
      <w:r>
        <w:rPr/>
        <w:t>ꤲ</w:t>
      </w:r>
      <w:r>
        <w:rPr/>
        <w:t>칸䬵⑺㛂쉃촷歈㍬䉖쉪숷곎㵕</w:t>
      </w:r>
      <w:r>
        <w:rPr/>
        <w:t>ꔤ</w:t>
      </w:r>
      <w:r>
        <w:rPr/>
        <w:t>깗ꏂꌮ⩰塒䀳쉩㇂坚싂㤲뮩旂䖱⤪嫎쉗䰩柂䝺繭㴽䧂穳⹶꤮牵숤⩨깵批</w:t>
      </w:r>
      <w:r>
        <w:rPr/>
        <w:t>ꖱ</w:t>
      </w:r>
      <w:r>
        <w:rPr/>
        <w:t>䋂扴漯㵏칧䡤氶숵컂怮ㅨ櫂⥁⹅뽄姂뽈佐硦塠栲㕂未</w:t>
      </w:r>
      <w:r>
        <w:rPr/>
        <w:t>ꕚ</w:t>
      </w:r>
      <w:r>
        <w:rPr/>
        <w:t>䅇⚵싂皥狂따拂竂強㑰惂숽䑎뮥塇祡</w:t>
      </w:r>
      <w:r>
        <w:rPr/>
        <w:t>ⲏ</w:t>
      </w:r>
      <w:r>
        <w:rPr/>
        <w:t>祁㒱뭔挮꺏⩩㩟⨰칋슏⩅걅塡彭㎏婬쉷☴卩畓䩋갺칢奙扑槂敷쉞睩椸獗녀伹壂㛂䂿껂㯂廂䝱뽘䤥숯䅓쉏櫃矂숭䭚녁떻쎱穐䍙秃㕖墱勂䣂礯穗湺┩睨⩊飂㪵瑯䕑氩敗塧㓂䖥䉬绂䃂ꥦ澩繟幀치뿍砬焨ꍆ琸쵭懍恓剈쉃䕟僂帯䉞東⌽佇眬煤</w:t>
      </w:r>
      <w:r>
        <w:rPr/>
        <w:t>ꥎ</w:t>
      </w:r>
      <w:r>
        <w:rPr/>
        <w:t>曂縬ヂ⪱ꥶ惂㤯睓쉪╓煺카䬪숩恮⭒</w:t>
      </w:r>
      <w:r>
        <w:rPr/>
        <w:t>ⵂ</w:t>
      </w:r>
      <w:r>
        <w:rPr/>
        <w:t>칚⩘</w:t>
      </w:r>
      <w:r>
        <w:rPr/>
        <w:t>ꥀ</w:t>
      </w:r>
      <w:r>
        <w:rPr/>
        <w:t>ⱅ</w:t>
      </w:r>
      <w:r>
        <w:rPr/>
        <w:t>穁媡塙쉥㕂䱂㙮瘥쉘䮮쉞䈩則쉕䈳칁쉍숯</w:t>
      </w:r>
      <w:r>
        <w:rPr/>
        <w:t>ꔱ</w:t>
      </w:r>
      <w:r>
        <w:rPr/>
        <w:t>ノ╮㈩㥵癐儺㉷ꏂ憘椩㩺刲〳灵剄䤣뭷㦩欵願쉌倫礥쉉戯슬ꍾ䥊숰浑磍갮椪⯂慵歕</w:t>
      </w:r>
      <w:r>
        <w:rPr/>
        <w:t>ⶬ</w:t>
      </w:r>
      <w:r>
        <w:rPr/>
        <w:t>슿⥋</w:t>
      </w:r>
      <w:r>
        <w:rPr/>
        <w:t>ⴽ</w:t>
      </w:r>
      <w:r>
        <w:rPr/>
        <w:t>畓䦱☊걤</w:t>
      </w:r>
      <w:r>
        <w:rPr/>
        <w:t>ⰽ</w:t>
      </w:r>
      <w:r>
        <w:rPr/>
        <w:t>㴰䑤奇摘①뾥桫쌹⩦ꎩ㏂咿劵쵸䅌쵢稦琣㙩塢촫塡㵅夣</w:t>
      </w:r>
      <w:r>
        <w:rPr/>
        <w:t>ⱀ</w:t>
      </w:r>
      <w:r>
        <w:rPr/>
        <w:t>栵쉎伷쉆楺捀䭆쉐匷游ꅾ䲣싂゘넪槍祓狂숣窩嚩祧䡥剖</w:t>
      </w:r>
      <w:r>
        <w:rPr/>
        <w:t>ꖣ</w:t>
      </w:r>
      <w:r>
        <w:rPr/>
        <w:t>稸戮偪㝱ぐ⮩㵋㴵偈璣恔䓂杯嗂갥摌䠫矂</w:t>
      </w:r>
      <w:r>
        <w:rPr/>
        <w:t>ꕥ</w:t>
      </w:r>
      <w:r>
        <w:rPr/>
        <w:t>祢췂夻숱户䔹</w:t>
      </w:r>
      <w:r>
        <w:rPr/>
        <w:t>⡀⡳</w:t>
      </w:r>
      <w:r>
        <w:rPr/>
        <w:t>癒⒘䳂䭩帮煆懂戯噅걵쉘䙫噖䥤녯칆輬穘딶</w:t>
      </w:r>
      <w:r>
        <w:rPr/>
        <w:t>ꔲ</w:t>
      </w:r>
      <w:r>
        <w:rPr/>
        <w:t>潔숬縩</w:t>
      </w:r>
      <w:r>
        <w:rPr/>
        <w:t>ꔳ</w:t>
      </w:r>
      <w:r>
        <w:rPr/>
        <w:t>輨쉟渭縸㉄獯晳歎琥㭫녂㣂쉗䥑憮湈숷へ뭏슮쉹䈵恌⸲癑桷싂呐彣兏坵썫䕵䠶⑩⩏墻湋뽙㩍⛂</w:t>
      </w:r>
      <w:r>
        <w:rPr/>
        <w:t>⡗</w:t>
      </w:r>
      <w:r>
        <w:rPr/>
        <w:t>숩揂䡥쉾风</w:t>
      </w:r>
      <w:r>
        <w:rPr/>
        <w:t>ꕗ</w:t>
      </w:r>
      <w:r>
        <w:rPr/>
        <w:t>깊⑑体塢</w:t>
      </w:r>
      <w:r>
        <w:rPr/>
        <w:t>ꕮ</w:t>
      </w:r>
      <w:r>
        <w:rPr/>
        <w:t>挺㵑ꅯ녴杊싂츨捇㭚杤ⸯ</w:t>
      </w:r>
      <w:r>
        <w:rPr/>
        <w:t>⡪</w:t>
      </w:r>
      <w:r>
        <w:rPr/>
        <w:t>慏係秂㙎到䃂彵摑②㐲熿ꌶ㝬圳</w:t>
      </w:r>
      <w:r>
        <w:rPr/>
        <w:t>ꤳ</w:t>
      </w:r>
      <w:r>
        <w:rPr/>
        <w:t>幪弫匲쉬긩ꄨ慏츱畩숷穈劥㵯仂쉇滂戥汬싂䯂⹉</w:t>
      </w:r>
      <w:r>
        <w:rPr/>
        <w:t>꧂⫎␦</w:t>
      </w:r>
      <w:r>
        <w:rPr/>
        <w:t>晀䚡癪⒮砩剘놿㥏⥁番</w:t>
      </w:r>
      <w:r>
        <w:rPr/>
        <w:t>⡰</w:t>
      </w:r>
      <w:r>
        <w:rPr/>
        <w:t>䓂쉾㦩䱹숥斥灧묱䩃䕸䱰恣噟⩶獐걈碥뼷畃揂猩㒏䑮偫煒頪穯㎣䛃㐻䱘숻䉎慞溿匥䱚梿〨㝢ꍢ쉧剹硰ㄶ뇂껂㕟秂쉗睓䥮瓂縸獣쏂瘪⨳㓂田䜸匳㑪㍦⼴⍩䙱剴姂쉀뇂烂治䝭硸兣湖⑇癇焨呢幯㜫䃂危慡侏纮偓</w:t>
      </w:r>
      <w:r>
        <w:rPr/>
        <w:t>ⱒ</w:t>
      </w:r>
      <w:r>
        <w:rPr/>
        <w:t>㓍廂彷奸湣捘颻圴砳㮏䱥娲쉯㝟碡祅扠牙⽬䑪䐦庿颣㨰숽썞櫃とꎏ婅乕眽쉸䨨玩䒬灍ꄦ媩쉸㙉䜪</w:t>
      </w:r>
      <w:r>
        <w:rPr/>
        <w:t>ⱑ</w:t>
      </w:r>
      <w:r>
        <w:rPr/>
        <w:t>猶ꥯ㦡캬碘⪡⍺態灃睶䁱池㄰柂敄捤숵塑㍮慱치쉺䟂湅㩯瀦幸懂狂獣</w:t>
      </w:r>
      <w:r>
        <w:rPr/>
        <w:t>⣂</w:t>
      </w:r>
      <w:r>
        <w:rPr/>
        <w:t>䉘쉭㊩☺㑬쉉㕳⍏♺ꅃ슏关뇂䐮䥬础楢樨剒ㅩ吺㢏⾣⭚⸣畸䁌숬췂䵠㑄劏穉⫂瑶珍坑묪㥩⭯娳⌶塸浤묩挩硶昲毂♍䬱숫쉨恔쉺⽫칂⦮싂뭢␮䘪冻</w:t>
      </w:r>
      <w:r>
        <w:rPr/>
        <w:t>ꤦ</w:t>
      </w:r>
      <w:r>
        <w:rPr/>
        <w:t>頥㍧㪵⌺㍔煚前䫂㑷⭱楨믃슘╱橵䭧촭痍湸㠪⍃椨⧂折⥇繋ꇂ玵乓㴰ꅚ숺産皥㡮䊬弨契䭨ぇ</w:t>
      </w:r>
      <w:r>
        <w:rPr/>
        <w:t>Ⱬ</w:t>
      </w:r>
      <w:r>
        <w:rPr/>
        <w:t>걚䗂幗⴯ꎏ玻轪䝪⥋㥁⸭╆壂畺</w:t>
      </w:r>
      <w:r>
        <w:rPr/>
        <w:t>ꥌ</w:t>
      </w:r>
      <w:r>
        <w:rPr/>
        <w:t>拂䕬㍍湁䥗〣쉧奃敤爊潦坡䍚桭숻䜩烂⤬祯컂祢㝍䠲</w:t>
      </w:r>
      <w:r>
        <w:rPr/>
        <w:t>ꦣ</w:t>
      </w:r>
      <w:r>
        <w:rPr/>
        <w:t>潥촫样盂彋</w:t>
      </w:r>
      <w:r>
        <w:rPr/>
        <w:t>ꥍ</w:t>
      </w:r>
      <w:r>
        <w:rPr/>
        <w:t>쉊쉈슿⥘丶恀</w:t>
      </w:r>
      <w:r>
        <w:rPr/>
        <w:t>ꗂ</w:t>
      </w:r>
      <w:r>
        <w:rPr/>
        <w:t>㍩䍊湕⨫ꏂ</w:t>
      </w:r>
      <w:r>
        <w:rPr/>
        <w:t>⠪</w:t>
      </w:r>
      <w:r>
        <w:rPr/>
        <w:t>扴妡⭴숶뭂刹猥쉂䳂唻</w:t>
      </w:r>
      <w:r>
        <w:rPr/>
        <w:t>⡱</w:t>
      </w:r>
      <w:r>
        <w:rPr/>
        <w:t>徥긨䝴颬㜽⵺頫㬸㪡싂亏弤숪④썁쉹剾侥㝗䡯氣싍</w:t>
      </w:r>
      <w:r>
        <w:rPr/>
        <w:t>⡱</w:t>
      </w:r>
      <w:r>
        <w:rPr/>
        <w:t>쉀⹂唦顓</w:t>
      </w:r>
      <w:r>
        <w:rPr/>
        <w:t>⣂</w:t>
      </w:r>
      <w:r>
        <w:rPr/>
        <w:t>撏⑵祆㙫쉾칑</w:t>
      </w:r>
      <w:r>
        <w:rPr/>
        <w:t>꥓</w:t>
      </w:r>
      <w:r>
        <w:rPr/>
        <w:t>땳稴㓂</w:t>
      </w:r>
      <w:r>
        <w:rPr/>
        <w:t>ꔵ</w:t>
      </w:r>
      <w:r>
        <w:rPr/>
        <w:t>꺻㕴漫숻刭믂歄㤥쉞睐㜶歸濂녟ㅑ兠䭓䑆熩쉇</w:t>
      </w:r>
      <w:r>
        <w:rPr/>
        <w:t>ꥐ</w:t>
      </w:r>
      <w:r>
        <w:rPr/>
        <w:t>猭冩䝒ꇂ歊뗂恙妱殘넷숽쉩⎘⹕㙱⫃颱塖</w:t>
      </w:r>
      <w:r>
        <w:rPr/>
        <w:t>ⶡ</w:t>
      </w:r>
      <w:r>
        <w:rPr/>
        <w:t>轤깲쉾怨ꅳ捡䁶毃㙍轍敺种䵡斮佈䱟捾ꥰ発⩮쉢位哂獔潶楴숱⛂㵢歏㑋촽ꅂ걯夦␽䙋</w:t>
      </w:r>
      <w:r>
        <w:rPr/>
        <w:t>⣃</w:t>
      </w:r>
      <w:r>
        <w:rPr/>
        <w:t>캩䭔湦갹嚩⹹垿偂㕃걶숴估㕲㇂堲怪䓂搶䇍頥帳祓쉮칸췂愹묵썌</w:t>
      </w:r>
      <w:r>
        <w:rPr/>
        <w:t>ⷂ▵</w:t>
      </w:r>
      <w:r>
        <w:rPr/>
        <w:t>⽾祎뿂긶轥썬䥴╘片眸㩡쉶썊쉦쉩㑀숸⻃촲䥒쵺縱쉊佥瑄썤戯幷䵲쉳ㄤ싂绍汭繣ꌯ䕆剶碻䈤牸⩒哃쉡깢晨澻갰</w:t>
      </w:r>
      <w:r>
        <w:rPr/>
        <w:t>Ⱚ</w:t>
      </w:r>
      <w:r>
        <w:rPr/>
        <w:t>䩏⑯睃个囎㕯伱剤긩⍴机兟쉪</w:t>
      </w:r>
      <w:r>
        <w:rPr/>
        <w:t>ꤨ</w:t>
      </w:r>
      <w:r>
        <w:rPr/>
        <w:t>숨㙗浡猤㝋</w:t>
      </w:r>
      <w:r>
        <w:rPr/>
        <w:t>⡇</w:t>
      </w:r>
      <w:r>
        <w:rPr/>
        <w:t>ꥊ</w:t>
      </w:r>
      <w:r>
        <w:rPr/>
        <w:t>涘癯쉧䶏춥㉾噓扟慸㕪決싂䑈</w:t>
      </w:r>
      <w:r>
        <w:rPr/>
        <w:t>ⱁ</w:t>
      </w:r>
      <w:r>
        <w:rPr/>
        <w:t>쉍쌪復</w:t>
      </w:r>
      <w:r>
        <w:rPr/>
        <w:t>ⲱ</w:t>
      </w:r>
      <w:r>
        <w:rPr/>
        <w:t>䱾㏂䪥</w:t>
      </w:r>
      <w:r>
        <w:rPr/>
        <w:t>ⴶ</w:t>
      </w:r>
      <w:r>
        <w:rPr/>
        <w:t>彨</w:t>
      </w:r>
      <w:r>
        <w:rPr/>
        <w:t>⡲</w:t>
      </w:r>
      <w:r>
        <w:rPr/>
        <w:t>桀啱潇帬싂嗍슮쉱眷珍</w:t>
      </w:r>
      <w:r>
        <w:rPr/>
        <w:t>ꤦ</w:t>
      </w:r>
      <w:r>
        <w:rPr/>
        <w:t>ガ䱢☭걨쉕⴩㓂余奃쉗噏쉹兖╯䦥⻂滂칆彩쉟녡슬周䡞䭓梏䈽摠㝘⑗䉘硲싂挪</w:t>
      </w:r>
      <w:r>
        <w:rPr/>
        <w:t>ⵃ</w:t>
      </w:r>
      <w:r>
        <w:rPr/>
        <w:t>ꥤ䙚䅭忂㜶쏂┺쌳喬戰圱爺劣㴶玣Ⓙ</w:t>
      </w:r>
      <w:r>
        <w:rPr/>
        <w:t>ⱥ</w:t>
      </w:r>
      <w:r>
        <w:rPr/>
        <w:t>欰拂䐤顸ꥬ䣂穄걥䑯帺娪䭍奯쉮䭨뇂썂睦棂擂숽쉦㙺愥傻徿丩扳쉪㕫䕑쉦㡢楲坳䃃頫긩慁쉘朦渶垵㈲㕳檣檣갺帻㒘䠽唫䒡䋂䁓츥숰戭䕸䔪䉂㩘湔㯂祆厱㬴浮汩焳猭䉙柂啦吺䉣䥕橨ꥤ䑩䱨숭爰㙟싃䩁⑥싃棂⍤⤵灈㇃甲㈩싂㓂砸轁䒥挥垣뽐싃⵫婨㈣灸凂槂瑪捎껂㬱㜪䠻杋牡䁃噐唻쌥䭣癳楡숭䱏敷♞쌷㴱媱┷畣쉤睾컎㔶㉔檩깮炥㒩⪮</w:t>
      </w:r>
      <w:r>
        <w:rPr/>
        <w:t>⠤</w:t>
      </w:r>
      <w:r>
        <w:rPr/>
        <w:t>䀨坴啺欪</w:t>
      </w:r>
      <w:r>
        <w:rPr/>
        <w:t>ⰵ</w:t>
      </w:r>
      <w:r>
        <w:rPr/>
        <w:t>뮩썥晾㨥䞏뇂ㄱ싂兤ㆵ煉橷婁촊㩺昪쵖⸱쉉</w:t>
      </w:r>
      <w:r>
        <w:rPr/>
        <w:t>ꤸ</w:t>
      </w:r>
      <w:r>
        <w:rPr/>
        <w:t>㡳契쉣楰㦵䉕〨剢㛂樺眬쉶긶牵⨥ꄽ</w:t>
      </w:r>
      <w:r>
        <w:rPr/>
        <w:t>⡂</w:t>
      </w:r>
      <w:r>
        <w:rPr/>
        <w:t>呪倦</w:t>
      </w:r>
      <w:r>
        <w:rPr/>
        <w:t>⡊</w:t>
      </w:r>
      <w:r>
        <w:rPr/>
        <w:t>쵯쉑땨뗂䦩㍳塰㔽䎏珂啟䇂婾☣</w:t>
      </w:r>
      <w:r>
        <w:rPr/>
        <w:t>ꥐ⭾</w:t>
      </w:r>
      <w:r>
        <w:rPr/>
        <w:t>䴨杪塨攷⽾㍷獕㟂쉬江硬넯숯吳䑂䬴␭桗繉椸剸䜭灒⹥塺哂㖩뾥灪硴䭓⥤쉞⪵㠹㵗쉆䥢⤸顊쉟橨㘸慐凂⬥䝥싂䤭쉈摲慡쉢木겘湣乇꺵啾硷桭</w:t>
      </w:r>
      <w:r>
        <w:rPr/>
        <w:t>ꖥ</w:t>
      </w:r>
      <w:r>
        <w:rPr/>
        <w:t>堻㵶긥⨪싂㣂㍊绂焥発뭹㦣ぅꥴ촤歙唲哂恇숣䡪♯싂杴숫娦┣佃㙾制顖硆噞竂欵䭁䕮䘬㙲杢ꅮ曂䱸㙈쉚䌱⪱쉤</w:t>
      </w:r>
      <w:r>
        <w:rPr/>
        <w:t>ꗎ</w:t>
      </w:r>
      <w:r>
        <w:rPr/>
        <w:t>獬党䱌縯㐻</w:t>
      </w:r>
      <w:r>
        <w:rPr/>
        <w:t>Ⱛ</w:t>
      </w:r>
      <w:r>
        <w:rPr/>
        <w:t>幸⥳䧂浾曂⍭㍦䕶㙟噴卸◂숬憿八塎걁쉢喥祑쉪煁⹣ぎ캘⿂ꏍ卪⼶䜹撣歸㕭䵵潑㬵⫂槂捨碮㣂쉯吪뽹炥⚿䔨普ꥯꌮ削嘭⏂뽪넩卑═㒡獞灺뗂⛂獚⒮梩⹶㥯⥫献獂朥칷ㅐ㤴䆬㞱떣췂⿂擂䩭礲ꇂ亵丬㉯乖纬슘⛃⍀汏慃辬顖뭺뽢⽇깧ꏂ⬤䶱슿⸬恦</w:t>
      </w:r>
      <w:r>
        <w:rPr/>
        <w:t>ⰱ</w:t>
      </w:r>
      <w:r>
        <w:rPr/>
        <w:t>㩱䄸輻撏幗带溘㑒憘剗洸扃땵⩋슣</w:t>
      </w:r>
      <w:r>
        <w:rPr/>
        <w:t>ⷃ</w:t>
      </w:r>
      <w:r>
        <w:rPr/>
        <w:t>睑䘫揎漻捉쉲␰栽㇎쉢礱</w:t>
      </w:r>
      <w:r>
        <w:rPr/>
        <w:t>ꔰ⑒</w:t>
      </w:r>
      <w:r>
        <w:rPr/>
        <w:t>믂㞩䷂깪睵䝸⭷縪墿</w:t>
      </w:r>
      <w:r>
        <w:rPr/>
        <w:t>⣂</w:t>
      </w:r>
      <w:r>
        <w:rPr/>
        <w:t>㒱</w:t>
      </w:r>
      <w:r>
        <w:rPr/>
        <w:t>ⵌ</w:t>
      </w:r>
      <w:r>
        <w:rPr/>
        <w:t>泂冘煯伣顩⼩氣⍖㓂</w:t>
      </w:r>
      <w:r>
        <w:rPr/>
        <w:t>ꔺ</w:t>
      </w:r>
      <w:r>
        <w:rPr/>
        <w:t>ㆩ싍썵ꍌ⨭ꌩ廂⥨晓绂䑠㩑⹖慧兩噢呾㑩矂轮②爯廂싂㭔畔刻묻㝹眥㍠♠㮵〨桁㡁欹뿎敊쵯卑卅爪꺏ꎱㄷ㔸壂㷃䓂湑㉖쉠䪵啓湤㛂楣㋂ꄹ壂ꍤ穔䩬䩲䧂쉋睵⑴</w:t>
      </w:r>
      <w:r>
        <w:rPr/>
        <w:t>⡍☲</w:t>
      </w:r>
      <w:r>
        <w:rPr/>
        <w:t>䡟奘ㄹ꺘㩙汬㤵䁄汴묩녨쉮楁洬䪮☵䜦▵犩頷㕯숵ㅷ穡⨮奸劣칒飂㕅潶썏ꅰ携</w:t>
      </w:r>
      <w:r>
        <w:rPr/>
        <w:t>ꔭ</w:t>
      </w:r>
      <w:r>
        <w:rPr/>
        <w:t>煈숨捱䝡⑅숰쉙䙗䘹㉖瑯㛎䁐湱⑫䩡瘪츣⽕딯⾣爤㞮싂㥏䧂싃乞㞮⭗㔭⥕ㄹ녢攮슱碵䮻깍䍬噋쵬ぶ獡㑦瀮嘯愨娶ꆣ柂怷㘴祸</w:t>
      </w:r>
      <w:r>
        <w:rPr/>
        <w:t>ꥑ</w:t>
      </w:r>
      <w:r>
        <w:rPr/>
        <w:t>㍢</w:t>
      </w:r>
      <w:r>
        <w:rPr/>
        <w:t>⣂</w:t>
      </w:r>
      <w:r>
        <w:rPr/>
        <w:t>桫桧噑獒슬䍸녥朲칕넩㜴䄷곎슬䀤潎䏂摷炩弤㭴칕彶춘卟녭䢡汢掱帯浞⩇⼊⒘⼸갹싂祮癘乁啅기</w:t>
      </w:r>
      <w:r>
        <w:rPr/>
        <w:t>꧂</w:t>
      </w:r>
      <w:r>
        <w:rPr/>
        <w:t>䕊穔䨴垱坰汄湕㴪싂ど梵䑊㐰唬곂⬰畚䇍歋塤츺䆿幕⹁ざꍩ匮兾䨪彖⭁坆睁摖☳儺숭䶬潏䝪穙犬㭡⪮桘槍海桐吰쉳囎☬硙庩뽺깏썌숭䊥</w:t>
      </w:r>
      <w:r>
        <w:rPr/>
        <w:t>ꤰ</w:t>
      </w:r>
      <w:r>
        <w:rPr/>
        <w:t>墥⩓潟숩眰伽ꥰ㴸칠㋍㗂㝲䑒㚿檡儸繲㩆⺩炻뭮뇂㈥쉭䩶椲㡭⌬쉠㵬稻敬쉃␫咮漯〉㛃</w:t>
      </w:r>
      <w:r>
        <w:rPr/>
        <w:t>ⵇ</w:t>
      </w:r>
      <w:r>
        <w:rPr/>
        <w:t>슬睪쏂瘳汑洫帤乗瑐쉒</w:t>
      </w:r>
      <w:r>
        <w:rPr/>
        <w:t>ꗂ</w:t>
      </w:r>
      <w:r>
        <w:rPr/>
        <w:t>쉕䙢泂⭀㕉晵ㅏ䇂乮儷摩瀭剅</w:t>
      </w:r>
      <w:r>
        <w:rPr/>
        <w:t>ꤨ</w:t>
      </w:r>
      <w:r>
        <w:rPr/>
        <w:t>쉢갳䰭碻獆⻂瘴此䡳쵗浅儵㙾쵎㵠⩮슣朷ꎻ㕲娺쉷</w:t>
      </w:r>
      <w:r>
        <w:rPr/>
        <w:t>Ⱕ</w:t>
      </w:r>
      <w:r>
        <w:rPr/>
        <w:t>歩숴쉶</w:t>
      </w:r>
      <w:r>
        <w:rPr/>
        <w:t>ꖮ</w:t>
      </w:r>
      <w:r>
        <w:rPr/>
        <w:t>㩎湑䜺捞轁礨䝦䑎禩칥帣琵滂땥卂䥣䘻坡〣䅰挹쉩奕刦猣剋䱈㡄䊘쉷婳珂䦱柂╀쉮拂</w:t>
      </w:r>
      <w:r>
        <w:rPr/>
        <w:t>ⴹ</w:t>
      </w:r>
      <w:r>
        <w:rPr/>
        <w:t>묪쉘㤪숪䕁穀뭪⌶㴩䁯呃戮怱摟ꥫ慨田ꥪ㤱彚吹뼶晒㕘吷朶潋ꌵ坭嗂䕹㵈漱烂ぺ䩒ꎣ坾뼪漽楑쉀熥㴨攷䕋盂습啋</w:t>
      </w:r>
      <w:r>
        <w:rPr/>
        <w:t>Ⱜ</w:t>
      </w:r>
      <w:r>
        <w:rPr/>
        <w:t>坒⸹慵뭚珂䈵睕슡婊穩楖⮻湅␮숪瑯ꌺ㊬瀻桸歺灱⼪怰㍅쉹䌥杦⎮䉬⽤떮卶瞱瘪숪瓂췂浃싃숥剄䄭쌤쉴ㅓ顖参捄⩀⑹帶</w:t>
      </w:r>
      <w:r>
        <w:rPr/>
        <w:t>ⱄ</w:t>
      </w:r>
      <w:r>
        <w:rPr/>
        <w:t>ꅐ⪻嗂㩮⑆伯㉪帥⍇套㷂瓎⍖㦘橷橣걄</w:t>
      </w:r>
      <w:r>
        <w:rPr/>
        <w:t>ꥍ</w:t>
      </w:r>
      <w:r>
        <w:rPr/>
        <w:t>瞩㢵䩨ꅘ싂쉇딫啳丽㛂䮏쉫彲꺿쉶䑲捳迂櫍䙑槂䁶桔䕚슮⩴䃂㕊砯䦥橡꺣䬬湍䈬䑦㑱⻂쉍</w:t>
      </w:r>
      <w:r>
        <w:rPr/>
        <w:t>⣂</w:t>
      </w:r>
      <w:r>
        <w:rPr/>
        <w:t>繾ꍮ捊确璥䮡輬帣椱䮡匪⨷當牋뭬♓숴睙啴㑭숲때</w:t>
      </w:r>
      <w:r>
        <w:rPr/>
        <w:t>Ⱝ⸦</w:t>
      </w:r>
      <w:r>
        <w:rPr/>
        <w:t>뽘꥔</w:t>
      </w:r>
      <w:r>
        <w:rPr/>
        <w:t>ꦡ</w:t>
      </w:r>
      <w:r>
        <w:rPr/>
        <w:t>㕨䵏⩘䒿ꎿㅡ쉦깈䙇穎憩䂥煄硲匤渪뾘䔻啺氪慔姂␷</w:t>
      </w:r>
      <w:r>
        <w:rPr/>
        <w:t>⡉</w:t>
      </w:r>
      <w:r>
        <w:rPr/>
        <w:t>ꖮ</w:t>
      </w:r>
      <w:r>
        <w:rPr/>
        <w:t>暡嘤䡘ノ汸␮啵䅨猰㗍뇂匪湒䉂竃䋂塌奸䘮氩嫂〷㐭䧂칓畐ㄵ偆걵숣㌣㍶⦬慱棂</w:t>
      </w:r>
      <w:r>
        <w:rPr/>
        <w:t>Ⳏ</w:t>
      </w:r>
      <w:r>
        <w:rPr/>
        <w:t>뽮䠱佷ㄦ弮싂噩囂쉒殬♄顐깚䍇椷⮣繟廂㵕碘䵪⼪⴪쉚瀦癪</w:t>
      </w:r>
      <w:r>
        <w:rPr/>
        <w:t>ⰱ</w:t>
      </w:r>
      <w:r>
        <w:rPr/>
        <w:t>昦쉫庩숭颩♑갹숱斩湡厘䩸卶숥⛂⩌势숱氺䦩呡浭怮⽴䕯呺㡗슿</w:t>
      </w:r>
      <w:r>
        <w:rPr/>
        <w:t>⡶</w:t>
      </w:r>
      <w:r>
        <w:rPr/>
        <w:t>廂숥䘰䄪쉟ꍴ瞥⨊堯⭗張に澩㮵㝷</w:t>
      </w:r>
      <w:r>
        <w:rPr/>
        <w:t>꧂</w:t>
      </w:r>
      <w:r>
        <w:rPr/>
        <w:t>춥垏䕺哂㭾ぞ♟㠻䍙</w:t>
      </w:r>
      <w:r>
        <w:rPr/>
        <w:t>⠭</w:t>
      </w:r>
      <w:r>
        <w:rPr/>
        <w:t>칏矂㵋揂</w:t>
      </w:r>
      <w:r>
        <w:rPr/>
        <w:t>⢬</w:t>
      </w:r>
      <w:r>
        <w:rPr/>
        <w:t>医瑃含뼵係抿쉠摢♇㥤斿類쵍摰恏⽳쉭㑢桪㤯䌲숨牐㍯㕳䈭㴹䂮㫂圬깪㉷</w:t>
      </w:r>
      <w:r>
        <w:rPr/>
        <w:t>ⵠ</w:t>
      </w:r>
      <w:r>
        <w:rPr/>
        <w:t>圤딸损싂䙑䙞䂩噀쉰哂숫⼪캥䍒斩싂氱䍮佲⑸坏춘넭䀱㕞乁秂㡫䗂淂㙰䥙硐稫</w:t>
      </w:r>
    </w:p>
    <w:p>
      <w:pPr>
        <w:pStyle w:val="PreformattedText"/>
        <w:bidi w:val="0"/>
        <w:spacing w:before="0" w:after="0"/>
        <w:jc w:val="left"/>
        <w:rPr/>
      </w:pPr>
      <w:r>
        <w:rPr/>
        <w:t>墻</w:t>
      </w:r>
      <w:r>
        <w:rPr/>
        <w:t>ⵇ</w:t>
      </w:r>
      <w:r>
        <w:rPr/>
        <w:t>쉣㤳⏂坋玵땭が栺⹎摁⨷刪뮡뽑劵乔숯Ⓜ숻煏쉊⑄쉒쉺発쉫剄╗㵕깕␱㑰숹爯南猱ㄶ佒䘥申璻</w:t>
      </w:r>
      <w:r>
        <w:rPr/>
        <w:t>ꦿ</w:t>
      </w:r>
      <w:r>
        <w:rPr/>
        <w:t>瘪眯쉠⾏楕쵗煪㈲煯썯䦮쉗⨥礩䅨㡍杠睓頫깉㈽在䡕㩣녈㫃微쉳㩺輯싂쉚䕔坞扉䘪㇃䙴湷椯桸收煹燂</w:t>
      </w:r>
      <w:r>
        <w:rPr/>
        <w:t>꤫</w:t>
      </w:r>
      <w:r>
        <w:rPr/>
        <w:t>䡏숦扎湾⨳楲䜪楾㭪塄呠獶慚獶婇쉧浖ꎘ扑⩸迂懂塸卌⽌漰掬帽㑙璣㉰깍睌剨晋䉬㨶癋⍊䭋楹⛂剬梘㑾㝵楑飂溩녞卸뇂杺䝾뽤䭓摫㧂咥智쉗ꅌ츪숪⹳垩쵺䘲싍뭚㢣</w:t>
      </w:r>
      <w:r>
        <w:rPr/>
        <w:t>⡟</w:t>
      </w:r>
      <w:r>
        <w:rPr/>
        <w:t>ꥲ䳂忂䭚䕦겵毂䑈懂轫촸䬦扈琪璡厩嚬摥揂䕑썦㵃⼪⭴⾡獮轶沿砫슡數灆</w:t>
      </w:r>
      <w:r>
        <w:rPr/>
        <w:t>ⵉ␣</w:t>
      </w:r>
      <w:r>
        <w:rPr/>
        <w:t>숪儲䑤⹊乒㨱㝭䡂☵츯牱⑸쉰쉐㛎搴扂㝰</w:t>
      </w:r>
      <w:r>
        <w:rPr/>
        <w:t>Ⲭ</w:t>
      </w:r>
      <w:r>
        <w:rPr/>
        <w:t>堵瑲呈㝃㡯싂榡憵吥轟义ꅞ竂䭐㓂の㝗捈䁴</w:t>
      </w:r>
      <w:r>
        <w:rPr/>
        <w:t>ꖩ</w:t>
      </w:r>
      <w:r>
        <w:rPr/>
        <w:t>圻疮뮘</w:t>
      </w:r>
      <w:r>
        <w:rPr/>
        <w:t>ꥐ</w:t>
      </w:r>
      <w:r>
        <w:rPr/>
        <w:t>氶깞쎬㮥⨸男刯◂◂깖烂녨㥟㭠噫渪⥞쉨걨働䜽杌楩氰㍁</w:t>
      </w:r>
      <w:r>
        <w:rPr/>
        <w:t>⡌</w:t>
      </w:r>
      <w:r>
        <w:rPr/>
        <w:t>呤户灯噶ꍃꥭ縻䜪檵颣㵆ꄮꏂ柂⨫頮⸲䭇涮</w:t>
      </w:r>
      <w:r>
        <w:rPr/>
        <w:t>ꗂ</w:t>
      </w:r>
      <w:r>
        <w:rPr/>
        <w:t>榩⸵⩍地㵑䩳碩䂣쵶噇䋂⸽☭溡䤺獁⨲時㩄焣轮灌쉚堷♥☱䱫⻂㙅㏂깑⩪穗睹쉷扫䪡硺典ꅠ쉚</w:t>
      </w:r>
      <w:r>
        <w:rPr/>
        <w:t>⢥</w:t>
      </w:r>
      <w:r>
        <w:rPr/>
        <w:t>딮䨺싂숰扵ㅀ싂뭕땵圫皏囂半싂쎡ず칇⍍沣㬤ꅱ쵴뼣䅑买頬⪮⑳飂楆块ㅑ䌭촦瓍╎㐥ꥨ㑟걏ヂ</w:t>
      </w:r>
      <w:r>
        <w:rPr/>
        <w:t>ⶩ⹺</w:t>
      </w:r>
      <w:r>
        <w:rPr/>
        <w:t>䕬㕔䙍䄫欳⹎呣摓땋슱㬵癎숦㑉</w:t>
      </w:r>
      <w:r>
        <w:rPr/>
        <w:t>⢩</w:t>
      </w:r>
      <w:r>
        <w:rPr/>
        <w:t>滂滂敁⩄穏廍䝩彏䵐숩쉣䴯䤮쉦忂뽭</w:t>
      </w:r>
      <w:r>
        <w:rPr/>
        <w:t>ⱡ</w:t>
      </w:r>
      <w:r>
        <w:rPr/>
        <w:t>噹㣂츫杊䡳⬤⹄쵦䁏䨽厥渦䖩楪㉢瓂娬</w:t>
      </w:r>
      <w:r>
        <w:rPr/>
        <w:t>ꤷ</w:t>
      </w:r>
      <w:r>
        <w:rPr/>
        <w:t>䕂颥砊条⪻杭⩡禬漥入璮祫區漤⥑⩘쉑勍槂殮ꥴ⨳桳繎㵫싃㵅㢥汀䌸塥礴剣쉉湉㴤싂窵㑭</w:t>
      </w:r>
      <w:r>
        <w:rPr/>
        <w:t>ꥂ</w:t>
      </w:r>
      <w:r>
        <w:rPr/>
        <w:t>禩㧎轟☽恤뽯橊楺䭭쎱留兢癹</w:t>
      </w:r>
      <w:r>
        <w:rPr/>
        <w:t>ⱺ</w:t>
      </w:r>
      <w:r>
        <w:rPr/>
        <w:t>땫쵒唶쉶坡㈲</w:t>
      </w:r>
      <w:r>
        <w:rPr/>
        <w:t>ꤴ</w:t>
      </w:r>
      <w:r>
        <w:rPr/>
        <w:t>䨩</w:t>
      </w:r>
      <w:r>
        <w:rPr/>
        <w:t>ⱎ</w:t>
      </w:r>
      <w:r>
        <w:rPr/>
        <w:t>渵☶䒱녑㈺婞뽏㥋癦㒡䜰㤲晊掵쉈⽩嫂⵵⑅渹姂숸頱썠⥵瑞칙㕖昸䔲怵轋떵坚쉯牶㠨ꅤ漺⩸칥슬⨰䐺妥呾숱䀽┵乳䧃䈤㤴䠬儦숶瓂믂䈤扖䍸爣栻歲㷂儷頰喥㊵</w:t>
      </w:r>
      <w:r>
        <w:rPr/>
        <w:t>ꦻ</w:t>
      </w:r>
      <w:r>
        <w:rPr/>
        <w:t>擂椣㏂쉱컂濂땫儨ぬ䕴犣泂㭷슣㣂暥伮橦橈䘶煩</w:t>
      </w:r>
      <w:r>
        <w:rPr/>
        <w:t>ꕕ</w:t>
      </w:r>
      <w:r>
        <w:rPr/>
        <w:t>㡾㫂⍴湙쵘숱쉺㍊願㠳</w:t>
      </w:r>
      <w:r>
        <w:rPr/>
        <w:t>ꗂ</w:t>
      </w:r>
      <w:r>
        <w:rPr/>
        <w:t>頣⨯呈♎</w:t>
      </w:r>
      <w:r>
        <w:rPr/>
        <w:t>ꕲ</w:t>
      </w:r>
      <w:r>
        <w:rPr/>
        <w:t>甤싂⭊咱⥙㡁㠨⨶넰㨹⥱䔵熩祩ꄳ先獙䅮촪⤳轀唳ꅣꌲ䘪땖卺㭘猸璻彬㑴轒噧䥔㫂⴦轣痃株䍯䒮㑑恌捹䀫振㮻쌺깩㥂爣쵍㐴⨬殬㘪</w:t>
      </w:r>
      <w:r>
        <w:rPr/>
        <w:t>ⱋ</w:t>
      </w:r>
      <w:r>
        <w:rPr/>
        <w:t>妩戥悵幩梏晳㵘㤬췃睱</w:t>
      </w:r>
      <w:r>
        <w:rPr/>
        <w:t>ꕭ</w:t>
      </w:r>
      <w:r>
        <w:rPr/>
        <w:t>婔쵫쉌㕬䱮뭘徥伽搹爸칎ꅕ숱䲿⽂欪䩩彰ㄲ矂</w:t>
      </w:r>
      <w:r>
        <w:rPr/>
        <w:t>ⴺ</w:t>
      </w:r>
      <w:r>
        <w:rPr/>
        <w:t>套漰㈱쉇</w:t>
      </w:r>
      <w:r>
        <w:rPr/>
        <w:t>ꦮꕩ</w:t>
      </w:r>
      <w:r>
        <w:rPr/>
        <w:t>剟滂⩀眴깖뼷쉄땩</w:t>
      </w:r>
      <w:r>
        <w:rPr/>
        <w:t>꧂</w:t>
      </w:r>
      <w:r>
        <w:rPr/>
        <w:t>㵞㛃潙穖㩡</w:t>
      </w:r>
      <w:r>
        <w:rPr/>
        <w:t>ⵗ</w:t>
      </w:r>
      <w:r>
        <w:rPr/>
        <w:t>頳⥾䁾䕃⹣㞣쏂癹偣弯穄⹅䪥</w:t>
      </w:r>
      <w:r>
        <w:rPr/>
        <w:t>ꥎ</w:t>
      </w:r>
      <w:r>
        <w:rPr/>
        <w:t>奅⽵曂⚩珂淍㮻㭍넽넲㴩╡場⌱Ⓜꌯ쏂䩣呏츻奞긭狍潗䨴㍇⫂ꍒꌭ</w:t>
      </w:r>
      <w:r>
        <w:rPr/>
        <w:t>ꔽ⭆</w:t>
      </w:r>
      <w:r>
        <w:rPr/>
        <w:t>쉅⽹䓂䘱</w:t>
      </w:r>
      <w:r>
        <w:rPr/>
        <w:t>ꗂ</w:t>
      </w:r>
      <w:r>
        <w:rPr/>
        <w:t>䝷⩞医</w:t>
      </w:r>
      <w:r>
        <w:rPr/>
        <w:t>ꖣ</w:t>
      </w:r>
      <w:r>
        <w:rPr/>
        <w:t>桇쉏슩␪楇⻂㶮焰䉨涬㉅圦숻䎘磂偦</w:t>
      </w:r>
      <w:r>
        <w:rPr/>
        <w:t>⠽⹬</w:t>
      </w:r>
      <w:r>
        <w:rPr/>
        <w:t>㔻硠쉖佸暡슿灴ꥯ숵숵㥢瑶媘싂䘯捬쉣爥㣂奾顺挪⨮挽敳磂⥴弫䍁潸炥採쉗溩쉫ꎘ슿桞漯湤</w:t>
      </w:r>
      <w:r>
        <w:rPr/>
        <w:t>ꤣⵣ</w:t>
      </w:r>
      <w:r>
        <w:rPr/>
        <w:t>皡┱敧顳숴⑫㵫⨹唪䬦晅</w:t>
      </w:r>
      <w:r>
        <w:rPr/>
        <w:t>Ⱕ</w:t>
      </w:r>
      <w:r>
        <w:rPr/>
        <w:t>づ</w:t>
      </w:r>
      <w:r>
        <w:rPr/>
        <w:t>ⱁ</w:t>
      </w:r>
      <w:r>
        <w:rPr/>
        <w:t>畹䂘拂쉾睠䭋橳爷祎晉</w:t>
      </w:r>
      <w:r>
        <w:rPr/>
        <w:t>ⶡ</w:t>
      </w:r>
      <w:r>
        <w:rPr/>
        <w:t>㙁瀵쉸䀩ㄮ頱䵦瑲㪬䖩딴</w:t>
      </w:r>
      <w:r>
        <w:rPr/>
        <w:t>ꦻ</w:t>
      </w:r>
      <w:r>
        <w:rPr/>
        <w:t>塹</w:t>
      </w:r>
      <w:r>
        <w:rPr/>
        <w:t>⠻</w:t>
      </w:r>
      <w:r>
        <w:rPr/>
        <w:t>뿃睠㐷쉭䤷㔰ㅑ疥⑄⺵㈻愰ꥵ놩쵤潇썩啨㜲硪囂畎뭺䐣䆿䁹㵞礱顧楇瑱轪⫂䌶呆悿싃㯎璵咬</w:t>
      </w:r>
      <w:r>
        <w:rPr/>
        <w:t>ⴵ</w:t>
      </w:r>
      <w:r>
        <w:rPr/>
        <w:t>ꍘ俍彩く⪿깄㤳䡱뭬㕑桵嚩</w:t>
      </w:r>
      <w:r>
        <w:rPr/>
        <w:t>ⵋ</w:t>
      </w:r>
      <w:r>
        <w:rPr/>
        <w:t>쌳숱㷂硗떏숵夵녵䣂顭慨♮漪扞癑灘숽</w:t>
      </w:r>
      <w:r>
        <w:rPr/>
        <w:t>ⲱ</w:t>
      </w:r>
      <w:r>
        <w:rPr/>
        <w:t>숺帱</w:t>
      </w:r>
      <w:r>
        <w:rPr/>
        <w:t>ꤦ</w:t>
      </w:r>
      <w:r>
        <w:rPr/>
        <w:t>坐瑮坶䭮吊㉡㤯焹캏䰨쉧</w:t>
      </w:r>
      <w:r>
        <w:rPr/>
        <w:t>ⵂ</w:t>
      </w:r>
      <w:r>
        <w:rPr/>
        <w:t>塩匫</w:t>
      </w:r>
      <w:r>
        <w:rPr/>
        <w:t>ⰰ⍵</w:t>
      </w:r>
      <w:r>
        <w:rPr/>
        <w:t>䮩⩙噾桲⩺呖朴㙟繒晬㤪摧彑恠숨쉘呈쉭偐穎꥔</w:t>
      </w:r>
      <w:r>
        <w:rPr/>
        <w:t>⡘</w:t>
      </w:r>
      <w:r>
        <w:rPr/>
        <w:t>榏</w:t>
      </w:r>
      <w:r>
        <w:rPr/>
        <w:t>ꗂ</w:t>
      </w:r>
      <w:r>
        <w:rPr/>
        <w:t>춻뭧⥈畈汮女ꥭ㕴캱䈪㗂⒮癊擂긲桶⭩䕺㵩秂䵘轂䛂瑈</w:t>
      </w:r>
      <w:r>
        <w:rPr/>
        <w:t>Ⳃ⨵⍷</w:t>
      </w:r>
      <w:r>
        <w:rPr/>
        <w:t>곂偍碻㣂</w:t>
      </w:r>
      <w:r>
        <w:rPr/>
        <w:t>ꖻ</w:t>
      </w:r>
      <w:r>
        <w:rPr/>
        <w:t>奖䵧</w:t>
      </w:r>
      <w:r>
        <w:rPr/>
        <w:t>ꥏ</w:t>
      </w:r>
      <w:r>
        <w:rPr/>
        <w:t>慎珂撻噉⬳昰忂䀣⪘㍃</w:t>
      </w:r>
      <w:r>
        <w:rPr/>
        <w:t>ꖬ</w:t>
      </w:r>
      <w:r>
        <w:rPr/>
        <w:t>ꍂ噓뽙쉕쉫杆䳍⤸쉩깊䝧䕧╺⎬硌䑤Ⓜ娳挱⬬杇忂</w:t>
      </w:r>
      <w:r>
        <w:rPr/>
        <w:t>Ⱟ</w:t>
      </w:r>
      <w:r>
        <w:rPr/>
        <w:t>晹娰夸頲穌쉯歹⭨┪硳焫쉩떩ꍞ忂杭怦㜨㄰쉂塙硔⚱䅑⤶牌橔䂵嘤瑮匭⽓ꏎ扗珂⵶顐〪䭶乷祶뾘愬塎㭅㘥哂⏎</w:t>
      </w:r>
      <w:r>
        <w:rPr/>
        <w:t>ꗍ</w:t>
      </w:r>
      <w:r>
        <w:rPr/>
        <w:t>䳂⒡⽘걃〻瀱㫎渺싂帽쵩䉸烍⑨獭婕䑙䕔乃䖥䐪䪮䵳秂쉺╌칭ꅣ剺ꇂ쉊澥䂡摆䙟仃╣嗂⽧㎱哂숻䰶恥䈹갮㑊晹䉊⽠沿ꆡ妵夫迂氱墿煇歇窣␳恧겥仍漫땮㚡</w:t>
      </w:r>
      <w:r>
        <w:rPr/>
        <w:t>꧂ꥎ</w:t>
      </w:r>
      <w:r>
        <w:rPr/>
        <w:t>㕊㥰樬쉅燎녘䱒숤樯</w:t>
      </w:r>
      <w:r>
        <w:rPr/>
        <w:t>ꤦ</w:t>
      </w:r>
      <w:r>
        <w:rPr/>
        <w:t>㉡炵쉕걹穙쉹刯圷ꄷ剕</w:t>
      </w:r>
      <w:r>
        <w:rPr/>
        <w:t>⡊</w:t>
      </w:r>
      <w:r>
        <w:rPr/>
        <w:t>桱咬⫂㘪售䅤⺘녫</w:t>
      </w:r>
      <w:r>
        <w:rPr/>
        <w:t>⡡</w:t>
      </w:r>
      <w:r>
        <w:rPr/>
        <w:t>㕄復깧磂⍙䴽癩劬</w:t>
      </w:r>
      <w:r>
        <w:rPr/>
        <w:t>ꕢ╷</w:t>
      </w:r>
      <w:r>
        <w:rPr/>
        <w:t>昲䷂矂杌浇걳쉏斩啪燂瀭싎䯂숮䜵擃숫摉䘮칌彃湆橒僂戱⒵쵹춿牎␶撡⍳䭪쉐瓂䂥奨娯挤眹猤桗てㅤ彸䤴싂嚏쉟慥礫呬垣ꍥ悘佤朳〪⻍瞏䱷뼲痂㝌쉦啀剁熘砬癣쉄㵵쵫乹塶噇㥐數轉灃汾㨹䛂⧂싂</w:t>
      </w:r>
      <w:r>
        <w:rPr/>
        <w:t>ꔻ</w:t>
      </w:r>
      <w:r>
        <w:rPr/>
        <w:t>䃂汘剅㥶</w:t>
      </w:r>
      <w:r>
        <w:rPr/>
        <w:t>ꤩ</w:t>
      </w:r>
      <w:r>
        <w:rPr/>
        <w:t>뽦䤺䵋녊싂㘫轉☺幄㭐ꌴㅟ穲灏䡵轥⦻⎩幇⭀旂伸䐴䉊䉔컂㝓堪牣</w:t>
      </w:r>
      <w:r>
        <w:rPr/>
        <w:t>ꤽ</w:t>
      </w:r>
      <w:r>
        <w:rPr/>
        <w:t>㵗ꆱ㩞䟂걆䨫⫂䣂摵䕢뼫徥⸺녒䲻䬸㵚漭洷呩佹嫃쉂⸸칶쉲쌩穣쉲墿</w:t>
      </w:r>
      <w:r>
        <w:rPr/>
        <w:t>Ɫ</w:t>
      </w:r>
      <w:r>
        <w:rPr/>
        <w:t>熘顪㭹</w:t>
      </w:r>
      <w:r>
        <w:rPr/>
        <w:t>ⱬ</w:t>
      </w:r>
      <w:r>
        <w:rPr/>
        <w:t>쏂㮻兢儶뽚ꄵ伦扊슘숫ぅ昭숱숲뮘瀰쉰惂扥敪䏂넭㞣么⩌伪杒幄扃겵</w:t>
      </w:r>
      <w:r>
        <w:rPr/>
        <w:t>ꕌ</w:t>
      </w:r>
      <w:r>
        <w:rPr/>
        <w:t>涘ꥳ攮싂</w:t>
      </w:r>
      <w:r>
        <w:rPr/>
        <w:t>꥓</w:t>
      </w:r>
      <w:r>
        <w:rPr/>
        <w:t>䥤绂橀䬤쉩䔴묵搦㵩숩垡タ♯⚘挥⺿疘</w:t>
      </w:r>
      <w:r>
        <w:rPr/>
        <w:t>ꦩ</w:t>
      </w:r>
      <w:r>
        <w:rPr/>
        <w:t>㫎杸쉔䱣頯犱䝨Ⓜ吨颿䉍䤽긭</w:t>
      </w:r>
      <w:r>
        <w:rPr/>
        <w:t>Ⱡ</w:t>
      </w:r>
      <w:r>
        <w:rPr/>
        <w:t>쉸㩬쉲卒响䝲</w:t>
      </w:r>
      <w:r>
        <w:rPr/>
        <w:t>Ⱟ</w:t>
      </w:r>
      <w:r>
        <w:rPr/>
        <w:t>䢣䞿〪樫橧洫ㄽ걡⩠奧묨澱伮睧牥䒵땓㆘숊㭮</w:t>
      </w:r>
      <w:r>
        <w:rPr/>
        <w:t>⣂⸳⤪</w:t>
      </w:r>
      <w:r>
        <w:rPr/>
        <w:t>ヂ愤歬䎻㙔ㄶ㌱楏㍖╧쉺싂㧂쉮䍃╲桧梡⒩摧穖쉭㔫轔땙轶숤湥杁뭱幷⥧唦瓂氪ꍢ숯轵⼬ꥬ牎圯䁂⍍柂䑈춱ꥷ☸㕺捶</w:t>
      </w:r>
      <w:r>
        <w:rPr/>
        <w:t>⡏</w:t>
      </w:r>
      <w:r>
        <w:rPr/>
        <w:t>庻ꥮ</w:t>
      </w:r>
      <w:r>
        <w:rPr/>
        <w:t>⢩</w:t>
      </w:r>
      <w:r>
        <w:rPr/>
        <w:t>桺⽩獄嘤旂硬ㅒ佮坚顷⥈췂䁋䘭慩䙎湤縱뿂煇匤㵩灗微塌㜺䵇</w:t>
      </w:r>
      <w:r>
        <w:rPr/>
        <w:t>꧍</w:t>
      </w:r>
      <w:r>
        <w:rPr/>
        <w:t>扆剺ꥸ墵㌪꥗䫎䤴檩┷쉍繎䲵</w:t>
      </w:r>
      <w:r>
        <w:rPr/>
        <w:t>ⱦ╱☲</w:t>
      </w:r>
      <w:r>
        <w:rPr/>
        <w:t>輭婇婚䑁䡓獇眨堷攲⭵塌⪩⺿╄䋂쵞潴塆</w:t>
      </w:r>
      <w:r>
        <w:rPr/>
        <w:t>ꥑ</w:t>
      </w:r>
      <w:r>
        <w:rPr/>
        <w:t>㉑Ⓜヂ숣犱쉔쌹숭㫂敳䵐ꆥ栻獯뼪</w:t>
      </w:r>
      <w:r>
        <w:rPr/>
        <w:t>ꕥ</w:t>
      </w:r>
      <w:r>
        <w:rPr/>
        <w:t>긯ㅥ⒏숮싂坅欷〨愴噞䛂⥂练㖩䋂⍞呪䀹䝷쉴䵚⨭繀吤敗摙쉊</w:t>
      </w:r>
      <w:r>
        <w:rPr/>
        <w:t>ꥂ</w:t>
      </w:r>
      <w:r>
        <w:rPr/>
        <w:t>ꌳ噬仍坔㠶盂坖⌻䭧䶡깰딶숦干ㄴ畓歂䗂畬곂橺쉦숲묱憵쉸䝂⭴ㅎ䕪乌⩡㑋樮</w:t>
      </w:r>
      <w:r>
        <w:rPr/>
        <w:t>ꔯ</w:t>
      </w:r>
      <w:r>
        <w:rPr/>
        <w:t>꺩䕴넣瑞쉾㝘ꅑ⤲뭙歁睯盃櫂䜨獩坵百根硭㒿⍘⩹⏂쉙㜭</w:t>
      </w:r>
      <w:r>
        <w:rPr/>
        <w:t>Ⱜ⴯</w:t>
      </w:r>
      <w:r>
        <w:rPr/>
        <w:t>强氩</w:t>
      </w:r>
      <w:r>
        <w:rPr/>
        <w:t>ⰴ</w:t>
      </w:r>
      <w:r>
        <w:rPr/>
        <w:t>䐹恋ꍊ㈰䥲慁兰뭓䥲ꥲ㕕⾵浲⍯䱌촮乫摸塦江◂⩹坞숲␱剫쉬敍娴⽫㕑ꌬ椳瑓</w:t>
      </w:r>
      <w:r>
        <w:rPr/>
        <w:t>ꥂ</w:t>
      </w:r>
      <w:r>
        <w:rPr/>
        <w:t>神癸</w:t>
      </w:r>
      <w:r>
        <w:rPr/>
        <w:t>ꦱ</w:t>
      </w:r>
      <w:r>
        <w:rPr/>
        <w:t>䶡꺩盂슿梮㑄㋂뭲㍫넫牣㞏숫潾啵橎癱ご忍㐣䛃熩憩</w:t>
      </w:r>
      <w:r>
        <w:rPr/>
        <w:t>⡲</w:t>
      </w:r>
      <w:r>
        <w:rPr/>
        <w:t>ꌱ娹숭㑺⥆啡ㅭ⿂㉪㦬걄堭㍪쉖眪뭮湣쉄쉸깄砤쉠扪⪿◎㉰悏撏呑氹匪圤숯恏搰玩櫂瑈繇㤪䉪䀨颩뼻㤣湗쉏⭁恶⍺슣㍫䉟个䏂县敒匴ꍮ䩅㕀㡪䪮乮쵀⤲䪏幆䍧␭珂</w:t>
      </w:r>
      <w:r>
        <w:rPr/>
        <w:t>ⶬ</w:t>
      </w:r>
      <w:r>
        <w:rPr/>
        <w:t>㊥剒硌</w:t>
      </w:r>
      <w:r>
        <w:rPr/>
        <w:t>⣂</w:t>
      </w:r>
      <w:r>
        <w:rPr/>
        <w:t>쉾䣂쉣嗂싂쉙挰㈪㉹灴榬숨䯍桷ꌴ携㑔╫摘幷参떘眥坙秃갻收캿睬氣</w:t>
      </w:r>
      <w:r>
        <w:rPr/>
        <w:t>ꕟ</w:t>
      </w:r>
      <w:r>
        <w:rPr/>
        <w:t>슥␷쉓⮵겥꥾뭏祸梥⭗敄硦</w:t>
      </w:r>
      <w:r>
        <w:rPr/>
        <w:t>⠯</w:t>
      </w:r>
      <w:r>
        <w:rPr/>
        <w:t>幎䕡⨭♣떏䭤栣쉯䍬㵘䮮쎩湁</w:t>
      </w:r>
      <w:r>
        <w:rPr/>
        <w:t>⢻</w:t>
      </w:r>
      <w:r>
        <w:rPr/>
        <w:t>惂橳딩扴楖</w:t>
      </w:r>
      <w:r>
        <w:rPr/>
        <w:t>ⷂ</w:t>
      </w:r>
      <w:r>
        <w:rPr/>
        <w:t>瞏坴갪扐硆廂幎獩矂嘲䀵䥺䁩朴券䆣瑫싂⹺숶긴격⍓슮䥅噖乡仂柂慚儽平䙤㩰梮呅ꍕ⩉㝟搵樳걸⽞갬</w:t>
      </w:r>
      <w:r>
        <w:rPr/>
        <w:t>ꦘ⒥</w:t>
      </w:r>
      <w:r>
        <w:rPr/>
        <w:t>位숤㏃恦㔪勂埃쉇摄繣桎歍砽啔䢬挥绂쉒䨣꺿◂儲㏂䝅㥋呈㩘⹰漪暬橩㝸☊䕶晕썉歩</w:t>
      </w:r>
      <w:r>
        <w:rPr/>
        <w:t>ⵒ</w:t>
      </w:r>
      <w:r>
        <w:rPr/>
        <w:t>䅢䐱쉮⩄</w:t>
      </w:r>
      <w:r>
        <w:rPr/>
        <w:t>ⶻ</w:t>
      </w:r>
      <w:r>
        <w:rPr/>
        <w:t>繺偂㥰瑎祡䚡딯佬搪긮祆숦⭍</w:t>
      </w:r>
      <w:r>
        <w:rPr/>
        <w:t>ꕸ</w:t>
      </w:r>
      <w:r>
        <w:rPr/>
        <w:t>ꥢ幋獞坱参佞䵬䦵䙶瑐祃䭐倲␷煐欥婔䯂쎡싂ㅲ㠣䍈䀽櫂䧂▩堲</w:t>
      </w:r>
      <w:r>
        <w:rPr/>
        <w:t>ⴷ</w:t>
      </w:r>
      <w:r>
        <w:rPr/>
        <w:t>㝷䈽䡷朳㒬⪏㕌卹坁繇廂쉹畺塂磂</w:t>
      </w:r>
      <w:r>
        <w:rPr/>
        <w:t>ꕞ</w:t>
      </w:r>
      <w:r>
        <w:rPr/>
        <w:t>吭愤</w:t>
      </w:r>
      <w:r>
        <w:rPr/>
        <w:t>ꤩ⩩</w:t>
      </w:r>
      <w:r>
        <w:rPr/>
        <w:t>쉈㝗㐺弤⭓㇎㡤桩쉵煱却獶숯ꄮ쉺㩮片煙䵥</w:t>
      </w:r>
      <w:r>
        <w:rPr/>
        <w:t>ꔬ</w:t>
      </w:r>
      <w:r>
        <w:rPr/>
        <w:t>娱兊惂彭䐸傩ꇂ㴵⽒</w:t>
      </w:r>
      <w:r>
        <w:rPr/>
        <w:t>ⱋ</w:t>
      </w:r>
      <w:r>
        <w:rPr/>
        <w:t>咮╆ぎ쌱㭅숯숪⏂朰쉘䱢啴㈽쉚竂쌭橲땳⭤⩊灳婄䖵䡡㯂칳⧂兇㬪㊱焫</w:t>
      </w:r>
      <w:r>
        <w:rPr/>
        <w:t>ⴭ</w:t>
      </w:r>
      <w:r>
        <w:rPr/>
        <w:t>愪圫䣂땸⨹숶꺏</w:t>
      </w:r>
      <w:r>
        <w:rPr/>
        <w:t>Ⱳ</w:t>
      </w:r>
      <w:r>
        <w:rPr/>
        <w:t>쉞捆溱숻䭌辡噘䑸⼴湖⹚束數㦱뾡쵬䬯싂䅕떵潡㬻䷂穕䤭㓂横㯍쉚ꥫ沮⵶⥕숶乀걒䥚朳ꅶ剸䕍䇂⽡娰⍍</w:t>
      </w:r>
      <w:r>
        <w:rPr/>
        <w:t>⠣</w:t>
      </w:r>
      <w:r>
        <w:rPr/>
        <w:t>䡴幙祰丣싂橁剪䅙塋唸㩺煨励⥾㖘欷乷媥檥뭸匤瘽撱㑡걓帬㔵瘹♭䒥杴䣂坊㈩纩㵅栩壂癙烂䨵碮坡䏂걕㴺</w:t>
      </w:r>
      <w:r>
        <w:rPr/>
        <w:t>ⰶ</w:t>
      </w:r>
      <w:r>
        <w:rPr/>
        <w:t>昩浫憡扑쉘願㴰浟땞廂⦣쉧䱮㨯丩⩇〽땅싂곂嚮䜷囂囂ꌸ助番</w:t>
      </w:r>
      <w:r>
        <w:rPr/>
        <w:t>ⴤ</w:t>
      </w:r>
      <w:r>
        <w:rPr/>
        <w:t>敇䵒슡쉕穘⨪乀층䌬掣炮䥗䍤ぱ婳싎扭⑔믂㴫瑒쉣祃淃纥䞘</w:t>
      </w:r>
      <w:r>
        <w:rPr/>
        <w:t>ꤱ</w:t>
      </w:r>
      <w:r>
        <w:rPr/>
        <w:t>ㅘ椹吮健긺抡뗂⩔挮浰䕗</w:t>
      </w:r>
      <w:r>
        <w:rPr/>
        <w:t>ꥆ</w:t>
      </w:r>
      <w:r>
        <w:rPr/>
        <w:t>係印䁔係乀녟</w:t>
      </w:r>
      <w:r>
        <w:rPr/>
        <w:t>ꕄ</w:t>
      </w:r>
      <w:r>
        <w:rPr/>
        <w:t>決䕸쉥싍歆쉔칀冥壂䬹㷂兄慰⸳䳃㧂</w:t>
      </w:r>
      <w:r>
        <w:rPr/>
        <w:t>ꕎ</w:t>
      </w:r>
      <w:r>
        <w:rPr/>
        <w:t>硶幈刣繭䙟</w:t>
      </w:r>
      <w:r>
        <w:rPr/>
        <w:t>ꕸ⭧</w:t>
      </w:r>
      <w:r>
        <w:rPr/>
        <w:t>䥁䠩쉊</w:t>
      </w:r>
      <w:r>
        <w:rPr/>
        <w:t>ꖵ</w:t>
      </w:r>
      <w:r>
        <w:rPr/>
        <w:t>쵲忂쉓㈽佹</w:t>
      </w:r>
      <w:r>
        <w:rPr/>
        <w:t>ꖵ</w:t>
      </w:r>
      <w:r>
        <w:rPr/>
        <w:t>迂璥건䤬㕬䍐숷</w:t>
      </w:r>
      <w:r>
        <w:rPr/>
        <w:t>ꦱ</w:t>
      </w:r>
      <w:r>
        <w:rPr/>
        <w:t>晹禩䱐쵶剹唤</w:t>
      </w:r>
      <w:r>
        <w:rPr/>
        <w:t>ꕸ</w:t>
      </w:r>
      <w:r>
        <w:rPr/>
        <w:t>Ⲭ</w:t>
      </w:r>
      <w:r>
        <w:rPr/>
        <w:t>顕뽷氣煬䌮㑆쉂烂砯影䶏繙㵖⫂뼻允厱⽟㑃㝸쉇町愬┽䑐슻⮱쉒</w:t>
      </w:r>
      <w:r>
        <w:rPr/>
        <w:t>ꕖ</w:t>
      </w:r>
      <w:r>
        <w:rPr/>
        <w:t>汈㍦쉕딴</w:t>
      </w:r>
      <w:r>
        <w:rPr/>
        <w:t>ꥄ</w:t>
      </w:r>
      <w:r>
        <w:rPr/>
        <w:t>쉀⽋쉞刱썸稩╹ケ⽖㉘い⮬숥㑓슡㩰碡測㔪䜺⪻㡏ꥤ扎刯疵䡹䏂갵</w:t>
      </w:r>
      <w:r>
        <w:rPr/>
        <w:t>⢻</w:t>
      </w:r>
      <w:r>
        <w:rPr/>
        <w:t>쉀숩卵㕡</w:t>
      </w:r>
      <w:r>
        <w:rPr/>
        <w:t>ⱁ</w:t>
      </w:r>
      <w:r>
        <w:rPr/>
        <w:t>焱쉣습昤堳弪걭乒䰽쉵쉹⑁</w:t>
      </w:r>
      <w:r>
        <w:rPr/>
        <w:t>⣂꧎</w:t>
      </w:r>
      <w:r>
        <w:rPr/>
        <w:t>眹槂歅⩦슣姂췃숸䕸瘭濂剮欥涥뮘歙⴬煒䯎幭ꏂ떩㨽䝶仂쉓睟⧂汓䔷⭗南ꍌ䩅녮딯☭</w:t>
      </w:r>
      <w:r>
        <w:rPr/>
        <w:t>ꕶ</w:t>
      </w:r>
      <w:r>
        <w:rPr/>
        <w:t>숴䩸䒿숪渺之습䉔딶㕶겏㟂佰ꎩ촥漻硕猶䜹歂柂ㅶ뿂〪싂噩㑒参㥇楸숊纱迂手쉍</w:t>
      </w:r>
      <w:r>
        <w:rPr/>
        <w:t>ⱍ</w:t>
      </w:r>
      <w:r>
        <w:rPr/>
        <w:t>係惂䯂ㅒ煱漴칫싂瑧帰⭋䍍挣樰뇎쉋制쉧琩怴쉹땶漹浃䋃㔬噎末ꌺ⥊偅쉡㝵㛎礭슥㣂䁑</w:t>
      </w:r>
      <w:r>
        <w:rPr/>
        <w:t>Ⱔ</w:t>
      </w:r>
      <w:r>
        <w:rPr/>
        <w:t>䑋䙭硂䃂⩹곂숪熥숤㉥婡䒘椸쉊슿㩲坾㒬婶캥⹗뭀倳ꌽ슣唷숯灇䦿卪⼹숥輦栩怨䷂⽗걗慴乶䆣礲쉖佃䰪䩀嗍㡈䈰⽣穉㈭猰湥칋䐪㢮뭗⫂䈤㝇収䱣轹䍘䃂役䆻⩌扒⌰儵杦녋䵪㦱썭⽀촻</w:t>
      </w:r>
      <w:r>
        <w:rPr/>
        <w:t>ꕪ</w:t>
      </w:r>
      <w:r>
        <w:rPr/>
        <w:t>恪쉈䙊橣쉍숪顋敟쉪穔ケ숭伭䉙在瑈㑑㝏瑲剚㔽ꍸ午숣楹㍴⼸╣潧ꇂ썌슡梮⭁촱㨭㔰顸</w:t>
      </w:r>
      <w:r>
        <w:rPr/>
        <w:t>ꥁ</w:t>
      </w:r>
      <w:r>
        <w:rPr/>
        <w:t>稪瓂䑪㏃恴䲮⬯䙫晦摓烂爪㙶⑆刦츷痂⻂廍奔긪乱␪</w:t>
      </w:r>
      <w:r>
        <w:rPr/>
        <w:t>ⱳ</w:t>
      </w:r>
      <w:r>
        <w:rPr/>
        <w:t>䱖녣㠱⑭纮柂슻撩쉀䙮慖な迂棂種㷍堫乮⩀忍噓쉂떱幯圹㌦䖏桅䵂獲⸵硪⻂牌噈⩍</w:t>
      </w:r>
      <w:r>
        <w:rPr/>
        <w:t>ⵍ</w:t>
      </w:r>
      <w:r>
        <w:rPr/>
        <w:t>㩃敢쵂쉉㶡掮竂䜽곂䔪싍⸫樻澏䥊橚潇☫숭颻奓칉ꆱ塘</w:t>
      </w:r>
      <w:r>
        <w:rPr/>
        <w:t>꧂</w:t>
      </w:r>
      <w:r>
        <w:rPr/>
        <w:t>䭙</w:t>
      </w:r>
      <w:r>
        <w:rPr/>
        <w:t>ꗂ</w:t>
      </w:r>
      <w:r>
        <w:rPr/>
        <w:t>쉷癤浇熩뮡칷晣䕅煍璩弰焭ꆱ坟䇂⍰噌⾿扟っ㯂⵸䌳僂顙欥</w:t>
      </w:r>
      <w:r>
        <w:rPr/>
        <w:t>ⲣ</w:t>
      </w:r>
      <w:r>
        <w:rPr/>
        <w:t>潳䀽匵╚</w:t>
      </w:r>
      <w:r>
        <w:rPr/>
        <w:t>⡪</w:t>
      </w:r>
      <w:r>
        <w:rPr/>
        <w:t>䅩땅쉥䩪係쉐啵杨獁颣쉍乞㨬轶祺眪汋㙭呡숲嗍숯ꅦ㖏佂䂘䅥枏쵤쉲煤㛍땊捹穉怲佁敇硪轎橡绂轮懂〭⍭禘潐睓泂契⑅㑀䬭矂䵇徻䴸┶椤䅩㈣卖眯湊␻⫂䁧㤥呈</w:t>
      </w:r>
      <w:r>
        <w:rPr/>
        <w:t>꥟</w:t>
      </w:r>
      <w:r>
        <w:rPr/>
        <w:t>牴䕷⩱㩍㕳⽂迂묩䱀乒ꌯ窩⨹㜻扁䨤廂ㄪ䄶䯃묰슥湑䍒歐ち</w:t>
      </w:r>
      <w:r>
        <w:rPr/>
        <w:t>꧂</w:t>
      </w:r>
      <w:r>
        <w:rPr/>
        <w:t>숨太쉾湕恨쉂六呇礯뽥숨쵲悘晗㤭</w:t>
      </w:r>
      <w:r>
        <w:rPr/>
        <w:t>⢱</w:t>
      </w:r>
      <w:r>
        <w:rPr/>
        <w:t>偞㘻攻扐縤⩅㥆뾱獆輸䉊⭇</w:t>
      </w:r>
      <w:r>
        <w:rPr/>
        <w:t>ꦮ</w:t>
      </w:r>
      <w:r>
        <w:rPr/>
        <w:t>繷繒朷眮♤껂ㅪ슥塵</w:t>
      </w:r>
      <w:r>
        <w:rPr/>
        <w:t>ⶥ</w:t>
      </w:r>
      <w:r>
        <w:rPr/>
        <w:t>㚏犘녨幔㭷磂䙉곂杰燂㒵噟ꄷ䗂輫太ꄣ쉤㜪⥦싂漸溵厱ꌤ⛂⽸㋂橐怪땞壂㭣捫桖䇂穅弤咡싂녧걂牔⫂樶㥸넶쉁</w:t>
      </w:r>
      <w:r>
        <w:rPr/>
        <w:t>ⱀ</w:t>
      </w:r>
      <w:r>
        <w:rPr/>
        <w:t>건숴填캩晚㊬</w:t>
      </w:r>
      <w:r>
        <w:rPr/>
        <w:t>ꔪꥒ</w:t>
      </w:r>
      <w:r>
        <w:rPr/>
        <w:t>焪⩣ꥱ㤦㞩⬨䄦쉄琹ぺ츹쉎氩䄷㤩桢</w:t>
      </w:r>
      <w:r>
        <w:rPr/>
        <w:t>ꕯ</w:t>
      </w:r>
      <w:r>
        <w:rPr/>
        <w:t>㫂</w:t>
      </w:r>
      <w:r>
        <w:rPr/>
        <w:t>ⱱ</w:t>
      </w:r>
      <w:r>
        <w:rPr/>
        <w:t>㗍縸㑮忎纩づ凂⭮䉄䵮㕍噏呟敯㥲攊琵쉩㌮⩏㙐㝃䑪뇂愻䨨迂슩</w:t>
      </w:r>
      <w:r>
        <w:rPr/>
        <w:t>ⵙꦵ</w:t>
      </w:r>
      <w:r>
        <w:rPr/>
        <w:t>斮㜣杉磂쉌挻⽅偗捡ꅤ潯⬨楧轭婰슮㕋㒿䅴Ⓜ꥖⸣在뼺找弭䙋䶩掩䍣啂圤迂숲</w:t>
      </w:r>
      <w:r>
        <w:rPr/>
        <w:t>ⵗ</w:t>
      </w:r>
      <w:r>
        <w:rPr/>
        <w:t>ꍁ</w:t>
      </w:r>
      <w:r>
        <w:rPr/>
        <w:t>ꕆ</w:t>
      </w:r>
      <w:r>
        <w:rPr/>
        <w:t>⣂</w:t>
      </w:r>
      <w:r>
        <w:rPr/>
        <w:t>썷也䶏ꅪ녋充㩉깴穕숳⩸㈪⫂慨㟂䝑㭑⩹祱</w:t>
      </w:r>
      <w:r>
        <w:rPr/>
        <w:t>ꕂ</w:t>
      </w:r>
      <w:r>
        <w:rPr/>
        <w:t>㐴䭥湌慙唱䣂ꥹ塒浏넣쉄氥婍䗂䅢扏兮</w:t>
      </w:r>
      <w:r>
        <w:rPr/>
        <w:t>⡾</w:t>
      </w:r>
      <w:r>
        <w:rPr/>
        <w:t>夭ꌦ⽤㩐摨싂꥕䛂嘶失㙭</w:t>
      </w:r>
      <w:r>
        <w:rPr/>
        <w:t>⡔</w:t>
      </w:r>
      <w:r>
        <w:rPr/>
        <w:t>⽍㙘숵쉒慫伩싂쉃䪏怬輣㕙汞畦ꅴ┪剖凂㙂⩆㥂䕀焮⫂夣ꅫ▿捥쉺㞿껂</w:t>
      </w:r>
      <w:r>
        <w:rPr/>
        <w:t>⢏</w:t>
      </w:r>
      <w:r>
        <w:rPr/>
        <w:t>쉉坊瑳⍤뭡祥걾</w:t>
      </w:r>
      <w:r>
        <w:rPr/>
        <w:t>ꔶ</w:t>
      </w:r>
      <w:r>
        <w:rPr/>
        <w:t>顒㉾婚温㫂溏壂㫎懂硷갪䩸춏쉢</w:t>
      </w:r>
      <w:r>
        <w:rPr/>
        <w:t>ꥆ</w:t>
      </w:r>
      <w:r>
        <w:rPr/>
        <w:t>䉓䯂惂䱹浄⑖轳쉟⵬뽪嘰</w:t>
      </w:r>
      <w:r>
        <w:rPr/>
        <w:t>ⱂⱪ</w:t>
      </w:r>
      <w:r>
        <w:rPr/>
        <w:t>䏂惂潰숺䍍噵뽲쉏愤⍀쉥䙒噐⮩〽畡晅杙桯㭀廃</w:t>
      </w:r>
      <w:r>
        <w:rPr/>
        <w:t>ⷂ</w:t>
      </w:r>
      <w:r>
        <w:rPr/>
        <w:t>〪㝘䝧땥㙂畢뭒☸㌯晓壃䍖晬塃浸䂬</w:t>
      </w:r>
      <w:r>
        <w:rPr/>
        <w:t>ⷂ</w:t>
      </w:r>
      <w:r>
        <w:rPr/>
        <w:t>昦堹㶮㘻猱熩㙉슱窩㠱庥ィ싂顖顾걢숳揂捙捋숶卾噘數䠹⑹싂䭄彏椺⩤䀵灂畺䲡顚숶瘺嘸㢏숵슩怪ꍂ⨫㇂䆥冥损涡숲뭠쉭䨴</w:t>
      </w:r>
      <w:r>
        <w:rPr/>
        <w:t>ⰻ</w:t>
      </w:r>
      <w:r>
        <w:rPr/>
        <w:t>摀瓎婸奙䡫묣숥涱뗂⼫⩢灬繁䐥숫幦幁╪네捆ꏂ煈쉎幋㇂佤壂囎〪㔤녨⩅凂䁒繋쉓桂娫</w:t>
      </w:r>
      <w:r>
        <w:rPr/>
        <w:t>꧂</w:t>
      </w:r>
      <w:r>
        <w:rPr/>
        <w:t>䅀畵䭲瓂문䝫䉋㚩숲쉭숬㒻䓃惂垻婬츬姃挶祴甭</w:t>
      </w:r>
      <w:r>
        <w:rPr/>
        <w:t>ꔶꔣ</w:t>
      </w:r>
      <w:r>
        <w:rPr/>
        <w:t>牪믎䴮券桰櫂伸쌨根숱恃㣂埂厥숦祰⩂琬恸쉩⭚</w:t>
      </w:r>
      <w:r>
        <w:rPr/>
        <w:t>ꤥ</w:t>
      </w:r>
      <w:r>
        <w:rPr/>
        <w:t>熿䨭顠㩱견㵢⥸䞱㗂焨䝍캡</w:t>
      </w:r>
      <w:r>
        <w:rPr/>
        <w:t>ꕹ</w:t>
      </w:r>
      <w:r>
        <w:rPr/>
        <w:t>獩⭧ꍧ竂ꍆ</w:t>
      </w:r>
      <w:r>
        <w:rPr/>
        <w:t>ⲥ⬶◂⡵</w:t>
      </w:r>
      <w:r>
        <w:rPr/>
        <w:t>쉘㤹懂椩獦⴨⩎㔷䨩匴꺻뭲顙坚皱㉀呋⌺猱墱轠㕞垥⨨㉅숰奵庩갪䶣䲵⩑剎⫂枥䴻㵯瘪桒ꥯ䀩㴱啊䰳칙頤兒뭣쉂⩢㉨〺</w:t>
      </w:r>
      <w:r>
        <w:rPr/>
        <w:t>ⵃ⌰</w:t>
      </w:r>
      <w:r>
        <w:rPr/>
        <w:t>숬轚䭢긮丳</w:t>
      </w:r>
      <w:r>
        <w:rPr/>
        <w:t>ꤥꕖ</w:t>
      </w:r>
      <w:r>
        <w:rPr/>
        <w:t>숨㉦慪䞩숽쉾㟂슘疱</w:t>
      </w:r>
      <w:r>
        <w:rPr/>
        <w:t>ꤰ</w:t>
      </w:r>
      <w:r>
        <w:rPr/>
        <w:t>ꍣ潥䳂쉺䥦㑘獊噡煍㮏癓創輰⹉츴㙠</w:t>
      </w:r>
      <w:r>
        <w:rPr/>
        <w:t>ⵍ</w:t>
      </w:r>
      <w:r>
        <w:rPr/>
        <w:t>磂䗂䦱湢渫䙣㍢唱恣浖啨⽙堵썕♮歾眤姂喣⏂⌴숲の敫슩渤䈵⛂뭷嘹竂丮䉊坫痃㦮櫂摃穓扏ꇂ䖏奰녅䭱幗⺩啭瞥汊⹶樫摰ꌊ䉋䀤㞣炩䋂坦ꎮ䉣橠玘싂䭊⥌ꥣ⭷拍슮淎쵓㉇쉾特佄だ牺뽘╹桁㑮㌸歴㨮㩇割칟书䢱啥䤱瀹㕐欴䑁</w:t>
      </w:r>
      <w:r>
        <w:rPr/>
        <w:t>⡃</w:t>
      </w:r>
      <w:r>
        <w:rPr/>
        <w:t>湋睕哂顴扟</w:t>
      </w:r>
      <w:r>
        <w:rPr/>
        <w:t>ꔶ</w:t>
      </w:r>
      <w:r>
        <w:rPr/>
        <w:t>䕏싂쉳页㯂奦䡇暱㏂㕱⍏療橅ꍀ墬䅘塐擂땪価䚿穗䉰坙幰㓃♍ꍑ爨ㅱ浆쉹牏㭟歊晒瑠⾻敳縣䙮싂夺䮻뽌潒区挫扴卫</w:t>
      </w:r>
      <w:r>
        <w:rPr/>
        <w:t>⢥</w:t>
      </w:r>
      <w:r>
        <w:rPr/>
        <w:t>佯䃂䭀樸쉯礪硤</w:t>
      </w:r>
      <w:r>
        <w:rPr/>
        <w:t>ꤺ</w:t>
      </w:r>
      <w:r>
        <w:rPr/>
        <w:t>瘷䱤㥓繈슬㩚颱슣敀桟坕깂⩍ꇂ⤴䳎剈ㅷ飂⺬扢飂䵣촫⽾싎칞儤충㵭</w:t>
      </w:r>
      <w:r>
        <w:rPr/>
        <w:t>⢣</w:t>
      </w:r>
      <w:r>
        <w:rPr/>
        <w:t>䅷普乹海㐺䉄㛂㓂쉊幚橗矍幞쉭數䠺뽄췂奇睮吮⩔䝘⹯歍轟⮬␳㠩睪䡫⾩柃湟㠮杵炿䮮칔旂毂软땨㍙쉀畑䉒汌</w:t>
      </w:r>
      <w:r>
        <w:rPr/>
        <w:t>⡫╅</w:t>
      </w:r>
      <w:r>
        <w:rPr/>
        <w:t>䱏朮丹济쉀쵍卾扢渣슱秂繢⑃쉘숯瑾㈯</w:t>
      </w:r>
      <w:r>
        <w:rPr/>
        <w:t>ⱑ</w:t>
      </w:r>
      <w:r>
        <w:rPr/>
        <w:t>橀睑䶻漴硧㤩㝩놏幹嘤洵⭧塄呮ꥧ姂곃⸰焻噊㙤杄싂囂捔㬷忂秎칗炣㉏商敘䵙杒柃쉀</w:t>
      </w:r>
      <w:r>
        <w:rPr/>
        <w:t>ꤦ</w:t>
      </w:r>
      <w:r>
        <w:rPr/>
        <w:t>䜦劮䲩</w:t>
      </w:r>
      <w:r>
        <w:rPr/>
        <w:t>ꤶ</w:t>
      </w:r>
      <w:r>
        <w:rPr/>
        <w:t>剏쎬깊⹯湔♏煙슡㏂惂梻</w:t>
      </w:r>
      <w:r>
        <w:rPr/>
        <w:t>⡫</w:t>
      </w:r>
      <w:r>
        <w:rPr/>
        <w:t>穥斣橣戥啖뽚䉸穱妣䇂䙴燂呴㞘慹仃懂䍞灚乗励䅇狎猥䡡掬☸⥯党掮穚숪圦燎⿂祵妱匥㕍㭀⿂橲湎戸伺칫슿慳䅯塯䵅⍥㵰債䩪摁쉨ꍘ偖怸圣㐫㡈挩뭒焤䝨橩㶥겱ガ䒩偺숴ォ싃㭒㉨乱슿슏⽇〳⏂䧂挤㑖슿慚䩎㭓䱣窵</w:t>
      </w:r>
      <w:r>
        <w:rPr/>
        <w:t>ꥑ</w:t>
      </w:r>
      <w:r>
        <w:rPr/>
        <w:t>䔻⍕긷⩯ꥸ㩉땆參顠썔䡞㝱浃䮻椶</w:t>
      </w:r>
      <w:r>
        <w:rPr/>
        <w:t>ꖩ</w:t>
      </w:r>
      <w:r>
        <w:rPr/>
        <w:t>姍깱╈啊⩥桶</w:t>
      </w:r>
      <w:r>
        <w:rPr/>
        <w:t>⠳</w:t>
      </w:r>
      <w:r>
        <w:rPr/>
        <w:t>彴ꆣ摰쉊䪮幹䓂祓뭣斮捪</w:t>
      </w:r>
      <w:r>
        <w:rPr/>
        <w:t>ⶩ⚘</w:t>
      </w:r>
      <w:r>
        <w:rPr/>
        <w:t>숺䙴♯碩楎檻沏</w:t>
      </w:r>
      <w:r>
        <w:rPr/>
        <w:t>Ⱚ</w:t>
      </w:r>
      <w:r>
        <w:rPr/>
        <w:t>쉃畱却惂쉫楦橀忂䕥</w:t>
      </w:r>
      <w:r>
        <w:rPr/>
        <w:t>ꤷ⨪</w:t>
      </w:r>
      <w:r>
        <w:rPr/>
        <w:t>匥䭄敘祵噰乊牏歲㎬繹啰⫂쵧䱖㜤轷夷䩁㭇</w:t>
      </w:r>
      <w:r>
        <w:rPr/>
        <w:t>ꥏ</w:t>
      </w:r>
      <w:r>
        <w:rPr/>
        <w:t>㶣㕃㒣쉋硄歉塵稻숲</w:t>
      </w:r>
      <w:r>
        <w:rPr/>
        <w:t>⣃</w:t>
      </w:r>
      <w:r>
        <w:rPr/>
        <w:t>刷䭲䐣渷ꌹ숥瑳㙆䵃㫂뼥捾噎敘䩹ㄪ怺슱欸侬싂䣂澵婀暣勂㭢漨睴</w:t>
      </w:r>
      <w:r>
        <w:rPr/>
        <w:t>ꕐꥆ</w:t>
      </w:r>
      <w:r>
        <w:rPr/>
        <w:t>䡢ꍑ</w:t>
      </w:r>
      <w:r>
        <w:rPr/>
        <w:t>ꔨ</w:t>
      </w:r>
      <w:r>
        <w:rPr/>
        <w:t>皮⿍</w:t>
      </w:r>
      <w:r>
        <w:rPr/>
        <w:t>ⵁ</w:t>
      </w:r>
      <w:r>
        <w:rPr/>
        <w:t>稳⮏夵晲쉥ꍞ♬⩶䱥師䕋爥砳塈⯂晁杚쉁</w:t>
      </w:r>
      <w:r>
        <w:rPr/>
        <w:t>ⱘ</w:t>
      </w:r>
      <w:r>
        <w:rPr/>
        <w:t>愮厬䭰儸䍋딲汉뿃쉳숪硎伹在</w:t>
      </w:r>
      <w:r>
        <w:rPr/>
        <w:t>⠯</w:t>
      </w:r>
      <w:r>
        <w:rPr/>
        <w:t>椊䍞㝶转猻䟃ꥵ喥拂</w:t>
      </w:r>
      <w:r>
        <w:rPr/>
        <w:t>ꤨ</w:t>
      </w:r>
      <w:r>
        <w:rPr/>
        <w:t>濂医ㆿ㕐儥奩⚬涩啇䆘擂扈숰칦긪䱞뿂쉓떥旎㈥亘庮偺㒵桒搮⍨媘</w:t>
      </w:r>
      <w:r>
        <w:rPr/>
        <w:t>⣂</w:t>
      </w:r>
      <w:r>
        <w:rPr/>
        <w:t>㑭千匽숵㉤灁猯숻쉋匱뭕摓ꅫ걗形⍮顱は⍄㴺䍖暥⥘夸䍥噍憩촻㔨</w:t>
      </w:r>
      <w:r>
        <w:rPr/>
        <w:t>ⱁ</w:t>
      </w:r>
      <w:r>
        <w:rPr/>
        <w:t>繚갸惂乑亵啵䁶⮏橚캏⩲ㄸ抻年飂碮䙲牸</w:t>
      </w:r>
      <w:r>
        <w:rPr/>
        <w:t>⣍</w:t>
      </w:r>
      <w:r>
        <w:rPr/>
        <w:t>㭤쉡伸砳㗂㣃촣㕋攽⤶䵎檿슩棎惂ꥫ媮쉆┣剘쉧櫂䣍</w:t>
      </w:r>
      <w:r>
        <w:rPr/>
        <w:t>ⵁ</w:t>
      </w:r>
      <w:r>
        <w:rPr/>
        <w:t>夰䝅䞣쉲燍摢壃䱾뼥ぴ꺿枱湔쵤䨬뗂쉾뗂㢬瑙祯奶漲䘫⸸烍榩猥㝺瘺眱䝴㣍帨㪩咻顸京䴬</w:t>
      </w:r>
      <w:r>
        <w:rPr/>
        <w:t>ꥍ</w:t>
      </w:r>
      <w:r>
        <w:rPr/>
        <w:t>䥺깓ざ䚵</w:t>
      </w:r>
      <w:r>
        <w:rPr/>
        <w:t>ⵙ</w:t>
      </w:r>
      <w:r>
        <w:rPr/>
        <w:t>㝞竂㡘匶㬽䱯異颮뭌뽍智쉬樺꥖繉噩䑉濂싂ꎥ頫䵅⩩櫂㭢㦬硨辵념녣嘤䩵橆뭾⭵澿匯輲剠穟橒扟涿䅊湲ㆬ剳塆</w:t>
      </w:r>
      <w:r>
        <w:rPr/>
        <w:t>ⰹ</w:t>
      </w:r>
      <w:r>
        <w:rPr/>
        <w:t>頸떱╦痂䝾瀪숭济湇╭쉖弽擂䚩䘮ꇂ䪮㡋쉳걑卤숺嫎㝾棍烍轉쉒煗</w:t>
      </w:r>
      <w:r>
        <w:rPr/>
        <w:t>ꦩ</w:t>
      </w:r>
      <w:r>
        <w:rPr/>
        <w:t>䥙칺柂浥⩓呗╸㶵䕋氲⩱⌥⥑䉐쌸ꍢ쉔䡌橘反啃乭⹡ꥪ墬幔斩숶榥ⸯ矂櫂㚩㣂䔴숲燂稫昳椳␱</w:t>
      </w:r>
      <w:r>
        <w:rPr/>
        <w:t>ⱬ</w:t>
      </w:r>
      <w:r>
        <w:rPr/>
        <w:t>滎⩈反晢睮⸪⭴䀳碩⏂깢唵㨵╆頦㡑숺㨬츩哂敐歚칕ㅶ넪㔯</w:t>
      </w:r>
      <w:r>
        <w:rPr/>
        <w:t>ꥉ</w:t>
      </w:r>
      <w:r>
        <w:rPr/>
        <w:t>䊱溣ㅰ歯䍹㩕</w:t>
      </w:r>
      <w:r>
        <w:rPr/>
        <w:t>ꗂ</w:t>
      </w:r>
      <w:r>
        <w:rPr/>
        <w:t>쉫佾쉎䕆怶㔮撮䭕㭆䊿䉘⵶䡹唵掏ꅑ绂뮏奺⩠⩭╦敺㭃곂濂뭓쉐楦</w:t>
      </w:r>
      <w:r>
        <w:rPr/>
        <w:t>Ȿ</w:t>
      </w:r>
      <w:r>
        <w:rPr/>
        <w:t>剙坢ꥵ쉙矂㵒睫㋂浠桺㔪悡㞩墥徘⩢洪稽奒敏칖⥓恘숮㝠偧戰Ⓧ睺潡㒿公硦浄顴顇晢㭤⵸壎祺⍾숸䀰숭썡楓䛂瑋幣歫</w:t>
      </w:r>
      <w:r>
        <w:rPr/>
        <w:t>ꗂ</w:t>
      </w:r>
      <w:r>
        <w:rPr/>
        <w:t>㭹䩩琹棂〺딷䂻곃歒㭙䁺㡪ꌲ娱徬楟涬곂쉐案湢䜲迂顁ㅪ具䩌竂瑣䐤</w:t>
      </w:r>
      <w:r>
        <w:rPr/>
        <w:t>ꤳ</w:t>
      </w:r>
      <w:r>
        <w:rPr/>
        <w:t>唴祩숪弰歾㴮輲䇂</w:t>
      </w:r>
      <w:r>
        <w:rPr/>
        <w:t>ꕰ</w:t>
      </w:r>
      <w:r>
        <w:rPr/>
        <w:t>恟㏃㞘딥慚㤥뭍</w:t>
      </w:r>
      <w:r>
        <w:rPr/>
        <w:t>ꗎ⹀</w:t>
      </w:r>
      <w:r>
        <w:rPr/>
        <w:t>撿ꍩ浓橭暱䐲</w:t>
      </w:r>
      <w:r>
        <w:rPr/>
        <w:t>ꦡ</w:t>
      </w:r>
      <w:r>
        <w:rPr/>
        <w:t>爨刻뽥䰹疣ㅰ슿燂䁌畨坙濂㗂䑄㵟숻㋂佯ㅪ⩪㫂䭵䟍㴯汗䵍숯偣奆뾱䱹Ⓜ⸣⛃⍩湳츯幑⹱쌰㪩眰偶㡆瑄毂の⩵敓澏䥐</w:t>
      </w:r>
      <w:r>
        <w:rPr/>
        <w:t>⠺</w:t>
      </w:r>
      <w:r>
        <w:rPr/>
        <w:t>呯掩</w:t>
      </w:r>
      <w:r>
        <w:rPr/>
        <w:t>ꔳ</w:t>
      </w:r>
      <w:r>
        <w:rPr/>
        <w:t>숨伱⨵촫㒻䊿爊䙷晦扸칣䱷券汪䏂䠱恾檥⼹浤頽欸其ㅮ浚斘⥁刭單</w:t>
      </w:r>
      <w:r>
        <w:rPr/>
        <w:t>ꕎ</w:t>
      </w:r>
      <w:r>
        <w:rPr/>
        <w:t>칾깢湳놩瀪數䊮偷䕨潎㎬♺숣悮⹢</w:t>
      </w:r>
      <w:r>
        <w:rPr/>
        <w:t>⡵⩍</w:t>
      </w:r>
      <w:r>
        <w:rPr/>
        <w:t>ꦡ</w:t>
      </w:r>
      <w:r>
        <w:rPr/>
        <w:t>숮䕱㥲ꅲ側</w:t>
      </w:r>
      <w:r>
        <w:rPr/>
        <w:t>ⷂ</w:t>
      </w:r>
      <w:r>
        <w:rPr/>
        <w:t>슮뾥卵쉐⭐垻㖻塒嚵棂⩾愴뽎쉱싂嘣䉤㩇껍䐫壃澏㩙曃梵㫎慁⪩潘顱址睠</w:t>
      </w:r>
      <w:r>
        <w:rPr/>
        <w:t>⣂</w:t>
      </w:r>
      <w:r>
        <w:rPr/>
        <w:t>幞姂㤮疩儣啉睘숪祹硗䁹洲噊姂廂뭊䕄촫䉬쉰䵤毂契圫焮㥯칣濂壍ꥹ</w:t>
      </w:r>
      <w:r>
        <w:rPr/>
        <w:t>ⱟ</w:t>
      </w:r>
      <w:r>
        <w:rPr/>
        <w:t>狂쉩㑂漤⻂㶏숦彧縰</w:t>
      </w:r>
      <w:r>
        <w:rPr/>
        <w:t>ⵡ</w:t>
      </w:r>
      <w:r>
        <w:rPr/>
        <w:t>弲䉁㭰熘䕢ꥭㄥ</w:t>
      </w:r>
      <w:r>
        <w:rPr/>
        <w:t>⡞</w:t>
      </w:r>
      <w:r>
        <w:rPr/>
        <w:t>檘睃坅⨯坚ヂ⩂⴩䍔쉰㩭慦␴煄땦⑖츳놵窱䡗捑婌㙫䅈縳</w:t>
      </w:r>
      <w:r>
        <w:rPr/>
        <w:t>ⱐ</w:t>
      </w:r>
      <w:r>
        <w:rPr/>
        <w:t>ꍺ辮쉕㤹썓녵䭇㖡渴썋䱥橔숤潇䱑⥋䁞卭燎顕硾ꌨ㌬浭卞ꥡꍞ깫㘮璱䈦䛂急䁷䬱쉶╔㇂쌽礴쉾磂祵呤棃쉶潮㕪쵑婅슬㠷硔숳轒⪡뇎슻橘ꥤ輤ꌰ㌦潃문ㅮ⥱椲뭏䨮噏則天⥾副溡㤺晸朥牊敡</w:t>
      </w:r>
      <w:r>
        <w:rPr/>
        <w:t>⣂</w:t>
      </w:r>
      <w:r>
        <w:rPr/>
        <w:t>穈쉶</w:t>
      </w:r>
      <w:r>
        <w:rPr/>
        <w:t>ⵥ⩊</w:t>
      </w:r>
      <w:r>
        <w:rPr/>
        <w:t>㝬딩㧂唰頲쉤곂</w:t>
      </w:r>
      <w:r>
        <w:rPr/>
        <w:t>⡾⢻</w:t>
      </w:r>
      <w:r>
        <w:rPr/>
        <w:t>爩쉡犘楥䦏걃䁞禵䉹奯㘵쉍睡⿂䚩䩗顢ㅙ慹偁犿堸硕暘瑢䦣⍃㫂⧂䯂䱆뽈轗뿂㖘㫂㕓牔渮썡儸䕠朶场⨵浬쉡쉡⩌뾡浩截슻㉓滂㣂兕⺩䄺丳쉈ꥷ頵䝑䘬㟂</w:t>
      </w:r>
      <w:r>
        <w:rPr/>
        <w:t>ⲡ</w:t>
      </w:r>
      <w:r>
        <w:rPr/>
        <w:t>뗍⪱未摦春優뮘</w:t>
      </w:r>
      <w:r>
        <w:rPr/>
        <w:t>ⶬ</w:t>
      </w:r>
      <w:r>
        <w:rPr/>
        <w:t>磂⹖</w:t>
      </w:r>
      <w:r>
        <w:rPr/>
        <w:t>ꗂ</w:t>
      </w:r>
      <w:r>
        <w:rPr/>
        <w:t>㑬놵伨쉇㛍</w:t>
      </w:r>
      <w:r>
        <w:rPr/>
        <w:t>ꦩ</w:t>
      </w:r>
      <w:r>
        <w:rPr/>
        <w:t>棂乎㫍幨숭깾婓䣂㑉</w:t>
      </w:r>
      <w:r>
        <w:rPr/>
        <w:t>ⶡ</w:t>
      </w:r>
      <w:r>
        <w:rPr/>
        <w:t>㙭䉧쉣㯂㘸㣍쉫숮숹⪱긯䉐쉣兯剃쉉䠰兤卡䎵䪩捘轲Ⓙ睹楀晱樱⩱漤쉡婉幯㯂汰卲촴꥞愯危곍⨤䵙䅦숻⑈祘顋걞輫뾮걵♳싎ꌭ䱴忂쉩歁潖싂漵剈眰歳⼪木睌䬷츶洲䤨典甴橒迂썶牌壍ꅾ窏Ⓜて䝳㠶뗂奴</w:t>
      </w:r>
      <w:r>
        <w:rPr/>
        <w:t>Ⱪ</w:t>
      </w:r>
      <w:r>
        <w:rPr/>
        <w:t>具㍌゘숻劮ꌲ顃癚界㥉硴绂♰㷂䰯䣂睫倳⯂湍嘱珂杦䝧硵歆拂ゥ琤輵ꥡ㕐슿쉙繉⩑愽㙮슩樥殩繍慸殿坱Ⓜ啠獁稲ㅫㅅ슻쉬ヂ玘係戶⸫</w:t>
      </w:r>
      <w:r>
        <w:rPr/>
        <w:t>⠷</w:t>
      </w:r>
      <w:r>
        <w:rPr/>
        <w:t>䴮潦穎䙪⹴佄勃漵숴種振⩋쉁딬偱</w:t>
      </w:r>
      <w:r>
        <w:rPr/>
        <w:t>ꗂ</w:t>
      </w:r>
      <w:r>
        <w:rPr/>
        <w:t>憿䘮⩅㵓愊㮮⭑穴に슩╗㕪擂쉵싂全椩娣ꥯ쎡拎춥欳䁏繒伫㴴䱹繀湃쉱ㅏ␴恫䢡昵䃂輳䁪㩾촩䆬⽉塈㍠㉐㧂⿂쌪⹘숣㋂浴쵧埂⸻繴䟂浈歡</w:t>
      </w:r>
      <w:r>
        <w:rPr/>
        <w:t>ⴥ</w:t>
      </w:r>
      <w:r>
        <w:rPr/>
        <w:t>穆쉫</w:t>
      </w:r>
      <w:r>
        <w:rPr/>
        <w:t>ꕞ</w:t>
      </w:r>
      <w:r>
        <w:rPr/>
        <w:t>橴椫纡䡢</w:t>
      </w:r>
      <w:r>
        <w:rPr/>
        <w:t>⠪</w:t>
      </w:r>
      <w:r>
        <w:rPr/>
        <w:t>垡</w:t>
      </w:r>
      <w:r>
        <w:rPr/>
        <w:t>Ⱞ</w:t>
      </w:r>
      <w:r>
        <w:rPr/>
        <w:t>戫㕈恌猴䥩쉳婦ꄣ숹㮮䱗쉒甦숹䄪搶㭉㴥欩ꥠ㔺幘咿轥ꥩ奱쉍憘疵䭗㩉㜤⽪㕵♏楙⩦敲슡捩</w:t>
      </w:r>
      <w:r>
        <w:rPr/>
        <w:t>ꕖ</w:t>
      </w:r>
      <w:r>
        <w:rPr/>
        <w:t>㵒縱⽳繕⺮伽땔</w:t>
      </w:r>
      <w:r>
        <w:rPr/>
        <w:t>ꦣ</w:t>
      </w:r>
      <w:r>
        <w:rPr/>
        <w:t>佄⍤⪡</w:t>
      </w:r>
      <w:r>
        <w:rPr/>
        <w:t>ꗂ</w:t>
      </w:r>
      <w:r>
        <w:rPr/>
        <w:t>쵆뾏执㔦埃䙵柎</w:t>
      </w:r>
      <w:r>
        <w:rPr/>
        <w:t>ⴶ</w:t>
      </w:r>
      <w:r>
        <w:rPr/>
        <w:t>䦩獗䟂쉄穟숤汆乐恍抿坹椷깘橾쉂딩狂凂御쌷㑎摱䂵斩璿电怮盂卬淂⹞犘⨰媩녀ꍄ㡵眥轚ꥤꥮ凂숮漰矂♓㉾ㅍ⽒숮礬⸰슻兵㘦</w:t>
      </w:r>
      <w:r>
        <w:rPr/>
        <w:t>⠥</w:t>
      </w:r>
      <w:r>
        <w:rPr/>
        <w:t>滂</w:t>
      </w:r>
      <w:r>
        <w:rPr/>
        <w:t>ꥈ</w:t>
      </w:r>
      <w:r>
        <w:rPr/>
        <w:t>긤㖱姂쉶</w:t>
      </w:r>
      <w:r>
        <w:rPr/>
        <w:t>⡳</w:t>
      </w:r>
      <w:r>
        <w:rPr/>
        <w:t>禩䅆儯娸⬪卐숭丳녞⼥ぶ灑奱勂⪩䵇쉈湅⸥奥⽅熡䵡栺䩟汀溘⩐穡⴫ꥫ⧂壂䘯</w:t>
      </w:r>
      <w:r>
        <w:rPr/>
        <w:t>ꕁ</w:t>
      </w:r>
      <w:r>
        <w:rPr/>
        <w:t>싂栥悡㡓厥輷</w:t>
      </w:r>
      <w:r>
        <w:rPr/>
        <w:t>ꕥ</w:t>
      </w:r>
      <w:r>
        <w:rPr/>
        <w:t>毂쉶䍔楂㥥櫂佈䉪彨漮묯땍弥㌹獬嗂䮮㐻吶㇃碩싎칦䅉顏煐딩⽆䄸쉤䞮숨獕쉪剩䕇ヂ噎惂⏂쉆氳쌬땆㐥侮싂녓숯싂䁵瑐</w:t>
      </w:r>
      <w:r>
        <w:rPr/>
        <w:t>꧂⌹</w:t>
      </w:r>
      <w:r>
        <w:rPr/>
        <w:t>깺</w:t>
      </w:r>
      <w:r>
        <w:rPr/>
        <w:t>⡶</w:t>
      </w:r>
      <w:r>
        <w:rPr/>
        <w:t>숽⪏塬㝓塵쉾癸쉎䞻颻㍠欸㵠췂㤥㵇㔶剺嘪슿彉䠮乀곂䅠䝵䵱䆬攴⍹捊扏濂䨰厩形⭾颥⵷頰꥙쌷潹깢㬽ㅐ㥒숶뮘⥂</w:t>
      </w:r>
      <w:r>
        <w:rPr/>
        <w:t>ⱸ</w:t>
      </w:r>
      <w:r>
        <w:rPr/>
        <w:t>ㅗ䗂싂㈦伻䴪漹昤乂</w:t>
      </w:r>
      <w:r>
        <w:rPr/>
        <w:t>ꕨ</w:t>
      </w:r>
      <w:r>
        <w:rPr/>
        <w:t>걣녅ꄳ숥㩬쉷㍀⸲故禱旂慁Ⓨ甫䝚涩䱔䞻⩨曂䵓갤海뿂⑩뇂쉩넸䐷숪</w:t>
      </w:r>
      <w:r>
        <w:rPr/>
        <w:t>⠬</w:t>
      </w:r>
      <w:r>
        <w:rPr/>
        <w:t>숷䃂咏汃昨㡯浞⦥ꅩ冱溿瞏䍀呦硭偹쉙⸳묩싂吹㈦皬ㅏ쉡䍡敮䭮晾䑃</w:t>
      </w:r>
      <w:r>
        <w:rPr/>
        <w:t>⢏</w:t>
      </w:r>
      <w:r>
        <w:rPr/>
        <w:t>畐凂칥㝮敩六넵飂ㅞ㎥䉰焻氦瑔⾣挦☫㩙晈䁒瑮桌쉋䕄썵䩐싂漦㕮硪敳䚱祶◂㪻䱞㕠䩀眲</w:t>
      </w:r>
      <w:r>
        <w:rPr/>
        <w:t>ꥃ</w:t>
      </w:r>
      <w:r>
        <w:rPr/>
        <w:t>充㡙ꅚ桞쉍⩺竂㩾卄爽숯擂慏㬰珂㵑슡⩺쉪⧂轎뭑眴㡔䅂</w:t>
      </w:r>
      <w:r>
        <w:rPr/>
        <w:t>ꗂ</w:t>
      </w:r>
      <w:r>
        <w:rPr/>
        <w:t>畋晃</w:t>
      </w:r>
      <w:r>
        <w:rPr/>
        <w:t>Ⳃ</w:t>
      </w:r>
      <w:r>
        <w:rPr/>
        <w:t>吷㒵⾬⚮ㄦ쌹숴㥄㝥獮傻怵株轈뭳</w:t>
      </w:r>
      <w:r>
        <w:rPr/>
        <w:t>Ⱙ</w:t>
      </w:r>
      <w:r>
        <w:rPr/>
        <w:t>㙸땟癌兦쉰㇎쉬╃</w:t>
      </w:r>
      <w:r>
        <w:rPr/>
        <w:t>ⴭ</w:t>
      </w:r>
      <w:r>
        <w:rPr/>
        <w:t>䕌䝸暣␲⹶乖唊悡剕兘弫汀汧쉆樫갦쉁숥徏渺䦘③啣ㅖ뽯绂卅칢슮挶䭏싂숰檘뼵㜨쉺</w:t>
      </w:r>
      <w:r>
        <w:rPr/>
        <w:t>ⱄ</w:t>
      </w:r>
      <w:r>
        <w:rPr/>
        <w:t>㩷䏂智汌卐哂쉶楉眬ꍪ숰㝔干斏⍄뽮䵩⾣畊</w:t>
      </w:r>
      <w:r>
        <w:rPr/>
        <w:t>ⱅ</w:t>
      </w:r>
      <w:r>
        <w:rPr/>
        <w:t>牱ꥪ쉅긳숪祢坐楙뽕猤潗䣂潠</w:t>
      </w:r>
      <w:r>
        <w:rPr/>
        <w:t>ⵧ</w:t>
      </w:r>
      <w:r>
        <w:rPr/>
        <w:t>䡇呬╱⎘佐嗍㘴椰剣灒쵇䄭熥朱㑯⤪牖칰揂㥞쉳䈯䚻㵉夶楪䄬</w:t>
      </w:r>
      <w:r>
        <w:rPr/>
        <w:t>ꗂ</w:t>
      </w:r>
      <w:r>
        <w:rPr/>
        <w:t>剄牃懍㥡</w:t>
      </w:r>
      <w:r>
        <w:rPr/>
        <w:t>ꕐ</w:t>
      </w:r>
      <w:r>
        <w:rPr/>
        <w:t>䥲⑆轈幰</w:t>
      </w:r>
      <w:r>
        <w:rPr/>
        <w:t>꧂</w:t>
      </w:r>
      <w:r>
        <w:rPr/>
        <w:t>榘椫㥁䁖⚿</w:t>
      </w:r>
      <w:r>
        <w:rPr/>
        <w:t>ꤴ</w:t>
      </w:r>
      <w:r>
        <w:rPr/>
        <w:t>䪻㵰噙牞䉯心䅰놮ꍗ迂坺㝩妱啵削吪ꅣ슮쉚佃㨤䂥녠杌神⭒</w:t>
      </w:r>
      <w:r>
        <w:rPr/>
        <w:t>Ⱚ</w:t>
      </w:r>
      <w:r>
        <w:rPr/>
        <w:t>⼨</w:t>
      </w:r>
      <w:r>
        <w:rPr/>
        <w:t>ⵙ</w:t>
      </w:r>
      <w:r>
        <w:rPr/>
        <w:t>轲歴㕯깬뭆牟楇</w:t>
      </w:r>
      <w:r>
        <w:rPr/>
        <w:t>ⷂ</w:t>
      </w:r>
      <w:r>
        <w:rPr/>
        <w:t>㍂䙀⨤戽ギ썯</w:t>
      </w:r>
      <w:r>
        <w:rPr/>
        <w:t>⡥◃</w:t>
      </w:r>
      <w:r>
        <w:rPr/>
        <w:t>넷牁䅪熬㣍㬵녍瀦甪⨫䩰縤杁䱲䍖⒵绂儬乓쉬䭷╁</w:t>
      </w:r>
      <w:r>
        <w:rPr/>
        <w:t>ꖥ</w:t>
      </w:r>
      <w:r>
        <w:rPr/>
        <w:t>冥䇂</w:t>
      </w:r>
      <w:r>
        <w:rPr/>
        <w:t>Ⱚ</w:t>
      </w:r>
      <w:r>
        <w:rPr/>
        <w:t>瑠歕</w:t>
      </w:r>
      <w:r>
        <w:rPr/>
        <w:t>ⱱ</w:t>
      </w:r>
      <w:r>
        <w:rPr/>
        <w:t>䜤⮬⿂♳㈭쉓┱玩硉噵⼻ぱ㇂轸僂圪橨묻쵂</w:t>
      </w:r>
      <w:r>
        <w:rPr/>
        <w:t>⠸</w:t>
      </w:r>
      <w:r>
        <w:rPr/>
        <w:t>㌥嚥幤쉰娺畐써濂㙸恟걔㙾斵䀰顏⽘⯂剞깥䈥</w:t>
      </w:r>
      <w:r>
        <w:rPr/>
        <w:t>ⵆ</w:t>
      </w:r>
      <w:r>
        <w:rPr/>
        <w:t>깄㍡⩧礩</w:t>
      </w:r>
      <w:r>
        <w:rPr/>
        <w:t>ⱦ</w:t>
      </w:r>
      <w:r>
        <w:rPr/>
        <w:t>杺♅䈪剈㌫⬥쉪㠨⨥瑆繺쉔⸹砦쉏䍃堽╂幄㐣焫縯碥⪏匪䑶숨⭐</w:t>
      </w:r>
      <w:r>
        <w:rPr/>
        <w:t>Ɱ</w:t>
      </w:r>
      <w:r>
        <w:rPr/>
        <w:t>噏〵绂佤⌺㥆䖩䮏䠽녮敌囂숴뼻呺桪儣灏垬縲泍轌塯㚏䲮䂣照⮱瘳搪⭑숰浤䍫䪡캏爭浔㝌⿂䘶묷</w:t>
      </w:r>
      <w:r>
        <w:rPr/>
        <w:t>ⵁ</w:t>
      </w:r>
      <w:r>
        <w:rPr/>
        <w:t>迂⍍䯂슬㑘쏂㪩嫂쉟㍹焱♉仂䢏獾ㅢ㌪䠥䚡⯂ꅶ곎⍢⥭㍩㨷湴㡙㬸䅸䈽䱘┪㏂か㙐睏싂䡟损煦⭃넪ꥯ仂瞡澘쵒幈栱㵙䠱⩭䋂⯂♕喿</w:t>
      </w:r>
      <w:r>
        <w:rPr/>
        <w:t>ⱸ</w:t>
      </w:r>
      <w:r>
        <w:rPr/>
        <w:t>䠽⾘녵</w:t>
      </w:r>
      <w:r>
        <w:rPr/>
        <w:t>⢏</w:t>
      </w:r>
      <w:r>
        <w:rPr/>
        <w:t>弭䝅</w:t>
      </w:r>
      <w:r>
        <w:rPr/>
        <w:t>⠨</w:t>
      </w:r>
      <w:r>
        <w:rPr/>
        <w:t>噟掱</w:t>
      </w:r>
      <w:r>
        <w:rPr/>
        <w:t>ꗍ</w:t>
      </w:r>
      <w:r>
        <w:rPr/>
        <w:t>㚩쉩卡頱㊿⨳䫂犿潊嚘숫嚵哂犣瀨塅橶砤牎偗㝕勂슱杓幬㍠濎⥀⻂㐰橷獌⒣湈挳⨮</w:t>
      </w:r>
      <w:r>
        <w:rPr/>
        <w:t>ꗂ</w:t>
      </w:r>
      <w:r>
        <w:rPr/>
        <w:t>桺⿎깴쉴䯂楡쉳⩐쉰⥂䩁␻</w:t>
      </w:r>
      <w:r>
        <w:rPr/>
        <w:t>ⶻ</w:t>
      </w:r>
      <w:r>
        <w:rPr/>
        <w:t>盂⤣♋쉤⧂揂偢䩢⎩睥뮩숷祖㝀⌻╱⽬炬⹌怪慖总剷潉걇額炮噊땯煇㩓〽␱⍤䩅绂灮</w:t>
      </w:r>
      <w:r>
        <w:rPr/>
        <w:t>ꦮ</w:t>
      </w:r>
      <w:r>
        <w:rPr/>
        <w:t>獚䜫슿㦡⽶묽싂嗃㜹卹⧂業捸⽔繟㑌쉖칳穰⩮䤵幾戴䄻㴤悩攽</w:t>
      </w:r>
      <w:r>
        <w:rPr/>
        <w:t>⡞</w:t>
      </w:r>
      <w:r>
        <w:rPr/>
        <w:t>序師걓ꌯ䑧熩䑧町䫂⥔庡䰦娷唦쉐䯎産ꆿ⽶써片倩潋슘乆</w:t>
      </w:r>
      <w:r>
        <w:rPr/>
        <w:t>ⴲ</w:t>
      </w:r>
      <w:r>
        <w:rPr/>
        <w:t>嘊㥗</w:t>
      </w:r>
      <w:r>
        <w:rPr/>
        <w:t>ꕡ</w:t>
      </w:r>
      <w:r>
        <w:rPr/>
        <w:t>㛂匩깭⺮繧匥彨</w:t>
      </w:r>
      <w:r>
        <w:rPr/>
        <w:t>ꥁ</w:t>
      </w:r>
      <w:r>
        <w:rPr/>
        <w:t>偤氽䈻캬伪牅⧂깗⭕㕐澥煘㋂ㄯ獩恩頩쉒手㑬ꍕ䩑䆬䀲䮱</w:t>
      </w:r>
      <w:r>
        <w:rPr/>
        <w:t>ꤷ</w:t>
      </w:r>
      <w:r>
        <w:rPr/>
        <w:t>쉢䬴幵쉫凂ㄴ칙橶瘩떱㈶숳뮘묻浔㧂ざ䩉깓㑠摳ꥵ堽ㄵ䥊娫ㆬ樵ꄹ</w:t>
      </w:r>
      <w:r>
        <w:rPr/>
        <w:t>ꤪ</w:t>
      </w:r>
      <w:r>
        <w:rPr/>
        <w:t>걑灠䑒㨪⮩忂⑃ꍶ幂繃亘厥쉑㑠ꍇ渹枵䲡彲織䎮砭䁘</w:t>
      </w:r>
      <w:r>
        <w:rPr/>
        <w:t>ꦣ⩨</w:t>
      </w:r>
      <w:r>
        <w:rPr/>
        <w:t>䡖灈輪쉸溵슱捵浙␱丯䥟싂䡖獚ꇂ繧煂渶걘♌ꌷ</w:t>
      </w:r>
      <w:r>
        <w:rPr/>
        <w:t>Ⳃ</w:t>
      </w:r>
      <w:r>
        <w:rPr/>
        <w:t>ꗂ◂</w:t>
      </w:r>
      <w:r>
        <w:rPr/>
        <w:t>숨从䳂噖剓奉☬㏂ꆘ䴺兘썋祓撩煪䊥⭙⤤쉏숸슩彸偓䰳䉨</w:t>
      </w:r>
      <w:r>
        <w:rPr/>
        <w:t>Ᵽ</w:t>
      </w:r>
      <w:r>
        <w:rPr/>
        <w:t>砰㶏⥥쉨쵫䍙뾿㴪淎歡祀轰䙱숵깯⤨婫</w:t>
      </w:r>
      <w:r>
        <w:rPr/>
        <w:t>⢣</w:t>
      </w:r>
      <w:r>
        <w:rPr/>
        <w:t>ꄦ쉮</w:t>
      </w:r>
      <w:r>
        <w:rPr/>
        <w:t>ꥅ⍓</w:t>
      </w:r>
      <w:r>
        <w:rPr/>
        <w:t>梵毎촬㠫</w:t>
      </w:r>
      <w:r>
        <w:rPr/>
        <w:t>ꗍ</w:t>
      </w:r>
      <w:r>
        <w:rPr/>
        <w:t>輶励䨭獞숭恖䥃幒䡓⩊怽䰭氳䏂깙磎渪礹</w:t>
      </w:r>
      <w:r>
        <w:rPr/>
        <w:t>ꦱ</w:t>
      </w:r>
      <w:r>
        <w:rPr/>
        <w:t>歚쉑㤰쉗슘뼯쉮䩄걘㜩牗甫硄뼰㋂煵噪䝵䁋顩坢撵숱䔦䅘⥤繉捾쎘甽嚡癪佪䪏쉷柂轕䝋顑䵆䝩쉢䩺䘣皮汋慎熮妥婚憥㯂渤呭普⑉⩷剎慸컎ど뽇猷嘨坳䣎㫂䊩䍅깣愵䅀긪䝴剆ㅔ〴</w:t>
      </w:r>
      <w:r>
        <w:rPr/>
        <w:t>ⵈ</w:t>
      </w:r>
      <w:r>
        <w:rPr/>
        <w:t>ケ㦡漪瘬㶥⨵쉕滂址穦毂瞩⥊␴獵䭭桨촴瘳숹拍쉌㩊汗䙡䙳慵⭨瑩迂恃檩꧎癀⼨㪻唭</w:t>
      </w:r>
      <w:r>
        <w:rPr/>
        <w:t>ⷂ</w:t>
      </w:r>
      <w:r>
        <w:rPr/>
        <w:t>䥆獎畄獕䱮㑾䕇⯂沘摔⫎썣凂썂煅쉹뼮喩☵獆쉒뇂춥㊥夣䘭쉺捖</w:t>
      </w:r>
      <w:r>
        <w:rPr/>
        <w:t>ⴤ</w:t>
      </w:r>
      <w:r>
        <w:rPr/>
        <w:t>瘽쉮剌䈲⥞⽚幗쉊䥙뽚奚吳㵾쎩싂䝯㵈쉁ꍍㅎ㠤刦係㝷婗㛂䴫囂燃堸싂倽砨㕚⽃ꅟ穷㝨쉪</w:t>
      </w:r>
      <w:r>
        <w:rPr/>
        <w:t>Ɽ</w:t>
      </w:r>
      <w:r>
        <w:rPr/>
        <w:t>싂⨪슿숥쉅济啕顮咡⯂⑳겻忂⍴뿍┨䵅㭤䩧乙勎囂㘶剠䓂쉥皬幥㡃摺㤲摚䁡滂떥幅曂嫎⾩긲㍰轙쏂⛃䡭</w:t>
      </w:r>
      <w:r>
        <w:rPr/>
        <w:t>ꕨ</w:t>
      </w:r>
      <w:r>
        <w:rPr/>
        <w:t>拂琷坺悻㡞㧃㡱硈</w:t>
      </w:r>
      <w:r>
        <w:rPr/>
        <w:t>꧂</w:t>
      </w:r>
      <w:r>
        <w:rPr/>
        <w:t>격㫂습妩櫂숦⹺㊘䔹쉌匵䖩㝅吤쉃䊣⿂녖놮杯㢱ꅍㅵ䕵爯穱㗂쉠䱧쉓博䭋</w:t>
      </w:r>
      <w:r>
        <w:rPr/>
        <w:t>ⷂ</w:t>
      </w:r>
      <w:r>
        <w:rPr/>
        <w:t>䓂頰皵썷⑕ꌹ犣쉴슡偑䅱ヂ偆숣⌴楷犩䑞⩚딦⩍姃㡞廂段㍹⤷뿂䶩㍯改啚創</w:t>
      </w:r>
      <w:r>
        <w:rPr/>
        <w:t>ⱒ</w:t>
      </w:r>
      <w:r>
        <w:rPr/>
        <w:t>ꅃ䷂た熻係쉍堷䱦摐쉪</w:t>
      </w:r>
      <w:r>
        <w:rPr/>
        <w:t>ꕲ</w:t>
      </w:r>
      <w:r>
        <w:rPr/>
        <w:t>㙫ꄰ슱㝑䰣䡷숊䄴㩌⬷偒㈬㴻晘ꥰ瞱姂쉗汴쉲抩卤⼴䋂竂슿恨佤弴才⏃</w:t>
      </w:r>
      <w:r>
        <w:rPr/>
        <w:t>ⳂⰬ</w:t>
      </w:r>
      <w:r>
        <w:rPr/>
        <w:t>ꕃ</w:t>
      </w:r>
      <w:r>
        <w:rPr/>
        <w:t>氮♆倴滃넺슥婘⴯扲䩋改</w:t>
      </w:r>
      <w:r>
        <w:rPr/>
        <w:t>ꔮ</w:t>
      </w:r>
      <w:r>
        <w:rPr/>
        <w:t>㭃煤灌硥㉥㕗㖮瘽港繢⽭깃⫂슩䄦䈮䂿牱穧쉳깔㏂싃깖係㒥縻䭬쉈浞啀㡘㢵櫂琴碻쉾浕睗쉋硉䞩爸</w:t>
      </w:r>
      <w:r>
        <w:rPr/>
        <w:t>ꥋ</w:t>
      </w:r>
      <w:r>
        <w:rPr/>
        <w:t>⽀䍆ꥦ⌵纡</w:t>
      </w:r>
      <w:r>
        <w:rPr/>
        <w:t>⡈</w:t>
      </w:r>
      <w:r>
        <w:rPr/>
        <w:t>撏㝧땤䕖䵢䈻</w:t>
      </w:r>
      <w:r>
        <w:rPr/>
        <w:t>ꥄ</w:t>
      </w:r>
      <w:r>
        <w:rPr/>
        <w:t>圭毂갪䁴硷橵䉓嫎䍡⫂帰䃂쎥㈰䯂礩坉畤樺䡤晎䍇充搲㘽슏⽎戺婬칳䁕癗穴䌸彐普⹯ꥫ쉌ꎣ畗䬱㷎㭹䩴唪辱廂畠⦣싂檱飂</w:t>
      </w:r>
      <w:r>
        <w:rPr/>
        <w:t>⠳</w:t>
      </w:r>
      <w:r>
        <w:rPr/>
        <w:t>䭇漰掩쉞摘㭙瑴걔㯂潚瘭┨딥秂婾桭슱묳딱䤽䕣氵ꄣ復쉴塚漤⩌睆慖噲䀫䰪䵰㉩걔䯍껂㊩瘻纡쌣칞쉗奟硅檿쉟뇂쉦녋䡋쉷堹㵩ㅫ搲䁞┪쉮杓슣┪쉨㎡䙷</w:t>
      </w:r>
      <w:r>
        <w:rPr/>
        <w:t>⣂</w:t>
      </w:r>
      <w:r>
        <w:rPr/>
        <w:t>欬깘쉌婢番顂敎⩩爵痂獎略磍ꍫ㡍拂迂⫂祎⹍□癙挱矂杚쵊썌쉪</w:t>
      </w:r>
      <w:r>
        <w:rPr/>
        <w:t>꥓</w:t>
      </w:r>
      <w:r>
        <w:rPr/>
        <w:t>쉱뽧段䉵⽨婋䉠穴疥싂恘瞻긷</w:t>
      </w:r>
      <w:r>
        <w:rPr/>
        <w:t>⠭</w:t>
      </w:r>
      <w:r>
        <w:rPr/>
        <w:t>桩牟桵⍘⫂揂疿厣䁨쉱뾘䯂癁獁</w:t>
      </w:r>
      <w:r>
        <w:rPr/>
        <w:t>⠰</w:t>
      </w:r>
      <w:r>
        <w:rPr/>
        <w:t>佫桏匩㣂獗楕囂쌵</w:t>
      </w:r>
      <w:r>
        <w:rPr/>
        <w:t>ꕂ</w:t>
      </w:r>
      <w:r>
        <w:rPr/>
        <w:t>䠣搵迂涩ꍨ䵗垬太⑥㈪咵浹썀頫䨮涣轮祶뭬㉨⻂傏煲뿂촬堥䘹䳂싎쉍湖㙦桍渳묫橺⸪㈯䬺轧</w:t>
      </w:r>
      <w:r>
        <w:rPr/>
        <w:t>ꕓ⩑</w:t>
      </w:r>
      <w:r>
        <w:rPr/>
        <w:t>䌻⤨쉱</w:t>
      </w:r>
      <w:r>
        <w:rPr/>
        <w:t>ꦱ</w:t>
      </w:r>
      <w:r>
        <w:rPr/>
        <w:t>捪䎮㑃숭扯䊏䩏쉮恊䕒䰮恆䕉䱮컎窩恔䕺挫╶쉬汢㵴䕪칷㭣⤯䝳쉫奟䇂橏♠嚣쉌䷂䠶㥊땤㤰ꥱ㨬숷칑烂渲渦浸딬ㅔ㌥匮ㄩ㪥価쉆┸㭌穵숷稻桏㬽晌묤稩ꌸ塨</w:t>
      </w:r>
      <w:r>
        <w:rPr/>
        <w:t>ꦩ</w:t>
      </w:r>
      <w:r>
        <w:rPr/>
        <w:t>䃍␦幐癕⍍䶡숤哂夫㷂슱浀⦘⍴㙭</w:t>
      </w:r>
      <w:r>
        <w:rPr/>
        <w:t>ꕑ</w:t>
      </w:r>
      <w:r>
        <w:rPr/>
        <w:t>刴窩⨫갹猯떡⑬啎稵䮥癋䀪潣䧂畢쎩歎</w:t>
      </w:r>
      <w:r>
        <w:rPr/>
        <w:t>Ⱔ⡞</w:t>
      </w:r>
      <w:r>
        <w:rPr/>
        <w:t>䫂㣂䂮쉯䙑摤땎ぎ㡄䉾넪礳䥳啃㌣ꍕ䩾㕊噠湁戣卉癧堩䒩쉸컎╭縪幖䡂浑係㕕硗⵳恄汅儴떡玣쉩䳂꥖㝭杭⎥掩숺卪ꥧ繺뽠䑨眵敨怤㘬䅠唣㠺柂㡈䰤㧂瀪擂⤯娳</w:t>
      </w:r>
      <w:r>
        <w:rPr/>
        <w:t>ⵧ</w:t>
      </w:r>
      <w:r>
        <w:rPr/>
        <w:t>䏂懃숹垏ꅶ숴媮堊䭎⏂洦㍤</w:t>
      </w:r>
      <w:r>
        <w:rPr/>
        <w:t>ꥒ</w:t>
      </w:r>
      <w:r>
        <w:rPr/>
        <w:t>噟㵑쉯橩䙕쉰</w:t>
      </w:r>
      <w:r>
        <w:rPr/>
        <w:t>⡷</w:t>
      </w:r>
      <w:r>
        <w:rPr/>
        <w:t>楯䔱棂婹슥䏂磂䑭䎵숸ꥵ橪剬䤹숽㙮儻䡦䐲挣뽡㭆⚱뮘睚싃쉑썳䩞倷丶⑰灙洹㵑瑣ꅈ橾곂癐縤㢮䍑㏂ꎮ檮䐶拂뭓绎㪵䶱異䠪㑗乡彨頣䥞</w:t>
      </w:r>
      <w:r>
        <w:rPr/>
        <w:t>ꕊ</w:t>
      </w:r>
      <w:r>
        <w:rPr/>
        <w:t>䞩眲걉슣滂䱤墩숸⥚㕳슣컂硾䟂梏</w:t>
      </w:r>
      <w:r>
        <w:rPr/>
        <w:t>꧂</w:t>
      </w:r>
      <w:r>
        <w:rPr/>
        <w:t>獇皘⤺</w:t>
      </w:r>
      <w:r>
        <w:rPr/>
        <w:t>ⰰ</w:t>
      </w:r>
      <w:r>
        <w:rPr/>
        <w:t>灲␺⥇体䡭繍璵♶榩숣</w:t>
      </w:r>
      <w:r>
        <w:rPr/>
        <w:t>꥓</w:t>
      </w:r>
      <w:r>
        <w:rPr/>
        <w:t>竂杳繉桠쌺倲곃獙焪췂㵍癹⩀㑷쵤棂䰪ꅚ慺땮뼹</w:t>
      </w:r>
      <w:r>
        <w:rPr/>
        <w:t>ꦩ</w:t>
      </w:r>
      <w:r>
        <w:rPr/>
        <w:t>䩱⩨슮쉧轤촯숩䲏⩙桫呏䔱뽕╚쉸晎参僂㙑顑眻圬䩟朹磂걸琩朰㤥䚮丳⫂䤯䪘</w:t>
      </w:r>
      <w:r>
        <w:rPr/>
        <w:t>⢣</w:t>
      </w:r>
      <w:r>
        <w:rPr/>
        <w:t>浔佒䝹㭱㈹䡫쉱ꎡ숦</w:t>
      </w:r>
      <w:r>
        <w:rPr/>
        <w:t>ⵈ⩡</w:t>
      </w:r>
      <w:r>
        <w:rPr/>
        <w:t>坶썑帽㥩栽ꥶ圦䚩ㄥ♰晬偌䭲碬辱氥唳䂥瑠</w:t>
      </w:r>
      <w:r>
        <w:rPr/>
        <w:t>ꥏ</w:t>
      </w:r>
      <w:r>
        <w:rPr/>
        <w:t>癹玱甭쉩쉨뭓╆⥀䝅㏂涻卮㝨氱弩</w:t>
      </w:r>
      <w:r>
        <w:rPr/>
        <w:t>ꥅ</w:t>
      </w:r>
      <w:r>
        <w:rPr/>
        <w:t>兓浑䗎쉟䡟뼯冘꥙杨㑎⻂敳䡒剗ⸯ婹䬣䆩壂㏂㙖칧㥩䍣嘥䯂ꎮ䅱⍪敪佋浡轸㝅</w:t>
      </w:r>
      <w:r>
        <w:rPr/>
        <w:t>ⴴ</w:t>
      </w:r>
      <w:r>
        <w:rPr/>
        <w:t>䯂㨽圲佖獟㉕焪㘨槃㟎䍐䁨⩂촮楷☮㙪쉡柂䡉⑷㙃杺⭠숬䡎䛂⽋狂</w:t>
      </w:r>
      <w:r>
        <w:rPr/>
        <w:t>Ⲙ</w:t>
      </w:r>
      <w:r>
        <w:rPr/>
        <w:t>嚱扲䡋唦剑걊䭆䑵啵噋恾쉢䩒㮬쉸숱揂乪汘뾮輦땉쉮侩手쉃ㅕ癵긮湦㑰癢캻⹱</w:t>
      </w:r>
      <w:r>
        <w:rPr/>
        <w:t>Ⳃ</w:t>
      </w:r>
      <w:r>
        <w:rPr/>
        <w:t>숸깦慬쉯썃䌴繭䱯彪嘬呬쉁嫂䉊⩣瘻旂㨹</w:t>
      </w:r>
      <w:r>
        <w:rPr/>
        <w:t>⡎</w:t>
      </w:r>
      <w:r>
        <w:rPr/>
        <w:t>倱숶⩶砹♋뽳倩⍸촭</w:t>
      </w:r>
      <w:r>
        <w:rPr/>
        <w:t>⠵</w:t>
      </w:r>
      <w:r>
        <w:rPr/>
        <w:t>쉉稫싎䉁뽅㍲걓뭰㕥乁䭯瓂䤨槂墡摀捐⒣祗睗縵쉲숦溏䷂䌰帶唪䁭䞡煾㥵牗顳䞥</w:t>
      </w:r>
      <w:r>
        <w:rPr/>
        <w:t>ⰵ</w:t>
      </w:r>
      <w:r>
        <w:rPr/>
        <w:t>癔伵穀쉟帱潆䳂딣佹晳䚻⮏⭎깬圫䩫</w:t>
      </w:r>
      <w:r>
        <w:rPr/>
        <w:t>⡩</w:t>
      </w:r>
      <w:r>
        <w:rPr/>
        <w:t>牸뿃숥䡰㡏刬楁갫갹㙰뇂瘳⫎㝘䨺秂쵯畡</w:t>
      </w:r>
      <w:r>
        <w:rPr/>
        <w:t>ꕶ</w:t>
      </w:r>
      <w:r>
        <w:rPr/>
        <w:t>抱⍁摸獖겱攸┯摞⻂칬璩땁㙕</w:t>
      </w:r>
      <w:r>
        <w:rPr/>
        <w:t>ⲱ</w:t>
      </w:r>
      <w:r>
        <w:rPr/>
        <w:t>囂쉹沬址癣걤䵵䭎쉱恏瑈坨潉슥</w:t>
      </w:r>
      <w:r>
        <w:rPr/>
        <w:t>⣂⚮</w:t>
      </w:r>
      <w:r>
        <w:rPr/>
        <w:t>䝠▥洵뇂䵀ꏂ䙘숹쌬晒㔪䕩쉥ㅆ煸皩坪㔣穑</w:t>
      </w:r>
      <w:r>
        <w:rPr/>
        <w:t>ꔩꦿ</w:t>
      </w:r>
      <w:r>
        <w:rPr/>
        <w:t>兒噗⥁㑤繂㵱촺㝠숬徵갰撮뼩䓎睒</w:t>
      </w:r>
      <w:r>
        <w:rPr/>
        <w:t>ꖣ</w:t>
      </w:r>
      <w:r>
        <w:rPr/>
        <w:t>彁㝏㇃䤬쉢丬顃恢亣㓂뽒啳桅㐪쉀䣂㷂䩌깵浕</w:t>
      </w:r>
      <w:r>
        <w:rPr/>
        <w:t>ꕄ</w:t>
      </w:r>
      <w:r>
        <w:rPr/>
        <w:t>ⱑ</w:t>
      </w:r>
      <w:r>
        <w:rPr/>
        <w:t>䒩ぅ旂穩疮但땔㩾숮☩摲姂ꍍ㥘昊礣䤬含</w:t>
      </w:r>
      <w:r>
        <w:rPr/>
        <w:t>⣂</w:t>
      </w:r>
      <w:r>
        <w:rPr/>
        <w:t>㉞滎〺ꅙ숪䭠</w:t>
      </w:r>
      <w:r>
        <w:rPr/>
        <w:t>⠤</w:t>
      </w:r>
      <w:r>
        <w:rPr/>
        <w:t>喏撣㤯擂⍲繏織妡</w:t>
      </w:r>
      <w:r>
        <w:rPr/>
        <w:t>⣂</w:t>
      </w:r>
      <w:r>
        <w:rPr/>
        <w:t>泂⺿䰥䀪㇂췍㢣쉊䅃樫㝇垬㐱</w:t>
      </w:r>
      <w:r>
        <w:rPr/>
        <w:t>ⱏ</w:t>
      </w:r>
      <w:r>
        <w:rPr/>
        <w:t>꤫</w:t>
      </w:r>
      <w:r>
        <w:rPr/>
        <w:t>栽⑯輹쉟습쉚否優♄㟂煌㝹眣㨣숹仂徏倬㑄뭨繴幏坓痂쉟䱶堵숪壂㡘眯剏兓</w:t>
      </w:r>
      <w:r>
        <w:rPr/>
        <w:t>ꕷ</w:t>
      </w:r>
      <w:r>
        <w:rPr/>
        <w:t>栱</w:t>
      </w:r>
      <w:r>
        <w:rPr/>
        <w:t>꧂</w:t>
      </w:r>
      <w:r>
        <w:rPr/>
        <w:t>硑⪏녊恴</w:t>
      </w:r>
      <w:r>
        <w:rPr/>
        <w:t>ⱏ</w:t>
      </w:r>
      <w:r>
        <w:rPr/>
        <w:t>⽱灉⭡瀸⩍ふ⎩␩긻㝎╆䉉숩꤮쵊弥</w:t>
      </w:r>
      <w:r>
        <w:rPr/>
        <w:t>⡨</w:t>
      </w:r>
      <w:r>
        <w:rPr/>
        <w:t>䗍太ꄪ心剎塀쉡깆습㘨攵橕䂩瘩窘䝷凂收깑쉂䅚婺㓃奶浡伸堷츰┦婭儹䇂㴴ꄫ斩㞿⼴湂㉱懂㎥⩯汳쵩⩡ヂ撿⭦싂ꏂ猩㑹䑸欯쉫쉥⽸쉾䍳敫嘩刮献㵎奍쉫䞵㭙礪쉫喩ꄣ㌪〹ꍞㅮ싂琥</w:t>
      </w:r>
      <w:r>
        <w:rPr/>
        <w:t>ꦻ</w:t>
      </w:r>
      <w:r>
        <w:rPr/>
        <w:t>䝺灱扁䴬ꅗ㉐䨩쉱◂朷畞稸⭵⍶뭟斩余椻娯㠽乾숩㦏䜵頮步⬸彺暘晨⾘壂㕋䙡</w:t>
      </w:r>
      <w:r>
        <w:rPr/>
        <w:t>ⴷ</w:t>
      </w:r>
      <w:r>
        <w:rPr/>
        <w:t>瑣㧂숨頣숫穌</w:t>
      </w:r>
      <w:r>
        <w:rPr/>
        <w:t>꤬ꤸ</w:t>
      </w:r>
      <w:r>
        <w:rPr/>
        <w:t>㈱뾏ꅷ쵭쉐Ⓜ乖㉣䅴㘭㩺⧃摂䭇뽪ꅞꥪ奬㬰㐲彦㔥楪䃂皩傘ㅮ㡌⸻䕍츪䱐坫격偬窣⤪楠쵭癉㩹쉫깞呴⩔㏂ꄦ歳挻╘扡쉕秂㭋㍈䤽䅶䀣䡁㤬┴</w:t>
      </w:r>
      <w:r>
        <w:rPr/>
        <w:t>ꖱ</w:t>
      </w:r>
      <w:r>
        <w:rPr/>
        <w:t>䐪곂</w:t>
      </w:r>
      <w:r>
        <w:rPr/>
        <w:t>Ⳃ</w:t>
      </w:r>
      <w:r>
        <w:rPr/>
        <w:t>䯂</w:t>
      </w:r>
      <w:r>
        <w:rPr/>
        <w:t>ꤳ</w:t>
      </w:r>
      <w:r>
        <w:rPr/>
        <w:t>獱䩭伨쵶癙䵣幟杞倩㉸⾩꥾뼹깁獈땨迂싂漻뇂彙帷⯂숨硢캬⿂儴殘彋䞮睫睮棂沬⸦扫뽰穚桱㉀뼦⸥扉潬⨦䁩劘㭮项䓂썄␨⫃䤸涮⩔㔪䤦慣甲杗䐤媩竂坳㑑⽡溡儫㘽쉨ꍬ䰪䁁걋䍭塳♣㯍横汎⑾㭩슘䈸䴯党佹畤才畱溣数剤䏂䅞挽呬⬶㷂瑳␽拂爰唩㈵╙쉦슡싂슬쌺쉵㬳곃烃㙐䄮奅㕟쉘剑㧂繙䭞晲</w:t>
      </w:r>
      <w:r>
        <w:rPr/>
        <w:t>ⵎ⦏</w:t>
      </w:r>
      <w:r>
        <w:rPr/>
        <w:t>乌㭔ㄹ轩懂乔稰焥歠沩⍫塤攴智쉨僃佀漽䕟曂숪ꅟ㌴兞</w:t>
      </w:r>
      <w:r>
        <w:rPr/>
        <w:t>꧂</w:t>
      </w:r>
      <w:r>
        <w:rPr/>
        <w:t>廂煭⼽뇂捰뼳母㖣㥄棍곂剖帳弴쉃㮩</w:t>
      </w:r>
      <w:r>
        <w:rPr/>
        <w:t>ⴳ</w:t>
      </w:r>
      <w:r>
        <w:rPr/>
        <w:t>憻⮵繀슮烃䙖쉘氬╗㕏䙹⥆㵚祘ꆏ㎘烃晅垻䜬熵ㅸ䚘帤㠩쉷媿敷㩐攬敥㘲䊻⩕睠扈轎漻暥歚䱗灁䮘☻碻瀬礫⹗飂㪬</w:t>
      </w:r>
      <w:r>
        <w:rPr/>
        <w:t>⠰⥙</w:t>
      </w:r>
      <w:r>
        <w:rPr/>
        <w:t>换䑇═뽈㍪坆㜊▣此쉦쉰䁂纮칢⻂犮숩剅䠨䥁硌슱㙯䦏⵷碬쉎꥙勂</w:t>
      </w:r>
      <w:r>
        <w:rPr/>
        <w:t>ꤵ</w:t>
      </w:r>
      <w:r>
        <w:rPr/>
        <w:t>ꌺ썵ひ剞㭉妣쉀渫愹⨲쉄䟂촱婫쉾欱칖ㅌ祔</w:t>
      </w:r>
      <w:r>
        <w:rPr/>
        <w:t>ⱹ</w:t>
      </w:r>
      <w:r>
        <w:rPr/>
        <w:t>橞싂㷂䅣穵쉠</w:t>
      </w:r>
      <w:r>
        <w:rPr/>
        <w:t>⣂</w:t>
      </w:r>
      <w:r>
        <w:rPr/>
        <w:t>ㅐ쉳䗂睹⑒⥩</w:t>
      </w:r>
      <w:r>
        <w:rPr/>
        <w:t>ⱎ</w:t>
      </w:r>
      <w:r>
        <w:rPr/>
        <w:t>걘◂机癵倮㎣⧂兦㑘磂갪⩩礽쉒仂灩晞⹇彰뭞␴䍧⭏믂徣뭎妣毎慔㝑啃儲泂怵坳秂儲넸慮䲡殘Ⓝ싂竂て嘦悏</w:t>
      </w:r>
      <w:r>
        <w:rPr/>
        <w:t>ꥎ</w:t>
      </w:r>
      <w:r>
        <w:rPr/>
        <w:t>湞</w:t>
      </w:r>
      <w:r>
        <w:rPr/>
        <w:t>Ⳃ</w:t>
      </w:r>
      <w:r>
        <w:rPr/>
        <w:t>걐哃䝋숫咱</w:t>
      </w:r>
      <w:r>
        <w:rPr/>
        <w:t>ꕚ</w:t>
      </w:r>
      <w:r>
        <w:rPr/>
        <w:t>婗╞ヂ⩭䙥煤䲮捊ꅢ矂ꇃ걙믂㥄歕쉂㩶⑥습纮췂⑨㍕㌸咻㬹け녋ꍢ㥴쉍扖慩쉄♰㑳쉆묻쉳⩑楈噮浲爴䡌疘쵡</w:t>
      </w:r>
      <w:r>
        <w:rPr/>
        <w:t>ⵄ</w:t>
      </w:r>
      <w:r>
        <w:rPr/>
        <w:t>녠뭎묭㉾硾녴顣⏂獴来숨䕟㍣뭕⑾湄싂</w:t>
      </w:r>
      <w:r>
        <w:rPr/>
        <w:t>ⵧ</w:t>
      </w:r>
      <w:r>
        <w:rPr/>
        <w:t>䍩</w:t>
      </w:r>
      <w:r>
        <w:rPr/>
        <w:t>꧂</w:t>
      </w:r>
      <w:r>
        <w:rPr/>
        <w:t>뇂싂숤灙㨮嗂䈪숶听㟍䬰⵸啺搳䪻稨庿娸䑟参礫㒱稲洹ㄬ䵄뭣瑱쉃⽅催쉞㌵⍨楏庩瀽攣쉃</w:t>
      </w:r>
      <w:r>
        <w:rPr/>
        <w:t>ⰷ</w:t>
      </w:r>
      <w:r>
        <w:rPr/>
        <w:t>㥪⭃䈣䈭䤫嘭灾瑏䠲睠칁슘숩奰㉰晱㭈折碣礽佌䵏輴칍㐷剪</w:t>
      </w:r>
      <w:r>
        <w:rPr/>
        <w:t>ⶏ</w:t>
      </w:r>
      <w:r>
        <w:rPr/>
        <w:t>䍱瑮朸癮䘲㷍楪浂畯奁⥢숽쉩捓穪䅪琵쉬싃깑姂惂넨呌ꍰ刯ネ</w:t>
      </w:r>
      <w:r>
        <w:rPr/>
        <w:t>ꥌ</w:t>
      </w:r>
      <w:r>
        <w:rPr/>
        <w:t>숨汦乾矂㇂啘况뭚拂䚡떡顋䡱畒䠣扃딨兹癈⍍吵쉶⩣슣焲땙䔻浚址毂䑓⑶⨲⎱숮参刻湊♲㷂橾⑈歮櫂䔤⸦⸬꺩♟户뭥췎挦硄쉕</w:t>
      </w:r>
      <w:r>
        <w:rPr/>
        <w:t>ꖩ</w:t>
      </w:r>
      <w:r>
        <w:rPr/>
        <w:t>瘽顋暏煖쉧珂䄹</w:t>
      </w:r>
      <w:r>
        <w:rPr/>
        <w:t>Ȿ⤫</w:t>
      </w:r>
      <w:r>
        <w:rPr/>
        <w:t>ㄵ祑♗顐橋盃兣칆쵔䉙䴷⥟</w:t>
      </w:r>
      <w:r>
        <w:rPr/>
        <w:t>⢏</w:t>
      </w:r>
      <w:r>
        <w:rPr/>
        <w:t>㓂偂㑒㣂䡅㶻漲㍘〽숷卞飂숳接걹幣復㝬獊烎样便ヂ☱⧂썏勂ヂ䖡焭䭪㍙牍뭊挦呺묺塧䵰䱡쉩㟂쉉栥䩨恸쉟썤䩦㉎쉺ꅪ牤〻轡숣䄵</w:t>
      </w:r>
      <w:r>
        <w:rPr/>
        <w:t>Ⳃ</w:t>
      </w:r>
      <w:r>
        <w:rPr/>
        <w:t>䋂</w:t>
      </w:r>
      <w:r>
        <w:rPr/>
        <w:t>⠥</w:t>
      </w:r>
      <w:r>
        <w:rPr/>
        <w:t>捲⸪쉵䁓␷㭯彪쏎未临頽轱太⭉</w:t>
      </w:r>
      <w:r>
        <w:rPr/>
        <w:t>ⱡ</w:t>
      </w:r>
      <w:r>
        <w:rPr/>
        <w:t>幄⫂呣欨</w:t>
      </w:r>
      <w:r>
        <w:rPr/>
        <w:t>ⴣ</w:t>
      </w:r>
      <w:r>
        <w:rPr/>
        <w:t>㪿ꌶ뿂묣쉩㴤㩊갦恮쉱☤䭨わ繫㙔剺〶깉㴩䁁</w:t>
      </w:r>
      <w:r>
        <w:rPr/>
        <w:t>ꕍ</w:t>
      </w:r>
      <w:r>
        <w:rPr/>
        <w:t>㊣啇䔲␮䉐橤幓䚱竂佞瑗䒩䆩넯䡯敫瘵䉺䵴扉䀯塖䤩枏촦湷买倮䳂䧂䨦獋</w:t>
      </w:r>
      <w:r>
        <w:rPr/>
        <w:t>ⶡ</w:t>
      </w:r>
      <w:r>
        <w:rPr/>
        <w:t>㠫䗂灅戥橪喻瀻</w:t>
      </w:r>
      <w:r>
        <w:rPr/>
        <w:t>꧂</w:t>
      </w:r>
      <w:r>
        <w:rPr/>
        <w:t>쉩顧싂⵾䙂乞氬愭</w:t>
      </w:r>
      <w:r>
        <w:rPr/>
        <w:t>⠬</w:t>
      </w:r>
      <w:r>
        <w:rPr/>
        <w:t>噟剑</w:t>
      </w:r>
      <w:r>
        <w:rPr/>
        <w:t>ⵒ⏂</w:t>
      </w:r>
      <w:r>
        <w:rPr/>
        <w:t>彄ꅧ唊䩶奒湋䘽⩒ꥴ杰䩠䔹㴯䮱♡╠輱䄹쉷㦏礣⹤潯幓係樴拂㍞呋ㅷ䅌⼲</w:t>
      </w:r>
      <w:r>
        <w:rPr/>
        <w:t>ⷃ</w:t>
      </w:r>
      <w:r>
        <w:rPr/>
        <w:t>쉊婐㔬眺⑱皣畅棍䡏녮쵙䥂倲廂숥㭯㔦䥔╭壃甦⦵칟ぉ곃쵋捩煈넹䤫㍃쉴䩭浰쵷㝖㴸䍸淍⻂䧂㨵㵊쉹夫秂䷂</w:t>
      </w:r>
      <w:r>
        <w:rPr/>
        <w:t>ꥑ</w:t>
      </w:r>
      <w:r>
        <w:rPr/>
        <w:t>唷璿䉓獫批</w:t>
      </w:r>
      <w:r>
        <w:rPr/>
        <w:t>꥓</w:t>
      </w:r>
      <w:r>
        <w:rPr/>
        <w:t>揃╸썙曂煌슥で㆏祹扱㬪썀痂꥾硳旂彩塙轤削㟂㭹〯쉣扙⽆眪涘汷湋堪숮䄺䀷奺帯䝙䍏䰫썧撘癡뭬⽅╃䍐瀺瘳㓍㵊⯂䱱</w:t>
      </w:r>
      <w:r>
        <w:rPr/>
        <w:t>ⱍ</w:t>
      </w:r>
      <w:r>
        <w:rPr/>
        <w:t>璘㢩쉃嘪狂䱒浐猵縸剩⤷碿⾩慮⌭䈦轎숸慉䭭桎偢㈫긮橥㔮嘯쉡쉯穒♡懃碣</w:t>
      </w:r>
      <w:r>
        <w:rPr/>
        <w:t>ꦏ</w:t>
      </w:r>
      <w:r>
        <w:rPr/>
        <w:t>澮⥁䣂畳吸祳䇂啃숳〣偕掣狂걙䒮썠칷绂쉮뇃쉪住ꄷ柂싂㵉숤㗂疥妩쉵쉸剞⤱⌨▥⏂煚</w:t>
      </w:r>
      <w:r>
        <w:rPr/>
        <w:t>ⵞ</w:t>
      </w:r>
      <w:r>
        <w:rPr/>
        <w:t>吸䲩硢♲し杗쉭䥞癖</w:t>
      </w:r>
      <w:r>
        <w:rPr/>
        <w:t>⢬</w:t>
      </w:r>
      <w:r>
        <w:rPr/>
        <w:t>썮䦡䅦䙥矍ꅞ湄晬⫂㫂쉬扇Ⓨ硱쉢䔭䝨싂㙃㘶㜥촬䝵止䘱㐽倨䕷㑹曂슬㜩䞡䉞쉕泂琺╨歎㌨䁣〮썦䙧總걤⩈暻檘䁀䆮穳숯嗂杤䎥ꅘ䩵村</w:t>
      </w:r>
      <w:r>
        <w:rPr/>
        <w:t>⡱</w:t>
      </w:r>
      <w:r>
        <w:rPr/>
        <w:t>飂걫싂佗</w:t>
      </w:r>
      <w:r>
        <w:rPr/>
        <w:t>ꕇ</w:t>
      </w:r>
      <w:r>
        <w:rPr/>
        <w:t>䵉潾姂偣㢏烂輲惂顙숩갷咣ꅖ겵恋䗂칏呩瀭僃䈻敷쉡㥧䁄带㭦ざ⥨勂浬ꍯ䬸쉄䨳獡畚浆쉞걮弲牒㌦束亻愥ꌪ卯捴塨惂摶狂</w:t>
      </w:r>
      <w:r>
        <w:rPr/>
        <w:t>ꦣ⥫</w:t>
      </w:r>
      <w:r>
        <w:rPr/>
        <w:t>쎬㭇쵗</w:t>
      </w:r>
      <w:r>
        <w:rPr/>
        <w:t>⡅</w:t>
      </w:r>
      <w:r>
        <w:rPr/>
        <w:t>っ圴癁묦㥩亩</w:t>
      </w:r>
      <w:r>
        <w:rPr/>
        <w:t>⡹</w:t>
      </w:r>
      <w:r>
        <w:rPr/>
        <w:t>町楃슮慮砺僂杈䖥䉁䈮깇쉑漺绂迂⿂㡳碣惂㝲ꅟ③硵歏䝰쉙䆵洣㵕㐬꺬沵</w:t>
      </w:r>
      <w:r>
        <w:rPr/>
        <w:t>ꥆ</w:t>
      </w:r>
      <w:r>
        <w:rPr/>
        <w:t>榮쉞敇</w:t>
      </w:r>
      <w:r>
        <w:rPr/>
        <w:t>ⵄ</w:t>
      </w:r>
      <w:r>
        <w:rPr/>
        <w:t>䕓뽓壂뽫㤫娰⨷녚扟싂〪䝮塆䁡⍗⹗싂䨹瑦堣쉩싂걵䭣싂㙆뭺曂さ쉔䭐㵤噖슘㋂濂㡖슿숪幈뽺싃浰뼻⌣쉡⹵が⥹㙵墮顮呄㠣漱硦䃂⯂栱嚿㥇輷</w:t>
      </w:r>
      <w:r>
        <w:rPr/>
        <w:t>⡓</w:t>
      </w:r>
      <w:r>
        <w:rPr/>
        <w:t>ꆱ쉧</w:t>
      </w:r>
      <w:r>
        <w:rPr/>
        <w:t>ꔽ</w:t>
      </w:r>
      <w:r>
        <w:rPr/>
        <w:t>繃光堵䉋囎㞣入婳㡃䨲䇂⥹숸ヂ깡勂䜤⍫潡ꥴ⍰䙡廂扃凂췂獉兾窣瑉媵㥶㐪業湫㝁䙌庩쉨⥇嗂䩭奘꧎䔮婬걟迃轊ꍭ剡搪⨣⑆㩆쉉쉫숊奀㉷ぅ狍揂䥓息䕩⼪㵌壂佣⌸ꅎ墿侵痂숶Ⓜ䕰䈫癩넯숲着伯禿⧂뾥佢䗂怷擃⥱剃䜻</w:t>
      </w:r>
      <w:r>
        <w:rPr/>
        <w:t>ⱈ</w:t>
      </w:r>
      <w:r>
        <w:rPr/>
        <w:t>呖係乑卵刺盂剒卶㥃妮</w:t>
      </w:r>
      <w:r>
        <w:rPr/>
        <w:t>Ⱕ</w:t>
      </w:r>
      <w:r>
        <w:rPr/>
        <w:t>瞡噥䔹浵ꍅ⎻歞啈卭䠭頶愵ꍵ䡇</w:t>
      </w:r>
      <w:r>
        <w:rPr/>
        <w:t>ⷍ</w:t>
      </w:r>
      <w:r>
        <w:rPr/>
        <w:t>싂⨺繍㜨㉠恚頦㭆䠴橴䘪獞㑂䭨싂뼬녠㕡ㄭ쉾乆</w:t>
      </w:r>
      <w:r>
        <w:rPr/>
        <w:t>ꦡꗂ</w:t>
      </w:r>
      <w:r>
        <w:rPr/>
        <w:t>쉈剘輵歆䝥塭噣湑奪㜬䕷瑍娹琭埂</w:t>
      </w:r>
      <w:r>
        <w:rPr/>
        <w:t>ꕹ</w:t>
      </w:r>
      <w:r>
        <w:rPr/>
        <w:t>땔ㄴ慧穗帽쉷䧎繶䈪敕欴湓刨䡥轡쵅縴</w:t>
      </w:r>
      <w:r>
        <w:rPr/>
        <w:t>ꥊ</w:t>
      </w:r>
      <w:r>
        <w:rPr/>
        <w:t>䱃乂洯碬桴煾⩋䉕䖩湮殣⥦敇㐤柂䄬夫徵坋录쉏䴸剅す⩲쉯垩</w:t>
      </w:r>
      <w:r>
        <w:rPr/>
        <w:t>꧍</w:t>
      </w:r>
      <w:r>
        <w:rPr/>
        <w:t>㜽堽㐳쉬磂</w:t>
      </w:r>
      <w:r>
        <w:rPr/>
        <w:t>ⰶ</w:t>
      </w:r>
      <w:r>
        <w:rPr/>
        <w:t>喩딶┪晭䴯䁂</w:t>
      </w:r>
      <w:r>
        <w:rPr/>
        <w:t>⡉</w:t>
      </w:r>
      <w:r>
        <w:rPr/>
        <w:t>晋</w:t>
      </w:r>
      <w:r>
        <w:rPr/>
        <w:t>꤫</w:t>
      </w:r>
      <w:r>
        <w:rPr/>
        <w:t>ꄭ䄲숮畚甯顐</w:t>
      </w:r>
      <w:r>
        <w:rPr/>
        <w:t>ⵗ</w:t>
      </w:r>
      <w:r>
        <w:rPr/>
        <w:t>묭㠯⥲轠슥䊻䝯믂</w:t>
      </w:r>
      <w:r>
        <w:rPr/>
        <w:t>ꕒ╂</w:t>
      </w:r>
      <w:r>
        <w:rPr/>
        <w:t>쉯녇䬯頷䑌Ⓜ嫂摴쏂㍤懎츹</w:t>
      </w:r>
      <w:r>
        <w:rPr/>
        <w:t>꧂</w:t>
      </w:r>
      <w:r>
        <w:rPr/>
        <w:t>㝵椨哂䬭轭</w:t>
      </w:r>
      <w:r>
        <w:rPr/>
        <w:t>ꕕ</w:t>
      </w:r>
      <w:r>
        <w:rPr/>
        <w:t>㠪獐싂堪䘴췍轔氷㴸䵅싂㈶椺晗⧂懎겏扐</w:t>
      </w:r>
      <w:r>
        <w:rPr/>
        <w:t>ⱱ</w:t>
      </w:r>
      <w:r>
        <w:rPr/>
        <w:t>쉪</w:t>
      </w:r>
      <w:r>
        <w:rPr/>
        <w:t>ꕐ</w:t>
      </w:r>
      <w:r>
        <w:rPr/>
        <w:t>眻䂱⼤严浒ꍀ復䣂灔墬碣녤␳䪿ꅭ䩌奵㑧嚏呐晷捏㑑䍧瑨痂㏂⭧愭⑖椤煰쉷촹싂灄</w:t>
      </w:r>
      <w:r>
        <w:rPr/>
        <w:t>ꔷ</w:t>
      </w:r>
      <w:r>
        <w:rPr/>
        <w:t>擎싂㮿쉹礻쉡测㪵싂愣纥깢猫䉌쉹㘯㇂⹥㝙䥶晙幥掏橰灆숭䉠扬싃洳</w:t>
      </w:r>
      <w:r>
        <w:rPr/>
        <w:t>ꥇ</w:t>
      </w:r>
      <w:r>
        <w:rPr/>
        <w:t>⽩厩쉃숥倭獟㛂쉎漯澩秃卅뇂㴪稸싂㑒啸占牯繮湡垮깢埂⨱䙆㴸㣂畔␽㨤㇂쉒㔪塳捐捺슥䣂◎㩊⒮뾬⭟浯</w:t>
      </w:r>
      <w:r>
        <w:rPr/>
        <w:t>Ȿ</w:t>
      </w:r>
      <w:r>
        <w:rPr/>
        <w:t>唷⽩㷂䉇ꍒ婣䝋⛂灐䱫烂⯂櫂姂縱歒兲矂㟂湖呞斵ꇂ帩塐쉕쵙氤輪䖣氭䡣儤䅰楲噲䂮㑣漱妩ꅬ㵴㉌㪻▩춱⤲⫎䅫䠨去呡싂珂㝅䥢歟딥꥕倦纩⌳浤녂繓칱␫ㅤ奒価㙞槂顸悻䤮⮿捙刬嘽䑡ꌤ㟂촵싂䵮歲埂㩣䭚싂彦⫂㝂⹠ꌺ쵂쎬㥞㑥繪㝫ꥨ녙绂⑫䙂呢</w:t>
      </w:r>
      <w:r>
        <w:rPr/>
        <w:t>ⵖ</w:t>
      </w:r>
      <w:r>
        <w:rPr/>
        <w:t>䨥㩗敮敒佊쉅싎琴䵹슮玩牲䰸墡</w:t>
      </w:r>
      <w:r>
        <w:rPr/>
        <w:t>⡴</w:t>
      </w:r>
      <w:r>
        <w:rPr/>
        <w:t>슬㥲㘴㡰⭹怫畀奯䱕彧쵅䕍佴⑆㉊捂♂╈侮䭦塙㮣䩥춏쉗䜶橫啥䭊極쉦勂兌奀⑇瓍槃種柂깾是昪䮘⭷◂橏滂摸畕㭡ㅓꅣ偮漊獭넻ㅧꄽ䱆页癵쉶卭⬥怭溻䕙</w:t>
      </w:r>
      <w:r>
        <w:rPr/>
        <w:t>⡇</w:t>
      </w:r>
      <w:r>
        <w:rPr/>
        <w:t>슩䔭䠷⾩棂朥㍯䥣쉒♱幩流瀰䭸痂⽎쉯䄬썡嫍䖩녌拂䕖䛂쉀</w:t>
      </w:r>
      <w:r>
        <w:rPr/>
        <w:t>ⱚ</w:t>
      </w:r>
      <w:r>
        <w:rPr/>
        <w:t>숹䆿긹䉠占㗂卖执촪晀灡땲쌥㨪㜳ㄷ놘䮩⨽㭈䒘숴匯瑔兟頪爹갺⸪㦘䤯澮싂䥫䈰썊㌫櫂畞䡨☪侩㵷</w:t>
      </w:r>
      <w:r>
        <w:rPr/>
        <w:t>ⵔ</w:t>
      </w:r>
      <w:r>
        <w:rPr/>
        <w:t>橬㭪祇未䈤⼤썱㦩塋楆椪뼩䖩쉨췂灞漽繃뾡䘨潄奉䘴䋎㩺牷䖩⼩サ</w:t>
      </w:r>
      <w:r>
        <w:rPr/>
        <w:t>Ɱ</w:t>
      </w:r>
      <w:r>
        <w:rPr/>
        <w:t>佅琺㭈佺娮䶥묯뮣夰땬煴</w:t>
      </w:r>
      <w:r>
        <w:rPr/>
        <w:t>Ɽ</w:t>
      </w:r>
      <w:r>
        <w:rPr/>
        <w:t>䵯쉒捩姂칋梬㡊㑲櫃止㇂涻橾䗂䍓떥瀤穒</w:t>
      </w:r>
      <w:r>
        <w:rPr/>
        <w:t>꧂</w:t>
      </w:r>
      <w:r>
        <w:rPr/>
        <w:t>ㄴ슥</w:t>
      </w:r>
      <w:r>
        <w:rPr/>
        <w:t>⵰</w:t>
      </w:r>
      <w:r>
        <w:rPr/>
        <w:t>숩慲싂⩑敢噳磂땞溣攮䱍䰳㧂쵟弻椩싂繲䑉䖘慰䷂䖻兀䢡堨䩐渤㷃坥㙺呥捙䀭剏氭礶免倰穎癲춬䩧占獇⨴䑤婂ㅥ⹑甶头숤硖参㧂䔳⑓㕴弱ㄺ</w:t>
      </w:r>
      <w:r>
        <w:rPr/>
        <w:t>ⶩ</w:t>
      </w:r>
      <w:r>
        <w:rPr/>
        <w:t>숤㞩숹◃</w:t>
      </w:r>
      <w:r>
        <w:rPr/>
        <w:t>ꔭ</w:t>
      </w:r>
      <w:r>
        <w:rPr/>
        <w:t>㬭</w:t>
      </w:r>
      <w:r>
        <w:rPr/>
        <w:t>⡈</w:t>
      </w:r>
      <w:r>
        <w:rPr/>
        <w:t>쉋䎣䡾</w:t>
      </w:r>
      <w:r>
        <w:rPr/>
        <w:t>ⰰ</w:t>
      </w:r>
      <w:r>
        <w:rPr/>
        <w:t>캬</w:t>
      </w:r>
      <w:r>
        <w:rPr/>
        <w:t>ⶵ♕ꦵⵊ</w:t>
      </w:r>
      <w:r>
        <w:rPr/>
        <w:t>쉂䥈녒싂▘䍅灄땏占걾犩睡繆㩒슩ぃ㍄穇儩썕쉸ꥣ楶䃍䍎䑰廂埂䖱쉧썫딯㶥橴繭⬴깥媱瘷㈺啓뽖猪⹊숦硱쎥硢甩쉲纩⩍桉</w:t>
      </w:r>
      <w:r>
        <w:rPr/>
        <w:t>⠩</w:t>
      </w:r>
      <w:r>
        <w:rPr/>
        <w:t>ꥭ愵桙燂⹳畃</w:t>
      </w:r>
      <w:r>
        <w:rPr/>
        <w:t>ⱪ╇</w:t>
      </w:r>
      <w:r>
        <w:rPr/>
        <w:t>ꇂ䝯썪┶頣Ⓨ⨭㙃檻牘♔넻땕싂䝡칣</w:t>
      </w:r>
      <w:r>
        <w:rPr/>
        <w:t>ⵟ</w:t>
      </w:r>
      <w:r>
        <w:rPr/>
        <w:t>乳㭓㝃⤦걆㉌뾥参迂㙾塏癧奙숨䍾䷂晒桹䭞ば껍拃堫勂砣䑮刽ㆥ塮숴쉧彳ꅌ⮣䱃㭄숱싂接幤겣촺⩎朤┫䘳㉩㠦⿂捦癥쉫充㜹㵶</w:t>
      </w:r>
    </w:p>
    <w:p>
      <w:pPr>
        <w:pStyle w:val="PreformattedText"/>
        <w:bidi w:val="0"/>
        <w:spacing w:before="0" w:after="0"/>
        <w:jc w:val="left"/>
        <w:rPr/>
      </w:pPr>
      <w:r>
        <w:rPr/>
        <w:t>⿂轐绍䑵慘位</w:t>
      </w:r>
      <w:r>
        <w:rPr/>
        <w:t>ꤵ</w:t>
      </w:r>
      <w:r>
        <w:rPr/>
        <w:t>䁐⬩劘坆䙌测䫃硨ぉ楷扦╭⥉䩗</w:t>
      </w:r>
      <w:r>
        <w:rPr/>
        <w:t>ⱨ</w:t>
      </w:r>
      <w:r>
        <w:rPr/>
        <w:t>攰睊獗媮沩쉓</w:t>
      </w:r>
      <w:r>
        <w:rPr/>
        <w:t>ꗂ</w:t>
      </w:r>
      <w:r>
        <w:rPr/>
        <w:t>樫狂ㄯ摷쎡呀辩䁙⮬걔⻂㴤煇䳂ꍧ怪唺噔쉋㕐䙔</w:t>
      </w:r>
      <w:r>
        <w:rPr/>
        <w:t>ꤽ</w:t>
      </w:r>
      <w:r>
        <w:rPr/>
        <w:t>㪵瑆</w:t>
      </w:r>
      <w:r>
        <w:rPr/>
        <w:t>ⵀ☪</w:t>
      </w:r>
      <w:r>
        <w:rPr/>
        <w:t>歋打</w:t>
      </w:r>
      <w:r>
        <w:rPr/>
        <w:t>ⱏ</w:t>
      </w:r>
      <w:r>
        <w:rPr/>
        <w:t>깩爬剢㕪䩧⎻癍摦쉶毂⤪뼷盂し</w:t>
      </w:r>
      <w:r>
        <w:rPr/>
        <w:t>Ɒ</w:t>
      </w:r>
      <w:r>
        <w:rPr/>
        <w:t>歀匫䘪䁊䙭卲꺩帳┻眥㐪슱뼬煅믂係秂ꥹㅏ恠싂僎䱕獕珂愪뭐旍숱燂䙎桅츮쉙祑竂䏂皿숽㔬佦た䵄剓⑃⍴⹷⩄껂</w:t>
      </w:r>
      <w:r>
        <w:rPr/>
        <w:t>ꤱ</w:t>
      </w:r>
      <w:r>
        <w:rPr/>
        <w:t>噢啉潦息咱煨微䅆䩌⵪㧂悥䰯测⏂䱧梱婸柂䬴汰䔩坙桹㙤轢ネ</w:t>
      </w:r>
      <w:r>
        <w:rPr/>
        <w:t>ꤊꥉ</w:t>
      </w:r>
      <w:r>
        <w:rPr/>
        <w:t>䕞⭦佳ㅂ䢥</w:t>
      </w:r>
      <w:r>
        <w:rPr/>
        <w:t>⡐⤬</w:t>
      </w:r>
      <w:r>
        <w:rPr/>
        <w:t>싂</w:t>
      </w:r>
      <w:r>
        <w:rPr/>
        <w:t>ꤦ</w:t>
      </w:r>
      <w:r>
        <w:rPr/>
        <w:t>걹쉢⸰䭵♢䵪㭟뽔狂㩓숤䥁煸쉫⩾㕟懍归摣䥋穏숹䑴</w:t>
      </w:r>
      <w:r>
        <w:rPr/>
        <w:t>ⵗ</w:t>
      </w:r>
      <w:r>
        <w:rPr/>
        <w:t>凂䰵啒곂쉳⾬歨</w:t>
      </w:r>
      <w:r>
        <w:rPr/>
        <w:t>ꖩ</w:t>
      </w:r>
      <w:r>
        <w:rPr/>
        <w:t>ꄹ疩䑉⭩슿넷䵱㑓姂礸䡅掿ㅚ㶵</w:t>
      </w:r>
      <w:r>
        <w:rPr/>
        <w:t>ⲻ</w:t>
      </w:r>
      <w:r>
        <w:rPr/>
        <w:t>䔵疩쉹堮卌⤷擂숲晎쉰썖歁项搥⭵犘着䀥疮䛍㈹晬碬쉓潪쵕参䰱숽恇帩截⩎繂渻转椨恋㯂媣埂搸扵乴玏呥</w:t>
      </w:r>
      <w:r>
        <w:rPr/>
        <w:t>ꤷ</w:t>
      </w:r>
      <w:r>
        <w:rPr/>
        <w:t>䖱轕慮泂坣瀺辥땲灇숣昸㙢䅈㩎㑷牢㝾숷灀쉸녋揂⸤塺⺻층煲㌱䁫楲깭㦥㑱땷䇃쉔攻</w:t>
      </w:r>
      <w:r>
        <w:rPr/>
        <w:t>ⱷ</w:t>
      </w:r>
      <w:r>
        <w:rPr/>
        <w:t>쉋㣂쉟捀쵸䍆灨参伵䔬</w:t>
      </w:r>
      <w:r>
        <w:rPr/>
        <w:t>ⴵ⮡</w:t>
      </w:r>
      <w:r>
        <w:rPr/>
        <w:t>汐曂帲繊㋂쌺쉓坧轍⎵琮䑦츫⨭㑭싂佒札枩㘥杠偢盎슱ꇃ싎秂湋䋂媩╉쉪㩘顀䕄姎㨣䵵䴣⿂䕋捆硕䙅⹖</w:t>
      </w:r>
      <w:r>
        <w:rPr/>
        <w:t>⡂</w:t>
      </w:r>
      <w:r>
        <w:rPr/>
        <w:t>嘴摕꥙䕵恇楴徘ꅙ쉠廂灉汰㗂㑦呂䍞滃뾻剓䫂⒏</w:t>
      </w:r>
      <w:r>
        <w:rPr/>
        <w:t>Ⳃ</w:t>
      </w:r>
      <w:r>
        <w:rPr/>
        <w:t>潚搰嚩噶琩㙰爭</w:t>
      </w:r>
      <w:r>
        <w:rPr/>
        <w:t>ⱨ</w:t>
      </w:r>
      <w:r>
        <w:rPr/>
        <w:t>坬售摳玩欷䇂塑其쉑㠻</w:t>
      </w:r>
      <w:r>
        <w:rPr/>
        <w:t>⠫</w:t>
      </w:r>
      <w:r>
        <w:rPr/>
        <w:t>쉚䞮刷쉦쵬䜬ꍈ쉌獵夰쎥☽⚏愽촶쉶優⑧⸥☶椬</w:t>
      </w:r>
      <w:r>
        <w:rPr/>
        <w:t>ꕫ</w:t>
      </w:r>
      <w:r>
        <w:rPr/>
        <w:t>潴繅潥⽎숤㟂뭸쉆䢱㚿夫頽偶倹깓找㩺㟂滂⚱숪㨬䵇畴䩾悵忂⑇洶抩輪媮煅⼲䋎㥏牳</w:t>
      </w:r>
      <w:r>
        <w:rPr/>
        <w:t>ⲥ</w:t>
      </w:r>
      <w:r>
        <w:rPr/>
        <w:t>믃숯煘䩦숤갴楬ꍺ儺䡲㔺♬㙥䴦␹䞣녬</w:t>
      </w:r>
      <w:r>
        <w:rPr/>
        <w:t>ꥇ</w:t>
      </w:r>
      <w:r>
        <w:rPr/>
        <w:t>燃쉞唥壃戬䤳⮻犥④촪슿䜱琩姃曂坋㉄璬쉆埃䩘녌슻扃뼷⩵䴷才</w:t>
      </w:r>
      <w:r>
        <w:rPr/>
        <w:t>ⴤ</w:t>
      </w:r>
      <w:r>
        <w:rPr/>
        <w:t>쉵洶䡥</w:t>
      </w:r>
      <w:r>
        <w:rPr/>
        <w:t>ꤱ╊</w:t>
      </w:r>
      <w:r>
        <w:rPr/>
        <w:t>瑗⯍⑬煔噩唻㋂摯숳啗松쉞睯瓂䑋珂䀺⼰䫂</w:t>
      </w:r>
      <w:r>
        <w:rPr/>
        <w:t>ⲩ</w:t>
      </w:r>
      <w:r>
        <w:rPr/>
        <w:t>横扏歁쉤숦촨ㅋ뽓⥐쉊㑤穔恩㯂昫榩䈣甽숹ꄱ䁴숳㨮ꅫ摮滂㉣슮䨷怪抿幚䬬䔶쉈玿쉍渮㵥⻂슘갭卨唻束擂⽂㈤ㅡ璩</w:t>
      </w:r>
      <w:r>
        <w:rPr/>
        <w:t>⡟</w:t>
      </w:r>
      <w:r>
        <w:rPr/>
        <w:t>㍂⭹쉋䜽殥</w:t>
      </w:r>
      <w:r>
        <w:rPr/>
        <w:t>꧂</w:t>
      </w:r>
      <w:r>
        <w:rPr/>
        <w:t>渻싂⾩䙺献堤䎿⩬䷂倹㉦쉳爨ꌸ䆿쉫弨</w:t>
      </w:r>
      <w:r>
        <w:rPr/>
        <w:t>ⶣ</w:t>
      </w:r>
      <w:r>
        <w:rPr/>
        <w:t>迂㪵瘯㘬獤</w:t>
      </w:r>
      <w:r>
        <w:rPr/>
        <w:t>⡔</w:t>
      </w:r>
      <w:r>
        <w:rPr/>
        <w:t>伴䙊忂嘦穊睭楚䷂⵺䴮쉈쏂䜩务彭佄䀬◍䑫</w:t>
      </w:r>
      <w:r>
        <w:rPr/>
        <w:t>꤬</w:t>
      </w:r>
      <w:r>
        <w:rPr/>
        <w:t>兩樽</w:t>
      </w:r>
      <w:r>
        <w:rPr/>
        <w:t>⣂</w:t>
      </w:r>
      <w:r>
        <w:rPr/>
        <w:t>ꥀ</w:t>
      </w:r>
      <w:r>
        <w:rPr/>
        <w:t>橇䩢䭉㥌繐䥸啩</w:t>
      </w:r>
      <w:r>
        <w:rPr/>
        <w:t>ꕏ</w:t>
      </w:r>
      <w:r>
        <w:rPr/>
        <w:t>숬ꅋ㩂兖㡮쉗楗〵忂</w:t>
      </w:r>
      <w:r>
        <w:rPr/>
        <w:t>ⱌ</w:t>
      </w:r>
      <w:r>
        <w:rPr/>
        <w:t>畇窱㝐䉺쉺</w:t>
      </w:r>
      <w:r>
        <w:rPr/>
        <w:t>ꥐ</w:t>
      </w:r>
      <w:r>
        <w:rPr/>
        <w:t>䝾椥ꅒ☶楌䖵纩䆣墣渊㝮㩯</w:t>
      </w:r>
      <w:r>
        <w:rPr/>
        <w:t>Ⳃ</w:t>
      </w:r>
      <w:r>
        <w:rPr/>
        <w:t>呀獆卉싂偾숱㭱땚땐곂㝍싂</w:t>
      </w:r>
      <w:r>
        <w:rPr/>
        <w:t>ꕫ</w:t>
      </w:r>
      <w:r>
        <w:rPr/>
        <w:t>悮쉦㑬䕓쉪쉆硄㍇傥干稪㍬䈪㢡꺻ꅋ</w:t>
      </w:r>
      <w:r>
        <w:rPr/>
        <w:t>⠵</w:t>
      </w:r>
      <w:r>
        <w:rPr/>
        <w:t>ⷂ</w:t>
      </w:r>
      <w:r>
        <w:rPr/>
        <w:t>㉥瑫ꥹ숬兖⍬枱ꍗ⑀䙧숽却쉄䆡敕灾썊ꅀ桖ꅧ쉍㍆⛂佈숹⎥㉦啯僂窣춮廂</w:t>
      </w:r>
      <w:r>
        <w:rPr/>
        <w:t>ꕳ</w:t>
      </w:r>
      <w:r>
        <w:rPr/>
        <w:t>眺╈䡲쉊␣⤬㘣绂磍〹填䍬䑾㴩哂慾枘촱슣捒쉌熱創佘⎵숵䥖甬싃⥁⽭㕎슿쉤쉞迂딦曍㐵瑍⴮昷䌪歶祟ꅌ깉숣䉬灞ꅊ係爰</w:t>
      </w:r>
      <w:r>
        <w:rPr/>
        <w:t>ꕉ</w:t>
      </w:r>
      <w:r>
        <w:rPr/>
        <w:t>䩒⥟煑䏂䡨浄䱠⒮㭅㕪</w:t>
      </w:r>
      <w:r>
        <w:rPr/>
        <w:t>⡳</w:t>
      </w:r>
      <w:r>
        <w:rPr/>
        <w:t>南㕋㬪懍⨦椷牱杷㩷㥆ꍦ⩏毂汷怯伳㐺㵙噺䙂䬤䐹뿂徿撩⮵恢潦┰僎⩞싍楎䌱슣␨擂愤䵩璥쉸㔬⥱겮眳䞡㔪㡤媏☸쵺␯噔暵슘㵫㕱否꺡ꍑ땨䕠쉦桊傿㡢뮱칱쉉⽸㤳♴숴숺䵶⑫㐨烍칓煐⫂⮩冘␦淃桞疣ぐ㕗ꄤ썊枩䬣㨱圦㏂婠</w:t>
      </w:r>
      <w:r>
        <w:rPr/>
        <w:t>ꕏ</w:t>
      </w:r>
      <w:r>
        <w:rPr/>
        <w:t>㈫杧睨癥斻䄬쉷쎬컂刹創轏摯碬쵩浍㵶䉊㡭歩㭬惂쉺뿍갰⭢歞祫㕮榮幋澏扃㫂䁾㥋䩁䳎걩㙾⭙ヂ녒뽫</w:t>
      </w:r>
      <w:r>
        <w:rPr/>
        <w:t>ⴭ</w:t>
      </w:r>
      <w:r>
        <w:rPr/>
        <w:t>妮坵䭪쵢긱</w:t>
      </w:r>
      <w:r>
        <w:rPr/>
        <w:t>ꦱ</w:t>
      </w:r>
      <w:r>
        <w:rPr/>
        <w:t>堣♭怫㓍걆㝀啴숲塷</w:t>
      </w:r>
      <w:r>
        <w:rPr/>
        <w:t>ⱀ</w:t>
      </w:r>
      <w:r>
        <w:rPr/>
        <w:t>䇍恾慚愱쉗㡡拂硇䅣</w:t>
      </w:r>
      <w:r>
        <w:rPr/>
        <w:t>ⵦ</w:t>
      </w:r>
      <w:r>
        <w:rPr/>
        <w:t>쉆迃컎ꥠ㕶硳楈䀻ヂ⩀녭䕋湣갫摠噠⹷㜬⚿却瘺⭏睚䋂⦡⽟⹪嗂쉎䄽版怺䍴䑊⑇媮縫漤䍧㏂協姂⹅㘮何瑶깆䰱䱄噒䮥䫃㜴䠨쵨슣ㅐ偮獭溬습⮩湋汀硡幸礮⛃匽쉶쉫奢单䙴㈸⨻坐</w:t>
      </w:r>
      <w:r>
        <w:rPr/>
        <w:t>⡡</w:t>
      </w:r>
      <w:r>
        <w:rPr/>
        <w:t>껂劵⑶啹獳电츤⨹楆獰搬䖻</w:t>
      </w:r>
      <w:r>
        <w:rPr/>
        <w:t>ⵉ</w:t>
      </w:r>
      <w:r>
        <w:rPr/>
        <w:t>䩄噍磂甴뭑▣礪⍂慠噭ꍊ斏丽埂뭹䵄剞䉤䐮</w:t>
      </w:r>
      <w:r>
        <w:rPr/>
        <w:t>ⱺ</w:t>
      </w:r>
      <w:r>
        <w:rPr/>
        <w:t>䕏䅬䀨숩偢䛂습숻牵橴걄㑮煱</w:t>
      </w:r>
      <w:r>
        <w:rPr/>
        <w:t>ꥆ</w:t>
      </w:r>
      <w:r>
        <w:rPr/>
        <w:t>ꅏ顱含뽷呓ꥴ啵健稪灔䥳橞慸橙쉆⵴穌棂㕓唬䂵し</w:t>
      </w:r>
      <w:r>
        <w:rPr/>
        <w:t>꥓</w:t>
      </w:r>
      <w:r>
        <w:rPr/>
        <w:t>啪䅦</w:t>
      </w:r>
      <w:r>
        <w:rPr/>
        <w:t>ꔮ</w:t>
      </w:r>
      <w:r>
        <w:rPr/>
        <w:t>散⫂年擂ㆮ땭㉭横䨺떬㢮汞⩅㬴獣捯쏂쵥搽涏嗂轪儷歚뿎樣猷畏癖⤲⬶颥갭䞿ꍲ侏䲏昵쉉壂㐫䄽쉣亏縪䴽噩䝟刵䤰⽥睉懂⹭☱㵷쉈癩떩挊䴶⩅㮿琩⭂䁾瞡棂凂㑚䵵竃拂⺬歨딷栥繌煈撩췃䓂潾쉠츥⍒敪教坵彊䁈䢩歩⌬杌珂㍕㙹䏂硸祖䔫⿂䙨呑⤦㕮ꍺ垻忂桶㶮⨬⹮䣂湄在癞奀㵖囂㝙까婒</w:t>
      </w:r>
      <w:r>
        <w:rPr/>
        <w:t>ꦥ⫍</w:t>
      </w:r>
      <w:r>
        <w:rPr/>
        <w:t>䭘䓍穥倶捲位咻煺戽쵆뭅뭔슩窮䀵玱춵㐭䁱氵甦呍뭯㴩䭷潹㥟䙖딭婃⌵㊘쉕癒潫愮䉓娶⬸恷䑘㍁係䨵䥏ꍒ勍倻縵칑쉚颩䜱♪⨻㭮稫枥捱㝡⽑갲礸쉁䚿⫍♕䩄쉾⛂⩲歙뮻盂떩项㜭ꥹ⤸步䜸뗂淂楸⤤噡땖䅨쉥圳갸渻斵癞뼹갻㥋畎⽀㬻걱顾倪⩦</w:t>
      </w:r>
      <w:r>
        <w:rPr/>
        <w:t>Ⱡ</w:t>
      </w:r>
      <w:r>
        <w:rPr/>
        <w:t>㶣긥怲奡曂ꍃ奙ㄣ刱偤剨䡉顾㓍싂泂ꥨ쉷睆▵견济剭싂恷畢亥濂⵱쉗䜵夺ꍮ⵩兀氫⍗㨵㝪╄燍⏂뽨渫쉭椷⩂㉇슥杚䜮恂</w:t>
      </w:r>
      <w:r>
        <w:rPr/>
        <w:t>⠣</w:t>
      </w:r>
      <w:r>
        <w:rPr/>
        <w:t>㌺숲⩈䲡쵌甴㘷坁獚䱏彶唪쉆卾뽬⬶쉅歷稻칺婔栯㶱参싂怩坘䟂恘央噩숪瞱潬烃䉙㝪䉷汄㙾祟⺬쉍槂ꥯ㬱⫂⿂畸平㩔䉐疿㙘戤숲䒥灋숴咡䜤杈㑘欤쉣뮱䭒㭾⪡攰</w:t>
      </w:r>
      <w:r>
        <w:rPr/>
        <w:t>ꤪ</w:t>
      </w:r>
      <w:r>
        <w:rPr/>
        <w:t>伬乹▱쉁〱株強쉯㉢伪礨㕎䤥癉恋啶깙䩄兊쵺顲浔㕑䧂⭍楍盂煅슬⩇</w:t>
      </w:r>
      <w:r>
        <w:rPr/>
        <w:t>⡓</w:t>
      </w:r>
      <w:r>
        <w:rPr/>
        <w:t>䀹쉯⹂掩頥娦兒뽟ㅈ쉧㝄♂顠⚏䠲⹅兢⨣壂睦䙖瘬桷婔媥⻂쉘棂㑙桦㵾㟂䠰栰株컎쉦㛂䝾䑔㕂䩭彩吷剨弰㠳⸦恩䑙竂獉뗃怶䫂㬮摃眱숹ㅓ佾칩塠㵇숨獾昳眱㵶做䤦촦辬盂繅</w:t>
      </w:r>
      <w:r>
        <w:rPr/>
        <w:t>ꕠ</w:t>
      </w:r>
      <w:r>
        <w:rPr/>
        <w:t>䕩⭭ꍮ☩☨癇뼸瑋甯ㅭ癳剆奓㵆倵䥅瘤䍥넺㘤硁摘繑硤痍ꎮ숷▬顗䔳썰卓燍쉫㟂轊</w:t>
      </w:r>
      <w:r>
        <w:rPr/>
        <w:t>ꦩ</w:t>
      </w:r>
      <w:r>
        <w:rPr/>
        <w:t>癵⬬㶩亮ꎬ堩⩅㏂쉌⼳呞獎쉄</w:t>
      </w:r>
      <w:r>
        <w:rPr/>
        <w:t>ꖵ</w:t>
      </w:r>
      <w:r>
        <w:rPr/>
        <w:t>摞⨤⩚숳䅘噋⥩䭦䙆䙪ꄶ䅈</w:t>
      </w:r>
      <w:r>
        <w:rPr/>
        <w:t>ꤨ</w:t>
      </w:r>
      <w:r>
        <w:rPr/>
        <w:t>䙣⪏ꅠ盂祵뽁㍔㜽ꥣ敩捄汇쉈뽙⑦墵쉡㑲祬斏쉘癔幠幩昲瑤䂿嫂㡋쉰㐨关</w:t>
      </w:r>
      <w:r>
        <w:rPr/>
        <w:t>ꔶ</w:t>
      </w:r>
      <w:r>
        <w:rPr/>
        <w:t>瑊湺녂♸頦楒睊⸥⭵弩ꍘ㵦怊汔</w:t>
      </w:r>
      <w:r>
        <w:rPr/>
        <w:t>Ⳃ</w:t>
      </w:r>
      <w:r>
        <w:rPr/>
        <w:t>獟⩕弥䬮浈녍哂갩橕灒⫂</w:t>
      </w:r>
      <w:r>
        <w:rPr/>
        <w:t>ꕁ</w:t>
      </w:r>
      <w:r>
        <w:rPr/>
        <w:t>呕</w:t>
      </w:r>
      <w:r>
        <w:rPr/>
        <w:t>⠸</w:t>
      </w:r>
      <w:r>
        <w:rPr/>
        <w:t>轩</w:t>
      </w:r>
      <w:r>
        <w:rPr/>
        <w:t>Ⱳ╣</w:t>
      </w:r>
      <w:r>
        <w:rPr/>
        <w:t>䍕碩㜪㔮瀭煦圹睞䢱兞쵣材䭞䈨牠圣兙犏⥠穙村슘ꅇ쉇⩈╓㗂杁쎏⥹晤치䙕㎻摶쉷⪻硴䡏婶卪㜫㴫䨨戣깶瑤䂘㜹쉐甪싂뽓焪쉣昣</w:t>
      </w:r>
      <w:r>
        <w:rPr/>
        <w:t>⡈</w:t>
      </w:r>
      <w:r>
        <w:rPr/>
        <w:t>劬氮</w:t>
      </w:r>
      <w:r>
        <w:rPr/>
        <w:t>⡦</w:t>
      </w:r>
      <w:r>
        <w:rPr/>
        <w:t>伵佥숤痂䍂噧䌪檥</w:t>
      </w:r>
      <w:r>
        <w:rPr/>
        <w:t>⡭</w:t>
      </w:r>
      <w:r>
        <w:rPr/>
        <w:t>捸ㅖ橠椴걺쵗址㈳걁⤪</w:t>
      </w:r>
      <w:r>
        <w:rPr/>
        <w:t>ⱉ</w:t>
      </w:r>
      <w:r>
        <w:rPr/>
        <w:t>幊묤湸䃂轫</w:t>
      </w:r>
      <w:r>
        <w:rPr/>
        <w:t>ꥏ⪘</w:t>
      </w:r>
      <w:r>
        <w:rPr/>
        <w:t>䕚쉒숽唷歟呒疩䉵쉺扫夯䡨쉭⨩⦩⹓쉖ꌳ⬣䑅ꏍ⾻縬쉀牴䢡噰劏뭪⩉ꅸ</w:t>
      </w:r>
      <w:r>
        <w:rPr/>
        <w:t>ⵊ</w:t>
      </w:r>
      <w:r>
        <w:rPr/>
        <w:t>䍵♎棂痂촯깸쏎쉴⩇曂穆䥳숪뽺┮쉺䌳</w:t>
      </w:r>
      <w:r>
        <w:rPr/>
        <w:t>ꖩ</w:t>
      </w:r>
      <w:r>
        <w:rPr/>
        <w:t>㵞䠩廂쵰슬㙦⨣啢嘮彐㩏䈪䦵걹穉䑋ꍱ䱀淂搩땥瓎桸⬳瘲獣繙칖쉃檬塆</w:t>
      </w:r>
      <w:r>
        <w:rPr/>
        <w:t>ⷂ</w:t>
      </w:r>
      <w:r>
        <w:rPr/>
        <w:t>斩숦</w:t>
      </w:r>
      <w:r>
        <w:rPr/>
        <w:t>⡓</w:t>
      </w:r>
      <w:r>
        <w:rPr/>
        <w:t>圤걙⥖機竃恫啖㴰㌳㝢쉩䷂戵싃㟂坑妱㵢싂㝬</w:t>
      </w:r>
      <w:r>
        <w:rPr/>
        <w:t>ⱸ</w:t>
      </w:r>
      <w:r>
        <w:rPr/>
        <w:t>煀扃恺玿칊믂</w:t>
      </w:r>
      <w:r>
        <w:rPr/>
        <w:t>ꔳ</w:t>
      </w:r>
      <w:r>
        <w:rPr/>
        <w:t>滂⹠䙮⭕總硯쉭灔숴䌨卶䉨䱥牬獕惂㣎䅮番ꍠ顔匨땇渱</w:t>
      </w:r>
      <w:r>
        <w:rPr/>
        <w:t>⡰</w:t>
      </w:r>
      <w:r>
        <w:rPr/>
        <w:t>쵓䑫㍦ꍐ䡪썆쉭椵匭䱮临矂中⽉⪱㛂㖩祯쵭獓㐩䷂怴뭞䍄䶡佗㩋⽺䜸截䔽䡙㕇愸獁쉙</w:t>
      </w:r>
      <w:r>
        <w:rPr/>
        <w:t>ꕮ</w:t>
      </w:r>
      <w:r>
        <w:rPr/>
        <w:t>朱컂故䩉摭</w:t>
      </w:r>
      <w:r>
        <w:rPr/>
        <w:t>꧂</w:t>
      </w:r>
      <w:r>
        <w:rPr/>
        <w:t>䆵䟂報</w:t>
      </w:r>
      <w:r>
        <w:rPr/>
        <w:t>ꦣ</w:t>
      </w:r>
      <w:r>
        <w:rPr/>
        <w:t>夣㔤奖썩䱠䵱瘹갻剙晠垡琤⬵獚㕉栱䈲꺥䨬䍠숨伺頮깅塅奲♯쉂⩮놡倦先</w:t>
      </w:r>
      <w:r>
        <w:rPr/>
        <w:t>⡭⩊</w:t>
      </w:r>
      <w:r>
        <w:rPr/>
        <w:t>徥쉎싍뼪庥并搫微水剃婏溏⍱縪勂㍶ㅊ␱晌䉍佅뗂␸쉞칇땐挦숵婌㤣⪥녌玻⸪汵佭䌩⽃䱩싂⸭䭘墡쏂쉈愦⩟権傥灈卙묷쉢㵠㨫痂쉢幫懂啄숻亣䭮㴷睄丹묽쉁</w:t>
      </w:r>
      <w:r>
        <w:rPr/>
        <w:t>ꤸ</w:t>
      </w:r>
      <w:r>
        <w:rPr/>
        <w:t>潧칐䝐㝃췂⩪䅙숹瞩瞻灦깯参幀参契戸瞵⩗䁫䝌䮣䫎쉇捹换轺⹖쉙噁榣熥깙䅐捰㍴敋쉄뿂⩆扥쌴稸䀲睡瀱녑䑓慵䡏是ぃ廎垡♔뽺뽲⭎묮㵙僂숪땲⧂쉤쉙⥎浶㤦㮥쉥쉡쉢䝥契㭤겘畐搨녳䕀⑑係⾩싂㌽〷ꏎ슿樲뗂㤴媻恆䤪串싂椷弫湍㣂䬪拂䩺瑪光発䈴啄〦곍䈩녴䩖倵䋂樊㭣噆썵秂ꌹ稯煬㕏㟂瑎䅖쌥乯쉳假桖ꍟ쵓娩㧂颮⾻㝟㵏</w:t>
      </w:r>
      <w:r>
        <w:rPr/>
        <w:t>ⲥ</w:t>
      </w:r>
      <w:r>
        <w:rPr/>
        <w:t>㔺긮㵸䙩之ㆩ⑎숫濂㍲㩖⮘쉁</w:t>
      </w:r>
      <w:r>
        <w:rPr/>
        <w:t>ⱉ</w:t>
      </w:r>
      <w:r>
        <w:rPr/>
        <w:t>놬㌪牸恡奐㡐⍡疘⩐⫎⤬䨬䱌ꍫ䕅嘪奎啣</w:t>
      </w:r>
      <w:r>
        <w:rPr/>
        <w:t>ꔨ</w:t>
      </w:r>
      <w:r>
        <w:rPr/>
        <w:t>⾩䥏㉥灠ꄦ區㜷毂땏捁晙뗂䕤⤥吪촻䭹樻걤瓂㨪뽠硲㍉⌲捬佡殩㩐救䱅戰㛂䝞걂绎⧂⭹獀杖</w:t>
      </w:r>
      <w:r>
        <w:rPr/>
        <w:t>⡙</w:t>
      </w:r>
      <w:r>
        <w:rPr/>
        <w:t>䃎⬷绂㖻</w:t>
      </w:r>
      <w:r>
        <w:rPr/>
        <w:t>ⱳ</w:t>
      </w:r>
      <w:r>
        <w:rPr/>
        <w:t>ⷂ</w:t>
      </w:r>
      <w:r>
        <w:rPr/>
        <w:t>仍積勂쉞⥌㕤충슮吺嘹わ顢슬⩾頽敌䰻슣䕥歞噞入榻嗂㑇婰汀倸═澥煓佤灈硰숪꥚⵲䟍㊿싂⽺꤮⯂䑖忂摏柂ꅊ썴슘䣂䭺䘻</w:t>
      </w:r>
      <w:r>
        <w:rPr/>
        <w:t>ⴹ</w:t>
      </w:r>
      <w:r>
        <w:rPr/>
        <w:t>硾攥彏㎏畤硬䊩㙬숺惂㘪斥牏毂晫用㚘昵呠㖬㤸䭵숳싍喱䵘䑏뭞塾乀侩淂輻眩堵㍋㭴㤺䁦瑁绂딯숽㡦䵔矂硎쉀</w:t>
      </w:r>
      <w:r>
        <w:rPr/>
        <w:t>ꦡ</w:t>
      </w:r>
      <w:r>
        <w:rPr/>
        <w:t>䥾恵ꇃꌪ顧녕ꇂ⽆㟂迂㧂卢㏂㤵썴곂</w:t>
      </w:r>
      <w:r>
        <w:rPr/>
        <w:t>ⷂ</w:t>
      </w:r>
      <w:r>
        <w:rPr/>
        <w:t>嘯뽵</w:t>
      </w:r>
      <w:r>
        <w:rPr/>
        <w:t>⡕</w:t>
      </w:r>
      <w:r>
        <w:rPr/>
        <w:t>㡀㑭녙䥔쉚硲</w:t>
      </w:r>
      <w:r>
        <w:rPr/>
        <w:t>ⱃ</w:t>
      </w:r>
      <w:r>
        <w:rPr/>
        <w:t>厡무垣싂쉂㎵稶㨥湡䉆땾숨ꍭ䙬뭂桟숤䌬깰쉌呅숯昪땭充搣樲縶発㒿燂쉰偬飂栩칪䱁㷂깸湀呈쉑揎깂樴挨攪⪮娦䎮畡⥦쉥䐵㭟噣쉵扏㔪塑숰ꄩꅌ䩱奔곂㌸婅쉬숺盂䡀歓医䵙䁄ꆡ垱係噬ㅅ쉊柎串测澿</w:t>
      </w:r>
      <w:r>
        <w:rPr/>
        <w:t>ꥆ</w:t>
      </w:r>
      <w:r>
        <w:rPr/>
        <w:t>뾩榵硚父뭞</w:t>
      </w:r>
      <w:r>
        <w:rPr/>
        <w:t>ꗂ</w:t>
      </w:r>
      <w:r>
        <w:rPr/>
        <w:t>湖꤮塏䛂䐫칥瑉䝀幑乡⑶䥡煐ꥹ䭷⸸쉂偱獦曂췂壂敪潃䑠顶䙹区汒顢</w:t>
      </w:r>
      <w:r>
        <w:rPr/>
        <w:t>ꦱ</w:t>
      </w:r>
      <w:r>
        <w:rPr/>
        <w:t>䯂쉅䚿桨딶갯쵕㩒否橯䊿⩬慌偗슣偪땬⩥깑䬣稶啨セ佣╦</w:t>
      </w:r>
      <w:r>
        <w:rPr/>
        <w:t>ꥀ</w:t>
      </w:r>
      <w:r>
        <w:rPr/>
        <w:t>⼩睹쉓爣繇父㵋</w:t>
      </w:r>
      <w:r>
        <w:rPr/>
        <w:t>⢡</w:t>
      </w:r>
      <w:r>
        <w:rPr/>
        <w:t>䮏㥭㣎⵴</w:t>
      </w:r>
      <w:r>
        <w:rPr/>
        <w:t>ⷃ</w:t>
      </w:r>
      <w:r>
        <w:rPr/>
        <w:t>恔䡶䥡ꥶ쉥嘴づ쉀쉡慞</w:t>
      </w:r>
      <w:r>
        <w:rPr/>
        <w:t>ⲩ</w:t>
      </w:r>
      <w:r>
        <w:rPr/>
        <w:t>獨曂㝲梏瘸繺쵌恫⍅䥹슥燎뭥⿎灎壂䰲㡀䑤畊儹枵稵</w:t>
      </w:r>
      <w:r>
        <w:rPr/>
        <w:t>ⵅ</w:t>
      </w:r>
      <w:r>
        <w:rPr/>
        <w:t>匸稰쉧啪䉐侩숦뼷</w:t>
      </w:r>
      <w:r>
        <w:rPr/>
        <w:t>⠨</w:t>
      </w:r>
      <w:r>
        <w:rPr/>
        <w:t>摭哂곃㴵뭣华쵡䁦疩卥䩤敹◂卖넴㉇矂䉬㡳쉐廎嘮㇎䩂倮㴵敆攦㵠╠싍戻䡞䅁恵㕄⹧㯂䏍㑕㘫⚡쉶㝄쉸兕⎩ꍳ⹣摙剹䥰恾颿搻슩㴽녪㘩⬮⏍礶㭄榮땤⫂ꍠ兊숦숊秂焲㞵瀪걖넵䄶橇煶㥚슥妣녒㬨썲숪滂쉸</w:t>
      </w:r>
      <w:r>
        <w:rPr/>
        <w:t>ꕂ</w:t>
      </w:r>
      <w:r>
        <w:rPr/>
        <w:t>晀</w:t>
      </w:r>
      <w:r>
        <w:rPr/>
        <w:t>ꥇ</w:t>
      </w:r>
      <w:r>
        <w:rPr/>
        <w:t>䳍瑕㨷幂슡쉡斥ㆬ㉄捴畈湇쉺楂汊婚☮ꅅ䥒</w:t>
      </w:r>
      <w:r>
        <w:rPr/>
        <w:t>ꗂ</w:t>
      </w:r>
      <w:r>
        <w:rPr/>
        <w:t>擂쏍揂숴슥⏍祮쉃㕀쉌곂ꌻ庻煥숫瑅瑂姂弳㈲熿쉶杖싍뽈㕢㑠爳奊⩎乥䂬⻂</w:t>
      </w:r>
      <w:r>
        <w:rPr/>
        <w:t>Ⱡ</w:t>
      </w:r>
      <w:r>
        <w:rPr/>
        <w:t>쉌쉟昰땒긲⺮쌹⭢卶摵㴪婙浴颥关䔤⨺⩑唣晐䄤䳂刷年㚬嘽⥟╸迂智</w:t>
      </w:r>
      <w:r>
        <w:rPr/>
        <w:t>⠰</w:t>
      </w:r>
      <w:r>
        <w:rPr/>
        <w:t>⻂⾱㩕땑獗䁲⹳㍺撥⻂쉚皱癳轂璱橡䅇婷쉾㤰晩濎쉶㞩䥄쉊㷂瀯</w:t>
      </w:r>
      <w:r>
        <w:rPr/>
        <w:t>Ɒ⬫</w:t>
      </w:r>
      <w:r>
        <w:rPr/>
        <w:t>䁞枮뭃⩓凂渨仂⽟쉶␣彨숭䂥䊱椤쉚숰〫䄪쌵乓</w:t>
      </w:r>
      <w:r>
        <w:rPr/>
        <w:t>ꥋ</w:t>
      </w:r>
      <w:r>
        <w:rPr/>
        <w:t>썒水⭕穑慠䊻숫晋㔣杴⹇偨娶쉒㜯␱繡䭆煥㩊景Ⓜ녑ꍪ區갭䖩⮩湾⨴⌲쉩杢灏쉣㌪떣湓䌺䕀纩䭐旂쵭找㪻判桇䍸</w:t>
      </w:r>
      <w:r>
        <w:rPr/>
        <w:t>ꔤ</w:t>
      </w:r>
      <w:r>
        <w:rPr/>
        <w:t>圪싂슩亥㡮勂湊奐琴뿃䴸䩓儬</w:t>
      </w:r>
      <w:r>
        <w:rPr/>
        <w:t>ꥐ</w:t>
      </w:r>
      <w:r>
        <w:rPr/>
        <w:t>伶彺繓瞏縬癔睍⾬㚿埍瑏漻ꍕ㫂価칥녟⽅캬</w:t>
      </w:r>
      <w:r>
        <w:rPr/>
        <w:t>ⰽ</w:t>
      </w:r>
      <w:r>
        <w:rPr/>
        <w:t>쏂斬彄嚩堹쉣輬</w:t>
      </w:r>
      <w:r>
        <w:rPr/>
        <w:t>⡇</w:t>
      </w:r>
      <w:r>
        <w:rPr/>
        <w:t>㡑礽㶘瓂㓂焪催⩔㤩</w:t>
      </w:r>
      <w:r>
        <w:rPr/>
        <w:t>ꔽ</w:t>
      </w:r>
      <w:r>
        <w:rPr/>
        <w:t>䉟匷洰싂態㐶╺⦩</w:t>
      </w:r>
      <w:r>
        <w:rPr/>
        <w:t>ⵘ</w:t>
      </w:r>
      <w:r>
        <w:rPr/>
        <w:t>습ꇍ睢縦싂썃䘤浧㕄癣╈숲垘䶻䱶噍煍撮䱣琸奂숩뽊㫂䴻浬兢䭈愹깡畖䱶頹겣杪슣氣쉐곂摬穩⩐㵭䑂⼹欶灮ꌪ桇〹檿䝡습녴擂녀䗂煌倽촷捳츽塣牞쉹</w:t>
      </w:r>
      <w:r>
        <w:rPr/>
        <w:t>ꕢ</w:t>
      </w:r>
      <w:r>
        <w:rPr/>
        <w:t>埂佹⽊ꎏ딪⍶溩刯囃桇㠽쎬到彖⥡䅋䉰攽䁵琯琴㛍</w:t>
      </w:r>
      <w:r>
        <w:rPr/>
        <w:t>ꕡ</w:t>
      </w:r>
      <w:r>
        <w:rPr/>
        <w:t>丮䣎컎殡卦ꥸ쏂걟䥸䊵區⏂䷃採漯⾿沏걃䔴쉳쵩땱噏쉬⛂呭棍坩쉂</w:t>
      </w:r>
      <w:r>
        <w:rPr/>
        <w:t>ꦬ</w:t>
      </w:r>
      <w:r>
        <w:rPr/>
        <w:t>炩묺뗂彵畒敵싂䵕儤噤䱍楚䈷杩硟憥桊䙒녪う䘻恺뽺쉹䷂接啑獚㝐瑖쉣싂⨽츨뭯⨳湍帺掬僂㥇⪏싃췍儥䉁凂嗍뼣啥쉘㐯긺싂剕㭁繺祭䕯䅶쉱硭㒬畱妘唴뽓拂쌣숳뇂绂淂畍땆걫㵧⩢⍒숦渺㵆㟂㝮㈩</w:t>
      </w:r>
      <w:r>
        <w:rPr/>
        <w:t>꤯ⵋ</w:t>
      </w:r>
      <w:r>
        <w:rPr/>
        <w:t>盂也焣갦慟轶쉈</w:t>
      </w:r>
      <w:r>
        <w:rPr/>
        <w:t>ꗂ</w:t>
      </w:r>
      <w:r>
        <w:rPr/>
        <w:t>瘳搽䁸䚵睉桓晊牤橙쎱浒獙䠱吪썑쵡뽔쉂顸믂쵆勂▘⍈⩵埂䦣婉</w:t>
      </w:r>
      <w:r>
        <w:rPr/>
        <w:t>⠊</w:t>
      </w:r>
      <w:r>
        <w:rPr/>
        <w:t>顰礦ꅄ眪⽁ꌵ땓㋂</w:t>
      </w:r>
      <w:r>
        <w:rPr/>
        <w:t>ꕀ</w:t>
      </w:r>
      <w:r>
        <w:rPr/>
        <w:t>㩷㩍兰㧂䕁眲츬瑚涱⒡숻楑琳䳂顎溮㞥슩乕擂⩀奰䋂兰凂㖥偮䅡촫ꏂ摣㏂䱺幈숬扺䄻쉫ㅮ湂䉄猻㍫깏┷⩺뼯숺挹曂塮䷂佃㙣ㄪꥹ카⽸迂췂搭⽁뽶傥념䝓쉥걩뽧庱㋎啠獄㐰埂噤䘱制猫쉣䝥숵杗㉈⨨䑆숥琸壂쵌飂啧幒㩘浺숸䥴㥄拂䩧䕔敳䉀䤴⽺䣂䨻쉏䥊䡳</w:t>
      </w:r>
      <w:r>
        <w:rPr/>
        <w:t>⠻</w:t>
      </w:r>
      <w:r>
        <w:rPr/>
        <w:t>セ㝨䕈땶쉦⏂ꥮ䨦ꍉ弬䣂쉧㥃楢䁐噳썘⨪恵祅㙇睮晪䩞䄦顄슘쉠頩㭔ꇂ뼦瑆䅳⩷䃎唫ꌯ恤顮㫂♮䢬敺숺쉹⯂㙓廂ㅃ걖妩恱㙸嘤ㅧ</w:t>
      </w:r>
      <w:r>
        <w:rPr/>
        <w:t>ꤤ</w:t>
      </w:r>
      <w:r>
        <w:rPr/>
        <w:t>是〯숨䉍䅙㩋⬩硫剤㵸牃쉑쉹쉾</w:t>
      </w:r>
      <w:r>
        <w:rPr/>
        <w:t>ⵧ⸤⦿</w:t>
      </w:r>
      <w:r>
        <w:rPr/>
        <w:t>汏㛂獅꥚⭒烂䁱␥걹㵷妻뾮䪘慦걂⿂牮깳</w:t>
      </w:r>
      <w:r>
        <w:rPr/>
        <w:t>ⱆ</w:t>
      </w:r>
      <w:r>
        <w:rPr/>
        <w:t>䗂囂슡摱⑂旂싍</w:t>
      </w:r>
      <w:r>
        <w:rPr/>
        <w:t>ꥂ</w:t>
      </w:r>
      <w:r>
        <w:rPr/>
        <w:t>癳䭀䭆㷂땤쉦ꥲ偕㝆眶汍䩙㛃</w:t>
      </w:r>
      <w:r>
        <w:rPr/>
        <w:t>⡡</w:t>
      </w:r>
      <w:r>
        <w:rPr/>
        <w:t>敀</w:t>
      </w:r>
      <w:r>
        <w:rPr/>
        <w:t>ꕣ</w:t>
      </w:r>
      <w:r>
        <w:rPr/>
        <w:t>䱹놵ꄳ獃䕘灞䕑</w:t>
      </w:r>
      <w:r>
        <w:rPr/>
        <w:t>꥓</w:t>
      </w:r>
      <w:r>
        <w:rPr/>
        <w:t>榻浞圯䛂⽎썂䄽슩乌噫歞圽䬴幂싂싂䝾渣쉾䑠湹縴棂깋Ⓙ</w:t>
      </w:r>
      <w:r>
        <w:rPr/>
        <w:t>⣂</w:t>
      </w:r>
      <w:r>
        <w:rPr/>
        <w:t>쉓뽄쉄塥넣瑣晑御祴敦ꇂ䲏琭䭔쉯땎夬廎슡぀䟂㚻겏슩瑺㓍泂⛂硾䁗䔳䉺䁇徏潈溏녣쉊⹍⩃栽琨䪬奵氺쉶绍帨</w:t>
      </w:r>
      <w:r>
        <w:rPr/>
        <w:t>ꕙ</w:t>
      </w:r>
      <w:r>
        <w:rPr/>
        <w:t>伦挥䑰凍偑</w:t>
      </w:r>
      <w:r>
        <w:rPr/>
        <w:t>ꖬ</w:t>
      </w:r>
      <w:r>
        <w:rPr/>
        <w:t>䤣癡</w:t>
      </w:r>
      <w:r>
        <w:rPr/>
        <w:t>⡪</w:t>
      </w:r>
      <w:r>
        <w:rPr/>
        <w:t>䍄献칵숴吳쉪渺唽</w:t>
      </w:r>
      <w:r>
        <w:rPr/>
        <w:t>ꕄ</w:t>
      </w:r>
      <w:r>
        <w:rPr/>
        <w:t>瞥⻍㡪䗂煈䭍吭</w:t>
      </w:r>
      <w:r>
        <w:rPr/>
        <w:t>ꗎ</w:t>
      </w:r>
      <w:r>
        <w:rPr/>
        <w:t>㑪椹⹓棃焨吤슥쉫슱㵳単</w:t>
      </w:r>
      <w:r>
        <w:rPr/>
        <w:t>⢘</w:t>
      </w:r>
      <w:r>
        <w:rPr/>
        <w:t>㤱쉈奬潅싂뭸슿唴</w:t>
      </w:r>
      <w:r>
        <w:rPr/>
        <w:t>ⱊ</w:t>
      </w:r>
      <w:r>
        <w:rPr/>
        <w:t>恓忂稭␪恌便</w:t>
      </w:r>
      <w:r>
        <w:rPr/>
        <w:t>ⱚ⭘</w:t>
      </w:r>
      <w:r>
        <w:rPr/>
        <w:t>㥕娷癱㝳嘪䰪쉂瓂㘭</w:t>
      </w:r>
      <w:r>
        <w:rPr/>
        <w:t>ꦮ</w:t>
      </w:r>
      <w:r>
        <w:rPr/>
        <w:t>땧뗍瓂쉰嘽僂㍌䑞䑷㜶淍帷䘻㵆⨷睨⍯</w:t>
      </w:r>
      <w:r>
        <w:rPr/>
        <w:t>ꤪ</w:t>
      </w:r>
      <w:r>
        <w:rPr/>
        <w:t>帩慵숮猤ꏂ睂婚椭䍧柂䉹뼬礵</w:t>
      </w:r>
      <w:r>
        <w:rPr/>
        <w:t>Ⳃ</w:t>
      </w:r>
      <w:r>
        <w:rPr/>
        <w:t>堻穢縩⨥睾컂</w:t>
      </w:r>
      <w:r>
        <w:rPr/>
        <w:t>⣂</w:t>
      </w:r>
      <w:r>
        <w:rPr/>
        <w:t>㉖氪戸슮榥秂㙳쉇⎣椲쵓췃慡䱓爱쉔㝳쉬畣⌭숪挥太쉗뭖칰杧杨绍쏂╉輣挻⸳⻎⻎朩琭ꎿ쉭⏃③栻䙁忂ꄮ渹쉔땷碩哃坕啎싂깘擂㵋瀯䁹掩⑎湠灊棃牞</w:t>
      </w:r>
      <w:r>
        <w:rPr/>
        <w:t>⡷</w:t>
      </w:r>
      <w:r>
        <w:rPr/>
        <w:t>컂穳稥묪額⹅</w:t>
      </w:r>
      <w:r>
        <w:rPr/>
        <w:t>ⴴ</w:t>
      </w:r>
      <w:r>
        <w:rPr/>
        <w:t>洦商䙵⚩</w:t>
      </w:r>
      <w:r>
        <w:rPr/>
        <w:t>ꦏ</w:t>
      </w:r>
      <w:r>
        <w:rPr/>
        <w:t>挨怩栵洴♋쉒斘繇딽⨊倩牐쉬戸硇썰澘쉲瘯녂澮☤쵓㦻祺갪欳獗䍦伣半ぴㅷ穹嘴煬땇拂</w:t>
      </w:r>
      <w:r>
        <w:rPr/>
        <w:t>ⷂ</w:t>
      </w:r>
      <w:r>
        <w:rPr/>
        <w:t>摖</w:t>
      </w:r>
      <w:r>
        <w:rPr/>
        <w:t>ⱱⴤ⹊</w:t>
      </w:r>
      <w:r>
        <w:rPr/>
        <w:t>汎쉈浡㠱匮佫䑸く乏䬨顖礴䵥숰뽘⑱縳</w:t>
      </w:r>
      <w:r>
        <w:rPr/>
        <w:t>ꥏ</w:t>
      </w:r>
      <w:r>
        <w:rPr/>
        <w:t>⼱づ땈墣䙣潸䌸뭟颡⧂㑸싂楾</w:t>
      </w:r>
      <w:r>
        <w:rPr/>
        <w:t>ꦿ</w:t>
      </w:r>
      <w:r>
        <w:rPr/>
        <w:t>犣⤱䜯车恋捫ば⽢⬷녅劵</w:t>
      </w:r>
      <w:r>
        <w:rPr/>
        <w:t>ꔲ</w:t>
      </w:r>
      <w:r>
        <w:rPr/>
        <w:t>奟わ朤䡕䕁⼳椫䨦㛂䑘⏂♢忂ꄭ딶䔻猵獣㬵案ꎣ業䋂♓㏂亘⨨煴塃䙩愱쉚挸と慬䨳凂쏂쉰싂䩸彏믂慔䯍⩌樭쉉湡復⩁嚩䟂㩒⍱㟃䱵婲畂嫂땧㩣关䑹쉾ꥯ甯◂噒啱噥숱⥦슥瓎唴슏뽑◂㊮㩪㉕뽱㑍儸濂織爺숴⻍쉟</w:t>
      </w:r>
      <w:r>
        <w:rPr/>
        <w:t>⡸</w:t>
      </w:r>
      <w:r>
        <w:rPr/>
        <w:t>䟂㍬⒱っ㭁⥳ꍐ庬뽢䩁⫂顶䭃凂┰츮䩟略☬◂淂⹠䔪瑡습恰㤰皩䵴抣쉕䤷㑳灟䴲䥐㑄䱰䬮㓂䁗祯숩㋂剹걢촴婊⮮䴥摫曂漬橫歪电楧쉙☩⽉</w:t>
      </w:r>
      <w:r>
        <w:rPr/>
        <w:t>ꖻ</w:t>
      </w:r>
      <w:r>
        <w:rPr/>
        <w:t>쉯瀳个충塹쉺㝴飂⽩㛂杩</w:t>
      </w:r>
      <w:r>
        <w:rPr/>
        <w:t>ꦣ</w:t>
      </w:r>
      <w:r>
        <w:rPr/>
        <w:t>晅⩌㩣㥎䉡㝏</w:t>
      </w:r>
      <w:r>
        <w:rPr/>
        <w:t>ꦥ</w:t>
      </w:r>
      <w:r>
        <w:rPr/>
        <w:t>䕳佐噂繌쉵氶뿂昬⍗轉䙐슿䰩쉩㝩片奙槂䟂曂绎☦畯兹恺卬婘㘽싂繩婀煡</w:t>
      </w:r>
      <w:r>
        <w:rPr/>
        <w:t>ꕏ</w:t>
      </w:r>
      <w:r>
        <w:rPr/>
        <w:t>妱䙒䭧⍢繢㝹㑹濃┰歳㯂㨹啴珃烂쉤䁡䄲瀯摷쉮뾮⯃煷</w:t>
      </w:r>
      <w:r>
        <w:rPr/>
        <w:t>ꦘ</w:t>
      </w:r>
      <w:r>
        <w:rPr/>
        <w:t>敁凂⑍㠱싂♣䕹圯䍭㘨숶ꍯ䩶湄儶㙳杍橪恐슥⚬煠쎥걤쉘쉔晶怳╏슻徬㍸栯㭇流扚㌬㤬ꅏ卐╟⍟䠦슘䕡땙敡긻か㑊쉭頱㌲彂쉱敭⫂㵠東佌칀䁋塔습쉫쉚绂琪⨷濂䤴纥梡숪뽑挬싎䖥⾏磂䦬쉎츶뽭싂婗⽗㨭곂쉇䔽⚡繞䆘䍰</w:t>
      </w:r>
      <w:r>
        <w:rPr/>
        <w:t>ꤦ</w:t>
      </w:r>
      <w:r>
        <w:rPr/>
        <w:t>淃匵ꅏ彪摆䔦䒩</w:t>
      </w:r>
      <w:r>
        <w:rPr/>
        <w:t>ꤥ</w:t>
      </w:r>
      <w:r>
        <w:rPr/>
        <w:t>皮⤭畸㨦곂㩙硾典琪⨲啌</w:t>
      </w:r>
      <w:r>
        <w:rPr/>
        <w:t>꧂</w:t>
      </w:r>
      <w:r>
        <w:rPr/>
        <w:t>噘刪䵊㩓싂牱䥍琪墱쉶노㝬䞣嫂湨쉯匩</w:t>
      </w:r>
      <w:r>
        <w:rPr/>
        <w:t>ꗍ</w:t>
      </w:r>
      <w:r>
        <w:rPr/>
        <w:t>瑥⨽汘㡐⭋♬ꄯ亣皬䵸盂便檬㭀楸쵶捭婪뭘⎬⛂牗剗䁶쉺䀬㭰㞥䞥</w:t>
      </w:r>
      <w:r>
        <w:rPr/>
        <w:t>ꤦ</w:t>
      </w:r>
      <w:r>
        <w:rPr/>
        <w:t>䟂䁮쉡䘣</w:t>
      </w:r>
      <w:r>
        <w:rPr/>
        <w:t>ⵔ</w:t>
      </w:r>
      <w:r>
        <w:rPr/>
        <w:t>汶╳杀⑈㑉䕒뼱昵쉋㍍伩㴵숱䡍穢쉑㜷ꌣ澩硚ꌯ⴪凂</w:t>
      </w:r>
      <w:r>
        <w:rPr/>
        <w:t>ꕞ⍇</w:t>
      </w:r>
      <w:r>
        <w:rPr/>
        <w:t>瘮狂츶</w:t>
      </w:r>
      <w:r>
        <w:rPr/>
        <w:t>꤬</w:t>
      </w:r>
      <w:r>
        <w:rPr/>
        <w:t>敐쌹⸹䩀狂㩢㤊效䵥쉲玘癎瑋䙃⨷쉤썐숯券淂䁪婎⍄㤬䵣稯僂㭞쉗䵡</w:t>
      </w:r>
      <w:r>
        <w:rPr/>
        <w:t>ꕔ</w:t>
      </w:r>
      <w:r>
        <w:rPr/>
        <w:t>怽㭰偏慯啯內ッ㵅⍷顆欦呬䫂숦㟂싃쉑㉵쎩䡋灴⽟䱢䰭㥐㚩춘숨摦矂獁⛃╴竂떮칹䦮愰쉱埂搨䀻무敐년参渣急㩰练칷뿂惂䕥䰣쉊湨⩌쉙澿橊塣㣍掏䉸㑍㞡㘩噇䙄獈煯쉅딥瑘♢䧂瓃땹楲☣䁸㤪㠰瑣⨷쎻瑄숶뮩ず捃此㬩깭夲⪡瑯侵灐㷂䥤窘汪埂堸轓癔⌺橯쉤⮩층灤㑄㓂張</w:t>
      </w:r>
      <w:r>
        <w:rPr/>
        <w:t>ꥀ⴨ⸯ</w:t>
      </w:r>
      <w:r>
        <w:rPr/>
        <w:t>㉧⻂⩏녹</w:t>
      </w:r>
      <w:r>
        <w:rPr/>
        <w:t>ꤸ</w:t>
      </w:r>
      <w:r>
        <w:rPr/>
        <w:t>숺䭵噪噾㶮␴겡榻欭쉘汭䬪琻檬ꇂ顤湍挬썑숦숪榘仂숥◂係抬㕷⩖숸佬㉒䬯갪摴䰳䐪숪ꌬ⹘쉨敪搩啂㕠⍮䑸琯㶻碥噈佐捁呔䱇琴쉅⹄㬬㍁껂此䄸扡溻督숯杰瘽汃숵</w:t>
      </w:r>
      <w:r>
        <w:rPr/>
        <w:t>⡋</w:t>
      </w:r>
      <w:r>
        <w:rPr/>
        <w:t>뽚漰뼨恵⍓楟欭李㭸样츰妮䥅㶬幎䑭䧂숭</w:t>
      </w:r>
      <w:r>
        <w:rPr/>
        <w:t>꧂</w:t>
      </w:r>
      <w:r>
        <w:rPr/>
        <w:t>年</w:t>
      </w:r>
      <w:r>
        <w:rPr/>
        <w:t>ꖿ</w:t>
      </w:r>
      <w:r>
        <w:rPr/>
        <w:t>슡</w:t>
      </w:r>
      <w:r>
        <w:rPr/>
        <w:t>⠪</w:t>
      </w:r>
      <w:r>
        <w:rPr/>
        <w:t>塌繪砨㴲䏂</w:t>
      </w:r>
      <w:r>
        <w:rPr/>
        <w:t>꧂</w:t>
      </w:r>
      <w:r>
        <w:rPr/>
        <w:t>㭘䋂洸幦䞩⸸촹⑀催䍤痎</w:t>
      </w:r>
      <w:r>
        <w:rPr/>
        <w:t>ꤰ</w:t>
      </w:r>
      <w:r>
        <w:rPr/>
        <w:t>愴슱浌</w:t>
      </w:r>
      <w:r>
        <w:rPr/>
        <w:t>ⵃ</w:t>
      </w:r>
      <w:r>
        <w:rPr/>
        <w:t>䦿塆〉슮㭀㐤番恑兑捁㕸頪┵</w:t>
      </w:r>
      <w:r>
        <w:rPr/>
        <w:t>ꕩ</w:t>
      </w:r>
      <w:r>
        <w:rPr/>
        <w:t>癫숺슬洬슱㙳㩣㋎潓戰╉ꥯ䀯㑭䰱畩땁儽⍚녑⻂</w:t>
      </w:r>
      <w:r>
        <w:rPr/>
        <w:t>ꕄ</w:t>
      </w:r>
      <w:r>
        <w:rPr/>
        <w:t>싂晷礨싂⭠㓂꥘檣뽭摸⨱쉫灊䱎掮䜶컂痂䵯慲깁㉌颱穈䲥ꆬ슡㢿㊱㵤迂椺슩䙮摍쉲껂쉶傏녔含⬶乕⹬栶㉠灴䵉㢘漳⍑摸싂</w:t>
      </w:r>
      <w:r>
        <w:rPr/>
        <w:t>꥓</w:t>
      </w:r>
      <w:r>
        <w:rPr/>
        <w:t>ꍇ䓍</w:t>
      </w:r>
      <w:r>
        <w:rPr/>
        <w:t>꥟</w:t>
      </w:r>
      <w:r>
        <w:rPr/>
        <w:t>嗂塭슏㓍ꇂ</w:t>
      </w:r>
      <w:r>
        <w:rPr/>
        <w:t>⣂</w:t>
      </w:r>
      <w:r>
        <w:rPr/>
        <w:t>歪秂</w:t>
      </w:r>
      <w:r>
        <w:rPr/>
        <w:t>⠲</w:t>
      </w:r>
      <w:r>
        <w:rPr/>
        <w:t>橑僂</w:t>
      </w:r>
      <w:r>
        <w:rPr/>
        <w:t>⣍</w:t>
      </w:r>
      <w:r>
        <w:rPr/>
        <w:t>敚轉ㄳ倻浐懂轋☱杂슡冘</w:t>
      </w:r>
      <w:r>
        <w:rPr/>
        <w:t>ꕥ⩷☭</w:t>
      </w:r>
      <w:r>
        <w:rPr/>
        <w:t>싂全顦䜩ꍚ噾繌䍅ꍦ쉂禣⼤敔帩䁶景烂䏂哂㘣䬤佨婭偔帪숣㍊哂係쉷침숥侬䓂꥾䁺ꥫ䕢潱Ⓜ䭙</w:t>
      </w:r>
      <w:r>
        <w:rPr/>
        <w:t>ⰱ</w:t>
      </w:r>
      <w:r>
        <w:rPr/>
        <w:t>幤䩬㝱⼥嫍</w:t>
      </w:r>
      <w:r>
        <w:rPr/>
        <w:t>⡬⍹⨫</w:t>
      </w:r>
      <w:r>
        <w:rPr/>
        <w:t>㍸䫂䝋쉷ぬ쉳瘶奇숭祀仂숨⸣칂┪偤ꄶ㪻污稬♔</w:t>
      </w:r>
      <w:r>
        <w:rPr/>
        <w:t>⣂Ⱞ</w:t>
      </w:r>
      <w:r>
        <w:rPr/>
        <w:t>兗䳂濂䈰䅥</w:t>
      </w:r>
      <w:r>
        <w:rPr/>
        <w:t>⡥</w:t>
      </w:r>
      <w:r>
        <w:rPr/>
        <w:t>뭫숽塭☷⍬꺘䞣愮竂ꅰ㕭倽숤䪩搯婉</w:t>
      </w:r>
      <w:r>
        <w:rPr/>
        <w:t>ꕀ</w:t>
      </w:r>
      <w:r>
        <w:rPr/>
        <w:t>偘䐬橂皏㓂㖵働桷싂兦樳㦿祩㗂⹨䝾㥄瘰渤쵤瑐㘩쉬⑟璡畓稹幚췂硏琊恟싂暩卩ꄫ쉒㎩ꅉ啔ꆵ㥭飂䵎⽎䙁䍌塟䵭㵺쉡㘵旂넹▻獔⥘䄶䅪弩忎皘땑冥슩곂깁㭟捳禬쉗嚮漯䀯儬剁깨摹轀♐慱瑑畃慸㵭⽂싂⭡棂繱⍩䉱沏㉭係䲣㛂쵢䥬癫䖩䳂彴匤꺣ㄫꍂ塆</w:t>
      </w:r>
      <w:r>
        <w:rPr/>
        <w:t>ⵓ</w:t>
      </w:r>
      <w:r>
        <w:rPr/>
        <w:t>쌵쵃祆椹湉瓂♷컂쉤乡單싂쉤牤戣旂싂⯂싂啠갳♆姂颡顸搷䍌쉍风딪愫厩ꌸ侩䙋䁙㙃</w:t>
      </w:r>
      <w:r>
        <w:rPr/>
        <w:t>ⵍ</w:t>
      </w:r>
      <w:r>
        <w:rPr/>
        <w:t>뭠䐵쉘煅䈪⥎㭔㍶䕪疣椩썕ꅥ批䑇</w:t>
      </w:r>
      <w:r>
        <w:rPr/>
        <w:t>ꕒ</w:t>
      </w:r>
      <w:r>
        <w:rPr/>
        <w:t>䰯䞱仂뽲䔮轗䩓넴秂묭뭾</w:t>
      </w:r>
      <w:r>
        <w:rPr/>
        <w:t>ⷂ</w:t>
      </w:r>
      <w:r>
        <w:rPr/>
        <w:t>横瘽䀲䡞欮⧃䀻水㓂䖩欥啱係奄匲題䩶歫⽎䌽䒡⪣䁳</w:t>
      </w:r>
      <w:r>
        <w:rPr/>
        <w:t>ꤶ</w:t>
      </w:r>
      <w:r>
        <w:rPr/>
        <w:t>ꄵ䮵⤩⥱㚬쉭窿䁯쉓祸瓎是昸䘭䙥쉦뽣Ⓜ㐩婒싂啋⺻恬哂</w:t>
      </w:r>
      <w:r>
        <w:rPr/>
        <w:t>ꔫ</w:t>
      </w:r>
      <w:r>
        <w:rPr/>
        <w:t>爵</w:t>
      </w:r>
      <w:r>
        <w:rPr/>
        <w:t>꤫</w:t>
      </w:r>
      <w:r>
        <w:rPr/>
        <w:t>戽ㅖ칮䳂</w:t>
      </w:r>
      <w:r>
        <w:rPr/>
        <w:t>ꕧ</w:t>
      </w:r>
      <w:r>
        <w:rPr/>
        <w:t>쉉⨴숫䥒䌪䃂ꥱ뼥種绂뇂䅳卩ず⻂㥀쵈䧂♘⤳䉠㝠杮䝳ず⩪䕃쉬惂䳂〈扈囎쉄슮係刣꥞迂ꍫ㍊땓㭳獋拍㩣杀哎潘쉫㩸䨱⎩䱥頶쉖呃䱩摮㏍浴</w:t>
      </w:r>
      <w:r>
        <w:rPr/>
        <w:t>ⷂ</w:t>
      </w:r>
      <w:r>
        <w:rPr/>
        <w:t>婓洣䱅穮扪㦱䑢䎘㑺䅴䑆</w:t>
      </w:r>
      <w:r>
        <w:rPr/>
        <w:t>⡣</w:t>
      </w:r>
      <w:r>
        <w:rPr/>
        <w:t>瀺◂뭗</w:t>
      </w:r>
      <w:r>
        <w:rPr/>
        <w:t>꧂</w:t>
      </w:r>
      <w:r>
        <w:rPr/>
        <w:t>뮱娱㡚⩙颿쵀䔪㙳㙑숨⛂乙䙓楑轔쉟⩩䛂䤮樨橴걔顲焸旂獔⽺报棃쉧稳썫䄩뽀幄橾晁㣂䜷쵩涣娦珎竂⩊⩯哂⑹쉗㌩忂楢숨䕡迂䖡畞쏂⪡⤳䵣㕭奩憏┺⒬游咣깬⒘从捖煀㝥쉉櫂㵌넹써싂숭춏⬸松습걈⨫䁪喣묱♶楎噎⩇桒⮻殩扩䜽䵠繒晢奚숨䁯䟂</w:t>
      </w:r>
      <w:r>
        <w:rPr/>
        <w:t>ꖻ⸺</w:t>
      </w:r>
      <w:r>
        <w:rPr/>
        <w:t>ㅠ슣㬸穃䓂乸ꥪ縰⬳玱䡡漻憵㋂伴䝺⭠䨺湠䵭吤佩</w:t>
      </w:r>
      <w:r>
        <w:rPr/>
        <w:t>Ɫ</w:t>
      </w:r>
      <w:r>
        <w:rPr/>
        <w:t>췍껂걤⪬쉺⚏刯䁾湠彂♋㠰恗疻猱喬떡氪呙圵쉹䛂㩗떻撬泂杇ヂ睞捗啞䥂㵭乣뇂쉺医离㋂暩䈤䡲牗汷漻䀪뼭숹</w:t>
      </w:r>
      <w:r>
        <w:rPr/>
        <w:t>ꤤ</w:t>
      </w:r>
      <w:r>
        <w:rPr/>
        <w:t>挰晉쌯燂⌮䁬枡猭拂䗂ꏂ榵湫칓싂䴮⦥穾깡⭇䙑숩㊥兏桶䌺⑈敗㡍뭴妘䍓橦䫎恓걄쌣⫂橠愺䙊⏂걨穷䇂⌦栮䝈㉑癗䜶㇂ꄊ㬥彂氮䈤枻</w:t>
      </w:r>
      <w:r>
        <w:rPr/>
        <w:t>ⶱ</w:t>
      </w:r>
      <w:r>
        <w:rPr/>
        <w:t>슩煘쉰竂浌싂䃂䭭灭䄬䱮촱㭇滂洭爥栤㯂䁉啗⑧剉娶㷂冏숰ꆡ偺㴮佢䉕䉨繩</w:t>
      </w:r>
      <w:r>
        <w:rPr/>
        <w:t>ꦮ</w:t>
      </w:r>
      <w:r>
        <w:rPr/>
        <w:t>Ⱨ</w:t>
      </w:r>
      <w:r>
        <w:rPr/>
        <w:t>呑</w:t>
      </w:r>
      <w:r>
        <w:rPr/>
        <w:t>Ⳃ</w:t>
      </w:r>
      <w:r>
        <w:rPr/>
        <w:t>믂쌴</w:t>
      </w:r>
      <w:r>
        <w:rPr/>
        <w:t>⡵</w:t>
      </w:r>
      <w:r>
        <w:rPr/>
        <w:t>䟂攰䭣當겿焷</w:t>
      </w:r>
      <w:r>
        <w:rPr/>
        <w:t>⡨</w:t>
      </w:r>
      <w:r>
        <w:rPr/>
        <w:t>㥊촹䀭戮䀵剈⹣䣂</w:t>
      </w:r>
      <w:r>
        <w:rPr/>
        <w:t>ⷂ</w:t>
      </w:r>
      <w:r>
        <w:rPr/>
        <w:t>磂䃂敏䍴惂昨㤰䅣썘淍浫䉗㡭䵯긩唣瘳䙥曍繯䑧祭坚塊㈭</w:t>
      </w:r>
      <w:r>
        <w:rPr/>
        <w:t>ꕔ</w:t>
      </w:r>
      <w:r>
        <w:rPr/>
        <w:t>睞ꥡ熥䵠帯쉍扈쌶妘⬪⽾娺㌰哂䃂╊淂쉩⻂張劬싂壂啓䵖㑭⥒番⥑瑠戩</w:t>
      </w:r>
      <w:r>
        <w:rPr/>
        <w:t>ꔣ</w:t>
      </w:r>
      <w:r>
        <w:rPr/>
        <w:t>嘣㛂恦砩㴯칆輳</w:t>
      </w:r>
      <w:r>
        <w:rPr/>
        <w:t>ꖣ┽</w:t>
      </w:r>
      <w:r>
        <w:rPr/>
        <w:t>堤㫂䁆쉗숺䎱㟃숫㑄搪⹇</w:t>
      </w:r>
      <w:r>
        <w:rPr/>
        <w:t>ⰵ</w:t>
      </w:r>
      <w:r>
        <w:rPr/>
        <w:t>漺⒬疿</w:t>
      </w:r>
      <w:r>
        <w:rPr/>
        <w:t>ꕥ</w:t>
      </w:r>
      <w:r>
        <w:rPr/>
        <w:t>㫂땥颵쉐砵呪焨⽐쌸</w:t>
      </w:r>
      <w:r>
        <w:rPr/>
        <w:t>ꕠ⏎</w:t>
      </w:r>
      <w:r>
        <w:rPr/>
        <w:t>琦卫扳淂싂</w:t>
      </w:r>
      <w:r>
        <w:rPr/>
        <w:t>⡌</w:t>
      </w:r>
      <w:r>
        <w:rPr/>
        <w:t>偓䍎싂杲飂㝠뿃搩涬䙩来숤䑗⹒䤴ꥦ</w:t>
      </w:r>
      <w:r>
        <w:rPr/>
        <w:t>ꖥ</w:t>
      </w:r>
      <w:r>
        <w:rPr/>
        <w:t>绂捍㝟䨣杇㵔⑨쎡⵷㙵␭⏂䰬栤⒏⒥獮╷䔹佴廂匤칖獄搩種쉰═䩘㍡⩊猣样㴰ㅌ活剈컂䞩쉥⨸晡ㅢ敩琴䡎昴⤣䤣慤⪵⏂瑍獎</w:t>
      </w:r>
      <w:r>
        <w:rPr/>
        <w:t>ⱈ</w:t>
      </w:r>
      <w:r>
        <w:rPr/>
        <w:t>䠫䐣刲㵃慆ㆩ뽪埃㣂</w:t>
      </w:r>
      <w:r>
        <w:rPr/>
        <w:t>ⵄ⹢⭐</w:t>
      </w:r>
      <w:r>
        <w:rPr/>
        <w:t>묮⌽ꅉⓂ⚩琰轌䌪뗎녭㩾츻碮따倳뗂⸴싂乐떥姂⤳쉡係㩵䛃䌴䳂弹</w:t>
      </w:r>
      <w:r>
        <w:rPr/>
        <w:t>⠤</w:t>
      </w:r>
      <w:r>
        <w:rPr/>
        <w:t>偀睚戹扐춡싂䥾椩䙑娲潌䭈⑞칤拂狂畺瑠⛎뇍땟扪灉㉹ꍑ轭</w:t>
      </w:r>
      <w:r>
        <w:rPr/>
        <w:t>⡇</w:t>
      </w:r>
      <w:r>
        <w:rPr/>
        <w:t>ꍔ址␵䡤勂㑁顩㩾〉뽭ꄹ쎬쉢ꆱ娬ㄩ숷狂쉅䕭칭┳쉣䡙楬╟輥歂狂嘵䤮</w:t>
      </w:r>
      <w:r>
        <w:rPr/>
        <w:t>ⱁ</w:t>
      </w:r>
      <w:r>
        <w:rPr/>
        <w:t>뼻嗂玘呑䥰刲卭䉆辻彅싃</w:t>
      </w:r>
      <w:r>
        <w:rPr/>
        <w:t>ꤲ</w:t>
      </w:r>
      <w:r>
        <w:rPr/>
        <w:t>㜫婭⽋숳痂㤩杆㕬塰숱䁨</w:t>
      </w:r>
      <w:r>
        <w:rPr/>
        <w:t>ꔻ</w:t>
      </w:r>
      <w:r>
        <w:rPr/>
        <w:t>卧幍䨬숦㋂╫쎘⨷쉸㢘㩊携䑶囎噭縲恱긷쉚걾①䫂柃䵯呭晪䭥砳埂뽙漯딻ギ</w:t>
      </w:r>
      <w:r>
        <w:rPr/>
        <w:t>ꤸ</w:t>
      </w:r>
      <w:r>
        <w:rPr/>
        <w:t>䇂</w:t>
      </w:r>
      <w:r>
        <w:rPr/>
        <w:t>Ɽ</w:t>
      </w:r>
      <w:r>
        <w:rPr/>
        <w:t>渰稤唺槂쉙㫂땗걍ㅾ縤响⽀ㅫ䕠㝱⩋汇㪿䘶⩈춬땊⬩橨獊檻佞䉸戵䴪䴱㘸㥀戹쉞顁奕㈦㵡攪䙋䁊㑴숪勂䫂㚩偠뭋㤪旎晤</w:t>
      </w:r>
      <w:r>
        <w:rPr/>
        <w:t>ꗂ</w:t>
      </w:r>
      <w:r>
        <w:rPr/>
        <w:t>截慃⩸⩬꺮㵒濎㉪眮桯壂⮩晟惎琣㍈浗噅秂坞┩焯橖㭴硠㔹ヂ슩㉇㥐椹숰咵䮩㌮匹奃㕆숫棂頨䵑渲ꅧ슡奇㟂숺䩗쉬㫎슏䌸㑵父썞姃쉶☽共ꍲ</w:t>
      </w:r>
      <w:r>
        <w:rPr/>
        <w:t>꧂⨯</w:t>
      </w:r>
      <w:r>
        <w:rPr/>
        <w:t>儊桉彚浤䈫뮡⽪婣ꄬ夻畎쉴칖숣瑁⽢숰䔮슣牢咮㡴砯㮩敒꺏쉀⵾奘♣녳〲刳쉥睃⬭拍䑔杠␦숯琷㡱</w:t>
      </w:r>
      <w:r>
        <w:rPr/>
        <w:t>ꥃ</w:t>
      </w:r>
      <w:r>
        <w:rPr/>
        <w:t>冏ꥦ䯂扞䥰潏쉬䉴砭㝃쉙淂兴㙖⹄剄癩</w:t>
      </w:r>
      <w:r>
        <w:rPr/>
        <w:t>Ⳃ</w:t>
      </w:r>
      <w:r>
        <w:rPr/>
        <w:t>썥纮氣䆩匽⹰㷎㓃뿂燎㝚䌭扄揎ꥣ㑫䑢쉓뮩棂係毂㮏执ꇂ捬嗂浇焨䁦숪䕱</w:t>
      </w:r>
      <w:r>
        <w:rPr/>
        <w:t>ꔮ⩈</w:t>
      </w:r>
      <w:r>
        <w:rPr/>
        <w:t>䫂⹬渪◂兢슮こ䇂䓂愻癰숹쉐ꅰ㭦쉴偲䵅䝵싂⾡捬㙮䥚⍒僂껍</w:t>
      </w:r>
      <w:r>
        <w:rPr/>
        <w:t>ⱂ</w:t>
      </w:r>
      <w:r>
        <w:rPr/>
        <w:t>剪㌣슘杉繳㊿뼥浗⵱奇䠫穹斘쉨</w:t>
      </w:r>
      <w:r>
        <w:rPr/>
        <w:t>ⱈ</w:t>
      </w:r>
      <w:r>
        <w:rPr/>
        <w:t>싂盎橂쵚뭣㑄䙗捞䍅뽫䍅䱷卅浐쉭䉕</w:t>
      </w:r>
      <w:r>
        <w:rPr/>
        <w:t>ⵋ</w:t>
      </w:r>
      <w:r>
        <w:rPr/>
        <w:t>䈶唪䨦䞻</w:t>
      </w:r>
      <w:r>
        <w:rPr/>
        <w:t>ꦘ</w:t>
      </w:r>
      <w:r>
        <w:rPr/>
        <w:t>㯃</w:t>
      </w:r>
      <w:r>
        <w:rPr/>
        <w:t>ꕔ</w:t>
      </w:r>
      <w:r>
        <w:rPr/>
        <w:t>禮㕔汒桹步⑭쉭廂楬凂娤摕⥄截幉䅦澻橦栫꺮塕坦㵉ꥫ⬪</w:t>
      </w:r>
      <w:r>
        <w:rPr/>
        <w:t>⡔</w:t>
      </w:r>
      <w:r>
        <w:rPr/>
        <w:t>䊻幗긱摘䕰倦䤯ꍁ㍚㕞쉈⻂倩䝑块슬䁑瀪</w:t>
      </w:r>
      <w:r>
        <w:rPr/>
        <w:t>ꥎ</w:t>
      </w:r>
      <w:r>
        <w:rPr/>
        <w:t>珎纏</w:t>
      </w:r>
      <w:r>
        <w:rPr/>
        <w:t>ꕊ</w:t>
      </w:r>
      <w:r>
        <w:rPr/>
        <w:t>柂犥瑁쉐彡㖘摺쉑㭌㪥疘炥㡃썸堪쉆㗂⎬呦曍ꎥ弪ノ췂숸</w:t>
      </w:r>
      <w:r>
        <w:rPr/>
        <w:t>ꔵ</w:t>
      </w:r>
      <w:r>
        <w:rPr/>
        <w:t>砯㍙녉깇㌥祥㑨穂縳竂㍘㠵窘쎮噺䑂汓걥䡳灋♤㤥쉞橍㒱㥠쉨顊摭弬⩂쉐揂겵䍹깧牵㌷㉥㬮</w:t>
      </w:r>
      <w:r>
        <w:rPr/>
        <w:t>ꥁ</w:t>
      </w:r>
      <w:r>
        <w:rPr/>
        <w:t>䉨吵捙玡쉚䈲之煷憘쉰畷⭋슡뭃壂㴨㥮쉊斏卄</w:t>
      </w:r>
      <w:r>
        <w:rPr/>
        <w:t>Ⱟ</w:t>
      </w:r>
      <w:r>
        <w:rPr/>
        <w:t>㥈䲣〯쌬儥⤳冥㤰쉰㐸喘輷礴欪┮╓礬䬸䥂䎬夲匨埂쎡뽈⦵㙸嗂ꥯ啁慙摮㠣䕲䗂䰴⎮佦ꅇ䖘䛂椽㍑昭㴷</w:t>
      </w:r>
      <w:r>
        <w:rPr/>
        <w:t>ꔦ</w:t>
      </w:r>
      <w:r>
        <w:rPr/>
        <w:t>案</w:t>
      </w:r>
      <w:r>
        <w:rPr/>
        <w:t>ⲻ</w:t>
      </w:r>
      <w:r>
        <w:rPr/>
        <w:t>쉒깎徿乀䨦瀳♥硟쵞䩩⩈汸␳숦形嘣勂櫂숪㌮扖숥敷硗䈥晭桬坱⸥㩦ꌴ뼯</w:t>
      </w:r>
      <w:r>
        <w:rPr/>
        <w:t>ꔬ</w:t>
      </w:r>
      <w:r>
        <w:rPr/>
        <w:t>楫ꌹ싍䄵⨴䘴稺特振偰뽘挶樬䢩䛃佯厮⭷䡞顅䜦慵繨㭊㉙⑭</w:t>
      </w:r>
      <w:r>
        <w:rPr/>
        <w:t>ⵌ</w:t>
      </w:r>
      <w:r>
        <w:rPr/>
        <w:t>ㅵ欣匨뽚뭋瀤湎㶮䈥沮썒晴啒㐤쉇顙⒩숰願楧楠䀮摑䮮歟⪵㠲䘻⍺唵갹爷쉣캡䵇ォ卑卵癗㥺䈱쉟䖻</w:t>
      </w:r>
      <w:r>
        <w:rPr/>
        <w:t>ⰳ</w:t>
      </w:r>
      <w:r>
        <w:rPr/>
        <w:t>桡㊡灓㍘楚䉈助䩗㗂癯㉐琨晏쉯䎥츣幆䤻形䣍슬竂㭧杞攲긱礪䵀㍢勂㥷穞嘪</w:t>
      </w:r>
      <w:r>
        <w:rPr/>
        <w:t>Ɽ</w:t>
      </w:r>
      <w:r>
        <w:rPr/>
        <w:t>䕎唭榿㍮奩숴⭶樳⩉桚汎땕䥘녷狂␫怸⹅숪썸㵉㥴䌴硉㩚쎩⫂礊ㅁ</w:t>
      </w:r>
      <w:r>
        <w:rPr/>
        <w:t>⡌</w:t>
      </w:r>
      <w:r>
        <w:rPr/>
        <w:t>⽋株㑂畭ꌤ쉢㙦卪奍唦㍀䩫硆態⥋㕀怱⑚潄쉋숺㥮欫㈯漩쉅땞穡癚╵轱滂숪坦旂濂䉍穘㴯䩇⹾쉞顲偊⑒㏂顶繆♷깂橬竂</w:t>
      </w:r>
      <w:r>
        <w:rPr/>
        <w:t>⡫</w:t>
      </w:r>
      <w:r>
        <w:rPr/>
        <w:t>쉊쉶愨㮡ꅔ嫂䩟쉳ご㵉呤땘쉋꧎冣뾏</w:t>
      </w:r>
      <w:r>
        <w:rPr/>
        <w:t>ꤻ</w:t>
      </w:r>
      <w:r>
        <w:rPr/>
        <w:t>䥐䂩꥘擂剶䍊췍땞捓⏎⭾啥煠䤦숴洮晢甤卡</w:t>
      </w:r>
      <w:r>
        <w:rPr/>
        <w:t>⠮</w:t>
      </w:r>
      <w:r>
        <w:rPr/>
        <w:t>呸㡱⩡쵐呫䵎惂癑幍徻䵋忂晒◃싍慒欨⩾獂⑶㡪⩗썀坅䕐⩟♪匭</w:t>
      </w:r>
      <w:r>
        <w:rPr/>
        <w:t>꧂</w:t>
      </w:r>
      <w:r>
        <w:rPr/>
        <w:t>㍙摖獪桪竂匱⽴㇂䣂瑬</w:t>
      </w:r>
      <w:r>
        <w:rPr/>
        <w:t>ꖥ</w:t>
      </w:r>
      <w:r>
        <w:rPr/>
        <w:t>辘㍈</w:t>
      </w:r>
      <w:r>
        <w:rPr/>
        <w:t>⡴</w:t>
      </w:r>
      <w:r>
        <w:rPr/>
        <w:t>㮩恐甲⨳⎵⥬潨祲䡍彄嘥急睭견䘶繀⽪ヂ獠䝋来쉴幐슱傥桰䌱</w:t>
      </w:r>
      <w:r>
        <w:rPr/>
        <w:t>ⱇ</w:t>
      </w:r>
      <w:r>
        <w:rPr/>
        <w:t>ㆣ琸⪱乵딽甪爦⭍</w:t>
      </w:r>
      <w:r>
        <w:rPr/>
        <w:t>⡵</w:t>
      </w:r>
      <w:r>
        <w:rPr/>
        <w:t>圬䥳ㄮ㕎ㅔ㵙匸쉅쵶갫⵱⹫뮮幤ꌩ䙶䉬䟎妩숷飂⽞兀쉙勂睭刴䩃頽</w:t>
      </w:r>
      <w:r>
        <w:rPr/>
        <w:t>ⱄ</w:t>
      </w:r>
      <w:r>
        <w:rPr/>
        <w:t>䣂⒵䘩搦䝫剱縥떏㝩畏쎩㘫撩</w:t>
      </w:r>
      <w:r>
        <w:rPr/>
        <w:t>ꕯ⤣</w:t>
      </w:r>
      <w:r>
        <w:rPr/>
        <w:t>橹拂䑹㪩朰㡔澥㶘棃숪㩌쉰穸涩冩☶㑖栽怤帱⼳搶䮥♉坚썗썦㑯싂稯す呚㥹쉋潵颩㫂偁곂晰顣恬汦倵㷎䰬깴怷⪡넲ㅢ噂䕴斵</w:t>
      </w:r>
      <w:r>
        <w:rPr/>
        <w:t>ⱹ</w:t>
      </w:r>
      <w:r>
        <w:rPr/>
        <w:t>䑰亿䲥䠸䢵쉯갪偟䎬偄ꎮ⚬⯂썔숪塏瘺䏂献佊⑕쉇ꅤ㑪⻎捆녏</w:t>
      </w:r>
      <w:r>
        <w:rPr/>
        <w:t>ꤶ</w:t>
      </w:r>
      <w:r>
        <w:rPr/>
        <w:t>뼽넦揂唺撩棂睇쌲佴쏂姂栰䇂墡咥嘤싂㉔䳂䥅秂䪬汊뽺ꥡ䀴㭣庩傿⑈弣恸ꍟ㍤㭗瘫⺵䙆긣彬䵩梡䶘䌥摭偮㣂辱午斏楤佱吩쉟䱚橰ㄽ䚻뾱쉩␻䉙牠凃</w:t>
      </w:r>
      <w:r>
        <w:rPr/>
        <w:t>ꗂ</w:t>
      </w:r>
      <w:r>
        <w:rPr/>
        <w:t>囎쉍⍦久繣窱硱⌺公⩆〥녦䉩乌ꅗ癸ㅰ쉉쉵睭깢䄦녈浾癨䶮⹱䐮拂⹴稺䵌吥倫桇츭䰳恐塋ꅾ轪伱栽⫂恺뭢佾䢩朲况췍噖牲㕑杸乩</w:t>
      </w:r>
      <w:r>
        <w:rPr/>
        <w:t>ꦩ</w:t>
      </w:r>
      <w:r>
        <w:rPr/>
        <w:t>䉣숹杍ㆥ恠㘽婉⹔⎻杔숹㭮吰츦깬噄潃⸺枩쉑悩䝸砪晚煠</w:t>
      </w:r>
      <w:r>
        <w:rPr/>
        <w:t>ꕾ</w:t>
      </w:r>
      <w:r>
        <w:rPr/>
        <w:t>걳䖵克啅祒摥䢮칓祀穎뿂ㅊ䍄汁䍸噬</w:t>
      </w:r>
      <w:r>
        <w:rPr/>
        <w:t>ⲣ</w:t>
      </w:r>
      <w:r>
        <w:rPr/>
        <w:t>넳瀰䵬⯍⭑츹桶㨮卂㧍汁兌彡㤦帻ㅰ幓祦ꌨ㛂㉯䢿숩顢爨摕啠◂䘻䨶깠碘㕘卬⹶㎏싂⨷촪獥瞘㚩剴⩁</w:t>
      </w:r>
      <w:r>
        <w:rPr/>
        <w:t>Ⱪ⩍</w:t>
      </w:r>
      <w:r>
        <w:rPr/>
        <w:t>숊燂䩯䞮琽䉮뼪䮻㍙摐䍆瞩匯㵒晉瘶輮氬涮硫걪懃㖥</w:t>
      </w:r>
      <w:r>
        <w:rPr/>
        <w:t>⠱</w:t>
      </w:r>
      <w:r>
        <w:rPr/>
        <w:t>㷂慉쉳埂ァ䥬姎깊帴严숫㈻⩍㉺框夲硥㕮呔</w:t>
      </w:r>
      <w:r>
        <w:rPr/>
        <w:t>⡆</w:t>
      </w:r>
      <w:r>
        <w:rPr/>
        <w:t>㈰樯䴤慸믍놱繉䁩</w:t>
      </w:r>
      <w:r>
        <w:rPr/>
        <w:t>ꖵ</w:t>
      </w:r>
      <w:r>
        <w:rPr/>
        <w:t>浒㙰썷㕚斩싂㙦戺쉹⨽ぞ㭵㉩撥䣂㐩浄</w:t>
      </w:r>
      <w:r>
        <w:rPr/>
        <w:t>꧂</w:t>
      </w:r>
      <w:r>
        <w:rPr/>
        <w:t>뽩呠摷갻医䗎䱓쉚쉲㙠㖬倫䇂佗甩恄㯍礬慀畐煲⒮ꅶ㈶䜰灺怫㥐㎣뽲息佄穃㠪믂</w:t>
      </w:r>
      <w:r>
        <w:rPr/>
        <w:t>Ⳃ</w:t>
      </w:r>
      <w:r>
        <w:rPr/>
        <w:t>硨頫쉄쉴剟㕪漮뇂⪮</w:t>
      </w:r>
      <w:r>
        <w:rPr/>
        <w:t>ⵎ</w:t>
      </w:r>
      <w:r>
        <w:rPr/>
        <w:t>ㅱ㝞⎡숰斥쉎㢣輯欰슩㭵숰춣杓䤲숽썠ㅷ㕰┴</w:t>
      </w:r>
      <w:r>
        <w:rPr/>
        <w:t>ⵦ</w:t>
      </w:r>
      <w:r>
        <w:rPr/>
        <w:t>橢恋㬪㡙⧍㌵䃂焱</w:t>
      </w:r>
      <w:r>
        <w:rPr/>
        <w:t>Ⱜ⡦</w:t>
      </w:r>
      <w:r>
        <w:rPr/>
        <w:t>嚬⫍</w:t>
      </w:r>
      <w:r>
        <w:rPr/>
        <w:t>ⵉ</w:t>
      </w:r>
      <w:r>
        <w:rPr/>
        <w:t>숦平㕇㥁⹠噞슏숳䱣祑쉟䬣싃繌쉖輣⹢浑瓍湇㥀㜷㙾䉎稳㴮캥䝮䚣䱷䁪기</w:t>
      </w:r>
      <w:r>
        <w:rPr/>
        <w:t>Ⳃ</w:t>
      </w:r>
      <w:r>
        <w:rPr/>
        <w:t>噌⬭䯂涡呕⽸朵澣</w:t>
      </w:r>
      <w:r>
        <w:rPr/>
        <w:t>ꕶ⪘</w:t>
      </w:r>
      <w:r>
        <w:rPr/>
        <w:t>㵧矃狂䏂䗂斣ㅪ䬥뭄⑫䵱䋂곂⩍橏ㄵ槂㨶潙㝄㴵ꅧ쉺䱪散渦䍢含矂꥕䱁⽵幟㙢繙䩧䮵擂</w:t>
      </w:r>
      <w:r>
        <w:rPr/>
        <w:t>ꕑ</w:t>
      </w:r>
      <w:r>
        <w:rPr/>
        <w:t>縻吩輥땣捣㝘慇䬱㯂娬숬⑙沣㉫싂㕉瞡助싂䉚䭘썚䉅䌱╌仂쵭쉥䧂顺㉅⹱⸩帥쉗뾻쉲걚䠴奅䙭嘸㠬碏녬쉆쉐奟쉚㉺䙅癇玘⿃⩌喘慶慢頴</w:t>
      </w:r>
      <w:r>
        <w:rPr/>
        <w:t>ꤤ</w:t>
      </w:r>
      <w:r>
        <w:rPr/>
        <w:t>硔媩礷쉗⮿슿硊灆⥵沏뽅숱剺놘䑳쉦쉫睸</w:t>
      </w:r>
      <w:r>
        <w:rPr/>
        <w:t>ꤽ⩢⑺</w:t>
      </w:r>
      <w:r>
        <w:rPr/>
        <w:t>䅚兲愯䚥㕵慣넹갯뽞숨䃂쌭㵍</w:t>
      </w:r>
      <w:r>
        <w:rPr/>
        <w:t>ⱷ</w:t>
      </w:r>
      <w:r>
        <w:rPr/>
        <w:t>깊剬幺땙堵哂쉷斿瞻䥱擂凃場</w:t>
      </w:r>
      <w:r>
        <w:rPr/>
        <w:t>ꕤ</w:t>
      </w:r>
      <w:r>
        <w:rPr/>
        <w:t>圷呾싃╚⺱뭫輨⍶䱲焩瀪塨畦愣␴偡츷⨬</w:t>
      </w:r>
      <w:r>
        <w:rPr/>
        <w:t>ⲵ</w:t>
      </w:r>
      <w:r>
        <w:rPr/>
        <w:t>ꅨ갶䟂捒垥놥⽡睷䀫潁縦䁫ꌤ㴦쉘</w:t>
      </w:r>
      <w:r>
        <w:rPr/>
        <w:t>ꦻ</w:t>
      </w:r>
      <w:r>
        <w:rPr/>
        <w:t>䭲ꥺ⬯㝀䡷恌싂ꅓ녌匽卯灀㙷洬╶啶ね쉍㐲妮⨺捙䤻响抵⭮歑晳쉺慪㡬쉗渨䑐㘫쌸㩾櫂㙋ꇃ兏年⩠싍坅皱扥䡣⥅⌹奘썪䮬皘嘨䉓숳</w:t>
      </w:r>
      <w:r>
        <w:rPr/>
        <w:t>ꔨ</w:t>
      </w:r>
      <w:r>
        <w:rPr/>
        <w:t>欲</w:t>
      </w:r>
      <w:r>
        <w:rPr/>
        <w:t>ⰷ</w:t>
      </w:r>
      <w:r>
        <w:rPr/>
        <w:t>䈨潡䩵䡾㏂杀绂搷潰⩵堦䁣숱䆮♎</w:t>
      </w:r>
      <w:r>
        <w:rPr/>
        <w:t>꧂</w:t>
      </w:r>
      <w:r>
        <w:rPr/>
        <w:t>䖥䭐伮㑰姂㒘淂效噁枱문楞潳䙔⑷숣숯</w:t>
      </w:r>
      <w:r>
        <w:rPr/>
        <w:t>ꕸ</w:t>
      </w:r>
      <w:r>
        <w:rPr/>
        <w:t>窱題㤪捸曂畂假㎣煭갹幃祯爯檵⫍䵭ꇂ灑敞矂昬穬┣䍒썧懂疬ꅧ壂㕖核䕠⭑㜽䥟</w:t>
      </w:r>
      <w:r>
        <w:rPr/>
        <w:t>ꥒ</w:t>
      </w:r>
      <w:r>
        <w:rPr/>
        <w:t>䑂敨穟㷎位帊⻂㣂곂圪㫂慦灐깂楨顈䜤朵㜪㍥䍸⨹攽습夨䅫㑸焪僂㵯␹捔쵃⬸쉶</w:t>
      </w:r>
      <w:r>
        <w:rPr/>
        <w:t>ꕫ</w:t>
      </w:r>
      <w:r>
        <w:rPr/>
        <w:t>깫䝹⵫圤습楡磂墮䥮并䍰뿂煉⸵뭪숶娩塊撏㡄═䘻す䩒䳃悩뭆瑇</w:t>
      </w:r>
      <w:r>
        <w:rPr/>
        <w:t>ⵦ</w:t>
      </w:r>
      <w:r>
        <w:rPr/>
        <w:t>㑮恾쉔녤㭬獟瓍攣⨵䍎兗숳䂘싂䵗挽㓂癀곂敶싂</w:t>
      </w:r>
      <w:r>
        <w:rPr/>
        <w:t>ꤪ</w:t>
      </w:r>
      <w:r>
        <w:rPr/>
        <w:t>䁃㵲뽑쉰믂繊쉃⤲幨灃⩥摾땒永卅恢㩐繃ㅉ坳玣쉒</w:t>
      </w:r>
      <w:r>
        <w:rPr/>
        <w:t>ꔩ</w:t>
      </w:r>
      <w:r>
        <w:rPr/>
        <w:t>숰쉃瘨䩐䦵癖쉔㑲愪⤻欷⍲灙뿂汆㙸䭟㝕潳䓂㍫⤷㩳汍未</w:t>
      </w:r>
      <w:r>
        <w:rPr/>
        <w:t>ꕰ</w:t>
      </w:r>
      <w:r>
        <w:rPr/>
        <w:t>潔漽쏂♎☫繬䈥ꍮ砯㑊⤥䥬㝌湦ㅱ䐣䅨⨵깥楳⤮氶瀸卆ꥯ株䡣橬숩碩兔䨣硉䬤쌯㇂</w:t>
      </w:r>
      <w:r>
        <w:rPr/>
        <w:t>ⱨ</w:t>
      </w:r>
      <w:r>
        <w:rPr/>
        <w:t>깴䟂繊挣캵쌦⒘娣㉆</w:t>
      </w:r>
      <w:r>
        <w:rPr/>
        <w:t>ꕙ</w:t>
      </w:r>
      <w:r>
        <w:rPr/>
        <w:t>䑎촦㇂砳䴭顪恗⥉眲漸㌻ꅮ椶ꅵ쉊坾歸娥컂</w:t>
      </w:r>
      <w:r>
        <w:rPr/>
        <w:t>ⱗ⶿</w:t>
      </w:r>
      <w:r>
        <w:rPr/>
        <w:t>䬣挭係毂䶻㭢瘥浯㍇䥣掩䩐瑢溥</w:t>
      </w:r>
      <w:r>
        <w:rPr/>
        <w:t>ꕌ</w:t>
      </w:r>
      <w:r>
        <w:rPr/>
        <w:t>潑</w:t>
      </w:r>
      <w:r>
        <w:rPr/>
        <w:t>ⱀ</w:t>
      </w:r>
      <w:r>
        <w:rPr/>
        <w:t>穵⸵顗⮵싃㌦価쉳놿瀫悩癰卖⩁㈶擂棂</w:t>
      </w:r>
      <w:r>
        <w:rPr/>
        <w:t>ꕱ</w:t>
      </w:r>
      <w:r>
        <w:rPr/>
        <w:t>爬䍪⿂溣顺彲㍞䝋怯〤ㄣ칠灾숶</w:t>
      </w:r>
      <w:r>
        <w:rPr/>
        <w:t>ꗂ</w:t>
      </w:r>
      <w:r>
        <w:rPr/>
        <w:t>稩⹸</w:t>
      </w:r>
      <w:r>
        <w:rPr/>
        <w:t>ꕣ</w:t>
      </w:r>
      <w:r>
        <w:rPr/>
        <w:t>㑉ば硪䰷㫂愽칏恋憱玏</w:t>
      </w:r>
      <w:r>
        <w:rPr/>
        <w:t>ⵌ</w:t>
      </w:r>
      <w:r>
        <w:rPr/>
        <w:t>桢㩯컃쉒䒏梣砤䪩疣啤♃百姂甪娯</w:t>
      </w:r>
      <w:r>
        <w:rPr/>
        <w:t>ⰹ</w:t>
      </w:r>
      <w:r>
        <w:rPr/>
        <w:t>救慇숱搨干䓂䥔捄歰奇恙뼸序쉴♏䌷쉣⸺呭敟⩍뭪컍땆㈣뽯娨牡䙈ㄤ奙縹슱櫎䏂汩묰攳輭䭟眰⨣뼭䅡ㅱ㤪歌䍸杩┶轩剚挨汃渵䱨刺丰䉤䵒쉷숷ㅧ洱</w:t>
      </w:r>
      <w:r>
        <w:rPr/>
        <w:t>ⰰ</w:t>
      </w:r>
      <w:r>
        <w:rPr/>
        <w:t>睯繧䍖偎ㅨ戦琽䯂숹痂偍䘰撬呐쵵辵㕵慅ꅂ飂㥆瘰싂䡊칺䑯㭵노恃㑩杩䱇曂姂</w:t>
      </w:r>
      <w:r>
        <w:rPr/>
        <w:t>ⷍ</w:t>
      </w:r>
      <w:r>
        <w:rPr/>
        <w:t>㶮⹺呄⨥䩑晳硍숶楪䬷쉠䕤㩞슿晃䄥슡쉵㉆쉹竂㙧ꅠꍉ堣牅㭪亿唵쉏参㘴撥歙믂걒氷뮮</w:t>
      </w:r>
      <w:r>
        <w:rPr/>
        <w:t>ⱺ</w:t>
      </w:r>
      <w:r>
        <w:rPr/>
        <w:t>㔤砹冩㫂쉍晊樻弦楠䐸だ쉉䣂挤⪩硗焦숣削</w:t>
      </w:r>
      <w:r>
        <w:rPr/>
        <w:t>ꗂ⭗</w:t>
      </w:r>
      <w:r>
        <w:rPr/>
        <w:t>쵑儽䭚숮</w:t>
      </w:r>
      <w:r>
        <w:rPr/>
        <w:t>ꥊ</w:t>
      </w:r>
      <w:r>
        <w:rPr/>
        <w:t>氨奭딤濂䱐㵫幊ꍎ兦㠪嘷뗎㈪䟂ꍸ䳂㏂卯窱录⸺灺债컂珎眬䥕狃</w:t>
      </w:r>
      <w:r>
        <w:rPr/>
        <w:t>ⱞ</w:t>
      </w:r>
      <w:r>
        <w:rPr/>
        <w:t>到恒硵灙ꍒ䋍썴捉塘㈪䡇弻뽙䄸䄲Ⓜ쉬㢱㨷ね桲␴⵳䱍녒╨噖䨹쉟</w:t>
      </w:r>
      <w:r>
        <w:rPr/>
        <w:t>ꕂ</w:t>
      </w:r>
      <w:r>
        <w:rPr/>
        <w:t>扦淂믂㙒䧂硳⪻溿ㄷ㤊䝓擂塍깰ꆱ숯싂</w:t>
      </w:r>
      <w:r>
        <w:rPr/>
        <w:t>ꥏ</w:t>
      </w:r>
      <w:r>
        <w:rPr/>
        <w:t>긶</w:t>
      </w:r>
      <w:r>
        <w:rPr/>
        <w:t>ꔦ</w:t>
      </w:r>
      <w:r>
        <w:rPr/>
        <w:t>숹䗂⍪땱厩</w:t>
      </w:r>
      <w:r>
        <w:rPr/>
        <w:t>⠩</w:t>
      </w:r>
      <w:r>
        <w:rPr/>
        <w:t>機眩嫂祐伹뭟ꅑ㇍㦵䍡妥桂녈婑숪ꥯ</w:t>
      </w:r>
      <w:r>
        <w:rPr/>
        <w:t>ⵉ</w:t>
      </w:r>
      <w:r>
        <w:rPr/>
        <w:t>晹⴫嘳乘㓂껂僂䖏䄸갽뭤쉗曂癔츻伪숽┬␦⴮♠浇ꅲ갽쉉慈〻숵䅚穮녈녱䝫㉵嘦䩅⽭牥浰ꌮ欩扶偪㠴뇂朴⥶燍䓂㯂䭋⩌敵磂ꍥ橩剙꥔湸兒䯂⥏桍껂䥣歐戽㵬䵋楡㙣扴痂㫂㓂쵆睋㑕畩甯䭁⥨刹ぇ묭</w:t>
      </w:r>
      <w:r>
        <w:rPr/>
        <w:t>ꦘ</w:t>
      </w:r>
      <w:r>
        <w:rPr/>
        <w:t>囂␻狂쵹ꄴ걄牄椭椷瞩</w:t>
      </w:r>
      <w:r>
        <w:rPr/>
        <w:t>ꗂ</w:t>
      </w:r>
      <w:r>
        <w:rPr/>
        <w:t>硴稻⩪긴捶㑊䒏</w:t>
      </w:r>
      <w:r>
        <w:rPr/>
        <w:t>ⱎ</w:t>
      </w:r>
      <w:r>
        <w:rPr/>
        <w:t>쵘湅却睄乕⒘䒘秂竎䣂땪敘䲥슡煅䕥㬣ꌪ䐭擎䠰瀯扔뽬呑ꥷ朣㕄吳곂䢱⛂稶쉲⍍估숵ꥠꍆ凂☫刹楊쉶昮춘▱䠳僂䦡䭤</w:t>
      </w:r>
      <w:r>
        <w:rPr/>
        <w:t>ꔣ</w:t>
      </w:r>
      <w:r>
        <w:rPr/>
        <w:t>幚㦣䁖긬滂䑘燂슣娻</w:t>
      </w:r>
      <w:r>
        <w:rPr/>
        <w:t>ꕦ</w:t>
      </w:r>
      <w:r>
        <w:rPr/>
        <w:t>㍖㙟吷浲矂睙輯硵䥐桨佖⍶⩫䡏㥚⮿娫乒厮㡄洸穆</w:t>
      </w:r>
      <w:r>
        <w:rPr/>
        <w:t>ⱬ</w:t>
      </w:r>
      <w:r>
        <w:rPr/>
        <w:t>辻煅ꎬ⭥ⸯⓍ⤵䍋彨灲卋쉕㑀礫䝬潶㨫㭓㭚</w:t>
      </w:r>
      <w:r>
        <w:rPr/>
        <w:t>ꥏ</w:t>
      </w:r>
      <w:r>
        <w:rPr/>
        <w:t>瑲倰牡塊숹㈵穳操㒩♑洽⌱䡒䩎䵡⽢䛂ꌵ㫂㇂녎</w:t>
      </w:r>
      <w:r>
        <w:rPr/>
        <w:t>ⱹ</w:t>
      </w:r>
      <w:r>
        <w:rPr/>
        <w:t>呄㡳㙢</w:t>
      </w:r>
      <w:r>
        <w:rPr/>
        <w:t>ⶱ</w:t>
      </w:r>
      <w:r>
        <w:rPr/>
        <w:t>拂㔣枻ꍞ䭬垮桯녗墥싃뇍곃剋繮散坔亏䄷椴材け쉥塗ぺꍀ뼣쉱㭃灇⩏㓂㬸ꥢ䕈㷂쉔숱㪥煦癬</w:t>
      </w:r>
      <w:r>
        <w:rPr/>
        <w:t>⠷</w:t>
      </w:r>
      <w:r>
        <w:rPr/>
        <w:t>な⾩쌽녈灺넶쉁姍積矃⩫쌥僂㫂坮湹숫쉓</w:t>
      </w:r>
      <w:r>
        <w:rPr/>
        <w:t>ꖩ</w:t>
      </w:r>
      <w:r>
        <w:rPr/>
        <w:t>슿婦䐲䞿玵촱䲥껂幥辩䟂⹶쉲剂窘</w:t>
      </w:r>
      <w:r>
        <w:rPr/>
        <w:t>ⵃⶮ</w:t>
      </w:r>
      <w:r>
        <w:rPr/>
        <w:t>彰嗍櫃戲珎㙕쉡砹櫍偆⤦♫㩯睪扰┥㭘㮣⨬③牵䘯䢣㵗梱⫂匮쉚긽䀥䂵桍쉗⹴摲楉啩</w:t>
      </w:r>
      <w:r>
        <w:rPr/>
        <w:t>Ⳃ</w:t>
      </w:r>
      <w:r>
        <w:rPr/>
        <w:t>稯䍕㢏辡咩㥹㙭睠掣건䍯</w:t>
      </w:r>
      <w:r>
        <w:rPr/>
        <w:t>ⱌ</w:t>
      </w:r>
      <w:r>
        <w:rPr/>
        <w:t>꺣畧類抡떏埂坏奔健汲䭍슣쉺㈹뿂㐹㭘窡숮㒡礸</w:t>
      </w:r>
      <w:r>
        <w:rPr/>
        <w:t>Ⱡ</w:t>
      </w:r>
      <w:r>
        <w:rPr/>
        <w:t>硗⮮ꅯ眺숶丱䋂䥹顇媻츳⑬䌻矂轺㠸瑎⭃⬪乧㓂㏃㐨繰哂㪱㬭걚숶煯塊畭搷</w:t>
      </w:r>
      <w:r>
        <w:rPr/>
        <w:t>ꦬ</w:t>
      </w:r>
      <w:r>
        <w:rPr/>
        <w:t>싂匩싂扲礯컃ꅶ〽洸䡱禿㔮䍀橀侘伳㝵牢擂圲쉣氥乂슿</w:t>
      </w:r>
      <w:r>
        <w:rPr/>
        <w:t>ⱏ</w:t>
      </w:r>
      <w:r>
        <w:rPr/>
        <w:t>瞱儩숬</w:t>
      </w:r>
      <w:r>
        <w:rPr/>
        <w:t>ꕡ</w:t>
      </w:r>
      <w:r>
        <w:rPr/>
        <w:t>ꍂ繲楥圳橗⫎▩瑘惂⤱挷磂쉤䢱湮儽⭲䱈</w:t>
      </w:r>
      <w:r>
        <w:rPr/>
        <w:t>ⲣ</w:t>
      </w:r>
      <w:r>
        <w:rPr/>
        <w:t>ꥪ婡㈱晀兮ꅠ㠨烂打䅔쉳《◂桌⼵㙤쉐</w:t>
      </w:r>
      <w:r>
        <w:rPr/>
        <w:t>ⱪ</w:t>
      </w:r>
      <w:r>
        <w:rPr/>
        <w:t>ꎱ穴썑狎偟牬ㅷ坐嫂浀ꍵꥶ㭦걳㕧땭쎡㜶坹瑙䝃䫂票걁썋</w:t>
      </w:r>
      <w:r>
        <w:rPr/>
        <w:t>꧂</w:t>
      </w:r>
      <w:r>
        <w:rPr/>
        <w:t>슱慙</w:t>
      </w:r>
      <w:r>
        <w:rPr/>
        <w:t>Ⳃ</w:t>
      </w:r>
      <w:r>
        <w:rPr/>
        <w:t>恷㉰嫂쌹頥獺徥䵕䧂敟幄奢♤</w:t>
      </w:r>
      <w:r>
        <w:rPr/>
        <w:t>⡓</w:t>
      </w:r>
      <w:r>
        <w:rPr/>
        <w:t>䉣쉥攷⑫拂䡐◂吵⪱ꎩ쎣㈲欪焫怦㞵숱숽䍒㑩圴媵䇂䍲澬䩮佇䙋쉑畔</w:t>
      </w:r>
      <w:r>
        <w:rPr/>
        <w:t>ꤣ</w:t>
      </w:r>
      <w:r>
        <w:rPr/>
        <w:t>⡕</w:t>
      </w:r>
      <w:r>
        <w:rPr/>
        <w:t>문歅庩⽱</w:t>
      </w:r>
      <w:r>
        <w:rPr/>
        <w:t>Ⱙ</w:t>
      </w:r>
      <w:r>
        <w:rPr/>
        <w:t>쉭撿㵈ꌺ歶䶵㩐싎䱀摷⴫伨晵纥쉁穀䇂楑ꅷ坕싂ꅍ瑵묬种轧⥧㴸䰦朥漰兙쌯⩔帲</w:t>
      </w:r>
      <w:r>
        <w:rPr/>
        <w:t>⢘</w:t>
      </w:r>
      <w:r>
        <w:rPr/>
        <w:t>겣歶催갮頨⑖싂煉㬹㭄㯍幍슱쉄斣噭愻棂⩶砽版䀽㫂㭦戥㟂䀪ま䃂㬰牌ㅂ㉧䪿婣偙㕎獇䙹껂倱栵떥쉂䴹渺㊡昶⮩痎牸</w:t>
      </w:r>
      <w:r>
        <w:rPr/>
        <w:t>ꕖ</w:t>
      </w:r>
      <w:r>
        <w:rPr/>
        <w:t>湡</w:t>
      </w:r>
      <w:r>
        <w:rPr/>
        <w:t>ⵠ</w:t>
      </w:r>
      <w:r>
        <w:rPr/>
        <w:t>颩㧂䱢忍㠸슬䕶◂辻帻䝂⍖ꅣ䠰⍖ꥤ䔶瓂敬斮䍰辡䭷牏畞뽎</w:t>
      </w:r>
      <w:r>
        <w:rPr/>
        <w:t>ꕏ</w:t>
      </w:r>
      <w:r>
        <w:rPr/>
        <w:t>䐪磂桌穵걭뽅㡓䑧♳숮柎呆獮╢</w:t>
      </w:r>
      <w:r>
        <w:rPr/>
        <w:t>Ⱞ</w:t>
      </w:r>
      <w:r>
        <w:rPr/>
        <w:t>坪쉶ꆵ⫂朷截呷氣䔶愣⥾넲쉅狂倯놵싂뇂輪⸻</w:t>
      </w:r>
      <w:r>
        <w:rPr/>
        <w:t>꥟</w:t>
      </w:r>
      <w:r>
        <w:rPr/>
        <w:t>싎埂떩獒弬ふ囃璻帺캮癱㧎썮憡橨䭫㝕땎医</w:t>
      </w:r>
      <w:r>
        <w:rPr/>
        <w:t>ⵥ</w:t>
      </w:r>
      <w:r>
        <w:rPr/>
        <w:t>吮䯂䃎㩍</w:t>
      </w:r>
      <w:r>
        <w:rPr/>
        <w:t>꧂</w:t>
      </w:r>
      <w:r>
        <w:rPr/>
        <w:t>灊恗⪻䋂嚮㡕쉠딫欤쉇瑉쉶癳䩴椪슥䭒쉐㨭单⿂珂轑杖⍁⿂싂ꄺ帬前䇍秂╁㕠䅠痂䠵쉬橞䶻湵㈬獡枘濂梥⎬뭞숣ꍣ昫桊⩖쉣晌쉪垬嚏橂䍺㒵⮡⨣櫂╍㷂䳂儹䀹敮</w:t>
      </w:r>
      <w:r>
        <w:rPr/>
        <w:t>꧂</w:t>
      </w:r>
      <w:r>
        <w:rPr/>
        <w:t>烍⍌櫂걣告㢘烂㧎倥⤣⻂숦㙬禡烎橺飂剭뽲䣂㝠啩땳</w:t>
      </w:r>
      <w:r>
        <w:rPr/>
        <w:t>ꤨ</w:t>
      </w:r>
      <w:r>
        <w:rPr/>
        <w:t>갩㑊놮쉔쉂繾戤䣍㘴愳犥뭨䑰硬ㄩ녘煓㕬㙧䁟쉕⭙廍⒡䉋긶䳂慫캻㡌㟂〈煚檡㖬䱚杁縰⍔䔦</w:t>
      </w:r>
      <w:r>
        <w:rPr/>
        <w:t>⡬</w:t>
      </w:r>
      <w:r>
        <w:rPr/>
        <w:t>쉣汉夽ꅋ㘫䖵숥</w:t>
      </w:r>
      <w:r>
        <w:rPr/>
        <w:t>ꥂ</w:t>
      </w:r>
      <w:r>
        <w:rPr/>
        <w:t>싂歞긲瘥슱⩐쌵뽚긯湵</w:t>
      </w:r>
      <w:r>
        <w:rPr/>
        <w:t>ꤹ</w:t>
      </w:r>
      <w:r>
        <w:rPr/>
        <w:t>치숵嘮䭁䥳汷戺녙㠱숱슘䢥䈰燂숥싃涱⥸Ⓕ甹녡彀䰻兙摫숯爹싂䂣圳숰繵呇칠꺵塊숪䜪剬녀䔹䱂氶䍱唭榮㡾㪏쉡び繢䝘칀㩸䙰丫汍⤪</w:t>
      </w:r>
      <w:r>
        <w:rPr/>
        <w:t>ⶩ</w:t>
      </w:r>
      <w:r>
        <w:rPr/>
        <w:t>⽡䄤畞╍㵏㙈⩯摪⽅㶮櫃懂⥭匪슣癟乒㕗丩殘䙍딥䂩쉋䡮顺㥦奏飂䝔㔴㑉㓂輊䡃䩘㭑⩤幟䒮딥瑡놣㢩甩⥬䱞樫㗂걚摾♈쌩到临頵뽠⏂汢䜪幑䨥⩓海湫ꥭ硐땨佒䅡쉩슩䘪䝺楈㈷⥨㦩ㄬ熬숥洣뼩컂迂䓎㶬氫⭘㥷䩔㭲栥⹬뮵潮䱒轳橸浱ㅩ媣䷂垥溿쉾愣쉱ꥺ失㥅䡮컍䰦椮쉠◂캱轃䙑慲匪싂䷂걸䅚⯂掩䴽願츭⹆係畅杊扉쉳剟㈲滂匨䁺灺ㅾ</w:t>
      </w:r>
      <w:r>
        <w:rPr/>
        <w:t>ꦩ</w:t>
      </w:r>
      <w:r>
        <w:rPr/>
        <w:t>쉶䞡♢⽘╋ꅉ㭅癆䔴싂쉚亮숥⶘⩕輶숦恥딹䋍怱슏卥쉘啾敠㉃汐䝂쉩쉧쉠䥦꺘掩ꅭ㫂쉵ㅱ摨収楔晍橤䞬橀楇睐䡚卢뗂⸵䱑颵扺</w:t>
      </w:r>
      <w:r>
        <w:rPr/>
        <w:t>ꕤ</w:t>
      </w:r>
      <w:r>
        <w:rPr/>
        <w:t>㌪俍쌸伺浱ꍟ桗恕匪琰㞘썦뗍쉘檡奲캱爩쏂쉃㟂㙑싂頹㪘㍹넮㬰</w:t>
      </w:r>
      <w:r>
        <w:rPr/>
        <w:t>ꕭ</w:t>
      </w:r>
      <w:r>
        <w:rPr/>
        <w:t>㬳슣뇂㗂堷䨵漬䁕䙌㯎槂䩶䠦♘㩴涥⵹䂬쉦橄䜽䤺䉘쉳㉏쉁䴯쌩摨쉒䤪䤪㭅㉓唣숥飂䝆儽縪琵喩伦牳꥙</w:t>
      </w:r>
      <w:r>
        <w:rPr/>
        <w:t>ꤸ</w:t>
      </w:r>
      <w:r>
        <w:rPr/>
        <w:t>䠯繥噚䙩</w:t>
      </w:r>
      <w:r>
        <w:rPr/>
        <w:t>⡩</w:t>
      </w:r>
      <w:r>
        <w:rPr/>
        <w:t>㩲ꅑ焣敎</w:t>
      </w:r>
      <w:r>
        <w:rPr/>
        <w:t>꤭</w:t>
      </w:r>
      <w:r>
        <w:rPr/>
        <w:t>剘䠷㵕湹⩁獁ꥷ牾卺柂쉸⭺啚恚깺嫂䭏⩗圴嫂秂쉨ꥰ机儷㭋슩㨴穧卙㵑</w:t>
      </w:r>
      <w:r>
        <w:rPr/>
        <w:t>ⲩ</w:t>
      </w:r>
      <w:r>
        <w:rPr/>
        <w:t>䌷纘⬪坆晌㉋쉶祆쉒숪杯뽈⑪숭辥䙷캬쉃咩</w:t>
      </w:r>
      <w:r>
        <w:rPr/>
        <w:t>ⰶ</w:t>
      </w:r>
      <w:r>
        <w:rPr/>
        <w:t>忎䭏⏂汵쉣䅅</w:t>
      </w:r>
      <w:r>
        <w:rPr/>
        <w:t>ꦻ</w:t>
      </w:r>
      <w:r>
        <w:rPr/>
        <w:t>湚䑌쉙깅ꌶ쉳恾槂ꅟ⩟쵗썦䑳煮乾濂䭇㇂癥썮㵢竂㝨䵪丸繥쉗㥊딪ꅱ哂</w:t>
      </w:r>
      <w:r>
        <w:rPr/>
        <w:t>ⵙ</w:t>
      </w:r>
      <w:r>
        <w:rPr/>
        <w:t>ꄣ쉈⻂쉪彶瑬뽹乨䜨晅㈮楄㢥噮㙕汞坞轐㤱婁쉈걑楦砮湓䵧꥞轙甶敄槂⵺塮⬯쉅뽧⽥页⩅䑂窘촯㷂</w:t>
      </w:r>
      <w:r>
        <w:rPr/>
        <w:t>ꦻ</w:t>
      </w:r>
      <w:r>
        <w:rPr/>
        <w:t>浓晏甭洳摠싎숽喻⪘偏쉮ꍊ㌹╮慤塠参慷㯂㠹瑙楕畾⚏䢡拂㝞東ㄵ쵃㈨꥾쵵眭媘卷畞␴䝩䉔㦩堦婁垬浦顉傏澩慔쵕㙌䃎㛂垬ꆣ灑⩗夷憮</w:t>
      </w:r>
      <w:r>
        <w:rPr/>
        <w:t>ꥃ</w:t>
      </w:r>
      <w:r>
        <w:rPr/>
        <w:t>恶䫂㴤⪻枵灄卷䌭⩩</w:t>
      </w:r>
      <w:r>
        <w:rPr/>
        <w:t>ꕮ</w:t>
      </w:r>
      <w:r>
        <w:rPr/>
        <w:t>㡧剴⺩参東戰⹞浃扞䎿㴭硚捪祋쉍䥲䵫摁ぢ䥓</w:t>
      </w:r>
      <w:r>
        <w:rPr/>
        <w:t>ⱖ</w:t>
      </w:r>
      <w:r>
        <w:rPr/>
        <w:t>ꥒ</w:t>
      </w:r>
      <w:r>
        <w:rPr/>
        <w:t>䂥쌪긹⑓쉘玩䘣塡顊ꥩ婫䐯䍲㜰⏂䱗响䕸쉒쉉硄幄㙐彦䛂佉갯뽆䍡㤲⧎쉦縊쵮漥獈卬ㆻ吶䭂䙫挽婭쉯䍰㚱㡭繘뭐㭤⵫彤㉙煂쵋未쉅佟墘䁯彬〰桃싂庿⪩疏䀰䈨쉑歰晸쉒旃煍</w:t>
      </w:r>
      <w:r>
        <w:rPr/>
        <w:t>ⶻ</w:t>
      </w:r>
      <w:r>
        <w:rPr/>
        <w:t>䏂摘眦⑁惂䵵硋彌湘䗂⹺偡䞩渰딷㦻䭄</w:t>
      </w:r>
      <w:r>
        <w:rPr/>
        <w:t>ꤳ</w:t>
      </w:r>
      <w:r>
        <w:rPr/>
        <w:t>㛂슏䩉惂</w:t>
      </w:r>
      <w:r>
        <w:rPr/>
        <w:t>⡌</w:t>
      </w:r>
      <w:r>
        <w:rPr/>
        <w:t>窮乤뮩䵸獫皩洫㕆轥囍丫ꅂ㦥㒮确全濃갦幹⬭彭愨</w:t>
      </w:r>
      <w:r>
        <w:rPr/>
        <w:t>ꕅ⑦</w:t>
      </w:r>
      <w:r>
        <w:rPr/>
        <w:t>䌯䗍畳唤忂䚮硘쉅싂넭輶偮幨</w:t>
      </w:r>
      <w:r>
        <w:rPr/>
        <w:t>ꥁ</w:t>
      </w:r>
      <w:r>
        <w:rPr/>
        <w:t>姎䱙杬슡</w:t>
      </w:r>
      <w:r>
        <w:rPr/>
        <w:t>ꕖ</w:t>
      </w:r>
      <w:r>
        <w:rPr/>
        <w:t>䠪䛂瀺쉭㞩織⧎睹繹牫뇍励恴</w:t>
      </w:r>
      <w:r>
        <w:rPr/>
        <w:t>ⵕ</w:t>
      </w:r>
      <w:r>
        <w:rPr/>
        <w:t>掬硌璻䵢⑶ㅖ쉃灤䵖뼫栴촭⧂㥸</w:t>
      </w:r>
      <w:r>
        <w:rPr/>
        <w:t>ⴰ</w:t>
      </w:r>
      <w:r>
        <w:rPr/>
        <w:t>呭뽡橠潭䱕猽슮⪻稤㡪櫃䰹杧嫂◂⤸垘싂兕帪癳牠顦呧猹坦㑱싂僂㗂䝘䦮捪칓弶囂뼯椯䜸㴯싂匮幘숣ꅾ쉵揂煀␥⑲塭吩뽫搩딨䌬剢䁫</w:t>
      </w:r>
      <w:r>
        <w:rPr/>
        <w:t>ⵐ⹠</w:t>
      </w:r>
      <w:r>
        <w:rPr/>
        <w:t>唯姂⚿䟂䃎晦轴㖡帽숩䆏㥡쎥㡦檡⼪祃剪㨨</w:t>
      </w:r>
      <w:r>
        <w:rPr/>
        <w:t>ꦱ</w:t>
      </w:r>
      <w:r>
        <w:rPr/>
        <w:t>䩡꺮갷佳쉞쉙쉉塷敤癧ㄬ渪칕判㵘⴪售䵆</w:t>
      </w:r>
      <w:r>
        <w:rPr/>
        <w:t>Ⳃ</w:t>
      </w:r>
      <w:r>
        <w:rPr/>
        <w:t>뭟쉊</w:t>
      </w:r>
      <w:r>
        <w:rPr/>
        <w:t>ⲡ</w:t>
      </w:r>
      <w:r>
        <w:rPr/>
        <w:t>쉄쉐湕煺ぅ⩪쉚╺曂뽐侮뽫迂♧颥⌶轟뽺숽슣穓呹뽨繲쉱긣绂䔱⭉䚘⮱栶㩟슩繭〲㍾숽汵</w:t>
      </w:r>
      <w:r>
        <w:rPr/>
        <w:t>ꤪ</w:t>
      </w:r>
      <w:r>
        <w:rPr/>
        <w:t>䛍㜷䶥</w:t>
      </w:r>
      <w:r>
        <w:rPr/>
        <w:t>ⵉ</w:t>
      </w:r>
      <w:r>
        <w:rPr/>
        <w:t>奄쉹ꏂꥬ䊡䡘䖿ꅶ偪䙹忂䑔ㆡ椳伽㉚숨㝱䯂ꅦ睒䇂戹稽僂쉱繯⪥</w:t>
      </w:r>
      <w:r>
        <w:rPr/>
        <w:t>꤬</w:t>
      </w:r>
      <w:r>
        <w:rPr/>
        <w:t>慱偔⏂輷䜹걳⚥䫂뭌</w:t>
      </w:r>
      <w:r>
        <w:rPr/>
        <w:t>⣂</w:t>
      </w:r>
      <w:r>
        <w:rPr/>
        <w:t>㑊妿썘挨䕋堸녧</w:t>
      </w:r>
      <w:r>
        <w:rPr/>
        <w:t>⡾</w:t>
      </w:r>
      <w:r>
        <w:rPr/>
        <w:t>硍㮏䲵䱅潥ꏂ쉉䫂䡢潐惂⩔</w:t>
      </w:r>
      <w:r>
        <w:rPr/>
        <w:t>ⱳ</w:t>
      </w:r>
      <w:r>
        <w:rPr/>
        <w:t>歂桵ꅫ坌橞种쉄䉈⨺婏싂긯䁍⎱幠쉺厱啵䧂啌勂쉅窱㌲⑆佲䥉扇䘣싂숯牚⑌䏂넪㴺걨畟⽋</w:t>
      </w:r>
      <w:r>
        <w:rPr/>
        <w:t>ꗂ</w:t>
      </w:r>
      <w:r>
        <w:rPr/>
        <w:t>桰わ冩㷂䟂䍹㐪嘪㏂礲䝒䉍橶洫偵㈪桮稻攮晵掬쉫㐤䕡煍⍭⑞欩幾⍍슱㌲뾮쉔頪숴ꄤ怰㍳㡪僂숻搥㫂䍟쉥㜩勂⭠朲晎歌䖵㬲傏쉨䜹◍</w:t>
      </w:r>
      <w:r>
        <w:rPr/>
        <w:t>ⰷ⑯</w:t>
      </w:r>
      <w:r>
        <w:rPr/>
        <w:t>䭇璏晌呂쉀칭㕓砲췍ㄨ</w:t>
      </w:r>
      <w:r>
        <w:rPr/>
        <w:t>ꤻ</w:t>
      </w:r>
      <w:r>
        <w:rPr/>
        <w:t>⢿</w:t>
      </w:r>
      <w:r>
        <w:rPr/>
        <w:t>捞ぉ䁺슬䨳㜣⹉䉹㠩桱쉎㍏숫㘣旃埂</w:t>
      </w:r>
      <w:r>
        <w:rPr/>
        <w:t>ꕮ</w:t>
      </w:r>
      <w:r>
        <w:rPr/>
        <w:t>䵴当噱䅇敭畳幊쉾噧檩㍖䦮塾⨹⩭㌰练堩恍䒘憱圬祵浳떥歅싂</w:t>
      </w:r>
      <w:r>
        <w:rPr/>
        <w:t>ⳃ</w:t>
      </w:r>
      <w:r>
        <w:rPr/>
        <w:t>侮坵博⤱帪㉏飍晪桒轓嘊칐琻橳䁮瘤䃂敡췃</w:t>
      </w:r>
      <w:r>
        <w:rPr/>
        <w:t>⡺</w:t>
      </w:r>
      <w:r>
        <w:rPr/>
        <w:t>쉟</w:t>
      </w:r>
      <w:r>
        <w:rPr/>
        <w:t>ꕴ</w:t>
      </w:r>
      <w:r>
        <w:rPr/>
        <w:t>买넥欽礣䙴⛂頤╊䦩䡔⽚潧牡昶婙</w:t>
      </w:r>
      <w:r>
        <w:rPr/>
        <w:t>ꕞ</w:t>
      </w:r>
      <w:r>
        <w:rPr/>
        <w:t>朣䅐汾祙歡猲憏犩㚻暣渨슩㥋㬬㵕</w:t>
      </w:r>
      <w:r>
        <w:rPr/>
        <w:t>ꥀ♉</w:t>
      </w:r>
      <w:r>
        <w:rPr/>
        <w:t>儫矎嫂歠쉭反⨤樸㆘쉃忎䪡堫䝌癡䇂材ㅂ숭䑫⨯歭晡䵶䅱⵵昩</w:t>
      </w:r>
      <w:r>
        <w:rPr/>
        <w:t>⡦</w:t>
      </w:r>
      <w:r>
        <w:rPr/>
        <w:t>汀</w:t>
      </w:r>
      <w:r>
        <w:rPr/>
        <w:t>ꔱ</w:t>
      </w:r>
      <w:r>
        <w:rPr/>
        <w:t>乺ㅫ畎䴪</w:t>
      </w:r>
      <w:r>
        <w:rPr/>
        <w:t>꤯</w:t>
      </w:r>
      <w:r>
        <w:rPr/>
        <w:t>其潇焴</w:t>
      </w:r>
      <w:r>
        <w:rPr/>
        <w:t>ⱔ</w:t>
      </w:r>
      <w:r>
        <w:rPr/>
        <w:t>歊⹊慄匷漰㨭묬恇轗悩ꆡꍺ䅀瞿ꅥ쉇㤸癸⑯啧娭ꎣ稭⩌牌딤䖬䤦㙀⫂녩㤫</w:t>
      </w:r>
      <w:r>
        <w:rPr/>
        <w:t>꧂</w:t>
      </w:r>
      <w:r>
        <w:rPr/>
        <w:t>橴뮵딺偁</w:t>
      </w:r>
    </w:p>
    <w:p>
      <w:pPr>
        <w:pStyle w:val="PreformattedText"/>
        <w:bidi w:val="0"/>
        <w:spacing w:before="0" w:after="0"/>
        <w:jc w:val="left"/>
        <w:rPr/>
      </w:pPr>
      <w:r>
        <w:rPr/>
        <w:t>뇂㝨唤䷂뾿樵</w:t>
      </w:r>
      <w:r>
        <w:rPr/>
        <w:t>ꗂ</w:t>
      </w:r>
      <w:r>
        <w:rPr/>
        <w:t>瑯彠ꅥ商♋</w:t>
      </w:r>
      <w:r>
        <w:rPr/>
        <w:t>꧃</w:t>
      </w:r>
      <w:r>
        <w:rPr/>
        <w:t>奸䴪䝁쉑숪츪㬰뇂慟潭䁶樱ꥮ繂浀砻婫쉕帽欩祷䧂쵷ꇎ⥪␯㞩</w:t>
      </w:r>
      <w:r>
        <w:rPr/>
        <w:t>ꕨ</w:t>
      </w:r>
      <w:r>
        <w:rPr/>
        <w:t>泂吪擂剶徱</w:t>
      </w:r>
      <w:r>
        <w:rPr/>
        <w:t>⠺</w:t>
      </w:r>
      <w:r>
        <w:rPr/>
        <w:t>䜤</w:t>
      </w:r>
      <w:r>
        <w:rPr/>
        <w:t>ⱂ</w:t>
      </w:r>
      <w:r>
        <w:rPr/>
        <w:t>禵뮬摞숸夯楔癲迍䐰汵</w:t>
      </w:r>
      <w:r>
        <w:rPr/>
        <w:t>ꔦ</w:t>
      </w:r>
      <w:r>
        <w:rPr/>
        <w:t>㍧題慾木䄣䀣ꏍ乲乩き㦩噷儭嚿썈殏槂㪏⤣㩀奋懂䆩䊩ꅱ汀㡷⭈</w:t>
      </w:r>
      <w:r>
        <w:rPr/>
        <w:t>ꕌ</w:t>
      </w:r>
      <w:r>
        <w:rPr/>
        <w:t>礥槂㝘슱埂睆☻</w:t>
      </w:r>
      <w:r>
        <w:rPr/>
        <w:t>Ɑ⑐</w:t>
      </w:r>
      <w:r>
        <w:rPr/>
        <w:t>㨽獎潬䩫䯃숭い硠</w:t>
      </w:r>
      <w:r>
        <w:rPr/>
        <w:t>⡨</w:t>
      </w:r>
      <w:r>
        <w:rPr/>
        <w:t>顨쉃睨治뽧漦晃촦䆮潲啨⭲楾咿獎걆ꍍ㝬轹䑖▱祠㈳ㅙ넳</w:t>
      </w:r>
      <w:r>
        <w:rPr/>
        <w:t>ⱐ⯂</w:t>
      </w:r>
      <w:r>
        <w:rPr/>
        <w:t>娶汤䍒獈䙕刲旎顯㑨</w:t>
      </w:r>
      <w:r>
        <w:rPr/>
        <w:t>꧂</w:t>
      </w:r>
      <w:r>
        <w:rPr/>
        <w:t>䉢檡体숩슡欯琽쉠㑮숴塍䣍㘤櫍⪬䉬䍷䁏</w:t>
      </w:r>
      <w:r>
        <w:rPr/>
        <w:t>Ⳃ⡯</w:t>
      </w:r>
      <w:r>
        <w:rPr/>
        <w:t>녬䆮憩⩹㉇轂䥬⭐싂偄憻獬슬浅恒坉칅놥㔮슩ꍶ䵌䔽硔⪬卥䍯榩⸶婮깖坕䥆琲㉏</w:t>
      </w:r>
      <w:r>
        <w:rPr/>
        <w:t>꥟</w:t>
      </w:r>
      <w:r>
        <w:rPr/>
        <w:t>幅쉯畠桰惂㍵撻격┪칭䍌㝕⤹ꌸ䬨⧂橢녀쌲辩꥖䘵㖱㊱春婪煰な獉䙨䡷ꍐ唱쉪啌╉㍙爲</w:t>
      </w:r>
      <w:r>
        <w:rPr/>
        <w:t>ⱟ</w:t>
      </w:r>
      <w:r>
        <w:rPr/>
        <w:t>쉷칐泂䥌</w:t>
      </w:r>
      <w:r>
        <w:rPr/>
        <w:t>ⵥ</w:t>
      </w:r>
      <w:r>
        <w:rPr/>
        <w:t>쉁䨻景欽⧂劥帷⑶Ⓜ䡇ꥩ䏍〫</w:t>
      </w:r>
      <w:r>
        <w:rPr/>
        <w:t>꧍</w:t>
      </w:r>
      <w:r>
        <w:rPr/>
        <w:t>믃쉆㡇㥡迂ㅭ摳娵ㆩ⥟睺㭩泎㥴奤竂썯枣䪬</w:t>
      </w:r>
      <w:r>
        <w:rPr/>
        <w:t>ⵉ</w:t>
      </w:r>
      <w:r>
        <w:rPr/>
        <w:t>恖썦桹乆椴番</w:t>
      </w:r>
      <w:r>
        <w:rPr/>
        <w:t>⣎</w:t>
      </w:r>
      <w:r>
        <w:rPr/>
        <w:t>璥吨㍆⨨㉯凂䙾䠭䵌䝶䲩琩⦥祌埂뮱揂⥧걧楸ㅥ噉㍐</w:t>
      </w:r>
      <w:r>
        <w:rPr/>
        <w:t>ꦡ</w:t>
      </w:r>
      <w:r>
        <w:rPr/>
        <w:t>㚩㝄嘻扮숪ꍢ뗃싂䞮⪱い咩塺楏转橸楐ꥴ㴦批慤牋㵹晆䅵㪏䵘䪏辩橋涬瑧⽗牊</w:t>
      </w:r>
      <w:r>
        <w:rPr/>
        <w:t>ꕐ</w:t>
      </w:r>
      <w:r>
        <w:rPr/>
        <w:t>䁾佤䔭睘噲乞䰬瀴슩칂攣쵚㤺겿扵歡䜹杷㜭態琣繲쉭╪⹕㥕</w:t>
      </w:r>
      <w:r>
        <w:rPr/>
        <w:t>ⵅ</w:t>
      </w:r>
      <w:r>
        <w:rPr/>
        <w:t>㘱깉楪剫䇃갭</w:t>
      </w:r>
      <w:r>
        <w:rPr/>
        <w:t>ⲏ</w:t>
      </w:r>
      <w:r>
        <w:rPr/>
        <w:t>埍繴獮깔㷂坒妣梬걂쵹户傡倨㴊㛂⹏</w:t>
      </w:r>
      <w:r>
        <w:rPr/>
        <w:t>ꕯ</w:t>
      </w:r>
      <w:r>
        <w:rPr/>
        <w:t>摇瘮渵⍚䈣⭢䉹呙묳汲䰱㞮䥳幗뭲杮ꏂ周㙥瘥㌩䴬쵣嚬걾숩挽決숶瑶敖卫곂쉐</w:t>
      </w:r>
      <w:r>
        <w:rPr/>
        <w:t>ⱸ</w:t>
      </w:r>
      <w:r>
        <w:rPr/>
        <w:t>斣壃⑘彖㗂瘺싂숪ㅾ</w:t>
      </w:r>
      <w:r>
        <w:rPr/>
        <w:t>Ȿ</w:t>
      </w:r>
      <w:r>
        <w:rPr/>
        <w:t>恀擂⩾眺彑⪣쉣쉈⻂⬪☪</w:t>
      </w:r>
      <w:r>
        <w:rPr/>
        <w:t>ⵘ</w:t>
      </w:r>
      <w:r>
        <w:rPr/>
        <w:t>䡮㔦毎欲墻傮䰽啹⭏쉤呥歀扰ꆵ歆䌪奚㡾䕔夻㢮숮ꍳ곂쉆㴭㛎瑳坓䥡쉭㌤硏슏䐺䳎⼻㮬梡㠪喵湫슱䕾硇䎻쵠⥤쉓圲䐥础卒뾬瑠㤲䛎檘㶘灋ꌴ</w:t>
      </w:r>
      <w:r>
        <w:rPr/>
        <w:t>ⵋ</w:t>
      </w:r>
      <w:r>
        <w:rPr/>
        <w:t>쉌숣</w:t>
      </w:r>
      <w:r>
        <w:rPr/>
        <w:t>ꤥ</w:t>
      </w:r>
      <w:r>
        <w:rPr/>
        <w:t>㍶姃盂㩥㑅硞䵅넦䁴쉢ㆣ</w:t>
      </w:r>
      <w:r>
        <w:rPr/>
        <w:t>Ⱨ</w:t>
      </w:r>
      <w:r>
        <w:rPr/>
        <w:t>쉋숽䔦啰晰</w:t>
      </w:r>
      <w:r>
        <w:rPr/>
        <w:t>⢿꥘</w:t>
      </w:r>
      <w:r>
        <w:rPr/>
        <w:t>㉧쉰氪呁䝉才祕䡑顒♏栺常憥슱㪮䬥浡슘䑱灊딴䥚</w:t>
      </w:r>
      <w:r>
        <w:rPr/>
        <w:t>ꕄ</w:t>
      </w:r>
      <w:r>
        <w:rPr/>
        <w:t>假䁟䅄ㄣ䍌慶橂攰畟塰⩕㦣⯂䵗偃碏泂⸷⻂墘廃䛎搲㍑⬶稩礷쉳㍐〈⚮䬳䉾㎥넵ꅪ栯쉶⚡㥧㣂쉲桃濂皵䆿䨨뭹摐</w:t>
      </w:r>
      <w:r>
        <w:rPr/>
        <w:t>ꕵ</w:t>
      </w:r>
      <w:r>
        <w:rPr/>
        <w:t>娻夦湌灁ㄤ⸴㞏朥䝖㉨⵮煾ㄬ</w:t>
      </w:r>
      <w:r>
        <w:rPr/>
        <w:t>ꤪ</w:t>
      </w:r>
      <w:r>
        <w:rPr/>
        <w:t>儤汧뼳㠤瘦㦡她櫂쉅썅漫䣂쉔䠱淂㥵쉰榏</w:t>
      </w:r>
      <w:r>
        <w:rPr/>
        <w:t>⢬</w:t>
      </w:r>
      <w:r>
        <w:rPr/>
        <w:t>䥳琥㡍倯걎꤮묪㬳础祏䠷輪桞橔瞥╯ぢ才洯</w:t>
      </w:r>
      <w:r>
        <w:rPr/>
        <w:t>ⴸ</w:t>
      </w:r>
      <w:r>
        <w:rPr/>
        <w:t>숻㡘㌦晱爪扐朴䝯䮥兦뽁䶻쉑燎瑣䡦区夳繂슱</w:t>
      </w:r>
      <w:r>
        <w:rPr/>
        <w:t>꧂</w:t>
      </w:r>
      <w:r>
        <w:rPr/>
        <w:t>壂⩂싂䐺䱞奮汎女뭯晏倭櫃剨䨪慵䅴⪡卆䑕湾䰲㖱煯淂淂充숩슡㌫ꥴ樦敫♢數⸥쉤嘣瞮䤪䐣㝢泎칌꥙䰴네㵏</w:t>
      </w:r>
      <w:r>
        <w:rPr/>
        <w:t>Ⱶ</w:t>
      </w:r>
      <w:r>
        <w:rPr/>
        <w:t>琪</w:t>
      </w:r>
      <w:r>
        <w:rPr/>
        <w:t>⡂</w:t>
      </w:r>
      <w:r>
        <w:rPr/>
        <w:t>坉</w:t>
      </w:r>
      <w:r>
        <w:rPr/>
        <w:t>ꖘ</w:t>
      </w:r>
      <w:r>
        <w:rPr/>
        <w:t>呮幊믂欥飂뼽♱棂煓⩇䜣灏뭭쉰</w:t>
      </w:r>
      <w:r>
        <w:rPr/>
        <w:t>Ⱜ</w:t>
      </w:r>
      <w:r>
        <w:rPr/>
        <w:t>䄰敓杴玏</w:t>
      </w:r>
      <w:r>
        <w:rPr/>
        <w:t>ꕎ</w:t>
      </w:r>
      <w:r>
        <w:rPr/>
        <w:t>갺칞</w:t>
      </w:r>
      <w:r>
        <w:rPr/>
        <w:t>ⰷ</w:t>
      </w:r>
      <w:r>
        <w:rPr/>
        <w:t>颩䕆癮⼥녰싂쉡繆⚏庡楚桮⑈神⩫棂ꏂ㩰㡘湲㣂곃⪵뾩湐浃㘦</w:t>
      </w:r>
      <w:r>
        <w:rPr/>
        <w:t>⠹</w:t>
      </w:r>
      <w:r>
        <w:rPr/>
        <w:t>㫂묮刨䑈</w:t>
      </w:r>
      <w:r>
        <w:rPr/>
        <w:t>⡺</w:t>
      </w:r>
      <w:r>
        <w:rPr/>
        <w:t>䥷</w:t>
      </w:r>
      <w:r>
        <w:rPr/>
        <w:t>ⷂ</w:t>
      </w:r>
      <w:r>
        <w:rPr/>
        <w:t>坧곂噕䨵⩆灍匸佅㵫䷂楄仂</w:t>
      </w:r>
      <w:r>
        <w:rPr/>
        <w:t>ꗂ</w:t>
      </w:r>
      <w:r>
        <w:rPr/>
        <w:t>獦睇쉫穮쉷싂䤨噋㜱숱盂䠺ꍈ捡쉹㎬惃噑싂录⩑犵⫍䕆眮嗂</w:t>
      </w:r>
      <w:r>
        <w:rPr/>
        <w:t>⡍</w:t>
      </w:r>
      <w:r>
        <w:rPr/>
        <w:t>剀䟂娮磂䘦䘽周츣촸椭⩀ꄶ顠䄭哂㯍</w:t>
      </w:r>
      <w:r>
        <w:rPr/>
        <w:t>ⴽ</w:t>
      </w:r>
      <w:r>
        <w:rPr/>
        <w:t>辿쉘䈬습折狂す쉩䩱睋磂稭⦮⵵慯琻䝭㴭</w:t>
      </w:r>
      <w:r>
        <w:rPr/>
        <w:t>⡑</w:t>
      </w:r>
      <w:r>
        <w:rPr/>
        <w:t>眮ヂ┸⽭⩸瀰숱녨噘慧撻䗂姂浒夭</w:t>
      </w:r>
      <w:r>
        <w:rPr/>
        <w:t>⡎</w:t>
      </w:r>
      <w:r>
        <w:rPr/>
        <w:t>땹炵</w:t>
      </w:r>
      <w:r>
        <w:rPr/>
        <w:t>ꥂ</w:t>
      </w:r>
      <w:r>
        <w:rPr/>
        <w:t>伥㔪㌷충㬽琭狍</w:t>
      </w:r>
      <w:r>
        <w:rPr/>
        <w:t>⡪</w:t>
      </w:r>
      <w:r>
        <w:rPr/>
        <w:t>怨呭车쉠썧来幏묊祢佐쉩縪畇丫믂攴걄뾘硙湭偃㈹㵅㑋ꎱ睥欩噀䝡䅋壂䩲买ꎩ</w:t>
      </w:r>
      <w:r>
        <w:rPr/>
        <w:t>ꔶ</w:t>
      </w:r>
      <w:r>
        <w:rPr/>
        <w:t>㘪橇䵗㍘偱穴숱癘灩㯂䀩䱐⾡䘰䕊䠲唭氯⨵娳䩍쉉砪敫</w:t>
      </w:r>
      <w:r>
        <w:rPr/>
        <w:t>⢵</w:t>
      </w:r>
      <w:r>
        <w:rPr/>
        <w:t>瘫땸뼯숥</w:t>
      </w:r>
      <w:r>
        <w:rPr/>
        <w:t>Ⱘ</w:t>
      </w:r>
      <w:r>
        <w:rPr/>
        <w:t>⼨塾京㥨慺昺⏂㟂놱祀䯂墬剎쉄㕩⏂噑⥌朶㑈⩡汮摾港</w:t>
      </w:r>
      <w:r>
        <w:rPr/>
        <w:t>ⵦꥅ</w:t>
      </w:r>
      <w:r>
        <w:rPr/>
        <w:t>ⱄ⥗</w:t>
      </w:r>
      <w:r>
        <w:rPr/>
        <w:t>吷䧂旂婩䁥輰뇂祦瘦挹㎡䕃癎穙㉱顪䁦㛂딵⹐ꅬ츶䔳숦쉑樯橪绂㮥攤硒⨤쉉癔ꎘ촶쉡䴽瞩쉎⑋䡵攷瑱桨㤬쉩㧃剃⒩⧂쉍参㬰</w:t>
      </w:r>
      <w:r>
        <w:rPr/>
        <w:t>ⱖ</w:t>
      </w:r>
      <w:r>
        <w:rPr/>
        <w:t>넴湇偨睟庡⬳♣䵵⸬梏⵨凎唨焴䊱敗畫娸ㆡ䍡㝚싂敥♭楩⥏唪碣氣촱眺〬䀫썟㵔␹辵癳㏂繖</w:t>
      </w:r>
      <w:r>
        <w:rPr/>
        <w:t>ꖥ</w:t>
      </w:r>
      <w:r>
        <w:rPr/>
        <w:t>幨揍䆣䙁믂㤵㜤浏㙥䥮縵䊏⥗䟂쉒쉲⹏쉚ꥳꍍ䃂稵煣炿䖵畎氬矂申⼷⦬样㙌倫⩅䄬</w:t>
      </w:r>
      <w:r>
        <w:rPr/>
        <w:t>⢵</w:t>
      </w:r>
      <w:r>
        <w:rPr/>
        <w:t>歲烂頹廂矂䤸믂㍴䰺싂숸碡愶</w:t>
      </w:r>
      <w:r>
        <w:rPr/>
        <w:t>ⱹ</w:t>
      </w:r>
      <w:r>
        <w:rPr/>
        <w:t>颻㟂⬺⮏⍋埂璬㙈쵗</w:t>
      </w:r>
      <w:r>
        <w:rPr/>
        <w:t>⡆</w:t>
      </w:r>
      <w:r>
        <w:rPr/>
        <w:t>常⵨⭈乩佶</w:t>
      </w:r>
      <w:r>
        <w:rPr/>
        <w:t>ⵏ</w:t>
      </w:r>
      <w:r>
        <w:rPr/>
        <w:t>捞珂</w:t>
      </w:r>
      <w:r>
        <w:rPr/>
        <w:t>꧂</w:t>
      </w:r>
      <w:r>
        <w:rPr/>
        <w:t>습⎻場捩兾㌰㧃眽⼸▮潅坾䐯</w:t>
      </w:r>
      <w:r>
        <w:rPr/>
        <w:t>ⵑ</w:t>
      </w:r>
      <w:r>
        <w:rPr/>
        <w:t>瓍⨽곂䀹佷</w:t>
      </w:r>
      <w:r>
        <w:rPr/>
        <w:t>ꥌ</w:t>
      </w:r>
      <w:r>
        <w:rPr/>
        <w:t>싂</w:t>
      </w:r>
      <w:r>
        <w:rPr/>
        <w:t>Ⱕ</w:t>
      </w:r>
      <w:r>
        <w:rPr/>
        <w:t>숽呯♓⧂椰숪</w:t>
      </w:r>
      <w:r>
        <w:rPr/>
        <w:t>ꤺ</w:t>
      </w:r>
      <w:r>
        <w:rPr/>
        <w:t>彁幰ꄸ⚱卭亻傏껂橏汮⻂璵帰卓穢㝟</w:t>
      </w:r>
      <w:r>
        <w:rPr/>
        <w:t>ⵀ</w:t>
      </w:r>
      <w:r>
        <w:rPr/>
        <w:t>㡳敏땥奉겱浍싂슩뽚䉲쉦슘䂮䙅䴬쵪㭸皏㗂⼮㋂䭬뽡ꍨ⥙䐱䤺⬰녗⦮䭖뭦⍋</w:t>
      </w:r>
      <w:r>
        <w:rPr/>
        <w:t>ꥄ</w:t>
      </w:r>
      <w:r>
        <w:rPr/>
        <w:t>䥚뼳㡡煫촶⪱숣潄䴮㍟㮘䉰㴰䖩甴焨眹挸琽獈깙灤ㅡ祙楺呡斮녉긦쉯湩썓氲慵㇂쉃浫</w:t>
      </w:r>
      <w:r>
        <w:rPr/>
        <w:t>ꥉ</w:t>
      </w:r>
      <w:r>
        <w:rPr/>
        <w:t>晹㟂凂汐넺겥晈琪╋汧☲䝗⮡</w:t>
      </w:r>
      <w:r>
        <w:rPr/>
        <w:t>ⴶ</w:t>
      </w:r>
      <w:r>
        <w:rPr/>
        <w:t>칱灲碘桁搪剨彭䤳㠻睆忂窿䱏ㄪ復厮䦩䡃䭧뭍嘦㥣兒煍潂썁歬</w:t>
      </w:r>
      <w:r>
        <w:rPr/>
        <w:t>ⱓ</w:t>
      </w:r>
      <w:r>
        <w:rPr/>
        <w:t>掬㙤䍳쉪⎮깟坊㤯깕旎愩䡰严甴䌲⍴䦵獏晊戭</w:t>
      </w:r>
      <w:r>
        <w:rPr/>
        <w:t>ꤷ</w:t>
      </w:r>
      <w:r>
        <w:rPr/>
        <w:t>䰸壂</w:t>
      </w:r>
      <w:r>
        <w:rPr/>
        <w:t>⡭</w:t>
      </w:r>
      <w:r>
        <w:rPr/>
        <w:t>䓂姃怲䁨뽗숹㙹婶浙潊瑇唣숻匴橍恙⹑爤喻搨卶晔䥌♭䅅晰뭯䪵塔䣂</w:t>
      </w:r>
      <w:r>
        <w:rPr/>
        <w:t>ꔴ</w:t>
      </w:r>
      <w:r>
        <w:rPr/>
        <w:t>朹睅걸⥷敬稭㞏奃弫匶䀪믎繹䫂い㕌㩱淎䅬䬪䕶迂獋轀卦匴彑参숨䥏♌撻</w:t>
      </w:r>
      <w:r>
        <w:rPr/>
        <w:t>ꕤ</w:t>
      </w:r>
      <w:r>
        <w:rPr/>
        <w:t>問뭠扢剶</w:t>
      </w:r>
      <w:r>
        <w:rPr/>
        <w:t>ꤩ</w:t>
      </w:r>
      <w:r>
        <w:rPr/>
        <w:t>伹㑷㑯</w:t>
      </w:r>
      <w:r>
        <w:rPr/>
        <w:t>⡆</w:t>
      </w:r>
      <w:r>
        <w:rPr/>
        <w:t>䭪䝯䭹</w:t>
      </w:r>
      <w:r>
        <w:rPr/>
        <w:t>Ⰺ</w:t>
      </w:r>
      <w:r>
        <w:rPr/>
        <w:t>礮係ꥢ顗♟쉟♩㕇㝲時⽴涣噊ꥳ䝣㌫썵歨㠤쵂卋</w:t>
      </w:r>
      <w:r>
        <w:rPr/>
        <w:t>ꔦ</w:t>
      </w:r>
      <w:r>
        <w:rPr/>
        <w:t>싂쉎㵅微䑫彶⹂ァ䵺捣佴놮쉢㢵穪⑃畞塂䈮が쌹縱輴摳⥸㥎넳仂惂䔣깙橀깬뭃洮塕땈暵⍎㇂䭹⩌㭋⑟摲栯䥷싂歵䁫公</w:t>
      </w:r>
      <w:r>
        <w:rPr/>
        <w:t>ꥑ</w:t>
      </w:r>
      <w:r>
        <w:rPr/>
        <w:t>煨㵺璿歪癮湁丶⭩係曂䁉幕癥係㉅깘悡报喘䈽</w:t>
      </w:r>
      <w:r>
        <w:rPr/>
        <w:t>Ⳏ</w:t>
      </w:r>
      <w:r>
        <w:rPr/>
        <w:t>畀拂쎮敺뼺戩꺱縤⻂剧块㌬</w:t>
      </w:r>
      <w:r>
        <w:rPr/>
        <w:t>ⰻ</w:t>
      </w:r>
      <w:r>
        <w:rPr/>
        <w:t>䅢⪩䵫亥ㄦ</w:t>
      </w:r>
      <w:r>
        <w:rPr/>
        <w:t>ꥍ</w:t>
      </w:r>
      <w:r>
        <w:rPr/>
        <w:t>幞긦䦣剕숱숭吨숶幸侻啔扪溣㡚幚뽃䍒䙳捪싎瀽ꍔ⑺勍瀣⬫䕐뼳慅⶿棍ꏂ汞</w:t>
      </w:r>
      <w:r>
        <w:rPr/>
        <w:t>ꕀ</w:t>
      </w:r>
      <w:r>
        <w:rPr/>
        <w:t>睱䨷嗂뭕쉀䁾㞬拂矂炵䵔쉉壂掏卙ꍄ㋂估厏圸</w:t>
      </w:r>
      <w:r>
        <w:rPr/>
        <w:t>ꕊ⫍</w:t>
      </w:r>
      <w:r>
        <w:rPr/>
        <w:t>ⲩ</w:t>
      </w:r>
      <w:r>
        <w:rPr/>
        <w:t>噭</w:t>
      </w:r>
      <w:r>
        <w:rPr/>
        <w:t>ⰲ</w:t>
      </w:r>
      <w:r>
        <w:rPr/>
        <w:t>捩澬싃揂瑤稴쉤㙏⑓꥕䩉瘮姂㍴縥䱙癤皻汍倭淂氯歃⸨㐴杩㯂</w:t>
      </w:r>
      <w:r>
        <w:rPr/>
        <w:t>⡣</w:t>
      </w:r>
      <w:r>
        <w:rPr/>
        <w:t>숳㩑</w:t>
      </w:r>
      <w:r>
        <w:rPr/>
        <w:t>⡋</w:t>
      </w:r>
      <w:r>
        <w:rPr/>
        <w:t>쉫㵗䥁㭑䟂剷坩</w:t>
      </w:r>
      <w:r>
        <w:rPr/>
        <w:t>Ⱓ</w:t>
      </w:r>
      <w:r>
        <w:rPr/>
        <w:t>啡䰭磂㐲뾩偷䚬棂뽓獁㉲컂㚡</w:t>
      </w:r>
      <w:r>
        <w:rPr/>
        <w:t>⡣</w:t>
      </w:r>
      <w:r>
        <w:rPr/>
        <w:t>檱뿂摣頥侱䄪㥟⨽㡩䄰䡓묣걕⑈숵쉇㡠坦♐ㅚ愩녬ケ欷⹀㋂뭘䉸딽뾵㯂</w:t>
      </w:r>
      <w:r>
        <w:rPr/>
        <w:t>ꥃ</w:t>
      </w:r>
      <w:r>
        <w:rPr/>
        <w:t>捏쉮毂犏┲뽑忂弽䮬䠶⩃⿂떮娪久塒뭈炿浟␪숸쉂柃㝋췃쎬ꅂ츴땸畆犡慈墱㙮嗂〳牟憱䅢䐤捠兆楮㑁ㅤ輯欪秂┲⼹䉂港쉏</w:t>
      </w:r>
      <w:r>
        <w:rPr/>
        <w:t>ⱓ</w:t>
      </w:r>
      <w:r>
        <w:rPr/>
        <w:t>歸坶煄뭞숬䵺敾坵네礸浐쉡猱䉢杆⧂⛎놮뾮圮凂</w:t>
      </w:r>
      <w:r>
        <w:rPr/>
        <w:t>⡋</w:t>
      </w:r>
      <w:r>
        <w:rPr/>
        <w:t>䪣겱㈽㖩쉦勂灨獣甥扠姂报档坸剓硟♹番䄭묹䥡녷頨㍗场⌥⼶剃稨䙋㡫칱滂沩깐仂싂숦由湄犩㟎轳㍠繘楸</w:t>
      </w:r>
      <w:r>
        <w:rPr/>
        <w:t>⢘</w:t>
      </w:r>
      <w:r>
        <w:rPr/>
        <w:t>㭶䇎䉔帳쉐␣쉌㕙永湬呥쉶⑶椪繨景偖</w:t>
      </w:r>
      <w:r>
        <w:rPr/>
        <w:t>ꕷ</w:t>
      </w:r>
      <w:r>
        <w:rPr/>
        <w:t>塰墣浨硹剡숸걳颮㞥璬琽</w:t>
      </w:r>
      <w:r>
        <w:rPr/>
        <w:t>ⴤ</w:t>
      </w:r>
      <w:r>
        <w:rPr/>
        <w:t>䡬䱇䥏䕙曂쏂埂⩏揂㍸攣㯂녃伺琵兒圯哂坱眻싂쉱㞬煲梣慸촲溥䉘焭䕾䑾⍧㵏ꍒ㵂帻䡱娰깈炣娺氲䕬䕦䅖⩸</w:t>
      </w:r>
      <w:r>
        <w:rPr/>
        <w:t>ⰱ</w:t>
      </w:r>
      <w:r>
        <w:rPr/>
        <w:t>暥쉡䞩㞏瓂</w:t>
      </w:r>
      <w:r>
        <w:rPr/>
        <w:t>ⵤ</w:t>
      </w:r>
      <w:r>
        <w:rPr/>
        <w:t>숶槃顇儽䕦睢敱砫쉀ꌻ䬹</w:t>
      </w:r>
      <w:r>
        <w:rPr/>
        <w:t>ⷂ</w:t>
      </w:r>
      <w:r>
        <w:rPr/>
        <w:t>两瘶⸬뿂묹쉥㡡偕ꅡ捕扦䠲祁坂眦</w:t>
      </w:r>
      <w:r>
        <w:rPr/>
        <w:t>Ɐ</w:t>
      </w:r>
      <w:r>
        <w:rPr/>
        <w:t>뭓쵘種䑊秂</w:t>
      </w:r>
      <w:r>
        <w:rPr/>
        <w:t>⡸</w:t>
      </w:r>
      <w:r>
        <w:rPr/>
        <w:t>頽捸潺塢㎩犿噎怦쉧噡稶汔帊燂欹睎ꥭ穨栥쉤쉖㝟剢刱⭩숦⪥恢㔣ꅍ걳睮㔸⴫썓塏呟畖䩴歠㕱汧깏⥲쉄㣂杠晧뼨⾩㩃䮘縱㩖슬䏂㭃ㅇ⑺</w:t>
      </w:r>
      <w:r>
        <w:rPr/>
        <w:t>ꕬ</w:t>
      </w:r>
      <w:r>
        <w:rPr/>
        <w:t>ꅵ䘷싂椫䙒墩爺䀮歇㴮ꄩ乆瑫㡑⴬쉈琹촤䆵恦▏녒碏頻⼣圣櫂迂㤯硺然쉔뽍㝓䍾幕嫂儽䩎䙇싍</w:t>
      </w:r>
      <w:r>
        <w:rPr/>
        <w:t>ꕈ</w:t>
      </w:r>
      <w:r>
        <w:rPr/>
        <w:t>䜺䑔帯숳</w:t>
      </w:r>
      <w:r>
        <w:rPr/>
        <w:t>ꦩ</w:t>
      </w:r>
      <w:r>
        <w:rPr/>
        <w:t>숳촫䝔䜭츶쉟⺥祠쵕枿輶숸汾杏카싂㙡쉉⍣眴쉦숵剪啓㘳焺썞刭넺칶傱뾵倶䦬牟潅㑡싃⤨楅顶ォ</w:t>
      </w:r>
      <w:r>
        <w:rPr/>
        <w:t>ꖮ</w:t>
      </w:r>
      <w:r>
        <w:rPr/>
        <w:t>㶵橪渣癔䑡㙵</w:t>
      </w:r>
      <w:r>
        <w:rPr/>
        <w:t>ꖣ</w:t>
      </w:r>
      <w:r>
        <w:rPr/>
        <w:t>숫冬䥎瀪㥥婏印湮卩ꌴ㚘슣抿⤵埃住놬晥쉑稤쉚亩⼣匭煾娹</w:t>
      </w:r>
      <w:r>
        <w:rPr/>
        <w:t>ꕺ</w:t>
      </w:r>
      <w:r>
        <w:rPr/>
        <w:t>⽆⍳轃⦏♁␲㍑潀着⦬掵䍀숬䱇坯㵍㕗曂浚䣂颵㢩癋穳</w:t>
      </w:r>
      <w:r>
        <w:rPr/>
        <w:t>ꔫ</w:t>
      </w:r>
      <w:r>
        <w:rPr/>
        <w:t>睊恥숨偶〷쉴畩썁殩쉗掏㜫⩔剪</w:t>
      </w:r>
      <w:r>
        <w:rPr/>
        <w:t>ꔺ</w:t>
      </w:r>
      <w:r>
        <w:rPr/>
        <w:t>쉀场留뭊숪猴숻䡺眶枵ぐ싂恩䪩ꅔ彔쉡캩危槂乂</w:t>
      </w:r>
      <w:r>
        <w:rPr/>
        <w:t>Ɒ</w:t>
      </w:r>
      <w:r>
        <w:rPr/>
        <w:t>恴兮偨싂␪䐬䙅䢏繟䕃⭨⥓⨬싂녥但扙斩獯曂咩⌸癘祘堽쉴뮮䉖뾱儲坕Ⓨ硫╣</w:t>
      </w:r>
      <w:r>
        <w:rPr/>
        <w:t>ꦬ</w:t>
      </w:r>
      <w:r>
        <w:rPr/>
        <w:t>쉍剉⩪</w:t>
      </w:r>
      <w:r>
        <w:rPr/>
        <w:t>꤫</w:t>
      </w:r>
      <w:r>
        <w:rPr/>
        <w:t>쉣⻂슿桦ㅕ淍쎮췂倳숤칶噮幎컂䥆癈ㅖ싃曂獚싂橥䈪穁䁃獒뭴㙣櫂吰娺䤨</w:t>
      </w:r>
      <w:r>
        <w:rPr/>
        <w:t>ꕨ⹆</w:t>
      </w:r>
      <w:r>
        <w:rPr/>
        <w:t>쉎㵄䬱ち⥴䖱䡥㍈毂璮쉏㩘牔迂⼽</w:t>
      </w:r>
      <w:r>
        <w:rPr/>
        <w:t>ⵃ</w:t>
      </w:r>
      <w:r>
        <w:rPr/>
        <w:t>숪浘숻⍆뽉놮䥪樻湈㎬ꥪ䙫䍄摤⻂쉠꥘쉥煴뼦䱢䌻</w:t>
      </w:r>
      <w:r>
        <w:rPr/>
        <w:t>ⷂ</w:t>
      </w:r>
      <w:r>
        <w:rPr/>
        <w:t>뇂㡕䂻⑰쉰䵦䌶啩幯걄圤䌰☺칥摎濃䞱抡딶噗䈷煬湭쌤䟂㥲䯂쉇슣녍浰僂⧂捋睘ꥫ䉚瘱填</w:t>
      </w:r>
      <w:r>
        <w:rPr/>
        <w:t>ꕭ</w:t>
      </w:r>
      <w:r>
        <w:rPr/>
        <w:t>쉹漴批깨㢻㫃♏걲㫂㩅灕瀳쉏⥨汨쉇녷求㬪㉋堻쉱牘癸滂</w:t>
      </w:r>
      <w:r>
        <w:rPr/>
        <w:t>ꤷ</w:t>
      </w:r>
      <w:r>
        <w:rPr/>
        <w:t>瑡㷂祾卪㜪悩⏂⤱採㥭칑矂漻敞㍟穹</w:t>
      </w:r>
      <w:r>
        <w:rPr/>
        <w:t>ⷍ</w:t>
      </w:r>
      <w:r>
        <w:rPr/>
        <w:t>㋃縺녓伴㩄゘㢵䜯츨繙㷂䵋쉅卑⮮啶싃ヂ㎡䥷祪旂갮</w:t>
      </w:r>
      <w:r>
        <w:rPr/>
        <w:t>ꕪ</w:t>
      </w:r>
      <w:r>
        <w:rPr/>
        <w:t>頮灵쉵湳쉀ㆩ□㙾扆浵㈵ざ넦숸㠸偂縤㍍珎쉘⻂</w:t>
      </w:r>
      <w:r>
        <w:rPr/>
        <w:t>ꔨ</w:t>
      </w:r>
      <w:r>
        <w:rPr/>
        <w:t>彵䭳䛂⍶싃杒卄桰</w:t>
      </w:r>
      <w:r>
        <w:rPr/>
        <w:t>ꔭ</w:t>
      </w:r>
      <w:r>
        <w:rPr/>
        <w:t>绂㦵⼭搪☫㈷媘</w:t>
      </w:r>
      <w:r>
        <w:rPr/>
        <w:t>꧂</w:t>
      </w:r>
      <w:r>
        <w:rPr/>
        <w:t>楯䏂쉰䬪攪⸵啳碘䳂厏뮮况埂挭㤻轎湊䷂싂婀搊䧂⩒兺</w:t>
      </w:r>
      <w:r>
        <w:rPr/>
        <w:t>ꤴ</w:t>
      </w:r>
      <w:r>
        <w:rPr/>
        <w:t>塨瘩煆</w:t>
      </w:r>
      <w:r>
        <w:rPr/>
        <w:t>⡑</w:t>
      </w:r>
      <w:r>
        <w:rPr/>
        <w:t>뽮敒拂兹栴奢</w:t>
      </w:r>
      <w:r>
        <w:rPr/>
        <w:t>Ɐ</w:t>
      </w:r>
      <w:r>
        <w:rPr/>
        <w:t>捭曂䌰</w:t>
      </w:r>
      <w:r>
        <w:rPr/>
        <w:t>⠵⥭</w:t>
      </w:r>
      <w:r>
        <w:rPr/>
        <w:t>㷂䙭쉶夤璿恚䉋档攱乧㌱⥅疿天⩪녤頶▱㡂썷</w:t>
      </w:r>
      <w:r>
        <w:rPr/>
        <w:t>ꥒ</w:t>
      </w:r>
      <w:r>
        <w:rPr/>
        <w:t>擎⍴㑤슻슡呷ꅭ併坍䶣唫쵗潔䙅機뽕偞㝌礪㴤䩫⩥슱噇煚縤頻⑭⫍溮㩙䥈噔㡦场其櫂啓䩊奋넶唺쉅䜶┰敆橃⦏ꍱ嚩䀰ꎩ</w:t>
      </w:r>
      <w:r>
        <w:rPr/>
        <w:t>ꦻ</w:t>
      </w:r>
      <w:r>
        <w:rPr/>
        <w:t>哃숹┻䝊晞䡧▥긺슿夯瑸敐㯂洺堪숲⹞숻䊱献敄楄喿妵곂犡煮⤫樣橈哂⨭㒮旂㨺䍧浾穆瑣격땃쉑⽨濂捳瑉䪩轳㍷輶뇂䜣쉧숥㚡⩶♐쉣⤮獊걚</w:t>
      </w:r>
      <w:r>
        <w:rPr/>
        <w:t>Ⱛⱷ</w:t>
      </w:r>
      <w:r>
        <w:rPr/>
        <w:t>䩊</w:t>
      </w:r>
      <w:r>
        <w:rPr/>
        <w:t>Ⱨ</w:t>
      </w:r>
      <w:r>
        <w:rPr/>
        <w:t>塆⩶昬敡䩉㊩뽓䥯㩒㊥晳堬뼸瀮朲癶쉀녒瑓쉊숽⾵戨㡏橏穳쉌厡</w:t>
      </w:r>
      <w:r>
        <w:rPr/>
        <w:t>⡟</w:t>
      </w:r>
      <w:r>
        <w:rPr/>
        <w:t>偔쉵础狂敌껍㌱뿂囂偅汬쉦硸佩猸㩎⩲䉙㒮㑤煵䕸颏摁扺칃㍣㜲숣漯숱䕰時辵㬦㩧쵤䙊쉦扦烃⺩㭆쉧桓桩烂䭅斡䱩穑갷썩煅濂䵷係㑨쉰␷슱曂딱뭶穣碡傻牗䁩㵳迂瑸썴塀杮瑅䉟썏奮佘樭珂橂ꍪ숱ꆻ䑌䐴䘮㊿䫂숰</w:t>
      </w:r>
      <w:r>
        <w:rPr/>
        <w:t>Ⱞ</w:t>
      </w:r>
      <w:r>
        <w:rPr/>
        <w:t>㬬슥</w:t>
      </w:r>
      <w:r>
        <w:rPr/>
        <w:t>ꕾ</w:t>
      </w:r>
      <w:r>
        <w:rPr/>
        <w:t>슱㍞ꍱ㡤強棂뭌쉐</w:t>
      </w:r>
      <w:r>
        <w:rPr/>
        <w:t>⡐</w:t>
      </w:r>
      <w:r>
        <w:rPr/>
        <w:t>暬싂摂뮥⥔乕偓㵂㥁奈癙㕸澥⽀⩦䪻</w:t>
      </w:r>
      <w:r>
        <w:rPr/>
        <w:t>ꤵ</w:t>
      </w:r>
      <w:r>
        <w:rPr/>
        <w:t>婋啇䠷䌦珃㩰猫슘䱓硯轾ꅷ싂⺿彔偸瑩婕⺘歕価并뗂</w:t>
      </w:r>
      <w:r>
        <w:rPr/>
        <w:t>ꖩ</w:t>
      </w:r>
      <w:r>
        <w:rPr/>
        <w:t>䜯搪硒ꍙ⻂숵䵵숬⩨</w:t>
      </w:r>
      <w:r>
        <w:rPr/>
        <w:t>ꕉ</w:t>
      </w:r>
      <w:r>
        <w:rPr/>
        <w:t>숦컃䡒匶捎哂獬슘⩃쉂녉뿃걺瘤땯䃂侱兗甶깄歓䑳⒩允</w:t>
      </w:r>
      <w:r>
        <w:rPr/>
        <w:t>ꦩ</w:t>
      </w:r>
      <w:r>
        <w:rPr/>
        <w:t>轆兡牥㕤窩䑚煶奰숭☥渣ꍀ䏍丹ヂ꥚⍧쉘坪䥚䖘亩</w:t>
      </w:r>
      <w:r>
        <w:rPr/>
        <w:t>⢩</w:t>
      </w:r>
      <w:r>
        <w:rPr/>
        <w:t>祩</w:t>
      </w:r>
      <w:r>
        <w:rPr/>
        <w:t>ꥂ</w:t>
      </w:r>
      <w:r>
        <w:rPr/>
        <w:t>忂⏂쉔欤싂掏挶䬺け쉓싂ꍔ껂㭡䱚偀輲轫⩂⭟仂㩀㘶㷃䵄㴣ꆥ묮숩쉭淂睉㝈唥哂坠㐰䯎뭃柂頺眵扆呵뇂䋂䞣쉓买摆痂㒏♳䋍佉떡㏂慡卉猪무嘰⽦楮䒥ꥰ漤䓂숬㤸䌭䭊橱㑐悡敂飃煸쉏쉔♭祁</w:t>
      </w:r>
      <w:r>
        <w:rPr/>
        <w:t>ꔻ</w:t>
      </w:r>
      <w:r>
        <w:rPr/>
        <w:t>䜩懎捋振坣⭖楁弱㓎</w:t>
      </w:r>
      <w:r>
        <w:rPr/>
        <w:t>ꥊ</w:t>
      </w:r>
      <w:r>
        <w:rPr/>
        <w:t>圤牚Ⓜ</w:t>
      </w:r>
      <w:r>
        <w:rPr/>
        <w:t>ⵀ</w:t>
      </w:r>
      <w:r>
        <w:rPr/>
        <w:t>쉕쉫⸫㙀䈽</w:t>
      </w:r>
      <w:r>
        <w:rPr/>
        <w:t>ⴽ</w:t>
      </w:r>
      <w:r>
        <w:rPr/>
        <w:t>淂硒た毂ꌣ樺㥓囂操利瞡싂穹顙䤊컂칹儷轸㘩䈣摍쉪唩㩺</w:t>
      </w:r>
      <w:r>
        <w:rPr/>
        <w:t>ꥑ</w:t>
      </w:r>
      <w:r>
        <w:rPr/>
        <w:t>獬슻奈㔪圩顓⩹쉵</w:t>
      </w:r>
      <w:r>
        <w:rPr/>
        <w:t>⢥</w:t>
      </w:r>
      <w:r>
        <w:rPr/>
        <w:t>꧂</w:t>
      </w:r>
      <w:r>
        <w:rPr/>
        <w:t>橣串㏂奦䅃沩慘全偠䔪䘯噱㌦♙携矂摖呌䋎쉺牌긮泂ꆘ꺱奦剳樰䵏〨伲瀣慒漻</w:t>
      </w:r>
      <w:r>
        <w:rPr/>
        <w:t>ꤩ</w:t>
      </w:r>
      <w:r>
        <w:rPr/>
        <w:t>甫垩㶿쉞쉠灨┵⹹숬⼰</w:t>
      </w:r>
      <w:r>
        <w:rPr/>
        <w:t>⣂</w:t>
      </w:r>
      <w:r>
        <w:rPr/>
        <w:t>啋㉁瞿䱥⼥⭍纩䬱汚汐甥㮩㙒ꄺ⮱䒡</w:t>
      </w:r>
      <w:r>
        <w:rPr/>
        <w:t>ꤱ</w:t>
      </w:r>
      <w:r>
        <w:rPr/>
        <w:t>뼦뼹⩚盂摖挪癠╈帽싂쉬칩穠䡫슿妡妩顧繂넬穘숸珃欮䡓㝂朸㐳稪</w:t>
      </w:r>
      <w:r>
        <w:rPr/>
        <w:t>ꤺ</w:t>
      </w:r>
      <w:r>
        <w:rPr/>
        <w:t>公♬丬縻</w:t>
      </w:r>
      <w:r>
        <w:rPr/>
        <w:t>ꔸ</w:t>
      </w:r>
      <w:r>
        <w:rPr/>
        <w:t>슩</w:t>
      </w:r>
      <w:r>
        <w:rPr/>
        <w:t>ⷂ</w:t>
      </w:r>
      <w:r>
        <w:rPr/>
        <w:t>긵䨴㢏㑊傩㭰㍾徏㥀㴣坃灋뾥垮녡汁䃎ꍺ⽤輯汴㩌⨦</w:t>
      </w:r>
      <w:r>
        <w:rPr/>
        <w:t>⡣⥴</w:t>
      </w:r>
      <w:r>
        <w:rPr/>
        <w:t>촩癈㋎搴㡟呯槂僂奧쵫썰ꅥ숮⽅啹奁恆깔㥸䡩捧䍩㡆捡땳숷ꍢ卭⩫檣搶⼤뿂쵞쉥䵙朵猨걔㮵㕴</w:t>
      </w:r>
      <w:r>
        <w:rPr/>
        <w:t>⣂</w:t>
      </w:r>
      <w:r>
        <w:rPr/>
        <w:t>怨佀㛂懂瘫梥싂栳䩱吨뽪娫㴻帥녞숯幌싂湏帰織太䔥䁳쉮杫坖ꅦ浸</w:t>
      </w:r>
      <w:r>
        <w:rPr/>
        <w:t>ꤲ</w:t>
      </w:r>
      <w:r>
        <w:rPr/>
        <w:t>潵坁⫂뭲䐯싂矂㘮䟍㩂</w:t>
      </w:r>
      <w:r>
        <w:rPr/>
        <w:t>ꥒ</w:t>
      </w:r>
      <w:r>
        <w:rPr/>
        <w:t>硉⹴</w:t>
      </w:r>
      <w:r>
        <w:rPr/>
        <w:t>ⱱ</w:t>
      </w:r>
      <w:r>
        <w:rPr/>
        <w:t>當⬸뽯㝂殿䝌汉</w:t>
      </w:r>
      <w:r>
        <w:rPr/>
        <w:t>ⱕ</w:t>
      </w:r>
      <w:r>
        <w:rPr/>
        <w:t>灍䗂㏂痂兆䐵榘癪䶩♮녪녓皘쉘纘</w:t>
      </w:r>
      <w:r>
        <w:rPr/>
        <w:t>Ɽ⚱</w:t>
      </w:r>
      <w:r>
        <w:rPr/>
        <w:t>楁ㅲ숲轂⧂䑠䯂瑳땭䕦熮坣걔䙕沩繹</w:t>
      </w:r>
      <w:r>
        <w:rPr/>
        <w:t>ⵔ</w:t>
      </w:r>
      <w:r>
        <w:rPr/>
        <w:t>厵偩㑷</w:t>
      </w:r>
      <w:r>
        <w:rPr/>
        <w:t>ⵅ</w:t>
      </w:r>
      <w:r>
        <w:rPr/>
        <w:t>⠶</w:t>
      </w:r>
      <w:r>
        <w:rPr/>
        <w:t>컂愱穉秂☱䡖</w:t>
      </w:r>
      <w:r>
        <w:rPr/>
        <w:t>ⴴ</w:t>
      </w:r>
      <w:r>
        <w:rPr/>
        <w:t>䙄慸彄卭砨牉娮싂䵩枣╕쉭ꥰ活ぶ♵兗쉓쉷扥싂䚩抡伤ォ倱쉞愰槂䝡祾䝴뭭彳곂睱ㄩ歊</w:t>
      </w:r>
      <w:r>
        <w:rPr/>
        <w:t>꥟</w:t>
      </w:r>
      <w:r>
        <w:rPr/>
        <w:t>껂㈣㙙夤쎱㋂㘦疥硊슩瑮쉅硌䴪橓⵩吮䌤帻ꥡ䛂䘴</w:t>
      </w:r>
      <w:r>
        <w:rPr/>
        <w:t>ꕰ</w:t>
      </w:r>
      <w:r>
        <w:rPr/>
        <w:t>㝞协㥮䎻参癟</w:t>
      </w:r>
      <w:r>
        <w:rPr/>
        <w:t>ꥏ⤮</w:t>
      </w:r>
      <w:r>
        <w:rPr/>
        <w:t>戣塆㙪弽䴻㐫⩶ꥴ墥╪⑁婕䡔깒㥌ヂ딦㴷顗湎睢扁水噲⨳癬싂⚩ꇂ⎩䉊䩑㋂潨牠摳桚弱칷吻呌橈漤⼬塶䱭숶䵬땱盂眥婺츩</w:t>
      </w:r>
      <w:r>
        <w:rPr/>
        <w:t>꤭</w:t>
      </w:r>
      <w:r>
        <w:rPr/>
        <w:t>汵뽉獪䪥⍟恕恞盂敥⦥츤汩㤪긩䋂ォ쉺澱瀶㝯</w:t>
      </w:r>
      <w:r>
        <w:rPr/>
        <w:t>ꖥⵅ</w:t>
      </w:r>
      <w:r>
        <w:rPr/>
        <w:t>쉙䱄㒡䱗ꥢ숴㑙县幾슡奙싂㭖㈶䟂㭚깲⽔ꥣ쉲癩判撿⛎硣뭄</w:t>
      </w:r>
      <w:r>
        <w:rPr/>
        <w:t>ꤦ</w:t>
      </w:r>
      <w:r>
        <w:rPr/>
        <w:t>恕吰哂潧㝗堫頮䭹㎱焭偬숣睯</w:t>
      </w:r>
      <w:r>
        <w:rPr/>
        <w:t>ꥇ⹌</w:t>
      </w:r>
      <w:r>
        <w:rPr/>
        <w:t>떩넶㉵㕌⸷⍩㭃关ꌺ弦숭ꍓ圦㩧套倷伪㶡⭨扇쉔毂␫偰⍊䥊㋂쉐⩢牴炣㬲</w:t>
      </w:r>
      <w:r>
        <w:rPr/>
        <w:t>ꤻ</w:t>
      </w:r>
      <w:r>
        <w:rPr/>
        <w:t>믂恎⼭哎上囂슩奷亿뼯䑪娭䉗곂儶</w:t>
      </w:r>
      <w:r>
        <w:rPr/>
        <w:t>⠯</w:t>
      </w:r>
      <w:r>
        <w:rPr/>
        <w:t>䙠슮先発䍌摂彊晩䐽뽖漳幓帴▮쵯轷獆潌晫辱쵙唦彾昻숺딸ꅆ汥煐뇂玱깁㘵㐰串㉂睒輺⻂㭆촽긮柂奎䗂ꥠ乊⨪潨쉦뽵祗匳畵墬妿禱㝱</w:t>
      </w:r>
      <w:r>
        <w:rPr/>
        <w:t>⠥</w:t>
      </w:r>
      <w:r>
        <w:rPr/>
        <w:t>毂쉳䵢坺㐫㌵</w:t>
      </w:r>
      <w:r>
        <w:rPr/>
        <w:t>⠨</w:t>
      </w:r>
      <w:r>
        <w:rPr/>
        <w:t>散契ꄶ煺㧂湀</w:t>
      </w:r>
      <w:r>
        <w:rPr/>
        <w:t>꧂</w:t>
      </w:r>
      <w:r>
        <w:rPr/>
        <w:t>售쉠剌潱쉶⹧쉏姂佖㥔</w:t>
      </w:r>
      <w:r>
        <w:rPr/>
        <w:t>Ɫ</w:t>
      </w:r>
      <w:r>
        <w:rPr/>
        <w:t>䢻뽸晈栨⩗⹡⼮迂</w:t>
      </w:r>
      <w:r>
        <w:rPr/>
        <w:t>ꕷ</w:t>
      </w:r>
      <w:r>
        <w:rPr/>
        <w:t>믂㥴湑䩶⍆깮⌸㜲숲䁭쉎칏祋숯珂ꅦ煕嘨㣃걘恰䭪숩債䄦ꍆ⨵㭌睾쉘䁈暻痂偳弬깡</w:t>
      </w:r>
      <w:r>
        <w:rPr/>
        <w:t>ꗂ</w:t>
      </w:r>
      <w:r>
        <w:rPr/>
        <w:t>슡쉥䅡싂溣扤坍種䉩疩縵묥䭰슣⍇商㥖妱忂ꄻ琶</w:t>
      </w:r>
      <w:r>
        <w:rPr/>
        <w:t>⡑⨪</w:t>
      </w:r>
      <w:r>
        <w:rPr/>
        <w:t>㋂哂䵅撬汣쉱癧塦䝍녷슱幠䢻㭉用⩈坸厘⽣敢灙쉴싂砻⩶捙晏兺䩒쉙桑㕪땆쉭師煎䞩湆ㄥ吹嘳딩瀷污愯</w:t>
      </w:r>
      <w:r>
        <w:rPr/>
        <w:t>ꕟ⥐</w:t>
      </w:r>
      <w:r>
        <w:rPr/>
        <w:t>桡䩃瘰穢⚩䬳先㡸䷂杷䬭歱杞捰扊䨪㦡㉹晰䉁湟牕숬䭄ꌦ뽓⦘겘乯㒥ꅒ杁♴㯂冘</w:t>
      </w:r>
      <w:r>
        <w:rPr/>
        <w:t>ⱏ</w:t>
      </w:r>
      <w:r>
        <w:rPr/>
        <w:t>帲朴煗컂넯싂㙉ꅫ⍯椯쉁䵒剱㕰㡬摑佂♖䨴땷꥞⍄戦숴</w:t>
      </w:r>
      <w:r>
        <w:rPr/>
        <w:t>ⷂ⨺</w:t>
      </w:r>
      <w:r>
        <w:rPr/>
        <w:t>獏䘨䱍쵳栮恥깺慲깖기⬤䠦䲣㊡⭐暩惍夻뮣兩쉱♑숨潉⒡煲⩕澱㩞潘橱由秎녉留穠ꍀ건⍕㵷䇂뇎♅⩳潋⦬姃毂㩖쉚歈汬䔴㝘㧂</w:t>
      </w:r>
      <w:r>
        <w:rPr/>
        <w:t>Ⱡ⹕</w:t>
      </w:r>
      <w:r>
        <w:rPr/>
        <w:t>쵎숱稤条㖡狂싂</w:t>
      </w:r>
      <w:r>
        <w:rPr/>
        <w:t>ⵘ</w:t>
      </w:r>
      <w:r>
        <w:rPr/>
        <w:t>캿檘⤩楐䅉歠睺甥㠮倳瑪瓂攭濂숻㉘㈷겡䀬껍䈦㉟쉄楊</w:t>
      </w:r>
      <w:r>
        <w:rPr/>
        <w:t>ꔤ</w:t>
      </w:r>
      <w:r>
        <w:rPr/>
        <w:t>㫂扲轤쉎믃疘숸䅕婯⬱쉾숽⥩</w:t>
      </w:r>
      <w:r>
        <w:rPr/>
        <w:t>ꕰ</w:t>
      </w:r>
      <w:r>
        <w:rPr/>
        <w:t>祘⹕싂㓂辬</w:t>
      </w:r>
      <w:r>
        <w:rPr/>
        <w:t>⡪</w:t>
      </w:r>
      <w:r>
        <w:rPr/>
        <w:t>琺⑟쉀楧⨻佮␮祇녁䋂䅪쵩桺䙋欰䱺俍㒩㑙칉뭭䙋䰯㍄⥣땶硙反♑砨묷牌䝣彟睴쉥싂䀶勂㬱恤䧂佚癈␶㉒䑪䁉</w:t>
      </w:r>
      <w:r>
        <w:rPr/>
        <w:t>⡸</w:t>
      </w:r>
      <w:r>
        <w:rPr/>
        <w:t>칚갤嘸㘤뭷ぃ梿䩷뇂お沘㐶䅤쉧</w:t>
      </w:r>
      <w:r>
        <w:rPr/>
        <w:t>ꥌ</w:t>
      </w:r>
      <w:r>
        <w:rPr/>
        <w:t>坱潩쉙剠杧䜽牆⭨뮱䉁䉕輺顁绂⩓⬳汾坁㑞㩀窻곂㒣⪵⑤䑤䓂䤨촵嗃癏睐漫숳嘵幵쉎咬</w:t>
      </w:r>
      <w:r>
        <w:rPr/>
        <w:t>⣂</w:t>
      </w:r>
      <w:r>
        <w:rPr/>
        <w:t>䅫䔨㜹䄵佫⯂䙡싂⩠㪵畇浐뇂〴捸⭾슥쉙⽀䒡♤汩橳輣参㘊轟其璩딷싂䁘湔ꇂ䍧砺䴭⹐轧伸▩搭넸⭷㑂쉦ꏍ䡪䆿</w:t>
      </w:r>
      <w:r>
        <w:rPr/>
        <w:t>ⷂ</w:t>
      </w:r>
      <w:r>
        <w:rPr/>
        <w:t>喏疏⨬슏䱘㟂塰側⻍朷☵갦쉵幸䋂婌쉋眹婟䱇秃え師歂겏䶡估埍搯⭅㙌뇂䑄㩫숭㡱㑹ㄨ勂⭟嚏頪睇潀娳싎关쉤䨸䬥</w:t>
      </w:r>
      <w:r>
        <w:rPr/>
        <w:t>ⵠ</w:t>
      </w:r>
      <w:r>
        <w:rPr/>
        <w:t>숺㷂杣쉔䍞兩煉ꥹ㥥䰬慔呷倳盎䊩땇쉉슿彊填㝚榩쉀</w:t>
      </w:r>
      <w:r>
        <w:rPr/>
        <w:t>ꖥ</w:t>
      </w:r>
      <w:r>
        <w:rPr/>
        <w:t>㒱獀㝖쉐곃獒噴䡔睾㪩半㗂쉺瑉䝷네⭱穴쌬疣춵갣㵈䩎㥤洰㘴匱⬨䥫ㄻꥠ䛂便䭐呯瓎ꍬ木뽚矂뭶嘮呰櫂塃</w:t>
      </w:r>
      <w:r>
        <w:rPr/>
        <w:t>Ⱬ</w:t>
      </w:r>
      <w:r>
        <w:rPr/>
        <w:t>쉌拂晱瑯▵朴뽈쉇╈柂癲捚⩉祉㞣싂畬</w:t>
      </w:r>
      <w:r>
        <w:rPr/>
        <w:t>ⱨ</w:t>
      </w:r>
      <w:r>
        <w:rPr/>
        <w:t>쉖⹭乳⩓港橚쉒䚩</w:t>
      </w:r>
      <w:r>
        <w:rPr/>
        <w:t>ꔥ</w:t>
      </w:r>
      <w:r>
        <w:rPr/>
        <w:t>祪⹄</w:t>
      </w:r>
      <w:r>
        <w:rPr/>
        <w:t>⵰</w:t>
      </w:r>
      <w:r>
        <w:rPr/>
        <w:t>숬숵䕾╴瑔쏂唨洮㧃璣䔶䃂癑悻䝹ꥣꥷ題䱪䐪⌦⚩矂싂숵曂㐲牴⥌䭧歮㑆乶妣慺恒㤷䑀ꅟ㍁녲乖䴯㍑婩쉗乘걤땥䥫</w:t>
      </w:r>
      <w:r>
        <w:rPr/>
        <w:t>ꕂ</w:t>
      </w:r>
      <w:r>
        <w:rPr/>
        <w:t>㡳숬稸뿂前昤瀰쉵</w:t>
      </w:r>
      <w:r>
        <w:rPr/>
        <w:t>⡸</w:t>
      </w:r>
      <w:r>
        <w:rPr/>
        <w:t>樤䄰䃂硉椹扤幋┯⹹㐬槃垩㉫</w:t>
      </w:r>
      <w:r>
        <w:rPr/>
        <w:t>ꕭ</w:t>
      </w:r>
      <w:r>
        <w:rPr/>
        <w:t>쌥顨쉠ꅉ⬨犏묭娤뭞싂䏂</w:t>
      </w:r>
      <w:r>
        <w:rPr/>
        <w:t>ꥆ</w:t>
      </w:r>
      <w:r>
        <w:rPr/>
        <w:t>걬쉾䆡⑑싍癵믎䨦何⍠</w:t>
      </w:r>
      <w:r>
        <w:rPr/>
        <w:t>ꕈ</w:t>
      </w:r>
      <w:r>
        <w:rPr/>
        <w:t>买噀昬ꅌ輬桷싍煙㤤卨딭榿繌숺楫地瑩쵮숱</w:t>
      </w:r>
      <w:r>
        <w:rPr/>
        <w:t>Ⳃ</w:t>
      </w:r>
      <w:r>
        <w:rPr/>
        <w:t>㋂뼷놡秂牲䱴䇂戳慔轞슡唺㭲伯〹㕐獃匬㙮頱⥸奇咣</w:t>
      </w:r>
      <w:r>
        <w:rPr/>
        <w:t>ⵡ</w:t>
      </w:r>
      <w:r>
        <w:rPr/>
        <w:t>뭰呎쉮帺晁䡉婗쉪炿煊墩슮숦쉕坺썀갷슘䌩䴨䭺␸</w:t>
      </w:r>
      <w:r>
        <w:rPr/>
        <w:t>ꦥ</w:t>
      </w:r>
      <w:r>
        <w:rPr/>
        <w:t>彦異凂揍吴噧ぬ놵뗍⨤㜥愫䗂剄ꄥ淂넲䉾卟元勂㦏怪匴쉮摒싂曂浫強뭧</w:t>
      </w:r>
      <w:r>
        <w:rPr/>
        <w:t>⣂</w:t>
      </w:r>
      <w:r>
        <w:rPr/>
        <w:t>壂懎䬲割㯂幅囃悮쉰幵</w:t>
      </w:r>
      <w:r>
        <w:rPr/>
        <w:t>ⵡ⪡</w:t>
      </w:r>
      <w:r>
        <w:rPr/>
        <w:t>祥題</w:t>
      </w:r>
      <w:r>
        <w:rPr/>
        <w:t>ꥐ</w:t>
      </w:r>
      <w:r>
        <w:rPr/>
        <w:t>湁䅅㌥㡌㝲歺乥朩擂撏◂</w:t>
      </w:r>
      <w:r>
        <w:rPr/>
        <w:t>ꕖ</w:t>
      </w:r>
      <w:r>
        <w:rPr/>
        <w:t>쉊쉅ㅺ係じ幆樴ㅃ悿㓂㠣녡쵦⻂㑧쉸樳⍔딸</w:t>
      </w:r>
      <w:r>
        <w:rPr/>
        <w:t>ꗂ</w:t>
      </w:r>
      <w:r>
        <w:rPr/>
        <w:t>칞廂숳㕍秂┸⽡祇쉐䴭䅟길煨뼣䘯쉬吪⹑뮵汑獒⭺㗂㉞橏倸㝧桶澘穋潡焻⫎⩺썯ꎻ⹄瑨슘傥桕</w:t>
      </w:r>
      <w:r>
        <w:rPr/>
        <w:t>ⶣ</w:t>
      </w:r>
      <w:r>
        <w:rPr/>
        <w:t>⻂㍘㘸넣땑纻侵ꍠ㍾参⼻䕊恬晎旂摭戨琭换䕶噄쎘朻扒䫂敡㘪뮵싍喏떩湅癡䮬䋂㕹숦⨣㬯⩈딺兤㈺伶䈪渣剈㠸⪩⹗上朰㐨櫂쉾㡖쉷喥</w:t>
      </w:r>
      <w:r>
        <w:rPr/>
        <w:t>꧂</w:t>
      </w:r>
      <w:r>
        <w:rPr/>
        <w:t>栱䝑勂輺䦣긫獏</w:t>
      </w:r>
      <w:r>
        <w:rPr/>
        <w:t>ꦣ</w:t>
      </w:r>
      <w:r>
        <w:rPr/>
        <w:t>儴䁁䚵报婔報へ뽶皩塇獐橮番匫也穩걷硣쉲廂倫⑫䙄奦쉾</w:t>
      </w:r>
      <w:r>
        <w:rPr/>
        <w:t>ꔽꥎ</w:t>
      </w:r>
      <w:r>
        <w:rPr/>
        <w:t>坍轇轙穫쉆ㅲ滂㴮쉞着ꅔ磂㍎偯䭹</w:t>
      </w:r>
      <w:r>
        <w:rPr/>
        <w:t>Ⱔ</w:t>
      </w:r>
      <w:r>
        <w:rPr/>
        <w:t>ⵟ</w:t>
      </w:r>
      <w:r>
        <w:rPr/>
        <w:t>硑쉾噫쵊吸迃꥕晫䙮䕋걙쉣쉩슮㙏䩵换췂뮵숤氪噐㗂㕖䑨頮</w:t>
      </w:r>
      <w:r>
        <w:rPr/>
        <w:t>ꦩ</w:t>
      </w:r>
      <w:r>
        <w:rPr/>
        <w:t>긩疿썾㩣祁꥙㔱縶晔㖏♭勂汾㷂汦쉮딭瀳㇂湄檬ꍢ祆쉤숮楎㢥쉷㕕㜳噬쉴坫⨭繷慳ㅗ쌷即쉃뽟⺮䠭凂쉨</w:t>
      </w:r>
      <w:r>
        <w:rPr/>
        <w:t>ꤸ</w:t>
      </w:r>
      <w:r>
        <w:rPr/>
        <w:t>⿂彇⺘썟䩬湗欪坾㥂슘䤦숥㥣喏ꅑ熿䚩煀優숸⨴</w:t>
      </w:r>
      <w:r>
        <w:rPr/>
        <w:t>ꕯ</w:t>
      </w:r>
      <w:r>
        <w:rPr/>
        <w:t>悡數쉟窵瓎⨳䇂㝖䑙婃唬걒䑎汸컂伻♸瘪쉖㭇彨ꍓ潗쉧䠪⍎뇂堤接祃䅹䀩卥傥⌦╗뽲⤣깠◂㫂䱎ꅇ欲嫂╭㑏걭Ⓜ䡱┰㔻</w:t>
      </w:r>
      <w:r>
        <w:rPr/>
        <w:t>ⴵ</w:t>
      </w:r>
      <w:r>
        <w:rPr/>
        <w:t>奾戥㍏弲䡲䱇</w:t>
      </w:r>
      <w:r>
        <w:rPr/>
        <w:t>⡑</w:t>
      </w:r>
      <w:r>
        <w:rPr/>
        <w:t>䥅硑⮩䔶䨬⸹卐瀥昺潲狂쉇㇂仂硅帪㵂狂싂㩪䔣严䰲⫂捨</w:t>
      </w:r>
      <w:r>
        <w:rPr/>
        <w:t>⡘</w:t>
      </w:r>
      <w:r>
        <w:rPr/>
        <w:t>慑♨⬰杘⩮뽩䩙숷ꏃ䍯슥捘㥂啄癷佫潤⼨⹭⍚䑑樳䀲呙숱礻</w:t>
      </w:r>
      <w:r>
        <w:rPr/>
        <w:t>ꕚ</w:t>
      </w:r>
      <w:r>
        <w:rPr/>
        <w:t>輽㞏垵刬䩘椵橫朦⑾纥䅬껂땱橦⤹㓂啇穨仂払辏䁦氻꥔怴牭榵畓꥕柂㉈晷ㄪ廂㑹녉攺纡䆱塒漫⤷㖣礥斵歚セ㋂瀪祋꧎⭆獃楬桢猺榵呔쉘攪㒬뽑슱熻⯎秂ꆬ䈮瑦╪</w:t>
      </w:r>
      <w:r>
        <w:rPr/>
        <w:t>ⰳ</w:t>
      </w:r>
      <w:r>
        <w:rPr/>
        <w:t>뽟㥟个䝕泂恌⩄슩깗睅敞灵楷䙍䥯焵⹱쉙欲塒䋍湭Ⓜ縷汧碣䰷슡☥欺걔煎瘫䀣䩙灧㉗㥊瀸沱쉮矂䱅拂쌸娮偍㕞</w:t>
      </w:r>
      <w:r>
        <w:rPr/>
        <w:t>ⴸ</w:t>
      </w:r>
      <w:r>
        <w:rPr/>
        <w:t>欽㦮㤱夬쉢⍺䴪땴愲㩟㕑呫㭷뾻䝙晱秂洱眨ㆩ慠也塲偁╤㭖杷朣뭏⽱㠳㨭爺猬甬睈汶㙫渨㩥놩</w:t>
      </w:r>
      <w:r>
        <w:rPr/>
        <w:t>ꗍ</w:t>
      </w:r>
      <w:r>
        <w:rPr/>
        <w:t>摥坎顤⑃昸偨䁦䴺⎬숹奔便쉱玿㙋畧畸</w:t>
      </w:r>
      <w:r>
        <w:rPr/>
        <w:t>⠣</w:t>
      </w:r>
      <w:r>
        <w:rPr/>
        <w:t>煷㉏堦꥾泂䂮彔䑧扺䘮쉄</w:t>
      </w:r>
      <w:r>
        <w:rPr/>
        <w:t>ꤨ</w:t>
      </w:r>
      <w:r>
        <w:rPr/>
        <w:t>瘪煠坱楫숤佂걋㬻揂埂祓⼩⬲戥䴷夶⌰䄯쉈䑕䙘땓㍙䵆㕑彷䯂</w:t>
      </w:r>
      <w:r>
        <w:rPr/>
        <w:t>ⵌ⹳</w:t>
      </w:r>
      <w:r>
        <w:rPr/>
        <w:t>ㅯ祶燎뽘䁉㶩哎╫秂⎥塋䣂恍洲㑣쌩敓䘵쉒ꥩㅢ⫂㔊刻瑳⍩爽䱃쉭갳幷ꥭ䜥䡟㡾ㅟ澬뽔♤⑬쉩潳䙬썌辬㙴쉍梱棍㈥朣♐啃轖挺⩺쉏</w:t>
      </w:r>
      <w:r>
        <w:rPr/>
        <w:t>ⱍ</w:t>
      </w:r>
      <w:r>
        <w:rPr/>
        <w:t>爰契⵲⑇쉐嫂䝚㡡捏䱋祸⫂䬯漯</w:t>
      </w:r>
      <w:r>
        <w:rPr/>
        <w:t>ꦻ</w:t>
      </w:r>
      <w:r>
        <w:rPr/>
        <w:t>㍆䳂㔹䮥慦塰恠桉㷂牋慆怶橗䛃乐輱</w:t>
      </w:r>
      <w:r>
        <w:rPr/>
        <w:t>ꤦ</w:t>
      </w:r>
      <w:r>
        <w:rPr/>
        <w:t>琮嗂夫炮佪갬疩禵潞磂え쎩倳</w:t>
      </w:r>
      <w:r>
        <w:rPr/>
        <w:t>ⷂ</w:t>
      </w:r>
      <w:r>
        <w:rPr/>
        <w:t>숨瞱쉗報伨愶츤떘䝤㥁歬焨쉦繫汸祅</w:t>
      </w:r>
      <w:r>
        <w:rPr/>
        <w:t>⠳⑏⡔</w:t>
      </w:r>
      <w:r>
        <w:rPr/>
        <w:t>㴯垬倦㥫漻쌣㚿嗂츬幸칍⽚䡞櫂⩃晒碿姂뾮久穵傻獉⬤㡨쉒⯎⾘临㉇啁愲恎浰砫뽹㖣뭈啚㛂睆㝄㙊䥕偨쉄爵♧䬹⹵㙸秂쉧ど剡</w:t>
      </w:r>
      <w:r>
        <w:rPr/>
        <w:t>ⷂ</w:t>
      </w:r>
      <w:r>
        <w:rPr/>
        <w:t>뭐쉊㵕癢䶵쉧땺页䰨䡸</w:t>
      </w:r>
      <w:r>
        <w:rPr/>
        <w:t>Ɑ</w:t>
      </w:r>
      <w:r>
        <w:rPr/>
        <w:t>洶復쉹匪넮奃攻깩曂뭓</w:t>
      </w:r>
      <w:r>
        <w:rPr/>
        <w:t>⠽</w:t>
      </w:r>
      <w:r>
        <w:rPr/>
        <w:t>汇╸剅儬涣숻⛎琳娥圯쉚㡒仂捪幍轭ꍡꥶ挪摇桊␪넪㡮</w:t>
      </w:r>
      <w:r>
        <w:rPr/>
        <w:t>꧃</w:t>
      </w:r>
      <w:r>
        <w:rPr/>
        <w:t>ヂ頷夹䵕乙獸眭</w:t>
      </w:r>
      <w:r>
        <w:rPr/>
        <w:t>ⴤ</w:t>
      </w:r>
      <w:r>
        <w:rPr/>
        <w:t>浅䅣珂䡠Ⓕ䵏쉶녋⏂⭴暵䥟挮剐之⼹窘㉇䱠⤽垱䠯⑞츶湹㙕戯㉾惂䅺⸸噱恺挽轔숽㨳扮秂䀹</w:t>
      </w:r>
      <w:r>
        <w:rPr/>
        <w:t>⠭꥗</w:t>
      </w:r>
      <w:r>
        <w:rPr/>
        <w:t>슥燂挳壎厱</w:t>
      </w:r>
      <w:r>
        <w:rPr/>
        <w:t>ⶥ</w:t>
      </w:r>
      <w:r>
        <w:rPr/>
        <w:t>묱땤桚</w:t>
      </w:r>
      <w:r>
        <w:rPr/>
        <w:t>ꔻ</w:t>
      </w:r>
      <w:r>
        <w:rPr/>
        <w:t>칹眪㵗欪⥕㭬쉪쉬ꅈ歗䥁晍㧂惎擂椤숪쉊拂쉩쉷兣싂杹쉷㢵쉏搻䕗⦩摚⪬晠橯殮何㧂䀳瑮쉧쉳湊挲녣⽾搨轴橑炩㕨瑀䱓ㅊ떡丶彪伭슩⾻싂䴥땩⩸꥗琰湔뽆氰뾵灮噱戳䞘慃☯</w:t>
      </w:r>
      <w:r>
        <w:rPr/>
        <w:t>⵰</w:t>
      </w:r>
      <w:r>
        <w:rPr/>
        <w:t>垮ォㅒ煀㍚ㅦ䵔囂⦵仂㡉숯堬顥</w:t>
      </w:r>
      <w:r>
        <w:rPr/>
        <w:t>ꥏ</w:t>
      </w:r>
      <w:r>
        <w:rPr/>
        <w:t>캥瀶⥴쉆偒娶⪘敋⭀唷⽠╤颵元楎劬䉙颏</w:t>
      </w:r>
      <w:r>
        <w:rPr/>
        <w:t>ⶩ☹</w:t>
      </w:r>
      <w:r>
        <w:rPr/>
        <w:t>帰㌹奎輦扯숷ま㥾樱乺땒绂䃂췃썑潦〉숺겵䆡곂㙎㑫灋</w:t>
      </w:r>
      <w:r>
        <w:rPr/>
        <w:t>ⷂ</w:t>
      </w:r>
      <w:r>
        <w:rPr/>
        <w:t>椳⩇䵣橘⿂䕦湃影务䍨䵲ꌨ毂䱓䡳愳</w:t>
      </w:r>
      <w:r>
        <w:rPr/>
        <w:t>ꔫ</w:t>
      </w:r>
      <w:r>
        <w:rPr/>
        <w:t>䩋칊牊䉫䝾獇㊿䰸썞墱繖䱞곂녴䙳穹姂뭨䍃㍞娷䤺</w:t>
      </w:r>
      <w:r>
        <w:rPr/>
        <w:t>ⰻ</w:t>
      </w:r>
      <w:r>
        <w:rPr/>
        <w:t>縷啾䭣䭉</w:t>
      </w:r>
      <w:r>
        <w:rPr/>
        <w:t>ⴷ</w:t>
      </w:r>
      <w:r>
        <w:rPr/>
        <w:t>嚩廃呮獆偱䴷</w:t>
      </w:r>
      <w:r>
        <w:rPr/>
        <w:t>ⵈ</w:t>
      </w:r>
      <w:r>
        <w:rPr/>
        <w:t>浄㐵䭣捃摍噪놵ㅌㅄ䠨䝴砯浗涻妏渱斣꥾䩯歫湳䩩兆挪⺘坓䝩</w:t>
      </w:r>
      <w:r>
        <w:rPr/>
        <w:t>ⴶ</w:t>
      </w:r>
      <w:r>
        <w:rPr/>
        <w:t>녮眮ꍶ䴴걶⩔き숺㯂䵨怨畕㐹싂頱䁾眤㉘쉮㝌总ꇂ攵⬺弽뽧⨻慄佷숥쉦繋⬊㥏轨汎牐幓䖿숱侮녷숱췂뭯㦿ヂ挷总煐砵㖮ㅂ倶梏㕉卓</w:t>
      </w:r>
      <w:r>
        <w:rPr/>
        <w:t>ꔺ</w:t>
      </w:r>
      <w:r>
        <w:rPr/>
        <w:t>쉈㴨泂瑠䵨쉤欥唹㙱㨤檥</w:t>
      </w:r>
      <w:r>
        <w:rPr/>
        <w:t>ꕮ</w:t>
      </w:r>
      <w:r>
        <w:rPr/>
        <w:t>瘫㤭㦬唭堸窵┭䥍땑䆮䙔㍰協䢩榩썬昶参廂慁㝆戶쉌噚輳汤檬</w:t>
      </w:r>
      <w:r>
        <w:rPr/>
        <w:t>ⵣ</w:t>
      </w:r>
      <w:r>
        <w:rPr/>
        <w:t>슩䪿僂문ㄦ䅐⾣쉫挬㵥䭁匨敗橫猫⵶橵佧칒典瑑産秂炩쉊䭡橀捎녣棍縩㘱싂䅉ꅓꌪ潨ꅫ䞬</w:t>
      </w:r>
      <w:r>
        <w:rPr/>
        <w:t>ꗂ</w:t>
      </w:r>
      <w:r>
        <w:rPr/>
        <w:t>䙀㎻싂椮㐶橍딺㜷潴碻㩏</w:t>
      </w:r>
      <w:r>
        <w:rPr/>
        <w:t>ⵌ</w:t>
      </w:r>
      <w:r>
        <w:rPr/>
        <w:t>轘䡘䭁䕸</w:t>
      </w:r>
      <w:r>
        <w:rPr/>
        <w:t>ꤨ</w:t>
      </w:r>
      <w:r>
        <w:rPr/>
        <w:t>쉂숽㕍ꥰ捅䈲⑁쉣츱㩈弹슿♖幐䕳轭サ䠺楣湬䖵䁒堲剂뭒盂쉰</w:t>
      </w:r>
      <w:r>
        <w:rPr/>
        <w:t>ⵈ</w:t>
      </w:r>
      <w:r>
        <w:rPr/>
        <w:t>䘰䃃숫瑰匥쉾祑깾淂扩漻昲㍭啗⤺柂溩䂵뼹瘯䴪牢㨲唩轟쉰癍䩒䥪</w:t>
      </w:r>
      <w:r>
        <w:rPr/>
        <w:t>ꕤ</w:t>
      </w:r>
      <w:r>
        <w:rPr/>
        <w:t>汋匵㧂⹌습冬ꆣ杄は슬捍佡</w:t>
      </w:r>
      <w:r>
        <w:rPr/>
        <w:t>ꦥ</w:t>
      </w:r>
      <w:r>
        <w:rPr/>
        <w:t>之</w:t>
      </w:r>
      <w:r>
        <w:rPr/>
        <w:t>ꥏ♮</w:t>
      </w:r>
      <w:r>
        <w:rPr/>
        <w:t>㍎湤┥浙乾慆瑑뭎숺녅獫숰呾睁기濂杧䥶㤳摃噾뭟潞㊿琷싂杯㯂䄰泂欮搴䠤兲䡵⪩江깆碣㥤奠幥㥍棎쉴咩睍坵ꍇ숭⩆盂浃䍴깓</w:t>
      </w:r>
      <w:r>
        <w:rPr/>
        <w:t>ⱟ</w:t>
      </w:r>
      <w:r>
        <w:rPr/>
        <w:t>佹䆬摫恰獅澻䱆制伱睢揂帹椣䱑灋숱䜥땒轊杙獡깔ꅾ啟㩋撿漯煈橒㋍䢱漦㚵沏飂䇂쎬캿⵩灌樵㯂獳嘵싂싂긶숤䍴㙠〈畸䅡磂숰䦡䭞彺츩쉲꤮숶欬潶쉢姂䕯杘䝌恙쉅䂥⭹昮彚䅅轴埂썱</w:t>
      </w:r>
      <w:r>
        <w:rPr/>
        <w:t>⡞</w:t>
      </w:r>
      <w:r>
        <w:rPr/>
        <w:t>뾩⍔㕭䑋壂桫䈲桯⩌ꅸ橳湳뇂䡔婅櫂商</w:t>
      </w:r>
      <w:r>
        <w:rPr/>
        <w:t>ⰽ</w:t>
      </w:r>
      <w:r>
        <w:rPr/>
        <w:t>䂱㑡쉒景挣攻딩㠷⌷牡</w:t>
      </w:r>
      <w:r>
        <w:rPr/>
        <w:t>⣂</w:t>
      </w:r>
      <w:r>
        <w:rPr/>
        <w:t>瘪건婄丳땥숩쵱겡䗂ꥤ</w:t>
      </w:r>
      <w:r>
        <w:rPr/>
        <w:t>꧂</w:t>
      </w:r>
      <w:r>
        <w:rPr/>
        <w:t>杌斏帲噧堭ꄪ㟂頫ꥭ癙村䑆䝷燂彘澩㩥坑ꍖ䝮⬷操ꅟ썵㑇걇⒩숲ꥱ䟂狂⪥轴㡴禥濃</w:t>
      </w:r>
      <w:r>
        <w:rPr/>
        <w:t>ⷂ</w:t>
      </w:r>
      <w:r>
        <w:rPr/>
        <w:t>䍥䄵狃쵩灘杇乏⽤썌勂䩥㠰䍈</w:t>
      </w:r>
      <w:r>
        <w:rPr/>
        <w:t>ⵦ</w:t>
      </w:r>
      <w:r>
        <w:rPr/>
        <w:t>곃꺥幑框㝌䘪䰤恈⑱佒ㆿ놮쉨灍さꅑ</w:t>
      </w:r>
      <w:r>
        <w:rPr/>
        <w:t>ꕏ</w:t>
      </w:r>
      <w:r>
        <w:rPr/>
        <w:t>洮扌潴朹听㝥겿〫桧</w:t>
      </w:r>
      <w:r>
        <w:rPr/>
        <w:t>ⲣ</w:t>
      </w:r>
      <w:r>
        <w:rPr/>
        <w:t>䗂</w:t>
      </w:r>
      <w:r>
        <w:rPr/>
        <w:t>⡑</w:t>
      </w:r>
      <w:r>
        <w:rPr/>
        <w:t>䡱癢扲眰䦩뭗嚡⭒숯穡獸㥴숱氽楑呎頬助う湭幪㈰繯漬䭇璡洯ꥰ凂곃숱뽔ㅵ칶瑙</w:t>
      </w:r>
      <w:r>
        <w:rPr/>
        <w:t>⣂</w:t>
      </w:r>
      <w:r>
        <w:rPr/>
        <w:t>쉤末啓칋⭯☯쉴䱴刵奭噧㣂嘯橙ヂ颥긵⭵㜺䵠ꏂ卅䵑䴊</w:t>
      </w:r>
      <w:r>
        <w:rPr/>
        <w:t>ꥁ</w:t>
      </w:r>
      <w:r>
        <w:rPr/>
        <w:t>瑓㤯吷损爻⺿쉨싂玱Ⓨ싂쉇䐥ꇃ㭪㖿兰轋氪湗悿昱</w:t>
      </w:r>
      <w:r>
        <w:rPr/>
        <w:t>⡓</w:t>
      </w:r>
      <w:r>
        <w:rPr/>
        <w:t>樥♪㍬彐㎿倭乖쵄䵷䭞ㅵ慇䅗䃂扷때婧瘨昰慨</w:t>
      </w:r>
      <w:r>
        <w:rPr/>
        <w:t>ⱊ</w:t>
      </w:r>
      <w:r>
        <w:rPr/>
        <w:t>牾䥨乳㈬〹숩䑩㩔춡⫍璣丵歲⹷슮</w:t>
      </w:r>
      <w:r>
        <w:rPr/>
        <w:t>ⱷ</w:t>
      </w:r>
      <w:r>
        <w:rPr/>
        <w:t>瑨浴繓ㅙ㭏牳勍쉑䉭タ纮䭙牳伸㞻䱷獊兑〱扇</w:t>
      </w:r>
      <w:r>
        <w:rPr/>
        <w:t>ⱍ</w:t>
      </w:r>
      <w:r>
        <w:rPr/>
        <w:t>싂坃⯂漦쉵癓縹⨮㭀</w:t>
      </w:r>
      <w:r>
        <w:rPr/>
        <w:t>Ɑ</w:t>
      </w:r>
      <w:r>
        <w:rPr/>
        <w:t>熘总憩⥒慟</w:t>
      </w:r>
      <w:r>
        <w:rPr/>
        <w:t>ⰽ</w:t>
      </w:r>
      <w:r>
        <w:rPr/>
        <w:t>㗂쵭䅵娭暏娯秂쉵䍘獔쉾獓吺繇㩦췍걳⸷兯숫⩋窱䔺湍☤</w:t>
      </w:r>
      <w:r>
        <w:rPr/>
        <w:t>ꤹ</w:t>
      </w:r>
      <w:r>
        <w:rPr/>
        <w:t>䢻걭䅢쉊슻ꅸ㴬쉇䄰놵唰숫啅畯⩍㨪摕㛂東顧縣㛂㕞琸쉔煗ꥠ╢걄洫䜣呋倣浄쉣硯쉲伻刷</w:t>
      </w:r>
      <w:r>
        <w:rPr/>
        <w:t>ⱐ</w:t>
      </w:r>
      <w:r>
        <w:rPr/>
        <w:t>燂欴䪿쵊佊爬</w:t>
      </w:r>
      <w:r>
        <w:rPr/>
        <w:t>ⱶ</w:t>
      </w:r>
      <w:r>
        <w:rPr/>
        <w:t>䲱啓쉯⩧㏂托걣⩴ッㄪ堶거뼶⑑瑈⩊慥殻㨣㜷啠</w:t>
      </w:r>
      <w:r>
        <w:rPr/>
        <w:t>ꦣ</w:t>
      </w:r>
      <w:r>
        <w:rPr/>
        <w:t>嘳汮璻</w:t>
      </w:r>
      <w:r>
        <w:rPr/>
        <w:t>ꤥ</w:t>
      </w:r>
      <w:r>
        <w:rPr/>
        <w:t>슩慘⩀숣搴㋂</w:t>
      </w:r>
      <w:r>
        <w:rPr/>
        <w:t>ⶩ</w:t>
      </w:r>
      <w:r>
        <w:rPr/>
        <w:t>牰곎ꍢ皿ꄻ熏慖䝃顥拂㩖砭</w:t>
      </w:r>
      <w:r>
        <w:rPr/>
        <w:t>⡲</w:t>
      </w:r>
      <w:r>
        <w:rPr/>
        <w:t>潾䩎煎⑵䨯</w:t>
      </w:r>
      <w:r>
        <w:rPr/>
        <w:t>ꖏ</w:t>
      </w:r>
      <w:r>
        <w:rPr/>
        <w:t>煭䅞◃숩⭇캵거刦颱捋슘繊⥇㠶㉴噐䅚硋䡒⏂は彣숶쉪浵썙㍋歌娲楙䒣숲쉾䜪䉳ꄴ䬭泂</w:t>
      </w:r>
      <w:r>
        <w:rPr/>
        <w:t>ꔽ</w:t>
      </w:r>
      <w:r>
        <w:rPr/>
        <w:t>쵶幣歳猯睭瑉丹썄搻</w:t>
      </w:r>
      <w:r>
        <w:rPr/>
        <w:t>ⶩ</w:t>
      </w:r>
      <w:r>
        <w:rPr/>
        <w:t>䙀䍧깇䒩칆敠⑐믂꺩⴨껂獹칫⑧⍂쉔敦㭬竃㵟毂焺㝺㙶䙘㤷乚祪坎숣쉎伭丳参䴹ꏂ疬⹏庥慲⿎</w:t>
      </w:r>
      <w:r>
        <w:rPr/>
        <w:t>ⷂ</w:t>
      </w:r>
      <w:r>
        <w:rPr/>
        <w:t>灆燂档㙚塁컂</w:t>
      </w:r>
      <w:r>
        <w:rPr/>
        <w:t>Ɱ</w:t>
      </w:r>
      <w:r>
        <w:rPr/>
        <w:t>䒿朦싎칄彐㡈숺뭐싂攸뭞싂䮡썴欸ꥬ㌯싂쉊敆洰␲摷縸쉊弥恺䢱灀쵩心쉭㵶숶䑘瞵쵔㵞쎩牦ꥪ頩䲵欰个</w:t>
      </w:r>
      <w:r>
        <w:rPr/>
        <w:t>Ⳃ</w:t>
      </w:r>
      <w:r>
        <w:rPr/>
        <w:t>뿂䍶䑐〸幀䦩숱</w:t>
      </w:r>
      <w:r>
        <w:rPr/>
        <w:t>꥓</w:t>
      </w:r>
      <w:r>
        <w:rPr/>
        <w:t>题䵇磂頮긵ꍶ癪</w:t>
      </w:r>
      <w:r>
        <w:rPr/>
        <w:t>Ɱ</w:t>
      </w:r>
      <w:r>
        <w:rPr/>
        <w:t>䄻䔺䙯</w:t>
      </w:r>
      <w:r>
        <w:rPr/>
        <w:t>ⵆ</w:t>
      </w:r>
      <w:r>
        <w:rPr/>
        <w:t>㩢慇塸묪ㅨ뾵쉘兡ネ쉌䅁쉃䭩䭢つ</w:t>
      </w:r>
      <w:r>
        <w:rPr/>
        <w:t>ꦮ</w:t>
      </w:r>
      <w:r>
        <w:rPr/>
        <w:t>츦弨慬쉗믃ㅚ䪩䳍乄㐭参뭖穚䩓䞻杴걁凂䕔獣숤㍫溣晙玿㤭嫎슘渱唷獫䁚싂⸦杘⨻䠨䃂硋싂슱妮輶슣辥祕⥠歁ꅂ盂潤䨩杂繊딴㨺</w:t>
      </w:r>
      <w:r>
        <w:rPr/>
        <w:t>ⵙ</w:t>
      </w:r>
      <w:r>
        <w:rPr/>
        <w:t>쉦뽀䉣숰灯㥚⭢</w:t>
      </w:r>
      <w:r>
        <w:rPr/>
        <w:t>ⱳ</w:t>
      </w:r>
      <w:r>
        <w:rPr/>
        <w:t>㕲뇂♹㡳䡱쉬ꅩ䝥㔲ぉ㫂瘦㗂㴹ꅮ牏㠶숤㨵穑</w:t>
      </w:r>
      <w:r>
        <w:rPr/>
        <w:t>⠵</w:t>
      </w:r>
      <w:r>
        <w:rPr/>
        <w:t>䬮獡䴭幑檘未숦䄱쉉䡦睏⑑䛂塔㝰☵微쉫婵숻쉇剐夊묲䉁塔䅫깭┸ꍌ倰</w:t>
      </w:r>
      <w:r>
        <w:rPr/>
        <w:t>ⵀ</w:t>
      </w:r>
      <w:r>
        <w:rPr/>
        <w:t>⡋</w:t>
      </w:r>
      <w:r>
        <w:rPr/>
        <w:t>轀䲻吳╹⎮惂</w:t>
      </w:r>
      <w:r>
        <w:rPr/>
        <w:t>ꕚ</w:t>
      </w:r>
      <w:r>
        <w:rPr/>
        <w:t>ꇂ咘⥨機畩坟㵎䕋썑䵏㞿痂쉄</w:t>
      </w:r>
      <w:r>
        <w:rPr/>
        <w:t>ꕧ</w:t>
      </w:r>
      <w:r>
        <w:rPr/>
        <w:t>幠狎睺☵⦵濂숤暘甬䬭䥄쉣摰ꆩ⽟悬</w:t>
      </w:r>
      <w:r>
        <w:rPr/>
        <w:t>ꗍ</w:t>
      </w:r>
      <w:r>
        <w:rPr/>
        <w:t>䕷ꌪ䍦쉖㵅뽅壂兎䙡䙁兗</w:t>
      </w:r>
      <w:r>
        <w:rPr/>
        <w:t>⠶</w:t>
      </w:r>
      <w:r>
        <w:rPr/>
        <w:t>뭓杯獁匪繢輸㉇焭㤸啠媩圫䑷橐獦ꍄ딻琦䭢祇㠮佬쉶祖瞥畇껂橮祉祁磂⩅</w:t>
      </w:r>
      <w:r>
        <w:rPr/>
        <w:t>ꥑ</w:t>
      </w:r>
      <w:r>
        <w:rPr/>
        <w:t>悥杺⨲辏ㅞ⥩䟂彷䵯숪免湰潲嗂洸汥ꌸ슻慲䤷禱</w:t>
      </w:r>
      <w:r>
        <w:rPr/>
        <w:t>⡘</w:t>
      </w:r>
      <w:r>
        <w:rPr/>
        <w:t>ꅆ硧汯㍐㭙㵘녘橠쎏䞬敞煢슩쉚숱䱍湟䠤珂爹</w:t>
      </w:r>
      <w:r>
        <w:rPr/>
        <w:t>ꤱ</w:t>
      </w:r>
      <w:r>
        <w:rPr/>
        <w:t>礵䱀䔩㵙慀䍞彶䡓쉣䙾슣㭍䫃劬쉂䤫婌焦㭷留敟烂挫か杴䝥</w:t>
      </w:r>
      <w:r>
        <w:rPr/>
        <w:t>ꥆ</w:t>
      </w:r>
      <w:r>
        <w:rPr/>
        <w:t>㡳㷂繮</w:t>
      </w:r>
      <w:r>
        <w:rPr/>
        <w:t>⡦</w:t>
      </w:r>
      <w:r>
        <w:rPr/>
        <w:t>婦</w:t>
      </w:r>
      <w:r>
        <w:rPr/>
        <w:t>ꖱ</w:t>
      </w:r>
      <w:r>
        <w:rPr/>
        <w:t>⡃╖</w:t>
      </w:r>
      <w:r>
        <w:rPr/>
        <w:t>ꅔ</w:t>
      </w:r>
      <w:r>
        <w:rPr/>
        <w:t>ⱟ⡖</w:t>
      </w:r>
      <w:r>
        <w:rPr/>
        <w:t>織と礽녪䜬瞡⑔녪恊痍椵䉅⭥쉕㑈㶩塢ꇂ礷湋李杯㘭墮ꥫ煏</w:t>
      </w:r>
      <w:r>
        <w:rPr/>
        <w:t>ꥈ</w:t>
      </w:r>
      <w:r>
        <w:rPr/>
        <w:t>琬頴懂び橷幨䝉쉔泎獄칖⩎䜪砳뽵彆쉪</w:t>
      </w:r>
      <w:r>
        <w:rPr/>
        <w:t>ꕹ</w:t>
      </w:r>
      <w:r>
        <w:rPr/>
        <w:t>弮卢䒡塅⥭䍣塕╏垡ㅡ쉑䍆珂浅瑤弫歎擂瀽嘪䕔婲䥇쉃⽁ꅠ竂兏樦䈻숪␻䆥썆㖏ꅫ港⹐숵䵦䙮㑳놏⌳슡涡</w:t>
      </w:r>
      <w:r>
        <w:rPr/>
        <w:t>ⱖ</w:t>
      </w:r>
      <w:r>
        <w:rPr/>
        <w:t>狍쉒䒱橠低깰⴬䄪癓㩪東㴵輺䰽숹熘滂棂쉶</w:t>
      </w:r>
      <w:r>
        <w:rPr/>
        <w:t>⠷</w:t>
      </w:r>
      <w:r>
        <w:rPr/>
        <w:t>冏䝨싎⼤兟╄摯㑎淂숬䝗惂入娪䡵</w:t>
      </w:r>
      <w:r>
        <w:rPr/>
        <w:t>꧂</w:t>
      </w:r>
      <w:r>
        <w:rPr/>
        <w:t>昮䃎焱䅏轉䱱쵣</w:t>
      </w:r>
      <w:r>
        <w:rPr/>
        <w:t>⡓</w:t>
      </w:r>
      <w:r>
        <w:rPr/>
        <w:t>䩲⤬咱숵䙳䭮쵉</w:t>
      </w:r>
      <w:r>
        <w:rPr/>
        <w:t>ⱍ</w:t>
      </w:r>
      <w:r>
        <w:rPr/>
        <w:t>ꦘ</w:t>
      </w:r>
      <w:r>
        <w:rPr/>
        <w:t>幁㷂䥖쉧깵汢뼰쉇䉋䅎顢牂暏䓂矂㩅啐ꌨ㦩䵭昦</w:t>
      </w:r>
      <w:r>
        <w:rPr/>
        <w:t>ⵣ</w:t>
      </w:r>
      <w:r>
        <w:rPr/>
        <w:t>䖻獺畆쉺砣犩䯃獤쉷⛂怳</w:t>
      </w:r>
      <w:r>
        <w:rPr/>
        <w:t>ⱍ</w:t>
      </w:r>
      <w:r>
        <w:rPr/>
        <w:t>汓欱䕳湦䪡</w:t>
      </w:r>
      <w:r>
        <w:rPr/>
        <w:t>ⶻ</w:t>
      </w:r>
      <w:r>
        <w:rPr/>
        <w:t>䝌樸꥗灄</w:t>
      </w:r>
      <w:r>
        <w:rPr/>
        <w:t>꥟</w:t>
      </w:r>
      <w:r>
        <w:rPr/>
        <w:t>쉮쉪</w:t>
      </w:r>
      <w:r>
        <w:rPr/>
        <w:t>ꥊ</w:t>
      </w:r>
      <w:r>
        <w:rPr/>
        <w:t>弸卌䝒숪灉囂呵䆏唣夥뾻숵䁎㏃</w:t>
      </w:r>
      <w:r>
        <w:rPr/>
        <w:t>ⲱ</w:t>
      </w:r>
      <w:r>
        <w:rPr/>
        <w:t>숮䁥硊⦻</w:t>
      </w:r>
      <w:r>
        <w:rPr/>
        <w:t>ꗎ</w:t>
      </w:r>
      <w:r>
        <w:rPr/>
        <w:t>䱠㭤啥堽</w:t>
      </w:r>
      <w:r>
        <w:rPr/>
        <w:t>ⰵ</w:t>
      </w:r>
      <w:r>
        <w:rPr/>
        <w:t>颻圳㉌䑖瘸캻橳㐲䘩顒恬䁑厏啟戳䑱뾩碏㖘灵뮱</w:t>
      </w:r>
      <w:r>
        <w:rPr/>
        <w:t>ⱊ</w:t>
      </w:r>
      <w:r>
        <w:rPr/>
        <w:t>㣂穤乶䈥쉃浈唻氮坹㭟奵橠╗悻㗂塸琶㥵츫㚩촤䍱갦圥깋놘氦瞱쉐晊</w:t>
      </w:r>
      <w:r>
        <w:rPr/>
        <w:t>ⵎ</w:t>
      </w:r>
      <w:r>
        <w:rPr/>
        <w:t>参偅朤䴤䴰橴썚汷䙄䅫恠〵唷縭㭶剆䘱皿穄쵕瓂獗䩒甤⭳쉴ꄷ玮䵡녍⩨㭱妻⭵奈剅캵</w:t>
      </w:r>
      <w:r>
        <w:rPr/>
        <w:t>ⱪ</w:t>
      </w:r>
      <w:r>
        <w:rPr/>
        <w:t>圩㭶⨩</w:t>
      </w:r>
      <w:r>
        <w:rPr/>
        <w:t>ꥆ</w:t>
      </w:r>
      <w:r>
        <w:rPr/>
        <w:t>䨮숮轠갲㯂㥖猤⸤硨㝪穡䓂槂묯쉓㙨乚頵恕ꥥ㑗䅷녇歖</w:t>
      </w:r>
      <w:r>
        <w:rPr/>
        <w:t>ꤊ</w:t>
      </w:r>
      <w:r>
        <w:rPr/>
        <w:t>硪偱嫎乱쉯摸䅍䠭䜤獡㜸朮弻剗恈灮╟</w:t>
      </w:r>
      <w:r>
        <w:rPr/>
        <w:t>ꕤ⥠</w:t>
      </w:r>
      <w:r>
        <w:rPr/>
        <w:t>恺숣ꄣ䡈侵〶⨫</w:t>
      </w:r>
      <w:r>
        <w:rPr/>
        <w:t>ꕄ</w:t>
      </w:r>
      <w:r>
        <w:rPr/>
        <w:t>噎⩄昵␥쉁汸䥘捏쉁湷ꍐ䉘䛎灨뼨⹹掮䉥䉌㙁㍭㜬懂仂䝦桕ꅱ棂嫂㝶欹硕칤</w:t>
      </w:r>
      <w:r>
        <w:rPr/>
        <w:t>ꤻ</w:t>
      </w:r>
      <w:r>
        <w:rPr/>
        <w:t>䈩盂繾啣乗犣恪轚元繨␽嫎熿숲䙉䉕焪⑃焩癃偈㒏</w:t>
      </w:r>
      <w:r>
        <w:rPr/>
        <w:t>ꥆ⫂</w:t>
      </w:r>
      <w:r>
        <w:rPr/>
        <w:t>搭囂㓂㤳걸摎넽瑂숽昲牥捏狂</w:t>
      </w:r>
      <w:r>
        <w:rPr/>
        <w:t>꤫</w:t>
      </w:r>
      <w:r>
        <w:rPr/>
        <w:t>ⱉ⭡</w:t>
      </w:r>
      <w:r>
        <w:rPr/>
        <w:t>恢䕈墥煥</w:t>
      </w:r>
      <w:r>
        <w:rPr/>
        <w:t>⠥</w:t>
      </w:r>
      <w:r>
        <w:rPr/>
        <w:t>夥癚灸熏䁕</w:t>
      </w:r>
      <w:r>
        <w:rPr/>
        <w:t>⣂</w:t>
      </w:r>
      <w:r>
        <w:rPr/>
        <w:t>徣洤㬸氯䑋䁰</w:t>
      </w:r>
      <w:r>
        <w:rPr/>
        <w:t>ꥑꤺ</w:t>
      </w:r>
      <w:r>
        <w:rPr/>
        <w:t>䫂揂穪穑</w:t>
      </w:r>
      <w:r>
        <w:rPr/>
        <w:t>ꦩ</w:t>
      </w:r>
      <w:r>
        <w:rPr/>
        <w:t>摣⹙治⽱栥뭬睦썴㵨</w:t>
      </w:r>
      <w:r>
        <w:rPr/>
        <w:t>ꕚ</w:t>
      </w:r>
      <w:r>
        <w:rPr/>
        <w:t>㵔㭙⨰凎</w:t>
      </w:r>
      <w:r>
        <w:rPr/>
        <w:t>꥓</w:t>
      </w:r>
      <w:r>
        <w:rPr/>
        <w:t>穡婳䁺䠭䵵片啪</w:t>
      </w:r>
      <w:r>
        <w:rPr/>
        <w:t>ꥁ</w:t>
      </w:r>
      <w:r>
        <w:rPr/>
        <w:t>㕐䒻悮勂</w:t>
      </w:r>
      <w:r>
        <w:rPr/>
        <w:t>ꔩ</w:t>
      </w:r>
      <w:r>
        <w:rPr/>
        <w:t>쉐〪兔习갵㏂恢秂暱갹쉦橎潳ꅠ橖쉗㝟䠶䗂溮㟂䆻⏂⨨癌疻唫昷♄㡱길彎影㝮幔㉦䃂炩⵫䟂灰숪瓂㡉颏믂轮䱏</w:t>
      </w:r>
      <w:r>
        <w:rPr/>
        <w:t>ꤴ</w:t>
      </w:r>
      <w:r>
        <w:rPr/>
        <w:t>が橊츴땴뽆숯掏䭞䜩擎䚣⭷渮戤䜳㓂㮿剅⨹慚漪쉶㏂揂</w:t>
      </w:r>
      <w:r>
        <w:rPr/>
        <w:t>ⵃ</w:t>
      </w:r>
      <w:r>
        <w:rPr/>
        <w:t>㙰㪩⛂瀩땷㔸䝹䵅Ⓜ喥㬶㭲䅬㕎瘤愽洣䭦뽣摶冡恗㜻䁟咩炘瑠ㅶ䳂攵칣⭰䨷쉠</w:t>
      </w:r>
      <w:r>
        <w:rPr/>
        <w:t>ꕪ</w:t>
      </w:r>
      <w:r>
        <w:rPr/>
        <w:t>慄⤪㭹䄰㩑轍瘪䠩杫䁴特乴숳繐攴㑂炿橡噆啞䑋兰䐥⻂⬤潟숫㭔⹙뽤⻂걣䆩唫싂㡎⌸ꅭ捔</w:t>
      </w:r>
      <w:r>
        <w:rPr/>
        <w:t>ⱦ</w:t>
      </w:r>
      <w:r>
        <w:rPr/>
        <w:t>뿃╯轣䡾頪♆噍啡橃⍉㓂汒溣뭆땍슱촦煐쌲⪮싂╃⦩梏</w:t>
      </w:r>
      <w:r>
        <w:rPr/>
        <w:t>Ⱓ</w:t>
      </w:r>
      <w:r>
        <w:rPr/>
        <w:t>縻犩势䪬㕺쌴㵾柂숵뾩⭉뽂杊䙋촮硋歫쉈춣奢⩌슡숩⴦쉢縬ꎮ挲☬慉숣</w:t>
      </w:r>
      <w:r>
        <w:rPr/>
        <w:t>ⵧ</w:t>
      </w:r>
      <w:r>
        <w:rPr/>
        <w:t>偦癸싂伺䥇꥞噉⹎䏂▥搦㕨쉇流碻깴䱏䩵愭澿☥䝴橵砻砬ꍂ싎奡깤剺䱕䙉慑⫂ㄶ쉃䉉㌳</w:t>
      </w:r>
      <w:r>
        <w:rPr/>
        <w:t>Ⳃ</w:t>
      </w:r>
      <w:r>
        <w:rPr/>
        <w:t>ꅀ兞戵㙬䍭䥳䤸㠳参微昳疬暬睋</w:t>
      </w:r>
      <w:r>
        <w:rPr/>
        <w:t>꧃</w:t>
      </w:r>
      <w:r>
        <w:rPr/>
        <w:t>㝑灞转決䉈캘䄹⩁</w:t>
      </w:r>
      <w:r>
        <w:rPr/>
        <w:t>ꥆ</w:t>
      </w:r>
      <w:r>
        <w:rPr/>
        <w:t>繸杄䥀煙긯䄨稵頵䑍⩆惂俎숱䑵䔺</w:t>
      </w:r>
      <w:r>
        <w:rPr/>
        <w:t>꤯</w:t>
      </w:r>
      <w:r>
        <w:rPr/>
        <w:t>枮噡격⥴愶摉䉣捯妥䥁㋂轧䈦썁冬飂</w:t>
      </w:r>
      <w:r>
        <w:rPr/>
        <w:t>ꤨ</w:t>
      </w:r>
      <w:r>
        <w:rPr/>
        <w:t>숲佃瀴玬愹깬䷃⭈癇</w:t>
      </w:r>
      <w:r>
        <w:rPr/>
        <w:t>ⵠꔯ</w:t>
      </w:r>
      <w:r>
        <w:rPr/>
        <w:t>슏瑭</w:t>
      </w:r>
      <w:r>
        <w:rPr/>
        <w:t>ⴴ</w:t>
      </w:r>
      <w:r>
        <w:rPr/>
        <w:t>䛍╍渲</w:t>
      </w:r>
      <w:r>
        <w:rPr/>
        <w:t>⡃</w:t>
      </w:r>
      <w:r>
        <w:rPr/>
        <w:t>䀨㍓椦떬넮칀걏甭㚮挥</w:t>
      </w:r>
      <w:r>
        <w:rPr/>
        <w:t>ꥍ</w:t>
      </w:r>
      <w:r>
        <w:rPr/>
        <w:t>䠣쉐ꄪ⽁㙒</w:t>
      </w:r>
      <w:r>
        <w:rPr/>
        <w:t>ꕆ</w:t>
      </w:r>
      <w:r>
        <w:rPr/>
        <w:t>槂手嘯䏂</w:t>
      </w:r>
      <w:r>
        <w:rPr/>
        <w:t>ꗂ</w:t>
      </w:r>
      <w:r>
        <w:rPr/>
        <w:t>弹ꌳ碻⩙䧂ㄨ컂숱</w:t>
      </w:r>
      <w:r>
        <w:rPr/>
        <w:t>ꤦ</w:t>
      </w:r>
      <w:r>
        <w:rPr/>
        <w:t>泃䧂欥</w:t>
      </w:r>
      <w:r>
        <w:rPr/>
        <w:t>ꦡ</w:t>
      </w:r>
      <w:r>
        <w:rPr/>
        <w:t>畃乖딭稊煲㥾啍쉺朴뭙㊘削咿쉵⿂䙃塇겡噸戨㭩㙠愪奙♹㇂浃뮏ㅾ슱쉟⦏櫃䩠奏⩄浲妬瞻ꏂ䉹恶淂恙媵</w:t>
      </w:r>
      <w:r>
        <w:rPr/>
        <w:t>ꦩ</w:t>
      </w:r>
      <w:r>
        <w:rPr/>
        <w:t>䅠琻╫⫍㙓朸숣吱䑸</w:t>
      </w:r>
      <w:r>
        <w:rPr/>
        <w:t>ⵃ</w:t>
      </w:r>
      <w:r>
        <w:rPr/>
        <w:t>䥗捷䵢캘쉈伪塞숽㥃䰥䈪䪵欩珂쉍灒怯げ䘭칩쉥숱뿂갯쉕砪녾츳긴슻燂硟勂</w:t>
      </w:r>
      <w:r>
        <w:rPr/>
        <w:t>ꥒ</w:t>
      </w:r>
      <w:r>
        <w:rPr/>
        <w:t>쉢㨥ꄳ┦▱⨪捧뼩晇夰䭸仂떵떩䇂戸㥦⩣䨫䗂洸珂攻☳</w:t>
      </w:r>
      <w:r>
        <w:rPr/>
        <w:t>Ⳃ</w:t>
      </w:r>
      <w:r>
        <w:rPr/>
        <w:t>䠪慘⤯슩彶㢵疮싂䁳녍녃燂쉭乢⭈</w:t>
      </w:r>
      <w:r>
        <w:rPr/>
        <w:t>Ⲯ</w:t>
      </w:r>
      <w:r>
        <w:rPr/>
        <w:t>칎毂싂쉋슮㙺塵쉏㨷㵸頤幎㶻䨦⛂䪣슘㍟</w:t>
      </w:r>
      <w:r>
        <w:rPr/>
        <w:t>ꕩ</w:t>
      </w:r>
      <w:r>
        <w:rPr/>
        <w:t>捇偁术瑘</w:t>
      </w:r>
      <w:r>
        <w:rPr/>
        <w:t>ꕣ</w:t>
      </w:r>
      <w:r>
        <w:rPr/>
        <w:t>斘䕠佁䢣ꆵ⨥憘넽江곂硇䗍噪ꆩ䢩촷⍫瀤䘫䯂䱋祔堣っ䅤숷ꍚ瑁묳凃껂桾怸㋎㉙㩕楚辱癔吤㢥䬰娸㑷䌸浺츬쉠攦㝒䈶⹬凂뽩㏃唤쉳⹏䑹춮㠬숪갽狂쵹烂넯㏍牬䉓╁䰪摞䟂礱⻂刪厬숶㉢斻</w:t>
      </w:r>
      <w:r>
        <w:rPr/>
        <w:t>ⴽ</w:t>
      </w:r>
      <w:r>
        <w:rPr/>
        <w:t>搯칞ꍅ䥠䫂뽙슩</w:t>
      </w:r>
      <w:r>
        <w:rPr/>
        <w:t>Ⳃ</w:t>
      </w:r>
      <w:r>
        <w:rPr/>
        <w:t>䰳悱瑥磂幞卶ㅃ丷劵뭔亘奏婁싂㙞丰祸ꇎ䬣䖥杷灰걾꺬쉶䖿頦묮福썵㙘䨯䡡嚩坙䁤㥎乢䉄嫂쉒繒컍</w:t>
      </w:r>
      <w:r>
        <w:rPr/>
        <w:t>⠨</w:t>
      </w:r>
      <w:r>
        <w:rPr/>
        <w:t>㑠燃䓂栶숳㤻䩎䉌㠰䢬㉋瑱ꄹ䇃ꥥ㩬㨱䦵㩹头뾥呅⪡⪘听䭷츪慾樫䡙㨦㖣⒬确礦㴽楰䒱㵐珂䑀㥺쉱</w:t>
      </w:r>
      <w:r>
        <w:rPr/>
        <w:t>ꖮ</w:t>
      </w:r>
      <w:r>
        <w:rPr/>
        <w:t>姂爰</w:t>
      </w:r>
      <w:r>
        <w:rPr/>
        <w:t>ꖡꤵ</w:t>
      </w:r>
      <w:r>
        <w:rPr/>
        <w:t>䉴桋浕</w:t>
      </w:r>
      <w:r>
        <w:rPr/>
        <w:t>ꥏ</w:t>
      </w:r>
      <w:r>
        <w:rPr/>
        <w:t>咡攮쉄滂䲵뭄⼥㈦슥熥䡆썱昤幦싂梱繁媵八゘䨥╥녑啺␩⵲쉔渽半轺</w:t>
      </w:r>
      <w:r>
        <w:rPr/>
        <w:t>ꦬ</w:t>
      </w:r>
      <w:r>
        <w:rPr/>
        <w:t>쵏㡊</w:t>
      </w:r>
      <w:r>
        <w:rPr/>
        <w:t>Ⱬ</w:t>
      </w:r>
      <w:r>
        <w:rPr/>
        <w:t>撿</w:t>
      </w:r>
      <w:r>
        <w:rPr/>
        <w:t>ⱪ</w:t>
      </w:r>
      <w:r>
        <w:rPr/>
        <w:t>湏奮䣂揂⏂䡓⨯獅㝾싂毃珂ꄱ睴㮡灱⌣䭡</w:t>
      </w:r>
      <w:r>
        <w:rPr/>
        <w:t>Ⳃⲏ</w:t>
      </w:r>
      <w:r>
        <w:rPr/>
        <w:t>琵手桡쉊숳⑾睴䷂쉨爬깰敤ꌱ浳㌥㤥䜮轩슱⹂썰伭橅㚬䤫♏圷婨</w:t>
      </w:r>
      <w:r>
        <w:rPr/>
        <w:t>⡖</w:t>
      </w:r>
      <w:r>
        <w:rPr/>
        <w:t>杊䕵⥗㝃婳숵牑쉠슿㑱㤺䄺⼤뮣㒿</w:t>
      </w:r>
      <w:r>
        <w:rPr/>
        <w:t>Ⲭ</w:t>
      </w:r>
      <w:r>
        <w:rPr/>
        <w:t>ꄣ⻍⭀뽍煣灕畢땲뿂塢</w:t>
      </w:r>
      <w:r>
        <w:rPr/>
        <w:t>ꤳ⨶</w:t>
      </w:r>
      <w:r>
        <w:rPr/>
        <w:t>婒氱⦩歷㵣昱⫍顁煶䟂⍇⽵</w:t>
      </w:r>
      <w:r>
        <w:rPr/>
        <w:t>⡕</w:t>
      </w:r>
      <w:r>
        <w:rPr/>
        <w:t>㵱硙焵䜤녹檿氬汨で榏㯂楙坷偾党倩䈨䅾⍣䭑쉂飃㓂칊顇</w:t>
      </w:r>
      <w:r>
        <w:rPr/>
        <w:t>ꗂ</w:t>
      </w:r>
      <w:r>
        <w:rPr/>
        <w:t>礩▻檣㑔㥆⹫瑉䡂嘵杢繆숺樺䵯獶張㶬⌣帬頭ꍏ商䄊昮㜮滂싎晫㉸땅</w:t>
      </w:r>
      <w:r>
        <w:rPr/>
        <w:t>ꕪ</w:t>
      </w:r>
      <w:r>
        <w:rPr/>
        <w:t>偠扫뭪⍙싂䅗䥨婂稷澻卾ㅦ犘⑴숪光塇ꎏ吽䝆乌畉㐺䉏垮숸䰣⴨</w:t>
      </w:r>
      <w:r>
        <w:rPr/>
        <w:t>⣍</w:t>
      </w:r>
      <w:r>
        <w:rPr/>
        <w:t>㢘뿍㖩쏂禡㏃♸⍁⽡쉤꥔䞩湬瑞싂恾煟♌뭃浯堬痍㑠쉇け橌偞녨싂촬깖싂뾩㊬쉙</w:t>
      </w:r>
      <w:r>
        <w:rPr/>
        <w:t>ꦮ</w:t>
      </w:r>
      <w:r>
        <w:rPr/>
        <w:t>は䓂窻䎘疏㷂妬㈶总婩쉔剨欪枘䥌漺쉨</w:t>
      </w:r>
      <w:r>
        <w:rPr/>
        <w:t>ꤺ</w:t>
      </w:r>
      <w:r>
        <w:rPr/>
        <w:t>椦片ㆡ䣂槂쉣쉎⯂쉖砤潷썹㎘敉걟晘繲⩥沣㪵繋偄㡔䅥䉴漩株쉘卭넻㡗㋎☲䜰疮녠歵祳㋎㔨숦쉁櫎㣂슏㗍쉅䶘兘겿싂䀪㔪彡땨⎮婑栱썥䍠㎱㦏숣녪쉸歹轁뮣奁</w:t>
      </w:r>
      <w:r>
        <w:rPr/>
        <w:t>⡚</w:t>
      </w:r>
      <w:r>
        <w:rPr/>
        <w:t>쉍</w:t>
      </w:r>
      <w:r>
        <w:rPr/>
        <w:t>⡰</w:t>
      </w:r>
      <w:r>
        <w:rPr/>
        <w:t>奶留癚슮権䁫壂刲幩徵䙺烍桕さ瀺㈮燂幁⩦⼮쉺ꥷ㊩⩄슏㘵녟숩䁐弯顳⤸칺柃灁♚녶䭧쉞</w:t>
      </w:r>
      <w:r>
        <w:rPr/>
        <w:t>⡴</w:t>
      </w:r>
      <w:r>
        <w:rPr/>
        <w:t>潂⥫䙣숣꺘쉘썆㝠恶埂乪䔦愨쉁ꅍ塮ꥩ</w:t>
      </w:r>
      <w:r>
        <w:rPr/>
        <w:t>ꥉ</w:t>
      </w:r>
      <w:r>
        <w:rPr/>
        <w:t>洯</w:t>
      </w:r>
      <w:r>
        <w:rPr/>
        <w:t>ꖱ┳</w:t>
      </w:r>
      <w:r>
        <w:rPr/>
        <w:t>ㆱ徱氶参쉎炩♔凂繎㮬睲⩴㌨⨻渳썫奎썆슥㥒ꥺ⍘쌪㜸㩄磂刱秂湺㤴䰮촵슻殘䠭塊뾱⮘⿃</w:t>
      </w:r>
      <w:r>
        <w:rPr/>
        <w:t>ꥇ</w:t>
      </w:r>
      <w:r>
        <w:rPr/>
        <w:t>갰䔳슩ふ㪡⵱桠</w:t>
      </w:r>
      <w:r>
        <w:rPr/>
        <w:t>ⱌ</w:t>
      </w:r>
      <w:r>
        <w:rPr/>
        <w:t>㎬䩃㡗獺䇂牳縹磂练⥌쉀甪噄숥渲⬭깍煍䬥兔㋂猺䱀㴷</w:t>
      </w:r>
      <w:r>
        <w:rPr/>
        <w:t>⠴</w:t>
      </w:r>
      <w:r>
        <w:rPr/>
        <w:t>뽧ㄨ䉲橨発呓갪䒡⑬捦匣惎楄ㄲ忍</w:t>
      </w:r>
      <w:r>
        <w:rPr/>
        <w:t>ⵞ</w:t>
      </w:r>
      <w:r>
        <w:rPr/>
        <w:t>ꥧ歋侩睈칁䙉㓂칟匵浂㭨椳⑵ㅒ嫎䍞㦿⑇穗橎浬䫂繐쉮乭䝩敤䩐参烂掻뭓ꄹ勃숭촪䋍浄⭳为⥯뾬⯂䖻쵶悻怲䅓깰汶䍂</w:t>
      </w:r>
      <w:r>
        <w:rPr/>
        <w:t>꧂</w:t>
      </w:r>
      <w:r>
        <w:rPr/>
        <w:t>㗂壃㵯⫂幦擂</w:t>
      </w:r>
      <w:r>
        <w:rPr/>
        <w:t>ꥒ</w:t>
      </w:r>
      <w:r>
        <w:rPr/>
        <w:t>䜱戸扁㬩彤㑦儯䒱傩⤳睚쉔䍺楗睐䙑촪琶䎘䣂べ穅啑㙐协㥖启汷</w:t>
      </w:r>
      <w:r>
        <w:rPr/>
        <w:t>ⱨ</w:t>
      </w:r>
      <w:r>
        <w:rPr/>
        <w:t>楒땟⒣束땲䔥㑅塣幒夹녷쉖㝌急う婞䷂潄机␴穉䁅䡧䍐㧂僂姂슡噞恪䨴湭个祾쉈츤澘湴⻂⹉祁䵫땍咵杸䡮⬨瘳쉾癚䛂㨣㩄⭂⪮⤨椷㉟쉚䎬䙬砩䢩</w:t>
      </w:r>
      <w:r>
        <w:rPr/>
        <w:t>Ⳃ</w:t>
      </w:r>
      <w:r>
        <w:rPr/>
        <w:t>㙒</w:t>
      </w:r>
      <w:r>
        <w:rPr/>
        <w:t>⡑</w:t>
      </w:r>
      <w:r>
        <w:rPr/>
        <w:t>乧䕵ꅑ抿⩷婨汎湤ぞ瀲</w:t>
      </w:r>
      <w:r>
        <w:rPr/>
        <w:t>Ⱕ</w:t>
      </w:r>
      <w:r>
        <w:rPr/>
        <w:t>瑳까⧍晭쉉쉇뽱檮毂攻晍䡍숪橢桶쌩숨슥</w:t>
      </w:r>
      <w:r>
        <w:rPr/>
        <w:t>⡷</w:t>
      </w:r>
      <w:r>
        <w:rPr/>
        <w:t>칆曂쉹䎵䭓㍔</w:t>
      </w:r>
      <w:r>
        <w:rPr/>
        <w:t>ꤷ</w:t>
      </w:r>
      <w:r>
        <w:rPr/>
        <w:t>ꥠ楧慮啘壍啧䗃䄊偅⩏䊱⸱䨳걲癴䌴슣轃橤曂祬쵖ㄩじ癭听痂瘯枡㑩⪿썵畚癐숭梻偌橱㵟噊礮䭳催序ㅅ啈╠橷祎䥤ꌪ긷乯摷䔬剤祫㑮</w:t>
      </w:r>
      <w:r>
        <w:rPr/>
        <w:t>꧂</w:t>
      </w:r>
      <w:r>
        <w:rPr/>
        <w:t>稹⩰婫ㅙ䮿栴㦮⫍쵊獉</w:t>
      </w:r>
      <w:r>
        <w:rPr/>
        <w:t>⠯</w:t>
      </w:r>
      <w:r>
        <w:rPr/>
        <w:t>獨䍐瑇싂䵉꥕숨뭉睇싂卑䐫⍉䭯䝅癟機橳晚乭숦㝟䰶煩璻怭╄숸縦ꍡ䆩䪬硾䍓御復櫂䩉㉨䝧歰숵輱兟愱</w:t>
      </w:r>
      <w:r>
        <w:rPr/>
        <w:t>ⱋ</w:t>
      </w:r>
      <w:r>
        <w:rPr/>
        <w:t>慀숱墮椲忂焫娮彌縺䌹⎮慏纩╮쏎塏妮</w:t>
      </w:r>
      <w:r>
        <w:rPr/>
        <w:t>ꤵ</w:t>
      </w:r>
      <w:r>
        <w:rPr/>
        <w:t>轑祾㶥楮轀쉀</w:t>
      </w:r>
      <w:r>
        <w:rPr/>
        <w:t>⡆</w:t>
      </w:r>
      <w:r>
        <w:rPr/>
        <w:t>䉩彑儴꺬㠪놿㈫嫂彚싍揂쉍劬楲䝬쉧䵟剁佾싂榮攬⑰┷쉠ꏂ娯姂녬柂顗竎㕈健䙅扣䑩▥걡ꅚ⥐ꍟ⑚咬㌥⨷祌㘣㑊</w:t>
      </w:r>
      <w:r>
        <w:rPr/>
        <w:t>⠶</w:t>
      </w:r>
      <w:r>
        <w:rPr/>
        <w:t>쉆䶥ㅹ䌨쏎兹격ㅓ䅥╒䴪걄轸繶佃湞겣숪柂慔딨煤䟂㍣䄹쉀垻啭⿂㐰刳䅚⮱婷싂㷂呸穳段䐪縸儰⫂唭⨯껂䍾싂땭</w:t>
      </w:r>
      <w:r>
        <w:rPr/>
        <w:t>ꤪ</w:t>
      </w:r>
      <w:r>
        <w:rPr/>
        <w:t>搥燎扰奉爳玮顭</w:t>
      </w:r>
      <w:r>
        <w:rPr/>
        <w:t>ⱕ</w:t>
      </w:r>
      <w:r>
        <w:rPr/>
        <w:t>゘㡇潏甥ꎡ묣䝧䏂偗噌⭋㩾숯㗂㭓栫쉘쉙싂</w:t>
      </w:r>
      <w:r>
        <w:rPr/>
        <w:t>꧂⭳</w:t>
      </w:r>
      <w:r>
        <w:rPr/>
        <w:t>晵곎䙔べ甯䩖恀涡䓂쉄焻水칸</w:t>
      </w:r>
      <w:r>
        <w:rPr/>
        <w:t>ⱦ</w:t>
      </w:r>
      <w:r>
        <w:rPr/>
        <w:t>厡倹匲ㅐ捪猹䞘촴╡皮檱獾晥䕨싂</w:t>
      </w:r>
      <w:r>
        <w:rPr/>
        <w:t>ꕋ</w:t>
      </w:r>
      <w:r>
        <w:rPr/>
        <w:t>坏係땚塍嘤剆慰쉫祟乲梵淎⹡</w:t>
      </w:r>
      <w:r>
        <w:rPr/>
        <w:t>ꤱ</w:t>
      </w:r>
      <w:r>
        <w:rPr/>
        <w:t>梱</w:t>
      </w:r>
      <w:r>
        <w:rPr/>
        <w:t>ⵢ</w:t>
      </w:r>
      <w:r>
        <w:rPr/>
        <w:t>儣</w:t>
      </w:r>
      <w:r>
        <w:rPr/>
        <w:t>ⵔ</w:t>
      </w:r>
      <w:r>
        <w:rPr/>
        <w:t>怹묤煦ァ쵏栫컂䈻盂妩䉑夫桎橁媘딲걀긯</w:t>
      </w:r>
      <w:r>
        <w:rPr/>
        <w:t>Ɫ</w:t>
      </w:r>
      <w:r>
        <w:rPr/>
        <w:t>扶睱녈弰婋</w:t>
      </w:r>
      <w:r>
        <w:rPr/>
        <w:t>ⶮ</w:t>
      </w:r>
      <w:r>
        <w:rPr/>
        <w:t>㊻䵃皱⾏汲欪㉩䒿㏂䃂␽⩷⩀䖻⩤</w:t>
      </w:r>
      <w:r>
        <w:rPr/>
        <w:t>ⵓ</w:t>
      </w:r>
      <w:r>
        <w:rPr/>
        <w:t>㠦䕁桯꺣䌹䩆⫃㝦啢䰵䋂</w:t>
      </w:r>
      <w:r>
        <w:rPr/>
        <w:t>ꗂ</w:t>
      </w:r>
      <w:r>
        <w:rPr/>
        <w:t>뽯싂琹☬♆놬奒刳쉐䁲题걃栯㢱秎</w:t>
      </w:r>
      <w:r>
        <w:rPr/>
        <w:t>ⰽ</w:t>
      </w:r>
      <w:r>
        <w:rPr/>
        <w:t>㜩囂⿂쏂乐</w:t>
      </w:r>
      <w:r>
        <w:rPr/>
        <w:t>ꕃ</w:t>
      </w:r>
      <w:r>
        <w:rPr/>
        <w:t>쉡쉯╈숫輬ꇂ</w:t>
      </w:r>
      <w:r>
        <w:rPr/>
        <w:t>ꕈ</w:t>
      </w:r>
      <w:r>
        <w:rPr/>
        <w:t>㤥健竂쉸劣頥䙷恾㑄쉒繇礴딥㗂곂습䭖嗂愹煩</w:t>
      </w:r>
      <w:r>
        <w:rPr/>
        <w:t>ⲣ</w:t>
      </w:r>
      <w:r>
        <w:rPr/>
        <w:t>桉녨杪の伥䓂氰㡬ꅥ⸹⹫쵚슣戴␥她숪숹摢⩸坡楏䅅繊⫎슿眸ヂ榻楌䑵煹塭⥧ꍈ㡉壃歉噰㥄</w:t>
      </w:r>
      <w:r>
        <w:rPr/>
        <w:t>꥟</w:t>
      </w:r>
      <w:r>
        <w:rPr/>
        <w:t>塭洫</w:t>
      </w:r>
      <w:r>
        <w:rPr/>
        <w:t>Ⱶ</w:t>
      </w:r>
      <w:r>
        <w:rPr/>
        <w:t>䀯䟂쉆忂ꅤ启浙⤲</w:t>
      </w:r>
      <w:r>
        <w:rPr/>
        <w:t>ⵥ</w:t>
      </w:r>
      <w:r>
        <w:rPr/>
        <w:t>瀬䈷橓䌥⨬⿂슡숥쉳넮㑟쉶⑩檩爫⸫</w:t>
      </w:r>
      <w:r>
        <w:rPr/>
        <w:t>⠶⩩⡫</w:t>
      </w:r>
      <w:r>
        <w:rPr/>
        <w:t>佇츻⬱迂潯숴迂瑤</w:t>
      </w:r>
      <w:r>
        <w:rPr/>
        <w:t>ꔸ</w:t>
      </w:r>
      <w:r>
        <w:rPr/>
        <w:t>睗㑁塮顾悱䉓</w:t>
      </w:r>
      <w:r>
        <w:rPr/>
        <w:t>ꕠ</w:t>
      </w:r>
      <w:r>
        <w:rPr/>
        <w:t>떿顅쉭ꍃ嫂䙮♍夫哂㟂吊轋呂⎥⛂㔬繫璻夦쉸匯曂圲䎡游祓繑䡗䡍䀶⽬狂倥☳皣쏎慪䩥䷂㉶ま␫숳繇璱纻瘻硠쉳쉬燂㑟㛂砩䍐䙒㝶竂抩쉅ꅒ쉖⨴䕫纩壂䡣</w:t>
      </w:r>
      <w:r>
        <w:rPr/>
        <w:t>ꦻ</w:t>
      </w:r>
      <w:r>
        <w:rPr/>
        <w:t>ꥬ</w:t>
      </w:r>
      <w:r>
        <w:rPr/>
        <w:t>⡫⌮</w:t>
      </w:r>
      <w:r>
        <w:rPr/>
        <w:t>㠨⩡煓璣⑧啈睍癬ㅠ瘪숴堪硴ꅙ칭乘倦⼥㙳散땧칧㢱攤㍄坐</w:t>
      </w:r>
      <w:r>
        <w:rPr/>
        <w:t>ꕓ</w:t>
      </w:r>
      <w:r>
        <w:rPr/>
        <w:t>䎱⧂檥凂䩆썁䴽㇂琶㝑眮壂灸婒㑫䭭䒏幱⹈暵碩歏ぃ쉾淎傮癃쵖촰䭷穖</w:t>
      </w:r>
      <w:r>
        <w:rPr/>
        <w:t>Ⱜ</w:t>
      </w:r>
      <w:r>
        <w:rPr/>
        <w:t>慙⻃ォㆿ쉇䫂愺畂啭ぶ⹀顡⑶쉓䭉䦬瞻믂䂵佔쉐㥃Ⓜ㬺幣堰渻숴乒녔买</w:t>
      </w:r>
      <w:r>
        <w:rPr/>
        <w:t>ꔷ</w:t>
      </w:r>
      <w:r>
        <w:rPr/>
        <w:t>䉗剪㊏⥦싂睡眻橄爪뽧쉳</w:t>
      </w:r>
      <w:r>
        <w:rPr/>
        <w:t>ⶩ</w:t>
      </w:r>
      <w:r>
        <w:rPr/>
        <w:t>䚵䕉</w:t>
      </w:r>
      <w:r>
        <w:rPr/>
        <w:t>ꥆ⌵</w:t>
      </w:r>
      <w:r>
        <w:rPr/>
        <w:t>協熥姂싂뮥넦疵卒쎏婩攵⮣땾쉏㑥獕춮딮稶穥촹㕧㴷쉅泂믃昩瑖楕睠ꅯ権쉩⑃䡇</w:t>
      </w:r>
      <w:r>
        <w:rPr/>
        <w:t>ꥉ</w:t>
      </w:r>
      <w:r>
        <w:rPr/>
        <w:t>ⱳ</w:t>
      </w:r>
      <w:r>
        <w:rPr/>
        <w:t>捥㔮势憮澩䰽䫂숳歚皏䌳⭁䘨㥁넪①帣㨮何埂◂㬩Ⓜ頳绂搦땸⩾</w:t>
      </w:r>
      <w:r>
        <w:rPr/>
        <w:t>ⱓ⩇⪘</w:t>
      </w:r>
      <w:r>
        <w:rPr/>
        <w:t>숤ꥬ캥旂⨬숯刺䕕깹儱</w:t>
      </w:r>
      <w:r>
        <w:rPr/>
        <w:t>ꖥ</w:t>
      </w:r>
      <w:r>
        <w:rPr/>
        <w:t>쉏</w:t>
      </w:r>
      <w:r>
        <w:rPr/>
        <w:t>ⲥ</w:t>
      </w:r>
      <w:r>
        <w:rPr/>
        <w:t>㖣狂槍瑧쉚䫂䁳쉐轰爣⑙手慟恟狍搨䀮㐨䐺㑔偃䥹瑑</w:t>
      </w:r>
      <w:r>
        <w:rPr/>
        <w:t>⡍</w:t>
      </w:r>
      <w:r>
        <w:rPr/>
        <w:t>쉩뭄䗂</w:t>
      </w:r>
      <w:r>
        <w:rPr/>
        <w:t>⡷</w:t>
      </w:r>
      <w:r>
        <w:rPr/>
        <w:t>曂帵뽙壃敡彫♉뇂䊱㚩灯垡</w:t>
      </w:r>
      <w:r>
        <w:rPr/>
        <w:t>ꦻ</w:t>
      </w:r>
      <w:r>
        <w:rPr/>
        <w:t>츤쉦</w:t>
      </w:r>
      <w:r>
        <w:rPr/>
        <w:t>⡢</w:t>
      </w:r>
      <w:r>
        <w:rPr/>
        <w:t>㡍溱⵾六泂㡒싂⻂眮忂⥄쉘ꅡ恭䎻煸朳牓䭠彲쉔갸婚䜣Ⓜ矂顉祚㈻奩潫⾥䭗の冘쉺䀮╌亵숲㠬轱纘硵⏂㥱</w:t>
      </w:r>
      <w:r>
        <w:rPr/>
        <w:t>ꤶ</w:t>
      </w:r>
      <w:r>
        <w:rPr/>
        <w:t>녢</w:t>
      </w:r>
      <w:r>
        <w:rPr/>
        <w:t>⠫</w:t>
      </w:r>
      <w:r>
        <w:rPr/>
        <w:t>佃㠯ꅏ㕣琲ꥩ浫싂噑⬲塎깦␰㔶去敍䥡䌮瓎塴䌬睺숣쵨嚱瘲顢烂癄䩉偏싂㮻춻쉖洶슩助熻캬娽儥슣䧃啴爹ꥳ獋捇◂䁉숽싃唩䝓䛂숽</w:t>
      </w:r>
      <w:r>
        <w:rPr/>
        <w:t>⣂</w:t>
      </w:r>
      <w:r>
        <w:rPr/>
        <w:t>ꦮ</w:t>
      </w:r>
      <w:r>
        <w:rPr/>
        <w:t>䁁汴⍞渴佬䂡ꌷ</w:t>
      </w:r>
      <w:r>
        <w:rPr/>
        <w:t>Ⳃ⴪</w:t>
      </w:r>
      <w:r>
        <w:rPr/>
        <w:t>㥸浃伶</w:t>
      </w:r>
      <w:r>
        <w:rPr/>
        <w:t>Ⳃ⩀</w:t>
      </w:r>
      <w:r>
        <w:rPr/>
        <w:t>㠤㈩쉖쏂唸싂弣㝮쉖槍쉾穠⸣㔪䅞剟숣䤲㥍稨㔨磂轾㪻撬塰슱帱津䭴係䭊倷䗂槂厘</w:t>
      </w:r>
      <w:r>
        <w:rPr/>
        <w:t>ꖏ</w:t>
      </w:r>
      <w:r>
        <w:rPr/>
        <w:t>뭤癸戨咱摕▩䅞空地浺</w:t>
      </w:r>
      <w:r>
        <w:rPr/>
        <w:t>ꕙ</w:t>
      </w:r>
      <w:r>
        <w:rPr/>
        <w:t>礬</w:t>
      </w:r>
      <w:r>
        <w:rPr/>
        <w:t>ꕑ</w:t>
      </w:r>
      <w:r>
        <w:rPr/>
        <w:t>杣碥╍뽴䁘⥕㞱⤫輴䩑╌</w:t>
      </w:r>
      <w:r>
        <w:rPr/>
        <w:t>ⴻ</w:t>
      </w:r>
      <w:r>
        <w:rPr/>
        <w:t>㣂壃歙杠쉎</w:t>
      </w:r>
      <w:r>
        <w:rPr/>
        <w:t>ꔷ</w:t>
      </w:r>
      <w:r>
        <w:rPr/>
        <w:t>㡲䙄ꅎ奰껎</w:t>
      </w:r>
      <w:r>
        <w:rPr/>
        <w:t>Ⱡ</w:t>
      </w:r>
      <w:r>
        <w:rPr/>
        <w:t>䜭</w:t>
      </w:r>
      <w:r>
        <w:rPr/>
        <w:t>⢏</w:t>
      </w:r>
      <w:r>
        <w:rPr/>
        <w:t>䴩⨭⩗ꌺ숤獱婣䵉轢䱙䛂掬帮嗂縪䭸ꅀ旂忂潱㠶넊숷⧎晖悬燂塓녢䕟ガ⏂䈬汤ꌤ쉒ꥡ〹嫃</w:t>
      </w:r>
      <w:r>
        <w:rPr/>
        <w:t>⡲</w:t>
      </w:r>
      <w:r>
        <w:rPr/>
        <w:t>汯㷎슮䔭ㄴ敨䏂偦乕⸬䢵⑸繁</w:t>
      </w:r>
      <w:r>
        <w:rPr/>
        <w:t>ⶩ</w:t>
      </w:r>
      <w:r>
        <w:rPr/>
        <w:t>抻洱숪</w:t>
      </w:r>
      <w:r>
        <w:rPr/>
        <w:t>ꦩ⏂</w:t>
      </w:r>
      <w:r>
        <w:rPr/>
        <w:t>扑䋂㈪뭉쉡ゥ灍猯氽䉘栭中敩㠲䐶뮿杨睆䉺樹穗⸬쵤捴縶奟숯嘹䁸쉦⑐懂䙠쉅갯䚏条砲껂夺⮡煩㕲㧂㵯⑔쉾╇嚩☳坥㙲殡⸥此싂嗂㥀ば㜦画</w:t>
      </w:r>
      <w:r>
        <w:rPr/>
        <w:t>ꤪ</w:t>
      </w:r>
      <w:r>
        <w:rPr/>
        <w:t>㔰癦㔷</w:t>
      </w:r>
      <w:r>
        <w:rPr/>
        <w:t>ꤽ</w:t>
      </w:r>
      <w:r>
        <w:rPr/>
        <w:t>条琵╉硋䣂橑䨺呲焮䉪㕒까칸겿뽬繖硐♋㡺⽯书幑汶曂쵢燂䔺䄶捉䜮关숪♌</w:t>
      </w:r>
      <w:r>
        <w:rPr/>
        <w:t>ⵦ</w:t>
      </w:r>
      <w:r>
        <w:rPr/>
        <w:t>㐦偷晧彡뭹䭃䵢뇂녌畚㙘⩓쉣䈺㘪ꄦ啭㩉曂쉌䍑ꅨ偏欩녺싂꥔侘䠴㭨ㅓ걘썚썏뗂䃎칀敏숻项숱㢘义쉄⑭䭮칵</w:t>
      </w:r>
      <w:r>
        <w:rPr/>
        <w:t>ꥑ</w:t>
      </w:r>
      <w:r>
        <w:rPr/>
        <w:t>焯</w:t>
      </w:r>
      <w:r>
        <w:rPr/>
        <w:t>ꖻ</w:t>
      </w:r>
      <w:r>
        <w:rPr/>
        <w:t>㎿</w:t>
      </w:r>
      <w:r>
        <w:rPr/>
        <w:t>꤯</w:t>
      </w:r>
      <w:r>
        <w:rPr/>
        <w:t>뼲璬䙩晪乫숪頴㬮㑣弹ꥣ恓滂뽑숯⨹匤⥡姂掵⍍楰剴儬⬦⩅䁮摫忂潦꥙㝏촺敚㵠㡠뼴긱뽠숬㵇㭁Ⓝ䕬㧂晾硇♶㜬婍浔嘵</w:t>
      </w:r>
      <w:r>
        <w:rPr/>
        <w:t>ꤣ</w:t>
      </w:r>
      <w:r>
        <w:rPr/>
        <w:t>䍏쉴슘㙒♮㨲敃渪믂制꥖뿂썶㈩㗎砫啙桸埂收䤽畭</w:t>
      </w:r>
      <w:r>
        <w:rPr/>
        <w:t>ⰳ</w:t>
      </w:r>
      <w:r>
        <w:rPr/>
        <w:t>涻桀䈽敞澥捸剢嘲飂ꥢ顸獉ㅀ甯䡇⹲慆夯䏎촮碵숸櫃䱷䲻呎攫㵃ヂ䏂⮿杆浈컂獯䙕뿂夺澩戽抱</w:t>
      </w:r>
      <w:r>
        <w:rPr/>
        <w:t>ꥈ</w:t>
      </w:r>
      <w:r>
        <w:rPr/>
        <w:t>쉫⛍偗숫</w:t>
      </w:r>
      <w:r>
        <w:rPr/>
        <w:t>ꥋ</w:t>
      </w:r>
      <w:r>
        <w:rPr/>
        <w:t>侻婙㓂긽⵭吤唯漤㩘뭢八哂憩奬슿匭ꇂ</w:t>
      </w:r>
      <w:r>
        <w:rPr/>
        <w:t>ꤨ</w:t>
      </w:r>
      <w:r>
        <w:rPr/>
        <w:t>⡱</w:t>
      </w:r>
      <w:r>
        <w:rPr/>
        <w:t>䇃㆘嫍▣䘤칑碩参⑒깈吭묮濂稤偅</w:t>
      </w:r>
      <w:r>
        <w:rPr/>
        <w:t>꥓</w:t>
      </w:r>
      <w:r>
        <w:rPr/>
        <w:t>䕚噮ꍌ噗㴰偺묦偉䀭榣ひ컍灕䱾畯煷夯ㄱ桌妘싂頵祈楗眨柂焦쉆땒偉䨮慪楘洭䛃㥆䢣䱐煡栶㑚꥚䎣㠱</w:t>
      </w:r>
    </w:p>
    <w:p>
      <w:pPr>
        <w:pStyle w:val="PreformattedText"/>
        <w:bidi w:val="0"/>
        <w:spacing w:before="0" w:after="0"/>
        <w:jc w:val="left"/>
        <w:rPr/>
      </w:pPr>
      <w:r>
        <w:rPr/>
        <w:t>係樴毂摐唬抻ꍆ㡫ㆥ婭㠻䥮쉭㬪瘯楒⫂뭧㢩䰤桶ꌩ潌㑷䁺㕷</w:t>
      </w:r>
      <w:r>
        <w:rPr/>
        <w:t>ꦩ</w:t>
      </w:r>
      <w:r>
        <w:rPr/>
        <w:t>㉚㡏梣儷䬤允软恎녬浄帲摭楹瑥冮⨹⚮䵶刦슿㵪㜺㭨硎ꄶ㣂矃㚣ⸯ㝕떡呏䜫╊摴焺㜩坞</w:t>
      </w:r>
      <w:r>
        <w:rPr/>
        <w:t>ꕟ⭷</w:t>
      </w:r>
      <w:r>
        <w:rPr/>
        <w:t>飂㤤乏彩⤹条䈵녬쉴쉙略㉷썾畺ꇂ쉰⥡싂呯╒䵊砵柂侏♕☶걌⤫갺㍐╹</w:t>
      </w:r>
      <w:r>
        <w:rPr/>
        <w:t>ⱞ</w:t>
      </w:r>
      <w:r>
        <w:rPr/>
        <w:t>쵧敫ꄺ琨䞵之㍙䀮걷畬䕫㤴傥떩㠱숲땮㉚⯂㧂吮숊乩䃂䭔⑀姂奺帪捖깮㉭⤺䵲昭幢╉쉬失輴ォ</w:t>
      </w:r>
      <w:r>
        <w:rPr/>
        <w:t>ꕌ</w:t>
      </w:r>
      <w:r>
        <w:rPr/>
        <w:t>啥䑪䤭䅤䩎帴</w:t>
      </w:r>
      <w:r>
        <w:rPr/>
        <w:t>ⰫⳂ</w:t>
      </w:r>
      <w:r>
        <w:rPr/>
        <w:t>奠侏琶䑐噫恞䁤⚿㞘㙩⍄纡楍に縷䰲䐯쉔啱⽇奭㫂슡䔩⑘犬㩔ꅅ썢쉲쉷浾슥恳쉶䇂⫂䅮슩慌⼩ꏍ牏믂䮏弱佞〸갭쉸</w:t>
      </w:r>
      <w:r>
        <w:rPr/>
        <w:t>ꗂ</w:t>
      </w:r>
      <w:r>
        <w:rPr/>
        <w:t>㕯췂绂炣싂匥䨽嘷⸶쉗⚣ぇ䙦㴵㭦뭋顱㥧䅊慘㍡瘱묰⻍䌯뇂癴杚皮녥䡭楋䑧坶砤㟂狂䙕뭘㶏恾㥠㉑〰儮㔻轔漻䊡矂䳂䤵⨭</w:t>
      </w:r>
      <w:r>
        <w:rPr/>
        <w:t>⡕</w:t>
      </w:r>
      <w:r>
        <w:rPr/>
        <w:t>㙳䡬噀</w:t>
      </w:r>
      <w:r>
        <w:rPr/>
        <w:t>⣂</w:t>
      </w:r>
      <w:r>
        <w:rPr/>
        <w:t>竂涘䭴故쉪樱䰯숷䈩栫㙘桙璣伮</w:t>
      </w:r>
      <w:r>
        <w:rPr/>
        <w:t>ꤤ</w:t>
      </w:r>
      <w:r>
        <w:rPr/>
        <w:t>촥⩐栤⌤〱녣塬瞏숵䡃楒だ癅㭋睂䀽䕊毂떩杓㑭숴쉹㍦時輪戤싂䦩</w:t>
      </w:r>
      <w:r>
        <w:rPr/>
        <w:t>ꥀ</w:t>
      </w:r>
      <w:r>
        <w:rPr/>
        <w:t>뗂♯侱⯎㬤恦㬫僂⨫坡汢䱹禱◂盍䶣䁋</w:t>
      </w:r>
      <w:r>
        <w:rPr/>
        <w:t>ⱗ</w:t>
      </w:r>
      <w:r>
        <w:rPr/>
        <w:t>䙐䏂坙氺熣顋㙄冱噁뽮掮ㅇ圣䉀婈숫恠쉊喻猬싂潺습뽘㣂僂反숴特⹺╠噫⩸灑熣⑫넳䄬ㄳ㢣睒슻佀懂ꥳ쉩柂깋畮</w:t>
      </w:r>
      <w:r>
        <w:rPr/>
        <w:t>⡒</w:t>
      </w:r>
      <w:r>
        <w:rPr/>
        <w:t>䝸㡖⥦㤰木去澱ꅀ桓녧熩깤</w:t>
      </w:r>
      <w:r>
        <w:rPr/>
        <w:t>⡊</w:t>
      </w:r>
      <w:r>
        <w:rPr/>
        <w:t>擎숤欳恧㏂撩纮偲䶩슡쉑⌯晦썀櫂걩繆뼸坙쉎磂助䥾ꥶ쌤㘣㍌梵呠敥걘瀹幊㈪쉒㥌컍纵竂熱扢復䧂땾⍶彎䤮硕喡╱숪</w:t>
      </w:r>
      <w:r>
        <w:rPr/>
        <w:t>ⵄ</w:t>
      </w:r>
      <w:r>
        <w:rPr/>
        <w:t>㩘抮</w:t>
      </w:r>
      <w:r>
        <w:rPr/>
        <w:t>Ⲙ⵴</w:t>
      </w:r>
      <w:r>
        <w:rPr/>
        <w:t>厏숯놬犬䯂场䖩甦䀣䩠杂䞘䓂䩸䍶숹쉢妮䄴湡쌸拂긪所⥌츸祴札싂묰⭉灺剎ꅱ싂⬩䑬䡬潘爥ㄳ⍗㵓⎥♲㘹吳䐹㵆䜬琱</w:t>
      </w:r>
      <w:r>
        <w:rPr/>
        <w:t>ꔩ</w:t>
      </w:r>
      <w:r>
        <w:rPr/>
        <w:t>䵚</w:t>
      </w:r>
      <w:r>
        <w:rPr/>
        <w:t>ꕭ</w:t>
      </w:r>
      <w:r>
        <w:rPr/>
        <w:t>甥쉋䖩⩍䱏㷂帳</w:t>
      </w:r>
      <w:r>
        <w:rPr/>
        <w:t>꧂</w:t>
      </w:r>
      <w:r>
        <w:rPr/>
        <w:t>슏쉟㝺ꍵ充쉘ㅇ煖⨽⩬칍允☷⵨㝉䝁뭅䍣攵債☻䂻恍ㄸ곂懂䵒⽍硂⾮捁畾唫쌨䶩캣건汊쏍瑹卪吸䭨毂呀슘년䅇䈰┲甯☮輪</w:t>
      </w:r>
      <w:r>
        <w:rPr/>
        <w:t>⡏</w:t>
      </w:r>
      <w:r>
        <w:rPr/>
        <w:t>瘲偐㏂怮䧂㝋佁⨥═彤䑅ꆏ</w:t>
      </w:r>
      <w:r>
        <w:rPr/>
        <w:t>ⵂ</w:t>
      </w:r>
      <w:r>
        <w:rPr/>
        <w:t>䡁䝗祑矂竎倷⚥뼫捧稳䁕슬炥</w:t>
      </w:r>
      <w:r>
        <w:rPr/>
        <w:t>⡐</w:t>
      </w:r>
      <w:r>
        <w:rPr/>
        <w:t>猥습㤷甴矍깤獨囂숤쉹␨梩娵ꌫ婐㌱囂ꍩ╠싂뭇쉞頦놘숵此⩎⩟瑚뭒⬪棂弪轱숪슿桦捕瑌硢弨⽚㭣넸</w:t>
      </w:r>
      <w:r>
        <w:rPr/>
        <w:t>Ɐ</w:t>
      </w:r>
      <w:r>
        <w:rPr/>
        <w:t>깒⨷숨癕䜊⹩穒㙅湕춬機木呺껂怪䥸啒皏㛂⼪</w:t>
      </w:r>
      <w:r>
        <w:rPr/>
        <w:t>ⷂ◂</w:t>
      </w:r>
      <w:r>
        <w:rPr/>
        <w:t>倨欸乡췂仃䙱漥凂䝅걍奩</w:t>
      </w:r>
      <w:r>
        <w:rPr/>
        <w:t>⢩</w:t>
      </w:r>
      <w:r>
        <w:rPr/>
        <w:t>㍶婇䐱硙츥欳䝸⨰</w:t>
      </w:r>
      <w:r>
        <w:rPr/>
        <w:t>ꕥ</w:t>
      </w:r>
      <w:r>
        <w:rPr/>
        <w:t>僂涘</w:t>
      </w:r>
      <w:r>
        <w:rPr/>
        <w:t>⡪</w:t>
      </w:r>
      <w:r>
        <w:rPr/>
        <w:t>ꥒ</w:t>
      </w:r>
      <w:r>
        <w:rPr/>
        <w:t>毂倩ㅎ奒漵숮樻䍵䰪剴疥㬵㍱쉰ㄳ桎</w:t>
      </w:r>
      <w:r>
        <w:rPr/>
        <w:t>Ⳃ</w:t>
      </w:r>
      <w:r>
        <w:rPr/>
        <w:t>敫炩怬伬싂畉顢썪</w:t>
      </w:r>
      <w:r>
        <w:rPr/>
        <w:t>ⶣ</w:t>
      </w:r>
      <w:r>
        <w:rPr/>
        <w:t>䥙橬㩊墵싂䭡辮䱌盂㕬ꏍ惂幣ꌩ슮瑎嘱砦太䩞깞⍙楓制輩繆煤쉒㛂戣䬯딮♀恃</w:t>
      </w:r>
      <w:r>
        <w:rPr/>
        <w:t>ꖿ</w:t>
      </w:r>
      <w:r>
        <w:rPr/>
        <w:t>慥싂㥲穈慎卂欦扥犬帯Ⓜ奕♐⮻</w:t>
      </w:r>
      <w:r>
        <w:rPr/>
        <w:t>ꗂ</w:t>
      </w:r>
      <w:r>
        <w:rPr/>
        <w:t>䉦䄪쉈쉇녆港㬪竂漹ꌸ▿坡숻截熘䭡캻숽㭘奾䠷䱟쉭⹶㞘輪願숶♪䅓⾵慍圩戤奤唤畡婶縯⒥⻂偂昳顨㍈䳂扆煟捨숯瑡슡怺榻砪ꏂꄻ㝄⎏佧㩸䉡娩揂䅟땸⾣㥥嚵潱扒眤</w:t>
      </w:r>
      <w:r>
        <w:rPr/>
        <w:t>ⱅ</w:t>
      </w:r>
      <w:r>
        <w:rPr/>
        <w:t>瑡嫂쉔칄㧂砹儹㐴⩊堮⩦欽ꇍ䑓⼰噹扈窿쉑浞飂ㆬ㑭⬲撩桟쉦칾㍚ヂ幤㕌棂</w:t>
      </w:r>
      <w:r>
        <w:rPr/>
        <w:t>Ⱚ</w:t>
      </w:r>
      <w:r>
        <w:rPr/>
        <w:t>㝷佬䱵皵嗂劬畟㧂匽抩⑗癸</w:t>
      </w:r>
      <w:r>
        <w:rPr/>
        <w:t>ꔬ</w:t>
      </w:r>
      <w:r>
        <w:rPr/>
        <w:t>獋ㅴ照녯健噴촯╰男쉆滂䅟哂䙯쉗⨱⮵穫䡫甪ꇂ슱쉣皱⍳伤컂硭녊뽢쉖敷썳㇂쉥眳歴㗎⩘긴䕰䓂噍䊩乡䁤盂䛂슡떱䟂夳弦쎣╘滎⑅夬쉵忂潀債㤲剶痃╙噗剘</w:t>
      </w:r>
      <w:r>
        <w:rPr/>
        <w:t>꧍</w:t>
      </w:r>
      <w:r>
        <w:rPr/>
        <w:t>ⱬ</w:t>
      </w:r>
      <w:r>
        <w:rPr/>
        <w:t>穟埂쉨㊬</w:t>
      </w:r>
      <w:r>
        <w:rPr/>
        <w:t>ꦏ</w:t>
      </w:r>
      <w:r>
        <w:rPr/>
        <w:t>汯祃ꄵ湬꺣╟矂슩㛂旃⴬㑑䝆캥䚬搷㟂䶮㉢⻂噳쉂畟奁䩣仂숱槂睑䂩瘪奭</w:t>
      </w:r>
      <w:r>
        <w:rPr/>
        <w:t>ⱊ⩔</w:t>
      </w:r>
      <w:r>
        <w:rPr/>
        <w:t>䡕ㅱ싍╶汉⻂朩⩙쉇卓◂睷卬</w:t>
      </w:r>
      <w:r>
        <w:rPr/>
        <w:t>ꔶ⌸</w:t>
      </w:r>
      <w:r>
        <w:rPr/>
        <w:t>滂㬳㭧䳂⹠쉈㎻⒩⩲撘浨倱</w:t>
      </w:r>
      <w:r>
        <w:rPr/>
        <w:t>ⰽ</w:t>
      </w:r>
      <w:r>
        <w:rPr/>
        <w:t>쉓⪩슩伦灪绂睢Ⓜ무쉾䔨⭃畦刬婍쉏繶婌뿃敟녨</w:t>
      </w:r>
      <w:r>
        <w:rPr/>
        <w:t>ⱌ</w:t>
      </w:r>
      <w:r>
        <w:rPr/>
        <w:t>䭺┦獶槂⩴㉑䆘䴣栯컂爣</w:t>
      </w:r>
      <w:r>
        <w:rPr/>
        <w:t>ꔦ</w:t>
      </w:r>
      <w:r>
        <w:rPr/>
        <w:t>䱢⼩㪩妣╬䵈㑎橰懂㈹坡⭎䵤㑧숽䭩㷂⌨쉄뽥쉟湰啕쵊婱轭卹塲䍏畳癖뼰扪頺㭡奇</w:t>
      </w:r>
      <w:r>
        <w:rPr/>
        <w:t>⡦</w:t>
      </w:r>
      <w:r>
        <w:rPr/>
        <w:t>焯걦疵㚻쉦칄쉰杉</w:t>
      </w:r>
      <w:r>
        <w:rPr/>
        <w:t>⡡</w:t>
      </w:r>
      <w:r>
        <w:rPr/>
        <w:t>슘桒䇂㵥걲捄輮稯⎿</w:t>
      </w:r>
      <w:r>
        <w:rPr/>
        <w:t>⡆</w:t>
      </w:r>
      <w:r>
        <w:rPr/>
        <w:t>ꤥ</w:t>
      </w:r>
      <w:r>
        <w:rPr/>
        <w:t>싂ꌥ拂圪氽䱒⌱挫恷榘</w:t>
      </w:r>
      <w:r>
        <w:rPr/>
        <w:t>ꕚ</w:t>
      </w:r>
      <w:r>
        <w:rPr/>
        <w:t>쉘楚</w:t>
      </w:r>
      <w:r>
        <w:rPr/>
        <w:t>ꦿ</w:t>
      </w:r>
      <w:r>
        <w:rPr/>
        <w:t>活橣偄永扖眶㡙쉥캬哂惂㩍⩺⤫㑧歧⨶㙙㓂쉔庵ぃ顾ꅈꍢ偃ꎵ䝓瑍䙭牚⌊ꍅ㍾杘慖췂刽汮칍繐䀤煪浸㍺刭걐䓂柂⮩䨵偩뗂祅嫎噙庣沩嘶怬呷佄⬷싂쉬싂슡⍌㦮栮㞘迍琨䁃夭卸㨳</w:t>
      </w:r>
      <w:r>
        <w:rPr/>
        <w:t>ꤶ</w:t>
      </w:r>
      <w:r>
        <w:rPr/>
        <w:t>䧂쌭╋忂뭄㑃쉔㙩걂㧂뽩걊椨⍋⭐㴰个䘻</w:t>
      </w:r>
      <w:r>
        <w:rPr/>
        <w:t>ⵞ</w:t>
      </w:r>
      <w:r>
        <w:rPr/>
        <w:t>딨祧求䑀뭱剔冩晷弹轗싂佒뾥咻믂㍳⧂琴쉦쉕洵ꅫ녀勂㕲⯂ㅚ㈽뽊</w:t>
      </w:r>
      <w:r>
        <w:rPr/>
        <w:t>ꤥ</w:t>
      </w:r>
      <w:r>
        <w:rPr/>
        <w:t>穂⺻䐽祊扞摵䜴</w:t>
      </w:r>
      <w:r>
        <w:rPr/>
        <w:t>ꗂ</w:t>
      </w:r>
      <w:r>
        <w:rPr/>
        <w:t>㧂偢琽湗熮┺捵뮘㦩⍬⑰戴깷</w:t>
      </w:r>
      <w:r>
        <w:rPr/>
        <w:t>ꤶ</w:t>
      </w:r>
      <w:r>
        <w:rPr/>
        <w:t>捒썟题쉟曎䏂뿂⹭ꥡ슥츭䶩勂</w:t>
      </w:r>
      <w:r>
        <w:rPr/>
        <w:t>꤬꥖</w:t>
      </w:r>
      <w:r>
        <w:rPr/>
        <w:t>栨츯슡兟♋</w:t>
      </w:r>
      <w:r>
        <w:rPr/>
        <w:t>꧂⨪</w:t>
      </w:r>
      <w:r>
        <w:rPr/>
        <w:t>뽠渦숷䌩幷京獌㮥</w:t>
      </w:r>
      <w:r>
        <w:rPr/>
        <w:t>꧃</w:t>
      </w:r>
      <w:r>
        <w:rPr/>
        <w:t>敨瀵幎䭌係ꅯ睨䩇쉱䥡圽싍歺偡牒癭䑢䬪仂塥穂ぉ捓ꅥ愪싂㍊슏禥</w:t>
      </w:r>
      <w:r>
        <w:rPr/>
        <w:t>Ⱬ</w:t>
      </w:r>
      <w:r>
        <w:rPr/>
        <w:t>쉔汥</w:t>
      </w:r>
      <w:r>
        <w:rPr/>
        <w:t>꤯</w:t>
      </w:r>
      <w:r>
        <w:rPr/>
        <w:t>幮쉕쉤싂户㉔㨫湶쉃㈶</w:t>
      </w:r>
      <w:r>
        <w:rPr/>
        <w:t>ꦩ</w:t>
      </w:r>
      <w:r>
        <w:rPr/>
        <w:t>穲쉙䍆奊儤唲⵪㍦</w:t>
      </w:r>
      <w:r>
        <w:rPr/>
        <w:t>Ⱟ</w:t>
      </w:r>
      <w:r>
        <w:rPr/>
        <w:t>깍璵打</w:t>
      </w:r>
      <w:r>
        <w:rPr/>
        <w:t>꧂</w:t>
      </w:r>
      <w:r>
        <w:rPr/>
        <w:t>晤異悮攦頫偀海㍶䱩ꥸ⼽垬츴坃㌤썦ㅷ偦䱾䙃夨◂器坊啰츨優</w:t>
      </w:r>
      <w:r>
        <w:rPr/>
        <w:t>ⵚ</w:t>
      </w:r>
      <w:r>
        <w:rPr/>
        <w:t>쉹깉㕱牑喿╙</w:t>
      </w:r>
      <w:r>
        <w:rPr/>
        <w:t>ꤻ</w:t>
      </w:r>
      <w:r>
        <w:rPr/>
        <w:t>䍰땪䵢ꇂ쉵焬㭙曂煃싍偐♪䴴슻쉑棂䍧䉵杭</w:t>
      </w:r>
      <w:r>
        <w:rPr/>
        <w:t>ꥀ</w:t>
      </w:r>
      <w:r>
        <w:rPr/>
        <w:t>䩓偫⍢</w:t>
      </w:r>
      <w:r>
        <w:rPr/>
        <w:t>ꕱ</w:t>
      </w:r>
      <w:r>
        <w:rPr/>
        <w:t>婗뾻㥠幄䔤⾏⩈硈쉧㦻甤⽣磎ㅪ汖甬湸媮婊浏䟂懃⌶氷䋍</w:t>
      </w:r>
      <w:r>
        <w:rPr/>
        <w:t>ꥊ</w:t>
      </w:r>
      <w:r>
        <w:rPr/>
        <w:t>습嘽汴杇</w:t>
      </w:r>
      <w:r>
        <w:rPr/>
        <w:t>ⴽ</w:t>
      </w:r>
      <w:r>
        <w:rPr/>
        <w:t>䑣␮䤪쉍抵┷쉥쏂朻渣瑮䐯⫂㙣呤呶䉆囂楏䐱㭞쉁坂䌮䕭繧⹗䱭墬䇂㝲䑰捺쉋⛂瑘쉩と숴긪煑繭쉃</w:t>
      </w:r>
      <w:r>
        <w:rPr/>
        <w:t>ꔸ</w:t>
      </w:r>
      <w:r>
        <w:rPr/>
        <w:t>ꎡ곍㘪㜴搭</w:t>
      </w:r>
      <w:r>
        <w:rPr/>
        <w:t>ꥌ</w:t>
      </w:r>
      <w:r>
        <w:rPr/>
        <w:t>䙸愤⛂</w:t>
      </w:r>
      <w:r>
        <w:rPr/>
        <w:t>ꕂ</w:t>
      </w:r>
      <w:r>
        <w:rPr/>
        <w:t>攥揃슏伺ㄭ橑◂嘯㯂ꅀ㭢숹䠮呌禩癃楱㉎⦻촩넹걅硕帶〈栮轏㩤泂渺땋</w:t>
      </w:r>
      <w:r>
        <w:rPr/>
        <w:t>ꔴ</w:t>
      </w:r>
      <w:r>
        <w:rPr/>
        <w:t>潯ꌶ䙴䩙㭹稻汎氮刺</w:t>
      </w:r>
      <w:r>
        <w:rPr/>
        <w:t>⡳</w:t>
      </w:r>
      <w:r>
        <w:rPr/>
        <w:t>空ꍮ水㕔搲쉊暏㝃繘쉸歑收桕侣戲②光⑱磍条敨䵯祮</w:t>
      </w:r>
      <w:r>
        <w:rPr/>
        <w:t>ⴥ</w:t>
      </w:r>
      <w:r>
        <w:rPr/>
        <w:t>쵚쌱㦿噥坹㟂䌤儦</w:t>
      </w:r>
      <w:r>
        <w:rPr/>
        <w:t>⠰ⱎ</w:t>
      </w:r>
      <w:r>
        <w:rPr/>
        <w:t>听狂祬</w:t>
      </w:r>
      <w:r>
        <w:rPr/>
        <w:t>⡖</w:t>
      </w:r>
      <w:r>
        <w:rPr/>
        <w:t>梵杒繏쉺獆䈪⬨</w:t>
      </w:r>
      <w:r>
        <w:rPr/>
        <w:t>⢡</w:t>
      </w:r>
      <w:r>
        <w:rPr/>
        <w:t>쉏洺</w:t>
      </w:r>
      <w:r>
        <w:rPr/>
        <w:t>ⲡ</w:t>
      </w:r>
      <w:r>
        <w:rPr/>
        <w:t>啑</w:t>
      </w:r>
      <w:r>
        <w:rPr/>
        <w:t>ⶱ</w:t>
      </w:r>
      <w:r>
        <w:rPr/>
        <w:t>쉺</w:t>
      </w:r>
      <w:r>
        <w:rPr/>
        <w:t>꧂</w:t>
      </w:r>
      <w:r>
        <w:rPr/>
        <w:t>䱳瑓싂㝫쉬⸥</w:t>
      </w:r>
      <w:r>
        <w:rPr/>
        <w:t>ꖘ</w:t>
      </w:r>
      <w:r>
        <w:rPr/>
        <w:t>礷辩穤㭫츸䙫濂☸縯슘䈹でㅏ䲬뼦㩲쉞僂嚘⴬</w:t>
      </w:r>
      <w:r>
        <w:rPr/>
        <w:t>꧂</w:t>
      </w:r>
      <w:r>
        <w:rPr/>
        <w:t>䬫搩稱塞種⥺偖楾牧깍嗂뮻쉦뭅摖䓂祍</w:t>
      </w:r>
      <w:r>
        <w:rPr/>
        <w:t>ꤵⵓ</w:t>
      </w:r>
      <w:r>
        <w:rPr/>
        <w:t>㖣숺</w:t>
      </w:r>
      <w:r>
        <w:rPr/>
        <w:t>ꥂ</w:t>
      </w:r>
      <w:r>
        <w:rPr/>
        <w:t>復싎剄圸求㩉䎬</w:t>
      </w:r>
      <w:r>
        <w:rPr/>
        <w:t>꤯</w:t>
      </w:r>
      <w:r>
        <w:rPr/>
        <w:t>獤◍⧂浫䧂と晗⬤쉤權쉗ꄨㅏ츩㞻伻轺갺걮姂ㄫ쉁僂ㅙ娷</w:t>
      </w:r>
      <w:r>
        <w:rPr/>
        <w:t>ꥀ</w:t>
      </w:r>
      <w:r>
        <w:rPr/>
        <w:t>杊䩪畦㖩橋坏烂恁睍⩊䆿に眷쉒㵌彧偐幡祴慫㟎婘恬婅⛎숪슥㛎暩</w:t>
      </w:r>
      <w:r>
        <w:rPr/>
        <w:t>ꤥ</w:t>
      </w:r>
      <w:r>
        <w:rPr/>
        <w:t>㵑䥖娤쉩䡭㕥떮쉃䍧뭎⹷縳⤶婱뽬썈畦㬮睂쉰䙪咵⼽穥刨䌪╶⩹㣎㯂</w:t>
      </w:r>
      <w:r>
        <w:rPr/>
        <w:t>ꥁ</w:t>
      </w:r>
      <w:r>
        <w:rPr/>
        <w:t>塸䨯輨敁姎⭤</w:t>
      </w:r>
      <w:r>
        <w:rPr/>
        <w:t>Ⳃ</w:t>
      </w:r>
      <w:r>
        <w:rPr/>
        <w:t>係</w:t>
      </w:r>
      <w:r>
        <w:rPr/>
        <w:t>ꤩ</w:t>
      </w:r>
      <w:r>
        <w:rPr/>
        <w:t>㞵䉤⿂瑕戮湳槍숬䠹㭱係╬媮⒱䰣㋂㝆䄷椩걱䵒参⻎咣の戺ガ⽋㙶ㅳ灄壂㪬곂盎⩧硍猥僂磃㑈䈵塂䤺䲮凂</w:t>
      </w:r>
      <w:r>
        <w:rPr/>
        <w:t>ꕋ</w:t>
      </w:r>
      <w:r>
        <w:rPr/>
        <w:t>㭖⍺猹☮⌦绂䟂⩎ヂ⍰㦘牅瀶썦㨱⑶䏂ꍓ㙩凂港⑸浘䰯㧂䁔싂種뽟こ摟灬唦穴╧♍⯂䤺刲ひ숬땵쉫숯㵤瞩쉇쉪湲楟⍌넰쉧꧎泂䑯縩ꅦ⧎畦杤悮确</w:t>
      </w:r>
      <w:r>
        <w:rPr/>
        <w:t>ꤳ</w:t>
      </w:r>
      <w:r>
        <w:rPr/>
        <w:t>嫃㴥넪樨㋂乖癶夫檿⍎㨴攭㪱깋㎿쉁䙗⤭椰㐦⽯敳偰⺡슿쉨땬⑏</w:t>
      </w:r>
      <w:r>
        <w:rPr/>
        <w:t>ⷂ</w:t>
      </w:r>
      <w:r>
        <w:rPr/>
        <w:t>⠬</w:t>
      </w:r>
      <w:r>
        <w:rPr/>
        <w:t>橁☵瀩戰睰䭸딮澘⼳㍩牦⬪睆熩佅㵍䬺뮬㨶쉬쉎漰䩧뼯쉓璏操슥壍䑐御焨㈨硆ㆩ⴫圣㝳䭍烂㷂瞵</w:t>
      </w:r>
      <w:r>
        <w:rPr/>
        <w:t>⡖</w:t>
      </w:r>
      <w:r>
        <w:rPr/>
        <w:t>㬪眻迂師祯祰煌旂㑳塍䅎썭⑆玮쉵ꆮ갹곂⼵洩</w:t>
      </w:r>
      <w:r>
        <w:rPr/>
        <w:t>ⲱ</w:t>
      </w:r>
      <w:r>
        <w:rPr/>
        <w:t>캩ㅐ䙏㬸㔦䧂ꥤ촭畉毂㓂䵾慴ꇎ彣깴〥</w:t>
      </w:r>
      <w:r>
        <w:rPr/>
        <w:t>꧍</w:t>
      </w:r>
      <w:r>
        <w:rPr/>
        <w:t>쉾ꍃ皮䟂猲</w:t>
      </w:r>
      <w:r>
        <w:rPr/>
        <w:t>ꦣ</w:t>
      </w:r>
      <w:r>
        <w:rPr/>
        <w:t>㥗䱌睸㏂땓㕬坦⽭</w:t>
      </w:r>
      <w:r>
        <w:rPr/>
        <w:t>ⱟ</w:t>
      </w:r>
      <w:r>
        <w:rPr/>
        <w:t>妣쉖♅</w:t>
      </w:r>
      <w:r>
        <w:rPr/>
        <w:t>ꔱ</w:t>
      </w:r>
      <w:r>
        <w:rPr/>
        <w:t>瞿㍖㔥䨫稲⥗瑬⩦뭢䅱剺걄扦땂</w:t>
      </w:r>
      <w:r>
        <w:rPr/>
        <w:t>ꔱ</w:t>
      </w:r>
      <w:r>
        <w:rPr/>
        <w:t>欨欨眣癊轪恕瞩갪慬伫總硺묽㴣⑌싂㙑격恰ꥷㄻ哂轟걆쉋昮睄偟䥣昱䥸뇂琴</w:t>
      </w:r>
      <w:r>
        <w:rPr/>
        <w:t>ⶣ</w:t>
      </w:r>
      <w:r>
        <w:rPr/>
        <w:t>䓂⌱啱棂奊썫</w:t>
      </w:r>
      <w:r>
        <w:rPr/>
        <w:t>ⷂ</w:t>
      </w:r>
      <w:r>
        <w:rPr/>
        <w:t>넽⼻⿂歌彴䭥坒뾿췂倸睤⪿숤兴瞩破</w:t>
      </w:r>
      <w:r>
        <w:rPr/>
        <w:t>ⱓ</w:t>
      </w:r>
      <w:r>
        <w:rPr/>
        <w:t>䙨啍灡栦⭗쉋灯㍀</w:t>
      </w:r>
      <w:r>
        <w:rPr/>
        <w:t>꧂</w:t>
      </w:r>
      <w:r>
        <w:rPr/>
        <w:t>噑⽔㑙慗녰橙ꇂ婙摆妡䡓㠪檻䱆쉶ㅞ椪⍔┨柍ㅄ嚻畘琭⭤쉈쉕〪슥畎濂⪏彐炘䍒숦쉙</w:t>
      </w:r>
      <w:r>
        <w:rPr/>
        <w:t>ꔣ</w:t>
      </w:r>
      <w:r>
        <w:rPr/>
        <w:t>煬䚏㑷㙷츻땏땤숻埂䥍ꇂ䍖汍㔮儺䍆ㄫ</w:t>
      </w:r>
      <w:r>
        <w:rPr/>
        <w:t>Ⱝ</w:t>
      </w:r>
      <w:r>
        <w:rPr/>
        <w:t>쉭参칁쎘쉹凂䑩涘떩</w:t>
      </w:r>
      <w:r>
        <w:rPr/>
        <w:t>꧍</w:t>
      </w:r>
      <w:r>
        <w:rPr/>
        <w:t>眤</w:t>
      </w:r>
      <w:r>
        <w:rPr/>
        <w:t>⡞</w:t>
      </w:r>
      <w:r>
        <w:rPr/>
        <w:t>땯썈乤扵숸㑵싂硐䩢땅睤숳⨫畤䚣瑃싂</w:t>
      </w:r>
      <w:r>
        <w:rPr/>
        <w:t>꧃</w:t>
      </w:r>
      <w:r>
        <w:rPr/>
        <w:t>뽄飂亘㵚㑣숯璵쉖⩳䥞䭶沘啔槎折⨊拂㠦▮塅숨垬塐卯佁넥坎쉋㝰澵㥪徘⚬灟御</w:t>
      </w:r>
      <w:r>
        <w:rPr/>
        <w:t>ꕤ</w:t>
      </w:r>
      <w:r>
        <w:rPr/>
        <w:t>珂椪婋Ⓧ幩媱╷飍</w:t>
      </w:r>
      <w:r>
        <w:rPr/>
        <w:t>ꕦ</w:t>
      </w:r>
      <w:r>
        <w:rPr/>
        <w:t>伲䁌塰䘳塪璥┴䨵桏䒏䵷㌦盂㤨辵ㅑ䤸</w:t>
      </w:r>
      <w:r>
        <w:rPr/>
        <w:t>ⱌ</w:t>
      </w:r>
      <w:r>
        <w:rPr/>
        <w:t>싂쉚癓瑬橡瀥㇂忂找吱긮娸⻂ꌤ祪ꌤ伵甫䖩싂䚩圽硈个䖣㨲⒱䰪偔瀯㧎㢮촪張渽</w:t>
      </w:r>
      <w:r>
        <w:rPr/>
        <w:t>ꦣ</w:t>
      </w:r>
      <w:r>
        <w:rPr/>
        <w:t>쉓楲冣㞥쏎숨穁轴䙡猩ꍐ⭲娤㧍䥯⍃㓂</w:t>
      </w:r>
      <w:r>
        <w:rPr/>
        <w:t>ꕲ</w:t>
      </w:r>
      <w:r>
        <w:rPr/>
        <w:t>帣싍は撱䅣ざ欽䄫㙯䕢㠤婡捁び婸垱㥹繪扟䀻坰뿂燂穪䄵轟믂㝙怲潃䎮䭄㩟쉋繄쉟㨸癏딻쉷橭䙐싂䰤㘺습䌥⚿㜨䍞溏㡠慂扌䙎禵忍숱㕦촳쉓昪別䬦Ⓝ쉳槎⾮䕭쉁塶癍슏竎瑮瓂䝄怵♸◂兤㏎</w:t>
      </w:r>
      <w:r>
        <w:rPr/>
        <w:t>⡤</w:t>
      </w:r>
      <w:r>
        <w:rPr/>
        <w:t>欨朷⹚䭇쉃⩀猺淍吳怫䠨繀顃㉘㑬媏橖⩳攣硚浖♚䙶嗂䄴摹깮歞껂迎揂ꍸ畋⛂㝍攱䕧恠⿂㒘圻洰䂱浹乺檬䱆庩⼯ノ永㧂願濂婋僂愱犬䋍⩄츴䣂慀穖顧涏揂穌揂乭偒⑍凍卖슣栺田쵦</w:t>
      </w:r>
      <w:r>
        <w:rPr/>
        <w:t>ⱡ</w:t>
      </w:r>
      <w:r>
        <w:rPr/>
        <w:t>桾据睆偃䒥䴯㫂窣숽䁣乢煞〬┸숫䑅㡢㉧⽊飍㙳㙦㘨㢬⽏</w:t>
      </w:r>
      <w:r>
        <w:rPr/>
        <w:t>⢱</w:t>
      </w:r>
      <w:r>
        <w:rPr/>
        <w:t>娷쵳琨뼵么噠⫂轚乆厘䕎兔晌欬㭬潙</w:t>
      </w:r>
      <w:r>
        <w:rPr/>
        <w:t>꧂</w:t>
      </w:r>
      <w:r>
        <w:rPr/>
        <w:t>慆煩䀶偄爹춿㊩摫窻塰啐獖幂걗睰䝲</w:t>
      </w:r>
      <w:r>
        <w:rPr/>
        <w:t>ꥌ</w:t>
      </w:r>
      <w:r>
        <w:rPr/>
        <w:t>噗㭴䍮洨⭫␻䩋쎱깴깗䅷㝐숵䕺潇䝒假╆顷쉁㣂姂䅆♆帪攭塞牴琺</w:t>
      </w:r>
      <w:r>
        <w:rPr/>
        <w:t>ⷂ</w:t>
      </w:r>
      <w:r>
        <w:rPr/>
        <w:t>뼱</w:t>
      </w:r>
      <w:r>
        <w:rPr/>
        <w:t>⡏</w:t>
      </w:r>
      <w:r>
        <w:rPr/>
        <w:t>湦挶⺮㌰ꏂ╣䩧㶿䝟⨲炥㜳琻Ⓜ</w:t>
      </w:r>
      <w:r>
        <w:rPr/>
        <w:t>⡳</w:t>
      </w:r>
      <w:r>
        <w:rPr/>
        <w:t>䐰煄㭵䰶瑋夹䍰䕊奬㭊参睶汩车磂ꍃ兴轈쌱⌸껍넪⍾䵨收▮圪祒녤䖱䔥摶滂⽹氺瑡迂</w:t>
      </w:r>
      <w:r>
        <w:rPr/>
        <w:t>ꤩ</w:t>
      </w:r>
      <w:r>
        <w:rPr/>
        <w:t>穧燎㙺㯍ꇂ쉒땩썰썙偒㍳습⭊琹쌥</w:t>
      </w:r>
      <w:r>
        <w:rPr/>
        <w:t>ⵌ</w:t>
      </w:r>
      <w:r>
        <w:rPr/>
        <w:t>剷歆〉⍥ㅫ伪</w:t>
      </w:r>
      <w:r>
        <w:rPr/>
        <w:t>⡾</w:t>
      </w:r>
      <w:r>
        <w:rPr/>
        <w:t>璵杠夹测剋</w:t>
      </w:r>
      <w:r>
        <w:rPr/>
        <w:t>⠲</w:t>
      </w:r>
      <w:r>
        <w:rPr/>
        <w:t>쉯䅺摚頻橸剄</w:t>
      </w:r>
      <w:r>
        <w:rPr/>
        <w:t>ⷂ</w:t>
      </w:r>
      <w:r>
        <w:rPr/>
        <w:t>싂㯂䫍숳唻慙⼰㖬戱䭺㝘䰱㘦뭩⽏瑵癓〬㶿⥎㌳剋澏⎩轠쉤뗂飂弭汗㛂搵㔮⿍㑡숳⨸矎땙䘻䥟썂╦乊⪡婕塑迂㒵</w:t>
      </w:r>
      <w:r>
        <w:rPr/>
        <w:t>ꥉ</w:t>
      </w:r>
      <w:r>
        <w:rPr/>
        <w:t>㧍䅎⺩쉆智땗懂䝡㵏䡤恄⬩睲椵쉚儯땭숊恌싂敶땳剭䉍숱쉅桚⽓쉟ㆱ偬䂩</w:t>
      </w:r>
      <w:r>
        <w:rPr/>
        <w:t>ꕁ</w:t>
      </w:r>
      <w:r>
        <w:rPr/>
        <w:t>橫㝀䰮㷂枵恑캩</w:t>
      </w:r>
      <w:r>
        <w:rPr/>
        <w:t>ꤹ</w:t>
      </w:r>
      <w:r>
        <w:rPr/>
        <w:t>奌捾뭔昴㨰㙫攳晚䂵⍰쉴窮⫂⥳繂놩䈻⵳倰</w:t>
      </w:r>
      <w:r>
        <w:rPr/>
        <w:t>ꥊ</w:t>
      </w:r>
      <w:r>
        <w:rPr/>
        <w:t>걩儻쉺飂ꅦ⨩但㵠</w:t>
      </w:r>
      <w:r>
        <w:rPr/>
        <w:t>⡞</w:t>
      </w:r>
      <w:r>
        <w:rPr/>
        <w:t>繅祵⨺갫㵁瑋㕗묩䆮ꍃ䤴㥦㑔촷⿂㏎犩硑⪬칱攦䧎⍑匤厩싂夵南㙲㈴畕⩴⩌췂</w:t>
      </w:r>
      <w:r>
        <w:rPr/>
        <w:t>ꥒ</w:t>
      </w:r>
      <w:r>
        <w:rPr/>
        <w:t>歧무忎㔥╎䚵ꍦ㭓⽗䩳ꍞ䤬ヂ摁숸炻塧쉢嫎쉇歯㙢</w:t>
      </w:r>
      <w:r>
        <w:rPr/>
        <w:t>ꔺ〈</w:t>
      </w:r>
      <w:r>
        <w:rPr/>
        <w:t>땗弪獳之瑂숥啮깵冮숫溣姂嫂穞</w:t>
      </w:r>
      <w:r>
        <w:rPr/>
        <w:t>ꕖ</w:t>
      </w:r>
      <w:r>
        <w:rPr/>
        <w:t>쉹䚣䩳숲懃긬ꥯ䷎</w:t>
      </w:r>
      <w:r>
        <w:rPr/>
        <w:t>ⰴ</w:t>
      </w:r>
      <w:r>
        <w:rPr/>
        <w:t>婰</w:t>
      </w:r>
      <w:r>
        <w:rPr/>
        <w:t>ⷂ</w:t>
      </w:r>
      <w:r>
        <w:rPr/>
        <w:t>슥桃</w:t>
      </w:r>
      <w:r>
        <w:rPr/>
        <w:t>⠲</w:t>
      </w:r>
      <w:r>
        <w:rPr/>
        <w:t>嘨告礻顀칦失敔⭍䚩슿务ㅓ䱕䝮堲믂托쎵癡廂允呣幚쉱䩧습쉞甭儯㌫绂</w:t>
      </w:r>
      <w:r>
        <w:rPr/>
        <w:t>ꔮ</w:t>
      </w:r>
      <w:r>
        <w:rPr/>
        <w:t>숯ꌶ漷晐侱〤怬廂⌰⒱⥉쉋卖⫂濂坡䈷䑪㡔䤩숪㉸牥燂猸兖⭙䩦恸⩟䜣䥚楚卍㵓盂㒬仂숲䴴つ晎⸬啙쉺㥲㩋氦䩟䭈꺿夫㪘쌷䱎슥唺廂</w:t>
      </w:r>
      <w:r>
        <w:rPr/>
        <w:t>⡗⭣┫</w:t>
      </w:r>
      <w:r>
        <w:rPr/>
        <w:t>拂䍑類⮵杈顲</w:t>
      </w:r>
      <w:r>
        <w:rPr/>
        <w:t>ꤰ</w:t>
      </w:r>
      <w:r>
        <w:rPr/>
        <w:t>㚏</w:t>
      </w:r>
      <w:r>
        <w:rPr/>
        <w:t>ꕮ</w:t>
      </w:r>
      <w:r>
        <w:rPr/>
        <w:t>浯ꥹ䀪⩎ꥵ犡嘸〻㩍橫硍炵弴⾡䍐哂穄幍㤽⹣㩵熩㤥濂昰</w:t>
      </w:r>
      <w:r>
        <w:rPr/>
        <w:t>ⶬ</w:t>
      </w:r>
      <w:r>
        <w:rPr/>
        <w:t>䀣張䭾瀮穫繵硌땯䃍쉵瀰泂</w:t>
      </w:r>
      <w:r>
        <w:rPr/>
        <w:t>⡫</w:t>
      </w:r>
      <w:r>
        <w:rPr/>
        <w:t>㥷ㅡ㡺칺㯂恆ꇂ쉰痂拂杊␱楢坋䍋⥾䋂㉡瑀㥵堺彌습䑲</w:t>
      </w:r>
      <w:r>
        <w:rPr/>
        <w:t>ꖱ</w:t>
      </w:r>
      <w:r>
        <w:rPr/>
        <w:t>乄⭓兟㩧긳쉧䢻썌捳쉊秂숯碻䕩㍣䭑뭰湷쉑ꇂ繳䝖汘㝣檡♧敢ꄮ斬䩈㪘슣墱奄玵㢥拂</w:t>
      </w:r>
      <w:r>
        <w:rPr/>
        <w:t>ⶵ</w:t>
      </w:r>
      <w:r>
        <w:rPr/>
        <w:t>忂飂硈繈숦</w:t>
      </w:r>
      <w:r>
        <w:rPr/>
        <w:t>ⱊ</w:t>
      </w:r>
      <w:r>
        <w:rPr/>
        <w:t>媩</w:t>
      </w:r>
      <w:r>
        <w:rPr/>
        <w:t>⢻</w:t>
      </w:r>
      <w:r>
        <w:rPr/>
        <w:t>灮犘㑎ㆡ갰扴呒䛂祍晡캩㑒䒩⥞䁦㨣怱椳숺橑徿忂慙㢬午䉗盍┶堺ㅕ惂癌游楊㕑⪘牴숽爬쉡</w:t>
      </w:r>
      <w:r>
        <w:rPr/>
        <w:t>ꥐ</w:t>
      </w:r>
      <w:r>
        <w:rPr/>
        <w:t>坩暩㕒싂싍瞏䵹㭈猵浦畾擂겵쉗濂䡧䨨뼶㭱쉤摉쉷촩䇂傿槂栽器乀扢⑫쉔䩄狎녾⸬</w:t>
      </w:r>
      <w:r>
        <w:rPr/>
        <w:t>⠹</w:t>
      </w:r>
      <w:r>
        <w:rPr/>
        <w:t>싂깣⛂坎ㅷ〣祴䩁捘秂쉹晇숷</w:t>
      </w:r>
      <w:r>
        <w:rPr/>
        <w:t>ⱗ</w:t>
      </w:r>
      <w:r>
        <w:rPr/>
        <w:t>癞⨽卵瘩㥈椸坪㵾ꎩ갲牴㭉畉煉繌⩋뮬䴱싂㤪呐幑禱㥆㠬甭䅇婁녰摂ꆬ冬㭘⎱칓溮泎⸽겻䈪㐦ꏂ䩕</w:t>
      </w:r>
      <w:r>
        <w:rPr/>
        <w:t>ꔻ</w:t>
      </w:r>
      <w:r>
        <w:rPr/>
        <w:t>쉀䞬쉤㥶♰垿슏</w:t>
      </w:r>
      <w:r>
        <w:rPr/>
        <w:t>ꔲ</w:t>
      </w:r>
      <w:r>
        <w:rPr/>
        <w:t>沱䝶싎⑹싂琤縴䦥</w:t>
      </w:r>
      <w:r>
        <w:rPr/>
        <w:t>ꔸ</w:t>
      </w:r>
      <w:r>
        <w:rPr/>
        <w:t>캥穤⹞䝉嘨⚮娊㬺楧㫍⪮繑䟂破⩌僃穷쉶橍♬穥䯂䥭䉈ㅆ츣</w:t>
      </w:r>
      <w:r>
        <w:rPr/>
        <w:t>⡷</w:t>
      </w:r>
      <w:r>
        <w:rPr/>
        <w:t>䘰戥䢩娨䄳わ䡗䰺䨬슣べ㭐慣녬칋쉲⩖敾⸸伤껎뮿쉑쉡攰쉨癡쉕兢伶⏂繫畹潵泍䘨䁖쉤⍷奇埂䞏칍漪倳⭃䨰㡡걅轞場顖爷ひ䠪噬걉깭ꍸ㢵⛂つ慍竃係䓂唱</w:t>
      </w:r>
      <w:r>
        <w:rPr/>
        <w:t>ⵤ</w:t>
      </w:r>
      <w:r>
        <w:rPr/>
        <w:t>䝯坰悡ꅙ牒숲䐬〯眭츳氯噤冩╨</w:t>
      </w:r>
      <w:r>
        <w:rPr/>
        <w:t>ꤲ</w:t>
      </w:r>
      <w:r>
        <w:rPr/>
        <w:t>呪숣轠㝓即凂땖汘摢</w:t>
      </w:r>
      <w:r>
        <w:rPr/>
        <w:t>⠭</w:t>
      </w:r>
      <w:r>
        <w:rPr/>
        <w:t>ꥬ㭦䠬氭纣樸⮥깅㉫旂捭⮥廂硬䥃娯幚セ㊣浗곂䡬⍈䥔慇轋</w:t>
      </w:r>
      <w:r>
        <w:rPr/>
        <w:t>ꥃ</w:t>
      </w:r>
      <w:r>
        <w:rPr/>
        <w:t>䵳♨⶿⥆㍏咏慆숩扗ꥠ</w:t>
      </w:r>
      <w:r>
        <w:rPr/>
        <w:t>ⰺ</w:t>
      </w:r>
      <w:r>
        <w:rPr/>
        <w:t>䶱⑳㯂慑盂㵃쵋숣䉏㕡ꥵ䙵</w:t>
      </w:r>
      <w:r>
        <w:rPr/>
        <w:t>⢩</w:t>
      </w:r>
      <w:r>
        <w:rPr/>
        <w:t>唴ꥷ樻쉆琽숶쉩⭕儺煥䶩ꌪ㑥燃⽡쉦瓂砶⍫汸䙭갨攭썞㝭쉐䍧깠</w:t>
      </w:r>
      <w:r>
        <w:rPr/>
        <w:t>Ⲙ</w:t>
      </w:r>
      <w:r>
        <w:rPr/>
        <w:t>奚</w:t>
      </w:r>
      <w:r>
        <w:rPr/>
        <w:t>ꥆ</w:t>
      </w:r>
      <w:r>
        <w:rPr/>
        <w:t>塴㠦䴥晑熵숽橃た䀹㥲䔵쉎숪긮♂숫⩨썟⥬</w:t>
      </w:r>
      <w:r>
        <w:rPr/>
        <w:t>ꤶ</w:t>
      </w:r>
      <w:r>
        <w:rPr/>
        <w:t>繩䍡촮卦㙣別敔䵟颻潍쵋⦵ꄲ䰵猲ꅲ䌹䫂떩癷칺㝑僂숤顲㑎</w:t>
      </w:r>
      <w:r>
        <w:rPr/>
        <w:t>ꖘ</w:t>
      </w:r>
      <w:r>
        <w:rPr/>
        <w:t>惂曂轙侥숪♚⤪绂걧䡔뽸㥳頬싂䑠歟㈦㘬⬻⨮⩕⹋亩兏㊘挪⹄쉮奭殻摸佀卹쉷狂啢疿祫未憻儨婮㭄塾땉獏뼰ꌪ瑧橐䱉뾩睘╸숷䳎㉏ㆣネ祄쉘쉅瑧截㡘</w:t>
      </w:r>
      <w:r>
        <w:rPr/>
        <w:t>ꥈ</w:t>
      </w:r>
      <w:r>
        <w:rPr/>
        <w:t>卢㪩</w:t>
      </w:r>
      <w:r>
        <w:rPr/>
        <w:t>ⶬ⫂</w:t>
      </w:r>
      <w:r>
        <w:rPr/>
        <w:t>ⲩ</w:t>
      </w:r>
      <w:r>
        <w:rPr/>
        <w:t>㌨欻껂癯䥸题捾뮘쉕砤お╀깾䌰穾⩩佐琯敹</w:t>
      </w:r>
      <w:r>
        <w:rPr/>
        <w:t>ⱋ</w:t>
      </w:r>
      <w:r>
        <w:rPr/>
        <w:t>幤顑ꄬ뮻긩뭳㋎䡉止㵾晚숹☭숵숴ば夳ꍴ</w:t>
      </w:r>
      <w:r>
        <w:rPr/>
        <w:t>ⵧ</w:t>
      </w:r>
      <w:r>
        <w:rPr/>
        <w:t>쉹牳秂係떬╣쉬䉢䉶埂⹨啦在兆嚵㬻毂嗂画彊⚻熩仂塬䪥䴶숰偌凂䀥睙晳扭繒</w:t>
      </w:r>
      <w:r>
        <w:rPr/>
        <w:t>ⷂ</w:t>
      </w:r>
      <w:r>
        <w:rPr/>
        <w:t>깎琤摉䨨넰硵儣枡夸強䬱⥶唳㝎껂氶</w:t>
      </w:r>
      <w:r>
        <w:rPr/>
        <w:t>ⵯ</w:t>
      </w:r>
      <w:r>
        <w:rPr/>
        <w:t>ꌰ㝂㪏쉴ꅲ⭊슥佒쉁睫姂⴩숹偄刵㍐畍䌳洣冘숳㍆㜬쌪畹櫂㦵ꌴ♱쉄癗嫂夲䫂㒩㥁⾿湣㵤⍃䨸辥㵁䕱湩㔸㍔嘤쉫⹟ꍘ玩㕈顴瓂堤䍉</w:t>
      </w:r>
      <w:r>
        <w:rPr/>
        <w:t>ꔫ</w:t>
      </w:r>
      <w:r>
        <w:rPr/>
        <w:t>㔶䋂瀨䃂夨♮戩海쉍䘮㑞灵ꇃ㡟轹썖䩺䑌咘침䖩ッ瓂</w:t>
      </w:r>
      <w:r>
        <w:rPr/>
        <w:t>⡓</w:t>
      </w:r>
      <w:r>
        <w:rPr/>
        <w:t>숴긥㍕㘣䰦뇂떵㉶奈⹠纩㑪䑳䶩⩩써煤뾘걒潁硵⑾⎱⍫㬽츊昫佞椱幄䦿䜩ꍦ</w:t>
      </w:r>
      <w:r>
        <w:rPr/>
        <w:t>⣂</w:t>
      </w:r>
      <w:r>
        <w:rPr/>
        <w:t>汾歂䢵</w:t>
      </w:r>
      <w:r>
        <w:rPr/>
        <w:t>꧂</w:t>
      </w:r>
      <w:r>
        <w:rPr/>
        <w:t>溮潡㶏捱忂焽겣㵃睶</w:t>
      </w:r>
      <w:r>
        <w:rPr/>
        <w:t>ꤵ</w:t>
      </w:r>
      <w:r>
        <w:rPr/>
        <w:t>䂣挬</w:t>
      </w:r>
      <w:r>
        <w:rPr/>
        <w:t>ⶡ</w:t>
      </w:r>
      <w:r>
        <w:rPr/>
        <w:t>䦡捬㠬쉆橫怰嘻伳䝴ꅓ湈䮿믂⩌䧂꺿썀じ╕뼬捖わꌽ</w:t>
      </w:r>
      <w:r>
        <w:rPr/>
        <w:t>ⶬ</w:t>
      </w:r>
      <w:r>
        <w:rPr/>
        <w:t>洷托䉧喻匳歷싂</w:t>
      </w:r>
      <w:r>
        <w:rPr/>
        <w:t>ⰰ</w:t>
      </w:r>
      <w:r>
        <w:rPr/>
        <w:t>䍲⨱</w:t>
      </w:r>
      <w:r>
        <w:rPr/>
        <w:t>ꥒ</w:t>
      </w:r>
      <w:r>
        <w:rPr/>
        <w:t>䅞쉕㇂幈䗍䉁</w:t>
      </w:r>
      <w:r>
        <w:rPr/>
        <w:t>ⷃ</w:t>
      </w:r>
      <w:r>
        <w:rPr/>
        <w:t>繃걏칕樵깬䰶犩欹䑥户硡䐪뭱</w:t>
      </w:r>
      <w:r>
        <w:rPr/>
        <w:t>Ɫ</w:t>
      </w:r>
      <w:r>
        <w:rPr/>
        <w:t>柂⸪旂걯擂뇂㙉枏煀䄸唵纩㬬⦘凂㥆场䭄瓂㑢睩摘딻磍獊煓㣍慩琻쉭㫂穑</w:t>
      </w:r>
      <w:r>
        <w:rPr/>
        <w:t>⠰</w:t>
      </w:r>
      <w:r>
        <w:rPr/>
        <w:t>㐸</w:t>
      </w:r>
      <w:r>
        <w:rPr/>
        <w:t>ꔪ</w:t>
      </w:r>
      <w:r>
        <w:rPr/>
        <w:t>⽸⨴뮮㴶㤰䩐扚ꍒ牚숸竂摥␶弸⭒칯怮ꥲ灇뽫煯婶쉢飂칮㘲呧묯䝘ㅦ칇娭㑫</w:t>
      </w:r>
      <w:r>
        <w:rPr/>
        <w:t>ꦡ</w:t>
      </w:r>
      <w:r>
        <w:rPr/>
        <w:t>䋂汓㉠썆⩠木䙞슣厵䲬彇橃奶䉅忂畭敱</w:t>
      </w:r>
      <w:r>
        <w:rPr/>
        <w:t>ⱌ</w:t>
      </w:r>
      <w:r>
        <w:rPr/>
        <w:t>囂氻쉗㉬싂䶿슥獄㢵灘ㅪ믂╱汣㕶㮏汦⨤眱䜱ꍚ樦ꎮ繂桞怽♪㭚䡨繲庣슻㍐㔷긪迂䮡㔩㌯啧琹숪妏䔵䗂瘳숪⩃쉙녪乫噴其朣⍩眮</w:t>
      </w:r>
      <w:r>
        <w:rPr/>
        <w:t>⡈</w:t>
      </w:r>
      <w:r>
        <w:rPr/>
        <w:t>쉶㈷</w:t>
      </w:r>
      <w:r>
        <w:rPr/>
        <w:t>⡱⵳</w:t>
      </w:r>
      <w:r>
        <w:rPr/>
        <w:t>奒㌺䁹䥧쉥慐䥅梩쉉⹱</w:t>
      </w:r>
      <w:r>
        <w:rPr/>
        <w:t>⡴</w:t>
      </w:r>
      <w:r>
        <w:rPr/>
        <w:t>摶㙭䥅御殣樯㍧㍄</w:t>
      </w:r>
      <w:r>
        <w:rPr/>
        <w:t>⠴</w:t>
      </w:r>
      <w:r>
        <w:rPr/>
        <w:t>匤껍枬㉶に猳쉎썧㙔䵶穢䡥⽘뽀긯㎱愴녯䪩䤽㉲</w:t>
      </w:r>
      <w:r>
        <w:rPr/>
        <w:t>ꕯ</w:t>
      </w:r>
      <w:r>
        <w:rPr/>
        <w:t>楮晇䩫十䁭杸斬洷磂⒩䀵瀭⥬</w:t>
      </w:r>
      <w:r>
        <w:rPr/>
        <w:t>Ⱳ</w:t>
      </w:r>
      <w:r>
        <w:rPr/>
        <w:t>湀框㡓▥剟┻弸歊쉳顗ꅤ㛂㍋</w:t>
      </w:r>
      <w:r>
        <w:rPr/>
        <w:t>ꕘ</w:t>
      </w:r>
      <w:r>
        <w:rPr/>
        <w:t>塢㑡癒</w:t>
      </w:r>
      <w:r>
        <w:rPr/>
        <w:t>ꤺ⹉⬣</w:t>
      </w:r>
      <w:r>
        <w:rPr/>
        <w:t>渵쉌曂潢繤旂救⒩㕐㴨噤ㆥ⩏畔娩쉦嘩顗婪꤮⺘挭㚱囂䭁煆偺</w:t>
      </w:r>
      <w:r>
        <w:rPr/>
        <w:t>ⷂ⸷</w:t>
      </w:r>
      <w:r>
        <w:rPr/>
        <w:t>쏂⥦歭㡅☴暻㣂</w:t>
      </w:r>
      <w:r>
        <w:rPr/>
        <w:t>ꦣ</w:t>
      </w:r>
      <w:r>
        <w:rPr/>
        <w:t>슱╅澘曂繊㪏札㴽숭䙒슥牷☭㕱㉺㶻썎⯂</w:t>
      </w:r>
      <w:r>
        <w:rPr/>
        <w:t>ꖘ</w:t>
      </w:r>
      <w:r>
        <w:rPr/>
        <w:t>圮䙸</w:t>
      </w:r>
      <w:r>
        <w:rPr/>
        <w:t>ꥍ</w:t>
      </w:r>
      <w:r>
        <w:rPr/>
        <w:t>䳂捍惂䩙걡䓂䙱倷帷⼥冿슥轹㡗劵歁䅓ꥵ噮깴㴨㍙窥没䅚圷⪩쵅獧牙匯塟⹚扰⩤⫂쎘慗</w:t>
      </w:r>
      <w:r>
        <w:rPr/>
        <w:t>⠤</w:t>
      </w:r>
      <w:r>
        <w:rPr/>
        <w:t>뽖촽㏍슬机䫂摺㥡싂䈪剏㠪䔤</w:t>
      </w:r>
      <w:r>
        <w:rPr/>
        <w:t>⠯⤦</w:t>
      </w:r>
      <w:r>
        <w:rPr/>
        <w:t>轱깠⾱丸䭄</w:t>
      </w:r>
      <w:r>
        <w:rPr/>
        <w:t>ⰴ</w:t>
      </w:r>
      <w:r>
        <w:rPr/>
        <w:t>〰其帨敉싂㉦潗伻慣顏幔㍙颬</w:t>
      </w:r>
      <w:r>
        <w:rPr/>
        <w:t>⠥</w:t>
      </w:r>
      <w:r>
        <w:rPr/>
        <w:t>所彍卂牲乴㙪䝤⩞猽噰䢏╋쉟㶻顉⮿㉚䌲㉄䎩啒頴奷☣⛂庻塒呋夦</w:t>
      </w:r>
      <w:r>
        <w:rPr/>
        <w:t>⵰</w:t>
      </w:r>
      <w:r>
        <w:rPr/>
        <w:t>슻숭搷晞</w:t>
      </w:r>
      <w:r>
        <w:rPr/>
        <w:t>ⱱ</w:t>
      </w:r>
      <w:r>
        <w:rPr/>
        <w:t>쵣䉰剏穏슱瘥⽯╧呕さ辬╢</w:t>
      </w:r>
      <w:r>
        <w:rPr/>
        <w:t>ꤹ</w:t>
      </w:r>
      <w:r>
        <w:rPr/>
        <w:t>䨰塎</w:t>
      </w:r>
      <w:r>
        <w:rPr/>
        <w:t>꥟</w:t>
      </w:r>
      <w:r>
        <w:rPr/>
        <w:t>奀ケ䩵쉕敁撩⥕ꥪꥬ杨燂ꥺ畹㒩䒏䘩㑪曂숻츪曃ꄱ</w:t>
      </w:r>
      <w:r>
        <w:rPr/>
        <w:t>⠊</w:t>
      </w:r>
      <w:r>
        <w:rPr/>
        <w:t>䴷쵌潎뼹辘煵슡⹍獂␤っ⨴䅊ㅎ㋂䍸⼫坳⽺卸쉶吵佬䐴㓂楓摆⌭竂슻㤸녷助顕摷啲疥뿂쉉䦻믂슩㑌湑啴㙖砦汕⭳穳뇂束彺瑗䒩噪姂䭯䕤姂䑍䡊䔨扸▻숬묫쉩磂⹣癋欬煓い䊮</w:t>
      </w:r>
      <w:r>
        <w:rPr/>
        <w:t>⡔</w:t>
      </w:r>
      <w:r>
        <w:rPr/>
        <w:t>佾輵</w:t>
      </w:r>
      <w:r>
        <w:rPr/>
        <w:t>ⲩ</w:t>
      </w:r>
      <w:r>
        <w:rPr/>
        <w:t>쏂걘숰䵑乤潬썵溣⑨䍧⩵㚮䙨杲嘬㊣乥輸瘯獰기繭毃娽䊘ㅫ뾩㕡䉣ꍄ㛂갺㤭轟ㄹ䄰뮿歲䁋匽䵑쉤뽱</w:t>
      </w:r>
      <w:r>
        <w:rPr/>
        <w:t>꧂</w:t>
      </w:r>
      <w:r>
        <w:rPr/>
        <w:t>琸뽃⩌⨺昮㵮剗쵟奾숨䝘䧃쉏</w:t>
      </w:r>
      <w:r>
        <w:rPr/>
        <w:t>ꥂ</w:t>
      </w:r>
      <w:r>
        <w:rPr/>
        <w:t>䁔䱄쉦戶瀻恊䑎啍渻갯柂仂杳䯂쉹㒩飂澩ꥣ橰慮컂겮梮</w:t>
      </w:r>
      <w:r>
        <w:rPr/>
        <w:t>ꕾ</w:t>
      </w:r>
      <w:r>
        <w:rPr/>
        <w:t>ꥲ㴬漨䮏輴䢡ㅥ⩨쉋㙲歋╌䘶⌮</w:t>
      </w:r>
      <w:r>
        <w:rPr/>
        <w:t>꧂</w:t>
      </w:r>
      <w:r>
        <w:rPr/>
        <w:t>㥲㙧묦浫㑈</w:t>
      </w:r>
      <w:r>
        <w:rPr/>
        <w:t>ꤷ</w:t>
      </w:r>
      <w:r>
        <w:rPr/>
        <w:t>땁怫䥞▮丵╯灙硞䍚䱲恇⹇㵓䨬㘮栳㓂乕䕐碘偣䲻숺㭌</w:t>
      </w:r>
      <w:r>
        <w:rPr/>
        <w:t>⠳</w:t>
      </w:r>
      <w:r>
        <w:rPr/>
        <w:t>㖥숹圫牣嘮걆♇㴹칰㑢쌩╠灄砰䁄녥걟䭫</w:t>
      </w:r>
      <w:r>
        <w:rPr/>
        <w:t>⡥</w:t>
      </w:r>
      <w:r>
        <w:rPr/>
        <w:t>쉶쉾弸潯欵䇎婗</w:t>
      </w:r>
      <w:r>
        <w:rPr/>
        <w:t>ⰴ</w:t>
      </w:r>
      <w:r>
        <w:rPr/>
        <w:t>쉗轭繵숣濂竂飍숯敠㠭䲩洪ㅰ䙩뽳冡硪♨呁땍㐰琨슡걅</w:t>
      </w:r>
      <w:r>
        <w:rPr/>
        <w:t>ꕍ␺</w:t>
      </w:r>
      <w:r>
        <w:rPr/>
        <w:t>ぢ녮䢡䍅㫂숦啤琳쉋숣쉄따</w:t>
      </w:r>
      <w:r>
        <w:rPr/>
        <w:t>ꥌ</w:t>
      </w:r>
      <w:r>
        <w:rPr/>
        <w:t>ꍙ樯偦丵疣湫㙺礹お</w:t>
      </w:r>
      <w:r>
        <w:rPr/>
        <w:t>⡶⢮</w:t>
      </w:r>
      <w:r>
        <w:rPr/>
        <w:t>㟂桞숯曂啕⩏婌㧂戴唵畢썺夥玻慪䉚⼻汉稱啋媻䙀玻Ⓝ伨幩廂䱫杰깗䜽ꄨ噇숽椲㠯扃㑙</w:t>
      </w:r>
      <w:r>
        <w:rPr/>
        <w:t>ⶱ</w:t>
      </w:r>
      <w:r>
        <w:rPr/>
        <w:t>㈵憩㩳硤廂</w:t>
      </w:r>
      <w:r>
        <w:rPr/>
        <w:t>Ⱬ</w:t>
      </w:r>
      <w:r>
        <w:rPr/>
        <w:t>䖿樶㤮瑒轪杵攳싂癗쵨숱䏂恏겥깆䍭츣頬딫⍔싂䩟湮숴數乩숵睍䄱䴳克橆琦楨䨨䩧숯⮵⨪礷怪䭥쉃㭴㑥깲䶡슣㈽⨺壂갥汯썁쉡昬昨焻煰偑쉴搰⦵쉸</w:t>
      </w:r>
      <w:r>
        <w:rPr/>
        <w:t>ⱀ</w:t>
      </w:r>
      <w:r>
        <w:rPr/>
        <w:t>榥뽈칀숺朰㚏䨶椪ꎩ䘷梮塡쉈㦱⺏張扺皣꤮桥싂樶䀱숻⑐䝲䊥ꍔ䉆汤쉕穲檏嫃眰ぁ䵐匬啸村⌹깴</w:t>
      </w:r>
      <w:r>
        <w:rPr/>
        <w:t>⠫☥</w:t>
      </w:r>
      <w:r>
        <w:rPr/>
        <w:t>䠯┰乹쉹䘺▻摤⩒䝒䨭憬싂㥴䝠슻剰숥⼽汰浦歾䉚⍕숶匥浓䚥帱憿嘱뭇슮㉌澮㩋㍎䅥晓敨ꍅ깉㕄慨氺囍⎘嚵湄㑐䠴ꅆ뽞墻殬ꅚ䃂䐶轑㕫슮⫃砪䄰懎轮氭㑆坳숵幄쉵婗⸊䭏湙婧쉆쉖㜩쉺僂煫灃㖬䡆㙚啺치㪩䗎熩李䬣╃縮頰⭙㧂祤㟂癒㡃뽐걫祌Ⓜ港</w:t>
      </w:r>
      <w:r>
        <w:rPr/>
        <w:t>ⱶ</w:t>
      </w:r>
      <w:r>
        <w:rPr/>
        <w:t>㜰㛂ꅨ䚥녣穓</w:t>
      </w:r>
      <w:r>
        <w:rPr/>
        <w:t>꧂</w:t>
      </w:r>
      <w:r>
        <w:rPr/>
        <w:t>ꍏ䫂恂꺩漥䑲썔쉲奎㙸喏䍉亿圽橩숨쉁伲뭲⹳䚬⹪땬㘥ꌦ䛂䀭〪浴攴䅔⪏䷂剔쉃걙⵮떿싂칸쉟妻</w:t>
      </w:r>
      <w:r>
        <w:rPr/>
        <w:t>Ⳃ</w:t>
      </w:r>
      <w:r>
        <w:rPr/>
        <w:t>捶塺⛂炿쉸窿柂敐娬□쉊㯂兠쉠痂彲ꎻ䡩ꥥ⯂慲⍡쉦奸催晁轺䄺땮䣃檣</w:t>
      </w:r>
      <w:r>
        <w:rPr/>
        <w:t>꧃</w:t>
      </w:r>
      <w:r>
        <w:rPr/>
        <w:t>㔩慞〉䝶╢兙傣썕䑧⎏숣伩㝮夰繘纥숨䙹㩣杤横潟㛂牊参쉏쉠쉕盂䩤垬妻갷喥渴䉶牌䁷智䢿縳兂犬䁘⪵噰㍎硉優뽣깲晘睧瑇䇂暬䈵捀爮⍎䑍쉘猱⥎け滂竎쉆惂㞣쉤⭬쉴灧ꇂ㚿땹습倬㭰否</w:t>
      </w:r>
      <w:r>
        <w:rPr/>
        <w:t>⡞</w:t>
      </w:r>
      <w:r>
        <w:rPr/>
        <w:t>쉍嘬╮偨䑯夷兌婑쌱⹲䓎㩗</w:t>
      </w:r>
      <w:r>
        <w:rPr/>
        <w:t>ꖥ</w:t>
      </w:r>
      <w:r>
        <w:rPr/>
        <w:t>쵪㑇暣♾숮땎긨硞䥨圩琭</w:t>
      </w:r>
      <w:r>
        <w:rPr/>
        <w:t>⡲</w:t>
      </w:r>
      <w:r>
        <w:rPr/>
        <w:t>砵ㅌ曂珃睨䬥</w:t>
      </w:r>
      <w:r>
        <w:rPr/>
        <w:t>Ⳃ</w:t>
      </w:r>
      <w:r>
        <w:rPr/>
        <w:t>灣轄晇䩅</w:t>
      </w:r>
      <w:r>
        <w:rPr/>
        <w:t>ꖱ</w:t>
      </w:r>
      <w:r>
        <w:rPr/>
        <w:t>㬶</w:t>
      </w:r>
      <w:r>
        <w:rPr/>
        <w:t>ⱍ</w:t>
      </w:r>
      <w:r>
        <w:rPr/>
        <w:t>⼽</w:t>
      </w:r>
      <w:r>
        <w:rPr/>
        <w:t>ⱡ</w:t>
      </w:r>
      <w:r>
        <w:rPr/>
        <w:t>䱔╨쉆䄦ヂ䁖</w:t>
      </w:r>
      <w:r>
        <w:rPr/>
        <w:t>ꕞ</w:t>
      </w:r>
      <w:r>
        <w:rPr/>
        <w:t>쵦縳汉娺⯂슬䫂슱媮婯䲣</w:t>
      </w:r>
      <w:r>
        <w:rPr/>
        <w:t>ⱬ</w:t>
      </w:r>
      <w:r>
        <w:rPr/>
        <w:t>熬䌹䄫昲ㅙ쉶䘨╱쉷剩昣狂⹰兕䀯╮摟</w:t>
      </w:r>
      <w:r>
        <w:rPr/>
        <w:t>⠽</w:t>
      </w:r>
      <w:r>
        <w:rPr/>
        <w:t>橤故뽥䣂</w:t>
      </w:r>
      <w:r>
        <w:rPr/>
        <w:t>ꕆ</w:t>
      </w:r>
      <w:r>
        <w:rPr/>
        <w:t>桊⹀뭧쉆</w:t>
      </w:r>
      <w:r>
        <w:rPr/>
        <w:t>ꥁ</w:t>
      </w:r>
      <w:r>
        <w:rPr/>
        <w:t>憮ꍠ煰䝢㜬㈱㭉稺⽫㡍占㯎哎㐶橴浠㵉伬ꅋ쉰㬪⨺恹婍珂㈭堲⭘걺恨꥙⥧瑀扑䤮⑺捴瀪睳䧂噌婓哂娨쵔㙏縤京믂〈㕠䬪洰䱶厥숫䳍畩쉖</w:t>
      </w:r>
      <w:r>
        <w:rPr/>
        <w:t>Ⲙ</w:t>
      </w:r>
      <w:r>
        <w:rPr/>
        <w:t>曂꥕礯쉊儻㩩濂带昣⨤塪쉀⩔쉘瞏숽曍奥灸湗䟂䭀뿃坋恋炡땖긭걩晓숸⫎䥦愥</w:t>
      </w:r>
      <w:r>
        <w:rPr/>
        <w:t>ⱞ</w:t>
      </w:r>
      <w:r>
        <w:rPr/>
        <w:t>쉐歆⾩泂⩙噃䍕䭔呞</w:t>
      </w:r>
      <w:r>
        <w:rPr/>
        <w:t>Ⱚ</w:t>
      </w:r>
      <w:r>
        <w:rPr/>
        <w:t>椪升填㡡傩幭曃怦쉙㵗䅺</w:t>
      </w:r>
      <w:r>
        <w:rPr/>
        <w:t>꤭</w:t>
      </w:r>
      <w:r>
        <w:rPr/>
        <w:t>땔㏂㕬晇瓂뭙椫뽦攺㝡칕戽倷扞儨䪱㚻싎슱䚥浂㜣庡㙕㖿濂汪潄썅問⻂㛂塮剒녯卦御</w:t>
      </w:r>
      <w:r>
        <w:rPr/>
        <w:t>ⷂ</w:t>
      </w:r>
      <w:r>
        <w:rPr/>
        <w:t>䍗ꄽ㍘⬩䱴갺ꄣ쉂㨪媥숲唳⚵⹕쉟쉸啦奋숨暘䳂汬奫杄㔪䉃⺩䙥璻䱯ꍠ⨪摴杆싍桥껂캡묭夬</w:t>
      </w:r>
      <w:r>
        <w:rPr/>
        <w:t>ⷂ</w:t>
      </w:r>
      <w:r>
        <w:rPr/>
        <w:t>橆뽭⍰䡷</w:t>
      </w:r>
      <w:r>
        <w:rPr/>
        <w:t>ⱐ</w:t>
      </w:r>
      <w:r>
        <w:rPr/>
        <w:t>傿쉚⭯呖乓䙡繖숴乗⸱슘竂슏京盂匬긻攮녧京뇂컍쉧上幪㘻䍢牓扟䥌䇂㗂㛂弯⪮坉硦쉚圩济⩹⭦縵晀⬫操䓂唪桲敩䆡穇灯枿偅㑌匫椪묭輷㴲婨숪瓂䟂氬뼲愯辘쉯쏂䉲爪楕勂佉䵠穢숸ㅃ㐭兟딯녪㚿ꍂ쉪懂汣쉁싂媮洵</w:t>
      </w:r>
      <w:r>
        <w:rPr/>
        <w:t>⢿</w:t>
      </w:r>
      <w:r>
        <w:rPr/>
        <w:t>ㅏ숸뽨杫㠺泂圫넺彠祒슬敕䥀깳⨶㠴쵇⍠묪徱䍥䉓쵥昭獗</w:t>
      </w:r>
      <w:r>
        <w:rPr/>
        <w:t>Ⱶ⫂</w:t>
      </w:r>
      <w:r>
        <w:rPr/>
        <w:t>愩倰䕁⩸䵲塢瀮㛂</w:t>
      </w:r>
      <w:r>
        <w:rPr/>
        <w:t>Ɽ</w:t>
      </w:r>
      <w:r>
        <w:rPr/>
        <w:t>渥兖䥉䥐깁╖ꎻ␯땸卑櫂슬</w:t>
      </w:r>
      <w:r>
        <w:rPr/>
        <w:t>⢻</w:t>
      </w:r>
      <w:r>
        <w:rPr/>
        <w:t>ꍫ䁶㕞捊뭩繚ꍹ䝫숰呴䌸穭㇎ㆿ썦住䅫桗爯⌨숮曂轌䉞슮樴네恐ꄴ</w:t>
      </w:r>
      <w:r>
        <w:rPr/>
        <w:t>⡪</w:t>
      </w:r>
      <w:r>
        <w:rPr/>
        <w:t>桸倨ꍞ焵攲㢘啞杷礪갱捯㑲䃂䒬乂湙싎㔸⾱쉆⿂쉾쉰婇녚숦묬숤捁</w:t>
      </w:r>
      <w:r>
        <w:rPr/>
        <w:t>ꕙ</w:t>
      </w:r>
      <w:r>
        <w:rPr/>
        <w:t>쉡輪浶슿扺䡓␰恫珂쉄㚱娹㭵琸秂刽噡ꇂ噹轋㭒</w:t>
      </w:r>
      <w:r>
        <w:rPr/>
        <w:t>ⱌ</w:t>
      </w:r>
      <w:r>
        <w:rPr/>
        <w:t>穄㍂畭砹䠲忂㕘㡟䐪恓숺</w:t>
      </w:r>
      <w:r>
        <w:rPr/>
        <w:t>⢣</w:t>
      </w:r>
      <w:r>
        <w:rPr/>
        <w:t>깵類樶쉑䩭獹㩮縷啥䈦穹놱쉊毂⼽セ嘴狂椬䥃頸捕⛂斵쵀揂ㅡ⏂游Ⓙ癘瑶桋Ⓜ洲橅쉷⤩灗䳂⹟쉞걩뽨</w:t>
      </w:r>
      <w:r>
        <w:rPr/>
        <w:t>ꗃ</w:t>
      </w:r>
      <w:r>
        <w:rPr/>
        <w:t>瓂䅅輦⽾瑭숨슥收☰棍珂ꍭ긣稽侩夵␸땃冱쉣慲걔爣뼷䃂悿扖㡩圽囂☣녥硨슡䇂犵㝇쉎埂䉨璬⹤쉷⴫㍮䙭䐺佫⦩슘䥞带挮䕧唰뽤ぃ㌫䱴䘩坣⨷䑺쉠쉙磂넪恵顑쉃㠽⩹猻㏂㴯渨祈뽎窬灯噉䠥䬯䥙噲汎洪╹ㆬ獫⮘噪偎畖숳</w:t>
      </w:r>
      <w:r>
        <w:rPr/>
        <w:t>⡹</w:t>
      </w:r>
      <w:r>
        <w:rPr/>
        <w:t>숶㍌쉲圻畸㨤慧椪䥒䊩쉧㘦滂彘㡴仂㩌桯㑢䪿ꍱꎿ獗䰪䉺䣂⚱</w:t>
      </w:r>
      <w:r>
        <w:rPr/>
        <w:t>⠺</w:t>
      </w:r>
      <w:r>
        <w:rPr/>
        <w:t>勂䒩</w:t>
      </w:r>
      <w:r>
        <w:rPr/>
        <w:t>⠩</w:t>
      </w:r>
      <w:r>
        <w:rPr/>
        <w:t>ꅣ嘳⫂奒䍎晕扟烂䉡祧숫儮厩⹌夤䕯㥁쉣격䯂煴急뽨쉑㴭唳揂</w:t>
      </w:r>
      <w:r>
        <w:rPr/>
        <w:t>꧂⚏</w:t>
      </w:r>
      <w:r>
        <w:rPr/>
        <w:t>接爨け쉟竂숽ꆣ欣ぁ䬭㬹⍍浆桶杓灮슘쉐墘繞欴殱熱仂ꅷ歐䖩ず繱戰昽檥幀㝋傡繡䎩瑏䭀祏㙮⽢깹쉖挰╎쉢㝦楁爲瞣湠抱쉧偅䞮⩸②火䗂䄪繉渨剧ㆻㅳ쵐䠦슩슮㏂畂슿种</w:t>
      </w:r>
      <w:r>
        <w:rPr/>
        <w:t>ꥋ</w:t>
      </w:r>
      <w:r>
        <w:rPr/>
        <w:t>昹썷拂䂡ㅨ堻杙꥗쌫⭊摁딶ㅠ挸䁢촸ꍳ슥䳂砺숩垣堊䰴╳묺㩂쉖弭쉱䪮㥗싂쉕怷㙅⛂⶘㑑獣㡨兩歱录쉣䑶㐷숲땙湙㑭䩇楖⸮瘥䝔先㵭㜮숱ㄨ睘┫楳㖱楴쉬喡䋎䵁眸收槂䠨潴쉾噧牺쌹秂쉫㡣숨㩗</w:t>
      </w:r>
      <w:r>
        <w:rPr/>
        <w:t>⠺</w:t>
      </w:r>
      <w:r>
        <w:rPr/>
        <w:t>摹䙗㔻걃朣</w:t>
      </w:r>
      <w:r>
        <w:rPr/>
        <w:t>Ⱚ</w:t>
      </w:r>
      <w:r>
        <w:rPr/>
        <w:t>樯</w:t>
      </w:r>
      <w:r>
        <w:rPr/>
        <w:t>⡺</w:t>
      </w:r>
      <w:r>
        <w:rPr/>
        <w:t>颵厡㑏咡</w:t>
      </w:r>
      <w:r>
        <w:rPr/>
        <w:t>꧂</w:t>
      </w:r>
      <w:r>
        <w:rPr/>
        <w:t>硳嫂縯晱ꇎ喩䅕楬砤䄯㥲싍氬숮䭫쉲瑑숲</w:t>
      </w:r>
      <w:r>
        <w:rPr/>
        <w:t>ꕴ</w:t>
      </w:r>
      <w:r>
        <w:rPr/>
        <w:t>歕呪愪穸ㅩ晭輪城堺奦㉠损佈繪彋塵</w:t>
      </w:r>
      <w:r>
        <w:rPr/>
        <w:t>ꤵ</w:t>
      </w:r>
      <w:r>
        <w:rPr/>
        <w:t>剞幧䁏呋곂啊爪㞘⥶䍬㨷爣쉱갴㕆䡰땷塖奐畆睙䟂</w:t>
      </w:r>
      <w:r>
        <w:rPr/>
        <w:t>꧃</w:t>
      </w:r>
      <w:r>
        <w:rPr/>
        <w:t>캵幐⹧쉟斡は墣썘瀦呀䭟稦숬愪념쉓슱쉓摂硁硕㵤繩쵎甪允䥀긭渦帹倻숲싎堵坤娣ヂ䉀澘㒡畫渰偉뭒䦵⽟拃燂摖䁎</w:t>
      </w:r>
      <w:r>
        <w:rPr/>
        <w:t>⠩</w:t>
      </w:r>
      <w:r>
        <w:rPr/>
        <w:t>ꗍ</w:t>
      </w:r>
      <w:r>
        <w:rPr/>
        <w:t>䙡䙈쉹㭾땗塥煑쉆㭉䕁숵厬☪歲㕡⍶漩剔捍櫃歃⤩㍓げ싂슩捎</w:t>
      </w:r>
      <w:r>
        <w:rPr/>
        <w:t>ⵗ</w:t>
      </w:r>
      <w:r>
        <w:rPr/>
        <w:t>쉌칮湀</w:t>
      </w:r>
      <w:r>
        <w:rPr/>
        <w:t>ⱬ</w:t>
      </w:r>
      <w:r>
        <w:rPr/>
        <w:t>㘻公坉呶䦘疩컂橞ꥩ썰㴥塔깖煷䃂쉪</w:t>
      </w:r>
      <w:r>
        <w:rPr/>
        <w:t>⡊▵</w:t>
      </w:r>
      <w:r>
        <w:rPr/>
        <w:t>슩ヂ轡煢牫乔☥妩杲琽摉⴫</w:t>
      </w:r>
      <w:r>
        <w:rPr/>
        <w:t>ꗂ</w:t>
      </w:r>
      <w:r>
        <w:rPr/>
        <w:t>䍉㑦㝖</w:t>
      </w:r>
      <w:r>
        <w:rPr/>
        <w:t>ꕫ</w:t>
      </w:r>
      <w:r>
        <w:rPr/>
        <w:t>漲⹍氻㍡싂㤱稦ㅒ㇍숬灞㋂橥汱䁅剕⽟䜵䎿剑</w:t>
      </w:r>
      <w:r>
        <w:rPr/>
        <w:t>ꦥ</w:t>
      </w:r>
      <w:r>
        <w:rPr/>
        <w:t>迂町㡔塑挵䡡戬さ彬疏쉳女䞱⪘磂⧂숮猯㛎⑨湋獊唬柂䬸恰</w:t>
      </w:r>
      <w:r>
        <w:rPr/>
        <w:t>ꥍ</w:t>
      </w:r>
      <w:r>
        <w:rPr/>
        <w:t>椹庩䍄睴灚塵塊㍊狂琰㠨焫恰兤夶佸彵촤琻䝭⶿쉡㙳쉬帯眤䭬牮⍭柂囂㋃</w:t>
      </w:r>
      <w:r>
        <w:rPr/>
        <w:t>ⵈ</w:t>
      </w:r>
      <w:r>
        <w:rPr/>
        <w:t>晓焮♟▬㮘涿뭠䡐穆㩔噆㘸煚乨⏂窥⺱</w:t>
      </w:r>
      <w:r>
        <w:rPr/>
        <w:t>꧂</w:t>
      </w:r>
      <w:r>
        <w:rPr/>
        <w:t>瑩䜩슿獥䫃䉹搩炩憣楗쉈摧⭸걒晸㡋⪮숤쉵畖䭬枩湐걩䤦䟍撩堷겥䰹个싃싂</w:t>
      </w:r>
      <w:r>
        <w:rPr/>
        <w:t>ⲱ</w:t>
      </w:r>
      <w:r>
        <w:rPr/>
        <w:t>㙒汉⏂⛃⿍㕤䈤䠯擂숩么瑲⚮幆玘쉌祯楾</w:t>
      </w:r>
      <w:r>
        <w:rPr/>
        <w:t>ⶥ</w:t>
      </w:r>
      <w:r>
        <w:rPr/>
        <w:t>啮㌫恬⹩頽嘭⑌䈨⮏帽</w:t>
      </w:r>
      <w:r>
        <w:rPr/>
        <w:t>ⰰ</w:t>
      </w:r>
      <w:r>
        <w:rPr/>
        <w:t>쉔焣绂伤䉰ꄫ</w:t>
      </w:r>
      <w:r>
        <w:rPr/>
        <w:t>ꤷ␮⚮</w:t>
      </w:r>
      <w:r>
        <w:rPr/>
        <w:t>拂輯㞡磂⫂㕎⴮ꅇ斮恖넥쉬땭숶쏂㊡䅴</w:t>
      </w:r>
      <w:r>
        <w:rPr/>
        <w:t>ⱺ</w:t>
      </w:r>
      <w:r>
        <w:rPr/>
        <w:t>쎬숬帪䭇坢奚슡䁋㙚睌싎碡䉏牰뽥㌱壂繖쉅戫㋂橆⏂繷繾顪㊥䍰迂</w:t>
      </w:r>
      <w:r>
        <w:rPr/>
        <w:t>ꤦ</w:t>
      </w:r>
      <w:r>
        <w:rPr/>
        <w:t>纱숤꺮抿杫깋뗍䁥깶싍枘싂丮枮䬪捫걓걍㡗牒쉠佩侣쉗슡숱䝊⛂䅟䢩啥⑫囂呍䙧煺╎拍䌊쉚쵪䰻㡄区奏䦩습幹匤卭恙亻福埂</w:t>
      </w:r>
      <w:r>
        <w:rPr/>
        <w:t>ꥈ</w:t>
      </w:r>
      <w:r>
        <w:rPr/>
        <w:t>啕㥾</w:t>
      </w:r>
      <w:r>
        <w:rPr/>
        <w:t>⡯</w:t>
      </w:r>
      <w:r>
        <w:rPr/>
        <w:t>煊乗潫䶏㑭硰癠</w:t>
      </w:r>
      <w:r>
        <w:rPr/>
        <w:t>ꤱ</w:t>
      </w:r>
      <w:r>
        <w:rPr/>
        <w:t>쉳㜻ꅀ栣漥츨⪻쉊懂佯瘳깃㉫갺敱収㡪䇂奥珂噄どꥧ䙶㨯쉸睳뽸㑎쉁轂憬彄牙ㆬ噵쉉爦싎砽䣂쉾쉰扏⭸溣串ꏍ⾘⥣摠䗎숪獷ꎏ㗎彤숬渻䤨䫂㪬祠숤幍겣</w:t>
      </w:r>
      <w:r>
        <w:rPr/>
        <w:t>ⱂ⤥</w:t>
      </w:r>
      <w:r>
        <w:rPr/>
        <w:t>浮⌨</w:t>
      </w:r>
      <w:r>
        <w:rPr/>
        <w:t>ꖡ</w:t>
      </w:r>
      <w:r>
        <w:rPr/>
        <w:t>换懂揂㨷⩯묫灟瀫쉮凂患轌⌰䝀싂뼹칇穲␮⤦쌴싂⤥䉳獀癆뮱뼯伩爽걇垵칰㊘㉹䕘㙬田⥢⨶㗂略祾奧彪㭱뽹䁴⚮㐽⛂숩磂⹕ㆬ卖⭶☸ぢ䁪⭟㬤쉘塸䈺扱껂穱乑㑐瑪갽⬽倴毂숽쉓뮬暮囂쉴楡ꍲ壂潡ꎬ䁷敇⍲渦걎♳䑦歾⍯坟쏃殩숪쉂乁擎轀濂㴱⍯䐱硸䀸普쵴⩲硱춮煃琭毂쉓歕⧂⩤あ쉟乊뼽欻楢ꥥ泂汚䀨慁䞣喵傿㒏坟⸹牸摉榏㭋瞩䃂䬽牖쉐堹瘯呸秂䴸㡤㑴搻쉈稴找池彲㋂杞ꥭ묬쉍䥃</w:t>
      </w:r>
      <w:r>
        <w:rPr/>
        <w:t>Ⳃ</w:t>
      </w:r>
      <w:r>
        <w:rPr/>
        <w:t>廂䜤场쉏礮縩䵯뭉㒬啨呣娰硌咩⥒熬啱睟穒噃䃃䩁睁幀⩐</w:t>
      </w:r>
      <w:r>
        <w:rPr/>
        <w:t>꤯</w:t>
      </w:r>
      <w:r>
        <w:rPr/>
        <w:t>唴㠣싂敩㕘䚥别숣䱹싂总爮䭌戫わ剃灵㫂䉫湵攭쉕⧎뭷㓍慌걶쉒녺㦬曂䮩슮싍扲뇃捐㪘癘凂⩅㩥䢱夭慕䑔獕⧂硆习긣㖣㵅噚䡣ꄬ焣䵆쉄숶ꅮ①摣皩⯂뗂役⽩뼯㴸槎⮿Ⓨ汩ぱ䈱偠䩊㕬稤㥖┰奢瑦䙺⤱欻견䆵㇂㚏憬⼶稺扌믍飂⭁ꥫ㝩䈻圩噰㝦ㅆ䡰妘〴幡睢汖㉏弯倱婎숺砳촻⨦</w:t>
      </w:r>
      <w:r>
        <w:rPr/>
        <w:t>ꦘ</w:t>
      </w:r>
      <w:r>
        <w:rPr/>
        <w:t>㷃燂⑙炘</w:t>
      </w:r>
      <w:r>
        <w:rPr/>
        <w:t>ⵌ</w:t>
      </w:r>
      <w:r>
        <w:rPr/>
        <w:t>쉙쉟啮</w:t>
      </w:r>
      <w:r>
        <w:rPr/>
        <w:t>꧂</w:t>
      </w:r>
      <w:r>
        <w:rPr/>
        <w:t>佣쉮㌸깪佅攪</w:t>
      </w:r>
      <w:r>
        <w:rPr/>
        <w:t>ꥊ</w:t>
      </w:r>
      <w:r>
        <w:rPr/>
        <w:t>愻걄悩壂兄녟弯뽡漨쉞쉀渫敎穳</w:t>
      </w:r>
      <w:r>
        <w:rPr/>
        <w:t>ꕡ</w:t>
      </w:r>
      <w:r>
        <w:rPr/>
        <w:t>㩷䩮ꅷ婁啠夤㟂슱㑁ꇂ䦥⌫䚿숶쵘呕땾㵶䡲湾⍞쉤穵柂㈴곂㑯긽唩浭㍯㗂⦏幅숵䁳䆏뾮㥥䬦㕈浺췂慚ㅖ凍぀埂祳땘卷奕♁摦</w:t>
      </w:r>
      <w:r>
        <w:rPr/>
        <w:t>Ⱞ</w:t>
      </w:r>
      <w:r>
        <w:rPr/>
        <w:t>卪㔳㊥㍋爹땂㕁瘪쵓掩彀쉣⨽义㠊⥸쌻儶䑩捓轄轢쉉ꌣ겱뇂캮䝯⩋轐㵹쉑</w:t>
      </w:r>
      <w:r>
        <w:rPr/>
        <w:t>ꕃ</w:t>
      </w:r>
      <w:r>
        <w:rPr/>
        <w:t>쉕ꎻ協츦썕ヂ偗剸㈬䖮췂来䘻枡䥳杔恠㵚楡冡唥㶻믂㍌噒㐸䴪㡋䙁㏂츴㍮垬촹額坋瞡㝔⼪㥟硠습㭔ꄺ刣橌㑇灩䪮柍츳倩爴㝐棂櫂ꥥ䕾䱌呚䵪긮縲</w:t>
      </w:r>
      <w:r>
        <w:rPr/>
        <w:t>ꦣ</w:t>
      </w:r>
      <w:r>
        <w:rPr/>
        <w:t>치毂縲繬ㅢ</w:t>
      </w:r>
      <w:r>
        <w:rPr/>
        <w:t>ꕓ</w:t>
      </w:r>
      <w:r>
        <w:rPr/>
        <w:t>瑾偹⹫歐⮘欥䁳㐨牯ぶ㐱㈴猫焪礪䤤奦婎</w:t>
      </w:r>
      <w:r>
        <w:rPr/>
        <w:t>ⲣ</w:t>
      </w:r>
      <w:r>
        <w:rPr/>
        <w:t>䄹卙眨牃숽㍧究⹥橌慫去摉䡾㩤佧</w:t>
      </w:r>
      <w:r>
        <w:rPr/>
        <w:t>ꕌ</w:t>
      </w:r>
      <w:r>
        <w:rPr/>
        <w:t>ㅍ䆱ㄨ歫壂儯憏䀨㉳긽⭪䡺쉌十忂숩嗂海祷测摟燂녁ꄶ搵ㆻ㐬ꍨ焨到䥉犻剞樽痂⩺녬サ㫂ꄴ┪⫂類媿䍚䝯쉴㵖녬偳䰻瑨⬵墡▩熮剈娮걶濍⨮䭒て䍘⭱ꥦ</w:t>
      </w:r>
      <w:r>
        <w:rPr/>
        <w:t>ꕰ</w:t>
      </w:r>
      <w:r>
        <w:rPr/>
        <w:t>숬쉙朸쎘縭恗汶灢串쵊温뿎䁾싂坰佃焪숽摠⨫椦㑰䩦싂捥佮燍䭺쉆ꄪ䵡䕑獒깲顩㵤㕰䅂㤯䱤促顷砣⑫⩸䱸ꇎ是䨪쉡㮩깎㭚㷎숲⍤㤮济皿㙬쉨䍷塢♧珎㟂当싂瀨僂숪捂㟂獪숣媱䒩仍潢伦</w:t>
      </w:r>
      <w:r>
        <w:rPr/>
        <w:t>⢵</w:t>
      </w:r>
      <w:r>
        <w:rPr/>
        <w:t>㍯潗愴㥅⤷䘥⸻묰⸤㟂㕵</w:t>
      </w:r>
      <w:r>
        <w:rPr/>
        <w:t>ꥊ</w:t>
      </w:r>
      <w:r>
        <w:rPr/>
        <w:t>ㅧ㍴䍷佷頮杘⒱㫂㡏侻䭏⽱头㧂娥楥眬숻爫㝫㉙㪘兡촩㴵䍴ㅄ쉭燂頨묪묪拂务接猪쉶ち⼫쉁低姍뇂깵ば</w:t>
      </w:r>
      <w:r>
        <w:rPr/>
        <w:t>ꥉ</w:t>
      </w:r>
      <w:r>
        <w:rPr/>
        <w:t>畨䥌㫂┭ꍘ斬轑㉑穕㏍伽</w:t>
      </w:r>
      <w:r>
        <w:rPr/>
        <w:t>⢩</w:t>
      </w:r>
      <w:r>
        <w:rPr/>
        <w:t>娵兎⭯奚乸⨱쌫⬹ꄰ慎⏂噎挣ㅎ怱扤䍎珂䨪䕦칬刭勂걮痂疣啫婄뼣걱䈽㌣䗂</w:t>
      </w:r>
      <w:r>
        <w:rPr/>
        <w:t>⠺</w:t>
      </w:r>
      <w:r>
        <w:rPr/>
        <w:t>炱견偵㨤䥫</w:t>
      </w:r>
      <w:r>
        <w:rPr/>
        <w:t>Ⱛ</w:t>
      </w:r>
      <w:r>
        <w:rPr/>
        <w:t>㡈䑴</w:t>
      </w:r>
      <w:r>
        <w:rPr/>
        <w:t>꧃</w:t>
      </w:r>
      <w:r>
        <w:rPr/>
        <w:t>䤮汔⍾슿硗頤⵭晑⽀숨甹쉣</w:t>
      </w:r>
      <w:r>
        <w:rPr/>
        <w:t>ꔺ⪥♌</w:t>
      </w:r>
      <w:r>
        <w:rPr/>
        <w:t>湞</w:t>
      </w:r>
      <w:r>
        <w:rPr/>
        <w:t>ⰻ</w:t>
      </w:r>
      <w:r>
        <w:rPr/>
        <w:t>璵䌩</w:t>
      </w:r>
      <w:r>
        <w:rPr/>
        <w:t>ꦵ</w:t>
      </w:r>
      <w:r>
        <w:rPr/>
        <w:t>땖䜪斩쉟쉀숪싂朶䙂㍊矂쉳䢡⑐扫昴슿䙐睰慖</w:t>
      </w:r>
      <w:r>
        <w:rPr/>
        <w:t>ꕅ</w:t>
      </w:r>
      <w:r>
        <w:rPr/>
        <w:t>濂搨㧂䨮</w:t>
      </w:r>
      <w:r>
        <w:rPr/>
        <w:t>⡳</w:t>
      </w:r>
      <w:r>
        <w:rPr/>
        <w:t>⽰⾥㝶⚏杹祅狎䕾쉃娬䶻䵔橀㡠뼤숱恏䌬㌷嫂◂</w:t>
      </w:r>
      <w:r>
        <w:rPr/>
        <w:t>⡌</w:t>
      </w:r>
      <w:r>
        <w:rPr/>
        <w:t>쉫㠫쉩斣쉆堦剎摄癨刨녑㗂⑗䏂㕗轞⩁渴倹帯㭟⮡숰払㩙㣂昤⥫⹕</w:t>
      </w:r>
      <w:r>
        <w:rPr/>
        <w:t>ꔱ</w:t>
      </w:r>
      <w:r>
        <w:rPr/>
        <w:t>偮</w:t>
      </w:r>
      <w:r>
        <w:rPr/>
        <w:t>Ⱞ</w:t>
      </w:r>
      <w:r>
        <w:rPr/>
        <w:t>〲䀮砦纏捄撩䈳摷暮묮㪵报㔤䇂싂䟂쏂倥瑏䵫뭕祚㥞땑☰撬▘弊숽歖強쉫쉑昪ぺ䬩䝔⽓湟㌱础</w:t>
      </w:r>
      <w:r>
        <w:rPr/>
        <w:t>ⴺ</w:t>
      </w:r>
      <w:r>
        <w:rPr/>
        <w:t>땯⥞猹燍䉠ㆿ뭁뇂欦╫橭깯歯䄪浩硵㤪⿂䭟睾擎拂㒩绂⹏滂⩤䏂䁪狂뭑掩㑋츲憻秂禵㙪斏匵</w:t>
      </w:r>
      <w:r>
        <w:rPr/>
        <w:t>ⱏ</w:t>
      </w:r>
      <w:r>
        <w:rPr/>
        <w:t>䡎ヂ暣㜫呧쉉电䈦奸</w:t>
      </w:r>
      <w:r>
        <w:rPr/>
        <w:t>Ɑ⨴</w:t>
      </w:r>
      <w:r>
        <w:rPr/>
        <w:t>乀㝢旂䥫䍄幂湅쉁卾ꏂ仂捈渥䩏啧숭ㄫ</w:t>
      </w:r>
      <w:r>
        <w:rPr/>
        <w:t>ꤰ</w:t>
      </w:r>
      <w:r>
        <w:rPr/>
        <w:t>扯睘飂䥺쉊ヂ칭⭶撥拂恴瀵캩䖡䀻嘪␴为</w:t>
      </w:r>
      <w:r>
        <w:rPr/>
        <w:t>ꤳ</w:t>
      </w:r>
      <w:r>
        <w:rPr/>
        <w:t>䝮䑂넩ꅑ橍獩礱坴쉮쉨䘮썤⩎</w:t>
      </w:r>
      <w:r>
        <w:rPr/>
        <w:t>ꔭ╀</w:t>
      </w:r>
      <w:r>
        <w:rPr/>
        <w:t>擂偔</w:t>
      </w:r>
      <w:r>
        <w:rPr/>
        <w:t>⡄</w:t>
      </w:r>
      <w:r>
        <w:rPr/>
        <w:t>䵾䊣땗乭쉐彟扪㊬歑㘵匯潦쉗㥣爨놏쵳䕐兵琪습楏顢竃묺䕱穞촴䙙呅磂師녍╍묪晸ꍃ歨묵揍䑤䝢녕뿎㡇犩轸녇秂╄繆Ⓜ⹤毂輮啡䨥⹡犵⹩䩀楇䋎线㓂꥕佐</w:t>
      </w:r>
      <w:r>
        <w:rPr/>
        <w:t>ꤤ</w:t>
      </w:r>
      <w:r>
        <w:rPr/>
        <w:t>䘮乱숱</w:t>
      </w:r>
      <w:r>
        <w:rPr/>
        <w:t>⠷</w:t>
      </w:r>
      <w:r>
        <w:rPr/>
        <w:t>ㅙ뭤戹媡숺䳂磂猭䄤</w:t>
      </w:r>
      <w:r>
        <w:rPr/>
        <w:t>ꔻ</w:t>
      </w:r>
      <w:r>
        <w:rPr/>
        <w:t>䥣⽗哂쉲㮿丸摵숨䕗熏浉㙇긮焤⽭杞㛂憘撬飂</w:t>
      </w:r>
      <w:r>
        <w:rPr/>
        <w:t>ꦘ</w:t>
      </w:r>
      <w:r>
        <w:rPr/>
        <w:t>싂⪩촲슮晬桅焰頰楋兴䣂쉵⨲䭙椺쌪⹊娥쉘㡲썳♂瑚倯噀浏捺祹曂幠땸濂䌴⏃楫⬵쉹䜰愰㥂칣䵲䫂ꄰ땆⯎䅒娦䨪캏숦쉃쉹䑊轗⑩ꅀㅈ쵍㵒揂</w:t>
      </w:r>
      <w:r>
        <w:rPr/>
        <w:t>꧂</w:t>
      </w:r>
      <w:r>
        <w:rPr/>
        <w:t>숪飃獊狂䝅䙖瑏</w:t>
      </w:r>
      <w:r>
        <w:rPr/>
        <w:t>ⴰ</w:t>
      </w:r>
      <w:r>
        <w:rPr/>
        <w:t>沣帽攫椹偀セ숰䩾渲䕹</w:t>
      </w:r>
      <w:r>
        <w:rPr/>
        <w:t>ꖘ</w:t>
      </w:r>
      <w:r>
        <w:rPr/>
        <w:t>췂彌㵒㎡繁輴⑸숦杀徱題懎䉾⺡刽獲쉉忂㑡啗⽲♮ꌩ怭䠻䲘獣丰䁟猩歕䕪㑺疱旂숬奷剙슻쉲㝘䍐</w:t>
      </w:r>
      <w:r>
        <w:rPr/>
        <w:t>ꔯ</w:t>
      </w:r>
      <w:r>
        <w:rPr/>
        <w:t>숴硘䓂㭣⫃䓂</w:t>
      </w:r>
      <w:r>
        <w:rPr/>
        <w:t>Ⱡ╉</w:t>
      </w:r>
      <w:r>
        <w:rPr/>
        <w:t>䃂㵭䍰㨯汁㝲湭ꅹ무䵨숨㭥溱꺩</w:t>
      </w:r>
      <w:r>
        <w:rPr/>
        <w:t>ⲻ</w:t>
      </w:r>
      <w:r>
        <w:rPr/>
        <w:t>㊻倨瑉쉪</w:t>
      </w:r>
      <w:r>
        <w:rPr/>
        <w:t>⠹</w:t>
      </w:r>
      <w:r>
        <w:rPr/>
        <w:t>癩♃곂⼹枡燍㵭슱䔤眺䕌㍖値䅈扆䠯䥂㉨</w:t>
      </w:r>
      <w:r>
        <w:rPr/>
        <w:t>⣃</w:t>
      </w:r>
      <w:r>
        <w:rPr/>
        <w:t>杪ꥨ硙䨻䨯ꍢ甩ꇂ㌣</w:t>
      </w:r>
      <w:r>
        <w:rPr/>
        <w:t>ⵞ</w:t>
      </w:r>
      <w:r>
        <w:rPr/>
        <w:t>䉎橍㬯䃂䡾ꥺ癨긪奉䟂廂㬮깥숲夣灁㴷暻煷捶媻㷎⎱势汯㜶ㅒ敕㥫⩌</w:t>
      </w:r>
      <w:r>
        <w:rPr/>
        <w:t>⡀</w:t>
      </w:r>
      <w:r>
        <w:rPr/>
        <w:t>䙁圫䉞顩</w:t>
      </w:r>
      <w:r>
        <w:rPr/>
        <w:t>⡭</w:t>
      </w:r>
      <w:r>
        <w:rPr/>
        <w:t>㍀㐬灕儩䙓㉯䟂傩㡂ㅡ卅ꌲ䪮䭸撘깥墡个⸦夽⍘⨫䜦獁칙睶㨸⑨䯂䰺㑔㥉⮿⩑䌣丵呀㉗㴱쉎숴ꄻ幑걧⹃㚿쉔祰䕂橑</w:t>
      </w:r>
      <w:r>
        <w:rPr/>
        <w:t>ꤶ</w:t>
      </w:r>
      <w:r>
        <w:rPr/>
        <w:t>湥때伲琬쉠㘳</w:t>
      </w:r>
      <w:r>
        <w:rPr/>
        <w:t>⡐</w:t>
      </w:r>
      <w:r>
        <w:rPr/>
        <w:t>ꅹ칺淂珍䴵伳摲⩍묥䥺ㅢ䴨숊䛂쉖䩦썵</w:t>
      </w:r>
      <w:r>
        <w:rPr/>
        <w:t>꥟</w:t>
      </w:r>
      <w:r>
        <w:rPr/>
        <w:t>슏危畔㥁䰫⑔㏂摱䥉轳砫瓂숩묲䱎狎洵关㠴灏㉉埂䧂☺穨楐灊䁢晬♎⩘칐呌珎䱔凂睦</w:t>
      </w:r>
      <w:r>
        <w:rPr/>
        <w:t>ꤶ</w:t>
      </w:r>
      <w:r>
        <w:rPr/>
        <w:t>갹辩깆轎旂츱ꥸꍈ桀渲䚵瞥徻䙳䝪歚겘␲숻忂쉬┴㬪坥긭潈浰㚻딪䓍묻潋㘷慟쉕䷂⻂䐹땋顢伹瓂䚵䱮⍉⏂彉伶嫃炬㧂竂⹌汫悵촭㉱</w:t>
      </w:r>
      <w:r>
        <w:rPr/>
        <w:t>ⱄ⹭</w:t>
      </w:r>
      <w:r>
        <w:rPr/>
        <w:t>䑺幓泂쉳婁槂ㅊ췂堪毃绂쉺恏䲥刪⸵曎㐣㜬浇㬹䀻⩺⼷䙹乭쉯涮♷⼤䀶呫頴⹬⿂</w:t>
      </w:r>
      <w:r>
        <w:rPr/>
        <w:t>ꤺ</w:t>
      </w:r>
      <w:r>
        <w:rPr/>
        <w:t>噵䩆⫂佪䁷䙡⹎쉬㦥⑆㈮쉋쉫椵㝅숨녹縥㭇湧㭄숽쉖䫂繁ꄷꥵ㜨睔⩎㭍楨瑵䨰潮稷싂橙껂</w:t>
      </w:r>
      <w:r>
        <w:rPr/>
        <w:t>꧂</w:t>
      </w:r>
      <w:r>
        <w:rPr/>
        <w:t>쵰䭬輮</w:t>
      </w:r>
      <w:r>
        <w:rPr/>
        <w:t>Ⱪ</w:t>
      </w:r>
      <w:r>
        <w:rPr/>
        <w:t>㙄쉰숭炥땰均灑</w:t>
      </w:r>
      <w:r>
        <w:rPr/>
        <w:t>ꤨ</w:t>
      </w:r>
      <w:r>
        <w:rPr/>
        <w:t>㥃⭁婶갤⬪穋</w:t>
      </w:r>
      <w:r>
        <w:rPr/>
        <w:t>ꤦ</w:t>
      </w:r>
      <w:r>
        <w:rPr/>
        <w:t>㙦伦쉆⻂䇎橆쉞녔㘪㉓璻牶⑮⩯♖⍸ㅄ䓂⼤据ㆡ吥䤪ㅊ幍桃摳塥瘹婙煟剪兏檥瑥습ヂ싂㍧僂僂ꥬ㡔㇂㎣♈</w:t>
      </w:r>
      <w:r>
        <w:rPr/>
        <w:t>ꗂ</w:t>
      </w:r>
      <w:r>
        <w:rPr/>
        <w:t>쉞啮촽쉘⿂敪扴吪浘顟噙</w:t>
      </w:r>
      <w:r>
        <w:rPr/>
        <w:t>ⱊ</w:t>
      </w:r>
      <w:r>
        <w:rPr/>
        <w:t>싂⩴⑏㙇夶毃献㨳樽ꅤ㷂捌沥숬湲䭯䥕㧃쵅㌵⯂뾱礯䔯飂⧍輹弹塁杇곂稥杒㐱䁇슥䥀㩘洳瓂嚵漶游㝕㷂䙖㛂亱樹晈繌䎬毃祁쉈戫⥄⩫⩕ꄸ噤灘畄琮쉮䁳摎䇎䮬꺮噟燎橘␴⎮昣幌딤噄쉎녓㤥뼲쉙㕄婕硺扭⏂瘹㵕䌰穇䙴녅灐䐬숭싂猰〣䣂䥶㭃㮩갪娸搱⭁⒮ꅤ</w:t>
      </w:r>
      <w:r>
        <w:rPr/>
        <w:t>ⶩ</w:t>
      </w:r>
      <w:r>
        <w:rPr/>
        <w:t>䩌慫㌽瀨</w:t>
      </w:r>
      <w:r>
        <w:rPr/>
        <w:t>ꦵ</w:t>
      </w:r>
      <w:r>
        <w:rPr/>
        <w:t>昨昹㈱䵶个䤪绂䉙瘳夣䰳窩刷敁깑数㝱儽ㅞ쉟䁳䭤晡슻쏂쉸澿⌵慚⍋뇂㆏凂䙏の䠹⫂灰匱矃⨪欽㉅쉇煫汹免땰╆改愥</w:t>
      </w:r>
      <w:r>
        <w:rPr/>
        <w:t>ⵋ</w:t>
      </w:r>
      <w:r>
        <w:rPr/>
        <w:t>ノ쉏磂伽䑙츶珂券䝧摋畄瑄㐮깭⽐㩎捘炮璡渭㝑썳⿂䥖쵣盂䰨ꥱ塰埂㕀䕄参毃ꌽ䡊晐帥㐳割杬桹働㓍ꆮ♠公땢ヂ㌺촽⥭슏</w:t>
      </w:r>
      <w:r>
        <w:rPr/>
        <w:t>ꔱ</w:t>
      </w:r>
      <w:r>
        <w:rPr/>
        <w:t>瑠䧂瑑䄤㉔ꍅ㣂㒘ꅏ⪥싂昷塌⵵쵑䢻䅄㈺쉑卬ꎡ껂</w:t>
      </w:r>
      <w:r>
        <w:rPr/>
        <w:t>꤫</w:t>
      </w:r>
      <w:r>
        <w:rPr/>
        <w:t>ꅶ䅬磂爭䊏倣⬥忂丣砊䄮晵쉳춮⌮␴뽲⻃柂</w:t>
      </w:r>
      <w:r>
        <w:rPr/>
        <w:t>ꦮ</w:t>
      </w:r>
      <w:r>
        <w:rPr/>
        <w:t>竂す쉒呦娨珂㕄祠㕮㦥幧幘嚡塷쉄㵦縷戬炘畺䵧츩䙦썓싂癈┹䩢䳂⍃琤は未⹳妡㣂䱲㏂췂┺㋂슏쉵걏⍌櫎㬮㥵썏烂犏漰烂穉穯숽싂泂剑廂潂猪㢩搷╃撮♡杸䙄琹硉㍣义䃂㎻渱긩䤹♗䱳쉺卺䝌ㅂ숱ꅤ슱擃ㄶ徘䕌㛂槂⩠杰个ꍯ숶䵅礻䅊걋渭♧⭉슩⬰桬ꥧ갻슱响卆</w:t>
      </w:r>
      <w:r>
        <w:rPr/>
        <w:t>⡤╇</w:t>
      </w:r>
      <w:r>
        <w:rPr/>
        <w:t>浒捬绂恥췂儦⥎偯匯㭨쉓飂ꍱ慁瀸䊏迂娫歨䭓숪⹆㍙떬䙐䌽㡀弲㐪쉅昱뭊橘煮敶輱㥚決⸮煌䴦숨啁⵹扣焷땩敌⍂ꥨ慎</w:t>
      </w:r>
      <w:r>
        <w:rPr/>
        <w:t>⡄</w:t>
      </w:r>
      <w:r>
        <w:rPr/>
        <w:t>䯂쉩쉸允娥猳氭乙徱⥧皬睲</w:t>
      </w:r>
      <w:r>
        <w:rPr/>
        <w:t>ꔬ</w:t>
      </w:r>
      <w:r>
        <w:rPr/>
        <w:t>兄慢⪡⩆㍤医㞱슥㦘䑚䩎</w:t>
      </w:r>
      <w:r>
        <w:rPr/>
        <w:t>⣂◍</w:t>
      </w:r>
      <w:r>
        <w:rPr/>
        <w:t>儴□愵㵔歒え刦숱쉠⹞㏂㥾⤵毂따칆㬣䡆扆劏啹</w:t>
      </w:r>
      <w:r>
        <w:rPr/>
        <w:t>ꤨ╡⑅</w:t>
      </w:r>
      <w:r>
        <w:rPr/>
        <w:t>츦炮걟䱳⽨埂䱧摰瞮⧂㤪杧浓ꥡ䧍쉢塔圸灠檣㠸</w:t>
      </w:r>
      <w:r>
        <w:rPr/>
        <w:t>⡯⨥</w:t>
      </w:r>
      <w:r>
        <w:rPr/>
        <w:t>梩㥠桓她쵄〩䉬⫂⭓媿㝩焸⑟汪懂啫ㅚ⽣㟂␮啟쎥쉌弳慞䧂쉷剮⾣숣놮⍧牍獰㗂楪㕞䚱梵瞏ㅺ뗂㜶⩐쉀㢬땗쉲䂩䋂扢</w:t>
      </w:r>
      <w:r>
        <w:rPr/>
        <w:t>Ɒ⑪</w:t>
      </w:r>
      <w:r>
        <w:rPr/>
        <w:t>칤㛂䢱쉺숫ꅉ䄴䧂䁵䉄硱쉆쉫㥈ㅷ⤤</w:t>
      </w:r>
      <w:r>
        <w:rPr/>
        <w:t>ꖘ</w:t>
      </w:r>
      <w:r>
        <w:rPr/>
        <w:t>恡潱䈬긭䵨⽍땍쉱䒡奥䡣擂놏繤楡⤭剮쉐⩰⵲畎兖䟂桴㊱ꥣ揂剒轋</w:t>
      </w:r>
      <w:r>
        <w:rPr/>
        <w:t>ⵐ</w:t>
      </w:r>
      <w:r>
        <w:rPr/>
        <w:t>輫報た抣漭뇂樴⼽牉⥥丯䧂䉖揍䙚圳磂顩</w:t>
      </w:r>
      <w:r>
        <w:rPr/>
        <w:t>ⷂ</w:t>
      </w:r>
      <w:r>
        <w:rPr/>
        <w:t>딶斱㛂⫂숥浱欨擂깭沘㴪湍숦欣爲乎䯂⤸煤䖡䵯噢潢彵썏긦쉄䇂䇍뽮䕐澏㮣</w:t>
      </w:r>
      <w:r>
        <w:rPr/>
        <w:t>ꔷ</w:t>
      </w:r>
      <w:r>
        <w:rPr/>
        <w:t>䈬冩싂숯迂㘶橞㯃桶싂ꍸ䘪⹒뿂㗂穌啩奃䄩幯쉈嚱쉢懂穌䀴칁䁡㥧礪䭪뽺穪䥟坲⭃䜪曂婖搤敾淍晈摬䠭硌戺숹浭丰쉀匨깂⨻啑煃秎⛂겏䜺㵳⭑</w:t>
      </w:r>
      <w:r>
        <w:rPr/>
        <w:t>ꔦ</w:t>
      </w:r>
      <w:r>
        <w:rPr/>
        <w:t>㙦榵䝴㭀⌭㚏歚쉁漪轴꺩⭤棂⩉珎繦쌻㠪焪䵅呎뾮㜶汏ぱ</w:t>
      </w:r>
      <w:r>
        <w:rPr/>
        <w:t>ꦣ⩀</w:t>
      </w:r>
      <w:r>
        <w:rPr/>
        <w:t>颻来⭡㡵싂睫偯㡀칦暱牣娪쉒剺㝭哂瑆晀㔊堪垮깚숴㍮ㅢ딻㔪뿎瑣乨╫┹傏쉎励ぞ唫쉖ㅚ썎◂嫎㍠轀噘䦬䓂汄仂洮㥔䋂╃形佐쎬숺쉷숭걔喿녑㝤㆘獠䭷⑺ꌩ摥</w:t>
      </w:r>
      <w:r>
        <w:rPr/>
        <w:t>ꕾ</w:t>
      </w:r>
      <w:r>
        <w:rPr/>
        <w:t>쉵曂戬坎쉧싂䴰璱쵟☬</w:t>
      </w:r>
      <w:r>
        <w:rPr/>
        <w:t>ⱇ</w:t>
      </w:r>
      <w:r>
        <w:rPr/>
        <w:t>싂甸䢩䚬걖쉎顬殿⍦쉙㒏㬪ㄺ祴轀セ쉶㫂⽉⨤帱뭨</w:t>
      </w:r>
      <w:r>
        <w:rPr/>
        <w:t>ꔸ</w:t>
      </w:r>
      <w:r>
        <w:rPr/>
        <w:t>㍙촳㘫⬩</w:t>
      </w:r>
      <w:r>
        <w:rPr/>
        <w:t>⢿</w:t>
      </w:r>
      <w:r>
        <w:rPr/>
        <w:t>牢⽖넶喱当쉃⿃湏뽱梣欻ꆡ䢿䕈挪䔯甤⬦懂䴷慲婫禮숻쉭琳嗂슱卹秂䫂礮斏쉢囂祏䍡坧何숩㩵</w:t>
      </w:r>
      <w:r>
        <w:rPr/>
        <w:t>ꦘ</w:t>
      </w:r>
      <w:r>
        <w:rPr/>
        <w:t>癡숫眱䡩㭎㵦橹塔슿楴懂⥈攪걓쉚晨窏춬☻姂</w:t>
      </w:r>
      <w:r>
        <w:rPr/>
        <w:t>ꕲ</w:t>
      </w:r>
      <w:r>
        <w:rPr/>
        <w:t>ꥷ⦻ꅘ</w:t>
      </w:r>
      <w:r>
        <w:rPr/>
        <w:t>Ⱶ</w:t>
      </w:r>
      <w:r>
        <w:rPr/>
        <w:t>剟儣䱤</w:t>
      </w:r>
      <w:r>
        <w:rPr/>
        <w:t>ⴴ</w:t>
      </w:r>
      <w:r>
        <w:rPr/>
        <w:t>楲䁆煔쉤忂䭷煠䡔坮ꌶꅹ卵剤繯</w:t>
      </w:r>
      <w:r>
        <w:rPr/>
        <w:t>⠭</w:t>
      </w:r>
      <w:r>
        <w:rPr/>
        <w:t>믂杖싂䥊</w:t>
      </w:r>
      <w:r>
        <w:rPr/>
        <w:t>ꥅ</w:t>
      </w:r>
      <w:r>
        <w:rPr/>
        <w:t>쉴ィ㢱牪惂剕⩙浲祇㙚⺱繌껂瀵沩堬숶⍶썒畨ꅊ䕋撩〵夻敷쉣슻礮슩䐰氪ㅍ뼦畔䥦睁啐塐㭈䯂憵䢻ガ䠮</w:t>
      </w:r>
      <w:r>
        <w:rPr/>
        <w:t>ꦣ</w:t>
      </w:r>
      <w:r>
        <w:rPr/>
        <w:t>矃⨩䍮ꄰ䩊╂楊㡏中</w:t>
      </w:r>
      <w:r>
        <w:rPr/>
        <w:t>⠶</w:t>
      </w:r>
      <w:r>
        <w:rPr/>
        <w:t>愪天싂뼬問䅯畱</w:t>
      </w:r>
      <w:r>
        <w:rPr/>
        <w:t>ⰻ</w:t>
      </w:r>
      <w:r>
        <w:rPr/>
        <w:t>仂参뗎䰭깙䲿⌷枵⩥恎栰⑎戲愸㖩슮</w:t>
      </w:r>
      <w:r>
        <w:rPr/>
        <w:t>ꕑ</w:t>
      </w:r>
      <w:r>
        <w:rPr/>
        <w:t>䝧䵧倱㍏噪䵞彎긶㤽幠䉫捓濂夤竎乀㩘숨亱杙䩲礰쉪穈슥⑞♾㕳쉣⫂</w:t>
      </w:r>
      <w:r>
        <w:rPr/>
        <w:t>ꕢ</w:t>
      </w:r>
      <w:r>
        <w:rPr/>
        <w:t>쉇춻曂癒㕆畓勂䡯ꥥ㫃嘺㯂哂싂숺促㕑䎥ꍞ卋撬兩氬畾偹浘㵖痂숸㭬繶浧숨ꅑ毂侣猫忂⩗⌰⤪父獂╠㖏⑴浗渻浗眨奊묩깃汨愱䤪扉痂敞쵟숨㍧濎癪㩶徣⽢㘨並穠迂깶䌭⻂頲瓎╉摧仂㩓</w:t>
      </w:r>
      <w:r>
        <w:rPr/>
        <w:t>ⷂ</w:t>
      </w:r>
      <w:r>
        <w:rPr/>
        <w:t>〸⑥䉸㝦十槂췂䕚⌣㵶乫슩</w:t>
      </w:r>
      <w:r>
        <w:rPr/>
        <w:t>⡵</w:t>
      </w:r>
      <w:r>
        <w:rPr/>
        <w:t>싂䁑ひ⍄夥⑸琬⑴㙓捡䭞猩ㅌ琺䛂땵婹</w:t>
      </w:r>
      <w:r>
        <w:rPr/>
        <w:t>ꦥ</w:t>
      </w:r>
      <w:r>
        <w:rPr/>
        <w:t>뽫㠽乪슡奋㇃凂⍍싂瑷쉮촯䑠㉗놱砳癠䁭䈹㕰ㅯ昻㌳摴싂㭈뮬춱쉙㣍</w:t>
      </w:r>
      <w:r>
        <w:rPr/>
        <w:t>ꖘⓂ</w:t>
      </w:r>
      <w:r>
        <w:rPr/>
        <w:t>䑁㕰쉘硆䬯䕤燎䴵甽ꄩ</w:t>
      </w:r>
      <w:r>
        <w:rPr/>
        <w:t>ꔸ</w:t>
      </w:r>
      <w:r>
        <w:rPr/>
        <w:t>ꏎ䘺獢꺩慥幯</w:t>
      </w:r>
      <w:r>
        <w:rPr/>
        <w:t>ꤹ</w:t>
      </w:r>
      <w:r>
        <w:rPr/>
        <w:t>昵쉈싂⥤㢩⬷硨睾묮癢⥗哂䦿轹䩯쵁顕쉘掮슱撩</w:t>
      </w:r>
      <w:r>
        <w:rPr/>
        <w:t>ⱋ⸻</w:t>
      </w:r>
      <w:r>
        <w:rPr/>
        <w:t>敒嘵⸫〪┫숶䶡桐噩整쵆䕖걺⬫쉄㍸싂硶毂㓂겡㴵㪥牃呪敞䮏祡⨲扄⽾⭕繎㬊䈫亘浚畭娴⩒惂潳捯䡅</w:t>
      </w:r>
      <w:r>
        <w:rPr/>
        <w:t>ⱗ</w:t>
      </w:r>
      <w:r>
        <w:rPr/>
        <w:t>婇쉑䐮橙恋숨갬</w:t>
      </w:r>
      <w:r>
        <w:rPr/>
        <w:t>⣂</w:t>
      </w:r>
      <w:r>
        <w:rPr/>
        <w:t>㝏噒䙕걗灧</w:t>
      </w:r>
      <w:r>
        <w:rPr/>
        <w:t>ꥃ</w:t>
      </w:r>
      <w:r>
        <w:rPr/>
        <w:t>帷䥬㥹⻂쉌㜮顓</w:t>
      </w:r>
      <w:r>
        <w:rPr/>
        <w:t>ꦣ</w:t>
      </w:r>
      <w:r>
        <w:rPr/>
        <w:t>瀺</w:t>
      </w:r>
      <w:r>
        <w:rPr/>
        <w:t>ꦣ</w:t>
      </w:r>
      <w:r>
        <w:rPr/>
        <w:t>䥘彭ꍲ偔癤⫂쵒곂䤷盍奭䂩憏敎参橣⑘㌵쉲纮슘稭迎唭頥⩤㩂쉩㚮牉户䍲㇂믂⽘촥捹䴺㨸쉒ㅑ⤩䬮湴㐵㕳碻䱊堮獐㩎싃奟䁊숯顾⛍た債䱈ノ쌺ꥷ쉙뇂嘫浆㠽䙅坱</w:t>
      </w:r>
      <w:r>
        <w:rPr/>
        <w:t>ꕩ</w:t>
      </w:r>
      <w:r>
        <w:rPr/>
        <w:t>캱㪩긹ꥠ楧ꌸ⛂쉩稺䒥숸懂敞䩅漤뭺쉶쉵䵠焷轄⧂壂ꍰ딻顷슡畆ㅧ彷䵺▣⫂䅙党慑偧炥숮拂砰䋂㞿呣⹔洭⴫煎愱쉩䴲뮩窩灑⭓犿㡟輻仂㬽敥꺡繟狃쉖呮㐹滂浹䘰祟匶兀堪顺摎䡆⩁</w:t>
      </w:r>
      <w:r>
        <w:rPr/>
        <w:t>꧂</w:t>
      </w:r>
      <w:r>
        <w:rPr/>
        <w:t>䕚檬넯㙫숮琰䴱繪䖩⮥潫辥敄숪⵺뇂弶凍㵚䉏捚摈㕫欨䘪⥡涩</w:t>
      </w:r>
      <w:r>
        <w:rPr/>
        <w:t>ⱚ☴</w:t>
      </w:r>
      <w:r>
        <w:rPr/>
        <w:t>攮欶睗⍅庬䯂医灀皱瀲㎱층⧂喡㭥䵯湑䋂쉇♂ꆻ母䐻ꌥ䒏䉇⚡숦쉙睑䌳㤺樽䴲♑뽠쉈</w:t>
      </w:r>
      <w:r>
        <w:rPr/>
        <w:t>ꕞ</w:t>
      </w:r>
      <w:r>
        <w:rPr/>
        <w:t>飂싂獖⭷⩸慚䊘䘬ㄲ漨쉹湫捨숯쉣睦긻焺扪丹撣倲樨⯂离杵║晞滍灃擂㑩㑌瀻⽖祢掮ㄮ嚏숯㑺啋쉟쉆幎剷칦橠⧃棂䑨䃃呏⍾싂Ⓜ슿ꌮ⪵㜹䍌曍懎싂䑳쉾佴瞘繧唫㭚⤽灔灄⍎嚬␣偬䙶辬彗嘮癗㠪ꏂ偸쉧晱剾磂溩싃⥸留樳汍䭰쉰Ⓜ塨项ヂ摹輺⛂㑑㌬걒恏⩺瘫⽉嗂彐晹䕣䠺</w:t>
      </w:r>
      <w:r>
        <w:rPr/>
        <w:t>⠬</w:t>
      </w:r>
      <w:r>
        <w:rPr/>
        <w:t>低떡쉀䁵⫂㦱</w:t>
      </w:r>
      <w:r>
        <w:rPr/>
        <w:t>ꗂ</w:t>
      </w:r>
      <w:r>
        <w:rPr/>
        <w:t>싂眶桭⽆䊩䰪㴯╦槂辣䔥湋䬯쌮칱䏎㨶恞伭歭㢵쉑⩄丨</w:t>
      </w:r>
      <w:r>
        <w:rPr/>
        <w:t>Ⱓ</w:t>
      </w:r>
      <w:r>
        <w:rPr/>
        <w:t>긣䩮䍍沬⬴娵쵥䀨婪땩秂㵀媩晨ꍣ湓穄礪恞䐣縣숯ꥣ</w:t>
      </w:r>
      <w:r>
        <w:rPr/>
        <w:t>ꥐ</w:t>
      </w:r>
      <w:r>
        <w:rPr/>
        <w:t>㭮焳揍瑉숲佢䩺挨⬹</w:t>
      </w:r>
      <w:r>
        <w:rPr/>
        <w:t>ⵂ⥣</w:t>
      </w:r>
      <w:r>
        <w:rPr/>
        <w:t>拃䎮湒♔杙♳拂瘳癁偉灳쵋䵅慹⩯쉓䝀썵</w:t>
      </w:r>
      <w:r>
        <w:rPr/>
        <w:t>Ⱟ</w:t>
      </w:r>
      <w:r>
        <w:rPr/>
        <w:t>椭㕒奠숪㡬飂䬨녃䪻㝟쉂䉮温㫂쉖轨䰦⨪歍瑭⑔恫煘</w:t>
      </w:r>
      <w:r>
        <w:rPr/>
        <w:t>ꕖ</w:t>
      </w:r>
      <w:r>
        <w:rPr/>
        <w:t>㬺惎㍬婞乗㏂䁊㎥父⚮幬但걐㩫㥵묶싂䜲佤捑슻녒䁵㉕䶱쉈</w:t>
      </w:r>
      <w:r>
        <w:rPr/>
        <w:t>ⵇ⌨</w:t>
      </w:r>
      <w:r>
        <w:rPr/>
        <w:t>쉃⭱◂넊亿䭢</w:t>
      </w:r>
      <w:r>
        <w:rPr/>
        <w:t>ꤽ</w:t>
      </w:r>
      <w:r>
        <w:rPr/>
        <w:t>怤㑊弨ꇂ⸦⩌䗍⻂</w:t>
      </w:r>
      <w:r>
        <w:rPr/>
        <w:t>ꗂ</w:t>
      </w:r>
      <w:r>
        <w:rPr/>
        <w:t>甬瀳帮䬨僂걟砶全㵲㡩㥫夳뇂땴煵犥쵧쉡漰幊嘺꤮ꥵ伦䄩녗</w:t>
      </w:r>
      <w:r>
        <w:rPr/>
        <w:t>Ⱬ</w:t>
      </w:r>
      <w:r>
        <w:rPr/>
        <w:t>橖⭥槂䨴䕕㵪泂㞱㡱眫轡춱캡쉭濂幇⭋畩</w:t>
      </w:r>
      <w:r>
        <w:rPr/>
        <w:t>ⲱ</w:t>
      </w:r>
      <w:r>
        <w:rPr/>
        <w:t>쵖㥌㴯琺欭卡</w:t>
      </w:r>
      <w:r>
        <w:rPr/>
        <w:t>ꤽ</w:t>
      </w:r>
      <w:r>
        <w:rPr/>
        <w:t>穕劥뽚啁츭㌲ㅒ輦槂䢿슥☪</w:t>
      </w:r>
      <w:r>
        <w:rPr/>
        <w:t>ⷂ</w:t>
      </w:r>
      <w:r>
        <w:rPr/>
        <w:t>싍慯楎䁨싂才䆬穣싂娨뾣殩⍔⦣␺穘쵟싂슡㴹⩐垘</w:t>
      </w:r>
      <w:r>
        <w:rPr/>
        <w:t>ꥊ</w:t>
      </w:r>
      <w:r>
        <w:rPr/>
        <w:t>摞㵡쉴卢ㅚ䜽</w:t>
      </w:r>
      <w:r>
        <w:rPr/>
        <w:t>ꕄ</w:t>
      </w:r>
      <w:r>
        <w:rPr/>
        <w:t>剩剷憱渪囂樸桎漤潶祖噙╴촹䩡ꍒ䉺</w:t>
      </w:r>
      <w:r>
        <w:rPr/>
        <w:t>⣂</w:t>
      </w:r>
      <w:r>
        <w:rPr/>
        <w:t>싂㥷轭䲡䌺䘯杈</w:t>
      </w:r>
      <w:r>
        <w:rPr/>
        <w:t>ꥉ</w:t>
      </w:r>
      <w:r>
        <w:rPr/>
        <w:t>绂뮩砹癶轗⹯摓東꥕願㑤埂䁤竂⴫䝺䵲</w:t>
      </w:r>
    </w:p>
    <w:p>
      <w:pPr>
        <w:pStyle w:val="PreformattedText"/>
        <w:bidi w:val="0"/>
        <w:spacing w:before="0" w:after="0"/>
        <w:jc w:val="left"/>
        <w:rPr/>
      </w:pPr>
      <w:r>
        <w:rPr/>
        <w:t>쉚嫃䷍㌬쉋숹㍕㫂䨴숫슩⽍䙸敎㓃⤸䁇숣么琷⚘㝇浰獅쉨愦ꅚ朮㵈㍵습恁</w:t>
      </w:r>
      <w:r>
        <w:rPr/>
        <w:t>ⱹ</w:t>
      </w:r>
      <w:r>
        <w:rPr/>
        <w:t>竂깮顄瀴繡勃⨸春㙶ꥦ㯂副伲숭总涡氱쉌兴炣䨫䔲쉩椹迎㫂갰䌦ꅏ싂㮿牄穊䭓捀亡佨憮䡃䉰䖘嫂恄䵖稥</w:t>
      </w:r>
      <w:r>
        <w:rPr/>
        <w:t>ⶮ</w:t>
      </w:r>
      <w:r>
        <w:rPr/>
        <w:t>㉬狂朦슩⾩쉙때싃摞灢捋散湚䅒䜹㕔佱㪮瓂⨸婞桱兩㠲ㅃ뼨煩輨䁬믃溣쉪䅢欹⤽㵨梘婑</w:t>
      </w:r>
      <w:r>
        <w:rPr/>
        <w:t>Ⳃ</w:t>
      </w:r>
      <w:r>
        <w:rPr/>
        <w:t>啒㵮埂丬䭣⑤㙚瓎棂瀴仂</w:t>
      </w:r>
      <w:r>
        <w:rPr/>
        <w:t>ꤲ</w:t>
      </w:r>
      <w:r>
        <w:rPr/>
        <w:t>ⲩ</w:t>
      </w:r>
      <w:r>
        <w:rPr/>
        <w:t>㞱轮쉟㔳ぐ䱊䒻堽烍㠶卩癹户</w:t>
      </w:r>
      <w:r>
        <w:rPr/>
        <w:t>ⲻ</w:t>
      </w:r>
      <w:r>
        <w:rPr/>
        <w:t>縪偐슩</w:t>
      </w:r>
      <w:r>
        <w:rPr/>
        <w:t>ꔸ♺</w:t>
      </w:r>
      <w:r>
        <w:rPr/>
        <w:t>⽶わ</w:t>
      </w:r>
      <w:r>
        <w:rPr/>
        <w:t>ꦩ</w:t>
      </w:r>
      <w:r>
        <w:rPr/>
        <w:t>㮩係䵂沩쉂습繖⿎䵄偯坌걁쉳恾䱊쉸灮숭湟⩋숽슩収䆬</w:t>
      </w:r>
      <w:r>
        <w:rPr/>
        <w:t>꥟</w:t>
      </w:r>
      <w:r>
        <w:rPr/>
        <w:t>桏ꍄ汒䤯轣⎥瑴摙頳䍲㥔㍪汰䡁慢癑席</w:t>
      </w:r>
      <w:r>
        <w:rPr/>
        <w:t>ⱚ</w:t>
      </w:r>
      <w:r>
        <w:rPr/>
        <w:t>媻⽆⭠䔶晣䍱夭㏎熘睓䩓硬桅轹怳捯습⭾⥓凂㷂啱䓂╡칁湸嫂쉏⥱</w:t>
      </w:r>
      <w:r>
        <w:rPr/>
        <w:t>꤯</w:t>
      </w:r>
      <w:r>
        <w:rPr/>
        <w:t>氥兖⹷㠲竃</w:t>
      </w:r>
      <w:r>
        <w:rPr/>
        <w:t>ⷂ</w:t>
      </w:r>
      <w:r>
        <w:rPr/>
        <w:t>硵拂숥畭㘯긫䠥숷㇎晰愬㮥恫穀睩㐱䱹싍煷眹쉌㭲㐦掬傻漬浑奚促䁰䧂噌轚啷䍡橭个彘顡䱇湑쉢湨⎏䈩䥢╾幏깐숩숣䥙䈺䲻쉘垥婸㕙哂偟㜲截猽㙒촪깯㙴쉄</w:t>
      </w:r>
      <w:r>
        <w:rPr/>
        <w:t>ꥒ</w:t>
      </w:r>
      <w:r>
        <w:rPr/>
        <w:t>䡕滂슻슏湲杂炘㉾䁣숥䅈輶䵕⩪㜶</w:t>
      </w:r>
      <w:r>
        <w:rPr/>
        <w:t>ꖱ</w:t>
      </w:r>
      <w:r>
        <w:rPr/>
        <w:t>쉲컂棂</w:t>
      </w:r>
      <w:r>
        <w:rPr/>
        <w:t>ꕳ</w:t>
      </w:r>
      <w:r>
        <w:rPr/>
        <w:t>싂䷂樰畹䰥迂ꅱ㢡哃㐶숫癯㍑哂䁈痃</w:t>
      </w:r>
      <w:r>
        <w:rPr/>
        <w:t>ꔯ</w:t>
      </w:r>
      <w:r>
        <w:rPr/>
        <w:t>噚㑹싂㑺佑싍剡爩䊩兪⎏</w:t>
      </w:r>
      <w:r>
        <w:rPr/>
        <w:t>⠹</w:t>
      </w:r>
      <w:r>
        <w:rPr/>
        <w:t>꺵瀤䪣凂迂䘷䥞쉎㇃㝫싂숊䵸⸺敨涥쉬埂ꅾ㶘瀸꺿⿂딹쉔轂垬㍘쉦皻䵁剏庘꥘挤䋂桳〣顒改뭺仂㣂接〻徥唦卦橂⵫䖡砸秎⽡呅璿壂秂☻歵䳂畓湏坺⹺㚏彉䔷歱慏坰姂昷숮拂䭭啟繦㓂楉쎬썔☩恭砷䘽䀯</w:t>
      </w:r>
      <w:r>
        <w:rPr/>
        <w:t>ꖡ</w:t>
      </w:r>
      <w:r>
        <w:rPr/>
        <w:t>欭焭䍞塳╇慎窡⭗ꅄ깾㉵祈䣂䭀䩓╡瘻呃㛂䱯楩嘽澡廍䬤乸潌㬲捬㓃䁷䘵ꄪ䌲㥓㥵煙桖⍖㉋搭㑗乄杤녧ヂ扅歂櫂渻㔷䔯㥧獊䭳煒怵ꆘ㒱响䆵썵倥걊幡칤息桾뼳恑䳂뽔⭸奢쎿碡囂恃呢충啴뭐瓃祰碻掣傘剌歘䦬☣쵸츭泂뗂㢿烂</w:t>
      </w:r>
      <w:r>
        <w:rPr/>
        <w:t>Ⱨ</w:t>
      </w:r>
      <w:r>
        <w:rPr/>
        <w:t>䍇埂捅쉱⩟⫎滂싂싂⍪捫ꌸ浲畈ꥫ쉘</w:t>
      </w:r>
      <w:r>
        <w:rPr/>
        <w:t>ⴸ</w:t>
      </w:r>
      <w:r>
        <w:rPr/>
        <w:t>ꅣ顊䟃ㅤ䍞縪獀歾潆♍䟂幃ꍕ轱汱㠳兩쉨㎮쉞싃숻㕢⪡猶ꌰ杸㥫儮㨪⩒求墏䵡廂</w:t>
      </w:r>
      <w:r>
        <w:rPr/>
        <w:t>⡰</w:t>
      </w:r>
      <w:r>
        <w:rPr/>
        <w:t>뽢祢煬唨嘣싂墡㏂䬹䭡䀦㍘┤⨻뼯瑰䗍㥉㕤兩伳䍋쉈堶</w:t>
      </w:r>
      <w:r>
        <w:rPr/>
        <w:t>Ⱘ</w:t>
      </w:r>
      <w:r>
        <w:rPr/>
        <w:t>斻楙顩福겱㭢坾쉙쉕圷</w:t>
      </w:r>
      <w:r>
        <w:rPr/>
        <w:t>ꤥ</w:t>
      </w:r>
      <w:r>
        <w:rPr/>
        <w:t>䥕潮┻☰硉玩䝚␽劥쎥칉⯂⎏䤹噦坥䝱⍮ⸯ扯⩸猫</w:t>
      </w:r>
      <w:r>
        <w:rPr/>
        <w:t>⡆</w:t>
      </w:r>
      <w:r>
        <w:rPr/>
        <w:t>㡈垘䝪猪꥞䋍ぶ滃䭤땡⎮쉄㵁廂坩</w:t>
      </w:r>
      <w:r>
        <w:rPr/>
        <w:t>ꤲ◍ⵗ</w:t>
      </w:r>
      <w:r>
        <w:rPr/>
        <w:t>祳圥啳뇂楗棂咿捩祆䠬戫䡩</w:t>
      </w:r>
      <w:r>
        <w:rPr/>
        <w:t>꤬</w:t>
      </w:r>
      <w:r>
        <w:rPr/>
        <w:t>쉂漤僂쉆⥑顉㷍갪轹汉杇㙸仂ど灨煅딱盂李ꍬ⸳㭩</w:t>
      </w:r>
      <w:r>
        <w:rPr/>
        <w:t>ⱥ</w:t>
      </w:r>
      <w:r>
        <w:rPr/>
        <w:t>ꅶꅕ䱶䞥栽</w:t>
      </w:r>
      <w:r>
        <w:rPr/>
        <w:t>⡷</w:t>
      </w:r>
      <w:r>
        <w:rPr/>
        <w:t>뭚䖿쉞ꍨ䢘녈娱䪏쉏儻影슻쉒곂싂</w:t>
      </w:r>
      <w:r>
        <w:rPr/>
        <w:t>ⱏ⵶</w:t>
      </w:r>
      <w:r>
        <w:rPr/>
        <w:t>ⴳ</w:t>
      </w:r>
      <w:r>
        <w:rPr/>
        <w:t>ꥧ奘ꆘ㈥桪㋂灲䙥冏㜮潙愽滂슩㉏丮䇂</w:t>
      </w:r>
      <w:r>
        <w:rPr/>
        <w:t>⣂</w:t>
      </w:r>
      <w:r>
        <w:rPr/>
        <w:t>㧂䝀歴㊮否</w:t>
      </w:r>
      <w:r>
        <w:rPr/>
        <w:t>⣂</w:t>
      </w:r>
      <w:r>
        <w:rPr/>
        <w:t>昣焹⧂⌨쉌珂㤣</w:t>
      </w:r>
      <w:r>
        <w:rPr/>
        <w:t>ⱹ</w:t>
      </w:r>
      <w:r>
        <w:rPr/>
        <w:t>䀫㉳㉔側輭ꌴ娪㭆Ⓜ橎</w:t>
      </w:r>
      <w:r>
        <w:rPr/>
        <w:t>ꖬ</w:t>
      </w:r>
      <w:r>
        <w:rPr/>
        <w:t>쉆䑉剓窥挥䘹䬪癦싂녒唪桠獱쉵橷ㅱ瞩</w:t>
      </w:r>
      <w:r>
        <w:rPr/>
        <w:t>ꔣ</w:t>
      </w:r>
      <w:r>
        <w:rPr/>
        <w:t>塔㭋仂뼪䜰奧帹祸㈪匲⥥⺘橑倨绂녣┫庘䅢</w:t>
      </w:r>
      <w:r>
        <w:rPr/>
        <w:t>ⱹ⥟</w:t>
      </w:r>
      <w:r>
        <w:rPr/>
        <w:t>仍갨땮晲⥋懂䓎숪⒥捖썓䁋</w:t>
      </w:r>
      <w:r>
        <w:rPr/>
        <w:t>꧂⥄</w:t>
      </w:r>
      <w:r>
        <w:rPr/>
        <w:t>㥪䍃礴㯂䭔歇轩⥒䉶쉆迂䥵呞㜵吰䑾穁</w:t>
      </w:r>
      <w:r>
        <w:rPr/>
        <w:t>ꦏ</w:t>
      </w:r>
      <w:r>
        <w:rPr/>
        <w:t>놡顆깬䄪㴭捧ꌻ湞㠴</w:t>
      </w:r>
      <w:r>
        <w:rPr/>
        <w:t>ꥒ</w:t>
      </w:r>
      <w:r>
        <w:rPr/>
        <w:t>쉒ㅨ窩剴䵤⍞甴皡潔〮䈵畘䴺꥕ꥩ㌪칰싎輶幡㍤轩顚怊塸媣⫂䮵囂彑婂畠潍穞䁏煚然䗂奀</w:t>
      </w:r>
      <w:r>
        <w:rPr/>
        <w:t>ꤦ</w:t>
      </w:r>
      <w:r>
        <w:rPr/>
        <w:t>眫䎬䭈숴쌲瑯䗂汬懂㥙⩘潹䋃煲彴散␷⎡䡟㡅晪䥓␽ㅪ獾束⛂㪣䕀堤瀶</w:t>
      </w:r>
      <w:r>
        <w:rPr/>
        <w:t>⠭</w:t>
      </w:r>
      <w:r>
        <w:rPr/>
        <w:t>神偭䋂呉숻䱾梱乨坵</w:t>
      </w:r>
      <w:r>
        <w:rPr/>
        <w:t>꧃⍴</w:t>
      </w:r>
      <w:r>
        <w:rPr/>
        <w:t>䏍牆⒩ꥹ뼫䥇㬽ꅗ䡶숰㙌奆녎쉮䧂</w:t>
      </w:r>
      <w:r>
        <w:rPr/>
        <w:t>ⴷ</w:t>
      </w:r>
      <w:r>
        <w:rPr/>
        <w:t>璵숨吪恄칍睃꺩뭺彲朥䱂彯恺㙨⴬ꅖ⹰呴뽤別呱뽎♧⩩垬凃╬䆿</w:t>
      </w:r>
      <w:r>
        <w:rPr/>
        <w:t>ꥒ</w:t>
      </w:r>
      <w:r>
        <w:rPr/>
        <w:t>䗂䙓癙쏂弶⥨ꥠ呏䂮딤䁚倭磂뭟祋깨㴻杋䒡稻쉴</w:t>
      </w:r>
      <w:r>
        <w:rPr/>
        <w:t>ꔴ</w:t>
      </w:r>
      <w:r>
        <w:rPr/>
        <w:t>쵺䮩⥹⩦丮䑏</w:t>
      </w:r>
      <w:r>
        <w:rPr/>
        <w:t>ꔮ</w:t>
      </w:r>
      <w:r>
        <w:rPr/>
        <w:t>喻숯轍測帨⌸甬</w:t>
      </w:r>
      <w:r>
        <w:rPr/>
        <w:t>⠶</w:t>
      </w:r>
      <w:r>
        <w:rPr/>
        <w:t>꺥⵨嫃彃弹쉏佒縫毂숹䩲䬲⥤晁녥縮ꅐ⥴奔ꅦ厣䭇䯂娥溏㍌꺻떿奄浒丫輮㝬</w:t>
      </w:r>
      <w:r>
        <w:rPr/>
        <w:t>ⵞ</w:t>
      </w:r>
      <w:r>
        <w:rPr/>
        <w:t>ꅔ枘奚痂彴獑㕄催䈨슿⬰淂嫂㮮썶捃婘慳</w:t>
      </w:r>
      <w:r>
        <w:rPr/>
        <w:t>⡃</w:t>
      </w:r>
      <w:r>
        <w:rPr/>
        <w:t>䅱䙖卐癣䙸溡歗扈ꍏ㩃썙楙啵秃숮싂繵</w:t>
      </w:r>
      <w:r>
        <w:rPr/>
        <w:t>⡲</w:t>
      </w:r>
      <w:r>
        <w:rPr/>
        <w:t>뼷䛂ꅪ㖵㈷獒䱰䬽拂瑆촳侵숮쉟䥍䇂녷⎥橶杖䆵幟丫淂걡숤涥쉔쉯㕤㑫</w:t>
      </w:r>
      <w:r>
        <w:rPr/>
        <w:t>ꤱ</w:t>
      </w:r>
      <w:r>
        <w:rPr/>
        <w:t>掬⹐漥땮灧杶쉩堪쌮촱砮秂㘽怯檏</w:t>
      </w:r>
      <w:r>
        <w:rPr/>
        <w:t>⡱</w:t>
      </w:r>
      <w:r>
        <w:rPr/>
        <w:t>숽䵂㡃⩘쵕걤♔</w:t>
      </w:r>
      <w:r>
        <w:rPr/>
        <w:t>⠴</w:t>
      </w:r>
      <w:r>
        <w:rPr/>
        <w:t>숸恟䃂繧榏ぱ䪡꺬流㠦⑋쵞䴰䀮渻助쉣棂ꥥ깮촣婷ꌻ㡥墱復㜪녂</w:t>
      </w:r>
      <w:r>
        <w:rPr/>
        <w:t>꧂ꕬ</w:t>
      </w:r>
      <w:r>
        <w:rPr/>
        <w:t>堹⨦枏⽮㐭䅕ꌥ♗쉴쉳儻䈥숲땞獥䫍⨺쉈妩横䙮い썄参昩福䕄쉗⹭⸪煩칯䑍瘻題璏䐺슏싃</w:t>
      </w:r>
      <w:r>
        <w:rPr/>
        <w:t>ⴥ</w:t>
      </w:r>
      <w:r>
        <w:rPr/>
        <w:t>䉬뭶쉒奞숱㏃쉣癥ㅺ꺣乆歅걭ꄥ쉠妘呂뽗煆⥇䜱䂩睵癃䖵煉䇍䍇䡩╷䊿쵚㡷瑋╷䭩걶䕒㙡</w:t>
      </w:r>
      <w:r>
        <w:rPr/>
        <w:t>⣂</w:t>
      </w:r>
      <w:r>
        <w:rPr/>
        <w:t>갻佢琪轁傩京祡녺橆㭪䣃㶡穒⼯棎䁤㵐쉲⥺䤹夫쉗畮䜨戦㠤숸䀸䢣硩ꅤ唤㤬곂顴㨵⨨츳礨䲬䡞䕤쉲䩲兴楂帵侬싎煱☲䡱䗃⥮硇⹠䃂棎歁숪숫帪땟⵫壂녟⸲檡栯쉍뽆⨹味璵㥊㕠淂㘩恫熩䄺⌸㢬⩥⍃姂噚䔯㛍畐侬猬灔숥桵剤悡瞥玱畣땞䨣묳갥꥚쉺⼶抣⑸놥쵘㕥の壂瀨殿뮮䍗♮䈭换穵䩍</w:t>
      </w:r>
      <w:r>
        <w:rPr/>
        <w:t>ⱗ</w:t>
      </w:r>
      <w:r>
        <w:rPr/>
        <w:t>걡㌪␻塰⑳숯睑♥뮱䰊⥲搷即呺歉䑥㕂㖮⩵㵎</w:t>
      </w:r>
      <w:r>
        <w:rPr/>
        <w:t>ⱡ</w:t>
      </w:r>
      <w:r>
        <w:rPr/>
        <w:t>呹眪㞩</w:t>
      </w:r>
      <w:r>
        <w:rPr/>
        <w:t>ꥉ</w:t>
      </w:r>
      <w:r>
        <w:rPr/>
        <w:t>橺쉵婌䂏协债</w:t>
      </w:r>
      <w:r>
        <w:rPr/>
        <w:t>⡐</w:t>
      </w:r>
      <w:r>
        <w:rPr/>
        <w:t>䝰硌걡睱䅫䀥飂睠榘䁉숭砬</w:t>
      </w:r>
      <w:r>
        <w:rPr/>
        <w:t>ꕖ</w:t>
      </w:r>
      <w:r>
        <w:rPr/>
        <w:t>圦䩰⭣녩勂塴⥬噓땖圭⽂쉤恅⼦䞡桏</w:t>
      </w:r>
      <w:r>
        <w:rPr/>
        <w:t>ⱕ</w:t>
      </w:r>
      <w:r>
        <w:rPr/>
        <w:t>쉂婾⌳ꌫ慨㵀</w:t>
      </w:r>
      <w:r>
        <w:rPr/>
        <w:t>Ⳏ</w:t>
      </w:r>
      <w:r>
        <w:rPr/>
        <w:t>奸긮畮燂塄穨쉩畭䚮牕佴仂灷쉈祲华祺숴</w:t>
      </w:r>
      <w:r>
        <w:rPr/>
        <w:t>⡉</w:t>
      </w:r>
      <w:r>
        <w:rPr/>
        <w:t>㑆ꄭ꺩曂媣ꍖ吴剖䁐긹⽷仂䬩癶㤪䭋㩞쉪쉈䩶㭀뭅ꅱ㙪싃杋䱧걌憮Ⓧ瘷걖䑍电皮轫啲祫䂘⩢䭉칮⬱뽯塓仂㍔輣渲쉅</w:t>
      </w:r>
      <w:r>
        <w:rPr/>
        <w:t>ꕇ</w:t>
      </w:r>
      <w:r>
        <w:rPr/>
        <w:t>䞡</w:t>
      </w:r>
      <w:r>
        <w:rPr/>
        <w:t>ꕴ</w:t>
      </w:r>
      <w:r>
        <w:rPr/>
        <w:t>슏㵓䪣긮榡</w:t>
      </w:r>
      <w:r>
        <w:rPr/>
        <w:t>ⵧ</w:t>
      </w:r>
      <w:r>
        <w:rPr/>
        <w:t>⻂捀</w:t>
      </w:r>
      <w:r>
        <w:rPr/>
        <w:t>ꗂ</w:t>
      </w:r>
      <w:r>
        <w:rPr/>
        <w:t>까꺥⬨⦩㔮炡匦智檵彲䗍㩦总䉢矂뾏撮塹⭢⵱婨ꥹꍯ㭫㩚㩖夰⍂</w:t>
      </w:r>
      <w:r>
        <w:rPr/>
        <w:t>꤭</w:t>
      </w:r>
      <w:r>
        <w:rPr/>
        <w:t>䭁뿃穯怪쉌睁榏杢쉠欳渷淂뾏汊枿㚩ꎩ离旂唸奆畇禵橒䵟숲㋃䭨ꅳ쉪祒뼬琤䩢㴱〵쵋숰쉵乮</w:t>
      </w:r>
      <w:r>
        <w:rPr/>
        <w:t>ꥎ⨤</w:t>
      </w:r>
      <w:r>
        <w:rPr/>
        <w:t>㷂眵佖캡䜻촥抻쉃㨷䬻䀶儦礤繁损彄戮漽氫㜱な幬䡔䁷縩劘썷ヂ㑴슩䬳䌵灲癅⻂㙾넬乣숴杸䱆奣绂</w:t>
      </w:r>
      <w:r>
        <w:rPr/>
        <w:t>ⲣ</w:t>
      </w:r>
      <w:r>
        <w:rPr/>
        <w:t>橰捁ざ椩夽썓㡅⩁媏珃祳땑倣㙄斣㝞쉁㯃䘲♞堭칢橙浨煠㌴灘抩</w:t>
      </w:r>
      <w:r>
        <w:rPr/>
        <w:t>⡎</w:t>
      </w:r>
      <w:r>
        <w:rPr/>
        <w:t>㵀쉤稲扆</w:t>
      </w:r>
      <w:r>
        <w:rPr/>
        <w:t>ꕵ</w:t>
      </w:r>
      <w:r>
        <w:rPr/>
        <w:t>疵슣뭘</w:t>
      </w:r>
      <w:r>
        <w:rPr/>
        <w:t>꧂</w:t>
      </w:r>
      <w:r>
        <w:rPr/>
        <w:t>㷂奷恌숷百倮㣂䨻ま旃䑉烂걺쉞䵾䁸⍒㙧㕨⹒䐱⮿瀲슻噋穐㫃껎䐨㌤卩쉞</w:t>
      </w:r>
      <w:r>
        <w:rPr/>
        <w:t>꧂</w:t>
      </w:r>
      <w:r>
        <w:rPr/>
        <w:t>䥣㵥硕⨳呭歡䂏䱹圳숹頮쉈参ꎵ♞</w:t>
      </w:r>
      <w:r>
        <w:rPr/>
        <w:t>ꦘ</w:t>
      </w:r>
      <w:r>
        <w:rPr/>
        <w:t>㙯쉏䱀⩤쉷</w:t>
      </w:r>
      <w:r>
        <w:rPr/>
        <w:t>ꕢ⩚</w:t>
      </w:r>
      <w:r>
        <w:rPr/>
        <w:t>廂慑桧뭯䰥瀹桬갦⩱㇂亮繷曂⍳䴩䙾⍐ꅀ㕍傮䭭㝵䭆灅䩰칡</w:t>
      </w:r>
      <w:r>
        <w:rPr/>
        <w:t>ꦩ</w:t>
      </w:r>
      <w:r>
        <w:rPr/>
        <w:t>㧂㝹搮稽ㅍ睺瑆⽠偔㨤湫嫂䵍</w:t>
      </w:r>
      <w:r>
        <w:rPr/>
        <w:t>Ⱜ</w:t>
      </w:r>
      <w:r>
        <w:rPr/>
        <w:t>컂쉳瑌㷍숽㈵䴮㨥榱䁏㭞瓂懂뇂쉱䕇浌䂏䝍皱쉇꺘싍싂⪻㑵㘽䟂曂扳ㄪ柂넹쉦挱♑㇂</w:t>
      </w:r>
      <w:r>
        <w:rPr/>
        <w:t>ꥃ</w:t>
      </w:r>
      <w:r>
        <w:rPr/>
        <w:t>噹⩠</w:t>
      </w:r>
      <w:r>
        <w:rPr/>
        <w:t>ꕆ</w:t>
      </w:r>
      <w:r>
        <w:rPr/>
        <w:t>쉔슻㩴ꅳ卤숵䡎㈰╤坲</w:t>
      </w:r>
      <w:r>
        <w:rPr/>
        <w:t>⠲</w:t>
      </w:r>
      <w:r>
        <w:rPr/>
        <w:t>桪扈썱⑾⎘繘痂䩸⽡䜺ꥸ</w:t>
      </w:r>
      <w:r>
        <w:rPr/>
        <w:t>ꤩ</w:t>
      </w:r>
      <w:r>
        <w:rPr/>
        <w:t>ꍰ佮噃㝷⑂깲</w:t>
      </w:r>
      <w:r>
        <w:rPr/>
        <w:t>Ⳃ⹍</w:t>
      </w:r>
      <w:r>
        <w:rPr/>
        <w:t>縣쉒쉤䤨䬰劏㘹䨪顰湹䬨뼸旃拂䧂个礪扒吭䧍啷敚</w:t>
      </w:r>
      <w:r>
        <w:rPr/>
        <w:t>ⴸ</w:t>
      </w:r>
      <w:r>
        <w:rPr/>
        <w:t>䜴⹋⑅奇◎㨭숷</w:t>
      </w:r>
      <w:r>
        <w:rPr/>
        <w:t>ꤳ</w:t>
      </w:r>
      <w:r>
        <w:rPr/>
        <w:t>繁㯍䭣쉅撏䐯吤</w:t>
      </w:r>
      <w:r>
        <w:rPr/>
        <w:t>ꥃ</w:t>
      </w:r>
      <w:r>
        <w:rPr/>
        <w:t>塃䫂⽸佈쉅嚩쉁ꍘ绂</w:t>
      </w:r>
      <w:r>
        <w:rPr/>
        <w:t>ꕸ</w:t>
      </w:r>
      <w:r>
        <w:rPr/>
        <w:t>㬊♘ꥣ쵵㝭츽뭯婔쉰␽㙯㙆栶咿</w:t>
      </w:r>
      <w:r>
        <w:rPr/>
        <w:t>ꥎ</w:t>
      </w:r>
      <w:r>
        <w:rPr/>
        <w:t>毂뭈䑩卒夵충琩쉾泂硦坐摚䡑</w:t>
      </w:r>
      <w:r>
        <w:rPr/>
        <w:t>ⱈ</w:t>
      </w:r>
      <w:r>
        <w:rPr/>
        <w:t>묭䟂Ⓜ㍍⩃偔䴴䕹㞿숴楔慶썂慦</w:t>
      </w:r>
      <w:r>
        <w:rPr/>
        <w:t>ⵚ</w:t>
      </w:r>
      <w:r>
        <w:rPr/>
        <w:t>捦ꌭ䚻숤忂놬䩌牤偧칳彯䐣䅰䍭䘤㘬揂曂媻㡤⸩</w:t>
      </w:r>
      <w:r>
        <w:rPr/>
        <w:t>꧂</w:t>
      </w:r>
      <w:r>
        <w:rPr/>
        <w:t>倻Ⓨ껂쵃녥参딪擂◂싂떬㛍悡噫䞱걋㙲칂倯皩炻洸掱带㩙祥뿂칯쵄숽⹚夲䑒䉦枩숭믂侥樴痂惂皻栱⚿㠯</w:t>
      </w:r>
      <w:r>
        <w:rPr/>
        <w:t>ⶏ</w:t>
      </w:r>
      <w:r>
        <w:rPr/>
        <w:t>싂渺幭싎Ⓜ圸䉱㍊偦긷쉵么䑁穁⨻䬰碿忂搵嗂济噤⌨⵶⑷扩奒숰祓⩺墻求㮏㪥恞䛂呒㜸娺㍊匷䍦ꆬ扔勂頵㯂䕄晕쉑倽</w:t>
      </w:r>
      <w:r>
        <w:rPr/>
        <w:t>ⵢ</w:t>
      </w:r>
      <w:r>
        <w:rPr/>
        <w:t>㙅⴦ꇍ䋂㌽䅎攷喬烂㡶쉟녱櫂〰㡵牸欦</w:t>
      </w:r>
      <w:r>
        <w:rPr/>
        <w:t>⡍</w:t>
      </w:r>
      <w:r>
        <w:rPr/>
        <w:t>桥뿂獞ꌺ⪘㝖㬨㙺⌨넲䤳畕</w:t>
      </w:r>
      <w:r>
        <w:rPr/>
        <w:t>ⴥ</w:t>
      </w:r>
      <w:r>
        <w:rPr/>
        <w:t>頥绍㩊ꍯ住捄㓂塧쵘㙲䞩ヂ䀣쉏숮䱘璿ꅍ弦⫃樣睰숳牥愴⹠㤽⫎倳徱杦슩姃쉤獂썩搸榮歉勂숪强冘⌦啹瑪㙓㔻㡈欥垩煅쏂┽挺䵡儫⽢⌮㑲彑⽮숱瀶쉬☪⫂䁙䵅轢땐숮睰咏䇂걶冻㙷╢浮喥㡺䵙㥸䩫</w:t>
      </w:r>
      <w:r>
        <w:rPr/>
        <w:t>ⱪ</w:t>
      </w:r>
      <w:r>
        <w:rPr/>
        <w:t>㞿契쏂싍ꥬ猨ꥴ칟㕥㴪畧坷頨ㅕ⮱捊样扞</w:t>
      </w:r>
      <w:r>
        <w:rPr/>
        <w:t>⡁</w:t>
      </w:r>
      <w:r>
        <w:rPr/>
        <w:t>ꦡ</w:t>
      </w:r>
      <w:r>
        <w:rPr/>
        <w:t>ⱔ</w:t>
      </w:r>
      <w:r>
        <w:rPr/>
        <w:t>ꤸ</w:t>
      </w:r>
      <w:r>
        <w:rPr/>
        <w:t>全畅╧㵐畮⹺顤祘傩顟帵燂㡁剤煐啮䜮啕娪뭲⩚㫂埂딪兕⛂묵㉍␲幗</w:t>
      </w:r>
      <w:r>
        <w:rPr/>
        <w:t>ꔬ</w:t>
      </w:r>
      <w:r>
        <w:rPr/>
        <w:t>䑰⑾㩭㛎뾬渱䑰ㅤ⏂洱⤮⼽嚥㪱穅䈥䏍㧂쉡㍥쉓浮洣숪⍂⑓捞伳쉔쉫䡵싃汭攨썑汌쉥兎ꏃ戰䉮幊䉰仂䝥牮埂ꍉ䣃슘⍐嚩灗爻敟繗㥷뭤偨숶뽒眶楐妵扖㈬啁氵硲灕◃瀩</w:t>
      </w:r>
      <w:r>
        <w:rPr/>
        <w:t>⡲</w:t>
      </w:r>
      <w:r>
        <w:rPr/>
        <w:t>灕愫숽百땅㐷凂┰烂䧂敃漱䛂〣绂愳쉩樺半걂╎穸䈨湉⤮娽㥖쉫杲墻뽬뽒歞쉹ꅙ燂爣䜹捉歌㠯⭀塸睺瑯唷☺쉅瑔숫桄긯⍅쉕⩷쌸쉴伳쉕椩剱噡泍坧剂㌷걮䑕䚘䕙乑⽲噓绂</w:t>
      </w:r>
      <w:r>
        <w:rPr/>
        <w:t>ꦩ⑯ꔯ</w:t>
      </w:r>
      <w:r>
        <w:rPr/>
        <w:t>撣㡥㫍㝪ㅴꍅ報睕畮穂꺩彣櫂ꅘ瓂恣熻⩵쉥支搫깴䆿</w:t>
      </w:r>
      <w:r>
        <w:rPr/>
        <w:t>⡄</w:t>
      </w:r>
      <w:r>
        <w:rPr/>
        <w:t>杏瘸㨦圥⨊梣㜥颱싂촲慵䑎琲㥱䵨剱숶Ⓜ믂殏欦䆩橊乺쉘䅮椺愤坸偦仂㑯偀ꥱ幄쉉䙈</w:t>
      </w:r>
      <w:r>
        <w:rPr/>
        <w:t>⣂</w:t>
      </w:r>
      <w:r>
        <w:rPr/>
        <w:t>濂卑漺恚㥬⵹烂</w:t>
      </w:r>
      <w:r>
        <w:rPr/>
        <w:t>⡈</w:t>
      </w:r>
      <w:r>
        <w:rPr/>
        <w:t>㵭⩺</w:t>
      </w:r>
      <w:r>
        <w:rPr/>
        <w:t>ⱳ</w:t>
      </w:r>
      <w:r>
        <w:rPr/>
        <w:t>幘⹉是쉘⵾瑤㙬㩇쉴싂㵥놘</w:t>
      </w:r>
      <w:r>
        <w:rPr/>
        <w:t>꤯</w:t>
      </w:r>
      <w:r>
        <w:rPr/>
        <w:t>淃싂⫃橁숥潵嚘爽숫㡀顑숩긪췎䧂㡟䙃䔬⍂縻璩滍㗃䤪䤤㬭쉋䑢뾩獁ㅓ恢䁨</w:t>
      </w:r>
      <w:r>
        <w:rPr/>
        <w:t>ⵚ</w:t>
      </w:r>
      <w:r>
        <w:rPr/>
        <w:t>ꎬ걃攦癧乯媱쉠瑥䓂</w:t>
      </w:r>
      <w:r>
        <w:rPr/>
        <w:t>ⵋ</w:t>
      </w:r>
      <w:r>
        <w:rPr/>
        <w:t>昪轭쉨ꅆ囂♤䁉晙顖묮겥嘣쉫顩湅䭖撻彥㭁</w:t>
      </w:r>
      <w:r>
        <w:rPr/>
        <w:t>Ⳃ⭶</w:t>
      </w:r>
      <w:r>
        <w:rPr/>
        <w:t>獋浖捆䭍伱캡⩘嚏剞쵇ぷ⨩䕟嫂係杇嗂⫃夭쉱奤쉊숯숪噷ꌵ⩹</w:t>
      </w:r>
      <w:r>
        <w:rPr/>
        <w:t>ⱥ☱</w:t>
      </w:r>
      <w:r>
        <w:rPr/>
        <w:t>숻傥썃〯쉖䩣愳</w:t>
      </w:r>
      <w:r>
        <w:rPr/>
        <w:t>ꤪ</w:t>
      </w:r>
      <w:r>
        <w:rPr/>
        <w:t>彷넦숤幾俍䥦假塃⹬쵯轁旂</w:t>
      </w:r>
      <w:r>
        <w:rPr/>
        <w:t>⠷</w:t>
      </w:r>
      <w:r>
        <w:rPr/>
        <w:t>䍋䉚ꥴ繢偡橞⯍숫旂⤱䑮歑쵺⍉뾿ꍇ车㵚</w:t>
      </w:r>
      <w:r>
        <w:rPr/>
        <w:t>⠬</w:t>
      </w:r>
      <w:r>
        <w:rPr/>
        <w:t>㗂▵꺡㢏숴焵뮘漰</w:t>
      </w:r>
      <w:r>
        <w:rPr/>
        <w:t>⡩</w:t>
      </w:r>
      <w:r>
        <w:rPr/>
        <w:t>쉁쉔⥷㑲♍ㅗ恮䵟採</w:t>
      </w:r>
      <w:r>
        <w:rPr/>
        <w:t>Ⱜ</w:t>
      </w:r>
      <w:r>
        <w:rPr/>
        <w:t>祒䕤汥橐㩓坫潙㣂땅灡㝺毂⩬㑟</w:t>
      </w:r>
      <w:r>
        <w:rPr/>
        <w:t>⢥</w:t>
      </w:r>
      <w:r>
        <w:rPr/>
        <w:t>꤭</w:t>
      </w:r>
      <w:r>
        <w:rPr/>
        <w:t>犿㕃獉頭穸炻쉉㍄昳飂ꅣ쉋싂塅枘곂稲䴶児䓂啩춘</w:t>
      </w:r>
      <w:r>
        <w:rPr/>
        <w:t>ꤷ</w:t>
      </w:r>
      <w:r>
        <w:rPr/>
        <w:t>䣂㝗㌹슱䪩滂杩䱥</w:t>
      </w:r>
      <w:r>
        <w:rPr/>
        <w:t>ꗂ</w:t>
      </w:r>
      <w:r>
        <w:rPr/>
        <w:t>슘곎椷䷍</w:t>
      </w:r>
      <w:r>
        <w:rPr/>
        <w:t>⡟</w:t>
      </w:r>
      <w:r>
        <w:rPr/>
        <w:t>㵾沵쵞氮</w:t>
      </w:r>
      <w:r>
        <w:rPr/>
        <w:t>ⴥ⹱</w:t>
      </w:r>
      <w:r>
        <w:rPr/>
        <w:t>氬㕨洤奨攲⨸쏎核橃숯⹦盃圮㩟囃轄忂쉟嚥</w:t>
      </w:r>
      <w:r>
        <w:rPr/>
        <w:t>ꦏ</w:t>
      </w:r>
      <w:r>
        <w:rPr/>
        <w:t>䁾䴺䔰갥㙴恷䕊䵋慫⽪㕣㔴䠶願㨪楇䝤쉋⤩檏쉮떿幯⒣繾䲡䉹顣係䩧깟숩䚩䩒캥</w:t>
      </w:r>
      <w:r>
        <w:rPr/>
        <w:t>⣂</w:t>
      </w:r>
      <w:r>
        <w:rPr/>
        <w:t>懂쉲梡ꍮ挶滍殩凂晒祑則㵟欤슮䌵摚䱄卵兕䬽썈澮摟檣煖䥍扑䄶ぺ♢</w:t>
      </w:r>
      <w:r>
        <w:rPr/>
        <w:t>⠵</w:t>
      </w:r>
      <w:r>
        <w:rPr/>
        <w:t>컂쉟㴣矂䉒昺䑌渳偤䩚긥</w:t>
      </w:r>
      <w:r>
        <w:rPr/>
        <w:t>ⵃ</w:t>
      </w:r>
      <w:r>
        <w:rPr/>
        <w:t>㕖兲㥕☺⽢塭轅⥥堨慩卹纥摖穤䭐㨤禩쉍䪵㝞獍厬䢣숣⹑⩹곂⫂癑刨椨斱걖唦ゥ㴬迂쉫㛂帺㉪깭ꥺ㡷濂ォ启㫂⩴썞곍恦慧瑏⭑䝀歌瘪╲꺩婄幙䱠슩坄殥噁呬</w:t>
      </w:r>
      <w:r>
        <w:rPr/>
        <w:t>ꤽ</w:t>
      </w:r>
      <w:r>
        <w:rPr/>
        <w:t>쉮⽈㎬칷습䀺네䅟ꍃ㌯㙏媮뽨떵기㑡츺쉧㭕㍨쉬㵋</w:t>
      </w:r>
      <w:r>
        <w:rPr/>
        <w:t>⡎</w:t>
      </w:r>
      <w:r>
        <w:rPr/>
        <w:t>怴쉠削澵攪佬仂湠殮枿숻唩쵧區</w:t>
      </w:r>
      <w:r>
        <w:rPr/>
        <w:t>ⱄ</w:t>
      </w:r>
      <w:r>
        <w:rPr/>
        <w:t>刽깸吮ꎡ㑷㥆⮮婨⬻㟂呉浾杫䡉</w:t>
      </w:r>
      <w:r>
        <w:rPr/>
        <w:t>ꦻꥐ</w:t>
      </w:r>
      <w:r>
        <w:rPr/>
        <w:t>彮单䉺겏쉀炬㔰⍴敏㵀⩙숸쉅楚氨슻뗂㡗</w:t>
      </w:r>
      <w:r>
        <w:rPr/>
        <w:t>ⱱ♴</w:t>
      </w:r>
      <w:r>
        <w:rPr/>
        <w:t>䜊⌮奬嘦䵷獥䄽㉄挩乧乕ㅸ掬쉨䉙⭈砫╴㭸숷牅偎捌슿䅙㎻䰨⍡祵六砬</w:t>
      </w:r>
      <w:r>
        <w:rPr/>
        <w:t>ꥍ</w:t>
      </w:r>
      <w:r>
        <w:rPr/>
        <w:t>쉋⭫煖⨮慥⸭⹕⌦䠨势楫ㄨ澩⿍硄⩵㮻쉚佚꧎癗ꇂ</w:t>
      </w:r>
      <w:r>
        <w:rPr/>
        <w:t>⡓⩍╊</w:t>
      </w:r>
      <w:r>
        <w:rPr/>
        <w:t>䧂⽆漽䉞䲬ぷ瘷愩㭸恸塵</w:t>
      </w:r>
      <w:r>
        <w:rPr/>
        <w:t>ꔬ</w:t>
      </w:r>
      <w:r>
        <w:rPr/>
        <w:t>棂ꅱ渪</w:t>
      </w:r>
      <w:r>
        <w:rPr/>
        <w:t>ꥐ</w:t>
      </w:r>
      <w:r>
        <w:rPr/>
        <w:t>揂楦捫㈵㩁塷㠸瀭嗂抏䘭뽰뽘摞칫水⥊충喣摏捷䱂싂䐻剒扱ꍭ㵅</w:t>
      </w:r>
      <w:r>
        <w:rPr/>
        <w:t>꧃</w:t>
      </w:r>
      <w:r>
        <w:rPr/>
        <w:t>摨</w:t>
      </w:r>
      <w:r>
        <w:rPr/>
        <w:t>ꥆ</w:t>
      </w:r>
      <w:r>
        <w:rPr/>
        <w:t>桚</w:t>
      </w:r>
      <w:r>
        <w:rPr/>
        <w:t>ꥋ</w:t>
      </w:r>
      <w:r>
        <w:rPr/>
        <w:t>协䊥渱䑰ꥺ牪㦣傩廂놣穄쉬䍁呬ꌱ깆⽲䍖⩳涥具⻎旍䭃癀朽か䤬䒥⺩硄</w:t>
      </w:r>
      <w:r>
        <w:rPr/>
        <w:t>Ⱬ</w:t>
      </w:r>
      <w:r>
        <w:rPr/>
        <w:t>癱숥噄掩㍶㣃㢏䝨㩺⭨숦슿䠶쉨⤤쉳䦵榮㡄쉇恵椩剢曍琰ꥩ싂⸤渣姂桱⩒へ⨰喥橙뿂ꍡ牄㭇䅓</w:t>
      </w:r>
      <w:r>
        <w:rPr/>
        <w:t>Ɱ</w:t>
      </w:r>
      <w:r>
        <w:rPr/>
        <w:t>畏䝀⽀䵈穾ꍁ䐵硣䥴橙㚩䰪⒱숤䤩쉂淂㪬캥㍞䥭庣ꅚ슩㑾偶䡅灬䄦倽䰥参땄淂哎㵅類⥞竃⨪枩䬯⩨㉐琫ꎡ⩾䝔唥썌㝹⭙</w:t>
      </w:r>
      <w:r>
        <w:rPr/>
        <w:t>꧂</w:t>
      </w:r>
      <w:r>
        <w:rPr/>
        <w:t>畔前姃㕸</w:t>
      </w:r>
      <w:r>
        <w:rPr/>
        <w:t>ⵈ</w:t>
      </w:r>
      <w:r>
        <w:rPr/>
        <w:t>惂婟㍡</w:t>
      </w:r>
      <w:r>
        <w:rPr/>
        <w:t>⠦┻</w:t>
      </w:r>
      <w:r>
        <w:rPr/>
        <w:t>灤䝀厘䍘♄婪숹灒墿</w:t>
      </w:r>
      <w:r>
        <w:rPr/>
        <w:t>ꗍ</w:t>
      </w:r>
      <w:r>
        <w:rPr/>
        <w:t>㍎뭯딴礲촫偌顢⵷쉨㊡㵶䕸습摮桂뾱㗂깉䰦⽚歇뭡䝨싂䧂椦갶厣挸㖡깩忂桨㖘ꍪ朹栦䅀佃䡭⭴敏硦</w:t>
      </w:r>
      <w:r>
        <w:rPr/>
        <w:t>⡙</w:t>
      </w:r>
      <w:r>
        <w:rPr/>
        <w:t>쉐㧂㉤慚쌽숪⩢恚ㅘ쏂</w:t>
      </w:r>
      <w:r>
        <w:rPr/>
        <w:t>ꥀ</w:t>
      </w:r>
      <w:r>
        <w:rPr/>
        <w:t>乮䡹ꥬ䵲</w:t>
      </w:r>
      <w:r>
        <w:rPr/>
        <w:t>ⴭ</w:t>
      </w:r>
      <w:r>
        <w:rPr/>
        <w:t>쉍♉㧂⼭췂㥎㭕牤灋䭚樺俎뾻狃摂戻</w:t>
      </w:r>
      <w:r>
        <w:rPr/>
        <w:t>ꦬ</w:t>
      </w:r>
      <w:r>
        <w:rPr/>
        <w:t>摶썄㥤뭕〸揂杘㷂</w:t>
      </w:r>
      <w:r>
        <w:rPr/>
        <w:t>ꕏ</w:t>
      </w:r>
      <w:r>
        <w:rPr/>
        <w:t>㯂璘卨偧泂磂㴷横ꅚ榘㡇</w:t>
      </w:r>
      <w:r>
        <w:rPr/>
        <w:t>ꔴ</w:t>
      </w:r>
      <w:r>
        <w:rPr/>
        <w:t>儱⌽瀴捏橊꥕ꎬ쉵⎩杉枮⦬玮恲䘵橬䮬쉔⍉⭮㭉刪䑂䝙ꍫ䈭彐圣⩺睄畹祵兞㴺摐㭊奅╤㖵♫䒥䉀䨩쉸妵⬤슘䅄纱</w:t>
      </w:r>
      <w:r>
        <w:rPr/>
        <w:t>꧂</w:t>
      </w:r>
      <w:r>
        <w:rPr/>
        <w:t>Ɒ</w:t>
      </w:r>
      <w:r>
        <w:rPr/>
        <w:t>䈷慥挮</w:t>
      </w:r>
      <w:r>
        <w:rPr/>
        <w:t>ꦣ</w:t>
      </w:r>
      <w:r>
        <w:rPr/>
        <w:t>㠷㝐娮긯╫穠쉠쵶瀯縱</w:t>
      </w:r>
      <w:r>
        <w:rPr/>
        <w:t>ꗂ</w:t>
      </w:r>
      <w:r>
        <w:rPr/>
        <w:t>渱弮㥔ꌨ噣婵쉆⍣슏桀彖䕈⾡숥</w:t>
      </w:r>
      <w:r>
        <w:rPr/>
        <w:t>ꤺ</w:t>
      </w:r>
      <w:r>
        <w:rPr/>
        <w:t>䛃䖬稬㘫時氺⹐㡫䴹囂漺噁䩇</w:t>
      </w:r>
      <w:r>
        <w:rPr/>
        <w:t>ꖘ</w:t>
      </w:r>
      <w:r>
        <w:rPr/>
        <w:t>当㬶噤긴뼺绂㍗渵깞⤽䝁坑♓〉뿂悏猩潟坄㉣녈㍨걳</w:t>
      </w:r>
      <w:r>
        <w:rPr/>
        <w:t>ⵀꔮ⍣</w:t>
      </w:r>
      <w:r>
        <w:rPr/>
        <w:t>婑顄녀♲㡐</w:t>
      </w:r>
      <w:r>
        <w:rPr/>
        <w:t>꧂</w:t>
      </w:r>
      <w:r>
        <w:rPr/>
        <w:t>㙸甸攲剏ꆡ쵌놩ꍾ硸氭䁧杬硷┦</w:t>
      </w:r>
      <w:r>
        <w:rPr/>
        <w:t>ⵎ</w:t>
      </w:r>
      <w:r>
        <w:rPr/>
        <w:t>愣⵮䵂䵞硗弰泎平坘딻睶彲㮩</w:t>
      </w:r>
      <w:r>
        <w:rPr/>
        <w:t>Ⳃ</w:t>
      </w:r>
      <w:r>
        <w:rPr/>
        <w:t>潗⩚堨숦帥⸊䝄⭚䘭塧㝊噢</w:t>
      </w:r>
      <w:r>
        <w:rPr/>
        <w:t>ⶥ</w:t>
      </w:r>
      <w:r>
        <w:rPr/>
        <w:t>녵슘⍔唺㝚숪뾿獠슥参쉄彙祾留獸⼰慬쉡入䨵硆⩱欯ꆿꥦ乮危梿슥ㅥ㕐㴫晩瑑䋂瘩版兟녒䍞숽쉺癕佅⌮ざꌹ⩙㍘父쉶沘䩳㥎♏슡䭔䁀偷䥉䰪厏伦〴斮瀱㙪䘪뼬冱伺䥈습奵㔫㥲慊㵆焮摢</w:t>
      </w:r>
      <w:r>
        <w:rPr/>
        <w:t>⡌</w:t>
      </w:r>
      <w:r>
        <w:rPr/>
        <w:t>摋机㵱煗╪䘹숲䶩⮩뽲斱숵</w:t>
      </w:r>
      <w:r>
        <w:rPr/>
        <w:t>ꥄ</w:t>
      </w:r>
      <w:r>
        <w:rPr/>
        <w:t>썺〱繏弪璻ㄦ洬恓⌬숴⽯숲</w:t>
      </w:r>
      <w:r>
        <w:rPr/>
        <w:t>ꥑ</w:t>
      </w:r>
      <w:r>
        <w:rPr/>
        <w:t>绂</w:t>
      </w:r>
      <w:r>
        <w:rPr/>
        <w:t>꧂ⷂ</w:t>
      </w:r>
      <w:r>
        <w:rPr/>
        <w:t>味㕉깈䱠堥ꥶ塓䝧啦婨牍</w:t>
      </w:r>
      <w:r>
        <w:rPr/>
        <w:t>꧂</w:t>
      </w:r>
      <w:r>
        <w:rPr/>
        <w:t>樭뭴个⬰繨溵攬녇ꥫ福顚员恢⽡쉵㕯䙱깗仂淃䏂卋偧뽠幱숻깠䱕牵棍㡂껃亘걀䚥䁲汇㪡䌱咘癷恖幑䬴㙒</w:t>
      </w:r>
      <w:r>
        <w:rPr/>
        <w:t>꤯</w:t>
      </w:r>
      <w:r>
        <w:rPr/>
        <w:t>㭩㌭檩쉄쵾⑃惍夳杄숥㵘余⺩晕窿⵩쉙㐺㑮⾿㜣灚칊䱘灪剴楅⽶歟占깵堫瓂辩㌸堩歯佯㇂啭깣⩆䧍䠭祡场捺ꍘ畒䥲䠫䁭뮻噯깯獸是颥港⭦䣂ꍓ晔渪咏</w:t>
      </w:r>
      <w:r>
        <w:rPr/>
        <w:t>ꔻ</w:t>
      </w:r>
      <w:r>
        <w:rPr/>
        <w:t>怮⥡</w:t>
      </w:r>
      <w:r>
        <w:rPr/>
        <w:t>ꗂⓎ</w:t>
      </w:r>
      <w:r>
        <w:rPr/>
        <w:t>杙潗䡐凂輬숪橑涡敾婖숭䝬樴쉓㝺顑⴯</w:t>
      </w:r>
      <w:r>
        <w:rPr/>
        <w:t>ⰻ</w:t>
      </w:r>
      <w:r>
        <w:rPr/>
        <w:t>恷慃祁뗂歚썵뽷硋㑠坐印䀬琨瘭⛍쉉夦乓ネ㬪깖㑎⪱㝑ㅂ㉅䱀</w:t>
      </w:r>
      <w:r>
        <w:rPr/>
        <w:t>ꥎ</w:t>
      </w:r>
      <w:r>
        <w:rPr/>
        <w:t>嚩係슘ꍪ①乾㜮츣啭㕗恔画㥙䏂坧横繨긫帺弸癔㍀匦㑀佦숳杒ꍪ厏幈侵쵹䩅惂</w:t>
      </w:r>
      <w:r>
        <w:rPr/>
        <w:t>ⰴ</w:t>
      </w:r>
      <w:r>
        <w:rPr/>
        <w:t>㨭</w:t>
      </w:r>
      <w:r>
        <w:rPr/>
        <w:t>ꔱ</w:t>
      </w:r>
      <w:r>
        <w:rPr/>
        <w:t>奁⨶</w:t>
      </w:r>
      <w:r>
        <w:rPr/>
        <w:t>ꥁ</w:t>
      </w:r>
      <w:r>
        <w:rPr/>
        <w:t>㜤ꍥ⑅</w:t>
      </w:r>
      <w:r>
        <w:rPr/>
        <w:t>ꦮ</w:t>
      </w:r>
      <w:r>
        <w:rPr/>
        <w:t>䕓썢栳</w:t>
      </w:r>
      <w:r>
        <w:rPr/>
        <w:t>ⵀ</w:t>
      </w:r>
      <w:r>
        <w:rPr/>
        <w:t>剅丵輷</w:t>
      </w:r>
      <w:r>
        <w:rPr/>
        <w:t>ꕨ</w:t>
      </w:r>
      <w:r>
        <w:rPr/>
        <w:t>쵂穅ㅶ喻㵈穦役䵴㝹个欨乂甲쉧飃扇뽃乍㣂頷䥙掮瑋洫㑖瑑䯂牎扁梵獌熣䌪歠♕䝾⥬뇂攰䀸䀴뗂䙲쉊䩆灰主㩈澿</w:t>
      </w:r>
      <w:r>
        <w:rPr/>
        <w:t>⡢</w:t>
      </w:r>
      <w:r>
        <w:rPr/>
        <w:t>牳牱㶣Ⓜ幆炮楑癡剙姂の䜥顔廂彆㔦숫牂쉧杖◂氶␴榿컂떵䁃幮ꆬ潁婬㎱␸剢傻䖵獤瘭眴洷娲埂㵁䙈癵싂䁆䰯池쉭쉀㜫き帤㑎礲췂</w:t>
      </w:r>
      <w:r>
        <w:rPr/>
        <w:t>ꦩ</w:t>
      </w:r>
      <w:r>
        <w:rPr/>
        <w:t>䠹噱뭱䯂䬭测晌愳橋噸껂呬㥈㧂碱祷䩁䥆▿숪꥚兒爭頪佣ꅲ楖㪩쵂摩灵瘤昣⹶⩸䝴焹ꥶ걘</w:t>
      </w:r>
      <w:r>
        <w:rPr/>
        <w:t>⣂⬬</w:t>
      </w:r>
      <w:r>
        <w:rPr/>
        <w:t>礣⩴⴨浤亮䑲춵쉗䮮넽煢쉩ꇂ塾쉃淂扄쉗涩攊あ輸슘杣辩繒㓎㡗⾩濂楘捭㩴畗쉄㐶ꎩ穯佳㚘╃쉊㐵濂쉄숤伩㙫</w:t>
      </w:r>
      <w:r>
        <w:rPr/>
        <w:t>ꔦ</w:t>
      </w:r>
      <w:r>
        <w:rPr/>
        <w:t>㋂瑺商䱗숮</w:t>
      </w:r>
      <w:r>
        <w:rPr/>
        <w:t>ꦱ⩩</w:t>
      </w:r>
      <w:r>
        <w:rPr/>
        <w:t>뭀䷂潹亏㷃</w:t>
      </w:r>
      <w:r>
        <w:rPr/>
        <w:t>ꤸ</w:t>
      </w:r>
      <w:r>
        <w:rPr/>
        <w:t>幭瀤娩숨䉊⚻</w:t>
      </w:r>
      <w:r>
        <w:rPr/>
        <w:t>Ⱞ</w:t>
      </w:r>
      <w:r>
        <w:rPr/>
        <w:t>깄撩䑣敨쉾偨轑瀵煳⍡㡥싂ꎵ恭</w:t>
      </w:r>
      <w:r>
        <w:rPr/>
        <w:t>ⱞ╪</w:t>
      </w:r>
      <w:r>
        <w:rPr/>
        <w:t>䁱呡ꏂ䲡癊偈</w:t>
      </w:r>
      <w:r>
        <w:rPr/>
        <w:t>ⵋ</w:t>
      </w:r>
      <w:r>
        <w:rPr/>
        <w:t>⡥</w:t>
      </w:r>
      <w:r>
        <w:rPr/>
        <w:t>彭慁쏂ꄷ顁숲⽳쉥佒</w:t>
      </w:r>
      <w:r>
        <w:rPr/>
        <w:t>ꔣ</w:t>
      </w:r>
      <w:r>
        <w:rPr/>
        <w:t>塊猪⩲㕮ꇂ뗂쉾⥆堣ꥠ</w:t>
      </w:r>
      <w:r>
        <w:rPr/>
        <w:t>⠵⩴</w:t>
      </w:r>
      <w:r>
        <w:rPr/>
        <w:t>츹匯曍깃긷쉊㥴犱潄䷂䵷摉ꏃ敉坎伭㥳䨯㙗숪㗂牣⬷쉲甽㵓幕㠫䎣瘶慅㮥뽟⑴⾿辻祙</w:t>
      </w:r>
      <w:r>
        <w:rPr/>
        <w:t>ꕓ</w:t>
      </w:r>
      <w:r>
        <w:rPr/>
        <w:t>쉯眤牞礲䡏噵䞩輶汦䆩啪㎮璏㥫ヂ쉓⥌獬䡸쵯栲쉲玩</w:t>
      </w:r>
      <w:r>
        <w:rPr/>
        <w:t>꧂</w:t>
      </w:r>
      <w:r>
        <w:rPr/>
        <w:t>挹䅈ㅕ⧎㚱啂壃싂磂⿂쉠橯⥱牌⫂㎘␥厡㠪悻汑숫⥆⩡幸䭗䧂슬怵栮瓂廎呔䡑祳啉輽꺬䱎佀昰䖬す启塅橳습㭒ぅ晄堺欷啂쉔䴯┯㵪囂傩䄹乇뼪</w:t>
      </w:r>
      <w:r>
        <w:rPr/>
        <w:t>⢱⩬</w:t>
      </w:r>
      <w:r>
        <w:rPr/>
        <w:t>슥䱔숱幤</w:t>
      </w:r>
      <w:r>
        <w:rPr/>
        <w:t>ꤴ</w:t>
      </w:r>
      <w:r>
        <w:rPr/>
        <w:t>琯뽉</w:t>
      </w:r>
      <w:r>
        <w:rPr/>
        <w:t>꧂</w:t>
      </w:r>
      <w:r>
        <w:rPr/>
        <w:t>瀦</w:t>
      </w:r>
      <w:r>
        <w:rPr/>
        <w:t>ꔽ</w:t>
      </w:r>
      <w:r>
        <w:rPr/>
        <w:t>娨決玥斱䁰㓍村</w:t>
      </w:r>
      <w:r>
        <w:rPr/>
        <w:t>ⶬ</w:t>
      </w:r>
      <w:r>
        <w:rPr/>
        <w:t>슏䀮坫淂頵䄻㢱䁭ぶ灰儬い⩺总輱갩곂昮쏂瘹敀穸婷꥙睬</w:t>
      </w:r>
      <w:r>
        <w:rPr/>
        <w:t>ꕁ</w:t>
      </w:r>
      <w:r>
        <w:rPr/>
        <w:t>彺슻겿竎摚㘰</w:t>
      </w:r>
      <w:r>
        <w:rPr/>
        <w:t>ꕊ</w:t>
      </w:r>
      <w:r>
        <w:rPr/>
        <w:t>䉡捏</w:t>
      </w:r>
      <w:r>
        <w:rPr/>
        <w:t>ꕣ</w:t>
      </w:r>
      <w:r>
        <w:rPr/>
        <w:t>촱町⿂墿⤷圭幉刺纱顮㍲刨뽠싍碻牸ꄦ硏⑸痂幁䎡塶⵪乁쉲㩴捗⼨吳╳畸歭㥬䱬疥沱싂顇쉁椻湇琦䙾꥘橕呪媩긮則畱⭌⨮杣숺硱</w:t>
      </w:r>
      <w:r>
        <w:rPr/>
        <w:t>⣂</w:t>
      </w:r>
      <w:r>
        <w:rPr/>
        <w:t>䀣繉坳쉮쉹㥡慹땾䏍ㅆ⮻硪䝇柂걅⥇䡷㉷㧂갮祙卞娷꥔슬䔹旃땰⸹䘪咻䉕䙓䊡瑤〩娨</w:t>
      </w:r>
      <w:r>
        <w:rPr/>
        <w:t>ꖘ</w:t>
      </w:r>
      <w:r>
        <w:rPr/>
        <w:t>뿃沩敄䡐欰숥⍺轄⬣㑗乭恷扮歉坚녞呯焱쉁潪㓂支瑓扦䙟失㡯勂␮㝠딷拂硋ꍀ䭑</w:t>
      </w:r>
      <w:r>
        <w:rPr/>
        <w:t>⡋</w:t>
      </w:r>
      <w:r>
        <w:rPr/>
        <w:t>涡</w:t>
      </w:r>
      <w:r>
        <w:rPr/>
        <w:t>ⱦ</w:t>
      </w:r>
      <w:r>
        <w:rPr/>
        <w:t>嚡</w:t>
      </w:r>
      <w:r>
        <w:rPr/>
        <w:t>⣍</w:t>
      </w:r>
      <w:r>
        <w:rPr/>
        <w:t>祐숨磂灯㉂㑩땢氵弮⩯숽扄⨨癉㑡扙睠熩丶晥啁╟㌣싂쉷뭅瑰潹슏숹㈲祑竂䉃塯싂</w:t>
      </w:r>
      <w:r>
        <w:rPr/>
        <w:t>ⱍ⩎</w:t>
      </w:r>
      <w:r>
        <w:rPr/>
        <w:t>擂숳</w:t>
      </w:r>
      <w:r>
        <w:rPr/>
        <w:t>ꥊ</w:t>
      </w:r>
      <w:r>
        <w:rPr/>
        <w:t>䙇걚Ⓜ汸묤頩쵕</w:t>
      </w:r>
      <w:r>
        <w:rPr/>
        <w:t>⣂</w:t>
      </w:r>
      <w:r>
        <w:rPr/>
        <w:t>倰쉘穈♵厣⦬⑑晙䲩캘丬㬣쉭쉀숽䫂䝾⭺</w:t>
      </w:r>
      <w:r>
        <w:rPr/>
        <w:t>꧃</w:t>
      </w:r>
      <w:r>
        <w:rPr/>
        <w:t>圵轆淂佦㢘쵩⨳Ⓜ숤</w:t>
      </w:r>
      <w:r>
        <w:rPr/>
        <w:t>Ɑ</w:t>
      </w:r>
      <w:r>
        <w:rPr/>
        <w:t>ꎱ恂㙷印숽싂떱⵭癷熵촵㜮浟</w:t>
      </w:r>
      <w:r>
        <w:rPr/>
        <w:t>ꔹ</w:t>
      </w:r>
      <w:r>
        <w:rPr/>
        <w:t>噌測▵燍撻濎</w:t>
      </w:r>
      <w:r>
        <w:rPr/>
        <w:t>ⴲ</w:t>
      </w:r>
      <w:r>
        <w:rPr/>
        <w:t>슩歘椊</w:t>
      </w:r>
      <w:r>
        <w:rPr/>
        <w:t>ⲡ</w:t>
      </w:r>
      <w:r>
        <w:rPr/>
        <w:t>䔴</w:t>
      </w:r>
      <w:r>
        <w:rPr/>
        <w:t>⣍</w:t>
      </w:r>
      <w:r>
        <w:rPr/>
        <w:t>搣쉎㘰灷䑰漭硭浀뼰塵쵬穥♫싂棂払뇍⏃䍴䕘⹧⩌穂奫츳䩬桹頰ぺ癄쵢⽹䡢㌮䁨夰晚則</w:t>
      </w:r>
      <w:r>
        <w:rPr/>
        <w:t>⣂</w:t>
      </w:r>
      <w:r>
        <w:rPr/>
        <w:t>慸⵬朷깹べ㜨爪㫂楾揂⚿쉴䉂숰녔瀦䂵轃슡璮⹹⸦</w:t>
      </w:r>
      <w:r>
        <w:rPr/>
        <w:t>ꦻ</w:t>
      </w:r>
      <w:r>
        <w:rPr/>
        <w:t>堬散慰奤啕쉳㗂輣㵁뽑廂㩆쉒辏瀲摙깊㘻쉗</w:t>
      </w:r>
      <w:r>
        <w:rPr/>
        <w:t>ⱓ</w:t>
      </w:r>
      <w:r>
        <w:rPr/>
        <w:t>ⵇ</w:t>
      </w:r>
      <w:r>
        <w:rPr/>
        <w:t>䅤▩⽖㝍◂䵔瑃懂숯轑ㅡ쉵䁆숯쎵땸</w:t>
      </w:r>
      <w:r>
        <w:rPr/>
        <w:t>ⱓ</w:t>
      </w:r>
      <w:r>
        <w:rPr/>
        <w:t>땟珍䄯䍡獓䪩焲癟슏</w:t>
      </w:r>
      <w:r>
        <w:rPr/>
        <w:t>ꔶ⸣</w:t>
      </w:r>
      <w:r>
        <w:rPr/>
        <w:t>䢵⥍繶㥁쉯栶숰煸㕤櫂</w:t>
      </w:r>
      <w:r>
        <w:rPr/>
        <w:t>ꕨ</w:t>
      </w:r>
      <w:r>
        <w:rPr/>
        <w:t>䏂佑슿䍔橪㡺爲</w:t>
      </w:r>
      <w:r>
        <w:rPr/>
        <w:t>⡮♭⮥</w:t>
      </w:r>
      <w:r>
        <w:rPr/>
        <w:t>숬䠹慗ꄲ⹗䎱戻彾辵娶⼹乷祍</w:t>
      </w:r>
      <w:r>
        <w:rPr/>
        <w:t>ⱐ</w:t>
      </w:r>
      <w:r>
        <w:rPr/>
        <w:t>氪⼰盎췍춵捈⪿ꍙ八</w:t>
      </w:r>
      <w:r>
        <w:rPr/>
        <w:t>ⱱ⑬</w:t>
      </w:r>
      <w:r>
        <w:rPr/>
        <w:t>䱱䅨䍦迂㉤</w:t>
      </w:r>
      <w:r>
        <w:rPr/>
        <w:t>ꕐ</w:t>
      </w:r>
      <w:r>
        <w:rPr/>
        <w:t>塇쉚ꅨ㩑깨㭪⻂㭅矎顸杬⩀㑬湶☥ぇ縩奠卣쉨灷㯎싂⩩㇂ꎬ</w:t>
      </w:r>
      <w:r>
        <w:rPr/>
        <w:t>꧂</w:t>
      </w:r>
      <w:r>
        <w:rPr/>
        <w:t>牰轢碘禬⺿츮딦걒㍍꺻슿抮䇂㡗쉐剭䭣䥄ォ㴪쉲縻⛂㩬䦻䋎穣瑗截慁仂䥷晎㜴掏礬兹</w:t>
      </w:r>
      <w:r>
        <w:rPr/>
        <w:t>ⴵ</w:t>
      </w:r>
      <w:r>
        <w:rPr/>
        <w:t>㕵䵈海秂슏䂣硚刴䍫䵊兪呃桴쵍쌩堰窮昻䨱塏圴䈨쌯䨹㐩杪惂䍤呶摧쉍䎮晌⽎⩞祟ꅭ䢱䡲뼵迃吶氦主悱</w:t>
      </w:r>
      <w:r>
        <w:rPr/>
        <w:t>ꥋ</w:t>
      </w:r>
      <w:r>
        <w:rPr/>
        <w:t>숩㛍抻煪猬⩑櫂潡盂獒㟂毂␦ꍆ幫쉊眮䙰♨梵纮楎桀ㆩ칡䕦す♈슩棂㋂쉨䤵숯呥憩㝲全⩈䆻匵懂㭎浒썍숪</w:t>
      </w:r>
      <w:r>
        <w:rPr/>
        <w:t>꧂</w:t>
      </w:r>
      <w:r>
        <w:rPr/>
        <w:t>瑒⑂쵞䵐쉕㝞쉟쉮㪩曂未䍖⑓塡뭘睑</w:t>
      </w:r>
      <w:r>
        <w:rPr/>
        <w:t>ꦥ⨫</w:t>
      </w:r>
      <w:r>
        <w:rPr/>
        <w:t>獰㭗匰㓎倴渤灺参轊朽摴쉶㝏ꅙ䬻촵敯곍ꥪ㝱䅀䤱㉖䶱⦩긱佤䝦슩乡䋍䷂걅瀥䯂</w:t>
      </w:r>
      <w:r>
        <w:rPr/>
        <w:t>⡎</w:t>
      </w:r>
      <w:r>
        <w:rPr/>
        <w:t>㐴</w:t>
      </w:r>
      <w:r>
        <w:rPr/>
        <w:t>ⵋ</w:t>
      </w:r>
      <w:r>
        <w:rPr/>
        <w:t>囂眩䠰伤嗍瑥</w:t>
      </w:r>
      <w:r>
        <w:rPr/>
        <w:t>⡭</w:t>
      </w:r>
      <w:r>
        <w:rPr/>
        <w:t>癅漰灲㬪畞爫</w:t>
      </w:r>
      <w:r>
        <w:rPr/>
        <w:t>ꕕ</w:t>
      </w:r>
      <w:r>
        <w:rPr/>
        <w:t>ꍉ朸⴬啑娳싂⍇㙍䃂쉠佇ꥰ쉵㦥ꍀ쏂繀㌬䬪</w:t>
      </w:r>
      <w:r>
        <w:rPr/>
        <w:t>ⶩ</w:t>
      </w:r>
      <w:r>
        <w:rPr/>
        <w:t>暡䮱격⿂</w:t>
      </w:r>
      <w:r>
        <w:rPr/>
        <w:t>⣍</w:t>
      </w:r>
      <w:r>
        <w:rPr/>
        <w:t>㪮싂㇂竂妱㝏前</w:t>
      </w:r>
      <w:r>
        <w:rPr/>
        <w:t>ⳍ</w:t>
      </w:r>
      <w:r>
        <w:rPr/>
        <w:t>䘣䛂╭싂</w:t>
      </w:r>
      <w:r>
        <w:rPr/>
        <w:t>⡇</w:t>
      </w:r>
      <w:r>
        <w:rPr/>
        <w:t>榿⩗䑳㵫晅轭坷䑨숳儰㜻</w:t>
      </w:r>
      <w:r>
        <w:rPr/>
        <w:t>ⱔ</w:t>
      </w:r>
      <w:r>
        <w:rPr/>
        <w:t>㆏䉵㵀㔩⺏塐噕㑈䕀⮡㐨秂╲㠹夥䭌⹩敍枬䥙䤹吶㥀潶楤걩㉟ヂ쉥梱伵꺡繬㇂㒡扫界恘攨䍇顰瀺稴慥乥獅甯畢摲久䫂光颥嗂㉘⩤㊬頯㩃㑢彦㙍䅙掻곍</w:t>
      </w:r>
      <w:r>
        <w:rPr/>
        <w:t>ꦡ</w:t>
      </w:r>
      <w:r>
        <w:rPr/>
        <w:t>係</w:t>
      </w:r>
      <w:r>
        <w:rPr/>
        <w:t>ⴊ</w:t>
      </w:r>
      <w:r>
        <w:rPr/>
        <w:t>䩥</w:t>
      </w:r>
      <w:r>
        <w:rPr/>
        <w:t>ꕥ</w:t>
      </w:r>
      <w:r>
        <w:rPr/>
        <w:t>测姂䇂ㅁ숰뇃涿壂숮㙑卩싂⿎㵚匶䅯㭂쌪쵆汢쉔即颡㝵潑汃捒嗂쵇縲숯꥚ㅁ穎顺䩄纘扵䍱쉉䭺⚻桹썤矂뽆쉒㩓⽐婙㖩嚿㖬洮슘썺ꆬう繰庱슡娴澩㯂欥㡗</w:t>
      </w:r>
      <w:r>
        <w:rPr/>
        <w:t>ⰶ◂</w:t>
      </w:r>
      <w:r>
        <w:rPr/>
        <w:t>瑕ꥳ䶘刽佮⧂椭睌䆘⹯塠濂써䩆⨻㐸奾啵뽉慬廂䯂單⮬䆥䤫䈳䕷쉅⬺浱䘪婑캩坴쉂刻䴮䍬癐㥡</w:t>
      </w:r>
      <w:r>
        <w:rPr/>
        <w:t>ꖣ</w:t>
      </w:r>
      <w:r>
        <w:rPr/>
        <w:t>ꅾ슮쉺딳湍㩖숦䩑㝦㩳偑塶礸掏㮿㣍</w:t>
      </w:r>
      <w:r>
        <w:rPr/>
        <w:t>Ⱶ⡯</w:t>
      </w:r>
      <w:r>
        <w:rPr/>
        <w:t>⻂䱵뽴湁〯畂㵴燂慺</w:t>
      </w:r>
      <w:r>
        <w:rPr/>
        <w:t>ꔲ</w:t>
      </w:r>
      <w:r>
        <w:rPr/>
        <w:t>땎ㄥ㑟ꍟ佨쵑⩈㏂瑲숸䫂㩈癃</w:t>
      </w:r>
      <w:r>
        <w:rPr/>
        <w:t>Ⳃ</w:t>
      </w:r>
      <w:r>
        <w:rPr/>
        <w:t>顦敃㍸䬪䜱獖乖쉑匨ㅊ쌤䠯䭠쉇ꍈ唷㍇灒櫂쉭婨녳䥲䩀㗂嚏撩乹䜵䦻</w:t>
      </w:r>
      <w:r>
        <w:rPr/>
        <w:t>Ⳃ</w:t>
      </w:r>
      <w:r>
        <w:rPr/>
        <w:t>擂깂⸵㑹⹵杂䌽칫ꍗ㵪쉤〴厥愪㘷⌤嫍剂⹒偦慅煭戮欫쉪瞬쵉婇㜳繱⹺剕洴槂</w:t>
      </w:r>
      <w:r>
        <w:rPr/>
        <w:t>⠯</w:t>
      </w:r>
      <w:r>
        <w:rPr/>
        <w:t>硒伣轇㈹盍⨶⛂穳쉊珂땷炣⌣슩걚칹</w:t>
      </w:r>
      <w:r>
        <w:rPr/>
        <w:t>⡢</w:t>
      </w:r>
      <w:r>
        <w:rPr/>
        <w:t>搫丰㝥췂㉥⺿컍㓂㔪掱楉쵮晞瀽䴱稶촽掵쉍祗⸴ㅒ쉏䖣剙㬲숳깇杖묩칪杓浶惂潲䑬䵲쉊⧂敳㥬棂따䑓つ奊顏㯂䁡啾䰨ꥺꌳ娬쉹幚㯎싃啒湥幷ㅥ溘䁔㔯牉凂撘䔸倸쉅䜳卌걷硘ぉ喱숥眸䩸呩瘪獸</w:t>
      </w:r>
      <w:r>
        <w:rPr/>
        <w:t>⠸꥞</w:t>
      </w:r>
      <w:r>
        <w:rPr/>
        <w:t>䅗숫뭠䙅䑡榘㭵쉣㴶㍆䕲䝄畬䫂参䳃ガ愮⸷䲿灧㙫쉟䯃㉢ꥥ濂䡦绂㡑䑫긱牄绂⑧洬硈疏䝩숩슘ꌱ㚱乱걭壂皡⬰㑫⵸厡㍞䍆⼥ꍨꍓꅁ嚮쉢ꇂ숱⨦뿂</w:t>
      </w:r>
      <w:r>
        <w:rPr/>
        <w:t>ⱋ</w:t>
      </w:r>
      <w:r>
        <w:rPr/>
        <w:t>䘣ꥵ䘥稬䝢䡋炥廂</w:t>
      </w:r>
      <w:r>
        <w:rPr/>
        <w:t>ⵋ╣</w:t>
      </w:r>
      <w:r>
        <w:rPr/>
        <w:t>싂䃂㶬▵⸬琦公⒵㡙堭役燂䑒嚡癥䑶</w:t>
      </w:r>
      <w:r>
        <w:rPr/>
        <w:t>⡈</w:t>
      </w:r>
      <w:r>
        <w:rPr/>
        <w:t>恕쉩ꌷ숲印佤쉤㙣硤숴椶䦱쉦皡⌣凂뽆ㅊ㈨ぢ무桗㩞쉦ꏂ깤ㆮ</w:t>
      </w:r>
      <w:r>
        <w:rPr/>
        <w:t>⡾</w:t>
      </w:r>
      <w:r>
        <w:rPr/>
        <w:t>扂煐穭썴奮</w:t>
      </w:r>
      <w:r>
        <w:rPr/>
        <w:t>⠷</w:t>
      </w:r>
      <w:r>
        <w:rPr/>
        <w:t>쵭⵶瑢썪䨬⵶灦숸坈뾬䇂畋캘係䅙太䅵㉑坃斻湗嫎긺窏㠹䬫神䮮땳☺䍯⌽쉯晬넶☽捏䵸䋂┺</w:t>
      </w:r>
      <w:r>
        <w:rPr/>
        <w:t>ꔭ</w:t>
      </w:r>
      <w:r>
        <w:rPr/>
        <w:t>欪</w:t>
      </w:r>
      <w:r>
        <w:rPr/>
        <w:t>ꤶ</w:t>
      </w:r>
      <w:r>
        <w:rPr/>
        <w:t>㜱攺䅮䙚轖匵쉯䵸顸儭쉔쉷参牣奎쵄杋旎濂慸갪圊㓍櫎八䟂숪놡朮ㅴ㥄䙈숤湂뼻슩煒䱇⽍㢩燂楌</w:t>
      </w:r>
      <w:r>
        <w:rPr/>
        <w:t>ꔨ</w:t>
      </w:r>
      <w:r>
        <w:rPr/>
        <w:t>䀫쉋䑣捍슩灅㝄傩䃂컃</w:t>
      </w:r>
      <w:r>
        <w:rPr/>
        <w:t>ⰻ</w:t>
      </w:r>
      <w:r>
        <w:rPr/>
        <w:t>㩖刹秂쉶</w:t>
      </w:r>
      <w:r>
        <w:rPr/>
        <w:t>ⱐ</w:t>
      </w:r>
      <w:r>
        <w:rPr/>
        <w:t>䮵御</w:t>
      </w:r>
      <w:r>
        <w:rPr/>
        <w:t>ꦮ</w:t>
      </w:r>
      <w:r>
        <w:rPr/>
        <w:t>儰娹牔廎☣礯⫂쉍㙫⸥煂汪딱뭖櫂</w:t>
      </w:r>
      <w:r>
        <w:rPr/>
        <w:t>ꤩ</w:t>
      </w:r>
      <w:r>
        <w:rPr/>
        <w:t>㌣剰⍲ꎿ啦䑌澘⑔슣煫㩙束쉹纵縭㜴촤䝮ꍥⓃ僂歪촨窡쉠睴쵟슱礹姎떵强璮ꄮ㘺⭏䧃뭮</w:t>
      </w:r>
      <w:r>
        <w:rPr/>
        <w:t>ꕴ</w:t>
      </w:r>
      <w:r>
        <w:rPr/>
        <w:t>걈䈨呰㍸ぁ컍㥣獣睫╷녥싂노轆ぁ娬㭑套呾䔲넨⑁䁉걗╚</w:t>
      </w:r>
      <w:r>
        <w:rPr/>
        <w:t>⡪</w:t>
      </w:r>
      <w:r>
        <w:rPr/>
        <w:t>刷幚栩뇎싂樱兒䩂⽐땒䕡倳⺿䙁䵺䳎慁渶뿂嘫갸䍏떩⥘㉁株䭹卐ꅶ呁纡㢩枡炮⌥炻쉚婒싂帥㔮ㅲざ䅘</w:t>
      </w:r>
      <w:r>
        <w:rPr/>
        <w:t>ⴳ</w:t>
      </w:r>
      <w:r>
        <w:rPr/>
        <w:t>昨뼦䫍녂ꍐ搹</w:t>
      </w:r>
      <w:r>
        <w:rPr/>
        <w:t>ꦵ</w:t>
      </w:r>
      <w:r>
        <w:rPr/>
        <w:t>㝁숪漸㖿쉌灠搣⍤奮竂咮捕䌪氬䨽戬숫栩숶걖牎幩</w:t>
      </w:r>
      <w:r>
        <w:rPr/>
        <w:t>ꤪ⥉</w:t>
      </w:r>
      <w:r>
        <w:rPr/>
        <w:t>䅉</w:t>
      </w:r>
      <w:r>
        <w:rPr/>
        <w:t>ꕹ</w:t>
      </w:r>
      <w:r>
        <w:rPr/>
        <w:t>䱹ひ扰幕ㅔ⭊炣仂⬩洤噊쉊捣卾睷輪恶棃海壂뭲䑞樵써쉬畁ヂ娲싂㗂䉧䅨쉰쉎剴稫</w:t>
      </w:r>
      <w:r>
        <w:rPr/>
        <w:t>ꔪ</w:t>
      </w:r>
      <w:r>
        <w:rPr/>
        <w:t>儳⨭㗂䭹쉒倶쵥湣쉏걇㥉문뭙廂㕏㄰䊿쉁䅸敬偆㚥縰卶檻䜳쵄㮿琴祖㩾뽒숮</w:t>
      </w:r>
      <w:r>
        <w:rPr/>
        <w:t>ꔴ</w:t>
      </w:r>
      <w:r>
        <w:rPr/>
        <w:t>습惍㡊汌쉁楮瑉㈶湡極呗䉁楗案뼦</w:t>
      </w:r>
      <w:r>
        <w:rPr/>
        <w:t>Ⱓ</w:t>
      </w:r>
      <w:r>
        <w:rPr/>
        <w:t>剎䵺剦숬칲斿꥙是⭰抡⧂浪⍨쵫ꄨ䅦栬汉矂朴燎습湫ꍀ畹味쉂廂╠伪딣瘦纡㏎♠⥯夫匴㨬湎땯䑲䜱㙚쉂㡫㍀⽢圪䡡圸</w:t>
      </w:r>
      <w:r>
        <w:rPr/>
        <w:t>⠴</w:t>
      </w:r>
      <w:r>
        <w:rPr/>
        <w:t>䁵穅剏숸썏䆏䫃쉪㉠晓僂䍞払췂辡㈺䕣⸪</w:t>
      </w:r>
      <w:r>
        <w:rPr/>
        <w:t>⡠⍃</w:t>
      </w:r>
      <w:r>
        <w:rPr/>
        <w:t>ㅁ橤</w:t>
      </w:r>
      <w:r>
        <w:rPr/>
        <w:t>ꖩ</w:t>
      </w:r>
      <w:r>
        <w:rPr/>
        <w:t>恙游倳䧂䘲䑩夶畸㶥㇂剮役뽘䯍㒩꺏땇슮䟂䥑⮱場㍂敉䝒</w:t>
      </w:r>
      <w:r>
        <w:rPr/>
        <w:t>ꔻ</w:t>
      </w:r>
      <w:r>
        <w:rPr/>
        <w:t>眪慎婆갻卑恨侩璘飂쉺䂡佶</w:t>
      </w:r>
      <w:r>
        <w:rPr/>
        <w:t>Ⱨ⹐</w:t>
      </w:r>
      <w:r>
        <w:rPr/>
        <w:t>䇂䆣係䃎朽견쉔呖亱扥슥猴䍑䔦䭩춬漯彌剨呌歏♠숩쉈杋睵䕉쉠枿頬╂剥⽥㦡汕䑗斵</w:t>
      </w:r>
      <w:r>
        <w:rPr/>
        <w:t>ꔱ</w:t>
      </w:r>
      <w:r>
        <w:rPr/>
        <w:t>ꇂ㭺㑉䜺獠坪⥮甬灊⥡⫍牫㍌䝗掘溏归廂䝘汐깒睅⯍抱쉢⚩偏㍨ꅮ</w:t>
      </w:r>
      <w:r>
        <w:rPr/>
        <w:t>ⱌ</w:t>
      </w:r>
      <w:r>
        <w:rPr/>
        <w:t>䉾䨪灴㵩扯䅔쉏飃斿䉂颬㨣栵轌恨圴췂恺姂凂兊칑怮毂繚㑯싂썗味朦廂싂슬渵䝑愹氰칭䰻⩠</w:t>
      </w:r>
      <w:r>
        <w:rPr/>
        <w:t>⡪</w:t>
      </w:r>
      <w:r>
        <w:rPr/>
        <w:t>㭤⌊ꌲ檘㘦允係票촨怦䗂癬慔瞿晄䶡┦숷渮ꅀㄶ╢ㆣ숭ꥦ쉋弦㭊⻂熡ꌹ䗂</w:t>
      </w:r>
      <w:r>
        <w:rPr/>
        <w:t>⢩</w:t>
      </w:r>
      <w:r>
        <w:rPr/>
        <w:t>癄恀땐睡⯂</w:t>
      </w:r>
      <w:r>
        <w:rPr/>
        <w:t>ꤻ⭦</w:t>
      </w:r>
      <w:r>
        <w:rPr/>
        <w:t>㥊恷쉷橭䔦灳䱥湵♶⫂福㏂彸洭商桟╧㙺ㆱ係</w:t>
      </w:r>
      <w:r>
        <w:rPr/>
        <w:t>ꥐ</w:t>
      </w:r>
      <w:r>
        <w:rPr/>
        <w:t>痂〈㫂뼬걭轇숴ご挦塄뭵쉯椩ꄺ쵏녫⺥</w:t>
      </w:r>
      <w:r>
        <w:rPr/>
        <w:t>ꕳ</w:t>
      </w:r>
      <w:r>
        <w:rPr/>
        <w:t>抮卓〵</w:t>
      </w:r>
      <w:r>
        <w:rPr/>
        <w:t>ꕔ</w:t>
      </w:r>
      <w:r>
        <w:rPr/>
        <w:t>噋偍夷싂㨽风㔣⥥瑉슱檮場〷䨻</w:t>
      </w:r>
      <w:r>
        <w:rPr/>
        <w:t>ⷃ</w:t>
      </w:r>
      <w:r>
        <w:rPr/>
        <w:t>ォ剭䷂㐮繣嘦癞</w:t>
      </w:r>
      <w:r>
        <w:rPr/>
        <w:t>ⵑ</w:t>
      </w:r>
      <w:r>
        <w:rPr/>
        <w:t>乭湷쉕䂵汖炱䠱</w:t>
      </w:r>
      <w:r>
        <w:rPr/>
        <w:t>ⵟ</w:t>
      </w:r>
      <w:r>
        <w:rPr/>
        <w:t>쉞丰潰⹅䕰迂</w:t>
      </w:r>
      <w:r>
        <w:rPr/>
        <w:t>⡅⌫</w:t>
      </w:r>
      <w:r>
        <w:rPr/>
        <w:t>輱摙␳⛂穯⬷깏䅨췂瑾ㄱ廎䉟㵮</w:t>
      </w:r>
      <w:r>
        <w:rPr/>
        <w:t>꥓</w:t>
      </w:r>
      <w:r>
        <w:rPr/>
        <w:t>杬参搬㧂祚漺</w:t>
      </w:r>
      <w:r>
        <w:rPr/>
        <w:t>ꕡ</w:t>
      </w:r>
      <w:r>
        <w:rPr/>
        <w:t>쉤削쉏</w:t>
      </w:r>
      <w:r>
        <w:rPr/>
        <w:t>ꖵⷂ</w:t>
      </w:r>
      <w:r>
        <w:rPr/>
        <w:t>恀쎱熏쉅</w:t>
      </w:r>
      <w:r>
        <w:rPr/>
        <w:t>Ⱚ</w:t>
      </w:r>
      <w:r>
        <w:rPr/>
        <w:t>暵睫奧欮彀숥䑸榬걖䡱娲䨷쉬冥根橾쉧竂䕐惃嘨㐮슩⥎噓㥤湪숱幢呆灡呚㡑佑뭙숭습쉱䛂䝮ꥲ</w:t>
      </w:r>
      <w:r>
        <w:rPr/>
        <w:t>ꦩ</w:t>
      </w:r>
      <w:r>
        <w:rPr/>
        <w:t>䫃⑖</w:t>
      </w:r>
      <w:r>
        <w:rPr/>
        <w:t>Ⳃ</w:t>
      </w:r>
      <w:r>
        <w:rPr/>
        <w:t>䍬势䵦뽭绂㉲祭燂瑇숯畫顂渳䭇ㅘ䩢ね庩䝺桔纡䪘뼸㥱⫃晙⩔稥䩄穢堭嗂硖渪칎汳숶⍆</w:t>
      </w:r>
      <w:r>
        <w:rPr/>
        <w:t>⠪</w:t>
      </w:r>
      <w:r>
        <w:rPr/>
        <w:t>䢘䙇㛂䩂繪斵䅓䍵垩䑣剀뼣</w:t>
      </w:r>
      <w:r>
        <w:rPr/>
        <w:t>ⵉ</w:t>
      </w:r>
      <w:r>
        <w:rPr/>
        <w:t>噫⩹橙徬䑹户ꎻ獐ㄵ䎬塁⿂춬䅰㎩牭䴤㍳杸娫뽇獵숽㩍㝕眸䳂碱澏䔪䣂땤癯䠣⩞캩唱幎䇂⩎숨츭伪戨㥚쉵硸㍔搥쎩欫㬲㡦䉾㵵庮㡀䒏쉢䷂奴칢颩⏂湺䥊䩒塲쉒</w:t>
      </w:r>
      <w:r>
        <w:rPr/>
        <w:t>⢩</w:t>
      </w:r>
      <w:r>
        <w:rPr/>
        <w:t>㕯</w:t>
      </w:r>
      <w:r>
        <w:rPr/>
        <w:t>Ⱟ</w:t>
      </w:r>
      <w:r>
        <w:rPr/>
        <w:t>硚컍䂻숳䂩⽷⹢䰺䁤</w:t>
      </w:r>
      <w:r>
        <w:rPr/>
        <w:t>⣂</w:t>
      </w:r>
      <w:r>
        <w:rPr/>
        <w:t>䒡걄㵲晤</w:t>
      </w:r>
      <w:r>
        <w:rPr/>
        <w:t>⠱</w:t>
      </w:r>
      <w:r>
        <w:rPr/>
        <w:t>愻顚딥㉄</w:t>
      </w:r>
      <w:r>
        <w:rPr/>
        <w:t>ꤸ</w:t>
      </w:r>
      <w:r>
        <w:rPr/>
        <w:t>汴쵚捦敷</w:t>
      </w:r>
      <w:r>
        <w:rPr/>
        <w:t>ⲩ⑀</w:t>
      </w:r>
      <w:r>
        <w:rPr/>
        <w:t>〳년竎㩎㚮祇㥕奬⩷싂䐮煶嫂땓쵟䕕䵍⮵깘</w:t>
      </w:r>
      <w:r>
        <w:rPr/>
        <w:t>ꕾ</w:t>
      </w:r>
      <w:r>
        <w:rPr/>
        <w:t>㉥毂毂쉹ꍺ恢歺䑍뼳⩄㏂㙾갣共츭⭾걘摓䃂濂┹徱斵⭠숲稷洰伪쉳輣</w:t>
      </w:r>
      <w:r>
        <w:rPr/>
        <w:t>Ɐ</w:t>
      </w:r>
      <w:r>
        <w:rPr/>
        <w:t>爥娴⬤桞䤰夳晨䭃穡頬쉔䇃㯎䍏唶关싂晞兤痂뿂ꥰ朮䍢㝐兗䵂쉟繡숥㨰倻칖⽟칥䌬婾亡兾ど㵣춵쉶唪淂癋㍉䐰界琦娪䅘へ걯慗뭁湬ꄥ㭯䉭쉡兑䮥⫂딮⭕쉾싂㵠祗딵繲繷㋂뾻⼷쉫ꅲ놵䥄칸䁵桬㭁㡎嘹ꅙ輪樳喬䄲⌳⤥㈨뭌녆⪥䜸㗂▩䉶晣杊㑪⸤⩤䌦浈洣ㆿ徿⴩싂渊䥦乴縫敢슘䙅⎬稬⽗숪⬽犿㫂旂넱㔹⍩〰癶묹呓㡍⥯⍗뿂╹뽍砶Ⓙ㡓愯恧⤱쵢硙쉅싃쉁㣂帶浅</w:t>
      </w:r>
      <w:r>
        <w:rPr/>
        <w:t>ꔣ</w:t>
      </w:r>
      <w:r>
        <w:rPr/>
        <w:t>쉈廂╴䵺塥㣍歃⍤卮汲犩汀</w:t>
      </w:r>
      <w:r>
        <w:rPr/>
        <w:t>ꕰ</w:t>
      </w:r>
      <w:r>
        <w:rPr/>
        <w:t>㜫畦穣ꥱ䘺</w:t>
      </w:r>
      <w:r>
        <w:rPr/>
        <w:t>ⶵ</w:t>
      </w:r>
      <w:r>
        <w:rPr/>
        <w:t>癈⩖捺砸揂쉌幢쉚㍳㜮晷칅뼴⨣㩀恢剔穁曍奂㷂㉥䎵⹃䥋婲䅑婾깂ꄤ勂祄ㄶ穯碮ꆱ쉶盂뽂㠥慆䜶䊻촳湋쎘ꅌ桁琨㕄싂</w:t>
      </w:r>
      <w:r>
        <w:rPr/>
        <w:t>ꦱ</w:t>
      </w:r>
      <w:r>
        <w:rPr/>
        <w:t>녭椲숪攱塾숵꺣轇焬湦</w:t>
      </w:r>
      <w:r>
        <w:rPr/>
        <w:t>ꦘ</w:t>
      </w:r>
      <w:r>
        <w:rPr/>
        <w:t>繇넪坕畚汲㊥뼷㇂奴凂輸橙싂컍硚厘呍塴頫깟怩숹汖</w:t>
      </w:r>
      <w:r>
        <w:rPr/>
        <w:t>ꔭ</w:t>
      </w:r>
      <w:r>
        <w:rPr/>
        <w:t>頽砯뭒쉩쉖䔹㨤汳녒⍓</w:t>
      </w:r>
      <w:r>
        <w:rPr/>
        <w:t>ꖩ</w:t>
      </w:r>
      <w:r>
        <w:rPr/>
        <w:t>潡㑓悩䷎卶卸㠸材斘坾御瘪뗂䄹勂判䝄振爦䕧搬歲䭟ꍔ</w:t>
      </w:r>
      <w:r>
        <w:rPr/>
        <w:t>ꤦ</w:t>
      </w:r>
      <w:r>
        <w:rPr/>
        <w:t>ꅓ䅵彄湦</w:t>
      </w:r>
      <w:r>
        <w:rPr/>
        <w:t>ⲱ</w:t>
      </w:r>
      <w:r>
        <w:rPr/>
        <w:t>档堪䪵㠮㵇恪㩍倵㌮⌥㩢奢灏偡䤬飂</w:t>
      </w:r>
      <w:r>
        <w:rPr/>
        <w:t>ⲡ</w:t>
      </w:r>
      <w:r>
        <w:rPr/>
        <w:t>꧂</w:t>
      </w:r>
      <w:r>
        <w:rPr/>
        <w:t>싃幮堯땊潨쉟䝩䈴塺玿斥頰䉸塠䵃穟䟂컂㔩⬸晆䨣慭쉣⩎硆顾㔹②䬬佢慇练⥪湬㩋③砻摥忂扞桧㘵䡯䌮숴숣갵喱㍟</w:t>
      </w:r>
      <w:r>
        <w:rPr/>
        <w:t>ⵟ</w:t>
      </w:r>
      <w:r>
        <w:rPr/>
        <w:t>걗</w:t>
      </w:r>
      <w:r>
        <w:rPr/>
        <w:t>ⰻ</w:t>
      </w:r>
      <w:r>
        <w:rPr/>
        <w:t>䲵녧欹숤堥顐栮睒慢眻嘤뾮位䡵毂㴯扎㙱䙂뿂넮两祓卺쉩䰣㝾㌷磂䜸攮⧂</w:t>
      </w:r>
      <w:r>
        <w:rPr/>
        <w:t>꧂</w:t>
      </w:r>
      <w:r>
        <w:rPr/>
        <w:t>ꅔ止䰮㬽㣎瞏</w:t>
      </w:r>
      <w:r>
        <w:rPr/>
        <w:t>ⲻ⩗</w:t>
      </w:r>
      <w:r>
        <w:rPr/>
        <w:t>㡋쉧䵕卵奺䡆⩦㤲</w:t>
      </w:r>
      <w:r>
        <w:rPr/>
        <w:t>⠴</w:t>
      </w:r>
      <w:r>
        <w:rPr/>
        <w:t>숪⬪ㅥ㡲收摕쉕䍡</w:t>
      </w:r>
      <w:r>
        <w:rPr/>
        <w:t>Ⱕ</w:t>
      </w:r>
      <w:r>
        <w:rPr/>
        <w:t>こ塭洽㥡ꍀ捳싂숺촪彈瀯䩦⹑敞쎘潩撩捹묮坚쉗枏싂쉦懂捺敏槂ꎩ丮眳걋쉪䠹彗瓂壂䞿䈮㥴㕶䷂憻㭇</w:t>
      </w:r>
      <w:r>
        <w:rPr/>
        <w:t>ꥂ</w:t>
      </w:r>
      <w:r>
        <w:rPr/>
        <w:t>쵯煆礻振癧쌣䦮땃꥚圷䙚婨숽㉎㩥㷎濂歲啲囎嘽♠䕎䋂へ䜴╕땴攭䮥⽏轞洦䌰쵥淎぀뗂䌳ㄳ焰싂煩禵㵌媡丷쉫⤱쉊䑢樴숰㕦⩢숴䝥떿㑾㉄怴䜩䥺⽖◂㶩ꍬ颱䨮皱べ幅㨩촬氭䑰䙕⨳傿戬噗䓂⩯㝾㏂㵂</w:t>
      </w:r>
      <w:r>
        <w:rPr/>
        <w:t>ꤥ</w:t>
      </w:r>
      <w:r>
        <w:rPr/>
        <w:t>ꥱ㭺䀽瑶䔪䛂썫偋⹫儱⭖瓂摗䡋咿〯櫂曂숨숦楠묪䅙瘶ꅷ䕾煌佚呗㦩䇂</w:t>
      </w:r>
      <w:r>
        <w:rPr/>
        <w:t>ⱶ</w:t>
      </w:r>
      <w:r>
        <w:rPr/>
        <w:t>썄㜰䤬杇瀭剐晵弳䙒쉏㕖</w:t>
      </w:r>
      <w:r>
        <w:rPr/>
        <w:t>꧂</w:t>
      </w:r>
      <w:r>
        <w:rPr/>
        <w:t>溩㋂䰤쉶䞘桩敦㑯泂숮殿敶</w:t>
      </w:r>
      <w:r>
        <w:rPr/>
        <w:t>ꕙ</w:t>
      </w:r>
      <w:r>
        <w:rPr/>
        <w:t>怯碵搷圊㕒⤻⎩嫂汄玻슿쉣⍧轨燂畣挣䛂咿䀦塔䝾⤵⵬䔩</w:t>
      </w:r>
      <w:r>
        <w:rPr/>
        <w:t>ꥄ</w:t>
      </w:r>
      <w:r>
        <w:rPr/>
        <w:t>쉳祷㩌琰걲땒</w:t>
      </w:r>
      <w:r>
        <w:rPr/>
        <w:t>ꔸ</w:t>
      </w:r>
      <w:r>
        <w:rPr/>
        <w:t>夽䬤斬㈩呋䯍䅢㣃灳숺摗牡渲䅭轋灣⨥䅮쉹䀨묺偵竂긩繧ㆬ獢溵䡘扚㵷숸</w:t>
      </w:r>
      <w:r>
        <w:rPr/>
        <w:t>ꖩ</w:t>
      </w:r>
      <w:r>
        <w:rPr/>
        <w:t>扃Ⓝ㦬绂活璩弦汣슻⪩婢뼺慳⩖</w:t>
      </w:r>
      <w:r>
        <w:rPr/>
        <w:t>ꕙ⌯</w:t>
      </w:r>
      <w:r>
        <w:rPr/>
        <w:t>쉋㟂ꥫ㘽䜸䬱㙩柂쉵</w:t>
      </w:r>
      <w:r>
        <w:rPr/>
        <w:t>ꦱ</w:t>
      </w:r>
      <w:r>
        <w:rPr/>
        <w:t>㭑⑚⍮</w:t>
      </w:r>
      <w:r>
        <w:rPr/>
        <w:t>⡪</w:t>
      </w:r>
      <w:r>
        <w:rPr/>
        <w:t>䎬䘯摕斬䀽杘䁖烂弣婔쉅㭵浬䑆쉐坋녯ꍣ⾏挽瞏頹</w:t>
      </w:r>
      <w:r>
        <w:rPr/>
        <w:t>ꕲ</w:t>
      </w:r>
      <w:r>
        <w:rPr/>
        <w:t>㣂☪칱啢㗂哃坒恩╊⹮</w:t>
      </w:r>
      <w:r>
        <w:rPr/>
        <w:t>ꥇ</w:t>
      </w:r>
      <w:r>
        <w:rPr/>
        <w:t>㥴䊬幖湞캻慓⵪믂숱燂瑗</w:t>
      </w:r>
      <w:r>
        <w:rPr/>
        <w:t>ⴰ</w:t>
      </w:r>
      <w:r>
        <w:rPr/>
        <w:t>橥┶呤숪칀쵪〪</w:t>
      </w:r>
      <w:r>
        <w:rPr/>
        <w:t>꤯</w:t>
      </w:r>
      <w:r>
        <w:rPr/>
        <w:t>甴</w:t>
      </w:r>
      <w:r>
        <w:rPr/>
        <w:t>⡋⭡</w:t>
      </w:r>
      <w:r>
        <w:rPr/>
        <w:t>氨义䡂湺䄫뽲滂愤殻畸</w:t>
      </w:r>
      <w:r>
        <w:rPr/>
        <w:t>⡍⸫⨺</w:t>
      </w:r>
      <w:r>
        <w:rPr/>
        <w:t>ㄳ䙅毃槂⍔捨</w:t>
      </w:r>
      <w:r>
        <w:rPr/>
        <w:t>ꤨ</w:t>
      </w:r>
      <w:r>
        <w:rPr/>
        <w:t>㑭䵖䰦㇂䱺㐹⾿⹟㈥旂숥祸숨㏂⨦䉔䠩塘</w:t>
      </w:r>
      <w:r>
        <w:rPr/>
        <w:t>ꔷ</w:t>
      </w:r>
      <w:r>
        <w:rPr/>
        <w:t>뿂숲㥳硠</w:t>
      </w:r>
      <w:r>
        <w:rPr/>
        <w:t>ꕷ</w:t>
      </w:r>
      <w:r>
        <w:rPr/>
        <w:t>쵙ꅗ⪵뗂䋂</w:t>
      </w:r>
      <w:r>
        <w:rPr/>
        <w:t>⡕</w:t>
      </w:r>
      <w:r>
        <w:rPr/>
        <w:t>䍀㭢兤搲⌲倫枱쉳夽싂ꄱ쉤㇂쌮쵾쉒쉵ㅗ䕩䥡慳슩㡊쉪攤収녱庩朶뽙唸⩂㈣轡塒⩳仍㔣╀쉠朶㟂㭆㝔潨䍃䝧䷂繶夥穣쉄噔䭄㏂䩚捘㴣嫃♯㥬轵⥄婒禬䡟꺣换㩸䱀旂噚䱓䴣漱뽮썄䟂婥樽⽫㝮㝁䡵扐ꥴ⚩ㄯ</w:t>
      </w:r>
      <w:r>
        <w:rPr/>
        <w:t>ꕾ</w:t>
      </w:r>
      <w:r>
        <w:rPr/>
        <w:t>㓂梡辏辵䔱晵獕挫⽄惍瓎䵀搦걌㩒倳㕌ꇃ쉒</w:t>
      </w:r>
      <w:r>
        <w:rPr/>
        <w:t>ⱁ</w:t>
      </w:r>
      <w:r>
        <w:rPr/>
        <w:t>癇瑎</w:t>
      </w:r>
      <w:r>
        <w:rPr/>
        <w:t>ꤣ</w:t>
      </w:r>
      <w:r>
        <w:rPr/>
        <w:t>瓂</w:t>
      </w:r>
      <w:r>
        <w:rPr/>
        <w:t>ꥋ⴨</w:t>
      </w:r>
      <w:r>
        <w:rPr/>
        <w:t>乱牄頰</w:t>
      </w:r>
      <w:r>
        <w:rPr/>
        <w:t>ꤶ</w:t>
      </w:r>
      <w:r>
        <w:rPr/>
        <w:t>㑁江싂⬮儦쉇塐琩쉀湡仍㩲急坚獶⽡</w:t>
      </w:r>
      <w:r>
        <w:rPr/>
        <w:t>ꦵ</w:t>
      </w:r>
      <w:r>
        <w:rPr/>
        <w:t>뽴쉶烍㤶竎旍告繖歉噘畸⵲</w:t>
      </w:r>
      <w:r>
        <w:rPr/>
        <w:t>ꔹ</w:t>
      </w:r>
      <w:r>
        <w:rPr/>
        <w:t>掏䒿</w:t>
      </w:r>
      <w:r>
        <w:rPr/>
        <w:t>⢏</w:t>
      </w:r>
      <w:r>
        <w:rPr/>
        <w:t>긪</w:t>
      </w:r>
      <w:r>
        <w:rPr/>
        <w:t>ꕁ</w:t>
      </w:r>
      <w:r>
        <w:rPr/>
        <w:t>夽</w:t>
      </w:r>
      <w:r>
        <w:rPr/>
        <w:t>ⵌ</w:t>
      </w:r>
      <w:r>
        <w:rPr/>
        <w:t>男쎘㬳檬ㄱ瀨祂繺僂䨱顎囂恍前┲并쉚⤤썊⭇㡅呲㙸⍱슮⤵㝩潴ꏎ歧㡕⥆㉧穹䱙쉎撱쌻䞵啑怤獫뿂窿哂㔹</w:t>
      </w:r>
      <w:r>
        <w:rPr/>
        <w:t>Ⳃ</w:t>
      </w:r>
      <w:r>
        <w:rPr/>
        <w:t>㮬穤樣┶顶䁈湪쵲⭦橴ㅉ</w:t>
      </w:r>
      <w:r>
        <w:rPr/>
        <w:t>⡳</w:t>
      </w:r>
      <w:r>
        <w:rPr/>
        <w:t>䦏㟂穃瑍呵뗃숪⨫㉧偂輦桡爸숵⥨쉘煒溿扁</w:t>
      </w:r>
      <w:r>
        <w:rPr/>
        <w:t>⣂</w:t>
      </w:r>
      <w:r>
        <w:rPr/>
        <w:t>䢱浍䊮忍䶬常䩠㜮</w:t>
      </w:r>
      <w:r>
        <w:rPr/>
        <w:t>⣎</w:t>
      </w:r>
      <w:r>
        <w:rPr/>
        <w:t>䙪䨱䚻畡㍫쌺繚兆扶淂輶䑚숱䀮䵅슱ꍔ㵚廎撵ヂ櫂䘹牮⍙欷摷甴佤⹳떣䝵獴辻癕쉑彙䁤ꆏ欵</w:t>
      </w:r>
      <w:r>
        <w:rPr/>
        <w:t>Ɱ</w:t>
      </w:r>
      <w:r>
        <w:rPr/>
        <w:t>㛍땒㴹潎唨쉢㒥刽쉁숪䤷硫</w:t>
      </w:r>
      <w:r>
        <w:rPr/>
        <w:t>ꥑ</w:t>
      </w:r>
      <w:r>
        <w:rPr/>
        <w:t>㨤숺敉慳⵾䅰쉗⍹⯂칞䩭灐瘵쉲焊⒘숪싂塅쉎䢣숪濂琱顇乔䱟⏎땈뽡⽙港䛂䱣쉢彮슮㩫吻佐㕱儱㯂㡆䁰圥䬯匯槂⨺</w:t>
      </w:r>
      <w:r>
        <w:rPr/>
        <w:t>ꕮ</w:t>
      </w:r>
      <w:r>
        <w:rPr/>
        <w:t>㫂ꄭ项䥭뭏ㆩ┸熏⍱搻䩪㍙㏂</w:t>
      </w:r>
      <w:r>
        <w:rPr/>
        <w:t>ꕍ⫎</w:t>
      </w:r>
      <w:r>
        <w:rPr/>
        <w:t>㶻뭃摤猽껍瑡ꌰ恑咩슩傘䘲汫땠㨳䇂⽦欸⽯盂슘噃㜳쉗㚩磂唣䀴☱磍摈呓䎿쉥슩䐴넽㏂싂䭒숱䭍怬슥갩췂䥗愴⽶敔䠸仂╤㝞〲쉔㤬䨩柂⵵晬擂㷎株믂囂숫⍑</w:t>
      </w:r>
      <w:r>
        <w:rPr/>
        <w:t>⠶</w:t>
      </w:r>
      <w:r>
        <w:rPr/>
        <w:t>䔰硤顆潹⥷⍍ꍶ奚䄪쉠兞栨䈻</w:t>
      </w:r>
      <w:r>
        <w:rPr/>
        <w:t>ꕋ</w:t>
      </w:r>
      <w:r>
        <w:rPr/>
        <w:t>横쵎㉧涣녇杸싂䷃橘쉩䆏</w:t>
      </w:r>
      <w:r>
        <w:rPr/>
        <w:t>ⴽ</w:t>
      </w:r>
      <w:r>
        <w:rPr/>
        <w:t>㩊숫剏䩦瑌䥦欻깇떩恮煇兹⭌䂿じꏂ䭞䨽캏쉚䱎娹珎㑾幈旂祤楟넶癙爭㵦獧啔슣爯ㅚ痃㤲갺⩦顣䃂冏祥ꌮ啾㑊浓쏂䜽彇獓城恖催뽴㘪숣穴炡䢮歴쵳쉍떿㴲樱兔刦</w:t>
      </w:r>
      <w:r>
        <w:rPr/>
        <w:t>ⵒ</w:t>
      </w:r>
      <w:r>
        <w:rPr/>
        <w:t>愩쉖ꍪ䢩쉞徱䆬䱭幇厱畋䴫䵧䆿쉘僂扟杲璱珍轊幧</w:t>
      </w:r>
      <w:r>
        <w:rPr/>
        <w:t>ꤲ</w:t>
      </w:r>
      <w:r>
        <w:rPr/>
        <w:t>Ⱳ</w:t>
      </w:r>
      <w:r>
        <w:rPr/>
        <w:t>弻쉺橠</w:t>
      </w:r>
      <w:r>
        <w:rPr/>
        <w:t>Ⳃ</w:t>
      </w:r>
      <w:r>
        <w:rPr/>
        <w:t>숻㑥煒砬숵䕬潫涬싎</w:t>
      </w:r>
      <w:r>
        <w:rPr/>
        <w:t>ⶡ␮</w:t>
      </w:r>
      <w:r>
        <w:rPr/>
        <w:t>揂┨쉎效</w:t>
      </w:r>
      <w:r>
        <w:rPr/>
        <w:t>ꥇ</w:t>
      </w:r>
      <w:r>
        <w:rPr/>
        <w:t>슘깟⹴䠳䉎係浠⍟楪䙘娽扦㒩쉌亵ꥭ剪歚䓂</w:t>
      </w:r>
      <w:r>
        <w:rPr/>
        <w:t>ꕸ</w:t>
      </w:r>
      <w:r>
        <w:rPr/>
        <w:t>敂摁瑲⤪䱯䝙㉔縷䙐噳去⌱乺걉㎏䴦漽䅗쌮㥫</w:t>
      </w:r>
      <w:r>
        <w:rPr/>
        <w:t>ꖏ</w:t>
      </w:r>
      <w:r>
        <w:rPr/>
        <w:t>䲿搹싂</w:t>
      </w:r>
      <w:r>
        <w:rPr/>
        <w:t>ꔣ</w:t>
      </w:r>
      <w:r>
        <w:rPr/>
        <w:t>䝰㘬ꆘ䧍䨰干䁦玱ァ竂♮숪条濂㖡堣땀㥒☪䈷塙煵晑⾏湄츨㇂潮ꄯ숺湄䭺㡇彳⸺</w:t>
      </w:r>
      <w:r>
        <w:rPr/>
        <w:t>ꥃ</w:t>
      </w:r>
      <w:r>
        <w:rPr/>
        <w:t>䕖弸ꥮ咵疥싂☺╵繬㴫㒏晗⮻䕹秂涡焤⽍㕢㏂瑴썗梵㌽剤兄㵸딵珂爨凎偘숻圮묰桹さ䡄쉬烂ꄤ縺轧⹙恕㉕怩䙵⼸太⭨濂橱䧂棂䜻숮뭬숹椨㜰⼪쌭쉯㫂</w:t>
      </w:r>
      <w:r>
        <w:rPr/>
        <w:t>⢩</w:t>
      </w:r>
      <w:r>
        <w:rPr/>
        <w:t>㝄噐ギ瘪佱䥇䕳㷂</w:t>
      </w:r>
      <w:r>
        <w:rPr/>
        <w:t>ⵏ</w:t>
      </w:r>
      <w:r>
        <w:rPr/>
        <w:t>ㅁ쉨炬㩹偞㡨쉎쵒䍲祶獕쉰㩢믍㆏瑷㯂平㊻柂卩걉┫⑈ꍏ侱䥔㍐쉦䅆余䓂</w:t>
      </w:r>
      <w:r>
        <w:rPr/>
        <w:t>ꖬ⮿</w:t>
      </w:r>
      <w:r>
        <w:rPr/>
        <w:t>䊬橞㠬쉤㓂⬵焷憵暬</w:t>
      </w:r>
      <w:r>
        <w:rPr/>
        <w:t>ⴴ</w:t>
      </w:r>
      <w:r>
        <w:rPr/>
        <w:t>剗숸⥈䔻滂⥁柂潫⵱뮏婔係쉃슏⌰娪䍦</w:t>
      </w:r>
      <w:r>
        <w:rPr/>
        <w:t>ꖩ</w:t>
      </w:r>
      <w:r>
        <w:rPr/>
        <w:t>숲匯숹株쉍婆㴦堹䡫畕琪彶煁⵱懂◂戥ꄥ喩⩣城余剡奕숤⍾⎘⚣乡⒩</w:t>
      </w:r>
      <w:r>
        <w:rPr/>
        <w:t>꥟</w:t>
      </w:r>
      <w:r>
        <w:rPr/>
        <w:t>䮩猊䂣쉢段匪爯㤰ィ盍숪쵟奸쉟䠩⎩䍬杯䙢畤牱⑷</w:t>
      </w:r>
      <w:r>
        <w:rPr/>
        <w:t>⡤</w:t>
      </w:r>
      <w:r>
        <w:rPr/>
        <w:t>㡡쉾漣䅮旍数숳녋⨳⹯쉪䂥ㆡ쉔熡䐮꺥牍歨쉦⼻┷僂潴穲넷㝴</w:t>
      </w:r>
      <w:r>
        <w:rPr/>
        <w:t>ꦣ</w:t>
      </w:r>
      <w:r>
        <w:rPr/>
        <w:t>숣愣슱收숦</w:t>
      </w:r>
      <w:r>
        <w:rPr/>
        <w:t>⢥</w:t>
      </w:r>
      <w:r>
        <w:rPr/>
        <w:t>㝚긭瀸⩥穾㕓칄呤朸剮쉆╲恮ご</w:t>
      </w:r>
      <w:r>
        <w:rPr/>
        <w:t>ⵃ⩂</w:t>
      </w:r>
      <w:r>
        <w:rPr/>
        <w:t>榘䡅ꥲ䩖슣序千䶮敧⹨쉂殏熩久까䡮猪㨳⍕㝉周公䭫쉶</w:t>
      </w:r>
      <w:r>
        <w:rPr/>
        <w:t>ꕮ</w:t>
      </w:r>
      <w:r>
        <w:rPr/>
        <w:t>싂玬晩</w:t>
      </w:r>
      <w:r>
        <w:rPr/>
        <w:t>⡑</w:t>
      </w:r>
      <w:r>
        <w:rPr/>
        <w:t>縩ㆻ╩녫穅倩夬牙</w:t>
      </w:r>
      <w:r>
        <w:rPr/>
        <w:t>ꕄ╹</w:t>
      </w:r>
      <w:r>
        <w:rPr/>
        <w:t>䝷敎䅧䨶慺䖘쵾㯂⩯乡幵卐</w:t>
      </w:r>
      <w:r>
        <w:rPr/>
        <w:t>⡑</w:t>
      </w:r>
      <w:r>
        <w:rPr/>
        <w:t>䲻ꍐ쉡쉙곂⨣杬碬䤷쉣숳⹲景氤ㅁ瓂ꥤ㭘啋㴮歞暮穋䡊䨪⤮촷</w:t>
      </w:r>
      <w:r>
        <w:rPr/>
        <w:t>⡰</w:t>
      </w:r>
      <w:r>
        <w:rPr/>
        <w:t>塅繃撡䵯敡</w:t>
      </w:r>
      <w:r>
        <w:rPr/>
        <w:t>ꕋ</w:t>
      </w:r>
      <w:r>
        <w:rPr/>
        <w:t>숲䔫䑆ꍫ歘슮穂쉙憣䈦弱揂偎숬伦䃂妻㍅繊⥀浂넵椨㠪㬯⬺卵</w:t>
      </w:r>
      <w:r>
        <w:rPr/>
        <w:t>ⰵ</w:t>
      </w:r>
      <w:r>
        <w:rPr/>
        <w:t>倽顙汸⩞⭴恏쌵䅄㌭층灰摸䆩䧂</w:t>
      </w:r>
      <w:r>
        <w:rPr/>
        <w:t>ⶩ</w:t>
      </w:r>
      <w:r>
        <w:rPr/>
        <w:t>瞩夯땬슡抡卋睧彮쉔敾┰硄䔣囂⍍ꆵ쉭告䭔ꍪ⬬♏惂厏久쉬</w:t>
      </w:r>
      <w:r>
        <w:rPr/>
        <w:t>⡊</w:t>
      </w:r>
      <w:r>
        <w:rPr/>
        <w:t>䝺쉕믂쉟欪컂桟剋娹䬸⩯栽䀽樤煾绂뭷摊ꍧ㭔没浞㙕놬坞惂깎噄칀㔲ꄱ〹쉅걺楮牧栶捦漪啉㫂奘깕㘩掱牵繄ꌤ樷杰슮奓쉡㑩숵剮到瀶╋櫂䛂䙉걦⨵쉋奎숶㷂塊슡</w:t>
      </w:r>
      <w:r>
        <w:rPr/>
        <w:t>ꕑ</w:t>
      </w:r>
      <w:r>
        <w:rPr/>
        <w:t>颥员ꅩⓂ⵬</w:t>
      </w:r>
      <w:r>
        <w:rPr/>
        <w:t>ꕦ</w:t>
      </w:r>
      <w:r>
        <w:rPr/>
        <w:t>䝌㢘恃斮ꅦ㌳䉂</w:t>
      </w:r>
      <w:r>
        <w:rPr/>
        <w:t>⠨</w:t>
      </w:r>
      <w:r>
        <w:rPr/>
        <w:t>딴恦乂䩩䤲勂繺咘긥땋䡌썃圶춮呤쉊呇</w:t>
      </w:r>
      <w:r>
        <w:rPr/>
        <w:t>꧂</w:t>
      </w:r>
      <w:r>
        <w:rPr/>
        <w:t>넹⬨飍♲轟䁌㝌漩惂</w:t>
      </w:r>
      <w:r>
        <w:rPr/>
        <w:t>꧂</w:t>
      </w:r>
      <w:r>
        <w:rPr/>
        <w:t>㙊煠揎껍슿䞩춏瑶扱㥕쉢位녀⍒幆뇂䭡</w:t>
      </w:r>
      <w:r>
        <w:rPr/>
        <w:t>ꤴ</w:t>
      </w:r>
      <w:r>
        <w:rPr/>
        <w:t>㵴縪쉪檬</w:t>
      </w:r>
      <w:r>
        <w:rPr/>
        <w:t>ꔹ</w:t>
      </w:r>
      <w:r>
        <w:rPr/>
        <w:t>祳㐭䁄⎥䉔兆</w:t>
      </w:r>
      <w:r>
        <w:rPr/>
        <w:t>ꤪ⍧</w:t>
      </w:r>
      <w:r>
        <w:rPr/>
        <w:t>㦩灄</w:t>
      </w:r>
      <w:r>
        <w:rPr/>
        <w:t>ⰹ</w:t>
      </w:r>
      <w:r>
        <w:rPr/>
        <w:t>捠囃留璵쉐咻洽⬻㥂䉗摥쉚슏墩숽怹쉢嚻쉎䩾繠䇂急㞏溻杶丵頴䐬㭉</w:t>
      </w:r>
      <w:r>
        <w:rPr/>
        <w:t>ꥍ</w:t>
      </w:r>
      <w:r>
        <w:rPr/>
        <w:t>ど浲쉨㧂浪쉞ꄺ奶櫍⍡뿂</w:t>
      </w:r>
      <w:r>
        <w:rPr/>
        <w:t>ꕃ</w:t>
      </w:r>
      <w:r>
        <w:rPr/>
        <w:t>긫쵆</w:t>
      </w:r>
      <w:r>
        <w:rPr/>
        <w:t>⡉</w:t>
      </w:r>
      <w:r>
        <w:rPr/>
        <w:t>涿椽╧㵫繥⬹쉆兰ꇃꏂ숶⯃뼬允睈숯㙟숲噎쉧㕣묦쉱怳乨牓媘䆻䎩㯂中佩㡥占氥娻깱쵪슬ꍌ⾡䟂</w:t>
      </w:r>
      <w:r>
        <w:rPr/>
        <w:t>ꦘ</w:t>
      </w:r>
      <w:r>
        <w:rPr/>
        <w:t>怰⩚獱▮숬ㅓ㈪愷扴窩挩쉒습뽞</w:t>
      </w:r>
      <w:r>
        <w:rPr/>
        <w:t>ꔦ</w:t>
      </w:r>
      <w:r>
        <w:rPr/>
        <w:t>䭳扚墱㞵珂佾䍬㑟㎬</w:t>
      </w:r>
      <w:r>
        <w:rPr/>
        <w:t>ⱳ</w:t>
      </w:r>
      <w:r>
        <w:rPr/>
        <w:t>ぞ暵扮긻潎⪱竃䥂쉞㉥싃䱈㍚㡣⻎믂扅㴪瀴</w:t>
      </w:r>
      <w:r>
        <w:rPr/>
        <w:t>ꗂ</w:t>
      </w:r>
      <w:r>
        <w:rPr/>
        <w:t>⡣⥫</w:t>
      </w:r>
      <w:r>
        <w:rPr/>
        <w:t>剁숊呡橓뭣䜯杕칲숷</w:t>
      </w:r>
      <w:r>
        <w:rPr/>
        <w:t>ⵞ</w:t>
      </w:r>
      <w:r>
        <w:rPr/>
        <w:t>䁞쉗䷂䟎숬杚쉌딨숰彀䤥夽쉴☪</w:t>
      </w:r>
      <w:r>
        <w:rPr/>
        <w:t>ⵢ</w:t>
      </w:r>
      <w:r>
        <w:rPr/>
        <w:t>眦⍳奩쉗熿</w:t>
      </w:r>
      <w:r>
        <w:rPr/>
        <w:t>ⴰ</w:t>
      </w:r>
      <w:r>
        <w:rPr/>
        <w:t>ꥤ숲캩矂╌</w:t>
      </w:r>
      <w:r>
        <w:rPr/>
        <w:t>ⱃ</w:t>
      </w:r>
      <w:r>
        <w:rPr/>
        <w:t>睇쉯活䵭⎩㐸橌輪嘶㡔걁㍕剠彏恔ィ倣ꍠ㉆쉧夽ꎬ⵸뿂◂㮵㨬珂䜻䥮䈸䧂쵈機숩穞熘䇂卅冡轑㍠♫ꍊ쉉쉥硠楈숭啙页겵焴䨤婅濂敊硯扰敟偞橦땔쵄쉬灩䀥壍⥔⬥숺⍱䚮瘳牭㧂浂쉺桚쉙뿂愲毂抏慒㵬礻眤</w:t>
      </w:r>
      <w:r>
        <w:rPr/>
        <w:t>ⶡ</w:t>
      </w:r>
      <w:r>
        <w:rPr/>
        <w:t>呖倬㔸쉾⩅䑰媿䥒抻女딳䩸䁥䁃♬㇂⥂쉀◂䡱숯汀䥠櫃严㔣盂㯂狂瑩庡橳</w:t>
      </w:r>
      <w:r>
        <w:rPr/>
        <w:t>⡑</w:t>
      </w:r>
      <w:r>
        <w:rPr/>
        <w:t>䰰畨갤ご䥃쉩⩚䈬穌倭杭元桹牴ꥡ佧슩</w:t>
      </w:r>
      <w:r>
        <w:rPr/>
        <w:t>ⱅ</w:t>
      </w:r>
      <w:r>
        <w:rPr/>
        <w:t>偆㡳⥪埂佉戺ㄤ呌䵉株湢땸湦㜰瘺㩔</w:t>
      </w:r>
      <w:r>
        <w:rPr/>
        <w:t>ꖿⶏ</w:t>
      </w:r>
      <w:r>
        <w:rPr/>
        <w:t>彶吥噩</w:t>
      </w:r>
      <w:r>
        <w:rPr/>
        <w:t>ꤪ</w:t>
      </w:r>
      <w:r>
        <w:rPr/>
        <w:t>燂걈歇㤮䆿⦡䑺⍯숪慊쉌灤奓癆張딯쉑乐橈곂㛂</w:t>
      </w:r>
      <w:r>
        <w:rPr/>
        <w:t>ꤸ</w:t>
      </w:r>
      <w:r>
        <w:rPr/>
        <w:t>祬䓎燂숶쉶㥯揂僂牍縱⦵犥瑁넲噈㛂뽳㑁束䁏幄ꍺ䙬弶㕠䝱䭉쉎ꥸ瘰噒ꅫ圩슻칅㕖佇磃摉캏숭컂캱樱睨䌴쉪亘䅀㑢稵牀숨牺껂瀵쉅摏㐰䍎湊⥨娦輯䐬⸰┤愮塒捀扳昴䩆昺剕潏淂㦮䩍䥤卨娣㖡ㅲ숱싂䘪쉋쉷</w:t>
      </w:r>
      <w:r>
        <w:rPr/>
        <w:t>ⶱ</w:t>
      </w:r>
      <w:r>
        <w:rPr/>
        <w:t>䁁侩䁦㍈믂剑窏匪此穗偾戽〪㬦㵧㭄쉨怭纮뭾䪱ꍋ嚬떵⵮璏딳伥挣乯汥湞杗輫㣂䅉ꍃ坳睚囂㩒㙁䡏挭䉉擂슡䌶⑵䅺穣儬㮿䧂扁䤲恞顪恉⩊剗挽땁뼭쉣</w:t>
      </w:r>
      <w:r>
        <w:rPr/>
        <w:t>ꤨ</w:t>
      </w:r>
      <w:r>
        <w:rPr/>
        <w:t>㖵</w:t>
      </w:r>
      <w:r>
        <w:rPr/>
        <w:t>⠻</w:t>
      </w:r>
      <w:r>
        <w:rPr/>
        <w:t>䡴䌰汋숷媿꥙優楈㧂䅆㥷䊬㨪吣烍䈣슿⼯㟂쉁㊥</w:t>
      </w:r>
      <w:r>
        <w:rPr/>
        <w:t>ꦣ</w:t>
      </w:r>
      <w:r>
        <w:rPr/>
        <w:t>䁍堭썆㬥䍒剗壂栬䌱畈じ剌懂㤯숭姃⨽佧癷〪䁺煞㥎嗂㍫㘣䅀烂⻂Ⓜ䈤卬김䉇睫䈰㇂僂⸽匯썦吻䛂恩</w:t>
      </w:r>
      <w:r>
        <w:rPr/>
        <w:t>ⱅ</w:t>
      </w:r>
      <w:r>
        <w:rPr/>
        <w:t>뽄樻攲쉧彆昴干⾘⥐슮慍㗂䵪⹯긯甪</w:t>
      </w:r>
      <w:r>
        <w:rPr/>
        <w:t>ⷂ</w:t>
      </w:r>
      <w:r>
        <w:rPr/>
        <w:t>㕊婩⾘㤶갨㩎쉡⍟⺏䭄넦姂䰭▿槂奏쉰呭呄砮灉⍸祔吨䦡契睢ㅧ쌺㭈畲噧䝾渽套䅤摡♧㎏</w:t>
      </w:r>
      <w:r>
        <w:rPr/>
        <w:t>⡆</w:t>
      </w:r>
      <w:r>
        <w:rPr/>
        <w:t>뭬塢깈熮갵ꄫㅾꌶ䱆か츊欴⍩〳务橓䱘䄤䟂係䥁婋戴䑵焸刽뾩飂参䡠⩦坮䉃㡳⎵轉〯㤦稸轴硹慈䨨匰ぴ슿彨䰺썶숩䕅䕪ꍸ⭊쉅㞵ꇂ싂쉋뿎⩏䠥</w:t>
      </w:r>
      <w:r>
        <w:rPr/>
        <w:t>ⱱ</w:t>
      </w:r>
      <w:r>
        <w:rPr/>
        <w:t>扈썒쉩䅵⵸煶ꥳ쵗弽</w:t>
      </w:r>
      <w:r>
        <w:rPr/>
        <w:t>ⴸ</w:t>
      </w:r>
      <w:r>
        <w:rPr/>
        <w:t>㝴棂欳☤歉塠㙹㥳겵ꅪ䙂쉢凃氳녅剩氵噟奷琪竂</w:t>
      </w:r>
      <w:r>
        <w:rPr/>
        <w:t>ꥏ</w:t>
      </w:r>
      <w:r>
        <w:rPr/>
        <w:t>し㜳怤䕣▿⩨㓂䩱㚣⾥䕧祃颣囂䆘⍸ꅫ摡佸㍭婑仂牳㑧뭖套ꄦ곍㑇冏⫂ヂ淍彷숫睭</w:t>
      </w:r>
      <w:r>
        <w:rPr/>
        <w:t>⡣⍗╙</w:t>
      </w:r>
      <w:r>
        <w:rPr/>
        <w:t>䱊⬫䐩쉃䔭硦칇燂心䞮䵵䒵㫂橄䈣兒楯숯唯쵄礮뭇쉧䥢埂䝠痂䍆䦘圬煳䉧쉪煤擎彟㬥숮敔</w:t>
      </w:r>
      <w:r>
        <w:rPr/>
        <w:t>ꕠ</w:t>
      </w:r>
      <w:r>
        <w:rPr/>
        <w:t>ギ노䰺䌱</w:t>
      </w:r>
      <w:r>
        <w:rPr/>
        <w:t>ⱳ</w:t>
      </w:r>
      <w:r>
        <w:rPr/>
        <w:t>来쵲杮쉺株榩䩑䁏䩎㕣繦墏瀳뼸埂ꥥ뾘樮塸普䕾浺츪歃擂係⤪㢮쉓癋숨盎츰婬䖥䁀㍺硹澘䃂쉂땶祃窡쉐啭摩橅㧂纘</w:t>
      </w:r>
      <w:r>
        <w:rPr/>
        <w:t>Ȿ</w:t>
      </w:r>
      <w:r>
        <w:rPr/>
        <w:t>慩秂숵꥖㷂剕盂㙚</w:t>
      </w:r>
      <w:r>
        <w:rPr/>
        <w:t>ꕥ</w:t>
      </w:r>
      <w:r>
        <w:rPr/>
        <w:t>灀䙁眬磂䴪爫慄扏㝆穸塠ꎏ㖬䕱瑣弥⨽㴰㔺㑢㚿榩爵恂摵⬪䍳⨳港稶㴺</w:t>
      </w:r>
      <w:r>
        <w:rPr/>
        <w:t>ꗂ⍸</w:t>
      </w:r>
      <w:r>
        <w:rPr/>
        <w:t>ㅌ轹</w:t>
      </w:r>
      <w:r>
        <w:rPr/>
        <w:t>ⵣ</w:t>
      </w:r>
      <w:r>
        <w:rPr/>
        <w:t>痃恬㭍깸繨䆱ꥱ䟂捓塎穥䝋䝰㎩並떏捦⹌㞻☽땮䣂촦が</w:t>
      </w:r>
      <w:r>
        <w:rPr/>
        <w:t>ⱹ</w:t>
      </w:r>
      <w:r>
        <w:rPr/>
        <w:t>伺穰㑘僂嫎䁆㌳礷幾礻敂勂䔩圸⩃⑆⫂슿坁剞甦숺牠欬穖弭琬挫숰楪庣个⪮⬽㵯䀤琲䣂㐲쉏瑐</w:t>
      </w:r>
      <w:r>
        <w:rPr/>
        <w:t>⡉</w:t>
      </w:r>
      <w:r>
        <w:rPr/>
        <w:t>녪╂⭺숦旂湔숤쉊╺숬⯍♭喘㷂</w:t>
      </w:r>
      <w:r>
        <w:rPr/>
        <w:t>ꕟ</w:t>
      </w:r>
      <w:r>
        <w:rPr/>
        <w:t>椤揂썹</w:t>
      </w:r>
      <w:r>
        <w:rPr/>
        <w:t>ⲥ</w:t>
      </w:r>
      <w:r>
        <w:rPr/>
        <w:t>䡖깟べ剳쉉睧䆵䲱</w:t>
      </w:r>
      <w:r>
        <w:rPr/>
        <w:t>ⵧ</w:t>
      </w:r>
      <w:r>
        <w:rPr/>
        <w:t>皮䕧㤷奨습</w:t>
      </w:r>
      <w:r>
        <w:rPr/>
        <w:t>ⴷ⥇</w:t>
      </w:r>
      <w:r>
        <w:rPr/>
        <w:t>썘刳긹䁨辿⧍숫拂幠乃䡯숥▻晚拂䜰潯㭘뽢礽싂此扂䮡珂怲㵮妿갷쉎따手参⩅仂瓍㭟습呤儦卣칄숶꥚㍎쉮擂杦栬卾㞬淂頻㥫㠭乔䞵츰</w:t>
      </w:r>
      <w:r>
        <w:rPr/>
        <w:t>꧂</w:t>
      </w:r>
      <w:r>
        <w:rPr/>
        <w:t>乧佖</w:t>
      </w:r>
      <w:r>
        <w:rPr/>
        <w:t>⡲</w:t>
      </w:r>
      <w:r>
        <w:rPr/>
        <w:t>㥠♺</w:t>
      </w:r>
      <w:r>
        <w:rPr/>
        <w:t>ⷂ</w:t>
      </w:r>
      <w:r>
        <w:rPr/>
        <w:t>呓摵个䬪䝭䅈牞쉖輸</w:t>
      </w:r>
      <w:r>
        <w:rPr/>
        <w:t>ꥐ</w:t>
      </w:r>
      <w:r>
        <w:rPr/>
        <w:t>瓂ꍟ쉢摎䙹꺻㥸㞬쉯㣎估䎏啑㈩晳䭋쉐㗂徣ㅕ杇㥎桉䭗扺⽤先为쉉䥦싂暡穸䭎ꇂ橖떩欱䦻⺬쉗딸㑲汸朩彇㡄⥊祇㡙灘呗汷轢⍴</w:t>
      </w:r>
      <w:r>
        <w:rPr/>
        <w:t>ꖩ</w:t>
      </w:r>
      <w:r>
        <w:rPr/>
        <w:t>慴쌷떩獆ヂ걧䡇썱⒱繮未湍㍘㕍䘊冬兪䘱效숳頷쉲▵㙮磍㑆╓斮祭媬촳夭숨䎻倱쉹瓎捋䘬⎡辵䩑欲盂顳朥ꅣ敋吣☤싂㘬</w:t>
      </w:r>
      <w:r>
        <w:rPr/>
        <w:t>⡩</w:t>
      </w:r>
      <w:r>
        <w:rPr/>
        <w:t>睾</w:t>
      </w:r>
      <w:r>
        <w:rPr/>
        <w:t>ⲥ</w:t>
      </w:r>
      <w:r>
        <w:rPr/>
        <w:t>ꥨ䴱촰盃㉋睧ㄹぢ塎䅡䯂⏂</w:t>
      </w:r>
      <w:r>
        <w:rPr/>
        <w:t>ꦡ</w:t>
      </w:r>
      <w:r>
        <w:rPr/>
        <w:t>ꄭ睡㭌砻䀵玡輱싂䥔犮䍋䞮便え轢⼦湕娫䒻欷쉌㙱⑭び偒쉕㍺桃쉇ꍫ䉱㎻ꥵ䠣ꅀ㡆兵柂湂礷ㄶ畖劥┱䳃捭㫂㶣瑪睪扔亿⩥䈫扇汒걲爺便瑷卅掩뇂㭁㥎⾵攰幅㗂剆䵪⨽䥞畂暻淂슩</w:t>
      </w:r>
      <w:r>
        <w:rPr/>
        <w:t>ꥆ</w:t>
      </w:r>
      <w:r>
        <w:rPr/>
        <w:t>㉠淍㩰ㅓ田⍎剥戵兖</w:t>
      </w:r>
      <w:r>
        <w:rPr/>
        <w:t>Ⱚ</w:t>
      </w:r>
      <w:r>
        <w:rPr/>
        <w:t>祌㙹穴길⩰쉞┥檩䂡쉡毎教䴣恨顥惂쉎媥坷숶쉾嘭◂湊⾩⹫⫂畋松껂朵땶䙉䙥⽉⩾顂瑅⫂栦瘱兑㨹徏뭒</w:t>
      </w:r>
      <w:r>
        <w:rPr/>
        <w:t>⠫</w:t>
      </w:r>
      <w:r>
        <w:rPr/>
        <w:t>穃싂⌴剟啮樮椩坢癡傏〽⩯칭⌻䟂夰幒敚썧싍쉪싂䠪쌪㪣⍸</w:t>
      </w:r>
      <w:r>
        <w:rPr/>
        <w:t>ⱕ</w:t>
      </w:r>
      <w:r>
        <w:rPr/>
        <w:t>毂怩䵦癢彲</w:t>
      </w:r>
      <w:r>
        <w:rPr/>
        <w:t>ⶏ</w:t>
      </w:r>
      <w:r>
        <w:rPr/>
        <w:t>乓癗硭智獘搳⩊塉ㅊ燎쉕ꇂ츮汚슿뼽ꅷ头㤥쉤牉塉㩭祅쉨棂砭僂䘨⺻싂䢏䕠癊⿂婃䉤䍨▥⹧嗂刳婫畣眪奦◂兲촽噇栽慺〬⯂⤳쏂噌泂쉣䌪숬㍺潀㡗澩㙠꺥㌮扥永䅷塌堥㍟姂嘯穰瀨䥭平彁㌪</w:t>
      </w:r>
      <w:r>
        <w:rPr/>
        <w:t>⡢</w:t>
      </w:r>
      <w:r>
        <w:rPr/>
        <w:t>㑟䷂</w:t>
      </w:r>
      <w:r>
        <w:rPr/>
        <w:t>ꤽ</w:t>
      </w:r>
      <w:r>
        <w:rPr/>
        <w:t>槂싂싂ꄶ</w:t>
      </w:r>
      <w:r>
        <w:rPr/>
        <w:t>ⴹ</w:t>
      </w:r>
      <w:r>
        <w:rPr/>
        <w:t>晩䍭꺮㷂畷⩡䍍뽙晃쉡轧江깯⽶䠪顦手갱쉔娸䝪썌兔未拂畫〳堻呋恆ㅠ內㩠</w:t>
      </w:r>
      <w:r>
        <w:rPr/>
        <w:t>⠱</w:t>
      </w:r>
      <w:r>
        <w:rPr/>
        <w:t>ꥊ</w:t>
      </w:r>
      <w:r>
        <w:rPr/>
        <w:t>漲摩걎顙剉擂珂瑊뽺ꆥ</w:t>
      </w:r>
      <w:r>
        <w:rPr/>
        <w:t>ⱖ〉</w:t>
      </w:r>
      <w:r>
        <w:rPr/>
        <w:t>楲䩋㚵뭊䡔쉖䜬朻煱惂䠭䟂洲䳍お</w:t>
      </w:r>
      <w:r>
        <w:rPr/>
        <w:t>⡕</w:t>
      </w:r>
      <w:r>
        <w:rPr/>
        <w:t>쉵烂䥒䭰쉔穋抣轟捨煀␨⽨桐顄숳싂㈶單㡐Ⓕ支樥슬싂琷煇㍇</w:t>
      </w:r>
      <w:r>
        <w:rPr/>
        <w:t>⡐</w:t>
      </w:r>
      <w:r>
        <w:rPr/>
        <w:t>埂扯쉾⤻䕠娰䪥慭슿㉸</w:t>
      </w:r>
      <w:r>
        <w:rPr/>
        <w:t>⠬</w:t>
      </w:r>
      <w:r>
        <w:rPr/>
        <w:t>咵ꅠ眳呲潞㐩㩨숵</w:t>
      </w:r>
    </w:p>
    <w:p>
      <w:pPr>
        <w:pStyle w:val="PreformattedText"/>
        <w:bidi w:val="0"/>
        <w:spacing w:before="0" w:after="0"/>
        <w:jc w:val="left"/>
        <w:rPr/>
      </w:pPr>
      <w:r>
        <w:rPr/>
        <w:t>꧂</w:t>
      </w:r>
      <w:r>
        <w:rPr/>
        <w:t>㝣</w:t>
      </w:r>
      <w:r>
        <w:rPr/>
        <w:t>⡮⸫</w:t>
      </w:r>
      <w:r>
        <w:rPr/>
        <w:t>㐳쌱꤮㔯慄슥ꅭ믍敁㠥ꍈ㢩⽐숮ꅇ┺쉦슣</w:t>
      </w:r>
      <w:r>
        <w:rPr/>
        <w:t>꧂</w:t>
      </w:r>
      <w:r>
        <w:rPr/>
        <w:t>슮쉷乄癄㵭怯㉷숵倰㉊穟䁹甫䢿㉭㡗</w:t>
      </w:r>
      <w:r>
        <w:rPr/>
        <w:t>ⵧ</w:t>
      </w:r>
      <w:r>
        <w:rPr/>
        <w:t>挺哂숶堬婾焮埂</w:t>
      </w:r>
      <w:r>
        <w:rPr/>
        <w:t>ꕘꤪ</w:t>
      </w:r>
      <w:r>
        <w:rPr/>
        <w:t>朩䅮㥬슩楘䙗</w:t>
      </w:r>
      <w:r>
        <w:rPr/>
        <w:t>ꔺ</w:t>
      </w:r>
      <w:r>
        <w:rPr/>
        <w:t>搭䠳挷ꏂ㏂体䕪恡㤶깶㝍殬穾橖挳䦡幐⥵⵺</w:t>
      </w:r>
      <w:r>
        <w:rPr/>
        <w:t>⣂</w:t>
      </w:r>
      <w:r>
        <w:rPr/>
        <w:t>垥丫睪껂湍⿂晏楧硡숷㍯软䨶䁲⤊쉴㡢쉂⍋瓂㝄敩⵷ꇂ幆姂깑杁㑪楧兄瓂䠶슣ꅸ擂㭉汏</w:t>
      </w:r>
      <w:r>
        <w:rPr/>
        <w:t>⠬</w:t>
      </w:r>
      <w:r>
        <w:rPr/>
        <w:t>泍手䉹迂䵤Ⓨ穡浘䶻燎㴵瓂</w:t>
      </w:r>
      <w:r>
        <w:rPr/>
        <w:t>Ⱚ</w:t>
      </w:r>
      <w:r>
        <w:rPr/>
        <w:t>숳⹄昸穘㕔䄤䧂卥숳刪숪轪꥘숭搩숭慕숹䔽癹⏎顧</w:t>
      </w:r>
      <w:r>
        <w:rPr/>
        <w:t>ꤦ</w:t>
      </w:r>
      <w:r>
        <w:rPr/>
        <w:t>ꄤ㡴啕本熥〩慓</w:t>
      </w:r>
      <w:r>
        <w:rPr/>
        <w:t>⡄</w:t>
      </w:r>
      <w:r>
        <w:rPr/>
        <w:t>곂沱瑔䝕쉡嘲⑧㴽쉵呹帪剒捭䥈慵硓쉰⭄쉴埂婟숪⽑㒵偄⩳㘭썡湅</w:t>
      </w:r>
      <w:r>
        <w:rPr/>
        <w:t>⠴</w:t>
      </w:r>
      <w:r>
        <w:rPr/>
        <w:t>埍㤥䥟ꥶ䋂繸氹⨣参쉊猦</w:t>
      </w:r>
      <w:r>
        <w:rPr/>
        <w:t>⡚</w:t>
      </w:r>
      <w:r>
        <w:rPr/>
        <w:t>匪ꄵ堸眦⿂掣璩煪䳂╓슿쉳㕒䟂强䁠潗縮⑆⤨䏂天뾮灨⫂扆⸱⎿㉏⩘숪朶䟂䠯奵㕨㦩⸲䥒⥎㭌冱挫圽睕槂牂㩖吻⍧痂悥캥周呥싂绂⍙婒炡䭅慳묪顓</w:t>
      </w:r>
      <w:r>
        <w:rPr/>
        <w:t>꤯</w:t>
      </w:r>
      <w:r>
        <w:rPr/>
        <w:t>⽯⩲⏂⭬迂当깍窩烃佚敲轠㨤⮣湁⼪攪圤䜫㷂쉴奒揂卟猱䳂嗂䈵汀⮿縤쉌</w:t>
      </w:r>
      <w:r>
        <w:rPr/>
        <w:t>⢩</w:t>
      </w:r>
      <w:r>
        <w:rPr/>
        <w:t>䥴싂ꏂ嗃瀷妣䭫氹顙䑊瘭浈戵瑇埂</w:t>
      </w:r>
      <w:r>
        <w:rPr/>
        <w:t>ⲏ╂</w:t>
      </w:r>
      <w:r>
        <w:rPr/>
        <w:t>湠싂绂ꍍ⥾숲圭係撩숣㴸曂츮楸煷瓂煹⍶䵀书廂ꅄ全䑸慟啞♫䡺쉫</w:t>
      </w:r>
      <w:r>
        <w:rPr/>
        <w:t>ꔨ</w:t>
      </w:r>
      <w:r>
        <w:rPr/>
        <w:t>煭⴨卓歐㒻긪塊쉫䥄⽔䶩ꏃ뭱䄬⪥㵯顺깆㩸깔兄暵澘呙瑂쉂塏氷숶䑋煇灦助奅㩤烂噪娨礬㢩㦩䑳⭦췂憩ꅅ㋂䵾䝋땔</w:t>
      </w:r>
      <w:r>
        <w:rPr/>
        <w:t>ⱕ</w:t>
      </w:r>
      <w:r>
        <w:rPr/>
        <w:t>恏敌◂䤭ꍋ搪쉾䒏唺䫂煴牒噖啧䄳쉇깓췍䥔☱辿溩儤晚棂쉮䶏乵榬顚旂燂숯묬㑧姂</w:t>
      </w:r>
      <w:r>
        <w:rPr/>
        <w:t>ꦩ</w:t>
      </w:r>
      <w:r>
        <w:rPr/>
        <w:t>剚</w:t>
      </w:r>
      <w:r>
        <w:rPr/>
        <w:t>Ⳏ</w:t>
      </w:r>
      <w:r>
        <w:rPr/>
        <w:t>㗂䀽䄪顡⽩甯⻍칰⤶㣎쉚⾣䱀⩃偊䶬慠깗뼱╈䡪▮⍍漤깊噌歹걤슱濎硳쉵䱚䁟</w:t>
      </w:r>
      <w:r>
        <w:rPr/>
        <w:t>⠯</w:t>
      </w:r>
      <w:r>
        <w:rPr/>
        <w:t>䃂乣捏歳║䜥礦楪</w:t>
      </w:r>
      <w:r>
        <w:rPr/>
        <w:t>ꥏ</w:t>
      </w:r>
      <w:r>
        <w:rPr/>
        <w:t>噈轑煈估쉶䬽⌭䁁末칎</w:t>
      </w:r>
      <w:r>
        <w:rPr/>
        <w:t>ꤪⵉ</w:t>
      </w:r>
      <w:r>
        <w:rPr/>
        <w:t>싃捕▩䘯</w:t>
      </w:r>
      <w:r>
        <w:rPr/>
        <w:t>ⵋ</w:t>
      </w:r>
      <w:r>
        <w:rPr/>
        <w:t>儽㇂▮〨盂㑚뽫ꏂ쉱▩⩑栥㥠⹲摭瓂框갪쉠</w:t>
      </w:r>
      <w:r>
        <w:rPr/>
        <w:t>ⱳ╕</w:t>
      </w:r>
      <w:r>
        <w:rPr/>
        <w:t>딯浗ꏎ뿎⹃十祐</w:t>
      </w:r>
      <w:r>
        <w:rPr/>
        <w:t>⡔</w:t>
      </w:r>
      <w:r>
        <w:rPr/>
        <w:t>싂㩶㭕㙢쉭䵬쉨渫椶⹧摋ꥴ㧂湚뽪晊㤮熵⥷㦏슥</w:t>
      </w:r>
      <w:r>
        <w:rPr/>
        <w:t>ⰱ</w:t>
      </w:r>
      <w:r>
        <w:rPr/>
        <w:t>塍쉵땑⍃숰敀쉯Ⓙ</w:t>
      </w:r>
      <w:r>
        <w:rPr/>
        <w:t>Ⱚ⮬</w:t>
      </w:r>
      <w:r>
        <w:rPr/>
        <w:t>焱싎常䅉穤쵃柂哂㵅㉷䕵数⬯⨰涩䰳</w:t>
      </w:r>
      <w:r>
        <w:rPr/>
        <w:t>Ⳃ⠤</w:t>
      </w:r>
      <w:r>
        <w:rPr/>
        <w:t>杠䵧浧⑂湗걪桔㘦煮㨴瘪參㙖掣㛂쉐福⑞繍癆쉠繪䌶숷獉쵍</w:t>
      </w:r>
      <w:r>
        <w:rPr/>
        <w:t>ꤊ⨮</w:t>
      </w:r>
      <w:r>
        <w:rPr/>
        <w:t>뇎㐻䵾漯䝪쌷㩮㑅だꏂ祺唣呀顄稸땵깸旂싂㊵䉤墘㄰㔱슱䏃甪輪牦걉徻썚䬮⩥轇昮쉇ꍮ䡅뼱啀楩呚</w:t>
      </w:r>
      <w:r>
        <w:rPr/>
        <w:t>꧂</w:t>
      </w:r>
      <w:r>
        <w:rPr/>
        <w:t>礱䊥槂慈㡱湀쉣䅾睠⻂祢眨㵐沬썊廂깨㋂䑢剡晫璥眩쉙恐书犬周䕤佂扫칩긺甭⫂썾凂뭫뼺꺮㠵쉗촦땄</w:t>
      </w:r>
      <w:r>
        <w:rPr/>
        <w:t>ꕉ</w:t>
      </w:r>
      <w:r>
        <w:rPr/>
        <w:t>殏▱㗂쉫顢쉆䥞浧</w:t>
      </w:r>
      <w:r>
        <w:rPr/>
        <w:t>ꗂ</w:t>
      </w:r>
      <w:r>
        <w:rPr/>
        <w:t>瘤榿㭧䞮轎瑦塦壎輻抣䷂䱖</w:t>
      </w:r>
      <w:r>
        <w:rPr/>
        <w:t>ⴲ</w:t>
      </w:r>
      <w:r>
        <w:rPr/>
        <w:t>쉒熏칎ꌰ䍑싃녕坆⑥盎⫂긪ぉ䅈㡖䉭숳쉢偱⩡깪▵掩欦쉨哎扔䅺掿堫洣숸偲啃䷂淂䫂烂溩♒乍獖ꅴ橡㞏转㓂</w:t>
      </w:r>
      <w:r>
        <w:rPr/>
        <w:t>ⵖ</w:t>
      </w:r>
      <w:r>
        <w:rPr/>
        <w:t>뾩爭栱涻勂䶿숪㥆炩祤㞏殱⭃拂慌䉷䤪歧㨦然㕟㉚揃恗䡳慷놣㠨䬸噀뽊☩㌲䭺攵抿</w:t>
      </w:r>
      <w:r>
        <w:rPr/>
        <w:t>⡶</w:t>
      </w:r>
      <w:r>
        <w:rPr/>
        <w:t>䄴쉤㥴䈽灎畬쉇䝰㡳겿栮祑璱渦㵣㕑㤯숺䍵厬橀堮堭숤⻂쉺橎㵅䖣田徱疘憘睃䝀㜵枏璮䡰亥쉣쉭</w:t>
      </w:r>
      <w:r>
        <w:rPr/>
        <w:t>⠥⑩</w:t>
      </w:r>
      <w:r>
        <w:rPr/>
        <w:t>着⥒⨫䙴樫⾡彆䔩㋂䩕㇂⍒睵祈偭⑰炵쉙숴厡칮쉔帱咏쉥㕵숴촰悡係欪盂㌪灴쉨桗☣⯂愪䩂싍ꍢ恂繏䝞㔻恤捲瓂畠⑗轔眥顭䯃眺⫂놩䩩勂晈숹쉊⺱帹电땋䮘挲呉䙊숽</w:t>
      </w:r>
      <w:r>
        <w:rPr/>
        <w:t>⣂</w:t>
      </w:r>
      <w:r>
        <w:rPr/>
        <w:t>払檘睧頥뗂癦㊮⿂截御㮩案컂㡢吤䉗䦩싂㈸䭣橶숣䰺춻⩊</w:t>
      </w:r>
      <w:r>
        <w:rPr/>
        <w:t>꧂</w:t>
      </w:r>
      <w:r>
        <w:rPr/>
        <w:t>桍놥숰뭲䱖㑲</w:t>
      </w:r>
      <w:r>
        <w:rPr/>
        <w:t>ꤻ</w:t>
      </w:r>
      <w:r>
        <w:rPr/>
        <w:t>玵硥碥梥凂⦵䬬쉎㥎숲㴪㐶숨슱泂쉙堪</w:t>
      </w:r>
      <w:r>
        <w:rPr/>
        <w:t>⡐</w:t>
      </w:r>
      <w:r>
        <w:rPr/>
        <w:t>䫎晓겡澵椰♈㑅盂〩㬦</w:t>
      </w:r>
      <w:r>
        <w:rPr/>
        <w:t>ⵠ</w:t>
      </w:r>
      <w:r>
        <w:rPr/>
        <w:t>㢡桗垬犱㡃祤쉷췂⏂榵福⹹扠㩷숪쵑쉱</w:t>
      </w:r>
      <w:r>
        <w:rPr/>
        <w:t>ꕁ⌹</w:t>
      </w:r>
      <w:r>
        <w:rPr/>
        <w:t>䍺</w:t>
      </w:r>
      <w:r>
        <w:rPr/>
        <w:t>ⵄ⩕⩬</w:t>
      </w:r>
      <w:r>
        <w:rPr/>
        <w:t>䌤䕊◃</w:t>
      </w:r>
      <w:r>
        <w:rPr/>
        <w:t>ꤥ</w:t>
      </w:r>
      <w:r>
        <w:rPr/>
        <w:t>숯啾쉆숬뼤걚ꅌ䩀칔䔬쉹걐奈佱偧슻失却佐⩪▱你決剗㒵兒瑎놩䑦煃煂싍欹녲嫂擂㙈슻숹伺</w:t>
      </w:r>
      <w:r>
        <w:rPr/>
        <w:t>⠳</w:t>
      </w:r>
      <w:r>
        <w:rPr/>
        <w:t>쉓⍩溻䉠硆땫䩡쉯壂慓</w:t>
      </w:r>
      <w:r>
        <w:rPr/>
        <w:t>ⴰ</w:t>
      </w:r>
      <w:r>
        <w:rPr/>
        <w:t>挹슩啖♡灘┥䲵垬⭑機⑋㘷㞏ꅋ㑓䋃橫㥩湗☦偢䩲爴砤迂숳⤬匸</w:t>
      </w:r>
      <w:r>
        <w:rPr/>
        <w:t>⡐</w:t>
      </w:r>
      <w:r>
        <w:rPr/>
        <w:t>獅濂獹⸸깺㘴⹵</w:t>
      </w:r>
      <w:r>
        <w:rPr/>
        <w:t>ꗂ</w:t>
      </w:r>
      <w:r>
        <w:rPr/>
        <w:t>強歔ꍰꌹ㮿뭋슻䜻㵱爷䷂犘⩖烃썬乣</w:t>
      </w:r>
      <w:r>
        <w:rPr/>
        <w:t>ꖮ</w:t>
      </w:r>
      <w:r>
        <w:rPr/>
        <w:t>辬⎡䜊䤨䭎便뿂䘨䁔⬯갣⑹槂乕⪱氭ꎩ形擃쉓⩡칲丯掏숽</w:t>
      </w:r>
      <w:r>
        <w:rPr/>
        <w:t>꧍</w:t>
      </w:r>
      <w:r>
        <w:rPr/>
        <w:t>晥䅓呋䣎땈兲婴牵⥊쏂䛂嘯䃎捋䄹䗂淂㙹╢⽒廂枣䡕숴濂ㅯ☬兩徻ㅑ欮稸嘵迂捒쉭⩓</w:t>
      </w:r>
      <w:r>
        <w:rPr/>
        <w:t>ꖿ</w:t>
      </w:r>
      <w:r>
        <w:rPr/>
        <w:t>塋䉨䁱畡䑈畡갹㍸敵㨸숸㚡繥긱洰昴湪⺻⥁輪䆱擂䩈灑塰烂╌땭穹旃쉐時①䕂堣癕㍑䁆刽㗍偷▻䍸쉙⩢ꍌ따䵐╶㕐묦㑓彆쉬嗂숶汫桑ꌲ㵘奓⤩깓䀮㭇</w:t>
      </w:r>
      <w:r>
        <w:rPr/>
        <w:t>ⱦ</w:t>
      </w:r>
      <w:r>
        <w:rPr/>
        <w:t>슏⑇撏疮䴭塑숣戳癉</w:t>
      </w:r>
      <w:r>
        <w:rPr/>
        <w:t>ⱈ</w:t>
      </w:r>
      <w:r>
        <w:rPr/>
        <w:t>狂梥긪⨳슱略猴땥䢥뗂䁰ꌹ⩤敩㘳쉤깬䠬斵칯</w:t>
      </w:r>
      <w:r>
        <w:rPr/>
        <w:t>ꥍ</w:t>
      </w:r>
      <w:r>
        <w:rPr/>
        <w:t>슻甽믍婲〮쵧걂棂쉙祘쉲㭃䜶甽䤩⩕ꇍ璵쉋熥뽳쵁癶㴦⸵쉵婁㌮䘸㚿輮⩕뇂习⍞汬䍈坷⪱쉾歕⮏兩洭</w:t>
      </w:r>
      <w:r>
        <w:rPr/>
        <w:t>⢩</w:t>
      </w:r>
      <w:r>
        <w:rPr/>
        <w:t>㯂頻촳昮歞玡</w:t>
      </w:r>
      <w:r>
        <w:rPr/>
        <w:t>ꕆ</w:t>
      </w:r>
      <w:r>
        <w:rPr/>
        <w:t>捳ㄪ</w:t>
      </w:r>
      <w:r>
        <w:rPr/>
        <w:t>⠦</w:t>
      </w:r>
      <w:r>
        <w:rPr/>
        <w:t>烃彩檮䰺䨨柃◂뭴싃恂쵪澵☰놿㏂䦩灢戸⪮⭭㜷柂棍㞮숽穲쵂숦扶䥆橇眪䬦汋䤨숵怩玻츥秂䋃㨻慨求顡獠䊵㟂숪橬뾿䐷収䙶䴬坨夥촳忂瘣竂煁㒿쉰繚⸥䛂幩縸抏</w:t>
      </w:r>
      <w:r>
        <w:rPr/>
        <w:t>ꦮ</w:t>
      </w:r>
      <w:r>
        <w:rPr/>
        <w:t>焦噉⩮㢩⨩⬹嗂滂桚桡숱쉅䆿쉐畹㋎㝑䥣咥䵟쉬䉴娨顡</w:t>
      </w:r>
      <w:r>
        <w:rPr/>
        <w:t>ⵞ</w:t>
      </w:r>
      <w:r>
        <w:rPr/>
        <w:t>汫凎</w:t>
      </w:r>
      <w:r>
        <w:rPr/>
        <w:t>꧂</w:t>
      </w:r>
      <w:r>
        <w:rPr/>
        <w:t>䐭塦䊱祅縸슩晟幦</w:t>
      </w:r>
      <w:r>
        <w:rPr/>
        <w:t>⡭</w:t>
      </w:r>
      <w:r>
        <w:rPr/>
        <w:t>䨳⨬</w:t>
      </w:r>
      <w:r>
        <w:rPr/>
        <w:t>꧂</w:t>
      </w:r>
      <w:r>
        <w:rPr/>
        <w:t>桢䱓劵㠦坁㚘</w:t>
      </w:r>
      <w:r>
        <w:rPr/>
        <w:t>ⲱ⩥</w:t>
      </w:r>
      <w:r>
        <w:rPr/>
        <w:t>灏⮘㭎媡⌯ꥬ㧎㵡嘶搸欲瓃亮砵慸址␽怽쉮穚扆㕥檻ㅾ浚쉉☨䄪忂婰幁쉘썖┵䴰䅀㓂♐칩㇂䍴㑹堻䧍쉕㍑묭則项ㅑ⯂㛂撱⥕畾厘硹쉗땵㕡䗃䅀⚮㶡㉹匯輦侬쉖</w:t>
      </w:r>
      <w:r>
        <w:rPr/>
        <w:t>⢏</w:t>
      </w:r>
      <w:r>
        <w:rPr/>
        <w:t>咏悵⭏䎮晠摘吱⍌䕯</w:t>
      </w:r>
      <w:r>
        <w:rPr/>
        <w:t>꤭</w:t>
      </w:r>
      <w:r>
        <w:rPr/>
        <w:t>䅱癮呯㑰슏㡯剈参扅쉇⮡畞噊땢ㅨ倽䑑恤䕫䉪⑟</w:t>
      </w:r>
      <w:r>
        <w:rPr/>
        <w:t>⡊</w:t>
      </w:r>
      <w:r>
        <w:rPr/>
        <w:t>涡䱵㍤汶䱱杍伴囂慄땀㇂㝰繴䑳桢⑷摓</w:t>
      </w:r>
      <w:r>
        <w:rPr/>
        <w:t>ꤨ</w:t>
      </w:r>
      <w:r>
        <w:rPr/>
        <w:t>幗䡴⩤儥䊘啨숮摡祖㤻⭟泂⨯쉳掵吪</w:t>
      </w:r>
      <w:r>
        <w:rPr/>
        <w:t>ꕘ</w:t>
      </w:r>
      <w:r>
        <w:rPr/>
        <w:t>㓍㜳剘쉇␨妡쉫卾꺘쉦䈽⭋㮵䩄䉂坱く焹柂晙敌䨸澿春慉딦␶쉓㗂숥氷婁捈彉䥀痂匯⸮塉뭣䙦斩숊⍨♌㬲⛃칹갵깑썔啤橸䙙쉇⩓犿恐</w:t>
      </w:r>
      <w:r>
        <w:rPr/>
        <w:t>ꥉ</w:t>
      </w:r>
      <w:r>
        <w:rPr/>
        <w:t>未䕬倫쉯䁫</w:t>
      </w:r>
      <w:r>
        <w:rPr/>
        <w:t>ⰺ⡵</w:t>
      </w:r>
      <w:r>
        <w:rPr/>
        <w:t>捉偺䈪땗㕈枿皩頻扵癌칾⨪㔹幸쉯쉀䁉</w:t>
      </w:r>
      <w:r>
        <w:rPr/>
        <w:t>ꕷ</w:t>
      </w:r>
      <w:r>
        <w:rPr/>
        <w:t>㭓界爱祖潮廂⍮䙨淍椦⥧悩</w:t>
      </w:r>
      <w:r>
        <w:rPr/>
        <w:t>ⵟ</w:t>
      </w:r>
      <w:r>
        <w:rPr/>
        <w:t>疏</w:t>
      </w:r>
      <w:r>
        <w:rPr/>
        <w:t>⢣</w:t>
      </w:r>
      <w:r>
        <w:rPr/>
        <w:t>灶偣쵆恕浫恧劘䬺䙖喣檿슻ꥢ䁊睍츬ꅧ⭧丹伴䙹䱟칷繇㈷剕䩃墬㈰浟䆘䁕儻쉾摡㯂侮晊땫䭩뇂䎬썎場睎땩昵塬⮣녧塟딳䒣♀內⺬ꅭ⤲䐷</w:t>
      </w:r>
      <w:r>
        <w:rPr/>
        <w:t>ꥊ</w:t>
      </w:r>
      <w:r>
        <w:rPr/>
        <w:t>乬挵㑳䉺㪮昬䬩䐪꺵䡲爱戤</w:t>
      </w:r>
      <w:r>
        <w:rPr/>
        <w:t>⡇</w:t>
      </w:r>
      <w:r>
        <w:rPr/>
        <w:t>䍫楮栶瀩偤繹䩥彵坄凂塘扷凂呡넶绂飂숤⑵묦买㇂</w:t>
      </w:r>
      <w:r>
        <w:rPr/>
        <w:t>ꤴ</w:t>
      </w:r>
      <w:r>
        <w:rPr/>
        <w:t>抩轷俎噈ꆿ嘴묩剸别戰妩쏃儶庻㑍⨦싎⻂┺呆汷湸洳顊격쉘䍫橖쉘圪佊♆縴數숥樬獡⌵묰〰㭚</w:t>
      </w:r>
      <w:r>
        <w:rPr/>
        <w:t>⡎</w:t>
      </w:r>
      <w:r>
        <w:rPr/>
        <w:t>卍썇쉾슣眮㡧쉒勎䉋氶浭▬焩숻䥈爸슥䃂繖䑣秂洺焵䡡甦勂剧╬쉯瑧쵔슮奴ㄸ</w:t>
      </w:r>
      <w:r>
        <w:rPr/>
        <w:t>ꕨ</w:t>
      </w:r>
      <w:r>
        <w:rPr/>
        <w:t>捸琫剪♹䘳唦싂㕫䵎싂칕쉐⮵乶坁栥扵㘵녺灶㡪剺攤睐㑈瘺쉚쉈帰橦眣浥⒵㬭㵫灀길깡䎿業䩄偍晄⬫䷂䵨⥚徵䥾歔癷습睍⾩焵灞䝗㘽䝞彸渽商뮩숦㔩礩坥</w:t>
      </w:r>
      <w:r>
        <w:rPr/>
        <w:t>ⲣ</w:t>
      </w:r>
      <w:r>
        <w:rPr/>
        <w:t>딽㩷浳♃슮戰┹숱坕䜬竂颬湘싂걒盂㬹䡞㩒䎘ꏍ</w:t>
      </w:r>
      <w:r>
        <w:rPr/>
        <w:t>⠥</w:t>
      </w:r>
      <w:r>
        <w:rPr/>
        <w:t>彁汏㩔⬪㥥恉</w:t>
      </w:r>
      <w:r>
        <w:rPr/>
        <w:t>꤫</w:t>
      </w:r>
      <w:r>
        <w:rPr/>
        <w:t>㉏싂뮡樬繭楥㠹䃍컍䍏癎睕㈶祓愸䈩슮堲砻</w:t>
      </w:r>
      <w:r>
        <w:rPr/>
        <w:t>ꥃ</w:t>
      </w:r>
      <w:r>
        <w:rPr/>
        <w:t>頭⩧캡ꅯ䅡㑩常╧㡒搶乨䄪썷숹壂㯎埂估⨹슻癒䰯䕍</w:t>
      </w:r>
      <w:r>
        <w:rPr/>
        <w:t>ꤪ</w:t>
      </w:r>
      <w:r>
        <w:rPr/>
        <w:t>泂슩䵃䉘㣂戻ꅨ⎩嘪恖숫㉹숫秂ㅙ垣瑒䊘㮣䴫춏걐卍㊿剚㠺飂濃祋ッ䁭浱㦩ꅙ쉗촻㑌廂겻䌦䵗怨숵⒩彴児睙轋轰猨睡䭸쉅竂숥⪻싍䭯獺獣串⿂⌲捤坉쉗䑓쏂橖湕숣㙴⵸䢵뭷ꅌ㢱뇂쉗煊⺵⩏぀䡸抩䕞㥕쉤㕵卖⽇顗刹䙺獔㧂㶣䜭䉂◍灞偦柃亱딪쌮⵬숪獂⪿㓎뭟㐽兓氥⤴㡙⑤슥⨥칺扉檱儵</w:t>
      </w:r>
      <w:r>
        <w:rPr/>
        <w:t>ꕵ</w:t>
      </w:r>
      <w:r>
        <w:rPr/>
        <w:t>垏</w:t>
      </w:r>
      <w:r>
        <w:rPr/>
        <w:t>⡘</w:t>
      </w:r>
      <w:r>
        <w:rPr/>
        <w:t>싂竂恣怴㜦⩗쉖☮恳煅顬潔</w:t>
      </w:r>
      <w:r>
        <w:rPr/>
        <w:t>ⵟ</w:t>
      </w:r>
      <w:r>
        <w:rPr/>
        <w:t>晕吊⍯긣姍싂潠쵇痂䧂㭾畹摖ㅂ㉠쉬쉦爴⑲⹾딤婕啖嘥杆♨绂⪻㵕⼽⼲뭪㡮㨳슡䋂녔湕曂焩䴦偱䕳싂⍇㥩⍸攰쉦썒㡣㙌氫♭</w:t>
      </w:r>
      <w:r>
        <w:rPr/>
        <w:t>⡑</w:t>
      </w:r>
      <w:r>
        <w:rPr/>
        <w:t>汾略㠩ꆘ墘渪</w:t>
      </w:r>
      <w:r>
        <w:rPr/>
        <w:t>ⵒꦿ</w:t>
      </w:r>
      <w:r>
        <w:rPr/>
        <w:t>㊮㥱楦숮坧壂ㄵ壎漭獱䟎塙䀳䊬砱䕖뭞</w:t>
      </w:r>
      <w:r>
        <w:rPr/>
        <w:t>ⵣ</w:t>
      </w:r>
      <w:r>
        <w:rPr/>
        <w:t>䌲俍숰䥲㣂䁏湵㜽砮毂⭅乢瞱쉔쉠♷㕖╗䥍䌳숥仃쉩嘤㝅쵏剠쉩㪵㎮坌딫拂畓쌮㑇⹇</w:t>
      </w:r>
      <w:r>
        <w:rPr/>
        <w:t>ꦿ</w:t>
      </w:r>
      <w:r>
        <w:rPr/>
        <w:t>汐啇㍢뗃稪⭘䭏䔻睲決</w:t>
      </w:r>
      <w:r>
        <w:rPr/>
        <w:t>ꤺ</w:t>
      </w:r>
      <w:r>
        <w:rPr/>
        <w:t>쉓晞캩</w:t>
      </w:r>
      <w:r>
        <w:rPr/>
        <w:t>⡨╷</w:t>
      </w:r>
      <w:r>
        <w:rPr/>
        <w:t>慵쉢䈶祂塁칵䡲㎩싂뽷㐽焥㑚⤪㤤氩䉃户촨⨣㕭⦩湶⪩昣〣䄴☶椻╖轲╰곂扩婀㪵乧㥔ㅞ㬷歾슡忂쉏⹮㙎䵉爱栬⦘慵쌻杂뽨唴穸だ晣婎窱䝒牬싂싂⵹䝦卖⍎⩏㉢쉰䌸歎渷싍쉔攬顃焻瑁牂別捋⽆쉒쉡氫湍㎩쉩楌券畀灢䡚爳牗牗欺㌩怪쉪槂쉅眨癏쉷飂奪싂녈슥䍄潉䱆瘤촰슩䡩쌲債</w:t>
      </w:r>
      <w:r>
        <w:rPr/>
        <w:t>ⶥ⎵</w:t>
      </w:r>
      <w:r>
        <w:rPr/>
        <w:t>佦伪</w:t>
      </w:r>
      <w:r>
        <w:rPr/>
        <w:t>ꕏ</w:t>
      </w:r>
      <w:r>
        <w:rPr/>
        <w:t>ꅁ⥡敺쉤䁳噔쵆伭欨总涩搤便治</w:t>
      </w:r>
      <w:r>
        <w:rPr/>
        <w:t>ꥐ</w:t>
      </w:r>
      <w:r>
        <w:rPr/>
        <w:t>㏂盃뭯䅫숶塔㩀䜸䨤㘮쉰泍桊䅺놩侵转碱怮</w:t>
      </w:r>
      <w:r>
        <w:rPr/>
        <w:t>ꕴ</w:t>
      </w:r>
      <w:r>
        <w:rPr/>
        <w:t>硐畢創剉武晱쵘疱䍹넵圷戯瑑厬㇂㕎摵㵕摫㟂拎朹쏂昳顔ㅆ織쉦焻⍨迂㡉䴬繇깯</w:t>
      </w:r>
      <w:r>
        <w:rPr/>
        <w:t>ꔳ</w:t>
      </w:r>
      <w:r>
        <w:rPr/>
        <w:t>繷㕥뭚瑖</w:t>
      </w:r>
      <w:r>
        <w:rPr/>
        <w:t>꧃</w:t>
      </w:r>
      <w:r>
        <w:rPr/>
        <w:t>顴ꄳ桅坾䙳帤</w:t>
      </w:r>
      <w:r>
        <w:rPr/>
        <w:t>ⷃ</w:t>
      </w:r>
      <w:r>
        <w:rPr/>
        <w:t>㋍쵔䋂湑䅁⏂싂녢</w:t>
      </w:r>
      <w:r>
        <w:rPr/>
        <w:t>ⵡ⵺</w:t>
      </w:r>
      <w:r>
        <w:rPr/>
        <w:t>쉒⨮爱⩙欳柂熮埂䦘갯䁯ぬ潳쉴奄煹딴ㅙ溩嫂</w:t>
      </w:r>
      <w:r>
        <w:rPr/>
        <w:t>ꕞ</w:t>
      </w:r>
      <w:r>
        <w:rPr/>
        <w:t>數㩒稶⵱照쉱䡢쉮昦䝙</w:t>
      </w:r>
      <w:r>
        <w:rPr/>
        <w:t>ⵋ</w:t>
      </w:r>
      <w:r>
        <w:rPr/>
        <w:t>潙㨪䫍咱畦辬쎘區⬪畮쵅晨䐱숬攽徱㕤ꌦ䙀㕄㍵깔壂⵷灘曂悘</w:t>
      </w:r>
      <w:r>
        <w:rPr/>
        <w:t>꧂</w:t>
      </w:r>
      <w:r>
        <w:rPr/>
        <w:t>橴◂╏㢡㟂숱祥䩘㔹칈⼨渳깉樸Ⓜ形</w:t>
      </w:r>
      <w:r>
        <w:rPr/>
        <w:t>Ⱞ</w:t>
      </w:r>
      <w:r>
        <w:rPr/>
        <w:t>쉷㛂狂唷쉈獋繏䑪䩔ꍇ㕗숴䍩䙢塍</w:t>
      </w:r>
      <w:r>
        <w:rPr/>
        <w:t>⡫</w:t>
      </w:r>
      <w:r>
        <w:rPr/>
        <w:t>⽍㨩織㉶⥏딤㍀䝳쉡䄫⭰榣깷䎡呠싂汖浬牭⹇䙂䦱숺⥾才</w:t>
      </w:r>
      <w:r>
        <w:rPr/>
        <w:t>⠷</w:t>
      </w:r>
      <w:r>
        <w:rPr/>
        <w:t>숰啤桰穦㩴묦䙧瀵摇牐촳ぁ穢煋┳浰믂华㘸䐬䍾⪮迍숫䱔䍐ㄫ</w:t>
      </w:r>
      <w:r>
        <w:rPr/>
        <w:t>꧂⭔</w:t>
      </w:r>
      <w:r>
        <w:rPr/>
        <w:t>拂쉍傩㤨漲奘⍍䙷捯㔦䢻</w:t>
      </w:r>
      <w:r>
        <w:rPr/>
        <w:t>Ⰺ</w:t>
      </w:r>
      <w:r>
        <w:rPr/>
        <w:t>ꥋ</w:t>
      </w:r>
      <w:r>
        <w:rPr/>
        <w:t>䝈ꅁ撿啶杏楙桙♋繠倵ㆵ䥨姂</w:t>
      </w:r>
      <w:r>
        <w:rPr/>
        <w:t>ꕮ♓</w:t>
      </w:r>
      <w:r>
        <w:rPr/>
        <w:t>녳矃䍃楓㛍㝗⽫썯慎報椪䕏祲額㔸楄撱㭍繾쉔⫂쎏쉅㤩쉇䅶棂癁坆扦楘顔䱙</w:t>
      </w:r>
      <w:r>
        <w:rPr/>
        <w:t>ꦘ</w:t>
      </w:r>
      <w:r>
        <w:rPr/>
        <w:t>浒繖⨳</w:t>
      </w:r>
      <w:r>
        <w:rPr/>
        <w:t>ꤵ</w:t>
      </w:r>
      <w:r>
        <w:rPr/>
        <w:t>棂䴳奵厏剎繗抣獖奺挤</w:t>
      </w:r>
      <w:r>
        <w:rPr/>
        <w:t>ꔶ</w:t>
      </w:r>
      <w:r>
        <w:rPr/>
        <w:t>摒噗爦㩩漤⭎䡣旍㵬橔싂뾱潊쉀繦ぅ百〤㵟楑䭘䗃剫瓂禡㩵儹獃僎쉔㪥灌⌰㖘兮瞏浕㍱低쉟䜣碩⻂噒䀣ꏃ堫倸녯昱䋂儭佉櫃숷⛂⪩쉥⩕쉲矂┪灣ㆻ琩枬淂</w:t>
      </w:r>
      <w:r>
        <w:rPr/>
        <w:t>ⷂ</w:t>
      </w:r>
      <w:r>
        <w:rPr/>
        <w:t>参轑穃ㆮ颣⽥䜸硘싂䅭瘩祦搥┣䝧쉬溿捫㭠橴⌺歓땒礮汫姍琦㔴䃂╇潌</w:t>
      </w:r>
      <w:r>
        <w:rPr/>
        <w:t>Ⱚ</w:t>
      </w:r>
      <w:r>
        <w:rPr/>
        <w:t>㨵迂뭩㑇䑴瓂䉧췃奰╰</w:t>
      </w:r>
      <w:r>
        <w:rPr/>
        <w:t>ꔫ</w:t>
      </w:r>
      <w:r>
        <w:rPr/>
        <w:t>戭䉑</w:t>
      </w:r>
      <w:r>
        <w:rPr/>
        <w:t>ꥁ</w:t>
      </w:r>
      <w:r>
        <w:rPr/>
        <w:t>澱</w:t>
      </w:r>
      <w:r>
        <w:rPr/>
        <w:t>꤭</w:t>
      </w:r>
      <w:r>
        <w:rPr/>
        <w:t>硙⭥슿㡨杤坑娫㘻䋂ㅏ輤쉺캡숳磍卆凂兇췎⺡䶮䑩挳까╏圯噃污ꍑ싂◂▿迂獬䒮顃瀽圸넪ꏂ〤쉀ㅃ䲘呓梥干꥗浟汃䭞桲⩷</w:t>
      </w:r>
      <w:r>
        <w:rPr/>
        <w:t>⡘</w:t>
      </w:r>
      <w:r>
        <w:rPr/>
        <w:t>䌹殮晧쉭곂갸䮥繴瀳♧桐㭸係帻⨤柂轘撘䨸㠽⧍숪浴⭞匣瑌</w:t>
      </w:r>
      <w:r>
        <w:rPr/>
        <w:t>ⵕ</w:t>
      </w:r>
      <w:r>
        <w:rPr/>
        <w:t>琵묷睡걆꥞♹ꇍ睂樥冿種潌걠廂硧刷츹ꍤꌦ딲</w:t>
      </w:r>
      <w:r>
        <w:rPr/>
        <w:t>ⴽ</w:t>
      </w:r>
      <w:r>
        <w:rPr/>
        <w:t>擂樣숥䥴⽈슩㜽䕅嘱轕䕮散䅑ㄮ숷伩噌䱚껂쉳</w:t>
      </w:r>
      <w:r>
        <w:rPr/>
        <w:t>ꦵ</w:t>
      </w:r>
      <w:r>
        <w:rPr/>
        <w:t>⽘棂쉎거奏ꎱ䉪</w:t>
      </w:r>
      <w:r>
        <w:rPr/>
        <w:t>ⱀ</w:t>
      </w:r>
      <w:r>
        <w:rPr/>
        <w:t>婳Ⓜ頨榿瀺也纵䂻㨰婠幋祴区具⫂숭┰⭳䙘䡕恆ꅒ쉯⚬玬ꥹ㞘欻ꍯ敎庩儷彊浃坟湩假喘熵□⩱</w:t>
      </w:r>
      <w:r>
        <w:rPr/>
        <w:t>ꤦ</w:t>
      </w:r>
      <w:r>
        <w:rPr/>
        <w:t>긽⍥⹦칩瑒琣숹촦㬪儫扭☥㑕䁡䙌䰮由싂</w:t>
      </w:r>
      <w:r>
        <w:rPr/>
        <w:t>ⵏ</w:t>
      </w:r>
      <w:r>
        <w:rPr/>
        <w:t>䇂칗捞松㋂倰⩑眵</w:t>
      </w:r>
      <w:r>
        <w:rPr/>
        <w:t>ꖩ</w:t>
      </w:r>
      <w:r>
        <w:rPr/>
        <w:t>딴䘣䖮㭪眷灯쉒桂扈쉶☷㭸숻┤㓂ꍃ⻂轢슏䴫</w:t>
      </w:r>
      <w:r>
        <w:rPr/>
        <w:t>ꤻ</w:t>
      </w:r>
      <w:r>
        <w:rPr/>
        <w:t>睓⩀㥎䁫쉒燎煟瑋㠤㵚숨뼫䍱䐭周橃氣塭㬰㉃♆⍣併獑뭟</w:t>
      </w:r>
      <w:r>
        <w:rPr/>
        <w:t>⡑</w:t>
      </w:r>
      <w:r>
        <w:rPr/>
        <w:t>楕娴숻橖싂湯곂⮿歰䀹婒숰洪ㅭ䌥갳넹㭔</w:t>
      </w:r>
      <w:r>
        <w:rPr/>
        <w:t>ꕭ</w:t>
      </w:r>
      <w:r>
        <w:rPr/>
        <w:t>쌲樷싂奄⩷玵輩啸⸫炵獇瞡겥猻걫戺湏癞딣뼭毂㫍煌㒬</w:t>
      </w:r>
      <w:r>
        <w:rPr/>
        <w:t>⡶</w:t>
      </w:r>
      <w:r>
        <w:rPr/>
        <w:t>㗂未䆬⫂⍥獬扞偐㝯桎숬嗂㡑吷䎏梬碬兴㉬窱礣嘲橾噶き걾硃塧斮㋂䙖景䜷檿仂쉙䢣浈匊桸</w:t>
      </w:r>
      <w:r>
        <w:rPr/>
        <w:t>⡡</w:t>
      </w:r>
      <w:r>
        <w:rPr/>
        <w:t>瓎쵹싂兵㠤촻╷扣⚱䅡廂桴㙬⹊쉐硖</w:t>
      </w:r>
      <w:r>
        <w:rPr/>
        <w:t>꤭</w:t>
      </w:r>
      <w:r>
        <w:rPr/>
        <w:t>瘥楒슘稪愯</w:t>
      </w:r>
      <w:r>
        <w:rPr/>
        <w:t>⢥</w:t>
      </w:r>
      <w:r>
        <w:rPr/>
        <w:t>넬犱슮繪捯睚</w:t>
      </w:r>
      <w:r>
        <w:rPr/>
        <w:t>ꕾ</w:t>
      </w:r>
      <w:r>
        <w:rPr/>
        <w:t>畕㪱㑳㉭⽈䭷⤣㥦㝣杀洷佴墥㟎⭲땫秂厵⩱䅊儮榘婐姃싂䉢妬燂쉖⩇楀싂獮榘</w:t>
      </w:r>
      <w:r>
        <w:rPr/>
        <w:t>ꗍ</w:t>
      </w:r>
      <w:r>
        <w:rPr/>
        <w:t>땚繺轟卟轣䡃轖㭴爵쉌⹚槂祍썾氳쉥嫍䩀材䝨ꌰ噬〉拂䷂剳斻╙䩊睒ꥫ汆庻딦뽗䦏걌顨捩倣敄칀㶻㮬烂䵋꺮卥⯍劻捐磂汊䜯䐻楑烂湲え䡵喏睈䙅䭚帥⹷倸ꌽ侵칦㈺轩煬䀣ꥧ唪輬䁘縴澏轅ꍓ怵ꌣ䌫奧坆塡兲矂▬묪쌱숸縹㧂䈻썖䕨穑怭婆兲恐眮浾⭍㌨侬䥾䟂煍싎</w:t>
      </w:r>
      <w:r>
        <w:rPr/>
        <w:t>ꕍ▩┪</w:t>
      </w:r>
      <w:r>
        <w:rPr/>
        <w:t>ꅔ䵅쵚砭仂䌪┹숯㡃淂ㄦꄤ飂椬</w:t>
      </w:r>
      <w:r>
        <w:rPr/>
        <w:t>ⰻ</w:t>
      </w:r>
      <w:r>
        <w:rPr/>
        <w:t>䘳䤪垥䉦瞏飂撩洤晓䩧浒䄯澱㑲㙵㔪㩉兄䡦㙞弲㌵影牉㴯걳剃乘녃㙂㤸橊奨䁟숽飂橓坢☬⿂穵㤮歞嚿瑸兇⤣꥕当楲䍸彰숣ㆬ濂偗徱묮幈㉘뽦甴㩲倱䍅녂婠唣恰幡⽞뼴稻熘갺긱㍅땕슻뽐嚘搫䤣印樥殘</w:t>
      </w:r>
      <w:r>
        <w:rPr/>
        <w:t>ꥌ</w:t>
      </w:r>
      <w:r>
        <w:rPr/>
        <w:t>숳䱋堦⫂쉦垻䊩捗䲘氺究捌椺⨰䑠췎䴭쉷焰涿</w:t>
      </w:r>
      <w:r>
        <w:rPr/>
        <w:t>⡸</w:t>
      </w:r>
      <w:r>
        <w:rPr/>
        <w:t>숰䑪䥦⑁墻祗刪♢刭瓂睂洰伮䅠礥䏂辣㉎슣本</w:t>
      </w:r>
      <w:r>
        <w:rPr/>
        <w:t>ⱅ</w:t>
      </w:r>
      <w:r>
        <w:rPr/>
        <w:t>瑬啟㩆卾䨨쵃ꌰ囂⹘奓嚡⍭</w:t>
      </w:r>
      <w:r>
        <w:rPr/>
        <w:t>ꤩ⨸</w:t>
      </w:r>
      <w:r>
        <w:rPr/>
        <w:t>싂硶扨䷂䵌嚘檩兌瞵</w:t>
      </w:r>
      <w:r>
        <w:rPr/>
        <w:t>ꗂ⚿</w:t>
      </w:r>
      <w:r>
        <w:rPr/>
        <w:t>䍤父橩楷쉇繹䡡싂歫橡獴唸</w:t>
      </w:r>
      <w:r>
        <w:rPr/>
        <w:t>⡆</w:t>
      </w:r>
      <w:r>
        <w:rPr/>
        <w:t>싂칶轣넽</w:t>
      </w:r>
      <w:r>
        <w:rPr/>
        <w:t>⡦</w:t>
      </w:r>
      <w:r>
        <w:rPr/>
        <w:t>㭠剠ꍖ䙲쉙坤ꇃね㊏쉱쉏抻穄⭵䵗澣숸桡</w:t>
      </w:r>
      <w:r>
        <w:rPr/>
        <w:t>ꕔ┽</w:t>
      </w:r>
      <w:r>
        <w:rPr/>
        <w:t>呸轭䱣⽴ꄭ긤愺㝌</w:t>
      </w:r>
      <w:r>
        <w:rPr/>
        <w:t>ⷂ</w:t>
      </w:r>
      <w:r>
        <w:rPr/>
        <w:t>傿⩉ꍲ㋂婱婰灟뼯拂牆䌫ꍸ▘嚩싂쌴㥹祈㬪皻</w:t>
      </w:r>
      <w:r>
        <w:rPr/>
        <w:t>Ⳃ</w:t>
      </w:r>
      <w:r>
        <w:rPr/>
        <w:t>ꇂ凂䯂剠칵䅣䰪뿂㍀</w:t>
      </w:r>
      <w:r>
        <w:rPr/>
        <w:t>ꤥ⸵</w:t>
      </w:r>
      <w:r>
        <w:rPr/>
        <w:t>着☬㠽⥘渻顾嘯柂卙</w:t>
      </w:r>
      <w:r>
        <w:rPr/>
        <w:t>ꕳ</w:t>
      </w:r>
      <w:r>
        <w:rPr/>
        <w:t>따䟂稰ꅺ晪㤵䜥ヂ䀴线⪡춬噷ㄹ牓株敋祟偅㏂칋兴杉椮盂䵪〺쉬쉕捌猱㢥긷䝷牧浑슩䙲恙䉵㥕灒䵪놱汹焲⥳倯伲噂⦥䉟汥塋示㔰㙲旂塍㵁쉆猩䙳⎿䊡潠橁⬨牥毂쌊꥙癷㠳振婟䤦뭁䩆牆싂쵁⽀恙硎昺破婄⑷⛍弩䳂墩䵪䷂你♫瘬겵</w:t>
      </w:r>
      <w:r>
        <w:rPr/>
        <w:t>ꥁ</w:t>
      </w:r>
      <w:r>
        <w:rPr/>
        <w:t>쉯㙷䵭捁⦮</w:t>
      </w:r>
      <w:r>
        <w:rPr/>
        <w:t>⣂</w:t>
      </w:r>
      <w:r>
        <w:rPr/>
        <w:t>쉣獉䁋杩卹ꥧ쉥</w:t>
      </w:r>
      <w:r>
        <w:rPr/>
        <w:t>꧂⥙</w:t>
      </w:r>
      <w:r>
        <w:rPr/>
        <w:t>攮ꅗ灗敇䳂⧂效佦䉇刪㜽␤晧甽煉ふ䂮</w:t>
      </w:r>
      <w:r>
        <w:rPr/>
        <w:t>ꕈ</w:t>
      </w:r>
      <w:r>
        <w:rPr/>
        <w:t>歖㡉轅䱐쉗参쉢㑀믂復싂渳怴䥭쉾쉏䁞䃂숥㭡㐱楢怰偃䡢サ쉲숦睭あ牂慹</w:t>
      </w:r>
      <w:r>
        <w:rPr/>
        <w:t>⢩</w:t>
      </w:r>
      <w:r>
        <w:rPr/>
        <w:t>癍╯㉘氱묺欭佁㘭癢濂乔榘攱쉮奐塨䩟㍑䌫⨨䝉䓃畄숩놏䤬ꅗ樭숬떱⍭亱쉚佸愮爥쉂쉵椩彀䀦⺱祍繣ꅤ䩴슡扒</w:t>
      </w:r>
      <w:r>
        <w:rPr/>
        <w:t>Ⱝ</w:t>
      </w:r>
      <w:r>
        <w:rPr/>
        <w:t>嫂獐楇䑒呂㐮</w:t>
      </w:r>
      <w:r>
        <w:rPr/>
        <w:t>⠳</w:t>
      </w:r>
      <w:r>
        <w:rPr/>
        <w:t>땯</w:t>
      </w:r>
      <w:r>
        <w:rPr/>
        <w:t>ⵗ</w:t>
      </w:r>
      <w:r>
        <w:rPr/>
        <w:t>㮘圩楮窩焸敊摓獭殿䉏⦮佚ꅊ䮡</w:t>
      </w:r>
      <w:r>
        <w:rPr/>
        <w:t>ⱈ</w:t>
      </w:r>
      <w:r>
        <w:rPr/>
        <w:t>摱츰⍍⩧弨牟椳睚⫂슩갮繴ꆮ朲獉䠮卂䈥숴쵉伹쉮숺⹬⹃轓⤪䶘쉟婾⫂㘪墣恗㑘㈳摈摏晞㐤牗㟂泎⵶瘻敕䓂䏂숪뮩嫂믎呥榡㕏ꏍꄽ繞</w:t>
      </w:r>
      <w:r>
        <w:rPr/>
        <w:t>ꥇ</w:t>
      </w:r>
      <w:r>
        <w:rPr/>
        <w:t>佫쉑犏痂硥䕄稸匯㝴种䜲䉚▬煅敾塷㘲ꅣ㍫숥磂婈䅾㮮愪ꥨ斩쉭㡭普⎮⚩凂焹㊩湨쌨</w:t>
      </w:r>
      <w:r>
        <w:rPr/>
        <w:t>⠱</w:t>
      </w:r>
      <w:r>
        <w:rPr/>
        <w:t>䱨⬤㤱䙄戯♤䅑扤礹쵥㝅栶숲攱搱ꇂ啴城汊䠻栱佔걉╀儹</w:t>
      </w:r>
      <w:r>
        <w:rPr/>
        <w:t>꧍</w:t>
      </w:r>
      <w:r>
        <w:rPr/>
        <w:t>甶ꌽ⹂㒡矂䆬䙎夵갦桧䨽癵楊捪䥊⑥䣂䄤瞩쉅㑾⏂뼸㕨㉃믂牒싂겻恃쉣녟쉆ꍨ⽷☰놏뽊쉋䵢噶秂㮩硁쉍睧填滂쉔㬩슡頩</w:t>
      </w:r>
      <w:r>
        <w:rPr/>
        <w:t>⡰</w:t>
      </w:r>
      <w:r>
        <w:rPr/>
        <w:t>䥷숽剷쉎悡拂䑉깕剬⩁⨲䍦⻂</w:t>
      </w:r>
      <w:r>
        <w:rPr/>
        <w:t>꧂</w:t>
      </w:r>
      <w:r>
        <w:rPr/>
        <w:t>橱</w:t>
      </w:r>
      <w:r>
        <w:rPr/>
        <w:t>Ⳏ</w:t>
      </w:r>
      <w:r>
        <w:rPr/>
        <w:t>婉䣂歊슬숴哂㔥盂䨪습畓⍴幬嘺⭖䅁㑙</w:t>
      </w:r>
      <w:r>
        <w:rPr/>
        <w:t>⢿</w:t>
      </w:r>
      <w:r>
        <w:rPr/>
        <w:t>ꕶ</w:t>
      </w:r>
      <w:r>
        <w:rPr/>
        <w:t>弪걷汾▣吸㘽敬剤偯⹵╞彭⼫</w:t>
      </w:r>
      <w:r>
        <w:rPr/>
        <w:t>ꕤ</w:t>
      </w:r>
      <w:r>
        <w:rPr/>
        <w:t>噆纱䝙印根㥏噭啟</w:t>
      </w:r>
      <w:r>
        <w:rPr/>
        <w:t>⠻ⱅ</w:t>
      </w:r>
      <w:r>
        <w:rPr/>
        <w:t>㵐㙏牨</w:t>
      </w:r>
      <w:r>
        <w:rPr/>
        <w:t>ⵖ⩯</w:t>
      </w:r>
      <w:r>
        <w:rPr/>
        <w:t>䳃⥔枩㭇⽅牭帪珂쉐뭇痂㠲椻㊵쵈復穬昸狃氹쉸떵㮥쵂걞⍳♇洺䈬倪牎欬轂埂敍榏떡⩀䡙녨欺슩狂䝳亿견㡱⥄䀭煤녕共㜹㛂哂䢩떥丷顮ꄶ扲⬬䩘匳딩숥墏顐乥冩揂楣㌱䡲係勂刮⧂㩲乬瀮쉈䜲乾ꅌ䡰祩ꍉ쉤ꌱ汯䓂䙅</w:t>
      </w:r>
      <w:r>
        <w:rPr/>
        <w:t>ꦥ</w:t>
      </w:r>
      <w:r>
        <w:rPr/>
        <w:t>纬甯⹖㈷姂套䉮熬䍶䈊兡촭爻싂䡰╸椪楩</w:t>
      </w:r>
      <w:r>
        <w:rPr/>
        <w:t>Ⳃ</w:t>
      </w:r>
      <w:r>
        <w:rPr/>
        <w:t>欪쉣䈽㏎칈㝾㙶稻ㅞ楮䈱侩꺏㴯正칍갴圵㩚㵕⹺噈奉杍朳䵺凂䝎䝕쎵偡嫂瀦湄</w:t>
      </w:r>
      <w:r>
        <w:rPr/>
        <w:t>ⲥ</w:t>
      </w:r>
      <w:r>
        <w:rPr/>
        <w:t>숵ꌮ撻䏃瑹쵑ぶ싂㵵䡾⮥潺숵弫何穲泂偱绍┸</w:t>
      </w:r>
      <w:r>
        <w:rPr/>
        <w:t>Ⳃ⨴</w:t>
      </w:r>
      <w:r>
        <w:rPr/>
        <w:t>뭯䕄颵☲쉠⩷㜸</w:t>
      </w:r>
      <w:r>
        <w:rPr/>
        <w:t>ⷃ</w:t>
      </w:r>
      <w:r>
        <w:rPr/>
        <w:t>〫䎮쉑䌫䥡ꥷ桕ꄰ剈⨱⽟奣싎⴦뇍ꍉ䥙愵哂ㄫ椱⍺敚㒏긶㡰㪥欪뗃燃ꏎ숴⤪䒩㚥㶏⵫쉨姃</w:t>
      </w:r>
      <w:r>
        <w:rPr/>
        <w:t>ⶏ</w:t>
      </w:r>
      <w:r>
        <w:rPr/>
        <w:t>䁢㑔灌㬺⨴쵙䔽숶뽧䱗牘䶬⬮卩㭺剟株㭅悩繳汉ꍋ牷䡑復滂슻敓䅺圦归硪剈♡⩴⩳㉉壃占へ땢촭슡䡘媬⍴轖涣樤╬⻂</w:t>
      </w:r>
      <w:r>
        <w:rPr/>
        <w:t>ⱆ</w:t>
      </w:r>
      <w:r>
        <w:rPr/>
        <w:t>䦩㭔欹瘱㖣䊡긱</w:t>
      </w:r>
      <w:r>
        <w:rPr/>
        <w:t>ⱇ</w:t>
      </w:r>
      <w:r>
        <w:rPr/>
        <w:t>卪䲣㦱ㅂꌴ敐뽫末칔䠽㙭伫쉧礨敐◂捫慖佧</w:t>
      </w:r>
      <w:r>
        <w:rPr/>
        <w:t>⣂</w:t>
      </w:r>
      <w:r>
        <w:rPr/>
        <w:t>扑♳㩦狂┯䕎싂⼶暮汇㉪砵睒쉬璣〣숴版㈴㟍椫䁪抵爰䋍浕䝒쉤祉슣䋃숣恗儰婺版摅쵥쎬晤䨨䈻瓂뿎긺搱쉇㵳呎</w:t>
      </w:r>
      <w:r>
        <w:rPr/>
        <w:t>ꕐ</w:t>
      </w:r>
      <w:r>
        <w:rPr/>
        <w:t>㨪넻㬥祹䞬㮥⹕</w:t>
      </w:r>
      <w:r>
        <w:rPr/>
        <w:t>ⷍ</w:t>
      </w:r>
      <w:r>
        <w:rPr/>
        <w:t>㖱쉤捹믍䡷灔啘硨橄슬彥挹劣礨椤㬸싂櫂⩒쉺戩싂八⼳⒣硚吳뽂㈪쉘䡶玿燂㈮债䇂求㡒輻㗂村쉸桔ぬ쉭玩捔㉥瑇</w:t>
      </w:r>
      <w:r>
        <w:rPr/>
        <w:t>Ɒ</w:t>
      </w:r>
      <w:r>
        <w:rPr/>
        <w:t>뽹柂䝳灦⼵ꥵ个숮治剓偊▩幐敁㭰䭄⩑硧뮿㉇歄奡▱⑁숬獹㋂춏㈩慙㋎䌯녭县弸愴⭶⥔㙁䵚媡㩆◍畺恖䭴扳♘棂슩樷晓儹桗㨸⑑쉐</w:t>
      </w:r>
      <w:r>
        <w:rPr/>
        <w:t>⠴</w:t>
      </w:r>
      <w:r>
        <w:rPr/>
        <w:t>䗂欴쉱兟煬쉖⨩䌣쉡捀乔則숻烍䍆佐㖩㞿繕⑯湑湈쉶圽䑌㑦参㵃倣畕㤫╊㐥䃂쉊⽪奧</w:t>
      </w:r>
      <w:r>
        <w:rPr/>
        <w:t>ꔻ⌯⯂</w:t>
      </w:r>
      <w:r>
        <w:rPr/>
        <w:t>䔭</w:t>
      </w:r>
      <w:r>
        <w:rPr/>
        <w:t>ꥀ</w:t>
      </w:r>
      <w:r>
        <w:rPr/>
        <w:t>뗂⤱橳쉱獪땦惂㭡⭺뭮⫍塔◂汢励ㅄ瀵盂⩹㝇幕쉞帨㇍健䩶캥딱㷂ꥮ盎쉸䩤⩴楕</w:t>
      </w:r>
      <w:r>
        <w:rPr/>
        <w:t>ⱃ</w:t>
      </w:r>
      <w:r>
        <w:rPr/>
        <w:t>䔮偰煒ꥶ橍㡺歪☵䐣愩싎擎</w:t>
      </w:r>
      <w:r>
        <w:rPr/>
        <w:t>ⵠ</w:t>
      </w:r>
      <w:r>
        <w:rPr/>
        <w:t>Ⳃ</w:t>
      </w:r>
      <w:r>
        <w:rPr/>
        <w:t>쎩晵琹䩃䱨瓂潹㘲坟硤瞣浪櫍慕슏䭵䝆焽쉫쉳䯂슥磂⒩摷쉲㵺⚱䁚㫂桭ꍃ⦥颩䤩ㅌꅙ습步䑷癸╰婸柂㎘㝑摲窱偞䵕땣숤桹㜹컂ㅋ싂歯⥗⸊彭㊿</w:t>
      </w:r>
      <w:r>
        <w:rPr/>
        <w:t>Ⳃ</w:t>
      </w:r>
      <w:r>
        <w:rPr/>
        <w:t>亣땣䘴</w:t>
      </w:r>
      <w:r>
        <w:rPr/>
        <w:t>Ⱔ</w:t>
      </w:r>
      <w:r>
        <w:rPr/>
        <w:t>坡⑏瘻㍸啰䝙愨㩢㐪㕂♀側㭙숳캏뽓仂␰效㭦깖兯皡⵬뇂硪쉊䱋⥪</w:t>
      </w:r>
      <w:r>
        <w:rPr/>
        <w:t>ꤦ</w:t>
      </w:r>
      <w:r>
        <w:rPr/>
        <w:t>凂潈겮싂搪擂湤纥䥔冬䗂䦩䈻㌵㞵畭썒㨪쉉䉁慪娻曂欪㤨剁揂棃杪桸쉤坯疱숭否ꥺ㈪癁⭄⵹칫쉰⹧긵帹低⪏睘촤땔쏂⥠ꅩ㨺祠⩓癰㐯潟奐䐳㜥</w:t>
      </w:r>
      <w:r>
        <w:rPr/>
        <w:t>ⵆ</w:t>
      </w:r>
      <w:r>
        <w:rPr/>
        <w:t>橨橀睮䗂칍䟂咡슏户挵椰刺㇂娬捺瘮슬焵幸吳泎刳긺慍숴㯂⨰쉷顨願䡃䅭㭍彷슥晁桷灾긪⍖㉍칬쉵숺牁乓╱櫂窻潢㡪〥쏂䃂扎剦犡⏂䅶㕄偮걈扙㭱疏슱㩈䂬</w:t>
      </w:r>
      <w:r>
        <w:rPr/>
        <w:t>⠣</w:t>
      </w:r>
      <w:r>
        <w:rPr/>
        <w:t>焩椪뽇婆䙳㢘䑮沬쉾穈쉅숩䉡廃参兮煨憩噂斻㨽秂㭉珂㙳㭅䞵呩</w:t>
      </w:r>
      <w:r>
        <w:rPr/>
        <w:t>꧂</w:t>
      </w:r>
      <w:r>
        <w:rPr/>
        <w:t>뿂䏂뽑쉫쉔昬歵</w:t>
      </w:r>
      <w:r>
        <w:rPr/>
        <w:t>ꥃ</w:t>
      </w:r>
      <w:r>
        <w:rPr/>
        <w:t>媥塤숣쉴⽕숫汖坈繀떩獞呢⥙㮩꧎砺㵾㠲㄰兖繳쉥䎘뭖䳂ꥸ歀潘報┩⑞쉙⩞瑓㠲</w:t>
      </w:r>
      <w:r>
        <w:rPr/>
        <w:t>꧂</w:t>
      </w:r>
      <w:r>
        <w:rPr/>
        <w:t>뽕녲쉫惂싎⽓呈畑塟㒮⩢歭묯劮㤭礳瓂捬뇂婒卡䩧⬻畫ꥫ䍂噺兲佲溬祄辩ㄺ뽙⎥櫎佂♺▿轾␤䞥쉫〉⦩㬺奨</w:t>
      </w:r>
      <w:r>
        <w:rPr/>
        <w:t>ꕟ</w:t>
      </w:r>
      <w:r>
        <w:rPr/>
        <w:t>ⰽ</w:t>
      </w:r>
      <w:r>
        <w:rPr/>
        <w:t>余壃╁榱碘䕞攴慓㭌쉶卑毂幤䭠纻숯</w:t>
      </w:r>
      <w:r>
        <w:rPr/>
        <w:t>ꕎ</w:t>
      </w:r>
      <w:r>
        <w:rPr/>
        <w:t>㌫䙵㶩轪秂序⭄⨪暣呠䧂㈴⩆癓獧ㄫ⍡奓戲戦㑁轗圸姃勂堳坩ㄳ쉠琲뽏扬䦬䑐爨楸쉂嘳墩䄵漻곂♒숸轾癗䁟䌳倩䢵嚿烂싍숴旎牟☹摲䆵㜺䛂癫煙轁湇噢㉹睇乘挵䅲ꆻ⩄숰</w:t>
      </w:r>
      <w:r>
        <w:rPr/>
        <w:t>ⴶ</w:t>
      </w:r>
      <w:r>
        <w:rPr/>
        <w:t>敧潟</w:t>
      </w:r>
      <w:r>
        <w:rPr/>
        <w:t>ꕏ</w:t>
      </w:r>
      <w:r>
        <w:rPr/>
        <w:t>쉠戭싂彙瀭湕堯剩硖쉋况䕹狂愯䩀䆩䐩碱㪿狂操䯂熘顠由⥂䜷쉚杍牠쉃慟偮뼸⼽䔦扈幃呑쉔㟎䵷䄪싍種쵈䥨泂숸憮⬳䵟奋숱쉸獭㫂攩슏挮</w:t>
      </w:r>
      <w:r>
        <w:rPr/>
        <w:t>ⱇ</w:t>
      </w:r>
      <w:r>
        <w:rPr/>
        <w:t>㙠伴㡭</w:t>
      </w:r>
      <w:r>
        <w:rPr/>
        <w:t>ꥑ</w:t>
      </w:r>
      <w:r>
        <w:rPr/>
        <w:t>ꥡ꥔ㄻ쵬慔礨</w:t>
      </w:r>
      <w:r>
        <w:rPr/>
        <w:t>ⰱ</w:t>
      </w:r>
      <w:r>
        <w:rPr/>
        <w:t>繒츳伫晷縯ひ㉦捊썯싃犏吽⛂〩䵮═珂숤䦩顤</w:t>
      </w:r>
      <w:r>
        <w:rPr/>
        <w:t>Ⱙ</w:t>
      </w:r>
      <w:r>
        <w:rPr/>
        <w:t>伽ㆱ䘩㑭瑗㙏皻㡞싎싂珂㮵狂嘯妥쉪㚮敎⍂쉬扶싎촳䅇㵊捵剙</w:t>
      </w:r>
      <w:r>
        <w:rPr/>
        <w:t>ꔪ</w:t>
      </w:r>
      <w:r>
        <w:rPr/>
        <w:t>樫祃ㅩ輳昊䲩녆伣㝣搲爰⑁</w:t>
      </w:r>
      <w:r>
        <w:rPr/>
        <w:t>ⵁ</w:t>
      </w:r>
      <w:r>
        <w:rPr/>
        <w:t>媘쉏橘湴㚻⍴쉤䆡㈪걧뭳绂彸䤯䝕쉣䍈恃䕄쉖ꌨ坚숱䛃博㝂祁傱⏂沬祧彈晟渲䝱땯媻쉾瑚彫ㅉ卅꧎治䩫ㅬ䬶㙨否捌囂㙪帰싂䜬種扲ㅱ怳⍳㝱扚땎쉶瀻컂숭痂扁곂勂걔슘瘯敶哂辵攴◂⴨䭂</w:t>
      </w:r>
      <w:r>
        <w:rPr/>
        <w:t>ꕬ</w:t>
      </w:r>
      <w:r>
        <w:rPr/>
        <w:t>떻攱敔畴矂猥桩䅀䅧匴枬暮睢⌮党⸳楡䝷参町숯坬港轏쉵敎╂㏃⾡썘쉂⸴</w:t>
      </w:r>
      <w:r>
        <w:rPr/>
        <w:t>ⱀ</w:t>
      </w:r>
      <w:r>
        <w:rPr/>
        <w:t>쌫걬㉤㘱놩ꍠ뭆玥⩫⼫䱥쉺쉧橶</w:t>
      </w:r>
      <w:r>
        <w:rPr/>
        <w:t>ⱊ</w:t>
      </w:r>
      <w:r>
        <w:rPr/>
        <w:t>呖瀩칶喵</w:t>
      </w:r>
      <w:r>
        <w:rPr/>
        <w:t>⡩</w:t>
      </w:r>
      <w:r>
        <w:rPr/>
        <w:t>㉳</w:t>
      </w:r>
      <w:r>
        <w:rPr/>
        <w:t>Ⱙ</w:t>
      </w:r>
      <w:r>
        <w:rPr/>
        <w:t>僂瑈兾昫┦ꌴ⤭㖮⩙</w:t>
      </w:r>
      <w:r>
        <w:rPr/>
        <w:t>ⷃ</w:t>
      </w:r>
      <w:r>
        <w:rPr/>
        <w:t>쉔</w:t>
      </w:r>
      <w:r>
        <w:rPr/>
        <w:t>ⵂ␬</w:t>
      </w:r>
      <w:r>
        <w:rPr/>
        <w:t>智囎</w:t>
      </w:r>
      <w:r>
        <w:rPr/>
        <w:t>꤬</w:t>
      </w:r>
      <w:r>
        <w:rPr/>
        <w:t>촶縯㐮㑦䚩</w:t>
      </w:r>
      <w:r>
        <w:rPr/>
        <w:t>꧂</w:t>
      </w:r>
      <w:r>
        <w:rPr/>
        <w:t>庣ㅗ傣⯂⿎灾樦</w:t>
      </w:r>
      <w:r>
        <w:rPr/>
        <w:t>ꤪ⌱</w:t>
      </w:r>
      <w:r>
        <w:rPr/>
        <w:t>䝘㛂桵昨ꇂ슩ごꅺ兪쉢㧍习㢩嘬䛂䭬疩䯂㴪栨䱄頩頴ㅡ慚쏂ꏃ쉬楐춱⪣</w:t>
      </w:r>
      <w:r>
        <w:rPr/>
        <w:t>ꕤ</w:t>
      </w:r>
      <w:r>
        <w:rPr/>
        <w:t>呁塬뽩偗厥</w:t>
      </w:r>
      <w:r>
        <w:rPr/>
        <w:t>⡃⥏</w:t>
      </w:r>
      <w:r>
        <w:rPr/>
        <w:t>慏</w:t>
      </w:r>
      <w:r>
        <w:rPr/>
        <w:t>Ⱔ╱♞</w:t>
      </w:r>
      <w:r>
        <w:rPr/>
        <w:t>ꥤ䕴싂䣂⫂ㅢ佦⽉牣⌯氯䱪㉠啲⤪渳業灧◂砤䜬慷桤쉔侩뽍秂總䳂쵴㛎</w:t>
      </w:r>
      <w:r>
        <w:rPr/>
        <w:t>⠸</w:t>
      </w:r>
      <w:r>
        <w:rPr/>
        <w:t>磂촭㖡悩䁯樯걉Ⓝ䍵놏쉎딨쉴숥슡䦣싂⽬뭊䕞䍆㠲깑浣拂が嗂栻슻橊㑃畉㩱佌扞䵗殥奌䠥슮䍟䛂⍖쉷剮⨱⼫ꍩ毃⏂稺䝄놣婄瘮揃⑈懂矃쉚║㔰⵮段쉱䆮滂싂쉙䉗䍋쉂⥰䃂㍆⌨䅑⽆参昺壂䱘녺嚬喬桯</w:t>
      </w:r>
      <w:r>
        <w:rPr/>
        <w:t>Ⱳ</w:t>
      </w:r>
      <w:r>
        <w:rPr/>
        <w:t>凃㑄幖亣숫歰</w:t>
      </w:r>
      <w:r>
        <w:rPr/>
        <w:t>Ⲯ</w:t>
      </w:r>
      <w:r>
        <w:rPr/>
        <w:t>勂僂傿</w:t>
      </w:r>
      <w:r>
        <w:rPr/>
        <w:t>ꔩ</w:t>
      </w:r>
      <w:r>
        <w:rPr/>
        <w:t>䵡쉷◎䉨</w:t>
      </w:r>
      <w:r>
        <w:rPr/>
        <w:t>Ⲙ</w:t>
      </w:r>
      <w:r>
        <w:rPr/>
        <w:t>쉩⦵塕倽⥮樻</w:t>
      </w:r>
      <w:r>
        <w:rPr/>
        <w:t>ꥈ</w:t>
      </w:r>
      <w:r>
        <w:rPr/>
        <w:t>凂⍐単㵀㭢㵘㙲〷⩥⩈䩧숮싍ꄽ㍶っ쵙☹恄⥯兔䯎顓쉚穲囂♇슻싂庡츪洰堤㡃슱쉁⨴噙弴浖穅㥟婓츹㩥は悏ㄳ潨戨剃灯佤㬯唦㵃</w:t>
      </w:r>
      <w:r>
        <w:rPr/>
        <w:t>ꦿ</w:t>
      </w:r>
      <w:r>
        <w:rPr/>
        <w:t>녁쉵싎婶轇♂⽱䅴칬㪱걸㩉◂䝧秂䥌䠴䵋숽䝭玿怽㭁ㅌ〳婗瓂㡢깞㑢数</w:t>
      </w:r>
      <w:r>
        <w:rPr/>
        <w:t>ꖿ</w:t>
      </w:r>
      <w:r>
        <w:rPr/>
        <w:t>接塙땳⭑玘顏⛎歷辥㢻歅䅴榻猳㓂ꆻ⹅쉱卌倵㙶⹞凂쉾妏氺</w:t>
      </w:r>
      <w:r>
        <w:rPr/>
        <w:t>⡳</w:t>
      </w:r>
      <w:r>
        <w:rPr/>
        <w:t>呂촣桰兦啳㡇息祂녈뇂⩌싂义玵숯攻扵싂栦䳃숫⽨㛂뭎㔥갰⪣穏㝢媻㵳幵煯</w:t>
      </w:r>
      <w:r>
        <w:rPr/>
        <w:t>ⱳ</w:t>
      </w:r>
      <w:r>
        <w:rPr/>
        <w:t>㔊숯位啪쉞歡晹싂ꌵ䩁뾡숬땲磂㕖乺◂嚮쉭뭧□淍敓圮갪克䡵禬嘶煣歫</w:t>
      </w:r>
      <w:r>
        <w:rPr/>
        <w:t>ⵒ</w:t>
      </w:r>
      <w:r>
        <w:rPr/>
        <w:t>恫䙎潟櫍</w:t>
      </w:r>
      <w:r>
        <w:rPr/>
        <w:t>ⵂ</w:t>
      </w:r>
      <w:r>
        <w:rPr/>
        <w:t>䛂䙟埍畉</w:t>
      </w:r>
      <w:r>
        <w:rPr/>
        <w:t>⡂</w:t>
      </w:r>
      <w:r>
        <w:rPr/>
        <w:t>䀹ꎮ啰㕆〵</w:t>
      </w:r>
      <w:r>
        <w:rPr/>
        <w:t>ꥏ</w:t>
      </w:r>
      <w:r>
        <w:rPr/>
        <w:t>㑸婷つ癨矂敇⍱繭㕖⤻旂煹㷂庘係硢匬⨴⧂ぬ⨲</w:t>
      </w:r>
      <w:r>
        <w:rPr/>
        <w:t>ⱗ</w:t>
      </w:r>
      <w:r>
        <w:rPr/>
        <w:t>䵰</w:t>
      </w:r>
      <w:r>
        <w:rPr/>
        <w:t>ꤣ</w:t>
      </w:r>
      <w:r>
        <w:rPr/>
        <w:t>䜻㭏긪䍶嫂䱭䉶㵍䉙穀冥⺮뼩䣂梏䕣</w:t>
      </w:r>
      <w:r>
        <w:rPr/>
        <w:t>ꕵ</w:t>
      </w:r>
      <w:r>
        <w:rPr/>
        <w:t>⢩</w:t>
      </w:r>
      <w:r>
        <w:rPr/>
        <w:t>牠ㅁ堽숭⹞숨䌪썅⨣汩싂㜴癒⥌㞩㝵칎頯㣂갽瀯㐽쉆㠬恱轞煳櫂䠷㩺⸫轎晩⯂쉥츴⩨檱ㅋ瀬␫恱輤ꍠ竂녵䥶穐⸴</w:t>
      </w:r>
      <w:r>
        <w:rPr/>
        <w:t>⢬♔</w:t>
      </w:r>
      <w:r>
        <w:rPr/>
        <w:t>湃쉉乩␨뭹䥰䶥㩎〷촱⩎睳⑔偪垻ꅾ䁯搣燂奭♶뽁⩔슡뽐</w:t>
      </w:r>
      <w:r>
        <w:rPr/>
        <w:t>ⲥ</w:t>
      </w:r>
      <w:r>
        <w:rPr/>
        <w:t>匤䨵ꏂ쌵凂㚱橃䇂卧㎮乴恡慑扶湡朩䍏卺䧂䭙噊쉾⤪噈䥬㝟嗂㗎⩍⛂⌲⻂꥙坥⸰쉐惂䊡欦䈣畈䨹塀</w:t>
      </w:r>
      <w:r>
        <w:rPr/>
        <w:t>ꖘ</w:t>
      </w:r>
      <w:r>
        <w:rPr/>
        <w:t>恲扸쉩慴摨娥䉆ꌦ玿扙</w:t>
      </w:r>
      <w:r>
        <w:rPr/>
        <w:t>⠪</w:t>
      </w:r>
      <w:r>
        <w:rPr/>
        <w:t>啦画甮껂扨抬ㄴ噹쉉墩敢瑑厬媏顏㥃帻慺ꥳ睚뭒恧숥䙾쉞딭䍃忎䑣晈冬ぱ塃㊩剳⥂儥깲愣䬰奦竃ꇎ㉗䨯♡숷⌣䣂晈琯乵뽎㥮噋朽乇匬쉈⍀ㄭ뭫汇玡塮㯂ꥱ䕃㩢匷冥傏輪媿帤㴵畟쉀쉮噠쉠轍烂⪬兰勂묪䷂촭窻桍㩲祔㤭㔥湥穬傮䭟牏婍녚숤싂斻⨦쉣䝤컂硠煓主</w:t>
      </w:r>
      <w:r>
        <w:rPr/>
        <w:t>⡫</w:t>
      </w:r>
      <w:r>
        <w:rPr/>
        <w:t>毎ꌵ뗍㕰漳拂㥑ꅁ䁰쉶슮쉏け쉋㔣头䡎䌥䅨啱깂㉒兒촬싂䑊敋ㄩㅞ妵ꍓ䵥⽌砲⭴뇂</w:t>
      </w:r>
      <w:r>
        <w:rPr/>
        <w:t>ꤻ</w:t>
      </w:r>
      <w:r>
        <w:rPr/>
        <w:t>瀫숩廂戯㕂䀮坞䙮㨲㥩녒㔶</w:t>
      </w:r>
      <w:r>
        <w:rPr/>
        <w:t>ꕠ</w:t>
      </w:r>
      <w:r>
        <w:rPr/>
        <w:t>ꅈ汴嘯渥㥲湚⩧䝵渱⭱瘣坡쉉뗎汆쉆婫뭑䱍恆ぬ繇䝟㠵䴶䵌噙呱⥯칮猨涩⩕厣䑇⑸堵䕟璵漯ꅕ</w:t>
      </w:r>
      <w:r>
        <w:rPr/>
        <w:t>Ɱ</w:t>
      </w:r>
      <w:r>
        <w:rPr/>
        <w:t>숤䢮쎵썌</w:t>
      </w:r>
      <w:r>
        <w:rPr/>
        <w:t>꧃</w:t>
      </w:r>
      <w:r>
        <w:rPr/>
        <w:t>숫坤㍙╂㣂㕓㬪깊迂쉤ꅍ樺瀥깁숩㭾䊬䨣㉌檿婵㞻樮参㙋䫂</w:t>
      </w:r>
      <w:r>
        <w:rPr/>
        <w:t>ꕉ</w:t>
      </w:r>
      <w:r>
        <w:rPr/>
        <w:t>쉵쉂쉒瀷塧廂奁来瘹牦稭塅木쉧쉾</w:t>
      </w:r>
      <w:r>
        <w:rPr/>
        <w:t>꧂</w:t>
      </w:r>
      <w:r>
        <w:rPr/>
        <w:t>穾兊硇䙩⹩⯍싂䅕╫䕚牓䙡哂쉱匤숩⏎䅗⸫䍖㙧䤣䘨⌽쉚딶㡞㍷⸲权㬰䈱슮촲婟⦘幞㘊␪匽椨䨪䇂㦩櫃瘨兲摗껂ㆵ⥟䋂噸⨤摎㍓㔪뽴睎</w:t>
      </w:r>
      <w:r>
        <w:rPr/>
        <w:t>ꥏ</w:t>
      </w:r>
      <w:r>
        <w:rPr/>
        <w:t>䕰犬呢䧂ꍱ⩩礳㣂扮䩋ꍦぉ旂쉓묵嚬秃幆⨰䜮㩘갪ꌵ긲辩䍊瑹眭琪㤲偓懂睏㭹䡲⹲穤</w:t>
      </w:r>
      <w:r>
        <w:rPr/>
        <w:t>ꖿ</w:t>
      </w:r>
      <w:r>
        <w:rPr/>
        <w:t>牒䑰卷ぎ丫딬柂殏問ふ</w:t>
      </w:r>
      <w:r>
        <w:rPr/>
        <w:t>꤯</w:t>
      </w:r>
      <w:r>
        <w:rPr/>
        <w:t>슿ꅖぎ畓䩚彠噹婙쉗䒵悩㍇塋쉁挦䡺吭湆牶쉭䘨椬㋂丰䔰㜩쉀㞩眺숲䈣䤪썀晌椯晄쉏㓎싂堬村쉌</w:t>
      </w:r>
      <w:r>
        <w:rPr/>
        <w:t>ⱸ</w:t>
      </w:r>
      <w:r>
        <w:rPr/>
        <w:t>ⶮ</w:t>
      </w:r>
      <w:r>
        <w:rPr/>
        <w:t>컍䰸ヂ⦏☫긪⴩䙶쉆畉縨⪱嗂䅷丫㯂ち㠴穀</w:t>
      </w:r>
      <w:r>
        <w:rPr/>
        <w:t>ꕸ</w:t>
      </w:r>
      <w:r>
        <w:rPr/>
        <w:t>㉄頬싂䥠婭惂匥珃䕮㗂넣橰硬</w:t>
      </w:r>
      <w:r>
        <w:rPr/>
        <w:t>ⷂ</w:t>
      </w:r>
      <w:r>
        <w:rPr/>
        <w:t>穱슱㙲㜪♋뽌숯湎摐癶恚彑䑤㭆슿㕆顑報</w:t>
      </w:r>
      <w:r>
        <w:rPr/>
        <w:t>ⱄ</w:t>
      </w:r>
      <w:r>
        <w:rPr/>
        <w:t>浕⫂亵䓂奅ꥵ绂扪땙偨</w:t>
      </w:r>
      <w:r>
        <w:rPr/>
        <w:t>ꦏꕉ</w:t>
      </w:r>
      <w:r>
        <w:rPr/>
        <w:t>⻍乤卋⹟㍣䦏⤬㐱䇂禘䀵㭎瑓╩幯徵幰顠䷂潃㕲䟂쉄⛎哂쉟칀䶥습쉲썰⩌䩷匤䱒䭭煃⸭熻輮䲻䤳㢩灆슡浈뇂飂轳獅䴬ぐ</w:t>
      </w:r>
      <w:r>
        <w:rPr/>
        <w:t>ꕞ</w:t>
      </w:r>
      <w:r>
        <w:rPr/>
        <w:t>촰䥯书㙋슩싂業珂婰帶뗂</w:t>
      </w:r>
      <w:r>
        <w:rPr/>
        <w:t>ꥈ</w:t>
      </w:r>
      <w:r>
        <w:rPr/>
        <w:t>睆䬭⏂슩䡎㮮⍞䍂丷参</w:t>
      </w:r>
      <w:r>
        <w:rPr/>
        <w:t>ⴺ</w:t>
      </w:r>
      <w:r>
        <w:rPr/>
        <w:t>㉰操牐썆橤쉉獀␷睗㉱滂朵壂个㝀恔㝾㐪</w:t>
      </w:r>
      <w:r>
        <w:rPr/>
        <w:t>ꦿ</w:t>
      </w:r>
      <w:r>
        <w:rPr/>
        <w:t>㝎녦攱⥏ヂ桎摲慳꺥剴爬</w:t>
      </w:r>
      <w:r>
        <w:rPr/>
        <w:t>ⱂ</w:t>
      </w:r>
      <w:r>
        <w:rPr/>
        <w:t>畂ꥦ矂涏</w:t>
      </w:r>
      <w:r>
        <w:rPr/>
        <w:t>Ɱ┫</w:t>
      </w:r>
      <w:r>
        <w:rPr/>
        <w:t>昹㎩敱啂딮ꅃ䅐땁䞬</w:t>
      </w:r>
      <w:r>
        <w:rPr/>
        <w:t>ⵏ</w:t>
      </w:r>
      <w:r>
        <w:rPr/>
        <w:t>僂쉺㐳喱쉸猸禿㡑⛂瑯䭷唸숵츽⛂⨮桰㑑땥㭬伬䭯䕦杘㟂칌깨䉊</w:t>
      </w:r>
      <w:r>
        <w:rPr/>
        <w:t>ⳍ</w:t>
      </w:r>
      <w:r>
        <w:rPr/>
        <w:t>穵䆩獐▘轑쉑</w:t>
      </w:r>
      <w:r>
        <w:rPr/>
        <w:t>⡃</w:t>
      </w:r>
      <w:r>
        <w:rPr/>
        <w:t>㡪癆</w:t>
      </w:r>
      <w:r>
        <w:rPr/>
        <w:t>ⶥ</w:t>
      </w:r>
      <w:r>
        <w:rPr/>
        <w:t>炿쌰슻⾿䶵慱숮轁窏偄⥗刲⨦</w:t>
      </w:r>
      <w:r>
        <w:rPr/>
        <w:t>⣂</w:t>
      </w:r>
      <w:r>
        <w:rPr/>
        <w:t>椺뾩쉙㉢싂塈牑⽹⯃印┶偪㩸秂딵</w:t>
      </w:r>
      <w:r>
        <w:rPr/>
        <w:t>ꥋ</w:t>
      </w:r>
      <w:r>
        <w:rPr/>
        <w:t>痂䔥朵䮵슥㙊汦쉶⸰䷂剮䬰ꥭ칵쉒搪擂⥍䓂⹔㢱婧㥉噒䅈伳憏摑</w:t>
      </w:r>
      <w:r>
        <w:rPr/>
        <w:t>ⲡ</w:t>
      </w:r>
      <w:r>
        <w:rPr/>
        <w:t>䌮뿂睸</w:t>
      </w:r>
      <w:r>
        <w:rPr/>
        <w:t>ꕍ⩔</w:t>
      </w:r>
      <w:r>
        <w:rPr/>
        <w:t>樰稩晞汷쉮숱䉏䈱䡡㜷瑈䨪쉭眪娶</w:t>
      </w:r>
      <w:r>
        <w:rPr/>
        <w:t>⠷</w:t>
      </w:r>
      <w:r>
        <w:rPr/>
        <w:t>㏂瑰玏汧兮칚晓慉䞬녒㨺䨤묹侩乪婦䌹쉋䭀숬仂㈯欶慩㡥䀬䞮爪츪䶥松쉁숸칪⩲䋂輯⹅溣氮㘸긪쵇</w:t>
      </w:r>
      <w:r>
        <w:rPr/>
        <w:t>ꕞ</w:t>
      </w:r>
      <w:r>
        <w:rPr/>
        <w:t>숺㙳椫ㄹ兑䬪䎘獲쌹ぺ㭺숦庮싂撻碩칬╓㘲坂⦵</w:t>
      </w:r>
      <w:r>
        <w:rPr/>
        <w:t>ⱚ</w:t>
      </w:r>
      <w:r>
        <w:rPr/>
        <w:t>㤵烍摫䗂亩⽞놵䎣湡䤬㮥ꅵ䩂ヂ㬱숳愨⹊徿길幋⫎⬽츊晠焲䶏慫⏂㣂㵭浩烂稽⸽㝢⨪쉴噪㯂뭲轏㍂츴⵹㩋숤쵡颮╩䴸櫃慅</w:t>
      </w:r>
      <w:r>
        <w:rPr/>
        <w:t>ⱟ</w:t>
      </w:r>
      <w:r>
        <w:rPr/>
        <w:t>䈥䑂䱀</w:t>
      </w:r>
      <w:r>
        <w:rPr/>
        <w:t>⣂</w:t>
      </w:r>
      <w:r>
        <w:rPr/>
        <w:t>㵆䜺佋滂䕷噫猬쉦㬸採慦渤㟎偮⪩輯䴪ꍉ稬报䵸슘ꥭ俍浴숱㝸迂숷㎥뽵⨷䍘强땬㩡쉉뭺㒬䝬⹦</w:t>
      </w:r>
      <w:r>
        <w:rPr/>
        <w:t>⡠</w:t>
      </w:r>
      <w:r>
        <w:rPr/>
        <w:t>ꖘ</w:t>
      </w:r>
      <w:r>
        <w:rPr/>
        <w:t>充偲뭴焷㤺睐⚬쉎䇂㨨媥⹪쉥㉖뮏숹쉷㮵</w:t>
      </w:r>
      <w:r>
        <w:rPr/>
        <w:t>⣂</w:t>
      </w:r>
      <w:r>
        <w:rPr/>
        <w:t>㉟䆮煺䉒쉃ㅆ겏泂땙䥐繃倪</w:t>
      </w:r>
      <w:r>
        <w:rPr/>
        <w:t>ꗂ</w:t>
      </w:r>
      <w:r>
        <w:rPr/>
        <w:t>㶘瑊堽쉂摴矂䃂츱捆㤺颣䩬䑫㠪乹凂ꍳ圬㴶땸乲牐䙣〽⵹뽇窩く浮佀坯唺⹦灌⑰쉈⩹徿갦</w:t>
      </w:r>
      <w:r>
        <w:rPr/>
        <w:t>ꕹ</w:t>
      </w:r>
      <w:r>
        <w:rPr/>
        <w:t>湙塮썣⍯晭破숣冏䈯㨭㩴겵懂呪쉲⯂</w:t>
      </w:r>
      <w:r>
        <w:rPr/>
        <w:t>ⵀ</w:t>
      </w:r>
      <w:r>
        <w:rPr/>
        <w:t>拂槂䖱䔱⩧㘪楞⽗敀슿圯쉉枵⽮습㡣⽊䵀숤祁䙸顆㡤奺㊘쉡䟃怪牪穖쉂婘䅵橊㑹懂ꅒ</w:t>
      </w:r>
      <w:r>
        <w:rPr/>
        <w:t>⡾</w:t>
      </w:r>
      <w:r>
        <w:rPr/>
        <w:t>䀰㉯쉯쉑㋂轤</w:t>
      </w:r>
      <w:r>
        <w:rPr/>
        <w:t>ꕅ</w:t>
      </w:r>
      <w:r>
        <w:rPr/>
        <w:t>䩚溡瑗敐歅噠䙧樮彚㴲竂깣㑥挴싂싎</w:t>
      </w:r>
      <w:r>
        <w:rPr/>
        <w:t>⡂</w:t>
      </w:r>
      <w:r>
        <w:rPr/>
        <w:t>急쉊硒숣棃㝙吪걱汊竂䱏昴쉮쉥桙</w:t>
      </w:r>
      <w:r>
        <w:rPr/>
        <w:t>⡋</w:t>
      </w:r>
      <w:r>
        <w:rPr/>
        <w:t>㩱祮呍㡋쉒䱃戭兢噵䥩䤤⭶縶䱤㝊汋䕪䓂䥱쉩廂灱恲믂喘䟂瞩祱橔㦵愴ꥴ瘸칟潆䁴䡐꥚䓎敚쉟⌳匦猩捕</w:t>
      </w:r>
      <w:r>
        <w:rPr/>
        <w:t>ꕁ</w:t>
      </w:r>
      <w:r>
        <w:rPr/>
        <w:t>婒♘廂弴祸乸ㅀ㍙ꇎ긥牞䩫녣娳発걳⥵攵汋⑘畄䗎洴䬱く䜺쉠冮䱟숺⩱烃</w:t>
      </w:r>
      <w:r>
        <w:rPr/>
        <w:t>⠮</w:t>
      </w:r>
      <w:r>
        <w:rPr/>
        <w:t>敁牷⵵쉀圵쉍⨪쎬啫婈恍甶ꥴㄴ☥汗桄歋딮䫂戸뇂숭櫍㴣놘戺⽭噟浴⤭桬並䱎넣숪숷幉㑹堥柂뼱䁦㨪顳</w:t>
      </w:r>
      <w:r>
        <w:rPr/>
        <w:t>⡦</w:t>
      </w:r>
      <w:r>
        <w:rPr/>
        <w:t>㆘묭쉂ꅡ全⚮㉾琴勍輤⬳瑂夶㕌檻礯柂䴭ꥪ⩋䧎넮摅싂此〺䂏뽞쉪♁席</w:t>
      </w:r>
      <w:r>
        <w:rPr/>
        <w:t>ⱈ</w:t>
      </w:r>
      <w:r>
        <w:rPr/>
        <w:t>ꇂ</w:t>
      </w:r>
      <w:r>
        <w:rPr/>
        <w:t>ꔱ</w:t>
      </w:r>
      <w:r>
        <w:rPr/>
        <w:t>䁦㓂瀤䒩믂晇⑷⒣⽈⿂쉴悥</w:t>
      </w:r>
      <w:r>
        <w:rPr/>
        <w:t>⡄</w:t>
      </w:r>
      <w:r>
        <w:rPr/>
        <w:t>싂</w:t>
      </w:r>
      <w:r>
        <w:rPr/>
        <w:t>⡉⩄ⴥ</w:t>
      </w:r>
      <w:r>
        <w:rPr/>
        <w:t>싂潑⒡ォ堻䎵濂䡰睇⛂㡥뮵獋焹摭㗂ㄪ㭤쉮甥扇稻䕃啑幕싍㝔싂欽싂䋃㥄轊놡橘悥䥡呦ꏂ㩔넽䥔㘳싍眪礯㇎깕穸䟂넫땳浲㕲兟氺䩶博丬携숸칠潾㬦䷂⯂䁑擃禣㬪컎㘰䩭呋쉗땩ꄸ顀㍷⸸⽫䭧⩬ꅒ祶㪿⽨㈪⎣곎獙긊넫♒䑙彲깞硒㨳컂쉱祪砵걏깪㠩䕠</w:t>
      </w:r>
      <w:r>
        <w:rPr/>
        <w:t>⡌</w:t>
      </w:r>
      <w:r>
        <w:rPr/>
        <w:t>秂啂怹匰版㩭쉉㧂䠥歷쉖吳楞愣㑟䝆䃂辡㐺顥뇍杁秂恗儵╚瞵仂佀瀽㌮祆狍墡乮뾥㌲獣扉뿂㍲ꆘ桌頶䊬埂㩭ꌷ弫噖㥸纘汲癯慦숮獨嫍㕂櫂⥑圶⺵伯쵋꤮癢疩睬娽瑣㔨影塍䕎偍偮扥㜻ꆻぉ겿㠨ㅁ㬣䱣癸栤㵤㋂楮숫帷䝾杠츻싂婥碱偣╮쉲䈷䑮</w:t>
      </w:r>
      <w:r>
        <w:rPr/>
        <w:t>⡺</w:t>
      </w:r>
      <w:r>
        <w:rPr/>
        <w:t>媻爹걋䉀幚埂页쉷</w:t>
      </w:r>
      <w:r>
        <w:rPr/>
        <w:t>ⵍꥄ</w:t>
      </w:r>
      <w:r>
        <w:rPr/>
        <w:t>猽夸ꍉ싂⨰卌습煍凂ꅚ癳㩔吲㕄숷曎쉖쉷页啘</w:t>
      </w:r>
      <w:r>
        <w:rPr/>
        <w:t>ⵌ</w:t>
      </w:r>
      <w:r>
        <w:rPr/>
        <w:t>㡷㥸숮辥稸캻磃桀㧂痂壂쉩坎⩥ꄳ昳欸㨨슿眪夳쉹䌣</w:t>
      </w:r>
      <w:r>
        <w:rPr/>
        <w:t>ꥅ</w:t>
      </w:r>
      <w:r>
        <w:rPr/>
        <w:t>壂䑃㔳滂쉺坸㬤땂呙氯쵐歮侩⭟䩉弪撏潶撻</w:t>
      </w:r>
      <w:r>
        <w:rPr/>
        <w:t>ꕊ</w:t>
      </w:r>
      <w:r>
        <w:rPr/>
        <w:t>竎䉍걏㐦啁㑯碏㬲剠砸♲䅯攪㡫楬刲ꎮ併搪녀晁坢泂䆏繘⹀쉚</w:t>
      </w:r>
      <w:r>
        <w:rPr/>
        <w:t>ꕂ</w:t>
      </w:r>
      <w:r>
        <w:rPr/>
        <w:t>싂곍</w:t>
      </w:r>
      <w:r>
        <w:rPr/>
        <w:t>Ⱚ</w:t>
      </w:r>
      <w:r>
        <w:rPr/>
        <w:t>楥歏쉲</w:t>
      </w:r>
      <w:r>
        <w:rPr/>
        <w:t>ꕞ</w:t>
      </w:r>
      <w:r>
        <w:rPr/>
        <w:t>幺䚩땔㕌</w:t>
      </w:r>
      <w:r>
        <w:rPr/>
        <w:t>ꥅ</w:t>
      </w:r>
      <w:r>
        <w:rPr/>
        <w:t>쉡悏</w:t>
      </w:r>
      <w:r>
        <w:rPr/>
        <w:t>ꥋ</w:t>
      </w:r>
      <w:r>
        <w:rPr/>
        <w:t>琨㥲ひ㡐爬伪쎡㣂慡◂䆡氨焯汃㯂㠫</w:t>
      </w:r>
      <w:r>
        <w:rPr/>
        <w:t>⡊</w:t>
      </w:r>
      <w:r>
        <w:rPr/>
        <w:t>䴭ㆡ乃晥䶱嘮瘤칖幟ヂ㤶숺䐳숻쉮썾</w:t>
      </w:r>
      <w:r>
        <w:rPr/>
        <w:t>ꕥ</w:t>
      </w:r>
      <w:r>
        <w:rPr/>
        <w:t>沮⍣␰䡠䍏뽱썐ꄮ挰澱⨽氺呲琬抮榣繸橏⻂橱焻瀷彊䅭汘ꅔ㬮㝺泂⽇戹ꌱ當㐰厮偍ㅬ顠㷂奤╲⍶操㋍䰱녚励⑟쉄橪垩窵堮嚏㋂歇湀勂㉃嗂汨唫ꅹ뗂</w:t>
      </w:r>
      <w:r>
        <w:rPr/>
        <w:t>⡶</w:t>
      </w:r>
      <w:r>
        <w:rPr/>
        <w:t>睖뭴㉳슻䖻䩆祓싍</w:t>
      </w:r>
      <w:r>
        <w:rPr/>
        <w:t>꥓</w:t>
      </w:r>
      <w:r>
        <w:rPr/>
        <w:t>䮥</w:t>
      </w:r>
      <w:r>
        <w:rPr/>
        <w:t>⡎</w:t>
      </w:r>
      <w:r>
        <w:rPr/>
        <w:t>䜸牲쏂氦噭垘琭劣㣂汬䘴⨻溮硆䉨㪩〫犣慡⵶嘷땆煌硤啐䐫칺䩮橣硉瑴䁅䅾妥癟ご䙏穮䊿楘伨溥ㅋㅰ묯⨭쉃共⍷彌⽍曂䶏쉳⍹숻쵩쉕ㄭ슬぀䭯⍳䀭⩪奠獨䛂떘桍뿂⍸ꍭ噦䍯灦㋎ㆥ㥧囂祙䪡剬搬丳段娥</w:t>
      </w:r>
      <w:r>
        <w:rPr/>
        <w:t>ⶬ</w:t>
      </w:r>
      <w:r>
        <w:rPr/>
        <w:t>怪⧂癡⮬㩄洣潗뗂⑅在妡썷㓂轚㑟꥾딵</w:t>
      </w:r>
      <w:r>
        <w:rPr/>
        <w:t>ꤴ</w:t>
      </w:r>
      <w:r>
        <w:rPr/>
        <w:t>쉒昴奶⼤뮥眤쉠慥</w:t>
      </w:r>
      <w:r>
        <w:rPr/>
        <w:t>⣂</w:t>
      </w:r>
      <w:r>
        <w:rPr/>
        <w:t>슥縰</w:t>
      </w:r>
      <w:r>
        <w:rPr/>
        <w:t>ⵓ</w:t>
      </w:r>
      <w:r>
        <w:rPr/>
        <w:t>뮻ꍾ㩆噍㕉䎩㞩⹎瘦倪轌䅥䖡♷㙖ꥬ슘橍䥷祙딶㤨숪┸숮㬣䅓搦쉬扒係쉓䧂幑华牄㴦㜶画ꍀ㍾䡨싂晶쌊湦숪㟃숯係摘浶氱㈥䨭瑡睞쉋쌺⺘杀촺때䑄</w:t>
      </w:r>
      <w:r>
        <w:rPr/>
        <w:t>ꖩ</w:t>
      </w:r>
      <w:r>
        <w:rPr/>
        <w:t>参稪⽐뗂扗獺⵬挱䛂숽╺쉹⽋〰⩨ㄷ츩</w:t>
      </w:r>
      <w:r>
        <w:rPr/>
        <w:t>ⱅ</w:t>
      </w:r>
      <w:r>
        <w:rPr/>
        <w:t>斏慔ㄴ㖮ꎣ佚ꄭ숦彯⽤숩形</w:t>
      </w:r>
      <w:r>
        <w:rPr/>
        <w:t>Ɫ</w:t>
      </w:r>
      <w:r>
        <w:rPr/>
        <w:t>牪㤴䐤愪딷呪廍癁佮顖噋슏樷믍쉬䱰⥧㨦칤㕰弩秂坠狂☦车쉉㭥</w:t>
      </w:r>
      <w:r>
        <w:rPr/>
        <w:t>ⱕ</w:t>
      </w:r>
      <w:r>
        <w:rPr/>
        <w:t>䨪爵碩㝆䥇祹婔氻⑧㡙氪ッ껂쉏繴㷂䶵㌱桗㕾禵䕓㡍敁깨唨繕瘨䁰䓂㎡懂慘㜸䁘熣</w:t>
      </w:r>
      <w:r>
        <w:rPr/>
        <w:t>ꤪ</w:t>
      </w:r>
      <w:r>
        <w:rPr/>
        <w:t>曂쉱⌭剴숻䲮吷걆燂㑋㕠䈷䰭슿纱䞡婘쉦⨪싃ꥦ</w:t>
      </w:r>
      <w:r>
        <w:rPr/>
        <w:t>ꔪ</w:t>
      </w:r>
      <w:r>
        <w:rPr/>
        <w:t>슩뽂嫂〤䅚ꅱ太⮥䞱浴轑뭹⮩彡䱋</w:t>
      </w:r>
      <w:r>
        <w:rPr/>
        <w:t>⡵</w:t>
      </w:r>
      <w:r>
        <w:rPr/>
        <w:t>噦戹숴楕</w:t>
      </w:r>
      <w:r>
        <w:rPr/>
        <w:t>Ⳃ</w:t>
      </w:r>
      <w:r>
        <w:rPr/>
        <w:t>㵣땆칶슮䳎縩轐繸䈥ꍣ뭒樤漸婞䭥坫轤⪬㩨쵚䙠</w:t>
      </w:r>
      <w:r>
        <w:rPr/>
        <w:t>⣂</w:t>
      </w:r>
      <w:r>
        <w:rPr/>
        <w:t>놬쉅슬⵹㑄쉁乺弥甪穹當䕶</w:t>
      </w:r>
      <w:r>
        <w:rPr/>
        <w:t>ꕍ</w:t>
      </w:r>
      <w:r>
        <w:rPr/>
        <w:t>飂畧</w:t>
      </w:r>
      <w:r>
        <w:rPr/>
        <w:t>꧂⹉</w:t>
      </w:r>
      <w:r>
        <w:rPr/>
        <w:t>ㅶꥣ뭅츨쉐㭦媏硓㩁晦땳垻婍㝉渲甤䁞숽뿍て浓憘柂剈㔣歍洤㥠䶥㌥瘥쉺ꥮ䓂䯂桌畅㧂瑭䑚奎扤璣潯㉾奄숨㭫╮䴩쉡숣썤轟㝨焣㡯䕓壂䫃뭲唪䅄浾⩲쉧㓃禣</w:t>
      </w:r>
      <w:r>
        <w:rPr/>
        <w:t>ꥑ</w:t>
      </w:r>
      <w:r>
        <w:rPr/>
        <w:t>溱㩎ꅇ칞灞扱氶쉡顑쉞䘹䝃硇充旂颮</w:t>
      </w:r>
      <w:r>
        <w:rPr/>
        <w:t>ꤱ⑋</w:t>
      </w:r>
      <w:r>
        <w:rPr/>
        <w:t>㍳</w:t>
      </w:r>
      <w:r>
        <w:rPr/>
        <w:t>ꗂ</w:t>
      </w:r>
      <w:r>
        <w:rPr/>
        <w:t>ㅆ彺㠰湦顁橮㥳木帨뭤炿숭㤶煈硚䞬</w:t>
      </w:r>
      <w:r>
        <w:rPr/>
        <w:t>꧂</w:t>
      </w:r>
      <w:r>
        <w:rPr/>
        <w:t>䄨幆㉫汫祾伲싂㝍쵰쉯䉓╔乕愶畟畲꺮䄮昲⬳숳没쉚㬪䵬圪潉䌸ꆩ␲촩啒䯍䏂㓂䎩㣃숫噰쵴媮㑾⽥䋂枘⮩硞䥟㝵䙌煡潚䍍秂쉙␹⩗慤煂慑䙊ꄬ⩒䁏皩飂ㅲ㈪⻂䊘䴯䝳</w:t>
      </w:r>
      <w:r>
        <w:rPr/>
        <w:t>Ⳃ</w:t>
      </w:r>
      <w:r>
        <w:rPr/>
        <w:t>䤶䉠す뮥唷慔抡辏画剈獎桳娽⵳㙎總䝗쉖潕辿쉾䥘㏂</w:t>
      </w:r>
      <w:r>
        <w:rPr/>
        <w:t>⣂</w:t>
      </w:r>
      <w:r>
        <w:rPr/>
        <w:t>쵶䔦硰繊⬷⼽睄썎ꥤ煐숴婍썋묥ꅂ념具싂㙟潘䑸扡숴⧂敵⍡⍆딦䌵眺ꇂ</w:t>
      </w:r>
      <w:r>
        <w:rPr/>
        <w:t>Ⳃ</w:t>
      </w:r>
      <w:r>
        <w:rPr/>
        <w:t>䠤䱑愤녏䮩桱썦ㅄ칫涿츦䛂⥾㴯䭷㩥歘㝊넽睌奏♘Ⓜꍈ뭎䬤乢態淂潖䑶沩乙</w:t>
      </w:r>
      <w:r>
        <w:rPr/>
        <w:t>ⲥ</w:t>
      </w:r>
      <w:r>
        <w:rPr/>
        <w:t>則顅</w:t>
      </w:r>
      <w:r>
        <w:rPr/>
        <w:t>ⴸ</w:t>
      </w:r>
      <w:r>
        <w:rPr/>
        <w:t>搻敲噭刨</w:t>
      </w:r>
      <w:r>
        <w:rPr/>
        <w:t>ꥒ</w:t>
      </w:r>
      <w:r>
        <w:rPr/>
        <w:t>玱凂唸㙋浰稸幺橚쵳禩쉂䉳믎䀯由ㄬ咵⑇</w:t>
      </w:r>
      <w:r>
        <w:rPr/>
        <w:t>ꥅ</w:t>
      </w:r>
      <w:r>
        <w:rPr/>
        <w:t>懂깈㑧⥋䉢敄䙶楦怽剴</w:t>
      </w:r>
      <w:r>
        <w:rPr/>
        <w:t>Ⱘ⭊</w:t>
      </w:r>
      <w:r>
        <w:rPr/>
        <w:t>祗쉹㙚態頊扈湹恣姂숺歺뽡㩚⽞㜷쉣桂倫婣䪘猰湱憘氬伭㐯娩煔⩦⩢䡺䝐䯂䔴䍀쉒碵㬥쉗挹穃犡쉏烂</w:t>
      </w:r>
      <w:r>
        <w:rPr/>
        <w:t>ꥄ</w:t>
      </w:r>
      <w:r>
        <w:rPr/>
        <w:t>礬ꍋ㶮쉕啇㑂づ㗂⼩쉚㥗갶䤲傻䝅涣壂</w:t>
      </w:r>
      <w:r>
        <w:rPr/>
        <w:t>ꔭ</w:t>
      </w:r>
      <w:r>
        <w:rPr/>
        <w:t>呺癲춬⭧䅒䫂걖墘⼶쉎利本氵슏㧂쉒ꌭ㕂灰숥輲へ゘㊬穔纡⹺剱兗㩨㡞䕚쉊佚稽⧂参싂</w:t>
      </w:r>
      <w:r>
        <w:rPr/>
        <w:t>⣂</w:t>
      </w:r>
      <w:r>
        <w:rPr/>
        <w:t>쉧剱沥쉘뭆刺⹱䕦ㆵ⬹㥨⥬ꍱ琪䡕ꍄ轨땩싂瑺딱䷍꥾㕧硫촥㟂恟報係縬ㄤ숨副</w:t>
      </w:r>
      <w:r>
        <w:rPr/>
        <w:t>Ⳃ</w:t>
      </w:r>
      <w:r>
        <w:rPr/>
        <w:t>숳䄻쉾썐⯃⩄刬쉯땤쏂⚣恫</w:t>
      </w:r>
      <w:r>
        <w:rPr/>
        <w:t>ꕦ</w:t>
      </w:r>
      <w:r>
        <w:rPr/>
        <w:t>Ⳃ</w:t>
      </w:r>
      <w:r>
        <w:rPr/>
        <w:t>숽轉䠹㈯䞣恐⌷䬮奃桺焱敪䦥椦㶣䁯⌱㙋䝕⩦쉔䎥斩겡塭㥞슬䪵㒏쵍쉷걪狃临匫쌥넽싂㥰廂啂ꍌꍏ玡は㭳걭去㡇놬쉶䨣쉭땖䰷颮久䅗敚⨸扲楶길쉥껂睖썁猸顪쉠牰抩㮬⛂幔ㆥ捬癓ッ╡</w:t>
      </w:r>
      <w:r>
        <w:rPr/>
        <w:t>ꦥ</w:t>
      </w:r>
      <w:r>
        <w:rPr/>
        <w:t>係飂숴썳䞩</w:t>
      </w:r>
      <w:r>
        <w:rPr/>
        <w:t>⡋</w:t>
      </w:r>
      <w:r>
        <w:rPr/>
        <w:t>顃呎♨顉徏帮斿쉒繏㴽㑬乊⹶⿂晄轧䟂숫䉯⩩亥癈쉊㕗</w:t>
      </w:r>
      <w:r>
        <w:rPr/>
        <w:t>ꤰ</w:t>
      </w:r>
      <w:r>
        <w:rPr/>
        <w:t>捺⩶灹幒䐴歍杒䁦䑹숰攤桐㜹</w:t>
      </w:r>
      <w:r>
        <w:rPr/>
        <w:t>⡊╧</w:t>
      </w:r>
      <w:r>
        <w:rPr/>
        <w:t>䈴奪栩硕䙅ㅇꅱ兯⹸搴㑚癃弴⹨敡楀乳畃䲱穄汃睗督坅╫䉚츰</w:t>
      </w:r>
      <w:r>
        <w:rPr/>
        <w:t>꥓</w:t>
      </w:r>
      <w:r>
        <w:rPr/>
        <w:t>晕㗂琪䴩ヂ氫ㄪ庻搷⑗偗䞩禣⼰깮稶元걂⪘䭮뽯뽳撿堪㯂숤쉖땁넮╲</w:t>
      </w:r>
      <w:r>
        <w:rPr/>
        <w:t>ꔷ</w:t>
      </w:r>
      <w:r>
        <w:rPr/>
        <w:t>硃塨꥗⭲此뭏⥋溩劣싂畡쵁槂</w:t>
      </w:r>
      <w:r>
        <w:rPr/>
        <w:t>ⰵ䷂</w:t>
      </w:r>
      <w:r>
        <w:rPr/>
        <w:t>婘助♡♺桞쉳堻睶쵉뼻쉅塯瘥ㅨ㔬惂쉍칍僂䒩㇍쉤楰䶮氣抿啠是帺⾣優砳橍⽥摞</w:t>
      </w:r>
      <w:r>
        <w:rPr/>
        <w:t>⡱⥐</w:t>
      </w:r>
      <w:r>
        <w:rPr/>
        <w:t>卬껂硈扞㘺捪⫂慙숵睅硇噚</w:t>
      </w:r>
      <w:r>
        <w:rPr/>
        <w:t>ꤷ</w:t>
      </w:r>
      <w:r>
        <w:rPr/>
        <w:t>싂玘꥖</w:t>
      </w:r>
      <w:r>
        <w:rPr/>
        <w:t>ⱏ</w:t>
      </w:r>
      <w:r>
        <w:rPr/>
        <w:t>쉑䃂湖津㔣嘩쉳㞩쵠뽠묮믂쉂卒⭑奤啧挥祏矂唵奭杪婸䛂쉃♃⹫活拎竂땧睭슩깅噭숱쵒瑕坢쉔㶵参奺稯漻</w:t>
      </w:r>
      <w:r>
        <w:rPr/>
        <w:t>ⶥ</w:t>
      </w:r>
      <w:r>
        <w:rPr/>
        <w:t>䵖䛂슘䉨뽪갷狂썅爫矃꥚㥅栬墡偓⦱惂兦뾣橡뭈汷〭ꥶ믃䑰槃潡싂숩稺慆땈㍥㵊瀹濍塬㛂扮塨싂뼦颩뽧砣숭晟媘뼫戮쉱帽䡐咱塤쉭扸祰穌繦縫璮숊쉌쉔唻櫂桞猸獵繹⹱汧촷숵熮⩤䭮璱㇃㒣㒏㭅⴪䷂撩券䩁㕕漵䝋䘲杚㭐㧂숶䆩⑾⍠쉴╪</w:t>
      </w:r>
      <w:r>
        <w:rPr/>
        <w:t>⠪</w:t>
      </w:r>
      <w:r>
        <w:rPr/>
        <w:t>㚵欻奵碥⧂슬썌灕創䑓瑶噔넶䅧丨係쉈䩅䲘긪싂䊩쉲兡⨭穵し瑺縬硳洳䭄㑁顁唦숪䝕彧瑊㘳</w:t>
      </w:r>
      <w:r>
        <w:rPr/>
        <w:t>ⵀ⎘</w:t>
      </w:r>
      <w:r>
        <w:rPr/>
        <w:t>湣捃쉹瞬㵉硖⑸忂奸敩ꌺ媮檿㝰슮긥浹⽙绂㑓䠮偭顳썰䱘囂敾噪칎뽡猴丨㡄徏⑯凂瑕杗ꌹ⩲썚⑨䤱灓慄㉊㔵氹盂싎䡘挬强瘮榡睂䄫⯂뼫䭞縮䎏挬쵴吥欳枮칕顱쵃煐偗</w:t>
      </w:r>
      <w:r>
        <w:rPr/>
        <w:t>ⴰ</w:t>
      </w:r>
      <w:r>
        <w:rPr/>
        <w:t>灇绂뾏瑅⩨飂啮歒땇呵깰顭秂痂怬呏땓</w:t>
      </w:r>
      <w:r>
        <w:rPr/>
        <w:t>⡸</w:t>
      </w:r>
      <w:r>
        <w:rPr/>
        <w:t>㥟䜬</w:t>
      </w:r>
      <w:r>
        <w:rPr/>
        <w:t>ꤰ</w:t>
      </w:r>
      <w:r>
        <w:rPr/>
        <w:t>轑녩믂쉣悏쉣縩繒湉䘱歍池㘷焤䙹䝍䵳檏磂䁅橚ꅞ㇂⤽煈塚塪㤩摐扆矂縵ꍪ䂣煦獪砥欫걨䀻㝰纩䭒⦬쉆</w:t>
      </w:r>
      <w:r>
        <w:rPr/>
        <w:t>ⵙ</w:t>
      </w:r>
      <w:r>
        <w:rPr/>
        <w:t>㥎瞿椳溵쉃嫎싂㥎凂쉠汩剺䑚獈䘶③㜻澱橒摅佦쉏䧂歡䧂硩片쉆㖵␨⭭캣䴩婷</w:t>
      </w:r>
      <w:r>
        <w:rPr/>
        <w:t>ꥋ⨪</w:t>
      </w:r>
      <w:r>
        <w:rPr/>
        <w:t>싂捦䐮楅眵务堫ꌵ♓颬猱欦犬催䡞䩪</w:t>
      </w:r>
      <w:r>
        <w:rPr/>
        <w:t>ꖬ</w:t>
      </w:r>
      <w:r>
        <w:rPr/>
        <w:t>瑴徵⽅并녂呂暡利䍒컂別橕捔녬㥚┷珂慆呄㡒湖佋捴⼵숵㔯</w:t>
      </w:r>
      <w:r>
        <w:rPr/>
        <w:t>ⵤ</w:t>
      </w:r>
      <w:r>
        <w:rPr/>
        <w:t>㙐쉊揂⹂꺿帮쉲䥞潯绂捭顊慦㔯啣奕礰㮩䑤⍔卩쉰䅍䵙㇃㔪깤</w:t>
      </w:r>
      <w:r>
        <w:rPr/>
        <w:t>ꔷ</w:t>
      </w:r>
      <w:r>
        <w:rPr/>
        <w:t>㝌佊颏䘩堨㥅秂烂쉟卂</w:t>
      </w:r>
      <w:r>
        <w:rPr/>
        <w:t>⠳</w:t>
      </w:r>
      <w:r>
        <w:rPr/>
        <w:t>湱</w:t>
      </w:r>
      <w:r>
        <w:rPr/>
        <w:t>ꤵ</w:t>
      </w:r>
      <w:r>
        <w:rPr/>
        <w:t>쵎</w:t>
      </w:r>
      <w:r>
        <w:rPr/>
        <w:t>⣃</w:t>
      </w:r>
      <w:r>
        <w:rPr/>
        <w:t>깪땵勂</w:t>
      </w:r>
      <w:r>
        <w:rPr/>
        <w:t>ꥇ</w:t>
      </w:r>
      <w:r>
        <w:rPr/>
        <w:t>奌䙏滂流싂汸츷㦏兒塞</w:t>
      </w:r>
      <w:r>
        <w:rPr/>
        <w:t>⠦</w:t>
      </w:r>
      <w:r>
        <w:rPr/>
        <w:t>稬䱡洳뽮㩑皬ꍕ⿂瀰㑥㝮䈮䝾칧뭞剓坊뗂┱伥뮻⽅㉚䱏㨶㮩曂</w:t>
      </w:r>
      <w:r>
        <w:rPr/>
        <w:t>⢵</w:t>
      </w:r>
      <w:r>
        <w:rPr/>
        <w:t>⽂숭勂㈱㞮</w:t>
      </w:r>
      <w:r>
        <w:rPr/>
        <w:t>ꕄ</w:t>
      </w:r>
      <w:r>
        <w:rPr/>
        <w:t>㋂䡏䑐㡭㭥뭄⑾⴪猦㗍</w:t>
      </w:r>
      <w:r>
        <w:rPr/>
        <w:t>⠽</w:t>
      </w:r>
      <w:r>
        <w:rPr/>
        <w:t>䅥扆숫䐣㮣瓃晾⌻倸並㍣♈䦮쉘怬堮硉꺏否㔪离乾♬ㅤ儵皡㥣婦圽灱攣橏䂩剎숨ㅸ쎮敒⬽塾䅾⹁㦿⿂㖡晞弮㟂䱦瑈嗎楸勂슣杌</w:t>
      </w:r>
      <w:r>
        <w:rPr/>
        <w:t>ꦘ</w:t>
      </w:r>
      <w:r>
        <w:rPr/>
        <w:t>顫㑞䑹㪏捉⪥横㑞塕槂〫䬴槂唵楳灀㕖㑹숽䄷囂晨</w:t>
      </w:r>
      <w:r>
        <w:rPr/>
        <w:t>⡇</w:t>
      </w:r>
      <w:r>
        <w:rPr/>
        <w:t>䭙妘刷浒묳砯慦</w:t>
      </w:r>
      <w:r>
        <w:rPr/>
        <w:t>ⲩ</w:t>
      </w:r>
      <w:r>
        <w:rPr/>
        <w:t>㍈</w:t>
      </w:r>
      <w:r>
        <w:rPr/>
        <w:t>ꤨ</w:t>
      </w:r>
      <w:r>
        <w:rPr/>
        <w:t>칏㍭潐쵉갬玮⧂</w:t>
      </w:r>
      <w:r>
        <w:rPr/>
        <w:t>ꤨ</w:t>
      </w:r>
      <w:r>
        <w:rPr/>
        <w:t>䢣ꍔ곂䱑彁</w:t>
      </w:r>
      <w:r>
        <w:rPr/>
        <w:t>ꤦ♂</w:t>
      </w:r>
      <w:r>
        <w:rPr/>
        <w:t>䱱吭牫䌊숨喘燃濂</w:t>
      </w:r>
      <w:r>
        <w:rPr/>
        <w:t>ⵂ</w:t>
      </w:r>
      <w:r>
        <w:rPr/>
        <w:t>佄㠻涱㷍⫂䞿哂嫃ꅕ棂⽞㙊桾䈦⩴⭶㦵䝺炘轀换⛍楃㩒땮欳桅</w:t>
      </w:r>
      <w:r>
        <w:rPr/>
        <w:t>ⱷ</w:t>
      </w:r>
      <w:r>
        <w:rPr/>
        <w:t>湐凂汈</w:t>
      </w:r>
      <w:r>
        <w:rPr/>
        <w:t>ꗍ</w:t>
      </w:r>
      <w:r>
        <w:rPr/>
        <w:t>扚坆䵅㘸嘶兊旂捓⼸땄䵌䅂湺盃抩쌦䭉临䥕攵䵰⸬猩⩓쵴</w:t>
      </w:r>
      <w:r>
        <w:rPr/>
        <w:t>ⱏ</w:t>
      </w:r>
      <w:r>
        <w:rPr/>
        <w:t>㕀祭桰싂噹䒩㡊ㅫ睯い</w:t>
      </w:r>
      <w:r>
        <w:rPr/>
        <w:t>ꦮ</w:t>
      </w:r>
      <w:r>
        <w:rPr/>
        <w:t>滂㚿顪⩖쎥⭋圣쉷义玏砨떡磂㭯</w:t>
      </w:r>
      <w:r>
        <w:rPr/>
        <w:t>⡊</w:t>
      </w:r>
      <w:r>
        <w:rPr/>
        <w:t>曂圹쉒</w:t>
      </w:r>
      <w:r>
        <w:rPr/>
        <w:t>ꥂ</w:t>
      </w:r>
      <w:r>
        <w:rPr/>
        <w:t>썟숱ꅮ</w:t>
      </w:r>
      <w:r>
        <w:rPr/>
        <w:t>ꤰ</w:t>
      </w:r>
      <w:r>
        <w:rPr/>
        <w:t>슥䛂뽐兄䇂⛂殿㉠거</w:t>
      </w:r>
      <w:r>
        <w:rPr/>
        <w:t>ꔭ</w:t>
      </w:r>
      <w:r>
        <w:rPr/>
        <w:t>浖⹮숦橣䥴托녫嗂싍⫂㩊弲㝣愲撣⹵䍥忂⫂⺱楙恲㮵㠸䴮⻂奐䌶汗쵵</w:t>
      </w:r>
      <w:r>
        <w:rPr/>
        <w:t>ⷃ</w:t>
      </w:r>
      <w:r>
        <w:rPr/>
        <w:t>彴䒻㴲㚘枵䡶轫洩ꎱ堶嗃뿃㤥摉숪㩕喏⩟咣杓䔫캬</w:t>
      </w:r>
      <w:r>
        <w:rPr/>
        <w:t>ⳃ</w:t>
      </w:r>
      <w:r>
        <w:rPr/>
        <w:t>犬嗂杄敺桑⥨璏</w:t>
      </w:r>
      <w:r>
        <w:rPr/>
        <w:t>ꤤ</w:t>
      </w:r>
      <w:r>
        <w:rPr/>
        <w:t>쉂捫䔽㇂䱵㥺䕃╔琸㙱摎㕵泂㴹</w:t>
      </w:r>
      <w:r>
        <w:rPr/>
        <w:t>ꥈ</w:t>
      </w:r>
      <w:r>
        <w:rPr/>
        <w:t>攺䕺䝦煘礦쵗╸싂컂渴䃂个玣㚵樯繤숪浺습充ꄦ樹⯂⼺圽皡쉬깇땤撬㴦쉸汢啞숱䡓檿⪬</w:t>
      </w:r>
      <w:r>
        <w:rPr/>
        <w:t>ⲻ</w:t>
      </w:r>
      <w:r>
        <w:rPr/>
        <w:t>츭丬ㅴ水쉣婾</w:t>
      </w:r>
      <w:r>
        <w:rPr/>
        <w:t>ꤲ</w:t>
      </w:r>
      <w:r>
        <w:rPr/>
        <w:t>㙙┣祱梣䁤杮敁⏂矂┮㙃皻顬礹ꏃ⏂㞮쉫硾あ녚㭪쉚ꆩ䡇噅ꥬ獋츴㉋䱁</w:t>
      </w:r>
      <w:r>
        <w:rPr/>
        <w:t>Ⱔ</w:t>
      </w:r>
      <w:r>
        <w:rPr/>
        <w:t>兀㑩컎㵑숷挪숣㍢慯숺숻䐺ꍒ熩祆㕳쵬䟂꥾礶抬榩常㦘</w:t>
      </w:r>
      <w:r>
        <w:rPr/>
        <w:t>ꖡ</w:t>
      </w:r>
      <w:r>
        <w:rPr/>
        <w:t>䚣䬨㕑쵵칦刺췂塟칅㞬녎믍療♙䙞冥숷煐㑪楅積칔杹⴨칬㢩㩣㉞奃㎿䱚䘤☵㐫畨瑺</w:t>
      </w:r>
      <w:r>
        <w:rPr/>
        <w:t>ⰷ</w:t>
      </w:r>
      <w:r>
        <w:rPr/>
        <w:t>뼦慊穕㠬汞伹뮵녧噴쉍䊥䁤㉂㐱숻</w:t>
      </w:r>
      <w:r>
        <w:rPr/>
        <w:t>ꕐ</w:t>
      </w:r>
      <w:r>
        <w:rPr/>
        <w:t>慡쉡奈㍗䭇㑘䁉䶘♭⽍汥</w:t>
      </w:r>
      <w:r>
        <w:rPr/>
        <w:t>⡏</w:t>
      </w:r>
      <w:r>
        <w:rPr/>
        <w:t>〨ꍾ㕭忂棂쵨쉬汹乎썰嘪㫂先嚩䅍⹥䄻쉡扁䙐⩰焰眥녈束頷⑃㩎걒柃䮩䩴숴呇繧顅ㅠ⸣䘭㴮곍싂椨炩㍍䍂煦兾䂩䐫埂礯뽚㑀㉩싃걔繀쵮啔呮䤤⫂싂㩅䐳䩔琣䔹䥁ꇂ扤帵䥳䴪浩砮報곎㭢伥䉀䱴爲杕⤸洽晚</w:t>
      </w:r>
      <w:r>
        <w:rPr/>
        <w:t>ⷂ</w:t>
      </w:r>
      <w:r>
        <w:rPr/>
        <w:t>呵넣쉍瀵숹⫂슻뾻忂㍎묪</w:t>
      </w:r>
      <w:r>
        <w:rPr/>
        <w:t>ⱐ</w:t>
      </w:r>
      <w:r>
        <w:rPr/>
        <w:t>飂湆偶촰欵⼶瑊顶卡幄䘱樰即偺㕢睟䎏猣묩䍭唺微慑迂灞灉⥮恔唦쉉瘥灯佃烂幏扠朩캬浆뭇禩䒱汳䵬䵎爹䇂ꍺ㙇硩损吻瞻縥摸뗎䡪썯戊ꥫ㩱캡眽癢輻쉯㕧沥</w:t>
      </w:r>
      <w:r>
        <w:rPr/>
        <w:t>ⴱ</w:t>
      </w:r>
      <w:r>
        <w:rPr/>
        <w:t>쉥䕘⩤㜰슡䰣䱧彸╍繒僂</w:t>
      </w:r>
      <w:r>
        <w:rPr/>
        <w:t>ꦣ</w:t>
      </w:r>
      <w:r>
        <w:rPr/>
        <w:t>갭係㕂</w:t>
      </w:r>
      <w:r>
        <w:rPr/>
        <w:t>ⲣ</w:t>
      </w:r>
      <w:r>
        <w:rPr/>
        <w:t>㉅쉭뽵⨹⪏ꍈ㩵䘲奇숳甶橰穋</w:t>
      </w:r>
      <w:r>
        <w:rPr/>
        <w:t>ⷂ</w:t>
      </w:r>
      <w:r>
        <w:rPr/>
        <w:t>澱꺻䀱䭱填惍⹀ㅸ⸸쉯圮癲㵟题쉒숳㌸㊵嗂ꍺ㙑걉呑뽰棂</w:t>
      </w:r>
      <w:r>
        <w:rPr/>
        <w:t>ꦣ⪱</w:t>
      </w:r>
      <w:r>
        <w:rPr/>
        <w:t>湓犬採䕎</w:t>
      </w:r>
      <w:r>
        <w:rPr/>
        <w:t>ꕺ</w:t>
      </w:r>
      <w:r>
        <w:rPr/>
        <w:t>汣슩㝥믂暩哂쉤䝭㖻㮮掻湅칖쉫⫂ꄽ故쉕塳컂䕰숶㥪⸲슮轆幌洵꥘⛂땒⨯畎쉺瓂杂쉊坴뽈⨪顱</w:t>
      </w:r>
      <w:r>
        <w:rPr/>
        <w:t>⡦</w:t>
      </w:r>
      <w:r>
        <w:rPr/>
        <w:t>劣⍟䃂挲旂猶䥒䩦춡㩶㙂싃㙄䎣쉵☱녴䵦摄♏⽫敨捍礮甦䝪優쌽伭쉘秃厡盂뾩熩娵娶漤䨥㡚ㅑ敍칁炩㩡顶犩洲땒䡙갪勍䡀卫繭䤲㭇煩놱㟂䄪䳎熿兘盂촹</w:t>
      </w:r>
    </w:p>
    <w:p>
      <w:pPr>
        <w:pStyle w:val="PreformattedText"/>
        <w:bidi w:val="0"/>
        <w:spacing w:before="0" w:after="0"/>
        <w:jc w:val="left"/>
        <w:rPr/>
      </w:pPr>
      <w:r>
        <w:rPr/>
        <w:t>䥣싃ꅖ嘻䕈晶嫂噶쉊攪憘煳䕙칐䩤숱⎣⽞〰㝄窿㏂硖癙楯稬ꎿ㈸乌⩕␨場쉵ㅺ湳쉔棂祃춏奱㵃摈㉪慮㙘瞣꥚ㄹ㟂⶘㡧䡞ꌤ猨쉟彃⍢ꏂ䃂숪輬䐻兂䩩뽕싍⑲⍴쉰쉍煘㤺䧂轲㒣쉄⩘㭩桳</w:t>
      </w:r>
      <w:r>
        <w:rPr/>
        <w:t>ⶮ</w:t>
      </w:r>
      <w:r>
        <w:rPr/>
        <w:t>娵乒</w:t>
      </w:r>
      <w:r>
        <w:rPr/>
        <w:t>⡉</w:t>
      </w:r>
      <w:r>
        <w:rPr/>
        <w:t>侣汅</w:t>
      </w:r>
      <w:r>
        <w:rPr/>
        <w:t>ꤪ</w:t>
      </w:r>
      <w:r>
        <w:rPr/>
        <w:t>县뭨啳쉧⭡塯</w:t>
      </w:r>
      <w:r>
        <w:rPr/>
        <w:t>⡚</w:t>
      </w:r>
      <w:r>
        <w:rPr/>
        <w:t>㞻⦘淂싂⼸煒橰쉔平畭䩆浩拂繚楾쉨毂묰䝸硵</w:t>
      </w:r>
      <w:r>
        <w:rPr/>
        <w:t>ꕀ</w:t>
      </w:r>
      <w:r>
        <w:rPr/>
        <w:t>㕠쉈췍佦䍬䑋㩬㍢썹</w:t>
      </w:r>
      <w:r>
        <w:rPr/>
        <w:t>ⰽ</w:t>
      </w:r>
      <w:r>
        <w:rPr/>
        <w:t>漤䶡搩ꥺ숳㩬楰⭙쉭쵧倲截习冡⽺쉤䥢噚塹啔乫꥗㞥牳媣슩浣⏎䇂㗂櫂깁⯂䯎朶䅓ꄲヂ⼵䝾䠨</w:t>
      </w:r>
      <w:r>
        <w:rPr/>
        <w:t>ꤻ</w:t>
      </w:r>
      <w:r>
        <w:rPr/>
        <w:t>㬳♦椱</w:t>
      </w:r>
      <w:r>
        <w:rPr/>
        <w:t>⣂</w:t>
      </w:r>
      <w:r>
        <w:rPr/>
        <w:t>㔮썂츹걧땥싂쉤祁䠹숪穰싂坎泍冬輤頫묬匩戭쉉桡䅁</w:t>
      </w:r>
      <w:r>
        <w:rPr/>
        <w:t>ꖱ</w:t>
      </w:r>
      <w:r>
        <w:rPr/>
        <w:t>⡒</w:t>
      </w:r>
      <w:r>
        <w:rPr/>
        <w:t>卞仂彟䲥慞栲獫</w:t>
      </w:r>
      <w:r>
        <w:rPr/>
        <w:t>Ⳃ⧂</w:t>
      </w:r>
      <w:r>
        <w:rPr/>
        <w:t>쉎涩恾竃뗂繈僂晍쉩坈䠲칖</w:t>
      </w:r>
      <w:r>
        <w:rPr/>
        <w:t>ⲣ</w:t>
      </w:r>
      <w:r>
        <w:rPr/>
        <w:t>䮡㕅</w:t>
      </w:r>
      <w:r>
        <w:rPr/>
        <w:t>⡁</w:t>
      </w:r>
      <w:r>
        <w:rPr/>
        <w:t>呂싂쉌橏唺㒵兄㓃⭓</w:t>
      </w:r>
      <w:r>
        <w:rPr/>
        <w:t>ꔸ꥙</w:t>
      </w:r>
      <w:r>
        <w:rPr/>
        <w:t>祥⫍⩊癕䚥䓂辻墮㑺毂煲⥰偗䆥㒿♊ꥪ佮槂㪵浹⤱䴥汨熮眬</w:t>
      </w:r>
      <w:r>
        <w:rPr/>
        <w:t>ꔭ</w:t>
      </w:r>
      <w:r>
        <w:rPr/>
        <w:t>折⍹쵕♺ꄷ슩睓慗匵夹卆娽긦頲쵘㙮欹◂⤷劥㢥쌫땶컂塌栫쵒깇㵚啈㬫쉑刯</w:t>
      </w:r>
      <w:r>
        <w:rPr/>
        <w:t>⡡</w:t>
      </w:r>
      <w:r>
        <w:rPr/>
        <w:t>갫硔ㄺ煏㊿捡嘥輩</w:t>
      </w:r>
      <w:r>
        <w:rPr/>
        <w:t>ꗂ</w:t>
      </w:r>
      <w:r>
        <w:rPr/>
        <w:t>楫⌫㑸䥂䓂㪘瓂쉔䁾歑䨰灃䷂▵庬⩴迂ꌰ㝧싂⹘牋偓쉬眲稯柂䵏术〤긊♩㙵捹ꍢ橇ꎻ滂敉䡳ㄬ䑶㇂匹喡䕂瘸숷㤪䌤䕴じ숷潪쉞슮긮捙촦涏걂ꍪ⚩㊿獔䢬㪥幘眫啚㤪⫂稽洬㑌쉂썀긨䰨爵捪扠䭟⧎썟</w:t>
      </w:r>
      <w:r>
        <w:rPr/>
        <w:t>ⱋ⭋⪩</w:t>
      </w:r>
      <w:r>
        <w:rPr/>
        <w:t>㜩晵噉㮿儬䴮潒歹坟╊쉔猪留恢剀眪⥵繷䥌摢ꍺ쉑噫䀥吵頽⨪䗃発呡䭡숫悵䎥⑸</w:t>
      </w:r>
      <w:r>
        <w:rPr/>
        <w:t>ꔸ⑏</w:t>
      </w:r>
      <w:r>
        <w:rPr/>
        <w:t>쉣匳꥚</w:t>
      </w:r>
      <w:r>
        <w:rPr/>
        <w:t>ⵕ</w:t>
      </w:r>
      <w:r>
        <w:rPr/>
        <w:t>⿂슘稻氣쉮쉙썰㡀䩯怩㭱쉋毂氶渻べ琷⭟垿䤺䰳婵穪哂䴹顓姂愦ㅴ嘩顊䒩</w:t>
      </w:r>
      <w:r>
        <w:rPr/>
        <w:t>ꖵ</w:t>
      </w:r>
      <w:r>
        <w:rPr/>
        <w:t>匹쉴縯뽫曂썤⽹⥒㥀协窩㑳녪⭱⵸쏂灚弥嘺塚⩸䀰㴬幺幑싃悏䮥┪뼸</w:t>
      </w:r>
      <w:r>
        <w:rPr/>
        <w:t>ꕦ</w:t>
      </w:r>
      <w:r>
        <w:rPr/>
        <w:t>瀲䥓슥</w:t>
      </w:r>
      <w:r>
        <w:rPr/>
        <w:t>⣂</w:t>
      </w:r>
      <w:r>
        <w:rPr/>
        <w:t>ꔣ</w:t>
      </w:r>
      <w:r>
        <w:rPr/>
        <w:t>숷㉭싂숸煊撮瞩䩥刭</w:t>
      </w:r>
      <w:r>
        <w:rPr/>
        <w:t>ꖬ</w:t>
      </w:r>
      <w:r>
        <w:rPr/>
        <w:t>扩䶮娽婾䍷䙠</w:t>
      </w:r>
      <w:r>
        <w:rPr/>
        <w:t>Ⱔ</w:t>
      </w:r>
      <w:r>
        <w:rPr/>
        <w:t>洯㚡䌲䐺䵶啮侱璻┣玿祍圹䟂橦</w:t>
      </w:r>
      <w:r>
        <w:rPr/>
        <w:t>ꖮ</w:t>
      </w:r>
      <w:r>
        <w:rPr/>
        <w:t>牓㗂穏㵪㍁깅컂睂⬣딵⍬捦⥄彴쉱頲ヂ溏╲넽彙晡坕칀㑠쉎⩨丯洩</w:t>
      </w:r>
      <w:r>
        <w:rPr/>
        <w:t>ꕰ</w:t>
      </w:r>
      <w:r>
        <w:rPr/>
        <w:t>䁬㉀</w:t>
      </w:r>
      <w:r>
        <w:rPr/>
        <w:t>Ⳃ</w:t>
      </w:r>
      <w:r>
        <w:rPr/>
        <w:t>繧♨柂咮灭晤㌪䭭</w:t>
      </w:r>
      <w:r>
        <w:rPr/>
        <w:t>Ȿ</w:t>
      </w:r>
      <w:r>
        <w:rPr/>
        <w:t>ꅕ숸䬷摷は䙯</w:t>
      </w:r>
      <w:r>
        <w:rPr/>
        <w:t>Ⱘ</w:t>
      </w:r>
      <w:r>
        <w:rPr/>
        <w:t>瘳칾쉔㷂⩘</w:t>
      </w:r>
      <w:r>
        <w:rPr/>
        <w:t>꤫</w:t>
      </w:r>
      <w:r>
        <w:rPr/>
        <w:t>頵⌨琸杳楖㕀哂奕칊楹☽㦥浱촪⥘辮⌨칰⩵杧繟摈䙩堪쉐녉쉹</w:t>
      </w:r>
      <w:r>
        <w:rPr/>
        <w:t>⢩</w:t>
      </w:r>
      <w:r>
        <w:rPr/>
        <w:t>柂佋⛃㙂楰넥㠽㍁┱㤸걀</w:t>
      </w:r>
      <w:r>
        <w:rPr/>
        <w:t>⣂</w:t>
      </w:r>
      <w:r>
        <w:rPr/>
        <w:t>縲熘噱䱸楠㭟楗䂩乒乫땧䩶䆩啉⭬싎䇂ꥯ</w:t>
      </w:r>
      <w:r>
        <w:rPr/>
        <w:t>ꥁ</w:t>
      </w:r>
      <w:r>
        <w:rPr/>
        <w:t>楗奾睧挬</w:t>
      </w:r>
      <w:r>
        <w:rPr/>
        <w:t>ꕋ</w:t>
      </w:r>
      <w:r>
        <w:rPr/>
        <w:t>썇</w:t>
      </w:r>
      <w:r>
        <w:rPr/>
        <w:t>꤫</w:t>
      </w:r>
      <w:r>
        <w:rPr/>
        <w:t>が䋂爯싃娤仂껂䜨悵楉乥⮮쉵쉊숬佫栺⪣</w:t>
      </w:r>
      <w:r>
        <w:rPr/>
        <w:t>ⲣ╾⤥</w:t>
      </w:r>
      <w:r>
        <w:rPr/>
        <w:t>梣䍆媬拂嘵厵</w:t>
      </w:r>
      <w:r>
        <w:rPr/>
        <w:t>⡌</w:t>
      </w:r>
      <w:r>
        <w:rPr/>
        <w:t>䅞哂弦땶幰</w:t>
      </w:r>
      <w:r>
        <w:rPr/>
        <w:t>ꕪ</w:t>
      </w:r>
      <w:r>
        <w:rPr/>
        <w:t>圯쉨䞘䄦䱌떥ꥺ扳瘷칤䝆䭒䭎䑰墘嘦쉷淂쉭桋噙녮⛂䩠㔺㵂瘻쉁숨◍껂싂㫎⨪ꥢꎘ㡭㍁倬桁땮朥懎剕䀣珂</w:t>
      </w:r>
      <w:r>
        <w:rPr/>
        <w:t>ꔨ</w:t>
      </w:r>
      <w:r>
        <w:rPr/>
        <w:t>㐤批渽猱穆㵒䌯⼹扅瓍畾䬥㨻㩄ꍣ깁</w:t>
      </w:r>
      <w:r>
        <w:rPr/>
        <w:t>ⱶ</w:t>
      </w:r>
      <w:r>
        <w:rPr/>
        <w:t>쉬䔫㉇</w:t>
      </w:r>
      <w:r>
        <w:rPr/>
        <w:t>ⱂ⎡</w:t>
      </w:r>
      <w:r>
        <w:rPr/>
        <w:t>䱃嘴숮乑呇噂긶⹺㉖桫䱕</w:t>
      </w:r>
      <w:r>
        <w:rPr/>
        <w:t>ꗂ</w:t>
      </w:r>
      <w:r>
        <w:rPr/>
        <w:t>놘㩋䨮넵飂炵㵕縮뽫컂乫썌</w:t>
      </w:r>
      <w:r>
        <w:rPr/>
        <w:t>꧂</w:t>
      </w:r>
      <w:r>
        <w:rPr/>
        <w:t>剣妥슘쵈䟂칺倣归硄㨩楓塭</w:t>
      </w:r>
      <w:r>
        <w:rPr/>
        <w:t>꥓</w:t>
      </w:r>
      <w:r>
        <w:rPr/>
        <w:t>䠦畀楲哃</w:t>
      </w:r>
      <w:r>
        <w:rPr/>
        <w:t>⡞</w:t>
      </w:r>
      <w:r>
        <w:rPr/>
        <w:t>ꆿ个⛂쉇矂넣欯䡮싍㴰轁彟䑔喩믎㤳㢘싂仂佷䏍숣体쵤乶椫쉔㤤扮焸弦㛂㪵揂䡀杸␱愨䩚晧㔬숪悥卺걞䀊剂ㅴ爣楤䄴䀰晨⥏婴쉣圻湸땗▿䑤촰⸦ꍰ숥帰⩍䨶ㅴ迍⩁䵢숬⑨겡</w:t>
      </w:r>
      <w:r>
        <w:rPr/>
        <w:t>ꦮ</w:t>
      </w:r>
      <w:r>
        <w:rPr/>
        <w:t>涩㎩愶唸さ洩癶榻桔䫃枬</w:t>
      </w:r>
      <w:r>
        <w:rPr/>
        <w:t>ꕆ</w:t>
      </w:r>
      <w:r>
        <w:rPr/>
        <w:t>朮촣儳佶痂癃圱숸䁭㞬猯╤濂㥑擂⫂쉵潃弤怦⤻</w:t>
      </w:r>
      <w:r>
        <w:rPr/>
        <w:t>ⲻ</w:t>
      </w:r>
      <w:r>
        <w:rPr/>
        <w:t>弪㇂쉸晱걲䭩㩨㘴祪쉫칈땑睹⨭숻쌪㟂頬⩊숦桮䨯儤䰶砯矂烍竂䐤䰯쵄䥕䌩栯긳眭</w:t>
      </w:r>
      <w:r>
        <w:rPr/>
        <w:t>ⱖ</w:t>
      </w:r>
      <w:r>
        <w:rPr/>
        <w:t>䶏㘳楟䕮숥㑩擂㉆⩞슿㉒뮿슿싍숪圤꥾牲숳㑦칁䠣じ컂偆溣슩洩때㐨⨳쉹彲숭쉙㤻쉟䃂繾役ꍅ㉘놻剮治琫曍㪻깔쉯硦摐杄獙䁱ꄻず䗂玿⩓卯쉠攲䕬갱쉍⽇ꌴ奥幱犬쉈</w:t>
      </w:r>
      <w:r>
        <w:rPr/>
        <w:t>ⴻ</w:t>
      </w:r>
      <w:r>
        <w:rPr/>
        <w:t>怸쉺썉㑵奣</w:t>
      </w:r>
      <w:r>
        <w:rPr/>
        <w:t>ⵀ</w:t>
      </w:r>
      <w:r>
        <w:rPr/>
        <w:t>䥊㤱洯䠭矂幃嘵⩁浇ꄱ</w:t>
      </w:r>
      <w:r>
        <w:rPr/>
        <w:t>ꤳ♈</w:t>
      </w:r>
      <w:r>
        <w:rPr/>
        <w:t>㥓땎␯</w:t>
      </w:r>
      <w:r>
        <w:rPr/>
        <w:t>⠪</w:t>
      </w:r>
      <w:r>
        <w:rPr/>
        <w:t>猵썇椮뼥䰹㤣㧂㩱싎䐳䮬䗂櫂獱楥쉬颵癱쉮歨뭠牦䡌</w:t>
      </w:r>
      <w:r>
        <w:rPr/>
        <w:t>Ⱛ</w:t>
      </w:r>
      <w:r>
        <w:rPr/>
        <w:t>쉷㍬槂䏂뇂ꍐ⻂敏</w:t>
      </w:r>
      <w:r>
        <w:rPr/>
        <w:t>ꥎ</w:t>
      </w:r>
      <w:r>
        <w:rPr/>
        <w:t>吷</w:t>
      </w:r>
      <w:r>
        <w:rPr/>
        <w:t>꧂</w:t>
      </w:r>
      <w:r>
        <w:rPr/>
        <w:t>쉺曂喘氣剚楎求㇂幥칂啪갲㵥</w:t>
      </w:r>
      <w:r>
        <w:rPr/>
        <w:t>Ɱ⧂</w:t>
      </w:r>
      <w:r>
        <w:rPr/>
        <w:t>渺䁈㐮㕶䍥砣숨㚘煱唤깩땢긳妏颡伲㙬塲吪녙䘱䑫⒥녵䤨櫍䅎庻剎噘뭮牎䐸墬䩘坋⑀䟂</w:t>
      </w:r>
      <w:r>
        <w:rPr/>
        <w:t>ꥃ</w:t>
      </w:r>
      <w:r>
        <w:rPr/>
        <w:t>숥╲▣㥩穸穯♗乀䩳䜺冩槂䤴爳뽲扤䭗칆畷㈬が䩔敄䱞㜳쉌㈭슥䙙乢⼪㥩⌸ꥩ千慵슻숶䑒澿칺</w:t>
      </w:r>
      <w:r>
        <w:rPr/>
        <w:t>⠳⩤</w:t>
      </w:r>
      <w:r>
        <w:rPr/>
        <w:t>匣䭬䯂䙃췂⮵㝮䩕歪Ⓜ幇쉹歶ꥷ䱊䰺⸳⺿䰪䆣拂㡞㬵ꄯ幷</w:t>
      </w:r>
      <w:r>
        <w:rPr/>
        <w:t>꧂</w:t>
      </w:r>
      <w:r>
        <w:rPr/>
        <w:t>䳂棂♚啈</w:t>
      </w:r>
      <w:r>
        <w:rPr/>
        <w:t>ⷂ</w:t>
      </w:r>
      <w:r>
        <w:rPr/>
        <w:t>㩮䭏썠</w:t>
      </w:r>
      <w:r>
        <w:rPr/>
        <w:t>ⷃ</w:t>
      </w:r>
      <w:r>
        <w:rPr/>
        <w:t>쉸瀦塖張㯂否䝢칐甪㇂</w:t>
      </w:r>
      <w:r>
        <w:rPr/>
        <w:t>ꗂ␻</w:t>
      </w:r>
      <w:r>
        <w:rPr/>
        <w:t>湕㋂䥤</w:t>
      </w:r>
      <w:r>
        <w:rPr/>
        <w:t>ꔴ</w:t>
      </w:r>
      <w:r>
        <w:rPr/>
        <w:t>扬掬礮参卷睍绂渴촪꺮숦燎ㅅ个ꅐ剷ぉ㧂渴쵕</w:t>
      </w:r>
      <w:r>
        <w:rPr/>
        <w:t>ꔣ</w:t>
      </w:r>
      <w:r>
        <w:rPr/>
        <w:t>睕怹楥犩呢匪㈵帪帹䘬䗃갨哂ヂ爽顰怳쉖呂撏汑媻浕숰怩湂兗啫</w:t>
      </w:r>
      <w:r>
        <w:rPr/>
        <w:t>꧂⫂</w:t>
      </w:r>
      <w:r>
        <w:rPr/>
        <w:t>婰ꍬ㑘썚煔⩂厩쉚䱅侵䘰쉀噷㔫橖㍐燂㦘療㡥ꥳ桕焸晡栯⍧侩䭔幡䘫㙓</w:t>
      </w:r>
      <w:r>
        <w:rPr/>
        <w:t>Ⱖ</w:t>
      </w:r>
      <w:r>
        <w:rPr/>
        <w:t>氯甴㈥䓍心뭗⮵㵺摩朥晪⍪槂쉈⒏冻昱扂癵㧂뭈쉗⾬丶甯쉲⍕啫ꎻ⤱斿⨸眰桥佭䍋绂⨽㭘偬쉘䈦時싂ㄯ仂盂㥚晵樊⮻䳂⛂婄楘믂쉊녴䕨㎘䝬噣</w:t>
      </w:r>
      <w:r>
        <w:rPr/>
        <w:t>⡰</w:t>
      </w:r>
      <w:r>
        <w:rPr/>
        <w:t>熡倻뽦灉㦩⑦㞻犿䮵䤽狂䩤墮愵畵⩐䛂쏂습惂⭄㧍堣洤㥹牓垣䜩쉪㔤칲慪飂슏婬慵⾻녾牫䅺㉢</w:t>
      </w:r>
      <w:r>
        <w:rPr/>
        <w:t>꧂</w:t>
      </w:r>
      <w:r>
        <w:rPr/>
        <w:t>䭄撱ꍄ</w:t>
      </w:r>
      <w:r>
        <w:rPr/>
        <w:t>ⴤ</w:t>
      </w:r>
      <w:r>
        <w:rPr/>
        <w:t>㕑ㆻ䡠昬㐬瞿呥⼹䨤ㅑ䉥価⤺ꅆ掩㩂⽭礵ㄤ⩨쉮㉙긺熡从⬩⚿⮬煹㤤幆⨲㝭圪⑍싃皿쉞䬸ꆩ轱縳桑拂愶瘱仂癰</w:t>
      </w:r>
      <w:r>
        <w:rPr/>
        <w:t>ꥆ⍫</w:t>
      </w:r>
      <w:r>
        <w:rPr/>
        <w:t>〹迂</w:t>
      </w:r>
      <w:r>
        <w:rPr/>
        <w:t>ⴹ꥕</w:t>
      </w:r>
      <w:r>
        <w:rPr/>
        <w:t>殻슘㘸⍸憡</w:t>
      </w:r>
      <w:r>
        <w:rPr/>
        <w:t>ꦥ</w:t>
      </w:r>
      <w:r>
        <w:rPr/>
        <w:t>操숰幕</w:t>
      </w:r>
      <w:r>
        <w:rPr/>
        <w:t>ꦩ</w:t>
      </w:r>
      <w:r>
        <w:rPr/>
        <w:t>年懃㐤⌮㢬ぅ潐쉙ꆮ⤭牔</w:t>
      </w:r>
      <w:r>
        <w:rPr/>
        <w:t>ⱷ</w:t>
      </w:r>
      <w:r>
        <w:rPr/>
        <w:t>㕃帬晏䱊猴춵쉗瀤勂</w:t>
      </w:r>
      <w:r>
        <w:rPr/>
        <w:t>ⷂ⏂ꕠ</w:t>
      </w:r>
      <w:r>
        <w:rPr/>
        <w:t>⽭ぇ珂☬穏穭〴┭㑑䘮싂ꌨ禮㝓䵁䖡☥挻熬믂猵캥㐫祡놬关汐따为㍈䘨♞쉟汥</w:t>
      </w:r>
      <w:r>
        <w:rPr/>
        <w:t>꧂</w:t>
      </w:r>
      <w:r>
        <w:rPr/>
        <w:t>匹颥묽恡乯깭繚⹙ꍴ뭦♳뭞쵯㔫啍決氪轡頴䉢♓欷䔬뽃㮣偗㡨噟盂丬渱㝳究㦘〪◂繡</w:t>
      </w:r>
      <w:r>
        <w:rPr/>
        <w:t>ꦥ</w:t>
      </w:r>
      <w:r>
        <w:rPr/>
        <w:t>㭚㭯慾㝀䒩쉍꺩㡮栶䣂呹潮序⸤枏㤫攩쉷徻☮砳쵇싍䱴쉐㍩䝱⪣琪쉂杩⩮汊숬癚繬硈倬牏깊⩾愤쉬愩㥤ꅘ</w:t>
      </w:r>
      <w:r>
        <w:rPr/>
        <w:t>ⵀ</w:t>
      </w:r>
      <w:r>
        <w:rPr/>
        <w:t>㌶砱壍神礫祙碘㥤쉣繎♏顑㑧呵佭⹨㍅㤵䧎䕊⥖獞숶♟㝣䣃뽙쉃癏题</w:t>
      </w:r>
      <w:r>
        <w:rPr/>
        <w:t>ⵄ</w:t>
      </w:r>
      <w:r>
        <w:rPr/>
        <w:t>硯栻⹣䠴숬椳抵⨶⻂곃ꍲ㵡䌽癘╆⬦卢恞睙撥㒱斣佑㊡㔥捯横</w:t>
      </w:r>
      <w:r>
        <w:rPr/>
        <w:t>ⱥ</w:t>
      </w:r>
      <w:r>
        <w:rPr/>
        <w:t>䁌䍏捘塉⸪㩟汨깷焪碣殣睚㭨囂挨칪묮♂䱘繚䟂儲幄掩䭅湡倮칓䛂熘繲权獩潪싂㧂䄤츨卂獏䜪쉀焷戨怭㓎</w:t>
      </w:r>
      <w:r>
        <w:rPr/>
        <w:t>ꦬ</w:t>
      </w:r>
      <w:r>
        <w:rPr/>
        <w:t>嫂㶩扐忂⌳櫂摨䌥⪱䒥仂晃佰牓痎嘭㡘旂䰽겿</w:t>
      </w:r>
      <w:r>
        <w:rPr/>
        <w:t>ꦏ</w:t>
      </w:r>
      <w:r>
        <w:rPr/>
        <w:t>橪쉞슣쉟⑌㬯刯쉍㩁땺剾摵愮扇䳂쉩畩嘭獴碣穢䆘♢摱뭊껍っ䍯䡒⭊ꎵ칇쉠浸輯縰氲쉚갣渱戫剪睆婡ꥺ操싂⭡畖䐰じ怤揂캩땩⩗穢㭹䬷楤</w:t>
      </w:r>
      <w:r>
        <w:rPr/>
        <w:t>꧂♸</w:t>
      </w:r>
      <w:r>
        <w:rPr/>
        <w:t>曂昣椹쉃䔩湰獟⑰繇뇎쉓睆⩪湇椰ꆏ含㜪塃䝋當ꍾ璮橴當쌩儸顆⑎⯎呒権ㅵ䍺揎쉤燎싂놏䱵㭚䱟䲡⭭䁨橒⩀␴㝯瘩䔻癍湠っ╧䈊吺䄦뭘㌯䒮疥矂⪬䍷䥙彞⩙슿顩捗㍉깖怤慅⑨⑲쌴쉄쉒╱煶捘</w:t>
      </w:r>
      <w:r>
        <w:rPr/>
        <w:t>ⷂ</w:t>
      </w:r>
      <w:r>
        <w:rPr/>
        <w:t>䔮児乺儬ꅬ⥸㕾䏂쉾劥ꍣ睱〹拂䑡䉉ꥳ쉱乬숲牕촬</w:t>
      </w:r>
      <w:r>
        <w:rPr/>
        <w:t>⡐</w:t>
      </w:r>
      <w:r>
        <w:rPr/>
        <w:t>㴷仂♢㞩쉴䡄㥉仂晸梩弦긹ꇂ㊿㕢䤵昵</w:t>
      </w:r>
      <w:r>
        <w:rPr/>
        <w:t>ⲻ</w:t>
      </w:r>
      <w:r>
        <w:rPr/>
        <w:t>轑䠮ꇎ㤦濂</w:t>
      </w:r>
      <w:r>
        <w:rPr/>
        <w:t>⠦</w:t>
      </w:r>
      <w:r>
        <w:rPr/>
        <w:t>䇂䍣煤䅯䘸堺住慏娯숰싂㠻㉗㙁呙숶离拂磎惂䪬캥ㄱ⹵</w:t>
      </w:r>
      <w:r>
        <w:rPr/>
        <w:t>ꖏ</w:t>
      </w:r>
      <w:r>
        <w:rPr/>
        <w:t>癲까숥㵣痂䳂潇쉦汉妱</w:t>
      </w:r>
      <w:r>
        <w:rPr/>
        <w:t>ꕤꥇ</w:t>
      </w:r>
      <w:r>
        <w:rPr/>
        <w:t>쉣松昽参䥲䋂숷㍣㩨␩睎㥈䙸㔲浈挰쉥磂</w:t>
      </w:r>
      <w:r>
        <w:rPr/>
        <w:t>ꤱ</w:t>
      </w:r>
      <w:r>
        <w:rPr/>
        <w:t>쉄佭枏㵋썉㕬䍗ꍴ䄩숶呅䬽攱㜪硘⿎䨸焬싂䍂⿂⍄繭㩱</w:t>
      </w:r>
      <w:r>
        <w:rPr/>
        <w:t>ꦻ</w:t>
      </w:r>
      <w:r>
        <w:rPr/>
        <w:t>儴斮䩞ꆡ⪬狂礭眰슘쉈⼦䘨愥䧎ꍄ쉤坡㑵卓⵳㤻栯歷㡮뼯繅넰䝪眯祙䐳</w:t>
      </w:r>
      <w:r>
        <w:rPr/>
        <w:t>ⱶ</w:t>
      </w:r>
      <w:r>
        <w:rPr/>
        <w:t>䑍剸壂旂쉂싂助株⍺</w:t>
      </w:r>
      <w:r>
        <w:rPr/>
        <w:t>ⰷ</w:t>
      </w:r>
      <w:r>
        <w:rPr/>
        <w:t>노⍑灳</w:t>
      </w:r>
      <w:r>
        <w:rPr/>
        <w:t>ꥉ</w:t>
      </w:r>
      <w:r>
        <w:rPr/>
        <w:t>쉣獸掱嚬瑂六뭐瑀㩷倭㵃湗䑳砭戸⴪쌸⵮息厱飂</w:t>
      </w:r>
      <w:r>
        <w:rPr/>
        <w:t>ꤩ</w:t>
      </w:r>
      <w:r>
        <w:rPr/>
        <w:t>奕</w:t>
      </w:r>
      <w:r>
        <w:rPr/>
        <w:t>⠸</w:t>
      </w:r>
      <w:r>
        <w:rPr/>
        <w:t>ꅸ畍뾣숨幈䱈䪮쉳㙍⭫충硡兖묣䨪瑋⬪兴갷殻倴⿂塴溥♨婑殏媱㆏㩕剺⩗긯쉈슮땢堻</w:t>
      </w:r>
      <w:r>
        <w:rPr/>
        <w:t>⡟</w:t>
      </w:r>
      <w:r>
        <w:rPr/>
        <w:t>ⵦ</w:t>
      </w:r>
      <w:r>
        <w:rPr/>
        <w:t>䭕坴ㆡ숨ご〩䤦兣㧂䁫쉪䌹彸婌㐶숣뇎ヂ爦㙧춏獐숱甬긨㤪⩭</w:t>
      </w:r>
      <w:r>
        <w:rPr/>
        <w:t>ꕤ</w:t>
      </w:r>
      <w:r>
        <w:rPr/>
        <w:t>䙴惂噟⥀쉖ㄪは硹䍐㤩吺堩と䅥瑈⩲暥쉧㗂</w:t>
      </w:r>
      <w:r>
        <w:rPr/>
        <w:t>ꤲ</w:t>
      </w:r>
      <w:r>
        <w:rPr/>
        <w:t>浪竂汦녀</w:t>
      </w:r>
      <w:r>
        <w:rPr/>
        <w:t>꧂</w:t>
      </w:r>
      <w:r>
        <w:rPr/>
        <w:t>条쉒쉱噟㗂䦡숷쉷昵畱⺵慌숹⸫奖쉥抩婷样歍忂悵뭊䉌⩥兓䕖幓㕋쉗慨䶿偾쉚媩ꅦ숰</w:t>
      </w:r>
      <w:r>
        <w:rPr/>
        <w:t>ⲩ</w:t>
      </w:r>
      <w:r>
        <w:rPr/>
        <w:t>쉮木</w:t>
      </w:r>
      <w:r>
        <w:rPr/>
        <w:t>ꤪ</w:t>
      </w:r>
      <w:r>
        <w:rPr/>
        <w:t>歨烃栤狂쉶㭹㍭䗂亡䛂倲仂婀䱋䬪</w:t>
      </w:r>
      <w:r>
        <w:rPr/>
        <w:t>ⱖ</w:t>
      </w:r>
      <w:r>
        <w:rPr/>
        <w:t>急〦</w:t>
      </w:r>
      <w:r>
        <w:rPr/>
        <w:t>ꥆ⭄</w:t>
      </w:r>
      <w:r>
        <w:rPr/>
        <w:t>뼵縬㟂犩汲⨷㔸䝵䅀儻㒘◎敗ㄳ擂⭯䉒泂摥塚┨⮡</w:t>
      </w:r>
      <w:r>
        <w:rPr/>
        <w:t>⡺</w:t>
      </w:r>
      <w:r>
        <w:rPr/>
        <w:t>剁熏冩䍀塞䴽䄳娴毂</w:t>
      </w:r>
      <w:r>
        <w:rPr/>
        <w:t>⡾</w:t>
      </w:r>
      <w:r>
        <w:rPr/>
        <w:t>싂</w:t>
      </w:r>
      <w:r>
        <w:rPr/>
        <w:t>ꦩ</w:t>
      </w:r>
      <w:r>
        <w:rPr/>
        <w:t>슏疏㏂쉔</w:t>
      </w:r>
      <w:r>
        <w:rPr/>
        <w:t>ꦱ</w:t>
      </w:r>
      <w:r>
        <w:rPr/>
        <w:t>潕懂䢻⹃杹㕕㉒ギ䐴ꆏ</w:t>
      </w:r>
      <w:r>
        <w:rPr/>
        <w:t>ⱪ</w:t>
      </w:r>
      <w:r>
        <w:rPr/>
        <w:t>㭆乌㥂뽇收嗂싂㕲婚쌬癢伩⍆㉊슩䐨䁖慁☻匱㩴쉾䁫碣썧⑦숬䥢圷浬슡偌煭癔曂漻㊡㵎碡昭濂楶⥒䒻녭⌮坯敕㥈⼺㙲쉠㫂</w:t>
      </w:r>
      <w:r>
        <w:rPr/>
        <w:t>ⴻ</w:t>
      </w:r>
      <w:r>
        <w:rPr/>
        <w:t>슡摅眨㩾</w:t>
      </w:r>
      <w:r>
        <w:rPr/>
        <w:t>⢻</w:t>
      </w:r>
      <w:r>
        <w:rPr/>
        <w:t>伤쉙核겏偌ꅆ坸〦䝘丬天⍢䗃睸쉖掵쉂䞥猦䭣盂卟㌊敕뭙批䉘捏숻넳⮏충䄬╰ꥶ껂䡧婰슩칓洨氦怶纩</w:t>
      </w:r>
      <w:r>
        <w:rPr/>
        <w:t>ⲥ</w:t>
      </w:r>
      <w:r>
        <w:rPr/>
        <w:t>쉚쉺椪渤쉉썷奱⼣䅸乘歰</w:t>
      </w:r>
      <w:r>
        <w:rPr/>
        <w:t>ꥄ</w:t>
      </w:r>
      <w:r>
        <w:rPr/>
        <w:t>슘憵걔쉗</w:t>
      </w:r>
      <w:r>
        <w:rPr/>
        <w:t>⡺</w:t>
      </w:r>
      <w:r>
        <w:rPr/>
        <w:t>쉺杯绂㮵䌮䖬䭏縯䑃㊘楓扔夳婈㇃녓䂮</w:t>
      </w:r>
      <w:r>
        <w:rPr/>
        <w:t>ⱑ</w:t>
      </w:r>
      <w:r>
        <w:rPr/>
        <w:t>쉥</w:t>
      </w:r>
      <w:r>
        <w:rPr/>
        <w:t>ꔱ</w:t>
      </w:r>
      <w:r>
        <w:rPr/>
        <w:t>撥㘷䦘쵫扢㛂婒癵뽳涏擂숵</w:t>
      </w:r>
      <w:r>
        <w:rPr/>
        <w:t>ⱄ</w:t>
      </w:r>
      <w:r>
        <w:rPr/>
        <w:t>䘸悩瘫秂獞䄹轤걃硩걋쉙㩧</w:t>
      </w:r>
      <w:r>
        <w:rPr/>
        <w:t>꧂</w:t>
      </w:r>
      <w:r>
        <w:rPr/>
        <w:t>っ匩싍ꏍ쵃딶땡ꅵ桅硚慘拂䵧䕣㎱싍ꇍ睃꺬旂⍇敂曃䖡</w:t>
      </w:r>
      <w:r>
        <w:rPr/>
        <w:t>ⲩ</w:t>
      </w:r>
      <w:r>
        <w:rPr/>
        <w:t>땆䱩伫䣂潪痂䰽歈䙔刦䡋瀻擂氪녩癴求温係딩忂䝹奋爨䍨㦬䕵湂䱇♷旃⹘歬奰〭㩁お⍄佉噯⩋摲⪬ꅑ䤪渮歾颿ㅢ</w:t>
      </w:r>
      <w:r>
        <w:rPr/>
        <w:t>ꖬ</w:t>
      </w:r>
      <w:r>
        <w:rPr/>
        <w:t>㕗砺䞮吸輷Ⓜ睖吱䱱磂厣奱摒⭙⭁打呂슡縪廂⩭毂繷문睍祶㝡灴戤㉳顳쵦싂땊沏㢘䵶䱫浂凂珂㑩㵚ぱ址⥄榩坔⍪숷ꥪ㉍浠</w:t>
      </w:r>
      <w:r>
        <w:rPr/>
        <w:t>ꔤ</w:t>
      </w:r>
      <w:r>
        <w:rPr/>
        <w:t>㤹ꅆ⛂䢮칭쌴숣徬漪顦㩦</w:t>
      </w:r>
      <w:r>
        <w:rPr/>
        <w:t>ⵁ</w:t>
      </w:r>
      <w:r>
        <w:rPr/>
        <w:t>烂疥の䌽癄䉧免顄埂쉨楧♧咬侘牂摸㥅⪱⹈</w:t>
      </w:r>
      <w:r>
        <w:rPr/>
        <w:t>ꕬ</w:t>
      </w:r>
      <w:r>
        <w:rPr/>
        <w:t>眲썢升瘬쉣䉹匫⦱㍌㩨瓂䍣쉣㇃歹</w:t>
      </w:r>
      <w:r>
        <w:rPr/>
        <w:t>ꥄ</w:t>
      </w:r>
      <w:r>
        <w:rPr/>
        <w:t>녯⏍忂ㅂ癈慗急䂏</w:t>
      </w:r>
      <w:r>
        <w:rPr/>
        <w:t>ꕴ⩘</w:t>
      </w:r>
      <w:r>
        <w:rPr/>
        <w:t>睇潡䁐梩䦿娵</w:t>
      </w:r>
      <w:r>
        <w:rPr/>
        <w:t>Ȿ</w:t>
      </w:r>
      <w:r>
        <w:rPr/>
        <w:t>携婊촦硓슥穁쉸轁┰㮱甪㙂妣瑴仍쉹畡ヂ祺䀣琱ꆵ쉪⩵朤呧⍩木瀣窏吰쉠묪煟樵뽃ꍊ䈽츽㯂ㅪ⻂쉚猵⵩䭦뽗歖䵓㩘쉯種愲쉊싂幕秂㑣ㄪ汤䰨</w:t>
      </w:r>
      <w:r>
        <w:rPr/>
        <w:t>ⵤ</w:t>
      </w:r>
      <w:r>
        <w:rPr/>
        <w:t>ⲣ</w:t>
      </w:r>
      <w:r>
        <w:rPr/>
        <w:t>䈺怶ꥴ瑡煡놬ヂ</w:t>
      </w:r>
      <w:r>
        <w:rPr/>
        <w:t>ⱘ</w:t>
      </w:r>
      <w:r>
        <w:rPr/>
        <w:t>摷湥垡</w:t>
      </w:r>
      <w:r>
        <w:rPr/>
        <w:t>ⰴ</w:t>
      </w:r>
      <w:r>
        <w:rPr/>
        <w:t>䲩敆呥</w:t>
      </w:r>
      <w:r>
        <w:rPr/>
        <w:t>ⲩ</w:t>
      </w:r>
      <w:r>
        <w:rPr/>
        <w:t>숻㩩쉡慱塳嚿特偱娶⩢쉥썖䱠㊥帣䈮⼷枱⯂</w:t>
      </w:r>
      <w:r>
        <w:rPr/>
        <w:t>ꥄ⨦⩬</w:t>
      </w:r>
      <w:r>
        <w:rPr/>
        <w:t>䏂⫂繉橓嫂坉䭓䶏樳</w:t>
      </w:r>
      <w:r>
        <w:rPr/>
        <w:t>ꦬ</w:t>
      </w:r>
      <w:r>
        <w:rPr/>
        <w:t>拂㡮䁯쉯㤤䐹潗㋂硕䡺쎩기曂煷⽬䤭䭑</w:t>
      </w:r>
      <w:r>
        <w:rPr/>
        <w:t>ꥊ</w:t>
      </w:r>
      <w:r>
        <w:rPr/>
        <w:t>煓彶숴䝱ꄮꥯ쉲泂䠯⤯男搦慲㵫共ꅹ슮쉪쉚獾䡯㵠</w:t>
      </w:r>
      <w:r>
        <w:rPr/>
        <w:t>⡉</w:t>
      </w:r>
      <w:r>
        <w:rPr/>
        <w:t>문㭫瑁杚⥃噟灾㘽娪旂剓䅮侏婞慁晸獟盎硁碻輰ꆏヂ繄⬫⛂啋㑅䧂⽙獋䝡㑬䁙⹾瘥</w:t>
      </w:r>
      <w:r>
        <w:rPr/>
        <w:t>Ⱖ</w:t>
      </w:r>
      <w:r>
        <w:rPr/>
        <w:t>䁌攴堽伶湃⑟题</w:t>
      </w:r>
      <w:r>
        <w:rPr/>
        <w:t>ꦩ</w:t>
      </w:r>
      <w:r>
        <w:rPr/>
        <w:t>怽焲숷䙸矂숽摇䈫䑫熩㙶⩘</w:t>
      </w:r>
      <w:r>
        <w:rPr/>
        <w:t>ꕞ</w:t>
      </w:r>
      <w:r>
        <w:rPr/>
        <w:t>숵扗塈쉬⿂睦橴呹ꄸ䀽칁쉑㭠䰹쉫쉔姂坷秃弪恳</w:t>
      </w:r>
      <w:r>
        <w:rPr/>
        <w:t>ꔰ</w:t>
      </w:r>
      <w:r>
        <w:rPr/>
        <w:t>ꌊ⩠暩秃뭢婨쵱瞥ꍐ⨴㌽縱故潅쉎徣瑐ꏂ㍪呗녫䚘琻숭幫摳㥘䞻歩쏂溏䙩싂戩榵〸䋂┪枣婵䑅併䅟汱녒ꍐ绍灓쉫渱썴쉱츴㇂䬺惂攥睴㩊</w:t>
      </w:r>
      <w:r>
        <w:rPr/>
        <w:t>⣂</w:t>
      </w:r>
      <w:r>
        <w:rPr/>
        <w:t>偏甪</w:t>
      </w:r>
      <w:r>
        <w:rPr/>
        <w:t>ꦩ⩏</w:t>
      </w:r>
      <w:r>
        <w:rPr/>
        <w:t>乨쉅䘹☴컍㢩癀盂䁧䝟敕䑖顸</w:t>
      </w:r>
      <w:r>
        <w:rPr/>
        <w:t>ꕇ</w:t>
      </w:r>
      <w:r>
        <w:rPr/>
        <w:t>敏椵坆숴䝱䭾녋⑈슱晢堳偣ィ輫剓扲顳䄪쉯丷侣䘪焭庩㐯䉗♌幱쉟㩈楱⚬䙔㡖숻쉚⎱䕷慹潚숮が洴䏂恧꥚㉸</w:t>
      </w:r>
      <w:r>
        <w:rPr/>
        <w:t>꧂</w:t>
      </w:r>
      <w:r>
        <w:rPr/>
        <w:t>춬䵔悬쉆卂깄䱨꺣ㄶ䕴</w:t>
      </w:r>
      <w:r>
        <w:rPr/>
        <w:t>꧂</w:t>
      </w:r>
      <w:r>
        <w:rPr/>
        <w:t>捬</w:t>
      </w:r>
      <w:r>
        <w:rPr/>
        <w:t>ꦥ</w:t>
      </w:r>
      <w:r>
        <w:rPr/>
        <w:t>轠</w:t>
      </w:r>
      <w:r>
        <w:rPr/>
        <w:t>ⱌ</w:t>
      </w:r>
      <w:r>
        <w:rPr/>
        <w:t>썭䍀⼣칙所썲䥅䉢墣恀겵㍰橮捴焤癈녲硡╞捏</w:t>
      </w:r>
      <w:r>
        <w:rPr/>
        <w:t>ꥇ</w:t>
      </w:r>
      <w:r>
        <w:rPr/>
        <w:t>쉘䤳</w:t>
      </w:r>
      <w:r>
        <w:rPr/>
        <w:t>ꔷ⪻</w:t>
      </w:r>
      <w:r>
        <w:rPr/>
        <w:t>䩸轲㍈含恈쉍숬愸软歈䁆┱矂墩</w:t>
      </w:r>
      <w:r>
        <w:rPr/>
        <w:t>⠩</w:t>
      </w:r>
      <w:r>
        <w:rPr/>
        <w:t>싂瀣슮⌰䈱䍚穋坅轲㉩캥㩚䎣乙㬳쌦슻捷녢</w:t>
      </w:r>
      <w:r>
        <w:rPr/>
        <w:t>⣂</w:t>
      </w:r>
      <w:r>
        <w:rPr/>
        <w:t>㤩䉉瑯眮畹没⹡㭘쉃灅竂⎏⹄繋咬噑捖椶싂䅯╱䂘䰻㭰癐瀪佰䍥卮⤹䄵츬䇂畔⪡㠷励判䩀㡋싍</w:t>
      </w:r>
      <w:r>
        <w:rPr/>
        <w:t>ⵎ</w:t>
      </w:r>
      <w:r>
        <w:rPr/>
        <w:t>楍朷곂쉶䟂</w:t>
      </w:r>
      <w:r>
        <w:rPr/>
        <w:t>ⱇ</w:t>
      </w:r>
      <w:r>
        <w:rPr/>
        <w:t>廂搻抬㷂숤쉆歧쉤琰廂쉇畊䔣䅡㭔걵갺치넶㡪⾣쉠坹뭳帣琲䁃塏汇㣂整摆㟂숩⩥䑁</w:t>
      </w:r>
      <w:r>
        <w:rPr/>
        <w:t>Ⳃ</w:t>
      </w:r>
      <w:r>
        <w:rPr/>
        <w:t>甦</w:t>
      </w:r>
      <w:r>
        <w:rPr/>
        <w:t>ꤴ</w:t>
      </w:r>
      <w:r>
        <w:rPr/>
        <w:t>䭇</w:t>
      </w:r>
      <w:r>
        <w:rPr/>
        <w:t>⠤</w:t>
      </w:r>
      <w:r>
        <w:rPr/>
        <w:t>杍</w:t>
      </w:r>
      <w:r>
        <w:rPr/>
        <w:t>ꖻ</w:t>
      </w:r>
      <w:r>
        <w:rPr/>
        <w:t>㐨癥䉂숮㑅땂杌畧꺮쉈쉠矍㙦婥灊쉂쎻獪焥</w:t>
      </w:r>
      <w:r>
        <w:rPr/>
        <w:t>ꖏ</w:t>
      </w:r>
      <w:r>
        <w:rPr/>
        <w:t>樯楶⫂猩佉䃂灦ꏂ⨲⍏伨칧桔숽㓃玩礫癪摗焸摅땱쉙⯂싂洵頹쉹华捈</w:t>
      </w:r>
      <w:r>
        <w:rPr/>
        <w:t>ⱞ</w:t>
      </w:r>
      <w:r>
        <w:rPr/>
        <w:t>焵ꌬ杯搹숥灃쉚㮮걅</w:t>
      </w:r>
      <w:r>
        <w:rPr/>
        <w:t>꧃</w:t>
      </w:r>
      <w:r>
        <w:rPr/>
        <w:t>⡞</w:t>
      </w:r>
      <w:r>
        <w:rPr/>
        <w:t>䄱䬺쉢⥰꥙䳂壂쉏剖捒佭䀶⸻央⍳吩</w:t>
      </w:r>
      <w:r>
        <w:rPr/>
        <w:t>⡢</w:t>
      </w:r>
      <w:r>
        <w:rPr/>
        <w:t>瘶ꥵ゘♂牖숯숩</w:t>
      </w:r>
      <w:r>
        <w:rPr/>
        <w:t>Ⱡ</w:t>
      </w:r>
      <w:r>
        <w:rPr/>
        <w:t>劬⥣</w:t>
      </w:r>
      <w:r>
        <w:rPr/>
        <w:t>ꕟ</w:t>
      </w:r>
      <w:r>
        <w:rPr/>
        <w:t>欵狍㕇䅘參桵睔䍥쉨樹䈤博態䡞쵚숪⥩扂䦏桄ꌹ㫂⴯</w:t>
      </w:r>
      <w:r>
        <w:rPr/>
        <w:t>ꕋꖱ</w:t>
      </w:r>
      <w:r>
        <w:rPr/>
        <w:t>숤놏彫䭰┲㴹沥갽冩딯幆怺婪㉢ꥬ㥐쉵甽汭깊䵇彴卍쉇쉦畃偷䌽琭딣䝕⭨焳㯂䕬㐣㬷䅸㕚넻㨨⥲췂넴㡟樤疩㡗渶恉桋⨭稫㭺洸殩㪿갯灣獉迂暵䦩杩伳</w:t>
      </w:r>
      <w:r>
        <w:rPr/>
        <w:t>ꤷ</w:t>
      </w:r>
      <w:r>
        <w:rPr/>
        <w:t>㵥걀녑</w:t>
      </w:r>
      <w:r>
        <w:rPr/>
        <w:t>ꥈ</w:t>
      </w:r>
      <w:r>
        <w:rPr/>
        <w:t>䥭쉏烂쵍⹮䔬汖怶嘪灞떩繴䏂땡쉞</w:t>
      </w:r>
      <w:r>
        <w:rPr/>
        <w:t>Ⱪ</w:t>
      </w:r>
      <w:r>
        <w:rPr/>
        <w:t>䜣</w:t>
      </w:r>
      <w:r>
        <w:rPr/>
        <w:t>⡦</w:t>
      </w:r>
      <w:r>
        <w:rPr/>
        <w:t>吪⵱璬奖挩</w:t>
      </w:r>
      <w:r>
        <w:rPr/>
        <w:t>ꗂ</w:t>
      </w:r>
      <w:r>
        <w:rPr/>
        <w:t>牭㴲㕧캵䉦䶱啘爹䑳䁇䝱</w:t>
      </w:r>
      <w:r>
        <w:rPr/>
        <w:t>ⴊ</w:t>
      </w:r>
      <w:r>
        <w:rPr/>
        <w:t>ꥈ</w:t>
      </w:r>
      <w:r>
        <w:rPr/>
        <w:t>ꌶ슱쉀㭸숸쉯쌪</w:t>
      </w:r>
      <w:r>
        <w:rPr/>
        <w:t>⡾⦏</w:t>
      </w:r>
      <w:r>
        <w:rPr/>
        <w:t>ㅊ塤⿂匤싎䭡묫䣂깮呇㭠㙖祠䭟朳䨭㥴䄰凃帱夸䌦幫㋂</w:t>
      </w:r>
      <w:r>
        <w:rPr/>
        <w:t>ꤺⵧ</w:t>
      </w:r>
      <w:r>
        <w:rPr/>
        <w:t>쉁쏂㏍彅䙓漪挹啫橶䑴껎넩捃輮㩫祒橗㧂쉰扣頸䭔㠯碣뭫呱眳槂㈱쉴㴹场姂湶䑃ꅑ␰愣劻숷漭䒻⨰슡</w:t>
      </w:r>
      <w:r>
        <w:rPr/>
        <w:t>ⵙ</w:t>
      </w:r>
      <w:r>
        <w:rPr/>
        <w:t>䩂㟂眤ꅧ쉯朻</w:t>
      </w:r>
      <w:r>
        <w:rPr/>
        <w:t>ⵊ</w:t>
      </w:r>
      <w:r>
        <w:rPr/>
        <w:t>敔㥍樮䵤ꍨ쉅桷偉㡎⽦熏琱䨸砹䭤捚捶ㅁ䤭⬰⍱欶嘵숮䍆숺쉑䩚圱녞商녈놏촱禩䡋</w:t>
      </w:r>
      <w:r>
        <w:rPr/>
        <w:t>ⱆ⪱</w:t>
      </w:r>
      <w:r>
        <w:rPr/>
        <w:t>ꥭ䉧쉀䩰纮䡅쵗婸땇㵷揂捡㦩瑆偲澩塒䪵仍뭱쎩⩲슮쵤㈤㚣</w:t>
      </w:r>
      <w:r>
        <w:rPr/>
        <w:t>ꕊ</w:t>
      </w:r>
      <w:r>
        <w:rPr/>
        <w:t>欸汚뽣䠸燂</w:t>
      </w:r>
      <w:r>
        <w:rPr/>
        <w:t>⡘⩶</w:t>
      </w:r>
      <w:r>
        <w:rPr/>
        <w:t>㑑坥輮숰唬嫂</w:t>
      </w:r>
      <w:r>
        <w:rPr/>
        <w:t>ⱉ</w:t>
      </w:r>
      <w:r>
        <w:rPr/>
        <w:t>浓冥</w:t>
      </w:r>
      <w:r>
        <w:rPr/>
        <w:t>ⵚ</w:t>
      </w:r>
      <w:r>
        <w:rPr/>
        <w:t>㕇䲿ꄹ숻㉢㍹堽㙇圷滂彎䭭췂⩺䵶</w:t>
      </w:r>
      <w:r>
        <w:rPr/>
        <w:t>⠥</w:t>
      </w:r>
      <w:r>
        <w:rPr/>
        <w:t>夻搬싂깢㕔珂㜽煓松壂噢䩯轉歵ꍄ</w:t>
      </w:r>
      <w:r>
        <w:rPr/>
        <w:t>ꤣ</w:t>
      </w:r>
      <w:r>
        <w:rPr/>
        <w:t>暣啎䙤癇䤳㉏楬敹〯慺潣呲ꍫ䜤⩁歆䍫㡚硨</w:t>
      </w:r>
      <w:r>
        <w:rPr/>
        <w:t>ꕌ</w:t>
      </w:r>
      <w:r>
        <w:rPr/>
        <w:t>녥⨸甭䭹䠺카湪뭭䍃权硳㝅積懂汱癵䵕쉶弽䕉䁲瀱䪩쉑걬瑉煐숹杔疥䧂剆딴녧㥸㬫愹숬㥈숶䛂獒㝤䕔⯂䥇咿㭲啴ꌭ啒⭤奶䣂呣뭱⍰ꍴ睑ꄰ</w:t>
      </w:r>
      <w:r>
        <w:rPr/>
        <w:t>ⴲ</w:t>
      </w:r>
      <w:r>
        <w:rPr/>
        <w:t>滍䡢쉁琥䀪怳塤쉞㌸瑕挺ꥭ癈</w:t>
      </w:r>
      <w:r>
        <w:rPr/>
        <w:t>ⵔ</w:t>
      </w:r>
      <w:r>
        <w:rPr/>
        <w:t>搮瓂圥⧂漲㛍顋係䄳犩䬻汸妣⑾▿䠹挰걌쉦䢻⽟뼸灋憩</w:t>
      </w:r>
      <w:r>
        <w:rPr/>
        <w:t>ꕱ␱</w:t>
      </w:r>
      <w:r>
        <w:rPr/>
        <w:t>䅞佔䉧㢿⤤</w:t>
      </w:r>
      <w:r>
        <w:rPr/>
        <w:t>⡊┱</w:t>
      </w:r>
      <w:r>
        <w:rPr/>
        <w:t>쉔쉖樹쉱㛂쉁㕤昣ꄨ甴⥓㜽</w:t>
      </w:r>
      <w:r>
        <w:rPr/>
        <w:t>ꔺ</w:t>
      </w:r>
      <w:r>
        <w:rPr/>
        <w:t>忂䭾㮘僂䷂쉞玥匶⹕て숶싂儳쉪䓂敠稻娹♦쉵轈⼣畳⩳쉸な㴪顅╯煭쵄䝌깐</w:t>
      </w:r>
      <w:r>
        <w:rPr/>
        <w:t>ꕶ</w:t>
      </w:r>
      <w:r>
        <w:rPr/>
        <w:t>烂灕呙儻畈⸷曂㠳杀景⤪癖晍攦溏ꥷ䏂땪〉婳⤰⛂ꍏ㔽䃂⹊懂싂窣촦㈪穪갪眦뽸㣂놵硑穙晙쉔뽙绂㇃㌭ꄵ卾ꇂ佀㍳癎㈱䋍⩸숲땩⍯熏쉳拂壍嫂䞩ꍾ偪绂걳癟喩숫圴䀥㌸䌥ꆥ愦╦搲眲睍慁⫂坓슿⍢䡅湦灰繴뗂参</w:t>
      </w:r>
      <w:r>
        <w:rPr/>
        <w:t>꤭</w:t>
      </w:r>
      <w:r>
        <w:rPr/>
        <w:t>卑꤮务氺㭪扟殮뭂渲彊眥圪皩</w:t>
      </w:r>
      <w:r>
        <w:rPr/>
        <w:t>ꥆ</w:t>
      </w:r>
      <w:r>
        <w:rPr/>
        <w:t>썥㡮쉳싂딺싎묹捵硂䏂搣渨ꅺ䥩䙦䤹㙶쉚䘦础뭠</w:t>
      </w:r>
      <w:r>
        <w:rPr/>
        <w:t>ꤩ⩣</w:t>
      </w:r>
      <w:r>
        <w:rPr/>
        <w:t>ꅢ슬願橌</w:t>
      </w:r>
      <w:r>
        <w:rPr/>
        <w:t>⣂⠊</w:t>
      </w:r>
      <w:r>
        <w:rPr/>
        <w:t>帵⭯椭轂牂쉒刵䝍쏂쉚㛂䕒ꍉ在垬䙑㭵慾녴厥徱繚㙈䥓⨤갪㮘뭟숣⤴忂ꥰ勂祟</w:t>
      </w:r>
      <w:r>
        <w:rPr/>
        <w:t>⡹</w:t>
      </w:r>
      <w:r>
        <w:rPr/>
        <w:t>㐫⼪并⬲칊砨揂浃</w:t>
      </w:r>
      <w:r>
        <w:rPr/>
        <w:t>ⱷ</w:t>
      </w:r>
      <w:r>
        <w:rPr/>
        <w:t>䭊ꅇ䡮쉈놏塔쉉権珍촺</w:t>
      </w:r>
      <w:r>
        <w:rPr/>
        <w:t>ꗂꗂ⸭</w:t>
      </w:r>
      <w:r>
        <w:rPr/>
        <w:t>깫抱浒摥辩ꅗ㩐䡫顨⥙䐲摟⒱㝄啶轫⛂歐㕉ꇂ燂橡婯Ⓧ繃䇃唽䖵䅑歁敪⿂䖬塇곂䖣</w:t>
      </w:r>
      <w:r>
        <w:rPr/>
        <w:t>ⱗ</w:t>
      </w:r>
      <w:r>
        <w:rPr/>
        <w:t>婡浬습</w:t>
      </w:r>
      <w:r>
        <w:rPr/>
        <w:t>ⵏ</w:t>
      </w:r>
      <w:r>
        <w:rPr/>
        <w:t>걙⩘呥쉨숳⹢束䡋檩琱啚泂睓㥢䊵燍婣쉱㚿ꆩ㭇瑠䨥朰收䅲긷乑歸伽㨮쉍</w:t>
      </w:r>
      <w:r>
        <w:rPr/>
        <w:t>ⵅ</w:t>
      </w:r>
      <w:r>
        <w:rPr/>
        <w:t>㞘㡚潐䥐嘭が兌숴䝧</w:t>
      </w:r>
      <w:r>
        <w:rPr/>
        <w:t>ⴸ</w:t>
      </w:r>
      <w:r>
        <w:rPr/>
        <w:t>쉘僎渻顠쉃唱䍞挸㘪▩瑥썥㷍敋㨯⮩礴坂瀮婡㤫䞡柂じ楨㡭睢숨쉩</w:t>
      </w:r>
      <w:r>
        <w:rPr/>
        <w:t>ꤥ</w:t>
      </w:r>
      <w:r>
        <w:rPr/>
        <w:t>䜰㣂땱䭬쉔嚏쉹捆潂칗䄥ㅅ獪刳⥆㑌歡吶娭恤偸싂㩸埍滂勎㚮숪▣⭃昶壍ꅴ倻䍎㣂杳⥩啍娨ㄩ숨쉍쉂っ穉橸⹫優癢㠸杌穹</w:t>
      </w:r>
      <w:r>
        <w:rPr/>
        <w:t>ⱍ</w:t>
      </w:r>
      <w:r>
        <w:rPr/>
        <w:t>ꕱ⩾</w:t>
      </w:r>
      <w:r>
        <w:rPr/>
        <w:t>䭘촬⩔㥞嘣乸幖勂ㅁ</w:t>
      </w:r>
      <w:r>
        <w:rPr/>
        <w:t>ꕖ</w:t>
      </w:r>
      <w:r>
        <w:rPr/>
        <w:t>縵쉬⑷⼶ꍪ캬䗍祍쉊睂捶汖据熥嘽泂㢮䅘㍧⒮</w:t>
      </w:r>
      <w:r>
        <w:rPr/>
        <w:t>ⱎ</w:t>
      </w:r>
      <w:r>
        <w:rPr/>
        <w:t>㏂溏䰵纏썞</w:t>
      </w:r>
      <w:r>
        <w:rPr/>
        <w:t>ⵡ</w:t>
      </w:r>
      <w:r>
        <w:rPr/>
        <w:t>圲熮㩥ㅠ穹盃核婦䰰暥䑶⽩</w:t>
      </w:r>
      <w:r>
        <w:rPr/>
        <w:t>ⵚ</w:t>
      </w:r>
      <w:r>
        <w:rPr/>
        <w:t>䩶㙂奍晋暏恄䞿䍶窮璻墮繎啁</w:t>
      </w:r>
      <w:r>
        <w:rPr/>
        <w:t>Ⳃ</w:t>
      </w:r>
      <w:r>
        <w:rPr/>
        <w:t>强⽈</w:t>
      </w:r>
      <w:r>
        <w:rPr/>
        <w:t>ⴥ</w:t>
      </w:r>
      <w:r>
        <w:rPr/>
        <w:t>判倽뭊泂へ橊䉮㶬䡞䛂㌰쌷싂䫂䩁쉤</w:t>
      </w:r>
      <w:r>
        <w:rPr/>
        <w:t>꧂</w:t>
      </w:r>
      <w:r>
        <w:rPr/>
        <w:t>偵⦏⻂䱃칑㑶뾡⬭싂㯂兞䙰墱䡙</w:t>
      </w:r>
      <w:r>
        <w:rPr/>
        <w:t>ꕕ</w:t>
      </w:r>
      <w:r>
        <w:rPr/>
        <w:t>䁉㜽⥄䉋</w:t>
      </w:r>
      <w:r>
        <w:rPr/>
        <w:t>ꦥ</w:t>
      </w:r>
      <w:r>
        <w:rPr/>
        <w:t>⣂</w:t>
      </w:r>
      <w:r>
        <w:rPr/>
        <w:t>㭧嚩♆䈦깤漦辩潵琬児㦮싂竂㌻땠债숶⥡煺깺䡞汌劻ꅾ䔥捹⼰㋂㭅⥌旂뭆浹㥐㥤摪⎩⽸別捦䅱ꇂ湐ァ䜴晖㡸뽞卣쉎넪ꎩ쉮㭵㙹</w:t>
      </w:r>
      <w:r>
        <w:rPr/>
        <w:t>ꦵ</w:t>
      </w:r>
      <w:r>
        <w:rPr/>
        <w:t>㐥䰣숣뿂뭏⭧恥䬪捧癞쉕⥒쉁渽桩浖⦻땫礽昣㙭摢숵塶⩯㗂扖䉴䱍瑕⎏슡瀪쉲싂㙠䅟㤴ㄬ⩯啋깚临㕾</w:t>
      </w:r>
      <w:r>
        <w:rPr/>
        <w:t>ꕁ</w:t>
      </w:r>
      <w:r>
        <w:rPr/>
        <w:t>쉯䵦㠨㷂</w:t>
      </w:r>
      <w:r>
        <w:rPr/>
        <w:t>ꥐ</w:t>
      </w:r>
      <w:r>
        <w:rPr/>
        <w:t>畂瀮䦮뽅刯塌敭毎Ⓜ⨫걆催楧䑶⌶戴숬畎嘣깨澬㕙惂䅑ふ桗</w:t>
      </w:r>
      <w:r>
        <w:rPr/>
        <w:t>⢬</w:t>
      </w:r>
      <w:r>
        <w:rPr/>
        <w:t>숣撬⩖⌨뽀쉉煡⩚⪘㉧佈⥘桴㬤⑟쉗揂敀䝨쵤䗂쉌㢥䭊氩숮橋䙆礭䕕☽刽슻쵙칹瑇乮䤰癓晃洴㩟係㯎拂潦朊夣⨤偳婱갲쉣洫湨礣湮㚵勎䶩쌹뭘䣂瑹桾牸瀥硦ꅞ焲</w:t>
      </w:r>
      <w:r>
        <w:rPr/>
        <w:t>⡓</w:t>
      </w:r>
      <w:r>
        <w:rPr/>
        <w:t>ꦏ</w:t>
      </w:r>
      <w:r>
        <w:rPr/>
        <w:t>祒つ敨⎘杉싂囂⏂㩅勂⩌䉒넰䂣廂</w:t>
      </w:r>
      <w:r>
        <w:rPr/>
        <w:t>⡃</w:t>
      </w:r>
      <w:r>
        <w:rPr/>
        <w:t>拂䲘搩㮘</w:t>
      </w:r>
      <w:r>
        <w:rPr/>
        <w:t>ꗂ</w:t>
      </w:r>
      <w:r>
        <w:rPr/>
        <w:t>濂煟䭨촴쉅㈹䮮煋嘱獃眥倥뭡⑎剱倫쉸浺猴숩䅴습晦剬兞걒洫⸽䤫䍴㕲顐頻并쉸䅋幘쌸幑뭏呁浞췃嘨쉒晄䍋柂쉏䎏欣</w:t>
      </w:r>
      <w:r>
        <w:rPr/>
        <w:t>⢘</w:t>
      </w:r>
      <w:r>
        <w:rPr/>
        <w:t>䜹迂쉪㩬由㈫䙨ヂꌶ숹</w:t>
      </w:r>
      <w:r>
        <w:rPr/>
        <w:t>ⱄ</w:t>
      </w:r>
      <w:r>
        <w:rPr/>
        <w:t>余偔숻긫긻搦깲</w:t>
      </w:r>
      <w:r>
        <w:rPr/>
        <w:t>ⶡ</w:t>
      </w:r>
      <w:r>
        <w:rPr/>
        <w:t>畬뗂썋楓䩘쉠䣂뼽牴泂浧礶䧂䱈乒甤䅒晣ꇂ硖繂</w:t>
      </w:r>
      <w:r>
        <w:rPr/>
        <w:t>ⲩ</w:t>
      </w:r>
      <w:r>
        <w:rPr/>
        <w:t>撮捷祙</w:t>
      </w:r>
      <w:r>
        <w:rPr/>
        <w:t>⣂⥦</w:t>
      </w:r>
      <w:r>
        <w:rPr/>
        <w:t>ⷂ</w:t>
      </w:r>
      <w:r>
        <w:rPr/>
        <w:t>땂秂夷㴽䙦㎩乁顡䱦쉫塁㴺縯潦⤰塓唣㎮祈숳㜵쉩穦숱⮿獲</w:t>
      </w:r>
      <w:r>
        <w:rPr/>
        <w:t>ꕺ</w:t>
      </w:r>
      <w:r>
        <w:rPr/>
        <w:t>䒿쉲䥔䗂顊亏⌸琺⽎㙩呰兓䁲捳뽀〈录䵎姂剴頪㑨搬䥳숷쉂⌽슩썧爣쉃ㆣ顈捣ꇂ촱献㤫숽縭⒣甪㟂쏂㮱ぺ␮呅樭⑱䱩䅋䃂琴幉</w:t>
      </w:r>
      <w:r>
        <w:rPr/>
        <w:t>ꕈ</w:t>
      </w:r>
      <w:r>
        <w:rPr/>
        <w:t>쉅づ숭䜭긫咘湕⽶㖘䍘漺䧂参ꏂ⾘卟墬ꎩ皩ひ㬹淂䑍湖┶幬╇䱤爪⍥眲摗⚱숬겿녦朥晋繐</w:t>
      </w:r>
      <w:r>
        <w:rPr/>
        <w:t>ꕃ</w:t>
      </w:r>
      <w:r>
        <w:rPr/>
        <w:t>慲兗捃뽓卩땭⼫㒩㑤놏噒姂㝺䭥灈晖䴵⹌欤䨬秂䰤櫂⿂╚儬妣싂䁋煇䌭깩穋쉧ꅃ䣃牚僂璣顠歪䒩㚱殥留䁖睯斡쉐╬攻態桡썚涻牁奄</w:t>
      </w:r>
      <w:r>
        <w:rPr/>
        <w:t>ⱪ</w:t>
      </w:r>
      <w:r>
        <w:rPr/>
        <w:t>柂⌲䈨⭪瀳唻䍖漴伱楥⩓쉢癔쉌ꌭ稺쉊倴汇䬺䭥㉩䣎牟⚻⒘뽰剴걷匸쏂⬩娽㠥夤슬ㅴ繦⤳㤪奰㭙꥕ꥰ歠ꌸ쉥㈤㩹쵶⨸깗쉈숽兲朩婙昴⪿♑⨶㡢☪⧂堰歅</w:t>
      </w:r>
      <w:r>
        <w:rPr/>
        <w:t>ꤱ</w:t>
      </w:r>
      <w:r>
        <w:rPr/>
        <w:t>坖块佒曂湚믂</w:t>
      </w:r>
      <w:r>
        <w:rPr/>
        <w:t>ꔽ┵</w:t>
      </w:r>
      <w:r>
        <w:rPr/>
        <w:t>圥</w:t>
      </w:r>
      <w:r>
        <w:rPr/>
        <w:t>ꤳ</w:t>
      </w:r>
      <w:r>
        <w:rPr/>
        <w:t>祕쌵䉈⤸穸抵㮮彪恓싂惍㶩䑠ꍸ㝶䡘䑏䀹뽭收敤⑗쉭伶枥㧂ꅏ顋⭳쉢䴹匲櫂㭺슻</w:t>
      </w:r>
      <w:r>
        <w:rPr/>
        <w:t>⡟</w:t>
      </w:r>
      <w:r>
        <w:rPr/>
        <w:t>䅘憻썕椮숪彣쎣轅♉묫乓䌫</w:t>
      </w:r>
      <w:r>
        <w:rPr/>
        <w:t>⠳</w:t>
      </w:r>
      <w:r>
        <w:rPr/>
        <w:t>쌹け</w:t>
      </w:r>
      <w:r>
        <w:rPr/>
        <w:t>⡥⸤</w:t>
      </w:r>
      <w:r>
        <w:rPr/>
        <w:t>㌸⽹䈵쉑䈬ꥡ㯂숰ㆡ싂獄洯ꥴ쉓䵖頭㩯㉙䀰</w:t>
      </w:r>
      <w:r>
        <w:rPr/>
        <w:t>ꕒ</w:t>
      </w:r>
      <w:r>
        <w:rPr/>
        <w:t>噔樺夭ㅊ쉁暵긫⥹</w:t>
      </w:r>
      <w:r>
        <w:rPr/>
        <w:t>⡬</w:t>
      </w:r>
      <w:r>
        <w:rPr/>
        <w:t>숳係灴䪡縶㉺剢녅橨怹梬灃癀깭吺渶⍊⨴숪</w:t>
      </w:r>
      <w:r>
        <w:rPr/>
        <w:t>ⷃ</w:t>
      </w:r>
      <w:r>
        <w:rPr/>
        <w:t>숶ꥲ獯㵰㒩獖夊⍥</w:t>
      </w:r>
      <w:r>
        <w:rPr/>
        <w:t>ꕘ</w:t>
      </w:r>
      <w:r>
        <w:rPr/>
        <w:t>兴輣⿂ぱ輵䁤ꥲ䠣따㜥稩杨水拂檣깞挨㎘䮿慌挫灺䴫爬濂顧딵刲㑬㢱栰嗂⩐勃⥔参噗痍庵㘥扌绂뭊眺㨩㕳뽌堸憩쉆刬稰⾥䜸堸拂겡楠</w:t>
      </w:r>
      <w:r>
        <w:rPr/>
        <w:t>꤬</w:t>
      </w:r>
      <w:r>
        <w:rPr/>
        <w:t>䙙⩶⨦幧枬堨슿抱깖떏싂싂ꅫ싂徻梘獯彵繗슮</w:t>
      </w:r>
      <w:r>
        <w:rPr/>
        <w:t>⡮</w:t>
      </w:r>
      <w:r>
        <w:rPr/>
        <w:t>䊏掣淂⨴⹐働䤦⑔쉾</w:t>
      </w:r>
      <w:r>
        <w:rPr/>
        <w:t>ⷂ</w:t>
      </w:r>
      <w:r>
        <w:rPr/>
        <w:t>ꇎ⽀㜻⼽</w:t>
      </w:r>
      <w:r>
        <w:rPr/>
        <w:t>ⱅ</w:t>
      </w:r>
      <w:r>
        <w:rPr/>
        <w:t>쉺珂㭑溱䱵卧焱⿂쉍暻䬮䙷䖩傣㥃頨塺烂㙀㪥乓朱奚썆债祟쉖䴻ꍡ榮瀫㙔䂿┨㭭䥙䁮瑹슏숽딻接眻偞牨슣</w:t>
      </w:r>
      <w:r>
        <w:rPr/>
        <w:t>ⷃ</w:t>
      </w:r>
      <w:r>
        <w:rPr/>
        <w:t>湑妏乤ꆘ㌤䎣剳婐쉣╸칡㟂憡䰽</w:t>
      </w:r>
      <w:r>
        <w:rPr/>
        <w:t>ⴥ</w:t>
      </w:r>
      <w:r>
        <w:rPr/>
        <w:t>倦柂䍦숷㙲歠䁕꺬㭘칒ꎮ䍲剥丵쉳</w:t>
      </w:r>
      <w:r>
        <w:rPr/>
        <w:t>Ⱓ</w:t>
      </w:r>
      <w:r>
        <w:rPr/>
        <w:t>㑈</w:t>
      </w:r>
      <w:r>
        <w:rPr/>
        <w:t>ꤪ</w:t>
      </w:r>
      <w:r>
        <w:rPr/>
        <w:t>灀썆깫뽆걯儳囂㠲쎮칤쵷⥡䥬朽췂碿潴숬唥䱆</w:t>
      </w:r>
      <w:r>
        <w:rPr/>
        <w:t>Ⲯ⩠</w:t>
      </w:r>
      <w:r>
        <w:rPr/>
        <w:t>礲뭦ぉ楘⩁妮쉇硫뽈쉬</w:t>
      </w:r>
      <w:r>
        <w:rPr/>
        <w:t>Ⱞ</w:t>
      </w:r>
      <w:r>
        <w:rPr/>
        <w:t>㙓祵倴輵㕯㉰</w:t>
      </w:r>
      <w:r>
        <w:rPr/>
        <w:t>ⶡ</w:t>
      </w:r>
      <w:r>
        <w:rPr/>
        <w:t>汔숺㡬搤嫂嫂唹ꅭ祰䯍䞏숺䝔싂纻♋位촫␲爻垩</w:t>
      </w:r>
      <w:r>
        <w:rPr/>
        <w:t>⢮</w:t>
      </w:r>
      <w:r>
        <w:rPr/>
        <w:t>촳湑問⻂슮洱㙗㍑묹䨵婖䢡䐮</w:t>
      </w:r>
      <w:r>
        <w:rPr/>
        <w:t>ⷂ</w:t>
      </w:r>
      <w:r>
        <w:rPr/>
        <w:t>桑쉱䥦䰮㥆⭂澱矂</w:t>
      </w:r>
      <w:r>
        <w:rPr/>
        <w:t>ⱊ</w:t>
      </w:r>
      <w:r>
        <w:rPr/>
        <w:t>놏㬮쉳慡㴷⽨</w:t>
      </w:r>
      <w:r>
        <w:rPr/>
        <w:t>⡈</w:t>
      </w:r>
      <w:r>
        <w:rPr/>
        <w:t>疮䏂彣숶徏쉭稪场㯂숪濂㵕ㅾ</w:t>
      </w:r>
      <w:r>
        <w:rPr/>
        <w:t>Ɫ</w:t>
      </w:r>
      <w:r>
        <w:rPr/>
        <w:t>斥쉬䄸毃輤彳⹸卡畯⥅湇쉑꥖⤯⾏敩쉥䱲繍</w:t>
      </w:r>
      <w:r>
        <w:rPr/>
        <w:t>꥓</w:t>
      </w:r>
      <w:r>
        <w:rPr/>
        <w:t>껂⸪⽖숷渹㕀䎩穧쉕㵅汗⍾䋂恗</w:t>
      </w:r>
      <w:r>
        <w:rPr/>
        <w:t>ꖻ</w:t>
      </w:r>
      <w:r>
        <w:rPr/>
        <w:t>䛂㖥</w:t>
      </w:r>
      <w:r>
        <w:rPr/>
        <w:t>ꕇ</w:t>
      </w:r>
      <w:r>
        <w:rPr/>
        <w:t>昻⥓䉦뽺⭋偘싂숨徥䱉䩩牙楚戲㑃슩</w:t>
      </w:r>
      <w:r>
        <w:rPr/>
        <w:t>ⶏ</w:t>
      </w:r>
      <w:r>
        <w:rPr/>
        <w:t>㡱㵗⨻䉊㝢ꌶ䳂</w:t>
      </w:r>
      <w:r>
        <w:rPr/>
        <w:t>ⳃ</w:t>
      </w:r>
      <w:r>
        <w:rPr/>
        <w:t>ⷂ</w:t>
      </w:r>
      <w:r>
        <w:rPr/>
        <w:t>⡘</w:t>
      </w:r>
      <w:r>
        <w:rPr/>
        <w:t>뭰䌹優橬♹䅊噺䐫头숭汢╶䠮㴹榘뽧䭴换쌵⸰놣题䵙칾쉔恠夯啉啺⨨㘹뽮⨭㍪☽䵓쉓슬偗琫䡯擂뽬ㅁ┱摢⬥哂쉑媣捍ヂ쉶䰱癙㩸乥싂</w:t>
      </w:r>
      <w:r>
        <w:rPr/>
        <w:t>ⱔ</w:t>
      </w:r>
      <w:r>
        <w:rPr/>
        <w:t>圳칠䟂</w:t>
      </w:r>
      <w:r>
        <w:rPr/>
        <w:t>Ⳃ</w:t>
      </w:r>
      <w:r>
        <w:rPr/>
        <w:t>쉡</w:t>
      </w:r>
      <w:r>
        <w:rPr/>
        <w:t>ⴥ</w:t>
      </w:r>
      <w:r>
        <w:rPr/>
        <w:t>琲䑍帪珂⦬掩㡥</w:t>
      </w:r>
      <w:r>
        <w:rPr/>
        <w:t>ⱕ</w:t>
      </w:r>
      <w:r>
        <w:rPr/>
        <w:t>㕶轱㘽㉇瘹戳飂睁䙏쉢♁杨</w:t>
      </w:r>
      <w:r>
        <w:rPr/>
        <w:t>ⱒ</w:t>
      </w:r>
      <w:r>
        <w:rPr/>
        <w:t>묽⽎㤳橇䕌⩗㓂묭祉</w:t>
      </w:r>
      <w:r>
        <w:rPr/>
        <w:t>ꦮ</w:t>
      </w:r>
      <w:r>
        <w:rPr/>
        <w:t>ⱴ</w:t>
      </w:r>
      <w:r>
        <w:rPr/>
        <w:t>橨湫匦슘杦䖣ꍲ㠬䡃㏂㕃繁繵琯쉯</w:t>
      </w:r>
      <w:r>
        <w:rPr/>
        <w:t>ⴻ</w:t>
      </w:r>
      <w:r>
        <w:rPr/>
        <w:t>䑘䯂哂桞㟎塀⺿ㅟ徘</w:t>
      </w:r>
      <w:r>
        <w:rPr/>
        <w:t>ꕓ</w:t>
      </w:r>
      <w:r>
        <w:rPr/>
        <w:t>㣂㊮쉋稭畟⫂䉩㝹甴쉡夲⴫㜸㫍偊Ⓨ♐슬楫㖥숬灇留㉌㘥㉹ァ吲</w:t>
      </w:r>
      <w:r>
        <w:rPr/>
        <w:t>ꕮ</w:t>
      </w:r>
      <w:r>
        <w:rPr/>
        <w:t>슩쉷뭩洪瞥껂⯂</w:t>
      </w:r>
      <w:r>
        <w:rPr/>
        <w:t>ⱓ</w:t>
      </w:r>
      <w:r>
        <w:rPr/>
        <w:t>敋悏摅輊뽨ヂ␬轰걸頹焩剖輽㵐ꅊ㍫噞偠⮱⥳湅栩䒩⑳떩硇瀸婇穳㓂췂뼤氱奤䠪⤣穮䗂恺쉂㕕쉐땣恎兙䪥㭋攨橾쉇⭬瑬䡳䋎泂</w:t>
      </w:r>
      <w:r>
        <w:rPr/>
        <w:t>ꔪ</w:t>
      </w:r>
      <w:r>
        <w:rPr/>
        <w:t>临唣縭ꍐ䘰㭙救숰湇䰩晔쉾⤽吩猪⬯揂颿숣습쉴撩䘤㤱す◂숪祗䚩殬湐숸칇癔</w:t>
      </w:r>
      <w:r>
        <w:rPr/>
        <w:t>ꔤ</w:t>
      </w:r>
      <w:r>
        <w:rPr/>
        <w:t>堯啋煎⹟瑪쌴쉈剃硁偔琴㙘矂灶㙵媩泂兓㞏痎辻뽄⨲⎩う</w:t>
      </w:r>
      <w:r>
        <w:rPr/>
        <w:t>ꤳ</w:t>
      </w:r>
      <w:r>
        <w:rPr/>
        <w:t>䶻</w:t>
      </w:r>
      <w:r>
        <w:rPr/>
        <w:t>꧂</w:t>
      </w:r>
      <w:r>
        <w:rPr/>
        <w:t>歇⌮</w:t>
      </w:r>
      <w:r>
        <w:rPr/>
        <w:t>ⵊ</w:t>
      </w:r>
      <w:r>
        <w:rPr/>
        <w:t>猪㭓═硊晎뭶䭈㪏䑹塃╲㔯拂玘㡓⴫顈秂湃烂稨抮춿䃂츻塖갶漺⌥樽㠮捕㤥묫䃎䕫䛂ꇂꅕ⾬氱歚⩭쉣支쉴塾</w:t>
      </w:r>
      <w:r>
        <w:rPr/>
        <w:t>⡈</w:t>
      </w:r>
      <w:r>
        <w:rPr/>
        <w:t>습㎣奠숵畵充咬盂潩硖㖮㮘䱃疻漣⑓幵䳎䍀䍈㭇싍佬䩀㨻憏刨싃ㅌ</w:t>
      </w:r>
      <w:r>
        <w:rPr/>
        <w:t>ⵁ⩅</w:t>
      </w:r>
      <w:r>
        <w:rPr/>
        <w:t>⡇</w:t>
      </w:r>
      <w:r>
        <w:rPr/>
        <w:t>颥⩃슘슿䍅轩</w:t>
      </w:r>
      <w:r>
        <w:rPr/>
        <w:t>⣂</w:t>
      </w:r>
      <w:r>
        <w:rPr/>
        <w:t>䉯♌凂喬걳</w:t>
      </w:r>
      <w:r>
        <w:rPr/>
        <w:t>ꤶ</w:t>
      </w:r>
      <w:r>
        <w:rPr/>
        <w:t>ぐ䋂㬷䩾掿</w:t>
      </w:r>
      <w:r>
        <w:rPr/>
        <w:t>꧂</w:t>
      </w:r>
      <w:r>
        <w:rPr/>
        <w:t>噫桘浇癞硶쉂㨭䉈뾏瑫♳恟䜴䔸瞵뭉䍑쵂걁뿂䍀</w:t>
      </w:r>
      <w:r>
        <w:rPr/>
        <w:t>ⲡ</w:t>
      </w:r>
      <w:r>
        <w:rPr/>
        <w:t>㩓幮穬䢱┶燍吪璡䮣뗂偏敦</w:t>
      </w:r>
      <w:r>
        <w:rPr/>
        <w:t>⡍</w:t>
      </w:r>
      <w:r>
        <w:rPr/>
        <w:t>啪⭯䱹橆輮숶ꍪ䁂㥧㭷⨪瓂⽎縩咣숬㉸㷂㐭㥵頵䤵㊻ꍀ㙵旂祋</w:t>
      </w:r>
      <w:r>
        <w:rPr/>
        <w:t>Ⲭ</w:t>
      </w:r>
      <w:r>
        <w:rPr/>
        <w:t>ㅯ竂숯奎쉢䀥儴묣悬傩盂䋍橶㉆ヂ㧂塸磎硂⍍䷂轡浓牆橂땶䥓⑰</w:t>
      </w:r>
      <w:r>
        <w:rPr/>
        <w:t>꥓⩠</w:t>
      </w:r>
      <w:r>
        <w:rPr/>
        <w:t>爪塅嘨㷂㙪쉘⭬杨偣礹穥顚䆡䆡辻癮</w:t>
      </w:r>
      <w:r>
        <w:rPr/>
        <w:t>ⱟ</w:t>
      </w:r>
      <w:r>
        <w:rPr/>
        <w:t>쉶頳歬겘眷㉩猦䥃凂瓂偋㝀숬쉍</w:t>
      </w:r>
      <w:r>
        <w:rPr/>
        <w:t>ⷂ</w:t>
      </w:r>
      <w:r>
        <w:rPr/>
        <w:t>꺘쵨秂擎畨칢␪⍓娰栰㝓⿂쉊◂쉾녈砨</w:t>
      </w:r>
      <w:r>
        <w:rPr/>
        <w:t>ⵊ</w:t>
      </w:r>
      <w:r>
        <w:rPr/>
        <w:t>壂䝮欽</w:t>
      </w:r>
      <w:r>
        <w:rPr/>
        <w:t>Ɱ</w:t>
      </w:r>
      <w:r>
        <w:rPr/>
        <w:t>徵绂䴴캩㑈怳ꇎ숰쵴㷃㈴⸴穉浧㕹侘偵㈮쵟䣃</w:t>
      </w:r>
      <w:r>
        <w:rPr/>
        <w:t>ⴰ</w:t>
      </w:r>
      <w:r>
        <w:rPr/>
        <w:t>㭍꺵뽵꧎㉁䮱</w:t>
      </w:r>
      <w:r>
        <w:rPr/>
        <w:t>ꕈ</w:t>
      </w:r>
      <w:r>
        <w:rPr/>
        <w:t>㢵牔乐竂쉷⽃擂㝎ꅨ稴ꄥ焤䏂땷╪쉑瑬䉴坈ㅯ뮮⿂媵噓</w:t>
      </w:r>
      <w:r>
        <w:rPr/>
        <w:t>ꕷ</w:t>
      </w:r>
      <w:r>
        <w:rPr/>
        <w:t>牓䘰㵃⩁쉈睚</w:t>
      </w:r>
      <w:r>
        <w:rPr/>
        <w:t>ⱐ</w:t>
      </w:r>
      <w:r>
        <w:rPr/>
        <w:t>㩶㩨䎩奦⥆楰竂슏湅畢樭⬲㦱摠㛂</w:t>
      </w:r>
      <w:r>
        <w:rPr/>
        <w:t>꥟ꕫ</w:t>
      </w:r>
      <w:r>
        <w:rPr/>
        <w:t>矃敋⽏뾏䷃䱤䖩橏숴奉㡶䝑⎏稽ꌵ永䭶⥱ꍍ䏎숺걙쉰䰯䄣쉴〦곂欫嗂晒⤦硥砥轵䍢兒低㇂䎣㝄䑦爰췂⧃싍碿縷</w:t>
      </w:r>
      <w:r>
        <w:rPr/>
        <w:t>ꔸ</w:t>
      </w:r>
      <w:r>
        <w:rPr/>
        <w:t>㈴놻䁤뽄㵙挹僂䡬䩬</w:t>
      </w:r>
      <w:r>
        <w:rPr/>
        <w:t>Ⳃ</w:t>
      </w:r>
      <w:r>
        <w:rPr/>
        <w:t>䅖쉁姂伹嫂潷슻垥す礻廂ꄊ匶歭ꍡ쉳䥉䛂뭆쉥╴숪쉶㬹㵟㙈䅃愶瑪壂䬲徵╺┶┶昽⭊歧딫</w:t>
      </w:r>
      <w:r>
        <w:rPr/>
        <w:t>Ɽ</w:t>
      </w:r>
      <w:r>
        <w:rPr/>
        <w:t>㙋甪㉠슿썗☲⴩숪넬쉚䀲娫摓体</w:t>
      </w:r>
      <w:r>
        <w:rPr/>
        <w:t>ⱴ</w:t>
      </w:r>
      <w:r>
        <w:rPr/>
        <w:t>枬硖縤㡵쉱䙬塗潳乐㕾娷䅒怲䴤깚晦⭱櫂係坣딨䂥슻䔨㵫뽸祖䌱쉅歾춿㘹係浡쉍숶㌦츩嗍瑹夷䚵皬殣</w:t>
      </w:r>
      <w:r>
        <w:rPr/>
        <w:t>⠦</w:t>
      </w:r>
      <w:r>
        <w:rPr/>
        <w:t>땧唶䴹奍剑塟⛍婍柂窡㭏䱋摔曂顠癃唨쉾洤ꄻ占䗃⨤䰹⪥㮵松ꌬ睆景␣嗍⽟桤喱娰搫쉧珂悩싂⹴캏呃猨娩썂ꥫ摤㵂㔬ぎ깍㯂䅒䌥숭ꥬ矂㩴</w:t>
      </w:r>
      <w:r>
        <w:rPr/>
        <w:t>⠺</w:t>
      </w:r>
      <w:r>
        <w:rPr/>
        <w:t>싂쉦摅긬ꍤ栱偘㡩⹪硬㍞⑾㝓㈣䘭轄晩桡榿⹦䲱總䨦⴩ꥵ䖮쉔䤪癫㥣猳ꥯ㗂ꅫ㪩⭁迂⎩硇乵夫㯎䟍瑧曂걏楷皥</w:t>
      </w:r>
      <w:r>
        <w:rPr/>
        <w:t>ꖬ</w:t>
      </w:r>
      <w:r>
        <w:rPr/>
        <w:t>䎩砪㡀뭍䚵䡀櫎兏</w:t>
      </w:r>
      <w:r>
        <w:rPr/>
        <w:t>ꥀ</w:t>
      </w:r>
      <w:r>
        <w:rPr/>
        <w:t>檱䙒婁ꥣ灱婮쉒䀳쉠깘椫䭲⩲祐ㅧ쉋㆏컂㑑⥗</w:t>
      </w:r>
      <w:r>
        <w:rPr/>
        <w:t>ⵊ</w:t>
      </w:r>
      <w:r>
        <w:rPr/>
        <w:t>珂潨쉑沥숲땕</w:t>
      </w:r>
      <w:r>
        <w:rPr/>
        <w:t>ꔱ</w:t>
      </w:r>
      <w:r>
        <w:rPr/>
        <w:t>쏎卌춥復唸䬨놥⎘轉ꅰ숺炣玩</w:t>
      </w:r>
      <w:r>
        <w:rPr/>
        <w:t>꧂</w:t>
      </w:r>
      <w:r>
        <w:rPr/>
        <w:t>慀憻ꥸ㥤ね⸱䗎⽪牬䪘숷愮恕傩㒵䜪檿匹か伻焨兲㝸祡倭充숶廂䵇䁍敾䭎獅㑃橶牬녠慠呇咵湳福숣摲侻硸싂徻䍗▥畺婮㭔䘱欹瑡偧녨汗䴨㬥㣎쉪⍸伻浒彩䁓</w:t>
      </w:r>
      <w:r>
        <w:rPr/>
        <w:t>ꕗ</w:t>
      </w:r>
      <w:r>
        <w:rPr/>
        <w:t>祃䐲烂朤⍷䛂刳繄垱싂㍇䕸弻䐨恥へ佐쉪㴪娶櫍仂⑑懂䳎堵搦渵猣㍟獉檏侱䗂㶩ぐ绂瘨畀浞䶿瑒癔慮걮娽</w:t>
      </w:r>
      <w:r>
        <w:rPr/>
        <w:t>ꤱ</w:t>
      </w:r>
      <w:r>
        <w:rPr/>
        <w:t>쉁冏偃傱祪辥䉲㘭剭䉀숻頫涻쌹䃂ㅂ博㯂</w:t>
      </w:r>
      <w:r>
        <w:rPr/>
        <w:t>ⲏ╭</w:t>
      </w:r>
      <w:r>
        <w:rPr/>
        <w:t>沮牠쉟⯎쉮䡰쉮쉨顟䭥땰婑潀桓ꌬ儷숣㤥弰輥녟枮</w:t>
      </w:r>
      <w:r>
        <w:rPr/>
        <w:t>ꗂ</w:t>
      </w:r>
      <w:r>
        <w:rPr/>
        <w:t>剥뭒䤪坰⭣ケ瑍♪浑焥噌顠彌淂乎</w:t>
      </w:r>
      <w:r>
        <w:rPr/>
        <w:t>ꖱ</w:t>
      </w:r>
      <w:r>
        <w:rPr/>
        <w:t>㒥쉐⩋㨹⯂癭칹㬮剏潠嘮禿㍗쎿</w:t>
      </w:r>
      <w:r>
        <w:rPr/>
        <w:t>⢬</w:t>
      </w:r>
      <w:r>
        <w:rPr/>
        <w:t>漲⩹乨녗ꌭ숻穣䜹Ⓜ╣쏂呬〴ㄨ氯䉓슘噤ꄤ䝫</w:t>
      </w:r>
      <w:r>
        <w:rPr/>
        <w:t>ꦬ</w:t>
      </w:r>
      <w:r>
        <w:rPr/>
        <w:t>⽉偩숻竂其猻땔⼶㐵䅑䥗뭬汖㊿싂䝤愪쉁唲晸䈵硵⥵䝭⍷쉦吣䑨</w:t>
      </w:r>
      <w:r>
        <w:rPr/>
        <w:t>⡯</w:t>
      </w:r>
      <w:r>
        <w:rPr/>
        <w:t>坫浏煕</w:t>
      </w:r>
      <w:r>
        <w:rPr/>
        <w:t>ꥒ</w:t>
      </w:r>
      <w:r>
        <w:rPr/>
        <w:t>偧뾘䵞䥢썒漳㕷촬넪䚩䑗</w:t>
      </w:r>
      <w:r>
        <w:rPr/>
        <w:t>ⷂ</w:t>
      </w:r>
      <w:r>
        <w:rPr/>
        <w:t>囍</w:t>
      </w:r>
      <w:r>
        <w:rPr/>
        <w:t>ⱹ</w:t>
      </w:r>
      <w:r>
        <w:rPr/>
        <w:t>ꥋ</w:t>
      </w:r>
      <w:r>
        <w:rPr/>
        <w:t>廍숯㙉넊夰浔䗎㧂顈䫂싃忂쉏墣쉆湬</w:t>
      </w:r>
      <w:r>
        <w:rPr/>
        <w:t>⠮</w:t>
      </w:r>
      <w:r>
        <w:rPr/>
        <w:t>싍녋</w:t>
      </w:r>
      <w:r>
        <w:rPr/>
        <w:t>ꔸ</w:t>
      </w:r>
      <w:r>
        <w:rPr/>
        <w:t>䀵绂䛂숤䵍〱䊏숺轘澥㤺昪䦏旂伱偔戶㴺⬸喿쵬樹⥫쉵橥⩆捱煏숪뇂쵚쉕歹幊湙䊿㕲⍏</w:t>
      </w:r>
      <w:r>
        <w:rPr/>
        <w:t>ꖩ③</w:t>
      </w:r>
      <w:r>
        <w:rPr/>
        <w:t>䵮䣃⚘唴㭀</w:t>
      </w:r>
      <w:r>
        <w:rPr/>
        <w:t>꥓</w:t>
      </w:r>
      <w:r>
        <w:rPr/>
        <w:t>乂䝀稥㔶繗칳⩭曍㙂▩䙕杨吮坴슬쉥勂申⪥ꌺ挤땡⎘㐻忂싂⸪婊啷쉹ㅐ癮䕹꥗㴭㑕딲敍橀琮燂䈻㦩斏⭬䴱쉍䁪㭕䐷⫂숷칣流쉏⌨⩒䆣牞女湮嚘츪慾恱ꇎ䥩</w:t>
      </w:r>
      <w:r>
        <w:rPr/>
        <w:t>ⵞ</w:t>
      </w:r>
      <w:r>
        <w:rPr/>
        <w:t>쉔쉦癟喩</w:t>
      </w:r>
      <w:r>
        <w:rPr/>
        <w:t>ⷂ</w:t>
      </w:r>
      <w:r>
        <w:rPr/>
        <w:t>䙊か쉄㭲⧂㄰ㅚ</w:t>
      </w:r>
      <w:r>
        <w:rPr/>
        <w:t>ꥌ</w:t>
      </w:r>
      <w:r>
        <w:rPr/>
        <w:t>晋뽊뽙㉠䭔䉠沩ꇂ瞮쉴㉧䩾頯숥슣뿂⽍┪潎猴㵯㝄㢿丸㶿뽇䅩숽帯㭚唦㣂䂱䟂쉉⩄쉑椰䆏坫瑶㕴䙭䩕撏偪潬ㅲ㵸쵣숶䣂ꏂ倳땹檩䡎</w:t>
      </w:r>
      <w:r>
        <w:rPr/>
        <w:t>ꕾ</w:t>
      </w:r>
      <w:r>
        <w:rPr/>
        <w:t>牶⸳枵숥㍯埂숫䅨桤滍⥭숴吰⿂쉏▥⹧㗂뽌牂之堤頻㘵抵䭟숶䨶洸䈥彏浴䘮㍳潙</w:t>
      </w:r>
      <w:r>
        <w:rPr/>
        <w:t>ꔴ</w:t>
      </w:r>
      <w:r>
        <w:rPr/>
        <w:t>徥쉤䤤⥧穀뗂싂轲啯汓瑴愫ㄹ䍇땸㬯慚뮣爺㨬㑬㵣敦㯂壂◂쉴╴놬侏넯䐩䤽⿎쉰畫庩쵀㧂䉶稵乀䩬圻䐩斩穙⨭捰㙢ꥮ쉴绂</w:t>
      </w:r>
      <w:r>
        <w:rPr/>
        <w:t>ꖿ</w:t>
      </w:r>
      <w:r>
        <w:rPr/>
        <w:t>㥄䋂商</w:t>
      </w:r>
      <w:r>
        <w:rPr/>
        <w:t>ꤨ</w:t>
      </w:r>
      <w:r>
        <w:rPr/>
        <w:t>썖㍆</w:t>
      </w:r>
      <w:r>
        <w:rPr/>
        <w:t>ꕲ</w:t>
      </w:r>
      <w:r>
        <w:rPr/>
        <w:t>堥⶘敏㢥䜣氬䤴䡱䌲䉷繁畺껃弸丳쉫促䗂煹垏睵슣⩾湟弫毂幱洪奷</w:t>
      </w:r>
      <w:r>
        <w:rPr/>
        <w:t>ⵧ</w:t>
      </w:r>
      <w:r>
        <w:rPr/>
        <w:t>摌뽄</w:t>
      </w:r>
      <w:r>
        <w:rPr/>
        <w:t>ꕋꖏ</w:t>
      </w:r>
      <w:r>
        <w:rPr/>
        <w:t>䡭慾㉤</w:t>
      </w:r>
      <w:r>
        <w:rPr/>
        <w:t>ꗂ⸳</w:t>
      </w:r>
      <w:r>
        <w:rPr/>
        <w:t>䉭檬煩娬祗뗃歠㥍숤汱썲乩</w:t>
      </w:r>
      <w:r>
        <w:rPr/>
        <w:t>⡦</w:t>
      </w:r>
      <w:r>
        <w:rPr/>
        <w:t>슥쉸쉉挬</w:t>
      </w:r>
      <w:r>
        <w:rPr/>
        <w:t>Ⱬ</w:t>
      </w:r>
      <w:r>
        <w:rPr/>
        <w:t>涏쉫坑㝹㪡㌬幌䀣䛂쉂쉶쌱녳辏Ⓜ뭮Ⓧ⩡ꍮ煺娮礷穒犩咘㤰싂恅췎猣숱넺䩫坰痍灑칦숻㍷䃂硟⨬漲☪⩁佌㡱㵊</w:t>
      </w:r>
      <w:r>
        <w:rPr/>
        <w:t>⡙</w:t>
      </w:r>
      <w:r>
        <w:rPr/>
        <w:t>䱮㍷䅆㦬彐㥧ず揂㝰⫂挹⽕쉔㭒炬疏乲뽸㑶딥烎ꅆ摍㙄숻吣녏㥹塶⬥㤨ㄴ䧃獥숻싂㵲쉊넥㓂唴쉮쉀⫂汌参Ⓜㅍ祩㜬ㄸ㑯橒煊顨㴪ꎩ睨ꍥ灷免昴焪佂楖囎氵瑮㭹䩯슩煀┮쉹쎥扒⍴㬩呭样杦䱃地嗎㝂姂婧䅠⎿摳슿珂椲䏂䭔癍뽲⹞</w:t>
      </w:r>
      <w:r>
        <w:rPr/>
        <w:t>⠺</w:t>
      </w:r>
      <w:r>
        <w:rPr/>
        <w:t>㡰</w:t>
      </w:r>
      <w:r>
        <w:rPr/>
        <w:t>ꦱ</w:t>
      </w:r>
      <w:r>
        <w:rPr/>
        <w:t>䱢ꏂ</w:t>
      </w:r>
      <w:r>
        <w:rPr/>
        <w:t>ⴥ</w:t>
      </w:r>
      <w:r>
        <w:rPr/>
        <w:t>㉐䊘⩕愊䠥㕸䱍꥖쉳㍲敯</w:t>
      </w:r>
      <w:r>
        <w:rPr/>
        <w:t>ꥒ</w:t>
      </w:r>
      <w:r>
        <w:rPr/>
        <w:t>뮱㑡婣奷地䢣숽䡯䍷㗂涮쵌瑐婁쉈ꍭ杋瘯숽㵭⒩</w:t>
      </w:r>
      <w:r>
        <w:rPr/>
        <w:t>⡦</w:t>
      </w:r>
      <w:r>
        <w:rPr/>
        <w:t>쌯摚窣啵傘窩쉌㞘ꥠ쉊係ㅹ灃뮥㝣囍䨮畸硳嘥⨵␵橥㶣칪</w:t>
      </w:r>
      <w:r>
        <w:rPr/>
        <w:t>ⱄ</w:t>
      </w:r>
      <w:r>
        <w:rPr/>
        <w:t>숷畃冘潨깖㑗㓎</w:t>
      </w:r>
      <w:r>
        <w:rPr/>
        <w:t>⢱</w:t>
      </w:r>
      <w:r>
        <w:rPr/>
        <w:t>䇎䫂⭙㫂䷂</w:t>
      </w:r>
      <w:r>
        <w:rPr/>
        <w:t>ꗂ</w:t>
      </w:r>
      <w:r>
        <w:rPr/>
        <w:t>㬻숲념슥焷</w:t>
      </w:r>
      <w:r>
        <w:rPr/>
        <w:t>꧂</w:t>
      </w:r>
      <w:r>
        <w:rPr/>
        <w:t>䀨䌩當칶뮵㶣슣盂䧂썫癆</w:t>
      </w:r>
      <w:r>
        <w:rPr/>
        <w:t>ⱟ</w:t>
      </w:r>
      <w:r>
        <w:rPr/>
        <w:t>潐師쉅뼤稽戶幐㉹갭</w:t>
      </w:r>
      <w:r>
        <w:rPr/>
        <w:t>ꤪ</w:t>
      </w:r>
      <w:r>
        <w:rPr/>
        <w:t>畠㥬숨쉭垏圭顄繯轀戵견㒩歾䆏쉵杀썞僂殣婺味泂뽬㧂캥</w:t>
      </w:r>
      <w:r>
        <w:rPr/>
        <w:t>ⶣ</w:t>
      </w:r>
      <w:r>
        <w:rPr/>
        <w:t>䪱쎮楥㣂⫂⭞縴幵曍竂</w:t>
      </w:r>
      <w:r>
        <w:rPr/>
        <w:t>ꔪ</w:t>
      </w:r>
      <w:r>
        <w:rPr/>
        <w:t>쉳⩩淂뇂塦倩넣硭䅞㭡噊췂쉐昨绂甲䤰佗숦䙪甦숳掣纏燂㨪僂牅칪䔥碵꥞硆㚩㥀娰쉭♰瑞⛂㮮䷂䑰⥖╓㜫㪮洵쉥参싎瀰但</w:t>
      </w:r>
      <w:r>
        <w:rPr/>
        <w:t>⡯</w:t>
      </w:r>
      <w:r>
        <w:rPr/>
        <w:t>柍䅂恲凂夻䭦㑁▬㓂棂슩僃牄</w:t>
      </w:r>
      <w:r>
        <w:rPr/>
        <w:t>⣂Ⓙ</w:t>
      </w:r>
      <w:r>
        <w:rPr/>
        <w:t>칥㋃뭖ꥪ歱啅쵧䁔䝱䙵捺煷䵥櫂剤컂⬦⹯术渪项牎儷敳璮䄨殱칚换ㅵ祕琶頹盂暡</w:t>
      </w:r>
      <w:r>
        <w:rPr/>
        <w:t>ꕹ</w:t>
      </w:r>
      <w:r>
        <w:rPr/>
        <w:t>쉊䓂</w:t>
      </w:r>
      <w:r>
        <w:rPr/>
        <w:t>ꥉ</w:t>
      </w:r>
      <w:r>
        <w:rPr/>
        <w:t>䑥긤轕␰畎䮥堷佩䔪⩮䡈䩢参浚眶汏佦繷庩䈮</w:t>
      </w:r>
      <w:r>
        <w:rPr/>
        <w:t>ⰳ</w:t>
      </w:r>
      <w:r>
        <w:rPr/>
        <w:t>睄奨</w:t>
      </w:r>
      <w:r>
        <w:rPr/>
        <w:t>ⱃ</w:t>
      </w:r>
      <w:r>
        <w:rPr/>
        <w:t>䁄⹹뽤쉦灳ㅥ㈩桞顆庥汰쉦쉯䑓䱺㬴㭶䱸숤䭦⻂㵌⾩숨ꌴ캩␻杏</w:t>
      </w:r>
      <w:r>
        <w:rPr/>
        <w:t>ꥐ</w:t>
      </w:r>
      <w:r>
        <w:rPr/>
        <w:t>拎湊秎묨㙦㥣祤䑕䳂</w:t>
      </w:r>
      <w:r>
        <w:rPr/>
        <w:t>ⱎ</w:t>
      </w:r>
      <w:r>
        <w:rPr/>
        <w:t>癰䜣埂䑉况쵡橎겥喘㕱坷參뿍焷牂䁔晹䭋湉畏䵾稬ひ繄㘰쉲牱쉌쉇䬸㠶神卹ㄪ숰♅津䡑焵䡷⛂녶接싂⑎䥄愨㩅乁眮が眦湪渽灶楤伭坤扈䎵㛂㗂坌㈺甫拂⸱䥇⭍濂兹彗칥⽮뭐杮浥汈猯┰䁆⍔湃ꍢ쏂슥摉⬶淃숱䓂炩싂氺繗侣䷂渲睪づ㬴㵢椤䩰磂㭑싂礬祊げ扨昪</w:t>
      </w:r>
      <w:r>
        <w:rPr/>
        <w:t>ꕬ</w:t>
      </w:r>
      <w:r>
        <w:rPr/>
        <w:t>㍘橐⏂猳别嘳</w:t>
      </w:r>
      <w:r>
        <w:rPr/>
        <w:t>⠦</w:t>
      </w:r>
      <w:r>
        <w:rPr/>
        <w:t>乗庣硘뼳䵕泂幸</w:t>
      </w:r>
      <w:r>
        <w:rPr/>
        <w:t>ꔽ</w:t>
      </w:r>
      <w:r>
        <w:rPr/>
        <w:t>⡳</w:t>
      </w:r>
      <w:r>
        <w:rPr/>
        <w:t>共㕤焰怹瀫㍃⸮㩎㚬숣瑒塷末䦻漷㙇穹⩚栽燂皥䜷⑋쉯</w:t>
      </w:r>
      <w:r>
        <w:rPr/>
        <w:t>ꥅ</w:t>
      </w:r>
      <w:r>
        <w:rPr/>
        <w:t>䘬繩䩟♡숣竂仂䎻琪㦵愶偑楗壂祂㩒䕴껂杬医㈯⩔␣汫</w:t>
      </w:r>
      <w:r>
        <w:rPr/>
        <w:t>ꥇ</w:t>
      </w:r>
      <w:r>
        <w:rPr/>
        <w:t>塠復擂쉩쉫쉣⿂礤䛂뾏摾睩</w:t>
      </w:r>
      <w:r>
        <w:rPr/>
        <w:t>⢩⹣</w:t>
      </w:r>
      <w:r>
        <w:rPr/>
        <w:t>穙枮䅄㈰츩繟嘭</w:t>
      </w:r>
      <w:r>
        <w:rPr/>
        <w:t>ꕬ</w:t>
      </w:r>
      <w:r>
        <w:rPr/>
        <w:t>쉆摗</w:t>
      </w:r>
      <w:r>
        <w:rPr/>
        <w:t>ⶱ</w:t>
      </w:r>
      <w:r>
        <w:rPr/>
        <w:t>撏숊倬畏䱦⺬숹䤩正쉰涡牺怽傩䙐繣ッ숱朩灁䜮㛂楒㘮㋂䕀䡮</w:t>
      </w:r>
      <w:r>
        <w:rPr/>
        <w:t>⣂</w:t>
      </w:r>
      <w:r>
        <w:rPr/>
        <w:t>䥩㭣䦘⩣ご夣嘨㭙⥖㣂쉓枿㙓䯃㢏䵐採繇橍娻灴樬䥨瑀䁓⹷倮쉕㑯婡싂㋂꥕쉲ꎮ䇂割치牦</w:t>
      </w:r>
      <w:r>
        <w:rPr/>
        <w:t>ꦮ⯂▥⫂</w:t>
      </w:r>
      <w:r>
        <w:rPr/>
        <w:t>㋂䩅쉏㘻奮䂱煠恱䯎穰琫栨뼬憡䥄</w:t>
      </w:r>
      <w:r>
        <w:rPr/>
        <w:t>ꦘ</w:t>
      </w:r>
      <w:r>
        <w:rPr/>
        <w:t>떩枘摊湓㌱뽎京㡬쉫晄슿䲿顉䍱숳毂橪슘槂浬ꆥ滂슩〺쉇桄㴱䝥煄敘冿ꍳ㍷礻⍆썬栵䱀썤</w:t>
      </w:r>
      <w:r>
        <w:rPr/>
        <w:t>ꕩ</w:t>
      </w:r>
      <w:r>
        <w:rPr/>
        <w:t>摯柂㵴椽숤걹⤪쉧怸擂沏</w:t>
      </w:r>
      <w:r>
        <w:rPr/>
        <w:t>ꗂ</w:t>
      </w:r>
      <w:r>
        <w:rPr/>
        <w:t>췂稻⹞쉋䯂眷牕棂卵칹싂打⤵</w:t>
      </w:r>
      <w:r>
        <w:rPr/>
        <w:t>꧂⸰</w:t>
      </w:r>
      <w:r>
        <w:rPr/>
        <w:t>楤灰䇂</w:t>
      </w:r>
      <w:r>
        <w:rPr/>
        <w:t>ⲏ</w:t>
      </w:r>
      <w:r>
        <w:rPr/>
        <w:t>㑀</w:t>
      </w:r>
      <w:r>
        <w:rPr/>
        <w:t>ⷂ</w:t>
      </w:r>
      <w:r>
        <w:rPr/>
        <w:t>⽴㶩㉰杅썤倻㉵硭縬捫䞻穇磂兦兮믎䑰㐽畴⌽⩴䩞怣⤥쉀漵ㄶ䕁㶘䩪䤦䥹</w:t>
      </w:r>
      <w:r>
        <w:rPr/>
        <w:t>ꔱ♷⹥</w:t>
      </w:r>
      <w:r>
        <w:rPr/>
        <w:t>坦嘷㥔彯⩬塎顓潊⿎瑘쉮牞䦮</w:t>
      </w:r>
      <w:r>
        <w:rPr/>
        <w:t>⣂Ⱞ</w:t>
      </w:r>
      <w:r>
        <w:rPr/>
        <w:t>䱇扖歔㘱瀵帨깕婥䵙頪牆</w:t>
      </w:r>
      <w:r>
        <w:rPr/>
        <w:t>⡃</w:t>
      </w:r>
      <w:r>
        <w:rPr/>
        <w:t>輻弭䗂</w:t>
      </w:r>
      <w:r>
        <w:rPr/>
        <w:t>ⵌ</w:t>
      </w:r>
      <w:r>
        <w:rPr/>
        <w:t>扈䙧⼪╘潬繮㥐の侩㐸䠯㉂슬䤩㙦涡䅕噭べ䣂썴〸䘰佄〭⬺㝴垥ꍊ⹐㚡窘숶⾣쉠類㗂䔶㤩땭䋂恏潸</w:t>
      </w:r>
      <w:r>
        <w:rPr/>
        <w:t>ꤨ</w:t>
      </w:r>
      <w:r>
        <w:rPr/>
        <w:t>쉰樥</w:t>
      </w:r>
      <w:r>
        <w:rPr/>
        <w:t>⡓</w:t>
      </w:r>
      <w:r>
        <w:rPr/>
        <w:t>瑡썶싂⩭条</w:t>
      </w:r>
      <w:r>
        <w:rPr/>
        <w:t>ꗎ</w:t>
      </w:r>
      <w:r>
        <w:rPr/>
        <w:t>痂ꥠ㩂嘨땍斻㥤㘩摱顟杖猯념嘶毂깲価幃㐽瀷浟숽瘣ꏂ喩╰⹫䢿潎뭪㪩彀婡㓂</w:t>
      </w:r>
      <w:r>
        <w:rPr/>
        <w:t>Ⳃ</w:t>
      </w:r>
      <w:r>
        <w:rPr/>
        <w:t>䔦䃃⩂싃㑍埂</w:t>
      </w:r>
      <w:r>
        <w:rPr/>
        <w:t>ⶬ</w:t>
      </w:r>
      <w:r>
        <w:rPr/>
        <w:t>䁀彐䱵숴村䜽珂뽅呔⍁朶깡癪⍙쉷噪彪剃湾䭐溮녩㝀䩩忍溱撩㣂䉶呞熩獾䉅昸婎慯⥌疏儸⽓氭乬깒뭖쉉⿃㭀〈</w:t>
      </w:r>
      <w:r>
        <w:rPr/>
        <w:t>ⲡ</w:t>
      </w:r>
      <w:r>
        <w:rPr/>
        <w:t>乷姃ꌪ恑彧獱䵟㑀</w:t>
      </w:r>
      <w:r>
        <w:rPr/>
        <w:t>ⵅ</w:t>
      </w:r>
      <w:r>
        <w:rPr/>
        <w:t>䌪㘪㥚</w:t>
      </w:r>
      <w:r>
        <w:rPr/>
        <w:t>ꥅ</w:t>
      </w:r>
      <w:r>
        <w:rPr/>
        <w:t>潘䴻慄䔭쵉㥞</w:t>
      </w:r>
      <w:r>
        <w:rPr/>
        <w:t>⡢</w:t>
      </w:r>
      <w:r>
        <w:rPr/>
        <w:t>庿쉊꥗쉕⑨杒噮쉔灰橎♃</w:t>
      </w:r>
      <w:r>
        <w:rPr/>
        <w:t>⡙</w:t>
      </w:r>
      <w:r>
        <w:rPr/>
        <w:t>礷㑥杲촶浠珂⽖⌽淎祷彣煉⵫䠴</w:t>
      </w:r>
      <w:r>
        <w:rPr/>
        <w:t>ⱋ</w:t>
      </w:r>
      <w:r>
        <w:rPr/>
        <w:t>瘵䍌ㆱ숨町啞⚿佤摗⩣浣癲牪㣂쉔䉏䂏㍢婩츱澬</w:t>
      </w:r>
      <w:r>
        <w:rPr/>
        <w:t>꤫⩌</w:t>
      </w:r>
      <w:r>
        <w:rPr/>
        <w:t>칏㵎牮折ꄵ婞쉵坄攲䨩䔺䩵⯂坬문썖㉺㩵䋂凂㮡ꎵ乙䙷슘䚮䅥묣䉯狃</w:t>
      </w:r>
      <w:r>
        <w:rPr/>
        <w:t>ꦬ</w:t>
      </w:r>
      <w:r>
        <w:rPr/>
        <w:t>硂⍨㩀琣丮绂煬▩恦䒡⼥卾浙搯</w:t>
      </w:r>
      <w:r>
        <w:rPr/>
        <w:t>Ⳏ</w:t>
      </w:r>
      <w:r>
        <w:rPr/>
        <w:t>幵썒牕䭚ꥬ딲</w:t>
      </w:r>
      <w:r>
        <w:rPr/>
        <w:t>ꖏ</w:t>
      </w:r>
      <w:r>
        <w:rPr/>
        <w:t>䨣㄰撥奢걋瞡쉦䜫㊱</w:t>
      </w:r>
      <w:r>
        <w:rPr/>
        <w:t>ꥅ</w:t>
      </w:r>
      <w:r>
        <w:rPr/>
        <w:t>㨳╥杈灕뭺埂䡪䍏㔹椺</w:t>
      </w:r>
      <w:r>
        <w:rPr/>
        <w:t>⠊</w:t>
      </w:r>
      <w:r>
        <w:rPr/>
        <w:t>䡍夶␺쉲쉖ꍥ䬳땤卹⺮㩔䁋轂㝊癴瘵厱╆楡輻ㅥ敤격䵒睐</w:t>
      </w:r>
      <w:r>
        <w:rPr/>
        <w:t>⠱</w:t>
      </w:r>
      <w:r>
        <w:rPr/>
        <w:t>㥤깱䞵⍘燂┫祃乚</w:t>
      </w:r>
      <w:r>
        <w:rPr/>
        <w:t>ꖡ</w:t>
      </w:r>
      <w:r>
        <w:rPr/>
        <w:t>剩쉰堵祷䁪떮幈뗎⩯璘숺ꌩ뽈ꍔ棂⵺䟂㬲ꇂ⧂〻㡪晢䅀⭌땴珂ꄹ砣깃䟃⮡㚣걌촪㈯숴䌭灭땚轾电⻍⹠潴숥偄깉꺏ꥷ㒡慉桙㥇止慣卅斏喣⪣砹싂厵景犥睠㡗冣焣暱┻牄䱏꺥䨻ꍑ땦楠奾쉭⼣⿂啲넺쉊䉴攪恀⪵䎱믂뼦뽱佁彈总䕰煁䁗塎恁幷䵢爦汒⵷⍠쉉㶿┰戵桎硫䐦⿂딪塂◂䅲넽癊摓堣歋䕇췂繮礵幐숺ネ♺儷彚輶촽哂깯刹畹㠱</w:t>
      </w:r>
      <w:r>
        <w:rPr/>
        <w:t>ꥒ</w:t>
      </w:r>
      <w:r>
        <w:rPr/>
        <w:t>쉃䕷⨭彮睂⭩䳂儭⺡䧍塵⨽썎뭙刣畔兖</w:t>
      </w:r>
      <w:r>
        <w:rPr/>
        <w:t>꧂</w:t>
      </w:r>
      <w:r>
        <w:rPr/>
        <w:t>Ɫ</w:t>
      </w:r>
      <w:r>
        <w:rPr/>
        <w:t>㑑へ뼭䥪⮘</w:t>
      </w:r>
      <w:r>
        <w:rPr/>
        <w:t>ꥀ</w:t>
      </w:r>
      <w:r>
        <w:rPr/>
        <w:t>狂塳㡄睓さ곂縣硺㟂洱梘⬰痍㙑숸쉀쉵쉓</w:t>
      </w:r>
      <w:r>
        <w:rPr/>
        <w:t>ꕓ</w:t>
      </w:r>
      <w:r>
        <w:rPr/>
        <w:t>济唺䛂⛂숥</w:t>
      </w:r>
      <w:r>
        <w:rPr/>
        <w:t>ꔽ</w:t>
      </w:r>
      <w:r>
        <w:rPr/>
        <w:t>䳂䁄㥳쉳䔬䫂㉫奺乒䡋슻渪㔬ꆥ䜫</w:t>
      </w:r>
      <w:r>
        <w:rPr/>
        <w:t>ⴹ⍋</w:t>
      </w:r>
      <w:r>
        <w:rPr/>
        <w:t>깵偌稲┺呏</w:t>
      </w:r>
      <w:r>
        <w:rPr/>
        <w:t>ⰳ</w:t>
      </w:r>
      <w:r>
        <w:rPr/>
        <w:t>⽨땅愶町廂䝍偫䬥斥㷂쉅䥊㡷琯䚥쉙刪扗⨫䡠啍슮神쉾숩塸쉓傩쉣顁䑟澬瞮杞㧂⛂票녟╈䙚倷呭㎘쉥堮⦥椴쉅欪┪㓎⥫㮮캱깑Ⓜ䑵㨺䫂쉀숳땈숭䵓偟⫃쉐쉉걔㡩睱칾䎿两싂㫃ꍘ憱矂</w:t>
      </w:r>
      <w:r>
        <w:rPr/>
        <w:t>ⶡ⩢</w:t>
      </w:r>
      <w:r>
        <w:rPr/>
        <w:t>噄䍭㍅ꅺ㕧搲춡㶏怲䌦歡</w:t>
      </w:r>
      <w:r>
        <w:rPr/>
        <w:t>⡊</w:t>
      </w:r>
      <w:r>
        <w:rPr/>
        <w:t>撻升普㩲稨숻⵭歓䩺疥㘲㐶</w:t>
      </w:r>
      <w:r>
        <w:rPr/>
        <w:t>ꔴ</w:t>
      </w:r>
      <w:r>
        <w:rPr/>
        <w:t>녨漮収䒮渪穯숨杙匦䄲輺䥺ꍌ牲싂卭␩㍑㩃⩘〣㝅彞柂㍴呍싂⽌竂䄺烂䈯均吭硕睳㩁僂癞쉈땐汉䗂洮摯쉰塄㟂</w:t>
      </w:r>
      <w:r>
        <w:rPr/>
        <w:t>ⱐ</w:t>
      </w:r>
      <w:r>
        <w:rPr/>
        <w:t>㑦䓂⩁䒣颬促彤〨㊩ㄣ쉋쉾숽厘津婐㕚桏乢猨</w:t>
      </w:r>
      <w:r>
        <w:rPr/>
        <w:t>ꔲ</w:t>
      </w:r>
      <w:r>
        <w:rPr/>
        <w:t>䶘塏仂⽰旂矂桶拂䓃灰桰⹴頻ꄬ쉬쉾末畮썖숲㩳䌷쉕玥⽍痂䐦癋</w:t>
      </w:r>
      <w:r>
        <w:rPr/>
        <w:t>⣂</w:t>
      </w:r>
      <w:r>
        <w:rPr/>
        <w:t>啅坰佨땒</w:t>
      </w:r>
      <w:r>
        <w:rPr/>
        <w:t>ꕩ</w:t>
      </w:r>
      <w:r>
        <w:rPr/>
        <w:t>䅀氨嗂䊮獺椵㦡幄剩쎥</w:t>
      </w:r>
      <w:r>
        <w:rPr/>
        <w:t>ꕀ</w:t>
      </w:r>
      <w:r>
        <w:rPr/>
        <w:t>到</w:t>
      </w:r>
      <w:r>
        <w:rPr/>
        <w:t>⡱</w:t>
      </w:r>
      <w:r>
        <w:rPr/>
        <w:t>祳縤䭭䀳묳㕐䟂牬抮⪡䥡甯炿㊻敫䉇깂㍓瘻껂㈪殬</w:t>
      </w:r>
      <w:r>
        <w:rPr/>
        <w:t>⡣</w:t>
      </w:r>
      <w:r>
        <w:rPr/>
        <w:t>す揂繩</w:t>
      </w:r>
      <w:r>
        <w:rPr/>
        <w:t>ꖘ</w:t>
      </w:r>
      <w:r>
        <w:rPr/>
        <w:t>䲘䄱⚩㙫扬⨥剸☣쉃礪中搊愻煤暱顁쉣唶䷂暿⍏뭠☽傥祍呦䛂춣廂䕭</w:t>
      </w:r>
      <w:r>
        <w:rPr/>
        <w:t>⠱</w:t>
      </w:r>
      <w:r>
        <w:rPr/>
        <w:t>囂橖坉堤䃍㑶牵卾깪숴儭</w:t>
      </w:r>
      <w:r>
        <w:rPr/>
        <w:t>ⱗ</w:t>
      </w:r>
      <w:r>
        <w:rPr/>
        <w:t>㕈辬敲</w:t>
      </w:r>
      <w:r>
        <w:rPr/>
        <w:t>ꤨ</w:t>
      </w:r>
      <w:r>
        <w:rPr/>
        <w:t>䑂灔⫂爹䱤畔땑娻㔥쉄</w:t>
      </w:r>
      <w:r>
        <w:rPr/>
        <w:t>ⱟ</w:t>
      </w:r>
      <w:r>
        <w:rPr/>
        <w:t>摁ꥸ싂㔬쉄漩測娯쉅伲㏂縳煅⦘㘴䟂穤⽑危쉞义䬺呇땃㊣㨲⭄㧂怭彈</w:t>
      </w:r>
      <w:r>
        <w:rPr/>
        <w:t>⣂</w:t>
      </w:r>
      <w:r>
        <w:rPr/>
        <w:t>獊㕍</w:t>
      </w:r>
      <w:r>
        <w:rPr/>
        <w:t>ꕘ⬣</w:t>
      </w:r>
      <w:r>
        <w:rPr/>
        <w:t>搣┣ꄱ쉱潟晐⥘嫂縨꤮弽狂</w:t>
      </w:r>
      <w:r>
        <w:rPr/>
        <w:t>꤬␸</w:t>
      </w:r>
      <w:r>
        <w:rPr/>
        <w:t>䥈仂</w:t>
      </w:r>
      <w:r>
        <w:rPr/>
        <w:t>ꖣ</w:t>
      </w:r>
      <w:r>
        <w:rPr/>
        <w:t>爤桌刳毂勂숲뿂灶摗떥㵒㤲쉴砷稪忎╤飂䜨惂䱙䎻浶木漯儳失椮溩ㄲ瀶幠⥠춻塑碩恀숫瘹써숵恋瑂䘲斮慉猯</w:t>
      </w:r>
      <w:r>
        <w:rPr/>
        <w:t>ꕀ</w:t>
      </w:r>
      <w:r>
        <w:rPr/>
        <w:t>光ァ⥏䈩噍瀲㷂灶⩀犱ㄲ剐⹨剉䧂㑾숱ꅰ稣㴨컂䄹乆⦩㡴썈ㄷ牮愣ꍩ䐻䅱䱓⭀</w:t>
      </w:r>
      <w:r>
        <w:rPr/>
        <w:t>Ȿ</w:t>
      </w:r>
      <w:r>
        <w:rPr/>
        <w:t>ꎿ䬹쉏杅숹㑏硺쉗⺩揂歨穇渤䶱拍䥰䠰</w:t>
      </w:r>
      <w:r>
        <w:rPr/>
        <w:t>Ⳃ</w:t>
      </w:r>
      <w:r>
        <w:rPr/>
        <w:t>땖ꥨ慴숱⼽決榩슥쉳㝦쉭䍆畦样瓂☪氶썡剔煊氦摚쉁扣癫㑒䵡攴ꥠ呫</w:t>
      </w:r>
      <w:r>
        <w:rPr/>
        <w:t>ꕞ</w:t>
      </w:r>
      <w:r>
        <w:rPr/>
        <w:t>煔ꥬ㢱싂烂䴬쏂匽䑵갥正쉙⑌忂椸㙉㍙쉈侩⻎㴻䨴牯器㒬㋂촤䏂⑦ꥰ樵呁</w:t>
      </w:r>
      <w:r>
        <w:rPr/>
        <w:t>ꤹ</w:t>
      </w:r>
      <w:r>
        <w:rPr/>
        <w:t>唨</w:t>
      </w:r>
      <w:r>
        <w:rPr/>
        <w:t>꧂</w:t>
      </w:r>
      <w:r>
        <w:rPr/>
        <w:t>ぷ㩫傱てㅊꥳ涻넥떩顚䤥兦畄潊皏〈採冘忂癕뽇</w:t>
      </w:r>
      <w:r>
        <w:rPr/>
        <w:t>ꥇ</w:t>
      </w:r>
      <w:r>
        <w:rPr/>
        <w:t>株娺吮殱䏎祉倰眳⦏竂⽫⹡媻䨸颱䌪쉍</w:t>
      </w:r>
      <w:r>
        <w:rPr/>
        <w:t>ꥎ</w:t>
      </w:r>
      <w:r>
        <w:rPr/>
        <w:t>硚䍭揂桺쉕쉪</w:t>
      </w:r>
      <w:r>
        <w:rPr/>
        <w:t>ꤣ</w:t>
      </w:r>
      <w:r>
        <w:rPr/>
        <w:t>걕䍾瘩嘰숥眬傮숰써廂丯</w:t>
      </w:r>
      <w:r>
        <w:rPr/>
        <w:t>ⵀ</w:t>
      </w:r>
      <w:r>
        <w:rPr/>
        <w:t>㥈</w:t>
      </w:r>
      <w:r>
        <w:rPr/>
        <w:t>ꥌ</w:t>
      </w:r>
      <w:r>
        <w:rPr/>
        <w:t>ꅳ穃䛂礫뽍⪥侘㛎뽮碬싎攰숹␶땵灃䴶㉁䙸咥祥睚䘫椶况넣䢵畐氣昨潶咻䥹䉙飂㥀珂䍧䇂뼩</w:t>
      </w:r>
      <w:r>
        <w:rPr/>
        <w:t>ꕓ</w:t>
      </w:r>
      <w:r>
        <w:rPr/>
        <w:t>쉃╒녔쉋㕂䔨婣</w:t>
      </w:r>
      <w:r>
        <w:rPr/>
        <w:t>ⲻ</w:t>
      </w:r>
      <w:r>
        <w:rPr/>
        <w:t>怯䉀⭋⥊䬱偊䥯꥚㝮劥䰥怵갤뭦⩅ꥠ凂僂㕞뭁␦㇂璩飂弹넬ꍍ㬯䰸夶摹塐掣疻䋂牕撡湰䑎䁯圣稳湖㮮捧捃癳㭴쉞쵄剎㕩⯂㜶㘭㧂⌲体嚘㶘迎놘䑨䯍硒桠晡婵䀫迂䉌껂쉕ꌸ橥숬楑숪煴㐹窵杅桴樲䕌湲⪏昪㘮䱮숹墿슡슩쉐䱖갣伪</w:t>
      </w:r>
      <w:r>
        <w:rPr/>
        <w:t>ꤪ</w:t>
      </w:r>
      <w:r>
        <w:rPr/>
        <w:t>ꎮ⫎◂攺㥂쉈⭔摷皘坨彇䋂晇ご습淂⹶恦轳奈┮時嗂싂⴫쉋⫂剃刵楠憮㐶戯☵䙪␤뭣栊㕢慑</w:t>
      </w:r>
      <w:r>
        <w:rPr/>
        <w:t>ꕂ</w:t>
      </w:r>
      <w:r>
        <w:rPr/>
        <w:t>抩滂녰㭞쵎⻂秂슮楳ꍃㅤ啑䝶䉰勂橖㥙轆哂⥓矂숩䉦䕭䈬窘⸨愳义幏㡷彾㞱浸獑ꇂ䋎佌页暱淂</w:t>
      </w:r>
      <w:r>
        <w:rPr/>
        <w:t>ⱐ</w:t>
      </w:r>
      <w:r>
        <w:rPr/>
        <w:t>啈쉀甪⩉♣湳妻呞氤䴪姍捉ヂ⍚쉟쉖</w:t>
      </w:r>
      <w:r>
        <w:rPr/>
        <w:t>ⷂ</w:t>
      </w:r>
      <w:r>
        <w:rPr/>
        <w:t>㝰싂顰嘺⶿⭋䂱摾ぶ⍌伥싂</w:t>
      </w:r>
      <w:r>
        <w:rPr/>
        <w:t>ⱕ</w:t>
      </w:r>
      <w:r>
        <w:rPr/>
        <w:t>潵畳㒏⏎ㅖ砽瘻摞☣䱙漸氲唸奨㧂䕊滂䥫㥢䷂弤䠽⩪</w:t>
      </w:r>
      <w:r>
        <w:rPr/>
        <w:t>꥓</w:t>
      </w:r>
      <w:r>
        <w:rPr/>
        <w:t>⢿</w:t>
      </w:r>
      <w:r>
        <w:rPr/>
        <w:t>⿂埂㓂㉎䕔慆♔䀱ㅱ</w:t>
      </w:r>
      <w:r>
        <w:rPr/>
        <w:t>⡳</w:t>
      </w:r>
      <w:r>
        <w:rPr/>
        <w:t>싍⽱磍癏쉎渫礬縮싍㨪轕숨窩㶿슮슬䁕矂</w:t>
      </w:r>
      <w:r>
        <w:rPr/>
        <w:t>Ⲯ</w:t>
      </w:r>
      <w:r>
        <w:rPr/>
        <w:t>扴偷㉓싂僂㵩婡轡埍澥쌺塋接焳奮塠⍙恎䴷⹔숫䅅䱉쌮믂煪娺瑭埂</w:t>
      </w:r>
      <w:r>
        <w:rPr/>
        <w:t>꧂</w:t>
      </w:r>
      <w:r>
        <w:rPr/>
        <w:t>슘쉩</w:t>
      </w:r>
      <w:r>
        <w:rPr/>
        <w:t>꧂</w:t>
      </w:r>
      <w:r>
        <w:rPr/>
        <w:t>䔨껂㏎㤩楱썭癭䝯◂䁅쵞싂♂䵘眱稹㜹ꆩ⮻䱉䑮梩灴╕⼹畇爪㙵⩈㤵䱣懂㕴쉰瑚䨯⹆䈲</w:t>
      </w:r>
      <w:r>
        <w:rPr/>
        <w:t>ⰱ</w:t>
      </w:r>
      <w:r>
        <w:rPr/>
        <w:t>춿㙩扪敋꺩獐嚥뽒䥚䍈䕇挲げ穕컎㍥楒땳䟂創㖣玡稳⩳澥쎬曂녚䜫녥</w:t>
      </w:r>
      <w:r>
        <w:rPr/>
        <w:t>ꖬ</w:t>
      </w:r>
      <w:r>
        <w:rPr/>
        <w:t>㌺</w:t>
      </w:r>
      <w:r>
        <w:rPr/>
        <w:t>ⵒ</w:t>
      </w:r>
      <w:r>
        <w:rPr/>
        <w:t>晸焷</w:t>
      </w:r>
      <w:r>
        <w:rPr/>
        <w:t>ꥀ</w:t>
      </w:r>
      <w:r>
        <w:rPr/>
        <w:t>漵桘춣扪獳숵搨䥖李猭捆氺⩀矂䨺灊䱭晳栴剡ꅢ쉭䑄侥灹斡瑈歫充䅌愭숥楊㠸숴싂④땱灸쉕㗂묺㡚䠫⍍㐸뼴싂ꌨ睺䄲冡䯂슬樺⽗䍨瘺㥟浨䅺⭬䕎䴳⼦漺Ⓜ䒣摈慞뼩为睧뼳摬偅砲쉳卩琤╥쉳쉠긬轨䍬䤰繵福䔺啵ꅱ晱䍇㓂妡㉒숭䕫㡆奒䶘숺喿</w:t>
      </w:r>
      <w:r>
        <w:rPr/>
        <w:t>ꤲ</w:t>
      </w:r>
      <w:r>
        <w:rPr/>
        <w:t>䥕硸䉐䝘爥슻땭瑒䀳⎥㕺纩汗</w:t>
      </w:r>
      <w:r>
        <w:rPr/>
        <w:t>ꗃ</w:t>
      </w:r>
      <w:r>
        <w:rPr/>
        <w:t>쉚䍟깤劵ㄵ쉥顕歟吭牀숤哂乺쉱㦩ꥴ磂</w:t>
      </w:r>
      <w:r>
        <w:rPr/>
        <w:t>ꗂ</w:t>
      </w:r>
      <w:r>
        <w:rPr/>
        <w:t>窣顷樺䍕</w:t>
      </w:r>
      <w:r>
        <w:rPr/>
        <w:t>⠭⫂</w:t>
      </w:r>
      <w:r>
        <w:rPr/>
        <w:t>煌㥂轲夭玮丹</w:t>
      </w:r>
      <w:r>
        <w:rPr/>
        <w:t>ⱞ②</w:t>
      </w:r>
      <w:r>
        <w:rPr/>
        <w:t>㡞떻桚쉀⨪쉣ꌬ䡫㗃썡䪬䌫煾㥡乓㇂䃂檵쉬灮쵙搬琺牁䕔</w:t>
      </w:r>
      <w:r>
        <w:rPr/>
        <w:t>ꕦ</w:t>
      </w:r>
      <w:r>
        <w:rPr/>
        <w:t>佟</w:t>
      </w:r>
      <w:r>
        <w:rPr/>
        <w:t>ⵣ</w:t>
      </w:r>
      <w:r>
        <w:rPr/>
        <w:t>卅額䩔ㅟ啨㠹䁊䅃啢嘲⸪슥뾱畦쉸겣ꍡ㨭䩠쉆㆘捐</w:t>
      </w:r>
      <w:r>
        <w:rPr/>
        <w:t>꧂</w:t>
      </w:r>
      <w:r>
        <w:rPr/>
        <w:t>쉅⍯뽐幯烂楀滎</w:t>
      </w:r>
      <w:r>
        <w:rPr/>
        <w:t>ꖬ</w:t>
      </w:r>
      <w:r>
        <w:rPr/>
        <w:t>弴㑒▩㷂喥畎㙟ㅲꍚ䩍繖</w:t>
      </w:r>
      <w:r>
        <w:rPr/>
        <w:t>ꕂ⥷</w:t>
      </w:r>
      <w:r>
        <w:rPr/>
        <w:t>쉭䭉㣂䀪恅⵩쵡</w:t>
      </w:r>
      <w:r>
        <w:rPr/>
        <w:t>ꥒ</w:t>
      </w:r>
      <w:r>
        <w:rPr/>
        <w:t>硭瑑㣂⌥癡걪啫䡦걞泂潓㦿偩䡄췍晗吰氭瀫䩠놻㈦䇍⍮あ쉟⹓⥰瘽歞╲扉䗂湵슿</w:t>
      </w:r>
      <w:r>
        <w:rPr/>
        <w:t>ⳃ</w:t>
      </w:r>
      <w:r>
        <w:rPr/>
        <w:t>牖쉂숭⩐恑Ⓜネ딊柂쉷䕺</w:t>
      </w:r>
      <w:r>
        <w:rPr/>
        <w:t>ꖬ</w:t>
      </w:r>
      <w:r>
        <w:rPr/>
        <w:t>떩☨穘믎䕺㬱涵䌲匫㥷숷쉨ꅒ숮带╫녖䥵戳漫믍⌯쉃栯䟎㒮칣祥䭲⧂딲汵</w:t>
      </w:r>
      <w:r>
        <w:rPr/>
        <w:t>⡒</w:t>
      </w:r>
      <w:r>
        <w:rPr/>
        <w:t>숳恊呞깖嘷盂琲坾杏庱椵汒转䑕</w:t>
      </w:r>
      <w:r>
        <w:rPr/>
        <w:t>ꤹ</w:t>
      </w:r>
      <w:r>
        <w:rPr/>
        <w:t>汾쉐僂恁杠䯍男숹걓䍬兕末㟂彰쵢</w:t>
      </w:r>
      <w:r>
        <w:rPr/>
        <w:t>⠷</w:t>
      </w:r>
      <w:r>
        <w:rPr/>
        <w:t>晎㭐㥪⩴녠㔨㞩䱔暱痂⩵㭉䔶䁥牉潚反圽究걙溘澵㕘丰汑炵촰㔵숫澿</w:t>
      </w:r>
      <w:r>
        <w:rPr/>
        <w:t>ꕌ</w:t>
      </w:r>
      <w:r>
        <w:rPr/>
        <w:t>㐰漻䁩䜴獓挸䵟䰪枿놩ꆻ䅁斮싂㛂洯䬪啚婞䵰沮䬻塮䦣佟䡙怺䡐窥㩧圯ꇂ敚祳싂㑬歊ꅃ쉭眸춘쉆䅙</w:t>
      </w:r>
      <w:r>
        <w:rPr/>
        <w:t>⠽</w:t>
      </w:r>
      <w:r>
        <w:rPr/>
        <w:t>怲슥椫潅╎硂摰쉄䁊汑⭅氤</w:t>
      </w:r>
      <w:r>
        <w:rPr/>
        <w:t>ꔩ</w:t>
      </w:r>
      <w:r>
        <w:rPr/>
        <w:t>淂㐭䛂彞⥋婺啧</w:t>
      </w:r>
      <w:r>
        <w:rPr/>
        <w:t>⡌</w:t>
      </w:r>
      <w:r>
        <w:rPr/>
        <w:t>ⷎ</w:t>
      </w:r>
      <w:r>
        <w:rPr/>
        <w:t>㘩ㅃひ剀싎㭸䙀⨺싂犵쉐䥎슣㟂縩</w:t>
      </w:r>
      <w:r>
        <w:rPr/>
        <w:t>ⱏ</w:t>
      </w:r>
      <w:r>
        <w:rPr/>
        <w:t>꧂</w:t>
      </w:r>
      <w:r>
        <w:rPr/>
        <w:t>畗숰瀭繓堷ㆮ⧂䡌梮䡌⭨樵▥剀卯쉆昶뽀慴瑸㟂놣埂쉶啒牮깑硣㶿쉵睨䥷吴㑎⭡䁌坯䱖瘫䑙쉮쉎⑍稽쉔슥祦䤱颿㪏ㄵ夵䋂▩뭨偎䫂嘫㜩숰畯婙剀兠㕪싂뽴浈正撵丫砪奪揍习䭑㮵⧂哃䉅坁䑆䩌䐩㥴㭖䀪朥</w:t>
      </w:r>
      <w:r>
        <w:rPr/>
        <w:t>⣍</w:t>
      </w:r>
      <w:r>
        <w:rPr/>
        <w:t>쉲치뭱哎湈싂춣畚慊쉭䴷恉ㄩ㌵顣깇湊飂䵉敖쉷光塦橂싃⥨⭲쉃獡歹䱰瘨颣⫂埂⭭恺</w:t>
      </w:r>
      <w:r>
        <w:rPr/>
        <w:t>Ⳃ</w:t>
      </w:r>
      <w:r>
        <w:rPr/>
        <w:t>戴䶏係</w:t>
      </w:r>
      <w:r>
        <w:rPr/>
        <w:t>⡠</w:t>
      </w:r>
      <w:r>
        <w:rPr/>
        <w:t>幂桾캻㐥䩈汪潂癔㭠▩櫍秎</w:t>
      </w:r>
      <w:r>
        <w:rPr/>
        <w:t>ⱈ</w:t>
      </w:r>
      <w:r>
        <w:rPr/>
        <w:t>㗂쉆块橣奃넰쉸걔潀ꅹ쉔떬楟㬩破獡</w:t>
      </w:r>
      <w:r>
        <w:rPr/>
        <w:t>ꤵꕦ</w:t>
      </w:r>
      <w:r>
        <w:rPr/>
        <w:t>㝚匴本䉫쉍睵湕橦싂橎㒘彅╗獔扚</w:t>
      </w:r>
      <w:r>
        <w:rPr/>
        <w:t>ⱳ</w:t>
      </w:r>
      <w:r>
        <w:rPr/>
        <w:t>䑞䣂썉</w:t>
      </w:r>
      <w:r>
        <w:rPr/>
        <w:t>ⵘ</w:t>
      </w:r>
      <w:r>
        <w:rPr/>
        <w:t>琥穰␫䥾䀪睢卒숪辬番縪漵㬣⽨湶䝠呀湃䦡䑙䊏칞㩕㐪녔滂䵞繙䙬싂塰咩䜸頩싍⩙쉇컃佗⑨㑓쉹輸眰놘帪氯쉆⍋噟坤䭘䁯⍚╴恇敇䉣亩ꍥ㣂쉅到츮炘⯂㨷㕲㗎쉕䍞쉖䭾䨶ㅅ堺긮甩㥙哂쉬㶣쵍爵愪</w:t>
      </w:r>
      <w:r>
        <w:rPr/>
        <w:t>ꦏ</w:t>
      </w:r>
      <w:r>
        <w:rPr/>
        <w:t>䝆</w:t>
      </w:r>
    </w:p>
    <w:p>
      <w:pPr>
        <w:pStyle w:val="PreformattedText"/>
        <w:bidi w:val="0"/>
        <w:spacing w:before="0" w:after="0"/>
        <w:jc w:val="left"/>
        <w:rPr/>
      </w:pPr>
      <w:r>
        <w:rPr/>
        <w:t>穇㴮顴刺㨶ㄽ汙据睔</w:t>
      </w:r>
      <w:r>
        <w:rPr/>
        <w:t>⡚</w:t>
      </w:r>
      <w:r>
        <w:rPr/>
        <w:t>ꥇ</w:t>
      </w:r>
      <w:r>
        <w:rPr/>
        <w:t>뼱䠣攱</w:t>
      </w:r>
      <w:r>
        <w:rPr/>
        <w:t>ⴰ</w:t>
      </w:r>
      <w:r>
        <w:rPr/>
        <w:t>侏䉂⒩夽佤䅞䆩づ⹅숴⦩炡砲⌥㕲숻녈슣⍦깆쉠嘴塄㩩㑸㭈춣㧂䕱㕐뽣湋㙋猭囂獓愥㙲嚿껂ㅐ恱恊뼪䑠묊뭨쉦</w:t>
      </w:r>
      <w:r>
        <w:rPr/>
        <w:t>ⴻ</w:t>
      </w:r>
      <w:r>
        <w:rPr/>
        <w:t>坊佋繒⤪䲮쉉슮㝞</w:t>
      </w:r>
      <w:r>
        <w:rPr/>
        <w:t>Ⱕ</w:t>
      </w:r>
      <w:r>
        <w:rPr/>
        <w:t>슏쉶穟杸㷂</w:t>
      </w:r>
      <w:r>
        <w:rPr/>
        <w:t>ⵔ</w:t>
      </w:r>
      <w:r>
        <w:rPr/>
        <w:t>쉆䙌偬忍傻숫帵㎻</w:t>
      </w:r>
      <w:r>
        <w:rPr/>
        <w:t>꧂</w:t>
      </w:r>
      <w:r>
        <w:rPr/>
        <w:t>睚䅁癅䃎⹑䕇⿂乭嚘硌嫂㔵춣╓橰挵습慇坭牰</w:t>
      </w:r>
      <w:r>
        <w:rPr/>
        <w:t>꤫</w:t>
      </w:r>
      <w:r>
        <w:rPr/>
        <w:t>畁猰支㗂㵩窥䴺㧃灍副䕥煀倹싂挴쉚⤹绎獔숻㭌ꆏ䍱쉥敐救⑹湘恏䙭体心쉇漶䭈楙洶母悥䞬땥쉖□冡깳㠮숴敔奧䭢䍘㥀䱸犥슡怦숲쉂撬坣獓呔摧㌴欪湒橶幡⤱爱ꅨ梱슩埂颵徬海갻</w:t>
      </w:r>
      <w:r>
        <w:rPr/>
        <w:t>ꕱ</w:t>
      </w:r>
      <w:r>
        <w:rPr/>
        <w:t>晥쉩壂辮䙴杈劵쉪噺쉨充䮻䁁旃癮꺻扫縱嫂㙚湙炵䁘兦</w:t>
      </w:r>
      <w:r>
        <w:rPr/>
        <w:t>ꦱ</w:t>
      </w:r>
      <w:r>
        <w:rPr/>
        <w:t>긲ꅬ깙䡟</w:t>
      </w:r>
      <w:r>
        <w:rPr/>
        <w:t>ꕫ</w:t>
      </w:r>
      <w:r>
        <w:rPr/>
        <w:t>歵歏⼰榮狂㥺뼯䕓ꄩ偄칰딣䝑席⍵匥杆〉␣甫顴⥖氻⹟⍠</w:t>
      </w:r>
      <w:r>
        <w:rPr/>
        <w:t>ⶩ</w:t>
      </w:r>
      <w:r>
        <w:rPr/>
        <w:t>껂</w:t>
      </w:r>
      <w:r>
        <w:rPr/>
        <w:t>꧂</w:t>
      </w:r>
      <w:r>
        <w:rPr/>
        <w:t>椩儭⹧녅敉敓갥䐴ノ␶⭕瑉〫뾮窿橂柂稲ㆮ숴じ㟂乧⼺榏䱹⽉㭅塔⼣瑬嘱別旂恴⍪䥌췂Ⓧ睍㵚烂ꥨ㨥䓂株슩乓濂㕕楴싂뭯⯎灁슘挺数쉐乙䕤䴽毃反䖩㉵썕懂昸㤦癥額祫刷⏂썳쉁戯穗뽑깄櫂䋃湎噙ㅷ䰰轑䭦쉒㠬㕉</w:t>
      </w:r>
      <w:r>
        <w:rPr/>
        <w:t>ꤷ</w:t>
      </w:r>
      <w:r>
        <w:rPr/>
        <w:t>轨敧䅣썐参⏂썺♟㙶杈</w:t>
      </w:r>
      <w:r>
        <w:rPr/>
        <w:t>⡶</w:t>
      </w:r>
      <w:r>
        <w:rPr/>
        <w:t>埂싂瀱穙媡㭟槍㊩⽀獢瘪䔻䍋熮瓂䵄婳才㣂㉷椽⨦沱⬰繯䥦摫싂步暩噍幍位㑡砪쉧甮烎ꥢ序뭇昸☱熵◃晏䥰깺뭍瑂⌽煐䘻疏</w:t>
      </w:r>
      <w:r>
        <w:rPr/>
        <w:t>Ⱜ</w:t>
      </w:r>
      <w:r>
        <w:rPr/>
        <w:t>썧削䦡湠⫂╚䅢珂㉊ば⹲挥䭤煋䰷佃쌮塶呐摓䕵⎘呩깩瑀쉁슱堶扅慎⤩妵쉟䐩</w:t>
      </w:r>
      <w:r>
        <w:rPr/>
        <w:t>꤭</w:t>
      </w:r>
      <w:r>
        <w:rPr/>
        <w:t>才颥癡숤㥊歮⽭轹</w:t>
      </w:r>
      <w:r>
        <w:rPr/>
        <w:t>ꕰ</w:t>
      </w:r>
      <w:r>
        <w:rPr/>
        <w:t>玘奀</w:t>
      </w:r>
      <w:r>
        <w:rPr/>
        <w:t>ⱳ</w:t>
      </w:r>
      <w:r>
        <w:rPr/>
        <w:t>䉐쉺츩顁優</w:t>
      </w:r>
      <w:r>
        <w:rPr/>
        <w:t>ꔵ</w:t>
      </w:r>
      <w:r>
        <w:rPr/>
        <w:t>橱゘㍇쉣昵㋂稲␬㧂㪡</w:t>
      </w:r>
      <w:r>
        <w:rPr/>
        <w:t>ꥐ</w:t>
      </w:r>
      <w:r>
        <w:rPr/>
        <w:t>繲⌷渽䅶뿂깃凂潤䴬녏䉩ꅐ⹆갣⧍挭楑슿橩乨猲捐囂슘⵷潡뭰䐯ご櫂</w:t>
      </w:r>
      <w:r>
        <w:rPr/>
        <w:t>⠸</w:t>
      </w:r>
      <w:r>
        <w:rPr/>
        <w:t>㍾〽⩒危晭参棂梏㎻䴪⥾恥偆슥穕䵸♨睕纻╉恇췂쉱⹲⵬</w:t>
      </w:r>
      <w:r>
        <w:rPr/>
        <w:t>ꥅ</w:t>
      </w:r>
      <w:r>
        <w:rPr/>
        <w:t>所딱</w:t>
      </w:r>
      <w:r>
        <w:rPr/>
        <w:t>ꕢ⨪</w:t>
      </w:r>
      <w:r>
        <w:rPr/>
        <w:t>杣琩漰愣橴㉢硁乞搥㍞啨㍮䓂亮畓</w:t>
      </w:r>
      <w:r>
        <w:rPr/>
        <w:t>ꥏ</w:t>
      </w:r>
      <w:r>
        <w:rPr/>
        <w:t>쉄숵</w:t>
      </w:r>
      <w:r>
        <w:rPr/>
        <w:t>Ⱞ</w:t>
      </w:r>
      <w:r>
        <w:rPr/>
        <w:t>拍䡕㡓⫂㖻㭺兎歨㤬</w:t>
      </w:r>
      <w:r>
        <w:rPr/>
        <w:t>⡎</w:t>
      </w:r>
      <w:r>
        <w:rPr/>
        <w:t>恪窡칔灎湁揂殣椴⺩猪牫儣</w:t>
      </w:r>
      <w:r>
        <w:rPr/>
        <w:t>ꕸ</w:t>
      </w:r>
      <w:r>
        <w:rPr/>
        <w:t>椊塪祂</w:t>
      </w:r>
      <w:r>
        <w:rPr/>
        <w:t>ꕏ</w:t>
      </w:r>
      <w:r>
        <w:rPr/>
        <w:t>砸뮥㙎檬楰楉繐卦牎땚捓꧎塗ぬ璣䑎쉹乬⍯</w:t>
      </w:r>
      <w:r>
        <w:rPr/>
        <w:t>⡠</w:t>
      </w:r>
      <w:r>
        <w:rPr/>
        <w:t>栶䗎싂歠桧恰㭳疵噯唣啓㮘곍呀庩轳걡쉓䉗㕸쉂塗⎬땞祭⬺睘싍滂쵤⭪</w:t>
      </w:r>
      <w:r>
        <w:rPr/>
        <w:t>ⵍ</w:t>
      </w:r>
      <w:r>
        <w:rPr/>
        <w:t>冡┱䩢噴盂䁨䉋㌩⯂䡄之爻杴췂楙䙗嫍玩顟塧쉁憘佫䵀䙧⩗ꄺ뗂瀪⩢㑀숷⩩</w:t>
      </w:r>
      <w:r>
        <w:rPr/>
        <w:t>꧍⍍</w:t>
      </w:r>
      <w:r>
        <w:rPr/>
        <w:t>煎癰땘쉗䖮瑈癚㵵㩸挴䡟㨲响獔</w:t>
      </w:r>
      <w:r>
        <w:rPr/>
        <w:t>ꤲ⩞</w:t>
      </w:r>
      <w:r>
        <w:rPr/>
        <w:t>䲘婓歯轊头쌬ꌳ掬⑗捦剌</w:t>
      </w:r>
      <w:r>
        <w:rPr/>
        <w:t>꧂</w:t>
      </w:r>
      <w:r>
        <w:rPr/>
        <w:t>⡎</w:t>
      </w:r>
      <w:r>
        <w:rPr/>
        <w:t>㘺撥恪칕䐷䠰杪⨲玩楇愭쵵ꎻ瑌㭬쉧轏♙</w:t>
      </w:r>
      <w:r>
        <w:rPr/>
        <w:t>⢏</w:t>
      </w:r>
      <w:r>
        <w:rPr/>
        <w:t>恺矂㵓眥橀汸娥썸♶</w:t>
      </w:r>
      <w:r>
        <w:rPr/>
        <w:t>ꖿ</w:t>
      </w:r>
      <w:r>
        <w:rPr/>
        <w:t>ꌪ㴳䩦㵃疥儴ꌰ뭌杢깊顀싂㏍ꄪ扮癄佦昦싂쉞㉑뮘噪䭲쉷䊱䗂䍸쉮쉱癐参㙙㔸轴㤰</w:t>
      </w:r>
      <w:r>
        <w:rPr/>
        <w:t>ꕔ</w:t>
      </w:r>
      <w:r>
        <w:rPr/>
        <w:t>䅮䅇䙺쉢攭愽◂晙뭫숳㡧穲䶡䙢</w:t>
      </w:r>
      <w:r>
        <w:rPr/>
        <w:t>⠭</w:t>
      </w:r>
      <w:r>
        <w:rPr/>
        <w:t>御楧쎱┨쉺ꎩ㔲䂩쵓敟畴⥩쉫㠫㩚焳䨭㑭杒쉍뾥쌴浥♯轞噖걇</w:t>
      </w:r>
      <w:r>
        <w:rPr/>
        <w:t>ꤽ</w:t>
      </w:r>
      <w:r>
        <w:rPr/>
        <w:t>塤偁숸♂徣┪柂憻㍾䉍呶䩺㭅숣录뭈썵優䭃懎〉䱺䝗其ꅍ弶캡皬쉮䙁⵪偮ㅣ</w:t>
      </w:r>
      <w:r>
        <w:rPr/>
        <w:t>ⰵ</w:t>
      </w:r>
      <w:r>
        <w:rPr/>
        <w:t>썧䊬䝶䧂杶⽬⍈녭睈摯婲⬲ㄭ瑎쉆碱灋╟慒奤㜤⍨縻畲싂块㚣</w:t>
      </w:r>
      <w:r>
        <w:rPr/>
        <w:t>ꕕ</w:t>
      </w:r>
      <w:r>
        <w:rPr/>
        <w:t>㇂쉖汍椭☸ォ䉠乾恈頴⮩婐╯㍀奚쉭吥싍⪘쉒啯砰圥땏쉄㍡枩䖮충숫烂哂愫哂輱쉾㙎獥㩨䭬喩䅣恒</w:t>
      </w:r>
      <w:r>
        <w:rPr/>
        <w:t>ꥊ</w:t>
      </w:r>
      <w:r>
        <w:rPr/>
        <w:t>䥑䪿污쉚쉪①쉤䮻⸥䎡땃畁璘㖱</w:t>
      </w:r>
      <w:r>
        <w:rPr/>
        <w:t>ⴹ</w:t>
      </w:r>
      <w:r>
        <w:rPr/>
        <w:t>繓썎䩰哂渹䭖</w:t>
      </w:r>
      <w:r>
        <w:rPr/>
        <w:t>ꕵ</w:t>
      </w:r>
      <w:r>
        <w:rPr/>
        <w:t>썔⭒橃</w:t>
      </w:r>
      <w:r>
        <w:rPr/>
        <w:t>ꤹ</w:t>
      </w:r>
      <w:r>
        <w:rPr/>
        <w:t>㭍⩞祴䫂㇂祹䬳슮ꇂ䯂碩傏厘</w:t>
      </w:r>
      <w:r>
        <w:rPr/>
        <w:t>ꕵ</w:t>
      </w:r>
      <w:r>
        <w:rPr/>
        <w:t>劵䌭숯</w:t>
      </w:r>
      <w:r>
        <w:rPr/>
        <w:t>ꕷ</w:t>
      </w:r>
      <w:r>
        <w:rPr/>
        <w:t>竍檩녘㡙琦䛂母汔㏂䈩싎</w:t>
      </w:r>
      <w:r>
        <w:rPr/>
        <w:t>Ⲯ</w:t>
      </w:r>
      <w:r>
        <w:rPr/>
        <w:t>숦纘杮䃂啞쉆츻䦩圣⺥싂浴幋쉰玥ㅈ</w:t>
      </w:r>
      <w:r>
        <w:rPr/>
        <w:t>ꕖ⩱</w:t>
      </w:r>
      <w:r>
        <w:rPr/>
        <w:t>껂轓假䵄㇂祤㣍䑎䨰䠮畭쉙乏뭷幟助ꌺ뿍걆栥</w:t>
      </w:r>
      <w:r>
        <w:rPr/>
        <w:t>ꥑ</w:t>
      </w:r>
      <w:r>
        <w:rPr/>
        <w:t>纻繯</w:t>
      </w:r>
      <w:r>
        <w:rPr/>
        <w:t>⡵</w:t>
      </w:r>
      <w:r>
        <w:rPr/>
        <w:t>晪攰歉泂㦬쵬厡썎䌺䴭⿂䑢</w:t>
      </w:r>
      <w:r>
        <w:rPr/>
        <w:t>⡇</w:t>
      </w:r>
      <w:r>
        <w:rPr/>
        <w:t>싂녞灃⩹塠轞쉇쉲䍎剉喡頳㠳䂣浡辬冩凍㞩䗍숥㭎</w:t>
      </w:r>
      <w:r>
        <w:rPr/>
        <w:t>ꥒ</w:t>
      </w:r>
      <w:r>
        <w:rPr/>
        <w:t>䭓協⥖䠪梘츬칳搸⩂</w:t>
      </w:r>
      <w:r>
        <w:rPr/>
        <w:t>ꤥ</w:t>
      </w:r>
      <w:r>
        <w:rPr/>
        <w:t>繁䐶슿</w:t>
      </w:r>
      <w:r>
        <w:rPr/>
        <w:t>⡘</w:t>
      </w:r>
      <w:r>
        <w:rPr/>
        <w:t>숹檬䄦彅㪡䑌潾♒奙갯㍳攲痂损⭁쉒汨盂㩋㥖숺兔◂傩焩</w:t>
      </w:r>
      <w:r>
        <w:rPr/>
        <w:t>ⵀ</w:t>
      </w:r>
      <w:r>
        <w:rPr/>
        <w:t>恁쉢乱《倬湊櫂ꅞ繷䖘</w:t>
      </w:r>
      <w:r>
        <w:rPr/>
        <w:t>ꕖ</w:t>
      </w:r>
      <w:r>
        <w:rPr/>
        <w:t>浃숷䝩</w:t>
      </w:r>
      <w:r>
        <w:rPr/>
        <w:t>⡺</w:t>
      </w:r>
      <w:r>
        <w:rPr/>
        <w:t>殩㙴樨䄦䚿싂㥐⏂捬痂썪埂㤤ㄪ灪睁쉰⭤坓勂偊摱畠剘⫂㩩汥숭䄱䑎䥪⩭㦱깇恾囍츤䳂⑞爺췂츪⤴碡쉁Ⓜ걈츲穸䂿칫囂쉠決毂栰숱㚣⥅㑫숦⑥癕㥤</w:t>
      </w:r>
      <w:r>
        <w:rPr/>
        <w:t>Ⱕ</w:t>
      </w:r>
      <w:r>
        <w:rPr/>
        <w:t>嘫숲㐪堲䳂猷䣂塖♧扟䫂뽉☥瑟禩恄⑓뭰⩟┮恊녗䅬⭊뽏恐ꥴ㇂㦩橥쉓儴恧</w:t>
      </w:r>
      <w:r>
        <w:rPr/>
        <w:t>ⵈ</w:t>
      </w:r>
      <w:r>
        <w:rPr/>
        <w:t>恮껂㠦넷䁒쉐竃땭쉲並䥢㥷㉃쉠恙恦㩙䁭癓㒣煨걕</w:t>
      </w:r>
      <w:r>
        <w:rPr/>
        <w:t>ꤻ</w:t>
      </w:r>
      <w:r>
        <w:rPr/>
        <w:t>㧎瞥䍑쉃싂啃搽ꥸ中뭳䄣걣㥄穨痂䡢祕䠫뽢䙯㴮⽖썕땓⹖剩⻂旂칒䍩촦</w:t>
      </w:r>
      <w:r>
        <w:rPr/>
        <w:t>⠵</w:t>
      </w:r>
      <w:r>
        <w:rPr/>
        <w:t>ꦿ</w:t>
      </w:r>
      <w:r>
        <w:rPr/>
        <w:t>ㅺ⵲썰廂捕頮杞쉴壂딩뭓</w:t>
      </w:r>
      <w:r>
        <w:rPr/>
        <w:t>ⴹ</w:t>
      </w:r>
      <w:r>
        <w:rPr/>
        <w:t>䴣幉梡磂睴圴ㅁꄤ习⍦䅢넳넶䇍ㅢ쎵쉈䄲뭶䍄⹆싃嗎숰䋂㵭⫂䝰殻婇却姂璬⺩䀳䞣听患䍸瀺怵愬氽쉖싎깕㝨넦㑡싂剁䅡昣摉㊣⭬䱃쉵歭幩쉸췂獒幙姂</w:t>
      </w:r>
      <w:r>
        <w:rPr/>
        <w:t>⢏</w:t>
      </w:r>
      <w:r>
        <w:rPr/>
        <w:t>쉡乞䨳獥䑕幋⬯䱥捏慃䵨湭숺穓带썸떩㗂쉨挶슱冬쉷䩀条㡶⭾焻歕⼪烂</w:t>
      </w:r>
      <w:r>
        <w:rPr/>
        <w:t>Ⳃ</w:t>
      </w:r>
      <w:r>
        <w:rPr/>
        <w:t>䑞ꅞ䩂㠺甥ꄭ㪿⍤硞䱃䌶愱숴焴牚⾘䕀⒩䔥⩖睒㌺䐨ꏎ촺术쵲</w:t>
      </w:r>
      <w:r>
        <w:rPr/>
        <w:t>ꤴ</w:t>
      </w:r>
      <w:r>
        <w:rPr/>
        <w:t>湣沩</w:t>
      </w:r>
      <w:r>
        <w:rPr/>
        <w:t>⠰</w:t>
      </w:r>
      <w:r>
        <w:rPr/>
        <w:t>灚轔桹穊摖塢位乫</w:t>
      </w:r>
      <w:r>
        <w:rPr/>
        <w:t>⡲</w:t>
      </w:r>
      <w:r>
        <w:rPr/>
        <w:t>盂㍫⧂甭쉤䵹┶㥶┰栩潔㩟涵</w:t>
      </w:r>
      <w:r>
        <w:rPr/>
        <w:t>ⱏ</w:t>
      </w:r>
      <w:r>
        <w:rPr/>
        <w:t>䕟㭆⺩</w:t>
      </w:r>
      <w:r>
        <w:rPr/>
        <w:t>ꦡ</w:t>
      </w:r>
      <w:r>
        <w:rPr/>
        <w:t>쉠䢬⥹㉡뽰歘쉘磂㧂Ⓜ挳㯂き奃ヂ⒮壃ꅁ串</w:t>
      </w:r>
      <w:r>
        <w:rPr/>
        <w:t>ⵖ</w:t>
      </w:r>
      <w:r>
        <w:rPr/>
        <w:t>氪栶浸쉢䕟㚬쉹䟂辻怣䅟쉪갪ꅞ┤♅䐩㡉㮩㬨異㠨厩灇⼤䁡僂⑊繣⏂깏⻂灸兡乇숲㈪㵍䑈</w:t>
      </w:r>
      <w:r>
        <w:rPr/>
        <w:t>Ⲭ⮿</w:t>
      </w:r>
      <w:r>
        <w:rPr/>
        <w:t>싂⮱싂敗⨲睔绂</w:t>
      </w:r>
      <w:r>
        <w:rPr/>
        <w:t>ⵁ</w:t>
      </w:r>
      <w:r>
        <w:rPr/>
        <w:t>硶値㠪䎣뇂싃쉊碵栩绂㜺势</w:t>
      </w:r>
      <w:r>
        <w:rPr/>
        <w:t>⡡⹺</w:t>
      </w:r>
      <w:r>
        <w:rPr/>
        <w:t>䚩</w:t>
      </w:r>
      <w:r>
        <w:rPr/>
        <w:t>⡺</w:t>
      </w:r>
      <w:r>
        <w:rPr/>
        <w:t>㭾張걙彺桺總䯍╏扁带灔䭴㏂⨺䉍兙慅⹊㥗煁걚숶敨幅㈳䉬輻ば⛂洪㮬㵃㜷쵡⫎爵䶬䴩⭃♣媘嘺⹲儻氲幈⤳쉟㥉䶡灮畐瘦䟂숱</w:t>
      </w:r>
      <w:r>
        <w:rPr/>
        <w:t>ꦣ</w:t>
      </w:r>
      <w:r>
        <w:rPr/>
        <w:t>懂묪昪⹪쉴</w:t>
      </w:r>
      <w:r>
        <w:rPr/>
        <w:t>ⰸ</w:t>
      </w:r>
      <w:r>
        <w:rPr/>
        <w:t>䱄뽣⿂侮⑊稻㨥䂵쉖橊窏仂䙴⹴▥収䕰䘪ꍳ沮숩䩊栫쉷츰㵚焹쉂灏枱㔊湏</w:t>
      </w:r>
      <w:r>
        <w:rPr/>
        <w:t>ꔪ</w:t>
      </w:r>
      <w:r>
        <w:rPr/>
        <w:t>쉫</w:t>
      </w:r>
      <w:r>
        <w:rPr/>
        <w:t>ꤪ</w:t>
      </w:r>
      <w:r>
        <w:rPr/>
        <w:t>慟⨶䕕</w:t>
      </w:r>
      <w:r>
        <w:rPr/>
        <w:t>⡫</w:t>
      </w:r>
      <w:r>
        <w:rPr/>
        <w:t>祯輻쉲顆⏂㭉剣㜪浐䖣兴塒뽨歡䁺纬䡇</w:t>
      </w:r>
      <w:r>
        <w:rPr/>
        <w:t>꧃</w:t>
      </w:r>
      <w:r>
        <w:rPr/>
        <w:t>쉟㬪쉫⺥珂媏싂朱䌤㠪쉩兹僂쉋眺畸區</w:t>
      </w:r>
      <w:r>
        <w:rPr/>
        <w:t>ꥍ</w:t>
      </w:r>
      <w:r>
        <w:rPr/>
        <w:t>竂祮칍䀫ꌻꥲ楩坾썪塖煚䑖쉘儲썠㵯쉾䑵㡄湮獞깙乬</w:t>
      </w:r>
      <w:r>
        <w:rPr/>
        <w:t>⢡</w:t>
      </w:r>
      <w:r>
        <w:rPr/>
        <w:t>ⶱ</w:t>
      </w:r>
      <w:r>
        <w:rPr/>
        <w:t>䈤캵숸㞏祖촪㷂瑳䅚绂癔㑠剕숮쉟Ⓝ⍑쉀⹴礭⻂栴㜲頰帽슻弪</w:t>
      </w:r>
      <w:r>
        <w:rPr/>
        <w:t>ꕟ</w:t>
      </w:r>
      <w:r>
        <w:rPr/>
        <w:t>拂唵迂</w:t>
      </w:r>
      <w:r>
        <w:rPr/>
        <w:t>ⱡ</w:t>
      </w:r>
      <w:r>
        <w:rPr/>
        <w:t>磂辮参嘴㩁測兰슩䶵ㅆ稳ヂ廂䭾┽⍧⌭㙘䍈盂쉂䵆嚩燂숷</w:t>
      </w:r>
      <w:r>
        <w:rPr/>
        <w:t>ꕦ</w:t>
      </w:r>
      <w:r>
        <w:rPr/>
        <w:t>䦥㵶橊싂䵀輳ꅴ平幸⹶煒ꍸ</w:t>
      </w:r>
      <w:r>
        <w:rPr/>
        <w:t>⡓</w:t>
      </w:r>
      <w:r>
        <w:rPr/>
        <w:t>橋瑂쉏㜸䙐☺㑄㍲⛂⩆쉥杔楡澮⼺♨䰮㗃⽦䁶䣂牄炿佮此桐祒焷</w:t>
      </w:r>
      <w:r>
        <w:rPr/>
        <w:t>ꕹ</w:t>
      </w:r>
      <w:r>
        <w:rPr/>
        <w:t>슩</w:t>
      </w:r>
      <w:r>
        <w:rPr/>
        <w:t>꧂</w:t>
      </w:r>
      <w:r>
        <w:rPr/>
        <w:t>䃂뿂뭏싂㉌坟췂싃檱さ</w:t>
      </w:r>
      <w:r>
        <w:rPr/>
        <w:t>꧂</w:t>
      </w:r>
      <w:r>
        <w:rPr/>
        <w:t>光㈭弨百뇂츴搫⩓圸녳쉀硉╎ㅴ슥</w:t>
      </w:r>
      <w:r>
        <w:rPr/>
        <w:t>ꥎ</w:t>
      </w:r>
      <w:r>
        <w:rPr/>
        <w:t>걮</w:t>
      </w:r>
      <w:r>
        <w:rPr/>
        <w:t>ꔨ</w:t>
      </w:r>
      <w:r>
        <w:rPr/>
        <w:t>乞杀凂䝇쵳긺싂墱䃎溩긷⽏䁘䉡⽱ꥤ뭸⥠杖쉯숦煂嫎悬쌪숱䁁䚣村ꥬ匵奉⥸땥⩶收ㅋ啕牅浠숥숷䥊䛃彶▩亏䐵싃凂䑂</w:t>
      </w:r>
      <w:r>
        <w:rPr/>
        <w:t>Ⳃ</w:t>
      </w:r>
      <w:r>
        <w:rPr/>
        <w:t>癋뽬ㆩ楅捏쉄䩊㍾涡窵㍏갩桗䯂쉨摍繙㑄捌㭡呓樮䭮䙡䶩瀯汥⤱㭠䱀扶䡰䝍憬뗂䨦夳祀睹拂疩唪㭱权檣噰湗潔竂姃</w:t>
      </w:r>
      <w:r>
        <w:rPr/>
        <w:t>ⷂ</w:t>
      </w:r>
      <w:r>
        <w:rPr/>
        <w:t>㑧䅃슬恠㝔㤬㡀Ⓜ</w:t>
      </w:r>
      <w:r>
        <w:rPr/>
        <w:t>⠲</w:t>
      </w:r>
      <w:r>
        <w:rPr/>
        <w:t>숰딪쉷뾣塏婞灎こ塒뼮䬱怸䞮㯂♚欣⺬䎿癸㑷⨹彞♎숨쉢彩楉殡뽔⦩㑦妘卐壂㔩ヂ쉲䔭到卣顟怤䓂妱</w:t>
      </w:r>
      <w:r>
        <w:rPr/>
        <w:t>⣂</w:t>
      </w:r>
      <w:r>
        <w:rPr/>
        <w:t>ꅊ幢㐥쉥䭡숦䍾䵮⨩䩇稫埃扠杤숵◂㷂쉌妻僂㡰㜪廂噉쵎䅴帨㡧懂塐兏</w:t>
      </w:r>
      <w:r>
        <w:rPr/>
        <w:t>ⶥ</w:t>
      </w:r>
      <w:r>
        <w:rPr/>
        <w:t>栦</w:t>
      </w:r>
      <w:r>
        <w:rPr/>
        <w:t>ꥈ</w:t>
      </w:r>
      <w:r>
        <w:rPr/>
        <w:t>绂嘵啌⑞뭃恰┦奖穣睒⴨額参⩬㮥땄촵㉑䝸爨딱梩剠氹瑨⽘䯂䇂쏍凂携畃㌱⍸싂䵰䂩뼽쉑中彇⑅꺘␩츰煯⥾䱡㈴垵싎垿樲㝩䀨쉧䤭畈뭰恪䱴刱䑤⍠뭣䌪뭅䱪㍗剕뽖樺畑亏儳䏂㙴矂⭂淍</w:t>
      </w:r>
      <w:r>
        <w:rPr/>
        <w:t>ⶏ</w:t>
      </w:r>
      <w:r>
        <w:rPr/>
        <w:t>䩂窬갪</w:t>
      </w:r>
      <w:r>
        <w:rPr/>
        <w:t>꧂</w:t>
      </w:r>
      <w:r>
        <w:rPr/>
        <w:t>䧂䙢乭⥹䉴ㆵ䘩䭫⾩⭋彌剟䉷幷慾瀵⌱</w:t>
      </w:r>
      <w:r>
        <w:rPr/>
        <w:t>ꕔ</w:t>
      </w:r>
      <w:r>
        <w:rPr/>
        <w:t>숷揎㋂슮䃂潈〲㋂넬穡浱Ⓜ䗎桕槂顥넮夊恠㉕쉢</w:t>
      </w:r>
      <w:r>
        <w:rPr/>
        <w:t>⡮ⱆ</w:t>
      </w:r>
      <w:r>
        <w:rPr/>
        <w:t>쉍㢻侻眳㘲堶</w:t>
      </w:r>
      <w:r>
        <w:rPr/>
        <w:t>꥟</w:t>
      </w:r>
      <w:r>
        <w:rPr/>
        <w:t>睉</w:t>
      </w:r>
      <w:r>
        <w:rPr/>
        <w:t>ꤺ</w:t>
      </w:r>
      <w:r>
        <w:rPr/>
        <w:t>㙉甭㙕쵴걃摆ꄱ땢䥥碘轹䋃梿츪쉤컂坌䒏䉓姂歈䭬歚癁橄敎ꥯ</w:t>
      </w:r>
      <w:r>
        <w:rPr/>
        <w:t>ⵚ</w:t>
      </w:r>
      <w:r>
        <w:rPr/>
        <w:t>숺⿂顐䭙䑏쌶榵쉞礣塭獀⦩䇂숯숬漽䍀嘫뭯浗뽲⨩癰撘扥뾩䋂㵐㗍䱣䉔䱃䭆⨽䡭珂䓂牧⯎敱꺮쉅싂呣⫎㑉灤睺痍싂슿쌱剰桗쉨捭썇슘䠪疬塡䀹</w:t>
      </w:r>
      <w:r>
        <w:rPr/>
        <w:t>ꤲ</w:t>
      </w:r>
      <w:r>
        <w:rPr/>
        <w:t>쉆璱塘䥈㬯䔭劘㒣磂</w:t>
      </w:r>
      <w:r>
        <w:rPr/>
        <w:t>ⱅ</w:t>
      </w:r>
      <w:r>
        <w:rPr/>
        <w:t>䵧湱</w:t>
      </w:r>
      <w:r>
        <w:rPr/>
        <w:t>꧂⍟</w:t>
      </w:r>
      <w:r>
        <w:rPr/>
        <w:t>䴵⑟</w:t>
      </w:r>
      <w:r>
        <w:rPr/>
        <w:t>ⶬ</w:t>
      </w:r>
      <w:r>
        <w:rPr/>
        <w:t>쉞晙㭡唨砽枩桢쉺繟쏂塅癐䙲摺㕷琪捙싂㑮␯壃䁰㪬个晠砩噥쉃ꍔ㭭䕴僂卨ꍖ䔵佲䍘扨䥬ꍟ</w:t>
      </w:r>
      <w:r>
        <w:rPr/>
        <w:t>ꦥ</w:t>
      </w:r>
      <w:r>
        <w:rPr/>
        <w:t>渮⬯䌺氰硪睳쉈䳂冡卵え䲏㙗䅫걬䀻婋㨶梘殣</w:t>
      </w:r>
      <w:r>
        <w:rPr/>
        <w:t>ꕬ</w:t>
      </w:r>
      <w:r>
        <w:rPr/>
        <w:t>㌶⩋敲流⬫婨숽㝞凃楺㇂椰숤㧂쉩ꄹ䜨숷顯嘦쉊潄楫숬痂⨰⽧桢〷穟㙫㶘浰숴乍⥆啠慘뭥浀䵫噂⒬杙挦▬朥</w:t>
      </w:r>
      <w:r>
        <w:rPr/>
        <w:t>⡵</w:t>
      </w:r>
      <w:r>
        <w:rPr/>
        <w:t>昽䤩숦畡䯎䵣嚩⛂</w:t>
      </w:r>
      <w:r>
        <w:rPr/>
        <w:t>⡱⡺</w:t>
      </w:r>
      <w:r>
        <w:rPr/>
        <w:t>頻呴䬸渥汬摳㫂ꥡ浍䕪䄯썶顫떣슱睔䙎쌮着땲傻煇楒⽂㒻稯揂</w:t>
      </w:r>
      <w:r>
        <w:rPr/>
        <w:t>ꦵ</w:t>
      </w:r>
      <w:r>
        <w:rPr/>
        <w:t>慸睌⭠㉍杧甥㩭ꥭ戰戽㝀単䎮䥉坣矎췂쉰쉎椳乕恣夭凂㴬䁆⽔</w:t>
      </w:r>
      <w:r>
        <w:rPr/>
        <w:t>ꦏ</w:t>
      </w:r>
      <w:r>
        <w:rPr/>
        <w:t>㩉涡䔴摞쉍숨䙥㦮껂喻ꆡ㜽椰⥉戫瞣㜸ㄲ쏂뽔깤漶숥顠숯洰뇂촷顳⺮䬫</w:t>
      </w:r>
      <w:r>
        <w:rPr/>
        <w:t>Ⱖ</w:t>
      </w:r>
      <w:r>
        <w:rPr/>
        <w:t>㌪也뼭䍅卒㥊㴵乑歗싂䳂갫珂䔣쉣䅮㬦㑟䘸䭫ㆵ뗂뽬填瑑䱇⨵媡忂媣ㄪ숨⭡쉺뽕뮩숳䥒츩犱稴슡塤⩣瀱婺깺숨啂勂노繈嘺㨮뼵땫⸻氰갩䩘㮬䣂採稵숪轆煟⥤깹䨽役䭃治♎쉏セ䰬</w:t>
      </w:r>
      <w:r>
        <w:rPr/>
        <w:t>ꔯ</w:t>
      </w:r>
      <w:r>
        <w:rPr/>
        <w:t>⽌䍨畓佴楢淂㉦祥䣃彙玥䉋</w:t>
      </w:r>
      <w:r>
        <w:rPr/>
        <w:t>ꕙ</w:t>
      </w:r>
      <w:r>
        <w:rPr/>
        <w:t>牵䉣怳ꆻ枥슘単灂辿惃硬넪췂乨⬶橘쉖췂</w:t>
      </w:r>
      <w:r>
        <w:rPr/>
        <w:t>ⷂ</w:t>
      </w:r>
      <w:r>
        <w:rPr/>
        <w:t>㢿劬뇂⹚갸뿎ぺ䑆⭇瑃盂</w:t>
      </w:r>
      <w:r>
        <w:rPr/>
        <w:t>ꦣ</w:t>
      </w:r>
      <w:r>
        <w:rPr/>
        <w:t>ꥶ䘩䗂癑쉃䱖䡗</w:t>
      </w:r>
      <w:r>
        <w:rPr/>
        <w:t>ꕪ⨨</w:t>
      </w:r>
      <w:r>
        <w:rPr/>
        <w:t>爫橸啲⽚䌩煮긦捹䥚땧쉬曂沬係楃⬶㡨숭⾮呭⽲쉴숯䔩</w:t>
      </w:r>
      <w:r>
        <w:rPr/>
        <w:t>⡨⭫</w:t>
      </w:r>
      <w:r>
        <w:rPr/>
        <w:t>숯⚱⿍熬쉓恤总䍐䧂睗ㅢ搥䵋슣슮쏂쉡哂桃堵㭸</w:t>
      </w:r>
      <w:r>
        <w:rPr/>
        <w:t>ꥏ</w:t>
      </w:r>
      <w:r>
        <w:rPr/>
        <w:t>扨䁹┊椣㭳䄲깑灭戨杲斩䑾绂슣⥫㘪䕸扚ㅕ亩獖婈㟂椪报唽䋃뽹딺㩟樬扨橀稦</w:t>
      </w:r>
      <w:r>
        <w:rPr/>
        <w:t>Ⲙ</w:t>
      </w:r>
      <w:r>
        <w:rPr/>
        <w:t>쉢ォ爽噕㴮쏎싂噪琦幍侩柂쉪乲쉯怴땸䴹佥悻㛂네놮깚싂轴ꌸ奒싂瓂뽨拂戬</w:t>
      </w:r>
      <w:r>
        <w:rPr/>
        <w:t>ꔵ</w:t>
      </w:r>
      <w:r>
        <w:rPr/>
        <w:t>䵢槂㶩숷䏂뾘◂슬캥啾컂湉牉呚견倬䮵塮ꄤ㙉⑮쉃䝢뽱</w:t>
      </w:r>
      <w:r>
        <w:rPr/>
        <w:t>ꤳ</w:t>
      </w:r>
      <w:r>
        <w:rPr/>
        <w:t>㩤究塙䍔珂垮牌怪揂偯恥㢡䪘䙾桳㵪繙溮뼴垵琷㫂⑚쉪쉌㠤唫칞徻繆珂坉幆싃䩬문恢쉾칄照</w:t>
      </w:r>
      <w:r>
        <w:rPr/>
        <w:t>ꕄ</w:t>
      </w:r>
      <w:r>
        <w:rPr/>
        <w:t>쵆晐桶쉐傏掬反</w:t>
      </w:r>
      <w:r>
        <w:rPr/>
        <w:t>ꕲ</w:t>
      </w:r>
      <w:r>
        <w:rPr/>
        <w:t>숤싎⹟乔♦契꥞䕟恷斏</w:t>
      </w:r>
      <w:r>
        <w:rPr/>
        <w:t>ꕑ</w:t>
      </w:r>
      <w:r>
        <w:rPr/>
        <w:t>剭⍘㔫⿎뾩쉋따쉲智슏斩愻⚩⨫䥺㗍夸ㅺ䐤瓂䡯欺䯂╡⌭쉅啪䜱輺垱甪쉹䩆婦싂㋂♗</w:t>
      </w:r>
      <w:r>
        <w:rPr/>
        <w:t>ꦵ</w:t>
      </w:r>
      <w:r>
        <w:rPr/>
        <w:t>䙫</w:t>
      </w:r>
      <w:r>
        <w:rPr/>
        <w:t>ꤻ</w:t>
      </w:r>
      <w:r>
        <w:rPr/>
        <w:t>扅㵨</w:t>
      </w:r>
      <w:r>
        <w:rPr/>
        <w:t>ꔹ</w:t>
      </w:r>
      <w:r>
        <w:rPr/>
        <w:t>㬰䶥⭣佾朩㵗㠦⭭䥚뇍䦏쉂癀圹䙺㙀䵾㕘㷂쉸쉒佴슏䤸숴䡩䱯爪싂䭪灑╮獚ㄩ智䶘숥</w:t>
      </w:r>
      <w:r>
        <w:rPr/>
        <w:t>Ⱖ</w:t>
      </w:r>
      <w:r>
        <w:rPr/>
        <w:t>夫〉夽</w:t>
      </w:r>
      <w:r>
        <w:rPr/>
        <w:t>ⵂ</w:t>
      </w:r>
      <w:r>
        <w:rPr/>
        <w:t>㇂숶㕣剙겏嚏獤獙䙊싂쵊쉚</w:t>
      </w:r>
      <w:r>
        <w:rPr/>
        <w:t>ꦩ</w:t>
      </w:r>
      <w:r>
        <w:rPr/>
        <w:t>獥쉔頶犣㍔顪轣䥍㉑怸⩚榡⭭稥뭟ㅴꍉ八쉘뭪╳浉㝘䞵♀傩䵸坍숪䁠썷响䴨㙫숷⩨収䉠汃噔䁁䘳呚婊猲摍䥟䉑畟㑎</w:t>
      </w:r>
      <w:r>
        <w:rPr/>
        <w:t>⡦</w:t>
      </w:r>
      <w:r>
        <w:rPr/>
        <w:t>飂㮘氽⨸愪뭹窿쉍</w:t>
      </w:r>
      <w:r>
        <w:rPr/>
        <w:t>ⵠ</w:t>
      </w:r>
      <w:r>
        <w:rPr/>
        <w:t>㝈迂廂彈祍樷䔽갦㭍ꍚ暥泃湚䥓⪘䮡</w:t>
      </w:r>
      <w:r>
        <w:rPr/>
        <w:t>ⵏ</w:t>
      </w:r>
      <w:r>
        <w:rPr/>
        <w:t>爷燂싂㑀뽫䙱놵剭㠸珂썑乞墩ꄯ乚썖灱乓䡬牵ꆡ嘨䡩㐭쉸땈♬ㅦ歓朮余갵</w:t>
      </w:r>
      <w:r>
        <w:rPr/>
        <w:t>ꕯ</w:t>
      </w:r>
      <w:r>
        <w:rPr/>
        <w:t>噙䥷幐媡</w:t>
      </w:r>
      <w:r>
        <w:rPr/>
        <w:t>ꦘ</w:t>
      </w:r>
      <w:r>
        <w:rPr/>
        <w:t>㛂劥슱焭撣砱啺砪洯晁슻슮㉹⧂塰㵳䕃漽啥⽈䵠亱暥㋂㭖슿摂榵䟂ꄯ쉱㣂䕑壂쉌싂䨶灭노뽔倷⥴䅸㜹瞮⫂</w:t>
      </w:r>
      <w:r>
        <w:rPr/>
        <w:t>ꖡ</w:t>
      </w:r>
      <w:r>
        <w:rPr/>
        <w:t>潾뼦꥞坚숰싂櫂</w:t>
      </w:r>
      <w:r>
        <w:rPr/>
        <w:t>ꕁ</w:t>
      </w:r>
      <w:r>
        <w:rPr/>
        <w:t>穋晠噧喿⥶쉕潖睍⨵疏뼸䝐ꎻ噹䪏䑑偮┤敩쉓㕠㠲瑑⛂견楫㩚</w:t>
      </w:r>
      <w:r>
        <w:rPr/>
        <w:t>⡧</w:t>
      </w:r>
      <w:r>
        <w:rPr/>
        <w:t>싂숭㧂䑰䡳䁶⬭숵炩倯慸䬰⤨뽥轇⥈弶㙲㍲搭䍲绂㜬㔴橺穔猺䪮颩䌪塋桔슻뽪呓恄숳싂쉏䄬㔫䨤卦頯懂ㅡ⤩伮哂癪숬뾏㡖</w:t>
      </w:r>
      <w:r>
        <w:rPr/>
        <w:t>ꥁ</w:t>
      </w:r>
      <w:r>
        <w:rPr/>
        <w:t>乔슩땓갣㈭ꅕ</w:t>
      </w:r>
      <w:r>
        <w:rPr/>
        <w:t>⣃</w:t>
      </w:r>
      <w:r>
        <w:rPr/>
        <w:t>쉌쌹姂⼊Ⓜ硇㈩ㆬ⩠䃂檩傻⨤䅞氶</w:t>
      </w:r>
      <w:r>
        <w:rPr/>
        <w:t>⡬</w:t>
      </w:r>
      <w:r>
        <w:rPr/>
        <w:t>玻楡乎▏䭗李䳎䑦⛂彩䋂普兲恋佯侮㭾쉫䚩桓䈸坩火晬⍄䙴瑓松⩅싃埃싎噣칮ꅹ焥㵾⭎㦵㠪绂묤矂쌴即穫쉨嫂슬䬴숶싃</w:t>
      </w:r>
      <w:r>
        <w:rPr/>
        <w:t>⡗</w:t>
      </w:r>
      <w:r>
        <w:rPr/>
        <w:t>汉仂쉉</w:t>
      </w:r>
      <w:r>
        <w:rPr/>
        <w:t>⠩⩾⭤</w:t>
      </w:r>
      <w:r>
        <w:rPr/>
        <w:t>뮻奒䔪ꅭ깵쌣嫂剸愩놿ꍎ轑浉汁伦⏂</w:t>
      </w:r>
      <w:r>
        <w:rPr/>
        <w:t>ⴥ</w:t>
      </w:r>
      <w:r>
        <w:rPr/>
        <w:t>癌懎ꄻ仍䰨剅뽮堻睞싂䙔䝖漪걤㉑倵⨶縣䰯绂栣洫汣숶땐瞥ㄳ㭄䛂呰橒繷슥</w:t>
      </w:r>
      <w:r>
        <w:rPr/>
        <w:t>ꤱ</w:t>
      </w:r>
      <w:r>
        <w:rPr/>
        <w:t>⠨</w:t>
      </w:r>
      <w:r>
        <w:rPr/>
        <w:t>湺幉㡾㶥呍쉓瀲㜣䩰干歈塓䝵兘㥴爮㇂奫⥓卟積쉆䅴싎繉㠨㞩㡧⩃ꇂ㫂瘤깋쉳わ숶嘸睴剱坚</w:t>
      </w:r>
      <w:r>
        <w:rPr/>
        <w:t>ꕢ♞</w:t>
      </w:r>
      <w:r>
        <w:rPr/>
        <w:t>偫䍒瞥⑃仂嘤熡汍枮쉨</w:t>
      </w:r>
      <w:r>
        <w:rPr/>
        <w:t>ꦬ</w:t>
      </w:r>
      <w:r>
        <w:rPr/>
        <w:t>ꥵ㕫숩礰椬縱玵촪䈦떩滎숵揎睤⦣末</w:t>
      </w:r>
      <w:r>
        <w:rPr/>
        <w:t>ꤸ</w:t>
      </w:r>
      <w:r>
        <w:rPr/>
        <w:t>䜫婚㍴硂ㆻ⩧㋂䙌㬷乮⼥拂䩩</w:t>
      </w:r>
      <w:r>
        <w:rPr/>
        <w:t>ⷂ</w:t>
      </w:r>
      <w:r>
        <w:rPr/>
        <w:t>뽚ꅁ彩浠吩♣晓☳㷂绂칦唺所汀㉋쉆斿쌺슱숭橩揂䙺燂䁸瞿潅⥶炏쉱숴唸歕</w:t>
      </w:r>
      <w:r>
        <w:rPr/>
        <w:t>Ⱘ</w:t>
      </w:r>
      <w:r>
        <w:rPr/>
        <w:t>䁙㖬塟浌枏䅑浪⩣䩍</w:t>
      </w:r>
      <w:r>
        <w:rPr/>
        <w:t>ꕘ</w:t>
      </w:r>
      <w:r>
        <w:rPr/>
        <w:t>扉㘶뼯熘㪩땫쉲넥彴㝵㈬玩幫縳땑⩲숮咩숣숪輨䜲挻⹨湃僂种䩷슬喬澣䎥捣쉰浕噞䰮䰯칃</w:t>
      </w:r>
      <w:r>
        <w:rPr/>
        <w:t>ⴹ</w:t>
      </w:r>
      <w:r>
        <w:rPr/>
        <w:t>偰癟婮뭷ꍾ㢬슥⑉畉獂䙳㮘㝷䃂昪뼵숸冡侩㥫⩟뽳</w:t>
      </w:r>
      <w:r>
        <w:rPr/>
        <w:t>ⱆ</w:t>
      </w:r>
      <w:r>
        <w:rPr/>
        <w:t>甲輤⥮㖻癦쉒悏唽</w:t>
      </w:r>
      <w:r>
        <w:rPr/>
        <w:t>ⴤ</w:t>
      </w:r>
      <w:r>
        <w:rPr/>
        <w:t>轡䘥쏃兄拂㕋녕睇㤦䥟眳㍑⍀ꇎ㙄⨣瘬卋㥊땠넸亻棂⧃特捨疩刷橌㨦슏㑡县佒估煑ꅬ╡湷幺怱䱌喥疿기쉱썅僂樦㨲䵪妿繏䍌睢ꄤ慎깟</w:t>
      </w:r>
      <w:r>
        <w:rPr/>
        <w:t>ⱖ</w:t>
      </w:r>
      <w:r>
        <w:rPr/>
        <w:t>灚</w:t>
      </w:r>
      <w:r>
        <w:rPr/>
        <w:t>ꤴ</w:t>
      </w:r>
      <w:r>
        <w:rPr/>
        <w:t>㉌㭊㑂칕긨潾㕟玩ㅎ偺숦</w:t>
      </w:r>
      <w:r>
        <w:rPr/>
        <w:t>ⷂ</w:t>
      </w:r>
      <w:r>
        <w:rPr/>
        <w:t>䵱녏싂姂⻂쉯㭭敐깁愵㑧⬪㑮捺긩䕗㧍⭲⍶</w:t>
      </w:r>
      <w:r>
        <w:rPr/>
        <w:t>ꕘ</w:t>
      </w:r>
      <w:r>
        <w:rPr/>
        <w:t>碿㡣⭷忂㉹㕺偄썲堮㍐䱰弰</w:t>
      </w:r>
      <w:r>
        <w:rPr/>
        <w:t>꧂</w:t>
      </w:r>
      <w:r>
        <w:rPr/>
        <w:t>灌単幨瞱䙴垩┺썱䨨Ⓜ믂⬺⬨瞣⎮免潋䷎䠺䕐⤣悩칐㙨㘷圦䤮</w:t>
      </w:r>
      <w:r>
        <w:rPr/>
        <w:t>⢣</w:t>
      </w:r>
      <w:r>
        <w:rPr/>
        <w:t>㕲㷂㥸湲䷂䟂乲杞䖻숱쉆</w:t>
      </w:r>
      <w:r>
        <w:rPr/>
        <w:t>ꤱ</w:t>
      </w:r>
      <w:r>
        <w:rPr/>
        <w:t>櫃䝌卑䉬奩쉦姂☣櫂吽뇂瓂썉戰竂㏂㶣⬪扎瑕</w:t>
      </w:r>
      <w:r>
        <w:rPr/>
        <w:t>ⵁ</w:t>
      </w:r>
      <w:r>
        <w:rPr/>
        <w:t>싂깋㖩</w:t>
      </w:r>
      <w:r>
        <w:rPr/>
        <w:t>ⴱ</w:t>
      </w:r>
      <w:r>
        <w:rPr/>
        <w:t>㏍牸⛂㤵뽸挰䁯㵋</w:t>
      </w:r>
      <w:r>
        <w:rPr/>
        <w:t>⡷</w:t>
      </w:r>
      <w:r>
        <w:rPr/>
        <w:t>쉱⺿㘥㧃剐侘䕧㡘琊숣뗂眷䔦뽾卍땩뽇䵓䉹冥礪</w:t>
      </w:r>
      <w:r>
        <w:rPr/>
        <w:t>ꔫ</w:t>
      </w:r>
      <w:r>
        <w:rPr/>
        <w:t>걈习剪弣⥐䵭쌱칞㩂䎿畲敌쉷兠⻂㊥狂盂㤰硈桔䆏湮樤㩟䰨䨦姂㵏㴪梏恀ꅹ呉僂嘨⌨숣⩙啺㙶獈</w:t>
      </w:r>
      <w:r>
        <w:rPr/>
        <w:t>ꥍ</w:t>
      </w:r>
      <w:r>
        <w:rPr/>
        <w:t>⽎焽슻湡杬干쉵た⍓瞡넪敺常</w:t>
      </w:r>
      <w:r>
        <w:rPr/>
        <w:t>ꖬ</w:t>
      </w:r>
      <w:r>
        <w:rPr/>
        <w:t>곂䙩狂畍㕰㕠⤥⮵湅䙓썰</w:t>
      </w:r>
      <w:r>
        <w:rPr/>
        <w:t>ⴰ</w:t>
      </w:r>
      <w:r>
        <w:rPr/>
        <w:t>牮噙䳃</w:t>
      </w:r>
      <w:r>
        <w:rPr/>
        <w:t>ⴲ</w:t>
      </w:r>
      <w:r>
        <w:rPr/>
        <w:t>㙍轢址䱚녰㦻秂뼻ネ쉐嚬뽸頶ち슮쉷矂帨㔣槃偹湮䉏ꏍ頯祫轑쵯쉮硬䓂牐╭杉깰玘䩉歈火熬䁣䊵奶硙携뭺獓뭾▬幱ㄬ쵆䡌畈晣唶卓䑬临偓幀䡤䡨唤쉞倫木坾䛂煒⽞䀩啩哂쉅싂忂㍲䩄治䕳㜻玏⼷슮䷂啯걇</w:t>
      </w:r>
      <w:r>
        <w:rPr/>
        <w:t>⠣</w:t>
      </w:r>
      <w:r>
        <w:rPr/>
        <w:t>땾뽀캮祟䱾琲</w:t>
      </w:r>
      <w:r>
        <w:rPr/>
        <w:t>ⲵ</w:t>
      </w:r>
      <w:r>
        <w:rPr/>
        <w:t>嘪䍩碏摍㒏坩榏嚵</w:t>
      </w:r>
      <w:r>
        <w:rPr/>
        <w:t>ⱒ</w:t>
      </w:r>
      <w:r>
        <w:rPr/>
        <w:t>珂嘷㬨⾩丯嘫㣂柂㙈坘</w:t>
      </w:r>
      <w:r>
        <w:rPr/>
        <w:t>ⴶ</w:t>
      </w:r>
      <w:r>
        <w:rPr/>
        <w:t>쉂埃쉹〻␭睺㩟</w:t>
      </w:r>
      <w:r>
        <w:rPr/>
        <w:t>꧂</w:t>
      </w:r>
      <w:r>
        <w:rPr/>
        <w:t>㬺⑹砪㨷슥</w:t>
      </w:r>
      <w:r>
        <w:rPr/>
        <w:t>Ⱕ</w:t>
      </w:r>
      <w:r>
        <w:rPr/>
        <w:t>奙⫍㊩䱒炩畫澩껂ꥡ剅쉫殿㡕顩䕰柎彦⥟唭쉋眪呆㥅쉎䉏穌썍⑤䁔ꍚ圤␹穇⿂㣂桴딹⤷㒏⴦⺱猯㎏瑘婸㴺숲媵顢</w:t>
      </w:r>
      <w:r>
        <w:rPr/>
        <w:t>ꕺ</w:t>
      </w:r>
      <w:r>
        <w:rPr/>
        <w:t>싍䋂</w:t>
      </w:r>
      <w:r>
        <w:rPr/>
        <w:t>ⵥ</w:t>
      </w:r>
      <w:r>
        <w:rPr/>
        <w:t>쉹瑮繣乤䀵㵏杗뾻</w:t>
      </w:r>
      <w:r>
        <w:rPr/>
        <w:t>ꕯ</w:t>
      </w:r>
      <w:r>
        <w:rPr/>
        <w:t>쉢㝃匣挳䶿浰䜶㝪숦璵爥楅復쉬⍺ま</w:t>
      </w:r>
      <w:r>
        <w:rPr/>
        <w:t>ꥇ</w:t>
      </w:r>
      <w:r>
        <w:rPr/>
        <w:t>穷䡦㎬㥌榵拂海椥倪⹡</w:t>
      </w:r>
      <w:r>
        <w:rPr/>
        <w:t>⡈</w:t>
      </w:r>
      <w:r>
        <w:rPr/>
        <w:t>䘤슻떩䬲㑂稵汦ㅇ㬽䀥轪颩呁敀슩쌫兣碣暡稫䥘疮䘯◍潃녚䑦㑃㝬</w:t>
      </w:r>
      <w:r>
        <w:rPr/>
        <w:t>Ⱚ</w:t>
      </w:r>
      <w:r>
        <w:rPr/>
        <w:t>㕥危⹂쉄⩥䉎憱劬椸㐦汯㙕皘䌥깮噞杬兹⺘䵵挹䩅淂儳걳</w:t>
      </w:r>
      <w:r>
        <w:rPr/>
        <w:t>⡘</w:t>
      </w:r>
      <w:r>
        <w:rPr/>
        <w:t>춱縹捌슿䃍飂湧幵朤䙐澩</w:t>
      </w:r>
      <w:r>
        <w:rPr/>
        <w:t>꧂</w:t>
      </w:r>
      <w:r>
        <w:rPr/>
        <w:t>슩窥牌숸쉓楯牉③璱穇柍⑰䫂⵫丸狂䠪塹싍慱</w:t>
      </w:r>
      <w:r>
        <w:rPr/>
        <w:t>ⵅ</w:t>
      </w:r>
      <w:r>
        <w:rPr/>
        <w:t>㭇汓䖮轺┩ꥤ捏窏⍐䕠䬺⹄</w:t>
      </w:r>
      <w:r>
        <w:rPr/>
        <w:t>ⱸ</w:t>
      </w:r>
      <w:r>
        <w:rPr/>
        <w:t>갭㕤患㭺꺿쉆睈⨶쵫싂倯楢㮵挺牣核䃂녨⾏橀刲</w:t>
      </w:r>
      <w:r>
        <w:rPr/>
        <w:t>ꤣ</w:t>
      </w:r>
      <w:r>
        <w:rPr/>
        <w:t>圤硗⩗婶쉒转㑖싂</w:t>
      </w:r>
      <w:r>
        <w:rPr/>
        <w:t>꥟</w:t>
      </w:r>
      <w:r>
        <w:rPr/>
        <w:t>㩭䊻갻</w:t>
      </w:r>
      <w:r>
        <w:rPr/>
        <w:t>ⵥ</w:t>
      </w:r>
      <w:r>
        <w:rPr/>
        <w:t>爤䑢싂搹恩印걥掏⩁女桟䍥슿㡀攪畃乁〸猷昷⼥뾏永勂쉖⭖煦쉄㬮쉎殮㙧䫂䌷睰刻彍</w:t>
      </w:r>
      <w:r>
        <w:rPr/>
        <w:t>ꥅⴽ</w:t>
      </w:r>
      <w:r>
        <w:rPr/>
        <w:t>㌥䴴ꥨ䛂걦䍳頪捕</w:t>
      </w:r>
      <w:r>
        <w:rPr/>
        <w:t>ꤶ</w:t>
      </w:r>
      <w:r>
        <w:rPr/>
        <w:t>恵쉀妮싃㛂⼻쉥挰㠸╏椲뿂婶渪゘䑪䙵喘牏浸上忂纮츫⌥攫堶곎㴳癋㔴㵋숨꥾剡塢⩺獐䄱</w:t>
      </w:r>
      <w:r>
        <w:rPr/>
        <w:t>ꕹ</w:t>
      </w:r>
      <w:r>
        <w:rPr/>
        <w:t>瓂曃矂䍤杘썗暩⨪泂㧂扬曎䜷⸦湫渪䦩㙾썃䅒婱땙佄关㛂</w:t>
      </w:r>
      <w:r>
        <w:rPr/>
        <w:t>⢻</w:t>
      </w:r>
      <w:r>
        <w:rPr/>
        <w:t>㓂晣刦놵䛂晀</w:t>
      </w:r>
      <w:r>
        <w:rPr/>
        <w:t>ⷂ⨤</w:t>
      </w:r>
      <w:r>
        <w:rPr/>
        <w:t>潂栬⬥噃숥㘨♺뽄䅗숣ꅱ㔪楸㉙當汦䉯䑱乫숦戭䞡瑌딺彁㝹⨻⹓䭮惍⾩䊱摆楅슩磂㨫囂</w:t>
      </w:r>
      <w:r>
        <w:rPr/>
        <w:t>ꖱ</w:t>
      </w:r>
      <w:r>
        <w:rPr/>
        <w:t>こ䲬䤳幧슮뾻窣焳䂬⤵杋塬</w:t>
      </w:r>
      <w:r>
        <w:rPr/>
        <w:t>꧂</w:t>
      </w:r>
      <w:r>
        <w:rPr/>
        <w:t>纵㐨쎬뽔䐮顋危⍦噭⑓컂뽮숸渭쉁睏婹兾㨣毂ꍊ䛂╘奔塂䁈䀽쎩ꌳ䲵</w:t>
      </w:r>
      <w:r>
        <w:rPr/>
        <w:t>⠺⹐</w:t>
      </w:r>
      <w:r>
        <w:rPr/>
        <w:t>彯頫▣瑸㑢⍑</w:t>
      </w:r>
      <w:r>
        <w:rPr/>
        <w:t>Ⳃⱱ</w:t>
      </w:r>
      <w:r>
        <w:rPr/>
        <w:t>⽄焲煪浫㡖剙轠</w:t>
      </w:r>
      <w:r>
        <w:rPr/>
        <w:t>ⵟ</w:t>
      </w:r>
      <w:r>
        <w:rPr/>
        <w:t>쵸</w:t>
      </w:r>
      <w:r>
        <w:rPr/>
        <w:t>ⱌ</w:t>
      </w:r>
      <w:r>
        <w:rPr/>
        <w:t>㝪⫂失㷍</w:t>
      </w:r>
      <w:r>
        <w:rPr/>
        <w:t>ꗂ</w:t>
      </w:r>
      <w:r>
        <w:rPr/>
        <w:t>弨恴䕳⩬곂ꅟ쉑⹃煨쉢䕧싍㈴깄轧㬷╺</w:t>
      </w:r>
      <w:r>
        <w:rPr/>
        <w:t>ꕵ</w:t>
      </w:r>
      <w:r>
        <w:rPr/>
        <w:t>烎〉쉫报㭞ㅟ쉈</w:t>
      </w:r>
      <w:r>
        <w:rPr/>
        <w:t>ⴹ</w:t>
      </w:r>
      <w:r>
        <w:rPr/>
        <w:t>琦㔰䍟╬桫癨㑅⭗瘬㍌</w:t>
      </w:r>
      <w:r>
        <w:rPr/>
        <w:t>⢡</w:t>
      </w:r>
      <w:r>
        <w:rPr/>
        <w:t>慡嫂</w:t>
      </w:r>
      <w:r>
        <w:rPr/>
        <w:t>ꤽ</w:t>
      </w:r>
      <w:r>
        <w:rPr/>
        <w:t>瑵</w:t>
      </w:r>
      <w:r>
        <w:rPr/>
        <w:t>ⱊ</w:t>
      </w:r>
      <w:r>
        <w:rPr/>
        <w:t>烂迂瀪溣䙌</w:t>
      </w:r>
      <w:r>
        <w:rPr/>
        <w:t>ⴳ</w:t>
      </w:r>
      <w:r>
        <w:rPr/>
        <w:t>温硔你坭쉤㡷⬬ꍀ䄷╟壂協恔䴺冣╚杚摷幆壂瑘슿䅷母璱꺮녮⫍獦</w:t>
      </w:r>
      <w:r>
        <w:rPr/>
        <w:t>ꦘ</w:t>
      </w:r>
      <w:r>
        <w:rPr/>
        <w:t>땙千☭숥电夥䙕쉵ㄶ⼫숩凂㝸祚㧂㍷獸ꆥ쉌㮥쏂㢡璻䈫甪</w:t>
      </w:r>
      <w:r>
        <w:rPr/>
        <w:t>ꤴ</w:t>
      </w:r>
      <w:r>
        <w:rPr/>
        <w:t>牶䍭揂⌣ꍞ瘽㔭㞮瀺⩠</w:t>
      </w:r>
      <w:r>
        <w:rPr/>
        <w:t>ⷍ⭊</w:t>
      </w:r>
      <w:r>
        <w:rPr/>
        <w:t>愭</w:t>
      </w:r>
      <w:r>
        <w:rPr/>
        <w:t>ⲡ</w:t>
      </w:r>
      <w:r>
        <w:rPr/>
        <w:t>⽌딪⌨㥩扦䥉䬥ㅟ䴽䯂</w:t>
      </w:r>
      <w:r>
        <w:rPr/>
        <w:t>ⷃ</w:t>
      </w:r>
      <w:r>
        <w:rPr/>
        <w:t>䁀뽈싂⽃⪣㩹♱⩒轶쉯碡䍁偋념彘</w:t>
      </w:r>
      <w:r>
        <w:rPr/>
        <w:t>ꗂ</w:t>
      </w:r>
      <w:r>
        <w:rPr/>
        <w:t>䘻⩩⦏哂怤欬⍨坚匭</w:t>
      </w:r>
      <w:r>
        <w:rPr/>
        <w:t>ⲏ</w:t>
      </w:r>
      <w:r>
        <w:rPr/>
        <w:t>㭒堫썂匭眪㵋⼫쉮㘷</w:t>
      </w:r>
      <w:r>
        <w:rPr/>
        <w:t>ⱋ</w:t>
      </w:r>
      <w:r>
        <w:rPr/>
        <w:t>搷싂⩎低呥畩쌭ㆡ皩㥈墵吣◂噶ㅂ㡈숷帻䞘</w:t>
      </w:r>
      <w:r>
        <w:rPr/>
        <w:t>꤬</w:t>
      </w:r>
      <w:r>
        <w:rPr/>
        <w:t>갶斱뼭Ⓜ䚿狂䈷䘪⏂슥䑂瀻걵珎숣汅澥礪捙㕴㟂畇쉄</w:t>
      </w:r>
      <w:r>
        <w:rPr/>
        <w:t>ꤻ</w:t>
      </w:r>
      <w:r>
        <w:rPr/>
        <w:t>䛍呮兩癅⑤煍⸤䞥怣彌▣㩗⾘㨯ꍗタの獾娳漣晦䡗沣</w:t>
      </w:r>
      <w:r>
        <w:rPr/>
        <w:t>ꤶ</w:t>
      </w:r>
      <w:r>
        <w:rPr/>
        <w:t>䭚车獗敎癑䈮겘⥱慑썰潺睤冮㉾</w:t>
      </w:r>
      <w:r>
        <w:rPr/>
        <w:t>ⴻ</w:t>
      </w:r>
      <w:r>
        <w:rPr/>
        <w:t>飂坃㩧繩ꄽ뾵</w:t>
      </w:r>
      <w:r>
        <w:rPr/>
        <w:t>ꥅ</w:t>
      </w:r>
      <w:r>
        <w:rPr/>
        <w:t>輤䚣瘦⹞⛂⾏꥕칞캮塥싂⥣⍗⑀䀯㉡䂻徬䉗걹ㄦ㙱䖏刭溘數䩹싂숭㟂听㕙南乾欹㜰绂䦱ꅍ칩塞⩏顬歍⼱⹴⩰栣猻㉅</w:t>
      </w:r>
      <w:r>
        <w:rPr/>
        <w:t>ꔪ⥗</w:t>
      </w:r>
      <w:r>
        <w:rPr/>
        <w:t>主㭵숱⩌㵔机冥컂䤩㝩㒵㝙灐獵땲瞱捕䡊题辩䚡穸䙢㕍儨摕歐㚮䪣</w:t>
      </w:r>
      <w:r>
        <w:rPr/>
        <w:t>⡬</w:t>
      </w:r>
      <w:r>
        <w:rPr/>
        <w:t>숷橢睊⽄넹仍悩㠽㨨冮┱呥⸵</w:t>
      </w:r>
      <w:r>
        <w:rPr/>
        <w:t>ⱸ</w:t>
      </w:r>
      <w:r>
        <w:rPr/>
        <w:t>刊壂扔䣂瀭庘쉗砯녟</w:t>
      </w:r>
      <w:r>
        <w:rPr/>
        <w:t>⡨</w:t>
      </w:r>
      <w:r>
        <w:rPr/>
        <w:t>䉆惂䧂㙉咵檿橊⩲㐥縱ノ熵ㄣ瑥㉙畫쉦ꆬ츲庩拂녬橤獭湪啞癪卟⩦⫂</w:t>
      </w:r>
      <w:r>
        <w:rPr/>
        <w:t>⡤</w:t>
      </w:r>
      <w:r>
        <w:rPr/>
        <w:t>攪矂쌮泂繊쵡쉬쉍䜶張輱辿땪呵䉧樤樻쉍걅㗂쉁㥶䩹㩸䠱剭묹勃睁쉹卢捭䈺浭㡃玏奧歕䤳怰쉢㥅儦숳䱀䘳磃⹊⌳啅扇땔桕熩⮿⌹ꍺ䡘</w:t>
      </w:r>
      <w:r>
        <w:rPr/>
        <w:t>ꦩ⩪</w:t>
      </w:r>
      <w:r>
        <w:rPr/>
        <w:t>⽵住뭾䩷㚱㝊⨦䕋照玩牾쉃⩘晱刮桍㑾쉖䜽娵ꍉ㵪쌲䥵䜴嘵㍦갰칱㍢</w:t>
      </w:r>
      <w:r>
        <w:rPr/>
        <w:t>꧍</w:t>
      </w:r>
      <w:r>
        <w:rPr/>
        <w:t>榵橨〭땕䡪갫쉢</w:t>
      </w:r>
      <w:r>
        <w:rPr/>
        <w:t>ꥃ</w:t>
      </w:r>
      <w:r>
        <w:rPr/>
        <w:t>ヂ숷瘥た坣㍵㥰⭏싂䎏轍睌⧂㊩㪩ㆡ乆楩䐯㵍匬轚㡐䑤゘䍘䬨㍌㍅㉸怹쉅</w:t>
      </w:r>
      <w:r>
        <w:rPr/>
        <w:t>ꤴ</w:t>
      </w:r>
      <w:r>
        <w:rPr/>
        <w:t>䉉쉘啪䌭橹爽쉯⽳⹆恗捪瑅⹋䥴䥂쉫㪬娻쉉쉦琽槂▵呀亡䭷矂⨺母㕊䩋땈쉍㬲ㅵ䔴憣㥃</w:t>
      </w:r>
      <w:r>
        <w:rPr/>
        <w:t>ꕘ</w:t>
      </w:r>
      <w:r>
        <w:rPr/>
        <w:t>쉶檩㷂▻㥏㝥啲䭺뽮熘땇桺磂깁咱䌣</w:t>
      </w:r>
      <w:r>
        <w:rPr/>
        <w:t>⡰</w:t>
      </w:r>
      <w:r>
        <w:rPr/>
        <w:t>ꌩ嘸竂㕔橆䳂て䍖穭礤䩍숭╉樯恈䥏䯂㇂꥚⩷쉀쉺䯂未㡶쉾橩卣卍</w:t>
      </w:r>
      <w:r>
        <w:rPr/>
        <w:t>ꤥ</w:t>
      </w:r>
      <w:r>
        <w:rPr/>
        <w:t>싂慟쉞坯灈浶⹎嘪싂甦╱嫂硆匩页檻䑬㠺㩰칏</w:t>
      </w:r>
      <w:r>
        <w:rPr/>
        <w:t>ꥂ</w:t>
      </w:r>
      <w:r>
        <w:rPr/>
        <w:t>䡨桅땴싂┱䢣칏䔪넻湘</w:t>
      </w:r>
      <w:r>
        <w:rPr/>
        <w:t>꥟</w:t>
      </w:r>
      <w:r>
        <w:rPr/>
        <w:t>쉭繀땰뭱汱幁伬㭷濂噱⸩⩑쉧慆녙䷃湹乩ヂ磂桤幌捈</w:t>
      </w:r>
      <w:r>
        <w:rPr/>
        <w:t>ⰲ◂</w:t>
      </w:r>
      <w:r>
        <w:rPr/>
        <w:t>搮썗湰</w:t>
      </w:r>
      <w:r>
        <w:rPr/>
        <w:t>ⱐ</w:t>
      </w:r>
      <w:r>
        <w:rPr/>
        <w:t>㝗恲顴⍋䪥䶮䄮╹歮稸横</w:t>
      </w:r>
      <w:r>
        <w:rPr/>
        <w:t>ꖱ</w:t>
      </w:r>
      <w:r>
        <w:rPr/>
        <w:t>䘣煴⯂癗心牎睍䝂㖬</w:t>
      </w:r>
      <w:r>
        <w:rPr/>
        <w:t>ꥋ</w:t>
      </w:r>
      <w:r>
        <w:rPr/>
        <w:t>槍쉗䕷偤</w:t>
      </w:r>
      <w:r>
        <w:rPr/>
        <w:t>Ⱝ</w:t>
      </w:r>
      <w:r>
        <w:rPr/>
        <w:t>䘦溏䰭と숮쉤晢춏囂則슣桖旂ꍣ啑싂뇂⪻䬥㕠㔥㝏싂堹</w:t>
      </w:r>
      <w:r>
        <w:rPr/>
        <w:t>꧂♲</w:t>
      </w:r>
      <w:r>
        <w:rPr/>
        <w:t>㏍佗楥쉹扆捪䈦츴⚩⸸╈</w:t>
      </w:r>
      <w:r>
        <w:rPr/>
        <w:t>⠩</w:t>
      </w:r>
      <w:r>
        <w:rPr/>
        <w:t>懎欦䁑뇂杙⤶숹晅쉟煩쉩녥┸쉥ꌪ执灌䱊㌸楈⭃쉨숴䮏癉ㅶ䰳獋輫婗㣂畁煥㌪数㩡獴頤꥖⑈渣坩澬ㅨ쉦殡㛂瑎</w:t>
      </w:r>
      <w:r>
        <w:rPr/>
        <w:t>ꦘ</w:t>
      </w:r>
      <w:r>
        <w:rPr/>
        <w:t>埂</w:t>
      </w:r>
      <w:r>
        <w:rPr/>
        <w:t>⣂⨮</w:t>
      </w:r>
      <w:r>
        <w:rPr/>
        <w:t>嘵吣묨氪攺쉋㡁뽹</w:t>
      </w:r>
      <w:r>
        <w:rPr/>
        <w:t>ⵞ</w:t>
      </w:r>
      <w:r>
        <w:rPr/>
        <w:t>彰渳佭輰⻂婥㝲䙁繩䴴顫捠쉒긬숽彪洪쉚곂㴲呶</w:t>
      </w:r>
      <w:r>
        <w:rPr/>
        <w:t>⡖</w:t>
      </w:r>
      <w:r>
        <w:rPr/>
        <w:t>惂縷㷎땕䍨䅕쉪껂쏍捉灮ꥶ䱴쉊乶梏愨㍋䨬䁖☥枮潋㪬숵慕塲㡬玬겏숸㕅楱슥㍢䂥㞱爲⍹</w:t>
      </w:r>
      <w:r>
        <w:rPr/>
        <w:t>ⵓ</w:t>
      </w:r>
      <w:r>
        <w:rPr/>
        <w:t>㕪뗂┴䠩㈊漰塨</w:t>
      </w:r>
      <w:r>
        <w:rPr/>
        <w:t>꧂</w:t>
      </w:r>
      <w:r>
        <w:rPr/>
        <w:t>玮쉆䱨㕩</w:t>
      </w:r>
      <w:r>
        <w:rPr/>
        <w:t>ꥀ</w:t>
      </w:r>
      <w:r>
        <w:rPr/>
        <w:t>숺嘹㠬㥶⻍㍮믂쵰喩␨쉀剮囃䑎泃⹹䴵啹幋祉</w:t>
      </w:r>
      <w:r>
        <w:rPr/>
        <w:t>ꔮ</w:t>
      </w:r>
      <w:r>
        <w:rPr/>
        <w:t>䥅슮쵔깓ꆮ쉦</w:t>
      </w:r>
      <w:r>
        <w:rPr/>
        <w:t>ⶱ</w:t>
      </w:r>
      <w:r>
        <w:rPr/>
        <w:t>嘹盂儱䝾猹╾⾿坷杘棂쉾</w:t>
      </w:r>
      <w:r>
        <w:rPr/>
        <w:t>ꥅ</w:t>
      </w:r>
      <w:r>
        <w:rPr/>
        <w:t>䡐䭾⪣愦쉗䟂싂瓎걾たㆿ䵌䓂㫍婟㝐㠷晀</w:t>
      </w:r>
      <w:r>
        <w:rPr/>
        <w:t>ⱅ</w:t>
      </w:r>
      <w:r>
        <w:rPr/>
        <w:t>ꤴ</w:t>
      </w:r>
      <w:r>
        <w:rPr/>
        <w:t>ㅴ쉂⩒頦䅴呎睢敵</w:t>
      </w:r>
      <w:r>
        <w:rPr/>
        <w:t>⡇</w:t>
      </w:r>
      <w:r>
        <w:rPr/>
        <w:t>䡦</w:t>
      </w:r>
      <w:r>
        <w:rPr/>
        <w:t>ꦩ</w:t>
      </w:r>
      <w:r>
        <w:rPr/>
        <w:t>㔨컂치㕃싂唰樻扮倱灨佢媮䙑乭칥⒡⥲☪⹙溩녹抱</w:t>
      </w:r>
      <w:r>
        <w:rPr/>
        <w:t>ꥑ</w:t>
      </w:r>
      <w:r>
        <w:rPr/>
        <w:t>⼬摑⩶䁞긻恉煊ꏂ㴦擂午⩟쉉⼫湋♰</w:t>
      </w:r>
      <w:r>
        <w:rPr/>
        <w:t>Ⱳ</w:t>
      </w:r>
      <w:r>
        <w:rPr/>
        <w:t>汴⍪</w:t>
      </w:r>
      <w:r>
        <w:rPr/>
        <w:t>ꤵ</w:t>
      </w:r>
      <w:r>
        <w:rPr/>
        <w:t>숲渣䟂彐㥒</w:t>
      </w:r>
      <w:r>
        <w:rPr/>
        <w:t>ꖥꥐ</w:t>
      </w:r>
      <w:r>
        <w:rPr/>
        <w:t>ꆥ◂⹮㉘儲㶮琱䕐犩沮噴柃疩쏂湄渱⼮묥䫃噁漲榩</w:t>
      </w:r>
      <w:r>
        <w:rPr/>
        <w:t>⡔</w:t>
      </w:r>
      <w:r>
        <w:rPr/>
        <w:t>쉪漦噈긻⨻⹌栽䡮櫎圲嘰啌煊녗䮣㩧梥쉫种뽚狂䴱쉥潊⩈畸⽟㆘嚘碻䠽⼮橇摶嘲숬礤㨤䤴に但⽂娮䬣⌮穩싂檵⩶䵨</w:t>
      </w:r>
      <w:r>
        <w:rPr/>
        <w:t>⣂</w:t>
      </w:r>
      <w:r>
        <w:rPr/>
        <w:t>숫⹦㌳녴</w:t>
      </w:r>
      <w:r>
        <w:rPr/>
        <w:t>ꔪ</w:t>
      </w:r>
      <w:r>
        <w:rPr/>
        <w:t>숯桀㭸</w:t>
      </w:r>
      <w:r>
        <w:rPr/>
        <w:t>Ⱪ</w:t>
      </w:r>
      <w:r>
        <w:rPr/>
        <w:t>쉖坯睋</w:t>
      </w:r>
      <w:r>
        <w:rPr/>
        <w:t>ꖱ</w:t>
      </w:r>
      <w:r>
        <w:rPr/>
        <w:t>䅥輤䎣䩊皥礽츷䘨䞿慀噫</w:t>
      </w:r>
      <w:r>
        <w:rPr/>
        <w:t>ⵘ</w:t>
      </w:r>
      <w:r>
        <w:rPr/>
        <w:t>䶮㴪稴碘潳⹞㡌⼽쉂䐤숯䤱幃壂䕒쉐쉢䥲擂昨딱䇂䉙娽숩浑䝷</w:t>
      </w:r>
      <w:r>
        <w:rPr/>
        <w:t>ꤷ</w:t>
      </w:r>
      <w:r>
        <w:rPr/>
        <w:t>䌣枱뽧䱁佾疻湁╱碏烂稸㔦㨸㮱佫싂㶱습獏煮畣ꇂ㩗摣䑚甫슏窏</w:t>
      </w:r>
      <w:r>
        <w:rPr/>
        <w:t>ⵗ⤽</w:t>
      </w:r>
      <w:r>
        <w:rPr/>
        <w:t>칺晷숮杖㵥㨦嘱⍅뗂숨ꌫ椪㜳싂捨䉦쉎〳䆻䨫噑煰䝏썟ば⥗夵〨祲䪿幸轤啍⹨轓⚮暻⽩渨</w:t>
      </w:r>
      <w:r>
        <w:rPr/>
        <w:t>Ⱳ♳</w:t>
      </w:r>
      <w:r>
        <w:rPr/>
        <w:t>㠩潬쉀</w:t>
      </w:r>
      <w:r>
        <w:rPr/>
        <w:t>ꕦ</w:t>
      </w:r>
      <w:r>
        <w:rPr/>
        <w:t>う搯䑴䃂㡥㍱쉎绂ꥴ</w:t>
      </w:r>
      <w:r>
        <w:rPr/>
        <w:t>ꤣ</w:t>
      </w:r>
      <w:r>
        <w:rPr/>
        <w:t>䝺瑮쉰㔺呺䅇숫轃ヂ䶵䝔揂䁩䡗慓厱ㅷ畕</w:t>
      </w:r>
      <w:r>
        <w:rPr/>
        <w:t>Ⲙ</w:t>
      </w:r>
      <w:r>
        <w:rPr/>
        <w:t>弫䭹⵩䧃䥭</w:t>
      </w:r>
      <w:r>
        <w:rPr/>
        <w:t>ꕉ</w:t>
      </w:r>
      <w:r>
        <w:rPr/>
        <w:t>⢬</w:t>
      </w:r>
      <w:r>
        <w:rPr/>
        <w:t>䬸⯍偦쉱</w:t>
      </w:r>
      <w:r>
        <w:rPr/>
        <w:t>Ⱡ</w:t>
      </w:r>
      <w:r>
        <w:rPr/>
        <w:t>쉌</w:t>
      </w:r>
      <w:r>
        <w:rPr/>
        <w:t>ꥐ</w:t>
      </w:r>
      <w:r>
        <w:rPr/>
        <w:t>䠮</w:t>
      </w:r>
      <w:r>
        <w:rPr/>
        <w:t>ꖵ</w:t>
      </w:r>
      <w:r>
        <w:rPr/>
        <w:t>忂瑂㨨</w:t>
      </w:r>
      <w:r>
        <w:rPr/>
        <w:t>ꥋ</w:t>
      </w:r>
      <w:r>
        <w:rPr/>
        <w:t>숫䭯桅凃稩ꥠ떥䕺彏</w:t>
      </w:r>
      <w:r>
        <w:rPr/>
        <w:t>ⱕ</w:t>
      </w:r>
      <w:r>
        <w:rPr/>
        <w:t>㥖쵪ヂ䔯杁䅟췂榩ꅆ땾쵰㏂滂䫂夸杗쉟慍柂爣싂燍ꍩ彚吣⩊㕘숯</w:t>
      </w:r>
      <w:r>
        <w:rPr/>
        <w:t>ⴴ</w:t>
      </w:r>
      <w:r>
        <w:rPr/>
        <w:t>㤻䂡⭢慧⭀⽙填ꍣ㥧ꥲ딫䐪材䨪痂怷䀪☷쉗춬숫☷輸轘牬扚囂牤싃⩓䑋㴸歸頷楯⎻总䬨슻⨱嘲</w:t>
      </w:r>
      <w:r>
        <w:rPr/>
        <w:t>ꕲ</w:t>
      </w:r>
      <w:r>
        <w:rPr/>
        <w:t>伶歉⮡厘轲䄴嗂礮쉄妣歮䩺䄶숬楪媩싍湩숭癵䅴</w:t>
      </w:r>
      <w:r>
        <w:rPr/>
        <w:t>ꤸ</w:t>
      </w:r>
      <w:r>
        <w:rPr/>
        <w:t>ㅖ坫槂⤻毂慅뇂呐㝅캿␰ꆬ䬯䝚ㅭ썑幩桩䵖쉠焰渱䩆㟂凂啁値ꥣ搊䌫쉞㍮娨촯⑗⴩橍殣橅癤灠樶⩪䕦搹묽⎩⹲깉㫂썟で♯劘轶啡桬䩸硫⩒♞迍츤㫂煾㶥곂쉺</w:t>
      </w:r>
      <w:r>
        <w:rPr/>
        <w:t>ⵤ</w:t>
      </w:r>
      <w:r>
        <w:rPr/>
        <w:t>싂啯쉌啶䎬</w:t>
      </w:r>
      <w:r>
        <w:rPr/>
        <w:t>ⲥ</w:t>
      </w:r>
      <w:r>
        <w:rPr/>
        <w:t>䤽兮瑬숯⎥묩쉓極뭫</w:t>
      </w:r>
      <w:r>
        <w:rPr/>
        <w:t>ꕎ⯂</w:t>
      </w:r>
      <w:r>
        <w:rPr/>
        <w:t>㵑딴页츩挬儹慗飂숭妣䑟琤ㅦ偗䠻ꥢ츯⿂㭎㩤䅥ꌫ䁨</w:t>
      </w:r>
      <w:r>
        <w:rPr/>
        <w:t>ꤱ</w:t>
      </w:r>
      <w:r>
        <w:rPr/>
        <w:t>䩫忂䉱⩣㨹歌</w:t>
      </w:r>
      <w:r>
        <w:rPr/>
        <w:t>⠴</w:t>
      </w:r>
      <w:r>
        <w:rPr/>
        <w:t>싂攷乁奲쉬䫂쉧쵲뇂㌰췂⼶ꏂ步奐숴牌䅁氥숬䬣䡉杭쉲䭟炮⽮獚㣂깢쉪䡥</w:t>
      </w:r>
      <w:r>
        <w:rPr/>
        <w:t>ⴳ</w:t>
      </w:r>
      <w:r>
        <w:rPr/>
        <w:t>㍎䙠숹습㙰焫</w:t>
      </w:r>
      <w:r>
        <w:rPr/>
        <w:t>⡟</w:t>
      </w:r>
      <w:r>
        <w:rPr/>
        <w:t>㑥弬</w:t>
      </w:r>
      <w:r>
        <w:rPr/>
        <w:t>Ⱡ</w:t>
      </w:r>
      <w:r>
        <w:rPr/>
        <w:t>偆싃榱廎촥桘</w:t>
      </w:r>
      <w:r>
        <w:rPr/>
        <w:t>ꕴ</w:t>
      </w:r>
      <w:r>
        <w:rPr/>
        <w:t>⿂</w:t>
      </w:r>
      <w:r>
        <w:rPr/>
        <w:t>ꤳ⍘</w:t>
      </w:r>
      <w:r>
        <w:rPr/>
        <w:t>ꅇ橈♣慗楤佲</w:t>
      </w:r>
      <w:r>
        <w:rPr/>
        <w:t>ⴭ</w:t>
      </w:r>
      <w:r>
        <w:rPr/>
        <w:t>ꍯ䓂숹䵙堤辩쉠㠩歫쵎</w:t>
      </w:r>
      <w:r>
        <w:rPr/>
        <w:t>ꕳ</w:t>
      </w:r>
      <w:r>
        <w:rPr/>
        <w:t>強</w:t>
      </w:r>
      <w:r>
        <w:rPr/>
        <w:t>⡩</w:t>
      </w:r>
      <w:r>
        <w:rPr/>
        <w:t>㥋뮻㙊瞩⏃毂㝃ㆬ頥唴</w:t>
      </w:r>
      <w:r>
        <w:rPr/>
        <w:t>ꤥ</w:t>
      </w:r>
      <w:r>
        <w:rPr/>
        <w:t>싂䟂䉢䳂뼻乮䭱䤷⽸녾猺⬥쉂桗⩹⾻쉟照恙⽸䝴䰪㝦⴫撬参祏㕖⬰桅⻂촽㭉乢䱹㒏䔫䌶㍪煃䬩䡑⩍㉇ꌦ繅癥祄潒</w:t>
      </w:r>
      <w:r>
        <w:rPr/>
        <w:t>⠮</w:t>
      </w:r>
      <w:r>
        <w:rPr/>
        <w:t>䲏憮⩨ㆩ烂漩抏ꥦ噁畢奀瑥瑚䠸㫂뼰卐䄷ㅖ┦慺⑏所冏</w:t>
      </w:r>
      <w:r>
        <w:rPr/>
        <w:t>ⵈ</w:t>
      </w:r>
      <w:r>
        <w:rPr/>
        <w:t>숰䔩슮쵦ꍑ劵㶩匵硋轲呫䍑橾㈮摑䫂䕟땃庻쉭䪮東狂␶磂㉧칎捤垣쉉㍀㬨◂僂癄单戨歆㎿䙄䏂쌸</w:t>
      </w:r>
      <w:r>
        <w:rPr/>
        <w:t>ⵉ</w:t>
      </w:r>
      <w:r>
        <w:rPr/>
        <w:t>ꥧ㠵煮⩯숲佃祎匲싂輲槂㨩䜣</w:t>
      </w:r>
      <w:r>
        <w:rPr/>
        <w:t>⡙</w:t>
      </w:r>
      <w:r>
        <w:rPr/>
        <w:t>牡硆䔦祸딺䍫땎奊㈨쉷序怳㵠⹑꥙㩡⵳㍸彊㍣塡㥞㗂ひ㜮搫</w:t>
      </w:r>
      <w:r>
        <w:rPr/>
        <w:t>ⰻ</w:t>
      </w:r>
      <w:r>
        <w:rPr/>
        <w:t>떵</w:t>
      </w:r>
      <w:r>
        <w:rPr/>
        <w:t>ⴵ</w:t>
      </w:r>
      <w:r>
        <w:rPr/>
        <w:t>䌹湙䬺卤䁐㖻恘䪿싂⫎쉎仂⤣㑘땨摫礽繃묰깢嘫ㄵ숸䳂䕘䩔촶⩶瑂⿂煸䕁</w:t>
      </w:r>
      <w:r>
        <w:rPr/>
        <w:t>⠪</w:t>
      </w:r>
      <w:r>
        <w:rPr/>
        <w:t>噄㵑</w:t>
      </w:r>
      <w:r>
        <w:rPr/>
        <w:t>ⰽ</w:t>
      </w:r>
      <w:r>
        <w:rPr/>
        <w:t>䭊칩坧呯⵲␮쉕廂㑶劻穁潱격爩庥忂恂㴰㍐㉳䜪䅇㉁⌶桂䕹쉵쉂⨲狂栣眯繃</w:t>
      </w:r>
      <w:r>
        <w:rPr/>
        <w:t>ꦡ</w:t>
      </w:r>
      <w:r>
        <w:rPr/>
        <w:t>㉭稹㬻慔숪䉦숩桸牤䩑捲⒩⽰⭦涿癮⿂쌴僃稭캣쉧䁊㴵攱䝠椱㚻乇櫃㘱垱剹埂炘拃收</w:t>
      </w:r>
      <w:r>
        <w:rPr/>
        <w:t>ꕑ</w:t>
      </w:r>
      <w:r>
        <w:rPr/>
        <w:t>牪䙨敊瘫䩡쉾彎愫뭄㉤偦楈䃂媩</w:t>
      </w:r>
      <w:r>
        <w:rPr/>
        <w:t>ꥄ</w:t>
      </w:r>
      <w:r>
        <w:rPr/>
        <w:t>䓂㫂ꅾ庩䘩㥾슘摙楷㈱溿曂䚣偑⸱쉍挺갩숰栻決嘫⩩떩쉆䨭</w:t>
      </w:r>
      <w:r>
        <w:rPr/>
        <w:t>ⵖ</w:t>
      </w:r>
      <w:r>
        <w:rPr/>
        <w:t>穮䭰祤䔯顣㬸曍剶畤숥츪</w:t>
      </w:r>
      <w:r>
        <w:rPr/>
        <w:t>ꔤ</w:t>
      </w:r>
      <w:r>
        <w:rPr/>
        <w:t>佤〭㭖桲</w:t>
      </w:r>
      <w:r>
        <w:rPr/>
        <w:t>ⴤ</w:t>
      </w:r>
      <w:r>
        <w:rPr/>
        <w:t>㉊쉱깶眬堸⍎啪橏爭勂䝋숊⦬瘸믎♚栻</w:t>
      </w:r>
      <w:r>
        <w:rPr/>
        <w:t>ⴭ</w:t>
      </w:r>
      <w:r>
        <w:rPr/>
        <w:t>飂⴬辱</w:t>
      </w:r>
      <w:r>
        <w:rPr/>
        <w:t>ⱒ</w:t>
      </w:r>
      <w:r>
        <w:rPr/>
        <w:t>墣⍉仃숣佧</w:t>
      </w:r>
      <w:r>
        <w:rPr/>
        <w:t>ꤩ</w:t>
      </w:r>
      <w:r>
        <w:rPr/>
        <w:t>歏塠䅶ꍑ槂䌰╷栨皵幬恍</w:t>
      </w:r>
      <w:r>
        <w:rPr/>
        <w:t>ꥒ</w:t>
      </w:r>
      <w:r>
        <w:rPr/>
        <w:t>땠扞쉙Ⓜ徣瑖僂庥䒻⥇两숣扱꥖숪</w:t>
      </w:r>
      <w:r>
        <w:rPr/>
        <w:t>ꥀ</w:t>
      </w:r>
      <w:r>
        <w:rPr/>
        <w:t>穑⫂䅍䩉烂㫂揂丱根쉀喵慠곍㐨穉繏숺◂싂쉕⭱填쉎潈</w:t>
      </w:r>
      <w:r>
        <w:rPr/>
        <w:t>ꤳ</w:t>
      </w:r>
      <w:r>
        <w:rPr/>
        <w:t>乚⸩숱䫂泎䆵쉊㍖ㆥ㞣㧂顅欯扭毂牖묫㫎䉌猭傥栱䄳숹橱♁깖㭡〪땩犻㭰䥖⸻</w:t>
      </w:r>
      <w:r>
        <w:rPr/>
        <w:t>ꕃ</w:t>
      </w:r>
      <w:r>
        <w:rPr/>
        <w:t>슥嘥橐숲おꅟ䬤䞩繎儮穔㞱坳Ⓜ䌪〱壂掵痃娴睇⥮ꍉ栮澥㵐帬ꏃ숦⍷硶佂ㅷ갵䰪顡㭷䁙㗂㩗硭癄繬</w:t>
      </w:r>
      <w:r>
        <w:rPr/>
        <w:t>ꤶ</w:t>
      </w:r>
      <w:r>
        <w:rPr/>
        <w:t>㏂摤</w:t>
      </w:r>
      <w:r>
        <w:rPr/>
        <w:t>⠣</w:t>
      </w:r>
      <w:r>
        <w:rPr/>
        <w:t>顉뽥</w:t>
      </w:r>
      <w:r>
        <w:rPr/>
        <w:t>꧃</w:t>
      </w:r>
      <w:r>
        <w:rPr/>
        <w:t>弳⸨惂檵츸놣梣轓眪⪬景懂辮㓂믃걎佬瞿恪斘츹㯂䙏栫뽵쉆䵱椫쉧佀슩僂枩ꅰㅴ硠╯쉔梻䅨㴺汾炮쉰抻뿎婤갰央⯂⥬唷䅓婡献䴥㡹䫂剾辘癢煔⩘摎䈪惂吮⹡</w:t>
      </w:r>
      <w:r>
        <w:rPr/>
        <w:t>⠥</w:t>
      </w:r>
      <w:r>
        <w:rPr/>
        <w:t>八㮣</w:t>
      </w:r>
      <w:r>
        <w:rPr/>
        <w:t>꥓</w:t>
      </w:r>
      <w:r>
        <w:rPr/>
        <w:t>䕏て䝢녦</w:t>
      </w:r>
      <w:r>
        <w:rPr/>
        <w:t>ⵄ</w:t>
      </w:r>
      <w:r>
        <w:rPr/>
        <w:t>呯⎡瓂迂䧂欭⹅쉦䭗癮桍⿂칍⨱伯摴敉╨穂숥浯炱䀫쉹ꥤ쉦⩅䍪쌱ꥴ⪮顲</w:t>
      </w:r>
      <w:r>
        <w:rPr/>
        <w:t>ⴻ</w:t>
      </w:r>
      <w:r>
        <w:rPr/>
        <w:t>輷䕊ぶ</w:t>
      </w:r>
      <w:r>
        <w:rPr/>
        <w:t>ꦡ</w:t>
      </w:r>
      <w:r>
        <w:rPr/>
        <w:t>견晬쵳湕淂</w:t>
      </w:r>
      <w:r>
        <w:rPr/>
        <w:t>ꕡ</w:t>
      </w:r>
      <w:r>
        <w:rPr/>
        <w:t>㝶亡濂䙌쉨曂玥䍫슻쎡긫⩃┷欲쎏疵捚㵋䓂塒妏潭</w:t>
      </w:r>
      <w:r>
        <w:rPr/>
        <w:t>ⶩ</w:t>
      </w:r>
      <w:r>
        <w:rPr/>
        <w:t>㍍晇⚡扷䲮쉋㎘乐䖩뭚㜹湋㉖噩䕘辣땐䁀劻⤱呭칅칓</w:t>
      </w:r>
      <w:r>
        <w:rPr/>
        <w:t>ꦮ</w:t>
      </w:r>
      <w:r>
        <w:rPr/>
        <w:t>汩쵌⩖䧂싂洦婃瑬╪</w:t>
      </w:r>
      <w:r>
        <w:rPr/>
        <w:t>ꤨ</w:t>
      </w:r>
      <w:r>
        <w:rPr/>
        <w:t>攣㵀숺</w:t>
      </w:r>
      <w:r>
        <w:rPr/>
        <w:t>⡴</w:t>
      </w:r>
      <w:r>
        <w:rPr/>
        <w:t>쌲걵㙬挪Ⓜ搣쉄䵖瑱㥪⩃쉲숪㦻䄯搣湐侻뼷天㝞瀽㕂숹쉀浑係쉯怸哂䡺</w:t>
      </w:r>
      <w:r>
        <w:rPr/>
        <w:t>ꤻ</w:t>
      </w:r>
      <w:r>
        <w:rPr/>
        <w:t>癐婅녟⨩㜰㘯⥡剧䒏숫穖悵攥쉗䔺떩彏㝚숷ꥵ♟㝙㪮믂剕</w:t>
      </w:r>
      <w:r>
        <w:rPr/>
        <w:t>꤬</w:t>
      </w:r>
      <w:r>
        <w:rPr/>
        <w:t>䱏偀</w:t>
      </w:r>
      <w:r>
        <w:rPr/>
        <w:t>ꔫ</w:t>
      </w:r>
      <w:r>
        <w:rPr/>
        <w:t>䬻䭂䴴漣楩䥣噄䡄쵪⥞숪⑅</w:t>
      </w:r>
      <w:r>
        <w:rPr/>
        <w:t>⠰</w:t>
      </w:r>
      <w:r>
        <w:rPr/>
        <w:t>䝹⸬㥤嗂⬣䓍䙋智ꅋ昷劮칂瑬帽祬硰쉊圥</w:t>
      </w:r>
      <w:r>
        <w:rPr/>
        <w:t>ꦵ</w:t>
      </w:r>
      <w:r>
        <w:rPr/>
        <w:t>怮뭥싂숽慰灆㥨슮扅ꌪ桨㡘湋涮ꥤ쉱╪⑥땒쉓收楍捇硸栻☷㑐怲獎⭚㢵⥵㴳䟂╾䠭儳⤽숪炮挱漸쉣ꄪ⭌皘幎꥙㪥祉悩⩶⹾浟塳㡑㉧縦▘</w:t>
      </w:r>
      <w:r>
        <w:rPr/>
        <w:t>⡧</w:t>
      </w:r>
      <w:r>
        <w:rPr/>
        <w:t>쉷偷</w:t>
      </w:r>
      <w:r>
        <w:rPr/>
        <w:t>ⵣ</w:t>
      </w:r>
      <w:r>
        <w:rPr/>
        <w:t>䁉徣</w:t>
      </w:r>
      <w:r>
        <w:rPr/>
        <w:t>ⱬ</w:t>
      </w:r>
      <w:r>
        <w:rPr/>
        <w:t>꧂</w:t>
      </w:r>
      <w:r>
        <w:rPr/>
        <w:t>潤塹啪桋㜹숦뽙숸噊祯㈦歡겻썭慆썣⤊睢掱呍쉪㡒㕬숪♓</w:t>
      </w:r>
      <w:r>
        <w:rPr/>
        <w:t>ⴻ꤬</w:t>
      </w:r>
      <w:r>
        <w:rPr/>
        <w:t>䄥昽⤥穷桴䑲ꇂ䑵䬣搵넺撮⸽⨦쉭獃幱䯎싂</w:t>
      </w:r>
      <w:r>
        <w:rPr/>
        <w:t>⢏</w:t>
      </w:r>
      <w:r>
        <w:rPr/>
        <w:t>丫⹅䵺塓⩫䊣</w:t>
      </w:r>
      <w:r>
        <w:rPr/>
        <w:t>꤫</w:t>
      </w:r>
      <w:r>
        <w:rPr/>
        <w:t>廂ꥩ䰪㛂彮晤杶䕗쉧漪⪩㥌ふ琬쉒煮繕</w:t>
      </w:r>
      <w:r>
        <w:rPr/>
        <w:t>⡦</w:t>
      </w:r>
      <w:r>
        <w:rPr/>
        <w:t>뗂轢祟䐳殏橓㢵묪⤽極怪璘싂水슏䤷녌ぬ焰쉱熩쵘㕸妩⽀䙭䉮</w:t>
      </w:r>
      <w:r>
        <w:rPr/>
        <w:t>⡎</w:t>
      </w:r>
      <w:r>
        <w:rPr/>
        <w:t>坞啸</w:t>
      </w:r>
      <w:r>
        <w:rPr/>
        <w:t>ⱦ♬</w:t>
      </w:r>
      <w:r>
        <w:rPr/>
        <w:t>쏍ㅺ䟂彄⾬⩷樮瀣栺쉀幊䧂ꥰ挴䥳㩫㈵䖡</w:t>
      </w:r>
      <w:r>
        <w:rPr/>
        <w:t>ⲩ</w:t>
      </w:r>
      <w:r>
        <w:rPr/>
        <w:t>偤瑇匶曂櫂⼭ㅌ找䝡쉃㴱禿뽴䩒佩怴㍦㖵橷繲嘹䴳圸捲숩딥毎䐹乃䍨쉒正旂㔰숪㩹䡈䇎畄⭖㉠슣썌</w:t>
      </w:r>
      <w:r>
        <w:rPr/>
        <w:t>ꦏ</w:t>
      </w:r>
      <w:r>
        <w:rPr/>
        <w:t>숣䕏支楤䴪歔⩲扥䑊쉃煔䙙칾</w:t>
      </w:r>
      <w:r>
        <w:rPr/>
        <w:t>⡌</w:t>
      </w:r>
      <w:r>
        <w:rPr/>
        <w:t>氬싂䗂楩迂⚣愭䠲轞顉⌶㩸㔩싂♠쉉彤⽐</w:t>
      </w:r>
      <w:r>
        <w:rPr/>
        <w:t>⡨</w:t>
      </w:r>
      <w:r>
        <w:rPr/>
        <w:t>㭇</w:t>
      </w:r>
      <w:r>
        <w:rPr/>
        <w:t>ꕞ⬹</w:t>
      </w:r>
      <w:r>
        <w:rPr/>
        <w:t>甪绂䀵⨯㡓杖娰刯余♪䅾␩⹯숥쎵摵</w:t>
      </w:r>
      <w:r>
        <w:rPr/>
        <w:t>ꗂꔱ</w:t>
      </w:r>
      <w:r>
        <w:rPr/>
        <w:t>쉶帪瀥玻伩䙭啫츷汘⌹㬱湃稭睬썄⮥㴳쵋偧獅〉녕輪䡹怪쉩捓뗂售潬歈뭺䡌倱椽㥇徻撡牊剷䖡ꅮ쉢橷⍘䲱䝖轇䍡㒥䡄祐干濂䝬깄〷춏</w:t>
      </w:r>
      <w:r>
        <w:rPr/>
        <w:t>ⱺ</w:t>
      </w:r>
      <w:r>
        <w:rPr/>
        <w:t>橧⩏剗㛎㙶啂숵䥫墬捉㞮䩘挴䍞槂癣湢倮轩䤽剤伨枡⩮奄</w:t>
      </w:r>
      <w:r>
        <w:rPr/>
        <w:t>ꕒ</w:t>
      </w:r>
      <w:r>
        <w:rPr/>
        <w:t>ㅨ⥚⨩꧎싃湤㵄</w:t>
      </w:r>
      <w:r>
        <w:rPr/>
        <w:t>ⶏ⍢</w:t>
      </w:r>
      <w:r>
        <w:rPr/>
        <w:t>싂䮮㷂乥琦쉮㬶呷㩭㬹痍녁갲㶿䅋䬫ꇂ割畟迍埍䑊輪㜬㔨佳㵋숩䊏练暱欫걆偁滂ꅙ偮땡棂彄ぇ䜽類䥺걀䍥睆䘮澻䭋쵰浔幂쉋㚬绂쉐⻂㚮潪♥㘮猣⹱⍈䙠슿顲伥껂ꥫ硲♃걟</w:t>
      </w:r>
      <w:r>
        <w:rPr/>
        <w:t>꧂ꤶ</w:t>
      </w:r>
      <w:r>
        <w:rPr/>
        <w:t>ⱦ</w:t>
      </w:r>
      <w:r>
        <w:rPr/>
        <w:t>獷슩ꥰ㴵뮏ꌰ硬䍪䕹歩숵竂딳䱬咬㭄싂쌦繴先㋎偘瞥汓橞䍫疘噪㍧</w:t>
      </w:r>
      <w:r>
        <w:rPr/>
        <w:t>ꥃ</w:t>
      </w:r>
      <w:r>
        <w:rPr/>
        <w:t>熘繺僂쉺쉘摦棂瀩憩㫃㝺猵⩪땈䉈⼸䐷□敚ㆵ攵呏佀扳敧쉾갺㡬쉓⑯竂玱灘橲浦슬ぅ☭㝕䨴砨⸶뇍㆘壂䀶⩆⑄样⿂佤䯎</w:t>
      </w:r>
      <w:r>
        <w:rPr/>
        <w:t>ⰶ</w:t>
      </w:r>
      <w:r>
        <w:rPr/>
        <w:t>뭙唰慉煩犿桢㵅刦쉟濍睏輽⏂撿䍌䕃烂싂쉲츭ꅩ쉗쉚깷廂</w:t>
      </w:r>
      <w:r>
        <w:rPr/>
        <w:t>⡄ⱅ</w:t>
      </w:r>
      <w:r>
        <w:rPr/>
        <w:t>껂썺䉱扬穋껂祚⽯猤癖칋瘵否䚩㥒伳⽬㚵숸但</w:t>
      </w:r>
      <w:r>
        <w:rPr/>
        <w:t>ꥉ</w:t>
      </w:r>
      <w:r>
        <w:rPr/>
        <w:t>瑧浊砭꺘畁ꄊ捀ヂ쉴ꥯ⦣参㝉捘䳂䩨㌫㩕⑋杩扢塱㉅塯噬</w:t>
      </w:r>
      <w:r>
        <w:rPr/>
        <w:t>⡖</w:t>
      </w:r>
      <w:r>
        <w:rPr/>
        <w:t>佟椹瑳㷂쉴䡌楡깲깹㵺慰숶㟍⥌㍔숲爪䌬㩹圳獈䍘⎿㥃扶⥦䑺䈽兣㵒城轮쉅䇂촯딹녃ꥤ싂啟싂쉡敌彴禵墻㡵⨤㜵塨땪숦㍒⩫村㑘兮漹</w:t>
      </w:r>
      <w:r>
        <w:rPr/>
        <w:t>ꕭ</w:t>
      </w:r>
      <w:r>
        <w:rPr/>
        <w:t>㝪</w:t>
      </w:r>
      <w:r>
        <w:rPr/>
        <w:t>Ɱ</w:t>
      </w:r>
      <w:r>
        <w:rPr/>
        <w:t>绎樰泂凂晫㈪⩎쉥勂䷂斱쉐㗂顣ㅸ</w:t>
      </w:r>
      <w:r>
        <w:rPr/>
        <w:t>ꔻ</w:t>
      </w:r>
      <w:r>
        <w:rPr/>
        <w:t>갦숱㤬䖣轎쉕矂◎杌컃갸ꄰ振壂䵕砶噁♥坭啍쉯㑺䀺쉎㉏奡申浚找䴨ネ偈呃䬷坵揂祤습㕮睲칳欶쉒奪칅썶参璏䵋</w:t>
      </w:r>
      <w:r>
        <w:rPr/>
        <w:t>ꦬ</w:t>
      </w:r>
      <w:r>
        <w:rPr/>
        <w:t>㥱毂䕳쉧쉫뭇⭩⩃䵮쉤䩎睳㠶喱呰숻坆숲</w:t>
      </w:r>
      <w:r>
        <w:rPr/>
        <w:t>⡷</w:t>
      </w:r>
      <w:r>
        <w:rPr/>
        <w:t>档Ⓙ昷槃栵ꏂ⪏瘪䍧妬焷┳⒩숣瑥刴</w:t>
      </w:r>
      <w:r>
        <w:rPr/>
        <w:t>⠰</w:t>
      </w:r>
      <w:r>
        <w:rPr/>
        <w:t>瘻쉈擎幙輤땄</w:t>
      </w:r>
      <w:r>
        <w:rPr/>
        <w:t>ꔷ</w:t>
      </w:r>
      <w:r>
        <w:rPr/>
        <w:t>⿂뭍䶏썥</w:t>
      </w:r>
      <w:r>
        <w:rPr/>
        <w:t>ꦮ</w:t>
      </w:r>
      <w:r>
        <w:rPr/>
        <w:t>婠쌽呹♍⹆倴湄숷슩츳烂䂥</w:t>
      </w:r>
      <w:r>
        <w:rPr/>
        <w:t>ꤣ</w:t>
      </w:r>
      <w:r>
        <w:rPr/>
        <w:t>숫竂</w:t>
      </w:r>
      <w:r>
        <w:rPr/>
        <w:t>ꤺ</w:t>
      </w:r>
      <w:r>
        <w:rPr/>
        <w:t>㊱㝈싎䩰拂䘩⾡쉷㍭ガ䡎ㅖ⥏㬥뽳卒朱洮桑漲놮䬴䘳痂㕠촴ꅡꥥ殮焪싂削㦵♬</w:t>
      </w:r>
      <w:r>
        <w:rPr/>
        <w:t>⡠</w:t>
      </w:r>
      <w:r>
        <w:rPr/>
        <w:t>쉅祩瀫奨뽾玱ꆏ䷂췂彞獪㥊䵰䱘潈偃沱輯亡䏂繇땎ꄷ캘슥⬪戳汄</w:t>
      </w:r>
      <w:r>
        <w:rPr/>
        <w:t>ꥑ</w:t>
      </w:r>
      <w:r>
        <w:rPr/>
        <w:t>愣⨽㩯汩쉔땁輣䵑◂䭨噡拂桯⪩㑯㥕긪</w:t>
      </w:r>
      <w:r>
        <w:rPr/>
        <w:t>ꕚ</w:t>
      </w:r>
      <w:r>
        <w:rPr/>
        <w:t>ⱺ</w:t>
      </w:r>
      <w:r>
        <w:rPr/>
        <w:t>꥓</w:t>
      </w:r>
      <w:r>
        <w:rPr/>
        <w:t>㝄渭䇃湖截㮩櫃抣뽢쉕乑㕋ꥵ䃃ꆣ</w:t>
      </w:r>
      <w:r>
        <w:rPr/>
        <w:t>ꕄ</w:t>
      </w:r>
      <w:r>
        <w:rPr/>
        <w:t>畣⎿숹㠫帩ㅚ㑘녴⨶숻夵䍷⍳冘晄婕⵲䡀쵭⽉㓍㘸稶畳焽⹆之</w:t>
      </w:r>
      <w:r>
        <w:rPr/>
        <w:t>ⰴ</w:t>
      </w:r>
      <w:r>
        <w:rPr/>
        <w:t>ぅ㔷䍓坢䑣㭚楎圤睇䝨숶䳂顧彘쉲ぉ穀汹彖㎮습旂쉕奏瀹㕸硡磂眲塀ꥠ칓娺㡤噱啔⺥垥佦捓斵䭪썒䱐쉳朱䅐彄칤晫⍐䕚剄㵁撵吲□</w:t>
      </w:r>
      <w:r>
        <w:rPr/>
        <w:t>ⲣ</w:t>
      </w:r>
      <w:r>
        <w:rPr/>
        <w:t>敋沥氨䉍쉍礭⹾穫浺輬穧ꍂ䅖걕䭆徣奙뾻쉈䁙幭橍쎘갭务㝎ꍅ刽⏂呕唦숤</w:t>
      </w:r>
      <w:r>
        <w:rPr/>
        <w:t>ⱖⴥ</w:t>
      </w:r>
      <w:r>
        <w:rPr/>
        <w:t>㨷ꄰ敫쉯갶䍤晩㶮牣⌶⩡㍲稳唹歮䯂杇偌䂻楊牺숪◂䵷㕣</w:t>
      </w:r>
      <w:r>
        <w:rPr/>
        <w:t>ⱨ</w:t>
      </w:r>
      <w:r>
        <w:rPr/>
        <w:t>쎣焥佪单</w:t>
      </w:r>
      <w:r>
        <w:rPr/>
        <w:t>꧃</w:t>
      </w:r>
      <w:r>
        <w:rPr/>
        <w:t>㒥쉇杧쉃輷永夣採樻䩩倲㵫⿂</w:t>
      </w:r>
      <w:r>
        <w:rPr/>
        <w:t>ꕴ</w:t>
      </w:r>
      <w:r>
        <w:rPr/>
        <w:t>盂⌴①䳂녡㥸썊㔺兣摖忂憮睫㌨칬䅮㖩珍⽟稬뭭㙧晩瘪栭⫂愮㵠濂促秂쵌䡡协䉔㜊䨨坾숨幂氲ㅧ숦繱☨偰㭀㡈년奨䘽숹燍㕠</w:t>
      </w:r>
      <w:r>
        <w:rPr/>
        <w:t>Ⱨ</w:t>
      </w:r>
      <w:r>
        <w:rPr/>
        <w:t>걺</w:t>
      </w:r>
      <w:r>
        <w:rPr/>
        <w:t>ꥍ⸻</w:t>
      </w:r>
      <w:r>
        <w:rPr/>
        <w:t>䍆歭⎣⥶癣爨㙷塎䈨䷍㭧㘮䡵쉘ꍟ♐㓂瀤慑繵⑦</w:t>
      </w:r>
      <w:r>
        <w:rPr/>
        <w:t>⡕</w:t>
      </w:r>
      <w:r>
        <w:rPr/>
        <w:t>㔽䳎楡ꥱ轭席ꏍ㭋</w:t>
      </w:r>
      <w:r>
        <w:rPr/>
        <w:t>⣂</w:t>
      </w:r>
      <w:r>
        <w:rPr/>
        <w:t>䨽穰␵廂硍杄忂洯㑋儷樰싂㐽⩊㥟쉔㙔뭣呶槂㕋练䇂㭃슻祊奈뾮䟎壂榱杇睹爹㥅숸㪮橗</w:t>
      </w:r>
      <w:r>
        <w:rPr/>
        <w:t>⡴</w:t>
      </w:r>
      <w:r>
        <w:rPr/>
        <w:t>쉥磍灲䱦碮</w:t>
      </w:r>
      <w:r>
        <w:rPr/>
        <w:t>ꦵⵠ꥗</w:t>
      </w:r>
      <w:r>
        <w:rPr/>
        <w:t>넦䝗㝊秂싎꥘伹㉡伳慟柃㯍潐湩䒥恘숳頷㑖숱</w:t>
      </w:r>
      <w:r>
        <w:rPr/>
        <w:t>ꕡ</w:t>
      </w:r>
      <w:r>
        <w:rPr/>
        <w:t>婡쎻洮촺礮頴쉞쉄獋</w:t>
      </w:r>
      <w:r>
        <w:rPr/>
        <w:t>ꤲ</w:t>
      </w:r>
      <w:r>
        <w:rPr/>
        <w:t>쉐凂</w:t>
      </w:r>
      <w:r>
        <w:rPr/>
        <w:t>ꤨ</w:t>
      </w:r>
      <w:r>
        <w:rPr/>
        <w:t>녀쉆䀻⨺擂╒습颱䙟䕵⩨縫춥勂쵐㵇㠷쉀뭖</w:t>
      </w:r>
      <w:r>
        <w:rPr/>
        <w:t>ꥐ</w:t>
      </w:r>
      <w:r>
        <w:rPr/>
        <w:t>ヂ樲뭹⍈숽뼲晢剐扂祬兺偳䨵⧂䡩䭘橫</w:t>
      </w:r>
      <w:r>
        <w:rPr/>
        <w:t>⡥</w:t>
      </w:r>
      <w:r>
        <w:rPr/>
        <w:t>吺吺彺칵숲⥞</w:t>
      </w:r>
      <w:r>
        <w:rPr/>
        <w:t>ꕱ</w:t>
      </w:r>
      <w:r>
        <w:rPr/>
        <w:t>썲潔뽠䠦캩䌺⭆前皡슡倳긳㥶煲숵䝥彌싂⚘坌쉪彡䅊뽷瀰獌䩙杁ꥷ幥祒湲㷃뿂剡㑍따摣ꅀ楶䬴票䯂㉩㢣⹾橖颬灭呔</w:t>
      </w:r>
      <w:r>
        <w:rPr/>
        <w:t>ꤳ</w:t>
      </w:r>
      <w:r>
        <w:rPr/>
        <w:t>걫㋂䝴敭䭅ꍾ㭢椪杇旎㢩쉫싂砻顣擂</w:t>
      </w:r>
      <w:r>
        <w:rPr/>
        <w:t>⠨</w:t>
      </w:r>
      <w:r>
        <w:rPr/>
        <w:t>䝴噉⥞婨獊쉮棍䉭⥌㑫㈰썾垿涱쉍桄䆵䒮츹恰딻桊⬪幚な쵎猬䭙昪䫂㵹嘭</w:t>
      </w:r>
      <w:r>
        <w:rPr/>
        <w:t>ꥁ</w:t>
      </w:r>
      <w:r>
        <w:rPr/>
        <w:t>⽆⬤㴮</w:t>
      </w:r>
      <w:r>
        <w:rPr/>
        <w:t>꧍</w:t>
      </w:r>
      <w:r>
        <w:rPr/>
        <w:t>顾桅</w:t>
      </w:r>
      <w:r>
        <w:rPr/>
        <w:t>⡧</w:t>
      </w:r>
      <w:r>
        <w:rPr/>
        <w:t>坅昩凂〭뾻䒩䴪䡎療</w:t>
      </w:r>
      <w:r>
        <w:rPr/>
        <w:t>ⱨⱱ</w:t>
      </w:r>
      <w:r>
        <w:rPr/>
        <w:t>唬㩂䑐썋冘畂兵㚘匪㵴싍㐵湀ノ䜸偃䝹䪮敮㪮䝓係⎻啮쉮倩嚘⹥㤱㝘干</w:t>
      </w:r>
      <w:r>
        <w:rPr/>
        <w:t>⡲</w:t>
      </w:r>
      <w:r>
        <w:rPr/>
        <w:t>瞮Ⓜ⧂儺䭋轵걓춵彫殻䆘套輣ㆥ쵰浑슏摠曂搣쉩瑾䱬ㅄ祹癕湎⪘婃숪싃迂喿䭓堶歶媣恈뿂澥窥㥥䖩䓂戸䱗助뮘</w:t>
      </w:r>
      <w:r>
        <w:rPr/>
        <w:t>Ⳃ</w:t>
      </w:r>
      <w:r>
        <w:rPr/>
        <w:t>坣⍈䴦</w:t>
      </w:r>
      <w:r>
        <w:rPr/>
        <w:t>ꔫ⩺</w:t>
      </w:r>
      <w:r>
        <w:rPr/>
        <w:t>泂</w:t>
      </w:r>
      <w:r>
        <w:rPr/>
        <w:t>ⴭ␹</w:t>
      </w:r>
      <w:r>
        <w:rPr/>
        <w:t>䕈䄩桯椻噟敭㶻彟</w:t>
      </w:r>
      <w:r>
        <w:rPr/>
        <w:t>⠥</w:t>
      </w:r>
      <w:r>
        <w:rPr/>
        <w:t>憻䠸⬩ꏂ㌻㬫⩲䍓娴剗⩕⫂㵱䑍Ⓙ</w:t>
      </w:r>
      <w:r>
        <w:rPr/>
        <w:t>⡥</w:t>
      </w:r>
      <w:r>
        <w:rPr/>
        <w:t>晗슡楶䠦슩</w:t>
      </w:r>
      <w:r>
        <w:rPr/>
        <w:t>ⱄ</w:t>
      </w:r>
      <w:r>
        <w:rPr/>
        <w:t>祮潪竂疩ㅄ땲摗</w:t>
      </w:r>
      <w:r>
        <w:rPr/>
        <w:t>⢩</w:t>
      </w:r>
      <w:r>
        <w:rPr/>
        <w:t>砶幭祄礮칋⭥犵吳㵹䀩䐩䠹녦仂쉇穤硾䓂煤</w:t>
      </w:r>
      <w:r>
        <w:rPr/>
        <w:t>꧂</w:t>
      </w:r>
      <w:r>
        <w:rPr/>
        <w:t>歾剪⸱싂⒥剄</w:t>
      </w:r>
      <w:r>
        <w:rPr/>
        <w:t>ꥌ</w:t>
      </w:r>
      <w:r>
        <w:rPr/>
        <w:t>⣂⩏⡊</w:t>
      </w:r>
      <w:r>
        <w:rPr/>
        <w:t>歖啐匰㞘쉢摄䲿啮⹤㭡긪涬坠砪牱⍟瑇쵭숽䕳㯃堹䜨框䩮╙⍢㛎〱喥彖숵汸㤦췂轶칩녂纵涱䝦㥹쵟ꇂㅲ楁惂쉊♩ㅚ㝈湊걸捆␪堊㇂㘱뾮煖뼯썚留娪䡋⑴嫂い桎⹶습堮游癒썞杘椥徱칊묷⑆䨸ㄹ䠪桅싂</w:t>
      </w:r>
      <w:r>
        <w:rPr/>
        <w:t>Ɽ</w:t>
      </w:r>
      <w:r>
        <w:rPr/>
        <w:t>杭癍</w:t>
      </w:r>
      <w:r>
        <w:rPr/>
        <w:t>ꤨ</w:t>
      </w:r>
      <w:r>
        <w:rPr/>
        <w:t>습乎㬫剴칡啤쵠⼺婫器污</w:t>
      </w:r>
      <w:r>
        <w:rPr/>
        <w:t>ꥑ</w:t>
      </w:r>
      <w:r>
        <w:rPr/>
        <w:t>㑑採ㅸꎩ䐨⍇榵毂♅ꏂㄶ</w:t>
      </w:r>
      <w:r>
        <w:rPr/>
        <w:t>ⱱ</w:t>
      </w:r>
      <w:r>
        <w:rPr/>
        <w:t>坶䥍╁劘ꥧ녭〱쉷⑭仂則䕁</w:t>
      </w:r>
      <w:r>
        <w:rPr/>
        <w:t>⠯</w:t>
      </w:r>
      <w:r>
        <w:rPr/>
        <w:t>㚩숱㘰嚩䗂♱繣쉇㯂㥕⸬汥氻</w:t>
      </w:r>
      <w:r>
        <w:rPr/>
        <w:t>ⵃ</w:t>
      </w:r>
      <w:r>
        <w:rPr/>
        <w:t>浰⑊䥒洹⑘牅䪣㏂偾刴摷佃廂䋂㓂に繙䌳숺汆쉸汤擂勂䫂戴塎噔⏂㥥㍯汖顇繧ꍅ췃〹湳攵砺촱㬻</w:t>
      </w:r>
      <w:r>
        <w:rPr/>
        <w:t>ꤷ</w:t>
      </w:r>
      <w:r>
        <w:rPr/>
        <w:t>亩橈땒⩭縰䫂숬㛂稨싂</w:t>
      </w:r>
      <w:r>
        <w:rPr/>
        <w:t>ꥑ</w:t>
      </w:r>
      <w:r>
        <w:rPr/>
        <w:t>繌剱⌴쉠쉸轰噴牠뭶彚땪潇爨䵄ꄰ䫎㉾숦䅆轾숴䔯慞憡⑰嘮䨬쉥䝧剫㩍㬺婴佸瞏䙍⸹䥤懂煷䭄ꍧ쉬컂㝶城뗂䓃☭숷</w:t>
      </w:r>
      <w:r>
        <w:rPr/>
        <w:t>ꕠ</w:t>
      </w:r>
      <w:r>
        <w:rPr/>
        <w:t>깕ꇂ㡟棂挸䙰쉣㕔♂䪩뾻</w:t>
      </w:r>
      <w:r>
        <w:rPr/>
        <w:t>ꗂ</w:t>
      </w:r>
      <w:r>
        <w:rPr/>
        <w:t>ꍀꅇ僂灖숸塆畷䕸㉦奃怪슩䥄兺㨣</w:t>
      </w:r>
      <w:r>
        <w:rPr/>
        <w:t>ꔫ⛍</w:t>
      </w:r>
      <w:r>
        <w:rPr/>
        <w:t>偔䜶呞恳䦏</w:t>
      </w:r>
      <w:r>
        <w:rPr/>
        <w:t>Ⱕ</w:t>
      </w:r>
      <w:r>
        <w:rPr/>
        <w:t>㗎牞穃婱깂쉐畮쉌㕴䩋祔⌤㙒</w:t>
      </w:r>
      <w:r>
        <w:rPr/>
        <w:t>⡁</w:t>
      </w:r>
      <w:r>
        <w:rPr/>
        <w:t>뽧쉎쉅</w:t>
      </w:r>
      <w:r>
        <w:rPr/>
        <w:t>ⴸ</w:t>
      </w:r>
      <w:r>
        <w:rPr/>
        <w:t>礲⤴㘺獡楒牗쉃繯쉟칁녦ꄯ♒顧嗃央쉀䯂睑싂숲䡒䫂녚柂⦥棂</w:t>
      </w:r>
      <w:r>
        <w:rPr/>
        <w:t>⠸</w:t>
      </w:r>
      <w:r>
        <w:rPr/>
        <w:t>숽⑬哂喩䷂䲥灟呶뇎⵹琥䤪썸痍玵쉐쉂す䀥⿂㌪⨦䫂䎘슬䫂䉠〈ꍫ䳂쉚淂쉀㋂だ</w:t>
      </w:r>
      <w:r>
        <w:rPr/>
        <w:t>ꖘ</w:t>
      </w:r>
      <w:r>
        <w:rPr/>
        <w:t>䥔畫汱䥔긥쉱捔䑄긷쵣曂慯瑋⵨㨦繏⩓眶珂쉖〶㎱쉀떻䱹敤坔奚䝃潏⑹搫轍樬慒쉕췂爱⨶拂札쉄⪬牲祒帥⿂䷂②㠮⭱忂䎬婆顈頭参㖿䍇⌯</w:t>
      </w:r>
      <w:r>
        <w:rPr/>
        <w:t>⡣</w:t>
      </w:r>
      <w:r>
        <w:rPr/>
        <w:t>쉩䮬㛂㯂㩶犮깰ㅊ</w:t>
      </w:r>
      <w:r>
        <w:rPr/>
        <w:t>ⷃ</w:t>
      </w:r>
      <w:r>
        <w:rPr/>
        <w:t>搬拂惂㶘㣎癨쉔䈬䬦숪烂㦻</w:t>
      </w:r>
      <w:r>
        <w:rPr/>
        <w:t>ⷃ</w:t>
      </w:r>
      <w:r>
        <w:rPr/>
        <w:t>牏慥쌣吻眱䋍繷⼦䉯恾眦〪䐽뇂檣쉉穭뗂怺䍠ぶ䘭侬쉲墵畮囂沣弣䝃숴숵㊡玮쵆⪵彺슥뽶繐匰쉠㠹祉敦砵㌷欷쌣◂㖡顨橤슮幑浆쏃䨣硴⏂䑰쉺曂㍥暮甸⸪儬⍹姂䘳㔫깰㖵슬㄰乗숳癇㕴썫彗긫矂礣</w:t>
      </w:r>
      <w:r>
        <w:rPr/>
        <w:t>ⵐ</w:t>
      </w:r>
      <w:r>
        <w:rPr/>
        <w:t>丵䜱児竂砽櫂獭쉐캩깯ィ攺떩䟂㝤穁彾⨱깕剁␹䉙眶洨</w:t>
      </w:r>
      <w:r>
        <w:rPr/>
        <w:t>⠽⸴</w:t>
      </w:r>
      <w:r>
        <w:rPr/>
        <w:t>汉啘愳</w:t>
      </w:r>
      <w:r>
        <w:rPr/>
        <w:t>⣂</w:t>
      </w:r>
      <w:r>
        <w:rPr/>
        <w:t>僂㇂뽘쉙礴☊娺싂敭捳楉䕔㵊倷㕑晵걾숺䭌轟晤破═䠰츣䜴勂猷㑣傥ꍣ抿쉒瑐䁆な㉘佹뗂唩쉬쉰㴵ꅱ㋂㚣睚彯⑗Ⓜ숶⑨歃㵂㍳係</w:t>
      </w:r>
      <w:r>
        <w:rPr/>
        <w:t>ꕍ</w:t>
      </w:r>
      <w:r>
        <w:rPr/>
        <w:t>楖托䭈务쎘㵒輪⤹䤻ꥩ걓쉌⩷畆␰</w:t>
      </w:r>
      <w:r>
        <w:rPr/>
        <w:t>Ⳏ</w:t>
      </w:r>
      <w:r>
        <w:rPr/>
        <w:t>疘쉓で弲稪㎩䇂⍯⩧ㅂ畮⩱⦬䴲ꌪ㒿瑏㭱숩뭦⥔滂⏂畒촤ㅨ쉥ㆩ습犵칔겮뗂쵈䒥숶啸ォ睕睤㕔偮쉠奀㮵쉗쌪ㅉ㚩煁㙓싂쉴쉣녏楃幟쏍势㮘⵱</w:t>
      </w:r>
      <w:r>
        <w:rPr/>
        <w:t>ⴷ⬩⨥</w:t>
      </w:r>
      <w:r>
        <w:rPr/>
        <w:t>穐⚩堬쉧捅쉢摯擂丣ꄷ楪ꥬ䠤浧匲</w:t>
      </w:r>
      <w:r>
        <w:rPr/>
        <w:t>ꕶ</w:t>
      </w:r>
      <w:r>
        <w:rPr/>
        <w:t>仂娶甭썀涡쉩슱殡㵾㡵幪충劘呧敧晏繩䉮丶飂ꥮ啷뼪捬䁋戨炮塄⩶㝤沩样殩ꍐ勃㐺䀤仂䆮瑱싂煂䙅䉭땠歹弹㑣걄䴳</w:t>
      </w:r>
      <w:r>
        <w:rPr/>
        <w:t>ꔯ</w:t>
      </w:r>
      <w:r>
        <w:rPr/>
        <w:t>妬毂⽯吸䷂</w:t>
      </w:r>
      <w:r>
        <w:rPr/>
        <w:t>⡈</w:t>
      </w:r>
      <w:r>
        <w:rPr/>
        <w:t>煈슱挶繺㝖煶㵪乙敗㑫</w:t>
      </w:r>
      <w:r>
        <w:rPr/>
        <w:t>ꤵ</w:t>
      </w:r>
      <w:r>
        <w:rPr/>
        <w:t>䝊╎呇卓䁍牵䚱</w:t>
      </w:r>
      <w:r>
        <w:rPr/>
        <w:t>ⷂ╴</w:t>
      </w:r>
      <w:r>
        <w:rPr/>
        <w:t>㌤㖵玣偑丨䉖⑌㤪檏┸你䔥㑖䥚㩦䥃癎㝉捾弥塟ꍳ矂摸䀽쉭浠帱犘㞘睏㵘浾䍖숻碱⍲Ⓜ㉖ꥯ쉞⬬滂䍷汞</w:t>
      </w:r>
      <w:r>
        <w:rPr/>
        <w:t>ꤸ</w:t>
      </w:r>
      <w:r>
        <w:rPr/>
        <w:t>⣂</w:t>
      </w:r>
      <w:r>
        <w:rPr/>
        <w:t>幆匸䀫支┳숪䳂⹮奉㭺</w:t>
      </w:r>
      <w:r>
        <w:rPr/>
        <w:t>ꕃ⬱</w:t>
      </w:r>
      <w:r>
        <w:rPr/>
        <w:t>瑺䯂쉘灡呙啮忂䕓圻渤믂嚩䍹穡乀䀶ꥢ</w:t>
      </w:r>
      <w:r>
        <w:rPr/>
        <w:t>꧂</w:t>
      </w:r>
      <w:r>
        <w:rPr/>
        <w:t>쉅桊䳂昣㩒䭷䁠䔣묹燃</w:t>
      </w:r>
      <w:r>
        <w:rPr/>
        <w:t>ꕇ</w:t>
      </w:r>
      <w:r>
        <w:rPr/>
        <w:t>㫂䁆녴⎿⵳㓂砩⺵楤偅</w:t>
      </w:r>
      <w:r>
        <w:rPr/>
        <w:t>⠪</w:t>
      </w:r>
      <w:r>
        <w:rPr/>
        <w:t>걐男掘㚵䴸㉱疵犵呄晚獚戤噳坹⹙浕㝅䔱庵꺥⤶氺椪䝵䁾〦嘶璘⼸䵧</w:t>
      </w:r>
      <w:r>
        <w:rPr/>
        <w:t>⡍</w:t>
      </w:r>
      <w:r>
        <w:rPr/>
        <w:t>㟂쉓刽倥ざꥤ儺⩩㙃뽖䐲挻瞮╉瞣</w:t>
      </w:r>
      <w:r>
        <w:rPr/>
        <w:t>ⶮ</w:t>
      </w:r>
      <w:r>
        <w:rPr/>
        <w:t>싍㌮亥㩘䰷슘䧂砳坠敎眱</w:t>
      </w:r>
      <w:r>
        <w:rPr/>
        <w:t>ꕆ</w:t>
      </w:r>
      <w:r>
        <w:rPr/>
        <w:t>枏偶䑥畄瑈㑭쉠㡸</w:t>
      </w:r>
      <w:r>
        <w:rPr/>
        <w:t>Ⱙ</w:t>
      </w:r>
      <w:r>
        <w:rPr/>
        <w:t>쉫䑑捡㖡㶩㋂</w:t>
      </w:r>
      <w:r>
        <w:rPr/>
        <w:t>ꗂ</w:t>
      </w:r>
      <w:r>
        <w:rPr/>
        <w:t>刭뭘䍅畃䴫夽㕃硺Ⓕ䲏㙱䝯⩞䇂潂穌♡猪⽳灨濂갳牶愪</w:t>
      </w:r>
      <w:r>
        <w:rPr/>
        <w:t>ⶮ꤫</w:t>
      </w:r>
      <w:r>
        <w:rPr/>
        <w:t>獍</w:t>
      </w:r>
      <w:r>
        <w:rPr/>
        <w:t>ⷂ</w:t>
      </w:r>
      <w:r>
        <w:rPr/>
        <w:t>椩㴺䐺뇎숽慀걹婣唺싎싂绂㔤痂乲楄㡠溩</w:t>
      </w:r>
      <w:r>
        <w:rPr/>
        <w:t>ꤹ⥈</w:t>
      </w:r>
      <w:r>
        <w:rPr/>
        <w:t>樤僎싂뽵쉫桅쉁灵</w:t>
      </w:r>
      <w:r>
        <w:rPr/>
        <w:t>⡶</w:t>
      </w:r>
      <w:r>
        <w:rPr/>
        <w:t>䵪䢥ꍲ焫㐻瞡䥍呌塤</w:t>
      </w:r>
      <w:r>
        <w:rPr/>
        <w:t>ꕟ</w:t>
      </w:r>
      <w:r>
        <w:rPr/>
        <w:t>卡㥚烃</w:t>
      </w:r>
      <w:r>
        <w:rPr/>
        <w:t>ⰱ</w:t>
      </w:r>
      <w:r>
        <w:rPr/>
        <w:t>祐ꌺ沩슮䅍⌸轆쉀⩡软倵繋啎䀳쉴䃃杄棍ㅑ㧂橄깲슘싂橴</w:t>
      </w:r>
      <w:r>
        <w:rPr/>
        <w:t>Ⱖ</w:t>
      </w:r>
      <w:r>
        <w:rPr/>
        <w:t>轏廂繹眭꺱숥扯㙟쉪顏㩬䎬偯ㄨ䩑啃</w:t>
      </w:r>
      <w:r>
        <w:rPr/>
        <w:t>⠊</w:t>
      </w:r>
      <w:r>
        <w:rPr/>
        <w:t>숯昮剆庻参䩹捤穠瀨쉇偅幤乒硇戴쉔颡㩢숳䍣쉔噪녞䙀卥</w:t>
      </w:r>
      <w:r>
        <w:rPr/>
        <w:t>ⴰ</w:t>
      </w:r>
      <w:r>
        <w:rPr/>
        <w:t>地뾵⹅⯃兤춮⥌쎮䛂克숯╔䮬㭁㬺慰䈽捨瀷쉓☱㗂佇䌹䉀悬䍱쌺㕞믂⥗ㅤ瘩癅䕧繅ꄹ彈┣츲轴쉐砣擎▩ィ瑁슩㡄強</w:t>
      </w:r>
      <w:r>
        <w:rPr/>
        <w:t>Ⱝ</w:t>
      </w:r>
      <w:r>
        <w:rPr/>
        <w:t>㕄沱</w:t>
      </w:r>
      <w:r>
        <w:rPr/>
        <w:t>⡇</w:t>
      </w:r>
      <w:r>
        <w:rPr/>
        <w:t>癡绂吤礪䑀䢏輶娤福쉺</w:t>
      </w:r>
      <w:r>
        <w:rPr/>
        <w:t>ꤳ</w:t>
      </w:r>
      <w:r>
        <w:rPr/>
        <w:t>쉪땑쉚뽷䵦樶歠썤⑦朮獢ㅸ湡㨳㕄獧㉐ꍲ㷂慆쉘ꄴ祷⹙ぢ</w:t>
      </w:r>
      <w:r>
        <w:rPr/>
        <w:t>ⵦ</w:t>
      </w:r>
      <w:r>
        <w:rPr/>
        <w:t>싂煨幖쏂湖䆵㬣䪿禡沮拂䧍쉁乤ꅘ併썴⑗僂㵠敷繩싂炬挫䑹轰뽲뽲殻䳂㨽㝥⩌畐䨺㕍쉦</w:t>
      </w:r>
      <w:r>
        <w:rPr/>
        <w:t>⣂</w:t>
      </w:r>
      <w:r>
        <w:rPr/>
        <w:t>뽉䣂攳쉸䃎슮撥ꏂ⩰婅朦숩涿柂슡印洭楺</w:t>
      </w:r>
      <w:r>
        <w:rPr/>
        <w:t>⡪</w:t>
      </w:r>
      <w:r>
        <w:rPr/>
        <w:t>祹┻恭㣂</w:t>
      </w:r>
      <w:r>
        <w:rPr/>
        <w:t>ꖿ</w:t>
      </w:r>
      <w:r>
        <w:rPr/>
        <w:t>쉕捊ꥣ痂ㅒ숫䚥숥横</w:t>
      </w:r>
      <w:r>
        <w:rPr/>
        <w:t>ⱡ</w:t>
      </w:r>
      <w:r>
        <w:rPr/>
        <w:t>敡쌸䍪捆</w:t>
      </w:r>
      <w:r>
        <w:rPr/>
        <w:t>⡃</w:t>
      </w:r>
      <w:r>
        <w:rPr/>
        <w:t>㟂㙐扮뭞⌹</w:t>
      </w:r>
      <w:r>
        <w:rPr/>
        <w:t>⡊␭</w:t>
      </w:r>
      <w:r>
        <w:rPr/>
        <w:t>㩺汥挪漰琫噦䵎䛂䦥⭆䗎</w:t>
      </w:r>
      <w:r>
        <w:rPr/>
        <w:t>ꕸ</w:t>
      </w:r>
      <w:r>
        <w:rPr/>
        <w:t>堦㎩槂쉬潢彪杳⩕攷汄㯂⎻쉗쉤ꥫ旂☮⼲亻䨵䡉쉊瑰砵뽓扉潖港</w:t>
      </w:r>
      <w:r>
        <w:rPr/>
        <w:t>꧂</w:t>
      </w:r>
      <w:r>
        <w:rPr/>
        <w:t>췂싂䐶䄺</w:t>
      </w:r>
      <w:r>
        <w:rPr/>
        <w:t>ꕁ</w:t>
      </w:r>
      <w:r>
        <w:rPr/>
        <w:t>㶩媣숭慍歸礦쉄㉏畊⩪癎⩅䭗秂쉐懃⮥烂呥㮏</w:t>
      </w:r>
      <w:r>
        <w:rPr/>
        <w:t>⡁</w:t>
      </w:r>
      <w:r>
        <w:rPr/>
        <w:t>扈㌣슩䍌栭싂䵞⩵</w:t>
      </w:r>
      <w:r>
        <w:rPr/>
        <w:t>ⱉ</w:t>
      </w:r>
      <w:r>
        <w:rPr/>
        <w:t>칮楑䩵摱䜷愹숮숴㑬係</w:t>
      </w:r>
      <w:r>
        <w:rPr/>
        <w:t>ꤣ</w:t>
      </w:r>
      <w:r>
        <w:rPr/>
        <w:t>땂䢱橂⭆ꥢ싂晵呙榵恷</w:t>
      </w:r>
      <w:r>
        <w:rPr/>
        <w:t>ⱖ</w:t>
      </w:r>
      <w:r>
        <w:rPr/>
        <w:t>夦㉅썐숱汀싂䟎䶘䡓뿍嘹正催捖숩䲿仂摋뽖䡰晥㝆䍃䡙佅䉡頥╥깣輨칔ッ䡁쉨䉘쉁䵑⍫걎⩣쵃彚㷂곂䛂녆⹊怱깇㍬䣂╌격凂噖㵬医瘸㋂瑗</w:t>
      </w:r>
      <w:r>
        <w:rPr/>
        <w:t>Ⳃ</w:t>
      </w:r>
      <w:r>
        <w:rPr/>
        <w:t>땑晅䁗㵟懍⥨嫂뿍物䦘䙴㩈㕪쉪㊣뭹昺愶硌⯎䨮녴싂獺</w:t>
      </w:r>
      <w:r>
        <w:rPr/>
        <w:t>ꕳ</w:t>
      </w:r>
      <w:r>
        <w:rPr/>
        <w:t>䩁丮狂䑡ㄭ浺㞘婇毂ꥶ</w:t>
      </w:r>
      <w:r>
        <w:rPr/>
        <w:t>ꔱ</w:t>
      </w:r>
      <w:r>
        <w:rPr/>
        <w:t>潉轡眪忂</w:t>
      </w:r>
      <w:r>
        <w:rPr/>
        <w:t>⠦</w:t>
      </w:r>
      <w:r>
        <w:rPr/>
        <w:t>㵳㑨タ懂泂當恪㷂柂뽈䩭獯䑘뗂쉓㠷쉬㴳飂㉮汸䍀稽⼤㵤梵䭊䙗祃倪乎䆣浅戥䡌숰栵㍷参敌䱺怨削</w:t>
      </w:r>
      <w:r>
        <w:rPr/>
        <w:t>⠭</w:t>
      </w:r>
      <w:r>
        <w:rPr/>
        <w:t>㘻䓂⑂癀슘憥喩埂⍸奁爳汏匽⥢숻佧숪拂╄昬꥖夣䜵</w:t>
      </w:r>
      <w:r>
        <w:rPr/>
        <w:t>ꦥ</w:t>
      </w:r>
      <w:r>
        <w:rPr/>
        <w:t>䩴츷㪣숯穰奪곍煥䍋制</w:t>
      </w:r>
      <w:r>
        <w:rPr/>
        <w:t>ꕧ</w:t>
      </w:r>
      <w:r>
        <w:rPr/>
        <w:t>⡄</w:t>
      </w:r>
      <w:r>
        <w:rPr/>
        <w:t>뾡숱础爵㑈칅썘斩渮㥕▮卖⨶쉟扮䁆剄쉒浶ま㍟㡱┽反㐲</w:t>
      </w:r>
      <w:r>
        <w:rPr/>
        <w:t>Ⱝ</w:t>
      </w:r>
      <w:r>
        <w:rPr/>
        <w:t>㏂奈杘娊쉎숪凂ㆮ轓뭙쵍唴婏㤽冻奙㝕渷♦弥弪슣兴䝉뇃䨱乄朽䆵⿂쉒Ⓧ愸浉쉦㛍♇썣⑗捯ㆡ쉊槂迂</w:t>
      </w:r>
      <w:r>
        <w:rPr/>
        <w:t>꤯</w:t>
      </w:r>
      <w:r>
        <w:rPr/>
        <w:t>숣쉍ꆵ嚻</w:t>
      </w:r>
      <w:r>
        <w:rPr/>
        <w:t>ⱖ</w:t>
      </w:r>
      <w:r>
        <w:rPr/>
        <w:t>숬煄☦愤슩캣䜮风眦싂甯㫂숪瞣ꅗ숶卟㞵䝘堪㈭㬻乙㐫卾哂幦㗂轖䍪悘ꌸ䅭㘺쉠公</w:t>
      </w:r>
      <w:r>
        <w:rPr/>
        <w:t>ꦘ</w:t>
      </w:r>
      <w:r>
        <w:rPr/>
        <w:t>怦⭰䚻淃쉥ꎏ뼪ꥳ㑌숽</w:t>
      </w:r>
      <w:r>
        <w:rPr/>
        <w:t>ⵤ</w:t>
      </w:r>
      <w:r>
        <w:rPr/>
        <w:t>怴䒬㍑塗숬㙡䭶쉂塒슘쉁ㅎ⹭熣충⪩昲椣瑟由姂彾쉆䛍搶쉮䚡쉎묥㴩␥噬毂</w:t>
      </w:r>
      <w:r>
        <w:rPr/>
        <w:t>ꥀ</w:t>
      </w:r>
      <w:r>
        <w:rPr/>
        <w:t>싂呋湫</w:t>
      </w:r>
      <w:r>
        <w:rPr/>
        <w:t>⠪</w:t>
      </w:r>
      <w:r>
        <w:rPr/>
        <w:t>婏䙓总⤪煵쉗潘木轉帵撡刨땮㤲珂坟뽘ꄥ쉖厡婮橰塡⬷稤㍅其쉈砩纏⑧숷䛂焽</w:t>
      </w:r>
      <w:r>
        <w:rPr/>
        <w:t>ⰲ⍲</w:t>
      </w:r>
      <w:r>
        <w:rPr/>
        <w:t>栲痂㕌숷皡找숩⭠湂䑶⽸採ꌴ渱䶏碩判曂㔥愺싂䑗牠䭂䵮剩怭꺱輪슡剈凂뼪쉱䥯傏갥摱㙹㍡啡潢</w:t>
      </w:r>
    </w:p>
    <w:p>
      <w:pPr>
        <w:pStyle w:val="PreformattedText"/>
        <w:bidi w:val="0"/>
        <w:spacing w:before="0" w:after="0"/>
        <w:jc w:val="left"/>
        <w:rPr/>
      </w:pPr>
      <w:r>
        <w:rPr/>
        <w:t>ꅈ슥坎氪湍竂㪱灴䱫晷쵠檮僂穀갺祤ꇍ昴⽍儫轴숶䏂숶䱦싂獸⹯묯㒣榡슘쉺┸桖瑌ꍵ㕩䠦⑳佯㍏곂슩㥾桦⽠澡䍲睦湲杌怪뭦䐪쉌曂頹攤佳涮㑥穐䬭⽵㭲⨶ꅓ쉳묵쉊漺㕒暵㑯</w:t>
      </w:r>
      <w:r>
        <w:rPr/>
        <w:t>ꥍ</w:t>
      </w:r>
      <w:r>
        <w:rPr/>
        <w:t>帤轲䅬뾏㥭噙㘷숰橧</w:t>
      </w:r>
      <w:r>
        <w:rPr/>
        <w:t>ꗂ</w:t>
      </w:r>
      <w:r>
        <w:rPr/>
        <w:t>䁋</w:t>
      </w:r>
      <w:r>
        <w:rPr/>
        <w:t>ꕚ</w:t>
      </w:r>
      <w:r>
        <w:rPr/>
        <w:t>歫即⏂⑘썚曂砣숤⏃까㥀㭌㕐留盂吳个㤥⩑⹳䟍쉫刱䕮쉍⹠☷⩭⬪쉲Ⓨ癚乪슿숣丹㩷摀灃숰싂汯扙㤣쉑奀盍䬴輷硹摖勃⾮㕠乔畐㩞䈻갣땊穾ꎬ䰩춻㌳汆</w:t>
      </w:r>
      <w:r>
        <w:rPr/>
        <w:t>ⱗ⍠ⱦ</w:t>
      </w:r>
      <w:r>
        <w:rPr/>
        <w:t>瑎</w:t>
      </w:r>
      <w:r>
        <w:rPr/>
        <w:t>ꥈ</w:t>
      </w:r>
      <w:r>
        <w:rPr/>
        <w:t>⢮</w:t>
      </w:r>
      <w:r>
        <w:rPr/>
        <w:t>슩橪扇䵎㣃㈹敡땶昩䵓欳塹儰♖厵╈瀥瑏庿塬쉨楎땃㨨</w:t>
      </w:r>
      <w:r>
        <w:rPr/>
        <w:t>ꥅ</w:t>
      </w:r>
      <w:r>
        <w:rPr/>
        <w:t>昨猥㡡琦告⹀습児⏂쉇扁湆睩稳쉯숸뼬䰪ꌴ쉷䇂㟂╾</w:t>
      </w:r>
      <w:r>
        <w:rPr/>
        <w:t>ⰳ</w:t>
      </w:r>
      <w:r>
        <w:rPr/>
        <w:t>캩걲嗃쉄䅵쉧⩎㥚挨彦쉺轃ꥵㅖ⨩䫂武䅦䡖擂뼽毎쏎딸㩨⬫厩椱촭橬칋썌♎깃毎玣㙵搫</w:t>
      </w:r>
      <w:r>
        <w:rPr/>
        <w:t>ⱹ⒏</w:t>
      </w:r>
      <w:r>
        <w:rPr/>
        <w:t>뼥漣숬⻂</w:t>
      </w:r>
      <w:r>
        <w:rPr/>
        <w:t>ꦩ</w:t>
      </w:r>
      <w:r>
        <w:rPr/>
        <w:t>卂ꥩ껍┭䔮딻濎촺户놥匰噷꥘㜨ꎩ쉚䡵</w:t>
      </w:r>
      <w:r>
        <w:rPr/>
        <w:t>ꦩ</w:t>
      </w:r>
      <w:r>
        <w:rPr/>
        <w:t>瞣㚻♉汓湹䵪猬⑓㍅槂⹵坬䬦쉲⸮䜭䝳噃䒩啍爦ꄩꄸ睑슮穱䝦◂䙄椊䔴洳幩㷂䕹稰㔯쉟〤⎣⹺</w:t>
      </w:r>
      <w:r>
        <w:rPr/>
        <w:t>ⵃ</w:t>
      </w:r>
      <w:r>
        <w:rPr/>
        <w:t>侵⤹敖剙㵳䋂쉃⍯廂걘乴椴渺숤璻慤呸╭偲甦⍞䰲䥟頹쌲く坠숪⨨幮が参教歈⹍哂が䕥䥤숰㈸㑖㘲摰䩗浳깪ꏂ䩉㕶捏穏汌杍숸㞮㡯⤪殩睏㙧┶猻쉤愺㷂ㄬ녧⌮畚䁐슱墵䖩轳刱쉮奀㗂䡈</w:t>
      </w:r>
      <w:r>
        <w:rPr/>
        <w:t>Ⱪ</w:t>
      </w:r>
      <w:r>
        <w:rPr/>
        <w:t>燂縰縩婙숥瑇쉸杯榥桊積㠯廂싂窩摱㟎㴮倹塵㙯쉍硘噲싂⍵거圭ꏍ뼪☹橯灙楫癁㪿捲㴻㗂⵱䍓煪⎵偊狂梵⹠嗂䁵⯂輯컂侻佨㥯挴繦堯獀⍤䲩頴佀樤ㅋ</w:t>
      </w:r>
      <w:r>
        <w:rPr/>
        <w:t>ⵋ</w:t>
      </w:r>
      <w:r>
        <w:rPr/>
        <w:t>敪㉺⌥種畺顡㘦悏擂嘷숰㙧뭞抮砣⌬䥇潐㘻礦癈䑕㙨頪摉⮏컂䙬滂〨獨⵺뿂睍歒⑸廂쵉䷂㑩榮硵䨤帺⹴怶琦䍶掩㌲䄤⪻怸뽰瓂㚥쵈쉣硆抩쉬♤木땑琯㡇숪顳슩⩪䕔渣晏䅕녷쉮盂瑣㥮㷃爸믂繣딬牃녣</w:t>
      </w:r>
      <w:r>
        <w:rPr/>
        <w:t>Ⱔ</w:t>
      </w:r>
      <w:r>
        <w:rPr/>
        <w:t>䏂璵硇慀⩕瑴䥋쉕㕅繺ㄣ渰癖</w:t>
      </w:r>
      <w:r>
        <w:rPr/>
        <w:t>꤯</w:t>
      </w:r>
      <w:r>
        <w:rPr/>
        <w:t>兆瑉癍擂딵쉊</w:t>
      </w:r>
      <w:r>
        <w:rPr/>
        <w:t>ꗃ</w:t>
      </w:r>
      <w:r>
        <w:rPr/>
        <w:t>䵳塋ꎏ幓뭩㕂卯琥뽖믃㉆</w:t>
      </w:r>
      <w:r>
        <w:rPr/>
        <w:t>ⷂ</w:t>
      </w:r>
      <w:r>
        <w:rPr/>
        <w:t>녆煞㙓瘷</w:t>
      </w:r>
      <w:r>
        <w:rPr/>
        <w:t>ꔭ</w:t>
      </w:r>
      <w:r>
        <w:rPr/>
        <w:t>㝡䦣噹⦣ㅋ禡彳䛂硒稨ꍸ牊暱䙲쉊噩䭇걠捭䫃쉾㌸弳䗂扡哂㜬䡈䆮凂塈䟂ㅗ䁷⩊싂쉤噶䁤妱㘽ㅦ轫礪昮⽴⑑併䰵樸塣놵숸䰤⑗启⺣總佔噰숮为匲숰▱畒噊片䙤숮숩墡澱穫뭗⨦爵畭帬䵋京</w:t>
      </w:r>
      <w:r>
        <w:rPr/>
        <w:t>Ⱝ</w:t>
      </w:r>
      <w:r>
        <w:rPr/>
        <w:t>啮輣䡰氪灬숷㓎砸쉎兏䑆㝧썒㤸煙⻃䉈㉆畱塨坞</w:t>
      </w:r>
      <w:r>
        <w:rPr/>
        <w:t>꧂</w:t>
      </w:r>
      <w:r>
        <w:rPr/>
        <w:t>䚱⽍㕾泃쉫剱뿂慯佯捸䑊⭟䏂숽璻睾䳂㎩ꅌ䟍刽㡒挥␵䨮㡀쉳습盂갵쉴撵琯氩녮杬栰录繳㔱⌭烂唸♟뭴㔩䞻呫㥖쉱稷頲晤䅎䬮슿걺뾵⿂䫂坶♥ꥬ싂</w:t>
      </w:r>
      <w:r>
        <w:rPr/>
        <w:t>ⱦ</w:t>
      </w:r>
      <w:r>
        <w:rPr/>
        <w:t>쉋뭂凂畍乔㊥숬갪㥙쵗〈⿂⼮쉲䕍塞숹㶬슿꧎</w:t>
      </w:r>
      <w:r>
        <w:rPr/>
        <w:t>ⷍ⭦</w:t>
      </w:r>
      <w:r>
        <w:rPr/>
        <w:t>㩐䒘畗勎</w:t>
      </w:r>
      <w:r>
        <w:rPr/>
        <w:t>⠴⑁</w:t>
      </w:r>
      <w:r>
        <w:rPr/>
        <w:t>䆘쉁슩♪坏攩䁙地쉶祖䙌帷敦畟梥ㅏ颱☳懍灎</w:t>
      </w:r>
      <w:r>
        <w:rPr/>
        <w:t>ꔫ</w:t>
      </w:r>
      <w:r>
        <w:rPr/>
        <w:t>祐䍫丬䔣ꏂ쉴㩖㭹け뼊䑱䝫厮氩⤮⑫灒敩㜥ㅹ</w:t>
      </w:r>
      <w:r>
        <w:rPr/>
        <w:t>ⱺ⠫</w:t>
      </w:r>
      <w:r>
        <w:rPr/>
        <w:t>柎杫곂海乴쉄ㄶ彚숫㨴㑒㬯甪⮩濂と䴰㶩㵯畾搽傘抿渽潁숤佀㭌⨸땥犵뭦䝞棂乥䄻槂烂揂繕潘奂䠮</w:t>
      </w:r>
      <w:r>
        <w:rPr/>
        <w:t>ⱙ</w:t>
      </w:r>
      <w:r>
        <w:rPr/>
        <w:t>儺ㄯ曍</w:t>
      </w:r>
      <w:r>
        <w:rPr/>
        <w:t>ꥍ</w:t>
      </w:r>
      <w:r>
        <w:rPr/>
        <w:t>㘸쉔⒬ガ楴汩䅇畤颡〉偧汳嘵썩矂㙱슮䫂焫湵깣♎쉍吪渥圲呹䵄瘤䁧呑䭈⽢ㄭ䋃涩⩊並쉇쉣㠷㨦싂䩸丽㔦䄵卩仃ㅹ䜨潡痂썔䴻뽲숫噫湉ꄸ</w:t>
      </w:r>
      <w:r>
        <w:rPr/>
        <w:t>ⵐ</w:t>
      </w:r>
      <w:r>
        <w:rPr/>
        <w:t>⽓䐫樸嫂獠档傿ㆮ硈땳떵穋䱀㛂⽏㏂塹숴㉟걮汩咏橵♭瑲噴橁쉧樷唹戹</w:t>
      </w:r>
      <w:r>
        <w:rPr/>
        <w:t>ꕯ⹥⭔</w:t>
      </w:r>
      <w:r>
        <w:rPr/>
        <w:t>㘸䦿瑴斬䇎㩮⤲㕩싂숰匦⥴き뿂歯楇参轚⺩中걅偗竂橺䌮旂湑쉇㭐⩂攺刲⥟ꆏ䁉䈲⹓숣뽲䩉䥏⩴칦涏⚩攫枿濂晉撬轏睓獋㕫咣뭴塀쉪♯溩춻㤴ꎮ㙩</w:t>
      </w:r>
      <w:r>
        <w:rPr/>
        <w:t>ⷂ</w:t>
      </w:r>
      <w:r>
        <w:rPr/>
        <w:t>㭇瀮慈쉆縭슬㢘ꥰ슡䳂㭬砶䔽ꇂ纩㧂矂⩁</w:t>
      </w:r>
      <w:r>
        <w:rPr/>
        <w:t>꧂</w:t>
      </w:r>
      <w:r>
        <w:rPr/>
        <w:t>쉠䈹升쉉㫎걣㧂噓⸵啀䘴쉠녤坬癨䬰䅆䄶ꌤ뭰轎飂䕘䠵场⫂穥淍</w:t>
      </w:r>
      <w:r>
        <w:rPr/>
        <w:t>ꦣ</w:t>
      </w:r>
      <w:r>
        <w:rPr/>
        <w:t>숨枣䡀숺츨쉪碮</w:t>
      </w:r>
      <w:r>
        <w:rPr/>
        <w:t>ꥒ</w:t>
      </w:r>
      <w:r>
        <w:rPr/>
        <w:t>朩兴㛂椬㡉䨹弶幔横瓂</w:t>
      </w:r>
      <w:r>
        <w:rPr/>
        <w:t>⡟</w:t>
      </w:r>
      <w:r>
        <w:rPr/>
        <w:t>䝚㩑⍆䄫䜻壂㑪䉹䯃搴䳂䔭湇瑏昣⎥쉏䢬쉕䝣瘬氻⫂䙭㉪⥵⾩</w:t>
      </w:r>
      <w:r>
        <w:rPr/>
        <w:t>ꦱ</w:t>
      </w:r>
      <w:r>
        <w:rPr/>
        <w:t>教</w:t>
      </w:r>
      <w:r>
        <w:rPr/>
        <w:t>ⷂ</w:t>
      </w:r>
      <w:r>
        <w:rPr/>
        <w:t>칲싂딯뽥潃뭾쵪洷䯍偓顮哂場湲㠰䣂㙌堪捃갬洩격⨪獧丫⒩♣⭒⽃椵⤹扪䞬煉弽숦暘㕺⤱쉁쉸뾮⥪땋瀳쉮⹸</w:t>
      </w:r>
      <w:r>
        <w:rPr/>
        <w:t>ꔵ</w:t>
      </w:r>
      <w:r>
        <w:rPr/>
        <w:t>깁㥏敯熥䨱⨮㵧⛂</w:t>
      </w:r>
      <w:r>
        <w:rPr/>
        <w:t>ⴣ</w:t>
      </w:r>
      <w:r>
        <w:rPr/>
        <w:t>겡瑆⹀㑒䍃⩩祟䚱䴸꧎</w:t>
      </w:r>
      <w:r>
        <w:rPr/>
        <w:t>⡬</w:t>
      </w:r>
      <w:r>
        <w:rPr/>
        <w:t>秂旂婉ꍍ穾녑ꅊ</w:t>
      </w:r>
      <w:r>
        <w:rPr/>
        <w:t>ꕚ⑁</w:t>
      </w:r>
      <w:r>
        <w:rPr/>
        <w:t>걆깔廂兒쉞ꄮ뼣䲮乃䞱쉫ㅋ뼻쉲뭴栳璣慭ꍘ⨷⻂䱖煔⌳</w:t>
      </w:r>
      <w:r>
        <w:rPr/>
        <w:t>Ɽ</w:t>
      </w:r>
      <w:r>
        <w:rPr/>
        <w:t>槂┻◍쉬</w:t>
      </w:r>
      <w:r>
        <w:rPr/>
        <w:t>ꥅ</w:t>
      </w:r>
      <w:r>
        <w:rPr/>
        <w:t>掘㩠匦璻⍇캱㑰␳嚱硂敡䥈乌䛂氨桒㡄瀹ぱ惂ꄺ숽椽疡</w:t>
      </w:r>
      <w:r>
        <w:rPr/>
        <w:t>ꔺ</w:t>
      </w:r>
      <w:r>
        <w:rPr/>
        <w:t>擃悿瓂協歟싍</w:t>
      </w:r>
      <w:r>
        <w:rPr/>
        <w:t>ⴱ</w:t>
      </w:r>
      <w:r>
        <w:rPr/>
        <w:t>砻쉄墘涩彸♸ㅸ⑉숦㩚</w:t>
      </w:r>
      <w:r>
        <w:rPr/>
        <w:t>ꦡ</w:t>
      </w:r>
      <w:r>
        <w:rPr/>
        <w:t>ぺ⫂깭쉬㔱뾩愸⪵獺⤭쉊猵娤숬照坖地療轅㤳䤵</w:t>
      </w:r>
      <w:r>
        <w:rPr/>
        <w:t>ⱙ</w:t>
      </w:r>
      <w:r>
        <w:rPr/>
        <w:t>䑺㭔⹶庵㜱䴤썮㥋⭡ꇂ毂顮きꆘ痎쉥丸汎뽖堸녢숦刊欪搤㙒ꍫ歲呵쉬璏䅷䁔䃂</w:t>
      </w:r>
      <w:r>
        <w:rPr/>
        <w:t>Ɫ</w:t>
      </w:r>
      <w:r>
        <w:rPr/>
        <w:t>㙑徵な剒瘸乵⾬ꏍ껂쉪싂噯䟍冏䕙⽵</w:t>
      </w:r>
      <w:r>
        <w:rPr/>
        <w:t>⡾</w:t>
      </w:r>
      <w:r>
        <w:rPr/>
        <w:t>ꤽ</w:t>
      </w:r>
      <w:r>
        <w:rPr/>
        <w:t>潒摀䍚汆쉲䅲㋎㕡攮〯녨촥慣祵戸䅶飂繲䄭䕡习乣摸⨴天䦱⭙爱䁌䗂南彶㌭㒥唪츹䢻姂唨桶愣桀歐䭮堭桷땵潰楰ꍊ쉮氥⵲收㗂彌稪⽏䌰㶱穊恰捶㑯⺣뽭抏꥚⨣딺</w:t>
      </w:r>
      <w:r>
        <w:rPr/>
        <w:t>꧃</w:t>
      </w:r>
      <w:r>
        <w:rPr/>
        <w:t>쉩央㓃浚⨪썇⍇싂㵸㵾</w:t>
      </w:r>
      <w:r>
        <w:rPr/>
        <w:t>ꦮ</w:t>
      </w:r>
      <w:r>
        <w:rPr/>
        <w:t>浠䵑涮松䅩숣攱便ꆬ䮏剪⩏帪䕬瞱春ꥮ䊵ꥫ䭌䍋㑸</w:t>
      </w:r>
      <w:r>
        <w:rPr/>
        <w:t>ⵊ</w:t>
      </w:r>
      <w:r>
        <w:rPr/>
        <w:t>轭⯂녹䰲䐺竃썏䔵쉤扞狂䬱䩶</w:t>
      </w:r>
      <w:r>
        <w:rPr/>
        <w:t>⡉</w:t>
      </w:r>
      <w:r>
        <w:rPr/>
        <w:t>䳂⥺埂㑲㣎䥖♁幩걅忂穙盍꥖䘱거싂㷂칍㌦灎뽐あ呺咏㕃䭮썕摕梩削쵩뭁캏츤呠䷂甶扮员䍃㝹春㶿忂⎮뭤⸮쉌䴥楐Ⓜ勍㭨ꍬ慙층쉙噒潆卲睸뼫</w:t>
      </w:r>
      <w:r>
        <w:rPr/>
        <w:t>Ⳃ</w:t>
      </w:r>
      <w:r>
        <w:rPr/>
        <w:t>䜨</w:t>
      </w:r>
      <w:r>
        <w:rPr/>
        <w:t>⡴</w:t>
      </w:r>
      <w:r>
        <w:rPr/>
        <w:t>쉧楖⨭</w:t>
      </w:r>
      <w:r>
        <w:rPr/>
        <w:t>Ⱛ</w:t>
      </w:r>
      <w:r>
        <w:rPr/>
        <w:t>本㝙썬沱䝨숥㦿稻㡤剌⼮䍞쉲敵</w:t>
      </w:r>
      <w:r>
        <w:rPr/>
        <w:t>⡌</w:t>
      </w:r>
      <w:r>
        <w:rPr/>
        <w:t>摩싂摮獺⦩묰뽞㍭塊</w:t>
      </w:r>
      <w:r>
        <w:rPr/>
        <w:t>ꖩ</w:t>
      </w:r>
      <w:r>
        <w:rPr/>
        <w:t>㙀奉⧂助㍈枩⩩偸⎿杨뭏歪輶憬숻䤮䍖녤땹걸惎彭</w:t>
      </w:r>
      <w:r>
        <w:rPr/>
        <w:t>⡵</w:t>
      </w:r>
      <w:r>
        <w:rPr/>
        <w:t>숴幓侏쉅깎싎匸渤</w:t>
      </w:r>
      <w:r>
        <w:rPr/>
        <w:t>⡈</w:t>
      </w:r>
      <w:r>
        <w:rPr/>
        <w:t>彬䍅䵢㒿䎣믍▵厡♎䭷嗂唹⼷傩颣⥏恱㥋坬眬抩䑠势ꅊ쉶兹灷</w:t>
      </w:r>
      <w:r>
        <w:rPr/>
        <w:t>ⱡ</w:t>
      </w:r>
      <w:r>
        <w:rPr/>
        <w:t>垿牦啂㭆漻⽃쉯占䱨坰儸淂湾䙊⑘⭈嚿䤸뿂쉲㩶椮㑒䨦狍琪</w:t>
      </w:r>
      <w:r>
        <w:rPr/>
        <w:t>ꗂ</w:t>
      </w:r>
      <w:r>
        <w:rPr/>
        <w:t>䱎㭚䭎堣癣싎杋松爣</w:t>
      </w:r>
      <w:r>
        <w:rPr/>
        <w:t>ꤷ</w:t>
      </w:r>
      <w:r>
        <w:rPr/>
        <w:t>썺摁乴奆ꌭ</w:t>
      </w:r>
      <w:r>
        <w:rPr/>
        <w:t>ꤴ</w:t>
      </w:r>
      <w:r>
        <w:rPr/>
        <w:t>晖摇㢡♫</w:t>
      </w:r>
      <w:r>
        <w:rPr/>
        <w:t>ⵡ</w:t>
      </w:r>
      <w:r>
        <w:rPr/>
        <w:t>䱇橓칆</w:t>
      </w:r>
      <w:r>
        <w:rPr/>
        <w:t>ⵅ</w:t>
      </w:r>
      <w:r>
        <w:rPr/>
        <w:t>䉵穢颻假䠳⽐</w:t>
      </w:r>
      <w:r>
        <w:rPr/>
        <w:t>Ⱨ</w:t>
      </w:r>
      <w:r>
        <w:rPr/>
        <w:t>類潯债䙀忂硒㓂쵶䱀䁕母칹ㄬ䭥쉶㙧坷歃噆㡰⺻䘤煞</w:t>
      </w:r>
      <w:r>
        <w:rPr/>
        <w:t>ⲡ</w:t>
      </w:r>
      <w:r>
        <w:rPr/>
        <w:t>ꆿ䁌쉉咣䦩</w:t>
      </w:r>
      <w:r>
        <w:rPr/>
        <w:t>ꥀ▮</w:t>
      </w:r>
      <w:r>
        <w:rPr/>
        <w:t>傱暘旎㉆⛎敶垣⽷ꅄ忂슥捄瑬䠰㵸支촶숦䂵⽱㑞㤲</w:t>
      </w:r>
      <w:r>
        <w:rPr/>
        <w:t>⣂</w:t>
      </w:r>
      <w:r>
        <w:rPr/>
        <w:t>쉚⩮㒿彠亵㬣䴽쉨⛂㥔ꏂ숣䅚特庣㜬頥䤷浮㑁恚攻䝓泂栥싂塕䁺壂ꇍ⹙䲬꺬컂硎曂輰</w:t>
      </w:r>
      <w:r>
        <w:rPr/>
        <w:t>ⱕ</w:t>
      </w:r>
      <w:r>
        <w:rPr/>
        <w:t>怣⸫眯瑕⭖㙲⥄⺻婸稶湧潮桹擃榵吸梮</w:t>
      </w:r>
      <w:r>
        <w:rPr/>
        <w:t>Ɽ</w:t>
      </w:r>
      <w:r>
        <w:rPr/>
        <w:t>쉅颱䈭쉯쉃칈쉙녠뽏쉆礥页榩ꅤ䛂朴㭃庿勂쌯姂惂挨땎캏쉇塉歖㢥呑橸橉礥녘十灎</w:t>
      </w:r>
      <w:r>
        <w:rPr/>
        <w:t>ꔰ</w:t>
      </w:r>
      <w:r>
        <w:rPr/>
        <w:t>㌣䭭딊䥇痂禥㝫煋瞏䐴▬⺣涿桦呚⥒쉃䱨䁳쉇刮걎犿灵䢻⩴</w:t>
      </w:r>
      <w:r>
        <w:rPr/>
        <w:t>⡤</w:t>
      </w:r>
      <w:r>
        <w:rPr/>
        <w:t>飂䤸숻쉫녂ぅꍬ⵴딷ꍐ幅</w:t>
      </w:r>
      <w:r>
        <w:rPr/>
        <w:t>ꦬ</w:t>
      </w:r>
      <w:r>
        <w:rPr/>
        <w:t>圸桶☪슬쉪灗斥幔噚慭吭潅督뗂쉧㭸䬹칒⩀⩵</w:t>
      </w:r>
      <w:r>
        <w:rPr/>
        <w:t>ꕴ</w:t>
      </w:r>
      <w:r>
        <w:rPr/>
        <w:t>潲㍁䚩倴넻硎묱놱쉖걖䀰䡈祺㩭</w:t>
      </w:r>
      <w:r>
        <w:rPr/>
        <w:t>Ⳃ</w:t>
      </w:r>
      <w:r>
        <w:rPr/>
        <w:t>奚쉗䩩⍱材惂噦쎵渦▮⧂</w:t>
      </w:r>
      <w:r>
        <w:rPr/>
        <w:t>⢩</w:t>
      </w:r>
      <w:r>
        <w:rPr/>
        <w:t>輶乀甽ꍸ桋䙎塨樣攲淍彉</w:t>
      </w:r>
      <w:r>
        <w:rPr/>
        <w:t>ꕸ</w:t>
      </w:r>
      <w:r>
        <w:rPr/>
        <w:t>繤䱷</w:t>
      </w:r>
      <w:r>
        <w:rPr/>
        <w:t>꤭</w:t>
      </w:r>
      <w:r>
        <w:rPr/>
        <w:t>睵</w:t>
      </w:r>
      <w:r>
        <w:rPr/>
        <w:t>ꕒ</w:t>
      </w:r>
      <w:r>
        <w:rPr/>
        <w:t>扠㨩䞮㠪츶ꥷ␸慧攺䵕㥏뽳濂숵⑲毂㩈뼫瘹儣㐸쉃␨碏⍨䱑㦥</w:t>
      </w:r>
      <w:r>
        <w:rPr/>
        <w:t>⣂</w:t>
      </w:r>
      <w:r>
        <w:rPr/>
        <w:t>硃橊墥숲䑂䬪긥奓䵢녬䉭쉇歐⑷歶塭畫啫徥䱬</w:t>
      </w:r>
      <w:r>
        <w:rPr/>
        <w:t>⡟</w:t>
      </w:r>
      <w:r>
        <w:rPr/>
        <w:t>微扸晢⥰싂渭塤匷杮슏嫂㯎睎⑇䪵偘㬵㙯噱슏乇㡩䬬祌♀⩓沬癅敗㵰㥢㐮奡㑗䄤䍖槎䇂獎檣帩⩓㯂䙌扥</w:t>
      </w:r>
      <w:r>
        <w:rPr/>
        <w:t>ꕟ</w:t>
      </w:r>
      <w:r>
        <w:rPr/>
        <w:t>恩䥥浘⭄슣숺奯㥹슥壂습䍬扔쉬쉂싂徱秂쉁숣廂뾬䉧丹示숨䷂㢡⽯㓂䧂슱吰獏⩙숷䐥⍓⑫獗旂䞱婣礱儭⤹뽂轣㛂䉈䴫硥㤬塘⽵啊⿂싎慟㏂</w:t>
      </w:r>
      <w:r>
        <w:rPr/>
        <w:t>꧂</w:t>
      </w:r>
      <w:r>
        <w:rPr/>
        <w:t>䆮梿頪쉥㧂⮵㚥╧手䴵媘</w:t>
      </w:r>
      <w:r>
        <w:rPr/>
        <w:t>꧂</w:t>
      </w:r>
      <w:r>
        <w:rPr/>
        <w:t>㬳㙅珂穪㢡</w:t>
      </w:r>
      <w:r>
        <w:rPr/>
        <w:t>ꔸ</w:t>
      </w:r>
      <w:r>
        <w:rPr/>
        <w:t>㥫湟练칶촥</w:t>
      </w:r>
      <w:r>
        <w:rPr/>
        <w:t>ⴽ</w:t>
      </w:r>
      <w:r>
        <w:rPr/>
        <w:t>唪颿䐷⍰㜮䉪漵깢厘╏灄썤牠儣汕</w:t>
      </w:r>
      <w:r>
        <w:rPr/>
        <w:t>⡏</w:t>
      </w:r>
      <w:r>
        <w:rPr/>
        <w:t>绂깩쌫숬汄嘦╡쉴㝂⍫涏쉩歲晁넷㦘摫</w:t>
      </w:r>
      <w:r>
        <w:rPr/>
        <w:t>Ᵽ</w:t>
      </w:r>
      <w:r>
        <w:rPr/>
        <w:t>奲㡷숬⸮敭彥㧂</w:t>
      </w:r>
      <w:r>
        <w:rPr/>
        <w:t>ꦱ</w:t>
      </w:r>
      <w:r>
        <w:rPr/>
        <w:t>汳</w:t>
      </w:r>
      <w:r>
        <w:rPr/>
        <w:t>ꤶ</w:t>
      </w:r>
      <w:r>
        <w:rPr/>
        <w:t>쉡帹</w:t>
      </w:r>
      <w:r>
        <w:rPr/>
        <w:t>ꤣ</w:t>
      </w:r>
      <w:r>
        <w:rPr/>
        <w:t>ꍹ睋倨싂磂䚏㥧뼲杘슩捪딪⚡敶剓匷姂숽䕂숶䆡啉摌杩㕭걡桚⾘쉤桑噖松믂♄⭭</w:t>
      </w:r>
      <w:r>
        <w:rPr/>
        <w:t>⡫</w:t>
      </w:r>
      <w:r>
        <w:rPr/>
        <w:t>쉤숩䊘㷍塞励䱫䴯ꎏ稳礽㓂勂㡭䔽憣䛂䭑⭙⹶匽쉠⻂싂</w:t>
      </w:r>
      <w:r>
        <w:rPr/>
        <w:t>⡷</w:t>
      </w:r>
      <w:r>
        <w:rPr/>
        <w:t>㙍ⸯ垮㕅</w:t>
      </w:r>
      <w:r>
        <w:rPr/>
        <w:t>ꗂ</w:t>
      </w:r>
      <w:r>
        <w:rPr/>
        <w:t>㬻䝒䴥塉녨㟃딥䪩癧爥硸썦囂䉡啄灚⭰ꍱ噸ꅆ暩䂡㯃䆵䇂斏久煘쉊쉈振礥婷堳</w:t>
      </w:r>
      <w:r>
        <w:rPr/>
        <w:t>ⱳ</w:t>
      </w:r>
      <w:r>
        <w:rPr/>
        <w:t>䍶⺮⥌㊬秎䣍쵂㑸呃掬捆䌫爮婹漹ꅣ爷彭㨱뭵</w:t>
      </w:r>
      <w:r>
        <w:rPr/>
        <w:t>ꖏ</w:t>
      </w:r>
      <w:r>
        <w:rPr/>
        <w:t>ⱺ</w:t>
      </w:r>
      <w:r>
        <w:rPr/>
        <w:t>本湩托幮곂ㅨ</w:t>
      </w:r>
      <w:r>
        <w:rPr/>
        <w:t>ꦡ</w:t>
      </w:r>
      <w:r>
        <w:rPr/>
        <w:t>婒㍔싂纏䭉滂◂숻嚻䕁㮣뭦⩀깏䰽啙䩟䩩㨳䤨⬪㟂幎싂땹瀥</w:t>
      </w:r>
      <w:r>
        <w:rPr/>
        <w:t>ꗂ</w:t>
      </w:r>
      <w:r>
        <w:rPr/>
        <w:t>繌</w:t>
      </w:r>
      <w:r>
        <w:rPr/>
        <w:t>ꖥ</w:t>
      </w:r>
      <w:r>
        <w:rPr/>
        <w:t>轟칗噁決爥䆩⦣溿夫䅳쉠</w:t>
      </w:r>
      <w:r>
        <w:rPr/>
        <w:t>ꕠ</w:t>
      </w:r>
      <w:r>
        <w:rPr/>
        <w:t>싃煞⭋㢏啕嚘晕쉨獁칮剌捘⬊䎡偰깗䀵啴ꥠ杨䭲슥䉾弪䌯㵓习쉧</w:t>
      </w:r>
      <w:r>
        <w:rPr/>
        <w:t>⠪</w:t>
      </w:r>
      <w:r>
        <w:rPr/>
        <w:t>瑀垏轫숯뿂⼬城㝀⯂⭄㑖䉮䍸吴題噣㍯⯂彟</w:t>
      </w:r>
      <w:r>
        <w:rPr/>
        <w:t>⣍</w:t>
      </w:r>
      <w:r>
        <w:rPr/>
        <w:t>쉯♵㘨䝶ㅁ硢㍐栫㏃幧ꍍ㶱牆㠸徵䞻㗂所䏂栬喡䅮㶣稴㥃쉶⬮䙁䪩㩋喏冏슏关䥙䉾㡴烂窻携㉪䎩㙴⑏ㅩ싂晭婢㈮湔繁놿㑖楴㌣䱌䑨畕㠣</w:t>
      </w:r>
      <w:r>
        <w:rPr/>
        <w:t>⡃⑵</w:t>
      </w:r>
      <w:r>
        <w:rPr/>
        <w:t>灾쉅愪싂㝢</w:t>
      </w:r>
      <w:r>
        <w:rPr/>
        <w:t>Ⳃ⏂</w:t>
      </w:r>
      <w:r>
        <w:rPr/>
        <w:t>썧뼹䲡䜤㑠䩋쉹玡呒</w:t>
      </w:r>
      <w:r>
        <w:rPr/>
        <w:t>ⰺ</w:t>
      </w:r>
      <w:r>
        <w:rPr/>
        <w:t>㘬쉃塚녉쉟塓쉅격⍺楱桥杭㍃⵨䘪繤䦬捧捏歭捊塟佔⹬싂潊뼭쉺敱䀩頹쉥䭲싂偈ꥧ砱慾숽⭀넥싂㙸쉃쉲娪⨴剤ꅯ</w:t>
      </w:r>
      <w:r>
        <w:rPr/>
        <w:t>ꔪ꤭</w:t>
      </w:r>
      <w:r>
        <w:rPr/>
        <w:t>녬▣㵷</w:t>
      </w:r>
      <w:r>
        <w:rPr/>
        <w:t>ꔳ</w:t>
      </w:r>
      <w:r>
        <w:rPr/>
        <w:t>䏃쉮挷</w:t>
      </w:r>
      <w:r>
        <w:rPr/>
        <w:t>⡪</w:t>
      </w:r>
      <w:r>
        <w:rPr/>
        <w:t>檥</w:t>
      </w:r>
      <w:r>
        <w:rPr/>
        <w:t>ꤷ</w:t>
      </w:r>
      <w:r>
        <w:rPr/>
        <w:t>쵐갰⹆슡㑡⪮</w:t>
      </w:r>
      <w:r>
        <w:rPr/>
        <w:t>ꕸ</w:t>
      </w:r>
      <w:r>
        <w:rPr/>
        <w:t>䴯纡䝪捴㦿敘㬱戹桐橰㭥슻甸슱ꅍ㵚憣䵘乸娪瞮쉸⹍氪灙輩</w:t>
      </w:r>
      <w:r>
        <w:rPr/>
        <w:t>ⲏ⡞</w:t>
      </w:r>
      <w:r>
        <w:rPr/>
        <w:t>縩反繘쉎㉰桍㚣啍숭幄⭨塉斮幬䓂汬ꎩ숴乘㞬⤪캻깇䩭獁⫂兘儶灌쉯煯櫍</w:t>
      </w:r>
      <w:r>
        <w:rPr/>
        <w:t>⣂</w:t>
      </w:r>
      <w:r>
        <w:rPr/>
        <w:t>㵍医걇桄爲浊䱑痎㑨勂⩆칦ꏍ党渦㌶憱␭弲㖩繮ꄥ挻棂ꄩ晓牸圥廂싂ㄹ⩯汑帯兖ぞ␷쉂㙈츨䷎急쉂参㡨辵矂</w:t>
      </w:r>
      <w:r>
        <w:rPr/>
        <w:t>ꤺ⩵</w:t>
      </w:r>
      <w:r>
        <w:rPr/>
        <w:t>싂佀瘩㒩渹㣂携숪檡䕊卑ㅊ딣湬懎㡨梿㘳㘴䫂婦昤庬繤</w:t>
      </w:r>
      <w:r>
        <w:rPr/>
        <w:t>⢬</w:t>
      </w:r>
      <w:r>
        <w:rPr/>
        <w:t>㧂婗䨨洩煹뭆氹癠⥊쉊</w:t>
      </w:r>
      <w:r>
        <w:rPr/>
        <w:t>⡄</w:t>
      </w:r>
      <w:r>
        <w:rPr/>
        <w:t>ꄸ슻乱뽅慁橶瀺ꎿ슣쵌碵䥬ぴ桙䍅쏂卣䵐未怲䨱갶⑉煃뇂癖手礣츣⑮⥙♶㤲幵㥴穷昴祭썓䞩갨쉋倶杖えㅞ彸춮眵潴ꆬ걬录橙걪숶⦱쉆剶㷃礹꥘⨴䭸䚡⍂㑄忂佟婙䠷쉀칁숻⭐숩湩瑾敷䔨塮励䝞슿皩䥠ꇂ塈䙁砹癎㑏┬氫</w:t>
      </w:r>
      <w:r>
        <w:rPr/>
        <w:t>ꕊ</w:t>
      </w:r>
      <w:r>
        <w:rPr/>
        <w:t>㉇奐煇瑩㍅䩙䱴䍾⨪ꇂ庿⑙䵘㉵硓쉁⸨⌰垘橥쵘扠쌪㷂祂慸檥㑃㍴넫䵫⽌瀪欰ꅁ䅇梡猶⩔颻旂쉳</w:t>
      </w:r>
      <w:r>
        <w:rPr/>
        <w:t>ꤵ</w:t>
      </w:r>
      <w:r>
        <w:rPr/>
        <w:t>㙍辱卂䳂單쉅⥚땡␪썃䡭䦩⸴숵슘轃⽫嚣컍⒥㜲㡆䀨⛂圣歮眸繶䉦㩟杖쉂뽤쵱烂쉙㦘⩭䫂挸業妵ㅈ睋哂眊呉ㄹ歕썲剟竂犮㚩숩橷扐捆愬䉌漲柍컂䥃由뭮潖疥盂慆猦㛎㡣</w:t>
      </w:r>
      <w:r>
        <w:rPr/>
        <w:t>ⵔ</w:t>
      </w:r>
      <w:r>
        <w:rPr/>
        <w:t>頳깙</w:t>
      </w:r>
      <w:r>
        <w:rPr/>
        <w:t>Ⳃ</w:t>
      </w:r>
      <w:r>
        <w:rPr/>
        <w:t>呫儬漦</w:t>
      </w:r>
      <w:r>
        <w:rPr/>
        <w:t>ꕭ</w:t>
      </w:r>
      <w:r>
        <w:rPr/>
        <w:t>⽔煂窣㴯뮏浶匷숣灧쉲畢⧂䵨偫匽稬㭡䘶⩔㝤쉅䩷슮쉮繕䰽湃䑸ㆱ㕦㋂嚡㕬摲</w:t>
      </w:r>
      <w:r>
        <w:rPr/>
        <w:t>ꕾ</w:t>
      </w:r>
      <w:r>
        <w:rPr/>
        <w:t>癵ꍎ侵睸⍆숱爨⩯活칠ꅳ숹祧㗂㩪쎡㕖쉱␸䞮牒쉊轚㈯江偫辻塓奀哂换䠤ㄹ䁖塶瘺攽䅧轓숬䫂☸⌯㡘╟떵䛂䕂囂㍬縳㬩깕녬猺㡰쉉㨫䡑爸</w:t>
      </w:r>
      <w:r>
        <w:rPr/>
        <w:t>ⵓ</w:t>
      </w:r>
      <w:r>
        <w:rPr/>
        <w:t>쉷皩䘰䈫䶬ㄬ㷂ㄱ偧䱉彨塳㷂칌숦㕗浭숮捱䷂䙡楃睖긦汔숬恨⥞䨹쉙顐</w:t>
      </w:r>
      <w:r>
        <w:rPr/>
        <w:t>Ⱜ</w:t>
      </w:r>
      <w:r>
        <w:rPr/>
        <w:t>焽뽐⴦䥍囂㊩呾쉒璬츣㑃灸散獺⼪쉣䔨♶땮敞⚿칊殻䶏곂숥㵢灥曂⤺쉊♤儻㜲彾扵㌬儣杔伤쉎춬㘥</w:t>
      </w:r>
      <w:r>
        <w:rPr/>
        <w:t>⡎</w:t>
      </w:r>
      <w:r>
        <w:rPr/>
        <w:t>썑㡠춡顺炣쉱⍺嘩沘뭯桅쉔㎘뼴术煭⍗佊挻숲堩顸</w:t>
      </w:r>
      <w:r>
        <w:rPr/>
        <w:t>⢬</w:t>
      </w:r>
      <w:r>
        <w:rPr/>
        <w:t>輬ㅒ쎵焳⩤ꇍ杅椬ꅫ权ㅔ壂꺱洦츭숪</w:t>
      </w:r>
      <w:r>
        <w:rPr/>
        <w:t>ꥅ</w:t>
      </w:r>
      <w:r>
        <w:rPr/>
        <w:t>幡煩♈彲怪䅫䳂㓂獙묬歏䕅睲か䠪瘭䚩暻䘰婐䣂挹䌮唨⥯眥䁌痂쉒㭬咣䥧</w:t>
      </w:r>
      <w:r>
        <w:rPr/>
        <w:t>ⵚ</w:t>
      </w:r>
      <w:r>
        <w:rPr/>
        <w:t>㡏湘绂</w:t>
      </w:r>
      <w:r>
        <w:rPr/>
        <w:t>ꦩ</w:t>
      </w:r>
      <w:r>
        <w:rPr/>
        <w:t>싎啠싂</w:t>
      </w:r>
      <w:r>
        <w:rPr/>
        <w:t>⣂</w:t>
      </w:r>
      <w:r>
        <w:rPr/>
        <w:t>ꕪ</w:t>
      </w:r>
      <w:r>
        <w:rPr/>
        <w:t>潍䣂䉏⥕䝙⸤䝶㴪昰쉈慭卶硤슩䵵卺头䑠㩱땧썆戯쵀掣搣츤䕸䓃⨱坤쉰牰넸繎뽆搫歙䝋祇偌楡갯渷㟂⵹⨹喿䕶칟娳㙎慉砰숩ꥸ扡뿂놮睄溱卉敟⶿꥞瑇㑆⤱䠮䲡ꍨ쉡乄䝴憩뽗檩佺카㉇䧂䉃쉖䔶洷</w:t>
      </w:r>
      <w:r>
        <w:rPr/>
        <w:t>ꤽ</w:t>
      </w:r>
      <w:r>
        <w:rPr/>
        <w:t>毂䀺癰숰橇㒘䩊䱩栵契橡橵燃</w:t>
      </w:r>
      <w:r>
        <w:rPr/>
        <w:t>⡔</w:t>
      </w:r>
      <w:r>
        <w:rPr/>
        <w:t>싂捠⧂儮쉲帶徿㛂㌱嘯ꅲⓍ琬婩烂燍轮爩싂滂㕰硧</w:t>
      </w:r>
      <w:r>
        <w:rPr/>
        <w:t>ꥁ☳</w:t>
      </w:r>
      <w:r>
        <w:rPr/>
        <w:t>旂兀♣⬴敷昹癅炩숷⹰㬨睋䅹ꅥ牔幢뽴橈頭</w:t>
      </w:r>
      <w:r>
        <w:rPr/>
        <w:t>ⱳ</w:t>
      </w:r>
      <w:r>
        <w:rPr/>
        <w:t>䃂杣</w:t>
      </w:r>
      <w:r>
        <w:rPr/>
        <w:t>ꤽ</w:t>
      </w:r>
      <w:r>
        <w:rPr/>
        <w:t>슩幦땭涣숴灢摱䕧㝣儹夣촹兺咏痂彺庿숲穁婐甶刬佧숩䉤㙾倩扏南ꎮ⒥</w:t>
      </w:r>
      <w:r>
        <w:rPr/>
        <w:t>ⴱ</w:t>
      </w:r>
      <w:r>
        <w:rPr/>
        <w:t>쉧嚻츳促ꏂㅮ⩶쉂䎣㵁⭊䏂牤皩갽㔵싂恶䈥깒啎⺬卞⍶临</w:t>
      </w:r>
      <w:r>
        <w:rPr/>
        <w:t>ꦩ</w:t>
      </w:r>
      <w:r>
        <w:rPr/>
        <w:t>㤹癒䛂单槂녆繤浒숬敱䣂䍨兡춡硏묶䱅猲堊땕彃</w:t>
      </w:r>
      <w:r>
        <w:rPr/>
        <w:t>ⵤꔫ</w:t>
      </w:r>
      <w:r>
        <w:rPr/>
        <w:t>猹縮㪩⫂㕡杩桔㠳쉬⩶칓⚩</w:t>
      </w:r>
      <w:r>
        <w:rPr/>
        <w:t>ⱞ</w:t>
      </w:r>
      <w:r>
        <w:rPr/>
        <w:t>쉏匵딤ꌸ甪춮䢻瑋녭쉐焥걠啮硊䩨⽦敡뮿杉䕆㑀佀</w:t>
      </w:r>
      <w:r>
        <w:rPr/>
        <w:t>⢩</w:t>
      </w:r>
      <w:r>
        <w:rPr/>
        <w:t>슬瑋ネ捅ꅗ춡묵쉟眻祠㏍忂摇栴轲䄱쵋슘夯뼽</w:t>
      </w:r>
      <w:r>
        <w:rPr/>
        <w:t>ⱀ</w:t>
      </w:r>
      <w:r>
        <w:rPr/>
        <w:t>㶣副䭊캏㪬卐凂싎䵬⑟獣啦</w:t>
      </w:r>
      <w:r>
        <w:rPr/>
        <w:t>ꥀ</w:t>
      </w:r>
      <w:r>
        <w:rPr/>
        <w:t>嘵磎燂쉗</w:t>
      </w:r>
      <w:r>
        <w:rPr/>
        <w:t>ⱇ⭶</w:t>
      </w:r>
      <w:r>
        <w:rPr/>
        <w:t>䥳姂燂恺氨呍</w:t>
      </w:r>
      <w:r>
        <w:rPr/>
        <w:t>ⴤ</w:t>
      </w:r>
      <w:r>
        <w:rPr/>
        <w:t>츫썊뼶光塵ꥪ</w:t>
      </w:r>
      <w:r>
        <w:rPr/>
        <w:t>ⱸ</w:t>
      </w:r>
      <w:r>
        <w:rPr/>
        <w:t>䌥⻃㭰濂⥋浄幸㍯秂氦칎⴦係䜹浇坹奘幎</w:t>
      </w:r>
      <w:r>
        <w:rPr/>
        <w:t>ⱅ</w:t>
      </w:r>
      <w:r>
        <w:rPr/>
        <w:t>熥깉싎</w:t>
      </w:r>
      <w:r>
        <w:rPr/>
        <w:t>⣂</w:t>
      </w:r>
      <w:r>
        <w:rPr/>
        <w:t>䡖瘫㊩余싂䨰䕲갲䑣呈执⌸䇂</w:t>
      </w:r>
      <w:r>
        <w:rPr/>
        <w:t>⣂␪</w:t>
      </w:r>
      <w:r>
        <w:rPr/>
        <w:t>㠰ꌷ땍</w:t>
      </w:r>
      <w:r>
        <w:rPr/>
        <w:t>꥓</w:t>
      </w:r>
      <w:r>
        <w:rPr/>
        <w:t>숬㎩쎵権畡쉹倸⼸쌤</w:t>
      </w:r>
      <w:r>
        <w:rPr/>
        <w:t>ⵉ</w:t>
      </w:r>
      <w:r>
        <w:rPr/>
        <w:t>挸숫㡤䀥繵挸⑤汑걩牥楀䱠ꇂ♂煚但偮</w:t>
      </w:r>
      <w:r>
        <w:rPr/>
        <w:t>ⲵ</w:t>
      </w:r>
      <w:r>
        <w:rPr/>
        <w:t>뼳ꅉ杺⪣䁅砣慘쉵矍傩轩楰卦쉪䅴琭䠷녋갹昰䤦⎥敃䫂亮瑁䠴の㨹㑖⭬䧂㵬㪿⩡놣싂</w:t>
      </w:r>
      <w:r>
        <w:rPr/>
        <w:t>ꕑⷂ</w:t>
      </w:r>
      <w:r>
        <w:rPr/>
        <w:t>䕨楅㑲彔窘</w:t>
      </w:r>
      <w:r>
        <w:rPr/>
        <w:t>ⴺ</w:t>
      </w:r>
      <w:r>
        <w:rPr/>
        <w:t>珂⑉撱묥㍣㩔坳숥䪩丮伪䜪㨮⵷汏㉓㥖䝶깞⑄</w:t>
      </w:r>
      <w:r>
        <w:rPr/>
        <w:t>ⴷ</w:t>
      </w:r>
      <w:r>
        <w:rPr/>
        <w:t>䎻싃徬䠺婶슿奉礹쉡⵺桯填呍</w:t>
      </w:r>
      <w:r>
        <w:rPr/>
        <w:t>Ⱜ⩦</w:t>
      </w:r>
      <w:r>
        <w:rPr/>
        <w:t>庻</w:t>
      </w:r>
      <w:r>
        <w:rPr/>
        <w:t>⡞</w:t>
      </w:r>
      <w:r>
        <w:rPr/>
        <w:t>吻싂</w:t>
      </w:r>
      <w:r>
        <w:rPr/>
        <w:t>꥟</w:t>
      </w:r>
      <w:r>
        <w:rPr/>
        <w:t>椪㡾摇〨</w:t>
      </w:r>
      <w:r>
        <w:rPr/>
        <w:t>ꔬ</w:t>
      </w:r>
      <w:r>
        <w:rPr/>
        <w:t>슘獷轶䇂㜣㉰灂湈㑯쉕뮵층呎祁獷咻숱報瑌쎩䕖救愮斩厱䠶捚</w:t>
      </w:r>
      <w:r>
        <w:rPr/>
        <w:t>ⲻ╣</w:t>
      </w:r>
      <w:r>
        <w:rPr/>
        <w:t>㵩ꄰ琵꥖げ㦘뽂䞏㕃含ㅩ㤫⍡擃䑸瑑ꎘ棂勂慘丶㡵깄겘ㅔ厬싃倭</w:t>
      </w:r>
      <w:r>
        <w:rPr/>
        <w:t>ꕩ</w:t>
      </w:r>
      <w:r>
        <w:rPr/>
        <w:t>恀氵쏂䡔慴⾘轖帩슣绂촤瘫㥸搦쵲炵窿쉀숵榮쉹㡶瑧迂狂恅䱅纵湅</w:t>
      </w:r>
      <w:r>
        <w:rPr/>
        <w:t>ꔫ</w:t>
      </w:r>
      <w:r>
        <w:rPr/>
        <w:t>땯乞绂⼴䫂칗塆⭒慘㞏揂췂쉚湳欫睃廂슩쉄䥏땄녖㢱䐳䑍䦮</w:t>
      </w:r>
      <w:r>
        <w:rPr/>
        <w:t>ꤶ</w:t>
      </w:r>
      <w:r>
        <w:rPr/>
        <w:t>港殡숽敳淎〤</w:t>
      </w:r>
      <w:r>
        <w:rPr/>
        <w:t>⢏</w:t>
      </w:r>
      <w:r>
        <w:rPr/>
        <w:t>牤畔</w:t>
      </w:r>
      <w:r>
        <w:rPr/>
        <w:t>ⴳ</w:t>
      </w:r>
      <w:r>
        <w:rPr/>
        <w:t>㏂灹슩㮬搫灑</w:t>
      </w:r>
      <w:r>
        <w:rPr/>
        <w:t>ⵞ</w:t>
      </w:r>
      <w:r>
        <w:rPr/>
        <w:t>楌ㅄ嘽쉰䭰櫂</w:t>
      </w:r>
      <w:r>
        <w:rPr/>
        <w:t>ꕚ</w:t>
      </w:r>
      <w:r>
        <w:rPr/>
        <w:t>彸䡺캥卡썡漷㩰姂䭮䊿⩫숤㛂⤫獀</w:t>
      </w:r>
      <w:r>
        <w:rPr/>
        <w:t>⣂</w:t>
      </w:r>
      <w:r>
        <w:rPr/>
        <w:t>癋畉呩睊ヂ彨</w:t>
      </w:r>
      <w:r>
        <w:rPr/>
        <w:t>Ⳃ</w:t>
      </w:r>
      <w:r>
        <w:rPr/>
        <w:t>슏쌳乥槂ꌸ协㬮兖⍑沏㍷㬲偂堺炥恖圶⭒걇슥㊥囎濂伷䈦ꥢ哂뮣亻弻戮祺䆏拂熬⨨</w:t>
      </w:r>
      <w:r>
        <w:rPr/>
        <w:t>ꕈ</w:t>
      </w:r>
      <w:r>
        <w:rPr/>
        <w:t>㵾</w:t>
      </w:r>
      <w:r>
        <w:rPr/>
        <w:t>ꕕ</w:t>
      </w:r>
      <w:r>
        <w:rPr/>
        <w:t>䋂㨪㜵伪〣</w:t>
      </w:r>
      <w:r>
        <w:rPr/>
        <w:t>ⱟ</w:t>
      </w:r>
      <w:r>
        <w:rPr/>
        <w:t>㔮䷂呉歧媩䅈</w:t>
      </w:r>
      <w:r>
        <w:rPr/>
        <w:t>ꤥ</w:t>
      </w:r>
      <w:r>
        <w:rPr/>
        <w:t>忂擃쉟䈣悏쌬抩梥슣</w:t>
      </w:r>
      <w:r>
        <w:rPr/>
        <w:t>ⱗ</w:t>
      </w:r>
      <w:r>
        <w:rPr/>
        <w:t>唣㮘쉀⨦숪</w:t>
      </w:r>
      <w:r>
        <w:rPr/>
        <w:t>⡋</w:t>
      </w:r>
      <w:r>
        <w:rPr/>
        <w:t>嫂</w:t>
      </w:r>
      <w:r>
        <w:rPr/>
        <w:t>ꕞ</w:t>
      </w:r>
      <w:r>
        <w:rPr/>
        <w:t>䐬獔癊䉀剭穱</w:t>
      </w:r>
      <w:r>
        <w:rPr/>
        <w:t>ꤰ</w:t>
      </w:r>
      <w:r>
        <w:rPr/>
        <w:t>浯ꅓ</w:t>
      </w:r>
      <w:r>
        <w:rPr/>
        <w:t>ꥊ</w:t>
      </w:r>
      <w:r>
        <w:rPr/>
        <w:t>쉹㐰畹䶬쉤㘣澏슘束乬〵⭶牘嘪숊㥟䟂㘤⬶⩸땢⽆䨨쉋癋惃⪣촬⥭に깋╟ꅍ辱祸쉌䑙灦䯂斬숲種촥瑇습ꥴ㓂숬㝩睆癰쉃⩵哂䡩睹쵪牑䵌浘넫⤩唷ꌭ奅獪쉎쉶ꥣ瑃氪䵭믂辱埂슿ㆮ⛂䮩橧䊏枿䍹쉦硈㝙㊬믂兀剣곂㍧兢⑅䜴뿂摧김启睁穏쉩⹦䑉⩑쉦庘쉃㕆牖懂敭㙹䄯獗繩䣂쉑쉃㴷普汴䗂슣╍吴ꍈ稺뿂倴㟂숪㐲牓䐬썑쏂㬪㩊慡⻂ꍪ懂䵨漵咿圥㥖轖搵♓싂뼲䙕䕃癬漶</w:t>
      </w:r>
      <w:r>
        <w:rPr/>
        <w:t>ꤸ</w:t>
      </w:r>
      <w:r>
        <w:rPr/>
        <w:t>歯梱㌸슣丵奲걎䫂쉰牆唰ꍫ䟎䥮呐쉏煙딱恫㡢쉠⮩㐭싂䅄쏂㈺沱托숥믂캣摠쉡ꌻ</w:t>
      </w:r>
      <w:r>
        <w:rPr/>
        <w:t>ꕓ</w:t>
      </w:r>
      <w:r>
        <w:rPr/>
        <w:t>乮扶㏂㨵䙬컂礶皏</w:t>
      </w:r>
      <w:r>
        <w:rPr/>
        <w:t>ꥌ</w:t>
      </w:r>
      <w:r>
        <w:rPr/>
        <w:t>佞楺杠㭤䍵녲ㅸ숲颣⸫숲庣ꆿ㤶㥚㍹䋂⼩쉩倥洭쉍歮䤽刱畀济䆿焸캻䟂盂</w:t>
      </w:r>
      <w:r>
        <w:rPr/>
        <w:t>ⴤ</w:t>
      </w:r>
      <w:r>
        <w:rPr/>
        <w:t>ㅡ䈭亘歋쉁槂㝕썀</w:t>
      </w:r>
      <w:r>
        <w:rPr/>
        <w:t>ꥍ⍷</w:t>
      </w:r>
      <w:r>
        <w:rPr/>
        <w:t>槎썲</w:t>
      </w:r>
      <w:r>
        <w:rPr/>
        <w:t>ꤦ</w:t>
      </w:r>
      <w:r>
        <w:rPr/>
        <w:t>报恫䭷⹤䙙䐲攣쉰穙攳埃䡣충ヂ奺䭲怸䨴奓㩰䙁쉕癴</w:t>
      </w:r>
      <w:r>
        <w:rPr/>
        <w:t>⡺</w:t>
      </w:r>
      <w:r>
        <w:rPr/>
        <w:t>䢏숰ォ쉏슣⺱㎥啪ꄸ㘷</w:t>
      </w:r>
      <w:r>
        <w:rPr/>
        <w:t>ꖻ</w:t>
      </w:r>
      <w:r>
        <w:rPr/>
        <w:t>䥰⥓㛂䴨ꥬ┫呲⍤⹥琯ꏂ異稺숤硅婣㝱ꏂ坵䳂䙰潔䮮捁繥⩆浇救浬쉏乖썏䂏슮䝾䩯顕ꄵꎻ恂敲檵破ꌥⓂ歫䮩</w:t>
      </w:r>
      <w:r>
        <w:rPr/>
        <w:t>ꤲ</w:t>
      </w:r>
      <w:r>
        <w:rPr/>
        <w:t>氻</w:t>
      </w:r>
      <w:r>
        <w:rPr/>
        <w:t>⠺</w:t>
      </w:r>
      <w:r>
        <w:rPr/>
        <w:t>瘰쉲恧⽮㔦䧂⼱窡味⤵䕰〣</w:t>
      </w:r>
      <w:r>
        <w:rPr/>
        <w:t>ⴲ</w:t>
      </w:r>
      <w:r>
        <w:rPr/>
        <w:t>䐶爫瑴┻╟䞘湗숥㩕ꅬ딮偤䨩썄숺쌷噩ㅶ썫㕋池싂玘갷㩯㭑䩏㏂숹쉶轉瑟旂⤦䤷㡄竂报쉶摢婓䕢織쵆䒩數쉈㍕䱵⥙抩꥔ꍄ숪沿敟䑒䙫싂愶幒</w:t>
      </w:r>
      <w:r>
        <w:rPr/>
        <w:t>ꗂ</w:t>
      </w:r>
      <w:r>
        <w:rPr/>
        <w:t>慡</w:t>
      </w:r>
      <w:r>
        <w:rPr/>
        <w:t>⣂</w:t>
      </w:r>
      <w:r>
        <w:rPr/>
        <w:t>㪘由由斻垘떵녬㎿⧂挰䩶䕟䩫砣䭟쵎숨䁸㘵灇唯兵夹</w:t>
      </w:r>
      <w:r>
        <w:rPr/>
        <w:t>ꦿ</w:t>
      </w:r>
      <w:r>
        <w:rPr/>
        <w:t>쉴쉄㙃牠㡃姍쉃싂꺱㉑扉䁂습칁慁㥯㯍걺슣兏䆻땍垩疣瀫凂⩫</w:t>
      </w:r>
      <w:r>
        <w:rPr/>
        <w:t>ꦏ</w:t>
      </w:r>
      <w:r>
        <w:rPr/>
        <w:t>䂩䁄⻂瑦秃珎䑰竂湶疬쉘女⑓</w:t>
      </w:r>
      <w:r>
        <w:rPr/>
        <w:t>ⱟ</w:t>
      </w:r>
      <w:r>
        <w:rPr/>
        <w:t>㜲織顐卩쉈⒱썈䊏⼥䭒䁷卥揂攮塾㞮걞䦣쉚櫂勃뿂쉹繦砩</w:t>
      </w:r>
      <w:r>
        <w:rPr/>
        <w:t>⢵</w:t>
      </w:r>
      <w:r>
        <w:rPr/>
        <w:t>䂏毂쌪杳⫃숤杣⺮䰨뇂漮凂䉘</w:t>
      </w:r>
      <w:r>
        <w:rPr/>
        <w:t>ꕭ</w:t>
      </w:r>
      <w:r>
        <w:rPr/>
        <w:t>京縫樨䱇癄㭣쉄溵䍋渊扌㕎瑵津没顇眰㩳檵猽䲮牘礸</w:t>
      </w:r>
      <w:r>
        <w:rPr/>
        <w:t>⣍</w:t>
      </w:r>
      <w:r>
        <w:rPr/>
        <w:t>〣넻淂あ神㇂愬汙噄䍃扌䑴뮥橃彅ざ숷櫂녩쵡숫숴㩴恬椤洵㙳䙷␪숨垘䑐곂瑏秂爩椬㥄기묽숺創儫䐤쉢⽌浣愴桘슩䤨截朦긤䙭繊ꅥ䵐␺⑞扣ꅂ卙匱♇䡶器뼱㐩幠弽Ⓜ弴⑷暿䢥偌ꌽ乔潏㮡判䁳⑺顁㒵䱒⥬摴숬</w:t>
      </w:r>
      <w:r>
        <w:rPr/>
        <w:t>⡰</w:t>
      </w:r>
      <w:r>
        <w:rPr/>
        <w:t>炮牳㭚쉒⍮穩㍢㝰쉏뭹究뇂璻轊䭎㡦歞懎ꎮㅱ⭌獍咘瀫ꅏ썕㍌䙅掘䟂浳㍌䡭걞呥呶甤쉄她砩땩瘭喥䙨睒㵹썈④⼳</w:t>
      </w:r>
      <w:r>
        <w:rPr/>
        <w:t>ⱙ</w:t>
      </w:r>
      <w:r>
        <w:rPr/>
        <w:t>䔵쌺祶⏂急䝾ꆱ䡮堲㟎⤹兦⮥牁</w:t>
      </w:r>
      <w:r>
        <w:rPr/>
        <w:t>⢥</w:t>
      </w:r>
      <w:r>
        <w:rPr/>
        <w:t>瑐欥溱</w:t>
      </w:r>
      <w:r>
        <w:rPr/>
        <w:t>ⷂ</w:t>
      </w:r>
      <w:r>
        <w:rPr/>
        <w:t>뿂妿</w:t>
      </w:r>
      <w:r>
        <w:rPr/>
        <w:t>⣂</w:t>
      </w:r>
      <w:r>
        <w:rPr/>
        <w:t>깗牓亩歁쉷慃䞮㕟娱슻幔犩쉬䭦启悥ㅖ䅅춣㥦㡡彾は牉䷂晴㤳㕙⪮墏竂☳</w:t>
      </w:r>
      <w:r>
        <w:rPr/>
        <w:t>Ⱙ⪮⹃⢩</w:t>
      </w:r>
      <w:r>
        <w:rPr/>
        <w:t>矂㢮慀橸浸뽘숰䲱⥷ꄽ㡧潇⧂愴曍南咡畏歷⩁据報숵ꅎ</w:t>
      </w:r>
      <w:r>
        <w:rPr/>
        <w:t>⢱</w:t>
      </w:r>
      <w:r>
        <w:rPr/>
        <w:t>浶灡⬩甪匸䙁</w:t>
      </w:r>
      <w:r>
        <w:rPr/>
        <w:t>ꤺ</w:t>
      </w:r>
      <w:r>
        <w:rPr/>
        <w:t>棂ㅞ瑇㴴测副顗杦㠦䛂礷楧䴹墱恁乶쉒噈䰦毂横利쉣㍉䑉뼯㵃걞偡徿乧佖患剹㡊払嗂䵊ꄣ⍦愳百䓂⌰唪此슡숽ꎮ㉤武偲⩩塖汶㴵썞䑈晡⨨숹㯎⌺幌帻夵乇㉰</w:t>
      </w:r>
      <w:r>
        <w:rPr/>
        <w:t>ꔷ⥒</w:t>
      </w:r>
      <w:r>
        <w:rPr/>
        <w:t>〯䍺帹软䕫⍲徱呺⻂䘽</w:t>
      </w:r>
      <w:r>
        <w:rPr/>
        <w:t>ꦘ</w:t>
      </w:r>
      <w:r>
        <w:rPr/>
        <w:t>䥵溱炿숭䱇懂⨦顑␤칲䩆걄ꥯ歹愫뼽挳䶵怮</w:t>
      </w:r>
      <w:r>
        <w:rPr/>
        <w:t>ⱹ⫂⨱</w:t>
      </w:r>
      <w:r>
        <w:rPr/>
        <w:t>뿂㡲♠䪡䀸놵桷枱匱쉲獏洨洪顃穡娲䝯䍞㦡걚優숴♸䕏海亥쉕䊘걺獾</w:t>
      </w:r>
      <w:r>
        <w:rPr/>
        <w:t>ⴤ</w:t>
      </w:r>
      <w:r>
        <w:rPr/>
        <w:t>䍐㝃顓ꌩ术䄳떏十걤繒</w:t>
      </w:r>
      <w:r>
        <w:rPr/>
        <w:t>ꕘ</w:t>
      </w:r>
      <w:r>
        <w:rPr/>
        <w:t>䬯㧂瞿桦顭汉⨱埂슿츫녪婲摂뼲怫䚣煃睱ꄺ㐪⩩瑠꥕儫䅎⭭⑓瑒㖩刹牊盂⑉숷숵盂濂你牔䨤倥䩌渲歪㬶甭⹠繏獥㡹䯃睶咬칍摉狎穤䟂깅쉆␳潋䖣ꍦ伭勂㕶숭⽀匶쉀㏂☲숲剴⏍桍危쵆并娶䃂⭀⩄뭰㭲乀墘</w:t>
      </w:r>
      <w:r>
        <w:rPr/>
        <w:t>ⵚ</w:t>
      </w:r>
      <w:r>
        <w:rPr/>
        <w:t>轣祦┹䙋啥睦⼱嗂숲哂䦻楫떱佾囂㭺䭌⽉婬玥쉺敔乬佖六⍷㙘恞㉇</w:t>
      </w:r>
      <w:r>
        <w:rPr/>
        <w:t>ⵈ</w:t>
      </w:r>
      <w:r>
        <w:rPr/>
        <w:t>⽘㭹㬊곂♐䗂摥쉬摙䝆㉨䕱瓂滂噲丯뭢頶卑甩弻樸售猫伻枩</w:t>
      </w:r>
      <w:r>
        <w:rPr/>
        <w:t>ⱀ</w:t>
      </w:r>
      <w:r>
        <w:rPr/>
        <w:t>싂䩎㠬䭘㍮쉦啷슻敫係㐣숻捔䦡呅䠻곎怣儺⽰쉮托딽涱⪥싂吱쉞뼩ꍱ灘兄呠抿弪浚쉗塙楷䬩丱潏</w:t>
      </w:r>
      <w:r>
        <w:rPr/>
        <w:t>ꔸ</w:t>
      </w:r>
      <w:r>
        <w:rPr/>
        <w:t>䅓</w:t>
      </w:r>
      <w:r>
        <w:rPr/>
        <w:t>ⶥ</w:t>
      </w:r>
      <w:r>
        <w:rPr/>
        <w:t>쉦숭犘旂㧂◂⩚低䁍䔳幇婞쉬䩘懂辏㙯挹圮췍㡊㙯䔹氽睞轶炻깹乭摵溱嗂怪견㘦汫砷뭀</w:t>
      </w:r>
      <w:r>
        <w:rPr/>
        <w:t>ꤦ</w:t>
      </w:r>
      <w:r>
        <w:rPr/>
        <w:t>窱⤵塵⑰㥐盂捉伲싂唩潳䝊⩶⫂绎㶩勂ꅩ歟⹠䢮挭㞬截뗃彀佔쉯㯃焩쉌榩婯䷃䱠겥쉠丶癵☫㑉㩙坪祕⩣㙳⑅쉠椶놻伹쌪捲뭓䱷㨴浚⍤⩌⥣埂兵温䵧磂兢栯塴㩒숨</w:t>
      </w:r>
      <w:r>
        <w:rPr/>
        <w:t>ⱊ</w:t>
      </w:r>
      <w:r>
        <w:rPr/>
        <w:t>擂㠨ꅵ壃땔䍆⩟䝶炻뼽㇂</w:t>
      </w:r>
      <w:r>
        <w:rPr/>
        <w:t>ꗂ</w:t>
      </w:r>
      <w:r>
        <w:rPr/>
        <w:t>ꍆ쉶洦쉩♘漷쉉暣숭歧깠뭰䞱嘮伪㴸⥗㠦쉎摯焫㨴礥⑗㡞婂⥱䃂轫䝕</w:t>
      </w:r>
      <w:r>
        <w:rPr/>
        <w:t>ꥍ</w:t>
      </w:r>
      <w:r>
        <w:rPr/>
        <w:t>杔싂깏呍⯂⬲琨丱䅥绂䇃䕍䭈싂癌◎㖡⍚䉒⩐辵㥲剐奡㝴硦埂䘴忂㣂╈㎱㕘瀩牶쏂䟂싂♎瀣响♳쉄庮䉞穾皣싂칆偍⦩硞</w:t>
      </w:r>
      <w:r>
        <w:rPr/>
        <w:t>ⱸ⬱</w:t>
      </w:r>
      <w:r>
        <w:rPr/>
        <w:t>쉎慹⽟㕾녍潯浨㝃仂㫂⴪摺</w:t>
      </w:r>
      <w:r>
        <w:rPr/>
        <w:t>ⱓ</w:t>
      </w:r>
      <w:r>
        <w:rPr/>
        <w:t>稽☤欣䩵⬪䑈䘤漦숫숸䴶췂佶㨩䨣䚻䷂儩噑潴</w:t>
      </w:r>
      <w:r>
        <w:rPr/>
        <w:t>ꦏ</w:t>
      </w:r>
      <w:r>
        <w:rPr/>
        <w:t>㡨桷쉚䉭⺡䳂漳☪䡾庡䑰呧䡀싎䕎䅔慌걥敾桰剴땑촦</w:t>
      </w:r>
      <w:r>
        <w:rPr/>
        <w:t>ꕇ</w:t>
      </w:r>
      <w:r>
        <w:rPr/>
        <w:t>슡祄♠顩㨻썙縲晸楑㈶䱸颬숽梮墣춬恀儻놘뿂煅畉繭灂䬯佃</w:t>
      </w:r>
      <w:r>
        <w:rPr/>
        <w:t>⠽</w:t>
      </w:r>
      <w:r>
        <w:rPr/>
        <w:t>䣂</w:t>
      </w:r>
      <w:r>
        <w:rPr/>
        <w:t>ⱱ</w:t>
      </w:r>
      <w:r>
        <w:rPr/>
        <w:t>䑗䵢쉫穮洺㖩䱱⒘쉪⦮䵺浺</w:t>
      </w:r>
      <w:r>
        <w:rPr/>
        <w:t>ꕥ</w:t>
      </w:r>
      <w:r>
        <w:rPr/>
        <w:t>䛂ㆮ兆危썰瑞䁾㙯㤬⍴夷㋃슣䌶湟䕎燃ㅱ䁔濂䱹⽂촤昮㍍㩒⵴쉮余潐㍅奓畓ノ眪ぺ⩶숴쉡䄣슥䵦</w:t>
      </w:r>
      <w:r>
        <w:rPr/>
        <w:t>⡟☬</w:t>
      </w:r>
      <w:r>
        <w:rPr/>
        <w:t>痂禱㓂横啡乕煉㭧朣♢숸癤佥束晵睪쉧光渳䔰쉏䑪쉒繪奮</w:t>
      </w:r>
      <w:r>
        <w:rPr/>
        <w:t>ꗂ</w:t>
      </w:r>
      <w:r>
        <w:rPr/>
        <w:t>쉵㌵妱摱摾彷嗂猯䝫숪嘬橎潃伹繨扌䯎噔慰ㅆ䙮㡱眬</w:t>
      </w:r>
      <w:r>
        <w:rPr/>
        <w:t>⡙</w:t>
      </w:r>
      <w:r>
        <w:rPr/>
        <w:t>幭祰僂쉚稱䞩䅋딣潍⍲䍤厬稦</w:t>
      </w:r>
      <w:r>
        <w:rPr/>
        <w:t>ⵦ</w:t>
      </w:r>
      <w:r>
        <w:rPr/>
        <w:t>䙞㭯畟厥ㆱ滂掮婄㚩</w:t>
      </w:r>
      <w:r>
        <w:rPr/>
        <w:t>ꕑ</w:t>
      </w:r>
      <w:r>
        <w:rPr/>
        <w:t>弥恨䝊係啃슏癆ꅤ䅖獢</w:t>
      </w:r>
      <w:r>
        <w:rPr/>
        <w:t>ꕴ</w:t>
      </w:r>
      <w:r>
        <w:rPr/>
        <w:t>慭歰묽迂抩㢬⬊㚩㝀⵫㙘㵏쉱╵䐱⽶䅃쉊䭑瀳⹅橔꺩睌玱媡敄䴣䭋䐵幨㴰圹啬ꄷ숭渦繓숳㧎摃</w:t>
      </w:r>
      <w:r>
        <w:rPr/>
        <w:t>ꤪ</w:t>
      </w:r>
      <w:r>
        <w:rPr/>
        <w:t>牷</w:t>
      </w:r>
      <w:r>
        <w:rPr/>
        <w:t>ꗃ</w:t>
      </w:r>
      <w:r>
        <w:rPr/>
        <w:t>敾䐦偃䥭숲춻ꥩ璻樵쉉斩㩑参㯃췂傮浩揎䑲䲩쉴⴦塓ꇂ勂塟</w:t>
      </w:r>
      <w:r>
        <w:rPr/>
        <w:t>ꕧ</w:t>
      </w:r>
      <w:r>
        <w:rPr/>
        <w:t>曂べㄽ所쉾轟</w:t>
      </w:r>
      <w:r>
        <w:rPr/>
        <w:t>ⳍ</w:t>
      </w:r>
      <w:r>
        <w:rPr/>
        <w:t>땗쵉</w:t>
      </w:r>
      <w:r>
        <w:rPr/>
        <w:t>ꤪ</w:t>
      </w:r>
      <w:r>
        <w:rPr/>
        <w:t>쉹瘹禮䡞㆏㵤㔰响枵슩輻穂䅏ぁ쉐湫칠焺婸ꌲ痂슩ꌸ晙숸䭄◂䭇慤䕶㩾畅Ⓙ碡栭</w:t>
      </w:r>
      <w:r>
        <w:rPr/>
        <w:t>Ⳃ</w:t>
      </w:r>
      <w:r>
        <w:rPr/>
        <w:t>㜦쉋搯</w:t>
      </w:r>
      <w:r>
        <w:rPr/>
        <w:t>ꕫ</w:t>
      </w:r>
      <w:r>
        <w:rPr/>
        <w:t>杞佌䡵⵵瑪쉬札幂</w:t>
      </w:r>
      <w:r>
        <w:rPr/>
        <w:t>ꥁ⭐</w:t>
      </w:r>
      <w:r>
        <w:rPr/>
        <w:t>䕺숷剩</w:t>
      </w:r>
      <w:r>
        <w:rPr/>
        <w:t>ꥇ╅</w:t>
      </w:r>
      <w:r>
        <w:rPr/>
        <w:t>へ䔬쵔䆮㠦煄쉡䱴꥔婧圲扅圶坕迂㉗녴╷넪꥗汉⩠䱭敠쉦㑫磂</w:t>
      </w:r>
      <w:r>
        <w:rPr/>
        <w:t>ꕙ</w:t>
      </w:r>
      <w:r>
        <w:rPr/>
        <w:t>庩</w:t>
      </w:r>
      <w:r>
        <w:rPr/>
        <w:t>ꕣ</w:t>
      </w:r>
      <w:r>
        <w:rPr/>
        <w:t>㵞䪬숷卡䥹䥋칦㷂採㏂犩⥴ꍘ係녀쵆⯂剢繘灴塄숪㒣쉪瘺ꆿ夶呧</w:t>
      </w:r>
      <w:r>
        <w:rPr/>
        <w:t>ⷂ</w:t>
      </w:r>
      <w:r>
        <w:rPr/>
        <w:t>㡩㭰棂呈啍㵠熻⍑冘⬥㥳⽊绂칺⨴䤱</w:t>
      </w:r>
      <w:r>
        <w:rPr/>
        <w:t>ꔰ</w:t>
      </w:r>
      <w:r>
        <w:rPr/>
        <w:t>䡚㗂䝩歅獓故⸪扵쉫獃䱂쉂♅뽢캵祣㠥쵦搽촥求싂疩뿂㛂</w:t>
      </w:r>
      <w:r>
        <w:rPr/>
        <w:t>ꦣ</w:t>
      </w:r>
      <w:r>
        <w:rPr/>
        <w:t>汨繩斡旂䉌呞痂</w:t>
      </w:r>
      <w:r>
        <w:rPr/>
        <w:t>ⵤ</w:t>
      </w:r>
      <w:r>
        <w:rPr/>
        <w:t>忍㨲汙湄縥숸㮱敎县䭩쉯晰乞⥀⑟⩤戻伥쉟䙋ㅚ걙⭊</w:t>
      </w:r>
      <w:r>
        <w:rPr/>
        <w:t>꧂</w:t>
      </w:r>
      <w:r>
        <w:rPr/>
        <w:t>㡥爦쉠䭟싂싂倮橮뽐佾唪あ穘㠸䦱硷⸻쉫扣䭖⑁秃繭쉶歔ㅬ⹓戣걅</w:t>
      </w:r>
      <w:r>
        <w:rPr/>
        <w:t>ⵁ</w:t>
      </w:r>
      <w:r>
        <w:rPr/>
        <w:t>䪱䆬㊥物㑣㥦䜮䩹搳搴恔柃䡍弱뽍繡敀䏂ꌦ楟⬳瞿䝲숻㌷䘴䑒䍅㐶顉灠癀縬㯍灇㠥㈷奌䋂梘쉳㣂牵偪䙭礷숶䒥䅎㖱殩䪥쉊</w:t>
      </w:r>
      <w:r>
        <w:rPr/>
        <w:t>⢣</w:t>
      </w:r>
      <w:r>
        <w:rPr/>
        <w:t>余癇嘩䩶쉌슩숻畬坎反慊</w:t>
      </w:r>
      <w:r>
        <w:rPr/>
        <w:t>ⱓ</w:t>
      </w:r>
      <w:r>
        <w:rPr/>
        <w:t>ꥅ</w:t>
      </w:r>
      <w:r>
        <w:rPr/>
        <w:t>儣䰴쉹깩亩坢氷뭁䍌泂千⸩</w:t>
      </w:r>
      <w:r>
        <w:rPr/>
        <w:t>ꗂ</w:t>
      </w:r>
      <w:r>
        <w:rPr/>
        <w:t>儨쉃⭢㙠泂쉐쉆幖ꏎ䩃材䴥ꍘ㠴ꍑ㊱湹슬挤⺵⍵⩌桷㑎猯冘䐽楕坠磂坚䚵깩䟍欮灷啠晰㝬갤ꥡ穪⹊敘敥婖汮숪㎬⻂쉾冮嗂斻湌뭫敾㑋녷슩놩柂䁴䑥槂칎煔䁍槎ひ쉃掮恋均쉅牸숥땖䅷⧂⩒㠶椵⩸䀪㛎䓂㥨㐭㔫䱎游쌤䴨쵙礽檩☥ㆵ뭄碡呡㝾㜨숸碏挨啎⨥⽍砳剃㛂⻂牡ꅴ她勂쉇⻂</w:t>
      </w:r>
      <w:r>
        <w:rPr/>
        <w:t>ⴸ</w:t>
      </w:r>
      <w:r>
        <w:rPr/>
        <w:t>숳奭</w:t>
      </w:r>
      <w:r>
        <w:rPr/>
        <w:t>⡲</w:t>
      </w:r>
      <w:r>
        <w:rPr/>
        <w:t>纣썹⩣㢘垘汚ꏂ盍숳썞橀䄽쉗㍐㨊撏䑮浱</w:t>
      </w:r>
      <w:r>
        <w:rPr/>
        <w:t>ⴵ</w:t>
      </w:r>
      <w:r>
        <w:rPr/>
        <w:t>⡏</w:t>
      </w:r>
      <w:r>
        <w:rPr/>
        <w:t>嘥쌱瀹䟂♪怽㥚☣㡎姎ォ睎杏咩쉕䛂煬樹戲塂쉂瑡㉔썢挷匽壂墩㠷幪扤</w:t>
      </w:r>
      <w:r>
        <w:rPr/>
        <w:t>⢣</w:t>
      </w:r>
      <w:r>
        <w:rPr/>
        <w:t>敷挵슮쉬湄䩞啚㗂㗂슱坪冘慈卪橦捈灤夨숻癯⻍䭩獪咱쉲忍쉭げ숳</w:t>
      </w:r>
      <w:r>
        <w:rPr/>
        <w:t>⡦</w:t>
      </w:r>
      <w:r>
        <w:rPr/>
        <w:t>恩恬呂쉇媱⩄剨⨸婁걮伣</w:t>
      </w:r>
      <w:r>
        <w:rPr/>
        <w:t>ⱍ</w:t>
      </w:r>
      <w:r>
        <w:rPr/>
        <w:t>吺숬こ硇散䅏☸汦ꅩ묯㕷쉓숥輽䘪啸硾呉뭫䤭恟싍冣싂䑋䗂畡뽎쉀슻쉴쉓</w:t>
      </w:r>
      <w:r>
        <w:rPr/>
        <w:t>ꗂ</w:t>
      </w:r>
      <w:r>
        <w:rPr/>
        <w:t>楾㭢浅榡</w:t>
      </w:r>
      <w:r>
        <w:rPr/>
        <w:t>ꗍ</w:t>
      </w:r>
      <w:r>
        <w:rPr/>
        <w:t>栨熮搥</w:t>
      </w:r>
      <w:r>
        <w:rPr/>
        <w:t>Ⳃ⫂</w:t>
      </w:r>
      <w:r>
        <w:rPr/>
        <w:t>쉵瞡䡆㉠쵌ㅫ瞿䍳㛂㭀䜮㩙䋂</w:t>
      </w:r>
      <w:r>
        <w:rPr/>
        <w:t>ꕆ⑯</w:t>
      </w:r>
      <w:r>
        <w:rPr/>
        <w:t>礩瀨뽶だ砦숯㣂쵂圸㌣嫂歚涥</w:t>
      </w:r>
      <w:r>
        <w:rPr/>
        <w:t>⢩</w:t>
      </w:r>
      <w:r>
        <w:rPr/>
        <w:t>捱</w:t>
      </w:r>
      <w:r>
        <w:rPr/>
        <w:t>ꦿ</w:t>
      </w:r>
      <w:r>
        <w:rPr/>
        <w:t>ꍔ</w:t>
      </w:r>
      <w:r>
        <w:rPr/>
        <w:t>ⲩ</w:t>
      </w:r>
      <w:r>
        <w:rPr/>
        <w:t>ⵤ</w:t>
      </w:r>
      <w:r>
        <w:rPr/>
        <w:t>爯䁔眱兂쉘塓縪砹乹땂別䅶䴷뗍煐╢깫桬䯂冬⸴㡰ꇂ溏츤</w:t>
      </w:r>
      <w:r>
        <w:rPr/>
        <w:t>⠺╅</w:t>
      </w:r>
      <w:r>
        <w:rPr/>
        <w:t>坥喣哎</w:t>
      </w:r>
      <w:r>
        <w:rPr/>
        <w:t>ⲵ</w:t>
      </w:r>
      <w:r>
        <w:rPr/>
        <w:t>䙠涱㙣ꥱ獩穆稩摅礦䨶숹뽁䡮䍑숬㡨칩㔶쉗汖⹅癆╏쵢柎썰祎䀤顱䬵땥┤</w:t>
      </w:r>
      <w:r>
        <w:rPr/>
        <w:t>⠺</w:t>
      </w:r>
      <w:r>
        <w:rPr/>
        <w:t>쵊㴤숸䝁䵤協磂坑䱚㩤뮻卡婴♖䩕⾘刽슬ァ呮伨⥒䀯䁗煈⩙⩊슘䠦狂䕋秃祖䀵쉷㬫疮⨪瑈</w:t>
      </w:r>
      <w:r>
        <w:rPr/>
        <w:t>ꤦ</w:t>
      </w:r>
      <w:r>
        <w:rPr/>
        <w:t>쉣컂啬쉗Ⓜ坞⾮べ佱쉖慹</w:t>
      </w:r>
      <w:r>
        <w:rPr/>
        <w:t>ꕈ</w:t>
      </w:r>
      <w:r>
        <w:rPr/>
        <w:t>洶긺숲洫冘幹湖帵壂䉌と惃</w:t>
      </w:r>
      <w:r>
        <w:rPr/>
        <w:t>ꥀ</w:t>
      </w:r>
      <w:r>
        <w:rPr/>
        <w:t>䒥⏃㵋普䅹캵癧숵倬辥</w:t>
      </w:r>
      <w:r>
        <w:rPr/>
        <w:t>ꕠ</w:t>
      </w:r>
      <w:r>
        <w:rPr/>
        <w:t>⡠</w:t>
      </w:r>
      <w:r>
        <w:rPr/>
        <w:t>㕾䰮䝣㙖熩</w:t>
      </w:r>
      <w:r>
        <w:rPr/>
        <w:t>⡌</w:t>
      </w:r>
      <w:r>
        <w:rPr/>
        <w:t>땾噙슮갥汉幤썆</w:t>
      </w:r>
      <w:r>
        <w:rPr/>
        <w:t>ⵔ⑐</w:t>
      </w:r>
      <w:r>
        <w:rPr/>
        <w:t>㴲㣂㖩绍습䁓婹䯃刲슩㘤쉯攽拃へ催卭땈䓂쉶䨫㠰沏쉐墻㜫䝂杮꥔䕩</w:t>
      </w:r>
      <w:r>
        <w:rPr/>
        <w:t>⡅</w:t>
      </w:r>
      <w:r>
        <w:rPr/>
        <w:t>楘扇轸䭴▿掿䪵瓂쉚祖㜰入楄敞灍촴晦穹ꍎ態䩮䒩濂⨮琮梡</w:t>
      </w:r>
      <w:r>
        <w:rPr/>
        <w:t>⡊</w:t>
      </w:r>
      <w:r>
        <w:rPr/>
        <w:t>䨺咿輦뮩轣䤺䁗⼤칰歋䬣쉖썭㔻䝗橙䑰拂䅴妩䉎땍⿎쉳助畾嘨⻎敾顳灕꺘㍎婀樲縴窻迂稵</w:t>
      </w:r>
      <w:r>
        <w:rPr/>
        <w:t>ⲣ</w:t>
      </w:r>
      <w:r>
        <w:rPr/>
        <w:t>歒爥㌳余哂䁌쉎焻ㅞ</w:t>
      </w:r>
      <w:r>
        <w:rPr/>
        <w:t>⡙</w:t>
      </w:r>
      <w:r>
        <w:rPr/>
        <w:t>䆮盂穐</w:t>
      </w:r>
      <w:r>
        <w:rPr/>
        <w:t>ⱬ</w:t>
      </w:r>
      <w:r>
        <w:rPr/>
        <w:t>捄楋</w:t>
      </w:r>
      <w:r>
        <w:rPr/>
        <w:t>⡩</w:t>
      </w:r>
      <w:r>
        <w:rPr/>
        <w:t>䂮䔳癡䌫轄勂獣奄▩䢩㦿堸㗂㐩奄ꍍ쉚싂晒婡輬瑬䧂盂䵸淂╵⩁塑겵祔싂ꍠ䱂</w:t>
      </w:r>
      <w:r>
        <w:rPr/>
        <w:t>ꤶ</w:t>
      </w:r>
      <w:r>
        <w:rPr/>
        <w:t>㖵夭</w:t>
      </w:r>
      <w:r>
        <w:rPr/>
        <w:t>ⷂ</w:t>
      </w:r>
      <w:r>
        <w:rPr/>
        <w:t>⻂敥ꏂꍤ穭〱䵊ꌻ㉋</w:t>
      </w:r>
      <w:r>
        <w:rPr/>
        <w:t>⢵</w:t>
      </w:r>
      <w:r>
        <w:rPr/>
        <w:t>쉾㙅㒩漰照ꅺ쉮灚⩪녩䉲珂祂殥椯穭쉆楸楾轫꺬숳䩊숽楅湫⫂⒡睋㵃恨唭믂딯ぁ䞬␊ꇂ슘帺桕䶩僎믃⪿仂䔰啒쉆㙑쉪쉞乴㈸狂숭䁠뿂啃ꥱ伣玬乓⌻匸⥯愬㯂䀰⿂冡扣暻樭㝰숱橆ㅈ䩲欳긶癚朶슩쉡䩯䀭㏂녳䨩恟䬲⭥숯㴪き쎿偾숳믂偋旂</w:t>
      </w:r>
      <w:r>
        <w:rPr/>
        <w:t>⠳</w:t>
      </w:r>
      <w:r>
        <w:rPr/>
        <w:t>ꤦ</w:t>
      </w:r>
      <w:r>
        <w:rPr/>
        <w:t>敠㵵⚡昪牬⽯嘥恈拂</w:t>
      </w:r>
      <w:r>
        <w:rPr/>
        <w:t>⡞</w:t>
      </w:r>
      <w:r>
        <w:rPr/>
        <w:t>쉌妡┭쉥숸硠뽁⥚瘯剗⼰狂癑㭁憏甬═楟獚㕇䑋⹎婌䑉栵恹怳嫃㭳呹㉟ꄫ彌뿂娪</w:t>
      </w:r>
      <w:r>
        <w:rPr/>
        <w:t>⣂</w:t>
      </w:r>
      <w:r>
        <w:rPr/>
        <w:t>㫂彚⪣╢橪䅎淂呖㈪┦浴㵹쉏깟朷楱ꅙ♏䐣顒㭆㈥♌ꄤ梱쉪䝓⸹心啞奖矂숥</w:t>
      </w:r>
      <w:r>
        <w:rPr/>
        <w:t>ꖥ</w:t>
      </w:r>
      <w:r>
        <w:rPr/>
        <w:t>쉎춣⩚䁲숺犻⥭숨쉣昽䢩㬮</w:t>
      </w:r>
      <w:r>
        <w:rPr/>
        <w:t>꧂</w:t>
      </w:r>
      <w:r>
        <w:rPr/>
        <w:t>ꄬ㋂男潌扴㜵쉭㴽勂捶熩뼷䰪乫㜦</w:t>
      </w:r>
      <w:r>
        <w:rPr/>
        <w:t>ꥂ</w:t>
      </w:r>
      <w:r>
        <w:rPr/>
        <w:t>繩偣땥留睗</w:t>
      </w:r>
      <w:r>
        <w:rPr/>
        <w:t>ⵋ</w:t>
      </w:r>
      <w:r>
        <w:rPr/>
        <w:t>ㅨ␦䡙츱磂䓂䗂癀쉔离쉡坄櫎琱▣쉖⩌枱䛂칇㥧뼫頱奶습斵㏂◂湙䴶㥁숣㍦慎椣氨晷䡐㕈椬묲넱幖恟忂䵔䈱稷卅牏꺬䕏</w:t>
      </w:r>
      <w:r>
        <w:rPr/>
        <w:t>Ⳃ</w:t>
      </w:r>
      <w:r>
        <w:rPr/>
        <w:t>깢璵㘺⹮㙒ㅴ睁卪沮㑳ぐ䪻䫂堲恰슱Ⓙ숨쉧䀹楧瑮剀쵀䙶㕰亱숰湣淎넪</w:t>
      </w:r>
      <w:r>
        <w:rPr/>
        <w:t>ⳃ</w:t>
      </w:r>
      <w:r>
        <w:rPr/>
        <w:t>쉤⨵㥺务䅄迂幰㉚</w:t>
      </w:r>
      <w:r>
        <w:rPr/>
        <w:t>ꦿ</w:t>
      </w:r>
      <w:r>
        <w:rPr/>
        <w:t>컍긨丩剾愸</w:t>
      </w:r>
      <w:r>
        <w:rPr/>
        <w:t>⣂</w:t>
      </w:r>
      <w:r>
        <w:rPr/>
        <w:t>獪獒㖏离恅懂꥞瀭杙婭䜰쉾䊿桑쎵窩숸樴䣃汀椽따㍃瘵⍧畃㵉繵䁰栽愽套時㘱彺桨깞㦣䒡캣촴깊㝌싂䅭뼯奠㜻䥃㈣ꌣ㭇皬쉩겥㛂䰰쉵慙慹潮⧃慔敋么否␬쉱㥬⫂쌩㫂堵櫂牅姂쏂䬹⹣䕡㉠ꥫ䱅礷皵咣坷瞥⑫♊⥱뼦漸㮩쉌穴䡒䡰願樺眹焨䝎☩㓂격禵䪱係沬扞</w:t>
      </w:r>
      <w:r>
        <w:rPr/>
        <w:t>ꤴ</w:t>
      </w:r>
      <w:r>
        <w:rPr/>
        <w:t>の㪮䞡㣂啎ꍞ呺硗⽚쉕쉳⨷塧䌵ꥮ婮㭵뿂</w:t>
      </w:r>
      <w:r>
        <w:rPr/>
        <w:t>⡮</w:t>
      </w:r>
      <w:r>
        <w:rPr/>
        <w:t>䭖剏쵃</w:t>
      </w:r>
      <w:r>
        <w:rPr/>
        <w:t>ꦥ</w:t>
      </w:r>
      <w:r>
        <w:rPr/>
        <w:t>硢㥸⻂뭞쌫숤剚䅑儥ꌴ歳癸奠役㋂䭟嘤楠㥮䀲䑰촯坓眬䎩쉤卌</w:t>
      </w:r>
      <w:r>
        <w:rPr/>
        <w:t>ꕢ⭯</w:t>
      </w:r>
      <w:r>
        <w:rPr/>
        <w:t>㵔堽摔䉥꺩</w:t>
      </w:r>
      <w:r>
        <w:rPr/>
        <w:t>Ⳃ</w:t>
      </w:r>
      <w:r>
        <w:rPr/>
        <w:t>塅湦教䥗轥컂㵇쉾穓㝞悏串䙯깶⹠䑪䤦杧幟⥬彇䃍㥚쉳</w:t>
      </w:r>
      <w:r>
        <w:rPr/>
        <w:t>ⵍ</w:t>
      </w:r>
      <w:r>
        <w:rPr/>
        <w:t>揂묱復丨䕋䓂瘥剐坉걋딳璻侻䩠楑洪束㥘뽏呐㑱偡䌽㡃♣偗쉣祕⌶䕙偪쵕顓华⬊乓圶칈侵暡䨰䘭楄乗氣㩈㈷칶灄㢏来䐩棂㵊仂浒瀵슮숷㙘</w:t>
      </w:r>
      <w:r>
        <w:rPr/>
        <w:t>⡯</w:t>
      </w:r>
      <w:r>
        <w:rPr/>
        <w:t>唰</w:t>
      </w:r>
      <w:r>
        <w:rPr/>
        <w:t>ⰴ</w:t>
      </w:r>
      <w:r>
        <w:rPr/>
        <w:t>ⶮ┭</w:t>
      </w:r>
      <w:r>
        <w:rPr/>
        <w:t>ㅍ皱丩䗎囍䓂㡪㒩䙔憏☺亩㥚䠸쉺恵割걈쉩睧晓獉㐪㙍攻쉱父磂⩄㌽侬曎灑碩긪晫滂䂿놩狂␸뼱쉗ꄱ奇</w:t>
      </w:r>
      <w:r>
        <w:rPr/>
        <w:t>⡖</w:t>
      </w:r>
      <w:r>
        <w:rPr/>
        <w:t>桫깅</w:t>
      </w:r>
      <w:r>
        <w:rPr/>
        <w:t>ⵇ</w:t>
      </w:r>
      <w:r>
        <w:rPr/>
        <w:t>뼦痃믂瘮䡕乪ぬ晱떘䙮刷ꍌ츻㌫㫂걮㑄坡쉍㥁松숦싂㵺柂汃祹뾘숭䥆ꅬ䱭쉁䀥杗〤깏䍴⤶䱰攽䖻䇂硁ꇂ眺쉖晓㗂斣ꥰ妵娨獍䩠⑂⽅轌䩘㑟晴╫⹆☳旎㩫</w:t>
      </w:r>
      <w:r>
        <w:rPr/>
        <w:t>꤭</w:t>
      </w:r>
      <w:r>
        <w:rPr/>
        <w:t>쌭䭅炣帩睨걚橥眦䐪戣捺侘⑲䪏碻ㄹ땪炱奪繺擂촣⹏䵹㍇</w:t>
      </w:r>
      <w:r>
        <w:rPr/>
        <w:t>ⱉ⹮</w:t>
      </w:r>
      <w:r>
        <w:rPr/>
        <w:t>쉚㫃橂熵㍙竂䅲泃橩쵄浱櫂瑥慔䵮正䪣뽩䤨䔯䠦䳂绂椭氻㏂⩸恴넹䉁掱悩숶㕩⎏弸䑫쉵㌰㕸湰机걥싃䢣嗂お樭슡惂㎿兆噎䉑䨱㑚愩穅恦⩍兏玏습</w:t>
      </w:r>
      <w:r>
        <w:rPr/>
        <w:t>⣃</w:t>
      </w:r>
      <w:r>
        <w:rPr/>
        <w:t>桁縬</w:t>
      </w:r>
      <w:r>
        <w:rPr/>
        <w:t>ⶥ</w:t>
      </w:r>
      <w:r>
        <w:rPr/>
        <w:t>爵商恤⩤䡫</w:t>
      </w:r>
      <w:r>
        <w:rPr/>
        <w:t>⣎</w:t>
      </w:r>
      <w:r>
        <w:rPr/>
        <w:t>懂숨啊祬樴䝪噫㴸ㅷ澬⑋惂⻎奙</w:t>
      </w:r>
      <w:r>
        <w:rPr/>
        <w:t>ⰻ</w:t>
      </w:r>
      <w:r>
        <w:rPr/>
        <w:t>幣㕫砵㓂䱓疥剁父搬暱㭂恭䳂⦏쉀⚵쉸椽䐲浈欦坶⬰漽䨪쉕䭨⹡旂묫慖쵓坭濂㓂㟂㣂쵐㪘怱䥬畍磍㨭漪硣</w:t>
      </w:r>
      <w:r>
        <w:rPr/>
        <w:t>⡄</w:t>
      </w:r>
      <w:r>
        <w:rPr/>
        <w:t>欬䩊칷</w:t>
      </w:r>
      <w:r>
        <w:rPr/>
        <w:t>ⷂ</w:t>
      </w:r>
      <w:r>
        <w:rPr/>
        <w:t>땐炥剡柂␩ㄲ⹔쵦췂漳硥剅佹圪懂ꅘ潨朩촲獲䁭勍䷃</w:t>
      </w:r>
      <w:r>
        <w:rPr/>
        <w:t>꤭</w:t>
      </w:r>
      <w:r>
        <w:rPr/>
        <w:t>숦礱敢填䕎䯂瘦乖畇偭乁딬刪겱䣂㤦뽕煩沿擂⨮啈珂쉄숮쉬愭⿍Ⓜ畕╣슏塥扊潏쉌쉪쉾弶㉷眻䭣樬偮穣땟䃂ꍑ넮乺㋂㠽╸焱뼻扮</w:t>
      </w:r>
      <w:r>
        <w:rPr/>
        <w:t>ⳃ</w:t>
      </w:r>
      <w:r>
        <w:rPr/>
        <w:t>깧砭㙸怺䜺禩㴯湇縤炵썳숭</w:t>
      </w:r>
      <w:r>
        <w:rPr/>
        <w:t>⡉</w:t>
      </w:r>
      <w:r>
        <w:rPr/>
        <w:t>摙㭁憩智㑯㥍숩䫃奞稯㝐䙀䵧䀣窿䵑桋⿂◂䥃礶쉷⍃剔숬〷縶ヂ</w:t>
      </w:r>
      <w:r>
        <w:rPr/>
        <w:t>꧂</w:t>
      </w:r>
      <w:r>
        <w:rPr/>
        <w:t>䴬歵㥆㭆슏搰䟂뭚玬䙰勂땭数슱畀浚⽺婓手昲╔䦡田刲䙶⨩匭ꍤ璣搯洶㵹쉏㘬䕀倦㝾彖㕌싍⹃⍴숮</w:t>
      </w:r>
      <w:r>
        <w:rPr/>
        <w:t>ꤲ</w:t>
      </w:r>
      <w:r>
        <w:rPr/>
        <w:t>㈦瞣え쉤㉚쉉㤤䵠㉚桷㌹싂嗂</w:t>
      </w:r>
      <w:r>
        <w:rPr/>
        <w:t>Ⱞ⥏</w:t>
      </w:r>
      <w:r>
        <w:rPr/>
        <w:t>㫂禡打流⭀䏂塁</w:t>
      </w:r>
      <w:r>
        <w:rPr/>
        <w:t>Ⳃ</w:t>
      </w:r>
      <w:r>
        <w:rPr/>
        <w:t>来歆䏂쉷㡇䕘坮쉒绂⼊潍㙧⩰ご믂橲쵈䱦싂⭲睳吺넬☴땅䱑⨻娲⺩㉋</w:t>
      </w:r>
      <w:r>
        <w:rPr/>
        <w:t>ⴱ</w:t>
      </w:r>
      <w:r>
        <w:rPr/>
        <w:t>䨱牦㩯⩎␩꥘⑳並ꍾ摵ꅓ⩬焩橱싂梵汁䝠뭩乒䑎番䖬뗂㩾婢慏㑠㕬</w:t>
      </w:r>
      <w:r>
        <w:rPr/>
        <w:t>ꤥ</w:t>
      </w:r>
      <w:r>
        <w:rPr/>
        <w:t>뽉归녖숪⭁</w:t>
      </w:r>
      <w:r>
        <w:rPr/>
        <w:t>⢥⩙⩐</w:t>
      </w:r>
      <w:r>
        <w:rPr/>
        <w:t>匷</w:t>
      </w:r>
      <w:r>
        <w:rPr/>
        <w:t>⠹</w:t>
      </w:r>
      <w:r>
        <w:rPr/>
        <w:t>濂帶␨檱吶け光㥁쉟⻂⥕䍗겘컎䁚䲩䡂캏쉑楳⸸儮啅䊵憥쵶㭮쉂칳뽷㌫䜳녀</w:t>
      </w:r>
      <w:r>
        <w:rPr/>
        <w:t>ꕧ</w:t>
      </w:r>
      <w:r>
        <w:rPr/>
        <w:t>頱㴻숷</w:t>
      </w:r>
      <w:r>
        <w:rPr/>
        <w:t>ⵞ⩯</w:t>
      </w:r>
      <w:r>
        <w:rPr/>
        <w:t>奢⩁煏斵煉奔懂塠</w:t>
      </w:r>
      <w:r>
        <w:rPr/>
        <w:t>ꖡ⏂</w:t>
      </w:r>
      <w:r>
        <w:rPr/>
        <w:t>楠䶘</w:t>
      </w:r>
      <w:r>
        <w:rPr/>
        <w:t>⢘</w:t>
      </w:r>
      <w:r>
        <w:rPr/>
        <w:t>噍塶칤䙑쌮墱깲긵</w:t>
      </w:r>
      <w:r>
        <w:rPr/>
        <w:t>ꗍ</w:t>
      </w:r>
      <w:r>
        <w:rPr/>
        <w:t>熩슡䀹涵ꌩ㷂扶离⼺輣䨽廍䰭窵⹥䩋䆘⬪敄㥈䥢⑏啞⽺</w:t>
      </w:r>
      <w:r>
        <w:rPr/>
        <w:t>ꕹ</w:t>
      </w:r>
      <w:r>
        <w:rPr/>
        <w:t>뮏⩀樴嗂싂冥⻍扖쉖</w:t>
      </w:r>
      <w:r>
        <w:rPr/>
        <w:t>꧂</w:t>
      </w:r>
      <w:r>
        <w:rPr/>
        <w:t>쉂䰰㡢䍙奴乖쵰䓂惂塅䭭瞣</w:t>
      </w:r>
      <w:r>
        <w:rPr/>
        <w:t>ꕭ</w:t>
      </w:r>
      <w:r>
        <w:rPr/>
        <w:t>쉮輦䥊</w:t>
      </w:r>
      <w:r>
        <w:rPr/>
        <w:t>ꗂ</w:t>
      </w:r>
      <w:r>
        <w:rPr/>
        <w:t>恵浅묮㍸楹뽖</w:t>
      </w:r>
      <w:r>
        <w:rPr/>
        <w:t>ꕐ</w:t>
      </w:r>
      <w:r>
        <w:rPr/>
        <w:t>挦疬湉瑹䐨㍺뭕썞杯⹺촳쉋쉧뿎뗂뭃딴庮天쉌嘤圳佹쉏숬娣囂绂復쉒ㅄ⏂䑗愹佄⩎楏</w:t>
      </w:r>
      <w:r>
        <w:rPr/>
        <w:t>Ɽ</w:t>
      </w:r>
      <w:r>
        <w:rPr/>
        <w:t>칮䖡轣㢘䒩㋂楎♕庣ㅅ幊䛃炩䧃潙䓂⏍䑢⨽⍰敺䭇昵ォ♷ꇍ䑙瑞䡥檡忂녦顖汣䔨쉨넪쉉癘⹕⑲캿⩤彞</w:t>
      </w:r>
      <w:r>
        <w:rPr/>
        <w:t>ꕌ</w:t>
      </w:r>
      <w:r>
        <w:rPr/>
        <w:t>㉲湡櫂摢吮䨩犣瘱妵</w:t>
      </w:r>
      <w:r>
        <w:rPr/>
        <w:t>ⱂ</w:t>
      </w:r>
      <w:r>
        <w:rPr/>
        <w:t>哂</w:t>
      </w:r>
      <w:r>
        <w:rPr/>
        <w:t>⢬</w:t>
      </w:r>
      <w:r>
        <w:rPr/>
        <w:t>夸Ⓜ␭医牂⦘参け㔣偢渥晟</w:t>
      </w:r>
      <w:r>
        <w:rPr/>
        <w:t>⡹</w:t>
      </w:r>
      <w:r>
        <w:rPr/>
        <w:t>쉂䠣頲煔樸싎㊡䩀䱌ꍨ〬촳値佩뽯ꍴ奷ㆥ䕞쉯⫂䛂촦恔彁㑅䈶⪣偲䡣稬扨ꅟ뭊眱</w:t>
      </w:r>
      <w:r>
        <w:rPr/>
        <w:t>ꕁ</w:t>
      </w:r>
      <w:r>
        <w:rPr/>
        <w:t>쉤䳂녷竂</w:t>
      </w:r>
      <w:r>
        <w:rPr/>
        <w:t>⠦</w:t>
      </w:r>
      <w:r>
        <w:rPr/>
        <w:t>ⴹ</w:t>
      </w:r>
      <w:r>
        <w:rPr/>
        <w:t>娭㗂㐫乄</w:t>
      </w:r>
      <w:r>
        <w:rPr/>
        <w:t>⢥</w:t>
      </w:r>
      <w:r>
        <w:rPr/>
        <w:t>攨凂칷剴녌竍깳䝚㪏깆ꆏ怶慩䱦⚿㋂嘥丰䕓㧂㝋⩉䑱▻䇂䭒佟吵乖䶣㐩䆡땳쉯㝨㕧</w:t>
      </w:r>
      <w:r>
        <w:rPr/>
        <w:t>ⶡ</w:t>
      </w:r>
      <w:r>
        <w:rPr/>
        <w:t>湒磂믂ꥲ梏娬噂䢵迂ꄳ</w:t>
      </w:r>
      <w:r>
        <w:rPr/>
        <w:t>ꕍ</w:t>
      </w:r>
      <w:r>
        <w:rPr/>
        <w:t>쉥⩌恥旍ㅒ땋柎縤㌵婮쌴㥭坺♤쉦砨㬫䩷㕇㛍</w:t>
      </w:r>
      <w:r>
        <w:rPr/>
        <w:t>ⷎ</w:t>
      </w:r>
      <w:r>
        <w:rPr/>
        <w:t>渺슡兙뮱橵渥칅㔷娴⩹뽳䱴ꆩ涻싍깕窡顳係轃䑅숬⏍狂恩愬噆壂ꥲ斩⽙飂爪燂⽅♗㘻橭쉸匸繯␩氤㌶倹뭟氭浥㑒璵姃ㄺ쉈䅇啃䵷嘽敪䜵熏乷彾⪣俎椯楃ꍤ䅗㢩夰㡆싂숮쉯䤱劥摕顓廂癑捭䤦儮쉟숽攮听戣儸䤲䭄樤喥迂唺⚣썦㌭汪쉍穟</w:t>
      </w:r>
      <w:r>
        <w:rPr/>
        <w:t>ⴴ</w:t>
      </w:r>
      <w:r>
        <w:rPr/>
        <w:t>㙦㊿拂놣栊竂쉲悘㍁堽乍伪㉁敓慓娬䕱婂㡡繓</w:t>
      </w:r>
      <w:r>
        <w:rPr/>
        <w:t>⡧</w:t>
      </w:r>
      <w:r>
        <w:rPr/>
        <w:t>㡉쎿佫匴彠总싎ꄺ潤繙㡭</w:t>
      </w:r>
      <w:r>
        <w:rPr/>
        <w:t>ⵘ</w:t>
      </w:r>
      <w:r>
        <w:rPr/>
        <w:t>轗땞濂欷䢮卡㕄噷䚣숻䷂䵅ꍘ㨺</w:t>
      </w:r>
      <w:r>
        <w:rPr/>
        <w:t>ⵌ⩠⌺</w:t>
      </w:r>
      <w:r>
        <w:rPr/>
        <w:t>槂녠╉䷎⽳쎱슬佘</w:t>
      </w:r>
      <w:r>
        <w:rPr/>
        <w:t>Ɱ</w:t>
      </w:r>
      <w:r>
        <w:rPr/>
        <w:t>㝍慄㡐㒏⺩䵊딫彬췂㨽䥆娨뭈顮슘⩙䵄䝬⚥影녩䡬㉮☴偕㵋卤</w:t>
      </w:r>
      <w:r>
        <w:rPr/>
        <w:t>ⵔ</w:t>
      </w:r>
      <w:r>
        <w:rPr/>
        <w:t>⣂┻</w:t>
      </w:r>
      <w:r>
        <w:rPr/>
        <w:t>쉾璘䱊瑇⹌癟恟싂㩀</w:t>
      </w:r>
      <w:r>
        <w:rPr/>
        <w:t>ⲏ</w:t>
      </w:r>
      <w:r>
        <w:rPr/>
        <w:t>狃忂偅䈶畍땺が슥何䊩긵㎮幑旂䳂㩅潨⒣⼲十ヂ婯䅕</w:t>
      </w:r>
      <w:r>
        <w:rPr/>
        <w:t>ⵥ</w:t>
      </w:r>
      <w:r>
        <w:rPr/>
        <w:t>横䎡⍚䑶毂㶩㭟堪걠眩쉲䵄㙥着桾惂㕡婫쉆䡳䁎㭣칖</w:t>
      </w:r>
      <w:r>
        <w:rPr/>
        <w:t>ⱅ</w:t>
      </w:r>
      <w:r>
        <w:rPr/>
        <w:t>楾䵌ꏂ㭆哂숱彍䍂쉯ꎬꍄ圯哂ㅠ쉃煒㑳슻湫㶻쉸숳㢣顯杗쵕煕䙓杳컎幌㭴슬拎㣂瀽⭂䩵숱晟쉆晁悏唦䰳挣捖暵숪し쵱䔵殱뽁쉉䁒弯恏奵䅰繬싂䍶硟槂ㄴ㚿㐳祷뾘汕繯掻슱䥊硙秂顺眮浧獪⹺辵掿礶뾥ꍬ䝩㶵싂祾墏䇍싂⤴幯轑仂湭쉅䨣壃䐮廂䏍橑䕔뼮슘䉔䭐卐甩厱案긩쉷䃂偷㎣喘係⸽呬쉗偩ꍞ⩃⽂硅剓䑵獪䩗歨牔</w:t>
      </w:r>
      <w:r>
        <w:rPr/>
        <w:t>ⶩ</w:t>
      </w:r>
      <w:r>
        <w:rPr/>
        <w:t>獳㐻㥸睥䃂䍨塓从㭂㊥汷┷彖煐ꇂ쉤</w:t>
      </w:r>
      <w:r>
        <w:rPr/>
        <w:t>꧂</w:t>
      </w:r>
      <w:r>
        <w:rPr/>
        <w:t>柂䙃㭲璩婩䞣㍚欬䰳䚵쉩离磍沏숨㙓싂㝇䕸天妵땅깬⨩◂旂⏍⤻暣剬焱ꇍ쉎堩奸浶礪敞㕠䥉窿䰩㍁墵㕠⩍䢥乲眮</w:t>
      </w:r>
      <w:r>
        <w:rPr/>
        <w:t>ꥅ</w:t>
      </w:r>
      <w:r>
        <w:rPr/>
        <w:t>湨쉬⽒瑯䅪種㭦敄뼪뼥敹깺㝉⻂瞩啦歩쉱灒⩀獄噭㴮뽁㐨㝭甪湮幃싂匪氹䱚㎡城칃怤뽔䡇㝰싂⻃呸唣䙄뗃㨱</w:t>
      </w:r>
      <w:r>
        <w:rPr/>
        <w:t>Ɱⱹ</w:t>
      </w:r>
      <w:r>
        <w:rPr/>
        <w:t>츦㥷ㅬ겮㩨ꍁ朴弳쵡㕺䱐쏍땮窩村瀴쏍吳熘䷂┦䲩쉋뼹䍫㶘쉊숷ꄶ彩攭쉎㌷慧㴹祠捗兎쌩慖</w:t>
      </w:r>
      <w:r>
        <w:rPr/>
        <w:t>⣍</w:t>
      </w:r>
      <w:r>
        <w:rPr/>
        <w:t>⺬♐坖</w:t>
      </w:r>
      <w:r>
        <w:rPr/>
        <w:t>Ⳃ</w:t>
      </w:r>
      <w:r>
        <w:rPr/>
        <w:t>亿硭숣⧂呆湙毂⬥损䴤깆杭슣汱桕⸳䍐别溏畭礤䕌债</w:t>
      </w:r>
      <w:r>
        <w:rPr/>
        <w:t>⣂</w:t>
      </w:r>
      <w:r>
        <w:rPr/>
        <w:t>ⵆ</w:t>
      </w:r>
      <w:r>
        <w:rPr/>
        <w:t>㡬뇂丽㩆䅚䮩爱橤㌸䅌</w:t>
      </w:r>
      <w:r>
        <w:rPr/>
        <w:t>ꤦ</w:t>
      </w:r>
      <w:r>
        <w:rPr/>
        <w:t>䅭㥎쉶拂</w:t>
      </w:r>
      <w:r>
        <w:rPr/>
        <w:t>⠮</w:t>
      </w:r>
      <w:r>
        <w:rPr/>
        <w:t>剅㴩䁣婲㉴瑑珂敡煄丨湫㛍䋂╁湡迂扢扥潆嘴呟싂⸰슻漫겱숨쉳棃奪甊⍭숵㟂⺬涣䝱昶㬻㣂呣뭺䧂┬숪轏숺</w:t>
      </w:r>
      <w:r>
        <w:rPr/>
        <w:t>ⱈ</w:t>
      </w:r>
      <w:r>
        <w:rPr/>
        <w:t>焫洮⽳㉧㜸⨨␩㍗䩐</w:t>
      </w:r>
      <w:r>
        <w:rPr/>
        <w:t>⠪⩭</w:t>
      </w:r>
      <w:r>
        <w:rPr/>
        <w:t>칷ㄯ歠义쌺塕</w:t>
      </w:r>
      <w:r>
        <w:rPr/>
        <w:t>ꥅ</w:t>
      </w:r>
      <w:r>
        <w:rPr/>
        <w:t>涩轩⩖쉐ꄷ昪</w:t>
      </w:r>
      <w:r>
        <w:rPr/>
        <w:t>⡐</w:t>
      </w:r>
      <w:r>
        <w:rPr/>
        <w:t>ꕶ</w:t>
      </w:r>
      <w:r>
        <w:rPr/>
        <w:t>练䘭⥙婢㕟㕄ꥷ湡⴨</w:t>
      </w:r>
      <w:r>
        <w:rPr/>
        <w:t>ⶥ</w:t>
      </w:r>
      <w:r>
        <w:rPr/>
        <w:t>䠹⩐绍◂顚쉥燂爲䁙쉄榬</w:t>
      </w:r>
      <w:r>
        <w:rPr/>
        <w:t>Ⱘ</w:t>
      </w:r>
      <w:r>
        <w:rPr/>
        <w:t>슬堰ㄭ</w:t>
      </w:r>
      <w:r>
        <w:rPr/>
        <w:t>ꥏⶏ</w:t>
      </w:r>
      <w:r>
        <w:rPr/>
        <w:t>⼴⭄嗂㘬䀻⹙辵⽪⽐倲쉍䍓帣넽숱湐挹㵨㌹个嘽싂为杮쉙瓂橐擎辩⼴渷录摧䰰㡡ꆮ䧂숷쉾癠䫂쉯뭳ꥸ柂冩䑕숨堤䨨슘礯呖ㅪꎱ칶䓍港䧂晊湥싂繷쉧琵슿⼥佦塮숥쌥ꍵ⿂摒쉩轙幖攪い⼤朩쉥쉁⴮⬸ば畺吪⩴쉺쉨懂秂숳畎녨姂敨쉮㕡汵䙡抏☯穬땞쉡딩</w:t>
      </w:r>
      <w:r>
        <w:rPr/>
        <w:t>ꤵ</w:t>
      </w:r>
      <w:r>
        <w:rPr/>
        <w:t>ꥹ⑵쉹촮䎿뼤쉅さ䔪祡녙䠭츤⫂姂煖긵썤㑑扌뗂䑩潮⏂⭱딻晆䟂쉙兲㍤慠䍓⯂睕妣䑡漫稶ꏂ扢⌷啬夽䀸橣䜬ꍞꍚ쵀壂禮桫㤵瘩焭轸楍㵭秂ォ瑤洯獷睳づ⒬氪⽔嗂㝲煆㭟顏浳ㄬ縶⩱</w:t>
      </w:r>
      <w:r>
        <w:rPr/>
        <w:t>⣂</w:t>
      </w:r>
      <w:r>
        <w:rPr/>
        <w:t>䝤넱䝺ꥱ揂䚏㝘╚轅䜹쉪い癴</w:t>
      </w:r>
      <w:r>
        <w:rPr/>
        <w:t>꧂⪩</w:t>
      </w:r>
      <w:r>
        <w:rPr/>
        <w:t>䥚渪牠⑪睬⹗吮䓂氳玏습杘쉆顢㩫㑵ꍄ</w:t>
      </w:r>
      <w:r>
        <w:rPr/>
        <w:t>Ⱨ</w:t>
      </w:r>
      <w:r>
        <w:rPr/>
        <w:t>伫〭〬싂⮻夷쉶묳㭔쉰頤</w:t>
      </w:r>
      <w:r>
        <w:rPr/>
        <w:t>Ⱕ</w:t>
      </w:r>
      <w:r>
        <w:rPr/>
        <w:t>ꆩ㙟䝐뗍淃</w:t>
      </w:r>
      <w:r>
        <w:rPr/>
        <w:t>ꥃ</w:t>
      </w:r>
      <w:r>
        <w:rPr/>
        <w:t>瘵啖弱ꅦ㉆椳㜶숦㔩慧묦猷敥⸭愣祐쉎쉓⫎䖩䠦␰썞〰壍樨へ橪츫</w:t>
      </w:r>
      <w:r>
        <w:rPr/>
        <w:t>ꕚ</w:t>
      </w:r>
      <w:r>
        <w:rPr/>
        <w:t>澣啟╶⥅熣暣㑍숬슿瀮㋂獅땥㍓㝴ッ復㕆㬩猣穒灕䩰繟唸恕⹶䉦⨱⩭쉾칅㗎㡌</w:t>
      </w:r>
      <w:r>
        <w:rPr/>
        <w:t>ꥇ</w:t>
      </w:r>
      <w:r>
        <w:rPr/>
        <w:t>烂繋뭞歯╇묣⴯뽄嗂쉷婁凂噎湑㣍칊⤦な⑎⌥䩫獇쉄썯⥃熿깤</w:t>
      </w:r>
      <w:r>
        <w:rPr/>
        <w:t>꧍</w:t>
      </w:r>
      <w:r>
        <w:rPr/>
        <w:t>깯極弲愰兢㭲潒䝺㑢ꇂ쉄䡞㍱⴫⌺䭞敔뮵婋打ぬ㙾ど</w:t>
      </w:r>
      <w:r>
        <w:rPr/>
        <w:t>ꕂ</w:t>
      </w:r>
      <w:r>
        <w:rPr/>
        <w:t>숷</w:t>
      </w:r>
      <w:r>
        <w:rPr/>
        <w:t>ꤸ</w:t>
      </w:r>
      <w:r>
        <w:rPr/>
        <w:t>깴浟〭灧坯吶曂ㅦ泂礨뼷揎䳂礲㥫㬭䄹⹱걟獈彎抻쉦剂渲걧漰</w:t>
      </w:r>
      <w:r>
        <w:rPr/>
        <w:t>꧂</w:t>
      </w:r>
      <w:r>
        <w:rPr/>
        <w:t>僂긽묬䝎欶硨乗</w:t>
      </w:r>
      <w:r>
        <w:rPr/>
        <w:t>ⱈ</w:t>
      </w:r>
      <w:r>
        <w:rPr/>
        <w:t>뼬㡍楺扺囂</w:t>
      </w:r>
      <w:r>
        <w:rPr/>
        <w:t>ꕐ</w:t>
      </w:r>
      <w:r>
        <w:rPr/>
        <w:t>棂撥쉀䚩檥媡촺쉉㪩ꥰ㩸啺㝯晠</w:t>
      </w:r>
      <w:r>
        <w:rPr/>
        <w:t>ⴤ</w:t>
      </w:r>
      <w:r>
        <w:rPr/>
        <w:t>㍎楧捣䌻塤⬫䠰쉥収佰⥁쉡뮘</w:t>
      </w:r>
      <w:r>
        <w:rPr/>
        <w:t>ꥊ</w:t>
      </w:r>
      <w:r>
        <w:rPr/>
        <w:t>憥썆潂睨⬮仂㜤庣〩癦獺ㅗ弊녘㨣晗嚩쉆䁩烃啯⮻</w:t>
      </w:r>
      <w:r>
        <w:rPr/>
        <w:t>ꤷ</w:t>
      </w:r>
      <w:r>
        <w:rPr/>
        <w:t>摤쉸㗃汱䄯싍渮㕭䅕㨦⥓呎䁠ꍂ㕀淂</w:t>
      </w:r>
      <w:r>
        <w:rPr/>
        <w:t>⢱</w:t>
      </w:r>
      <w:r>
        <w:rPr/>
        <w:t>煥瀤⽙긴恣숽</w:t>
      </w:r>
      <w:r>
        <w:rPr/>
        <w:t>ꥋ</w:t>
      </w:r>
      <w:r>
        <w:rPr/>
        <w:t>噱祠㋂暱滂ㅙ撘朷竂繀ꥺ뭱쉴ꇂ槂嘵⎿扑뭄촥</w:t>
      </w:r>
      <w:r>
        <w:rPr/>
        <w:t>ꕾ</w:t>
      </w:r>
      <w:r>
        <w:rPr/>
        <w:t>呭䟂佈玏亮煙忂숴쉉넬榣칃䍙湒캘潒䡊伱媮츤㟂焤盂幞瑍</w:t>
      </w:r>
      <w:r>
        <w:rPr/>
        <w:t>⡾⫃</w:t>
      </w:r>
      <w:r>
        <w:rPr/>
        <w:t>橓甪숦</w:t>
      </w:r>
      <w:r>
        <w:rPr/>
        <w:t>ⵍ</w:t>
      </w:r>
      <w:r>
        <w:rPr/>
        <w:t>杇倥猱堥慸쉌摸뭠䥅䁐旂牙쉵꺡橪땏⭐䣂⨵弮ꅂ䵄뽑恶楓晈楨樭奮ꥷ顙兌睢ꍪ奊呍偗㕗桯㢣</w:t>
      </w:r>
      <w:r>
        <w:rPr/>
        <w:t>ꥀ</w:t>
      </w:r>
      <w:r>
        <w:rPr/>
        <w:t>湸役湥깹癘祺輮</w:t>
      </w:r>
      <w:r>
        <w:rPr/>
        <w:t>ⷂ</w:t>
      </w:r>
      <w:r>
        <w:rPr/>
        <w:t>쉭䀮ㆣ湬㉖兤⪻⿎놏䱺坴싍氻곂ꥷ恾칪伦坭䬷⦮녭</w:t>
      </w:r>
      <w:r>
        <w:rPr/>
        <w:t>ꕀ</w:t>
      </w:r>
      <w:r>
        <w:rPr/>
        <w:t>癨㯂⩀㐣⺿ㄳ湫䝚숻䠸僃桒ぅ朰仂</w:t>
      </w:r>
      <w:r>
        <w:rPr/>
        <w:t>ꦱ</w:t>
      </w:r>
      <w:r>
        <w:rPr/>
        <w:t>ꥵ壂⍚洽ꇂ塉擂♴䦩</w:t>
      </w:r>
      <w:r>
        <w:rPr/>
        <w:t>ꕕ</w:t>
      </w:r>
      <w:r>
        <w:rPr/>
        <w:t>欥桟숮漣砥愦癏싂</w:t>
      </w:r>
      <w:r>
        <w:rPr/>
        <w:t>ꦘ</w:t>
      </w:r>
      <w:r>
        <w:rPr/>
        <w:t>繲晉습䌳砵佫汧ꥷ䡵쉎抡何ꍲ㯍쉪숬昷樣汔숪캥殩䥕媥汗仂㕷帽뇂㨥牨㘺摞噌繴䊱呗쉹㪮⩥颬眱깯䍷卶煤㌺숹嘻⸳弱㔻⚥⴪걾</w:t>
      </w:r>
      <w:r>
        <w:rPr/>
        <w:t>ꕂ</w:t>
      </w:r>
      <w:r>
        <w:rPr/>
        <w:t>埂䰭琰幉汀伻</w:t>
      </w:r>
      <w:r>
        <w:rPr/>
        <w:t>ꥋ</w:t>
      </w:r>
      <w:r>
        <w:rPr/>
        <w:t>쏂䭳⑺䩧䱚♪뽙칂六奁穥坕ꍨ歐␰䵉</w:t>
      </w:r>
      <w:r>
        <w:rPr/>
        <w:t>ⱺ</w:t>
      </w:r>
      <w:r>
        <w:rPr/>
        <w:t>ꦡ</w:t>
      </w:r>
      <w:r>
        <w:rPr/>
        <w:t>橏眽吮兑숤契幣</w:t>
      </w:r>
      <w:r>
        <w:rPr/>
        <w:t>ⵥ</w:t>
      </w:r>
      <w:r>
        <w:rPr/>
        <w:t>瞡㖮┯숮灺庡帤坒쉓瘪숶〰䀮뗂뭺숶춘䊮⩠쉕⹠丩슩啓⑮圷债썥숤䃍呗喥䍲䕱暵⽤▻땧䙞㐷兏⪿䕦抱壂ꍃ춏䃂棎䕉畒曍歞㵇䶬祱積呐숥桸♩⾏扥㩶埂㘭搨뽑䣂쉌收烃꥘潓恭癱轫轒䉘线䙉쉺숰쵀</w:t>
      </w:r>
      <w:r>
        <w:rPr/>
        <w:t>꧂</w:t>
      </w:r>
      <w:r>
        <w:rPr/>
        <w:t>㌽慒</w:t>
      </w:r>
      <w:r>
        <w:rPr/>
        <w:t>Ⱘ</w:t>
      </w:r>
      <w:r>
        <w:rPr/>
        <w:t>ꔪ⥁</w:t>
      </w:r>
      <w:r>
        <w:rPr/>
        <w:t>ぢꎩ㉐唽䡒䕊捠ㅏ⭾亡皣䤺甤ㄴ瑦畓䑩祣㭁憩䩔扬捅禬㦵</w:t>
      </w:r>
      <w:r>
        <w:rPr/>
        <w:t>Ᵽ</w:t>
      </w:r>
      <w:r>
        <w:rPr/>
        <w:t>䴳烎徣싂쉷恬奤䡊㭳슬䡢겘梏♖摌묦䘳㗂塩惃嫍⻂⩋㐭湠彍䍮炩獎╉⺣</w:t>
      </w:r>
      <w:r>
        <w:rPr/>
        <w:t>⢥</w:t>
      </w:r>
      <w:r>
        <w:rPr/>
        <w:t>딽뽹ꇂꆩ⍨䱏産ꅶ嘹㤫숴䒡甭呟䱔噫娻畋싂㬪轴⛂佭때쉥乃㊩</w:t>
      </w:r>
      <w:r>
        <w:rPr/>
        <w:t>ⱋ</w:t>
      </w:r>
      <w:r>
        <w:rPr/>
        <w:t>䇂㨽睭⨪疡ꄨ䦬㡾䕎澣整眨숭䙅㠯☬⥃纮斿쉦쉴㍗⩙쉲ㅟ祔</w:t>
      </w:r>
      <w:r>
        <w:rPr/>
        <w:t>ꗂ</w:t>
      </w:r>
      <w:r>
        <w:rPr/>
        <w:t>汚⛍⍂曂⎏稷潮뼶硑</w:t>
      </w:r>
      <w:r>
        <w:rPr/>
        <w:t>ⴲ</w:t>
      </w:r>
      <w:r>
        <w:rPr/>
        <w:t>潀䎵啥⭗⍞煳幑␥⍁橮</w:t>
      </w:r>
      <w:r>
        <w:rPr/>
        <w:t>ꤸ</w:t>
      </w:r>
      <w:r>
        <w:rPr/>
        <w:t>嘵㴽쉚</w:t>
      </w:r>
      <w:r>
        <w:rPr/>
        <w:t>Ⱕ</w:t>
      </w:r>
      <w:r>
        <w:rPr/>
        <w:t>歇숊⭕秂估乤㬺땔兊娪ꅤ䡖슱갥泂⪩湚⌳敉癷⾥䡐땆凂奂洮숩숹砥呧墿䭭但疣쉓</w:t>
      </w:r>
      <w:r>
        <w:rPr/>
        <w:t>ⱆ</w:t>
      </w:r>
      <w:r>
        <w:rPr/>
        <w:t>槂朷䱙慅㔹쉰瑭氳㕔纏瘪䡆캩䑂挱⹲쉥䳂竎</w:t>
      </w:r>
      <w:r>
        <w:rPr/>
        <w:t>ⷂ</w:t>
      </w:r>
      <w:r>
        <w:rPr/>
        <w:t>쉤竃侏昣牲䚩繧쉓칰匸ꅎ⼳㐶슘晧擂癗溣⹠㉀㉅畔</w:t>
      </w:r>
      <w:r>
        <w:rPr/>
        <w:t>⣂</w:t>
      </w:r>
      <w:r>
        <w:rPr/>
        <w:t>⽅쉒䛂䅧⵸뗂컂祮♞慭慑쉘磂ッ</w:t>
      </w:r>
      <w:r>
        <w:rPr/>
        <w:t>ⱇ</w:t>
      </w:r>
      <w:r>
        <w:rPr/>
        <w:t>쉦</w:t>
      </w:r>
      <w:r>
        <w:rPr/>
        <w:t>ꗃ</w:t>
      </w:r>
      <w:r>
        <w:rPr/>
        <w:t>柂㠫ㅋ琲歌쉴꥕朲㔷⹫</w:t>
      </w:r>
      <w:r>
        <w:rPr/>
        <w:t>⡍</w:t>
      </w:r>
      <w:r>
        <w:rPr/>
        <w:t>穓슘䞘㉫嫂⹵睈</w:t>
      </w:r>
      <w:r>
        <w:rPr/>
        <w:t>ꤵ</w:t>
      </w:r>
      <w:r>
        <w:rPr/>
        <w:t>潎姂呇쉗꥞㩔䅠</w:t>
      </w:r>
      <w:r>
        <w:rPr/>
        <w:t>⠰</w:t>
      </w:r>
      <w:r>
        <w:rPr/>
        <w:t>묥ㅩ浥歃淂쉨㵃⭉⛂祹婢䠱哂妡椱幑싂㵹⽾䡬哃㇃涩싂欯쉬싂쉌뭅挨彃싂婈䱖硟싂㘫惂䔯⫂⩧す㨻⥑捥卉</w:t>
      </w:r>
      <w:r>
        <w:rPr/>
        <w:t>Ⳃ</w:t>
      </w:r>
      <w:r>
        <w:rPr/>
        <w:t>礻</w:t>
      </w:r>
      <w:r>
        <w:rPr/>
        <w:t>ꥀ</w:t>
      </w:r>
      <w:r>
        <w:rPr/>
        <w:t>摟偉乧싍䍬⵸䗂슬硦煡瑨呲㨳潠ꍳ㍰슏칳牡嘲灋乖⩞惂惂櫂㷂슮쉺⧂䱏桒穁洹参숮坲浂献歗슬䡾칰曎硄넥漰睯眷㣂䛂浯杏䭪⽶䑡㫂扊슩彍拂ꌳ克繠伤㡊쉞㍋쉴썥㮱否㵓瑟眬幬橀㕡矃⩇䝗䥰卒䮩䉢廃匳갻쉮䍡太䀽兟扲捓痂</w:t>
      </w:r>
      <w:r>
        <w:rPr/>
        <w:t>꧂</w:t>
      </w:r>
      <w:r>
        <w:rPr/>
        <w:t>ㄩ⼫╩泍싃漲깡⑀礥繫䡡浘㭌ヂ典溬欫䀤吱숹〈⍨⵾䬺㕑矂桠䕩旂煊硟繏竂䮩⬲塴ꅏ쉺ꥫ但㥑</w:t>
      </w:r>
      <w:r>
        <w:rPr/>
        <w:t>ꥇ</w:t>
      </w:r>
      <w:r>
        <w:rPr/>
        <w:t>常煗眥穔</w:t>
      </w:r>
      <w:r>
        <w:rPr/>
        <w:t>ꕌ</w:t>
      </w:r>
      <w:r>
        <w:rPr/>
        <w:t>秂깟뽵⥍呭</w:t>
      </w:r>
      <w:r>
        <w:rPr/>
        <w:t>ꗂ</w:t>
      </w:r>
      <w:r>
        <w:rPr/>
        <w:t>䭉♊汤㊵⼳畭帵⽩㔨畟煑㞡ㄯ㤯</w:t>
      </w:r>
      <w:r>
        <w:rPr/>
        <w:t>ꕉ</w:t>
      </w:r>
      <w:r>
        <w:rPr/>
        <w:t>䦬썁</w:t>
      </w:r>
      <w:r>
        <w:rPr/>
        <w:t>Ⳃ</w:t>
      </w:r>
      <w:r>
        <w:rPr/>
        <w:t>䑉쉱捵겏뼦⬷彋㘦숰♙</w:t>
      </w:r>
      <w:r>
        <w:rPr/>
        <w:t>ⷂ</w:t>
      </w:r>
      <w:r>
        <w:rPr/>
        <w:t>⾩畋숥썙쉤婂瘵뗍甶摐㛍썴㟂㯎瓎</w:t>
      </w:r>
      <w:r>
        <w:rPr/>
        <w:t>ⵧ</w:t>
      </w:r>
      <w:r>
        <w:rPr/>
        <w:t>堸帨呭䍰獑㝳硷쉊딻⥮㕍습䩇搥棂搽䤪額쎩</w:t>
      </w:r>
      <w:r>
        <w:rPr/>
        <w:t>ꦥ⬽</w:t>
      </w:r>
      <w:r>
        <w:rPr/>
        <w:t>믂쉚䵧㴶歖啣䱗椨슿䉱ㄵ⵱ꌶ剳儨瘤ꄷ뽺硨㉞淂䏍⥯据</w:t>
      </w:r>
      <w:r>
        <w:rPr/>
        <w:t>ꕣ</w:t>
      </w:r>
      <w:r>
        <w:rPr/>
        <w:t>⽕䅖扂⪩</w:t>
      </w:r>
      <w:r>
        <w:rPr/>
        <w:t>⡭</w:t>
      </w:r>
      <w:r>
        <w:rPr/>
        <w:t>煥쉲埂쉬仂卯橾界纣穟甹偭㝩䇃깋杀䚱</w:t>
      </w:r>
      <w:r>
        <w:rPr/>
        <w:t>⡙</w:t>
      </w:r>
      <w:r>
        <w:rPr/>
        <w:t>썥㷍♰쉟쉸ㆡ泂⫂쉞쉪睚</w:t>
      </w:r>
      <w:r>
        <w:rPr/>
        <w:t>ꥐ</w:t>
      </w:r>
      <w:r>
        <w:rPr/>
        <w:t>皱浪격㭨⩒䊩ㅂ놡껂摦嘩湔땙⵺猹氲愨⨤숲琫䞩㖘쵤㤨</w:t>
      </w:r>
      <w:r>
        <w:rPr/>
        <w:t>ⵍ⒵</w:t>
      </w:r>
      <w:r>
        <w:rPr/>
        <w:t>쉞噕穠꥾䁩⬺橳</w:t>
      </w:r>
      <w:r>
        <w:rPr/>
        <w:t>ⵉ</w:t>
      </w:r>
      <w:r>
        <w:rPr/>
        <w:t>砷</w:t>
      </w:r>
    </w:p>
    <w:p>
      <w:pPr>
        <w:pStyle w:val="PreformattedText"/>
        <w:bidi w:val="0"/>
        <w:spacing w:before="0" w:after="0"/>
        <w:jc w:val="left"/>
        <w:rPr/>
      </w:pPr>
      <w:r>
        <w:rPr/>
        <w:t>昭摀瑳㗂䕠쉋⩨</w:t>
      </w:r>
      <w:r>
        <w:rPr/>
        <w:t>ꕃ</w:t>
      </w:r>
      <w:r>
        <w:rPr/>
        <w:t>慡汸␺剗깮煡긪塈牸杩摤浰쉎㮵乱</w:t>
      </w:r>
      <w:r>
        <w:rPr/>
        <w:t>Ⳏ♑</w:t>
      </w:r>
      <w:r>
        <w:rPr/>
        <w:t>㣂</w:t>
      </w:r>
      <w:r>
        <w:rPr/>
        <w:t>ꦡ</w:t>
      </w:r>
      <w:r>
        <w:rPr/>
        <w:t>쌫懂瑣⌊唻嗃㥔湹抡껂别颱♅傻㠹獹徏⽓㬱㍀♤┪灂慕쉘垥浹晪쉦썸⭩싂梵桑㕶䉲毂쵴⶿㜻쉶숭偕쏂䁚싂顗纱椰</w:t>
      </w:r>
      <w:r>
        <w:rPr/>
        <w:t>ꕫ</w:t>
      </w:r>
      <w:r>
        <w:rPr/>
        <w:t>敘㩊氫</w:t>
      </w:r>
      <w:r>
        <w:rPr/>
        <w:t>ⲱ</w:t>
      </w:r>
      <w:r>
        <w:rPr/>
        <w:t>칆弸䭾唹䵓</w:t>
      </w:r>
      <w:r>
        <w:rPr/>
        <w:t>⠩</w:t>
      </w:r>
      <w:r>
        <w:rPr/>
        <w:t>땵䭤湕癌㍟㔣☺样쉰㕃磂㭴啧䵴歂</w:t>
      </w:r>
      <w:r>
        <w:rPr/>
        <w:t>ꕱ</w:t>
      </w:r>
      <w:r>
        <w:rPr/>
        <w:t>㩅䵷</w:t>
      </w:r>
      <w:r>
        <w:rPr/>
        <w:t>ⵡ</w:t>
      </w:r>
      <w:r>
        <w:rPr/>
        <w:t>祠繾숭쉯歋扮숻㉸䋂⽴쉫彗뇂㕡畚䐮䉈啓싂擃獉止牧ㅾ䵑㡦卭硗ꅎ♺</w:t>
      </w:r>
      <w:r>
        <w:rPr/>
        <w:t>ⱋ</w:t>
      </w:r>
      <w:r>
        <w:rPr/>
        <w:t>㷂䉟智祓懂슏さ矂沱쉠輴戹獚婌슮妣喥슩洺㖵숸갮⩾佳싂</w:t>
      </w:r>
      <w:r>
        <w:rPr/>
        <w:t>꧂</w:t>
      </w:r>
      <w:r>
        <w:rPr/>
        <w:t>磂</w:t>
      </w:r>
      <w:r>
        <w:rPr/>
        <w:t>ꖩ</w:t>
      </w:r>
      <w:r>
        <w:rPr/>
        <w:t>쉮凂ꆮ䑇䝯縤申坣晾刭琹䫂싂</w:t>
      </w:r>
      <w:r>
        <w:rPr/>
        <w:t>⠷</w:t>
      </w:r>
      <w:r>
        <w:rPr/>
        <w:t>䍄獀䊻㵌係焫汋쉸␥奅塊噠瑀搯䙵䡶啕췂䨪捴坪뿂╆獺⨪☥⽌橧烎桌幥</w:t>
      </w:r>
      <w:r>
        <w:rPr/>
        <w:t>Ⱛ</w:t>
      </w:r>
      <w:r>
        <w:rPr/>
        <w:t>㡨婥儻칐丯媱佁</w:t>
      </w:r>
      <w:r>
        <w:rPr/>
        <w:t>⡑</w:t>
      </w:r>
      <w:r>
        <w:rPr/>
        <w:t>㡠</w:t>
      </w:r>
      <w:r>
        <w:rPr/>
        <w:t>ⱑ⹠⥭</w:t>
      </w:r>
      <w:r>
        <w:rPr/>
        <w:t>㬹轎⫎ꍙ倳칮ㅋ</w:t>
      </w:r>
      <w:r>
        <w:rPr/>
        <w:t>꧂</w:t>
      </w:r>
      <w:r>
        <w:rPr/>
        <w:t>숬⩺䅰焰ꅩ㍶睖⒡䌷깡쉶牣쉨圴偰䑘炏剙슬쉋な묨敬捞䑮朻</w:t>
      </w:r>
      <w:r>
        <w:rPr/>
        <w:t>⡙</w:t>
      </w:r>
      <w:r>
        <w:rPr/>
        <w:t>䅅眵愣璬煾禩廂啍が歅⑓⫂桪㑥䧂⩒が㭃⹦⨯剙긶顁冩劬㡖䗃摵倱쉓瓂坭剋䃂쉫頥䨨⨱숱恘䴲曂䡗믂⥎거⩊䙔㤻樻쉰慄毂뽲㙲⍾彉뼰愵⵷</w:t>
      </w:r>
      <w:r>
        <w:rPr/>
        <w:t>ꦵ</w:t>
      </w:r>
      <w:r>
        <w:rPr/>
        <w:t>㋂䭥䈩灣⹹煾뽺⭃㡬</w:t>
      </w:r>
      <w:r>
        <w:rPr/>
        <w:t>ⳍ</w:t>
      </w:r>
      <w:r>
        <w:rPr/>
        <w:t>填惃䘻⫂稥䌦佶䕈兔禡扺熘潥ꅲ⨯䩏㕋䝡㡹潶收㤲祶癚倥彗쎬㴽偺噙ꥪ쉬ꄴ㡚潌</w:t>
      </w:r>
      <w:r>
        <w:rPr/>
        <w:t>ꥎ</w:t>
      </w:r>
      <w:r>
        <w:rPr/>
        <w:t>帱☪轰숰㘳牃䶩氫㚣깔顳촻丮䩮쌰슬散</w:t>
      </w:r>
      <w:r>
        <w:rPr/>
        <w:t>ꔶ</w:t>
      </w:r>
      <w:r>
        <w:rPr/>
        <w:t>湵쌸슬䑘ㅸ⦥凂썭쉙</w:t>
      </w:r>
      <w:r>
        <w:rPr/>
        <w:t>ꕒ</w:t>
      </w:r>
      <w:r>
        <w:rPr/>
        <w:t>獩♵숳㫂칁㴮穑掱牎剄╡</w:t>
      </w:r>
      <w:r>
        <w:rPr/>
        <w:t>ꥇ</w:t>
      </w:r>
      <w:r>
        <w:rPr/>
        <w:t>㡸佄䃂㦿⫂㥥䍍㡠弯㭤䑠桱桯婐顏숹싂ꅥ縳搸䞩䙤</w:t>
      </w:r>
      <w:r>
        <w:rPr/>
        <w:t>ꤻ</w:t>
      </w:r>
      <w:r>
        <w:rPr/>
        <w:t>爵扶䅦</w:t>
      </w:r>
      <w:r>
        <w:rPr/>
        <w:t>ⲡ</w:t>
      </w:r>
      <w:r>
        <w:rPr/>
        <w:t>㨯䩒</w:t>
      </w:r>
      <w:r>
        <w:rPr/>
        <w:t>꧂</w:t>
      </w:r>
      <w:r>
        <w:rPr/>
        <w:t>轓杺漵㐽娪⹰썐敌湭睓ㄩ戱싂瞩夲奏倥狂츦忂싂乬쉉畧顥欽潮㨱㠸䞥挶䱱冥㨵䡡㯂做仍뭠뽞京㛍瑾㙣䉞睋浴쉾婨温捳䛂刪쉫嫂瑎쉀쉏庘慖嫂婯쉍ㅖ䥅ꅺ厩䅄睹繭</w:t>
      </w:r>
      <w:r>
        <w:rPr/>
        <w:t>ꕉ</w:t>
      </w:r>
      <w:r>
        <w:rPr/>
        <w:t>ꍋ唯ㄷ숮䊿牕猺恠⍢⽚뮡桉扌攱泂愨繩玣哂䝕华殡갳䩡⥺⌵囂刨쵮䲣슥杈⭷佴呰䅮㤊祗硷⍢轨煎䨸睁杢㨭掿飂婥ꌸ␴</w:t>
      </w:r>
      <w:r>
        <w:rPr/>
        <w:t>ⵚ</w:t>
      </w:r>
      <w:r>
        <w:rPr/>
        <w:t>숮슬㖘眨儴轐䠪쉓䝎䉖㔹稻쉣桯⻍扗熬⭫㡉啟倪쉺䂩歒츦⍱焬⑵䱵⩆㵏熿쉈瞩浑⪻惍敀啕㯎䔹惂ヂ䛂伨假㡎乧瑊佤敪䕉泂䌣穉ꎥ欪䱉恙机幸卂攨⥑♢</w:t>
      </w:r>
      <w:r>
        <w:rPr/>
        <w:t>ⴰ</w:t>
      </w:r>
      <w:r>
        <w:rPr/>
        <w:t>ㅹ欹硊㙈䟂⽕檘긨敭쉔⽑眴뼹</w:t>
      </w:r>
      <w:r>
        <w:rPr/>
        <w:t>⢡</w:t>
      </w:r>
      <w:r>
        <w:rPr/>
        <w:t>皵爨싎憣</w:t>
      </w:r>
      <w:r>
        <w:rPr/>
        <w:t>ꕳ</w:t>
      </w:r>
      <w:r>
        <w:rPr/>
        <w:t>㥒淎␦쉇썍㈨쏂扁檩䌦捦䰸参嚩㒏쉦쉫ꅩ䍃⽬媥橆塶숰槂</w:t>
      </w:r>
      <w:r>
        <w:rPr/>
        <w:t>ꤥ</w:t>
      </w:r>
      <w:r>
        <w:rPr/>
        <w:t>싂ㅖ祠䒮㫂䕈瞮獇瑥夬䝮㈯歾䩧畔</w:t>
      </w:r>
      <w:r>
        <w:rPr/>
        <w:t>ꔸ</w:t>
      </w:r>
      <w:r>
        <w:rPr/>
        <w:t>㌯梘䛂숷呈년뾻繍禵劏</w:t>
      </w:r>
      <w:r>
        <w:rPr/>
        <w:t>ⷂ</w:t>
      </w:r>
      <w:r>
        <w:rPr/>
        <w:t>䈱쌰欹び㪻쉣恓欵⥬♥䥂⥗♋ꄥ䔶쌶⩌昰쉡갭㙌쉴ぶ盂夯싎칉䭑泂쉦托땒彙瘸捐䝗숽啯斵⭙畐㡠뽨㩮⼭촥橀⤦㤻啩爰</w:t>
      </w:r>
      <w:r>
        <w:rPr/>
        <w:t>ꕎ</w:t>
      </w:r>
      <w:r>
        <w:rPr/>
        <w:t>㉬〪걭㓂숨넨㕕坶컎穱쉯⬵彂꥞</w:t>
      </w:r>
      <w:r>
        <w:rPr/>
        <w:t>ꕒ</w:t>
      </w:r>
      <w:r>
        <w:rPr/>
        <w:t>琨쎱呫㭗吨橠쉵㙞깒祂灵甤ぱ쉩⥫㵥摰┥儱⑸㡖습숭</w:t>
      </w:r>
      <w:r>
        <w:rPr/>
        <w:t>ⵤ</w:t>
      </w:r>
      <w:r>
        <w:rPr/>
        <w:t>〨䮘</w:t>
      </w:r>
      <w:r>
        <w:rPr/>
        <w:t>ꗂ</w:t>
      </w:r>
      <w:r>
        <w:rPr/>
        <w:t>坃氫兑浥쉦</w:t>
      </w:r>
      <w:r>
        <w:rPr/>
        <w:t>⡵</w:t>
      </w:r>
      <w:r>
        <w:rPr/>
        <w:t>䔨徥녎煢䅸剠⍆㭡梮䁸础걡䧂䍥䱯쵫㡂汴瑟嗂璩딨</w:t>
      </w:r>
      <w:r>
        <w:rPr/>
        <w:t>ꕠ</w:t>
      </w:r>
      <w:r>
        <w:rPr/>
        <w:t>娤求璿挹歒⩃橯䜪摠汉䟂쉴扌㥇渣兟쉭䲥㜵拂户伳쉧刳쉔넵ㅴ䆵ㅡ쉮㆘繵仂숸䛂䋍頹頶壂栭䒩塶갪侘恸歊⌨卩㏍廂</w:t>
      </w:r>
      <w:r>
        <w:rPr/>
        <w:t>ꕷ</w:t>
      </w:r>
      <w:r>
        <w:rPr/>
        <w:t>䡂䙂</w:t>
      </w:r>
      <w:r>
        <w:rPr/>
        <w:t>⢬</w:t>
      </w:r>
      <w:r>
        <w:rPr/>
        <w:t>䅡㴭扥</w:t>
      </w:r>
      <w:r>
        <w:rPr/>
        <w:t>Ⲙ</w:t>
      </w:r>
      <w:r>
        <w:rPr/>
        <w:t>慗殻슏㙧뽎杮</w:t>
      </w:r>
      <w:r>
        <w:rPr/>
        <w:t>꧂</w:t>
      </w:r>
      <w:r>
        <w:rPr/>
        <w:t>硍漪쉴啓Ⓜ洳獬顷䍑㈻敱캡剃䇂ㆿ儵뼸䷂幈♤頲慣㇂彸呙穙쉔傱し쌽</w:t>
      </w:r>
      <w:r>
        <w:rPr/>
        <w:t>Ⱡ</w:t>
      </w:r>
      <w:r>
        <w:rPr/>
        <w:t>뾮㝈䥈</w:t>
      </w:r>
      <w:r>
        <w:rPr/>
        <w:t>⡶</w:t>
      </w:r>
      <w:r>
        <w:rPr/>
        <w:t>剪獁桬嫂▏牢ꍏ浐㈳㣂效丳⑯⫂圸八ꅣ깞⤶쉀㕷쵭䌻烂묤漫겥⛂</w:t>
      </w:r>
      <w:r>
        <w:rPr/>
        <w:t>꧂</w:t>
      </w:r>
      <w:r>
        <w:rPr/>
        <w:t>熩⸸ㅵ劣灂⺿瘰䶘㐪惂顩橗뽨</w:t>
      </w:r>
      <w:r>
        <w:rPr/>
        <w:t>ⱍ</w:t>
      </w:r>
      <w:r>
        <w:rPr/>
        <w:t>参搷報励ꥥ䑥厱啁伤⩂界杶ꍰ汁ㅫ꺩慓䬬煍묰쉲楣憮숲顗䠭䵐쉲㉇微汳䦘愤印犡䝞뭁⑏剀䉍湊쉮䫂ㅭ길橦ㅵ⿂걸傣슣煮汃쉱쉢す恘儸獾挫⑂㵋갶䢏칈㐯⹧䁈ゥ㉳佴ㅱ䕎剮㓍㚩䚡瞡</w:t>
      </w:r>
      <w:r>
        <w:rPr/>
        <w:t>꧂</w:t>
      </w:r>
      <w:r>
        <w:rPr/>
        <w:t>⠲</w:t>
      </w:r>
      <w:r>
        <w:rPr/>
        <w:t>䝵繹㝀슏슻然竂ꍡ沵犵䅕</w:t>
      </w:r>
      <w:r>
        <w:rPr/>
        <w:t>ꗂ</w:t>
      </w:r>
      <w:r>
        <w:rPr/>
        <w:t>숊ㅕ桯壂䉢瀨숱䪱㈪㝷㬵䥰梥습櫂䉎⻂ヂ</w:t>
      </w:r>
      <w:r>
        <w:rPr/>
        <w:t>ⴣ</w:t>
      </w:r>
      <w:r>
        <w:rPr/>
        <w:t>挫滂澿匴幾復睇攭穂슥矂迂繒䊡㭘漴㋂숳㍈偍쉫値ㄱ橬⚮䄷㗂㌱桷楟ꄤ久㵅卢㨴ㅐ쉚싂㑑쉸쉑帣㭔牧狂뼭쉏娮묮싂뿎喡強祃圱슩扫祳숴⹂쉨攥㑾癤噚伹㛂⼷쉯⭐䝟眲纩ꥸ䅚㑕⸥祇</w:t>
      </w:r>
      <w:r>
        <w:rPr/>
        <w:t>ꤳ</w:t>
      </w:r>
      <w:r>
        <w:rPr/>
        <w:t>숴䡒癉没䊩╞㴥澻⹳䤤吽䥾泃个瀦◂珃㍪뼦帥〲慂犥㓂ꄪ擎㞥攽珂걲柍걌딲쉮捂瓂</w:t>
      </w:r>
      <w:r>
        <w:rPr/>
        <w:t>ⴵꕯꕥ</w:t>
      </w:r>
      <w:r>
        <w:rPr/>
        <w:t>㐶␨畔額⥳䉦䍀⌫礻穨輲⩪숥眭㌲뽀㯂㥨⮱患汞㉶睔橰浸䝡搶繘濂</w:t>
      </w:r>
      <w:r>
        <w:rPr/>
        <w:t>ꤺ</w:t>
      </w:r>
      <w:r>
        <w:rPr/>
        <w:t>咩斏坫䡉眹杰啴儳㔩歁䙏⤪獪牓䫃㤪え慵瀪䗂䲩䯂坸ꌤ놻俍瑑幌㓂滂⩗㨻婆뼵㐷땰♗晃⵮瑌帯婏⩄䱧㴳㝸㝚咵夳杠뿂呫묳媵癹潫摮墩橲潒쉀兹䃃숸狃</w:t>
      </w:r>
      <w:r>
        <w:rPr/>
        <w:t>⡍</w:t>
      </w:r>
      <w:r>
        <w:rPr/>
        <w:t>䝚眳䝮澵⨶ꍈ⦘㉬橡</w:t>
      </w:r>
      <w:r>
        <w:rPr/>
        <w:t>ꕬ</w:t>
      </w:r>
      <w:r>
        <w:rPr/>
        <w:t>瞱갦㩞吪숽쉍湯쉾坣⮵</w:t>
      </w:r>
      <w:r>
        <w:rPr/>
        <w:t>Ⱶ</w:t>
      </w:r>
      <w:r>
        <w:rPr/>
        <w:t>䘦嘽戤⹸矂ㅖ</w:t>
      </w:r>
      <w:r>
        <w:rPr/>
        <w:t>Ⱚ</w:t>
      </w:r>
      <w:r>
        <w:rPr/>
        <w:t>剙䎥뽔싂顟⍴惂恂䩐卂믂⏂唵轠绂쉣숸湧╔摮偺</w:t>
      </w:r>
      <w:r>
        <w:rPr/>
        <w:t>꧂</w:t>
      </w:r>
      <w:r>
        <w:rPr/>
        <w:t>갳</w:t>
      </w:r>
      <w:r>
        <w:rPr/>
        <w:t>ꔪ</w:t>
      </w:r>
      <w:r>
        <w:rPr/>
        <w:t>땀㗂⧂쉡摧梿猥걘╞㎿䤦ォ㉨㮬</w:t>
      </w:r>
      <w:r>
        <w:rPr/>
        <w:t>⡌</w:t>
      </w:r>
      <w:r>
        <w:rPr/>
        <w:t>獔洴쉣넫䛂쉥搹潶깦䱟祶쉭ꍑ</w:t>
      </w:r>
      <w:r>
        <w:rPr/>
        <w:t>Ɱ</w:t>
      </w:r>
      <w:r>
        <w:rPr/>
        <w:t>迂吨ꅤ塷䐶숯䈶슩瑎싍櫂汲쉱体묭ꌪ숷報ꅙ戳漰쉵슡杳嘬倪㥏剌晇┭쎥㭹䉾㥞攮啸㘷땀咵暏䑬丰⫂砥넯떿칣䑞淂煔뿍㟂䒮뽘䬹⥬┽쉌숷參걈⭀⩑䏂쉪硭싂</w:t>
      </w:r>
      <w:r>
        <w:rPr/>
        <w:t>ⷃ</w:t>
      </w:r>
      <w:r>
        <w:rPr/>
        <w:t>殡敇穭츪眪梣畕参⩎泂呺曂䰪♾╈坦睆䕸䵀넴㟍祤慧␹</w:t>
      </w:r>
      <w:r>
        <w:rPr/>
        <w:t>ꤥ</w:t>
      </w:r>
      <w:r>
        <w:rPr/>
        <w:t>迎䗂体┶⩣頥⍷땫</w:t>
      </w:r>
      <w:r>
        <w:rPr/>
        <w:t>⠴</w:t>
      </w:r>
      <w:r>
        <w:rPr/>
        <w:t>獢顮潅쉕㖿⭵</w:t>
      </w:r>
      <w:r>
        <w:rPr/>
        <w:t>⡂</w:t>
      </w:r>
      <w:r>
        <w:rPr/>
        <w:t>燃瀣쉖쌹㜵⩯䥫쉙牁⌣偏幗쉙啪⽾쉞⌮㛂歺竂썚歲㵐녂쵓娵⽕㧃噆Ⓨ猹愹輪</w:t>
      </w:r>
      <w:r>
        <w:rPr/>
        <w:t>ꤸ</w:t>
      </w:r>
      <w:r>
        <w:rPr/>
        <w:t>嗎塶䎵摘䟂싂䕱杚⽴漪쉰㵍슘쵤쉊ꏂ䐰䕩熻楗浩㓂⨺쏂⪵걒挦깘媘㏂怮繄住偐䙲偵ふ灖没㡖䱊ヂ攤敷♹♢ꌰ碩憥㴳䟂ず</w:t>
      </w:r>
      <w:r>
        <w:rPr/>
        <w:t>ꗂ</w:t>
      </w:r>
      <w:r>
        <w:rPr/>
        <w:t>坶긭뼊⥊싂稯뼪爴怯䥩⥲礷㷂桮彚⭘㤻咘쉰䥘䘪务䵧塉冩䨹䩒슏뮿睥㢥㤻⨻朵묲㒏䈫姎䭭슬橁娷뭌</w:t>
      </w:r>
      <w:r>
        <w:rPr/>
        <w:t>ꤵ</w:t>
      </w:r>
      <w:r>
        <w:rPr/>
        <w:t>噤䍟묦⭲烂㍮怹쉳ㄨㅁ곂쉧䩤㥩敉搷㯂숵쉄獬晦껂떥掩뼺慄顸瑊䝑쉘⏂䟂䩗娶堭㩄厩㄰㥶㑀癌喵⿂䵎⒡䘱輪剡仂歳</w:t>
      </w:r>
      <w:r>
        <w:rPr/>
        <w:t>ꥄ</w:t>
      </w:r>
      <w:r>
        <w:rPr/>
        <w:t>쉶㵎쉞㊵⩴硊枣</w:t>
      </w:r>
      <w:r>
        <w:rPr/>
        <w:t>ⲻ</w:t>
      </w:r>
      <w:r>
        <w:rPr/>
        <w:t>뼸䦥㤪ꅹ禮쉞긵녔㎿噅䃂繥썺䩎㕢熮䌰김぀슻睊售녈恄䏃做⑏䭆숫柂⍣꤮収穦숴捖♟쉗㎬忂礣椱숭╚쉩頷뽭䩚拂獬く煉关㷂㯍步</w:t>
      </w:r>
      <w:r>
        <w:rPr/>
        <w:t>ꥊ</w:t>
      </w:r>
      <w:r>
        <w:rPr/>
        <w:t>쉑</w:t>
      </w:r>
      <w:r>
        <w:rPr/>
        <w:t>ⷂ</w:t>
      </w:r>
      <w:r>
        <w:rPr/>
        <w:t>轎㢘⭗硍懂㡐쵾걯䕋⨭숦칠湃쉃乾温⪮哂㌹싃⭦橢揂汹ꅡ愭⹋싂</w:t>
      </w:r>
      <w:r>
        <w:rPr/>
        <w:t>ⱙ</w:t>
      </w:r>
      <w:r>
        <w:rPr/>
        <w:t>놩湑㮱㶣刻㭡偹쉱</w:t>
      </w:r>
      <w:r>
        <w:rPr/>
        <w:t>ⲵ</w:t>
      </w:r>
      <w:r>
        <w:rPr/>
        <w:t>睆幬项㡢槂㭾⛂</w:t>
      </w:r>
      <w:r>
        <w:rPr/>
        <w:t>ꗍ</w:t>
      </w:r>
      <w:r>
        <w:rPr/>
        <w:t>憮䥪復췍슻놬쉦摈剶䱵癪凂扲썾㙷桠幭眥㕚瀻爴湂晁忂ꅰ䁱슿숪⤩㏂⽢쉄熘㡃⽥頯敔祀畢位拎戨墡䯎㕰呟朸䟎䃂⥓㕍㖱搤㥤ꌭ狍</w:t>
      </w:r>
      <w:r>
        <w:rPr/>
        <w:t>ꦣ</w:t>
      </w:r>
      <w:r>
        <w:rPr/>
        <w:t>䙰뽟䡯쉴吣⸣</w:t>
      </w:r>
      <w:r>
        <w:rPr/>
        <w:t>ⶱ</w:t>
      </w:r>
      <w:r>
        <w:rPr/>
        <w:t>煪</w:t>
      </w:r>
      <w:r>
        <w:rPr/>
        <w:t>ⲿ</w:t>
      </w:r>
      <w:r>
        <w:rPr/>
        <w:t>쉹땾卸㓂䙞⑟⥡砦깊涥뽄参扨깆䅎卸繰㈤⩁熥敄扏⨭湆⫂党㤳婒쉯塕쉈啁䯂꥙⮣⫂䩄坵欣䩦䱺쉋奢숲</w:t>
      </w:r>
      <w:r>
        <w:rPr/>
        <w:t>ꥎ</w:t>
      </w:r>
      <w:r>
        <w:rPr/>
        <w:t>所㫂뽔⌶繮㖿㒣坑硆</w:t>
      </w:r>
      <w:r>
        <w:rPr/>
        <w:t>ⶵ</w:t>
      </w:r>
      <w:r>
        <w:rPr/>
        <w:t>亥恂⫂樵쉠痍쉱걧숲슡</w:t>
      </w:r>
      <w:r>
        <w:rPr/>
        <w:t>ꕌ</w:t>
      </w:r>
      <w:r>
        <w:rPr/>
        <w:t>䡔姂</w:t>
      </w:r>
      <w:r>
        <w:rPr/>
        <w:t>⢱</w:t>
      </w:r>
      <w:r>
        <w:rPr/>
        <w:t>뽯侩盂㝁䅅潴伩幟湱幃庱斩쉐砭瀽쵡쌪춡婃煂⩁⛂슻넫⨤슻㉬瘤⽬</w:t>
      </w:r>
      <w:r>
        <w:rPr/>
        <w:t>ꤽ</w:t>
      </w:r>
      <w:r>
        <w:rPr/>
        <w:t>凃䅪塔掏녨ㅢ땱</w:t>
      </w:r>
      <w:r>
        <w:rPr/>
        <w:t>ⲻ</w:t>
      </w:r>
      <w:r>
        <w:rPr/>
        <w:t>ヂ䙕欬䖩坬牄췂顦␺瞿坯⮥⒘쉸쉡灱彗獄晣煾뭩係숰枥䘺硵ヂ넷㍒⩴恷㝀뭺䍑까</w:t>
      </w:r>
      <w:r>
        <w:rPr/>
        <w:t>Ⳃ</w:t>
      </w:r>
      <w:r>
        <w:rPr/>
        <w:t>疵㍸灸杲椦㝖⯂㶬⭲䙚刵⽸㭘䯂犣걓甲坴㝗䡮敾㙬䨵䐶䡆睊呪乢쌥㥏믂暵䘽⸽䉊獟欷揂⯂暩쉏</w:t>
      </w:r>
      <w:r>
        <w:rPr/>
        <w:t>ⰵ</w:t>
      </w:r>
      <w:r>
        <w:rPr/>
        <w:t>썇痂㡡皡坰</w:t>
      </w:r>
      <w:r>
        <w:rPr/>
        <w:t>ꔯ</w:t>
      </w:r>
      <w:r>
        <w:rPr/>
        <w:t>쉫䉨幮䏂彡个䞩숹㑣㌺⵹㷂싂戬⨰</w:t>
      </w:r>
      <w:r>
        <w:rPr/>
        <w:t>ꤣ</w:t>
      </w:r>
      <w:r>
        <w:rPr/>
        <w:t>䳂彂煸栻磎ꏂ㤪畔夣傮硦</w:t>
      </w:r>
      <w:r>
        <w:rPr/>
        <w:t>꧃</w:t>
      </w:r>
      <w:r>
        <w:rPr/>
        <w:t>격딹愻⑩ヂ癡敷狂摒灭啴⩞䵠싂⾩剫쉤嘥暩祉䙮㬊☨䠶歇䶿洬␵勂湰䱷毂嫂⏂轚캥쵐쉪슬彡┪牭㣂療兺쉉쉧㵠硵⽤</w:t>
      </w:r>
      <w:r>
        <w:rPr/>
        <w:t>⣂</w:t>
      </w:r>
      <w:r>
        <w:rPr/>
        <w:t>㍐싍ꥵ灱噎瓃捺㆘䞩为恑싂䥪㖥輱䪿㇍杦輹扬㑳顨쉮ㆮ쉨灩㕑㈯癗㈳㝊쉳瑞츸湌㎵슩墱⩵쉠彮䨶숰䅯捍⨣俍睳㡣䌳⭠</w:t>
      </w:r>
      <w:r>
        <w:rPr/>
        <w:t>⣂</w:t>
      </w:r>
      <w:r>
        <w:rPr/>
        <w:t>⾘</w:t>
      </w:r>
      <w:r>
        <w:rPr/>
        <w:t>ꔲ</w:t>
      </w:r>
      <w:r>
        <w:rPr/>
        <w:t>ㅌ恺凂쉒噍煁◍塥쉦습顭</w:t>
      </w:r>
      <w:r>
        <w:rPr/>
        <w:t>ꗂ</w:t>
      </w:r>
      <w:r>
        <w:rPr/>
        <w:t>싂〈⹤뽔䡃疬숦汱㔬䐫쵩䄪⨻䑓泍⍟ꥪま쌪卢⨪爺</w:t>
      </w:r>
      <w:r>
        <w:rPr/>
        <w:t>ⶏ</w:t>
      </w:r>
      <w:r>
        <w:rPr/>
        <w:t>숻江獣啡啁</w:t>
      </w:r>
      <w:r>
        <w:rPr/>
        <w:t>ꤩ</w:t>
      </w:r>
      <w:r>
        <w:rPr/>
        <w:t>畈伤䪿</w:t>
      </w:r>
      <w:r>
        <w:rPr/>
        <w:t>꧂</w:t>
      </w:r>
      <w:r>
        <w:rPr/>
        <w:t>廂뗍쵃煰楤係㚡丰쉰ꆘ䭤쉬썆⾻⹢䍭栩</w:t>
      </w:r>
      <w:r>
        <w:rPr/>
        <w:t>ꤴ</w:t>
      </w:r>
      <w:r>
        <w:rPr/>
        <w:t>㉴颱䞮쉭渷㭰䍪䰪畢쉗掱歺⽶䬷䩚넻췃䙂充抩쉑♄䨦䭀挳쉁婟祸睪条瑨⸺</w:t>
      </w:r>
      <w:r>
        <w:rPr/>
        <w:t>⢣</w:t>
      </w:r>
      <w:r>
        <w:rPr/>
        <w:t>썐㐩杘⑮㪩橔쉃曂뽠潰뇃⩉</w:t>
      </w:r>
      <w:r>
        <w:rPr/>
        <w:t>ꕫ</w:t>
      </w:r>
      <w:r>
        <w:rPr/>
        <w:t>䩙䍞</w:t>
      </w:r>
      <w:r>
        <w:rPr/>
        <w:t>ꕰ</w:t>
      </w:r>
      <w:r>
        <w:rPr/>
        <w:t>썆敤䩎暣漩숯㊣娳쉵䧂嚥浉䕤㭇欦슿痂☪す슻㍡忂뽐慊欥츥䥔杔暮㉟佇硏䈰⾱浣⭕ま冱煂刴权싃恇숷睭参䭴숤묱䨮弪䜩嚥殻⥪䉷印昹걢땕卺</w:t>
      </w:r>
      <w:r>
        <w:rPr/>
        <w:t>ⳍ</w:t>
      </w:r>
      <w:r>
        <w:rPr/>
        <w:t>䱶䩕痃乓⽒煅桑㭀煠湰슏㉭歈橫</w:t>
      </w:r>
      <w:r>
        <w:rPr/>
        <w:t>⣂⛎</w:t>
      </w:r>
      <w:r>
        <w:rPr/>
        <w:t>慳Ⓜ쉞ꍔ썞쏂商䱫숸塇䫍⭕숨伪砣숪兦丳奥쉣㑆䵙ㅋ⒏復䥺㌩侏㘩슣旂䮣㩖呏恁䆣␥숱ꎣ⽖爪汴㜶</w:t>
      </w:r>
      <w:r>
        <w:rPr/>
        <w:t>ⶣ</w:t>
      </w:r>
      <w:r>
        <w:rPr/>
        <w:t>⡡</w:t>
      </w:r>
      <w:r>
        <w:rPr/>
        <w:t>㴪</w:t>
      </w:r>
      <w:r>
        <w:rPr/>
        <w:t>ꖮ</w:t>
      </w:r>
      <w:r>
        <w:rPr/>
        <w:t>䝧</w:t>
      </w:r>
      <w:r>
        <w:rPr/>
        <w:t>꧂</w:t>
      </w:r>
      <w:r>
        <w:rPr/>
        <w:t>奺㵋⪮皱牄䍒ꥫ盃轥갨땞┺㉓슻㝇䚏곃ꅇꏂ⑲兹兂䁵昶楕□㕠슏⹁祴</w:t>
      </w:r>
      <w:r>
        <w:rPr/>
        <w:t>ⲱ</w:t>
      </w:r>
      <w:r>
        <w:rPr/>
        <w:t>㡎喻䙰숷䣂⭕猱樵套津⨫楨싎坖䴥</w:t>
      </w:r>
      <w:r>
        <w:rPr/>
        <w:t>꧂</w:t>
      </w:r>
      <w:r>
        <w:rPr/>
        <w:t>癟츷갨碥⤺忂䠫剌ㅱ㟂眬⫂畭珂뼨沩뾡䥲微⥭昹쉧䑹╚ヂ材걱旂걥쉊䆏⥖⨮䀵浖礫輽懂晵确歹츬䫂坦稫圵䉌㩲⾣欣た㝊㕺燂䭓䂡쉟䉃</w:t>
      </w:r>
      <w:r>
        <w:rPr/>
        <w:t>ꕁ</w:t>
      </w:r>
      <w:r>
        <w:rPr/>
        <w:t>䙊䐦⩓繃</w:t>
      </w:r>
      <w:r>
        <w:rPr/>
        <w:t>ꥐ</w:t>
      </w:r>
      <w:r>
        <w:rPr/>
        <w:t>슩⼪쉍橦㩧⍩뽾塨㵕槂瑨报㩾숸㪡뽇卶䍊坋恁싂䨵お츽걵ㄪ悵숱㫃ォ</w:t>
      </w:r>
      <w:r>
        <w:rPr/>
        <w:t>ꤴ</w:t>
      </w:r>
      <w:r>
        <w:rPr/>
        <w:t>䋂⩑参㕱塹싂均歡쵌爣䉋啃惂⍖긹揂쉔䕴쵳伪곂桧┻⩲嘨㗂瑰縷뭨䤯歴쉕㦩䱙恌天슩ど氩䝂〺咥䭣䡭嘰偙⤩촊䉏䍶樸䅴䑓奞洰毂党斵噗㝓硹♟걊䚻숬쉆搻塘婌㙲頪</w:t>
      </w:r>
      <w:r>
        <w:rPr/>
        <w:t>ⵞ</w:t>
      </w:r>
      <w:r>
        <w:rPr/>
        <w:t>䱥䉥伥䦿㔥彫頹㚣쉎楺婙걃冘浑녦汨䱃䉑쉌奋ぢ轸顇쎩支嗂䉴♅ꥹ䐵⴯杊뭒硃睦䩲獁ㅎ顷䝞橪撱惂绂㩢⍺췂쉭</w:t>
      </w:r>
      <w:r>
        <w:rPr/>
        <w:t>ꕐ╩</w:t>
      </w:r>
      <w:r>
        <w:rPr/>
        <w:t>숻剪卩␸쉬太ꅴ썀갺飂佈痂幧쵲幦辮剠쉢乚</w:t>
      </w:r>
      <w:r>
        <w:rPr/>
        <w:t>ꖻ</w:t>
      </w:r>
      <w:r>
        <w:rPr/>
        <w:t>쎮捥祅</w:t>
      </w:r>
      <w:r>
        <w:rPr/>
        <w:t>⡯</w:t>
      </w:r>
      <w:r>
        <w:rPr/>
        <w:t>㋂塰堷㨩奥歫ꥩ碩輷䭭硶⩯晀湀㷃埂䓃쉗獹⭾㩉數穇烂䰸楂䚥칺썏串恊</w:t>
      </w:r>
      <w:r>
        <w:rPr/>
        <w:t>ⵆ</w:t>
      </w:r>
      <w:r>
        <w:rPr/>
        <w:t>쉢徻뭁扈癀斡䔯䕇夸쵡敩䩔㬰⌭䪩쉓硓</w:t>
      </w:r>
      <w:r>
        <w:rPr/>
        <w:t>ⲣ</w:t>
      </w:r>
      <w:r>
        <w:rPr/>
        <w:t>䬤㵂</w:t>
      </w:r>
      <w:r>
        <w:rPr/>
        <w:t>ꥉ</w:t>
      </w:r>
      <w:r>
        <w:rPr/>
        <w:t>숻瓂㭊䤳⴨깓䙂爯摟⨦焨樴땎斩䴪㩾穲儴숲ꌪ吥┤瘺呕ꅖ쉌딻깧樲</w:t>
      </w:r>
      <w:r>
        <w:rPr/>
        <w:t>ꕐ</w:t>
      </w:r>
      <w:r>
        <w:rPr/>
        <w:t>朩㑇䘴復걾</w:t>
      </w:r>
      <w:r>
        <w:rPr/>
        <w:t>⠶</w:t>
      </w:r>
      <w:r>
        <w:rPr/>
        <w:t>쉥輹唪夳炩묷䅕⭗嘩〹㜪撩は쉬䥁䱌녥䕔䝆</w:t>
      </w:r>
      <w:r>
        <w:rPr/>
        <w:t>ꕦ</w:t>
      </w:r>
      <w:r>
        <w:rPr/>
        <w:t>뭣믂䕨⥦瀺怶④䅞</w:t>
      </w:r>
      <w:r>
        <w:rPr/>
        <w:t>ꥀ</w:t>
      </w:r>
      <w:r>
        <w:rPr/>
        <w:t>穘䝤欴쉥䉪⭆繲塑썩熩繭䢿塄ꌰ넷娹쉞䅇㵨徣挩쉶歬⬷淎쉶뮘免硆㵦춿ㅹ䄨쉂幸戩거矎곂</w:t>
      </w:r>
      <w:r>
        <w:rPr/>
        <w:t>ꔺ</w:t>
      </w:r>
      <w:r>
        <w:rPr/>
        <w:t>ㅢ債</w:t>
      </w:r>
      <w:r>
        <w:rPr/>
        <w:t>꧂</w:t>
      </w:r>
      <w:r>
        <w:rPr/>
        <w:t>걫瀪뭇潳╉捹䆥ꅳ㪥㙰憱㙹奵㞥㤻漳㋂歃⯂癨顫嘸⥡は殘硙䥟ꇂ㙲묽㪡埃䌦⼥垏煑埂</w:t>
      </w:r>
      <w:r>
        <w:rPr/>
        <w:t>ⷂ</w:t>
      </w:r>
      <w:r>
        <w:rPr/>
        <w:t>쉙꥕노☬坃券㦿㍥欺兖ィ⽳祚幵䩤车傥ꄤ嘴䍧녅䠫䙾弯␮㴳숪땔ꇂ☨塋춱걔</w:t>
      </w:r>
      <w:r>
        <w:rPr/>
        <w:t>ⲿ</w:t>
      </w:r>
      <w:r>
        <w:rPr/>
        <w:t>䬪泂価顄숶数㪬뼱炥⩬㕧쉹쉴뽇⩕栨姂㩤칾뽺쉞䍟㏂轁㑪䱰쉱㐪슬繱唭⪩ꄬ佃㑃숪䂬佗㴩㜽䈬</w:t>
      </w:r>
      <w:r>
        <w:rPr/>
        <w:t>⣂</w:t>
      </w:r>
      <w:r>
        <w:rPr/>
        <w:t>㠯ꄨ⫎剗䢿ㄤ㍉⩙</w:t>
      </w:r>
      <w:r>
        <w:rPr/>
        <w:t>⡰⵱</w:t>
      </w:r>
      <w:r>
        <w:rPr/>
        <w:t>넷㑈⹰쉌坣⑂畹㚻忂瑕兤싂繈䉮▿丳⴫슩㩠␲祓⚻坟</w:t>
      </w:r>
      <w:r>
        <w:rPr/>
        <w:t>⢿</w:t>
      </w:r>
      <w:r>
        <w:rPr/>
        <w:t>神넺堦싍⒮⿂䕤䈵⼭뽰ㄸ䙖潈쉶䘬灇娺兊䱩彲猫煮縨獁䎣놿彆敕厡츶先頸쉞⤭깋┩⥬ꍍ⑁ꍸ㬦◂畭硢墩뭫믂撬畩頺썀㑫㵗뼮榱㛂</w:t>
      </w:r>
      <w:r>
        <w:rPr/>
        <w:t>Ⱖ</w:t>
      </w:r>
      <w:r>
        <w:rPr/>
        <w:t>姂</w:t>
      </w:r>
      <w:r>
        <w:rPr/>
        <w:t>꧂⭨</w:t>
      </w:r>
      <w:r>
        <w:rPr/>
        <w:t>쉯쉎畦녹䐭⹫䱹㭗녞灎幕⨳塚䜨喏䞱稴</w:t>
      </w:r>
      <w:r>
        <w:rPr/>
        <w:t>ꦩ</w:t>
      </w:r>
      <w:r>
        <w:rPr/>
        <w:t>儻㘹祖顆㝖僂쉩㩗堳㙊䒣쉆繭⿂曂녞䞬땢䭕噣쉐칄癱畷䙞뽮숊㕟䩧仃㬤〮갵揎쉧利瀮ㅎ噐牐㍡䠦揂迂⑪穭歭囂䤳⤴牠숨ㆬ쉏䱓㩣䣃响獰</w:t>
      </w:r>
      <w:r>
        <w:rPr/>
        <w:t>⡮</w:t>
      </w:r>
      <w:r>
        <w:rPr/>
        <w:t>⽮椳碩㮱槎䑤偀样灒녥柂睱㉫歧싂懂뽹攻㧂䙢뗎摂湱憩</w:t>
      </w:r>
      <w:r>
        <w:rPr/>
        <w:t>ⴲ</w:t>
      </w:r>
      <w:r>
        <w:rPr/>
        <w:t>秂깂뼲떮⨪⯂爵</w:t>
      </w:r>
      <w:r>
        <w:rPr/>
        <w:t>ⱓ</w:t>
      </w:r>
      <w:r>
        <w:rPr/>
        <w:t>娦䍭⍍啢䨴㔥噩䟂쉞㉾甥歉╾쉫佥ꇎ痃朥⏂녍䭣䙓</w:t>
      </w:r>
      <w:r>
        <w:rPr/>
        <w:t>꧂┣꥗</w:t>
      </w:r>
      <w:r>
        <w:rPr/>
        <w:t>㴸摵䔲爽쉷썴婃䄭</w:t>
      </w:r>
      <w:r>
        <w:rPr/>
        <w:t>⡟</w:t>
      </w:r>
      <w:r>
        <w:rPr/>
        <w:t>ꤩ</w:t>
      </w:r>
      <w:r>
        <w:rPr/>
        <w:t>烂땅䍚硓쉬갺嚱㥊</w:t>
      </w:r>
      <w:r>
        <w:rPr/>
        <w:t>ꦣ</w:t>
      </w:r>
      <w:r>
        <w:rPr/>
        <w:t>僂壂摞啀⑅㥺侻毂剐熮ㄪ䥌숰恲憩䧃뭸⪮⑧딺㕨揎䑔칯쉔塒楰璵師싂</w:t>
      </w:r>
      <w:r>
        <w:rPr/>
        <w:t>ⷂ</w:t>
      </w:r>
      <w:r>
        <w:rPr/>
        <w:t>橴妩䈺⽌摓䥉渥ꥰ</w:t>
      </w:r>
      <w:r>
        <w:rPr/>
        <w:t>⠬</w:t>
      </w:r>
      <w:r>
        <w:rPr/>
        <w:t>싂ꍣ䉥狂㋂슿격䝄祩湙槂歴戭塞</w:t>
      </w:r>
      <w:r>
        <w:rPr/>
        <w:t>ⴭ</w:t>
      </w:r>
      <w:r>
        <w:rPr/>
        <w:t>估</w:t>
      </w:r>
      <w:r>
        <w:rPr/>
        <w:t>ⲻ</w:t>
      </w:r>
      <w:r>
        <w:rPr/>
        <w:t>ꄩ纣䥞쉶轍浊⑷娩</w:t>
      </w:r>
      <w:r>
        <w:rPr/>
        <w:t>ⵔ</w:t>
      </w:r>
      <w:r>
        <w:rPr/>
        <w:t>杗칮湠秂녲떵㤽⽘쉡땎긳䈣㌦偃숴⿂祤窬曍쉲呌습쉦䒘傩夯Ⓜ涣顈䥤䝚挫䵏䄥쉪㜰繎㥴匳㉅䄤䡪</w:t>
      </w:r>
      <w:r>
        <w:rPr/>
        <w:t>ꕰ</w:t>
      </w:r>
      <w:r>
        <w:rPr/>
        <w:t>慎묽⑤ꆱ䁂녰轀㙑湸䔩쉦未㷂⦏䭇坫㈽䜫슩쏂쉞䥌顓氽㩱塾晠洽䭬戭录辥㉅묹⍕썠澵ꍳ療䠺ㆩ⛍㫃祑쵒䰮싍䑳剪慂</w:t>
      </w:r>
      <w:r>
        <w:rPr/>
        <w:t>ꗃ</w:t>
      </w:r>
      <w:r>
        <w:rPr/>
        <w:t>㵵㘳쉚愥启煘㝰澏㎩歷唱숤⩤숣瀸哂䭀숬ㄣ⩰숶쉘湸☶⩋彨杈쌪彌爪癌싂稥</w:t>
      </w:r>
      <w:r>
        <w:rPr/>
        <w:t>ꕦ♋</w:t>
      </w:r>
      <w:r>
        <w:rPr/>
        <w:t>썭仂슩</w:t>
      </w:r>
      <w:r>
        <w:rPr/>
        <w:t>⡭</w:t>
      </w:r>
      <w:r>
        <w:rPr/>
        <w:t>칩</w:t>
      </w:r>
      <w:r>
        <w:rPr/>
        <w:t>ⱅ</w:t>
      </w:r>
      <w:r>
        <w:rPr/>
        <w:t>䘥䌺깔涮朻놡䫂牐숰숯䥃칓쉬땐숴쉮슏䭎⯂곃㖥쉟㊵㴤繬</w:t>
      </w:r>
      <w:r>
        <w:rPr/>
        <w:t>ⳃ</w:t>
      </w:r>
      <w:r>
        <w:rPr/>
        <w:t>걗⑃輯題券</w:t>
      </w:r>
      <w:r>
        <w:rPr/>
        <w:t>꥓</w:t>
      </w:r>
      <w:r>
        <w:rPr/>
        <w:t>갴敲歍⩆㛂숷뽲栬⹷숣㩨圶㷂썸뮿〦㇃⵭祉䀪㭠木䕑걸幃織䵤놻䥖奓嘪컂撡漳쉩參扡噃忂拂竎獞ꇂ⸣眯玮ㅖ뼷㐲숸瘫촨♸䦏␷쉘슥</w:t>
      </w:r>
      <w:r>
        <w:rPr/>
        <w:t>ꤲ</w:t>
      </w:r>
      <w:r>
        <w:rPr/>
        <w:t>䦬</w:t>
      </w:r>
      <w:r>
        <w:rPr/>
        <w:t>ꕨ</w:t>
      </w:r>
      <w:r>
        <w:rPr/>
        <w:t>㑐址横浸拂⫂縥皱쉴畂뇂뾡긦柂쉲猨쉫圽沬殩뮩潋썇噸瞱㝀煉婋㌺䣃桇並戲穌摘뭲穮哂䔽㈮쌱⫍楡</w:t>
      </w:r>
      <w:r>
        <w:rPr/>
        <w:t>Ⱘ</w:t>
      </w:r>
      <w:r>
        <w:rPr/>
        <w:t>栵况뇂牋♳곂敬⫂</w:t>
      </w:r>
      <w:r>
        <w:rPr/>
        <w:t>ⱚ</w:t>
      </w:r>
      <w:r>
        <w:rPr/>
        <w:t>猺쉥瑉⭴倮瀺⩦㑡坹䑔슿㝉硣</w:t>
      </w:r>
      <w:r>
        <w:rPr/>
        <w:t>⢵</w:t>
      </w:r>
      <w:r>
        <w:rPr/>
        <w:t>숦摖わ䍬쉟秎輩䑾灖쉠瑴딲䇎弤璱䡘祆ꍾ啉쉷䌦◂䍗䩧╁䭹矂䔳䱈ꆮ⨥쉪捑㑌䦮泃䱏⥷㵬矂숥縊</w:t>
      </w:r>
      <w:r>
        <w:rPr/>
        <w:t>⢣</w:t>
      </w:r>
      <w:r>
        <w:rPr/>
        <w:t>䱲僂슮⎱㡎楆□廂</w:t>
      </w:r>
      <w:r>
        <w:rPr/>
        <w:t>ⱄ</w:t>
      </w:r>
      <w:r>
        <w:rPr/>
        <w:t>䞮祄</w:t>
      </w:r>
      <w:r>
        <w:rPr/>
        <w:t>⢻</w:t>
      </w:r>
      <w:r>
        <w:rPr/>
        <w:t>䬻뽬㭙ㆥ晬奆煒搤去顗숵┳恢숥㌴歮㔣卪夥煦䈶㖡</w:t>
      </w:r>
      <w:r>
        <w:rPr/>
        <w:t>ⵃ</w:t>
      </w:r>
      <w:r>
        <w:rPr/>
        <w:t>汓槂稱玵넣佣䙠页欩䤮穉䂥㔲嚬⵲扃昫悏썳颩剭䔰煆㕂穗乔剸㕤匥䙸ば⯂갥㌸⥓顱⿂⿎숤숰橯塸剖畠泂깃冩塙싂㣂</w:t>
      </w:r>
      <w:r>
        <w:rPr/>
        <w:t>ⱥ⡙</w:t>
      </w:r>
      <w:r>
        <w:rPr/>
        <w:t>㣂⭭⽋䩙</w:t>
      </w:r>
      <w:r>
        <w:rPr/>
        <w:t>ꕓ</w:t>
      </w:r>
      <w:r>
        <w:rPr/>
        <w:t>㡖祫䵤橙圴쏂睄숲녶쉐싂뼥뽅숦体㍍쉇㐲ꍧ싂㥫쉞⌮⨸╕樱繹獈ꥨ㯂砦쏂</w:t>
      </w:r>
      <w:r>
        <w:rPr/>
        <w:t>ꔬ</w:t>
      </w:r>
      <w:r>
        <w:rPr/>
        <w:t>桸穄槂欹幸</w:t>
      </w:r>
      <w:r>
        <w:rPr/>
        <w:t>ⱖ</w:t>
      </w:r>
      <w:r>
        <w:rPr/>
        <w:t>佩繏氲꥕⺱软绂㟂瑱幓弫ㅉ儳慚挷㝥</w:t>
      </w:r>
      <w:r>
        <w:rPr/>
        <w:t>ꦿ</w:t>
      </w:r>
      <w:r>
        <w:rPr/>
        <w:t>䌰⩭洶椰飂挫濂뼮䉗⥄䡁㵤⩧⭹噹が쌵䵤㢬춵⿂⵳婏쉃煊卞斵焫祫盂ꇂ뮣갩㙙况</w:t>
      </w:r>
      <w:r>
        <w:rPr/>
        <w:t>⡖</w:t>
      </w:r>
      <w:r>
        <w:rPr/>
        <w:t>奷쉋녉딪</w:t>
      </w:r>
      <w:r>
        <w:rPr/>
        <w:t>⣂</w:t>
      </w:r>
      <w:r>
        <w:rPr/>
        <w:t>睢焪殩珂⨺칥奕⽇漩漵樹単㮡䅴䥷绂䧂漪呩ꍉ奨䣂浣区⤷啥涬甲</w:t>
      </w:r>
      <w:r>
        <w:rPr/>
        <w:t>Ⳃ</w:t>
      </w:r>
      <w:r>
        <w:rPr/>
        <w:t>ꔵ</w:t>
      </w:r>
      <w:r>
        <w:rPr/>
        <w:t>쉅盂㭺쉔⥸㕧⪩䡏呋摸棂暿䙤칖☭칮汔伯眬꥾ꅩ뭕㟎⫂뽮塀䕞땾뽫獚䱁캵걾剾憏輷䕬晦⺬⭦㵃䋂瀻权슬⬵♐⥊ꍊ⨬㌱䎘潔纻湍䱓숨畾㕑楁璱轥⹉冩奒暩⍕潬湠쉘㙀灾旂嘲ꅷ</w:t>
      </w:r>
      <w:r>
        <w:rPr/>
        <w:t>ꥁ</w:t>
      </w:r>
      <w:r>
        <w:rPr/>
        <w:t>繯믂坚睢쵠䟂怺柂椩䄽㶡盂噪祆牴㵀䏂摍惂쉺쉧무䴨䝯晰⩬卷硴睆牟題烂㊬器⩍⍊頮彣</w:t>
      </w:r>
      <w:r>
        <w:rPr/>
        <w:t>ⵙⷃ</w:t>
      </w:r>
      <w:r>
        <w:rPr/>
        <w:t>ㅾ瀬戴䈭穴机</w:t>
      </w:r>
      <w:r>
        <w:rPr/>
        <w:t>Ⳃ␵</w:t>
      </w:r>
      <w:r>
        <w:rPr/>
        <w:t>䄩䅴壃纬䙮㩗樺ꍈ晾猦祱</w:t>
      </w:r>
      <w:r>
        <w:rPr/>
        <w:t>⠵</w:t>
      </w:r>
      <w:r>
        <w:rPr/>
        <w:t>彎兏嗂抿癑䆿庱⤭伴ㅉ䤴</w:t>
      </w:r>
      <w:r>
        <w:rPr/>
        <w:t>ⱶ</w:t>
      </w:r>
      <w:r>
        <w:rPr/>
        <w:t>時壃쉇㘵쉐焤兰煂睋偄捁칍숥圲녗䏂呯쉪ゥ灁埂繊繺碩玏䜨䝳ꏎ</w:t>
      </w:r>
      <w:r>
        <w:rPr/>
        <w:t>ⰴ</w:t>
      </w:r>
      <w:r>
        <w:rPr/>
        <w:t>䥁祷</w:t>
      </w:r>
      <w:r>
        <w:rPr/>
        <w:t>⡭⹭</w:t>
      </w:r>
      <w:r>
        <w:rPr/>
        <w:t>쉡奯瘹稤㬱걡╗姂㝇曂쉺숽</w:t>
      </w:r>
      <w:r>
        <w:rPr/>
        <w:t>ⶣ</w:t>
      </w:r>
      <w:r>
        <w:rPr/>
        <w:t>䨹䝸㉄欰椰彵枩㥭䍩⫂ꌬ䕁䯂</w:t>
      </w:r>
      <w:r>
        <w:rPr/>
        <w:t>ⵀ</w:t>
      </w:r>
      <w:r>
        <w:rPr/>
        <w:t>湱撘䵷䕷⛂ꌶ磂轙ꥷ櫍쉗桉氵㙨쌨扐㩯䍫땴츪轱昮긪쉪쉣轕⪿坨煩撩燂敞吶垻</w:t>
      </w:r>
      <w:r>
        <w:rPr/>
        <w:t>⢡</w:t>
      </w:r>
      <w:r>
        <w:rPr/>
        <w:t>ⷂ</w:t>
      </w:r>
      <w:r>
        <w:rPr/>
        <w:t>슩剈⽄浆ꄬ砥⽈䉋吽䳂勂</w:t>
      </w:r>
      <w:r>
        <w:rPr/>
        <w:t>⢥⵺</w:t>
      </w:r>
      <w:r>
        <w:rPr/>
        <w:t>䴣洶碩儷쌹숲乵顊⸨㈤싂쎩嘴㣃녆ꅨ쉃砶奇挬睳㕋碣ㅐ桏⵫渽걉䛂쉩쉕碵唳浑숊긬슣㯂洬煯䕕⽌츮毂猵㌤啤㕟懂穚䭱㤱挣辣긺禱䛂剤ㅫ㜶</w:t>
      </w:r>
      <w:r>
        <w:rPr/>
        <w:t>⵰</w:t>
      </w:r>
      <w:r>
        <w:rPr/>
        <w:t>椹슥挫</w:t>
      </w:r>
      <w:r>
        <w:rPr/>
        <w:t>ⵡ</w:t>
      </w:r>
      <w:r>
        <w:rPr/>
        <w:t>焲典煖偓㥭根癵挨숤쉊凂䍙</w:t>
      </w:r>
      <w:r>
        <w:rPr/>
        <w:t>ꥆ</w:t>
      </w:r>
      <w:r>
        <w:rPr/>
        <w:t>쉑劻癡歟</w:t>
      </w:r>
      <w:r>
        <w:rPr/>
        <w:t>ⳍ</w:t>
      </w:r>
      <w:r>
        <w:rPr/>
        <w:t>畱㉷悩嫍婩ㅟ䠯걂癸眯⛂䩔㥸剑㉄㙏ꅢ〸䒥</w:t>
      </w:r>
      <w:r>
        <w:rPr/>
        <w:t>ꦬ</w:t>
      </w:r>
      <w:r>
        <w:rPr/>
        <w:t>奬ㅡ甸佡䡣䭡盃㭑冻䢻奯⑵쵰砵剘汍姂久滂㑚䡭㙲爹㭊땭䔺䰷쎘숫슱睘䨫恊㙇쉀䠪噘숪珂䡙딬畮穑眪圴⎱쉌뼩뗂⹥棂剾츭瑷沱恃숷頥穋㡸昺㑮ꥪ㪱浮砺恪㥥쉥亣䤮柂ꅅ噆</w:t>
      </w:r>
      <w:r>
        <w:rPr/>
        <w:t>ⱪ</w:t>
      </w:r>
      <w:r>
        <w:rPr/>
        <w:t>갷〰䫂瞵딽湲⼻圤瀸䒣⍍㡢쌥깹勃</w:t>
      </w:r>
      <w:r>
        <w:rPr/>
        <w:t>⡈</w:t>
      </w:r>
      <w:r>
        <w:rPr/>
        <w:t>彙⛂╓㞬浰瑅㭷濂洨녚䅟㝒䀭╱숸㡋걂敬幈頻瓍㘳玱丩ㅋꥷ十瑡</w:t>
      </w:r>
      <w:r>
        <w:rPr/>
        <w:t>ꕃ</w:t>
      </w:r>
      <w:r>
        <w:rPr/>
        <w:t>칢楢</w:t>
      </w:r>
      <w:r>
        <w:rPr/>
        <w:t>ⱺ⩁ⸯ</w:t>
      </w:r>
      <w:r>
        <w:rPr/>
        <w:t>焲ヂ繖睫䤫汙婄쵨뼽쉾꺡穀并啫么灒䛂䖘츺⼳싍棂憿⹧걕ꍠ歑稺䓂砪쉗輺礽搬䱊䍄䭀漷䩬䩎允⥖칰淎ㅬ恈猤彪䙴乥佘琪妘摇㡅걨⥫䥚숷믎濂䙰⬳⨵捷䗎壂㉵绂禿瑌桓䠬㩍吳嘰捗쉗쉌㭢쉁䱡颮洲涥▣䏂䡈䉬烃奢楗㣂⵭䄳◎칍</w:t>
      </w:r>
      <w:r>
        <w:rPr/>
        <w:t>Ⳏ</w:t>
      </w:r>
      <w:r>
        <w:rPr/>
        <w:t>ⷂ⩷</w:t>
      </w:r>
      <w:r>
        <w:rPr/>
        <w:t>숫䔵⩭熩嚡扢䜣칕禩쏂悿썒♋坞嘹永䁦煒祚牠癋焩쉈ㄪ噏싎䉄숺吣盂슣칅㑧╡灂숨ㅱ䦡䃂ꍮ</w:t>
      </w:r>
      <w:r>
        <w:rPr/>
        <w:t>⡥</w:t>
      </w:r>
      <w:r>
        <w:rPr/>
        <w:t>旂浥␲쉁橂⩊</w:t>
      </w:r>
      <w:r>
        <w:rPr/>
        <w:t>⡘</w:t>
      </w:r>
      <w:r>
        <w:rPr/>
        <w:t>摍⩟쵀㝧僂⬥쉗䥹剭</w:t>
      </w:r>
      <w:r>
        <w:rPr/>
        <w:t>Ⱳ</w:t>
      </w:r>
      <w:r>
        <w:rPr/>
        <w:t>㥐⮏䬪㑪ㅉ竂啐쉞輶춡⯂⤫瓂幀ꥠ縪坋㤳䭸㢱倰禬♢椳㔲㠹桳⦵</w:t>
      </w:r>
      <w:r>
        <w:rPr/>
        <w:t>ⱉ</w:t>
      </w:r>
      <w:r>
        <w:rPr/>
        <w:t>婗㉭걞㡇灞桖幑녚歇㥺潚㥶칧㩇䝠㵁焽䙒ꅤ걳쉋䅣娮畞䭒쉾偍牾䑗䕙숦乩頫㖮珂熣쉎㛂䪿㫂癦췂㭒漵</w:t>
      </w:r>
      <w:r>
        <w:rPr/>
        <w:t>ꗂ</w:t>
      </w:r>
      <w:r>
        <w:rPr/>
        <w:t>䵬瘸係</w:t>
      </w:r>
      <w:r>
        <w:rPr/>
        <w:t>⡞</w:t>
      </w:r>
      <w:r>
        <w:rPr/>
        <w:t>쉤䗂攰䴮汕弯⺮摴绂쉸啑欨輲戳⥟䑴矂㑹悩泂怨敎쉅㍃싂噵吪䢩楒쉱吪䅷愪싂녦䵶匸䌫넲剒啙橸硌㍢憱噣긵歳⵺彂係瑢火彐䰲㪣啡㥖쉮⍆쉱㍖㓂灣琨搬ꅳ磂칆参싂숶㷍淂倯㡈䏂廂剆쉾쉗䔫瘊厩䙃⥞䝂칮焤뽢稳싎䵀婶帪煥䳂숴⺱䨯㔭믂⭅쉳뇎㫃灶뽬き⴦瘩䶻쉑湏㞏汩匪㞡睴췂煀瘫䵙⹱슡⽟⩳䤵쉸匷⭚딱柂</w:t>
      </w:r>
      <w:r>
        <w:rPr/>
        <w:t>ⱺ</w:t>
      </w:r>
      <w:r>
        <w:rPr/>
        <w:t>旂㇂㭊本甫津㬤旂뭳敩⼲党獀ꌤ䡮迂䖩䰻䅾渭䮻䥍䅓ꥥ數〴䉔䝍땈卌灖㋂珂䏂剃牃歔䙣㩚橠呂頲겣䎩娻䦣㩲焹</w:t>
      </w:r>
      <w:r>
        <w:rPr/>
        <w:t>⡪</w:t>
      </w:r>
      <w:r>
        <w:rPr/>
        <w:t>㗂䈤</w:t>
      </w:r>
      <w:r>
        <w:rPr/>
        <w:t>⣂</w:t>
      </w:r>
      <w:r>
        <w:rPr/>
        <w:t>ꥴ㠪딶ね뗎</w:t>
      </w:r>
      <w:r>
        <w:rPr/>
        <w:t>ꤳ</w:t>
      </w:r>
      <w:r>
        <w:rPr/>
        <w:t>ꥳ╈摹⍴⩅숷꥘玩慏搰䩈䴥媩♭摫繷㮻歗곂敇㉌偏夥Ⓕ㑾潃㤤婨쉄</w:t>
      </w:r>
      <w:r>
        <w:rPr/>
        <w:t>ꔫ</w:t>
      </w:r>
      <w:r>
        <w:rPr/>
        <w:t>䉦爮</w:t>
      </w:r>
      <w:r>
        <w:rPr/>
        <w:t>⡬</w:t>
      </w:r>
      <w:r>
        <w:rPr/>
        <w:t>效焲斘囂圶숸䭪硌ꥨ䤤僂潴纥畣捌橗⨫⸶⑈烂䍸佟㥴䁓单⨵爯䝳挱矍깗뽺뮡</w:t>
      </w:r>
      <w:r>
        <w:rPr/>
        <w:t>ꕑ</w:t>
      </w:r>
      <w:r>
        <w:rPr/>
        <w:t>㠪琪㦱䧂쉨祑㷂땯⭯窩〦迂⑐啸圥ㅔ쉪䄷浟晷㌹녤䝟ꅌ⹫濎呠</w:t>
      </w:r>
      <w:r>
        <w:rPr/>
        <w:t>⡘</w:t>
      </w:r>
      <w:r>
        <w:rPr/>
        <w:t>埂洦潢輸照当숨⮥⬣獑뮮窘␩⩴㐸䢡㕟뭚汱썣攺뿂ꅄ杕献泎㠽싂兎</w:t>
      </w:r>
      <w:r>
        <w:rPr/>
        <w:t>ꗂ</w:t>
      </w:r>
      <w:r>
        <w:rPr/>
        <w:t>ꥯ⩈繁㍧㑆癦䍒採瘯嫂⥐戳摹䙔</w:t>
      </w:r>
      <w:r>
        <w:rPr/>
        <w:t>⡁</w:t>
      </w:r>
      <w:r>
        <w:rPr/>
        <w:t>硷也䤵單갪浆䘲뽕兇个</w:t>
      </w:r>
      <w:r>
        <w:rPr/>
        <w:t>ꤤ</w:t>
      </w:r>
      <w:r>
        <w:rPr/>
        <w:t>쉋⹳枵㪥</w:t>
      </w:r>
      <w:r>
        <w:rPr/>
        <w:t>⡆</w:t>
      </w:r>
      <w:r>
        <w:rPr/>
        <w:t>ㆬ</w:t>
      </w:r>
      <w:r>
        <w:rPr/>
        <w:t>⡾</w:t>
      </w:r>
      <w:r>
        <w:rPr/>
        <w:t>塦榥㥄ꍂ梱哂栶㥰顮瑭塀뾵䝥䈯㜫㭘</w:t>
      </w:r>
      <w:r>
        <w:rPr/>
        <w:t>ꤵ</w:t>
      </w:r>
      <w:r>
        <w:rPr/>
        <w:t>⼨㵰坌쉪捅䱰灶廂쵀䖿澻ꅹ</w:t>
      </w:r>
      <w:r>
        <w:rPr/>
        <w:t>⠣</w:t>
      </w:r>
      <w:r>
        <w:rPr/>
        <w:t>쉎轳繶깏段쉨䅒睘囂</w:t>
      </w:r>
      <w:r>
        <w:rPr/>
        <w:t>ⱔ</w:t>
      </w:r>
      <w:r>
        <w:rPr/>
        <w:t>煞䡫䵓妩ꍑ秂顣甴轘乡畗깳唱偏楖㍋╢㑐嘥㡺⹱쉳朵칳卡煞⿂쉗潤㙬毂䝲⍖⥟㪩㥣㨤</w:t>
      </w:r>
      <w:r>
        <w:rPr/>
        <w:t>ꔻ</w:t>
      </w:r>
      <w:r>
        <w:rPr/>
        <w:t>딬㤨獌</w:t>
      </w:r>
      <w:r>
        <w:rPr/>
        <w:t>⠸</w:t>
      </w:r>
      <w:r>
        <w:rPr/>
        <w:t>稺⑧稪带剉僂廂䅳쉫䵟</w:t>
      </w:r>
      <w:r>
        <w:rPr/>
        <w:t>⠽</w:t>
      </w:r>
      <w:r>
        <w:rPr/>
        <w:t>䱌嘱ꍐ</w:t>
      </w:r>
      <w:r>
        <w:rPr/>
        <w:t>ꥈ</w:t>
      </w:r>
      <w:r>
        <w:rPr/>
        <w:t>幞卶</w:t>
      </w:r>
      <w:r>
        <w:rPr/>
        <w:t>⡅␵</w:t>
      </w:r>
      <w:r>
        <w:rPr/>
        <w:t>䑳ꆻ싂뇃灍攥쉱䓂⛂䔴啳䡤〯㭞㑎숷뽠⽗洷挷疣㚏㶮桋⹗牰仃</w:t>
      </w:r>
      <w:r>
        <w:rPr/>
        <w:t>ⶮ</w:t>
      </w:r>
      <w:r>
        <w:rPr/>
        <w:t>噠疿狎䵮歁媵眥核囂쉍♆晣</w:t>
      </w:r>
      <w:r>
        <w:rPr/>
        <w:t>ꖻ</w:t>
      </w:r>
      <w:r>
        <w:rPr/>
        <w:t>쉴㥪╞卍壂公䛂楈숪犮䅅㎡㑂瓂㩖㉤䷂ㅢ剏幖넱湋㚩乞䧂슣奚彃偭䚻⍬涻슣彨</w:t>
      </w:r>
      <w:r>
        <w:rPr/>
        <w:t>ⵣ</w:t>
      </w:r>
      <w:r>
        <w:rPr/>
        <w:t>ㅔ勂䙇濃㷂㠪뭍쉴棂䨣砸厥㐫䄰污⹸╲札촻啄䭟顈◃ㄨ⩇♰쉙嫂쉒䡤䮏쵀㌮ㄬ張瘵</w:t>
      </w:r>
      <w:r>
        <w:rPr/>
        <w:t>ꕥ</w:t>
      </w:r>
      <w:r>
        <w:rPr/>
        <w:t>뼸临㝸甸獐捞呔御㚬㉶你氷瘩杙磂嚮깤㕊剧뮏㙁痎䙘檱⬨曃氶㔸弸庿吊戳ꅃ캩勂쉈⌲</w:t>
      </w:r>
      <w:r>
        <w:rPr/>
        <w:t>ⶱ</w:t>
      </w:r>
      <w:r>
        <w:rPr/>
        <w:t>숹啃뭠欫촵硳係迂懂⌤㬪獙䌹㵏捓焽畑杊겏ꥯ娪㬣硐㡊杠슩乭⭱栱侩婀꧎僂坊쉨㥁爭╆乷㉈椲䅢爹</w:t>
      </w:r>
      <w:r>
        <w:rPr/>
        <w:t>ꤩ</w:t>
      </w:r>
      <w:r>
        <w:rPr/>
        <w:t>㩷쉇쉴䓂濂㤷䒣䶘깅䉮呏</w:t>
      </w:r>
      <w:r>
        <w:rPr/>
        <w:t>⡸</w:t>
      </w:r>
      <w:r>
        <w:rPr/>
        <w:t>搷쉰숭潕쉎싂穨睇瘷㙸嫂</w:t>
      </w:r>
      <w:r>
        <w:rPr/>
        <w:t>ꥍ</w:t>
      </w:r>
      <w:r>
        <w:rPr/>
        <w:t>祳</w:t>
      </w:r>
      <w:r>
        <w:rPr/>
        <w:t>ꗂ⤽</w:t>
      </w:r>
      <w:r>
        <w:rPr/>
        <w:t>㵪</w:t>
      </w:r>
      <w:r>
        <w:rPr/>
        <w:t>ⵢ</w:t>
      </w:r>
      <w:r>
        <w:rPr/>
        <w:t>潔怸恾嚡ㅞ䁠⹑势䍧扒ꍁ杒⾣</w:t>
      </w:r>
      <w:r>
        <w:rPr/>
        <w:t>꧂</w:t>
      </w:r>
      <w:r>
        <w:rPr/>
        <w:t>䅀攽椰㪡䡩䠵捯乓까쉲煇体⫎忂㝫畲柂轲穐썤꥚⍐㎩⬯摞뾻䥒뼷呮쉙眺䩰磂硊</w:t>
      </w:r>
      <w:r>
        <w:rPr/>
        <w:t>ⵯ</w:t>
      </w:r>
      <w:r>
        <w:rPr/>
        <w:t>橖䚻帤䡳㞥⤥慑但瘦楤砱剳㝴掵㡃쉉㭘㴸願뽓梩椦촲䎬幃뽭囂ꍰ奢䱹슩㔮ꅐ⑦喿♎㉁</w:t>
      </w:r>
      <w:r>
        <w:rPr/>
        <w:t>꥓</w:t>
      </w:r>
      <w:r>
        <w:rPr/>
        <w:t>捆㉰㏂쎱㏂塈ㆿ䞩⼤段</w:t>
      </w:r>
      <w:r>
        <w:rPr/>
        <w:t>ꥋ</w:t>
      </w:r>
      <w:r>
        <w:rPr/>
        <w:t>杇䬦䀱⮱갺圲䡠긮쉸</w:t>
      </w:r>
      <w:r>
        <w:rPr/>
        <w:t>ꗍ</w:t>
      </w:r>
      <w:r>
        <w:rPr/>
        <w:t>㕤䙡副幓䙏啠㍀⤳䑫</w:t>
      </w:r>
      <w:r>
        <w:rPr/>
        <w:t>ⰸ</w:t>
      </w:r>
      <w:r>
        <w:rPr/>
        <w:t>娹噣㐱䙂촪</w:t>
      </w:r>
      <w:r>
        <w:rPr/>
        <w:t>ꥂ</w:t>
      </w:r>
      <w:r>
        <w:rPr/>
        <w:t>焦</w:t>
      </w:r>
      <w:r>
        <w:rPr/>
        <w:t>꧂</w:t>
      </w:r>
      <w:r>
        <w:rPr/>
        <w:t>毂㷂ぶ쉤⬤쉮敞坴ꌤ긩假㤽僂⩱쉄⥢ㆻ汑汅恴泍㩯挫땓懍␺ꌷ䉣쉍㉫扵쉋颩玣뇂繈甭⴫㮣堮䡣걓䩀䝈呃桤쉫⮻쉋긮䴺戬沮㉬縷廂ꍆ쎬䈮䟎祺䳂㪵䏂䖮ꇂ媏䘣縷</w:t>
      </w:r>
      <w:r>
        <w:rPr/>
        <w:t>ꗂ</w:t>
      </w:r>
      <w:r>
        <w:rPr/>
        <w:t>殱꺩㌶쏃䦩썅ꅐ</w:t>
      </w:r>
      <w:r>
        <w:rPr/>
        <w:t>꤭</w:t>
      </w:r>
      <w:r>
        <w:rPr/>
        <w:t>福怩ꅞ擎ㅂ⩨⩤浟쉂⍳儵⤳숶⽺伽㔲奪</w:t>
      </w:r>
      <w:r>
        <w:rPr/>
        <w:t>ꦡ</w:t>
      </w:r>
      <w:r>
        <w:rPr/>
        <w:t>㭌仂숻珂뿂慒䆵갸幓䱊䩰쏂癓潤睔售㥔悏穦䧎㩏</w:t>
      </w:r>
      <w:r>
        <w:rPr/>
        <w:t>⠦</w:t>
      </w:r>
      <w:r>
        <w:rPr/>
        <w:t>迃쉥䉚쏂橾䩍뭱㬺쉣牨㬵䥁祧⽱䯂僂橈쵷격は</w:t>
      </w:r>
      <w:r>
        <w:rPr/>
        <w:t>ꔵ</w:t>
      </w:r>
      <w:r>
        <w:rPr/>
        <w:t>䟂憡㓂枣轲뽋숷䛂婁☺쏎哂牶</w:t>
      </w:r>
      <w:r>
        <w:rPr/>
        <w:t>ⵯ</w:t>
      </w:r>
      <w:r>
        <w:rPr/>
        <w:t>䡹뽲獘♵㋂䜱晢栴딻⿂頳㣂싂杂㉗뽯㕖썧哂쉲쉇㵪憿埂</w:t>
      </w:r>
      <w:r>
        <w:rPr/>
        <w:t>Ⱛ</w:t>
      </w:r>
      <w:r>
        <w:rPr/>
        <w:t>拂妩偩⵨ꥺ灧㩃숩䈺搳⤮깖娸塡庮⪱깣呠乭㵾ㅯ歩컂母势抬疩숹ꥭ楢㪱ㅆ䮥䑂倭幒楌걺숯歓깥䩅ㄷ暱坴⬯㙵</w:t>
      </w:r>
      <w:r>
        <w:rPr/>
        <w:t>ꕤ</w:t>
      </w:r>
      <w:r>
        <w:rPr/>
        <w:t>쉍숷盃洤쉸껍⤳䱖廎⺵䉘숯砥넴幙쉫商橍㨯梵狂䑷呔泎㍇䋂凂榵숵</w:t>
      </w:r>
      <w:r>
        <w:rPr/>
        <w:t>Ⱶ</w:t>
      </w:r>
      <w:r>
        <w:rPr/>
        <w:t>兹㯎⥈䠪䨻䮥噐弸칂畱ꥧ窬瓃煟撘穈ꅱ卍쉖歫橉</w:t>
      </w:r>
      <w:r>
        <w:rPr/>
        <w:t>Ⳃ</w:t>
      </w:r>
      <w:r>
        <w:rPr/>
        <w:t>뼣唸匱껂뽣杂伲䗂</w:t>
      </w:r>
      <w:r>
        <w:rPr/>
        <w:t>⡾</w:t>
      </w:r>
      <w:r>
        <w:rPr/>
        <w:t>稰☬쉂</w:t>
      </w:r>
      <w:r>
        <w:rPr/>
        <w:t>ꤰ</w:t>
      </w:r>
      <w:r>
        <w:rPr/>
        <w:t>쵗䀱⨱暮癞眸墱勂⽈兮犩捂ㅾ獷樊伪껂㙥弮숩</w:t>
      </w:r>
      <w:r>
        <w:rPr/>
        <w:t>ꕋ</w:t>
      </w:r>
      <w:r>
        <w:rPr/>
        <w:t>䙦縮乬슏쉨氤⨳恢晙噯Ⓜ떥滂噥쉾㚵숦쉾溻扇⾱咡堥滃獓⽄⫂棂䰤欻㡕⽀墥㊩坫江ꍷ圹</w:t>
      </w:r>
      <w:r>
        <w:rPr/>
        <w:t>ꤥ</w:t>
      </w:r>
      <w:r>
        <w:rPr/>
        <w:t>参剫䢘䬩煠呙玡㋂灨䙫儺器쵔䭃⥟싎纏玣묶轙⧂㉲惂㘹愹싂欵ꥲ噌恭␪所弱䜰ꥶ匳積⺩姎㙂倩촺拂㌺癸⭢恥싍</w:t>
      </w:r>
      <w:r>
        <w:rPr/>
        <w:t>⢮</w:t>
      </w:r>
      <w:r>
        <w:rPr/>
        <w:t>㚘⨤䀷㘩帩㙳䵡㐶䟂橵辱</w:t>
      </w:r>
      <w:r>
        <w:rPr/>
        <w:t>꧂</w:t>
      </w:r>
      <w:r>
        <w:rPr/>
        <w:t>疱焲㍊䧂呞壂</w:t>
      </w:r>
      <w:r>
        <w:rPr/>
        <w:t>꧃</w:t>
      </w:r>
      <w:r>
        <w:rPr/>
        <w:t>츪㑙쉉䡴⬪긺恟䩀촪慈俍䙂䥁⑹㷍䱑煳纥딦䁁䯂焺嘽⏂긣縮偨</w:t>
      </w:r>
      <w:r>
        <w:rPr/>
        <w:t>ⵠ</w:t>
      </w:r>
      <w:r>
        <w:rPr/>
        <w:t>儣㙱媿㉷㈸쉉슥弰迃枩숺쉙揂숮䌦恔摄䐯怪恊䯍㵤쉊䷂漶牺㯂縸檿䛃助䊘捴桅㘬橯걍㴷꥗䑐㜨晨⦩♇</w:t>
      </w:r>
      <w:r>
        <w:rPr/>
        <w:t>ꦣ</w:t>
      </w:r>
      <w:r>
        <w:rPr/>
        <w:t>䬪勂侬땆甦欶䌣畧싂㙒敡칠琦㩺侮䬫슡㙇묫橨⧂㴤숱繘䓃쉒瞏⩃嘰싂天硹⯃㚩⤹</w:t>
      </w:r>
      <w:r>
        <w:rPr/>
        <w:t>ⱨ⑬</w:t>
      </w:r>
      <w:r>
        <w:rPr/>
        <w:t>쉖슮啳㵇㑩⥗䝕쉉♸꥔牮䓂ꥪ刴皿卉䌱</w:t>
      </w:r>
      <w:r>
        <w:rPr/>
        <w:t>⡟</w:t>
      </w:r>
      <w:r>
        <w:rPr/>
        <w:t>俍治걦塚䖿䩩兲椻꺩䱓梩䒩稤抩庩祁㌺싂栱䏂쉂㛃揂卭⸽䇂敗䢩쉙䉨倶愱攦</w:t>
      </w:r>
      <w:r>
        <w:rPr/>
        <w:t>ꤣ</w:t>
      </w:r>
      <w:r>
        <w:rPr/>
        <w:t>㭂㨵䫃㝶坧⽉碻ꍊꌭ敞Ⓜ盂じ琦싂捇洶敦</w:t>
      </w:r>
      <w:r>
        <w:rPr/>
        <w:t>ⶱ</w:t>
      </w:r>
      <w:r>
        <w:rPr/>
        <w:t>쉾쉁久皻딸</w:t>
      </w:r>
      <w:r>
        <w:rPr/>
        <w:t>ⵔ</w:t>
      </w:r>
      <w:r>
        <w:rPr/>
        <w:t>쉚睥㨻컂瑹㑀刺扵㨨㛂湓㊮祍瀨</w:t>
      </w:r>
      <w:r>
        <w:rPr/>
        <w:t>ꔪ</w:t>
      </w:r>
      <w:r>
        <w:rPr/>
        <w:t>㴴噟묫쉓㖱䜱偳䑲쉮硤䕐瑗凂厏쉂煾캿砪♮㘱쉟潠灃㜴疬䉔╴漰⍑⭒敉넬</w:t>
      </w:r>
      <w:r>
        <w:rPr/>
        <w:t>ⵤ</w:t>
      </w:r>
      <w:r>
        <w:rPr/>
        <w:t>坪</w:t>
      </w:r>
      <w:r>
        <w:rPr/>
        <w:t>ꕶ</w:t>
      </w:r>
      <w:r>
        <w:rPr/>
        <w:t>樥乥㌭汗</w:t>
      </w:r>
      <w:r>
        <w:rPr/>
        <w:t>⠥</w:t>
      </w:r>
      <w:r>
        <w:rPr/>
        <w:t>ꦱ</w:t>
      </w:r>
      <w:r>
        <w:rPr/>
        <w:t>怬㥋뿂㥞㵧쉉燂⵫珂悻浒䑞ぬ扱⹗湀㢱</w:t>
      </w:r>
      <w:r>
        <w:rPr/>
        <w:t>ꥁ</w:t>
      </w:r>
      <w:r>
        <w:rPr/>
        <w:t>㥘兂抏爳䜺⪏⭓卢㥾싃꺬⨺㥠牂䳂兓┪飂긱쉠䎻条䴻睎</w:t>
      </w:r>
      <w:r>
        <w:rPr/>
        <w:t>⡵␫</w:t>
      </w:r>
      <w:r>
        <w:rPr/>
        <w:t>⽚彶伷싂㙖ꥯ怮䍊忎爰珍⭎堪剌딯䭘湞㥇䉐뗂檣氻</w:t>
      </w:r>
      <w:r>
        <w:rPr/>
        <w:t>⠩</w:t>
      </w:r>
      <w:r>
        <w:rPr/>
        <w:t>啢睯〸⦩뾬呭旍湡硏⌶惂幃轔숹숸곍煏⹘癔㵷璘夲땃呣쉰⹊㏂秂塴浠晴숦拎偾顊碮㙙㠴䇍八轠싍⽫㤹쉶祊㴳癫坠瑸楁뼺濂杦쉞顶㙡橰믍嗎倽䵪䢵⫂ꍀ帨忍쉱䜬猳哂ꄸ갻淂쉅⹟䑋硗䕆穤쉳捴䍲嫂Ⓜ氭㈦痂權䂘县礯</w:t>
      </w:r>
      <w:r>
        <w:rPr/>
        <w:t>ꦏ</w:t>
      </w:r>
      <w:r>
        <w:rPr/>
        <w:t>づ碿祖㓍⸣䨩㙋䩞쉪䑦</w:t>
      </w:r>
      <w:r>
        <w:rPr/>
        <w:t>⠩</w:t>
      </w:r>
      <w:r>
        <w:rPr/>
        <w:t>䖥㑊扡㬸㝺㤪啶뽃쉂뭹깳㩷䉂瑫㊱仂滂㔰飂搽畡㕱漬㥫䁒⌱썧⛃</w:t>
      </w:r>
      <w:r>
        <w:rPr/>
        <w:t>ⰹ</w:t>
      </w:r>
      <w:r>
        <w:rPr/>
        <w:t>灓숬⍡楧楱歧</w:t>
      </w:r>
      <w:r>
        <w:rPr/>
        <w:t>ⶣ</w:t>
      </w:r>
      <w:r>
        <w:rPr/>
        <w:t>睄䍲㝗敥佖津噪欴卣┣硹璩姂쉥䩩꥾乮</w:t>
      </w:r>
      <w:r>
        <w:rPr/>
        <w:t>ꦥ</w:t>
      </w:r>
      <w:r>
        <w:rPr/>
        <w:t>䩎嫂䖣䛂㣂䁚痂㧂浮澮枩噥숹浂琲妩쉐楰祬曂⹘㥊獉搶妱䀳촪䣂䑎쉠⍒㥄乨恇숱촩瑟厩⍪䤽没欨灕</w:t>
      </w:r>
      <w:r>
        <w:rPr/>
        <w:t>ⱶ</w:t>
      </w:r>
      <w:r>
        <w:rPr/>
        <w:t>坤堫뗂䵦䧂㢵␬䚬숻愯佪슮瀹숴☵뽔年倽␬䌽땥牳⨯⹆㠩朳〽桅绂䭅쉵꥞䅐濂恵娪쉀슿⍰頻佰喻䨮嘭䂩숯⩆乤쉐哃쉈婰䛂䘹㣂奅숺</w:t>
      </w:r>
      <w:r>
        <w:rPr/>
        <w:t>Ɒ</w:t>
      </w:r>
      <w:r>
        <w:rPr/>
        <w:t>쉹㐷汘乚긥숪걨䙊ꅒ녌쉺壂㨺憘刹䡉医吳ꎬ䵇䃂촹堶煪乡堸㥐歀</w:t>
      </w:r>
      <w:r>
        <w:rPr/>
        <w:t>ꦬ</w:t>
      </w:r>
      <w:r>
        <w:rPr/>
        <w:t>㑀슩煎楘⼳畯䊥떬䃎⩆␺⩑䝁䌲䩵䎣帳濍告噮浔넷䝧歙橖滂쉡ꅸ숻쉳㝂株䉘楶㊥橢咩㦡仃浚⍍</w:t>
      </w:r>
      <w:r>
        <w:rPr/>
        <w:t>ⱍ╣</w:t>
      </w:r>
      <w:r>
        <w:rPr/>
        <w:t>碡损땡㡥ꅬ飂兵慶樱砷爳␦匨汊╅⍩噁</w:t>
      </w:r>
      <w:r>
        <w:rPr/>
        <w:t>ⰲ</w:t>
      </w:r>
      <w:r>
        <w:rPr/>
        <w:t>揎</w:t>
      </w:r>
      <w:r>
        <w:rPr/>
        <w:t>Ɽ</w:t>
      </w:r>
      <w:r>
        <w:rPr/>
        <w:t>쎏ꥰ숦剷ꅖ슮쉗㜻</w:t>
      </w:r>
      <w:r>
        <w:rPr/>
        <w:t>ⵐ</w:t>
      </w:r>
      <w:r>
        <w:rPr/>
        <w:t>䕃稴氣敳兴</w:t>
      </w:r>
      <w:r>
        <w:rPr/>
        <w:t>ⵢ</w:t>
      </w:r>
      <w:r>
        <w:rPr/>
        <w:t>ⱶ</w:t>
      </w:r>
      <w:r>
        <w:rPr/>
        <w:t>汑⏂⨻两纵䭑ꅓ⩢㚵灕硌彞Ⓜ憣䈥⚡兂氰城</w:t>
      </w:r>
      <w:r>
        <w:rPr/>
        <w:t>ⴴ</w:t>
      </w:r>
      <w:r>
        <w:rPr/>
        <w:t>扱칦걡未纻</w:t>
      </w:r>
      <w:r>
        <w:rPr/>
        <w:t>Ⳃ</w:t>
      </w:r>
      <w:r>
        <w:rPr/>
        <w:t>弯기숩⯂ꥦ䙞</w:t>
      </w:r>
      <w:r>
        <w:rPr/>
        <w:t>ꕏ</w:t>
      </w:r>
      <w:r>
        <w:rPr/>
        <w:t>썥癁㏂示灕⩒숯劘穧㫂係牧炘䒩硚ꄫ놣秂슮쉦伸焹쉔娯汷깃䔩슻仂ꄳ㝙싂⭒漪⼵刺慨䱗⮣槃壃䕲祁慾땶쉏쌮컂剐㙈並帻哂컂㙇偧娽䜵柂</w:t>
      </w:r>
      <w:r>
        <w:rPr/>
        <w:t>ꕏ</w:t>
      </w:r>
      <w:r>
        <w:rPr/>
        <w:t>䙶ꏂ十䣂侘眸</w:t>
      </w:r>
      <w:r>
        <w:rPr/>
        <w:t>ⷂ</w:t>
      </w:r>
      <w:r>
        <w:rPr/>
        <w:t>ⴭ</w:t>
      </w:r>
      <w:r>
        <w:rPr/>
        <w:t>䵒潋挣녱獎㡞愩兹㜨싂瞣䥤㡟⭁㠩⩣兴⤹兖轂싂䁆杠瀬㏂깊㍸㋂㡣乂䷂숳䡵煖싂ꍣ䃂戮窏☴啄쉑彭撻僂題</w:t>
      </w:r>
      <w:r>
        <w:rPr/>
        <w:t>Ⱙ</w:t>
      </w:r>
      <w:r>
        <w:rPr/>
        <w:t>쉂숬坚ヂギ浀䓎⤫⸫㔹⺱硵剡攺䙈ꥠ⥯潢畴頷딹䅏䡠쉭摎뭋쉡彂쉊슬煟穭偙</w:t>
      </w:r>
      <w:r>
        <w:rPr/>
        <w:t>ꔶ</w:t>
      </w:r>
      <w:r>
        <w:rPr/>
        <w:t>썐ꄵ⥟捄촬佯䉥倥꥞슣</w:t>
      </w:r>
      <w:r>
        <w:rPr/>
        <w:t>ⴵ</w:t>
      </w:r>
      <w:r>
        <w:rPr/>
        <w:t>株쉐倩䴬啣츬숽쉠㕄⍯淃㌤乯</w:t>
      </w:r>
      <w:r>
        <w:rPr/>
        <w:t>ꔰ</w:t>
      </w:r>
      <w:r>
        <w:rPr/>
        <w:t>ⱋ</w:t>
      </w:r>
      <w:r>
        <w:rPr/>
        <w:t>卡㭉怵䘪慈䔯㓃䱸淂咻칂ꅟ傿娱쵹싍䅨㩾惂⪱㦩㫍〸瑧朊棂潱</w:t>
      </w:r>
      <w:r>
        <w:rPr/>
        <w:t>⡀</w:t>
      </w:r>
      <w:r>
        <w:rPr/>
        <w:t>ꤩ</w:t>
      </w:r>
      <w:r>
        <w:rPr/>
        <w:t>晎㩚䈽橙晕㩺슏䍷戺ヂ곂깪䙙⫂⿍㟂쉸卪佊敋晡役긵숴ㅂ䕪䍷⥧촷㴴⪿亵敃䀤㇂㨪年潑浙䱘優灪쉲灠묤㘯숱싂祳쉵奀</w:t>
      </w:r>
      <w:r>
        <w:rPr/>
        <w:t>ⶡ</w:t>
      </w:r>
      <w:r>
        <w:rPr/>
        <w:t>깘㉴幖␪슥䁦嘪⵺㈱⚿䖏㨱숤♀轅⸮㨳춣갲썧ㅱꍳ颱⸭숳㥲⻂辏䥓㵸묥숺⽦楸媣꥕全⩅䝉</w:t>
      </w:r>
      <w:r>
        <w:rPr/>
        <w:t>ꖣꤦ</w:t>
      </w:r>
      <w:r>
        <w:rPr/>
        <w:t>츬녦墱㉬Ⓙ敶㙈偂䯎畂⍹啾㕵컂녮ꥠ䁺䵸쉘嘯깄癎⸺ま쉬獴捧典轵녟♍干쉨奠䙖쉌竎싂湬⾻쵾䡌⼮捬땠㨺䱨</w:t>
      </w:r>
      <w:r>
        <w:rPr/>
        <w:t>ⱡ</w:t>
      </w:r>
      <w:r>
        <w:rPr/>
        <w:t>뽋則墥</w:t>
      </w:r>
      <w:r>
        <w:rPr/>
        <w:t>Ⲙ</w:t>
      </w:r>
      <w:r>
        <w:rPr/>
        <w:t>前⎻ꅣ䁳슣㐺숱⿂甹堷瘲怦䙴뾵眦橅㩭썺塟숬ꄪ磍⵳</w:t>
      </w:r>
      <w:r>
        <w:rPr/>
        <w:t>ꦡ⩠</w:t>
      </w:r>
      <w:r>
        <w:rPr/>
        <w:t>믂凂숣癍啺컃䕪⛂䏂䂥晵嫂垻顆㟃䉡漳啘썞䊩딸喏匸쉞晱坨䶱圦㧂繭䌹䁲䴥♌㑗䂻沮뭰癋挩⸲㛂㶥働뭥⥌뼭楖숥⏂㢣숪杕凎楣祵⨨稽䣂姂䀥걶牶</w:t>
      </w:r>
      <w:r>
        <w:rPr/>
        <w:t>ꕖ⤣</w:t>
      </w:r>
      <w:r>
        <w:rPr/>
        <w:t>䆮㏂眩剐쎵䁹坓䘨倸⽸땴晞꺩睰㎵淂桴㉅숽䉸瓂䁬帵⪻숮婁⩪쉣免獴㡬♲䤪㝷泎婴淂쉨睗㩩娪烂㴨</w:t>
      </w:r>
      <w:r>
        <w:rPr/>
        <w:t>⡔</w:t>
      </w:r>
      <w:r>
        <w:rPr/>
        <w:t>焰壂⌽쉁썀杠塴㵏啴쉲礴㠱쉏婊睆枣潾潗깔</w:t>
      </w:r>
      <w:r>
        <w:rPr/>
        <w:t>ꥑ</w:t>
      </w:r>
      <w:r>
        <w:rPr/>
        <w:t>땀䐻䐭乯䩣깶㚩摐䡅㨰숪剔뮩桂戳䆣㋂⽉䀴䡺兹⭳䇂䝍쌶숥㜥Ⓜ癞㩳瑀啇獲瓍땵呈╥⭶䝉숭殬㍲妮揂祱慕䎻潂㐪䁯䱸剢䩑噧垥纡꺏☶睶䑳墮㡂ꥥ칔癈顨㷎㍴幚役琮瞮⩚䠽用슘</w:t>
      </w:r>
      <w:r>
        <w:rPr/>
        <w:t>꧂</w:t>
      </w:r>
      <w:r>
        <w:rPr/>
        <w:t>塚㧂⹙据癯䮱ヂ亩䊩䉏싂晗参</w:t>
      </w:r>
      <w:r>
        <w:rPr/>
        <w:t>꤯⑵</w:t>
      </w:r>
      <w:r>
        <w:rPr/>
        <w:t>㭱걫祂揂礦</w:t>
      </w:r>
      <w:r>
        <w:rPr/>
        <w:t>ꗂ</w:t>
      </w:r>
      <w:r>
        <w:rPr/>
        <w:t>顕ꄽ</w:t>
      </w:r>
      <w:r>
        <w:rPr/>
        <w:t>ⱀ</w:t>
      </w:r>
      <w:r>
        <w:rPr/>
        <w:t>䭹〺꤮滂㍮题긶ꍾ橚쉰卑役㘴ㅇ䰻稩妮廂뽐㯂⼱</w:t>
      </w:r>
      <w:r>
        <w:rPr/>
        <w:t>⣂</w:t>
      </w:r>
      <w:r>
        <w:rPr/>
        <w:t>頸ꄱ催䦱晾촭剗숺慄ざ넽땳沬轆</w:t>
      </w:r>
      <w:r>
        <w:rPr/>
        <w:t>꧂</w:t>
      </w:r>
      <w:r>
        <w:rPr/>
        <w:t>䍹攩ꥠ쉳⩴ꅫ떩呦揂毂嗍惂쉍㙂枣㘲촷䅄쉍㝆怸㥎乬䦵乆瞩爹椳搽溣慬帹㑅䕭桹㍲녘ぷ纻娳揂扣礯傣⍃撻噟슏쉆嘱哂䥑佷啪⑇橙䵁ꆘ</w:t>
      </w:r>
      <w:r>
        <w:rPr/>
        <w:t>⡷</w:t>
      </w:r>
      <w:r>
        <w:rPr/>
        <w:t>딣旂㝣流䖮浰渶쎮╋⑕</w:t>
      </w:r>
      <w:r>
        <w:rPr/>
        <w:t>⡢</w:t>
      </w:r>
      <w:r>
        <w:rPr/>
        <w:t>숊䀩⌫⯂剨潂煒</w:t>
      </w:r>
      <w:r>
        <w:rPr/>
        <w:t>⡨</w:t>
      </w:r>
      <w:r>
        <w:rPr/>
        <w:t>淂숬䨸ꍀ牯梩碵眪䭧䈴睙칔싂</w:t>
      </w:r>
      <w:r>
        <w:rPr/>
        <w:t>ꗂ</w:t>
      </w:r>
      <w:r>
        <w:rPr/>
        <w:t>喩ぷ땡殿쉨㩊딪⹧迎珂〳洪⩩ꅢ⩯㙄녺◂곂迃⩺㝷啷眬䝳㨽樮暱䬳䝗⽩湯╗癟窿ꍤ炡姂债慱㔳䙧㓂爫县ꥮ帻긮猽忂玣␩깨熵癡⚡睔㬫婙䓍쉩顰偑깠◂䛍숰쉤츬狂䕥ヂ䢩썐쵌䄳☨═楯⩺栬噾숩⨫츷</w:t>
      </w:r>
      <w:r>
        <w:rPr/>
        <w:t>ⵢ</w:t>
      </w:r>
      <w:r>
        <w:rPr/>
        <w:t>놮璏奐㗂燍슻숪歟⭙싂匸녬瀴ꆡ瑓䷂係轱꥚숷璬稪㍁彵ꄥ쉑딴妣癦</w:t>
      </w:r>
      <w:r>
        <w:rPr/>
        <w:t>꧂</w:t>
      </w:r>
      <w:r>
        <w:rPr/>
        <w:t>⼹캥╉怫숷櫂啲偀䨤汏䛂飂眣䠳乬䢩쉦泂쉹격匱ꍬ㝂⎵♦䥕吪䔬싂㈷撩♍䛂쉹쉰놿璮䉙穨瀬奢싂歮䑹쉯쉳朴싂珃뭫쉃煔㕪㩇扢杖䐰礰卤恣ꄩ⛃偂ㄮ犥畚㬥䵎場ꅭ晨䍟䱅䷂奬⽒丰</w:t>
      </w:r>
      <w:r>
        <w:rPr/>
        <w:t>Ⳃ</w:t>
      </w:r>
      <w:r>
        <w:rPr/>
        <w:t>晵匷䦏⹟䙮☨悩佤朽敦䴶㴺䈥卧憣歱㘩盂痂</w:t>
      </w:r>
      <w:r>
        <w:rPr/>
        <w:t>ꤩ꧂</w:t>
      </w:r>
      <w:r>
        <w:rPr/>
        <w:t>椽勂硆听ꥹ</w:t>
      </w:r>
      <w:r>
        <w:rPr/>
        <w:t>ꕄ</w:t>
      </w:r>
      <w:r>
        <w:rPr/>
        <w:t>甯쉧꥚慂겱呸塎⻂畩갮總杢</w:t>
      </w:r>
      <w:r>
        <w:rPr/>
        <w:t>ꤪ</w:t>
      </w:r>
      <w:r>
        <w:rPr/>
        <w:t>녳飂溮晦檘牴塒⹄丹楖嚣潹䙍䢣祶</w:t>
      </w:r>
      <w:r>
        <w:rPr/>
        <w:t>꧂</w:t>
      </w:r>
      <w:r>
        <w:rPr/>
        <w:t>啾江灓⎮땃轳䨬ば</w:t>
      </w:r>
      <w:r>
        <w:rPr/>
        <w:t>ꤪ</w:t>
      </w:r>
      <w:r>
        <w:rPr/>
        <w:t>숦숷䨥⬮瘲創⩊⽟犡擂㣂슥㴬㍮ㅪ睟㝹癥싃䩗쉴捪湾츥슮朩⑒太</w:t>
      </w:r>
      <w:r>
        <w:rPr/>
        <w:t>ⵟ⪿</w:t>
      </w:r>
      <w:r>
        <w:rPr/>
        <w:t>猣佾獦救暻⭮㕑쉫幩婈䶻갪슘捅䡱晪䶣㟎輥汚</w:t>
      </w:r>
      <w:r>
        <w:rPr/>
        <w:t>ꤵ</w:t>
      </w:r>
      <w:r>
        <w:rPr/>
        <w:t>楢䒩振뭑⦱⑑㝬♒杔䴶ꅘㅏ獄㥊䴬녇煾쉇땭䥕</w:t>
      </w:r>
      <w:r>
        <w:rPr/>
        <w:t>꧂</w:t>
      </w:r>
      <w:r>
        <w:rPr/>
        <w:t>쉳쉌渳䥥乪墿썖秂捎嗂</w:t>
      </w:r>
      <w:r>
        <w:rPr/>
        <w:t>Ⳃ</w:t>
      </w:r>
      <w:r>
        <w:rPr/>
        <w:t>甴땑繟晔⩩剹䩮⎩╋䲩稵彗쉐</w:t>
      </w:r>
      <w:r>
        <w:rPr/>
        <w:t>ꤱ</w:t>
      </w:r>
      <w:r>
        <w:rPr/>
        <w:t>堰ꥺ㵀䴫싍䴻⛂ꍐ潺뽴䵣⧂梵㷎彦嘪歱䝳䜵弤⤻晎┸묷䌳</w:t>
      </w:r>
      <w:r>
        <w:rPr/>
        <w:t>⡧</w:t>
      </w:r>
      <w:r>
        <w:rPr/>
        <w:t>卾縷烂ꆱ呪䊏疮㡗</w:t>
      </w:r>
      <w:r>
        <w:rPr/>
        <w:t>⠸</w:t>
      </w:r>
      <w:r>
        <w:rPr/>
        <w:t>嘪睮奖</w:t>
      </w:r>
      <w:r>
        <w:rPr/>
        <w:t>ꕕ</w:t>
      </w:r>
      <w:r>
        <w:rPr/>
        <w:t>晞哂㈸撣顯慹济㎻䅠瑳䠻䡵쎵</w:t>
      </w:r>
      <w:r>
        <w:rPr/>
        <w:t>꧂</w:t>
      </w:r>
      <w:r>
        <w:rPr/>
        <w:t>歟柂쉉晓ꥬ顫桬쉗</w:t>
      </w:r>
      <w:r>
        <w:rPr/>
        <w:t>ⵄ</w:t>
      </w:r>
      <w:r>
        <w:rPr/>
        <w:t>顔䉙⥱硇䉮穴渨숻坺숻䖿桮갸㉦睫恃갻</w:t>
      </w:r>
      <w:r>
        <w:rPr/>
        <w:t>ꤣ</w:t>
      </w:r>
      <w:r>
        <w:rPr/>
        <w:t>桓熻⩆䗂轎毂瑓卓曂猱ㆬ佚쉪⹑</w:t>
      </w:r>
      <w:r>
        <w:rPr/>
        <w:t>⣂</w:t>
      </w:r>
      <w:r>
        <w:rPr/>
        <w:t>顁㐮⩴쉙促㙀ㆮ撩婚僂슡㶩慍쏂噁䑪</w:t>
      </w:r>
      <w:r>
        <w:rPr/>
        <w:t>ꤪ</w:t>
      </w:r>
      <w:r>
        <w:rPr/>
        <w:t>䙅㉤㦏佡乖썉䨵⥳炡㑢港䥮썲䙆㋂湢䵒⌭娪⭆쉚⍨숊㝩噹쉷㭮⵸眭偕天ꅏ㌷㕡低橞䑹㉗㠥㐹梥뼴⤱纣戻祑咱쉥劻ꎏ⵬夺⍓묷琶瑸侥疘椶渤⩖㕃⥵戫뮱곂䃂촥䁦碣</w:t>
      </w:r>
      <w:r>
        <w:rPr/>
        <w:t>⡶</w:t>
      </w:r>
      <w:r>
        <w:rPr/>
        <w:t>轍⵫ꌯ쉍睖祈癷額㭖娪炬⩓畍숵䡰㑲숯盂</w:t>
      </w:r>
      <w:r>
        <w:rPr/>
        <w:t>ⵒ</w:t>
      </w:r>
      <w:r>
        <w:rPr/>
        <w:t>汒뭃獵㋍汵睇攩</w:t>
      </w:r>
      <w:r>
        <w:rPr/>
        <w:t>ꥃ</w:t>
      </w:r>
      <w:r>
        <w:rPr/>
        <w:t>㷂䐫⦡灂</w:t>
      </w:r>
      <w:r>
        <w:rPr/>
        <w:t>ꔪ</w:t>
      </w:r>
      <w:r>
        <w:rPr/>
        <w:t>ⱁ</w:t>
      </w:r>
      <w:r>
        <w:rPr/>
        <w:t>摋쉾懃顃⑱䇃帰䵑숻⦥潑䝮쉣欲쉃奾뽣╫</w:t>
      </w:r>
      <w:r>
        <w:rPr/>
        <w:t>꧍</w:t>
      </w:r>
      <w:r>
        <w:rPr/>
        <w:t>暣姂剅堶奢搴쎬愷䀻싍璏㐥⏂氫䠵啵圴쉙쉣嗂䶱权䍨儯</w:t>
      </w:r>
      <w:r>
        <w:rPr/>
        <w:t>ꕤ</w:t>
      </w:r>
      <w:r>
        <w:rPr/>
        <w:t>灘쉍뿃길参慙懂櫎汸칹ꍹ未䕴겿</w:t>
      </w:r>
      <w:r>
        <w:rPr/>
        <w:t>ꥀ</w:t>
      </w:r>
      <w:r>
        <w:rPr/>
        <w:t>匨槍书㏂뗂剱</w:t>
      </w:r>
      <w:r>
        <w:rPr/>
        <w:t>ⱡ</w:t>
      </w:r>
      <w:r>
        <w:rPr/>
        <w:t>轒憏傥䛂䛂</w:t>
      </w:r>
      <w:r>
        <w:rPr/>
        <w:t>ꤶ</w:t>
      </w:r>
      <w:r>
        <w:rPr/>
        <w:t>顓歋꧎⑺⩾넪䕵瑐ꍯ正䁮乮洮兩䒻쉡썬䞥扈뭚쵕汨昽ꅉ杸⨱⻂彴栥㮮䑄楞瑁䌩쉩䴻䊡旂</w:t>
      </w:r>
      <w:r>
        <w:rPr/>
        <w:t>ꥍ⑐</w:t>
      </w:r>
      <w:r>
        <w:rPr/>
        <w:t>佷쌭濂䄺参慯걭␹汗䰴幠</w:t>
      </w:r>
      <w:r>
        <w:rPr/>
        <w:t>ⷍ</w:t>
      </w:r>
      <w:r>
        <w:rPr/>
        <w:t>睾慓挭㦩쉷煊䛂ꍥ盍걖䶩歞쉞ꅰ抬畮ꄪ祆썓は瞩⭁쉪恎ꌮ䁢燂</w:t>
      </w:r>
      <w:r>
        <w:rPr/>
        <w:t>ꗂ</w:t>
      </w:r>
      <w:r>
        <w:rPr/>
        <w:t>坨刱㶬숳澥硪뗂㤬㦱㬺䴮⽓깠䍂쉍厬堰窡䘵剈䀶彳</w:t>
      </w:r>
      <w:r>
        <w:rPr/>
        <w:t>ꥋ</w:t>
      </w:r>
      <w:r>
        <w:rPr/>
        <w:t>砱㩡싂样쵁㵟♰</w:t>
      </w:r>
      <w:r>
        <w:rPr/>
        <w:t>ꥉ</w:t>
      </w:r>
      <w:r>
        <w:rPr/>
        <w:t>睇떬슡獪夬⏂⥢玮匪♕轴湃畬稺弪싎塢轖갻晄㥥丮汖奆㈺㡁⨰帺ꥸ䅮쉒㵑䭮敒⨽畂晑㤴숣津㦣則䅯㥶灗此捖参쉬浺嘴㐵〩硰⑔䀳⑬愥⬰㑡杮㩂佚⽔祘扮啈䛂娹汚灉숻⿂杪䑯⌲쉤㦱䞩⩠呦䈲쉇顱兔珂숥婹뽬塇쉦杲쉋竂乮け</w:t>
      </w:r>
      <w:r>
        <w:rPr/>
        <w:t>ⵙ</w:t>
      </w:r>
      <w:r>
        <w:rPr/>
        <w:t>䍇娤⍠㪘汮晙牄쉎슬㌵</w:t>
      </w:r>
      <w:r>
        <w:rPr/>
        <w:t>꧂</w:t>
      </w:r>
      <w:r>
        <w:rPr/>
        <w:t>쉑䔪</w:t>
      </w:r>
      <w:r>
        <w:rPr/>
        <w:t>ⱀ</w:t>
      </w:r>
      <w:r>
        <w:rPr/>
        <w:t>斻⫂쉏矂숵啓䊵竂異啔く쉳牁뗃姂</w:t>
      </w:r>
      <w:r>
        <w:rPr/>
        <w:t>ꤸ</w:t>
      </w:r>
      <w:r>
        <w:rPr/>
        <w:t>㇂潙㖵䅆㐸䝲攲獴圸秂䇂恤穞䝆㵆坓䆮䋂嘮⨱숸利⨷偏㮻ꥯ䭧偏䡐禥쉠䏍㷃入쉅啬䕗呋䨤쉍쉡썌偲枥埍㘣♡</w:t>
      </w:r>
      <w:r>
        <w:rPr/>
        <w:t>ꕺ</w:t>
      </w:r>
      <w:r>
        <w:rPr/>
        <w:t>ⰲ</w:t>
      </w:r>
      <w:r>
        <w:rPr/>
        <w:t>㬽汹㍉☵㔰</w:t>
      </w:r>
      <w:r>
        <w:rPr/>
        <w:t>ꦏ</w:t>
      </w:r>
      <w:r>
        <w:rPr/>
        <w:t>卦</w:t>
      </w:r>
      <w:r>
        <w:rPr/>
        <w:t>ꥉ</w:t>
      </w:r>
      <w:r>
        <w:rPr/>
        <w:t>焺䬩獓汃㩠숥噫燂ヂ潩扇竂煥썶쵣䮮仂♟묷盎塾⤶墩畑泃䕗䅥䱠辩沩꺬榣䝫塡㉪㬲⑯䥬穲쉊㎩僂걲쉡灷뭀佒긻憩칦</w:t>
      </w:r>
      <w:r>
        <w:rPr/>
        <w:t>⡗</w:t>
      </w:r>
      <w:r>
        <w:rPr/>
        <w:t>澱媩欲坮祟顃侩쉵쉗繫ꍩ䡕輊輯晩ꥫ⧂싂㬷戱싂</w:t>
      </w:r>
      <w:r>
        <w:rPr/>
        <w:t>ꤦ⩙</w:t>
      </w:r>
      <w:r>
        <w:rPr/>
        <w:t>ⱐ</w:t>
      </w:r>
      <w:r>
        <w:rPr/>
        <w:t>氨숶㣂</w:t>
      </w:r>
      <w:r>
        <w:rPr/>
        <w:t>ꔭ</w:t>
      </w:r>
      <w:r>
        <w:rPr/>
        <w:t>쵎싂瑹䝪嘲楺썎灋믍</w:t>
      </w:r>
      <w:r>
        <w:rPr/>
        <w:t>ꔸ</w:t>
      </w:r>
      <w:r>
        <w:rPr/>
        <w:t>䩑</w:t>
      </w:r>
      <w:r>
        <w:rPr/>
        <w:t>ꥀ</w:t>
      </w:r>
      <w:r>
        <w:rPr/>
        <w:t>䅰뿍䨴숶儤쏎䌪煎煵桰橷깆䱊欥⽵싍扦⍉塐恫厣쉱㔪䁩⵾넺ꍷ쉄啣䰪盂쉖쉔輳佐櫂桔䈶中</w:t>
      </w:r>
      <w:r>
        <w:rPr/>
        <w:t>ⱦ</w:t>
      </w:r>
      <w:r>
        <w:rPr/>
        <w:t>捤啭⑋䭈硃晡剋䥒⭢깕겥숫쌻偖⹴塰</w:t>
      </w:r>
      <w:r>
        <w:rPr/>
        <w:t>ꗎ</w:t>
      </w:r>
      <w:r>
        <w:rPr/>
        <w:t>㜲</w:t>
      </w:r>
      <w:r>
        <w:rPr/>
        <w:t>ⱷ</w:t>
      </w:r>
      <w:r>
        <w:rPr/>
        <w:t>迍숭쵢</w:t>
      </w:r>
      <w:r>
        <w:rPr/>
        <w:t>⡮</w:t>
      </w:r>
      <w:r>
        <w:rPr/>
        <w:t>獟뗃숨恣搵䳂儭器硁</w:t>
      </w:r>
      <w:r>
        <w:rPr/>
        <w:t>Ȿ</w:t>
      </w:r>
      <w:r>
        <w:rPr/>
        <w:t>슿乀</w:t>
      </w:r>
      <w:r>
        <w:rPr/>
        <w:t>ꦻ</w:t>
      </w:r>
      <w:r>
        <w:rPr/>
        <w:t>乌䚿쉍摕爯⮏䉴╰頪㑤橀숫⨤㛂杹恺栨</w:t>
      </w:r>
      <w:r>
        <w:rPr/>
        <w:t>ⵆ</w:t>
      </w:r>
      <w:r>
        <w:rPr/>
        <w:t>걉睖쉏걒係亿禿湚</w:t>
      </w:r>
      <w:r>
        <w:rPr/>
        <w:t>⠣</w:t>
      </w:r>
      <w:r>
        <w:rPr/>
        <w:t>쉆䡉⑯瘶쉆枩椦䵔坶奆楓䓎</w:t>
      </w:r>
      <w:r>
        <w:rPr/>
        <w:t>꧃</w:t>
      </w:r>
      <w:r>
        <w:rPr/>
        <w:t>猳</w:t>
      </w:r>
      <w:r>
        <w:rPr/>
        <w:t>ꕘ</w:t>
      </w:r>
      <w:r>
        <w:rPr/>
        <w:t>㤺挲뭣轫扢丰㨱䑢獎ㅚ쉊扦긹걐璩畎欻懂䜮囂숰楂灎畑쉄䏂ゥ䝀쉙穒勂䰫숬</w:t>
      </w:r>
      <w:r>
        <w:rPr/>
        <w:t>ꕗ</w:t>
      </w:r>
      <w:r>
        <w:rPr/>
        <w:t>捅傘慌⯂⍂䓎歪健留숶싍쉭才硔쉎橧⥯㦩㞩묶㌱䙄婕稸帶優䃂䲬欨烂淂捳䮬갰╷쉓겡啪쉲兎⏍䢮䷂碏歎䵱轳犡佾䆿猲䗎縶䲵伸넫楋㭦쉍㤩䩐숥ㅨ楉䭗轌ꥥ欭녠䁀뭒城牮䕞숽걐橲⻂䎱㈲勂⫂</w:t>
      </w:r>
      <w:r>
        <w:rPr/>
        <w:t>ꕋ⹏</w:t>
      </w:r>
      <w:r>
        <w:rPr/>
        <w:t>땭㢩灠䬮</w:t>
      </w:r>
      <w:r>
        <w:rPr/>
        <w:t>Ⱪ</w:t>
      </w:r>
      <w:r>
        <w:rPr/>
        <w:t>〴쉑䉉ꅠꥳ傏頴痂礵⽱坮⫎싂穨仂暩散</w:t>
      </w:r>
      <w:r>
        <w:rPr/>
        <w:t>Ⳃ</w:t>
      </w:r>
      <w:r>
        <w:rPr/>
        <w:t>쉂洮㵅䊻洤䄰偭㖥䜺깺㭆橍⫂㕵ㄣ揂ず䒵⥶牮</w:t>
      </w:r>
      <w:r>
        <w:rPr/>
        <w:t>ꕵ⥧</w:t>
      </w:r>
      <w:r>
        <w:rPr/>
        <w:t>떻慀啺㚘䝶㔱爱䐰弴녲ꅶ</w:t>
      </w:r>
      <w:r>
        <w:rPr/>
        <w:t>ꕰ</w:t>
      </w:r>
      <w:r>
        <w:rPr/>
        <w:t>쉬摐ꄺ砪神迂晐䭢⩦쌻㑓え䯂犮쉳娣汅㊘楉潣䕌汕晾숩潞⪩懂玘㍥呔㪘뭕㴫䄯塔츮攳毂䜳⚵坪슱깵䈬歪습㭰㦩掿噟숰㵲制䬴猩浩䍫</w:t>
      </w:r>
      <w:r>
        <w:rPr/>
        <w:t>ꖥ</w:t>
      </w:r>
      <w:r>
        <w:rPr/>
        <w:t>녧⦿㍉㝔昦䉌婾䲏</w:t>
      </w:r>
      <w:r>
        <w:rPr/>
        <w:t>ⵑ☬</w:t>
      </w:r>
      <w:r>
        <w:rPr/>
        <w:t>싂癬乲숽㜤卤輽挩㍭꥙숴갪</w:t>
      </w:r>
      <w:r>
        <w:rPr/>
        <w:t>꧂</w:t>
      </w:r>
      <w:r>
        <w:rPr/>
        <w:t>㟍圱碱穋습㑲슥兦⩶啡♋싂普堹</w:t>
      </w:r>
      <w:r>
        <w:rPr/>
        <w:t>ꦘ</w:t>
      </w:r>
      <w:r>
        <w:rPr/>
        <w:t>캘썭걘</w:t>
      </w:r>
      <w:r>
        <w:rPr/>
        <w:t>ꕏ</w:t>
      </w:r>
      <w:r>
        <w:rPr/>
        <w:t>漬⑶塧뇎洹Ⓜ矂䧂穓楀뗂禵</w:t>
      </w:r>
      <w:r>
        <w:rPr/>
        <w:t>⡙</w:t>
      </w:r>
      <w:r>
        <w:rPr/>
        <w:t>時촦뿂煁싎䉌杰䱌슩帱眪숵狂䵇㜯朶㬵栣䥰㉥婢敓漨䍰싂䧂剄ꌮ杇쉥儲걉嫍彣㵁搫숫䘩ㅐ싂セ䘲優칰⍙ꅲ顸싎싂幮</w:t>
      </w:r>
      <w:r>
        <w:rPr/>
        <w:t>ꖵ</w:t>
      </w:r>
      <w:r>
        <w:rPr/>
        <w:t>쉚睲氻깗䥤슮桎⼳ꎬ墘⹑愭</w:t>
      </w:r>
      <w:r>
        <w:rPr/>
        <w:t>⡵</w:t>
      </w:r>
      <w:r>
        <w:rPr/>
        <w:t>顄놻浠⭹匥㘳恎놩顆싂华琦⭆㵬焊숸塢捞噬숪䋂捎숪쉴䙸⌰睁焱⍀䞻䤬싎쉄南淂㕍嘯쉬礵䑓␹쉧䐽䅣㔻䍲⵨畃䩚⼷┯⥆䠩⨩싎⑎䂵</w:t>
      </w:r>
      <w:r>
        <w:rPr/>
        <w:t>ꥅ</w:t>
      </w:r>
      <w:r>
        <w:rPr/>
        <w:t>扶ꅏ水쉲⩥䝗ꍴ깴⍌併⩈䩘☦斡녀㍤⩋䯂㑺桹䘵</w:t>
      </w:r>
      <w:r>
        <w:rPr/>
        <w:t>⡆</w:t>
      </w:r>
      <w:r>
        <w:rPr/>
        <w:t>䡰쌪쏂䶬偧④꥾暘偟癄疵啧娽뭶슬숳䐱輶潡じ慢瀭顪갰㙖剳測䌶걨䈴嚩㥴䌨瀷喵㪱䕡汆ꍂ</w:t>
      </w:r>
      <w:r>
        <w:rPr/>
        <w:t>⡚⪮</w:t>
      </w:r>
      <w:r>
        <w:rPr/>
        <w:t>䱊츯纥쉌轺䐦㥓乄⭮㎻䨭ꍢ奷숥ㄯ啚䍮숣♎╣樵娤䕞㝏⌬걂숰瘩橭㩭㇂㡘뭭恵</w:t>
      </w:r>
      <w:r>
        <w:rPr/>
        <w:t>⡰</w:t>
      </w:r>
      <w:r>
        <w:rPr/>
        <w:t>쉋䷂猦湦潬䳂䩎穨㥚幭쉟䅵杁Ⓜ걞쉃轥䳂噤㍰</w:t>
      </w:r>
      <w:r>
        <w:rPr/>
        <w:t>⡡</w:t>
      </w:r>
      <w:r>
        <w:rPr/>
        <w:t>칱</w:t>
      </w:r>
      <w:r>
        <w:rPr/>
        <w:t>⡯</w:t>
      </w:r>
      <w:r>
        <w:rPr/>
        <w:t>㜶瓂浚⩳ꍬ哃⥪␻겮婺쉷췂牥乎婗⪻擂싎杚姍쉟体♚歰䙆辘〮쉇乊縤㊱横㩆奆穰쉵〮긶晾쉪扬乄搱⯂颡䅤숹瘣곂딳땫</w:t>
      </w:r>
      <w:r>
        <w:rPr/>
        <w:t>ⶵ</w:t>
      </w:r>
      <w:r>
        <w:rPr/>
        <w:t>爺栺朰쉭慁䍭㩃桰慂捏숴湗瞻䔸습甭㬪楞칦䉅⑋</w:t>
      </w:r>
      <w:r>
        <w:rPr/>
        <w:t>ꥄ</w:t>
      </w:r>
      <w:r>
        <w:rPr/>
        <w:t>㩹⏂땕ふ⻂别槂⭖</w:t>
      </w:r>
      <w:r>
        <w:rPr/>
        <w:t>꥟</w:t>
      </w:r>
      <w:r>
        <w:rPr/>
        <w:t>祢姃䈣顭縬䱎쉾㝊敎堯쉯牊沘惂쉐眪㔴쉈㋂佸丣㩱㡁甬숮ꅩ偖⹁⨥슩뽺땪싂㩾䙟깰卤䎘쵺습䭟</w:t>
      </w:r>
      <w:r>
        <w:rPr/>
        <w:t>ⶣ</w:t>
      </w:r>
      <w:r>
        <w:rPr/>
        <w:t>㏂忂䝴때⛃癤䎏杴☱申쉃쏂痂硚噴♋䉴☹瘨庡⏂㗂⩤싃⭭䨬弣祙쉈矂㬱㤩뭊㡲긲쵯怪偶㞩琴曃㶘椶戳⛂䠮㉴彁⮮入彔儺췂땢Ⓙ믂싂嚬横썪䥀幣䤤啚⺮䪻믂⹵</w:t>
      </w:r>
      <w:r>
        <w:rPr/>
        <w:t>ⲩ</w:t>
      </w:r>
      <w:r>
        <w:rPr/>
        <w:t>ꤤ</w:t>
      </w:r>
      <w:r>
        <w:rPr/>
        <w:t>습捌층쉩猩믍顗灭ꅮ栴顄ㆬ⑃潐⮵⩔⌻坳䱲⥃깒뾵숪枬䤯숪</w:t>
      </w:r>
      <w:r>
        <w:rPr/>
        <w:t>Ɐ</w:t>
      </w:r>
      <w:r>
        <w:rPr/>
        <w:t>乞썇⑇⪣惍ㅋ㭍牣딹ㄬ칗楳쵸矂幑숬䘭</w:t>
      </w:r>
      <w:r>
        <w:rPr/>
        <w:t>ꤷ</w:t>
      </w:r>
      <w:r>
        <w:rPr/>
        <w:t>圯싃湣弽卬呾捌㑢㕓䍰沩쉰噚项顋勂䜶쎻条傣䥅㡚㝹䵕♶恌朲숫딥䖩睠♋㏂䑏㋂䩏佤澣숬䙙</w:t>
      </w:r>
      <w:r>
        <w:rPr/>
        <w:t>ꤺ</w:t>
      </w:r>
      <w:r>
        <w:rPr/>
        <w:t>幰䛂係뭬슏썍敀幏顐⿂쉰晕煄䱐녤뾘纵㨲夶坅嚩坉獑牰숯칹顕嘲氭䉁㶿Ⓕ桮浙슥</w:t>
      </w:r>
      <w:r>
        <w:rPr/>
        <w:t>ⰳ</w:t>
      </w:r>
      <w:r>
        <w:rPr/>
        <w:t>䶵平④녙怴㛂⥳긯㙒嗂␭쉘㉗㝡睱䄶</w:t>
      </w:r>
      <w:r>
        <w:rPr/>
        <w:t>ⲥ</w:t>
      </w:r>
      <w:r>
        <w:rPr/>
        <w:t>㤮猫ꍒ</w:t>
      </w:r>
      <w:r>
        <w:rPr/>
        <w:t>ⴷ</w:t>
      </w:r>
      <w:r>
        <w:rPr/>
        <w:t>뿂幅슩祋敩睦쉴潌</w:t>
      </w:r>
      <w:r>
        <w:rPr/>
        <w:t>ꤳ</w:t>
      </w:r>
      <w:r>
        <w:rPr/>
        <w:t>숊熩申昰쉊泂嘣恐唹妬灷囃㝅則㡒㷎묹核㥲숻㟂걶</w:t>
      </w:r>
      <w:r>
        <w:rPr/>
        <w:t>ⱌ</w:t>
      </w:r>
      <w:r>
        <w:rPr/>
        <w:t>쌴秂</w:t>
      </w:r>
      <w:r>
        <w:rPr/>
        <w:t>ⱗ</w:t>
      </w:r>
      <w:r>
        <w:rPr/>
        <w:t>쉃쉑⾏ꅄ呲慺噅携托児츫忍噶⺻矃焳㭏㓂䗍漰㉹痃玻䫂⥳㯂穖柂浈뼦</w:t>
      </w:r>
      <w:r>
        <w:rPr/>
        <w:t>ꖥ</w:t>
      </w:r>
      <w:r>
        <w:rPr/>
        <w:t>㚿숻싂摁佗숰塶뭶冬쉵桸⥗呓杺♅氱⩁슣頴慁㏍</w:t>
      </w:r>
      <w:r>
        <w:rPr/>
        <w:t>ⶣ</w:t>
      </w:r>
      <w:r>
        <w:rPr/>
        <w:t>稥䂱쵂䆥廂䁷䥸楗쉒䇂⧂䠲庣⬫╂坤◂䥗㝔⍖瀽傿㬤儮祳⩵깋⥫䒏숳㝴㩎轭晎橍쉺啈伲轩쉸柂쉬⩧싂瞩佂</w:t>
      </w:r>
      <w:r>
        <w:rPr/>
        <w:t>ꤸ</w:t>
      </w:r>
      <w:r>
        <w:rPr/>
        <w:t>俎</w:t>
      </w:r>
      <w:r>
        <w:rPr/>
        <w:t>ⱸ⥚</w:t>
      </w:r>
      <w:r>
        <w:rPr/>
        <w:t>婑쉧</w:t>
      </w:r>
      <w:r>
        <w:rPr/>
        <w:t>Ⱓ</w:t>
      </w:r>
      <w:r>
        <w:rPr/>
        <w:t>牪⼹</w:t>
      </w:r>
      <w:r>
        <w:rPr/>
        <w:t>⣂</w:t>
      </w:r>
      <w:r>
        <w:rPr/>
        <w:t>췎</w:t>
      </w:r>
      <w:r>
        <w:rPr/>
        <w:t>ꔣ</w:t>
      </w:r>
      <w:r>
        <w:rPr/>
        <w:t>煎斣숩ㅐ㕞곂抻呔</w:t>
      </w:r>
      <w:r>
        <w:rPr/>
        <w:t>ⲿ</w:t>
      </w:r>
      <w:r>
        <w:rPr/>
        <w:t>辩ꌫ迂顗㍢祌偓毂否毂</w:t>
      </w:r>
      <w:r>
        <w:rPr/>
        <w:t>꤯</w:t>
      </w:r>
      <w:r>
        <w:rPr/>
        <w:t>䅅浂㴷兲牷挵湵午䵖䏂偁颱〹곂敓㵕쉱恷䕰捣⼽㑁祩湪⿂棎堤슿칹뽶灃琭䡗⩟䬷䰰愶</w:t>
      </w:r>
      <w:r>
        <w:rPr/>
        <w:t>ꦱ</w:t>
      </w:r>
      <w:r>
        <w:rPr/>
        <w:t>塆煆哂㩺쉰洩楮绂쉓숣⽨䇂眸佟㕦摭♵䥚扲</w:t>
      </w:r>
      <w:r>
        <w:rPr/>
        <w:t>ⰸ</w:t>
      </w:r>
      <w:r>
        <w:rPr/>
        <w:t>汞뭳ꥨ㍯墘춥⛂쉡硟숳佱⺩䩵曂噯砯䂻㵣㤮棂媵숻긶桺⩀哂넯⬫뭘㟂녪㒿䰣䎿㈶湳䮣摸堵䅒췍㙧敔</w:t>
      </w:r>
      <w:r>
        <w:rPr/>
        <w:t>⢡</w:t>
      </w:r>
      <w:r>
        <w:rPr/>
        <w:t>㔶쉩䡦幞숫窥漻姂썙橺席㥃쉋㥫囂☴</w:t>
      </w:r>
      <w:r>
        <w:rPr/>
        <w:t>⠥</w:t>
      </w:r>
      <w:r>
        <w:rPr/>
        <w:t>灆뽔煹幋㑑働⑋圳煘䜺捰㶮偹</w:t>
      </w:r>
      <w:r>
        <w:rPr/>
        <w:t>ⶮ</w:t>
      </w:r>
      <w:r>
        <w:rPr/>
        <w:t>噴</w:t>
      </w:r>
      <w:r>
        <w:rPr/>
        <w:t>⡯</w:t>
      </w:r>
      <w:r>
        <w:rPr/>
        <w:t>쉓숫싂爩灴獤깙⎣⸰</w:t>
      </w:r>
      <w:r>
        <w:rPr/>
        <w:t>Ⱡ</w:t>
      </w:r>
      <w:r>
        <w:rPr/>
        <w:t>便⽯歙䑅䣂ꍬ㊬싂䍌⩶桙祇槂百临싂唶⽑毂⼰㙔</w:t>
      </w:r>
      <w:r>
        <w:rPr/>
        <w:t>ⱗ</w:t>
      </w:r>
      <w:r>
        <w:rPr/>
        <w:t>么擂㉞畹㩥싂뭲㩱哃⸪塓⹾愰껎转氷㐪啤煘乵繑㊩漪縩␮숰楫썫橌숷祫</w:t>
      </w:r>
      <w:r>
        <w:rPr/>
        <w:t>ꕑ</w:t>
      </w:r>
      <w:r>
        <w:rPr/>
        <w:t>焣㵁쉎</w:t>
      </w:r>
      <w:r>
        <w:rPr/>
        <w:t>⡚</w:t>
      </w:r>
      <w:r>
        <w:rPr/>
        <w:t>治쉈</w:t>
      </w:r>
      <w:r>
        <w:rPr/>
        <w:t>⡞</w:t>
      </w:r>
      <w:r>
        <w:rPr/>
        <w:t>烂乾⹡扞檩䬥湰售乐勃慦爭싂㍲숥汘婒㝔┷桑刦䥖催猣⌦桵槂硢㭙啨畦㤩䴪㤲呞쉵◂卂佷恄彌㏂㙅汉⌴䭀甩</w:t>
      </w:r>
      <w:r>
        <w:rPr/>
        <w:t>ꔲ</w:t>
      </w:r>
      <w:r>
        <w:rPr/>
        <w:t>燂甽唶橘㬱䣃濂倬㔦飂</w:t>
      </w:r>
      <w:r>
        <w:rPr/>
        <w:t>ⵢ</w:t>
      </w:r>
      <w:r>
        <w:rPr/>
        <w:t>䶣㐴眤痂놬㟂㄰ꍾ䁤㚮礣☳特疿渨㛍뭡䉴㴨䁨珂㵔睮⍷橕⪡倪凂か숯</w:t>
      </w:r>
      <w:r>
        <w:rPr/>
        <w:t>ꦥ</w:t>
      </w:r>
      <w:r>
        <w:rPr/>
        <w:t>ꥷ⥳䴨숽㓂䑶⩑䴽卬恃칹䍭㕷痂꺮旂猥劻牑禬ヂ㌷剄쉄땹칸䵉䁙⬸潐숷䵯撘㖿㛂嘩捯䝫㭨⚮嗂憣桴䴪畹숦繴殩囂䝠␸憣㤪晠⽪⍡盂照牄숊䍗噑绍⤦䭏⸶숰슡슱䤣債</w:t>
      </w:r>
      <w:r>
        <w:rPr/>
        <w:t>ⱦ</w:t>
      </w:r>
      <w:r>
        <w:rPr/>
        <w:t>溥⩺㵚㈴硇</w:t>
      </w:r>
      <w:r>
        <w:rPr/>
        <w:t>ꥆ</w:t>
      </w:r>
      <w:r>
        <w:rPr/>
        <w:t>䠺淂數</w:t>
      </w:r>
      <w:r>
        <w:rPr/>
        <w:t>꧃</w:t>
      </w:r>
      <w:r>
        <w:rPr/>
        <w:t>녑㵤洪穤</w:t>
      </w:r>
      <w:r>
        <w:rPr/>
        <w:t>ⵂ</w:t>
      </w:r>
      <w:r>
        <w:rPr/>
        <w:t>檡묬塅぀뭭뇂쉺</w:t>
      </w:r>
      <w:r>
        <w:rPr/>
        <w:t>꧂</w:t>
      </w:r>
      <w:r>
        <w:rPr/>
        <w:t>急䉥䒩싂㭑䩘ꏂ䔻殩婷ꌪ숹潃䔩夨䡬恪慭싂桁獬潉썕席䅔쉧뽙䈻縸㌲쉁슩춏䩴⧂쉥庘䙁兆穉䎥懂숬⿂琦瀪顊殣싂㶥䇎帮祦㙀滂쉚慵㉾뮬凂慐</w:t>
      </w:r>
      <w:r>
        <w:rPr/>
        <w:t>Ⱝ</w:t>
      </w:r>
      <w:r>
        <w:rPr/>
        <w:t>ㅉ硅琫妩㑎┣喬㍵䮿⹏쉚껂〮⩊㝏䅞䪏⍫刭숣卢䵾쉱⽱係㚬䂱㪘㮘㭵숽㖣槂䟎䥑쉤⤥値䑁欵㩐啂䡳ꅲ浏㜺㜬㑚쉚疱ぢ⌫歳㵹㍇橯扴ꇃ迂䧂歀䃂㙡弥⬹扟㐴⺿㥯㥨⭹㞬㕅眨</w:t>
      </w:r>
      <w:r>
        <w:rPr/>
        <w:t>ꕑ</w:t>
      </w:r>
      <w:r>
        <w:rPr/>
        <w:t>㡡㥍캮⩠倹䑺旃ㅍ⥧妥帣㥗땉吺䉭畞儭⽚숺</w:t>
      </w:r>
      <w:r>
        <w:rPr/>
        <w:t>ⰶ</w:t>
      </w:r>
      <w:r>
        <w:rPr/>
        <w:t>昣䵊⑋䥉⥏敚捑㭏숷ꇃ敲뼪扆毂⎻檱氶儳싂䘶ꍊ㛂伥⩹땲淂捗伲繩煗㠣䰫㌻쵷穙灇愺係亿⭞奇䬴㌻瑮睖䵴㶩玵</w:t>
      </w:r>
    </w:p>
    <w:p>
      <w:pPr>
        <w:pStyle w:val="PreformattedText"/>
        <w:bidi w:val="0"/>
        <w:spacing w:before="0" w:after="0"/>
        <w:jc w:val="left"/>
        <w:rPr/>
      </w:pPr>
      <w:r>
        <w:rPr/>
        <w:t>兦䖩慕傱쉊䙎䕴䰹瀨灱숻⨸⍵깇쉰睢堷桭佅</w:t>
      </w:r>
      <w:r>
        <w:rPr/>
        <w:t>ⱶ</w:t>
      </w:r>
      <w:r>
        <w:rPr/>
        <w:t>㈫╀䲡湑朽겵</w:t>
      </w:r>
      <w:r>
        <w:rPr/>
        <w:t>⡨</w:t>
      </w:r>
      <w:r>
        <w:rPr/>
        <w:t>䦣⩾玡뾥쉫癄</w:t>
      </w:r>
      <w:r>
        <w:rPr/>
        <w:t>ꕈ</w:t>
      </w:r>
      <w:r>
        <w:rPr/>
        <w:t>轔쉒슏뽡㴱숺땄硐</w:t>
      </w:r>
      <w:r>
        <w:rPr/>
        <w:t>ⶱ</w:t>
      </w:r>
      <w:r>
        <w:rPr/>
        <w:t>䍶䜫걈䈵䱲䍭㵪쉲쉔兾䴵报沬兌쵑싂</w:t>
      </w:r>
      <w:r>
        <w:rPr/>
        <w:t>ⱁ</w:t>
      </w:r>
      <w:r>
        <w:rPr/>
        <w:t>䎩쉩ま坉䚮圦䝾⬲㤲愮䎩瀺슱恫智䭓썪㨵秂敳晵ꏂ悱歶䨷㩙摥瓂桍绂⿂爦땴䁌⨵㖩改怩摀充楂뭈㥩佘杰穩抩⽠뇎ꄬ偨禿畔㩀砪⍣⹐眪숴㟂帩牴倬</w:t>
      </w:r>
      <w:r>
        <w:rPr/>
        <w:t>ⵌ</w:t>
      </w:r>
      <w:r>
        <w:rPr/>
        <w:t>㵭䉌</w:t>
      </w:r>
      <w:r>
        <w:rPr/>
        <w:t>⠨</w:t>
      </w:r>
      <w:r>
        <w:rPr/>
        <w:t>繁势쉅ꅵ前栳睭숸쉷塮牏猪疘庥㴵⯂㴨幥㡂偁깰쵇╍晘㏂⨣塕⿂䛂燂欽䝣厡깾彙ꥢ녋썟塾ꥹ䏎䁺㐭啘㙫㡀슩㩶䙈暘</w:t>
      </w:r>
      <w:r>
        <w:rPr/>
        <w:t>ⷂ</w:t>
      </w:r>
      <w:r>
        <w:rPr/>
        <w:t>兖䕵杂㵤⑏䫂乥쵚쉺⩃뭎㥔牂擂</w:t>
      </w:r>
      <w:r>
        <w:rPr/>
        <w:t>꧂</w:t>
      </w:r>
      <w:r>
        <w:rPr/>
        <w:t>繮뭅㭫㑚婗ㅥ㕧涏촦毂䪩楷침息쉊䭕喵ꅾ싂接㉦싍⎱갭彂拂堨ꅮ䫂⤽扄栭〲眲捏쉹洶㒬〺久</w:t>
      </w:r>
      <w:r>
        <w:rPr/>
        <w:t>Ⳃ⩐</w:t>
      </w:r>
      <w:r>
        <w:rPr/>
        <w:t>獟⚣㝂圷㡢⿃슣뼸坧稰顥⯂㕴瀩硡㴬捔獆㉢楅쉲挩疩勂䔵サ夯ꅟ妥湇쉭瀨䩢슩仂棂⤊</w:t>
      </w:r>
      <w:r>
        <w:rPr/>
        <w:t>⠹</w:t>
      </w:r>
      <w:r>
        <w:rPr/>
        <w:t>漭㌹䡯쉠䵯弰匵呍捋䩯슬嘪䖮䐻䈳䬳だ썮ꥳ쉃칎䘪瑂夬术슩顁</w:t>
      </w:r>
      <w:r>
        <w:rPr/>
        <w:t>ꥎ</w:t>
      </w:r>
      <w:r>
        <w:rPr/>
        <w:t>煏충楶놻息琩⩨뿂숨故</w:t>
      </w:r>
      <w:r>
        <w:rPr/>
        <w:t>ꤨꤳ</w:t>
      </w:r>
      <w:r>
        <w:rPr/>
        <w:t>숽垵瘤⍁幭㍡䦿戱坞쉏儳啇칳榻塸爱䴮䩨⽞䈶囂⴯깥樱쉖ꎬた捋偄揂潣睊</w:t>
      </w:r>
      <w:r>
        <w:rPr/>
        <w:t>ꗂ</w:t>
      </w:r>
      <w:r>
        <w:rPr/>
        <w:t>刵숣⽎偌⹣㜦竂녉숽</w:t>
      </w:r>
      <w:r>
        <w:rPr/>
        <w:t>Ⳃ</w:t>
      </w:r>
      <w:r>
        <w:rPr/>
        <w:t>㇂㶩믂ꥮ⍹쉗싃畎燍䉢㛂</w:t>
      </w:r>
      <w:r>
        <w:rPr/>
        <w:t>ꔱ</w:t>
      </w:r>
      <w:r>
        <w:rPr/>
        <w:t>숮ち畘깓숶坓쉸桨涣뭂䙑㯂恰뇂爬쉔璩쉓◂䱯ꍔヂ旃縴渭伮璮쵯䡠</w:t>
      </w:r>
      <w:r>
        <w:rPr/>
        <w:t>ꦬ</w:t>
      </w:r>
      <w:r>
        <w:rPr/>
        <w:t>扁䶱㜳氤㩨☸⥚쉡쎱슡恵牐䉧梣칦䂵坶ば숭䍐쉎瀯沩뽬杍侻䗂瑏侵僂䥤슮</w:t>
      </w:r>
      <w:r>
        <w:rPr/>
        <w:t>ꦵ⚵</w:t>
      </w:r>
      <w:r>
        <w:rPr/>
        <w:t>䩘剧⩘칔슡쉦挷䐩也甫⍲쏂参皡䅖䌹념㭙彃束噸整걏⥴⥆奧厬⨳〶䅀煠勂枿⬲㕟煯湄㩕⬥㉯䍒㍦祖灌䝵刪係彖싂晧恈纱ㅧ渤獔灟ㅔ숪㵆갭</w:t>
      </w:r>
      <w:r>
        <w:rPr/>
        <w:t>ꦱ</w:t>
      </w:r>
      <w:r>
        <w:rPr/>
        <w:t>㡭煅숬쉔础쵳㴫쉑伽숺쉓䮥熩⩲木뼭婓穱갨塀㜶㙪㕚䨽願䮣捺</w:t>
      </w:r>
      <w:r>
        <w:rPr/>
        <w:t>ꤴ</w:t>
      </w:r>
      <w:r>
        <w:rPr/>
        <w:t>䨸煳㊩⍺漰㩃쉀歡全圸丳䍰䌰幹佞䭯䩑Ⓜ䱹揂帰椱䭟㭟䛂䜥䋂칤噂㘸朶⿍⭰䮩物祔妱⨦墏剘⍥뽾晫縵䇂쉋瑏溬呋뭐♐圪숵㨺</w:t>
      </w:r>
      <w:r>
        <w:rPr/>
        <w:t>ⷂ</w:t>
      </w:r>
      <w:r>
        <w:rPr/>
        <w:t>쉱㉳꺩磂䕮⹂숩쉣䨯떱怪歆</w:t>
      </w:r>
      <w:r>
        <w:rPr/>
        <w:t>⣎Ⱙ</w:t>
      </w:r>
      <w:r>
        <w:rPr/>
        <w:t>顷濂ꥱ쉔升쉪䕯潅</w:t>
      </w:r>
      <w:r>
        <w:rPr/>
        <w:t>Ⳃ</w:t>
      </w:r>
      <w:r>
        <w:rPr/>
        <w:t>稵䢬樷攲쉋亡䁉뼽숻䴽쉍穯慌摦⯂恹쵚祷煡⭮싂♸</w:t>
      </w:r>
      <w:r>
        <w:rPr/>
        <w:t>ⳃ</w:t>
      </w:r>
      <w:r>
        <w:rPr/>
        <w:t>ꤸ</w:t>
      </w:r>
      <w:r>
        <w:rPr/>
        <w:t>懃쉎穲勂ꎏ⩇㝒ꥷ璱橱</w:t>
      </w:r>
      <w:r>
        <w:rPr/>
        <w:t>⡗</w:t>
      </w:r>
      <w:r>
        <w:rPr/>
        <w:t>猷乑瘯㶿潁睔쌭쉅佺噣싎쉊晗澥⩟焰怨슥礲쵥⮘坷쵇☴灹塕</w:t>
      </w:r>
      <w:r>
        <w:rPr/>
        <w:t>⠽</w:t>
      </w:r>
      <w:r>
        <w:rPr/>
        <w:t>灹㕞睡狎彄뭒佀獪硧⥾노找슿摑⹅⏎슏숱쉚奾䥅㯂걩䲻ꌴ깗쵶썆㭭</w:t>
      </w:r>
      <w:r>
        <w:rPr/>
        <w:t>ꦥ</w:t>
      </w:r>
      <w:r>
        <w:rPr/>
        <w:t>患㘬堩뼬쉊喻쉕⎩䛂幩ꍒ橭祍칊깇忂㵭쵨╨係娪䱏㕴ꌤ㑔凂採楳硧쉡奖걙넱</w:t>
      </w:r>
      <w:r>
        <w:rPr/>
        <w:t>ꖻ</w:t>
      </w:r>
      <w:r>
        <w:rPr/>
        <w:t>숨㍧䉵䑲ㆡ⧍</w:t>
      </w:r>
      <w:r>
        <w:rPr/>
        <w:t>ⲩ</w:t>
      </w:r>
      <w:r>
        <w:rPr/>
        <w:t>㚮渥䑪礣㭹僂깵䄥婣ꇃ쉓桶秂⩪쉎쉗漭晓淎ㄨ⤬까㚻뾏㑹ꆵ卪䜩䴲♗䫂憿⫎浬搲</w:t>
      </w:r>
      <w:r>
        <w:rPr/>
        <w:t>ꗂ</w:t>
      </w:r>
      <w:r>
        <w:rPr/>
        <w:t>掘堩瀷眱汪⭚㔪쎩⼱堽㥳숪怪⹾刪䨊氪洳䉶娵걱㑂쉲슩睭䡏帩촱䩘剸䳂㥷</w:t>
      </w:r>
      <w:r>
        <w:rPr/>
        <w:t>⡦</w:t>
      </w:r>
      <w:r>
        <w:rPr/>
        <w:t>潁촫⑃欹쉠磎桄䉫潤숴㍹捥瞡タ䥈녲睁嘩⏂ꍱ橑땭㕺쉴渷쉈⩎䂥땡䮵</w:t>
      </w:r>
      <w:r>
        <w:rPr/>
        <w:t>Ɐ</w:t>
      </w:r>
      <w:r>
        <w:rPr/>
        <w:t>㝈復쵇哃䠪潓뭌桚杳刣㎻厩汨㍲땮⬨嘣ㆣ璬祉䎏丮쵂刯嘭㷎⽄唥䚩쌵␺땊临쉀⩲깖䷂顭䉪䒣</w:t>
      </w:r>
      <w:r>
        <w:rPr/>
        <w:t>ꦬ</w:t>
      </w:r>
      <w:r>
        <w:rPr/>
        <w:t>㒿숬䈫䓂㋂庩䕸䆱攬┥氱縭㉮杋儵䙤쉏父㪡</w:t>
      </w:r>
      <w:r>
        <w:rPr/>
        <w:t>ꥆ</w:t>
      </w:r>
      <w:r>
        <w:rPr/>
        <w:t>彎辻剈㐸朥千㭞帵䳂쉨䚥</w:t>
      </w:r>
      <w:r>
        <w:rPr/>
        <w:t>ⱊ</w:t>
      </w:r>
      <w:r>
        <w:rPr/>
        <w:t>㔦⥐頤ㅆ炏㉡䮏䱖㴥ば歧囍䁃昣䢵⸺쉤嘽숣⽭䌭⼺幘兠䕸㞻畠</w:t>
      </w:r>
      <w:r>
        <w:rPr/>
        <w:t>Ᵽ</w:t>
      </w:r>
      <w:r>
        <w:rPr/>
        <w:t>㍸飂싂癘쉭슏廍佉⦣㑯矂㍦걯灰⛂䨣圦⪬</w:t>
      </w:r>
      <w:r>
        <w:rPr/>
        <w:t>ꦿ⥌</w:t>
      </w:r>
      <w:r>
        <w:rPr/>
        <w:t>剌䥐ꍱ䕙刽쉶⩓䩺쉕땪䩌恸뾏末琱㪥䍃伱쉇䀤㈨⩪㑱䳂捴扅ꅨ輣㨨幪迂濂竂剈㞻쵖稩㶬㫂圱䁄稭䝄㕆츩╒</w:t>
      </w:r>
      <w:r>
        <w:rPr/>
        <w:t>ꕪ</w:t>
      </w:r>
      <w:r>
        <w:rPr/>
        <w:t>䍈⾮⸦㐫畘숤쉭㔪㨨嘥슘飍㥣敪䝀焩䙈㷂䕧숽쵖乄㩏㈪䔮♟⸫咱怯쉷牁䙪싂䔪乏쉢䔰婄쉮甤</w:t>
      </w:r>
      <w:r>
        <w:rPr/>
        <w:t>ⱖ</w:t>
      </w:r>
      <w:r>
        <w:rPr/>
        <w:t>惂ꅉ㑤捒木奓瑣⭙녋㍸쉴⑱䝥柂祩東偊泂⑕ㅨ⩫顭扺䭥暣妣싂뾿쉵媩弪套㜥</w:t>
      </w:r>
      <w:r>
        <w:rPr/>
        <w:t>ꥁ</w:t>
      </w:r>
      <w:r>
        <w:rPr/>
        <w:t>ꆏ拂楲ꌸ㥡⮩뭏㥵㥮</w:t>
      </w:r>
      <w:r>
        <w:rPr/>
        <w:t>ꕇ</w:t>
      </w:r>
      <w:r>
        <w:rPr/>
        <w:t>䅚浉朣彎枥洷㭪㈣䩣桓濂싂쌷⺵뽃况⩟뭃嚥䉐㉯㑔匸긥毂녂䞏䝣祳獰䰷♎玿甶Ⓜ⩁氪䑏⍌玵䝡桩桁硺圸䜷䴺ꍶ犏싃ꅰ獉䡉㝩婶恞湃味祘嚡晄</w:t>
      </w:r>
      <w:r>
        <w:rPr/>
        <w:t>꧂</w:t>
      </w:r>
      <w:r>
        <w:rPr/>
        <w:t>呬獊䐪╄⤻㡃潖爵牀⦮쉱輰㉖쌴囂泎䜰쉒斡</w:t>
      </w:r>
      <w:r>
        <w:rPr/>
        <w:t>ꦡ⌥</w:t>
      </w:r>
      <w:r>
        <w:rPr/>
        <w:t>땙䃂晍숬놵䴤䰲⦱♩ꥤ咣쉬睉幥ㅭ斬㩹㕏</w:t>
      </w:r>
      <w:r>
        <w:rPr/>
        <w:t>⡨</w:t>
      </w:r>
      <w:r>
        <w:rPr/>
        <w:t>ㅷ㍭幊恩㍦䭠砻嘵㴱</w:t>
      </w:r>
      <w:r>
        <w:rPr/>
        <w:t>ⱺ</w:t>
      </w:r>
      <w:r>
        <w:rPr/>
        <w:t>飂</w:t>
      </w:r>
      <w:r>
        <w:rPr/>
        <w:t>ꕐ</w:t>
      </w:r>
      <w:r>
        <w:rPr/>
        <w:t>砲湂梥㢘佱쉃晚⻂슡ㅴ</w:t>
      </w:r>
      <w:r>
        <w:rPr/>
        <w:t>ꥑ</w:t>
      </w:r>
      <w:r>
        <w:rPr/>
        <w:t>㢥⍒쉗ꍆ橥캡潲捺願婪楓㬻䡚㠦䉐摏䂘㦘歖瀸儹㪩灌硫ꍙ⥤䵱㄰丸뿂䠦쉍婒⥢硥슡湚姂怫扐癐┨瘬䡔쉖칫喥怺쉃숫氪슿㭸⸬</w:t>
      </w:r>
      <w:r>
        <w:rPr/>
        <w:t>ꔱ</w:t>
      </w:r>
      <w:r>
        <w:rPr/>
        <w:t>辏ꆮ昭뗎媡⑬慉슿夹去䄳扗딨獍癃泂敳⍺䟃䜰䈪뿂桦嘩⫂넵䳍㥅⽤䩾숊獞⼰䭣㶥⮮뭎껎晑쉩⨸ぁ</w:t>
      </w:r>
      <w:r>
        <w:rPr/>
        <w:t>ꕡ</w:t>
      </w:r>
      <w:r>
        <w:rPr/>
        <w:t>瀦䵑姂扥땙㔽▮潰쉲电参䠽쉎뾥氽숽슻狂湵愽䩭頲榿摮슬⽉戽囂䐪擂楢牯轇婭娽疩쉃쉏桔㓂儩╇呏깅⑔凂楅㘺⥋숸</w:t>
      </w:r>
      <w:r>
        <w:rPr/>
        <w:t>ꗂ</w:t>
      </w:r>
      <w:r>
        <w:rPr/>
        <w:t>奂⹍격係⪣쉍⽑칡㥗㓂憡沱祲㠪哂㭪㯂幔䱆乁冩㝳栫礹顪싂㡨㥚兙种洮ꍢ幥㚩祕㝹甫乄汁槂싂츨㡾䉙渹繬旎䩀숸쉎栣嘪䎥兺⨲穦兂쉐㥫㦡</w:t>
      </w:r>
      <w:r>
        <w:rPr/>
        <w:t>⡔</w:t>
      </w:r>
      <w:r>
        <w:rPr/>
        <w:t>믎灺쉏坹噳乹㏂걾캥싃뽷㩶</w:t>
      </w:r>
      <w:r>
        <w:rPr/>
        <w:t>ꤷ⬽</w:t>
      </w:r>
      <w:r>
        <w:rPr/>
        <w:t>䩚櫂顀묯风㬥깋秃</w:t>
      </w:r>
      <w:r>
        <w:rPr/>
        <w:t>꧍</w:t>
      </w:r>
      <w:r>
        <w:rPr/>
        <w:t>煏抿堻ꄯ時췂뭑摂塮㩒瑄컂槍埂ꆣ㫂制矍晇佇吴㉣┱䅂⑉⦡倷獔껎쉲癥㙶渪뭨</w:t>
      </w:r>
      <w:r>
        <w:rPr/>
        <w:t>ⴵ</w:t>
      </w:r>
      <w:r>
        <w:rPr/>
        <w:t>夭</w:t>
      </w:r>
      <w:r>
        <w:rPr/>
        <w:t>꧂</w:t>
      </w:r>
      <w:r>
        <w:rPr/>
        <w:t>쉾䫂싂是壎牱吨㙅捗쉤䇃刣㞡⹋塚牏唳頸場囂</w:t>
      </w:r>
      <w:r>
        <w:rPr/>
        <w:t>ꦣ</w:t>
      </w:r>
      <w:r>
        <w:rPr/>
        <w:t>㩩층</w:t>
      </w:r>
      <w:r>
        <w:rPr/>
        <w:t>ꤽ</w:t>
      </w:r>
      <w:r>
        <w:rPr/>
        <w:t>歏匯㷂奦슿戣춻슥种颻㕦塢慎頫睆眤</w:t>
      </w:r>
      <w:r>
        <w:rPr/>
        <w:t>꧂</w:t>
      </w:r>
      <w:r>
        <w:rPr/>
        <w:t>㫂䪡㭨䆏☺䩉</w:t>
      </w:r>
      <w:r>
        <w:rPr/>
        <w:t>ꔤ</w:t>
      </w:r>
      <w:r>
        <w:rPr/>
        <w:t>牳戯쉉숶熿㵋侩轋侩恐〰뾡呖䵬琸슥猽츻쉱㵟㈸汉䟂瑳氺䜯㩙㙚幨剢䅞殘塒偾帰溘㝱辩촱报슻䠹䁴歃縵䤽歉椶獂䍾区㥫</w:t>
      </w:r>
      <w:r>
        <w:rPr/>
        <w:t>ⴴⵀ</w:t>
      </w:r>
      <w:r>
        <w:rPr/>
        <w:t>垥浇汃坸쉡캩轩싎쉋焮摍歡桺纻硪啍啵妿廍㬽彔⤤壂ꍗま</w:t>
      </w:r>
      <w:r>
        <w:rPr/>
        <w:t>ꕀ</w:t>
      </w:r>
      <w:r>
        <w:rPr/>
        <w:t>䗂榿琽愨䭆奯猫䏂塲슬剡숫䝐䝥砲戥噾뽞ꆩ䖩깴㝀䉂敩</w:t>
      </w:r>
      <w:r>
        <w:rPr/>
        <w:t>ⵄꤪ</w:t>
      </w:r>
      <w:r>
        <w:rPr/>
        <w:t>迂琮丱坁⩇顩䤪땕묫뾮輷啩썧겱⩆矂瑪싎쉀䟂攵庩䵂䲿獀쉁숰䕷뽕睧䡟⑸깾瑍♚㔷畀時</w:t>
      </w:r>
      <w:r>
        <w:rPr/>
        <w:t>꧂</w:t>
      </w:r>
      <w:r>
        <w:rPr/>
        <w:t>䩶稴⺡⤭싂勂䁬</w:t>
      </w:r>
      <w:r>
        <w:rPr/>
        <w:t>ꕌ</w:t>
      </w:r>
      <w:r>
        <w:rPr/>
        <w:t>깨䕴㶥㭋⤻쉚숸秂⨥瀤頹䠹汙祩⽬㍄㨺뭩⩷⸬灏参繪뗂</w:t>
      </w:r>
      <w:r>
        <w:rPr/>
        <w:t>ꥄ</w:t>
      </w:r>
      <w:r>
        <w:rPr/>
        <w:t>칂稭⽃숻戽槂䑍칸伵⚩䇂ꎻ숣䀩轾⽣䙈⑯壍並倪窥╣剐☹弻슮</w:t>
      </w:r>
      <w:r>
        <w:rPr/>
        <w:t>ⱌ</w:t>
      </w:r>
      <w:r>
        <w:rPr/>
        <w:t>瘪숸䠴摁灤⬶硸湋싂쉚㎡뗂ꍒ䍍㋍㴪牘⌭歬䉶福㘵</w:t>
      </w:r>
      <w:r>
        <w:rPr/>
        <w:t>ꦵ♤</w:t>
      </w:r>
      <w:r>
        <w:rPr/>
        <w:t>䳂捘㡎睩♈汃</w:t>
      </w:r>
      <w:r>
        <w:rPr/>
        <w:t>ꦱ</w:t>
      </w:r>
      <w:r>
        <w:rPr/>
        <w:t>䅡⹧䄫⏂쉎쉱〉㊥佩㉨⭷㭂숤䑎ヂ㗂搩佺潟쉞ꏂ䟂␸湕㑈숺䍑⩆ꍋ쉔砺慅恴怦坘渺䔬㭆䥚걧䄽䜹⸊奲䤯灁塴圪癫噪奶恂숻싍欷䴰槂⸲䝘⽦坫㙠⛎漻穥묲弨儣⼪睊⩓딫呈晌珎凂┮♌쉙縮飂獳䀹㥮埍顩濎刯䐪⩦穁⩕夻掿轃㡢㌪䝞竂싂楤땊汾묻⩖쉶䝇ꥷ㙎填⌤ㅖ⾣儹穗祭칥꺻傱潗⬹㙹䨩쉚塎颩숥Ⓙ弴牺㵰쉵楘煹⼬摌㑣⩨桩溥츩</w:t>
      </w:r>
      <w:r>
        <w:rPr/>
        <w:t>ꥑ</w:t>
      </w:r>
      <w:r>
        <w:rPr/>
        <w:t>㯂숪뽁璩ꥯ썘㇂쉾縵嘲硨敯呋瀪</w:t>
      </w:r>
      <w:r>
        <w:rPr/>
        <w:t>ꥑ</w:t>
      </w:r>
      <w:r>
        <w:rPr/>
        <w:t>砯숲쉾␻乴䭗쉫㦿ꍈ䖻쉭䤤橦䑬怹硧獄彌䖬쉢⸳痃뼨⭋쉞숮攷㩩쉥㏂梱䔹⩚⽪㋎焣</w:t>
      </w:r>
      <w:r>
        <w:rPr/>
        <w:t>ⰻ</w:t>
      </w:r>
      <w:r>
        <w:rPr/>
        <w:t>氰䩫쉘䋂⩞㵄</w:t>
      </w:r>
      <w:r>
        <w:rPr/>
        <w:t>ꤴ</w:t>
      </w:r>
      <w:r>
        <w:rPr/>
        <w:t>䍄澮珂걷䅖䛂硞扡祺纱懂夤氶憩佤僂墻窣丨䱲値杴瀨䱕吣琨湰䔪匽盂층숰䅊坠內璱䌣擂㥷縴쵪⶘⫃⹏擂숶䍆㜫猳♭画숳哎⎱䁅杗䍚母⬥걅㜯⏂昶ꍒ䕁壂瑢゘摅堹痂뽎⵪汷묺忂奮칔昮牌꥙晐毂</w:t>
      </w:r>
      <w:r>
        <w:rPr/>
        <w:t>ⵠ</w:t>
      </w:r>
      <w:r>
        <w:rPr/>
        <w:t>悏▻싂숳땂歄䀥습ꍭ椦噱ꌲ㬪桴㑔쉎繟쉬▩⫂쉵쉆愹ꥥ乔쵬㑒婈䂿⭫并竂庵㓂䙘䑞䥧깦潗琸繍塣㊡䐻䷂⭏캻숴⍖칅ꍒ䜯녵潡灨瀸뽰欴徬啥</w:t>
      </w:r>
      <w:r>
        <w:rPr/>
        <w:t>⡗</w:t>
      </w:r>
      <w:r>
        <w:rPr/>
        <w:t>䝩婾슥⑚橡㬲땭⬩</w:t>
      </w:r>
      <w:r>
        <w:rPr/>
        <w:t>ꤩ</w:t>
      </w:r>
      <w:r>
        <w:rPr/>
        <w:t>㴨眦塏䅠쉌쉭⩁卫⍎䄵嚘</w:t>
      </w:r>
      <w:r>
        <w:rPr/>
        <w:t>꧂</w:t>
      </w:r>
      <w:r>
        <w:rPr/>
        <w:t>䡆妣嗂㥖破⭸♹㋍⫂堹係䵘橠⩁쉹</w:t>
      </w:r>
      <w:r>
        <w:rPr/>
        <w:t>⡵</w:t>
      </w:r>
      <w:r>
        <w:rPr/>
        <w:t>겿祉佄灘⌰ㅓ</w:t>
      </w:r>
      <w:r>
        <w:rPr/>
        <w:t>Ⱞ</w:t>
      </w:r>
      <w:r>
        <w:rPr/>
        <w:t>竂㔷쌬輽獴숳</w:t>
      </w:r>
      <w:r>
        <w:rPr/>
        <w:t>ꥀ</w:t>
      </w:r>
      <w:r>
        <w:rPr/>
        <w:t>恍숭晡卮ㅀ吨昵潓玘檩쉯漭秎꥙棂千湉朰乞䥱灀⮩㘰渺側乁䍳</w:t>
      </w:r>
      <w:r>
        <w:rPr/>
        <w:t>Ⳃ</w:t>
      </w:r>
      <w:r>
        <w:rPr/>
        <w:t>央⑥쏂⨣繂恦⒣쉙匵䙳磂穈忂㝲䎏䍸䰸㈻쉸禵匯㦬顗傱楹䷂츫䬨</w:t>
      </w:r>
      <w:r>
        <w:rPr/>
        <w:t>ꕁ</w:t>
      </w:r>
      <w:r>
        <w:rPr/>
        <w:t>䠤䎵숫╩勂⥗</w:t>
      </w:r>
      <w:r>
        <w:rPr/>
        <w:t>ⱞ</w:t>
      </w:r>
      <w:r>
        <w:rPr/>
        <w:t>牢㙉㋂敄䄱㣂瀪ㅠ딶㵇䙙奸䵆䀫깾숲뭧䂮䱉䁯㑏</w:t>
      </w:r>
      <w:r>
        <w:rPr/>
        <w:t>ⱦ</w:t>
      </w:r>
      <w:r>
        <w:rPr/>
        <w:t>猽</w:t>
      </w:r>
      <w:r>
        <w:rPr/>
        <w:t>⡦</w:t>
      </w:r>
      <w:r>
        <w:rPr/>
        <w:t>痎疻싂긪媩浯⽴㕭唷⎩◂浑㔣䁯땾䮿녪㪥</w:t>
      </w:r>
      <w:r>
        <w:rPr/>
        <w:t>ꦣ</w:t>
      </w:r>
      <w:r>
        <w:rPr/>
        <w:t>숥⼭캩㔴䅣칹ꅋ㷂⍗㪮升欷㕒睮숲⭕ㄭ䆩싎䨻쉙</w:t>
      </w:r>
      <w:r>
        <w:rPr/>
        <w:t>ꦩ</w:t>
      </w:r>
      <w:r>
        <w:rPr/>
        <w:t>炿䍑剫</w:t>
      </w:r>
      <w:r>
        <w:rPr/>
        <w:t>ⷂ</w:t>
      </w:r>
      <w:r>
        <w:rPr/>
        <w:t>䍠┦勎牨숫炿畒偍뾻⬦⩯捸悵╯䍧䔸塢뼭慤</w:t>
      </w:r>
      <w:r>
        <w:rPr/>
        <w:t>Ⱜ</w:t>
      </w:r>
      <w:r>
        <w:rPr/>
        <w:t>額⬪轱祊긊頭ꍐ㓂쌮熣⨷쉩㩑敘㥎㉄쉋⾵梩ꎻ뼰硓䕊⑘摾用ꇂ㇂싂眻繍ꅒ㔣顉嘲輺뽒숽涱깓悻ꅯ歏汸㥊平┤쉲奘⤬땔䵉쉱娪슬昱썁㴺겵桀繂匲쉖㩄쉆⨣温</w:t>
      </w:r>
      <w:r>
        <w:rPr/>
        <w:t>⠵⡙</w:t>
      </w:r>
      <w:r>
        <w:rPr/>
        <w:t>쉚䉀唯氲♘㝌䥘ㅁ㵠桟숬暮丳囎䭫癆ꅺ扁玻⍾䩏佾놱쵇뮡呯睪破䙳博</w:t>
      </w:r>
      <w:r>
        <w:rPr/>
        <w:t>⠸</w:t>
      </w:r>
      <w:r>
        <w:rPr/>
        <w:t>湀狂睃稷剚♂琻䄨瞡圻琤䙃</w:t>
      </w:r>
      <w:r>
        <w:rPr/>
        <w:t>Ⲭ</w:t>
      </w:r>
      <w:r>
        <w:rPr/>
        <w:t>습サ睱憩䙌瀳狎丮쉤㵃婞㩢쉮煑据払療䍞㤳㍪⻂䲡쉇坭睌쉍彀䭫䓂䁣㜫穗</w:t>
      </w:r>
      <w:r>
        <w:rPr/>
        <w:t>꤫</w:t>
      </w:r>
      <w:r>
        <w:rPr/>
        <w:t>㙭싂圣塅啑兞╲⽓侱쉁做塉㙗顀奷츣永㭵勃䉣⪣㘦♱轥熥깾쵠㢬㨫狂㉟治獅橌㎬썊</w:t>
      </w:r>
      <w:r>
        <w:rPr/>
        <w:t>ꥀ</w:t>
      </w:r>
      <w:r>
        <w:rPr/>
        <w:t>扵깹㬤琤⭸뾮</w:t>
      </w:r>
      <w:r>
        <w:rPr/>
        <w:t>ꥎ</w:t>
      </w:r>
      <w:r>
        <w:rPr/>
        <w:t>䇂숰땤輵幌⤱싂</w:t>
      </w:r>
      <w:r>
        <w:rPr/>
        <w:t>ⱒ</w:t>
      </w:r>
      <w:r>
        <w:rPr/>
        <w:t>⽑촪␹㨮牗</w:t>
      </w:r>
      <w:r>
        <w:rPr/>
        <w:t>ⱐ</w:t>
      </w:r>
      <w:r>
        <w:rPr/>
        <w:t>숨奇䵰ぴ㝃䨪숹ꍅ䭲收摴쉯汾쉱摇⤪ꅔ⵲滂卲唪쉗䯂母슮伨␻偅匮琹ㅌ晑姂㐨䬹䭴浊挥壍⩳㉠슥⹖⥀伲汗敍㘺䤷䞘ꥱ녾恆슻剭眵</w:t>
      </w:r>
      <w:r>
        <w:rPr/>
        <w:t>ⰳ</w:t>
      </w:r>
      <w:r>
        <w:rPr/>
        <w:t>撏癠</w:t>
      </w:r>
      <w:r>
        <w:rPr/>
        <w:t>ꦩ</w:t>
      </w:r>
      <w:r>
        <w:rPr/>
        <w:t>㖏녧䥈촯柂싂숵숷债䱄稶</w:t>
      </w:r>
      <w:r>
        <w:rPr/>
        <w:t>⡲</w:t>
      </w:r>
      <w:r>
        <w:rPr/>
        <w:t>䆮彇殥儲瑦摱쉒嗂㭁꥕栳격楲橰辮ㄩヂ穊슻</w:t>
      </w:r>
      <w:r>
        <w:rPr/>
        <w:t>ꗂ</w:t>
      </w:r>
      <w:r>
        <w:rPr/>
        <w:t>玡伹츺幗㩴䅴䈪䠪忍숦쵠㌮壂稪깋伫捴㌴瑞ぃ⥩牏숮⸸欫吶棂䕟뭶딲庥瘤䐮</w:t>
      </w:r>
      <w:r>
        <w:rPr/>
        <w:t>⡢</w:t>
      </w:r>
      <w:r>
        <w:rPr/>
        <w:t>ꍴ㟃쉪㤴牐䭈䡯㝒뭚㤨柂䑔囂楸싂㭏♗䁃偉䦩湞䆱</w:t>
      </w:r>
      <w:r>
        <w:rPr/>
        <w:t>ⰶ</w:t>
      </w:r>
      <w:r>
        <w:rPr/>
        <w:t>乔ㄨ⑧卖숮湖婀䴦圴㩋䤲搽㚬⌳녚睗兎佘㧂歑佾䷂▣獥㭱㥠㶣杭炡</w:t>
      </w:r>
      <w:r>
        <w:rPr/>
        <w:t>ⲥ</w:t>
      </w:r>
      <w:r>
        <w:rPr/>
        <w:t>걒ꥳ渮桢⽈녎䵖쉾䨮䢣伣㩀⭟깘䍫柂쉰䱂䂬捬眵숹ぱ侱秂批䵑梵㴬⩩㙁氪礬㇂䝃䕺぀䅊硙娪睸嫂晵노⒮㭚佁</w:t>
      </w:r>
      <w:r>
        <w:rPr/>
        <w:t>ꖩ</w:t>
      </w:r>
      <w:r>
        <w:rPr/>
        <w:t>转瑠쉂㍹⬻䂵⹍싍梩绂摷璏椬捷㬯㜩㮱꺮柂쉟㦩쉺浾</w:t>
      </w:r>
      <w:r>
        <w:rPr/>
        <w:t>ⱟ</w:t>
      </w:r>
      <w:r>
        <w:rPr/>
        <w:t>幏놵춥믂숺䍪㯍Ⓜ癸ꥭ敶䴪╞넫南氶倮皡揂╢恟</w:t>
      </w:r>
      <w:r>
        <w:rPr/>
        <w:t>ꕇ</w:t>
      </w:r>
      <w:r>
        <w:rPr/>
        <w:t>堤截㓂浮ㅉ♓婞츨厩㩔䎩␱쵬ㅨ坎㪘쉦♫桘쉤ꌱ殮츮싂ꅓ</w:t>
      </w:r>
      <w:r>
        <w:rPr/>
        <w:t>ⴺ</w:t>
      </w:r>
      <w:r>
        <w:rPr/>
        <w:t>㐬瓂敔┤汕儣㢿榣妮炮到䤻긶숊憏梬碏㵍坵振</w:t>
      </w:r>
      <w:r>
        <w:rPr/>
        <w:t>ꖡ</w:t>
      </w:r>
      <w:r>
        <w:rPr/>
        <w:t>婁⽩쉏⨣晤乴嫍奰弬婕爻䡸柂</w:t>
      </w:r>
      <w:r>
        <w:rPr/>
        <w:t>⡉</w:t>
      </w:r>
      <w:r>
        <w:rPr/>
        <w:t>캩殩</w:t>
      </w:r>
      <w:r>
        <w:rPr/>
        <w:t>ⵌ</w:t>
      </w:r>
      <w:r>
        <w:rPr/>
        <w:t>剗娬</w:t>
      </w:r>
      <w:r>
        <w:rPr/>
        <w:t>Ⳃ</w:t>
      </w:r>
      <w:r>
        <w:rPr/>
        <w:t>堰</w:t>
      </w:r>
      <w:r>
        <w:rPr/>
        <w:t>ⷂ</w:t>
      </w:r>
      <w:r>
        <w:rPr/>
        <w:t>桠昹묱㷂걟깲ꏂ牍㢵ꅍ猯⭠뾿噳㡔</w:t>
      </w:r>
      <w:r>
        <w:rPr/>
        <w:t>ꥐ</w:t>
      </w:r>
      <w:r>
        <w:rPr/>
        <w:t>㯂䵥깢佮伺橠䕹쉉䡯썕</w:t>
      </w:r>
      <w:r>
        <w:rPr/>
        <w:t>ꕡ</w:t>
      </w:r>
      <w:r>
        <w:rPr/>
        <w:t>瘱</w:t>
      </w:r>
      <w:r>
        <w:rPr/>
        <w:t>ⵋ</w:t>
      </w:r>
      <w:r>
        <w:rPr/>
        <w:t>놱쌦㗎쉾倨䭄걱⍭做䑙쉑浸䑐剤創꥞䋂瑫扶㝧劻㜯敃뭥땎뼵쉦敟⤰嚘쉈犥顆泂轩ꥥ煎儹圦槂䙔牗숬䙸ꆘ炣輻㪩顈姂琪䢏倱幯䙕䋂䟂⵨䰩쉵䌷㡦⥅쉭쉓晰䓂繍싂煕橷⥐瓂숴䉣㵪◂㩪佭猲燂䥲片䝋쉍橯桷卧뗎슱⒘슻搲䂡厏繥甩姎嫃㗃庻쉭⑺싂Ⓜ啵剟춏쉖䡧噀㷂䡧圳싂䔩쉱⬨녥昺撣䅶⧂䟂縮㥦썡堲浖吶㣂땱煓䜣浟칢硆⾘棂媘칳캻</w:t>
      </w:r>
      <w:r>
        <w:rPr/>
        <w:t>⠺␩</w:t>
      </w:r>
      <w:r>
        <w:rPr/>
        <w:t>楡惂⤦걁椬</w:t>
      </w:r>
      <w:r>
        <w:rPr/>
        <w:t>ꥃ</w:t>
      </w:r>
      <w:r>
        <w:rPr/>
        <w:t>榩咿㢏怷汸唲⼣墩⹎쉶槂䞏䫂䛂䭄䱖䁩朲⹨㖿⫂杰穵췂ꍕ橕渥䅚㤩ꥠ溡瀹輮㧂敢㍳徻⧂占䝘灊㭃䜥䶡숭煕슥哂穫뽭囃䮻敭㦥쉸枱㙆轲塂⽶棂睌⩐橩瓂乀</w:t>
      </w:r>
      <w:r>
        <w:rPr/>
        <w:t>ꕎ</w:t>
      </w:r>
      <w:r>
        <w:rPr/>
        <w:t>泂뗂䝉䆩䫂숺咮쉩眦搪㥉剕숲쉄⸫뗂ㅋ꺵㔯</w:t>
      </w:r>
      <w:r>
        <w:rPr/>
        <w:t>ꥏ</w:t>
      </w:r>
      <w:r>
        <w:rPr/>
        <w:t>㏃乆歗䢣</w:t>
      </w:r>
      <w:r>
        <w:rPr/>
        <w:t>ⷂ</w:t>
      </w:r>
      <w:r>
        <w:rPr/>
        <w:t>棂曂瓃榱숪皏癳砯갱槃䍸㓂縥汨</w:t>
      </w:r>
      <w:r>
        <w:rPr/>
        <w:t>⡡</w:t>
      </w:r>
      <w:r>
        <w:rPr/>
        <w:t>厱싂♳</w:t>
      </w:r>
      <w:r>
        <w:rPr/>
        <w:t>⡦</w:t>
      </w:r>
      <w:r>
        <w:rPr/>
        <w:t>竎佱嚏䁡㪮㔦⌫㟂兩⏂横</w:t>
      </w:r>
      <w:r>
        <w:rPr/>
        <w:t>⡆</w:t>
      </w:r>
      <w:r>
        <w:rPr/>
        <w:t>汷獊쉬ォꅖ쵃䥇녲旂扳坖쉞⭕㧂䠫縣㙅匽슥</w:t>
      </w:r>
      <w:r>
        <w:rPr/>
        <w:t>⣎</w:t>
      </w:r>
      <w:r>
        <w:rPr/>
        <w:t>䕓慙轫䃂䍳</w:t>
      </w:r>
      <w:r>
        <w:rPr/>
        <w:t>ꖵ</w:t>
      </w:r>
      <w:r>
        <w:rPr/>
        <w:t>㟂㙖䑗㵡辮核ヂ杆捞牏湣爹ꏂ顬顖䦱㪩汁勂乚墿슣ꄪ⍯婇慲輮矎幋㍏䕀敺녟汐搪ꍭ啤洪⏂⹮繚瑧⥗挣摣</w:t>
      </w:r>
      <w:r>
        <w:rPr/>
        <w:t>ⱕ</w:t>
      </w:r>
      <w:r>
        <w:rPr/>
        <w:t>㍒㙒쵁䢮癩兰뼲⩹撮싂㝭긳ꥩ⍋剀擂㭟䑑療겵䴶㵩瀹䤨㘷쉦曂硦땬繕⹶县楅㕥쉮썴뭔⽄넩捋橲숨挲춥掩卯䍘</w:t>
      </w:r>
      <w:r>
        <w:rPr/>
        <w:t>Ⳃ</w:t>
      </w:r>
      <w:r>
        <w:rPr/>
        <w:t>숲쉾噆眮烂垱惂塗</w:t>
      </w:r>
      <w:r>
        <w:rPr/>
        <w:t>ⱒ</w:t>
      </w:r>
      <w:r>
        <w:rPr/>
        <w:t>䰪䷂쉢㢱匷䵂ꍴ</w:t>
      </w:r>
      <w:r>
        <w:rPr/>
        <w:t>Ɒ</w:t>
      </w:r>
      <w:r>
        <w:rPr/>
        <w:t>垱뭀灙놮辩㥌⥁痂ꥱ凂╙긻灰䩱㝚⎬瀫洸䨱슬桨䕴㔮㩠゘쉡쵺儦扤슮䀰獦곂其ꅔ뭄⍖쉕塁硸갻싂痂⌊쉚ꄤ⑄슩甪硷♖䗂汭㭋뭢輯ㅖ䡩䅸㑢判浬쉒瑣䘽뗂灔祡쉠献摀ガ㕍偈戲쉨呁㉴帷㛂⨤쉏쉋棂ず坣숽ⸯ楄棂</w:t>
      </w:r>
      <w:r>
        <w:rPr/>
        <w:t>Ⱶ</w:t>
      </w:r>
      <w:r>
        <w:rPr/>
        <w:t>漪竂参뭴湸欤晊浍⸸䑚</w:t>
      </w:r>
      <w:r>
        <w:rPr/>
        <w:t>ꔸ</w:t>
      </w:r>
      <w:r>
        <w:rPr/>
        <w:t>噱噭㒵砽伦ヂ딲⽗䧃㙨㕦禩㫂瑗╮</w:t>
      </w:r>
      <w:r>
        <w:rPr/>
        <w:t>ꦩ</w:t>
      </w:r>
      <w:r>
        <w:rPr/>
        <w:t>輥怰䍾䆥祏땉칯悡恚䱧啚疱㣂쉥㒻쉢兢斩⫂깍戣㟂癅깧㶮㠺㕴㡐㉣䍣쉃숲带亱쵡灵甯㬮漰桏♟幐쉟╷柂啈♐걀䴵╔⤬쵧慎祤슩枱顃</w:t>
      </w:r>
      <w:r>
        <w:rPr/>
        <w:t>꧂</w:t>
      </w:r>
      <w:r>
        <w:rPr/>
        <w:t>䈷걘儸║砹催轰㉙⭙⹙唪캡浢칀숭㎩</w:t>
      </w:r>
      <w:r>
        <w:rPr/>
        <w:t>⡶</w:t>
      </w:r>
      <w:r>
        <w:rPr/>
        <w:t>䑫㩣㬽䑤䭊㈮꺥⵪㬩顗㖩彶㩤弨</w:t>
      </w:r>
      <w:r>
        <w:rPr/>
        <w:t>ⲿ</w:t>
      </w:r>
      <w:r>
        <w:rPr/>
        <w:t>眯揂㑤樸</w:t>
      </w:r>
      <w:r>
        <w:rPr/>
        <w:t>ꤳ</w:t>
      </w:r>
      <w:r>
        <w:rPr/>
        <w:t>呭硨㔪〈믂╄彴枿⸦潫쉡㑊畤䰽뽃堸⫂煩㩤䕰격楠樷딭囂⩏ꄥ悡⩶揃</w:t>
      </w:r>
      <w:r>
        <w:rPr/>
        <w:t>ꤱ</w:t>
      </w:r>
      <w:r>
        <w:rPr/>
        <w:t>扎</w:t>
      </w:r>
      <w:r>
        <w:rPr/>
        <w:t>⡆</w:t>
      </w:r>
      <w:r>
        <w:rPr/>
        <w:t>竂䔰⹆轓쉕歧礨</w:t>
      </w:r>
      <w:r>
        <w:rPr/>
        <w:t>ꕒ</w:t>
      </w:r>
      <w:r>
        <w:rPr/>
        <w:t>䙟</w:t>
      </w:r>
      <w:r>
        <w:rPr/>
        <w:t>ꕟ</w:t>
      </w:r>
      <w:r>
        <w:rPr/>
        <w:t>掩⧂쉷䙆繨ꥫ䵓㉶䍏㥯䡇做卉㙫噫牷䑄刲䖬睏</w:t>
      </w:r>
      <w:r>
        <w:rPr/>
        <w:t>ⵊ</w:t>
      </w:r>
      <w:r>
        <w:rPr/>
        <w:t>辩塥硲牴彴</w:t>
      </w:r>
      <w:r>
        <w:rPr/>
        <w:t>ꥉ</w:t>
      </w:r>
      <w:r>
        <w:rPr/>
        <w:t>囂숶갽놻䭨䀻杹䚩〱帰墣丮垻쉄쵐弭쉈䕮婐啌穕ꥹ</w:t>
      </w:r>
      <w:r>
        <w:rPr/>
        <w:t>Ⱞ</w:t>
      </w:r>
      <w:r>
        <w:rPr/>
        <w:t>㘮⸪慵浖㍀쉋⚵䍠⵶갭噏堳燂祑슘㴴컂ꥯ摮卶䅘♴♔潩迂䥂깒纥挻</w:t>
      </w:r>
      <w:r>
        <w:rPr/>
        <w:t>ꗂ</w:t>
      </w:r>
      <w:r>
        <w:rPr/>
        <w:t>㡺剏奨䑟</w:t>
      </w:r>
      <w:r>
        <w:rPr/>
        <w:t>ⷂ</w:t>
      </w:r>
      <w:r>
        <w:rPr/>
        <w:t>䩥㵲煩⤪숴噑䡮擂㍪뭐뮡♥䡞</w:t>
      </w:r>
      <w:r>
        <w:rPr/>
        <w:t>⣃</w:t>
      </w:r>
      <w:r>
        <w:rPr/>
        <w:t>㪻敘⼸夤效婠㭉떡</w:t>
      </w:r>
      <w:r>
        <w:rPr/>
        <w:t>⡏</w:t>
      </w:r>
      <w:r>
        <w:rPr/>
        <w:t>㠯湎晾ꎵ創깬ぃ⩀깔幫쉓汸奺䅸⍈剕싂灰矎佋奩㍰氫넹⯎⭥⛂䅯ㆩ㫂啔껂攪䩘䱮懍䋂擂⽇쉠⥕橘潪畗◂摺彺㵸쉦楓ꅷ䥧眰䡌敓⩥㡊싂⸮㥅桬汃匤꥗䉊㵾偦꺩칗纘</w:t>
      </w:r>
      <w:r>
        <w:rPr/>
        <w:t>ꥎ</w:t>
      </w:r>
      <w:r>
        <w:rPr/>
        <w:t>뭘䭖穮</w:t>
      </w:r>
      <w:r>
        <w:rPr/>
        <w:t>꤬</w:t>
      </w:r>
      <w:r>
        <w:rPr/>
        <w:t>䢘楫劮疮뽱輺ぁ숯怭썅䧍</w:t>
      </w:r>
      <w:r>
        <w:rPr/>
        <w:t>⡮</w:t>
      </w:r>
      <w:r>
        <w:rPr/>
        <w:t>슘숪歨⪵玱焬㌦㕤ㄩ価䂡橴剾␽涵쉎䬺쉩╨秂숯숫쉌兵瑰</w:t>
      </w:r>
      <w:r>
        <w:rPr/>
        <w:t>ꥉ╰</w:t>
      </w:r>
      <w:r>
        <w:rPr/>
        <w:t>㈴祃䴣㡈䱂㑊⽱</w:t>
      </w:r>
      <w:r>
        <w:rPr/>
        <w:t>ⱙ</w:t>
      </w:r>
      <w:r>
        <w:rPr/>
        <w:t>偲숳㙔뼸穂ꅳ礸漹兖</w:t>
      </w:r>
      <w:r>
        <w:rPr/>
        <w:t>⡙</w:t>
      </w:r>
      <w:r>
        <w:rPr/>
        <w:t>擂稪咘䑺숵啶瑘㕧䰴㵺쉘桁䅦烃ꅚ</w:t>
      </w:r>
      <w:r>
        <w:rPr/>
        <w:t>꧂</w:t>
      </w:r>
      <w:r>
        <w:rPr/>
        <w:t>쉚典䙆氣柂浇繟敕䑰䔷潺幂䍣䟂氬㍧䛍땷숵㙃䇂橞䡧瞬䵑截是쌪乑汹帲澘㎬䏂撘⩱䥩넪</w:t>
      </w:r>
      <w:r>
        <w:rPr/>
        <w:t>ꦡ</w:t>
      </w:r>
      <w:r>
        <w:rPr/>
        <w:t>싂䢣㈭瑈䠊♩⪿䩗剕呷华䩌쵹婬旂疵楫搨㉳亣晙</w:t>
      </w:r>
      <w:r>
        <w:rPr/>
        <w:t>꧂</w:t>
      </w:r>
      <w:r>
        <w:rPr/>
        <w:t>砪⭙쉯쵱㤷⹔挣斩献䅭囍ㄬ犵</w:t>
      </w:r>
      <w:r>
        <w:rPr/>
        <w:t>⠵</w:t>
      </w:r>
      <w:r>
        <w:rPr/>
        <w:t>桴干칙儨癣쉥쉔쉠渺墡弦焤㶥璘쌣</w:t>
      </w:r>
      <w:r>
        <w:rPr/>
        <w:t>꤭</w:t>
      </w:r>
      <w:r>
        <w:rPr/>
        <w:t>痍填浈⛃冏愲</w:t>
      </w:r>
      <w:r>
        <w:rPr/>
        <w:t>ⱹ</w:t>
      </w:r>
      <w:r>
        <w:rPr/>
        <w:t>穲㴭癢瀶瀦쉌쉣纣挩ꆡ썯ㄵ佂偖쉭</w:t>
      </w:r>
      <w:r>
        <w:rPr/>
        <w:t>ꥉ</w:t>
      </w:r>
      <w:r>
        <w:rPr/>
        <w:t>硯恳獫䅯쉮쉡呡㐫칧歴㷂녴捯殿</w:t>
      </w:r>
      <w:r>
        <w:rPr/>
        <w:t>ꖬ</w:t>
      </w:r>
      <w:r>
        <w:rPr/>
        <w:t>䍶ꥱ♟䠲쉉䀱⼪㋂ꎬ㜪㬱顊촶绂頤㭵싂䡴㙵ꥳ桤㡟䱚歑䅑測㭵⑨䩉㬲塲ⸯ䱰슱厏獹</w:t>
      </w:r>
      <w:r>
        <w:rPr/>
        <w:t>⠷</w:t>
      </w:r>
      <w:r>
        <w:rPr/>
        <w:t>䴺䚥桉恖烃汱瑌䰦갣⤴䭲恦㥯캮㈤⩡쵓䕏䕏䕯ꍦ䐷⬣犮⍂숹猸쉞捌</w:t>
      </w:r>
      <w:r>
        <w:rPr/>
        <w:t>ꕚ</w:t>
      </w:r>
      <w:r>
        <w:rPr/>
        <w:t>繹楺䅍⵵䝾쉪歈㷃ꄮ城䱌拂壂晄佊㥖悬촤⩙晢㴨</w:t>
      </w:r>
      <w:r>
        <w:rPr/>
        <w:t>ꕤꥏ⥮⫃</w:t>
      </w:r>
      <w:r>
        <w:rPr/>
        <w:t>灢昴㢱ꌶ彞異묲쵂쉣㖣ꥵ倹び</w:t>
      </w:r>
      <w:r>
        <w:rPr/>
        <w:t>ꤪ</w:t>
      </w:r>
      <w:r>
        <w:rPr/>
        <w:t>汓⩒䕀佱묭穫拂潧⽋⭱㴬㌷췂劬䅟⥈公だ敖偟䖮⫃ㄷ㐮绂佋縸䡐渮盎婺唰걇꥘⭸⌸ꍥ楎潲癎䘦녋晔ぅ㢵䑃畬眸㕴⑭樴칸㝱㡕䍒쉮㣎썸</w:t>
      </w:r>
      <w:r>
        <w:rPr/>
        <w:t>ꦿ</w:t>
      </w:r>
      <w:r>
        <w:rPr/>
        <w:t>숯䁘</w:t>
      </w:r>
      <w:r>
        <w:rPr/>
        <w:t>ⲱ</w:t>
      </w:r>
      <w:r>
        <w:rPr/>
        <w:t>ぺ⑟㊘塏顖뭄奎幺㍲▏䲵㕥깑䅕㈮䅙偘㏂䌰琦哂穦浆樺㵰煀쉄焺畸夭䳂䑹幎⹏걓⩧迎珂ㄮ摹숲㧂㝟⨵浤⫎稣橰䈫柃睒憵싂甹⭊캩써穦㎣딣⽭槃㌺穁煁⑘䅃熘Ⓜ旂癊楲䍭쉙긪未䥃㴸濂搭挳㔪䈣깒癸坴愴䉫轱浃睔䅒渦⑺爸⥁넩㑖㥅</w:t>
      </w:r>
      <w:r>
        <w:rPr/>
        <w:t>⡧</w:t>
      </w:r>
      <w:r>
        <w:rPr/>
        <w:t>뼪坡㌺昴椷ꍂ樽䢘氬听甥愹剁㪣个쉕쉐䱇颏瘱㘲が싍坯믂䅗</w:t>
      </w:r>
      <w:r>
        <w:rPr/>
        <w:t>꧃</w:t>
      </w:r>
      <w:r>
        <w:rPr/>
        <w:t>瑢漵爩掿숮唵珂갽䝶쉺뽦業⑘║⻂䩙䩙숺㮡捋⍊呣</w:t>
      </w:r>
      <w:r>
        <w:rPr/>
        <w:t>ⲱ</w:t>
      </w:r>
      <w:r>
        <w:rPr/>
        <w:t>浚㙨淂佳㨵睓㈴◂哂䍓㴯伭楓䷂拂祚숭쉲놿溘㙂⛂㛂䫍桎樦妥쉞㏂䟂剚凂眥㠩嘨副飂쉯権漯썌ヂ帤䝲㌬⹷숺쉒癳坙潶澘깮쌣掵塗䱔☭긫睾䁅ㅉ⥪牉쉴厩活㊬땠떩쉆䭡惂㊮⍂놩琳仂슡攮潦슿䐪㠵䊩쉧㥥乎偗匬迍┹桟ヂ橍墬㴤쉺⹄幷䢣輯숸슘ㅠ묬숲⦱怊塏⻃祊䍋㙔睅参瑓䱸뾣깾⑔櫂䳂焪</w:t>
      </w:r>
      <w:r>
        <w:rPr/>
        <w:t>⡚</w:t>
      </w:r>
      <w:r>
        <w:rPr/>
        <w:t>㷂㩥彄䑶╀ꥨ⺡捙咵숤甶潸敩盂愴☨余嫂䓎싂呑彃眷噹晗⥓䋂〥偩쉐嚡彥녀佥䊵摣輱畎㓎堻摅噎偶⫂侩撘㝬䥫뭱쉕确</w:t>
      </w:r>
      <w:r>
        <w:rPr/>
        <w:t>꧂</w:t>
      </w:r>
      <w:r>
        <w:rPr/>
        <w:t>췂㭌纡싂ꍶ䕈䄵걭䆩冿⹇瑷㥺数睤璬ㅉ捑幉ㅭ呙㕞㙇넪总䱓全⭖</w:t>
      </w:r>
      <w:r>
        <w:rPr/>
        <w:t>꥓</w:t>
      </w:r>
      <w:r>
        <w:rPr/>
        <w:t>牀䨬╢䔥姂쵟样⹒넴穬숬쉬户겵徵噄烂♋䉚佐슣싂䎘䵬卖浙瘷挽䍢촵캿⪿□긣榏㬨㭕彁㙾坖破睰쉐吷뭟咣쉅칯䍐䩍䧂慾捐㉷嫎⎏廂獆坯乃啮卷憻㡥窏슬澘烂䀱灕穃⥪潘禵䥖浴焥歞楶㜪㉮⨲㑡捶⩚庘然䝪ꆘ犻䙧쉗㜬䯂䱅㴵剦燂쉦깕⹺⾘␪ㆥ㮱땚䇂擃♎쉞揂并싂報揂接䄳⭎㈪䷂㘬喿⨩晅⫂䡢ꥰ潮塕磂㎿癴䰱㥅</w:t>
      </w:r>
      <w:r>
        <w:rPr/>
        <w:t>⢏</w:t>
      </w:r>
      <w:r>
        <w:rPr/>
        <w:t>䱵</w:t>
      </w:r>
      <w:r>
        <w:rPr/>
        <w:t>ꗂ</w:t>
      </w:r>
      <w:r>
        <w:rPr/>
        <w:t>슏勃係㭈轕♠</w:t>
      </w:r>
      <w:r>
        <w:rPr/>
        <w:t>ꤰ</w:t>
      </w:r>
      <w:r>
        <w:rPr/>
        <w:t>ꍧ긱噌䔮</w:t>
      </w:r>
      <w:r>
        <w:rPr/>
        <w:t>ⵅ</w:t>
      </w:r>
      <w:r>
        <w:rPr/>
        <w:t>숻皬</w:t>
      </w:r>
      <w:r>
        <w:rPr/>
        <w:t>ⵌ</w:t>
      </w:r>
      <w:r>
        <w:rPr/>
        <w:t>ꌫ싂쵆捆侩呖㵶婫⍉溘⹏抡쉥</w:t>
      </w:r>
      <w:r>
        <w:rPr/>
        <w:t>⡯</w:t>
      </w:r>
      <w:r>
        <w:rPr/>
        <w:t>妩轎㞣帽⨪癃囂她繁㇂</w:t>
      </w:r>
      <w:r>
        <w:rPr/>
        <w:t>ꔪ</w:t>
      </w:r>
      <w:r>
        <w:rPr/>
        <w:t>숳女⽕䅨㍞眨䳂囂⒏挰㪮떩㝔槂녚䭁搮䉒瓂숰瀯妬싎侩轥卖쏂㡖⦥盂䥥硌畴攲</w:t>
      </w:r>
      <w:r>
        <w:rPr/>
        <w:t>꥟</w:t>
      </w:r>
      <w:r>
        <w:rPr/>
        <w:t>뭃牢吪㥚熻쉗檩녳묩⩸슿䰺䛂䵔迂珂쉍</w:t>
      </w:r>
      <w:r>
        <w:rPr/>
        <w:t>⠸</w:t>
      </w:r>
      <w:r>
        <w:rPr/>
        <w:t>䅮숸쉴㵪佧獟ꏂ乶旍㓂㠭㏂김</w:t>
      </w:r>
      <w:r>
        <w:rPr/>
        <w:t>ꤪꕈ</w:t>
      </w:r>
      <w:r>
        <w:rPr/>
        <w:t>䙋坈匫睯⍎⽫녋䝠ꥤ瞏乭♓敊垥䕦땫놻슏⌰栨⹂塄䠤顋꥚轷桢녊呓䘮쉸촪딸쉁쉬䈳留䕙</w:t>
      </w:r>
      <w:r>
        <w:rPr/>
        <w:t>ⵈ</w:t>
      </w:r>
      <w:r>
        <w:rPr/>
        <w:t>㥭堵ꥸ捫嚏슮㥾숩䕆弪츫숹戩긪䜬⒵쉪쵃頯掘㡌顓싂玏췂辿煠䙡䜳杶浈촮딵档壂゘숲瘦</w:t>
      </w:r>
      <w:r>
        <w:rPr/>
        <w:t>ⱖ</w:t>
      </w:r>
      <w:r>
        <w:rPr/>
        <w:t>㴬潆슏橢秎幔猯恊쉙湶祹䨸⪩㭳潋摑焥瓃栤獠䁇숩甽긤㋃쉒</w:t>
      </w:r>
      <w:r>
        <w:rPr/>
        <w:t>ꕫ</w:t>
      </w:r>
      <w:r>
        <w:rPr/>
        <w:t>쵣㉺䋂丩㩙⽺</w:t>
      </w:r>
      <w:r>
        <w:rPr/>
        <w:t>ⰱ</w:t>
      </w:r>
      <w:r>
        <w:rPr/>
        <w:t>扠슏슬⦩兾ꥦ㜬䄱뿂墘</w:t>
      </w:r>
      <w:r>
        <w:rPr/>
        <w:t>ꕤ</w:t>
      </w:r>
      <w:r>
        <w:rPr/>
        <w:t>䥸神榮싂썌╍畦亮洳捭䩲╢倭唹갫㝨⦣뭠</w:t>
      </w:r>
      <w:r>
        <w:rPr/>
        <w:t>ꥆꗂ</w:t>
      </w:r>
      <w:r>
        <w:rPr/>
        <w:t>㉉츨</w:t>
      </w:r>
      <w:r>
        <w:rPr/>
        <w:t>⢥</w:t>
      </w:r>
      <w:r>
        <w:rPr/>
        <w:t>急䅖嘤쉔쉺㝇㥭㠮䪡朩㨶横숴竂싂䵅橂ヂ獔仂癡橲懎弊凃琱ㄭ쉌숫橓</w:t>
      </w:r>
      <w:r>
        <w:rPr/>
        <w:t>Ⳃ</w:t>
      </w:r>
      <w:r>
        <w:rPr/>
        <w:t>㌫</w:t>
      </w:r>
      <w:r>
        <w:rPr/>
        <w:t>ꥌ</w:t>
      </w:r>
      <w:r>
        <w:rPr/>
        <w:t>泂䝥䅋㉯</w:t>
      </w:r>
      <w:r>
        <w:rPr/>
        <w:t>ꕃ</w:t>
      </w:r>
      <w:r>
        <w:rPr/>
        <w:t>獧⬣</w:t>
      </w:r>
      <w:r>
        <w:rPr/>
        <w:t>ꔩ</w:t>
      </w:r>
      <w:r>
        <w:rPr/>
        <w:t>숪㜥皻堵䅑煨䁕싂쉔牀⽷⩌偠匨夻疮碘埍䭙瞵䵅䨥꥕勂㚮⍶⦩쉋䑡瀥걢㴫㡨䐹쉸頤牫牌⥙樵垬咣侻柂㡚⭨</w:t>
      </w:r>
      <w:r>
        <w:rPr/>
        <w:t>ꤺ⍪</w:t>
      </w:r>
      <w:r>
        <w:rPr/>
        <w:t>瘯栳熬晪礷䒥偢柂摒칧幘乤뼽쉎䖩䍐ꅸ改漽摦据쉆넷⿂⨷ꥩ⼯桢䋂淂项䩯䜷䮣䡲쉴숶橷䴥䌲卌㇂猱쌩딭⑏痎佇抮唪䠫瑚幬捒亱꥚㇂쏂椨祠㩨䱍〈樹⌸煖颩剕㵗⩺繈潍쉂噬칌乗穸卖䭊⥂截硷⭮砪㐵獊⼷⑹䛂䕘뮡⨽㮬㤻ㅅ뽳璡偳丰㮱㈯颣쉕䵆劣䉌ꥯ⬤㘹쉗쉒땇慶ꍑ䰩〣焵㆘</w:t>
      </w:r>
      <w:r>
        <w:rPr/>
        <w:t>⡬</w:t>
      </w:r>
      <w:r>
        <w:rPr/>
        <w:t>ヂ⩕⸤掱湪睃</w:t>
      </w:r>
      <w:r>
        <w:rPr/>
        <w:t>⠫</w:t>
      </w:r>
      <w:r>
        <w:rPr/>
        <w:t>쵥剙캬半♖杔捘䄳稺欩숽䋂浉優畟╤⪩㵦䋎桂칀㕡䉭灪㎬㡃〻ꄱ橖┭䕟䥓纥췂⹨ꇂ⹪䘰⤯烂泂걋뭵䳂⹚ㆬ偬债慲</w:t>
      </w:r>
      <w:r>
        <w:rPr/>
        <w:t>Ⳃ</w:t>
      </w:r>
      <w:r>
        <w:rPr/>
        <w:t>뭭숷堭娮</w:t>
      </w:r>
      <w:r>
        <w:rPr/>
        <w:t>ⱌ⑋</w:t>
      </w:r>
      <w:r>
        <w:rPr/>
        <w:t>䊘</w:t>
      </w:r>
      <w:r>
        <w:rPr/>
        <w:t>ꦥ</w:t>
      </w:r>
      <w:r>
        <w:rPr/>
        <w:t>焥摡</w:t>
      </w:r>
      <w:r>
        <w:rPr/>
        <w:t>ꕴ⪵</w:t>
      </w:r>
      <w:r>
        <w:rPr/>
        <w:t>け㉩㷂쉷煍倮煨䍏믂噡牫⫂湭㠤挣夺飂徻춻申渤䕭䵕瞘獴쉸顅싂㍘窩⩬湡䞏딸䡪頳⵮䑙癆䴥䍘汓쉨䡰뇂쏂㏂㡫⽒뭑䂱䞻穃じ䱔ぬ⵶百暻걞쉺礻쵏匪숭䙐㥸畗칕慰涵⽭</w:t>
      </w:r>
      <w:r>
        <w:rPr/>
        <w:t>ⰳ</w:t>
      </w:r>
      <w:r>
        <w:rPr/>
        <w:t>幵泍칦</w:t>
      </w:r>
      <w:r>
        <w:rPr/>
        <w:t>꧂</w:t>
      </w:r>
      <w:r>
        <w:rPr/>
        <w:t>䱆쉧祦迂㦡迂㙸숮떬禩ㅄ뽱䁖牦㴤䏂珍坤깆稻⭕</w:t>
      </w:r>
      <w:r>
        <w:rPr/>
        <w:t>ꗂ</w:t>
      </w:r>
      <w:r>
        <w:rPr/>
        <w:t>娵</w:t>
      </w:r>
      <w:r>
        <w:rPr/>
        <w:t>⡫</w:t>
      </w:r>
      <w:r>
        <w:rPr/>
        <w:t>뽴㩌㞘䍰橲숴칕旂⫂縶睦숵棃⹥务䰯戹땘癧樺뽪⿎䘲扱䁤攤ㄶ♯㨭䖱⭁䔨秃㗍</w:t>
      </w:r>
      <w:r>
        <w:rPr/>
        <w:t>⡣</w:t>
      </w:r>
      <w:r>
        <w:rPr/>
        <w:t>ꍵ㡏㚬漣秂輨兑㛂灹⨺拃䨴◎쉕⾮쉸彦桋䍎摷颱擂墣문劥归彈㑳究⩪␹㙇が敖皥慓䨯♺ꏃ墿ㅯ슬䵤奧뭠②癍牨啴挩呫灯쌭ㅣ湷捀슏烂批硐싂ꄯ㩰瓂煭慐湑⩄沏䙂㵅䝄汓⒘㕙䥢썳긣擂摇㉍畴池⹢ꆥ䱭걄䐽摓썋⸽䅖㞣⍌余䄶ꍐ䜬浶楅噬汗瘯숴</w:t>
      </w:r>
      <w:r>
        <w:rPr/>
        <w:t>⢩</w:t>
      </w:r>
      <w:r>
        <w:rPr/>
        <w:t>幹</w:t>
      </w:r>
      <w:r>
        <w:rPr/>
        <w:t>ꕓ</w:t>
      </w:r>
      <w:r>
        <w:rPr/>
        <w:t>琴牂湂ぉ繁啙슿畩磂깎坷쉆䡑瑾컍伊숸弱걌瞻⍕灚瑞⵸ꥠ浈㬪吪硹摀⛂片</w:t>
      </w:r>
      <w:r>
        <w:rPr/>
        <w:t>Ⱞ</w:t>
      </w:r>
      <w:r>
        <w:rPr/>
        <w:t>䵷㭪偏㑷슏し祃繷癅⹩</w:t>
      </w:r>
      <w:r>
        <w:rPr/>
        <w:t>ⱘ</w:t>
      </w:r>
      <w:r>
        <w:rPr/>
        <w:t>䥠쉱㨶뼣ꍞ㕌㘺숪顩⽮汘奋묱䮬漱偄┣睆깓倬䉭夶츲䘳桇幥䁾扴䵣썯搸䍌杶ꅟ幈䵬え</w:t>
      </w:r>
      <w:r>
        <w:rPr/>
        <w:t>ꔵ</w:t>
      </w:r>
      <w:r>
        <w:rPr/>
        <w:t>妿婩䎿</w:t>
      </w:r>
      <w:r>
        <w:rPr/>
        <w:t>ꔤ</w:t>
      </w:r>
      <w:r>
        <w:rPr/>
        <w:t>䭢⸴硦⸭啮䌯⽶</w:t>
      </w:r>
      <w:r>
        <w:rPr/>
        <w:t>⡹</w:t>
      </w:r>
      <w:r>
        <w:rPr/>
        <w:t>卦檡㛎㢥䈮쉞⸶牀⌽璡뗂⭏擎祒磃凂瘶기충㊿橊걥塴暮獃滂칕㕴</w:t>
      </w:r>
      <w:r>
        <w:rPr/>
        <w:t>ⱁ⌷</w:t>
      </w:r>
      <w:r>
        <w:rPr/>
        <w:t>숲숬接겱䈺㥏扆收ㅩꅂ発灍䤲師碮㮿춏䰰潨</w:t>
      </w:r>
      <w:r>
        <w:rPr/>
        <w:t>꤫</w:t>
      </w:r>
      <w:r>
        <w:rPr/>
        <w:t>㏂ㅹ坧䘦桄顟惂쉮㙨㒻숶㌩䍺迂㵓㵭䎏滎囂䍱橑쉷婕杤婉䤶輤쉏쉠夸轌⼭⥡ꍣ⭋갳捰匣㩆ꥨ慠㡚䑾칍㦮㈦숨㮥烂櫂쉫牨妱丱繸긪㩎㩔녹櫂䰰㑆㎘쉓⵭䏂쉔ㅊ燂䣂弲칯</w:t>
      </w:r>
      <w:r>
        <w:rPr/>
        <w:t>꤭</w:t>
      </w:r>
      <w:r>
        <w:rPr/>
        <w:t>伦祤</w:t>
      </w:r>
      <w:r>
        <w:rPr/>
        <w:t>⠽</w:t>
      </w:r>
      <w:r>
        <w:rPr/>
        <w:t>䚻쉴䟂䋃堪姂㮣㝄捷婒</w:t>
      </w:r>
      <w:r>
        <w:rPr/>
        <w:t>ꤸ</w:t>
      </w:r>
      <w:r>
        <w:rPr/>
        <w:t>晅類</w:t>
      </w:r>
      <w:r>
        <w:rPr/>
        <w:t>Ⱛ</w:t>
      </w:r>
      <w:r>
        <w:rPr/>
        <w:t>埂ㅂ슡ꥬ剐婈⼺煴䉷摍숪暬盎䷂</w:t>
      </w:r>
      <w:r>
        <w:rPr/>
        <w:t>⡑</w:t>
      </w:r>
      <w:r>
        <w:rPr/>
        <w:t>䵳㚘䯂뭍뼻ꌭ◍栤眫颵㜭䜪氻䫂倬楨刽䡯濂䍪䘸</w:t>
      </w:r>
      <w:r>
        <w:rPr/>
        <w:t>ⰹ⨮</w:t>
      </w:r>
      <w:r>
        <w:rPr/>
        <w:t>㙑숨犬䳂캩〷圻쉘⍫〶燂숻⽉⵨祷潁깲⩞䖡獤㠻珂先⨮獯畉爦䝾畀摸撘䱨놬⹃</w:t>
      </w:r>
      <w:r>
        <w:rPr/>
        <w:t>ꕤ</w:t>
      </w:r>
      <w:r>
        <w:rPr/>
        <w:t>獁啕⹁嘶숻ꇂ㕂</w:t>
      </w:r>
      <w:r>
        <w:rPr/>
        <w:t>ꤰ</w:t>
      </w:r>
      <w:r>
        <w:rPr/>
        <w:t>捧쉒昣昴爭슮싂獃佋ꥥ爳梮甯╈䚘뮻噦녶㔭祸嫂䙂猶쉱顾牴</w:t>
      </w:r>
      <w:r>
        <w:rPr/>
        <w:t>⡂</w:t>
      </w:r>
      <w:r>
        <w:rPr/>
        <w:t>㥑湰㓂Ⓙ未抵祎㆏싂砨噤㤻</w:t>
      </w:r>
      <w:r>
        <w:rPr/>
        <w:t>ꥌ</w:t>
      </w:r>
      <w:r>
        <w:rPr/>
        <w:t>슩盂湙䵵㑢縸绂乸슻⹃浠䵮슬歂栺癀卓쏂奘瑖⩒汗䴭⫂䎱唦갪걒䞮㤻搽爸瑲〉测걤쉑䜻㈭㙰</w:t>
      </w:r>
      <w:r>
        <w:rPr/>
        <w:t>⡊</w:t>
      </w:r>
      <w:r>
        <w:rPr/>
        <w:t>愬呾㔸딵洣㛂啗쉷啖伴輨㶣砻</w:t>
      </w:r>
      <w:r>
        <w:rPr/>
        <w:t>ꗂ</w:t>
      </w:r>
      <w:r>
        <w:rPr/>
        <w:t>슡</w:t>
      </w:r>
      <w:r>
        <w:rPr/>
        <w:t>ꖬ</w:t>
      </w:r>
      <w:r>
        <w:rPr/>
        <w:t>⽾숮숰㈤</w:t>
      </w:r>
      <w:r>
        <w:rPr/>
        <w:t>ⵋ┺</w:t>
      </w:r>
      <w:r>
        <w:rPr/>
        <w:t>塲⦮䥉</w:t>
      </w:r>
      <w:r>
        <w:rPr/>
        <w:t>ⵚ</w:t>
      </w:r>
      <w:r>
        <w:rPr/>
        <w:t>澵䠬⮣쉨刭嘱剰걂歏㭆⩔䥎싂溻睶䔨숤彚窩</w:t>
      </w:r>
      <w:r>
        <w:rPr/>
        <w:t>ꦵⷃ</w:t>
      </w:r>
      <w:r>
        <w:rPr/>
        <w:t>칂猴싎</w:t>
      </w:r>
      <w:r>
        <w:rPr/>
        <w:t>⡋</w:t>
      </w:r>
      <w:r>
        <w:rPr/>
        <w:t>挭㙫桉쉟稤時狂㝐捷䬷숫坦</w:t>
      </w:r>
      <w:r>
        <w:rPr/>
        <w:t>⡌</w:t>
      </w:r>
      <w:r>
        <w:rPr/>
        <w:t>숹灊梱僂䱯礤꧎ね䅐쉃</w:t>
      </w:r>
      <w:r>
        <w:rPr/>
        <w:t>ꕆ</w:t>
      </w:r>
      <w:r>
        <w:rPr/>
        <w:t>⡷</w:t>
      </w:r>
      <w:r>
        <w:rPr/>
        <w:t>䥅轗쉫</w:t>
      </w:r>
      <w:r>
        <w:rPr/>
        <w:t>ꕠ</w:t>
      </w:r>
      <w:r>
        <w:rPr/>
        <w:t>㣂偪㏂⩎Ⓜ何樣牦⥌匯</w:t>
      </w:r>
      <w:r>
        <w:rPr/>
        <w:t>⡀</w:t>
      </w:r>
      <w:r>
        <w:rPr/>
        <w:t>㐭䀱ꄪ◂쉷汞┯</w:t>
      </w:r>
      <w:r>
        <w:rPr/>
        <w:t>ꤩꔶ</w:t>
      </w:r>
      <w:r>
        <w:rPr/>
        <w:t>䍶ꅔ뽹숹ꏃ剫䁠땡挱桐秂剁㏎뗂䭊䈶娮畡湣㥢㩙䑙ꎮ眤㡐㇂ꄪꅐ態纣䤴爊쉆顉⬩䌽</w:t>
      </w:r>
      <w:r>
        <w:rPr/>
        <w:t>ꕬ</w:t>
      </w:r>
      <w:r>
        <w:rPr/>
        <w:t>㧎녌䱍</w:t>
      </w:r>
      <w:r>
        <w:rPr/>
        <w:t>⡔</w:t>
      </w:r>
      <w:r>
        <w:rPr/>
        <w:t>깔䋂恓⥇ꎥ栩♧弯㊻殡뽘乙㕈殻숮ꌪ窥ꍊ녡㍵⨴抩敌딩䖏녗쉵䍒婚橎⨭偏숭䙁畃쉤쉭䯎怸뭩䝕祘匹Ⓕ啃딮⤴ꅦ晩媱</w:t>
      </w:r>
      <w:r>
        <w:rPr/>
        <w:t>ⲻ</w:t>
      </w:r>
      <w:r>
        <w:rPr/>
        <w:t>机ㅓ䠷窬癆䬦⩟♤카⨴⨥⩤䤶슘쉠摣禬걗⩵㡐</w:t>
      </w:r>
      <w:r>
        <w:rPr/>
        <w:t>ꤨ</w:t>
      </w:r>
      <w:r>
        <w:rPr/>
        <w:t>깠㤭꥾㉁쉃쉮礱칶么㵳枵쉚</w:t>
      </w:r>
      <w:r>
        <w:rPr/>
        <w:t>⣂</w:t>
      </w:r>
      <w:r>
        <w:rPr/>
        <w:t>㒬⩎ㆻ</w:t>
      </w:r>
      <w:r>
        <w:rPr/>
        <w:t>⡍</w:t>
      </w:r>
      <w:r>
        <w:rPr/>
        <w:t>心⌸㍄㜯쉔ꏂ氬䣂쉤顠</w:t>
      </w:r>
      <w:r>
        <w:rPr/>
        <w:t>ⴻ</w:t>
      </w:r>
      <w:r>
        <w:rPr/>
        <w:t>柂橙䉱汎ㅏ㜯牕⥧呩컎橘硺䚻噤䁶㮩捗</w:t>
      </w:r>
      <w:r>
        <w:rPr/>
        <w:t>ꦬ</w:t>
      </w:r>
      <w:r>
        <w:rPr/>
        <w:t>䉄쉯楐싂㭷</w:t>
      </w:r>
      <w:r>
        <w:rPr/>
        <w:t>ⵒ⮩</w:t>
      </w:r>
      <w:r>
        <w:rPr/>
        <w:t>棂쉋</w:t>
      </w:r>
      <w:r>
        <w:rPr/>
        <w:t>ⱂ</w:t>
      </w:r>
      <w:r>
        <w:rPr/>
        <w:t>䓂䡀㩍⺣</w:t>
      </w:r>
      <w:r>
        <w:rPr/>
        <w:t>ⴭ</w:t>
      </w:r>
      <w:r>
        <w:rPr/>
        <w:t>ꔩ</w:t>
      </w:r>
      <w:r>
        <w:rPr/>
        <w:t>쉁습摏䀣獱</w:t>
      </w:r>
      <w:r>
        <w:rPr/>
        <w:t>ꥑ</w:t>
      </w:r>
      <w:r>
        <w:rPr/>
        <w:t>怪꥙ꍅ摖樴参뽭䘣칇충쵬뽑㮥幹啵ꌳ枘硃稶啙쵍</w:t>
      </w:r>
      <w:r>
        <w:rPr/>
        <w:t>ⵙ</w:t>
      </w:r>
      <w:r>
        <w:rPr/>
        <w:t>쉕숷♚싂樹썭쉢灇䙚碣唵⦘</w:t>
      </w:r>
      <w:r>
        <w:rPr/>
        <w:t>ⰸ</w:t>
      </w:r>
      <w:r>
        <w:rPr/>
        <w:t>摲ㅫ⽕䒘㍌묽</w:t>
      </w:r>
      <w:r>
        <w:rPr/>
        <w:t>ⷂ</w:t>
      </w:r>
      <w:r>
        <w:rPr/>
        <w:t>䱧僂嫍㉡瓂껂숰瑄䥎♵㫂䑲</w:t>
      </w:r>
      <w:r>
        <w:rPr/>
        <w:t>⠯</w:t>
      </w:r>
      <w:r>
        <w:rPr/>
        <w:t>숤乓䭌猶唷輸歾䍇㵶슡戮䗂♵⫂걮㍀㜬稭燂珂瀤畸柍䟃佲숯㩯慖䁵싎唱䜲ꥦ破穫</w:t>
      </w:r>
      <w:r>
        <w:rPr/>
        <w:t>⢩</w:t>
      </w:r>
      <w:r>
        <w:rPr/>
        <w:t>幩</w:t>
      </w:r>
      <w:r>
        <w:rPr/>
        <w:t>ⵋ</w:t>
      </w:r>
      <w:r>
        <w:rPr/>
        <w:t>쉯壂㕪盂䩙⥘쉤땁䴨☻儺쉘奱倲뭆⹐⨩轗</w:t>
      </w:r>
      <w:r>
        <w:rPr/>
        <w:t>⠻</w:t>
      </w:r>
      <w:r>
        <w:rPr/>
        <w:t>ꅔ쉶䪘忂⏂♘塏柂奬ㆥ컂</w:t>
      </w:r>
      <w:r>
        <w:rPr/>
        <w:t>ꤺ</w:t>
      </w:r>
      <w:r>
        <w:rPr/>
        <w:t>㠨䴰칦</w:t>
      </w:r>
      <w:r>
        <w:rPr/>
        <w:t>꧍</w:t>
      </w:r>
      <w:r>
        <w:rPr/>
        <w:t>畋㍩吷䙸딮갪縯䑣♵걡輤歪㔽쌫曂䍦濂㨪水卯地⤽</w:t>
      </w:r>
      <w:r>
        <w:rPr/>
        <w:t>ꕯ</w:t>
      </w:r>
      <w:r>
        <w:rPr/>
        <w:t>煈䉵煢婚숭싂䜱㉢爵⩮쉏塦吳쉁䙌䯂坮쵱之숴</w:t>
      </w:r>
      <w:r>
        <w:rPr/>
        <w:t>ꖩ</w:t>
      </w:r>
      <w:r>
        <w:rPr/>
        <w:t>灎㘷깰绂䐤冿쉊塢</w:t>
      </w:r>
      <w:r>
        <w:rPr/>
        <w:t>ꕒ</w:t>
      </w:r>
      <w:r>
        <w:rPr/>
        <w:t>쉵窱睖쉄甫斡䩆栺㨹䑧厬녧䱾싂䕦㍑䩱쉕♮欳</w:t>
      </w:r>
      <w:r>
        <w:rPr/>
        <w:t>⡨</w:t>
      </w:r>
      <w:r>
        <w:rPr/>
        <w:t>稻頻놿涏祷쉂顆쉢儭㴪숲夥딹㶡猻携쉓捏〯⑞伸䑪숬䑟뗃䴵柂ꍂ쉆</w:t>
      </w:r>
      <w:r>
        <w:rPr/>
        <w:t>ꗂ</w:t>
      </w:r>
      <w:r>
        <w:rPr/>
        <w:t>晭쉧깰⭟据斣ꍰ</w:t>
      </w:r>
      <w:r>
        <w:rPr/>
        <w:t>ⴭ</w:t>
      </w:r>
      <w:r>
        <w:rPr/>
        <w:t>橪猣䠦⥹㋂橁</w:t>
      </w:r>
      <w:r>
        <w:rPr/>
        <w:t>꤯</w:t>
      </w:r>
      <w:r>
        <w:rPr/>
        <w:t>ⱹⰺ</w:t>
      </w:r>
      <w:r>
        <w:rPr/>
        <w:t>炣⽓晹䐺汁呷숩绂恺㙪嘯况⤸㟂汬㏃䱍仂␶녞幈䔳㕊⹟⥏慏䄽㮘㥟潞㝀奋剰⥊縦弨⩈沩梩쉊뭉쉷⯂䩇㝒</w:t>
      </w:r>
      <w:r>
        <w:rPr/>
        <w:t>⠦</w:t>
      </w:r>
      <w:r>
        <w:rPr/>
        <w:t>欥旂쉯係</w:t>
      </w:r>
      <w:r>
        <w:rPr/>
        <w:t>⣂</w:t>
      </w:r>
      <w:r>
        <w:rPr/>
        <w:t>界慎䔸咥珂敮塓久䷂㬹烂␮싎拂㉕칷넽㉱噓其㓂恱㍚灗곂쉕</w:t>
      </w:r>
      <w:r>
        <w:rPr/>
        <w:t>⡊</w:t>
      </w:r>
      <w:r>
        <w:rPr/>
        <w:t>ꍧ녧</w:t>
      </w:r>
      <w:r>
        <w:rPr/>
        <w:t>⡌</w:t>
      </w:r>
      <w:r>
        <w:rPr/>
        <w:t>竂䎩砭䑅숦⑔拂瞩㈲墬㩩숫璵䪘獠恸㡂䍢挩硁ꅬ䐨囂㉧幀㬣䌭㛍䈱쉐㙍䟂輊冣㩁슥䳂离咡䓂䵥䇃㔥穳愶栥ꅅ⿂䅀煬쌲ꥡ쉂䣂쉕然⽃◂</w:t>
      </w:r>
      <w:r>
        <w:rPr/>
        <w:t>ꔽ☯</w:t>
      </w:r>
      <w:r>
        <w:rPr/>
        <w:t>碏濂噾쉗楯冏칠ꅙ偸此繠〷⩪쉈⩱睐갺㌰洶㓃⹅⩓</w:t>
      </w:r>
      <w:r>
        <w:rPr/>
        <w:t>ꤴ</w:t>
      </w:r>
      <w:r>
        <w:rPr/>
        <w:t>捺⏂</w:t>
      </w:r>
      <w:r>
        <w:rPr/>
        <w:t>ꤹ</w:t>
      </w:r>
      <w:r>
        <w:rPr/>
        <w:t>䥃昹䣂婮窩柂桺䔥촫⩌칥䨸䫎瘶畇ㅔ㋂倪䅘</w:t>
      </w:r>
      <w:r>
        <w:rPr/>
        <w:t>⡨</w:t>
      </w:r>
      <w:r>
        <w:rPr/>
        <w:t>燎恕㵮畸숥ꥵ딥呂䜤捘ꌵ䝟昮氷㢵猹ꅹ兴暬先㧂뼴믍䳂轶扴壃ㆮ쉟榻ㅁ쉵싂⽇㑾</w:t>
      </w:r>
      <w:r>
        <w:rPr/>
        <w:t>꧂</w:t>
      </w:r>
      <w:r>
        <w:rPr/>
        <w:t>戩朽湏䝖쉧煂⬪⩭슿空住囃傥呡书癤땘父땒汘丮쉋쉭싂扢䍺竍䵙测ꥲ啣涥䥱歅剒䑂⽵䍀坺䄮䲬癡슩ꍪ슡慩䨦뼲숫뭓쉨꥖晓쉪爬싂ꄽ⥲뾵⩉穾顔㴫⽆囂┳⥑넫幕녦娪浒㉸着㥤䇂湏礹⺡䅅伴偾漲柂ꏍ畣⽈凂㴰␨㕸습砫敫歖汑썇㷂幟䤭쉠㍥潎儸ꆣꄬ洸湚⬫숷䘳儥슩癑景쉾䣂㈸捤䍍洬吣</w:t>
      </w:r>
      <w:r>
        <w:rPr/>
        <w:t>ꥊ</w:t>
      </w:r>
      <w:r>
        <w:rPr/>
        <w:t>춣㙐奪ꅧ㵘坩浢捔</w:t>
      </w:r>
      <w:r>
        <w:rPr/>
        <w:t>ꥃ</w:t>
      </w:r>
      <w:r>
        <w:rPr/>
        <w:t>枬⾻姂眻䩨⩸⍗숥恺⏂숽⨷䄹穫㡍塍䟂吤顧奐伪拂슻䀦싂煟걘</w:t>
      </w:r>
      <w:r>
        <w:rPr/>
        <w:t>ꕫ</w:t>
      </w:r>
      <w:r>
        <w:rPr/>
        <w:t>깺╚ꌩ帪㡊側㔵縳⤶幯숭쉸材㡘싍⌮깸㡙怵</w:t>
      </w:r>
      <w:r>
        <w:rPr/>
        <w:t>ⱴ</w:t>
      </w:r>
      <w:r>
        <w:rPr/>
        <w:t>戥쏂촽㶩㶣弪⹃쉕쉣䖿싂係숪䥔䪿枩㍤吤떬쉦ꅱ㥤呕㔨坧ㄤ槂</w:t>
      </w:r>
      <w:r>
        <w:rPr/>
        <w:t>ꦏ</w:t>
      </w:r>
      <w:r>
        <w:rPr/>
        <w:t>녊쉳쉲炮숴촩琬䏃䮮뮩坟쉔</w:t>
      </w:r>
      <w:r>
        <w:rPr/>
        <w:t>ꕶ</w:t>
      </w:r>
      <w:r>
        <w:rPr/>
        <w:t>䴲吺彴䤺䉨䡶幢汭䵅偉㝶輨繲匸暱ㅕ公怰</w:t>
      </w:r>
      <w:r>
        <w:rPr/>
        <w:t>ꔥ</w:t>
      </w:r>
      <w:r>
        <w:rPr/>
        <w:t>㉾偁쉏㥸啍숳㩓㑬〳⭐꺩噇쉒狃噱漯昷⮮呖ꍳ㭁⽄㞣塎报걌䉱슩槂灸곂숻썎⭮츬牗䉖쉳䒿噵</w:t>
      </w:r>
      <w:r>
        <w:rPr/>
        <w:t>ⴱ</w:t>
      </w:r>
      <w:r>
        <w:rPr/>
        <w:t>⡤</w:t>
      </w:r>
      <w:r>
        <w:rPr/>
        <w:t>䭴伳</w:t>
      </w:r>
      <w:r>
        <w:rPr/>
        <w:t>ꤩ</w:t>
      </w:r>
      <w:r>
        <w:rPr/>
        <w:t>媮쌭ꇂ㤦⾣숻浃⩋〉㔲穦祣竂숻㛎䑺纻婤뮻佷戨晵䉪瓂儥⹏㵈噹八</w:t>
      </w:r>
      <w:r>
        <w:rPr/>
        <w:t>ꕶ</w:t>
      </w:r>
      <w:r>
        <w:rPr/>
        <w:t>帪뽴♖⚥칚쉅慯싂㦻싂⿂圹⽀皻潑㭖컎恦橧쉓刣䁳唤㑑숶摰欩싂녈瑷稵ꥹ컂竂㭒㬨獕凂갴欤㐤싂䜹太櫂梘녹⽋ꍾ穉楃瘸佧浵䊵䌭ꅧ㕞䷂煬啣</w:t>
      </w:r>
      <w:r>
        <w:rPr/>
        <w:t>⠦</w:t>
      </w:r>
      <w:r>
        <w:rPr/>
        <w:t>㕩</w:t>
      </w:r>
      <w:r>
        <w:rPr/>
        <w:t>ⰽ</w:t>
      </w:r>
      <w:r>
        <w:rPr/>
        <w:t>啰恮橳慠允常쉚썹싂慠⨤숯乸㡟祷撘䝹㈩㝧</w:t>
      </w:r>
      <w:r>
        <w:rPr/>
        <w:t>ꕣ</w:t>
      </w:r>
      <w:r>
        <w:rPr/>
        <w:t>楬慨琯朊牨⹄攸恃壂꥞伫灊깸兗䙂긩な</w:t>
      </w:r>
      <w:r>
        <w:rPr/>
        <w:t>ⶏ</w:t>
      </w:r>
      <w:r>
        <w:rPr/>
        <w:t>䡭㑋걉숹繨桡樦画嘷싂⩰瑃瘹녆婸歭獒놬橬숮㯂牓䎘卧䰸䓎㕤垥␻촶</w:t>
      </w:r>
      <w:r>
        <w:rPr/>
        <w:t>⡈</w:t>
      </w:r>
      <w:r>
        <w:rPr/>
        <w:t>䩠刨庮⼣縪強潁幥杇冥毂쉪㋂䩠晌佚뼽穰⥆ꌳ剞䵊ꎣ扑漳쉚갩轑㙤渥쵯숺瑐땢꧎灣쉷㉩扊㏂晎⭾㩴婘〯쉂⭞偫䶬祇幚쉢栯丫猵숤勂껃⥰㬣쉍䑞쉶烂颿愪敱楸쉃佰ꍙ犡쉎瑢ㆮ片떿䗂嘨秂䆡</w:t>
      </w:r>
      <w:r>
        <w:rPr/>
        <w:t>Ⱔ♘</w:t>
      </w:r>
      <w:r>
        <w:rPr/>
        <w:t>ꤻ</w:t>
      </w:r>
      <w:r>
        <w:rPr/>
        <w:t>숨轧䍅灏㉟깕뽱䅡煎䎬燂揂촹䇂쎵䁓䩕㝍㕔嘺弻庡㠲숨⩷ꆱ⩔숸깋䩵뇎痂焵祙䉲䧂灦恓砪㔷仂㕌橉㥙飂婨䭈㪩歞夳狂癉⑾</w:t>
      </w:r>
      <w:r>
        <w:rPr/>
        <w:t>⣂</w:t>
      </w:r>
      <w:r>
        <w:rPr/>
        <w:t>쉨䡏媣췂㕏㥎</w:t>
      </w:r>
      <w:r>
        <w:rPr/>
        <w:t>Ⱟ</w:t>
      </w:r>
      <w:r>
        <w:rPr/>
        <w:t>佘겥䗂㕴䂮䭅䡲㐸捄繅嗂恥烂⩍㈤喻䙦慁䡗狂穯촺兎▩牠洭䝖睩恶乖슬恥迂廃꥗䜨</w:t>
      </w:r>
      <w:r>
        <w:rPr/>
        <w:t>ꕉ</w:t>
      </w:r>
      <w:r>
        <w:rPr/>
        <w:t>噕䝕썚⩎轚抱⨴䫂顀⵮夬䋂♂奮偺甹斏獔㕉乤㊣恹琨樹况桖㭮折伦숥㓂</w:t>
      </w:r>
      <w:r>
        <w:rPr/>
        <w:t>ꥀ</w:t>
      </w:r>
      <w:r>
        <w:rPr/>
        <w:t>숺怭뽈撣佶玱䅄瓂긶燂ㆬ樻걏칁橱杞쉀쉅</w:t>
      </w:r>
      <w:r>
        <w:rPr/>
        <w:t>ꕔ</w:t>
      </w:r>
      <w:r>
        <w:rPr/>
        <w:t>싂㉨硬伥촵ꅵ噃妵슡整搱䄵唭숻瞻燂썥⩏슏딪縲⽄奪쉦⑟䋃㋂⤻쉘䡁㈯⫂樱敄⭒磂瑬橚曎歏櫂㵴懂쉙奄䩯㑬瓂洹㡺갫煳浵ギ꥚䩚畾䐨畆䝆扌煡쉓旂쵟걤偘坾길⩒と뽞畴뇂怫㯃夣濃숶㔰渴㴵働牌卍㥧う</w:t>
      </w:r>
      <w:r>
        <w:rPr/>
        <w:t>ꔬ</w:t>
      </w:r>
      <w:r>
        <w:rPr/>
        <w:t>摗湴礣䤸沥깵껎충ꌫ浨䝍ㅂ䙲⥒㒻</w:t>
      </w:r>
      <w:r>
        <w:rPr/>
        <w:t>ⱌ</w:t>
      </w:r>
      <w:r>
        <w:rPr/>
        <w:t>䬱싂佑깔啚걫幋兡☲⍉桷⽇旂쵈䩬繋㮏䲘㑨牰㥐</w:t>
      </w:r>
      <w:r>
        <w:rPr/>
        <w:t>ⷂ</w:t>
      </w:r>
      <w:r>
        <w:rPr/>
        <w:t>産扦ㄤ塇䭏䤵塞湕䯃礥奢烂쉢</w:t>
      </w:r>
      <w:r>
        <w:rPr/>
        <w:t>⣂</w:t>
      </w:r>
      <w:r>
        <w:rPr/>
        <w:t>扂娫亥㥦穐㠪䶥♢䧂䕅꥗绂䙃獣쉐년㮏딮斥け䭄儤港珎䈺嫃</w:t>
      </w:r>
      <w:r>
        <w:rPr/>
        <w:t>⣂</w:t>
      </w:r>
      <w:r>
        <w:rPr/>
        <w:t>悮㩂㙬穁</w:t>
      </w:r>
      <w:r>
        <w:rPr/>
        <w:t>꧂</w:t>
      </w:r>
      <w:r>
        <w:rPr/>
        <w:t>义㣂㦘⹈䜥㑙㔰䭟껎</w:t>
      </w:r>
      <w:r>
        <w:rPr/>
        <w:t>ⷂ</w:t>
      </w:r>
      <w:r>
        <w:rPr/>
        <w:t>憮</w:t>
      </w:r>
      <w:r>
        <w:rPr/>
        <w:t>⡀</w:t>
      </w:r>
      <w:r>
        <w:rPr/>
        <w:t>澏䔹畱獑歖䉄涏䗂塴뭹쉞</w:t>
      </w:r>
      <w:r>
        <w:rPr/>
        <w:t>ꥋ</w:t>
      </w:r>
      <w:r>
        <w:rPr/>
        <w:t>䭚頵㮘숶꧎砶숺쉎嫂䈦燂朩搳딷쉡䨩轡渴䆩䞘ㅟ䮻⌸皻个治漥䧃츬摄琦䬤敃垻칉堭쉴숊견樨〫믂捩削㯂⩢潣ꅈ녁獪쉣坒츸圪녴깭</w:t>
      </w:r>
      <w:r>
        <w:rPr/>
        <w:t>⡒</w:t>
      </w:r>
      <w:r>
        <w:rPr/>
        <w:t>垱㑱偯</w:t>
      </w:r>
      <w:r>
        <w:rPr/>
        <w:t>⠰</w:t>
      </w:r>
      <w:r>
        <w:rPr/>
        <w:t>㘹塴⌯滂浕煬</w:t>
      </w:r>
      <w:r>
        <w:rPr/>
        <w:t>ꕅ</w:t>
      </w:r>
      <w:r>
        <w:rPr/>
        <w:t>쉏䌹幡攣焰坣쉎曎놡</w:t>
      </w:r>
      <w:r>
        <w:rPr/>
        <w:t>ⱡ</w:t>
      </w:r>
      <w:r>
        <w:rPr/>
        <w:t>捾嗂㒡䈫⩋晑쉤숭㑔乣䈨뼭㖻㞻</w:t>
      </w:r>
      <w:r>
        <w:rPr/>
        <w:t>⣂</w:t>
      </w:r>
      <w:r>
        <w:rPr/>
        <w:t>㆘㩐浸坥棃쵤⽢栫祆桃坅浒䒩甯넪估墡睷㌶㑡⨮䑀愻䠶桅넯项囂䲘㈪櫍딮땭쉙䩸㙸칹⹆␪㝡䢩㍋뾻</w:t>
      </w:r>
      <w:r>
        <w:rPr/>
        <w:t>ⱗ</w:t>
      </w:r>
      <w:r>
        <w:rPr/>
        <w:t>慸徵쉉䬩㔲⍊塏쉦㕓汱㵰䠯싂⬣ꥦ丨獮쉔彶⯂昮矂</w:t>
      </w:r>
      <w:r>
        <w:rPr/>
        <w:t>Ⲭ</w:t>
      </w:r>
      <w:r>
        <w:rPr/>
        <w:t>ꏂ灳숦뽸䠪灂◂瑈</w:t>
      </w:r>
      <w:r>
        <w:rPr/>
        <w:t>⠣</w:t>
      </w:r>
      <w:r>
        <w:rPr/>
        <w:t>뭁佋䱴썅숮䕴爹</w:t>
      </w:r>
      <w:r>
        <w:rPr/>
        <w:t>⡺</w:t>
      </w:r>
      <w:r>
        <w:rPr/>
        <w:t>擃頷뭔橆녤嘳䋃獂愫沩婡㐨輥숬䕾楞匷楫╡捅ㅯ丱稨呅䩋猪긮懂♊睁奋唨帤扦䡥䄱棂㥭㈸⩊扑歚</w:t>
      </w:r>
      <w:r>
        <w:rPr/>
        <w:t>ꦩ</w:t>
      </w:r>
      <w:r>
        <w:rPr/>
        <w:t>欺뽂쉃⩬娶䀺⥺䟂슻䠨</w:t>
      </w:r>
      <w:r>
        <w:rPr/>
        <w:t>ⵑⵔ</w:t>
      </w:r>
      <w:r>
        <w:rPr/>
        <w:t>殬㬷欨싂쉥㬹噧䡌뼪啵⬮ꅒ⫂歂쉎痂䩚削䵴숦呋㑰䥉畸愬ꆘ並싂匶☴こ眣싂뽶⩵廂乭䁨抩睇슬爸쉩喬칧뿂숸숦潭䋂桋捱儴乖位䧂㉣弦敺凂竂渺杰◂傻恋侮㑯灇䶏幢媿別暩㵂䰩瘯獈怲稨楂ㅑ⺩㭐㤣䢿摍뽷㜷㒬싂牚恅쉲㩓묭㕇⽳䵎㧂곂卶◂⬯⫂輹祩䞘矂卨⑾쉱</w:t>
      </w:r>
      <w:r>
        <w:rPr/>
        <w:t>⠣</w:t>
      </w:r>
      <w:r>
        <w:rPr/>
        <w:t>습䈮塡칑⥰㥠洴䯂乤⍊</w:t>
      </w:r>
      <w:r>
        <w:rPr/>
        <w:t>⢏</w:t>
      </w:r>
      <w:r>
        <w:rPr/>
        <w:t>兹㘴暩걍燂攪⭯幉單</w:t>
      </w:r>
      <w:r>
        <w:rPr/>
        <w:t>꤫</w:t>
      </w:r>
      <w:r>
        <w:rPr/>
        <w:t>い⩡⫃</w:t>
      </w:r>
      <w:r>
        <w:rPr/>
        <w:t>ꦡ</w:t>
      </w:r>
      <w:r>
        <w:rPr/>
        <w:t>绂儫呅求뽨땁㥈쵤쉉爳慕䜭쉵卮怽朳杴땮慎쉠晰僂깫㙳歈湮⩄顆㤲땂婖☻帷</w:t>
      </w:r>
      <w:r>
        <w:rPr/>
        <w:t>ⶬ</w:t>
      </w:r>
      <w:r>
        <w:rPr/>
        <w:t>슥⥵繄숬쵧梻嫂쉺♆쉪噙쉺纩캩䅚쉱㭇䱰⨺쵤㡷㇂䭮땚</w:t>
      </w:r>
      <w:r>
        <w:rPr/>
        <w:t>⣎ⲱ☴</w:t>
      </w:r>
      <w:r>
        <w:rPr/>
        <w:t>㨬祗奌ꍇ䁮敏扯硋쉫♗桳㤮⩏癨稪垣杣㕡쉞呪</w:t>
      </w:r>
      <w:r>
        <w:rPr/>
        <w:t>⡓</w:t>
      </w:r>
      <w:r>
        <w:rPr/>
        <w:t>䆩穏⬰⪥煯㑤扱㍗梵珂輫㭬쉇癀쉥㤦⏂䍃쏂㴲氨午楤䱨⑊䑔䍣⨴⨷䜬橗歬⼲쉏惂奈땳딷吥佡灌춿ꍁ깈䇎䀥ꅟ坉쉖〸⭋숣</w:t>
      </w:r>
      <w:r>
        <w:rPr/>
        <w:t>ⱁ</w:t>
      </w:r>
      <w:r>
        <w:rPr/>
        <w:t>ꥰ⑏囂䎩泂⺩♨ꅹ䅦䎱吪쉖挩</w:t>
      </w:r>
      <w:r>
        <w:rPr/>
        <w:t>ꕱ</w:t>
      </w:r>
      <w:r>
        <w:rPr/>
        <w:t>㭴쉐쉚搽栰䛂圤숱⭮䣂╨⤹⭵冮</w:t>
      </w:r>
      <w:r>
        <w:rPr/>
        <w:t>⡄</w:t>
      </w:r>
      <w:r>
        <w:rPr/>
        <w:t>䧍⤺㙖啲䥟䋂</w:t>
      </w:r>
      <w:r>
        <w:rPr/>
        <w:t>ꥀ</w:t>
      </w:r>
      <w:r>
        <w:rPr/>
        <w:t>䥷숷㓂☳橵촳ꇂ摗䐊쉗憡䩮颱췂⸦숪쉚珃싂䵫毂㉠쵖숪</w:t>
      </w:r>
      <w:r>
        <w:rPr/>
        <w:t>ꖬ</w:t>
      </w:r>
      <w:r>
        <w:rPr/>
        <w:t>쉠ꌤ偌绂</w:t>
      </w:r>
      <w:r>
        <w:rPr/>
        <w:t>ⱗ</w:t>
      </w:r>
      <w:r>
        <w:rPr/>
        <w:t>쉖㐩姂搶ꍫ㉊⥥쉖绎⚘狂☸⨥놘沩⥃갪</w:t>
      </w:r>
      <w:r>
        <w:rPr/>
        <w:t>ꗍ</w:t>
      </w:r>
      <w:r>
        <w:rPr/>
        <w:t>帮烂曎桰盂ꌪ戨䗂烂쉆⬺慚欭䑱⴯䢩免睹乮䍪縺⥳ぅ䈮䣂皡础䠪刨썔䫂䑗䡮</w:t>
      </w:r>
      <w:r>
        <w:rPr/>
        <w:t>⡟</w:t>
      </w:r>
      <w:r>
        <w:rPr/>
        <w:t>쉭땣皣ꍈ摳汥</w:t>
      </w:r>
      <w:r>
        <w:rPr/>
        <w:t>ꔣ</w:t>
      </w:r>
      <w:r>
        <w:rPr/>
        <w:t>癢丬癁⌺</w:t>
      </w:r>
      <w:r>
        <w:rPr/>
        <w:t>ⰵ</w:t>
      </w:r>
      <w:r>
        <w:rPr/>
        <w:t>〥奎䨦彇슡㒬뇂㨬㕔⪘浪塱穅䅬矍ㅒ䤬㙔琱皿䴦</w:t>
      </w:r>
      <w:r>
        <w:rPr/>
        <w:t>ꗂ</w:t>
      </w:r>
      <w:r>
        <w:rPr/>
        <w:t>㍡썌䡖祹㤹쵃䛂瘪杩硳</w:t>
      </w:r>
      <w:r>
        <w:rPr/>
        <w:t>ꔳ⥟</w:t>
      </w:r>
      <w:r>
        <w:rPr/>
        <w:t>䔴縨江⨤䡂䵫䡰䀯䔽䙌轔묶䑃辩杣颱毂恖汧役䏂轀湪弱☪㩬깠</w:t>
      </w:r>
      <w:r>
        <w:rPr/>
        <w:t>ꦵ</w:t>
      </w:r>
      <w:r>
        <w:rPr/>
        <w:t>싂쌨竂嗍墱쉸六凂쉠갦颩湆슡숵晹㡡</w:t>
      </w:r>
      <w:r>
        <w:rPr/>
        <w:t>꧂</w:t>
      </w:r>
      <w:r>
        <w:rPr/>
        <w:t>㦱</w:t>
      </w:r>
      <w:r>
        <w:rPr/>
        <w:t>⠳</w:t>
      </w:r>
      <w:r>
        <w:rPr/>
        <w:t>쉞䄫撱棂煞澩숤슡瞿숷幄㎩獶䥙䭮쉘쉇⽂滃攪晫⥏题劘ㄹ挷澱싃㙆칲슻</w:t>
      </w:r>
      <w:r>
        <w:rPr/>
        <w:t>ꥋ</w:t>
      </w:r>
      <w:r>
        <w:rPr/>
        <w:t>㕪轗쉶䄩㡧䨰䕨쵥㉃睷吮</w:t>
      </w:r>
      <w:r>
        <w:rPr/>
        <w:t>ꗍ</w:t>
      </w:r>
      <w:r>
        <w:rPr/>
        <w:t>㨪쉮噧쏎슘攩䵹繘輪㙈癑癱㑸欹呦浊参싂䅇番噡ꌻ癲弪넭넥ヂ礣㍠䞿㝡堰猥斵</w:t>
      </w:r>
      <w:r>
        <w:rPr/>
        <w:t>ꥍ</w:t>
      </w:r>
      <w:r>
        <w:rPr/>
        <w:t>묺쉟⽔⑴妬垣剱⪵㩧煟쉧</w:t>
      </w:r>
      <w:r>
        <w:rPr/>
        <w:t>ⵢ</w:t>
      </w:r>
      <w:r>
        <w:rPr/>
        <w:t>썍偠䩞冡㢮䭢彘禡놿淃</w:t>
      </w:r>
      <w:r>
        <w:rPr/>
        <w:t>ⵃ</w:t>
      </w:r>
      <w:r>
        <w:rPr/>
        <w:t>祮沿⨩偋ㆬ掩㊡썮低塃䰨憣嚬轠쉑嗂ꍋ偗奇㡃</w:t>
      </w:r>
      <w:r>
        <w:rPr/>
        <w:t>꧂</w:t>
      </w:r>
      <w:r>
        <w:rPr/>
        <w:t>䝶擂㩘㟎噺旍㭈幯煺泂⹟쉳ꌥ佨꺱甦疥冩煞딮쉲촦なㅂ⚱⩢灃呮特⬬놱곂싂컂椩䵂</w:t>
      </w:r>
      <w:r>
        <w:rPr/>
        <w:t>ⴰ</w:t>
      </w:r>
      <w:r>
        <w:rPr/>
        <w:t>摮쉤灈硘㕦⤰쉌⹳┫□⹁싃瘥慀䓂䱧╯婩勂祣⍘栥圬ꥬ䉓㵚⨣痂䕭癫牦⭉⤯坏⌱㵲䄹噆噏쵰긩劏敊㓂㡴껎䱥춘晆</w:t>
      </w:r>
      <w:r>
        <w:rPr/>
        <w:t>ⱥ</w:t>
      </w:r>
      <w:r>
        <w:rPr/>
        <w:t>瑘奏枵쉏瘽顺潊ㅌ嘬</w:t>
      </w:r>
      <w:r>
        <w:rPr/>
        <w:t>⡧</w:t>
      </w:r>
      <w:r>
        <w:rPr/>
        <w:t>乡䥬弨䥉♌쉞걗⩵격兀捀쵐ㅟ塍⪏䍈佪쉗ꍎ揂쌶硯</w:t>
      </w:r>
      <w:r>
        <w:rPr/>
        <w:t>ⶡ</w:t>
      </w:r>
      <w:r>
        <w:rPr/>
        <w:t>瘪䒘䕎㩖幷千ㆩ묫剫┵㮡惂</w:t>
      </w:r>
      <w:r>
        <w:rPr/>
        <w:t>ꖿ⬮</w:t>
      </w:r>
      <w:r>
        <w:rPr/>
        <w:t>䉑瑞싍夤격倯㥱婄潤䭁쌲婑佷湎浆쉰禥㙭ꍧ쏂䢘</w:t>
      </w:r>
      <w:r>
        <w:rPr/>
        <w:t>ⵎ</w:t>
      </w:r>
      <w:r>
        <w:rPr/>
        <w:t>圤桮䕃冥瑞湙쉁恇卌묩㙰녑潊䙍浄扭仂乤䅑唰䡖㩾쉕㠯㝷⺣頶⩰쉙呧ꥴ▵⥞⭮쉖穂帶瀬⩥</w:t>
      </w:r>
      <w:r>
        <w:rPr/>
        <w:t>Ⳃ</w:t>
      </w:r>
      <w:r>
        <w:rPr/>
        <w:t>싎祱䋂㴣䄤╷縣堬榮碩㝖쉚⬥祍쉫</w:t>
      </w:r>
      <w:r>
        <w:rPr/>
        <w:t>⠶</w:t>
      </w:r>
      <w:r>
        <w:rPr/>
        <w:t>婑</w:t>
      </w:r>
      <w:r>
        <w:rPr/>
        <w:t>ⵔ┥</w:t>
      </w:r>
      <w:r>
        <w:rPr/>
        <w:t>䉤쉨㠷뽅쉍湺㢮묊</w:t>
      </w:r>
      <w:r>
        <w:rPr/>
        <w:t>ⷂ♭</w:t>
      </w:r>
      <w:r>
        <w:rPr/>
        <w:t>帷媏⭪♌桬ぷ繘㭳犬䓂⌣硔略㔬⚩敌㎣沩쉫뼸䄹㝱轌婆숳タ㵇</w:t>
      </w:r>
      <w:r>
        <w:rPr/>
        <w:t>ꦩ</w:t>
      </w:r>
      <w:r>
        <w:rPr/>
        <w:t>砵㜪顅뗍㞏揂痍츪䁷扑縯㍍洣壎䦱廂㡇灅쉅츬顣쉪斣癹숻㑒㋂䎿恑</w:t>
      </w:r>
      <w:r>
        <w:rPr/>
        <w:t>ꕋ</w:t>
      </w:r>
      <w:r>
        <w:rPr/>
        <w:t>ꌻ〬毂此献㍔㡌䙌⤱畲橗呂䞣刪⼩䎻潶ネ娲☻슱䔨炱嗂걯숴哂㡘㩑擂煵숥䍸㯂</w:t>
      </w:r>
      <w:r>
        <w:rPr/>
        <w:t>⢥</w:t>
      </w:r>
      <w:r>
        <w:rPr/>
        <w:t>焦</w:t>
      </w:r>
      <w:r>
        <w:rPr/>
        <w:t>ꤸ</w:t>
      </w:r>
      <w:r>
        <w:rPr/>
        <w:t>䥣⹨奇全㖱㥳塰䑆繹칕䩭灌⮱燂</w:t>
      </w:r>
      <w:r>
        <w:rPr/>
        <w:t>⠴</w:t>
      </w:r>
      <w:r>
        <w:rPr/>
        <w:t>潓仍슥眦뭏瀨扭瞻彭쵍珂㞱潓ꅗ梬ꅑㅥ╃坧쉂Ⓜ呢䉍总栮䘪싂숯奉⩏䚣쌭긥札숰棂䀤䣂卨桁轹쉆⹆䘩쉁㘮危䵸⨬㈩㜽婉呚仃照伵䨰⥦쉌掩桓礫䔱⭑㧂㩌</w:t>
      </w:r>
      <w:r>
        <w:rPr/>
        <w:t>ꗂ</w:t>
      </w:r>
      <w:r>
        <w:rPr/>
        <w:t>兯쉞ꌺ</w:t>
      </w:r>
      <w:r>
        <w:rPr/>
        <w:t>꧂</w:t>
      </w:r>
      <w:r>
        <w:rPr/>
        <w:t>쉢䱒㥟硾슿瑐⻃╯녺汱璱䛂䪮⩤稬樴昶뽁㑒껃</w:t>
      </w:r>
      <w:r>
        <w:rPr/>
        <w:t>⠥</w:t>
      </w:r>
      <w:r>
        <w:rPr/>
        <w:t>堩ㅂ⩨滂㤦숳䁆忂係扟卖뮩컎朽乭썔싂䝧䢻涩껃⪩뽃㵇㫂뮻繊睒䐫숳㠴犘き奶拂瞵숰䓃䄥兄</w:t>
      </w:r>
      <w:r>
        <w:rPr/>
        <w:t>⠮</w:t>
      </w:r>
      <w:r>
        <w:rPr/>
        <w:t>썯猨</w:t>
      </w:r>
      <w:r>
        <w:rPr/>
        <w:t>ⱘ</w:t>
      </w:r>
      <w:r>
        <w:rPr/>
        <w:t>琯</w:t>
      </w:r>
      <w:r>
        <w:rPr/>
        <w:t>ꕈ</w:t>
      </w:r>
      <w:r>
        <w:rPr/>
        <w:t>뇎碿㜪硬晅噲숱숮䞥⤲녹婳슘憣칯ꆬ⹤췂䁀夻㉊晱깇厬꺿싂畾迂깕싂䱬穰╡넹</w:t>
      </w:r>
      <w:r>
        <w:rPr/>
        <w:t>ꔹ</w:t>
      </w:r>
      <w:r>
        <w:rPr/>
        <w:t>⣂</w:t>
      </w:r>
      <w:r>
        <w:rPr/>
        <w:t>년슩窻ꍊ╟报ㅗ煍숰숸쉁䑇쵄뭇畢䡙扠</w:t>
      </w:r>
      <w:r>
        <w:rPr/>
        <w:t>Ⳃ</w:t>
      </w:r>
      <w:r>
        <w:rPr/>
        <w:t>쉍椥꥙抻ㅾ㍯⌮顏☪䂘攲瑞㠦</w:t>
      </w:r>
      <w:r>
        <w:rPr/>
        <w:t>ꥌ</w:t>
      </w:r>
      <w:r>
        <w:rPr/>
        <w:t>〺廂쉆⚩畅磂佉㑘쉬쉋獺캩䡤꥚㕯⪵潸恘숺⩲넮⏃㭫⪩숲樽噯䝆</w:t>
      </w:r>
      <w:r>
        <w:rPr/>
        <w:t>⡞</w:t>
      </w:r>
      <w:r>
        <w:rPr/>
        <w:t>깧协㥊뭧⌲ꥹ䅃슣䛂⍋䴬⻂㖿䫂乆噱画弴灵奏㵟ㅌ㩚䑵슩䭥㉧⏂㪿㥗싂彟戱徻칫⽢뭍</w:t>
      </w:r>
      <w:r>
        <w:rPr/>
        <w:t>ꤱ</w:t>
      </w:r>
      <w:r>
        <w:rPr/>
        <w:t>瀷깊煸栱╪擂灲썐</w:t>
      </w:r>
      <w:r>
        <w:rPr/>
        <w:t>ⱍ⩢</w:t>
      </w:r>
      <w:r>
        <w:rPr/>
        <w:t>㜭㕥弪㜵㡋楙▬춬娷뇂묦䭫恗⺡쎩췂걷슣搩䠷⍸㉬⍶䍀㝮</w:t>
      </w:r>
      <w:r>
        <w:rPr/>
        <w:t>ꥇ</w:t>
      </w:r>
      <w:r>
        <w:rPr/>
        <w:t>彖♣슩喩㌨뽩ㅨꄮ╲놡㍮㑡숱쉞㢥捏怵挹塊㝑⭬쉬</w:t>
      </w:r>
      <w:r>
        <w:rPr/>
        <w:t>Ⳃ</w:t>
      </w:r>
      <w:r>
        <w:rPr/>
        <w:t>㴨卌뭌</w:t>
      </w:r>
      <w:r>
        <w:rPr/>
        <w:t>ꔺ</w:t>
      </w:r>
      <w:r>
        <w:rPr/>
        <w:t>潕㯎㤪㡰摨깎楔乵㕷⩣奃땴堫序啩䅔唣숱䅊㛃棍吨棂矂쉷歇樦冡伳䷂睕忂쉗싂敥务숪㤱♏䕍倹㍧眫숺墘㌦쉱卓勂숶⍹囂怣䤭捍숯噟숱䩫⪵䱒撩江嘊嗂ガ</w:t>
      </w:r>
      <w:r>
        <w:rPr/>
        <w:t>ⰳ</w:t>
      </w:r>
      <w:r>
        <w:rPr/>
        <w:t>偭㜱濂灮쉎쉌츯</w:t>
      </w:r>
      <w:r>
        <w:rPr/>
        <w:t>⢵</w:t>
      </w:r>
      <w:r>
        <w:rPr/>
        <w:t>䉟疻걳影뇃슏晱在獳㡯ㅕ稵쉇쉗</w:t>
      </w:r>
      <w:r>
        <w:rPr/>
        <w:t>ⷂ</w:t>
      </w:r>
      <w:r>
        <w:rPr/>
        <w:t>䌵慵乙ざ쉄ㅁ幐</w:t>
      </w:r>
      <w:r>
        <w:rPr/>
        <w:t>ꗂ</w:t>
      </w:r>
      <w:r>
        <w:rPr/>
        <w:t>䡵</w:t>
      </w:r>
      <w:r>
        <w:rPr/>
        <w:t>ⱨ</w:t>
      </w:r>
      <w:r>
        <w:rPr/>
        <w:t>千飂ꇂ㭆欭攣暏㷍㝘⛍⩳䭇숤䅨㖿⩦佮䰪⍸췍䙅䈯㊮⹵갷숴䄱䰤檣쉥</w:t>
      </w:r>
      <w:r>
        <w:rPr/>
        <w:t>ꤹ</w:t>
      </w:r>
      <w:r>
        <w:rPr/>
        <w:t>䡧頶䵱癐㕰㥰꺮䡷</w:t>
      </w:r>
      <w:r>
        <w:rPr/>
        <w:t>ⵏ</w:t>
      </w:r>
      <w:r>
        <w:rPr/>
        <w:t>⡮</w:t>
      </w:r>
      <w:r>
        <w:rPr/>
        <w:t>ꦩ</w:t>
      </w:r>
      <w:r>
        <w:rPr/>
        <w:t>䕙▩噤⩂搰뇂㝣灢敊넥攭㝦䦩♷硇䁺</w:t>
      </w:r>
      <w:r>
        <w:rPr/>
        <w:t>ⲱ</w:t>
      </w:r>
      <w:r>
        <w:rPr/>
        <w:t>㉋㭹彫冿䑢㣂敬ꏂ땣슻ꥮ㍪㑺呩搯卂欬</w:t>
      </w:r>
      <w:r>
        <w:rPr/>
        <w:t>⡡</w:t>
      </w:r>
      <w:r>
        <w:rPr/>
        <w:t>竃炩넣匷㝄</w:t>
      </w:r>
      <w:r>
        <w:rPr/>
        <w:t>Ⱚ</w:t>
      </w:r>
      <w:r>
        <w:rPr/>
        <w:t>㉌◂啞碵</w:t>
      </w:r>
      <w:r>
        <w:rPr/>
        <w:t>ⵚ</w:t>
      </w:r>
      <w:r>
        <w:rPr/>
        <w:t>椰믍牟</w:t>
      </w:r>
      <w:r>
        <w:rPr/>
        <w:t>⡠</w:t>
      </w:r>
      <w:r>
        <w:rPr/>
        <w:t>䍏㩀䌯佑⌴扁쉁㍁祢</w:t>
      </w:r>
      <w:r>
        <w:rPr/>
        <w:t>ⱌ</w:t>
      </w:r>
      <w:r>
        <w:rPr/>
        <w:t>灉╹숬㓂㋂伣娳朳䩆쉟</w:t>
      </w:r>
      <w:r>
        <w:rPr/>
        <w:t>ꦥ</w:t>
      </w:r>
      <w:r>
        <w:rPr/>
        <w:t>揂䍵숤灈塚呥믂ꅢ㉒獊</w:t>
      </w:r>
      <w:r>
        <w:rPr/>
        <w:t>ꔲ</w:t>
      </w:r>
      <w:r>
        <w:rPr/>
        <w:t>䉳슻䖣䇎擂䤺华喿㕠뼳슣冻䲬䙥㧂䨰涬愷灭㴪⦵⪣決塘㗂㜬쉲㚣⭦쌲⯂稶柂칄浵싂偾瑮㑬彎</w:t>
      </w:r>
      <w:r>
        <w:rPr/>
        <w:t>Ⱔ</w:t>
      </w:r>
      <w:r>
        <w:rPr/>
        <w:t>娤땸婬産썁숬╷匫㷂぀㷎瑘깭䁟佑圳䆵瑑䕐쉞汍勂</w:t>
      </w:r>
      <w:r>
        <w:rPr/>
        <w:t>ⲣ</w:t>
      </w:r>
      <w:r>
        <w:rPr/>
        <w:t>榘ぷ瑫吨╺䝟忂⮬晈넬⹔⩌㥈穔䞵싂て歎⻂쉤哂璱㗎敚婒婢氷㓂㉳䏂⩉⹩㩟喩眰㩌</w:t>
      </w:r>
      <w:r>
        <w:rPr/>
        <w:t>ꤹ</w:t>
      </w:r>
      <w:r>
        <w:rPr/>
        <w:t>㛃ꍂ㩰</w:t>
      </w:r>
      <w:r>
        <w:rPr/>
        <w:t>ⳍ</w:t>
      </w:r>
      <w:r>
        <w:rPr/>
        <w:t>쉶슏㮏眸쉑卥겱塬淂嗂垘㠷顟㙫⼪汗嚮슡瀱彵</w:t>
      </w:r>
      <w:r>
        <w:rPr/>
        <w:t>ꥈ</w:t>
      </w:r>
      <w:r>
        <w:rPr/>
        <w:t>㍨뇎轁畤段慴⫂摉㧂</w:t>
      </w:r>
      <w:r>
        <w:rPr/>
        <w:t>⡀</w:t>
      </w:r>
      <w:r>
        <w:rPr/>
        <w:t>뽈洷歸偩秂</w:t>
      </w:r>
      <w:r>
        <w:rPr/>
        <w:t>⡗</w:t>
      </w:r>
      <w:r>
        <w:rPr/>
        <w:t>㭫㜵⹧洫泂숵⬰烂슣썃㉲忂⩤䁙쉸䠭䱒䚩剶渵顭匳쵂墿係樽</w:t>
      </w:r>
      <w:r>
        <w:rPr/>
        <w:t>ꦿ</w:t>
      </w:r>
      <w:r>
        <w:rPr/>
        <w:t>딬갱䍂䝩</w:t>
      </w:r>
      <w:r>
        <w:rPr/>
        <w:t>ⴸ</w:t>
      </w:r>
      <w:r>
        <w:rPr/>
        <w:t>畡⪩繸⹕⥧ꅌ䝊⭨쉥쉍牂ぱ息쉈ꅢ㩀㜮⭎䔫畍橖깵璥꤮놩圭仂</w:t>
      </w:r>
      <w:r>
        <w:rPr/>
        <w:t>ꥋ</w:t>
      </w:r>
      <w:r>
        <w:rPr/>
        <w:t>㵹奃</w:t>
      </w:r>
      <w:r>
        <w:rPr/>
        <w:t>ꗂ</w:t>
      </w:r>
      <w:r>
        <w:rPr/>
        <w:t>⡓</w:t>
      </w:r>
      <w:r>
        <w:rPr/>
        <w:t>濃䭇〯땦潕免슡㝕砥걙健参摟묯</w:t>
      </w:r>
      <w:r>
        <w:rPr/>
        <w:t>ꕉ</w:t>
      </w:r>
      <w:r>
        <w:rPr/>
        <w:t>䰪机칟㍣䐶〻䂘桴祸䭑矂扃숦汔ㆩ⩁숪╀汐浶懂숴ꥵ祭瑡⽡쵫</w:t>
      </w:r>
      <w:r>
        <w:rPr/>
        <w:t>⡧</w:t>
      </w:r>
      <w:r>
        <w:rPr/>
        <w:t>楩䉢䆏呲珂用癒瑬噸么庱䝷捈⺱캘싂㌣啢呁瘣녵幌䡚쉧녴揂숻㥸歳坘믃䍎が堭䔵甹䉓</w:t>
      </w:r>
      <w:r>
        <w:rPr/>
        <w:t>⡈</w:t>
      </w:r>
      <w:r>
        <w:rPr/>
        <w:t>㊬夺♷⽃녖傻破䁍畚啬꥕뭺깧眷嗂㭳㙐깃睏뇂㨴柂숷癩⏎ꥷ㨤</w:t>
      </w:r>
      <w:r>
        <w:rPr/>
        <w:t>ꗂ⤵</w:t>
      </w:r>
      <w:r>
        <w:rPr/>
        <w:t>䵔㎬숦ꅨ杗幺</w:t>
      </w:r>
      <w:r>
        <w:rPr/>
        <w:t>⡀</w:t>
      </w:r>
      <w:r>
        <w:rPr/>
        <w:t>乔쉍싂朰繹쉊㕟禩十睹⑆汁㩞嫂뼭</w:t>
      </w:r>
      <w:r>
        <w:rPr/>
        <w:t>ⶩ</w:t>
      </w:r>
      <w:r>
        <w:rPr/>
        <w:t>恥</w:t>
      </w:r>
      <w:r>
        <w:rPr/>
        <w:t>ꖥ</w:t>
      </w:r>
      <w:r>
        <w:rPr/>
        <w:t>䏂</w:t>
      </w:r>
      <w:r>
        <w:rPr/>
        <w:t>Ȿ</w:t>
      </w:r>
      <w:r>
        <w:rPr/>
        <w:t>墮㤪摑䲵슣</w:t>
      </w:r>
      <w:r>
        <w:rPr/>
        <w:t>⠣</w:t>
      </w:r>
      <w:r>
        <w:rPr/>
        <w:t>䡩숽숊䨰걲䵶吽噥㩃䪥꤮桖⽄睄묥䱟剈䕦晳䀷곃쉰仂䎩걞슣䐸䱯쉙渭땯</w:t>
      </w:r>
      <w:r>
        <w:rPr/>
        <w:t>ꕰ</w:t>
      </w:r>
      <w:r>
        <w:rPr/>
        <w:t>䄤义</w:t>
      </w:r>
      <w:r>
        <w:rPr/>
        <w:t>ⵔ</w:t>
      </w:r>
      <w:r>
        <w:rPr/>
        <w:t>穞伷埍쉃穂扥檣轱攱䍹忂ꍁ숤녨⍑䬷ꥲ串㭀佄쉳婲捞㜺</w:t>
      </w:r>
      <w:r>
        <w:rPr/>
        <w:t>ⵁ</w:t>
      </w:r>
      <w:r>
        <w:rPr/>
        <w:t>㡊儽䔯䐣ꍃ颵㵱</w:t>
      </w:r>
      <w:r>
        <w:rPr/>
        <w:t>ꔩ</w:t>
      </w:r>
      <w:r>
        <w:rPr/>
        <w:t>坅咏뽣쉅䙌䘻歡颱恤瀺旂禡</w:t>
      </w:r>
      <w:r>
        <w:rPr/>
        <w:t>⠮</w:t>
      </w:r>
      <w:r>
        <w:rPr/>
        <w:t>顫晳汶皥ꅠ싎偎侘☱䓂堲喱熩䜬쉤瀬頯뇂晔㕓㉵곂夺䑦䝅㩳幱칈慭竂㭁㑮囎熿溘䱁㈩ㄦ䭴숮䤹獩ㅄꇃ帨硲쉋祳㉟껂暡砸</w:t>
      </w:r>
      <w:r>
        <w:rPr/>
        <w:t>꧂</w:t>
      </w:r>
      <w:r>
        <w:rPr/>
        <w:t>ⰶ═</w:t>
      </w:r>
      <w:r>
        <w:rPr/>
        <w:t>徿囍瑤坏顢㐦⩰轺㇍囂灃癭伪潞䬨쉱땦ㅾ睌偊ꍶ⼷</w:t>
      </w:r>
      <w:r>
        <w:rPr/>
        <w:t>ꥒ</w:t>
      </w:r>
      <w:r>
        <w:rPr/>
        <w:t>滂䦥䱬婘⚻촪쉹佅垵㮮汵扔⍔敾殣乯╩浢쉎격䡀捀敡쉵昣獯㡥夸⛍硧䈮䁷䑞㥔䵑噮晦싂偸捥偶燎欶층忂䌭썳䒵父扔칆깸怨琺烂⤪慊儨輽쉔숲슘悩㭃썢㩦祪ꅏ挽㬱歱㘵껃슿㜴걺컂♄灒걭煲뽡⑇㖘焻㖏⥰䍇㤽恟䡀噏盂秂</w:t>
      </w:r>
      <w:r>
        <w:rPr/>
        <w:t>ꦵ</w:t>
      </w:r>
      <w:r>
        <w:rPr/>
        <w:t>㝙㍦뭆繑ꥰ䥳浱ꅋ</w:t>
      </w:r>
      <w:r>
        <w:rPr/>
        <w:t>⡁</w:t>
      </w:r>
      <w:r>
        <w:rPr/>
        <w:t>ぉ⩐咱况偖꥾睞㭯壂塯畗⹀싂⽕</w:t>
      </w:r>
      <w:r>
        <w:rPr/>
        <w:t>ⷂ</w:t>
      </w:r>
      <w:r>
        <w:rPr/>
        <w:t>曂▩摓砶쉴䨺㞬琥榩뽳䵮呒⹰び瘪</w:t>
      </w:r>
      <w:r>
        <w:rPr/>
        <w:t>ⰽ</w:t>
      </w:r>
      <w:r>
        <w:rPr/>
        <w:t>侩刭獒ꌩ楍</w:t>
      </w:r>
      <w:r>
        <w:rPr/>
        <w:t>ⵔ</w:t>
      </w:r>
      <w:r>
        <w:rPr/>
        <w:t>敲긮</w:t>
      </w:r>
      <w:r>
        <w:rPr/>
        <w:t>⠭⩡</w:t>
      </w:r>
      <w:r>
        <w:rPr/>
        <w:t>컂쉾ㅰ</w:t>
      </w:r>
      <w:r>
        <w:rPr/>
        <w:t>ⱈ</w:t>
      </w:r>
      <w:r>
        <w:rPr/>
        <w:t>恎潔嗂杔깡䱯䄸</w:t>
      </w:r>
      <w:r>
        <w:rPr/>
        <w:t>ꗂ</w:t>
      </w:r>
      <w:r>
        <w:rPr/>
        <w:t>㙑参剑쉃懂㜲䬦</w:t>
      </w:r>
      <w:r>
        <w:rPr/>
        <w:t>⡍</w:t>
      </w:r>
      <w:r>
        <w:rPr/>
        <w:t>ꥂ</w:t>
      </w:r>
      <w:r>
        <w:rPr/>
        <w:t>伪</w:t>
      </w:r>
      <w:r>
        <w:rPr/>
        <w:t>ꗂ</w:t>
      </w:r>
      <w:r>
        <w:rPr/>
        <w:t>夺</w:t>
      </w:r>
      <w:r>
        <w:rPr/>
        <w:t>⠯</w:t>
      </w:r>
      <w:r>
        <w:rPr/>
        <w:t>頫</w:t>
      </w:r>
      <w:r>
        <w:rPr/>
        <w:t>ꗂ♹☸</w:t>
      </w:r>
      <w:r>
        <w:rPr/>
        <w:t>淂燂䏂嗂奬깂</w:t>
      </w:r>
      <w:r>
        <w:rPr/>
        <w:t>ꕕ</w:t>
      </w:r>
      <w:r>
        <w:rPr/>
        <w:t>䍣쉍䉯哂㤣瑕⨩圪뽐걆ꍇ싍䣂㩋厩긭哂浨㍳礥卸쉟迂瘻辮䅅⭬쏂쉸䅮眪숭숩潚⥴敘싂瀷</w:t>
      </w:r>
      <w:r>
        <w:rPr/>
        <w:t>ⷂ</w:t>
      </w:r>
      <w:r>
        <w:rPr/>
        <w:t>㭉ㅈ㌣縲┤ꆥ㬭Ⓜ촳숭땫晉浠⽕䅰딸ㅈ弨楙夲</w:t>
      </w:r>
      <w:r>
        <w:rPr/>
        <w:t>ꦥ⩪</w:t>
      </w:r>
      <w:r>
        <w:rPr/>
        <w:t>넱㍌堤汣㭢䙱幪婃㈵</w:t>
      </w:r>
      <w:r>
        <w:rPr/>
        <w:t>ⵕ</w:t>
      </w:r>
      <w:r>
        <w:rPr/>
        <w:t>港䅪禣</w:t>
      </w:r>
      <w:r>
        <w:rPr/>
        <w:t>⡠</w:t>
      </w:r>
      <w:r>
        <w:rPr/>
        <w:t>㧍</w:t>
      </w:r>
      <w:r>
        <w:rPr/>
        <w:t>⵰</w:t>
      </w:r>
      <w:r>
        <w:rPr/>
        <w:t>쎩摕㵌䑈쉚칏医䁑䧂摐</w:t>
      </w:r>
      <w:r>
        <w:rPr/>
        <w:t>⠴</w:t>
      </w:r>
      <w:r>
        <w:rPr/>
        <w:t>㤣截灓敳揂⩬</w:t>
      </w:r>
      <w:r>
        <w:rPr/>
        <w:t>⢱</w:t>
      </w:r>
      <w:r>
        <w:rPr/>
        <w:t>汖䭭㧂䉅啦浪칎ꅖ坦㜶싎奠督䅂▩䵍䨰䨪ꥪ䇂埂婥▩싂╊皡汈뇂뿂歘슬婍ㅬ㏂</w:t>
      </w:r>
      <w:r>
        <w:rPr/>
        <w:t>ꗎ</w:t>
      </w:r>
      <w:r>
        <w:rPr/>
        <w:t>촩㡦⍓⩘奴嘫</w:t>
      </w:r>
      <w:r>
        <w:rPr/>
        <w:t>ꕥ</w:t>
      </w:r>
      <w:r>
        <w:rPr/>
        <w:t>숨㷂☪㤰忂撮剖</w:t>
      </w:r>
      <w:r>
        <w:rPr/>
        <w:t>ⷂ</w:t>
      </w:r>
      <w:r>
        <w:rPr/>
        <w:t>汘眦咮輪꥕䵵䁔拂婒㬭奌忂</w:t>
      </w:r>
      <w:r>
        <w:rPr/>
        <w:t>ꗃ</w:t>
      </w:r>
      <w:r>
        <w:rPr/>
        <w:t>䁆⹶慄⌫䗎帯뽾楊扏놩敁呈䑩恢⭥桞</w:t>
      </w:r>
    </w:p>
    <w:p>
      <w:pPr>
        <w:pStyle w:val="PreformattedText"/>
        <w:bidi w:val="0"/>
        <w:spacing w:before="0" w:after="0"/>
        <w:jc w:val="left"/>
        <w:rPr/>
      </w:pPr>
      <w:r>
        <w:rPr/>
        <w:t>權䡲浞睄쉊슿㍹쉯썺勂炥䝙汳楲㴶傡喏㉧싍係埂礯</w:t>
      </w:r>
      <w:r>
        <w:rPr/>
        <w:t>⡂ⲵ</w:t>
      </w:r>
      <w:r>
        <w:rPr/>
        <w:t>夰礴䇂䒱쉨僂㝰⍌勂穄쉒䒘穤녍燂⌽칄</w:t>
      </w:r>
      <w:r>
        <w:rPr/>
        <w:t>ⱆ</w:t>
      </w:r>
      <w:r>
        <w:rPr/>
        <w:t>뽭ꅀ䩨䕴关놬</w:t>
      </w:r>
      <w:r>
        <w:rPr/>
        <w:t>ⴭ</w:t>
      </w:r>
      <w:r>
        <w:rPr/>
        <w:t>奪㙷〯卪</w:t>
      </w:r>
      <w:r>
        <w:rPr/>
        <w:t>ꕃ</w:t>
      </w:r>
      <w:r>
        <w:rPr/>
        <w:t>쵞네噔轷숪廂믂乓潴㐩奮㙾</w:t>
      </w:r>
      <w:r>
        <w:rPr/>
        <w:t>⡏</w:t>
      </w:r>
      <w:r>
        <w:rPr/>
        <w:t>昸冱싂敓䠩㵋㙆瀫⪩쉥쉸칢䙶㕏</w:t>
      </w:r>
      <w:r>
        <w:rPr/>
        <w:t>ⷂ</w:t>
      </w:r>
      <w:r>
        <w:rPr/>
        <w:t>슩싂䷍慗⹷桂싂縣㝎㍕奺䱙惂杀㵅敃╄쉩员桪戥㷂䠬器剷ㅌ긦㡫㑶ꌽ畸┺䈦䅡䉺漹䩄湐⬤䭀刣颵㭺帷㇂썊</w:t>
      </w:r>
      <w:r>
        <w:rPr/>
        <w:t>⢬</w:t>
      </w:r>
      <w:r>
        <w:rPr/>
        <w:t>쉠繄㥂⥑䮩猸㡅唳㪩깔슘瑷Ⓕ⥇捈ꅴ歌伩ꅏ㴣칯슮⨨湬顐쉧彀祇乬䡃</w:t>
      </w:r>
      <w:r>
        <w:rPr/>
        <w:t>ⱆ⫂</w:t>
      </w:r>
      <w:r>
        <w:rPr/>
        <w:t>숴丫숻撱慰橶祟捗剠伬恰䡘婀べ슩硹幋杍夸楅杩칦狂疻桍捘皩繕숫싂慺ꄫ㍒煐쵋䷂쉯⩮쵢䅅슩湱싂勂</w:t>
      </w:r>
      <w:r>
        <w:rPr/>
        <w:t>ⶵ</w:t>
      </w:r>
      <w:r>
        <w:rPr/>
        <w:t>頬㭳彬䎿愺低</w:t>
      </w:r>
      <w:r>
        <w:rPr/>
        <w:t>ⴷ</w:t>
      </w:r>
      <w:r>
        <w:rPr/>
        <w:t>灎癶⾏䜪〶䭉㭋뽗㡀呷奏䇂쌶䇂</w:t>
      </w:r>
      <w:r>
        <w:rPr/>
        <w:t>ꕷ</w:t>
      </w:r>
      <w:r>
        <w:rPr/>
        <w:t>刣頮癠優</w:t>
      </w:r>
      <w:r>
        <w:rPr/>
        <w:t>⣂</w:t>
      </w:r>
      <w:r>
        <w:rPr/>
        <w:t>䥥灔硯㑋煏Ⓜ爵䊮Ⓝ眹櫂</w:t>
      </w:r>
      <w:r>
        <w:rPr/>
        <w:t>Ɐ</w:t>
      </w:r>
      <w:r>
        <w:rPr/>
        <w:t>䐱䥍祢㉾</w:t>
      </w:r>
      <w:r>
        <w:rPr/>
        <w:t>⵰</w:t>
      </w:r>
      <w:r>
        <w:rPr/>
        <w:t>치䜪칬쌳갪䱲晏㘣숰搵</w:t>
      </w:r>
      <w:r>
        <w:rPr/>
        <w:t>ꕇ</w:t>
      </w:r>
      <w:r>
        <w:rPr/>
        <w:t>呖䄦䕁曍쎿唦⏂</w:t>
      </w:r>
      <w:r>
        <w:rPr/>
        <w:t>ⰽ</w:t>
      </w:r>
      <w:r>
        <w:rPr/>
        <w:t>뽸쉶确颱勂㖣㥎潐╞쉕牺쉂ꏂ犻攲䉩㝴㌣橧䅑輮㭾싂䂵숺刪輣棂嫍⹐䯂⛍䕔</w:t>
      </w:r>
      <w:r>
        <w:rPr/>
        <w:t>⣂</w:t>
      </w:r>
      <w:r>
        <w:rPr/>
        <w:t>頹䥮싃啐䩰㙰슮칂⦥绎</w:t>
      </w:r>
      <w:r>
        <w:rPr/>
        <w:t>⢥</w:t>
      </w:r>
      <w:r>
        <w:rPr/>
        <w:t>쉄깁䉊恸歃╫繷甬墏긨皩곃♁扌爦␦晩㝣渽䁗㑹奾䍓丮塺䳂숮깬摱</w:t>
      </w:r>
      <w:r>
        <w:rPr/>
        <w:t>ꕆ</w:t>
      </w:r>
      <w:r>
        <w:rPr/>
        <w:t>䮿䩙癷佸㵾슻熘⩟</w:t>
      </w:r>
      <w:r>
        <w:rPr/>
        <w:t>⡤</w:t>
      </w:r>
      <w:r>
        <w:rPr/>
        <w:t>ꥂ</w:t>
      </w:r>
      <w:r>
        <w:rPr/>
        <w:t>㵠狂숰</w:t>
      </w:r>
      <w:r>
        <w:rPr/>
        <w:t>ⷂ</w:t>
      </w:r>
      <w:r>
        <w:rPr/>
        <w:t>栦⭂呠奾畖쉠☴昩䕩싂걐</w:t>
      </w:r>
      <w:r>
        <w:rPr/>
        <w:t>ⶬ</w:t>
      </w:r>
      <w:r>
        <w:rPr/>
        <w:t>灏쉧檏녺恺斡祬싂㍭坘㉩숮痂楘狍呯愯縫⑕䣂啁㧍쉘さ</w:t>
      </w:r>
      <w:r>
        <w:rPr/>
        <w:t>ꥄ</w:t>
      </w:r>
      <w:r>
        <w:rPr/>
        <w:t>ㅭ之㥴晪쉐㭱㍥椤轏弸攷敋㥔습</w:t>
      </w:r>
      <w:r>
        <w:rPr/>
        <w:t>⠺</w:t>
      </w:r>
      <w:r>
        <w:rPr/>
        <w:t>睐⎱繾䬽繹啡䅨穏싂⸭轋拂䐲兲▣쉚儶뾻㥪ꄵ朳⾱庘乬䉋걄摚仍刵</w:t>
      </w:r>
      <w:r>
        <w:rPr/>
        <w:t>ꤪ</w:t>
      </w:r>
      <w:r>
        <w:rPr/>
        <w:t>싂깰㉰ㄳ䭎␭棂䄱촱奶欪辮噢쉣捣癉ㄸ</w:t>
      </w:r>
      <w:r>
        <w:rPr/>
        <w:t>Ⳃ</w:t>
      </w:r>
      <w:r>
        <w:rPr/>
        <w:t>㐭⼥瑕颿捰渻䶱䅧칱輦⼩㋂坄썊⩌㎣垮쵄䠳婟刻</w:t>
      </w:r>
      <w:r>
        <w:rPr/>
        <w:t>⢩</w:t>
      </w:r>
      <w:r>
        <w:rPr/>
        <w:t>쉱䵫恪쉵㌨⨨䯂㥵싂䭴㵨㨷䅥䩌䍈剄䯂漵겱塯껍숩婲佔뭉䕬䁉年쉹楍廂⭬頊</w:t>
      </w:r>
      <w:r>
        <w:rPr/>
        <w:t>⡗</w:t>
      </w:r>
      <w:r>
        <w:rPr/>
        <w:t>偁⹓獷塄䱸넭顸▣䂵䙋睑䉞璱</w:t>
      </w:r>
      <w:r>
        <w:rPr/>
        <w:t>⣂</w:t>
      </w:r>
      <w:r>
        <w:rPr/>
        <w:t>厥슏⺮⬯㍥⩠䁧䕯Ⓜ䭟⚣⨶㕷煈彡夦⼺甽匰呣ㅓ池没砦摭쉋䊮䤨嚏숶㡩潷槂⛂捌쎩仂</w:t>
      </w:r>
      <w:r>
        <w:rPr/>
        <w:t>ꦥ</w:t>
      </w:r>
      <w:r>
        <w:rPr/>
        <w:t>숪恋ꅖ㋍䉦纮氻⩔㭠</w:t>
      </w:r>
      <w:r>
        <w:rPr/>
        <w:t>ꕾ</w:t>
      </w:r>
      <w:r>
        <w:rPr/>
        <w:t>䧂⩪</w:t>
      </w:r>
      <w:r>
        <w:rPr/>
        <w:t>Ⱔ⤻</w:t>
      </w:r>
      <w:r>
        <w:rPr/>
        <w:t>婫削슘怺啋乯媏딲껂杭㨱㕟梮奅</w:t>
      </w:r>
      <w:r>
        <w:rPr/>
        <w:t>⡂</w:t>
      </w:r>
      <w:r>
        <w:rPr/>
        <w:t>䵘ꅾㅺ쌸쉁敂숵쉰</w:t>
      </w:r>
      <w:r>
        <w:rPr/>
        <w:t>Ɑ</w:t>
      </w:r>
      <w:r>
        <w:rPr/>
        <w:t>畞숮恄杧婓싂公쉘牎䕾녬쵅䕆ㅆㅄ</w:t>
      </w:r>
      <w:r>
        <w:rPr/>
        <w:t>ⵣ</w:t>
      </w:r>
      <w:r>
        <w:rPr/>
        <w:t>슩剀亿烂쵗긴烂柂窬恶⫎♐牶깷⎻쉁顴ꍈ䲡䔷轖弪杢쵈⦵⩍䍳걦反眣⩌灧㌪┻䌮幙潞숴稳㍕猨㌦呭橧敏䫂</w:t>
      </w:r>
      <w:r>
        <w:rPr/>
        <w:t>ꤩ</w:t>
      </w:r>
      <w:r>
        <w:rPr/>
        <w:t>㫂繃쉙徘㜹⪿瓂䤽亱栴坃甫䯂싂喻䍣㥰㌻曂䅸ꥺ䔭䱐쉌ㅱ㉞ꅚ塁䕊쉲嫂㣎眶뽭溮䤭⭋㥭⩱䥣⑞䮡㭔䙬</w:t>
      </w:r>
      <w:r>
        <w:rPr/>
        <w:t>ⳃ</w:t>
      </w:r>
      <w:r>
        <w:rPr/>
        <w:t>ㅚㅱ껃㉨吤瓍㖮⌮噃儣媵㥫測砩㐪池幭⧂쉢겥悘ヂ噇湾忂嗂䭡</w:t>
      </w:r>
      <w:r>
        <w:rPr/>
        <w:t>ⴹ</w:t>
      </w:r>
      <w:r>
        <w:rPr/>
        <w:t>쉊媩♑桂䴺䰸䅨憥걪䑮彶⪱䅨䩱䭍唸䝹</w:t>
      </w:r>
      <w:r>
        <w:rPr/>
        <w:t>Ɒ</w:t>
      </w:r>
      <w:r>
        <w:rPr/>
        <w:t>⼸䜣恴쉳뭟磎</w:t>
      </w:r>
      <w:r>
        <w:rPr/>
        <w:t>ꦥ</w:t>
      </w:r>
      <w:r>
        <w:rPr/>
        <w:t>余癅啹╴灋狂〤깞ꌩ墩哂矂䌴㩍灺䡥㵐䄭柎界㎱</w:t>
      </w:r>
      <w:r>
        <w:rPr/>
        <w:t>꤬</w:t>
      </w:r>
      <w:r>
        <w:rPr/>
        <w:t>믂书䡪攭䈥㢮쉠쉈祊싂╧䏂쌦⹔奩䣂⭨㯂㡷쎬뽬䡙捱祤曂潇浥熬</w:t>
      </w:r>
      <w:r>
        <w:rPr/>
        <w:t>⢮</w:t>
      </w:r>
      <w:r>
        <w:rPr/>
        <w:t>쉵⩴迍湇欥澏숨⍓⑮暡ㅧ砪瓂㙔澻⨪抩壂䠻灪</w:t>
      </w:r>
      <w:r>
        <w:rPr/>
        <w:t>꥓</w:t>
      </w:r>
      <w:r>
        <w:rPr/>
        <w:t>仂恣쉓⯂</w:t>
      </w:r>
      <w:r>
        <w:rPr/>
        <w:t>ꕈ</w:t>
      </w:r>
      <w:r>
        <w:rPr/>
        <w:t>쵇䒿䵡㮡㍰煴쉺畤⩸쉵ꆘ唬婓䠮</w:t>
      </w:r>
      <w:r>
        <w:rPr/>
        <w:t>ꦵ</w:t>
      </w:r>
      <w:r>
        <w:rPr/>
        <w:t>㚘㕈ㄫ繃轢橑氭婬憱樶轹坨挸䝏橯䕸嘫敋쵲쉖㔪業녘㣂挴</w:t>
      </w:r>
      <w:r>
        <w:rPr/>
        <w:t>⡢</w:t>
      </w:r>
      <w:r>
        <w:rPr/>
        <w:t>縪䑥</w:t>
      </w:r>
      <w:r>
        <w:rPr/>
        <w:t>ꗂ⨷ⵣ</w:t>
      </w:r>
      <w:r>
        <w:rPr/>
        <w:t>砯沏禵ㆱ㇂欻扏쉘⩮껍協⦻玩㜭䑞㵥䁢牷ㅹㅏ睦쉵䇃䟂⽓穐쉘皩狂䍘뽺辡ㄣ⩬溏㴵年⩠쵶⧂懂即疱礨㶡慊⹄⩀⑃牨穌䪥噐嘴뮥桡攦슻⿂刪摰徱じ싂</w:t>
      </w:r>
      <w:r>
        <w:rPr/>
        <w:t>ꥐ</w:t>
      </w:r>
      <w:r>
        <w:rPr/>
        <w:t>獡䖩䄲玘彠售쉫炡炥䑙ꍳ</w:t>
      </w:r>
      <w:r>
        <w:rPr/>
        <w:t>ꤺ</w:t>
      </w:r>
      <w:r>
        <w:rPr/>
        <w:t>걫쎡劥畆</w:t>
      </w:r>
      <w:r>
        <w:rPr/>
        <w:t>ꥂ</w:t>
      </w:r>
      <w:r>
        <w:rPr/>
        <w:t>太䑢䡋瑢뭄塷繘뽰㩌</w:t>
      </w:r>
      <w:r>
        <w:rPr/>
        <w:t>⠴</w:t>
      </w:r>
      <w:r>
        <w:rPr/>
        <w:t>㏍㑁츷쉫㙰楖兒剂樺痂田婗㬹塕㖬㭅敩挻뽾⹐獕呧灈䞵숦攻穑儣奆扫䑘縷吻顆溣ꎵ䄫숪磂쉗桭습쉌㑰昊䢩䁈㓂煃꺿唰潦坢敄쉥碱뽖㢮報佇榩穑噊녚</w:t>
      </w:r>
      <w:r>
        <w:rPr/>
        <w:t>ꕾ</w:t>
      </w:r>
      <w:r>
        <w:rPr/>
        <w:t>搯懂䍸弨쉳噳奧䄥勂匴⫂繚児</w:t>
      </w:r>
      <w:r>
        <w:rPr/>
        <w:t>ⴲ⸴</w:t>
      </w:r>
      <w:r>
        <w:rPr/>
        <w:t>怯걓♶縷칎╾쏎㢏砶깇⑲㴵쉅呆婆䭡⻎</w:t>
      </w:r>
      <w:r>
        <w:rPr/>
        <w:t>ꤨ</w:t>
      </w:r>
      <w:r>
        <w:rPr/>
        <w:t>걆琪ꄨ䣂撥㠪Ⓜ⭀嚵쉺珃乑坔쉍⑓㭢株ぅ㆘厏㩫㕣㵧䎮쉷慕睋쉍꧎烂䩄幡㑺ㅪ䭈⸪넪⍇</w:t>
      </w:r>
      <w:r>
        <w:rPr/>
        <w:t>ꕎ</w:t>
      </w:r>
      <w:r>
        <w:rPr/>
        <w:t>ꍁ塄歇떩</w:t>
      </w:r>
      <w:r>
        <w:rPr/>
        <w:t>⡺⣂</w:t>
      </w:r>
      <w:r>
        <w:rPr/>
        <w:t>熣睋潓檩禘䩑愦㨵숰䦮唰슿挸䁔⤨㙤䌳㥬</w:t>
      </w:r>
      <w:r>
        <w:rPr/>
        <w:t>ⶩ</w:t>
      </w:r>
      <w:r>
        <w:rPr/>
        <w:t>숶㭏䞱䣍塄母匤橶眺ꥤ䙨矂穩獭뾻顴仂숴欺㓂</w:t>
      </w:r>
      <w:r>
        <w:rPr/>
        <w:t>ꥉ</w:t>
      </w:r>
      <w:r>
        <w:rPr/>
        <w:t>녏啸걁䏂䑲⚮뼹쉑撩督渳䔲</w:t>
      </w:r>
      <w:r>
        <w:rPr/>
        <w:t>ꦣ</w:t>
      </w:r>
      <w:r>
        <w:rPr/>
        <w:t>⡧</w:t>
      </w:r>
      <w:r>
        <w:rPr/>
        <w:t>城顑</w:t>
      </w:r>
      <w:r>
        <w:rPr/>
        <w:t>ⳍ</w:t>
      </w:r>
      <w:r>
        <w:rPr/>
        <w:t>喿繷⿂땋㔺稷榻䬽䱾嚿塅숵䡕㈤桵灹制囂㵊䅕桢敍</w:t>
      </w:r>
      <w:r>
        <w:rPr/>
        <w:t>Ⱬ</w:t>
      </w:r>
      <w:r>
        <w:rPr/>
        <w:t>摋瞱搣걅숳㯂并㕨</w:t>
      </w:r>
      <w:r>
        <w:rPr/>
        <w:t>ꤷ</w:t>
      </w:r>
      <w:r>
        <w:rPr/>
        <w:t>ꥨ␤묶㵨䉀䈪쉫嫂뼻ꅇ廂㝭㚻儥瑬㌻淂垏〭⤣㭰啵뭄拂⭃⥟슱쵭䟂䑘ꍓ滂摱䱦쵙枣祭䉬ꎮ㋂䩙槂⨽⭰㑃㞏딥栶⼩玮㥆쌥甬</w:t>
      </w:r>
      <w:r>
        <w:rPr/>
        <w:t>ⵔ</w:t>
      </w:r>
      <w:r>
        <w:rPr/>
        <w:t>䉟猥皮㝘特樤梘딻ꅍ⴦卞쉚桧㫂묽㑡숪쉠䅫㔷⌬⩷䁬椱䗂畘繥偾督쉎숵⪘礩呃塞㭺畲ネ㣂䥪⨰痎⸪䳂ꅞ痂⥸彄㉳싂⥣㘸숬祾湪</w:t>
      </w:r>
      <w:r>
        <w:rPr/>
        <w:t>ꕵ</w:t>
      </w:r>
      <w:r>
        <w:rPr/>
        <w:t>䉶⪮媥ꇎ䭠氣晞潅堸떏⹭♇쉮丷㉎⾏佌칍⑔뮥뗂㩟傘䱭梘瑣䠪吻硟歴㝞䂿녆願䄥揂猦幧䔨剥䅃깑⫂挻䰤䩕懂敪⩺䢵氭싂⭪亏</w:t>
      </w:r>
      <w:r>
        <w:rPr/>
        <w:t>ⵔ</w:t>
      </w:r>
      <w:r>
        <w:rPr/>
        <w:t>䡡摰䓂떘䅖琮</w:t>
      </w:r>
      <w:r>
        <w:rPr/>
        <w:t>⣂</w:t>
      </w:r>
      <w:r>
        <w:rPr/>
        <w:t>朴仂呃촽欹縱␬넺①嗂獧祧</w:t>
      </w:r>
      <w:r>
        <w:rPr/>
        <w:t>꥟⍸</w:t>
      </w:r>
      <w:r>
        <w:rPr/>
        <w:t>こ䅞呶䑴⨺슬㉘䝱临ꅤꍘ楩䎱㷃뿂氲煃촥䪬慾슩䝒㭹㉺癀뭱拂</w:t>
      </w:r>
      <w:r>
        <w:rPr/>
        <w:t>ⵗ⦏</w:t>
      </w:r>
      <w:r>
        <w:rPr/>
        <w:t>仂悡⩍ꆏ㭱쉤☩枩䗂懂ꆿ㒿䵬⫂</w:t>
      </w:r>
      <w:r>
        <w:rPr/>
        <w:t>ꤳ</w:t>
      </w:r>
      <w:r>
        <w:rPr/>
        <w:t>츺</w:t>
      </w:r>
      <w:r>
        <w:rPr/>
        <w:t>ꖻ</w:t>
      </w:r>
      <w:r>
        <w:rPr/>
        <w:t>⻂剭㕢⨯橃㊡浧싃瓎묫樺槍㜯䅗䁁昶㍾䱮쉥쉮숶춘쉡뭯녌墥橳畁숴☬㉷當眪뽖⏂⽗싂㕞㠣慰燂㪻숴㉇⸷䭪ㅣ䴤䆬唽姍反幸圱䵊</w:t>
      </w:r>
      <w:r>
        <w:rPr/>
        <w:t>⠪</w:t>
      </w:r>
      <w:r>
        <w:rPr/>
        <w:t>啊䢬⯎싂婗♪颬㩧뭩쉨⹚慰㕓⌶⹳ꅬ堪</w:t>
      </w:r>
      <w:r>
        <w:rPr/>
        <w:t>ꤳ</w:t>
      </w:r>
      <w:r>
        <w:rPr/>
        <w:t>つ猵䃎䣂숻☪婕쉢␳䡦辱쉫⑑䁩䑂땁ㅩ狂圊䕐䌭㑅뽷塕쉴㌺嘦恫䉬㉚桉挸䜯唯쉑쉙㟂녎㓍쵞幆南㷂棂㑤㈰䱘輵䜬㤮轸㉀未澘廂猴</w:t>
      </w:r>
      <w:r>
        <w:rPr/>
        <w:t>⢻</w:t>
      </w:r>
      <w:r>
        <w:rPr/>
        <w:t>쉏싍噺帬㒮뾿瘹幦썑䙌깯뽍䥂㦥丷쉃侬</w:t>
      </w:r>
      <w:r>
        <w:rPr/>
        <w:t>⡈</w:t>
      </w:r>
      <w:r>
        <w:rPr/>
        <w:t>硘슮</w:t>
      </w:r>
      <w:r>
        <w:rPr/>
        <w:t>Ɐ</w:t>
      </w:r>
      <w:r>
        <w:rPr/>
        <w:t>ꍪ⥒㑸╮咵奲煄쉯쉶㙉</w:t>
      </w:r>
      <w:r>
        <w:rPr/>
        <w:t>⢵</w:t>
      </w:r>
      <w:r>
        <w:rPr/>
        <w:t>癐쉂炻㙂穓㵧㡌숤䟂㢮ꌪ㤰ꎿ⪩╞䕰걇甯灟顗㚏嫂뼮⽒捅牷썀昶䪩䪘䡦䤱怨瀭䲿卯쉂②桱쵾䑂쉭䱟権㔨乥</w:t>
      </w:r>
      <w:r>
        <w:rPr/>
        <w:t>ꕩ</w:t>
      </w:r>
      <w:r>
        <w:rPr/>
        <w:t>伭</w:t>
      </w:r>
      <w:r>
        <w:rPr/>
        <w:t>ꗂ</w:t>
      </w:r>
      <w:r>
        <w:rPr/>
        <w:t>䅢땕晞컎䭏䀲⩞奣睺桦쉂圳媩䬲彥⑅촻磂瀫넻䕥숰슩갶㍇ꏂ䌩別佹컂㩓戱搫슡敚欶亻ꍙ彔쉋橬┰䄵䆥卐轓㍩䩹㈨</w:t>
      </w:r>
      <w:r>
        <w:rPr/>
        <w:t>ⶣ</w:t>
      </w:r>
      <w:r>
        <w:rPr/>
        <w:t>㥬꥚</w:t>
      </w:r>
      <w:r>
        <w:rPr/>
        <w:t>⣂⨺</w:t>
      </w:r>
      <w:r>
        <w:rPr/>
        <w:t>쉍䥑䄸忂璡䉃睪慩坒슏슩㌺㚥쉔⫂㙄擃䈭摶榘⩴呏⩾</w:t>
      </w:r>
      <w:r>
        <w:rPr/>
        <w:t>ⶻ</w:t>
      </w:r>
      <w:r>
        <w:rPr/>
        <w:t>奓⭱</w:t>
      </w:r>
      <w:r>
        <w:rPr/>
        <w:t>ⷂ</w:t>
      </w:r>
      <w:r>
        <w:rPr/>
        <w:t>淂椷圮占䕵뽟㍹ꅠ䅂</w:t>
      </w:r>
      <w:r>
        <w:rPr/>
        <w:t>ⱒ</w:t>
      </w:r>
      <w:r>
        <w:rPr/>
        <w:t>狂捯⩎⧂䙖䭘弱燂祗壂煊䝇㩇넵껎⪩轃뽃伩䲥瘴싂㉶卨汵⩪皵昮쉀꺩繬⾿佌頤㙋庻氪捎彾㭧䮱洲畍熿彎⭵♔㛎숳⫃復숤㥧橐頦汹䯂</w:t>
      </w:r>
      <w:r>
        <w:rPr/>
        <w:t>ꕕ⩩</w:t>
      </w:r>
      <w:r>
        <w:rPr/>
        <w:t>杧义䣂顎嘱兞悡숭佈噏堦轒扄繅䵚㩈健㓂썑参┴潊츽卧㯂㕙た瑷쉞쉘圽癊넹擂畲輴ꆘ湬杠煓纏淂癔樸</w:t>
      </w:r>
      <w:r>
        <w:rPr/>
        <w:t>ⵠ⌲</w:t>
      </w:r>
      <w:r>
        <w:rPr/>
        <w:t>噴</w:t>
      </w:r>
      <w:r>
        <w:rPr/>
        <w:t>⡙⮏</w:t>
      </w:r>
      <w:r>
        <w:rPr/>
        <w:t>瞿橞䮿堨</w:t>
      </w:r>
      <w:r>
        <w:rPr/>
        <w:t>ꔵꕷ</w:t>
      </w:r>
      <w:r>
        <w:rPr/>
        <w:t>⢱⧍</w:t>
      </w:r>
      <w:r>
        <w:rPr/>
        <w:t>䇂灮깙ꆡ⒬睍딬晫쉹偫</w:t>
      </w:r>
      <w:r>
        <w:rPr/>
        <w:t>Ȿ</w:t>
      </w:r>
      <w:r>
        <w:rPr/>
        <w:t>獕慧⌭朤썭슱</w:t>
      </w:r>
      <w:r>
        <w:rPr/>
        <w:t>⢡⪘</w:t>
      </w:r>
      <w:r>
        <w:rPr/>
        <w:t>桘쉱⍧㏂ꌸ㫎皡楣奺슡禘☥</w:t>
      </w:r>
      <w:r>
        <w:rPr/>
        <w:t>ⰲ</w:t>
      </w:r>
      <w:r>
        <w:rPr/>
        <w:t>轷㉖⭥䅦⩱숴参뭅⽩䝑䰴䪱唤顺쉰教⼫狂煱䥘斘슻䉸⑹橌䕾咱㑨⩀旂⫂䝅澣䝯숪땙쉫㌵輴①楎顷猱凂治婱䙡浈⺣쉏䤷李祋㬮숬瑒쉾皘믂偞㥓⭂浐伹쉷㑉⨪떵灯ㅰ㑁ꆿ</w:t>
      </w:r>
      <w:r>
        <w:rPr/>
        <w:t>ꦱ</w:t>
      </w:r>
      <w:r>
        <w:rPr/>
        <w:t>睓榿浑熥⪱䱔唯留普␣䨵䱸떱⩍䜻彈䵦㕢⤱敚쉠く楙偊</w:t>
      </w:r>
      <w:r>
        <w:rPr/>
        <w:t>ꥅ</w:t>
      </w:r>
      <w:r>
        <w:rPr/>
        <w:t>僂迎䀣䙫쉱棂噁灪湍匣伴㎡⵪쉪뼹庵㙪软幨칶㛂⎻暣圦橨䖻揂䍬㞮ꆱ橔畔⼥뽃⑆⩴惂㩾ꥡ䀪슩灣쌶㣎㴰桏楪⛃㤷㵏祁恐類넳칑촊</w:t>
      </w:r>
      <w:r>
        <w:rPr/>
        <w:t>ꕢ</w:t>
      </w:r>
      <w:r>
        <w:rPr/>
        <w:t>ꇂ쉉싍䌥偮癖䤪⭬⥍쉟垏係뽰☩䰺㙊瞥☶䨸쉑啊縮䠰⽔</w:t>
      </w:r>
      <w:r>
        <w:rPr/>
        <w:t>ꥀ</w:t>
      </w:r>
      <w:r>
        <w:rPr/>
        <w:t>帩㕮숮搬昦猱煀㕚䣎숽䎻ꇂ싂㜸⨸㌫슩䭲䣂嘥촥䁖幅</w:t>
      </w:r>
      <w:r>
        <w:rPr/>
        <w:t>ⱚ</w:t>
      </w:r>
      <w:r>
        <w:rPr/>
        <w:t>昹㩩</w:t>
      </w:r>
      <w:r>
        <w:rPr/>
        <w:t>ⱃ</w:t>
      </w:r>
      <w:r>
        <w:rPr/>
        <w:t>穀票뽡䉓杷䝚呐晥愽啐恆ꇂ兪危吪㝆묵牘捄旂㝾⹊䪻瀸ꅊ瀻䋂䗂䘱㡕辘㵺</w:t>
      </w:r>
      <w:r>
        <w:rPr/>
        <w:t>⡁</w:t>
      </w:r>
      <w:r>
        <w:rPr/>
        <w:t>뭠ꥺ打⥶帲녚壂쉟⌭幢頹䕪숫ꍦ놱楥帺⨣窮썦</w:t>
      </w:r>
      <w:r>
        <w:rPr/>
        <w:t>ꔫ</w:t>
      </w:r>
      <w:r>
        <w:rPr/>
        <w:t>坌櫎ꏂ祫ꌲ祃싂猦</w:t>
      </w:r>
      <w:r>
        <w:rPr/>
        <w:t>ⱒ</w:t>
      </w:r>
      <w:r>
        <w:rPr/>
        <w:t>ꥨㅉ㩾慗⧂獚䍬䘣秃☭睒姃䡦灴␭╩㑢䑹묪⽄杬奯꥞⍊㘣乘쉂琬唴兔썸◂쉓佂䗂奂瑾</w:t>
      </w:r>
      <w:r>
        <w:rPr/>
        <w:t>ⲩ</w:t>
      </w:r>
      <w:r>
        <w:rPr/>
        <w:t>甩싂슩쉷쉂坨婋㄰甩梏奭䗂勂숩㭊㙭惃汢겘숸飂捪㜥췂瓂ィ䵞吥숮癀祄䏂䑧噩曂朲묪璮橨㧂㵉乌䁡⵭縭汷䝣牂깗嘲摥悩㝙쉲㆏쉲潱朤枥噦䍅刺쉇瀬쉏捦顚䨣橮㣂⸻天收畗쵑䄽숪匶䝎ヂ浩슻姂灮潺⥰䌺⻂⿂⪵뭷塥㘹湫䡖秎ꌵ숶숵戽㭩飂㝳画噕働痂╃ꏎ殡幔쉌晒嘰㶮暻䓂숶汞昷숽琵ꍤ㐤쉉湲긥䵒㍯漱쉟仃椦⭹⥡㋂⥪䩆⩁⑁瀳䲏噏쉉㌳♅圮煟┪ꌬ墣써問ꌽ书夭䣂桦呬攰幺〽听彲摺싂珂嫂㨻橯쉚报丽⺥녷깭猻</w:t>
      </w:r>
      <w:r>
        <w:rPr/>
        <w:t>Ɑ</w:t>
      </w:r>
      <w:r>
        <w:rPr/>
        <w:t>䳂㤵幄捂숣쉾兏晋飂囂슥䬫슡䔩楗木숰쌤亮㤪쉆忂涵轑潏⨤</w:t>
      </w:r>
      <w:r>
        <w:rPr/>
        <w:t>ⱶ</w:t>
      </w:r>
      <w:r>
        <w:rPr/>
        <w:t>숵⥸ꍾ眽偗쉓싂晰砰牢劣</w:t>
      </w:r>
      <w:r>
        <w:rPr/>
        <w:t>ⲥ♠</w:t>
      </w:r>
      <w:r>
        <w:rPr/>
        <w:t>㷂⍯盂吰彶칶杲춏䭫췂깑縤横奞⭬쉾兪㍋渳⭡㉩狂斬墬숱沱嘯澏焻칁㧂ꌴヂ</w:t>
      </w:r>
      <w:r>
        <w:rPr/>
        <w:t>⠨</w:t>
      </w:r>
      <w:r>
        <w:rPr/>
        <w:t>㬬㥆痂栥䙇숥㐪浞㉞搱〵☲㘪歺䡘⥠潡㬤歀䩈딺男棍꤮し祺䖡녗呦濎㵕</w:t>
      </w:r>
      <w:r>
        <w:rPr/>
        <w:t>ꦩ⫂</w:t>
      </w:r>
      <w:r>
        <w:rPr/>
        <w:t>佘楪甩ㅵ㷂⥂甪ꥳ烍顉垵㉀䋂</w:t>
      </w:r>
      <w:r>
        <w:rPr/>
        <w:t>Ⳃ</w:t>
      </w:r>
      <w:r>
        <w:rPr/>
        <w:t>牏⹘彶싂婐㬶ꅤ奭偁䘹卨穚頽쉲櫍晔슮㙷</w:t>
      </w:r>
      <w:r>
        <w:rPr/>
        <w:t>ꔷ</w:t>
      </w:r>
      <w:r>
        <w:rPr/>
        <w:t>㑧</w:t>
      </w:r>
      <w:r>
        <w:rPr/>
        <w:t>ꦻ</w:t>
      </w:r>
      <w:r>
        <w:rPr/>
        <w:t>畬竂幾⴬㵃쉋㴯煖偾哎汖慌숽睥깩숯坫숺塺쉗⪏딵떩⫂此⌸帯숯㵄㙪䧍쉶東楆쉒슩摫䰊</w:t>
      </w:r>
      <w:r>
        <w:rPr/>
        <w:t>⡲</w:t>
      </w:r>
      <w:r>
        <w:rPr/>
        <w:t>潊摪숮稷繉呗㌮쌶䐥숭묣沵桌⭈睩䱢轙晰깩碿쉮걇쉴⹁硁䱋卡숮⑘䷂磂</w:t>
      </w:r>
      <w:r>
        <w:rPr/>
        <w:t>ꕦ</w:t>
      </w:r>
      <w:r>
        <w:rPr/>
        <w:t>䜲쉍㯂숤湶灚</w:t>
      </w:r>
      <w:r>
        <w:rPr/>
        <w:t>ⶡ</w:t>
      </w:r>
      <w:r>
        <w:rPr/>
        <w:t>嘶剗仃ふ顁䄴沩獌縲⒱昤䊱뿂쉬䂿䵋总庣畣</w:t>
      </w:r>
      <w:r>
        <w:rPr/>
        <w:t>Ⳃ</w:t>
      </w:r>
      <w:r>
        <w:rPr/>
        <w:t>䕀䙚㧂役徥썥쉲呮怮琮か슏刭䞏㖿䌤潠㥹쉏䕉㯂異䒣橕摑䱓䐶㧂甬墏喩獾祭쏂空</w:t>
      </w:r>
      <w:r>
        <w:rPr/>
        <w:t>ꤶ</w:t>
      </w:r>
      <w:r>
        <w:rPr/>
        <w:t>顈潲䘨癍瀶⥯쉧㶮㬪夳搱ꥱ頯⵪偑晨쉎⭯侱䬲ꎬ묳頱䣂榘湄癐䧂㘴兇擂䥾넯轞䭦摆╅圦怩ㅖ㪬䁙墬猩쉕书协뽊캥㈯넮쵺戺橶禡ㆬ辩</w:t>
      </w:r>
      <w:r>
        <w:rPr/>
        <w:t>꧂</w:t>
      </w:r>
      <w:r>
        <w:rPr/>
        <w:t>咥冩繳坵갮䁠뭸弩䝉轟硾쉲佊扞슮窱⽧ꄰ汫㕺슘嫂轗㶣䞡갷츽灎伣瑭穲䑮걤䲣ꍧꅏ쉬启繫亱竍熱嗂啡ꍠ淂䰳</w:t>
      </w:r>
      <w:r>
        <w:rPr/>
        <w:t>ꦥ</w:t>
      </w:r>
      <w:r>
        <w:rPr/>
        <w:t>쉡㵖狂楘</w:t>
      </w:r>
      <w:r>
        <w:rPr/>
        <w:t>Ⱚ</w:t>
      </w:r>
      <w:r>
        <w:rPr/>
        <w:t>晪挴쉁숥⤶侮⦵䄯匸쉫煋䄻楤㐮珎歁╪恅六偖숻澩숳㒩䓂晾勂呁梻쉫〥夣숨⩇㉉싂㉐睙쉒쉤啲뽋杪ꅩ愭</w:t>
      </w:r>
      <w:r>
        <w:rPr/>
        <w:t>⠱</w:t>
      </w:r>
      <w:r>
        <w:rPr/>
        <w:t>㠯⍦楞椳♳桬</w:t>
      </w:r>
      <w:r>
        <w:rPr/>
        <w:t>ⶱ</w:t>
      </w:r>
      <w:r>
        <w:rPr/>
        <w:t>칶ㄵ㬵扙印뽺挮兡⩸䥐⨹䠺㝋䵥男䈸</w:t>
      </w:r>
      <w:r>
        <w:rPr/>
        <w:t>ⷂ</w:t>
      </w:r>
      <w:r>
        <w:rPr/>
        <w:t>쉷弴⒱婣갺䬽쉾滂뭭碿ꆩ㓂⥥긵慴㩂⍬幌噸䡟䤻⭱嘵䙆爣⥱甯♁慰䈲繣</w:t>
      </w:r>
      <w:r>
        <w:rPr/>
        <w:t>⡉</w:t>
      </w:r>
      <w:r>
        <w:rPr/>
        <w:t>긬㪮捅䬤セ쌣⯍쎬倱ꅴ㕀㨭⫂뾿繍晱歓녞穫涱⭟</w:t>
      </w:r>
      <w:r>
        <w:rPr/>
        <w:t>ꖏ╟</w:t>
      </w:r>
      <w:r>
        <w:rPr/>
        <w:t>뽇⿂⸬呪⤭ꥲ瑧痂쉖椷ㄭ旂婨䓍</w:t>
      </w:r>
      <w:r>
        <w:rPr/>
        <w:t>Ⳃ</w:t>
      </w:r>
      <w:r>
        <w:rPr/>
        <w:t>쉡歹䍎넩柂믂礪繊掩湺</w:t>
      </w:r>
      <w:r>
        <w:rPr/>
        <w:t>ꤺ</w:t>
      </w:r>
      <w:r>
        <w:rPr/>
        <w:t>䨵⥸⩙晚瀣瀤燎澣걭㌪淂䘩繌汒㥉쉊쉪佭䇂圬㝓乞⽰夺ㅯ帰乁습䀸㌺獌썭潑㑒橍攬燂噫╀噉䁅싂뭚畞磂겥幵䌦氣碣㝱戱䁶䵅愴檿轡瑸슣䱄슮녴熩摅꥔쉨當㍙숳潪睨쉆</w:t>
      </w:r>
      <w:r>
        <w:rPr/>
        <w:t>ꤰ</w:t>
      </w:r>
      <w:r>
        <w:rPr/>
        <w:t>녉㯂䭋浙堮䉒顰㐺⼽徱⑚䒵禩熱쉩숶싂</w:t>
      </w:r>
      <w:r>
        <w:rPr/>
        <w:t>ꤦ</w:t>
      </w:r>
      <w:r>
        <w:rPr/>
        <w:t>烂⑃側唰㴯숶䅦兄넯彷塳嗂獋쵌从眴딶媱穮颥쉀䲵剐游뭙䭉곂ꅚ</w:t>
      </w:r>
      <w:r>
        <w:rPr/>
        <w:t>ꦥ</w:t>
      </w:r>
      <w:r>
        <w:rPr/>
        <w:t>橌窣쉂땒⴪㗂㫂쉎쉅묽⽁뼩㯂쉎産⫂</w:t>
      </w:r>
      <w:r>
        <w:rPr/>
        <w:t>ⴻ</w:t>
      </w:r>
      <w:r>
        <w:rPr/>
        <w:t>㭟쉠忂겏辬숱♡懂渺㖵働⧂幊攴</w:t>
      </w:r>
      <w:r>
        <w:rPr/>
        <w:t>⣂</w:t>
      </w:r>
      <w:r>
        <w:rPr/>
        <w:t>쉰倊徬</w:t>
      </w:r>
      <w:r>
        <w:rPr/>
        <w:t>ꕸ</w:t>
      </w:r>
      <w:r>
        <w:rPr/>
        <w:t>乞儮䵅뗂䔭숨擂䉶㝸䳂쉲䶱썹灭♣믂瀽䝁⥶䤯㕦砳䉪㕍碘㩣㐱⽩</w:t>
      </w:r>
      <w:r>
        <w:rPr/>
        <w:t>ⱏ</w:t>
      </w:r>
      <w:r>
        <w:rPr/>
        <w:t>䌣쉵</w:t>
      </w:r>
      <w:r>
        <w:rPr/>
        <w:t>ꔳ</w:t>
      </w:r>
      <w:r>
        <w:rPr/>
        <w:t>묱칬旍埃怪溻䭱擂株뭇</w:t>
      </w:r>
      <w:r>
        <w:rPr/>
        <w:t>ⵍꕈ</w:t>
      </w:r>
      <w:r>
        <w:rPr/>
        <w:t>瘥䌥卢栨쉔䩀㵟啫抵挽칦愱亣獇㩥佫쉍竂漸숬䬻䕥㉟潐滂칭単繳䕀兹㙄䫂㙮ꅶ扄썙攪䥠彧</w:t>
      </w:r>
      <w:r>
        <w:rPr/>
        <w:t>⡑</w:t>
      </w:r>
      <w:r>
        <w:rPr/>
        <w:t>瓂ꌹ쉬㬶뾬⍚南슥쵅嚘䰬㒥컍癉㝬瞻㵲㝮㬦칞燂䉫獎츣곂轣ꎮ걓瀻攥神祷泂㝟㍋</w:t>
      </w:r>
      <w:r>
        <w:rPr/>
        <w:t>Ⳏ</w:t>
      </w:r>
      <w:r>
        <w:rPr/>
        <w:t>츯㈴槂㙇湨Ⓜ畆珃䉣습杭꥖뼯䏂幚氯㑆坥恸扱ꅦ勂穩䩬捣⚻⮣䝌ꥳ縣卹輷습礦媩䟎촯慕싂慏쉥疣曂〶</w:t>
      </w:r>
      <w:r>
        <w:rPr/>
        <w:t>ⰱ</w:t>
      </w:r>
      <w:r>
        <w:rPr/>
        <w:t>輬㡡曂촲轙ꍈだ뽟</w:t>
      </w:r>
      <w:r>
        <w:rPr/>
        <w:t>ꦵ</w:t>
      </w:r>
      <w:r>
        <w:rPr/>
        <w:t>溩䁈싂⩐☱슮㥺娱䡍呚挻拃깤恖㘸䍐⩢ま两噎影╺녞⭒쵒木熣쉊⦵믃䭁걥擂쉖淍Ⓨ㑀쉉䴱珂쉎䇂⹃㐥ꏂ⚬쉡⿂䧂䕇䭖暮㝣湑䘥깔㩩爲</w:t>
      </w:r>
      <w:r>
        <w:rPr/>
        <w:t>ⱏ</w:t>
      </w:r>
      <w:r>
        <w:rPr/>
        <w:t>갵⩾⴬畐迂싂䡉㣃땨䝫걀㝃捲ぁ牚あ㍆慖枻垻깸</w:t>
      </w:r>
      <w:r>
        <w:rPr/>
        <w:t>ꖘ</w:t>
      </w:r>
      <w:r>
        <w:rPr/>
        <w:t>㬵眴潴䫂ꅔ䘤숮㵚爴偌⭍䩑</w:t>
      </w:r>
      <w:r>
        <w:rPr/>
        <w:t>ꖿ</w:t>
      </w:r>
      <w:r>
        <w:rPr/>
        <w:t>槎쉌灧⽯悵</w:t>
      </w:r>
      <w:r>
        <w:rPr/>
        <w:t>ꥑ</w:t>
      </w:r>
      <w:r>
        <w:rPr/>
        <w:t>斩쉊䍥칓ꅶ녴㐴깦㑥捡</w:t>
      </w:r>
      <w:r>
        <w:rPr/>
        <w:t>ꤹ</w:t>
      </w:r>
      <w:r>
        <w:rPr/>
        <w:t>싂渥卉⍓奀〶䝇걤噣⚩쉺㍍</w:t>
      </w:r>
      <w:r>
        <w:rPr/>
        <w:t>ꗂ</w:t>
      </w:r>
      <w:r>
        <w:rPr/>
        <w:t>敲</w:t>
      </w:r>
      <w:r>
        <w:rPr/>
        <w:t>ⵤ</w:t>
      </w:r>
      <w:r>
        <w:rPr/>
        <w:t>ꅉ位睁</w:t>
      </w:r>
      <w:r>
        <w:rPr/>
        <w:t>꥟</w:t>
      </w:r>
      <w:r>
        <w:rPr/>
        <w:t>䘱떡㪿禵〴㋂杖㍣愱츪㍕䚥燂焰痎㠬敦䪻숲䡾祳奸礹㐪噐總㇂䈣㐬땫䍹䙧컂䣂攣㆏票䰸瑘䝳녎䀮♳䁏炡睍䍵뽆떿冩칹㙠</w:t>
      </w:r>
      <w:r>
        <w:rPr/>
        <w:t>ꦩ</w:t>
      </w:r>
      <w:r>
        <w:rPr/>
        <w:t>뭎╎剥奲獷㘺刴䱟洳⿂⩰剏榣걶쉨뇂祏깘</w:t>
      </w:r>
      <w:r>
        <w:rPr/>
        <w:t>⡧</w:t>
      </w:r>
      <w:r>
        <w:rPr/>
        <w:t>㐵墬칰⹒䵙</w:t>
      </w:r>
      <w:r>
        <w:rPr/>
        <w:t>ⵋ</w:t>
      </w:r>
      <w:r>
        <w:rPr/>
        <w:t>껎砸♓咏쉔摉顺뇂ꆻ싃纥⩡䀰う丯桑昩</w:t>
      </w:r>
      <w:r>
        <w:rPr/>
        <w:t>⠥</w:t>
      </w:r>
      <w:r>
        <w:rPr/>
        <w:t>슿␲┭牵쉄幖歧ヂ扇睮睉㪱轥嚻㴨䅰轓␯潄䡚숹坌⍺♡獠礮䱉䜩꤮䲥㦡㙎绂沩뭞딹㝺獞〣潧瞮恕瘪す歊숴掱凂癘䜲碣䖘䍔猬쉂⎵㴺䫂</w:t>
      </w:r>
      <w:r>
        <w:rPr/>
        <w:t>Ⳃ</w:t>
      </w:r>
      <w:r>
        <w:rPr/>
        <w:t>쉘</w:t>
      </w:r>
      <w:r>
        <w:rPr/>
        <w:t>Ⳃ</w:t>
      </w:r>
      <w:r>
        <w:rPr/>
        <w:t>嘥顁祃㔦쉳厣煟♬䵚쵒汆毂♠</w:t>
      </w:r>
      <w:r>
        <w:rPr/>
        <w:t>ⵣ</w:t>
      </w:r>
      <w:r>
        <w:rPr/>
        <w:t>㇂⦮㡗侏</w:t>
      </w:r>
      <w:r>
        <w:rPr/>
        <w:t>ꗂ</w:t>
      </w:r>
      <w:r>
        <w:rPr/>
        <w:t>ꍆ偺㈤⩒縣坮㉯㝟㕬䝐儱⹓䵐㈲充䉀唨╋</w:t>
      </w:r>
      <w:r>
        <w:rPr/>
        <w:t>ⱃ</w:t>
      </w:r>
      <w:r>
        <w:rPr/>
        <w:t>縤潷棂廎</w:t>
      </w:r>
      <w:r>
        <w:rPr/>
        <w:t>⡈</w:t>
      </w:r>
      <w:r>
        <w:rPr/>
        <w:t>擂瑵勂橩磂稊䐽쵧䄩숦瀶땅땳쉤⪩偈㥚䌥敋婀ꌵ㕳焲呏⽵♆⍆</w:t>
      </w:r>
      <w:r>
        <w:rPr/>
        <w:t>⡣</w:t>
      </w:r>
      <w:r>
        <w:rPr/>
        <w:t>倣怴㩖䠭焥愹ꍪ묬깔츫숩湭䕃쉞楄믂㡲㜷䕪绂弮偸묱뮬皱歁洱㩢쉗繍眤塖稪繺䋂</w:t>
      </w:r>
      <w:r>
        <w:rPr/>
        <w:t>ⱍ</w:t>
      </w:r>
      <w:r>
        <w:rPr/>
        <w:t>嚏촸璮吻璥䥊긤庿ꅏ♉⹞傱⧂䫂婞䘹兞畅썃숸夺⭎焻也わ皥숯㑭쵕瘤</w:t>
      </w:r>
      <w:r>
        <w:rPr/>
        <w:t>ꕦ</w:t>
      </w:r>
      <w:r>
        <w:rPr/>
        <w:t>唲䁙彵歶썴ꅊ頵㠻㴷쏂⼶縳ヂ뽅숤䳂卩䎡</w:t>
      </w:r>
      <w:r>
        <w:rPr/>
        <w:t>ꥋ⥵</w:t>
      </w:r>
      <w:r>
        <w:rPr/>
        <w:t>愭꺱싂㉠㩸婔ぶ䑉呌䔨泂䢘冩㇂患㘶␱♘</w:t>
      </w:r>
      <w:r>
        <w:rPr/>
        <w:t>ꦡ</w:t>
      </w:r>
      <w:r>
        <w:rPr/>
        <w:t>溩浙㑠㧂梻</w:t>
      </w:r>
      <w:r>
        <w:rPr/>
        <w:t>ꦥ</w:t>
      </w:r>
      <w:r>
        <w:rPr/>
        <w:t>乌噯塧칤剞呮匪⪻潓쉧焸䉑绂⮩㤪渹犻柍뽪頩⛂㛂</w:t>
      </w:r>
      <w:r>
        <w:rPr/>
        <w:t>꤫</w:t>
      </w:r>
      <w:r>
        <w:rPr/>
        <w:t>쉴⩞㎱⥩깵㈯促⩯⬥桋㭑玣梩牞嫂깺癙걂佅䖵夽㶱⹱䇍䷂ꆩ뼥稨娮搹䊿兢癀潳⨴⹇佟䱈칄戻哂晷啄在療桄牑쉱䥄炻</w:t>
      </w:r>
      <w:r>
        <w:rPr/>
        <w:t>ꗂ</w:t>
      </w:r>
      <w:r>
        <w:rPr/>
        <w:t>䨬捰磂朶硅쌵丫婟敋癳㕑⍣炩⩔搵璘걮칶礽쉨癓⥋놮濃╱⨱敶婹䥏嚏㥟㕭䯂긱捑轨䥑怴뿂䠤顨䭸幭⸶⥥灤䴹녟⍟娰填倪숣슣盂ぃꅂ캩亣곂癩슘쉟⑌䩄䱨捌쉶书灭⤮䲏潪쵆噭厣煔䩤갯䪩儺㑄冡쉋쉳②㵚깑碵숯쉃畖㝎漯憩睾泂晙䈮㝃춘渻煤祴浖숩典潹浯쉱〶怪</w:t>
      </w:r>
      <w:r>
        <w:rPr/>
        <w:t>ⱹ</w:t>
      </w:r>
      <w:r>
        <w:rPr/>
        <w:t>㍊愫㉓⹫㋍捪썡祭㶩塹迂ㄨ涣쉔♩䵯⪘畸䝭녃䡾攬</w:t>
      </w:r>
      <w:r>
        <w:rPr/>
        <w:t>⡧</w:t>
      </w:r>
      <w:r>
        <w:rPr/>
        <w:t>ꕪ</w:t>
      </w:r>
      <w:r>
        <w:rPr/>
        <w:t>쌳쉦愩䧂扚䅞堯敆煇繳춥潎䅄䱰쉹ꅲ䁳쉤뽗쵚⍇뭹슣幭䡺습䍃</w:t>
      </w:r>
      <w:r>
        <w:rPr/>
        <w:t>ꕊ␰</w:t>
      </w:r>
      <w:r>
        <w:rPr/>
        <w:t>练</w:t>
      </w:r>
      <w:r>
        <w:rPr/>
        <w:t>ꤣ⮿ꤻ</w:t>
      </w:r>
      <w:r>
        <w:rPr/>
        <w:t>绂摾慮싂焹焬憱㨬䕘꤮쉞卡䯂䡰슡洤쉨</w:t>
      </w:r>
      <w:r>
        <w:rPr/>
        <w:t>ꔦ</w:t>
      </w:r>
      <w:r>
        <w:rPr/>
        <w:t>⠴</w:t>
      </w:r>
      <w:r>
        <w:rPr/>
        <w:t>ꖻ</w:t>
      </w:r>
      <w:r>
        <w:rPr/>
        <w:t>䅚獧穄呄䵌塕堷浖污쉡⑩⪣仂ㅏ</w:t>
      </w:r>
      <w:r>
        <w:rPr/>
        <w:t>ⱘ</w:t>
      </w:r>
      <w:r>
        <w:rPr/>
        <w:t>噷夺䬭㑶쵾怽稽걧䨣ꄪ殩⑁⼣</w:t>
      </w:r>
      <w:r>
        <w:rPr/>
        <w:t>꧃</w:t>
      </w:r>
      <w:r>
        <w:rPr/>
        <w:t>캡佦潈灑ꏂㅗ噬䩃楧䙄槂㠲焳繩䱧갬묪㟂潫畋⑓⭲㑯숣⑊쉫㘨쉴䬰슡炿⭮洮剭▬숮織冣䋂瞿浲ㅡ⻃汥뼪㍢攥朻杅窬剳숸女⩶䵎接⾣⺻妵慹ㅂ皘㬪䶥쌦卋Ⓙ悱⎿矂呰瓂㓂榣帽숯쉌⩉⦘깣⽄猨櫂䖱唊⩂攤兒㤻琵⍬婙</w:t>
      </w:r>
      <w:r>
        <w:rPr/>
        <w:t>ꤻ</w:t>
      </w:r>
      <w:r>
        <w:rPr/>
        <w:t>⾏歒幌䞩䱍㖘癘땅䋂깣쉢䧃싂䥅ぶ䦩䩡䝍婧</w:t>
      </w:r>
      <w:r>
        <w:rPr/>
        <w:t>꧂⵭</w:t>
      </w:r>
      <w:r>
        <w:rPr/>
        <w:t>䔸睟뾱㭓쉯촻䀺䛂쉲쉓厘䑬幮㍢㵗彁挷䅵璿☪李繷䂥塐쉄坆晈䨳䱖╃搽斏坏棂䰻䣂䟂⭮敄䩮址渰숥ꍚ睓娩儥㯂澵〉婤㊡劥䵏穠ㅃ灒㍪搳䢘瘽⨴㍂캩ㄣ숳坙슣䁀檻扃睁灴優슩栻殏㕠䡧䙔뭧炥㨺ㅬ⪮捲祗䌬東뭕쉾枥娪噅颱쉡⹶摚㓎侥쉡捴㕥啢걍䤱㝾뇍䑴卤㨫싎쉠䬵츸敯㥺㟂䥩쉩昳쉍悥煱煒坎䥩墿㥥ꍞ憘␱椦⹞⨭獤숭쉁乭弲彩獕椨穙唱塭⿂싃⍡䷍ꆩ飂灚框佾夯깮穯沣츣呓</w:t>
      </w:r>
      <w:r>
        <w:rPr/>
        <w:t>ⵤ</w:t>
      </w:r>
      <w:r>
        <w:rPr/>
        <w:t>燂숷㙇㓂ꎩ䁌숫䠱숲迂轭㚱싂䭆쉵</w:t>
      </w:r>
      <w:r>
        <w:rPr/>
        <w:t>ꕎ</w:t>
      </w:r>
      <w:r>
        <w:rPr/>
        <w:t>㌨橋墡⸳祄㙹ꥱ⬺摣抡戳摒䭋幤뽪唪颡</w:t>
      </w:r>
      <w:r>
        <w:rPr/>
        <w:t>ⱋ</w:t>
      </w:r>
      <w:r>
        <w:rPr/>
        <w:t>䩩쉄祮撬♍</w:t>
      </w:r>
      <w:r>
        <w:rPr/>
        <w:t>ⵓ</w:t>
      </w:r>
      <w:r>
        <w:rPr/>
        <w:t>䕵싂㋂侣䭈偟뗃煙串剡땔㧃捠硔쉆復䡋♢뽟</w:t>
      </w:r>
      <w:r>
        <w:rPr/>
        <w:t>ⴺꔬ</w:t>
      </w:r>
      <w:r>
        <w:rPr/>
        <w:t>幵浙</w:t>
      </w:r>
      <w:r>
        <w:rPr/>
        <w:t>ꦱ⵫</w:t>
      </w:r>
      <w:r>
        <w:rPr/>
        <w:t>獑⾮焹㥟凂䰤渴쉉硒㩋쵖䁰뭤轶</w:t>
      </w:r>
      <w:r>
        <w:rPr/>
        <w:t>ꕰ</w:t>
      </w:r>
      <w:r>
        <w:rPr/>
        <w:t>煗숮쉮</w:t>
      </w:r>
      <w:r>
        <w:rPr/>
        <w:t>ꤸ</w:t>
      </w:r>
      <w:r>
        <w:rPr/>
        <w:t>瑈</w:t>
      </w:r>
      <w:r>
        <w:rPr/>
        <w:t>ⱚ</w:t>
      </w:r>
      <w:r>
        <w:rPr/>
        <w:t>㉅딨欯噭뽙⩸㯎⪥㋂材⛂</w:t>
      </w:r>
      <w:r>
        <w:rPr/>
        <w:t>⢱</w:t>
      </w:r>
      <w:r>
        <w:rPr/>
        <w:t>盍춱伮㒡幏쉟卾窘쉐ㅱ婄쌴䠥⽧⨱䅫⨤싃땒亵캮畧䖻</w:t>
      </w:r>
      <w:r>
        <w:rPr/>
        <w:t>Ⳃ</w:t>
      </w:r>
      <w:r>
        <w:rPr/>
        <w:t>㉢恣㎵婸䍾⑁栣濂砻桳䠺嚘싂檿憬乯䘪妡䣂䙦坬꺏␦ꅚ쉊䄦㝷掩稩浬繰</w:t>
      </w:r>
      <w:r>
        <w:rPr/>
        <w:t>꤭⭍</w:t>
      </w:r>
      <w:r>
        <w:rPr/>
        <w:t>쉊촤妩扒</w:t>
      </w:r>
      <w:r>
        <w:rPr/>
        <w:t>Ⳃ</w:t>
      </w:r>
      <w:r>
        <w:rPr/>
        <w:t>ꤣ</w:t>
      </w:r>
      <w:r>
        <w:rPr/>
        <w:t>婱뽑纥枩╮싂乣㙌㪱</w:t>
      </w:r>
      <w:r>
        <w:rPr/>
        <w:t>ꦱ</w:t>
      </w:r>
      <w:r>
        <w:rPr/>
        <w:t>梻媱塰焴獖剓┪犏婢슮僂癱㵾㭀걶煹⹘땸㙸⽋㉷椪⸳弬妵圲所央卄欪灬⩫猻獮㭬空ㄸ䃍輯ㅍ쌥瘴琣硭⼭</w:t>
      </w:r>
      <w:r>
        <w:rPr/>
        <w:t>ꥃ</w:t>
      </w:r>
      <w:r>
        <w:rPr/>
        <w:t>썮䄸⯂啈</w:t>
      </w:r>
      <w:r>
        <w:rPr/>
        <w:t>⡔</w:t>
      </w:r>
      <w:r>
        <w:rPr/>
        <w:t>쉴㉇쉺숲匸䌺扰敉쌽楟摩ꍄ獞⥟걋⩦꺘奃썮咱ꥥ僃玮癢慓㠪砶栶땒䦥⾱ㅎ싂咻绂㡈摩儨㜪쉐硧⿂癅梩瓃䝰牧┻╗晘㡡業⽒긥㉤㐮瑏曎㡢眤䟂樲䆻剥僂囂顮䏃副♍弪嘽슘㩌㶱걆庣杧Ⓜ牫㩹䵍䮿盂癦⌳쉘㞏位桭녏厩䜱⾡䘯쉏怤幙戊歞䥑ꅫ輽䍷긴䵅却䄦㭢</w:t>
      </w:r>
      <w:r>
        <w:rPr/>
        <w:t>ⷍ</w:t>
      </w:r>
      <w:r>
        <w:rPr/>
        <w:t>幗婢䇃祤夭痂桡庮㙕橏攸歔浲纏榱恦灧</w:t>
      </w:r>
      <w:r>
        <w:rPr/>
        <w:t>꧂</w:t>
      </w:r>
      <w:r>
        <w:rPr/>
        <w:t>숥쉵䍭渨橷쉖撩⤶歱뽔䱫䩳㖻⻂噪灱厣煪㘪㡥と䙑䝊祦⩸䐪杣歶媩坃迂◂憬쉕噳䀦橅匱㙯숮쵧겮╶뽇挥歚䀩癅硸娬皬噶枱ㄨ牟步㚱</w:t>
      </w:r>
      <w:r>
        <w:rPr/>
        <w:t>⠰</w:t>
      </w:r>
      <w:r>
        <w:rPr/>
        <w:t>䨦䘶ꍐ뽺䉑䑅慪瑅꥞뽗쉤爵칱⌶痂㞬桧쉵촯江竂彈묦㔪⯂檘쉱</w:t>
      </w:r>
      <w:r>
        <w:rPr/>
        <w:t>ꥐ</w:t>
      </w:r>
      <w:r>
        <w:rPr/>
        <w:t>䜶츤噁噢偳䢵慐圪숨䯂䩉單枡숤쉱</w:t>
      </w:r>
      <w:r>
        <w:rPr/>
        <w:t>ꥏ</w:t>
      </w:r>
      <w:r>
        <w:rPr/>
        <w:t>썔䭑싂숲㠹㕏怺撣㘰</w:t>
      </w:r>
      <w:r>
        <w:rPr/>
        <w:t>ⱇ</w:t>
      </w:r>
      <w:r>
        <w:rPr/>
        <w:t>楅ッ뭰常쉪</w:t>
      </w:r>
      <w:r>
        <w:rPr/>
        <w:t>ꤥ</w:t>
      </w:r>
      <w:r>
        <w:rPr/>
        <w:t>盎⵺㵟⤩橍樭䖿恱♌㈪婡⴦ꆏ㖏礴㑺稷炿疬扪⍐⧂⽮圲湾穳⍱弱㝌祕淎椺䅕檿劣쌥╅쉏報쉱㤴婒卩竎ꎿ⵩㩭温吴幰䕏轐⽯掩恒쉷倸㈦攪飍ꍍ卐숲䢥棂ꎣ㘱쉟쉵슥숲伶⌺㬸␯㢏㣂뽀凂塎쉙盂䕬参癎浓습䃂湥䷂싍潧䩵䵠뭯䩏捨꥔⭭猩</w:t>
      </w:r>
      <w:r>
        <w:rPr/>
        <w:t>ⵍ</w:t>
      </w:r>
      <w:r>
        <w:rPr/>
        <w:t>⽀扮ꥩ呷䒩瑱辥煂嫂</w:t>
      </w:r>
      <w:r>
        <w:rPr/>
        <w:t>⡙</w:t>
      </w:r>
      <w:r>
        <w:rPr/>
        <w:t>嫃晥㴱넱眭磂戮숰숩䚵꺡佐⥗慶痂⹪쉥厬㙞뼭捇丶摷做싍湫怺䉺瑓樰㭦关뽌穑棃䠱깠쉌싂湀晋⩑ꅑ種⽇쉑⨷걓〲婕썌倴</w:t>
      </w:r>
      <w:r>
        <w:rPr/>
        <w:t>⡬</w:t>
      </w:r>
      <w:r>
        <w:rPr/>
        <w:t>䶩㑨繈⺻숶⨨廂焤걉쏍</w:t>
      </w:r>
      <w:r>
        <w:rPr/>
        <w:t>⡘</w:t>
      </w:r>
      <w:r>
        <w:rPr/>
        <w:t>畅溥稺묫䵕쉦攨㒮怦焷参恣⌽卾쉊뮡㑋㭟</w:t>
      </w:r>
      <w:r>
        <w:rPr/>
        <w:t>Ⱖ</w:t>
      </w:r>
      <w:r>
        <w:rPr/>
        <w:t>숸㍥㙨摁慍㩾땯␸檿斬轕䉄㍃噟䴵⚱썰긦歾⤹䴴噍녉攪㨱顂㶮슥츷夯䁯뼵奄쵕쉥湋㍔沘츱樺敦偺㥈⼲桏畡</w:t>
      </w:r>
      <w:r>
        <w:rPr/>
        <w:t>ꤵ</w:t>
      </w:r>
      <w:r>
        <w:rPr/>
        <w:t>䴷䰬檥쉣</w:t>
      </w:r>
      <w:r>
        <w:rPr/>
        <w:t>ⵖ</w:t>
      </w:r>
      <w:r>
        <w:rPr/>
        <w:t>쌳쉍彯朲彲欪ꅢ숻ꥦ䉈含灦竎⛂硐䬵ꥮ⦻쉧ㆵ</w:t>
      </w:r>
      <w:r>
        <w:rPr/>
        <w:t>ⵧ⫂</w:t>
      </w:r>
      <w:r>
        <w:rPr/>
        <w:t>깋㑾椭䡺⾏䢡㭴䝌㕓橱朸</w:t>
      </w:r>
      <w:r>
        <w:rPr/>
        <w:t>Ⱬ</w:t>
      </w:r>
      <w:r>
        <w:rPr/>
        <w:t>ꎡ呞敆䀣歀㐥矂旂敏儳暮녫䑚湫儳瑔晎뭊癯뽞䜴㵘灷ㅦ剃疿妵磍刬ꍗ䂣</w:t>
      </w:r>
      <w:r>
        <w:rPr/>
        <w:t>ⱌ</w:t>
      </w:r>
      <w:r>
        <w:rPr/>
        <w:t>썃ㄭ堻勂慓噸㡴䐪稲塕⑚桸伺</w:t>
      </w:r>
      <w:r>
        <w:rPr/>
        <w:t>ⱨ</w:t>
      </w:r>
      <w:r>
        <w:rPr/>
        <w:t>쉗䡌奋她쉂놣</w:t>
      </w:r>
      <w:r>
        <w:rPr/>
        <w:t>⡰</w:t>
      </w:r>
      <w:r>
        <w:rPr/>
        <w:t>ⶡ</w:t>
      </w:r>
      <w:r>
        <w:rPr/>
        <w:t>樷た⽳쉭䁏쉂从䧂</w:t>
      </w:r>
      <w:r>
        <w:rPr/>
        <w:t>ꤺ</w:t>
      </w:r>
      <w:r>
        <w:rPr/>
        <w:t>땯겻㡣頽灢㉀汕奄獋噪杭ꎮ㙀촱婀㠷䡳嫂䃂獈嗂眊␱厱싂硱䏂弳潑═眶䑕캬뭹䭃㡳썓㝎凂獭归⑬抩挪⍯ꥴ☣깏ꅖ쉓칀倪</w:t>
      </w:r>
      <w:r>
        <w:rPr/>
        <w:t>ꥐ</w:t>
      </w:r>
      <w:r>
        <w:rPr/>
        <w:t>䕾礪彏䕺乴未煾殣濂洮싃浹䵋㌬潘⨣썟捅㤵䑉⌽沱眪祋燂䡞쉌汲썧截䅥쉨犻毂뼪䕑額頭</w:t>
      </w:r>
      <w:r>
        <w:rPr/>
        <w:t>ⵊ</w:t>
      </w:r>
      <w:r>
        <w:rPr/>
        <w:t>畮쉦쉋瀭㞘䝳쉥䅙㍧塒奭庿䍞坬ꍡ뽬盂橫穉䕘搦뽒種䭓䒣敄슣浳䂱뽺潸⭅䙬슘싎䬩桺滂뼪氩쉨⺵佨䧂쉷仂촨췍깨瞮슘ꄵ㭏땷〸㦘䐽</w:t>
      </w:r>
      <w:r>
        <w:rPr/>
        <w:t>ⵟ</w:t>
      </w:r>
      <w:r>
        <w:rPr/>
        <w:t>썬</w:t>
      </w:r>
      <w:r>
        <w:rPr/>
        <w:t>꧍</w:t>
      </w:r>
      <w:r>
        <w:rPr/>
        <w:t>쉞䁦㉆䁵</w:t>
      </w:r>
      <w:r>
        <w:rPr/>
        <w:t>ⷂ</w:t>
      </w:r>
      <w:r>
        <w:rPr/>
        <w:t>䉗歹뼪숬佈⬸橯晩挭겏⫂</w:t>
      </w:r>
      <w:r>
        <w:rPr/>
        <w:t>꧂</w:t>
      </w:r>
      <w:r>
        <w:rPr/>
        <w:t>칏㵨䩖⨫슬딬ㅪ繪彁쉗䪣慗凃㇂汦⫂</w:t>
      </w:r>
      <w:r>
        <w:rPr/>
        <w:t>⠤</w:t>
      </w:r>
      <w:r>
        <w:rPr/>
        <w:t>䝭ꎘ숥沥僂䅐㫂㔵䉕ꥶ獭䝢䰺쉴⬪幚쉐숰あ</w:t>
      </w:r>
      <w:r>
        <w:rPr/>
        <w:t>ꕷ</w:t>
      </w:r>
      <w:r>
        <w:rPr/>
        <w:t>伬洵偍ㅶ썲扪㍵⍲뭊쵌㯎杭晧〶슿ꥵ摣┬绂圩㝢㭍啂</w:t>
      </w:r>
      <w:r>
        <w:rPr/>
        <w:t>ⱹ</w:t>
      </w:r>
      <w:r>
        <w:rPr/>
        <w:t>皏迂촪뭺䵓頲쉌て⩹㷂⭗긶㩷䠩䑕ꌳ쉫㦩⥤淂</w:t>
      </w:r>
      <w:r>
        <w:rPr/>
        <w:t>ⰱ</w:t>
      </w:r>
      <w:r>
        <w:rPr/>
        <w:t>猹慞칭⑵䭘긳㮬땥が瞻杍澘녡믍䢡숭⥬爯恓㝑ㅅ춻</w:t>
      </w:r>
      <w:r>
        <w:rPr/>
        <w:t>ꖏ</w:t>
      </w:r>
      <w:r>
        <w:rPr/>
        <w:t>⺱狂쉍㯂䃃瑚쉾</w:t>
      </w:r>
      <w:r>
        <w:rPr/>
        <w:t>ꕲ</w:t>
      </w:r>
      <w:r>
        <w:rPr/>
        <w:t>슥䑕檩</w:t>
      </w:r>
      <w:r>
        <w:rPr/>
        <w:t>ꕯ</w:t>
      </w:r>
      <w:r>
        <w:rPr/>
        <w:t>䵆椭繥瀫䥶片ꍲ</w:t>
      </w:r>
      <w:r>
        <w:rPr/>
        <w:t>ꖿ</w:t>
      </w:r>
      <w:r>
        <w:rPr/>
        <w:t>婯偸쉲숶䰺䂘恡㑒⽴⎣촭皥䡲⹢⨦氤ㅌ樣慭䬴䍨御슩燂浪㎘娻뽥층⭺楖㠨硍瘮䑋恡㔸流䯂䭓뇂䐷㓂쉊⏂䙂䬽䌭嗂硆堷㦡穕猫湒畮唸</w:t>
      </w:r>
      <w:r>
        <w:rPr/>
        <w:t>⡩ⱚ</w:t>
      </w:r>
      <w:r>
        <w:rPr/>
        <w:t>쉞怩轆䚻䝲嗂杺䧍캥潠䱡㞥奧番卭컂쉠祐燂䜭ꍐ㑺䑂摡顭浧겮硴촨㊥祕㵞伬䝓硯硃倶䰽瀸倦쉾櫃ꅳ긺㡄圦촷뿃搳슿⏂넩夵䐤</w:t>
      </w:r>
      <w:r>
        <w:rPr/>
        <w:t>⣃</w:t>
      </w:r>
      <w:r>
        <w:rPr/>
        <w:t>埂䍶㝋</w:t>
      </w:r>
      <w:r>
        <w:rPr/>
        <w:t>⣂</w:t>
      </w:r>
      <w:r>
        <w:rPr/>
        <w:t>励</w:t>
      </w:r>
      <w:r>
        <w:rPr/>
        <w:t>ꕆ</w:t>
      </w:r>
      <w:r>
        <w:rPr/>
        <w:t>ꄬぺ䟂硩䉭ꅃ쉖쉸싂䍲䡖楒싂纬㭋扒猨䍀砪␽쉮숹싍뼲㭯䖘员慫썞쵖硥煁슬⫎敳䄫〮丩夻傻偳头眨彂䯂㝅个싂싂슻♑⑶⩳㘨歙⏃⻂걲眷擂쉫侘녭갴戴桧ㄱ晾硺畀婒넳䧂㍾䁌㉲</w:t>
      </w:r>
      <w:r>
        <w:rPr/>
        <w:t>Ⳃ</w:t>
      </w:r>
      <w:r>
        <w:rPr/>
        <w:t>㔮䄵穠牆幣♔┽敉숲</w:t>
      </w:r>
      <w:r>
        <w:rPr/>
        <w:t>⢱</w:t>
      </w:r>
      <w:r>
        <w:rPr/>
        <w:t>癸橖歸轙圦㶱繰䍑㠬⽓睎䴪䥤쉧䑏䘴桵⩎⯂戬䜴⍘䄥썾╌湊⑆꥞慦䕑朩㑭挊⑎㦬唰硁繗拂灮䟂딯ꍍ놥⩢掻㉅痂墘쉎⬣㪵땆ㅺ㝤挪╆쏂彞獃氪䝄䙪쉱</w:t>
      </w:r>
      <w:r>
        <w:rPr/>
        <w:t>ꤪ</w:t>
      </w:r>
      <w:r>
        <w:rPr/>
        <w:t>슩</w:t>
      </w:r>
      <w:r>
        <w:rPr/>
        <w:t>ⱍ</w:t>
      </w:r>
      <w:r>
        <w:rPr/>
        <w:t>䌬쉵侘兾㡱숳䎡갰쉢猶☷⺏㆏䤸</w:t>
      </w:r>
      <w:r>
        <w:rPr/>
        <w:t>ꗍ</w:t>
      </w:r>
      <w:r>
        <w:rPr/>
        <w:t>怲䴥칸㤻⽟⸮㒘䱉倱䓎칂睋걀滍⥏䄵砷䧂뾩㛂숽쉠</w:t>
      </w:r>
      <w:r>
        <w:rPr/>
        <w:t>ꔩ</w:t>
      </w:r>
      <w:r>
        <w:rPr/>
        <w:t>塞䙾之츷슥稷</w:t>
      </w:r>
      <w:r>
        <w:rPr/>
        <w:t>ꥃ</w:t>
      </w:r>
      <w:r>
        <w:rPr/>
        <w:t>璿딶䕔⹕</w:t>
      </w:r>
      <w:r>
        <w:rPr/>
        <w:t>ⵔ</w:t>
      </w:r>
      <w:r>
        <w:rPr/>
        <w:t>煕辻䍅摀칑楌华涿穹䯂㡴戻繞晒㪵㭑祈攵繪슣楰癑뽩奇싂</w:t>
      </w:r>
      <w:r>
        <w:rPr/>
        <w:t>ꕲ</w:t>
      </w:r>
      <w:r>
        <w:rPr/>
        <w:t>欲橯漲橥顉炩䵀杪噸坯⻂⑦灣禣污椥㡉ꆻ坖⺻礣ꍖ</w:t>
      </w:r>
      <w:r>
        <w:rPr/>
        <w:t>ⴶ</w:t>
      </w:r>
      <w:r>
        <w:rPr/>
        <w:t>捩教問䀨䌱偵祢㥖涩䍤싂奦未㡏潇繭頴䙾摞⮩⫂쉵䅭㌻吤㯂쉾⫍稶䱊⬪挳砽숱歔朣⩄슱㝴㑡㢬タ⨳汷憱颮ㆣ抡噆ꅪ嗂櫂춱⭉扳쉐ꄸ摂㭴쉢洰䧂ꆮ썣塐녲슣樣繁凂㥙暱其佩숬쉎쉨䉹䕮圥䰲㌨䲻⽇澩</w:t>
      </w:r>
      <w:r>
        <w:rPr/>
        <w:t>ꗃ</w:t>
      </w:r>
      <w:r>
        <w:rPr/>
        <w:t>䐨牺灶</w:t>
      </w:r>
      <w:r>
        <w:rPr/>
        <w:t>ⱥ</w:t>
      </w:r>
      <w:r>
        <w:rPr/>
        <w:t>숽쵯</w:t>
      </w:r>
      <w:r>
        <w:rPr/>
        <w:t>ꥀ</w:t>
      </w:r>
      <w:r>
        <w:rPr/>
        <w:t>㥺棂⨲洯頲䔸礵偈洬㍃㠱䍘頪仂偹⻎刳☰匲䤦쉯카㵚⥋䭞䱺긴挱燎拃믃挣䊩䊩숷</w:t>
      </w:r>
      <w:r>
        <w:rPr/>
        <w:t>ⵢ</w:t>
      </w:r>
      <w:r>
        <w:rPr/>
        <w:t>䢩믂뽙檩</w:t>
      </w:r>
      <w:r>
        <w:rPr/>
        <w:t>ꥆ</w:t>
      </w:r>
      <w:r>
        <w:rPr/>
        <w:t>ꍯ懂渭숭츮ꏂ컂恬頴䍍䠫仂曂㩍㭞总怩奱㮩</w:t>
      </w:r>
      <w:r>
        <w:rPr/>
        <w:t>ꖬ</w:t>
      </w:r>
      <w:r>
        <w:rPr/>
        <w:t>穅渮숱瘸㩮硱</w:t>
      </w:r>
      <w:r>
        <w:rPr/>
        <w:t>꤬</w:t>
      </w:r>
      <w:r>
        <w:rPr/>
        <w:t>硏ꍒ堹慓㪵◂</w:t>
      </w:r>
      <w:r>
        <w:rPr/>
        <w:t>⠮</w:t>
      </w:r>
      <w:r>
        <w:rPr/>
        <w:t>牣丷┨䝚䮩㘷婄爯瑥塯⥘칹썸硋썁㨤쉎祖亏丩慱깔楖싂ꅳ態徵䦥㩏ꥰ位♕䁟䑟睉姍</w:t>
      </w:r>
      <w:r>
        <w:rPr/>
        <w:t>ⵒ</w:t>
      </w:r>
      <w:r>
        <w:rPr/>
        <w:t>兖</w:t>
      </w:r>
      <w:r>
        <w:rPr/>
        <w:t>⢩</w:t>
      </w:r>
      <w:r>
        <w:rPr/>
        <w:t>倵绂猻⩀獹瑗⑸秂</w:t>
      </w:r>
      <w:r>
        <w:rPr/>
        <w:t>ⵗ</w:t>
      </w:r>
      <w:r>
        <w:rPr/>
        <w:t>깂氶㤹珂㭪⥰瑢癹⾬朥猫┯뼹⪥浬</w:t>
      </w:r>
      <w:r>
        <w:rPr/>
        <w:t>⡠</w:t>
      </w:r>
      <w:r>
        <w:rPr/>
        <w:t>㮩㩦㐲潅瑅嗂땏ꇂ</w:t>
      </w:r>
      <w:r>
        <w:rPr/>
        <w:t>ⶣ⦣</w:t>
      </w:r>
      <w:r>
        <w:rPr/>
        <w:t>숬摄☱㋂숭湉쉶弹璩兊楅噄䙖癡䬽ケ긩婓娴㞏助盎▬ꅑ䪡䨲㚣쉤䡣</w:t>
      </w:r>
      <w:r>
        <w:rPr/>
        <w:t>ⰶ</w:t>
      </w:r>
      <w:r>
        <w:rPr/>
        <w:t>束䭕껂潮兖㡦㤸䭢愮쉙㵲⻂場噪晲嚡깴㍞溬㢩⍍漪⩊汅松楂</w:t>
      </w:r>
      <w:r>
        <w:rPr/>
        <w:t>ꖘ</w:t>
      </w:r>
      <w:r>
        <w:rPr/>
        <w:t>싂颥摕슏싂灎氹塩쉬뭂⌮熥䉇䑗㗍㵵캻䦱穰佗僂䶣槂</w:t>
      </w:r>
      <w:r>
        <w:rPr/>
        <w:t>ⷂ</w:t>
      </w:r>
      <w:r>
        <w:rPr/>
        <w:t>䡘墬倫ㄩ⹲칣婺捤</w:t>
      </w:r>
      <w:r>
        <w:rPr/>
        <w:t>ꥋ</w:t>
      </w:r>
      <w:r>
        <w:rPr/>
        <w:t>个歾䁶㝊昭놥剚浃幵㜶䗂쉈癡㠵쌮䉰换䯂獹㉏</w:t>
      </w:r>
      <w:r>
        <w:rPr/>
        <w:t>ⴸ</w:t>
      </w:r>
      <w:r>
        <w:rPr/>
        <w:t>否杵ふ係务㶣쉎煁湁⩘䴰佤癒숵琱䕷ㆡㅄ⩫桢▬</w:t>
      </w:r>
      <w:r>
        <w:rPr/>
        <w:t>꧂</w:t>
      </w:r>
      <w:r>
        <w:rPr/>
        <w:t>瑦ꍾ捑眊垘呞䁬漮佤쉗皻怵額䖵◂㯎喣쉅べ깟싃㜯丳⵭䮬琨㙬쌪癕穇獕슩䯂⩃ㅾ⩶㜦쉍䥲㩁媥杀䍲ꥳ䱡뼶䳍癐⭴癊㛂氲㐫⑑礮쉡㗂稲启㷂뭓で쉬杔煊㥳㡫</w:t>
      </w:r>
      <w:r>
        <w:rPr/>
        <w:t>⡩♶</w:t>
      </w:r>
      <w:r>
        <w:rPr/>
        <w:t>쵥嫂䏂塔ぴ춵㨱僃櫂쉉攩乲쉏</w:t>
      </w:r>
      <w:r>
        <w:rPr/>
        <w:t>⡴</w:t>
      </w:r>
      <w:r>
        <w:rPr/>
        <w:t>촷쉴湮敔哃싂⽀灗뭕暩</w:t>
      </w:r>
      <w:r>
        <w:rPr/>
        <w:t>ꤹ</w:t>
      </w:r>
      <w:r>
        <w:rPr/>
        <w:t>Ⱞ⨫</w:t>
      </w:r>
      <w:r>
        <w:rPr/>
        <w:t>뽒轷檮♧兮挫쉈睞徵恔熘㩊ꆘ㊱䝄汕슿㏃⾩㨺斵煮ꥹ</w:t>
      </w:r>
      <w:r>
        <w:rPr/>
        <w:t>⢱</w:t>
      </w:r>
      <w:r>
        <w:rPr/>
        <w:t>奡䱗飂圬깗☬</w:t>
      </w:r>
      <w:r>
        <w:rPr/>
        <w:t>ⰻ</w:t>
      </w:r>
      <w:r>
        <w:rPr/>
        <w:t>䝘㑈</w:t>
      </w:r>
      <w:r>
        <w:rPr/>
        <w:t>꧂</w:t>
      </w:r>
      <w:r>
        <w:rPr/>
        <w:t>嗂媘쉮</w:t>
      </w:r>
      <w:r>
        <w:rPr/>
        <w:t>⣂</w:t>
      </w:r>
      <w:r>
        <w:rPr/>
        <w:t>恈䉈彤⹩④烂捦旍佒䕨⥲⑈䌪煭ㅰ㭙㕅妩㉘癢䡍쉹ㅗ⑥灊뇂敞畲杯嫂쉚⩚</w:t>
      </w:r>
      <w:r>
        <w:rPr/>
        <w:t>ꕐ</w:t>
      </w:r>
      <w:r>
        <w:rPr/>
        <w:t>晐⵹</w:t>
      </w:r>
      <w:r>
        <w:rPr/>
        <w:t>ⱂ</w:t>
      </w:r>
      <w:r>
        <w:rPr/>
        <w:t>䀶㗂♁縰</w:t>
      </w:r>
      <w:r>
        <w:rPr/>
        <w:t>ⱁ</w:t>
      </w:r>
      <w:r>
        <w:rPr/>
        <w:t>珂溿挻畖넥劏Ⓜ┱싂䉾</w:t>
      </w:r>
      <w:r>
        <w:rPr/>
        <w:t>ꔷ</w:t>
      </w:r>
      <w:r>
        <w:rPr/>
        <w:t>呒捀</w:t>
      </w:r>
      <w:r>
        <w:rPr/>
        <w:t>⡌⹺</w:t>
      </w:r>
      <w:r>
        <w:rPr/>
        <w:t>瑒哎惂㦩쉲쉏䵉煸숥卓㝖丵洪㉒㧂⭑숹슿⩡煦쉡⭂辡䡢䲡숳⩣녯㉢슣쵘乴縶晑⨩猵숱歃㭬稹歚扄䑣嚵⵪┪㙱䙅습쉞녹칞椲䧍轂ꍎ⩏쉰㉊䒏숷⹥渦䓃뭣䄽橠剘䋂䡁卤슣ꍍ䬫唽⭦숴ꍟ婚딻녔楋犱氭匸䁦䀶뼽橅睑⬶攱佪楷䅡┣쉧㙎뗎幂썪顔䬭嚬넱쉅쉢슩偸䅧捩漰涘眽暻姂숭䡹獒ㅧ楟쉨㷂⤸皿丷呯♩睶⬽呁䁰䀳⻂㪘⻂乇做쉚䡗幁柎睸⥋懂숣싂ꍉ땙㍩䱇갭⤪쎘쉑畕洽⎿딽뭯礭</w:t>
      </w:r>
      <w:r>
        <w:rPr/>
        <w:t>ⵙ</w:t>
      </w:r>
      <w:r>
        <w:rPr/>
        <w:t>癋숽湮䩹颣䅣ケ숤瞬渻瑃䝣悵吲㕌污湘灕䵈䨹檥㝒쉆䛂䰴瑫쌩牐깏夷䤣敉⹵⬪煗㝈쉫뽅쉘쉈洪楅灐渱晙</w:t>
      </w:r>
      <w:r>
        <w:rPr/>
        <w:t>⡦</w:t>
      </w:r>
      <w:r>
        <w:rPr/>
        <w:t>と䁂쵾䨺恑싂☸⽑稰ㄽ땋䀰畑晃㠸䉔灳幕껂剘湑ꥸ㝡䤴㥸뼯煭䈵濂顱璏▮슿攳䙱</w:t>
      </w:r>
      <w:r>
        <w:rPr/>
        <w:t>⡏</w:t>
      </w:r>
      <w:r>
        <w:rPr/>
        <w:t>䣎顴縷楶沘䲥垣깁쉚栺彵䝩묹榘쉈碱䅊幒沘䑯⍎灵⫂弮侩灍㭖㞣噵⌷䓍ꎩ扔癪潀⺻믂揂瘻땔典⩾卯升㉶</w:t>
      </w:r>
      <w:r>
        <w:rPr/>
        <w:t>⡲</w:t>
      </w:r>
      <w:r>
        <w:rPr/>
        <w:t>奓婖げ埂䈸䟂㌽뭚㬨⭟⭐숪⌻쉯轭㐮╄侬嚿㆏轍浑</w:t>
      </w:r>
      <w:r>
        <w:rPr/>
        <w:t>꧂</w:t>
      </w:r>
      <w:r>
        <w:rPr/>
        <w:t>㭰ꥲ炣仂슣┯쉏⦩僂敥暏煯娊癹쉲洺⥦⽄ㄦ㕙楓样澬汣㭂⫂┱⒣佁頣䝢彑縸꺏㝁墡</w:t>
      </w:r>
      <w:r>
        <w:rPr/>
        <w:t>ⱖ</w:t>
      </w:r>
      <w:r>
        <w:rPr/>
        <w:t>炣㇃⴩㙸䵭䨺</w:t>
      </w:r>
      <w:r>
        <w:rPr/>
        <w:t>⡅⩞</w:t>
      </w:r>
      <w:r>
        <w:rPr/>
        <w:t>橠琦繶瑮▵牌澮樫숽啾顅捄䵏瑥參㝐㚘丸쉔</w:t>
      </w:r>
      <w:r>
        <w:rPr/>
        <w:t>ꥆ</w:t>
      </w:r>
      <w:r>
        <w:rPr/>
        <w:t>祥䵏堹剤칪ㅋぶ攨㐭쉁䓍쉓</w:t>
      </w:r>
      <w:r>
        <w:rPr/>
        <w:t>⢩</w:t>
      </w:r>
      <w:r>
        <w:rPr/>
        <w:t>轐㜣♐쉎楈㉺䕨劮埂坷㦵塥䝑抮넳繥轩绂䟂乎딵</w:t>
      </w:r>
      <w:r>
        <w:rPr/>
        <w:t>ⳍ</w:t>
      </w:r>
      <w:r>
        <w:rPr/>
        <w:t>佪煈碻쉅ꥴ祈숯</w:t>
      </w:r>
      <w:r>
        <w:rPr/>
        <w:t>ⵘ⮱</w:t>
      </w:r>
      <w:r>
        <w:rPr/>
        <w:t>㡲睁咡ꥥ牋문거뼪ꥱ祆捠煹곂뼹爯坹全慓囃场┣䉓䩟</w:t>
      </w:r>
      <w:r>
        <w:rPr/>
        <w:t>⡸</w:t>
      </w:r>
      <w:r>
        <w:rPr/>
        <w:t>態䁐갩⌳䷂㝠⩀슿䱦쉧輫彋㖿港㤤쉒幮硩偞劣窬䭳㤪쉸쉏穥戳슩䙧摮慁余썸뾬떏숸本⩺䘻榮㙈썔永</w:t>
      </w:r>
      <w:r>
        <w:rPr/>
        <w:t>ⱂ</w:t>
      </w:r>
      <w:r>
        <w:rPr/>
        <w:t>넪䎥頱♢ꍞに礶⭳半摞䵔㮏</w:t>
      </w:r>
      <w:r>
        <w:rPr/>
        <w:t>ꔸꤥ</w:t>
      </w:r>
      <w:r>
        <w:rPr/>
        <w:t>煷⥮刬杰洷⌫滂슥䑱氬埃숭ㅥ曃싂㒮䤦總</w:t>
      </w:r>
      <w:r>
        <w:rPr/>
        <w:t>⡎</w:t>
      </w:r>
      <w:r>
        <w:rPr/>
        <w:t>䨭䙌⯂䄱灆</w:t>
      </w:r>
      <w:r>
        <w:rPr/>
        <w:t>ⵯ</w:t>
      </w:r>
      <w:r>
        <w:rPr/>
        <w:t>㵕ヂ</w:t>
      </w:r>
      <w:r>
        <w:rPr/>
        <w:t>⡡</w:t>
      </w:r>
      <w:r>
        <w:rPr/>
        <w:t>䐻壍쉲쉵⥗⍶恲㫂㕧敉啖쉚怬两坶㏂轊⨭숦㕅ꥤ噓伳歟剠乶Ⓨ</w:t>
      </w:r>
      <w:r>
        <w:rPr/>
        <w:t>ꦿ</w:t>
      </w:r>
      <w:r>
        <w:rPr/>
        <w:t>㩔⩈쉁剎㒿楹杬♢珂䨽泂숴湨㡎搻ㅅ㉌〷ꅓ檩䀶</w:t>
      </w:r>
      <w:r>
        <w:rPr/>
        <w:t>⡋⬰</w:t>
      </w:r>
      <w:r>
        <w:rPr/>
        <w:t>祊纮䐺樲仃盂弱䋎女⑹堤埂⩌쉘⥘婹쉏繫⺩倸깆儫䱪獎䘸䅟䙷뗂橂묹⹩う쎻㏂䥍繡䱨樺剣䨹슥쉑湭䨪憏敒擂䄪窡⦱塔⺵⍇쉈⩟䪘䱦쌮㨴㐪碱䑑啫칏⽴㈽쉔녅䀤</w:t>
      </w:r>
      <w:r>
        <w:rPr/>
        <w:t>ⵑ</w:t>
      </w:r>
      <w:r>
        <w:rPr/>
        <w:t>䕷䕙凂㡮卷㑚⦣攩㉓㓂䓂</w:t>
      </w:r>
      <w:r>
        <w:rPr/>
        <w:t>⢥꥘⌽</w:t>
      </w:r>
      <w:r>
        <w:rPr/>
        <w:t>幾敳輰嘤썭浏칦⑷轩뭄婘敞杔幋⍑坞⑇쉓捠余㘭䡐䍱䦬ㅩ</w:t>
      </w:r>
      <w:r>
        <w:rPr/>
        <w:t>ꔶ</w:t>
      </w:r>
      <w:r>
        <w:rPr/>
        <w:t>슮⚩쉶稩</w:t>
      </w:r>
      <w:r>
        <w:rPr/>
        <w:t>ⴱ</w:t>
      </w:r>
      <w:r>
        <w:rPr/>
        <w:t>瘨㩁彶ヂ䘫瀣▘吷㵁싃쉏潤潪䔶␵奩浥楠쉤▩⑱뽥▘佂䉤掏쉱癖㢣숶䕲쉗</w:t>
      </w:r>
      <w:r>
        <w:rPr/>
        <w:t>Ⱬ</w:t>
      </w:r>
      <w:r>
        <w:rPr/>
        <w:t>䉘䥀긣딬博</w:t>
      </w:r>
      <w:r>
        <w:rPr/>
        <w:t>ꔥ</w:t>
      </w:r>
      <w:r>
        <w:rPr/>
        <w:t>獥䑭猪琻㣂숻썃喥䩖⯃䁶㥌䊩䵊朹땋轔暱䳂쉾⩤</w:t>
      </w:r>
      <w:r>
        <w:rPr/>
        <w:t>ⶣ</w:t>
      </w:r>
      <w:r>
        <w:rPr/>
        <w:t>璥幃㈮딫ꌩ슩䌪䅁㝹싂獡썘勂◂㘷偎숴と橧浴䜬砤㔳洸奷輷뮮桒쉟猯堤긻乺䴫</w:t>
      </w:r>
      <w:r>
        <w:rPr/>
        <w:t>ꕈ</w:t>
      </w:r>
      <w:r>
        <w:rPr/>
        <w:t>呡꺮〨぀땕䅡㍧呡쉭⼬偣祁ㅕ</w:t>
      </w:r>
      <w:r>
        <w:rPr/>
        <w:t>ⱟ</w:t>
      </w:r>
      <w:r>
        <w:rPr/>
        <w:t>㠮숰畘係嘨</w:t>
      </w:r>
      <w:r>
        <w:rPr/>
        <w:t>ⶏ</w:t>
      </w:r>
      <w:r>
        <w:rPr/>
        <w:t>떥⪘ꍹ吽婵⩕䡵⽁堵⑘種禩䳎썲⹮⥳␬煱盂㈱濍䏎绂촊숶頲쉂䘵偙揂䲡㋃㏂時奞╋浅䌽㢩</w:t>
      </w:r>
      <w:r>
        <w:rPr/>
        <w:t>ꔲ</w:t>
      </w:r>
      <w:r>
        <w:rPr/>
        <w:t>⺿幔ꥦ깾쉓ㅡ愪䜹㘣琹⤨⨻⵭쉏⼶彮䩌숤쉎쉩旍畔橈쉌⏂⑲䡪焨䣂妵</w:t>
      </w:r>
      <w:r>
        <w:rPr/>
        <w:t>ꥑ</w:t>
      </w:r>
      <w:r>
        <w:rPr/>
        <w:t>潊싃걊歘ꆥ睾渭㪡塖䍡慒딪慠䭸弻瀸㐮쉇쉞煫畋捉䙞년ꇂ</w:t>
      </w:r>
      <w:r>
        <w:rPr/>
        <w:t>Ⱨ</w:t>
      </w:r>
      <w:r>
        <w:rPr/>
        <w:t>当깳㷂㙇楍䄱䝅⸳䙓㍈㍒䣂辬懍䁖㠳⨮甪䥱癧쉧⪘㶥⨱䵱㉤捫㝴쵹瑗써</w:t>
      </w:r>
      <w:r>
        <w:rPr/>
        <w:t>ꕙ</w:t>
      </w:r>
      <w:r>
        <w:rPr/>
        <w:t>ꥩ숵䉍뭅橕漤</w:t>
      </w:r>
      <w:r>
        <w:rPr/>
        <w:t>꤫</w:t>
      </w:r>
      <w:r>
        <w:rPr/>
        <w:t>놩㠩㯂숥劥朷横澥䬣숪녂猴䉫ㅉ歷杹獵痂촬祔슥歴〶䤩䨴䰩䥑恍䱄⵬劬暿瘣⽅书佷䍅亡컃㩀췂权买爪ꍇ穭㜪䀫劣摦쉖╌璘呕幞挱⭰奧㑁㥉⍵轭㥠斮㏂㇂佗侣㓂祾抣⽵숪㫂䆣㵙</w:t>
      </w:r>
      <w:r>
        <w:rPr/>
        <w:t>ꤱ⩙</w:t>
      </w:r>
      <w:r>
        <w:rPr/>
        <w:t>樲⦩䵏恀煴愹쉩繭䴪묥쉘䬵畋晫䌵춵輤噉灕쉰숸砹ꏂ땔㤲ꄥ䱹器㒬䩱䬱ㅍ摀⩀</w:t>
      </w:r>
      <w:r>
        <w:rPr/>
        <w:t>꧂</w:t>
      </w:r>
      <w:r>
        <w:rPr/>
        <w:t>稵⍧頪䭘廍슻쉁眣䩧ぱ掩㝳嘬⹧쉅싂㔮䓎悩瘴公瀶欪겥䀣</w:t>
      </w:r>
      <w:r>
        <w:rPr/>
        <w:t>⠽</w:t>
      </w:r>
      <w:r>
        <w:rPr/>
        <w:t>摰慃冥纣쉁牑뽡䰵䩹쉪䕈⑷垩</w:t>
      </w:r>
      <w:r>
        <w:rPr/>
        <w:t>ꤨ</w:t>
      </w:r>
      <w:r>
        <w:rPr/>
        <w:t>쉃⪣딪땆㞏</w:t>
      </w:r>
      <w:r>
        <w:rPr/>
        <w:t>ⲥ</w:t>
      </w:r>
      <w:r>
        <w:rPr/>
        <w:t>特⾏ァ䁹姂畋䵋ㆮ㬪㜽㈺勂뿂㌲兵뽁䭥깕㩹ꍡ璥⼤嫎橺潋係䀬形㯍싂怯⪱浩䘦㜰䠪싂久迃瑪⻂捥繭뭦捍⪵♍眶䯂䵾犥癕</w:t>
      </w:r>
      <w:r>
        <w:rPr/>
        <w:t>ⰰ</w:t>
      </w:r>
      <w:r>
        <w:rPr/>
        <w:t>瓂⯂숴뽙</w:t>
      </w:r>
      <w:r>
        <w:rPr/>
        <w:t>꧂</w:t>
      </w:r>
      <w:r>
        <w:rPr/>
        <w:t>ꄯ獲剓</w:t>
      </w:r>
      <w:r>
        <w:rPr/>
        <w:t>⡅</w:t>
      </w:r>
      <w:r>
        <w:rPr/>
        <w:t>光唣⑃搵</w:t>
      </w:r>
      <w:r>
        <w:rPr/>
        <w:t>ꕉ</w:t>
      </w:r>
      <w:r>
        <w:rPr/>
        <w:t>槍䘤쏎㝉卹呸⭧瞬쉎녃칏墘⎥⌶䨫</w:t>
      </w:r>
      <w:r>
        <w:rPr/>
        <w:t>ⵙ⪱</w:t>
      </w:r>
      <w:r>
        <w:rPr/>
        <w:t>숺癮㨹档捈숰</w:t>
      </w:r>
      <w:r>
        <w:rPr/>
        <w:t>ꥒ</w:t>
      </w:r>
      <w:r>
        <w:rPr/>
        <w:t>轕㠱䒬䄣䞵뮬䒩뽋㊥礳⩌쉉뽪傩㑤滎䝔㢮轺♌</w:t>
      </w:r>
      <w:r>
        <w:rPr/>
        <w:t>ꕄ</w:t>
      </w:r>
      <w:r>
        <w:rPr/>
        <w:t>䆏䫂</w:t>
      </w:r>
      <w:r>
        <w:rPr/>
        <w:t>ⴥ</w:t>
      </w:r>
      <w:r>
        <w:rPr/>
        <w:t>때䴫汪旎넪㭮쉁朴⍇⺮ꍆ呗슡⥵㕕䯂〣轶呔㑆䢏⹞塆煶⼤⸺㋂牒烂</w:t>
      </w:r>
      <w:r>
        <w:rPr/>
        <w:t>⠴</w:t>
      </w:r>
      <w:r>
        <w:rPr/>
        <w:t>㐲単㩟⿂獗媮䋂넵碬咩䅩戽惍㠪쵓矂硅旂㙋儲㡲乲캿㠵顖潥祢⩠栮㵦㊵澩柂否㫂患橢癢㡡⍑ꍐ㔯琽亩縪䝗ꌨ嘨圦䐫숪㦱촩䡸Ⓜ䧂䨭㙓悥⎩潾が</w:t>
      </w:r>
      <w:r>
        <w:rPr/>
        <w:t>ꤩ</w:t>
      </w:r>
      <w:r>
        <w:rPr/>
        <w:t>땤㛂썥믂㛂뭂硥쉶堺</w:t>
      </w:r>
      <w:r>
        <w:rPr/>
        <w:t>ꤨ⍘</w:t>
      </w:r>
      <w:r>
        <w:rPr/>
        <w:t>䲬涩</w:t>
      </w:r>
      <w:r>
        <w:rPr/>
        <w:t>⢏</w:t>
      </w:r>
      <w:r>
        <w:rPr/>
        <w:t>眦卄䍯参汣兗췃疮昶刵⥎喵䛃</w:t>
      </w:r>
      <w:r>
        <w:rPr/>
        <w:t>⡲</w:t>
      </w:r>
      <w:r>
        <w:rPr/>
        <w:t>뮿㣂䋂䅨爊촹</w:t>
      </w:r>
      <w:r>
        <w:rPr/>
        <w:t>ⴵ⩲</w:t>
      </w:r>
      <w:r>
        <w:rPr/>
        <w:t>쉶坂ꄺ扊幐싂⸬쉡䗃偮⪣㊻䙵飂</w:t>
      </w:r>
      <w:r>
        <w:rPr/>
        <w:t>ⴶ</w:t>
      </w:r>
      <w:r>
        <w:rPr/>
        <w:t>ⱔ</w:t>
      </w:r>
      <w:r>
        <w:rPr/>
        <w:t>슣◎녍㑋㜵幮䘳奓㐯仂咘뼦</w:t>
      </w:r>
      <w:r>
        <w:rPr/>
        <w:t>ꕶ</w:t>
      </w:r>
      <w:r>
        <w:rPr/>
        <w:t>嫍契</w:t>
      </w:r>
      <w:r>
        <w:rPr/>
        <w:t>ꥋ</w:t>
      </w:r>
      <w:r>
        <w:rPr/>
        <w:t>繹䓂塢䝸䅠쉉컍瀰ꅾ</w:t>
      </w:r>
      <w:r>
        <w:rPr/>
        <w:t>⡾</w:t>
      </w:r>
      <w:r>
        <w:rPr/>
        <w:t>쵏睩炥硌曎䭟冥桟䙘⭖⥠䚬媬急頹</w:t>
      </w:r>
      <w:r>
        <w:rPr/>
        <w:t>ꕤ</w:t>
      </w:r>
      <w:r>
        <w:rPr/>
        <w:t>䗂䝎⮵녍硚䕾⭵穓㙉㢩干睩䉵噄䡺噗컂奥䔭瑚怷敐朲仂瑋㇃⻂敪䱍琫穣桬繩쵇</w:t>
      </w:r>
      <w:r>
        <w:rPr/>
        <w:t>⢱</w:t>
      </w:r>
      <w:r>
        <w:rPr/>
        <w:t>窿</w:t>
      </w:r>
      <w:r>
        <w:rPr/>
        <w:t>ꤹ</w:t>
      </w:r>
      <w:r>
        <w:rPr/>
        <w:t>⡥</w:t>
      </w:r>
      <w:r>
        <w:rPr/>
        <w:t>슘帪슏穹쉫딷ぞ獦⶿</w:t>
      </w:r>
      <w:r>
        <w:rPr/>
        <w:t>ⴴ</w:t>
      </w:r>
      <w:r>
        <w:rPr/>
        <w:t>瞥奮싂싂㟂䬪ꍤ⍕㬷繷䑀瑑塢挺ꍅ걇쉏</w:t>
      </w:r>
      <w:r>
        <w:rPr/>
        <w:t>⵰</w:t>
      </w:r>
      <w:r>
        <w:rPr/>
        <w:t>癵</w:t>
      </w:r>
      <w:r>
        <w:rPr/>
        <w:t>ⴤ</w:t>
      </w:r>
      <w:r>
        <w:rPr/>
        <w:t>쉾䉧䰭剮瑺䣂恋塲ꆣꌨ⤭琣ꍬ櫂彨塮洲숰縮ꍚ扅숫癪䀸딣뭈栶䞏摎㙁</w:t>
      </w:r>
      <w:r>
        <w:rPr/>
        <w:t>ꗂ</w:t>
      </w:r>
      <w:r>
        <w:rPr/>
        <w:t>㙘婧</w:t>
      </w:r>
      <w:r>
        <w:rPr/>
        <w:t>ꦥ</w:t>
      </w:r>
      <w:r>
        <w:rPr/>
        <w:t>㔳吤䬹ꇂ</w:t>
      </w:r>
      <w:r>
        <w:rPr/>
        <w:t>⡐</w:t>
      </w:r>
      <w:r>
        <w:rPr/>
        <w:t>玬㢻桹啊</w:t>
      </w:r>
      <w:r>
        <w:rPr/>
        <w:t>꥟</w:t>
      </w:r>
      <w:r>
        <w:rPr/>
        <w:t>뭘怹뽟䭙㝏彪걂嚬ぢ䖩㵢䕣垬뮮刮搬疏唻껂瞮晴瑞䑰䏃淎㘨⨶祓싂⹑卾竂㜩灰楺묪呌뇂숲싂㙦㭯垡䁮</w:t>
      </w:r>
      <w:r>
        <w:rPr/>
        <w:t>⢣</w:t>
      </w:r>
      <w:r>
        <w:rPr/>
        <w:t>㈰睔㡾僂싂剮츥姂夭㵈㡺卤뽣楥倶⭨⛂瑫쵗</w:t>
      </w:r>
      <w:r>
        <w:rPr/>
        <w:t>ꤷ</w:t>
      </w:r>
      <w:r>
        <w:rPr/>
        <w:t>䏂淂⹷숽쵍쉥㟂긭</w:t>
      </w:r>
      <w:r>
        <w:rPr/>
        <w:t>Ⱶ</w:t>
      </w:r>
      <w:r>
        <w:rPr/>
        <w:t>㩰녹</w:t>
      </w:r>
      <w:r>
        <w:rPr/>
        <w:t>ꤴ</w:t>
      </w:r>
      <w:r>
        <w:rPr/>
        <w:t>䢏彗䅟樱杓彦쉊슘汀灦夫爵俍㝷⨦䋂繍汇䞣⩕䌥쉤㍵쉃슬䕰㴵㕑泍⸽♔䁢穳</w:t>
      </w:r>
      <w:r>
        <w:rPr/>
        <w:t>ꕒ</w:t>
      </w:r>
      <w:r>
        <w:rPr/>
        <w:t>瑹싂泂길</w:t>
      </w:r>
      <w:r>
        <w:rPr/>
        <w:t>ⵈ</w:t>
      </w:r>
      <w:r>
        <w:rPr/>
        <w:t>쉯䏂☭걃䝎彣㉕恃</w:t>
      </w:r>
      <w:r>
        <w:rPr/>
        <w:t>ꥑ</w:t>
      </w:r>
      <w:r>
        <w:rPr/>
        <w:t>쉑䩤撣䡥圸䍅浆㥗㮿偊䍑癪嫂⥔嘯䱹犣棂硆矂愴䬶䠷▮⵨祧樦楁咻㵐欰㡂壂꤮</w:t>
      </w:r>
      <w:r>
        <w:rPr/>
        <w:t>ꤺ</w:t>
      </w:r>
      <w:r>
        <w:rPr/>
        <w:t>싂併㔰攰⚣漮之䥆</w:t>
      </w:r>
      <w:r>
        <w:rPr/>
        <w:t>ꗂ</w:t>
      </w:r>
      <w:r>
        <w:rPr/>
        <w:t>慰坢䇂牮䀰橍盂䰨橙슘</w:t>
      </w:r>
      <w:r>
        <w:rPr/>
        <w:t>ⱶ</w:t>
      </w:r>
      <w:r>
        <w:rPr/>
        <w:t>婇瑑摘癋쉟쉄ꅖ⫂ꆮ恄竂總匮灏㴨⤰슡썧潮뮥朴⴪쉅㜫숰</w:t>
      </w:r>
      <w:r>
        <w:rPr/>
        <w:t>ꔰ</w:t>
      </w:r>
      <w:r>
        <w:rPr/>
        <w:t>桉</w:t>
      </w:r>
      <w:r>
        <w:rPr/>
        <w:t>ꥍ</w:t>
      </w:r>
      <w:r>
        <w:rPr/>
        <w:t>습顔妱偑殩啹愥睕㡏쉶縨⦮칉㨺♰깢╟숦栲㎥쉁汁</w:t>
      </w:r>
      <w:r>
        <w:rPr/>
        <w:t>⡃</w:t>
      </w:r>
      <w:r>
        <w:rPr/>
        <w:t>樲偌ㅊ싂塇㕺す㭄╚䨯␶</w:t>
      </w:r>
      <w:r>
        <w:rPr/>
        <w:t>ꤤ</w:t>
      </w:r>
      <w:r>
        <w:rPr/>
        <w:t>ㄪ窻쉨掵䥒⨷坸쉑⪩◂</w:t>
      </w:r>
      <w:r>
        <w:rPr/>
        <w:t>ⵀ</w:t>
      </w:r>
      <w:r>
        <w:rPr/>
        <w:t>숸ꍣ㈯䕉帥</w:t>
      </w:r>
      <w:r>
        <w:rPr/>
        <w:t>⢮</w:t>
      </w:r>
      <w:r>
        <w:rPr/>
        <w:t>偢幩츤쉷顨䁹䩮⤣㭑㮱轳␲썄漹慡縯녎ꏂ橤城</w:t>
      </w:r>
      <w:r>
        <w:rPr/>
        <w:t>ⴷ</w:t>
      </w:r>
      <w:r>
        <w:rPr/>
        <w:t>⡥</w:t>
      </w:r>
      <w:r>
        <w:rPr/>
        <w:t>戥㦏䵕ꥧ䓍女ぴ牋딴淂漯匭Ⓜ㝤并淂㭙㞮㨯㘲䘱橩</w:t>
      </w:r>
      <w:r>
        <w:rPr/>
        <w:t>Ⱳ</w:t>
      </w:r>
      <w:r>
        <w:rPr/>
        <w:t>숺轑䁭䫂煟䈵汆쉧䝣浀浈漫祖偔</w:t>
      </w:r>
      <w:r>
        <w:rPr/>
        <w:t>ꤺ</w:t>
      </w:r>
      <w:r>
        <w:rPr/>
        <w:t>ㅾ绂卶䑙梵榩扁쉟䋂䙥橶뇍쉔쉥噉㗍</w:t>
      </w:r>
      <w:r>
        <w:rPr/>
        <w:t>ꤵ</w:t>
      </w:r>
      <w:r>
        <w:rPr/>
        <w:t>晡⌊㮿숯縨쉖婵䕺䌲㵩</w:t>
      </w:r>
      <w:r>
        <w:rPr/>
        <w:t>⠱</w:t>
      </w:r>
      <w:r>
        <w:rPr/>
        <w:t>䶥坭䇂〉⑂珂⥍캡悬佫⭏摍䜫슻쉸湍捒䋎⑃칁劮㧂䴮㬪㢩䰺⬬瑩</w:t>
      </w:r>
      <w:r>
        <w:rPr/>
        <w:t>ⴳ</w:t>
      </w:r>
      <w:r>
        <w:rPr/>
        <w:t>깂睕折걙⧎噍䫂佊亩穇兓娺쉄礰厵晄係싂彇䱹䟂㔴ひ⧂쉂搫䁪穨剪㝱矂⨹⍆䥰뼸杇⩺愥싍偟㬺썎恪浞䩳湧㉶空渽䜭</w:t>
      </w:r>
      <w:r>
        <w:rPr/>
        <w:t>ⴲ</w:t>
      </w:r>
      <w:r>
        <w:rPr/>
        <w:t>橥슱ꍖ뭇捀橪疥呯甽礴顱䝄剐彫桟㭺婙⭏䜪㐴쉺埂曂恦轑瀽쉣含湔辬搨潐御숬</w:t>
      </w:r>
      <w:r>
        <w:rPr/>
        <w:t>꧂</w:t>
      </w:r>
      <w:r>
        <w:rPr/>
        <w:t>숷쉞㤺쉡本剰⯂係昸╞临칣</w:t>
      </w:r>
      <w:r>
        <w:rPr/>
        <w:t>ꔫ</w:t>
      </w:r>
      <w:r>
        <w:rPr/>
        <w:t>㕞㕫爸並⑳汃⩅⍵湤徣⬬䑺捊漬き䱁녔쉺晗숳뽕㗂挳姂兮玘</w:t>
      </w:r>
      <w:r>
        <w:rPr/>
        <w:t>ꕵ</w:t>
      </w:r>
      <w:r>
        <w:rPr/>
        <w:t>㓂䉖敢䒬昪徵窮⫂쉂斏漴</w:t>
      </w:r>
      <w:r>
        <w:rPr/>
        <w:t>⡥</w:t>
      </w:r>
      <w:r>
        <w:rPr/>
        <w:t>偫ㅓ歆唳刪傩ㄻ庿</w:t>
      </w:r>
      <w:r>
        <w:rPr/>
        <w:t>ꤩ</w:t>
      </w:r>
      <w:r>
        <w:rPr/>
        <w:t>飂剣吴昵싂氺癴㣂颏캻竂幱ꅗ썠╍숱䝎炡吷歪ㅟ朸採凂硅伶썣뇂ꏂ</w:t>
      </w:r>
      <w:r>
        <w:rPr/>
        <w:t>⡅</w:t>
      </w:r>
      <w:r>
        <w:rPr/>
        <w:t>儩毂䁤㊏悱쉂뽑樴ꥯ쵭瀽䜷⫂晋嘰걹㈵婈ッ浬恙劏</w:t>
      </w:r>
      <w:r>
        <w:rPr/>
        <w:t>⡟</w:t>
      </w:r>
      <w:r>
        <w:rPr/>
        <w:t>ꍓ㨴</w:t>
      </w:r>
      <w:r>
        <w:rPr/>
        <w:t>Ɑ</w:t>
      </w:r>
      <w:r>
        <w:rPr/>
        <w:t>췍倬噡奚朽녥䠳⯃䷎깭恠싂煤䢘呫뭌⍫뼵䗂撡꥕抮㣂쉙䆏㉯䬽参⩊뾻㩴䞿䭓┽싂轱ꅳ꥞숤⸫㑕쉭励딻䴪싂䘰숺㈻㌵쎣恥㉹슩䱲쉬⥅秂숷쉲喱ꌮ♄犱潐硞婎ꏍ䟂搷槂杣쉞넪搲넴䲘쉨坯獱ヂ瑩挩怹剖攵춱䜸츤倵塌녀槂썁捥戯搤</w:t>
      </w:r>
      <w:r>
        <w:rPr/>
        <w:t>ꗂ</w:t>
      </w:r>
      <w:r>
        <w:rPr/>
        <w:t>㝗쉀啲</w:t>
      </w:r>
      <w:r>
        <w:rPr/>
        <w:t>Ⱟ</w:t>
      </w:r>
      <w:r>
        <w:rPr/>
        <w:t>瀴䯃甥쉾稥爻䌯숦쵆⥘兟獮揎浒䙁ㅟ咏楗숤之⯂깍㗂甪找갦昦桞칋쉃떩녰숷⥃쉾稻ꅯ睺䥌祂煹䥵擂뼶硠䅸ㅴ㩹佫⹎꥕扗㔪渺丰♦灖</w:t>
      </w:r>
      <w:r>
        <w:rPr/>
        <w:t>ⱅ</w:t>
      </w:r>
      <w:r>
        <w:rPr/>
        <w:t>啢助</w:t>
      </w:r>
      <w:r>
        <w:rPr/>
        <w:t>Ⱙ</w:t>
      </w:r>
      <w:r>
        <w:rPr/>
        <w:t>捈⥒汀垿恙甸䫂係浚쵍쉐潴㓂⨷ꎻ捉⑓卭</w:t>
      </w:r>
      <w:r>
        <w:rPr/>
        <w:t>⢿</w:t>
      </w:r>
      <w:r>
        <w:rPr/>
        <w:t>䵲忂啞恌䁑㙮䘪戯쉃摰묫䉲쉘䞩쉺櫂倳瘺䵏</w:t>
      </w:r>
      <w:r>
        <w:rPr/>
        <w:t>Ⳃ</w:t>
      </w:r>
      <w:r>
        <w:rPr/>
        <w:t>硁煰뽙淂ぇ㡓㨥싂摺剶䝹睧砻䭗城䙅숱⸴牳㧃爱䝀彤繭欹顄䉔녟㨰畋稯潹焭겡幥榬⚿昶슩橡⍬噢숦</w:t>
      </w:r>
      <w:r>
        <w:rPr/>
        <w:t>ꦮ⩡</w:t>
      </w:r>
      <w:r>
        <w:rPr/>
        <w:t>堬䄬싂㤶桳呠쉮琨嚥㭶묬烂坒䡎犵妏걅⭟攪䐦㍇슱揂</w:t>
      </w:r>
      <w:r>
        <w:rPr/>
        <w:t>ꤊ</w:t>
      </w:r>
      <w:r>
        <w:rPr/>
        <w:t>㈲⼤摩〪</w:t>
      </w:r>
      <w:r>
        <w:rPr/>
        <w:t>ⵗ</w:t>
      </w:r>
      <w:r>
        <w:rPr/>
        <w:t>깾쉕⭩⥙含㡰䶥玘䵮쉥仂礸橾㑤栺桪䡇䎣潤뇍䱂㜲噧쉾摂</w:t>
      </w:r>
      <w:r>
        <w:rPr/>
        <w:t>⡙</w:t>
      </w:r>
      <w:r>
        <w:rPr/>
        <w:t>깸纡⩳㑳冩䢵積繋捒竂</w:t>
      </w:r>
      <w:r>
        <w:rPr/>
        <w:t>ⴣ</w:t>
      </w:r>
      <w:r>
        <w:rPr/>
        <w:t>㌽㝥倵彶䑘㍲䥎硄⴫堩楖䀮倶ꅷ숬䋂쉏刬</w:t>
      </w:r>
      <w:r>
        <w:rPr/>
        <w:t>ⱄ</w:t>
      </w:r>
      <w:r>
        <w:rPr/>
        <w:t>쉍㷂樥穞칧싂汪幭</w:t>
      </w:r>
      <w:r>
        <w:rPr/>
        <w:t>Ⱖ</w:t>
      </w:r>
      <w:r>
        <w:rPr/>
        <w:t>ꤷ</w:t>
      </w:r>
      <w:r>
        <w:rPr/>
        <w:t>䭤砦딩땢穄厵⥫㥏吺㵘繖嘽敗也煫㏂徏䕡坲뾣呺</w:t>
      </w:r>
      <w:r>
        <w:rPr/>
        <w:t>ꕡ</w:t>
      </w:r>
      <w:r>
        <w:rPr/>
        <w:t>㩱倷䑤</w:t>
      </w:r>
      <w:r>
        <w:rPr/>
        <w:t>Ⳃ</w:t>
      </w:r>
      <w:r>
        <w:rPr/>
        <w:t>숺</w:t>
      </w:r>
      <w:r>
        <w:rPr/>
        <w:t>ⱏ</w:t>
      </w:r>
      <w:r>
        <w:rPr/>
        <w:t>걶㟂顳剆碿垩卉幉婋䱈⯂묰⺘卮昻䡀⭕柂䔷꺵슩題</w:t>
      </w:r>
      <w:r>
        <w:rPr/>
        <w:t>ⷂ☵</w:t>
      </w:r>
      <w:r>
        <w:rPr/>
        <w:t>橕쉥쉬㠩䟃묩넽懃ㅹ柂쉅쉯慪䔹㨰娭깅⭄繚渱䅩呴㣂〷</w:t>
      </w:r>
      <w:r>
        <w:rPr/>
        <w:t>ⶱ</w:t>
      </w:r>
      <w:r>
        <w:rPr/>
        <w:t>氱弬慟⑨싂䤭䜴䛂♳横瑺㖩습幣獡奮批㦘⨷㡂ꥦ㫎剩땓幮慓떻兒恴䌥쉉㨹썗旂츰㉨畲꺱猷䨪桀焲㜻留⏂䭂晒協䌪桙쉑쉦♦煯㐣</w:t>
      </w:r>
      <w:r>
        <w:rPr/>
        <w:t>ⷂ</w:t>
      </w:r>
      <w:r>
        <w:rPr/>
        <w:t>쉖乀瑭惂쉴</w:t>
      </w:r>
      <w:r>
        <w:rPr/>
        <w:t>ⲡ</w:t>
      </w:r>
      <w:r>
        <w:rPr/>
        <w:t>ꅪ习촬쉰琲熱⹳㜣睉⎵䌬歉☤␣떥뭊穚쎡</w:t>
      </w:r>
      <w:r>
        <w:rPr/>
        <w:t>⡰</w:t>
      </w:r>
      <w:r>
        <w:rPr/>
        <w:t>汨쉖悏⹷숰堯䭐㏂儳䥡⮵幖</w:t>
      </w:r>
      <w:r>
        <w:rPr/>
        <w:t>ⱏ</w:t>
      </w:r>
      <w:r>
        <w:rPr/>
        <w:t>䍧땲䷎樵쉍⩪㉷仂쉮呐䷂꺵燂䛂㟎禮뭪煯稴䡹쉳恌䇂圳掱祗汆</w:t>
      </w:r>
      <w:r>
        <w:rPr/>
        <w:t>꧂</w:t>
      </w:r>
      <w:r>
        <w:rPr/>
        <w:t>믍ꍠ쉩⹭╇が奬㐪뇂㙉䠳</w:t>
      </w:r>
      <w:r>
        <w:rPr/>
        <w:t>ⱔ</w:t>
      </w:r>
      <w:r>
        <w:rPr/>
        <w:t>玡⹫焲䥳뼫⥰⩹癬杌⩶䥈㵲⨭爪帹䴣쉢㴤꺱ㅪ机溡㯂䨲氪쉋愤䉴敆乧楤沩㉃</w:t>
      </w:r>
      <w:r>
        <w:rPr/>
        <w:t>ⵖ</w:t>
      </w:r>
      <w:r>
        <w:rPr/>
        <w:t>䚱祵ㄣ</w:t>
      </w:r>
      <w:r>
        <w:rPr/>
        <w:t>ⵠ</w:t>
      </w:r>
      <w:r>
        <w:rPr/>
        <w:t>核䓂䌤嗍⦬瑵</w:t>
      </w:r>
      <w:r>
        <w:rPr/>
        <w:t>ꔱ</w:t>
      </w:r>
      <w:r>
        <w:rPr/>
        <w:t>乙</w:t>
      </w:r>
      <w:r>
        <w:rPr/>
        <w:t>ⱌ</w:t>
      </w:r>
      <w:r>
        <w:rPr/>
        <w:t>啉ぉ쉐狂㇂</w:t>
      </w:r>
      <w:r>
        <w:rPr/>
        <w:t>ꗍ♫</w:t>
      </w:r>
      <w:r>
        <w:rPr/>
        <w:t>넣玘㣂彭楍ꥯ뮡</w:t>
      </w:r>
      <w:r>
        <w:rPr/>
        <w:t>ꔸ</w:t>
      </w:r>
      <w:r>
        <w:rPr/>
        <w:t>扗䷃㧎㙹ꥮ归뽦㠪⹹穬匶썙쉹뭧䝳숮⒘♑䰥杶昺歒䁰</w:t>
      </w:r>
      <w:r>
        <w:rPr/>
        <w:t>ⵄⵚ</w:t>
      </w:r>
      <w:r>
        <w:rPr/>
        <w:t>췂䃂츸슮䤪╲乶</w:t>
      </w:r>
      <w:r>
        <w:rPr/>
        <w:t>ꦘ⍠</w:t>
      </w:r>
      <w:r>
        <w:rPr/>
        <w:t>숷䬩湡숲〈䨭噎厩</w:t>
      </w:r>
      <w:r>
        <w:rPr/>
        <w:t>ꥄⓂ</w:t>
      </w:r>
      <w:r>
        <w:rPr/>
        <w:t>㕷硈䃂吩</w:t>
      </w:r>
      <w:r>
        <w:rPr/>
        <w:t>꥟</w:t>
      </w:r>
      <w:r>
        <w:rPr/>
        <w:t>䱆ㄱ쉕⑙쉥ㄣ㈷䁕䤫</w:t>
      </w:r>
      <w:r>
        <w:rPr/>
        <w:t>ⶣ</w:t>
      </w:r>
      <w:r>
        <w:rPr/>
        <w:t>쉌</w:t>
      </w:r>
      <w:r>
        <w:rPr/>
        <w:t>ꗂ</w:t>
      </w:r>
      <w:r>
        <w:rPr/>
        <w:t>쉅瀥水唽盂繑ㄯ깎싂迂</w:t>
      </w:r>
      <w:r>
        <w:rPr/>
        <w:t>ⱪ</w:t>
      </w:r>
      <w:r>
        <w:rPr/>
        <w:t>䘥〈樨眨뭰䡊촱㑾垻깠ꥢ녟入싂⵱䙟</w:t>
      </w:r>
      <w:r>
        <w:rPr/>
        <w:t>ⶣ</w:t>
      </w:r>
      <w:r>
        <w:rPr/>
        <w:t>쉺摋留㥊싂福㭮쉍䮥숷䍌뗂㶡顶復</w:t>
      </w:r>
      <w:r>
        <w:rPr/>
        <w:t>ⰽ</w:t>
      </w:r>
      <w:r>
        <w:rPr/>
        <w:t>䙷煾㙧捓摀䍮滎䧍牏땱剉唬働䘫䁂祸忂䊵㬪㏂ꌶ乲ꅣ栥琦槍曎䁄뾡䃎柂깵炏塙㩮偊繇쉡㠪牚䘤稨嘱쉥뭆⩧슻♞䵧槂ꅏ曂㉀盂䰪凂玡礽┪䤲䝟깂㈊☺⍂悬䂱⒱橆極飂牎䥗浙瑲牷縺딴</w:t>
      </w:r>
      <w:r>
        <w:rPr/>
        <w:t>ⰽ</w:t>
      </w:r>
      <w:r>
        <w:rPr/>
        <w:t>涡朮㙯䧂㑞幇┶쉩껂</w:t>
      </w:r>
      <w:r>
        <w:rPr/>
        <w:t>ꥅⵦ</w:t>
      </w:r>
      <w:r>
        <w:rPr/>
        <w:t>慢䅊䰹⫂頱㑘䵌凎쉖䓂と痂敞砪戭</w:t>
      </w:r>
      <w:r>
        <w:rPr/>
        <w:t>꤯⪥</w:t>
      </w:r>
      <w:r>
        <w:rPr/>
        <w:t>⽈㙚教⩹쉱䕓긭牁䂬╱쵆</w:t>
      </w:r>
      <w:r>
        <w:rPr/>
        <w:t>ꕤ</w:t>
      </w:r>
      <w:r>
        <w:rPr/>
        <w:t>㥴䈰轑䩧偤긵䤣榘⥁璥䉑㚏杢䅢儵撩뭯煡</w:t>
      </w:r>
      <w:r>
        <w:rPr/>
        <w:t>ꖱ</w:t>
      </w:r>
      <w:r>
        <w:rPr/>
        <w:t>愥愽磂슩煀疻⬳⽪쉂瘺㈶䔽个剟㕄䩗欥넥숳䭋唽噷熱嘦匵䤳䡳吺㫂</w:t>
      </w:r>
      <w:r>
        <w:rPr/>
        <w:t>ꕅ</w:t>
      </w:r>
      <w:r>
        <w:rPr/>
        <w:t>摶♠䨵䛎췂</w:t>
      </w:r>
      <w:r>
        <w:rPr/>
        <w:t>⠨⑇</w:t>
      </w:r>
      <w:r>
        <w:rPr/>
        <w:t>攫⍈䙭㙯쉨牒⩈硁欬漤壂轨圩璮灮㝪䔯䄭䴫쉮쉨뭚倵ㅀ摁</w:t>
      </w:r>
      <w:r>
        <w:rPr/>
        <w:t>꤫</w:t>
      </w:r>
      <w:r>
        <w:rPr/>
        <w:t>㓂╏䌤瀶䕈啳ㅤ</w:t>
      </w:r>
      <w:r>
        <w:rPr/>
        <w:t>ꦬ</w:t>
      </w:r>
      <w:r>
        <w:rPr/>
        <w:t>㥪숽㴯挷楗灖䄻슿쉅慧浃爪㴴䥸</w:t>
      </w:r>
      <w:r>
        <w:rPr/>
        <w:t>Ɱ</w:t>
      </w:r>
      <w:r>
        <w:rPr/>
        <w:t>㥣숹㭹칲渣擂汬긶濂徻</w:t>
      </w:r>
      <w:r>
        <w:rPr/>
        <w:t>ꗂ</w:t>
      </w:r>
      <w:r>
        <w:rPr/>
        <w:t>恬堤㯂䃍顳䫂磂ꏂ䩊긩畊渫晉슩潚䡌⼣幙灠弫</w:t>
      </w:r>
      <w:r>
        <w:rPr/>
        <w:t>⡯</w:t>
      </w:r>
      <w:r>
        <w:rPr/>
        <w:t>깒㜽歇杬⩄晷쉅⿎☤</w:t>
      </w:r>
      <w:r>
        <w:rPr/>
        <w:t>ⲡ</w:t>
      </w:r>
      <w:r>
        <w:rPr/>
        <w:t>轄穰卌噆㭧쉧捧奇싍畐슣癤瑸㍞껂쵥╴쉰⽂⚬珂挬媮</w:t>
      </w:r>
      <w:r>
        <w:rPr/>
        <w:t>ⲣ</w:t>
      </w:r>
      <w:r>
        <w:rPr/>
        <w:t>㥹⍠灣썅쉅猺갤唴쉰⽬界숪⨪숪畃牮繠慣㙀숦╔幠携幡頴礦牟쵰깺剚纥栯</w:t>
      </w:r>
      <w:r>
        <w:rPr/>
        <w:t>ꕢ▥</w:t>
      </w:r>
      <w:r>
        <w:rPr/>
        <w:t>扙떣㙮係利칯盂㌤걤栫⭟浒䉍쵀뭧</w:t>
      </w:r>
      <w:r>
        <w:rPr/>
        <w:t>ꦩ</w:t>
      </w:r>
      <w:r>
        <w:rPr/>
        <w:t>潯쉺㡐⑔슘㍐ぬ╥畸矂兾ꎣ┥숫唰夭悘ꇂ숦枱砮깚ꍲ뽎숱⺥</w:t>
      </w:r>
      <w:r>
        <w:rPr/>
        <w:t>⡗</w:t>
      </w:r>
      <w:r>
        <w:rPr/>
        <w:t>䭵剐쉪攱丯㫂⤳딭彺协쉇㉀㐴▣㍀卤睅㙷</w:t>
      </w:r>
      <w:r>
        <w:rPr/>
        <w:t>ⷂ</w:t>
      </w:r>
      <w:r>
        <w:rPr/>
        <w:t>䁒灉橹㭧슬瞮⑱싂倪姂䬴優潥䕗偰繅䈥䈴쉦녋숪㮱갬</w:t>
      </w:r>
      <w:r>
        <w:rPr/>
        <w:t>ꤺ</w:t>
      </w:r>
      <w:r>
        <w:rPr/>
        <w:t>㥋浩廂䩫湗칾䔸畖慑뾥滎䉆딵㨴㫍⩃</w:t>
      </w:r>
      <w:r>
        <w:rPr/>
        <w:t>ꥏ</w:t>
      </w:r>
      <w:r>
        <w:rPr/>
        <w:t>縴</w:t>
      </w:r>
      <w:r>
        <w:rPr/>
        <w:t>⠮</w:t>
      </w:r>
      <w:r>
        <w:rPr/>
        <w:t>焪쉈</w:t>
      </w:r>
      <w:r>
        <w:rPr/>
        <w:t>ⷂ</w:t>
      </w:r>
      <w:r>
        <w:rPr/>
        <w:t>䱕灴㦏个礬祾⪻촭숲悱숤輩䅞㩖嚩뽹ꥢꄰ썃㟂쉄쉣䙪⹇䉞뼤䉤掩싂⍁砵ꥹ㙄爰</w:t>
      </w:r>
      <w:r>
        <w:rPr/>
        <w:t>꧂꧃</w:t>
      </w:r>
      <w:r>
        <w:rPr/>
        <w:t>䗂砯ㅅ癉幐幋偊䵆䘴㩟</w:t>
      </w:r>
      <w:r>
        <w:rPr/>
        <w:t>ꔸ</w:t>
      </w:r>
      <w:r>
        <w:rPr/>
        <w:t>쉭캿䱷⭁ꍗ쉉♌塚汅〯⍨歩㇂汩㉳潨컂칈坌㎵㪘숯쉵䜸☲䭖䶩䨤딸慃⼩欴呷䠲塦숸㭱痂煨캏畕슡䕶┸䱀挭䝈䑲땷⑷佐繵㭲슏彭癷溏⍎㘷碬숫䥴땸뽏喬⭦䲻䕚歇쉂滃栬憩䁢框ꆬ泂쉰顢뭏摐넬䱮圷쉙啖쎵拂偄쵧뿂佅咿䒵风䬊䭺燂敚歯剟噪</w:t>
      </w:r>
      <w:r>
        <w:rPr/>
        <w:t>ⵐ</w:t>
      </w:r>
      <w:r>
        <w:rPr/>
        <w:t>愴汒㌸䆩娭ꅮけ䖻栺</w:t>
      </w:r>
      <w:r>
        <w:rPr/>
        <w:t>ꤻ</w:t>
      </w:r>
      <w:r>
        <w:rPr/>
        <w:t>䑓壂㠲숹깲쉊也㓂⒏媿</w:t>
      </w:r>
      <w:r>
        <w:rPr/>
        <w:t>⡧</w:t>
      </w:r>
      <w:r>
        <w:rPr/>
        <w:t>刳眳彮⽠兒╕숻쉚싂숰歡䱊吹㙄䭎澡扥渵杧䩦涱㷂촻瀥牉⍰睶㌷睁촴夭⎣涏僂␪樽偊녚⥗縨㞘潷㎵⍶습䝨辵殣樭抏牘ꌺ⼣쉫걚䨰⦥┤</w:t>
      </w:r>
      <w:r>
        <w:rPr/>
        <w:t>⠬</w:t>
      </w:r>
      <w:r>
        <w:rPr/>
        <w:t>昰ꅷ轊䉯坘灤</w:t>
      </w:r>
      <w:r>
        <w:rPr/>
        <w:t>ⵐ</w:t>
      </w:r>
      <w:r>
        <w:rPr/>
        <w:t>朤㎬樮䒣浘繚갯깗颩쉾桲䯂癨뭆煲汅氷牴嚱☺꥞塄塷抡⑖췂䡉飂묥⑴怱洣㤣쉧숦兡슮㐰啧╪濂⥹⑒煶쉐瘮䊩뽤숺牄⼻╖ꥱ</w:t>
      </w:r>
      <w:r>
        <w:rPr/>
        <w:t>Ⱔ</w:t>
      </w:r>
      <w:r>
        <w:rPr/>
        <w:t>南䅴畁㑵⑗晉㵀慊略☸䄸䚘槂煫倮떵渳㌳䡌湠쉙梩땏爴ꍠ쉪幊潌╘壂ㅺ뿂噁剧慍㍯㈹圤唰㭤橡珎⸣穲⨰䛂桡慠洵瑉쉌璵췃숵䥠䑸滂깥칖걘朦䡇願㑷顸⧍㵠쉑걚</w:t>
      </w:r>
      <w:r>
        <w:rPr/>
        <w:t>ꤤ</w:t>
      </w:r>
      <w:r>
        <w:rPr/>
        <w:t>㝲쉲떬俍䧂쉵칞硩搤嘸疩常嚻匪浨䃂乘䷂⩺共䏂䀵䁱椮庣딱숷昣頭彳䠽䤶☥┱쉭㴣扟☵挺徻츷땮㘥㢻싂䉷橖呾瀱汲灋</w:t>
      </w:r>
      <w:r>
        <w:rPr/>
        <w:t>ꕳ</w:t>
      </w:r>
    </w:p>
    <w:p>
      <w:pPr>
        <w:pStyle w:val="PreformattedText"/>
        <w:bidi w:val="0"/>
        <w:spacing w:before="0" w:after="0"/>
        <w:jc w:val="left"/>
        <w:rPr/>
      </w:pPr>
      <w:r>
        <w:rPr/>
        <w:t>晪걤朰煙啂</w:t>
      </w:r>
      <w:r>
        <w:rPr/>
        <w:t>ꕾ</w:t>
      </w:r>
      <w:r>
        <w:rPr/>
        <w:t>坥</w:t>
      </w:r>
      <w:r>
        <w:rPr/>
        <w:t>Ⳃ</w:t>
      </w:r>
      <w:r>
        <w:rPr/>
        <w:t>歓㐸⥕栣庘⍪晟纏牡䵣숵䭣祧敊倥侥숻夽⩤쉕</w:t>
      </w:r>
      <w:r>
        <w:rPr/>
        <w:t>⣍</w:t>
      </w:r>
      <w:r>
        <w:rPr/>
        <w:t>곂쉘⤴숵婡幂癈숰⑞</w:t>
      </w:r>
      <w:r>
        <w:rPr/>
        <w:t>ꥍ</w:t>
      </w:r>
      <w:r>
        <w:rPr/>
        <w:t>숥片彋昶싂乍껍奴</w:t>
      </w:r>
      <w:r>
        <w:rPr/>
        <w:t>ⱙ</w:t>
      </w:r>
      <w:r>
        <w:rPr/>
        <w:t>噗싍顗숦뽘破㨽숥橀懎숰堦係쉾쉢</w:t>
      </w:r>
      <w:r>
        <w:rPr/>
        <w:t>ⵎ</w:t>
      </w:r>
      <w:r>
        <w:rPr/>
        <w:t>婑倣猱嫂</w:t>
      </w:r>
      <w:r>
        <w:rPr/>
        <w:t>꧃</w:t>
      </w:r>
      <w:r>
        <w:rPr/>
        <w:t>쉡녫␭摠⹁ㄬㄦ㕐┲伳䳂歨慰싂ꥺ杦䌪獈橓盂䱶枿슣婋串쉘た䵲</w:t>
      </w:r>
      <w:r>
        <w:rPr/>
        <w:t>ⶮ</w:t>
      </w:r>
      <w:r>
        <w:rPr/>
        <w:t>놱乱扦祮㷂颡伪㡀瘫쉙䪵橰塄䀶㡅眫䡅ㅆ껂硷㮿慃兣撥〪⾘䥴</w:t>
      </w:r>
      <w:r>
        <w:rPr/>
        <w:t>ꗃ</w:t>
      </w:r>
      <w:r>
        <w:rPr/>
        <w:t>繉╩湃⹸⤸礥</w:t>
      </w:r>
      <w:r>
        <w:rPr/>
        <w:t>ⵏ</w:t>
      </w:r>
      <w:r>
        <w:rPr/>
        <w:t>䡟⿂㕤䘷繀䙅佾晩怴䉇ꍹꎣ轁墣偋䵯䂵㍊婪♀▬摗䱥砥㩌싂♔凂슻㬤磍䌨㘱㠭쉾쵃䖡</w:t>
      </w:r>
      <w:r>
        <w:rPr/>
        <w:t>ꥅ</w:t>
      </w:r>
      <w:r>
        <w:rPr/>
        <w:t>塉杂兤太</w:t>
      </w:r>
      <w:r>
        <w:rPr/>
        <w:t>ⱌ</w:t>
      </w:r>
      <w:r>
        <w:rPr/>
        <w:t>壂慬</w:t>
      </w:r>
      <w:r>
        <w:rPr/>
        <w:t>⠽</w:t>
      </w:r>
      <w:r>
        <w:rPr/>
        <w:t>堲徱㠳䝂㒵㍎㌱材╥숷ㄽ⎩</w:t>
      </w:r>
      <w:r>
        <w:rPr/>
        <w:t>꤬</w:t>
      </w:r>
      <w:r>
        <w:rPr/>
        <w:t>뗂劣氦</w:t>
      </w:r>
      <w:r>
        <w:rPr/>
        <w:t>ꤴ</w:t>
      </w:r>
      <w:r>
        <w:rPr/>
        <w:t>珂䔶囂帺슱纮숫摪␸坍䰤碥欸挬㑷智䔪䶿乢⑟䋂䮥穁싂䳂牚煟汌숳</w:t>
      </w:r>
      <w:r>
        <w:rPr/>
        <w:t>⡩</w:t>
      </w:r>
      <w:r>
        <w:rPr/>
        <w:t>揎</w:t>
      </w:r>
      <w:r>
        <w:rPr/>
        <w:t>ꗂ</w:t>
      </w:r>
      <w:r>
        <w:rPr/>
        <w:t>穌쎿</w:t>
      </w:r>
      <w:r>
        <w:rPr/>
        <w:t>⡄</w:t>
      </w:r>
      <w:r>
        <w:rPr/>
        <w:t>摇晪䈲づ㭆恌쉙ㅓ彳咥䨊慹洹䅉末䔷쉉洱쉦숩⵬싃㍔㐫쉩攻啭く뼸慸桨潥丰勃믂ꥲ</w:t>
      </w:r>
      <w:r>
        <w:rPr/>
        <w:t>ꕇ</w:t>
      </w:r>
      <w:r>
        <w:rPr/>
        <w:t>彆쉪⻃溱瑆⍀滍䟎╔뗂썖㩦潶ㅣ偆쉸쉮</w:t>
      </w:r>
      <w:r>
        <w:rPr/>
        <w:t>ꤤ</w:t>
      </w:r>
      <w:r>
        <w:rPr/>
        <w:t>㴤㥏剆</w:t>
      </w:r>
      <w:r>
        <w:rPr/>
        <w:t>ꔺ</w:t>
      </w:r>
      <w:r>
        <w:rPr/>
        <w:t>砷녤坫묽祍숯ꍌ䉾䴱扬卯쉕걊갮砽㕯窩娵䠪뽷㴣眨䑸䆏춿걙數⯂컂츴乙</w:t>
      </w:r>
      <w:r>
        <w:rPr/>
        <w:t>ⵙ</w:t>
      </w:r>
      <w:r>
        <w:rPr/>
        <w:t>兲슮㍰䠭䵢穟䝊㭴㙃</w:t>
      </w:r>
      <w:r>
        <w:rPr/>
        <w:t>⠮</w:t>
      </w:r>
      <w:r>
        <w:rPr/>
        <w:t>弳㒿⍍淂娨</w:t>
      </w:r>
      <w:r>
        <w:rPr/>
        <w:t>⢵</w:t>
      </w:r>
      <w:r>
        <w:rPr/>
        <w:t>㙨슘㬩䥥⸽ꅚ⫂㜮歨䔪穆䄳싂㌭슥男㷂깂⹖硾䭱</w:t>
      </w:r>
      <w:r>
        <w:rPr/>
        <w:t>ⶱ</w:t>
      </w:r>
      <w:r>
        <w:rPr/>
        <w:t>숶⸦瞘㕆뗂湩♭쉸眮愳婅쉫ぺ揂㗂嫂倪湵恙晌슩떣牖樣</w:t>
      </w:r>
      <w:r>
        <w:rPr/>
        <w:t>ꦘ</w:t>
      </w:r>
      <w:r>
        <w:rPr/>
        <w:t>洪甬愺癐䨤슱坪숶숹썁牾㭒唥䔬烂㔮墣䉰♎썆</w:t>
      </w:r>
      <w:r>
        <w:rPr/>
        <w:t>ꖵ</w:t>
      </w:r>
      <w:r>
        <w:rPr/>
        <w:t>埂愴䑉焽슡쵱</w:t>
      </w:r>
      <w:r>
        <w:rPr/>
        <w:t>ⰵ</w:t>
      </w:r>
      <w:r>
        <w:rPr/>
        <w:t>輱㉦卾頥㟂䘱䝊♫灲䐬녘瀰⹑䑯쉯㙷⹰녥浩䡃㣎摴䅷㡓㵆㡔䩣썂迂䍉䪡佒쉟抩垘慕숭묥硁癉</w:t>
      </w:r>
      <w:r>
        <w:rPr/>
        <w:t>ⵢ⩩♊</w:t>
      </w:r>
      <w:r>
        <w:rPr/>
        <w:t>㵧㩣倰坬丽敥飂숨䞩⽨澘癀싂쎥刽㥧倬愭囂쉰</w:t>
      </w:r>
      <w:r>
        <w:rPr/>
        <w:t>ⷍ┺</w:t>
      </w:r>
      <w:r>
        <w:rPr/>
        <w:t>㪱쉆썌썳即䍎㵔䑪㠻僂〲煖噟扆䌰嘶</w:t>
      </w:r>
      <w:r>
        <w:rPr/>
        <w:t>Ɐ</w:t>
      </w:r>
      <w:r>
        <w:rPr/>
        <w:t>䥓쵪䜱⥇㓎䙬橯㝧䙑쉄</w:t>
      </w:r>
      <w:r>
        <w:rPr/>
        <w:t>ꔪ</w:t>
      </w:r>
      <w:r>
        <w:rPr/>
        <w:t>䕹强땥䡔싂严ぞꍒ楍</w:t>
      </w:r>
      <w:r>
        <w:rPr/>
        <w:t>ꥌ</w:t>
      </w:r>
      <w:r>
        <w:rPr/>
        <w:t>繏䂵䍑㐴⩖剾烎㔽숪㑫숫</w:t>
      </w:r>
      <w:r>
        <w:rPr/>
        <w:t>ꥑ</w:t>
      </w:r>
      <w:r>
        <w:rPr/>
        <w:t>婱촽乞⑎倽썌佟癒掩⿂ꍂ慥纮〷㈹</w:t>
      </w:r>
      <w:r>
        <w:rPr/>
        <w:t>ꖱ♱</w:t>
      </w:r>
      <w:r>
        <w:rPr/>
        <w:t>땳ꅗ斩㐰깨㥓䄤畞깉</w:t>
      </w:r>
      <w:r>
        <w:rPr/>
        <w:t>⣂</w:t>
      </w:r>
      <w:r>
        <w:rPr/>
        <w:t>旃ꥤ珂</w:t>
      </w:r>
      <w:r>
        <w:rPr/>
        <w:t>꤬</w:t>
      </w:r>
      <w:r>
        <w:rPr/>
        <w:t>쉢卯硈㵣췎乨刯歪ギ愤牍捕倣</w:t>
      </w:r>
      <w:r>
        <w:rPr/>
        <w:t>ⱆ⵾</w:t>
      </w:r>
      <w:r>
        <w:rPr/>
        <w:t>到晤灤塍</w:t>
      </w:r>
      <w:r>
        <w:rPr/>
        <w:t>ⵒ</w:t>
      </w:r>
      <w:r>
        <w:rPr/>
        <w:t>接䡴揂</w:t>
      </w:r>
      <w:r>
        <w:rPr/>
        <w:t>Ɑ</w:t>
      </w:r>
      <w:r>
        <w:rPr/>
        <w:t>㑺畭</w:t>
      </w:r>
      <w:r>
        <w:rPr/>
        <w:t>ꗂ</w:t>
      </w:r>
      <w:r>
        <w:rPr/>
        <w:t>깦䍴揂堭㉐潀䍧䂘㠦礵⩴쉂畍浏</w:t>
      </w:r>
      <w:r>
        <w:rPr/>
        <w:t>⣂</w:t>
      </w:r>
      <w:r>
        <w:rPr/>
        <w:t>浦쎩師☦㠦⭲䊡䭢扑輨싂ꥡ⹤晁坴슏慨</w:t>
      </w:r>
      <w:r>
        <w:rPr/>
        <w:t>ꦱ</w:t>
      </w:r>
      <w:r>
        <w:rPr/>
        <w:t>昺幺〪䈮浂幖敱䭏㍭슥城亿ꅄ슻⽗쉮㮘⤹䑖㦡⭩泃</w:t>
      </w:r>
      <w:r>
        <w:rPr/>
        <w:t>ⱄ</w:t>
      </w:r>
      <w:r>
        <w:rPr/>
        <w:t>懂쉱꥞㌮佄湯㍢卖⑚䗂⩴䌩睒쉎ㅄ牸㆘甲皘愭挻뽥刵⛃숥洶</w:t>
      </w:r>
      <w:r>
        <w:rPr/>
        <w:t>ꕸ</w:t>
      </w:r>
      <w:r>
        <w:rPr/>
        <w:t>浢偪곂䜩㡳埂쉬椣⑯쉉</w:t>
      </w:r>
      <w:r>
        <w:rPr/>
        <w:t>⣍⑷</w:t>
      </w:r>
      <w:r>
        <w:rPr/>
        <w:t>쉲ꅐ</w:t>
      </w:r>
      <w:r>
        <w:rPr/>
        <w:t>ⷂ␮</w:t>
      </w:r>
      <w:r>
        <w:rPr/>
        <w:t>㯂慬㚩浍촽䬪汊쵢ꍓ轲</w:t>
      </w:r>
      <w:r>
        <w:rPr/>
        <w:t>ⵐ</w:t>
      </w:r>
      <w:r>
        <w:rPr/>
        <w:t>轊⫂戹긳〭湯䥠䍆⥪⩧杰煂갦痍瑓쉲㠱䚩㛂㍧⭆</w:t>
      </w:r>
      <w:r>
        <w:rPr/>
        <w:t>Ⱚ</w:t>
      </w:r>
      <w:r>
        <w:rPr/>
        <w:t>樺顳㟎捫卡</w:t>
      </w:r>
      <w:r>
        <w:rPr/>
        <w:t>ꕲ</w:t>
      </w:r>
      <w:r>
        <w:rPr/>
        <w:t>䗂쉍놻慙煗숫⍩⸱⩏㙳걂䅷쉈쉯頤䉖坮슡倹⑬</w:t>
      </w:r>
      <w:r>
        <w:rPr/>
        <w:t>ꤽ</w:t>
      </w:r>
      <w:r>
        <w:rPr/>
        <w:t>ㄪ䗂啒⪥⽮徵䈮畞挊㭁숮䩩춵⑨䜦牌灧湆</w:t>
      </w:r>
      <w:r>
        <w:rPr/>
        <w:t>ꕯ</w:t>
      </w:r>
      <w:r>
        <w:rPr/>
        <w:t>繺ꎵ䜽</w:t>
      </w:r>
      <w:r>
        <w:rPr/>
        <w:t>⡺</w:t>
      </w:r>
      <w:r>
        <w:rPr/>
        <w:t>棂埂嘤䂥癮⥟㩸佾쉉⩷썙숰㥑冱十凂飂䉎掩㮻渦冥</w:t>
      </w:r>
      <w:r>
        <w:rPr/>
        <w:t>⣃</w:t>
      </w:r>
      <w:r>
        <w:rPr/>
        <w:t>佳넣砲焻猦</w:t>
      </w:r>
      <w:r>
        <w:rPr/>
        <w:t>ⱟ꥔⩴</w:t>
      </w:r>
      <w:r>
        <w:rPr/>
        <w:t>癏䕮桞</w:t>
      </w:r>
      <w:r>
        <w:rPr/>
        <w:t>ꤻ</w:t>
      </w:r>
      <w:r>
        <w:rPr/>
        <w:t>숤㏍뭱쉶嘣㭳䦥瘶䍀灈㥄긵䡊칶㷎㗍긴繏䗂䅔汒燃㞡딮兣灴㉵矂䲣擂栥䱠欭ꍂ䤫啲</w:t>
      </w:r>
      <w:r>
        <w:rPr/>
        <w:t>⠬</w:t>
      </w:r>
      <w:r>
        <w:rPr/>
        <w:t>츭노乴摴㑩䕥堪縳烂畴壂敁癹㉬쉳潮䉯潆婂䝺溘숪飂⤣⑗ぁ夰쉸瓂♋쉴汈䔰䵦眳先㍣乑急⛂採歔</w:t>
      </w:r>
      <w:r>
        <w:rPr/>
        <w:t>ꥊ</w:t>
      </w:r>
      <w:r>
        <w:rPr/>
        <w:t>轄ㄶ⩮⪡悩㑵싂쉰㑶斥乚帪幫潴▬ㅐ湓䓂㍅⑩飂吮⩷䔯슣갮뗂㴫株싂╠抣㐩坩㨽쉉慺☣䈦佗㊏⼥⎬并泂쉕䠭촱䱐䚥</w:t>
      </w:r>
      <w:r>
        <w:rPr/>
        <w:t>⢩</w:t>
      </w:r>
      <w:r>
        <w:rPr/>
        <w:t>䱂㵋㍘⥡쉥琣쉁䉭甦㣎序숣츬煾쉥㠫噑楏栮牰싂殥㉴⻂獳䔻䑏⦣䒮䄺쉞슘䖱瑞䎥걒獮걇牦㭟⛂䩬⍟刻㬳⭖㉟䶬昩䭗숨㍴㔨䦩䀶䬩믎侬幍㓂ꥶ䯂席临ぷ煯숩쵵瑎</w:t>
      </w:r>
      <w:r>
        <w:rPr/>
        <w:t>ꕌ</w:t>
      </w:r>
      <w:r>
        <w:rPr/>
        <w:t>刦慞⍡縪掿싂썏凂⒵琫녃묮슣묳㥚湂ㄪ圪䢬싎啥㓂慢⩯㗂슏數䡄光칇硞繭习圳⩊剖扶瑖ꆘ佒⹂㏂晍</w:t>
      </w:r>
      <w:r>
        <w:rPr/>
        <w:t>ⱸ</w:t>
      </w:r>
      <w:r>
        <w:rPr/>
        <w:t>㥆礪堣拂♪喥땇쉡奯礻쉅摃硸杙쉄긫権䡘숵⭹㶥녚</w:t>
      </w:r>
      <w:r>
        <w:rPr/>
        <w:t>ꥈ</w:t>
      </w:r>
      <w:r>
        <w:rPr/>
        <w:t>祡輬숬か恚카ぇ⑏〵䁵ꥴ㊣걏㕊</w:t>
      </w:r>
      <w:r>
        <w:rPr/>
        <w:t>Ⱡ</w:t>
      </w:r>
      <w:r>
        <w:rPr/>
        <w:t>㏂桗輪쉚䩳辘朸㤤㯃걣썐刬潣뽯</w:t>
      </w:r>
      <w:r>
        <w:rPr/>
        <w:t>⡁</w:t>
      </w:r>
      <w:r>
        <w:rPr/>
        <w:t>㕌吵匲쵖爣쉦冥灳煤⭾䥌㉱⬵浍⥩汾䴲歉⑲깃넪㝣兕䅎牌㝢</w:t>
      </w:r>
      <w:r>
        <w:rPr/>
        <w:t>ꕷ</w:t>
      </w:r>
      <w:r>
        <w:rPr/>
        <w:t>䗃ꥫ</w:t>
      </w:r>
      <w:r>
        <w:rPr/>
        <w:t>ⵒ</w:t>
      </w:r>
      <w:r>
        <w:rPr/>
        <w:t>䩟⑯捂ꎩ⭨垥㤷洦⌳攪慧輷</w:t>
      </w:r>
      <w:r>
        <w:rPr/>
        <w:t>⢿</w:t>
      </w:r>
      <w:r>
        <w:rPr/>
        <w:t>娦⬪癣䥨</w:t>
      </w:r>
      <w:r>
        <w:rPr/>
        <w:t>ꦱ</w:t>
      </w:r>
      <w:r>
        <w:rPr/>
        <w:t>䂣⭇䝹忂揂灴截玡쉄䬪䬳竂塊㜨뽌䕚偖㩷⍖겘쉚呁侩쵪䏂땮䍦湾</w:t>
      </w:r>
      <w:r>
        <w:rPr/>
        <w:t>ꥀ</w:t>
      </w:r>
      <w:r>
        <w:rPr/>
        <w:t>캿䡤睅杴畬◃쉎쵒乕掩畂䅷煨照⛂⼹殬扇擂╄⑳䏂㵔걵ꅥ彈숯顈쉩ꍷ厡穸㠱㑮</w:t>
      </w:r>
      <w:r>
        <w:rPr/>
        <w:t>⡋</w:t>
      </w:r>
      <w:r>
        <w:rPr/>
        <w:t>쉑䏂딮䈦牧晎潅垵ꥨ㡃浩ㄽㅹ㉕넩䬮纡썭㥳頩〪捭뗂⨨⼴妏佳稻깣敡쉁⩕焰칵쉣뽉忂参晍昴⌬♣㦻㐤䬭</w:t>
      </w:r>
      <w:r>
        <w:rPr/>
        <w:t>⠪</w:t>
      </w:r>
      <w:r>
        <w:rPr/>
        <w:t>啱䩳⥰挺</w:t>
      </w:r>
      <w:r>
        <w:rPr/>
        <w:t>⡤</w:t>
      </w:r>
      <w:r>
        <w:rPr/>
        <w:t>煙⨊칃⽣뽮甤案⍭普顆敊䄪湘곂㟍싂挹습컍噌晀婤㭬棂습繡〫ꍫ䍹琨⦘卣䠰䵧啭䱕〰숶䵮쌴卟伤捳</w:t>
      </w:r>
      <w:r>
        <w:rPr/>
        <w:t>ꤨ⪡</w:t>
      </w:r>
      <w:r>
        <w:rPr/>
        <w:t>쉫뗂䩅싂⹦硷䡒楺⫂숮䉸뿂慂癉</w:t>
      </w:r>
      <w:r>
        <w:rPr/>
        <w:t>⠷</w:t>
      </w:r>
      <w:r>
        <w:rPr/>
        <w:t>啭쉲䋂䝤䴣숦</w:t>
      </w:r>
      <w:r>
        <w:rPr/>
        <w:t>ꕟ</w:t>
      </w:r>
      <w:r>
        <w:rPr/>
        <w:t>䩥䝏汦㥗ㆩ䷂埂斬䩫䅨恒淍摙땙㕷쉏癲㵬땫㬹슻䔷㑬操慢迍싃⭆䛂⵶⍹㑒䇂刹顢㭸娺䜴劵䨫柂卦摱婎⹣杩㴯䫂싂唪犱쉰偷쉧ꥪ숯</w:t>
      </w:r>
      <w:r>
        <w:rPr/>
        <w:t>ꔨ</w:t>
      </w:r>
      <w:r>
        <w:rPr/>
        <w:t>拂㡏ㅴ祀禣啱ꎩ䱈砽㘦㐪燂깬〷䵉㕇祧啨硐瑳㩳ꅩ슮⥺妘㔬숥♬䵑懂</w:t>
      </w:r>
      <w:r>
        <w:rPr/>
        <w:t>ⱅ</w:t>
      </w:r>
      <w:r>
        <w:rPr/>
        <w:t>쉆⽐㚬껂⭩걁冮</w:t>
      </w:r>
      <w:r>
        <w:rPr/>
        <w:t>ⵄ</w:t>
      </w:r>
      <w:r>
        <w:rPr/>
        <w:t>堰氯</w:t>
      </w:r>
      <w:r>
        <w:rPr/>
        <w:t>ⴺ</w:t>
      </w:r>
      <w:r>
        <w:rPr/>
        <w:t>前㡅쉇碻潺佯㟂㍥䯂矂ꍦ캮</w:t>
      </w:r>
      <w:r>
        <w:rPr/>
        <w:t>ⶩ</w:t>
      </w:r>
      <w:r>
        <w:rPr/>
        <w:t>窩挪噳啪ꄷ敋㋂␫╣㵘⩥冩煃㡹꥚⬭ꍭ柂㝀⤪쉢梘澡兑竂⭳㔨쉢平窱쉫숽ꅉ⨴㩉渹⻃囂䉨뭳㩔⽀㔭桬쉣繴갳楷䉖뼳⾿䨻슱接㜲䷃쉵煯牉㙁䩕㑔㶏穘橴숮䝳䉟⥕䝅숱뽩䅏⒥㑳ꥡ⽸떮憏㭅橓甴㯂㛂䀴촨Ⓝ婓㕢</w:t>
      </w:r>
      <w:r>
        <w:rPr/>
        <w:t>꧂</w:t>
      </w:r>
      <w:r>
        <w:rPr/>
        <w:t>セ㪡飂湅厩潸劣埂頫ㆻ䕪긷</w:t>
      </w:r>
      <w:r>
        <w:rPr/>
        <w:t>꤭</w:t>
      </w:r>
      <w:r>
        <w:rPr/>
        <w:t>䣂숤穷쉳촸녇辩䧂䣂</w:t>
      </w:r>
      <w:r>
        <w:rPr/>
        <w:t>꧂</w:t>
      </w:r>
      <w:r>
        <w:rPr/>
        <w:t>嗂㉧剹</w:t>
      </w:r>
      <w:r>
        <w:rPr/>
        <w:t>⠻</w:t>
      </w:r>
      <w:r>
        <w:rPr/>
        <w:t>㉔㓎慕瑪塈繸惂⥺绂⿂唷⥲硃䉩䁷⹐顆㎬쉂砣㬮獅楁쉦ꌻ㑧䕋쉃쉋別猣䔭淂洺ꆘ捡싂湉轷칇싂⍐爸쉮眨⦩扁噷未땗牀슩넫湬ㄽ㖩爹楈⪩婈ꌱ췂쉷㌲㈸䵉䶩숨뾵䉵㵯㍞楾䨺㭇䩫☱坚佘꥖쉅檬⛂䭧䤫컂㞿䖵䲮⥷㚮ꍁ夸关㝞뾱</w:t>
      </w:r>
      <w:r>
        <w:rPr/>
        <w:t>꤭</w:t>
      </w:r>
      <w:r>
        <w:rPr/>
        <w:t>湂廂ꥴ䰪쉍䅅獾썰䝕촣䞬뽣쉃焸輥獯䈵坯侣촪滎歷慔㣍慃숭抩挺썹匤</w:t>
      </w:r>
      <w:r>
        <w:rPr/>
        <w:t>ⴻ⨸</w:t>
      </w:r>
      <w:r>
        <w:rPr/>
        <w:t>쵂汵싂㎿甲轳쉏䅁焩䈷䫂㈲숱쉕㔯</w:t>
      </w:r>
      <w:r>
        <w:rPr/>
        <w:t>ꤦ</w:t>
      </w:r>
      <w:r>
        <w:rPr/>
        <w:t>㠺╷䔴㭬뽧◍슿⭪㈬쌱䑓䷃彈뗂獢䔺♅瑎♈껂숹썔꥾슩獫䓂杊</w:t>
      </w:r>
      <w:r>
        <w:rPr/>
        <w:t>ꤸ</w:t>
      </w:r>
      <w:r>
        <w:rPr/>
        <w:t>숮漷깗⩣彯敨恥灔䱬砤쉢㵺땩洹灉ꅲ彯楀煂쉠淂顩嘥뭭涮轒爨獧癕Ⓜ㝧桴숪뮬ꅩ䳂♗瞣䉷䳂灈ꅯ枮쉙猊⪡敤祂䙳硷䡃숪䛃썧칋擂捵振╬汤辏噴硵潠⴨㑌䃂⩉㐳燂⽐唦槂䬳쉎⥤䠣䴯帰沏㥕⫂䐱ꆬ⵶쉟㜫婚쉬戲䌪</w:t>
      </w:r>
      <w:r>
        <w:rPr/>
        <w:t>⡙</w:t>
      </w:r>
      <w:r>
        <w:rPr/>
        <w:t>煦⭦䘮彂䋃</w:t>
      </w:r>
      <w:r>
        <w:rPr/>
        <w:t>ꦮ</w:t>
      </w:r>
      <w:r>
        <w:rPr/>
        <w:t>숳촤⩋哂噖抮䗍奒恅㨯㈸☽걅疩圴慁⑺㘷瀴䉍䈤쵠ꥺ扊湞뼺が㑙녩싎슩땪ꅙ깎쉮ꌨ慔숴硱临쉦⩌㭰晶焦㔲뽰渳桌桶뾿欹</w:t>
      </w:r>
      <w:r>
        <w:rPr/>
        <w:t>ꦬꥍ</w:t>
      </w:r>
      <w:r>
        <w:rPr/>
        <w:t>珍⦏</w:t>
      </w:r>
      <w:r>
        <w:rPr/>
        <w:t>꧂</w:t>
      </w:r>
      <w:r>
        <w:rPr/>
        <w:t>漥ꍫ쉃⌭⍄녏썾⎥ぶꇂ桰뗂쌲╗彎噴坣㵰</w:t>
      </w:r>
      <w:r>
        <w:rPr/>
        <w:t>ꗂ</w:t>
      </w:r>
      <w:r>
        <w:rPr/>
        <w:t>㙬劥㭏뽖䨯䈯䯂숴沘쉁潁䫍</w:t>
      </w:r>
      <w:r>
        <w:rPr/>
        <w:t>ꕈ╭</w:t>
      </w:r>
      <w:r>
        <w:rPr/>
        <w:t>杉슩</w:t>
      </w:r>
      <w:r>
        <w:rPr/>
        <w:t>ⱚ⢩</w:t>
      </w:r>
      <w:r>
        <w:rPr/>
        <w:t>捍塩슥⩦卡牅焥櫂剏걅垘墵坳顯</w:t>
      </w:r>
      <w:r>
        <w:rPr/>
        <w:t>⡀</w:t>
      </w:r>
      <w:r>
        <w:rPr/>
        <w:t>쉍䇍⧂呁뇂吥⩃䎿㵀</w:t>
      </w:r>
      <w:r>
        <w:rPr/>
        <w:t>ꔵ</w:t>
      </w:r>
      <w:r>
        <w:rPr/>
        <w:t>춿썂</w:t>
      </w:r>
      <w:r>
        <w:rPr/>
        <w:t>ⱴ</w:t>
      </w:r>
      <w:r>
        <w:rPr/>
        <w:t>㕃쉶숥ギ塣䌥䐲䯃倣唩橋넸땵㑟㒩</w:t>
      </w:r>
      <w:r>
        <w:rPr/>
        <w:t>⡠</w:t>
      </w:r>
      <w:r>
        <w:rPr/>
        <w:t>쉪⤪땈⩸㘹칃䓂㩡䅭帩䙒䑰扉涱쉈兊枱坫潦䱙넫哂㇂瞩⎩갴쉑</w:t>
      </w:r>
      <w:r>
        <w:rPr/>
        <w:t>⣂</w:t>
      </w:r>
      <w:r>
        <w:rPr/>
        <w:t>抡畤㤻汄䑺⨳ㅔ坥兵뼻墩䟂䍳⑉剙㡆栯泍噹Ⓕ㍵攫䥁쉳쉋器㎩쉞쉩桟䴰䉆䱩ぐ娺⑗潉剐甮쵮㘥顷啌숴쉎⎻숯㫂樥⽷匯䫂쌪廂璵␳幖䖩橇믂㍸칟慷頨嗂昬吰䌲ꍉ䇂挲窬扡䁖捤伸츽㵗⮥䘸⿂䠵颡뽱</w:t>
      </w:r>
      <w:r>
        <w:rPr/>
        <w:t>ⱸ⥰</w:t>
      </w:r>
      <w:r>
        <w:rPr/>
        <w:t>㑔쉑熏쉅飂㭔⩈㠸㋂䭬啘䘽</w:t>
      </w:r>
      <w:r>
        <w:rPr/>
        <w:t>ꦬ</w:t>
      </w:r>
      <w:r>
        <w:rPr/>
        <w:t>吪㬮䕅潱璣긮쉋埂㵧⽍公慺䵖灹숲ヂ晧䁗╈捓橵</w:t>
      </w:r>
      <w:r>
        <w:rPr/>
        <w:t>ⶮ</w:t>
      </w:r>
      <w:r>
        <w:rPr/>
        <w:t>⡀</w:t>
      </w:r>
      <w:r>
        <w:rPr/>
        <w:t>㥕䱱䭇㙉廂㴩⼶䬹晞摦辡㙚㩸用剕曂卺쉎⍊測迃㜨⼺潶繒顶㉊♬塦硗슩匱毂</w:t>
      </w:r>
      <w:r>
        <w:rPr/>
        <w:t>ꗂ</w:t>
      </w:r>
      <w:r>
        <w:rPr/>
        <w:t>半祯䵉䅉ꥱ숯㵤炱⹚䜬矂呎繢㔺恏廃쏂䉴⬫</w:t>
      </w:r>
      <w:r>
        <w:rPr/>
        <w:t>꧂</w:t>
      </w:r>
      <w:r>
        <w:rPr/>
        <w:t>㔱剥⤮</w:t>
      </w:r>
      <w:r>
        <w:rPr/>
        <w:t>Ⳃ</w:t>
      </w:r>
      <w:r>
        <w:rPr/>
        <w:t>婮땍䅞㉴㩉セ䰣</w:t>
      </w:r>
      <w:r>
        <w:rPr/>
        <w:t>ꕘ</w:t>
      </w:r>
      <w:r>
        <w:rPr/>
        <w:t>뽙熘係湨②坮栰勃倣䥸捘㉭禬⭉桔摠湃㜹牮䍬灱愲⭒彚浫ㅘ䄪⩈秂獥汋⪮繤瞘爱⨬ㅔꅨ沵卸䭨䭫倭輰쉭䙆㩉㜴䳂䒘辣䀴敟劬㵞쉁㵤⩤䚘쵪뽠瘪湙䛂╣硙䡫嫂㥈䕰㕮♪煾쎿썶㙯☮䉶歾숸彥⦩幡䩇칅獄䥇</w:t>
      </w:r>
      <w:r>
        <w:rPr/>
        <w:t>ꕌ</w:t>
      </w:r>
      <w:r>
        <w:rPr/>
        <w:t>塘䒩ꍱ晵㝴洱ꄤ긲⭢楬杩㒮猥稰䰷冿㨊쉑䝕㬨曂䊩嗂棃⭳橣嫂乡炣廍</w:t>
      </w:r>
      <w:r>
        <w:rPr/>
        <w:t>ⱟ▘</w:t>
      </w:r>
      <w:r>
        <w:rPr/>
        <w:t>摷涬⍧뭷䆻掻㩉䅇撘⨬绂塗</w:t>
      </w:r>
      <w:r>
        <w:rPr/>
        <w:t>ⶩ</w:t>
      </w:r>
      <w:r>
        <w:rPr/>
        <w:t>婒㍔㜪⨬癚氶쵾啍呠渲敭畄揂楹䐸쉞祵딮敮쉯敊搶䭬</w:t>
      </w:r>
      <w:r>
        <w:rPr/>
        <w:t>꧂</w:t>
      </w:r>
      <w:r>
        <w:rPr/>
        <w:t>ⱊ</w:t>
      </w:r>
      <w:r>
        <w:rPr/>
        <w:t>硧㫂片喿価䙳㖩稨쉙橧嘳䞥牙쉯싂⼥瑏뭎夷䌴䑙氱佑쉚哂䕉</w:t>
      </w:r>
      <w:r>
        <w:rPr/>
        <w:t>⠵⡯</w:t>
      </w:r>
      <w:r>
        <w:rPr/>
        <w:t>璡촸䃂썭㋂䄶뭶橵⑸畧乐숶쉥싂䂏⹈쏃汐䱄㥫伫꤮獇牡娱슩⚿獴凃栯ꅯ</w:t>
      </w:r>
      <w:r>
        <w:rPr/>
        <w:t>ⵗ</w:t>
      </w:r>
      <w:r>
        <w:rPr/>
        <w:t>䔩敁ꇂ浭썂䥨灞楕幡䪘㤹歘묫</w:t>
      </w:r>
      <w:r>
        <w:rPr/>
        <w:t>ⴥ</w:t>
      </w:r>
      <w:r>
        <w:rPr/>
        <w:t>桋獌睂櫂♨烃杩䰲㭆쵶싂싂汋쉮汓</w:t>
      </w:r>
      <w:r>
        <w:rPr/>
        <w:t>⡂⬴</w:t>
      </w:r>
      <w:r>
        <w:rPr/>
        <w:t>䙺睭恮䡏坈꥙楓磂걹䝩⪩幗椬䷂幱ꥣ捓㉃瀬⼭</w:t>
      </w:r>
      <w:r>
        <w:rPr/>
        <w:t>ⵞ</w:t>
      </w:r>
      <w:r>
        <w:rPr/>
        <w:t>潾㝕猳쉇汆ㄨ熏睖彔杰㙠쉦⍍⥞⯂⍨輶濂䦮</w:t>
      </w:r>
      <w:r>
        <w:rPr/>
        <w:t>⡩</w:t>
      </w:r>
      <w:r>
        <w:rPr/>
        <w:t>䍭䉆㤭</w:t>
      </w:r>
      <w:r>
        <w:rPr/>
        <w:t>Ⳃ</w:t>
      </w:r>
      <w:r>
        <w:rPr/>
        <w:t>쉣㕟䚬⤸撩灘㝭㴺䖣쉓⤻⧂䓂뽄伭쉥扢啷♡嗂䜩췂槂䴰祖吷砪㫂㤪╥犡␵㥡杇唵쉑䱈泂뿂쉟穂摁䉚洤</w:t>
      </w:r>
      <w:r>
        <w:rPr/>
        <w:t>ꤪ</w:t>
      </w:r>
      <w:r>
        <w:rPr/>
        <w:t>瑷塕痂䪻欦昴</w:t>
      </w:r>
      <w:r>
        <w:rPr/>
        <w:t>꧃</w:t>
      </w:r>
      <w:r>
        <w:rPr/>
        <w:t>楯쉺☩憩㢡⧂䱑㷂⩎健㇃⚡싍㡡싂汲哎慶佣쉭晳氱㓂㊘싂畎唪煐䍓</w:t>
      </w:r>
      <w:r>
        <w:rPr/>
        <w:t>ⴵ</w:t>
      </w:r>
      <w:r>
        <w:rPr/>
        <w:t>煣橅乺晈繐䅢稤冱ㅤ瓂䝊놿䡮禬쉏㭵棃嘤瀬넪旂䬫圳</w:t>
      </w:r>
      <w:r>
        <w:rPr/>
        <w:t>꥟</w:t>
      </w:r>
      <w:r>
        <w:rPr/>
        <w:t>㷎参䔭揂盂</w:t>
      </w:r>
      <w:r>
        <w:rPr/>
        <w:t>⡃</w:t>
      </w:r>
      <w:r>
        <w:rPr/>
        <w:t>昽眥䊏刮杯拂棂扑穢숷慱䉣⻂䤵╅䪬坰ㅮ㙘䒿⩌柃䴰</w:t>
      </w:r>
      <w:r>
        <w:rPr/>
        <w:t>⡸</w:t>
      </w:r>
      <w:r>
        <w:rPr/>
        <w:t>숯䴶딽</w:t>
      </w:r>
      <w:r>
        <w:rPr/>
        <w:t>ꤪ</w:t>
      </w:r>
      <w:r>
        <w:rPr/>
        <w:t>媬뼨㡢⥥칉뮩⎏숴쉧숯溮獾⹣ꄤ㍲求ㄲ轗⧍</w:t>
      </w:r>
      <w:r>
        <w:rPr/>
        <w:t>⡣</w:t>
      </w:r>
      <w:r>
        <w:rPr/>
        <w:t>무䵶슩⤶</w:t>
      </w:r>
      <w:r>
        <w:rPr/>
        <w:t>⠺</w:t>
      </w:r>
      <w:r>
        <w:rPr/>
        <w:t>ꥺ䌽㍾쵾쉺쵙卑炥厥块䘷ㄸ녺僎䕈슩</w:t>
      </w:r>
      <w:r>
        <w:rPr/>
        <w:t>ꥆ</w:t>
      </w:r>
      <w:r>
        <w:rPr/>
        <w:t>ㄽ傿犱뽙䣂⽫轘灌</w:t>
      </w:r>
      <w:r>
        <w:rPr/>
        <w:t>ꤹ</w:t>
      </w:r>
      <w:r>
        <w:rPr/>
        <w:t>㟂浘䔭妱䕩䔬願</w:t>
      </w:r>
      <w:r>
        <w:rPr/>
        <w:t>ꤲ</w:t>
      </w:r>
      <w:r>
        <w:rPr/>
        <w:t>噃眩䰶瑡╍㉴楑⨪狂쉗䜬숦换旂頭㐷㍣揂㣂⨸㝊礽</w:t>
      </w:r>
      <w:r>
        <w:rPr/>
        <w:t>ꔲ</w:t>
      </w:r>
      <w:r>
        <w:rPr/>
        <w:t>㨲捗儶助ㅵ┻</w:t>
      </w:r>
      <w:r>
        <w:rPr/>
        <w:t>ꥋ</w:t>
      </w:r>
      <w:r>
        <w:rPr/>
        <w:t>恪㪩㔤䇂椩䵲顱㥀ꥬ䑸⭲眲彺嫂⽙슱⽠嫂婯捡暣쉵䕲擂晾剎☥⼰녷싂绂桵匰堶畢噚煞璘癥䐪愵땙燂䇍挪믃眽썩䑯㍳䁧</w:t>
      </w:r>
      <w:r>
        <w:rPr/>
        <w:t>ꥋ</w:t>
      </w:r>
      <w:r>
        <w:rPr/>
        <w:t>䱷⤺숪⩺勎묳䰽墩乤㕩乯㕟</w:t>
      </w:r>
      <w:r>
        <w:rPr/>
        <w:t>ꕎ</w:t>
      </w:r>
      <w:r>
        <w:rPr/>
        <w:t>呶쉠쎬쉕㚱庩乷啯煗䁁⹺㉈⽺䵨䉘秎⬵纘湰穉ㅋ婈㭒砯믎</w:t>
      </w:r>
      <w:r>
        <w:rPr/>
        <w:t>ꦱ</w:t>
      </w:r>
      <w:r>
        <w:rPr/>
        <w:t>买氤氊刲䐽坙쉕㗂숵㢿⭳⼱㉸쉄乷</w:t>
      </w:r>
      <w:r>
        <w:rPr/>
        <w:t>Ⱔ</w:t>
      </w:r>
      <w:r>
        <w:rPr/>
        <w:t>煹䑹쉴칞</w:t>
      </w:r>
      <w:r>
        <w:rPr/>
        <w:t>⡢</w:t>
      </w:r>
      <w:r>
        <w:rPr/>
        <w:t>쉭坨䱊⍄숲㈯墡晸硫䦻癹灸匭ꅵ싂揃㮏㴣䣂桁쉀</w:t>
      </w:r>
      <w:r>
        <w:rPr/>
        <w:t>⡭</w:t>
      </w:r>
      <w:r>
        <w:rPr/>
        <w:t>㘪녌佺쉣㭸㝍攪㣂놵ꅣ⫂갶㥡쉔⹄硐㝅쉂び썪⩖档批ꅊ쉘甭</w:t>
      </w:r>
      <w:r>
        <w:rPr/>
        <w:t>꧂</w:t>
      </w:r>
      <w:r>
        <w:rPr/>
        <w:t>媱䫎廍ッ电쉢숶싂㛂亘框긴⨩</w:t>
      </w:r>
      <w:r>
        <w:rPr/>
        <w:t>ꤺ</w:t>
      </w:r>
      <w:r>
        <w:rPr/>
        <w:t>体抩怷䴪㝱⍬깸㑖忂쉢䕎帴념埂㐵녱䓂⬦摬⌲⨷伯噵㥧䗎쉓㉳쌴弹Ⓜ䑏</w:t>
      </w:r>
      <w:r>
        <w:rPr/>
        <w:t>⡱</w:t>
      </w:r>
      <w:r>
        <w:rPr/>
        <w:t>㉌싂</w:t>
      </w:r>
      <w:r>
        <w:rPr/>
        <w:t>ꔱ</w:t>
      </w:r>
      <w:r>
        <w:rPr/>
        <w:t>⡾</w:t>
      </w:r>
      <w:r>
        <w:rPr/>
        <w:t>祙恗䈪㓂䬷䁯机搷䏂癖由㴽呥灏书獋뽗輤墣䈩溵劮枣桎쉫격칗쉰㝓橡繑盃恧弹䂬쉀䤣恇깘伫櫍潾急て楇輶㌱憬徬橉</w:t>
      </w:r>
      <w:r>
        <w:rPr/>
        <w:t>ⰲ</w:t>
      </w:r>
      <w:r>
        <w:rPr/>
        <w:t>乳쉓ㅰ洮⍮쉅뽳呶ꍯ⩀쉠啰䍳洪桶䃂㔶䥚숻ꥣ쉸啴橧캵姂瓂걌䭇猹燂䅀숤ぱ⤲䭺ㆩ攵╌⤻칸滎旂䔹电숣弱⭒㙯参숫澮稺䍴捴㜣慥䉈琺乚싂⼥䁈頦숵䡈睖쉳㤺䣂⥓</w:t>
      </w:r>
      <w:r>
        <w:rPr/>
        <w:t>ꕆ</w:t>
      </w:r>
      <w:r>
        <w:rPr/>
        <w:t>睕숯䭥戸뼱ꍬ吰幍䱗쉣⽃榡眬䥄全쉹싂</w:t>
      </w:r>
      <w:r>
        <w:rPr/>
        <w:t>ꕀ</w:t>
      </w:r>
      <w:r>
        <w:rPr/>
        <w:t>ⱗ</w:t>
      </w:r>
      <w:r>
        <w:rPr/>
        <w:t>䪣穵딶슏䥲컂樽쉣歃</w:t>
      </w:r>
      <w:r>
        <w:rPr/>
        <w:t>ⱘ</w:t>
      </w:r>
      <w:r>
        <w:rPr/>
        <w:t>擂皬쉪䂮㝺氪砭幷呬㵀㝙䍒䤱</w:t>
      </w:r>
      <w:r>
        <w:rPr/>
        <w:t>ꦿ</w:t>
      </w:r>
      <w:r>
        <w:rPr/>
        <w:t>䩆</w:t>
      </w:r>
      <w:r>
        <w:rPr/>
        <w:t>ꖏ</w:t>
      </w:r>
      <w:r>
        <w:rPr/>
        <w:t>쉕僂湎慄溻숥扆焪넨顗쉷壂싎뽰偲숲癲輫瞡싂♘쵕㎘숶東쉢䉗䂣媱쉞啐䙾礷Ⓜ呞穭ꍣ田轃扦⛎㔫湸抬䡀頩水丱杕䩂刭晵䴹塪犱㩸䉵䙢の忂쉋迂輬☥攲㑳竂䅡㵺獇뗃싂曂⸣䭭쉒쉘歇㩙䭰춘县樻彄汢⥎슬䨮㔶䍖췂帶╖싂㥄䬦㮿╹</w:t>
      </w:r>
      <w:r>
        <w:rPr/>
        <w:t>ⲏ</w:t>
      </w:r>
      <w:r>
        <w:rPr/>
        <w:t>싎겥煉䬴칎獰轄ッ</w:t>
      </w:r>
      <w:r>
        <w:rPr/>
        <w:t>ⱱ</w:t>
      </w:r>
      <w:r>
        <w:rPr/>
        <w:t>숺厬獠凂㠶긩欣쉚쌵桏싂䉺䈦顁㵧숻慮䰹桖改窵慱뾡썶瑫旍⬰冬縰ㄳ癥㔻㊥슡</w:t>
      </w:r>
      <w:r>
        <w:rPr/>
        <w:t>ꦵ</w:t>
      </w:r>
      <w:r>
        <w:rPr/>
        <w:t>뗂㵙⩗숲顕幍⽳갴깒㍋䱺祔쉑㑆䝪츣䩔畡ꍊ瓂땉奬㙬뽞娦恭揃嘤㥉쉎땾⦬䙩䦵じ奯扢㣂猴䖩꥞ァ䙓쉒ッ勂싂㯂䱫ヂ眮儬〷剷欳䬺떩걾┹濂顾瑌畢⫂橁⤹깨숷玩兴쉮㠽⹧걄쉠畮扔稲帺⥐䨯啄⹇䡱㘊榱契颡䒏</w:t>
      </w:r>
      <w:r>
        <w:rPr/>
        <w:t>꤬</w:t>
      </w:r>
      <w:r>
        <w:rPr/>
        <w:t>活䵨⭹숻䴺漸㕴츴㕠숪⭊棂厣梬</w:t>
      </w:r>
      <w:r>
        <w:rPr/>
        <w:t>꧂</w:t>
      </w:r>
      <w:r>
        <w:rPr/>
        <w:t>묯浾☳⩈</w:t>
      </w:r>
      <w:r>
        <w:rPr/>
        <w:t>⡂</w:t>
      </w:r>
      <w:r>
        <w:rPr/>
        <w:t>뇂汙뼹⌲⑸㄰禬䘰穈</w:t>
      </w:r>
      <w:r>
        <w:rPr/>
        <w:t>ⰷ⹡</w:t>
      </w:r>
      <w:r>
        <w:rPr/>
        <w:t>슘㡎㤻♙슘㕮㩑䅧ꥣ쉡㨶刨넻枻㯂깹亥뽠⨯竂彶獉䑢</w:t>
      </w:r>
      <w:r>
        <w:rPr/>
        <w:t>⡍⩘</w:t>
      </w:r>
      <w:r>
        <w:rPr/>
        <w:t>䙇꥚噲嗂싂倷癑㞣갦瑾쉅␲礪㣃䵟ꄷ僂佮꥾䍤畒㙣䅬敪㩲㬮⩹枮䝂桡䬥悩㠺䊻䪘暿妣㷂灭煫䍒伷冣汖⭱◂깏䓍䙺䍯쉘玱⩙档灩䕦㉞ㄮ揃</w:t>
      </w:r>
      <w:r>
        <w:rPr/>
        <w:t>Ⱪ</w:t>
      </w:r>
      <w:r>
        <w:rPr/>
        <w:t>绂쌭圵汇䥰琪穈숬汒쉣ꄨ㍏ꆱ䡙껂繸⥣쉞撘쉍彯爩㭸⩒挫</w:t>
      </w:r>
      <w:r>
        <w:rPr/>
        <w:t>ꔽ</w:t>
      </w:r>
      <w:r>
        <w:rPr/>
        <w:t>煌싂琱洮嗂扗䭖刭ꍩ䍁싂⭩坙楢祹㧂磂걌쉲㜯慎治〴ꍀㄺ燂⧎恹㥨坥泂癢긨歹畨묲敍썬㩀剅恄䪵䁇䅧繢긶䈨⾥숭轗䩙</w:t>
      </w:r>
      <w:r>
        <w:rPr/>
        <w:t>Ⱨ</w:t>
      </w:r>
      <w:r>
        <w:rPr/>
        <w:t>榮㵾噀ꌦ櫂刪捠漵瞿坣畞싂䝹協쉪硴琳䁸⺮㙇⩅⤻獀灨쉖䅊䀻캵⽅쵩义쉚⵳㉎㈷㩫托땨妵숭</w:t>
      </w:r>
      <w:r>
        <w:rPr/>
        <w:t>ꕬ</w:t>
      </w:r>
      <w:r>
        <w:rPr/>
        <w:t>浶輱柂幏놥</w:t>
      </w:r>
      <w:r>
        <w:rPr/>
        <w:t>ⱎ⣂</w:t>
      </w:r>
      <w:r>
        <w:rPr/>
        <w:t>旂䡮稷乵촦窥쉾扴夬㜹㢣</w:t>
      </w:r>
      <w:r>
        <w:rPr/>
        <w:t>Ⳏ</w:t>
      </w:r>
      <w:r>
        <w:rPr/>
        <w:t>䥆䅀浞⩓㬥숯⽈囂䉰㴵䴽滂㕘係떣䯍䜦긣⑹쉍ꍣ佥䑸頴䭭㴴⫂㔸囂囂㪏祷㧎䴦励䖡싂㑢ꄺ乱䕞婷</w:t>
      </w:r>
      <w:r>
        <w:rPr/>
        <w:t>⠴</w:t>
      </w:r>
      <w:r>
        <w:rPr/>
        <w:t>㟃浠쉘◍狃㫂촪獒㖘媣朦獡㵤쵂扷灅┯瘷☳繬</w:t>
      </w:r>
      <w:r>
        <w:rPr/>
        <w:t>ꔫⵇ</w:t>
      </w:r>
      <w:r>
        <w:rPr/>
        <w:t>땬</w:t>
      </w:r>
      <w:r>
        <w:rPr/>
        <w:t>ꤶ</w:t>
      </w:r>
      <w:r>
        <w:rPr/>
        <w:t>쉞쉵摮䕾䋂䌳揃劏ꌶ䭭䙟꥞⮩⯂䵕⌳栫⭘䉩畂</w:t>
      </w:r>
      <w:r>
        <w:rPr/>
        <w:t>ꕍ</w:t>
      </w:r>
      <w:r>
        <w:rPr/>
        <w:t>䉇숳</w:t>
      </w:r>
      <w:r>
        <w:rPr/>
        <w:t>ⷎ</w:t>
      </w:r>
      <w:r>
        <w:rPr/>
        <w:t>슣떵圳督倪痂傿潫濂束堨⭱숩</w:t>
      </w:r>
      <w:r>
        <w:rPr/>
        <w:t>ⷍ</w:t>
      </w:r>
      <w:r>
        <w:rPr/>
        <w:t>㫂</w:t>
      </w:r>
      <w:r>
        <w:rPr/>
        <w:t>⢩</w:t>
      </w:r>
      <w:r>
        <w:rPr/>
        <w:t>⽲䇂䞡祀周㵶瓂睈捲掣</w:t>
      </w:r>
      <w:r>
        <w:rPr/>
        <w:t>ⰸ</w:t>
      </w:r>
      <w:r>
        <w:rPr/>
        <w:t>汔焬唶⵳䭵㙳쉉슏㍒묱㥅啞瘫⩚偅㑶⺿쉰쉰䥄牑☭䝰內拂祎칁楗瘻猭칬쉊슥矃歓숸</w:t>
      </w:r>
      <w:r>
        <w:rPr/>
        <w:t>ꔯ</w:t>
      </w:r>
      <w:r>
        <w:rPr/>
        <w:t>쉃䞥瑡䥍犘颣쉭輯䶡攵䵘쉾⭪쉨⌬武礭熻搯牗刣갪㫂挸娸獶楙珂䐸幾亩㒵捑㥁呞瑫䄯お</w:t>
      </w:r>
      <w:r>
        <w:rPr/>
        <w:t>ⵢ</w:t>
      </w:r>
      <w:r>
        <w:rPr/>
        <w:t>䀥务묱橳숳䕤╓皬걤</w:t>
      </w:r>
      <w:r>
        <w:rPr/>
        <w:t>Ɱ</w:t>
      </w:r>
      <w:r>
        <w:rPr/>
        <w:t>穐</w:t>
      </w:r>
      <w:r>
        <w:rPr/>
        <w:t>ꗂ</w:t>
      </w:r>
      <w:r>
        <w:rPr/>
        <w:t>쉊㩭ꥧ潘焥䉥꺥䥀뽀ꥭ氷㪥顖쉗彇⍅</w:t>
      </w:r>
      <w:r>
        <w:rPr/>
        <w:t>ⰳ</w:t>
      </w:r>
      <w:r>
        <w:rPr/>
        <w:t>㙊♶⍰⨱┰칗쉷䂩䄴顥挴橊廂禿</w:t>
      </w:r>
      <w:r>
        <w:rPr/>
        <w:t>ⵧ</w:t>
      </w:r>
      <w:r>
        <w:rPr/>
        <w:t>皏晆䡭汯칠</w:t>
      </w:r>
      <w:r>
        <w:rPr/>
        <w:t>⡱</w:t>
      </w:r>
      <w:r>
        <w:rPr/>
        <w:t>ꦡ</w:t>
      </w:r>
      <w:r>
        <w:rPr/>
        <w:t>넴凂쉭땪㩅캿癇氊쉢녲䂘ご䒮쉗쉔椹竂꺡祒猽⛂撏⬬煊</w:t>
      </w:r>
      <w:r>
        <w:rPr/>
        <w:t>ⱗ</w:t>
      </w:r>
      <w:r>
        <w:rPr/>
        <w:t>㬩丣㈱㵁矂睆㵢幂⑴</w:t>
      </w:r>
      <w:r>
        <w:rPr/>
        <w:t>ꥒ</w:t>
      </w:r>
      <w:r>
        <w:rPr/>
        <w:t>働畺습堪䅙⽪慍睂塦뽎⯂㐹䁀洪湔䅉㩪숹獶⹒쌬毎⵶梬坅컂</w:t>
      </w:r>
      <w:r>
        <w:rPr/>
        <w:t>ꥀ</w:t>
      </w:r>
      <w:r>
        <w:rPr/>
        <w:t>뽃</w:t>
      </w:r>
      <w:r>
        <w:rPr/>
        <w:t>꤯</w:t>
      </w:r>
      <w:r>
        <w:rPr/>
        <w:t>湡ꌫ輻</w:t>
      </w:r>
      <w:r>
        <w:rPr/>
        <w:t>ꕧ</w:t>
      </w:r>
      <w:r>
        <w:rPr/>
        <w:t>抡</w:t>
      </w:r>
      <w:r>
        <w:rPr/>
        <w:t>ꖿ⒥</w:t>
      </w:r>
      <w:r>
        <w:rPr/>
        <w:t>䍞㭉榻吴⹋긵㭑磂㥊⑓渰欳汖⩁憏顇佔쉾氪ㅚ쉧溡䁩爭⪬⺩컂䩓爪禬䦡</w:t>
      </w:r>
      <w:r>
        <w:rPr/>
        <w:t>ꗂ⑉</w:t>
      </w:r>
      <w:r>
        <w:rPr/>
        <w:t>操⽹癥⭈⼽怣긪佟䬸擂䞩敍㢵䍥䙣彇䪏汭쉎㟂繎⩎䕯惂䳂㘯⪱ㅇ</w:t>
      </w:r>
      <w:r>
        <w:rPr/>
        <w:t>Ⱝ</w:t>
      </w:r>
      <w:r>
        <w:rPr/>
        <w:t>칥朸쉀捴㋂微쉕杘╬奲䢻㑰䵺묯低桒ꍅ습</w:t>
      </w:r>
      <w:r>
        <w:rPr/>
        <w:t>꧂</w:t>
      </w:r>
      <w:r>
        <w:rPr/>
        <w:t>漱侱挳㡀⩚潳⩅싂怬楬畞窘啁숪䘫㍚冬繆䑸㌨숵</w:t>
      </w:r>
      <w:r>
        <w:rPr/>
        <w:t>ꕈ</w:t>
      </w:r>
      <w:r>
        <w:rPr/>
        <w:t>䑄슏愫ꥣ〈⹣㎘獎杬漷倪側匸⾘氤偷⍑녍</w:t>
      </w:r>
      <w:r>
        <w:rPr/>
        <w:t>Ⳃ</w:t>
      </w:r>
      <w:r>
        <w:rPr/>
        <w:t>偳쉈彧䅊䓂㏂㈻⬺䴩녵敒㕔刽䥫彊㔰䏎劥䥉싍殘横兙輫儫깄ぇ</w:t>
      </w:r>
      <w:r>
        <w:rPr/>
        <w:t>ꔳ</w:t>
      </w:r>
      <w:r>
        <w:rPr/>
        <w:t>係垵瑫绂녂꧎干䝙쉨䅙㜱䍔晹╈뽐㉣剄㍒</w:t>
      </w:r>
      <w:r>
        <w:rPr/>
        <w:t>⡢</w:t>
      </w:r>
      <w:r>
        <w:rPr/>
        <w:t>䞵</w:t>
      </w:r>
      <w:r>
        <w:rPr/>
        <w:t>ꤤ</w:t>
      </w:r>
      <w:r>
        <w:rPr/>
        <w:t>촽匰獅╵㶏쉕煺쵐汥瑯偈癕䨩䁢쉒숦䮘䭇ㅗ</w:t>
      </w:r>
      <w:r>
        <w:rPr/>
        <w:t>ꗃ</w:t>
      </w:r>
      <w:r>
        <w:rPr/>
        <w:t>컍涥믎䕑汄䯂춥珂噦㘪啬㥄⍧㔴樱熏盂戳싂兎喡긳埂轲뽫ꍉ</w:t>
      </w:r>
      <w:r>
        <w:rPr/>
        <w:t>ꔽ</w:t>
      </w:r>
      <w:r>
        <w:rPr/>
        <w:t>쉸䩩ㅊ戰窥嘪䕷⥶楀痂佘⤻갽숰估朸啨幣暬ꆿ洹쉄쉂껂䵚쵠놻轖뮱彏梣但佩硥杤쉡凂䭗쉩朲갻䙩㈴⼺㝑繾界</w:t>
      </w:r>
      <w:r>
        <w:rPr/>
        <w:t>ꤵ</w:t>
      </w:r>
      <w:r>
        <w:rPr/>
        <w:t>獡숩祹䁯痂╷䠸䝏⽘绂㩳瑎晪㍺ぃ쉄碮儱</w:t>
      </w:r>
      <w:r>
        <w:rPr/>
        <w:t>Ɒ</w:t>
      </w:r>
      <w:r>
        <w:rPr/>
        <w:t>廂쉈繂斵歹煊쉤癠쉶卥䢩兗椨穷⨨痂儰潶杌眽坙㍫扐噔䛂橹䡐塴쉐놡ㅟ싂䘴䜽ꆵ眤晐┭</w:t>
      </w:r>
      <w:r>
        <w:rPr/>
        <w:t>ꦡ</w:t>
      </w:r>
      <w:r>
        <w:rPr/>
        <w:t>暘</w:t>
      </w:r>
      <w:r>
        <w:rPr/>
        <w:t>Ⳏ</w:t>
      </w:r>
      <w:r>
        <w:rPr/>
        <w:t>뼤쉴습</w:t>
      </w:r>
      <w:r>
        <w:rPr/>
        <w:t>ⶏ</w:t>
      </w:r>
      <w:r>
        <w:rPr/>
        <w:t>㐲⭇擂ネ媻ꅯ䉀桐♍兒싎剖湳杫桇╱⩎䨵쉌焲</w:t>
      </w:r>
      <w:r>
        <w:rPr/>
        <w:t>꧂</w:t>
      </w:r>
      <w:r>
        <w:rPr/>
        <w:t>깓쉭堬呾楖⯂싍戣硵</w:t>
      </w:r>
      <w:r>
        <w:rPr/>
        <w:t>⣂</w:t>
      </w:r>
      <w:r>
        <w:rPr/>
        <w:t>⽂⼲扥偨쉥晚轅♲澡☨搴埂⿃䙄す戴䉆绂轐傱䠯朷㷂⺏⍢癨昤儷쉶奱磎㩷佩く䒥夨凂쉗䐲슘䭮嘨츸輺吴뭄䕞え爳숣琳▬歶칰佸┮暮卯㖥娮䑀</w:t>
      </w:r>
      <w:r>
        <w:rPr/>
        <w:t>ⱈ⡸</w:t>
      </w:r>
      <w:r>
        <w:rPr/>
        <w:t>쉷乚戣䅍墱轓皩䜳䘴</w:t>
      </w:r>
      <w:r>
        <w:rPr/>
        <w:t>ⵐ</w:t>
      </w:r>
      <w:r>
        <w:rPr/>
        <w:t>㉄촰⩏␻⨶浩♅⥂轗②⭟ꥳㅬ⬭⨊쉑㝄绂䁘⥰卹唩㷂䙲棃䭚㌨䤭⨴⨴煴輯ꌮ䇂꥔䘭䨥剨⮘党㡱땴梡쉹㙔㶱兘刲걂땉稥쉞ㅇ愲䅆㬻串洹䏂쉤㨶쉈㡬</w:t>
      </w:r>
      <w:r>
        <w:rPr/>
        <w:t>ⳍ╱</w:t>
      </w:r>
      <w:r>
        <w:rPr/>
        <w:t>搵堽嗂玩䖏揂迂ꎩ믂⿂杓穉⩴煗榩堮䌬ꌰ睨书숩</w:t>
      </w:r>
      <w:r>
        <w:rPr/>
        <w:t>ꕁ</w:t>
      </w:r>
      <w:r>
        <w:rPr/>
        <w:t>狂쉨㙩噶ꄮ澿朶䉟뽇</w:t>
      </w:r>
      <w:r>
        <w:rPr/>
        <w:t>Ⲯ</w:t>
      </w:r>
      <w:r>
        <w:rPr/>
        <w:t>ꇂ潐㟂檮쉣轈佉䭨㦮쉮呭栯祺憩づ㕱噧⵸嗂慤姂㭫䩒䁵捬博廍〪⭁丹㑶䉲쏍䞏位싎坱楧曂獎</w:t>
      </w:r>
      <w:r>
        <w:rPr/>
        <w:t>ꤨ</w:t>
      </w:r>
      <w:r>
        <w:rPr/>
        <w:t>딳㛂滃淂㮵愣</w:t>
      </w:r>
      <w:r>
        <w:rPr/>
        <w:t>ⴱ</w:t>
      </w:r>
      <w:r>
        <w:rPr/>
        <w:t>梿攭橪恕没䔶嘨䄱塥㓂わ媮础숩㌰뽟㘹⩙冱습묣䳂</w:t>
      </w:r>
      <w:r>
        <w:rPr/>
        <w:t>ꕅ</w:t>
      </w:r>
      <w:r>
        <w:rPr/>
        <w:t>倹杭畁⼨㡭婬炮</w:t>
      </w:r>
      <w:r>
        <w:rPr/>
        <w:t>ꔴ</w:t>
      </w:r>
      <w:r>
        <w:rPr/>
        <w:t>瘵呏ꍭ瑘뽦ꎵ㙂嘩痂朻칄뭴㝙澥堳⭟扤炵㭈䔦欪</w:t>
      </w:r>
      <w:r>
        <w:rPr/>
        <w:t>⡰</w:t>
      </w:r>
      <w:r>
        <w:rPr/>
        <w:t>㐦瘣걌歶呫楨䴭노獳撘仂剂庩싂繘碡坟쉊漺㭚䜸嘭䭵倨牗瑠쌩住〸售⩷㭙䔲䳍棂䩰繺顟癗漷乗煍刪습牍䌺춣슡⑷㣎곂奎䩹汰㝂穔呾䑦硚弽轃䰲儭깩⩕瞿毂</w:t>
      </w:r>
      <w:r>
        <w:rPr/>
        <w:t>Ⱚ</w:t>
      </w:r>
      <w:r>
        <w:rPr/>
        <w:t>㡥姂穈穒渴⯂乧䗂う㝌嚘杄枮䱌劬氰吥⼱쵎䝒⭳㝰싂</w:t>
      </w:r>
      <w:r>
        <w:rPr/>
        <w:t>ⷃ⑧</w:t>
      </w:r>
      <w:r>
        <w:rPr/>
        <w:t>参呤伴숮䜨坦깏牱䰨㶩抩䥊⩾㙗吮</w:t>
      </w:r>
      <w:r>
        <w:rPr/>
        <w:t>꤭</w:t>
      </w:r>
      <w:r>
        <w:rPr/>
        <w:t>뽀쉕ꄱ</w:t>
      </w:r>
      <w:r>
        <w:rPr/>
        <w:t>⡅</w:t>
      </w:r>
      <w:r>
        <w:rPr/>
        <w:t>갮奋␫쉯ㅌ䃍撻ꍆ㔭瑍䀻䴤⩵䱱䵰女⽗午</w:t>
      </w:r>
      <w:r>
        <w:rPr/>
        <w:t>ꕺ</w:t>
      </w:r>
      <w:r>
        <w:rPr/>
        <w:t>稣</w:t>
      </w:r>
      <w:r>
        <w:rPr/>
        <w:t>ꦏ</w:t>
      </w:r>
      <w:r>
        <w:rPr/>
        <w:t>潩杌噂吣ꥪ杶숷怹칠⩓⭾㑪瓂</w:t>
      </w:r>
      <w:r>
        <w:rPr/>
        <w:t>⡈</w:t>
      </w:r>
      <w:r>
        <w:rPr/>
        <w:t>汸┲䁐쵭넥⩦ꅹ㑩⩀扱㭙彞꥔⌤㤮뼷轌橅唱浗圲䝲䋍珎</w:t>
      </w:r>
      <w:r>
        <w:rPr/>
        <w:t>ꥀ</w:t>
      </w:r>
      <w:r>
        <w:rPr/>
        <w:t>敀栲⛂䡍슣弬䤲器䡺煇뽌橥匪쉐컂갻擂木㵴剺畷摫中⌣奬䴦⍀칮澱㢣䑾㩐쵋瑞囍⦿⩭哃幙䝰顎夻⑍숺숻眪䙢珂晅奯ꅓ佚⽫硥仃습ꏂ佱쉭烂⑇啪灬⭓칰⪮ꍧ슮危䁚䡀㕣搪㐷瘫犻癮磂䙏噃ꆥ匫浐塰㵋嘻♐⹡秂䕭刭╟䨫䅞䅐儲칧㉃噘媡뭂꥙ꅀ杵䁂䅄</w:t>
      </w:r>
      <w:r>
        <w:rPr/>
        <w:t>ꦵ</w:t>
      </w:r>
      <w:r>
        <w:rPr/>
        <w:t>杩곂쉬㉦呂쉌䈫佁⑑䟎㥯⍆稸㉬熏ꥹ쵬敁䝢⩰䴴㟂圦癶㝴傻깈䗂吵쉣澩歘奋䧂䞡兤剫⬮⸽武搫奵</w:t>
      </w:r>
      <w:r>
        <w:rPr/>
        <w:t>Ⳃ</w:t>
      </w:r>
      <w:r>
        <w:rPr/>
        <w:t>傩潚쉃뽔先䠊呋ㅇ㴮뭑칦</w:t>
      </w:r>
      <w:r>
        <w:rPr/>
        <w:t>ꦘ</w:t>
      </w:r>
      <w:r>
        <w:rPr/>
        <w:t>橲뇂敾⥴睫㦿㌻杬輪顊㩵畀썄쏂䥤乚⥨汆戫恤楍噏춵檘츹䎮䱯㯂噴幃熮䝦浫㩂ꍺ㭥䩖㏂꥚恕숯戤싂숸싂涥唶慃녳慁⹱唫⥋ꥣ㔹䁆썬㨷櫂氮儹⛂䃍뽵</w:t>
      </w:r>
      <w:r>
        <w:rPr/>
        <w:t>ꔸ</w:t>
      </w:r>
      <w:r>
        <w:rPr/>
        <w:t>䥏㠩╾쉧䅨獦싂䌴⤶壍欷쵋氽壍轗串潗㙚쉴슡唵㡵㉒漹㇃傱儽쉩㨣쉩䥲ꅷ䝑</w:t>
      </w:r>
      <w:r>
        <w:rPr/>
        <w:t>ꤶ</w:t>
      </w:r>
      <w:r>
        <w:rPr/>
        <w:t>캩壂⍷㄰繺倪㵘촽㷂甸擃㙤</w:t>
      </w:r>
      <w:r>
        <w:rPr/>
        <w:t>⡄⑂</w:t>
      </w:r>
      <w:r>
        <w:rPr/>
        <w:t>颩ꍉㅭ溏㋃䕣䨬嚩䥊ㅺ搣㵴갲灓噊彄奮㊿湺쉖核乌挩轧瘨걏䍎␸썖渳呦求㝕㥐晊쎡呆牤繤唰䝔朣甹椬쵲⹟㩏辮氪䱰⽓땹쌸㫂桕</w:t>
      </w:r>
      <w:r>
        <w:rPr/>
        <w:t>꤭</w:t>
      </w:r>
      <w:r>
        <w:rPr/>
        <w:t>桶쉂</w:t>
      </w:r>
      <w:r>
        <w:rPr/>
        <w:t>ꕶ</w:t>
      </w:r>
      <w:r>
        <w:rPr/>
        <w:t>彙㘶全浘拎祘쉅</w:t>
      </w:r>
      <w:r>
        <w:rPr/>
        <w:t>⠶</w:t>
      </w:r>
      <w:r>
        <w:rPr/>
        <w:t>쉗⤽颮䷂⪩껂瀩判ㄣ䦿숶坅㕌坹⼫䊥딨㢏⫂慦奸쵃绂協煴檡</w:t>
      </w:r>
      <w:r>
        <w:rPr/>
        <w:t>⡰</w:t>
      </w:r>
      <w:r>
        <w:rPr/>
        <w:t>㌦祶ꌦ⚮䡈题칡╋☹긩撿䧂䮣楋䤬싂䠪쉍䌪乯捗夦쎿坢㕒쉦繭瑢⸭㘱╢</w:t>
      </w:r>
      <w:r>
        <w:rPr/>
        <w:t>ⱍ</w:t>
      </w:r>
      <w:r>
        <w:rPr/>
        <w:t>捉戩䩡憥㡘畱殣杇瘻␥獖仂ꌱ䤫땾뼻煆䜷䄲堤㘪䀬歖悬扶㠵⤭㩄컂䖥칒ꎘ㥷쉗쉭⑈䫂甫슻浈〹숶瑌櫂㕪㐯㕍㌥⩗⨦浫⥭摚灰䗂丫眪偅䠮䌸礵</w:t>
      </w:r>
      <w:r>
        <w:rPr/>
        <w:t>ꦡ⏂</w:t>
      </w:r>
      <w:r>
        <w:rPr/>
        <w:t>瑋싍㙟䕙徬癔⪩⩠슬숩䡺쉌楙㷂쉸畢灠㷂딪㘷㚵珂晞㗂睌슣䕨싂剚⭷癋껂㘵婱余췂汈쉵攮㨽</w:t>
      </w:r>
      <w:r>
        <w:rPr/>
        <w:t>ⴽ</w:t>
      </w:r>
      <w:r>
        <w:rPr/>
        <w:t>乞⍔뿂땒彨䣍冣歸쏍璩䢘牞ꥸ䱖䙧걉⽫桶쉣숤奠柂卨⹔姂컂믂䉥㡬䉟㫂슿塲쉢圭穕⩮汞戬䭊䡖</w:t>
      </w:r>
      <w:r>
        <w:rPr/>
        <w:t>ꤶ</w:t>
      </w:r>
      <w:r>
        <w:rPr/>
        <w:t>숳䡀쉒獤僂슡㬨䥢砩쉍栭禡拂伥彀摏桘⹦곂縸쵪湰䥄㉌䴪啪碘䜺稱쉬輽懍䍋떩㑃쵉䀭䌽墬復盂곎쉲䫂</w:t>
      </w:r>
      <w:r>
        <w:rPr/>
        <w:t>ⱱ</w:t>
      </w:r>
      <w:r>
        <w:rPr/>
        <w:t>欺戴彉ꥦ숤坉汄㙴䒣橦䲣庵淂帺䨪䥠썬獬厩䥒嗎뭪嗂幏╩ꥺ쏂頫</w:t>
      </w:r>
      <w:r>
        <w:rPr/>
        <w:t>Ⳃ</w:t>
      </w:r>
      <w:r>
        <w:rPr/>
        <w:t>컃뽷飂㙏珂⨫怪㥒⨰䑏싂汐卵伷盂</w:t>
      </w:r>
      <w:r>
        <w:rPr/>
        <w:t>⡐</w:t>
      </w:r>
      <w:r>
        <w:rPr/>
        <w:t>䨣⭧䕮㩰쌹捸⿂䁄呮乌⴬她숬妿</w:t>
      </w:r>
      <w:r>
        <w:rPr/>
        <w:t>ꖣ▘</w:t>
      </w:r>
      <w:r>
        <w:rPr/>
        <w:t>卙反畾䡉㙂숵杓碵㟂曃垏愬捖쉍稊䘤㡇ꍖ䉕榬䢡㍏穴뇂쉃ꅏ畞㧂縪䖡敟倵湊㉧뭚쵅丸걢栳쉇㔯参未</w:t>
      </w:r>
      <w:r>
        <w:rPr/>
        <w:t>ꕭⵙ</w:t>
      </w:r>
      <w:r>
        <w:rPr/>
        <w:t>片栺⭀싂䞏未㡕嚘㬨㥀炵ꏂ껂恬颵뗍ㆬ묮ꌲ皮卹䂱㧂煇婷☫灟栻眦璩嫂池녲椸稰䑘묳⧂勂䲩䄪盂唵珂㐣츸쉵毂坞⨵㔹丳廍澘瘽놡晧愺潖䱪坘슩瘸禮쌷輽揂⨭坮㭱䡆⥤썔칌ꏂ믎䔵쉅囂卖亘䬭뭑䉢䪩輳瞣幕礦싂䒻杙澩ㆩ츻치쉊ꥭ䐫昽琭⸤䭅制䥷䳃䡃싃睗䍎칠灒斘执䁂壂</w:t>
      </w:r>
      <w:r>
        <w:rPr/>
        <w:t>ⴴ</w:t>
      </w:r>
      <w:r>
        <w:rPr/>
        <w:t>㴪獬啥祏攪扩兗</w:t>
      </w:r>
      <w:r>
        <w:rPr/>
        <w:t>ꦡ</w:t>
      </w:r>
      <w:r>
        <w:rPr/>
        <w:t>恘灸</w:t>
      </w:r>
      <w:r>
        <w:rPr/>
        <w:t>ꥑ</w:t>
      </w:r>
      <w:r>
        <w:rPr/>
        <w:t>唰车거⪥⨬㓂嘻浺쉫뽲泂含ꥦ♋⑑쉷ꍎ䙔걺㔦埂갹쉶㉈쉋㆏晃頩뼬彠䩩뿂</w:t>
      </w:r>
      <w:r>
        <w:rPr/>
        <w:t>ⶣ</w:t>
      </w:r>
      <w:r>
        <w:rPr/>
        <w:t>쉇쉀␵숲묻弤┩稭攵䭱煙㣂焺扗溩㞿㨷㥞摘䮱쉨숽⥃䭢兙縦䉗</w:t>
      </w:r>
      <w:r>
        <w:rPr/>
        <w:t>ꗂ</w:t>
      </w:r>
      <w:r>
        <w:rPr/>
        <w:t>煬숴額쉦⭥넴恬扤䌭넰䕘ꏂ〹浰沮媥丵㥞䉀㥙姂復놏꺘嘪䡊爲呫⵶㭦</w:t>
      </w:r>
      <w:r>
        <w:rPr/>
        <w:t>ꔣ</w:t>
      </w:r>
      <w:r>
        <w:rPr/>
        <w:t>䇂㴹싂摷䡅</w:t>
      </w:r>
      <w:r>
        <w:rPr/>
        <w:t>ⶣ</w:t>
      </w:r>
      <w:r>
        <w:rPr/>
        <w:t>䅳矂⺘⭋䃃츨䩫䥭䙫녹䱩䜤琽⨺儳Ⓧ䅦⑘怵禩⚮乊瘤䙵嚮㘳祕㝵쉃⧂쉟츩䠪墿㖩⪩㡴磎刭䇂䕔</w:t>
      </w:r>
      <w:r>
        <w:rPr/>
        <w:t>⡈</w:t>
      </w:r>
      <w:r>
        <w:rPr/>
        <w:t>洺㫂礰㕹兰㢥椩䣂失梣慫䵱쉈숮堦桊䥚畸杚绂⥊硪橫幈潳浬杁</w:t>
      </w:r>
      <w:r>
        <w:rPr/>
        <w:t>ꖣ</w:t>
      </w:r>
      <w:r>
        <w:rPr/>
        <w:t>䍏䀶㋂柂⩱⴦杭⽐숯䓂焦儮牭㞥乌</w:t>
      </w:r>
      <w:r>
        <w:rPr/>
        <w:t>ⳃ</w:t>
      </w:r>
      <w:r>
        <w:rPr/>
        <w:t>촬圮⑆</w:t>
      </w:r>
      <w:r>
        <w:rPr/>
        <w:t>꤭</w:t>
      </w:r>
      <w:r>
        <w:rPr/>
        <w:t>曃䅴䒘㤪䘵숹쉵绂놵玿飂楹뼳ㅥ搻㖿녊ぁ⛂㡵楎䅥挨녘㵙拂슡딬沵獔礷딩侩瑀ꆡ湺䑏䙘歵⾩ㆡ☸쉌牺䝮㥱䮬䘹睬桸礽뼣쵍⥡媿㩇株</w:t>
      </w:r>
      <w:r>
        <w:rPr/>
        <w:t>ꔭ</w:t>
      </w:r>
      <w:r>
        <w:rPr/>
        <w:t>瑘䀣㢩拂䡡쉊潧汞걒楺㠴쉐⍱摐坂츪〳깊걉匬塑㐻祪颵숴쉭䉤깧䁚昲圪ꌳ塮参</w:t>
      </w:r>
      <w:r>
        <w:rPr/>
        <w:t>ⵯ</w:t>
      </w:r>
      <w:r>
        <w:rPr/>
        <w:t>穉穚塰呴</w:t>
      </w:r>
      <w:r>
        <w:rPr/>
        <w:t>ꥃ</w:t>
      </w:r>
      <w:r>
        <w:rPr/>
        <w:t>㍠쏎㉭쉖䴴쉔㋍슘⬽帪슣㥧周층숨嫂ꅳ䜵顩穉㶘䎘쉞彍䬮쉤⭭䅢</w:t>
      </w:r>
      <w:r>
        <w:rPr/>
        <w:t>Ɑ</w:t>
      </w:r>
      <w:r>
        <w:rPr/>
        <w:t>曂牺㙇䭁㉠숶䡱䞵㡔⑾灴䭶䗍⥘嘳㐷</w:t>
      </w:r>
      <w:r>
        <w:rPr/>
        <w:t>⢿</w:t>
      </w:r>
      <w:r>
        <w:rPr/>
        <w:t>꧂</w:t>
      </w:r>
      <w:r>
        <w:rPr/>
        <w:t>頹꤮썭ꌯ䫂㝒喣⸺</w:t>
      </w:r>
      <w:r>
        <w:rPr/>
        <w:t>⠲</w:t>
      </w:r>
      <w:r>
        <w:rPr/>
        <w:t>㔩♱䭪䡌幗꥘껂</w:t>
      </w:r>
      <w:r>
        <w:rPr/>
        <w:t>ⲿ</w:t>
      </w:r>
      <w:r>
        <w:rPr/>
        <w:t>輩拂忂㌊䈮砱禩뭸䭈㕪쉙祶</w:t>
      </w:r>
      <w:r>
        <w:rPr/>
        <w:t>Ⱕ⨻⫂</w:t>
      </w:r>
      <w:r>
        <w:rPr/>
        <w:t>䘶䘦噟쉞橅欯㝮䵑</w:t>
      </w:r>
      <w:r>
        <w:rPr/>
        <w:t>Ⳃ</w:t>
      </w:r>
      <w:r>
        <w:rPr/>
        <w:t>呦㈺⵸땵搳숻㕃砷偟繰卥칹㯂灠歟椪갩</w:t>
      </w:r>
      <w:r>
        <w:rPr/>
        <w:t>ⲿ</w:t>
      </w:r>
      <w:r>
        <w:rPr/>
        <w:t>䚩⨸禥䆥싂땶㎬긱猸䯂⎬⾣汔坍⭕싂兑彮楐䀤㡪⶘䕟ꍢꌨ兢㝭ꇂ兡䢩</w:t>
      </w:r>
      <w:r>
        <w:rPr/>
        <w:t>⠺</w:t>
      </w:r>
      <w:r>
        <w:rPr/>
        <w:t>輹쉣撣</w:t>
      </w:r>
      <w:r>
        <w:rPr/>
        <w:t>ꔣ</w:t>
      </w:r>
      <w:r>
        <w:rPr/>
        <w:t>徏瀪쉅番䘳呩숻武깊䭲쉙㜺쉫が獚䳂걊쉋汋喩坉숤娱畉濂呗偧氪䬨吲쉊塑渷㩥昵癸㈲⑅㵗녘㡪頫⪩⚻믂</w:t>
      </w:r>
      <w:r>
        <w:rPr/>
        <w:t>ꤻ</w:t>
      </w:r>
      <w:r>
        <w:rPr/>
        <w:t>洲塳坖숲䪻兄⫂㕣彯煈⥢䋂ㆩ剖⍰珂㌥꺵㢵슩䱙睈浃盂瑊쉶べ禵䅋䵆婞殮㬦⒱輦穫慰奂</w:t>
      </w:r>
      <w:r>
        <w:rPr/>
        <w:t>⡐</w:t>
      </w:r>
      <w:r>
        <w:rPr/>
        <w:t>䝤⩭橁☺㬸矍쉁ㅧ帵</w:t>
      </w:r>
      <w:r>
        <w:rPr/>
        <w:t>ꕊ</w:t>
      </w:r>
      <w:r>
        <w:rPr/>
        <w:t>竂秂㥾竂</w:t>
      </w:r>
      <w:r>
        <w:rPr/>
        <w:t>Ɑ⍣</w:t>
      </w:r>
      <w:r>
        <w:rPr/>
        <w:t>硥</w:t>
      </w:r>
      <w:r>
        <w:rPr/>
        <w:t>ꔲ</w:t>
      </w:r>
      <w:r>
        <w:rPr/>
        <w:t>哂㫂硒</w:t>
      </w:r>
      <w:r>
        <w:rPr/>
        <w:t>⣂</w:t>
      </w:r>
      <w:r>
        <w:rPr/>
        <w:t>곂獺浩싂䙷轱슏쉭①썘䍦婗啈䱃Ⓨ兓つ侱厵쉣畣搽儳⸥㏂稻쉚䩟䁐䓂穵柃捸汈ぴ䍅⨭⹲瑦䝷䝞䁇㋂⑶⍕ꍐ떘種㇂쉠䤩瓂湹獈项걹ꍣ䦏稬犬摺轈㞩긵搣据䡐体㩠題歨䅄뽂썧䀤ꥰ㤸䮏</w:t>
      </w:r>
      <w:r>
        <w:rPr/>
        <w:t>⢱⫍</w:t>
      </w:r>
      <w:r>
        <w:rPr/>
        <w:t>偞⹊痂墩㕢䌸獂佳䕰晗싂潴䤺䥁⽍轟奄穂潵숨轙顊땾䝷ꍕ䡓䉲㨴⸪獅拃ㄶ딬楞彣䭾瑍⩄䒿䆬汳숭挪ㄷ㵄偒䯂⌭</w:t>
      </w:r>
      <w:r>
        <w:rPr/>
        <w:t>ⱒ</w:t>
      </w:r>
      <w:r>
        <w:rPr/>
        <w:t>⽢桗歉樶撏懂普剠嗂㝟慃⭆슮獗堤䁘습潯㫂丣漺歲楐㜲檏〯汕䭱栻灡쉍幫䔫丯绂㔶䒏꥚牱㶿戦쉤嗍是湨漦䱟깓슿磂伮쉱</w:t>
      </w:r>
      <w:r>
        <w:rPr/>
        <w:t>⠪</w:t>
      </w:r>
      <w:r>
        <w:rPr/>
        <w:t>쉄秂ㆣ</w:t>
      </w:r>
      <w:r>
        <w:rPr/>
        <w:t>⠻</w:t>
      </w:r>
      <w:r>
        <w:rPr/>
        <w:t>捇⯍䐳䅪⏍⑟㩀煾⹬⥖媻懂睯牠朹⭋塕㋂썯浯숳㔨⸦佋쉟慎㙨갵쉦塯숽䙔搤偕櫃恨瑔♋녓␪癅숸䘳┪㝥䄹꥖</w:t>
      </w:r>
      <w:r>
        <w:rPr/>
        <w:t>ⱨ</w:t>
      </w:r>
      <w:r>
        <w:rPr/>
        <w:t>瘫媵㨶搪䠪弨녣⑍塴▮摬乴旂ぴ扄춬㭓䁇琪썉䨨偲晅䯎쉹摇㠫妿廂ㄻ⿂쏂穤憥쏂䍕辬쉄</w:t>
      </w:r>
      <w:r>
        <w:rPr/>
        <w:t>Ⱖ</w:t>
      </w:r>
      <w:r>
        <w:rPr/>
        <w:t>딪䨨</w:t>
      </w:r>
      <w:r>
        <w:rPr/>
        <w:t>ꦵ</w:t>
      </w:r>
      <w:r>
        <w:rPr/>
        <w:t>쉤晭⨷숱ꄦ榩㡊숱믂䝕竃迂䥰⩔千⾱琷싃故搩癆䶱奃燃䢻扴⩋桃</w:t>
      </w:r>
      <w:r>
        <w:rPr/>
        <w:t>ⶱ</w:t>
      </w:r>
      <w:r>
        <w:rPr/>
        <w:t>썢攴枿䢿촬䶱슿浆啃掱㍘╤啒䉲塸</w:t>
      </w:r>
      <w:r>
        <w:rPr/>
        <w:t>ꦿ</w:t>
      </w:r>
      <w:r>
        <w:rPr/>
        <w:t>濂㌣捁□⥎爨갨슱焤뿂㤊</w:t>
      </w:r>
      <w:r>
        <w:rPr/>
        <w:t>ⱘ</w:t>
      </w:r>
      <w:r>
        <w:rPr/>
        <w:t>傡矂㴭쉯䅃㕚殡漶㌰恡⩷䱒뼹㖥䝸奇䨹楂睟⨭䍨㑙柎쉤栺䵖䨯唱</w:t>
      </w:r>
      <w:r>
        <w:rPr/>
        <w:t>⠹</w:t>
      </w:r>
      <w:r>
        <w:rPr/>
        <w:t>싂쉙璮㨨䵧煔庡쉦䕢</w:t>
      </w:r>
      <w:r>
        <w:rPr/>
        <w:t>꥓</w:t>
      </w:r>
      <w:r>
        <w:rPr/>
        <w:t>⣎</w:t>
      </w:r>
      <w:r>
        <w:rPr/>
        <w:t>쏂湤촦䍉䓂⍸楈땬濍ꇂ䬵儮␮㔤纩㘨㭷쉂斿祒슡嘻⏂㍢璘╬癠湎敨烂乔㌰慚녬物潮剌䪩숩㜦灙帮쉩묳繑假칗㶩㈪彣㎏슏⍊칫窡㬻㙤㶵⽈쉱畁汍䩶坧〤悻壃⩈乬武숣㙬땠浨繓䃂싂㠨쉷䗂㇂楂平Ⓜ創捺䭞璵땗偟䦣炿⭪ꆩ숱⭦쉋䨯곂䌭嗂</w:t>
      </w:r>
      <w:r>
        <w:rPr/>
        <w:t>⡦</w:t>
      </w:r>
      <w:r>
        <w:rPr/>
        <w:t>䝴呰㫂圫䆬</w:t>
      </w:r>
      <w:r>
        <w:rPr/>
        <w:t>ꥋ⍇</w:t>
      </w:r>
      <w:r>
        <w:rPr/>
        <w:t>䑇䩮ꅬ㕯</w:t>
      </w:r>
      <w:r>
        <w:rPr/>
        <w:t>ⷂ</w:t>
      </w:r>
      <w:r>
        <w:rPr/>
        <w:t>쉎息䥭䉤匥汴䭠깏㴫䩷椤烂獕涥⦩㘵夻䑂갳畑獷숥䈮圪晫劵</w:t>
      </w:r>
      <w:r>
        <w:rPr/>
        <w:t>ꥅ</w:t>
      </w:r>
      <w:r>
        <w:rPr/>
        <w:t>總칾仂⩷係뮥剠爸淂幠痃㠱ノ슘恣幁㈫瑌걏</w:t>
      </w:r>
      <w:r>
        <w:rPr/>
        <w:t>ꕇ</w:t>
      </w:r>
      <w:r>
        <w:rPr/>
        <w:t>㘷</w:t>
      </w:r>
      <w:r>
        <w:rPr/>
        <w:t>⡶␴</w:t>
      </w:r>
      <w:r>
        <w:rPr/>
        <w:t>㠫伮䓂䭟㭍♘䅶㟂㉒牤䌮恦</w:t>
      </w:r>
      <w:r>
        <w:rPr/>
        <w:t>Ⱙ</w:t>
      </w:r>
      <w:r>
        <w:rPr/>
        <w:t>쉩썉ꏂ숱暵坑건恁泂숣</w:t>
      </w:r>
      <w:r>
        <w:rPr/>
        <w:t>ⴭ</w:t>
      </w:r>
      <w:r>
        <w:rPr/>
        <w:t>쵷⼵䝘偲䉢头㩈⮘쉃뿂洩繶槂䕎穁䋍</w:t>
      </w:r>
      <w:r>
        <w:rPr/>
        <w:t>ⴷ</w:t>
      </w:r>
      <w:r>
        <w:rPr/>
        <w:t>僂싂</w:t>
      </w:r>
      <w:r>
        <w:rPr/>
        <w:t>ꗎ╈</w:t>
      </w:r>
      <w:r>
        <w:rPr/>
        <w:t>㑎復⹋⍈僂吭祧敊䘲咣瀪</w:t>
      </w:r>
      <w:r>
        <w:rPr/>
        <w:t>꧂</w:t>
      </w:r>
      <w:r>
        <w:rPr/>
        <w:t>䘽숣严ꏂ塧轔쉧쉀㐬婔乣</w:t>
      </w:r>
      <w:r>
        <w:rPr/>
        <w:t>꧂</w:t>
      </w:r>
      <w:r>
        <w:rPr/>
        <w:t>共䜦</w:t>
      </w:r>
      <w:r>
        <w:rPr/>
        <w:t>ꤨ</w:t>
      </w:r>
      <w:r>
        <w:rPr/>
        <w:t>汇䈬杷쉩癭⵱灸㵄䑴뭢</w:t>
      </w:r>
      <w:r>
        <w:rPr/>
        <w:t>ꤥ</w:t>
      </w:r>
      <w:r>
        <w:rPr/>
        <w:t>깁⭮单熩㷂晏武䋃悿뽖顑䛎爵䙃뭙䆩価녂슱札땡䱴窘䘨攵坊ꍧ갷쉉㭔㨯栯䗂⛂⨦쉙㤺⑏偷ꆏ싂☩儣桒숬쉆垵숺㝷넳넣䚿剒뗂</w:t>
      </w:r>
      <w:r>
        <w:rPr/>
        <w:t>⡀</w:t>
      </w:r>
      <w:r>
        <w:rPr/>
        <w:t>쉆悩䑳ꆩ습⌨</w:t>
      </w:r>
      <w:r>
        <w:rPr/>
        <w:t>⠻</w:t>
      </w:r>
      <w:r>
        <w:rPr/>
        <w:t>ⵐ</w:t>
      </w:r>
      <w:r>
        <w:rPr/>
        <w:t>쉶⍁倪䆬</w:t>
      </w:r>
      <w:r>
        <w:rPr/>
        <w:t>ⵈ</w:t>
      </w:r>
      <w:r>
        <w:rPr/>
        <w:t>㉃戩繸䄪摧䈶爷墬輤쉐㝸뿂䉃䵐㍘숫㍹넦㩉♶䙸쉘硊奀硚冩〥⨪쵆硫皮塎쌹䎬䭚潊単⹢쉖縵煵☻䅵䵩⹨瓎瞮뿂춡⯂뼳믍灶灠칌⽭党⨫ㅀ⩾画猣稪顺㫂怸</w:t>
      </w:r>
      <w:r>
        <w:rPr/>
        <w:t>⠭</w:t>
      </w:r>
      <w:r>
        <w:rPr/>
        <w:t>碬㩢촭瑍쉫轏卨媣穓妱녵㮵쉇쉱参㒥ㄣ甬琩䁪伫恮䴩偊痂䮘敊떣迍䭗䌸쉎쉳甦㏂㨻</w:t>
      </w:r>
      <w:r>
        <w:rPr/>
        <w:t>⠪⯍</w:t>
      </w:r>
      <w:r>
        <w:rPr/>
        <w:t>摐ꆣ勂⩕偨搤⨬剫⏃睲洵啚싂쉊噹ꅱ숪橐ꍊ䩭畺슣䉴䠤呑扴썘爮圪⩙䜮猩☤瑕㴴縳縶뇎㧂栦睢䌷矎卯䌣繇⑃湹㛂倸攊쉩츦剶桖硶쉤</w:t>
      </w:r>
      <w:r>
        <w:rPr/>
        <w:t>ꦡ</w:t>
      </w:r>
      <w:r>
        <w:rPr/>
        <w:t>獦犘稪欰㌴汕㡵</w:t>
      </w:r>
      <w:r>
        <w:rPr/>
        <w:t>ⶮ</w:t>
      </w:r>
      <w:r>
        <w:rPr/>
        <w:t>㦩넱畳汚숨╵땹䴭䉗吸扯䭖タ</w:t>
      </w:r>
      <w:r>
        <w:rPr/>
        <w:t>⡭</w:t>
      </w:r>
      <w:r>
        <w:rPr/>
        <w:t>圣桅参捵쉶湅䥪뼳䡱畚嚥楅䥗묬敋㘱潭䈭䁨㭙噢침䱊稸扦䅗䘯껂⸪썺䏂칳㯍䡒䑙壂䷂墩恷癵숷唨捩焲燂ぅ䥊녺促슩猱橅偳쉘祎䨴ꅩ仂㝱㬹</w:t>
      </w:r>
      <w:r>
        <w:rPr/>
        <w:t>⠨</w:t>
      </w:r>
      <w:r>
        <w:rPr/>
        <w:t>㝪䈷婈䚣싂ꄣ娫䱧싍〱쉗瘹縹䥵䐣긳捏⯂冱涘囎䄽恾书䕟⽲䡨琵共㐶㭞䠺⩡敫⨯땺쉗洳奆桀塥挳务⭧䴵䡶䚡숩怽㝙灕䕶쉟쉂⬩奸煲▩㌶穌睠䕆䡇歃䓂乷쉁幕娹쵷椣啊恫坬檵䈣녢쉪竂朷䄭</w:t>
      </w:r>
      <w:r>
        <w:rPr/>
        <w:t>ⷂ</w:t>
      </w:r>
      <w:r>
        <w:rPr/>
        <w:t>瑂⾡쉢╁浐䛃䶱灸颵搳ꥰ輭瑕뭟氨녠杵珂⾏轡扁칈繉⮵刺ꥦ</w:t>
      </w:r>
      <w:r>
        <w:rPr/>
        <w:t>ꥅ</w:t>
      </w:r>
      <w:r>
        <w:rPr/>
        <w:t>摑⽖쵂⿃嘴洷儽⭙걹氮쎡뽵堫濂싂⼬⥪㊩㝕㐭숫숣䍨쉯偃㒡촫畦懂圸朷卧⬨싂呴䕍㑱桘쏂뗃婪⭈ぐ㵀磂卩皮ㅣ깑딣唸㵦쉟묨숰橶쉪晨呡䕪␪百䄣戰轠┵쉅</w:t>
      </w:r>
      <w:r>
        <w:rPr/>
        <w:t>꧂</w:t>
      </w:r>
      <w:r>
        <w:rPr/>
        <w:t>嫂䅪飂牁䈷뽪晨쎩刽ꍾ䁑⩞</w:t>
      </w:r>
      <w:r>
        <w:rPr/>
        <w:t>ⰷ</w:t>
      </w:r>
      <w:r>
        <w:rPr/>
        <w:t>䀮礦恣湌⵵♘扟⺿⬣뇂珍㔲㡤桡䭉숮䥉㝓숷⎣썲晤婫숣</w:t>
      </w:r>
      <w:r>
        <w:rPr/>
        <w:t>ꤸ</w:t>
      </w:r>
      <w:r>
        <w:rPr/>
        <w:t>繵숣恓놥슬携佔Ⓜ倰</w:t>
      </w:r>
      <w:r>
        <w:rPr/>
        <w:t>ⶩ</w:t>
      </w:r>
      <w:r>
        <w:rPr/>
        <w:t>漪㐪杏䅘슣䚿ギ噊挪㵦輦⭰쵭쉏땉擃䊩卥칆ꆘ橏무㙚僂⒡獒</w:t>
      </w:r>
      <w:r>
        <w:rPr/>
        <w:t>꥟⮣</w:t>
      </w:r>
      <w:r>
        <w:rPr/>
        <w:t>껎揂淂扡쉘⑚䨳参䕾矂쉒ꌽ啀</w:t>
      </w:r>
      <w:r>
        <w:rPr/>
        <w:t>ꔮ</w:t>
      </w:r>
      <w:r>
        <w:rPr/>
        <w:t>噞媩㞥⑍犣䨯橷ꌨ愺攳乚䜭题⬪瀦ꥵ㙸쉚汘썭㪮天毂⚮슻戸슮⫂硉䧂䢮</w:t>
      </w:r>
      <w:r>
        <w:rPr/>
        <w:t>ⴴ</w:t>
      </w:r>
      <w:r>
        <w:rPr/>
        <w:t>쉇쉑⨪呟捹䉌녙欱䴲뽧㡂輮䥮千䓎债䱢</w:t>
      </w:r>
      <w:r>
        <w:rPr/>
        <w:t>ꔬ</w:t>
      </w:r>
      <w:r>
        <w:rPr/>
        <w:t>䕩练䝱䦩啖廎䭠⒘췂쉆愯쉎땨氷灀ꅩ䕾쉺穙畬㶿ꅨ䦿桷䈲⮻婲갰微牄燂䡋津䲮灚⵹</w:t>
      </w:r>
      <w:r>
        <w:rPr/>
        <w:t>ⴹ</w:t>
      </w:r>
      <w:r>
        <w:rPr/>
        <w:t>晤䍎䡴颩갥彣깙꺩Ⓜ쉉牷顣뾻橨奣礣걹呩畫纮</w:t>
      </w:r>
      <w:r>
        <w:rPr/>
        <w:t>ꗍ</w:t>
      </w:r>
      <w:r>
        <w:rPr/>
        <w:t>㉮户娻녚㔣</w:t>
      </w:r>
      <w:r>
        <w:rPr/>
        <w:t>ⱪ</w:t>
      </w:r>
      <w:r>
        <w:rPr/>
        <w:t>搮个潃疿唪䡱捯愺縻匱燎믂⤴㥩䐫椽窿畯㇂瘭㙕啘㬬슏啇敘㥑乺뽖盃畯╰깸呶塢痂⩱ꥯ쉓</w:t>
      </w:r>
      <w:r>
        <w:rPr/>
        <w:t>ꖿ</w:t>
      </w:r>
      <w:r>
        <w:rPr/>
        <w:t>ㄊ㌨</w:t>
      </w:r>
      <w:r>
        <w:rPr/>
        <w:t>꧃</w:t>
      </w:r>
      <w:r>
        <w:rPr/>
        <w:t>걬頭怸摎禡놩⨵</w:t>
      </w:r>
      <w:r>
        <w:rPr/>
        <w:t>ⱴ</w:t>
      </w:r>
      <w:r>
        <w:rPr/>
        <w:t>䕰绂强ꄭ䩥田땁Ⓜ╱济㍶竂걾焦到䕐싂ꅚ⌴⑖牣啉垥睭噌싎烂渶㖬⵫䱡瀷瑏쉴瑔䵟쉗㡐玿슣敗摁略飃ㄩ쉶넰湖偓䓂ㄫ㣂䭧䀲潣䈯半〳瑃⥥썄是愺ざꅣ㭵兵㨺㕏싂啘桨숳噇䉮䕑倮⻂㝐䮿숽</w:t>
      </w:r>
      <w:r>
        <w:rPr/>
        <w:t>ꔶ</w:t>
      </w:r>
      <w:r>
        <w:rPr/>
        <w:t>橓숵㥃揂捌䯂猻떘煢戰┦顯㥚㵴瞱輶瑴㕫癎⫂䶥乚奊⵫婹栭⥐⨵伽斬瑂</w:t>
      </w:r>
      <w:r>
        <w:rPr/>
        <w:t>ⴴ</w:t>
      </w:r>
      <w:r>
        <w:rPr/>
        <w:t>徥딷牲迂轒煨桹婬欻䱰繤⪮칤偃㔪슿썲䝤쉵灩朵캏啔⚏㫂光㥙뼰喣礱璬⑋晾轞䭫⪥㐬⑱〈硃䐲彾昪手ꄸ厬偙쉡숤</w:t>
      </w:r>
      <w:r>
        <w:rPr/>
        <w:t>ꕕ</w:t>
      </w:r>
      <w:r>
        <w:rPr/>
        <w:t>桹숻⧃䡂쉘捎熮劻칸橨千棎⬴侵뭎扷浩㙠牥⥃渴䡠怩礭뼤桴殏恒쉩⼬哃숰瘶⤶㝔瑆丷䋂㦱堽녓弣⩾僂琣뾡</w:t>
      </w:r>
      <w:r>
        <w:rPr/>
        <w:t>ⰷ</w:t>
      </w:r>
      <w:r>
        <w:rPr/>
        <w:t>晀㠨䈵匦啯슬泍䱑漵嗂뽠㕧瑙䰳갤⩘浱牑쎥琹犥䤸剌⹡싂䉚杌卡慇煰汾畖㎿⑸㝵슡촱殿숽ⸯ쉚垩璥㦵䕬䊣轀婒ㅺꌸ⼺㉲䗂灭癈洰攷頫捎쉷凂㕥匦牁⼵幎䡰猬츻汀</w:t>
      </w:r>
      <w:r>
        <w:rPr/>
        <w:t>ⲿ</w:t>
      </w:r>
      <w:r>
        <w:rPr/>
        <w:t>灱⽱싎坄䰫</w:t>
      </w:r>
      <w:r>
        <w:rPr/>
        <w:t>ⶥ</w:t>
      </w:r>
      <w:r>
        <w:rPr/>
        <w:t>쉡剘煚싂㬨㷂⑙䍥䵟쉞깁穦ꎬ瑉穯⩆硵㘭氰䋂칤㔪䯂싂䜳烂䱉녡盍쵵顸쵔ꍁ㭱긨䀩⽰烂轫䭂䉘塁</w:t>
      </w:r>
      <w:r>
        <w:rPr/>
        <w:t>ⱀ</w:t>
      </w:r>
      <w:r>
        <w:rPr/>
        <w:t>琯</w:t>
      </w:r>
      <w:r>
        <w:rPr/>
        <w:t>Ⱖ</w:t>
      </w:r>
      <w:r>
        <w:rPr/>
        <w:t>㩶ぁ䋂榮晣쉂焱囃㥂쉍⪣ㅨ嘣迃ꅙ繫ꄹ숮皱쉕깎獖珂痂璡未⩉썑▥洳⎡⺵噈쉌㑫㙧䵆噹礣녺輪</w:t>
      </w:r>
      <w:r>
        <w:rPr/>
        <w:t>ⱟ</w:t>
      </w:r>
      <w:r>
        <w:rPr/>
        <w:t>䙈垱啪帮婺걭穣纬뽶쉮⩦琵䅵橭卮桶숤⒬</w:t>
      </w:r>
      <w:r>
        <w:rPr/>
        <w:t>⡺</w:t>
      </w:r>
      <w:r>
        <w:rPr/>
        <w:t>桪印㶱䝈⛂㤳硞㴮甴촮䉕</w:t>
      </w:r>
      <w:r>
        <w:rPr/>
        <w:t>ꤻⓂ</w:t>
      </w:r>
      <w:r>
        <w:rPr/>
        <w:t>東灥녶䱁⍹㢿컂祐塣䨶쉒伽쉚쉐㕑</w:t>
      </w:r>
      <w:r>
        <w:rPr/>
        <w:t>ꦮ꥕</w:t>
      </w:r>
      <w:r>
        <w:rPr/>
        <w:t>㐻页</w:t>
      </w:r>
      <w:r>
        <w:rPr/>
        <w:t>ꗂ</w:t>
      </w:r>
      <w:r>
        <w:rPr/>
        <w:t>婖祮䦱녡뽃싂쉱䕆䡴쉮⪩共济䡆㎻㓂㮩⩍껂숳쉹㑾帶㕃쉇潧ꍡ녥㑮⑶쉒博潵伸겵未爳╁㭁敨卭쉰䱫サ걟䅺쉃♕넷涵曂䚱싍쉇딪㑳愨瞬洷伦繏⬭쉏싂㴻䑭⑖쉉偐漭싂녗䩳</w:t>
      </w:r>
      <w:r>
        <w:rPr/>
        <w:t>ꥑ</w:t>
      </w:r>
      <w:r>
        <w:rPr/>
        <w:t>吊祔急杩쉡垣奙怳ꆱ浲ぎ䠹咩爽睖兰쉲㷂䄶뼬쉀쉄况牴偦䴣澻杆쉲乔䄮顥辮⿂䣂䑴戩녟汅禥䍹劣쉎⭭祑晍祳䵱쎩꥞♱繨䉪弰琳歗ꅩ걂繕搨숵숤繱⥞祓氩呔輷슥쉗㍘怰冥䝥ꥥ䵠ꍺ⨪堰껂䳂喿礵꤮ꥱ㙭땹㭶싂떵硔轄쉔싂쉶怴쉉轇祗㡫⌯썅쉩噮䍸潣扵㶵쉬坱轅땢矂湮猪⦩唺슏⴯獘⚥兇⨫쉳⬷⩸扁汏桖걢癹⼳忂촣灰穹䄦㍚侩ㆵ窩彙쉞璻㝅碩昱䨳火䑥埂惂冱殩䯎偒塶㵘♳母䘻凂村䎮䀦䧂쉱䐽㑃㊘䤹甭潄쏂癋㍑㎥㙺䔮奕㑹뽣僂⹤</w:t>
      </w:r>
      <w:r>
        <w:rPr/>
        <w:t>ꥒ</w:t>
      </w:r>
      <w:r>
        <w:rPr/>
        <w:t>汙⵸䩸額碡剾칩㡶쉸獵噄熩㷂迂绂楀䢱㬪⬹昷睒㨵</w:t>
      </w:r>
      <w:r>
        <w:rPr/>
        <w:t>ꤷ</w:t>
      </w:r>
      <w:r>
        <w:rPr/>
        <w:t>ㄥ䩒㭅슻☻넸牊爤㥖㵠쉴뇂믂䄷氬䑬⯂쌴숤⿂칆眨䡄⛂깪䙫慚♧佞歵啊汣䳂彁琶⚩眨뭔겥敓䨴敖칦䱬礪슥烍啎吥仂䗂뇂唨뭒㝓묺</w:t>
      </w:r>
      <w:r>
        <w:rPr/>
        <w:t>Ⱙ</w:t>
      </w:r>
      <w:r>
        <w:rPr/>
        <w:t>彃숮䃂湦楩潫杯</w:t>
      </w:r>
      <w:r>
        <w:rPr/>
        <w:t>⡭</w:t>
      </w:r>
      <w:r>
        <w:rPr/>
        <w:t>歕䡩</w:t>
      </w:r>
      <w:r>
        <w:rPr/>
        <w:t>ꥐ</w:t>
      </w:r>
      <w:r>
        <w:rPr/>
        <w:t>䭢浸⑫獡숭䓂딫摞䨳쉟⸺⍂癱싍䡵♀坭碥㕭뽬숱싃墩倬갵䙇倵䆬㦵</w:t>
      </w:r>
      <w:r>
        <w:rPr/>
        <w:t>ꥇ</w:t>
      </w:r>
      <w:r>
        <w:rPr/>
        <w:t>ꅑ㵏캩뭇䓂칧碣쉭佷숩噯疮㴪㜭슬啳㋂⫂숩稬輵噾䍹渦⏂</w:t>
      </w:r>
      <w:r>
        <w:rPr/>
        <w:t>ꕷ</w:t>
      </w:r>
      <w:r>
        <w:rPr/>
        <w:t>堣껂㥾䫂灣䑃撻╴牚楸쉹煚䍱숫睯剠</w:t>
      </w:r>
      <w:r>
        <w:rPr/>
        <w:t>ꦥ</w:t>
      </w:r>
      <w:r>
        <w:rPr/>
        <w:t>晟꺱獾㉈究싃禿⍤〷噓瑯乚ꍲ㭹뿂砭攣㡾ㄯ䰺佐ꍩ♧啙剳倦녷</w:t>
      </w:r>
      <w:r>
        <w:rPr/>
        <w:t>ꤦ</w:t>
      </w:r>
      <w:r>
        <w:rPr/>
        <w:t>稫煰摦㏂촭兒쉗搨㴲匥塥슩伺䵚务⭳百䘽斡畡漣弤䅇⑴䉹⥂</w:t>
      </w:r>
      <w:r>
        <w:rPr/>
        <w:t>⡟</w:t>
      </w:r>
      <w:r>
        <w:rPr/>
        <w:t>䪩祥칭獊㢱繧䝹떵☬⥟㴺歃䂥⵶⤶佰</w:t>
      </w:r>
      <w:r>
        <w:rPr/>
        <w:t>Ⱞ</w:t>
      </w:r>
      <w:r>
        <w:rPr/>
        <w:t>伬單⭒⥏숵奵癌獡沘瞘㛂嘯愭쉩李剮믂犻厮⭆䔳쉂烂㍓咩ꄦ仂⨫뭣⬸睱⹍斵汚ㅁ䍌⽺䤨㩉潰渪琷獚䰣㤵噺獵牴땴剌噗潈䫂兮慷</w:t>
      </w:r>
      <w:r>
        <w:rPr/>
        <w:t>ꤤ</w:t>
      </w:r>
      <w:r>
        <w:rPr/>
        <w:t>땦깑㑗⩲係</w:t>
      </w:r>
      <w:r>
        <w:rPr/>
        <w:t>⣎</w:t>
      </w:r>
      <w:r>
        <w:rPr/>
        <w:t>䉮䭶슩쉠䭆䳂䛂⛃㐤</w:t>
      </w:r>
      <w:r>
        <w:rPr/>
        <w:t>ꖣ⥅</w:t>
      </w:r>
      <w:r>
        <w:rPr/>
        <w:t>吽㡃瞮湞녤䱥轺묱唫硌ꌳ⭨䡕䬪녩䯂仂顭䨊☶〻睠ネ楷䔱〭ꅲ呞ㄱ呭穕⴬쉉〸㙡焪묫䤺쵔♬剄穲숵╴㊏뇂䈨쉮汨싂⵾繫泂㵗䍓儦♁懂⴪쉃⫂帺</w:t>
      </w:r>
      <w:r>
        <w:rPr/>
        <w:t>⠫</w:t>
      </w:r>
      <w:r>
        <w:rPr/>
        <w:t>䌣輪䔭摌쉓廂旂硎煪䇂싂砫⥂呏䨸⛂㠻焥숱</w:t>
      </w:r>
      <w:r>
        <w:rPr/>
        <w:t>ⵆ⍡</w:t>
      </w:r>
      <w:r>
        <w:rPr/>
        <w:t>湹稳浤塨佬塮㍨轳䴻㡇⩺㕞哂㎻擂䅖숪垥夽⭌爻硌磃凂䐪汦捗扵䝏塊枮㭷儮灷쉫總䁲䊥珂畢唴⵶搭㝄啱浡</w:t>
      </w:r>
      <w:r>
        <w:rPr/>
        <w:t>ꤴ</w:t>
      </w:r>
      <w:r>
        <w:rPr/>
        <w:t>浒曂놱睱佢穖顖㡮</w:t>
      </w:r>
      <w:r>
        <w:rPr/>
        <w:t>⡴</w:t>
      </w:r>
      <w:r>
        <w:rPr/>
        <w:t>穘塧勂⭘冮䜫쉾煾徻䅴烂猲침䠬䡆㩕썡穢〹㣂떏뮩숲</w:t>
      </w:r>
      <w:r>
        <w:rPr/>
        <w:t>⡡</w:t>
      </w:r>
      <w:r>
        <w:rPr/>
        <w:t>⽱쉍⑹⿂炥㝯抮⹍</w:t>
      </w:r>
      <w:r>
        <w:rPr/>
        <w:t>⠩</w:t>
      </w:r>
      <w:r>
        <w:rPr/>
        <w:t>璵乷</w:t>
      </w:r>
      <w:r>
        <w:rPr/>
        <w:t>ꕌ</w:t>
      </w:r>
      <w:r>
        <w:rPr/>
        <w:t>슬숯捞䑬湐㕶╵⍮权䩯獇橑䝇圶㋂㉇쉁䠦쉞쉀塵䫂ꎡ瀭懂牞</w:t>
      </w:r>
      <w:r>
        <w:rPr/>
        <w:t>ⰻⰯ</w:t>
      </w:r>
      <w:r>
        <w:rPr/>
        <w:t>楇㈽烂쏂䌨轎帶塙쉗쉯琱⨭⫂夲뭲敇걯痂哂슱⤸곂煪</w:t>
      </w:r>
      <w:r>
        <w:rPr/>
        <w:t>ꥐ</w:t>
      </w:r>
      <w:r>
        <w:rPr/>
        <w:t>쵗祺네獆矂䱂䬫숯温颮䝇䔵넯姂㕟㕹썤⭖쉀⩠䑩숤␪㩤갷嗂卌猶싂曂硰牑で⑥ぞ䩊䠤슩棂漻ꥹ潫쉯䭋倪쵱</w:t>
      </w:r>
      <w:r>
        <w:rPr/>
        <w:t>ꕘ</w:t>
      </w:r>
      <w:r>
        <w:rPr/>
        <w:t>걦瑵</w:t>
      </w:r>
      <w:r>
        <w:rPr/>
        <w:t>ꕁ</w:t>
      </w:r>
      <w:r>
        <w:rPr/>
        <w:t>ꥹ</w:t>
      </w:r>
      <w:r>
        <w:rPr/>
        <w:t>Ⱘ⥹</w:t>
      </w:r>
      <w:r>
        <w:rPr/>
        <w:t>溵녯떩䇂䝢浱䜲</w:t>
      </w:r>
      <w:r>
        <w:rPr/>
        <w:t>ꕇ</w:t>
      </w:r>
      <w:r>
        <w:rPr/>
        <w:t>칉縹㙡㑐뽔</w:t>
      </w:r>
      <w:r>
        <w:rPr/>
        <w:t>⡋◂</w:t>
      </w:r>
      <w:r>
        <w:rPr/>
        <w:t>汫䘱瀺沣婠⼻㓎晶厩䭊⹞䬭</w:t>
      </w:r>
      <w:r>
        <w:rPr/>
        <w:t>ꥇ</w:t>
      </w:r>
      <w:r>
        <w:rPr/>
        <w:t>檡僂吶슻㠺䕟㵍싂嗍쎱猰㐭楳</w:t>
      </w:r>
      <w:r>
        <w:rPr/>
        <w:t>ꥅ</w:t>
      </w:r>
      <w:r>
        <w:rPr/>
        <w:t>㭣</w:t>
      </w:r>
      <w:r>
        <w:rPr/>
        <w:t>ⰺ</w:t>
      </w:r>
      <w:r>
        <w:rPr/>
        <w:t>떘</w:t>
      </w:r>
      <w:r>
        <w:rPr/>
        <w:t>ꥃ</w:t>
      </w:r>
      <w:r>
        <w:rPr/>
        <w:t>䍬页迂䐪䘭숳㞻甪塊皬⹑天䙢礲⭀걪煋扮ꍢ牰〤ꍣ橢䢩攫䙊㥲汔㭎唨䝖䑘㓎䕾䶘䝙싂⏂䱀噄▱噺樦囂䔫⪩六딲쉪䵸採䙵练氤䥲娲段㎩䵳㏂彑촮믎幙숮슏堤쉗い䄺埂癆䀸慹䍑奘櫂睂揂敡㢏溣睺呅쉐</w:t>
      </w:r>
      <w:r>
        <w:rPr/>
        <w:t>ꥍ</w:t>
      </w:r>
      <w:r>
        <w:rPr/>
        <w:t>盂係슘瀩䪏穎晒坾⤨⩌敡싂㛃着곂䊵</w:t>
      </w:r>
      <w:r>
        <w:rPr/>
        <w:t>ꕔ⨽</w:t>
      </w:r>
      <w:r>
        <w:rPr/>
        <w:t>䦿榱㩢偟</w:t>
      </w:r>
      <w:r>
        <w:rPr/>
        <w:t>ꥅ</w:t>
      </w:r>
      <w:r>
        <w:rPr/>
        <w:t>⾘쉨㔨쉨뽮佃⯎繆洤䍶ꍹ䭴殏땸</w:t>
      </w:r>
      <w:r>
        <w:rPr/>
        <w:t>ꥑ</w:t>
      </w:r>
      <w:r>
        <w:rPr/>
        <w:t>숰䬪䈭㍐숪呏帽彴䛂⍋ㆮ걈㙸祓䝲ㅤ㔳⩎䡸</w:t>
      </w:r>
      <w:r>
        <w:rPr/>
        <w:t>ꔬ⭎</w:t>
      </w:r>
      <w:r>
        <w:rPr/>
        <w:t>㡗湨䦡畨畱</w:t>
      </w:r>
      <w:r>
        <w:rPr/>
        <w:t>ⴲ</w:t>
      </w:r>
      <w:r>
        <w:rPr/>
        <w:t>㤩䲮숵</w:t>
      </w:r>
      <w:r>
        <w:rPr/>
        <w:t>ⵊ</w:t>
      </w:r>
      <w:r>
        <w:rPr/>
        <w:t>朹卌쉣䈨〱䱒썞徿촺娮숤倷칒쉲轴甩싎䥾⪡牟쉌䍧딺㤯뿂仂</w:t>
      </w:r>
      <w:r>
        <w:rPr/>
        <w:t>ꕯ</w:t>
      </w:r>
      <w:r>
        <w:rPr/>
        <w:t>桵柃䥌疡洵摈ヂ瑷悥뇂扯⛂杄⚬⫂弴슏搭㵮㞩깄挊䕋䓂ꅙ⤮顤㵒갨䨪숹쉚⩲땟楌䅪换挸䝨㍌焯橚乪䷂쉓</w:t>
      </w:r>
      <w:r>
        <w:rPr/>
        <w:t>Ⱙ</w:t>
      </w:r>
      <w:r>
        <w:rPr/>
        <w:t>檥お⥌癕숻橅</w:t>
      </w:r>
      <w:r>
        <w:rPr/>
        <w:t>⣎</w:t>
      </w:r>
      <w:r>
        <w:rPr/>
        <w:t>䰫䙔哂涏场싎쎩䩪瀴轥憵⍷숹</w:t>
      </w:r>
      <w:r>
        <w:rPr/>
        <w:t>ⱸ</w:t>
      </w:r>
      <w:r>
        <w:rPr/>
        <w:t>暡칁婐侱梵扳奃⸩顬땖㥩쉌뗂䔸柂刦</w:t>
      </w:r>
      <w:r>
        <w:rPr/>
        <w:t>ⷂ</w:t>
      </w:r>
      <w:r>
        <w:rPr/>
        <w:t>畨䭮睐慞奭⹪偓묹䁸獑癐쉹硙ヂ쉢伬㡱頩呵㯍쉥甯夸冮擃⽭</w:t>
      </w:r>
      <w:r>
        <w:rPr/>
        <w:t>꧂</w:t>
      </w:r>
      <w:r>
        <w:rPr/>
        <w:t>㇂䙮䚮䝬颬㡢춬呕硥㉒呯摶爹ꍁ䜲묽杄窬</w:t>
      </w:r>
      <w:r>
        <w:rPr/>
        <w:t>Ⱛ</w:t>
      </w:r>
      <w:r>
        <w:rPr/>
        <w:t>㐷䥆ꇂ싂歴玻䁱깲癐⩇爸朩␻⥪⨪</w:t>
      </w:r>
      <w:r>
        <w:rPr/>
        <w:t>Ⳃ</w:t>
      </w:r>
      <w:r>
        <w:rPr/>
        <w:t>圴쉙싍木㔵㩉扄쉙</w:t>
      </w:r>
      <w:r>
        <w:rPr/>
        <w:t>Ⳃ</w:t>
      </w:r>
      <w:r>
        <w:rPr/>
        <w:t>晧䑞⭴䟂</w:t>
      </w:r>
      <w:r>
        <w:rPr/>
        <w:t>ⴹ</w:t>
      </w:r>
      <w:r>
        <w:rPr/>
        <w:t>䏂☰㘲㩦砪땶睡</w:t>
      </w:r>
      <w:r>
        <w:rPr/>
        <w:t>꧂</w:t>
      </w:r>
      <w:r>
        <w:rPr/>
        <w:t>幭圭╀㒣娶你吳儨䆩</w:t>
      </w:r>
      <w:r>
        <w:rPr/>
        <w:t>ⴲ</w:t>
      </w:r>
      <w:r>
        <w:rPr/>
        <w:t>䅶믎◂䉵痂偄䀲瞥䍋䌹⬳䱉䩂啐㍄儷슬椪ꥨ㟂넰숹</w:t>
      </w:r>
      <w:r>
        <w:rPr/>
        <w:t>ꕕ</w:t>
      </w:r>
      <w:r>
        <w:rPr/>
        <w:t>㵳⨸滂㐯㙯</w:t>
      </w:r>
      <w:r>
        <w:rPr/>
        <w:t>ⰳ</w:t>
      </w:r>
      <w:r>
        <w:rPr/>
        <w:t>䈥뿂輦㉱슥䡰쏂ㄥ뾿◂㒡橄昱癕掱稪微䤬뭅癴徬⩦佤䌵彙汓㡊慃嘮䕘㔽▬敊㶩䝉乁〣忂漮㜱扟甯活囃灑긺</w:t>
      </w:r>
      <w:r>
        <w:rPr/>
        <w:t>ⵌ⥪</w:t>
      </w:r>
      <w:r>
        <w:rPr/>
        <w:t>奵瑹沵暡佫睄</w:t>
      </w:r>
      <w:r>
        <w:rPr/>
        <w:t>Ɱ</w:t>
      </w:r>
      <w:r>
        <w:rPr/>
        <w:t>㊮쉱呞숨獚弴䐪</w:t>
      </w:r>
      <w:r>
        <w:rPr/>
        <w:t>ⵅ</w:t>
      </w:r>
      <w:r>
        <w:rPr/>
        <w:t>䱧繖䜣䭂硈䌸燂뽰⚩係吳ꍗ灋㉗</w:t>
      </w:r>
      <w:r>
        <w:rPr/>
        <w:t>ⵇ</w:t>
      </w:r>
      <w:r>
        <w:rPr/>
        <w:t>쉯㩤</w:t>
      </w:r>
      <w:r>
        <w:rPr/>
        <w:t>ⷂ</w:t>
      </w:r>
      <w:r>
        <w:rPr/>
        <w:t>潮帮⽑쉙滂獐壂♹湺䰭厵䆩杇問琯썥纩㝀捗☩楩쉵⾏쉭杵</w:t>
      </w:r>
      <w:r>
        <w:rPr/>
        <w:t>ꥄ</w:t>
      </w:r>
      <w:r>
        <w:rPr/>
        <w:t>癞뿂颣凂䍞溩妩昰砥哂煤兀穠撏ꥸ漺ꥹ⬷쉺䁞䤪땑숽穏祡⼩걈㑧㩍癨䝄埍⥆㍲⽑然㘸슻堸渴쉫䔭㤱䅟㉕半働䫂颱玥䉲礽㋂쉲쎮쉷㣂䍗畯究梘녁搨⩀睄뽶嗂숽컂墘䲣犣슘⹴⩉캣䉪䀮⽖㝶癡Ⓜ⼥뾱穚涿쉪㮥圤◍怫䝤㝔婙䙃꺏䈷湭櫂⩘</w:t>
      </w:r>
      <w:r>
        <w:rPr/>
        <w:t>ꕔ</w:t>
      </w:r>
      <w:r>
        <w:rPr/>
        <w:t>㢣奭䑡⴫䭓牸</w:t>
      </w:r>
      <w:r>
        <w:rPr/>
        <w:t>Ⱕ</w:t>
      </w:r>
      <w:r>
        <w:rPr/>
        <w:t>ꎩ彴䬱汱</w:t>
      </w:r>
      <w:r>
        <w:rPr/>
        <w:t>ⱍ</w:t>
      </w:r>
      <w:r>
        <w:rPr/>
        <w:t>婔瞡ꅏ氮싃湵桄卍</w:t>
      </w:r>
      <w:r>
        <w:rPr/>
        <w:t>ꤳ</w:t>
      </w:r>
      <w:r>
        <w:rPr/>
        <w:t>䕎橦䀩幗吱䗂ꥫ</w:t>
      </w:r>
      <w:r>
        <w:rPr/>
        <w:t>⡘</w:t>
      </w:r>
      <w:r>
        <w:rPr/>
        <w:t>嚱쉆쉓懂奙噄眳⛂㊏䬭㓂䱃뾻癁⍑炏卋䰺整愳ꍋ捚摂긣슿뮩䃍猥湭炵灭㢵슣숪婭슡</w:t>
      </w:r>
      <w:r>
        <w:rPr/>
        <w:t>ⵟ</w:t>
      </w:r>
      <w:r>
        <w:rPr/>
        <w:t>뗂瘶㜷⹉創朲畹</w:t>
      </w:r>
      <w:r>
        <w:rPr/>
        <w:t>ꕈ</w:t>
      </w:r>
      <w:r>
        <w:rPr/>
        <w:t>䩊弤序䧂䃂</w:t>
      </w:r>
      <w:r>
        <w:rPr/>
        <w:t>ⴹ</w:t>
      </w:r>
      <w:r>
        <w:rPr/>
        <w:t>⽆</w:t>
      </w:r>
      <w:r>
        <w:rPr/>
        <w:t>Ⱞ</w:t>
      </w:r>
      <w:r>
        <w:rPr/>
        <w:t>䐹쉲揂偍瑙录</w:t>
      </w:r>
      <w:r>
        <w:rPr/>
        <w:t>ⵎ</w:t>
      </w:r>
      <w:r>
        <w:rPr/>
        <w:t>Ɑ</w:t>
      </w:r>
      <w:r>
        <w:rPr/>
        <w:t>䈺싂ꍰ爳务⪘䚘㭑橔䒩狂畐뿃偬测뽐幇䉁祴⥲禱辥쉗㴸䱷숶佮믂딊㓍徻㥈쉂쉄䂩䅙⩥卅뼥㩇飂哎塴⹠㵭꤮䕨總瑀暡怤硧輳䝂䆵㟂眩坆슮꺥</w:t>
      </w:r>
      <w:r>
        <w:rPr/>
        <w:t>Ⳃ</w:t>
      </w:r>
      <w:r>
        <w:rPr/>
        <w:t>弻庥㑂</w:t>
      </w:r>
      <w:r>
        <w:rPr/>
        <w:t>꧂</w:t>
      </w:r>
      <w:r>
        <w:rPr/>
        <w:t>䅈繟쵌숦</w:t>
      </w:r>
      <w:r>
        <w:rPr/>
        <w:t>⣂⩱</w:t>
      </w:r>
      <w:r>
        <w:rPr/>
        <w:t>所橩烂䒱꺏묽땪䠽橮悡滂䳂⨬槂㙷㤽汗氶澩츩촲㏃婵쉹</w:t>
      </w:r>
      <w:r>
        <w:rPr/>
        <w:t>ⵕ</w:t>
      </w:r>
      <w:r>
        <w:rPr/>
        <w:t>㩋숳捪汙문╫쉀瓂</w:t>
      </w:r>
      <w:r>
        <w:rPr/>
        <w:t>ꔴ</w:t>
      </w:r>
      <w:r>
        <w:rPr/>
        <w:t>术싂ご佢㵦䕀□啺坥㶮繃爭슻䴫䍃䡉</w:t>
      </w:r>
      <w:r>
        <w:rPr/>
        <w:t>ꦩ</w:t>
      </w:r>
      <w:r>
        <w:rPr/>
        <w:t>穁㒿䆏</w:t>
      </w:r>
      <w:r>
        <w:rPr/>
        <w:t>ꥀ</w:t>
      </w:r>
      <w:r>
        <w:rPr/>
        <w:t>瑱쌽</w:t>
      </w:r>
      <w:r>
        <w:rPr/>
        <w:t>⡯</w:t>
      </w:r>
      <w:r>
        <w:rPr/>
        <w:t>歬뽕颩</w:t>
      </w:r>
      <w:r>
        <w:rPr/>
        <w:t>ꔳ</w:t>
      </w:r>
      <w:r>
        <w:rPr/>
        <w:t>⡩</w:t>
      </w:r>
      <w:r>
        <w:rPr/>
        <w:t>制䰹䵄ㅯ</w:t>
      </w:r>
      <w:r>
        <w:rPr/>
        <w:t>⡑</w:t>
      </w:r>
      <w:r>
        <w:rPr/>
        <w:t>㐥믂⽟梩쉓睎晈愹彘㨣㷂䛂穾㡣슘摚㥪犘ꍙ漷昮啉⍱瑈䃃쎮㦻乕㵾硥姂놡偖彆㭕ꥣ徘</w:t>
      </w:r>
      <w:r>
        <w:rPr/>
        <w:t>Ⳃ</w:t>
      </w:r>
      <w:r>
        <w:rPr/>
        <w:t>㧂瀷⪡㮵癴㍌뼥</w:t>
      </w:r>
      <w:r>
        <w:rPr/>
        <w:t>ꦿ</w:t>
      </w:r>
      <w:r>
        <w:rPr/>
        <w:t>믍㥋埂</w:t>
      </w:r>
      <w:r>
        <w:rPr/>
        <w:t>ⵑ</w:t>
      </w:r>
      <w:r>
        <w:rPr/>
        <w:t>慨쉙㔱䕧汒惃</w:t>
      </w:r>
      <w:r>
        <w:rPr/>
        <w:t>⡟</w:t>
      </w:r>
      <w:r>
        <w:rPr/>
        <w:t>ꕷ</w:t>
      </w:r>
      <w:r>
        <w:rPr/>
        <w:t>漩盂싂깾畟쉈</w:t>
      </w:r>
      <w:r>
        <w:rPr/>
        <w:t>ꕉ</w:t>
      </w:r>
      <w:r>
        <w:rPr/>
        <w:t>盂兕䭭癘瞬楐䚻䚡ぇ佾♹眪燃뿂슡晨쉰兵싂싂獴普乑녩䋂杠惂㈫嫂䀰㧂䠮䭡桏䅞뭘乃反渵ォꅊ슘獈瑨</w:t>
      </w:r>
      <w:r>
        <w:rPr/>
        <w:t>ⵊ</w:t>
      </w:r>
      <w:r>
        <w:rPr/>
        <w:t>㨭쉢㮻뿂媮堦惂戺䕌걇佔䡓㝄祖캻晚倰䔪딴爰꥗㤪卤⹊ꅇ扷㦻숫埂㖩禣匱侱瀱略⺘⥠㡢㵇䝳稴氯</w:t>
      </w:r>
      <w:r>
        <w:rPr/>
        <w:t>Ⱡ</w:t>
      </w:r>
      <w:r>
        <w:rPr/>
        <w:t>縨숦櫂쉃㕴牌济湆瑟ꥬ䡌托䡎㣂敐䙟䉓쉥䙨皱쉇ꥷ숻乷䒻偣奆示㑷쉃㊮婊杏숷ㅅ楊抱楷槎眪䕁㯂깺䕬坪䅋穊쉄䄸䙱窡</w:t>
      </w:r>
      <w:r>
        <w:rPr/>
        <w:t>ⰶ</w:t>
      </w:r>
      <w:r>
        <w:rPr/>
        <w:t>뽇䘴硡⨦搨녷轸㌬ひꍟ梩䱖澘쉫⨩䭗⍸놣긤쉟⨨</w:t>
      </w:r>
      <w:r>
        <w:rPr/>
        <w:t>ꤰ♈⤻</w:t>
      </w:r>
      <w:r>
        <w:rPr/>
        <w:t>넵晚믂싃㤰㩙</w:t>
      </w:r>
      <w:r>
        <w:rPr/>
        <w:t>꧂</w:t>
      </w:r>
      <w:r>
        <w:rPr/>
        <w:t>䈯〹⥍塎摌燂㤸쉂캣序獷칲☣䓎帯䑮繍뭇㤹</w:t>
      </w:r>
      <w:r>
        <w:rPr/>
        <w:t>ⵋ</w:t>
      </w:r>
      <w:r>
        <w:rPr/>
        <w:t>唶䔬京㢬㍋ꍒ</w:t>
      </w:r>
      <w:r>
        <w:rPr/>
        <w:t>ꤥ</w:t>
      </w:r>
      <w:r>
        <w:rPr/>
        <w:t>䯂⦮⼷䝎䏂䍃啤⌻놩ㅺ⹲扄㵘摰⥹つ㟃</w:t>
      </w:r>
      <w:r>
        <w:rPr/>
        <w:t>ꥉ</w:t>
      </w:r>
      <w:r>
        <w:rPr/>
        <w:t>캘䁒숶㕍</w:t>
      </w:r>
      <w:r>
        <w:rPr/>
        <w:t>⡾</w:t>
      </w:r>
      <w:r>
        <w:rPr/>
        <w:t>䬶㵏湬毂凂䁍㨫橷收녵旍顅弳쉙杇硨⽦癧祅Ⓙ煳</w:t>
      </w:r>
      <w:r>
        <w:rPr/>
        <w:t>ⱌ</w:t>
      </w:r>
      <w:r>
        <w:rPr/>
        <w:t>ꅷ癥毃渴</w:t>
      </w:r>
      <w:r>
        <w:rPr/>
        <w:t>⠤</w:t>
      </w:r>
      <w:r>
        <w:rPr/>
        <w:t>䵠䎥呷䱠頻꥕恀㈪</w:t>
      </w:r>
      <w:r>
        <w:rPr/>
        <w:t>ꥊ</w:t>
      </w:r>
      <w:r>
        <w:rPr/>
        <w:t>䔬捥唭땶湦湹㷍䔨櫂쉸漨惂槂泂쉅㔹칟儫獩佹⩱癚녡⥙쉌ꆏ䘨䆬楖슩样㩦⍏塠㉐䜷烂숽⫂旂㭫䠮걭⩆玡䀨䁋䘤뽭㓂뭕勂㯎湐甫帯顮儬쉍㑳桬樵⩏獹頪偓婘橐佋䩙浢</w:t>
      </w:r>
      <w:r>
        <w:rPr/>
        <w:t>ⴷ</w:t>
      </w:r>
      <w:r>
        <w:rPr/>
        <w:t>쉺湎═ㅈ깶㣂</w:t>
      </w:r>
      <w:r>
        <w:rPr/>
        <w:t>ꖡ</w:t>
      </w:r>
      <w:r>
        <w:rPr/>
        <w:t>瘊⭉礳婷뽖ふꥷ㔭䵷쉨</w:t>
      </w:r>
      <w:r>
        <w:rPr/>
        <w:t>ⷂ</w:t>
      </w:r>
      <w:r>
        <w:rPr/>
        <w:t>⾩坞䅴㙐숻녾䀳⥾⤫</w:t>
      </w:r>
      <w:r>
        <w:rPr/>
        <w:t>ⶵ</w:t>
      </w:r>
      <w:r>
        <w:rPr/>
        <w:t>㘻嚘煬ㄶ瘤旂噟侻礹</w:t>
      </w:r>
    </w:p>
    <w:p>
      <w:pPr>
        <w:pStyle w:val="PreformattedText"/>
        <w:bidi w:val="0"/>
        <w:spacing w:before="0" w:after="0"/>
        <w:jc w:val="left"/>
        <w:rPr/>
      </w:pPr>
      <w:r>
        <w:rPr/>
        <w:t>椤ꍞ놡칏懃㝅顳⩸㜳⽆匣乩湎ꍘ㨱쉰ꌵ㤻歃쉗礳䔷䉄汚顮桞槃걊奮匵側쉶渳╃</w:t>
      </w:r>
      <w:r>
        <w:rPr/>
        <w:t>ꕑ</w:t>
      </w:r>
      <w:r>
        <w:rPr/>
        <w:t>盍</w:t>
      </w:r>
      <w:r>
        <w:rPr/>
        <w:t>ꗂ</w:t>
      </w:r>
      <w:r>
        <w:rPr/>
        <w:t>坦梡睪㷂</w:t>
      </w:r>
      <w:r>
        <w:rPr/>
        <w:t>⣂</w:t>
      </w:r>
      <w:r>
        <w:rPr/>
        <w:t>䑦땤</w:t>
      </w:r>
      <w:r>
        <w:rPr/>
        <w:t>ꤣ</w:t>
      </w:r>
      <w:r>
        <w:rPr/>
        <w:t>䵔桫꥗㯂슩㩵</w:t>
      </w:r>
      <w:r>
        <w:rPr/>
        <w:t>ⶡ</w:t>
      </w:r>
      <w:r>
        <w:rPr/>
        <w:t>㯂⥸杅㶵嗂昻䪥媩㜩丣쉔恮䝂㛂⑓⾬䔮忂꺱輪䢬䠴ㅵ㵎⽘⹮轹쉟</w:t>
      </w:r>
      <w:r>
        <w:rPr/>
        <w:t>꧂</w:t>
      </w:r>
      <w:r>
        <w:rPr/>
        <w:t>뮬ヂ㜪┵癧瀲쵨犩쉧䋂쉞⩶䗃녰潂Ⓜ㬯싂牢⩐睰䈰桴㐦璻⒵슏痂䊡䰺氪数ꆱ慲歆常䕫忂㏂䊱呗瑉깲╎禬槂㭾搪輽ぷ숩쉟땲怩坙颥縮潬숯㩎숯쉧睙㴭㖡╩㙮㭪䵦伪倪㭣䑏</w:t>
      </w:r>
      <w:r>
        <w:rPr/>
        <w:t>ⱂ</w:t>
      </w:r>
      <w:r>
        <w:rPr/>
        <w:t>䡊皘싍㙃㤺〈⼬⽵㔨幧灺쉠䈴</w:t>
      </w:r>
      <w:r>
        <w:rPr/>
        <w:t>Ⳃ</w:t>
      </w:r>
      <w:r>
        <w:rPr/>
        <w:t>㍀晩숮渷啧䑯穄曂䑂쉎㭮攨〬片䴴捊쉯㭞겮剧⌲顰弱䕒⸮瑏䨽㵣輵⵸㡴⥍斡权뼱灾搻싂挶썮䝨繆伩㑁欮슥摷ㄩ㐵뿍啉枡쉠슬㕲⩞쉟妏搤⩸煲</w:t>
      </w:r>
      <w:r>
        <w:rPr/>
        <w:t>ꖩ</w:t>
      </w:r>
      <w:r>
        <w:rPr/>
        <w:t>䑀⽊材㑚㝎䄪</w:t>
      </w:r>
      <w:r>
        <w:rPr/>
        <w:t>ⲿ</w:t>
      </w:r>
      <w:r>
        <w:rPr/>
        <w:t>쉪獃㋂牆</w:t>
      </w:r>
      <w:r>
        <w:rPr/>
        <w:t>ⵉ</w:t>
      </w:r>
      <w:r>
        <w:rPr/>
        <w:t>卺浆뇂쉡泂慒슩ꎣ剘獁瑓⹔㓂报쉔䓂ꅎ䊏礮⭉</w:t>
      </w:r>
      <w:r>
        <w:rPr/>
        <w:t>Ⳃ</w:t>
      </w:r>
      <w:r>
        <w:rPr/>
        <w:t>뽰灠⮏</w:t>
      </w:r>
      <w:r>
        <w:rPr/>
        <w:t>⡪</w:t>
      </w:r>
      <w:r>
        <w:rPr/>
        <w:t>獬亿㓂䰮楕窥癁䍓狂䝀숯뽬㖮긥嘽奎쉎㵊䝃㕩淂䩅丽湐亡堵楬칉⭈盂</w:t>
      </w:r>
      <w:r>
        <w:rPr/>
        <w:t>꧂</w:t>
      </w:r>
      <w:r>
        <w:rPr/>
        <w:t>㓂株㡒</w:t>
      </w:r>
      <w:r>
        <w:rPr/>
        <w:t>ⱏ</w:t>
      </w:r>
      <w:r>
        <w:rPr/>
        <w:t>癲䩁䡞据楾佰礶숨煞䠬牶穡쌫슻啲湔珃均唪祹勂兲䫂㗎匳㴸䤳</w:t>
      </w:r>
      <w:r>
        <w:rPr/>
        <w:t>ꥋ</w:t>
      </w:r>
      <w:r>
        <w:rPr/>
        <w:t>숳熱⵬绂</w:t>
      </w:r>
      <w:r>
        <w:rPr/>
        <w:t>ⱁ</w:t>
      </w:r>
      <w:r>
        <w:rPr/>
        <w:t>ꕤ</w:t>
      </w:r>
      <w:r>
        <w:rPr/>
        <w:t>煚祸惂⫂쉓塩恆䩰硬㕂硍㴵渲⾻䢡楬怭妮䍀䕹噂扦儳㚏䱩硳畳浩썄杶⩱층䵮쵁穓䵬</w:t>
      </w:r>
      <w:r>
        <w:rPr/>
        <w:t>ⲥ</w:t>
      </w:r>
      <w:r>
        <w:rPr/>
        <w:t>숶</w:t>
      </w:r>
      <w:r>
        <w:rPr/>
        <w:t>ꔲ</w:t>
      </w:r>
      <w:r>
        <w:rPr/>
        <w:t>䭤싂獙䥶涩⩩䍤汍濃㥧</w:t>
      </w:r>
      <w:r>
        <w:rPr/>
        <w:t>ꔶ</w:t>
      </w:r>
      <w:r>
        <w:rPr/>
        <w:t>䠲♆ꥫ㬪⥠楂</w:t>
      </w:r>
      <w:r>
        <w:rPr/>
        <w:t>ꥋ</w:t>
      </w:r>
      <w:r>
        <w:rPr/>
        <w:t>땡嘪畈ガꅩ捸僎槃棂</w:t>
      </w:r>
      <w:r>
        <w:rPr/>
        <w:t>⠥⵩</w:t>
      </w:r>
      <w:r>
        <w:rPr/>
        <w:t>勂⩄呶㤻夻焰樱斘光싂嗂쉒㝯睎쉱凂쉎轔湮祆㬵䱇栬깷겏</w:t>
      </w:r>
      <w:r>
        <w:rPr/>
        <w:t>ꕦ</w:t>
      </w:r>
      <w:r>
        <w:rPr/>
        <w:t>䉭숥啱쉱漴晎</w:t>
      </w:r>
      <w:r>
        <w:rPr/>
        <w:t>ⵂ⨬</w:t>
      </w:r>
      <w:r>
        <w:rPr/>
        <w:t>反⺥㭂</w:t>
      </w:r>
      <w:r>
        <w:rPr/>
        <w:t>ꕞ</w:t>
      </w:r>
      <w:r>
        <w:rPr/>
        <w:t>儳⑴㙾⧂睮⍘碻䨱썀硣幞ㅴ䭓숪쉱䥑偁剦숦輭乘긨쏍㗂塱싎뼩睯䁔</w:t>
      </w:r>
      <w:r>
        <w:rPr/>
        <w:t>ꥄ</w:t>
      </w:r>
      <w:r>
        <w:rPr/>
        <w:t>쉨珂器</w:t>
      </w:r>
      <w:r>
        <w:rPr/>
        <w:t>⠫</w:t>
      </w:r>
      <w:r>
        <w:rPr/>
        <w:t>뭞歱噖噙䅢㘊䍦ノ汘⸷杌敠⩤啚剔䘦凂䓂㡮甩啾彌辣睅칃掩獑湷갵槂ㅀ김㵍⩟⚿湏焯竂촯</w:t>
      </w:r>
      <w:r>
        <w:rPr/>
        <w:t>ꤣ</w:t>
      </w:r>
      <w:r>
        <w:rPr/>
        <w:t>挻牶</w:t>
      </w:r>
      <w:r>
        <w:rPr/>
        <w:t>ⱱ</w:t>
      </w:r>
      <w:r>
        <w:rPr/>
        <w:t>種쉢ㅌ䥏숴♢湁佧欸⭩绂ꄲ⺩亩嘦橉㤭礶硧뿂濎썁㖵쉆䄴숷兑畺縥漫䍤싎捓彖灊㝫汵츹㑬싂숱</w:t>
      </w:r>
      <w:r>
        <w:rPr/>
        <w:t>ꔫ</w:t>
      </w:r>
      <w:r>
        <w:rPr/>
        <w:t>奣湥⥍唬뭱숦浭땎㚬䘥恣昨⻍䉥ꍏ坖쉤婆䉳䱙刯坭</w:t>
      </w:r>
      <w:r>
        <w:rPr/>
        <w:t>ⰲ⯂</w:t>
      </w:r>
      <w:r>
        <w:rPr/>
        <w:t>㕓穴습杗</w:t>
      </w:r>
      <w:r>
        <w:rPr/>
        <w:t>⡔</w:t>
      </w:r>
      <w:r>
        <w:rPr/>
        <w:t>䣂숥䐶싂硐敢㝕杗刹摨㈵⸻쉥┺䈭兂쉖微䁌䘶슱丬堤敱汘⹹页⏂쉊摟뇃だ狂넫楾迂嫎揎㠻䵐卥싂囂坚㥯䜶쉐⩕䍀숭䭫㵸䝯</w:t>
      </w:r>
      <w:r>
        <w:rPr/>
        <w:t>⡰</w:t>
      </w:r>
      <w:r>
        <w:rPr/>
        <w:t>뼸</w:t>
      </w:r>
      <w:r>
        <w:rPr/>
        <w:t>꧂</w:t>
      </w:r>
      <w:r>
        <w:rPr/>
        <w:t>噹滂䯂뭁䤸瑑杘つ偉䴬⴯쉄磂䁕⩊棂氰焪䡓⹕奶㤪㵊쵋啋⍣癦浳捘瀷䱅捄㭇䭢⼮숣捓숽깦뽍쉯䍹⵨⍞砻䫂啁␲兂犻掘䡠桮哂䣂縪津♸含䡥䋂</w:t>
      </w:r>
      <w:r>
        <w:rPr/>
        <w:t>ꥀ</w:t>
      </w:r>
      <w:r>
        <w:rPr/>
        <w:t>幃⨵걹熩묬䫍㕮싃</w:t>
      </w:r>
      <w:r>
        <w:rPr/>
        <w:t>ꕒ</w:t>
      </w:r>
      <w:r>
        <w:rPr/>
        <w:t>㥹玩瑄瑊璥묩쉸⑸걇쉾칱奠辩歃ꥹ</w:t>
      </w:r>
      <w:r>
        <w:rPr/>
        <w:t>ꕰ⫂⥊</w:t>
      </w:r>
      <w:r>
        <w:rPr/>
        <w:t>瑦堳繰儲庱썍뇂㠹ꄫ〶ꅡ숪㥓</w:t>
      </w:r>
      <w:r>
        <w:rPr/>
        <w:t>ⴸ⯂</w:t>
      </w:r>
      <w:r>
        <w:rPr/>
        <w:t>禵⨰㍚畢娱ꍠ奎㉆癘䵘串슿┲兴⫂強䝅㍁㑣睯㜶夹䱠娷㉁╆⭉떱꺏⍨斥炏毂犿⛂浭䕆乩春䂩瓂栽䝎楮㉃㨦䱊䕴片㑫廂◂凂瀲⹯汉啉捃</w:t>
      </w:r>
      <w:r>
        <w:rPr/>
        <w:t>⡙</w:t>
      </w:r>
      <w:r>
        <w:rPr/>
        <w:t>硯쉪憻飂쉚⹏稵</w:t>
      </w:r>
      <w:r>
        <w:rPr/>
        <w:t>꧂</w:t>
      </w:r>
      <w:r>
        <w:rPr/>
        <w:t>㩣㝪甹뼯婶敇柃䚣䤤勂╘熿⭪㕆ま䱠吤穆슏湧槂撣䉑䉑䰰</w:t>
      </w:r>
      <w:r>
        <w:rPr/>
        <w:t>ⵎ</w:t>
      </w:r>
      <w:r>
        <w:rPr/>
        <w:t>녲㜷슱楥㠭妏숩㙬勂獎〨</w:t>
      </w:r>
      <w:r>
        <w:rPr/>
        <w:t>ⰱ</w:t>
      </w:r>
      <w:r>
        <w:rPr/>
        <w:t>儺異</w:t>
      </w:r>
      <w:r>
        <w:rPr/>
        <w:t>ꤰ</w:t>
      </w:r>
      <w:r>
        <w:rPr/>
        <w:t>娦橉䐪䥶恄勂挥⻂坞浐㨳䌤</w:t>
      </w:r>
      <w:r>
        <w:rPr/>
        <w:t>ⱖ</w:t>
      </w:r>
      <w:r>
        <w:rPr/>
        <w:t>煕䘣牨</w:t>
      </w:r>
      <w:r>
        <w:rPr/>
        <w:t>ⱳ</w:t>
      </w:r>
      <w:r>
        <w:rPr/>
        <w:t>쉺䦡㝏䶩噪㉹㫂䲮떬江㠰懂㕍쉇咥牊冩⒏涩ꥡ쉭潡瑪쉚습</w:t>
      </w:r>
      <w:r>
        <w:rPr/>
        <w:t>ꤪ▬</w:t>
      </w:r>
      <w:r>
        <w:rPr/>
        <w:t>䌸䁳乹溱奱㔲䰸穃䡇</w:t>
      </w:r>
      <w:r>
        <w:rPr/>
        <w:t>ⱍ</w:t>
      </w:r>
      <w:r>
        <w:rPr/>
        <w:t>촨슩뽙㙊䈲</w:t>
      </w:r>
      <w:r>
        <w:rPr/>
        <w:t>ꕾ</w:t>
      </w:r>
      <w:r>
        <w:rPr/>
        <w:t>唹旂㑪䈳㠹癀㌲夭橥쏂쌲땗</w:t>
      </w:r>
      <w:r>
        <w:rPr/>
        <w:t>ꕧ</w:t>
      </w:r>
      <w:r>
        <w:rPr/>
        <w:t>砥獕뼯㍪参㥢깡딻㒱䇂斿㕷䭤⧂뮘䑨ꅒ╢숸汮쉠䝙뿂䭸썘슥繦</w:t>
      </w:r>
      <w:r>
        <w:rPr/>
        <w:t>ꕁ</w:t>
      </w:r>
      <w:r>
        <w:rPr/>
        <w:t>汲㴳㭅硃塲嗂⿂瘫⑂ㅞ潤獕彆八쉖䅰牗⌴썴</w:t>
      </w:r>
      <w:r>
        <w:rPr/>
        <w:t>ⴥ</w:t>
      </w:r>
      <w:r>
        <w:rPr/>
        <w:t>깊⻂䍳춵坙⾣畒䗂⧎㨱</w:t>
      </w:r>
      <w:r>
        <w:rPr/>
        <w:t>ⴷ</w:t>
      </w:r>
      <w:r>
        <w:rPr/>
        <w:t>濂玿</w:t>
      </w:r>
      <w:r>
        <w:rPr/>
        <w:t>ꥂ</w:t>
      </w:r>
      <w:r>
        <w:rPr/>
        <w:t>㌊䝗呣䨭丫慚뿂圸扐湠뾮슿쉅昹㵤╷劵弯뭮电搴숫癧砮頪䌩㝚싎偁⻂⨷印㮵䤣塓㑦奘쌽</w:t>
      </w:r>
      <w:r>
        <w:rPr/>
        <w:t>ꤳ</w:t>
      </w:r>
      <w:r>
        <w:rPr/>
        <w:t>슩긽깦渷䵷敭䢿녬旂쉈⍀潵曂㴴灚녑격췂</w:t>
      </w:r>
      <w:r>
        <w:rPr/>
        <w:t>꤫</w:t>
      </w:r>
      <w:r>
        <w:rPr/>
        <w:t>冻⪘뭞␪磂䍸</w:t>
      </w:r>
      <w:r>
        <w:rPr/>
        <w:t>ꤦ</w:t>
      </w:r>
      <w:r>
        <w:rPr/>
        <w:t>䒵捋⹡倱쉎⑁땂㬣㐦灒乩㤮䜨䠤㮿柂䚣⫂买京걬㑧묱</w:t>
      </w:r>
      <w:r>
        <w:rPr/>
        <w:t>ⴣ</w:t>
      </w:r>
      <w:r>
        <w:rPr/>
        <w:t>睾묶숹䕓뗂淂䎿㦣쉆⭞䍃슮玘⨫䍌슥䧂땸辵껂擂</w:t>
      </w:r>
      <w:r>
        <w:rPr/>
        <w:t>ⴰ</w:t>
      </w:r>
      <w:r>
        <w:rPr/>
        <w:t>㌴呎埂䩢劣椱ꌲ橪绂く⎩劵䫂挣び깟淂炘㍴木䕲䶏忂ㅬ去ꍋ䑗츭倥䝮㙶쉂䛂㌻컂숯潡싃䳂</w:t>
      </w:r>
      <w:r>
        <w:rPr/>
        <w:t>ⱹ</w:t>
      </w:r>
      <w:r>
        <w:rPr/>
        <w:t>吶繄㢣쉴㒘놥倽㔴⨨㐩캻ㅘ칑㍳쉏个堷놩窮猽㐴爫摹㮡칳슡ꅈ⍎쉸咵㴹哂爰쉵橨瘮縣砬挪恸䡪柍⥣嘫珂</w:t>
      </w:r>
      <w:r>
        <w:rPr/>
        <w:t>⣂</w:t>
      </w:r>
      <w:r>
        <w:rPr/>
        <w:t>暿싂ッ쉉䈯ꌥ䠹婄繇扈㊘敮䲻卂顴圤</w:t>
      </w:r>
      <w:r>
        <w:rPr/>
        <w:t>ꕡ</w:t>
      </w:r>
      <w:r>
        <w:rPr/>
        <w:t>䦥剣䁕倦</w:t>
      </w:r>
      <w:r>
        <w:rPr/>
        <w:t>ⱡ</w:t>
      </w:r>
      <w:r>
        <w:rPr/>
        <w:t>渥숦畷㠥쉞づ堭敋噉獩午べ硦㍲洯獢</w:t>
      </w:r>
      <w:r>
        <w:rPr/>
        <w:t>ꤪ</w:t>
      </w:r>
      <w:r>
        <w:rPr/>
        <w:t>땭戨믂⍧瞱欹怶匫柍䟂</w:t>
      </w:r>
      <w:r>
        <w:rPr/>
        <w:t>⡾</w:t>
      </w:r>
      <w:r>
        <w:rPr/>
        <w:t>뽥⑀敫汌⩒</w:t>
      </w:r>
      <w:r>
        <w:rPr/>
        <w:t>ꥂ</w:t>
      </w:r>
      <w:r>
        <w:rPr/>
        <w:t>ⰵ</w:t>
      </w:r>
      <w:r>
        <w:rPr/>
        <w:t>䵌╞桗⹦䍑⮡뾬뽧녚氺䠱ꥠ⑪㒡轶</w:t>
      </w:r>
      <w:r>
        <w:rPr/>
        <w:t>ⲿ</w:t>
      </w:r>
      <w:r>
        <w:rPr/>
        <w:t>쉳䦬圫坦亣瀩睨牖쉨쉲땟ꌭ䩋숯乃쉃뇂쵌뭎痂呔檵䩢漬獫</w:t>
      </w:r>
      <w:r>
        <w:rPr/>
        <w:t>꥟</w:t>
      </w:r>
      <w:r>
        <w:rPr/>
        <w:t>䝋⹉玩⍱곂뽊湇桍⤺㍆䰥潭썎䮥ꅦ匷䛂奌祇썑炡〉䐪甸痂ꥺ⥁⩐◍䤽窡䘮</w:t>
      </w:r>
      <w:r>
        <w:rPr/>
        <w:t>ꤲ</w:t>
      </w:r>
      <w:r>
        <w:rPr/>
        <w:t>쉯彶欫礦稯啐杮瑰⑀</w:t>
      </w:r>
      <w:r>
        <w:rPr/>
        <w:t>ꕣ</w:t>
      </w:r>
      <w:r>
        <w:rPr/>
        <w:t>묳䝺䩕⑅旃傘쉅琫堸瑢▣㐣㦿盂⫍求矂䩕</w:t>
      </w:r>
      <w:r>
        <w:rPr/>
        <w:t>ꖩꥌ</w:t>
      </w:r>
      <w:r>
        <w:rPr/>
        <w:t>偄睧</w:t>
      </w:r>
      <w:r>
        <w:rPr/>
        <w:t>ꕎ</w:t>
      </w:r>
      <w:r>
        <w:rPr/>
        <w:t>妱ㅁ彯㬷㪥캥</w:t>
      </w:r>
      <w:r>
        <w:rPr/>
        <w:t>ꗂ</w:t>
      </w:r>
      <w:r>
        <w:rPr/>
        <w:t>꺏⩃匨䥓녉슩</w:t>
      </w:r>
      <w:r>
        <w:rPr/>
        <w:t>ꦏ</w:t>
      </w:r>
      <w:r>
        <w:rPr/>
        <w:t>㔤剒漳⨵䵶噁枡噄娺䌸慀婅䰭测녱♪䡅坨</w:t>
      </w:r>
      <w:r>
        <w:rPr/>
        <w:t>ⷂ</w:t>
      </w:r>
      <w:r>
        <w:rPr/>
        <w:t>慮▏戴䍗汫⥥元㭾均嘤倭㡺떮伦啭㕆恮灉灹恗㥷畏扰䔰쉂㍷♲仂썧区슣슩⭇긯㝐截瞘樺䀮㢡숭䔹两䍳㘤師䓃㨣睄晌撿㡔⥫偃㭲ꄰ噔婩㙤ꍾ㭗쉈㘱佪칦쉱穉䋍싂瑅㙁歏䃂挣쉂彥䝋兤㎿扳⑺刺쉗娪䫂溏㐱땆橓輴拂媵縴㔦⸹䙱㈶慦戵▥头㇂썄땖栺㉚晁㍷㍑渤畟䭇ꏂ䙪ꅾ匬祑딊䱆딪⵶䵃⸬쉊</w:t>
      </w:r>
      <w:r>
        <w:rPr/>
        <w:t>ꕔ</w:t>
      </w:r>
      <w:r>
        <w:rPr/>
        <w:t>匨䁅꥾㒥楚旂싂슩䱮噏汪睦⽗</w:t>
      </w:r>
      <w:r>
        <w:rPr/>
        <w:t>⡣</w:t>
      </w:r>
      <w:r>
        <w:rPr/>
        <w:t>睲ぺ烃ꥰ┵琴汩깇츪呋渭⼪〹歑㊬</w:t>
      </w:r>
      <w:r>
        <w:rPr/>
        <w:t>꧂</w:t>
      </w:r>
      <w:r>
        <w:rPr/>
        <w:t>숶녞뭦쉭亱싂桋斣摤㴥ꍟ䳍숩曂⒏㭪轄䵧</w:t>
      </w:r>
      <w:r>
        <w:rPr/>
        <w:t>ꕵ⑲</w:t>
      </w:r>
      <w:r>
        <w:rPr/>
        <w:t>ⱬ♖</w:t>
      </w:r>
      <w:r>
        <w:rPr/>
        <w:t>ꥨ砩瘦䑸漴个栺䝵帰썦㝢ꏂ兪瑀䙧ꅐ䁑乂뼲呔⽯넱䲘啅䡯쌨䝴て</w:t>
      </w:r>
      <w:r>
        <w:rPr/>
        <w:t>ⰲ⹚</w:t>
      </w:r>
      <w:r>
        <w:rPr/>
        <w:t>뭗瀤쉐쉂怣슩䕭礮畾㩍瘫垩㛃癁㕶쉟弸ど䡑婊䜺朶</w:t>
      </w:r>
      <w:r>
        <w:rPr/>
        <w:t>ⴲ</w:t>
      </w:r>
      <w:r>
        <w:rPr/>
        <w:t>繖倯唽佪㓂煐㑟䥕㘯넭秂颥卹䜪싂㥇塚坟⵸愪佺乷쵖㈥㝑採췎枥슏幏䱥믂㍬殬䮮⩺겏䙨싂犵汫ꌫ걍浙쉂䑫佶䁢啹곂拂녈兕쉡</w:t>
      </w:r>
      <w:r>
        <w:rPr/>
        <w:t>ꥆ</w:t>
      </w:r>
      <w:r>
        <w:rPr/>
        <w:t>欽歂偆壂縪戱煲牊恳庱긪㩀汰佦暵⨮㣂繭䄴帪꺬攺⥉㭫忂</w:t>
      </w:r>
      <w:r>
        <w:rPr/>
        <w:t>ꔬ</w:t>
      </w:r>
      <w:r>
        <w:rPr/>
        <w:t>㭹㋍뽍硪㡾她幌쵖⑅煳档㔪쉌䍮儬쉓灱㤻睂⩥</w:t>
      </w:r>
      <w:r>
        <w:rPr/>
        <w:t>ⵕ</w:t>
      </w:r>
      <w:r>
        <w:rPr/>
        <w:t>䅱幧穡繴煷⩒㉓</w:t>
      </w:r>
      <w:r>
        <w:rPr/>
        <w:t>⠲</w:t>
      </w:r>
      <w:r>
        <w:rPr/>
        <w:t>哂係쵚䄷䠤䍏촪䅵⫂涡⬸⽎쉪㙠㡤땂䒡㉃栰摶뭡길쉘⥵슩쉤䠣䷂础䙘ㄪ</w:t>
      </w:r>
      <w:r>
        <w:rPr/>
        <w:t>⡊</w:t>
      </w:r>
      <w:r>
        <w:rPr/>
        <w:t>敞塦</w:t>
      </w:r>
      <w:r>
        <w:rPr/>
        <w:t>⡥⫎</w:t>
      </w:r>
      <w:r>
        <w:rPr/>
        <w:t>沥슏椱䳂ꅨ窱牔䱞</w:t>
      </w:r>
      <w:r>
        <w:rPr/>
        <w:t>Ⱞ</w:t>
      </w:r>
      <w:r>
        <w:rPr/>
        <w:t>繹幊婌쉺伳橶╗쏂쉙췂祊幣㙄㝬칇슱촩穳猱䲬</w:t>
      </w:r>
      <w:r>
        <w:rPr/>
        <w:t>ꕳ</w:t>
      </w:r>
      <w:r>
        <w:rPr/>
        <w:t>쉩ꏂ䙈桃刨彥⽣皬쉵䓃쉕徻湁琺弽稫숺爰</w:t>
      </w:r>
      <w:r>
        <w:rPr/>
        <w:t>ⷂ⹑</w:t>
      </w:r>
      <w:r>
        <w:rPr/>
        <w:t>慬猽㏍澡⾵뭡兒▩琮⫂⼳咿杸㥓싃쵊䨷갶窩⩍ꥯぱ䷂㥒⩪䅉硟汦ꅉ꧎Ⓕ쉣弥㩈毎⥲改煓榻乌僃슿쉧슩⪩⨷␤惎쉍搶䕪㐩ぐ⩉ꏂꄷ╇땯䇎䙤⍨뽦潫</w:t>
      </w:r>
      <w:r>
        <w:rPr/>
        <w:t>ⱃ⩾</w:t>
      </w:r>
      <w:r>
        <w:rPr/>
        <w:t>슻滃䩹䥘畳曂쉈</w:t>
      </w:r>
      <w:r>
        <w:rPr/>
        <w:t>ⱃ</w:t>
      </w:r>
      <w:r>
        <w:rPr/>
        <w:t>顋㵦땦汘瑎䬷溿☩싂ꍳ</w:t>
      </w:r>
      <w:r>
        <w:rPr/>
        <w:t>ꔪ</w:t>
      </w:r>
      <w:r>
        <w:rPr/>
        <w:t>䱦䴶婈浚뼪깓촽桮熬奚燂卷</w:t>
      </w:r>
      <w:r>
        <w:rPr/>
        <w:t>ⷂ</w:t>
      </w:r>
      <w:r>
        <w:rPr/>
        <w:t>䌭묷电싂勂⹗㍒ꥧ䨹쉕㛂㭏䀦沘㡨䒬숩坹췂䬫歙婐琲</w:t>
      </w:r>
      <w:r>
        <w:rPr/>
        <w:t>ⲣ⍗</w:t>
      </w:r>
      <w:r>
        <w:rPr/>
        <w:t>婑㵗癩뼰⺩㴬䍶愪뼽煆슬㡎⩁煬숶ꇃ䅳朸暻昱슏칗儺⌲㝲쵚㝣梿坙䉥쉓㵣癎땅剥긭䭖㩴捚䎿䭶劬癞쉡쵮뭚깩⦥䭺額睎깘쌥䶿敊⨺㍅凃留穕睁⩡딯䕩圭疩瘺㷂牷䕋摗汔㞬䈤两頶㝅套⭗⧃皏夊倱숵썖쉧층⌻䍂獪祑㩊娭쉳歅숷땭䂡쉭ㅋ䍭娰䙰瀲惂䄣由⹏쉸쉹䨶恙♸玱</w:t>
      </w:r>
      <w:r>
        <w:rPr/>
        <w:t>ⲵ</w:t>
      </w:r>
      <w:r>
        <w:rPr/>
        <w:t>㊮</w:t>
      </w:r>
      <w:r>
        <w:rPr/>
        <w:t>ꕦ</w:t>
      </w:r>
      <w:r>
        <w:rPr/>
        <w:t>彌㬶妻捍⨨⍣だꏃ</w:t>
      </w:r>
      <w:r>
        <w:rPr/>
        <w:t>ꦿ</w:t>
      </w:r>
      <w:r>
        <w:rPr/>
        <w:t>婑漯䅯</w:t>
      </w:r>
      <w:r>
        <w:rPr/>
        <w:t>ⱊ</w:t>
      </w:r>
      <w:r>
        <w:rPr/>
        <w:t>塤䒩廂獕卓㍋擂쏃</w:t>
      </w:r>
      <w:r>
        <w:rPr/>
        <w:t>ꕴ</w:t>
      </w:r>
      <w:r>
        <w:rPr/>
        <w:t>ꏂ渤⥎憘㝹</w:t>
      </w:r>
      <w:r>
        <w:rPr/>
        <w:t>ꕰ</w:t>
      </w:r>
      <w:r>
        <w:rPr/>
        <w:t>䅸嘪癧</w:t>
      </w:r>
      <w:r>
        <w:rPr/>
        <w:t>Ⱝ</w:t>
      </w:r>
      <w:r>
        <w:rPr/>
        <w:t>晫㖥숤땹绂婏ꍄ槂偒䡾쵘꺩⒘瑭䅟杩䙗쉍⽪爴煫祹썈竂쵠䍣♺眨쉹硢杕匬♇㉧䵋䁆瞱뼮쉋㍤䉾潏毂檣牉쉰쉳⩏参숸睺쉂惂╴⯂쉺㥱╇栽ㅏ䣂焽縩輤偉㨥칲</w:t>
      </w:r>
      <w:r>
        <w:rPr/>
        <w:t>⡑</w:t>
      </w:r>
      <w:r>
        <w:rPr/>
        <w:t>㔪㉠癠噱廂쉑挳䁣ꍶ獄⩫⨵昮䔳榿</w:t>
      </w:r>
      <w:r>
        <w:rPr/>
        <w:t>ꗂⶵ</w:t>
      </w:r>
      <w:r>
        <w:rPr/>
        <w:t>呟㤨〺ꄹ䠴⥘䅣吸䨬녈갻슥묬咻䢣숶䅟䛂묯杕쉠微窏半廂촥乂ꅥ䁧䕢♉긻則䉤炱睹庮㥙䅓硣㮮惂칒繡匲⑪⥮皿㡪砨</w:t>
      </w:r>
      <w:r>
        <w:rPr/>
        <w:t>⠸</w:t>
      </w:r>
      <w:r>
        <w:rPr/>
        <w:t>뮏ꅤꍁ䵬啰玡䙊穄儴丶浥㥅㎵걔㴣兄售䱭깮娽轀⥂微匫㭉砩栴䖡䕙䰬嘷㣃嗃渦⚏圽祏⩒ꥷ䉗뇍織ꇂ䱹禩桸熥䍃</w:t>
      </w:r>
      <w:r>
        <w:rPr/>
        <w:t>⡍</w:t>
      </w:r>
      <w:r>
        <w:rPr/>
        <w:t>䕹</w:t>
      </w:r>
      <w:r>
        <w:rPr/>
        <w:t>⡃</w:t>
      </w:r>
      <w:r>
        <w:rPr/>
        <w:t>坍믂琻깆䙾칣쉡淂煺縻留慚긭갥咬漨劘㯍佩䅤ꇂ슏격䪻圹塙쉸杭䅥掻ꥤ숮祋뽚</w:t>
      </w:r>
      <w:r>
        <w:rPr/>
        <w:t>ꦮ</w:t>
      </w:r>
      <w:r>
        <w:rPr/>
        <w:t>抮祀㍡츨䈰矎</w:t>
      </w:r>
      <w:r>
        <w:rPr/>
        <w:t>ꕚ</w:t>
      </w:r>
      <w:r>
        <w:rPr/>
        <w:t>䕥㝒쉋쉁꺣嫂쉍潥皏䩂偟쉙繢怪숪棂禱恫恌搸⚻쉙⶘슻䤻</w:t>
      </w:r>
      <w:r>
        <w:rPr/>
        <w:t>ꔻ⥦</w:t>
      </w:r>
      <w:r>
        <w:rPr/>
        <w:t>竃䲘畱㈨㡅祱䒬걔桉䚣⤸洱䥎湌㥉⸳┤㉏䕴쉾쉦㖿繣碿쉈眩숪皬</w:t>
      </w:r>
      <w:r>
        <w:rPr/>
        <w:t>⣍</w:t>
      </w:r>
      <w:r>
        <w:rPr/>
        <w:t>㭡㌪彍⤦兀㧎ォ떻抻祤輭灞㍕䍧歩쉕の㧂⹑쵸灸硁睆䚻灮煁쉷湧牦</w:t>
      </w:r>
      <w:r>
        <w:rPr/>
        <w:t>ꤺ⥧</w:t>
      </w:r>
      <w:r>
        <w:rPr/>
        <w:t>䁎䮬吤䑲彶땢䍑⽡䌴뼨갨樫敉勂嘬뗂쉨싂ꄲ쉇쉴〫䗂쉫쉺싂⚩碡潣澻㊩炥깯䅴⥺䥰</w:t>
      </w:r>
      <w:r>
        <w:rPr/>
        <w:t>Ⱘ</w:t>
      </w:r>
      <w:r>
        <w:rPr/>
        <w:t>ꍕ㔦㕙到겥畭ꆮ䬨捾扩䩇♧슩⩕뮱刻斘㠲挫㌫䅕橬捆䈻焵싂䊡⑵牦ィꍚ慚氭⭯䉂夺䅰婔㵟♯刬걘杏獙쉏㇃喣</w:t>
      </w:r>
      <w:r>
        <w:rPr/>
        <w:t>ⵎ</w:t>
      </w:r>
      <w:r>
        <w:rPr/>
        <w:t>敁쉔瘳怽㍰깸繍⏎练灺쉌뾥㐮猵轕ꍂ싂쉲䉪묪偒復⩯쉃썔侥㨴칧捠嚵洤쉕싃떩숪䀨洶ꆏ浨䅀摡囎嘶栊☪勂啓挣썌極䓂䅄쉑⨦㩑뇂╾␸쉞輴呍䅓䨮ㅟ沿儣坊䴹橧䁓깣⍊捶썎剌獷祵顪決┫揂쉅싂䝡彗輥</w:t>
      </w:r>
      <w:r>
        <w:rPr/>
        <w:t>ꔺ</w:t>
      </w:r>
      <w:r>
        <w:rPr/>
        <w:t>楄</w:t>
      </w:r>
      <w:r>
        <w:rPr/>
        <w:t>ⱡ</w:t>
      </w:r>
      <w:r>
        <w:rPr/>
        <w:t>潦帲</w:t>
      </w:r>
      <w:r>
        <w:rPr/>
        <w:t>ꥊ</w:t>
      </w:r>
      <w:r>
        <w:rPr/>
        <w:t>ㅾ䵥牟呰䅶汃畇긶㨽䂘䍪整祳</w:t>
      </w:r>
      <w:r>
        <w:rPr/>
        <w:t>ꕳ</w:t>
      </w:r>
      <w:r>
        <w:rPr/>
        <w:t>㧃쉂䙵堵种猵쉾埂┽뮮䱴쉫쉸㭾䒿⹆牷妣㝗䝌䠯䈴夦㉡䍔伩漩⴫㙏㣂㙯䝒⑗⫃挮</w:t>
      </w:r>
      <w:r>
        <w:rPr/>
        <w:t>⡰</w:t>
      </w:r>
      <w:r>
        <w:rPr/>
        <w:t>縤楠⫂ꄯ뭏区捞塱㕙歳쉎⩊ꍂ╅♉㤪땪天潮磂牯㵫⬻乳⫂楚䥗뭸牙䲻㭵惂숬祙싂ꅗ┶쌽㑷姍唱㟂㡏欻䅖穂⍊㕧乏㚩숵쉱쉖奣楞玵㶡ꥶ⍫漪椣㓂效뗂싂帥숥漹䝃䝪䘮䲘氷な㔦偠楘囂썵焩潬䝦쉡쵧숶垣晹幃</w:t>
      </w:r>
      <w:r>
        <w:rPr/>
        <w:t>ⵚ</w:t>
      </w:r>
      <w:r>
        <w:rPr/>
        <w:t>匥妥䈷獈뿍긷⤳녟싃슬濂圷쉙</w:t>
      </w:r>
      <w:r>
        <w:rPr/>
        <w:t>ⶩ</w:t>
      </w:r>
      <w:r>
        <w:rPr/>
        <w:t>獉ㆩ숳슱呸伣숪励▻刹ㄦ␬㑃⑔싎狃䅚怯歌녔杁⵳䛂䵸䳂䖵숽╊势偧쉕ꄥ⚩껍쉅</w:t>
      </w:r>
      <w:r>
        <w:rPr/>
        <w:t>ⱖ⥨</w:t>
      </w:r>
      <w:r>
        <w:rPr/>
        <w:t>割䥭쉕厩佈촩㮿庱噭兣⥳栴䭦ㅤ쉮숯㙍⥤獱싂♇쵸奃矂顡慲㞿係</w:t>
      </w:r>
      <w:r>
        <w:rPr/>
        <w:t>⡞</w:t>
      </w:r>
      <w:r>
        <w:rPr/>
        <w:t>儭䆬癁䝗氣䕟癞⨱㛂稴츶䜳䵩稬印乧敤㥪ꍁ琭⍗싂䍎䯍桨乣♧쉂绂敆潀숯㷂쉫</w:t>
      </w:r>
      <w:r>
        <w:rPr/>
        <w:t>⡩</w:t>
      </w:r>
      <w:r>
        <w:rPr/>
        <w:t>㕲㝘䌤ꥸ怩煂Ⓜ⯂损䁈김㌦照䭦㉮纵⩋쉦㔽⑒</w:t>
      </w:r>
      <w:r>
        <w:rPr/>
        <w:t>Ⳃ</w:t>
      </w:r>
      <w:r>
        <w:rPr/>
        <w:t>瞏쉑뮱搥噰䔲坔䕯擂⩎数⛂全쉮堥え☦塀妱冡뭞䩢儳敱䥒娣瑯</w:t>
      </w:r>
      <w:r>
        <w:rPr/>
        <w:t>꥓ⵥꗂ</w:t>
      </w:r>
      <w:r>
        <w:rPr/>
        <w:t>攱晚뿂䬽碬繨凂쉕怭쉧未㮩ꇂ㓂機噕拂쵲䂘侥晰吴柂㥑䐻匪㡞嫂剟嚘╬쵵堮捃仂</w:t>
      </w:r>
      <w:r>
        <w:rPr/>
        <w:t>ꕦ</w:t>
      </w:r>
      <w:r>
        <w:rPr/>
        <w:t>㝁쉈⬷땘䜪捯싂彣畉♰樷㏂䟂쉣噣皥瓂頪扈숤숣⽕⍊</w:t>
      </w:r>
      <w:r>
        <w:rPr/>
        <w:t>⢵</w:t>
      </w:r>
      <w:r>
        <w:rPr/>
        <w:t>頪ꌥ顮滂娻渦䆮⑲兊㬭曂䬣쉎乫坓</w:t>
      </w:r>
      <w:r>
        <w:rPr/>
        <w:t>ꤥ</w:t>
      </w:r>
      <w:r>
        <w:rPr/>
        <w:t>䀭洷쉒硉습㕳⍠敐穞輳繪</w:t>
      </w:r>
      <w:r>
        <w:rPr/>
        <w:t>⣂☳</w:t>
      </w:r>
      <w:r>
        <w:rPr/>
        <w:t>坺淂</w:t>
      </w:r>
      <w:r>
        <w:rPr/>
        <w:t>⠲⛂</w:t>
      </w:r>
      <w:r>
        <w:rPr/>
        <w:t>⽶㐵塆</w:t>
      </w:r>
      <w:r>
        <w:rPr/>
        <w:t>⡊</w:t>
      </w:r>
      <w:r>
        <w:rPr/>
        <w:t>皻</w:t>
      </w:r>
      <w:r>
        <w:rPr/>
        <w:t>ꔨꕎ</w:t>
      </w:r>
      <w:r>
        <w:rPr/>
        <w:t>싂损䓂摚㵇♲䑁⧃稹┳獆溥䁴涩ꍔ啃숬佗窵⧂⹟瑴捺恹い剟쉌頴㕐쉧活딯毂쵍숸炿긫硯癏助乤뾮㡐窥숸䐵杩칵녩쉀楙ひ庮㑵䩓痂埂ꄲ瘊䦩</w:t>
      </w:r>
      <w:r>
        <w:rPr/>
        <w:t>ꕒ</w:t>
      </w:r>
      <w:r>
        <w:rPr/>
        <w:t>婚䥰┽嚩⧂␪숮佀欵⼦穩䱱啫ꥹ繬坷㑄䢵⩶㝍慍걆牋擂㨦䁎싂牚轗⬺猤額␫摐䩮䭴桡㒻輱㦱摓幁</w:t>
      </w:r>
      <w:r>
        <w:rPr/>
        <w:t>ꥅ</w:t>
      </w:r>
      <w:r>
        <w:rPr/>
        <w:t>䥱䑢쉩믂橲⑁쉑㵥櫂䍢䰷⤱〫幌牥䑑칱圻塎⤣</w:t>
      </w:r>
      <w:r>
        <w:rPr/>
        <w:t>ⵟ</w:t>
      </w:r>
      <w:r>
        <w:rPr/>
        <w:t>祐㦻儭</w:t>
      </w:r>
      <w:r>
        <w:rPr/>
        <w:t>ꔤꥆ</w:t>
      </w:r>
      <w:r>
        <w:rPr/>
        <w:t>嘲</w:t>
      </w:r>
      <w:r>
        <w:rPr/>
        <w:t>ꕰ</w:t>
      </w:r>
      <w:r>
        <w:rPr/>
        <w:t>碡戻晓檏坥쉷䝄쉉⽦挣牣</w:t>
      </w:r>
      <w:r>
        <w:rPr/>
        <w:t>ⰳ</w:t>
      </w:r>
      <w:r>
        <w:rPr/>
        <w:t>䲬숴쉵깭䀮礻竎健숩㊣䱵</w:t>
      </w:r>
      <w:r>
        <w:rPr/>
        <w:t>ⰺ</w:t>
      </w:r>
      <w:r>
        <w:rPr/>
        <w:t>噄呢权뭃ぶ䉋숤㡊싃㩉⫂桧쉺繲싍圪側녅䀰滂猦ꍤ溵圣桷䮡眹暩桡</w:t>
      </w:r>
      <w:r>
        <w:rPr/>
        <w:t>ꦩ⹦</w:t>
      </w:r>
      <w:r>
        <w:rPr/>
        <w:t>顱땢䥴⪘ꅘ牃圽圪ꎻ⽗桖䱌䊣漻昪䍵긱繤㡘㩋嗂垿⥋촷猨婁眹ㅚ쉷潾汲灐䙊煷䱪ꎵ䎿䜥⍆样㛎싂圷싂뿍捅싍痂䤣숰䌦氽制숳䵙碿だ♯ꍕ쉶挽䄽杷摇㡢넴⨬幤敶䤥顓歰</w:t>
      </w:r>
      <w:r>
        <w:rPr/>
        <w:t>⡫⩫</w:t>
      </w:r>
      <w:r>
        <w:rPr/>
        <w:t>䔯偞싂곂奷徘偷揎쉒㠨␦㌺⸱뭑し橊쉆窿䵦楱杰⑪灗묹䩹䦬輱氪㔷扗狂썖摫䜹矂</w:t>
      </w:r>
      <w:r>
        <w:rPr/>
        <w:t>ⵘ</w:t>
      </w:r>
      <w:r>
        <w:rPr/>
        <w:t>祭僂䶡ꏃ堷☸</w:t>
      </w:r>
      <w:r>
        <w:rPr/>
        <w:t>ꥂ</w:t>
      </w:r>
      <w:r>
        <w:rPr/>
        <w:t>䙌⍅吻츬䝇毎쉺⺩㵘</w:t>
      </w:r>
      <w:r>
        <w:rPr/>
        <w:t>ꕸ</w:t>
      </w:r>
      <w:r>
        <w:rPr/>
        <w:t>佋瑡㫂摟亣슮䏂긻쉭燂辘⒣곂䩡ガ㡆牗硄쉟␣殩╊䝙煍㩲⭏⩗杭䤴坅楶戲䁕辩债䮮묭쉠猥쉘쉭䢥ぎ䡞⍤쉫殮頤썣瀱帷啨禥겱쉎┰椥</w:t>
      </w:r>
      <w:r>
        <w:rPr/>
        <w:t>⡅</w:t>
      </w:r>
      <w:r>
        <w:rPr/>
        <w:t>睳㕀戫䡳㩕坆潇</w:t>
      </w:r>
      <w:r>
        <w:rPr/>
        <w:t>Ⱨ</w:t>
      </w:r>
      <w:r>
        <w:rPr/>
        <w:t>깗杂</w:t>
      </w:r>
      <w:r>
        <w:rPr/>
        <w:t>ꦣ</w:t>
      </w:r>
      <w:r>
        <w:rPr/>
        <w:t>枮쉌컂䙥⭸楕沩싂싂疬슱恕欸渱㇂숯乚䶩숴슬䀯廍쉇쉥扎꥙䰶た⸽숣싂떩伷佢䭣ꥶ䟂싂啚內䅯썊溿獤ギ戯䛃ꅅ朷⭋户擂摃껃囂瑵䢡禩ㅩ櫂숯⍾긩䆩㑠녣熘框쉖慘棂슏わ쉣婋怳땾轾憏♞个</w:t>
      </w:r>
      <w:r>
        <w:rPr/>
        <w:t>⡡</w:t>
      </w:r>
      <w:r>
        <w:rPr/>
        <w:t>㑈뽴</w:t>
      </w:r>
      <w:r>
        <w:rPr/>
        <w:t>ꔸ</w:t>
      </w:r>
      <w:r>
        <w:rPr/>
        <w:t>抿㝪슻何䠥䱩싂쉍飂呋㯂冡쉅ㅠ飍僂䕸뿂⹙</w:t>
      </w:r>
      <w:r>
        <w:rPr/>
        <w:t>⡟⨩</w:t>
      </w:r>
      <w:r>
        <w:rPr/>
        <w:t>欯⾏쉩⩥䔱偟⮱䩯杧氽⑩畦䕭㣂攻㕭㩟搬칯㘦怺⥈⩷獦桍ꅰ㪩⪮⤨ꅅ쉉㑕歡뮏㔨뽟为쉶皩刪唶䱙顭匱敍涩㝎슩슡㍲婶毎慭겻傣</w:t>
      </w:r>
      <w:r>
        <w:rPr/>
        <w:t>⣂</w:t>
      </w:r>
      <w:r>
        <w:rPr/>
        <w:t>㛂쵄摱畁뮩</w:t>
      </w:r>
      <w:r>
        <w:rPr/>
        <w:t>⡧</w:t>
      </w:r>
      <w:r>
        <w:rPr/>
        <w:t>唭縸䦱㊵뾣搰揎쉲쉶噰⧂칵䥣숪㚡⼬拂䝅ヂ頊㨸쉉칋䝥긱</w:t>
      </w:r>
      <w:r>
        <w:rPr/>
        <w:t>꧍</w:t>
      </w:r>
      <w:r>
        <w:rPr/>
        <w:t>燍兾㘭扠긶心瓂땣䞘ㅞ슬槂</w:t>
      </w:r>
      <w:r>
        <w:rPr/>
        <w:t>꤬</w:t>
      </w:r>
      <w:r>
        <w:rPr/>
        <w:t>扬奟숤䠺晨䨦秂㕾딮⵫ぶ䙚⪱싂㵬뾡别┺戣恈쉣</w:t>
      </w:r>
      <w:r>
        <w:rPr/>
        <w:t>ꗂ</w:t>
      </w:r>
      <w:r>
        <w:rPr/>
        <w:t>⿂渭䇂顒숲쉋㩍㔵顩濂㙞槂轺橓걂㑁</w:t>
      </w:r>
      <w:r>
        <w:rPr/>
        <w:t>ⵖ</w:t>
      </w:r>
      <w:r>
        <w:rPr/>
        <w:t>搪⽨囂橱⤫敍쉄쉍嚏礦湰쉴殻輶⍩幰奋䨶</w:t>
      </w:r>
      <w:r>
        <w:rPr/>
        <w:t>ⵔ</w:t>
      </w:r>
      <w:r>
        <w:rPr/>
        <w:t>畕뭣</w:t>
      </w:r>
      <w:r>
        <w:rPr/>
        <w:t>ⵆ</w:t>
      </w:r>
      <w:r>
        <w:rPr/>
        <w:t>쎘썰䍨쉹搲泃爰넬╁創縲泂칀䕁眺ㄨ㕎땴䪮䥺䠶♏긻䛂〽숷⍣</w:t>
      </w:r>
      <w:r>
        <w:rPr/>
        <w:t>Ⱜ</w:t>
      </w:r>
      <w:r>
        <w:rPr/>
        <w:t>ꍙ圲䁸抻猰ꥠ⸪</w:t>
      </w:r>
      <w:r>
        <w:rPr/>
        <w:t>ꔱ</w:t>
      </w:r>
      <w:r>
        <w:rPr/>
        <w:t>䝚琴䰱歍徵桶녭䳂⹣栱컂迂䁣䉨乱洰塣뽔</w:t>
      </w:r>
      <w:r>
        <w:rPr/>
        <w:t>ꤹ</w:t>
      </w:r>
      <w:r>
        <w:rPr/>
        <w:t>繆㵣扑䥱匵㙈徘歐♔穘숸㠽乷㙩兘숵墻쉮쉀瑾幏䧂塍渦拂</w:t>
      </w:r>
      <w:r>
        <w:rPr/>
        <w:t>꧃</w:t>
      </w:r>
      <w:r>
        <w:rPr/>
        <w:t>挭ꇂあ㛂</w:t>
      </w:r>
      <w:r>
        <w:rPr/>
        <w:t>⡥</w:t>
      </w:r>
      <w:r>
        <w:rPr/>
        <w:t>摪⺿䍃ꥠ带穙묷辡乍䅠䙡わ䵒쵁䀤狂ꥡ浳䞬쉍懂侥ꍘ轔仂傱쉞灳㯂奱琳睮㎮顢献㝓洸땈㬨쉢⨳恚偏딱ㅇ炬癏긴뽗乗㌶ㆻ䩕</w:t>
      </w:r>
      <w:r>
        <w:rPr/>
        <w:t>⡟</w:t>
      </w:r>
      <w:r>
        <w:rPr/>
        <w:t>䅢㵱揍繂坮숳뭷䝶␸䍬䁶婒剙㕵䙂</w:t>
      </w:r>
      <w:r>
        <w:rPr/>
        <w:t>ꥒ</w:t>
      </w:r>
      <w:r>
        <w:rPr/>
        <w:t>쉬㬥䰽䁬⼴瑺</w:t>
      </w:r>
      <w:r>
        <w:rPr/>
        <w:t>ꔲ⬶</w:t>
      </w:r>
      <w:r>
        <w:rPr/>
        <w:t>㙅⒵칉熻琨塔焰㝱슩癈깴䫃浇ꌥ彯㖥쉭潘堤쉍썅村顩䑋뼪⹑爭辮偀剅썓䦩㊿繟滂瘮⤽䨨偦습搬穪쌸⭳婠⭪侩偫㓂쉴灾䅊⨽䭘㌵獧䝷炮꤮㑣ㄮ떣슣哂╇쉏</w:t>
      </w:r>
      <w:r>
        <w:rPr/>
        <w:t>ⷂ</w:t>
      </w:r>
      <w:r>
        <w:rPr/>
        <w:t>숸愲䭓㈱⏍쉚帴啐係䤻畁吨숽杹䠭线灢匦敨</w:t>
      </w:r>
      <w:r>
        <w:rPr/>
        <w:t>Ⳃ</w:t>
      </w:r>
      <w:r>
        <w:rPr/>
        <w:t>別夬㍞敒㏂䰲⌷灦彂浈싂쉡䁔㦵摒ꎻ呚싃쉌剫慉⿍焨䭯瑔♪䍃쵌啍䀩歩栰㒿쉤䲩秂攸캮뭈䛂㉘夺</w:t>
      </w:r>
      <w:r>
        <w:rPr/>
        <w:t>ⱬ</w:t>
      </w:r>
      <w:r>
        <w:rPr/>
        <w:t>勃䉞䶣⥧⬺</w:t>
      </w:r>
      <w:r>
        <w:rPr/>
        <w:t>ⴣ</w:t>
      </w:r>
      <w:r>
        <w:rPr/>
        <w:t>쵮㠮䡇㡬婥꧎顤疣吭썠奶弲㔽灂歵䉙愺瑈숲楪喥勂숻庩睃獰슏⥗祭檵朣⤬</w:t>
      </w:r>
      <w:r>
        <w:rPr/>
        <w:t>Ⳃ</w:t>
      </w:r>
      <w:r>
        <w:rPr/>
        <w:t>뼣䆻爩䰦夯䕩婢睈䝍犿㍚搭ㆡ轓坪縻硕桲慌䙋吪啭㡇慦椬憮弰䙐璘畞⑞凍斬燂棂壂瘱⑎䜥䰪䜭穀憱タ숥吶啧矂坴쵁䑃슘㡐⨺〪纣깬넥䵶畅䑹潷䑥䖥伴牓䥭溬杉〣갤㉃瀻瑒秂慾勃</w:t>
      </w:r>
      <w:r>
        <w:rPr/>
        <w:t>ꕃ</w:t>
      </w:r>
      <w:r>
        <w:rPr/>
        <w:t>页㤳</w:t>
      </w:r>
      <w:r>
        <w:rPr/>
        <w:t>ꔦ</w:t>
      </w:r>
      <w:r>
        <w:rPr/>
        <w:t>旂焺䱐㚮⽔⥥㨻䱆㤯㉰⽶䕪唺숸迎쉖쉬숊⤺㍹呱</w:t>
      </w:r>
      <w:r>
        <w:rPr/>
        <w:t>꧂</w:t>
      </w:r>
      <w:r>
        <w:rPr/>
        <w:t>쉋潞砺塹利슘䝄⏂縫</w:t>
      </w:r>
      <w:r>
        <w:rPr/>
        <w:t>꤫</w:t>
      </w:r>
      <w:r>
        <w:rPr/>
        <w:t>숻땏</w:t>
      </w:r>
      <w:r>
        <w:rPr/>
        <w:t>⡄</w:t>
      </w:r>
      <w:r>
        <w:rPr/>
        <w:t>뭯瓂◂⑫極彊뭢琰丵䅮㭶</w:t>
      </w:r>
      <w:r>
        <w:rPr/>
        <w:t>ꕞ</w:t>
      </w:r>
      <w:r>
        <w:rPr/>
        <w:t>剥摀ꄷꄭ⽨噮偺䥪檡䬵ヂ㡹兔숹⥬剨㩸祂䩷倶쉰䩐ㆿ畉㒵䩤潙奮椸䵲㬹竂뭂숩㑐敶獳掘</w:t>
      </w:r>
      <w:r>
        <w:rPr/>
        <w:t>⠳</w:t>
      </w:r>
      <w:r>
        <w:rPr/>
        <w:t>ꍆ㩃캩뽁⥰㜬뼮숥焬䥷싂橋㍋溥嗂녨㩒憡瘪㘪癣꥗싂</w:t>
      </w:r>
      <w:r>
        <w:rPr/>
        <w:t>ꖡ</w:t>
      </w:r>
      <w:r>
        <w:rPr/>
        <w:t>却噰灪槂㟎潤䭑瑤戱숰偄氽☪</w:t>
      </w:r>
      <w:r>
        <w:rPr/>
        <w:t>ꥉ</w:t>
      </w:r>
      <w:r>
        <w:rPr/>
        <w:t>恖稺䡑⑇晲㯂梡轣刺칳䵒址獉洭庻䶬⮘噇祢㩾頥숪盂䁍⦱汕⤲眽楄㜹婴䩇玮넵㑍廍슩</w:t>
      </w:r>
      <w:r>
        <w:rPr/>
        <w:t>ꕾ</w:t>
      </w:r>
      <w:r>
        <w:rPr/>
        <w:t>䈣뗍潂兒ꌳ㪏ꄥ䭙ㄪ䜨</w:t>
      </w:r>
      <w:r>
        <w:rPr/>
        <w:t>⠽</w:t>
      </w:r>
      <w:r>
        <w:rPr/>
        <w:t>恖睁扃</w:t>
      </w:r>
      <w:r>
        <w:rPr/>
        <w:t>ꗂ</w:t>
      </w:r>
      <w:r>
        <w:rPr/>
        <w:t>㕯⥵牗䡓⥲瑞</w:t>
      </w:r>
      <w:r>
        <w:rPr/>
        <w:t>Ⲯ</w:t>
      </w:r>
      <w:r>
        <w:rPr/>
        <w:t>祓睤쉭ꌨ琩쉌乡媩矂穲⻃쉹捱タ桅瑹겏䆘枩⨥頴㉰䅭哂䘥壃䀹䙣슘㘸㇂辩넶囎樶㔽䙟䑑뽬咥⩙䯂楇녪免숯싂♣頣깈썸⾥佂坺쉧猹橆盂쉪뽢乵걐窩城繯쉒畩䩒㭕搭哂唪㝗偦</w:t>
      </w:r>
      <w:r>
        <w:rPr/>
        <w:t>ꥎ</w:t>
      </w:r>
      <w:r>
        <w:rPr/>
        <w:t>当ㆣ乏塳㕓ㅟ녖</w:t>
      </w:r>
      <w:r>
        <w:rPr/>
        <w:t>ⵑ</w:t>
      </w:r>
      <w:r>
        <w:rPr/>
        <w:t>硱⌹泎珂츻䡪㭎</w:t>
      </w:r>
      <w:r>
        <w:rPr/>
        <w:t>⡎</w:t>
      </w:r>
      <w:r>
        <w:rPr/>
        <w:t>㉴싂娽넬砭싂㊮꺡繥儬때</w:t>
      </w:r>
      <w:r>
        <w:rPr/>
        <w:t>ꕉ</w:t>
      </w:r>
      <w:r>
        <w:rPr/>
        <w:t>繇䳂⺩剋払彯쉋숻牂⺵⍵䴣쉙숦帬咮呙䕰䙑⭢䊻慲呡䯂廂㥃</w:t>
      </w:r>
      <w:r>
        <w:rPr/>
        <w:t>꧂</w:t>
      </w:r>
      <w:r>
        <w:rPr/>
        <w:t>⠻</w:t>
      </w:r>
      <w:r>
        <w:rPr/>
        <w:t>朣潘氦</w:t>
      </w:r>
      <w:r>
        <w:rPr/>
        <w:t>ꔦ</w:t>
      </w:r>
      <w:r>
        <w:rPr/>
        <w:t>숮ꌪ쉂䒻䙡묱祐㢣咩扗ꥴ捞ぐ曂䬬刯㭸濂䕌ざ㠸獘⩊땒곂匨</w:t>
      </w:r>
      <w:r>
        <w:rPr/>
        <w:t>ꖮ</w:t>
      </w:r>
      <w:r>
        <w:rPr/>
        <w:t>买╬祡☮</w:t>
      </w:r>
      <w:r>
        <w:rPr/>
        <w:t>ꤳ</w:t>
      </w:r>
      <w:r>
        <w:rPr/>
        <w:t>㤸偕츪璮䉭凂㷂쌫浂䉀穄顅슣㠶さ싎吳싍楃䑕␽⼦⬪긮啗䅳劥坱⍈夤</w:t>
      </w:r>
      <w:r>
        <w:rPr/>
        <w:t>ꔻ⧂</w:t>
      </w:r>
      <w:r>
        <w:rPr/>
        <w:t>朱쉉穁奣</w:t>
      </w:r>
      <w:r>
        <w:rPr/>
        <w:t>⢏</w:t>
      </w:r>
      <w:r>
        <w:rPr/>
        <w:t>ꌹ杒ㅍ繠畐墣䱩祄쉚呅啧┰㤪㯂ね并晸牥싂浗䐮ꅅ뗂슿慌犏恴꺬劵夽㏂썹슩⹎숻哂堣啨捆㒏칍睯⨺습梮</w:t>
      </w:r>
      <w:r>
        <w:rPr/>
        <w:t>⠣</w:t>
      </w:r>
      <w:r>
        <w:rPr/>
        <w:t>敠䑍㠩琫奾놥乴䑦격穗뭀쵠쉴</w:t>
      </w:r>
      <w:r>
        <w:rPr/>
        <w:t>Ⲭ</w:t>
      </w:r>
      <w:r>
        <w:rPr/>
        <w:t>猶䄳儵瀺杢컃⾥쉪㡏</w:t>
      </w:r>
      <w:r>
        <w:rPr/>
        <w:t>ꦘ</w:t>
      </w:r>
      <w:r>
        <w:rPr/>
        <w:t>旂쉹渦⩙瑋♓慖㙖⫂ꄶ䕆䢣毃捄䛂晹弣頭칹숳쵮偡뿂眦䀺㩊䡋椳䍢㩊䬤皣橰</w:t>
      </w:r>
      <w:r>
        <w:rPr/>
        <w:t>ⴶ⧂</w:t>
      </w:r>
      <w:r>
        <w:rPr/>
        <w:t>潗꺱侩顱ぐ啚싂싂ꥪ</w:t>
      </w:r>
      <w:r>
        <w:rPr/>
        <w:t>ⱞ</w:t>
      </w:r>
      <w:r>
        <w:rPr/>
        <w:t>甸⥴䵉忎慯䁘㨩児梮䨰济䍍堣넣䍡䪻ꅾ슩穉䑒딮㴶晖넬竂㌮</w:t>
      </w:r>
      <w:r>
        <w:rPr/>
        <w:t>ꤊ</w:t>
      </w:r>
      <w:r>
        <w:rPr/>
        <w:t>⡤</w:t>
      </w:r>
      <w:r>
        <w:rPr/>
        <w:t>歕⬲♇器温</w:t>
      </w:r>
      <w:r>
        <w:rPr/>
        <w:t>ⰰ</w:t>
      </w:r>
      <w:r>
        <w:rPr/>
        <w:t>則塓牖䩗뽟ꍔ佌䞻뇂겵⥡믂쉇⑐勃䅶ど丯䝕䔸㛂彃㵀眩䡄劏㡁</w:t>
      </w:r>
      <w:r>
        <w:rPr/>
        <w:t>Ⱝ</w:t>
      </w:r>
      <w:r>
        <w:rPr/>
        <w:t>䌦</w:t>
      </w:r>
      <w:r>
        <w:rPr/>
        <w:t>꤭</w:t>
      </w:r>
      <w:r>
        <w:rPr/>
        <w:t>婀喿兣숳깏杮つ슣䬵䑲栭坣쉧听轨뭾㥶惂캩塗깊炥⍖捊坧㮥쉯睕晌ꥨ䁺⹮涩䡠</w:t>
      </w:r>
      <w:r>
        <w:rPr/>
        <w:t>ⱌⱮ⎣</w:t>
      </w:r>
      <w:r>
        <w:rPr/>
        <w:t>㕢⪥䵧䍎⵷䙞⫂⥕뽹揍䍺䶡浤剂亿쉅䍰捕딥㝤獢䈵▩⑗䕩瘰皣숹晓䙋ꄮ격帷깎啦쉨獔玏嘹㖣劵⦩憵瀻漫頺䆘䃂䗎쌺枩䀽㵏␩㡒㡢坃</w:t>
      </w:r>
      <w:r>
        <w:rPr/>
        <w:t>⠹</w:t>
      </w:r>
      <w:r>
        <w:rPr/>
        <w:t>橩渤摷杴슥</w:t>
      </w:r>
      <w:r>
        <w:rPr/>
        <w:t>꤯␽</w:t>
      </w:r>
      <w:r>
        <w:rPr/>
        <w:t>牒飂숹⩊搱䨣⭫⫂</w:t>
      </w:r>
      <w:r>
        <w:rPr/>
        <w:t>꥓</w:t>
      </w:r>
      <w:r>
        <w:rPr/>
        <w:t>濂祲䱪딽婑쉈瞻⩞䥨㖵㏂㠱坟뭱䊻塒䠽</w:t>
      </w:r>
      <w:r>
        <w:rPr/>
        <w:t>⣂</w:t>
      </w:r>
      <w:r>
        <w:rPr/>
        <w:t>㧂뮩乘캵䈫䩀ꆻ抵䵈燎报恞恹쏂泂畵㟍睇临燃㡀䚱㴳昦収祓쉍쉗硣⥣ꌴ쉹揂㑒悏氣䍉슿싂䖥湇塌璬慔묫곂熮娳㎏圥䁣ㆡ椪숵單煊쉠䭴桨쵧쉖䝊徵劣뽺</w:t>
      </w:r>
      <w:r>
        <w:rPr/>
        <w:t>ꕭⵆ</w:t>
      </w:r>
      <w:r>
        <w:rPr/>
        <w:t>䍰⥅稵ꍗ뽘轰䳂㚩쉗쵊㘷䥨쉾嫎䕋ァ㈪</w:t>
      </w:r>
      <w:r>
        <w:rPr/>
        <w:t>ⵘ</w:t>
      </w:r>
      <w:r>
        <w:rPr/>
        <w:t>⻂界味䩣싂쉁슱꥙汰묵쉏쉲㐥䀹㵾䡉땙畞患⸳╗噧㮿㫂呍쉹컂숭䳂兮⽮㔲烎男䓂摏䍒欯걳㑌☭㣂쉴ꅷ</w:t>
      </w:r>
      <w:r>
        <w:rPr/>
        <w:t>ⴷ</w:t>
      </w:r>
      <w:r>
        <w:rPr/>
        <w:t>䕞傱㙙ꆩ㭸体㭬㝅憵堦䜲⯃䙎䅈㙅枥䵡䖱⑃㞘輰◂䌱塰汩撩朥ꅓ碬歟椴剎</w:t>
      </w:r>
      <w:r>
        <w:rPr/>
        <w:t>⢡</w:t>
      </w:r>
      <w:r>
        <w:rPr/>
        <w:t>嚏깚</w:t>
      </w:r>
      <w:r>
        <w:rPr/>
        <w:t>⡎</w:t>
      </w:r>
      <w:r>
        <w:rPr/>
        <w:t>伤䴶氶䘺縯充痂</w:t>
      </w:r>
      <w:r>
        <w:rPr/>
        <w:t>ꤰ</w:t>
      </w:r>
      <w:r>
        <w:rPr/>
        <w:t>晧☳ㅌ昩</w:t>
      </w:r>
      <w:r>
        <w:rPr/>
        <w:t>ꤷ</w:t>
      </w:r>
      <w:r>
        <w:rPr/>
        <w:t>䬶晙浺</w:t>
      </w:r>
      <w:r>
        <w:rPr/>
        <w:t>ꥏ</w:t>
      </w:r>
      <w:r>
        <w:rPr/>
        <w:t>㎱쉑䐥佉搹帹轁傱䡖縵┰ꏂ爹瘳卆瓂㑕碻䑞쉹䭆湰쉴乃甹쉫㵓</w:t>
      </w:r>
      <w:r>
        <w:rPr/>
        <w:t>Ⱕ</w:t>
      </w:r>
      <w:r>
        <w:rPr/>
        <w:t>嫂</w:t>
      </w:r>
      <w:r>
        <w:rPr/>
        <w:t>ⱞ</w:t>
      </w:r>
      <w:r>
        <w:rPr/>
        <w:t>숪꥞㍃懂呕牺䱭</w:t>
      </w:r>
      <w:r>
        <w:rPr/>
        <w:t>ⵕ</w:t>
      </w:r>
      <w:r>
        <w:rPr/>
        <w:t>摈帹奐灁䱓쉊悻䵁싂儨摹ケ겥ꅩ䌬刹⪡憮繈⭂沮塌⽊復㵎ꎩ싂嫂婀灲깍彲</w:t>
      </w:r>
      <w:r>
        <w:rPr/>
        <w:t>ⵃꤤ</w:t>
      </w:r>
      <w:r>
        <w:rPr/>
        <w:t>頴浟懂獯洽䑸</w:t>
      </w:r>
      <w:r>
        <w:rPr/>
        <w:t>ꤺ</w:t>
      </w:r>
      <w:r>
        <w:rPr/>
        <w:t>潂烃쉺㘦繣猷ヂ啨瑗ꍧ숱䭎긵眣</w:t>
      </w:r>
      <w:r>
        <w:rPr/>
        <w:t>ⵁ</w:t>
      </w:r>
      <w:r>
        <w:rPr/>
        <w:t>뽰⒬浱晱婆噴㈯恨朹ㆣ깏</w:t>
      </w:r>
      <w:r>
        <w:rPr/>
        <w:t>⠭</w:t>
      </w:r>
      <w:r>
        <w:rPr/>
        <w:t>灆⛂쵫썹棂⫂⩙㩠쉴ꌭ朴슬</w:t>
      </w:r>
      <w:r>
        <w:rPr/>
        <w:t>ꥑ</w:t>
      </w:r>
      <w:r>
        <w:rPr/>
        <w:t>疘畉䭇숩묮㗎䝚䕁䡆䔹䈸䅲숣杔</w:t>
      </w:r>
      <w:r>
        <w:rPr/>
        <w:t>ⶩ</w:t>
      </w:r>
      <w:r>
        <w:rPr/>
        <w:t>稯愮瀴㪿</w:t>
      </w:r>
      <w:r>
        <w:rPr/>
        <w:t>ꥊ</w:t>
      </w:r>
      <w:r>
        <w:rPr/>
        <w:t>佃⽲杀湗쉚催娴칖䱕戭浄漪숽畫㑯걫飂䵈㑈년쵱炡奪⨊疬㕗砶琶넪</w:t>
      </w:r>
      <w:r>
        <w:rPr/>
        <w:t>ⱉ</w:t>
      </w:r>
      <w:r>
        <w:rPr/>
        <w:t>쉢䴲걠户</w:t>
      </w:r>
      <w:r>
        <w:rPr/>
        <w:t>ꦩ</w:t>
      </w:r>
      <w:r>
        <w:rPr/>
        <w:t>츸瀪뿂敮䊮瑟唶幕뇎弱쉟升</w:t>
      </w:r>
      <w:r>
        <w:rPr/>
        <w:t>ꔳ</w:t>
      </w:r>
      <w:r>
        <w:rPr/>
        <w:t>⼪넫㏍Ⓝ䃂䊱</w:t>
      </w:r>
      <w:r>
        <w:rPr/>
        <w:t>Ⱪ</w:t>
      </w:r>
      <w:r>
        <w:rPr/>
        <w:t>ꅣ숥㍲晍汏</w:t>
      </w:r>
      <w:r>
        <w:rPr/>
        <w:t>ꕄ</w:t>
      </w:r>
      <w:r>
        <w:rPr/>
        <w:t>迎楅䷂殥㮥嫂ꅵ꥔</w:t>
      </w:r>
      <w:r>
        <w:rPr/>
        <w:t>꧂</w:t>
      </w:r>
      <w:r>
        <w:rPr/>
        <w:t>뭒特╹䆩㴮╅썏䙯輴榥䑃玩怶䡭⴫嗃磂轥浗㩎桍歟㤪湹㥲渳</w:t>
      </w:r>
      <w:r>
        <w:rPr/>
        <w:t>꧂</w:t>
      </w:r>
      <w:r>
        <w:rPr/>
        <w:t>毂뽬䋂焫硘䍡뮘ꥶ쉹煄㤥稨婵橮⌻捲긬슣⨪倥〈忂쉡╭獗噟㌺ꥪ䑟䂡㙑</w:t>
      </w:r>
      <w:r>
        <w:rPr/>
        <w:t>ꤪ⩅</w:t>
      </w:r>
      <w:r>
        <w:rPr/>
        <w:t>顰契땰噈⤣촮쌨칚쉖磂ꥴ䷂䋂녒睐䳂숨戩冿뿎珂쵖ꥭ숥憘䞮捗䩙猵╭쉾㝲숥枘㍔䴥</w:t>
      </w:r>
      <w:r>
        <w:rPr/>
        <w:t>ⵙ</w:t>
      </w:r>
      <w:r>
        <w:rPr/>
        <w:t>䐴쉵湩쉢䥖⭀䑏獑埂澘榬</w:t>
      </w:r>
      <w:r>
        <w:rPr/>
        <w:t>꧂</w:t>
      </w:r>
      <w:r>
        <w:rPr/>
        <w:t>恺囂㈨眦㜫䤹祇畄盂⍄㢏⑧㒻㫂瑘偍癡㍳竎䥶囂睰楕⹹輣䀹☫畴恫㌭唣쉡槂숻㝗䡚녁쉮䰥汲䪮숰㩳땶䛂㤳橓䅬㕎쉁珃樸墡㭗䑔쉨㘥垵浬뮥䉮슡</w:t>
      </w:r>
      <w:r>
        <w:rPr/>
        <w:t>ⵀ</w:t>
      </w:r>
      <w:r>
        <w:rPr/>
        <w:t>쉱⼷椷滂⎮䔤믂扮扳桠䈦剧칢⽘㠯◂ㄪ昶</w:t>
      </w:r>
      <w:r>
        <w:rPr/>
        <w:t>ⶻ</w:t>
      </w:r>
      <w:r>
        <w:rPr/>
        <w:t>奩촲뽘㆏曂灓⴨숯Ⓜ⚥奙䙺⩺䋂瞱祉㴥쉸縦穱哂牯払冩癌剢俎桩轢썙汆넭焪洫⮘ゥ녥ꆬ䂥䥺䥨䞩숻㝧</w:t>
      </w:r>
      <w:r>
        <w:rPr/>
        <w:t>ꥄ</w:t>
      </w:r>
      <w:r>
        <w:rPr/>
        <w:t>㍢䡙㊘㘰㶮⩙䬣䷂쉾瓂桨㐩䩊숷桂㪵쏂㭩坕潏껍吲</w:t>
      </w:r>
      <w:r>
        <w:rPr/>
        <w:t>ꤣ</w:t>
      </w:r>
      <w:r>
        <w:rPr/>
        <w:t>昮䱞摤䁗꺱懍焪浏딱睞稺冘剦㡅彏嗂利㉀嘭슩㭈⵮哎盂⯃䁺啯㑩囂㟂埂䵵䅮㢥</w:t>
      </w:r>
      <w:r>
        <w:rPr/>
        <w:t>ⱂ</w:t>
      </w:r>
      <w:r>
        <w:rPr/>
        <w:t>쉵ㅳ湈슩䅶</w:t>
      </w:r>
      <w:r>
        <w:rPr/>
        <w:t>ꤱ</w:t>
      </w:r>
      <w:r>
        <w:rPr/>
        <w:t>婈橰氽䭺慀숭숻춱⛂⥩婇䝵灥䝟氽ぬ潦哂哎㶿쉬⍵♥숮ꥢ┭╪싂辱灈縪搬㔦슩捀娪梡唫⎘⦩⫍쉬癁獺䌬輭㥎洩䑟烂礨礳ㄳ炡䕲お⏂曂㭆剆뼥橲쏂</w:t>
      </w:r>
      <w:r>
        <w:rPr/>
        <w:t>꧍</w:t>
      </w:r>
      <w:r>
        <w:rPr/>
        <w:t>숪煒</w:t>
      </w:r>
      <w:r>
        <w:rPr/>
        <w:t>ꔨ╈ꥌ</w:t>
      </w:r>
      <w:r>
        <w:rPr/>
        <w:t>空충睮䅨歉㬬☸張䒏㩌뽺祈兢뽗⑉ㆻ딱つ剀䝎卨뽥顬㏂䰵飂⥬敁</w:t>
      </w:r>
      <w:r>
        <w:rPr/>
        <w:t>꤭</w:t>
      </w:r>
      <w:r>
        <w:rPr/>
        <w:t>惂楥娦㡐楲䙒呦䘦绂㑳眸ꇂ䥔橩곎쉚</w:t>
      </w:r>
      <w:r>
        <w:rPr/>
        <w:t>ⴲ</w:t>
      </w:r>
      <w:r>
        <w:rPr/>
        <w:t>쉟뼵繂♫塧琻縱</w:t>
      </w:r>
      <w:r>
        <w:rPr/>
        <w:t>ꤩ</w:t>
      </w:r>
      <w:r>
        <w:rPr/>
        <w:t>攴꥞坥椫</w:t>
      </w:r>
      <w:r>
        <w:rPr/>
        <w:t>Ⱳ</w:t>
      </w:r>
      <w:r>
        <w:rPr/>
        <w:t>卭囂䟍浵碿ꌴ⩈깉꺘뗂樶</w:t>
      </w:r>
      <w:r>
        <w:rPr/>
        <w:t>ꕊ</w:t>
      </w:r>
      <w:r>
        <w:rPr/>
        <w:t>㙺煓乢淂딮囂ꆩ䷃</w:t>
      </w:r>
      <w:r>
        <w:rPr/>
        <w:t>⠫</w:t>
      </w:r>
      <w:r>
        <w:rPr/>
        <w:t>婈㛂畆彄┲匳䤻╨掵쉢浏浺䄵ꥧ쏂琷㐊危睵䡳䑩䡖䴱卸汋暡⵬ꍨ</w:t>
      </w:r>
      <w:r>
        <w:rPr/>
        <w:t>ꤣ</w:t>
      </w:r>
      <w:r>
        <w:rPr/>
        <w:t>堦樫摨⨺㩥</w:t>
      </w:r>
      <w:r>
        <w:rPr/>
        <w:t>ꤷ⸹</w:t>
      </w:r>
      <w:r>
        <w:rPr/>
        <w:t>暬求湵넥畔뮩捯㖣䭚㵁䉁愮湖㜳칂䡾┪桲㪘㛃癉</w:t>
      </w:r>
      <w:r>
        <w:rPr/>
        <w:t>Ɱ</w:t>
      </w:r>
      <w:r>
        <w:rPr/>
        <w:t>습塡䱳㡑䴽㍀捅狂㭫⍂䑨㝭呖숱搮싂䩴恥眴䐴⸳⛎䇂癸⦣㓂썵㨬ㆱ믂습砯倪숪⍮憣塗㥞◂䉱係㥺䅪␺쉯</w:t>
      </w:r>
      <w:r>
        <w:rPr/>
        <w:t>ꥍ</w:t>
      </w:r>
      <w:r>
        <w:rPr/>
        <w:t>ꅳ仂䄥権⨥眻㉷怪杴硷</w:t>
      </w:r>
      <w:r>
        <w:rPr/>
        <w:t>Ⱳ</w:t>
      </w:r>
      <w:r>
        <w:rPr/>
        <w:t>幧䩙숩⩺挽䩘땈刻匶䝬쉁⪬瑪渣祶㫂摔橣爺䠲㌪ꅴヂ⍉⻂撩参䒥⹬氹⎻㍰</w:t>
      </w:r>
      <w:r>
        <w:rPr/>
        <w:t>Ⳃ</w:t>
      </w:r>
      <w:r>
        <w:rPr/>
        <w:t>㚩烎꤮桱쉏汅廂㙬䱹⼹穚敏偖</w:t>
      </w:r>
      <w:r>
        <w:rPr/>
        <w:t>ꦏ</w:t>
      </w:r>
      <w:r>
        <w:rPr/>
        <w:t>㨭㘹쵚</w:t>
      </w:r>
      <w:r>
        <w:rPr/>
        <w:t>ꖿ</w:t>
      </w:r>
      <w:r>
        <w:rPr/>
        <w:t>䑈擃쉴浒</w:t>
      </w:r>
      <w:r>
        <w:rPr/>
        <w:t>ⵆ</w:t>
      </w:r>
      <w:r>
        <w:rPr/>
        <w:t>䍕䭊ㆻ戺焪숪컂</w:t>
      </w:r>
      <w:r>
        <w:rPr/>
        <w:t>ⵕ</w:t>
      </w:r>
      <w:r>
        <w:rPr/>
        <w:t>⡭</w:t>
      </w:r>
      <w:r>
        <w:rPr/>
        <w:t>幔⫂㯃搪䌲걀睯猫⵳扙兯⽋浴顨땀Ⓜ婑쉇偧⍁땨㊣숷桳㭔</w:t>
      </w:r>
      <w:r>
        <w:rPr/>
        <w:t>ⵞ</w:t>
      </w:r>
      <w:r>
        <w:rPr/>
        <w:t>帺슮䐷昪숴⴪㥘쉚欩㝀氭确⿂浅嘪劣堬䕥뭖息쉟⫂썐纻딴숤杞ꄨ繴頪潤悩䙚딯╷橞ず䙸쉎</w:t>
      </w:r>
      <w:r>
        <w:rPr/>
        <w:t>ꦬ</w:t>
      </w:r>
      <w:r>
        <w:rPr/>
        <w:t>땘쵹㶱怯轇塴䅞琩扌佌數ㅌ김딺따썦뭢쉎㥹炬㤨⹣剚噏渤䭫⥕슡摫䌹칟뭠䉌쉅擃㑮䍏纻녠</w:t>
      </w:r>
      <w:r>
        <w:rPr/>
        <w:t>꧃</w:t>
      </w:r>
      <w:r>
        <w:rPr/>
        <w:t>乮唹</w:t>
      </w:r>
      <w:r>
        <w:rPr/>
        <w:t>⢣</w:t>
      </w:r>
      <w:r>
        <w:rPr/>
        <w:t>슮坸䝌☴쉋璩⭒夹뇎㑬㙯쉃ㆮ啞兢浂䆵䴭才㝈眶쉠♇轢惃䕟甸춣쉊쉾橃숩䴶노깖</w:t>
      </w:r>
      <w:r>
        <w:rPr/>
        <w:t>⡙</w:t>
      </w:r>
      <w:r>
        <w:rPr/>
        <w:t>싂摾쉓䩯穡敀垥梩矂檵櫂怵䩘</w:t>
      </w:r>
      <w:r>
        <w:rPr/>
        <w:t>⡲</w:t>
      </w:r>
      <w:r>
        <w:rPr/>
        <w:t>떥䅈쉲싂쉂㉾쉾쉷楉稴ꍒ武䐣껍浔冱䴰潃䀳뭑䝧쉩⍥縮参繞䥔슡뭧㈱㊱ꍗ卯넽㴷克컂砯⥈穷㔪</w:t>
      </w:r>
      <w:r>
        <w:rPr/>
        <w:t>Ⳃ</w:t>
      </w:r>
      <w:r>
        <w:rPr/>
        <w:t>ⴵ</w:t>
      </w:r>
      <w:r>
        <w:rPr/>
        <w:t>啷璘塟⏂때䕭千割⑤╳䬲皩溣⥠㡚勃截浉⩬昤㜺璩깸槂弯䕘㍑⑄㝠㵯㤤䉅拍卨䜨슱瑊䀰煩⨩㜶</w:t>
      </w:r>
      <w:r>
        <w:rPr/>
        <w:t>ꕉꤳ</w:t>
      </w:r>
      <w:r>
        <w:rPr/>
        <w:t>琴橐縪䉤敔</w:t>
      </w:r>
      <w:r>
        <w:rPr/>
        <w:t>ꔭ</w:t>
      </w:r>
      <w:r>
        <w:rPr/>
        <w:t>㉉戵丮洨</w:t>
      </w:r>
      <w:r>
        <w:rPr/>
        <w:t>Ⱬ</w:t>
      </w:r>
      <w:r>
        <w:rPr/>
        <w:t>怮瀪檣</w:t>
      </w:r>
      <w:r>
        <w:rPr/>
        <w:t>⡪</w:t>
      </w:r>
      <w:r>
        <w:rPr/>
        <w:t>싂橀⼣䁩杋煬啦歪牫䍄椸⩚䝀沏䩂㑆뼫숹嚿婷╣欪⿂싃숷攸媘䠤⤪沬縵촭딹슮呵帺䧂⹴칊䝁㭚䰹敓㕅䭑恁砨礫䨱䤪杸걘祡凂昹㐹凂别潍䄳깇猪䞵싂㜨旂仂쉇묱䔷䊥塺⻎吣瑯ꍹ땥顪䉅頵啳散中汐䩮轤匰犱숊칾</w:t>
      </w:r>
      <w:r>
        <w:rPr/>
        <w:t>꧂</w:t>
      </w:r>
      <w:r>
        <w:rPr/>
        <w:t>栣㵌䥃甫ꅱ怽㶏武勂ㅖ⸰쉙䵹顖㦥㌮년轌</w:t>
      </w:r>
      <w:r>
        <w:rPr/>
        <w:t>Ⱚ</w:t>
      </w:r>
      <w:r>
        <w:rPr/>
        <w:t>噷쉕쉱捭춮䀹潒亻숰䶬㨫秂樹䑵輤㔴칺橤⴬䊣嘩뽵㐱㩵ㄲ奈쉁⺏쉒쉟캮쉵偓⬰娻礬</w:t>
      </w:r>
      <w:r>
        <w:rPr/>
        <w:t>ⱈ</w:t>
      </w:r>
      <w:r>
        <w:rPr/>
        <w:t>췂슱婧枣싂䥬づ哂쉾</w:t>
      </w:r>
      <w:r>
        <w:rPr/>
        <w:t>ꕴ</w:t>
      </w:r>
      <w:r>
        <w:rPr/>
        <w:t>쉯獊䰴䍌喬싂녂ꅣ䙊䍪쉯捓⽺㡊呈乯朣䍇睤䑲䁯儷䍏摸⩤在㙌䁸㡫佺䈪墮轍⪡䕾♏估噲⸻㤷媡埍숻☴숵瑠쉏䃎煭䰺㝐䦵⽀刻</w:t>
      </w:r>
      <w:r>
        <w:rPr/>
        <w:t>ꥎ</w:t>
      </w:r>
      <w:r>
        <w:rPr/>
        <w:t>奆㫂⽊彺慇佀婈栩琮㬬쉯뭩䝣捶䡸</w:t>
      </w:r>
      <w:r>
        <w:rPr/>
        <w:t>ⲻ</w:t>
      </w:r>
      <w:r>
        <w:rPr/>
        <w:t>䍓䕃쉈睵ꥡ暣⥋稰쉬㝅䱒</w:t>
      </w:r>
      <w:r>
        <w:rPr/>
        <w:t>ⶩ⑦</w:t>
      </w:r>
      <w:r>
        <w:rPr/>
        <w:t>輨䫂獺␦桳恁뿂硎</w:t>
      </w:r>
      <w:r>
        <w:rPr/>
        <w:t>ꕕ</w:t>
      </w:r>
      <w:r>
        <w:rPr/>
        <w:t>歬䐵㠸澬</w:t>
      </w:r>
      <w:r>
        <w:rPr/>
        <w:t>ꤴ</w:t>
      </w:r>
      <w:r>
        <w:rPr/>
        <w:t>偕⼷숤渳껂挶䍢碏呖긦⶘ㅶㄻ幅겘圮걠㔲桩䅢〤썭㯂䴦獭嫂䥸䵘㡲⭱顺숥뿂瘷兮獎睏庵医뭠쉇獦뗂싃䥚畔抩⑎側䜭柂⩳佉䴯䏂㩳쉀吩싂䩌쉒딻幟⸹⍧ꍪ䵌彚쉐⪩쉍ま䡰㚩㶩⥁璩층♖煇繂㵧슣溵슬㔥쉅⽦䍪⭊䀥쉒楩㔰곂橹橸䄲</w:t>
      </w:r>
      <w:r>
        <w:rPr/>
        <w:t>Ⱖ</w:t>
      </w:r>
      <w:r>
        <w:rPr/>
        <w:t>兠쉴䐲걅瑁⩬䉐番䂘琯㟂뭐偩頩</w:t>
      </w:r>
      <w:r>
        <w:rPr/>
        <w:t>ⵉ</w:t>
      </w:r>
      <w:r>
        <w:rPr/>
        <w:t>繾䑒䩉</w:t>
      </w:r>
      <w:r>
        <w:rPr/>
        <w:t>⠮</w:t>
      </w:r>
      <w:r>
        <w:rPr/>
        <w:t>枣썕桏烎</w:t>
      </w:r>
      <w:r>
        <w:rPr/>
        <w:t>⢩</w:t>
      </w:r>
      <w:r>
        <w:rPr/>
        <w:t>涿电䲬䵐칕ꌸ䒩厣灕숤쉡</w:t>
      </w:r>
      <w:r>
        <w:rPr/>
        <w:t>⠹</w:t>
      </w:r>
      <w:r>
        <w:rPr/>
        <w:t>偤漲䕄⑯春⪵◂晗䳂쌵䕐辩睏天偘ꌨ땰顕믍</w:t>
      </w:r>
      <w:r>
        <w:rPr/>
        <w:t>⠷</w:t>
      </w:r>
      <w:r>
        <w:rPr/>
        <w:t>獷⭉扌</w:t>
      </w:r>
      <w:r>
        <w:rPr/>
        <w:t>⠪</w:t>
      </w:r>
      <w:r>
        <w:rPr/>
        <w:t>㭘穵ㄳ甮佺䝱婚깓뭡슱心妏帮繮</w:t>
      </w:r>
      <w:r>
        <w:rPr/>
        <w:t>ⱈ</w:t>
      </w:r>
      <w:r>
        <w:rPr/>
        <w:t>呬䡐䎡硍</w:t>
      </w:r>
      <w:r>
        <w:rPr/>
        <w:t>⠳</w:t>
      </w:r>
      <w:r>
        <w:rPr/>
        <w:t>佫噧墻剩㜰</w:t>
      </w:r>
      <w:r>
        <w:rPr/>
        <w:t>ꦻ</w:t>
      </w:r>
      <w:r>
        <w:rPr/>
        <w:t>ま剚㐻䉆杕歎捩攬匮硪숦瑌㠺꤮쉑皥楑䩾湯⥈づ瑵⒩嚻⨥婘睙쉍ꥭ㟂呹䭦㤽⮱쉞繷呞</w:t>
      </w:r>
      <w:r>
        <w:rPr/>
        <w:t>ⵋ</w:t>
      </w:r>
      <w:r>
        <w:rPr/>
        <w:t>䥙乮㒵恢䝘攰숯숦䶘긨숶歷磍㵗剶灨㝣坐祋㤩⪿幑㑬杴䯂䝷䑹焰묩쉷堳㉌䱶偢ꏂ呯ꆥ㕲㌺숳盂⥴䄦썫氩穉矂쉗⩬숩浡甯㮡쉒帱桐偆⻃</w:t>
      </w:r>
      <w:r>
        <w:rPr/>
        <w:t>ⶣ</w:t>
      </w:r>
      <w:r>
        <w:rPr/>
        <w:t>䍃숷㵏㷂䊮숮뭆▣㏂唺녥⥲숩䵣췂┬䘮琳쉾慭䶱呙㊱捶뭂㥍딪爻佷♀䱎묬싃⨸利쉷彴⩓⑭䑧㠹砤䡠꥕牃庮䎡敾䩅㑴昺⪩䉏彎帷슱㊘彗楧䀨뭾</w:t>
      </w:r>
      <w:r>
        <w:rPr/>
        <w:t>ꦘ</w:t>
      </w:r>
      <w:r>
        <w:rPr/>
        <w:t>穡⌊僂灴</w:t>
      </w:r>
      <w:r>
        <w:rPr/>
        <w:t>ꕃ</w:t>
      </w:r>
      <w:r>
        <w:rPr/>
        <w:t>㨩⼬ꎥ儹涿䞥ꅡ兢纘剤来渲绂摁搮㍾⩄쏂싃ㆡ㢻畠⽯浟眸婂晴䝭ㅞ个넥ꌪ䡸㭭</w:t>
      </w:r>
      <w:r>
        <w:rPr/>
        <w:t>꤯</w:t>
      </w:r>
      <w:r>
        <w:rPr/>
        <w:t>㭙橹㌭嚮쉣⽣䈽슱䱎쉃囂㍌做呃칸産婩抬塩쉭泂㉏㞻䒩</w:t>
      </w:r>
      <w:r>
        <w:rPr/>
        <w:t>ꖻ</w:t>
      </w:r>
      <w:r>
        <w:rPr/>
        <w:t>恞歯祃⿂ꍃ뽒ꍅ䍰땈㨸㕓촮幷㥆䤵뿂窻쎮䁧䡂䉌嚱だ쉥뽀⩩㇂㈯癦컂䩍㞩秂쎿</w:t>
      </w:r>
      <w:r>
        <w:rPr/>
        <w:t>⡩</w:t>
      </w:r>
      <w:r>
        <w:rPr/>
        <w:t>ꤱ⩶</w:t>
      </w:r>
      <w:r>
        <w:rPr/>
        <w:t>佌灯䇍䓂穆㍸⩨⍣搣묱䓂抡片슡䞵畬䨦䅹は摤㙓㨸彸䗂㐶䙦慲썙쉁恀獎⌵⭁流㘪숤㍩㙨獨嗂⩮䦬╴䗂쉈㕧숥㕥䚻䄦留㜯ꥡ㵪㍖弻뼸磎狂깕䕰⹪甥䝓⽥摢</w:t>
      </w:r>
      <w:r>
        <w:rPr/>
        <w:t>⡤</w:t>
      </w:r>
      <w:r>
        <w:rPr/>
        <w:t>甤㢮䦡䐣溥乪㵦</w:t>
      </w:r>
      <w:r>
        <w:rPr/>
        <w:t>⠳</w:t>
      </w:r>
      <w:r>
        <w:rPr/>
        <w:t>㙫땺幬㛃獘䵃况㥨洹⍨䥣떏쉑癡窿敤啹⸦噈╗䜪栳砺㵹䁫긯䖵뽵䕳㘪栥⩹滎㌺⌳쉧쉮㙨稫汦쵤煠䅟䨺숹顉⦥</w:t>
      </w:r>
      <w:r>
        <w:rPr/>
        <w:t>꤬⍡</w:t>
      </w:r>
      <w:r>
        <w:rPr/>
        <w:t>嘫╞娱空쉆䁯</w:t>
      </w:r>
      <w:r>
        <w:rPr/>
        <w:t>ꤻ</w:t>
      </w:r>
      <w:r>
        <w:rPr/>
        <w:t>挳⩆䈩㭱슿块䍕午殥쉩噙쉅歃썂㣂橕㴳癩⭥浏䭨㍵㨵⴪ꍍ⩗昬㉴㜥쉸녬㍆睃稭特갰䭑쌫䁁♘</w:t>
      </w:r>
      <w:r>
        <w:rPr/>
        <w:t>⠮</w:t>
      </w:r>
      <w:r>
        <w:rPr/>
        <w:t>쉙</w:t>
      </w:r>
      <w:r>
        <w:rPr/>
        <w:t>Ⱛ</w:t>
      </w:r>
      <w:r>
        <w:rPr/>
        <w:t>汞冩Ⓜ䡟䈭碻㡔♚ꥪ啍숱穯塮䕋硺婶浦싍佞䈭㶥놮奡住甤㉉ㄹ凍</w:t>
      </w:r>
      <w:r>
        <w:rPr/>
        <w:t>⡤</w:t>
      </w:r>
      <w:r>
        <w:rPr/>
        <w:t>塢颿凂䠣⨴䚵噍컂㔹㗂櫂剆쉍䶮⹯瞻瑈畢㙄䥔쉋偋쉭獱呫딪┳祈䨨晫㔤採牀⻂縥汫슣拂柂䟂梿쉑截숺뼵墿恊쉫⩗㋍뽕䉤슮硔痍壎㶮梻潰䡱썦媣숱幨摁쉕㝗彞ぱ爬ꏂ䙯档洦䅟쉓䴩户⩭䱏싂塯瑰䮬㮬꧎垏穦則煡䧃婫癮䖘┮愰뽢싂牍쉙桡捞潷繥⥉祖䗂⭹弮</w:t>
      </w:r>
      <w:r>
        <w:rPr/>
        <w:t>⡞</w:t>
      </w:r>
      <w:r>
        <w:rPr/>
        <w:t>䬷卡</w:t>
      </w:r>
      <w:r>
        <w:rPr/>
        <w:t>ⱱ</w:t>
      </w:r>
      <w:r>
        <w:rPr/>
        <w:t>侩⥆䱾ꥥ⬹穉싂┷㎥녱焬烂⩴娱⹐땵䤨쉪䠷其㗂䭏弨믂⮏숬㟂㙅瑫䀰䉺⍧⨪具潏焽弥쉎</w:t>
      </w:r>
      <w:r>
        <w:rPr/>
        <w:t>ⴽ</w:t>
      </w:r>
      <w:r>
        <w:rPr/>
        <w:t>愻쉖慬䅱㍬㜻ꌲ祪濂쉬唣垱䷂飍瑁⪿倲␳㩐䱱쵤</w:t>
      </w:r>
      <w:r>
        <w:rPr/>
        <w:t>ꕣ</w:t>
      </w:r>
      <w:r>
        <w:rPr/>
        <w:t>嚱㎮⒮矍䀪湮䱤琴歫㕢</w:t>
      </w:r>
      <w:r>
        <w:rPr/>
        <w:t>ꔨ</w:t>
      </w:r>
      <w:r>
        <w:rPr/>
        <w:t>䭖⑍♥㝺畏슥㵷쉁䑹⭕</w:t>
      </w:r>
      <w:r>
        <w:rPr/>
        <w:t>ꕸ</w:t>
      </w:r>
      <w:r>
        <w:rPr/>
        <w:t>쉞慥吴ꅇ⿃㩩⿂쉗습䍥伸⹂㌊柃何䞏畀카勎ꥥ썰欨㡺穬瑉砳祲</w:t>
      </w:r>
      <w:r>
        <w:rPr/>
        <w:t>ꤪ</w:t>
      </w:r>
      <w:r>
        <w:rPr/>
        <w:t>濂ꄶㄯ疱繎쉧䎱瓃㝈恥姂걩㢻쉍湬㑑⪩䏂㩀썂⌰ㄪ神썲竂⏍硈숹쉲枣欤㞬唦摌灌뽎瀽㑉䞥剫걙䚥숩制櫂偭⭋땙떥敗輮嚬桞</w:t>
      </w:r>
      <w:r>
        <w:rPr/>
        <w:t>ꥎ</w:t>
      </w:r>
      <w:r>
        <w:rPr/>
        <w:t>擂捖㡥址䇂竂㕷䡦䅇뭗梏坍禮ꥢ档쉦ꌺ⌨䈽갺뇂煢即桦㭸ꏂ㝫㑹久眳㉷潯쉶⦏쵢땫뭓㧂睧乮ㅃ䁍㊩勂顆啟㕨曍扂☭棃</w:t>
      </w:r>
      <w:r>
        <w:rPr/>
        <w:t>ⲣ</w:t>
      </w:r>
      <w:r>
        <w:rPr/>
        <w:t>䃂厥㬸㠮儳㘫炬䢿啈믂桅燂뭃敫⩧</w:t>
      </w:r>
      <w:r>
        <w:rPr/>
        <w:t>ⱦ⥷</w:t>
      </w:r>
      <w:r>
        <w:rPr/>
        <w:t>㙊⽬쉈⩋儮⑭⨬쉓⺬⥥㢏슡캏⼭久睦쉱牢䎣娦⑧㩓㩺♑䵓䌵燂璬㶩슏㷂㑴仂⧂⎡㍳┶</w:t>
      </w:r>
      <w:r>
        <w:rPr/>
        <w:t>ꦿⓂ</w:t>
      </w:r>
      <w:r>
        <w:rPr/>
        <w:t>㕂⩉㥩</w:t>
      </w:r>
      <w:r>
        <w:rPr/>
        <w:t>⠮⩚</w:t>
      </w:r>
      <w:r>
        <w:rPr/>
        <w:t>깕歀歡正싂棂쉺煮</w:t>
      </w:r>
      <w:r>
        <w:rPr/>
        <w:t>ꖿ</w:t>
      </w:r>
      <w:r>
        <w:rPr/>
        <w:t>光㕞습㡲牙塵⦩栭㩍</w:t>
      </w:r>
      <w:r>
        <w:rPr/>
        <w:t>ⵦ</w:t>
      </w:r>
      <w:r>
        <w:rPr/>
        <w:t>㤶㍷䯂슣癐䵬㌶弫䥦</w:t>
      </w:r>
      <w:r>
        <w:rPr/>
        <w:t>⠥</w:t>
      </w:r>
      <w:r>
        <w:rPr/>
        <w:t>啈ㅮ꥚暏炿擂䅵渵쉘㞬숸쉦杵彏⩭꺱扸垣㛂攪썞䱰穡轈吱䑶彃䀪飂숭湞桱是䃂䈻숸ㅒ卸塓獆塖⺬璵뭗唩䮩⏂⌷疵〈厱⩒땓厥灊㡓䛂쉠彟䲏犩塎숥獫兙䐰칔㍏쉍쉰爺</w:t>
      </w:r>
      <w:r>
        <w:rPr/>
        <w:t>ⵞ</w:t>
      </w:r>
      <w:r>
        <w:rPr/>
        <w:t>墏썤抻뾻盂捈㴥썥睱ꍕ슩⿂刪䜫뭶捗桯쉋ㅱ轃伯溏㑐玩쉀澱囂ꎥ卞䨭싂敀</w:t>
      </w:r>
      <w:r>
        <w:rPr/>
        <w:t>ꗂ</w:t>
      </w:r>
      <w:r>
        <w:rPr/>
        <w:t>稣㭫佥噸</w:t>
      </w:r>
      <w:r>
        <w:rPr/>
        <w:t>ⰹ</w:t>
      </w:r>
      <w:r>
        <w:rPr/>
        <w:t>妩䟂</w:t>
      </w:r>
      <w:r>
        <w:rPr/>
        <w:t>ꥊ</w:t>
      </w:r>
      <w:r>
        <w:rPr/>
        <w:t>搦䕙䈨䈬</w:t>
      </w:r>
      <w:r>
        <w:rPr/>
        <w:t>ⵣ</w:t>
      </w:r>
      <w:r>
        <w:rPr/>
        <w:t>堤䅗칮䩦㥔䩅武⍌묷</w:t>
      </w:r>
      <w:r>
        <w:rPr/>
        <w:t>ꕵ</w:t>
      </w:r>
      <w:r>
        <w:rPr/>
        <w:t>쵵쉓瘮⭨縪⥂坩晔爰⨯㩧啇ꍔ㞩浹剺쉷딹깄ꆿ䘪䨪犩炿㐻啞椸⧂㍵▱兹⦵ꎵ쉞쉪㷂户㩾쉵枻갣⽖䨮숴噣敯⩲</w:t>
      </w:r>
      <w:r>
        <w:rPr/>
        <w:t>ꥒ</w:t>
      </w:r>
      <w:r>
        <w:rPr/>
        <w:t>㕣㢿㬪ꅁ恹輯伦㌭圶䀱䕌⭞䁈뼤</w:t>
      </w:r>
      <w:r>
        <w:rPr/>
        <w:t>ⵋ⏂</w:t>
      </w:r>
      <w:r>
        <w:rPr/>
        <w:t>꺘㈥䍂ꍫ㖘甭㘭녊⥴쉩〻幬⌫ꥵ</w:t>
      </w:r>
      <w:r>
        <w:rPr/>
        <w:t>ⱁ</w:t>
      </w:r>
      <w:r>
        <w:rPr/>
        <w:t>뽹겱䀱숫쉦츸</w:t>
      </w:r>
      <w:r>
        <w:rPr/>
        <w:t>ꔰ</w:t>
      </w:r>
      <w:r>
        <w:rPr/>
        <w:t>싂쉧싂⩫䢬썬갬싂桄꥔兆䊥썄</w:t>
      </w:r>
      <w:r>
        <w:rPr/>
        <w:t>ꥏ</w:t>
      </w:r>
      <w:r>
        <w:rPr/>
        <w:t>䵙⏂額썄</w:t>
      </w:r>
      <w:r>
        <w:rPr/>
        <w:t>⡯</w:t>
      </w:r>
      <w:r>
        <w:rPr/>
        <w:t>䠶㵨乪哂녯䀹츲穔圫睩⧎夬㪡浲忂獷</w:t>
      </w:r>
      <w:r>
        <w:rPr/>
        <w:t>⠩</w:t>
      </w:r>
      <w:r>
        <w:rPr/>
        <w:t>氻硙땡轴깙硨꥞䔨正呲ꅟ扈澘넮琰㖿瀬㈪挬⥸䋂쉷掵橄䱎╫娪⻃潗땐㌥♳쉚숨涣操偶戺䱔瀣敐㩤쉮㠹嫂喬⨱⬯숸싂숊⚣뭯祷㞵䠩头慶煒㜨⹴䉾䁇㘳晒焷슬쉋䁸⩫睳瘽녣넺婞㴦싂쉋呙⺥⽤咻㎿搬뽒敁嚩塞⎻栣㇂昶奱싂⒡</w:t>
      </w:r>
      <w:r>
        <w:rPr/>
        <w:t>ⵗ</w:t>
      </w:r>
      <w:r>
        <w:rPr/>
        <w:t>뼨䅐쉏䩴䅅⍩䍓䩞攻갭딳槂숸䆱摓暮澵㵄湄ㅒ捅奃櫂奈싂契瞡쉹摾䖥ㆮ愥斬昲佡痂歶⺘쉭싂</w:t>
      </w:r>
      <w:r>
        <w:rPr/>
        <w:t>ꤳ</w:t>
      </w:r>
      <w:r>
        <w:rPr/>
        <w:t>녭䛂쉃䉋田彯슘쉕㔱轃쉹쉂</w:t>
      </w:r>
      <w:r>
        <w:rPr/>
        <w:t>ꦩ</w:t>
      </w:r>
      <w:r>
        <w:rPr/>
        <w:t>䤥灠橴瑃⸨⼸㜣쏂⪻轙⪮啅</w:t>
      </w:r>
      <w:r>
        <w:rPr/>
        <w:t>ⱌⱴ</w:t>
      </w:r>
      <w:r>
        <w:rPr/>
        <w:t>ぱ浟</w:t>
      </w:r>
      <w:r>
        <w:rPr/>
        <w:t>ⵠ</w:t>
      </w:r>
      <w:r>
        <w:rPr/>
        <w:t>狂⍩䗂顨⹙⽱価ꇂ숶쉾쉒䤶쉘佾沥晗⎥䜻슬뭰쉣浈⽍䥨ꌯ䍸슣䴻</w:t>
      </w:r>
      <w:r>
        <w:rPr/>
        <w:t>ⴰ</w:t>
      </w:r>
      <w:r>
        <w:rPr/>
        <w:t>砦戫⺡䅴ㅾ슡㪿쉊殮璏槂偮呁♨杌朴徣穣┥⨨쉞숸樦券</w:t>
      </w:r>
      <w:r>
        <w:rPr/>
        <w:t>꧂</w:t>
      </w:r>
      <w:r>
        <w:rPr/>
        <w:t>當뾬䲿컂坰燎슩䙀㜷匴䠦</w:t>
      </w:r>
      <w:r>
        <w:rPr/>
        <w:t>ꤪ</w:t>
      </w:r>
      <w:r>
        <w:rPr/>
        <w:t>䄴⽎盎䔻浮爫䯍㙰</w:t>
      </w:r>
      <w:r>
        <w:rPr/>
        <w:t>Ⳃ⩯</w:t>
      </w:r>
      <w:r>
        <w:rPr/>
        <w:t>啡깎䬻姂坋椣䀹熬䌥㍅</w:t>
      </w:r>
      <w:r>
        <w:rPr/>
        <w:t>ⱙ</w:t>
      </w:r>
      <w:r>
        <w:rPr/>
        <w:t>盂勂畀㵚쵗升걄뿂个䅬㟂飂㉦李쉰쉳卟允璏颏숪輩䕶썥硱彩䋂瘨牓㝯⏂ヂ</w:t>
      </w:r>
      <w:r>
        <w:rPr/>
        <w:t>⣂</w:t>
      </w:r>
      <w:r>
        <w:rPr/>
        <w:t>瀳慃⩾⩎</w:t>
      </w:r>
      <w:r>
        <w:rPr/>
        <w:t>ⴵ</w:t>
      </w:r>
      <w:r>
        <w:rPr/>
        <w:t>䱁慳㨫㠱朦쉲婠繧慂癖礬䄤午䙯垘輰䍘뼶쉕䑓</w:t>
      </w:r>
      <w:r>
        <w:rPr/>
        <w:t>Ⱬ</w:t>
      </w:r>
      <w:r>
        <w:rPr/>
        <w:t>界䑟啒愪긱け媏啞畴⭱礤瀮ㅈ奌冡ㅆ쉡⎬깹㮵瑢噪材䌱浳杯惂坒港䴱ゥ橎䢻堫䩒䫃樶摅潭▵厬横噚塸禘吲烂嚵䝳硞㫂⩫</w:t>
      </w:r>
      <w:r>
        <w:rPr/>
        <w:t>ꥎ</w:t>
      </w:r>
      <w:r>
        <w:rPr/>
        <w:t>쏂久쉓焥呵䵳䑣</w:t>
      </w:r>
      <w:r>
        <w:rPr/>
        <w:t>⡈</w:t>
      </w:r>
      <w:r>
        <w:rPr/>
        <w:t>㥨潀橏杏⨪录쉞䵀挪拂噹䈶先㉔쵕</w:t>
      </w:r>
      <w:r>
        <w:rPr/>
        <w:t>ⳃ</w:t>
      </w:r>
      <w:r>
        <w:rPr/>
        <w:t>뼬썗⑪춻湱刲쉋䡴슩㠣ぐ㙶捫㊮⭶☲穎慧溥싂⤮剨㝧</w:t>
      </w:r>
      <w:r>
        <w:rPr/>
        <w:t>⡷</w:t>
      </w:r>
      <w:r>
        <w:rPr/>
        <w:t>䁏㪣牖뾥쉪乆⸷숮削湫䭓쌸䐱愬뽤核㇂쉺婘庥⩃啃祉氱▩⭱뽦㴥숫꥗싂噶乪嗂杮ㅇ瀲</w:t>
      </w:r>
      <w:r>
        <w:rPr/>
        <w:t>ꥂ</w:t>
      </w:r>
      <w:r>
        <w:rPr/>
        <w:t>숽䱤䯂㪬瘮㴤琦杤슻⤯愲쉊到堪剅䴤ꏂ兔琩⩁慐楑㉘癣䅄</w:t>
      </w:r>
      <w:r>
        <w:rPr/>
        <w:t>ⱳ⯂</w:t>
      </w:r>
      <w:r>
        <w:rPr/>
        <w:t>ꅫㅥ䶣뽊곎浟啠懂꥾쉲敕⍲橗䨶숻区뽴瘦╚擂彤䗂搦匳唳䈴䵵츰嗂硎쉷䭸佋䱭㴷썥뼲녌숳段⪩㡅幰杹ꌨ楨橐幨俎싂䘰㴯牮썺㭎䉒壂숳稱㮮쉯딩䊮印埂焵浫걍瀻湺넪</w:t>
      </w:r>
      <w:r>
        <w:rPr/>
        <w:t>ⵍ</w:t>
      </w:r>
      <w:r>
        <w:rPr/>
        <w:t>ねꇂ慷ꍅ䵤</w:t>
      </w:r>
      <w:r>
        <w:rPr/>
        <w:t>Ⳃ</w:t>
      </w:r>
      <w:r>
        <w:rPr/>
        <w:t>员極䌣奐䗃漊敋䅅䦩娮潖奩线伭唣䏃偉稪䱒츬䂵㵌䵨䍸䅡⭺畃쉍飂䍶敨넴忂㧎瑩썱䵒㉐据녺瓂惂琣㙵䡪彐漽</w:t>
      </w:r>
      <w:r>
        <w:rPr/>
        <w:t>ⵊ</w:t>
      </w:r>
      <w:r>
        <w:rPr/>
        <w:t>懍旂⽐懂捤堷傣啗쉇䌹允⴪쌫擂㵉掩擂갪뇂禩毎긪숪痎吶匰⨴㝬싂䩃獎쉏怺슻숲⺣</w:t>
      </w:r>
      <w:r>
        <w:rPr/>
        <w:t>⡐</w:t>
      </w:r>
      <w:r>
        <w:rPr/>
        <w:t>辵㭙䭆䟎䙠牊幩땲⩚昱绂熱破桺彵㊥汒䙊㝟㵲䈪⬳싂塘놡䅄습㕔㝹䱒숵渨䱟曂優䟂妥䇃弶儶⥴㡈숺썯燂⒣危湹䂻猪吭쵬版煺䳂䵊氮㏂녤㜰</w:t>
      </w:r>
      <w:r>
        <w:rPr/>
        <w:t>꧂</w:t>
      </w:r>
      <w:r>
        <w:rPr/>
        <w:t>뗂熬犩砣⦡㫂竂恋⵹숴⩷쉆촤瑸䆩쉣硋㍤뭔묦⥞摮⚏⸺乗瑃穖뇂呮⦩橡┲版㶣敤䫂㉥䵺䩵㥨䶵湹쉟넬㌤⨵䛂㜪婚㉱へ깡䚻炵煑佃婠猤⩞쉳숤婇勂䂡疻쉱⌶</w:t>
      </w:r>
      <w:r>
        <w:rPr/>
        <w:t>ꤨ</w:t>
      </w:r>
      <w:r>
        <w:rPr/>
        <w:t>杚䩨䐨␨㘱楍掬漭桏碡偱䅪숩咮</w:t>
      </w:r>
      <w:r>
        <w:rPr/>
        <w:t>꧂</w:t>
      </w:r>
      <w:r>
        <w:rPr/>
        <w:t>㥹刴碏哂숱曍䙫♎䝋◂穏쌮䕦</w:t>
      </w:r>
      <w:r>
        <w:rPr/>
        <w:t>ⱉ</w:t>
      </w:r>
      <w:r>
        <w:rPr/>
        <w:t>濂뽲啣乞䗂</w:t>
      </w:r>
      <w:r>
        <w:rPr/>
        <w:t>꧂⫂</w:t>
      </w:r>
      <w:r>
        <w:rPr/>
        <w:t>煑䠯싂싂쉗쉐慃畂獦稭싂㙋慖轟区䭣긶参䊩浙穯獵</w:t>
      </w:r>
      <w:r>
        <w:rPr/>
        <w:t>ꕷ</w:t>
      </w:r>
      <w:r>
        <w:rPr/>
        <w:t>恃䜵歈䙩橑</w:t>
      </w:r>
      <w:r>
        <w:rPr/>
        <w:t>ꔪ</w:t>
      </w:r>
      <w:r>
        <w:rPr/>
        <w:t>쉡昣㗂䱏걟슬⬤䦩☭⤻숽䘯绂쉮皵㘭䖿䋂츣呷㷂㝰煃䙓祘㤨뼱딸쉥奩仍湹啑眹㯂㝕勂䈪畨睋ꍂ滂⍸昱抬㕁涵㘥⥶쉨灺呚祬湂䍵䚥ꌸ쏂淂㭙喘쉨⎿䍴ㅭ睑焦亡㙀ꥦ긭쉺땏Ⓧ恎䘤瀵㉮劘ꄱ㡅廂轀秂ꄹ硏伸㍯晕丹㉡彅⭁숺曂浆椷䥦娸㙏堪슬灁坆ꇂ䄴䭙䙤</w:t>
      </w:r>
      <w:r>
        <w:rPr/>
        <w:t>ꥍ</w:t>
      </w:r>
      <w:r>
        <w:rPr/>
        <w:t>桱奬轱䵃걟畊潢⛂睁た未⬩㦥颡噤췂</w:t>
      </w:r>
      <w:r>
        <w:rPr/>
        <w:t>ꦡꤹ┶⩥</w:t>
      </w:r>
      <w:r>
        <w:rPr/>
        <w:t>ꍂ㍪䑂啫㣂炣숯쉎慏恄侏㭷穵疮⯂幣䀬ㅊ䀨䌭떱㌵㐮呯疣㩗场䝆</w:t>
      </w:r>
      <w:r>
        <w:rPr/>
        <w:t>ꤳ</w:t>
      </w:r>
      <w:r>
        <w:rPr/>
        <w:t>丫迂숤祪⌳쉴溏繺〮弪瑶㵖␪슏坔⹇ꌴ싂㑸ꄪ浩杰敳噶嚮塬쉐绎쏂㨯㥈⛂땢䮡칮䙳㩞汉䞥扗⭧勂㈰㍣縺㑷㩊놻䑖숪忂顢䪏竍ꅙ兞灄夥伣杉</w:t>
      </w:r>
      <w:r>
        <w:rPr/>
        <w:t>Ⱟ</w:t>
      </w:r>
      <w:r>
        <w:rPr/>
        <w:t>榡歶癚☹殘摌塘坣⩔쉪⽉䭌煈</w:t>
      </w:r>
      <w:r>
        <w:rPr/>
        <w:t>ⱐ</w:t>
      </w:r>
      <w:r>
        <w:rPr/>
        <w:t>뼪机䁖偉㩫昊刽剙ꥫ㉷䩚ㅗ辬㕁痂獁䬺㝖乬땷瀲渥</w:t>
      </w:r>
      <w:r>
        <w:rPr/>
        <w:t>꧂</w:t>
      </w:r>
      <w:r>
        <w:rPr/>
        <w:t>穙䉍䝉瀭噭潸뭤丨睫操⭢㙺㑌⩇숻㡳祟唸䣍䬭숹迂癧博顠姂帺燂㴻㧂瀯쉵㎩䕄厬年ꥳ瑎噉旍췎丳싂깱䝹㚥䏂䑔㉦儣㉱梥飂썙䕣㏂ꥺ슬敮楇穷㡗墱㩂侣䊥♅愰皮㤨偭녰╹㴽扰婩♺丩弨㜩灙濃</w:t>
      </w:r>
      <w:r>
        <w:rPr/>
        <w:t>⡾</w:t>
      </w:r>
      <w:r>
        <w:rPr/>
        <w:t>䥫漭㑍橕䰫唰敊ヂ琤漨䚻⍃䏂㤩玩</w:t>
      </w:r>
      <w:r>
        <w:rPr/>
        <w:t>⢻</w:t>
      </w:r>
      <w:r>
        <w:rPr/>
        <w:t>떻㝦煥㬰␱啮춮뭄</w:t>
      </w:r>
      <w:r>
        <w:rPr/>
        <w:t>Ɒ</w:t>
      </w:r>
      <w:r>
        <w:rPr/>
        <w:t>㏂瓂슱싂䋃㙦䛂形㪻乙㮮擂䋂⍣⺩庘矂㠥㓂⎵氲祢꤮㩢㐯㯍␳橦⩍滂䨳䝮由祄슬浰㕈㢘딭슣⩀㙅杙僎뿂싂췂楈</w:t>
      </w:r>
      <w:r>
        <w:rPr/>
        <w:t>ⶡ</w:t>
      </w:r>
      <w:r>
        <w:rPr/>
        <w:t>慓づ㍣秂ꍇ뿃ㄯ恂畹䵐剘㶱싂쉾♪♶洶穡晍帹␳潔炥楔祗䞥⭰䰶佳숴♢瑇䝇䖻䌸쉠均</w:t>
      </w:r>
      <w:r>
        <w:rPr/>
        <w:t>⡭</w:t>
      </w:r>
      <w:r>
        <w:rPr/>
        <w:t>软汒廂癃瑭썆厵♌顱晢㪥敀块㬳♡䀻쉣凂励⪻橂䝞窿猤偈怪䌻瑸爰栻⚏⩂쉘兒癐䦘䍧걕攴⹦堣㵍⽬㍋䪩咵幊㝣⼱愴숰쉐䩬䵈뭷⹾吨挹噕⑇摢⵵怣浧輥塅Ⓜ䍢抣泎摸ꌵ乊瞩穳恂㑸稶區竍⩕梩矂檩䥤瘲⨪묦녴䐰塓쎩⩏쉫汣瘣汈砣䜤䝱슮㩕䅸㝘䘴썾ꅦ歟堩묦圵㕴㤱晬╍컂ꅳ㴶潳㔦璿⭶え쌣洪伨浡䐪䰺䋂䧂呵䥠녰껂す걘题⽥ガ牂칂ꌲ呂婉㍘╬栯ꇂ牲䳃圳ㅴ䀮꥞숪浸憵栶䱹㈹ꎱ</w:t>
      </w:r>
      <w:r>
        <w:rPr/>
        <w:t>ⶣ</w:t>
      </w:r>
      <w:r>
        <w:rPr/>
        <w:t>㭆쉄わ恵䞡旂呈</w:t>
      </w:r>
      <w:r>
        <w:rPr/>
        <w:t>⡷</w:t>
      </w:r>
      <w:r>
        <w:rPr/>
        <w:t>䝐</w:t>
      </w:r>
      <w:r>
        <w:rPr/>
        <w:t>ꕥ⯂</w:t>
      </w:r>
      <w:r>
        <w:rPr/>
        <w:t>漻갩䌫⮣畯攻槂㮘␽䭠畐迂櫂夻뇂⾬湥夸⩫숷㨱嘩穌䍋晰㤨浒숽棎놵辩숭갥㖵⺩顧㩾⥭춡歇䍐㶥䌩ꅧ♃桒恰놿䷂ꅗ⍬⻂⛂⩉⑇繙땲绂礻坄坍㬸轱년唩䁐呹⩒毂焤坴</w:t>
      </w:r>
      <w:r>
        <w:rPr/>
        <w:t>ꕴ⥓</w:t>
      </w:r>
      <w:r>
        <w:rPr/>
        <w:t>㙒쉰깰烂㒱へ猸䥰挽䭎焣뭯⭀ぃ춿〬柂㡱䝀쉚昪</w:t>
      </w:r>
      <w:r>
        <w:rPr/>
        <w:t>⡧</w:t>
      </w:r>
      <w:r>
        <w:rPr/>
        <w:t>칐⍙⸥癁⑙쉭幮塰䵭嫎〤佌〮ㄦ繁噙䕄㧂㪩竂䁨䝒斬⍴ㅮ䥇畦ぇ䑭燂輊⮩쉗䩒癔幭歬敪䵞싂湱ꆮ棂佲싂俍匩쉒刨㡈捣쉑乤</w:t>
      </w:r>
      <w:r>
        <w:rPr/>
        <w:t>⡆</w:t>
      </w:r>
      <w:r>
        <w:rPr/>
        <w:t>乵晠⌤숯㪬ㄻ帯♹砰慁㫂矂敀㵃㆘䭁剷卣䮿㴹ㅰ㠬廂杳縣啋暘穰繳潸䁟炩她㐯⩃漲噎▏㦣漸␨쉦䵍쌴牑側穸㙸匤싃⤭婰☴</w:t>
      </w:r>
      <w:r>
        <w:rPr/>
        <w:t>ⰹ</w:t>
      </w:r>
      <w:r>
        <w:rPr/>
        <w:t>嘥颮剢太ꅄ㵒枥優쉵싂睗牔剈쉘瘪汒佱쉁弶亩煲</w:t>
      </w:r>
      <w:r>
        <w:rPr/>
        <w:t>ⵡ⩞</w:t>
      </w:r>
      <w:r>
        <w:rPr/>
        <w:t>剆䑅湖垘</w:t>
      </w:r>
      <w:r>
        <w:rPr/>
        <w:t>꧂</w:t>
      </w:r>
      <w:r>
        <w:rPr/>
        <w:t>㵏⼵ꌵ瓂䑴♰媣쵭愮㈩</w:t>
      </w:r>
      <w:r>
        <w:rPr/>
        <w:t>ꤲ</w:t>
      </w:r>
      <w:r>
        <w:rPr/>
        <w:t>塭⼫⭩㭄쉃⨩넬䉓</w:t>
      </w:r>
      <w:r>
        <w:rPr/>
        <w:t>ꔥ</w:t>
      </w:r>
      <w:r>
        <w:rPr/>
        <w:t>䝱⥞</w:t>
      </w:r>
      <w:r>
        <w:rPr/>
        <w:t>ꔮ</w:t>
      </w:r>
      <w:r>
        <w:rPr/>
        <w:t>Ⳏ</w:t>
      </w:r>
      <w:r>
        <w:rPr/>
        <w:t>瑢㕓晗䀤獳㕹煖た⑇䕦㛎⪱꺩ꏂ佀㩦㡅橓䯂⴫囃灂版걢兂堹䉚汏唶桯悵䂡濂輳㕀䍄䳃牗䍲◂托걶쉬䱦恡걎䱹䠻塔䔨啚壂內⩦怤싂瑇刺문</w:t>
      </w:r>
      <w:r>
        <w:rPr/>
        <w:t>꥓</w:t>
      </w:r>
      <w:r>
        <w:rPr/>
        <w:t>嚱㬺Ⓙ츳걟㩪捷뼸唥싂瑀䘱飍彀㩰㮡䍒判ㄶ쉏㟂䁷䜲뽫㌽坔噫竂䝟录慓眬媘㭫깊ꥠ䕧㝤匪〻壂畁斩</w:t>
      </w:r>
      <w:r>
        <w:rPr/>
        <w:t>⡈</w:t>
      </w:r>
      <w:r>
        <w:rPr/>
        <w:t>冥歎㡷捯婟津硐䱔쉐슿獸⭶椨婳摒쉆戺槂⩯⦏뭹츦祂椭</w:t>
      </w:r>
      <w:r>
        <w:rPr/>
        <w:t>⠯</w:t>
      </w:r>
      <w:r>
        <w:rPr/>
        <w:t>睬⍥쉱恾㒥燂歟숤싂쉊쎵㷃呪垏숥䅊ꥭ칁烂氻祴싂彫坟噅㵐捖㠩䤮浅地辣쉰灟噟</w:t>
      </w:r>
      <w:r>
        <w:rPr/>
        <w:t>꤬</w:t>
      </w:r>
      <w:r>
        <w:rPr/>
        <w:t>琺⤪侣䋍きꥠ싂긷䱀쉆⑐㉱绂吩⽊佾佄쉊䓂㡣⥯杲ご슣䍨玿惂㪣ꍷ梏</w:t>
      </w:r>
      <w:r>
        <w:rPr/>
        <w:t>ⴳ</w:t>
      </w:r>
      <w:r>
        <w:rPr/>
        <w:t>슩걋輲瓂</w:t>
      </w:r>
      <w:r>
        <w:rPr/>
        <w:t>⣎</w:t>
      </w:r>
      <w:r>
        <w:rPr/>
        <w:t>䰭</w:t>
      </w:r>
      <w:r>
        <w:rPr/>
        <w:t>⠨</w:t>
      </w:r>
      <w:r>
        <w:rPr/>
        <w:t>態义䅋㭄⺡╾⨳幍쉍砪洱슩껂⬷奡浧䙰◂⼵啅쉠窵⤤ㆥ浢</w:t>
      </w:r>
      <w:r>
        <w:rPr/>
        <w:t>ⵅ</w:t>
      </w:r>
      <w:r>
        <w:rPr/>
        <w:t>碬灞꥘乶彔ꍉ슬싂⩫唥칟攣뭍㔣抻촱</w:t>
      </w:r>
      <w:r>
        <w:rPr/>
        <w:t>ꤶ</w:t>
      </w:r>
      <w:r>
        <w:rPr/>
        <w:t>産辮兢捾唶刲痂썗㥪煚檮㭮洨⨬묭</w:t>
      </w:r>
      <w:r>
        <w:rPr/>
        <w:t>Ⱡ</w:t>
      </w:r>
      <w:r>
        <w:rPr/>
        <w:t>瀷奃㙋쉶破抩⩫䄰䅀轷쉔⩚쵌畀⵾㚣䵡䩶摍灾煣숻䅱㙺</w:t>
      </w:r>
      <w:r>
        <w:rPr/>
        <w:t>ⴴ</w:t>
      </w:r>
      <w:r>
        <w:rPr/>
        <w:t>숮橷</w:t>
      </w:r>
      <w:r>
        <w:rPr/>
        <w:t>ⱙ</w:t>
      </w:r>
      <w:r>
        <w:rPr/>
        <w:t>桫㍥묪ぉ䍈剾䌮颏桸枩뭯⥠㝥敷搬촽獘䝞顑瀪쉊㐸⹪䅶㍥杄깤潕偩手轰牧슮뽁匽䁑匪䬥喩义刬칦光쉓䨬㉠玩珂卺题쉵塸㠦</w:t>
      </w:r>
      <w:r>
        <w:rPr/>
        <w:t>⣍</w:t>
      </w:r>
      <w:r>
        <w:rPr/>
        <w:t>뿂䵩根㊥䅇㍶嘲埂剸㴫拂伤뽶⩅䱭歲き㷂䰸䱄뼻숭㥪땂禮汌쉃摚숦</w:t>
      </w:r>
      <w:r>
        <w:rPr/>
        <w:t>ꥊ</w:t>
      </w:r>
      <w:r>
        <w:rPr/>
        <w:t>쉨쉫㡬秂攳</w:t>
      </w:r>
      <w:r>
        <w:rPr/>
        <w:t>ꕐ☥ꔦ☊</w:t>
      </w:r>
      <w:r>
        <w:rPr/>
        <w:t>䲥䝄䬦瑀ꍏ◂싍곂朽⽏</w:t>
      </w:r>
      <w:r>
        <w:rPr/>
        <w:t>ⷂ</w:t>
      </w:r>
      <w:r>
        <w:rPr/>
        <w:t>呇橉ꥩ㣂氨硓╃稴僂輫</w:t>
      </w:r>
      <w:r>
        <w:rPr/>
        <w:t>⡊</w:t>
      </w:r>
      <w:r>
        <w:rPr/>
        <w:t>뮩恆</w:t>
      </w:r>
      <w:r>
        <w:rPr/>
        <w:t>ꕱ</w:t>
      </w:r>
      <w:r>
        <w:rPr/>
        <w:t>へ噚䝹䡊噠䝓輵⴩劬恮恭쉊泎吤响⽮畉숣⨱묬㘪쌮牭甽沱枡坂㡷瓂슣奍⥳⥱䅣䰺斮埂壃䙅녚睅꺩쉎瞵쉌⩇琯熵</w:t>
      </w:r>
      <w:r>
        <w:rPr/>
        <w:t>ⵔ</w:t>
      </w:r>
      <w:r>
        <w:rPr/>
        <w:t>쉑塾䑮卌䭱슩摌拂㖩圴䥈兗㉖慇숷숪䜴埂䧂☤睆</w:t>
      </w:r>
      <w:r>
        <w:rPr/>
        <w:t>⣂</w:t>
      </w:r>
      <w:r>
        <w:rPr/>
        <w:t>摩獶⌯启㑒싂具◂깇瘪轥ネ牦喘╕彉烂願뼨싂擂慐湬쉖䱲灞幊塣㉆濍し䁃厩晇牫儽摈쉟㥤♂娬刬㌲ぷ䍂⹇</w:t>
      </w:r>
      <w:r>
        <w:rPr/>
        <w:t>ꔹ</w:t>
      </w:r>
      <w:r>
        <w:rPr/>
        <w:t>纵숷</w:t>
      </w:r>
      <w:r>
        <w:rPr/>
        <w:t>꧂</w:t>
      </w:r>
      <w:r>
        <w:rPr/>
        <w:t>쉶쵊砤獔轕奫꧎꺿椮盂싂幃软⭈滃杰䖻湑歚穣쉘顬䩂쉄稶畦뭁别㠩㩙뽗䁒ꥺ㝢愷埂쵣拂䝤煸䮱㑑䍰参쉍⹯㘺숤晤砹呄䏃⍶癯떥穣璩䌤쉂䪮깔쉱皩䕙</w:t>
      </w:r>
      <w:r>
        <w:rPr/>
        <w:t>Ᵽ</w:t>
      </w:r>
      <w:r>
        <w:rPr/>
        <w:t>卮츪檘䕊何䳂睚嫂㣂싂禬쉴㩳㍪⤶獬뭒</w:t>
      </w:r>
      <w:r>
        <w:rPr/>
        <w:t>Ⱔ</w:t>
      </w:r>
      <w:r>
        <w:rPr/>
        <w:t>쉖썥싂玿浞뾩㑁㨣꺏䯂圶ぉ漽숴氺琴</w:t>
      </w:r>
      <w:r>
        <w:rPr/>
        <w:t>ꤣ</w:t>
      </w:r>
      <w:r>
        <w:rPr/>
        <w:t>輰뼹⭈⪿橮睂溻㴭睞⹆硐숽唰췂帶攪숴壂幖捒</w:t>
      </w:r>
      <w:r>
        <w:rPr/>
        <w:t>⡃</w:t>
      </w:r>
      <w:r>
        <w:rPr/>
        <w:t>祷乢洳슻涱䉱䡘쉞潉◂뿂䙱歒㴸塾䡌垿⽮㭮䙤싂晦㝨仂慰</w:t>
      </w:r>
      <w:r>
        <w:rPr/>
        <w:t>ꕊ</w:t>
      </w:r>
      <w:r>
        <w:rPr/>
        <w:t>眽䑖辩㭂濎硦♉</w:t>
      </w:r>
    </w:p>
    <w:p>
      <w:pPr>
        <w:pStyle w:val="PreformattedText"/>
        <w:bidi w:val="0"/>
        <w:spacing w:before="0" w:after="0"/>
        <w:jc w:val="left"/>
        <w:rPr/>
      </w:pPr>
      <w:r>
        <w:rPr/>
        <w:t>济婈便㡆쉓㯃㐤숭剥噔潑㵕ㄮ䩄녅⹄歇쉵匣⹩ꇎ琴繞쎱ㄱ㭫䥰쉮畱哂旂⩗䍃䅕渷쉔㙢싍䝑䁲做뽗</w:t>
      </w:r>
      <w:r>
        <w:rPr/>
        <w:t>ꕳ</w:t>
      </w:r>
      <w:r>
        <w:rPr/>
        <w:t>䀨砶⭀쉒䙙㘣쉞坆⦮㍅䥊칦䥭</w:t>
      </w:r>
      <w:r>
        <w:rPr/>
        <w:t>⠮</w:t>
      </w:r>
      <w:r>
        <w:rPr/>
        <w:t>祅䥓㍹갩㥪㡹䀴숲</w:t>
      </w:r>
      <w:r>
        <w:rPr/>
        <w:t>⡢</w:t>
      </w:r>
      <w:r>
        <w:rPr/>
        <w:t>䱀⪥㑲☤</w:t>
      </w:r>
      <w:r>
        <w:rPr/>
        <w:t>Ⱛ</w:t>
      </w:r>
      <w:r>
        <w:rPr/>
        <w:t>䴽煥㴱祚⏂쉎䅊ㄸ뼷</w:t>
      </w:r>
      <w:r>
        <w:rPr/>
        <w:t>ꗂ</w:t>
      </w:r>
      <w:r>
        <w:rPr/>
        <w:t>㐣ㅀ唽</w:t>
      </w:r>
      <w:r>
        <w:rPr/>
        <w:t>ꖏ</w:t>
      </w:r>
      <w:r>
        <w:rPr/>
        <w:t>拎博煹쉣氳⪥輸堽扉㠪㎏帳숳敬乯䮬쉒☮祑頹呀䂏⺏慤컎䮏넽整䘪磂숲㇂䨫㌵唬怸單㊩䡀横焩䖥ꆏ</w:t>
      </w:r>
      <w:r>
        <w:rPr/>
        <w:t>ⱊ</w:t>
      </w:r>
      <w:r>
        <w:rPr/>
        <w:t>埂幆圦牲䮿漺㶻䅯煠</w:t>
      </w:r>
      <w:r>
        <w:rPr/>
        <w:t>⡁</w:t>
      </w:r>
      <w:r>
        <w:rPr/>
        <w:t>痂</w:t>
      </w:r>
      <w:r>
        <w:rPr/>
        <w:t>ꥃ</w:t>
      </w:r>
      <w:r>
        <w:rPr/>
        <w:t>㡂䟂숪㘪싂碵</w:t>
      </w:r>
      <w:r>
        <w:rPr/>
        <w:t>ꔣ</w:t>
      </w:r>
      <w:r>
        <w:rPr/>
        <w:t>슻櫂繠獋⨪汔嚡䞵</w:t>
      </w:r>
      <w:r>
        <w:rPr/>
        <w:t>⢻</w:t>
      </w:r>
      <w:r>
        <w:rPr/>
        <w:t>吰甪㋂㴮ꍶ꺿禵슣䉔䮩쉟땯䩔┱䄭檱㴶庵焽縪㭘啺䟂㭨쉹㥎祎䈥쉵</w:t>
      </w:r>
      <w:r>
        <w:rPr/>
        <w:t>ꤩ</w:t>
      </w:r>
      <w:r>
        <w:rPr/>
        <w:t>涩슿</w:t>
      </w:r>
      <w:r>
        <w:rPr/>
        <w:t>⣃</w:t>
      </w:r>
      <w:r>
        <w:rPr/>
        <w:t>䁣</w:t>
      </w:r>
      <w:r>
        <w:rPr/>
        <w:t>⡀</w:t>
      </w:r>
      <w:r>
        <w:rPr/>
        <w:t>氪兊䡉썫녷啪</w:t>
      </w:r>
      <w:r>
        <w:rPr/>
        <w:t>ꤤ</w:t>
      </w:r>
      <w:r>
        <w:rPr/>
        <w:t>縰吻녯浃截䚣䱺촵圸⏂愽婃礊䱌쉤갽頪</w:t>
      </w:r>
      <w:r>
        <w:rPr/>
        <w:t>ꥐ⩧⫍</w:t>
      </w:r>
      <w:r>
        <w:rPr/>
        <w:t>칆㍊矍넨䯎䡞䲏숥䈵栱뭳䉥偖䔬㥋⾿녚䖩㠬眺竎癅哂矃窻뿂慘겏깮쉴䳂䭅㉔挴盂㤶䓎충</w:t>
      </w:r>
      <w:r>
        <w:rPr/>
        <w:t>ꤦ</w:t>
      </w:r>
      <w:r>
        <w:rPr/>
        <w:t>싂긥숤뽤⭚㡡灌磍丬幆숯慶亩慦싂쉌♃癷⦻㈥ꅦ뼶쉔䡹煢恩⾩䒘⩢犮噢䝏潰煒炏꥖</w:t>
      </w:r>
      <w:r>
        <w:rPr/>
        <w:t>ⷎ⚩ⷂ</w:t>
      </w:r>
      <w:r>
        <w:rPr/>
        <w:t>쉡璩ㅀ砨뮥輩恓䑩敌쉄㑂䜦䶘楷㥔䵺婅♮⨦敗幞</w:t>
      </w:r>
      <w:r>
        <w:rPr/>
        <w:t>ꦘ</w:t>
      </w:r>
      <w:r>
        <w:rPr/>
        <w:t>怨ꌹ砺䩣㥖瀰幮啍䆡쌶⥾琵쉲</w:t>
      </w:r>
      <w:r>
        <w:rPr/>
        <w:t>⠱</w:t>
      </w:r>
      <w:r>
        <w:rPr/>
        <w:t>䕲爴슣䡧啒䉲燂</w:t>
      </w:r>
      <w:r>
        <w:rPr/>
        <w:t>ⵑ</w:t>
      </w:r>
      <w:r>
        <w:rPr/>
        <w:t>燎쌨婀浑壂㚥</w:t>
      </w:r>
      <w:r>
        <w:rPr/>
        <w:t>ꔵ</w:t>
      </w:r>
      <w:r>
        <w:rPr/>
        <w:t>䅗⤽숵칾洤</w:t>
      </w:r>
      <w:r>
        <w:rPr/>
        <w:t>ⲩ</w:t>
      </w:r>
      <w:r>
        <w:rPr/>
        <w:t>쉱쉟㉱徱ㅃ걮揂싂㏂桃ꍯ繊㐪숬啓癔㭮쉱桲漣堪슩䘪䉰偤녖刣泂恺싂䄨쌮幷㏂㝧㚱┨쵁㜣椮溱㉾䈲凂䂵戱獟㉰䱙⍬㵸</w:t>
      </w:r>
      <w:r>
        <w:rPr/>
        <w:t>ꥒ</w:t>
      </w:r>
      <w:r>
        <w:rPr/>
        <w:t>㡖偺摯숸灥画⨺歓幯㝷㐱揂칀♬㐪慀䙄偞剺噓灞⩢䡔参촱娺</w:t>
      </w:r>
      <w:r>
        <w:rPr/>
        <w:t>Ⱓ</w:t>
      </w:r>
      <w:r>
        <w:rPr/>
        <w:t>恒急쉧樦䆥⩎幍偹猽꥔쉵</w:t>
      </w:r>
      <w:r>
        <w:rPr/>
        <w:t>ꤵ</w:t>
      </w:r>
      <w:r>
        <w:rPr/>
        <w:t>⾘⽴顠弤쉌♠</w:t>
      </w:r>
      <w:r>
        <w:rPr/>
        <w:t>⢬</w:t>
      </w:r>
      <w:r>
        <w:rPr/>
        <w:t>厩숫庥疘䀫쉂㉄縫䀤⍋ヂ捔㤴⽧獖</w:t>
      </w:r>
      <w:r>
        <w:rPr/>
        <w:t>ⷂ</w:t>
      </w:r>
      <w:r>
        <w:rPr/>
        <w:t>슻席⥱吻䤻撱煀丣걈湠瘭愨㤫캘从档輺㍷䨺꥙帨媬輰剑睇卯㥵䈭医쉰⥺㔸㍹䱅㥉澡싎獸㌪싂▬剣</w:t>
      </w:r>
      <w:r>
        <w:rPr/>
        <w:t>ⳍ</w:t>
      </w:r>
      <w:r>
        <w:rPr/>
        <w:t>乲쉱䉁椯</w:t>
      </w:r>
      <w:r>
        <w:rPr/>
        <w:t>ꔴ</w:t>
      </w:r>
      <w:r>
        <w:rPr/>
        <w:t>癲旂畨㭮帪</w:t>
      </w:r>
      <w:r>
        <w:rPr/>
        <w:t>ⳍ</w:t>
      </w:r>
      <w:r>
        <w:rPr/>
        <w:t>え䷂⭕䜻⍈떮䐶숦漪╣</w:t>
      </w:r>
      <w:r>
        <w:rPr/>
        <w:t>Ɑ</w:t>
      </w:r>
      <w:r>
        <w:rPr/>
        <w:t>恤⩁싂슻晴汳쉹♢䱓厱㯂ꍖ垵☳ㅢ斮⵫㘯噰牰噰⍹숨</w:t>
      </w:r>
      <w:r>
        <w:rPr/>
        <w:t>ꥊ</w:t>
      </w:r>
      <w:r>
        <w:rPr/>
        <w:t>㵆䀨㢿쉏</w:t>
      </w:r>
      <w:r>
        <w:rPr/>
        <w:t>ⵉ</w:t>
      </w:r>
      <w:r>
        <w:rPr/>
        <w:t>숯穑璩侣數住即儰ꍣ썱硵䭢⫂硡吥輻</w:t>
      </w:r>
      <w:r>
        <w:rPr/>
        <w:t>꧂</w:t>
      </w:r>
      <w:r>
        <w:rPr/>
        <w:t>空湹䱏墣⤲坋䴭橒䞬燃╦奘䪣䕡塉惍硕塮⭷彈䚮걷䃂摡硙쉕</w:t>
      </w:r>
      <w:r>
        <w:rPr/>
        <w:t>ꦣ</w:t>
      </w:r>
      <w:r>
        <w:rPr/>
        <w:t>썟䙌䍤⭩椽恞幪䅲唫㕙쏃㡊兀僎</w:t>
      </w:r>
      <w:r>
        <w:rPr/>
        <w:t>⠫</w:t>
      </w:r>
      <w:r>
        <w:rPr/>
        <w:t>ꍡꥲ灉㝶氻噉泂췂泂氹쉰朦檡擂쉉䈪㕚䇃</w:t>
      </w:r>
      <w:r>
        <w:rPr/>
        <w:t>ⱙ</w:t>
      </w:r>
      <w:r>
        <w:rPr/>
        <w:t>硎ꏍ揂楳䱤갯䅴䥁呌숷囎䤪攱㵑㜨썧猤劮恍㓂쉃㍦瘪⽲ꇍ쉦䭉깎</w:t>
      </w:r>
      <w:r>
        <w:rPr/>
        <w:t>ꤩ</w:t>
      </w:r>
      <w:r>
        <w:rPr/>
        <w:t>습佣橦䝗暥ヂ㙴瑄䜰뭑噬땥</w:t>
      </w:r>
      <w:r>
        <w:rPr/>
        <w:t>⡳</w:t>
      </w:r>
      <w:r>
        <w:rPr/>
        <w:t>幎䩾搽䐹ꅑ⻍㏂슮滎쵨媥㋃强彏燎䍤䅏䨽垩땳眵畟稲迂</w:t>
      </w:r>
      <w:r>
        <w:rPr/>
        <w:t>ꕇ</w:t>
      </w:r>
      <w:r>
        <w:rPr/>
        <w:t>䵶썋</w:t>
      </w:r>
      <w:r>
        <w:rPr/>
        <w:t>ⵐ</w:t>
      </w:r>
      <w:r>
        <w:rPr/>
        <w:t>⾘噆쵓</w:t>
      </w:r>
      <w:r>
        <w:rPr/>
        <w:t>꧂</w:t>
      </w:r>
      <w:r>
        <w:rPr/>
        <w:t>濍ꥩ涵䮻뼮勎扇䙗猲쌊㍄⵶</w:t>
      </w:r>
      <w:r>
        <w:rPr/>
        <w:t>⣂</w:t>
      </w:r>
      <w:r>
        <w:rPr/>
        <w:t>浵䍗悱縮区侣璡㩰辿塐◍쉘뾩䥷⥀枥䂘迂쉖䑡浬廂⹚䁀</w:t>
      </w:r>
      <w:r>
        <w:rPr/>
        <w:t>꥓</w:t>
      </w:r>
      <w:r>
        <w:rPr/>
        <w:t>캩䅵磂㑭硦䪩戫㉶埂䵥䙪䍲ㅇ쉏⥮</w:t>
      </w:r>
      <w:r>
        <w:rPr/>
        <w:t>⡈</w:t>
      </w:r>
      <w:r>
        <w:rPr/>
        <w:t>숭㑔戵恫穂呏╀穗⨵䕟䕁컂䠤쉵뭥⭨⑶㝰곂땘䃂乭쵗쵸愫㑁깙ㅴ㥊䩣繎뼲뼮䙭辱塷䤥⽫䌱敖ꍤ睵瘪坘朲싃栵摉</w:t>
      </w:r>
      <w:r>
        <w:rPr/>
        <w:t>ꦬ</w:t>
      </w:r>
      <w:r>
        <w:rPr/>
        <w:t>硾嫍恰쉭껂攳恑㏎㑖䅩쉵╡뮣쉂⌷</w:t>
      </w:r>
      <w:r>
        <w:rPr/>
        <w:t>ꥌ</w:t>
      </w:r>
      <w:r>
        <w:rPr/>
        <w:t>㢵ꇂ㭀䥍瑯呀ㆣ⹸㙬淂숵捌㥃潊兇䥖컎妣쉲䐮乫㴪囂쉣ꌴ區畧沱係⍴쉔摀䪩촵䋂坅⽳特楩橅䌳挪▥㭳捞</w:t>
      </w:r>
      <w:r>
        <w:rPr/>
        <w:t>ⷂ</w:t>
      </w:r>
      <w:r>
        <w:rPr/>
        <w:t>轁㧍걵挪渶摣</w:t>
      </w:r>
      <w:r>
        <w:rPr/>
        <w:t>ⰺ</w:t>
      </w:r>
      <w:r>
        <w:rPr/>
        <w:t>櫂瘮扂싂</w:t>
      </w:r>
      <w:r>
        <w:rPr/>
        <w:t>ꤣ</w:t>
      </w:r>
      <w:r>
        <w:rPr/>
        <w:t>湫焰</w:t>
      </w:r>
      <w:r>
        <w:rPr/>
        <w:t>⡲</w:t>
      </w:r>
      <w:r>
        <w:rPr/>
        <w:t>䊏⨥</w:t>
      </w:r>
      <w:r>
        <w:rPr/>
        <w:t>ⴥ</w:t>
      </w:r>
      <w:r>
        <w:rPr/>
        <w:t>瘺卹总窻ꅵ촸眪⿂硷긭䅳⤴䆣㬹떡ꥳ걀辏復冏㚿砯牸牫睸噇堨ꥶ搫╗㴦㶏坰㥓쎏⽶獖☲婮⽠</w:t>
      </w:r>
      <w:r>
        <w:rPr/>
        <w:t>⣂╩╤</w:t>
      </w:r>
      <w:r>
        <w:rPr/>
        <w:t>慵</w:t>
      </w:r>
      <w:r>
        <w:rPr/>
        <w:t>⡠</w:t>
      </w:r>
      <w:r>
        <w:rPr/>
        <w:t>㕪湱⒘漴</w:t>
      </w:r>
      <w:r>
        <w:rPr/>
        <w:t>꧂⚏</w:t>
      </w:r>
      <w:r>
        <w:rPr/>
        <w:t>䥌㑈⩶牄</w:t>
      </w:r>
      <w:r>
        <w:rPr/>
        <w:t>ⲥ</w:t>
      </w:r>
      <w:r>
        <w:rPr/>
        <w:t>슏ꇍ恃慵㑅딺숪</w:t>
      </w:r>
      <w:r>
        <w:rPr/>
        <w:t>Ⲯ</w:t>
      </w:r>
      <w:r>
        <w:rPr/>
        <w:t>걹繳숪㴳ㅇ♷싂秂썂掣強⩸㯂䅘熩</w:t>
      </w:r>
      <w:r>
        <w:rPr/>
        <w:t>꧂</w:t>
      </w:r>
      <w:r>
        <w:rPr/>
        <w:t>거땷숹⩘刲곂숫桟㚡䡶⤬㡵婵</w:t>
      </w:r>
      <w:r>
        <w:rPr/>
        <w:t>ꕁ</w:t>
      </w:r>
      <w:r>
        <w:rPr/>
        <w:t>싂奮吲獕⩔瘶슮慭恒倨㮬湞扆凃甤㙕浹盃䆮䧂㟂浄堪䈥♑㒩㭙ㄩ〴</w:t>
      </w:r>
      <w:r>
        <w:rPr/>
        <w:t>꧂</w:t>
      </w:r>
      <w:r>
        <w:rPr/>
        <w:t>光浃</w:t>
      </w:r>
      <w:r>
        <w:rPr/>
        <w:t>ꥃ</w:t>
      </w:r>
      <w:r>
        <w:rPr/>
        <w:t>捠痂⹺䈪☤帰䜮畲䑇穤硺㥧牑⹃悬扯䶏슿捪渤廂㘩⹬</w:t>
      </w:r>
      <w:r>
        <w:rPr/>
        <w:t>⡍</w:t>
      </w:r>
      <w:r>
        <w:rPr/>
        <w:t>䞏▏╋䱋桉煴繃槂쉃</w:t>
      </w:r>
      <w:r>
        <w:rPr/>
        <w:t>꤬</w:t>
      </w:r>
      <w:r>
        <w:rPr/>
        <w:t>睾쉕圳礻⫂戣쉳輥썉컂挣卋䣍瑦䐮쉯⨸</w:t>
      </w:r>
      <w:r>
        <w:rPr/>
        <w:t>⢮</w:t>
      </w:r>
      <w:r>
        <w:rPr/>
        <w:t>㑅</w:t>
      </w:r>
      <w:r>
        <w:rPr/>
        <w:t>ꕩ</w:t>
      </w:r>
      <w:r>
        <w:rPr/>
        <w:t>㠣䍓싂뮬煃</w:t>
      </w:r>
      <w:r>
        <w:rPr/>
        <w:t>⢘▵</w:t>
      </w:r>
      <w:r>
        <w:rPr/>
        <w:t>睺䡩济㠫긨父慅䰩䁦橤硓䭉컂圲㊵싂䎘懂䴻㮩囍獨㑤㬴湴Ⓜ㨬扖⿂䓂␨摵녬㥣䶘ꍀ砩倷欴柂䳂〴쉴奅敨녧洤然컂潦㣂癎䃂</w:t>
      </w:r>
      <w:r>
        <w:rPr/>
        <w:t>ꤦ␲</w:t>
      </w:r>
      <w:r>
        <w:rPr/>
        <w:t>䎱砣穰捱ꄵ春뽁汹瑎獌쉙⺮</w:t>
      </w:r>
      <w:r>
        <w:rPr/>
        <w:t>ꗂ</w:t>
      </w:r>
      <w:r>
        <w:rPr/>
        <w:t>㠽䈵摃硰⨯䣂琷㵄㉔⽊㷂権ꄨㅕ♨剭쎡搯画뇂䌯숻漹㮡⩓쉙牁ꄣ樳哂ꥸ䉙塋橲疿䱥䱧晴揂碿䑦桺枩挦㝅摊炿掬䅒䭬䚻</w:t>
      </w:r>
      <w:r>
        <w:rPr/>
        <w:t>ꤷ</w:t>
      </w:r>
      <w:r>
        <w:rPr/>
        <w:t>摬䦣깖쎬倣縬싂䭅毂㩲劻摍㏂顕⻎䀶湎ノꏂ昩䭀䭍</w:t>
      </w:r>
      <w:r>
        <w:rPr/>
        <w:t>⡱</w:t>
      </w:r>
      <w:r>
        <w:rPr/>
        <w:t>䭕妩旂쉈⩎㘦쉦倊</w:t>
      </w:r>
      <w:r>
        <w:rPr/>
        <w:t>ⲣ</w:t>
      </w:r>
      <w:r>
        <w:rPr/>
        <w:t>䌺主㩪䦘싂⸵쉰숭祅橎曍垡ꇂ㥾磂䃂摉櫎⩹㌱䑖ㅞ싍啶촨⽤㎮䭪䭍婾䤲哂怦쉬ㅔ䖵㉮䩟禿䵳䕎匳숴㗂⸶숤填厏攽</w:t>
      </w:r>
      <w:r>
        <w:rPr/>
        <w:t>ꤺ</w:t>
      </w:r>
      <w:r>
        <w:rPr/>
        <w:t>垵⻍쎣╾䡯⩙슬슩䯍彶妵㉰稳쉴쉂䌱憩␬쉵쉰</w:t>
      </w:r>
      <w:r>
        <w:rPr/>
        <w:t>⡟</w:t>
      </w:r>
      <w:r>
        <w:rPr/>
        <w:t>畧㷍㕈뽃㧂쏂쉘㡉㭈協焰⥈⍗㷂乧辵ㅰ숭厮컃松圱塃印彺䎩㣂䙤稳긪㉖礴祡湣橠烂佈숺넷뗍禬숯求㮬ㅣ</w:t>
      </w:r>
      <w:r>
        <w:rPr/>
        <w:t>ꥊ</w:t>
      </w:r>
      <w:r>
        <w:rPr/>
        <w:t>壍搶㜺⺥憬梩㭴ꅂ獰硣쉨쉌㝾ꍤ⥉⵪畯湖</w:t>
      </w:r>
      <w:r>
        <w:rPr/>
        <w:t>⡚</w:t>
      </w:r>
      <w:r>
        <w:rPr/>
        <w:t>꧂</w:t>
      </w:r>
      <w:r>
        <w:rPr/>
        <w:t>繬慀문껂쉴額쉰㉁ꅹ暵串⍥췂쌳剳♴</w:t>
      </w:r>
      <w:r>
        <w:rPr/>
        <w:t>꧂</w:t>
      </w:r>
      <w:r>
        <w:rPr/>
        <w:t>亱㴪嘹湷欭숭嗎⺡⌸</w:t>
      </w:r>
      <w:r>
        <w:rPr/>
        <w:t>ⲿ</w:t>
      </w:r>
      <w:r>
        <w:rPr/>
        <w:t>쵧䙮䤨癥卢搩㥺浟㷂</w:t>
      </w:r>
      <w:r>
        <w:rPr/>
        <w:t>ⱶ</w:t>
      </w:r>
      <w:r>
        <w:rPr/>
        <w:t>厬圤⪻㩴活㞬䉴犿嫂牢숹</w:t>
      </w:r>
      <w:r>
        <w:rPr/>
        <w:t>ꗂ</w:t>
      </w:r>
      <w:r>
        <w:rPr/>
        <w:t>칦⨻䥡摀⍌</w:t>
      </w:r>
      <w:r>
        <w:rPr/>
        <w:t>ꔷ</w:t>
      </w:r>
      <w:r>
        <w:rPr/>
        <w:t>輽皻䊘勂昬辬긻姂捒䠱䨳䓂䉶恆☺숳〈䅺䅅쉞⩦㎩촩偦쉅眱슬뼪穲숸㑠䙮暣硹愶ꍋ礦怩깐썴䩪䉙</w:t>
      </w:r>
      <w:r>
        <w:rPr/>
        <w:t>⣂</w:t>
      </w:r>
      <w:r>
        <w:rPr/>
        <w:t>ꥡ琷扉扺썞䑵旂漲坉彆徵娥兙摖顚⽓奄싂땟⨸橌瀪쉇㇎⧍䝚噠쉧뽮䕇员</w:t>
      </w:r>
      <w:r>
        <w:rPr/>
        <w:t>ⱚ⍓</w:t>
      </w:r>
      <w:r>
        <w:rPr/>
        <w:t>狂䍋걋䲬䅇灊</w:t>
      </w:r>
      <w:r>
        <w:rPr/>
        <w:t>ꤥ</w:t>
      </w:r>
      <w:r>
        <w:rPr/>
        <w:t>㠦搬偤썟쉂渤䝌⌣䉔숵栦碘徱ꌬ㕦繌⩚欦协硫걅桙戸䜻丬丷歳쉟⥑檬갨⤪⪬䥌㉅䔣乴祒⩄浥⛂쵩䘻㐳㩶㭃片䋂癞⭞枡쉬싂歺뾩奵⍺慪䓂⨪ぎ獴딴垻⩞彔穪璥䪘甬견䄬㭏柂祓㙚睧穮㓂䥘䉄⛂㭡</w:t>
      </w:r>
      <w:r>
        <w:rPr/>
        <w:t>ⳍ</w:t>
      </w:r>
      <w:r>
        <w:rPr/>
        <w:t>彇믂갨睲檣桯祕帷숦ꥸ䌸杧ꥪ⫂勂</w:t>
      </w:r>
      <w:r>
        <w:rPr/>
        <w:t>ꕃ</w:t>
      </w:r>
      <w:r>
        <w:rPr/>
        <w:t>縺</w:t>
      </w:r>
      <w:r>
        <w:rPr/>
        <w:t>⡴</w:t>
      </w:r>
      <w:r>
        <w:rPr/>
        <w:t>䱢墮㉲噄슮⑒吺깂슻䵉横卷恎㓍弰䨮쉇뽱숣ꍬꅪꥵ祌狂䃎䈥潺心㇂挥㠸</w:t>
      </w:r>
      <w:r>
        <w:rPr/>
        <w:t>ꔩ</w:t>
      </w:r>
      <w:r>
        <w:rPr/>
        <w:t>숣쉭썟䑚⽹쉔杵䙎ㅈ⯂ㄽ㯂㙺ㄺ㌮䜣⽬䤽䩤䊮숥䩁剟쵕㷂呚⎵捑潈쉱㵌䲏捅櫂䑍긶쎱䱦䴽꥙㑆㪻숦䫂⍾け⪘吩㕆⌥扡㵉噯欨辬渰┴獏䞏넶㡖偰碥ꥰ牎쉰</w:t>
      </w:r>
      <w:r>
        <w:rPr/>
        <w:t>⣂♋</w:t>
      </w:r>
      <w:r>
        <w:rPr/>
        <w:t>楬朩幄搰ꅍ⹆煥䕶⵹免쉠朱⬵忂畚⨫ꄪꌰ䝔㟂横堮噉娬熩꺥뼭숲桓숦㭋숶偃漊湦㆏顲焨쉚晘䈣숮嘮捨㕓쉹䩪桏灉坁쌹䡵㉉⑞榩堸橧싂涵</w:t>
      </w:r>
      <w:r>
        <w:rPr/>
        <w:t>꧂</w:t>
      </w:r>
      <w:r>
        <w:rPr/>
        <w:t>春┪轧㚩慉硑倣䱺╣晓숹쌥㥔洽䀴ꏂ棂㍪浓땢悘繨⚘幸╯⽰㍭猦㕕䱋䭅磂剈⥭</w:t>
      </w:r>
      <w:r>
        <w:rPr/>
        <w:t>꤭</w:t>
      </w:r>
      <w:r>
        <w:rPr/>
        <w:t>憣숻潺䄴츽쉞⨦쉕癬䩪卐䘯⨪䵕摢扊䫂汑䈽긺ꥪ煣愯䅳䤨걹䀪瀱竂겿㨹戦匮爥숷⻂㉴쉃嚘</w:t>
      </w:r>
      <w:r>
        <w:rPr/>
        <w:t>Ⱟ</w:t>
      </w:r>
      <w:r>
        <w:rPr/>
        <w:t>䑩㪏捦뭑㨨⑅兢딭㉑攺</w:t>
      </w:r>
      <w:r>
        <w:rPr/>
        <w:t>꧂</w:t>
      </w:r>
      <w:r>
        <w:rPr/>
        <w:t>彮ꥺ洳䉥⭦슱䣂塯䅉싂榱㕡坚쉬걗硆顬</w:t>
      </w:r>
      <w:r>
        <w:rPr/>
        <w:t>⡎</w:t>
      </w:r>
      <w:r>
        <w:rPr/>
        <w:t>썪狃넥쉖㮿㯎䅁颵低嚮唲</w:t>
      </w:r>
      <w:r>
        <w:rPr/>
        <w:t>ꗂ</w:t>
      </w:r>
      <w:r>
        <w:rPr/>
        <w:t>쉊摏⽏䕰</w:t>
      </w:r>
      <w:r>
        <w:rPr/>
        <w:t>ⵗ</w:t>
      </w:r>
      <w:r>
        <w:rPr/>
        <w:t>潙숫뽮吲晫⹴橩䙬촻䱳䱋䡲칶奐奖㈮쉺</w:t>
      </w:r>
      <w:r>
        <w:rPr/>
        <w:t>⢏</w:t>
      </w:r>
      <w:r>
        <w:rPr/>
        <w:t>啈䍃䅚秂녵뭪劏灰䯂汐♇壂獠⨣砸汦颵쉟渶䵧焲⍩痂䕱⵭晬呡睕猬┷欻楐媬⍷漮涿䉅欷숺繅盍╊棂攣偖䁀杇䙊楍⒮槂㩶坾</w:t>
      </w:r>
      <w:r>
        <w:rPr/>
        <w:t>ꤤ</w:t>
      </w:r>
      <w:r>
        <w:rPr/>
        <w:t>䩕楄䉕ꍍ</w:t>
      </w:r>
      <w:r>
        <w:rPr/>
        <w:t>ꤳ</w:t>
      </w:r>
      <w:r>
        <w:rPr/>
        <w:t>쉙⍅☷쉡汤幊唵⯂䬩弫繘は啤潫〣⭟䧂汇갳</w:t>
      </w:r>
      <w:r>
        <w:rPr/>
        <w:t>ⵒ⵰</w:t>
      </w:r>
      <w:r>
        <w:rPr/>
        <w:t>欲䄺㉟繡⍔㕦䣍䁴反顁써䫂版摾ㄪ☭儹⪘吳뿂칡偠爺轃쉆뭧⥇柎京╈潒㡬⍅</w:t>
      </w:r>
      <w:r>
        <w:rPr/>
        <w:t>ꖿ</w:t>
      </w:r>
      <w:r>
        <w:rPr/>
        <w:t>瀥⭓䶵朦捇⍌⩥墏䭕䕉佱䧂쉯潒쉭慕쉀슮昮</w:t>
      </w:r>
      <w:r>
        <w:rPr/>
        <w:t>ꤲ</w:t>
      </w:r>
      <w:r>
        <w:rPr/>
        <w:t>輱瑂ꅫ湾</w:t>
      </w:r>
      <w:r>
        <w:rPr/>
        <w:t>ⲏ⡅</w:t>
      </w:r>
      <w:r>
        <w:rPr/>
        <w:t>硔砽</w:t>
      </w:r>
      <w:r>
        <w:rPr/>
        <w:t>ꖵ</w:t>
      </w:r>
      <w:r>
        <w:rPr/>
        <w:t>싂溬칙쉍捙쉘偕烂땆啈卾䟂輪</w:t>
      </w:r>
      <w:r>
        <w:rPr/>
        <w:t>⠣</w:t>
      </w:r>
      <w:r>
        <w:rPr/>
        <w:t>䭁䄪㛂⽐⽦뽃䔵딭▻䍟振슿䜲妡⭯쉨╈湳摌㥤䙰㞩淂椯㡡娫咮匹灴슮䜰憬</w:t>
      </w:r>
      <w:r>
        <w:rPr/>
        <w:t>ꥒ⭞</w:t>
      </w:r>
      <w:r>
        <w:rPr/>
        <w:t>玬轟匵칍䫂쉐畒㨦慦㕎顚吳䋂剖敘冡㠭碩瑸䜸䉕땘䅲怷卒걦掣䈴䦥嚻彗㔣㬳䆩쉟䎡买猭겱Ⓧ⍁숩兂塊䝙䟂㤵⻂懂湍⥠㙀ꥠ쉠</w:t>
      </w:r>
      <w:r>
        <w:rPr/>
        <w:t>ꕇ</w:t>
      </w:r>
      <w:r>
        <w:rPr/>
        <w:t>ㄮ刲姂䁤檩䦘㵳灕睂쉯却掬䏂⥄坈剑⴦䯂숮硕囂㖵䱑焩싂潰昽뿃䝸柂ꅱ䗂䦡넮䄴攨楳晶䉊䍮ㅙ슬</w:t>
      </w:r>
      <w:r>
        <w:rPr/>
        <w:t>ꕯ</w:t>
      </w:r>
      <w:r>
        <w:rPr/>
        <w:t>䡚捘䤱剺䨩婄浃〤劘中㦩䧂瘤깣</w:t>
      </w:r>
      <w:r>
        <w:rPr/>
        <w:t>ⵞ</w:t>
      </w:r>
      <w:r>
        <w:rPr/>
        <w:t>䝆갲姃伸侬お傏걀〈㖣㌪㈬㇂䱕圬㥭ꍺ兕⨵ꅪ䎡쉬午掩䉠</w:t>
      </w:r>
      <w:r>
        <w:rPr/>
        <w:t>꧂</w:t>
      </w:r>
      <w:r>
        <w:rPr/>
        <w:t>縭㪏땬敷䮻숷䱅ꌤ㕑棃䒥瞱區摆瞵쉹숊䜻쉣쉰㠵䩁</w:t>
      </w:r>
      <w:r>
        <w:rPr/>
        <w:t>⡒</w:t>
      </w:r>
      <w:r>
        <w:rPr/>
        <w:t>㥁湯奞䫂㮥⵺摱潤偾唰싎楫㍞⩄㡭⩯周母슩♉䧍癱쉂䁅숪畴⤹쎏此䙣楫痂摢뭚䀱</w:t>
      </w:r>
      <w:r>
        <w:rPr/>
        <w:t>ꤺ</w:t>
      </w:r>
      <w:r>
        <w:rPr/>
        <w:t>溮쉅睇䥢癠䅢䑷䯂⯎뽓汷땁䘮䭊</w:t>
      </w:r>
      <w:r>
        <w:rPr/>
        <w:t>⠯</w:t>
      </w:r>
      <w:r>
        <w:rPr/>
        <w:t>歕뭂뽱塓坶㌭쉗쉣玮椻쉦攱숩뽐싍懂쉨녀⩄瓍偳⨴ㅸ眲慱䍓땔</w:t>
      </w:r>
      <w:r>
        <w:rPr/>
        <w:t>ⵓ</w:t>
      </w:r>
      <w:r>
        <w:rPr/>
        <w:t>琺⨴祰ㄤ婡⭍쉒獧凎쉮洽扁佬ꍡ仂</w:t>
      </w:r>
      <w:r>
        <w:rPr/>
        <w:t>ⴰ</w:t>
      </w:r>
      <w:r>
        <w:rPr/>
        <w:t>쉙浧牧䎬䑩嗍쉭⵭</w:t>
      </w:r>
      <w:r>
        <w:rPr/>
        <w:t>⡣</w:t>
      </w:r>
      <w:r>
        <w:rPr/>
        <w:t>慇깐䁂漴晒⒱⛂⩓物ꥺ</w:t>
      </w:r>
      <w:r>
        <w:rPr/>
        <w:t>ⲻ</w:t>
      </w:r>
      <w:r>
        <w:rPr/>
        <w:t>瑖⸨䳂熵楹슩슏긮뇃洫</w:t>
      </w:r>
      <w:r>
        <w:rPr/>
        <w:t>⠴</w:t>
      </w:r>
      <w:r>
        <w:rPr/>
        <w:t>ꖩⴱ</w:t>
      </w:r>
      <w:r>
        <w:rPr/>
        <w:t>䱂㍠橒呮歭뾵塮쉔䍭㙹</w:t>
      </w:r>
      <w:r>
        <w:rPr/>
        <w:t>Ⳏ</w:t>
      </w:r>
      <w:r>
        <w:rPr/>
        <w:t>춣眷㉆䍕㗂쉠♓</w:t>
      </w:r>
      <w:r>
        <w:rPr/>
        <w:t>ꗂ</w:t>
      </w:r>
      <w:r>
        <w:rPr/>
        <w:t>绎䐵쉔뇂輸倸걮숳汓䩥쉖⹂⧂㭘楏牗矂幕쉚灳䰳帻㩹欻땤숴呋瘹⽰旂㵊⩤㍈㵅쉍卓朤칃</w:t>
      </w:r>
      <w:r>
        <w:rPr/>
        <w:t>ꕾ</w:t>
      </w:r>
      <w:r>
        <w:rPr/>
        <w:t>⺿땎稭䈺쉳쉧牒</w:t>
      </w:r>
      <w:r>
        <w:rPr/>
        <w:t>⡕</w:t>
      </w:r>
      <w:r>
        <w:rPr/>
        <w:t>樽䡈灵䌽⨯〳슱繳甪䊘奂䎏</w:t>
      </w:r>
      <w:r>
        <w:rPr/>
        <w:t>⡀</w:t>
      </w:r>
      <w:r>
        <w:rPr/>
        <w:t>轂ꥦ숳쉺扩敟╄刨싂扮쉄獫煯扡䴫轾㇂</w:t>
      </w:r>
      <w:r>
        <w:rPr/>
        <w:t>ꤦ</w:t>
      </w:r>
      <w:r>
        <w:rPr/>
        <w:t>彉丱浮弻倷橴绂쉢깮䓃䥵湤稦⬫쉋䙀쉄唯촰걋珃</w:t>
      </w:r>
      <w:r>
        <w:rPr/>
        <w:t>ꥋ</w:t>
      </w:r>
      <w:r>
        <w:rPr/>
        <w:t>圪水頸䒥呾䙓쵲</w:t>
      </w:r>
      <w:r>
        <w:rPr/>
        <w:t>ⷂ</w:t>
      </w:r>
      <w:r>
        <w:rPr/>
        <w:t>晢听湐啕䪵⨳</w:t>
      </w:r>
      <w:r>
        <w:rPr/>
        <w:t>Ɱ</w:t>
      </w:r>
      <w:r>
        <w:rPr/>
        <w:t>歧匷⍸佦㕲塥剁㵌漫</w:t>
      </w:r>
      <w:r>
        <w:rPr/>
        <w:t>ꕆ</w:t>
      </w:r>
      <w:r>
        <w:rPr/>
        <w:t>뾣㟂咩걘⸱䋍⩴欴礣쉵䝀颏싂䑍幷偗䙡汙䅦啒쉦쉂礤漪慘⑮</w:t>
      </w:r>
      <w:r>
        <w:rPr/>
        <w:t>ⱺ</w:t>
      </w:r>
      <w:r>
        <w:rPr/>
        <w:t>䤺긳㘦쉪恵</w:t>
      </w:r>
      <w:r>
        <w:rPr/>
        <w:t>ꤲ</w:t>
      </w:r>
      <w:r>
        <w:rPr/>
        <w:t>㥚뾮쉇</w:t>
      </w:r>
      <w:r>
        <w:rPr/>
        <w:t>ⲥ</w:t>
      </w:r>
      <w:r>
        <w:rPr/>
        <w:t>ꅋ啒ㅒ㥒煍䓂䝀⸪썃䆩刭㩳⑚棂㕫繥䅾⒱揂つ⻂쉘</w:t>
      </w:r>
      <w:r>
        <w:rPr/>
        <w:t>ⴤ</w:t>
      </w:r>
      <w:r>
        <w:rPr/>
        <w:t>䵋䷂♎쉇瓂䑅㡙⒡⵳⫍ꄽ乩織␬㎥⼥唬Ⓜ渴捏딪䵰싂쉸愪剥睫唳徿숵㕅쉬쉱幡晤䞩⑩숩⛃촴╞汰㑍䁋券橂쌶疮쉋槂は畆咏か뾡牰㢩槎吶</w:t>
      </w:r>
      <w:r>
        <w:rPr/>
        <w:t>ⱄ</w:t>
      </w:r>
      <w:r>
        <w:rPr/>
        <w:t>塆懂淂儮</w:t>
      </w:r>
      <w:r>
        <w:rPr/>
        <w:t>⠰</w:t>
      </w:r>
      <w:r>
        <w:rPr/>
        <w:t>쉉ꄺ佳榮睕╺栣湀硭核깘㪬旂硺</w:t>
      </w:r>
      <w:r>
        <w:rPr/>
        <w:t>Ⱙ⎩⥊</w:t>
      </w:r>
      <w:r>
        <w:rPr/>
        <w:t>〸</w:t>
      </w:r>
      <w:r>
        <w:rPr/>
        <w:t>ꔪ⩏</w:t>
      </w:r>
      <w:r>
        <w:rPr/>
        <w:t>㮮㕇〨昩两朰⹕ꥬ㈴㋂㵄怦䬥⥌숫</w:t>
      </w:r>
      <w:r>
        <w:rPr/>
        <w:t>ꦻ</w:t>
      </w:r>
      <w:r>
        <w:rPr/>
        <w:t>剚뭆䍓칎氩㇎乯㖻劬⼪⛍㌪穟枻祈椮頱嚬禵児煣〻슬檱</w:t>
      </w:r>
      <w:r>
        <w:rPr/>
        <w:t>꤯</w:t>
      </w:r>
      <w:r>
        <w:rPr/>
        <w:t>䝑恫䲬⥏꥔䱡⩙礻䵓䭣卙砶┥妩⾬灩䡖⍬㬲䭡춻䯂磂䯂䊮</w:t>
      </w:r>
      <w:r>
        <w:rPr/>
        <w:t>⠺</w:t>
      </w:r>
      <w:r>
        <w:rPr/>
        <w:t>⽀矂걢漳싂</w:t>
      </w:r>
      <w:r>
        <w:rPr/>
        <w:t>ꗂ</w:t>
      </w:r>
      <w:r>
        <w:rPr/>
        <w:t>쉁䮱橉撿竃弽⑫卂숫䍕⽑坄〪硆乳唊䃂⩦䝕⏎쉒䱘긥ギ侻䜫䅏凂䑏楪捕ꥱ묭䖏⹇璱뽁焯칏帷싂瑺㡆氬㡭䉗㶩䡴㟂䁾쉭轹㯂⺥쵤㥺渪썷㝐䵎啴痂㍢䉚凂㵪痂唶쉐칁ⸯ獤ㄶ㮮轇ㅣ眳瀷桩佷┽뼬깘촷숳礴ㅈ숺㟂矂쉣爥痂䱕㪱㉠쉇嫂梵憿睱倷쉊㷂瑫숭㑳쉘䄻䉍䗂⦩⿂嘴⼤偩纬쉸ㄶ瑸⦩晱椻䅐쎩婀䟍空湨唻特䀴</w:t>
      </w:r>
      <w:r>
        <w:rPr/>
        <w:t>⵰꧍</w:t>
      </w:r>
      <w:r>
        <w:rPr/>
        <w:t>䗂숷묻㡠㔱숻䴫㦻</w:t>
      </w:r>
      <w:r>
        <w:rPr/>
        <w:t>ⶮ</w:t>
      </w:r>
      <w:r>
        <w:rPr/>
        <w:t>뭆椣</w:t>
      </w:r>
      <w:r>
        <w:rPr/>
        <w:t>ꦘ</w:t>
      </w:r>
      <w:r>
        <w:rPr/>
        <w:t>䵥⍡璘䀯也㕦㑙칬橌楸攬捒숪杌瞿땲䡂놣칉䩂杧囂㔫祾杍湙㙭䟃濍</w:t>
      </w:r>
      <w:r>
        <w:rPr/>
        <w:t>⣂</w:t>
      </w:r>
      <w:r>
        <w:rPr/>
        <w:t>䠲㓂묬㔨儯㤮捓輰㘲敤㝐㬸樷◂礥⾱乪価忂⩔坡椥䜩⌻婟㥸</w:t>
      </w:r>
      <w:r>
        <w:rPr/>
        <w:t>ꥑ</w:t>
      </w:r>
      <w:r>
        <w:rPr/>
        <w:t>쉃ꍢ竃䡀⌳숶㉯ꥫ䎘꺡懂⪏愹呂煾⩰걄쉯穟仂娣</w:t>
      </w:r>
      <w:r>
        <w:rPr/>
        <w:t>⣂</w:t>
      </w:r>
      <w:r>
        <w:rPr/>
        <w:t>㍀绂♔숯汨䱒伯䕂ㄶ㡒䁍煎숫촷愪⽲쉕䤱</w:t>
      </w:r>
      <w:r>
        <w:rPr/>
        <w:t>⡚</w:t>
      </w:r>
      <w:r>
        <w:rPr/>
        <w:t>䅧颵㯍㝂</w:t>
      </w:r>
      <w:r>
        <w:rPr/>
        <w:t>ⷂ</w:t>
      </w:r>
      <w:r>
        <w:rPr/>
        <w:t>㑖쵕㩊쏂칳疩㥙ꥴ캏깨䩉╵牄唩㈵䨤硲⌯䬸穴輴⨰㑠町㋂喣⍣彩䈮䓍㔱ヂ쉬㍖狂㉋⬯┻쉩牳㛃쉡㗂쉧䬣㎘깭獉䄶꧎</w:t>
      </w:r>
      <w:r>
        <w:rPr/>
        <w:t>ꤶ</w:t>
      </w:r>
      <w:r>
        <w:rPr/>
        <w:t>捈䳂쉗㟎痂䐭捯쉔녒潬恤⦻쵄</w:t>
      </w:r>
      <w:r>
        <w:rPr/>
        <w:t>⠫</w:t>
      </w:r>
      <w:r>
        <w:rPr/>
        <w:t>ꄸ䅉塡갤恃桱쉢硘匫</w:t>
      </w:r>
      <w:r>
        <w:rPr/>
        <w:t>ⵇ</w:t>
      </w:r>
      <w:r>
        <w:rPr/>
        <w:t>䖱싂樯㉗⸳䵎⩓쉹쉺숶偸ㅂ呠歆㉗捾</w:t>
      </w:r>
      <w:r>
        <w:rPr/>
        <w:t>ⴶ</w:t>
      </w:r>
      <w:r>
        <w:rPr/>
        <w:t>㌮⭫勂㯂㍱䤮漴殬味硇녺⥦䁧噟㥡춣畵㌪ꅾ婤ꌻ噢⦡⯂㊻⭪䴩싂숱参瑺奨䔯縲싂即婈彚㕥扞顦址싍㔫敋呡䝲칀漤乮ꥲ⼦䃂뼦䱌썂㓂녋╔煷숷剕</w:t>
      </w:r>
      <w:r>
        <w:rPr/>
        <w:t>⡔⫂</w:t>
      </w:r>
      <w:r>
        <w:rPr/>
        <w:t>灉䇂䙓す뼴顱썁䅆슣㙮䜫怴컂쉪䟂깙♰⮬じ敞</w:t>
      </w:r>
      <w:r>
        <w:rPr/>
        <w:t>Ɽ</w:t>
      </w:r>
      <w:r>
        <w:rPr/>
        <w:t>쉸쉵숯杹席⫂㵞刷쉟塂堦飂㡟갻⥊睓쉩僂갨惃</w:t>
      </w:r>
      <w:r>
        <w:rPr/>
        <w:t>ꗂ</w:t>
      </w:r>
      <w:r>
        <w:rPr/>
        <w:t>㞣䡮㍄恮恫䭳㈩渤쉴佘䝥祹슏쉴䅥☲献活슡埂쉃ꥪ䕀쌪䳂䇂嘵颡瑚䍩㷂㉂⨴䵈扲朵擂䖥䵤ꆻ匪쉳妡ꅳ响</w:t>
      </w:r>
      <w:r>
        <w:rPr/>
        <w:t>ⵚ</w:t>
      </w:r>
      <w:r>
        <w:rPr/>
        <w:t>攭뽕牑呁㡾䅑슿烂䝨晈乫咱쉞㇂걬乁䁃急彅숬㔳썚怮쉡㑕⹊皵싂垻繮슏婨畄抻洊쉒椮Ⓨ䲥曂쉖ꅊ略煀故⯂潧㍉㍭</w:t>
      </w:r>
      <w:r>
        <w:rPr/>
        <w:t>ⷍ</w:t>
      </w:r>
      <w:r>
        <w:rPr/>
        <w:t>싂稦</w:t>
      </w:r>
      <w:r>
        <w:rPr/>
        <w:t>ꖏ╳</w:t>
      </w:r>
      <w:r>
        <w:rPr/>
        <w:t>彘쉇偦</w:t>
      </w:r>
      <w:r>
        <w:rPr/>
        <w:t>ⷂ</w:t>
      </w:r>
      <w:r>
        <w:rPr/>
        <w:t>㈪䕰㮻㔨㣂쉗ぁ䔹狂畢䭲⥇숹䝀⥤焫깘긵</w:t>
      </w:r>
      <w:r>
        <w:rPr/>
        <w:t>ⲡ</w:t>
      </w:r>
      <w:r>
        <w:rPr/>
        <w:t>䵂㭕</w:t>
      </w:r>
      <w:r>
        <w:rPr/>
        <w:t>ⵦ</w:t>
      </w:r>
      <w:r>
        <w:rPr/>
        <w:t>ㅵ倪╋ꆣ꥔♮欨煨穁圪亣쉅伥昽男쉱昫癱扗䍔쉥⬸䘹嗂⹐偡児䎱椽幎믂梩瞻⭯䊬뗍䡕칬쉆楬⥣捏䉖顁獗숴䕶䊥顸ㄸ╡濂䰪戯⩘ち䡢䱍쉦搣쉰㙹␱橧ꍰ燂敌ꍮ奵</w:t>
      </w:r>
      <w:r>
        <w:rPr/>
        <w:t>ⶻ▘</w:t>
      </w:r>
      <w:r>
        <w:rPr/>
        <w:t>仃頱⽵啄䍅㣂婥촫䁮䴦斿溿깞拂临儶⯂㡲汌꥖畫滂矃婬쉄挵挵嘱啳彨䉀쉐㡺䔪㝄堭䰥繏까䲵咡䁓框⮱깖瀨慾슥䕉㨭㵖䜥뇎微습悩⼪</w:t>
      </w:r>
      <w:r>
        <w:rPr/>
        <w:t>ⰽ</w:t>
      </w:r>
      <w:r>
        <w:rPr/>
        <w:t>숽♫</w:t>
      </w:r>
      <w:r>
        <w:rPr/>
        <w:t>ꕀ</w:t>
      </w:r>
      <w:r>
        <w:rPr/>
        <w:t>夣䁖칰㚩ぷ顬</w:t>
      </w:r>
      <w:r>
        <w:rPr/>
        <w:t>⡎</w:t>
      </w:r>
      <w:r>
        <w:rPr/>
        <w:t>帮晚</w:t>
      </w:r>
      <w:r>
        <w:rPr/>
        <w:t>ꕊ</w:t>
      </w:r>
      <w:r>
        <w:rPr/>
        <w:t>䬯璵焩㴽⍇轉楅ꥹ摙塗朴㊥瓂杍쉶灶깚晔쉪塸煵㒏䕉숱〰瑲뮵㫍䶘⍰썀㏃湷〤㝴瞬쉳쉳쉋</w:t>
      </w:r>
      <w:r>
        <w:rPr/>
        <w:t>꧂</w:t>
      </w:r>
      <w:r>
        <w:rPr/>
        <w:t>繩䘻㐰汨쵀⤴⺱佩땵쉂쵫䨶䢥奢</w:t>
      </w:r>
      <w:r>
        <w:rPr/>
        <w:t>ꕰ</w:t>
      </w:r>
      <w:r>
        <w:rPr/>
        <w:t>쉵</w:t>
      </w:r>
      <w:r>
        <w:rPr/>
        <w:t>⡓</w:t>
      </w:r>
      <w:r>
        <w:rPr/>
        <w:t>䪡뭧㋂䝔弫桎㡗쌭硟䑀싂橖⨶쵏敖쉌棂䛂眭쌩穄⛂䅱堫곃噪獦婏縤☭䭅⩞恙숷犥瑞弰枻䤫堰穔㙳⩂⯂䭱䳂淂歾뭒慥种⼽䇍硥溿㘤㘪曍</w:t>
      </w:r>
      <w:r>
        <w:rPr/>
        <w:t>⢣</w:t>
      </w:r>
      <w:r>
        <w:rPr/>
        <w:t>䨻♄</w:t>
      </w:r>
      <w:r>
        <w:rPr/>
        <w:t>ꦿ⵷</w:t>
      </w:r>
      <w:r>
        <w:rPr/>
        <w:t>挮㭍䜤㝴桨㠣</w:t>
      </w:r>
      <w:r>
        <w:rPr/>
        <w:t>ꤽ</w:t>
      </w:r>
      <w:r>
        <w:rPr/>
        <w:t>檻撥㛍</w:t>
      </w:r>
      <w:r>
        <w:rPr/>
        <w:t>ꕊ</w:t>
      </w:r>
      <w:r>
        <w:rPr/>
        <w:t>䚵佥輳뽎쌺⍏䀻䁤䁭㉹</w:t>
      </w:r>
      <w:r>
        <w:rPr/>
        <w:t>꧂</w:t>
      </w:r>
      <w:r>
        <w:rPr/>
        <w:t>䝆싍浤㝢깆圯儽⼩䚥▮杒</w:t>
      </w:r>
      <w:r>
        <w:rPr/>
        <w:t>⡺</w:t>
      </w:r>
      <w:r>
        <w:rPr/>
        <w:t>䥄</w:t>
      </w:r>
      <w:r>
        <w:rPr/>
        <w:t>ⱆ</w:t>
      </w:r>
      <w:r>
        <w:rPr/>
        <w:t>卯繡痃ꌴ㍕䅌싂䗂숺䝡㘪㠺䠥求⭗䊩棃䛂升䕶呒嘻딯␺狂숤祔䞩㜮㜷㬮㑁珂妡煔⨥⾡⹴䌳慒쉷쉕牥攣뭈⩑</w:t>
      </w:r>
      <w:r>
        <w:rPr/>
        <w:t>ꥀ</w:t>
      </w:r>
      <w:r>
        <w:rPr/>
        <w:t>쉋䎵⸪归㡙呀</w:t>
      </w:r>
      <w:r>
        <w:rPr/>
        <w:t>Ⳃ⛎</w:t>
      </w:r>
      <w:r>
        <w:rPr/>
        <w:t>싂</w:t>
      </w:r>
      <w:r>
        <w:rPr/>
        <w:t>⣂</w:t>
      </w:r>
      <w:r>
        <w:rPr/>
        <w:t>䙪獊㴹⑑⑨樸楩亥쉕☷뿂걆楥㕏儽決栻ꅃ桴▮橌㗂䝯Ⓨ柂摅䠤㵮硰亵佥勎䁡䅳쉘쉗測</w:t>
      </w:r>
      <w:r>
        <w:rPr/>
        <w:t>ꤲ</w:t>
      </w:r>
      <w:r>
        <w:rPr/>
        <w:t>榏⸻敠쉦녗瞏뽑婶摥싂刲ぐ噭昪䐦䨥敍桨䄳数䑺쉶磂獺涩깗</w:t>
      </w:r>
      <w:r>
        <w:rPr/>
        <w:t>ꔻꔷ</w:t>
      </w:r>
      <w:r>
        <w:rPr/>
        <w:t>总焻塦㓂䍧㠦摸嫂獐矂兟支浪湍㉟⩣</w:t>
      </w:r>
      <w:r>
        <w:rPr/>
        <w:t>ꤻ</w:t>
      </w:r>
      <w:r>
        <w:rPr/>
        <w:t>䀹䶱慚慯㙖墡슩뿂係ま</w:t>
      </w:r>
      <w:r>
        <w:rPr/>
        <w:t>ꖿ</w:t>
      </w:r>
      <w:r>
        <w:rPr/>
        <w:t>桁떱䐭쉱偀䡹庡毂䉾</w:t>
      </w:r>
      <w:r>
        <w:rPr/>
        <w:t>꧂</w:t>
      </w:r>
      <w:r>
        <w:rPr/>
        <w:t>䝚〣</w:t>
      </w:r>
      <w:r>
        <w:rPr/>
        <w:t>꥓</w:t>
      </w:r>
      <w:r>
        <w:rPr/>
        <w:t>䢩뽪慧佤⨊䃂숣睶캵湔⽲㈤䙐䈽汄쵐呐쉨偍䡶ꅌ畵䌱ꍉ䳃ꄳ⑎㜤㪬싂噅⍗싂抿쉡⧂煾㜻䝅썕</w:t>
      </w:r>
      <w:r>
        <w:rPr/>
        <w:t>ⵇ</w:t>
      </w:r>
      <w:r>
        <w:rPr/>
        <w:t>䏃</w:t>
      </w:r>
      <w:r>
        <w:rPr/>
        <w:t>⣂</w:t>
      </w:r>
      <w:r>
        <w:rPr/>
        <w:t>啁穁⹫佺迂儤祧쉙旂녴硉漮뭸┹㴳㶏種杁습쉙썪⩧婶啇ご䉠桁杹</w:t>
      </w:r>
      <w:r>
        <w:rPr/>
        <w:t>ⱘ</w:t>
      </w:r>
      <w:r>
        <w:rPr/>
        <w:t>쉀뭞癥瘺墡♏楯燂㵄㩡湐⿂걯慓睮㯎䪥呩䠨䳂䕅港쎮欨⤴繊⒣䞿ꥭ䕗呆䁯偘슡䖵㕕싂ꇂ燂䄯弮扈숳쉈瞻潒䳂숨木쉹氩㍀縸偌㙌敁긺㤫敟쏂佸싂ꄵꅂ恢䱞刽쉟獗歬䷂㮩攩</w:t>
      </w:r>
      <w:r>
        <w:rPr/>
        <w:t>ⱆ⏂</w:t>
      </w:r>
      <w:r>
        <w:rPr/>
        <w:t>歰怪坸ꌥ㵖毂捘긮숲拂壂쵬슡⪿⵱彴쉓渥灏朤桅㉫䌥녇汍䥱⑞쉳歞夲湆啓㕎㉱쉌숷坯䬲䰪含뾵깙甭弩䎘塺瓂畹牢坧䥥敮싍倸㩢敀祸</w:t>
      </w:r>
      <w:r>
        <w:rPr/>
        <w:t>꤯</w:t>
      </w:r>
      <w:r>
        <w:rPr/>
        <w:t>飂쎱㖮ぴ㉳떘凂</w:t>
      </w:r>
      <w:r>
        <w:rPr/>
        <w:t>Ⳃ</w:t>
      </w:r>
      <w:r>
        <w:rPr/>
        <w:t>㙧慐ꍆ쉈쉖氮썇</w:t>
      </w:r>
      <w:r>
        <w:rPr/>
        <w:t>⡍</w:t>
      </w:r>
      <w:r>
        <w:rPr/>
        <w:t>䟎濂慠怴甦歾</w:t>
      </w:r>
      <w:r>
        <w:rPr/>
        <w:t>ⱞ</w:t>
      </w:r>
      <w:r>
        <w:rPr/>
        <w:t>䩩</w:t>
      </w:r>
      <w:r>
        <w:rPr/>
        <w:t>ꦿ</w:t>
      </w:r>
      <w:r>
        <w:rPr/>
        <w:t>ㅾ汌䑚利甪癲숤⩖㍁숦捂噂澱쉷⨻稪決楀幈澬싂橎믂㉊䡃䨸牏꺏颮佭딦焻掩䊿堬儸䒣獄㠤쉺㚬榡무塶㢩㴮꥔썖圣㪱稴狂頺㵳㕭䩃懂槂㙵伨瓂⸳斥䒻</w:t>
      </w:r>
      <w:r>
        <w:rPr/>
        <w:t>ⱒ</w:t>
      </w:r>
      <w:r>
        <w:rPr/>
        <w:t>盂慢츯ㅭ</w:t>
      </w:r>
      <w:r>
        <w:rPr/>
        <w:t>ⷂ</w:t>
      </w:r>
      <w:r>
        <w:rPr/>
        <w:t>獟琪段</w:t>
      </w:r>
      <w:r>
        <w:rPr/>
        <w:t>Ⱚ⫂</w:t>
      </w:r>
      <w:r>
        <w:rPr/>
        <w:t>䃂娤犘싂䘴䙰乱䊬ꥸ濂⨴抵㭱㟂쉅挪䡴圲漬㥶捍㭋칉⶘䭸㴺㬬拂砣硗쵴灨╊䦥搮截</w:t>
      </w:r>
      <w:r>
        <w:rPr/>
        <w:t>ⱑ</w:t>
      </w:r>
      <w:r>
        <w:rPr/>
        <w:t>祋</w:t>
      </w:r>
      <w:r>
        <w:rPr/>
        <w:t>ꗂ</w:t>
      </w:r>
      <w:r>
        <w:rPr/>
        <w:t>全⵨漱쉗ッ潱㑧橸䲵⿂䴳爷숵縬충슬呍〹⫂꺿껂㍚愣急甸㖥冩썄갶ㆣ쉕쉦栲쉮⪱潚场</w:t>
      </w:r>
      <w:r>
        <w:rPr/>
        <w:t>꧂</w:t>
      </w:r>
      <w:r>
        <w:rPr/>
        <w:t>歱瘦㵣牕녢疥쉱쉔╟䡨뇎媥塸㯎</w:t>
      </w:r>
      <w:r>
        <w:rPr/>
        <w:t>ꖏ⩰</w:t>
      </w:r>
      <w:r>
        <w:rPr/>
        <w:t>搴</w:t>
      </w:r>
      <w:r>
        <w:rPr/>
        <w:t>⡩</w:t>
      </w:r>
      <w:r>
        <w:rPr/>
        <w:t>䑈쉅쉇救숯뭅걑顉心㗂敟恢㐥佤땰쉉㓂㉌幂改䷂㩰䁆ꥫ</w:t>
      </w:r>
      <w:r>
        <w:rPr/>
        <w:t>ꦣ</w:t>
      </w:r>
      <w:r>
        <w:rPr/>
        <w:t>浡畏쉐㞩⩣넦䖏쉣権㍬㙭痂䬥侩恠㑬뾡䏂攨弪충쉎⩦淂泂녌栻Ⓜ╾녦輽物㡬ㅨ䵙쉟㡗䍃쉩㥦恱乢⑖呀슻䃂ꍴ⎿僂</w:t>
      </w:r>
      <w:r>
        <w:rPr/>
        <w:t>⠽</w:t>
      </w:r>
      <w:r>
        <w:rPr/>
        <w:t>ふ扅</w:t>
      </w:r>
      <w:r>
        <w:rPr/>
        <w:t>ꗂ</w:t>
      </w:r>
      <w:r>
        <w:rPr/>
        <w:t>ꌪ쉊ご嘽㭹䕀欫兦곂쌪矍긣ꍋ砽㕯䀮숺쉴槂丶䉨䑓呱碥䙺◂瘽繯쏂㗂顮㉊뭇깲扵㎬䍖䑔숊㣂ꥰ䒩参뾱⼻</w:t>
      </w:r>
      <w:r>
        <w:rPr/>
        <w:t>⡞</w:t>
      </w:r>
      <w:r>
        <w:rPr/>
        <w:t>걁婓砤⹒優쉖渺䝯䘪</w:t>
      </w:r>
      <w:r>
        <w:rPr/>
        <w:t>ꕮ</w:t>
      </w:r>
      <w:r>
        <w:rPr/>
        <w:t>潢츸摙숸䝪쵷㭲由⽺㭗㠮슏嘳쉖싂䥑⪡忎伷䜺䱥ꄺ疡伳䠦祔</w:t>
      </w:r>
      <w:r>
        <w:rPr/>
        <w:t>ꦵ</w:t>
      </w:r>
      <w:r>
        <w:rPr/>
        <w:t>恉䉃氥♉㨨䕳啥ꌦ쉍剩灱䜹䍃仂뿂⌦싂문쏂垬係獹页㉌㍆녡颣摪</w:t>
      </w:r>
      <w:r>
        <w:rPr/>
        <w:t>⡙</w:t>
      </w:r>
      <w:r>
        <w:rPr/>
        <w:t>伵漭㴺㍷〵ꅤ瘸恖恭㤲顪넱췂䡨⤱戹呤惂䩕♫㙺汘潋彡秂竂堦挻뼪獪㯂滂磂䘪┩䏍췂圽⥈㏂晅</w:t>
      </w:r>
      <w:r>
        <w:rPr/>
        <w:t>ꕀ</w:t>
      </w:r>
      <w:r>
        <w:rPr/>
        <w:t>嘵㵠ㄱ剩칮䝏</w:t>
      </w:r>
      <w:r>
        <w:rPr/>
        <w:t>ꥍ</w:t>
      </w:r>
      <w:r>
        <w:rPr/>
        <w:t>搥沥乖彂㊣㯂決檩洺</w:t>
      </w:r>
      <w:r>
        <w:rPr/>
        <w:t>ꦩ</w:t>
      </w:r>
      <w:r>
        <w:rPr/>
        <w:t>淂⍯쉔捄圸爩숪勂楪故祉숭晰頭洱슘슏뭃颮嚏녩珂椺繒濎䬨盂浥⑥숽樴乍幂慞쉔䅬㭟盂佯땳楒갰〬幾㬯㑩輨긪楢珂婫稵䁙쉳涥懂䓂썫䤻搯䍹⻎堶㝚㵋⑰㴤票燂䀪㍵䤮轫飂䅀湏奊啗쉋椪⏂쉰ꍠ⏂睩愴</w:t>
      </w:r>
      <w:r>
        <w:rPr/>
        <w:t>ⶮ</w:t>
      </w:r>
      <w:r>
        <w:rPr/>
        <w:t>믂⹇⽕南䍆䍸㜻狎䗂旃䒵塥⛍牫㢡㒏汸쉶쉺⩦䎻窏绂쉄地ォ奔瑋挹瑙</w:t>
      </w:r>
      <w:r>
        <w:rPr/>
        <w:t>ꥀ</w:t>
      </w:r>
      <w:r>
        <w:rPr/>
        <w:t>働䉾㉾숪깳汮䡓㯃䵃䠣썙㒮壂急太</w:t>
      </w:r>
      <w:r>
        <w:rPr/>
        <w:t>⠮</w:t>
      </w:r>
      <w:r>
        <w:rPr/>
        <w:t>깎亏쉅⒩瞥戵㴦䀱숸牋䆣쉗쉱㔬싍顁涣坁㌷䐯䓃摞䥫創佘쉄</w:t>
      </w:r>
      <w:r>
        <w:rPr/>
        <w:t>ⱓ</w:t>
      </w:r>
      <w:r>
        <w:rPr/>
        <w:t>땇쉏</w:t>
      </w:r>
      <w:r>
        <w:rPr/>
        <w:t>ꖩ</w:t>
      </w:r>
      <w:r>
        <w:rPr/>
        <w:t>ⱴ</w:t>
      </w:r>
      <w:r>
        <w:rPr/>
        <w:t>㡥䙷〬⩹歴恐</w:t>
      </w:r>
      <w:r>
        <w:rPr/>
        <w:t>ꔵ</w:t>
      </w:r>
      <w:r>
        <w:rPr/>
        <w:t>싂栱㝕盂쉸</w:t>
      </w:r>
      <w:r>
        <w:rPr/>
        <w:t>ꔨ</w:t>
      </w:r>
      <w:r>
        <w:rPr/>
        <w:t>轭〪碬㕕渷噰䍸뽵繑쎵䍤ず㤦깇㕋쉘ꇂ啇䏂䉱䯂ꌣ䦬䱖璩싂䔷浗䣂싂甩慄쉂亻캡쉋纵亡</w:t>
      </w:r>
      <w:r>
        <w:rPr/>
        <w:t>ꕬ</w:t>
      </w:r>
      <w:r>
        <w:rPr/>
        <w:t>䙂顙</w:t>
      </w:r>
      <w:r>
        <w:rPr/>
        <w:t>ⱊ</w:t>
      </w:r>
      <w:r>
        <w:rPr/>
        <w:t>歡⭴땟⭅뼫⵷</w:t>
      </w:r>
      <w:r>
        <w:rPr/>
        <w:t>⡥</w:t>
      </w:r>
      <w:r>
        <w:rPr/>
        <w:t>䝕⩋숯♪㫎갯烂甽嗃璏䛂㨲瀴歷쵪横垡쉭偧</w:t>
      </w:r>
      <w:r>
        <w:rPr/>
        <w:t>ⲣ</w:t>
      </w:r>
      <w:r>
        <w:rPr/>
        <w:t>祈务㷂硘䨺⦩㩰爳㔩䉢숳칟繥㭰圥뮿僂爸썓</w:t>
      </w:r>
      <w:r>
        <w:rPr/>
        <w:t>ꕐ</w:t>
      </w:r>
      <w:r>
        <w:rPr/>
        <w:t>祈獫⹙惃扉软⿍ㆮ剓㈳㡤ㆻ</w:t>
      </w:r>
      <w:r>
        <w:rPr/>
        <w:t>ⵧ</w:t>
      </w:r>
      <w:r>
        <w:rPr/>
        <w:t>녠穊</w:t>
      </w:r>
      <w:r>
        <w:rPr/>
        <w:t>ꤸ</w:t>
      </w:r>
      <w:r>
        <w:rPr/>
        <w:t>䁙祧쉋恥坔壎⨪刮⥺쉃纥ꥠ</w:t>
      </w:r>
      <w:r>
        <w:rPr/>
        <w:t>ꤷ</w:t>
      </w:r>
      <w:r>
        <w:rPr/>
        <w:t>奶㤪煵暬숵檱쉓噔摫싂숶슻걕땤䑸싂便炱卅帶剗繭숬傘獈쉥奤坤哂穧뿎</w:t>
      </w:r>
      <w:r>
        <w:rPr/>
        <w:t>ꔮ</w:t>
      </w:r>
      <w:r>
        <w:rPr/>
        <w:t>慲䰲祌싍乡⴪</w:t>
      </w:r>
      <w:r>
        <w:rPr/>
        <w:t>⡸</w:t>
      </w:r>
      <w:r>
        <w:rPr/>
        <w:t>䥌㨵娱㭥␣秂弫䉩䆿Ⓝ檏湒슏題⑍쉑噇㟎딣⩞쉞숣䲘┫䁞⼪恂ꎡ癪坉䱀숻㐸쉚碱⑭㩓</w:t>
      </w:r>
      <w:r>
        <w:rPr/>
        <w:t>ꕳ</w:t>
      </w:r>
      <w:r>
        <w:rPr/>
        <w:t>㭶숶쉩쉳繗㕭刊风䬳⩈睬㈻乌磂㗍穄ㅬ⨺☷</w:t>
      </w:r>
      <w:r>
        <w:rPr/>
        <w:t>ꤪ</w:t>
      </w:r>
      <w:r>
        <w:rPr/>
        <w:t>䀰</w:t>
      </w:r>
      <w:r>
        <w:rPr/>
        <w:t>ꔦ⑃</w:t>
      </w:r>
      <w:r>
        <w:rPr/>
        <w:t>癰噫匥汯㑷㉧썤獒ꌪ帥⚮쉗쉌⽃獂⤹㝆쉁砬䈰쉪浂撱埂䡙䉞⹘슩牞桅殩圣䜪</w:t>
      </w:r>
      <w:r>
        <w:rPr/>
        <w:t>ⱌ</w:t>
      </w:r>
      <w:r>
        <w:rPr/>
        <w:t>쉙敡挫䛂뼬惎䔻竂싍癏瓂晴浀걧〳㍩あ숰쉁煹␫䣍幭</w:t>
      </w:r>
      <w:r>
        <w:rPr/>
        <w:t>ⲱ</w:t>
      </w:r>
      <w:r>
        <w:rPr/>
        <w:t>撿晔㭯䥦</w:t>
      </w:r>
      <w:r>
        <w:rPr/>
        <w:t>ꦩ</w:t>
      </w:r>
      <w:r>
        <w:rPr/>
        <w:t>廂䨯쉯㜻㡟〮嘤⩀䜽⬶晗긩뼤㑯扃쉈㛂啔걎䛂䄪䯂⼯땱䡅⭎촪䏃堩껂浥橯묦刳扬㩮</w:t>
      </w:r>
      <w:r>
        <w:rPr/>
        <w:t>ⰵ</w:t>
      </w:r>
      <w:r>
        <w:rPr/>
        <w:t>㥔䯍祂䜺ꌭ京㝔숳슮긫妱뭖쉁坌䑹㜨坟◂畤种쉮䜸煪㕅繮⩍♲㕚䡒潴䥷轂噠슥淂堫刷䳂䵢䮮ㅭ㩺㢘启땃䩫䁍쉏拂쉎椹礶</w:t>
      </w:r>
      <w:r>
        <w:rPr/>
        <w:t>ⱡ</w:t>
      </w:r>
      <w:r>
        <w:rPr/>
        <w:t>恹縪ㄵ</w:t>
      </w:r>
      <w:r>
        <w:rPr/>
        <w:t>ⶡ</w:t>
      </w:r>
      <w:r>
        <w:rPr/>
        <w:t>㤺쉺숩쵠♋⍈案瓂婅</w:t>
      </w:r>
      <w:r>
        <w:rPr/>
        <w:t>ꔮ</w:t>
      </w:r>
      <w:r>
        <w:rPr/>
        <w:t>仂</w:t>
      </w:r>
      <w:r>
        <w:rPr/>
        <w:t>ꕹ</w:t>
      </w:r>
      <w:r>
        <w:rPr/>
        <w:t>㍍썣ꅅ晘</w:t>
      </w:r>
      <w:r>
        <w:rPr/>
        <w:t>ⴽ</w:t>
      </w:r>
      <w:r>
        <w:rPr/>
        <w:t>싂戴哃㌦</w:t>
      </w:r>
      <w:r>
        <w:rPr/>
        <w:t>ꕲ⌷</w:t>
      </w:r>
      <w:r>
        <w:rPr/>
        <w:t>䌷頴㙊곎䕉⵶⪏숣</w:t>
      </w:r>
      <w:r>
        <w:rPr/>
        <w:t>ꕀ</w:t>
      </w:r>
      <w:r>
        <w:rPr/>
        <w:t>뼤Ⓜ疥奋怪剨╱煡싎ヂ撣剸迂頨帨꥾칐싂</w:t>
      </w:r>
      <w:r>
        <w:rPr/>
        <w:t>ⵔ</w:t>
      </w:r>
      <w:r>
        <w:rPr/>
        <w:t>⡋</w:t>
      </w:r>
      <w:r>
        <w:rPr/>
        <w:t>顑失쉱뼫숱橁睘㭮⥞ꍹ䥤牒숰⯂㥱ㄦ欹偟쉫劣쉆繧땬顢⮻㡕쉟䤹辣쉚彯⭥佯顁潓꥘奡쵈ꥹ桳䭷⭘⭌㛂숶佋杰煵练䬬䨫用⥅⍄⮻╭ꄭ硤뮻ꍷ</w:t>
      </w:r>
      <w:r>
        <w:rPr/>
        <w:t>ꔦ</w:t>
      </w:r>
      <w:r>
        <w:rPr/>
        <w:t>䑵恂嗂㐱㗂⹗櫂卙䐶悬싂䂣</w:t>
      </w:r>
      <w:r>
        <w:rPr/>
        <w:t>ⴶ</w:t>
      </w:r>
      <w:r>
        <w:rPr/>
        <w:t>剋뽅揂唪涻㙍繫⥞⭠䭵䅪畯繶堸쵢쵂</w:t>
      </w:r>
      <w:r>
        <w:rPr/>
        <w:t>ⶥꕂ</w:t>
      </w:r>
      <w:r>
        <w:rPr/>
        <w:t>컂숳딤곂䧂䷂橈爮偪⼦츱啫漴洱⍍꺵橸杙</w:t>
      </w:r>
      <w:r>
        <w:rPr/>
        <w:t>⡷</w:t>
      </w:r>
      <w:r>
        <w:rPr/>
        <w:t>ꆏ⩦垮搪㓂轧ꄳ㙴捅쉧䭚㭐僂쏂☨㢘숪싂</w:t>
      </w:r>
      <w:r>
        <w:rPr/>
        <w:t>ⶮ</w:t>
      </w:r>
      <w:r>
        <w:rPr/>
        <w:t>쉞恐쉴啧캩카슥碵격무䙎ㅞ八庿䐨慹曂⿍奟櫂㕓㙌嘦격⼽爺쉵偁</w:t>
      </w:r>
      <w:r>
        <w:rPr/>
        <w:t>⠰</w:t>
      </w:r>
      <w:r>
        <w:rPr/>
        <w:t>姂悮婄뭭卒䊩恶瑱煍㡰숻땒摉搫⑮䛂灊䥔潏佨쉫쉅⵷桷䱆습䴶쉄䍀㜪瑅</w:t>
      </w:r>
      <w:r>
        <w:rPr/>
        <w:t>ꕗ</w:t>
      </w:r>
      <w:r>
        <w:rPr/>
        <w:t>濂婢㫂㩠䡗恊摔䉶춘穄쌹쉋싂ぎ㎣슩ꅲ㵱祘㝴땒啟䑭久뼮슏⍤</w:t>
      </w:r>
      <w:r>
        <w:rPr/>
        <w:t>ⰺ</w:t>
      </w:r>
      <w:r>
        <w:rPr/>
        <w:t>䑘繲</w:t>
      </w:r>
      <w:r>
        <w:rPr/>
        <w:t>ⵐ</w:t>
      </w:r>
      <w:r>
        <w:rPr/>
        <w:t>㍏䄷毂接䑄夯頫乺숱顮</w:t>
      </w:r>
      <w:r>
        <w:rPr/>
        <w:t>ꕉ</w:t>
      </w:r>
      <w:r>
        <w:rPr/>
        <w:t>轁㋃깊㥪故⥉⑤슘쉄䀩ꅷ兢㤫曂慨織쉚깬瘦㭡杈慧䜫□㣂咩⑪숯唽</w:t>
      </w:r>
      <w:r>
        <w:rPr/>
        <w:t>ꕷ</w:t>
      </w:r>
      <w:r>
        <w:rPr/>
        <w:t>쉪㵚</w:t>
      </w:r>
      <w:r>
        <w:rPr/>
        <w:t>꥟</w:t>
      </w:r>
      <w:r>
        <w:rPr/>
        <w:t>䞱䵡䴣걾焳䑞欲灩剺⸽㠨瘪抻䩤숸顐걫♀梿</w:t>
      </w:r>
      <w:r>
        <w:rPr/>
        <w:t>ⵯꤊ</w:t>
      </w:r>
      <w:r>
        <w:rPr/>
        <w:t>惎迂䄴ァ扤䝌硕ꄰ㕚쉴塞쉹♚㥩浊䉸쉹烃繌窏䁫䉠揂㵺復쉧ㆩ瘽幦ꅳ⥍딬㌤楠疏坂⩢䭚</w:t>
      </w:r>
      <w:r>
        <w:rPr/>
        <w:t>ꤻ⭅</w:t>
      </w:r>
      <w:r>
        <w:rPr/>
        <w:t>⻂撘剢썔㊬⪬攴䡲쉤堭〲㔸唰숥卍␭쉉␮沩䬬旂敚깱火ꌪ㙍卉狂䉹㪣婤㴽㝰係朱쉆숰싂澡㪩䱭ꄺ믂</w:t>
      </w:r>
      <w:r>
        <w:rPr/>
        <w:t>Ⳃ</w:t>
      </w:r>
      <w:r>
        <w:rPr/>
        <w:t>슣獑깔硤䃍숹䤣凂弳百ꅈ⥧쉺걭⬷繬繧瘰乓녲〉쉫䡁氩桓杷⌮捨딫㢵灃永쉧息숥妩㩹繍</w:t>
      </w:r>
      <w:r>
        <w:rPr/>
        <w:t>ꥁ⤲</w:t>
      </w:r>
      <w:r>
        <w:rPr/>
        <w:t>츱攬㏃椰쉳䵇捡㭚⶘摧䵔穭穰쉌⌬噣䌵㌴㶮サ쉎⫂슥㑗犻戦妘</w:t>
      </w:r>
      <w:r>
        <w:rPr/>
        <w:t>꧂</w:t>
      </w:r>
      <w:r>
        <w:rPr/>
        <w:t>뽕绂晾㕔㙣쉍癒塕뭍</w:t>
      </w:r>
      <w:r>
        <w:rPr/>
        <w:t>⡘</w:t>
      </w:r>
      <w:r>
        <w:rPr/>
        <w:t>所迃父䥘㑐斥楾噀숶䌥걧汈婀恪數㜦牒쉓嘣㍠䡌㷂숨汸潪싎⪩녟䑨䑓灟쉣娳䎩╍啒⥨頭橠彡乤숤ꍉ㉭䉄破硅슻牦塪썗숬噞へ楖吴습䱵</w:t>
      </w:r>
      <w:r>
        <w:rPr/>
        <w:t>ꦘ</w:t>
      </w:r>
      <w:r>
        <w:rPr/>
        <w:t>睡晙</w:t>
      </w:r>
      <w:r>
        <w:rPr/>
        <w:t>ⰷ</w:t>
      </w:r>
      <w:r>
        <w:rPr/>
        <w:t>ꥁ</w:t>
      </w:r>
      <w:r>
        <w:rPr/>
        <w:t>睓䵺쉚楇츣㞡塴ꎩ娪穪牯쉑㍙䙗堵</w:t>
      </w:r>
      <w:r>
        <w:rPr/>
        <w:t>⡮</w:t>
      </w:r>
      <w:r>
        <w:rPr/>
        <w:t>瑸佬媩㤵⸪</w:t>
      </w:r>
      <w:r>
        <w:rPr/>
        <w:t>ⱐ╃</w:t>
      </w:r>
      <w:r>
        <w:rPr/>
        <w:t>㙱䣂㭙囂姂쉞</w:t>
      </w:r>
      <w:r>
        <w:rPr/>
        <w:t>ꕔ</w:t>
      </w:r>
      <w:r>
        <w:rPr/>
        <w:t>妘囂煁哂뭤氣歑忂佸ꥠ쉩䡑桅䍄却扖湯⥁䅱</w:t>
      </w:r>
      <w:r>
        <w:rPr/>
        <w:t>⢏</w:t>
      </w:r>
      <w:r>
        <w:rPr/>
        <w:t>䙟均뾡䥋녆污槂恶䤩㬳敗㙹搱쵦燂噍〮慹䕋䩆嚱㔺眶离獡╕瑭慊⯂䒩棂촨촬瑋⫂ꌪ槂歐䲵燂㵮䯂ㆥ뮥칍ꎬ汪썗楄截쵑땵畞瀱쌭䡋㐷㡨汪⧂䅑慢땈欫䲬児瀳澱쵔ꍐ㴭싂祅偠</w:t>
      </w:r>
      <w:r>
        <w:rPr/>
        <w:t>ⵓ</w:t>
      </w:r>
      <w:r>
        <w:rPr/>
        <w:t>䚿쏂啮䈣☦㭃㍷扚旂旂丸䬸⹍䮘뗂쌷挱煓瞱䕩ꍆ癈뿂啂轱䛂䑶㏍彶呞䅗⹵⤸숻㪬䌷슿츥슣橠顨汱瑃煵牓檬槂殬禡췂땙⹍숮쉱⤵⽆剆뇂</w:t>
      </w:r>
      <w:r>
        <w:rPr/>
        <w:t>ⵖ</w:t>
      </w:r>
      <w:r>
        <w:rPr/>
        <w:t>奤捈딵坧㙂墩⍤䇂癹䡴䰽咬淂殣䝥便⥷ㆩ슩偉砲㕉김쉶繵懃䵡坬</w:t>
      </w:r>
      <w:r>
        <w:rPr/>
        <w:t>ꤴ</w:t>
      </w:r>
      <w:r>
        <w:rPr/>
        <w:t>ⱟ⨨</w:t>
      </w:r>
      <w:r>
        <w:rPr/>
        <w:t>슮噓愯싂ㅄ卪摗䲮㈪䖵츶穷</w:t>
      </w:r>
      <w:r>
        <w:rPr/>
        <w:t>ꦏ</w:t>
      </w:r>
      <w:r>
        <w:rPr/>
        <w:t>灉兏숶䡯她呤숪</w:t>
      </w:r>
      <w:r>
        <w:rPr/>
        <w:t>ꕞ</w:t>
      </w:r>
      <w:r>
        <w:rPr/>
        <w:t>婮㋎숳컂徏帱佗柂辩潘怺秂숺싂쌲慖네抿ㅔ뼤</w:t>
      </w:r>
      <w:r>
        <w:rPr/>
        <w:t>ꗂ</w:t>
      </w:r>
      <w:r>
        <w:rPr/>
        <w:t>㥄뭡치恢쉕쉩ㄫ彠䍾椮⌥뿍獧痂⩨</w:t>
      </w:r>
      <w:r>
        <w:rPr/>
        <w:t>ꦥ</w:t>
      </w:r>
      <w:r>
        <w:rPr/>
        <w:t>橍⭃㯍쉓䡂숨䬰㫂〫歌䵋숳頪숊搥獸歑倮쉦</w:t>
      </w:r>
      <w:r>
        <w:rPr/>
        <w:t>⡩</w:t>
      </w:r>
      <w:r>
        <w:rPr/>
        <w:t>搳櫂听䕨窥䅉Ⓜ㍡漲㈸싂歲礽쉳㵅捬庣癤唳땶䐥獒烂煟䑏拎쵐⒱昱⹚杤犩쵹뼺䁗㙃⽲㪻䷂㈥쵧㭓㭧稻뽄䈷幉繩쉙捳䡫㞏⸶⥧榣쉬㜽⽱㤭癳县戣䥹䕷습⭘愲⩔儷䉶塪祫亣勍繮㐺⼸㋂䯍㎬⤰睶婥䭳玩曎䞬⛂硠㍔幕溩충쌫娽楀唫扇䥃䉭⥥䉐券僂栭〸쉋䛂칬㍥쉙祰稭ꅠ㩑牄樥塅䙱恹獇㶡쉪㊩䬮춮椣憬堵㐽吭壂䍂뽔䜶殱</w:t>
      </w:r>
      <w:r>
        <w:rPr/>
        <w:t>꥓</w:t>
      </w:r>
      <w:r>
        <w:rPr/>
        <w:t>싂墩㠽㵪▬쉊쉷⿎㍀㙁</w:t>
      </w:r>
      <w:r>
        <w:rPr/>
        <w:t>⠽</w:t>
      </w:r>
      <w:r>
        <w:rPr/>
        <w:t>潏䅣ꍃ쉹뗂囂</w:t>
      </w:r>
      <w:r>
        <w:rPr/>
        <w:t>ⵅ</w:t>
      </w:r>
      <w:r>
        <w:rPr/>
        <w:t>䀥媏椵䤰뼸〶璮伤⩐䪏㊡即槂偡뭔囂ꇂꅩ畱櫂䙙捡깷啪愹捄㩴汄伥</w:t>
      </w:r>
      <w:r>
        <w:rPr/>
        <w:t>ꤻ⌸</w:t>
      </w:r>
      <w:r>
        <w:rPr/>
        <w:t>歂姃㶥췂杠桧泂䱏灪䉈⑵傏䩸⪻</w:t>
      </w:r>
      <w:r>
        <w:rPr/>
        <w:t>ꔪ</w:t>
      </w:r>
      <w:r>
        <w:rPr/>
        <w:t>䁙牐洨㭰⪩䢵㝵䁦</w:t>
      </w:r>
      <w:r>
        <w:rPr/>
        <w:t>ꥅ</w:t>
      </w:r>
      <w:r>
        <w:rPr/>
        <w:t>䉔ヂ〱囂</w:t>
      </w:r>
      <w:r>
        <w:rPr/>
        <w:t>⡇</w:t>
      </w:r>
      <w:r>
        <w:rPr/>
        <w:t>䭪慵♀㭯治㤸碻琭壃쉘╧愤㩫轅䑅呇㎬揎쉭쉎㵩⩩穖</w:t>
      </w:r>
      <w:r>
        <w:rPr/>
        <w:t>⡂</w:t>
      </w:r>
      <w:r>
        <w:rPr/>
        <w:t>녧쉺曍怩扷序咥㚻묶䤶ꥥ漶朵䕓报깣녧獂仂ꍬ琪穸猬䫂奕帴㑣뽓㉗佭瘹숦썕㮩摸水婏뼺깧숹쉀婆溻</w:t>
      </w:r>
      <w:r>
        <w:rPr/>
        <w:t>ⱪ</w:t>
      </w:r>
      <w:r>
        <w:rPr/>
        <w:t>ꖬ</w:t>
      </w:r>
      <w:r>
        <w:rPr/>
        <w:t>㥒煩ㄲ幆厏쉱挳䑂祫⬲ꥪ埂假뾿ꥮ</w:t>
      </w:r>
      <w:r>
        <w:rPr/>
        <w:t>⠣</w:t>
      </w:r>
      <w:r>
        <w:rPr/>
        <w:t>뽋⨷⚘潵嗂䁸凂婄捹쉲纻物教숮乖썋䩸뮱汄숮싂⛂㙬쉗額矂뭺숬䝷㛂敇株㉙婌츽拂⹫廂姂쉉㐵ꅍ頩勃무櫂愪쉇汀</w:t>
      </w:r>
      <w:r>
        <w:rPr/>
        <w:t>Ⱛ</w:t>
      </w:r>
      <w:r>
        <w:rPr/>
        <w:t>塎䩙쵧搤獣뿍</w:t>
      </w:r>
      <w:r>
        <w:rPr/>
        <w:t>ꔮ</w:t>
      </w:r>
      <w:r>
        <w:rPr/>
        <w:t>却獦噴㬮硌碻㕪橂䙒ゥ扷ぇ䕒ㅏ倰䅙쉾䍯쌣剷층丳㠩⽩◃</w:t>
      </w:r>
      <w:r>
        <w:rPr/>
        <w:t>ⶩ</w:t>
      </w:r>
      <w:r>
        <w:rPr/>
        <w:t>䭔砲琦獸걞싂吥㉹冣恎䩱䕳乔䑮䌣嚿쎱䭥⎵㩗䝂䤺繹繡㕆求䞏䤬牖숳也汩竂ꄳ礯爬깏㍁晊䱢䝭畈倩祩䉭忂本쉘⍆</w:t>
      </w:r>
      <w:r>
        <w:rPr/>
        <w:t>⠨</w:t>
      </w:r>
      <w:r>
        <w:rPr/>
        <w:t>汀쎱䥹녹港偧献⨴砯㞻矂琻囎颩녨畇䭪ꎮ㙗晌⧂쉦竂睗漴䨳䁬䞩⸲쉃南㍏ㅁ搨곂</w:t>
      </w:r>
      <w:r>
        <w:rPr/>
        <w:t>꥓</w:t>
      </w:r>
      <w:r>
        <w:rPr/>
        <w:t>敧⒵䱊숴쉄为숶⍘疻㍓ꎏ䁌怰瑑⍨쉨ꆬ幦碿ヂ䁠䪬䙵쉙䫂瘺▬쏂䠵䁸녊昺䉙</w:t>
      </w:r>
      <w:r>
        <w:rPr/>
        <w:t>Ⱬ</w:t>
      </w:r>
      <w:r>
        <w:rPr/>
        <w:t>㬦丮弊䐶啫啑䶬轚义숨싂쉊瘭㑖</w:t>
      </w:r>
      <w:r>
        <w:rPr/>
        <w:t>⡴</w:t>
      </w:r>
      <w:r>
        <w:rPr/>
        <w:t>塱縱嘯稪敥촷츪</w:t>
      </w:r>
      <w:r>
        <w:rPr/>
        <w:t>ꔫ</w:t>
      </w:r>
      <w:r>
        <w:rPr/>
        <w:t>뭎㬬㎩뮩㚩쉮橏쉴녧캘睢䄪㥌㍒⾩㙙呀爽췂捌싂䬸쉶し숹䩪偙㗍㥵捲迂</w:t>
      </w:r>
      <w:r>
        <w:rPr/>
        <w:t>꧂</w:t>
      </w:r>
      <w:r>
        <w:rPr/>
        <w:t>쉊걙ㄻ䯍</w:t>
      </w:r>
      <w:r>
        <w:rPr/>
        <w:t>ꦮ</w:t>
      </w:r>
      <w:r>
        <w:rPr/>
        <w:t>縶撣燍㬳头⛂玩妬㝈䉉勂椰䚮奷</w:t>
      </w:r>
      <w:r>
        <w:rPr/>
        <w:t>ꕷ</w:t>
      </w:r>
      <w:r>
        <w:rPr/>
        <w:t>썟䭞盎攦걥祊纏녟䳃杴㕌㌸</w:t>
      </w:r>
      <w:r>
        <w:rPr/>
        <w:t>ⱎ</w:t>
      </w:r>
      <w:r>
        <w:rPr/>
        <w:t>轙侻䉏㤩</w:t>
      </w:r>
      <w:r>
        <w:rPr/>
        <w:t>Ⱝ</w:t>
      </w:r>
      <w:r>
        <w:rPr/>
        <w:t>ッ係⨰녰ꍗꇂ畑烎⧃䌸쉅洪⫃捐</w:t>
      </w:r>
      <w:r>
        <w:rPr/>
        <w:t>ꥍ</w:t>
      </w:r>
      <w:r>
        <w:rPr/>
        <w:t>쉕䡫纣쉃啟䍙䁗㋎塍쵘瑋껃埂告ㅈ偩便⌱⛂</w:t>
      </w:r>
      <w:r>
        <w:rPr/>
        <w:t>꧂</w:t>
      </w:r>
      <w:r>
        <w:rPr/>
        <w:t>椽儴쉰ꍦ倦い</w:t>
      </w:r>
      <w:r>
        <w:rPr/>
        <w:t>⡃</w:t>
      </w:r>
      <w:r>
        <w:rPr/>
        <w:t>㪣䁯泂㥵ꥥ繗呃격瓂扎癓彘煍䷂㙎쉎깄⻂倨</w:t>
      </w:r>
      <w:r>
        <w:rPr/>
        <w:t>⠤</w:t>
      </w:r>
      <w:r>
        <w:rPr/>
        <w:t>㉒⩭㘮㡦坫㭌乒䝢匳쉧湌⭁싂썊焫䮩</w:t>
      </w:r>
      <w:r>
        <w:rPr/>
        <w:t>ⶱ</w:t>
      </w:r>
      <w:r>
        <w:rPr/>
        <w:t>㑑坪幅㕬愶㥤彖亮췂㡚特䅳⪬轊剗묹</w:t>
      </w:r>
      <w:r>
        <w:rPr/>
        <w:t>⡖</w:t>
      </w:r>
      <w:r>
        <w:rPr/>
        <w:t>本摱뽣颿縥</w:t>
      </w:r>
      <w:r>
        <w:rPr/>
        <w:t>ꗂ</w:t>
      </w:r>
      <w:r>
        <w:rPr/>
        <w:t>㈲㑨</w:t>
      </w:r>
      <w:r>
        <w:rPr/>
        <w:t>ꕷ⩖⤫</w:t>
      </w:r>
      <w:r>
        <w:rPr/>
        <w:t>㝇⵹㨫䐻曂噊珂⭦癒礤㚡습䖮䑦奍㬭㍠天妡⩮濂樱婌ㅠ땐</w:t>
      </w:r>
      <w:r>
        <w:rPr/>
        <w:t>ꤺ</w:t>
      </w:r>
      <w:r>
        <w:rPr/>
        <w:t>㤩㌽♍乵뮥擃擂涵Ⓜ咬싂갸䱟乐〉츭歴쵧稽䬻楳츽</w:t>
      </w:r>
      <w:r>
        <w:rPr/>
        <w:t>ⲻ</w:t>
      </w:r>
      <w:r>
        <w:rPr/>
        <w:t>估걪</w:t>
      </w:r>
      <w:r>
        <w:rPr/>
        <w:t>Ⳃ</w:t>
      </w:r>
      <w:r>
        <w:rPr/>
        <w:t>䍍쉮</w:t>
      </w:r>
      <w:r>
        <w:rPr/>
        <w:t>ⲏ</w:t>
      </w:r>
      <w:r>
        <w:rPr/>
        <w:t>녯㵇␥㵀泂䩓䙘顊穈䕧ꍫ枻祳걑䆩䢏乧</w:t>
      </w:r>
      <w:r>
        <w:rPr/>
        <w:t>ⱪ</w:t>
      </w:r>
      <w:r>
        <w:rPr/>
        <w:t>爽㵍⩱녰獲䑖确矂彐唳긬睁걁䤬䱨济摴顡噸묫⹆噌瓂殻뽥슥㏂䀰䦣炣쉹伵䌮</w:t>
      </w:r>
      <w:r>
        <w:rPr/>
        <w:t>ꔯ</w:t>
      </w:r>
      <w:r>
        <w:rPr/>
        <w:t>剠칀咣䴰傘뼣牖帣㩇ㄨꥱ싂呸吪</w:t>
      </w:r>
      <w:r>
        <w:rPr/>
        <w:t>ꕰ</w:t>
      </w:r>
      <w:r>
        <w:rPr/>
        <w:t>쉺㘣┷땯싂癰칙㕔夣䥳磂⸰㥗扈壂剎礵㟂䅂挶숻캻扩숺⍃촵⮥䋂䵺佃䣂⥋棃㉦⽗쉇丯睱⵪縹其</w:t>
      </w:r>
      <w:r>
        <w:rPr/>
        <w:t>Ⱡ</w:t>
      </w:r>
      <w:r>
        <w:rPr/>
        <w:t>湣怱疩励た䬮塲啓싍⛂桕橵㉘☪쵱迍◎䌪氯乑땸桉噘</w:t>
      </w:r>
      <w:r>
        <w:rPr/>
        <w:t>ⰲ</w:t>
      </w:r>
      <w:r>
        <w:rPr/>
        <w:t>扮婹ㅴ彃䵌⩔䙋橮뽗ꇂ䴷䜨</w:t>
      </w:r>
      <w:r>
        <w:rPr/>
        <w:t>ⰳ</w:t>
      </w:r>
      <w:r>
        <w:rPr/>
        <w:t>娦橚䴩朲견㏃긴㎮轠㨮쉭㜺䨤做⹥墏뭬煚忍柂쏂쉶砪樵⭭恶嫂</w:t>
      </w:r>
      <w:r>
        <w:rPr/>
        <w:t>⠻</w:t>
      </w:r>
      <w:r>
        <w:rPr/>
        <w:t>牋温幺敧淂珎ꄰ䣂⭐</w:t>
      </w:r>
      <w:r>
        <w:rPr/>
        <w:t>꧂⨯</w:t>
      </w:r>
      <w:r>
        <w:rPr/>
        <w:t>㉰啖堭⭄敢睔슏煏</w:t>
      </w:r>
      <w:r>
        <w:rPr/>
        <w:t>ⱬ</w:t>
      </w:r>
      <w:r>
        <w:rPr/>
        <w:t>溿橸奊瀨</w:t>
      </w:r>
      <w:r>
        <w:rPr/>
        <w:t>ꤲ⭇</w:t>
      </w:r>
      <w:r>
        <w:rPr/>
        <w:t>頮䓂ꥩ潊䈶⹲乧砫洷塒勂슩杖㍭☻繕쉟⩇暿㝪桲㨦繞祟彷摯⫍ㄶ촪숦</w:t>
      </w:r>
      <w:r>
        <w:rPr/>
        <w:t>ꔲ⩫</w:t>
      </w:r>
      <w:r>
        <w:rPr/>
        <w:t>矂쉧挭䝐种怸⮻뭴㑹뿂礥䵅䙇䳂䑇䱕䵴澡칸偢轫懎畑伲쉾涥楆愊쌷䨴㑒硏ㆥ瀤⍔</w:t>
      </w:r>
      <w:r>
        <w:rPr/>
        <w:t>ⷂ</w:t>
      </w:r>
      <w:r>
        <w:rPr/>
        <w:t>습夷슘숽冏睧杁⑹䫂牋㑺╠顓숵⥥䭹縦偱㨩쉋頨䦥噒㡯楗㤴砷뭖쉧␶沮娤究㬲䑭㥴䉸呫숸</w:t>
      </w:r>
      <w:r>
        <w:rPr/>
        <w:t>ꤷ</w:t>
      </w:r>
      <w:r>
        <w:rPr/>
        <w:t>䀬⯂䮿凂캡㴦殩桐咩☥愪恧婋穊䵯扫儤恳䒡縤쉷䃎潤朲䬦灹呋⦡㩎땪쉄㝐뿂瑠䍅뼤砶⩪쉶⪘牊뭣䑇穄桖琯숶㷂⬫⹔ㄩ竃숰彾梩奦쉊싍㉲㔸噱걎售치ꎩ煣䪩⩞楨轩砰坤癶싂</w:t>
      </w:r>
      <w:r>
        <w:rPr/>
        <w:t>⣃</w:t>
      </w:r>
      <w:r>
        <w:rPr/>
        <w:t>ꄱ塕烂㈯쉹瑹扁⹘惂揂䋍截ꅅ㙅珂奎嚻⮣⬹㦏橂稽</w:t>
      </w:r>
      <w:r>
        <w:rPr/>
        <w:t>꤯</w:t>
      </w:r>
      <w:r>
        <w:rPr/>
        <w:t>忍津습䨷磂灓䩏桋싂⪵氶㭱挪前偨⥵쉀曂</w:t>
      </w:r>
      <w:r>
        <w:rPr/>
        <w:t>⠫꥔</w:t>
      </w:r>
      <w:r>
        <w:rPr/>
        <w:t>夲丷䩏恆皣⼨輪剥䰳싂晷㠦㝄穷㠯⬷桄</w:t>
      </w:r>
      <w:r>
        <w:rPr/>
        <w:t>ⵕ</w:t>
      </w:r>
      <w:r>
        <w:rPr/>
        <w:t>卢㘪쉋</w:t>
      </w:r>
      <w:r>
        <w:rPr/>
        <w:t>ⷂ</w:t>
      </w:r>
      <w:r>
        <w:rPr/>
        <w:t>쉴柂婵㜣깁㶩偮䱷뇂㉟捾佭쉣䍗䩶炥칉兴╦숴姎墣偃</w:t>
      </w:r>
      <w:r>
        <w:rPr/>
        <w:t>ꤰ</w:t>
      </w:r>
      <w:r>
        <w:rPr/>
        <w:t>깃幵쉑攮⑏☰䵁ꌣご⽊頤㭀垿杶</w:t>
      </w:r>
      <w:r>
        <w:rPr/>
        <w:t>ⱚ</w:t>
      </w:r>
      <w:r>
        <w:rPr/>
        <w:t>㏃獦拍䝩悘䆘╍幧┶䩋徿쉈㑵懂牱┥㡙䝾습㦣⧂䶣⭂硠轡癸</w:t>
      </w:r>
      <w:r>
        <w:rPr/>
        <w:t>ꕬ</w:t>
      </w:r>
      <w:r>
        <w:rPr/>
        <w:t>啺䔪춮頵땆⦘劘䰲䙬䍓彍撏칧쉞婪슮뼦</w:t>
      </w:r>
      <w:r>
        <w:rPr/>
        <w:t>ꥒ</w:t>
      </w:r>
      <w:r>
        <w:rPr/>
        <w:t>㣎具䬹</w:t>
      </w:r>
      <w:r>
        <w:rPr/>
        <w:t>ꦘ</w:t>
      </w:r>
      <w:r>
        <w:rPr/>
        <w:t>㌲쌪䟎欬⨯㕒晇顂妱噡</w:t>
      </w:r>
      <w:r>
        <w:rPr/>
        <w:t>ꦱ</w:t>
      </w:r>
      <w:r>
        <w:rPr/>
        <w:t>䄰桨㐰ꥭ㋂긮걋⩊樥㕕瑈䅸乶녱噬瓂淂䶵㌩撬天䈪颣숴⨩</w:t>
      </w:r>
      <w:r>
        <w:rPr/>
        <w:t>⣂⏂</w:t>
      </w:r>
      <w:r>
        <w:rPr/>
        <w:t>砪偱䏂쉡쉍쉷焴灒ꅷ牺㏂飂⭌숷㑁が쉑奨䡆곂䒻穳怹⺣쉋䄹捯컍䝕츸⒘㉙ꄪ⯂㉉겮楩址稨⻂␺숲䐭쉫㥸㯂땨ㅸ뗍⬳⤥㓂䑳깧썐㍾䝂땓쏂⽮숻싂㜩杯쉥쌳呪撬墱</w:t>
      </w:r>
      <w:r>
        <w:rPr/>
        <w:t>ꤸ</w:t>
      </w:r>
      <w:r>
        <w:rPr/>
        <w:t>㡮쉮瘱杖㛍サ싃〫淂쉇넳䅐쉚枡䄰彤穹숷쉓頦䝡㙁效场戴丣䶩⾩飂뽍ꥫ쉅櫂夣橘噇乇父䁯⍉쉒㥍㩌쉖娬硏唪㤷敩㶵癕㉂坯䑵䀫沮숽惂ぉ䷂</w:t>
      </w:r>
      <w:r>
        <w:rPr/>
        <w:t>ⷂ⛂</w:t>
      </w:r>
      <w:r>
        <w:rPr/>
        <w:t>潡呬庮轮</w:t>
      </w:r>
      <w:r>
        <w:rPr/>
        <w:t>ꔪ</w:t>
      </w:r>
      <w:r>
        <w:rPr/>
        <w:t>숩깹戺䡥㧃䞩쉬㕰㟂敟幚</w:t>
      </w:r>
      <w:r>
        <w:rPr/>
        <w:t>Ⱚ</w:t>
      </w:r>
      <w:r>
        <w:rPr/>
        <w:t>煠⥥</w:t>
      </w:r>
      <w:r>
        <w:rPr/>
        <w:t>ⱓ</w:t>
      </w:r>
      <w:r>
        <w:rPr/>
        <w:t>쉖廃窘参㕩夰뽆漪㈴쉷</w:t>
      </w:r>
      <w:r>
        <w:rPr/>
        <w:t>ⰱ</w:t>
      </w:r>
      <w:r>
        <w:rPr/>
        <w:t>皵慾䱗強ꥬ㉍䯂橔쵣쉡깒⫎䦡噲捩숷参쉠瑡ꅅ戻䪩ꆱ煱쉉쉷㎬怩桑䢻啋捸싂潫⼊</w:t>
      </w:r>
      <w:r>
        <w:rPr/>
        <w:t>ꔷ</w:t>
      </w:r>
      <w:r>
        <w:rPr/>
        <w:t>⾮祭䡰⺬숲ꌶ년㉟卩㥫捍吻唦ꍔ쉘쉃瘻䥍汕䭗뽧䁊嘨䨴칹⵲噰辩恘쌽懂♙ㆣ挨딻䭏晫犥</w:t>
      </w:r>
      <w:r>
        <w:rPr/>
        <w:t>⠵</w:t>
      </w:r>
      <w:r>
        <w:rPr/>
        <w:t>惂䦱漻恰乒䦬擂숶慒</w:t>
      </w:r>
      <w:r>
        <w:rPr/>
        <w:t>⠩</w:t>
      </w:r>
      <w:r>
        <w:rPr/>
        <w:t>뼪쉚⿂傿㒬矂䕗秂剫栴㝀</w:t>
      </w:r>
      <w:r>
        <w:rPr/>
        <w:t>ꖘ</w:t>
      </w:r>
      <w:r>
        <w:rPr/>
        <w:t>㜯嗂咡</w:t>
      </w:r>
      <w:r>
        <w:rPr/>
        <w:t>⢡</w:t>
      </w:r>
      <w:r>
        <w:rPr/>
        <w:t>傏싃쉒䙨㘹桸걄幦촭瀹璩⩴䕲</w:t>
      </w:r>
      <w:r>
        <w:rPr/>
        <w:t>Ɑ</w:t>
      </w:r>
      <w:r>
        <w:rPr/>
        <w:t>䃂噁顄䙀疥獂灗搶㨻ꏂ恪䳃㉺婇썐</w:t>
      </w:r>
      <w:r>
        <w:rPr/>
        <w:t>⡋</w:t>
      </w:r>
      <w:r>
        <w:rPr/>
        <w:t>穘倪呗亣㞻⵭䪥憱哂쉢淂灦⑵慗숥㵳⤴漯呸ꅫ坕捦撏洰쉔⹯央㕺쉥搪䳂썅⤩뭨ガ绂乚䘷沿楣摳슻뼭䎵䱙椦㴯쉚꥚쵮摘⥾幈슘歋嘸昲䑍䍄쉪㵌恥幺癴䔽⬱㐫⑁愩</w:t>
      </w:r>
      <w:r>
        <w:rPr/>
        <w:t>ꦿ</w:t>
      </w:r>
      <w:r>
        <w:rPr/>
        <w:t>䖵⬭噀㜣乩悮䂬婨牫住棂</w:t>
      </w:r>
      <w:r>
        <w:rPr/>
        <w:t>ⵑ</w:t>
      </w:r>
      <w:r>
        <w:rPr/>
        <w:t>楏⻂嘸轥搬焱摔挷습䑵搸幸全兆뼤</w:t>
      </w:r>
      <w:r>
        <w:rPr/>
        <w:t>⠥</w:t>
      </w:r>
      <w:r>
        <w:rPr/>
        <w:t>楍睔啁摪敖겥佲䰮偪㏃横灡䨮兡縻樺㡨䲡杺쵵售</w:t>
      </w:r>
      <w:r>
        <w:rPr/>
        <w:t>ꤪ</w:t>
      </w:r>
      <w:r>
        <w:rPr/>
        <w:t>祷쉟</w:t>
      </w:r>
      <w:r>
        <w:rPr/>
        <w:t>⣎</w:t>
      </w:r>
      <w:r>
        <w:rPr/>
        <w:t>䩪奸䨪癇偍勂礳弭쉏奟棍婭爱㥍╗娲ꥡ䝾轳칈䤱殱䙢쉢⹘央뗂㖩戲쉨䛎楯슩璬</w:t>
      </w:r>
      <w:r>
        <w:rPr/>
        <w:t>ꦬ</w:t>
      </w:r>
      <w:r>
        <w:rPr/>
        <w:t>磂斵㵯繴戯쉅䰻扔憻璩뮻奵쉾⧎偳㉕⿂䥎⦣帳㮥摗咻䄲太噞ꄲ顃䲩쉷煒睎숸썇唵╍甭⑗숵捺ひ</w:t>
      </w:r>
      <w:r>
        <w:rPr/>
        <w:t>⡉⵸⥈</w:t>
      </w:r>
      <w:r>
        <w:rPr/>
        <w:t>㝫睅牚浈䩮漬塰縬쉟⨸㔽䨤깾뽸ꍓ頫싂彣奸瘳㜳顉塢ㅚ숭煕垏䎿갭ꍚ</w:t>
      </w:r>
      <w:r>
        <w:rPr/>
        <w:t>Ⱟ</w:t>
      </w:r>
      <w:r>
        <w:rPr/>
        <w:t>䵧嚮壂卸䁀猪ㅶ摩⍁䍫汅睭楗嗂䍏㛂ꍁ牾㕒䙚呸⩟〴洪슏뗃⥫</w:t>
      </w:r>
      <w:r>
        <w:rPr/>
        <w:t>⡾</w:t>
      </w:r>
      <w:r>
        <w:rPr/>
        <w:t>彈싂䌻쉏ㄸ</w:t>
      </w:r>
      <w:r>
        <w:rPr/>
        <w:t>⠪</w:t>
      </w:r>
      <w:r>
        <w:rPr/>
        <w:t>숥呬曍⥃䅵圯剥穰걲杮쉂⭏䨨禣쉱䯂뮣懎딷坔栤ゥ놩側䁶ꍕꍍ쉎䮣瓂쉣浤쉴</w:t>
      </w:r>
      <w:r>
        <w:rPr/>
        <w:t>⢩</w:t>
      </w:r>
      <w:r>
        <w:rPr/>
        <w:t>倱䠥깒췂䈩㒵쉬숹쉇㉇슱䰣㩀䥭칎䍠癏圤䉵┪䵭倵幎〻佺夵껂媘⻎䲩珂咘</w:t>
      </w:r>
      <w:r>
        <w:rPr/>
        <w:t>ⰸ</w:t>
      </w:r>
      <w:r>
        <w:rPr/>
        <w:t>囂䬨뽪䜥쉰こ䱊䁂싍⑑梩깏慖䄮ꥮ幋</w:t>
      </w:r>
      <w:r>
        <w:rPr/>
        <w:t>ꔽⷂ</w:t>
      </w:r>
      <w:r>
        <w:rPr/>
        <w:t>㵨䡔겿㴥扂싂⚮⩫</w:t>
      </w:r>
      <w:r>
        <w:rPr/>
        <w:t>ꥐ</w:t>
      </w:r>
      <w:r>
        <w:rPr/>
        <w:t>䤪⴪⒘灯䝒뭷稯㣂噳⩋墣允꥖╬挪捒帬恙灺딯䀻䏎桋䁸䱚地煞땉뾏䁤䄣㉔䪵⻂爪墵朣犥</w:t>
      </w:r>
      <w:r>
        <w:rPr/>
        <w:t>⠲</w:t>
      </w:r>
      <w:r>
        <w:rPr/>
        <w:t>愦䓍썦泂晹㝁丹쉈噦刽〽</w:t>
      </w:r>
      <w:r>
        <w:rPr/>
        <w:t>ⱀ</w:t>
      </w:r>
      <w:r>
        <w:rPr/>
        <w:t>䁆⨣䔪</w:t>
      </w:r>
      <w:r>
        <w:rPr/>
        <w:t>ꤊ</w:t>
      </w:r>
      <w:r>
        <w:rPr/>
        <w:t>㝨畯쉉⩭싂顊㡏し㏂</w:t>
      </w:r>
      <w:r>
        <w:rPr/>
        <w:t>꥓</w:t>
      </w:r>
      <w:r>
        <w:rPr/>
        <w:t>癰夥䑵䴹桤㒣⩖</w:t>
      </w:r>
      <w:r>
        <w:rPr/>
        <w:t>ⵠ</w:t>
      </w:r>
      <w:r>
        <w:rPr/>
        <w:t>슬熡哎쉄㨬㝢碏䝩顸割쉳</w:t>
      </w:r>
      <w:r>
        <w:rPr/>
        <w:t>⡖</w:t>
      </w:r>
      <w:r>
        <w:rPr/>
        <w:t>席⹍乐⫍뽑瞣뼮칩瑔瀨伪䐪츶쎩㉑䛂⹉稯쉓ꥲ捩쉏⑾ꅁ㥬⮩椹睇硐桸䥤぀쉶䑈㭤浅离彖乵ꎣ汵㤻싂⽑愪㬲</w:t>
      </w:r>
      <w:r>
        <w:rPr/>
        <w:t>ⵎ</w:t>
      </w:r>
      <w:r>
        <w:rPr/>
        <w:t>侵⩏䭂碬␵桨숭슬剄슥㐯⨦癫ꍚꅴ係线摍獬彪㉇꥚影硉瘵塳灘</w:t>
      </w:r>
      <w:r>
        <w:rPr/>
        <w:t>⢥</w:t>
      </w:r>
      <w:r>
        <w:rPr/>
        <w:t>儹畢䐵欻撘칶玥쎘㑈瑗㝯䏂쉓</w:t>
      </w:r>
      <w:r>
        <w:rPr/>
        <w:t>⡙⪮</w:t>
      </w:r>
      <w:r>
        <w:rPr/>
        <w:t>㑴䵋숭䥠㟂桏䋂䥶⍚⥟体갳煞儽㠪뭂㉮쉱ち纏싂獣쉮䛂쉡恐Ⓜ䵠汃㄰兂皬</w:t>
      </w:r>
      <w:r>
        <w:rPr/>
        <w:t>ⰵ</w:t>
      </w:r>
      <w:r>
        <w:rPr/>
        <w:t>べ⭍䟂㈮걹硥㑆숪</w:t>
      </w:r>
      <w:r>
        <w:rPr/>
        <w:t>ⴱ</w:t>
      </w:r>
      <w:r>
        <w:rPr/>
        <w:t>쉴類扒쵵书⨴割㮮㶻쉶嗂浇䕱⭒啪顱깳汩䯂</w:t>
      </w:r>
      <w:r>
        <w:rPr/>
        <w:t>⡞</w:t>
      </w:r>
      <w:r>
        <w:rPr/>
        <w:t>樶㠰㨣况⸪␵뇃坑乘奭䞿㴪</w:t>
      </w:r>
      <w:r>
        <w:rPr/>
        <w:t>Ⳃ</w:t>
      </w:r>
      <w:r>
        <w:rPr/>
        <w:t>祣年抿瘭깆严㡴⎩焳</w:t>
      </w:r>
      <w:r>
        <w:rPr/>
        <w:t>꧍╴⍞</w:t>
      </w:r>
      <w:r>
        <w:rPr/>
        <w:t>ㅉ䕰㕯Ⓧ朲쉗쎿囂癨⑒쉇效䵐噁猱斱ꅄ♀걩塓⼮㈷츱㬯〬㉭썚啇㡀♵摚䩂떻넷ꌪ呇츥樰⭗ヂ總物㉃䱶䑨䩷숵</w:t>
      </w:r>
      <w:r>
        <w:rPr/>
        <w:t>⡋⯂</w:t>
      </w:r>
      <w:r>
        <w:rPr/>
        <w:t>業⛂♤乐䴬슿촨璥痂</w:t>
      </w:r>
      <w:r>
        <w:rPr/>
        <w:t>ⱱ</w:t>
      </w:r>
      <w:r>
        <w:rPr/>
        <w:t>꤬</w:t>
      </w:r>
      <w:r>
        <w:rPr/>
        <w:t>싂묮湬䷂䘳쵊欵긱椫䑇긳싂㘰</w:t>
      </w:r>
      <w:r>
        <w:rPr/>
        <w:t>ⵟ</w:t>
      </w:r>
      <w:r>
        <w:rPr/>
        <w:t>쉦䭤姂珂楟橖숬⨵浱䬹⛂</w:t>
      </w:r>
      <w:r>
        <w:rPr/>
        <w:t>ⷂ</w:t>
      </w:r>
      <w:r>
        <w:rPr/>
        <w:t>媩</w:t>
      </w:r>
      <w:r>
        <w:rPr/>
        <w:t>ꕙ</w:t>
      </w:r>
      <w:r>
        <w:rPr/>
        <w:t>㩺걁堮㦩䂮媵ꄪ奦⩚戵䞮ꍶ㬳桧扆琤쉈䶏炮䈭乮桡嫎婘숱⍖넴圽ㅎ⩏슥壂걤䝈䕙杹ꅱ숯䉟숳塺ㄽ녈祒쉫䅦繦婈䠩싂敵썎㭘칺摃㵤伷䀲玬噍潭</w:t>
      </w:r>
      <w:r>
        <w:rPr/>
        <w:t>ⷂ</w:t>
      </w:r>
      <w:r>
        <w:rPr/>
        <w:t>佰</w:t>
      </w:r>
      <w:r>
        <w:rPr/>
        <w:t>ⵅ</w:t>
      </w:r>
      <w:r>
        <w:rPr/>
        <w:t>㉨轰瘨丶㵮숸祹位㈲佯쉄䅖䟂救渱儵榿㡓玿㩈쉦䥭頯奵偔쉓捓숻敒쎮⨭牪♤䝇㩚◂춡捚⥇</w:t>
      </w:r>
      <w:r>
        <w:rPr/>
        <w:t>ꥌ</w:t>
      </w:r>
      <w:r>
        <w:rPr/>
        <w:t>떡䟂呗祡ぷ䌪楋優灘⩕</w:t>
      </w:r>
      <w:r>
        <w:rPr/>
        <w:t>ꔻⵣ</w:t>
      </w:r>
      <w:r>
        <w:rPr/>
        <w:t>偳</w:t>
      </w:r>
      <w:r>
        <w:rPr/>
        <w:t>ꔮ</w:t>
      </w:r>
      <w:r>
        <w:rPr/>
        <w:t>㉖</w:t>
      </w:r>
      <w:r>
        <w:rPr/>
        <w:t>ⵯ</w:t>
      </w:r>
      <w:r>
        <w:rPr/>
        <w:t>憩</w:t>
      </w:r>
      <w:r>
        <w:rPr/>
        <w:t>Ⱶ</w:t>
      </w:r>
      <w:r>
        <w:rPr/>
        <w:t>ꖣ</w:t>
      </w:r>
      <w:r>
        <w:rPr/>
        <w:t>쉌긪</w:t>
      </w:r>
      <w:r>
        <w:rPr/>
        <w:t>ꤰ</w:t>
      </w:r>
      <w:r>
        <w:rPr/>
        <w:t>䍯䡈숭怵杪惂噉ꥪ墵㚡숴係竂桄싂玿䙤勂主圥숲憱숴繳㣂惂梏乀쉕乹䔱圶摂⩴캩⨩촴뇂惂뭂眺゘欦佗丮ꏂ桬싂敢쵘禣㴷瘽쉰쏃쉣犩獇䡥卪곂㐭뭱敩䫂묬숳奨숶㑾쉒캡䍦쉱睕㯂뭡⩐뭓쉋擂⚣쵌䖡沿䍟狃쉖穁걈猊䓂坈昤捵效氳浌쉦ぎ</w:t>
      </w:r>
      <w:r>
        <w:rPr/>
        <w:t>ⱐ</w:t>
      </w:r>
      <w:r>
        <w:rPr/>
        <w:t>㎵噙䬬뗂挰㠫䁬捠춡她堸㩗녏⹧ꇂ쉑頫佪頯戨숽软⮩㵢㬨䠹䨨㢡䁔楒뭒洷</w:t>
      </w:r>
      <w:r>
        <w:rPr/>
        <w:t>ⵁ</w:t>
      </w:r>
      <w:r>
        <w:rPr/>
        <w:t>〪哂狂갻슮䱄桧䦿硡杸㝸彃䁖瑰쵵쉨坂⹏呫쉨䵙䭣奬䠻渰墩獹硹䩓⸻걏ꆮㅢ戹쉍㧂勃灢栺捌ꌶ쵲睖婪숩䚻瑩䛎睱䕨䵔⾩⍓䄸䥎乥쉡쉮䑦㄰嫂겻乇佟窻懃爵䣂䁞佈祃</w:t>
      </w:r>
      <w:r>
        <w:rPr/>
        <w:t>ꥋ⤱</w:t>
      </w:r>
      <w:r>
        <w:rPr/>
        <w:t>瑰坅⭮㩠⹈ꌩ㩴㌰</w:t>
      </w:r>
      <w:r>
        <w:rPr/>
        <w:t>꧂</w:t>
      </w:r>
      <w:r>
        <w:rPr/>
        <w:t>垏噘祍獁喡䲻䞱瑤</w:t>
      </w:r>
      <w:r>
        <w:rPr/>
        <w:t>ꤨ</w:t>
      </w:r>
      <w:r>
        <w:rPr/>
        <w:t>䥡䀦烂浑쉢玮걕眵쵴兘㫂問摹㶥</w:t>
      </w:r>
      <w:r>
        <w:rPr/>
        <w:t>ꥈ</w:t>
      </w:r>
      <w:r>
        <w:rPr/>
        <w:t>獆䟂⥈䂏㡥녘⭴</w:t>
      </w:r>
      <w:r>
        <w:rPr/>
        <w:t>⡑</w:t>
      </w:r>
      <w:r>
        <w:rPr/>
        <w:t>䎿暻㡖⧂㮣䞩쌥睎㨣祔</w:t>
      </w:r>
      <w:r>
        <w:rPr/>
        <w:t>Ⳃ␮</w:t>
      </w:r>
      <w:r>
        <w:rPr/>
        <w:t>庿ꅤ歐参䫂</w:t>
      </w:r>
      <w:r>
        <w:rPr/>
        <w:t>꤫⪥</w:t>
      </w:r>
      <w:r>
        <w:rPr/>
        <w:t>瑇灴㑃畄慏䕧櫍祔㠺㍴⿍슩⤬洮椤垿卪么㧂欮牎䘬归뭎㭹穾㉶╥䍫杘爮狍썦㜵</w:t>
      </w:r>
      <w:r>
        <w:rPr/>
        <w:t>ⱇ</w:t>
      </w:r>
      <w:r>
        <w:rPr/>
        <w:t>싂剠긴땡䦱⭔㟂쉠偂썓⦻썄䀲氳噭桋⹈쉢㍁㩚杊</w:t>
      </w:r>
      <w:r>
        <w:rPr/>
        <w:t>⠽⍗</w:t>
      </w:r>
      <w:r>
        <w:rPr/>
        <w:t>ㆵ颿㝃䬤䡫⫂⿂痃䪡⩵䖮⧂ㅰ橌卖녑⥦㡗딽췂⩩⩕뭺</w:t>
      </w:r>
      <w:r>
        <w:rPr/>
        <w:t>ⶥ</w:t>
      </w:r>
      <w:r>
        <w:rPr/>
        <w:t>樦쉀䥈⚵杺㗃㑁䭊쉸䑺来剾㶘栦䨣⹳敾⥳毂䍢䞣⚏洲숪䦱䣂</w:t>
      </w:r>
      <w:r>
        <w:rPr/>
        <w:t>ꤲ</w:t>
      </w:r>
      <w:r>
        <w:rPr/>
        <w:t>啨女年轎㭶䱁㝌漤炮慐⩁䕙╶䈵攸䉡汦</w:t>
      </w:r>
      <w:r>
        <w:rPr/>
        <w:t>ꤪ</w:t>
      </w:r>
      <w:r>
        <w:rPr/>
        <w:t>繧歋纡⥱⏂燂禘偘暻嚏䙶浞쉟㔰杇楯汨⼩㭷柂䚘嘰㈱徱啸㡳뽫㭬꺵癕䥶幩㕓싂珃ꅺ⎏獵敪컂쉍攴䩬뇂婈祑䡐⼵彥扅塔恉燂슱繉</w:t>
      </w:r>
      <w:r>
        <w:rPr/>
        <w:t>ꕺ</w:t>
      </w:r>
      <w:r>
        <w:rPr/>
        <w:t>戨①ㅰ♁ィ䨽</w:t>
      </w:r>
      <w:r>
        <w:rPr/>
        <w:t>ꤰ⹟</w:t>
      </w:r>
      <w:r>
        <w:rPr/>
        <w:t>㶿類䵡⏍숮䜶⍂㩃橹⥊杩뾱㞡片쌪圤瑢㴵幞䰷숽⤨ㅫ㍅ꍑ싂㍇ꍓ쉺䳂瀤杔</w:t>
      </w:r>
      <w:r>
        <w:rPr/>
        <w:t>ꗍ</w:t>
      </w:r>
      <w:r>
        <w:rPr/>
        <w:t>泂</w:t>
      </w:r>
      <w:r>
        <w:rPr/>
        <w:t>ꕌ</w:t>
      </w:r>
      <w:r>
        <w:rPr/>
        <w:t>㤴♍Ⓧ╦⨯坠⩤䝱⸺</w:t>
      </w:r>
      <w:r>
        <w:rPr/>
        <w:t>ꤥ</w:t>
      </w:r>
      <w:r>
        <w:rPr/>
        <w:t>顂硈嘦숪啱斮䑫䢬⭴쉎⨫싃硐啇坆潮䡵㈱걋劮썮區挨晢奯頽炘輶ꍣ⼤囂㈶昦佇쉙썎딦爫獋뽊汉긹쉘噀ꌵ噸䡥캣숴ꇂ</w:t>
      </w:r>
      <w:r>
        <w:rPr/>
        <w:t>ⰺ</w:t>
      </w:r>
      <w:r>
        <w:rPr/>
        <w:t>䱃╔汏쉋쉊␩佃浞뼴䖡숤攦塄숥䘭繑硺氨㦵秂桟⽃뼳㴻吪塢檏⹬䦡潢䁦桢쉌㡹煖坮ぺ吩䅣偧숲䑉쉥</w:t>
      </w:r>
      <w:r>
        <w:rPr/>
        <w:t>ꔽ</w:t>
      </w:r>
      <w:r>
        <w:rPr/>
        <w:t>䁋쉷녕祣⨊䴷⤱숰넯䱺㭀뭎獱⩵㈭㮘쉴碣敔䇂䭣녲㜬쌪䁆牖㫎㕒呈⨩㛂쉉硥⩊轂䃂⼦</w:t>
      </w:r>
      <w:r>
        <w:rPr/>
        <w:t>ꕡ</w:t>
      </w:r>
      <w:r>
        <w:rPr/>
        <w:t>风獖⨴䉃◂⚘⨦</w:t>
      </w:r>
      <w:r>
        <w:rPr/>
        <w:t>ⴸ</w:t>
      </w:r>
      <w:r>
        <w:rPr/>
        <w:t>㥱浄獀轘歲兞係깦䔽⽘顐슿䥶燂</w:t>
      </w:r>
      <w:r>
        <w:rPr/>
        <w:t>ⱉ</w:t>
      </w:r>
      <w:r>
        <w:rPr/>
        <w:t>癷묪䉩숥츸㉷</w:t>
      </w:r>
      <w:r>
        <w:rPr/>
        <w:t>⠣⩘</w:t>
      </w:r>
      <w:r>
        <w:rPr/>
        <w:t>녒㍌숸ꍑ␺녙䴯䄴⹋煲땉뽦칄쵏</w:t>
      </w:r>
      <w:r>
        <w:rPr/>
        <w:t>ꖘ</w:t>
      </w:r>
      <w:r>
        <w:rPr/>
        <w:t>彦⽌总獊ꥰ眶㍲迎쉉⭬싃촮숳樦偨殬窱슡彥⨨䅚ォ轾땯敏㨪䰷䰸扳ꍧ昪㵸숯쉑㜻⑒桊㵶余⒩伱幪⧂㍤뗂쉉㉒渮ꥱ䀮匶쉋飂頪넶轢睠帵쉤䍉汎䥀싂搸ꎿ⩟婌稪</w:t>
      </w:r>
      <w:r>
        <w:rPr/>
        <w:t>ꤸ</w:t>
      </w:r>
      <w:r>
        <w:rPr/>
        <w:t>癠形⭔㈫⥘稯⭦녲础㓂睃ꌴ뽂別䙐党䭙⤨穴潠从湐믂剮塥扎ꅷ䩠恸㷎䓂딪桚顥</w:t>
      </w:r>
      <w:r>
        <w:rPr/>
        <w:t>⡒</w:t>
      </w:r>
      <w:r>
        <w:rPr/>
        <w:t>꧂</w:t>
      </w:r>
      <w:r>
        <w:rPr/>
        <w:t>车땣吤曂伯뮬녈쉋㡉싂泎䂏恹⼽瘴琳怷㤻쉈숴啊濂婏땕煷婥⦥겱㙉㡁硾갻乂쉄塀⩢떮㉤⬱杳䑒慢</w:t>
      </w:r>
      <w:r>
        <w:rPr/>
        <w:t>⡙⑃</w:t>
      </w:r>
      <w:r>
        <w:rPr/>
        <w:t>뮻쵫攱六썗</w:t>
      </w:r>
      <w:r>
        <w:rPr/>
        <w:t>ⵀ</w:t>
      </w:r>
      <w:r>
        <w:rPr/>
        <w:t>ꥷㅦ煀轣녦秂숴汍丷䴪套猴칭㙰⭅⍣浓抱汭弪稣摙</w:t>
      </w:r>
      <w:r>
        <w:rPr/>
        <w:t>ꗂ</w:t>
      </w:r>
      <w:r>
        <w:rPr/>
        <w:t>䬣㑤偩業⏂ꌰ娺坰쉗璘懂⽚㈨숸㵋♊ㅧ숫偒䷂圣숦幓슘쉗䁊쌯㬷ォ뽵轏䷂彆幔⬦䙪獈녶䛂㖥⫂椫⩸俍칓疮樣⏂꥖</w:t>
      </w:r>
      <w:r>
        <w:rPr/>
        <w:t>ꔶ</w:t>
      </w:r>
      <w:r>
        <w:rPr/>
        <w:t>暥妩</w:t>
      </w:r>
      <w:r>
        <w:rPr/>
        <w:t>ꕏ</w:t>
      </w:r>
      <w:r>
        <w:rPr/>
        <w:t>歠䗂쉄쉇</w:t>
      </w:r>
      <w:r>
        <w:rPr/>
        <w:t>⠭</w:t>
      </w:r>
      <w:r>
        <w:rPr/>
        <w:t>剆䝍ꥪ녳攵䘬썄♔剉歓⌭題癔仂瀬╋⧂昣슩歒䉔漺杉ꥫ纮⭨딸啧噎▩䠻⭴慓쉂녂쉃䌬璮棂矂摨绂憥浈싂瑌䧂均</w:t>
      </w:r>
      <w:r>
        <w:rPr/>
        <w:t>ꕸ</w:t>
      </w:r>
      <w:r>
        <w:rPr/>
        <w:t>䔶捗弲䋂묥䌣䣂勍뭺戩抻棃嚣睕숵彬呮숶碬슩欱䭵</w:t>
      </w:r>
      <w:r>
        <w:rPr/>
        <w:t>⢻</w:t>
      </w:r>
      <w:r>
        <w:rPr/>
        <w:t>숶嘲噦䩠㪥縳딵滂欣䤯淎ꆡ材⍘潖殏⥁䘯轘倫쎣䪬㌸⪱砽徿㎮璻挬溥묽洯䭋稦⩚쉩漰ㄸ睡牦㇍楙爦癕摰㦵牮迂쉡湢执</w:t>
      </w:r>
      <w:r>
        <w:rPr/>
        <w:t>⠤</w:t>
      </w:r>
      <w:r>
        <w:rPr/>
        <w:t>䕲睕㬭幐䄳灥㛂䴭䅁깆딫⫂乙㍇摋䳂</w:t>
      </w:r>
      <w:r>
        <w:rPr/>
        <w:t>ꤷ</w:t>
      </w:r>
      <w:r>
        <w:rPr/>
        <w:t>깩晎䐥㷂僂⹠⩐䭐は浙</w:t>
      </w:r>
      <w:r>
        <w:rPr/>
        <w:t>ꕙ</w:t>
      </w:r>
      <w:r>
        <w:rPr/>
        <w:t>⿂祕쉣掘瀭恚㥊⤳㌥绂兙單⭘ꌺ⑷▥桠轚녴䚻䙗椭쉇썆</w:t>
      </w:r>
      <w:r>
        <w:rPr/>
        <w:t>ⵀ</w:t>
      </w:r>
      <w:r>
        <w:rPr/>
        <w:t>洣⤦♙搴玿칵樨牑습쉾欣쉈奧䑖ꅶ癴璡⥔幸弊쵪숦恤쵩걳奡歁畎焫判ꅾ䱎䜹氹묭⑶婳楇䛂䀽椪쉠䚏䅷Ⓜ䔲⨽㩮䘪䪵婰숴ㄪ䀦걘ꅙ摉㫂ㄤ煔⍐㧂䩧啎⩈녪嗂求┣㭀焦く㙴䮘桑䄸㨱頪썢ヂ傩㢣殬幹싂쉅杅쉅䋃痂ꍾ㩀곂咮㇎㶻뼳顭⭴礰⑪깄晡䍢⻂⭫怮湦▣㉺⪬썋拃栲浭㝸쉗术숷⻍匬稴具〻珂ꇂ숳싍싂</w:t>
      </w:r>
      <w:r>
        <w:rPr/>
        <w:t>ꔱ</w:t>
      </w:r>
      <w:r>
        <w:rPr/>
        <w:t>䪮啦剰슥檻瓂亵桾㯂怴婁⩄痍뽟䡋딣⭯搣⬰쉟䌳璏䐥偃匨㍘䁲㵍쉮䭾㩤䠦</w:t>
      </w:r>
      <w:r>
        <w:rPr/>
        <w:t>ꥆ⥦</w:t>
      </w:r>
      <w:r>
        <w:rPr/>
        <w:t>ꥮ彨携</w:t>
      </w:r>
      <w:r>
        <w:rPr/>
        <w:t>⡲</w:t>
      </w:r>
      <w:r>
        <w:rPr/>
        <w:t>祲伯䅣䅚别睥痂瞘揂盂␳⼭㵈治⮬捦녅┻熬碮䲬숻悻</w:t>
      </w:r>
      <w:r>
        <w:rPr/>
        <w:t>ꔵ</w:t>
      </w:r>
      <w:r>
        <w:rPr/>
        <w:t>䛂䵙䇂䙱쉅繋嘳긻仂厱⥫䰲幓琲ꅙ㩖㌰㍱䩣슱쉞䔪媮硣㘱쉕╴땧枣吵婕渪敕顯䍦乏ꅆ竂쉡⽍▘槂扌剐䫂瑑넲䰱幔뽕⤶䉦</w:t>
      </w:r>
      <w:r>
        <w:rPr/>
        <w:t>ꕀ</w:t>
      </w:r>
      <w:r>
        <w:rPr/>
        <w:t>䄫⚣䉭欦斏㯂判</w:t>
      </w:r>
      <w:r>
        <w:rPr/>
        <w:t>꧂</w:t>
      </w:r>
      <w:r>
        <w:rPr/>
        <w:t>砽㕮歞彏㍑剦⽣乚氰埃쉌⨴栮⹤걮湨⦘泂싂迃㑨⺥╥庿繚♖쉡䓍</w:t>
      </w:r>
      <w:r>
        <w:rPr/>
        <w:t>⡗</w:t>
      </w:r>
      <w:r>
        <w:rPr/>
        <w:t>㵚깮⾵吥汯㉣숥懂⑟ㄶ넷䑄颩契긻</w:t>
      </w:r>
      <w:r>
        <w:rPr/>
        <w:t>⡬</w:t>
      </w:r>
      <w:r>
        <w:rPr/>
        <w:t>啋獬☹㒮⽯♁䑒슣燎嘻塎䷂摘噘別䝦ꌩ乍偃㒻</w:t>
      </w:r>
      <w:r>
        <w:rPr/>
        <w:t>ⲩ</w:t>
      </w:r>
      <w:r>
        <w:rPr/>
        <w:t>숦䅒⽖</w:t>
      </w:r>
      <w:r>
        <w:rPr/>
        <w:t>ꗍ</w:t>
      </w:r>
      <w:r>
        <w:rPr/>
        <w:t>矂㠶䧃疣䔲㙕⸳䙯婳뮣넳樭⭑촱乴쉀뭩伻㤻栶</w:t>
      </w:r>
      <w:r>
        <w:rPr/>
        <w:t>⡡</w:t>
      </w:r>
      <w:r>
        <w:rPr/>
        <w:t>㛍樤뿃窩싍䁴⭤⽲婁欩瘦兢䣂伺姂灾佷碵皣䆻깓뭟擂埂塣煤瑇쉖䘮瑫䰲佚␻</w:t>
      </w:r>
      <w:r>
        <w:rPr/>
        <w:t>ꕓ</w:t>
      </w:r>
      <w:r>
        <w:rPr/>
        <w:t>㴭煥㭂䖻쉠ㅘ朵</w:t>
      </w:r>
      <w:r>
        <w:rPr/>
        <w:t>ⱒ</w:t>
      </w:r>
      <w:r>
        <w:rPr/>
        <w:t>愮顣漴뗂䮘숻숴憥◂⽂⬫떩㐩䋂磂扃슬灈椮깆磎祚넴硸묥媱桨쉖䅸쉤瑋슘渭奠捙伯煩䑌媿뼽䩓墻ㅖ弯숶</w:t>
      </w:r>
      <w:r>
        <w:rPr/>
        <w:t>꧃</w:t>
      </w:r>
      <w:r>
        <w:rPr/>
        <w:t>숨㭭썭䄻梱窡㈳넣曂㛂猶係㝆哂ㅗ浇</w:t>
      </w:r>
      <w:r>
        <w:rPr/>
        <w:t>ꦵ</w:t>
      </w:r>
      <w:r>
        <w:rPr/>
        <w:t>ⲡ</w:t>
      </w:r>
      <w:r>
        <w:rPr/>
        <w:t>捫䰲䵭飍呦⩋䈣♺</w:t>
      </w:r>
      <w:r>
        <w:rPr/>
        <w:t>ꖻ</w:t>
      </w:r>
      <w:r>
        <w:rPr/>
        <w:t>㵧숪堪䵉幕䀰〲噓</w:t>
      </w:r>
      <w:r>
        <w:rPr/>
        <w:t>ⰷ</w:t>
      </w:r>
      <w:r>
        <w:rPr/>
        <w:t>갪浹溮묭䩓橓䥸迂利䨦䑉搱♰渷</w:t>
      </w:r>
      <w:r>
        <w:rPr/>
        <w:t>⢬</w:t>
      </w:r>
      <w:r>
        <w:rPr/>
        <w:t>偞弬⍳坑칖䙏扬쉾꺵쉰抡䁣沩砺䤸⸫</w:t>
      </w:r>
      <w:r>
        <w:rPr/>
        <w:t>ꕎ</w:t>
      </w:r>
      <w:r>
        <w:rPr/>
        <w:t>奡묺ꆮ辬⥔乱熘⻂䍚ㅞ쉧媩뭶쉂쉄땬瑲⨸樰瘪儣䵖썫㑚䨵쉩悩⹡暏숦⫂딊㏂숦䵱氭殬☮숩呫쉀녪暱쵑織椸昰䘥歴⨲伶幠嗂亻싂䅏숸澩妏칇婈呰㭵つ城橮湢狎㠪슡欽䧂쉦戫頫㤵㏂</w:t>
      </w:r>
      <w:r>
        <w:rPr/>
        <w:t>ⱟ</w:t>
      </w:r>
      <w:r>
        <w:rPr/>
        <w:t>圫㜷</w:t>
      </w:r>
      <w:r>
        <w:rPr/>
        <w:t>ꤩ</w:t>
      </w:r>
      <w:r>
        <w:rPr/>
        <w:t>扵㡱䁙깴沏え癗截熬瑨</w:t>
      </w:r>
    </w:p>
    <w:p>
      <w:pPr>
        <w:pStyle w:val="PreformattedText"/>
        <w:bidi w:val="0"/>
        <w:spacing w:before="0" w:after="0"/>
        <w:jc w:val="left"/>
        <w:rPr/>
      </w:pPr>
      <w:r>
        <w:rPr/>
        <w:t>偹썱격䙐䅭䍈冬卾⹫</w:t>
      </w:r>
      <w:r>
        <w:rPr/>
        <w:t>ꗂ</w:t>
      </w:r>
      <w:r>
        <w:rPr/>
        <w:t>勂株</w:t>
      </w:r>
      <w:r>
        <w:rPr/>
        <w:t>ꖡ</w:t>
      </w:r>
      <w:r>
        <w:rPr/>
        <w:t>ꍚ幅䯂辘䁾깷䭱繰ꍾ潐涱䜶⹉☴檬彞楩㢩湚㘱꤮</w:t>
      </w:r>
      <w:r>
        <w:rPr/>
        <w:t>Ⳃ</w:t>
      </w:r>
      <w:r>
        <w:rPr/>
        <w:t>摁帰幋⩏桵睑뭏㒮摠</w:t>
      </w:r>
      <w:r>
        <w:rPr/>
        <w:t>ꤺ</w:t>
      </w:r>
      <w:r>
        <w:rPr/>
        <w:t>숨⤯쉸噉쵒瑍거ꍉ㪱瓂乷㈩栥䦱噓煤쉷⎻繤꺩稣㥒쉕䖣</w:t>
      </w:r>
      <w:r>
        <w:rPr/>
        <w:t>ꤩ</w:t>
      </w:r>
      <w:r>
        <w:rPr/>
        <w:t>㚻䥒╃䱰㈽慊曍畩쉍㩕⩹祫쉇嘨慯圪숻ヂ㙤㟂总繯숽捀䕫頷싎ꥤ犥䡆㨸㴽埍뼰啈䷍硎捸</w:t>
      </w:r>
      <w:r>
        <w:rPr/>
        <w:t>ꥍ⵲</w:t>
      </w:r>
      <w:r>
        <w:rPr/>
        <w:t>녈䴽㑥恑묻ꅙ樣灗䡇쉧떻숣眥㟂곂囂뭗뇂믂⤯創瘭䙐牺攽츳녶搴婗⹩太숲뿂奒⍏燂⫂拍滂䍩㉙</w:t>
      </w:r>
      <w:r>
        <w:rPr/>
        <w:t>ⵧ</w:t>
      </w:r>
      <w:r>
        <w:rPr/>
        <w:t>婔頪싂쉊숴</w:t>
      </w:r>
      <w:r>
        <w:rPr/>
        <w:t>ⱒ</w:t>
      </w:r>
      <w:r>
        <w:rPr/>
        <w:t>杖⩨坳쉑檘帤</w:t>
      </w:r>
      <w:r>
        <w:rPr/>
        <w:t>ⶩ</w:t>
      </w:r>
      <w:r>
        <w:rPr/>
        <w:t>㚡櫂䴬㥍㠸숸㨪</w:t>
      </w:r>
      <w:r>
        <w:rPr/>
        <w:t>ⳍ</w:t>
      </w:r>
      <w:r>
        <w:rPr/>
        <w:t>敏祮唹숫</w:t>
      </w:r>
      <w:r>
        <w:rPr/>
        <w:t>ꕑ</w:t>
      </w:r>
      <w:r>
        <w:rPr/>
        <w:t>懂⎩♂皿䑎瓎㩸㑨呐㥤轂</w:t>
      </w:r>
      <w:r>
        <w:rPr/>
        <w:t>ꤨ</w:t>
      </w:r>
      <w:r>
        <w:rPr/>
        <w:t>䉭쉉券㒏칔顰歰㙙噕带渥䥸숨땦⤪唽慊숪뗂싂㩖</w:t>
      </w:r>
      <w:r>
        <w:rPr/>
        <w:t>ꕾ</w:t>
      </w:r>
      <w:r>
        <w:rPr/>
        <w:t>䍕䍶狂쉞竂㓍呞䱏究勍昷</w:t>
      </w:r>
      <w:r>
        <w:rPr/>
        <w:t>⡨⒥</w:t>
      </w:r>
      <w:r>
        <w:rPr/>
        <w:t>걅橣ꍘ</w:t>
      </w:r>
      <w:r>
        <w:rPr/>
        <w:t>ⵋ⫂</w:t>
      </w:r>
      <w:r>
        <w:rPr/>
        <w:t>䤪晞䑳䅨⚘ㅴ딳♃촺⍤磂㡦䕟딳顣促牄⹚神싂숩爩顧永洱欩㋂쉞칈侏圸㕊牴䋂숩⩃촤ぅ倳</w:t>
      </w:r>
      <w:r>
        <w:rPr/>
        <w:t>Ⱙ</w:t>
      </w:r>
      <w:r>
        <w:rPr/>
        <w:t>攩ꇂ㨨爮ꍫ⵺숶潦䃍咡싂</w:t>
      </w:r>
      <w:r>
        <w:rPr/>
        <w:t>⡷</w:t>
      </w:r>
      <w:r>
        <w:rPr/>
        <w:t>䑄䉪䵇灈쉐쉐献朰⤻쉹쉞癪澣쵱䥾♉扣橢乤㫍⨮わ瓂媥捗쵺厮䙥氮ㄪ幖䖩参ㅄ숹ふ⴦䇂⫃奤潅썩ㄩ㑦偟偂㭎䭋⩞䍺䕍㉰䐺䝒煓</w:t>
      </w:r>
      <w:r>
        <w:rPr/>
        <w:t>ⲡ⌫</w:t>
      </w:r>
      <w:r>
        <w:rPr/>
        <w:t>㈩슱怶㝳汄</w:t>
      </w:r>
      <w:r>
        <w:rPr/>
        <w:t>ꤺ</w:t>
      </w:r>
      <w:r>
        <w:rPr/>
        <w:t>剳㋎䙑칦캵</w:t>
      </w:r>
      <w:r>
        <w:rPr/>
        <w:t>ꥊ</w:t>
      </w:r>
      <w:r>
        <w:rPr/>
        <w:t>坯囂祂危㎣㬵厩働쵆湉䄳汙稣⥢</w:t>
      </w:r>
      <w:r>
        <w:rPr/>
        <w:t>ⱸ</w:t>
      </w:r>
      <w:r>
        <w:rPr/>
        <w:t>䠺䑅泂䀮묳쉨쉌⬵☩⼭쉥仂㥺关㵙㤰痎</w:t>
      </w:r>
      <w:r>
        <w:rPr/>
        <w:t>ꤱ</w:t>
      </w:r>
      <w:r>
        <w:rPr/>
        <w:t>䋂ぇꥹ쎏㉮ꎻ</w:t>
      </w:r>
      <w:r>
        <w:rPr/>
        <w:t>ⲩ</w:t>
      </w:r>
      <w:r>
        <w:rPr/>
        <w:t>숳汲쉰棂恐繲쉇녉湊秂扬</w:t>
      </w:r>
      <w:r>
        <w:rPr/>
        <w:t>ꦘ</w:t>
      </w:r>
      <w:r>
        <w:rPr/>
        <w:t>塚佮呥㞵슡숸㤽</w:t>
      </w:r>
      <w:r>
        <w:rPr/>
        <w:t>ꕐ</w:t>
      </w:r>
      <w:r>
        <w:rPr/>
        <w:t>䝁㐪껂徵쉬祵䭺㒻싂䥊</w:t>
      </w:r>
      <w:r>
        <w:rPr/>
        <w:t>ⴺ</w:t>
      </w:r>
      <w:r>
        <w:rPr/>
        <w:t>婡⨲䮿佋測柂⴨呶娦擂넭烂頭싂庻灶恀啂地썚噂牂뽆啫㙢걉䩟싂慃渥朊⩊䬭뽅㑳䴪䨹弥⨵坩䁚녀㦬ꎿ摀獡凂祘夨䍚輹幩輷</w:t>
      </w:r>
      <w:r>
        <w:rPr/>
        <w:t>Ⱬ</w:t>
      </w:r>
      <w:r>
        <w:rPr/>
        <w:t>堬慮쉊㑚顑</w:t>
      </w:r>
      <w:r>
        <w:rPr/>
        <w:t>ꥏ</w:t>
      </w:r>
      <w:r>
        <w:rPr/>
        <w:t>撘</w:t>
      </w:r>
      <w:r>
        <w:rPr/>
        <w:t>ꦮ</w:t>
      </w:r>
      <w:r>
        <w:rPr/>
        <w:t>뼬</w:t>
      </w:r>
      <w:r>
        <w:rPr/>
        <w:t>ⱥ</w:t>
      </w:r>
      <w:r>
        <w:rPr/>
        <w:t>報頨瞵灓⍧⼩矃丸痂⹧ォ♮噕쉯㭺橄块捃㣂숻㚩싃䂵㨦公⹰⍵䉭숨圬剆犏碱眷</w:t>
      </w:r>
      <w:r>
        <w:rPr/>
        <w:t>ꤸ</w:t>
      </w:r>
      <w:r>
        <w:rPr/>
        <w:t>輭咘ㅚ离㩏ꅅ斘슱슡縻愻⍡獸䑈厵杢婐皵抣剪扮걒䐩㕢</w:t>
      </w:r>
      <w:r>
        <w:rPr/>
        <w:t>ꗂ</w:t>
      </w:r>
      <w:r>
        <w:rPr/>
        <w:t>싂呶徣䙮猹䉅싂橃뭔㑵捪䉩䉑걖쉇亱</w:t>
      </w:r>
      <w:r>
        <w:rPr/>
        <w:t>ⵋ</w:t>
      </w:r>
      <w:r>
        <w:rPr/>
        <w:t>㥲쉕</w:t>
      </w:r>
      <w:r>
        <w:rPr/>
        <w:t>ⱷ</w:t>
      </w:r>
      <w:r>
        <w:rPr/>
        <w:t>熘숫昳⧂㝒哎墱꤮潦</w:t>
      </w:r>
      <w:r>
        <w:rPr/>
        <w:t>ꔤ</w:t>
      </w:r>
      <w:r>
        <w:rPr/>
        <w:t>䜱迃숬</w:t>
      </w:r>
      <w:r>
        <w:rPr/>
        <w:t>⡰</w:t>
      </w:r>
      <w:r>
        <w:rPr/>
        <w:t>售掻お</w:t>
      </w:r>
      <w:r>
        <w:rPr/>
        <w:t>ꕑ</w:t>
      </w:r>
      <w:r>
        <w:rPr/>
        <w:t>䚩쉣컂㑤캵㥣狂䘽奲辏䀰祑䦣瘨쉎㷂灒</w:t>
      </w:r>
      <w:r>
        <w:rPr/>
        <w:t>ⷂ</w:t>
      </w:r>
      <w:r>
        <w:rPr/>
        <w:t>쏂佨囎猺剌帻뇂⹙䝧捰㊣⤻䍀</w:t>
      </w:r>
      <w:r>
        <w:rPr/>
        <w:t>ꕷ</w:t>
      </w:r>
      <w:r>
        <w:rPr/>
        <w:t>媏潷な㪩娺楏硈</w:t>
      </w:r>
      <w:r>
        <w:rPr/>
        <w:t>ⱑ</w:t>
      </w:r>
      <w:r>
        <w:rPr/>
        <w:t>慓䍌</w:t>
      </w:r>
      <w:r>
        <w:rPr/>
        <w:t>⣂</w:t>
      </w:r>
      <w:r>
        <w:rPr/>
        <w:t>숦爲桭形䑭潭㋂</w:t>
      </w:r>
      <w:r>
        <w:rPr/>
        <w:t>ⵋ</w:t>
      </w:r>
      <w:r>
        <w:rPr/>
        <w:t>畘啓侬噕奰晠칸䘲畠㝃䙍剖䦻歸⻂놮䧂櫂牱怱䡾ꍃ洳슱걣㉗濂㔭灣辬濂湐</w:t>
      </w:r>
      <w:r>
        <w:rPr/>
        <w:t>ꕂ</w:t>
      </w:r>
      <w:r>
        <w:rPr/>
        <w:t>瑠爬偯况倴匰땅挸㈶</w:t>
      </w:r>
      <w:r>
        <w:rPr/>
        <w:t>꧂</w:t>
      </w:r>
      <w:r>
        <w:rPr/>
        <w:t>䐶</w:t>
      </w:r>
      <w:r>
        <w:rPr/>
        <w:t>꧃</w:t>
      </w:r>
      <w:r>
        <w:rPr/>
        <w:t>춏恮熏略係슏亿䕀䛂娹㐨ㄽ</w:t>
      </w:r>
      <w:r>
        <w:rPr/>
        <w:t>ꕍ</w:t>
      </w:r>
      <w:r>
        <w:rPr/>
        <w:t>淂㏂⵷㒘㩇</w:t>
      </w:r>
      <w:r>
        <w:rPr/>
        <w:t>⡵</w:t>
      </w:r>
      <w:r>
        <w:rPr/>
        <w:t>䉲䍾噮</w:t>
      </w:r>
      <w:r>
        <w:rPr/>
        <w:t>ꥄ</w:t>
      </w:r>
      <w:r>
        <w:rPr/>
        <w:t>啞뽊</w:t>
      </w:r>
      <w:r>
        <w:rPr/>
        <w:t>ⵤ</w:t>
      </w:r>
      <w:r>
        <w:rPr/>
        <w:t>昺㍞㴭썸䱲쉂⨴⨩䅀係䑦畟숯䕡⥠⩗䘭◂䌺惂㉌䊬塘걗幈帬㑱勂恀</w:t>
      </w:r>
      <w:r>
        <w:rPr/>
        <w:t>⠦Ⱚ</w:t>
      </w:r>
      <w:r>
        <w:rPr/>
        <w:t>⽔䅄╴䑞걕㍟⽢杕で田</w:t>
      </w:r>
      <w:r>
        <w:rPr/>
        <w:t>ⷂ</w:t>
      </w:r>
      <w:r>
        <w:rPr/>
        <w:t>杲䯂슱ㆱ䥟楥佴卪</w:t>
      </w:r>
      <w:r>
        <w:rPr/>
        <w:t>⡁</w:t>
      </w:r>
      <w:r>
        <w:rPr/>
        <w:t>슩쉞쉄쎣熬쵰ヂ祲牘숤쉟男䙥ꅷ斻㛂轋桕썟奸║朩梘狂</w:t>
      </w:r>
      <w:r>
        <w:rPr/>
        <w:t>Ⱕ</w:t>
      </w:r>
      <w:r>
        <w:rPr/>
        <w:t>獨桷懂ꍇ兂牅㥷ꅲ焱偯㩷⸦칆숣쉴䍷䣂ꥤ뇂拎氹쉌戲橕碩摕幃뽱牀</w:t>
      </w:r>
      <w:r>
        <w:rPr/>
        <w:t>Ȿ</w:t>
      </w:r>
      <w:r>
        <w:rPr/>
        <w:t>㥏ꅄ녷火癹坺克깨畭偋啪쉡圪䝇儩걁瑉皿⴯쉊䂥瀳匵䤲캡轥猪</w:t>
      </w:r>
      <w:r>
        <w:rPr/>
        <w:t>ⲣ</w:t>
      </w:r>
      <w:r>
        <w:rPr/>
        <w:t>ꌣ墣姃㩺⽰渴祌숰沩⩁旍䡌</w:t>
      </w:r>
      <w:r>
        <w:rPr/>
        <w:t>ⴴ</w:t>
      </w:r>
      <w:r>
        <w:rPr/>
        <w:t>䶥⍡㏃杰䦮놵숬⩋倨栬㞩辿싂쌬㖵猪길㵘⑑⩳唣枵㠤쉬正䚱㭯⴪祤쉣捃煮ꥤ楴쉄䂿奰䡇婪娹쉓숦䭖扷긪䙵䩚浸꺮慖숽㙖쵨㈦⥥昱뭈㇂乇坮毂椱㶻䍕啾垘⭑䭞㵱⾏摫䱢䡔딪②楞⸴湫쏃촭坣甪䶬㕢ぴ숫쉬䱍쉀颩婷凂亩癮⥁疥䴥嚩䀬䥀⬳⥥⽦た氤쉨뭞䷍洵슩⎬ㄊꄥ咡넸㫂㙷げ迎帻哂츻䵢㝭</w:t>
      </w:r>
      <w:r>
        <w:rPr/>
        <w:t>ⱌ</w:t>
      </w:r>
      <w:r>
        <w:rPr/>
        <w:t>ꍇ䌵숥杚拂ㆩ癧⚿</w:t>
      </w:r>
      <w:r>
        <w:rPr/>
        <w:t>ꔹ</w:t>
      </w:r>
      <w:r>
        <w:rPr/>
        <w:t>䌭戸</w:t>
      </w:r>
      <w:r>
        <w:rPr/>
        <w:t>ꦬ</w:t>
      </w:r>
      <w:r>
        <w:rPr/>
        <w:t>Ⳃ</w:t>
      </w:r>
      <w:r>
        <w:rPr/>
        <w:t>灵㥘晃焪彧堺䭣숰瀶ꅴ稪卉塚쉤春⏂슩頭⽋ꥭ䥃楴癕⑳怤䛂╄캥掏쉋숯獊㙆䑢䴮唳楣幩昸슩ꌸ䡺☯剤⩊컃䤮숸卙顗乲쉵䦩汋䪣⼮沬姂</w:t>
      </w:r>
      <w:r>
        <w:rPr/>
        <w:t>ⵎ</w:t>
      </w:r>
      <w:r>
        <w:rPr/>
        <w:t>ꥴ偓徥卅繂ꍘ幷㠪颵䏂囂半</w:t>
      </w:r>
      <w:r>
        <w:rPr/>
        <w:t>ꥅ⥭</w:t>
      </w:r>
      <w:r>
        <w:rPr/>
        <w:t>硧⧂㜽슮䉨⽖摴쉀숮䁧畓묷発硩뗂捔嗂弩態쉊䨤攦㔪쉸眺⹣氺場</w:t>
      </w:r>
      <w:r>
        <w:rPr/>
        <w:t>⡰⹔</w:t>
      </w:r>
      <w:r>
        <w:rPr/>
        <w:t>剓兑䦣庥普㑸䜴湴⫂慄㔯稺⬯䑦䝥兡㧂⺏䜷穗</w:t>
      </w:r>
      <w:r>
        <w:rPr/>
        <w:t>ꦵ</w:t>
      </w:r>
      <w:r>
        <w:rPr/>
        <w:t>䯂扮㤪⑳☽䋎썾쉰求⩇幘⩲숨䖮꺱煙㒬</w:t>
      </w:r>
      <w:r>
        <w:rPr/>
        <w:t>ꤸꕵ</w:t>
      </w:r>
      <w:r>
        <w:rPr/>
        <w:t>䑃㔦㒮쵪䊵⌬쵷朽勍侏砶䃂⏂㒥䁆㥆묺匯쉰㵒쉀쉍䅋㉪珂丳捣婇囂坹䑞⭵嘣噩浤쉗㜰㑨夹嗃ㄵ뮬稤䋂倨匹桰⬨␫愥ㅠ䱅䠻廂椥池项㣂乢䠦㩤睙</w:t>
      </w:r>
      <w:r>
        <w:rPr/>
        <w:t>ꦘ⬵</w:t>
      </w:r>
      <w:r>
        <w:rPr/>
        <w:t>쉈乑쉰摠뭅ㅙ</w:t>
      </w:r>
      <w:r>
        <w:rPr/>
        <w:t>ⴳ</w:t>
      </w:r>
      <w:r>
        <w:rPr/>
        <w:t>䢩働輱灖悏乨䵷</w:t>
      </w:r>
      <w:r>
        <w:rPr/>
        <w:t>ꦮ</w:t>
      </w:r>
      <w:r>
        <w:rPr/>
        <w:t>䝁䶡숴▥㕡㙱싂♰䈥숽楱䠴㬵き祶䭷示츰瞩㭷幨⍘츹䍊㑒眴㵔砩畓爳䶣恢呞倫숪㨱뽌⤪璱異숫庣뗂畎㤫䀮割恚걯琭㭾숻䠨㡙㕵彯剆偨⥏⑮朹</w:t>
      </w:r>
      <w:r>
        <w:rPr/>
        <w:t>⠺</w:t>
      </w:r>
      <w:r>
        <w:rPr/>
        <w:t>ꥠ疩</w:t>
      </w:r>
      <w:r>
        <w:rPr/>
        <w:t>ꦻ</w:t>
      </w:r>
      <w:r>
        <w:rPr/>
        <w:t>晉區</w:t>
      </w:r>
      <w:r>
        <w:rPr/>
        <w:t>ⴭ</w:t>
      </w:r>
      <w:r>
        <w:rPr/>
        <w:t>喬䡳칥䩬쉥汦╲甦摈並媻䝲玥ぅ劻숤</w:t>
      </w:r>
      <w:r>
        <w:rPr/>
        <w:t>ꖵ</w:t>
      </w:r>
      <w:r>
        <w:rPr/>
        <w:t>欤栯彚娸ꍡ䕌欬㙊潃䃂䡎䅌쉊䗍⦏♆債</w:t>
      </w:r>
      <w:r>
        <w:rPr/>
        <w:t>ꥂ</w:t>
      </w:r>
      <w:r>
        <w:rPr/>
        <w:t>歩쉩伵뽎硵⌽</w:t>
      </w:r>
      <w:r>
        <w:rPr/>
        <w:t>ꕒ</w:t>
      </w:r>
      <w:r>
        <w:rPr/>
        <w:t>捥佇嗂禱硭</w:t>
      </w:r>
      <w:r>
        <w:rPr/>
        <w:t>⡞</w:t>
      </w:r>
      <w:r>
        <w:rPr/>
        <w:t>帯뽙杴浈㣎⭳哃쉘弹㑔㥹녴⹦揂㡁悥䅸㣂樮쎣</w:t>
      </w:r>
      <w:r>
        <w:rPr/>
        <w:t>ⱘ</w:t>
      </w:r>
      <w:r>
        <w:rPr/>
        <w:t>棂㍖걄旂欣䡅䵞恓䅣䉱偗딪⥾呍埂싂⴨䢩甦晫侘</w:t>
      </w:r>
      <w:r>
        <w:rPr/>
        <w:t>Ⱡ</w:t>
      </w:r>
      <w:r>
        <w:rPr/>
        <w:t>ꥏ</w:t>
      </w:r>
      <w:r>
        <w:rPr/>
        <w:t>숱僂쵭쉕㪘㝵夷唹䑟쉤㊥╭剐┽晷曂楇㔪숶숥碥칋吭⹐漵輱숪썧牵Ⓧ㡹쉍ꄽ㭚さ칚揂㍐竂䥗▬♠⺬</w:t>
      </w:r>
      <w:r>
        <w:rPr/>
        <w:t>ⵚ</w:t>
      </w:r>
      <w:r>
        <w:rPr/>
        <w:t>䨴啶秂汎쉙㣂䁨䖩㨳珍卤⦻⼮厮䐹㑨</w:t>
      </w:r>
      <w:r>
        <w:rPr/>
        <w:t>ⰶ</w:t>
      </w:r>
      <w:r>
        <w:rPr/>
        <w:t>别砬扊땃ꍲ爰쉠浰ꥱ捎䍖슏ꅨ两癒깅券숬梻숤兤뼹䂡⎬璏壂⤱杚⌮師쉊卅䨦矂⬻㦩쉲婫怰䑍⒏슱樊欮晍쉄兵睮ꍺ㐯⩭䣂软瞻潤䉰湠⹴啍ꥠ㕎瀥⩰佱灩촵爮⎮칤⸣煋瀳穀䴳敒쉹䢏䁈挫㈤扵顾涵</w:t>
      </w:r>
      <w:r>
        <w:rPr/>
        <w:t>ꖻ</w:t>
      </w:r>
      <w:r>
        <w:rPr/>
        <w:t>䙔숩轗</w:t>
      </w:r>
      <w:r>
        <w:rPr/>
        <w:t>ꖏ</w:t>
      </w:r>
      <w:r>
        <w:rPr/>
        <w:t>㙹呮癮㕯⭵㥲</w:t>
      </w:r>
      <w:r>
        <w:rPr/>
        <w:t>ꕗ</w:t>
      </w:r>
      <w:r>
        <w:rPr/>
        <w:t>䝚깶慺爨㫂㝕⭅ちꎬ</w:t>
      </w:r>
      <w:r>
        <w:rPr/>
        <w:t>Ɐ</w:t>
      </w:r>
      <w:r>
        <w:rPr/>
        <w:t>쉘䉃㝆桃⨫䍫춱</w:t>
      </w:r>
      <w:r>
        <w:rPr/>
        <w:t>ⷂⵡ</w:t>
      </w:r>
      <w:r>
        <w:rPr/>
        <w:t>䉲䠣䨳䕚偶佦摵洨뗂坑繱䝓쉟呠촸⥵珂슻姂汫ꄭ恧䛂숸挱㌰㥰䥚牠呯뭅灬敥幏䍁캱䔥격</w:t>
      </w:r>
      <w:r>
        <w:rPr/>
        <w:t>ꤶ</w:t>
      </w:r>
      <w:r>
        <w:rPr/>
        <w:t>喱숸䎵卪䈽牨盂⽑污潘瑁╸⧂灇딮捆歭숵穈⬪渹딪㙣䣂呔䇂制땏⨯갦潙侮⑒ꅙ췂딬堹⩋獐⪘惂숱〈煦焭ㅯ牡楧⫍噧呂夤儲⑴쉗乭濂兣㴯㤤⬭♺⨥◍㑭䫃漸戴쉴慆싂쎱</w:t>
      </w:r>
      <w:r>
        <w:rPr/>
        <w:t>⣂</w:t>
      </w:r>
      <w:r>
        <w:rPr/>
        <w:t>썏啢傡䡓愪橦摢䷂櫂녫㜽⹡頤欭䍞顫橌い슩夹㵚㩀惃幒쉥牫呍⧃뭂半煦⹟㘪䠵䠨㑕쉑狂穳瑀녣轄㩞㉔□求秂㋂</w:t>
      </w:r>
      <w:r>
        <w:rPr/>
        <w:t>⢣</w:t>
      </w:r>
      <w:r>
        <w:rPr/>
        <w:t>㊵숻竂報嘬捦瓍圮䄣迂䶩쉡ꥪ⑃ㄸ噬数奢毂䅄쵌긻滎乀쉆杪塍姂</w:t>
      </w:r>
      <w:r>
        <w:rPr/>
        <w:t>ꕪ</w:t>
      </w:r>
      <w:r>
        <w:rPr/>
        <w:t>㋂䁪潢녀⨣쉟♘㙊쵅澩쵕⮻긴䑍ꍬ㙠歏盂싂㵚갽䜩䤹穓쉎숲⑄㞮渶杵婋珂㙟䴷恉䴺怹쉓洣</w:t>
      </w:r>
      <w:r>
        <w:rPr/>
        <w:t>⡵</w:t>
      </w:r>
      <w:r>
        <w:rPr/>
        <w:t>䝒╖噀␮砫晎㦘琯䌸折璿䀪捬圽쉘硫穫슬䔯剫㙖䯂슘뭗桔ꍬꆩ슿么⺱猲硈쵴⼤䴸㗂橰灺㍄㠣䝧</w:t>
      </w:r>
      <w:r>
        <w:rPr/>
        <w:t>ꤨ</w:t>
      </w:r>
      <w:r>
        <w:rPr/>
        <w:t>ꥱ㩓⨵浪칸渥噦慰ꥺ쉶故</w:t>
      </w:r>
      <w:r>
        <w:rPr/>
        <w:t>⣂</w:t>
      </w:r>
      <w:r>
        <w:rPr/>
        <w:t>稵樰</w:t>
      </w:r>
      <w:r>
        <w:rPr/>
        <w:t>ⷂ</w:t>
      </w:r>
      <w:r>
        <w:rPr/>
        <w:t>溩婷ꅴ㔱㙁컎窏娨妬汗㈰</w:t>
      </w:r>
      <w:r>
        <w:rPr/>
        <w:t>ꔤ</w:t>
      </w:r>
      <w:r>
        <w:rPr/>
        <w:t>㇍稭睂</w:t>
      </w:r>
      <w:r>
        <w:rPr/>
        <w:t>ꖻ</w:t>
      </w:r>
      <w:r>
        <w:rPr/>
        <w:t>塳橾㋂숭迎娪䈪窩橉奭⵷┨䅶歂埂徿熿穄倫挽갨䕯犩䵏춵ㆬ</w:t>
      </w:r>
      <w:r>
        <w:rPr/>
        <w:t>Ⲯ</w:t>
      </w:r>
      <w:r>
        <w:rPr/>
        <w:t>뽘췂䐺䩦奘딪딴㝂楆彪禮싂䒱甴瘱䉄䧂榱숵伮썏䁎⼪入㪡杘</w:t>
      </w:r>
      <w:r>
        <w:rPr/>
        <w:t>ꗍ</w:t>
      </w:r>
      <w:r>
        <w:rPr/>
        <w:t>祦啘䢵뼹ꄤㆮ伮⩈矂乂娫楩泂걾块唻稰卤䄹扡渪䅒숮䑦뭓恞뼺だ㉯励妘亏氥到숽瑮影䬥䛃嘤幬㙙啂䝅兪䠱敬啪쉀甪쉡凎咏㉃劵啦㒵㍬쉀䃂⥓椮깙䭂䒏斱䖘轺迂奭쉈놮慑ꍹ瀲轕</w:t>
      </w:r>
      <w:r>
        <w:rPr/>
        <w:t>ⶩ</w:t>
      </w:r>
      <w:r>
        <w:rPr/>
        <w:t>칭兤獕쉒꺱欬츊䡦䉊䍧䙯</w:t>
      </w:r>
      <w:r>
        <w:rPr/>
        <w:t>ꤤ</w:t>
      </w:r>
      <w:r>
        <w:rPr/>
        <w:t>洭牦瓍슩偋㖏㩳顐뼰绂땫惂卪圫幢浾</w:t>
      </w:r>
      <w:r>
        <w:rPr/>
        <w:t>ꥈ</w:t>
      </w:r>
      <w:r>
        <w:rPr/>
        <w:t>帴剾㕟搲哂䴸싎婄暵棂係啪磂拂浉啨婭ㅯ倥㠭䌱炡刲㊩컂ㄯ彚灬哂沥㦿⤭幙榻獚楎䐹╶ꌸ</w:t>
      </w:r>
      <w:r>
        <w:rPr/>
        <w:t>ꥒ</w:t>
      </w:r>
      <w:r>
        <w:rPr/>
        <w:t>숬뮘獮Ⓜ䭐</w:t>
      </w:r>
      <w:r>
        <w:rPr/>
        <w:t>ꤤ</w:t>
      </w:r>
      <w:r>
        <w:rPr/>
        <w:t>숤쎘䑫愶ꅣ䗂</w:t>
      </w:r>
      <w:r>
        <w:rPr/>
        <w:t>ⵑ</w:t>
      </w:r>
      <w:r>
        <w:rPr/>
        <w:t>桬㵏圪쉥싂湂幷䌺칠烂漭쉕唥採临걠싂旂⩱搬䕎뭟⵭䨰姂琻ㅱ㡙い㑗뗂ㅃ⩮杮⴬깫쉯숣玬䱤㊮偰䉈쉙牠⍅⯂捅婍숪檬㕰⥵쉪㙫䰪㐥㵠䶵꤮晘⍐㵐䈰㫂</w:t>
      </w:r>
      <w:r>
        <w:rPr/>
        <w:t>ⵍ</w:t>
      </w:r>
      <w:r>
        <w:rPr/>
        <w:t>濂썹摀南⸬╷甩擂捋䐽轮侏䬻㫂塪㝾啬矎</w:t>
      </w:r>
      <w:r>
        <w:rPr/>
        <w:t>⡥⛂</w:t>
      </w:r>
      <w:r>
        <w:rPr/>
        <w:t>灀た朩뾱㥑晄輹뭠㏂⚬䥶쉐딻쉙挻咬洩䀺慳熥䄬楲㩢갮牤뽧疱䥬╓뭃眥怶䑑뮩㵠睊녴纩浧欴싂朴㉦淂숸扌䁙䥎슮♧橍⿂쉭⏂쉔⽚쉬썸娤䩫쵶睭乩䠩䫂㧍冮怤⼥湍頦</w:t>
      </w:r>
      <w:r>
        <w:rPr/>
        <w:t>꧃ꥅ</w:t>
      </w:r>
      <w:r>
        <w:rPr/>
        <w:t>厣矂扦疱儳숨暘䀪䤮⸤䡧纘뼴쉍긯咮別</w:t>
      </w:r>
      <w:r>
        <w:rPr/>
        <w:t>ⷂ</w:t>
      </w:r>
      <w:r>
        <w:rPr/>
        <w:t>顮爹塣昻쉃䕂뽌烂㤨⨷⺣</w:t>
      </w:r>
      <w:r>
        <w:rPr/>
        <w:t>ⵚ</w:t>
      </w:r>
      <w:r>
        <w:rPr/>
        <w:t>偃漮捉偳</w:t>
      </w:r>
      <w:r>
        <w:rPr/>
        <w:t>Ⳃ</w:t>
      </w:r>
      <w:r>
        <w:rPr/>
        <w:t>싂⭎뇂樴</w:t>
      </w:r>
      <w:r>
        <w:rPr/>
        <w:t>ꥂ⩢</w:t>
      </w:r>
      <w:r>
        <w:rPr/>
        <w:t>弥걮䅾枮噩桸楒轐⬥炥딴眩頶㬸媏顁噐Ⓜ影㗍由礴ꅕ䘲塣쉠㮻㬮汥䀶</w:t>
      </w:r>
      <w:r>
        <w:rPr/>
        <w:t>⡇</w:t>
      </w:r>
      <w:r>
        <w:rPr/>
        <w:t>楙䇂堪⏎㙑㭸丳숳</w:t>
      </w:r>
      <w:r>
        <w:rPr/>
        <w:t>ꔦ</w:t>
      </w:r>
      <w:r>
        <w:rPr/>
        <w:t>穀梵쉓䐶⍱ㄹ</w:t>
      </w:r>
      <w:r>
        <w:rPr/>
        <w:t>ꕐ</w:t>
      </w:r>
      <w:r>
        <w:rPr/>
        <w:t>䕗顦卐椣</w:t>
      </w:r>
      <w:r>
        <w:rPr/>
        <w:t>ⵐ</w:t>
      </w:r>
      <w:r>
        <w:rPr/>
        <w:t>扂䁀杇癭싍摯묱</w:t>
      </w:r>
      <w:r>
        <w:rPr/>
        <w:t>ꦣ</w:t>
      </w:r>
      <w:r>
        <w:rPr/>
        <w:t>뾡⭺⹣㍶䌺</w:t>
      </w:r>
      <w:r>
        <w:rPr/>
        <w:t>ꤶ</w:t>
      </w:r>
      <w:r>
        <w:rPr/>
        <w:t>ꄯ┬噷⩅摲怳扖㠬滂䰮⤱塣洹稩嚥╃㨽椬㙇뽘⽲넫埂㡂睦呤녈扃⯂ꅯ癵쉘轲㚵浵딷片㌽㘩䅠㤹㵚潦쉑쉵噭㌴湢슡旂뮵䅞㥂轥</w:t>
      </w:r>
      <w:r>
        <w:rPr/>
        <w:t>ⰲ</w:t>
      </w:r>
      <w:r>
        <w:rPr/>
        <w:t>ꌣ䕃㡵䳂捓榮噁㡑敳埂걧䌪숻㑌繹䩊⩢剬桐㥀瀲뽔全㋍㈽㜪떬捨懍禮嫃쉇珎쉙䩞썬う䜤㗎▣煈曂㵈允쉍ꅬ呒ㅨ剕숮ㅖ⌯穟怴</w:t>
      </w:r>
      <w:r>
        <w:rPr/>
        <w:t>꧂</w:t>
      </w:r>
      <w:r>
        <w:rPr/>
        <w:t>痂ꥱ剦杊橦扭쉪☬癐穔ꄩ党乞汞略㢮㋂⵬囂慢⍵䭋畤坧䳂꥕묶⽱슣癱숣</w:t>
      </w:r>
      <w:r>
        <w:rPr/>
        <w:t>⣃</w:t>
      </w:r>
      <w:r>
        <w:rPr/>
        <w:t>囎欬䬻쉯⥶洪畬彪徱周䡮仂䋍刳㬲</w:t>
      </w:r>
      <w:r>
        <w:rPr/>
        <w:t>ⱗ</w:t>
      </w:r>
      <w:r>
        <w:rPr/>
        <w:t>坯쉉㦿㷎싂㌽縫㭍⥏뭸⽐毂␊㕄䩰䡚呇</w:t>
      </w:r>
      <w:r>
        <w:rPr/>
        <w:t>ⷂ</w:t>
      </w:r>
      <w:r>
        <w:rPr/>
        <w:t>ꄮ䡔䀸䤭婇浌⹧</w:t>
      </w:r>
      <w:r>
        <w:rPr/>
        <w:t>Ⳃ</w:t>
      </w:r>
      <w:r>
        <w:rPr/>
        <w:t>痂ㅧ㩡顸捸㒣倱䤰ꍶ媿䑘⮡剭⬽噟㓍㌫摙㝖㘲䐭煂单⎩땈⭹칶䄱䙡吭ꄯ柍䔺㥉琯ꥪ啃떥</w:t>
      </w:r>
      <w:r>
        <w:rPr/>
        <w:t>ⱋ</w:t>
      </w:r>
      <w:r>
        <w:rPr/>
        <w:t>欶⺩䧂泂싂⑷ㅠ䉸⼺䮩쉒繢玮个砥䢥쉆쵂火碩㭭ㅀ╧柂㕀</w:t>
      </w:r>
      <w:r>
        <w:rPr/>
        <w:t>⡘</w:t>
      </w:r>
      <w:r>
        <w:rPr/>
        <w:t>㩱䱟싎癦䉱ꌱ䣍⽺</w:t>
      </w:r>
      <w:r>
        <w:rPr/>
        <w:t>ⲥ</w:t>
      </w:r>
      <w:r>
        <w:rPr/>
        <w:t>⺣㤩弥ꍂ飍瑌穓坵⸥⹪숶滂䕘彄硯</w:t>
      </w:r>
      <w:r>
        <w:rPr/>
        <w:t>ⴣ</w:t>
      </w:r>
      <w:r>
        <w:rPr/>
        <w:t>慂摣㬰幷娷穓盂╨</w:t>
      </w:r>
      <w:r>
        <w:rPr/>
        <w:t>ꖥ</w:t>
      </w:r>
      <w:r>
        <w:rPr/>
        <w:t>䄳䨺㑺轟䔩䲻㗂扸硧涬慦䐪</w:t>
      </w:r>
      <w:r>
        <w:rPr/>
        <w:t>ꦻ</w:t>
      </w:r>
      <w:r>
        <w:rPr/>
        <w:t>唷갪⭟</w:t>
      </w:r>
      <w:r>
        <w:rPr/>
        <w:t>ꦩ</w:t>
      </w:r>
      <w:r>
        <w:rPr/>
        <w:t>牗⎘嚿橮㝚溻庵㬻싂娱兴䩳㥬占䥒긱</w:t>
      </w:r>
      <w:r>
        <w:rPr/>
        <w:t>꤫</w:t>
      </w:r>
      <w:r>
        <w:rPr/>
        <w:t>颣玮갵頪</w:t>
      </w:r>
      <w:r>
        <w:rPr/>
        <w:t>Ⱘ</w:t>
      </w:r>
      <w:r>
        <w:rPr/>
        <w:t>䈥槂歭슏參犩䧂⌫幍獘캡⽋⮘╫ꏂ磂奐帱珂녑┩灅⮡慾㙉쉣⩋媱䵳㘸쉎䴪䥙㭄輯쉋</w:t>
      </w:r>
      <w:r>
        <w:rPr/>
        <w:t>ⵔ</w:t>
      </w:r>
      <w:r>
        <w:rPr/>
        <w:t>쉄瘩䂏焱▱攬低彃䮮</w:t>
      </w:r>
      <w:r>
        <w:rPr/>
        <w:t>ꤪ</w:t>
      </w:r>
      <w:r>
        <w:rPr/>
        <w:t>㬹噴⦡桟恎䥂洪煗橀쉎ꄺ㘪깥긵썚䈨伫</w:t>
      </w:r>
      <w:r>
        <w:rPr/>
        <w:t>ꕗ</w:t>
      </w:r>
      <w:r>
        <w:rPr/>
        <w:t>䕣㜫浭扑㭍쉧呭㍦帵硆♄</w:t>
      </w:r>
      <w:r>
        <w:rPr/>
        <w:t>ꔰ⹟</w:t>
      </w:r>
      <w:r>
        <w:rPr/>
        <w:t>畭슮䘳淂瑔䡗䠨㡠쉵꧎牎乬칯户쉕䜸坱䏂䡢곂ㄹ쉉氬頪䮩ꅌ쉋灑</w:t>
      </w:r>
      <w:r>
        <w:rPr/>
        <w:t>ⴶ</w:t>
      </w:r>
      <w:r>
        <w:rPr/>
        <w:t>㗂뇎⎵ㄳ䟂⍔縥怷灋</w:t>
      </w:r>
      <w:r>
        <w:rPr/>
        <w:t>ⱁ</w:t>
      </w:r>
      <w:r>
        <w:rPr/>
        <w:t>䘩쉏歅䔣䉬挰㌬盂쉍穞穫⪩噇</w:t>
      </w:r>
      <w:r>
        <w:rPr/>
        <w:t>ⵌ</w:t>
      </w:r>
      <w:r>
        <w:rPr/>
        <w:t>焵愽䧂氱⹱忂婲㠦♖䉨쉪灟楚健潃偈䩑泂爴穌呉咮凂汶没侩榩쉑</w:t>
      </w:r>
      <w:r>
        <w:rPr/>
        <w:t>ꕠ</w:t>
      </w:r>
      <w:r>
        <w:rPr/>
        <w:t>䴸㤪걢樷䬳숨䥕㝹䛂㭂揂쎣</w:t>
      </w:r>
      <w:r>
        <w:rPr/>
        <w:t>⢣</w:t>
      </w:r>
      <w:r>
        <w:rPr/>
        <w:t>矂⹌仂䱠쉙⨲녺䱫湕幎嘭ꥤ쉄쵣</w:t>
      </w:r>
      <w:r>
        <w:rPr/>
        <w:t>⣂</w:t>
      </w:r>
      <w:r>
        <w:rPr/>
        <w:t>䭏灡ꍂ䈦䩟偬㤴張榿ォ椸䂱묵䞻ꍪ䭤摾類佱ㄨ</w:t>
      </w:r>
      <w:r>
        <w:rPr/>
        <w:t>ꤶ</w:t>
      </w:r>
      <w:r>
        <w:rPr/>
        <w:t>磃渶御別</w:t>
      </w:r>
      <w:r>
        <w:rPr/>
        <w:t>ⷂ</w:t>
      </w:r>
      <w:r>
        <w:rPr/>
        <w:t>穟⨸曎⭊</w:t>
      </w:r>
      <w:r>
        <w:rPr/>
        <w:t>ⶱ</w:t>
      </w:r>
      <w:r>
        <w:rPr/>
        <w:t>䍳㩇䅎ㅵ숲㗂壂䁇歰䰷쉞濂恩숸戤쉹㍨쉎싂怪㟂窡祧</w:t>
      </w:r>
      <w:r>
        <w:rPr/>
        <w:t>ꕋ⍺</w:t>
      </w:r>
      <w:r>
        <w:rPr/>
        <w:t>깠⨣깧塠㟂㭄凂㈮春㕨썫㩡⑴㠣呱㥖汩颱溘⾩䢬숵┫㖮坁ꌳ⥆祑㩃䭥⴩䝺䠸塓䡚䧂示亮幧컂湲䧂숹쉩濂䍁灇숶㪘䁄佦⤹晢</w:t>
      </w:r>
      <w:r>
        <w:rPr/>
        <w:t>ꕋ</w:t>
      </w:r>
      <w:r>
        <w:rPr/>
        <w:t>⽔婠䅺弸㴨ㅔ숬䱄睖숽㙧亏쉗䎡㕷썀櫂쉪倣塾㔲䋂挮溵싂䥱숪㑂쉯ㅲ呐䤫彮庮眪쉷砬싂櫂믂樵걇㴮䭞㔦䜪坅祲</w:t>
      </w:r>
      <w:r>
        <w:rPr/>
        <w:t>ꔲ</w:t>
      </w:r>
      <w:r>
        <w:rPr/>
        <w:t>쉫ㅋ䕀条ꅪ晚飂묣䁹⽬䵩涬琰儊票焪囂㖏湯쵥溡瀹깔컎걅뗂</w:t>
      </w:r>
      <w:r>
        <w:rPr/>
        <w:t>ꥀ</w:t>
      </w:r>
      <w:r>
        <w:rPr/>
        <w:t>橀⍐뽺슿梻쉯畣扁䦱㕎㝑伩㍸쉒椨㮿⸲䥷杆匱〉嚡晆泎⑴</w:t>
      </w:r>
      <w:r>
        <w:rPr/>
        <w:t>⠹</w:t>
      </w:r>
      <w:r>
        <w:rPr/>
        <w:t>坨</w:t>
      </w:r>
      <w:r>
        <w:rPr/>
        <w:t>ꔳ</w:t>
      </w:r>
      <w:r>
        <w:rPr/>
        <w:t>䬦땨㩘庬劥</w:t>
      </w:r>
      <w:r>
        <w:rPr/>
        <w:t>ꥑ</w:t>
      </w:r>
      <w:r>
        <w:rPr/>
        <w:t>浃㵺㍪⩘</w:t>
      </w:r>
      <w:r>
        <w:rPr/>
        <w:t>ꔴ</w:t>
      </w:r>
      <w:r>
        <w:rPr/>
        <w:t>㭒㭷쉋⨥⹯㉤旂⩌䱸撿뗂奷楧⤵㙀쉴㙩搰呞⥀</w:t>
      </w:r>
      <w:r>
        <w:rPr/>
        <w:t>ꤥ䷂♉</w:t>
      </w:r>
      <w:r>
        <w:rPr/>
        <w:t>潰㉮䝩恁幖睬䡔圪婹䀳匷が쉖灚⥒䵺뼻硾夻㭞숫슏쉯쉪呪⥴䴰</w:t>
      </w:r>
      <w:r>
        <w:rPr/>
        <w:t>꧍</w:t>
      </w:r>
      <w:r>
        <w:rPr/>
        <w:t>恓䤹歌⩷儲뮣恆潥垻숪禮땀ㅎ顏獞幢眩䭄⨳沏欣쉢䘰쉇區뾥瑶欮䑶䡈珂狂硖ꏂ숭넽瘣╚绍숥ꌨ</w:t>
      </w:r>
      <w:r>
        <w:rPr/>
        <w:t>ꦣ</w:t>
      </w:r>
      <w:r>
        <w:rPr/>
        <w:t>ⱏ</w:t>
      </w:r>
      <w:r>
        <w:rPr/>
        <w:t>潱⽧愳歊ㅡ㌵䱔떬⺣敆䖩</w:t>
      </w:r>
      <w:r>
        <w:rPr/>
        <w:t>ꔶ</w:t>
      </w:r>
      <w:r>
        <w:rPr/>
        <w:t>剟</w:t>
      </w:r>
      <w:r>
        <w:rPr/>
        <w:t>Ⱚ</w:t>
      </w:r>
      <w:r>
        <w:rPr/>
        <w:t>쉺炮⒩刦丷砣漪쉪啤ꍟ湣䌣㟂樰䀸歯幦뾣䣂䕕</w:t>
      </w:r>
      <w:r>
        <w:rPr/>
        <w:t>ⵌ</w:t>
      </w:r>
      <w:r>
        <w:rPr/>
        <w:t>琪歡息瑯</w:t>
      </w:r>
      <w:r>
        <w:rPr/>
        <w:t>Ɐ</w:t>
      </w:r>
      <w:r>
        <w:rPr/>
        <w:t>頤噒睨</w:t>
      </w:r>
      <w:r>
        <w:rPr/>
        <w:t>ⱳ</w:t>
      </w:r>
      <w:r>
        <w:rPr/>
        <w:t>セ㓂䩩</w:t>
      </w:r>
      <w:r>
        <w:rPr/>
        <w:t>ꤣ</w:t>
      </w:r>
      <w:r>
        <w:rPr/>
        <w:t>㕾싂倻濂⍣䯂숭槂땂〬숰灊뼵싂楐㡑假</w:t>
      </w:r>
      <w:r>
        <w:rPr/>
        <w:t>ⴽ</w:t>
      </w:r>
      <w:r>
        <w:rPr/>
        <w:t>䉍磂䌰硆㴶剺⤭嘵幌</w:t>
      </w:r>
      <w:r>
        <w:rPr/>
        <w:t>ⵠ</w:t>
      </w:r>
      <w:r>
        <w:rPr/>
        <w:t>澵</w:t>
      </w:r>
      <w:r>
        <w:rPr/>
        <w:t>ꦥ▘</w:t>
      </w:r>
      <w:r>
        <w:rPr/>
        <w:t>㛂⩊癪䌪㉪睑</w:t>
      </w:r>
      <w:r>
        <w:rPr/>
        <w:t>꧂</w:t>
      </w:r>
      <w:r>
        <w:rPr/>
        <w:t>숴㙅癸</w:t>
      </w:r>
      <w:r>
        <w:rPr/>
        <w:t>⢡</w:t>
      </w:r>
      <w:r>
        <w:rPr/>
        <w:t>㉣䰴깷顏⫂뼦坃⹡繌⚻坴깘嗂䝁庣礰佴䥱吵礱乊晵䨩칶攩繶놡ꄩ㥶</w:t>
      </w:r>
      <w:r>
        <w:rPr/>
        <w:t>ⵁ</w:t>
      </w:r>
      <w:r>
        <w:rPr/>
        <w:t>呙㙱儻␮堰枻쉞䢡⌻玵奇轑䎩頭싂㝵쎡ꥰ묲疱匳䩫䈦㡭䲮佦뽵㞿恹㓂㵷樰飂ꥺ奎䠬瓃쉹␬䬽祭爭ガ塌</w:t>
      </w:r>
      <w:r>
        <w:rPr/>
        <w:t>ⱋ</w:t>
      </w:r>
      <w:r>
        <w:rPr/>
        <w:t>㚘</w:t>
      </w:r>
      <w:r>
        <w:rPr/>
        <w:t>⢱</w:t>
      </w:r>
      <w:r>
        <w:rPr/>
        <w:t>䣂㴮沩䱪㕘</w:t>
      </w:r>
      <w:r>
        <w:rPr/>
        <w:t>ꔽ</w:t>
      </w:r>
      <w:r>
        <w:rPr/>
        <w:t>㍐慤ꥡ㧂漺噺䑒㵵ヂ摨斣噘䱨氪䅶⑄慫浮묲楒恖⨦为㕓</w:t>
      </w:r>
      <w:r>
        <w:rPr/>
        <w:t>ꥅ</w:t>
      </w:r>
      <w:r>
        <w:rPr/>
        <w:t>㩂揂暿㴻곂瑫ꅌ㭹ꅅ⨷뗂繡氭縣琭╔䉆㨥乎年潃⫂猴⸶楎甫</w:t>
      </w:r>
      <w:r>
        <w:rPr/>
        <w:t>ⵀ</w:t>
      </w:r>
      <w:r>
        <w:rPr/>
        <w:t>땥䚩顸呖꺣싂쉅祾쉸⨤梥꥞挪䩘頳칧挣縰淎暥⩏癞슥灌琽儻療ꅆ▩殻䅣♬ꏂ䙬칍␽ꅔ뭴橇癗敍⭯⤫㈬╍⹞</w:t>
      </w:r>
      <w:r>
        <w:rPr/>
        <w:t>ⱞ</w:t>
      </w:r>
      <w:r>
        <w:rPr/>
        <w:t>奾㏂迂輨爹╈㭐䉦</w:t>
      </w:r>
      <w:r>
        <w:rPr/>
        <w:t>⡸</w:t>
      </w:r>
      <w:r>
        <w:rPr/>
        <w:t>楳砳免쉰䃂</w:t>
      </w:r>
      <w:r>
        <w:rPr/>
        <w:t>ꔨ</w:t>
      </w:r>
      <w:r>
        <w:rPr/>
        <w:t>何㍚㊬쉩⥈㮡ꏂ獁卬哂敕琫婋⽹숣쉱幂싎㞻秂全樤</w:t>
      </w:r>
      <w:r>
        <w:rPr/>
        <w:t>ⵒ</w:t>
      </w:r>
      <w:r>
        <w:rPr/>
        <w:t>斥㴽㉡庥瘳濂猽</w:t>
      </w:r>
      <w:r>
        <w:rPr/>
        <w:t>ⰰ</w:t>
      </w:r>
      <w:r>
        <w:rPr/>
        <w:t>ꌣ⿎么奃⥗╈ꍰ㡆息㬯</w:t>
      </w:r>
      <w:r>
        <w:rPr/>
        <w:t>ꕘ</w:t>
      </w:r>
      <w:r>
        <w:rPr/>
        <w:t>割⒡吩伱䨴ꍟ䕹⼣䙆⌮昶쉢煆转ꄸ先⑶桃쉲긩䵣䄲獅噳⤭㝐䘴䍁㡂캮湋</w:t>
      </w:r>
      <w:r>
        <w:rPr/>
        <w:t>⠲</w:t>
      </w:r>
      <w:r>
        <w:rPr/>
        <w:t>쉶</w:t>
      </w:r>
      <w:r>
        <w:rPr/>
        <w:t>ꔮ</w:t>
      </w:r>
      <w:r>
        <w:rPr/>
        <w:t>놏촷匊칪啒䰺㗍㥭䅏捡輹㒩㟃ꅤ⩨</w:t>
      </w:r>
      <w:r>
        <w:rPr/>
        <w:t>⡌</w:t>
      </w:r>
      <w:r>
        <w:rPr/>
        <w:t>ꎩざ</w:t>
      </w:r>
      <w:r>
        <w:rPr/>
        <w:t>ꕸ</w:t>
      </w:r>
      <w:r>
        <w:rPr/>
        <w:t>瞣숻氩䠪ꅠ㭃䅨䍄捙╎㥀쉮渶役癈剢剚頦冘ꅡ悡䱰䁕쉾桁㙲智녥딷汏╕┺䝃纻䉙㩨乇㌸㕾䝊</w:t>
      </w:r>
      <w:r>
        <w:rPr/>
        <w:t>ꖵ</w:t>
      </w:r>
      <w:r>
        <w:rPr/>
        <w:t>䵊</w:t>
      </w:r>
      <w:r>
        <w:rPr/>
        <w:t>ꥀ꥙</w:t>
      </w:r>
      <w:r>
        <w:rPr/>
        <w:t>㩺畨㠵㕏ꍅ怮쉃狃땬╹⨽싂獦墡婩滂⽎</w:t>
      </w:r>
      <w:r>
        <w:rPr/>
        <w:t>ꤱ</w:t>
      </w:r>
      <w:r>
        <w:rPr/>
        <w:t>쉥琹氫刳Ⓜ捡</w:t>
      </w:r>
      <w:r>
        <w:rPr/>
        <w:t>⠩</w:t>
      </w:r>
      <w:r>
        <w:rPr/>
        <w:t>济⩂纏弬싎珂慶頺⵺暿䉯깒䙶歪䓂</w:t>
      </w:r>
      <w:r>
        <w:rPr/>
        <w:t>꥟</w:t>
      </w:r>
      <w:r>
        <w:rPr/>
        <w:t>츣縱⫂繨彎뽩升呺㌺㛍</w:t>
      </w:r>
      <w:r>
        <w:rPr/>
        <w:t>ꕭ</w:t>
      </w:r>
      <w:r>
        <w:rPr/>
        <w:t>䜸坱䏎</w:t>
      </w:r>
      <w:r>
        <w:rPr/>
        <w:t>⡗</w:t>
      </w:r>
      <w:r>
        <w:rPr/>
        <w:t>珂습㬷ꇂ偷쉖卍幋㝶爽橳块参⍘硇縫煦吺堩㝮眬</w:t>
      </w:r>
      <w:r>
        <w:rPr/>
        <w:t>ꤶ⩅꧂</w:t>
      </w:r>
      <w:r>
        <w:rPr/>
        <w:t>類䙒婌䩎唪奬⮻吻</w:t>
      </w:r>
      <w:r>
        <w:rPr/>
        <w:t>ꗂ</w:t>
      </w:r>
      <w:r>
        <w:rPr/>
        <w:t>碿쉀椥㘥摆꺏伭</w:t>
      </w:r>
      <w:r>
        <w:rPr/>
        <w:t>ꦡ</w:t>
      </w:r>
      <w:r>
        <w:rPr/>
        <w:t>ッ㐫䵢祹恍䰮⭅吪博㨥喬걏塂⑋䐮쉤䯂楊究幖긬䯎</w:t>
      </w:r>
      <w:r>
        <w:rPr/>
        <w:t>꧂ꖡ</w:t>
      </w:r>
      <w:r>
        <w:rPr/>
        <w:t>琵摦倻坸넦쉺祭䭶츪념䁖㙸颻䝊썔ꅟ숱㔵⩭㝟琹矂뿂繒╣ꎩ瑾轤뮬䀺剆䥀숨偵뽮潄乂㩟䟃</w:t>
      </w:r>
      <w:r>
        <w:rPr/>
        <w:t>꧂⭌</w:t>
      </w:r>
      <w:r>
        <w:rPr/>
        <w:t>䦻瑞瑈㗂</w:t>
      </w:r>
      <w:r>
        <w:rPr/>
        <w:t>ꕹ</w:t>
      </w:r>
      <w:r>
        <w:rPr/>
        <w:t>ㅨ㥵싂쉘患奊恍汑⭎Ⓜ쉗⩅䅮㨮䦵瀰츲啵쵗獴숥⏂䤲쉊穀뮬싂꥗</w:t>
      </w:r>
      <w:r>
        <w:rPr/>
        <w:t>ⵀ</w:t>
      </w:r>
      <w:r>
        <w:rPr/>
        <w:t>䭒牸睐㬪</w:t>
      </w:r>
      <w:r>
        <w:rPr/>
        <w:t>ⰰ⥨</w:t>
      </w:r>
      <w:r>
        <w:rPr/>
        <w:t>䬷춵쵷汈쉠슮瘶Ⓜ慐䉉䪥听丯쵀숦乷海湪浰䕟␹暥싂⑈杰</w:t>
      </w:r>
      <w:r>
        <w:rPr/>
        <w:t>ꤰ⸮</w:t>
      </w:r>
      <w:r>
        <w:rPr/>
        <w:t>ꅯ㥓䞻㯂毂乪玩㉁洫⹢潩깯싂䅌䁆昴숸ꥧ恫漻꥞勂슩眩䁵眹稰漶녗</w:t>
      </w:r>
      <w:r>
        <w:rPr/>
        <w:t>ꗎ</w:t>
      </w:r>
      <w:r>
        <w:rPr/>
        <w:t>䱂搱⸽㎘顎祖助愴☵뭓⽖獂쉨㎥䲩칹䱗婷䪬犡슥숻㴣曂녎扥㉏禥咿곂顥ㄪ슱ㅥ㮩幵咵牰浗숰漪쉒慖睡⿂䥡欷⤶縳竂䜴</w:t>
      </w:r>
      <w:r>
        <w:rPr/>
        <w:t>ⵗ</w:t>
      </w:r>
      <w:r>
        <w:rPr/>
        <w:t>쉮扂⥦㔫䎣歒㬨쉷⯂㢥形挲㐵浔採竂믂止걂婹穥从穥㟎ㄦ歓溬㨣杷䵍ㅃ䕓扸潳禱幀攲沩⨳⥹㉩獃䗍␸</w:t>
      </w:r>
      <w:r>
        <w:rPr/>
        <w:t>꧂</w:t>
      </w:r>
      <w:r>
        <w:rPr/>
        <w:t>⡫</w:t>
      </w:r>
      <w:r>
        <w:rPr/>
        <w:t>卮摆⑑䧂</w:t>
      </w:r>
      <w:r>
        <w:rPr/>
        <w:t>ꥑ</w:t>
      </w:r>
      <w:r>
        <w:rPr/>
        <w:t>献쵩⩷⥪㑔䫂숴畨㊩쉆斘托뽟歃瞩㮣义䙆偃亩뮱制⵶</w:t>
      </w:r>
      <w:r>
        <w:rPr/>
        <w:t>ꥅ</w:t>
      </w:r>
      <w:r>
        <w:rPr/>
        <w:t>漷奓</w:t>
      </w:r>
      <w:r>
        <w:rPr/>
        <w:t>ⱊ</w:t>
      </w:r>
      <w:r>
        <w:rPr/>
        <w:t>痂⽱ꄸ䍤犩䉱㟂䃂婩⑄㡂吰㷂㘬䙒〣牘䙢䙨顗㩸䅤抏⭌仂♬쉱槂凂䛂㘪爣㩱婋捨쉓⪩까䔩卄䬺</w:t>
      </w:r>
      <w:r>
        <w:rPr/>
        <w:t>ꗂꦵ</w:t>
      </w:r>
      <w:r>
        <w:rPr/>
        <w:t>㴤椻</w:t>
      </w:r>
      <w:r>
        <w:rPr/>
        <w:t>ⳍ</w:t>
      </w:r>
      <w:r>
        <w:rPr/>
        <w:t>橣ꄫ李畈쉦䒩仂</w:t>
      </w:r>
      <w:r>
        <w:rPr/>
        <w:t>ꤩ</w:t>
      </w:r>
      <w:r>
        <w:rPr/>
        <w:t>쉣칙딪辮꺣搸摾</w:t>
      </w:r>
      <w:r>
        <w:rPr/>
        <w:t>⡠</w:t>
      </w:r>
      <w:r>
        <w:rPr/>
        <w:t>樊畕㢣</w:t>
      </w:r>
      <w:r>
        <w:rPr/>
        <w:t>ꕠ⹯</w:t>
      </w:r>
      <w:r>
        <w:rPr/>
        <w:t>畭⹩塹쉣砫㕑</w:t>
      </w:r>
      <w:r>
        <w:rPr/>
        <w:t>ⰶ</w:t>
      </w:r>
      <w:r>
        <w:rPr/>
        <w:t>㵷䍭⤥頣╲䄳礻뾻飃ㄯ싂槎㎻촻㪩㡤浌渱숸㧂昱긬卷朷⨫⌶ひ沩个噩㉤潄싃싃䉬倰ꄮ숴뭅㕄</w:t>
      </w:r>
      <w:r>
        <w:rPr/>
        <w:t>ꤣ</w:t>
      </w:r>
      <w:r>
        <w:rPr/>
        <w:t>矂摒침쉍⑑枿ㄳ⼪㵷䷂椱☱杭㩒湘䉆⶘䬤╓焬䭞皮琫か㑊숮刪来噔깁浖숸侻焽癷求䠨⩍㶮扳瑕㕫ꌫ㔯澻瑣祷⪬扫奩걳䲩奲慇㫎塚祍숵你䖬楓뭙卟䝵㷂䑧슱玩欬瑌䆘겻</w:t>
      </w:r>
      <w:r>
        <w:rPr/>
        <w:t>ⶵ</w:t>
      </w:r>
      <w:r>
        <w:rPr/>
        <w:t>幊䐥桀뗂뽭䮿㡅牆쉂⹓⍕卸扞쉺⨳⭂壂兰㙃浓쉾嘰啘啞噮⎣쉘剶棂㕆ⸯ</w:t>
      </w:r>
      <w:r>
        <w:rPr/>
        <w:t>ⱸ</w:t>
      </w:r>
      <w:r>
        <w:rPr/>
        <w:t>辬煅⑉쉪冣琷㣎报幍橚徣啈勂怹慒㥫깑䝕橘忂椫〹</w:t>
      </w:r>
      <w:r>
        <w:rPr/>
        <w:t>ⱸ</w:t>
      </w:r>
      <w:r>
        <w:rPr/>
        <w:t>棎帯塞⒥</w:t>
      </w:r>
      <w:r>
        <w:rPr/>
        <w:t>ⴽ</w:t>
      </w:r>
      <w:r>
        <w:rPr/>
        <w:t>㵷嗂쉲矂摧㝀⭪淎숽祟塨䒘칧㐩漫奪绂朩嘪긪㔭䓂땃燍穐때┮㤫睵걊칮摰燃뼲쉙牎䱴獦磂瘤ꥰ슏顃㜵洷㵁㩋䄰轺숷㒩☥汢畹쉹輮䤨塵쉸儭氪悩潘た仃呾긭机䁬쉠ꆿ乧烂乵</w:t>
      </w:r>
      <w:r>
        <w:rPr/>
        <w:t>⢥</w:t>
      </w:r>
      <w:r>
        <w:rPr/>
        <w:t>椨塔䐦䐫㥋☭㙣䠥垩ㅠ煍䌪쉒忂礵唪</w:t>
      </w:r>
      <w:r>
        <w:rPr/>
        <w:t>ⰸ</w:t>
      </w:r>
      <w:r>
        <w:rPr/>
        <w:t>拂싂䱥爨畚⸨쉧⛍䫂㝇橓㩯潟戮㥉슩⤦瓂⑓獒塱濂놮唤뭨㉲♭㛍걎썔勎磂纏䍅敞割ꅙ喿䵀숻倸眽㌪啤㶏넵꺩啱氭砸곎⍤㮮ꍧ拂潀⻂쵗칅幑曎딤佂녰〉걣烂숰硲녨娣牭⌰묰쉰㐭檩顴숩搬숩楍卅䄨⥶倴ꍃ浀숪勎䱫숤</w:t>
      </w:r>
      <w:r>
        <w:rPr/>
        <w:t>ꥋ</w:t>
      </w:r>
      <w:r>
        <w:rPr/>
        <w:t>䉌瓂歙呤㣂刷칯㥯漩璥偑䫃临䠳媡囂獚偈顴繟呹橶縻海</w:t>
      </w:r>
      <w:r>
        <w:rPr/>
        <w:t>ⵚ</w:t>
      </w:r>
      <w:r>
        <w:rPr/>
        <w:t>枥⸱뾮⚻兔䭾㵧淃唥全剱⫂迂◂䧍爱乵㋂㵡쉌娰暩䶿쉲堲㕫␨町슥殣佳ꄵ슻喡</w:t>
      </w:r>
      <w:r>
        <w:rPr/>
        <w:t>ⶩ</w:t>
      </w:r>
      <w:r>
        <w:rPr/>
        <w:t>㗂</w:t>
      </w:r>
      <w:r>
        <w:rPr/>
        <w:t>ⵂ</w:t>
      </w:r>
      <w:r>
        <w:rPr/>
        <w:t>㌽䮩噧䭘뿂扵㝵䆏橞祣쎻⍤媘未㟎</w:t>
      </w:r>
      <w:r>
        <w:rPr/>
        <w:t>ⰶ</w:t>
      </w:r>
      <w:r>
        <w:rPr/>
        <w:t>塀⭏썱⤥䫂秂楐쉷쉵夤態㝊穩㨲썸䱐ㄴ䂏洱畱歨넯参督癤壂偬⑗䖮輸恲眯㨱桲顔倪쉬偀싂弳䮏╘</w:t>
      </w:r>
      <w:r>
        <w:rPr/>
        <w:t>ꖣ⹌</w:t>
      </w:r>
      <w:r>
        <w:rPr/>
        <w:t>떡呋兠갥顭츦뽃操㩯捹</w:t>
      </w:r>
      <w:r>
        <w:rPr/>
        <w:t>⠩</w:t>
      </w:r>
      <w:r>
        <w:rPr/>
        <w:t>㩢쵣㡹䁣搦橴ꥡ䋂䈊⍴楟毃䝴싂繺쉯쉀㵎橓䈥</w:t>
      </w:r>
      <w:r>
        <w:rPr/>
        <w:t>ꕄ</w:t>
      </w:r>
      <w:r>
        <w:rPr/>
        <w:t>桡櫂쉾㍮ㅙ캘⥺浦悿湍㔸깋戰䭕㈷琱傥⩫汞䐱顨◎湑䐩㵅㉸坋춮ㄵ</w:t>
      </w:r>
      <w:r>
        <w:rPr/>
        <w:t>ⱦ</w:t>
      </w:r>
      <w:r>
        <w:rPr/>
        <w:t>뽏</w:t>
      </w:r>
      <w:r>
        <w:rPr/>
        <w:t>ꗂ</w:t>
      </w:r>
      <w:r>
        <w:rPr/>
        <w:t>杊䬦걩ꍵ撡</w:t>
      </w:r>
      <w:r>
        <w:rPr/>
        <w:t>ꕥ</w:t>
      </w:r>
      <w:r>
        <w:rPr/>
        <w:t>瀵㡐刣䀳楏⍞䁃㉶쉡㶱轴杷弹䰪䛎㪬匹䅔硧⩗ざ侮㍷㵋촨永湄㙟䉑沱猺瓂䕯㨸</w:t>
      </w:r>
      <w:r>
        <w:rPr/>
        <w:t>ꦣ</w:t>
      </w:r>
      <w:r>
        <w:rPr/>
        <w:t>싎痂숽㙍具䬶佚칄漭⥘녎婤⬣⍬噅</w:t>
      </w:r>
      <w:r>
        <w:rPr/>
        <w:t>⡖</w:t>
      </w:r>
      <w:r>
        <w:rPr/>
        <w:t>㈰䵢楨伻㥆갳场㐺䥸쉁熩侩嫂땪췍쉀坢迂瑉䄶㷂欽</w:t>
      </w:r>
      <w:r>
        <w:rPr/>
        <w:t>⡚</w:t>
      </w:r>
      <w:r>
        <w:rPr/>
        <w:t>仍婢㶥䉙䡷⹥猤瑫䲱뼪乩</w:t>
      </w:r>
      <w:r>
        <w:rPr/>
        <w:t>ꥌ</w:t>
      </w:r>
      <w:r>
        <w:rPr/>
        <w:t>䝂ㅡ勂⭏穯汇杆梵㩓碥㥅㭋䟂⽆㔮䔦ガ⺣塯䀯輻쵲墩劥㑭⽇幄佋繤숣濎睴때쉦湊橍쉐䘰녵擂촣䔳吴䄤슱繡</w:t>
      </w:r>
      <w:r>
        <w:rPr/>
        <w:t>⢻</w:t>
      </w:r>
      <w:r>
        <w:rPr/>
        <w:t>低犬썖㴳䝎</w:t>
      </w:r>
      <w:r>
        <w:rPr/>
        <w:t>ꤴ</w:t>
      </w:r>
      <w:r>
        <w:rPr/>
        <w:t>㕶㫂싂擃쉥☦썞ꅏ暡䩎竎㨪毂潰슱爦</w:t>
      </w:r>
      <w:r>
        <w:rPr/>
        <w:t>ⵒ</w:t>
      </w:r>
      <w:r>
        <w:rPr/>
        <w:t>歌浌⯃乶で㎘⨪䝕湱걺䵰䭫ヂꍚ塺㉰怵呶쵬⥑䱎촥䕒</w:t>
      </w:r>
      <w:r>
        <w:rPr/>
        <w:t>⣂</w:t>
      </w:r>
      <w:r>
        <w:rPr/>
        <w:t>㜯습䲣ꍵ爺摔㢥녭汋⪏渵䶮䙳吰䥚䳂숵⫂⩙硴墵쉷썹幄㵪⨳坊㑁嗂㩴挥敓㑉丳㕌泂⛂堲쉠祡쉰쉷奮唴楃匪繲眦㠽夺嗂㦮䱇깋ꍫ⥢⤷⩅圫⨳䜪䃂ひ湂塾숩</w:t>
      </w:r>
      <w:r>
        <w:rPr/>
        <w:t>ⷎ</w:t>
      </w:r>
      <w:r>
        <w:rPr/>
        <w:t>单⭉딴䡨椤</w:t>
      </w:r>
      <w:r>
        <w:rPr/>
        <w:t>ꥄ</w:t>
      </w:r>
      <w:r>
        <w:rPr/>
        <w:t>幚欨싎슡幫潣╪晴슣畏㯃奭쉸⨬轖摹採칄</w:t>
      </w:r>
      <w:r>
        <w:rPr/>
        <w:t>ⲩ</w:t>
      </w:r>
      <w:r>
        <w:rPr/>
        <w:t>㤸栳䢩媱</w:t>
      </w:r>
      <w:r>
        <w:rPr/>
        <w:t>ꦥ</w:t>
      </w:r>
      <w:r>
        <w:rPr/>
        <w:t>濂录礣</w:t>
      </w:r>
      <w:r>
        <w:rPr/>
        <w:t>ꕕ</w:t>
      </w:r>
      <w:r>
        <w:rPr/>
        <w:t>恦쌪顂彧辻㵁慄쉪梩吸쉉堩䍢獹꺏啶頪儵䝢⥔㭣</w:t>
      </w:r>
      <w:r>
        <w:rPr/>
        <w:t>ⲡ</w:t>
      </w:r>
      <w:r>
        <w:rPr/>
        <w:t>㈵쉞媏飂㡓숤䰮층䑗뗍朰쉇硷究烂灋䄰䥎湆枩㪡烂㠲㤳找ꌽ⛂氺傩⩂㌭硦瑲娦쉅</w:t>
      </w:r>
      <w:r>
        <w:rPr/>
        <w:t>Ⳃ</w:t>
      </w:r>
      <w:r>
        <w:rPr/>
        <w:t>塦桔㥊㵵䉨ㅅ</w:t>
      </w:r>
      <w:r>
        <w:rPr/>
        <w:t>ⵊ</w:t>
      </w:r>
      <w:r>
        <w:rPr/>
        <w:t>奷浭췃㕢㕌쉈灬䥮偲繾捤幠䰶</w:t>
      </w:r>
      <w:r>
        <w:rPr/>
        <w:t>ꔯ</w:t>
      </w:r>
      <w:r>
        <w:rPr/>
        <w:t>㙨㈥쉒㝂뇂捴칕㝧㵭싂嫂昬␽操硖싂ば奓⑅癎畂쵋秎ꍏ浑桰묭㍤幬願揂싂猫ㄪ</w:t>
      </w:r>
      <w:r>
        <w:rPr/>
        <w:t>⠩</w:t>
      </w:r>
      <w:r>
        <w:rPr/>
        <w:t>㠷⹍䟂ゥ㯍䏂湁㶏</w:t>
      </w:r>
      <w:r>
        <w:rPr/>
        <w:t>ꕙ</w:t>
      </w:r>
      <w:r>
        <w:rPr/>
        <w:t>䝉䙧儩싎懂繟쉠⎣匣쉄넯칋丮繳潧䜽䘥⭞怱晈ㅰ烂쉺た╍㙶礩䍦컂</w:t>
      </w:r>
      <w:r>
        <w:rPr/>
        <w:t>ⶵ꧍</w:t>
      </w:r>
      <w:r>
        <w:rPr/>
        <w:t>㥕塱璏☬値串㥫彸⭡溻撡숲䆥熣⮮╖䴶⌭㩠</w:t>
      </w:r>
      <w:r>
        <w:rPr/>
        <w:t>⢩⡷</w:t>
      </w:r>
      <w:r>
        <w:rPr/>
        <w:t>ꥂ</w:t>
      </w:r>
      <w:r>
        <w:rPr/>
        <w:t>淎䲣䱪渳漊牌妣䉣⽀楁䪣绍무癍䙙癢坯⹵祾썳整㶵洨</w:t>
      </w:r>
      <w:r>
        <w:rPr/>
        <w:t>ꤱ</w:t>
      </w:r>
      <w:r>
        <w:rPr/>
        <w:t>숬㈹숻칀坙⹄깄瓂呡幆䉨囂䭹㬵媥⸰녮슱䴷㩓㑋埂䡮뼮㞵쎏癐쉔▿⸴潆쉢쉗㑪깨뭦㴺싂녚⑷㙌坦歠䈲攪䜰湡⚘♴숭炿쉲浮䫂琺琨䈫숷橅顟슏⍾颡皮䡅㚱灗瑆飂䴨䙤㆘⌷槂㑓濂捓灳ㅘ⩏榿爲㵩㋂쉅숸猵</w:t>
      </w:r>
      <w:r>
        <w:rPr/>
        <w:t>꤫</w:t>
      </w:r>
      <w:r>
        <w:rPr/>
        <w:t>䠬쉭⍡䥦湦嚬傥㍗숱痂췎儻轥ꍋ슮⧂䝨</w:t>
      </w:r>
      <w:r>
        <w:rPr/>
        <w:t>ꥄ</w:t>
      </w:r>
      <w:r>
        <w:rPr/>
        <w:t>칺</w:t>
      </w:r>
      <w:r>
        <w:rPr/>
        <w:t>⡾</w:t>
      </w:r>
      <w:r>
        <w:rPr/>
        <w:t>숥</w:t>
      </w:r>
      <w:r>
        <w:rPr/>
        <w:t>ⵥ</w:t>
      </w:r>
      <w:r>
        <w:rPr/>
        <w:t>烂参넳穉彡懂䜫⛂쉇⑾卥숯⎡</w:t>
      </w:r>
      <w:r>
        <w:rPr/>
        <w:t>ꤤ</w:t>
      </w:r>
      <w:r>
        <w:rPr/>
        <w:t>䱨땲凂䉪偌偕㡒轣⶘</w:t>
      </w:r>
      <w:r>
        <w:rPr/>
        <w:t>ꕭ</w:t>
      </w:r>
      <w:r>
        <w:rPr/>
        <w:t>辵쉞ꥬ㝾䅐⒵</w:t>
      </w:r>
      <w:r>
        <w:rPr/>
        <w:t>ꥏ</w:t>
      </w:r>
      <w:r>
        <w:rPr/>
        <w:t>㘺啁㉣⩦♴⭲輯⴨썖矃⑀兾쉍㕆䉄쉌燂だ焱䓂츱䏂棂捗內䡊严瓂츻晁뽖䩞祲媘䤬瞿牲㎡颥片䍯㕑䘪は칥嫂</w:t>
      </w:r>
      <w:r>
        <w:rPr/>
        <w:t>ꗂ</w:t>
      </w:r>
      <w:r>
        <w:rPr/>
        <w:t>佩</w:t>
      </w:r>
      <w:r>
        <w:rPr/>
        <w:t>⣂</w:t>
      </w:r>
      <w:r>
        <w:rPr/>
        <w:t>槂싎卌冘</w:t>
      </w:r>
      <w:r>
        <w:rPr/>
        <w:t>ⵈ⧎</w:t>
      </w:r>
      <w:r>
        <w:rPr/>
        <w:t>쉉䶻㧂瘣촥⎵畕潃쉸녕欽䁷灳⪩瑺杁乳碬⥆頮夨攥⫂䖻瑘泂厘䦻㍞旂剥㥃䟍眲쉟칲䚩숪塓</w:t>
      </w:r>
      <w:r>
        <w:rPr/>
        <w:t>ⱥ</w:t>
      </w:r>
      <w:r>
        <w:rPr/>
        <w:t>顺⒩報</w:t>
      </w:r>
      <w:r>
        <w:rPr/>
        <w:t>ꥊ</w:t>
      </w:r>
      <w:r>
        <w:rPr/>
        <w:t>摣㡬仂㉲ㄪ琣</w:t>
      </w:r>
      <w:r>
        <w:rPr/>
        <w:t>ⷂ</w:t>
      </w:r>
      <w:r>
        <w:rPr/>
        <w:t>䀬㥣⤩㥳쉖祆剟栥榱墥䝬</w:t>
      </w:r>
      <w:r>
        <w:rPr/>
        <w:t>ⱀ⭱</w:t>
      </w:r>
      <w:r>
        <w:rPr/>
        <w:t>䉺䕔䞻땲⶘</w:t>
      </w:r>
      <w:r>
        <w:rPr/>
        <w:t>⡖</w:t>
      </w:r>
      <w:r>
        <w:rPr/>
        <w:t>ꥨ숺湮ꅨ䞣</w:t>
      </w:r>
      <w:r>
        <w:rPr/>
        <w:t>⢡♮</w:t>
      </w:r>
      <w:r>
        <w:rPr/>
        <w:t>轮卉⤵涬ꅴ㟂숳ꄲ浺䘴㘻䱔쉫轧奈숶싃ꇍ潳沩汞䴬懂昦䝱獺䟂啺唰㣂䉎堣⪿到䬶</w:t>
      </w:r>
      <w:r>
        <w:rPr/>
        <w:t>⠨</w:t>
      </w:r>
      <w:r>
        <w:rPr/>
        <w:t>〺⩦偢숴轘⌹噙䵴普㡘刣刺杕쉈㉋䤭</w:t>
      </w:r>
      <w:r>
        <w:rPr/>
        <w:t>ꕉ</w:t>
      </w:r>
      <w:r>
        <w:rPr/>
        <w:t>劻넩䊬</w:t>
      </w:r>
      <w:r>
        <w:rPr/>
        <w:t>Ⱜ</w:t>
      </w:r>
      <w:r>
        <w:rPr/>
        <w:t>挷ꅂ漩暡췂䴲싃䨫쉑噊睯넱橪㭒㇂祎㝊晢⦣砪搬㨰</w:t>
      </w:r>
      <w:r>
        <w:rPr/>
        <w:t>ⶮ</w:t>
      </w:r>
      <w:r>
        <w:rPr/>
        <w:t>慘畖琪䎮䶥纬丩⤪숶剁㑥숳祊뽊頦슘熬⽓䑎畴湖䓂䑂䉙ꍉ쉵䝔圻ꌵ㌽㟂쌩</w:t>
      </w:r>
      <w:r>
        <w:rPr/>
        <w:t>ⵕ</w:t>
      </w:r>
      <w:r>
        <w:rPr/>
        <w:t>뽕偬⩋ꥲ⨽侥췂䌱㴭쉳㍞⼶摒䁧㩵⼬儸剺㌨⤥쉉녈潌晔搷㷂愣긥柃塱䬦厩쉇Ⓜ橥땥戹䕗♌⤣澻캿䍷㗃偆쉡츱슩〱圵쌩숳癟</w:t>
      </w:r>
      <w:r>
        <w:rPr/>
        <w:t>ꔸ</w:t>
      </w:r>
      <w:r>
        <w:rPr/>
        <w:t>㥆㯃⭀ꆏ睰用炬熮湱쉀㭉쉫硩쌹㟂氤忍敊쵢䉓䕢猹ㆿ䤹숴녬</w:t>
      </w:r>
      <w:r>
        <w:rPr/>
        <w:t>ꕊ</w:t>
      </w:r>
      <w:r>
        <w:rPr/>
        <w:t>䧂䵚伷卤媣㧂䩏浈辥䱨뽥堹⍾䰶斘㢿䢥쉏쉓䨶呦礵嗃⩡䣂焊堯幏㭍䑍뽁塤婧㉸湣橫癳┬썕䅓쉳樽깞頴ㅮ兠쉌쉩䬲쉖䛂숶癣佯☣⨦쉡睢㴹</w:t>
      </w:r>
      <w:r>
        <w:rPr/>
        <w:t>꧂</w:t>
      </w:r>
      <w:r>
        <w:rPr/>
        <w:t>颡깗橈乕歶敃呢漹┺娫懎漰⪩湺暣じ䥔♇汷䅒䑺凂쉃卭僂㋂</w:t>
      </w:r>
      <w:r>
        <w:rPr/>
        <w:t>ꤪ</w:t>
      </w:r>
      <w:r>
        <w:rPr/>
        <w:t>䑉쉴儶浶䜥╃䬽㧂쉾乴刳싂潧㋂컂䝞飂汦쉸䁘梻皬쉯ㅡ垿⑷㙾㌳楍쉯殘ぺ㩏쉨䠹묪슏㑹材䆩㝬䤪⤣츹쉥䱸䌪碩㘺숹溵䉉ぐ쉸㤮⚩厩⪻牋㥱㕑䱱坆輮男㝥礻䑞璣䧂긦え幏塅㑰摑년싂縷硃놱䝩䨪槎充浧奤商䛂摷㍞뽰♁쵣꥾攸梵奨猨㤸쉎䥍긹쉗</w:t>
      </w:r>
      <w:r>
        <w:rPr/>
        <w:t>꥟</w:t>
      </w:r>
      <w:r>
        <w:rPr/>
        <w:t>㡒佒坥劏䅁杨兵畫숣숴べ䜲</w:t>
      </w:r>
      <w:r>
        <w:rPr/>
        <w:t>ⶱ</w:t>
      </w:r>
      <w:r>
        <w:rPr/>
        <w:t>梩顐弶乲㍈뭡刳濃뽄⑆猩</w:t>
      </w:r>
      <w:r>
        <w:rPr/>
        <w:t>⡎</w:t>
      </w:r>
      <w:r>
        <w:rPr/>
        <w:t>婠甤ꄮ⒩竂㡣쵎墩㉥쉘㠸슏</w:t>
      </w:r>
      <w:r>
        <w:rPr/>
        <w:t>ꦵ</w:t>
      </w:r>
      <w:r>
        <w:rPr/>
        <w:t>偃氮潮娵䉌ꥨ촪묬쉩恊쉥㈤䤰䜬偸斩䁹憻ꅲ埂땠⩌⩰晣䄩䭘牲⭾撿⩒</w:t>
      </w:r>
      <w:r>
        <w:rPr/>
        <w:t>ꤲ</w:t>
      </w:r>
      <w:r>
        <w:rPr/>
        <w:t>妩繧塚쉄玏㔶뭃漪뇎䥘梥匰秂╅뽴眸爪⵶㧂䣂䔮瑨㌯⩆㡕穒</w:t>
      </w:r>
      <w:r>
        <w:rPr/>
        <w:t>ꕣ</w:t>
      </w:r>
      <w:r>
        <w:rPr/>
        <w:t>轸飂䝑哂瑐⼸</w:t>
      </w:r>
      <w:r>
        <w:rPr/>
        <w:t>ⵡ</w:t>
      </w:r>
      <w:r>
        <w:rPr/>
        <w:t>䱞怭畘걖䵇顀䅟䎱⦘䷂ꍒ嗂떣瑷㡦䙐汃䟂漽愶皵啴䅶</w:t>
      </w:r>
      <w:r>
        <w:rPr/>
        <w:t>ꦥ</w:t>
      </w:r>
      <w:r>
        <w:rPr/>
        <w:t>繵슣懂녉欨숬俎㜣偭쉖種⩰瓍奐啃晦壂㍴幓쉀ㅂ畋帻⩆戺㭅祚拂恐㝡⩁挨慱</w:t>
      </w:r>
      <w:r>
        <w:rPr/>
        <w:t>ⵎ</w:t>
      </w:r>
      <w:r>
        <w:rPr/>
        <w:t>佥瀱卅떩䁭偐炏ꅌ癉擂䥠奺䙅牦涿쉹쉫䔵</w:t>
      </w:r>
      <w:r>
        <w:rPr/>
        <w:t>ⵣ⥠</w:t>
      </w:r>
      <w:r>
        <w:rPr/>
        <w:t>䧂쉷慂ꥴ汇⼵㍋曂㑗慹奇橔轢盂␣숳穃㡶䷂⩴㥉㕯쉅䡚땵欩㝵␩娰䜤썧캡䥳獹⹵塣伥䀭牧朮摄䈵潱悿칸橣㧂噀걹䉴嘪搮墡㑶Ⓜ珂ㄽ</w:t>
      </w:r>
      <w:r>
        <w:rPr/>
        <w:t>ⷂ</w:t>
      </w:r>
      <w:r>
        <w:rPr/>
        <w:t>㙓</w:t>
      </w:r>
      <w:r>
        <w:rPr/>
        <w:t>ⶩ</w:t>
      </w:r>
      <w:r>
        <w:rPr/>
        <w:t>堰潺墬쉞椣䨪슬但⽡</w:t>
      </w:r>
      <w:r>
        <w:rPr/>
        <w:t>Ⱳ</w:t>
      </w:r>
      <w:r>
        <w:rPr/>
        <w:t>偢䙏坹곎䋂夦䰪辥䫃䱗弽꺱䁫䡔썶㵷⹤싂</w:t>
      </w:r>
      <w:r>
        <w:rPr/>
        <w:t>ꥅⓎ</w:t>
      </w:r>
      <w:r>
        <w:rPr/>
        <w:t>䝳傮䅉獗憏轾녭煾⵨卸嗃숷쉎㴦判䎩㗂氶䜷㡏煳썵ꅐ⸸犿䔳湋싂㝱</w:t>
      </w:r>
      <w:r>
        <w:rPr/>
        <w:t>ꦻ</w:t>
      </w:r>
      <w:r>
        <w:rPr/>
        <w:t>쌹썷㨳ꄰ磂晍싃㴩吩슬卩搽싂顨潬⥧깪痂쉗껂兤䊣쵾ㅾ潖懂ꥱ嘫䅰繌徵偒쉤扙乔歬焻</w:t>
      </w:r>
      <w:r>
        <w:rPr/>
        <w:t>ⴣ</w:t>
      </w:r>
      <w:r>
        <w:rPr/>
        <w:t>䵗䀽兞䗂䜪⹘䌊㡥縲⹓佧乺쏂숷天潠獰歖┽⬬伭甲䅗晏乗䭦⩣妱㇂䗂畩㜤䊿乪槂汤뇂媻䠫異䷍旂昪湒療穣䥅戨㵢걫牯㌵䷂佊㝵쉍栭⌯ꌰ欪焣沩⬫쉭</w:t>
      </w:r>
      <w:r>
        <w:rPr/>
        <w:t>ꤲ</w:t>
      </w:r>
      <w:r>
        <w:rPr/>
        <w:t>숵㜮㵆⹠䡠䩱卹祖窣獋⽢⎡㩬땖幍獁㌲⨴坫묹䭘捗슮忂盃␤囍␹╴䌴</w:t>
      </w:r>
      <w:r>
        <w:rPr/>
        <w:t>ꤣ</w:t>
      </w:r>
      <w:r>
        <w:rPr/>
        <w:t>䣂瘮䑋矍砰╎</w:t>
      </w:r>
      <w:r>
        <w:rPr/>
        <w:t>ⱬ⡓</w:t>
      </w:r>
      <w:r>
        <w:rPr/>
        <w:t>琴╱㠵捖恆⩂繌</w:t>
      </w:r>
      <w:r>
        <w:rPr/>
        <w:t>ꕢ</w:t>
      </w:r>
      <w:r>
        <w:rPr/>
        <w:t>걺䭌秂쉖䕾갳넺⨫穉坑潩熥男⫂䪡칏煔顊㧂컂㦬火愸㥖凂쵹噍</w:t>
      </w:r>
      <w:r>
        <w:rPr/>
        <w:t>Ⳃ</w:t>
      </w:r>
      <w:r>
        <w:rPr/>
        <w:t>彳轹畃쉄甴䧂䩃横▿䅤싂娸䔯♀攪㥸쉑⎥䛃䉑晞갵瓂䑀䥒輻</w:t>
      </w:r>
      <w:r>
        <w:rPr/>
        <w:t>ⴸ</w:t>
      </w:r>
      <w:r>
        <w:rPr/>
        <w:t>䩴䓂ꥹ⹔⎥꥘⸣壂⍍爥㪿乡숪町溩癯睍呌㥒彵</w:t>
      </w:r>
      <w:r>
        <w:rPr/>
        <w:t>Ⳃ</w:t>
      </w:r>
      <w:r>
        <w:rPr/>
        <w:t>㢏吵</w:t>
      </w:r>
      <w:r>
        <w:rPr/>
        <w:t>⣂</w:t>
      </w:r>
      <w:r>
        <w:rPr/>
        <w:t>楹煾摢㝄숽辘⩂㔷♾쉘㐹杇</w:t>
      </w:r>
      <w:r>
        <w:rPr/>
        <w:t>ꕌ</w:t>
      </w:r>
      <w:r>
        <w:rPr/>
        <w:t>쉏츭䐣⸭摄弲╕畈㯃䀰╾㉪㨴婷颮㧂⧂⑒⪘</w:t>
      </w:r>
      <w:r>
        <w:rPr/>
        <w:t>꧂</w:t>
      </w:r>
      <w:r>
        <w:rPr/>
        <w:t>归卪䡣ꇂ䜽捦뭴⍥棍㬶惂澿쉍囂瑧⽌琵㎩쉮ㄺ싂ꥭꌸꎏ䚘灭漶甮甬呚憥䝂␳녾숦</w:t>
      </w:r>
      <w:r>
        <w:rPr/>
        <w:t>⠪</w:t>
      </w:r>
      <w:r>
        <w:rPr/>
        <w:t>渰䔳</w:t>
      </w:r>
      <w:r>
        <w:rPr/>
        <w:t>꧃</w:t>
      </w:r>
      <w:r>
        <w:rPr/>
        <w:t>䢵祆畵㙈뗃썆쉺㥑깲冱窻꥾䎮癬뗂쉪沵轪ꥥ䰩淂婟汶柂亘㏂偊⺮窩䉕刻煙䛂⚻ㅕ䴥싂汖㙳橠䤨䉢䀲쵁ㅔ</w:t>
      </w:r>
      <w:r>
        <w:rPr/>
        <w:t>ⱈ◂</w:t>
      </w:r>
      <w:r>
        <w:rPr/>
        <w:t>疬㙥䵚卭ꍐ䵭曂灺䑞䐶㗂⛂⺩슩佴녕晸㠶晶氱䡴쉰䉓〴쉹䩐戮</w:t>
      </w:r>
      <w:r>
        <w:rPr/>
        <w:t>ꔩ</w:t>
      </w:r>
      <w:r>
        <w:rPr/>
        <w:t>弹</w:t>
      </w:r>
      <w:r>
        <w:rPr/>
        <w:t>ꦱ</w:t>
      </w:r>
      <w:r>
        <w:rPr/>
        <w:t>繒䭡싂ꎩ䭞</w:t>
      </w:r>
      <w:r>
        <w:rPr/>
        <w:t>ꕍ</w:t>
      </w:r>
      <w:r>
        <w:rPr/>
        <w:t>䎮㨥坑塴摨伻뮬</w:t>
      </w:r>
      <w:r>
        <w:rPr/>
        <w:t>ꕍ</w:t>
      </w:r>
      <w:r>
        <w:rPr/>
        <w:t>䁎が敠㝸䛂硁촭歡嘽斏숣ꥠ싂䢡䷃⒡습⽢⬺彦⩈ꍩ捊⽩橷뽅⥈㭨栳䰯䕘☹婖녡㣂ꌤ쉁⒘ꍀ㩔凂丩朹䧃䑲涣쉮딹愳䍆뽨䧂䌯伥恫놮奤䉇汚싂</w:t>
      </w:r>
      <w:r>
        <w:rPr/>
        <w:t>ⱴ</w:t>
      </w:r>
      <w:r>
        <w:rPr/>
        <w:t>ꌲ㭏啘</w:t>
      </w:r>
      <w:r>
        <w:rPr/>
        <w:t>ꔤ⨯♬⪻</w:t>
      </w:r>
      <w:r>
        <w:rPr/>
        <w:t>嘺偐쉃け⨱껂兞怭輦숭㭸ㄩ瑱⑃仂췂䮿䥀싂쉺牦睺㩳숰숹⩣ꅰ㧂뾩妡䩤슡䯂摘긬♟癁杦䄮</w:t>
      </w:r>
      <w:r>
        <w:rPr/>
        <w:t>⡳</w:t>
      </w:r>
      <w:r>
        <w:rPr/>
        <w:t>恏䜮硣卆穧䥨姂㚬杦坄䙴⍣䖩轒䗂歬⒏坓癒䝎砶</w:t>
      </w:r>
      <w:r>
        <w:rPr/>
        <w:t>ⱹ</w:t>
      </w:r>
      <w:r>
        <w:rPr/>
        <w:t>ꄮ扔㉭쵊㚱뮵总갷癭捒㙆⛂塬爷⥏㎩制刽乎걧彞繂咱碘싂喘딨뼮뽙ꌫ朵溬</w:t>
      </w:r>
      <w:r>
        <w:rPr/>
        <w:t>ꦏ</w:t>
      </w:r>
      <w:r>
        <w:rPr/>
        <w:t>祚</w:t>
      </w:r>
      <w:r>
        <w:rPr/>
        <w:t>⠊</w:t>
      </w:r>
      <w:r>
        <w:rPr/>
        <w:t>楑쌭辡敲뗂呲捯䕨杯浧⸻㝶枥绂쵑슘⑀</w:t>
      </w:r>
      <w:r>
        <w:rPr/>
        <w:t>ꕱ</w:t>
      </w:r>
      <w:r>
        <w:rPr/>
        <w:t>츱⯃뭙㪻쉇䉏桃〉泂▥</w:t>
      </w:r>
      <w:r>
        <w:rPr/>
        <w:t>ⵗⵌ</w:t>
      </w:r>
      <w:r>
        <w:rPr/>
        <w:t>灺⫂싂쉲쉓嚩唶䥇呲睰⸰</w:t>
      </w:r>
      <w:r>
        <w:rPr/>
        <w:t>ⱟ</w:t>
      </w:r>
      <w:r>
        <w:rPr/>
        <w:t>温㦣圪丵</w:t>
      </w:r>
      <w:r>
        <w:rPr/>
        <w:t>⠱</w:t>
      </w:r>
      <w:r>
        <w:rPr/>
        <w:t>쏂</w:t>
      </w:r>
      <w:r>
        <w:rPr/>
        <w:t>ꕫ</w:t>
      </w:r>
      <w:r>
        <w:rPr/>
        <w:t>㞻䪥쉊䩅ㅦ</w:t>
      </w:r>
      <w:r>
        <w:rPr/>
        <w:t>Ⱚⱘ</w:t>
      </w:r>
      <w:r>
        <w:rPr/>
        <w:t>扸⽉掮䀤䩉洲濂哂碩䕱喻䝆䉢止托员搬쉕歆쉈슏㈻澵⛂坚걅䵐⨲汓棎䜰㪩慄桙祈䕂幷곍㩨傣䀪䱂㊵䍶쉭┳窩㭥䨸㛂繦慙</w:t>
      </w:r>
      <w:r>
        <w:rPr/>
        <w:t>⡰</w:t>
      </w:r>
      <w:r>
        <w:rPr/>
        <w:t>ꤤ</w:t>
      </w:r>
      <w:r>
        <w:rPr/>
        <w:t>慯欬瑒</w:t>
      </w:r>
      <w:r>
        <w:rPr/>
        <w:t>⠮</w:t>
      </w:r>
      <w:r>
        <w:rPr/>
        <w:t>䒱</w:t>
      </w:r>
      <w:r>
        <w:rPr/>
        <w:t>꧍</w:t>
      </w:r>
      <w:r>
        <w:rPr/>
        <w:t>쉊拂怤갺</w:t>
      </w:r>
      <w:r>
        <w:rPr/>
        <w:t>ⶥ</w:t>
      </w:r>
      <w:r>
        <w:rPr/>
        <w:t>㥓㙇ㅅ瀻顲뗂뼤檵牵彏깔㌯뭂䅤娰⼦渪兒</w:t>
      </w:r>
      <w:r>
        <w:rPr/>
        <w:t>ꔫ</w:t>
      </w:r>
      <w:r>
        <w:rPr/>
        <w:t>湫♤䜨ꅈ杬⑑ば揂墣䥏슡썈琳숻䨰灑䍍即쵱갷䔹濍⹵⽘슣搰</w:t>
      </w:r>
      <w:r>
        <w:rPr/>
        <w:t>ⱖ</w:t>
      </w:r>
      <w:r>
        <w:rPr/>
        <w:t>潪獂㑲㷂썣嫂㐤晆쉬⩋쉍坈녕ꄲ権ꅃ㞥婶⭘畍놬컃戯쉈㍖슻⩣떮䣂쵉쉞⑱⨥걲䏂⭅ꏂ쉧潕쌷</w:t>
      </w:r>
      <w:r>
        <w:rPr/>
        <w:t>ꦿ</w:t>
      </w:r>
      <w:r>
        <w:rPr/>
        <w:t>걅噗栯幮助甹⯂♋帬乯㦵榡걟印</w:t>
      </w:r>
      <w:r>
        <w:rPr/>
        <w:t>ꖬ</w:t>
      </w:r>
      <w:r>
        <w:rPr/>
        <w:t>떩쉨汞깎</w:t>
      </w:r>
      <w:r>
        <w:rPr/>
        <w:t>꤯</w:t>
      </w:r>
      <w:r>
        <w:rPr/>
        <w:t>㵓砹䑱⥍甪싂</w:t>
      </w:r>
      <w:r>
        <w:rPr/>
        <w:t>꤬ꥇ</w:t>
      </w:r>
      <w:r>
        <w:rPr/>
        <w:t>숻㐷彾礰䝖侏页瑦㩫땅썆쉓⍵㞬⩹䬫爰扟⵪겏쉥쉒呉ꆿ癕扵㝵婾忂넱䙈㑄숰䎵䃃幨住㕀煱攳焤䯂숻쏂ヂ숷칍䱲</w:t>
      </w:r>
      <w:r>
        <w:rPr/>
        <w:t>ꖡ</w:t>
      </w:r>
      <w:r>
        <w:rPr/>
        <w:t>뼪쉈쉉ꆥ䔨噀㭧␣枱</w:t>
      </w:r>
      <w:r>
        <w:rPr/>
        <w:t>꤬</w:t>
      </w:r>
      <w:r>
        <w:rPr/>
        <w:t>并敡쉃炥⹣稵䄵ぬ䙨뼥曂쉏彡♐䣂⏂䱭榮帵䩖넪挮敡硩⮱캩뭈쉘⼫╟⾻䅍䰭乸칰掵顋⍗㩫係⨵</w:t>
      </w:r>
      <w:r>
        <w:rPr/>
        <w:t>ⵖ</w:t>
      </w:r>
      <w:r>
        <w:rPr/>
        <w:t>썶攱橓㡞欷</w:t>
      </w:r>
      <w:r>
        <w:rPr/>
        <w:t>ꤰ♪</w:t>
      </w:r>
      <w:r>
        <w:rPr/>
        <w:t>垱㵀煆瘽⽢⹬쉾쵘伬⩚乾倻㯎싂㋂㟂に婈儱쉔坦䁵쉗⿂湥⾬ㄥ䳍ꌦ⩑</w:t>
      </w:r>
      <w:r>
        <w:rPr/>
        <w:t>ꔸ⹭</w:t>
      </w:r>
      <w:r>
        <w:rPr/>
        <w:t>嘭幰칖㬺♒㫂晏슡碬뽣敠꥕債⍗㨫免썥뽏値獤䕍番㩫䝐兀摬挪⸩칰竂⽄䮘轄浢晚瞩</w:t>
      </w:r>
      <w:r>
        <w:rPr/>
        <w:t>ꤺ</w:t>
      </w:r>
      <w:r>
        <w:rPr/>
        <w:t>㝒䠴⑎쉚</w:t>
      </w:r>
      <w:r>
        <w:rPr/>
        <w:t>Ⳃ</w:t>
      </w:r>
      <w:r>
        <w:rPr/>
        <w:t>뽚頦싂쉎䀳쉬矎禵哂棃潦枣</w:t>
      </w:r>
      <w:r>
        <w:rPr/>
        <w:t>ⵅ</w:t>
      </w:r>
      <w:r>
        <w:rPr/>
        <w:t>딲기猶䩫奚㌮け㵊쉖噍兕쌵㐶剒䩪昺⬤걧⑨噂䂬瑎由⥟廃쌦ꥩ䬺桞喬壂淂땵娭▬</w:t>
      </w:r>
      <w:r>
        <w:rPr/>
        <w:t>ꥋ</w:t>
      </w:r>
      <w:r>
        <w:rPr/>
        <w:t>矂㑓㏍㑪牧癲</w:t>
      </w:r>
      <w:r>
        <w:rPr/>
        <w:t>ꥀ</w:t>
      </w:r>
      <w:r>
        <w:rPr/>
        <w:t>䕋⩺⭦쉤⽔♱ꌯ椪뭟楖村壂挺歶涣沱䕂兟眪疵슱䑂焵䄶컂䯂掩獮䥬겥猭⚮䕙놮䁏犵쉾䌊⹯呎싂檩뽥ꍦ깯楖墿䌳쉨싂娹䵭䆥来싂幐쉸㉅䉃楙琺杞迂窘挷쉯䮩穪㣃橗楏⚮쌺</w:t>
      </w:r>
      <w:r>
        <w:rPr/>
        <w:t>꤯</w:t>
      </w:r>
      <w:r>
        <w:rPr/>
        <w:t>䓂琮⬦潓䶻䇂╪婑助婗㘬燂㩬쵗灧䁾䝖㥖縸䤫〲乴⵩䉵㜭內扊啐睁块啁㵂㧂曂쉂樭睈位䫂⑘䅠䤬숳䕐潹ꅯ䜺䥌쵲䆻ㅚ楇䔵兊</w:t>
      </w:r>
      <w:r>
        <w:rPr/>
        <w:t>⠽</w:t>
      </w:r>
      <w:r>
        <w:rPr/>
        <w:t>婯㑹</w:t>
      </w:r>
      <w:r>
        <w:rPr/>
        <w:t>⡵</w:t>
      </w:r>
      <w:r>
        <w:rPr/>
        <w:t>墻氻䏃⸽</w:t>
      </w:r>
      <w:r>
        <w:rPr/>
        <w:t>ⲵ</w:t>
      </w:r>
      <w:r>
        <w:rPr/>
        <w:t>䱙䵣均㙅숱爣</w:t>
      </w:r>
      <w:r>
        <w:rPr/>
        <w:t>ⷂ</w:t>
      </w:r>
      <w:r>
        <w:rPr/>
        <w:t>촺硧⚣</w:t>
      </w:r>
      <w:r>
        <w:rPr/>
        <w:t>ꕄ</w:t>
      </w:r>
      <w:r>
        <w:rPr/>
        <w:t>惂䉡淂䵩⒩䠳傡套倵䈻欭浍䫂䙑灉徘啢뮬乙䩕ㄻ䤰弽瀤촦쉕숯牃噆呫ォ幺ァ⦏쉡楓뼣ꏂ碻쌫愤㨸쉌</w:t>
      </w:r>
      <w:r>
        <w:rPr/>
        <w:t>ꥐ</w:t>
      </w:r>
      <w:r>
        <w:rPr/>
        <w:t>䡬洪䜪뿂惂⩲쉸纻夵揂瑦㊥싍㡢傘싃⩳㑩瀴䙫湇䥯瑚䍯瀷묵疱剄䴻敏瞥堲싂</w:t>
      </w:r>
      <w:r>
        <w:rPr/>
        <w:t>ꕓ</w:t>
      </w:r>
      <w:r>
        <w:rPr/>
        <w:t>佑呴杁슮⌨扸晟⌽䲘䥗⤪㯂池縳싂癆곂牰ㅃ땬汀潑숯䦻⹄捳䡣晃乹걖勂⍈颩扠쉓쉋啃凃乓ㄤ煵㡱╰뭕䨵漲䄵㣂焯煖堥</w:t>
      </w:r>
      <w:r>
        <w:rPr/>
        <w:t>ꕎ</w:t>
      </w:r>
      <w:r>
        <w:rPr/>
        <w:t>姂䡧쉕슩䙌㥭樯副ꎿ⹺☽潡礸㕂穪頺乞䃂䟂噓쏂碮硲界墻轌㋍瘩䈥秂㙘♞ぱ䌱㙦潺㬹ꍴ䨴⏎偫祖</w:t>
      </w:r>
      <w:r>
        <w:rPr/>
        <w:t>ꦏ</w:t>
      </w:r>
      <w:r>
        <w:rPr/>
        <w:t>樵㝺楠㍩쵡だ婵㦩砯䌪楳塷⍁愭呦睲䖬牃숤䓂㝖</w:t>
      </w:r>
      <w:r>
        <w:rPr/>
        <w:t>Ⲭ</w:t>
      </w:r>
      <w:r>
        <w:rPr/>
        <w:t>癨⹧怩慺㍨畖恂츳佣숩睚␤쉢</w:t>
      </w:r>
      <w:r>
        <w:rPr/>
        <w:t>ꕰ</w:t>
      </w:r>
      <w:r>
        <w:rPr/>
        <w:t>췂</w:t>
      </w:r>
      <w:r>
        <w:rPr/>
        <w:t>ⰱ</w:t>
      </w:r>
      <w:r>
        <w:rPr/>
        <w:t>毂穨頳⽊爵䶱쌰兟丽㎩䶘斣智煾쉯뭬쉥䀷␵싃時焮ꥶ쉺䙸䙦㌪깎䟂硍뽊⺘♇㡐䴺䱀㡘슿슡ꍣ㝖お㕟㭯䊮夭氯歍⪵♇⽍쵭ꍹ煇쉡潳怺</w:t>
      </w:r>
      <w:r>
        <w:rPr/>
        <w:t>ꤴ</w:t>
      </w:r>
      <w:r>
        <w:rPr/>
        <w:t>辿⽢䭔睕颣扒ꥤ숩㮩</w:t>
      </w:r>
      <w:r>
        <w:rPr/>
        <w:t>ⷂ</w:t>
      </w:r>
      <w:r>
        <w:rPr/>
        <w:t>쉭歧⿂䑫⍘慞깴⸬쉇⍆杵ⸯ帰䀶⬵䰪䎘繍칱琹쵪䞩䁨㫂◂呣楎㡂쏂娺洲</w:t>
      </w:r>
      <w:r>
        <w:rPr/>
        <w:t>ꕕ</w:t>
      </w:r>
      <w:r>
        <w:rPr/>
        <w:t>쉚긹湥㈻ꌣ쉥ꍆ欶</w:t>
      </w:r>
      <w:r>
        <w:rPr/>
        <w:t>꧂</w:t>
      </w:r>
      <w:r>
        <w:rPr/>
        <w:t>眸楾깙꥔㙯爳縵奚呃睐幡䉢䯂ꥴ塥㙧츶噸㋂㭵쉰싂㣂セ侥㝉⸪煂淂汫楃旎牓亥冘쉕穢吷䬽瑨⫂㙠䠭</w:t>
      </w:r>
      <w:r>
        <w:rPr/>
        <w:t>ⱘ</w:t>
      </w:r>
      <w:r>
        <w:rPr/>
        <w:t>秂</w:t>
      </w:r>
      <w:r>
        <w:rPr/>
        <w:t>ꕈ</w:t>
      </w:r>
      <w:r>
        <w:rPr/>
        <w:t>뽾㏂䷍㷂긩쉡稯ㅔ塾썙䆏</w:t>
      </w:r>
      <w:r>
        <w:rPr/>
        <w:t>⡒</w:t>
      </w:r>
      <w:r>
        <w:rPr/>
        <w:t>숳♒춣仍⪮싍頸㕬ㅐ幧参⩒쉫眬治㉊숣ꍀ땋䡹儴㝢㧂稊㤦㉕㉑矂帪卆祬</w:t>
      </w:r>
      <w:r>
        <w:rPr/>
        <w:t>ꔲꤷ</w:t>
      </w:r>
      <w:r>
        <w:rPr/>
        <w:t>긴偋곃䱁㈬坓梩㑩佫磂乚汕剱싍㐯夦噭⩞瑗ㅤ⭬哎渱䇂ꇎ飂辩伪⩭㠱ㆬ쉭哎摧䡂㥺漥칲幥䰽塆㙟⩇坹䖩⽃䲬⑸漩긨⹳浟쉥䱠┩</w:t>
      </w:r>
      <w:r>
        <w:rPr/>
        <w:t>ⵦ⥣</w:t>
      </w:r>
      <w:r>
        <w:rPr/>
        <w:t>㠸灍涱嘪</w:t>
      </w:r>
      <w:r>
        <w:rPr/>
        <w:t>ⰺ</w:t>
      </w:r>
      <w:r>
        <w:rPr/>
        <w:t>杔捫甥侮⪿徬녭仂슮䑯䅵숷歁</w:t>
      </w:r>
      <w:r>
        <w:rPr/>
        <w:t>ⲩ</w:t>
      </w:r>
      <w:r>
        <w:rPr/>
        <w:t>歕쉉</w:t>
      </w:r>
      <w:r>
        <w:rPr/>
        <w:t>ꦩ</w:t>
      </w:r>
      <w:r>
        <w:rPr/>
        <w:t>牆딺氣ꥮ⫂穾ꍺい嫂⧂湟</w:t>
      </w:r>
      <w:r>
        <w:rPr/>
        <w:t>꧂</w:t>
      </w:r>
      <w:r>
        <w:rPr/>
        <w:t>朵㕺丷䤫㑔□僃涡칞厥䤪䟂</w:t>
      </w:r>
      <w:r>
        <w:rPr/>
        <w:t>ꕸ</w:t>
      </w:r>
      <w:r>
        <w:rPr/>
        <w:t>츰䵀뽆쉗秂焸껂㣂겡獈쉾痂恱걱⿂杴쉁失攱炩</w:t>
      </w:r>
      <w:r>
        <w:rPr/>
        <w:t>ꤩ</w:t>
      </w:r>
      <w:r>
        <w:rPr/>
        <w:t>璏捬䤻㈥瑲ꅉ㝀썄</w:t>
      </w:r>
      <w:r>
        <w:rPr/>
        <w:t>ⱺ⡦</w:t>
      </w:r>
      <w:r>
        <w:rPr/>
        <w:t>㔭䗂䑷彴怬ꎩ⥘䴷숫㦮何⹊晊숨ꎩ㑌땪曂癎磂썚扢汴㮮瑐䘤怶</w:t>
      </w:r>
      <w:r>
        <w:rPr/>
        <w:t>꧂</w:t>
      </w:r>
      <w:r>
        <w:rPr/>
        <w:t>牧⏂</w:t>
      </w:r>
      <w:r>
        <w:rPr/>
        <w:t>ꤹ</w:t>
      </w:r>
      <w:r>
        <w:rPr/>
        <w:t>촹䆿晵幺椽卡䩆挸䍂</w:t>
      </w:r>
      <w:r>
        <w:rPr/>
        <w:t>⡷</w:t>
      </w:r>
      <w:r>
        <w:rPr/>
        <w:t>奣䍖楧⿂</w:t>
      </w:r>
      <w:r>
        <w:rPr/>
        <w:t>ꦏ</w:t>
      </w:r>
      <w:r>
        <w:rPr/>
        <w:t>㌻碣旂쉕ꍌ戩盂ꏃ䡏瘮䋂</w:t>
      </w:r>
      <w:r>
        <w:rPr/>
        <w:t>ꤸ⩌</w:t>
      </w:r>
      <w:r>
        <w:rPr/>
        <w:t>쉌뭆썳䬭쉋</w:t>
      </w:r>
      <w:r>
        <w:rPr/>
        <w:t>ꤤ</w:t>
      </w:r>
      <w:r>
        <w:rPr/>
        <w:t>깑䅡禵㍰偤싂넶⯍♄䝂䉍恰슱㚻싂癯剙櫂䂬䨫啇县숽晈뽞칹墏</w:t>
      </w:r>
      <w:r>
        <w:rPr/>
        <w:t>ⶱ</w:t>
      </w:r>
      <w:r>
        <w:rPr/>
        <w:t>껂窿慨⩧</w:t>
      </w:r>
      <w:r>
        <w:rPr/>
        <w:t>ⵏ⑏</w:t>
      </w:r>
      <w:r>
        <w:rPr/>
        <w:t>䤰㑂䜭ㅞ轃땓⭖拂⪘⦵㡔쉪彡⩈䷍⤺祯䬪灢晐칊卶敁顁</w:t>
      </w:r>
      <w:r>
        <w:rPr/>
        <w:t>⡍</w:t>
      </w:r>
      <w:r>
        <w:rPr/>
        <w:t>䐱佃䭁颣挣䲩敤쉌㐩䋍쉘洣桟彨堷协⸹敖녞㙔啋뗂⌬癳扔⿂䘪桧呌녁慾䨬灠쉋琨ꍳ쉾䀪帰䰪⍘癯埂朲</w:t>
      </w:r>
      <w:r>
        <w:rPr/>
        <w:t>⡎</w:t>
      </w:r>
      <w:r>
        <w:rPr/>
        <w:t>慀䓂丰游</w:t>
      </w:r>
      <w:r>
        <w:rPr/>
        <w:t>ꔪ</w:t>
      </w:r>
      <w:r>
        <w:rPr/>
        <w:t>摈勂</w:t>
      </w:r>
      <w:r>
        <w:rPr/>
        <w:t>⡫</w:t>
      </w:r>
      <w:r>
        <w:rPr/>
        <w:t>䥳绂䏂楱顙☫䅶녞轚㡉⤱擂䲩轕</w:t>
      </w:r>
      <w:r>
        <w:rPr/>
        <w:t>⠬</w:t>
      </w:r>
      <w:r>
        <w:rPr/>
        <w:t>ꆬ갭㵬촸䘰剫嘻ꍐㅕꍢ㪩獁夫珂辮烂偎⯂祷擂〳乘啩ꥵ싂뼴⍓呒昰싂쉫⯂䮮㋂儯杖偫慈揂攳쉮䕬╙䰭疿쉊繬サ갨숣䐻甤則䑲剡榿⨱</w:t>
      </w:r>
      <w:r>
        <w:rPr/>
        <w:t>ꖿ</w:t>
      </w:r>
      <w:r>
        <w:rPr/>
        <w:t>뽋촩⽕昵滂녡┪洴숺穆ꅪ祶吮㭒싂收牫块쉕偢칁䱒䂘塯儱칮桉쉥㪿彅뿂㶥敥걘녉㔪匵䮩湢⫂戴䖣⬦䱠숻쌨獡サ⌽⥶㉌復甽祤坌杠䤳灥ꥭ䥴卌欩䝦䡖䌹俍ꆘꅷ㘸唴溮䁁⎣搪</w:t>
      </w:r>
      <w:r>
        <w:rPr/>
        <w:t>ⱥ</w:t>
      </w:r>
      <w:r>
        <w:rPr/>
        <w:t>䡹楸晵</w:t>
      </w:r>
      <w:r>
        <w:rPr/>
        <w:t>꤫</w:t>
      </w:r>
      <w:r>
        <w:rPr/>
        <w:t>縩サ濂㨮䝲挶넫쉦♲㭣슻놣禘弱ㅆ嘯颩栶彊</w:t>
      </w:r>
      <w:r>
        <w:rPr/>
        <w:t>⡳</w:t>
      </w:r>
      <w:r>
        <w:rPr/>
        <w:t>拂欭☱辬쉷㢩ㅌ</w:t>
      </w:r>
      <w:r>
        <w:rPr/>
        <w:t>⣂</w:t>
      </w:r>
      <w:r>
        <w:rPr/>
        <w:t>刪슣皱牑奰쉹杶</w:t>
      </w:r>
      <w:r>
        <w:rPr/>
        <w:t>ꦥ</w:t>
      </w:r>
      <w:r>
        <w:rPr/>
        <w:t>櫂奉䈊숲摬炮硱伫⪡⩊ꍹ㉴䥷堹②⑧䝴呤㯃숩䐮쉾㑬毂䨲</w:t>
      </w:r>
      <w:r>
        <w:rPr/>
        <w:t>ꕬ</w:t>
      </w:r>
      <w:r>
        <w:rPr/>
        <w:t>璮⩮氽숷䜨䟂</w:t>
      </w:r>
      <w:r>
        <w:rPr/>
        <w:t>꧂</w:t>
      </w:r>
      <w:r>
        <w:rPr/>
        <w:t>갣亩扵㑐暵畧쉦칞䤶癹뗂甸쏂숹䱨╓ㅪ弯䗂䃂刣浵쉖ꍟ溮숪슥</w:t>
      </w:r>
      <w:r>
        <w:rPr/>
        <w:t>⣂</w:t>
      </w:r>
      <w:r>
        <w:rPr/>
        <w:t>盂㉍캣偁玵画ㄲ湅충㞘桗癖䙅䥦硑쉳쉱捰ꍬ啟形녲ꥷ慤搭䄷䙒塚媣␯⽏発뽔璻ꍮ祴♴兰䄺楁晖⵺歈뽕祔䥪渪攨⍲㵖쉅ꥦ㝠未䕋溩摎쉟塎</w:t>
      </w:r>
      <w:r>
        <w:rPr/>
        <w:t>ꖩ</w:t>
      </w:r>
      <w:r>
        <w:rPr/>
        <w:t>稩䩯쉷唺</w:t>
      </w:r>
      <w:r>
        <w:rPr/>
        <w:t>ꦣ</w:t>
      </w:r>
      <w:r>
        <w:rPr/>
        <w:t>墬䝅顀彶硳갯䥠곃㶡싍䴤긳칹严㵯朱䴪걀</w:t>
      </w:r>
      <w:r>
        <w:rPr/>
        <w:t>ꕪ</w:t>
      </w:r>
      <w:r>
        <w:rPr/>
        <w:t>㵵⯂灞㪿쉒员䱨ㅬ┮㑕</w:t>
      </w:r>
      <w:r>
        <w:rPr/>
        <w:t>ⶮ</w:t>
      </w:r>
      <w:r>
        <w:rPr/>
        <w:t>䂩싂硄桇㷂㋂</w:t>
      </w:r>
      <w:r>
        <w:rPr/>
        <w:t>⣂</w:t>
      </w:r>
      <w:r>
        <w:rPr/>
        <w:t>轩㩬轉ꍲ</w:t>
      </w:r>
      <w:r>
        <w:rPr/>
        <w:t>ⳃ</w:t>
      </w:r>
      <w:r>
        <w:rPr/>
        <w:t>迂䒱恔</w:t>
      </w:r>
      <w:r>
        <w:rPr/>
        <w:t>⡦⌨</w:t>
      </w:r>
      <w:r>
        <w:rPr/>
        <w:t>ꍨ츩损⸳䨽䀹捆슿㵚䛃䱚煬㐪瑱畂㠵瞵䘳戤</w:t>
      </w:r>
      <w:r>
        <w:rPr/>
        <w:t>⡖♖</w:t>
      </w:r>
      <w:r>
        <w:rPr/>
        <w:t>慞䮏䆿쉚䱭⥦쉡坆䔴䙞⎻㵄</w:t>
      </w:r>
      <w:r>
        <w:rPr/>
        <w:t>ⴺ</w:t>
      </w:r>
      <w:r>
        <w:rPr/>
        <w:t>싂┪䳂㕫䱞♰眬畎根噠㇂忂牪彥䩌漴瓃㍷爸䍳睸欻䯂㕱㫂땹쉥温刯㌷眽㵲剨䗍窮妘슩楚囍숪㝮㈹敮轭䅘⌲坩坁䰥䝩쉘唭幔硆</w:t>
      </w:r>
      <w:r>
        <w:rPr/>
        <w:t>ꕆ</w:t>
      </w:r>
      <w:r>
        <w:rPr/>
        <w:t>戮깰顂桴⨮兟⚱穖⤶숷숳쉩愻⸭⵩⭱㝇♹㥣⫂⨥⥲䌱</w:t>
      </w:r>
      <w:r>
        <w:rPr/>
        <w:t>ꥅ</w:t>
      </w:r>
      <w:r>
        <w:rPr/>
        <w:t>⺏啎参轊㞣剳煵䵷땺묲뭃婄싂쉔歈塷煘湠汆⨦숱去⑅繅썋⾬悬♳</w:t>
      </w:r>
      <w:r>
        <w:rPr/>
        <w:t>Ɐ</w:t>
      </w:r>
      <w:r>
        <w:rPr/>
        <w:t>挭兆䘸洮捇㘦䄦琮쉋权⩰䀸畘녏拂쉉숦⫂呣숮싂嗂㑓杶此䅹䙶扺䩇㵪垡㠬☴䗍售쉏⍬㉯漲疘杶쉋충昭㡘渪瞣扟䒵䤴㯍椦싂넵呷ꄦ硆娫塎輫䉂㫃碱⩘쵴輶䴬琫</w:t>
      </w:r>
      <w:r>
        <w:rPr/>
        <w:t>ꔯ</w:t>
      </w:r>
      <w:r>
        <w:rPr/>
        <w:t>㝞竂潳田㩐愻썆긻㕙禡昬偍䑴繗繁㍘ꅰ⭅쉤㑌㔳㵫</w:t>
      </w:r>
      <w:r>
        <w:rPr/>
        <w:t>꥟</w:t>
      </w:r>
      <w:r>
        <w:rPr/>
        <w:t>奓숶瞱䝱璵捦㕶뭥⬥䬩쌴⵵카卨嘥噎숫⵨䉋祑㉆毃䨪넦</w:t>
      </w:r>
      <w:r>
        <w:rPr/>
        <w:t>Ⱪ</w:t>
      </w:r>
      <w:r>
        <w:rPr/>
        <w:t>卪乂</w:t>
      </w:r>
      <w:r>
        <w:rPr/>
        <w:t>ⵒ</w:t>
      </w:r>
      <w:r>
        <w:rPr/>
        <w:t>껂캬煣㔵庮슏嘮歏㌨晁㙠睬⤺</w:t>
      </w:r>
      <w:r>
        <w:rPr/>
        <w:t>ⵍ</w:t>
      </w:r>
      <w:r>
        <w:rPr/>
        <w:t>㙁庱䚱㙥䕢땘╆쉾</w:t>
      </w:r>
      <w:r>
        <w:rPr/>
        <w:t>ꥑ⍉</w:t>
      </w:r>
      <w:r>
        <w:rPr/>
        <w:t>此㟂쉀睡㫂弽噺浗示㌣⹾⩢㡰繀轴䡪⿍</w:t>
      </w:r>
      <w:r>
        <w:rPr/>
        <w:t>⣂</w:t>
      </w:r>
      <w:r>
        <w:rPr/>
        <w:t>牸뽣</w:t>
      </w:r>
      <w:r>
        <w:rPr/>
        <w:t>ꕡ</w:t>
      </w:r>
      <w:r>
        <w:rPr/>
        <w:t>䩉䌸焺㤻갦畣슮</w:t>
      </w:r>
      <w:r>
        <w:rPr/>
        <w:t>⠸</w:t>
      </w:r>
      <w:r>
        <w:rPr/>
        <w:t>㵖䪏揂夽촽瑅䓂浃び杹쉧慖㉡䟂⭤䭉㥑딦㵳灴坌煭卉璡겘䐫䄊뭴琨</w:t>
      </w:r>
      <w:r>
        <w:rPr/>
        <w:t>꧂</w:t>
      </w:r>
      <w:r>
        <w:rPr/>
        <w:t>秂㩎硇쉐瑞숻</w:t>
      </w:r>
      <w:r>
        <w:rPr/>
        <w:t>ꥏ</w:t>
      </w:r>
      <w:r>
        <w:rPr/>
        <w:t>慳烂䚿縱땰皬⑁恲쉱傩䮿捀쉁쉍</w:t>
      </w:r>
      <w:r>
        <w:rPr/>
        <w:t>⡃</w:t>
      </w:r>
      <w:r>
        <w:rPr/>
        <w:t>䴷</w:t>
      </w:r>
      <w:r>
        <w:rPr/>
        <w:t>ⷃ⚬</w:t>
      </w:r>
      <w:r>
        <w:rPr/>
        <w:t>쉨樦丬쉩䩟抬╋牭쉫쉾ꏂ甫놮뭢⵱偨磎楣뮩깰␶憣䣎쉁㈦츪礥</w:t>
      </w:r>
      <w:r>
        <w:rPr/>
        <w:t>ꥃ</w:t>
      </w:r>
      <w:r>
        <w:rPr/>
        <w:t>㡈な轣㉶汸⩕磂繚䃃䵒硒佅숫⌭</w:t>
      </w:r>
      <w:r>
        <w:rPr/>
        <w:t>ꕥ</w:t>
      </w:r>
      <w:r>
        <w:rPr/>
        <w:t>区彩坉硟椪狂㋂慤癔칟昩䶩뭐䏂쵣♮畀㍊䕄䥒扺嘻</w:t>
      </w:r>
      <w:r>
        <w:rPr/>
        <w:t>ⱎ</w:t>
      </w:r>
      <w:r>
        <w:rPr/>
        <w:t>㜰㤹㵠⌶숰渴娪㥱繗싂楌昣曂⨽獧㬽你栶卦䩹⩞⭬晾㭥쉯㗂㡰㟃떿숪ꍬ</w:t>
      </w:r>
      <w:r>
        <w:rPr/>
        <w:t>ⶩ</w:t>
      </w:r>
      <w:r>
        <w:rPr/>
        <w:t>晢숹歃뽴</w:t>
      </w:r>
      <w:r>
        <w:rPr/>
        <w:t>Ⱚ</w:t>
      </w:r>
      <w:r>
        <w:rPr/>
        <w:t>ꍹ♦強犻娱心싂橭♒欹䐶瀦婷灚땏瑇ぶ㝬䄥㔭㣂쉠⬷洱㊏긣顾⽆歨⎮卍杪慣ꥩ땰싃숺〉傩䬰칌쉍㐣恟깅㛂촷瀫㉩梿顀灥♓縵쉬슣顧</w:t>
      </w:r>
      <w:r>
        <w:rPr/>
        <w:t>ꤳ</w:t>
      </w:r>
      <w:r>
        <w:rPr/>
        <w:t>䑞땫㭩捀</w:t>
      </w:r>
      <w:r>
        <w:rPr/>
        <w:t>ⲵ</w:t>
      </w:r>
      <w:r>
        <w:rPr/>
        <w:t>㐦䘦抱敥暻⩅䋍䭁⩬䄳땎䢩긭䊿偓瀶숯匪穕奉渪癶㙾㕢㷂㙹쉴湕䂥畦슘坓㕴繶恣楹氥쉴쉊걄䑁恎䪿恙쉈憱佘䨪堣揂僃쉰䝑⸨ㅥ枏䀬㩳⽬灪㝳磍㌭䫂扔圻埂⭓卉</w:t>
      </w:r>
      <w:r>
        <w:rPr/>
        <w:t>ꥆ</w:t>
      </w:r>
      <w:r>
        <w:rPr/>
        <w:t>䁀㍢㘰佦癫㦣땚꥗垘樽</w:t>
      </w:r>
      <w:r>
        <w:rPr/>
        <w:t>⢿</w:t>
      </w:r>
      <w:r>
        <w:rPr/>
        <w:t>ⵊ</w:t>
      </w:r>
      <w:r>
        <w:rPr/>
        <w:t>獫묫坉愪奃轪⑁</w:t>
      </w:r>
      <w:r>
        <w:rPr/>
        <w:t>ⰺ</w:t>
      </w:r>
      <w:r>
        <w:rPr/>
        <w:t>㥙项숹猻ꍅ積쉱</w:t>
      </w:r>
      <w:r>
        <w:rPr/>
        <w:t>ⱬ⹆</w:t>
      </w:r>
      <w:r>
        <w:rPr/>
        <w:t>獾杫㡒朩摂轑輨タ㍵倯긯䖱慁歧╙㢘奵넩쉲䍇갣깵煌</w:t>
      </w:r>
      <w:r>
        <w:rPr/>
        <w:t>ꗎ</w:t>
      </w:r>
      <w:r>
        <w:rPr/>
        <w:t>믃♕剙瀪湸컂⍤쉁爩丬ꄥ깇</w:t>
      </w:r>
      <w:r>
        <w:rPr/>
        <w:t>Ⳏ</w:t>
      </w:r>
      <w:r>
        <w:rPr/>
        <w:t>畬</w:t>
      </w:r>
      <w:r>
        <w:rPr/>
        <w:t>ꤽꤩ</w:t>
      </w:r>
      <w:r>
        <w:rPr/>
        <w:t>⿂뭶椰癙䵄串晩票碥쉟歍㌳㡒슿汵灞壂呲㡨⻍潦쉍䵺䎵</w:t>
      </w:r>
      <w:r>
        <w:rPr/>
        <w:t>ꖱ</w:t>
      </w:r>
      <w:r>
        <w:rPr/>
        <w:t>㙆</w:t>
      </w:r>
      <w:r>
        <w:rPr/>
        <w:t>ꦏ</w:t>
      </w:r>
      <w:r>
        <w:rPr/>
        <w:t>걷畤摺䫂牞㍁䅥㬱㬷땾⽌⨦䥵䓂뭣넰묲䉣䊮㵇</w:t>
      </w:r>
      <w:r>
        <w:rPr/>
        <w:t>ꥈ</w:t>
      </w:r>
      <w:r>
        <w:rPr/>
        <w:t>ꇂ彰䩹쉟兒潚뿂⮩椹匶棎쉪摦硣䵢쉱睄쉤꥾灾싂숪쉹䕤⫍䟂뽙兌㨭㭩䔣啬</w:t>
      </w:r>
      <w:r>
        <w:rPr/>
        <w:t>ⱗ</w:t>
      </w:r>
      <w:r>
        <w:rPr/>
        <w:t>扉灮㊱㕴쵭䤨뮿祷슮櫂姂</w:t>
      </w:r>
      <w:r>
        <w:rPr/>
        <w:t>ⱔ</w:t>
      </w:r>
      <w:r>
        <w:rPr/>
        <w:t>湹砰뼥ㆩ쌻㑒奈捄숥檬奷平恎猤⹯硲幾嘳頰獯㔨繪䠵⛂晋䝱扎卂抡歧䕍䙀</w:t>
      </w:r>
      <w:r>
        <w:rPr/>
        <w:t>ⴸ</w:t>
      </w:r>
      <w:r>
        <w:rPr/>
        <w:t>淍倣땠슩橭䱮⨳㙠쵮⴬㫂쌫숥轃㔬</w:t>
      </w:r>
      <w:r>
        <w:rPr/>
        <w:t>ⷂ⎩</w:t>
      </w:r>
      <w:r>
        <w:rPr/>
        <w:t>杓塌師숶떥佱㛂曂朤碩兙㷂昳啀婲뇂ꥴ㌰扳熩䥧☭瀻睢⹌扨묻ぃ潦⪩䅋쉂海</w:t>
      </w:r>
      <w:r>
        <w:rPr/>
        <w:t>ⲩ</w:t>
      </w:r>
      <w:r>
        <w:rPr/>
        <w:t>瓂숊庮㥨辵牋㟂쉺嗂㞩뇂㑲䑾䘹湙</w:t>
      </w:r>
      <w:r>
        <w:rPr/>
        <w:t>ꔱ</w:t>
      </w:r>
      <w:r>
        <w:rPr/>
        <w:t>㬪头㴺奦㈬䴵칟썣䉶쉔彴廂擂䭍걉煞桳䘤伱숩杞⽹</w:t>
      </w:r>
      <w:r>
        <w:rPr/>
        <w:t>ꦘ</w:t>
      </w:r>
      <w:r>
        <w:rPr/>
        <w:t>稸䉂剗㖮㙷뽬쉹䙬쉷뭮㔪䦏䩂쉊䠩겣숷掬䩦㩨潚渽䤹䫎轆㙹䒬佔</w:t>
      </w:r>
      <w:r>
        <w:rPr/>
        <w:t>꧂</w:t>
      </w:r>
      <w:r>
        <w:rPr/>
        <w:t>㙁㥃浄㑢䨰뾻勂䐲</w:t>
      </w:r>
      <w:r>
        <w:rPr/>
        <w:t>⡥</w:t>
      </w:r>
      <w:r>
        <w:rPr/>
        <w:t>頪䥐㭳䃃竂䉠⍤轈싍숫ꇍ㭉竍䩹硌땢徵ㅟ쉠摁穗⧂⍕〴皻䉭䩞煳ꎥ偤쉦琨쉆숩⽮梿恗䊘滂䠯䨮</w:t>
      </w:r>
      <w:r>
        <w:rPr/>
        <w:t>⢿</w:t>
      </w:r>
      <w:r>
        <w:rPr/>
        <w:t>곂땧䱪摀繋䙱</w:t>
      </w:r>
      <w:r>
        <w:rPr/>
        <w:t>ꥃ</w:t>
      </w:r>
      <w:r>
        <w:rPr/>
        <w:t>䓂䩭┺숦</w:t>
      </w:r>
      <w:r>
        <w:rPr/>
        <w:t>ꕣ╕</w:t>
      </w:r>
      <w:r>
        <w:rPr/>
        <w:t>㜪슡彍슘潶稪⨯栳怨㉺桠啌療ꏂ␩稤呧䅑긬칱숬ꥶ䩷殥狍恠湸⥡临木㑊츺䤻⥘棍ꇂ䨩楃슩숷協껍</w:t>
      </w:r>
      <w:r>
        <w:rPr/>
        <w:t>꥟</w:t>
      </w:r>
      <w:r>
        <w:rPr/>
        <w:t>夲㤳</w:t>
      </w:r>
      <w:r>
        <w:rPr/>
        <w:t>꧂</w:t>
      </w:r>
      <w:r>
        <w:rPr/>
        <w:t>婣汸湚澩䰲⪿싂凂슮䡌썢䒱亏灍쉁숰춬䉂丱癡抻株楫쉂堺⿂㵬凂쉚㘵克</w:t>
      </w:r>
      <w:r>
        <w:rPr/>
        <w:t>ⴲ</w:t>
      </w:r>
      <w:r>
        <w:rPr/>
        <w:t>硒撣䉋ꅆ꺘祩掻娥ꍏ㩔䤶啈</w:t>
      </w:r>
      <w:r>
        <w:rPr/>
        <w:t>⣃</w:t>
      </w:r>
      <w:r>
        <w:rPr/>
        <w:t>輣⥫䂣쉩棂偬ぞ傏顷壍㇂뗃瘷䅓걃癟㍮卬摤쉶接䱇놿爸怪櫂</w:t>
      </w:r>
      <w:r>
        <w:rPr/>
        <w:t>ⱷ</w:t>
      </w:r>
      <w:r>
        <w:rPr/>
        <w:t>ꍩ器㪻㨻囂⍞樫䝵䑁㕇♆䳂㟂㖮坪㡣⿎䕣</w:t>
      </w:r>
      <w:r>
        <w:rPr/>
        <w:t>ꥆ</w:t>
      </w:r>
      <w:r>
        <w:rPr/>
        <w:t>捥㝉牫呗兣쉭ꄭ⹎丫杉恆娳漱浯㌫쉎⍒⥺쉆响揃</w:t>
      </w:r>
      <w:r>
        <w:rPr/>
        <w:t>ꤩ</w:t>
      </w:r>
      <w:r>
        <w:rPr/>
        <w:t>㕁癕싂⹯㠰ꌻ䜩땙⽩彘瑭機䁐⯂潔助珂参捄ば⪱迂㭡쉯䵃</w:t>
      </w:r>
      <w:r>
        <w:rPr/>
        <w:t>ⴶ</w:t>
      </w:r>
      <w:r>
        <w:rPr/>
        <w:t>漰쉢싂歏쉷⾘轚偊숯䑤李剒折离普欰⯂繅⌶澏䅾判顧싂⌬ꅓㅞ㙶呢顉쉹</w:t>
      </w:r>
      <w:r>
        <w:rPr/>
        <w:t>꧂</w:t>
      </w:r>
      <w:r>
        <w:rPr/>
        <w:t>㤯捧䉫슿䱹线扳頶泎煲</w:t>
      </w:r>
      <w:r>
        <w:rPr/>
        <w:t>⡵</w:t>
      </w:r>
      <w:r>
        <w:rPr/>
        <w:t>敠㔭䕷⫂輨祾繳䝯䓂㭁긳橚坺奭晞꺻숹栵㯍䙔슡埂ꆩ捘㝈癆</w:t>
      </w:r>
      <w:r>
        <w:rPr/>
        <w:t>ꔽ</w:t>
      </w:r>
      <w:r>
        <w:rPr/>
        <w:t>洪㴲䷂䉱刪</w:t>
      </w:r>
      <w:r>
        <w:rPr/>
        <w:t>ⵉ</w:t>
      </w:r>
      <w:r>
        <w:rPr/>
        <w:t>쵀癥⍒䉪櫂䳂䕁ꥴ桄惂癩⹫䒬伷⹣녬㐵獈ꍾ卷圭⚱槂慀㷎㵬싂䪵㐫⪵쉖ꥯ轏䀣畬扂㍱</w:t>
      </w:r>
      <w:r>
        <w:rPr/>
        <w:t>Ⱟ</w:t>
      </w:r>
      <w:r>
        <w:rPr/>
        <w:t>꧂</w:t>
      </w:r>
      <w:r>
        <w:rPr/>
        <w:t>稬⩩拂㞩穰㙎</w:t>
      </w:r>
      <w:r>
        <w:rPr/>
        <w:t>ⲱ</w:t>
      </w:r>
      <w:r>
        <w:rPr/>
        <w:t>㈷杓竂枥</w:t>
      </w:r>
      <w:r>
        <w:rPr/>
        <w:t>ⴸ</w:t>
      </w:r>
      <w:r>
        <w:rPr/>
        <w:t>散䬥琷숲㞩썙숳슻硞䃎杁㥋㖵癱⼷쉤⨫䌪⤳摱녑瑎싂公䅂睊瀲칦⑲圪䁱启ꥠ澿쉖쉭汉⹂ㅺ啖呤辱佑嫂牊␸⑫唩ꌯ枿幋晃䪏块湦쉵硵</w:t>
      </w:r>
      <w:r>
        <w:rPr/>
        <w:t>ꕓ</w:t>
      </w:r>
      <w:r>
        <w:rPr/>
        <w:t>慖支瓂㈰뭮颡䱫㩳㡌⬱洸숊뇂쵦繃땘숺컎䁑機⽟圱⍠潳㖏畖汙飂㡙平</w:t>
      </w:r>
      <w:r>
        <w:rPr/>
        <w:t>Ⳃ</w:t>
      </w:r>
      <w:r>
        <w:rPr/>
        <w:t>䡫㑬晅쉚</w:t>
      </w:r>
      <w:r>
        <w:rPr/>
        <w:t>Ⲯ</w:t>
      </w:r>
      <w:r>
        <w:rPr/>
        <w:t>䵵㷂棂⭃輩⹋䅈①晍䑸杸⑺뭖쉔頦숵到飂剾슡党獭楷⦮뽣徿噦싃ㅅ⿂獔ꥴ繄</w:t>
      </w:r>
      <w:r>
        <w:rPr/>
        <w:t>ꗂ</w:t>
      </w:r>
      <w:r>
        <w:rPr/>
        <w:t>䍂携숱况颥⿎伤㖮烂⫂侏㊱㙹츸㑞㴷䇂숳⬭숮珂㍈帰戮껂䈨갤⥢㝚⩱汫楬䅉썆쉱䥐ㅖ쉫由䙰⩬䑄璥갷祭纻ひ冻㐰싃䕕婍⌦⥾煲癕䌤䚬</w:t>
      </w:r>
      <w:r>
        <w:rPr/>
        <w:t>ꗎ</w:t>
      </w:r>
      <w:r>
        <w:rPr/>
        <w:t>擂䱉깂㍡乂砸ꅡ䘰㥨쉨繦쉯竂⪩㧂䈳䟂䌮㕖꥔伮噠숦沵吪뭐넪쉴旂㩒㉂桲</w:t>
      </w:r>
      <w:r>
        <w:rPr/>
        <w:t>ꥊ⥗</w:t>
      </w:r>
      <w:r>
        <w:rPr/>
        <w:t>싂嫂쉳扏䙯慱敵</w:t>
      </w:r>
      <w:r>
        <w:rPr/>
        <w:t>⣃</w:t>
      </w:r>
      <w:r>
        <w:rPr/>
        <w:t>㑖潏싍◂슬䕺㒵⯂呓由ず숨溏摵䐮摓ꌱ澬⥀䶩ㅋ婭狂頤奙繀卤⨺並唲꤮湙㧂⌱쉈숦</w:t>
      </w:r>
      <w:r>
        <w:rPr/>
        <w:t>ⴸ</w:t>
      </w:r>
      <w:r>
        <w:rPr/>
        <w:t>桉⽳㑾獪</w:t>
      </w:r>
      <w:r>
        <w:rPr/>
        <w:t>ⱈ</w:t>
      </w:r>
      <w:r>
        <w:rPr/>
        <w:t>녷潸㑊⨶沣慉␤</w:t>
      </w:r>
      <w:r>
        <w:rPr/>
        <w:t>Ⳃ</w:t>
      </w:r>
      <w:r>
        <w:rPr/>
        <w:t>東</w:t>
      </w:r>
      <w:r>
        <w:rPr/>
        <w:t>ⵓ</w:t>
      </w:r>
      <w:r>
        <w:rPr/>
        <w:t>灔㓂⭫轵椲滂漫疿㈦䥔噑亿⭱㔥쎩쉶䫃敦硲</w:t>
      </w:r>
      <w:r>
        <w:rPr/>
        <w:t>ⱊ</w:t>
      </w:r>
      <w:r>
        <w:rPr/>
        <w:t>牭</w:t>
      </w:r>
      <w:r>
        <w:rPr/>
        <w:t>Ⲙ</w:t>
      </w:r>
      <w:r>
        <w:rPr/>
        <w:t>摶䈤⏂塪係磃然䐲썊껍纣㩗漻깦⹁娺敄輦</w:t>
      </w:r>
      <w:r>
        <w:rPr/>
        <w:t>ꦬ</w:t>
      </w:r>
      <w:r>
        <w:rPr/>
        <w:t>楮슩캩佃礲</w:t>
      </w:r>
      <w:r>
        <w:rPr/>
        <w:t>ꕀ╷</w:t>
      </w:r>
      <w:r>
        <w:rPr/>
        <w:t>ꅆ硨硹幇ㆥ䐨䁩㗃䜣辱㩗䜮汥ꅆ债輯璩䛂싍□쉠⤪繸朵び旂㝎䝾恞⹤䗂</w:t>
      </w:r>
      <w:r>
        <w:rPr/>
        <w:t>⠬</w:t>
      </w:r>
      <w:r>
        <w:rPr/>
        <w:t>佗硌䕹瀭敱</w:t>
      </w:r>
      <w:r>
        <w:rPr/>
        <w:t>⢻</w:t>
      </w:r>
      <w:r>
        <w:rPr/>
        <w:t>싂圷塇뭎畀繊싂椫䥙湅䵮쏃恙ꎵ뭤┱녳百竂捺汃䉭䅢搴獭䙱橔啓怽暥疬扤⤰</w:t>
      </w:r>
    </w:p>
    <w:p>
      <w:pPr>
        <w:pStyle w:val="PreformattedText"/>
        <w:bidi w:val="0"/>
        <w:spacing w:before="0" w:after="0"/>
        <w:jc w:val="left"/>
        <w:rPr/>
      </w:pPr>
      <w:r>
        <w:rPr/>
        <w:t>椤䱋奌碱㐩潦抩敺㑠습怱ꥸ挶礹敂㝴⩏䥐㵸쉄㭀浇싂湙穁뽇㍏偫㶥畕典☲瑡⼪懂썋㵩츺⩕</w:t>
      </w:r>
      <w:r>
        <w:rPr/>
        <w:t>ꕉ</w:t>
      </w:r>
      <w:r>
        <w:rPr/>
        <w:t>㨶偂⑥楲숲彟</w:t>
      </w:r>
      <w:r>
        <w:rPr/>
        <w:t>ꕫ⑭</w:t>
      </w:r>
      <w:r>
        <w:rPr/>
        <w:t>㙊걖쉈쉓淍䋂</w:t>
      </w:r>
      <w:r>
        <w:rPr/>
        <w:t>ꦣ</w:t>
      </w:r>
      <w:r>
        <w:rPr/>
        <w:t>弴䐯⭣睆懂䈽㙵愣啁〨繠⿂澱쉂㧂ꇂ株晀䙅垵㍡刷䱰憣촻ㄯ扙䱓곂긫䉔烍㩧슬㵵䜥䘸䩧垬狂硨ㅗ䵖</w:t>
      </w:r>
      <w:r>
        <w:rPr/>
        <w:t>⡮</w:t>
      </w:r>
      <w:r>
        <w:rPr/>
        <w:t>牠䁏乹捊숯轇婥沱</w:t>
      </w:r>
      <w:r>
        <w:rPr/>
        <w:t>⡭</w:t>
      </w:r>
      <w:r>
        <w:rPr/>
        <w:t>ꅸ呫扣捰䴪縰浇싎汖⚱쉓⺩畬沘壂彉⭳昣牍⦘⸩䝂䉦쉷㈹祢숳彆仍是哎걎硙㶿쉀녰㬫䭎⸶䔭弶亣쉵</w:t>
      </w:r>
      <w:r>
        <w:rPr/>
        <w:t>ⰲ</w:t>
      </w:r>
      <w:r>
        <w:rPr/>
        <w:t>ꎡ捒겱䉾⪩䄸꥕昭</w:t>
      </w:r>
      <w:r>
        <w:rPr/>
        <w:t>⡊</w:t>
      </w:r>
      <w:r>
        <w:rPr/>
        <w:t>깁숽橨䩸</w:t>
      </w:r>
      <w:r>
        <w:rPr/>
        <w:t>ꗂ</w:t>
      </w:r>
      <w:r>
        <w:rPr/>
        <w:t>栵纘䩀□繧숥␫뮥숩扠⦵祋⩸䊵㩨</w:t>
      </w:r>
      <w:r>
        <w:rPr/>
        <w:t>ꤊ</w:t>
      </w:r>
      <w:r>
        <w:rPr/>
        <w:t>旂딯</w:t>
      </w:r>
      <w:r>
        <w:rPr/>
        <w:t>Ⱓ╰</w:t>
      </w:r>
      <w:r>
        <w:rPr/>
        <w:t>쉂ꅾ㏎넶䲘溬偉妬겻츻㴨侥殻떩떮</w:t>
      </w:r>
      <w:r>
        <w:rPr/>
        <w:t>ꥋ</w:t>
      </w:r>
      <w:r>
        <w:rPr/>
        <w:t>睵⨴母徱ㅔ敎㕆쉀硴┨쉐坓⽔瑵戰婭卌쉕顔䑒坠灌橠姎卍拂㙃䉩㠽咿健㴽拂䐻⫂急䞱쉸坎弻㐽숯晑곂倪⼰䵙頫⩚婋慱燂撩⩇슥쌫캩슻渮洳㮻甲걫乮䩞⨨쉡䰩㐳䩢⍥䈲塈眻渤䙤偭䌳쵆떩婢⩥㥸牉乵浊咏煙輵焮길캩煰幫⽂⥞쉍瑉녖湕䍯剩瀩쉇넺亵⍨块⬻꥗杍ま䡆礵㍎싎槂空쌤扔</w:t>
      </w:r>
      <w:r>
        <w:rPr/>
        <w:t>⢵</w:t>
      </w:r>
      <w:r>
        <w:rPr/>
        <w:t>⼹습条</w:t>
      </w:r>
      <w:r>
        <w:rPr/>
        <w:t>ꕱ</w:t>
      </w:r>
      <w:r>
        <w:rPr/>
        <w:t>轑奌쉞昻</w:t>
      </w:r>
      <w:r>
        <w:rPr/>
        <w:t>⡊</w:t>
      </w:r>
      <w:r>
        <w:rPr/>
        <w:t>燃掱뮏땧甶炵쌸숰穂总</w:t>
      </w:r>
      <w:r>
        <w:rPr/>
        <w:t>ⱦ</w:t>
      </w:r>
      <w:r>
        <w:rPr/>
        <w:t>檬</w:t>
      </w:r>
      <w:r>
        <w:rPr/>
        <w:t>ꕠ</w:t>
      </w:r>
      <w:r>
        <w:rPr/>
        <w:t>䘺危啂帷ꇂ礵䭑䩺毂秂㤨쉤쉏副쉺䩙䵞䆩⦡⽆氲䄪昽숥㈶쉾쉏傏氳ꏍ⿂㝗捖⑔⭭䭇㔲㉾偮칍䅀㡒剫顀ㅴ煖싂夨橾䔸个䡬牨䉇杄⽱䡘祶猯쉌囎柂숵㔤⵷杂汱剷払쉩凂堣瀸⸵껂㍹숵奐땐飂獩⑲걅扰쉈ꍥ뾣滂걓땴洪</w:t>
      </w:r>
      <w:r>
        <w:rPr/>
        <w:t>ꕷ</w:t>
      </w:r>
      <w:r>
        <w:rPr/>
        <w:t>㴸䅪묻䇂</w:t>
      </w:r>
      <w:r>
        <w:rPr/>
        <w:t>ꤥ</w:t>
      </w:r>
      <w:r>
        <w:rPr/>
        <w:t>做</w:t>
      </w:r>
      <w:r>
        <w:rPr/>
        <w:t>ꕵ</w:t>
      </w:r>
      <w:r>
        <w:rPr/>
        <w:t>榿ꅓꄪ㙗䅄瓂縭⑔梣㥑杲偭⭒숬別䑇뭇䅭묰껂㭘参栨싂ꍤ䚡桍⩲櫂穫癷⹔䈬儵硎睋䭱呧䍊⥮兒뗂縲偶긫</w:t>
      </w:r>
      <w:r>
        <w:rPr/>
        <w:t>⡆</w:t>
      </w:r>
      <w:r>
        <w:rPr/>
        <w:t>썯캩㛂㐨뾥矂瀥治⾘ꏂ暬⑈⽣塡㮱憡䲿捃楕桷䩡桸繺㠸㝢⏂㍍懂䱟㋂轄䑤썫◍漦䕠꺻湞쉕㉾ꥷ긦⫍쉳㢥</w:t>
      </w:r>
      <w:r>
        <w:rPr/>
        <w:t>꧃</w:t>
      </w:r>
      <w:r>
        <w:rPr/>
        <w:t>㉟숽㡣⹇⪡呅猪㘵썆ꥢ쉈쉡债䅴唳塡䆻쉣禵쉦拂</w:t>
      </w:r>
      <w:r>
        <w:rPr/>
        <w:t>ⱐ</w:t>
      </w:r>
      <w:r>
        <w:rPr/>
        <w:t>㍓쉂稷㊮淃䠶顗⾘扄</w:t>
      </w:r>
      <w:r>
        <w:rPr/>
        <w:t>ꕋ</w:t>
      </w:r>
      <w:r>
        <w:rPr/>
        <w:t>偓繫㌫</w:t>
      </w:r>
      <w:r>
        <w:rPr/>
        <w:t>ꦥ</w:t>
      </w:r>
      <w:r>
        <w:rPr/>
        <w:t>䭾䡱⏂쉎䂘㷃凃坔㷂싍⫎扎揂㪣淂⨩娥楒乫㪿䢱⥊轟渣썦䵫싂洵녬쉯숱⨪쏂䁒䜺녋녰쉫嫂뽌싂伴佢㶏ぐ味瑁䁌깪桸</w:t>
      </w:r>
      <w:r>
        <w:rPr/>
        <w:t>ꔳ</w:t>
      </w:r>
      <w:r>
        <w:rPr/>
        <w:t>偧獦ㅔ线╘⑗硘춥ꍸ繢숽싂䓂昪㡁獫</w:t>
      </w:r>
      <w:r>
        <w:rPr/>
        <w:t>ꤽ⩒</w:t>
      </w:r>
      <w:r>
        <w:rPr/>
        <w:t>䬪㉩䐱㉭슿恎</w:t>
      </w:r>
      <w:r>
        <w:rPr/>
        <w:t>ꕣ</w:t>
      </w:r>
      <w:r>
        <w:rPr/>
        <w:t>쉹㌵⽒춡䐽뮬䋂彆焨癧䑃玥燂䝺橏噄单쉖</w:t>
      </w:r>
      <w:r>
        <w:rPr/>
        <w:t>⠮</w:t>
      </w:r>
      <w:r>
        <w:rPr/>
        <w:t>撏넨輰傡な㝯瑕桅㊣⥡䈸末쉆⍑㇂祩硌瘺痂伨徵䬤䅓쉟禣㔽儊硂癠砶䚵㓂昬㓃港啔㦣녟㩃琩ꅩ뇂㈴묫⩈椪㑬촨☹癬瑱뭁椻숨ꇂ䶩䈸祠曂䓎坧Ⓜꥩ䕋㯂</w:t>
      </w:r>
      <w:r>
        <w:rPr/>
        <w:t>ꕏ</w:t>
      </w:r>
      <w:r>
        <w:rPr/>
        <w:t>ꏎ痂汎䡯擂䩊㴪썵㑡礮癨䀤塊슮㙳떩䱏㗎䵫땗渴㡵쉍⬫夳扰䧂㞏竂畃㦘䭬浪䴥쉅墮</w:t>
      </w:r>
      <w:r>
        <w:rPr/>
        <w:t>ⷍ</w:t>
      </w:r>
      <w:r>
        <w:rPr/>
        <w:t>爮塒䰻教瑒榥쌶䈰슥楮潬偙䕶祶埂灬来㝞䩈쉸Ⓜ䨦碏圳깎䝧幦䵮</w:t>
      </w:r>
      <w:r>
        <w:rPr/>
        <w:t>Ⳃ</w:t>
      </w:r>
      <w:r>
        <w:rPr/>
        <w:t>歅쉾녅⑷칦愶俎慒㣍ꥪ憱埂绎숪窡免땪ꥳ瑙噄쉵䤦</w:t>
      </w:r>
      <w:r>
        <w:rPr/>
        <w:t>⠭</w:t>
      </w:r>
      <w:r>
        <w:rPr/>
        <w:t>䜻깭硢䚘㕗猷딸껂癟朤媵㶿倴盃慠⨣䃍橬晤䩞瑁昳だ⩀싂燂堪汥㭺瑐幩幚쉹番爸䝹╧ꄸ䞣婈</w:t>
      </w:r>
      <w:r>
        <w:rPr/>
        <w:t>ꗎ</w:t>
      </w:r>
      <w:r>
        <w:rPr/>
        <w:t>䡟碣沘䎮淂偩攥泂䵨竂㙥쉃껂쉉椲ꎱ湥繘슣♶</w:t>
      </w:r>
      <w:r>
        <w:rPr/>
        <w:t>⡔</w:t>
      </w:r>
      <w:r>
        <w:rPr/>
        <w:t>㑓彶庘摬扳녴機椴䁬쉖撵䥑㩺㵧숽捦懂猪☽材뽚췃痂슩奋싂⽩摕┵쉔瘪唪걯⩰슘䧂歀执䜻問匹癍湨稤⾩癒䤫㝎㥾䵈㕲칩곍썫塱쉰㖩⩡㤱⹯쉨ꌰ晋⑤樴䉳假樶俎♘烂猹䭥亏걧썦歯김┬꺘吭㭕㜮㵨슻ざ</w:t>
      </w:r>
      <w:r>
        <w:rPr/>
        <w:t>꤬</w:t>
      </w:r>
      <w:r>
        <w:rPr/>
        <w:t>㊡爮넫⥌뮡䴬녃攵噂偡檏癪挱働枣䱤獟湮썪</w:t>
      </w:r>
      <w:r>
        <w:rPr/>
        <w:t>ⵡ</w:t>
      </w:r>
      <w:r>
        <w:rPr/>
        <w:t>盂㌶拂頳冡㵫촵뽪땯圩䥇墱땈䘵煸䝪䃂畸囂桷</w:t>
      </w:r>
      <w:r>
        <w:rPr/>
        <w:t>ꥍ</w:t>
      </w:r>
      <w:r>
        <w:rPr/>
        <w:t>漶㝊䉑㇂ꌰ</w:t>
      </w:r>
      <w:r>
        <w:rPr/>
        <w:t>ⵗ</w:t>
      </w:r>
      <w:r>
        <w:rPr/>
        <w:t>丹㢬轃牧敫</w:t>
      </w:r>
      <w:r>
        <w:rPr/>
        <w:t>꧂</w:t>
      </w:r>
      <w:r>
        <w:rPr/>
        <w:t>慨癆噙瘤떘숲恰㵦㭯㉥㌫ㅤ截</w:t>
      </w:r>
      <w:r>
        <w:rPr/>
        <w:t>ⵧ</w:t>
      </w:r>
      <w:r>
        <w:rPr/>
        <w:t>圩畀䶬䀭⩕䅋湴㥌姂焳</w:t>
      </w:r>
      <w:r>
        <w:rPr/>
        <w:t>ꥀ</w:t>
      </w:r>
      <w:r>
        <w:rPr/>
        <w:t>怬䃂呾竂䏂쵧䭮㴻䩔䘲싂測㥟湰䕭牌⩲楴呾뭁╸矂䍶㤤⍵㙧쉚녫⽬輦㍵欨瀵⧂䰸숥쉾㩌坤桅桩浨卬畂敍穵っ䴮ㅏ䙓浌䐹싃⺘⽥㵃ꄪ䮡娮츦佚呐쉂䗂</w:t>
      </w:r>
      <w:r>
        <w:rPr/>
        <w:t>ꤨ⹳</w:t>
      </w:r>
      <w:r>
        <w:rPr/>
        <w:t>䕡硭奰싂녤⸪</w:t>
      </w:r>
      <w:r>
        <w:rPr/>
        <w:t>ꔦ</w:t>
      </w:r>
      <w:r>
        <w:rPr/>
        <w:t>摋捊䝙쉣캣뽟</w:t>
      </w:r>
      <w:r>
        <w:rPr/>
        <w:t>ꕣ</w:t>
      </w:r>
      <w:r>
        <w:rPr/>
        <w:t>捣</w:t>
      </w:r>
      <w:r>
        <w:rPr/>
        <w:t>ꖿꕲ</w:t>
      </w:r>
      <w:r>
        <w:rPr/>
        <w:t>匫㕏㡉旃깤묰⸩戸</w:t>
      </w:r>
      <w:r>
        <w:rPr/>
        <w:t>Ⳃ</w:t>
      </w:r>
      <w:r>
        <w:rPr/>
        <w:t>㓂䭁썮묦놬䗍䈵乄⍑숮渶歇땋帪媘惂䬲痂潦横敇싎䅑埂ꇂ촯⌽䵚숰奮瀨쉺う剴⩅</w:t>
      </w:r>
      <w:r>
        <w:rPr/>
        <w:t>ꕖ</w:t>
      </w:r>
      <w:r>
        <w:rPr/>
        <w:t>쉕挥烂숲䒻䙚⺮佒幆</w:t>
      </w:r>
      <w:r>
        <w:rPr/>
        <w:t>ⰲ</w:t>
      </w:r>
      <w:r>
        <w:rPr/>
        <w:t>놬掻㌲㉬싂컎䭨⽗悱묪⩓嗂䛂湚㐫쉓焲夲洊╾␯晹䚬獭숽⥷溱兓轗⑂塬漺♤燂頨ㅃꎻ딽</w:t>
      </w:r>
      <w:r>
        <w:rPr/>
        <w:t>⡄</w:t>
      </w:r>
      <w:r>
        <w:rPr/>
        <w:t>㆘슩㠭恢䍾婯䕮祋</w:t>
      </w:r>
      <w:r>
        <w:rPr/>
        <w:t>⣂</w:t>
      </w:r>
      <w:r>
        <w:rPr/>
        <w:t>䠦匳猤扅䩏䘫㩋쉙⑨⎻싂橱䞡湔䅓䷂䜫㉔⍬㈩䝫眬㙁╈㝅㇂ㅕ㣃㌨┨圣夸穇橉皡䖿呍晕䝀䞏䄲瑶瘱癐</w:t>
      </w:r>
      <w:r>
        <w:rPr/>
        <w:t>⡩</w:t>
      </w:r>
      <w:r>
        <w:rPr/>
        <w:t>幵䭥灞땋䘰䉲</w:t>
      </w:r>
      <w:r>
        <w:rPr/>
        <w:t>ꕓ</w:t>
      </w:r>
      <w:r>
        <w:rPr/>
        <w:t>쉵뽵剴摌繦ꍳ䠰딪</w:t>
      </w:r>
      <w:r>
        <w:rPr/>
        <w:t>ꔴ</w:t>
      </w:r>
      <w:r>
        <w:rPr/>
        <w:t>㛂쉭䨥彌猨㢥䪩</w:t>
      </w:r>
      <w:r>
        <w:rPr/>
        <w:t>ꦵ</w:t>
      </w:r>
      <w:r>
        <w:rPr/>
        <w:t>剳熣䕌汔縸䝶瘴䀪⬦漪幐来숦쉺伨䥇깮꺩쉕夯슘炿䕒䵉䈪㕱娯恉朹㷎㭧ꌫ䤹䱺뭀煰</w:t>
      </w:r>
      <w:r>
        <w:rPr/>
        <w:t>⡅</w:t>
      </w:r>
      <w:r>
        <w:rPr/>
        <w:t>晒싃㭚㭲⥺䑯囃㝹㉺䐪䍅쉸⬬㙧丶搲绂╈㩮㈬䨳䝥飂</w:t>
      </w:r>
      <w:r>
        <w:rPr/>
        <w:t>ꤱ</w:t>
      </w:r>
      <w:r>
        <w:rPr/>
        <w:t>䥊啙䮥㯂燂㙫</w:t>
      </w:r>
      <w:r>
        <w:rPr/>
        <w:t>ⱟ</w:t>
      </w:r>
      <w:r>
        <w:rPr/>
        <w:t>秂偎ぬ㓂칒祖⍪係ꥢ焲썴砽⬺䙡㩺촬瀥䜬</w:t>
      </w:r>
      <w:r>
        <w:rPr/>
        <w:t>ꕇ</w:t>
      </w:r>
      <w:r>
        <w:rPr/>
        <w:t>佑轃㬳愽깣橋䏂凎㖡颿</w:t>
      </w:r>
      <w:r>
        <w:rPr/>
        <w:t>ⷂ</w:t>
      </w:r>
      <w:r>
        <w:rPr/>
        <w:t>樺</w:t>
      </w:r>
      <w:r>
        <w:rPr/>
        <w:t>⡧</w:t>
      </w:r>
      <w:r>
        <w:rPr/>
        <w:t>䱃場㚵呀칎넲뮩㡕漰⑕숲㐲⥶䗂ㅂ⹳⥰䝲쉍桶敆숦匰稶猸쏃涬㕑㙯</w:t>
      </w:r>
      <w:r>
        <w:rPr/>
        <w:t>꧂</w:t>
      </w:r>
      <w:r>
        <w:rPr/>
        <w:t>㈽晧顟긳숲硎剐剔䔷改⸹䟂숳쉀参倫ⸯ◂㋂㩹幪䆥쉭獩㒩</w:t>
      </w:r>
      <w:r>
        <w:rPr/>
        <w:t>ꗂ</w:t>
      </w:r>
      <w:r>
        <w:rPr/>
        <w:t>㠬彷㉇橯</w:t>
      </w:r>
      <w:r>
        <w:rPr/>
        <w:t>ꤴ</w:t>
      </w:r>
      <w:r>
        <w:rPr/>
        <w:t>㵅␷㇂╏兘爵⍐呉숽䉓呙あ湍깎묮ꏂ爺汅俍㙁ꅏ♲</w:t>
      </w:r>
      <w:r>
        <w:rPr/>
        <w:t>⡱</w:t>
      </w:r>
      <w:r>
        <w:rPr/>
        <w:t>並쉖췂垡杺琦乆쉍獢由⤷쉫䬬溮䑳圳恱䕃☷뭭㕷⭃㫂兵呮煒㇂輬剦㬰⽁쌯埍栨</w:t>
      </w:r>
      <w:r>
        <w:rPr/>
        <w:t>ꖡ</w:t>
      </w:r>
      <w:r>
        <w:rPr/>
        <w:t>䬣彏䴷䉦歫⩌</w:t>
      </w:r>
      <w:r>
        <w:rPr/>
        <w:t>ⱓ</w:t>
      </w:r>
      <w:r>
        <w:rPr/>
        <w:t>녦칚㟍灎쉂䌷촸飂뽪扩⼻癌㜱婱♍䜥䅯䉆䬪䭚⌬頲㇍轔ꅔ桾ꍳ㧂㑲쉮㨪䁔颩䥚夵䬷</w:t>
      </w:r>
      <w:r>
        <w:rPr/>
        <w:t>ꔺ</w:t>
      </w:r>
      <w:r>
        <w:rPr/>
        <w:t>㥺</w:t>
      </w:r>
      <w:r>
        <w:rPr/>
        <w:t>ꤴ</w:t>
      </w:r>
      <w:r>
        <w:rPr/>
        <w:t>쵵囂쉖奾┺懂껂䘫䬸⼩睴橴穏쉅呅輪갩徬딩廂慌癴嘴썯㩾嫂欷㤷彰惂⥚♴갽啺</w:t>
      </w:r>
      <w:r>
        <w:rPr/>
        <w:t>⡞</w:t>
      </w:r>
      <w:r>
        <w:rPr/>
        <w:t>㥷桦䥑┯쉆纥곂澩儦猳쉸䍰</w:t>
      </w:r>
      <w:r>
        <w:rPr/>
        <w:t>ⷃ</w:t>
      </w:r>
      <w:r>
        <w:rPr/>
        <w:t>녬</w:t>
      </w:r>
      <w:r>
        <w:rPr/>
        <w:t>ꕷ</w:t>
      </w:r>
      <w:r>
        <w:rPr/>
        <w:t>伩歹轖潚㑾唶托兊癕晚☴쉃用稩⍩兲ꅋ</w:t>
      </w:r>
      <w:r>
        <w:rPr/>
        <w:t>ⱊ</w:t>
      </w:r>
      <w:r>
        <w:rPr/>
        <w:t>乍凂숲杫癴戫</w:t>
      </w:r>
      <w:r>
        <w:rPr/>
        <w:t>ⵧ⥦</w:t>
      </w:r>
      <w:r>
        <w:rPr/>
        <w:t>摯䳂㡩刮쉌塋䀨哂圻䄽㨯穡壂㐣캩ꌽ䱱砯頩晘娷</w:t>
      </w:r>
      <w:r>
        <w:rPr/>
        <w:t>ꤳ</w:t>
      </w:r>
      <w:r>
        <w:rPr/>
        <w:t>㍓</w:t>
      </w:r>
      <w:r>
        <w:rPr/>
        <w:t>꧍</w:t>
      </w:r>
      <w:r>
        <w:rPr/>
        <w:t>걦⦩卐㗂㔲䰽促㥈䢣硅썏㍌睑秂ꇂꅎ杁䰳숽煭歐싂쉎쉎쉈ꄨ湒柂椨⩹禮頳由䐭썖䃂㋂</w:t>
      </w:r>
      <w:r>
        <w:rPr/>
        <w:t>ⱁ</w:t>
      </w:r>
      <w:r>
        <w:rPr/>
        <w:t>걾㕇繫⽡䁵䍂䊏㙓狂┺숊繃⩌湞쉧뭎敶呏쉯쉾灗ꍤ㈣幭湯곂呌硖㝖쉊珍惂焥䓂妘〲玩颡瘵顶徱䟂捬⪬㡨쵓剫癉䙓扫㞏捙쉪놬㙣䉾⻂楙晲温犬⼻䴵摸⑕撿䵃ꥠꅧ䩟呇㉁硋걥獙㩒ꥬ♘㧂䫎烂扡⹬㝴䕕䕦劏師쉩숲쉷㐵味㭇攵勂煷꺮╶摐㩩䠸䝫歖幪쉢歷㠬㐻쉩㮣곂䀨掿㜷ꅭ䑃</w:t>
      </w:r>
      <w:r>
        <w:rPr/>
        <w:t>ꕮ</w:t>
      </w:r>
      <w:r>
        <w:rPr/>
        <w:t>싂㠺洬㈣긪ꍠ㕸⥃딮ꆥ䅚ꄦ⩉䝲啒䜸ど䡉ꌫ犻㮻睓扷恢숸幮䔤숪䡸慃⩊埂ꍌꥡ슬䡅㵔六䤮棂惂呀儫쏂楍䬸슏⎥汬싂⦣따䔪抣䉵禮泂ꅳ䍒轊凂묱䄣滂顈兢땂㊱彞漦䡸瞮水滂䔫扇匤㜴쉲䖘㤸썈伤䄴▣睐㡷奨☩</w:t>
      </w:r>
      <w:r>
        <w:rPr/>
        <w:t>⡦</w:t>
      </w:r>
      <w:r>
        <w:rPr/>
        <w:t>婢昲䒏뭊唹싎슿忂伩썦煆䝄湉</w:t>
      </w:r>
      <w:r>
        <w:rPr/>
        <w:t>⣂</w:t>
      </w:r>
      <w:r>
        <w:rPr/>
        <w:t>步㵡╄⥑琦㗂쌤뽐㡄싂礱⩍偊㒏垥⦿</w:t>
      </w:r>
      <w:r>
        <w:rPr/>
        <w:t>⡄</w:t>
      </w:r>
      <w:r>
        <w:rPr/>
        <w:t>땉䘵뭰祣ꆻ⪱슘뗂柂旎㷂頺潂䥨ꅃ䴳健㝾桙侩䳂촱盂䕚길亏湇漮ꍳ⏂⵨攸慾偾㙧婯さꌭ䭁稳奢뾡欸⚏猬摰</w:t>
      </w:r>
      <w:r>
        <w:rPr/>
        <w:t>ⰽ</w:t>
      </w:r>
      <w:r>
        <w:rPr/>
        <w:t>穰䅩矃䜩昪乤睯⩬싍䱢⩨湬</w:t>
      </w:r>
      <w:r>
        <w:rPr/>
        <w:t>ꕩ</w:t>
      </w:r>
      <w:r>
        <w:rPr/>
        <w:t>橇⑫촰睎⪡⑹㶻</w:t>
      </w:r>
      <w:r>
        <w:rPr/>
        <w:t>ⵥ</w:t>
      </w:r>
      <w:r>
        <w:rPr/>
        <w:t>䊿㔦慙⽟녑㍹</w:t>
      </w:r>
      <w:r>
        <w:rPr/>
        <w:t>Ɑ</w:t>
      </w:r>
      <w:r>
        <w:rPr/>
        <w:t>ぅ猰兙潄晒䘨汎쉅潹싂乲뭇䩍䉏⑎啸⩶䣎쉤楕숸䬤묵걒⾩婔㝁㝁ヂ숭쌮䱨穏쉠㥱䙨暣璘睊㜤뭖</w:t>
      </w:r>
      <w:r>
        <w:rPr/>
        <w:t>ⴽ</w:t>
      </w:r>
      <w:r>
        <w:rPr/>
        <w:t>㝀杚땅䷂懂硓촥뽨娪琫䗂걑澏轸믂쉓ꍔ</w:t>
      </w:r>
      <w:r>
        <w:rPr/>
        <w:t>⢿</w:t>
      </w:r>
      <w:r>
        <w:rPr/>
        <w:t>㙊㪥쉬⍧쵐ヂ䪿湤숻㐩戦彘⦘䩎⍊娣浴串潤䵢搫滂㎘⿂刲♯╍㈫숥橃쉌㭩</w:t>
      </w:r>
      <w:r>
        <w:rPr/>
        <w:t>꥟</w:t>
      </w:r>
      <w:r>
        <w:rPr/>
        <w:t>캿剸攺摍싎浍玩抮㩬녆疬朻䘽뗂瑨傻呄숬㥎숯⭾땔ㅣ⭳딱썰湱⻂睱堶栩侻䣂刪</w:t>
      </w:r>
      <w:r>
        <w:rPr/>
        <w:t>ⴣ</w:t>
      </w:r>
      <w:r>
        <w:rPr/>
        <w:t>䁩睤偐䜣뇃瑷쉅偬炻</w:t>
      </w:r>
      <w:r>
        <w:rPr/>
        <w:t>ꥆ</w:t>
      </w:r>
      <w:r>
        <w:rPr/>
        <w:t>䘬沬ꥩ佯汶幾痂숪ㄮ▻䌻ꎬ昨乔䛂숱ㄨ䱗祮卾⦥㘬䵃뽦帲㬺䏂捂懂㖻䳂䇂⌷繇撣單㩊顂椨湬쉕灟⬪樥㉊嫎懂兄ꍸ杶癋辻轍</w:t>
      </w:r>
      <w:r>
        <w:rPr/>
        <w:t>꧂</w:t>
      </w:r>
      <w:r>
        <w:rPr/>
        <w:t>䁘⪩摈犻䁁泂㡧㌪畺㊏㴭摫⒩쉐쉬徥츊娦䩹轉㜰琴棂顓辩瑞梘堸礫䅳㑐싂녈䄽ꍘ㥬潥싂뭥쉙冩携䳍숹㇂抩</w:t>
      </w:r>
      <w:r>
        <w:rPr/>
        <w:t>ꔮ</w:t>
      </w:r>
      <w:r>
        <w:rPr/>
        <w:t>컍濂췂昺悱걙塺姂光뮘㮵栺㝶啡䕺匤ㅀ癄쉥㬲煁꥗쉬ㄭ⒱助瑅⭞싂쉃䝬檏仂榬쉔</w:t>
      </w:r>
      <w:r>
        <w:rPr/>
        <w:t>ꤦ</w:t>
      </w:r>
      <w:r>
        <w:rPr/>
        <w:t>刱땇⒮癁㢏漵䄤쉉숰顣牶恡⼽슩㨴烂뿂⑆頸쉃⹏썺璩⥉䃂⤩妱</w:t>
      </w:r>
      <w:r>
        <w:rPr/>
        <w:t>⡱</w:t>
      </w:r>
      <w:r>
        <w:rPr/>
        <w:t>㧎쉩숩轟参ㅒ㬪ꥶ┯슩秂婺꥾婑迂揂䕮顐櫂㍊</w:t>
      </w:r>
      <w:r>
        <w:rPr/>
        <w:t>ⴱ</w:t>
      </w:r>
      <w:r>
        <w:rPr/>
        <w:t>䭏䶬⥳㙹숴</w:t>
      </w:r>
      <w:r>
        <w:rPr/>
        <w:t>ⴴ</w:t>
      </w:r>
      <w:r>
        <w:rPr/>
        <w:t>煰</w:t>
      </w:r>
      <w:r>
        <w:rPr/>
        <w:t>⡩</w:t>
      </w:r>
      <w:r>
        <w:rPr/>
        <w:t>奤⥈䠻땷䱰便ꍎ걄묮㚻녗夲捴숶䨸⻂䑇眱䙬뼭쎣䑉</w:t>
      </w:r>
      <w:r>
        <w:rPr/>
        <w:t>ꥅ</w:t>
      </w:r>
      <w:r>
        <w:rPr/>
        <w:t>硚止⹎칦儶䜱䝡妥㨭慄♞썊㕧噣⥣ㆱ뭠</w:t>
      </w:r>
      <w:r>
        <w:rPr/>
        <w:t>Ⱖ</w:t>
      </w:r>
      <w:r>
        <w:rPr/>
        <w:t>憵⥄癙</w:t>
      </w:r>
      <w:r>
        <w:rPr/>
        <w:t>Ɱ</w:t>
      </w:r>
      <w:r>
        <w:rPr/>
        <w:t>畈㬩㇂ꌳ</w:t>
      </w:r>
      <w:r>
        <w:rPr/>
        <w:t>ꤶ</w:t>
      </w:r>
      <w:r>
        <w:rPr/>
        <w:t>䲱☮뮩瑇㉱牞숲㈯</w:t>
      </w:r>
      <w:r>
        <w:rPr/>
        <w:t>⡨</w:t>
      </w:r>
      <w:r>
        <w:rPr/>
        <w:t>伯䥱ꥱ췂吤䚱ꥢ溘扴무땶딩弹槂뼨╁숤⸹䅫浣啰湠䯂㑙妮⍤烂ꅟ晥嫂⽆䥲쉱塢瑷啾뭤슥捎昪沏쉨㠱槃未䉲⨰垻</w:t>
      </w:r>
      <w:r>
        <w:rPr/>
        <w:t>ⵕ</w:t>
      </w:r>
      <w:r>
        <w:rPr/>
        <w:t>渤슩</w:t>
      </w:r>
      <w:r>
        <w:rPr/>
        <w:t>ꕎ</w:t>
      </w:r>
      <w:r>
        <w:rPr/>
        <w:t>焲灑捞剫싂硢㕀輨쵘戭轁剮轉쉄쉔伪瑆椹䦣灡ꌷ⨽癣䬥焫䀸僂焰㜯㡍곂슬ꥧ焲쌦吪䝍땏竂뭲</w:t>
      </w:r>
      <w:r>
        <w:rPr/>
        <w:t>ꔽ</w:t>
      </w:r>
      <w:r>
        <w:rPr/>
        <w:t>玵橰沩䙖숵婂樸䁬䉥帰⩣쉋杷啕긮녮㡣啳䯂毂⾬惂㖻쉋ꄺ䇂썅爣</w:t>
      </w:r>
      <w:r>
        <w:rPr/>
        <w:t>ꦿ</w:t>
      </w:r>
      <w:r>
        <w:rPr/>
        <w:t>繑啗㇂쵲橍漯穓걳㑠塅䡫걂</w:t>
      </w:r>
      <w:r>
        <w:rPr/>
        <w:t>ꦬ</w:t>
      </w:r>
      <w:r>
        <w:rPr/>
        <w:t>땈쉒係匳뽣⍗⿂䞻祔泃䷂䴰坐硱녧呮暏⬻偶沣䀪녡딵塸摱㈽恴栵䂏싂쉫䵶绂珃乥䴳캮眥뭔婪睟轸쉊㜵榏뭚쉗癢뭥恨䙵䥡䋂ꇎ佊啗䴸쉭쉯녬䍭槂勂狂圻땓쉧乂䵏桺</w:t>
      </w:r>
      <w:r>
        <w:rPr/>
        <w:t>⡙</w:t>
      </w:r>
      <w:r>
        <w:rPr/>
        <w:t>慕危걧㊡</w:t>
      </w:r>
      <w:r>
        <w:rPr/>
        <w:t>ꕫ</w:t>
      </w:r>
      <w:r>
        <w:rPr/>
        <w:t>㍐繇쉊슣穧彍⥄쎱玡琴슻檱㥕ㅚ쉠繴ㄣ礥</w:t>
      </w:r>
      <w:r>
        <w:rPr/>
        <w:t>⡦</w:t>
      </w:r>
      <w:r>
        <w:rPr/>
        <w:t>㢵砥䧂塺믂䶬⩟땞ꅪ␸䅺主䝄癠㝂墮⩓녃썯췃숺䅹䨦佀啐係顗⾡㛎</w:t>
      </w:r>
      <w:r>
        <w:rPr/>
        <w:t>⡃</w:t>
      </w:r>
      <w:r>
        <w:rPr/>
        <w:t>쉘堵湾</w:t>
      </w:r>
      <w:r>
        <w:rPr/>
        <w:t>⡎</w:t>
      </w:r>
      <w:r>
        <w:rPr/>
        <w:t>䡞恁奁뭸䜬勍㨽㖩숫숻楾쎡煗⭟뭴숯癥湊参쉧焳倦坊摔㦩獾呋潎搲犏칏剶㪮쵫噤컍</w:t>
      </w:r>
      <w:r>
        <w:rPr/>
        <w:t>Ⱡ</w:t>
      </w:r>
      <w:r>
        <w:rPr/>
        <w:t>砨쉠걲뽬㉓䕩䡫슘䰥㨥⎩灂㩈䟂숰甪椥凂婇䕮弱婧숴楫걖ㆥ撬슩츊印숵啓숸⾡㒣⭓췂ヂ쉲澏⎥睢繪輨☲⹯扑☨櫂焱強䝔ꅗ湦⩖싂囂╓⩀</w:t>
      </w:r>
      <w:r>
        <w:rPr/>
        <w:t>⡐</w:t>
      </w:r>
      <w:r>
        <w:rPr/>
        <w:t>땰䍟딩幌杣恐䋂쉗䄶ꇃ⽹ㅏ⫂</w:t>
      </w:r>
      <w:r>
        <w:rPr/>
        <w:t>Ⳃ</w:t>
      </w:r>
      <w:r>
        <w:rPr/>
        <w:t>쉚㷂䵣咥玱㎘ꅕ关眮⹇敺㙇㞬╮幞坱♳ꥹ㵴摙晏쉄쉪䠵穊㥦㙮쉖ꥯ⩰㈥㝩䭈㥔䍔䝆剤숤뭒轮迂扭ヂ䝯⑷믂숨䪻掩싂楹㍶䩏䡲問垘暬䇂</w:t>
      </w:r>
      <w:r>
        <w:rPr/>
        <w:t>ꕵ</w:t>
      </w:r>
      <w:r>
        <w:rPr/>
        <w:t>뽖瑏</w:t>
      </w:r>
      <w:r>
        <w:rPr/>
        <w:t>⠪</w:t>
      </w:r>
      <w:r>
        <w:rPr/>
        <w:t>녔곂슣㩨숫縬쉄숽戮</w:t>
      </w:r>
      <w:r>
        <w:rPr/>
        <w:t>ꔩ</w:t>
      </w:r>
      <w:r>
        <w:rPr/>
        <w:t>ど쉮汷㵨깖盂㒩㵎꥚䪥㙢䜨䯂繹칹⑌⍣䞬町䂡㯎轭</w:t>
      </w:r>
      <w:r>
        <w:rPr/>
        <w:t>ꥀ</w:t>
      </w:r>
      <w:r>
        <w:rPr/>
        <w:t>祘㭥獳쉂⽥⵳땄䙅⿂惂煳䤪䴳癨凂牋싂⪱</w:t>
      </w:r>
      <w:r>
        <w:rPr/>
        <w:t>⡓</w:t>
      </w:r>
      <w:r>
        <w:rPr/>
        <w:t>㖿뼷</w:t>
      </w:r>
      <w:r>
        <w:rPr/>
        <w:t>⡶</w:t>
      </w:r>
      <w:r>
        <w:rPr/>
        <w:t>䉪猵灾⹮桷禩╚䩱</w:t>
      </w:r>
      <w:r>
        <w:rPr/>
        <w:t>ꥄ╨</w:t>
      </w:r>
      <w:r>
        <w:rPr/>
        <w:t>㡳婌㡴⺬灢毂绂⸺䥉</w:t>
      </w:r>
      <w:r>
        <w:rPr/>
        <w:t>⣂</w:t>
      </w:r>
      <w:r>
        <w:rPr/>
        <w:t>煵䍂危뼪呺숮没慬敺쉞ꄭ슏樥佴䱔橖喏Ⓧ救椺놵㩰ꆡ뮘쉬⭥㡫䫂伪眰塆祙頵晹彯歁穠㭈㘶숺癕</w:t>
      </w:r>
      <w:r>
        <w:rPr/>
        <w:t>ꦬ┫</w:t>
      </w:r>
      <w:r>
        <w:rPr/>
        <w:t>䍰竂</w:t>
      </w:r>
      <w:r>
        <w:rPr/>
        <w:t>⡗</w:t>
      </w:r>
      <w:r>
        <w:rPr/>
        <w:t>暏皩</w:t>
      </w:r>
      <w:r>
        <w:rPr/>
        <w:t>ⱺ</w:t>
      </w:r>
      <w:r>
        <w:rPr/>
        <w:t>숦촩㕓⽴깟츭媣㕭桉♾㟎䏂㥇ꍇ숮</w:t>
      </w:r>
      <w:r>
        <w:rPr/>
        <w:t>⡧</w:t>
      </w:r>
      <w:r>
        <w:rPr/>
        <w:t>猻㥀搤繀╇創は洺獔숬숪瘵䵒ㄶㆵ橪澻兢⎩⍲撩扯泂猨⯂㵃報欲捨╓偰㡶걓幀亩ご┦掩숶頪⒏촪弳┥㞩⨤䌭</w:t>
      </w:r>
      <w:r>
        <w:rPr/>
        <w:t>ꔬ</w:t>
      </w:r>
      <w:r>
        <w:rPr/>
        <w:t>䊥쉯췂⭪ꍬ</w:t>
      </w:r>
      <w:r>
        <w:rPr/>
        <w:t>ꥑ</w:t>
      </w:r>
      <w:r>
        <w:rPr/>
        <w:t>숽㗂慙丨쉞쉏칣⑕攥䗂</w:t>
      </w:r>
      <w:r>
        <w:rPr/>
        <w:t>⠺⠭⹦</w:t>
      </w:r>
      <w:r>
        <w:rPr/>
        <w:t>䁱䅹畱䱐䁾쉏唥</w:t>
      </w:r>
      <w:r>
        <w:rPr/>
        <w:t>ꔮ</w:t>
      </w:r>
      <w:r>
        <w:rPr/>
        <w:t>䀲䩑䆡⦱㍕땩狂㶻뿂き眬㝠</w:t>
      </w:r>
      <w:r>
        <w:rPr/>
        <w:t>ⵕ</w:t>
      </w:r>
      <w:r>
        <w:rPr/>
        <w:t>圭쉧穌颏䄫捐兮繎㘪쉦녮㒘쉇ꅞ婞䃂桨书瞮슱싍촲ꍏ剆쉲䱬䅓梮쉠䓂䅇䁃捲쉂</w:t>
      </w:r>
      <w:r>
        <w:rPr/>
        <w:t>ⷂ</w:t>
      </w:r>
      <w:r>
        <w:rPr/>
        <w:t>奊싂칥쉏䣂⹺딳盎䟍긪拂爪䘺⏂칦穓洽⽭썾湡喻㙬⛂睓潰彯⩚乃ㅵ㧍⫂泂숶傻䓂컂晉╸朸杴捕䗂瀩䑔偱眰</w:t>
      </w:r>
      <w:r>
        <w:rPr/>
        <w:t>ꤶ</w:t>
      </w:r>
      <w:r>
        <w:rPr/>
        <w:t>⢮</w:t>
      </w:r>
      <w:r>
        <w:rPr/>
        <w:t>㒩獓䵋숩垡㍅㓂⹴瀪㘥檥撡爪穱槂촫顄숺普唵뼩灰礶쉬ぷ䉭卖㗂畩䃂欽氦啫䄯땁깑嚵䧂熿쉳䡚穭瞩㍏呮秎堮쉺煘坖슩甴⼬敢迎廂ꆱ㙊곂槂㢻㑆剀쉹手䚿뭣磃⨲縶睥쉱䙲渪壎㢮撮敓慸숮潴倷梮칯䙇⹊灄㜸䀪䎣⭔ꌥ框㬊磂쏂㩦顯辱갴歍敄弲껂疬繧礵婋纻놮㕋</w:t>
      </w:r>
      <w:r>
        <w:rPr/>
        <w:t>꧍</w:t>
      </w:r>
      <w:r>
        <w:rPr/>
        <w:t>싃ꇂ幡䉄Ⓜ柂⩺뮏걂䑂㉁☪噓祥䶘䥂</w:t>
      </w:r>
      <w:r>
        <w:rPr/>
        <w:t>ⵄ</w:t>
      </w:r>
      <w:r>
        <w:rPr/>
        <w:t>炮癴쉺潭⸸攽洲恥쵱㠰幋⼮㜴に㠭숽쉲╚싂</w:t>
      </w:r>
      <w:r>
        <w:rPr/>
        <w:t>Ⱞ</w:t>
      </w:r>
      <w:r>
        <w:rPr/>
        <w:t>격椸㍨쉫㥧檡冱쉶깊㙉㡍⎥顾塂䩐䍓䓂뮻枡㙱溣彉꺘呋斏쉈厣样쉺䎿泂⩐煊反䝶ꥡ珂埂䆱欲椣堣硳⽉抩⮣</w:t>
      </w:r>
      <w:r>
        <w:rPr/>
        <w:t>ⳍ</w:t>
      </w:r>
      <w:r>
        <w:rPr/>
        <w:t>摆⩞斥㪩幆숭剹⼱挸扴㩃쉷쌯땹捂飂믂㤨溩種犿㴯╞䉆㯂嘱李涿䘪쉦ꥦ䵏⹈圻䙭칃彨䂩</w:t>
      </w:r>
      <w:r>
        <w:rPr/>
        <w:t>ⵐ</w:t>
      </w:r>
      <w:r>
        <w:rPr/>
        <w:t>捗汣䙏っ쉕㭯稪</w:t>
      </w:r>
      <w:r>
        <w:rPr/>
        <w:t>ꤪ</w:t>
      </w:r>
      <w:r>
        <w:rPr/>
        <w:t>楇䱌┹쉖椽勂땪쉖奐䭠祎㐯⩇䡔帷卓䋂</w:t>
      </w:r>
      <w:r>
        <w:rPr/>
        <w:t>⡠</w:t>
      </w:r>
      <w:r>
        <w:rPr/>
        <w:t>㤭灤杬䘫뽬떘愯⥄䩙</w:t>
      </w:r>
      <w:r>
        <w:rPr/>
        <w:t>꧂</w:t>
      </w:r>
      <w:r>
        <w:rPr/>
        <w:t>昬杕䧎畤塩㐶濂䬥窻ㅂ棂㩀挹捤䉪啃䜱磎䵭꧎쉂潟埂圲輷쉫䠷㈴榥飂浪歮뭌然汥灢䂻춿晞숰㕐걔㕁湷썓㙶漺狂놬쉀洹</w:t>
      </w:r>
      <w:r>
        <w:rPr/>
        <w:t>ꔫ</w:t>
      </w:r>
      <w:r>
        <w:rPr/>
        <w:t>欮㜥獥㝔㙃⫃䤶쉨䕥畵⭑䥆坚挵撘ꅀ뭂</w:t>
      </w:r>
      <w:r>
        <w:rPr/>
        <w:t>ⷂ</w:t>
      </w:r>
      <w:r>
        <w:rPr/>
        <w:t>㍄깸䶥⍪獺</w:t>
      </w:r>
      <w:r>
        <w:rPr/>
        <w:t>⠨</w:t>
      </w:r>
      <w:r>
        <w:rPr/>
        <w:t>䙃ꅍꇂꄣ瘩福충湈㌬琣숻쵈浾䰦♁甬䙮䠪㝋癤☪㕲쉧轋䡡㛂뽥捑は嚡横㡑치䐮㥰汮捔刭江圽쉺垻슘犡䥞竂兙㵑䮏噌桟</w:t>
      </w:r>
      <w:r>
        <w:rPr/>
        <w:t>⢩</w:t>
      </w:r>
      <w:r>
        <w:rPr/>
        <w:t>坂㙁뗂뭑䷍</w:t>
      </w:r>
      <w:r>
        <w:rPr/>
        <w:t>⡬</w:t>
      </w:r>
      <w:r>
        <w:rPr/>
        <w:t>꺥圸剕</w:t>
      </w:r>
      <w:r>
        <w:rPr/>
        <w:t>ⱦ</w:t>
      </w:r>
      <w:r>
        <w:rPr/>
        <w:t>从圸㙇㍅繑뭑䰺溥㈺┥숫䱐飂䗂䕃削</w:t>
      </w:r>
      <w:r>
        <w:rPr/>
        <w:t>ⵕ</w:t>
      </w:r>
      <w:r>
        <w:rPr/>
        <w:t>䔺㡸穡啥☹䧂辱垥䌥쉐䈺㉎믎搫ぬ唹썄쉤忎䪏橄㚩㑘㩩〩㙩䭔啂칠㩬슩顓䩥権澏䑤㵷煖摈呴⍁䵘啷쉯佄ㅩ㴩䘱쉣皩塁敆뽞쉩慈ꥺ슻穓垩䁹彔뭟惂䁣싂瘪쉺癈㬰⨹瑴䷂땓硱슱练䭞坳悱䍈䢻▱㫂⌹컎愹㟂⍚啗嘺㵞䟂物拂쉐べ쉴婎㠲怪싂</w:t>
      </w:r>
      <w:r>
        <w:rPr/>
        <w:t>⡳</w:t>
      </w:r>
      <w:r>
        <w:rPr/>
        <w:t>쵊瓂滂㯍穹㖘㌤彃녉㩺婯爽䩩䜰䱂뗂⧃攷ㅧ塄含坙䉗䆵䌤汊飂卍䘫横ꄥ㭸␨컂颿䆣橉䴳⸱风</w:t>
      </w:r>
      <w:r>
        <w:rPr/>
        <w:t>ⱃ⭬</w:t>
      </w:r>
      <w:r>
        <w:rPr/>
        <w:t>哂䵬暵湂䷂攷汀쉄⥘ꏂ䩫츰ㅶ玱杹は䠸涣땺䕱㯂ꅍ슿䏂䕧㎘扂ꅇ쉋佒䨪墡穃싍偭䨊獰穌剰</w:t>
      </w:r>
      <w:r>
        <w:rPr/>
        <w:t>⡈</w:t>
      </w:r>
      <w:r>
        <w:rPr/>
        <w:t>䌨ꌱ潰牃㍮坰㘦쉠單㙈䵠杖礬쉇㑂氩◂㤭딱쉯䥡焩捱썟勂⭓癩癞⩡故祙歍獗䡏愪甸囂곂秂潡晕숷㝭堪㭗쉒쉅穑䵴겻떣迃쉺⽔䥰쉞歬묭縸쉅쌷湓卣땊</w:t>
      </w:r>
      <w:r>
        <w:rPr/>
        <w:t>⣂</w:t>
      </w:r>
      <w:r>
        <w:rPr/>
        <w:t>畡䁴⩵䑤숫桲楅</w:t>
      </w:r>
      <w:r>
        <w:rPr/>
        <w:t>꤫</w:t>
      </w:r>
      <w:r>
        <w:rPr/>
        <w:t>깚㝧偯䎡剅劬䩨偐칂䍍歲㑷⩒搮긣⩖吮塸ꆩ獚⥐漪䖣䍵啖쉠恘뽓╍栮繃烎䑗䵓淂繣䁍컂燎㭋䡅⩫䡮䍆</w:t>
      </w:r>
      <w:r>
        <w:rPr/>
        <w:t>꧂</w:t>
      </w:r>
      <w:r>
        <w:rPr/>
        <w:t>溵ꄴ쉩쉸</w:t>
      </w:r>
      <w:r>
        <w:rPr/>
        <w:t>⣍</w:t>
      </w:r>
      <w:r>
        <w:rPr/>
        <w:t>炥䉬潚䳍䦱⌳䦥</w:t>
      </w:r>
      <w:r>
        <w:rPr/>
        <w:t>ⰶ</w:t>
      </w:r>
      <w:r>
        <w:rPr/>
        <w:t>癣朵⹍轲頻숶䆣쉯僂䢬⩀嚱幉뇂旂䬦⹑漽橇쵬〤쉴倫濂믂쉷䕒</w:t>
      </w:r>
      <w:r>
        <w:rPr/>
        <w:t>ⴻ</w:t>
      </w:r>
      <w:r>
        <w:rPr/>
        <w:t>参慦区坄껎硞㍏圦夳㔳禿쉕▏쉞坯䴪⼯扈㭕컎砯㕦伽户傣䝨</w:t>
      </w:r>
      <w:r>
        <w:rPr/>
        <w:t>ꕏ</w:t>
      </w:r>
      <w:r>
        <w:rPr/>
        <w:t>䥧</w:t>
      </w:r>
      <w:r>
        <w:rPr/>
        <w:t>ꤣ</w:t>
      </w:r>
      <w:r>
        <w:rPr/>
        <w:t>朳旂枩쉒⑇뽀睥숭싂⪮㛂츦吺硺确걇晫䭞洨㦮슿唷憮卮嗎</w:t>
      </w:r>
      <w:r>
        <w:rPr/>
        <w:t>꧂⌯⒩</w:t>
      </w:r>
      <w:r>
        <w:rPr/>
        <w:t>䩅䡑朰竂婵彗슏ꄺ喿⍟稨ꍁ⧂뽭⩪帺</w:t>
      </w:r>
      <w:r>
        <w:rPr/>
        <w:t>ꕢ⏂</w:t>
      </w:r>
      <w:r>
        <w:rPr/>
        <w:t>楱捌潤⿍쉀顚썈敌䭂⧂祤㊮呶쉎柂畂쎡欪悡噅痂ꍢ넦輽怮걶㡴村쉡</w:t>
      </w:r>
      <w:r>
        <w:rPr/>
        <w:t>ꕸ</w:t>
      </w:r>
      <w:r>
        <w:rPr/>
        <w:t>捄圪쉹剦奠⬹㢮浙</w:t>
      </w:r>
      <w:r>
        <w:rPr/>
        <w:t>ꕎ</w:t>
      </w:r>
      <w:r>
        <w:rPr/>
        <w:t>걞盂싂欥喏䪿☮㔵姎洷橐捪</w:t>
      </w:r>
      <w:r>
        <w:rPr/>
        <w:t>ꗃ</w:t>
      </w:r>
      <w:r>
        <w:rPr/>
        <w:t>慐쉸싂뭯䡍沏瑵䑠⑋⎮丰㩩䴵</w:t>
      </w:r>
      <w:r>
        <w:rPr/>
        <w:t>ꤰ</w:t>
      </w:r>
      <w:r>
        <w:rPr/>
        <w:t>숪灡猦⸭奞䠳㑍䬥呣</w:t>
      </w:r>
      <w:r>
        <w:rPr/>
        <w:t>ꥐ</w:t>
      </w:r>
      <w:r>
        <w:rPr/>
        <w:t>狂䑖깺㑍亿儴擂橉뼯䁟숱磂惂心⾘</w:t>
      </w:r>
      <w:r>
        <w:rPr/>
        <w:t>⡈</w:t>
      </w:r>
      <w:r>
        <w:rPr/>
        <w:t>㛂㧎婟䅲䰩捷湗♩沩杇㣂㦥㖩䵩䉭⽖奭㕠䙱欱礪⵪ꅸ熣뭗晈の◂䤬潨嗂摄瀸祥竂坲썳啬䅸㤽橉淂穹㕷迂怱呸奵儱⥟쉲歨繀䁋媡栭慄땅塊穸忂땊呙偅떻♨쉬搴祫狂矂樦䅎硓ㄲ</w:t>
      </w:r>
      <w:r>
        <w:rPr/>
        <w:t>Ⳃ</w:t>
      </w:r>
      <w:r>
        <w:rPr/>
        <w:t>䡖쉠問姂㑹㕵㎮⌶䈽飂䙌枘卷숶斮쉍</w:t>
      </w:r>
      <w:r>
        <w:rPr/>
        <w:t>ⰺ</w:t>
      </w:r>
      <w:r>
        <w:rPr/>
        <w:t>䱷䲘㋂坠쉷칩媣⽩녇䌴䘩䀸뼹彷澿楖灁싂飂␳坳⫎뇂䎡杩汈帪版䭆䭥⿍輴搥ㅧ㝣䈱㴺뿂䥫㝊쉶止塵眰疣彬晷潠燃ꍐ⹳슘</w:t>
      </w:r>
      <w:r>
        <w:rPr/>
        <w:t>ⶩ</w:t>
      </w:r>
      <w:r>
        <w:rPr/>
        <w:t>硗⭐녥ㆬ摅䢻矂涡슩䩍⥒汍䍔⍳彾夵弪㉠⬭␪⽟䬮갩䖥轹仍ꍚ숻</w:t>
      </w:r>
      <w:r>
        <w:rPr/>
        <w:t>ⵐ</w:t>
      </w:r>
      <w:r>
        <w:rPr/>
        <w:t>秂㕋㖵䰭㔽䱠上싂䃂┤亿⛎㩴な쉄教帯ꥯ⽲瑑牃䴶</w:t>
      </w:r>
      <w:r>
        <w:rPr/>
        <w:t>ⵒ</w:t>
      </w:r>
      <w:r>
        <w:rPr/>
        <w:t>户㧂놬嘹㵣㡇敺슥暱쉹쉳䕉㜪瑉䧂ㄭ␪潁츽䒱縥䭀쉮</w:t>
      </w:r>
      <w:r>
        <w:rPr/>
        <w:t>ⵆ</w:t>
      </w:r>
      <w:r>
        <w:rPr/>
        <w:t>畨戺啯戤坏걏쉎塒獴䞮眭敵婆䉱極慑꥔⭡獸奂剮晇幉쉖쉵</w:t>
      </w:r>
      <w:r>
        <w:rPr/>
        <w:t>ꤷ</w:t>
      </w:r>
      <w:r>
        <w:rPr/>
        <w:t>쉊촻䜦㬱乧㡗捱洣⻍戱㕘据凂怹㤩䤨ꆮ瘰ꍳ떮㙭䴷晃䬣輰┥슿廂㝐眶땶䌬稽⍪㭷頫뗂⛂ぎ狂쉖숭娮嘮永</w:t>
      </w:r>
      <w:r>
        <w:rPr/>
        <w:t>⡔</w:t>
      </w:r>
      <w:r>
        <w:rPr/>
        <w:t>쉚⬪⴯啖㈺䘴뽋긩쉒戨쎩慃绎䜸㨳啲⹃</w:t>
      </w:r>
      <w:r>
        <w:rPr/>
        <w:t>ꥒ</w:t>
      </w:r>
      <w:r>
        <w:rPr/>
        <w:t>㏂喵坺ꅱ㨭䱆뽀癸㥧㷃</w:t>
      </w:r>
      <w:r>
        <w:rPr/>
        <w:t>ꕴ</w:t>
      </w:r>
      <w:r>
        <w:rPr/>
        <w:t>갮숭썹⩣②쉎놥䣂췂녔䀤畀燎晑㩑①形挪㭀㇂⑓噣㐬繫眮瀺歺</w:t>
      </w:r>
      <w:r>
        <w:rPr/>
        <w:t>ⱋ</w:t>
      </w:r>
      <w:r>
        <w:rPr/>
        <w:t>咵欸갤</w:t>
      </w:r>
      <w:r>
        <w:rPr/>
        <w:t>⢻</w:t>
      </w:r>
      <w:r>
        <w:rPr/>
        <w:t>쉴堹瑘儳⽯嗂樱습䇂넫숵甭狂唲央䭣떵쌨楙喡輨䍩戯㍸睟㧂싂乇</w:t>
      </w:r>
      <w:r>
        <w:rPr/>
        <w:t>ꕲ</w:t>
      </w:r>
      <w:r>
        <w:rPr/>
        <w:t>奦⸸㶿⬱㈫숱嘹㋍㋂⏂ꆩꆩ祍쉺煣䠳숭땩쉨癞</w:t>
      </w:r>
      <w:r>
        <w:rPr/>
        <w:t>꧂</w:t>
      </w:r>
      <w:r>
        <w:rPr/>
        <w:t>⡵</w:t>
      </w:r>
      <w:r>
        <w:rPr/>
        <w:t>䔬㜻㉣䴬攦灎朤噹炡兓䉭佇浥싂䉧⩇㥉숽숵䅫㐩␸쉷⭘穌渫恠␹特䣂壂</w:t>
      </w:r>
      <w:r>
        <w:rPr/>
        <w:t>ꕔ</w:t>
      </w:r>
      <w:r>
        <w:rPr/>
        <w:t>䋂䙮䑶싂剭嘫竂庘繫畲乧捫갱⬳幅⪥䤳浔啕쉚ぴ⩬輲之</w:t>
      </w:r>
      <w:r>
        <w:rPr/>
        <w:t>ⲣ</w:t>
      </w:r>
      <w:r>
        <w:rPr/>
        <w:t>䑫☬爸⍤塲弩㥠橄牟쉉쎣牅䑧惂㔽䈹氻剹</w:t>
      </w:r>
      <w:r>
        <w:rPr/>
        <w:t>ꗂ</w:t>
      </w:r>
      <w:r>
        <w:rPr/>
        <w:t>剅卂捎墩欵쉸긶奄䔣澿慌挭㥳偓癢飂ꄹ쉥䁊㥆界擎䪻牒♓啸割彑⬴</w:t>
      </w:r>
      <w:r>
        <w:rPr/>
        <w:t>Ⳃ</w:t>
      </w:r>
      <w:r>
        <w:rPr/>
        <w:t>么숦䁯㍐䇂恡</w:t>
      </w:r>
      <w:r>
        <w:rPr/>
        <w:t>ⱹ</w:t>
      </w:r>
      <w:r>
        <w:rPr/>
        <w:t>削怰䅰슬㕄ㅶ瑩⍍⨣䁐䩤爦䭓䱲䉚⎮뗂䤲撘嘹☮</w:t>
      </w:r>
      <w:r>
        <w:rPr/>
        <w:t>ꕦ</w:t>
      </w:r>
      <w:r>
        <w:rPr/>
        <w:t>兲⩢䗂楂㶏䤲砭⸲숩녵</w:t>
      </w:r>
      <w:r>
        <w:rPr/>
        <w:t>⡷</w:t>
      </w:r>
      <w:r>
        <w:rPr/>
        <w:t>恫습㑋婪煉ꌥ䥹䙲畵撻㝡⒱칦㕊䮏슏穐榱啂䭉ㆮ쉃ꥭ㝉灢癎⭕촫㡸㫂ꌣ剏䭗䥩㥃슩䥗瓂䵀呂璿灷捒뭬䰪灗갰唶㕬겘捍捂橤摞</w:t>
      </w:r>
      <w:r>
        <w:rPr/>
        <w:t>ⰺ</w:t>
      </w:r>
      <w:r>
        <w:rPr/>
        <w:t>乖祆㆘歖彡⭳祤䑁떣⵱祥煐烂㝎♕㍌喏呷♔썋㓍䡞쉩䕖곂攺亮㡺姃䞏⽦畅縷歱ㆩ쉞摶櫂쉐㏂</w:t>
      </w:r>
      <w:r>
        <w:rPr/>
        <w:t>ꤴ</w:t>
      </w:r>
      <w:r>
        <w:rPr/>
        <w:t>ꌥ囂匪쏎䭴㬵圶</w:t>
      </w:r>
      <w:r>
        <w:rPr/>
        <w:t>ⴹ</w:t>
      </w:r>
      <w:r>
        <w:rPr/>
        <w:t>輨㥺绂⮡땎싂㟂恫栥䐽丵噸⑴쉳呇恂</w:t>
      </w:r>
      <w:r>
        <w:rPr/>
        <w:t>⡎</w:t>
      </w:r>
      <w:r>
        <w:rPr/>
        <w:t>㝒쉟彶뭊⛂䚮䩸ꆬ祩棃쉀⩢䡸祦杰땑</w:t>
      </w:r>
      <w:r>
        <w:rPr/>
        <w:t>ⵥ</w:t>
      </w:r>
      <w:r>
        <w:rPr/>
        <w:t>䝖竂㯂䔊嚩湩</w:t>
      </w:r>
      <w:r>
        <w:rPr/>
        <w:t>⡦</w:t>
      </w:r>
      <w:r>
        <w:rPr/>
        <w:t>瑬⨻乎땍</w:t>
      </w:r>
      <w:r>
        <w:rPr/>
        <w:t>⣂</w:t>
      </w:r>
      <w:r>
        <w:rPr/>
        <w:t>쉑ㅴ到⺘墿伻㝈</w:t>
      </w:r>
      <w:r>
        <w:rPr/>
        <w:t>⢻</w:t>
      </w:r>
      <w:r>
        <w:rPr/>
        <w:t>堮摊ꥨ傱皻ꍭ</w:t>
      </w:r>
      <w:r>
        <w:rPr/>
        <w:t>ꤣ</w:t>
      </w:r>
      <w:r>
        <w:rPr/>
        <w:t>㍍枻琸婀幂朽䨩䷃㵚娪</w:t>
      </w:r>
      <w:r>
        <w:rPr/>
        <w:t>ꖬ</w:t>
      </w:r>
      <w:r>
        <w:rPr/>
        <w:t>幒㷂䉴ꥺ㡓㝖㡄塎뇎⧂㍤氮画奇啘쉗쉈師怩㵵㝐㮮쉬䫂䛂㌯䃂杅ㅍ渪㑘剧㥥㤦睏뭀쉐挴싂㔽戤⹒こ晧䗂琮ꍍ</w:t>
      </w:r>
      <w:r>
        <w:rPr/>
        <w:t>ꥍ</w:t>
      </w:r>
      <w:r>
        <w:rPr/>
        <w:t>㛃쌬⏂㤷犩佧乙</w:t>
      </w:r>
      <w:r>
        <w:rPr/>
        <w:t>ꤻ</w:t>
      </w:r>
      <w:r>
        <w:rPr/>
        <w:t>奫弥쏂䚮쉋啭㤳⾵▬ꥣ䥑桄晁悵縷넲慎冩䑸㝞㭲╎䕇牬坾㵙䭖쉺곂䑏潙⩨䀺皱啎庩곂쉧䕯䭊싂䶥㡊栽쉥㠲㐨묳捧</w:t>
      </w:r>
      <w:r>
        <w:rPr/>
        <w:t>ⵔ</w:t>
      </w:r>
      <w:r>
        <w:rPr/>
        <w:t>걚쉌濂㔴抿䱳迂⌶瓂</w:t>
      </w:r>
      <w:r>
        <w:rPr/>
        <w:t>ꕢ</w:t>
      </w:r>
      <w:r>
        <w:rPr/>
        <w:t>쉓⴫쉫ꥫ䅷뽊⪘彳廂</w:t>
      </w:r>
      <w:r>
        <w:rPr/>
        <w:t>ꤺ</w:t>
      </w:r>
      <w:r>
        <w:rPr/>
        <w:t>瑮</w:t>
      </w:r>
      <w:r>
        <w:rPr/>
        <w:t>⡎</w:t>
      </w:r>
      <w:r>
        <w:rPr/>
        <w:t>䁲㬭뽇⍕慆博썞䍃숺⭇䭰㡬潖佹䏂绂㴪䩵硷⯂仂숽⽔浩⛍颵쉠⴯呖煳杏燎䉒眫爸䬰椶䉊懂㨳쉡ㅬ彖</w:t>
      </w:r>
      <w:r>
        <w:rPr/>
        <w:t>꧂</w:t>
      </w:r>
      <w:r>
        <w:rPr/>
        <w:t>⼰⹵䧍㵗䥎幹䰱录乳묳汦</w:t>
      </w:r>
      <w:r>
        <w:rPr/>
        <w:t>ꗂ</w:t>
      </w:r>
      <w:r>
        <w:rPr/>
        <w:t>䡞녔牞滃嘻숽뽓彲庡婓ꄷ䋂쉸卥촤䑤顉㷂싂并숰⶘ꅆ楃伳桧◂</w:t>
      </w:r>
      <w:r>
        <w:rPr/>
        <w:t>ⱚ</w:t>
      </w:r>
      <w:r>
        <w:rPr/>
        <w:t>扂砰㇂栬䆮䤱䮩䖣걪쉤轨眱瑕ㅱ쉂䪵⼶㇂䠦䖣숷㖏塟囂樯䨴瑋⮡䁒ꅅ⹰浠뾥填ꇂ㤦싂ꥰ䓂桦甽⾡穫係</w:t>
      </w:r>
      <w:r>
        <w:rPr/>
        <w:t>ꔣ</w:t>
      </w:r>
      <w:r>
        <w:rPr/>
        <w:t>噬慊쉡㏂滂긣㉨쉄䅺㘽係⼫ㄵ⨮④깬墻䉈げ坍㉫嘥繠걖亩♃슬ㅵ㗂䥞⩟獋坓塀숩橇南㚘䛂垩渪뭲⭋쉓뼫顤㌸䱍倶冮哃杢♎▱槃䎻⩃䥦愣♍斱夥싍㉥灆숪슘┬⿂乺쉨祢䉺㠸㡔</w:t>
      </w:r>
      <w:r>
        <w:rPr/>
        <w:t>⣍</w:t>
      </w:r>
      <w:r>
        <w:rPr/>
        <w:t>㉊㜪숯</w:t>
      </w:r>
      <w:r>
        <w:rPr/>
        <w:t>ⵞ</w:t>
      </w:r>
      <w:r>
        <w:rPr/>
        <w:t>颏䉁䯂ꍵ攣嫂ㅲ椥땒番輨⬭䭆桧沵싂乸湍⹟爸䐸湅</w:t>
      </w:r>
      <w:r>
        <w:rPr/>
        <w:t>ⶣ</w:t>
      </w:r>
      <w:r>
        <w:rPr/>
        <w:t>幌䜨并顏燍쉮煖⵫値䟂</w:t>
      </w:r>
      <w:r>
        <w:rPr/>
        <w:t>⡓</w:t>
      </w:r>
      <w:r>
        <w:rPr/>
        <w:t>땔晈㫃숳摣䱬㉉</w:t>
      </w:r>
      <w:r>
        <w:rPr/>
        <w:t>ꕀ</w:t>
      </w:r>
      <w:r>
        <w:rPr/>
        <w:t>䉥</w:t>
      </w:r>
      <w:r>
        <w:rPr/>
        <w:t>ⲵ⥦</w:t>
      </w:r>
      <w:r>
        <w:rPr/>
        <w:t>䇂㐻倪䥸潟ꅟ患湀䭥깯䫂뇂梥暩ꍆ婭䆘깍塭睬쎻</w:t>
      </w:r>
      <w:r>
        <w:rPr/>
        <w:t>ⷃ</w:t>
      </w:r>
      <w:r>
        <w:rPr/>
        <w:t>猬晄琻싍☸</w:t>
      </w:r>
      <w:r>
        <w:rPr/>
        <w:t>ꗂ</w:t>
      </w:r>
      <w:r>
        <w:rPr/>
        <w:t>숥ㅗ</w:t>
      </w:r>
      <w:r>
        <w:rPr/>
        <w:t>ꦣ</w:t>
      </w:r>
      <w:r>
        <w:rPr/>
        <w:t>熮⫍熩呅焸泂㵍䱋徻㭟濂싍㡱⨬䐰䐽䡾䪏扩㉐뼴硨焵뽢稭걇婤䕔敥漫疥まㄹ夵䰩</w:t>
      </w:r>
      <w:r>
        <w:rPr/>
        <w:t>꧂</w:t>
      </w:r>
      <w:r>
        <w:rPr/>
        <w:t>嗂숯⩏⽕䦣슩玡奡浏⯂숲劣瑟뽧䙉榩呹彨䙣싃歚⚥㩯旂</w:t>
      </w:r>
      <w:r>
        <w:rPr/>
        <w:t>꤬</w:t>
      </w:r>
      <w:r>
        <w:rPr/>
        <w:t>晥습</w:t>
      </w:r>
      <w:r>
        <w:rPr/>
        <w:t>⡬</w:t>
      </w:r>
      <w:r>
        <w:rPr/>
        <w:t>㐊츹㡹ㄭ柂㵹⩓棂䵷䭟瘩㌯뇂⩊䈤癭儷쉹䁷㝑㥠硦⮵䤱䃂奈杴㴶剶쉨ㅖ㙳㙍쵘瑮繚奟슣轃偘灤㭰⭪♃楸㊿傿</w:t>
      </w:r>
      <w:r>
        <w:rPr/>
        <w:t>ⷂ</w:t>
      </w:r>
      <w:r>
        <w:rPr/>
        <w:t>汹䁙칭</w:t>
      </w:r>
      <w:r>
        <w:rPr/>
        <w:t>ꗂ</w:t>
      </w:r>
      <w:r>
        <w:rPr/>
        <w:t>乣</w:t>
      </w:r>
      <w:r>
        <w:rPr/>
        <w:t>ꕅ</w:t>
      </w:r>
      <w:r>
        <w:rPr/>
        <w:t>輱顆䵚⬫煥㜮风㪩丷博㢏㎮䄭撵吸潕噫䠤숩䱤⤱浗㉎♂き流畴⥩縻砺쉈☮꥞ꥤ迂Ⓜ敐⥧쵀䉩㮡盂捕ゥ숻啱啮䁹⹎奚啃䌥㚩묶숹쉡㍹牲⑍캘䵦繲뭢㙌</w:t>
      </w:r>
      <w:r>
        <w:rPr/>
        <w:t>ꦣ</w:t>
      </w:r>
      <w:r>
        <w:rPr/>
        <w:t>穳㗂䴳</w:t>
      </w:r>
      <w:r>
        <w:rPr/>
        <w:t>Ⱝ⥭</w:t>
      </w:r>
      <w:r>
        <w:rPr/>
        <w:t>佁㍞쉳싍輨绂癞神偡㕀문帴㌫䒩䕙㥔楧㝍䙁哂</w:t>
      </w:r>
      <w:r>
        <w:rPr/>
        <w:t>ꖣ</w:t>
      </w:r>
      <w:r>
        <w:rPr/>
        <w:t>㩭䵑乚䍤⑩㐲汑뇂⛂숯繌⥵⍠慇</w:t>
      </w:r>
      <w:r>
        <w:rPr/>
        <w:t>⠣</w:t>
      </w:r>
      <w:r>
        <w:rPr/>
        <w:t>卙</w:t>
      </w:r>
      <w:r>
        <w:rPr/>
        <w:t>ꕁ</w:t>
      </w:r>
      <w:r>
        <w:rPr/>
        <w:t>噉睳朤剋㩂깡䀴⌥ꍺ㍶愹㬶䀹숱숪䧂</w:t>
      </w:r>
      <w:r>
        <w:rPr/>
        <w:t>꧂</w:t>
      </w:r>
      <w:r>
        <w:rPr/>
        <w:t>ꍙ묶㩇入⭈㑤眷췎睂䩹녣机㍔绂싂番㙨䍇딪⬱揂숹サ煷忂汸䐪椪啙숶╷⩾噍绂䝷㴲⎵响喥噤戦杄杅䘪</w:t>
      </w:r>
      <w:r>
        <w:rPr/>
        <w:t>Ⳃ</w:t>
      </w:r>
      <w:r>
        <w:rPr/>
        <w:t>嫂戴忂숪番슥扪祒ぇ㥱䙳䧍츥墏</w:t>
      </w:r>
      <w:r>
        <w:rPr/>
        <w:t>ⲩ</w:t>
      </w:r>
      <w:r>
        <w:rPr/>
        <w:t>ⴵ</w:t>
      </w:r>
      <w:r>
        <w:rPr/>
        <w:t>㕮欱싂咡砸숱泎䕳㭧畗坈㕃㜸利䕄㡥琦㭈⭙忂砸</w:t>
      </w:r>
      <w:r>
        <w:rPr/>
        <w:t>ꕘ</w:t>
      </w:r>
      <w:r>
        <w:rPr/>
        <w:t>媱梡瑺璣婲ど夺숮캘</w:t>
      </w:r>
      <w:r>
        <w:rPr/>
        <w:t>ⱬ</w:t>
      </w:r>
      <w:r>
        <w:rPr/>
        <w:t>㭎Ⓜ煣漫啋䉥轇㴸瑘썠樯乁믂ꅣ截㚮ꍡ严</w:t>
      </w:r>
      <w:r>
        <w:rPr/>
        <w:t>ꥉ</w:t>
      </w:r>
      <w:r>
        <w:rPr/>
        <w:t>玘欻뿃恟쉠橎쉡䩴뾣に㩩楗ꌣ倩</w:t>
      </w:r>
      <w:r>
        <w:rPr/>
        <w:t>ⵙ</w:t>
      </w:r>
      <w:r>
        <w:rPr/>
        <w:t>猨䁆浄슩뼨䑄浯뭏婊燂凂䚘顡輻㭄桒煕䰯伴晊頬촻偨䵩圷⪿⸣婣⩉╷</w:t>
      </w:r>
      <w:r>
        <w:rPr/>
        <w:t>꤯</w:t>
      </w:r>
      <w:r>
        <w:rPr/>
        <w:t>擂ꄪ嘭甤獁</w:t>
      </w:r>
      <w:r>
        <w:rPr/>
        <w:t>ꖵ</w:t>
      </w:r>
      <w:r>
        <w:rPr/>
        <w:t>儯␭䌮ꥲ伹춱칏䆿</w:t>
      </w:r>
      <w:r>
        <w:rPr/>
        <w:t>ⱑ</w:t>
      </w:r>
      <w:r>
        <w:rPr/>
        <w:t>뭀啑</w:t>
      </w:r>
      <w:r>
        <w:rPr/>
        <w:t>ⵎ</w:t>
      </w:r>
      <w:r>
        <w:rPr/>
        <w:t>㨩睰⍷䭯㡊啘ꅤ숸컍擂奣啾䗂剓楐畳橊쉮幯杣Ⓜ㭲稹숩壎潟ꌽ㝚⎿⫃㵊길楞杌놵牑뇂</w:t>
      </w:r>
      <w:r>
        <w:rPr/>
        <w:t>꧂</w:t>
      </w:r>
      <w:r>
        <w:rPr/>
        <w:t>僂걩⩎䕰敌猰䷂ꅬ⩀㡕敱</w:t>
      </w:r>
      <w:r>
        <w:rPr/>
        <w:t>ꗂ</w:t>
      </w:r>
      <w:r>
        <w:rPr/>
        <w:t>㥫ꥴ㝶ꍋ㋂剟歑礭捹䥯癊쉑</w:t>
      </w:r>
      <w:r>
        <w:rPr/>
        <w:t>꥟</w:t>
      </w:r>
      <w:r>
        <w:rPr/>
        <w:t>䊣歖囂⹕噍徿㌥嘴曂浀쉨爸뗎傿玱㥡쉁䖏塄灵⹀唻쉄潀睑㌥癃⩐俍竂⼮⑂礭獠䈰</w:t>
      </w:r>
      <w:r>
        <w:rPr/>
        <w:t>ꥉ</w:t>
      </w:r>
      <w:r>
        <w:rPr/>
        <w:t>䘪⾘轮参쉒⥕ꅍ噯⼵器卲뭗㵠</w:t>
      </w:r>
      <w:r>
        <w:rPr/>
        <w:t>ⱁ</w:t>
      </w:r>
      <w:r>
        <w:rPr/>
        <w:t>㝢奆穄䵵獄塍塆丽쉒創獵뽢䁬㕙戨顨쏃㴫㯂㕦㥏쉃⥺싂쉷䜪㉟䯎呢擂⭀䕢䃂役幌슱껂桃礬妱</w:t>
      </w:r>
      <w:r>
        <w:rPr/>
        <w:t>ꤱ</w:t>
      </w:r>
      <w:r>
        <w:rPr/>
        <w:t>唻쉐싂쌊칩㜴恈喥숪싂奄쉶末㞵⧂⬻䐬夥輺湰斿仂묵彀晄䡉䡗⑔㒡倨窡쉣堻㩟婳亱슮冥刴㕪㛎㩳㚵ꌣ渪䏍쵬㔴싎䔸哂爩⍃买촪싍┳</w:t>
      </w:r>
      <w:r>
        <w:rPr/>
        <w:t>Ɒ</w:t>
      </w:r>
      <w:r>
        <w:rPr/>
        <w:t>䴪</w:t>
      </w:r>
      <w:r>
        <w:rPr/>
        <w:t>ⵓ</w:t>
      </w:r>
      <w:r>
        <w:rPr/>
        <w:t>䥙焭⩫쉈땧䑉땡浺치</w:t>
      </w:r>
      <w:r>
        <w:rPr/>
        <w:t>ꗂ</w:t>
      </w:r>
      <w:r>
        <w:rPr/>
        <w:t>攩恊숨쉰⑴䭞㣂棂䅸쉊䕹쉋挦껂숻⥅䵋煴쉾睨ꅡ彲輴敷壂</w:t>
      </w:r>
      <w:r>
        <w:rPr/>
        <w:t>ⱨ</w:t>
      </w:r>
      <w:r>
        <w:rPr/>
        <w:t>即䕀杇夸迃쉨癉甦</w:t>
      </w:r>
      <w:r>
        <w:rPr/>
        <w:t>ꥈ</w:t>
      </w:r>
      <w:r>
        <w:rPr/>
        <w:t>䜶杗摋칮슻偄灺歳슬佚獖澏㕦桢澡礽㯂䟂㭥測쉨䵚䲻爲⨽轁♈묤뽊⦣썈祱쉸</w:t>
      </w:r>
      <w:r>
        <w:rPr/>
        <w:t>Ⱘ</w:t>
      </w:r>
      <w:r>
        <w:rPr/>
        <w:t>欩⼬⭢⎱䱙숳毂灁⿂썦뗎剱</w:t>
      </w:r>
      <w:r>
        <w:rPr/>
        <w:t>ꕙ</w:t>
      </w:r>
      <w:r>
        <w:rPr/>
        <w:t>沩剮䆱㡩숽䱩ㄪ쉞䂡녚摱㭱弥䭩繹顙燂浓牦柂䜣洨歒䳂癧ㅳ␸㘽뾮뭠ㅩ礦</w:t>
      </w:r>
      <w:r>
        <w:rPr/>
        <w:t>⡦</w:t>
      </w:r>
      <w:r>
        <w:rPr/>
        <w:t>㤭䥥ㅞ䁓汁㝂奄䭱쵏沱⮩쉣っ欵瓂本칲彳년⽤䉘ㄬ⿂㬴쉔걘喻䱤稤</w:t>
      </w:r>
      <w:r>
        <w:rPr/>
        <w:t>ꥒ</w:t>
      </w:r>
      <w:r>
        <w:rPr/>
        <w:t>ㅏ슘䍇书㭖쉱䌸㥡乕촽갣㚥㐶슏稻江摞惂뮡䄷猭ㄷ参⥘㷂敨⒡ꥹ슻噘걪</w:t>
      </w:r>
      <w:r>
        <w:rPr/>
        <w:t>Ⲙ</w:t>
      </w:r>
      <w:r>
        <w:rPr/>
        <w:t>纥䝢楅</w:t>
      </w:r>
      <w:r>
        <w:rPr/>
        <w:t>⡤</w:t>
      </w:r>
      <w:r>
        <w:rPr/>
        <w:t>䑓祣捨堬숲扱嘤椩⩱⫂瀩挶츱橪쵋ꄤ㭠抵撏纡哂瓎䩎怣⛎噞</w:t>
      </w:r>
      <w:r>
        <w:rPr/>
        <w:t>ꕅ</w:t>
      </w:r>
      <w:r>
        <w:rPr/>
        <w:t>ㅬꌨ떩䶿䌮瑄ꍡ⻂땩㍔纣䲥䕄䛂甬棂皬쉀⤺估쉔晰⒵啮䝬</w:t>
      </w:r>
      <w:r>
        <w:rPr/>
        <w:t>ꕤ</w:t>
      </w:r>
      <w:r>
        <w:rPr/>
        <w:t>캡䅮쉰</w:t>
      </w:r>
      <w:r>
        <w:rPr/>
        <w:t>ⱙ♾</w:t>
      </w:r>
      <w:r>
        <w:rPr/>
        <w:t>栰썱扨睫츪䁠갫쵾廂⑷樨⫂滂挶⾣㭃湉⍘橰㵸숪䠮滂昳쉕婤</w:t>
      </w:r>
      <w:r>
        <w:rPr/>
        <w:t>ⵙ</w:t>
      </w:r>
      <w:r>
        <w:rPr/>
        <w:t>瑱╊ꍱ輺兂恸㉴㝗灳㥧뽦嚵禩䡺⨯䋎쉰㗂剓䚘案ㅷ禡券</w:t>
      </w:r>
      <w:r>
        <w:rPr/>
        <w:t>ꔪ</w:t>
      </w:r>
      <w:r>
        <w:rPr/>
        <w:t>昵橹敗갯棍楟悥⫎㞬歖然싂㨯抱〸慇潒渨␹楀縰偍깲ꎏ帬쵸瑄丷캩火晥싂⩌坟吱䡖뿍䁷掘㭏┵瑁獷䰰⍆䡷⚥쎱㖵썘㜺洪䡙堮幚橈洴彟䔨囂슮娻桐䄹ꆩ䰷숻猷䧂晣䕂쉎柍㴨숬琲쉱穬싎㖩䙒娭</w:t>
      </w:r>
      <w:r>
        <w:rPr/>
        <w:t>⡬</w:t>
      </w:r>
      <w:r>
        <w:rPr/>
        <w:t>䥅쉎슿⨲</w:t>
      </w:r>
      <w:r>
        <w:rPr/>
        <w:t>꧍</w:t>
      </w:r>
      <w:r>
        <w:rPr/>
        <w:t>쵑捓䦱玻當囂ꆻ塏䏎歞壂쉚쉃偌껂⭯㇂ㅲ桤捋㴭㶏稪活琷ꇂ쉶䭰숷坙놱</w:t>
      </w:r>
      <w:r>
        <w:rPr/>
        <w:t>ⱇ</w:t>
      </w:r>
      <w:r>
        <w:rPr/>
        <w:t>獸硴⒏쌹뇎埂ꇂ㩲䎱唬剦サ⵩攫慒愴堲⑵까㟂噸眶</w:t>
      </w:r>
      <w:r>
        <w:rPr/>
        <w:t>⡺</w:t>
      </w:r>
      <w:r>
        <w:rPr/>
        <w:t>ꥺ匨伻㭃칣㍗쌪吥䖮扦辣琊愱媥睲</w:t>
      </w:r>
      <w:r>
        <w:rPr/>
        <w:t>ⶥ</w:t>
      </w:r>
      <w:r>
        <w:rPr/>
        <w:t>㥋伨癨ぺ僂</w:t>
      </w:r>
      <w:r>
        <w:rPr/>
        <w:t>꤬</w:t>
      </w:r>
      <w:r>
        <w:rPr/>
        <w:t>祮깰楥偵꥙</w:t>
      </w:r>
      <w:r>
        <w:rPr/>
        <w:t>⡗</w:t>
      </w:r>
      <w:r>
        <w:rPr/>
        <w:t>儱挽숩扶皬묽슬숳㑓㌰㥦䝌恟婉ㅟ쉮ㅪ㖩瞱䄪剡까쉄瀵슩</w:t>
      </w:r>
      <w:r>
        <w:rPr/>
        <w:t>ⵟ</w:t>
      </w:r>
      <w:r>
        <w:rPr/>
        <w:t>怳坭庘䦡숴颩썞</w:t>
      </w:r>
      <w:r>
        <w:rPr/>
        <w:t>ꕄ</w:t>
      </w:r>
      <w:r>
        <w:rPr/>
        <w:t>걢컂盃⏂</w:t>
      </w:r>
      <w:r>
        <w:rPr/>
        <w:t>ⱴ</w:t>
      </w:r>
      <w:r>
        <w:rPr/>
        <w:t>恰辘⩺䆘⥎媿祴瑣㊻컂</w:t>
      </w:r>
      <w:r>
        <w:rPr/>
        <w:t>ꕈ</w:t>
      </w:r>
      <w:r>
        <w:rPr/>
        <w:t>䇂お癆⑭愦矂뽹ꄻ睏䁕㜶㑯廂䕢䙩婈纘畸潊㪻坶㥔娯〰걥奥戥楞숸湣㵃患㕙䭔⿃㩆쉄썧㬩쵄挨䲬癁倻㐷扴䬺恥の媱刽卆刲</w:t>
      </w:r>
      <w:r>
        <w:rPr/>
        <w:t>⡱</w:t>
      </w:r>
      <w:r>
        <w:rPr/>
        <w:t>稣⥠㐶䬥╾</w:t>
      </w:r>
      <w:r>
        <w:rPr/>
        <w:t>⣍</w:t>
      </w:r>
      <w:r>
        <w:rPr/>
        <w:t>숨걚䲻秃쉨㥍⥂橲</w:t>
      </w:r>
      <w:r>
        <w:rPr/>
        <w:t>ꕬ</w:t>
      </w:r>
      <w:r>
        <w:rPr/>
        <w:t>䭈슩ㅵ슡䅘䱫䠸橰疻俎欲硐剀摷䰥䋂椸朰朩到</w:t>
      </w:r>
      <w:r>
        <w:rPr/>
        <w:t>ꖱ</w:t>
      </w:r>
      <w:r>
        <w:rPr/>
        <w:t>㓂惃灥ちꌬ䍋</w:t>
      </w:r>
      <w:r>
        <w:rPr/>
        <w:t>ꖱ⩡</w:t>
      </w:r>
      <w:r>
        <w:rPr/>
        <w:t>懂洵兑긶亣獲뽋</w:t>
      </w:r>
      <w:r>
        <w:rPr/>
        <w:t>ꕩ</w:t>
      </w:r>
      <w:r>
        <w:rPr/>
        <w:t>쉾ꍩ擂殱</w:t>
      </w:r>
      <w:r>
        <w:rPr/>
        <w:t>꧂ꤪ</w:t>
      </w:r>
      <w:r>
        <w:rPr/>
        <w:t>땉塥櫂轤䐲啊㠲硌⦏⵨⽖卭뭖扱쉀䜵싂썸⒮䉞㎮湰礹딣㍱䍐䡤䝱ꅦ㕞쉹澮ꥸ佀慦슬祎</w:t>
      </w:r>
      <w:r>
        <w:rPr/>
        <w:t>⡟</w:t>
      </w:r>
      <w:r>
        <w:rPr/>
        <w:t>偊呶幾</w:t>
      </w:r>
      <w:r>
        <w:rPr/>
        <w:t>ꦱ</w:t>
      </w:r>
      <w:r>
        <w:rPr/>
        <w:t>ꌩ䱔畕슱繍⩶匲</w:t>
      </w:r>
      <w:r>
        <w:rPr/>
        <w:t>ⴱ</w:t>
      </w:r>
      <w:r>
        <w:rPr/>
        <w:t>칁掵䭓떿싎⦩祺灦⥞쉆灰⬽싂⨷곂㕮偍䙅䑕</w:t>
      </w:r>
      <w:r>
        <w:rPr/>
        <w:t>ꔯ</w:t>
      </w:r>
      <w:r>
        <w:rPr/>
        <w:t>䎱畨氷哂숰쉬⹢慵䭒顆♊⬪周頸䅷剔㴭놥懂㝇吱仂⺏䅶싂勂ꄳ灭湾慧걙畺渱昤祉㔯偰긭⩎☶</w:t>
      </w:r>
      <w:r>
        <w:rPr/>
        <w:t>ⴣ</w:t>
      </w:r>
      <w:r>
        <w:rPr/>
        <w:t>䅷㒮顾柂ㅓ惂쉞㧂䧂坥婍㵓弤礫ꄺ쉤抩</w:t>
      </w:r>
      <w:r>
        <w:rPr/>
        <w:t>Ⲙ</w:t>
      </w:r>
      <w:r>
        <w:rPr/>
        <w:t>치窵싂潕䁸㦘♷쉚췂쉠╄㌺疮쉕嘦旂㕀䐳ꥱ殏ꄶ㢩쉦뭈땔稽扑顕潤潘⬩種潬儻浯⑳乞㯍滂埂䩟敡┺㥏䉊湾ꎮ皡</w:t>
      </w:r>
      <w:r>
        <w:rPr/>
        <w:t>⢡</w:t>
      </w:r>
      <w:r>
        <w:rPr/>
        <w:t>灯迂</w:t>
      </w:r>
      <w:r>
        <w:rPr/>
        <w:t>ꥅ</w:t>
      </w:r>
      <w:r>
        <w:rPr/>
        <w:t>煅깗曃㛂쉡䙍뼨䁲㄰숭쉒쌹灈㡋奆⽔窵权㦘</w:t>
      </w:r>
      <w:r>
        <w:rPr/>
        <w:t>꥟</w:t>
      </w:r>
      <w:r>
        <w:rPr/>
        <w:t>䁆汫쉰</w:t>
      </w:r>
      <w:r>
        <w:rPr/>
        <w:t>꧂</w:t>
      </w:r>
      <w:r>
        <w:rPr/>
        <w:t>橐䥇䁋姂⑅뭫</w:t>
      </w:r>
      <w:r>
        <w:rPr/>
        <w:t>ⱀ</w:t>
      </w:r>
      <w:r>
        <w:rPr/>
        <w:t>漥ꄯꄪ戵捵⪿</w:t>
      </w:r>
      <w:r>
        <w:rPr/>
        <w:t>ꤰ</w:t>
      </w:r>
      <w:r>
        <w:rPr/>
        <w:t>칸乎煸숦佔ァ췂ꏂ깴嘪㤶걀슿㉞쉸</w:t>
      </w:r>
      <w:r>
        <w:rPr/>
        <w:t>ꤩ</w:t>
      </w:r>
      <w:r>
        <w:rPr/>
        <w:t>땧⨳뾘倵燂땹儰긤䜹쌶⥙⩴癒塶昱杭治杚뼦㞿㝊歯숪穕䐺繯䜨牃榱弻싂䯂㙕</w:t>
      </w:r>
      <w:r>
        <w:rPr/>
        <w:t>ⱀ</w:t>
      </w:r>
      <w:r>
        <w:rPr/>
        <w:t>顆䌥ꅃ습戶癆ꅰ㡄輣殣㎩쉚녪盂䵚ぃ乖㭒쵢믂扭䬤厘奦奫硓㙇</w:t>
      </w:r>
      <w:r>
        <w:rPr/>
        <w:t>ⵈ╲</w:t>
      </w:r>
      <w:r>
        <w:rPr/>
        <w:t>䲩㕋䟂䘺㎏㝌ꅐ</w:t>
      </w:r>
      <w:r>
        <w:rPr/>
        <w:t>ⲵ</w:t>
      </w:r>
      <w:r>
        <w:rPr/>
        <w:t>㠻杅ꅘ뽅䨩憏ꍎ䡠䡕</w:t>
      </w:r>
      <w:r>
        <w:rPr/>
        <w:t>ⵤ</w:t>
      </w:r>
      <w:r>
        <w:rPr/>
        <w:t>네癷厣婌弦轂儣쵥洨摴㑹䴫婣伽婇㫂ま㜊汷쉂砷㍣⏂横戳♍㑋䵟䏂轱䐪䌻걹偸歭䩡䡰숴쉏⨴㙸卶</w:t>
      </w:r>
      <w:r>
        <w:rPr/>
        <w:t>Ɐ</w:t>
      </w:r>
      <w:r>
        <w:rPr/>
        <w:t>䠽楇嫂</w:t>
      </w:r>
      <w:r>
        <w:rPr/>
        <w:t>ꤸ</w:t>
      </w:r>
      <w:r>
        <w:rPr/>
        <w:t>杷癁个깘녩涏種稳䱘䟃漵⨹啎䌭⹹湢着浬♏</w:t>
      </w:r>
      <w:r>
        <w:rPr/>
        <w:t>ⱓ</w:t>
      </w:r>
      <w:r>
        <w:rPr/>
        <w:t>싂숸椵璡싂祍嚮컂䰤䚘⍷瑟噳쎩㙦</w:t>
      </w:r>
      <w:r>
        <w:rPr/>
        <w:t>⡁</w:t>
      </w:r>
      <w:r>
        <w:rPr/>
        <w:t>顉惂㓂救㭙妩캱轡췂睟獞ㅘ╃ꥳ䔷뽯斵惎딷녒猶䑍縮숮撱榬硒䤹圽㨻摧ꌮ숽䨮쉄숥쏂㌮忂瑑⥘䬤䙌촸</w:t>
      </w:r>
      <w:r>
        <w:rPr/>
        <w:t>ⴺ</w:t>
      </w:r>
      <w:r>
        <w:rPr/>
        <w:t>㤽浀䝎潰債奘愲슣쉲橌係쉒㎿⬰쉍瑳穀뼰싂㜭䵆䋂䙺⻂璵⌨䭬⤲癇䇂㚬슩쉙⨶䅃⬷㐭摠⸴癤啎摾碻㕘</w:t>
      </w:r>
      <w:r>
        <w:rPr/>
        <w:t>ꔥ</w:t>
      </w:r>
      <w:r>
        <w:rPr/>
        <w:t>偀涿僎乌ꄵ坞㟂浱쉧撱即硧ㄷ뭧㑕啭쉦匣</w:t>
      </w:r>
      <w:r>
        <w:rPr/>
        <w:t>ⱘ⠳</w:t>
      </w:r>
      <w:r>
        <w:rPr/>
        <w:t>䱢▩뭪㔶杚䠻갺㟂䝃䁦깰</w:t>
      </w:r>
      <w:r>
        <w:rPr/>
        <w:t>Ⳃ</w:t>
      </w:r>
      <w:r>
        <w:rPr/>
        <w:t>㨣䉡瑫곂獐㊻⚡橺䕅撏ꅉ礫㘣뮘桺䎮来㠬㥌쉭쉬牚㥏깕┱䂥哂住ㅑ礯㌣䍈</w:t>
      </w:r>
      <w:r>
        <w:rPr/>
        <w:t>ꗂ</w:t>
      </w:r>
      <w:r>
        <w:rPr/>
        <w:t>숪垩堪椻갴ꥷ</w:t>
      </w:r>
      <w:r>
        <w:rPr/>
        <w:t>ꦥ</w:t>
      </w:r>
      <w:r>
        <w:rPr/>
        <w:t>唪繤⹙繷煓⤫</w:t>
      </w:r>
      <w:r>
        <w:rPr/>
        <w:t>ꔽ</w:t>
      </w:r>
      <w:r>
        <w:rPr/>
        <w:t>㵂呾睵睹嫂淂猶䍦㩕ꍏ洮瑌숺䩾䁋歐彾䙦敎</w:t>
      </w:r>
      <w:r>
        <w:rPr/>
        <w:t>ꕶ</w:t>
      </w:r>
      <w:r>
        <w:rPr/>
        <w:t>潘乳䭂㕓杉㵾츷禩숳♤戹晖ぴ撩戦䵇㴣쉊䨤뽰塇櫂쉑ㄤ쏂䞬繾</w:t>
      </w:r>
      <w:r>
        <w:rPr/>
        <w:t>ꤨ</w:t>
      </w:r>
      <w:r>
        <w:rPr/>
        <w:t>硉旂煸숯轆框墱塡⏂婥䱺╱숰䚱♧쉑쉧䲻</w:t>
      </w:r>
      <w:r>
        <w:rPr/>
        <w:t>ⲣ</w:t>
      </w:r>
      <w:r>
        <w:rPr/>
        <w:t>슿兺숤㕪咡橈㍇呺幠넳禡彀㷂䥕烂⎵氣盂ꥩ◍싎圮扂縤ꄵ牨輱甶离潥슱栱싂⤽쉔㔭噥긣歋砬ㅇ拂姂瀴䞏䕴뾱뮻䗂⾮싍桧ꆮ⺘넹䅃䙺䋂㥍䁄扪싂彭⩃剥Ⓕ싂潍떏怬牭敋</w:t>
      </w:r>
      <w:r>
        <w:rPr/>
        <w:t>⣂</w:t>
      </w:r>
      <w:r>
        <w:rPr/>
        <w:t>䡇反</w:t>
      </w:r>
      <w:r>
        <w:rPr/>
        <w:t>Ⳃ</w:t>
      </w:r>
      <w:r>
        <w:rPr/>
        <w:t>⻍☬㙖瑎㵈넬곂䡩却甫輷䈦㐻숪湭顁㕪䥮⯂숯⪱㯂矂</w:t>
      </w:r>
      <w:r>
        <w:rPr/>
        <w:t>ꥁ</w:t>
      </w:r>
      <w:r>
        <w:rPr/>
        <w:t>湨딦眲㝥㨶奍氥爵塖入刲쎏䝲輰䨷辬捄㥀㴻䝌⩍䩇䫂⏂剎⿂敓䔫⼵杔潬쉈㕣ꅆ뭯啌歮䊩嘺칄婇쉂䡵䑒⽣恢席⽁뽚</w:t>
      </w:r>
      <w:r>
        <w:rPr/>
        <w:t>ꤪ</w:t>
      </w:r>
      <w:r>
        <w:rPr/>
        <w:t>㕕뇎桴⭨</w:t>
      </w:r>
      <w:r>
        <w:rPr/>
        <w:t>ⱂ</w:t>
      </w:r>
      <w:r>
        <w:rPr/>
        <w:t>쉘⩫䡤䨶</w:t>
      </w:r>
      <w:r>
        <w:rPr/>
        <w:t>ꦩ</w:t>
      </w:r>
      <w:r>
        <w:rPr/>
        <w:t>뭒☳睕䂏䖩쉃쉘曂慑梡习쉩㏂숤奤⪏㑹噈ご㌸㑙页空⽴焰幒걮딻뼭슣⿍焹繫晑쵥狂㥕ꏂꥠ歾칋䩷睨䃃歲쉐囂硗㤬欵娊걅⼷瑉栦⍠㡅渻刱慪睢⪱㠶繯顠묷⬸ッ습</w:t>
      </w:r>
      <w:r>
        <w:rPr/>
        <w:t>⡷</w:t>
      </w:r>
      <w:r>
        <w:rPr/>
        <w:t>䁰游뽚␤嫃ぴ⥭㬣┤䙰칢⩩쉄畵㭖潢싎呮㪵硓迂쌣⍖</w:t>
      </w:r>
      <w:r>
        <w:rPr/>
        <w:t>ⵕ</w:t>
      </w:r>
      <w:r>
        <w:rPr/>
        <w:t>恧꺵唳⹹쉕㕊䳎쉺⵮쵱꥾坂㦬栽䥬迂顩敎獐⩮卓㭬䓂冡㙞祁</w:t>
      </w:r>
      <w:r>
        <w:rPr/>
        <w:t>Ⳃ</w:t>
      </w:r>
      <w:r>
        <w:rPr/>
        <w:t>㥏卞炻偋싎㑸㑞塓쉵ㅍ夭張奸剋⧃치佒夵迂瑫䚵凂쉏⬱䑒싍穟瘩偧瑁瞮悘⼩硷뽅♭扰ꥥ㝆</w:t>
      </w:r>
      <w:r>
        <w:rPr/>
        <w:t>꤬</w:t>
      </w:r>
      <w:r>
        <w:rPr/>
        <w:t>㥣洬䡹놿숣쉱㍏擎歴低숸⸳ぬ炬㕳썞숰칎㵌䞱㘣橨欪☻慎㘵쉮凂⹹䥐</w:t>
      </w:r>
      <w:r>
        <w:rPr/>
        <w:t>ⵌ</w:t>
      </w:r>
      <w:r>
        <w:rPr/>
        <w:t>䝙㝖毂繮칍扄参柂㈱쉫숴䁋䱙牰矍䒱슡扤⍣慤步穭夦䡇䒿싂땙숵搹佇㉘氪⹈䭭娣㕍找⽆䕓䮘䅃⑲噋㕕䍷</w:t>
      </w:r>
      <w:r>
        <w:rPr/>
        <w:t>⡯</w:t>
      </w:r>
      <w:r>
        <w:rPr/>
        <w:t>妿慃䶥㙔嗃쉌Ⓧ㉧㙕ぇ䥄淃㝉偎쉵⍴塍⎏浃䳂䰩呁睩䳃⿂⿂</w:t>
      </w:r>
      <w:r>
        <w:rPr/>
        <w:t>ⴵ</w:t>
      </w:r>
      <w:r>
        <w:rPr/>
        <w:t>摉⍟</w:t>
      </w:r>
      <w:r>
        <w:rPr/>
        <w:t>⡾</w:t>
      </w:r>
      <w:r>
        <w:rPr/>
        <w:t>䲡㉢ꍐ갭桥渽洶숪㈩偊繤姂乹城勂兰顸</w:t>
      </w:r>
      <w:r>
        <w:rPr/>
        <w:t>ꤻ</w:t>
      </w:r>
      <w:r>
        <w:rPr/>
        <w:t>ꌷ쉵㴨⽉묰呹㍨⨰䟂곂⭐剶洯숬㏂쉅㴫</w:t>
      </w:r>
      <w:r>
        <w:rPr/>
        <w:t>ꤳ</w:t>
      </w:r>
      <w:r>
        <w:rPr/>
        <w:t>ꅔ灍뭙堭坧ㄯ㔱뾡슡⩠頭桞匪狎挰䅀⵶㢩쉣ꌨ䵗儱숬槂</w:t>
      </w:r>
      <w:r>
        <w:rPr/>
        <w:t>ⵡ</w:t>
      </w:r>
      <w:r>
        <w:rPr/>
        <w:t>姎片⼺ꍖ扆㝦摰倨곂꥔皮㬬漱▮丣噮䠩⵸嫎⯍忎〶奬㥹</w:t>
      </w:r>
      <w:r>
        <w:rPr/>
        <w:t>ꤣ</w:t>
      </w:r>
      <w:r>
        <w:rPr/>
        <w:t>偱╩슬걁䛃ぴ潔쉌싂槂땵䭲숰깥䛂捫㕶縴㍄楾㑭㷍䍱䠷坷ꍌ位땨橡㤶挶百슡㤥뭥䰪呞숽旍涬䘴慆弴촤ㅈ畹쉷瞣睵䫃䖿슬䍮頳嫃쉵㥣坩썴嘱⥨䡊쉰䢿㷎숱㈰乢⫂秂匴㍆㐸⮣⍉炻琸</w:t>
      </w:r>
      <w:r>
        <w:rPr/>
        <w:t>⡃</w:t>
      </w:r>
      <w:r>
        <w:rPr/>
        <w:t>쉕䓂怱圥㩙恇</w:t>
      </w:r>
      <w:r>
        <w:rPr/>
        <w:t>ꕞ</w:t>
      </w:r>
      <w:r>
        <w:rPr/>
        <w:t>係噓捃䠯촰ㅐ⏂㦬恱⩌䭦䙬纻쉫슻戹ㄵ機䔳哂긹倳㘽穦田⭦畖佚컍歇娨彃楾┺ꄮ䋂䶮匤单⸦啪瓂묷땮塈桠䉩쉤侱숴椭幈ꥸ䝌䯂싂녘损䩭⪡癒剟㉐堶畤ꏂ쉦盂⸵椪㘰䆵桖拍㍠㉭札仂噇弩䷂</w:t>
      </w:r>
      <w:r>
        <w:rPr/>
        <w:t>ꤷ</w:t>
      </w:r>
      <w:r>
        <w:rPr/>
        <w:t>刽橍洹幑硤䩡쉈䇂</w:t>
      </w:r>
      <w:r>
        <w:rPr/>
        <w:t>ⵚꤸ</w:t>
      </w:r>
      <w:r>
        <w:rPr/>
        <w:t>硙仂勂ぃ믂砣獙떻㴪輬歠걟쉟硆䋂䏂숥⮻⬴슬樲摚厩㎩唨</w:t>
      </w:r>
      <w:r>
        <w:rPr/>
        <w:t>⣂</w:t>
      </w:r>
      <w:r>
        <w:rPr/>
        <w:t>潲㍏╎怨䝦쌊㯃瘨堫瀰剔㍘㇂놵⹭</w:t>
      </w:r>
      <w:r>
        <w:rPr/>
        <w:t>⡴</w:t>
      </w:r>
      <w:r>
        <w:rPr/>
        <w:t>ꥬ뇂焻칅㥸◂瘪䕖</w:t>
      </w:r>
      <w:r>
        <w:rPr/>
        <w:t>ꔨ</w:t>
      </w:r>
      <w:r>
        <w:rPr/>
        <w:t>썈뭦╪晴쵀捫汇爻</w:t>
      </w:r>
      <w:r>
        <w:rPr/>
        <w:t>Ⲯ</w:t>
      </w:r>
      <w:r>
        <w:rPr/>
        <w:t>婎쉗</w:t>
      </w:r>
      <w:r>
        <w:rPr/>
        <w:t>Ⱞ</w:t>
      </w:r>
      <w:r>
        <w:rPr/>
        <w:t>祎禥橰놵㤶䵶㡅숳⫂畄슣㯂촲㨨瑫牏䬲췂偅╹塠ㅫべ迂歫灣勂户쉔䡌㙠㉄惂捬㐺ꍹ磂廂⪣⼤䏂棂祫쉁쉕슏ꅈ◂⩢㚏祹쉀㴪㡙䃂쉪䤬䔷땤囂⚏牘䡠竂祎⤣欦慖盂쎏纬ꌷう挰꧎슏㪩䩣橦㙉痂ァ촩㤻쉁뽍䔶帺熵ꅮ㉚츹뭒곃⩺</w:t>
      </w:r>
      <w:r>
        <w:rPr/>
        <w:t>꧃</w:t>
      </w:r>
      <w:r>
        <w:rPr/>
        <w:t>ㅬ轇⼪녯⭍㑫獲싃剓惂쵄칾┴㤩䥉畳㤶걞止先䑱싎쎻ꥭ쉴뮥婤</w:t>
      </w:r>
      <w:r>
        <w:rPr/>
        <w:t>ⰱ</w:t>
      </w:r>
      <w:r>
        <w:rPr/>
        <w:t>挹숬呂䉦摊䥨塮䙐倭싂㌱倥⯂⩯圮䝭싂牸⨸⍪</w:t>
      </w:r>
      <w:r>
        <w:rPr/>
        <w:t>꧂</w:t>
      </w:r>
      <w:r>
        <w:rPr/>
        <w:t>煶⬮爯⴯쏂쵀繬슿⻂焱ち圷♆믂</w:t>
      </w:r>
      <w:r>
        <w:rPr/>
        <w:t>Ⱔ</w:t>
      </w:r>
      <w:r>
        <w:rPr/>
        <w:t>䝲캡䱳橔匹숦噊䭗⵪犬䵷념栨㔨㈲塳</w:t>
      </w:r>
      <w:r>
        <w:rPr/>
        <w:t>ⶻ</w:t>
      </w:r>
      <w:r>
        <w:rPr/>
        <w:t>摭깩幫⩵劬䣂杘䐲</w:t>
      </w:r>
      <w:r>
        <w:rPr/>
        <w:t>ꕕ</w:t>
      </w:r>
      <w:r>
        <w:rPr/>
        <w:t>氳⍙敉⭅徱칒偪㝔㠣⨪䱔걬㔵愯卭ギ㭷</w:t>
      </w:r>
      <w:r>
        <w:rPr/>
        <w:t>Ⱖ</w:t>
      </w:r>
      <w:r>
        <w:rPr/>
        <w:t>䅌顒䵎␩灶</w:t>
      </w:r>
      <w:r>
        <w:rPr/>
        <w:t>⡥</w:t>
      </w:r>
      <w:r>
        <w:rPr/>
        <w:t>㤬䡧쉊塉㘴䠵캘⩶녅皮瑘冏슮旂汵慏숽⶘깤乩坑ꏃ⩰숭쉧쏂숶椶㝣灈䗂䘤怺䑄㪥楶㝏䝩⩤䤦쵗彊䏃啌썵画繑딤㘱顡䨩䫂壎爵㘪䯂悮⧂㌥䢘䭸䟃䈹㞮䪩癖</w:t>
      </w:r>
      <w:r>
        <w:rPr/>
        <w:t>ⱕ</w:t>
      </w:r>
      <w:r>
        <w:rPr/>
        <w:t>쉁䜫噄灠丷땸湱䉩癴栶곂⤤睍쉘䅙ㄱ</w:t>
      </w:r>
      <w:r>
        <w:rPr/>
        <w:t>ꤷ⌬</w:t>
      </w:r>
      <w:r>
        <w:rPr/>
        <w:t>땧獶땀땎┣頺洮䨶㥎</w:t>
      </w:r>
      <w:r>
        <w:rPr/>
        <w:t>⠯</w:t>
      </w:r>
      <w:r>
        <w:rPr/>
        <w:t>㯂숶</w:t>
      </w:r>
      <w:r>
        <w:rPr/>
        <w:t>ꔭ</w:t>
      </w:r>
      <w:r>
        <w:rPr/>
        <w:t>䩄␰仂䩑乯깳㭳䪬⨹䰥滍⩷숻㙖</w:t>
      </w:r>
      <w:r>
        <w:rPr/>
        <w:t>ꤻ</w:t>
      </w:r>
      <w:r>
        <w:rPr/>
        <w:t>匬⯂杇㙐呕䙃쌮ㅘ潟撘⵪䓂ꅔㅐ灷唤⼦문䒩싂⬹恾䝲쉫砶妏▣㭵洵硄䬴票</w:t>
      </w:r>
      <w:r>
        <w:rPr/>
        <w:t>Ⳃ</w:t>
      </w:r>
      <w:r>
        <w:rPr/>
        <w:t>劻㕘ꥤ塹䁕渫䅙瀮䔵䐽쵷扵쵤싂発</w:t>
      </w:r>
      <w:r>
        <w:rPr/>
        <w:t>ⵅ</w:t>
      </w:r>
      <w:r>
        <w:rPr/>
        <w:t>恰帰电숭⑫揍攤哂参ㄹ撬㙲挹싃焫兞㵳䚡敃⭍㷂㑢㒮ꅎ典恋䡈⍒係兕◂칫⛂顲眻恰슿烂⻂嘽嗂깆䔩숺䇃棃䛎垿䁬뇂橪奐⍡敮敓㘵穨瑲栽朴彡촷䤤㣂呺쉴癷넻稯ꄳ呵㊩佐す䉙丫ꅠ圩걊①⩬䁍</w:t>
      </w:r>
      <w:r>
        <w:rPr/>
        <w:t>⡬</w:t>
      </w:r>
      <w:r>
        <w:rPr/>
        <w:t>年爻⩯珂便䙘촮漨榵杮⏂杈㴳剙晒䙰浓硃숫쉵</w:t>
      </w:r>
      <w:r>
        <w:rPr/>
        <w:t>ꦘ</w:t>
      </w:r>
      <w:r>
        <w:rPr/>
        <w:t>穧畒㝉㮏</w:t>
      </w:r>
      <w:r>
        <w:rPr/>
        <w:t>⠊</w:t>
      </w:r>
      <w:r>
        <w:rPr/>
        <w:t>傮䢡睋焩潁䚏䫂䀤䭗潄㓂睋瞻⥷䦡値㷂瑢卟浗儽㥄䩭墘떩쉩딦쉶ꅵ汱␰⻂橦癲⍂攮潯㤪硏礱幗쉧挬灈䨶倦棍渶呅嗍怴獀庩汧戴傿䘴侥竂䏍牅䁆⹾䩨顭畧没ㅐ歕뭹牳偳껂⎘</w:t>
      </w:r>
      <w:r>
        <w:rPr/>
        <w:t>⡟</w:t>
      </w:r>
      <w:r>
        <w:rPr/>
        <w:t>瑺ꍲ砤⩍揂싃䐪숫捋싂䈩슱慸顤</w:t>
      </w:r>
      <w:r>
        <w:rPr/>
        <w:t>ꤱ</w:t>
      </w:r>
      <w:r>
        <w:rPr/>
        <w:t>灷쵭⩇塪窵㍏싂啋礦ㅕ栴呤矃匳灕䖿녕촴</w:t>
      </w:r>
      <w:r>
        <w:rPr/>
        <w:t>ⵉ</w:t>
      </w:r>
      <w:r>
        <w:rPr/>
        <w:t>え㒡䡇檵⩎価㵞䐩燂慣</w:t>
      </w:r>
      <w:r>
        <w:rPr/>
        <w:t>ⱎ</w:t>
      </w:r>
      <w:r>
        <w:rPr/>
        <w:t>꺣숺⍡뽰</w:t>
      </w:r>
      <w:r>
        <w:rPr/>
        <w:t>ꤤ</w:t>
      </w:r>
      <w:r>
        <w:rPr/>
        <w:t>㍫㙾숫㛂⑮䤲ꎩ㩒灩슱剚槂⼥参柍畩慇礷噵橠券쉁䝥쵅Ⓜ뿂眣㠱䨪ㅷ桖䕟烂倰쉟濍濎穋倶습埂숳庮唯쉌晵</w:t>
      </w:r>
      <w:r>
        <w:rPr/>
        <w:t>ꕞ</w:t>
      </w:r>
      <w:r>
        <w:rPr/>
        <w:t>쵐䩚么䀬女湲捖㔴淂㝞柃Ⓜ㨷쵥幨䖘卆㈳䭆棂쉩汀滂啷⌨싂㞣⸵⭅㉄䮏婸䫂燂녈</w:t>
      </w:r>
      <w:r>
        <w:rPr/>
        <w:t>⣂</w:t>
      </w:r>
      <w:r>
        <w:rPr/>
        <w:t>熮슮䍭믎䦮⦏②ㅥ祍</w:t>
      </w:r>
      <w:r>
        <w:rPr/>
        <w:t>ꥅ</w:t>
      </w:r>
      <w:r>
        <w:rPr/>
        <w:t>橮䙆쉰唨瑫䉀갲轫⒩攷歭쉐썕杙彀䉾㑸泂ꥠꅍ뮥磃쵭뭶杳䥂片쉦呑橪쵬싍⺩</w:t>
      </w:r>
      <w:r>
        <w:rPr/>
        <w:t>ꦩ</w:t>
      </w:r>
      <w:r>
        <w:rPr/>
        <w:t>㦩녯呒繟㍑䩘⩶玣숽컎眸⎵収坅〉婁繁ꥲ⩵揃⍅쉧⚩깉儬⤮恧輮㗂轹㕅窩䵹爺녥㑍池␯⑵橇偷䳂걶촴堹╙딯슩⮡䴫槂㥗汴</w:t>
      </w:r>
      <w:r>
        <w:rPr/>
        <w:t>ⷂ</w:t>
      </w:r>
      <w:r>
        <w:rPr/>
        <w:t>ⲩ</w:t>
      </w:r>
      <w:r>
        <w:rPr/>
        <w:t>礯⦱䘬♬䬻慮쉏溿䀤ꅰ⩹ㄣ긮娶彞쌤숪婓⍑剧䡵槍ꎘ㒡堺廂祩⍑㝩뮬슩拂䵶敯輣녖纏ㄫ楴示╎䠽</w:t>
      </w:r>
      <w:r>
        <w:rPr/>
        <w:t>⣂</w:t>
      </w:r>
      <w:r>
        <w:rPr/>
        <w:t>汫슏䩀숪慦榬発倨⭶⪘썒磂䌱㒣哂</w:t>
      </w:r>
      <w:r>
        <w:rPr/>
        <w:t>ⵌ</w:t>
      </w:r>
      <w:r>
        <w:rPr/>
        <w:t>敯㷂頪⼬쉩숣窏㜰硅⹬땤㣂⪡쉆⽗쉤琽潭牞⵬칞渻䇂</w:t>
      </w:r>
      <w:r>
        <w:rPr/>
        <w:t>ⵅ</w:t>
      </w:r>
      <w:r>
        <w:rPr/>
        <w:t>础㠥牦㯂䄰桐甪쉾</w:t>
      </w:r>
      <w:r>
        <w:rPr/>
        <w:t>꧂</w:t>
      </w:r>
      <w:r>
        <w:rPr/>
        <w:t>灯⑖ꅖ佬ㅀ䫂掣硺䱣珂⹪네䤤轓䑈ㅃ猤䵣⻂唻ㄣ</w:t>
      </w:r>
      <w:r>
        <w:rPr/>
        <w:t>ꔯ</w:t>
      </w:r>
      <w:r>
        <w:rPr/>
        <w:t>촯ꥮ婩쵦㑣晩㕶뭒쉃㕶</w:t>
      </w:r>
      <w:r>
        <w:rPr/>
        <w:t>꧂</w:t>
      </w:r>
      <w:r>
        <w:rPr/>
        <w:t>㡗䆿乷本㭾䴺祍縴쉭曍⩤⸲儥汰䩈쉶</w:t>
      </w:r>
      <w:r>
        <w:rPr/>
        <w:t>ꦩ</w:t>
      </w:r>
      <w:r>
        <w:rPr/>
        <w:t>狎쉞牁⥠</w:t>
      </w:r>
      <w:r>
        <w:rPr/>
        <w:t>ⱒ</w:t>
      </w:r>
      <w:r>
        <w:rPr/>
        <w:t>䢡㵄眤琹⥓⹀ㅓꎬ䡀煣</w:t>
      </w:r>
      <w:r>
        <w:rPr/>
        <w:t>ꗎ</w:t>
      </w:r>
      <w:r>
        <w:rPr/>
        <w:t>秂䂵쉣夳渮</w:t>
      </w:r>
      <w:r>
        <w:rPr/>
        <w:t>ꕂ䷂</w:t>
      </w:r>
      <w:r>
        <w:rPr/>
        <w:t>걭</w:t>
      </w:r>
      <w:r>
        <w:rPr/>
        <w:t>ⰴ</w:t>
      </w:r>
      <w:r>
        <w:rPr/>
        <w:t>樥绂乩祱〳燂睧䡀槂칔췂䁗楕䜪拍牌攷㙈䭃䁴焥㑊</w:t>
      </w:r>
      <w:r>
        <w:rPr/>
        <w:t>ⵘ</w:t>
      </w:r>
      <w:r>
        <w:rPr/>
        <w:t>焺⭂浤敲슩吩喿嗂炥㡞⑏ꎣ䤥碩挊願升圴⵭晡뽪朦䙇绂嚩쉩伯㭱</w:t>
      </w:r>
      <w:r>
        <w:rPr/>
        <w:t>ⲻ</w:t>
      </w:r>
      <w:r>
        <w:rPr/>
        <w:t>敩䥫쵃喱싂ꅆㅉ䴵</w:t>
      </w:r>
      <w:r>
        <w:rPr/>
        <w:t>ꤪ</w:t>
      </w:r>
      <w:r>
        <w:rPr/>
        <w:t>煂숮汲䑡쉑晫⽠幃쉆㵣穧䁀쉠縨灒╦슏硢䁰⭲啔㑡칲⩓繪䡨ꄥㅇ</w:t>
      </w:r>
      <w:r>
        <w:rPr/>
        <w:t>⡆⍤</w:t>
      </w:r>
      <w:r>
        <w:rPr/>
        <w:t>稨䙐㩧㑤⦵땢㩷믂쉠歂곍䕃帬캡쉲숲㟂⒥녱撏轡嘵</w:t>
      </w:r>
      <w:r>
        <w:rPr/>
        <w:t>ⱺ</w:t>
      </w:r>
      <w:r>
        <w:rPr/>
        <w:t>匹捳䫂⹯呠⦩䫂䝅ꇂ㤳</w:t>
      </w:r>
      <w:r>
        <w:rPr/>
        <w:t>Ⳏ</w:t>
      </w:r>
      <w:r>
        <w:rPr/>
        <w:t>离⍺꤮</w:t>
      </w:r>
      <w:r>
        <w:rPr/>
        <w:t>ꕚ</w:t>
      </w:r>
      <w:r>
        <w:rPr/>
        <w:t>㤷挮縤⍅珂根⸺䫂两㩷ꍩ</w:t>
      </w:r>
      <w:r>
        <w:rPr/>
        <w:t>⡚</w:t>
      </w:r>
      <w:r>
        <w:rPr/>
        <w:t>撥ㄫ六숣䵖㉐</w:t>
      </w:r>
      <w:r>
        <w:rPr/>
        <w:t>⠶</w:t>
      </w:r>
      <w:r>
        <w:rPr/>
        <w:t>䡦狍婟ꥴ摱㴮뽏潠ㅲ渨欽뼴煉숵긳䱉强凎㥃槂</w:t>
      </w:r>
      <w:r>
        <w:rPr/>
        <w:t>ꕩ</w:t>
      </w:r>
      <w:r>
        <w:rPr/>
        <w:t>ꅂ涵䡳恘墵ꍸ㡒执뼹숭愱</w:t>
      </w:r>
      <w:r>
        <w:rPr/>
        <w:t>ꤻ</w:t>
      </w:r>
      <w:r>
        <w:rPr/>
        <w:t>礣싂渺</w:t>
      </w:r>
      <w:r>
        <w:rPr/>
        <w:t>꧂</w:t>
      </w:r>
      <w:r>
        <w:rPr/>
        <w:t>㙷뭹捒⫎쉁烂头圭ㆣꥨ㯃숩頣䷂</w:t>
      </w:r>
      <w:r>
        <w:rPr/>
        <w:t>ⱈ</w:t>
      </w:r>
      <w:r>
        <w:rPr/>
        <w:t>焱摅琯䀵쉭䍈゘穖磂슮싂</w:t>
      </w:r>
      <w:r>
        <w:rPr/>
        <w:t>ⱘ</w:t>
      </w:r>
      <w:r>
        <w:rPr/>
        <w:t>浗晵儰挮㙭㍫彀쉀숽睾</w:t>
      </w:r>
      <w:r>
        <w:rPr/>
        <w:t>ꔬ</w:t>
      </w:r>
      <w:r>
        <w:rPr/>
        <w:t>熡兹㥆嘴煎柍⑩䡶☦뭉樫</w:t>
      </w:r>
      <w:r>
        <w:rPr/>
        <w:t>ⵐ</w:t>
      </w:r>
      <w:r>
        <w:rPr/>
        <w:t>䇂晠뽊繦</w:t>
      </w:r>
      <w:r>
        <w:rPr/>
        <w:t>⡃</w:t>
      </w:r>
      <w:r>
        <w:rPr/>
        <w:t>ꤴ</w:t>
      </w:r>
      <w:r>
        <w:rPr/>
        <w:t>焷婉</w:t>
      </w:r>
      <w:r>
        <w:rPr/>
        <w:t>Ⱡ</w:t>
      </w:r>
      <w:r>
        <w:rPr/>
        <w:t>ꌹ긩ꍄ䊡椥䜲썑疥㕩䈷迂䲩㇂顳♹瘯䴵歲媬㵇딵截</w:t>
      </w:r>
      <w:r>
        <w:rPr/>
        <w:t>⢡</w:t>
      </w:r>
      <w:r>
        <w:rPr/>
        <w:t>䁶癉幬乞㩷ꅦ뮱</w:t>
      </w:r>
      <w:r>
        <w:rPr/>
        <w:t>ⷂ</w:t>
      </w:r>
      <w:r>
        <w:rPr/>
        <w:t>兂싎晉⼣ㅎ瑕뭆䙒硯剡뽆쉟㏂痃㝋䗂⑘穣ꍎ슡瑞땬뽵䭹䭨湃䯂ꍅ塩</w:t>
      </w:r>
      <w:r>
        <w:rPr/>
        <w:t>Ⳃ</w:t>
      </w:r>
      <w:r>
        <w:rPr/>
        <w:t>亩印痍搫悩灮츩焤☺♴쉵潣杴㵈午疘湀辿</w:t>
      </w:r>
      <w:r>
        <w:rPr/>
        <w:t>ꥑ</w:t>
      </w:r>
      <w:r>
        <w:rPr/>
        <w:t>쉬柂䝁䇃⚩晷佉未㘺쉏슡撬⯎䏂쌤㤣묽㙣䦿䈥╉㔲⬷ꅎ愷儣⦻揂啮㌹㌲硰㵶歕歡떱</w:t>
      </w:r>
      <w:r>
        <w:rPr/>
        <w:t>ꥐ</w:t>
      </w:r>
      <w:r>
        <w:rPr/>
        <w:t>ꄥ쵦땣丱楬係擂넬뾩傩皬潭䯎㙁硠ꎵ䥱䡞숲㡈⵹긩启畫ㅵ央妩畚頹坄쉾忂컎쉟䕅숻</w:t>
      </w:r>
      <w:r>
        <w:rPr/>
        <w:t>⠪</w:t>
      </w:r>
      <w:r>
        <w:rPr/>
        <w:t>倹漪숰㌲싂쵫䭱쉭䫂㍚愷뭌勍땃䝩㤤㔫슥䙀┬㗂奈塾䥃珍䱎别㕹睶⛂え囂⤳䲮晎⮬㡞牄稱</w:t>
      </w:r>
      <w:r>
        <w:rPr/>
        <w:t>⡓</w:t>
      </w:r>
      <w:r>
        <w:rPr/>
        <w:t>辵䅋挬䝉堵츱쉢轳⍕쉭䍎卍漴쉭⩄昶喏</w:t>
      </w:r>
      <w:r>
        <w:rPr/>
        <w:t>⡢⥹</w:t>
      </w:r>
      <w:r>
        <w:rPr/>
        <w:t>妡睤땓佱쉃繓츲呒㵁</w:t>
      </w:r>
      <w:r>
        <w:rPr/>
        <w:t>⣂</w:t>
      </w:r>
      <w:r>
        <w:rPr/>
        <w:t>恰㌭帱㔥杙ꍳ煹捺땁䭆桐㯂夳⹯㉨㉋汗愹ꥦ⭒幪堵䉩⑳伤ㅊ敊싂⥳啧汨坉㝢浵</w:t>
      </w:r>
      <w:r>
        <w:rPr/>
        <w:t>ꗂ</w:t>
      </w:r>
      <w:r>
        <w:rPr/>
        <w:t>嚡摠⨫긮〲⸩确丫渲伸䕺䉘숯</w:t>
      </w:r>
      <w:r>
        <w:rPr/>
        <w:t>ⲥ</w:t>
      </w:r>
      <w:r>
        <w:rPr/>
        <w:t>灮彂硢佡氲䙐㩘瘣걹顄슣</w:t>
      </w:r>
      <w:r>
        <w:rPr/>
        <w:t>Ⱶ</w:t>
      </w:r>
      <w:r>
        <w:rPr/>
        <w:t>충犩촽숩参眵믃⼲旂弳楷慟盂潄迂淎睴쵔㭅⸳⩁䨊磂쉢땾姂㗂参걨恰⽈塘祈뽾</w:t>
      </w:r>
      <w:r>
        <w:rPr/>
        <w:t>ⰴ</w:t>
      </w:r>
      <w:r>
        <w:rPr/>
        <w:t>攪ꏂ漱긪汈㙱䍋쉴쉊츺縸녚湒頰쉆轰参⵹塗숷顔䃂橦䵀桠顐싂桢䄥녘䩨䚻湾␪䦩槂䙹䠫敦칬☭숴檮ㄬ弮䄺禡璘免☬㒿煶浄劏癲帮⩔쌻쉦⹄痂潔摘挪ꆡ斻㕊奦幏䉕掮吵㭀䕭⑱䦘⨺䝫䩶츤瑺</w:t>
      </w:r>
      <w:r>
        <w:rPr/>
        <w:t>⡴</w:t>
      </w:r>
      <w:r>
        <w:rPr/>
        <w:t>繉⿂뽥䠶긪弮䐳塄ꌩ넰숮䭞灳㊣漶敮牋◂瀦쉯⸪愥숦繏땀⩦䑣䌦䀣畋栫䅧㥞輽겮䕍坘ꍲ摅㨯䀨㣂䭊楐顭琣숳㩦瑅숫쉀⫂⛍橚캮䁾㙑眫㘮츪㉠瘺毂뼱扐䡩ꄴ㍩䜴楷桘䜽Ⓙ轟⾏恆뮵䮣ㅞ䃂瑙㚿瑆갪㩊꥕睰䰫⥓㟎唺匪䌰㝬㡰⯍칹묤⿂掏橄歡㑇䭧汖☤偆戭橙㕩䝈瞡슬쉞䵹⽂㣂</w:t>
      </w:r>
      <w:r>
        <w:rPr/>
        <w:t>ꕧ</w:t>
      </w:r>
      <w:r>
        <w:rPr/>
        <w:t>㬨슱け⨦澘뭺숮⩸獡她㝞㯂瘴洳슣砮䫂김</w:t>
      </w:r>
      <w:r>
        <w:rPr/>
        <w:t>ⶥ</w:t>
      </w:r>
      <w:r>
        <w:rPr/>
        <w:t>녊娺琷숥녢乨슘⬩㖻싂煟쉁㯂⑰究祄睴盂⑨䑾ꅌ䰪槃淂⹎䑡</w:t>
      </w:r>
      <w:r>
        <w:rPr/>
        <w:t>ꤲ</w:t>
      </w:r>
      <w:r>
        <w:rPr/>
        <w:t>ꆣ䊱㵴칈㶻㪩硊슏ㅹ頴摀䁟숷攪便쉡呬䃂슿⮮숽쉶䇍塋싂漺쉍㜲숨灈</w:t>
      </w:r>
      <w:r>
        <w:rPr/>
        <w:t>⢵</w:t>
      </w:r>
      <w:r>
        <w:rPr/>
        <w:t>繁♋䲬걔佤朥潃搵噑灈䇂쵚䲮뮵</w:t>
      </w:r>
      <w:r>
        <w:rPr/>
        <w:t>Ⳃ</w:t>
      </w:r>
      <w:r>
        <w:rPr/>
        <w:t>뭔挫뿂쉬뭠⑌灪瞻塨㭶녌㡧⨮斣⍔㩚歘땡䄦愺彎慗潀쵍</w:t>
      </w:r>
      <w:r>
        <w:rPr/>
        <w:t>ⰱ</w:t>
      </w:r>
      <w:r>
        <w:rPr/>
        <w:t>숭㥎쉺㡚稯歚狂㤮瑋楬䕙䔽쌥걖瓍灕㠶塹숹</w:t>
      </w:r>
      <w:r>
        <w:rPr/>
        <w:t>ꔳ</w:t>
      </w:r>
      <w:r>
        <w:rPr/>
        <w:t>뾘믂偆슘彚싂轉䡌ꥸ儯걲䝥恏㥀쉂</w:t>
      </w:r>
      <w:r>
        <w:rPr/>
        <w:t>ꥀ</w:t>
      </w:r>
      <w:r>
        <w:rPr/>
        <w:t>䅟歨恍䜲摯묦瀷썫쉳䛂瑸땉呦㪻燎쵵畵奣ㅒ晸温䚩䵔ꥭꍅ㊩㐺⭞橴㡲欳硚쉉</w:t>
      </w:r>
      <w:r>
        <w:rPr/>
        <w:t>ⷂ</w:t>
      </w:r>
      <w:r>
        <w:rPr/>
        <w:t>枘쉶䵱㐯䀮幟묩庿칵쉑瞩</w:t>
      </w:r>
      <w:r>
        <w:rPr/>
        <w:t>ⱏ</w:t>
      </w:r>
      <w:r>
        <w:rPr/>
        <w:t>땀敔싍㞻</w:t>
      </w:r>
      <w:r>
        <w:rPr/>
        <w:t>ꥏ</w:t>
      </w:r>
      <w:r>
        <w:rPr/>
        <w:t>싂焯穑뇃䕙⑮╗毃뭔슣䕌轘楸슮浐갶攨ꍑ</w:t>
      </w:r>
      <w:r>
        <w:rPr/>
        <w:t>Ⱶ⥞</w:t>
      </w:r>
      <w:r>
        <w:rPr/>
        <w:t>硒갲㔪頣쉒恢繶쉑漥ひ쉍⍇堸磃⑎怮瑙䖏㣂呭㧂뭏画廂⺥⩤⨩쉢쉾亡礹敖场楡숰⽉具桑䅴뽴⑟㫃䙒畺䑣摞汅櫂堵㑅敱㕫杉썱⨩</w:t>
      </w:r>
      <w:r>
        <w:rPr/>
        <w:t>⡯</w:t>
      </w:r>
      <w:r>
        <w:rPr/>
        <w:t>㪮⏂睬㮩깒抩啐怱䬪桇숰潡䍟䃍縤泂玻毂⬊唲穎슱ꍆ⥚゘깄</w:t>
      </w:r>
      <w:r>
        <w:rPr/>
        <w:t>ⰶ</w:t>
      </w:r>
      <w:r>
        <w:rPr/>
        <w:t>싃欦䑀䍄犬偮쉯唸攮卩㶻썠牧兾狂쉃效⦥䑵役⫂긪썲䵄녣뮩䜨</w:t>
      </w:r>
      <w:r>
        <w:rPr/>
        <w:t>⡍</w:t>
      </w:r>
      <w:r>
        <w:rPr/>
        <w:t>䡲幊晫쉄䶣쉱㡈䵲撡쉡ꍈ皘숦浂䵫樰燂恉쵓䓂䈺歘⤺층</w:t>
      </w:r>
      <w:r>
        <w:rPr/>
        <w:t>ꗂ</w:t>
      </w:r>
      <w:r>
        <w:rPr/>
        <w:t>涘슩녰䑺䁉硬싃埂櫂升䑤顓㤣㦘ꥠ㭑慎彶곂숺䐵⼬㑘숣습䂵</w:t>
      </w:r>
      <w:r>
        <w:rPr/>
        <w:t>⢱</w:t>
      </w:r>
      <w:r>
        <w:rPr/>
        <w:t>䡑</w:t>
      </w:r>
    </w:p>
    <w:p>
      <w:pPr>
        <w:pStyle w:val="PreformattedText"/>
        <w:bidi w:val="0"/>
        <w:spacing w:before="0" w:after="0"/>
        <w:jc w:val="left"/>
        <w:rPr/>
      </w:pPr>
      <w:r>
        <w:rPr/>
        <w:t>捁뽣넶攣쉥슮⽎乲櫂</w:t>
      </w:r>
      <w:r>
        <w:rPr/>
        <w:t>ⵥ</w:t>
      </w:r>
      <w:r>
        <w:rPr/>
        <w:t>쉺䒬</w:t>
      </w:r>
      <w:r>
        <w:rPr/>
        <w:t>ⱷ</w:t>
      </w:r>
      <w:r>
        <w:rPr/>
        <w:t>숦妩♏☶澩쵇唥敇敃慾</w:t>
      </w:r>
      <w:r>
        <w:rPr/>
        <w:t>ꥉ⫂</w:t>
      </w:r>
      <w:r>
        <w:rPr/>
        <w:t>昤牯㠸湫쵃升⎘㤴⯂恥汷员纬䵉⪡쉋㵙㉔暮㝶䓍执䲬橒</w:t>
      </w:r>
      <w:r>
        <w:rPr/>
        <w:t>ⵃ</w:t>
      </w:r>
      <w:r>
        <w:rPr/>
        <w:t>恰쉹쉷⍱爰㝬䯂圯祷婔坘啢</w:t>
      </w:r>
      <w:r>
        <w:rPr/>
        <w:t>ꦬ</w:t>
      </w:r>
      <w:r>
        <w:rPr/>
        <w:t>ꍅ걲坬䏂녡灒</w:t>
      </w:r>
      <w:r>
        <w:rPr/>
        <w:t>⡈</w:t>
      </w:r>
      <w:r>
        <w:rPr/>
        <w:t>硭時땤橍旍쉹支绂⫃啺噪幔㑹㡌浊涩㙱곂彂슻㞩飂嗂⼳䔪潞䤣㨪晫盂剰쉡⛂䰨厩䑠怸顭뽣ふ䳂놵煴⽀⩹㉦漶䄬吲</w:t>
      </w:r>
      <w:r>
        <w:rPr/>
        <w:t>ꤸ</w:t>
      </w:r>
      <w:r>
        <w:rPr/>
        <w:t>摬䀤쉎䱀䑐塰겿䵍橲⭓ヂ㕵偸⩧婚䩭╯澮깎⫃種⹾ꌻ彲刪瘭♀썉ꆘ儸싂⦡녒쉍쉩戽䵀䥫䀱뭧쌱ꌪ塵洦쉏歭쉌潹䄦䤥⬺</w:t>
      </w:r>
      <w:r>
        <w:rPr/>
        <w:t>ⱃ</w:t>
      </w:r>
      <w:r>
        <w:rPr/>
        <w:t>係쉶乶坂頤깤歞剉渻䶥⩾䨫䑵┶棍ꎻ乓䐳쉶礤噏䝲䝉牺⧂㏂扆싂䔤싂</w:t>
      </w:r>
      <w:r>
        <w:rPr/>
        <w:t>ꔥ꥟⩎</w:t>
      </w:r>
      <w:r>
        <w:rPr/>
        <w:t>㑷浵獡슿䠲楥婱呺䱣呤卐⮬썫쌶吺칦欳奴卲杩珎㞏穁⩱㌹쉂槂祸䅏㘸娵秂⩾瑧縴曂쉏ざ쌴捸▻怶쉀㩘⭣䱌珃晲䫂⬯疥䜦塕ㄱ슿乳畋쉪쉰ꇂ䁓擂걳◂쉞⩲湄쉳䍐棂㌶쉚ꥦ</w:t>
      </w:r>
      <w:r>
        <w:rPr/>
        <w:t>ⱡ</w:t>
      </w:r>
      <w:r>
        <w:rPr/>
        <w:t>숰쎵싂䅙畵꺩㜶檮睰即橗轵縤걖丱䔹祤䈻湐㥕䙁쉪弩䐯朽⩡楠䁀쉎䞻ꥺㅠ츪柃㥥⪥⍒竂恺奵䥫発쉀싂ㅩㅃ숣姍䩲䦱쉌썏頻㜰轈⩌ꆻ䬶㤬唶⦵⑬쉴⩣녖千ꌱ櫂捬</w:t>
      </w:r>
      <w:r>
        <w:rPr/>
        <w:t>⠲</w:t>
      </w:r>
      <w:r>
        <w:rPr/>
        <w:t>숯摈杺颡</w:t>
      </w:r>
      <w:r>
        <w:rPr/>
        <w:t>ꕡ</w:t>
      </w:r>
      <w:r>
        <w:rPr/>
        <w:t>䵘煬ァ枩瞥偬䅒爴ぅ䅲坡⫂烍砫卉煓⌲䠲佃숴慂⨸類瑃砸</w:t>
      </w:r>
      <w:r>
        <w:rPr/>
        <w:t>⡹</w:t>
      </w:r>
      <w:r>
        <w:rPr/>
        <w:t>䕹깲⛂䑰秂䙫急㍀싂⭰扬䝪䁡䍕攮瑴뽗熿牃㛂轩㏂⥂繳</w:t>
      </w:r>
      <w:r>
        <w:rPr/>
        <w:t>ꥂ</w:t>
      </w:r>
      <w:r>
        <w:rPr/>
        <w:t>桫╤䑞确桋ꅺ㉀⒩剴嘻</w:t>
      </w:r>
      <w:r>
        <w:rPr/>
        <w:t>ⱹ</w:t>
      </w:r>
      <w:r>
        <w:rPr/>
        <w:t>奃⫎壂栨촣剞뼊玵䐲쉬츶噊澡偈뭪⹎㵘</w:t>
      </w:r>
      <w:r>
        <w:rPr/>
        <w:t>ⷂ</w:t>
      </w:r>
      <w:r>
        <w:rPr/>
        <w:t>䩏숣徣쉰㌽쉧顇충呸敶縥俍慊撏捙䃂네偨漭㨬掩⮬쉵</w:t>
      </w:r>
      <w:r>
        <w:rPr/>
        <w:t>꤯</w:t>
      </w:r>
      <w:r>
        <w:rPr/>
        <w:t>䡏杌㥢뾘䈴㚬⭮㓂⌤穕瀨嘶㊩种剏㯂䌳쉇囂♺仂䄱䌤咿䖥㥲塔뽀녕ꎵ堭傮坩⭍爩慱噙깴杏딦⧂㕒塦汦㡨묹㊬ꅡ氩㵪䯃䆬㡏猥㭣쎻癮칬숩쉠䍥⽕恗숣㉵⽭뭁슿㤳稻圪洸火癯ィ숹떣䉐暩䛂䰬桭桋⭓坶彪ꥴ漲〣槂◂싂瑒㇂깦畇녬㴤畭┫㐥刻瑍婏㉪櫂婹䜰⑶␹㭧㜽썤畈浶祁吽愩桠⻂係彃晔곂슮楖噞䷎⩢皘乌婹兲ㅙ卲瘬䟂ꇂ㝀辬獴〸䡷숮⒮佾甯乭㈰打忂暬恹挭祊㞵</w:t>
      </w:r>
      <w:r>
        <w:rPr/>
        <w:t>ꤽ</w:t>
      </w:r>
      <w:r>
        <w:rPr/>
        <w:t>쉡㦮異䏂숰쉈春眨갮顱⏍</w:t>
      </w:r>
      <w:r>
        <w:rPr/>
        <w:t>ⷂ</w:t>
      </w:r>
      <w:r>
        <w:rPr/>
        <w:t>湾㭟␭瑱㴭슻䠱㙁拂⩍쉐湯䉦煫凂彞係㠥㘹䈭祲惂⹹쉕夬㩄⮩㷂⩣㍳땡숰䦡슡䔯묤♾㑺ㆩ╩横灔硧埂㠩⩺䡾摃煘쉊硘숩弣娫庩쉗殩柂ㅱ猬獏숵쉥櫎슻녗撩슬䡈疮ㅸ깏䅠娤㛂</w:t>
      </w:r>
      <w:r>
        <w:rPr/>
        <w:t>ꗂ</w:t>
      </w:r>
      <w:r>
        <w:rPr/>
        <w:t>也䬣깞⭞啘灵轮ず弸⥭⺩扆桴ꥶ晉瓂츩╸싂슮깤㍴츰녾䑐</w:t>
      </w:r>
      <w:r>
        <w:rPr/>
        <w:t>⢩</w:t>
      </w:r>
      <w:r>
        <w:rPr/>
        <w:t>쉦祎䎮䢮㝟갫嫎쉊穏忍뽳㮮싂⩧瘦刱礥◂睈䜣䝘뽨捵␹䪩쉾㡞䤵㉇깖燎䝡쉥⭀㡦畄束쉣䡣䰶♈核旂拂䎱뗂쵷쉱ꥸ䙲쉪쌭⌤判頪瀥쉘䆮숪ꇂ榱⑋㚩㜤睰亡輲愭卺礻栶公컂㟂</w:t>
      </w:r>
      <w:r>
        <w:rPr/>
        <w:t>ⴳ</w:t>
      </w:r>
      <w:r>
        <w:rPr/>
        <w:t>䙨吣瞿넱槂ㄤㅈ禡彞</w:t>
      </w:r>
      <w:r>
        <w:rPr/>
        <w:t>Ⳃ⑔</w:t>
      </w:r>
      <w:r>
        <w:rPr/>
        <w:t>湢넦䁓⩕</w:t>
      </w:r>
      <w:r>
        <w:rPr/>
        <w:t>⡎</w:t>
      </w:r>
      <w:r>
        <w:rPr/>
        <w:t>䵺塌䧂</w:t>
      </w:r>
      <w:r>
        <w:rPr/>
        <w:t>ꦩ</w:t>
      </w:r>
      <w:r>
        <w:rPr/>
        <w:t>兔瑦砳␺䴨㠷䥸까㬦慫畎싂曂㬥啫㫂欯쉒쉋Ⓜ撮㉯</w:t>
      </w:r>
      <w:r>
        <w:rPr/>
        <w:t>ⱺ</w:t>
      </w:r>
      <w:r>
        <w:rPr/>
        <w:t>璣攻㭵前⺏␨偫긯䊿卨숥䴹ꅒ幠</w:t>
      </w:r>
      <w:r>
        <w:rPr/>
        <w:t>ꕗ</w:t>
      </w:r>
      <w:r>
        <w:rPr/>
        <w:t>䩦䵶뼮庡殏숶湒ꏂ嘳猪乬뮩쵮⽅䰥嫂棂㪘㜪轳䅲껂갺㋂顉洷쉃</w:t>
      </w:r>
      <w:r>
        <w:rPr/>
        <w:t>⠨</w:t>
      </w:r>
      <w:r>
        <w:rPr/>
        <w:t>氶壂쉢䫃쌥쎱</w:t>
      </w:r>
      <w:r>
        <w:rPr/>
        <w:t>ꖵ</w:t>
      </w:r>
      <w:r>
        <w:rPr/>
        <w:t>䪮쉥쌣硌弣䡪⵹⪮</w:t>
      </w:r>
      <w:r>
        <w:rPr/>
        <w:t>⡞</w:t>
      </w:r>
      <w:r>
        <w:rPr/>
        <w:t>颱戬㠪撩㝸쵾땋獴쉆</w:t>
      </w:r>
      <w:r>
        <w:rPr/>
        <w:t>ꤻ</w:t>
      </w:r>
      <w:r>
        <w:rPr/>
        <w:t>놿卍㊣숴刲扩썘䱶摅뽕顪颬쉋潖㍁쉷偔⍭猊捱ꍟ땶캘쉤て䥗廂싂汱促批呐楱㔶䕕䷂吷卒䡠숨杅쉱愨⩀椱</w:t>
      </w:r>
      <w:r>
        <w:rPr/>
        <w:t>ꕊ</w:t>
      </w:r>
      <w:r>
        <w:rPr/>
        <w:t>㒿뭆</w:t>
      </w:r>
      <w:r>
        <w:rPr/>
        <w:t>ꔵ⨤</w:t>
      </w:r>
      <w:r>
        <w:rPr/>
        <w:t>㜦摖⿂䲬捎䙍偹䢏슥䭁␫㩐ㅃ灩斡㯎磂컍犮愶䳂畃剟穨ꍱ䙗녚ꅖ穐僎灍摴輷꥖娯䱩䱫偬⪻牧⸺项䣂㵧ꅯ䬺⪱</w:t>
      </w:r>
      <w:r>
        <w:rPr/>
        <w:t>⠳</w:t>
      </w:r>
      <w:r>
        <w:rPr/>
        <w:t>䂵娪숨㭤⵮숣⮱俍ꍃ䊘㭹ぷ녡쎥䴳摴쉲扲珂ꥦ㕊⸻㭱싂</w:t>
      </w:r>
      <w:r>
        <w:rPr/>
        <w:t>ꤸ</w:t>
      </w:r>
      <w:r>
        <w:rPr/>
        <w:t>칱眯㑧㍟牧뼪䲱䂩</w:t>
      </w:r>
      <w:r>
        <w:rPr/>
        <w:t>ⱂ</w:t>
      </w:r>
      <w:r>
        <w:rPr/>
        <w:t>汑쉱橣⬱䤣깆⑌潍輰烂婑䥞숴㵩䰤</w:t>
      </w:r>
      <w:r>
        <w:rPr/>
        <w:t>꥟</w:t>
      </w:r>
      <w:r>
        <w:rPr/>
        <w:t>睂䨵潡㡇呄⹩纩䇂㕔敆飂䔹깄⩈兵㐵뿃浧쵕狂⹞</w:t>
      </w:r>
      <w:r>
        <w:rPr/>
        <w:t>ꕦⴺ</w:t>
      </w:r>
      <w:r>
        <w:rPr/>
        <w:t>噕婥ꥸ녦挰㤶캘穟䣂䇂㤬㭭䮿䑘憿䅑堸灖㙹䙃쉄摂汁컍ㄦ㊻䒱묣楲䦱䧂却㝑䑁䐫佱禱뽢㡵㩺祁悩㖩烂♐슘檏伮㝑䍈⭏쉺䡳</w:t>
      </w:r>
      <w:r>
        <w:rPr/>
        <w:t>Ⳃ</w:t>
      </w:r>
      <w:r>
        <w:rPr/>
        <w:t>㔬</w:t>
      </w:r>
      <w:r>
        <w:rPr/>
        <w:t>ꥀ</w:t>
      </w:r>
      <w:r>
        <w:rPr/>
        <w:t>绂暮佀浢憡祲嗂⒱伸婯攴꺩⫂쉧灋穑썆竂均䱄祉쉔⩘繯⫍ꏎ㦻</w:t>
      </w:r>
      <w:r>
        <w:rPr/>
        <w:t>ⰻ</w:t>
      </w:r>
      <w:r>
        <w:rPr/>
        <w:t>稴桚䨤䈳㦻恲⍀ꅰ숺㚏㙞琲姂쉱彩呬</w:t>
      </w:r>
      <w:r>
        <w:rPr/>
        <w:t>ꤩ</w:t>
      </w:r>
      <w:r>
        <w:rPr/>
        <w:t>匬⎿吶摣扖녬吩㜻䩭䕐⭱䍢쉈埃쉟迂ꍫ㭌ꇃ⦩灒ꅀ숸䑭뭔帶</w:t>
      </w:r>
      <w:r>
        <w:rPr/>
        <w:t>ⶱ</w:t>
      </w:r>
      <w:r>
        <w:rPr/>
        <w:t>쉾숺㭮⼲⭙숰嚡㩬땯쉂慖䡱帯圽潬坣忂촶</w:t>
      </w:r>
      <w:r>
        <w:rPr/>
        <w:t>ⵘ</w:t>
      </w:r>
      <w:r>
        <w:rPr/>
        <w:t>卹獶浩瞩쌨䈯싎숬뽏轢쉑澿䰶䏂瑅슻칧汴睃</w:t>
      </w:r>
      <w:r>
        <w:rPr/>
        <w:t>ꕡ</w:t>
      </w:r>
      <w:r>
        <w:rPr/>
        <w:t>桵戱歒숲갬</w:t>
      </w:r>
      <w:r>
        <w:rPr/>
        <w:t>ⶻ</w:t>
      </w:r>
      <w:r>
        <w:rPr/>
        <w:t>⼦塬</w:t>
      </w:r>
      <w:r>
        <w:rPr/>
        <w:t>ⵠ</w:t>
      </w:r>
      <w:r>
        <w:rPr/>
        <w:t>䕴쉠싎珂㥵㌣毂坞睋딮╲쉹乇燂窥묻磂</w:t>
      </w:r>
      <w:r>
        <w:rPr/>
        <w:t>Ɑ</w:t>
      </w:r>
      <w:r>
        <w:rPr/>
        <w:t>갽뭮皏坔㟂䀪</w:t>
      </w:r>
      <w:r>
        <w:rPr/>
        <w:t>ⱒ</w:t>
      </w:r>
      <w:r>
        <w:rPr/>
        <w:t>쵙숦긴걺穕쉹␥쉕灖楢ヂ㓃儺숰穠쉷갤䥆땔坌♲仂窘</w:t>
      </w:r>
      <w:r>
        <w:rPr/>
        <w:t>ꥋ</w:t>
      </w:r>
      <w:r>
        <w:rPr/>
        <w:t>칸亩◎䉤秃싂⑸</w:t>
      </w:r>
      <w:r>
        <w:rPr/>
        <w:t>⠰</w:t>
      </w:r>
      <w:r>
        <w:rPr/>
        <w:t>熡㔦䀱</w:t>
      </w:r>
      <w:r>
        <w:rPr/>
        <w:t>ꤥ</w:t>
      </w:r>
      <w:r>
        <w:rPr/>
        <w:t>吶歍쉏⭯</w:t>
      </w:r>
      <w:r>
        <w:rPr/>
        <w:t>ⵐ</w:t>
      </w:r>
      <w:r>
        <w:rPr/>
        <w:t>숱坞昦▵樻⪱㗂䁗ꥲꍸ挮ꥯ卯秂㭬晟你숭晬柂弪题슥⥱盂塣㪥㬥쉬⌣⭏慞幗泍䚱㵸泂䝎揂긷⑯甹嗂敾깹긭徱轠뽙浮ㅈ奃㴴慁朻噾땷ꥧ牫뗂䨽쉯㪩晔⭒浓歇갲嫂狂甽䕋乄㕸ꅫ쉣䪡㑘쉥䦡琴㩷쉎䉱儣⩃숥㤳⹍</w:t>
      </w:r>
      <w:r>
        <w:rPr/>
        <w:t>ⴣ</w:t>
      </w:r>
      <w:r>
        <w:rPr/>
        <w:t>ⴻ</w:t>
      </w:r>
      <w:r>
        <w:rPr/>
        <w:t>轱扫䙶㤺⩪땥礲슻瑎挰瑺辥ㅂ究쉇䤺辱ꏂ䔲洽䄪兞䶩쉯仂慆⨊䰫湹っ쉴浅䙧眹摮濂䔺ꍏ疣橬浐灥⚣☩撵纩獎痂䙀</w:t>
      </w:r>
      <w:r>
        <w:rPr/>
        <w:t>Ⱜ</w:t>
      </w:r>
      <w:r>
        <w:rPr/>
        <w:t>坱扁均溵䁖喥⑂♁곂⍢縸凎㬷顁㤮</w:t>
      </w:r>
      <w:r>
        <w:rPr/>
        <w:t>ꥁ</w:t>
      </w:r>
      <w:r>
        <w:rPr/>
        <w:t>䆏痃渹砮獪⧎弰〲塆剬竂唺䚥砹十潪灾㚘桰歾㋍氽僂</w:t>
      </w:r>
      <w:r>
        <w:rPr/>
        <w:t>⡬⧂</w:t>
      </w:r>
      <w:r>
        <w:rPr/>
        <w:t>窱⑂숥樱飂</w:t>
      </w:r>
      <w:r>
        <w:rPr/>
        <w:t>ꗍ</w:t>
      </w:r>
      <w:r>
        <w:rPr/>
        <w:t>圳</w:t>
      </w:r>
      <w:r>
        <w:rPr/>
        <w:t>ⱺ</w:t>
      </w:r>
      <w:r>
        <w:rPr/>
        <w:t>係卲椵갸꺮뽺捯념㭆칭䘣兙梬憩걊䴲兰뮬啬깾弪䅦懂䥗慎㍩쉬ꄨ煏礰</w:t>
      </w:r>
      <w:r>
        <w:rPr/>
        <w:t>ꔵ</w:t>
      </w:r>
      <w:r>
        <w:rPr/>
        <w:t>氭㉮䱎㎩⭄ꥣ쏂洰䩠䠥☪ꇂ央猣</w:t>
      </w:r>
      <w:r>
        <w:rPr/>
        <w:t>ⵋ</w:t>
      </w:r>
      <w:r>
        <w:rPr/>
        <w:t>契田╥깣垘슱쉇뭸⍯湎쉵□咡뽇呉⭥䙯쏂倳噗丽幑禡</w:t>
      </w:r>
      <w:r>
        <w:rPr/>
        <w:t>ⵈ</w:t>
      </w:r>
      <w:r>
        <w:rPr/>
        <w:t>烂쉩㭦っ⩲睢䡫쉴싂䂵慰슻숨㝄䇂〩祑溥慣⍫쉗㜯㑚촦之晗轒㙵噀䯂⩠묰傘瀤㕘쉃㘫뼥넭睰ꅓ뭌♓氫䔨</w:t>
      </w:r>
      <w:r>
        <w:rPr/>
        <w:t>Ⲙ</w:t>
      </w:r>
      <w:r>
        <w:rPr/>
        <w:t>喵怮噬浕噈瞮⽂摆顁</w:t>
      </w:r>
      <w:r>
        <w:rPr/>
        <w:t>ꥑ◂</w:t>
      </w:r>
      <w:r>
        <w:rPr/>
        <w:t>쉔氽浤戰쵕㥧䔱⺱⭵瘨⽙棍爩恠獺㫂갯䑫⨩〰呵뾩偱䍔樫牮㘳䂮싂⩖扱栳桕故╇칕䅥榿⬻㝟帶ㄵ剓숥쉄佔爬숹侩縪䭴埂╹辱祵</w:t>
      </w:r>
      <w:r>
        <w:rPr/>
        <w:t>ꤲ</w:t>
      </w:r>
      <w:r>
        <w:rPr/>
        <w:t>㉵瀩䁾畓㋎㭩晣圥슩唷煆녱ꅤ䥄칀䠩兠⏂䁪╳涬拂傩椸䎘숸긶喿顬ꇎ⩡숫촷歉䨯丫廂珎湀呐煓栣垻冮슩⿂⬲啌潍⵳矎偐슩</w:t>
      </w:r>
      <w:r>
        <w:rPr/>
        <w:t>⡁</w:t>
      </w:r>
      <w:r>
        <w:rPr/>
        <w:t>涬瘫⬳櫍칡嚩疿㉎</w:t>
      </w:r>
      <w:r>
        <w:rPr/>
        <w:t>ꥌ</w:t>
      </w:r>
      <w:r>
        <w:rPr/>
        <w:t>摙痂싂㐷橋쵵䕚䤽㍆ꅙ救溣䁲刱</w:t>
      </w:r>
      <w:r>
        <w:rPr/>
        <w:t>ꤴ</w:t>
      </w:r>
      <w:r>
        <w:rPr/>
        <w:t>ꄪ╓㊣硚慹싂扊獉</w:t>
      </w:r>
      <w:r>
        <w:rPr/>
        <w:t>ꔤ</w:t>
      </w:r>
      <w:r>
        <w:rPr/>
        <w:t>呱⩆慂煥睃㚵</w:t>
      </w:r>
      <w:r>
        <w:rPr/>
        <w:t>Ⲭ</w:t>
      </w:r>
      <w:r>
        <w:rPr/>
        <w:t>㕬</w:t>
      </w:r>
      <w:r>
        <w:rPr/>
        <w:t>ⱃ</w:t>
      </w:r>
      <w:r>
        <w:rPr/>
        <w:t>硟恟㦮뭧恳ㄦ䥅噘㝔窬䉂㘣祔楢⹅狎㉒㨦歪佘김樴䡓婱䍷㡖䍍㮻쉏슩ꥶ兞갽쉣긯顓圤步쉒倯爣晀싂獞偗剎项쉏쉙佞쉾⽌瑦婟슻뗂迂䅐칋䥥⹗숴싂步겥僂牞牅婅㛂坑昣⩂쉢痂⽆慣㍾뮏㭴슿␯縪皩䧂䝞僎搵束副歁</w:t>
      </w:r>
      <w:r>
        <w:rPr/>
        <w:t>⠭</w:t>
      </w:r>
      <w:r>
        <w:rPr/>
        <w:t>㥌畷䩋䡱쉡김㙎㐥ぃ♧愻樻爳싂卋땲浉嫎怭䑒眨幭䤪숲槃ꄪ参쌳棂何㌵睃걨忎㙹넰颵ꍺ䉄匴쉒갫䠰⼫⦣䠦⩑㌪商⩋煡쉅祍⵱䊵焰浅溘숱皣뽫슡前斱仂숪參䵙⸊䰭䬵슏捰</w:t>
      </w:r>
      <w:r>
        <w:rPr/>
        <w:t>ⱉ</w:t>
      </w:r>
      <w:r>
        <w:rPr/>
        <w:t>穋쉤숣廍걑潐쉃輰捞⨦当숭╞쉱䎮辩ㅍび䅅숭쉯煓습㊥걑숨犿潔䣎吥囂丰幟塍㌷</w:t>
      </w:r>
      <w:r>
        <w:rPr/>
        <w:t>ꔲ</w:t>
      </w:r>
      <w:r>
        <w:rPr/>
        <w:t>濍䍱兒䟂普捳䭧ㅨ⸲垣橤婲徱澵숮㑸䡇䵸</w:t>
      </w:r>
      <w:r>
        <w:rPr/>
        <w:t>Ⱜ</w:t>
      </w:r>
      <w:r>
        <w:rPr/>
        <w:t>䵡</w:t>
      </w:r>
      <w:r>
        <w:rPr/>
        <w:t>ꖘ</w:t>
      </w:r>
      <w:r>
        <w:rPr/>
        <w:t>㌱へ┪啡䙢塙ぇ㔫녵䂏硠칌</w:t>
      </w:r>
      <w:r>
        <w:rPr/>
        <w:t>ⶻ</w:t>
      </w:r>
      <w:r>
        <w:rPr/>
        <w:t>㕂橇癞恹쉂䌽礳</w:t>
      </w:r>
      <w:r>
        <w:rPr/>
        <w:t>⠽</w:t>
      </w:r>
      <w:r>
        <w:rPr/>
        <w:t>础㙡扶癴싂嫂㥱쉒깭♎畟埃ㄫ</w:t>
      </w:r>
      <w:r>
        <w:rPr/>
        <w:t>ⱍ</w:t>
      </w:r>
      <w:r>
        <w:rPr/>
        <w:t>辥㙴뽄呬嘰㯂䷂捦깙牣椨挻쉋숻䭩灧䗂杴浢秂⺮穦䑸彥䵹湥摆깋⨯ꅐ⪡䅕顪愰쉐⿃㵌飂祘⸪㝑䫂뼽焪摈뭌堯櫍䧃楶</w:t>
      </w:r>
      <w:r>
        <w:rPr/>
        <w:t>ꕉ</w:t>
      </w:r>
      <w:r>
        <w:rPr/>
        <w:t>椹杆⿂穁㔳飂쉡㩢楘숰㟂䝟穖硡</w:t>
      </w:r>
      <w:r>
        <w:rPr/>
        <w:t>ꦘ</w:t>
      </w:r>
      <w:r>
        <w:rPr/>
        <w:t>噥╀⩄琰㤴쉟愮딻</w:t>
      </w:r>
      <w:r>
        <w:rPr/>
        <w:t>ⶩ</w:t>
      </w:r>
      <w:r>
        <w:rPr/>
        <w:t>쉍瘥創堺噫嗂</w:t>
      </w:r>
      <w:r>
        <w:rPr/>
        <w:t>⢩⭖</w:t>
      </w:r>
      <w:r>
        <w:rPr/>
        <w:t>쉋쉆嘥楤䞡牨쉉쉕䱖숭䩎딣땘繦䂿汕煔⍧㑊걞敊쉹뾮乆塡숻䥢做澏灅牤癴主䳂朳㤯亩撣碘囂쉈轇쌬</w:t>
      </w:r>
      <w:r>
        <w:rPr/>
        <w:t>⠦</w:t>
      </w:r>
      <w:r>
        <w:rPr/>
        <w:t>숷䝄䭧䵶疮歷松䵍産䮡쉋䝎슘⫂晟숦숸癔囂싃楱</w:t>
      </w:r>
      <w:r>
        <w:rPr/>
        <w:t>ⴻ</w:t>
      </w:r>
      <w:r>
        <w:rPr/>
        <w:t>歬摣淂⦥ꥭ啦妩栦⤹♎╰츺穦㩳癨♕넽䶘녭⛂搽乆슡㙲櫎畋瑸牎䵫깬⺣</w:t>
      </w:r>
      <w:r>
        <w:rPr/>
        <w:t>ⱊ</w:t>
      </w:r>
      <w:r>
        <w:rPr/>
        <w:t>땺歊쉈楦䥶輴棂쉺扄츻쉃堪涣歑佣灦╧갽⬻㌳圣숻縬䮩쉯䁰ꍃ囂歪做挥倸쉚䃂䡲兙穅㈷圥噊幀乔쵄堯쉓桴喬츪ꅢ䐩戴头厡浢䩒뽂ꥮ⹪輥穣楸暘䗃㭁䤲扵썁䃂弨슏㕤숪扱㡷埃穑摪</w:t>
      </w:r>
      <w:r>
        <w:rPr/>
        <w:t>Ⱪ</w:t>
      </w:r>
      <w:r>
        <w:rPr/>
        <w:t>䈣⹬㡆䝀湯婄㈹</w:t>
      </w:r>
      <w:r>
        <w:rPr/>
        <w:t>ꕨ</w:t>
      </w:r>
      <w:r>
        <w:rPr/>
        <w:t>塉猪婺</w:t>
      </w:r>
      <w:r>
        <w:rPr/>
        <w:t>꤭</w:t>
      </w:r>
      <w:r>
        <w:rPr/>
        <w:t>欶싂愤㑍슿浃⍗匲䭷쉞轤卆぀ꥯ♈儨穈心浈㢩楑偮숽㔺녥㉹쉈梏䌲</w:t>
      </w:r>
      <w:r>
        <w:rPr/>
        <w:t>ⷂ</w:t>
      </w:r>
      <w:r>
        <w:rPr/>
        <w:t>걭뿂晈숣♶⻂滃汗쉄临牘쉥摗穕걊</w:t>
      </w:r>
      <w:r>
        <w:rPr/>
        <w:t>ⱱ</w:t>
      </w:r>
      <w:r>
        <w:rPr/>
        <w:t>吥繙䭵楒兔⩉㭙㙹楧䕀거乢쉵䉠슩㥎玵츨䯍焱啀嗂⑥䝮頯䁖烂啬江汾顓摲㠩ꍓ☸ㄹ䓃ご熵⹳矂숭㉁顨㘥祪䭱欴╴싂繮痂氥男癒뮣</w:t>
      </w:r>
      <w:r>
        <w:rPr/>
        <w:t>⢮</w:t>
      </w:r>
      <w:r>
        <w:rPr/>
        <w:t>橐瀺</w:t>
      </w:r>
      <w:r>
        <w:rPr/>
        <w:t>⠱</w:t>
      </w:r>
      <w:r>
        <w:rPr/>
        <w:t>恲ꍀ칤⼩桥쉒㕊⭐轷䣂㪿䉐楲究掬坦纩甴䄪竂採㬬⧂硐種夫쉎焱⭕㖏䜶㉎框䘸䈫김㵳㐊</w:t>
      </w:r>
      <w:r>
        <w:rPr/>
        <w:t>ꥊ</w:t>
      </w:r>
      <w:r>
        <w:rPr/>
        <w:t>硘䓂䣎</w:t>
      </w:r>
      <w:r>
        <w:rPr/>
        <w:t>Ⳃ</w:t>
      </w:r>
      <w:r>
        <w:rPr/>
        <w:t>㵃廎玻婇啗扙ꥩ矂䥂㭌轣买愵䤯働ꍧ泃弴桅煟격攳佋横</w:t>
      </w:r>
      <w:r>
        <w:rPr/>
        <w:t>⠫</w:t>
      </w:r>
      <w:r>
        <w:rPr/>
        <w:t>く墵뇍㩾柂䁌䬴</w:t>
      </w:r>
      <w:r>
        <w:rPr/>
        <w:t>ꦡ</w:t>
      </w:r>
      <w:r>
        <w:rPr/>
        <w:t>剎䀫飂슻璩뮮哂硲木垮佳쉙</w:t>
      </w:r>
      <w:r>
        <w:rPr/>
        <w:t>ⱙ</w:t>
      </w:r>
      <w:r>
        <w:rPr/>
        <w:t>繸╳愮杉㮻潕㛂睫㥎塦㌨婥⹦惂㑺쉳梵䱩顷坤칒婖儵쉯㬴轟╯慺뽙楢</w:t>
      </w:r>
      <w:r>
        <w:rPr/>
        <w:t>ⰻ</w:t>
      </w:r>
      <w:r>
        <w:rPr/>
        <w:t>䉞桩辡싂嗂挱䉎晘슏캣㜪</w:t>
      </w:r>
      <w:r>
        <w:rPr/>
        <w:t>ꥂ</w:t>
      </w:r>
      <w:r>
        <w:rPr/>
        <w:t>䪩幷坦绂㭢堷恒䀮㙘년盃숴䄲汇䅔⍸塆刪슻窏濂☦吱녘</w:t>
      </w:r>
      <w:r>
        <w:rPr/>
        <w:t>ⴣ</w:t>
      </w:r>
      <w:r>
        <w:rPr/>
        <w:t>枵八癁䡗칙卤䷍侬⹗炻湯颩䯂ꆡ株彞䁰䑩념걹㩰改㘱⿂挷癷䠦⹅梿颵쉵싎䄳㛂㵺怪㑹圻䅬㉲뽍嘤枬矂</w:t>
      </w:r>
      <w:r>
        <w:rPr/>
        <w:t>ꥁ</w:t>
      </w:r>
      <w:r>
        <w:rPr/>
        <w:t>슥䰵㣂䙡ꥣ浦숦䁠</w:t>
      </w:r>
      <w:r>
        <w:rPr/>
        <w:t>⡎</w:t>
      </w:r>
      <w:r>
        <w:rPr/>
        <w:t>棂㧂浸⭾潚硄歯瓂㩸穌♍磍䊣</w:t>
      </w:r>
      <w:r>
        <w:rPr/>
        <w:t>⡍</w:t>
      </w:r>
      <w:r>
        <w:rPr/>
        <w:t>捘嘪ꍊ놻猣㕮嘪㍨輰㉭놏⩢䞏싂Ⓙ䡳ゥ䍇ㆥ旂䊬搫㴮쉔湤憻슩쉒⪵呈䶏䱫╘⨦♬颏쉠䵐ㅱ槂䰷匪쉵䈸縫奧ꇂ㥃ꏃ慙呁⍚ꥹ䉾뼹싂久싂丰칣嫂匭来䡆硎唨湆䡹搵塒祣슘</w:t>
      </w:r>
      <w:r>
        <w:rPr/>
        <w:t>ꥂ</w:t>
      </w:r>
      <w:r>
        <w:rPr/>
        <w:t>契穟晆⌨䕵灭匱</w:t>
      </w:r>
      <w:r>
        <w:rPr/>
        <w:t>ꔫ⛂</w:t>
      </w:r>
      <w:r>
        <w:rPr/>
        <w:t>ꆏ浑㩀穦</w:t>
      </w:r>
      <w:r>
        <w:rPr/>
        <w:t>ⵧ</w:t>
      </w:r>
      <w:r>
        <w:rPr/>
        <w:t>浥轡䮘숻쉘䰯顣䙭䘻穁㩺琽⵴繶濂⩭佤埂뽾咩楁捙㡓㴸숲揂ガ㌤幸总╞捪㑦瘬呃딣炏숸쉵䁎ギ碡恋亵뽥眩稣㍸湟䛂偃呕劻⥎ㄥ슮䵄숪炩塴慚䙟卯䉉숲♤꧎汏ꌲ恐枏츹䵰帶参㥾⌭</w:t>
      </w:r>
      <w:r>
        <w:rPr/>
        <w:t>⣂</w:t>
      </w:r>
      <w:r>
        <w:rPr/>
        <w:t>㕷㙮练쉇㑞氷绍穞☭걁⽍ふ煾嗎敩깓㶬欭慪厵떬熱彠咱⪣䝃牧㇂偮쉣楦嘻摄㓂慯썔瑰晗偉狂䭨⥓偧ꍃꍃ쎵顁⭹欳汵땉쉯扈奷兯䰰抮䱗䧂쉭穇녉껂䷎囂稨숪偺软</w:t>
      </w:r>
      <w:r>
        <w:rPr/>
        <w:t>ⷃ⩦</w:t>
      </w:r>
      <w:r>
        <w:rPr/>
        <w:t>ꅺ桥场⨨䕹㟎珂ㆮ獳䎻⴨</w:t>
      </w:r>
      <w:r>
        <w:rPr/>
        <w:t>⡬</w:t>
      </w:r>
      <w:r>
        <w:rPr/>
        <w:t>쉅</w:t>
      </w:r>
      <w:r>
        <w:rPr/>
        <w:t>ꤴ</w:t>
      </w:r>
      <w:r>
        <w:rPr/>
        <w:t>쉵䙾噢</w:t>
      </w:r>
      <w:r>
        <w:rPr/>
        <w:t>꧂⭚</w:t>
      </w:r>
      <w:r>
        <w:rPr/>
        <w:t>㵥넸슘恾⤪쉫歃姂爭䍘抩縸⛂㙰ꆥ⿂칉纡欩礤㧂檩썴戵</w:t>
      </w:r>
      <w:r>
        <w:rPr/>
        <w:t>⠫</w:t>
      </w:r>
      <w:r>
        <w:rPr/>
        <w:t>⽢䡰偅杷潖</w:t>
      </w:r>
      <w:r>
        <w:rPr/>
        <w:t>ⵟ</w:t>
      </w:r>
      <w:r>
        <w:rPr/>
        <w:t>ꥤ䨸つ轾楲焪䰪㪩묱爽䍅쉶毂쌻牄畤橘椴숬槂ꅚ⭣䵵쉒顉犱咮愩橌쉷㑓⻃䉏㈥剮橫㦥㩹倊䅄䙯慕뿂</w:t>
      </w:r>
      <w:r>
        <w:rPr/>
        <w:t>ⱨ╤</w:t>
      </w:r>
      <w:r>
        <w:rPr/>
        <w:t>㮩썇捌</w:t>
      </w:r>
      <w:r>
        <w:rPr/>
        <w:t>ꦡ⍸</w:t>
      </w:r>
      <w:r>
        <w:rPr/>
        <w:t>獓⩆啥쉈猸侥ꅟ潕쉎⌦숭狍牍槂穗</w:t>
      </w:r>
      <w:r>
        <w:rPr/>
        <w:t>ꤰ</w:t>
      </w:r>
      <w:r>
        <w:rPr/>
        <w:t>슩敵啯㤩窘</w:t>
      </w:r>
      <w:r>
        <w:rPr/>
        <w:t>⡺</w:t>
      </w:r>
      <w:r>
        <w:rPr/>
        <w:t>쎵⛂ば硚䟃焱㡐곂썹땷㘣숲⺮⩁湫건</w:t>
      </w:r>
      <w:r>
        <w:rPr/>
        <w:t>ꤱ</w:t>
      </w:r>
      <w:r>
        <w:rPr/>
        <w:t>쉳飃䋎癬㫍⴯佾▥䙾亩쉸唪种쉺卆夺帷ꅑ⪩숺ꏂ㝏楫⛂㝋穑楯乡쉄㝾㤬㕠旂歰务</w:t>
      </w:r>
      <w:r>
        <w:rPr/>
        <w:t>꧂</w:t>
      </w:r>
      <w:r>
        <w:rPr/>
        <w:t>⠬</w:t>
      </w:r>
      <w:r>
        <w:rPr/>
        <w:t>쎥楶䰵㟂颣朻迂呸㤲뇂㔥칫㶬ꥶ䙆䌭爲漽傿穠橶䅉䈷쉀ꄭ琵啺썆睧䠵正ꥦ</w:t>
      </w:r>
      <w:r>
        <w:rPr/>
        <w:t>ⵊ</w:t>
      </w:r>
      <w:r>
        <w:rPr/>
        <w:t>柂漪⩸偊숽㴭哎㕍㏂⪘숬싂暩幌癬戭싂⑇쉰갣숴楅䥳묳ꌪ扈呭截乙숪쎮䑭ꍅ䯍澩櫂潲쉔奶⭆⥄晟壂⛂狃ꄶ含犩뭳䊩㠸쉣睍敊㈰佾湐▘炬䄮璘䁺쉣皱㝍</w:t>
      </w:r>
      <w:r>
        <w:rPr/>
        <w:t>ⵠ</w:t>
      </w:r>
      <w:r>
        <w:rPr/>
        <w:t>抿硯┶</w:t>
      </w:r>
      <w:r>
        <w:rPr/>
        <w:t>⠭</w:t>
      </w:r>
      <w:r>
        <w:rPr/>
        <w:t>眯塩䥭睎恨</w:t>
      </w:r>
      <w:r>
        <w:rPr/>
        <w:t>ⱅ</w:t>
      </w:r>
      <w:r>
        <w:rPr/>
        <w:t>䥾쉋⩉</w:t>
      </w:r>
      <w:r>
        <w:rPr/>
        <w:t>ⱥ</w:t>
      </w:r>
      <w:r>
        <w:rPr/>
        <w:t>塓睤㍣갹䑀⹑恘桘⍨礤㆘⯂櫂硊礻椮뭙䷂</w:t>
      </w:r>
      <w:r>
        <w:rPr/>
        <w:t>꧂</w:t>
      </w:r>
      <w:r>
        <w:rPr/>
        <w:t>ꍆ時祕⫂쉴昷獑쉇兣ꌸ婲呧睋愤䑱䖘疏⪮쌬浚⦥甩告노潦䰶컍頪숲䛃牰㗍</w:t>
      </w:r>
      <w:r>
        <w:rPr/>
        <w:t>ⰺ</w:t>
      </w:r>
      <w:r>
        <w:rPr/>
        <w:t>䡡樵ꌭ繄ㆵ⍌쉗㙧晷ꎡ瑉坃</w:t>
      </w:r>
      <w:r>
        <w:rPr/>
        <w:t>ꥅ</w:t>
      </w:r>
      <w:r>
        <w:rPr/>
        <w:t>吣䑀溡楒</w:t>
      </w:r>
      <w:r>
        <w:rPr/>
        <w:t>ꗍ</w:t>
      </w:r>
      <w:r>
        <w:rPr/>
        <w:t>ꥠ剓䨸珂磍捧㙐绂</w:t>
      </w:r>
      <w:r>
        <w:rPr/>
        <w:t>꧍⍗</w:t>
      </w:r>
      <w:r>
        <w:rPr/>
        <w:t>摁䁇祡噑㘯⹥⽋穬</w:t>
      </w:r>
      <w:r>
        <w:rPr/>
        <w:t>⠨</w:t>
      </w:r>
      <w:r>
        <w:rPr/>
        <w:t>䔱⾬䩰牘轎顡瀤䀬喵쉎쎏斬뽭儴◂쉘</w:t>
      </w:r>
      <w:r>
        <w:rPr/>
        <w:t>ꕞ</w:t>
      </w:r>
      <w:r>
        <w:rPr/>
        <w:t>煔숸恁婊㞵䕮⻂츽숷䵎⭮佑䌮뭒浀頫넺䍩䤥枬礥걂䰽뇂碣焵瑋⑤ㅊ䝯걺惂楷剖╂䤪琮佑扔䣂㔪瓃案䩘杠䙇숨⽀歮瀺쉊㙱</w:t>
      </w:r>
      <w:r>
        <w:rPr/>
        <w:t>ⵇ</w:t>
      </w:r>
      <w:r>
        <w:rPr/>
        <w:t>⼸㐲㑠樲瓂ヂ</w:t>
      </w:r>
      <w:r>
        <w:rPr/>
        <w:t>ⷂ</w:t>
      </w:r>
      <w:r>
        <w:rPr/>
        <w:t>㦏걉⸪</w:t>
      </w:r>
      <w:r>
        <w:rPr/>
        <w:t>ꕙ</w:t>
      </w:r>
      <w:r>
        <w:rPr/>
        <w:t>䀤쉾歩뿂Ⓧ䇂福⩂㩲㙣嗂杶⼪㜩깩⤩╅整ꥸ䵪쉆䁁祤睐㏃䱨燍슏槂侬灳摏偢棂央쉴擂唩睹䑆瀫溱싂䄭㯂櫂乾䇂㣎⼷瑘磂熻湥쵊䩚</w:t>
      </w:r>
      <w:r>
        <w:rPr/>
        <w:t>Ᵽ</w:t>
      </w:r>
      <w:r>
        <w:rPr/>
        <w:t>䌸㠺灰쉧偱숳긻猶倲灙╎</w:t>
      </w:r>
      <w:r>
        <w:rPr/>
        <w:t>ꥃ</w:t>
      </w:r>
      <w:r>
        <w:rPr/>
        <w:t>㋂䰹ꅎ䥥썾奣䃃湮潊숩噸숨⥑쉪剫⑵剑㭅戲揂拂桲슿䍋祐慚地⩌</w:t>
      </w:r>
      <w:r>
        <w:rPr/>
        <w:t>ⳍ</w:t>
      </w:r>
      <w:r>
        <w:rPr/>
        <w:t>㛂砰</w:t>
      </w:r>
      <w:r>
        <w:rPr/>
        <w:t>꧂③</w:t>
      </w:r>
      <w:r>
        <w:rPr/>
        <w:t>숦橱濂⌶☩怫쵞桋囂뭈㕊쉹䡈곍頸⼶曂깠쉢痂冻橑㕧甩걾䜸奮숳呀䂣復恨⮡㵡縸</w:t>
      </w:r>
      <w:r>
        <w:rPr/>
        <w:t>ⶵ</w:t>
      </w:r>
      <w:r>
        <w:rPr/>
        <w:t>顴쵭倱氊湬毂椸檵⮮뽾獑딳놮瀮畤䑺璮䕀係潟拂</w:t>
      </w:r>
      <w:r>
        <w:rPr/>
        <w:t>⠮</w:t>
      </w:r>
      <w:r>
        <w:rPr/>
        <w:t>煒啚⴮歷땓㡸录㬫忎啺灊</w:t>
      </w:r>
      <w:r>
        <w:rPr/>
        <w:t>ⰵ</w:t>
      </w:r>
      <w:r>
        <w:rPr/>
        <w:t>㉟颱挽⩔뮘懂啈偗㞿㏃䥰䤬熏顶啴䷂㢻稱伹춘⹠</w:t>
      </w:r>
      <w:r>
        <w:rPr/>
        <w:t>ꥀ</w:t>
      </w:r>
      <w:r>
        <w:rPr/>
        <w:t>쵵獎獫䌯乳뾿嫂䉗练슩㝟걂猶穮싂곂떩칒쉳㦬㮩吰⭓挴䔣⨻㠤杺⻂槂摂泂抿ꥩ녈离숸渫惃䝇㫃䩎䲻䕭</w:t>
      </w:r>
      <w:r>
        <w:rPr/>
        <w:t>꧂</w:t>
      </w:r>
      <w:r>
        <w:rPr/>
        <w:t>睬瀬戸⹱</w:t>
      </w:r>
      <w:r>
        <w:rPr/>
        <w:t>ⱬⰤ</w:t>
      </w:r>
      <w:r>
        <w:rPr/>
        <w:t>偗厩䬱䁠狂뗎剀穢瘻슿</w:t>
      </w:r>
      <w:r>
        <w:rPr/>
        <w:t>ꦻ</w:t>
      </w:r>
      <w:r>
        <w:rPr/>
        <w:t>췃捳䜥辵框噕녍犩匪썾싎夽쉑咩쉲掣姂剏</w:t>
      </w:r>
      <w:r>
        <w:rPr/>
        <w:t>ꥇ</w:t>
      </w:r>
      <w:r>
        <w:rPr/>
        <w:t>쉉䬪汧慖桋呠⹕焫䀳䫂瘷升刬憻</w:t>
      </w:r>
      <w:r>
        <w:rPr/>
        <w:t>Ⱘ</w:t>
      </w:r>
      <w:r>
        <w:rPr/>
        <w:t>硊昽㤸欫唸♠䛂桦拂␦彈海㌰睞ꥰ恢䭄䝕敵浚ꇂ숵䥆떿晰䱚뭢颱䅉轢繧䥮슡쉨</w:t>
      </w:r>
      <w:r>
        <w:rPr/>
        <w:t>ⴱ</w:t>
      </w:r>
      <w:r>
        <w:rPr/>
        <w:t>㙙㝏溬盂딱堯䐦濍⭪樳</w:t>
      </w:r>
      <w:r>
        <w:rPr/>
        <w:t>Ⲙ</w:t>
      </w:r>
      <w:r>
        <w:rPr/>
        <w:t>ぶ䔪쉂곂쉱㠵頲넻䉖污呈␺桸☯</w:t>
      </w:r>
      <w:r>
        <w:rPr/>
        <w:t>ꥂ</w:t>
      </w:r>
      <w:r>
        <w:rPr/>
        <w:t>ꅨ⥙汱⭌䴫䥩㠬쉯䩚媻㵴微堹䭰捨ま㵣瓎촳⭵绂枥䰱⍬畸妿绂㉫偂㮏걌售䃂┨剌攪䥰쉗쉟</w:t>
      </w:r>
      <w:r>
        <w:rPr/>
        <w:t>Ⳃ</w:t>
      </w:r>
      <w:r>
        <w:rPr/>
        <w:t>朦ꍯ媣〱ご싂杊戻뇃ꥬꆡ奀ぬ甥懂┰漳䅶쵃䈵䰣浠컃䱙偂炡슩輭ꄭ⩙䉰匹쉡䍠徬庘椪䝳㡔㑒䅈猻乲辿浠㔪⨺朴㑮绂稶녏</w:t>
      </w:r>
      <w:r>
        <w:rPr/>
        <w:t>ꕎ</w:t>
      </w:r>
      <w:r>
        <w:rPr/>
        <w:t>㙦䑷⍩吪ㅋ쉲啫숯牄</w:t>
      </w:r>
      <w:r>
        <w:rPr/>
        <w:t>ⵑ</w:t>
      </w:r>
      <w:r>
        <w:rPr/>
        <w:t>滂壂櫂쏂</w:t>
      </w:r>
      <w:r>
        <w:rPr/>
        <w:t>ꕍ</w:t>
      </w:r>
      <w:r>
        <w:rPr/>
        <w:t>琲싃噾싂离顺䥆쉬숥渳쉷⥒쉴绂㉤繯녈織繁䲿滂佧⭒匲㥬뮱</w:t>
      </w:r>
      <w:r>
        <w:rPr/>
        <w:t>ꔶ</w:t>
      </w:r>
      <w:r>
        <w:rPr/>
        <w:t>䕟佱</w:t>
      </w:r>
      <w:r>
        <w:rPr/>
        <w:t>ꕂ</w:t>
      </w:r>
      <w:r>
        <w:rPr/>
        <w:t>捌</w:t>
      </w:r>
      <w:r>
        <w:rPr/>
        <w:t>ꔻ</w:t>
      </w:r>
      <w:r>
        <w:rPr/>
        <w:t>乮</w:t>
      </w:r>
      <w:r>
        <w:rPr/>
        <w:t>ꤴ</w:t>
      </w:r>
      <w:r>
        <w:rPr/>
        <w:t>뇂┤啓숬뽈楰潫枥⻍쉦潔奓噌䙎疏祹ꅸ甴䋂㡲䡡繚쉞⫍乚礸㈨硉偂숶窡쉦潮䕺熩儩⼹滂祍時쉀䉃⍳嚵쵊䍾䜮䁅瑉灆撩</w:t>
      </w:r>
      <w:r>
        <w:rPr/>
        <w:t>⡘</w:t>
      </w:r>
      <w:r>
        <w:rPr/>
        <w:t>놡潪繀</w:t>
      </w:r>
      <w:r>
        <w:rPr/>
        <w:t>ꖱ</w:t>
      </w:r>
      <w:r>
        <w:rPr/>
        <w:t>噗圣䜫⧂뽖䭋㮬⽢庘䙡쉢</w:t>
      </w:r>
      <w:r>
        <w:rPr/>
        <w:t>ꗍ⬸</w:t>
      </w:r>
      <w:r>
        <w:rPr/>
        <w:t>숳뗂恕쉤㡣䦿㦥氩祍歂</w:t>
      </w:r>
      <w:r>
        <w:rPr/>
        <w:t>ⴰ</w:t>
      </w:r>
      <w:r>
        <w:rPr/>
        <w:t>柂晗쉯畘伦䯂圣䥎⺵猵ㅺ썸狂倩㊬䔳</w:t>
      </w:r>
      <w:r>
        <w:rPr/>
        <w:t>꧂</w:t>
      </w:r>
      <w:r>
        <w:rPr/>
        <w:t>濂䤮朵</w:t>
      </w:r>
      <w:r>
        <w:rPr/>
        <w:t>⣍</w:t>
      </w:r>
      <w:r>
        <w:rPr/>
        <w:t>㵴器㑈⌫潙</w:t>
      </w:r>
      <w:r>
        <w:rPr/>
        <w:t>Ɒ⭡</w:t>
      </w:r>
      <w:r>
        <w:rPr/>
        <w:t>䑑</w:t>
      </w:r>
      <w:r>
        <w:rPr/>
        <w:t>ꤴ</w:t>
      </w:r>
      <w:r>
        <w:rPr/>
        <w:t>쉧쉔긯䐳渪㵒녈⹠♓쉸娯癭싂懂걹䘴硓䙫兙䙋㦩䩉㵧䍓弲갽</w:t>
      </w:r>
      <w:r>
        <w:rPr/>
        <w:t>ⶥ</w:t>
      </w:r>
      <w:r>
        <w:rPr/>
        <w:t>쉨侥⤪㈪恇啯喏⽡倪</w:t>
      </w:r>
      <w:r>
        <w:rPr/>
        <w:t>꤯</w:t>
      </w:r>
      <w:r>
        <w:rPr/>
        <w:t>暘⩢</w:t>
      </w:r>
      <w:r>
        <w:rPr/>
        <w:t>ꤶ</w:t>
      </w:r>
      <w:r>
        <w:rPr/>
        <w:t>印漶穫捹杒㝇晏䳂쉭卟昊姂暣㨫쉫㋂剡呰⾮汬轚䅐䈪漲汲橭⑁쉐</w:t>
      </w:r>
      <w:r>
        <w:rPr/>
        <w:t>ⳍ⦵</w:t>
      </w:r>
      <w:r>
        <w:rPr/>
        <w:t>庿⻂桭䑡忂쉱痃䁅坷曂</w:t>
      </w:r>
      <w:r>
        <w:rPr/>
        <w:t>Ⱡ</w:t>
      </w:r>
      <w:r>
        <w:rPr/>
        <w:t>습숪捰权奄睁噣儣㌶숲⥞卦瀶㩥쉈㕑㓂窥悘坌</w:t>
      </w:r>
      <w:r>
        <w:rPr/>
        <w:t>꧍</w:t>
      </w:r>
      <w:r>
        <w:rPr/>
        <w:t>㥀兴숯쌱㚱䡦盂潑个쉈爩䎡⩫㩤兗彾扔獩ꏂ숩㟂挽쉺ㅒ숻㴽塎㵎楳穭㉐㭪旂稤眰⪣厵䉸</w:t>
      </w:r>
      <w:r>
        <w:rPr/>
        <w:t>ⵦ⥺</w:t>
      </w:r>
      <w:r>
        <w:rPr/>
        <w:t>숮百㡘슡갰䑆쉩䲱㴻䱖滍⥭숶</w:t>
      </w:r>
      <w:r>
        <w:rPr/>
        <w:t>ⴴ</w:t>
      </w:r>
      <w:r>
        <w:rPr/>
        <w:t>曂♬皩噌牐䡙䥬儯쉁輯硔支ꄫ㣂숪쉃塷滂礲癩礥䡆汪㏂㐮穾ㅱ嘵⭎䗂쉹쉭딻⌭奏烃洨佥㨮䝚㕣⫃瑩䰹晄㙠皥⨶但♁䚏⼱┻䩘䩅票爪䵴唺敨囂㩈㡏㑷쉘</w:t>
      </w:r>
      <w:r>
        <w:rPr/>
        <w:t>ꦣ</w:t>
      </w:r>
      <w:r>
        <w:rPr/>
        <w:t>㭩佟总㝾珍平檿摍䞩㕨㝨溘彪싂偾ぉ䭓㞻桀抵쉙췂䜽갣䅲煥渶㤤⍄慍啮汞迃㬱딹疬㉶ꌵ塵婊㪩绂㞻껂⏎⑵㡟</w:t>
      </w:r>
      <w:r>
        <w:rPr/>
        <w:t>ꦿ</w:t>
      </w:r>
      <w:r>
        <w:rPr/>
        <w:t>슘嘪䉑積뇂ネ窥䱸썲㉦⨶秂揍쵹⩁末医␮⹑䋂⽬け▱묳쉇⸪匯ㅵ轑䧂쉳塐</w:t>
      </w:r>
      <w:r>
        <w:rPr/>
        <w:t>ꤶ</w:t>
      </w:r>
      <w:r>
        <w:rPr/>
        <w:t>浑㙕␮쉘㏂榮穁㧍刴栩奷싃囎땙伤䡐愦甦ㆿ䆣슮柂⥔晾畷묪呮䭢乨浦㇂毂䡺┲쉺扢⽢</w:t>
      </w:r>
      <w:r>
        <w:rPr/>
        <w:t>⢱</w:t>
      </w:r>
      <w:r>
        <w:rPr/>
        <w:t>㙲ꥩ걂剾顄䨵畵枻慈䚿䡌樸棂侩揎</w:t>
      </w:r>
      <w:r>
        <w:rPr/>
        <w:t>ꥆ</w:t>
      </w:r>
      <w:r>
        <w:rPr/>
        <w:t>㫂坕㥁䍒澣䍉呩桥쉘㮬䁨꥖䍈뮬땏⽃칔⭦偆帮싂㨩⏂땷漴碱숯勂䈬䱧刨䍊憣噺怨뭟㮣顶扫玏</w:t>
      </w:r>
      <w:r>
        <w:rPr/>
        <w:t>ꦱꥈ</w:t>
      </w:r>
      <w:r>
        <w:rPr/>
        <w:t>䑀㇃㴱쉨輤慓儣噲總䲮払㥘땚숨䁭祹㔣䩄洳㥎䬫坍</w:t>
      </w:r>
      <w:r>
        <w:rPr/>
        <w:t>ꕘ</w:t>
      </w:r>
      <w:r>
        <w:rPr/>
        <w:t>㓂呄♄</w:t>
      </w:r>
      <w:r>
        <w:rPr/>
        <w:t>⡟</w:t>
      </w:r>
      <w:r>
        <w:rPr/>
        <w:t>䑗꺏썴㢏係玻䄹㙗⩟潤뭯묥偗睎奮䁙⩳䵾칢塷祋圪</w:t>
      </w:r>
      <w:r>
        <w:rPr/>
        <w:t>⡒</w:t>
      </w:r>
      <w:r>
        <w:rPr/>
        <w:t>儴㈰祐滂䲻奌⩡숯ꍶ慕祳㕚</w:t>
      </w:r>
      <w:r>
        <w:rPr/>
        <w:t>ꕱ</w:t>
      </w:r>
      <w:r>
        <w:rPr/>
        <w:t>橩啧ꏂ佥䱬㜥橧⼺슩㚘䝑쉖恃쉧䵑숮䵳썔帮佀ꄸ숪䭈䅍䅪싂⺥␨䬷椸潑䩄㕔땦䭩䕚渰㧂塟卾墮埂測奚卣㝨師䃂䙣縵䉰嘹坳戴杦勂倱</w:t>
      </w:r>
      <w:r>
        <w:rPr/>
        <w:t>Ⳃ</w:t>
      </w:r>
      <w:r>
        <w:rPr/>
        <w:t>轚癱㬲㤱㴨湾뿂削</w:t>
      </w:r>
      <w:r>
        <w:rPr/>
        <w:t>ꥈ</w:t>
      </w:r>
      <w:r>
        <w:rPr/>
        <w:t>冡㉷旍桹嫍㌸椳쵗䆬</w:t>
      </w:r>
      <w:r>
        <w:rPr/>
        <w:t>Ⱨ</w:t>
      </w:r>
      <w:r>
        <w:rPr/>
        <w:t>汾瑀稨䳂婬⍫堹숸쉕攷싂娩礹䑕硃㷂⚿堸䱍杘瑷櫂칚䤊䗂琻㶱䑉</w:t>
      </w:r>
      <w:r>
        <w:rPr/>
        <w:t>⡥</w:t>
      </w:r>
      <w:r>
        <w:rPr/>
        <w:t>椩╥䖿쵵⹥쉥僂渳䨴숹畡澩瞏杮瀺ㅬ䡰猲砯㙨䜪䴵⩄徿促呺䬯㑉参眬떩ㄨ愸䉋싂묦穕䎻⩹弹㚥檮穨㍫</w:t>
      </w:r>
      <w:r>
        <w:rPr/>
        <w:t>ⱈ</w:t>
      </w:r>
      <w:r>
        <w:rPr/>
        <w:t>쉳㝩怰杫䍭</w:t>
      </w:r>
      <w:r>
        <w:rPr/>
        <w:t>ꗎ</w:t>
      </w:r>
      <w:r>
        <w:rPr/>
        <w:t>㕁⨳䂣⽋⻂쉨捩癲䎱쉷瘱쉪竂슱啰䆬ꎿ슏瑙㕣䙣숦䔥</w:t>
      </w:r>
      <w:r>
        <w:rPr/>
        <w:t>ꤣ</w:t>
      </w:r>
      <w:r>
        <w:rPr/>
        <w:t>싂쉳涻牦㥕䩊䕮ꇂ䢻偷支堹䍾⩳ぞ嘥潵輱⒱捓汒ꌱ晔㫂䭉</w:t>
      </w:r>
      <w:r>
        <w:rPr/>
        <w:t>⣂</w:t>
      </w:r>
      <w:r>
        <w:rPr/>
        <w:t>主☭⾮</w:t>
      </w:r>
      <w:r>
        <w:rPr/>
        <w:t>ⴲ</w:t>
      </w:r>
      <w:r>
        <w:rPr/>
        <w:t>㥩殱摪</w:t>
      </w:r>
      <w:r>
        <w:rPr/>
        <w:t>꧍</w:t>
      </w:r>
      <w:r>
        <w:rPr/>
        <w:t>ꅳ桟⤨橱卯敊慅쉾┵썏⨹䑂뼮收晍並嗂쵈넵噅䑣㚬堹믂뮻⪿</w:t>
      </w:r>
      <w:r>
        <w:rPr/>
        <w:t>ⵚ</w:t>
      </w:r>
      <w:r>
        <w:rPr/>
        <w:t>㴸曂噀䏂汏䚡⬲楰䝀穡帮摥슏⨬쉭㞻慸参㝁싂⿎彨仃献含</w:t>
      </w:r>
      <w:r>
        <w:rPr/>
        <w:t>ꦏ</w:t>
      </w:r>
      <w:r>
        <w:rPr/>
        <w:t>歊</w:t>
      </w:r>
      <w:r>
        <w:rPr/>
        <w:t>ꕯ</w:t>
      </w:r>
      <w:r>
        <w:rPr/>
        <w:t>娩䮬䵀潫泂쉮뿂輪㥟杰䱢써摞쉚싂塊㴨㍄뽌</w:t>
      </w:r>
      <w:r>
        <w:rPr/>
        <w:t>ꕉ╫</w:t>
      </w:r>
      <w:r>
        <w:rPr/>
        <w:t>쵉츦㝂쉴㙅쉁넰搤久克⥡繸</w:t>
      </w:r>
      <w:r>
        <w:rPr/>
        <w:t>ⵇ</w:t>
      </w:r>
      <w:r>
        <w:rPr/>
        <w:t>彺㓂嘲勂珎卍䃎癬⸦⤮◂㡢⍆圳䐷쉊轾沩輳橐⽓䈦䭃⹯戯쉟炘浔⤷塉㌮轄</w:t>
      </w:r>
      <w:r>
        <w:rPr/>
        <w:t>ꕬꕴ</w:t>
      </w:r>
      <w:r>
        <w:rPr/>
        <w:t>轞㘨䠸䓎䉱䑪嫂슘爯䩱뭎㍊쌴嘱㓂싂啞矂㠽㟍轁汮䄩㦏沿⥙彣䑳䱲슻</w:t>
      </w:r>
      <w:r>
        <w:rPr/>
        <w:t>⡈</w:t>
      </w:r>
      <w:r>
        <w:rPr/>
        <w:t>剏兦塷䑠</w:t>
      </w:r>
      <w:r>
        <w:rPr/>
        <w:t>ⴽ</w:t>
      </w:r>
      <w:r>
        <w:rPr/>
        <w:t>硊卄弻礱廂㯃㨷쉺䱰䝤硕䬥뮱㥇⯂㭄㍮㝾⩂⿂摇䞱哂㛎䕮䅕⚱䐤㡥쉸欳䁅歰䉃檿漷</w:t>
      </w:r>
      <w:r>
        <w:rPr/>
        <w:t>⡓ⱷ</w:t>
      </w:r>
      <w:r>
        <w:rPr/>
        <w:t>㉹灆㵖⫂⩺㘰㙪⨽쉔佺卯⮬䨳枮焥怺壂么祮砦喻捁䘪併䋂㨱쉺幊숭㙱婶䓂卍䡀녞㍶♦䡣䀲杚哂恍氣䝲⥫䅭┻</w:t>
      </w:r>
      <w:r>
        <w:rPr/>
        <w:t>⡈</w:t>
      </w:r>
      <w:r>
        <w:rPr/>
        <w:t>䧂⤹恴⎵</w:t>
      </w:r>
      <w:r>
        <w:rPr/>
        <w:t>Ⱟ</w:t>
      </w:r>
      <w:r>
        <w:rPr/>
        <w:t>䌸抡⍙쉒⸲烃쵈轅噒削㋂楢⽆䗂⼴⑁嗂机⪬畧盂轵獲琯撻⹪搭彃䘮㔦杭⩈깏塮숪楎뭸刣坩㈲⼤擂愪⩒껃沿幫䝲㍭礷슩欷啨⽔⻂숮</w:t>
      </w:r>
      <w:r>
        <w:rPr/>
        <w:t>ꕳ</w:t>
      </w:r>
      <w:r>
        <w:rPr/>
        <w:t>숵癰䪬畣吮妱牡㍚ꅗ췂飂柂煵檥乀濂畏╹繑⪬橰뭵⯃䭊䤨瑏ꇎ┱攵㠩婅繊뮱긦㑖欹슩㩇⾱䁞넦슱杋뽙嗂形䍁䅋歂噹따까ꥴ纡琵䥂坹到卺氮⽴䉄ꅡ体牪繷浥뭪ぅ㕟㩲浘稽汷祖礤충쉞쎥⛍熿⌳堽仂㙫</w:t>
      </w:r>
      <w:r>
        <w:rPr/>
        <w:t>ꥃ</w:t>
      </w:r>
      <w:r>
        <w:rPr/>
        <w:t>䟂⫂ꍲ㭑眊☮놱ꍘ庩䙯乨썐㦮㉚硉㡯䭅㝤뽥忂㬱슩冩숩獕㩈幌焰㐦䏂</w:t>
      </w:r>
      <w:r>
        <w:rPr/>
        <w:t>ⳃ</w:t>
      </w:r>
      <w:r>
        <w:rPr/>
        <w:t>딴㉠坃☮䷃㠴幏쉪㉷堶ひ圯母猱䱺</w:t>
      </w:r>
      <w:r>
        <w:rPr/>
        <w:t>ꥈ</w:t>
      </w:r>
      <w:r>
        <w:rPr/>
        <w:t>촬栫쉄⯂</w:t>
      </w:r>
      <w:r>
        <w:rPr/>
        <w:t>ꔮ꥘</w:t>
      </w:r>
      <w:r>
        <w:rPr/>
        <w:t>噳勂浧橬ꍲ摧卤炩걈◂㜣獏乑䜪垵⌭</w:t>
      </w:r>
      <w:r>
        <w:rPr/>
        <w:t>ⵣ⍖</w:t>
      </w:r>
      <w:r>
        <w:rPr/>
        <w:t>勂㥢뽆䍪䅣칲碣轷繭㑗칶⽬灗畓㥚䰱奨╡狂䚮戫㩗究숹넥䬸祎汧呓熻쉟榏慊歮怳곂쉎숶䋂卉亮⭾ꆡ剔轹쉸㟎汩姂쌫熥悬갵坑兎슘쉮恇묽⹸敢㨱斱婣ꥹ숶杪迂⚏㡃祙噳濂懂漸绍䰯㪩㞮㙢硊䴣⥮</w:t>
      </w:r>
      <w:r>
        <w:rPr/>
        <w:t>ꥎ</w:t>
      </w:r>
      <w:r>
        <w:rPr/>
        <w:t>ꥳ塳幔厥⩥䜪伻䷃匽頯㉙刯㪵</w:t>
      </w:r>
      <w:r>
        <w:rPr/>
        <w:t>꥓꤫</w:t>
      </w:r>
      <w:r>
        <w:rPr/>
        <w:t>ね惂幑㉠医ꍮ숭禬爨쉾깹⿎敞뾿습慺</w:t>
      </w:r>
      <w:r>
        <w:rPr/>
        <w:t>ⶬ</w:t>
      </w:r>
      <w:r>
        <w:rPr/>
        <w:t>䱗橄轫猤䡡쉎ꅕ濎⹯晤獵䉆㢥⭷幆㥮暩캣佃佩䫂숨啓櫂疣㑶去떥䍲轔教⨣ꌫ╔깟쉡礫䄻秂쉤栬⩅祄硰쵄⨨걸⍆㕒乡쉦⌯㙥㏂䝖갹숻佪㖵从숩灳䨱竂슻꥖怺䞵䆵</w:t>
      </w:r>
      <w:r>
        <w:rPr/>
        <w:t>⡳</w:t>
      </w:r>
      <w:r>
        <w:rPr/>
        <w:t>䜪䰫御庬癋슮ꥡ</w:t>
      </w:r>
      <w:r>
        <w:rPr/>
        <w:t>ⲩ</w:t>
      </w:r>
      <w:r>
        <w:rPr/>
        <w:t>漩煥祒稨⿂䭱슏쉗쵢걱땒⸳泂䡰쉧ꍕ뭑싎㥢긵剭玩䩀⮻汬硋页墥温瀯㔱楅楃뼱쉹何畈潍</w:t>
      </w:r>
      <w:r>
        <w:rPr/>
        <w:t>⠹⍑</w:t>
      </w:r>
      <w:r>
        <w:rPr/>
        <w:t>䀱췂⩷⚬㡺㙩㓃숶祶恾忂⻂之拂ㅳ彋涵利晀䌸쌥充刽媬⩯</w:t>
      </w:r>
      <w:r>
        <w:rPr/>
        <w:t>ꤣ⭙</w:t>
      </w:r>
      <w:r>
        <w:rPr/>
        <w:t>杵幺ㅩ甩水쉫頱㕅䓂㶡剷塊伪䈺㨭恋䑙繟繈</w:t>
      </w:r>
      <w:r>
        <w:rPr/>
        <w:t>ⰴ</w:t>
      </w:r>
      <w:r>
        <w:rPr/>
        <w:t>쉁妿溬㭂桶㒵숱氳啷焮싂ꎮ㪥榵㍆繘䧂焬䑅氦稻䧂䶩䎵傡慃塞쉵䂣幰扳段朴䡣佾娰冩恬歠㉕숶</w:t>
      </w:r>
      <w:r>
        <w:rPr/>
        <w:t>ꕸ</w:t>
      </w:r>
      <w:r>
        <w:rPr/>
        <w:t>믂恃潊捙슏纥싂㛂쉩㵅ꅰ樤㩆</w:t>
      </w:r>
      <w:r>
        <w:rPr/>
        <w:t>⡱</w:t>
      </w:r>
      <w:r>
        <w:rPr/>
        <w:t>㩭丩噟空⩢楀漶㑕ꍭ썱긶⍬廂㠦깡潊捬⩗숮偏奞쉶뗂䉯佮ꇂ癀╢뽚晹⩠⑖ヂ採搰㵉㩆녌ꍖ猥樬稬䁞搣升쉂</w:t>
      </w:r>
      <w:r>
        <w:rPr/>
        <w:t>ꤸ</w:t>
      </w:r>
      <w:r>
        <w:rPr/>
        <w:t>燂乶塡</w:t>
      </w:r>
      <w:r>
        <w:rPr/>
        <w:t>ꗍ</w:t>
      </w:r>
      <w:r>
        <w:rPr/>
        <w:t>剷琥磂卑㡊輤쉇䤹슩敆䩥瀣婪ꍰ秂堪瑷橈瑲䉵㯃佩썏拂幘杞响⫃嚩슏㭵믃뗂ㄦ窏婤女䔳㓂╡吥秂灆䛂濂䉥嘪깋惂ま爣숨뭸颥칺睩彉帊뇂朰瑗썉뽤买墡싂㡋쉔摵⮣䃎</w:t>
      </w:r>
      <w:r>
        <w:rPr/>
        <w:t>ꦻ</w:t>
      </w:r>
      <w:r>
        <w:rPr/>
        <w:t>煣⬦秂⸬櫎㛂畖䜰꥙汲地摚</w:t>
      </w:r>
      <w:r>
        <w:rPr/>
        <w:t>ⷂ</w:t>
      </w:r>
      <w:r>
        <w:rPr/>
        <w:t>㡁偆䓂樲ㅒ⬻䫂㯂⾻뽪傏卶㙋</w:t>
      </w:r>
      <w:r>
        <w:rPr/>
        <w:t>⡵</w:t>
      </w:r>
      <w:r>
        <w:rPr/>
        <w:t>到瓂捐爪</w:t>
      </w:r>
      <w:r>
        <w:rPr/>
        <w:t>ꤩ</w:t>
      </w:r>
      <w:r>
        <w:rPr/>
        <w:t>⻂⑨㵉䤽歌쉥ꍐ</w:t>
      </w:r>
      <w:r>
        <w:rPr/>
        <w:t>ꕕ</w:t>
      </w:r>
      <w:r>
        <w:rPr/>
        <w:t>䕨싂䵰浾㵰牯䋍歍쉀싃瞵瀱潵쉪쉂㤰싍瀦䍚哂だ乍樽㵭⩺串睏쉆䲏쉕䁷숨甪㡑⹷橂쉑㤶敄╭盍临</w:t>
      </w:r>
      <w:r>
        <w:rPr/>
        <w:t>ⲩ</w:t>
      </w:r>
      <w:r>
        <w:rPr/>
        <w:t>繐毂朵</w:t>
      </w:r>
      <w:r>
        <w:rPr/>
        <w:t>ⱊ</w:t>
      </w:r>
      <w:r>
        <w:rPr/>
        <w:t>㭦媮杸勎灍</w:t>
      </w:r>
      <w:r>
        <w:rPr/>
        <w:t>⠯⤤</w:t>
      </w:r>
      <w:r>
        <w:rPr/>
        <w:t>㴽㝙ꄺ싂䱭祀愣ァ楞灬꥖䘵琤떣獪䥲畨橲欶䄹杴匹㩶梱⑐摦夬慑⺡</w:t>
      </w:r>
      <w:r>
        <w:rPr/>
        <w:t>ⲵ</w:t>
      </w:r>
      <w:r>
        <w:rPr/>
        <w:t>땴⺵塙堰瞘䥗䵠㵹꺣ꄰ㝆乘</w:t>
      </w:r>
      <w:r>
        <w:rPr/>
        <w:t>꧂</w:t>
      </w:r>
      <w:r>
        <w:rPr/>
        <w:t>癎圥榣䫍噋뭱╾䉺瓂㌨獲㞩槂</w:t>
      </w:r>
      <w:r>
        <w:rPr/>
        <w:t>ⴻ</w:t>
      </w:r>
      <w:r>
        <w:rPr/>
        <w:t>煏睢汑刷䟂噔滂䬳⿃塮扶묭慁껂♙䣂♳쉈㢿䀯橩揂╧䒩㋂땰ꌶ烂縶漻⸵⧃⥰ぴ⨱祵睾瑌氺䙍쵪湩㈲⬥㬳㡖</w:t>
      </w:r>
      <w:r>
        <w:rPr/>
        <w:t>ⵤ</w:t>
      </w:r>
      <w:r>
        <w:rPr/>
        <w:t>㭥姂㝮祫顸䡬뾡ꅖ⤦녾劣呸믂䘩䡂䬸涩슘⑾繁亮潖싂숩嘯前轁⍑쉶䡍䱭伷⤪녋䥄徿欣機濂栶㭶焬ざ玵㒬䥃呩畨懂䀽싂搳泂支啌䭙恢姂ꍏ㟂싃关⛂䭯⧂ꥬ썋䅩쏃㋎⺻辡圳㝐迂걄쉇놩煭毂顇⑦幪录⸹啧곂䒱珂噋⽏奟優焮楥치摆睪䶩彄李㫍㙨窱乸⫂䙠⑯䡚恨昬嘩獏싂⭬䢬⤺匪ꍹ⽩恔</w:t>
      </w:r>
      <w:r>
        <w:rPr/>
        <w:t>꧂♍</w:t>
      </w:r>
      <w:r>
        <w:rPr/>
        <w:t>湲瑯禣べ뿂潶걸塦䡩ꆮ뽈洦뼻憱㠦迂硖哃橈祬뽵⾮敦䕬夵煪轹冮堮쉩刦</w:t>
      </w:r>
      <w:r>
        <w:rPr/>
        <w:t>ꕍ</w:t>
      </w:r>
      <w:r>
        <w:rPr/>
        <w:t>䓂灋呹洮輹乕쉖숤ォ䱱⺘琻唻쉇</w:t>
      </w:r>
      <w:r>
        <w:rPr/>
        <w:t>Ᵽ</w:t>
      </w:r>
      <w:r>
        <w:rPr/>
        <w:t>뼭彀</w:t>
      </w:r>
      <w:r>
        <w:rPr/>
        <w:t>ⱪ</w:t>
      </w:r>
      <w:r>
        <w:rPr/>
        <w:t>猫</w:t>
      </w:r>
      <w:r>
        <w:rPr/>
        <w:t>Ⱕ</w:t>
      </w:r>
      <w:r>
        <w:rPr/>
        <w:t>춻⑚吪婷</w:t>
      </w:r>
      <w:r>
        <w:rPr/>
        <w:t>⡴⹆</w:t>
      </w:r>
      <w:r>
        <w:rPr/>
        <w:t>佯⴫䯂偦幨쉌䩪活꺵⥆ꅭ橠㡠㛍乺澿䅩䠹倨䕅湗䋂檿彖硟䕅⎩</w:t>
      </w:r>
      <w:r>
        <w:rPr/>
        <w:t>ꥈ</w:t>
      </w:r>
      <w:r>
        <w:rPr/>
        <w:t>抩祋卍穞潙⩯䙑㑏쌺䎩冮㴪煬⩑涿佳쉕⥀䄳</w:t>
      </w:r>
      <w:r>
        <w:rPr/>
        <w:t>ꕐ</w:t>
      </w:r>
      <w:r>
        <w:rPr/>
        <w:t>㍈뾩䮬愱璮懂欩땲▵㭨彂ꍇ䁯䯎瘻쉟呄穵乭㡊싂쉈繎ぬ剞妘딦⦥쉸抩䰮債䱪偷惂攬柂兤伥䜣⦻䦻迎깅轄勎뭠轀뿍㉅坕싂ꇂ櫍拂ꅤ</w:t>
      </w:r>
      <w:r>
        <w:rPr/>
        <w:t>Ⲭ</w:t>
      </w:r>
      <w:r>
        <w:rPr/>
        <w:t>捅䝉썪</w:t>
      </w:r>
      <w:r>
        <w:rPr/>
        <w:t>⡅</w:t>
      </w:r>
      <w:r>
        <w:rPr/>
        <w:t>朸挹⥪칅恏겻㦣⫂彷猊싂ぺ㚡矂쉮䆘땨支津乐轃坴䩴哂䱏勂㝉䓂旂⴯⏂奎䁸㒏쵦⪣奴竂⥓煙慁</w:t>
      </w:r>
      <w:r>
        <w:rPr/>
        <w:t>ꕎ</w:t>
      </w:r>
      <w:r>
        <w:rPr/>
        <w:t>㙕ꌺ制놮䔣⺩㑇䄲傣㙞䳂樫剗係</w:t>
      </w:r>
      <w:r>
        <w:rPr/>
        <w:t>ꕲ</w:t>
      </w:r>
      <w:r>
        <w:rPr/>
        <w:t>ⰳ</w:t>
      </w:r>
      <w:r>
        <w:rPr/>
        <w:t>䁍獮汳쏂倱곂⿂㊩太</w:t>
      </w:r>
      <w:r>
        <w:rPr/>
        <w:t>Ⲙ⹁</w:t>
      </w:r>
      <w:r>
        <w:rPr/>
        <w:t>漽纻輥쉂䝚뇂뽁獣⑶敮㬨䱌慡췂繍䍩숵浹㥄쵺徿么䱃栯亩椺䭣췂㉸숸쉥摏䛂♢▣⭴捄껂㉤傿㖩숫轹㟂㵰ㄲ싂癋칎䍇纥灌㑍眪싂琱ꎬ轐㏂⑓쉞땕湗啔쌤㈤泂樦</w:t>
      </w:r>
      <w:r>
        <w:rPr/>
        <w:t>ꤰ</w:t>
      </w:r>
      <w:r>
        <w:rPr/>
        <w:t>灹牭䵈圹䗂싍넻쉳</w:t>
      </w:r>
      <w:r>
        <w:rPr/>
        <w:t>ꖻ</w:t>
      </w:r>
      <w:r>
        <w:rPr/>
        <w:t>쉩祸救䏂⍔夵쉷娶ㄫ㷃い愷⑳栭殬轔㑶쉧싂㇂ㅷ숽潖〸㑏⺬汅츫扲䓂쉨䌥彺</w:t>
      </w:r>
      <w:r>
        <w:rPr/>
        <w:t>⠦</w:t>
      </w:r>
      <w:r>
        <w:rPr/>
        <w:t>抻楥䍁縫嚘浖싂䵙㩪倻곂眴繵ꇂ盂㭘䩱㪩䁒礦娤橬캏</w:t>
      </w:r>
      <w:r>
        <w:rPr/>
        <w:t>ꦩ</w:t>
      </w:r>
      <w:r>
        <w:rPr/>
        <w:t>칍뽱兘墮特㵤㙡뾣ꥫ顰淂畢ㄦ㭃⨭㭰ꥬ㥇쉪⥦쉟⎿쉪棂参珂쵬灶⽥㉖牪繆倨剧㵮䤱숤㪩睱単┵䆬怳瘽슘ꅘ擂䱓楂殡䁍쉨⨹䙵</w:t>
      </w:r>
      <w:r>
        <w:rPr/>
        <w:t>ꔸ</w:t>
      </w:r>
      <w:r>
        <w:rPr/>
        <w:t>伳쉵㇎樰湺哂欰偵ꥹ쉤⽑</w:t>
      </w:r>
      <w:r>
        <w:rPr/>
        <w:t>ꤲ</w:t>
      </w:r>
      <w:r>
        <w:rPr/>
        <w:t>慶塡촪婾ꅈ䠰쉤冩♷〭⸥恍슿磃⽅帮獡⭰쉆斡剨橸䉀櫂晔挵㩖揂숷숸쉑깹쉌繊㖘䧍㴩䵮轋兪䐹⿂⽇爪頲浐땫庣♍</w:t>
      </w:r>
      <w:r>
        <w:rPr/>
        <w:t>ꦱ</w:t>
      </w:r>
      <w:r>
        <w:rPr/>
        <w:t>䁾契쉅䣂㇂㭩쵫瑬╧䌤㩞ꌥ䕸믃쉓⹌♸넺奫姂眹瀮㥇枩係䙫挣楚쉢㵏㟂ꅹ冏⭱と쉶䵯</w:t>
      </w:r>
      <w:r>
        <w:rPr/>
        <w:t>꧂</w:t>
      </w:r>
      <w:r>
        <w:rPr/>
        <w:t>慊彭楟界䩌灥噠숤乍딪␽窿坭煫嚩䵥琽砬硩䭥湤⦣㍌噀僂慐怰㵃깪慟☻䁤㩘䍵嫎癊ꥢ椮璡䨺竂敱쉺⩡䵥祆洪⨴檮圹⭖炻䩄癏啬㒡긮獨㍟飂쉷浥⩸摶㤷䑍辵䅾⛃噉媏㶣縸쉒䬹▮㥏싃쉲⪘䵾껂䩵</w:t>
      </w:r>
      <w:r>
        <w:rPr/>
        <w:t>ⱀ</w:t>
      </w:r>
      <w:r>
        <w:rPr/>
        <w:t>ꦵ</w:t>
      </w:r>
      <w:r>
        <w:rPr/>
        <w:t>䭀</w:t>
      </w:r>
      <w:r>
        <w:rPr/>
        <w:t>ⵡ</w:t>
      </w:r>
      <w:r>
        <w:rPr/>
        <w:t>㬬㩂녊煭摫弬䝏</w:t>
      </w:r>
      <w:r>
        <w:rPr/>
        <w:t>⠨</w:t>
      </w:r>
      <w:r>
        <w:rPr/>
        <w:t>뽬瓍献땹㶿䭩恊㑂牱⑇꥞嗂묤♤稹뿂䍮⍤䭇䠵皿わ╏怶쉲䏂쉌쉦⸸⨬ꅷ癕䅭숪숸묳ꄵ쉲揍숫奺䉃䙱砷ꍈ⻂깺轚㏂捊꥘쉬椨ꅂ㜭劬쉯㘩䔱匤⥄旃搴祧⸹䑉吊泂祃쉑輬稦䛂塒琪䪵쉯慸깾⸺淂㈥㛂灭獡</w:t>
      </w:r>
      <w:r>
        <w:rPr/>
        <w:t>ⲵ⨴</w:t>
      </w:r>
      <w:r>
        <w:rPr/>
        <w:t>㖿弩뗂⴯殣䩂焺碱曃⩏묬咏䮩㥒㬳畒䎿㬨쉺슩侥䴶㥸兕捯녒湕땔㇂稰㍟礤毎ㄽ味ꍣ䐩</w:t>
      </w:r>
      <w:r>
        <w:rPr/>
        <w:t>ⱬ</w:t>
      </w:r>
      <w:r>
        <w:rPr/>
        <w:t>彡杗쌳灂䏂</w:t>
      </w:r>
      <w:r>
        <w:rPr/>
        <w:t>ⲘⳂ</w:t>
      </w:r>
      <w:r>
        <w:rPr/>
        <w:t>⽑䡃祲硍殱㨦ꍳ牨</w:t>
      </w:r>
      <w:r>
        <w:rPr/>
        <w:t>⡸⫃</w:t>
      </w:r>
      <w:r>
        <w:rPr/>
        <w:t>뾥滎뮮⦻㏎䴩牵㕙湯悡䛂⭐百⼹塍攭囃숳㝹쉈숪さ稲湣犻灌䑺䵄⿎䵍</w:t>
      </w:r>
      <w:r>
        <w:rPr/>
        <w:t>ꗂ</w:t>
      </w:r>
      <w:r>
        <w:rPr/>
        <w:t>䨤㤹稥딸牓ㅡ쉟⩈⿂숳慐敁彠ꄯ揂묯昲쉆椰昷煞</w:t>
      </w:r>
      <w:r>
        <w:rPr/>
        <w:t>ꔳ</w:t>
      </w:r>
      <w:r>
        <w:rPr/>
        <w:t>㈤颩囂潁䔸爵쌹슣⩐⦩㤪㉲沵桮輸⍎</w:t>
      </w:r>
      <w:r>
        <w:rPr/>
        <w:t>ꤪ</w:t>
      </w:r>
      <w:r>
        <w:rPr/>
        <w:t>眥柂〪硾繱癮쵮㝲쎻䁮쉙⸹栲㝘潟☰乊⩱忂싂噣쉐愱熵啒塗繍ꅗ枩摤湬彸䉪歐칙㯂㫂숭㠽숵焸嚩뽱氶숨劵</w:t>
      </w:r>
      <w:r>
        <w:rPr/>
        <w:t>ꗂ</w:t>
      </w:r>
      <w:r>
        <w:rPr/>
        <w:t>辘ヂ䥚</w:t>
      </w:r>
      <w:r>
        <w:rPr/>
        <w:t>ꦡ</w:t>
      </w:r>
      <w:r>
        <w:rPr/>
        <w:t>㇃榵佸䵘斵㙉獎㊻伵㕌김</w:t>
      </w:r>
      <w:r>
        <w:rPr/>
        <w:t>ꕆꕸ</w:t>
      </w:r>
      <w:r>
        <w:rPr/>
        <w:t>杊䁹恄䕎曂숤恵䴩⤴散湋䡮썮埂䡥쉁㋂煮긷畇疱瀫</w:t>
      </w:r>
      <w:r>
        <w:rPr/>
        <w:t>⢏</w:t>
      </w:r>
      <w:r>
        <w:rPr/>
        <w:t>쉤</w:t>
      </w:r>
      <w:r>
        <w:rPr/>
        <w:t>ꥉ</w:t>
      </w:r>
      <w:r>
        <w:rPr/>
        <w:t>摊煴ꥠ⍇䙉睚䩳㘶㍚习♀싂㩃숬쉏㙇噆㵀洰㈣摙顸⩶</w:t>
      </w:r>
      <w:r>
        <w:rPr/>
        <w:t>ⵔ</w:t>
      </w:r>
      <w:r>
        <w:rPr/>
        <w:t>뭮쉺ㅳ扭癦ꍢ㐲믂䥚墿䌰㈹䏎歭썆䕗普ꍂ䕸쉚㨴卫䳂㮩숭横娵桙䙌㟂溩硣斱쉢䭰楾㗂쌷捖ㅶ쉉攫칯䚘쉧땊㥺㬤╲␵顬丯㮱㝗쉾녀永䑥슘匮䝆偖湢牢㥐䉒㛂깚㈣쉩㊱⽡時㕬췂칇哂噢녡쉡䱋놮⸪摎さ䝀奘썆䱑橓橵㨱弫瀯毂转䭳樷畊磃컂숴</w:t>
      </w:r>
      <w:r>
        <w:rPr/>
        <w:t>ⱓ</w:t>
      </w:r>
      <w:r>
        <w:rPr/>
        <w:t>擂徘⿂慬㒏싂㝒氱䴦䅾</w:t>
      </w:r>
      <w:r>
        <w:rPr/>
        <w:t>⡺</w:t>
      </w:r>
      <w:r>
        <w:rPr/>
        <w:t>憩桾싂䙪兠涩쉋뽔䘥〪䡊䍪潺䬤㈮㝑䬥昭怽ㅕ愦╩侩桨㤰畃䁘쉷愫城㬰♶搲㝕佹㘵䉶㈵ꍥ渰湮䱘䍭煨洳氺䩢㧂共⩥恁</w:t>
      </w:r>
      <w:r>
        <w:rPr/>
        <w:t>ꦘ</w:t>
      </w:r>
      <w:r>
        <w:rPr/>
        <w:t>긣숦뿎䴪帨顮楩睭〫쉑ꏂ䶵쉄佨弯昨批塇䍢䰬떬噾㚩䱕廂⻎깘썾캥橠䁩칍甴摠㬻䉯畊卥</w:t>
      </w:r>
      <w:r>
        <w:rPr/>
        <w:t>Ⳃ</w:t>
      </w:r>
      <w:r>
        <w:rPr/>
        <w:t>唫</w:t>
      </w:r>
      <w:r>
        <w:rPr/>
        <w:t>⡎</w:t>
      </w:r>
      <w:r>
        <w:rPr/>
        <w:t>쵡忍♳懂</w:t>
      </w:r>
      <w:r>
        <w:rPr/>
        <w:t>ꤥ</w:t>
      </w:r>
      <w:r>
        <w:rPr/>
        <w:t>뼯㩖㙵䱣䭰쉕挫⫂泂캿</w:t>
      </w:r>
      <w:r>
        <w:rPr/>
        <w:t>꤯</w:t>
      </w:r>
      <w:r>
        <w:rPr/>
        <w:t>堺쉥㚡形婭楠┱潔穹空䝌䁾㢬⹇슡㝊⩯乎六⦘頴剋〷⦬濂剭쉈搪頻㝓㔊⩉⑋⩊쉫癁쉬堪⑀呣숬嗂洸竂ㄪァ⥩</w:t>
      </w:r>
      <w:r>
        <w:rPr/>
        <w:t>⡗</w:t>
      </w:r>
      <w:r>
        <w:rPr/>
        <w:t>㡓쉁䁃盂ꏂ쉠兙湗欳县쉏坾掘곂慱呍숹䜣嘥囂䝣湅㤫繣걆楀繙束⦻搬⭯漺瀣穐츣㛍呺礤滂㴪䁰婓栲뿂榬硬縲칟䍦ㄱ偵慒㌹嗂䚻숱싂숫㑁䑨滂䑷</w:t>
      </w:r>
      <w:r>
        <w:rPr/>
        <w:t>꧂</w:t>
      </w:r>
      <w:r>
        <w:rPr/>
        <w:t>幡盂䙐㚘┣戰厣搪泂扃啀噰⿂⩡ꍭ⒩樴吷쉄㙨㜨兡싂뽥㯍㩰㞿쉍滂䎵䠮你漤弦画恔乨</w:t>
      </w:r>
      <w:r>
        <w:rPr/>
        <w:t>꥟⥟</w:t>
      </w:r>
      <w:r>
        <w:rPr/>
        <w:t>数䄳戮琫伹忂楾姂爻皬朩</w:t>
      </w:r>
      <w:r>
        <w:rPr/>
        <w:t>⡟</w:t>
      </w:r>
      <w:r>
        <w:rPr/>
        <w:t>兮伤䓂䩓娴焹숫瑔ꥵ䉆䔷쉷琩슣牚</w:t>
      </w:r>
      <w:r>
        <w:rPr/>
        <w:t>ꤨ</w:t>
      </w:r>
      <w:r>
        <w:rPr/>
        <w:t>⿂칓瀫塉썂㢥싂半컂呣䘣ꌶ䥫䱖燂침嗂䑺轡祵夨椲穸⪣甪瀪㟂녥䀨练ꅭ㮏兣横쉵㭉䵺꺡㵒桩䓂顫䍰긴⥱♭噣⍟딬겱捲奓꥞슿攽临㤶帳炮漥汬䱴挣ㆱ쉁埂辱枩㕈ꍉ㡀⽈灠㨬潢硪噭䣂슩녰摤煶痂䕃嚘쉖䈨亵偶ꅆ녀</w:t>
      </w:r>
      <w:r>
        <w:rPr/>
        <w:t>Ⳃ⍤</w:t>
      </w:r>
      <w:r>
        <w:rPr/>
        <w:t>唤挨橧ꇂ쏂乨쉶쉏娹</w:t>
      </w:r>
      <w:r>
        <w:rPr/>
        <w:t>꧍</w:t>
      </w:r>
      <w:r>
        <w:rPr/>
        <w:t>碮䤯ꅏ䠱匴</w:t>
      </w:r>
      <w:r>
        <w:rPr/>
        <w:t>ꔩ</w:t>
      </w:r>
      <w:r>
        <w:rPr/>
        <w:t>稭녮</w:t>
      </w:r>
      <w:r>
        <w:rPr/>
        <w:t>ꤹ</w:t>
      </w:r>
      <w:r>
        <w:rPr/>
        <w:t>⺵쉁㑣㭦숱䰮懂䁐䐰</w:t>
      </w:r>
      <w:r>
        <w:rPr/>
        <w:t>⡐</w:t>
      </w:r>
      <w:r>
        <w:rPr/>
        <w:t>䕰⤵◂⥶䤲晶弮穠쉭稯灭珂⩡繕䍚㝀掣</w:t>
      </w:r>
      <w:r>
        <w:rPr/>
        <w:t>⡫</w:t>
      </w:r>
      <w:r>
        <w:rPr/>
        <w:t>兖撣䌸䥢瑃⭒浧杈숦슥쌹稩숵瀱渭㪻剅싃噯癵䩯偭㩟㉒䨹㩊眪员</w:t>
      </w:r>
      <w:r>
        <w:rPr/>
        <w:t>ꥎ</w:t>
      </w:r>
      <w:r>
        <w:rPr/>
        <w:t>떬⩦싎潊丷攲柂㡂敎⭀</w:t>
      </w:r>
      <w:r>
        <w:rPr/>
        <w:t>ꕴ</w:t>
      </w:r>
      <w:r>
        <w:rPr/>
        <w:t>摘眻幗湟吵⥺㨽⯂慬䍰⍘숬繡杘숩璮熮勃⩃囂⽘ꥸ瘦㥠彇</w:t>
      </w:r>
      <w:r>
        <w:rPr/>
        <w:t>ⵠ</w:t>
      </w:r>
      <w:r>
        <w:rPr/>
        <w:t>〨쉄㊏싂㓂䁬ㄷ⪥呀灡䍠⴨眤ご涏</w:t>
      </w:r>
      <w:r>
        <w:rPr/>
        <w:t>ⷂ</w:t>
      </w:r>
      <w:r>
        <w:rPr/>
        <w:t>澥⹦숤慌嚣䨯牳䇂灙潴䗂扭汹䎵㍐绂ꥬ〷꥗䙏쉫䏂␤甭窮甩㝑㖘ㅇ佈佬숸슻炩癀伳숻倣硹⽬湂〹幪쉶庩汊乱⩒䝪洽楦㵪</w:t>
      </w:r>
      <w:r>
        <w:rPr/>
        <w:t>ꕇ</w:t>
      </w:r>
      <w:r>
        <w:rPr/>
        <w:t>匨㡮占긹申㣂惂썚숲斡쉊〫㡾お㐶㜨辡憮挵䕶♒⚩⤷꥗瑖兰僂</w:t>
      </w:r>
      <w:r>
        <w:rPr/>
        <w:t>⠰</w:t>
      </w:r>
      <w:r>
        <w:rPr/>
        <w:t>뗂壂츽携</w:t>
      </w:r>
      <w:r>
        <w:rPr/>
        <w:t>⡉</w:t>
      </w:r>
      <w:r>
        <w:rPr/>
        <w:t>䱖乯瑅슘稫眱习넮</w:t>
      </w:r>
      <w:r>
        <w:rPr/>
        <w:t>⡸</w:t>
      </w:r>
      <w:r>
        <w:rPr/>
        <w:t>㵣겮뽔喘겿䝉㩘쉟瑲뭢牋땓擂塐塟亘ꥺ䴴挹㍡強䉢</w:t>
      </w:r>
      <w:r>
        <w:rPr/>
        <w:t>ꔣ</w:t>
      </w:r>
      <w:r>
        <w:rPr/>
        <w:t>껂떡绂䱑搪睳뼣긴㡷愲兯쉾䬤㴷湭癒妬䡡䬤싃䬪怹</w:t>
      </w:r>
      <w:r>
        <w:rPr/>
        <w:t>ⷂ☯</w:t>
      </w:r>
      <w:r>
        <w:rPr/>
        <w:t>숊쉅㴬捰⺥䁗䥌椦愷畫形싍</w:t>
      </w:r>
      <w:r>
        <w:rPr/>
        <w:t>ⵢ</w:t>
      </w:r>
      <w:r>
        <w:rPr/>
        <w:t>뽋噷䉧싂䕞쵤癀嚣晍㉣焴ꍟ쉌숴㭑⩭뿂숦挲⭾</w:t>
      </w:r>
      <w:r>
        <w:rPr/>
        <w:t>ⲵ</w:t>
      </w:r>
      <w:r>
        <w:rPr/>
        <w:t>墱㤴揂쉳噄猫桯䉃㙐╦⩥敋ㆻ䭐쵰㤥⿂䘹廂䱣땮ꍞ⩔⭍䡤</w:t>
      </w:r>
      <w:r>
        <w:rPr/>
        <w:t>ⱚ</w:t>
      </w:r>
      <w:r>
        <w:rPr/>
        <w:t>䭅썊杗煈슣쉴䌨</w:t>
      </w:r>
      <w:r>
        <w:rPr/>
        <w:t>ⴽ</w:t>
      </w:r>
      <w:r>
        <w:rPr/>
        <w:t>쉋</w:t>
      </w:r>
      <w:r>
        <w:rPr/>
        <w:t>ꕹ</w:t>
      </w:r>
      <w:r>
        <w:rPr/>
        <w:t>㜫䕗䗂</w:t>
      </w:r>
      <w:r>
        <w:rPr/>
        <w:t>ⴰ</w:t>
      </w:r>
      <w:r>
        <w:rPr/>
        <w:t>뼻歴㧃沏桬濎繎掿⫂</w:t>
      </w:r>
      <w:r>
        <w:rPr/>
        <w:t>ꥒ</w:t>
      </w:r>
      <w:r>
        <w:rPr/>
        <w:t>䱀獐砨</w:t>
      </w:r>
      <w:r>
        <w:rPr/>
        <w:t>ꕀ</w:t>
      </w:r>
      <w:r>
        <w:rPr/>
        <w:t>祌꥚徥颩싂媘倥ꅂ싎併☰枬凂쉸纡䦥녨㕶쉳⍆䠱숬牀瓍吶杴䍳穤〉浶㠭扈숪顃淂吻伺⥸纣</w:t>
      </w:r>
      <w:r>
        <w:rPr/>
        <w:t>⡯</w:t>
      </w:r>
      <w:r>
        <w:rPr/>
        <w:t>㔬</w:t>
      </w:r>
      <w:r>
        <w:rPr/>
        <w:t>ꥍ⹈</w:t>
      </w:r>
      <w:r>
        <w:rPr/>
        <w:t>⺩쉂쉠瓂櫂坳숬び呰漹⑦奟숩牒㚣⩡ꌽ収</w:t>
      </w:r>
      <w:r>
        <w:rPr/>
        <w:t>ꗂ</w:t>
      </w:r>
      <w:r>
        <w:rPr/>
        <w:t>䳂ㄯ帹㔣欰⑳敐싂⹧䕃슏㪥넴㬶歶녆믍噖〪쉶湮瘱狂뽐檱牭뽘㙯帵皿ꇂ顀쉟唻㣂潒奷껂䕒楞汭⥇练冻噸轒杁</w:t>
      </w:r>
      <w:r>
        <w:rPr/>
        <w:t>⢩</w:t>
      </w:r>
      <w:r>
        <w:rPr/>
        <w:t>爨獀啂晰樤潣</w:t>
      </w:r>
      <w:r>
        <w:rPr/>
        <w:t>⡣</w:t>
      </w:r>
      <w:r>
        <w:rPr/>
        <w:t>卅䀬싍⩒</w:t>
      </w:r>
      <w:r>
        <w:rPr/>
        <w:t>⣂</w:t>
      </w:r>
      <w:r>
        <w:rPr/>
        <w:t>㇂숩偉䱗⥁唳</w:t>
      </w:r>
      <w:r>
        <w:rPr/>
        <w:t>⠤</w:t>
      </w:r>
      <w:r>
        <w:rPr/>
        <w:t>㡞䭆偓桋㡶䋂따숫䠺忂睌숯</w:t>
      </w:r>
      <w:r>
        <w:rPr/>
        <w:t>ꕶ</w:t>
      </w:r>
      <w:r>
        <w:rPr/>
        <w:t>ꌲ⹔玘뭬桬卞䉲꺬䉞瓂쉤獂常䀩暿爭㈺氵⾏ꄦ쌤浖쉆懎쉑稪涵塘柂嘱⦩겻쉔楨潒扚摍╲頱㝱뽅顧縯ꍪ顬ꥱ䈬歎疬搦䱗猸灱归䁨⚏樫䩖弪偧䬰ꥳ席淂片濂</w:t>
      </w:r>
      <w:r>
        <w:rPr/>
        <w:t>ꤱ</w:t>
      </w:r>
      <w:r>
        <w:rPr/>
        <w:t>䭎輻</w:t>
      </w:r>
      <w:r>
        <w:rPr/>
        <w:t>ⰵ╇</w:t>
      </w:r>
      <w:r>
        <w:rPr/>
        <w:t>坋䅞㭴煎㩂幓뽱瑰녖墥⏂桪⎏䬷쉄⧍㭎ꍶ澡☣穣礱㕥⬹⵪斩䠷契䴫飂楆⯎㗃堳㴷ꅚ䄰ꇍ</w:t>
      </w:r>
      <w:r>
        <w:rPr/>
        <w:t>⡉</w:t>
      </w:r>
      <w:r>
        <w:rPr/>
        <w:t>榵発㭄⻂ꅳ栱〲⪣怬뭨䍖盂呾䩸뭐潩偄䈱凂䔮浴쉄쉐뽹숰獳卆땟⩮⫂洯㝧眲촭柂뮱뾮䐰쉑横⽖䉠盍믂숹樯</w:t>
      </w:r>
      <w:r>
        <w:rPr/>
        <w:t>ꕱ</w:t>
      </w:r>
      <w:r>
        <w:rPr/>
        <w:t>䵥⩱숷顐ꍰ쵗儵嚩</w:t>
      </w:r>
      <w:r>
        <w:rPr/>
        <w:t>꧂ꥈ</w:t>
      </w:r>
      <w:r>
        <w:rPr/>
        <w:t>깵뭀砯䉯䚬车囃橾摃쉂繶扇싂</w:t>
      </w:r>
      <w:r>
        <w:rPr/>
        <w:t>⡢</w:t>
      </w:r>
      <w:r>
        <w:rPr/>
        <w:t>㕣쉠</w:t>
      </w:r>
      <w:r>
        <w:rPr/>
        <w:t>꥟</w:t>
      </w:r>
      <w:r>
        <w:rPr/>
        <w:t>佃㭺</w:t>
      </w:r>
      <w:r>
        <w:rPr/>
        <w:t>ꦮ☸</w:t>
      </w:r>
      <w:r>
        <w:rPr/>
        <w:t>쵍䲡䱀썁熩潏振恶ꄮ㏎稯⫃♑渤䘨ꇂ繭걅⨻㚩㘸㙐䅹묬⴪⸽䉀㐶曎呁珃䘬硊㥃Ⓝㅸ松쉋堺</w:t>
      </w:r>
      <w:r>
        <w:rPr/>
        <w:t>⡯</w:t>
      </w:r>
      <w:r>
        <w:rPr/>
        <w:t>倪祊沣桡숥瞩숱甶</w:t>
      </w:r>
      <w:r>
        <w:rPr/>
        <w:t>ⷎ</w:t>
      </w:r>
      <w:r>
        <w:rPr/>
        <w:t>䚮犣땺</w:t>
      </w:r>
      <w:r>
        <w:rPr/>
        <w:t>ꤪ</w:t>
      </w:r>
      <w:r>
        <w:rPr/>
        <w:t>轈䙵㔪哂䣍奫吺偒䅞㛂樶瑚묽뼺瞡넶牔㴥男숩</w:t>
      </w:r>
      <w:r>
        <w:rPr/>
        <w:t>꤯</w:t>
      </w:r>
      <w:r>
        <w:rPr/>
        <w:t>獾數䃎潍恂㩰쎥硫⭶䩧椹眲⽂</w:t>
      </w:r>
      <w:r>
        <w:rPr/>
        <w:t>ⴴ</w:t>
      </w:r>
      <w:r>
        <w:rPr/>
        <w:t>䑶偗싂悬敚䵭숊唨䢡獎扌咻洽兟␶䨪䪿熥䨮⩞䵊佉䑂츸⩇⌤〯ꆘ쉃쉈숪婴ㅕ⨶쉀幞畫睕뽕助⫂徱瑭┪⧍熮</w:t>
      </w:r>
      <w:r>
        <w:rPr/>
        <w:t>꧂</w:t>
      </w:r>
      <w:r>
        <w:rPr/>
        <w:t>纩発冱摊煚晊뭨佤楠ㄥ쉆깄㡴䀪쉍毂㍃싂彑礹彀晙䄪곂歲</w:t>
      </w:r>
      <w:r>
        <w:rPr/>
        <w:t>⠬</w:t>
      </w:r>
      <w:r>
        <w:rPr/>
        <w:t>쉬♨琴妣繧瑳ぶ넪㵂涩숺㐱쉣䘻</w:t>
      </w:r>
      <w:r>
        <w:rPr/>
        <w:t>ⴰ╣</w:t>
      </w:r>
      <w:r>
        <w:rPr/>
        <w:t>特猪卑䕗畬塔⻂䥓꥞愪쵐깎쌻ㅰ</w:t>
      </w:r>
      <w:r>
        <w:rPr/>
        <w:t>ⳍ</w:t>
      </w:r>
      <w:r>
        <w:rPr/>
        <w:t>쏂剃迂捏⑱払⩏摣獌쉭癀㡵䥈廂㵅庥杰숹⹗杓恪</w:t>
      </w:r>
      <w:r>
        <w:rPr/>
        <w:t>ⶬ</w:t>
      </w:r>
      <w:r>
        <w:rPr/>
        <w:t>㈽昸쉥塋熿璩朽杸땇</w:t>
      </w:r>
      <w:r>
        <w:rPr/>
        <w:t>ꗂ</w:t>
      </w:r>
      <w:r>
        <w:rPr/>
        <w:t>曍ꌪ䵥槍毂卞䅮瀴䇂꺻挮嗍딵⚥ꅶ圤쉁畷慌去䍗灒捴灶顙</w:t>
      </w:r>
      <w:r>
        <w:rPr/>
        <w:t>ꕂ</w:t>
      </w:r>
      <w:r>
        <w:rPr/>
        <w:t>䁳噓</w:t>
      </w:r>
      <w:r>
        <w:rPr/>
        <w:t>ꥈ⩦⵫</w:t>
      </w:r>
      <w:r>
        <w:rPr/>
        <w:t>䬲슩忂칤琶吪癌뼷伥穋쉚䁀焷숲捥䘱塎㣂機眵</w:t>
      </w:r>
      <w:r>
        <w:rPr/>
        <w:t>⡃⠪</w:t>
      </w:r>
      <w:r>
        <w:rPr/>
        <w:t>甶慑瑮ꥯ╁㝟㡌⪘稯⩥ㄻ㩫ꌳ欰㭱嫂㕑⦱盂畚⸲쉍呴梵쵴ㄦꍉ妬浺⤱奴</w:t>
      </w:r>
      <w:r>
        <w:rPr/>
        <w:t>⣍꧎</w:t>
      </w:r>
      <w:r>
        <w:rPr/>
        <w:t>싂牶噲带㨴楌쉸䔩䨣ꍕ繶嫂⭵捶</w:t>
      </w:r>
      <w:r>
        <w:rPr/>
        <w:t>ⶥ</w:t>
      </w:r>
      <w:r>
        <w:rPr/>
        <w:t>쵢妩ꍶꅓ㩐䩙报぀쉆掩쉧㝢싂⩱挰婩♣剕媿걦繤参渺師</w:t>
      </w:r>
      <w:r>
        <w:rPr/>
        <w:t>ⲡ</w:t>
      </w:r>
      <w:r>
        <w:rPr/>
        <w:t>橁䕪</w:t>
      </w:r>
      <w:r>
        <w:rPr/>
        <w:t>Ⱪ</w:t>
      </w:r>
      <w:r>
        <w:rPr/>
        <w:t>격슬嚡勂獑夣䥤洽☷幑睱숤坥䝗癵氩穐打㉤䖏损</w:t>
      </w:r>
      <w:r>
        <w:rPr/>
        <w:t>ⵘ</w:t>
      </w:r>
      <w:r>
        <w:rPr/>
        <w:t>稥</w:t>
      </w:r>
      <w:r>
        <w:rPr/>
        <w:t>⢏</w:t>
      </w:r>
      <w:r>
        <w:rPr/>
        <w:t>欭㤮╟떱긣</w:t>
      </w:r>
      <w:r>
        <w:rPr/>
        <w:t>ꤲ</w:t>
      </w:r>
      <w:r>
        <w:rPr/>
        <w:t>䢩䍩㡰稯歯쵳灟儮긣䁧彆㤹ㅤ丯쵤</w:t>
      </w:r>
      <w:r>
        <w:rPr/>
        <w:t>ⰽ</w:t>
      </w:r>
      <w:r>
        <w:rPr/>
        <w:t>쉫䍧䗎싂⛂넰싎쵌䰽쉮幃䥄깮祆쉷汇摬潷⍫戸埂潀ㅍ⑭碘싂䢥䚮싍슥쉦啦뼳惂촬㥸ㆣ䡎ꍯ癹田飂䱠㡙䜺䍉顫杧ㅨ♾㡊</w:t>
      </w:r>
      <w:r>
        <w:rPr/>
        <w:t>ꕔ</w:t>
      </w:r>
      <w:r>
        <w:rPr/>
        <w:t>쏂灲⬤䌤⍎걾嘩晹쉞걌쉲걫쉤㝤㧂〹働쉵樴</w:t>
      </w:r>
      <w:r>
        <w:rPr/>
        <w:t>꧂</w:t>
      </w:r>
      <w:r>
        <w:rPr/>
        <w:t>彞勂杯쉲堫㊿㥦煭⬣㕵噠䵰뽕喥失㞩㤸䤩欴␸坭깦匬礦杄揂溵⤣て┳挭쉀䁑䝳숻揍飂䴰恗싂榵求ꍃ壂坡竎匲匰땦總桎〸䘺睃숨슿칹쉃⭓㝕䤦⛂慪쉫쉈佺䩀汲⌣慥〵㤯ꥶ㚻毂캮㩶쉱䭥촱</w:t>
      </w:r>
      <w:r>
        <w:rPr/>
        <w:t>ꖮ</w:t>
      </w:r>
      <w:r>
        <w:rPr/>
        <w:t>㘬别Ⓧ个塊숦쉲⵶晎슘佫祣㥧쉒祀㵓恂㌦凂⮮⵺䥇뭾▿椦楁弽⚘㧂漷求䱴䎮磎㙩ꥷ吱ㅫ㭮숯泂䉘晄堫䵓獦䝤䄥⽰쉞䅑唹汖晤쌊䍞⥴䤳椣숽䯂쉓棃껂扞썓숻氷ꇎ悩썎⹰䥣乸〷슻䌱㤪㡥浵档䠸쉨땷彡㥥</w:t>
      </w:r>
      <w:r>
        <w:rPr/>
        <w:t>ꕒ</w:t>
      </w:r>
      <w:r>
        <w:rPr/>
        <w:t>偋䃂䍘걂</w:t>
      </w:r>
      <w:r>
        <w:rPr/>
        <w:t>⠨</w:t>
      </w:r>
      <w:r>
        <w:rPr/>
        <w:t>桷칮쵣</w:t>
      </w:r>
      <w:r>
        <w:rPr/>
        <w:t>ꤪ</w:t>
      </w:r>
      <w:r>
        <w:rPr/>
        <w:t>乏轣繸扞㴩杊煣⑧䔪圹⫂睪洮쉢䉃䎡캬쵲䬱女䝂匨怱땬灔奉䥁딻〸</w:t>
      </w:r>
      <w:r>
        <w:rPr/>
        <w:t>⡴</w:t>
      </w:r>
      <w:r>
        <w:rPr/>
        <w:t>䥟帶뽚㖱묳疩怭쵤쉟⤤仂浲瘹⽁䭳⽹㬰晲㏎祉♺썥㉖堣啺㤯迍幌ꍬノ</w:t>
      </w:r>
      <w:r>
        <w:rPr/>
        <w:t>ꖏ</w:t>
      </w:r>
      <w:r>
        <w:rPr/>
        <w:t>뽲惂畍椶棂뽥伨쉓犥顏싂祢⤳땏硍温⵩䍭숸摥㵕쉎㌳涏硾⭩쵞灙参江</w:t>
      </w:r>
      <w:r>
        <w:rPr/>
        <w:t>Ɒ</w:t>
      </w:r>
      <w:r>
        <w:rPr/>
        <w:t>䕏ヂ䈪㥴䙇橹쉉橄嘥</w:t>
      </w:r>
      <w:r>
        <w:rPr/>
        <w:t>꧃</w:t>
      </w:r>
      <w:r>
        <w:rPr/>
        <w:t>渲癆㕌损긯穄㠣䕣く橊滍㌻婘睞歗䨶願⏂晪琽硤슏쉇汇漮칰湲兊頳ꏂ硸楡㉀</w:t>
      </w:r>
      <w:r>
        <w:rPr/>
        <w:t>ꔬ</w:t>
      </w:r>
      <w:r>
        <w:rPr/>
        <w:t>擂潬矎乎甤㶡</w:t>
      </w:r>
      <w:r>
        <w:rPr/>
        <w:t>ꗂ</w:t>
      </w:r>
      <w:r>
        <w:rPr/>
        <w:t>䰤䘹呢ꍆ敥▱쉰儹㥺檩⬹彫㡩╯㝡煋䔲뼹䙚묰瑅湞䥚䏂쌺縴䃂朽ꌪ略㥶毂⬩</w:t>
      </w:r>
      <w:r>
        <w:rPr/>
        <w:t>꤭</w:t>
      </w:r>
      <w:r>
        <w:rPr/>
        <w:t>杇</w:t>
      </w:r>
      <w:r>
        <w:rPr/>
        <w:t>⡬</w:t>
      </w:r>
      <w:r>
        <w:rPr/>
        <w:t>숽䂻硏䱈祰疩녱璿</w:t>
      </w:r>
      <w:r>
        <w:rPr/>
        <w:t>ⱡ</w:t>
      </w:r>
      <w:r>
        <w:rPr/>
        <w:t>㘪㯂乎戯噠⥹쉁頤区캿</w:t>
      </w:r>
      <w:r>
        <w:rPr/>
        <w:t>⠫</w:t>
      </w:r>
      <w:r>
        <w:rPr/>
        <w:t>楦䚩㇎묻▏⑏⏂ꇍ溡싂浄㍹杣摍穪놻恓丩</w:t>
      </w:r>
      <w:r>
        <w:rPr/>
        <w:t>Ⳃ</w:t>
      </w:r>
      <w:r>
        <w:rPr/>
        <w:t>䁹猩넪</w:t>
      </w:r>
      <w:r>
        <w:rPr/>
        <w:t>ꕴ</w:t>
      </w:r>
      <w:r>
        <w:rPr/>
        <w:t>䉷剭娱稰嗂ꌹꍨ㶱♃く䧂倹磍杭䍑</w:t>
      </w:r>
      <w:r>
        <w:rPr/>
        <w:t>꧂ⵋ</w:t>
      </w:r>
      <w:r>
        <w:rPr/>
        <w:t>䚥幐嘬㙧싂䱉䜽彦摧䑈畱ꥷ쉖轗焹⫎伬ꆬ晣䀺稭杇ゥ垵쉍䡹㬳㯂</w:t>
      </w:r>
      <w:r>
        <w:rPr/>
        <w:t>⡰</w:t>
      </w:r>
      <w:r>
        <w:rPr/>
        <w:t>噋ꄺ乀뭃顆晶숥㥴年</w:t>
      </w:r>
      <w:r>
        <w:rPr/>
        <w:t>ⵒ</w:t>
      </w:r>
      <w:r>
        <w:rPr/>
        <w:t>㵡瓂坒䄭獌㒣쉮牸昱剙╙곎뼣⹯⩲쉂꤮뭐䅈숨墱彖着䓂汑</w:t>
      </w:r>
      <w:r>
        <w:rPr/>
        <w:t>꧂</w:t>
      </w:r>
      <w:r>
        <w:rPr/>
        <w:t>咘稲睴条숻汧䦣杈䥨呡㒘媩捲㈺珂⭏勂㙉ㆩ</w:t>
      </w:r>
      <w:r>
        <w:rPr/>
        <w:t>ꕾ</w:t>
      </w:r>
      <w:r>
        <w:rPr/>
        <w:t>獘婢欵慳乳싂䑒榣晴㋂婧稷땙恄彶楷ꎩ⩇䩔</w:t>
      </w:r>
      <w:r>
        <w:rPr/>
        <w:t>ꥁ</w:t>
      </w:r>
      <w:r>
        <w:rPr/>
        <w:t>㙔瓂ヂ⼨촣昷㐰獡쉋쉂轺媱奈</w:t>
      </w:r>
      <w:r>
        <w:rPr/>
        <w:t>ꕺ⩀</w:t>
      </w:r>
      <w:r>
        <w:rPr/>
        <w:t>쉈숪䍚畴ꥬ泍卤땶☬⥄</w:t>
      </w:r>
      <w:r>
        <w:rPr/>
        <w:t>⡋</w:t>
      </w:r>
      <w:r>
        <w:rPr/>
        <w:t>穤䙡轓洫搽㥌䇂獏剅湴湬朩䕰䉌䈲畺椻恙係䘲⍐纣슘곂䥄녍⿂㜭煔䩸</w:t>
      </w:r>
      <w:r>
        <w:rPr/>
        <w:t>Ɱ⭆</w:t>
      </w:r>
      <w:r>
        <w:rPr/>
        <w:t>恓汸쉵</w:t>
      </w:r>
      <w:r>
        <w:rPr/>
        <w:t>꧂</w:t>
      </w:r>
      <w:r>
        <w:rPr/>
        <w:t>㨦浰⮥沏敌䫂⨸留嗂㞏뽬滂쉲썡⩋佰愰㍸㢘␤쉭䐺弶쉾㙕浖떬参</w:t>
      </w:r>
      <w:r>
        <w:rPr/>
        <w:t>Ⱬ</w:t>
      </w:r>
      <w:r>
        <w:rPr/>
        <w:t>뭃瀲恩楚춱歒㬨ぺ걣㝋毂䠷奥㛂条䕷䍕슏嚩썴䮮攪뽮㭙컎瑌幾⹬䥎淂쉖곂㡇⌺暵숊䉷撮㭫</w:t>
      </w:r>
      <w:r>
        <w:rPr/>
        <w:t>Ⱡ</w:t>
      </w:r>
      <w:r>
        <w:rPr/>
        <w:t>싂칩</w:t>
      </w:r>
      <w:r>
        <w:rPr/>
        <w:t>⡟</w:t>
      </w:r>
      <w:r>
        <w:rPr/>
        <w:t>䱤쉭㠤敊㩚㡑⥂幷䪿乒元쉕뼮쉒䐽⌣攩福</w:t>
      </w:r>
      <w:r>
        <w:rPr/>
        <w:t>꤬</w:t>
      </w:r>
      <w:r>
        <w:rPr/>
        <w:t>瓂は慺患愩㡩딣싂㡁슘榣㔬刳ꌲ瀸싂绂汋潌츹츸刵䎩兓뽙쵎숤㈴癹敹瀣洽㥁뮻倫䗍毂⽒婹幧怱煶㍟繬⧂㭓␸帺彫⽇嘱瘨㘦㇎ㅈ揂别쉐卩</w:t>
      </w:r>
      <w:r>
        <w:rPr/>
        <w:t>ⱦ</w:t>
      </w:r>
      <w:r>
        <w:rPr/>
        <w:t>剔潶䕠걯㨴溘㌪佃⤽㬽灙䌨뽠⴩敟쉓帬썔╯晇湙칉睗㭞偾</w:t>
      </w:r>
      <w:r>
        <w:rPr/>
        <w:t>ꤺ</w:t>
      </w:r>
      <w:r>
        <w:rPr/>
        <w:t>䲮䅒㟂ꍗ䑩䎥ꆥ渫㥱싂磂囂嗂</w:t>
      </w:r>
      <w:r>
        <w:rPr/>
        <w:t>ⰷ</w:t>
      </w:r>
      <w:r>
        <w:rPr/>
        <w:t>佂칳䱦灋噷浚쵾숬抡卬쉶썥啧ꄵ䅢捦싂幩⥊掱捣辮㩶甩⍁䅩熏⵳瀤칤싂쉨惂汲恇潊佢昩⵩嘯丹灇倮暩ꅤ칃歡曂慷桊뽵タ</w:t>
      </w:r>
      <w:r>
        <w:rPr/>
        <w:t>ꔷ</w:t>
      </w:r>
      <w:r>
        <w:rPr/>
        <w:t>槍쉸べ뮱쌣㝡塑ꥺ係洫轏</w:t>
      </w:r>
      <w:r>
        <w:rPr/>
        <w:t>⢡⩵</w:t>
      </w:r>
      <w:r>
        <w:rPr/>
        <w:t>轁決吨쉾桳䔨婲㇂慫䥔⨳싎긷灕䃂滂쏂辱啐䷂땯歙涏奓佌깦㬤쉔싂䡓쵠偎䯂顮㩭砳娹숫睸뭺䅠칔꺩㊮쎩㨶ꅨ䙓ꄮ壂칎⾡䅴呣㉩愲깭㝷獚啳䛂洽揂縦嘹潆슣〶ㅁ䞩稴䂩녈楾㡵圴潂뇂渨슩䌫싂컂㗂습ㅸꍟ⎣制㑖뮬싎䁡狂㘫슩睨浔漫묪濂슿슱</w:t>
      </w:r>
      <w:r>
        <w:rPr/>
        <w:t>ⴽ</w:t>
      </w:r>
      <w:r>
        <w:rPr/>
        <w:t>杦扴⌬쵫姂䩫偂╵칇</w:t>
      </w:r>
      <w:r>
        <w:rPr/>
        <w:t>Ⲯ</w:t>
      </w:r>
      <w:r>
        <w:rPr/>
        <w:t>쉥쉟灠煷쉷뮣䩑숴嘭潠싂砹⏂쵰春ꇂ牑♪呹㡑</w:t>
      </w:r>
      <w:r>
        <w:rPr/>
        <w:t>꧍ꖘ</w:t>
      </w:r>
      <w:r>
        <w:rPr/>
        <w:t>䵪䅦瑬Ⓜ扁쉍偐䎏䷂桪昬䬭輥䭪帪뭶䵒犘䑔恊㍷♡뽈⧂⌰슥㝋灧숵ꍺ㕲깚睭⪩</w:t>
      </w:r>
      <w:r>
        <w:rPr/>
        <w:t>⣂</w:t>
      </w:r>
      <w:r>
        <w:rPr/>
        <w:t>㕞啘坂㥴䉌䦥뗂捞슩頷摁쉞䂬䥑忂桕㕟畍䔺㵘췂梻칖潤慾㉾潅㭮쉀䈫⬣㢏顃濂땡쉆깈䨱⸭숦슩㈯쉧票⩠슱卙沩晳㌻ⸯꍰ䄥⧂劣뽫</w:t>
      </w:r>
      <w:r>
        <w:rPr/>
        <w:t>⠥</w:t>
      </w:r>
      <w:r>
        <w:rPr/>
        <w:t>㍫숶▣捦ゥ㄰㞥妣瀽</w:t>
      </w:r>
      <w:r>
        <w:rPr/>
        <w:t>ꦩ</w:t>
      </w:r>
      <w:r>
        <w:rPr/>
        <w:t>牍燂㭌⏂슬弥杈ꍕ恺櫂共契㘪䈩瑘睱䡮煯䯃剢媘䉺</w:t>
      </w:r>
      <w:r>
        <w:rPr/>
        <w:t>ꥇ</w:t>
      </w:r>
      <w:r>
        <w:rPr/>
        <w:t>숰轅쉎ꥫ䍚숥㐶溏眫縭塒</w:t>
      </w:r>
      <w:r>
        <w:rPr/>
        <w:t>ꦿ</w:t>
      </w:r>
      <w:r>
        <w:rPr/>
        <w:t>扲姃朸摍㐹䳂㊣㮮쉋彙</w:t>
      </w:r>
      <w:r>
        <w:rPr/>
        <w:t>꧂</w:t>
      </w:r>
      <w:r>
        <w:rPr/>
        <w:t>䉐</w:t>
      </w:r>
      <w:r>
        <w:rPr/>
        <w:t>ⱥ</w:t>
      </w:r>
      <w:r>
        <w:rPr/>
        <w:t>ꇂ</w:t>
      </w:r>
      <w:r>
        <w:rPr/>
        <w:t>ⵂ</w:t>
      </w:r>
      <w:r>
        <w:rPr/>
        <w:t>猤呁뼪儩␬䙊숦棂썠ꆻ㥗砣張㠯䡨氮⥂㩶琫넬父㝋</w:t>
      </w:r>
      <w:r>
        <w:rPr/>
        <w:t>ꥇ</w:t>
      </w:r>
      <w:r>
        <w:rPr/>
        <w:t>犿撵쏂江쏂╪▘㑅嘊堹⹓癞午ㆻ湯灍秂痃娮슩䥶傣昷恂㘥䉁ꍈ䷂쉄쉤幠⩳☤쉦弱㥘顷땫剒㵰窬䨱㭏♌恳쉮浾쉭竂偡ꥢ偱촴伵겮瑑</w:t>
      </w:r>
      <w:r>
        <w:rPr/>
        <w:t>ꖏ</w:t>
      </w:r>
      <w:r>
        <w:rPr/>
        <w:t>뮘⤲㉦禬⩧䕧琪Ⓜ乀㴣昲ㅡ匨☭</w:t>
      </w:r>
      <w:r>
        <w:rPr/>
        <w:t>ⵂ</w:t>
      </w:r>
      <w:r>
        <w:rPr/>
        <w:t>㐯汒吩숯敄愶㘫㴰䡱</w:t>
      </w:r>
      <w:r>
        <w:rPr/>
        <w:t>Ɱ</w:t>
      </w:r>
      <w:r>
        <w:rPr/>
        <w:t>抩㭴歠判뽨㉸娴</w:t>
      </w:r>
      <w:r>
        <w:rPr/>
        <w:t>Ⳃ</w:t>
      </w:r>
      <w:r>
        <w:rPr/>
        <w:t>塣祅┸䃂숺塁檮戺幙ꥦ彖쉧呯晈汷땫䁑顄买䔸깖쉒扄㑏컎◂㩥㤻</w:t>
      </w:r>
      <w:r>
        <w:rPr/>
        <w:t>ⶬ</w:t>
      </w:r>
      <w:r>
        <w:rPr/>
        <w:t>쏂塩㧂쉢䎱憩</w:t>
      </w:r>
      <w:r>
        <w:rPr/>
        <w:t>⣂</w:t>
      </w:r>
      <w:r>
        <w:rPr/>
        <w:t>涩숫匯䪡숽擂묤呆㥮㩌쵵</w:t>
      </w:r>
      <w:r>
        <w:rPr/>
        <w:t>ꕰ</w:t>
      </w:r>
      <w:r>
        <w:rPr/>
        <w:t>숳帪䬱輦긶䥑偯⎥冘⩔摖噡稥⩰⩰䒿쉗䝏䃂昦䮥儦</w:t>
      </w:r>
      <w:r>
        <w:rPr/>
        <w:t>ꥅ</w:t>
      </w:r>
      <w:r>
        <w:rPr/>
        <w:t>捔싂㉁區堬焪ꍸ䳍春曂䥯㝏</w:t>
      </w:r>
      <w:r>
        <w:rPr/>
        <w:t>ꥊꥇ</w:t>
      </w:r>
      <w:r>
        <w:rPr/>
        <w:t>뭁쉂琽䝎塈걙</w:t>
      </w:r>
      <w:r>
        <w:rPr/>
        <w:t>⡾</w:t>
      </w:r>
      <w:r>
        <w:rPr/>
        <w:t>海⯂</w:t>
      </w:r>
      <w:r>
        <w:rPr/>
        <w:t>ꤽ⨱⭘</w:t>
      </w:r>
      <w:r>
        <w:rPr/>
        <w:t>ꌬ婱溮疱䠮版汈橣䝸癘⹫唳ꥭ啤乙卨䦥쌲䜵彯</w:t>
      </w:r>
      <w:r>
        <w:rPr/>
        <w:t>ⵅ</w:t>
      </w:r>
      <w:r>
        <w:rPr/>
        <w:t>숨ꄬ춥樤ꅎ收䥆</w:t>
      </w:r>
      <w:r>
        <w:rPr/>
        <w:t>ꕂ</w:t>
      </w:r>
      <w:r>
        <w:rPr/>
        <w:t>뇂</w:t>
      </w:r>
      <w:r>
        <w:rPr/>
        <w:t>Ⱝ⑞</w:t>
      </w:r>
      <w:r>
        <w:rPr/>
        <w:t>칗獂</w:t>
      </w:r>
      <w:r>
        <w:rPr/>
        <w:t>⡓</w:t>
      </w:r>
      <w:r>
        <w:rPr/>
        <w:t>뼥ㄨꥠ坑쵂슩⧃灱쉊輺㠸恩㪻睮곂稦旂䱊싂㫂䟂ꄽ⦏昪浦⺱㠤뽒⽊㥳㩢촳兌怩충☣䈪쉲積㙹숷䋎䁏숣ꅘ</w:t>
      </w:r>
      <w:r>
        <w:rPr/>
        <w:t>⡈</w:t>
      </w:r>
      <w:r>
        <w:rPr/>
        <w:t>硤䑄땐쵨颿䱌⫂⫂땶췂䵣䩏慂㜮㣂껂失助硴㮣歘夺ꄴ杆托껂⫂坂♃䝲瑶ッで啟顳扑긱ꄳ炵숻⤸⥹䝐捙쉤繷ㅅ㚵㌸슘쉚辬䝵녙䑭橗◂뭭漭杠稭洷䭘祐䘣㜹㙵⸱秂氮䙤칢⥞㐹쉪ㆥ숨奡䧂겮洲䝈캘쉭癥䗂㩙桫払쉫⑪뿂</w:t>
      </w:r>
      <w:r>
        <w:rPr/>
        <w:t>ꕩ</w:t>
      </w:r>
      <w:r>
        <w:rPr/>
        <w:t>칾乂博䘩潟奅㔷䥷</w:t>
      </w:r>
    </w:p>
    <w:p>
      <w:pPr>
        <w:pStyle w:val="PreformattedText"/>
        <w:bidi w:val="0"/>
        <w:spacing w:before="0" w:after="0"/>
        <w:jc w:val="left"/>
        <w:rPr/>
      </w:pPr>
      <w:r>
        <w:rPr/>
        <w:t>䌮灲⾿濂潖㵷㴷㝵䁌䅷坉奤꤮盃⤰⌸剔彊슩恲㇂㉴呶䵃㥔싍矂敞楁绍딩㖩嗂劻煡弭頹䅖汔㮡㘸쉌䉆氤廂祯瑄㈷䬣쉠</w:t>
      </w:r>
      <w:r>
        <w:rPr/>
        <w:t>ꦏ</w:t>
      </w:r>
      <w:r>
        <w:rPr/>
        <w:t>睔嚣慾劵兊놣㵗쉄爯嘥쉆女ꥮ☺쉌扢圹꺱幈櫂쉹皱嚏祾煕ꆿ楥䵎싂╬祒栳卟㪻坲㇃桴㥪橂桏櫂矂</w:t>
      </w:r>
      <w:r>
        <w:rPr/>
        <w:t>꧃</w:t>
      </w:r>
      <w:r>
        <w:rPr/>
        <w:t>㍊牮슘塑浞</w:t>
      </w:r>
      <w:r>
        <w:rPr/>
        <w:t>ꕙ</w:t>
      </w:r>
      <w:r>
        <w:rPr/>
        <w:t>썈幦慠싂儶깞䑺䜣䡹쉑䘰쉟惂䓍呇㌯慡⑏㩭숤뽇⬲ꌶ⺿䅢殮㩧쵥곂卲斿瀰㭯楖⭞䗂汾頦㯂顪㉶迂䐲㡩㵙毂瑋Ⓙ⥏䍴ꆩ숊煅牟祧묰儨晏塧쉂䵌橺쉒⬱䍴⩴</w:t>
      </w:r>
      <w:r>
        <w:rPr/>
        <w:t>ⵟ</w:t>
      </w:r>
      <w:r>
        <w:rPr/>
        <w:t>숪</w:t>
      </w:r>
      <w:r>
        <w:rPr/>
        <w:t>꧂</w:t>
      </w:r>
      <w:r>
        <w:rPr/>
        <w:t>ꥥ空䵹噞䑌〦쉓놏싂䜶慁桏㉆쉗쉙啤慡䇃沵䙗췂兙䀫澱灖縹欥ꥱ숵祙捆⾣</w:t>
      </w:r>
      <w:r>
        <w:rPr/>
        <w:t>⡭</w:t>
      </w:r>
      <w:r>
        <w:rPr/>
        <w:t>牴䦘壂氳稩偲辱딲ꇂ嘩</w:t>
      </w:r>
      <w:r>
        <w:rPr/>
        <w:t>⡦</w:t>
      </w:r>
      <w:r>
        <w:rPr/>
        <w:t>쉺컂⩋瓂</w:t>
      </w:r>
      <w:r>
        <w:rPr/>
        <w:t>ⵕ</w:t>
      </w:r>
      <w:r>
        <w:rPr/>
        <w:t>䝕䍏䌤㠷卋⎵纬兂潱䐳ꅗㆿ슏傮婐㖣</w:t>
      </w:r>
      <w:r>
        <w:rPr/>
        <w:t>⡯</w:t>
      </w:r>
      <w:r>
        <w:rPr/>
        <w:t>㡂卓䵯輪䠤</w:t>
      </w:r>
      <w:r>
        <w:rPr/>
        <w:t>ꖥ</w:t>
      </w:r>
      <w:r>
        <w:rPr/>
        <w:t>嚩넳䑧硬걯④扤㡋⨴숬卒媣䴯䱑啮♞캣슮㑎ꥴ캥㎣城捞癯爦긨佒㊿牁懂䮿</w:t>
      </w:r>
      <w:r>
        <w:rPr/>
        <w:t>ꕁ</w:t>
      </w:r>
      <w:r>
        <w:rPr/>
        <w:t>ぢꌪ奲恤瞱䀽슏쉗こ</w:t>
      </w:r>
      <w:r>
        <w:rPr/>
        <w:t>ꥆ</w:t>
      </w:r>
      <w:r>
        <w:rPr/>
        <w:t>啀⥃䑣垣愫⌯㕾䵶䑥汧妏䙎祮务쉡쉸彏礪潳眭쉏灲盍硤侬숮掣㌪</w:t>
      </w:r>
      <w:r>
        <w:rPr/>
        <w:t>ꖮ</w:t>
      </w:r>
      <w:r>
        <w:rPr/>
        <w:t>㭹啡獺⩚䤵┨쉫ぷ坯儲㙁䙀숭琶딸⫂㙁呑晳㵞杂ꥯ歞䙀稺晈全呣癱䙊焨</w:t>
      </w:r>
      <w:r>
        <w:rPr/>
        <w:t>ꦘ</w:t>
      </w:r>
      <w:r>
        <w:rPr/>
        <w:t>슮䝇ガ䄣縮煾䐪䴻窩癖畫竂嗂扤⽒栣ㄤ㚿놩쉣〬欺ㄹ䆮뭙嚻妿獷쉆〴㭠쉊嚡싂祰祴숪姂쌬轵仍䔤⑎塾⽈瀽懂츥걈う竂⽾硌䱯桗晧坳硇</w:t>
      </w:r>
      <w:r>
        <w:rPr/>
        <w:t>⢿⩺⨹⬤</w:t>
      </w:r>
      <w:r>
        <w:rPr/>
        <w:t>ꗍ</w:t>
      </w:r>
      <w:r>
        <w:rPr/>
        <w:t>깥</w:t>
      </w:r>
      <w:r>
        <w:rPr/>
        <w:t>ꦘ</w:t>
      </w:r>
      <w:r>
        <w:rPr/>
        <w:t>瑪숮飂ꍧ쉙擂⑌磃딷假⌳</w:t>
      </w:r>
      <w:r>
        <w:rPr/>
        <w:t>ꤥ</w:t>
      </w:r>
      <w:r>
        <w:rPr/>
        <w:t>䈤㍋㝡䤽繪扫䑂</w:t>
      </w:r>
      <w:r>
        <w:rPr/>
        <w:t>⢣</w:t>
      </w:r>
      <w:r>
        <w:rPr/>
        <w:t>睡咥汁㕌쉭쌯煣⹉㐦쉓걮棂空㉈습摴䪣牱⸱☺ꆻ䙫户㭢殣㬸捹䅐䄥慥촯숺⹔〩柂㙬싂䫍</w:t>
      </w:r>
      <w:r>
        <w:rPr/>
        <w:t>ⵙꥄ</w:t>
      </w:r>
      <w:r>
        <w:rPr/>
        <w:t>쉌䖿摰䩚䵞넫曂땋煇楚睰挹奒㵴唷⥸番䔸땓喿䅫⭖弩䑸䌯汌渶뼷䞩溵┹椳䐲뿎ꍪ晃㈪쉊慖</w:t>
      </w:r>
      <w:r>
        <w:rPr/>
        <w:t>Ⳏ</w:t>
      </w:r>
      <w:r>
        <w:rPr/>
        <w:t>䱠氶쏂偯㋂䭱쉗幤㐣䷂悩묬椪쉎⽷㙞瑅獭䌤䉊숽扱촺䌵憮ꥫ烍偂⸤</w:t>
      </w:r>
      <w:r>
        <w:rPr/>
        <w:t>⣂</w:t>
      </w:r>
      <w:r>
        <w:rPr/>
        <w:t>녨優쌥搰♯㬤帱卶쵥捗劘숫眩戹㝕飍丸쉹拂晟彸걠惂輣㍅䠻彫挥㢘㡔䋂顥庩啱䠴眨慊㘨쉅丨♱楔潅拂極깄ꇂ䩵歔栺僂습䍋믂䈶愴桒㍨꥾</w:t>
      </w:r>
      <w:r>
        <w:rPr/>
        <w:t>ꕘ</w:t>
      </w:r>
      <w:r>
        <w:rPr/>
        <w:t>㥘㴪氫晹搪敾䃂⭵濂넩帨㩠偗瀲瑚뿂쉵䵵㍐뇂쉯칥慫㭱晨䥹㐷숫戣盍⮩烂僂싂噑囂欪습塢䊥䑑㥅䍸䎩뮵䙺숩顾뽤皏놬契⿂朱뾮桮牺噩飂</w:t>
      </w:r>
      <w:r>
        <w:rPr/>
        <w:t>ꥅ⩺ꔺ</w:t>
      </w:r>
      <w:r>
        <w:rPr/>
        <w:t>뼯吊地渷쉾㥠⨯穁㑩浕슿슿洣扶ㅱ灔㛂ꍆ浄祏䅑婳㭮纡⴪瑓쉞纮䟎㙇쉥摠칳ꥴ썂嘨汦杅㩩扪ヂ恔땊</w:t>
      </w:r>
      <w:r>
        <w:rPr/>
        <w:t>ꤵ</w:t>
      </w:r>
      <w:r>
        <w:rPr/>
        <w:t>印ꍔ卲⹾坠睙绂䑮䉪畊쉔⩯갶⯂쉭</w:t>
      </w:r>
      <w:r>
        <w:rPr/>
        <w:t>ꦵ</w:t>
      </w:r>
      <w:r>
        <w:rPr/>
        <w:t>䥶숣䥐䠵⧂╉橸㫍쉋땠杘砫係</w:t>
      </w:r>
      <w:r>
        <w:rPr/>
        <w:t>ꥃ</w:t>
      </w:r>
      <w:r>
        <w:rPr/>
        <w:t>匮䁌祚䀭䝖䩠뭔㝁塄䉵⑷걔朶槂刺䄷敯穄揂쏂恑嘻㑅渣㯃㕯⍋廂氥戫彧뽊㉢潰썥䅃愸쉒㡦䡂撥㍓㌮卡㕭噟䘫㫂颮繢惂䝆䭅뽃栮䬻婵汲嚿㨵䨲⨪䫍捕伣盂㝅녵⩨怱䵪囍</w:t>
      </w:r>
      <w:r>
        <w:rPr/>
        <w:t>ꤪ</w:t>
      </w:r>
      <w:r>
        <w:rPr/>
        <w:t>剎瘹╄ね㈥嚩澘㴸쉘愦쉹쉷䲬㑮땓싂깋噪쌶</w:t>
      </w:r>
      <w:r>
        <w:rPr/>
        <w:t>ꔨ␹ꤽ</w:t>
      </w:r>
      <w:r>
        <w:rPr/>
        <w:t>䩹㧂녺卢ꄰ␸坔䳂䒵呔猻䍯䏂ね⥡具쉨㩩숽㉯</w:t>
      </w:r>
      <w:r>
        <w:rPr/>
        <w:t>ⵗ</w:t>
      </w:r>
      <w:r>
        <w:rPr/>
        <w:t>ꍳ⩊嫂兟娫爵⬮㔬⨦癯䱰</w:t>
      </w:r>
      <w:r>
        <w:rPr/>
        <w:t>ꔤ</w:t>
      </w:r>
      <w:r>
        <w:rPr/>
        <w:t>硏</w:t>
      </w:r>
      <w:r>
        <w:rPr/>
        <w:t>⡲</w:t>
      </w:r>
      <w:r>
        <w:rPr/>
        <w:t>싂䫂棂뗂⹟婙砪䁈樯꺘灞칑婩㟂啐♤䳂敫弽㜬旂厮敞⍯쉈걤敠䕹瀳㨻</w:t>
      </w:r>
      <w:r>
        <w:rPr/>
        <w:t>ⱓ</w:t>
      </w:r>
      <w:r>
        <w:rPr/>
        <w:t>⽃䁨⌬彀긤</w:t>
      </w:r>
      <w:r>
        <w:rPr/>
        <w:t>ⰱ</w:t>
      </w:r>
      <w:r>
        <w:rPr/>
        <w:t>㉐浀歯畊坈♱㓂㋂䙇ヂ㤯坅偊㝪숳欳䉋癟渣歎묨䌪硦庥稶㈳䀵䉲窿</w:t>
      </w:r>
      <w:r>
        <w:rPr/>
        <w:t>ꗂ⩁</w:t>
      </w:r>
      <w:r>
        <w:rPr/>
        <w:t>칍䅋땁</w:t>
      </w:r>
      <w:r>
        <w:rPr/>
        <w:t>ⰱ</w:t>
      </w:r>
      <w:r>
        <w:rPr/>
        <w:t>獕䁪㑔츽朸タ㑹癦쌬呴㡗⪿樤쉟딹照槂潦䞏䁞⹚</w:t>
      </w:r>
      <w:r>
        <w:rPr/>
        <w:t>ꗂ╖</w:t>
      </w:r>
      <w:r>
        <w:rPr/>
        <w:t>䑏惂녴⩄穳뽺呬乓婞뽧䊏</w:t>
      </w:r>
      <w:r>
        <w:rPr/>
        <w:t>ꕘ</w:t>
      </w:r>
      <w:r>
        <w:rPr/>
        <w:t>嚩瑱摓獘䤦㫂呇뼲숨怭辻㥂圥</w:t>
      </w:r>
      <w:r>
        <w:rPr/>
        <w:t>ꕙ</w:t>
      </w:r>
      <w:r>
        <w:rPr/>
        <w:t>撵䇂䩒쉧晞氵뇂</w:t>
      </w:r>
      <w:r>
        <w:rPr/>
        <w:t>Ⱝ</w:t>
      </w:r>
      <w:r>
        <w:rPr/>
        <w:t>걑䴸欽䈥愰쉗戦깗㴳汗恆栯㈶恫椽䚻喬◍㈭单㟎䑴禱撬搪䱨숣쉄쌬</w:t>
      </w:r>
      <w:r>
        <w:rPr/>
        <w:t>ꕶ</w:t>
      </w:r>
      <w:r>
        <w:rPr/>
        <w:t>乌反撵㝓츪ㅯ숪㜲摍䩤珂쉍䕠幆╕枬愽塢⤥㨪樷㭖彾ꍚ癖</w:t>
      </w:r>
      <w:r>
        <w:rPr/>
        <w:t>ꕙ</w:t>
      </w:r>
      <w:r>
        <w:rPr/>
        <w:t>쉈枻捧쉔䭲頵䆵⾘䨯湴䝴䄣䍓坮㐣噮㭄摺濂皡仂兾㨪☵㴳㬵슡칭싎싃♋츰睖び䳂</w:t>
      </w:r>
      <w:r>
        <w:rPr/>
        <w:t>ⰱ</w:t>
      </w:r>
      <w:r>
        <w:rPr/>
        <w:t>쉾숬길긫倴柂쉞弳全敚噠쉭勂</w:t>
      </w:r>
      <w:r>
        <w:rPr/>
        <w:t>ⴸ</w:t>
      </w:r>
      <w:r>
        <w:rPr/>
        <w:t>婊</w:t>
      </w:r>
      <w:r>
        <w:rPr/>
        <w:t>ⴹ╀</w:t>
      </w:r>
      <w:r>
        <w:rPr/>
        <w:t>渦桂㩁牱刻㢥熥䔩癚凎噋䌸⩨搮ㆮ</w:t>
      </w:r>
      <w:r>
        <w:rPr/>
        <w:t>꧂</w:t>
      </w:r>
      <w:r>
        <w:rPr/>
        <w:t>煢洴䱦싍摉㡂輳佣</w:t>
      </w:r>
      <w:r>
        <w:rPr/>
        <w:t>ⷂ</w:t>
      </w:r>
      <w:r>
        <w:rPr/>
        <w:t>ⱁ</w:t>
      </w:r>
      <w:r>
        <w:rPr/>
        <w:t>䢿ꌳ⥫뽦煟瑍呕玱쉹쉘╌佾牪숯⩮⮘輪涵睲⿍㙞敃䱷⩤榮瑙䑧疱䍅쉵歶繥汓뭬頻扩숭未⩱ꌲ椹穰딪渮㜩갊倪䍦瑗砥췎╍ꎣ卣⥗㓂墡顑䀪溻壂걖硩㝩剘揂浣ꆮ灗㭭怲</w:t>
      </w:r>
      <w:r>
        <w:rPr/>
        <w:t>ꖮ⧂</w:t>
      </w:r>
      <w:r>
        <w:rPr/>
        <w:t>㷂济欩걧㵒硤繍싎凂顅弴洬쉗긱칺傘</w:t>
      </w:r>
      <w:r>
        <w:rPr/>
        <w:t>Ⳏ</w:t>
      </w:r>
      <w:r>
        <w:rPr/>
        <w:t>录䈲斻砮깋歆䋂烂겡뾬䴴</w:t>
      </w:r>
      <w:r>
        <w:rPr/>
        <w:t>ⱪ</w:t>
      </w:r>
      <w:r>
        <w:rPr/>
        <w:t>倣乘</w:t>
      </w:r>
      <w:r>
        <w:rPr/>
        <w:t>꧂</w:t>
      </w:r>
      <w:r>
        <w:rPr/>
        <w:t>쉠曂桵太婊ㅤ獸䈽㤺꥙싂矂뮿堽</w:t>
      </w:r>
      <w:r>
        <w:rPr/>
        <w:t>ꥇ</w:t>
      </w:r>
      <w:r>
        <w:rPr/>
        <w:t>摪숨㇂ꅳ扣컂뼵⽲坎䬴桏潠湣猱慤쉳♃쉆뽲␭㙯䜰䱡䜹焥꥚牒꥕䬽쉃쉫㐦咵뽷㧂㑹轐穣煔偀梩⻂칱晹祎숣僂慂侣仂뇂橀甩揃汍䨶䉈硒杢嘪ꥤ넺潩㉀㢥怨㬪쉾㐨⫂奢⥷침</w:t>
      </w:r>
      <w:r>
        <w:rPr/>
        <w:t>ⴤ</w:t>
      </w:r>
      <w:r>
        <w:rPr/>
        <w:t>뾣玘楸桊揍桔妥┥㧂뗍⭐╃姂䀪</w:t>
      </w:r>
      <w:r>
        <w:rPr/>
        <w:t>ꗂ⭚</w:t>
      </w:r>
      <w:r>
        <w:rPr/>
        <w:t>漰灍楞㨲ꥯ㞡瀤摯壃彅忂뭑캣恉录㫂灉乏唪克測䉌璵숶뽗昷뽥參瑔㌴が쉧ㅕ䄷쉋祆깋摊坈穳⥁䑶奶싍炬㥡噫쉌쉊쉺㡚녕焷欹ꆱ䬶獋焺숯⒩拂ꌮ╲敂朩畡쉓㝖桔癮ꍆ쉎걶⿂</w:t>
      </w:r>
      <w:r>
        <w:rPr/>
        <w:t>ꕶ</w:t>
      </w:r>
      <w:r>
        <w:rPr/>
        <w:t>殏쌺㷂偆倲博녍⯂个⌽컃䀽嘻槂</w:t>
      </w:r>
      <w:r>
        <w:rPr/>
        <w:t>꧂⑕</w:t>
      </w:r>
      <w:r>
        <w:rPr/>
        <w:t>䑹㍟杆⺵棂숦顄</w:t>
      </w:r>
      <w:r>
        <w:rPr/>
        <w:t>꤯</w:t>
      </w:r>
      <w:r>
        <w:rPr/>
        <w:t>㩧䀴婭쉴㝲䥅㕖깢㍌㧃ꌬ埂쌬숪汣ㄹ깧숶딴䍰禡樻輷䕮쉥捖칒䊘彞攺殣奢泎뿍슥塒䏂䷂㌮쉯瑙䁗稱ꍄ敵挣潯䑀噭欰形轵㤨湤欣ꇂ㡱猳䟂㖱稶繥</w:t>
      </w:r>
      <w:r>
        <w:rPr/>
        <w:t>꤫</w:t>
      </w:r>
      <w:r>
        <w:rPr/>
        <w:t>깊땂숪琣⯍䋂♏㑎挪呖♪䮩䌤캵硩䮱㉏⽋ㅳ쉗걮숣坌䥧囂썬뭱㡎摲䍺䩕挦繯쉟痂潈쉾⥑㈺⬽䨭燃示ㆩ䵴摚⴩䀻䩁</w:t>
      </w:r>
      <w:r>
        <w:rPr/>
        <w:t>ꖘ</w:t>
      </w:r>
      <w:r>
        <w:rPr/>
        <w:t>뼹╞㚵䉁慙湧沵㡟䍧䂡氽恢䙐䲡䝖쉃㭯枩넸㍷机瑾䊥쉙来䉭믃㛂쉸⬳⹤㠰</w:t>
      </w:r>
      <w:r>
        <w:rPr/>
        <w:t>⡚</w:t>
      </w:r>
      <w:r>
        <w:rPr/>
        <w:t>숥否儳딫泂呣唭祟䕚⬲</w:t>
      </w:r>
      <w:r>
        <w:rPr/>
        <w:t>ⴽ</w:t>
      </w:r>
      <w:r>
        <w:rPr/>
        <w:t>硓⿂⪩唯坥ꍟ㉀㩕倮汤惂쉷浀땈슿슻汗㥙䕄묽</w:t>
      </w:r>
      <w:r>
        <w:rPr/>
        <w:t>ⱎ♓</w:t>
      </w:r>
      <w:r>
        <w:rPr/>
        <w:t>쉀뼭狂挣</w:t>
      </w:r>
      <w:r>
        <w:rPr/>
        <w:t>ꤩ</w:t>
      </w:r>
      <w:r>
        <w:rPr/>
        <w:t>佧捁潺</w:t>
      </w:r>
      <w:r>
        <w:rPr/>
        <w:t>ⰱ</w:t>
      </w:r>
      <w:r>
        <w:rPr/>
        <w:t>辥䂱䜫渷縣깐䱣婴썌ꍥ썣氭쉗呓쉁㪬숴敳⨷䇃䷍쉮儩숤䌵㏃彧㬤噫嗂㒡⌬②浱橇숭洪儵睁ꏎ呟쉂捴恒捴⍺䈩䇎奕愷瑥</w:t>
      </w:r>
      <w:r>
        <w:rPr/>
        <w:t>ⷂ</w:t>
      </w:r>
      <w:r>
        <w:rPr/>
        <w:t>䬦숵湊䩹䟂</w:t>
      </w:r>
      <w:r>
        <w:rPr/>
        <w:t>Ⱳ</w:t>
      </w:r>
      <w:r>
        <w:rPr/>
        <w:t>䅭숨瘊⩏妥㉊捔싂泂塁㩣</w:t>
      </w:r>
      <w:r>
        <w:rPr/>
        <w:t>⡔</w:t>
      </w:r>
      <w:r>
        <w:rPr/>
        <w:t>抩䍘㑓䝥硸</w:t>
      </w:r>
      <w:r>
        <w:rPr/>
        <w:t>ꔳ</w:t>
      </w:r>
      <w:r>
        <w:rPr/>
        <w:t>堳捒ꥸ슱㐷㊥캘彵숹當⬤ꍚㅐ㭬쎱㡊⿂椹䴤渲憿㊥幅</w:t>
      </w:r>
      <w:r>
        <w:rPr/>
        <w:t>꤭</w:t>
      </w:r>
      <w:r>
        <w:rPr/>
        <w:t>畑</w:t>
      </w:r>
      <w:r>
        <w:rPr/>
        <w:t>ⲣ</w:t>
      </w:r>
      <w:r>
        <w:rPr/>
        <w:t>克穫偱䟂癔ꥹ⩹⽏囂㉖㝨䘫癍㝐啹䈻参坷禱猷㚻儭夣</w:t>
      </w:r>
      <w:r>
        <w:rPr/>
        <w:t>ⱃ</w:t>
      </w:r>
      <w:r>
        <w:rPr/>
        <w:t>呋싂甭橵⑚䩙㥸㤮㌬㣂䷂併ꎻ栤䓂摪戺◂楈☭兵</w:t>
      </w:r>
      <w:r>
        <w:rPr/>
        <w:t>꤯</w:t>
      </w:r>
      <w:r>
        <w:rPr/>
        <w:t>䪏机痍슱䏂쉂쉍䟂</w:t>
      </w:r>
      <w:r>
        <w:rPr/>
        <w:t>ⴻ</w:t>
      </w:r>
      <w:r>
        <w:rPr/>
        <w:t>ꌹ㩤</w:t>
      </w:r>
      <w:r>
        <w:rPr/>
        <w:t>⡯</w:t>
      </w:r>
      <w:r>
        <w:rPr/>
        <w:t>쉳슻㡨╏넰슿础㭄剢傡쉒禥싂쉵┦噬㙲쉠桂灳㵪숺슥</w:t>
      </w:r>
      <w:r>
        <w:rPr/>
        <w:t>ⲩ</w:t>
      </w:r>
      <w:r>
        <w:rPr/>
        <w:t>싃廂ꅱ頸䕊⍈▩杈⥬頤쉭싂㬷䔽慳旂䛂嚩쉅뇂灎祩楳挲⯂</w:t>
      </w:r>
      <w:r>
        <w:rPr/>
        <w:t>ꥎ</w:t>
      </w:r>
      <w:r>
        <w:rPr/>
        <w:t>漷딭쉃捆汯념硒侵牐싂문ꅲ䩭䔰甬⍃㌬쉎輲姂⬥ꥣ╞⽤旍⴪⹤䠷╬칊碮ꄰ塶序䙶礱㯂䷂楨瑣싂桕丫夸瑱믎穯搥儻矂숨⩆汱⛂祟噭⸸幉㑆嘲㤬䉟昪捯庥敕唷쉓숭ꍧ䥞놣쉧䩗쉦쌥ꅤ뭠㝲匱祏㘩婫⩫挭</w:t>
      </w:r>
      <w:r>
        <w:rPr/>
        <w:t>ⱨ</w:t>
      </w:r>
      <w:r>
        <w:rPr/>
        <w:t>睹⹧䱶㍞村⍢䲱撬祍段ꥯ쏂匲䩮琲녡礪⵹㝕䭚療搪㊵塂䷂⼹䣂㵏〣⩑暏䨥㥣摐㫂哂䨨</w:t>
      </w:r>
      <w:r>
        <w:rPr/>
        <w:t>ꕏ</w:t>
      </w:r>
      <w:r>
        <w:rPr/>
        <w:t>쉥坺싂⨪沱扴楾숤㆘珃彑着曂捧䡂凃⵹呮쉏</w:t>
      </w:r>
      <w:r>
        <w:rPr/>
        <w:t>ꤳ</w:t>
      </w:r>
      <w:r>
        <w:rPr/>
        <w:t>㐰ㄷ⩇ㅗ戵䱰村䫂⭒쉅⭱便䅹㔵捍之㥢㕗瀽杭䝦䕪⩟⨥嘱㏎漹⨤쉴戳㑹儱琥琬晰╫䉞抏䪘態折櫂슿쉳㪩䥈晧爤炮싎眯⸦椥㵨숹⬲⥞⭱捤吺柎㕤녪填咡땅媩☶祌깵䬩걭⿂䠸촤䱠곂䍋ꎱ嫃⍖煆䠦顒싂㑣玘癳卑夶漯㶩묪싂⼱倥쉅傮轈硗瑟彵煕䱐㕁捂是㈴칑䑘</w:t>
      </w:r>
      <w:r>
        <w:rPr/>
        <w:t>ⴻ⭶</w:t>
      </w:r>
      <w:r>
        <w:rPr/>
        <w:t>숮㥇⌣⩐偃䡺␭쉖ꅲ㨯뽙⭧う츮䌫썕칔䅓㢱梥쉟</w:t>
      </w:r>
      <w:r>
        <w:rPr/>
        <w:t>ꖣ</w:t>
      </w:r>
      <w:r>
        <w:rPr/>
        <w:t>뽓係甲䳂亿浳ꏂ쉴伱䝮矂㕟穵㐰噒뽓擂⬯戶㵈祔⩌⤮懂朵䌩㕹쉤㋂♪⤽</w:t>
      </w:r>
      <w:r>
        <w:rPr/>
        <w:t>Ⱛ</w:t>
      </w:r>
      <w:r>
        <w:rPr/>
        <w:t>䑈뭚唰컃뼪깳幤숳禬뽮숯䰭ァ卓噑쌸响</w:t>
      </w:r>
      <w:r>
        <w:rPr/>
        <w:t>ⴲ</w:t>
      </w:r>
      <w:r>
        <w:rPr/>
        <w:t>焲灹榥痎倽</w:t>
      </w:r>
      <w:r>
        <w:rPr/>
        <w:t>⢮</w:t>
      </w:r>
      <w:r>
        <w:rPr/>
        <w:t>㟂繐楋䋂䝐⍲칸䡸樲걦╅潅㍧꥞偅⸤걐䵳噯䛂ㅓ칕쉙䄦亮</w:t>
      </w:r>
      <w:r>
        <w:rPr/>
        <w:t>ꥄ╕</w:t>
      </w:r>
      <w:r>
        <w:rPr/>
        <w:t>克</w:t>
      </w:r>
      <w:r>
        <w:rPr/>
        <w:t>ꤊ</w:t>
      </w:r>
      <w:r>
        <w:rPr/>
        <w:t>칾究煸䑫</w:t>
      </w:r>
      <w:r>
        <w:rPr/>
        <w:t>ⶬ</w:t>
      </w:r>
      <w:r>
        <w:rPr/>
        <w:t>磎녈⑨启轙㟂桷䐨瑸睺皱⒬㢥辡숺怶⥢係쉢眻湢婫祢숲쵏幧没䮡⥇湯琭뇂슿噴</w:t>
      </w:r>
      <w:r>
        <w:rPr/>
        <w:t>ꔦ</w:t>
      </w:r>
      <w:r>
        <w:rPr/>
        <w:t>䕪녰숱숷橮Ⓜ쉒䜹䆥䭎䮵硓ㅇ幂⥑싂ㅔ汎꥗幰⥱㍍쉹⭤㦥䵌䤦斏㫂琨⍋぀愰挫쌰싂쉋쵸义扊潤噢湩쉾</w:t>
      </w:r>
      <w:r>
        <w:rPr/>
        <w:t>ꔯ</w:t>
      </w:r>
      <w:r>
        <w:rPr/>
        <w:t>⻂癧湕䀴楂洰低夥⨩临쉯癩㝮捥슱꥕扱㡰戺⌱係</w:t>
      </w:r>
      <w:r>
        <w:rPr/>
        <w:t>ꗂ⩭</w:t>
      </w:r>
      <w:r>
        <w:rPr/>
        <w:t>칰神汍瞩䣂扡쉥父䡯嘨樯攣恒넷ꌷ㕨䏂稯⑦쉵婢㤵穵牶忂䍌䞩䪿䵕♍뿎䣂器禮彖問䩎⸤⯂쉟嫂帬䕞穂㡙獤嫂</w:t>
      </w:r>
      <w:r>
        <w:rPr/>
        <w:t>ꔪ</w:t>
      </w:r>
      <w:r>
        <w:rPr/>
        <w:t>㩣疣坣剕㭡㬫倹</w:t>
      </w:r>
      <w:r>
        <w:rPr/>
        <w:t>ꥊ</w:t>
      </w:r>
      <w:r>
        <w:rPr/>
        <w:t>奬瑪盂숭唸쵍촪숫㭠婵䬩㙔䃍쉢쉕瞡䨪쉩⍔숦䁭䡆滂㝅䑗灍塠痂⽅䅵佡幖䝒忂弥慣숩㪥ꅗ</w:t>
      </w:r>
      <w:r>
        <w:rPr/>
        <w:t>ꗃ</w:t>
      </w:r>
      <w:r>
        <w:rPr/>
        <w:t>渷땫┨쵍슏瑶䁪扯剈갻繟瘦ꍋ쵉忂繖㟂爯䔷캿硴歾쵓</w:t>
      </w:r>
      <w:r>
        <w:rPr/>
        <w:t>ⵙ⹹</w:t>
      </w:r>
      <w:r>
        <w:rPr/>
        <w:t>櫂辩㬱㍣歲</w:t>
      </w:r>
      <w:r>
        <w:rPr/>
        <w:t>ꥀ</w:t>
      </w:r>
      <w:r>
        <w:rPr/>
        <w:t>刣┫匫疻礸瘩ꄨ琻婴ꍰ슻穨</w:t>
      </w:r>
      <w:r>
        <w:rPr/>
        <w:t>ⴸ</w:t>
      </w:r>
      <w:r>
        <w:rPr/>
        <w:t>Ⳏ</w:t>
      </w:r>
      <w:r>
        <w:rPr/>
        <w:t>潱穬楦쉤⹍⍞䴹䥺秂쉸恫洶䈰㍪䩙扂媩떱뭟㉪橄㦣㝾獞轴⍀⌷쎡츳欵䤯䝘浤㷃昳⺮磂砲</w:t>
      </w:r>
      <w:r>
        <w:rPr/>
        <w:t>ꕯ</w:t>
      </w:r>
      <w:r>
        <w:rPr/>
        <w:t>䌪瑊⨭䤻桢硣柂⬭櫂䗍뭬⩥</w:t>
      </w:r>
      <w:r>
        <w:rPr/>
        <w:t>ⶱ</w:t>
      </w:r>
      <w:r>
        <w:rPr/>
        <w:t>癃ꥯ⎮쉄㑈ォ䱒䥐습䔲參땃뽤帶漩獖楀䠷歄䵲瑖淂䥥䊡ꍐ땘녗쉦㠬琫</w:t>
      </w:r>
      <w:r>
        <w:rPr/>
        <w:t>꧂</w:t>
      </w:r>
      <w:r>
        <w:rPr/>
        <w:t>湄坙橍싍⏂ㅑ楮슮캱測飂뮵칺䭢䧂⩭燂숹</w:t>
      </w:r>
      <w:r>
        <w:rPr/>
        <w:t>⡯</w:t>
      </w:r>
      <w:r>
        <w:rPr/>
        <w:t>䡺䭾昽䕔䓃儨⥅睄믂炱䡦歇⽗쉾䦩顫⹀磍칓彀㑧晡㢥츸뭚깪䇂婍䱆</w:t>
      </w:r>
      <w:r>
        <w:rPr/>
        <w:t>ꗂ</w:t>
      </w:r>
      <w:r>
        <w:rPr/>
        <w:t>瑏숨</w:t>
      </w:r>
      <w:r>
        <w:rPr/>
        <w:t>ⴷ</w:t>
      </w:r>
      <w:r>
        <w:rPr/>
        <w:t>䄦佲伶슥旂塺畇쉎㭸泂䡆常礥䭯材単⨯儵츸⌫撮</w:t>
      </w:r>
      <w:r>
        <w:rPr/>
        <w:t>ꥅ</w:t>
      </w:r>
      <w:r>
        <w:rPr/>
        <w:t>敩堦橷琺村땘〥轕㒘┶䕇걷睓剬┰灋갳숩㧂숰桢䩱⫂걑쉪䠻♘⬪畧캥쉏稭患쉀촲啚告漨뇃슏咘</w:t>
      </w:r>
      <w:r>
        <w:rPr/>
        <w:t>⠣</w:t>
      </w:r>
      <w:r>
        <w:rPr/>
        <w:t>湆殥乏⹅䉾潀뽟䜥礩䕹弸儻扖┫串⩫嗂║䡥呭煚</w:t>
      </w:r>
      <w:r>
        <w:rPr/>
        <w:t>ꕴ</w:t>
      </w:r>
      <w:r>
        <w:rPr/>
        <w:t>껂떥㞵㬵䅃敔⽗쉰쉘䐹뼶噆뭄彡忂敵栳䕹剚〷歌纩䂣氯绂杚⬳硉晒幂匱⽈窣圪䡂쉵슘倳쉓䨮璬숊㔯⫂㘣慩ꌺꎩ歞殡㍢쉶㘶싂暻⭠縫拃奠䥥</w:t>
      </w:r>
      <w:r>
        <w:rPr/>
        <w:t>⢿</w:t>
      </w:r>
      <w:r>
        <w:rPr/>
        <w:t>숰㟎㡙⽺⩦枵㦥㍩幱뼶到㜤縦뭯印汇⑥⼫숽ꅺ湐㍒縭딨ꇂ礹擂㧂䧂瘸ㄭ枱潶녫㤤瑕䍟姂䌱〭Ⓜ刨ꍺ磂畷</w:t>
      </w:r>
      <w:r>
        <w:rPr/>
        <w:t>ⵇ⨪</w:t>
      </w:r>
      <w:r>
        <w:rPr/>
        <w:t>䡏썔噂♸ꄴ嘦囂灋⹆兏⨹깡噞</w:t>
      </w:r>
      <w:r>
        <w:rPr/>
        <w:t>ꦘ</w:t>
      </w:r>
      <w:r>
        <w:rPr/>
        <w:t>숱㜰믂ꥧ츳㠰吪塨瀹녆싃祎卐ꏂ猰ㆥ梘敍쵰啚⍘⫃깗瑳矃㡭仂䘬愯囂갶僂止祚칍뗃氲㧂畀硸⹄䚱ꅴꍪ</w:t>
      </w:r>
      <w:r>
        <w:rPr/>
        <w:t>ⲩ</w:t>
      </w:r>
      <w:r>
        <w:rPr/>
        <w:t>぀녥㡟⹙</w:t>
      </w:r>
      <w:r>
        <w:rPr/>
        <w:t>ꥆ</w:t>
      </w:r>
      <w:r>
        <w:rPr/>
        <w:t>槂</w:t>
      </w:r>
      <w:r>
        <w:rPr/>
        <w:t>Ⳃ</w:t>
      </w:r>
      <w:r>
        <w:rPr/>
        <w:t>渤㑣䥊</w:t>
      </w:r>
      <w:r>
        <w:rPr/>
        <w:t>⡀</w:t>
      </w:r>
      <w:r>
        <w:rPr/>
        <w:t>久ꥤ偺匣칬绂㯂穇䡯䊏瞩啓쉰④㭈䜪쉯⽪〻䈣녅䀭擂灶婚ㄥ쉷呄汸槍␣</w:t>
      </w:r>
      <w:r>
        <w:rPr/>
        <w:t>ⱕ</w:t>
      </w:r>
      <w:r>
        <w:rPr/>
        <w:t>䕞繆㟂</w:t>
      </w:r>
      <w:r>
        <w:rPr/>
        <w:t>ⱓ</w:t>
      </w:r>
      <w:r>
        <w:rPr/>
        <w:t>廂畣쏂</w:t>
      </w:r>
      <w:r>
        <w:rPr/>
        <w:t>ⵆ</w:t>
      </w:r>
      <w:r>
        <w:rPr/>
        <w:t>晢繠⪘潏썤㭚㝀䯂牐倨썁깏䧃䑡亡ꆿ㯎矂塁怪䝵⏂炩癠㝯哂顏⥥숹</w:t>
      </w:r>
      <w:r>
        <w:rPr/>
        <w:t>ꦮ</w:t>
      </w:r>
      <w:r>
        <w:rPr/>
        <w:t>㝯䧎츣⨹⥌싎쉘넫㡧쉉昴뼥뭆⹉灖㙘䟂쉯䯂呾䡰</w:t>
      </w:r>
      <w:r>
        <w:rPr/>
        <w:t>⡺</w:t>
      </w:r>
      <w:r>
        <w:rPr/>
        <w:t>浠浱㕅␺䐲</w:t>
      </w:r>
      <w:r>
        <w:rPr/>
        <w:t>ꥀ</w:t>
      </w:r>
      <w:r>
        <w:rPr/>
        <w:t>祧彁㘱</w:t>
      </w:r>
      <w:r>
        <w:rPr/>
        <w:t>ꕒ</w:t>
      </w:r>
      <w:r>
        <w:rPr/>
        <w:t>䭗慍⩆쉩䵍</w:t>
      </w:r>
      <w:r>
        <w:rPr/>
        <w:t>ꕂ</w:t>
      </w:r>
      <w:r>
        <w:rPr/>
        <w:t>庱쉭澣婔㔰䵴♢ꅶ⺡䥟㑄㩠兣숭ꌤ⽕漰ヂ쉓䆏췂颩味䘪</w:t>
      </w:r>
      <w:r>
        <w:rPr/>
        <w:t>⡚</w:t>
      </w:r>
      <w:r>
        <w:rPr/>
        <w:t>䩀⻂䉶㥡쉄燎</w:t>
      </w:r>
      <w:r>
        <w:rPr/>
        <w:t>ⷎ</w:t>
      </w:r>
      <w:r>
        <w:rPr/>
        <w:t>煲갯䍟숪㈳㟂呑쉭쉌斡摧斻健⼲㈣奩唤猨⹖潺繘┨瘦㠩䝈榱瑪⫍ꆬ噉㝃㙡⒵圴癲</w:t>
      </w:r>
      <w:r>
        <w:rPr/>
        <w:t>ꦡ</w:t>
      </w:r>
      <w:r>
        <w:rPr/>
        <w:t>恅卸⩗楐櫎㵓婪捞␩田⽔杖쉀䅾</w:t>
      </w:r>
      <w:r>
        <w:rPr/>
        <w:t>ꕲ</w:t>
      </w:r>
      <w:r>
        <w:rPr/>
        <w:t>쉭癁뽧痂뾩䭶㥡楸稫겱ꥷ</w:t>
      </w:r>
      <w:r>
        <w:rPr/>
        <w:t>⣍</w:t>
      </w:r>
      <w:r>
        <w:rPr/>
        <w:t>婫ꅺ䘮吣┰湲㡡쉚㐪輻⫂噤칔㈱쵏䬭㍂䬵쌬矂䁠睗廎⎬智佔䫂售䂡䍶⥟㑰卨八</w:t>
      </w:r>
      <w:r>
        <w:rPr/>
        <w:t>꤭</w:t>
      </w:r>
      <w:r>
        <w:rPr/>
        <w:t>皘墻乯剋䄨ꅔ긫〰䴽㌦㘴助쉇䐳漺쉓㠣쉷</w:t>
      </w:r>
      <w:r>
        <w:rPr/>
        <w:t>ⲏ</w:t>
      </w:r>
      <w:r>
        <w:rPr/>
        <w:t>弬副八咵㙞昺轇塌睳뽄兹</w:t>
      </w:r>
      <w:r>
        <w:rPr/>
        <w:t>ꤣ</w:t>
      </w:r>
      <w:r>
        <w:rPr/>
        <w:t>싂爫╡拎껂㵷♲믃捩獈焷</w:t>
      </w:r>
      <w:r>
        <w:rPr/>
        <w:t>꧂</w:t>
      </w:r>
      <w:r>
        <w:rPr/>
        <w:t>嘻橨녞灊䍖숬기⍶徻䍕⸨걧숪䝫䌰⨪</w:t>
      </w:r>
      <w:r>
        <w:rPr/>
        <w:t>ꤪ⹷</w:t>
      </w:r>
      <w:r>
        <w:rPr/>
        <w:t>숭⾮偤丹癆⹈卤愷䈳䜮顋䠪捂☣塙枬㥞싂渨㞥쉎䑌</w:t>
      </w:r>
      <w:r>
        <w:rPr/>
        <w:t>⣎</w:t>
      </w:r>
      <w:r>
        <w:rPr/>
        <w:t>ⴱ</w:t>
      </w:r>
      <w:r>
        <w:rPr/>
        <w:t>懃⑄䝈夽ꅭꌨ쉲⥭佱䷂獖╸乩嘪牏塉垵块幏녺⩨숦땅唹䍓숴싂偭쉟⨥ꍫ䁯朻彠姎呗㋂㶻쉕欬㝘䇂䍅桴네䙐</w:t>
      </w:r>
      <w:r>
        <w:rPr/>
        <w:t>⡠</w:t>
      </w:r>
      <w:r>
        <w:rPr/>
        <w:t>䁳</w:t>
      </w:r>
      <w:r>
        <w:rPr/>
        <w:t>ꦏ☸</w:t>
      </w:r>
      <w:r>
        <w:rPr/>
        <w:t>쉮쌫愊佰㑣槂啥歓忂䬸걑乩愫</w:t>
      </w:r>
      <w:r>
        <w:rPr/>
        <w:t>꧂</w:t>
      </w:r>
      <w:r>
        <w:rPr/>
        <w:t>敵冥쉍쉶䵯発써</w:t>
      </w:r>
      <w:r>
        <w:rPr/>
        <w:t>Ⳃ</w:t>
      </w:r>
      <w:r>
        <w:rPr/>
        <w:t>䣂牮싂祩⭞뽍幰⩙扇渫幕䏂쉏犵測䴨湏沮祸숳㇂坠櫃牅쉊䴬숦䥾䩱㈨䌣</w:t>
      </w:r>
      <w:r>
        <w:rPr/>
        <w:t>ꦡ</w:t>
      </w:r>
      <w:r>
        <w:rPr/>
        <w:t>넪딳</w:t>
      </w:r>
      <w:r>
        <w:rPr/>
        <w:t>ꤪ⬱</w:t>
      </w:r>
      <w:r>
        <w:rPr/>
        <w:t>⼽㠣⸰</w:t>
      </w:r>
      <w:r>
        <w:rPr/>
        <w:t>ⵡ⩇</w:t>
      </w:r>
      <w:r>
        <w:rPr/>
        <w:t>睎頪煊딸な彫㮥㝇땲烂䶩뽰颥</w:t>
      </w:r>
      <w:r>
        <w:rPr/>
        <w:t>ꕖ</w:t>
      </w:r>
      <w:r>
        <w:rPr/>
        <w:t>싃䅋㝑呍쉦▘彗婀숭⮏溬</w:t>
      </w:r>
      <w:r>
        <w:rPr/>
        <w:t>ꦘ</w:t>
      </w:r>
      <w:r>
        <w:rPr/>
        <w:t>땺幭딲쉕整㤥䵊欨擂噫ꄴ㤭泂ꎵ싂塺桉⵩㙀쉒扷</w:t>
      </w:r>
      <w:r>
        <w:rPr/>
        <w:t>ꕁ</w:t>
      </w:r>
      <w:r>
        <w:rPr/>
        <w:t>瘳燂暩洩顏ꍨ挱䒮䩟楞彚癏숵䡀ぁ츷</w:t>
      </w:r>
      <w:r>
        <w:rPr/>
        <w:t>Ⱨ</w:t>
      </w:r>
      <w:r>
        <w:rPr/>
        <w:t>쉙칕</w:t>
      </w:r>
      <w:r>
        <w:rPr/>
        <w:t>ꔻ</w:t>
      </w:r>
      <w:r>
        <w:rPr/>
        <w:t>悩サㅊ攥抡廎㑶⒡♵⼺⪻⽱쌬怣䘮剮旂歨凂嗂拂</w:t>
      </w:r>
      <w:r>
        <w:rPr/>
        <w:t>Ⱛ</w:t>
      </w:r>
      <w:r>
        <w:rPr/>
        <w:t>価땀瘨䢘䛂넶潫剨瀩滂穫俎뼪䍹⩐♤⨰乴숸䥨慲</w:t>
      </w:r>
      <w:r>
        <w:rPr/>
        <w:t>ꕇ</w:t>
      </w:r>
      <w:r>
        <w:rPr/>
        <w:t>桞㙇捡噬䑤쉤ꏂ垥슱䐩敹</w:t>
      </w:r>
      <w:r>
        <w:rPr/>
        <w:t>ⵈ</w:t>
      </w:r>
      <w:r>
        <w:rPr/>
        <w:t>䐦┲奟⹆堺䔷쉅扙㕖穢칾啑⌲祕塇숣扫쉎⼨娹唫扱㏂♂其䦘天呀㙵쉗</w:t>
      </w:r>
      <w:r>
        <w:rPr/>
        <w:t>ꤪꔪ</w:t>
      </w:r>
      <w:r>
        <w:rPr/>
        <w:t>ꌰ싂桎쵧쎡⑧⬪ぱ埂䰷恈쌱婒潸썮眵䶱⬩㑖彍㩕숬⑸㡥歅妣䁎녉楞侮怫祱䜻칎촫숮♣䑒墵ꍰⒻ婆朸繏奇䌪癐甸珎啐窥㬷砸潧㜵</w:t>
      </w:r>
      <w:r>
        <w:rPr/>
        <w:t>Ⱞ</w:t>
      </w:r>
      <w:r>
        <w:rPr/>
        <w:t>灏挩숶僂⏃轱吷娪㌣뭅临婸㥲⽠犩⸪㉧严桺쉭쉅椪⩑⦥此쉌㝁♮㕱䈮潶싂ぺ氦娸㫂ㄤ奆㜲晔ꇂ</w:t>
      </w:r>
      <w:r>
        <w:rPr/>
        <w:t>⡒</w:t>
      </w:r>
      <w:r>
        <w:rPr/>
        <w:t>浫揂긶捖轄㍱伳䙐硘浫䢏┵焪敩㛂灕着㡸辥숲摧</w:t>
      </w:r>
      <w:r>
        <w:rPr/>
        <w:t>ꗂ</w:t>
      </w:r>
      <w:r>
        <w:rPr/>
        <w:t>㡞伫拂⭨䕠ꅴ㉣깵⽶칒涥䄦吷쵁䓂쉑楌땟䐭갨劣숨㈤㒵䐮㵣䭇椱䨸䕄㜤碘歄稬숹㌨㵐渫恬䄭ꥱ쉶습쌮敹涱㥟䚵⍖琬쌣걡䳂⿂⍢숱㊵瀹䢬①纩仃佋⯍쉙쉔濎㋂㉧䤭灠㘭㝫兴숳汵愨桹栺氷牬繙㇂숺䓂ꥡ祄晀偠⑫뭦녮欯懂督䜪♪䬨縨稫䖻숵♮傡♷㴪栩㌶䎻礳㣂祶떥녺⹌硍嗃縷倣嫂㑪쉬숻䁾쉙컂殥뭢嚮桬㡣慇䡈䅗ね걩칹촪繂泂충剥䅶瀮</w:t>
      </w:r>
      <w:r>
        <w:rPr/>
        <w:t>ⴱ</w:t>
      </w:r>
      <w:r>
        <w:rPr/>
        <w:t>㍍牦䁊浺쉖䁉䕬</w:t>
      </w:r>
      <w:r>
        <w:rPr/>
        <w:t>ꖣ</w:t>
      </w:r>
      <w:r>
        <w:rPr/>
        <w:t>⺘席剦⥗棂㉅瑀矂쉏戫ꍥ啟栱挽쉧燂땶⩴卍呚䣂櫂輊㎻뭷哂ꥧ偌揂㍟㕯⩡獷牲猺썦⒏⍌䕚椦⹶䕞</w:t>
      </w:r>
      <w:r>
        <w:rPr/>
        <w:t>ⷎ</w:t>
      </w:r>
      <w:r>
        <w:rPr/>
        <w:t>⠬</w:t>
      </w:r>
      <w:r>
        <w:rPr/>
        <w:t>ꄬ䘲晕係轑⹁</w:t>
      </w:r>
      <w:r>
        <w:rPr/>
        <w:t>ⴣ</w:t>
      </w:r>
      <w:r>
        <w:rPr/>
        <w:t>塢爪㋂䞮ꍙ栫숮湲⽪</w:t>
      </w:r>
      <w:r>
        <w:rPr/>
        <w:t>⠮</w:t>
      </w:r>
      <w:r>
        <w:rPr/>
        <w:t>쉂</w:t>
      </w:r>
      <w:r>
        <w:rPr/>
        <w:t>⣂</w:t>
      </w:r>
      <w:r>
        <w:rPr/>
        <w:t>㔥参㦻乤䍧쉞桇恬㶣瑹䭲싂</w:t>
      </w:r>
      <w:r>
        <w:rPr/>
        <w:t>Ⱬ</w:t>
      </w:r>
      <w:r>
        <w:rPr/>
        <w:t>쏂恲숰䑖ꏂ녓余</w:t>
      </w:r>
      <w:r>
        <w:rPr/>
        <w:t>ⶵ</w:t>
      </w:r>
      <w:r>
        <w:rPr/>
        <w:t>垻㉩煵㯂슻畚䬪㣂╢稤㉊ㄲ搸桹恏狂╣睾㔮䱥⽁勂吥ꥤ梮ꅥ㩞㯂견愣垡뼵〩쉇橚싂캡칃⭑札숸</w:t>
      </w:r>
      <w:r>
        <w:rPr/>
        <w:t>ⱴ⩞⭇</w:t>
      </w:r>
      <w:r>
        <w:rPr/>
        <w:t>⼪┤떡㍬刣╶⽫渥</w:t>
      </w:r>
      <w:r>
        <w:rPr/>
        <w:t>ꥁ</w:t>
      </w:r>
      <w:r>
        <w:rPr/>
        <w:t>깬쵖漮䰭敲侻朴ꇂ쉅</w:t>
      </w:r>
      <w:r>
        <w:rPr/>
        <w:t>꥟</w:t>
      </w:r>
      <w:r>
        <w:rPr/>
        <w:t>䍂㮘嚱䁱卌놻爦烂杦佭㉯喻䦏⛂梥朰歹⥈塢⤪楊珎呣슡쉟問戫㏎⬻ꥡ㶻䕞噒旍䲿싃☫䎩뽨</w:t>
      </w:r>
      <w:r>
        <w:rPr/>
        <w:t>⡈</w:t>
      </w:r>
      <w:r>
        <w:rPr/>
        <w:t>쉬炏숨䨮㡞츶横䍋ㅒ瑚뮻숵䂵恬弸恣睺긪汊棂쉙녅╅㵨</w:t>
      </w:r>
      <w:r>
        <w:rPr/>
        <w:t>ⴻ</w:t>
      </w:r>
      <w:r>
        <w:rPr/>
        <w:t>礥橗煚䩃䒱䎣䱬瑇乬瀩幃迎␨祘戬嫂㤩橉常㐥㩦愩殣繑䰺圮楰쵆弭쉗슻䠬恾쉺뼤煚参歁剩励䱲㥠繄朸䔪숸婕匦ꥣ㌵⩉曂䁀瓎䉄佶䔱㍵♰彀䕘慑㤵䝠凂㵚塡擃뭲⩣䅪싂㔵汨넶⤭ネ䩲抵쉔䠫䷂剟癁机䩄㑦匨轖⩑</w:t>
      </w:r>
      <w:r>
        <w:rPr/>
        <w:t>ꕚ</w:t>
      </w:r>
      <w:r>
        <w:rPr/>
        <w:t>歇牏㥪壃䡱뽭彯ꅸ睁奧쉍䔣着祪⍭㋃剞体썴</w:t>
      </w:r>
      <w:r>
        <w:rPr/>
        <w:t>ꕑ⛂</w:t>
      </w:r>
      <w:r>
        <w:rPr/>
        <w:t>扦쉴璻⽅吹싎</w:t>
      </w:r>
      <w:r>
        <w:rPr/>
        <w:t>⣍</w:t>
      </w:r>
      <w:r>
        <w:rPr/>
        <w:t>带䱺卙卲熏⶘暣䝍偣⥫뽳쉮搦愪の㐫態圪</w:t>
      </w:r>
      <w:r>
        <w:rPr/>
        <w:t>ꔷ</w:t>
      </w:r>
      <w:r>
        <w:rPr/>
        <w:t>朽캬渭潭殥睠䩚뭊㡹칵殏垿忂㥱쵘侱숪㡁煂칊昭哃彔欫숤扲杪칈숷幚湷佹強슬券瑂顕严坈㑾䵡⯂⽅奔숣⑈兏疏쉊숱搻떣䭁䅙▩㢣䬭祟坏슬묬䉗</w:t>
      </w:r>
      <w:r>
        <w:rPr/>
        <w:t>Ⳃ</w:t>
      </w:r>
      <w:r>
        <w:rPr/>
        <w:t>掘䒿〯츤㗂</w:t>
      </w:r>
      <w:r>
        <w:rPr/>
        <w:t>ꕐ</w:t>
      </w:r>
      <w:r>
        <w:rPr/>
        <w:t>㕺繤穪煂欥䨹䭵㩭껂㒡⹧㡾ꏎ┫疩䍥嘱穡䨩参쉗穘㥱噚㮥䁧硈䙍㷃숣㝈슣䎏顩獅⤻싂㝏</w:t>
      </w:r>
      <w:r>
        <w:rPr/>
        <w:t>⣂</w:t>
      </w:r>
      <w:r>
        <w:rPr/>
        <w:t>칌⹬쉕뇍⺵⹤⍔쉮昽匪㥟妩┪佞噚春쵆넳䰰㟍㎘䡒㝊杄槂啒⹉秂杸摠癀汋⥶㒏ꥪ刳⽓♂캻⭓敃彠숮겿搷噙곂</w:t>
      </w:r>
      <w:r>
        <w:rPr/>
        <w:t>ⴱ</w:t>
      </w:r>
      <w:r>
        <w:rPr/>
        <w:t>䝨쌶彰嗍쉸华擂㠷⭩</w:t>
      </w:r>
      <w:r>
        <w:rPr/>
        <w:t>⡾⥌</w:t>
      </w:r>
      <w:r>
        <w:rPr/>
        <w:t>啬ꅪ勃䓂滂쵶炡⑄⼬싂캩ꍬ碿奾卉㴣顒匊층슘䧂㷃杷䋂彸晥眰坷䥰晎灋䮱쵮ꥬ煺깳剭䨬쉓埂卵⨶轰䩨㑤参穦輨瞵恈䁅䦮歚㧂쉧⥬反쉭㡉噏㦘〣嘪丹㞥は┨䡑哂쉶쵶㙶䚘埂椲䥌䳃庮㐯갹쉺⥒伯㬷牄兙⹦춣恔䀺㐪㩴輩湙轷⹯穳乘</w:t>
      </w:r>
      <w:r>
        <w:rPr/>
        <w:t>⡯⤬</w:t>
      </w:r>
      <w:r>
        <w:rPr/>
        <w:t>囂슩顸祪曎㵌곂☮猶棂䀲쉡惎唲摷딳ꄲ쉷婫恟촪佧</w:t>
      </w:r>
      <w:r>
        <w:rPr/>
        <w:t>꧂</w:t>
      </w:r>
      <w:r>
        <w:rPr/>
        <w:t>灬⨺뭭掬슱쉘싂䥢쉰垏</w:t>
      </w:r>
      <w:r>
        <w:rPr/>
        <w:t>ꔭ</w:t>
      </w:r>
      <w:r>
        <w:rPr/>
        <w:t>쉇쎩⍑䣂</w:t>
      </w:r>
      <w:r>
        <w:rPr/>
        <w:t>ⱶ</w:t>
      </w:r>
      <w:r>
        <w:rPr/>
        <w:t>燂㉰婅乶埂싂浥漦䵵䱞䃂媡顨뗎䝚♗慩灶佬扊澣灌畉捰狎顠싂㝅ꎵ믎䐰堷⩶入顩橄久쉰䱧뽾쉏⤫㎱輯瘬䵨䌹湞쉅ꥺ硤卧♗쉏뮻쎩焦㥄並싂浞䝙忂⎩</w:t>
      </w:r>
      <w:r>
        <w:rPr/>
        <w:t>ꕇ</w:t>
      </w:r>
      <w:r>
        <w:rPr/>
        <w:t>㡕⩑䕢颬㫎뿂煀⩯컂㋂晟盂擃汰煵슮슡䂣</w:t>
      </w:r>
      <w:r>
        <w:rPr/>
        <w:t>ꕓ</w:t>
      </w:r>
      <w:r>
        <w:rPr/>
        <w:t>硐ꅡ⹥ꇂ慙㷂燂⹮⹗促䅓떬⚥</w:t>
      </w:r>
      <w:r>
        <w:rPr/>
        <w:t>ꦻꔨ</w:t>
      </w:r>
      <w:r>
        <w:rPr/>
        <w:t>䵨쉡╇䉣ヂ砹撻媥爩ㄫ秂炿畺䧃걌浗楙顄䈰啇憵㝎숩⩶啓㖘捏亻㣂䭈㑮く뭘</w:t>
      </w:r>
      <w:r>
        <w:rPr/>
        <w:t>⠮</w:t>
      </w:r>
      <w:r>
        <w:rPr/>
        <w:t>䚿玏䬰㷃㙰䔹案쉑㵗⿂⬤쉃쌵慲⩙䆱灷㥑䌩奲湊奂䁎뭴</w:t>
      </w:r>
      <w:r>
        <w:rPr/>
        <w:t>⢿</w:t>
      </w:r>
      <w:r>
        <w:rPr/>
        <w:t>微䍾囂㒣渤쉾칌彞칌슩ꥣ⼱矍濎㕀湯䒥㬯心걡偤</w:t>
      </w:r>
      <w:r>
        <w:rPr/>
        <w:t>ⱷ</w:t>
      </w:r>
      <w:r>
        <w:rPr/>
        <w:t>ꤲ</w:t>
      </w:r>
      <w:r>
        <w:rPr/>
        <w:t>䑡塈噘换ꆬ栶䑹ꅱ䩦㵗</w:t>
      </w:r>
      <w:r>
        <w:rPr/>
        <w:t>ꕹ</w:t>
      </w:r>
      <w:r>
        <w:rPr/>
        <w:t>畟揃㡞扤唥癭㑎⭧슻췂갽㩠싂恬盂㥉</w:t>
      </w:r>
      <w:r>
        <w:rPr/>
        <w:t>ꦩ</w:t>
      </w:r>
      <w:r>
        <w:rPr/>
        <w:t>攥☭㜽吶执䍗</w:t>
      </w:r>
      <w:r>
        <w:rPr/>
        <w:t>ꤽ</w:t>
      </w:r>
      <w:r>
        <w:rPr/>
        <w:t>轕癄䍃愽갹浊깶슩㠦슻䈲頮浦䔨숭뭾汘㟂딻懂䱉䞮녷ꍺ獶価싂冣䟂㵳套쉏</w:t>
      </w:r>
      <w:r>
        <w:rPr/>
        <w:t>Ⳏ</w:t>
      </w:r>
      <w:r>
        <w:rPr/>
        <w:t>獵㒩㙸⤮奢㵮穏繦剾顀䎻☻别㥾轑㕈徥䣂師亥浹㙺썟쉸兞</w:t>
      </w:r>
      <w:r>
        <w:rPr/>
        <w:t>⢩</w:t>
      </w:r>
      <w:r>
        <w:rPr/>
        <w:t>婓䝬猷唻焯쉫쉲⩅ꅩざ쉔㉩</w:t>
      </w:r>
      <w:r>
        <w:rPr/>
        <w:t>꧂</w:t>
      </w:r>
      <w:r>
        <w:rPr/>
        <w:t>䡁仂挹辡頵洱쉊扗伣䫂㈲묣捣䁈汌䐥柂ㅕ쉰瘱顥捬</w:t>
      </w:r>
      <w:r>
        <w:rPr/>
        <w:t>ꖵ</w:t>
      </w:r>
      <w:r>
        <w:rPr/>
        <w:t>朸㕤戩㉭쉔縲┲灊楃숺䗂⑩㛍摟橉쉀玵嘤砲牓竂瑵묪び凂㜸嗎竂嫂</w:t>
      </w:r>
      <w:r>
        <w:rPr/>
        <w:t>꥓</w:t>
      </w:r>
      <w:r>
        <w:rPr/>
        <w:t>婫쉔乊権쉺洬⴬嫂⹉⍫䬲剡怪曃녚纬䥠♕䧂倻さ牬煋欥恕暩䑶㒵汥츳뽲쉭飂깦绂뭶癅瀹佟慵䥃䥶⵸쉁썋㜻扞慲䏂ꄊ쉷敌䟂穧녅╈⽹뾘㥗</w:t>
      </w:r>
      <w:r>
        <w:rPr/>
        <w:t>ⱳ</w:t>
      </w:r>
      <w:r>
        <w:rPr/>
        <w:t>捡㍧恃堶㤺坔㙧媡毂⾩촤䄥㑆煫烃妥슥䀷쉰싂頸</w:t>
      </w:r>
      <w:r>
        <w:rPr/>
        <w:t>꧍</w:t>
      </w:r>
      <w:r>
        <w:rPr/>
        <w:t>湚</w:t>
      </w:r>
      <w:r>
        <w:rPr/>
        <w:t>ⵧ</w:t>
      </w:r>
      <w:r>
        <w:rPr/>
        <w:t>晕婄䭙◂걘</w:t>
      </w:r>
      <w:r>
        <w:rPr/>
        <w:t>ꤩ</w:t>
      </w:r>
      <w:r>
        <w:rPr/>
        <w:t>㩹⹢㡦嘩䝄숪숬戣썪䒣㭃偬걢樯秂辥摐䱨딤䣂딳㴹業䁔긶海쉖䪥쉀㐱㙵㴴妵捰甽㍄쏂ぢ坫䌮</w:t>
      </w:r>
      <w:r>
        <w:rPr/>
        <w:t>⣂</w:t>
      </w:r>
      <w:r>
        <w:rPr/>
        <w:t>숳晏㩺䈥畦긳幯ꅟ䕯⹋懂㓍녷䠪䥄榡䑦穾㥌㝲欤쉊</w:t>
      </w:r>
      <w:r>
        <w:rPr/>
        <w:t>ꔤ</w:t>
      </w:r>
      <w:r>
        <w:rPr/>
        <w:t>쉴갱숴你䔰쌻䞩㩈杲䢩쉳</w:t>
      </w:r>
      <w:r>
        <w:rPr/>
        <w:t>ⴶⵤ</w:t>
      </w:r>
      <w:r>
        <w:rPr/>
        <w:t>쌪縱傘䴪轠╓䵘怪浒䠨ꇂ쉚뽘긽⸪⫎怲⤪䲮⭄싂婕⵭桮</w:t>
      </w:r>
      <w:r>
        <w:rPr/>
        <w:t>꧂</w:t>
      </w:r>
      <w:r>
        <w:rPr/>
        <w:t>땙䷂㫂䵗㴬㵒숦猪㌴偹칔潪愣檏盂剔묻䉠揂怰牥楚</w:t>
      </w:r>
      <w:r>
        <w:rPr/>
        <w:t>ꕵ</w:t>
      </w:r>
      <w:r>
        <w:rPr/>
        <w:t>㥷䉉땨떡〴䁙咣厣啬嗃⨻䬻</w:t>
      </w:r>
      <w:r>
        <w:rPr/>
        <w:t>ꦮ☨</w:t>
      </w:r>
      <w:r>
        <w:rPr/>
        <w:t>캡橰戬䑋㠦⥕䆵⤺㯂䣂㵌偅䒮㬰祹御☸㍭兗祖슿쉐䵂</w:t>
      </w:r>
      <w:r>
        <w:rPr/>
        <w:t>⣂</w:t>
      </w:r>
      <w:r>
        <w:rPr/>
        <w:t>㕱颱䒘昦㠥厏橠奷⵮摶梿塌㕢뭥摦⍉⥍</w:t>
      </w:r>
      <w:r>
        <w:rPr/>
        <w:t>ⲡ</w:t>
      </w:r>
      <w:r>
        <w:rPr/>
        <w:t>ꌮ攵쉘痃䡭倮单⩆뇂␭㩪슘幤浾礪晀正礽奭</w:t>
      </w:r>
      <w:r>
        <w:rPr/>
        <w:t>ⴳ⦱</w:t>
      </w:r>
      <w:r>
        <w:rPr/>
        <w:t>塐坫♠掮㘦渣</w:t>
      </w:r>
      <w:r>
        <w:rPr/>
        <w:t>ⴣ</w:t>
      </w:r>
      <w:r>
        <w:rPr/>
        <w:t>䘨䝠녒䖣쉤辬⴯㔵勍쉣搴杋⥰㋂䖩⫂녇㤶㌦恏䠲䰱䍐䐵慁狂䱍䀱碥忂</w:t>
      </w:r>
      <w:r>
        <w:rPr/>
        <w:t>ꕮ</w:t>
      </w:r>
      <w:r>
        <w:rPr/>
        <w:t>爩쉐啥㣂刵╯䟂眩썗玮䮮㞘潩㈯쏂䍪㷃⮡水牥忂슱楗㈱ꎮ睦痂廂轷䕒皘塾긬ꥹ䙂┦揂㩔敯占幢䀬桑䇂</w:t>
      </w:r>
      <w:r>
        <w:rPr/>
        <w:t>ꗂ</w:t>
      </w:r>
      <w:r>
        <w:rPr/>
        <w:t>梘硳䴤幎冮䄳瑲┺䰩幆涿䕩硏㞿</w:t>
      </w:r>
      <w:r>
        <w:rPr/>
        <w:t>ⲥ</w:t>
      </w:r>
      <w:r>
        <w:rPr/>
        <w:t>彐呍ㅠ繚姂⿂仂侬汮堦堰洦⥣副䗎㠷</w:t>
      </w:r>
      <w:r>
        <w:rPr/>
        <w:t>Ⱪ</w:t>
      </w:r>
      <w:r>
        <w:rPr/>
        <w:t>椵䱺쎻飂칣㦥녅┫暏佋놵䂱ꥬ澏搭ꥵ頪濂澿츲㙨⥆坄㉍</w:t>
      </w:r>
      <w:r>
        <w:rPr/>
        <w:t>ⰰ</w:t>
      </w:r>
      <w:r>
        <w:rPr/>
        <w:t>摊沵溵幈⮡쉱顂슻숺</w:t>
      </w:r>
      <w:r>
        <w:rPr/>
        <w:t>ꕂ</w:t>
      </w:r>
      <w:r>
        <w:rPr/>
        <w:t>䩑</w:t>
      </w:r>
      <w:r>
        <w:rPr/>
        <w:t>ⲻ</w:t>
      </w:r>
      <w:r>
        <w:rPr/>
        <w:t>幕㩖</w:t>
      </w:r>
      <w:r>
        <w:rPr/>
        <w:t>⠹</w:t>
      </w:r>
      <w:r>
        <w:rPr/>
        <w:t>ꥉ</w:t>
      </w:r>
      <w:r>
        <w:rPr/>
        <w:t>㒮츱䉦겮쉸優넬</w:t>
      </w:r>
      <w:r>
        <w:rPr/>
        <w:t>ⴴ</w:t>
      </w:r>
      <w:r>
        <w:rPr/>
        <w:t>妣嗂㘯⨭녟䑠欨偺녪⿂ꇂ䥫儩⩩㡂쉭䂵熏㡶䵬䡳灅쉨䏂걾㝗摹獲廍㭂䞮⹠婎縪疏朷䀹㔤仂⸰격겣ㄹ檘働㴺朦ꄺ繲㔱쉄渺梡䁑⑤煋넥睰硢頸燂</w:t>
      </w:r>
      <w:r>
        <w:rPr/>
        <w:t>⠨</w:t>
      </w:r>
      <w:r>
        <w:rPr/>
        <w:t>㡆䇂㤽挷</w:t>
      </w:r>
      <w:r>
        <w:rPr/>
        <w:t>ⷂ</w:t>
      </w:r>
      <w:r>
        <w:rPr/>
        <w:t>懃怬䙃灚䬻뭍㩎ㅅ杄啧敄兰污⭀顡漤䙟哂敳㭳畷ㅟ⩖㈣穂충忂⑎漭䍕</w:t>
      </w:r>
      <w:r>
        <w:rPr/>
        <w:t>ꥐ</w:t>
      </w:r>
      <w:r>
        <w:rPr/>
        <w:t>嗂㑋믎妬楪숣偙堊㍴䩪╺㍲</w:t>
      </w:r>
      <w:r>
        <w:rPr/>
        <w:t>⡔</w:t>
      </w:r>
      <w:r>
        <w:rPr/>
        <w:t>㩨櫍㡴幡婇佣楁仂䔴딱㍥⏂깚梬嘪愲㢩嘴繸</w:t>
      </w:r>
      <w:r>
        <w:rPr/>
        <w:t>꧂</w:t>
      </w:r>
      <w:r>
        <w:rPr/>
        <w:t>娻慷扐껂顃嚣칐䡞촽偲㡁嚬⏂䠷⽇櫂卥剈垻⵬쉆ち믂</w:t>
      </w:r>
      <w:r>
        <w:rPr/>
        <w:t>⠺</w:t>
      </w:r>
      <w:r>
        <w:rPr/>
        <w:t>숯䥘⛍欱</w:t>
      </w:r>
      <w:r>
        <w:rPr/>
        <w:t>ꥉ</w:t>
      </w:r>
      <w:r>
        <w:rPr/>
        <w:t>㝢⹳싂匹灩係ꆥ硔䠭쌲怤⎘</w:t>
      </w:r>
      <w:r>
        <w:rPr/>
        <w:t>꧃</w:t>
      </w:r>
      <w:r>
        <w:rPr/>
        <w:t>牲컂㡃劏▩쉦傣微免뭨촨䡘慹㉏䥩⩘䅉㡄䍌싂⤦걸ꥣ䒵奅</w:t>
      </w:r>
      <w:r>
        <w:rPr/>
        <w:t>Ⳃ</w:t>
      </w:r>
      <w:r>
        <w:rPr/>
        <w:t>䫍꥙畾㉚㢡彪䩟ꄲ⼲擂䕫쉵汹灞泂兇┤⬰溡䏂否滂啧뽇㑓촸䡸橷湂ꅇ䵷䅠愵䄫㵐ㅏ䘩㮩䎏䱤㴻</w:t>
      </w:r>
      <w:r>
        <w:rPr/>
        <w:t>ꔷ</w:t>
      </w:r>
      <w:r>
        <w:rPr/>
        <w:t>风摆쉆⑧匯瀣欯䩌戺堺癏劘䎩</w:t>
      </w:r>
      <w:r>
        <w:rPr/>
        <w:t>⢮</w:t>
      </w:r>
      <w:r>
        <w:rPr/>
        <w:t>쵧쉭甲渮嚩</w:t>
      </w:r>
      <w:r>
        <w:rPr/>
        <w:t>ꔤ꧂</w:t>
      </w:r>
      <w:r>
        <w:rPr/>
        <w:t>攩輬슩⽠乡무偪煯⾿儽싂瀨䦮㈶う硒⭩㵘弮◃〯歍ꅒ䮿⩥♦晦䱷녞䩮⌷䡧圬㋂挰恦灭</w:t>
      </w:r>
      <w:r>
        <w:rPr/>
        <w:t>꤫⤤⪿</w:t>
      </w:r>
      <w:r>
        <w:rPr/>
        <w:t>䵄䕪䌹쉞</w:t>
      </w:r>
      <w:r>
        <w:rPr/>
        <w:t>⡮</w:t>
      </w:r>
      <w:r>
        <w:rPr/>
        <w:t>潁딯뮱쉢㌥扇扄渫䜩睸啩쎥来⩞☦䉓㌬穃楘땟椮浌⺡晣ꥰ塙䝄䐴轑숣⦱숸깕㣎癵㬲弨佁⹀奄䱧獰㭋싂숱楷녊䭯偏澩㖥估䩇⫂慊</w:t>
      </w:r>
      <w:r>
        <w:rPr/>
        <w:t>ꔯ</w:t>
      </w:r>
      <w:r>
        <w:rPr/>
        <w:t>㝐硧楣氬⤬䌱䭪㥫췂䡱쵋偐㡸䗂쉸禵䱘⽋梘呋佇暥⫎슮曂睳㍖</w:t>
      </w:r>
      <w:r>
        <w:rPr/>
        <w:t>ꤨ</w:t>
      </w:r>
      <w:r>
        <w:rPr/>
        <w:t>弫潇슣⴩䚡</w:t>
      </w:r>
      <w:r>
        <w:rPr/>
        <w:t>⠲</w:t>
      </w:r>
      <w:r>
        <w:rPr/>
        <w:t>싂㝭輻䒿♬祔ꅔ䠷嘻</w:t>
      </w:r>
      <w:r>
        <w:rPr/>
        <w:t>ꕍ</w:t>
      </w:r>
      <w:r>
        <w:rPr/>
        <w:t>㭙卞橂썅</w:t>
      </w:r>
      <w:r>
        <w:rPr/>
        <w:t>⣎</w:t>
      </w:r>
      <w:r>
        <w:rPr/>
        <w:t>㡹竂影</w:t>
      </w:r>
      <w:r>
        <w:rPr/>
        <w:t>Ⱪ</w:t>
      </w:r>
      <w:r>
        <w:rPr/>
        <w:t>㆘㝌榵춮㥗琣㡈깗卡㙩땚㭓⑃畲</w:t>
      </w:r>
      <w:r>
        <w:rPr/>
        <w:t>⣂</w:t>
      </w:r>
      <w:r>
        <w:rPr/>
        <w:t>婣楀䟂⼽癅弦畱昬廂☥ㆿ涡숩</w:t>
      </w:r>
      <w:r>
        <w:rPr/>
        <w:t>ⵢ</w:t>
      </w:r>
      <w:r>
        <w:rPr/>
        <w:t>쉙垏吤믂놻컃䙥칢䙚坃싂瑲쉚쉰伥ㄽ녏</w:t>
      </w:r>
      <w:r>
        <w:rPr/>
        <w:t>ⶡ</w:t>
      </w:r>
      <w:r>
        <w:rPr/>
        <w:t>湘䘸坂煵쉅㜹䁂쵀灲숰䣂䑲쉃쉥슩䀣숺쉾毂琸싃砽녫깮⛃슱剧숵疮灗䏎㯂䑠싂䉘썷滍你䒘冏牆穩厩슣ヂ抣橶到摮㮏䁀⩟⍊偖浗䵱ꍐ걈浫╪㞩佋硹⥡┱딭㬪㡏煗䙴㡬숯⹱橫䦣懎䠮炮갹㝲㔤슣뭎㜰汉婦문䕮㛍瑰敚婲숷䅏炩勂墵䥃</w:t>
      </w:r>
      <w:r>
        <w:rPr/>
        <w:t>⠪</w:t>
      </w:r>
      <w:r>
        <w:rPr/>
        <w:t>⽇䩵⨴瀵晔ꅚ䭦偈倩敗氪쎵摕唪놻걘轋猩獰娲떻洸ꥨ슘槂䍐睍숩슩䉞稲⩭⩮쉚瘹ㅬ砵倹辘⮣摡⩕牊睑쉚䔮㝫輮漱ꥩ쉹딹券㣎㍔礊㴬瘻奾娳㉪䰹帨믂睁婣丨琥硲睭樱剬䡇塳ㆬ묽</w:t>
      </w:r>
      <w:r>
        <w:rPr/>
        <w:t>ꦮ</w:t>
      </w:r>
      <w:r>
        <w:rPr/>
        <w:t>䕲晋</w:t>
      </w:r>
      <w:r>
        <w:rPr/>
        <w:t>⢮⍗</w:t>
      </w:r>
      <w:r>
        <w:rPr/>
        <w:t>㉞灹㔵⽮䑖お核捗捴婢厵⭎猺桠쵾偆慈冣♞㬲楳㜹♀□⥲离⦮晸瘯</w:t>
      </w:r>
      <w:r>
        <w:rPr/>
        <w:t>ꤩ</w:t>
      </w:r>
      <w:r>
        <w:rPr/>
        <w:t>숦匷䉢彊쏂㩀숬烂䱎䵬쉭</w:t>
      </w:r>
      <w:r>
        <w:rPr/>
        <w:t>ⵚ</w:t>
      </w:r>
      <w:r>
        <w:rPr/>
        <w:t>싂癴䤭厱う⭐</w:t>
      </w:r>
      <w:r>
        <w:rPr/>
        <w:t>ⱕ</w:t>
      </w:r>
      <w:r>
        <w:rPr/>
        <w:t>疩</w:t>
      </w:r>
      <w:r>
        <w:rPr/>
        <w:t>ꦏ</w:t>
      </w:r>
      <w:r>
        <w:rPr/>
        <w:t>嗃穉呸㖣쉕㡒欺咘䉡慳슘쉙琹㣂恔〵ꏂ䰰癀杳䁠춱牃</w:t>
      </w:r>
      <w:r>
        <w:rPr/>
        <w:t>ꥄ</w:t>
      </w:r>
      <w:r>
        <w:rPr/>
        <w:t>橑坋位瀷</w:t>
      </w:r>
      <w:r>
        <w:rPr/>
        <w:t>ⵔ</w:t>
      </w:r>
      <w:r>
        <w:rPr/>
        <w:t>丮參쉋쉲䈪녾┻㫍쉢梻儽穊쉄题略쉋㬶</w:t>
      </w:r>
      <w:r>
        <w:rPr/>
        <w:t>⠽</w:t>
      </w:r>
      <w:r>
        <w:rPr/>
        <w:t>割亮䦡坆쉵䅁䅫毂쉊坂硖䥚ꍬ䚡頱곂숫㍇参쉏周䈻䍭㝂ꌰ案剙䞩䝘쉡⛂⸬稳睴␵竂쉐㔹</w:t>
      </w:r>
      <w:r>
        <w:rPr/>
        <w:t>⠹</w:t>
      </w:r>
      <w:r>
        <w:rPr/>
        <w:t>ꥰ桖쌫泂⑅쵂址䥆呚䭗䁐橣㝇╙畦塗䁪歚娲⨸싂⸷</w:t>
      </w:r>
      <w:r>
        <w:rPr/>
        <w:t>ⱷ</w:t>
      </w:r>
      <w:r>
        <w:rPr/>
        <w:t>䩴싂䟂숳⭆愶䄫乳輫쉒穒痂摖䋂塔ꏂ䉚놵㦿告⪮塩쉡㥖䄪⎥忂兔轑徱숪縮ㅄ╖겣幯狂炩䩈숲숽判愮슿⵸숸⌣段☦䬻㭊祓竎ꅴ海</w:t>
      </w:r>
      <w:r>
        <w:rPr/>
        <w:t>ꕥ</w:t>
      </w:r>
      <w:r>
        <w:rPr/>
        <w:t>㑑呐炣슱ꄺ䫂汾☯數輪扅㉀弸</w:t>
      </w:r>
      <w:r>
        <w:rPr/>
        <w:t>ꔮ</w:t>
      </w:r>
      <w:r>
        <w:rPr/>
        <w:t>㙠欯捋奐깈洪촷睚쉫廃쉏싍</w:t>
      </w:r>
      <w:r>
        <w:rPr/>
        <w:t>ꥎ</w:t>
      </w:r>
      <w:r>
        <w:rPr/>
        <w:t>牏⼨窬㍲⸪쉹儦㍱⩲걩欪呣ꍌ佱걯슮㩪</w:t>
      </w:r>
      <w:r>
        <w:rPr/>
        <w:t>ꕤ</w:t>
      </w:r>
      <w:r>
        <w:rPr/>
        <w:t>兡徣㕗煞䋂ぃ圫깐쉇ㄨ䁊坨㥓슡槂㑉竂</w:t>
      </w:r>
      <w:r>
        <w:rPr/>
        <w:t>Ⱨ</w:t>
      </w:r>
      <w:r>
        <w:rPr/>
        <w:t>䡀榵녤⭭㮘䰪汄甪嗂圸䥲婞埃卌摅佞呋ど幕欨⌮쵨幣据</w:t>
      </w:r>
      <w:r>
        <w:rPr/>
        <w:t>ꦩ</w:t>
      </w:r>
      <w:r>
        <w:rPr/>
        <w:t>츪</w:t>
      </w:r>
      <w:r>
        <w:rPr/>
        <w:t>ꤪ</w:t>
      </w:r>
      <w:r>
        <w:rPr/>
        <w:t>匪</w:t>
      </w:r>
      <w:r>
        <w:rPr/>
        <w:t>ⱓ</w:t>
      </w:r>
      <w:r>
        <w:rPr/>
        <w:t>礪쉭澩</w:t>
      </w:r>
      <w:r>
        <w:rPr/>
        <w:t>ꤣ</w:t>
      </w:r>
      <w:r>
        <w:rPr/>
        <w:t>祂☤⭰噟匷ꍄ쉺㙓┸㶿幍歬쉐䭭㍵ぴ灺圪慮庡쌱싂塈┭兡</w:t>
      </w:r>
      <w:r>
        <w:rPr/>
        <w:t>ꗂ</w:t>
      </w:r>
      <w:r>
        <w:rPr/>
        <w:t>係쉍倥칯⛃</w:t>
      </w:r>
      <w:r>
        <w:rPr/>
        <w:t>ⰻ</w:t>
      </w:r>
      <w:r>
        <w:rPr/>
        <w:t>凂㊡䚻䰣䕂㗂奯歐㑶쉌⼪䥨䚿싂䭧㦻漹䥋婦뽭싃</w:t>
      </w:r>
      <w:r>
        <w:rPr/>
        <w:t>ⶬ</w:t>
      </w:r>
      <w:r>
        <w:rPr/>
        <w:t>撩뽰偠</w:t>
      </w:r>
      <w:r>
        <w:rPr/>
        <w:t>⡉</w:t>
      </w:r>
      <w:r>
        <w:rPr/>
        <w:t>쉺樰の</w:t>
      </w:r>
      <w:r>
        <w:rPr/>
        <w:t>꧂</w:t>
      </w:r>
      <w:r>
        <w:rPr/>
        <w:t>㒿倱⑑枩갪䵠接㈨</w:t>
      </w:r>
      <w:r>
        <w:rPr/>
        <w:t>Ⳃ</w:t>
      </w:r>
      <w:r>
        <w:rPr/>
        <w:t>桏슩姂숣⹑⨪䌺䝚䠦⥂싂⽌</w:t>
      </w:r>
      <w:r>
        <w:rPr/>
        <w:t>Ⱶ</w:t>
      </w:r>
      <w:r>
        <w:rPr/>
        <w:t>壂华ꅎ敂ꎱꅊ㵨捙꧎㬳♞夻瑾牔湊숲䜯涣癀杳놩溏⮮䱫辿䭟稪㈨ꇂ䦣畲䖩偸報㍦恶潴漲憣昭嗂硧쉆싂䐴쵓捙㙀稩㑭偆쉴믍䵩겿䩋睰☬숲祭坰깘兤</w:t>
      </w:r>
      <w:r>
        <w:rPr/>
        <w:t>ꤺ</w:t>
      </w:r>
      <w:r>
        <w:rPr/>
        <w:t>匪摈䑒婴䟂线⨵ギ當扗暡䙨⭤ꅪ义ꄬ㑎潩硺☷䕙쉔㩍核来㕘䘊框숺싂庩⩸祇⑙怤쉲뽴ꅸ䝊⼯ꄶ㑍ꆩ䠯뭩㧂㥓㶏⍺治䩪䜷♉夲刣椷⑵</w:t>
      </w:r>
      <w:r>
        <w:rPr/>
        <w:t>ꔵ</w:t>
      </w:r>
      <w:r>
        <w:rPr/>
        <w:t>䘺檡ぬ싂ぎ穎喩爫督䶩媏⩳殬쉹㫂㷂뽺浫</w:t>
      </w:r>
      <w:r>
        <w:rPr/>
        <w:t>ⵕ</w:t>
      </w:r>
      <w:r>
        <w:rPr/>
        <w:t>㘫䭬儲欮戭偣坳抱摀彲穳ꍭ䜺</w:t>
      </w:r>
      <w:r>
        <w:rPr/>
        <w:t>Ⱛ</w:t>
      </w:r>
      <w:r>
        <w:rPr/>
        <w:t>䶘㵔〹┯潦녙啊櫂旂〱췂沘</w:t>
      </w:r>
      <w:r>
        <w:rPr/>
        <w:t>ⵅ⩑</w:t>
      </w:r>
      <w:r>
        <w:rPr/>
        <w:t>숺硦쉢䐨</w:t>
      </w:r>
      <w:r>
        <w:rPr/>
        <w:t>ꕀ</w:t>
      </w:r>
      <w:r>
        <w:rPr/>
        <w:t>䵰橎㛂䍩겻䭷獟扯倲䙣吭㩵쉟⍃ㄪ걱⑫顯䥯䇂猱㠫潲灭┩焺堤ꥹ祯ㄭ喣ꍶ弶쉴싂渲䅯皱瑵扆⨬䦮ꍓ쉳숪嫎ꍌ</w:t>
      </w:r>
      <w:r>
        <w:rPr/>
        <w:t>ⴶ</w:t>
      </w:r>
      <w:r>
        <w:rPr/>
        <w:t>쉸䡖牓㜤깈轖</w:t>
      </w:r>
      <w:r>
        <w:rPr/>
        <w:t>ꕗ⥈</w:t>
      </w:r>
      <w:r>
        <w:rPr/>
        <w:t>䤩䴨挶䏂洤䅁⥺嗂㈻烂♂敾⾵쎣噥顳㘽뮵噰場牰堯ꥣ녡㉁㌮쉨砣䗎</w:t>
      </w:r>
      <w:r>
        <w:rPr/>
        <w:t>꧂</w:t>
      </w:r>
      <w:r>
        <w:rPr/>
        <w:t>匪癖噳瓂硘┻稽轑嫃兾칢슏㔭숰ㄯ摦쉣싃⪥䴷뗂漥⏃支兾긭</w:t>
      </w:r>
      <w:r>
        <w:rPr/>
        <w:t>ꦥ</w:t>
      </w:r>
      <w:r>
        <w:rPr/>
        <w:t>瘻쉁吥㉭卧亘浘橨垵숱☶⼨坨䴦쉧輱縲ㅑ夻㈮頶䍧⹢⨴걙㦥츩挩⫂깏뭆㝴椣凂䈻⒩㗂䔪乓祗桫時䦥ꆻ憬</w:t>
      </w:r>
      <w:r>
        <w:rPr/>
        <w:t>ꥇ</w:t>
      </w:r>
      <w:r>
        <w:rPr/>
        <w:t>歆焻䟂愩渮兺犻⩩</w:t>
      </w:r>
      <w:r>
        <w:rPr/>
        <w:t>ⲱ</w:t>
      </w:r>
      <w:r>
        <w:rPr/>
        <w:t>䌹㷎䮥ꥮ䥐㵗䊥ㅨ슡縨慎㈭桄䜮䵅뭾幍慰泂놣䯂㜳楍쉐煟呰獱⍗ぴ䭴ㅈ䁁땱깯擂쉤갦</w:t>
      </w:r>
      <w:r>
        <w:rPr/>
        <w:t>ⵢ</w:t>
      </w:r>
      <w:r>
        <w:rPr/>
        <w:t>〶堩㉅娱⽵쉕斏</w:t>
      </w:r>
      <w:r>
        <w:rPr/>
        <w:t>ꔬ</w:t>
      </w:r>
      <w:r>
        <w:rPr/>
        <w:t>ꌽ穵썎冩걫ꥲ뮵녚睟獥ㄪ幆擃乡⭉▱</w:t>
      </w:r>
      <w:r>
        <w:rPr/>
        <w:t>⠭</w:t>
      </w:r>
      <w:r>
        <w:rPr/>
        <w:t>彨쉖ꌻ⥭离⌰⑋숴轸␰㙸</w:t>
      </w:r>
      <w:r>
        <w:rPr/>
        <w:t>ꤶ</w:t>
      </w:r>
      <w:r>
        <w:rPr/>
        <w:t>漮쉩坌숲⧃䴲⍊楥曂垏偧噺䰪㓂숩癀䍩瘩壂偱摘佃纩塈㛂䤴⚩穚㘭妵ㄴ䗂坄捸摐ꏂ㢘⥇쉁戺珍츪哂뽕쉺瑚䀴呥䜵쉄숴㩊䓃䫂燂䔩</w:t>
      </w:r>
      <w:r>
        <w:rPr/>
        <w:t>⡟⤵</w:t>
      </w:r>
      <w:r>
        <w:rPr/>
        <w:t>恘桗䩹妿帶䣎禮界</w:t>
      </w:r>
      <w:r>
        <w:rPr/>
        <w:t>꥟</w:t>
      </w:r>
      <w:r>
        <w:rPr/>
        <w:t>煖츺㝟啺特</w:t>
      </w:r>
      <w:r>
        <w:rPr/>
        <w:t>⡚</w:t>
      </w:r>
      <w:r>
        <w:rPr/>
        <w:t>旂ꍄ牤䭱긮숷洯넴⩹⭹塖⼣㬵䵮穔砯ꌣ畀䗂䕀</w:t>
      </w:r>
      <w:r>
        <w:rPr/>
        <w:t>ⷂ</w:t>
      </w:r>
      <w:r>
        <w:rPr/>
        <w:t>ꅣ晘</w:t>
      </w:r>
      <w:r>
        <w:rPr/>
        <w:t>ꕈ⎵</w:t>
      </w:r>
      <w:r>
        <w:rPr/>
        <w:t>ㅷ湞뮵⎘⯂顀坧㵰穔曂┭쉓璥㡆㖘쉡ッ㡌䡃䡖</w:t>
      </w:r>
      <w:r>
        <w:rPr/>
        <w:t>ⴳ</w:t>
      </w:r>
      <w:r>
        <w:rPr/>
        <w:t>쉥恢㎡幄皩⏃塾恶⽍硫佥勂䕯啁懂哂刱䃂嚮䡤楧⑀竃䠷⨵녘⍤㶥梡쉰䝤䍠㏂䪮뮥婡剟煗佬⩧⩳쉨禩칍䇂烂♵琪ㅺ妻䊵捡╷堹⥣纱ぐ厩촲兇쉩掮仂娬礪湵攊ꍾ墩땀漲帮싍㒏坅堯炱啞</w:t>
      </w:r>
      <w:r>
        <w:rPr/>
        <w:t>ⵧ</w:t>
      </w:r>
      <w:r>
        <w:rPr/>
        <w:t>㵪䴪䕀嗂娶咥䛎</w:t>
      </w:r>
      <w:r>
        <w:rPr/>
        <w:t>Ⱨ⮣</w:t>
      </w:r>
      <w:r>
        <w:rPr/>
        <w:t>싂䱅⺩体づ䲮瑎䊘⥂싂㔫㶣䐽</w:t>
      </w:r>
      <w:r>
        <w:rPr/>
        <w:t>ⱁ</w:t>
      </w:r>
      <w:r>
        <w:rPr/>
        <w:t>倷泂묺ㅰ匵穄弪ꍐ摇䩳</w:t>
      </w:r>
      <w:r>
        <w:rPr/>
        <w:t>ⴱ</w:t>
      </w:r>
      <w:r>
        <w:rPr/>
        <w:t>䩌礤墡⯂猣쉭䈳炡┹䀸碩兊礮䌪盂</w:t>
      </w:r>
      <w:r>
        <w:rPr/>
        <w:t>ꕔ</w:t>
      </w:r>
      <w:r>
        <w:rPr/>
        <w:t>ꄥ䥓␳뭰썚嗂颣买⩗</w:t>
      </w:r>
      <w:r>
        <w:rPr/>
        <w:t>ꥄ</w:t>
      </w:r>
      <w:r>
        <w:rPr/>
        <w:t>㑭쉉敔奘劵䴵ꆬ幌쉷⭤䥘掘䢥㔩桹싂⒩㥠쉶슮쉢摲쏂㐮兙癳뽁㭞嚘怩唤㕊䩘浆䬵㤬뽵쉕⺻쉾狂ㅁ獠⴪슏슣怴숳晱捤奱䲿䇍숲쏂湖橑牀輣</w:t>
      </w:r>
      <w:r>
        <w:rPr/>
        <w:t>ⷍ</w:t>
      </w:r>
      <w:r>
        <w:rPr/>
        <w:t>䞣슡嫂㥡泂桇輪쉳㓍걙䭞</w:t>
      </w:r>
      <w:r>
        <w:rPr/>
        <w:t>꧂⬪</w:t>
      </w:r>
      <w:r>
        <w:rPr/>
        <w:t>묦쉧䉚盃쉆彟奋뗂業䎥땥쉭쉪슿伺廂╁슣습洣頰塵㌪畖♄㧃겡係剥㠥嫃</w:t>
      </w:r>
      <w:r>
        <w:rPr/>
        <w:t>⡏</w:t>
      </w:r>
      <w:r>
        <w:rPr/>
        <w:t>숲</w:t>
      </w:r>
      <w:r>
        <w:rPr/>
        <w:t>ⱥ</w:t>
      </w:r>
      <w:r>
        <w:rPr/>
        <w:t>쉄쉴⮏䄳猪쉅⭴彚䆻楊땬稦甪ꌶ晬兎濂䮥⚮⨩㨭⤻濍쉗䉴⥪楬煡습盂傩</w:t>
      </w:r>
      <w:r>
        <w:rPr/>
        <w:t>ꕄ</w:t>
      </w:r>
      <w:r>
        <w:rPr/>
        <w:t>揂䰥</w:t>
      </w:r>
      <w:r>
        <w:rPr/>
        <w:t>ꕬ</w:t>
      </w:r>
      <w:r>
        <w:rPr/>
        <w:t>帪顢䱍♄슡塇뼸䥱䢿썞ㅃ</w:t>
      </w:r>
      <w:r>
        <w:rPr/>
        <w:t>ꔰ</w:t>
      </w:r>
      <w:r>
        <w:rPr/>
        <w:t>癳䥬矍䩹お㩈兖堨♓瑶烃</w:t>
      </w:r>
      <w:r>
        <w:rPr/>
        <w:t>ⵊ</w:t>
      </w:r>
      <w:r>
        <w:rPr/>
        <w:t>䡞숮挣瑊ㅏ啟伩ㄪ䬬䵷쉄㖻攮싂揂걔숷ꍂ쉔㛃慧⨴杹灩숺乄戻摥係牷♌㵩⧂嫂琪쉯ꍲ䭧춘㍾㕰㐤슏灎슡傿晳活仂䱒⤻卤瑦</w:t>
      </w:r>
      <w:r>
        <w:rPr/>
        <w:t>⠭</w:t>
      </w:r>
      <w:r>
        <w:rPr/>
        <w:t>䵾煢扶淎㭺穒䩨숲恆㪬睠㏂☲䌺⎿㯂秂稦ꥳ摁煂䃂숻〴湎瑙숴稸䄨扤䡆</w:t>
      </w:r>
      <w:r>
        <w:rPr/>
        <w:t>ꖘ</w:t>
      </w:r>
      <w:r>
        <w:rPr/>
        <w:t>㌸梩</w:t>
      </w:r>
      <w:r>
        <w:rPr/>
        <w:t>ⷂ</w:t>
      </w:r>
      <w:r>
        <w:rPr/>
        <w:t>縫湮뮩㑵䡚슻沩㕌捣啚⭰琹녤䟂䵸爦䱦㝆慠䳂畭딴㫍㠴卭</w:t>
      </w:r>
      <w:r>
        <w:rPr/>
        <w:t>Ᵽ</w:t>
      </w:r>
      <w:r>
        <w:rPr/>
        <w:t>뽱䂵</w:t>
      </w:r>
      <w:r>
        <w:rPr/>
        <w:t>ⵔ</w:t>
      </w:r>
      <w:r>
        <w:rPr/>
        <w:t>ㄪ坉ꆮ뽣숬ꌲ꺿䈷煢瀦뭤稯썈瑵烂</w:t>
      </w:r>
      <w:r>
        <w:rPr/>
        <w:t>ⱑ</w:t>
      </w:r>
      <w:r>
        <w:rPr/>
        <w:t>婙㈨㙸숹䱷特</w:t>
      </w:r>
      <w:r>
        <w:rPr/>
        <w:t>⡁</w:t>
      </w:r>
      <w:r>
        <w:rPr/>
        <w:t>ꥆ</w:t>
      </w:r>
      <w:r>
        <w:rPr/>
        <w:t>䠭㘳Ⓜ倸䎘噌䎥</w:t>
      </w:r>
      <w:r>
        <w:rPr/>
        <w:t>ꔮ</w:t>
      </w:r>
      <w:r>
        <w:rPr/>
        <w:t>哎ィ稩䙖㶿㑢</w:t>
      </w:r>
      <w:r>
        <w:rPr/>
        <w:t>ꗃ</w:t>
      </w:r>
      <w:r>
        <w:rPr/>
        <w:t>숹䜵쏂整㯍當牣懎⽫㇂卞畷㉈婯䝑딲㞱溱癬⽖㉲戥⫂</w:t>
      </w:r>
      <w:r>
        <w:rPr/>
        <w:t>ꤵ</w:t>
      </w:r>
      <w:r>
        <w:rPr/>
        <w:t>쉎浘</w:t>
      </w:r>
      <w:r>
        <w:rPr/>
        <w:t>ꖣ</w:t>
      </w:r>
      <w:r>
        <w:rPr/>
        <w:t>䁙┮媩쉋㕆</w:t>
      </w:r>
      <w:r>
        <w:rPr/>
        <w:t>ꕀ</w:t>
      </w:r>
      <w:r>
        <w:rPr/>
        <w:t>帻滂倣䝲歪祲뽒</w:t>
      </w:r>
      <w:r>
        <w:rPr/>
        <w:t>ꔽ</w:t>
      </w:r>
      <w:r>
        <w:rPr/>
        <w:t>㬪吰㜪お쉬쉤</w:t>
      </w:r>
      <w:r>
        <w:rPr/>
        <w:t>ꤥ</w:t>
      </w:r>
      <w:r>
        <w:rPr/>
        <w:t>쌵⍆䤥啨⽡剋䳍쉀ꍃ㕃吪堸쉗䔪䫂㉏ㄱ쉏㘪瑓䪏硨겥쉓쉕╱礩娳歁甥㍾潗祇归恷㩰厬䃂噧杗呾项䊵㯎渮丨㯂㩷沵䥹㡈㐻⽆獞地抩朦⩮泎⽯㥞⥠灅敮껂곂㭧揎圊墡版㴪싂ꌥ⥚쉴割乧癭槂浏㨰녟◂촭⫂ꄤ儮㕉疣걸쉗⩉枬滂旂쎬䈺걱剴녹恂偓媏䭵䁱繉题顷싃䥔へ뽴⬹弸戥㬲쉎䳂쉙</w:t>
      </w:r>
      <w:r>
        <w:rPr/>
        <w:t>ꥑ</w:t>
      </w:r>
      <w:r>
        <w:rPr/>
        <w:t>㈺㜣稭犩哂㬬忂乚夥湭쵬癦⶿⥴䅄쉪拂녟㉓ꅇꅄ璘䍳卟怵轘卅輵伳䤦쉒乊쌨⩕䬭濂싃칧㞡</w:t>
      </w:r>
      <w:r>
        <w:rPr/>
        <w:t>꥟</w:t>
      </w:r>
      <w:r>
        <w:rPr/>
        <w:t>䈰䊱弽慑⪩</w:t>
      </w:r>
      <w:r>
        <w:rPr/>
        <w:t>ꥂ</w:t>
      </w:r>
      <w:r>
        <w:rPr/>
        <w:t>ㅲォ⾵긯ㆩ塬璵䶘畔壍⍺㤨柍瑾䕇⵷戹偦䯎痂坪ꆩ彅暱䘴</w:t>
      </w:r>
      <w:r>
        <w:rPr/>
        <w:t>ⱹ</w:t>
      </w:r>
      <w:r>
        <w:rPr/>
        <w:t>報爦㈳䑅ꄣ抩⾻㥲昻天稫软⭐㘥쉞숣湐殥⼲㌤乇</w:t>
      </w:r>
      <w:r>
        <w:rPr/>
        <w:t>ꕰ</w:t>
      </w:r>
      <w:r>
        <w:rPr/>
        <w:t>쉙熱쉤⤦睍杠塩</w:t>
      </w:r>
      <w:r>
        <w:rPr/>
        <w:t>ⱺ</w:t>
      </w:r>
      <w:r>
        <w:rPr/>
        <w:t>彔剰</w:t>
      </w:r>
      <w:r>
        <w:rPr/>
        <w:t>ꔱ␻</w:t>
      </w:r>
      <w:r>
        <w:rPr/>
        <w:t>䢱䪏뽰슣싍䔩갻䞿ꇂ녤䇂庩㭱㭀欪⨪夹硣犏썦</w:t>
      </w:r>
      <w:r>
        <w:rPr/>
        <w:t>Ⳃ</w:t>
      </w:r>
      <w:r>
        <w:rPr/>
        <w:t>䁷䟂㒏佐䣂夫抣牺뽧㥀揂⾥⹧妩坱㜲싂㓎넻扭ㄤ奆䶏䉥炿싂</w:t>
      </w:r>
      <w:r>
        <w:rPr/>
        <w:t>ꖮ</w:t>
      </w:r>
      <w:r>
        <w:rPr/>
        <w:t>쏂쉬䴻烍睫婎䮿獚堲⛂睔䇂欣圴灯つ灓录◂硨䭡瀬쉢䷂欽䘪</w:t>
      </w:r>
      <w:r>
        <w:rPr/>
        <w:t>ꗍ</w:t>
      </w:r>
      <w:r>
        <w:rPr/>
        <w:t>묲䭅䒘숥顶燂♄㴮匨⦵䁙摸煥깁넴畘畷㊻䝆區帪獾㵯秂쵨</w:t>
      </w:r>
      <w:r>
        <w:rPr/>
        <w:t>ⷂ</w:t>
      </w:r>
      <w:r>
        <w:rPr/>
        <w:t>慏썹⥌숫催棂䱣슣숨淂姂兾녧ㅩ䁥戺쉏琥潔숮慺䆘剘煇潉亣쉎唽栻げ汑䥓䙅礰⑎╓扟⹦浱쉋䛂</w:t>
      </w:r>
      <w:r>
        <w:rPr/>
        <w:t>ⷂ</w:t>
      </w:r>
      <w:r>
        <w:rPr/>
        <w:t>ꍦ쉦穨⮬곍쉩瀹捥ㅆ夣䯃栥忂勃砹쉏帹숸㬽債䪏</w:t>
      </w:r>
      <w:r>
        <w:rPr/>
        <w:t>꧂</w:t>
      </w:r>
      <w:r>
        <w:rPr/>
        <w:t>땎⑘乔䭳㥖⸷㏂㷂ꎩ㤻㴴깁线畟떣殮噹瀳摬쉖匨⧂湘⨫佒⑺着컍슥♙䉵깧繟슻㝱刪땘㌽걺㌵</w:t>
      </w:r>
      <w:r>
        <w:rPr/>
        <w:t>ꕬ</w:t>
      </w:r>
      <w:r>
        <w:rPr/>
        <w:t>畃</w:t>
      </w:r>
      <w:r>
        <w:rPr/>
        <w:t>ⲡ</w:t>
      </w:r>
      <w:r>
        <w:rPr/>
        <w:t>栱㌤쉩嗃</w:t>
      </w:r>
      <w:r>
        <w:rPr/>
        <w:t>⡡</w:t>
      </w:r>
      <w:r>
        <w:rPr/>
        <w:t>䌨百挳</w:t>
      </w:r>
      <w:r>
        <w:rPr/>
        <w:t>⡖</w:t>
      </w:r>
      <w:r>
        <w:rPr/>
        <w:t>ⵘ</w:t>
      </w:r>
      <w:r>
        <w:rPr/>
        <w:t>㭅싃䳍⩂땶뾩┪漰䑁塎だ敁剶甤⨳礬扥쏂婸稤⽳啕淂瞥㥊懎杌쉶췂窬䇂搳僎灄</w:t>
      </w:r>
      <w:r>
        <w:rPr/>
        <w:t>ꥃ</w:t>
      </w:r>
      <w:r>
        <w:rPr/>
        <w:t>쉲买䂏獾쉌ꍟ䯂䙡싂儯⴮恆捖슩氩灞毂㢏洦䪥▏㡾쵂垿濂㇂⪣煪╧庩</w:t>
      </w:r>
      <w:r>
        <w:rPr/>
        <w:t>ⴹ</w:t>
      </w:r>
      <w:r>
        <w:rPr/>
        <w:t>뽋㒣쉮幯捈煨捭㝕卂겥</w:t>
      </w:r>
      <w:r>
        <w:rPr/>
        <w:t>꥟</w:t>
      </w:r>
      <w:r>
        <w:rPr/>
        <w:t>쉟䤻擂硨䵐㯂囂쏂渶兙微歰硌撻こ걪咬䆥㊩価쉧矂烂䙑戻㕭桘到䭪幰뽔滎ㄮ漫숭ꅀ㵒녰⼨迂囃⸩</w:t>
      </w:r>
      <w:r>
        <w:rPr/>
        <w:t>⠣</w:t>
      </w:r>
      <w:r>
        <w:rPr/>
        <w:t>獒轃䙍䝓婾쉏愴䅍ꍵ숫洦⥴䵪䰷㏍</w:t>
      </w:r>
      <w:r>
        <w:rPr/>
        <w:t>ꤊ</w:t>
      </w:r>
      <w:r>
        <w:rPr/>
        <w:t>쉔地瑄祩共㇂祊쉂䱙╕猭焨䥠決晘眮樸㩁氹⾡桇穎ꥸ䝘⭬ㅔ⬭呇橖쌭싂㴣矃嫂㠥㕉㢡䵨쉧㙀灓恭㕦慇撩摒僂숭㝒㚵匹䵕뼰穋㎘坡縬⽐쉋輫灡颣磍㑠⥞쉓頤砽噊</w:t>
      </w:r>
      <w:r>
        <w:rPr/>
        <w:t>ꥇ</w:t>
      </w:r>
      <w:r>
        <w:rPr/>
        <w:t>兀⤥䇂堩揂䭅䩾䶩焥佈䚡깶夹쉔敓纏繀䊣繰濂枩뗂埂숫㍯ㅁ①啍潀灤㕯橩䀻䩘쵆呴皡恂䚩㣂参䅧楩䅦⹃⽒牋쉾숫扵쉤</w:t>
      </w:r>
      <w:r>
        <w:rPr/>
        <w:t>Ⱞ</w:t>
      </w:r>
      <w:r>
        <w:rPr/>
        <w:t>䃂숵㤪쉃쉯싂皩쉰参穲傮㔽徱䵙쉞嫎堨㬨ㅘ烂ꍎ乔⪻ꥮ汪轴顾疡㜫杂쉃迎橋⥅兲桏㩁䕐渶㭮⺥怪剦嘪ꅑ䏂㬮漺兦瞻煇畯⥦쉩䬮⩺䊱䄯</w:t>
      </w:r>
      <w:r>
        <w:rPr/>
        <w:t>⡦</w:t>
      </w:r>
      <w:r>
        <w:rPr/>
        <w:t>枣</w:t>
      </w:r>
      <w:r>
        <w:rPr/>
        <w:t>ⵦ⧂</w:t>
      </w:r>
      <w:r>
        <w:rPr/>
        <w:t>넱㍎숷꺬䫂湑⌹礲䝏夹倪ꄵ㯂埂⵮垱㬷⩏䭋䭴幥썧擂䡤⭟㬥</w:t>
      </w:r>
      <w:r>
        <w:rPr/>
        <w:t>ꥉ</w:t>
      </w:r>
      <w:r>
        <w:rPr/>
        <w:t>挶쉧ぅ╦숭牷哂䍦⨱䁶䎣呣䡙◃懂洪烂㤳埂䷃캏桳獍습拂쉔䌵亿뾬╪촴摯쉬䁙轪⥇坕㵀싂㒱佩숥䰹吨䤷쉉浶䘬゘⦥숪昳㉂쉆⚘㤯⭷걅숹㶩쌩㑏槂⒵沵ꄺ⩐恏ぴ㴽</w:t>
      </w:r>
      <w:r>
        <w:rPr/>
        <w:t>ꔫ</w:t>
      </w:r>
      <w:r>
        <w:rPr/>
        <w:t>恥ㅫ甪</w:t>
      </w:r>
      <w:r>
        <w:rPr/>
        <w:t>ꗎ</w:t>
      </w:r>
      <w:r>
        <w:rPr/>
        <w:t>묶䑡猰쉭丨䉦夯ㄪ禬숵乞畁婒⩋㩂塊暣偎洹쉺䅙⯎儥帷쉇歺䔶넽橏</w:t>
      </w:r>
      <w:r>
        <w:rPr/>
        <w:t>ꔱ</w:t>
      </w:r>
      <w:r>
        <w:rPr/>
        <w:t>畐㭆슻坓普攪쉔畔轲쉮䈬两쉒皱ノ䓂숦쏂㤯♙呃㉊딶牨穎⑪┹</w:t>
      </w:r>
      <w:r>
        <w:rPr/>
        <w:t>ⱒ</w:t>
      </w:r>
      <w:r>
        <w:rPr/>
        <w:t>䨤颬摠슻</w:t>
      </w:r>
      <w:r>
        <w:rPr/>
        <w:t>꧂</w:t>
      </w:r>
      <w:r>
        <w:rPr/>
        <w:t>㉈升汅◂㟂䓎瑫숻顔⸴橢奕⥵⑭㟂갶䉓</w:t>
      </w:r>
      <w:r>
        <w:rPr/>
        <w:t>Ɐ</w:t>
      </w:r>
      <w:r>
        <w:rPr/>
        <w:t>正偮灷䋎㦱녖偯⸶䭭쉵㑞䵊偔㐮㩫뭱穚긫싂ぐ╙剗⨺숩</w:t>
      </w:r>
      <w:r>
        <w:rPr/>
        <w:t>⣃</w:t>
      </w:r>
      <w:r>
        <w:rPr/>
        <w:t>쉐쉕</w:t>
      </w:r>
      <w:r>
        <w:rPr/>
        <w:t>ⱷ</w:t>
      </w:r>
      <w:r>
        <w:rPr/>
        <w:t>ꖣ</w:t>
      </w:r>
      <w:r>
        <w:rPr/>
        <w:t>䤸縨槃敏䑯䁂뭉轱剢⒥⽕䥶晭婅⸣瑵</w:t>
      </w:r>
      <w:r>
        <w:rPr/>
        <w:t>Ɱ</w:t>
      </w:r>
      <w:r>
        <w:rPr/>
        <w:t>坤컍⧂컂礳䅣䊩穇숱녲</w:t>
      </w:r>
      <w:r>
        <w:rPr/>
        <w:t>ⵧ</w:t>
      </w:r>
      <w:r>
        <w:rPr/>
        <w:t>숪䑸촱輦啚</w:t>
      </w:r>
      <w:r>
        <w:rPr/>
        <w:t>⠩</w:t>
      </w:r>
      <w:r>
        <w:rPr/>
        <w:t>医슥깢坌䐪䝤⤽ꍳ⩄땂妬縺</w:t>
      </w:r>
      <w:r>
        <w:rPr/>
        <w:t>ꤰ</w:t>
      </w:r>
      <w:r>
        <w:rPr/>
        <w:t>⽕搨㌮吨⨶숮㭩捪녂쉞</w:t>
      </w:r>
      <w:r>
        <w:rPr/>
        <w:t>ꤹ</w:t>
      </w:r>
      <w:r>
        <w:rPr/>
        <w:t>漦當塡凂긽䟂Ⓕ乶䑺啢䚩稰䕹⥾噃潏슻渶╆昻䯂㥋忂䥮危㵋䬭囂佬</w:t>
      </w:r>
      <w:r>
        <w:rPr/>
        <w:t>⢵</w:t>
      </w:r>
      <w:r>
        <w:rPr/>
        <w:t>呇爬긵㍕䅺奞縹唸슏</w:t>
      </w:r>
      <w:r>
        <w:rPr/>
        <w:t>ꖬ</w:t>
      </w:r>
      <w:r>
        <w:rPr/>
        <w:t>싂浄䚣㌮䬳㎘⭞癫抮쉴湳⨣⬽</w:t>
      </w:r>
      <w:r>
        <w:rPr/>
        <w:t>ꗂ</w:t>
      </w:r>
      <w:r>
        <w:rPr/>
        <w:t>乙⑱渫숊圬⹾勃㈹サ刨囍榩숭⨷汅縨厏冬眶䆘䑘쉌癳䵴癊ぁ䲮숻橠匪숣䥳睒爲⹟坁啸暩柂瑐쉖숮</w:t>
      </w:r>
      <w:r>
        <w:rPr/>
        <w:t>꥟</w:t>
      </w:r>
      <w:r>
        <w:rPr/>
        <w:t>䐥쉙兄슮癪쉸䄴䡪䩨啱怤狂橄쉔呤숳믂歾廎奌潮䁀⍴뭰帪戴夨䱾䍥猩挮㝕併飂㨷╒⿂利쉴숥䉙⭕ㅱ塭긮슱䵆쉎婄㕐</w:t>
      </w:r>
      <w:r>
        <w:rPr/>
        <w:t>⠯</w:t>
      </w:r>
      <w:r>
        <w:rPr/>
        <w:t>㭺䰽瞱忎䃂吣쉁縭㍪湀䍑眵恖剩䔺⤮桡半쉔</w:t>
      </w:r>
      <w:r>
        <w:rPr/>
        <w:t>ⵉ</w:t>
      </w:r>
      <w:r>
        <w:rPr/>
        <w:t>쵉㦿䌭盃♈繶싂쉡걒꥔庬갺⌽쉐姂橐捥싂塩</w:t>
      </w:r>
      <w:r>
        <w:rPr/>
        <w:t>ⱳ</w:t>
      </w:r>
      <w:r>
        <w:rPr/>
        <w:t>䩇樽캏位旂쉃쵟⨲쉧䗍獚呙䥫㗍顤⏂頳ㄵ江ꌬ榣䕸췂嚻습㨯湓</w:t>
      </w:r>
      <w:r>
        <w:rPr/>
        <w:t>ꕈ</w:t>
      </w:r>
      <w:r>
        <w:rPr/>
        <w:t>沏䯂挱沘梵숫</w:t>
      </w:r>
      <w:r>
        <w:rPr/>
        <w:t>ⵣ</w:t>
      </w:r>
      <w:r>
        <w:rPr/>
        <w:t>슩Ⓙ숸幣坔塸긣䌮㈣뽖녲瘤쉙玥印䍎㵪▻楌</w:t>
      </w:r>
      <w:r>
        <w:rPr/>
        <w:t>ꗂ</w:t>
      </w:r>
      <w:r>
        <w:rPr/>
        <w:t>㦮伲塒咮坮輪㏂쉢礬㡯核㵔仂㭈〰䅃摍츰㍷侬睓⽌쉮㥥</w:t>
      </w:r>
      <w:r>
        <w:rPr/>
        <w:t>ⴥ</w:t>
      </w:r>
      <w:r>
        <w:rPr/>
        <w:t>䱋渫稯報쉋쵲⍷䵸焤併厩슮슘䣂噅䌳녶䕲憡偙佯싂ꎵ⬺㜩汳㕷㨱쉚契䚩⿂摑牓奬啣瘪婋┩쉍쏂</w:t>
      </w:r>
      <w:r>
        <w:rPr/>
        <w:t>ꤨ</w:t>
      </w:r>
      <w:r>
        <w:rPr/>
        <w:t>무</w:t>
      </w:r>
      <w:r>
        <w:rPr/>
        <w:t>⠸</w:t>
      </w:r>
      <w:r>
        <w:rPr/>
        <w:t>兩⌶砭촤쉦扺䑂</w:t>
      </w:r>
      <w:r>
        <w:rPr/>
        <w:t>ⱆ</w:t>
      </w:r>
      <w:r>
        <w:rPr/>
        <w:t>摈쉳啄繑顑湆慘妮</w:t>
      </w:r>
      <w:r>
        <w:rPr/>
        <w:t>ⳍ</w:t>
      </w:r>
      <w:r>
        <w:rPr/>
        <w:t>ヂ爥榏⛎⭙畷垡埂㡨剶㬩칗敔轍쉔顗㮣堶㤥㴣摀浨♚쉸ꅭ児⭕쏂㫂ꥨす깬㉔</w:t>
      </w:r>
      <w:r>
        <w:rPr/>
        <w:t>Ⳃ</w:t>
      </w:r>
      <w:r>
        <w:rPr/>
        <w:t>⽏䅬䐽歮쉰쉈輩㴲慹灇轳櫂쉕⏂㡫祗걱䇍漦滂碵噧っ弹癙丹稨⑌췂冱䰲牾䙾牠䥓갯ꄳ㍣㗂塄硙츪晅♷</w:t>
      </w:r>
      <w:r>
        <w:rPr/>
        <w:t>ⱂ</w:t>
      </w:r>
      <w:r>
        <w:rPr/>
        <w:t>栣彖㩭来ㄵ啤歕甮顰딦梥砲䝎吪䉆깠䬥繐〵䙺轸㔪ㅳ繀頮䟃妘</w:t>
      </w:r>
      <w:r>
        <w:rPr/>
        <w:t>ꤩ</w:t>
      </w:r>
      <w:r>
        <w:rPr/>
        <w:t>숴슩䕩捤佉柂㫍㴮㕉┬瑤囂쉣坑습⩒皩婢懂輣戱找朲朶恪䘥슣秂䐪畔飂갦ꥸ뇂厩⵮䡳䰻쉡摒煢쉰䊘</w:t>
      </w:r>
      <w:r>
        <w:rPr/>
        <w:t>ꤶ</w:t>
      </w:r>
      <w:r>
        <w:rPr/>
        <w:t>傡㒡⪻㑧恧䷂繎奩㩐⪿⩪쉗奰싂潅⌹穰⿂</w:t>
      </w:r>
      <w:r>
        <w:rPr/>
        <w:t>ⱐ</w:t>
      </w:r>
      <w:r>
        <w:rPr/>
        <w:t>쉈⥍潟䫂㔭싂䕶砲뭂㯂洺灍爭側棂癊琨䩟䱰</w:t>
      </w:r>
      <w:r>
        <w:rPr/>
        <w:t>ꦘꕲ</w:t>
      </w:r>
      <w:r>
        <w:rPr/>
        <w:t>㊩楟坎⤶悡梮䙴싂슡딥瀫㤤숰䨤㴹啚䁳婒싂䅊숦㫂決㭍㈪칬盂⩵愰뮵摶斩示祰ㅴ㭾䚱⶘攨䗃䊬椯繄顎䕆烂ꍳ搣쉮딊⹢曎欲挺穰ꥷ扙歧䆬╲촫쉡숻䩣슱䗂쉩敗</w:t>
      </w:r>
      <w:r>
        <w:rPr/>
        <w:t>ⲡ</w:t>
      </w:r>
      <w:r>
        <w:rPr/>
        <w:t>歄拂뾡♉땲쉥漰眤䬴␽擂딩㵷繬凂㉳債㖘穷弻㝢卤䥕题摞</w:t>
      </w:r>
      <w:r>
        <w:rPr/>
        <w:t>ꗎ</w:t>
      </w:r>
      <w:r>
        <w:rPr/>
        <w:t>浳⌤䷃戰칦ꎘ换輪⹋⨪顋䅕캻术썸牣旎숫䤶仂뽞ꅖ</w:t>
      </w:r>
      <w:r>
        <w:rPr/>
        <w:t>ꕙ⩾</w:t>
      </w:r>
      <w:r>
        <w:rPr/>
        <w:t>水</w:t>
      </w:r>
      <w:r>
        <w:rPr/>
        <w:t>⡰⫂</w:t>
      </w:r>
      <w:r>
        <w:rPr/>
        <w:t>ⷂ</w:t>
      </w:r>
      <w:r>
        <w:rPr/>
        <w:t>㥑䀬硓쉉洳示쎿猯埂䔫か뽱</w:t>
      </w:r>
      <w:r>
        <w:rPr/>
        <w:t>ꗃ</w:t>
      </w:r>
      <w:r>
        <w:rPr/>
        <w:t>쉂⮵㬫䦱㭍⴫쉋奒嘯긥兔㚻帱滂泂⍒䣂痂㝳樲䆬乓쉪㍲䵚ꆣ䡅懂⹚♬淎넷ㄷ奊㵦榏뼬槍纱㩷睞牲</w:t>
      </w:r>
      <w:r>
        <w:rPr/>
        <w:t>ꕴ</w:t>
      </w:r>
      <w:r>
        <w:rPr/>
        <w:t>ꎣ슱⧍戦</w:t>
      </w:r>
      <w:r>
        <w:rPr/>
        <w:t>ⰵ</w:t>
      </w:r>
      <w:r>
        <w:rPr/>
        <w:t>䙷갶㥦</w:t>
      </w:r>
      <w:r>
        <w:rPr/>
        <w:t>⡥</w:t>
      </w:r>
      <w:r>
        <w:rPr/>
        <w:t>戶䱌婭潫⽌뾡䥮뭏杸䀨갲積搵䛂凂湹䆿数긫카㶮숲眺㌴淃慤㉑恺䵋걱땋넲Ⓝ</w:t>
      </w:r>
      <w:r>
        <w:rPr/>
        <w:t>⡸⡏</w:t>
      </w:r>
      <w:r>
        <w:rPr/>
        <w:t>卶믂爵䩁䙥炏쵙싂媩敮䐣㡠䅏쉵湔ㄭ奺佄栲걏㭡⹫싂</w:t>
      </w:r>
      <w:r>
        <w:rPr/>
        <w:t>ꕺ</w:t>
      </w:r>
      <w:r>
        <w:rPr/>
        <w:t>㔲憡㶻灷夤㆏嫂痂䭢繢繶숽烂䡚츻祔硦颮䊘繬슡䥀䨬</w:t>
      </w:r>
      <w:r>
        <w:rPr/>
        <w:t>ⴱ</w:t>
      </w:r>
      <w:r>
        <w:rPr/>
        <w:t>䁨쉘슿⼪橈䵔뽉⑕뾿녏你仂䇂쉹㉳쉤⭏剃桶㝋癐䑆塮祙愯揂㌭ꥹ걊姂⧍迂䔹䑳⌳睮䩱晓噏쵙ꄥ䥥</w:t>
      </w:r>
      <w:r>
        <w:rPr/>
        <w:t>꧂</w:t>
      </w:r>
      <w:r>
        <w:rPr/>
        <w:t>쉡䞩敾澻妵㉌倰⵳働싂灕伴걘숻䇎穨䯎坂砮䤣䘸╩塦汸穩捊澬䉡⑏楅㥄彑⛂昦戭旂頲╣쉫⨸췂숱䜥摸쉔〷祄㝥啍け㩑숸夨彊㵕砦唻䥋⸴╞䭞䠷䭦</w:t>
      </w:r>
      <w:r>
        <w:rPr/>
        <w:t>ꕤ</w:t>
      </w:r>
      <w:r>
        <w:rPr/>
        <w:t>塂䭑⩧湊捣噸䰳彔椲䩇塴佫犡⎣揂畄䆮슿⭺걥쉎颬ꥯ㍖㙍쉈㔺灵䪵㴽뮱嚘汒倵哂榏捶</w:t>
      </w:r>
      <w:r>
        <w:rPr/>
        <w:t>ꔤ</w:t>
      </w:r>
      <w:r>
        <w:rPr/>
        <w:t>㉚㐪参湇瘤啍</w:t>
      </w:r>
      <w:r>
        <w:rPr/>
        <w:t>⡅</w:t>
      </w:r>
      <w:r>
        <w:rPr/>
        <w:t>澩縫⫂ꎱ搣疵쉱敆쉘杠杙䵳싂さꅣ쉄⫂朸싂偣Ⓝ㜵⥩쉕䜸奴◂⼦䩞㣃轒㢿⸷쉆慔㭁칙ꇂ</w:t>
      </w:r>
      <w:r>
        <w:rPr/>
        <w:t>ꦱ⨰</w:t>
      </w:r>
      <w:r>
        <w:rPr/>
        <w:t>伲</w:t>
      </w:r>
      <w:r>
        <w:rPr/>
        <w:t>ꗂ</w:t>
      </w:r>
      <w:r>
        <w:rPr/>
        <w:t>捏㑣㖵湅츹㥺촽嘫溡䁗渽⸭䴴炻穐稻⭵싂ꍴ丹䭔␵樣偉䑺䙸づ㫂칂ꅕ啢ꥹ䍲泂</w:t>
      </w:r>
      <w:r>
        <w:rPr/>
        <w:t>ⱸ</w:t>
      </w:r>
      <w:r>
        <w:rPr/>
        <w:t>䬭쉔乖</w:t>
      </w:r>
      <w:r>
        <w:rPr/>
        <w:t>ꤳ</w:t>
      </w:r>
      <w:r>
        <w:rPr/>
        <w:t>ꍅ쉭捺┮剣匪渷넯穥⽏춿卟㝰䩒ㄱ䰰䅧㔱ꍾ⮏参쉷斏</w:t>
      </w:r>
      <w:r>
        <w:rPr/>
        <w:t>⡩</w:t>
      </w:r>
      <w:r>
        <w:rPr/>
        <w:t>睓</w:t>
      </w:r>
      <w:r>
        <w:rPr/>
        <w:t>ꤹ</w:t>
      </w:r>
      <w:r>
        <w:rPr/>
        <w:t>奖깉牉ꍕ긩ꍕ㑣绂䑦徬䁦测䣂㍃埂噗告硦㗍⯂偃樺숤⭪潣囂䙨쉬操湆呅漊琳</w:t>
      </w:r>
      <w:r>
        <w:rPr/>
        <w:t>ⴶ</w:t>
      </w:r>
      <w:r>
        <w:rPr/>
        <w:t>硋棎곎䝙䩂眺獠⼭뮱김䭅亱㚣슱쉾匷쵶⽰겵</w:t>
      </w:r>
      <w:r>
        <w:rPr/>
        <w:t>ⰷ</w:t>
      </w:r>
      <w:r>
        <w:rPr/>
        <w:t>灦种㊥쉂㵟㯂漽䣂轭洤唶契媣兺ヂ癈竂쉟塮숪佸䋂쉗㭏㑠㨴</w:t>
      </w:r>
      <w:r>
        <w:rPr/>
        <w:t>⢿</w:t>
      </w:r>
      <w:r>
        <w:rPr/>
        <w:t>攫ꥳ격捷쉁䱭㘺䥐䬮癁泂䢻䨪</w:t>
      </w:r>
      <w:r>
        <w:rPr/>
        <w:t>ꔬ</w:t>
      </w:r>
      <w:r>
        <w:rPr/>
        <w:t>頭⻂杓</w:t>
      </w:r>
      <w:r>
        <w:rPr/>
        <w:t>ꤳ</w:t>
      </w:r>
      <w:r>
        <w:rPr/>
        <w:t>쉭</w:t>
      </w:r>
      <w:r>
        <w:rPr/>
        <w:t>ⵣ</w:t>
      </w:r>
      <w:r>
        <w:rPr/>
        <w:t>뿂</w:t>
      </w:r>
      <w:r>
        <w:rPr/>
        <w:t>⡤</w:t>
      </w:r>
      <w:r>
        <w:rPr/>
        <w:t>廂偢癩墏䠬瀪灌剾</w:t>
      </w:r>
      <w:r>
        <w:rPr/>
        <w:t>⡘</w:t>
      </w:r>
      <w:r>
        <w:rPr/>
        <w:t>焩⨴⛃⽧⍾싎㥥䋂捺ꄮ䉶硄祣幟쵰弣⪩㙷愪칈暮</w:t>
      </w:r>
      <w:r>
        <w:rPr/>
        <w:t>⡖</w:t>
      </w:r>
      <w:r>
        <w:rPr/>
        <w:t>䭲⤪㔪印⬴娮牺塚昫煖ㅡ榱쉴䤭䴥땂焯⽨朻㣂㎩矂輻쉢挷⛂䤯넩녍䠪䐱㘺啶㝴⑟穫츣濂䕳璿幠熏䤫纩浸</w:t>
      </w:r>
      <w:r>
        <w:rPr/>
        <w:t>ⱒ</w:t>
      </w:r>
      <w:r>
        <w:rPr/>
        <w:t>췂唷䥃炵啀ㄳ唰슏䑺쌤祂䧂䝶傻畖䈵轙奢⽔浀싂쉟畄쉐쉕뭑⑸싂⽄숭噦濂杫顩⤥㡎桹唱⩘뾩喘쌯㥄縣㕫㏂牔硪땉걅呕痂琵囃繦㍠獟쉰⤮㦩湓恎狂䢿䤻䙫䐻瑬쉞橷顬䩖싂塂呐㏂渣牎輴쉅牗奣嫍㍶洴㜳摅歱뽣㉚⹔眥㌤䭤䭕䱋㩭䀯㫂딭湶嘺火帥恇䁥</w:t>
      </w:r>
      <w:r>
        <w:rPr/>
        <w:t>ⱶ</w:t>
      </w:r>
      <w:r>
        <w:rPr/>
        <w:t>沥秂湯瑀┶撱</w:t>
      </w:r>
      <w:r>
        <w:rPr/>
        <w:t>꧂</w:t>
      </w:r>
      <w:r>
        <w:rPr/>
        <w:t>硨䨵⩯䳍佢싂嘳坧⭺䲥䭲㍖䐴♉獔僂掩彳样畉쵈㨪喡姎欩숻뭇啡䍏劻</w:t>
      </w:r>
      <w:r>
        <w:rPr/>
        <w:t>⡙ⱆ</w:t>
      </w:r>
      <w:r>
        <w:rPr/>
        <w:t>녾券쉒瘰颱䡺䪩ꅱィ</w:t>
      </w:r>
      <w:r>
        <w:rPr/>
        <w:t>ⴴ</w:t>
      </w:r>
      <w:r>
        <w:rPr/>
        <w:t>ꥴ⑮䡥쉲뇍⩌捓칩乹쉕㩮砽싂슣穄燂ꎣ⥔湭</w:t>
      </w:r>
      <w:r>
        <w:rPr/>
        <w:t>Ⱚ</w:t>
      </w:r>
      <w:r>
        <w:rPr/>
        <w:t>춮懂슻ㆵ㎮뭌㍖湈䅪捘慎䰲皣ꅕ慄쉣䉯</w:t>
      </w:r>
      <w:r>
        <w:rPr/>
        <w:t>ꦏ</w:t>
      </w:r>
      <w:r>
        <w:rPr/>
        <w:t>쉊쉒⶘␻啥坰煑呥걯亘曂⩌뽎則徘啅瘮繠쵂㥀扒⨰爦扔♟㍚横渪橧瘮⩳䵰</w:t>
      </w:r>
      <w:r>
        <w:rPr/>
        <w:t>꤫</w:t>
      </w:r>
      <w:r>
        <w:rPr/>
        <w:t>䘦슬坈䠭</w:t>
      </w:r>
      <w:r>
        <w:rPr/>
        <w:t>ꦘ</w:t>
      </w:r>
      <w:r>
        <w:rPr/>
        <w:t>쵲쉮ꌬ䁯㶻燎䅉礮彨洪帤츦桬亻タ焦旂⩤迂</w:t>
      </w:r>
      <w:r>
        <w:rPr/>
        <w:t>ꦏ</w:t>
      </w:r>
      <w:r>
        <w:rPr/>
        <w:t>䌺䭕걃轭犣⑍ㄽ冡㵗揂㍈庮⩾⿎捺湆潨䗂扆☮婋</w:t>
      </w:r>
      <w:r>
        <w:rPr/>
        <w:t>꧂</w:t>
      </w:r>
      <w:r>
        <w:rPr/>
        <w:t>䘣⨨皻⹭扌⦬㩂䓂䉏瞡㧂剫따啥汢煓嘴堦쉬祡窩⭾䔷쵺䷂捭繁湷㟂录嗂⾿⒬瘨䵯䡖⭞㝋꺣䭟땒긺呯涡硆瑃</w:t>
      </w:r>
      <w:r>
        <w:rPr/>
        <w:t>ⰽ</w:t>
      </w:r>
      <w:r>
        <w:rPr/>
        <w:t>呹쉰␴潄偲慪⫂㍄ꍠ怪攪瑒쉌幑⩁䛂圵吴싂쉒瑔僂놬놩单쉸썃숺싂쎥쏂</w:t>
      </w:r>
      <w:r>
        <w:rPr/>
        <w:t>ⵢ</w:t>
      </w:r>
      <w:r>
        <w:rPr/>
        <w:t>幊䉖䐤㙟⏂敘啦伵숮䎘☊獺忂偋攫쉉盂㌵ぬ眶甦쉳뭯乍偓摉ꥬ塾껂㵈쉢琲䩮怤숪숸⏂媥㢥瞡뽧用䶏浱쵂姂浯⚏㫃♎㌭㥺⹮硉穳⩰쉌뭅ꌴ긭䡲</w:t>
      </w:r>
      <w:r>
        <w:rPr/>
        <w:t>ⶮ</w:t>
      </w:r>
      <w:r>
        <w:rPr/>
        <w:t>⠩</w:t>
      </w:r>
      <w:r>
        <w:rPr/>
        <w:t>㝊㵺䙱쉰武</w:t>
      </w:r>
      <w:r>
        <w:rPr/>
        <w:t>ⵦ</w:t>
      </w:r>
      <w:r>
        <w:rPr/>
        <w:t>囂年</w:t>
      </w:r>
      <w:r>
        <w:rPr/>
        <w:t>ꤸ</w:t>
      </w:r>
      <w:r>
        <w:rPr/>
        <w:t>倮⍰녃䷂⸶哎塬</w:t>
      </w:r>
      <w:r>
        <w:rPr/>
        <w:t>⡏</w:t>
      </w:r>
      <w:r>
        <w:rPr/>
        <w:t>顡晨䝩捬</w:t>
      </w:r>
      <w:r>
        <w:rPr/>
        <w:t>ꥂ䷂</w:t>
      </w:r>
      <w:r>
        <w:rPr/>
        <w:t>ざ㇂媡乸숺敢㠳깐</w:t>
      </w:r>
      <w:r>
        <w:rPr/>
        <w:t>ꤱ</w:t>
      </w:r>
      <w:r>
        <w:rPr/>
        <w:t>㔰쉾楴璬㵱㝁婊佖織갽㍴瞣☲噇䮣쉫칌㤶쉉纬咱桟</w:t>
      </w:r>
      <w:r>
        <w:rPr/>
        <w:t>ꥏ</w:t>
      </w:r>
      <w:r>
        <w:rPr/>
        <w:t>呗恱㭾䕑</w:t>
      </w:r>
      <w:r>
        <w:rPr/>
        <w:t>ꕚ</w:t>
      </w:r>
      <w:r>
        <w:rPr/>
        <w:t>奒긣䝮</w:t>
      </w:r>
      <w:r>
        <w:rPr/>
        <w:t>⡦</w:t>
      </w:r>
      <w:r>
        <w:rPr/>
        <w:t>묫兊䅖</w:t>
      </w:r>
    </w:p>
    <w:p>
      <w:pPr>
        <w:pStyle w:val="PreformattedText"/>
        <w:bidi w:val="0"/>
        <w:spacing w:before="0" w:after="0"/>
        <w:jc w:val="left"/>
        <w:rPr/>
      </w:pPr>
      <w:r>
        <w:rPr/>
        <w:t>告쉡牢捙㕉倻싂㙩晋⨲뮱晖縸元⩈姂祵뾏牫㵖뭴啔䏍꥞㐹澱䥑㭏橐ꅶ쵸測㥂䝎癑㌲䌦䙄楁慱哂쉃堤煂ꎥ氬煓㡊⭟硲䰲焥쉟㤸䱦慁煮春</w:t>
      </w:r>
      <w:r>
        <w:rPr/>
        <w:t>⡋</w:t>
      </w:r>
      <w:r>
        <w:rPr/>
        <w:t>橾栻頭䥈顥㭔㉃䑆噙汃</w:t>
      </w:r>
      <w:r>
        <w:rPr/>
        <w:t>⡆</w:t>
      </w:r>
      <w:r>
        <w:rPr/>
        <w:t>愫㑴</w:t>
      </w:r>
      <w:r>
        <w:rPr/>
        <w:t>ꕮ</w:t>
      </w:r>
      <w:r>
        <w:rPr/>
        <w:t>쉭㬵⺮暘恸縦削沣な〩唩숽晞쉒䥧瀪긦牋㕭咵</w:t>
      </w:r>
      <w:r>
        <w:rPr/>
        <w:t>ꕫ</w:t>
      </w:r>
      <w:r>
        <w:rPr/>
        <w:t>쉮绂</w:t>
      </w:r>
      <w:r>
        <w:rPr/>
        <w:t>ꥏ</w:t>
      </w:r>
      <w:r>
        <w:rPr/>
        <w:t>⡵⎘</w:t>
      </w:r>
      <w:r>
        <w:rPr/>
        <w:t>숥</w:t>
      </w:r>
      <w:r>
        <w:rPr/>
        <w:t>Ⳃ</w:t>
      </w:r>
      <w:r>
        <w:rPr/>
        <w:t>珂硗乭㕃슣畖㠩灨从</w:t>
      </w:r>
      <w:r>
        <w:rPr/>
        <w:t>ꦣ</w:t>
      </w:r>
      <w:r>
        <w:rPr/>
        <w:t>䁖熬㕴</w:t>
      </w:r>
      <w:r>
        <w:rPr/>
        <w:t>ꕦ</w:t>
      </w:r>
      <w:r>
        <w:rPr/>
        <w:t>在ꍮ싂汚믂┪</w:t>
      </w:r>
      <w:r>
        <w:rPr/>
        <w:t>ⵂ</w:t>
      </w:r>
      <w:r>
        <w:rPr/>
        <w:t>ꄪ⪥㌣㨪⬱숽頰䕸迂痂桍㑥⭂枥╯⽘漸䳂䤷쌺</w:t>
      </w:r>
      <w:r>
        <w:rPr/>
        <w:t>ꤥ</w:t>
      </w:r>
      <w:r>
        <w:rPr/>
        <w:t>䩶⩑瑄䩘⦏슻商旎祲䫂䙍㉮쉰</w:t>
      </w:r>
      <w:r>
        <w:rPr/>
        <w:t>ꗂ</w:t>
      </w:r>
      <w:r>
        <w:rPr/>
        <w:t>煲你ꥱ㭭곂㨹㤶뭠婹⾻㬸㚡佖廂⬩手焴潭敥쉱怳佣慇䉈㭬捖慾䕐㋂</w:t>
      </w:r>
      <w:r>
        <w:rPr/>
        <w:t>ⵁ</w:t>
      </w:r>
      <w:r>
        <w:rPr/>
        <w:t>䅢⺬棂顗䨥潪睗</w:t>
      </w:r>
      <w:r>
        <w:rPr/>
        <w:t>ⵋ</w:t>
      </w:r>
      <w:r>
        <w:rPr/>
        <w:t>剋⥁숷櫂汀걄㨣䑉桃땮묮幃䟂㩋䗍㠽</w:t>
      </w:r>
      <w:r>
        <w:rPr/>
        <w:t>⠭</w:t>
      </w:r>
      <w:r>
        <w:rPr/>
        <w:t>縴煉磂䷂䵘儻敚칖ꅲ숲䗂幭渦싂ꏂ颏슮쉊싂习あ歨⩈䥫</w:t>
      </w:r>
      <w:r>
        <w:rPr/>
        <w:t>ꤵ</w:t>
      </w:r>
      <w:r>
        <w:rPr/>
        <w:t>갫潊⩈⽷轷춥</w:t>
      </w:r>
      <w:r>
        <w:rPr/>
        <w:t>ꖡ⨨</w:t>
      </w:r>
      <w:r>
        <w:rPr/>
        <w:t>煫㨹䟂쉋敍묯灙ィ䧎걷佰枵䭙刹┩慴쉅潃</w:t>
      </w:r>
      <w:r>
        <w:rPr/>
        <w:t>꤭</w:t>
      </w:r>
      <w:r>
        <w:rPr/>
        <w:t>晵硗뭥쉑㜥咘㒬슮䨨숨⿂癅땲㜰彞</w:t>
      </w:r>
      <w:r>
        <w:rPr/>
        <w:t>ꕥ</w:t>
      </w:r>
      <w:r>
        <w:rPr/>
        <w:t>灎頤埂㧂唶倨㐣奥숵畳ꥠ쉣攵洱</w:t>
      </w:r>
      <w:r>
        <w:rPr/>
        <w:t>ꤪ</w:t>
      </w:r>
      <w:r>
        <w:rPr/>
        <w:t>녥剘쉫㕉敊㍶偤佰旂晞ギ爣⭆</w:t>
      </w:r>
      <w:r>
        <w:rPr/>
        <w:t>ⱘ</w:t>
      </w:r>
      <w:r>
        <w:rPr/>
        <w:t>典と뭕쉄쉞녱슻栴夤轹恱</w:t>
      </w:r>
      <w:r>
        <w:rPr/>
        <w:t>ⵀ┰</w:t>
      </w:r>
      <w:r>
        <w:rPr/>
        <w:t>䭠汘싂쉫㗃䁅瓂廂彚摂䳂</w:t>
      </w:r>
      <w:r>
        <w:rPr/>
        <w:t>ꥍ</w:t>
      </w:r>
      <w:r>
        <w:rPr/>
        <w:t>쉆</w:t>
      </w:r>
      <w:r>
        <w:rPr/>
        <w:t>ꔮ</w:t>
      </w:r>
      <w:r>
        <w:rPr/>
        <w:t>睂⥕슡嚩⩫带兆⭉㍨溮䌪⹁뾘潤䑔柂</w:t>
      </w:r>
      <w:r>
        <w:rPr/>
        <w:t>ꖬ</w:t>
      </w:r>
      <w:r>
        <w:rPr/>
        <w:t>穹璩伮䃂栰啳㓂䯂癭摟眸묪쉑㥍⒩㙸</w:t>
      </w:r>
      <w:r>
        <w:rPr/>
        <w:t>⠥</w:t>
      </w:r>
      <w:r>
        <w:rPr/>
        <w:t>毂琨漽穑칂瀷┽噹㝵㭫犏쉖㚏㥗뇎㌯䕕쎣倦⑳䓃漲焊⧂劥쉞</w:t>
      </w:r>
      <w:r>
        <w:rPr/>
        <w:t>ⵤ</w:t>
      </w:r>
      <w:r>
        <w:rPr/>
        <w:t>庵쉪䔨弭敯䥰뽙癚㙣㨪晵깸䱮坤疵쉤䌻支湮카㷂㆘犵杘硃澱⮻䁙佨截⽠䉲⧂䘣夯싂態쉡촲ꅊ截澮硘摎䕋ꌺ參숭⭤㩟㡈㖿㕲촽牾숶睴㘶ꅁ쉕⽣㥮恺⵬쉬</w:t>
      </w:r>
      <w:r>
        <w:rPr/>
        <w:t>ⱗ</w:t>
      </w:r>
      <w:r>
        <w:rPr/>
        <w:t>슩犱呟쉋䣂庣䐮숹玏땐捲慎礤</w:t>
      </w:r>
      <w:r>
        <w:rPr/>
        <w:t>ꥎ</w:t>
      </w:r>
      <w:r>
        <w:rPr/>
        <w:t>敦쉢渴顇祁ヂ䝋係쵓쉒䉣Ⓜ</w:t>
      </w:r>
      <w:r>
        <w:rPr/>
        <w:t>꧂</w:t>
      </w:r>
      <w:r>
        <w:rPr/>
        <w:t>凂慌業⦬㕣掿</w:t>
      </w:r>
      <w:r>
        <w:rPr/>
        <w:t>ꤦ⍸</w:t>
      </w:r>
      <w:r>
        <w:rPr/>
        <w:t>숯牫昷偲㉅䡐䆏攮⍈牫硋㵺南捕灴幯氲幐噱쉀</w:t>
      </w:r>
      <w:r>
        <w:rPr/>
        <w:t>ꕂ</w:t>
      </w:r>
      <w:r>
        <w:rPr/>
        <w:t>輬牙彚収礱쉦싂㑒弩㠷歑쎣䵞歑거轔呩ꥹ㌥쉉칸䝨㦡坓ꥸ</w:t>
      </w:r>
      <w:r>
        <w:rPr/>
        <w:t>ꕭ⸴</w:t>
      </w:r>
      <w:r>
        <w:rPr/>
        <w:t>憱쉓卟夻䡕⩖伽䔨武䕃쎩⸴眯扐숵䣂쉌쉉ꅦ㍈㟂⛂⌥犘</w:t>
      </w:r>
      <w:r>
        <w:rPr/>
        <w:t>ⵔ</w:t>
      </w:r>
      <w:r>
        <w:rPr/>
        <w:t>싂쉅쉌䱗䖩氪ꥭ⥅疮穡汪숷⹘煈쉸⚏穳しふ䐴敾楏㡃땚䩐䁀㇂汁獸塪㑋ꎿ䱳桟䱗⑃券奩䘤캻勂縬煨湖䇂㵭俍佂䉀睨⭵슩睸䬫䀸㡡䱡</w:t>
      </w:r>
      <w:r>
        <w:rPr/>
        <w:t>ꦱ</w:t>
      </w:r>
      <w:r>
        <w:rPr/>
        <w:t>晃睚牪㙔哂쉄佘ꍬ䟎頣쌴숲㜴轉扂呔쉕僂뿂礩뭂⽌뭴楋ま췂砸⭣⾱䚵䩄㩌偧ꅸ祚摣䄣湾墣┭슩偑⭞②㩚倳䆣㉏䉉䡚平䎘⍕飂슣㑵쉾女쉬쉗겏䑪囂湂⹺♁⭏뗂넪䫍奁盃栰㭑숱弬杄⽴㔹晚뭂奐䕺囎亱╱</w:t>
      </w:r>
      <w:r>
        <w:rPr/>
        <w:t>ⵧ⎡</w:t>
      </w:r>
      <w:r>
        <w:rPr/>
        <w:t>桦싂곃䮱伹⾱</w:t>
      </w:r>
      <w:r>
        <w:rPr/>
        <w:t>ⷃ</w:t>
      </w:r>
      <w:r>
        <w:rPr/>
        <w:t>倰싂即⩭⥕㙙㐵㒱乒瘷彞충椪ꄰ杧◂樥塺</w:t>
      </w:r>
      <w:r>
        <w:rPr/>
        <w:t>ꖱ</w:t>
      </w:r>
      <w:r>
        <w:rPr/>
        <w:t>숭硒梩〸硵䳎摶뽧倩晆牮ꍃ╪㙭숶⍫截飂썤슿</w:t>
      </w:r>
      <w:r>
        <w:rPr/>
        <w:t>ⴶ</w:t>
      </w:r>
      <w:r>
        <w:rPr/>
        <w:t>乚欩壎⹨塇䪘獢쉯猨䢏</w:t>
      </w:r>
      <w:r>
        <w:rPr/>
        <w:t>꧂</w:t>
      </w:r>
      <w:r>
        <w:rPr/>
        <w:t>䀴䧂숶幮䦵湑〦㥡何汤㡚</w:t>
      </w:r>
      <w:r>
        <w:rPr/>
        <w:t>⠺</w:t>
      </w:r>
      <w:r>
        <w:rPr/>
        <w:t>䅧䴫땥瑸瑤眰幊樲䁖報杪怲⪬嘩⩫㌻쉳꥾㥢䈳㝭䄽⤩</w:t>
      </w:r>
      <w:r>
        <w:rPr/>
        <w:t>Ⱙ</w:t>
      </w:r>
      <w:r>
        <w:rPr/>
        <w:t>捙䆵栣瞻㕹싎灱䉌</w:t>
      </w:r>
      <w:r>
        <w:rPr/>
        <w:t>ⱈ</w:t>
      </w:r>
      <w:r>
        <w:rPr/>
        <w:t>쉐</w:t>
      </w:r>
      <w:r>
        <w:rPr/>
        <w:t>ⱨ⥀</w:t>
      </w:r>
      <w:r>
        <w:rPr/>
        <w:t>쉌䘦煭쉕櫂捫娻癨뽕潾쉺暿</w:t>
      </w:r>
      <w:r>
        <w:rPr/>
        <w:t>⡤</w:t>
      </w:r>
      <w:r>
        <w:rPr/>
        <w:t>⽁⪏橣㍕싃떩䘣숸⫂睹䒬盂㴫䉟</w:t>
      </w:r>
      <w:r>
        <w:rPr/>
        <w:t>ꕵ⩮</w:t>
      </w:r>
      <w:r>
        <w:rPr/>
        <w:t>䲥䘹䍶卵剖輣숷䅡歱夸圵뽾슿页╨村䃂</w:t>
      </w:r>
      <w:r>
        <w:rPr/>
        <w:t>ⵕ</w:t>
      </w:r>
      <w:r>
        <w:rPr/>
        <w:t>吭䣂䄨彘晅桭氣ꥺ䶏썋涵溏칥⮥䭂洹넦ꅢ撘ꥰ㡚䓂畊숶伶⨶ꄤ矂俍⭲炱걯捬쉾䤊⼦婋熩啬澩땘你㕵슘烍形嗂걥䁈恉</w:t>
      </w:r>
      <w:r>
        <w:rPr/>
        <w:t>ⱓ</w:t>
      </w:r>
      <w:r>
        <w:rPr/>
        <w:t>囂䝱瀽䥾䵾㙐촻癇숰㈻⪥畨䵈刮䈸戺⥑뿂琽咬婃䌹숦瘦⽙쉚㝖슩冡䑭濂㫂ꌨ微㥢싂뿍쉔ꅋ壂䒡搽䮿癆㉒䔷牪横</w:t>
      </w:r>
      <w:r>
        <w:rPr/>
        <w:t>ⱒ</w:t>
      </w:r>
      <w:r>
        <w:rPr/>
        <w:t>挶䀸</w:t>
      </w:r>
      <w:r>
        <w:rPr/>
        <w:t>ꤥ</w:t>
      </w:r>
      <w:r>
        <w:rPr/>
        <w:t>⾵牔숶嗃</w:t>
      </w:r>
      <w:r>
        <w:rPr/>
        <w:t>ꕱ</w:t>
      </w:r>
      <w:r>
        <w:rPr/>
        <w:t>㢱䉙␣칔㋂䕗슬⵮⽏怱싂딷䢏䡓ꅴ⩢쉵⬦犱堷⼱숭䜪노㘩慚轫䵳䩒䅁轂갵썡淂〷⑷噙䁵煠칦楔깞瓂倯딪쉕㕆卹⽥쌹㩨楲䱚硡</w:t>
      </w:r>
      <w:r>
        <w:rPr/>
        <w:t>ⱆ</w:t>
      </w:r>
      <w:r>
        <w:rPr/>
        <w:t>숪癩껂疿䡪슘倥㑓㌽⚥欰</w:t>
      </w:r>
      <w:r>
        <w:rPr/>
        <w:t>ꖣ</w:t>
      </w:r>
      <w:r>
        <w:rPr/>
        <w:t>慁♀숯睾梥䧍仂禩䁳⾏㫂㩐</w:t>
      </w:r>
      <w:r>
        <w:rPr/>
        <w:t>ꖩ</w:t>
      </w:r>
      <w:r>
        <w:rPr/>
        <w:t>噭㍡璣汖偄熡</w:t>
      </w:r>
      <w:r>
        <w:rPr/>
        <w:t>꧂</w:t>
      </w:r>
      <w:r>
        <w:rPr/>
        <w:t>䣂转</w:t>
      </w:r>
      <w:r>
        <w:rPr/>
        <w:t>ⲵ</w:t>
      </w:r>
      <w:r>
        <w:rPr/>
        <w:t>涬硰䡑縦頮戶䧂繺⑎癞眺뭊故㑅춣矂扙恗</w:t>
      </w:r>
      <w:r>
        <w:rPr/>
        <w:t>ꤹ</w:t>
      </w:r>
      <w:r>
        <w:rPr/>
        <w:t>땄䑊槂쉴⽚晐ꍟ껂乢東嫂畭杠佩쉨땥㌽幹꺘䋂煩땇䡤帴㖿⭎彳⵹싂䒣♪払⫂柂⸮湫캣怺怤깳쌵䅚湙ꥥ䓂㕵繄橑払幺㐮吨㍶婑啃佒坨煈乗栦幢票㥖坋䥘殻硦轊劣硾</w:t>
      </w:r>
      <w:r>
        <w:rPr/>
        <w:t>ⴷ</w:t>
      </w:r>
      <w:r>
        <w:rPr/>
        <w:t>竃㈭┥楩䫂⤥佹䱄㏂㵔繴媩</w:t>
      </w:r>
      <w:r>
        <w:rPr/>
        <w:t>ⵘ</w:t>
      </w:r>
      <w:r>
        <w:rPr/>
        <w:t>녠告♩歬卂妡佘楰柃쏂䠩깭춻䢏䕕偋䝠恑柂卪뭪㵙夣噪䕏晴</w:t>
      </w:r>
      <w:r>
        <w:rPr/>
        <w:t>ꖿ</w:t>
      </w:r>
      <w:r>
        <w:rPr/>
        <w:t>ꌨꎵ啐汓깾㥂䩆☱썩䭒⨨唬</w:t>
      </w:r>
      <w:r>
        <w:rPr/>
        <w:t>ꥆ</w:t>
      </w:r>
      <w:r>
        <w:rPr/>
        <w:t>䤭福촦묭㉏</w:t>
      </w:r>
      <w:r>
        <w:rPr/>
        <w:t>⡁</w:t>
      </w:r>
      <w:r>
        <w:rPr/>
        <w:t>愫礦婰㜭⥾帽帬椲칡갥꺥䘳憿竎쵙딲盂⿂䬴ꌴ忍癭䰮䩦㵖䉱</w:t>
      </w:r>
      <w:r>
        <w:rPr/>
        <w:t>ꥆ</w:t>
      </w:r>
      <w:r>
        <w:rPr/>
        <w:t>쉶瀴皥杳놻杓瀸杗㵠䱓쉫㑆숴</w:t>
      </w:r>
      <w:r>
        <w:rPr/>
        <w:t>ꥇ</w:t>
      </w:r>
      <w:r>
        <w:rPr/>
        <w:t>桥䬸쉲䭃猪仂溣場⵪㊱晷敁剡츨㙏ㄭ潯瘤ㅗ쵧甯싂슥眫녪丮쉒百啑祍⭯⯂㵒洩纩橋⨪㪩扗⥘潍琺땘슡株倳兩ꄪ쉥슏쉏䑞ꌬ뽋䡴冥ꏂ廂治⒱噙偸䡨瑚⼣</w:t>
      </w:r>
      <w:r>
        <w:rPr/>
        <w:t>ⱏ</w:t>
      </w:r>
      <w:r>
        <w:rPr/>
        <w:t>䕍摀灄珂欤</w:t>
      </w:r>
      <w:r>
        <w:rPr/>
        <w:t>ꤻ</w:t>
      </w:r>
      <w:r>
        <w:rPr/>
        <w:t>顟灎潫⭠吻</w:t>
      </w:r>
      <w:r>
        <w:rPr/>
        <w:t>ⵧ</w:t>
      </w:r>
      <w:r>
        <w:rPr/>
        <w:t>싂⤹⩈硢⭫㜮䀬潭䭃㕁㡴䤨칠塣兌䔽戹㜺㋃㣂쌲敒쉸㍃唪ㅡ⭋嫂쉎㬴쉒戤撏</w:t>
      </w:r>
      <w:r>
        <w:rPr/>
        <w:t>⠰</w:t>
      </w:r>
      <w:r>
        <w:rPr/>
        <w:t>欰刪⥌潪繙畑⻂捆䖩䙄</w:t>
      </w:r>
      <w:r>
        <w:rPr/>
        <w:t>⣂</w:t>
      </w:r>
      <w:r>
        <w:rPr/>
        <w:t>歸⯂睮䁮㏂㑄㉅癩</w:t>
      </w:r>
      <w:r>
        <w:rPr/>
        <w:t>ⴲ</w:t>
      </w:r>
      <w:r>
        <w:rPr/>
        <w:t>婺⥱纩쉚칃睾堬⏂濎숪㐷⵨╆⽌ꌴ搭</w:t>
      </w:r>
      <w:r>
        <w:rPr/>
        <w:t>⡗</w:t>
      </w:r>
      <w:r>
        <w:rPr/>
        <w:t>䣂轳땒䈭䁤杩캿싂㉍䨊쌥</w:t>
      </w:r>
      <w:r>
        <w:rPr/>
        <w:t>ⵔ</w:t>
      </w:r>
      <w:r>
        <w:rPr/>
        <w:t>㎡䡀彖뼻</w:t>
      </w:r>
      <w:r>
        <w:rPr/>
        <w:t>꤯</w:t>
      </w:r>
      <w:r>
        <w:rPr/>
        <w:t>窿扡䡍娥䍶牰瑐쉭彁䙐⭑嘳㬵䉂</w:t>
      </w:r>
      <w:r>
        <w:rPr/>
        <w:t>ⵇ</w:t>
      </w:r>
      <w:r>
        <w:rPr/>
        <w:t>瑥싂䥤</w:t>
      </w:r>
      <w:r>
        <w:rPr/>
        <w:t>ꦻ</w:t>
      </w:r>
      <w:r>
        <w:rPr/>
        <w:t>슬츦丰</w:t>
      </w:r>
      <w:r>
        <w:rPr/>
        <w:t>⠰</w:t>
      </w:r>
      <w:r>
        <w:rPr/>
        <w:t>涻掱②ㅹ⧂未㌦⛂甪꺵䐪숱㙎䑱为参⹉暩煘穰싂忂쉫</w:t>
      </w:r>
      <w:r>
        <w:rPr/>
        <w:t>ꥃ</w:t>
      </w:r>
      <w:r>
        <w:rPr/>
        <w:t>椮窻啎쉬转쉬扬捠凂杕䥗帩㨯喬쉉뼴㣃䙹噣⺬碬俎싂뽱剕彴츰쉹쉔</w:t>
      </w:r>
      <w:r>
        <w:rPr/>
        <w:t>ꗂ</w:t>
      </w:r>
      <w:r>
        <w:rPr/>
        <w:t>쉁⥊䉺㌪㘲뽣挫畄䁷㥚嘨喱䵓獷嘣獂㵭⥫䝾㙗䭨㮵⩖䴩쏂男䑧乄</w:t>
      </w:r>
      <w:r>
        <w:rPr/>
        <w:t>ꤳ</w:t>
      </w:r>
      <w:r>
        <w:rPr/>
        <w:t>㌣㡚㧎깁㵂幯쌭</w:t>
      </w:r>
      <w:r>
        <w:rPr/>
        <w:t>⠨</w:t>
      </w:r>
      <w:r>
        <w:rPr/>
        <w:t>睊䟂䔤㍧숦䚏ꥸ敎渽乫⑩ꥡ䩦㒵㉑䛂栭彺卥㊘꥕毂䍲彰䉾쵂㵦㇂䕈쉄样彗㩘搳ㆱ飂춡嘪䱧夨ꄮ╎㕄㵪頻夳焩⭩슿㙇穩申癙亥硬䅃</w:t>
      </w:r>
      <w:r>
        <w:rPr/>
        <w:t>꧂</w:t>
      </w:r>
      <w:r>
        <w:rPr/>
        <w:t>뇎轁䙃</w:t>
      </w:r>
      <w:r>
        <w:rPr/>
        <w:t>ⰸ</w:t>
      </w:r>
      <w:r>
        <w:rPr/>
        <w:t>犥쉾뇂灷㶩䋂쉀숸怬㈶榩⏂쉮䄣⮥뾡斻栶呱硶䁹ㅕ㙗깇싃琵灄牁爮楑칁慎幣慆潑忂婃㥪㈥晀潮甶䨴㐯㚿㍭砪䉤幕奞㉺㉃彸爽砦뽗녨穖磂樻</w:t>
      </w:r>
      <w:r>
        <w:rPr/>
        <w:t>ꦵ</w:t>
      </w:r>
      <w:r>
        <w:rPr/>
        <w:t>塤牍扺扭瘩彖涿攲㵸噭擃슿㤥␱㬽繟䉯⼪</w:t>
      </w:r>
      <w:r>
        <w:rPr/>
        <w:t>ꦿ⍓</w:t>
      </w:r>
      <w:r>
        <w:rPr/>
        <w:t>숶㭷䯃㦩껂䠦䙾濂轪䩪뮬䑌橙⩍瘷狂숸㭬ꥥ硴䶡乏穔쉎癪슩깧䜤戭</w:t>
      </w:r>
      <w:r>
        <w:rPr/>
        <w:t>⡍</w:t>
      </w:r>
      <w:r>
        <w:rPr/>
        <w:t>截垘뽾╁숥⻎쉁㨪쉖撱璬ꥫ冻⪿⮿畦祆彘爫敨汚싂䉏딻䃂嘳⩩싂樬痂嘤兄䭯䩷䁁㡱䇂伭쉕䤵⿂걌眪䐸劻煟欪瑪╡뼭嚩珂楨⵭⑋㭥㑭䍂㍯⩲숣뼫怲盂䊩桩슿⮥珍숶池습㥘㵫穟䴨伥㙐◃</w:t>
      </w:r>
      <w:r>
        <w:rPr/>
        <w:t>ⱌ⑲</w:t>
      </w:r>
      <w:r>
        <w:rPr/>
        <w:t>㥣犮</w:t>
      </w:r>
      <w:r>
        <w:rPr/>
        <w:t>ꥇ</w:t>
      </w:r>
      <w:r>
        <w:rPr/>
        <w:t>䍤摑ꥸ⯎싂㨹橶椫쉫灓体䁷㭅椶㘳㋂㢱䵏═柍䰹㨪塊塴渪儶┣輫樭㡊渴䆱捇⤻栴仂礤䭭痃쉢擂㝳ꇂ捡⨲䑂発幊㘱䕎䕎쉡㩒晈恘⛎쉇煣具淂䭡幑硟䉠㚥䕡</w:t>
      </w:r>
      <w:r>
        <w:rPr/>
        <w:t>꧍</w:t>
      </w:r>
      <w:r>
        <w:rPr/>
        <w:t>瑧梱嘥垮匽쉱䃂敠숵畷毃坄淃㥭䋂㩰梣䍬⬪㥵䭇䀽䝾喻뽣摬硯⵮繘쉅轎㝯쉩搤湆䉃恘煤祓꤮䟂㑠淂㔩</w:t>
      </w:r>
      <w:r>
        <w:rPr/>
        <w:t>ⱴ</w:t>
      </w:r>
      <w:r>
        <w:rPr/>
        <w:t>呾</w:t>
      </w:r>
      <w:r>
        <w:rPr/>
        <w:t>ꗂ</w:t>
      </w:r>
      <w:r>
        <w:rPr/>
        <w:t>쉌䡠䅪䁮楀煒睸帬㝴▱␷</w:t>
      </w:r>
      <w:r>
        <w:rPr/>
        <w:t>ꤨ</w:t>
      </w:r>
      <w:r>
        <w:rPr/>
        <w:t>㪏㜪쉕⭏䓂䣂캬朩㔊灆껂⩎䬤搷</w:t>
      </w:r>
      <w:r>
        <w:rPr/>
        <w:t>ꕃ</w:t>
      </w:r>
      <w:r>
        <w:rPr/>
        <w:t>䍔檏춘숪挺穮쉆䀣♱껃</w:t>
      </w:r>
      <w:r>
        <w:rPr/>
        <w:t>ⲥ</w:t>
      </w:r>
      <w:r>
        <w:rPr/>
        <w:t>숺⯂긻칊䡬さ妿ꌷ仂乎塺痂塤歃乁卩㑠</w:t>
      </w:r>
      <w:r>
        <w:rPr/>
        <w:t>ⵊ</w:t>
      </w:r>
      <w:r>
        <w:rPr/>
        <w:t>䵓쉢갱槃쉅</w:t>
      </w:r>
      <w:r>
        <w:rPr/>
        <w:t>ꕒ</w:t>
      </w:r>
      <w:r>
        <w:rPr/>
        <w:t>繧䥸쉭⥯쉧</w:t>
      </w:r>
      <w:r>
        <w:rPr/>
        <w:t>ⱑ</w:t>
      </w:r>
      <w:r>
        <w:rPr/>
        <w:t>㟃暿き瞡깨</w:t>
      </w:r>
      <w:r>
        <w:rPr/>
        <w:t>ꗃ</w:t>
      </w:r>
      <w:r>
        <w:rPr/>
        <w:t>춡彔毂쉭畾㕟♭䴺䘹柍╡呧痂礤</w:t>
      </w:r>
      <w:r>
        <w:rPr/>
        <w:t>⡷⎡</w:t>
      </w:r>
      <w:r>
        <w:rPr/>
        <w:t>뗂쉳疣䟃⎱睧硭ꏂ纣쉰䪻厩報塡䖩桑〥䩧嚬㡟㔪㚱晷칵ꆱ⹚쉥뭶컃┳㝮⬫㌬佾彄斮ㄮ欩㜫刭搤奂㌲獪쉁㩍䒬</w:t>
      </w:r>
      <w:r>
        <w:rPr/>
        <w:t>⠻</w:t>
      </w:r>
      <w:r>
        <w:rPr/>
        <w:t>恫穁㯂싃슡甭琮슬싂㟂廂ꅕ䅗朦䉵吸䌣⪏㙟淍슿䩶⌬⎬쏎晇噍稪ꥥ뭪⬸슬怲ㆬ価쉾橫䜽兙姂㢏に싂꺮復䰹⹸깺渨凂䱥㍦伽摧쉪別息숨䳂卣뾿</w:t>
      </w:r>
      <w:r>
        <w:rPr/>
        <w:t>Ⳃ</w:t>
      </w:r>
      <w:r>
        <w:rPr/>
        <w:t>⽃ぉ뭷繴亩敯渪숻</w:t>
      </w:r>
      <w:r>
        <w:rPr/>
        <w:t>ⵒ</w:t>
      </w:r>
      <w:r>
        <w:rPr/>
        <w:t>㵳摁슬쉹슩╏</w:t>
      </w:r>
      <w:r>
        <w:rPr/>
        <w:t>ꔪ⍍</w:t>
      </w:r>
      <w:r>
        <w:rPr/>
        <w:t>㙹睖╤洩㬦頤兢擂婫儤㤨䔪婠癖쉩畗䎏㥔</w:t>
      </w:r>
      <w:r>
        <w:rPr/>
        <w:t>꤬</w:t>
      </w:r>
      <w:r>
        <w:rPr/>
        <w:t>ꅚꅅ쉞睩쵳瑩桹㏂╒坊䢡䪩쉋嫂憩灐⴪塐浥㝱廂쌵</w:t>
      </w:r>
      <w:r>
        <w:rPr/>
        <w:t>⡶</w:t>
      </w:r>
      <w:r>
        <w:rPr/>
        <w:t>뇂쉔썠据뽭</w:t>
      </w:r>
      <w:r>
        <w:rPr/>
        <w:t>ꦬ</w:t>
      </w:r>
      <w:r>
        <w:rPr/>
        <w:t>ㅓ쉧㝨⩋䦿䇂䏂顪싍䎿㧂싂灸卦䑭復㜻숪歑㡕䭗䍆뿂⌣䚿⵹滎걇轲婯䱃橭뼣瑂桫㩕産浕깄ꄥ뭤瘵縭㕾쉇䝩摅╭獸⻃䥃⨴卋숹㧂洰哂⹭帴䝢㑇ꆘ䥍橅㭪奕䝊쉉습咮䊩</w:t>
      </w:r>
      <w:r>
        <w:rPr/>
        <w:t>ꦣ</w:t>
      </w:r>
      <w:r>
        <w:rPr/>
        <w:t>쏂祅䛂쉉呲丶㈯ꅔ牭畫砪㢥瀽㉍ォ딪療磂뭌曂녟싃灤浅煆礫時彨栳櫂쉑掩</w:t>
      </w:r>
      <w:r>
        <w:rPr/>
        <w:t>⡑</w:t>
      </w:r>
      <w:r>
        <w:rPr/>
        <w:t>䔥灩⩣枣䴴櫂恈汱暱⨪⌽㠪䁗쉑</w:t>
      </w:r>
      <w:r>
        <w:rPr/>
        <w:t>ⵢ</w:t>
      </w:r>
      <w:r>
        <w:rPr/>
        <w:t>Ⳃ</w:t>
      </w:r>
      <w:r>
        <w:rPr/>
        <w:t>ꎱ♭ꏂ䁸갱␬戩到砵潾氹曂㭘䶵〷勂뽏瀪奚剂⎘湃櫎轤⨣眥ひ⌰⼺晚轊ꏍ〥䨭畈⨦䥙묫烂单뭵圶⩯㵞畮輪瓍䮿媣쉐慸輶兺㬽晚玬暥ㆩ숤싂䬳晇恺䒩㴯䔬䨪ꇂ婹</w:t>
      </w:r>
      <w:r>
        <w:rPr/>
        <w:t>Ⳏ</w:t>
      </w:r>
      <w:r>
        <w:rPr/>
        <w:t>堯⽬쉞漨쉱琪ꏂ뭒녗拂ㆵ唳䭏額땅埂乀</w:t>
      </w:r>
      <w:r>
        <w:rPr/>
        <w:t>꧂</w:t>
      </w:r>
      <w:r>
        <w:rPr/>
        <w:t>따浯书</w:t>
      </w:r>
      <w:r>
        <w:rPr/>
        <w:t>⠪</w:t>
      </w:r>
      <w:r>
        <w:rPr/>
        <w:t>쵡䋂涿쉪摄䑢礣栱⬲㑲㍆⵹䠮쉆䕦ꥯ</w:t>
      </w:r>
      <w:r>
        <w:rPr/>
        <w:t>ꦡ</w:t>
      </w:r>
      <w:r>
        <w:rPr/>
        <w:t>㡳䦣檡묥偧쉕쉏癁䱓䷂癩捷</w:t>
      </w:r>
      <w:r>
        <w:rPr/>
        <w:t>ⵡ</w:t>
      </w:r>
      <w:r>
        <w:rPr/>
        <w:t>婉瑦义䴩쉺䐳癀숭淂璻坒䵕숹晦䝯也乃䰽摨⍔⥫幋╭稪</w:t>
      </w:r>
      <w:r>
        <w:rPr/>
        <w:t>Ⰺ</w:t>
      </w:r>
      <w:r>
        <w:rPr/>
        <w:t>뼭쉵忍暣盂瑶䍋ꌥꍘ瀷㭠呬䉂뮮汯甫쵨佔煰</w:t>
      </w:r>
      <w:r>
        <w:rPr/>
        <w:t>Ⱟ</w:t>
      </w:r>
      <w:r>
        <w:rPr/>
        <w:t>汭吩焹</w:t>
      </w:r>
      <w:r>
        <w:rPr/>
        <w:t>ⵎ</w:t>
      </w:r>
      <w:r>
        <w:rPr/>
        <w:t>欥毂渫䱓獀쉸乀슩剥╍幾栽깭㡡睉㥇쉐⸸䖵쉂摟爨澥♖䩑塹䀪礰䭈瘷咩垿⹯䰯牖㇎쉟쎘氮噁䒱䅕㥾塙㤵婏⫂稩䑥晈爱갭穭洵긩犩止⍑쉹⛂弫숸䉙堻幀磎栱柍</w:t>
      </w:r>
      <w:r>
        <w:rPr/>
        <w:t>꧂</w:t>
      </w:r>
      <w:r>
        <w:rPr/>
        <w:t>煷潣㤤䥁⸺땟䍭欽쉃戤䁨噙넬쉴祀煄倳具</w:t>
      </w:r>
      <w:r>
        <w:rPr/>
        <w:t>⢩</w:t>
      </w:r>
      <w:r>
        <w:rPr/>
        <w:t>쉷</w:t>
      </w:r>
      <w:r>
        <w:rPr/>
        <w:t>Ⱨ</w:t>
      </w:r>
      <w:r>
        <w:rPr/>
        <w:t>䦮⭸䉋樦곃〤䡢匬匤쉆믃⍟숴癸ꅘ睓䝲칰땬䝡ꄦ䙄縤</w:t>
      </w:r>
      <w:r>
        <w:rPr/>
        <w:t>⢮</w:t>
      </w:r>
      <w:r>
        <w:rPr/>
        <w:t>旃頵煰ネ뮮潄坅㉓搱㚮ꍁ䡚쉣䑩矂佉갥硗灥㵂眺쉙昻县ꅒ슩ㆱ㬱縸ꥺ걒牴⽧⽪剦䠥呭弣㴸猱쉧♶畱䁯⨳熿乭쉳䡧毎晀棍䐻猳䄺癚サ⤰獎协⍖</w:t>
      </w:r>
      <w:r>
        <w:rPr/>
        <w:t>Ⳃ</w:t>
      </w:r>
      <w:r>
        <w:rPr/>
        <w:t>딴幚䨴睧匷⭨娲䵟쉵⨲ꄭ㭚䁢</w:t>
      </w:r>
      <w:r>
        <w:rPr/>
        <w:t>⢡</w:t>
      </w:r>
      <w:r>
        <w:rPr/>
        <w:t>칚⚥⎏䝆⩩磂슣歙䊻允녶晔奟㵁㙷⹶㐳扭⩹</w:t>
      </w:r>
      <w:r>
        <w:rPr/>
        <w:t>⠪</w:t>
      </w:r>
      <w:r>
        <w:rPr/>
        <w:t>䭞슡劵眷伻嘲쉭䩭ꥬ뼪楌琲㔲癓</w:t>
      </w:r>
      <w:r>
        <w:rPr/>
        <w:t>ⵢ</w:t>
      </w:r>
      <w:r>
        <w:rPr/>
        <w:t>䙕슣⩣</w:t>
      </w:r>
      <w:r>
        <w:rPr/>
        <w:t>ⵉ</w:t>
      </w:r>
      <w:r>
        <w:rPr/>
        <w:t>塬畃㖬煁䝙䅒㤵氮樱田埃湪㥲ㅢ檮卌塭桚横쉓䋃楀뭗㑗漨㍎稹䳂쉡ꅹ깋⤤䜫䁕厱慐䭴煟</w:t>
      </w:r>
      <w:r>
        <w:rPr/>
        <w:t>⢏</w:t>
      </w:r>
      <w:r>
        <w:rPr/>
        <w:t>싎凍쉷垩</w:t>
      </w:r>
      <w:r>
        <w:rPr/>
        <w:t>ⴣ</w:t>
      </w:r>
      <w:r>
        <w:rPr/>
        <w:t>抣숩㌶疻㙕땾浓♗쉸</w:t>
      </w:r>
      <w:r>
        <w:rPr/>
        <w:t>⠨⩹</w:t>
      </w:r>
      <w:r>
        <w:rPr/>
        <w:t>쎡嚏煪⹰쉶㜯轣슩쉹㍺䥋䍐䢱坐</w:t>
      </w:r>
      <w:r>
        <w:rPr/>
        <w:t>ⴽ</w:t>
      </w:r>
      <w:r>
        <w:rPr/>
        <w:t>仂촨佫䬸あ쉋</w:t>
      </w:r>
      <w:r>
        <w:rPr/>
        <w:t>ⱸ⬫</w:t>
      </w:r>
      <w:r>
        <w:rPr/>
        <w:t>䮡䇎朦䂱乡䑫㮵</w:t>
      </w:r>
      <w:r>
        <w:rPr/>
        <w:t>ꕀ</w:t>
      </w:r>
      <w:r>
        <w:rPr/>
        <w:t>潆䮻걙ꏂ⪿秂⬺嗂畷嫂╵繵㝄ッ攻痂塎㠵恱飂㝴</w:t>
      </w:r>
      <w:r>
        <w:rPr/>
        <w:t>ꕴ</w:t>
      </w:r>
      <w:r>
        <w:rPr/>
        <w:t>䭅</w:t>
      </w:r>
      <w:r>
        <w:rPr/>
        <w:t>⣍</w:t>
      </w:r>
      <w:r>
        <w:rPr/>
        <w:t>숺佌橘吴睸뼫╇猭</w:t>
      </w:r>
      <w:r>
        <w:rPr/>
        <w:t>ⱎ</w:t>
      </w:r>
      <w:r>
        <w:rPr/>
        <w:t>놮牰춻ォ獾䀴䌣煭帬</w:t>
      </w:r>
      <w:r>
        <w:rPr/>
        <w:t>ꤺ⒣</w:t>
      </w:r>
      <w:r>
        <w:rPr/>
        <w:t>慚䅚婯뇂</w:t>
      </w:r>
      <w:r>
        <w:rPr/>
        <w:t>ꔰ</w:t>
      </w:r>
      <w:r>
        <w:rPr/>
        <w:t>껂꺡杓쉭捣䉊爯䈨ꥨ숫穫숣䋎䪱癢쉙䫂凂쉁楰⬪Ⓜ㑆⩅凂畘池卹祌쉩扺㕟䚬㡇⽤畇䍙쉳桗楏䭟</w:t>
      </w:r>
      <w:r>
        <w:rPr/>
        <w:t>⡗</w:t>
      </w:r>
      <w:r>
        <w:rPr/>
        <w:t>슬忂ꄣ䃂┩컂䇂㵤皬欣沣挣塃挭⽭㕀渨䍄挶剄炏彵䊘灔櫂䏂䡩싂쏂</w:t>
      </w:r>
      <w:r>
        <w:rPr/>
        <w:t>ꦩ</w:t>
      </w:r>
      <w:r>
        <w:rPr/>
        <w:t>쵆썰숺儫</w:t>
      </w:r>
      <w:r>
        <w:rPr/>
        <w:t>ⱊ</w:t>
      </w:r>
      <w:r>
        <w:rPr/>
        <w:t>쉓偀仂㥵呫숫潫渱㉨湨놱⹉㵬ㄥ땦칆쉺䟂ꍑ㒱堹㛂倽礦⫂㪬䀪⭴䭸쉑</w:t>
      </w:r>
      <w:r>
        <w:rPr/>
        <w:t>⣃</w:t>
      </w:r>
      <w:r>
        <w:rPr/>
        <w:t>畍牰ꥫ湃琬疣磂ꅌ噔佉窥뭲暥⑌ㆩ䨊迂쉾㵍璿棃䁂瑫㝴塀䂱祑쉅㴨⩡䂻偦䵪个㡥숵桖斬匸㝒䌹㛂汹竂⥦╹곂숪숩砽呄썡獨椦浩樶䍇穲㌨숽攰㉾漴긣䄻䥲䤫䑍⍎땃乸걵凃䬷쉐㫎喿⹪䅳畸㨴煒㨤㐰쉏頫⭣⼥⺬瑁济湫痂洳쎏충敊䁚㩪⽤쉍䜩燎斿瑉䃂䉇䉦晫噭䀽㑑䭗庥瑾䑤潁㵯㭡䈳ㅠ䣂쉡⽞敟瑀슩</w:t>
      </w:r>
      <w:r>
        <w:rPr/>
        <w:t>ꤵ</w:t>
      </w:r>
      <w:r>
        <w:rPr/>
        <w:t>掏ヂ涩</w:t>
      </w:r>
      <w:r>
        <w:rPr/>
        <w:t>ꕔ</w:t>
      </w:r>
      <w:r>
        <w:rPr/>
        <w:t>幎㍙匳玩갫匦㡈睾〭琣걢쉁⽟ㅲ獀匦娣䣃숶䘦椦쉠暣슡敕桬呙㜰쉌健睌⩔⽰⫎竂穾䆵䱭䩧㉉橄㑺⯂숷㕑䉰卮嘤쉀硔슿⭱浰湧╌㖥䠲슣䳂</w:t>
      </w:r>
      <w:r>
        <w:rPr/>
        <w:t>ⱚ</w:t>
      </w:r>
      <w:r>
        <w:rPr/>
        <w:t>嚵塵卣旂ぴ⪬㌬煺溘쉣窣┸㒻쉢復⭅穈싎쉘</w:t>
      </w:r>
      <w:r>
        <w:rPr/>
        <w:t>ꥎ</w:t>
      </w:r>
      <w:r>
        <w:rPr/>
        <w:t>愨繰䐷噸呢깣敬싎쉒䵕</w:t>
      </w:r>
      <w:r>
        <w:rPr/>
        <w:t>ꥋ</w:t>
      </w:r>
      <w:r>
        <w:rPr/>
        <w:t>憣凂╓匪氨쉃뭹煚皥渳┨⥑歓壂漸氭頻㊵摳堷正싂啔䞬湧⥙䉂䭺浰砵ㅾ㉶攷⌺⯃兦ꆘ猴⍨쵚숷潹</w:t>
      </w:r>
      <w:r>
        <w:rPr/>
        <w:t>ⵍ</w:t>
      </w:r>
      <w:r>
        <w:rPr/>
        <w:t>⼫ま쉗㑔⩾㥵ㅃꅇ㴪칣쉒슮晬⥮싂</w:t>
      </w:r>
      <w:r>
        <w:rPr/>
        <w:t>⡂</w:t>
      </w:r>
      <w:r>
        <w:rPr/>
        <w:t>쉹곂枥쉆썫ㄥ煟歉슏⚥㑫頦䅠滂㥉⬹쎣⪮剁䅄侬슥弸柍쵥敠幚⬤ꅢ呔悬㶏㡲</w:t>
      </w:r>
      <w:r>
        <w:rPr/>
        <w:t>ꔲ</w:t>
      </w:r>
      <w:r>
        <w:rPr/>
        <w:t>慀ꇂ숥쉕〲⨵카묤轇깧䥆㕍갳兇䑙촱넱㝹偀瑙⧂㩣浑녚怰䕴⩓晶䡧칚縲┫牶䙌ꥡ癢潟겘䝶倮嗎歞䑭摚슥幷媬䅈䤱䵴牊䡮忂䴬ㄴ촣㵾숳塡䳂㝹넭皣楙䨻滂坟彏ㆮ⺏乕⾩〥䁈䱌圮牢囂</w:t>
      </w:r>
      <w:r>
        <w:rPr/>
        <w:t>ꕣ</w:t>
      </w:r>
      <w:r>
        <w:rPr/>
        <w:t>敖㩨癤牅偘祙焺呶뼵癘䥉⌦漵쉄쉤⑯⿂쉐㤳╩녚촹㶵挫㕧숭썓⨶⨦彨株㣂樱栦⾘䉚倰⩃슱쉵⿎䬳㋂疵싎ꅭ冱洣妣柂䠯兒⍺깮桃껂乄땐睆晣䍴䅍</w:t>
      </w:r>
      <w:r>
        <w:rPr/>
        <w:t>ⵦꦣ</w:t>
      </w:r>
      <w:r>
        <w:rPr/>
        <w:t>㥃녏愭㑣儦䙥㥋</w:t>
      </w:r>
      <w:r>
        <w:rPr/>
        <w:t>ꖬ</w:t>
      </w:r>
      <w:r>
        <w:rPr/>
        <w:t>넯祖䱢㍔</w:t>
      </w:r>
      <w:r>
        <w:rPr/>
        <w:t>ꥏ</w:t>
      </w:r>
      <w:r>
        <w:rPr/>
        <w:t>쉣瀸썘쉂㨫㉺쉬ㅡ슣穸㍕싂촣卯杰ꆿ吩穡쵐畳㵐硺쉌싂⤦戨⹫쉸頬ꌵ䃎䅺䇂㜴払</w:t>
      </w:r>
      <w:r>
        <w:rPr/>
        <w:t>ⱺ⭟</w:t>
      </w:r>
      <w:r>
        <w:rPr/>
        <w:t>쉭Ⓜ扇㦥쉥</w:t>
      </w:r>
      <w:r>
        <w:rPr/>
        <w:t>꧂</w:t>
      </w:r>
      <w:r>
        <w:rPr/>
        <w:t>㷂䰻䯂쉨仂㮵併睍ꅙ넱癢쉁椊牃㶮䖣⬥숰깐䫂㢱庘녫婈昲䈹썧啷슬㓂搮ㅁ兞䥒싂㫂㝥京刺㞩穲걚瘻뽮摧顀ꍳ噋쉶熱橊亮咏⧂睓⛂䍂䆥뗂婘穏獉⨣䑰慎슱癶䗂쉣⭶㈥焯쉦䒣竂坢䱤㢻䀳㑵煊</w:t>
      </w:r>
      <w:r>
        <w:rPr/>
        <w:t>ⵡ</w:t>
      </w:r>
      <w:r>
        <w:rPr/>
        <w:t>故숻</w:t>
      </w:r>
      <w:r>
        <w:rPr/>
        <w:t>ⱹ</w:t>
      </w:r>
      <w:r>
        <w:rPr/>
        <w:t>捱磂뽊쉊幥媩猷兑▣榣걯㨱䃂◂싂⻂䩱ぱ捥奊쉳唹ㅀ溡⑷㵉歰뽢쉞</w:t>
      </w:r>
      <w:r>
        <w:rPr/>
        <w:t>⡒</w:t>
      </w:r>
      <w:r>
        <w:rPr/>
        <w:t>䡥浤壂佨䝰ㄭ⼹⩨䉨敟쉖䞻䠹䙹畃㑞⩅⾣捫숩䉃氪숸습</w:t>
      </w:r>
      <w:r>
        <w:rPr/>
        <w:t>ꔥ</w:t>
      </w:r>
      <w:r>
        <w:rPr/>
        <w:t>䀥桴傣䚵䜱迂쉓拂ꌱꄫ쉉輫쉬卑싍檻呦䁚顙뭂♪⥯佀呥깗슩熻쵃楓秂畧넲乗佣哂じ䢡꥗桋刱쉶</w:t>
      </w:r>
      <w:r>
        <w:rPr/>
        <w:t>ꕫ</w:t>
      </w:r>
      <w:r>
        <w:rPr/>
        <w:t>㭤ꄳ㩰䱲唯⭯剔⺩煊슘扳䝵眵煌촺뾩쉌煈</w:t>
      </w:r>
      <w:r>
        <w:rPr/>
        <w:t>ꗂ</w:t>
      </w:r>
      <w:r>
        <w:rPr/>
        <w:t>漽䂻</w:t>
      </w:r>
      <w:r>
        <w:rPr/>
        <w:t>ꔨ</w:t>
      </w:r>
      <w:r>
        <w:rPr/>
        <w:t>ㅨ䱧碵슡檣䥀㵭癤甭啠噣⸤䡇幭♤噚傡呓怰湎⒘칉쉷䚣稹纬㝈㌩愭癥㜩浶捀洩⤪瑖啲塾ꌵ</w:t>
      </w:r>
      <w:r>
        <w:rPr/>
        <w:t>⡃</w:t>
      </w:r>
      <w:r>
        <w:rPr/>
        <w:t>冮뾮否</w:t>
      </w:r>
      <w:r>
        <w:rPr/>
        <w:t>ꤵ</w:t>
      </w:r>
      <w:r>
        <w:rPr/>
        <w:t>湀䕓⹤䅈습㢣㕰䧂⩡쉑濂榩㭸쉶쉈䡒偳䢮㠸䌣쉐㵲眶义歨汇㬣㢥㙖漪瞘縸ꄱ⌮頭⽍쌭䬴ꥡ顥欱田璿焻꺮ꅬ坓⩚䤨곂穑彩爺䃂⩉䆣頻┮穡䱁䉢⮩毎潧㓂嗂뽢⮩歉♬싂⥂碩ㆻ㴪桞榥䁭⩓輷⮱旂捵䡗癫</w:t>
      </w:r>
      <w:r>
        <w:rPr/>
        <w:t>ꔦ</w:t>
      </w:r>
      <w:r>
        <w:rPr/>
        <w:t>獇</w:t>
      </w:r>
      <w:r>
        <w:rPr/>
        <w:t>ⵕ</w:t>
      </w:r>
      <w:r>
        <w:rPr/>
        <w:t>獋畈</w:t>
      </w:r>
      <w:r>
        <w:rPr/>
        <w:t>⣂</w:t>
      </w:r>
      <w:r>
        <w:rPr/>
        <w:t>䍄彑櫎䍪朻㢩止䵲辵숨</w:t>
      </w:r>
      <w:r>
        <w:rPr/>
        <w:t>ⵒ</w:t>
      </w:r>
      <w:r>
        <w:rPr/>
        <w:t>㈪⛂咣獅ゥ⍉廎슿싂㡡ꏍ㉀怽材利禵纵繄溮싂쉨照㙳</w:t>
      </w:r>
      <w:r>
        <w:rPr/>
        <w:t>ⱊ</w:t>
      </w:r>
      <w:r>
        <w:rPr/>
        <w:t>獂갬땙䝚湦华奖䠴年〴猴捚䔷䌤㭶쉍쉏쉥ㅞ䱺</w:t>
      </w:r>
      <w:r>
        <w:rPr/>
        <w:t>ⰷ⍖</w:t>
      </w:r>
      <w:r>
        <w:rPr/>
        <w:t>頬긹㇂枣典㭤㍉쉡博湘칾싂柂㑄䀪䠭䵌쉸숮㙁轖䊮䍡숦挬僂</w:t>
      </w:r>
      <w:r>
        <w:rPr/>
        <w:t>ꥀ</w:t>
      </w:r>
      <w:r>
        <w:rPr/>
        <w:t>쉖㭄樫儶偤⥞題ꍃ䥀橢攻쉚췍䑂敏쉑쵟㏍浑㡨䩭栩硑㊿呤⧂硭䄶ꅑ䍡</w:t>
      </w:r>
      <w:r>
        <w:rPr/>
        <w:t>ꕨ</w:t>
      </w:r>
      <w:r>
        <w:rPr/>
        <w:t>⼳繖쉅杕⼶厩쉒칞ヂ숽칂桬슩榵佬浰伵꥖书縤츪⩡昳捯䝚灅츣㴹烂䝷捸㴲뼹⍑礤㔺祋</w:t>
      </w:r>
      <w:r>
        <w:rPr/>
        <w:t>ⱙ</w:t>
      </w:r>
      <w:r>
        <w:rPr/>
        <w:t>伨㩺戸㩨啴告ㅔ怵坧儩畃䂮</w:t>
      </w:r>
      <w:r>
        <w:rPr/>
        <w:t>⢘</w:t>
      </w:r>
      <w:r>
        <w:rPr/>
        <w:t>梣桐噃弸娶ꄵㄣ佞晣卓湓㕓썊䙲䵧穕捋惂㡃</w:t>
      </w:r>
      <w:r>
        <w:rPr/>
        <w:t>ꔊ</w:t>
      </w:r>
      <w:r>
        <w:rPr/>
        <w:t>厣갴毂䭭歬䕊縶灲殡ㄪ싂숻丵⍘䎥捄싂盂</w:t>
      </w:r>
      <w:r>
        <w:rPr/>
        <w:t>ꕉ</w:t>
      </w:r>
      <w:r>
        <w:rPr/>
        <w:t>쵙⥏汘婅䁙恧で䷂ヂ㕠穳쉵䧃⩪쉕偃怪⏂쉡㍞旃佥瓂癰쉏呰䍥ꅍ뇂智⍉ꏃ䠪冱쌴恉쉱슥砪딫숳ꅡ兹㩏䣃秂㡖顧㵗긯ꍞ䵵䇂쉠ꇂ嘱祉뮩樮⍮쉷숦쉾楈奢䙁䝁扲杳䴩㨪⤹磂歐</w:t>
      </w:r>
      <w:r>
        <w:rPr/>
        <w:t>ⷃ</w:t>
      </w:r>
      <w:r>
        <w:rPr/>
        <w:t>칲⥁刪氵抣⩺穇뽆か♬숦楕䑒㍘⭑恂쉁㠦䑰㙩䉴憥싂╲믂쉇垏牌杴녀櫎杒瑘琪祯堫</w:t>
      </w:r>
      <w:r>
        <w:rPr/>
        <w:t>ꖥ</w:t>
      </w:r>
      <w:r>
        <w:rPr/>
        <w:t>䵎㖘轵</w:t>
      </w:r>
      <w:r>
        <w:rPr/>
        <w:t>⡦</w:t>
      </w:r>
      <w:r>
        <w:rPr/>
        <w:t>䨱숰㦣뭆▩깧珂垩⥘뗍旎彚噕噉䔪ꍾ䛂䆣㎩떩晚殱䝸땡ㅕ</w:t>
      </w:r>
      <w:r>
        <w:rPr/>
        <w:t>ꖩ</w:t>
      </w:r>
      <w:r>
        <w:rPr/>
        <w:t>쉖位浸敇ꥬꥬ숭䤽싂뭺㭈䜷녈⚬</w:t>
      </w:r>
      <w:r>
        <w:rPr/>
        <w:t>ꕇ</w:t>
      </w:r>
      <w:r>
        <w:rPr/>
        <w:t>Ⱔ</w:t>
      </w:r>
      <w:r>
        <w:rPr/>
        <w:t>㪥捱</w:t>
      </w:r>
      <w:r>
        <w:rPr/>
        <w:t>꧂</w:t>
      </w:r>
      <w:r>
        <w:rPr/>
        <w:t>묨䌫⍄䇂㟂爩〬䑣숸걣䁏䩰幢痂㙫䭱뭀愤싂汋敁㣍㔪㡦⩳戳仂깥漤庥쉚䍈⭎뇎쉙⧂쉲쉩싂桅ꍴ痂⫎㵮䵗瑮睱婕⹏㩱夷䕈넪哃睡睈扯ぱ灰兵睑剙䅁쉨쵵䑀쉾硊㪬硖䕩塘⤻嫂稸슱忍旍捴⫂穕♶쉸優ㅊ塍浄㗍⎿徵믂佰癲婢䩯㍶⭒ꅥ捥</w:t>
      </w:r>
      <w:r>
        <w:rPr/>
        <w:t>ⱘ</w:t>
      </w:r>
      <w:r>
        <w:rPr/>
        <w:t>慯⫂숤䚩꥗窏뭈♧䵉ノ⬬쵌測欨㠫剩噲煦拂䄩汈硞癮䩕슻뼳싎♍㗃⼶轭は䙯䀷㬰悩浗䉖婴䫂</w:t>
      </w:r>
      <w:r>
        <w:rPr/>
        <w:t>ꕈ⩐</w:t>
      </w:r>
      <w:r>
        <w:rPr/>
        <w:t>烂숣╤</w:t>
      </w:r>
      <w:r>
        <w:rPr/>
        <w:t>ⶮ</w:t>
      </w:r>
      <w:r>
        <w:rPr/>
        <w:t>숹睟⑍張楠砪橔嚮塄쉙抮じ飂椶礸䉱㇂廂佇咥敵</w:t>
      </w:r>
      <w:r>
        <w:rPr/>
        <w:t>ⱟ</w:t>
      </w:r>
      <w:r>
        <w:rPr/>
        <w:t>걪湸⩉싂汃晊긭㯂侱☤廂썲畇畎</w:t>
      </w:r>
      <w:r>
        <w:rPr/>
        <w:t>Ⱙ</w:t>
      </w:r>
      <w:r>
        <w:rPr/>
        <w:t>瘺敆숻</w:t>
      </w:r>
      <w:r>
        <w:rPr/>
        <w:t>ꕍ</w:t>
      </w:r>
      <w:r>
        <w:rPr/>
        <w:t>쉇뿂䡀祸樬䉰焳嘯匤컂슩⌯睥ㄫ瀷撻ꥵ撬㔽椺⨥䑑湨攱⩦擂䲩煇</w:t>
      </w:r>
      <w:r>
        <w:rPr/>
        <w:t>ꤤ</w:t>
      </w:r>
      <w:r>
        <w:rPr/>
        <w:t>㈱䈬偬潍㤨䝓壍⼻ㅍっ竂</w:t>
      </w:r>
      <w:r>
        <w:rPr/>
        <w:t>ꤪ</w:t>
      </w:r>
      <w:r>
        <w:rPr/>
        <w:t>䋂㙰䊵敤頣땯湆䫂䴷䵩秂截싍ヂ嘨⨯⹋瞵㑗㕠⥚娤仂㡄䒘䝣쵯</w:t>
      </w:r>
      <w:r>
        <w:rPr/>
        <w:t>⡰</w:t>
      </w:r>
      <w:r>
        <w:rPr/>
        <w:t>䱣瑟ㅏ師䁘쉫</w:t>
      </w:r>
      <w:r>
        <w:rPr/>
        <w:t>ⱟ⪥</w:t>
      </w:r>
      <w:r>
        <w:rPr/>
        <w:t>漯▣䥋煢䌺廎偄浈숵ꅎ㮡⵩椬梣⨰뭢檬싃顚䐫䤰扨쉏䍟쌹慢縥⑬⑏灠湾硓恌㚩썞숱样堥武䁺噕싂㈻䥪潇湘睐厩偸⩑㬥츽棃睱㶿偢炩椮</w:t>
      </w:r>
      <w:r>
        <w:rPr/>
        <w:t>⡅</w:t>
      </w:r>
      <w:r>
        <w:rPr/>
        <w:t>䃂⥥칧愺㩶㈰㙥䚱㜊悥塰捸⑾桄繂㩖挺㍑慩啰卅䡇瑩╓뽪䠦쉓眶캡䳂敫숣⩕㥍啀渪愺杸婏捆ꌻ繌䝒쉤熏䱫捱슣숲슏榩䀣愰亩쉨칺</w:t>
      </w:r>
      <w:r>
        <w:rPr/>
        <w:t>ꕴ</w:t>
      </w:r>
      <w:r>
        <w:rPr/>
        <w:t>뭦橈춱㘰灷杦用넱䌨癹╉㙔奬䉉⑂䛃</w:t>
      </w:r>
      <w:r>
        <w:rPr/>
        <w:t>⠭</w:t>
      </w:r>
      <w:r>
        <w:rPr/>
        <w:t>㩶䲏䩅㥒쉓╙⽓佳捥숱숶彡䁏쉡</w:t>
      </w:r>
      <w:r>
        <w:rPr/>
        <w:t>ꔲ</w:t>
      </w:r>
      <w:r>
        <w:rPr/>
        <w:t>幞㤶㡶䉢</w:t>
      </w:r>
      <w:r>
        <w:rPr/>
        <w:t>⡟</w:t>
      </w:r>
      <w:r>
        <w:rPr/>
        <w:t>㔩祧㡤⽠㡔䞏嘴╆挰</w:t>
      </w:r>
      <w:r>
        <w:rPr/>
        <w:t>⠹</w:t>
      </w:r>
      <w:r>
        <w:rPr/>
        <w:t>何匥湎⩊侘界䁐Ⓧ䱭坏夣䕆⤳繶掵硹䆿쵌整⽁漵䮿畎⥴参숺呇</w:t>
      </w:r>
      <w:r>
        <w:rPr/>
        <w:t>ⵖ</w:t>
      </w:r>
      <w:r>
        <w:rPr/>
        <w:t>䁅</w:t>
      </w:r>
      <w:r>
        <w:rPr/>
        <w:t>꧂</w:t>
      </w:r>
      <w:r>
        <w:rPr/>
        <w:t>䧂獓</w:t>
      </w:r>
      <w:r>
        <w:rPr/>
        <w:t>ⱟ</w:t>
      </w:r>
      <w:r>
        <w:rPr/>
        <w:t>刣䉠</w:t>
      </w:r>
      <w:r>
        <w:rPr/>
        <w:t>ⶏ</w:t>
      </w:r>
      <w:r>
        <w:rPr/>
        <w:t>㎱</w:t>
      </w:r>
      <w:r>
        <w:rPr/>
        <w:t>⣂</w:t>
      </w:r>
      <w:r>
        <w:rPr/>
        <w:t>砹頻㴰촳拎</w:t>
      </w:r>
      <w:r>
        <w:rPr/>
        <w:t>ꥐ</w:t>
      </w:r>
      <w:r>
        <w:rPr/>
        <w:t>䕲樭擂ꄴ넶뭏㩷區捁⏂暘</w:t>
      </w:r>
      <w:r>
        <w:rPr/>
        <w:t>ⱉ</w:t>
      </w:r>
      <w:r>
        <w:rPr/>
        <w:t>㕆㉹匮挸ꄺ你愱⫂癤䭑夬娺滎쉊䉑昤桔㬲⚱䳂</w:t>
      </w:r>
      <w:r>
        <w:rPr/>
        <w:t>ⷂ</w:t>
      </w:r>
      <w:r>
        <w:rPr/>
        <w:t>楌㕑輸全ぶ狂係䈲㭄쉎◎⭆祾쉥㝡乵瞻拂塟쉚歓촷僂䕐</w:t>
      </w:r>
      <w:r>
        <w:rPr/>
        <w:t>Ⱙ</w:t>
      </w:r>
      <w:r>
        <w:rPr/>
        <w:t>겿뭏㡯⨭䩁ꏃ䱚싂숦♐</w:t>
      </w:r>
      <w:r>
        <w:rPr/>
        <w:t>ⱃ</w:t>
      </w:r>
      <w:r>
        <w:rPr/>
        <w:t>壂뭴㨬싂曃暥慡卸쉌湏瓂걷</w:t>
      </w:r>
      <w:r>
        <w:rPr/>
        <w:t>ꦡ</w:t>
      </w:r>
      <w:r>
        <w:rPr/>
        <w:t>氽䕋쉶浤癥楤氽堤種쉶敩杨䜣瀮乏䒩乹䘥焪䕞䅐숫춻㌺㩢㙬制来㨤⽊义ヂ势椸剚㏂瓂㐳⎡뽟䩘散縰㩯䵋唷⍹</w:t>
      </w:r>
      <w:r>
        <w:rPr/>
        <w:t>ꥍ</w:t>
      </w:r>
      <w:r>
        <w:rPr/>
        <w:t>쉚頫㝆䩍䵈挨煘쵃刪䈳걆呢愰䈶䝪䆏김睕쉲搽⾻숱慨칹⹟ヂ漽塹汴永歘乷칅숣쎘칳眥⍖瘶썵凂뭞㩙㝋쉩</w:t>
      </w:r>
      <w:r>
        <w:rPr/>
        <w:t>⡩</w:t>
      </w:r>
      <w:r>
        <w:rPr/>
        <w:t>䑎瀰뾿く㯍瑏橃䬥⹮偧听</w:t>
      </w:r>
      <w:r>
        <w:rPr/>
        <w:t>ꔮ</w:t>
      </w:r>
      <w:r>
        <w:rPr/>
        <w:t>㕤䝑琴沱灎⥯⤩剙쉊⑞浏咡긷挴㯎㑒䴫㠺獔쌷當㚬捹卖䭵项摥♂湔穦卟쉖⑰洱</w:t>
      </w:r>
      <w:r>
        <w:rPr/>
        <w:t>Ɫ</w:t>
      </w:r>
      <w:r>
        <w:rPr/>
        <w:t>塾楟囎䠭⩋稬縣䍰뿃桦뼳㚱瀵╈걎圳⽩顫灣㓍㨣繮瑔䩆싂㥇御꺻愬坪㜷</w:t>
      </w:r>
      <w:r>
        <w:rPr/>
        <w:t>Ⱞ</w:t>
      </w:r>
      <w:r>
        <w:rPr/>
        <w:t>挤겮쉇䍦㑭䔻䴱䠳獁</w:t>
      </w:r>
      <w:r>
        <w:rPr/>
        <w:t>ⵆ</w:t>
      </w:r>
      <w:r>
        <w:rPr/>
        <w:t>啦煘쉹坊帪卙啱␶캣扩╯歺숶䕭슮嚻浀</w:t>
      </w:r>
      <w:r>
        <w:rPr/>
        <w:t>ꔺ</w:t>
      </w:r>
      <w:r>
        <w:rPr/>
        <w:t>숽潓垥偗顚㕋땍䭸㨥䙙浩庬嗂也捫漲橣䁳旂顟녓뽦狂⩣슬䍗쉣츭쉅⨣硎堷玩䉉䌺⨭뼸슬お潬枣睸㑯䯂坌숩곃债栫⎿癧䙣晁彑水摄䭣㥃캘⸨扑싎뭇母椪頦㥘纵㨤</w:t>
      </w:r>
      <w:r>
        <w:rPr/>
        <w:t>⣂</w:t>
      </w:r>
      <w:r>
        <w:rPr/>
        <w:t>딱丸柂⍘敤祊睨㕣숶挫쉸縦㔫秂⑶쉕䴨딪偬䔊毂㙆갮垘産쉪飂䛃塌段䑧瓂幆㣂ꍪ決晤▩땈습뭋㝏</w:t>
      </w:r>
      <w:r>
        <w:rPr/>
        <w:t>ꕗ</w:t>
      </w:r>
      <w:r>
        <w:rPr/>
        <w:t>睯曂㥺㚏슩㣂숲偧匨穨嫂盂幉幊淍庮婏숹娪㷂䩯묳䩦㝷摙䠲亻껂⹐㧂平姍㭺潖⑭轠깺㍠꥞夫㩏慑</w:t>
      </w:r>
      <w:r>
        <w:rPr/>
        <w:t>ⷂ⎿</w:t>
      </w:r>
      <w:r>
        <w:rPr/>
        <w:t>䴶內呢㐶♹昵牵㇂治煭ꅎ</w:t>
      </w:r>
      <w:r>
        <w:rPr/>
        <w:t>Ɱ</w:t>
      </w:r>
      <w:r>
        <w:rPr/>
        <w:t>汅䩬桋㭒浈䱊捷䌱祳怬ꍔ뼣彴⩌⚘攫걭渭䍒欸쉸뮡忂檡卮夦⤤曂娯価急櫂颏项⦬䭴煵ㅳ숭슘倴슩ꥤ滂橵ま䝹␭㒱ꅲ濂慾⮘꺡칳䑫⥧煘礯㭊싃猸쎩懂ㅰ效殮穒碿넦繬㘦䡢㝖熘牂⩪汞</w:t>
      </w:r>
      <w:r>
        <w:rPr/>
        <w:t>ꔣ</w:t>
      </w:r>
      <w:r>
        <w:rPr/>
        <w:t>ㅇ彭⭰刯歃湺吣䌰</w:t>
      </w:r>
      <w:r>
        <w:rPr/>
        <w:t>⡈</w:t>
      </w:r>
      <w:r>
        <w:rPr/>
        <w:t>ⵉ⩘</w:t>
      </w:r>
      <w:r>
        <w:rPr/>
        <w:t>皮㵄攴歡㯂圤扣싂Ⓨ辡⽰牌桹猺⩙⥂傻睈瑥㭱꧎牥싎ꅍ位䅵ꆏ灷쉫䉺汐恠窩煓顸庡楴䉒碣⾩쉒项숲琲厡弲均慦⬨</w:t>
      </w:r>
      <w:r>
        <w:rPr/>
        <w:t>ⱋ⥲</w:t>
      </w:r>
      <w:r>
        <w:rPr/>
        <w:t>㙀穃⹉</w:t>
      </w:r>
      <w:r>
        <w:rPr/>
        <w:t>꧂꥟</w:t>
      </w:r>
      <w:r>
        <w:rPr/>
        <w:t>樵乣䬷䲵䒡숭䥃䆵牮⨹㬰捐輱疥煳礻㉭㌣㘪偣⴮幓採춣쉮③慑♶땭序걚촷坱䥒摷㷍䍸쵄嗂纘顃顓坦娶種湙攸쉒</w:t>
      </w:r>
      <w:r>
        <w:rPr/>
        <w:t>ꗂ</w:t>
      </w:r>
      <w:r>
        <w:rPr/>
        <w:t>绂걆ꌬ쉆䑵砵癎ꄯ㈱䄶칷礨睦䭹쉂ꅲ䊏嘩硷攻㧍煕쵥☴䰹땰♬儣䍨ꥯ兌</w:t>
      </w:r>
      <w:r>
        <w:rPr/>
        <w:t>ⶮ</w:t>
      </w:r>
      <w:r>
        <w:rPr/>
        <w:t>扖彍檱轊圯녬兰쵷</w:t>
      </w:r>
      <w:r>
        <w:rPr/>
        <w:t>ꔱ⹤</w:t>
      </w:r>
      <w:r>
        <w:rPr/>
        <w:t>澩畇</w:t>
      </w:r>
      <w:r>
        <w:rPr/>
        <w:t>⢩</w:t>
      </w:r>
      <w:r>
        <w:rPr/>
        <w:t>ꕣ</w:t>
      </w:r>
      <w:r>
        <w:rPr/>
        <w:t>䥙㒩橡湧⹰䥤♠⤪䄵⥸ꎻ♱穰犩슏쉞䗃쉂⵪☪㑐䑀ꌨ쉲쉶潨슘⩎急硆弽煇牸뽂</w:t>
      </w:r>
      <w:r>
        <w:rPr/>
        <w:t>ꗂ</w:t>
      </w:r>
      <w:r>
        <w:rPr/>
        <w:t>弪撵夷剖助幋숹䀬福䨶殏㭦┫奨䙺⩔ㄴ颩숴쉑復깥㕳㡷晞塷睴썶䅋㑟싂ꌺ迂幙囂卺껂悿</w:t>
      </w:r>
      <w:r>
        <w:rPr/>
        <w:t>⡓</w:t>
      </w:r>
      <w:r>
        <w:rPr/>
        <w:t>넻慅穡쉪㞱䱡깦睷꺱슮頵㝸湦⍮ㅊ潌╦䛃⩫ꍵ瘭쉤쉓焯姍⧂槂㈱癷ꏂ㫂摖䁒㥴䜫坈䄺獗䓂瑉彇䦥剎彁⨵炱昬浶㠹뽌刪</w:t>
      </w:r>
      <w:r>
        <w:rPr/>
        <w:t>꤫</w:t>
      </w:r>
      <w:r>
        <w:rPr/>
        <w:t>㭟ꆣ玏♪捗䭦䍾暣䝠恹䅺牂녀㤩當汴爳쉅八刨㭓䧂쉮㜪㐮忂⬤潩塦㡸戸永묵묰兒㖻ぐ싂</w:t>
      </w:r>
      <w:r>
        <w:rPr/>
        <w:t>ꥆ</w:t>
      </w:r>
      <w:r>
        <w:rPr/>
        <w:t>敪쉎倥슡깳</w:t>
      </w:r>
      <w:r>
        <w:rPr/>
        <w:t>꤫</w:t>
      </w:r>
      <w:r>
        <w:rPr/>
        <w:t>橋쌵</w:t>
      </w:r>
      <w:r>
        <w:rPr/>
        <w:t>ⷂ</w:t>
      </w:r>
      <w:r>
        <w:rPr/>
        <w:t>憩挨㉔⭦⨨</w:t>
      </w:r>
      <w:r>
        <w:rPr/>
        <w:t>⠰</w:t>
      </w:r>
      <w:r>
        <w:rPr/>
        <w:t>쉇䥵繢昬⨦渣⎬汸긱椱报⼊畨䡎扂佷숴檘쉖␤䜣歞楋㦬</w:t>
      </w:r>
      <w:r>
        <w:rPr/>
        <w:t>ⶥ</w:t>
      </w:r>
      <w:r>
        <w:rPr/>
        <w:t>䍌</w:t>
      </w:r>
      <w:r>
        <w:rPr/>
        <w:t>ꕵ</w:t>
      </w:r>
      <w:r>
        <w:rPr/>
        <w:t>⠰</w:t>
      </w:r>
      <w:r>
        <w:rPr/>
        <w:t>꧂</w:t>
      </w:r>
      <w:r>
        <w:rPr/>
        <w:t>쉺㕄滂䌱祾汪奐쉚祸呣轋떱轘捋䍆歀쉋禣䈪㡇嫂㥣媱春䅱堹㭄䶡㍡쉂噅㝵繚㵇慌쉑敶轢娵䅬〷睷</w:t>
      </w:r>
      <w:r>
        <w:rPr/>
        <w:t>ꖡ</w:t>
      </w:r>
      <w:r>
        <w:rPr/>
        <w:t>㩒숮湅塉倪獣䭰칄쉥漭걑춥㡺쉧彇⥴扐敒㷂뼣⽪塁㒏暮礤문瑫槂㓂眺婣っ㴥䵁呂쉓夳彁쉬䏂뭷䈹楆䗂䝕獊䦩溿⥙䄪頹惂焥犡㭣轧怷䄬批睑偕╷伻숬頣欪</w:t>
      </w:r>
      <w:r>
        <w:rPr/>
        <w:t>ⱓ</w:t>
      </w:r>
      <w:r>
        <w:rPr/>
        <w:t>슥堪넰숭숹狂塐瑩⎥䗍攫瘩⴦昸嗂㝗숽㋂飂剃牱癣㌬卂䥎彾㡑</w:t>
      </w:r>
      <w:r>
        <w:rPr/>
        <w:t>ⵇ</w:t>
      </w:r>
      <w:r>
        <w:rPr/>
        <w:t>㡐䏂슱頦墡奭녷숣쉴䝃輮㨬깩쉢</w:t>
      </w:r>
      <w:r>
        <w:rPr/>
        <w:t>ⲻ</w:t>
      </w:r>
      <w:r>
        <w:rPr/>
        <w:t>딫扳㜨僂瀸槂偶䕁䭴棂</w:t>
      </w:r>
      <w:r>
        <w:rPr/>
        <w:t>꧂⨭</w:t>
      </w:r>
      <w:r>
        <w:rPr/>
        <w:t>橺㊡凍湑溱⪡姃迂㉠ꅓ徏爮歹旂뾵</w:t>
      </w:r>
      <w:r>
        <w:rPr/>
        <w:t>ꦡ</w:t>
      </w:r>
      <w:r>
        <w:rPr/>
        <w:t>㈹厏厵旂採⾬䅑杳㑗슥瑧숽떱偈㥢佂瑞䌵㍤祙弲䱏㣂碬쉮つ┩渻싂⴫㬶呬</w:t>
      </w:r>
      <w:r>
        <w:rPr/>
        <w:t>ⴣ</w:t>
      </w:r>
      <w:r>
        <w:rPr/>
        <w:t>㥵⵭潦㊵䐪긽⨩걱殣</w:t>
      </w:r>
      <w:r>
        <w:rPr/>
        <w:t>ꦿ⵹</w:t>
      </w:r>
      <w:r>
        <w:rPr/>
        <w:t>䝑博쉏쉊牓ꄪ슡攮쉍愩睌㬣㵠⻂沮䂻瘯卋桟숱敘▩敎겻㯂♤㨳娩</w:t>
      </w:r>
      <w:r>
        <w:rPr/>
        <w:t>ꔫ</w:t>
      </w:r>
      <w:r>
        <w:rPr/>
        <w:t>濂丩漽㍪塘䕢⩅㥧</w:t>
      </w:r>
      <w:r>
        <w:rPr/>
        <w:t>⡧⯂</w:t>
      </w:r>
      <w:r>
        <w:rPr/>
        <w:t>湂硖璵浚숫穰걊칒䰵⌦潮噵⩎彲嘶䋎䂣㋂種㥖䵷䱎㍺ㄻ㝒쉱</w:t>
      </w:r>
      <w:r>
        <w:rPr/>
        <w:t>ꤱ</w:t>
      </w:r>
      <w:r>
        <w:rPr/>
        <w:t>犱猸敹⩗ふ梱ㄩ</w:t>
      </w:r>
      <w:r>
        <w:rPr/>
        <w:t>ꤨ</w:t>
      </w:r>
      <w:r>
        <w:rPr/>
        <w:t>㌷䕗넦</w:t>
      </w:r>
      <w:r>
        <w:rPr/>
        <w:t>ⶩ⨽</w:t>
      </w:r>
      <w:r>
        <w:rPr/>
        <w:t>ꍊ쉔</w:t>
      </w:r>
      <w:r>
        <w:rPr/>
        <w:t>Ⱶ</w:t>
      </w:r>
      <w:r>
        <w:rPr/>
        <w:t>敉祂숽搪뽶슩㩷땙䈤懂䳂摕癑⒮ㄫ䭲坃뭦㌺㪏浰灈桂汶滂숸汎佺</w:t>
      </w:r>
      <w:r>
        <w:rPr/>
        <w:t>ꦿ</w:t>
      </w:r>
      <w:r>
        <w:rPr/>
        <w:t>曃䌺偒⹺傩儬</w:t>
      </w:r>
      <w:r>
        <w:rPr/>
        <w:t>ꕊ</w:t>
      </w:r>
      <w:r>
        <w:rPr/>
        <w:t>楋♕俍㫂潠盎佥넲嘹幞穄䄦乂쉔亮参쉢③쉉ㅇ礫愸奔猫潒㝄参䔱琨囂숪喱响␯嫂ㅒ⥗㌳㞵녲桷璵佑晀輴穊䕇꺏따싂숦䑍噾淎䤪䕧榮䪮慌⚿剉쵠札쉚飂㪣癣녡吪縯⑺䴸뭙玥䙠禡䑦숳</w:t>
      </w:r>
      <w:r>
        <w:rPr/>
        <w:t>ꤩ</w:t>
      </w:r>
      <w:r>
        <w:rPr/>
        <w:t>歹ㆵ쉎⛂権颩㭦冩瑚奏䎻ꥣ䀪橢㩯䩮♚浩墘㭄儷恍礵싂㴻碿췂磂獐⫂砱⮬숨ꇃ堥橓습漦恈妩䤨⽑칰⹶刣洹倣䔻轵恘㉒瑭㝮慴倥亻쉀楏毂繢㫎傿噙녩깧⥶䑒嘯亿轙愻⸭昊䕲杞祓㭈䭗ꄳ⦿숷煟</w:t>
      </w:r>
      <w:r>
        <w:rPr/>
        <w:t>ꕪ</w:t>
      </w:r>
      <w:r>
        <w:rPr/>
        <w:t>㴯類숻晙扊놡扶㴨ꆩ⭦牗䩨䱊싂戻迂潮彊周汰곂㴣썋奯斻⩖쉾摙㝷塔뼳녚숸㥑䭙䵚슮㴺</w:t>
      </w:r>
      <w:r>
        <w:rPr/>
        <w:t>⢩</w:t>
      </w:r>
      <w:r>
        <w:rPr/>
        <w:t>兇껂⽶䮵쎩䡬栮</w:t>
      </w:r>
      <w:r>
        <w:rPr/>
        <w:t>ⱔ</w:t>
      </w:r>
      <w:r>
        <w:rPr/>
        <w:t>쉆㩍녩墱㑹晷周⭭忂⍉煹灅杶灍쉫숮</w:t>
      </w:r>
      <w:r>
        <w:rPr/>
        <w:t>ꤪ</w:t>
      </w:r>
      <w:r>
        <w:rPr/>
        <w:t>幃啎偒弣皥뭤漫쉗숥摍䱡砸썉㔯㑓縱幋榱䥒쉨燃ꅂ</w:t>
      </w:r>
      <w:r>
        <w:rPr/>
        <w:t>ⴴ</w:t>
      </w:r>
      <w:r>
        <w:rPr/>
        <w:t>㊻ꄩ幓哂璡媩杯穭쌤䓂䇍숷䗂㉷슿䜯埃栣충䥉䒱䍣⚻惂橪䥃⨶딴䉵⨬庱熥烍ふ湌䩈걪䱑堫兔唪㌥쉐슩甽優츭窿渪슱쉨숬㡲䉯廂顟㛂</w:t>
      </w:r>
      <w:r>
        <w:rPr/>
        <w:t>ꕌ</w:t>
      </w:r>
      <w:r>
        <w:rPr/>
        <w:t>煗楙灍垮䔴㙚㬦㮩⍊</w:t>
      </w:r>
      <w:r>
        <w:rPr/>
        <w:t>⣂⤹</w:t>
      </w:r>
      <w:r>
        <w:rPr/>
        <w:t>㣂</w:t>
      </w:r>
      <w:r>
        <w:rPr/>
        <w:t>ꕢ</w:t>
      </w:r>
      <w:r>
        <w:rPr/>
        <w:t>䱩㥌뼱</w:t>
      </w:r>
      <w:r>
        <w:rPr/>
        <w:t>ⰸ⚩</w:t>
      </w:r>
      <w:r>
        <w:rPr/>
        <w:t>煇⭑ꇂ砳㯂海穟⍶㴣</w:t>
      </w:r>
      <w:r>
        <w:rPr/>
        <w:t>ⷃ</w:t>
      </w:r>
      <w:r>
        <w:rPr/>
        <w:t>쉩剎潎䴻㛂⵱⹵䚡皘擂婄겱漤湃</w:t>
      </w:r>
      <w:r>
        <w:rPr/>
        <w:t>⠭</w:t>
      </w:r>
      <w:r>
        <w:rPr/>
        <w:t>쉤盍䔫싂㬫┸泂愵滂婲쉏爰彨堪偰濃䋂숪迂㍞ꥱ幁䍫囂僂ꏂ</w:t>
      </w:r>
      <w:r>
        <w:rPr/>
        <w:t>ⰸ</w:t>
      </w:r>
      <w:r>
        <w:rPr/>
        <w:t>噦䐵漵</w:t>
      </w:r>
      <w:r>
        <w:rPr/>
        <w:t>ⵞ</w:t>
      </w:r>
      <w:r>
        <w:rPr/>
        <w:t>輥匭쉶灮䉷歵㬵</w:t>
      </w:r>
      <w:r>
        <w:rPr/>
        <w:t>ꕊ⍋</w:t>
      </w:r>
      <w:r>
        <w:rPr/>
        <w:t>扩硩뽌싂숲숯쉁䅆参䳂칗䉀稦敹ꎣ쉲뇂</w:t>
      </w:r>
      <w:r>
        <w:rPr/>
        <w:t>ꔨ</w:t>
      </w:r>
      <w:r>
        <w:rPr/>
        <w:t>썎䴸卣䡃䕠瑊㝫╫祳煉쉒杓뼱偕</w:t>
      </w:r>
      <w:r>
        <w:rPr/>
        <w:t>ⱀ</w:t>
      </w:r>
      <w:r>
        <w:rPr/>
        <w:t>츮玥╌湑䮘싂쉒꥘扤싍刲싂晑柂敮卄匣汨숷⦿㖡ꍄ㵀坱穵呞䄵</w:t>
      </w:r>
      <w:r>
        <w:rPr/>
        <w:t>ⱟ</w:t>
      </w:r>
      <w:r>
        <w:rPr/>
        <w:t>쉠嗂㔫婄煴㐳䶣祃숻뭶折쉒뽏䩊䊻㤸彳숥灐껂㝭슏氬瑪㕪瑩㕬</w:t>
      </w:r>
      <w:r>
        <w:rPr/>
        <w:t>ⵉ</w:t>
      </w:r>
      <w:r>
        <w:rPr/>
        <w:t>䝪䲻瑮瑢ꅦ癊숰숣頻⬽磂ぺ숨慷獔㘹┫</w:t>
      </w:r>
      <w:r>
        <w:rPr/>
        <w:t>Ȿ</w:t>
      </w:r>
      <w:r>
        <w:rPr/>
        <w:t>䩢㠰ㅠ窿橚偫牪癫⹙쉚䱙䃂숭</w:t>
      </w:r>
      <w:r>
        <w:rPr/>
        <w:t>ꥆ</w:t>
      </w:r>
      <w:r>
        <w:rPr/>
        <w:t>슱⩯䭡櫂䄨쉉䱊䘰㓂</w:t>
      </w:r>
      <w:r>
        <w:rPr/>
        <w:t>ⶩ</w:t>
      </w:r>
      <w:r>
        <w:rPr/>
        <w:t>嘵畺怳忂⭣滂夤겘祖爸숩깨扯⼮䒩䥕稽晓吭쉌稸呎瘮⹲堹믂⾬渹䅳离灺⑪싂촱䊘啘䯂惂换싂摈䅁䏂㋂䱨䀪ㅤ♎弤㥪</w:t>
      </w:r>
      <w:r>
        <w:rPr/>
        <w:t>ꥀ</w:t>
      </w:r>
      <w:r>
        <w:rPr/>
        <w:t>煕뽮犵婁</w:t>
      </w:r>
      <w:r>
        <w:rPr/>
        <w:t>ꔺ</w:t>
      </w:r>
      <w:r>
        <w:rPr/>
        <w:t>特迍楕楩</w:t>
      </w:r>
      <w:r>
        <w:rPr/>
        <w:t>ꕭ</w:t>
      </w:r>
      <w:r>
        <w:rPr/>
        <w:t>穮杷睎夥䂏輣䍊꺘琻⌻亏嚿摍噉剷栣做䔭㵸埂쉁娩쉵䨰摦䈸拂⪣晩癵쵁惂䩘쉾䕄⑋恎㑠䏃眨</w:t>
      </w:r>
      <w:r>
        <w:rPr/>
        <w:t>Ⲯ</w:t>
      </w:r>
      <w:r>
        <w:rPr/>
        <w:t>썁协㗂</w:t>
      </w:r>
      <w:r>
        <w:rPr/>
        <w:t>ⵍ</w:t>
      </w:r>
      <w:r>
        <w:rPr/>
        <w:t>쉑깱匱百歁ㅭ㥊埂⍞乨쉔</w:t>
      </w:r>
      <w:r>
        <w:rPr/>
        <w:t>ꥐ</w:t>
      </w:r>
      <w:r>
        <w:rPr/>
        <w:t>䘥轶佷歮歯洶ㆻ儽便止␸싂杤䍉慫⍖㥔</w:t>
      </w:r>
      <w:r>
        <w:rPr/>
        <w:t>ⱙ</w:t>
      </w:r>
      <w:r>
        <w:rPr/>
        <w:t>溿싂땭柂긯⍰弊䮣⹸䐳撩쉀쉭㐣⵮繣숹轖䧂⨶㈪琬碘쉒繓婳兯㙩䅡쉹单갴ꏂ숨轈猴칁瑉㫂</w:t>
      </w:r>
      <w:r>
        <w:rPr/>
        <w:t>ⱔ</w:t>
      </w:r>
      <w:r>
        <w:rPr/>
        <w:t>年婩涵凂唨䱠䭤㌣⚻獳슡庱慳栭瀷測⫂㥶⾵ꆥ秂獧</w:t>
      </w:r>
      <w:r>
        <w:rPr/>
        <w:t>ⵁ╪</w:t>
      </w:r>
      <w:r>
        <w:rPr/>
        <w:t>慅뇂楃绂ꅾ놏싍吺堸㨭急洶뿂</w:t>
      </w:r>
      <w:r>
        <w:rPr/>
        <w:t>ꦘ</w:t>
      </w:r>
      <w:r>
        <w:rPr/>
        <w:t>㝐㵶慸㕊禵썳싂䵸쉪晖ㅨ⭙㬪潷湨別窬侬⦮儴숹⤶슩炮佴倪ㅊ亿䍤슬쉇眥吺</w:t>
      </w:r>
      <w:r>
        <w:rPr/>
        <w:t>⠽</w:t>
      </w:r>
      <w:r>
        <w:rPr/>
        <w:t>꤯</w:t>
      </w:r>
      <w:r>
        <w:rPr/>
        <w:t>祯⭵⑶㕄䞡䞬皏彴쌵㶥啌䯂䵸祭飂坠痂</w:t>
      </w:r>
      <w:r>
        <w:rPr/>
        <w:t>ꦡ</w:t>
      </w:r>
      <w:r>
        <w:rPr/>
        <w:t>摲ꥱ㬮摑쉅盂捇棂숬녯彷珂䕋싂싂堦␬喻ꅈ⥳啣⑄♙ㅾ떬愳癈</w:t>
      </w:r>
      <w:r>
        <w:rPr/>
        <w:t>ꤰ</w:t>
      </w:r>
      <w:r>
        <w:rPr/>
        <w:t>盂䁔䦥쉱牦땬偵䥪걳爦⹀䱦磂믍啇焺眷</w:t>
      </w:r>
      <w:r>
        <w:rPr/>
        <w:t>⡓</w:t>
      </w:r>
      <w:r>
        <w:rPr/>
        <w:t>⾣䙴⨴</w:t>
      </w:r>
      <w:r>
        <w:rPr/>
        <w:t>ꖩ</w:t>
      </w:r>
      <w:r>
        <w:rPr/>
        <w:t>䓂畺싂⌵싍瑅ㅔ숸䏍䴪䩭䔱☨轷抮숹㙑杋컎쌹㣂漴猦噮墵䒵쏂㨤慌㴪</w:t>
      </w:r>
      <w:r>
        <w:rPr/>
        <w:t>⡇</w:t>
      </w:r>
      <w:r>
        <w:rPr/>
        <w:t>䦡㉑싍썔決뼮넪ꎩ楀㭃䦘㴯汤毂Ⓜ䦱侩쵤쉵挬䛍⹡煨丣㷂爤㙦䥓⎥䰻╀坉廂暱昸匣⯂㒡煂㭦</w:t>
      </w:r>
      <w:r>
        <w:rPr/>
        <w:t>ꥈ</w:t>
      </w:r>
      <w:r>
        <w:rPr/>
        <w:t>珂え泂㓃쉶쉐⫂剗쉱敬⤨城촳䕤䎵䙚䝲特쉹썱摊焮ꍸ挩廂䑾⑗獡祁繡摈牳穓걯깁瑧杩祾䥏ꅷ卷卫剓ㆱ景佟癶⺬〲䤹ㅅ䔶疬喻䒘㘬㘲䕣杄⦩䑭扠睞楴潏䩈啱싂穧쉰䅎樺걠䦘⩮楀傿愺㉈呄辩칎嗂捎䨹䉮뼮䡹斥츶勂癔枵ꅌ挰瞡䐩朱</w:t>
      </w:r>
      <w:r>
        <w:rPr/>
        <w:t>ꤷ</w:t>
      </w:r>
      <w:r>
        <w:rPr/>
        <w:t>⻂㨫㘭丱畦奱檵扠娣凂煴琺乱卆煂䵦㩧꥞竂싂껂</w:t>
      </w:r>
      <w:r>
        <w:rPr/>
        <w:t>ꥁ</w:t>
      </w:r>
      <w:r>
        <w:rPr/>
        <w:t>ꍅꄻ槂䁂䍒㈺䬶숳ㅐ含呈ꄻ⏂⸱㉄禱䯂䙔㍘吶⸣⩟櫂㭅兙猦碿睢爯灵温⥋礬歚쉒쉐䛂焫伤兩啇狂縩挵彗⽾쉟扺媩녇䤴䷎獍溵风况⤹⎩</w:t>
      </w:r>
      <w:r>
        <w:rPr/>
        <w:t>ⷍ</w:t>
      </w:r>
      <w:r>
        <w:rPr/>
        <w:t>剎か帮쉇䦡⻂㙬⩹걙㜶㥔㩮쉢浕燂뽳冩㵟쉈떿䲩䷎㝸嗂坘參㵋싂⮩䙙辩</w:t>
      </w:r>
      <w:r>
        <w:rPr/>
        <w:t>ⱪ</w:t>
      </w:r>
      <w:r>
        <w:rPr/>
        <w:t>싍搱☣칕煃䵰態쉫㯂쉙呐瞻</w:t>
      </w:r>
      <w:r>
        <w:rPr/>
        <w:t>ꕳ</w:t>
      </w:r>
      <w:r>
        <w:rPr/>
        <w:t>稹㵫꺥䏍슏㘸琫㭉冱晧⑶畟ㄣ쉠晾窣䙔瀻颮婰泂쉙⭕涣䑸倬辵槂彬㮥녗撿</w:t>
      </w:r>
      <w:r>
        <w:rPr/>
        <w:t>ⱔ⩴⯂</w:t>
      </w:r>
      <w:r>
        <w:rPr/>
        <w:t>摠</w:t>
      </w:r>
      <w:r>
        <w:rPr/>
        <w:t>⠯</w:t>
      </w:r>
      <w:r>
        <w:rPr/>
        <w:t>前夲噋</w:t>
      </w:r>
      <w:r>
        <w:rPr/>
        <w:t>ꤊ</w:t>
      </w:r>
      <w:r>
        <w:rPr/>
        <w:t>䡰匹帱䉖䠬녰怰뽤䥉穀㵊飃䄥䍰焱㗎恲䒿牁싃䉇䉸㛂㫂넷獤墮㥏渨䭋栳</w:t>
      </w:r>
      <w:r>
        <w:rPr/>
        <w:t>⠷</w:t>
      </w:r>
      <w:r>
        <w:rPr/>
        <w:t>煖啷䈣⭋扠䙍⯂⩑ꎻ吺傡厣䦿柎⭠싂㐷기䝡啳䙸啕池숨橺琦쉘䬽毎ヂ㩐䃍⥂⍭䕒䥪䨮싂氬灁㝒硪㗂煢濂䭨杒ꥺ睸彯幩</w:t>
      </w:r>
      <w:r>
        <w:rPr/>
        <w:t>ꥄ⫂⎱ꤳ⭚</w:t>
      </w:r>
      <w:r>
        <w:rPr/>
        <w:t>畓㐹煸숹㑒쉤ㄲ珂ꌤ쉴毂况ꅸ꥔啖쵔⥐</w:t>
      </w:r>
      <w:r>
        <w:rPr/>
        <w:t>⣍</w:t>
      </w:r>
      <w:r>
        <w:rPr/>
        <w:t>ꥶ䉓땳쉗칒䤸┮넻</w:t>
      </w:r>
      <w:r>
        <w:rPr/>
        <w:t>ⰷ</w:t>
      </w:r>
      <w:r>
        <w:rPr/>
        <w:t>彸쉧뭮楯쉈楫ꇂ坙橸⑗겱䑠╎時⪮焸⨯噩䏂欩厥䉚溘摋쌵父⸸ꄦ䙊춏ㅈ깥接皩桴䭡ォ⩫⸫䍭㉱숫</w:t>
      </w:r>
      <w:r>
        <w:rPr/>
        <w:t>ⷂ</w:t>
      </w:r>
      <w:r>
        <w:rPr/>
        <w:t>ꌦ㞣⸳撣券澘⵮䘸숽䝇瘳숭ꥭ捣뗎橥乷♖爨潨頥坃䮵쉉</w:t>
      </w:r>
      <w:r>
        <w:rPr/>
        <w:t>⡢</w:t>
      </w:r>
      <w:r>
        <w:rPr/>
        <w:t>帩仂䑃싂䛂䙌䩫暣䡳暏挮搤未⸬㌪䁉攦</w:t>
      </w:r>
      <w:r>
        <w:rPr/>
        <w:t>⢩</w:t>
      </w:r>
      <w:r>
        <w:rPr/>
        <w:t>䡆轇晐穟剱檣䩴⬪㈱숸⦻㦡婤녀䕦畒婷瑍숨飃㥀㛃㥊欰頮僂</w:t>
      </w:r>
      <w:r>
        <w:rPr/>
        <w:t>ꖮ</w:t>
      </w:r>
      <w:r>
        <w:rPr/>
        <w:t>潨稽慣彍</w:t>
      </w:r>
      <w:r>
        <w:rPr/>
        <w:t>ꕨ</w:t>
      </w:r>
      <w:r>
        <w:rPr/>
        <w:t>坆堸狂㑃彙繈婉숤縶媻䍀ꥯ䥑㠮䡰彀⾣뼯⮬䄱槂䙃</w:t>
      </w:r>
      <w:r>
        <w:rPr/>
        <w:t>꧍ⶏ⬯ꕃ</w:t>
      </w:r>
      <w:r>
        <w:rPr/>
        <w:t>漭</w:t>
      </w:r>
      <w:r>
        <w:rPr/>
        <w:t>꧍</w:t>
      </w:r>
      <w:r>
        <w:rPr/>
        <w:t>㝰ㅃ숴䵺슘睈☣㌺숻䨺価촺爺䌦䉡숩㏂䥉䱍睙轞칭睆</w:t>
      </w:r>
      <w:r>
        <w:rPr/>
        <w:t>⠴</w:t>
      </w:r>
      <w:r>
        <w:rPr/>
        <w:t>싍橳佹桙䬴焸㡞愦㟂㵦ꍩ獥焫⴬义⽈椽㬶⍳䏂䋂</w:t>
      </w:r>
      <w:r>
        <w:rPr/>
        <w:t>ꕹ</w:t>
      </w:r>
      <w:r>
        <w:rPr/>
        <w:t>䙘䍉泂싂南ꏍ㩙潭슣轠桹⭄揃㭟測䭹穄町슮䭈⹸땃瘳쉨䍥쵍梬쉏걭浭싂唨咱慷夣쉒偆傘繵樤뽊䡶扚坳䟂橂硴㗍♄捯䝈숷䅍圤余㩴穴橡係⨪煳繷䔣㵭潭割⥖Ⓕ㧂捂⺩㙄䍏䵅⩥ㅌꅏ촴䅁</w:t>
      </w:r>
      <w:r>
        <w:rPr/>
        <w:t>⡓</w:t>
      </w:r>
      <w:r>
        <w:rPr/>
        <w:t>㑞女䜲敞㍴뿍湵⩀</w:t>
      </w:r>
      <w:r>
        <w:rPr/>
        <w:t>⣂</w:t>
      </w:r>
      <w:r>
        <w:rPr/>
        <w:t>꧂</w:t>
      </w:r>
      <w:r>
        <w:rPr/>
        <w:t>杴㬷⩲</w:t>
      </w:r>
      <w:r>
        <w:rPr/>
        <w:t>⡬</w:t>
      </w:r>
      <w:r>
        <w:rPr/>
        <w:t>쌭颿澿䜺稻椥サ㫂숥⪻卄串彗㕌</w:t>
      </w:r>
      <w:r>
        <w:rPr/>
        <w:t>꧂</w:t>
      </w:r>
      <w:r>
        <w:rPr/>
        <w:t>摍汀祯味䵫숴㍄</w:t>
      </w:r>
      <w:r>
        <w:rPr/>
        <w:t>ꗂ</w:t>
      </w:r>
      <w:r>
        <w:rPr/>
        <w:t>姂㨵㎏슱䡒瑠䙞ꅢ瑇</w:t>
      </w:r>
      <w:r>
        <w:rPr/>
        <w:t>ꔪ</w:t>
      </w:r>
      <w:r>
        <w:rPr/>
        <w:t>슱坡㴯䓂⺮浲灒焻姂䑵㥺㍞楣䙘額⺿䀥彣彀묩嘰䅯</w:t>
      </w:r>
      <w:r>
        <w:rPr/>
        <w:t>⡠</w:t>
      </w:r>
      <w:r>
        <w:rPr/>
        <w:t>ꄹ걺</w:t>
      </w:r>
      <w:r>
        <w:rPr/>
        <w:t>ꖩ</w:t>
      </w:r>
      <w:r>
        <w:rPr/>
        <w:t>쎡䬣う侱</w:t>
      </w:r>
      <w:r>
        <w:rPr/>
        <w:t>ꤩ⯂</w:t>
      </w:r>
      <w:r>
        <w:rPr/>
        <w:t>煁轋㬰晣䥂䵎䭡攪</w:t>
      </w:r>
      <w:r>
        <w:rPr/>
        <w:t>ⷂ</w:t>
      </w:r>
      <w:r>
        <w:rPr/>
        <w:t>츸樲묩䙃捉숩戺倰儥⍌숦곂㜭儵洬</w:t>
      </w:r>
      <w:r>
        <w:rPr/>
        <w:t>ꗂ</w:t>
      </w:r>
      <w:r>
        <w:rPr/>
        <w:t>佞噄穵䎏⒮塸埂矎煭㤲䗂숨㷂㡬놘㜻㖡깯슿뽩䨊伷剟쉾潦父ㆡ䄻晾㊩⴮汑㙑딤쵘㜷㤫쉎拂ꍳ撵䑘奒䷂⪱櫂◂坄摾皵㡵꧎㫂⽮㤪䙎䌹뼮樯뿂넦⫂敪晣䱸ꍊ⼦捾爭匩쉁⍣湪前䏎㆏父恅ㄱ䥋⨪ꌭ偉</w:t>
      </w:r>
      <w:r>
        <w:rPr/>
        <w:t>ꔣ</w:t>
      </w:r>
      <w:r>
        <w:rPr/>
        <w:t>椲쉯恳楒畘䭔瑩껂墿</w:t>
      </w:r>
      <w:r>
        <w:rPr/>
        <w:t>Ⱡ</w:t>
      </w:r>
      <w:r>
        <w:rPr/>
        <w:t>杹⑖佣噰繡䡵⨥祙⹧ꍦ湯㵶硖潰佨ꏎ猫偖</w:t>
      </w:r>
      <w:r>
        <w:rPr/>
        <w:t>ⵥ</w:t>
      </w:r>
      <w:r>
        <w:rPr/>
        <w:t>쉊噖繏㤵䅑捭硵纏숷㴮뭪千</w:t>
      </w:r>
      <w:r>
        <w:rPr/>
        <w:t>⡫</w:t>
      </w:r>
      <w:r>
        <w:rPr/>
        <w:t>轳捆䆏쵚璮晫䝳暻奥</w:t>
      </w:r>
      <w:r>
        <w:rPr/>
        <w:t>ⵠ</w:t>
      </w:r>
      <w:r>
        <w:rPr/>
        <w:t>䙐吭䘷䉐싂숶頣堬噲欤⩪浌恵䤫㭑戱塙浒깯⹸祘带䧂㥍娸㤳숱䁈䍖⭹癈䕭⪘恟䔯飍</w:t>
      </w:r>
      <w:r>
        <w:rPr/>
        <w:t>ⰶ</w:t>
      </w:r>
      <w:r>
        <w:rPr/>
        <w:t>参䩠䝇䳂䵰㦩晁䈳矂슱公丵</w:t>
      </w:r>
      <w:r>
        <w:rPr/>
        <w:t>ꔸ</w:t>
      </w:r>
      <w:r>
        <w:rPr/>
        <w:t>Ⱖ</w:t>
      </w:r>
      <w:r>
        <w:rPr/>
        <w:t>㐪㩖䁣呔쉷潅彌숬쉊⥊㧂⩨쉎ㅞ㐮䔸炡稽繙暬浒扃쉑敪숫䉍启쉆椪쉷ꇂ⭲깷⩤桅猭䩨䍭쉹⥯熘</w:t>
      </w:r>
      <w:r>
        <w:rPr/>
        <w:t>ꤷ</w:t>
      </w:r>
      <w:r>
        <w:rPr/>
        <w:t>䁦㟎⌻쉸㩲坕旂</w:t>
      </w:r>
      <w:r>
        <w:rPr/>
        <w:t>⡩</w:t>
      </w:r>
      <w:r>
        <w:rPr/>
        <w:t>쵩쉍湗兵␩渦⑈ꍙ飂칐圹ꇎ䕙ꥧ䚱瘻</w:t>
      </w:r>
      <w:r>
        <w:rPr/>
        <w:t>ꥂ</w:t>
      </w:r>
      <w:r>
        <w:rPr/>
        <w:t>瑘漱祙庩牖䑶䉁쉕乏䦮浔幯乆歏癗煮眲쌭䤫ꍲ⍌㝲㈬㦬債煘揂쉒䏂畹椲晒帹剤顲䜩쉱⨱溬吲流呁䁲䙀灀橙顰凂傩畯⩩汾긯⑮䝙䦬䲬칳쉨偲䒻溿䩃⩚繰㔹燃輪</w:t>
      </w:r>
      <w:r>
        <w:rPr/>
        <w:t>ⵥ</w:t>
      </w:r>
      <w:r>
        <w:rPr/>
        <w:t>슡⨽㥵煖唶䔦⑯땟䍉싂恰숭幄坤</w:t>
      </w:r>
      <w:r>
        <w:rPr/>
        <w:t>Ⳃ</w:t>
      </w:r>
      <w:r>
        <w:rPr/>
        <w:t>녖</w:t>
      </w:r>
      <w:r>
        <w:rPr/>
        <w:t>ꗂ⍎</w:t>
      </w:r>
      <w:r>
        <w:rPr/>
        <w:t>ꇂ</w:t>
      </w:r>
      <w:r>
        <w:rPr/>
        <w:t>ⶮ</w:t>
      </w:r>
      <w:r>
        <w:rPr/>
        <w:t>녬㤯䙟㵃甶猦栭쵱䁫橶㇂</w:t>
      </w:r>
      <w:r>
        <w:rPr/>
        <w:t>ⶩ</w:t>
      </w:r>
      <w:r>
        <w:rPr/>
        <w:t>쌽쉙䕂䝕䪘쉾刪窩쉖쉒咥燂⨰䡲ㆮ幅橶璣⽭</w:t>
      </w:r>
      <w:r>
        <w:rPr/>
        <w:t>ꕚ</w:t>
      </w:r>
      <w:r>
        <w:rPr/>
        <w:t>츣☰䅆盂㭐ꍄ撻槎䨥娳䯂䝪冣䑾祬治걪⦏䑶䁉㌤礴噅濍숦㮵</w:t>
      </w:r>
      <w:r>
        <w:rPr/>
        <w:t>ꗂ</w:t>
      </w:r>
      <w:r>
        <w:rPr/>
        <w:t>婃慁䕔숷攬㙙</w:t>
      </w:r>
      <w:r>
        <w:rPr/>
        <w:t>ꕟ</w:t>
      </w:r>
      <w:r>
        <w:rPr/>
        <w:t>䞩슱噄뭕䩈䤲痂</w:t>
      </w:r>
      <w:r>
        <w:rPr/>
        <w:t>ⵚ</w:t>
      </w:r>
      <w:r>
        <w:rPr/>
        <w:t>ㆬ⍟쉈䍂싂噮싍恚칺䲱숬넨晳撥偏橥碣䴵塹乬磂썁ㄴ焮⍊猦㈴⮬䁡㥇</w:t>
      </w:r>
      <w:r>
        <w:rPr/>
        <w:t>⡹</w:t>
      </w:r>
      <w:r>
        <w:rPr/>
        <w:t>娦ꍁ㩢栭繞幗</w:t>
      </w:r>
      <w:r>
        <w:rPr/>
        <w:t>ꔮ</w:t>
      </w:r>
      <w:r>
        <w:rPr/>
        <w:t>넺湫〭盂噄ꏂ咥</w:t>
      </w:r>
      <w:r>
        <w:rPr/>
        <w:t>꧂</w:t>
      </w:r>
      <w:r>
        <w:rPr/>
        <w:t>㖡쉔乀췎</w:t>
      </w:r>
      <w:r>
        <w:rPr/>
        <w:t>ꕀ</w:t>
      </w:r>
      <w:r>
        <w:rPr/>
        <w:t>燂䉸砯䭴䥃轳ꥣ婟땐숮⩾㕟걊⹥숶㤳焺♏</w:t>
      </w:r>
      <w:r>
        <w:rPr/>
        <w:t>⡁</w:t>
      </w:r>
      <w:r>
        <w:rPr/>
        <w:t>忂圪梩䉪㍌㦥넪㕌䵁碿殻⸺䕪쉩桶懂䥔癉㛂帤쉪浬츨頹內쉏溮䱂佚노ㅒ䘪뇂婱⩒⫍穨敕䅇桎⽉卒싂䭇㡙圊卭题䢣</w:t>
      </w:r>
      <w:r>
        <w:rPr/>
        <w:t>Ⳃ⩾</w:t>
      </w:r>
      <w:r>
        <w:rPr/>
        <w:t>慵塩疿䘨㌰南쉥</w:t>
      </w:r>
      <w:r>
        <w:rPr/>
        <w:t>ⴱ</w:t>
      </w:r>
      <w:r>
        <w:rPr/>
        <w:t>숳쉁䭅싍佁</w:t>
      </w:r>
      <w:r>
        <w:rPr/>
        <w:t>⠦</w:t>
      </w:r>
      <w:r>
        <w:rPr/>
        <w:t>쌭䁡奱겏䤰村⬫卅瀵爷呩爨慩때溡嘶⸭灊</w:t>
      </w:r>
      <w:r>
        <w:rPr/>
        <w:t>⡪⩮</w:t>
      </w:r>
      <w:r>
        <w:rPr/>
        <w:t>呧</w:t>
      </w:r>
      <w:r>
        <w:rPr/>
        <w:t>⡸</w:t>
      </w:r>
      <w:r>
        <w:rPr/>
        <w:t>瑸䐱뗂ꅭ煱싂쉦塢㭑辮楠獴杖ㄮ㥅奃쉁楹眴乬┹犡䉚䐳⹦皩顈牪樶㍹⑄걪⏂뭆䰱╠燂伪扂ㅗ㡳깷兮쉒䱟畹掵쉖쉫頮渨係恬喻䑷ꇂ晘䘱䉑畨瑴쉍⤳圵쉘愽</w:t>
      </w:r>
      <w:r>
        <w:rPr/>
        <w:t>ꦿ</w:t>
      </w:r>
      <w:r>
        <w:rPr/>
        <w:t>쉸䡶牳㡾⼽ꥬ剺熿昲</w:t>
      </w:r>
      <w:r>
        <w:rPr/>
        <w:t>⠰</w:t>
      </w:r>
      <w:r>
        <w:rPr/>
        <w:t>桟嘩癲昹硲碩</w:t>
      </w:r>
      <w:r>
        <w:rPr/>
        <w:t>ꕺ</w:t>
      </w:r>
      <w:r>
        <w:rPr/>
        <w:t>ꎣ촨㎥䀭橹Ⓕ呂曂潮䄸唸㚵슬奨쉁㙠㉇磂쉄猭牙慾哎昶痂쵉彴畂頬⩨䖘♘칸숰</w:t>
      </w:r>
      <w:r>
        <w:rPr/>
        <w:t>꧂ꥀ</w:t>
      </w:r>
      <w:r>
        <w:rPr/>
        <w:t>⽑拂겿卨⼸痍쉐㩡沣珎嘮䉘숣㕪⽴污㌸怩榥⩰轑嘩䳂轠㬣轂⴯汑깡숪쵠頰儨㝥쉨뽆♍㵐幰塚〫놘걉䐥⩒䪿䵤㩑䕙㬵侻坤싂䃂</w:t>
      </w:r>
      <w:r>
        <w:rPr/>
        <w:t>ⱖ</w:t>
      </w:r>
      <w:r>
        <w:rPr/>
        <w:t>䅨ꅑ䝁捗㜺㠸䥱㍃窵瀹洰䩳㙟䨲㙮걍奡</w:t>
      </w:r>
      <w:r>
        <w:rPr/>
        <w:t>꧃꤫</w:t>
      </w:r>
      <w:r>
        <w:rPr/>
        <w:t>䚮슣砵䍷싂뼸牬⹸塳</w:t>
      </w:r>
      <w:r>
        <w:rPr/>
        <w:t>ꤽ</w:t>
      </w:r>
      <w:r>
        <w:rPr/>
        <w:t>撮싎睧㤷쉈渭桦户네䌱䲿㕨祫⌺斘⩺却</w:t>
      </w:r>
      <w:r>
        <w:rPr/>
        <w:t>ⶩ</w:t>
      </w:r>
      <w:r>
        <w:rPr/>
        <w:t>䭸轏砱儵圵剤晇Ⓜ</w:t>
      </w:r>
      <w:r>
        <w:rPr/>
        <w:t>⡟</w:t>
      </w:r>
      <w:r>
        <w:rPr/>
        <w:t>昸杸悿⬥樣䩬㜨稰㏂</w:t>
      </w:r>
      <w:r>
        <w:rPr/>
        <w:t>ⶮ</w:t>
      </w:r>
      <w:r>
        <w:rPr/>
        <w:t>杲夻所썘┽淂⨹뇂싂凃⛂歗眴숱婞乵携쉍䡊숨츸쉸惂숷ꇂ坳幍⹁嫂㈮囂之璥䩤쉙뿂眯䁤廃ㅹ猹癍匴癯忂啒</w:t>
      </w:r>
      <w:r>
        <w:rPr/>
        <w:t>ꤶ</w:t>
      </w:r>
      <w:r>
        <w:rPr/>
        <w:t>쉳䞱顄쵠甹烎彞녬☲帪쉟䛃助欱⥍</w:t>
      </w:r>
      <w:r>
        <w:rPr/>
        <w:t>⠻</w:t>
      </w:r>
      <w:r>
        <w:rPr/>
        <w:t>땰䥳쉷뿂䵣쎏ㅯ⑪쏂╡싂捨뭴숻䤸㢿礷땹㑞狂쉮硙</w:t>
      </w:r>
      <w:r>
        <w:rPr/>
        <w:t>Ⳃ⩡</w:t>
      </w:r>
      <w:r>
        <w:rPr/>
        <w:t>倸숽⼤슥</w:t>
      </w:r>
      <w:r>
        <w:rPr/>
        <w:t>⠥☪</w:t>
      </w:r>
      <w:r>
        <w:rPr/>
        <w:t>桐䑾摪䝲</w:t>
      </w:r>
      <w:r>
        <w:rPr/>
        <w:t>ꔬ</w:t>
      </w:r>
      <w:r>
        <w:rPr/>
        <w:t>㵌瑆⮬╗⭔㭷掿䰥㵅쉒쏂卥꺮췎䍨쉋䜭䌥ㅓ牁彵扏妿癤</w:t>
      </w:r>
      <w:r>
        <w:rPr/>
        <w:t>ꕲ</w:t>
      </w:r>
      <w:r>
        <w:rPr/>
        <w:t>滂䭘坟㜥奩쉂睭墱噔澩迂敀琷桠㙠쉲썫䕁䬨숥妏쉲䴣此呌磂䝔㩡扊ゥ愤⪡㴽煖版〵勂칯頮敹杮䥀儭Ⓨ㌱쉙牂녥㍷娣┫ꇎ㪿潱㬪┮겻漶楣숲奎燃在㚩꥞뼫䱊䤴⽵兡쉯䲿⥉䝃ꄵ䈻啓癒塰硅쉙冡晗ꌹ㉦僂숮깪㇎⹶火頹沱玩奘㥊깎쌭欹犣긩焦쌯䱪辿싂</w:t>
      </w:r>
      <w:r>
        <w:rPr/>
        <w:t>⠊</w:t>
      </w:r>
      <w:r>
        <w:rPr/>
        <w:t>硍떣夣녫䜳奈ꏂ晶搮浸</w:t>
      </w:r>
      <w:r>
        <w:rPr/>
        <w:t>꤭</w:t>
      </w:r>
      <w:r>
        <w:rPr/>
        <w:t>祬息䥞㎡딪燍稷깴濂</w:t>
      </w:r>
      <w:r>
        <w:rPr/>
        <w:t>ꕆ</w:t>
      </w:r>
      <w:r>
        <w:rPr/>
        <w:t>惂湺㎘숵</w:t>
      </w:r>
      <w:r>
        <w:rPr/>
        <w:t>ⰽ</w:t>
      </w:r>
      <w:r>
        <w:rPr/>
        <w:t>숽䠭䩞栳묪䥌璿儷焸䱾繍係卍氲</w:t>
      </w:r>
      <w:r>
        <w:rPr/>
        <w:t>꧂</w:t>
      </w:r>
      <w:r>
        <w:rPr/>
        <w:t>獊⬥쉍뭠⩴䢣</w:t>
      </w:r>
      <w:r>
        <w:rPr/>
        <w:t>ⰽ</w:t>
      </w:r>
      <w:r>
        <w:rPr/>
        <w:t>녶깁栯噃攻物䭷땞䞻㕎㘭挰㓂础⽈橭癫ば帨迂땄埂숩㉀癀䏎㍞灄䠶䡤攵祸整⹀㉳㨪杌奌쉕䚻싂싂䁇哂奷츩㵭と㥈幏礱瓂䉦卞䯂뽙㤨묬擂䒡繡䵤䧂濎䨭</w:t>
      </w:r>
      <w:r>
        <w:rPr/>
        <w:t>⡹</w:t>
      </w:r>
      <w:r>
        <w:rPr/>
        <w:t>堫橹ꍫ䥯쉘偔䁢㢱숻獈갸䱡卖⨴琻ꍩ⒩汗땭␭칀⩭䴨⩷歇祠䴴廍婲睖㮏䓃坉戯썲㔮㵷䙁땱䭳숩椸⬫刴곂㉋祰杄쉙未</w:t>
      </w:r>
      <w:r>
        <w:rPr/>
        <w:t>ꖿ</w:t>
      </w:r>
      <w:r>
        <w:rPr/>
        <w:t>㴹䑪敕칁噲坒䵞禵揂┨朥㡕쵧佀쉮乹꧎숵䎬㐪恖딩奂쉆뗃磎剥춿ꥹ恺쉚繄瘺唱뭇䥓㙇繬牨瞩컂숳昱ꄤ촥</w:t>
      </w:r>
      <w:r>
        <w:rPr/>
        <w:t>ⷂ</w:t>
      </w:r>
      <w:r>
        <w:rPr/>
        <w:t>㉄</w:t>
      </w:r>
      <w:r>
        <w:rPr/>
        <w:t>ꥍ</w:t>
      </w:r>
      <w:r>
        <w:rPr/>
        <w:t>佈砩松顦啌䡎䉏䏂琯绎楲佩뽷琷窮坍</w:t>
      </w:r>
      <w:r>
        <w:rPr/>
        <w:t>ꔴ</w:t>
      </w:r>
      <w:r>
        <w:rPr/>
        <w:t>㙳町掣轅礬㑆딺池䆵㮘摰⧎幱</w:t>
      </w:r>
      <w:r>
        <w:rPr/>
        <w:t>ⵎꤣ</w:t>
      </w:r>
      <w:r>
        <w:rPr/>
        <w:t>㡕䲿捣睫䔥䑩歁煢㬻懂㖥㐶柃䩲䪥䰱呺洰㡨춮塩넶䄻쉱ㆵ</w:t>
      </w:r>
      <w:r>
        <w:rPr/>
        <w:t>ꕂ</w:t>
      </w:r>
      <w:r>
        <w:rPr/>
        <w:t>纩ꌩ깅㓂뽗乕쉈깘䇂</w:t>
      </w:r>
      <w:r>
        <w:rPr/>
        <w:t>ꥋ</w:t>
      </w:r>
      <w:r>
        <w:rPr/>
        <w:t>녓뽒愻桙䭸埂堯䥄숦㐺</w:t>
      </w:r>
      <w:r>
        <w:rPr/>
        <w:t>ⵡ</w:t>
      </w:r>
      <w:r>
        <w:rPr/>
        <w:t>㑖⺿䁲╙娪쉾㵧輯䘩嚥</w:t>
      </w:r>
      <w:r>
        <w:rPr/>
        <w:t>ꕇ</w:t>
      </w:r>
      <w:r>
        <w:rPr/>
        <w:t>뿂捑機恩䁘㑰⩕ꆵ싂┶塌숬☰㉹⚏⿂䞿쉑汐儣噸슥䝄쉓⩩婋漨涏╗汊䥺瑄榿妩䋂俎땂쵬䛂涱卓狍뼸欪</w:t>
      </w:r>
      <w:r>
        <w:rPr/>
        <w:t>꧍</w:t>
      </w:r>
      <w:r>
        <w:rPr/>
        <w:t>䬤츪ꍇ䁇쉷奌嚿穡ꇂ怪䌨噳⬹습祟곂⹎搵䉞沩䅟</w:t>
      </w:r>
      <w:r>
        <w:rPr/>
        <w:t>ꥃ</w:t>
      </w:r>
      <w:r>
        <w:rPr/>
        <w:t>ꥺ漶칸敏戨</w:t>
      </w:r>
      <w:r>
        <w:rPr/>
        <w:t>ꔳ</w:t>
      </w:r>
      <w:r>
        <w:rPr/>
        <w:t>䉬</w:t>
      </w:r>
      <w:r>
        <w:rPr/>
        <w:t>ꔰ</w:t>
      </w:r>
      <w:r>
        <w:rPr/>
        <w:t>偧擂咮晹뾵圳祑숲䵗㝡欫癯敕吪䴬勎煢쉥⤻</w:t>
      </w:r>
      <w:r>
        <w:rPr/>
        <w:t>⢱</w:t>
      </w:r>
      <w:r>
        <w:rPr/>
        <w:t>쉁</w:t>
      </w:r>
      <w:r>
        <w:rPr/>
        <w:t>ꕌ</w:t>
      </w:r>
      <w:r>
        <w:rPr/>
        <w:t>扩믂㵘奀㉋䀶㑩넮㎱㍒쉸⸨⺣쎿⧃╴깚</w:t>
      </w:r>
      <w:r>
        <w:rPr/>
        <w:t>ꤩ</w:t>
      </w:r>
      <w:r>
        <w:rPr/>
        <w:t>쉧洣䄴䯎숵⑶쉄敐쉤畉ꏃ</w:t>
      </w:r>
      <w:r>
        <w:rPr/>
        <w:t>ꤲ</w:t>
      </w:r>
      <w:r>
        <w:rPr/>
        <w:t>夨噬㕉昴卧㕇䘺瞥灗剌⨸硍剡敥싂卯塏洣♂䘰䕦넬쉆灆넭䬦稦싎〫砥숮潰獾슥㇂쉳䵪쉴썇䴫啵㵟潨㣎棃剁矂</w:t>
      </w:r>
      <w:r>
        <w:rPr/>
        <w:t>⢮⭢</w:t>
      </w:r>
      <w:r>
        <w:rPr/>
        <w:t>쉫㈨瓂䐻唩牳</w:t>
      </w:r>
      <w:r>
        <w:rPr/>
        <w:t>ꤤ</w:t>
      </w:r>
      <w:r>
        <w:rPr/>
        <w:t>㙩噹忂䢱墘ㅉ兟穣㠪㘻♑녲摒顸剬㭓梻恧朦ꅁ꺣㍔</w:t>
      </w:r>
      <w:r>
        <w:rPr/>
        <w:t>ꕀ⹀</w:t>
      </w:r>
      <w:r>
        <w:rPr/>
        <w:t>땇娊帲怱䩳ꇂ숭숪쉌쉖䩕쉈놵睊⽞冿硶樷╕䈺␽⤫榡獐⛂棎䥹숶橒䡗桁ꄦꎮ㵱</w:t>
      </w:r>
      <w:r>
        <w:rPr/>
        <w:t>ꥎ</w:t>
      </w:r>
      <w:r>
        <w:rPr/>
        <w:t>䲘떵⭲佹玩깁㓂숺䒡竂偃橮彡떘쉯⫂</w:t>
      </w:r>
      <w:r>
        <w:rPr/>
        <w:t>⣂</w:t>
      </w:r>
      <w:r>
        <w:rPr/>
        <w:t>ꅓ쉴</w:t>
      </w:r>
      <w:r>
        <w:rPr/>
        <w:t>ⰷ</w:t>
      </w:r>
      <w:r>
        <w:rPr/>
        <w:t>癏怽䑊㥎㚿䮬뭖慵绍浭堪뿂磃㉩数쉀긤ꍫ䝑싂䝰䥐桪槂免桁⨬摊拂剈㝉澵洹⎿欰㉞娬暣楐䝸䬮䀬恹칙㑩䚱亩䔵䍳㥥䐩䵳婈畾♊썈坮⥈䏂慑⬯쌽⌨墮泂㑤伷㵔䙢橈㉦昽响卐坄┯姂乸呮</w:t>
      </w:r>
      <w:r>
        <w:rPr/>
        <w:t>Ⳃ</w:t>
      </w:r>
      <w:r>
        <w:rPr/>
        <w:t>㴩㕋ㅆ懂ぁ䕎㋂梥挣</w:t>
      </w:r>
      <w:r>
        <w:rPr/>
        <w:t>ꥆ</w:t>
      </w:r>
      <w:r>
        <w:rPr/>
        <w:t>䟂刺牶㠩춮㗂決⴬䞿㨣䎻䅃⽬㋂쌷ꅹ⼰剁믂氱쉐</w:t>
      </w:r>
      <w:r>
        <w:rPr/>
        <w:t>ⵧ</w:t>
      </w:r>
      <w:r>
        <w:rPr/>
        <w:t>䙗㉉炥쉈潈☫浓㵢嘶丵愩盂䙡杸抻啋禘㧂颵</w:t>
      </w:r>
      <w:r>
        <w:rPr/>
        <w:t>Ᵽ</w:t>
      </w:r>
      <w:r>
        <w:rPr/>
        <w:t>䐻碩浱ꅟ㝣绂䑈㜯㇂슮燎㤣䭡懂扐桐䋂癡潖믂渦旂偪╏⩇</w:t>
      </w:r>
      <w:r>
        <w:rPr/>
        <w:t>ⱋ</w:t>
      </w:r>
      <w:r>
        <w:rPr/>
        <w:t>ꍨ㇃垣묦⭯乷汖猺䔲惂㜨갫䧂睵뽔湄숭♣떘ꍀ䑪歷扔椥ꅈ桍㩥飂䋎癌戻㵟</w:t>
      </w:r>
      <w:r>
        <w:rPr/>
        <w:t>ⱒ</w:t>
      </w:r>
      <w:r>
        <w:rPr/>
        <w:t>匤쉴⴫倱啚떩係牌墬㝟潮梿쉹㜥䱣숤㢿伦纣秂檥칈捕숭♒犥曂ㄴ乲♯땖쉑㵰ぐ犻⤮拂녤䎵⿂䍕佺쉊摄쉂슩獒扺妱녎쉶坆╰瞩係걅㥀숯焻꥕䱺剺땶⚱瑗㙃卂㖿牕䘨슥⨹쉰깮练䁙伪⨱淂戤睙牫卮</w:t>
      </w:r>
      <w:r>
        <w:rPr/>
        <w:t>ꥎ</w:t>
      </w:r>
      <w:r>
        <w:rPr/>
        <w:t>僃㡮庱⼫歌㔱獗幮偍併婎㮩棂놻瑂穏塳顊潂塟竂呭</w:t>
      </w:r>
      <w:r>
        <w:rPr/>
        <w:t>⡢</w:t>
      </w:r>
      <w:r>
        <w:rPr/>
        <w:t>儰坾⎱绂Ⓜ硊幥掮䎡㬥䱒⍰䡵敧쉔ꏂ싂㴨幕瓂⩊␬꥘砯灍磂뽐䎵颩┷숹㬫</w:t>
      </w:r>
      <w:r>
        <w:rPr/>
        <w:t>Ⲯ</w:t>
      </w:r>
      <w:r>
        <w:rPr/>
        <w:t>䭱⥹㡒습輩㴹썤</w:t>
      </w:r>
      <w:r>
        <w:rPr/>
        <w:t>ꕏ</w:t>
      </w:r>
      <w:r>
        <w:rPr/>
        <w:t>捴䑇楱쉔숺칢楠根棍摄⬩숦⩢䵑噶へ癒敂琳䵥塰〬㙪䚘啃怸䡓</w:t>
      </w:r>
      <w:r>
        <w:rPr/>
        <w:t>ꤪ</w:t>
      </w:r>
      <w:r>
        <w:rPr/>
        <w:t>塨땾参噑䴽奣걦噀乥惂㭅䱰⩈瑕愯氷牉갯䔻旂쉡㠱㜥呂䀴뭠獕䕔ꅋ츱칉䃂爹浸熵⧂䵠顐炣䰽ꥩ杊䎮慷眭楹㔵媬⑭瑆坧悘轥堸桳塍侏䍺亿</w:t>
      </w:r>
      <w:r>
        <w:rPr/>
        <w:t>ꕵ</w:t>
      </w:r>
      <w:r>
        <w:rPr/>
        <w:t>䔦츷慈偀䵀愥쉀汭湱晘晁单歭숯ま♭䃂㨩瞵櫂畚⩂䦘噞ꏂ⿂놡刱窮浓轞儊㉬䉢ㅶ숸쉀丹澻</w:t>
      </w:r>
      <w:r>
        <w:rPr/>
        <w:t>⠲</w:t>
      </w:r>
      <w:r>
        <w:rPr/>
        <w:t>澘⩲灮䝥㎬繒뽮⤵潎쉹掩斿〰咩㝂縷䓂쌳卞搮㩔뭰쌽摐留歓녢츯썫医걁柎숯</w:t>
      </w:r>
      <w:r>
        <w:rPr/>
        <w:t>ꦱ</w:t>
      </w:r>
      <w:r>
        <w:rPr/>
        <w:t>촽潚쉠⽠扺䱖嚻ꎵ䑭녰剣䕋䡐矂夸싂썘媥煰⭱彌䎻戬䂏䔸債</w:t>
      </w:r>
      <w:r>
        <w:rPr/>
        <w:t>ꕈ</w:t>
      </w:r>
      <w:r>
        <w:rPr/>
        <w:t>呴⩒⸰㊣</w:t>
      </w:r>
      <w:r>
        <w:rPr/>
        <w:t>ꗂ</w:t>
      </w:r>
      <w:r>
        <w:rPr/>
        <w:t>㡆橕榣</w:t>
      </w:r>
      <w:r>
        <w:rPr/>
        <w:t>⠥</w:t>
      </w:r>
      <w:r>
        <w:rPr/>
        <w:t>濂穂楢䩀䘥쉊ꍷ땁央㗂坣湂⬰ꅖ⍥睎ㆻ穥勂슻捤ꥱ䌸䩠祃㩬╋⩧ꍑ秂匩ꅑ䚬</w:t>
      </w:r>
      <w:r>
        <w:rPr/>
        <w:t>Ⱔ</w:t>
      </w:r>
      <w:r>
        <w:rPr/>
        <w:t>쉀慞䑥⪣潤⩅╍䜩⌮㝥Ⓧ썚ꆘ涵弨㙏곂䱆䍣</w:t>
      </w:r>
      <w:r>
        <w:rPr/>
        <w:t>ꖩ⥥</w:t>
      </w:r>
      <w:r>
        <w:rPr/>
        <w:t>쉳䦣㣂␪䝕砮墘䳂䑣⑷땯슩欴㷂㕏䱪쉡硶牲夯午㴺┪쉞單幫숳刨え䙭嫂╏숭㔹</w:t>
      </w:r>
      <w:r>
        <w:rPr/>
        <w:t>ⴻ</w:t>
      </w:r>
      <w:r>
        <w:rPr/>
        <w:t>迂⩞숤煲䓎典녬婬⦿숥쉟橚딫㦩圷唶步牔㊘⽰䙃㩤煅歖쉱⼰癀嗂</w:t>
      </w:r>
      <w:r>
        <w:rPr/>
        <w:t>ꕴ</w:t>
      </w:r>
      <w:r>
        <w:rPr/>
        <w:t>䑣칥歧潓䑎敏긳摆㫂㍱怸硱淎쉟摺㭺쉘䍆橏帤껂싂ꍭ焪焭汀䔦秃漪坴䜥㋂徵䙳䉫捰敷䄽牉⦡烂偖圮䑎㴷橮ꥰ圯咘悘睴噘种䉱奺瘣ㄱ䦩暏汰ォ祋弤</w:t>
      </w:r>
      <w:r>
        <w:rPr/>
        <w:t>ⴸ</w:t>
      </w:r>
      <w:r>
        <w:rPr/>
        <w:t>暵䨮吨捞咘슥啇뽭</w:t>
      </w:r>
      <w:r>
        <w:rPr/>
        <w:t>꧂</w:t>
      </w:r>
      <w:r>
        <w:rPr/>
        <w:t>땈숳毂⹙싂株媱㍃숺氱佶ㆥ灳슡游眺㓂暘摁憱땫䙤㊡┩땤촦</w:t>
      </w:r>
      <w:r>
        <w:rPr/>
        <w:t>⡯</w:t>
      </w:r>
      <w:r>
        <w:rPr/>
        <w:t>揂總썹㬵䝍⨩繤獃砭瘱촷兪怰滂琮潥妻</w:t>
      </w:r>
      <w:r>
        <w:rPr/>
        <w:t>ꤳ</w:t>
      </w:r>
      <w:r>
        <w:rPr/>
        <w:t>㤴穒䜨㉰싂⽄㔣숳丽䌯佌橚츰쉺汰숻癁佳乱楥垡⻍禮瀵啮쉯幮䩫禩♧㌩䘳牳溵</w:t>
      </w:r>
      <w:r>
        <w:rPr/>
        <w:t>ⷂ</w:t>
      </w:r>
      <w:r>
        <w:rPr/>
        <w:t>쉮㇂嗂㡨揂泎婅⭌噗瀶☸⩥稭쉇䢣⌭坖㵗㐬畚뮣</w:t>
      </w:r>
      <w:r>
        <w:rPr/>
        <w:t>ⵈ</w:t>
      </w:r>
      <w:r>
        <w:rPr/>
        <w:t>海㩨磂䛂</w:t>
      </w:r>
      <w:r>
        <w:rPr/>
        <w:t>ꕁ</w:t>
      </w:r>
      <w:r>
        <w:rPr/>
        <w:t>䩟桇慄쵑橚㈣攴㊡䰦慰㌽幓걨</w:t>
      </w:r>
    </w:p>
    <w:p>
      <w:pPr>
        <w:pStyle w:val="PreformattedText"/>
        <w:bidi w:val="0"/>
        <w:spacing w:before="0" w:after="0"/>
        <w:jc w:val="left"/>
        <w:rPr/>
      </w:pPr>
      <w:r>
        <w:rPr/>
        <w:t>㍍⏂㔤⩔牳璡㎩㌻⭙⨵썁숭뭤䡅</w:t>
      </w:r>
      <w:r>
        <w:rPr/>
        <w:t>⡫⌨</w:t>
      </w:r>
      <w:r>
        <w:rPr/>
        <w:t>哂捉穣</w:t>
      </w:r>
      <w:r>
        <w:rPr/>
        <w:t>⢣</w:t>
      </w:r>
      <w:r>
        <w:rPr/>
        <w:t>瑦撘䁁㈩ꥲ쉐颮⹚甪獡愹쉹稩䑏㝭따썐䧂䄤⭄器㉲嚏湭輹㙴꥔捇쉅婆奧檿敷婢掩乬쉅奃⵹䛂挮参枥칠꺮䡦敤僃皘湪숵녾㇂淍瀭㈺ㅣ䪩夺쉨깅塮䝾㕑㘭㇃睬뾘㛃딭畏걖太祓</w:t>
      </w:r>
      <w:r>
        <w:rPr/>
        <w:t>ⱓ</w:t>
      </w:r>
      <w:r>
        <w:rPr/>
        <w:t>汮兮싂쉫㵙繩숳噲滂䉤╲숳潍㡗媏</w:t>
      </w:r>
      <w:r>
        <w:rPr/>
        <w:t>ⵒ⍾</w:t>
      </w:r>
      <w:r>
        <w:rPr/>
        <w:t>掩썫췂软獵偲呀쉙슡숊佤頩昳咥䩔囂넬䰮浹吪⹙㔱⽁뭙뿂幘䅫浃楆㐭㦘ꥶ䝐</w:t>
      </w:r>
      <w:r>
        <w:rPr/>
        <w:t>ꤦ</w:t>
      </w:r>
      <w:r>
        <w:rPr/>
        <w:t>弩払⍅ꍯ</w:t>
      </w:r>
      <w:r>
        <w:rPr/>
        <w:t>ꔪ</w:t>
      </w:r>
      <w:r>
        <w:rPr/>
        <w:t>䟂䙰㖥뭭汌䛍㍨ㄹ⨪纡⥤灬ꅸ捬曂ꇂꆵꥡ㵆䶬卦喩儵浀留礫咿ꍢ帹⹰㥟쉡ぞ䕧ㄮ</w:t>
      </w:r>
      <w:r>
        <w:rPr/>
        <w:t>⢣</w:t>
      </w:r>
      <w:r>
        <w:rPr/>
        <w:t>쵅渲夦슏吳츳㕄圱乮〪썵暩╎婩념㔺쉫て制쉗⭓ꍍ⭯캘余㴮橵ꎏ㡑瑄参硨ㆩ䀮⼪묦獑璻</w:t>
      </w:r>
      <w:r>
        <w:rPr/>
        <w:t>ⵙ</w:t>
      </w:r>
      <w:r>
        <w:rPr/>
        <w:t>⠯</w:t>
      </w:r>
      <w:r>
        <w:rPr/>
        <w:t>皱廂</w:t>
      </w:r>
      <w:r>
        <w:rPr/>
        <w:t>⡠</w:t>
      </w:r>
      <w:r>
        <w:rPr/>
        <w:t>㢘㯃刨녞碩㊡慓睘</w:t>
      </w:r>
      <w:r>
        <w:rPr/>
        <w:t>ⰻ</w:t>
      </w:r>
      <w:r>
        <w:rPr/>
        <w:t>쵁眫㋂슡太싂輹䌫⨦揂挶噢ꇂ丫┲穢땓瀫뗂禘癒印庘刪枬橨户쌯䡌帯浤䩰剹㏂洳杮쵁</w:t>
      </w:r>
      <w:r>
        <w:rPr/>
        <w:t>⡃</w:t>
      </w:r>
      <w:r>
        <w:rPr/>
        <w:t>潒汥瑰䱢쉤숫䑪䩅쉾갣ヂ㊩畗칟䱱數䙯䴵슘묹㙕畦畨但䑡佪慤⽧堯捣㐳琵╮䙅쉹渺祃㎏散畒⧂檩浄뽰⫂숪䭄┹⨥坂㑨䴷⌵硄⽄㥨塺瞻塭䳍潀畆깶焪卂慱⽀㍱儤넽㯃䴥땸俎춡깴쉔佞䭐㭓컂攦颣㍄쉫⭃⍡姂䕱㠪縶㭚滂쉨숻뽖⭑橄䳃洳竂婤숲摥☰뾩䟂殏숽穣搫婐栴슩漻欮案㍘洳懂敚㉏塇⩸쉄ひ쉺轧썌쉗样梮ꅎ瘻呋卬층佥㉥攸쉭숪䙷敀瑫ꍣ</w:t>
      </w:r>
      <w:r>
        <w:rPr/>
        <w:t>꤯</w:t>
      </w:r>
      <w:r>
        <w:rPr/>
        <w:t>숳慉晾䄰偮</w:t>
      </w:r>
      <w:r>
        <w:rPr/>
        <w:t>ꦏ</w:t>
      </w:r>
      <w:r>
        <w:rPr/>
        <w:t>剏ㅉ⸶</w:t>
      </w:r>
      <w:r>
        <w:rPr/>
        <w:t>⡁</w:t>
      </w:r>
      <w:r>
        <w:rPr/>
        <w:t>㘵䉹⨤塵畑긷ꅷ䚵쌺</w:t>
      </w:r>
      <w:r>
        <w:rPr/>
        <w:t>ⰱ</w:t>
      </w:r>
      <w:r>
        <w:rPr/>
        <w:t>窻䁸ꄸ숹㶥牑う뭒䘶쉠疻獸涻슣㕞伬摈⿂總䍸〵쉡ꄩ剬敫㫂츫顡ㅗꄷ⧂止</w:t>
      </w:r>
      <w:r>
        <w:rPr/>
        <w:t>ꤨ</w:t>
      </w:r>
      <w:r>
        <w:rPr/>
        <w:t>ꅡ⨪恐쉶偐싍埂媩窩␸帰⑒⸲墥䂣伦녰乓땠</w:t>
      </w:r>
      <w:r>
        <w:rPr/>
        <w:t>ꥂ</w:t>
      </w:r>
      <w:r>
        <w:rPr/>
        <w:t>숥⭣頣焹卥ㄵ䋃伮癎㝢䝕숭㴭浹쉓䭃싂眩⪡⪏넭䄵䛂묳甥깞뭞</w:t>
      </w:r>
      <w:r>
        <w:rPr/>
        <w:t>ⴽ</w:t>
      </w:r>
      <w:r>
        <w:rPr/>
        <w:t>䤣♾畹⑸嗂㞏䛃瑥䉔牄潚떱ꄱ瑸頳␦璮</w:t>
      </w:r>
      <w:r>
        <w:rPr/>
        <w:t>Ⱝ</w:t>
      </w:r>
      <w:r>
        <w:rPr/>
        <w:t>䑸煉悏潁熻쉞咻楗兎쉏灕圪䑀ㅹ囂䤻塴丣䬦啭㌽녴㡚㩐噄䥃䠵쉡轇䱐ㅏ奌哂礰弪㑒뾣凂橚</w:t>
      </w:r>
      <w:r>
        <w:rPr/>
        <w:t>Ⱪ</w:t>
      </w:r>
      <w:r>
        <w:rPr/>
        <w:t>䛂汵珂㗂䔤汭䥩ꍇ㥃婰椺伹싃䅾晗呀串ꅈ睘輸䁰⹐汋쉸츷땫唹䉒㒘敎づ䔵扰긳恙숽繯圪䬴䘹싂桷杚抮</w:t>
      </w:r>
      <w:r>
        <w:rPr/>
        <w:t>ⴰ</w:t>
      </w:r>
      <w:r>
        <w:rPr/>
        <w:t>桐佘㎵堤녲</w:t>
      </w:r>
      <w:r>
        <w:rPr/>
        <w:t>⠊</w:t>
      </w:r>
      <w:r>
        <w:rPr/>
        <w:t>嗂挭쉆炩㢏숹㥬汙伽╚瞬灚搮쉓ꄰ걍憩琩⩬㊮㪘迃所灑丽牰㬪숥䁏婑娸㡶煷㵃轉杭㔽梮㩢梥㩳洪瑔㷎䱌ꎱ啈煈걃⭕奺弲捗ꅴ⭆焩㢬⑍╦╄撵ꍕ所䑅疩兲椳㇂䜱轷噉氬頲㙟㵁</w:t>
      </w:r>
      <w:r>
        <w:rPr/>
        <w:t>⡤</w:t>
      </w:r>
      <w:r>
        <w:rPr/>
        <w:t>曃걋䀸ꍪ海張ㅩ⫂婌汐㑍</w:t>
      </w:r>
      <w:r>
        <w:rPr/>
        <w:t>ꤪ</w:t>
      </w:r>
      <w:r>
        <w:rPr/>
        <w:t>眹嫂숻毂㴯潺⪻⻂⑮噗⍘⥲⹓机䉇㞥嫂뇂슬敨䬺䬯䑖殻뇂揂㏂⭷⹸⨦ꅋ떏䧂䩑倷儵輪␪䍃슘㵞杖湲繩啟䣃欨䮣揂╮걁祑牍卉城噚嗎숬旂機ꥷ汳㟂䦿㷂㍮</w:t>
      </w:r>
      <w:r>
        <w:rPr/>
        <w:t>ꗂ</w:t>
      </w:r>
      <w:r>
        <w:rPr/>
        <w:t>搭뭗ㆻ漤浈㚥깖忂冏倭㝮⫂游琵⩒杵狂轶浣穣⭐䨥拂淂輬충싍</w:t>
      </w:r>
      <w:r>
        <w:rPr/>
        <w:t>꥟</w:t>
      </w:r>
      <w:r>
        <w:rPr/>
        <w:t>摭伽䂩癡仂Ⓜ╰氵㋂㯂쉰䮣圽⥑썅掮숥䒩╯</w:t>
      </w:r>
      <w:r>
        <w:rPr/>
        <w:t>⣂</w:t>
      </w:r>
      <w:r>
        <w:rPr/>
        <w:t>弪␩싂敤⍊㌽ꅔ⥱⪡圶⺩</w:t>
      </w:r>
      <w:r>
        <w:rPr/>
        <w:t>ⵈ</w:t>
      </w:r>
      <w:r>
        <w:rPr/>
        <w:t>䱚橢ㆥ溥轨卟딫䁷뼺뭷儯兒栽</w:t>
      </w:r>
      <w:r>
        <w:rPr/>
        <w:t>ⱋ</w:t>
      </w:r>
      <w:r>
        <w:rPr/>
        <w:t>术儲뽲㵁夯㑱伪毂婩猩琩ㅥ녵䁕䠹瞱䭮廂䂩♭汱䰽⽣숤兔牬</w:t>
      </w:r>
      <w:r>
        <w:rPr/>
        <w:t>⠫</w:t>
      </w:r>
      <w:r>
        <w:rPr/>
        <w:t>瑉ꍡ溮㤪䱋걪堵㕇묪倰쉷⨯숯쉮橏⦩䡉㌤걚㮩⩙ꄹ慱ꥹ⬪幚㶻⮱噍䱅</w:t>
      </w:r>
      <w:r>
        <w:rPr/>
        <w:t>Ⱚ</w:t>
      </w:r>
      <w:r>
        <w:rPr/>
        <w:t>뭊쉁ㆥ゘淂恹</w:t>
      </w:r>
      <w:r>
        <w:rPr/>
        <w:t>ꤩ</w:t>
      </w:r>
      <w:r>
        <w:rPr/>
        <w:t>쉸䵸㍠䍰䰭㡮轎⽁⥃╎灲䁑쉦㊣숮⽴浫轥参婋쉤垩䌬㕙뽊⑨쉙噕奍㩆湅긫쉔朥⑍周湏坢椽䩚⩧杩넣漺嫂䜨哂䡪彅</w:t>
      </w:r>
      <w:r>
        <w:rPr/>
        <w:t>ꕘ</w:t>
      </w:r>
      <w:r>
        <w:rPr/>
        <w:t>湄숫췂嘻ꍀ㓂䡒瀪绂쉟⼳慬䡄</w:t>
      </w:r>
      <w:r>
        <w:rPr/>
        <w:t>ⶮ</w:t>
      </w:r>
      <w:r>
        <w:rPr/>
        <w:t>牲⩙䝲⹮쉢瞩牙埂灠䟂塪슘㕷呫咣</w:t>
      </w:r>
      <w:r>
        <w:rPr/>
        <w:t>⠤</w:t>
      </w:r>
      <w:r>
        <w:rPr/>
        <w:t>繺촣濍䵗䲬⥆堷싂촦疮쉚昳㕊녰唪</w:t>
      </w:r>
      <w:r>
        <w:rPr/>
        <w:t>ⵊ⑵</w:t>
      </w:r>
      <w:r>
        <w:rPr/>
        <w:t>祹슩㆏穧쉠⩙楉⌳⩂埂呹妿穱䉅坥싂婺楨煫係㞻恄仂쵗枥啇년㙰숺쉇䞘쉄칵檬ㅀ沏썎䋂⒥潚乵쉲㩴Ⓙ䩬杓칢偯쉳仍摓㭙쉮䂵뇃睈⽸⯍庵由</w:t>
      </w:r>
      <w:r>
        <w:rPr/>
        <w:t>⡋</w:t>
      </w:r>
      <w:r>
        <w:rPr/>
        <w:t>眣摢</w:t>
      </w:r>
      <w:r>
        <w:rPr/>
        <w:t>ⵃ</w:t>
      </w:r>
      <w:r>
        <w:rPr/>
        <w:t>恇</w:t>
      </w:r>
      <w:r>
        <w:rPr/>
        <w:t>ꥇ</w:t>
      </w:r>
      <w:r>
        <w:rPr/>
        <w:t>칺稭縮ꅵ溮⽍쉫喩䘴뼬轫뽊⒱ꥫ栴ꅎ㡎擂䗂땣칄㎣慨珂殡晌쉁绂㙤</w:t>
      </w:r>
      <w:r>
        <w:rPr/>
        <w:t>ꔭ</w:t>
      </w:r>
      <w:r>
        <w:rPr/>
        <w:t>쉳车䕎뼵ꌥ뽓뇍㑘쉠㙆㕫땹뮥㪩㭂쉀埂⽆⍍뼸晠千⪻䔯洊╌껃槂ꌵ百㑹灑</w:t>
      </w:r>
      <w:r>
        <w:rPr/>
        <w:t>ꕆ</w:t>
      </w:r>
      <w:r>
        <w:rPr/>
        <w:t>䥅ꅱ䱄습⩘灶䅕격䏂妬垿漹兂䭠䑪擎㥫㉉</w:t>
      </w:r>
      <w:r>
        <w:rPr/>
        <w:t>ⱹ</w:t>
      </w:r>
      <w:r>
        <w:rPr/>
        <w:t>뼨㐽䑅攦䈮䍰㍡▬ꅨ辥楅婢</w:t>
      </w:r>
      <w:r>
        <w:rPr/>
        <w:t>⢱</w:t>
      </w:r>
      <w:r>
        <w:rPr/>
        <w:t>㓂轍㐲뼶쉕③乷⥩⫃촭갤児檿顶搫㴦晉䑉땁扰搪묷딽깠穣狂䑥椤䉠睡⩗쉱嗂</w:t>
      </w:r>
      <w:r>
        <w:rPr/>
        <w:t>⠽</w:t>
      </w:r>
      <w:r>
        <w:rPr/>
        <w:t>浹╉</w:t>
      </w:r>
      <w:r>
        <w:rPr/>
        <w:t>⣂</w:t>
      </w:r>
      <w:r>
        <w:rPr/>
        <w:t>ꕱ</w:t>
      </w:r>
      <w:r>
        <w:rPr/>
        <w:t>毂㉲㑣敕杮竂顎</w:t>
      </w:r>
      <w:r>
        <w:rPr/>
        <w:t>ꥍ</w:t>
      </w:r>
      <w:r>
        <w:rPr/>
        <w:t>澣겡㡭燂卒䯂䄶</w:t>
      </w:r>
      <w:r>
        <w:rPr/>
        <w:t>ꗃ</w:t>
      </w:r>
      <w:r>
        <w:rPr/>
        <w:t>썇佺彸硉싃㫂恬슣偕䪿슻瘤䲘칍癕呢䑭咵偖庡㜪䐣倯噘条㏂媵輪㉌捉婭塬坋睏䙒㉵⻃亩迂挴쉭ㄩ殣䙮㟂䥯橖ㅪ梮昦智</w:t>
      </w:r>
      <w:r>
        <w:rPr/>
        <w:t>ⴭ</w:t>
      </w:r>
      <w:r>
        <w:rPr/>
        <w:t>䝭㙭歊깾摠産㬮㴤堵䭏瘤摾뽞煹㬩쉐</w:t>
      </w:r>
      <w:r>
        <w:rPr/>
        <w:t>⡅</w:t>
      </w:r>
      <w:r>
        <w:rPr/>
        <w:t>牃牬狂⼻㉾ꅞ潺㙺㯃杠姂⽣䈤䡡抩乩ꅾ䑲㕏奆犬䥭痂긣瀱唴楪싂离弱뽁㬳⌦瞻樰㌱瑾嗎瘵喥⪡愺䃂뽈쉦╈쉠楦촳狍患</w:t>
      </w:r>
      <w:r>
        <w:rPr/>
        <w:t>ꕍ</w:t>
      </w:r>
      <w:r>
        <w:rPr/>
        <w:t>畚땖┩摓噲㝉晩弥吺</w:t>
      </w:r>
      <w:r>
        <w:rPr/>
        <w:t>ꦬ</w:t>
      </w:r>
      <w:r>
        <w:rPr/>
        <w:t>漴⬥쉯ぅ敇婒繹穁珃䪬</w:t>
      </w:r>
      <w:r>
        <w:rPr/>
        <w:t>ⶣ</w:t>
      </w:r>
      <w:r>
        <w:rPr/>
        <w:t>䑃忂⭤湂潵乁瑬䁯敢癐㙚땭</w:t>
      </w:r>
      <w:r>
        <w:rPr/>
        <w:t>Ⳃ</w:t>
      </w:r>
      <w:r>
        <w:rPr/>
        <w:t>㬪䭗奌獮습</w:t>
      </w:r>
      <w:r>
        <w:rPr/>
        <w:t>⢣</w:t>
      </w:r>
      <w:r>
        <w:rPr/>
        <w:t>偢汴</w:t>
      </w:r>
      <w:r>
        <w:rPr/>
        <w:t>ꤱ</w:t>
      </w:r>
      <w:r>
        <w:rPr/>
        <w:t>捆슿偣熿츮奷瀵┶쉬⬪싎福榣숣䥲湀䤴⚬嗎䠪奢囂䨣쉲☳兪⭦䐭氤楳伷갮捍깐勂㥮⤬瑌䵹犵깄♵컂딻祾</w:t>
      </w:r>
      <w:r>
        <w:rPr/>
        <w:t>ꥁ</w:t>
      </w:r>
      <w:r>
        <w:rPr/>
        <w:t>啙摁⥑숫긩潶⽦戦</w:t>
      </w:r>
      <w:r>
        <w:rPr/>
        <w:t>ⵕ</w:t>
      </w:r>
      <w:r>
        <w:rPr/>
        <w:t>噖珎㩌湪梻㠪潯䭀䭩</w:t>
      </w:r>
      <w:r>
        <w:rPr/>
        <w:t>ꥉ</w:t>
      </w:r>
      <w:r>
        <w:rPr/>
        <w:t>䉆㜳㥱千㵮晩⺩猰쉊쉏</w:t>
      </w:r>
      <w:r>
        <w:rPr/>
        <w:t>ꦬ</w:t>
      </w:r>
      <w:r>
        <w:rPr/>
        <w:t>瑄幑쉓ꌷ癃瑲桘쉆撣⍮甥䛍唻䩭奤偷쉊剋䨯奉烂긻瓂怭⪥◂愩繉⭄瀲懂䤳䬯㡇䄺숳歗䷂</w:t>
      </w:r>
      <w:r>
        <w:rPr/>
        <w:t>⡐</w:t>
      </w:r>
      <w:r>
        <w:rPr/>
        <w:t>䡊手滂痂⮩⤶灳灤吸쉡撘┱穨⑔当瑵㩯濍㕘⬻癰噀슩姂╂摢</w:t>
      </w:r>
      <w:r>
        <w:rPr/>
        <w:t>꤬╂</w:t>
      </w:r>
      <w:r>
        <w:rPr/>
        <w:t>걶彮⌭ㅪ녍輲싂呫㡋幎⩁숤とす兎棂④넨䱙奷슣捇伫䔳싂㛂婁ⸯ쌪슻⾱</w:t>
      </w:r>
      <w:r>
        <w:rPr/>
        <w:t>ꔥ⭍</w:t>
      </w:r>
      <w:r>
        <w:rPr/>
        <w:t>㞵祰쉾넱顳⧎灘</w:t>
      </w:r>
      <w:r>
        <w:rPr/>
        <w:t>ⷃ</w:t>
      </w:r>
      <w:r>
        <w:rPr/>
        <w:t>戳棂损卨砩版瑄捱囂䭕狂夨䜸㈥㓂</w:t>
      </w:r>
      <w:r>
        <w:rPr/>
        <w:t>ꕤ</w:t>
      </w:r>
      <w:r>
        <w:rPr/>
        <w:t>츥딯뾏</w:t>
      </w:r>
      <w:r>
        <w:rPr/>
        <w:t>ⱉ</w:t>
      </w:r>
      <w:r>
        <w:rPr/>
        <w:t>㕋숹帪傣썄</w:t>
      </w:r>
      <w:r>
        <w:rPr/>
        <w:t>Ⱕ</w:t>
      </w:r>
      <w:r>
        <w:rPr/>
        <w:t>凂㑦じ参쉺⩎浖周䁍쉩䗂쉠畁♇砱侩惂洨␦懂슬䡵䕰嫂牏</w:t>
      </w:r>
      <w:r>
        <w:rPr/>
        <w:t>ⵅ</w:t>
      </w:r>
      <w:r>
        <w:rPr/>
        <w:t>슡倣䰮숺녮ꅭ㶩⩂獸</w:t>
      </w:r>
      <w:r>
        <w:rPr/>
        <w:t>Ⳃ</w:t>
      </w:r>
      <w:r>
        <w:rPr/>
        <w:t>撵ꍞ㪘桅㕇쉱⩴愊矂쉀敳䫎⩈橊幣숬칈숷</w:t>
      </w:r>
      <w:r>
        <w:rPr/>
        <w:t>ꤰ</w:t>
      </w:r>
      <w:r>
        <w:rPr/>
        <w:t>䄮祟⩞쉱眬搨繄㑱슻䙾琮〻䥓숥轰</w:t>
      </w:r>
      <w:r>
        <w:rPr/>
        <w:t>꧃</w:t>
      </w:r>
      <w:r>
        <w:rPr/>
        <w:t>ㅷ⹶砹扏潧쉘桓쵓칌睫</w:t>
      </w:r>
      <w:r>
        <w:rPr/>
        <w:t>ꥃ</w:t>
      </w:r>
      <w:r>
        <w:rPr/>
        <w:t>媡떏矂挸婸捩</w:t>
      </w:r>
      <w:r>
        <w:rPr/>
        <w:t>ⱦ</w:t>
      </w:r>
      <w:r>
        <w:rPr/>
        <w:t>穥⭑噀繉穐</w:t>
      </w:r>
      <w:r>
        <w:rPr/>
        <w:t>ⱦ</w:t>
      </w:r>
      <w:r>
        <w:rPr/>
        <w:t>쌫樫杯숶䵘쌭欦廎倩䉩쉸昷䡥㍰廃쉍녋걤㭎潤걦㡎牥祑䷂憩䇂㑁䖩斡걅㉌怪쉗숤ꥯ本䵋颬</w:t>
      </w:r>
      <w:r>
        <w:rPr/>
        <w:t>ⵢ</w:t>
      </w:r>
      <w:r>
        <w:rPr/>
        <w:t>믂⩭쉒숣⸪獴樽䁥⑐ꇂ㠪穲繞㡣⩶湭⥢璡䲻欨帻ꌳ쉵䛂嘩ꥴ戤⥹쉕⽀偟侩愣䌶쉖䕙㧎㝵꥗頱繡䔦勂⏂䀳땾捠㝺쉙ꎮ䑊䀦䔫ꍎ㕈扫し땴䁘焫堮幑</w:t>
      </w:r>
      <w:r>
        <w:rPr/>
        <w:t>⡗</w:t>
      </w:r>
      <w:r>
        <w:rPr/>
        <w:t>쉫炵⌮䱇頦깑㥲幯싂敤怤堷슿彮儹楢輱촴咩轟瀲怨䥴⥄뼪㍑컂㉲㜵畬挪㩳칕슘쉚칯繤男癯医是縥㍍땟牡칩穪犵숣㩶⑇儲㧂㑤昸彧纬겱杔◂曂伱㠤</w:t>
      </w:r>
      <w:r>
        <w:rPr/>
        <w:t>꧂</w:t>
      </w:r>
      <w:r>
        <w:rPr/>
        <w:t>稸ꍌ䧂ꌥ</w:t>
      </w:r>
      <w:r>
        <w:rPr/>
        <w:t>Ɫ</w:t>
      </w:r>
      <w:r>
        <w:rPr/>
        <w:t>䝸</w:t>
      </w:r>
      <w:r>
        <w:rPr/>
        <w:t>Ⱓ</w:t>
      </w:r>
      <w:r>
        <w:rPr/>
        <w:t>囂땵춿秂干</w:t>
      </w:r>
      <w:r>
        <w:rPr/>
        <w:t>ꕒ⩟</w:t>
      </w:r>
      <w:r>
        <w:rPr/>
        <w:t>晗슡Ⓜ</w:t>
      </w:r>
      <w:r>
        <w:rPr/>
        <w:t>Ȿ</w:t>
      </w:r>
      <w:r>
        <w:rPr/>
        <w:t>숨䍑漶拍ㄵ唸凂㷂䬹</w:t>
      </w:r>
      <w:r>
        <w:rPr/>
        <w:t>⠷⡠☹♘</w:t>
      </w:r>
      <w:r>
        <w:rPr/>
        <w:t>楟쉠渵Ⓧ묬㩯⻂⹰녋喥</w:t>
      </w:r>
      <w:r>
        <w:rPr/>
        <w:t>ⱙ</w:t>
      </w:r>
      <w:r>
        <w:rPr/>
        <w:t>䉸⚻⩲搲奫⭞嫂仃归䕎㉱䈲乓狂弯싍꥘噢噦</w:t>
      </w:r>
      <w:r>
        <w:rPr/>
        <w:t>꧃</w:t>
      </w:r>
      <w:r>
        <w:rPr/>
        <w:t>쉖㐷慀③焥畖㬬穮㔯뽉妩</w:t>
      </w:r>
      <w:r>
        <w:rPr/>
        <w:t>ꗂ</w:t>
      </w:r>
      <w:r>
        <w:rPr/>
        <w:t>㑫㍋⑶呶숩</w:t>
      </w:r>
      <w:r>
        <w:rPr/>
        <w:t>ⴱ⑹</w:t>
      </w:r>
      <w:r>
        <w:rPr/>
        <w:t>撱</w:t>
      </w:r>
      <w:r>
        <w:rPr/>
        <w:t>ꦏ</w:t>
      </w:r>
      <w:r>
        <w:rPr/>
        <w:t>欸䊵⽷䨪眽樳恤䝅喱㡂㭸</w:t>
      </w:r>
      <w:r>
        <w:rPr/>
        <w:t>ꖩ⑆</w:t>
      </w:r>
      <w:r>
        <w:rPr/>
        <w:t>ꌩ䥮獱㨩弪济湓㍞땀ꥣ⹩쉂瘩捥硘䔵☷偋哂䤥쵯꧎뾥䙢祹全牤숥㤫싍娣懂椭牶㩸䥱㍁弲剥㙏剅搳牍璻弽㉾</w:t>
      </w:r>
      <w:r>
        <w:rPr/>
        <w:t>ⱄ</w:t>
      </w:r>
      <w:r>
        <w:rPr/>
        <w:t>ꥵ凂䁧掏╘꥞氲癐治㌥</w:t>
      </w:r>
      <w:r>
        <w:rPr/>
        <w:t>ꥁ〉</w:t>
      </w:r>
      <w:r>
        <w:rPr/>
        <w:t>嚥䥸带슡㞩㦩㖻싂䤶櫂㎡琵ㅙ婱⽐㨩⩏壂甸격ꥪ彮奠卆쉬梵⨶捲嘭␣濂墩</w:t>
      </w:r>
      <w:r>
        <w:rPr/>
        <w:t>ꔸ</w:t>
      </w:r>
      <w:r>
        <w:rPr/>
        <w:t>㕍恪숶땰牫㛂㥘뿂㡊揎吹</w:t>
      </w:r>
      <w:r>
        <w:rPr/>
        <w:t>⡣</w:t>
      </w:r>
      <w:r>
        <w:rPr/>
        <w:t>뽌偄㨯╢쉸呩眥䎿湶ꏂ</w:t>
      </w:r>
      <w:r>
        <w:rPr/>
        <w:t>ⶡ</w:t>
      </w:r>
      <w:r>
        <w:rPr/>
        <w:t>瑓猴祅㤶辏⺡䨦报</w:t>
      </w:r>
      <w:r>
        <w:rPr/>
        <w:t>ꕷ</w:t>
      </w:r>
      <w:r>
        <w:rPr/>
        <w:t>䀸㘥参묽珂⌵</w:t>
      </w:r>
      <w:r>
        <w:rPr/>
        <w:t>⡆</w:t>
      </w:r>
      <w:r>
        <w:rPr/>
        <w:t>唱癙쵄楇깑畂</w:t>
      </w:r>
      <w:r>
        <w:rPr/>
        <w:t>꤭</w:t>
      </w:r>
      <w:r>
        <w:rPr/>
        <w:t>刴匪ꥳ湈⩨땐㴱飂牪쉣縨畉⌹窘婪嗎侏⫂ㅭ䙾㑟䅄䉉⍴婋⥶凂涡瀻┪쉑ㅟ佡瀤숭㤷츰殡ꅅ扇</w:t>
      </w:r>
      <w:r>
        <w:rPr/>
        <w:t>Ⲯ</w:t>
      </w:r>
      <w:r>
        <w:rPr/>
        <w:t>싂⹺擂欵搸ꏂ⾘䮬㊥倫숦澿뇍쌶㪡戭숺杰䜊껍漨⬷灋漹溩浑䳂ꅡ汣留긬慭</w:t>
      </w:r>
      <w:r>
        <w:rPr/>
        <w:t>ⴸ</w:t>
      </w:r>
      <w:r>
        <w:rPr/>
        <w:t>轌乧쵊걘ꌷ瓂숣쉲⻂凂偬戸ꄥ칶쎡ꅡ太娺쉮浀擂㬶컂敐䝘揂扭炣숥ㄬ긷</w:t>
      </w:r>
      <w:r>
        <w:rPr/>
        <w:t>⡞</w:t>
      </w:r>
      <w:r>
        <w:rPr/>
        <w:t>剨</w:t>
      </w:r>
      <w:r>
        <w:rPr/>
        <w:t>Ⳃ</w:t>
      </w:r>
      <w:r>
        <w:rPr/>
        <w:t>番쉐爤汫汙䉤썺㛂┶뭀亻澡纩싂汆⌴䧂ꍷ㘫坸偑ꆣ歷숥ㄯ破녀㞮⩚浠썾䔷⏃呧湑䭖䰫⽥轪숰䅸傻港꺏묹灀䝇</w:t>
      </w:r>
      <w:r>
        <w:rPr/>
        <w:t>ⵌ</w:t>
      </w:r>
      <w:r>
        <w:rPr/>
        <w:t>숽役㕣⿃㙧</w:t>
      </w:r>
      <w:r>
        <w:rPr/>
        <w:t>꤬</w:t>
      </w:r>
      <w:r>
        <w:rPr/>
        <w:t>䙖숻輲쉣猩䌽䉭乙坉⤰쉘숦揂涿䠬曂슻彋㑕浯㓂桪䭞쉈挴卟灣㴤䤪攪猰⥾긪䠭奌싃呬</w:t>
      </w:r>
      <w:r>
        <w:rPr/>
        <w:t>ꥋ</w:t>
      </w:r>
      <w:r>
        <w:rPr/>
        <w:t>㨹敷㟎㥱쉦䚘輵怤⼩ꅷ㈵⼯彚瑁債頴</w:t>
      </w:r>
      <w:r>
        <w:rPr/>
        <w:t>⡀</w:t>
      </w:r>
      <w:r>
        <w:rPr/>
        <w:t>啁㌤䝌李繇㨬䔵⭥迂縯戶⚣暿硾ꍟ烂祐㊏机䕩烂딫쌹椤慔㩰쉳婚䦩촻〴㕇娭㕪帽䥮皏㈥쉑숲ꄪ⭋牄飂ㄪ轠周㌲䉕㔣渰</w:t>
      </w:r>
      <w:r>
        <w:rPr/>
        <w:t>ꦿ</w:t>
      </w:r>
      <w:r>
        <w:rPr/>
        <w:t>쉭</w:t>
      </w:r>
      <w:r>
        <w:rPr/>
        <w:t>ꕚ</w:t>
      </w:r>
      <w:r>
        <w:rPr/>
        <w:t>息截</w:t>
      </w:r>
      <w:r>
        <w:rPr/>
        <w:t>ꕘ</w:t>
      </w:r>
      <w:r>
        <w:rPr/>
        <w:t>䣂⹯换杵犘쉌浃⥗敮⽤쉨䀣숨玿</w:t>
      </w:r>
      <w:r>
        <w:rPr/>
        <w:t>⠻</w:t>
      </w:r>
      <w:r>
        <w:rPr/>
        <w:t>㵑摖쵬㶿墣쉸迂⹏啗␸䵔䞘츣⭡쉄㙫慎癵扵䧂燂쉏弨⪿婉칇䵋쏂숺凂拂⩵</w:t>
      </w:r>
      <w:r>
        <w:rPr/>
        <w:t>꧂</w:t>
      </w:r>
      <w:r>
        <w:rPr/>
        <w:t>景䊣婍㕧䓂摀䍴䔫秂㡠䙗刮䔴欭ꍴ⩟ㅮ⩦䝞欸湏摨撘呤瘻ꍘ亩┭⭲珃䒬쉚汱쉑㕷畦䥕깓촲쉋䞮</w:t>
      </w:r>
      <w:r>
        <w:rPr/>
        <w:t>ꕱ</w:t>
      </w:r>
      <w:r>
        <w:rPr/>
        <w:t>汘⺮숯熿⑆归䵅汇恨슻啌洬깮昵䩏싂땫㙩卟⹞畷敒㋂祵썺湰㝥噟损䕫쉳冩䥖ꍬ塟傱獏칆煮攳ꍯ轉</w:t>
      </w:r>
      <w:r>
        <w:rPr/>
        <w:t>ꕵ</w:t>
      </w:r>
      <w:r>
        <w:rPr/>
        <w:t>䎏쉭뗂</w:t>
      </w:r>
      <w:r>
        <w:rPr/>
        <w:t>ꥒ</w:t>
      </w:r>
      <w:r>
        <w:rPr/>
        <w:t>㕊쉫♟㵌䂡恓之椪숥⭱⵷㬺浶歸쉬⚿判㑗搽㔽쉙⍬춡噈湶쉶㦥奋㕗</w:t>
      </w:r>
      <w:r>
        <w:rPr/>
        <w:t>ꥉ</w:t>
      </w:r>
      <w:r>
        <w:rPr/>
        <w:t>轹睲㜱ꅹ佺숫挨硪쉅係겮祘䳍杘媏땱庩䉒쵅奫瓂淂橙㵞촽ㄹ颮㕕쉏値⏂洺䉑湏뼪</w:t>
      </w:r>
      <w:r>
        <w:rPr/>
        <w:t>ꥎꤪ</w:t>
      </w:r>
      <w:r>
        <w:rPr/>
        <w:t>㍏⼳㵦⮣汫⎿숲漪佄傥楄</w:t>
      </w:r>
      <w:r>
        <w:rPr/>
        <w:t>ⷃ</w:t>
      </w:r>
      <w:r>
        <w:rPr/>
        <w:t>旂橭瞱䠣㭀ꅦ䬸쉒悩</w:t>
      </w:r>
      <w:r>
        <w:rPr/>
        <w:t>ꦬ</w:t>
      </w:r>
      <w:r>
        <w:rPr/>
        <w:t>깊⮵ね桫执别毂㨹㣂䢩⚵䮘慸个揂걫媏㥫</w:t>
      </w:r>
      <w:r>
        <w:rPr/>
        <w:t>Ⳃ</w:t>
      </w:r>
      <w:r>
        <w:rPr/>
        <w:t>牵쉕兢䕸녎㤯沩年堷㕱숤㴹⚻睑㒘瘪쵘刨싂썾楒埂쉦嫂⍞颿䪣䭾愴䴨迎潴쉊櫃⵹⭌녯噶慌</w:t>
      </w:r>
      <w:r>
        <w:rPr/>
        <w:t>ꤷ</w:t>
      </w:r>
      <w:r>
        <w:rPr/>
        <w:t>坭⿂쉵琴礽倯奾깺㑅焻슱㭶䈊輤ꎏ檩</w:t>
      </w:r>
      <w:r>
        <w:rPr/>
        <w:t>⡦</w:t>
      </w:r>
      <w:r>
        <w:rPr/>
        <w:t>㇃澬參刳䱚砺</w:t>
      </w:r>
      <w:r>
        <w:rPr/>
        <w:t>ꥀ</w:t>
      </w:r>
      <w:r>
        <w:rPr/>
        <w:t>潟摓⹢折㝮칹⏂䑔싂䯎쉾㥳栶枘㉚썸츷䚣⨳㭷灰츨䰬⭢㔲瞏⩮愥⑄匵㖬</w:t>
      </w:r>
      <w:r>
        <w:rPr/>
        <w:t>ⱙ</w:t>
      </w:r>
      <w:r>
        <w:rPr/>
        <w:t>睥畠穬숰䘭칠汏㋂䱊㡅㩡⭞</w:t>
      </w:r>
      <w:r>
        <w:rPr/>
        <w:t>Ɫ</w:t>
      </w:r>
      <w:r>
        <w:rPr/>
        <w:t>獈㠣숽剋圤쉟塍殻⩐奷</w:t>
      </w:r>
      <w:r>
        <w:rPr/>
        <w:t>⢡</w:t>
      </w:r>
      <w:r>
        <w:rPr/>
        <w:t>噐惂轕</w:t>
      </w:r>
      <w:r>
        <w:rPr/>
        <w:t>ꦣ</w:t>
      </w:r>
      <w:r>
        <w:rPr/>
        <w:t>녫㩵冏</w:t>
      </w:r>
      <w:r>
        <w:rPr/>
        <w:t>ꖥ꤭</w:t>
      </w:r>
      <w:r>
        <w:rPr/>
        <w:t>긻숱奇㨶</w:t>
      </w:r>
      <w:r>
        <w:rPr/>
        <w:t>ꤻ</w:t>
      </w:r>
      <w:r>
        <w:rPr/>
        <w:t>婷户婨⵭䜥⭶㝨쉇⛂挺爭䭟區㌦偧䝆僂깩⌴쉵繣顅썹䜷䉀徿瀴㩫㩄临欬䱯眩喬</w:t>
      </w:r>
      <w:r>
        <w:rPr/>
        <w:t>ꕵ</w:t>
      </w:r>
      <w:r>
        <w:rPr/>
        <w:t>뮿떵枩桬ꍏ⍸楆奙㥢癚숩</w:t>
      </w:r>
      <w:r>
        <w:rPr/>
        <w:t>Ⲭ</w:t>
      </w:r>
      <w:r>
        <w:rPr/>
        <w:t>顄瘲礨쉁ꥺ輴猥㭟恧摖싂㍢扙䁨仍灺</w:t>
      </w:r>
      <w:r>
        <w:rPr/>
        <w:t>ꥑ</w:t>
      </w:r>
      <w:r>
        <w:rPr/>
        <w:t>汦䍉毂</w:t>
      </w:r>
      <w:r>
        <w:rPr/>
        <w:t>ⱹⲘ</w:t>
      </w:r>
      <w:r>
        <w:rPr/>
        <w:t>嚘숲犩뮿㔫擂묵父参䡸ぁ势噘捄㑔忂攪哂쉧⿂挤っ䞩塇䡱⩦挵晲㋂汞䨭僎㵍ꍓ怨䔫楘㨽숨併碏牢䱥꥾帲썟㌱䗍杣⬥堣坺塱榵쉎놿毂⑖晞估䕰撮䵱砲䚿穇湺䡎㊻圪⹈⏎믂䎩ꥣ㭮庥쉥焪嘩机稺Ⓜ塲</w:t>
      </w:r>
      <w:r>
        <w:rPr/>
        <w:t>ꕙ</w:t>
      </w:r>
      <w:r>
        <w:rPr/>
        <w:t>싂㭑䕕厣㈪輥촰嗂に䥀槂䪮癧啇㙎깙ꌬ┶斘슱뭮뼸刱쉋⹊믂顉녍辵</w:t>
      </w:r>
      <w:r>
        <w:rPr/>
        <w:t>ⵓ</w:t>
      </w:r>
      <w:r>
        <w:rPr/>
        <w:t>ⰲ⠫</w:t>
      </w:r>
      <w:r>
        <w:rPr/>
        <w:t>㤫汘参㭕㬶䥶습⽦䱇␳汰䟂浐迃噚䀤汱怤瑍憻쉶湖頯䱪嫂慰栰奸穩⩇摴爪睋姃兙䲣</w:t>
      </w:r>
      <w:r>
        <w:rPr/>
        <w:t>⢬</w:t>
      </w:r>
      <w:r>
        <w:rPr/>
        <w:t>䩸椨䯂</w:t>
      </w:r>
      <w:r>
        <w:rPr/>
        <w:t>ⴵ</w:t>
      </w:r>
      <w:r>
        <w:rPr/>
        <w:t>䘪뽗䕣䱾灤숷繲入</w:t>
      </w:r>
      <w:r>
        <w:rPr/>
        <w:t>꧂</w:t>
      </w:r>
      <w:r>
        <w:rPr/>
        <w:t>ヂ깲浘潪扴倬⫂㨥洸</w:t>
      </w:r>
      <w:r>
        <w:rPr/>
        <w:t>⠤</w:t>
      </w:r>
      <w:r>
        <w:rPr/>
        <w:t>淂傣㬪깸⫂婇㩭洷깋</w:t>
      </w:r>
      <w:r>
        <w:rPr/>
        <w:t>ꔻ⌷</w:t>
      </w:r>
      <w:r>
        <w:rPr/>
        <w:t>灋歕⭰☯쉾戴㷂슣ꏂ䛂㍳娫凍쉐卷睭䑰㮡礳㠪</w:t>
      </w:r>
      <w:r>
        <w:rPr/>
        <w:t>ꤲ⑥</w:t>
      </w:r>
      <w:r>
        <w:rPr/>
        <w:t>㧂䝯㍘毂숶娮㑺숺勂⩷쉪㭋쉮</w:t>
      </w:r>
      <w:r>
        <w:rPr/>
        <w:t>⠱</w:t>
      </w:r>
      <w:r>
        <w:rPr/>
        <w:t>슱⍾䘭䨩ぷ숨쎥</w:t>
      </w:r>
      <w:r>
        <w:rPr/>
        <w:t>ꕫ</w:t>
      </w:r>
      <w:r>
        <w:rPr/>
        <w:t>摥係촫㝶쉋〉녺㜪뭓姂乤</w:t>
      </w:r>
      <w:r>
        <w:rPr/>
        <w:t>ⵔ</w:t>
      </w:r>
      <w:r>
        <w:rPr/>
        <w:t>䐱䌪厏慔檮啯⑏䢵坷兀칱㘴쌺♵뭁쉃䁓䔨仃</w:t>
      </w:r>
      <w:r>
        <w:rPr/>
        <w:t>ꦻ</w:t>
      </w:r>
      <w:r>
        <w:rPr/>
        <w:t>轩⽆奯䀹䉄숷촤汫╉</w:t>
      </w:r>
      <w:r>
        <w:rPr/>
        <w:t>Ⱛ</w:t>
      </w:r>
      <w:r>
        <w:rPr/>
        <w:t>㑲垣╎墡뾩埂濃숺⮬ぬ挳恷</w:t>
      </w:r>
      <w:r>
        <w:rPr/>
        <w:t>⡆</w:t>
      </w:r>
      <w:r>
        <w:rPr/>
        <w:t>场並㩀畂</w:t>
      </w:r>
      <w:r>
        <w:rPr/>
        <w:t>ⴰ</w:t>
      </w:r>
      <w:r>
        <w:rPr/>
        <w:t>㤪偱澡쉤쉧㞵亮䎘揂㴲ꍁ⩩쉊䈺椭쉚輭䱘</w:t>
      </w:r>
      <w:r>
        <w:rPr/>
        <w:t>꥓</w:t>
      </w:r>
      <w:r>
        <w:rPr/>
        <w:t>傘㉌恞</w:t>
      </w:r>
      <w:r>
        <w:rPr/>
        <w:t>⠦</w:t>
      </w:r>
      <w:r>
        <w:rPr/>
        <w:t>穩㛂䒱㈴䪡揂슱㷂╮势䞩祵ㅃ</w:t>
      </w:r>
      <w:r>
        <w:rPr/>
        <w:t>ⴰꕫ</w:t>
      </w:r>
      <w:r>
        <w:rPr/>
        <w:t>扡渨쉋╷抏睫癬⏂⥚쉴╩倲</w:t>
      </w:r>
      <w:r>
        <w:rPr/>
        <w:t>ⱈ</w:t>
      </w:r>
      <w:r>
        <w:rPr/>
        <w:t>倰⩀潀싂爭㥎쉸㩭㉮䔱㛂㇂凂㉩䩫䇂㦬⦥⬊☪昦睰契竂㐰녤浺㞱┥쉬嘹昤</w:t>
      </w:r>
      <w:r>
        <w:rPr/>
        <w:t>ꦱ║</w:t>
      </w:r>
      <w:r>
        <w:rPr/>
        <w:t>깵숫♣唵䱴걒撻癄半頭椳䝚䶣么祕偕䥣⹋摸碿唷灔夨慂楧呎ꥩ䥵栨땄㷂癭⩠懂兺券卒슿攮䅈奔쉷幁琪奕砻䉥瑎枱ヂ你啫哂圽漣乌扠痂戯畬⭤唨卌ꅗꍡ쌽㨶땒⩧眸噶夬䬫㉂恈穹浒囂溘剱충塾獐깈⾻♂䁨</w:t>
      </w:r>
      <w:r>
        <w:rPr/>
        <w:t>⠥</w:t>
      </w:r>
      <w:r>
        <w:rPr/>
        <w:t>⼣剅曂쉲䵓協䝅畕轈㩖煖칤穌⬶넲䑢숱泂ㄸ䩏懂⎘숪⩩쉔뇂딩䵨♚</w:t>
      </w:r>
      <w:r>
        <w:rPr/>
        <w:t>꧂</w:t>
      </w:r>
      <w:r>
        <w:rPr/>
        <w:t>쉷䈳싂뼱曂</w:t>
      </w:r>
      <w:r>
        <w:rPr/>
        <w:t>ꔪ</w:t>
      </w:r>
      <w:r>
        <w:rPr/>
        <w:t>䙂侬싃挬䀥걾縴濃㛃橕⨪㓂溬⍐沮䨥惂녱獶䟂慧曎ヂ⩘啫⭷䘶싂ぉ⩱촰住杢숫䊣睧</w:t>
      </w:r>
      <w:r>
        <w:rPr/>
        <w:t>ⱍ</w:t>
      </w:r>
      <w:r>
        <w:rPr/>
        <w:t>䱐슮⸺剡祵灗癰庣䙗싂㵄漥䍭歊潣㝰⼽㮡쉠娯ㅊ呚䎱</w:t>
      </w:r>
      <w:r>
        <w:rPr/>
        <w:t>꤬</w:t>
      </w:r>
      <w:r>
        <w:rPr/>
        <w:t>㵖촮㬫⾡憵偫牋桲灶㪵䨫楦䞏</w:t>
      </w:r>
      <w:r>
        <w:rPr/>
        <w:t>ⱟ</w:t>
      </w:r>
      <w:r>
        <w:rPr/>
        <w:t>熡掘䩉湮㥤傡祇灒䉇癗䂩쏂泃⤲쉀㓂樣幫啲⍾畸华晧摢쉳䶘兤䢥䥘쉚ヂ슏弭⩌╂獧</w:t>
      </w:r>
      <w:r>
        <w:rPr/>
        <w:t>⡌</w:t>
      </w:r>
      <w:r>
        <w:rPr/>
        <w:t>ꅀ칆摳匩㟂촰㈴匥㮘戣쉂猻圻ꆡ坢쎏十걙⛂犩䅂㌺䤪숲숦厵ㅚ桡</w:t>
      </w:r>
      <w:r>
        <w:rPr/>
        <w:t>ⵋ</w:t>
      </w:r>
      <w:r>
        <w:rPr/>
        <w:t>墮疩♊⼶까戬쉩ꍶ䭇秃⩪겿䵐儰䉅䵁뽌䥊敨䁴牢璩壂喬䲩㬮砺숲ꄺ쉢㤻擂㋂</w:t>
      </w:r>
      <w:r>
        <w:rPr/>
        <w:t>ꥅ</w:t>
      </w:r>
      <w:r>
        <w:rPr/>
        <w:t>爲䥂塐뭋眱楡湅쉏䪮⩪穇桙塮榡䑇䵞杵㛂㝳</w:t>
      </w:r>
      <w:r>
        <w:rPr/>
        <w:t>ꦱ</w:t>
      </w:r>
      <w:r>
        <w:rPr/>
        <w:t>쉢䟂ꅃ煹</w:t>
      </w:r>
      <w:r>
        <w:rPr/>
        <w:t>ꦿ</w:t>
      </w:r>
      <w:r>
        <w:rPr/>
        <w:t>呫昺剦슩䁱㨷숵䩙슥瑨㣃漭ꍺ㤭㕡檮컍㙭쉲慎☻╶</w:t>
      </w:r>
      <w:r>
        <w:rPr/>
        <w:t>ⷃ</w:t>
      </w:r>
      <w:r>
        <w:rPr/>
        <w:t>ꌦ</w:t>
      </w:r>
      <w:r>
        <w:rPr/>
        <w:t>ꕸ</w:t>
      </w:r>
      <w:r>
        <w:rPr/>
        <w:t>ꍦ庮哂ꏂ⽵츴姃焸䙯揎别伪뭚凂懂䕞</w:t>
      </w:r>
      <w:r>
        <w:rPr/>
        <w:t>ꕃ</w:t>
      </w:r>
      <w:r>
        <w:rPr/>
        <w:t>祏卮澡슡⹮칠欮顏稰晉癦顧㏍噇椴慐瀹뿂숰唴넸䥳뾻㘹嘴杶⥶癋瓂穗䑑뿂췂淎禩佇㡷橵橊牧⥫쉎녑쌩ㅸ带婭쵓䙥╃癸硕才⥭⭒╶숰⤯♑⵺敳╯潷捐㢱쉀</w:t>
      </w:r>
      <w:r>
        <w:rPr/>
        <w:t>ꦏ╟</w:t>
      </w:r>
      <w:r>
        <w:rPr/>
        <w:t>숹슱ㄴ때夲潦㈳슬</w:t>
      </w:r>
      <w:r>
        <w:rPr/>
        <w:t>ꦿ</w:t>
      </w:r>
      <w:r>
        <w:rPr/>
        <w:t>僂㮬偩쉥煗㕌㍂⾡㨷㨯瘽⩐㍯迃癹⏍渷싂꺿䊿冬栱兘䓍㕂䈪䄥慎㪣⫂眳漸䙷싎䱤捞硶佘婊彇挳睑戲坉⏂쉥</w:t>
      </w:r>
      <w:r>
        <w:rPr/>
        <w:t>⢮</w:t>
      </w:r>
      <w:r>
        <w:rPr/>
        <w:t>䵪㈽稪塍캱䥬츊쌭瘬䄳狂偤灀╪㜨劵䱋䠰坡걚㮻땳㍙쵂깆㴦湏㕤撏穊敒枡縻껍</w:t>
      </w:r>
      <w:r>
        <w:rPr/>
        <w:t>ꕾ</w:t>
      </w:r>
      <w:r>
        <w:rPr/>
        <w:t>䍬ꍮ⯂</w:t>
      </w:r>
      <w:r>
        <w:rPr/>
        <w:t>⠽</w:t>
      </w:r>
      <w:r>
        <w:rPr/>
        <w:t>㉦泎砵쉫⪬塈䵷㑀⩰え싍搲䑔䠩쉪摱氱䭕䨺䰤帰歩ꏂ⭷捩뇂녩礥嫂딣</w:t>
      </w:r>
      <w:r>
        <w:rPr/>
        <w:t>ꕫ</w:t>
      </w:r>
      <w:r>
        <w:rPr/>
        <w:t>洵㍠䲣ひ⭲䉆䫂幪庮啢䰬㛂堣촮瑭嫍▣ㅂ쏂並㩑盂東땣彊捫㡫獪偗ꅴ轊캩忂穪䙦⎘儫㍢漻䛃繞䉗炵</w:t>
      </w:r>
      <w:r>
        <w:rPr/>
        <w:t>ꥈ</w:t>
      </w:r>
      <w:r>
        <w:rPr/>
        <w:t>싂䵫挷剏쉎썓稶牣㘽뇂祵갷⎿䱍묵쉥㗂䱴췂婋⭪걵딭在刺⫃</w:t>
      </w:r>
      <w:r>
        <w:rPr/>
        <w:t>ꤹ</w:t>
      </w:r>
      <w:r>
        <w:rPr/>
        <w:t>㯍临㍺䙺䴤纘䀮ꌩ</w:t>
      </w:r>
      <w:r>
        <w:rPr/>
        <w:t>⣂</w:t>
      </w:r>
      <w:r>
        <w:rPr/>
        <w:t>头睉숱</w:t>
      </w:r>
      <w:r>
        <w:rPr/>
        <w:t>⡡</w:t>
      </w:r>
      <w:r>
        <w:rPr/>
        <w:t>⾘㙬灣㙙啱㈥盂汓兂䑲坰睐浈睢帪唦拂獤䣂䯂乶숤哂発玱硾걯獬</w:t>
      </w:r>
      <w:r>
        <w:rPr/>
        <w:t>ꥆ</w:t>
      </w:r>
      <w:r>
        <w:rPr/>
        <w:t>㭦◂춻潙⒱쉊奟㊱猨䪻</w:t>
      </w:r>
      <w:r>
        <w:rPr/>
        <w:t>ⱬ</w:t>
      </w:r>
      <w:r>
        <w:rPr/>
        <w:t>湭电揂戲</w:t>
      </w:r>
      <w:r>
        <w:rPr/>
        <w:t>ꕨ</w:t>
      </w:r>
      <w:r>
        <w:rPr/>
        <w:t>灁栶㫃彂싎㗎⼮㎩申⥍浌䙭슮潇敗戨쏂♫䈫桰䅚㈴쉕灅扐泃乒燂</w:t>
      </w:r>
      <w:r>
        <w:rPr/>
        <w:t>ⵓ</w:t>
      </w:r>
      <w:r>
        <w:rPr/>
        <w:t>㒥剗␹䂵쉐㈻쉍⬫䰴癸手⹰唻㭚物本⩢⭑䉙牺怪㡤帣</w:t>
      </w:r>
      <w:r>
        <w:rPr/>
        <w:t>ⵡ</w:t>
      </w:r>
      <w:r>
        <w:rPr/>
        <w:t>冱ぞ勂쉣숭睧幱㇂촫湳兰䂘뗂乓</w:t>
      </w:r>
      <w:r>
        <w:rPr/>
        <w:t>⡒⸲</w:t>
      </w:r>
      <w:r>
        <w:rPr/>
        <w:t>䡮欦矂绍瀤㈽춱繏犡捹奲潮㉷썮朷䃂㩖䄯㕨頫㭚噞涻瓂丫䈦쉧夭弸䔳쉠⫂畐垮轥⩐⩥は䮵⪬縱帪⼺繩眶묦⹁坒⭙쉡뾮슏㤷乕㭾썁䡄⨤啄㍟칾쉩媮깈彨쌵䐹䅸榡㈲쉰䂣幘䑘漳〺捞歓皥㵞申㩄劬쉩갯公㔭㉪⽖櫂噱倮堥啹䢩쉀画㵯╆</w:t>
      </w:r>
      <w:r>
        <w:rPr/>
        <w:t>⡇</w:t>
      </w:r>
      <w:r>
        <w:rPr/>
        <w:t>侻橫湰〤ꌴ盂㵍쉉別捷䁅晹剏</w:t>
      </w:r>
      <w:r>
        <w:rPr/>
        <w:t>ꕫ</w:t>
      </w:r>
      <w:r>
        <w:rPr/>
        <w:t>䌲烂⴦⭞뭉슩榡䕊橾均ꇍァ牙⨵偌䅧숽磃婊捸ㅆ纣녙䪡</w:t>
      </w:r>
      <w:r>
        <w:rPr/>
        <w:t>⠸⪣</w:t>
      </w:r>
      <w:r>
        <w:rPr/>
        <w:t>ㄣ䙲㝔쉁㈶稭䠹湘凎걡䉂</w:t>
      </w:r>
      <w:r>
        <w:rPr/>
        <w:t>Ⳏ</w:t>
      </w:r>
      <w:r>
        <w:rPr/>
        <w:t>쉒䩉⤦⒮睫ꎻ轒⭨慍⻂畓䥹</w:t>
      </w:r>
      <w:r>
        <w:rPr/>
        <w:t>꧂⨭</w:t>
      </w:r>
      <w:r>
        <w:rPr/>
        <w:t>呾⑕뇂䌶汏㛂䴤戹桘䥠쉭ꥲ숮佾⸰쉅㠲⩚쉔摃쉒乕示榘乩⨦슬咬䰻慊</w:t>
      </w:r>
      <w:r>
        <w:rPr/>
        <w:t>ⱸ</w:t>
      </w:r>
      <w:r>
        <w:rPr/>
        <w:t>噐껂䕕⥎숵싂参癖䭩僂癦</w:t>
      </w:r>
      <w:r>
        <w:rPr/>
        <w:t>⢿</w:t>
      </w:r>
      <w:r>
        <w:rPr/>
        <w:t>䩴㡗뿂䜹⽀䙵丣丨睄쉎戫䩭壎婦獳䁪㘶䈵ㅬ灑佭슱楀숹⹐꥞磂欹摴쉀瘩桧㞵쉌乩쉃숲⨯幠晉獦딊╪ꆮ땯촰㭘轙䰱곂</w:t>
      </w:r>
      <w:r>
        <w:rPr/>
        <w:t>⠴</w:t>
      </w:r>
      <w:r>
        <w:rPr/>
        <w:t>䰯抿䵰捃</w:t>
      </w:r>
      <w:r>
        <w:rPr/>
        <w:t>ꔺ</w:t>
      </w:r>
      <w:r>
        <w:rPr/>
        <w:t>柂塊䈵慓⎻쉋稭</w:t>
      </w:r>
      <w:r>
        <w:rPr/>
        <w:t>꧂</w:t>
      </w:r>
      <w:r>
        <w:rPr/>
        <w:t>浕爯㣂ꎿ光祆癉숭습彚㑅⴫嚵ꇂ</w:t>
      </w:r>
      <w:r>
        <w:rPr/>
        <w:t>Ⳃ</w:t>
      </w:r>
      <w:r>
        <w:rPr/>
        <w:t>슩㤳桴㐺檏埍쉑촯쉴百㍵䑯쉯㉕䅬䍯䭥轮䡔⹵抵㞣싂㜰傣뽧あ╍⹉轡瑣倱⸨䠳쉰偺㥳炡飂</w:t>
      </w:r>
      <w:r>
        <w:rPr/>
        <w:t>Ⱚ</w:t>
      </w:r>
      <w:r>
        <w:rPr/>
        <w:t>䭱㜵䁺ꍟ⸴㝵쉚⬽捐⌽垻뽂坬瑴쉆盂쉠猦㬺䐶噅</w:t>
      </w:r>
      <w:r>
        <w:rPr/>
        <w:t>ꔻ</w:t>
      </w:r>
      <w:r>
        <w:rPr/>
        <w:t>ㄤ</w:t>
      </w:r>
      <w:r>
        <w:rPr/>
        <w:t>Ⱔ</w:t>
      </w:r>
      <w:r>
        <w:rPr/>
        <w:t>㤴㭔く奤䌦㝄⽙걑桲♩奠犩쵾卓唭䇂츳癶䠮盂ꅴ뽮楺⫂㥬弯乏ぶ넲硄璘杢睘癈ㅘ煋㫂쉅ꌷ숽걋顺꥔</w:t>
      </w:r>
      <w:r>
        <w:rPr/>
        <w:t>⣂</w:t>
      </w:r>
      <w:r>
        <w:rPr/>
        <w:t>㕧놩㵢숨圳䥠뭹╵</w:t>
      </w:r>
      <w:r>
        <w:rPr/>
        <w:t>ⵥ</w:t>
      </w:r>
      <w:r>
        <w:rPr/>
        <w:t>潃컂狂煺㕓彈獾䤣啔橳煹㵷쵟췎䕪祅㍯䁐⤬⥌㨵䩃⥋ヂ</w:t>
      </w:r>
      <w:r>
        <w:rPr/>
        <w:t>ⲿ</w:t>
      </w:r>
      <w:r>
        <w:rPr/>
        <w:t>䕏숥</w:t>
      </w:r>
      <w:r>
        <w:rPr/>
        <w:t>ꗎ</w:t>
      </w:r>
      <w:r>
        <w:rPr/>
        <w:t>畊唭湯䑒祏㝈⯂</w:t>
      </w:r>
      <w:r>
        <w:rPr/>
        <w:t>ⵀ</w:t>
      </w:r>
      <w:r>
        <w:rPr/>
        <w:t>㕔꺮䭳顨伬癘浶쉄徥奒䝵⥐穹</w:t>
      </w:r>
      <w:r>
        <w:rPr/>
        <w:t>ꔸ</w:t>
      </w:r>
      <w:r>
        <w:rPr/>
        <w:t>䍫</w:t>
      </w:r>
      <w:r>
        <w:rPr/>
        <w:t>ⵯ</w:t>
      </w:r>
      <w:r>
        <w:rPr/>
        <w:t>䥫쉅橢䥬慖㘴剬</w:t>
      </w:r>
      <w:r>
        <w:rPr/>
        <w:t>ⴺ</w:t>
      </w:r>
      <w:r>
        <w:rPr/>
        <w:t>䍦敃瑍兵⛎䶱䌷ꅋ⽲杺췂</w:t>
      </w:r>
      <w:r>
        <w:rPr/>
        <w:t>Ɱ</w:t>
      </w:r>
      <w:r>
        <w:rPr/>
        <w:t>䜯䵫䢵숪啞啄䊬⩭潯乑⍳㝷烂彮⪡犩漥쉤䄭䏂ꌥ穋散쉔擂弯때澡敷䆏坏쉸䝆剮䡟乧塇䐮</w:t>
      </w:r>
      <w:r>
        <w:rPr/>
        <w:t>ꕪ</w:t>
      </w:r>
      <w:r>
        <w:rPr/>
        <w:t>凂</w:t>
      </w:r>
      <w:r>
        <w:rPr/>
        <w:t>ꦱ</w:t>
      </w:r>
      <w:r>
        <w:rPr/>
        <w:t>촦䈳뽹쵘幘ꅚ</w:t>
      </w:r>
      <w:r>
        <w:rPr/>
        <w:t>⠫</w:t>
      </w:r>
      <w:r>
        <w:rPr/>
        <w:t>殣䩰㋂㯂氻쉗㝟獂숪けㅚ슬╂㪿䵤⻂祅═琬顬栦껂㞥⵫쉏⼷㡥♀㉏쌰捵䫎슏</w:t>
      </w:r>
      <w:r>
        <w:rPr/>
        <w:t>ꕱ</w:t>
      </w:r>
      <w:r>
        <w:rPr/>
        <w:t>숬쵎潃猭쉣曎쉳睄㬬䆘瘸祈쵫㌶䕫杸彰狂晨ꌰ噪彤年䥦繦噤䍕뽈⩂汎朴祒</w:t>
      </w:r>
      <w:r>
        <w:rPr/>
        <w:t>⠰</w:t>
      </w:r>
      <w:r>
        <w:rPr/>
        <w:t>㜮</w:t>
      </w:r>
      <w:r>
        <w:rPr/>
        <w:t>ⴣ</w:t>
      </w:r>
      <w:r>
        <w:rPr/>
        <w:t>扶䅘䲩싂嗂쉭框搶搭噸쉕㇂䁶㑓⥖焯止</w:t>
      </w:r>
      <w:r>
        <w:rPr/>
        <w:t>ⱔ</w:t>
      </w:r>
      <w:r>
        <w:rPr/>
        <w:t>䝲⺥㜫쌴唵剠ꎣ呮杓畇</w:t>
      </w:r>
      <w:r>
        <w:rPr/>
        <w:t>ꕪ</w:t>
      </w:r>
      <w:r>
        <w:rPr/>
        <w:t>焳䥉췂乊쉩䴲浇堪췂슏澏ど掘彃⩴瀱繚抻憣乑煈䅈灲䮻㌭꥗ꌦꆡ桚㯂⩯♔䌮刳䩔琯晃䪵㪿䑨䜺⿂瀣睰婈縸㣍塃奌䁀楺쌴쉔䅳㭺⍵䤩䝘桤淂塂䦬亱祖䪵坘⽅뮵う</w:t>
      </w:r>
      <w:r>
        <w:rPr/>
        <w:t>ⴹ☬</w:t>
      </w:r>
      <w:r>
        <w:rPr/>
        <w:t>㮩夳칉榡쉱噤䁏⩴儥㜯疵剞㙋║쉌╸㝄曎㭶媮㧂㵢祅つ姂琲⩖彘剣番潕咡⍊</w:t>
      </w:r>
      <w:r>
        <w:rPr/>
        <w:t>ⱕ</w:t>
      </w:r>
      <w:r>
        <w:rPr/>
        <w:t>녎ㅠ딺㐦樹</w:t>
      </w:r>
      <w:r>
        <w:rPr/>
        <w:t>ⱀ</w:t>
      </w:r>
      <w:r>
        <w:rPr/>
        <w:t>湓녖</w:t>
      </w:r>
      <w:r>
        <w:rPr/>
        <w:t>⡆</w:t>
      </w:r>
      <w:r>
        <w:rPr/>
        <w:t>녎쉍넫䱉㎡㤬绂坕㭌⬶⴬婒慳╢〉捺頹乬撡⩇㐨埂ꄬ</w:t>
      </w:r>
      <w:r>
        <w:rPr/>
        <w:t>⡘</w:t>
      </w:r>
      <w:r>
        <w:rPr/>
        <w:t>뇂</w:t>
      </w:r>
      <w:r>
        <w:rPr/>
        <w:t>Ⰺ</w:t>
      </w:r>
      <w:r>
        <w:rPr/>
        <w:t>偧쉸싂爭㙀夦㍪怸㖻畆썣樴礩晱疡쉂此싂犥⤻汑쉓췍朩塆쉈听</w:t>
      </w:r>
      <w:r>
        <w:rPr/>
        <w:t>⣂</w:t>
      </w:r>
      <w:r>
        <w:rPr/>
        <w:t>ꥤ습䭞╦幾瘱쉙㌲硯矂繎䎻柃㥉湶썉䕒䑆埂竂塘䢡盂쉉撻傥瑮䴴ど娩⸪瑃嘩䩟┺頹쉴輳ꌨ</w:t>
      </w:r>
      <w:r>
        <w:rPr/>
        <w:t>ꕲ⩢</w:t>
      </w:r>
      <w:r>
        <w:rPr/>
        <w:t>湸漲䭾숷땠癐⩃ㅒ칲</w:t>
      </w:r>
      <w:r>
        <w:rPr/>
        <w:t>꥓</w:t>
      </w:r>
      <w:r>
        <w:rPr/>
        <w:t>畞촫圷</w:t>
      </w:r>
      <w:r>
        <w:rPr/>
        <w:t>⡙</w:t>
      </w:r>
      <w:r>
        <w:rPr/>
        <w:t>歷睕辣䕃㌶湍㚥潞卌禥⪘恷</w:t>
      </w:r>
      <w:r>
        <w:rPr/>
        <w:t>⡱</w:t>
      </w:r>
      <w:r>
        <w:rPr/>
        <w:t>㠻㈶</w:t>
      </w:r>
      <w:r>
        <w:rPr/>
        <w:t>ꥂ</w:t>
      </w:r>
      <w:r>
        <w:rPr/>
        <w:t>䵗숩䩵쵊䁢湣乪迍㔳娸뮡悻㥲祯噮㦿쉢슱</w:t>
      </w:r>
      <w:r>
        <w:rPr/>
        <w:t>⡩</w:t>
      </w:r>
      <w:r>
        <w:rPr/>
        <w:t>슡扰겵㍯䑘</w:t>
      </w:r>
      <w:r>
        <w:rPr/>
        <w:t>⣂</w:t>
      </w:r>
      <w:r>
        <w:rPr/>
        <w:t>⽧걇싂秎坤</w:t>
      </w:r>
      <w:r>
        <w:rPr/>
        <w:t>ꔤ</w:t>
      </w:r>
      <w:r>
        <w:rPr/>
        <w:t>㈱췎䄥䲵쉍䁴顅⨲礱恇뽴䑕㘺</w:t>
      </w:r>
      <w:r>
        <w:rPr/>
        <w:t>⡞</w:t>
      </w:r>
      <w:r>
        <w:rPr/>
        <w:t>搹⽔䩁灐췂噺碥獪濂㌰窱す圭㣂假숸坾⭫䵾䥟쉞㉔䨮穰䒵婓숩䃂㤴㚻敮ꥪ䇎㔹䈸㵶発ꅦꏂ汮牬䝄쉏</w:t>
      </w:r>
      <w:r>
        <w:rPr/>
        <w:t>ⷂ</w:t>
      </w:r>
      <w:r>
        <w:rPr/>
        <w:t>슘뭒澿⩩坘剟숩幰兂位㫂썈쉓䪡湥㬥㜴㌪顱ꍖ嘮깁㉞埂佃憮焳䤣参佔⍯곍쉲ꥧ쉘狂칚쉶</w:t>
      </w:r>
      <w:r>
        <w:rPr/>
        <w:t>ꤣ</w:t>
      </w:r>
      <w:r>
        <w:rPr/>
        <w:t>쉈㐯慮⽈㭎䡩坹牣琪慵瓎㟂㨴싂灡ꄪ⩄十轕硞瘽썔촬埃년⩴渪睮疏啘狂獋숻卪垮䙔뭞ッ總媩䍴⼱⍇</w:t>
      </w:r>
      <w:r>
        <w:rPr/>
        <w:t>ⰹ</w:t>
      </w:r>
      <w:r>
        <w:rPr/>
        <w:t>䙄슱숴␲呉〺싂六ꥺ⨴摵㩈㛂焭癡坌支╆쉢䅭兡珂</w:t>
      </w:r>
      <w:r>
        <w:rPr/>
        <w:t>ꗂ</w:t>
      </w:r>
      <w:r>
        <w:rPr/>
        <w:t>轄憵⩈妥楺⫂♀碮湈⽑쉓쉱剅䁴奴桒䈤䖩娮妱慄嗂仂冘䩾縨智泂숱쉁ꍓ⩃⩍䲬㉰</w:t>
      </w:r>
      <w:r>
        <w:rPr/>
        <w:t>ⱃ</w:t>
      </w:r>
      <w:r>
        <w:rPr/>
        <w:t>堫ꅷ⹳</w:t>
      </w:r>
      <w:r>
        <w:rPr/>
        <w:t>Ⳃ</w:t>
      </w:r>
      <w:r>
        <w:rPr/>
        <w:t>恅矂户廂⦩걬묬䉖</w:t>
      </w:r>
      <w:r>
        <w:rPr/>
        <w:t>⡈</w:t>
      </w:r>
      <w:r>
        <w:rPr/>
        <w:t>敲</w:t>
      </w:r>
      <w:r>
        <w:rPr/>
        <w:t>⡴</w:t>
      </w:r>
      <w:r>
        <w:rPr/>
        <w:t>싂牋䵄敺쵓沘煣玩彉쉰晊瑘䗎䁐灊ꥧ婸㉳捴㕐䶿瘩♭╸뾻곂뭨㈳剚</w:t>
      </w:r>
      <w:r>
        <w:rPr/>
        <w:t>ⶮ</w:t>
      </w:r>
      <w:r>
        <w:rPr/>
        <w:t>兠呂嗂壂ꍊ绂復湧㵐㍉㩬䝏⽗桉긮ꍎ㖥捊㊬땗⿂쌮㈬</w:t>
      </w:r>
      <w:r>
        <w:rPr/>
        <w:t>ꥊ</w:t>
      </w:r>
      <w:r>
        <w:rPr/>
        <w:t>熩</w:t>
      </w:r>
      <w:r>
        <w:rPr/>
        <w:t>ⱕ</w:t>
      </w:r>
      <w:r>
        <w:rPr/>
        <w:t>䠸帵㝄慳뭨稻慁吸䉯쉬噉쉴幨㥠渵毂憻佴숭⥏帯潟슱⍺礥䡳㥚偧煳䴥㐳奀컂䥖뭐⑲䑦ㆵ潰䏂䚵쉨╅䠷㘩愫뭙千䝋뭬</w:t>
      </w:r>
      <w:r>
        <w:rPr/>
        <w:t>ꕸ</w:t>
      </w:r>
      <w:r>
        <w:rPr/>
        <w:t>쉸슩儻㯂곂䡲圬⽀䱠刪숯䱇䠳劣頪㡡숳⽏䱭⾻繷㌥컍⾮䑤坉伴⩠䛂㤭쉰쉗㥁⮡畩幇扫塮狂瘪쌮洳㕃甩싍쉇⯂硌煸䖩㍞浣潳㖵</w:t>
      </w:r>
      <w:r>
        <w:rPr/>
        <w:t>ꕅ</w:t>
      </w:r>
      <w:r>
        <w:rPr/>
        <w:t>繑䅍桗㌲䬊䵶侬ꅙ촣ꅥ栺㡅㋂旃畨猦⩱棂</w:t>
      </w:r>
      <w:r>
        <w:rPr/>
        <w:t>ⱏ</w:t>
      </w:r>
      <w:r>
        <w:rPr/>
        <w:t>へ싂辵恦숶싂䙹䅖塃겱楓⿂⽄癷祶槂扠昺䅤⯂</w:t>
      </w:r>
      <w:r>
        <w:rPr/>
        <w:t>Ⱳ⹊</w:t>
      </w:r>
      <w:r>
        <w:rPr/>
        <w:t>뇃浨뽔쉍捭敀㵃奃母쌲㨳浧뭧</w:t>
      </w:r>
      <w:r>
        <w:rPr/>
        <w:t>Ɑ</w:t>
      </w:r>
      <w:r>
        <w:rPr/>
        <w:t>ふ☹䅹凂敔顤捴幩䔭⭭牊㷃住由뽊圫숯婬䅢歑㢮硺慍圭㗂ず㮣⒣慒☹圴쉷䭓ㅲ燂ꅎ瀨奷⫂▵뭺幱</w:t>
      </w:r>
      <w:r>
        <w:rPr/>
        <w:t>ꥆ</w:t>
      </w:r>
      <w:r>
        <w:rPr/>
        <w:t>摶〉䭆㝪泂璱係ㅾ㉓䕚㍰偄潘숶⩫狂ㅙ飂条぀</w:t>
      </w:r>
      <w:r>
        <w:rPr/>
        <w:t>ⷂ</w:t>
      </w:r>
      <w:r>
        <w:rPr/>
        <w:t>牚㜳㜬稲숯䊡猦ꥢ晠땸揂쉚佥縵慢䥚㕃㉵㎘믂ゥ쉆칵⹲䟃숣㔬䈲㜥쉱㵎繟獵の䏂㙇㑹⩡兞瞱뿂摃숸㍖䚣坏㑪䂏嘥坫啙쌹䱈噶⨴恀轹ꌮ䯂㑨畏갵晗䅏灮䚩싂</w:t>
      </w:r>
      <w:r>
        <w:rPr/>
        <w:t>ꥅ</w:t>
      </w:r>
      <w:r>
        <w:rPr/>
        <w:t>㑤湬噗䡴䤰놮ㅗ啐狂帹彋䤱┮䭇쉖熘戫搵⛎唫ꌯ牅</w:t>
      </w:r>
      <w:r>
        <w:rPr/>
        <w:t>ꤪꥄ</w:t>
      </w:r>
      <w:r>
        <w:rPr/>
        <w:t>䄣奷</w:t>
      </w:r>
      <w:r>
        <w:rPr/>
        <w:t>ꥐ</w:t>
      </w:r>
      <w:r>
        <w:rPr/>
        <w:t>栫獵쉪㉆쉊梩朻ꍚ⩃䑾</w:t>
      </w:r>
      <w:r>
        <w:rPr/>
        <w:t>⣂</w:t>
      </w:r>
      <w:r>
        <w:rPr/>
        <w:t>占칆㵏灺盂汘䕭딵彧䦩⨷⩲</w:t>
      </w:r>
      <w:r>
        <w:rPr/>
        <w:t>Ⲙ</w:t>
      </w:r>
      <w:r>
        <w:rPr/>
        <w:t>ꎬ췂恷</w:t>
      </w:r>
      <w:r>
        <w:rPr/>
        <w:t>⢏</w:t>
      </w:r>
      <w:r>
        <w:rPr/>
        <w:t>㈫㙄췂壂걌潯䦬癁쉪微略䡶쉎숪쵢쉪숶稫╱</w:t>
      </w:r>
      <w:r>
        <w:rPr/>
        <w:t>ꤪ</w:t>
      </w:r>
      <w:r>
        <w:rPr/>
        <w:t>䑬䪬幧녁녬䬺숺칇䐥䅺ꥥ畷䁑琺係嗂秂䨪㙳幉縮䱀摑碩獥楘⭁飂湗㥄</w:t>
      </w:r>
      <w:r>
        <w:rPr/>
        <w:t>ⷂ</w:t>
      </w:r>
      <w:r>
        <w:rPr/>
        <w:t>㷂쉠亣⭘夰㕊繑⤯슘洴䌴洦儬秂慶쉀숣</w:t>
      </w:r>
      <w:r>
        <w:rPr/>
        <w:t>ⰲ</w:t>
      </w:r>
      <w:r>
        <w:rPr/>
        <w:t>ꥏ</w:t>
      </w:r>
      <w:r>
        <w:rPr/>
        <w:t>䘮䩞戭숭숷䭂㕯潩⭾ꆵ圽땵彟乁扟ㆩ슩䄮碮쉍汸癉儫坹䍲敏쉹ꍖ楙꺿窵杙ꎘ瓂䷂摀晟凂呣湊</w:t>
      </w:r>
      <w:r>
        <w:rPr/>
        <w:t>ⴺ</w:t>
      </w:r>
      <w:r>
        <w:rPr/>
        <w:t>㥢僃♃쉗轞㊩卑瞬顴妩쉏⨤娴瀦쉰儷僂⥇懃嘵⎵攲栴㷂坊㙹摯숥亱⸮⵹廃쉓숨兓</w:t>
      </w:r>
      <w:r>
        <w:rPr/>
        <w:t>⣂</w:t>
      </w:r>
      <w:r>
        <w:rPr/>
        <w:t>牺쉷浬⑊♤♡䣂睖꧎⺣㭚慾䔶</w:t>
      </w:r>
      <w:r>
        <w:rPr/>
        <w:t>Ⱚ</w:t>
      </w:r>
      <w:r>
        <w:rPr/>
        <w:t>啍⵹♌묤ꅡ绂乲</w:t>
      </w:r>
      <w:r>
        <w:rPr/>
        <w:t>ꔨ</w:t>
      </w:r>
      <w:r>
        <w:rPr/>
        <w:t>参⽕剂柂汬ꎻ㑏┪⸷嚡熥歵䭉믂㕺庡ㄬ桲潬栴㎣⭊塔煮慥㉰卶灐꥖丷⨻숴㝾皏䐨颩㈵칥쵗斿⩔</w:t>
      </w:r>
      <w:r>
        <w:rPr/>
        <w:t>꤬</w:t>
      </w:r>
      <w:r>
        <w:rPr/>
        <w:t>毂쉀딶椪㡆</w:t>
      </w:r>
      <w:r>
        <w:rPr/>
        <w:t>ꤴ</w:t>
      </w:r>
      <w:r>
        <w:rPr/>
        <w:t>㈭睾㓂⍃瀷姂뽆㌯捕呧儫⦘쉎뭘䕲</w:t>
      </w:r>
      <w:r>
        <w:rPr/>
        <w:t>ⶩ</w:t>
      </w:r>
      <w:r>
        <w:rPr/>
        <w:t>숱䭩䌴痂幌欦⩑ꅓ橵娨Ⓜ㴲歷ㆩ求塴勂㓂</w:t>
      </w:r>
      <w:r>
        <w:rPr/>
        <w:t>ꔮꥇ</w:t>
      </w:r>
      <w:r>
        <w:rPr/>
        <w:t>瑭熬싂촶䨬㕄ꌥ顃焽儬涘</w:t>
      </w:r>
      <w:r>
        <w:rPr/>
        <w:t>ⵄ</w:t>
      </w:r>
      <w:r>
        <w:rPr/>
        <w:t>㦵땚佱</w:t>
      </w:r>
      <w:r>
        <w:rPr/>
        <w:t>꤫</w:t>
      </w:r>
      <w:r>
        <w:rPr/>
        <w:t>겏ꅊ浵㘨⻃䠊䙥楏ꍅ浂幾框갩恟䁶숤싂啬䂡㋂숣桁呪匬⥀楊䜭乹祅슣</w:t>
      </w:r>
      <w:r>
        <w:rPr/>
        <w:t>⡚</w:t>
      </w:r>
      <w:r>
        <w:rPr/>
        <w:t>截㙎⑤係帬䥴䧂䡀</w:t>
      </w:r>
      <w:r>
        <w:rPr/>
        <w:t>Ⱚ</w:t>
      </w:r>
      <w:r>
        <w:rPr/>
        <w:t>쉊搭う夸㌱</w:t>
      </w:r>
      <w:r>
        <w:rPr/>
        <w:t>ꖘ</w:t>
      </w:r>
      <w:r>
        <w:rPr/>
        <w:t>쉘呶뿃쉶㞩싂敓㭵眦╎</w:t>
      </w:r>
      <w:r>
        <w:rPr/>
        <w:t>⣂</w:t>
      </w:r>
      <w:r>
        <w:rPr/>
        <w:t>ㅄ杈ㅄ湣⼹싂顎싂㙷⨮㴰毂楤쉓撡䝺亻䁦申瞥갥疮搥䭩녁捥칪亿婍</w:t>
      </w:r>
      <w:r>
        <w:rPr/>
        <w:t>⡆</w:t>
      </w:r>
      <w:r>
        <w:rPr/>
        <w:t>嫎竃</w:t>
      </w:r>
      <w:r>
        <w:rPr/>
        <w:t>ꥊ</w:t>
      </w:r>
      <w:r>
        <w:rPr/>
        <w:t>⽹䱔슻敨숨拂䵇扈</w:t>
      </w:r>
      <w:r>
        <w:rPr/>
        <w:t>⠪</w:t>
      </w:r>
      <w:r>
        <w:rPr/>
        <w:t>杙噏媥칅畮긨䰸㡲㙮汚쉹䙘뗃扸港♲䍆斵싂汗畤㈽쉬㚬㵑伥숶䵮幐쉓쉀浈䧂䩬怲呯昪ꅁ㴭題懂䍢硦딹卥㤹颩⥫㑙㕰飍呔䥒카㋂뗂汁咬晦䷂冬〴껎氽䑁癇穋儶呦⩗㙕</w:t>
      </w:r>
      <w:r>
        <w:rPr/>
        <w:t>Ɐ⬷</w:t>
      </w:r>
      <w:r>
        <w:rPr/>
        <w:t>塧甥捇췂坢偕疿杷涣㐥杪⯂⨩⵸䕅⥄췂㩏穓汦㛂礻㛂녁怽砦</w:t>
      </w:r>
      <w:r>
        <w:rPr/>
        <w:t>ꤳ</w:t>
      </w:r>
      <w:r>
        <w:rPr/>
        <w:t>䥃旂䘻祕쏂슮㤪䁱숩䙰♾療抵爳䮩㋂</w:t>
      </w:r>
      <w:r>
        <w:rPr/>
        <w:t>Ȿ</w:t>
      </w:r>
      <w:r>
        <w:rPr/>
        <w:t>凂没㑗슩䖻颣䝪䭤땠慩䮻⽇䱁楫狂㩑桥瑆疱䑺橲滂䑚歬祊䤵숪␺畳田楰棂㔨顗壂离깠㕫쉗繭㉓㴭</w:t>
      </w:r>
      <w:r>
        <w:rPr/>
        <w:t>ꕯ</w:t>
      </w:r>
      <w:r>
        <w:rPr/>
        <w:t>轥⽹哂匲厬㡥栺㵮䩨㘶㣂䃂毃桨佒㖥凂숦刷睟玩딥㧍灲䕁츦ꥣ淂內晬㶱楕⩞습⑩</w:t>
      </w:r>
      <w:r>
        <w:rPr/>
        <w:t>⣍</w:t>
      </w:r>
      <w:r>
        <w:rPr/>
        <w:t>㵙湐䑴뼸潦䚻ㅩ干睚⥖绂氩걒싂⌰♓睏☭㥨ꥸ瑊䒿㉹䖩彐슩拂</w:t>
      </w:r>
      <w:r>
        <w:rPr/>
        <w:t>⡐</w:t>
      </w:r>
      <w:r>
        <w:rPr/>
        <w:t>ꥥ佇┨㐩塺䀸㙙倴⍘쌫䪥癏숩⽙梘㡶⧂䠪淍乥䉲㓂갳繬䴣</w:t>
      </w:r>
      <w:r>
        <w:rPr/>
        <w:t>⡣</w:t>
      </w:r>
      <w:r>
        <w:rPr/>
        <w:t>湤疘桦啬⹊䥲㖿到</w:t>
      </w:r>
      <w:r>
        <w:rPr/>
        <w:t>ⴲ</w:t>
      </w:r>
      <w:r>
        <w:rPr/>
        <w:t>氯㡧卤㩲欰轸꥔珂䫍뭖剥㉥竂䙮飃猤걕㮏</w:t>
      </w:r>
      <w:r>
        <w:rPr/>
        <w:t>Ⱔ</w:t>
      </w:r>
      <w:r>
        <w:rPr/>
        <w:t>体녫㵷숭䱆䄩婭숩復㝶쉁␲䞣㉤◎恎敶쉆㌩汕煔歴넫쉙⑑䠫男橠㙍숭䊮壂浬깷焦⪻剥</w:t>
      </w:r>
      <w:r>
        <w:rPr/>
        <w:t>ꤱ</w:t>
      </w:r>
      <w:r>
        <w:rPr/>
        <w:t>싂뽰瑥炿칖塇匣</w:t>
      </w:r>
      <w:r>
        <w:rPr/>
        <w:t>ꥄ</w:t>
      </w:r>
      <w:r>
        <w:rPr/>
        <w:t>䘳슻坔깷㎬塇⥉歮䒩杲깆橔숻灧䦥慔噁☤</w:t>
      </w:r>
      <w:r>
        <w:rPr/>
        <w:t>⢵</w:t>
      </w:r>
      <w:r>
        <w:rPr/>
        <w:t>啞⚱抿織倵浄滂㣂䎻䏂剋梱싂辣㩩攨怣䤶匩係㕬㑣徣쉌枵䜰砳兠䕴束啉</w:t>
      </w:r>
      <w:r>
        <w:rPr/>
        <w:t>ⱙ</w:t>
      </w:r>
      <w:r>
        <w:rPr/>
        <w:t>숸幚㴻䠸䴪䲬慢敺딶繨瑙⩙㷂</w:t>
      </w:r>
      <w:r>
        <w:rPr/>
        <w:t>⡬</w:t>
      </w:r>
      <w:r>
        <w:rPr/>
        <w:t>싂瘬抵⍮焤橳뗂棍㙄猻殥卮䡍圴숣晬䘦癵坟⑫䟍⾩쉵㍂⽮녥</w:t>
      </w:r>
      <w:r>
        <w:rPr/>
        <w:t>Ⱙ♺</w:t>
      </w:r>
      <w:r>
        <w:rPr/>
        <w:t>䞬⌊쉊꺏뾩彂쉹刻땐♆</w:t>
      </w:r>
      <w:r>
        <w:rPr/>
        <w:t>Ⱞ</w:t>
      </w:r>
      <w:r>
        <w:rPr/>
        <w:t>獶啮㥅숴⸫슿慴㥢싎䩐깒䘭䫂烂春꥞칅깰㝂뽔⽇烂嘴ꍆ摹橦䟂桥塴숯儫쉠ꇂ깅扏</w:t>
      </w:r>
      <w:r>
        <w:rPr/>
        <w:t>ꦩ</w:t>
      </w:r>
      <w:r>
        <w:rPr/>
        <w:t>縬总秂쉲墻쉫쉪乆縱潌䜭깆坈啔㭎ꏂ哂⦿瑲〦싂䱒</w:t>
      </w:r>
      <w:r>
        <w:rPr/>
        <w:t>ꔲ⨨</w:t>
      </w:r>
      <w:r>
        <w:rPr/>
        <w:t>㭄㘤沩숱겥な睺䰩╍⫂轫䣂桒穓侩猴带</w:t>
      </w:r>
      <w:r>
        <w:rPr/>
        <w:t>꧂</w:t>
      </w:r>
      <w:r>
        <w:rPr/>
        <w:t>쉊겮㡾䱕䜳䈭⭵쉬쉞悵汸㥬⯂轭䛂顱쉙仂殘輣ぴ嘥쉗数嫂뭴恫䰩条嚣⥺ꥷ湾䃂爳桹穴뽯썓瀷氨憿녗䀪싂㛂⫂</w:t>
      </w:r>
      <w:r>
        <w:rPr/>
        <w:t>ⴷ</w:t>
      </w:r>
      <w:r>
        <w:rPr/>
        <w:t>盃묷獦㠥⨤坵</w:t>
      </w:r>
      <w:r>
        <w:rPr/>
        <w:t>Ⱟ</w:t>
      </w:r>
      <w:r>
        <w:rPr/>
        <w:t>䭲硎祚じ걇晱숵⮥繫セ䅠㗂偔䕹㕏䉤〥迍</w:t>
      </w:r>
      <w:r>
        <w:rPr/>
        <w:t>⡴</w:t>
      </w:r>
      <w:r>
        <w:rPr/>
        <w:t>䥱䁮⤭猭䱘⹰坬剮彉⥚妏䒵㔻④盂瓂绂泂輫佳疿婞쉂⼹㙧䧂昩뭧</w:t>
      </w:r>
      <w:r>
        <w:rPr/>
        <w:t>ꔶ</w:t>
      </w:r>
      <w:r>
        <w:rPr/>
        <w:t>妻牘䵵쉨슱烂쉐㑨杚┷ぉ勂歧┤䡉挽吣㤯恐婘쉠丷梿␲歩摞㝔湹㕌슘⽶㙥頸䚵⼵칄숤奉祕户㘹扣쉆沣啀溻⑓柂浗椯噀疬뭮疿쉎潾썔⬻㭋쉲戯䬫㴨䛂뼱丱</w:t>
      </w:r>
      <w:r>
        <w:rPr/>
        <w:t>ꥑ</w:t>
      </w:r>
      <w:r>
        <w:rPr/>
        <w:t>쉎㵬兢灚칱啭偟儽쉗⩶渫␸穢⩶촬㶣䕇桳쉕䮬幖䉍厩</w:t>
      </w:r>
      <w:r>
        <w:rPr/>
        <w:t>ꦘ</w:t>
      </w:r>
      <w:r>
        <w:rPr/>
        <w:t>䜪㵎繏丷䫂㥯奦㔩瑇傣灬〱㓂坊椣</w:t>
      </w:r>
      <w:r>
        <w:rPr/>
        <w:t>ꤷ</w:t>
      </w:r>
      <w:r>
        <w:rPr/>
        <w:t>㡞乡ず쉂ꇂ䡴㵟伪慓䁚偞䦵睸슮報층걂熏싂䒏濂䒵</w:t>
      </w:r>
      <w:r>
        <w:rPr/>
        <w:t>⡳⭧⒬</w:t>
      </w:r>
      <w:r>
        <w:rPr/>
        <w:t>呣捅뽖獰싂㢱烂쉒쉩䓍㑬싍椶쉓썭쉉쎡慍ꅪ共㑀〩恢乀灦窵轭⽓</w:t>
      </w:r>
      <w:r>
        <w:rPr/>
        <w:t>ꖮ</w:t>
      </w:r>
      <w:r>
        <w:rPr/>
        <w:t>䱁䘱䑢礴惂ꥭ숷☻㉟慥瑸疮䈣녘壂熣ꍳ䩺䕥숳烂櫃ꏂ♩汯⿂癩쉺急䝍쉇媩矂敄媩䩤䨽挮䜶䭎⍃쉬</w:t>
      </w:r>
      <w:r>
        <w:rPr/>
        <w:t>⡒</w:t>
      </w:r>
      <w:r>
        <w:rPr/>
        <w:t>䞿</w:t>
      </w:r>
      <w:r>
        <w:rPr/>
        <w:t>ꔬ</w:t>
      </w:r>
      <w:r>
        <w:rPr/>
        <w:t>癚佌㔽参枵婒쉸㡅䟂柂祌欶ぐ㑐坩灙넩憘넶喱☹丸쉺놵礳슩瑷꺣䆣◂爽촪娮㧂㥪䍮夳㌭걳忂匱琪䨪湏㚮轤㭡拃⩢</w:t>
      </w:r>
      <w:r>
        <w:rPr/>
        <w:t>Ⳏ␳</w:t>
      </w:r>
      <w:r>
        <w:rPr/>
        <w:t>桰濂楞</w:t>
      </w:r>
      <w:r>
        <w:rPr/>
        <w:t>⣍</w:t>
      </w:r>
      <w:r>
        <w:rPr/>
        <w:t>㮣婭䁳䕊⤱슣㡢䭙䴺⑩⭐渽欦癁┰浍㵒泃楲獄넯䗂剥猲㬹桇乵偾숹䵗⥩</w:t>
      </w:r>
      <w:r>
        <w:rPr/>
        <w:t>⢿</w:t>
      </w:r>
      <w:r>
        <w:rPr/>
        <w:t>浶⬦㌯共噸愬㥱숥稫䩾㥺琨㗂䠵䄨夰嫂⭞⍸儽煃</w:t>
      </w:r>
      <w:r>
        <w:rPr/>
        <w:t>ꕷꥉꕅ</w:t>
      </w:r>
      <w:r>
        <w:rPr/>
        <w:t>쉸澘뇂录숊땅䍹淂⼪湸</w:t>
      </w:r>
      <w:r>
        <w:rPr/>
        <w:t>ⰺ</w:t>
      </w:r>
      <w:r>
        <w:rPr/>
        <w:t>ㆻ瑫佃潸漶⦵썪帴怤♔䐻숷湠숥桊䄴穋䷂䀩쉬칦䪿攤濂</w:t>
      </w:r>
      <w:r>
        <w:rPr/>
        <w:t>⡺</w:t>
      </w:r>
      <w:r>
        <w:rPr/>
        <w:t>䯂轙싃卩ꍪ啟싂兩♹栮㝣䮱</w:t>
      </w:r>
      <w:r>
        <w:rPr/>
        <w:t>Ⲙ</w:t>
      </w:r>
      <w:r>
        <w:rPr/>
        <w:t>揂숫㍕슘䂿슩煢䫂䀪䬸垮ꍁ熮㈻沵姂䨴柎ꥹ灃㑱㭢爺넣䬹싂쉰皿㚩㶩싂䞡⩴卅</w:t>
      </w:r>
      <w:r>
        <w:rPr/>
        <w:t>ⷍ</w:t>
      </w:r>
      <w:r>
        <w:rPr/>
        <w:t>轹刷亮噸뮩⍟㎻哂偸搪</w:t>
      </w:r>
      <w:r>
        <w:rPr/>
        <w:t>ꔵ</w:t>
      </w:r>
      <w:r>
        <w:rPr/>
        <w:t>㡶</w:t>
      </w:r>
      <w:r>
        <w:rPr/>
        <w:t>⠦</w:t>
      </w:r>
      <w:r>
        <w:rPr/>
        <w:t>唯攱䥭숪䟂祦抻䑭㕾뭗纩么썲촪쵧䈮礮㔳⥄娣㛃殱쉍㊮뭔揃꥕犻汄恹杣䥡녩ㅭ捰伱〨딷</w:t>
      </w:r>
      <w:r>
        <w:rPr/>
        <w:t>ⱊ⠱</w:t>
      </w:r>
      <w:r>
        <w:rPr/>
        <w:t>帪祆䱩㕠건싂⧎瓂繂쉫떣ノ㶩煬ㆡ係䔪</w:t>
      </w:r>
      <w:r>
        <w:rPr/>
        <w:t>⠦</w:t>
      </w:r>
      <w:r>
        <w:rPr/>
        <w:t>䊩楫丳⍙⩩橱쉡⭩璮恤撻䙨쉄兄㢣㤹ꅣ껂㟂丰㍕♋뭊</w:t>
      </w:r>
      <w:r>
        <w:rPr/>
        <w:t>ꦘ</w:t>
      </w:r>
      <w:r>
        <w:rPr/>
        <w:t>乑☣婺倵亥劘㫂걺숪恍쉚㉄䘺慎䶥顫쉏惂䞵</w:t>
      </w:r>
      <w:r>
        <w:rPr/>
        <w:t>ⴲ</w:t>
      </w:r>
      <w:r>
        <w:rPr/>
        <w:t>だ깮穰</w:t>
      </w:r>
      <w:r>
        <w:rPr/>
        <w:t>ⱬ</w:t>
      </w:r>
      <w:r>
        <w:rPr/>
        <w:t>恕杇䉤쉖楗䊩</w:t>
      </w:r>
      <w:r>
        <w:rPr/>
        <w:t>ⵈ</w:t>
      </w:r>
      <w:r>
        <w:rPr/>
        <w:t>顮姂깍䔳뽎갪攬숯䱦ꄣ㨣湚獸埂皣</w:t>
      </w:r>
      <w:r>
        <w:rPr/>
        <w:t>⡦</w:t>
      </w:r>
      <w:r>
        <w:rPr/>
        <w:t>扦椭⦻⴯乑ꍣ习</w:t>
      </w:r>
      <w:r>
        <w:rPr/>
        <w:t>Ⱪ</w:t>
      </w:r>
      <w:r>
        <w:rPr/>
        <w:t>䨳쉸쉴䭩瑷啄숨</w:t>
      </w:r>
      <w:r>
        <w:rPr/>
        <w:t>ꔯ</w:t>
      </w:r>
      <w:r>
        <w:rPr/>
        <w:t>녚숭株☽稩瑱⯂轹欺㠵</w:t>
      </w:r>
      <w:r>
        <w:rPr/>
        <w:t>ⱃ</w:t>
      </w:r>
      <w:r>
        <w:rPr/>
        <w:t>곂㩧㍬核灺쉮쉩楍긲뗂楧中㦱䣍䴪浶敧⑑䨪</w:t>
      </w:r>
      <w:r>
        <w:rPr/>
        <w:t>꧂</w:t>
      </w:r>
      <w:r>
        <w:rPr/>
        <w:t>ぎ猸ꅬ놡栲弶洱䉥㭑剀떿睺䬵漲䙩㝓싂䘻瑬从㭃㖩⌯㒵抿쉋場</w:t>
      </w:r>
      <w:r>
        <w:rPr/>
        <w:t>⡙</w:t>
      </w:r>
      <w:r>
        <w:rPr/>
        <w:t>穕矂撱㛂〈⺮皵촪眲㡔䍀⍺硈⌳瑷</w:t>
      </w:r>
      <w:r>
        <w:rPr/>
        <w:t>⡨</w:t>
      </w:r>
      <w:r>
        <w:rPr/>
        <w:t>焩湧楖㥘䩚槂㍂辡䶩轂♄幗쉄깸沘㫂印瀸◂佰棂㩐싍灴숦妥ㅊ䌤眩뇂꺿ケ슮傱桶顺뭏䰺쌦ꥧꅸ獑摑狃潖⸸瑕题地片쏂겮⹲晅䊮穕⬱묷㮩⍆㵩䉏ꄪ圤秂⯂㝋倮䍋싂㵒礥拂쉩僃瑅䝇欷体欽斩㙳接惍깧묵䚏牧景뽀弫ꅂ긹杨슿⍔ꎮ긩祭㙆⤵䍲</w:t>
      </w:r>
      <w:r>
        <w:rPr/>
        <w:t>꧂</w:t>
      </w:r>
      <w:r>
        <w:rPr/>
        <w:t>쉺碬瘭佅吥彺楷彁〦姂磂眶晒㑎搸瀭㙩盍Ⓨ䐶⛂㩓湓焱戮䱀硫噾奔䨷숭⍖彧塴</w:t>
      </w:r>
      <w:r>
        <w:rPr/>
        <w:t>ꕌ</w:t>
      </w:r>
      <w:r>
        <w:rPr/>
        <w:t>䥆摮烂畵灉枩刭痂湲喏쉫숵甸뭒恕⑩颡璥匵⩀稭奱쉘뽏㑙쉡䉗淍</w:t>
      </w:r>
      <w:r>
        <w:rPr/>
        <w:t>ⱎ</w:t>
      </w:r>
      <w:r>
        <w:rPr/>
        <w:t>槍椭啕卉祏싂䤽숨녪ㅏ輫숹䗂싂灃슿쉡娮㝴䔽⩃唯䘥唺盂</w:t>
      </w:r>
      <w:r>
        <w:rPr/>
        <w:t>ⲵ</w:t>
      </w:r>
      <w:r>
        <w:rPr/>
        <w:t>숵璣䈶扱佺쉑䰊깇恌痂숬撩ꏂ穯婴</w:t>
      </w:r>
      <w:r>
        <w:rPr/>
        <w:t>⠺</w:t>
      </w:r>
      <w:r>
        <w:rPr/>
        <w:t>䛂䅴㙨協捭䐫♎㘺恱⹪穈컍䁘晁ꍁ䑄㑚懂䵓㝆숹漳橉䣂쉆畡숥硈</w:t>
      </w:r>
      <w:r>
        <w:rPr/>
        <w:t>꤫</w:t>
      </w:r>
      <w:r>
        <w:rPr/>
        <w:t>祄䦬呃땶녴澘슻乴카味슮潺䵮쏂</w:t>
      </w:r>
      <w:r>
        <w:rPr/>
        <w:t>Ⳃ</w:t>
      </w:r>
      <w:r>
        <w:rPr/>
        <w:t>暘</w:t>
      </w:r>
      <w:r>
        <w:rPr/>
        <w:t>⡐</w:t>
      </w:r>
      <w:r>
        <w:rPr/>
        <w:t>杢㮿䍏ꅊ旂橖潢浌稴</w:t>
      </w:r>
      <w:r>
        <w:rPr/>
        <w:t>꧂</w:t>
      </w:r>
      <w:r>
        <w:rPr/>
        <w:t>㓂䡰뽺⌸頮坰揂搦池⑍町轡轩入㨨㡓獋㠱숤⮱뭰佮㐣冩䳎쉩楱䘲兤攷㋂欲瑉</w:t>
      </w:r>
      <w:r>
        <w:rPr/>
        <w:t>ⶩ</w:t>
      </w:r>
      <w:r>
        <w:rPr/>
        <w:t>䵨䅢䩖⸪䩢甸깆┯쉯慉椪淂䲻䌥㕄ꌨ䏂味値䉞恤爦⸽뇂汭喿噣㙓쉨㷃␣ꍏ㡤涏帣␦⭷㍒楳煤䠩⬳䍗儫迂䝥棂繪╯</w:t>
      </w:r>
      <w:r>
        <w:rPr/>
        <w:t>ꤪ</w:t>
      </w:r>
      <w:r>
        <w:rPr/>
        <w:t>䬦徻⍬땄묥㭘晵噠숩弹吸呴㕱</w:t>
      </w:r>
      <w:r>
        <w:rPr/>
        <w:t>⡖</w:t>
      </w:r>
      <w:r>
        <w:rPr/>
        <w:t>㎡⍱噷슣㑹恃䐪⵸器䉚</w:t>
      </w:r>
      <w:r>
        <w:rPr/>
        <w:t>ꦣ</w:t>
      </w:r>
      <w:r>
        <w:rPr/>
        <w:t>祣䔵㉒乐䌪楱䁐숺⩤摤燂숣楥烂潍啩卩⵮䛂⤯啉싂勂</w:t>
      </w:r>
      <w:r>
        <w:rPr/>
        <w:t>꧂</w:t>
      </w:r>
      <w:r>
        <w:rPr/>
        <w:t>桩颱⵬</w:t>
      </w:r>
      <w:r>
        <w:rPr/>
        <w:t>ꖡ</w:t>
      </w:r>
      <w:r>
        <w:rPr/>
        <w:t>㘥쉰磎ㅟ硨</w:t>
      </w:r>
      <w:r>
        <w:rPr/>
        <w:t>ꤴ</w:t>
      </w:r>
      <w:r>
        <w:rPr/>
        <w:t>㥙穢眸䩟䐬ꍢ硱䤪ꥤ湥眲汉ꍡ䈴쉸싂㕠⭟甬犏ꅴ㐰慓䍬䡃䝲㔲쉐쌳哎で㬰깆Ⓜ㌦걡묫┦⥈䙵▵</w:t>
      </w:r>
      <w:r>
        <w:rPr/>
        <w:t>ⱥ⩠</w:t>
      </w:r>
      <w:r>
        <w:rPr/>
        <w:t>녚凂싂깁뽧㏃숵䕖숰䎮䔯䕔</w:t>
      </w:r>
      <w:r>
        <w:rPr/>
        <w:t>ⱂ</w:t>
      </w:r>
      <w:r>
        <w:rPr/>
        <w:t>乤哂ㅇ쉺獊䱀纬䋂瀦幮䕫㴹췂쉭㪥⺥㪵㴶㣍拂깩㩶漤渰숵仂╳幦䵫ㄪ倬㙍숦啀体숥깄㭑䅎片㪩䉶潚㥺</w:t>
      </w:r>
      <w:r>
        <w:rPr/>
        <w:t>⡮</w:t>
      </w:r>
      <w:r>
        <w:rPr/>
        <w:t>㣂⭉㐶䉧䄨皿</w:t>
      </w:r>
      <w:r>
        <w:rPr/>
        <w:t>ⴭ</w:t>
      </w:r>
      <w:r>
        <w:rPr/>
        <w:t>⽷⯍숶潴ꅹ畐瓂㢏쉸㛂昪</w:t>
      </w:r>
      <w:r>
        <w:rPr/>
        <w:t>ꤨ</w:t>
      </w:r>
      <w:r>
        <w:rPr/>
        <w:t>嫂ァ扥땡喻ꥯ顱摥㍹䉇矂頷╦뼥哂䉔夥慳唳숴稺뼪䉵⸩䥦쉗</w:t>
      </w:r>
      <w:r>
        <w:rPr/>
        <w:t>ⵙ</w:t>
      </w:r>
      <w:r>
        <w:rPr/>
        <w:t>唻堰毂ㄪ偮橭ㅞ슱挲㉋碩䡄䉶㈨⩭摍건悿㬵⨸䂡</w:t>
      </w:r>
      <w:r>
        <w:rPr/>
        <w:t>⠴</w:t>
      </w:r>
      <w:r>
        <w:rPr/>
        <w:t>灍쉈ㅶ時싂弬找恏䂬穳瑃が䛂䱁䀹朹⩩ㅱ⩐Ⓨ漱繣⵬䑾泂顖◂┶矂捹</w:t>
      </w:r>
      <w:r>
        <w:rPr/>
        <w:t>⡆</w:t>
      </w:r>
      <w:r>
        <w:rPr/>
        <w:t>稬</w:t>
      </w:r>
      <w:r>
        <w:rPr/>
        <w:t>ꕢ</w:t>
      </w:r>
      <w:r>
        <w:rPr/>
        <w:t>摰숴쉭㣂숩撡겮땚摾挺ㅾ쉋ꥦ亘⩵癯쉙⍡⦩氹䔰危쉑㩾ォ元輯倪噷㕞㐹쉅㤽</w:t>
      </w:r>
      <w:r>
        <w:rPr/>
        <w:t>ꗂ꥙</w:t>
      </w:r>
      <w:r>
        <w:rPr/>
        <w:t>洹浌彦復㑞♳焨祩幺ꇂ䩫呸凍䔴剫슡䙰塔顥渮뇂㧂唪滂妩쉌恺㑣噧唨</w:t>
      </w:r>
      <w:r>
        <w:rPr/>
        <w:t>ⱇ</w:t>
      </w:r>
      <w:r>
        <w:rPr/>
        <w:t>沵딹뽃䊏쉉㉾쉞輵뗂쉭桀祺㝡䥅呈碘</w:t>
      </w:r>
      <w:r>
        <w:rPr/>
        <w:t>⣂</w:t>
      </w:r>
      <w:r>
        <w:rPr/>
        <w:t>瀰䙖䝂</w:t>
      </w:r>
      <w:r>
        <w:rPr/>
        <w:t>⡶</w:t>
      </w:r>
      <w:r>
        <w:rPr/>
        <w:t>㟂쉎㉨썎洶杬쏂㑟㥫㛂⹒栥坦⹏弊</w:t>
      </w:r>
      <w:r>
        <w:rPr/>
        <w:t>ⱆ</w:t>
      </w:r>
      <w:r>
        <w:rPr/>
        <w:t>㥓㡌</w:t>
      </w:r>
      <w:r>
        <w:rPr/>
        <w:t>ꕐ</w:t>
      </w:r>
      <w:r>
        <w:rPr/>
        <w:t>女</w:t>
      </w:r>
      <w:r>
        <w:rPr/>
        <w:t>⡕</w:t>
      </w:r>
      <w:r>
        <w:rPr/>
        <w:t>㜬긩殡쉢杫夰睁</w:t>
      </w:r>
      <w:r>
        <w:rPr/>
        <w:t>ꖮ</w:t>
      </w:r>
      <w:r>
        <w:rPr/>
        <w:t>䍲佣숻</w:t>
      </w:r>
      <w:r>
        <w:rPr/>
        <w:t>꤬</w:t>
      </w:r>
      <w:r>
        <w:rPr/>
        <w:t>輻⹂ꥬㄵ愳⾻ぢ嫂稪뽙敱歚䥆淂⌣䠴伮쉋䀱姂䝐녬숥假䴺슮</w:t>
      </w:r>
      <w:r>
        <w:rPr/>
        <w:t>⠭</w:t>
      </w:r>
      <w:r>
        <w:rPr/>
        <w:t>㎥⩰䐽슿䝉䭋㏂晐埂䙕穉㗂긫琩㚏⬯ㅱ涥깕削榏吸坪䱧㔤⽅</w:t>
      </w:r>
      <w:r>
        <w:rPr/>
        <w:t>ꥇ</w:t>
      </w:r>
      <w:r>
        <w:rPr/>
        <w:t>慏䡯页獣╚牭䑺⩳勃䇂㦻暘☷▬楡獉뭳䜦晥㉓㕕㍹摧숸껂噋䙞㐹摳䅃⽨㍆⭺䕫㣂匮숱䭏㭌爨㌪摆⎮㑋숰넳䨫쉆⑃ꄭ灸䘻䩓戴止</w:t>
      </w:r>
      <w:r>
        <w:rPr/>
        <w:t>꥓</w:t>
      </w:r>
      <w:r>
        <w:rPr/>
        <w:t>䳂怽┱煂㔺</w:t>
      </w:r>
      <w:r>
        <w:rPr/>
        <w:t>ⳃ</w:t>
      </w:r>
      <w:r>
        <w:rPr/>
        <w:t>뽸穑</w:t>
      </w:r>
      <w:r>
        <w:rPr/>
        <w:t>⡎</w:t>
      </w:r>
      <w:r>
        <w:rPr/>
        <w:t>ꖱ</w:t>
      </w:r>
      <w:r>
        <w:rPr/>
        <w:t>獵쉞䀶㘽ㅉ帤劏䱆╚浵晑ꅹ婉櫂쉟걫뭤嘴㢩⬸僃⼱㬥쉔</w:t>
      </w:r>
      <w:r>
        <w:rPr/>
        <w:t>⠴</w:t>
      </w:r>
      <w:r>
        <w:rPr/>
        <w:t>㙺煮쉞ㅴ⹒䵗慱㡔갬忍卯⩬仂ㅋ숳⭌楦㙖擂쉌顶쉳䑆潚쏂㵰㯂䉎쉭桵橰捥势ꄪ䜣뼤亘⩋烂⍦㵗迍</w:t>
      </w:r>
      <w:r>
        <w:rPr/>
        <w:t>ꕠ</w:t>
      </w:r>
      <w:r>
        <w:rPr/>
        <w:t>掣乪칀䦩硶쉹</w:t>
      </w:r>
      <w:r>
        <w:rPr/>
        <w:t>꧂╴</w:t>
      </w:r>
      <w:r>
        <w:rPr/>
        <w:t>卯쉑숦⤰</w:t>
      </w:r>
      <w:r>
        <w:rPr/>
        <w:t>ⷎ</w:t>
      </w:r>
      <w:r>
        <w:rPr/>
        <w:t>熥㞩瑸祂⽋ꍚ쉰慩瞵ꅈ</w:t>
      </w:r>
      <w:r>
        <w:rPr/>
        <w:t>ⴶ</w:t>
      </w:r>
      <w:r>
        <w:rPr/>
        <w:t>灃⑯硣䉃숬썍숩效凂숩穠</w:t>
      </w:r>
      <w:r>
        <w:rPr/>
        <w:t>ꤺ◂</w:t>
      </w:r>
      <w:r>
        <w:rPr/>
        <w:t>⢩⍒</w:t>
      </w:r>
      <w:r>
        <w:rPr/>
        <w:t>㡙櫍숰</w:t>
      </w:r>
      <w:r>
        <w:rPr/>
        <w:t>Ⱚ</w:t>
      </w:r>
      <w:r>
        <w:rPr/>
        <w:t>旂畤䕸녕</w:t>
      </w:r>
      <w:r>
        <w:rPr/>
        <w:t>ꦬ</w:t>
      </w:r>
      <w:r>
        <w:rPr/>
        <w:t>劮ㅐ썳㵥纩⽮嚩穦㈪煞쵱</w:t>
      </w:r>
      <w:r>
        <w:rPr/>
        <w:t>ꦱ</w:t>
      </w:r>
      <w:r>
        <w:rPr/>
        <w:t>飂ꏂ捇珃</w:t>
      </w:r>
      <w:r>
        <w:rPr/>
        <w:t>⡑</w:t>
      </w:r>
      <w:r>
        <w:rPr/>
        <w:t>硟슱灆楘涱䨺頨</w:t>
      </w:r>
      <w:r>
        <w:rPr/>
        <w:t>ꤴ</w:t>
      </w:r>
      <w:r>
        <w:rPr/>
        <w:t>稭愫媏㒱扂싃䁬積숹䵈쉋惂卡췎轫姂含楈颩婬⩦슘뭄▣槂⑔啥⽸轄晐땹䰹썚䥧췂쉓䙷画悥䱒祮쉂塚祶⸪㠨唵뮥㈫徏쉷䯂汳♗乱㎱넳煁ꏂ䰪䪩佦⹑䁙欺</w:t>
      </w:r>
      <w:r>
        <w:rPr/>
        <w:t>ꦡ</w:t>
      </w:r>
      <w:r>
        <w:rPr/>
        <w:t>縳▻♰䃂땣䠷䣍䧎洭碩旍摇쉬</w:t>
      </w:r>
      <w:r>
        <w:rPr/>
        <w:t>⡑</w:t>
      </w:r>
      <w:r>
        <w:rPr/>
        <w:t>狂ꥦ䵖剄亿凂ぶ徏彥縰稯ꄭ㑳礪쉾䕂ꍭ㯎㓎勍㙋꥚♔湏祐</w:t>
      </w:r>
      <w:r>
        <w:rPr/>
        <w:t>⡞</w:t>
      </w:r>
      <w:r>
        <w:rPr/>
        <w:t>扅떮睹긥깆싂楏䕥丮䧂</w:t>
      </w:r>
      <w:r>
        <w:rPr/>
        <w:t>⢏</w:t>
      </w:r>
      <w:r>
        <w:rPr/>
        <w:t>公㵒さな瘻땍쉲ㅀ쉐⨰具⭏⸣숹栶塚숴異</w:t>
      </w:r>
      <w:r>
        <w:rPr/>
        <w:t>⠰⫂⭐</w:t>
      </w:r>
      <w:r>
        <w:rPr/>
        <w:t>挪쉸浩녒熩뭘瑎額牴盂슣촽⽕䁦掿严狂扺⪣瀤暣䅦╚㏂杒</w:t>
      </w:r>
      <w:r>
        <w:rPr/>
        <w:t>⠽</w:t>
      </w:r>
      <w:r>
        <w:rPr/>
        <w:t>楏傩⍚氽牨슬佒洺⨩楙㤮슣㕩浍걮쵡㩺</w:t>
      </w:r>
      <w:r>
        <w:rPr/>
        <w:t>⡭</w:t>
      </w:r>
      <w:r>
        <w:rPr/>
        <w:t>嘰玥㝏싂復쉹㎱幕딪顲乓땖獩怯㣃쵍♢㇂</w:t>
      </w:r>
      <w:r>
        <w:rPr/>
        <w:t>⡰</w:t>
      </w:r>
      <w:r>
        <w:rPr/>
        <w:t>猩긨斩ꥥ⩎䁶㥔묲</w:t>
      </w:r>
      <w:r>
        <w:rPr/>
        <w:t>ⶣ</w:t>
      </w:r>
      <w:r>
        <w:rPr/>
        <w:t>祟礤㉌쉡⨫</w:t>
      </w:r>
      <w:r>
        <w:rPr/>
        <w:t>⠴</w:t>
      </w:r>
      <w:r>
        <w:rPr/>
        <w:t>뭮歅欯天䙖堽쉆姂⥯♑轳嚵㋂ꍰ䱖쌷渊쉴牬㶿㥫䀲슮䩬쉈䠮䭈歋㦩京硰</w:t>
      </w:r>
      <w:r>
        <w:rPr/>
        <w:t>ⴽ</w:t>
      </w:r>
      <w:r>
        <w:rPr/>
        <w:t>㜤뽅㭢⑙㙺⍨偌쉭쉰圽幣⽘㛂琴䆏昲轚㑘㦥橗뭵槂㙡놏Ⓜ⻂㑯呐浉땷숣拂渨겱</w:t>
      </w:r>
      <w:r>
        <w:rPr/>
        <w:t>ꥊ</w:t>
      </w:r>
      <w:r>
        <w:rPr/>
        <w:t>丯摨㭦恧偫愬쉖楷쉟䯂啓噐正</w:t>
      </w:r>
      <w:r>
        <w:rPr/>
        <w:t>ꕶ</w:t>
      </w:r>
      <w:r>
        <w:rPr/>
        <w:t>偟䦱숻歒䐶楟</w:t>
      </w:r>
      <w:r>
        <w:rPr/>
        <w:t>⡫</w:t>
      </w:r>
      <w:r>
        <w:rPr/>
        <w:t>毂칣</w:t>
      </w:r>
      <w:r>
        <w:rPr/>
        <w:t>ⵁ</w:t>
      </w:r>
      <w:r>
        <w:rPr/>
        <w:t>넸煸쏂影剨飍㣂啖㨭唣堳쉦㍶瓂네⽥긵컃歊⴮䱖煱偪䙱咱㨹╯녏囂吨灌抬쉧㵺祃⪩䭭题獂憮侘슻婡顶猪䂩䯂瀭䁙㚘䮥</w:t>
      </w:r>
      <w:r>
        <w:rPr/>
        <w:t>⠣</w:t>
      </w:r>
      <w:r>
        <w:rPr/>
        <w:t>洵摹䶵婈単㓂⵨洹습攥⥇充♃恏塢䍨挪㢱穥♄⤰吥쉨ꄥ䱎쵖䭚㭟凂㥅ꌸ囂獂祩⑩䤫⌬뽒ꎡ彬䌪</w:t>
      </w:r>
      <w:r>
        <w:rPr/>
        <w:t>ꔬ⥱</w:t>
      </w:r>
      <w:r>
        <w:rPr/>
        <w:t>听圮⺿ꍍꍚ娶㑊䤳坊䬦瑴勂㩠歺</w:t>
      </w:r>
      <w:r>
        <w:rPr/>
        <w:t>ⱎⱓ</w:t>
      </w:r>
      <w:r>
        <w:rPr/>
        <w:t>ꅶ⸨商⹨쵧㤮洨㔷媏歬쌺樣䙲卯쌶捹摬檮滂慟坟썲昶⸱彺佃㝚쎱䲡潠涩獈灋昲湰</w:t>
      </w:r>
      <w:r>
        <w:rPr/>
        <w:t>ꤺ⩩</w:t>
      </w:r>
      <w:r>
        <w:rPr/>
        <w:t>愪䥕싂婤捹뽠</w:t>
      </w:r>
      <w:r>
        <w:rPr/>
        <w:t>ꕢ⭨</w:t>
      </w:r>
      <w:r>
        <w:rPr/>
        <w:t>䂏繑㣂䝅と⨸匫숵걎灺姃땯䉟䑢乓㠻伩䡂슬</w:t>
      </w:r>
      <w:r>
        <w:rPr/>
        <w:t>ꦻ</w:t>
      </w:r>
      <w:r>
        <w:rPr/>
        <w:t>쉰䌫䙇繗甫쉣湌㞘쉫穧</w:t>
      </w:r>
      <w:r>
        <w:rPr/>
        <w:t>Ⱚ</w:t>
      </w:r>
      <w:r>
        <w:rPr/>
        <w:t>䨫昭</w:t>
      </w:r>
      <w:r>
        <w:rPr/>
        <w:t>ꤪ</w:t>
      </w:r>
      <w:r>
        <w:rPr/>
        <w:t>畖塇⑍硑倩⪡慷〫⑟䂏憬支딦挲싂겵걌纩庩쉒Ⓜ㉃㍨⬰煎柂壃땓倥쉤汷㌳┴╸䉷柂橎㓂⩺ㆮ쉰</w:t>
      </w:r>
      <w:r>
        <w:rPr/>
        <w:t>ꥂ</w:t>
      </w:r>
      <w:r>
        <w:rPr/>
        <w:t>怨坧㑋坡쉙煥㋂㵆獸繱淂娦䅩䰹吣</w:t>
      </w:r>
      <w:r>
        <w:rPr/>
        <w:t>⣂⭑</w:t>
      </w:r>
      <w:r>
        <w:rPr/>
        <w:t>噤싂昬䡕</w:t>
      </w:r>
      <w:r>
        <w:rPr/>
        <w:t>ⵈ</w:t>
      </w:r>
      <w:r>
        <w:rPr/>
        <w:t>䌵瞩</w:t>
      </w:r>
      <w:r>
        <w:rPr/>
        <w:t>⠹</w:t>
      </w:r>
      <w:r>
        <w:rPr/>
        <w:t>䡨⹱㶣숷牾䐪手忂啳㒩⸭⼳塕뽢⑕槂㋂木煤쉳〵攣⨸娯傩椲轁潺</w:t>
      </w:r>
      <w:r>
        <w:rPr/>
        <w:t>ꕎ</w:t>
      </w:r>
      <w:r>
        <w:rPr/>
        <w:t>婴췂偅彾㩀</w:t>
      </w:r>
      <w:r>
        <w:rPr/>
        <w:t>ꕅ</w:t>
      </w:r>
      <w:r>
        <w:rPr/>
        <w:t>楲唺䩎갰棂꥙渴疮㕮㉳㎘䩸破䪻⪣怨溮獒◂眹绂㉅扔</w:t>
      </w:r>
      <w:r>
        <w:rPr/>
        <w:t>ꦱ</w:t>
      </w:r>
      <w:r>
        <w:rPr/>
        <w:t>捃䘹眤抿祺焩灣묤쉴깨婂䍕穑⥄쉑塀싂彭깐쌬⍱䡐썁⩵⪮䳍</w:t>
      </w:r>
      <w:r>
        <w:rPr/>
        <w:t>⡙</w:t>
      </w:r>
      <w:r>
        <w:rPr/>
        <w:t>瑕䔺牦塨焬炩쉃숶췂曂歡묪⧂▘廂춻母湐戨쌣煂⩸촵췂䵬㤭倭浗稬ꌳセ吰㇎숸쉓⪱숫呗顚睔㢣瘪年獕㮣輯㭧걘捕䩫癴쵤썞쉵㝓䰪敘漨쉊㥒穈䃎ㅩ숩뼦䔽䑔磂숺栴坓勂䵑潄</w:t>
      </w:r>
      <w:r>
        <w:rPr/>
        <w:t>ⱱ</w:t>
      </w:r>
      <w:r>
        <w:rPr/>
        <w:t>㍟ꍭ睗묥ꅄ䝷㧂㊬ㅀ硸숱뮩卪칐⽎䅊♍숸</w:t>
      </w:r>
      <w:r>
        <w:rPr/>
        <w:t>ꤱ</w:t>
      </w:r>
      <w:r>
        <w:rPr/>
        <w:t>Ⰺⰰ⴬</w:t>
      </w:r>
      <w:r>
        <w:rPr/>
        <w:t>佷䂘恅㤭噓㵔洱娣촮⽬㑺槂</w:t>
      </w:r>
      <w:r>
        <w:rPr/>
        <w:t>ⱸ</w:t>
      </w:r>
      <w:r>
        <w:rPr/>
        <w:t>넺츩㭚칺低促⑄轄⸸</w:t>
      </w:r>
      <w:r>
        <w:rPr/>
        <w:t>⢡</w:t>
      </w:r>
      <w:r>
        <w:rPr/>
        <w:t>츸澿㟂숥㎻業㣂㉲儦潄杶⸭㌤㩤硾뽚塦쉁琺䠮</w:t>
      </w:r>
      <w:r>
        <w:rPr/>
        <w:t>ⱞ</w:t>
      </w:r>
      <w:r>
        <w:rPr/>
        <w:t>싂☻婈䗍칺쉢쉟牆칖⛃䁤堭輤村걏㡍輪䝓⹉䥾祄䁙穕兆匯슘</w:t>
      </w:r>
      <w:r>
        <w:rPr/>
        <w:t>ꤸ</w:t>
      </w:r>
      <w:r>
        <w:rPr/>
        <w:t>㡞灍瑀숥숦瀪⨲眽㴪甮䠰攥核倪囎橳⍖ꅅ泂撻䚣旂㢱쉠긴债䑺医뽡熬䙋쉔圣ꌸ䵅⚵쉾겘烂䵺☺숬捷窬䨩辘⵵嘶</w:t>
      </w:r>
      <w:r>
        <w:rPr/>
        <w:t>ⶡ</w:t>
      </w:r>
      <w:r>
        <w:rPr/>
        <w:t>久⽱쉕䙺㨤滂楹⩅⪻</w:t>
      </w:r>
      <w:r>
        <w:rPr/>
        <w:t>ⵍ</w:t>
      </w:r>
      <w:r>
        <w:rPr/>
        <w:t>뼩澘╞</w:t>
      </w:r>
      <w:r>
        <w:rPr/>
        <w:t>꤭</w:t>
      </w:r>
      <w:r>
        <w:rPr/>
        <w:t>㭢滂</w:t>
      </w:r>
      <w:r>
        <w:rPr/>
        <w:t>⠣</w:t>
      </w:r>
      <w:r>
        <w:rPr/>
        <w:t>潆桲</w:t>
      </w:r>
      <w:r>
        <w:rPr/>
        <w:t>Ⱞ⨵</w:t>
      </w:r>
      <w:r>
        <w:rPr/>
        <w:t>帰浅ꄦ넰旃㐤丣婂乾</w:t>
      </w:r>
      <w:r>
        <w:rPr/>
        <w:t>ⵉ</w:t>
      </w:r>
      <w:r>
        <w:rPr/>
        <w:t>琩䥕煨쉰ꍫ洳摅Ⓜ祭ꅥ埍䕸纡쉺ꍬ摟긵⫂啀캵⨳⍵쉾䥀⻃頪㑑⾵ꌺ拂⑤땃憮쵘橾晨䩣䁳䱒㥉쵆半怭ꎬ扠</w:t>
      </w:r>
      <w:r>
        <w:rPr/>
        <w:t>⡲</w:t>
      </w:r>
      <w:r>
        <w:rPr/>
        <w:t>兤⬹牶搭御猱䓂㐺硄㝨ꍠ晕쉠⨯飂匹䤦⸬捅⵺싂眰慌㜭彶瓂橇瘨䉚═䭳䝾朱⼴꥘琭ず练䛂⬻뿂稨繚潇氪朴氤堣⩏珂딹䱅㛂쉯숶⭢⴨걭轌急숭睌㈬䌵顧千甪顄떮뮻㭯쉳갰丯㆏䓎攦</w:t>
      </w:r>
      <w:r>
        <w:rPr/>
        <w:t>⡀</w:t>
      </w:r>
      <w:r>
        <w:rPr/>
        <w:t>슡坰晤捐婤䣃쉳쉊惂種쉨䱠兣</w:t>
      </w:r>
      <w:r>
        <w:rPr/>
        <w:t>⡴</w:t>
      </w:r>
      <w:r>
        <w:rPr/>
        <w:t>強啂佴昰⥁䭭䘱浫䒩䁋␹浗땲歁긽乨♤顗棂긺い楤㉊㩱攷愣娭</w:t>
      </w:r>
      <w:r>
        <w:rPr/>
        <w:t>ꥒ</w:t>
      </w:r>
      <w:r>
        <w:rPr/>
        <w:t>슱刵䶘凍䈻쉈</w:t>
      </w:r>
      <w:r>
        <w:rPr/>
        <w:t>ꤰ⭃</w:t>
      </w:r>
      <w:r>
        <w:rPr/>
        <w:t>쉟喥츥싃캣懂㫍憏潓䕷딥쉣⍴漹슏䒏⵷沿䈱ꆬ긬䚩⨶治由쉀숱摬㤹彐갨㌬㠸慳ィ뾣嗂潳숯뽺繲焳촵</w:t>
      </w:r>
      <w:r>
        <w:rPr/>
        <w:t>⡆</w:t>
      </w:r>
      <w:r>
        <w:rPr/>
        <w:t>拂痂玩쉋㥇晏祁収彈</w:t>
      </w:r>
      <w:r>
        <w:rPr/>
        <w:t>ꦬ</w:t>
      </w:r>
      <w:r>
        <w:rPr/>
        <w:t>漥佯矃曂汚埃䧎䝳瑥撻卩畗栭橶䕷に迂攽䵀怳喬健佦顣怸㵅亣先♷㯍촪祲⬶䩆朤ꍞ䈺㙵却刦繊쵂䓂祆⮘轵䡆僂싂⹗⸽䩄含幮弨窩殡䤶焬捞怫喏㭇獦㕺䢩纩乤憻轫싂㉁㐭汵听䁬⩑겘칓毂睆쉔걸뭨畴⒏稪浢氭㥥㌻䄴ヂ惂㉒佮⨶欬ꅤは쉘슮囂塑坹啶䄹窿</w:t>
      </w:r>
      <w:r>
        <w:rPr/>
        <w:t>Ⱚ</w:t>
      </w:r>
      <w:r>
        <w:rPr/>
        <w:t>涵칒♮䟍愵び䁮딩䱩䡙痂슡䜵が煄㏂䮣⩾</w:t>
      </w:r>
      <w:r>
        <w:rPr/>
        <w:t>⡰</w:t>
      </w:r>
      <w:r>
        <w:rPr/>
        <w:t>癏⹰긊硘䤫坉塾穲㷂</w:t>
      </w:r>
      <w:r>
        <w:rPr/>
        <w:t>ꕕ</w:t>
      </w:r>
      <w:r>
        <w:rPr/>
        <w:t>憬疬圶㩘捄楑䥨異狂䘹旂珂揍礪䱁⍈쉸㝥숱椴쉓槂㟎溵協㐤䳂彪⍺ꅎ強䧍囍楺䙯쉅ꅡ묨塪♠偢슏ꍦ⪥</w:t>
      </w:r>
      <w:r>
        <w:rPr/>
        <w:t>Ⱳ⭹</w:t>
      </w:r>
      <w:r>
        <w:rPr/>
        <w:t>䭔牉樭瀳㉄杭根䁵泍烂㘭偔</w:t>
      </w:r>
      <w:r>
        <w:rPr/>
        <w:t>ꗂ</w:t>
      </w:r>
      <w:r>
        <w:rPr/>
        <w:t>獾쉗쉚页쎩噣떱凎⥔뮩䍌刪ま䙄兎㙶넳珂婞</w:t>
      </w:r>
      <w:r>
        <w:rPr/>
        <w:t>ꦏ</w:t>
      </w:r>
      <w:r>
        <w:rPr/>
        <w:t>十쉂㘸쉎䡢</w:t>
      </w:r>
      <w:r>
        <w:rPr/>
        <w:t>⡚</w:t>
      </w:r>
      <w:r>
        <w:rPr/>
        <w:t>싃堺㑒申㓂汣⥮猫瑧䑓癢瀸</w:t>
      </w:r>
      <w:r>
        <w:rPr/>
        <w:t>꧍</w:t>
      </w:r>
      <w:r>
        <w:rPr/>
        <w:t>䊬ꥮ纬个欺噞⍹瑎㵥䙾捲䂩긥卣ꍊ獙䁍䴭⶿䱦뾬녩帩칓ꄲ乪䅬╥樴쉕숷ꆵ쉑쉑呦磍숩睋頬쉟䄥♱䙬㈹슘撱䣂⬪䥞桗剴⧎畺</w:t>
      </w:r>
      <w:r>
        <w:rPr/>
        <w:t>ꕤ</w:t>
      </w:r>
      <w:r>
        <w:rPr/>
        <w:t>갹</w:t>
      </w:r>
      <w:r>
        <w:rPr/>
        <w:t>ⶣ⥪</w:t>
      </w:r>
      <w:r>
        <w:rPr/>
        <w:t>ꄺ䟂䍴⦣</w:t>
      </w:r>
      <w:r>
        <w:rPr/>
        <w:t>ⵐ</w:t>
      </w:r>
      <w:r>
        <w:rPr/>
        <w:t>뭲戨橐⪮숰</w:t>
      </w:r>
      <w:r>
        <w:rPr/>
        <w:t>Ⱨ</w:t>
      </w:r>
      <w:r>
        <w:rPr/>
        <w:t>顎瘳䇂깵숩䤣睞䟎瑆䔤の</w:t>
      </w:r>
      <w:r>
        <w:rPr/>
        <w:t>ꦘ</w:t>
      </w:r>
      <w:r>
        <w:rPr/>
        <w:t>娣婕</w:t>
      </w:r>
      <w:r>
        <w:rPr/>
        <w:t>ⶱ</w:t>
      </w:r>
      <w:r>
        <w:rPr/>
        <w:t>ざ쌽绂妏䕐嚻杳슩㬶婋</w:t>
      </w:r>
      <w:r>
        <w:rPr/>
        <w:t>ꦿ</w:t>
      </w:r>
      <w:r>
        <w:rPr/>
        <w:t>歫䮮唴╵顒淂䡒桧◂倻堪䄰떥쉒⤮侏倹싂恀꺡䑣伪⩕⑒卢⩈녆</w:t>
      </w:r>
      <w:r>
        <w:rPr/>
        <w:t>⣎</w:t>
      </w:r>
      <w:r>
        <w:rPr/>
        <w:t>䨪㵆</w:t>
      </w:r>
      <w:r>
        <w:rPr/>
        <w:t>ꤦ⍵</w:t>
      </w:r>
      <w:r>
        <w:rPr/>
        <w:t>깳쉪洣穀繨䑞澏㇂⩖╇抬䩵塐洴숱䤸啪쏃牦弨䍤哂輴</w:t>
      </w:r>
      <w:r>
        <w:rPr/>
        <w:t>꧂</w:t>
      </w:r>
      <w:r>
        <w:rPr/>
        <w:t>㡳䱬㵓匣녾ㅳ⤶斥曂䶩䁃쉷☤攤슏</w:t>
      </w:r>
      <w:r>
        <w:rPr/>
        <w:t>ꦩⵏ</w:t>
      </w:r>
      <w:r>
        <w:rPr/>
        <w:t>䀳䀴</w:t>
      </w:r>
      <w:r>
        <w:rPr/>
        <w:t>ⵑ</w:t>
      </w:r>
      <w:r>
        <w:rPr/>
        <w:t>쉸瀭칸啶䥣稳⽋</w:t>
      </w:r>
      <w:r>
        <w:rPr/>
        <w:t>ꤸ</w:t>
      </w:r>
      <w:r>
        <w:rPr/>
        <w:t>㟂</w:t>
      </w:r>
      <w:r>
        <w:rPr/>
        <w:t>⡐</w:t>
      </w:r>
      <w:r>
        <w:rPr/>
        <w:t>㨲췎䥢婠</w:t>
      </w:r>
      <w:r>
        <w:rPr/>
        <w:t>⠤</w:t>
      </w:r>
      <w:r>
        <w:rPr/>
        <w:t>恃圴㕭疘係䡬兲䕸〣⸨悵칡깈㭮⩂⫂㙞滂㡴塁牱吱</w:t>
      </w:r>
      <w:r>
        <w:rPr/>
        <w:t>ꖻ</w:t>
      </w:r>
      <w:r>
        <w:rPr/>
        <w:t>쉭単䵂繅䁌ꍢ敩恶也놩枬纮㔱ㅨ杧䣂뼥圤偙䥷牑䝠磂⺩ꥴ䜺毂頽㥕㉇灹䌹㜸㛂䝁矂㡥轍㋍楌쉏硅䵁䄺浹⥓幕㑆傡쉅㵚ㅬ䍈珃쉌愫槂促䉉涮䙏佪㠨涵湹䅚㤰縳㯂</w:t>
      </w:r>
      <w:r>
        <w:rPr/>
        <w:t>꤭</w:t>
      </w:r>
      <w:r>
        <w:rPr/>
        <w:t>㭨</w:t>
      </w:r>
      <w:r>
        <w:rPr/>
        <w:t>ⵕ</w:t>
      </w:r>
      <w:r>
        <w:rPr/>
        <w:t>搷迂助痂쉰女儵☴欯繭竂汨嘴䪿晧輪ㄥ祖⍱䕂转ぁ䵗奯㘺慆칑䵅슬⪏甽</w:t>
      </w:r>
      <w:r>
        <w:rPr/>
        <w:t>ꕮ</w:t>
      </w:r>
      <w:r>
        <w:rPr/>
        <w:t>㍎弦䞥産䀤畞な样ꅾ넻䴷䡲廍㩈旂㍯㝗䞱㭡甮㡟繟癕漳䙹</w:t>
      </w:r>
      <w:r>
        <w:rPr/>
        <w:t>ⳃ</w:t>
      </w:r>
      <w:r>
        <w:rPr/>
        <w:t>畕ꍕ乷纡抬㉰伺杆杄倸넺㙶녊䅲榏</w:t>
      </w:r>
      <w:r>
        <w:rPr/>
        <w:t>⣎</w:t>
      </w:r>
      <w:r>
        <w:rPr/>
        <w:t>柍佡⎏轙湡⍐檱湇㟂⨬⛃療辬⏂恮曂⧂썗猷☪㶬</w:t>
      </w:r>
      <w:r>
        <w:rPr/>
        <w:t>⵰</w:t>
      </w:r>
      <w:r>
        <w:rPr/>
        <w:t>捷갱숨奫汧싃♾碩ꅯ쉃瑄磂땋</w:t>
      </w:r>
      <w:r>
        <w:rPr/>
        <w:t>ꤥ⸲</w:t>
      </w:r>
      <w:r>
        <w:rPr/>
        <w:t>婕</w:t>
      </w:r>
      <w:r>
        <w:rPr/>
        <w:t>ⱨ</w:t>
      </w:r>
      <w:r>
        <w:rPr/>
        <w:t>周乲乂⪻启撩坵䔪㉵犘牒숮璩上灾㒩䝁␯⥧</w:t>
      </w:r>
      <w:r>
        <w:rPr/>
        <w:t>ꕵ⪩</w:t>
      </w:r>
      <w:r>
        <w:rPr/>
        <w:t>係䠬丳䉥奂䢩䰯婟潒敹乎彧繮兪⿂纡㠥曂慾䅾䕭캩칸剪い䄯乏쉙ご</w:t>
      </w:r>
      <w:r>
        <w:rPr/>
        <w:t>ꤩ</w:t>
      </w:r>
      <w:r>
        <w:rPr/>
        <w:t>幎坙☤㐲㯂䝉⽁숸쉚橏百ꥹ䕁盂橣嫂姃㩢廂</w:t>
      </w:r>
      <w:r>
        <w:rPr/>
        <w:t>ⰷ</w:t>
      </w:r>
      <w:r>
        <w:rPr/>
        <w:t>뿂婧⪿瑪䰶칣</w:t>
      </w:r>
      <w:r>
        <w:rPr/>
        <w:t>⢮</w:t>
      </w:r>
      <w:r>
        <w:rPr/>
        <w:t>枘涘塅吣琫愪セ䞣㑍獙숩㤮㎩䍦穚숫曂䭅祺㘸杮洣녅뭇</w:t>
      </w:r>
      <w:r>
        <w:rPr/>
        <w:t>ꦡ</w:t>
      </w:r>
      <w:r>
        <w:rPr/>
        <w:t>㑀操妣未偶ꍀ囂刪吻殡䲏긥繬悱㈴칐㉆㝾㕷䁹湴摤創䄳⫂슬╮☷灐䵄先偭㑩奭㙄汎䅺㓂㡪渳㡡㩙⎬娻懂⩵㵃町砤딳挨助뭓檵숷彈慅⨽卒놮</w:t>
      </w:r>
    </w:p>
    <w:p>
      <w:pPr>
        <w:pStyle w:val="PreformattedText"/>
        <w:bidi w:val="0"/>
        <w:spacing w:before="0" w:after="0"/>
        <w:jc w:val="left"/>
        <w:rPr/>
      </w:pPr>
      <w:r>
        <w:rPr/>
        <w:t>쵏䱕携幄㙖禡庡皥漹쵟杞긩輭⩀䱳䁕倰歡⸰洺䘲㤨컂</w:t>
      </w:r>
      <w:r>
        <w:rPr/>
        <w:t>ꥋ</w:t>
      </w:r>
      <w:r>
        <w:rPr/>
        <w:t>温樫穤䠣쉮숶䭴뭏충稪</w:t>
      </w:r>
      <w:r>
        <w:rPr/>
        <w:t>ꦵ</w:t>
      </w:r>
      <w:r>
        <w:rPr/>
        <w:t>拍⤷㴫뭇爪䩒쉾㦥未⍾땊楱畟</w:t>
      </w:r>
      <w:r>
        <w:rPr/>
        <w:t>ꤶ</w:t>
      </w:r>
      <w:r>
        <w:rPr/>
        <w:t>묯䭫싂瘫矂癸슘䱭焽䝂썉걕愶繧楦湾쏂橧䭵澣깹쵁꺩榿⬩Ⓜ䩊깑獁ꥤ浠쉑椮䤯ꅧ㫂㩠╟㭺傥⍠埂땒䅨癀扷坌牓燂⏂埂慊兆摸焩♭녤䙇␳瓂扬牚曂ㅢ싂䭚</w:t>
      </w:r>
      <w:r>
        <w:rPr/>
        <w:t>ꤶ</w:t>
      </w:r>
      <w:r>
        <w:rPr/>
        <w:t>拂ꇂ塯摅埂䐮㪮湓⤫湺坢쉯뼦숶㉠橱㥓敳</w:t>
      </w:r>
      <w:r>
        <w:rPr/>
        <w:t>ꤴ</w:t>
      </w:r>
      <w:r>
        <w:rPr/>
        <w:t>轥椸熩⮩占塸ㅁィ䉮⼺扉慘䭧庡</w:t>
      </w:r>
      <w:r>
        <w:rPr/>
        <w:t>꧃</w:t>
      </w:r>
      <w:r>
        <w:rPr/>
        <w:t>轏竎⺬眹輽潆䅔䴹쉟</w:t>
      </w:r>
      <w:r>
        <w:rPr/>
        <w:t>ꤥ</w:t>
      </w:r>
      <w:r>
        <w:rPr/>
        <w:t>硌夯䴶枡恭㉲⹈匩넸╪㞩싂飃冱㐽㶩ぱ縷佒䅵猤含晋쉈牑欸颏䭡䖬丩硥䰯쌤晰싂㡥䋂恀捀湞䐲垥祷䍣䴰暱瀷㓂ㄵ⼫㩴䑳䩢悥䅧녙쌳瘦獇쉹</w:t>
      </w:r>
      <w:r>
        <w:rPr/>
        <w:t>ꥈ</w:t>
      </w:r>
      <w:r>
        <w:rPr/>
        <w:t>欶쉅썳折䐮⾮㷂狂䄥敵捚쉹汊砰帶㉨㓃湺噠䭒䐪犏</w:t>
      </w:r>
      <w:r>
        <w:rPr/>
        <w:t>Ⳃ</w:t>
      </w:r>
      <w:r>
        <w:rPr/>
        <w:t>呏眴</w:t>
      </w:r>
      <w:r>
        <w:rPr/>
        <w:t>ⰴ</w:t>
      </w:r>
      <w:r>
        <w:rPr/>
        <w:t>攮琬♓⥣</w:t>
      </w:r>
      <w:r>
        <w:rPr/>
        <w:t>ⵘ</w:t>
      </w:r>
      <w:r>
        <w:rPr/>
        <w:t>숪顢畖숯獒桢ꍶ⑧渺䰸䝑砯嫂㮱䐺㨺弤湬ꌴ改</w:t>
      </w:r>
      <w:r>
        <w:rPr/>
        <w:t>ⵗ</w:t>
      </w:r>
      <w:r>
        <w:rPr/>
        <w:t>㘸㴥쉦⭨橓怵礮椭Ⓝ灙硙쉨깘䍗⼴㕩꺿쉞硐</w:t>
      </w:r>
      <w:r>
        <w:rPr/>
        <w:t>⡧</w:t>
      </w:r>
      <w:r>
        <w:rPr/>
        <w:t>橒슿</w:t>
      </w:r>
      <w:r>
        <w:rPr/>
        <w:t>⡖</w:t>
      </w:r>
      <w:r>
        <w:rPr/>
        <w:t>㬪쉀숺眫췂汱긹ꅚ夹佀䍃奄䫂氦ꥮ</w:t>
      </w:r>
      <w:r>
        <w:rPr/>
        <w:t>ⵐ</w:t>
      </w:r>
      <w:r>
        <w:rPr/>
        <w:t>슮飂㍱㘣뽄⻂䉙䉣灶뮩坷儸渲䉂㛂㛂쉊䁀硾뽮忂塷䈵놱卐칉⺩䈽쵷땀临佮䙵딭뼬曂䫂恂ꌰ⦵쵌溥噏戩婄噪嘲亥뭲㩪⼊䗍뮏瘸</w:t>
      </w:r>
      <w:r>
        <w:rPr/>
        <w:t>ꔺ</w:t>
      </w:r>
      <w:r>
        <w:rPr/>
        <w:t>䠸넩쉈潤嚿䁣冱⼪쉬숣㟂쉅뭗曂喡쉈瑫永썣숤卨幅杏</w:t>
      </w:r>
      <w:r>
        <w:rPr/>
        <w:t>ⱙ</w:t>
      </w:r>
      <w:r>
        <w:rPr/>
        <w:t>拂◂컂쉂⑾</w:t>
      </w:r>
      <w:r>
        <w:rPr/>
        <w:t>ⱖ</w:t>
      </w:r>
      <w:r>
        <w:rPr/>
        <w:t>쏂䅶䥋哂繗䨶㟂汷쉸㙵〈㭢㍂ㅉ桄挦竎咵ꄪ</w:t>
      </w:r>
      <w:r>
        <w:rPr/>
        <w:t>⡓</w:t>
      </w:r>
      <w:r>
        <w:rPr/>
        <w:t>㙏녎捲싂夽浣颱㛂听幖朣磍ㅩ㋂⺡畗뾩潒㦡浫䱟穔㗎⩪䩗儽轞佴啗㐣僂携痃强橱憿䉡摂抣ㅴ䆿医긬睩啖㜨晇卑⾡</w:t>
      </w:r>
      <w:r>
        <w:rPr/>
        <w:t>ⱐ</w:t>
      </w:r>
      <w:r>
        <w:rPr/>
        <w:t>測姂玵㫂ꄥ圫쵢䕃㡟숭澮썾用獃睊딺䝚婧⌽桎㦮吤㑫睞噌⑒恊你䗂轲曍쉾뭴㷂塷恮奤숺䠩含刯灙煰슡顐䀶炣炻枿⹪슥쉲㓂</w:t>
      </w:r>
      <w:r>
        <w:rPr/>
        <w:t>ⱡ</w:t>
      </w:r>
      <w:r>
        <w:rPr/>
        <w:t>슻垮䨣嫃䯃剟扦묷睒幺</w:t>
      </w:r>
      <w:r>
        <w:rPr/>
        <w:t>Ɽ</w:t>
      </w:r>
      <w:r>
        <w:rPr/>
        <w:t>䅃剠奭䅟攰母싂쉺썯쉮⧂</w:t>
      </w:r>
      <w:r>
        <w:rPr/>
        <w:t>꧂</w:t>
      </w:r>
      <w:r>
        <w:rPr/>
        <w:t>쉓⵫瀽㎻ㄨ焺䝣쉌ꍱ䋂놱挪瑭넸걈쉢쵵克噖䦡勍穔佊總へ츰쵲⥏쉳㫃㡾塋㭠㬩中仂扟숺넰䤷깈業⪣癡儸倥㴻쌮⪵棂硣숱⥊侩唤偪縷剹璩纥懂⼯⑆쉡䭂</w:t>
      </w:r>
      <w:r>
        <w:rPr/>
        <w:t>ꥐ</w:t>
      </w:r>
      <w:r>
        <w:rPr/>
        <w:t>睄㡧秂췂牨璥⨪娸⼨刳슘ꥮ╱縯噷䠥⪮廂㜵涻焹촨䭶洷㍙祰䁠㉃</w:t>
      </w:r>
      <w:r>
        <w:rPr/>
        <w:t>ⱆ</w:t>
      </w:r>
      <w:r>
        <w:rPr/>
        <w:t>搩埂┵湸䉉㑆瑵캩㡤ꥺ䉣冣搳祵쉵㙮뇂縴⨫</w:t>
      </w:r>
      <w:r>
        <w:rPr/>
        <w:t>⡾⑍</w:t>
      </w:r>
      <w:r>
        <w:rPr/>
        <w:t>꥓</w:t>
      </w:r>
      <w:r>
        <w:rPr/>
        <w:t>쉶쌳</w:t>
      </w:r>
      <w:r>
        <w:rPr/>
        <w:t>⢮</w:t>
      </w:r>
      <w:r>
        <w:rPr/>
        <w:t>䘮牕쉹樺㬮璣㩅畇䷂녷뇂噁⩓䝭稻奺縺쉒</w:t>
      </w:r>
      <w:r>
        <w:rPr/>
        <w:t>ⰲ</w:t>
      </w:r>
      <w:r>
        <w:rPr/>
        <w:t>曂湮奭숤漻撬彆婠슡䣂乴╆轂朶ꥧ欩圫␵栤枩弪溡毂䤣⹦囎啵睦㩎</w:t>
      </w:r>
      <w:r>
        <w:rPr/>
        <w:t>ꦩ</w:t>
      </w:r>
      <w:r>
        <w:rPr/>
        <w:t>䑰帹뽇</w:t>
      </w:r>
      <w:r>
        <w:rPr/>
        <w:t>ꥁ</w:t>
      </w:r>
      <w:r>
        <w:rPr/>
        <w:t>㕈浅歍㖱ꥳ</w:t>
      </w:r>
      <w:r>
        <w:rPr/>
        <w:t>ⱅ⡍</w:t>
      </w:r>
      <w:r>
        <w:rPr/>
        <w:t>䉖嗎湧埍</w:t>
      </w:r>
      <w:r>
        <w:rPr/>
        <w:t>ꦏ</w:t>
      </w:r>
      <w:r>
        <w:rPr/>
        <w:t>娪쉍⏃嫂긫</w:t>
      </w:r>
      <w:r>
        <w:rPr/>
        <w:t>ꤨ</w:t>
      </w:r>
      <w:r>
        <w:rPr/>
        <w:t>乤㍱穟䵰ꅎ쉋繑䕥╩ㅉ㝀挤洳愩势♐睷捣걸埂⩊旃厘偞䊘繌깧䦵刺慳眭穐㑭䑓숯⎩ꅕ煴憡桐땗⼩穓煓⍭꥖녇瀲恧⩇⥮㜴睶뭙桂칧ㄻ䠴숺穩晴⽙危</w:t>
      </w:r>
      <w:r>
        <w:rPr/>
        <w:t>ꖵ</w:t>
      </w:r>
      <w:r>
        <w:rPr/>
        <w:t>ꍲ⑪⫂⑃手깭䪘썁쉳䱢걢嫂㥠憿갦去㴦슘ꇂ潑畆쉧刴땓瑹뽇</w:t>
      </w:r>
      <w:r>
        <w:rPr/>
        <w:t>ꦵ</w:t>
      </w:r>
      <w:r>
        <w:rPr/>
        <w:t>겘瘬쉈㑸捀也渲偁</w:t>
      </w:r>
      <w:r>
        <w:rPr/>
        <w:t>ⱈ⨰</w:t>
      </w:r>
      <w:r>
        <w:rPr/>
        <w:t>壂㖮海婬㩃꥞烂㩆毂⽰칧佾璱</w:t>
      </w:r>
      <w:r>
        <w:rPr/>
        <w:t>⢮</w:t>
      </w:r>
      <w:r>
        <w:rPr/>
        <w:t>彌숰쉶乁氨噍啱㙢㝤걊ㅎ玡稱䇂쉥⦘幨㓂㩌呩敚싂숪䎩䬊睧汌㩑楾㶩繥慲撩栬⩴䳂啕ꅫ圦㨱稺婳쉰幈숤忂奏䱷䣎㓂湗汅ꅑ擂㞵슩吵䬺瞘捅砽䔦숮◂㌶歁쉸㝠싂㥑田숹㑌</w:t>
      </w:r>
      <w:r>
        <w:rPr/>
        <w:t>⡅</w:t>
      </w:r>
      <w:r>
        <w:rPr/>
        <w:t>뾮䌪쉌䴶땅뿂⤰쉩䭍♩䴪癟盍砰儰ꥢ奵</w:t>
      </w:r>
      <w:r>
        <w:rPr/>
        <w:t>ꥈ</w:t>
      </w:r>
      <w:r>
        <w:rPr/>
        <w:t>恋婊倫숴捪⪱䅇䁷촵㩥呲㞡䅡刱⬸曎媵츯㈮堶㡲参漳欰㭸쉧樣偪㍬䕚抡〹硉⒱䕙㛂녀ꅷ繀璻⤯걲㕫癬</w:t>
      </w:r>
      <w:r>
        <w:rPr/>
        <w:t>ꤥⵆ</w:t>
      </w:r>
      <w:r>
        <w:rPr/>
        <w:t>깊祇⚿汲伽塆皻頨癑䅂ꄵ쵠呇碻㕱⽥扟ꍗ⪿껂␽催䐬䘣쉄竂憿⼺檵竍쉸矍䟍쉤䱶啇땮╩买</w:t>
      </w:r>
      <w:r>
        <w:rPr/>
        <w:t>ⱋ</w:t>
      </w:r>
      <w:r>
        <w:rPr/>
        <w:t>ꄴ澩嚮䃂㵨䮮㉘⸰쉃</w:t>
      </w:r>
      <w:r>
        <w:rPr/>
        <w:t>ⱇ</w:t>
      </w:r>
      <w:r>
        <w:rPr/>
        <w:t>묱瑲</w:t>
      </w:r>
      <w:r>
        <w:rPr/>
        <w:t>ⷂ</w:t>
      </w:r>
      <w:r>
        <w:rPr/>
        <w:t>颬숺㡍쉚</w:t>
      </w:r>
      <w:r>
        <w:rPr/>
        <w:t>⠺⨦</w:t>
      </w:r>
      <w:r>
        <w:rPr/>
        <w:t>敁畋督㷃垬㩁ㅤ䍯⍆칱䠶㥪♖㑚幸⩗頨秂쎥슥⚱쉕㇂䵆吱깈뼩⥹칗㘩뗂奮㉵飂㒘厡咩㗂兓ㆩす睂゘削깠㛂灎敩嫂⭤恰䖘呀☣牧栴䬷恔ꆩ㒮㐤䣂卆瞻쉇偑硙㔱矂숫癩ꅵ꺬⽰坉晟슥䷂쉆扟쉺ㅪ㩂么䱵䵣䅨㔥넫䵁☮䰷湺</w:t>
      </w:r>
      <w:r>
        <w:rPr/>
        <w:t>⡧</w:t>
      </w:r>
      <w:r>
        <w:rPr/>
        <w:t>扙뼴싂杴䡍呈⍳䥡ꎩ㒣⨹䩔佚呇皡慾䎿癴걮䅏機愻兊䟍⥩ꅴ轠顾⥬婧싂</w:t>
      </w:r>
      <w:r>
        <w:rPr/>
        <w:t>꧂⌽</w:t>
      </w:r>
      <w:r>
        <w:rPr/>
        <w:t>숻桟潡컃愴㢥桺扏㴬爻䝏</w:t>
      </w:r>
      <w:r>
        <w:rPr/>
        <w:t>ⴭ</w:t>
      </w:r>
      <w:r>
        <w:rPr/>
        <w:t>則戨䥥䉵땱乔㉀⨭敦슩꥘穰䱲㍪♈獓녍숬쉳㩵弻䞣㬸埍な楣⼶깁⍲䧂숱꥾슮䑞䦿쵨⭥彠㜱䝊儮颿朽㴲슮値㉵戩煠숽朻슩甪囂䥦㔫뽦</w:t>
      </w:r>
      <w:r>
        <w:rPr/>
        <w:t>⢿</w:t>
      </w:r>
      <w:r>
        <w:rPr/>
        <w:t>쉵㜬潚奮冱싎</w:t>
      </w:r>
      <w:r>
        <w:rPr/>
        <w:t>꤭</w:t>
      </w:r>
      <w:r>
        <w:rPr/>
        <w:t>弳숴汲숦㯍숩숸噗㈩㟂⍤숮⛂㑗숻䦩⸸牚썡⫂垣걎⍅潣瑥滂湥つ究琻䕍卪倳♟仍슡整</w:t>
      </w:r>
      <w:r>
        <w:rPr/>
        <w:t>ꤸ</w:t>
      </w:r>
      <w:r>
        <w:rPr/>
        <w:t>숵堬兄磂䡠敵卙愰矂窩䭍땇李㛂⍟䩩䴳䀳劮쉂깵썫ꍂ⹇绎姂縻檘㭭弮䍈係竂싂惂넨쉸帱杰쉰⧂煚쉐숤振쉾恁⩵䅪㵳</w:t>
      </w:r>
      <w:r>
        <w:rPr/>
        <w:t>ꦡ</w:t>
      </w:r>
      <w:r>
        <w:rPr/>
        <w:t>㐺顳颥珂样㵙牖⿂曂쉸䵖䕾䥾䉀뼻㑬쉤걪㖘슩徣轣截卙奸䔴䍆慺쉤強걙僂潯椵</w:t>
      </w:r>
      <w:r>
        <w:rPr/>
        <w:t>ⷂ꧂</w:t>
      </w:r>
      <w:r>
        <w:rPr/>
        <w:t>癲㙦迂彌㤭걺楟㍀橓呫㠊</w:t>
      </w:r>
      <w:r>
        <w:rPr/>
        <w:t>ⷂ</w:t>
      </w:r>
      <w:r>
        <w:rPr/>
        <w:t>㆏깇쵤塔㛂䢿䍔쉁</w:t>
      </w:r>
      <w:r>
        <w:rPr/>
        <w:t>⡲</w:t>
      </w:r>
      <w:r>
        <w:rPr/>
        <w:t>쉂딵唱䅈♇䙉㙸䵉ぷ神迂</w:t>
      </w:r>
      <w:r>
        <w:rPr/>
        <w:t>ꖘ</w:t>
      </w:r>
      <w:r>
        <w:rPr/>
        <w:t>ꅓ쵉䥠恀媮㜨汒剪숺瑺⩦⥓♑⬳쉖い숲䁆⥧参幃쉇ꎏ숨犩瘻〩껎㉢祁뽞</w:t>
      </w:r>
      <w:r>
        <w:rPr/>
        <w:t>ⱊ</w:t>
      </w:r>
      <w:r>
        <w:rPr/>
        <w:t>쉩兰㡤勂㌩숸〪坙㑄淂椹</w:t>
      </w:r>
      <w:r>
        <w:rPr/>
        <w:t>ⱄ</w:t>
      </w:r>
      <w:r>
        <w:rPr/>
        <w:t>㟂汵놩䉆ꅄ숹싎䅩⸶穪⩥⏂츺③顋創杤⩟䕅</w:t>
      </w:r>
      <w:r>
        <w:rPr/>
        <w:t>ꥏ</w:t>
      </w:r>
      <w:r>
        <w:rPr/>
        <w:t>썺啑♠迂䛂朲奪⽹뭑췂彞</w:t>
      </w:r>
      <w:r>
        <w:rPr/>
        <w:t>⠯</w:t>
      </w:r>
      <w:r>
        <w:rPr/>
        <w:t>槂▩湥灱窣捶洩湵婲㛂刪♴燂汨砥汘㢬矂煣泍㭄컂椤奃䳂쉞싃걙㊏</w:t>
      </w:r>
      <w:r>
        <w:rPr/>
        <w:t>⣂</w:t>
      </w:r>
      <w:r>
        <w:rPr/>
        <w:t>穌촪䮣</w:t>
      </w:r>
      <w:r>
        <w:rPr/>
        <w:t>⡦</w:t>
      </w:r>
      <w:r>
        <w:rPr/>
        <w:t>㜬车瀹噓婎</w:t>
      </w:r>
      <w:r>
        <w:rPr/>
        <w:t>ⴺ</w:t>
      </w:r>
      <w:r>
        <w:rPr/>
        <w:t>ꥪ깵换ㄹ쉑啣神绂恢</w:t>
      </w:r>
      <w:r>
        <w:rPr/>
        <w:t>⡉</w:t>
      </w:r>
      <w:r>
        <w:rPr/>
        <w:t>㇂牥䴯긯䤥묥啕䄭䩸潧撬硊慲幪眽⩦⿍䑚뽫</w:t>
      </w:r>
      <w:r>
        <w:rPr/>
        <w:t>꧃</w:t>
      </w:r>
      <w:r>
        <w:rPr/>
        <w:t>䍖칲慚迂㠲繆煳囂녞㶩㉢</w:t>
      </w:r>
      <w:r>
        <w:rPr/>
        <w:t>⣍</w:t>
      </w:r>
      <w:r>
        <w:rPr/>
        <w:t>晱ㅬ</w:t>
      </w:r>
      <w:r>
        <w:rPr/>
        <w:t>Ɱ</w:t>
      </w:r>
      <w:r>
        <w:rPr/>
        <w:t>潘绂ㅙ</w:t>
      </w:r>
      <w:r>
        <w:rPr/>
        <w:t>꧂</w:t>
      </w:r>
      <w:r>
        <w:rPr/>
        <w:t>㩀迂</w:t>
      </w:r>
      <w:r>
        <w:rPr/>
        <w:t>⡍</w:t>
      </w:r>
      <w:r>
        <w:rPr/>
        <w:t>䫍䝫䀬帯믂助</w:t>
      </w:r>
      <w:r>
        <w:rPr/>
        <w:t>ꔺ</w:t>
      </w:r>
      <w:r>
        <w:rPr/>
        <w:t>佴⨪㥰ꌪ䍓埂㡹㉒椶㉾庣⩭딨灔杆圷䮡柂憡椸桓</w:t>
      </w:r>
      <w:r>
        <w:rPr/>
        <w:t>⡂</w:t>
      </w:r>
      <w:r>
        <w:rPr/>
        <w:t>煄쉣</w:t>
      </w:r>
      <w:r>
        <w:rPr/>
        <w:t>ꥈ</w:t>
      </w:r>
      <w:r>
        <w:rPr/>
        <w:t>软䁄ꥡ录璘禘싂</w:t>
      </w:r>
      <w:r>
        <w:rPr/>
        <w:t>⠸⡶</w:t>
      </w:r>
      <w:r>
        <w:rPr/>
        <w:t>橔兯婊书䐮㩨璘瑉㵖㖩뗂⵾妏噠㍢숣氦撥漳ꍙꎘ湊㖣ㆩ狂</w:t>
      </w:r>
      <w:r>
        <w:rPr/>
        <w:t>⠺</w:t>
      </w:r>
      <w:r>
        <w:rPr/>
        <w:t>뼦⩐쉇䠴☱⽧㯂儳䕵슣挪⥘촪䧂쉒朰㚻䕂捡䔫圥欳</w:t>
      </w:r>
      <w:r>
        <w:rPr/>
        <w:t>ꦏ</w:t>
      </w:r>
      <w:r>
        <w:rPr/>
        <w:t>犩䌶弥쉚⍌䱵뭴깫爰姂䁄㌳挻</w:t>
      </w:r>
      <w:r>
        <w:rPr/>
        <w:t>ⵈ</w:t>
      </w:r>
      <w:r>
        <w:rPr/>
        <w:t>倭䴥쉹判䩈䉬㉖软凃⨴冡奎䵾䖵</w:t>
      </w:r>
      <w:r>
        <w:rPr/>
        <w:t>ꥑ</w:t>
      </w:r>
      <w:r>
        <w:rPr/>
        <w:t>썠捙쉑ꆻ癈</w:t>
      </w:r>
      <w:r>
        <w:rPr/>
        <w:t>ꥁ</w:t>
      </w:r>
      <w:r>
        <w:rPr/>
        <w:t>䝎浊滂⨪欱䌲습燂䍘䑎充㠶쉇䑤䰸</w:t>
      </w:r>
      <w:r>
        <w:rPr/>
        <w:t>⡤</w:t>
      </w:r>
      <w:r>
        <w:rPr/>
        <w:t>硈塲</w:t>
      </w:r>
      <w:r>
        <w:rPr/>
        <w:t>⡸</w:t>
      </w:r>
      <w:r>
        <w:rPr/>
        <w:t>䑁十㷍䇎繃喿쉉긽쉓畧䱖䑶痂䬲佚쉐猣㨺䝏㇂灓⭑⹀娬ꏂ쉯昽犻깲姎扵㉒쉚⩎媿䗎컂妥㵬种☭慪䥓┶繫㑢㙬啦タ㶩</w:t>
      </w:r>
      <w:r>
        <w:rPr/>
        <w:t>꥓╕ꖩ</w:t>
      </w:r>
      <w:r>
        <w:rPr/>
        <w:t>㨮㈹슱숫塵㍦栦硗㙯⫎뽶噲싍쉅盂</w:t>
      </w:r>
      <w:r>
        <w:rPr/>
        <w:t>ꗎ⨵</w:t>
      </w:r>
      <w:r>
        <w:rPr/>
        <w:t>涩⥎䤽兄徿⽃扁ㆵ慄쉏㆘卲䰵㍃쉦恬晶⑺囃煱䶩凂⌯⍣슘걁佶摏偩䬯䭞㊡秂懂⪣㤱彍䞵䰳毂긥牓㭧梣⑐墬␵⹟쉍瑍⪩眰ㅨ䕦甤橊幬睓縲㚬棂䱘숴砦갥揂折汀坕⍰쉖칁瀴澘㖵䉍偫楘穁촸欮佔䊱㈪</w:t>
      </w:r>
      <w:r>
        <w:rPr/>
        <w:t>ⵋ</w:t>
      </w:r>
      <w:r>
        <w:rPr/>
        <w:t>䯂牎う⽃佶㬭ꅧ䜰♸゘穑</w:t>
      </w:r>
      <w:r>
        <w:rPr/>
        <w:t>ⵈ</w:t>
      </w:r>
      <w:r>
        <w:rPr/>
        <w:t>䵾带㧂㞱</w:t>
      </w:r>
      <w:r>
        <w:rPr/>
        <w:t>ꦵ</w:t>
      </w:r>
      <w:r>
        <w:rPr/>
        <w:t>儬䰽浄⥁瀬┊塮㕩</w:t>
      </w:r>
      <w:r>
        <w:rPr/>
        <w:t>꧂</w:t>
      </w:r>
      <w:r>
        <w:rPr/>
        <w:t>啠䩈婃슻汚楉䥠揂椭奆쉚쉱桴츪㔴㍫겣걮⩪Ⓜ卌㕕</w:t>
      </w:r>
      <w:r>
        <w:rPr/>
        <w:t>Ⱶ</w:t>
      </w:r>
      <w:r>
        <w:rPr/>
        <w:t>쉈㩢欸⩫儴ꇂ旃⏂䔶䘺슏䉺捴䜲䥎㡱썵ㅱ⌦徿怵奘䭓櫂昳싎媬Ⓜ㝨堬㨩</w:t>
      </w:r>
      <w:r>
        <w:rPr/>
        <w:t>ⰰ</w:t>
      </w:r>
      <w:r>
        <w:rPr/>
        <w:t>䍍䵐潊ꄽ捾깦䞬椨</w:t>
      </w:r>
      <w:r>
        <w:rPr/>
        <w:t>⠨</w:t>
      </w:r>
      <w:r>
        <w:rPr/>
        <w:t>썯䩎奷橯⭃싂⩑婠슡䭓쉓쉪悩䀵⥢㜻彪幐故吻値顏䗍䎘坃䐬㩢殮繺⩯卧깑猵㠪㗂秂扩朶갩䕍慀䐶슩䉵䅍佔挣녂⻍⧂琳猣梮䥩ꍊ礲䶩숷噐㕭常硭纵⩄硢松숸</w:t>
      </w:r>
      <w:r>
        <w:rPr/>
        <w:t>ꤥ</w:t>
      </w:r>
      <w:r>
        <w:rPr/>
        <w:t>䐪顙撮瀷뿂埂晵䤷㕋쉇瑢╈祏噴⫍쉄啢晲喥䡐䇂⑸촫㩭梵溩☮䰸쉠싃⍑㝒㧂㐽㨦題䅅㡍爬⩬捤坔濂쎵쉷♾瑯䫂湾⨰뭬쉰汙녬仍☵㡮癡繥㤱㈰숽뽳㜹쉭頫摊湗牵楳彪깑썕䫂㎵썦㬽䭬䦿撮㉯촳걯呗⩗뭯ㅯ刭⺡佦䌰儳媬숵</w:t>
      </w:r>
      <w:r>
        <w:rPr/>
        <w:t>ꗂ</w:t>
      </w:r>
      <w:r>
        <w:rPr/>
        <w:t>歍朣㯂ꥦ䱀䉉帤㉺劻숹〨䏍啶</w:t>
      </w:r>
      <w:r>
        <w:rPr/>
        <w:t>Ⱚ</w:t>
      </w:r>
      <w:r>
        <w:rPr/>
        <w:t>쉥⦿슩㛂䏍ㅠ呩뾮䤲쉐䁱汪깤晨漣쉡䂵僂稩桯硈긦뾡</w:t>
      </w:r>
      <w:r>
        <w:rPr/>
        <w:t>ⵣ</w:t>
      </w:r>
      <w:r>
        <w:rPr/>
        <w:t>㡌幈⿂</w:t>
      </w:r>
      <w:r>
        <w:rPr/>
        <w:t>⡯</w:t>
      </w:r>
      <w:r>
        <w:rPr/>
        <w:t>げ쉥㐬漤</w:t>
      </w:r>
      <w:r>
        <w:rPr/>
        <w:t>ꥎ</w:t>
      </w:r>
      <w:r>
        <w:rPr/>
        <w:t>晌倥⌲片⭔</w:t>
      </w:r>
      <w:r>
        <w:rPr/>
        <w:t>ⵐ</w:t>
      </w:r>
      <w:r>
        <w:rPr/>
        <w:t>瓂帰뭢㕉쉍彂彩噋숽歃し顷㍭嘶磍桲噳⤵⩖扳䠹䙌</w:t>
      </w:r>
      <w:r>
        <w:rPr/>
        <w:t>Ⱝ</w:t>
      </w:r>
      <w:r>
        <w:rPr/>
        <w:t>瞣䬻牔潷⑌䨯䝍␶湆⑷朸쉵⭴佩䨰싂奮숪칯</w:t>
      </w:r>
      <w:r>
        <w:rPr/>
        <w:t>ꖣ</w:t>
      </w:r>
      <w:r>
        <w:rPr/>
        <w:t>涿㵉</w:t>
      </w:r>
      <w:r>
        <w:rPr/>
        <w:t>ⰶ</w:t>
      </w:r>
      <w:r>
        <w:rPr/>
        <w:t>䧂沵瘷쉃</w:t>
      </w:r>
      <w:r>
        <w:rPr/>
        <w:t>ꖏ</w:t>
      </w:r>
      <w:r>
        <w:rPr/>
        <w:t>䭨乶偾晖杒쉭琰刪⭧㑘쉢娩</w:t>
      </w:r>
      <w:r>
        <w:rPr/>
        <w:t>⡚</w:t>
      </w:r>
      <w:r>
        <w:rPr/>
        <w:t>숹긽䑹汯㜷煹Ⓧ걷⑒䰳⩟浞쉘䉃싂煾瑹繠㉆㦱奮䅣䜽쉈䱅獒</w:t>
      </w:r>
      <w:r>
        <w:rPr/>
        <w:t>⢬</w:t>
      </w:r>
      <w:r>
        <w:rPr/>
        <w:t>杊䷂条兀㈵뇂</w:t>
      </w:r>
      <w:r>
        <w:rPr/>
        <w:t>ⱗ</w:t>
      </w:r>
      <w:r>
        <w:rPr/>
        <w:t>姂캘㵇㭂卍牊⼫煡Ⓙ⭤䘶瀰杈⽷堽╇奡是焺췂뭊兾쉞瞡辘㭵车㉫</w:t>
      </w:r>
      <w:r>
        <w:rPr/>
        <w:t>ꥏ⬫</w:t>
      </w:r>
      <w:r>
        <w:rPr/>
        <w:t>晇숵戨뗂漫쉢㕚劘㠲穤⻂䆿쵑伤칒桧ꍺ係圦囂㭮㕌煉뽥㛂㝲楸쌣㥗拃쉀㈻츥獤顾偺䵧䝺牗쵳쉾쵶䭚쉢轘桓㵳㫃⫂ㅅ㎏䭂牃䑤쌣癑쉣垣㪩恷⭙畄䅩弻妬瑂啚</w:t>
      </w:r>
      <w:r>
        <w:rPr/>
        <w:t>ꕦ</w:t>
      </w:r>
      <w:r>
        <w:rPr/>
        <w:t>繄䮣䥑杯⛂싂敤㑚儷쉘㡦呗쉃催䈸갤摆偮刵戣</w:t>
      </w:r>
      <w:r>
        <w:rPr/>
        <w:t>ⵀ⩄</w:t>
      </w:r>
      <w:r>
        <w:rPr/>
        <w:t>뗂祴戹玬촲숮䉒㤽컂⨳䈊〈㑂飂䤣幓쉡칚䆱䵤搻墬䍣輪䡐ꄲ啐㬯塠倮⌷⧂䜯숬</w:t>
      </w:r>
      <w:r>
        <w:rPr/>
        <w:t>ꔦ⩖</w:t>
      </w:r>
      <w:r>
        <w:rPr/>
        <w:t>䤮쉠睒癟⻂</w:t>
      </w:r>
      <w:r>
        <w:rPr/>
        <w:t>⣂</w:t>
      </w:r>
      <w:r>
        <w:rPr/>
        <w:t>㠫穊璱⯂爴䝑䷂瘥뽫</w:t>
      </w:r>
      <w:r>
        <w:rPr/>
        <w:t>⡢</w:t>
      </w:r>
      <w:r>
        <w:rPr/>
        <w:t>䙬娻ㆻ儦䋂瑊</w:t>
      </w:r>
      <w:r>
        <w:rPr/>
        <w:t>ⲏ</w:t>
      </w:r>
      <w:r>
        <w:rPr/>
        <w:t>ꦘ</w:t>
      </w:r>
      <w:r>
        <w:rPr/>
        <w:t>夥䉟숩</w:t>
      </w:r>
      <w:r>
        <w:rPr/>
        <w:t>ⷂ</w:t>
      </w:r>
      <w:r>
        <w:rPr/>
        <w:t>⺘쉓抏</w:t>
      </w:r>
      <w:r>
        <w:rPr/>
        <w:t>ꕡ</w:t>
      </w:r>
      <w:r>
        <w:rPr/>
        <w:t>䀪㕤员剶⑉㉐捵纱噢㥏␶縻⩫⪘灺㝖슡䩚碵⏂곂去涿玘呍䁱⸨漬숭怷轱壂ꅞ쉥슩숪䘱촰䔴캵ꄲ㞘䞱冩轤䭁뭒⤥测穫丹ㅏ쉠⥃㝟䭓숪塘⹫䪘浺긷▣⥎䕗敕ㅔ츱캏协氤偵쉌痃輩⩬</w:t>
      </w:r>
      <w:r>
        <w:rPr/>
        <w:t>꧂</w:t>
      </w:r>
      <w:r>
        <w:rPr/>
        <w:t>劬㙋䈬㨪乥煋쉈輣弳の套땹싂㕙璱쉮䮵녖彐⍘唤ꄩ繌슏䁍</w:t>
      </w:r>
      <w:r>
        <w:rPr/>
        <w:t>ꕃ</w:t>
      </w:r>
      <w:r>
        <w:rPr/>
        <w:t>啠䝲晃䜸넱堪㣂슘슏湴㔷拂ㅀ컂歱浪⭩</w:t>
      </w:r>
      <w:r>
        <w:rPr/>
        <w:t>ꔳ</w:t>
      </w:r>
      <w:r>
        <w:rPr/>
        <w:t>纥⹰슻ꌲじ</w:t>
      </w:r>
      <w:r>
        <w:rPr/>
        <w:t>ⵂ</w:t>
      </w:r>
      <w:r>
        <w:rPr/>
        <w:t>䡳䆏슏숺┳⵨浃䝳㬬匫⩥憱갻煹ꥠ䆡汑槍矂汃剕碬玥⪮칱桩憘祄쎿灪煪䧂</w:t>
      </w:r>
      <w:r>
        <w:rPr/>
        <w:t>ꖏ⍅</w:t>
      </w:r>
      <w:r>
        <w:rPr/>
        <w:t>琳⎏䭳㵀슡</w:t>
      </w:r>
      <w:r>
        <w:rPr/>
        <w:t>ⱪ</w:t>
      </w:r>
      <w:r>
        <w:rPr/>
        <w:t>即숴䶿츦䍮</w:t>
      </w:r>
      <w:r>
        <w:rPr/>
        <w:t>꧂</w:t>
      </w:r>
      <w:r>
        <w:rPr/>
        <w:t>쵸깒⭖녉䕅㤰䣂伴潏瞿捗瓂䟂䅣㉂憩癱⴫で矂숽뾘歔녑ㄳ卷乴⩊䭡啬⭹㉟⹗쉴珂㭸갽瑰긱䈺抬</w:t>
      </w:r>
      <w:r>
        <w:rPr/>
        <w:t>ⵂ</w:t>
      </w:r>
      <w:r>
        <w:rPr/>
        <w:t>땗卸⍮窘楔♭瑯轚畋癕䨬쉖佐㵢啇兄</w:t>
      </w:r>
      <w:r>
        <w:rPr/>
        <w:t>ꕴ</w:t>
      </w:r>
      <w:r>
        <w:rPr/>
        <w:t>ㅋ</w:t>
      </w:r>
      <w:r>
        <w:rPr/>
        <w:t>Ⳃ</w:t>
      </w:r>
      <w:r>
        <w:rPr/>
        <w:t>歃奊偯辱畔䥈♨㑤㝭숦ꅴ杶倣牃㶩䦏惂</w:t>
      </w:r>
      <w:r>
        <w:rPr/>
        <w:t>⠺</w:t>
      </w:r>
      <w:r>
        <w:rPr/>
        <w:t>썀걅繉칠敀⩵슩䩡㔽䭪㑊儱い灉</w:t>
      </w:r>
      <w:r>
        <w:rPr/>
        <w:t>⡑</w:t>
      </w:r>
      <w:r>
        <w:rPr/>
        <w:t>㕉녺卶亿牴敯測숨㬻䅊⍗⍓⩥唱挽쉐惂䘤暩ꥱ冩塄䱟⩚쉸䉀쉘칠㕤䰬䝐揂ㄹ夫☱</w:t>
      </w:r>
      <w:r>
        <w:rPr/>
        <w:t>⡠</w:t>
      </w:r>
      <w:r>
        <w:rPr/>
        <w:t>䯂椴桉⼩쉦㡄怸䌮⥞</w:t>
      </w:r>
      <w:r>
        <w:rPr/>
        <w:t>꧂</w:t>
      </w:r>
      <w:r>
        <w:rPr/>
        <w:t>㭎硔</w:t>
      </w:r>
      <w:r>
        <w:rPr/>
        <w:t>ⷂ</w:t>
      </w:r>
      <w:r>
        <w:rPr/>
        <w:t>츮㴣</w:t>
      </w:r>
      <w:r>
        <w:rPr/>
        <w:t>Ɐ</w:t>
      </w:r>
      <w:r>
        <w:rPr/>
        <w:t>掻刣䅤쉃琨⤨㍫幢刭游傥㑃쉳㩲◂긪䍙削㕑숳</w:t>
      </w:r>
      <w:r>
        <w:rPr/>
        <w:t>⠥⑐</w:t>
      </w:r>
      <w:r>
        <w:rPr/>
        <w:t>歪繷唳猺海档</w:t>
      </w:r>
      <w:r>
        <w:rPr/>
        <w:t>⡠♩</w:t>
      </w:r>
      <w:r>
        <w:rPr/>
        <w:t>役⽘垏妮吲䥕녌㶵㙙캩ꌶ䍤顥녵晴⹤灳氽ꅬ憮濂㓂땒䑏䨩䙾㥸䅶幞潱㜳飂刪땍⩭⹇穞䙙ꥬ轺䋂癈㷂슱䙚楁⚵䳂楖乧ꥸ쉲剎塖네搪쉖垣⭅䙃俎係춡䝅制窩塹䨨埂⩥뽌숫漪硪栫刪㇎顂噰塖慒琴쉠긻瑄燂숩澩⹊ꄱ占♉檮䥗杫ꥷ▱兗壎㠱䰤槃忂⪏◂㨊嚮㗂䉟</w:t>
      </w:r>
      <w:r>
        <w:rPr/>
        <w:t>ⷂ</w:t>
      </w:r>
      <w:r>
        <w:rPr/>
        <w:t>欳繒⹢庱竎䅄㍖䵚겵淂뽐你⒵숮⨸倪卥싂畳ꍑ搪ㅰ슣숪쉁歎⧂瀫庥䁑㮣뽙ヂ뽳㑆⽱ㆩ头奤䡫智䋂쉱瘹幸潑䟂求㬽뽥䒩┫㍷漥</w:t>
      </w:r>
      <w:r>
        <w:rPr/>
        <w:t>⢏</w:t>
      </w:r>
      <w:r>
        <w:rPr/>
        <w:t>䬣縥</w:t>
      </w:r>
      <w:r>
        <w:rPr/>
        <w:t>ⵘ</w:t>
      </w:r>
      <w:r>
        <w:rPr/>
        <w:t>暱쉂奊숵㆘穀佺쉭㩆䅷濂捅ꍦ㟃摈辩祍䭴ぃ⩦숭杍䮏䈵</w:t>
      </w:r>
      <w:r>
        <w:rPr/>
        <w:t>⢱</w:t>
      </w:r>
      <w:r>
        <w:rPr/>
        <w:t>쵤䄩썅㍃垘砵佞싂慤轗곂┬쉂啥</w:t>
      </w:r>
      <w:r>
        <w:rPr/>
        <w:t>ꕹ</w:t>
      </w:r>
      <w:r>
        <w:rPr/>
        <w:t>䥖瑯塁昫擎捉㜱깠싂〹捚截ㆡ⍉♊Ⓨ瘵</w:t>
      </w:r>
      <w:r>
        <w:rPr/>
        <w:t>ꤪ</w:t>
      </w:r>
      <w:r>
        <w:rPr/>
        <w:t>⾩墡斩椷긩</w:t>
      </w:r>
      <w:r>
        <w:rPr/>
        <w:t>꧂</w:t>
      </w:r>
      <w:r>
        <w:rPr/>
        <w:t>㷂櫂싂</w:t>
      </w:r>
      <w:r>
        <w:rPr/>
        <w:t>꥟⍚</w:t>
      </w:r>
      <w:r>
        <w:rPr/>
        <w:t>夭㇃쉾䵇딥䞿쵋債橮氪숩义숲╁搲慭곂㡄갻礶</w:t>
      </w:r>
      <w:r>
        <w:rPr/>
        <w:t>ⰹ</w:t>
      </w:r>
      <w:r>
        <w:rPr/>
        <w:t>뮡帹㤻灌䕘煋쉉뿍礵썀傿㍎婍㈮</w:t>
      </w:r>
      <w:r>
        <w:rPr/>
        <w:t>⡑</w:t>
      </w:r>
      <w:r>
        <w:rPr/>
        <w:t>쉺慫䑑慏⩡</w:t>
      </w:r>
      <w:r>
        <w:rPr/>
        <w:t>⡫</w:t>
      </w:r>
      <w:r>
        <w:rPr/>
        <w:t>슣⑏㍭⹕祧悿牙掬쉧唨ꅑ䇂䋃⦘圪</w:t>
      </w:r>
      <w:r>
        <w:rPr/>
        <w:t>Ɑ</w:t>
      </w:r>
      <w:r>
        <w:rPr/>
        <w:t>㟂晸恘歄⼭</w:t>
      </w:r>
      <w:r>
        <w:rPr/>
        <w:t>⡱</w:t>
      </w:r>
      <w:r>
        <w:rPr/>
        <w:t>湦祓器摭䕁癡捒ꥨ癉㕾⨴飂婫</w:t>
      </w:r>
      <w:r>
        <w:rPr/>
        <w:t>ꕡ</w:t>
      </w:r>
      <w:r>
        <w:rPr/>
        <w:t>奚쉫㪻止瑧</w:t>
      </w:r>
      <w:r>
        <w:rPr/>
        <w:t>ꥅ</w:t>
      </w:r>
      <w:r>
        <w:rPr/>
        <w:t>ꥱ㫂㵢窵⭳썷乓걋㷂츦쉦夣乹瀶㠶湯㕰湣숲〉縶슩樴牚䭕䅆⬽㈵⑚皏頨㑓潲</w:t>
      </w:r>
      <w:r>
        <w:rPr/>
        <w:t>Ⲭ</w:t>
      </w:r>
      <w:r>
        <w:rPr/>
        <w:t>礦㐸娤睾쉡珎匨쉋쌤弽⿂㝳䝂泎깪㕙嗂⫍㠱䵕⩥亏呞冘厩쉶컃项磎睚吪炥癨㙧숩歒㡡瑯䌽㥬圽䀸ꍗ</w:t>
      </w:r>
      <w:r>
        <w:rPr/>
        <w:t>ⵀ</w:t>
      </w:r>
      <w:r>
        <w:rPr/>
        <w:t>幺呌</w:t>
      </w:r>
      <w:r>
        <w:rPr/>
        <w:t>Ɒ</w:t>
      </w:r>
      <w:r>
        <w:rPr/>
        <w:t>곂挪쉗</w:t>
      </w:r>
      <w:r>
        <w:rPr/>
        <w:t>⡰</w:t>
      </w:r>
      <w:r>
        <w:rPr/>
        <w:t>ꥤ</w:t>
      </w:r>
      <w:r>
        <w:rPr/>
        <w:t>ⰽ</w:t>
      </w:r>
      <w:r>
        <w:rPr/>
        <w:t>䱕縣㴶썞乗㙰☭쉗깣䈫ㅮ</w:t>
      </w:r>
      <w:r>
        <w:rPr/>
        <w:t>ꗂ</w:t>
      </w:r>
      <w:r>
        <w:rPr/>
        <w:t>䭔</w:t>
      </w:r>
      <w:r>
        <w:rPr/>
        <w:t>ⰴ</w:t>
      </w:r>
      <w:r>
        <w:rPr/>
        <w:t>䝷漰⭐㎡慎녒㟍利曂煌╳爺塪湞春廂煫辬숽䘭畂煙琽来䍋潉캏</w:t>
      </w:r>
      <w:r>
        <w:rPr/>
        <w:t>⡕</w:t>
      </w:r>
      <w:r>
        <w:rPr/>
        <w:t>剁兔</w:t>
      </w:r>
      <w:r>
        <w:rPr/>
        <w:t>ꥐ</w:t>
      </w:r>
      <w:r>
        <w:rPr/>
        <w:t>ぬ瑅쉶辡쌬㵈㕅䙉嘦偕뽱吲</w:t>
      </w:r>
      <w:r>
        <w:rPr/>
        <w:t>ꤽ</w:t>
      </w:r>
      <w:r>
        <w:rPr/>
        <w:t>䙡⍬烂</w:t>
      </w:r>
      <w:r>
        <w:rPr/>
        <w:t>ꕪ</w:t>
      </w:r>
      <w:r>
        <w:rPr/>
        <w:t>싂辻칉午主☨ㄬ瑫⭁쵞쉖眣题囂晖曂숩䈷戯䄫㏂䶱啅坟㞵佌㵨㑕ꍃ㠥④⍔廂吤ㆩ䳂剰䀣␶牺䔰暥숬⫂搭㟎ꄻ晉䛂咣㡾汏倻䌬㶘畄䝃琪松쉲⦣灧쉱惂稲◂숱␤따쉑癟吱伷捃쉩申畊䱅祑⥤摌敘쵉슮㉋䢱截㉰䔣轀䉊㞻䵦╺煫挵⩕〨쉉칌楖㶮쉣氥煠쉑䄨浑슬㒩啴祧⩮㔳挰唻颻䠶剀㬤杤唺捦㝌</w:t>
      </w:r>
      <w:r>
        <w:rPr/>
        <w:t>⡭</w:t>
      </w:r>
      <w:r>
        <w:rPr/>
        <w:t>冿ㅦ뇂眰⍭元恈惂⨽쉀睰桌⫃땥嗂㩙摄슏䙶ꅐ㔵쉴嘊㕣⽋ㅋ灵㧂㍦兴䍟㶥凂⤻⭊䝑</w:t>
      </w:r>
      <w:r>
        <w:rPr/>
        <w:t>⡺</w:t>
      </w:r>
      <w:r>
        <w:rPr/>
        <w:t>囂敁焹汬濂싂쉙</w:t>
      </w:r>
      <w:r>
        <w:rPr/>
        <w:t>ⰷ</w:t>
      </w:r>
      <w:r>
        <w:rPr/>
        <w:t>쉲啴⨺ꥬ㨪䌹㭡슘䩤啬榬싂帨⏂䱲摺⑔嗂歺뽔싂旂촻焨犱琩숥厥奲䝕匣婙⵪㐭㝡扐昴填灗</w:t>
      </w:r>
      <w:r>
        <w:rPr/>
        <w:t>ꕔ</w:t>
      </w:r>
      <w:r>
        <w:rPr/>
        <w:t>剮氲凂杤瘨䥀䅑⺣㝕曂攲숮恣恀䟂刣⌲婊칾䦩㭏㩫瞘杫恰뗂䙧ꎻ戰䪻쎱轀灄칍쉟쌭穨报塱</w:t>
      </w:r>
      <w:r>
        <w:rPr/>
        <w:t>ⱳ</w:t>
      </w:r>
      <w:r>
        <w:rPr/>
        <w:t>숵獓뽵녇盂䓂⭚슿쎏</w:t>
      </w:r>
      <w:r>
        <w:rPr/>
        <w:t>ⵧ</w:t>
      </w:r>
      <w:r>
        <w:rPr/>
        <w:t>䰲②ꄰ梵然晄椺싂㈻♱</w:t>
      </w:r>
      <w:r>
        <w:rPr/>
        <w:t>ꔷ</w:t>
      </w:r>
      <w:r>
        <w:rPr/>
        <w:t>㧂禩䪵⍶갣ꥳ⻂㡈䨪뼨㧂곂ꇍ幚㘩쉱갷瘽娩촦깐廂䑃♱㙟㝨堥癸ぷ浓毎쏃癥塘橧뽗㗂顺숶噤倯⥾堫武㵁㜨氲㑒⭓㇂瀫晐쉂唥牲轔땳挰椨ꅄ땃쵯㩵䘰녳顣녮칗䉉湹氨䤩獋녍쉋⫃</w:t>
      </w:r>
      <w:r>
        <w:rPr/>
        <w:t>ꤤ</w:t>
      </w:r>
      <w:r>
        <w:rPr/>
        <w:t>슱ꅍ掏䥬⛎뽏뭺숫秂窩㩒</w:t>
      </w:r>
      <w:r>
        <w:rPr/>
        <w:t>ⱁ</w:t>
      </w:r>
      <w:r>
        <w:rPr/>
        <w:t>㑩쌵櫂⽫㥣ㅾ</w:t>
      </w:r>
      <w:r>
        <w:rPr/>
        <w:t>ꥌ</w:t>
      </w:r>
      <w:r>
        <w:rPr/>
        <w:t>㨳</w:t>
      </w:r>
      <w:r>
        <w:rPr/>
        <w:t>ⴲ</w:t>
      </w:r>
      <w:r>
        <w:rPr/>
        <w:t>㥄場祓컂灱┱樨⿂뮵</w:t>
      </w:r>
      <w:r>
        <w:rPr/>
        <w:t>⡊</w:t>
      </w:r>
      <w:r>
        <w:rPr/>
        <w:t>䓂㝋㖥睹歅戻䑥ꅟだ漫⾵湨〲漭湧㕍抻⩹슻䨸㝟㵌伪㵍㞣쉯纵嘪汮넦䱣쉾㑠</w:t>
      </w:r>
      <w:r>
        <w:rPr/>
        <w:t>ꔲ</w:t>
      </w:r>
      <w:r>
        <w:rPr/>
        <w:t>奾飂㙏┶啪杗㑥⍑录⸸쉓⥺湶㤥⧂싂幒숻涣</w:t>
      </w:r>
      <w:r>
        <w:rPr/>
        <w:t>ⰲ</w:t>
      </w:r>
      <w:r>
        <w:rPr/>
        <w:t>硷깓䐲쉩땩㩏㴻繊噧싂</w:t>
      </w:r>
      <w:r>
        <w:rPr/>
        <w:t>⠺</w:t>
      </w:r>
      <w:r>
        <w:rPr/>
        <w:t>습싂䪱垣係硸戩䍎뇃㵋쉧</w:t>
      </w:r>
      <w:r>
        <w:rPr/>
        <w:t>ꦱꕢ⥂</w:t>
      </w:r>
      <w:r>
        <w:rPr/>
        <w:t>噢㑕䭊塂㵁␱飂⥥牳啯㶿㐨牤颡䁐㝺</w:t>
      </w:r>
      <w:r>
        <w:rPr/>
        <w:t>ⵅ</w:t>
      </w:r>
      <w:r>
        <w:rPr/>
        <w:t>䵉竍</w:t>
      </w:r>
      <w:r>
        <w:rPr/>
        <w:t>ꖡ</w:t>
      </w:r>
      <w:r>
        <w:rPr/>
        <w:t>㑬⨦湴</w:t>
      </w:r>
      <w:r>
        <w:rPr/>
        <w:t>ⶱ</w:t>
      </w:r>
      <w:r>
        <w:rPr/>
        <w:t>夸숪뾬坡参捥땾⨸뭑迍憩ꌹ櫂⭋绂係숫祔싂숬晓믂숵特䙡瞵⴮䖻칬쉳곂灁뮬䮡슩婋㌶汌♃繇奪挸惃愽䥤ꥦ帥ꥯ䡱ㄷ洪總⯂妮輹縸頷䨴〵摦厥犿⩌긭䉍㙹湚㎣夯㯃城㝺穆烂쉔彲㑟㥥䥖轃☪뭶䱈②ꍱ盂祮뗂煗쉅쉇겣㑄쉏숬뮡쉃畢恭쉵充㎻ꇂ뽋㞬参</w:t>
      </w:r>
      <w:r>
        <w:rPr/>
        <w:t>ꦱ</w:t>
      </w:r>
      <w:r>
        <w:rPr/>
        <w:t>㍚冏</w:t>
      </w:r>
      <w:r>
        <w:rPr/>
        <w:t>ⶣ☶</w:t>
      </w:r>
      <w:r>
        <w:rPr/>
        <w:t>勂䘸쉵땉</w:t>
      </w:r>
      <w:r>
        <w:rPr/>
        <w:t>ⴤ</w:t>
      </w:r>
      <w:r>
        <w:rPr/>
        <w:t>佑猺敘琫潤桏䕵슘쌶坓戬䜪⌲牎彦偖拂䉏⤷㶻殿⩇題勎▮꥕쉁놵싂輪迂</w:t>
      </w:r>
      <w:r>
        <w:rPr/>
        <w:t>ꗂ</w:t>
      </w:r>
      <w:r>
        <w:rPr/>
        <w:t>슏澘㥉㞥㘰䍔쉠㌩⯂㣍灚㍞</w:t>
      </w:r>
      <w:r>
        <w:rPr/>
        <w:t>ꥌ</w:t>
      </w:r>
      <w:r>
        <w:rPr/>
        <w:t>슏嘫繀㵔쉁潍幕숻㕲摂걣䈱匫猷灵䴤䤊犿噏㞥癧佑项噺⩭䝷쵒숲弪</w:t>
      </w:r>
      <w:r>
        <w:rPr/>
        <w:t>꧂</w:t>
      </w:r>
      <w:r>
        <w:rPr/>
        <w:t>幌劏쉵㞥ꍈ眫恔槍䟂겵ㄽ</w:t>
      </w:r>
      <w:r>
        <w:rPr/>
        <w:t>ⱅ</w:t>
      </w:r>
      <w:r>
        <w:rPr/>
        <w:t>쵔숲䜮⪘䨳測뭉㝾䵰쉴乄⧂晑泂戻㐥伮㤵슏溱歹</w:t>
      </w:r>
      <w:r>
        <w:rPr/>
        <w:t>ꕥ</w:t>
      </w:r>
      <w:r>
        <w:rPr/>
        <w:t>甮</w:t>
      </w:r>
      <w:r>
        <w:rPr/>
        <w:t>ⵡ</w:t>
      </w:r>
      <w:r>
        <w:rPr/>
        <w:t>⡏</w:t>
      </w:r>
      <w:r>
        <w:rPr/>
        <w:t>쉟礨긮户顤㭖</w:t>
      </w:r>
      <w:r>
        <w:rPr/>
        <w:t>ꦩ</w:t>
      </w:r>
      <w:r>
        <w:rPr/>
        <w:t>飂쉑飂住琵⨴땑瑬噇獦摖硺㆘</w:t>
      </w:r>
      <w:r>
        <w:rPr/>
        <w:t>ꖱ⧂</w:t>
      </w:r>
      <w:r>
        <w:rPr/>
        <w:t>獤刹뭈쎘淂捅頮淂䓍繄</w:t>
      </w:r>
      <w:r>
        <w:rPr/>
        <w:t>ⷍ</w:t>
      </w:r>
      <w:r>
        <w:rPr/>
        <w:t>묤♦䡌湴⧂杢び偙侘䱵摮습⍨⫂쉫埂皿穃冮꧎䣃</w:t>
      </w:r>
      <w:r>
        <w:rPr/>
        <w:t>ꔽ</w:t>
      </w:r>
      <w:r>
        <w:rPr/>
        <w:t>슬㥴쉩恙迂佃㦮癵疬䕒煀⩘</w:t>
      </w:r>
      <w:r>
        <w:rPr/>
        <w:t>ꕎ╯</w:t>
      </w:r>
      <w:r>
        <w:rPr/>
        <w:t>浨쉞⑥⺥䂡燂縭塾愮懂㑧歧슣伩搬싂瑯媵焵⥦穕瑫㡎ま彍㥚䦬䅑顠뼱뽸싃⯂䋂煮썇⽅䶮⭞</w:t>
      </w:r>
      <w:r>
        <w:rPr/>
        <w:t>⡢</w:t>
      </w:r>
      <w:r>
        <w:rPr/>
        <w:t>攪쉢䍙⎵⑀땶㭢싂㑔橞⍫䉍䁵噩幫캬嘷쉑ꄩ꺏쉪珂䵷瀫䌣뾮奁㌲慘顃㭆㭑⪘稩⻂⩅뽍</w:t>
      </w:r>
      <w:r>
        <w:rPr/>
        <w:t>ⵍ</w:t>
      </w:r>
      <w:r>
        <w:rPr/>
        <w:t>⢣</w:t>
      </w:r>
      <w:r>
        <w:rPr/>
        <w:t>偞㪱</w:t>
      </w:r>
      <w:r>
        <w:rPr/>
        <w:t>Ⳃ</w:t>
      </w:r>
      <w:r>
        <w:rPr/>
        <w:t>⾘礯</w:t>
      </w:r>
      <w:r>
        <w:rPr/>
        <w:t>ꤵ⛂</w:t>
      </w:r>
      <w:r>
        <w:rPr/>
        <w:t>猥䩑犥⍴潤녉싂歧♳딺쉭숯敃爴嫂倰⴫升카春汚禵ㅍ싂扏숦癰⩌㚥頲⍕䁳湺㋂␵煚辩㐷뽇㝦硆⧂礳挳슡䄬썪땶걂硢㉗杘摋䖡녭</w:t>
      </w:r>
      <w:r>
        <w:rPr/>
        <w:t>ꥒ</w:t>
      </w:r>
      <w:r>
        <w:rPr/>
        <w:t>犣</w:t>
      </w:r>
      <w:r>
        <w:rPr/>
        <w:t>Ⳏ</w:t>
      </w:r>
      <w:r>
        <w:rPr/>
        <w:t>祲䮥氯䔦䭓侻䟂䏂礨땁㝦擂ꍑ</w:t>
      </w:r>
      <w:r>
        <w:rPr/>
        <w:t>ⱊ</w:t>
      </w:r>
      <w:r>
        <w:rPr/>
        <w:t>䡏掣犱眣Ⓜ佭儣㩃㯂␩恙顴쉋朴㠽漽촱䄩潆檏뗂쉦奎⛎㍅쉆뽶唲길</w:t>
      </w:r>
      <w:r>
        <w:rPr/>
        <w:t>ꦩ</w:t>
      </w:r>
      <w:r>
        <w:rPr/>
        <w:t>煶</w:t>
      </w:r>
      <w:r>
        <w:rPr/>
        <w:t>ꕈ</w:t>
      </w:r>
      <w:r>
        <w:rPr/>
        <w:t>癶㭦湫牂ꄻ㬫䥧熮殮灭焪</w:t>
      </w:r>
      <w:r>
        <w:rPr/>
        <w:t>ⵁ</w:t>
      </w:r>
      <w:r>
        <w:rPr/>
        <w:t>煏䅠숷搷</w:t>
      </w:r>
      <w:r>
        <w:rPr/>
        <w:t>ⵤ</w:t>
      </w:r>
      <w:r>
        <w:rPr/>
        <w:t>睂딵촱뗂쉈⹌刳⑥癥忂扊䀺뇎䑧㮬汔쉁䙖瘶쉯싍海堵爰瀩祶〰牡檩숵䡯桮쉣顩㥭䜮啷</w:t>
      </w:r>
      <w:r>
        <w:rPr/>
        <w:t>Ɱ</w:t>
      </w:r>
      <w:r>
        <w:rPr/>
        <w:t>溏㉩佩戶㴬숤쉫</w:t>
      </w:r>
      <w:r>
        <w:rPr/>
        <w:t>Ⲯ</w:t>
      </w:r>
      <w:r>
        <w:rPr/>
        <w:t>䀮䨬갽䙍敗숩撻未奭榣甸杖焩璬㵦싂恗슬쉉刯</w:t>
      </w:r>
      <w:r>
        <w:rPr/>
        <w:t>ꖵ</w:t>
      </w:r>
      <w:r>
        <w:rPr/>
        <w:t>焱⭩浆뼣卸䭚싂刨㖱忍㥰ꏂ쵫橍枥汲仂쉍</w:t>
      </w:r>
      <w:r>
        <w:rPr/>
        <w:t>ⲻ</w:t>
      </w:r>
      <w:r>
        <w:rPr/>
        <w:t>车掣偢숥䅩礸⽨睤㤯⬻뽃⹥㧍坱ぇ칌电䱸㉒㴪㉞⹌숳⼶</w:t>
      </w:r>
      <w:r>
        <w:rPr/>
        <w:t>ꔥ</w:t>
      </w:r>
      <w:r>
        <w:rPr/>
        <w:t>䱃敎⯂㐨㐺㔦盂㕘칣⹒ㅺ䟂촳䝣啰栨뿂⫃쉃⍭깑垻扶ガ⑚㙕晴㠽但漰轑碩⩩</w:t>
      </w:r>
      <w:r>
        <w:rPr/>
        <w:t>ⵞ</w:t>
      </w:r>
      <w:r>
        <w:rPr/>
        <w:t>䎵</w:t>
      </w:r>
      <w:r>
        <w:rPr/>
        <w:t>꧂</w:t>
      </w:r>
      <w:r>
        <w:rPr/>
        <w:t>卧繓⽑깡䩴</w:t>
      </w:r>
      <w:r>
        <w:rPr/>
        <w:t>ⵌ</w:t>
      </w:r>
      <w:r>
        <w:rPr/>
        <w:t>䣂슮㵶焣䭮䴰奙ꥵ⌻녍쉤䁕䉕琱昷갨顅⹺</w:t>
      </w:r>
      <w:r>
        <w:rPr/>
        <w:t>ⵎ</w:t>
      </w:r>
      <w:r>
        <w:rPr/>
        <w:t>倦䧂嘦䣂䉊潇㍺䱾冣</w:t>
      </w:r>
      <w:r>
        <w:rPr/>
        <w:t>ꕠ</w:t>
      </w:r>
      <w:r>
        <w:rPr/>
        <w:t>䅥슡椭刊剡怯䜤堰〉典쉥帴奞强弻䜪摟顺쉮깦㤴歀긤剐ꍡ犻洭㩨긨唳坱뇍嘨뭁睄䍇牑甥㪿灹㉲쉖亘ㅭ瞏輹祤縤穪슥偍惂㐪</w:t>
      </w:r>
      <w:r>
        <w:rPr/>
        <w:t>ꥋ</w:t>
      </w:r>
      <w:r>
        <w:rPr/>
        <w:t>ꄽ吴⩶⑇旃㢮塶숪灍拂妩⫂壂佈轹╱牱揂千㎻奱杷㟂䲱ㄪ㎿壍嘩녓瀲削唯츸䁞䙅呉䒣榻飂杞♵㄰㖥䵔㨱幅戸溥纥묰欽㦵呕䜷息渲䱌忂汄䤺奆⎏뭯䫂奢껎㍥䒘祤䡍卒煔煥繹⤭䩠숸</w:t>
      </w:r>
      <w:r>
        <w:rPr/>
        <w:t>⠲⑅</w:t>
      </w:r>
      <w:r>
        <w:rPr/>
        <w:t>쵯깬炱⨫秂숯瑇刱浾</w:t>
      </w:r>
      <w:r>
        <w:rPr/>
        <w:t>ⴻ</w:t>
      </w:r>
      <w:r>
        <w:rPr/>
        <w:t>췎樭㝊恟潞⩚桉겻潵⛍㌷捌礱쉒숫䷎址冱⨪⹸婍⽞쉚灓啯楱㵃䢥䑙䈨婍制繴⍘仂⨺곂噡睞</w:t>
      </w:r>
      <w:r>
        <w:rPr/>
        <w:t>⡡</w:t>
      </w:r>
      <w:r>
        <w:rPr/>
        <w:t>쉩䯂卒楺甴</w:t>
      </w:r>
      <w:r>
        <w:rPr/>
        <w:t>ⷂ</w:t>
      </w:r>
      <w:r>
        <w:rPr/>
        <w:t>䑍㨮뭔彇界晹祲뽋㝂쉔⧂숪㩴剹䱨䝟ꥵ捸ꅤ쉦潚总㞥晓乌뗃啙穧轔㉰绂슬썊⴨㑉쉊繰⭧쉲轇⩳습瓂冿</w:t>
      </w:r>
      <w:r>
        <w:rPr/>
        <w:t>ꕡ</w:t>
      </w:r>
      <w:r>
        <w:rPr/>
        <w:t>⽢㧂⥄甪</w:t>
      </w:r>
      <w:r>
        <w:rPr/>
        <w:t>⠩</w:t>
      </w:r>
      <w:r>
        <w:rPr/>
        <w:t>䢩㭄䛂礣恇滂垱婯呤㡷彩曂㡋䡃</w:t>
      </w:r>
      <w:r>
        <w:rPr/>
        <w:t>ꤲ</w:t>
      </w:r>
      <w:r>
        <w:rPr/>
        <w:t>掏칷懍싂埂뽹⸥⥙⩎㌥扫갭䨰쉕睠咏묦ぱ摁묰⪵䍑摵㩳</w:t>
      </w:r>
      <w:r>
        <w:rPr/>
        <w:t>ⵟ</w:t>
      </w:r>
      <w:r>
        <w:rPr/>
        <w:t>匽慙瞥⤵⦩㩯㝖䝏敍䕢獳埂슘</w:t>
      </w:r>
      <w:r>
        <w:rPr/>
        <w:t>⡪</w:t>
      </w:r>
      <w:r>
        <w:rPr/>
        <w:t>啖漩</w:t>
      </w:r>
      <w:r>
        <w:rPr/>
        <w:t>ꕅ</w:t>
      </w:r>
      <w:r>
        <w:rPr/>
        <w:t>擂歒䘱塗繰깘⪮迂汊坎穄ꇂ併䡳凂썬ㅯ榩</w:t>
      </w:r>
      <w:r>
        <w:rPr/>
        <w:t>ꔫ</w:t>
      </w:r>
      <w:r>
        <w:rPr/>
        <w:t>滂♾ꌦ㝨戤烂</w:t>
      </w:r>
      <w:r>
        <w:rPr/>
        <w:t>ⱹ</w:t>
      </w:r>
      <w:r>
        <w:rPr/>
        <w:t>兯⪱⥱充칲䅡슥条䁒⩳싃喬⑄啗兦⛂䀦쉬卂쉀⺱䝉礵坱㵭充厥쉩爯⻂档杇愦䢵堨㎩彁佇쉀뿃頹䷂촱⹄㨤⸨囂썀擂</w:t>
      </w:r>
      <w:r>
        <w:rPr/>
        <w:t>⠤</w:t>
      </w:r>
      <w:r>
        <w:rPr/>
        <w:t>噵掵⬣㍢劏⹚捪䍾␺堽뭎䠭䱞쎿싂瀪㣂琸䡺쉎◂㭐枏ꌵ녗睩浣䭌▣呺含뽲灸䷂䦿㎬獩긺쌽</w:t>
      </w:r>
      <w:r>
        <w:rPr/>
        <w:t>⠷</w:t>
      </w:r>
      <w:r>
        <w:rPr/>
        <w:t>猳䁦쉞洯䑴슩㙒⹡컍䅙浌</w:t>
      </w:r>
      <w:r>
        <w:rPr/>
        <w:t>ꕞ</w:t>
      </w:r>
      <w:r>
        <w:rPr/>
        <w:t>窥㔻瑍싂ꄮ悥⩁㵀獮妮悿쉗쉁扱녃㣂뭁</w:t>
      </w:r>
      <w:r>
        <w:rPr/>
        <w:t>ⱓ</w:t>
      </w:r>
      <w:r>
        <w:rPr/>
        <w:t>太㉱</w:t>
      </w:r>
      <w:r>
        <w:rPr/>
        <w:t>ⰶ</w:t>
      </w:r>
      <w:r>
        <w:rPr/>
        <w:t>䅵带弭䔨轎挹⿂⩒弹欮剫⨩係ꥲ䩟녍梵牌縫睭䘦坥㖮碥慳昪啦瑊噎煠㈣꺘䟂╗獾쉫珂吵뗂䯂洦ꥧ䝢떣殩㑸슣呥⍇껂㐷䴽䅎㒿</w:t>
      </w:r>
      <w:r>
        <w:rPr/>
        <w:t>ⷂ</w:t>
      </w:r>
      <w:r>
        <w:rPr/>
        <w:t>旍⾣슏껎䣂⒡匣</w:t>
      </w:r>
      <w:r>
        <w:rPr/>
        <w:t>ꦱ</w:t>
      </w:r>
      <w:r>
        <w:rPr/>
        <w:t>㢣潈츤칳奮敤婊渊顺曂猽烎䩰숶坵⥨</w:t>
      </w:r>
      <w:r>
        <w:rPr/>
        <w:t>⠥</w:t>
      </w:r>
      <w:r>
        <w:rPr/>
        <w:t>䑙䖮繟긶䝫泂㕄㑳⍇쉡瑄咏슘瑦㙱幬숳匲⭩桂㶩</w:t>
      </w:r>
      <w:r>
        <w:rPr/>
        <w:t>ⷂⓂ</w:t>
      </w:r>
      <w:r>
        <w:rPr/>
        <w:t>慨䭩녱頻⍹</w:t>
      </w:r>
      <w:r>
        <w:rPr/>
        <w:t>ꕤ</w:t>
      </w:r>
      <w:r>
        <w:rPr/>
        <w:t>㍂䧂侩顂稪囎䄷琲噁䐦ꥥ坥䘭쉺ꇂ夺쉅╨䡣쉘穔湌숸䑨㤤䍆玬燂摶仂깦⩃념䎥幒숬汋⌱睶䙹묭坠秂쉄</w:t>
      </w:r>
      <w:r>
        <w:rPr/>
        <w:t>ⵙ</w:t>
      </w:r>
      <w:r>
        <w:rPr/>
        <w:t>栫ひ䙪䍏祉砣쉡㑚㭮兵㔹㨵硃縹䈬儲儩쵓慲さ぀㶻㩞偵쎡狂㡦㣂姂㷂氬쉟ㅴ䨤</w:t>
      </w:r>
      <w:r>
        <w:rPr/>
        <w:t>⡲</w:t>
      </w:r>
      <w:r>
        <w:rPr/>
        <w:t>쌽숬䱣䅱橮䬦⭟췂塚싂⍋彴䩯䳂㩰㴩婘쉂䙌氨㡟ꅋ纣</w:t>
      </w:r>
      <w:r>
        <w:rPr/>
        <w:t>꧂⑬</w:t>
      </w:r>
      <w:r>
        <w:rPr/>
        <w:t>떏䉰敷喬克숹䥾㙺楅畫숺⑷手숸塌浗ㄥ䦵畚츬硢婦</w:t>
      </w:r>
      <w:r>
        <w:rPr/>
        <w:t>꥟</w:t>
      </w:r>
      <w:r>
        <w:rPr/>
        <w:t>琮䭉灗橔㵩甦ꥲ⩉竂繕</w:t>
      </w:r>
      <w:r>
        <w:rPr/>
        <w:t>ꦣ</w:t>
      </w:r>
      <w:r>
        <w:rPr/>
        <w:t>敊嫂</w:t>
      </w:r>
      <w:r>
        <w:rPr/>
        <w:t>ꕐ</w:t>
      </w:r>
      <w:r>
        <w:rPr/>
        <w:t>湵樤숮㨬繫㔣摤湁彌▥긫⥱楂偺䈭녘呯쵥뭘姎佑슏䁬뇂㥸칂䩓猦뼫썈砳䧂椬匥㙣⽆瑸䂮噓㪘牆䌥싎㍤㭨玡嘣獋숻恕䭰숣숥䵭乢城渶轌㑷껂</w:t>
      </w:r>
      <w:r>
        <w:rPr/>
        <w:t>ꕋ</w:t>
      </w:r>
      <w:r>
        <w:rPr/>
        <w:t>㤨䚬쉒쵆儣㙂쉊숴㨳昰晆墏슿ꥱ晈祧偾슩伻䉆䎣愪歂㣃⩴濂䍐쉊䨴⭸燎坪ꥤ煪╥傘㄰伸卓꺩ㅸ⥀㌮㔱乳㝁⑦牞♱狂⮱呮♔ꅔ쉷쉈匬樣㡱偬㝋兪䰲숫㥆䱬</w:t>
      </w:r>
      <w:r>
        <w:rPr/>
        <w:t>ⱘ</w:t>
      </w:r>
      <w:r>
        <w:rPr/>
        <w:t>侏슱橢塈썌穖牱燃瓂䝤檩䖮ヂ㩞⍚搣䱨</w:t>
      </w:r>
      <w:r>
        <w:rPr/>
        <w:t>ⰵ</w:t>
      </w:r>
      <w:r>
        <w:rPr/>
        <w:t>吱숱呄盂쉸丽橖䕋眸쏂⭙弩㩁璏窘带别㵷妻쉕䨱䂵⪣␷⌥䅃⭹쉆种丵⼥㉔扤䤱灱痂⚻掿숽쉙♨漰䩐㙎㕲杠䑏榻两䡚䵉扴</w:t>
      </w:r>
      <w:r>
        <w:rPr/>
        <w:t>ⰸ</w:t>
      </w:r>
      <w:r>
        <w:rPr/>
        <w:t>〺⵳⤺䌹┪숻</w:t>
      </w:r>
      <w:r>
        <w:rPr/>
        <w:t>Ⱜ</w:t>
      </w:r>
      <w:r>
        <w:rPr/>
        <w:t>䉕杕싂硙쉐숨縶㉨撣䞥⽏剒촻澵睋憩晡㥸䰳㬽奡嘨楟判</w:t>
      </w:r>
      <w:r>
        <w:rPr/>
        <w:t>ⱑ</w:t>
      </w:r>
      <w:r>
        <w:rPr/>
        <w:t>帰</w:t>
      </w:r>
      <w:r>
        <w:rPr/>
        <w:t>ꕘ</w:t>
      </w:r>
      <w:r>
        <w:rPr/>
        <w:t>ꅐ辻昵昩眪欲⽎㴭兘㘥剣捖潷轴積嘳偆瑈㙴╁걚呪噬⽉숣挸⌽呣┫〶뗃㑊䚮搽⍣碿厬汁忂並輬愹槂䠳硬쉨⥁礽Ⓜ睶</w:t>
      </w:r>
      <w:r>
        <w:rPr/>
        <w:t>⡀</w:t>
      </w:r>
      <w:r>
        <w:rPr/>
        <w:t>漤쌻⸰캏䬫痂䰯吮堵꥗</w:t>
      </w:r>
      <w:r>
        <w:rPr/>
        <w:t>ⰰ</w:t>
      </w:r>
      <w:r>
        <w:rPr/>
        <w:t>祥녁栭惍橷戬</w:t>
      </w:r>
      <w:r>
        <w:rPr/>
        <w:t>ꤱ</w:t>
      </w:r>
      <w:r>
        <w:rPr/>
        <w:t>汫䦬朥땈䣍㉠狂幈쉺⌽昸</w:t>
      </w:r>
      <w:r>
        <w:rPr/>
        <w:t>ꕥ</w:t>
      </w:r>
      <w:r>
        <w:rPr/>
        <w:t>싂熿煱쉰쉪硥썂搨䔴潫棂乬丶㉌</w:t>
      </w:r>
      <w:r>
        <w:rPr/>
        <w:t>ⱟ</w:t>
      </w:r>
      <w:r>
        <w:rPr/>
        <w:t>呲娳┊䃎爹慙⑑␤猪焰佤⍆䉺⨫ꇂ쉆㙩坉獐㉔싂㙧恴슩뭱䵹佶㏂㙕捣㝆㤹飍䕔歠䉺戳灂䌹浄⨳땉淂席转㔨眳ꅨ슩稻㙋澩埂䍑⬨⥮䝬攴憱㈷偢</w:t>
      </w:r>
      <w:r>
        <w:rPr/>
        <w:t>ⵃ</w:t>
      </w:r>
      <w:r>
        <w:rPr/>
        <w:t>뼮겥㝌敱傡㙂</w:t>
      </w:r>
      <w:r>
        <w:rPr/>
        <w:t>ꤪ</w:t>
      </w:r>
      <w:r>
        <w:rPr/>
        <w:t>伷걧숦䥹摨椸쉖㍺㭥睪㞘䎿儱䘶殩乹恋徘쉓⪬䴦䅦乧⭀㛂旂妵佯剥埂硊䡯㜪㤱⩴㢩椪</w:t>
      </w:r>
      <w:r>
        <w:rPr/>
        <w:t>ꖩ</w:t>
      </w:r>
      <w:r>
        <w:rPr/>
        <w:t>灞潕場</w:t>
      </w:r>
      <w:r>
        <w:rPr/>
        <w:t>ⲻ</w:t>
      </w:r>
      <w:r>
        <w:rPr/>
        <w:t>席瓂숪潦ꏂ朷␬⩨从싂⍩株繸㯃伱椫疩剒穡걇凂녍搥䙺춣뭋쉚䔫懂户ㄣ啪쉨塟⌯䝥䫂澮棂扦ꌯ硹땡숫쉧㵓싂䩆偎쉷긫瘴㚡㑆瑇㗂捙汨슥䳂☫睆壂呭飃㏃橆惂摾</w:t>
      </w:r>
      <w:r>
        <w:rPr/>
        <w:t>ⵁ</w:t>
      </w:r>
      <w:r>
        <w:rPr/>
        <w:t>轺쉱</w:t>
      </w:r>
      <w:r>
        <w:rPr/>
        <w:t>ꤶ</w:t>
      </w:r>
      <w:r>
        <w:rPr/>
        <w:t>六摅仍戩녎ㅴ秂⪣穨匶毂癓涣쉷┹焣숬넳纘呟슡䫂磂樵ꄮ䝦坟쉺䕀쉂婃烂掱컂㉩椵䍄穌⸱⼹䘽稫㕶</w:t>
      </w:r>
      <w:r>
        <w:rPr/>
        <w:t>ⷂ</w:t>
      </w:r>
      <w:r>
        <w:rPr/>
        <w:t>싂䉟磂䕓쉀幅㕖氻♃䏂䂡㎬ꅆ⩣䡖쉠䅢捐䱭䪡硗烂쉲揂䍹䂥捸츮깨쉺⼺㨮䂬溣債䅮䩂㎮㘴廂녩숨땏⯂硞参</w:t>
      </w:r>
      <w:r>
        <w:rPr/>
        <w:t>ꤰ</w:t>
      </w:r>
      <w:r>
        <w:rPr/>
        <w:t>潬墮䋂䭬漱䕟䝦㍤彔쉞뼽輶㑗繃䠮䝈壃癄伻䶩㓂埃⹪㐷쉓녤䶏渳쉨䠮㘱噵㝰繈䭤걌獁⩯䚻垮穋ꌬ</w:t>
      </w:r>
      <w:r>
        <w:rPr/>
        <w:t>ⴭ</w:t>
      </w:r>
      <w:r>
        <w:rPr/>
        <w:t>㉰倻转㟂걉췂䙒橣痎椰㥋恋塤칎ꍌ⌲坔</w:t>
      </w:r>
      <w:r>
        <w:rPr/>
        <w:t>⡨</w:t>
      </w:r>
      <w:r>
        <w:rPr/>
        <w:t>究啤깦⭴䞘⎏䞥긪剴榣ꅄず㌫숩漮改灱㗂싎ぱ殣</w:t>
      </w:r>
      <w:r>
        <w:rPr/>
        <w:t>Ⱳ</w:t>
      </w:r>
      <w:r>
        <w:rPr/>
        <w:t>惍⬳⹲番⹴坈뽩긶奪䞩뽡䤤ㅞ년竂偟뾮严偭瑣喱㶱㍵⭨㌫떡縻싂催쉐梣挩湒䍹</w:t>
      </w:r>
      <w:r>
        <w:rPr/>
        <w:t>ꤪ</w:t>
      </w:r>
      <w:r>
        <w:rPr/>
        <w:t>䜻䍾亘嗂</w:t>
      </w:r>
      <w:r>
        <w:rPr/>
        <w:t>ꥐ⩂</w:t>
      </w:r>
      <w:r>
        <w:rPr/>
        <w:t>睒싂땞㫂歸熘쉩搩䅋긵瘴쉠⍚䫂䉺䱀渱㇂촴参丨</w:t>
      </w:r>
      <w:r>
        <w:rPr/>
        <w:t>⡋</w:t>
      </w:r>
      <w:r>
        <w:rPr/>
        <w:t>濍㘬輳㏍撏촥</w:t>
      </w:r>
      <w:r>
        <w:rPr/>
        <w:t>ⱡ</w:t>
      </w:r>
      <w:r>
        <w:rPr/>
        <w:t>牵噥洤䉹唪䙔ꍶ猣丩垣䔨䭎僂暣廂哂䔨䑵⵩놵獳浃婌丱〷㯂ㄵ</w:t>
      </w:r>
      <w:r>
        <w:rPr/>
        <w:t>ⴽ</w:t>
      </w:r>
      <w:r>
        <w:rPr/>
        <w:t>ⱟ</w:t>
      </w:r>
      <w:r>
        <w:rPr/>
        <w:t>偰㕮咬䪮䝒쉐祐숴剋涣敓橹汧䞵䑄癋쉾凂╎슡ꍦ䵯书轇汳䲩</w:t>
      </w:r>
      <w:r>
        <w:rPr/>
        <w:t>Ⳃ</w:t>
      </w:r>
      <w:r>
        <w:rPr/>
        <w:t>傩倬犬潣䌹才⴩ㅲ⩇뽣땬䥹昤⽢噗숦쉈쉇쉲슬ぴ䨳싂㤷乂拂㩦뽣䴳</w:t>
      </w:r>
      <w:r>
        <w:rPr/>
        <w:t>ⱓ</w:t>
      </w:r>
      <w:r>
        <w:rPr/>
        <w:t>搊呬即啗㈫䑓潱</w:t>
      </w:r>
      <w:r>
        <w:rPr/>
        <w:t>ꤪ</w:t>
      </w:r>
      <w:r>
        <w:rPr/>
        <w:t>扸</w:t>
      </w:r>
      <w:r>
        <w:rPr/>
        <w:t>ꕇ</w:t>
      </w:r>
      <w:r>
        <w:rPr/>
        <w:t>㍐⦣剐⥄䕾䰴戬츣瘪䁉䗍奣ㆱ</w:t>
      </w:r>
      <w:r>
        <w:rPr/>
        <w:t>⢡</w:t>
      </w:r>
      <w:r>
        <w:rPr/>
        <w:t>㨺杳輹瑘⛂㚩㡲倸⨬儹</w:t>
      </w:r>
      <w:r>
        <w:rPr/>
        <w:t>ꔤ</w:t>
      </w:r>
      <w:r>
        <w:rPr/>
        <w:t>숯쉵歑ꥩ睶⥏晁祶勂䵨潬潉櫎汆噰숩杩䵺偤轇⽂뽥㑓斿♶썋⩢併䎬</w:t>
      </w:r>
      <w:r>
        <w:rPr/>
        <w:t>ꥄ</w:t>
      </w:r>
      <w:r>
        <w:rPr/>
        <w:t>砪畐伫嘭⺮䏂珂╆슏暬⚩潺숯祇瑣㩇皬横㕉숸㡺쉥⏂抣쉙穈汮搪帣㥦婂㩠曂䱈氱㍮拂㛂㥤碣⼵灸在쉠揃汾測⭑㑔쉋땈䠺㴵䅊她⻂⫂㝲爦坑ㅶⓃ徥づ</w:t>
      </w:r>
      <w:r>
        <w:rPr/>
        <w:t>ꕘ</w:t>
      </w:r>
      <w:r>
        <w:rPr/>
        <w:t>帩復伷拎㡠䍣䅴⌦忂佶圮䅎㣎瞿捡䉕䉎숮슮烂⽦뽍䄰쉳䡣瑦䅒䤥싂뽚쉐䵖싂⻂놿慇偍朰뽟ꆱ䉢塕楺照縥婠땱⿂椹䞬剕啋㕆瑯个洴捗漪⭾㡥컎㫂숬䁍灱䅮▩싂䈤</w:t>
      </w:r>
      <w:r>
        <w:rPr/>
        <w:t>ꥐ</w:t>
      </w:r>
      <w:r>
        <w:rPr/>
        <w:t>䅥䃂啋싂䉰걱◂硬䔪椹兇湆␣歨䑞⶘䛂䜸ꍄ싂㩸儷㞏</w:t>
      </w:r>
      <w:r>
        <w:rPr/>
        <w:t>꧃</w:t>
      </w:r>
      <w:r>
        <w:rPr/>
        <w:t>庬㢣쉯⑗冩娱쉪祤ㅓ匬䥣</w:t>
      </w:r>
      <w:r>
        <w:rPr/>
        <w:t>Ⱙ</w:t>
      </w:r>
      <w:r>
        <w:rPr/>
        <w:t>愩</w:t>
      </w:r>
      <w:r>
        <w:rPr/>
        <w:t>ⰻ</w:t>
      </w:r>
      <w:r>
        <w:rPr/>
        <w:t>癌窩䥲䈥晏䯂쉙柎䐶숤깑䭗䵕獭꧎慱獧䑖䉲⑄穕咬䬯</w:t>
      </w:r>
      <w:r>
        <w:rPr/>
        <w:t>ⴹ</w:t>
      </w:r>
      <w:r>
        <w:rPr/>
        <w:t>汙玻熵琫湉</w:t>
      </w:r>
      <w:r>
        <w:rPr/>
        <w:t>ꔨ</w:t>
      </w:r>
      <w:r>
        <w:rPr/>
        <w:t>ꥮ檻㵡浦䒵畔쉎</w:t>
      </w:r>
      <w:r>
        <w:rPr/>
        <w:t>ꕕ</w:t>
      </w:r>
      <w:r>
        <w:rPr/>
        <w:t>쉅祖쵒떮녩湴䥂䞱ꍕ㧎문ꅐ穨淂価䏂坈</w:t>
      </w:r>
      <w:r>
        <w:rPr/>
        <w:t>Ⱬ</w:t>
      </w:r>
      <w:r>
        <w:rPr/>
        <w:t>쵅</w:t>
      </w:r>
      <w:r>
        <w:rPr/>
        <w:t>ꗂ</w:t>
      </w:r>
      <w:r>
        <w:rPr/>
        <w:t>쉂甩</w:t>
      </w:r>
      <w:r>
        <w:rPr/>
        <w:t>ꥏ</w:t>
      </w:r>
      <w:r>
        <w:rPr/>
        <w:t>슡싂燂䕵惍㇂쉕䥋淍爲촤⨣癧ꅹ䵈兰䉪⬦渰兌ꌸ쵧䅑䫃⭯</w:t>
      </w:r>
      <w:r>
        <w:rPr/>
        <w:t>⡍</w:t>
      </w:r>
      <w:r>
        <w:rPr/>
        <w:t>㐷佘湭擂⽰뽊⭒숴泂㭱⌰㭞炩䡧瑙汈煴쉋♔䕾偡噕氯狂⭨쉯㤺吲슻뽉序呗濂ꥭ顱䁡층쉰牅걒凂楄湮쉒瑁츳嘺䥧䙬勂唣焽䍎䩖갻⪣</w:t>
      </w:r>
      <w:r>
        <w:rPr/>
        <w:t>ꤨꕥ</w:t>
      </w:r>
      <w:r>
        <w:rPr/>
        <w:t>䓍슩⍶礪䝤潱恁슿颬䩚⍮師傩偱숲濂㭘憩㦩슩꥚쉁㩗㵆晠䡀춥癖晣唳輹噒</w:t>
      </w:r>
      <w:r>
        <w:rPr/>
        <w:t>ⴳ</w:t>
      </w:r>
      <w:r>
        <w:rPr/>
        <w:t>䥤㐸녫䠤⹒晩</w:t>
      </w:r>
      <w:r>
        <w:rPr/>
        <w:t>⠷</w:t>
      </w:r>
      <w:r>
        <w:rPr/>
        <w:t>ㅞ츹뭐挮坷쉷穸㋎悵슱庮恗䐸皮뭖佴楓噺⩶呍堯癙伣⨨</w:t>
      </w:r>
      <w:r>
        <w:rPr/>
        <w:t>ⷂ</w:t>
      </w:r>
      <w:r>
        <w:rPr/>
        <w:t>璿媮乀頱牥坠狂녑컂䨺㨪쉃牬⫂橸核䟂묨쉧汚弩䯂沘䰰獬坊亩䄥割</w:t>
      </w:r>
      <w:r>
        <w:rPr/>
        <w:t>⢮</w:t>
      </w:r>
      <w:r>
        <w:rPr/>
        <w:t>癳⹱拂媵㤶幂㠪侩슮毂䍱扨☷辻怮瀶瀰⼶晾䂿䵑䣍숹䭴숻啀猪㉁垬洪쏂䨷⍮ꍓ㠊坴眨</w:t>
      </w:r>
      <w:r>
        <w:rPr/>
        <w:t>ꥂ</w:t>
      </w:r>
      <w:r>
        <w:rPr/>
        <w:t>쉾潉棂쉧垏役갸⼷欮捆颵ꅀ橓⿂ㅲ汕䋂䭬琪儻건⑔쉈쉾</w:t>
      </w:r>
      <w:r>
        <w:rPr/>
        <w:t>ⶥ⩗</w:t>
      </w:r>
      <w:r>
        <w:rPr/>
        <w:t>煑</w:t>
      </w:r>
      <w:r>
        <w:rPr/>
        <w:t>ⱂ</w:t>
      </w:r>
      <w:r>
        <w:rPr/>
        <w:t>縴⨤㥺㮡毂呕⏂噙橖㘵敵杙撱䖣䁅쉫䨪䭗㶏参輻썮澬㒱癅⬲⍮⽌剩㤮徿偫</w:t>
      </w:r>
      <w:r>
        <w:rPr/>
        <w:t>Ɱ</w:t>
      </w:r>
      <w:r>
        <w:rPr/>
        <w:t>䕔⍲䱧癊竂</w:t>
      </w:r>
      <w:r>
        <w:rPr/>
        <w:t>⠥⨽</w:t>
      </w:r>
      <w:r>
        <w:rPr/>
        <w:t>䪏溡썆䓂䗂쉶氲砮</w:t>
      </w:r>
      <w:r>
        <w:rPr/>
        <w:t>⡫</w:t>
      </w:r>
      <w:r>
        <w:rPr/>
        <w:t>격周䳂숸窥娮幖쌸潤䊡轞㝯ꄦ쉀</w:t>
      </w:r>
      <w:r>
        <w:rPr/>
        <w:t>ⵀ⭶</w:t>
      </w:r>
      <w:r>
        <w:rPr/>
        <w:t>婃⚻䈪㴹睸獷氲吥癌숮㜱縤玣参乬땫♁繭歭䗂櫂⚏扦숺硴䰦䝕䕾쵹⩺整轭炘烂氭⏂䰭摣忂걆⍗쉙破扲䙕Ⓜ兢썢䡭캥垩嘫沬싂쉾</w:t>
      </w:r>
      <w:r>
        <w:rPr/>
        <w:t>ꦥ</w:t>
      </w:r>
      <w:r>
        <w:rPr/>
        <w:t>傥⑴呁ꍫ潺傥䣂䌸捡싍捤淂橸⽔ꥴ䣂塹쵔畴坙潹顭컎汒栶搭쉕〈渤쉉癮瀵偳畖搬㔺朳쉣揃⪩㝢䨷쉲楂扴䨣⩲䁚㡌顇碿慑䴷◂䙇♁쉬⥃瘸囎⥙含쉪縫ꍕ슣</w:t>
      </w:r>
      <w:r>
        <w:rPr/>
        <w:t>ꗂ</w:t>
      </w:r>
      <w:r>
        <w:rPr/>
        <w:t>ꎘ슬搩䑍숤䘪♷摠橓컂兹쉙杺츰ㅞ㷍촶슩⨬汕쉈䑳⪩佑믃⬥顯娩偡䕰䊩쉠圻쉠쉱冥䠪晲弫⥳䔣拂睔㥬⩲숪狂溘묭庬쉲싂扮兲㕣촯䋂濂䉨樺기䵵쉏捉ぉ䴱䕇丶猦㈣娫䔯</w:t>
      </w:r>
      <w:r>
        <w:rPr/>
        <w:t>ꦿ</w:t>
      </w:r>
      <w:r>
        <w:rPr/>
        <w:t>뗂恗睮㔥쉋</w:t>
      </w:r>
      <w:r>
        <w:rPr/>
        <w:t>ⴽ</w:t>
      </w:r>
      <w:r>
        <w:rPr/>
        <w:t>佘쉠촪⭶嚘截娷⽸</w:t>
      </w:r>
      <w:r>
        <w:rPr/>
        <w:t>ꔮ</w:t>
      </w:r>
      <w:r>
        <w:rPr/>
        <w:t>뾵殡䬶䕖㥖婦넹쉴㙧</w:t>
      </w:r>
      <w:r>
        <w:rPr/>
        <w:t>Ⱛ</w:t>
      </w:r>
      <w:r>
        <w:rPr/>
        <w:t>橃ィ╈⤯用⹞䩲</w:t>
      </w:r>
      <w:r>
        <w:rPr/>
        <w:t>ⷂ</w:t>
      </w:r>
      <w:r>
        <w:rPr/>
        <w:t>佩㩫㗃瘱껎仂没쉈쉋彶䄳</w:t>
      </w:r>
      <w:r>
        <w:rPr/>
        <w:t>ꥐ</w:t>
      </w:r>
      <w:r>
        <w:rPr/>
        <w:t>倣䵦洴繎뮘偃㉠䕌㥨圯䜩쵑㡪㍃뼳渤晎㡥䜭슩Ⓜ뽷徣䀷〳ꇃ싎걲</w:t>
      </w:r>
      <w:r>
        <w:rPr/>
        <w:t>ꤷ</w:t>
      </w:r>
      <w:r>
        <w:rPr/>
        <w:t>촻硠呆뽫◃幓쏂땬䡶슻歁┯轁䝷㑋杀캡珂⏂㡵쉟⮥操쉯썇奔䬤瞱</w:t>
      </w:r>
      <w:r>
        <w:rPr/>
        <w:t>ⰹ</w:t>
      </w:r>
      <w:r>
        <w:rPr/>
        <w:t>灳晵冘旃쉉</w:t>
      </w:r>
      <w:r>
        <w:rPr/>
        <w:t>ⶮ</w:t>
      </w:r>
      <w:r>
        <w:rPr/>
        <w:t>㇂煈뭹㪥숱夵䶩㥡칗⧎㬫㭐ꄴ卦睨㨰║斥佩슮癪牧癒呌搣싍䶘纥丮</w:t>
      </w:r>
      <w:r>
        <w:rPr/>
        <w:t>ꥇ</w:t>
      </w:r>
      <w:r>
        <w:rPr/>
        <w:t>ㆿ䷂債䓂滂䕳䌤쉴䍺䶘䠥ꥢ㨤칊뗂녷忎쉅睡뼪睇⑩ꥸ㥟爦쌯䃂</w:t>
      </w:r>
      <w:r>
        <w:rPr/>
        <w:t>ꦩ</w:t>
      </w:r>
      <w:r>
        <w:rPr/>
        <w:t>䑥䭅䬶䥍㚥癉ㅰ卅憥㫂睒堶绂뭇横娹뼪㙃㵺㴫挶䖵⪮䅋砥画ㅳ匴督䘩⥗挥煵</w:t>
      </w:r>
      <w:r>
        <w:rPr/>
        <w:t>ꕾ</w:t>
      </w:r>
      <w:r>
        <w:rPr/>
        <w:t>嫂盂樬卖潌㍫獱㙧싂潣뭲㤺橹쉒㍯싂뼪䑣␊牣捬䘣渻眶쉃⧂숵</w:t>
      </w:r>
      <w:r>
        <w:rPr/>
        <w:t>ꗂ</w:t>
      </w:r>
      <w:r>
        <w:rPr/>
        <w:t>哃⨦䲡乍穲䟎塾瑗숻㍏庣估㙲劻斩啷浾䥄浭玵걸颩쉎쉌飂☤睁</w:t>
      </w:r>
      <w:r>
        <w:rPr/>
        <w:t>ⱺ</w:t>
      </w:r>
      <w:r>
        <w:rPr/>
        <w:t>뽠䂏稭⺣砤쉥瑱쉘싂獳傘彾쉚썞뽋摤䨺煤㬴⤪겮轖⥄兡뽀</w:t>
      </w:r>
      <w:r>
        <w:rPr/>
        <w:t>⡨</w:t>
      </w:r>
      <w:r>
        <w:rPr/>
        <w:t>示⬽ㅧ咬쉏䵟⬨⤷涏䬤坕뼭⛂乚䶣輣央⥱呠쌦㋂⩗炏搸♵癆䦩㫃ꅮ彮唷䜷☯ꥠ丨</w:t>
      </w:r>
      <w:r>
        <w:rPr/>
        <w:t>ⱊ</w:t>
      </w:r>
      <w:r>
        <w:rPr/>
        <w:t>㭐幧䍾묬뽵橆幤⑄㓎㥱捶憱䭴獐漩癄忂싍捒싎匪具祧奫䱑뭈濂杉썄瀽⺥慔⤤쉐㨲䏂穬㇂䰩</w:t>
      </w:r>
      <w:r>
        <w:rPr/>
        <w:t>Ⱔ</w:t>
      </w:r>
      <w:r>
        <w:rPr/>
        <w:t>楣㡩㝡淂獑係則㠱昵橰</w:t>
      </w:r>
      <w:r>
        <w:rPr/>
        <w:t>ꕵ</w:t>
      </w:r>
      <w:r>
        <w:rPr/>
        <w:t>奙癉憩⨵潄礫竂㝃㍶剮纬䱗슥澬坳碿祶걂䤺䵨싂窵灳䛎쉪ꅚ䉬㜳㉰╧睖截</w:t>
      </w:r>
      <w:r>
        <w:rPr/>
        <w:t>ꥄ</w:t>
      </w:r>
      <w:r>
        <w:rPr/>
        <w:t>奸剂婨㖵䕋䵳쉚䯂窏숯硚繈䍌</w:t>
      </w:r>
      <w:r>
        <w:rPr/>
        <w:t>ꤣ</w:t>
      </w:r>
      <w:r>
        <w:rPr/>
        <w:t>塓ꥵ䍘娣歖䙺晑䊡쉉珎庩⤳繡唴딷到嚱㤺䁩兩䩴</w:t>
      </w:r>
      <w:r>
        <w:rPr/>
        <w:t>ꦵ</w:t>
      </w:r>
      <w:r>
        <w:rPr/>
        <w:t>썲㭖愽⯂礴䞩䐪⸱⧂곍┹숪겣焳搬礥瑮昻壂汵敏㣂䌮ㅙ겻뼴兌㚘㉪숳歙⌰嗂眸☭뽇쏂所</w:t>
      </w:r>
      <w:r>
        <w:rPr/>
        <w:t>ꕫ</w:t>
      </w:r>
      <w:r>
        <w:rPr/>
        <w:t>걲슘佥癤ㅾ棂嘴畇</w:t>
      </w:r>
      <w:r>
        <w:rPr/>
        <w:t>ꦻ</w:t>
      </w:r>
      <w:r>
        <w:rPr/>
        <w:t>浊䅺䥡걇㜫眣檩劮쉞뗂朹斵뗍攸㐸獪</w:t>
      </w:r>
      <w:r>
        <w:rPr/>
        <w:t>⡡</w:t>
      </w:r>
      <w:r>
        <w:rPr/>
        <w:t>輷㵅㉯湬沏楈䣂⧂牃ㄫっ坠捑泂祺䆿䵪係婄迂쉒㊩</w:t>
      </w:r>
      <w:r>
        <w:rPr/>
        <w:t>ⶣ</w:t>
      </w:r>
      <w:r>
        <w:rPr/>
        <w:t>么ꥶ</w:t>
      </w:r>
      <w:r>
        <w:rPr/>
        <w:t>ⶩ</w:t>
      </w:r>
      <w:r>
        <w:rPr/>
        <w:t>ꥷネ쉐䨯믂뮡久⩢椯祅顯塁㶩頫깁䩙奾뭇摌睭䭙⪬⌨䉟浊걁獭♉殿契㡃畡䥈瑚ꍡ</w:t>
      </w:r>
      <w:r>
        <w:rPr/>
        <w:t>ꗂ⯂⩺</w:t>
      </w:r>
      <w:r>
        <w:rPr/>
        <w:t>䕌灸쎱⽈嗂⩡䅎⻃䒵夸쉣梱匰攫곂佰椥癙썐쉩ꄲ걙睵㢘䚿䚵挭⤵婟喬䓂眷札㒘牢䭫穾⹖㭹睗Ⓧ㐫㬴</w:t>
      </w:r>
      <w:r>
        <w:rPr/>
        <w:t>ꔨ</w:t>
      </w:r>
      <w:r>
        <w:rPr/>
        <w:t>户⑈恩䓂砥⯍</w:t>
      </w:r>
      <w:r>
        <w:rPr/>
        <w:t>ꖬ</w:t>
      </w:r>
      <w:r>
        <w:rPr/>
        <w:t>䱊乵䡉ば싃㩤䫂쉑⩇轑傣쉌㑀爸轙捗쵴橪楣⹹煋쉍⎡啑</w:t>
      </w:r>
      <w:r>
        <w:rPr/>
        <w:t>ꥌ</w:t>
      </w:r>
      <w:r>
        <w:rPr/>
        <w:t>녚䚘扦쉭깆末⼬䨴㐰洳癋㢣⦥䩩卭湑忎䝞术悬슮␹妘幉噒슩㤺坁偄칦싂⪏抱⒘⏂䪏ꅞ⎱㟂淂場䛂䆵晈煦桡⍧⑔轤⥱炩心쉾길깦곂</w:t>
      </w:r>
      <w:r>
        <w:rPr/>
        <w:t>ꤩ</w:t>
      </w:r>
      <w:r>
        <w:rPr/>
        <w:t>轱ꏂ</w:t>
      </w:r>
      <w:r>
        <w:rPr/>
        <w:t>ꕧ</w:t>
      </w:r>
      <w:r>
        <w:rPr/>
        <w:t>䁺頯輲㝸㦩</w:t>
      </w:r>
      <w:r>
        <w:rPr/>
        <w:t>ⷂ</w:t>
      </w:r>
      <w:r>
        <w:rPr/>
        <w:t>楍⬬䙂弸䱂䝴祍梡⥑恴</w:t>
      </w:r>
      <w:r>
        <w:rPr/>
        <w:t>ꤳ</w:t>
      </w:r>
      <w:r>
        <w:rPr/>
        <w:t>쉂爩㝯썰䙞歅申㝸矂슘ꄊ꥖䣍媣栱媿坉</w:t>
      </w:r>
      <w:r>
        <w:rPr/>
        <w:t>ꦵ</w:t>
      </w:r>
      <w:r>
        <w:rPr/>
        <w:t>幱琺㨳汵⩏슡쉂問澿슥匭縩扯㥆숩渺漺㍈頥具숴숫䫂竃䤫㝑쉴畮渨媱㥯䙦忎䏂畵䑏</w:t>
      </w:r>
      <w:r>
        <w:rPr/>
        <w:t>⢻</w:t>
      </w:r>
      <w:r>
        <w:rPr/>
        <w:t>ヂ穒넮䥁揂刨䊩榱儥此碻⑎ꅁ劬쌸䵍嗎쵗</w:t>
      </w:r>
      <w:r>
        <w:rPr/>
        <w:t>ꕡ</w:t>
      </w:r>
      <w:r>
        <w:rPr/>
        <w:t>㪏㜫䝓䎩ㅷ꥖䥑㏂䛎祊嫂㕶껍甥쉧䫂쉤奶⿍呤㐬涿㗂燎☣⭏⩀泂戬뽥䂻</w:t>
      </w:r>
      <w:r>
        <w:rPr/>
        <w:t>ⴷ</w:t>
      </w:r>
      <w:r>
        <w:rPr/>
        <w:t>㈬</w:t>
      </w:r>
      <w:r>
        <w:rPr/>
        <w:t>ꖮꤪ</w:t>
      </w:r>
      <w:r>
        <w:rPr/>
        <w:t>싂墏쉀㕪汵ꅚ숲긷뼺쉁㭰琯牓쉪䳂疏佤㭶⫂㑊췂㖏埃⭂獄䪣䍂</w:t>
      </w:r>
      <w:r>
        <w:rPr/>
        <w:t>ⰷ</w:t>
      </w:r>
      <w:r>
        <w:rPr/>
        <w:t>頪숫쉎敯眰㑭곂縤⮏偎䏍ꥡ䅯轀㭴</w:t>
      </w:r>
      <w:r>
        <w:rPr/>
        <w:t>⠶</w:t>
      </w:r>
      <w:r>
        <w:rPr/>
        <w:t>땢捩彀䑩払</w:t>
      </w:r>
      <w:r>
        <w:rPr/>
        <w:t>꤭</w:t>
      </w:r>
      <w:r>
        <w:rPr/>
        <w:t>슡긴䣂禬䱞朤穉吥싂眵㕓⾱</w:t>
      </w:r>
      <w:r>
        <w:rPr/>
        <w:t>ⱨ</w:t>
      </w:r>
      <w:r>
        <w:rPr/>
        <w:t>昳猰噚☨㡘</w:t>
      </w:r>
      <w:r>
        <w:rPr/>
        <w:t>ꖩ</w:t>
      </w:r>
      <w:r>
        <w:rPr/>
        <w:t>㈲츪곂숳</w:t>
      </w:r>
      <w:r>
        <w:rPr/>
        <w:t>ⵥ</w:t>
      </w:r>
      <w:r>
        <w:rPr/>
        <w:t>㭅旂畣迂煑ꍈ쏂㟂仂</w:t>
      </w:r>
      <w:r>
        <w:rPr/>
        <w:t>ⷃ</w:t>
      </w:r>
      <w:r>
        <w:rPr/>
        <w:t>쵺䮵⍋區</w:t>
      </w:r>
      <w:r>
        <w:rPr/>
        <w:t>ꥐ⹐</w:t>
      </w:r>
      <w:r>
        <w:rPr/>
        <w:t>悻䩎捏⩩昲⧂媻灭⭢⩁쉒䕧㭏쎬渷녾땞숯㇎䴱睯橴廂敡练矂癓䰮否仍䉬惂㬱摰渳柂䉄㉁搹</w:t>
      </w:r>
      <w:r>
        <w:rPr/>
        <w:t>ⱸ</w:t>
      </w:r>
      <w:r>
        <w:rPr/>
        <w:t>塋晈㥵㤬癨⏂ꍵ싂灯旂丨栣㩞矂䕵䡾彩獑⩵囂슩楟㭚쉈</w:t>
      </w:r>
      <w:r>
        <w:rPr/>
        <w:t>Ⳃ</w:t>
      </w:r>
      <w:r>
        <w:rPr/>
        <w:t>긩娳⴩⭃슥攫䙸浈䁃爦녫뭖썎塶䰮䥵圫ꌩ⩧ꥸ</w:t>
      </w:r>
      <w:r>
        <w:rPr/>
        <w:t>ⱃ</w:t>
      </w:r>
      <w:r>
        <w:rPr/>
        <w:t>쵺䝘婎汑⍤䨭毎侮㑢⑳䷎䡒䍦ꍶꇂ녭顗긻媱栯숰䩅㡆剾穧⩑䉅䜴⨰滂捹⌤輯녬㡍ꄷ㢥ꄤ洨⛂숦쉊䍫恆쉞牁灬扉㙨啦睉佟놥</w:t>
      </w:r>
      <w:r>
        <w:rPr/>
        <w:t>ꥅ</w:t>
      </w:r>
      <w:r>
        <w:rPr/>
        <w:t>㑱䥺桅惂쉖涿啪禱⑴녆獗䱕㣂员슩넪㙍싂煱嫂瑹〷夹</w:t>
      </w:r>
      <w:r>
        <w:rPr/>
        <w:t>⠪</w:t>
      </w:r>
      <w:r>
        <w:rPr/>
        <w:t>摞椻싂噁䷂犣쉀㦩㩓뽢猭嗂곍㠺䀲捗긲习嘮땑䵧繥䥑믂䋂潱</w:t>
      </w:r>
      <w:r>
        <w:rPr/>
        <w:t>ꖘ</w:t>
      </w:r>
      <w:r>
        <w:rPr/>
        <w:t>灲㵠煁傡쉂㫂祪瘯겏㛂輴㬬䯂촮焽扒戹瘺样쉾䵳</w:t>
      </w:r>
      <w:r>
        <w:rPr/>
        <w:t>ꤦ</w:t>
      </w:r>
      <w:r>
        <w:rPr/>
        <w:t>眪묶洰슻놬牊啞参⪵歯쉟┱䥘㇂䓂泎窵乶䎏쎱䕪㋃㝴⵸╓サ</w:t>
      </w:r>
      <w:r>
        <w:rPr/>
        <w:t>ꤶ</w:t>
      </w:r>
      <w:r>
        <w:rPr/>
        <w:t>䱸扔擂⭍믎㕃쉏堷硞㥵欯㍀㇂땦㢿ぅ숲淂䨤┤啶䡉橏剏獪╘쉶橔㥫眥慾㯃倩塢䙘猤숽時넮摵䗎搳洤噖䞿礷⨷砫偅쉤㙐䍔춻⻂숳▏硙</w:t>
      </w:r>
      <w:r>
        <w:rPr/>
        <w:t>ꔭ</w:t>
      </w:r>
      <w:r>
        <w:rPr/>
        <w:t>㍪㥾㶬永拂쉯쉆⹦䥮歺㎩䨮쉠⍔〮䁇껂滂䙀</w:t>
      </w:r>
      <w:r>
        <w:rPr/>
        <w:t>⠪</w:t>
      </w:r>
      <w:r>
        <w:rPr/>
        <w:t>슩轍쉔숫⑵쌊㫂䙇摆䴣瞻</w:t>
      </w:r>
      <w:r>
        <w:rPr/>
        <w:t>Ⱓ</w:t>
      </w:r>
      <w:r>
        <w:rPr/>
        <w:t>ㄪ卂斏恪䜻幎幨猥㗂畢깭㪏䠽産祙깶♠䵎噟⑴額</w:t>
      </w:r>
      <w:r>
        <w:rPr/>
        <w:t>⡧</w:t>
      </w:r>
      <w:r>
        <w:rPr/>
        <w:t>帪匪㘻濂ㅚ楓䒥쉺娱匬⩐땁䩓쉀쉔頮毂䨷串㡪</w:t>
      </w:r>
      <w:r>
        <w:rPr/>
        <w:t>⡶</w:t>
      </w:r>
      <w:r>
        <w:rPr/>
        <w:t>癆㝱步썡쉆晈뾥啗▮頮䷂偨坙癅쌺딽檱</w:t>
      </w:r>
      <w:r>
        <w:rPr/>
        <w:t>ꤰ</w:t>
      </w:r>
      <w:r>
        <w:rPr/>
        <w:t>煥楕㥑</w:t>
      </w:r>
      <w:r>
        <w:rPr/>
        <w:t>ꤺ</w:t>
      </w:r>
      <w:r>
        <w:rPr/>
        <w:t>㨱䴳䌹傮忂䁲轄⨻기榮檏⩲걟㉢䩨桊㘻䤩佉癲쌹⽥뮩⬺䝬烂⏍</w:t>
      </w:r>
      <w:r>
        <w:rPr/>
        <w:t>꤫</w:t>
      </w:r>
      <w:r>
        <w:rPr/>
        <w:t>瞩疱䁺兰䏂扲橁湭嚡㑇瞘顑⩴숨旂깰硨䳂䑹䋂䙈촦</w:t>
      </w:r>
      <w:r>
        <w:rPr/>
        <w:t>ꗂ</w:t>
      </w:r>
      <w:r>
        <w:rPr/>
        <w:t>瓍싂係쌱祩㚬갽歪癥뾡㩣潔嘻啎眫</w:t>
      </w:r>
      <w:r>
        <w:rPr/>
        <w:t>ꥆ␺</w:t>
      </w:r>
      <w:r>
        <w:rPr/>
        <w:t>睃⤭ꥱ儬㖣╃㵂슩潂浒㍈⽸偣椺奤싃䤴䍾捍슘쉤桊畺䎩入㙣偟싂ꍙ</w:t>
      </w:r>
      <w:r>
        <w:rPr/>
        <w:t>⡶</w:t>
      </w:r>
      <w:r>
        <w:rPr/>
        <w:t>뭐⒱廂块ず⹶슿싂㓂⹦匶潄</w:t>
      </w:r>
      <w:r>
        <w:rPr/>
        <w:t>⡘</w:t>
      </w:r>
      <w:r>
        <w:rPr/>
        <w:t>䓂㠱〈㥭㩖⨵刪㉴쉧砸橧渱㔹书塅㍍㦮㥚恎ꆵ穱剹췂灋♦쉓獧슱䩆</w:t>
      </w:r>
      <w:r>
        <w:rPr/>
        <w:t>⡩</w:t>
      </w:r>
      <w:r>
        <w:rPr/>
        <w:t>㷂䁚瓂䲵숬瘣催嫂</w:t>
      </w:r>
      <w:r>
        <w:rPr/>
        <w:t>ⷂ䷂꧃</w:t>
      </w:r>
      <w:r>
        <w:rPr/>
        <w:t>䘵穷䈻⩈㚩啘</w:t>
      </w:r>
      <w:r>
        <w:rPr/>
        <w:t>ꕫ</w:t>
      </w:r>
      <w:r>
        <w:rPr/>
        <w:t>嘩㦮伩瘯꺥剩쉶桍칄歶摗◂싂䡘</w:t>
      </w:r>
      <w:r>
        <w:rPr/>
        <w:t>⵰⌤</w:t>
      </w:r>
      <w:r>
        <w:rPr/>
        <w:t>㦵쉔⭟匥去쉙䵸ㆣ欷칭洱䐰窩⧂䥘쉕捱뭯佳水忂灴㟂썇浧딥墣䌨祈쉌㝲甹幎轢䐮偩瓂偬묦㭡烎恤䐰쉏◂</w:t>
      </w:r>
      <w:r>
        <w:rPr/>
        <w:t>ⱳ</w:t>
      </w:r>
      <w:r>
        <w:rPr/>
        <w:t>䠹畖㡚埂⨦乪㯂⍷夸숪攰橊呞ꍠ焳䛍숲妥쉈䡪슩烍䚿숷幄汶䕖吩塆⥡묹憿쉀頫㷃牙㖱㴱숤䉣戦媣숵䨥</w:t>
      </w:r>
      <w:r>
        <w:rPr/>
        <w:t>ꕪ⍦</w:t>
      </w:r>
      <w:r>
        <w:rPr/>
        <w:t>싂轒䱨敟㩖</w:t>
      </w:r>
      <w:r>
        <w:rPr/>
        <w:t>ꔣ</w:t>
      </w:r>
      <w:r>
        <w:rPr/>
        <w:t>恈⼩㙩</w:t>
      </w:r>
      <w:r>
        <w:rPr/>
        <w:t>ⳃ</w:t>
      </w:r>
      <w:r>
        <w:rPr/>
        <w:t>ⵊ</w:t>
      </w:r>
      <w:r>
        <w:rPr/>
        <w:t>쵴䉍匪쉺䄷沘顀桦桀忍焯㎵穎䜴欲楂婵䵾쉵싂兮㡊뼪咘㍰ㅂ倭◃걒兒洪㚩刷輽㑘곎䱌䔸␻界敦⩖砤顺睂</w:t>
      </w:r>
      <w:r>
        <w:rPr/>
        <w:t>ꔤ</w:t>
      </w:r>
      <w:r>
        <w:rPr/>
        <w:t>䁕珂쉇〮㌽〯槂睔쉓䵨䁄싂숤䫂㞬㫎䑳䀪㩟䒱䵦⩓埂㈣砤╯ㆬ㨯ꏂ橰坚噒盂⑲繍栥㵐瀮眣擂䄩硁㡌帴䡑땭䆬䝶쉣楟ㅨ쉁颿幦䛂⴪祱䛂塳䞣癓</w:t>
      </w:r>
      <w:r>
        <w:rPr/>
        <w:t>ⰷ</w:t>
      </w:r>
      <w:r>
        <w:rPr/>
        <w:t>촷䁏禬䡩</w:t>
      </w:r>
      <w:r>
        <w:rPr/>
        <w:t>ꤦ</w:t>
      </w:r>
      <w:r>
        <w:rPr/>
        <w:t>쉢単恋瑌⍍睺쉰ꆡ桷⾥묲㏂獅懂㚘㌲䱕</w:t>
      </w:r>
      <w:r>
        <w:rPr/>
        <w:t>ⱥ</w:t>
      </w:r>
      <w:r>
        <w:rPr/>
        <w:t>慟숽䒻卭飂楶쵦䞿뭦懂⑊㉎剂傥礭숫砦旎洴㐻㖿匲㔫幟扖洶ꅙ뿂幄⚥뽡栊㑧癓뮩杯䁷梩ꍂ䉙㝯쉺싂⛂㭄仂儶敵灥㉠ꅐ核㘵</w:t>
      </w:r>
      <w:r>
        <w:rPr/>
        <w:t>꤭⥭</w:t>
      </w:r>
      <w:r>
        <w:rPr/>
        <w:t>惂</w:t>
      </w:r>
      <w:r>
        <w:rPr/>
        <w:t>Ⳃ</w:t>
      </w:r>
      <w:r>
        <w:rPr/>
        <w:t>숰梱</w:t>
      </w:r>
      <w:r>
        <w:rPr/>
        <w:t>ꤥ</w:t>
      </w:r>
      <w:r>
        <w:rPr/>
        <w:t>칷㉨轪棂兙칃갵㕎炮䐰⩪ꅭ慌䕗쉌打ꥹ</w:t>
      </w:r>
      <w:r>
        <w:rPr/>
        <w:t>ⶩ</w:t>
      </w:r>
      <w:r>
        <w:rPr/>
        <w:t>䡅晃싂潤㭴兏冮慊䭪⒮쉓剚並楓␥㔲⥔搹睉㍞쉡氫⸤䝋쉄㥇땗⫂爩匮杳牠沩</w:t>
      </w:r>
      <w:r>
        <w:rPr/>
        <w:t>⡟⡤</w:t>
      </w:r>
      <w:r>
        <w:rPr/>
        <w:t>强㔦矂ㆱ쉢匣縰숴漴䵠깤䜭填묲猫ꥠ칧癣䅣獣瘭繢埃㍔숨㵵剩珂猶깱亏偐䔭㍒滂䳎ꄳ轎㔻췂┫䴤穎槂뭅ꅴ敃깰歱</w:t>
      </w:r>
      <w:r>
        <w:rPr/>
        <w:t>꤭⫂⨹</w:t>
      </w:r>
      <w:r>
        <w:rPr/>
        <w:t>猥거싎轥奔⌰墡㡣숷坒쉨獷㩖⪮䭺♪䛂쉑㑅珍⌻挫㯂⑑浦⪱╓⨮漯〲䥥⯂渪</w:t>
      </w:r>
      <w:r>
        <w:rPr/>
        <w:t>ꔷ</w:t>
      </w:r>
      <w:r>
        <w:rPr/>
        <w:t>쉊쵹抱㡙䵁㑫쉁숳㬵ꅁ樲歟㕊猪略□䔰慵橴썥兞哂祱顒䩄辱䉢䐬㘵㑬ꥰ숣秂縫넺壍桄䰶숩ㅀ捷䛂숫䅟☹乇䥣䍉䙵⿃뭴㧂䷂呙⍨橉獃櫂儯⻂浔싂기潡㕟┯␤煇咩䙯◂㵠收갪ꍆ땏⦻汱涘䯂䓂놿䑀쉳偹呤┺㥳䵳湋飂믂杷</w:t>
      </w:r>
      <w:r>
        <w:rPr/>
        <w:t>ꔳ</w:t>
      </w:r>
      <w:r>
        <w:rPr/>
        <w:t>뼷ꍰ砤㑞䡕䜩녊⬥믂Ⓜ敡䠯䅱串䭎땢䀶仂奾纩昪壂歬䭙⩩物頱슥꥙ㄮ祫쉞㭌䩯쉲勂煖⤸숱숽⥤畉㑖稤䥇槂츰盎땉</w:t>
      </w:r>
      <w:r>
        <w:rPr/>
        <w:t>ⶬ</w:t>
      </w:r>
      <w:r>
        <w:rPr/>
        <w:t>䥸䪏쉐卺福쉫</w:t>
      </w:r>
      <w:r>
        <w:rPr/>
        <w:t>⢬</w:t>
      </w:r>
      <w:r>
        <w:rPr/>
        <w:t>梣顱묪㠱딯䟂敟숳乁穡㌰쉙爬쉆坕㩹橖祓癏녣ㅬ畦轱晪녨睦睬컂帷欨딷㛂䭯⬩慍判猵䜹⭟䢣滎쉄┤⌥䜳正睱⹕⯂쉚㛃숵呵</w:t>
      </w:r>
      <w:r>
        <w:rPr/>
        <w:t>Ⳃ</w:t>
      </w:r>
      <w:r>
        <w:rPr/>
        <w:t>㬱쉴㩌䍮㕴秎偫瀰싂余洵</w:t>
      </w:r>
      <w:r>
        <w:rPr/>
        <w:t>ⴤ</w:t>
      </w:r>
      <w:r>
        <w:rPr/>
        <w:t>썸䛃濃♕ꥪ坊㐺걠ꄨꇂ敡숻㤥䅫毂䉠㕃쌰殱炡ꅥ噅参깐夥惂瑓剀愸⑳淂䳍쎥䘯⍩쉫彔娽㩺㓍敐圪瑭咿쉚</w:t>
      </w:r>
      <w:r>
        <w:rPr/>
        <w:t>ꥉ</w:t>
      </w:r>
      <w:r>
        <w:rPr/>
        <w:t>㑕䃂悘</w:t>
      </w:r>
      <w:r>
        <w:rPr/>
        <w:t>⡪⵭</w:t>
      </w:r>
      <w:r>
        <w:rPr/>
        <w:t>顂弮䍮쵾슿걡䝷☫㬻頰扸婂㝶㑷㡨婷⚿쉟䢩쉲숲쌲⯎㵒樬求溘⯂㤨ガ</w:t>
      </w:r>
      <w:r>
        <w:rPr/>
        <w:t>ⵘ</w:t>
      </w:r>
      <w:r>
        <w:rPr/>
        <w:t>欳䌤示愩拃㴲숶쉵硦무䱡쉖勂쉮</w:t>
      </w:r>
      <w:r>
        <w:rPr/>
        <w:t>⢏</w:t>
      </w:r>
      <w:r>
        <w:rPr/>
        <w:t>恎◂땔⭠㬬㤨쉪꥗圳磂넹㠶汐䁖땉쉶⬱⬲칄澩싂䷂ꥲ㭐⤷</w:t>
      </w:r>
      <w:r>
        <w:rPr/>
        <w:t>ⵠ</w:t>
      </w:r>
      <w:r>
        <w:rPr/>
        <w:t>⽗偧烂煲上䁹⑔頨⨪㡲盎灅</w:t>
      </w:r>
      <w:r>
        <w:rPr/>
        <w:t>ꗂ</w:t>
      </w:r>
      <w:r>
        <w:rPr/>
        <w:t>敓⸺慕堯扅濂◂轏⩞쌭㪩㉱䭠싂◂怣쉦煴촶㭄穲쉈䓂促颬縻坟迂</w:t>
      </w:r>
      <w:r>
        <w:rPr/>
        <w:t>ⱍ</w:t>
      </w:r>
      <w:r>
        <w:rPr/>
        <w:t>ꗃ</w:t>
      </w:r>
      <w:r>
        <w:rPr/>
        <w:t>㧂兩凂坙㔪祂㔩淂璮煩稥畍㩄㗂杒暩婬姂婞</w:t>
      </w:r>
      <w:r>
        <w:rPr/>
        <w:t>ⱞⱣ</w:t>
      </w:r>
      <w:r>
        <w:rPr/>
        <w:t>樫偾䥧㪩䤷㥎瞱ꅏ䉉獹⌥⏂츺顖䟂祴嘷䤺擂쉧⼷珂桚朱版䠯쉟䉩㥏䤲煾塗瑴琦쉍㙯啪楺☤淂㪿歶뇂㩘㍋뭓彣䢩⥾땤印╶쉟偐⨨䏂싂婭카</w:t>
      </w:r>
      <w:r>
        <w:rPr/>
        <w:t>⡯</w:t>
      </w:r>
      <w:r>
        <w:rPr/>
        <w:t>㙪㠲栶⽑䆡䁳玬숫뽶㈫噡癗歚皩娨</w:t>
      </w:r>
      <w:r>
        <w:rPr/>
        <w:t>ⱔ</w:t>
      </w:r>
      <w:r>
        <w:rPr/>
        <w:t>뼣慹슮싂</w:t>
      </w:r>
      <w:r>
        <w:rPr/>
        <w:t>ꤤ</w:t>
      </w:r>
      <w:r>
        <w:rPr/>
        <w:t>숦捂㫂擂啣깶噺㓂䖩瑌䎱⭎</w:t>
      </w:r>
      <w:r>
        <w:rPr/>
        <w:t>ꦏ</w:t>
      </w:r>
      <w:r>
        <w:rPr/>
        <w:t>溩⍅㩅毂⹳</w:t>
      </w:r>
      <w:r>
        <w:rPr/>
        <w:t>ꦡ</w:t>
      </w:r>
      <w:r>
        <w:rPr/>
        <w:t>倴侵땆勂䵄輯㩨</w:t>
      </w:r>
      <w:r>
        <w:rPr/>
        <w:t>ⲵ</w:t>
      </w:r>
      <w:r>
        <w:rPr/>
        <w:t>畇쵺</w:t>
      </w:r>
      <w:r>
        <w:rPr/>
        <w:t>⡭</w:t>
      </w:r>
      <w:r>
        <w:rPr/>
        <w:t>猩껍䄷쎡埂ꥣ</w:t>
      </w:r>
      <w:r>
        <w:rPr/>
        <w:t>꤬</w:t>
      </w:r>
      <w:r>
        <w:rPr/>
        <w:t>廃㔷⚬⥫쵺꥙辘䖏쉠婷喘夬䱶㗂癉溘䂡㩏噒惍䈤丸⩗쉏숨㥥㛂搲弣뽟땸☪媩쉥冩冥䶥縪갷췎夭</w:t>
      </w:r>
      <w:r>
        <w:rPr/>
        <w:t>꧂ꔪ</w:t>
      </w:r>
      <w:r>
        <w:rPr/>
        <w:t>㉳轠䚥숵桁⽗噒촤橰㕊圵ꍨ帲쉑刽㘽ꅾ㔹쉌頶琸橹䅙涻欳狎灦뭬烃싂灳扵쉩淂碘氪ꅭ길乵㯂숳珎㉯⑋㉀⩏쉞쉳쉄祤</w:t>
      </w:r>
      <w:r>
        <w:rPr/>
        <w:t>⡘</w:t>
      </w:r>
      <w:r>
        <w:rPr/>
        <w:t>池녊㑠坃䞱꥗乍땴㡕珂㌳瞩渳㵪䅌㟂쉪灆縪礳㯂吻긱칳♙夫뭢㏃ㅣㄷ숷녅뽢㑔싎棂䋂☷ꥩ쉪恊庣뽬뭁㖿땆桹嘻숺㙄쉶轀⒩〬䢬⪥</w:t>
      </w:r>
      <w:r>
        <w:rPr/>
        <w:t>꧂</w:t>
      </w:r>
      <w:r>
        <w:rPr/>
        <w:t>氵獃ヂ⛂儷싍迂⨭䍢♭敱昤㡾祸</w:t>
      </w:r>
      <w:r>
        <w:rPr/>
        <w:t>ꤥ</w:t>
      </w:r>
      <w:r>
        <w:rPr/>
        <w:t>磂쉐쉷渣숥囂䞻兎掩奀䭢</w:t>
      </w:r>
      <w:r>
        <w:rPr/>
        <w:t>ꥋꥒ</w:t>
      </w:r>
      <w:r>
        <w:rPr/>
        <w:t>㇂쉴䑒獇〲呍㇂걧庥㷂搤〈⥅쉾촦內</w:t>
      </w:r>
      <w:r>
        <w:rPr/>
        <w:t>⢏</w:t>
      </w:r>
      <w:r>
        <w:rPr/>
        <w:t>⿂䁀竃뭔琳㍋⽬⏂♔碿⹞쉃水기穗伤捒癗㤴捡슥⍹湮䷍䘽䁭쉚檮㵵塱湸슱숬䄦恐畖따</w:t>
      </w:r>
      <w:r>
        <w:rPr/>
        <w:t>⡙</w:t>
      </w:r>
      <w:r>
        <w:rPr/>
        <w:t>塑䙊</w:t>
      </w:r>
      <w:r>
        <w:rPr/>
        <w:t>ⱚ</w:t>
      </w:r>
      <w:r>
        <w:rPr/>
        <w:t>슥ꅙ轭洯煂䵰敦㨽煒爷燎ꌥ灆畺⼤啌栬㟂䝖⌵쉁坐</w:t>
      </w:r>
      <w:r>
        <w:rPr/>
        <w:t>Ȿ</w:t>
      </w:r>
      <w:r>
        <w:rPr/>
        <w:t>䛂䕄䖣쉟떬⛂䱍搪ꍏ긥⑅䝳쉀䅡⭤嘬禘矂쉥㷂䙅㈷健썃⾮圵⭍縰榵</w:t>
      </w:r>
      <w:r>
        <w:rPr/>
        <w:t>꤬</w:t>
      </w:r>
      <w:r>
        <w:rPr/>
        <w:t>漭딤싂澏䲬䳃ꅠ䝟懂츭繸伭夣柂⵭㏂칥䠪津刭썃⹬슥㵭㕟</w:t>
      </w:r>
      <w:r>
        <w:rPr/>
        <w:t>ⵇ</w:t>
      </w:r>
      <w:r>
        <w:rPr/>
        <w:t>恅傻畣幎慶歧㉢㚘堻</w:t>
      </w:r>
      <w:r>
        <w:rPr/>
        <w:t>ꕆ</w:t>
      </w:r>
      <w:r>
        <w:rPr/>
        <w:t>漶唩칅䠫슮搥乺깐␊䝁⹬쉰ㆻ</w:t>
      </w:r>
      <w:r>
        <w:rPr/>
        <w:t>ⶡ</w:t>
      </w:r>
      <w:r>
        <w:rPr/>
        <w:t>浪슏磂</w:t>
      </w:r>
      <w:r>
        <w:rPr/>
        <w:t>ⷃꕁ</w:t>
      </w:r>
      <w:r>
        <w:rPr/>
        <w:t>㩑쉮칆䥌뭄颮㩚桩숨槂</w:t>
      </w:r>
      <w:r>
        <w:rPr/>
        <w:t>ꕥ</w:t>
      </w:r>
      <w:r>
        <w:rPr/>
        <w:t>㵉</w:t>
      </w:r>
      <w:r>
        <w:rPr/>
        <w:t>ꦥ</w:t>
      </w:r>
      <w:r>
        <w:rPr/>
        <w:t>묤㩴쉑礯欸灆沿痎㤥轤硄쉔㡈녮偞㕏쉅쉺婈⑲숪晅咩畚㕾䂏쉂墩⭖儶温䆮燂쉰熬桮䴹扪䁬⨲獢꥗坬㑖愽넽㩡殬飂⩈櫂숴楟捖䱄䔳㤪쉴䴺⨺슻숷⩃싎ꥢ㙓〩䴫执佡呞䵱㚏♪㴨⦣슱彅慨䄹䝙睴깎ꥫ쉂쉕␤슏</w:t>
      </w:r>
      <w:r>
        <w:rPr/>
        <w:t>ⷂ</w:t>
      </w:r>
      <w:r>
        <w:rPr/>
        <w:t>쌸깩穊摰</w:t>
      </w:r>
      <w:r>
        <w:rPr/>
        <w:t>ⰷ</w:t>
      </w:r>
      <w:r>
        <w:rPr/>
        <w:t>咱䝳潤㨵楶欸汣皵㙚䅾托⵶쉺䘶썸揍㦩䝢䤮帪충泂穸便危넱嫂神氲兦柂柂䟂땢璩⪱㧎뮩廂䥕츫캵㭫杯ꄶ뭴呀㡗颡╘反轎怷⨲妣숤䡩秂ㄬォ晄뾮即亻兏뗂橆</w:t>
      </w:r>
      <w:r>
        <w:rPr/>
        <w:t>ⵌ</w:t>
      </w:r>
      <w:r>
        <w:rPr/>
        <w:t>挪滂⩆䰱种</w:t>
      </w:r>
      <w:r>
        <w:rPr/>
        <w:t>ꤱ</w:t>
      </w:r>
      <w:r>
        <w:rPr/>
        <w:t>숭촲㋎危廂墡㕄㝦ꏃ⩦䕁汌쌽</w:t>
      </w:r>
      <w:r>
        <w:rPr/>
        <w:t>ꔪ</w:t>
      </w:r>
      <w:r>
        <w:rPr/>
        <w:t>穦啴抬뼤ꥶ灠☤쉘媻⦘슩恠㝬⺮ꥤ秃瓂戳슘쉪⨺慨⽅䏃犏㙡揂㷃䏂恡䑾</w:t>
      </w:r>
      <w:r>
        <w:rPr/>
        <w:t>ꥐ</w:t>
      </w:r>
      <w:r>
        <w:rPr/>
        <w:t>空汖睍딣ꄭ뭗慇</w:t>
      </w:r>
      <w:r>
        <w:rPr/>
        <w:t>⡡</w:t>
      </w:r>
      <w:r>
        <w:rPr/>
        <w:t>敧煗炻㘺⍓</w:t>
      </w:r>
      <w:r>
        <w:rPr/>
        <w:t>ꖵ</w:t>
      </w:r>
      <w:r>
        <w:rPr/>
        <w:t>㙈⏂婍</w:t>
      </w:r>
      <w:r>
        <w:rPr/>
        <w:t>ꦡ</w:t>
      </w:r>
      <w:r>
        <w:rPr/>
        <w:t>唦桏</w:t>
      </w:r>
      <w:r>
        <w:rPr/>
        <w:t>ꕀ⑞</w:t>
      </w:r>
      <w:r>
        <w:rPr/>
        <w:t>撏嫂䠳皩幞毃긲獫唨습뗂㏍姂츴쉟瑗䢮㶘稣㗂㑒쉕㪬숬歋넹㏂딱頦⩍ㅈ櫂摚䇂뭆</w:t>
      </w:r>
      <w:r>
        <w:rPr/>
        <w:t>⡄</w:t>
      </w:r>
      <w:r>
        <w:rPr/>
        <w:t>㧂噇接싂숬歈떏揍泂琩汧彯ꅍ牺䁰䵏搦皵䏂匯</w:t>
      </w:r>
      <w:r>
        <w:rPr/>
        <w:t>ꔽ</w:t>
      </w:r>
      <w:r>
        <w:rPr/>
        <w:t>慀恉䤭</w:t>
      </w:r>
      <w:r>
        <w:rPr/>
        <w:t>Ⱕ</w:t>
      </w:r>
      <w:r>
        <w:rPr/>
        <w:t>䥔숽</w:t>
      </w:r>
      <w:r>
        <w:rPr/>
        <w:t>ꕏ</w:t>
      </w:r>
      <w:r>
        <w:rPr/>
        <w:t>㘻琮㡄ꆏ㉀䐤㐻쉁汖쵍扢䣂㭴穉顧갦껂쉏乤桎估</w:t>
      </w:r>
      <w:r>
        <w:rPr/>
        <w:t>ꕮ</w:t>
      </w:r>
      <w:r>
        <w:rPr/>
        <w:t>堭䙔䊻쉃쉓䩡楍攲</w:t>
      </w:r>
      <w:r>
        <w:rPr/>
        <w:t>ⱦ⣂</w:t>
      </w:r>
      <w:r>
        <w:rPr/>
        <w:t>䉾乆煦敷䕈杓⑩㴤⪱噹쉒砺厵噫☲갪숱숨쉲㒱唨噭뾩</w:t>
      </w:r>
      <w:r>
        <w:rPr/>
        <w:t>꧂</w:t>
      </w:r>
      <w:r>
        <w:rPr/>
        <w:t>㢥</w:t>
      </w:r>
      <w:r>
        <w:rPr/>
        <w:t>⢡</w:t>
      </w:r>
      <w:r>
        <w:rPr/>
        <w:t>旂딪仂뼴犿</w:t>
      </w:r>
      <w:r>
        <w:rPr/>
        <w:t>ⱈ☺</w:t>
      </w:r>
      <w:r>
        <w:rPr/>
        <w:t>㝠窻䢬쉌䮏媻塶佐⦘㡹⥄瑧쉃䔵䉒쉐⩸㭟㥋㉞擂坸硰⑹⑾ꥪ轊싃す⛂♚坌</w:t>
      </w:r>
    </w:p>
    <w:p>
      <w:pPr>
        <w:pStyle w:val="PreformattedText"/>
        <w:bidi w:val="0"/>
        <w:spacing w:before="0" w:after="0"/>
        <w:jc w:val="left"/>
        <w:rPr/>
      </w:pPr>
      <w:r>
        <w:rPr/>
        <w:t>꤯⌥</w:t>
      </w:r>
      <w:r>
        <w:rPr/>
        <w:t>⽋硩堸쉲朦倨䕚䱁㨹湶껂晠乸坲獭噡䳂奍땔杕㕤쉞歩䄥瓂⩺㢏䠸䕮㥍繯녈</w:t>
      </w:r>
      <w:r>
        <w:rPr/>
        <w:t>ⴽ</w:t>
      </w:r>
      <w:r>
        <w:rPr/>
        <w:t>嚩漸③쉧䅬쉐歬ꅗ숱␥䘯歨榱싂繪㵅깍檩ꅆ煍䯃飂炣䉯⩁汣㙟瀺칁心䭵匪䁇싂湒旂呆犻䎿ꅈ㒿砽㝾拂쉤爣㙐뭐긩區╀城浫乸橂슩權껂嘪妣뾬哂繬摞㕸圦瞡⪘倮潭숯⩁⼷䳂⑲慈慁塃㐥⩡攬䇂</w:t>
      </w:r>
      <w:r>
        <w:rPr/>
        <w:t>ꔻ</w:t>
      </w:r>
      <w:r>
        <w:rPr/>
        <w:t>㙃砫㒻䩌檵</w:t>
      </w:r>
      <w:r>
        <w:rPr/>
        <w:t>⠪</w:t>
      </w:r>
      <w:r>
        <w:rPr/>
        <w:t>幏痂栵沩味쉀ꥭ䐪쉾塲⍆긫☱</w:t>
      </w:r>
      <w:r>
        <w:rPr/>
        <w:t>ⴲ</w:t>
      </w:r>
      <w:r>
        <w:rPr/>
        <w:t>㚏欩煤癫⨫⽉扄彁㈳뽇⬨㴤긵⤱囎숶⍁쌯갷쉠参何⽈洵</w:t>
      </w:r>
      <w:r>
        <w:rPr/>
        <w:t>ꥃ</w:t>
      </w:r>
      <w:r>
        <w:rPr/>
        <w:t>쉣㩞䥡슡썔䜽唶⌵瑌セ숦飂⩑灸掏敪坳싂湁䰣娮廂噌䍏怬䔳潤㑸䝺쉣</w:t>
      </w:r>
      <w:r>
        <w:rPr/>
        <w:t>ⱀ</w:t>
      </w:r>
      <w:r>
        <w:rPr/>
        <w:t>䈦绍숤믂㫂㜬汓䅌묲ㅦ䨯楺楺卌炡겮㩕繊涱䑎쉵쵔㩙䲡썙媿䍢癐⼨畸湮桓⬸㠦긷乎橒稣頫㭸䅨䑴䒩歚䵟卞煉숬題긪䀶╎促竂⬺轗砪癣啀塖쵠呡꥞癑⥦䈮␣䩯昭⽙䙣⹷姂쉃숭煮䦩牍倨偭乄㡳쉍䀪Ⓙ刺迃畧働攸⽒啨쉯슣㍠挫敡☷捫䩤㍚㩒獙䖿涥䜶嚻䅊싂恬뾿숨瘲녡䦏썲璏杄睋姂㜶슬⍅䨸</w:t>
      </w:r>
      <w:r>
        <w:rPr/>
        <w:t>⣂</w:t>
      </w:r>
      <w:r>
        <w:rPr/>
        <w:t>彙╗轤つ匱뭣䔮딫愥䳂ꌨ캻뾬䡅桠뽰㗃悻쉾쵊㕨祯걞⯂噵쉧睯쉫瘺썍⍟㉋っ圬磂䉆歪㯂扒㪿杌⩫㭟儳晉䥳</w:t>
      </w:r>
      <w:r>
        <w:rPr/>
        <w:t>ⰴ</w:t>
      </w:r>
      <w:r>
        <w:rPr/>
        <w:t>숨⨣䏂䠪䋃獰쉑摩칉䥰䵭㖩䵺숶癤儣⭥썫ꇂ묳敟琪强淂⨸㥃⛂慯㵀겏顐⩟</w:t>
      </w:r>
      <w:r>
        <w:rPr/>
        <w:t>ꗂ</w:t>
      </w:r>
      <w:r>
        <w:rPr/>
        <w:t>넴繧㓂体㊻쉯桁걢䝌摠杙坁噕⩖묮慓未摍슮㈸䙠㟂穄</w:t>
      </w:r>
      <w:r>
        <w:rPr/>
        <w:t>꧂</w:t>
      </w:r>
      <w:r>
        <w:rPr/>
        <w:t>⡠</w:t>
      </w:r>
      <w:r>
        <w:rPr/>
        <w:t>㕩橨츪慾ꎣ쉤䅕</w:t>
      </w:r>
      <w:r>
        <w:rPr/>
        <w:t>ⷂ</w:t>
      </w:r>
      <w:r>
        <w:rPr/>
        <w:t>歕㠥磂ギ㶮繵䑉⩃堻戵ꄭ㐥溬칞栫거</w:t>
      </w:r>
      <w:r>
        <w:rPr/>
        <w:t>Ⳃ⩤</w:t>
      </w:r>
      <w:r>
        <w:rPr/>
        <w:t>祩桥⩡䌽剖㡐䎩㷂⨪㔸癲땣칣猥⥒슡㑒瀸煓┥愮뽞껂䱏슩䁂瓂ꥬ晒⯂╾嚣堽㙡睹猽</w:t>
      </w:r>
      <w:r>
        <w:rPr/>
        <w:t>⡅</w:t>
      </w:r>
      <w:r>
        <w:rPr/>
        <w:t>ㅵ楔⺩故김穅䅹뿂慨婚⥸䑅⨻㕪勃奈唬奡坆녅싎숽</w:t>
      </w:r>
      <w:r>
        <w:rPr/>
        <w:t>ⰵ</w:t>
      </w:r>
      <w:r>
        <w:rPr/>
        <w:t>甲㡗╴歊頻♦戯敩䐩呁썖ꍸ㥄殻嘲뭷놩㩈涩⭤猺剡䑀칸係숶湺쉙㚏偒穀楥䄥칈頥ㄽ䡲燂湖䙒⼬瘩갶䩣䙇</w:t>
      </w:r>
      <w:r>
        <w:rPr/>
        <w:t>ꕊ</w:t>
      </w:r>
      <w:r>
        <w:rPr/>
        <w:t>숺䩘㑅皬桩㜦쵺딪弭幍㥸쉪쉹恲쉧〲㩥䭯춣㡲夻</w:t>
      </w:r>
      <w:r>
        <w:rPr/>
        <w:t>ⱆ</w:t>
      </w:r>
      <w:r>
        <w:rPr/>
        <w:t>ヂ燂䶿揂䭚浞녈㣂㑚䭑牚䰥뿂쉢숺쉾抻ㄩ䅩䥌쵗⥍쉆걲╦긊楺敩䣎⸰䭮椱㩔哂쉠瑦ꄤ噂戶㈤쉮偉⥖攻繘⵷嗂獑㥥匴滂淂戭书輮疩欶㓂⩷捳瘶</w:t>
      </w:r>
      <w:r>
        <w:rPr/>
        <w:t>ꗃ</w:t>
      </w:r>
      <w:r>
        <w:rPr/>
        <w:t>旍椸煃쉐췂䩚〫캩憮</w:t>
      </w:r>
      <w:r>
        <w:rPr/>
        <w:t>⡺</w:t>
      </w:r>
      <w:r>
        <w:rPr/>
        <w:t>略</w:t>
      </w:r>
      <w:r>
        <w:rPr/>
        <w:t>Ⳃ</w:t>
      </w:r>
      <w:r>
        <w:rPr/>
        <w:t>쉇牫恒玏습楐䒘ㅙ싂慊</w:t>
      </w:r>
      <w:r>
        <w:rPr/>
        <w:t>꤭</w:t>
      </w:r>
      <w:r>
        <w:rPr/>
        <w:t>䖱ꅔ㴪猪䍉䴵뭍䌮슮启湀獸仂䠶䅺뽤启炩걦枏祍㷂뭌칰</w:t>
      </w:r>
      <w:r>
        <w:rPr/>
        <w:t>ꦵ</w:t>
      </w:r>
      <w:r>
        <w:rPr/>
        <w:t>㌳䃂땃䜮䜯㴬仂稶⸫ꅰ樵噱칭柂뭄桋灁</w:t>
      </w:r>
      <w:r>
        <w:rPr/>
        <w:t>ⷍ</w:t>
      </w:r>
      <w:r>
        <w:rPr/>
        <w:t>䣂␻浍䐬皡啑敱㤪堸㔫ㅲ캏츬繮櫂倭慗㚥⭊㤣㞩㗂澿慑愽䑊㭂䇎䩮怸녯쉦玮伨숰歡䅰ꅨ</w:t>
      </w:r>
      <w:r>
        <w:rPr/>
        <w:t>ⴴ⍢</w:t>
      </w:r>
      <w:r>
        <w:rPr/>
        <w:t>材ꅦ繪爽埂쉌㦮쉀㴯獟쉟佊浤参丰穴㑅樵㑘碡껂㵟婗义</w:t>
      </w:r>
      <w:r>
        <w:rPr/>
        <w:t>⠫</w:t>
      </w:r>
      <w:r>
        <w:rPr/>
        <w:t>쉕⽷䙐幾假ꍁ쉬숫䅃뽟㉏斮숺ꅏ녺㑋厏䅪甦癅쉫䥚䈲䡳泂◂採쉉뗂㨮묲䔣捋㝪浢歁㬨</w:t>
      </w:r>
      <w:r>
        <w:rPr/>
        <w:t>⣂</w:t>
      </w:r>
      <w:r>
        <w:rPr/>
        <w:t>姃⮵匣쌻쉇䪣쉧츫쉡彥恊ꎵ␥⹙穥䩋捹㋂剱</w:t>
      </w:r>
      <w:r>
        <w:rPr/>
        <w:t>ꥄ</w:t>
      </w:r>
      <w:r>
        <w:rPr/>
        <w:t>㗂뭃㭠⽧㓎桷䓂皥⑮䝨싂弤깵婎쵪形䜪䕱</w:t>
      </w:r>
      <w:r>
        <w:rPr/>
        <w:t>ⵈ</w:t>
      </w:r>
      <w:r>
        <w:rPr/>
        <w:t>컂杇ꄪ녹瑖숤䵯爤嫂㑪劏繌㭲干祖㵫ㄱ</w:t>
      </w:r>
      <w:r>
        <w:rPr/>
        <w:t>ꤵ</w:t>
      </w:r>
      <w:r>
        <w:rPr/>
        <w:t>쵨䭸꥘㵑剖槂拂桀㮥</w:t>
      </w:r>
      <w:r>
        <w:rPr/>
        <w:t>Ᵽ</w:t>
      </w:r>
      <w:r>
        <w:rPr/>
        <w:t>娦⤰녶⤨囂摓쉋轪슻〶쉭</w:t>
      </w:r>
      <w:r>
        <w:rPr/>
        <w:t>ⰺ</w:t>
      </w:r>
      <w:r>
        <w:rPr/>
        <w:t>㈵䄳뭓穸䬣쉕浢壍⩀㉋쉥潌⽲䥂顫숥㶘칍䑭㪿塲桐䥟瑾慷슥渲䱓席쉲ㄹ뇂顳㜮橑卟⍧⩄匵䴸⪩숻䁊䜫溩䐸쉢平싂燂瑟㚮⨭꺣䘯䛂搮䭙♃矍슏걞凂㑘吣㩤擂㌥ㅐ䵠辩㆘䍊쉫ㄴ⭞婮㉲걑㉯숰楫㍚䎩숸⩈䑶㩵湊⭙爳ꥮ頵䅶朸㮬瑔扞摆뼴슱奰昸硃㮬参뽀깪싂啀ꏂ摈兵唸療⥅煞灃⨽㛂쵥じ瑲坋け</w:t>
      </w:r>
      <w:r>
        <w:rPr/>
        <w:t>ⶮ</w:t>
      </w:r>
      <w:r>
        <w:rPr/>
        <w:t>깸</w:t>
      </w:r>
      <w:r>
        <w:rPr/>
        <w:t>ⱎ</w:t>
      </w:r>
      <w:r>
        <w:rPr/>
        <w:t>췂㜹煷潣⭗㚻⭲暡㔣䦻뭚䛂琶瞮㜫</w:t>
      </w:r>
      <w:r>
        <w:rPr/>
        <w:t>ⲏ⨻</w:t>
      </w:r>
      <w:r>
        <w:rPr/>
        <w:t>撘쉖〩呾䙉쉤燂盂弴딵佇㝷炏妘刬眥㴳瘦㶬纵坖♫滂楢썘ꅆ啱</w:t>
      </w:r>
      <w:r>
        <w:rPr/>
        <w:t>ꗂ</w:t>
      </w:r>
      <w:r>
        <w:rPr/>
        <w:t>在塣桸쉯䯎</w:t>
      </w:r>
      <w:r>
        <w:rPr/>
        <w:t>Ⱓ</w:t>
      </w:r>
      <w:r>
        <w:rPr/>
        <w:t>㩕歳偕쉀歊㑦湘</w:t>
      </w:r>
      <w:r>
        <w:rPr/>
        <w:t>⣂</w:t>
      </w:r>
      <w:r>
        <w:rPr/>
        <w:t>㴻⑑秂狂村潃䫂輴</w:t>
      </w:r>
      <w:r>
        <w:rPr/>
        <w:t>ꔽ</w:t>
      </w:r>
      <w:r>
        <w:rPr/>
        <w:t>橵䝡ꌱ쉤攺⼩䌶瀣⽉掻灰⭞䳂㭩쉈朲깃檵偓燂䈫㬯槂灬暡</w:t>
      </w:r>
      <w:r>
        <w:rPr/>
        <w:t>ⱥ⡲</w:t>
      </w:r>
      <w:r>
        <w:rPr/>
        <w:t>䐩䇂癋祮䠊瓂촺こ敞⨽彘㜬䑫</w:t>
      </w:r>
      <w:r>
        <w:rPr/>
        <w:t>ꕋ</w:t>
      </w:r>
      <w:r>
        <w:rPr/>
        <w:t>轾勂䉤쵭擂䊩倣瑁싂百轄춘䙾</w:t>
      </w:r>
      <w:r>
        <w:rPr/>
        <w:t>⢩</w:t>
      </w:r>
      <w:r>
        <w:rPr/>
        <w:t>깈拂싂䭖쏂⍗朶捈ꍹ婖婯楂쉘顇ㄺ뭅껂偐欭偮쉷⑗㨽䭯쉢䪮戯湐唸飂䒥쉤㍑晭♔㩄䩨奟깈曂堯䅦㭲䉁㵅⥍╌䟂</w:t>
      </w:r>
      <w:r>
        <w:rPr/>
        <w:t>Ɐ</w:t>
      </w:r>
      <w:r>
        <w:rPr/>
        <w:t>䆥뾬伻㴸庣䃂晱䁴奸쉇쉵⫂꥙ㅗ䜸䱞䙱㵊灈健琳䩉姂捱飂窣䈨䐮㬩㩙琤绂</w:t>
      </w:r>
      <w:r>
        <w:rPr/>
        <w:t>ⱗ</w:t>
      </w:r>
      <w:r>
        <w:rPr/>
        <w:t>䴵⩍风父촲澡璘䄬晢癨獫磂쉲㡘䩫뽴㥑捇</w:t>
      </w:r>
      <w:r>
        <w:rPr/>
        <w:t>ꤺ</w:t>
      </w:r>
      <w:r>
        <w:rPr/>
        <w:t>䚬ㅖꌮ冣숤珂働䡑杢姂户䑞⩅⭯쉟睈祖恬抮⑆칥</w:t>
      </w:r>
      <w:r>
        <w:rPr/>
        <w:t>ꤷ⍑╉</w:t>
      </w:r>
      <w:r>
        <w:rPr/>
        <w:t>湕⪩⸳歗ꥱ偾║泂싃伱</w:t>
      </w:r>
      <w:r>
        <w:rPr/>
        <w:t>ꥈ</w:t>
      </w:r>
      <w:r>
        <w:rPr/>
        <w:t>汖兒烂</w:t>
      </w:r>
      <w:r>
        <w:rPr/>
        <w:t>ꥅ⪘</w:t>
      </w:r>
      <w:r>
        <w:rPr/>
        <w:t>瑳</w:t>
      </w:r>
      <w:r>
        <w:rPr/>
        <w:t>ꔫ</w:t>
      </w:r>
      <w:r>
        <w:rPr/>
        <w:t>漯楄牆</w:t>
      </w:r>
      <w:r>
        <w:rPr/>
        <w:t>ⴺ</w:t>
      </w:r>
      <w:r>
        <w:rPr/>
        <w:t>뿍㫂轷斵쉳甪╓轒㵸潶⽥埃ォ妣⩴悥皿乔ㅑ冬</w:t>
      </w:r>
      <w:r>
        <w:rPr/>
        <w:t>⡭⩨</w:t>
      </w:r>
      <w:r>
        <w:rPr/>
        <w:t>㙬</w:t>
      </w:r>
      <w:r>
        <w:rPr/>
        <w:t>ⷂ</w:t>
      </w:r>
      <w:r>
        <w:rPr/>
        <w:t>ꥪ쉦㍃㯍칎㭸</w:t>
      </w:r>
      <w:r>
        <w:rPr/>
        <w:t>꧂</w:t>
      </w:r>
      <w:r>
        <w:rPr/>
        <w:t>㑩拂䐨儵걚橆㕍颩汖然灓喣刣嘱扗숪壂㏂ꍖ┤䥐歍㑔亵㍯㕇咬慹伥慘漸숲숻⵭쉂╏⹖祚穪䖵⤬땍圮朲皏䩮숪倥⾘슩쏍긯⾏涻䰨㩥䡠歙畟㕒⥅숽氱䁍太䬬</w:t>
      </w:r>
      <w:r>
        <w:rPr/>
        <w:t>ꤩ⍆</w:t>
      </w:r>
      <w:r>
        <w:rPr/>
        <w:t>婠䦣⥰桡偔兆슩敲</w:t>
      </w:r>
      <w:r>
        <w:rPr/>
        <w:t>⠳</w:t>
      </w:r>
      <w:r>
        <w:rPr/>
        <w:t>穮⿃쉥扂止쏂</w:t>
      </w:r>
      <w:r>
        <w:rPr/>
        <w:t>ꤷ</w:t>
      </w:r>
      <w:r>
        <w:rPr/>
        <w:t>甸稯숹拍ネ䭀椷䱶卒䄥稸咏ꍄ䃂平恇䬨䩚⫂㑡㨥쵒楲京颱ꅧ乺摓땆牓頱煞慃竂李婓⑆煀⫂⌨⍇䜷愻啳칑䭶㵂礦ꍘ㴷ヂ焣ㆱ껂뮩奐汧惃㎩䷎飂쉯桥䅅䨰祣䥋⽙彦咥㵸䚣ㅅ杙兕䘥儥</w:t>
      </w:r>
      <w:r>
        <w:rPr/>
        <w:t>ⵦ</w:t>
      </w:r>
      <w:r>
        <w:rPr/>
        <w:t>䒩㫂</w:t>
      </w:r>
      <w:r>
        <w:rPr/>
        <w:t>ⵧ⩨</w:t>
      </w:r>
      <w:r>
        <w:rPr/>
        <w:t>ぎ棎役숯㚩恸係硏咣㵺歁⯂匸朱彋땑攺</w:t>
      </w:r>
      <w:r>
        <w:rPr/>
        <w:t>Ⱪ</w:t>
      </w:r>
      <w:r>
        <w:rPr/>
        <w:t>䬺甹⛂뿂楴숪噗⼯挣界橸墘⼨깠칍橀䒩瞿⭬伻临⪩歭썆杉吽싂깇뭦ㅫ쉳桕䛂뭶穔僂䍭䭭쉚슩殿㷎佂ꄥ塚쉟页┶땲敄浭枘칹㑞卯煣吤㬳긫㒮煉噖ㅮ垵녡汬슮㥞⥞쉄幤乳栦⥟僂牐桭⑆</w:t>
      </w:r>
      <w:r>
        <w:rPr/>
        <w:t>ꦮ</w:t>
      </w:r>
      <w:r>
        <w:rPr/>
        <w:t>㵶쉧晔璻</w:t>
      </w:r>
      <w:r>
        <w:rPr/>
        <w:t>ꦣ</w:t>
      </w:r>
      <w:r>
        <w:rPr/>
        <w:t>樭</w:t>
      </w:r>
      <w:r>
        <w:rPr/>
        <w:t>⣂</w:t>
      </w:r>
      <w:r>
        <w:rPr/>
        <w:t>䀸䙥洱䝄ㅏ㍠⑳걑潪儱輷㩇坠ꍤ㥴伦欸啕쉥䇂㈴╂㐮樻녫䠯┫촸⩰⍦係夫漺么愰㔲녅䆣ꌪㄶ䐊쉈㘤项䙣癇ꄱ泍침婥㥸</w:t>
      </w:r>
      <w:r>
        <w:rPr/>
        <w:t>ⵣ</w:t>
      </w:r>
      <w:r>
        <w:rPr/>
        <w:t>㩊⩯슥偁偱⩃㊩뿂妏䕊䦱唤䕕䉇埂顾㑢匥樥嫂䱧澮㕊琦긥潕⪮䜪枘칄啩♱뗂뼵偌敆뼲⚻⪘㝘晬㖮剐䡯싂擂㵾硍繣彂敷毂癔㕺瑁盎熩㉤獎㝵嘶⪩칲洴㕟딪㶱泂枣䝄䥖숱</w:t>
      </w:r>
      <w:r>
        <w:rPr/>
        <w:t>ꕸ</w:t>
      </w:r>
      <w:r>
        <w:rPr/>
        <w:t>㍄쉞䂮㕌犿氻뽲㡷顐穙⮵穙ꥳ⸹晗晹뼱㭂睹싂摩뼶埂䬸公摪숯ず⩲㙭㙓硪催⹸딷</w:t>
      </w:r>
      <w:r>
        <w:rPr/>
        <w:t>ꕥ</w:t>
      </w:r>
      <w:r>
        <w:rPr/>
        <w:t>䦡攴</w:t>
      </w:r>
      <w:r>
        <w:rPr/>
        <w:t>ꤷ</w:t>
      </w:r>
      <w:r>
        <w:rPr/>
        <w:t>杪㍆뽮䉙倩录塎憏枬䘨䬭匬伤⩪歸싂ㄸ䙺幆吰ꅠ␭⌥쵦㑂砪灢䑢슿夽촯浱㈵幘뼴ꆣ幩婌긭㝶儤䙤梱ꥥ渺㑰堷頳䁢睄㡅扢娽쵾䭣싂埂쉟偀樴숯び뿂奷灔䥕飂깢獌䙋쉊廂乇䅭䈶㜤懂位㚩⹒嫂渭㵰</w:t>
      </w:r>
      <w:r>
        <w:rPr/>
        <w:t>ⱄ</w:t>
      </w:r>
      <w:r>
        <w:rPr/>
        <w:t>呾偣滂㕀啣㭲恺䝌썭슩祩㵟䥕盎慔氤ヂ佈땃뭊숻䴱朱壃杖곎斣刣祑帰ㅤ坭슏컃凂쉥嘰㈹䥭勂挮䄸穮佬瞮</w:t>
      </w:r>
      <w:r>
        <w:rPr/>
        <w:t>꧂</w:t>
      </w:r>
      <w:r>
        <w:rPr/>
        <w:t>恮㥸輦䢘쉇⍢⎮╹䶿㑀</w:t>
      </w:r>
      <w:r>
        <w:rPr/>
        <w:t>ⷎ</w:t>
      </w:r>
      <w:r>
        <w:rPr/>
        <w:t>㉷</w:t>
      </w:r>
      <w:r>
        <w:rPr/>
        <w:t>ꤪ</w:t>
      </w:r>
      <w:r>
        <w:rPr/>
        <w:t>숬㐤橷幧䁑噘썣뭴杈橖䩟塸쉔䶏睮浃쉹儲捗䅂숪䡏樵甥ꅏ焪쉖泎⹰⨦쉈⮿ㅂꍍ</w:t>
      </w:r>
      <w:r>
        <w:rPr/>
        <w:t>ꤲ</w:t>
      </w:r>
      <w:r>
        <w:rPr/>
        <w:t>㌴䅁뭧䉵쉬㮏繰숱囂娽㧂♇䑇ひ顀搴夺曂슣硑겏㚥㌰㭦浗㵮카쉵䲬㤽洦犩幮쵰噩憿숦⽰杊䓂녂녞╀畚捅戭睖▘</w:t>
      </w:r>
      <w:r>
        <w:rPr/>
        <w:t>ꦏꦮ</w:t>
      </w:r>
      <w:r>
        <w:rPr/>
        <w:t>水焲촮搱뽤㍢숳㭔</w:t>
      </w:r>
      <w:r>
        <w:rPr/>
        <w:t>⡇</w:t>
      </w:r>
      <w:r>
        <w:rPr/>
        <w:t>쉓瀰㩴䜦曂쉊櫂</w:t>
      </w:r>
      <w:r>
        <w:rPr/>
        <w:t>ⵖ</w:t>
      </w:r>
      <w:r>
        <w:rPr/>
        <w:t>뿂㠦乯灘䭎</w:t>
      </w:r>
      <w:r>
        <w:rPr/>
        <w:t>ꗃ</w:t>
      </w:r>
      <w:r>
        <w:rPr/>
        <w:t>갽ꍌ梿숹췂쉟睱琺㪱梘쉓䁄㠻䕃䣂ꅣ橯奐쌥ꌮ㭯쉍楂倮㘯爨顸ꇂ呵⒱㕏啨칕祌係䣂售䬺䉋渹뾱쉋╂</w:t>
      </w:r>
      <w:r>
        <w:rPr/>
        <w:t>ꤴ</w:t>
      </w:r>
      <w:r>
        <w:rPr/>
        <w:t>凎♎뽵䂬땊怨쉰㇂癘乍桰幇瑇皮桃⥖怵绂儳쉕㏂㦱슡쉐썃熡㭫</w:t>
      </w:r>
      <w:r>
        <w:rPr/>
        <w:t>ꕱ</w:t>
      </w:r>
      <w:r>
        <w:rPr/>
        <w:t>欮婷⭩剁璩瀰瞣⯂㝚⥦䐥䅮ぺ歃䬶神㉘㤣繦</w:t>
      </w:r>
      <w:r>
        <w:rPr/>
        <w:t>ⷂ</w:t>
      </w:r>
      <w:r>
        <w:rPr/>
        <w:t>䵤爪칟呎剺㵞㭵卣八⍓깏쉱杏輥媬獀灞슬幠檩恚轲</w:t>
      </w:r>
      <w:r>
        <w:rPr/>
        <w:t>ꦣ</w:t>
      </w:r>
      <w:r>
        <w:rPr/>
        <w:t>⽩债慓じ</w:t>
      </w:r>
      <w:r>
        <w:rPr/>
        <w:t>⣂</w:t>
      </w:r>
      <w:r>
        <w:rPr/>
        <w:t>猱捇䡃牴䵗⨫⨽硭숰僂䨮⥶䈩䵬㥫䣂쏂⬊瑭䘸湕乾쉣䄨だ晅輶긶辬쉂线杈浖敌싂浦⽌祰싂㩬坱柂题䫂橍㞮颵㚥슩껂⍆祍㦘忂揃剾祦쉔癱䚬㙸</w:t>
      </w:r>
      <w:r>
        <w:rPr/>
        <w:t>ꔱ</w:t>
      </w:r>
      <w:r>
        <w:rPr/>
        <w:t>䝴␹꺏쉤歳묷轏䁊瑆쉋獑㋂捞슮氽偃淂报楲朻坦⚵ꌺ慏囂쉦싂䩵䗂</w:t>
      </w:r>
      <w:r>
        <w:rPr/>
        <w:t>⡥</w:t>
      </w:r>
      <w:r>
        <w:rPr/>
        <w:t>汶ꏂ쉕䞿⩲懂嫂撣壂⽴墵狂⥡顳牥珎숱싂㌹坲㎡佇擂䇃湏쌪⍤輮癷歨樬</w:t>
      </w:r>
      <w:r>
        <w:rPr/>
        <w:t>Ⳃⰲ</w:t>
      </w:r>
      <w:r>
        <w:rPr/>
        <w:t>㙸剢갰绎쵢녪⽳㛍㦵⨻⍴婃礨癖㜴瑧伲⬪㝐</w:t>
      </w:r>
      <w:r>
        <w:rPr/>
        <w:t>⡁⨴</w:t>
      </w:r>
      <w:r>
        <w:rPr/>
        <w:t>ꤱ</w:t>
      </w:r>
      <w:r>
        <w:rPr/>
        <w:t>杍㨯啌㛂卉䚏⨪湙畃䑭摹泎捄뭄潳呒</w:t>
      </w:r>
      <w:r>
        <w:rPr/>
        <w:t>ⵢ</w:t>
      </w:r>
      <w:r>
        <w:rPr/>
        <w:t>슩慨渮堪䍄眻潇爻縩쉮䆘녰㟂ꥨ녳</w:t>
      </w:r>
      <w:r>
        <w:rPr/>
        <w:t>Ɱⱒ</w:t>
      </w:r>
      <w:r>
        <w:rPr/>
        <w:t>깂㑊は♶쉠庣</w:t>
      </w:r>
      <w:r>
        <w:rPr/>
        <w:t>ꥆ</w:t>
      </w:r>
      <w:r>
        <w:rPr/>
        <w:t>匫▩춻坡썳쉢顟怣䢏꥕毂碡따䃃淂埂⿂嘶朽㧂㭞뿂䵏숲琬悏疬拂㡱漫檮╠䅤⥘㉯⦘奢䉇䕁扞</w:t>
      </w:r>
      <w:r>
        <w:rPr/>
        <w:t>ꥂ</w:t>
      </w:r>
      <w:r>
        <w:rPr/>
        <w:t>慭廂敧꥞灒㵖⑨</w:t>
      </w:r>
      <w:r>
        <w:rPr/>
        <w:t>ꕂ</w:t>
      </w:r>
      <w:r>
        <w:rPr/>
        <w:t>쉓涻싂ㄪ숤숹⩎梩⴨䥌쌣䝲幨唻쉃飂㵱擂燂晎䑮拂㙇숶收喬⪥㈣㙏땑⨷⨣懍掬㝘窬塺㛂曂䨻堸池䳂氨썓兗㌽㠵剅庿坚ぞ습ꅓ欦㍁깆▣땃</w:t>
      </w:r>
      <w:r>
        <w:rPr/>
        <w:t>ⱓ</w:t>
      </w:r>
      <w:r>
        <w:rPr/>
        <w:t>甪䠴쉚琮䋂噘潮潍칏杦柂⩕戵㠣掱</w:t>
      </w:r>
      <w:r>
        <w:rPr/>
        <w:t>ꥄ</w:t>
      </w:r>
      <w:r>
        <w:rPr/>
        <w:t>瀮㶣숬</w:t>
      </w:r>
      <w:r>
        <w:rPr/>
        <w:t>ⷂ</w:t>
      </w:r>
      <w:r>
        <w:rPr/>
        <w:t>ぐꍹ席挺䤮싂䙅乊촷呀⍧⿍告⑔</w:t>
      </w:r>
      <w:r>
        <w:rPr/>
        <w:t>ⵡ</w:t>
      </w:r>
      <w:r>
        <w:rPr/>
        <w:t>燂顸뽪쉓呒숶땔㟂元⭩䓍ꅡㅋꅏ轖樶</w:t>
      </w:r>
      <w:r>
        <w:rPr/>
        <w:t>ꤩ</w:t>
      </w:r>
      <w:r>
        <w:rPr/>
        <w:t>㟂曂믂墿硤⭶浉까ㆬ昰旂㉥╪圤쉮ꍑ㥂堪牱䥫伽</w:t>
      </w:r>
      <w:r>
        <w:rPr/>
        <w:t>ꕩꖩ</w:t>
      </w:r>
      <w:r>
        <w:rPr/>
        <w:t>쉶䡅ꍱ⼩䵍単硱춮䐹㶱쉖</w:t>
      </w:r>
      <w:r>
        <w:rPr/>
        <w:t>ꖏ</w:t>
      </w:r>
      <w:r>
        <w:rPr/>
        <w:t>噃⍯䖩╰䝒⽍䩃䙦盍潓</w:t>
      </w:r>
      <w:r>
        <w:rPr/>
        <w:t>ꤴ</w:t>
      </w:r>
      <w:r>
        <w:rPr/>
        <w:t>啡䈽刷긺㘭칑䩍</w:t>
      </w:r>
      <w:r>
        <w:rPr/>
        <w:t>ꦩ</w:t>
      </w:r>
      <w:r>
        <w:rPr/>
        <w:t>ꄻ⪏</w:t>
      </w:r>
      <w:r>
        <w:rPr/>
        <w:t>ⵖ</w:t>
      </w:r>
      <w:r>
        <w:rPr/>
        <w:t>䍓䓂쉒梡쉠杦묩眴繸坨䁷爺噇壂쉶쉂긤䩥쉶┭㔵堮敶欩♓顸㙸䐪䩚楌⥂捹牌橰㥥㬨春ꇂ䝇执京</w:t>
      </w:r>
      <w:r>
        <w:rPr/>
        <w:t>Ⳃ</w:t>
      </w:r>
      <w:r>
        <w:rPr/>
        <w:t>칦癚愵琭땉췂쉶䊮䁧칠⍫剌兹ꍫ⯂浩塒橆柂싃䥩⼪⾡⭺ꄷ⪩㨪⧂恟⍾桋♋슮䛂뭘洲㑵唰橡忂克쉮硏⍥䝷뮩㒣睉쉵⥈绂嘮噳扐书硪瀵戭☻⹾쉲꥾⒩祪嗂畆嘬⤬晰䑕偹ꅅ䖿呮刱㶡橺䕦㉺畸奙갊倯⭨싂偘歊ꄳ㩪䏂䉡㨬炿獸묷扑⤴欵숸╵㩩⧂碮唳呷畗湓坁顕硢⹠偾⎵㛂繵䥚揍猲湰</w:t>
      </w:r>
      <w:r>
        <w:rPr/>
        <w:t>ꤨ</w:t>
      </w:r>
      <w:r>
        <w:rPr/>
        <w:t>兡䱺숶轾쉄숹숶昰欦</w:t>
      </w:r>
      <w:r>
        <w:rPr/>
        <w:t>ⷂ</w:t>
      </w:r>
      <w:r>
        <w:rPr/>
        <w:t>㕯䞮患쉫㚩䱶</w:t>
      </w:r>
      <w:r>
        <w:rPr/>
        <w:t>ⵄ</w:t>
      </w:r>
      <w:r>
        <w:rPr/>
        <w:t>숦칊䥭</w:t>
      </w:r>
      <w:r>
        <w:rPr/>
        <w:t>Ⲭ</w:t>
      </w:r>
      <w:r>
        <w:rPr/>
        <w:t>䞮収轆〥瘯썌䁯쏂숪扺䱓쉦쉡歈㩺䕪摦吤䟂哂㝦싂縬橏⿂츤欩╫氱䓂쉵磂䅡숸哂숲⌭熻凂严琵䕐䩃썧洭昪痂摌獢津쌤䁘</w:t>
      </w:r>
      <w:r>
        <w:rPr/>
        <w:t>꤫</w:t>
      </w:r>
      <w:r>
        <w:rPr/>
        <w:t>丶桡㉇類氬䅗潡䭊㍄뽣ず矂噅䁸悱㉕녆婀拂儶ꅞ轓榻穦縥竃䧂䕺깋숰湀愫㖣♂쉞┳䃂睙</w:t>
      </w:r>
      <w:r>
        <w:rPr/>
        <w:t>⡰</w:t>
      </w:r>
      <w:r>
        <w:rPr/>
        <w:t>䁖炩ꌵ㑕儨梮쉺䉦祑슿䁶繄嘬㇂㬫梣</w:t>
      </w:r>
      <w:r>
        <w:rPr/>
        <w:t>ⵓ</w:t>
      </w:r>
      <w:r>
        <w:rPr/>
        <w:t>頣ꍍ揂玻颏䨰熡佐⒥睇煫獆佮䱭彭컂㣂싂秎䥤㙱ꍱだ夵毂橥㠪숵⚮숭걘愥捂썋畏뽉燎癬呮眲媣⩱栱䣂䲻癳怯娬䔪╾</w:t>
      </w:r>
      <w:r>
        <w:rPr/>
        <w:t>ꕭ</w:t>
      </w:r>
      <w:r>
        <w:rPr/>
        <w:t>幸⑴帬⼪┽牍</w:t>
      </w:r>
      <w:r>
        <w:rPr/>
        <w:t>ⱇ</w:t>
      </w:r>
      <w:r>
        <w:rPr/>
        <w:t>숽숻ㅡ狂㜣䬬参ひ摯싂숣㯂䡗쉭卫䥏ヂ槂㩢偍佬䑤ꥳ櫂쉁ꆬ奎だ懂汎ㆮ扁䁢改㊵橢╭䥖쉚㬨</w:t>
      </w:r>
      <w:r>
        <w:rPr/>
        <w:t>⢣</w:t>
      </w:r>
      <w:r>
        <w:rPr/>
        <w:t>㥣䝑牵⼥㭄啚썡㗍⹹晃揎勂썃堬彉你쉶긻</w:t>
      </w:r>
      <w:r>
        <w:rPr/>
        <w:t>ꕹ</w:t>
      </w:r>
      <w:r>
        <w:rPr/>
        <w:t>杵</w:t>
      </w:r>
      <w:r>
        <w:rPr/>
        <w:t>ⱖ</w:t>
      </w:r>
      <w:r>
        <w:rPr/>
        <w:t>獬䔪繱桀⤪穐⩁㕗ꇍ㩍剧息슩瑕뿂佨⵩儽獓頭繫关瘩</w:t>
      </w:r>
      <w:r>
        <w:rPr/>
        <w:t>ꤪ</w:t>
      </w:r>
      <w:r>
        <w:rPr/>
        <w:t>쌷㨮慾䰳畳癋䱨</w:t>
      </w:r>
      <w:r>
        <w:rPr/>
        <w:t>ⱐ</w:t>
      </w:r>
      <w:r>
        <w:rPr/>
        <w:t>顺쉦呣湭썴䳂⼨숪假싍䕤睚㩣카</w:t>
      </w:r>
      <w:r>
        <w:rPr/>
        <w:t>ꕇ</w:t>
      </w:r>
      <w:r>
        <w:rPr/>
        <w:t>婅쉉숹넹㙤䏍䰦穕復債쉗싂挫숦形㨺ゥ</w:t>
      </w:r>
      <w:r>
        <w:rPr/>
        <w:t>ꤤ</w:t>
      </w:r>
      <w:r>
        <w:rPr/>
        <w:t>깞䭵洸䐣㙘顥</w:t>
      </w:r>
      <w:r>
        <w:rPr/>
        <w:t>⠦</w:t>
      </w:r>
      <w:r>
        <w:rPr/>
        <w:t>쉳氷뭚</w:t>
      </w:r>
      <w:r>
        <w:rPr/>
        <w:t>ⵀ</w:t>
      </w:r>
      <w:r>
        <w:rPr/>
        <w:t>䑫ꇍ슡剄</w:t>
      </w:r>
      <w:r>
        <w:rPr/>
        <w:t>꤯</w:t>
      </w:r>
      <w:r>
        <w:rPr/>
        <w:t>帰</w:t>
      </w:r>
      <w:r>
        <w:rPr/>
        <w:t>ⱓ</w:t>
      </w:r>
      <w:r>
        <w:rPr/>
        <w:t>ꤰ</w:t>
      </w:r>
      <w:r>
        <w:rPr/>
        <w:t>做癩딩쉤媣畎␫帻穀㛂㮩⨵⥁츭⾿숽㕺㭰匲䱆㩠轮攰临ㅰ父㥴촮唥숽쉕晋顫う깕땎녕浈⥗ꥹ彅㍔䠫硯牦땆⹉搸呍䉞</w:t>
      </w:r>
      <w:r>
        <w:rPr/>
        <w:t>ⱕ</w:t>
      </w:r>
      <w:r>
        <w:rPr/>
        <w:t>敔䜩枮⪱䱂疩㍫何</w:t>
      </w:r>
      <w:r>
        <w:rPr/>
        <w:t>⣃⵮⭠</w:t>
      </w:r>
      <w:r>
        <w:rPr/>
        <w:t>沩꺿⩘ꍾ囂쉙浟╫扟棂䍉痂䑑</w:t>
      </w:r>
      <w:r>
        <w:rPr/>
        <w:t>ꤦ</w:t>
      </w:r>
      <w:r>
        <w:rPr/>
        <w:t>깆櫎懃垩歘쉤싂♳稷⽺䈵橾</w:t>
      </w:r>
      <w:r>
        <w:rPr/>
        <w:t>⡒</w:t>
      </w:r>
      <w:r>
        <w:rPr/>
        <w:t>숵䊡帰ꇂ㮘扱䕥뇂樯㋂촴朲걙咡䥓灪㔣싂촤</w:t>
      </w:r>
      <w:r>
        <w:rPr/>
        <w:t>ꖩ</w:t>
      </w:r>
      <w:r>
        <w:rPr/>
        <w:t>确睵兒╕ㄺ㖱䨸숫兆ネ걷ㅋ⹥걗⬶㏎䉴촯㪩䒣匯婠慟繓䞩☱⸦じ噑녌爊欺뽢䩕</w:t>
      </w:r>
      <w:r>
        <w:rPr/>
        <w:t>ꗂ</w:t>
      </w:r>
      <w:r>
        <w:rPr/>
        <w:t>뽌癅䝎쉎坁⹚⍈発辵廂形</w:t>
      </w:r>
      <w:r>
        <w:rPr/>
        <w:t>ꤴ</w:t>
      </w:r>
      <w:r>
        <w:rPr/>
        <w:t>穧顑䤪숪䈥偁淂柂ꍁ껂㭇땮榣㢵䅩繋㙃쉓婐䃂涘协狂晫䩆偋㩂焵烂坍晗瘨卾⹶꥖놮旂慐㐶䃎欲┻⺻⹞쉑⭑</w:t>
      </w:r>
      <w:r>
        <w:rPr/>
        <w:t>꧃</w:t>
      </w:r>
      <w:r>
        <w:rPr/>
        <w:t>䍧䘥㨽纬䍎硷㩱⺡ㅎ슘区楯㡷疩摌番牒㩩슘䁺洭澱䙯</w:t>
      </w:r>
      <w:r>
        <w:rPr/>
        <w:t>ꗃ</w:t>
      </w:r>
      <w:r>
        <w:rPr/>
        <w:t>⾩㕪ㅸ嫂◍仂坯⍫晳橆쵃慦䝀塷쉉䅲犱㎬뗂杅䕩䦩딵廂♓</w:t>
      </w:r>
      <w:r>
        <w:rPr/>
        <w:t>ꦥ</w:t>
      </w:r>
      <w:r>
        <w:rPr/>
        <w:t>ꥡ쉙拎䧂暡潘⥎硍</w:t>
      </w:r>
      <w:r>
        <w:rPr/>
        <w:t>ꕉ</w:t>
      </w:r>
      <w:r>
        <w:rPr/>
        <w:t>Ⳃ</w:t>
      </w:r>
      <w:r>
        <w:rPr/>
        <w:t>歧ꎩ⽪厏䎿쉦㘹⌴䷂㗂慤ꥶ거갪⍘浪㝆䨬쉈싍呣䭈刷歶䭊䌬牌穀녰</w:t>
      </w:r>
      <w:r>
        <w:rPr/>
        <w:t>ⵘ</w:t>
      </w:r>
      <w:r>
        <w:rPr/>
        <w:t>슮썦湘㫎䙋爫㍠轶䰮允涬쉪ꍨ⸦</w:t>
      </w:r>
      <w:r>
        <w:rPr/>
        <w:t>⢬</w:t>
      </w:r>
      <w:r>
        <w:rPr/>
        <w:t>横䘺䁬쉄㴮睫呌㑍据䭂㩃松</w:t>
      </w:r>
      <w:r>
        <w:rPr/>
        <w:t>⡭⸤</w:t>
      </w:r>
      <w:r>
        <w:rPr/>
        <w:t>睰曃쉳ꎡ奯䨷칥奨ㄦ껂녔穉忂⨦住䜸ㅃ桗㝲盍䭉ꌬ䡦浶當䈲硘乣쌤</w:t>
      </w:r>
      <w:r>
        <w:rPr/>
        <w:t>ꤱ</w:t>
      </w:r>
      <w:r>
        <w:rPr/>
        <w:t>㌻嚮슘㘨⛂</w:t>
      </w:r>
      <w:r>
        <w:rPr/>
        <w:t>ꔸ◂</w:t>
      </w:r>
      <w:r>
        <w:rPr/>
        <w:t>㌪싃⻂⺡㥇燂㴸쵉㢡輮態圭䐪琹컂碡幭</w:t>
      </w:r>
      <w:r>
        <w:rPr/>
        <w:t>ꤩⵋ</w:t>
      </w:r>
      <w:r>
        <w:rPr/>
        <w:t>癃ㄫ㨩㉅</w:t>
      </w:r>
      <w:r>
        <w:rPr/>
        <w:t>ⴷ</w:t>
      </w:r>
      <w:r>
        <w:rPr/>
        <w:t>桞䝞⩴㞬숭</w:t>
      </w:r>
      <w:r>
        <w:rPr/>
        <w:t>⡚</w:t>
      </w:r>
      <w:r>
        <w:rPr/>
        <w:t>杂䑱彥顟⥺燂丨㴷䎩뽩칎䐻╷컍楺摖䫂堪㬵긱䅣슱潂⪩</w:t>
      </w:r>
      <w:r>
        <w:rPr/>
        <w:t>ⲿ</w:t>
      </w:r>
      <w:r>
        <w:rPr/>
        <w:t>晇쉚牊徬</w:t>
      </w:r>
      <w:r>
        <w:rPr/>
        <w:t>ꥈ</w:t>
      </w:r>
      <w:r>
        <w:rPr/>
        <w:t>癱숽瘦◎坋䙸摔숹ꅒ䁂㤵穎泍湬潌礯䠩뿂♊㵺但楘欣仂睕䝸䰺東㤥ㅹ䩹槂爤ꅟㅦ匮캩쉏愽桓燂⑌겵穔扭䔤偲숫榩炩컂猥縦슻⒘싃ꇂ教⍣⩏浏瀹</w:t>
      </w:r>
      <w:r>
        <w:rPr/>
        <w:t>ⵣ</w:t>
      </w:r>
      <w:r>
        <w:rPr/>
        <w:t>㡏⿍頨䥨潪ㄩ⪱乍ꏂ㥾䵕挳ꅁ싎坳뮵婆ꍫ문⹞瑤싂奰噫奟柎奞㡆爷⫂硴䃂⹠ꥤ滂澡⹬汉㍏䍰숻㕫䜻兓</w:t>
      </w:r>
      <w:r>
        <w:rPr/>
        <w:t>ꕄ</w:t>
      </w:r>
      <w:r>
        <w:rPr/>
        <w:t>䁮⫎揂䑚偶姂廂〩ꍸ㠻⸪睊摬湵⍟掬䅾뽉潱顅⩌쉌㞏䞵祳숽땤啫䡈쵣灧쉘뭵慬♯㦣湩㫂犣쉉ㅏ㝟</w:t>
      </w:r>
      <w:r>
        <w:rPr/>
        <w:t>⢣</w:t>
      </w:r>
      <w:r>
        <w:rPr/>
        <w:t>䱔㥹壂瀤劣硷㷂걋䰮꥞숦䩩由⭀睔䄮䴦췎묦⑞컂䇂쉷杇㜳㥃뾩廂쉀捥슣㜮䕰㩾㕮牥☹䌷睥椦桷㟂椣</w:t>
      </w:r>
      <w:r>
        <w:rPr/>
        <w:t>ⴭ⧃</w:t>
      </w:r>
      <w:r>
        <w:rPr/>
        <w:t>䗂轂畹仂獹桱⧃숪⥞⨸╣こ睓治</w:t>
      </w:r>
      <w:r>
        <w:rPr/>
        <w:t>⠽</w:t>
      </w:r>
      <w:r>
        <w:rPr/>
        <w:t>㒩买ㅔ秂ㄭ懂礻◂硘弯㝅ꅂ쉪睩䁪곂䕑坒穎灹䟂氊떬慯唴剅</w:t>
      </w:r>
      <w:r>
        <w:rPr/>
        <w:t>ⱇ</w:t>
      </w:r>
      <w:r>
        <w:rPr/>
        <w:t>焷塗㬲框獪䁨</w:t>
      </w:r>
      <w:r>
        <w:rPr/>
        <w:t>ꦣ</w:t>
      </w:r>
      <w:r>
        <w:rPr/>
        <w:t>䀤</w:t>
      </w:r>
      <w:r>
        <w:rPr/>
        <w:t>ꦡ</w:t>
      </w:r>
      <w:r>
        <w:rPr/>
        <w:t>쉣⑫숸浞䗃祡䭚</w:t>
      </w:r>
      <w:r>
        <w:rPr/>
        <w:t>Ⱳ</w:t>
      </w:r>
      <w:r>
        <w:rPr/>
        <w:t>숦숣弴</w:t>
      </w:r>
      <w:r>
        <w:rPr/>
        <w:t>ꕇ⒡</w:t>
      </w:r>
      <w:r>
        <w:rPr/>
        <w:t>摗瑐〲䱶堬ꅑ䛂</w:t>
      </w:r>
      <w:r>
        <w:rPr/>
        <w:t>ⶬ</w:t>
      </w:r>
      <w:r>
        <w:rPr/>
        <w:t>便到樬⨨츦㔷䴥湀倽쉐뽍摥嫂격䱸䔸㕶숬奅놘╴⨳뮘桒쉮弩ꏂ촻愲唬㤤轐ꄣ䝆ꏍ</w:t>
      </w:r>
      <w:r>
        <w:rPr/>
        <w:t>⡌</w:t>
      </w:r>
      <w:r>
        <w:rPr/>
        <w:t>洸ꍚ뇂ꅵ⩃剾⼭⥘충㩸滂埃䵕䥏쉺歮숰㡐䉧쉦뿂쵹䌰䎡杚숪㦿瑖칢楸畘六畣쉖摁秂䷂戴拂⍧</w:t>
      </w:r>
      <w:r>
        <w:rPr/>
        <w:t>ꤣ⤣</w:t>
      </w:r>
      <w:r>
        <w:rPr/>
        <w:t>窮쉥♘䡘䠸㴦䃍䞻㇂떏䖻숪쉰촻稨㢏⍙깒灈濂睨佫癔㩌䵊煭侣넵╷쉚竍乷㚩쉌ㅑ䭦</w:t>
      </w:r>
      <w:r>
        <w:rPr/>
        <w:t>ꗃꖏ</w:t>
      </w:r>
      <w:r>
        <w:rPr/>
        <w:t>歋吣喱쉩縫⥺彗㎘呹䉘頻怤</w:t>
      </w:r>
      <w:r>
        <w:rPr/>
        <w:t>ꔯ</w:t>
      </w:r>
      <w:r>
        <w:rPr/>
        <w:t>⽀弩숦湚</w:t>
      </w:r>
      <w:r>
        <w:rPr/>
        <w:t>⢮</w:t>
      </w:r>
      <w:r>
        <w:rPr/>
        <w:t>姂搴ꍈ슮曂䠲ꥫ楓㞬㍡㜱晟砱⪏敱离쉗淂㭵䅆㮡⑚⩺獸圴慷獎噑摳䕟珂潘깑瀲䑒㜣撣䅸廂쉪桌㈷ㅇ깥䢥懂쌣슘桗棂싂歹捵곍싂㬸擂␽㈻츶捊썾硒灉娣嚣겥싂穖埂獇䁵</w:t>
      </w:r>
      <w:r>
        <w:rPr/>
        <w:t>ꥀꤴ</w:t>
      </w:r>
      <w:r>
        <w:rPr/>
        <w:t>䱹츪䡘稦딤礵걍깠쵐⽍</w:t>
      </w:r>
      <w:r>
        <w:rPr/>
        <w:t>ⵕ</w:t>
      </w:r>
      <w:r>
        <w:rPr/>
        <w:t>摢吶碥쉟때漶勂㵧塚㭨䝊恺礣充䑷㭺ꏂ祷쉉摦䠸㥪敉㍪㒡칤徵숽纻扠捚削⨺䩲顃쏎㉪㨻村烂</w:t>
      </w:r>
      <w:r>
        <w:rPr/>
        <w:t>Ⳃ</w:t>
      </w:r>
      <w:r>
        <w:rPr/>
        <w:t>ꄰ쵸⽕㙨㴽轙㥰挤숹奃⍒䣂礱</w:t>
      </w:r>
      <w:r>
        <w:rPr/>
        <w:t>ⵤ</w:t>
      </w:r>
      <w:r>
        <w:rPr/>
        <w:t>噈⥮迂㜤긱祾츽秂䍇䑞䵗뭳⨫伵쉪捁䚬吱兊穡佨剓䍏縮泂⧃祒畷㔺媡뼫乹</w:t>
      </w:r>
      <w:r>
        <w:rPr/>
        <w:t>⡴</w:t>
      </w:r>
      <w:r>
        <w:rPr/>
        <w:t>㔽⻂⤩烃圬坎櫂㎩㇂㕐㜰湒╟牤숯ꍾ쉬机斣䄨剃杏䤥畚䙍䐻啮兯숱䊿♥朩</w:t>
      </w:r>
      <w:r>
        <w:rPr/>
        <w:t>⢵</w:t>
      </w:r>
      <w:r>
        <w:rPr/>
        <w:t>㓎㡅㌦숰ꄬ縪䱁癸캡⑘妻쎵去ꍎ</w:t>
      </w:r>
      <w:r>
        <w:rPr/>
        <w:t>ꤽ</w:t>
      </w:r>
      <w:r>
        <w:rPr/>
        <w:t>䭞瑸㶥⽲卭</w:t>
      </w:r>
      <w:r>
        <w:rPr/>
        <w:t>ⱙ</w:t>
      </w:r>
      <w:r>
        <w:rPr/>
        <w:t>拂捹</w:t>
      </w:r>
      <w:r>
        <w:rPr/>
        <w:t>꧂</w:t>
      </w:r>
      <w:r>
        <w:rPr/>
        <w:t>㑁浈䉂㮘믂掵ꥪ⨴収쉐纬橱뭅稪顓敟焺㴦</w:t>
      </w:r>
      <w:r>
        <w:rPr/>
        <w:t>ꦿ</w:t>
      </w:r>
      <w:r>
        <w:rPr/>
        <w:t>嫂숶㟂䋂祦䥮</w:t>
      </w:r>
      <w:r>
        <w:rPr/>
        <w:t>⢬</w:t>
      </w:r>
      <w:r>
        <w:rPr/>
        <w:t>晔뼺㙐彌禱쉰</w:t>
      </w:r>
      <w:r>
        <w:rPr/>
        <w:t>ⰺ</w:t>
      </w:r>
      <w:r>
        <w:rPr/>
        <w:t>㔪弻䈹뽲唤ꏂ磂䥕숯嘫佗汎쉴癢牣╒썕ㆿ仍╫唫潭䙍摋㮩걆橷꤮ꇂ䭘쏂㴯绂㩤䩯걞㧂⴯種䁁啡繶轲䭠</w:t>
      </w:r>
      <w:r>
        <w:rPr/>
        <w:t>ⱙ</w:t>
      </w:r>
      <w:r>
        <w:rPr/>
        <w:t>㕫晡䪡슬쉓㵭䝮⹷偀剣뭂딨걇婚呈晷煪晪⹳㝉䙳淂圱쉣⌸滂桍䌷␹珃</w:t>
      </w:r>
      <w:r>
        <w:rPr/>
        <w:t>ⵖ</w:t>
      </w:r>
      <w:r>
        <w:rPr/>
        <w:t>䱎硩쉢㐊畗煉㔺䙂⹂㚡㒥⚱顯䩺싂癖卾㥤⩕敪곂슿㬲뭇核㋂⹔쉀助숲㝠䈣䙈䱦㥒깬匳哂爪</w:t>
      </w:r>
      <w:r>
        <w:rPr/>
        <w:t>ꥇ</w:t>
      </w:r>
      <w:r>
        <w:rPr/>
        <w:t>䀦辥⼥</w:t>
      </w:r>
      <w:r>
        <w:rPr/>
        <w:t>ⰸ</w:t>
      </w:r>
      <w:r>
        <w:rPr/>
        <w:t>䱺敚촲呧뮱땧ꥶ䈵䈸⹎숭㌴⭣ꆵ捒</w:t>
      </w:r>
      <w:r>
        <w:rPr/>
        <w:t>ꥉ</w:t>
      </w:r>
      <w:r>
        <w:rPr/>
        <w:t>敆坞縥昻噚</w:t>
      </w:r>
      <w:r>
        <w:rPr/>
        <w:t>ꖵ</w:t>
      </w:r>
      <w:r>
        <w:rPr/>
        <w:t>㊩颣〯悬䪩⭓䱾䑂顂</w:t>
      </w:r>
      <w:r>
        <w:rPr/>
        <w:t>⡪</w:t>
      </w:r>
      <w:r>
        <w:rPr/>
        <w:t>쉈晲熩浂숳䈩牍漮⫍塶쉂㑉䴫䔷딦췃녣깷十㫃⍆뇎妩䁍땠⪣숰颿千幡慅悻갥䞻ꄺ</w:t>
      </w:r>
      <w:r>
        <w:rPr/>
        <w:t>ⵃ</w:t>
      </w:r>
      <w:r>
        <w:rPr/>
        <w:t>ꍤ썬㭄건䍵ꅟ憬</w:t>
      </w:r>
      <w:r>
        <w:rPr/>
        <w:t>ꦬ</w:t>
      </w:r>
      <w:r>
        <w:rPr/>
        <w:t>橦깲睳砵</w:t>
      </w:r>
      <w:r>
        <w:rPr/>
        <w:t>⡣</w:t>
      </w:r>
      <w:r>
        <w:rPr/>
        <w:t>䗂⥯</w:t>
      </w:r>
      <w:r>
        <w:rPr/>
        <w:t>⠫</w:t>
      </w:r>
      <w:r>
        <w:rPr/>
        <w:t>쉏搯梩</w:t>
      </w:r>
      <w:r>
        <w:rPr/>
        <w:t>ⲥ</w:t>
      </w:r>
      <w:r>
        <w:rPr/>
        <w:t>숹㌩漲ぅ汲ㅩ垏㞻㡉⩵慙瑲坮䆩洪䶡䅵廂</w:t>
      </w:r>
      <w:r>
        <w:rPr/>
        <w:t>ꤰꥐ</w:t>
      </w:r>
      <w:r>
        <w:rPr/>
        <w:t>扊⹙繶杚呯䬹㠥煎䭘娴㫂㴸杰㍔㘰䑊㭠⭖⎻纥態</w:t>
      </w:r>
      <w:r>
        <w:rPr/>
        <w:t>ꕐ</w:t>
      </w:r>
      <w:r>
        <w:rPr/>
        <w:t>擂㏂噳制〵㣂㜣⽅⮵慏捨䁏恺别渵ꅏぉ獉</w:t>
      </w:r>
      <w:r>
        <w:rPr/>
        <w:t>ꔩ</w:t>
      </w:r>
      <w:r>
        <w:rPr/>
        <w:t>녕㠲墣坣䕋뇂晣⭷ꆣ♹䇂㥠眯䝐硢烂슩㞥䉢䙰숰犥㨫顟䓂쵸쉗煬浯瓂轨䨰⬰䗍割穯쉐㌺㥆濂⍃橳㣂숰䙌</w:t>
      </w:r>
      <w:r>
        <w:rPr/>
        <w:t>ⰴ</w:t>
      </w:r>
      <w:r>
        <w:rPr/>
        <w:t>杚⯂磂⑲剫暩</w:t>
      </w:r>
      <w:r>
        <w:rPr/>
        <w:t>ꤩ</w:t>
      </w:r>
      <w:r>
        <w:rPr/>
        <w:t>⠱</w:t>
      </w:r>
      <w:r>
        <w:rPr/>
        <w:t>濂⭲丣㝺⾏䡺斣㠷栤顰⿂縹ꅃ㌨堯</w:t>
      </w:r>
      <w:r>
        <w:rPr/>
        <w:t>ꕺ</w:t>
      </w:r>
      <w:r>
        <w:rPr/>
        <w:t>汋帤䥰桩⨷獬祂◂☲녱㶬乚쵔䑷쉘橵㵔㥢扉㑸㗂傻䉷땦敳佉꺱슡⫍싍</w:t>
      </w:r>
      <w:r>
        <w:rPr/>
        <w:t>ꔽ</w:t>
      </w:r>
      <w:r>
        <w:rPr/>
        <w:t>櫂攵뭲剧⑟㙀䰥싎祘㩔枥</w:t>
      </w:r>
      <w:r>
        <w:rPr/>
        <w:t>ꤷ</w:t>
      </w:r>
      <w:r>
        <w:rPr/>
        <w:t>䁚ず㍘ꏃ塚♣穆쉟稷呫㧃啗⚩ꌰ</w:t>
      </w:r>
      <w:r>
        <w:rPr/>
        <w:t>ⱅ</w:t>
      </w:r>
      <w:r>
        <w:rPr/>
        <w:t>纩뿃쉯佧摅䩭ꎘ瀤捯㡗癗奇걳眬婵牥䧍櫂╁</w:t>
      </w:r>
      <w:r>
        <w:rPr/>
        <w:t>ꦥ</w:t>
      </w:r>
      <w:r>
        <w:rPr/>
        <w:t>쉲</w:t>
      </w:r>
      <w:r>
        <w:rPr/>
        <w:t>ꕸ</w:t>
      </w:r>
      <w:r>
        <w:rPr/>
        <w:t>㐦쉌呓⽔</w:t>
      </w:r>
      <w:r>
        <w:rPr/>
        <w:t>ⲣ</w:t>
      </w:r>
      <w:r>
        <w:rPr/>
        <w:t>爬⹧余焵㕯</w:t>
      </w:r>
      <w:r>
        <w:rPr/>
        <w:t>ꕤ</w:t>
      </w:r>
      <w:r>
        <w:rPr/>
        <w:t>촷</w:t>
      </w:r>
      <w:r>
        <w:rPr/>
        <w:t>Ɱ</w:t>
      </w:r>
      <w:r>
        <w:rPr/>
        <w:t>㓂䅲况垣⯂⑐辣⥪뽃⭸쉚␪眲䒣</w:t>
      </w:r>
      <w:r>
        <w:rPr/>
        <w:t>⡑</w:t>
      </w:r>
      <w:r>
        <w:rPr/>
        <w:t>䍩頰扢也</w:t>
      </w:r>
      <w:r>
        <w:rPr/>
        <w:t>ⲩ</w:t>
      </w:r>
      <w:r>
        <w:rPr/>
        <w:t>捰쉐䘸囂䎣┥숺彵䡐潍䅬䌹找佢숺沮</w:t>
      </w:r>
      <w:r>
        <w:rPr/>
        <w:t>ⵉ</w:t>
      </w:r>
      <w:r>
        <w:rPr/>
        <w:t>㊩䵵⩺䍟城䅤㷂㍄偮㩊矂轃楚吭佌䉫䩈╢党炣飂ꏂ憻숶⿂瀭䭩䡰㕋䓂琪仂䢮䊵獢婗</w:t>
      </w:r>
      <w:r>
        <w:rPr/>
        <w:t>Ⱜ</w:t>
      </w:r>
      <w:r>
        <w:rPr/>
        <w:t>䦬嘪挵㴤㘩땘䠪癃싂ꆿ숯牳旂久浣䜴쉤䥆浐杌稥中㍆☥繢搥歁땬컎㬦彳痂倯쉉戵杦⑷㉃뭓浳☪</w:t>
      </w:r>
      <w:r>
        <w:rPr/>
        <w:t>ꔷ</w:t>
      </w:r>
      <w:r>
        <w:rPr/>
        <w:t>쉹</w:t>
      </w:r>
      <w:r>
        <w:rPr/>
        <w:t>⠤</w:t>
      </w:r>
      <w:r>
        <w:rPr/>
        <w:t>뮡䯂䅪䍆㑎</w:t>
      </w:r>
      <w:r>
        <w:rPr/>
        <w:t>ⵃ</w:t>
      </w:r>
      <w:r>
        <w:rPr/>
        <w:t>㵱긪兺哂児啭⭗䠴潣숣坶捑癌쉉Ⓨ䛂䃂䙀⩚ꍷ廎庣敾</w:t>
      </w:r>
      <w:r>
        <w:rPr/>
        <w:t>⡰</w:t>
      </w:r>
      <w:r>
        <w:rPr/>
        <w:t>싂朶繴㥋쉒⥦</w:t>
      </w:r>
      <w:r>
        <w:rPr/>
        <w:t>ꕎ</w:t>
      </w:r>
      <w:r>
        <w:rPr/>
        <w:t>搷㛂檿殩䜊顉슩슿獪䴸䵰堳⥙⌲</w:t>
      </w:r>
      <w:r>
        <w:rPr/>
        <w:t>꧃⍉</w:t>
      </w:r>
      <w:r>
        <w:rPr/>
        <w:t>䓂习爯姂쉶睘쌽涣㗂䱚旂⪥甦ꥶ睂䕂婮쉅琯뗂⥕縺璱䎬埂䱺┮飍㦩啘唻煗쉮</w:t>
      </w:r>
      <w:r>
        <w:rPr/>
        <w:t>ꥑ</w:t>
      </w:r>
      <w:r>
        <w:rPr/>
        <w:t>潪楱瀣倣슮獖㵣总</w:t>
      </w:r>
      <w:r>
        <w:rPr/>
        <w:t>ꥏ</w:t>
      </w:r>
      <w:r>
        <w:rPr/>
        <w:t>惂䨴</w:t>
      </w:r>
      <w:r>
        <w:rPr/>
        <w:t>ꔶ</w:t>
      </w:r>
      <w:r>
        <w:rPr/>
        <w:t>椣䦮偘칾녇㏂㠰煭䉱摙ⸯ걊楦䘦┻䳂匹洩涩⪏Ⓜ厬╲㔹䵍欣㭠ꏂ䑍佄噟⍬ꅌ刴㍞繉彀庥婢␦</w:t>
      </w:r>
      <w:r>
        <w:rPr/>
        <w:t>ꥈ</w:t>
      </w:r>
      <w:r>
        <w:rPr/>
        <w:t>⠷</w:t>
      </w:r>
      <w:r>
        <w:rPr/>
        <w:t>繚</w:t>
      </w:r>
      <w:r>
        <w:rPr/>
        <w:t>Ⳃⴭ</w:t>
      </w:r>
      <w:r>
        <w:rPr/>
        <w:t>䓃瑲</w:t>
      </w:r>
      <w:r>
        <w:rPr/>
        <w:t>Ⳃ</w:t>
      </w:r>
      <w:r>
        <w:rPr/>
        <w:t>否堪殩</w:t>
      </w:r>
      <w:r>
        <w:rPr/>
        <w:t>ꖥ</w:t>
      </w:r>
      <w:r>
        <w:rPr/>
        <w:t>뾡祥ꅙ␤䘥땁㵞八습♸㉉쵕祊飂쉾幺櫂⨰呖ぢ橲쉏⨽⭦垣熥伳哂㘨关숸뼸幗땋┦頰㡪䕱숷㘳䱭숮滂⹔啡문凃깣倪䭀彡摳⹀瑶</w:t>
      </w:r>
      <w:r>
        <w:rPr/>
        <w:t>ⵇ</w:t>
      </w:r>
      <w:r>
        <w:rPr/>
        <w:t>䩇䥹噵杕䑚䁈</w:t>
      </w:r>
      <w:r>
        <w:rPr/>
        <w:t>ꥁ╪</w:t>
      </w:r>
      <w:r>
        <w:rPr/>
        <w:t>扭ꅂ⒱⦿걑䴨榿猷夯녊⫃</w:t>
      </w:r>
      <w:r>
        <w:rPr/>
        <w:t>ꔩ</w:t>
      </w:r>
      <w:r>
        <w:rPr/>
        <w:t>纡㭃쉩灉怷</w:t>
      </w:r>
      <w:r>
        <w:rPr/>
        <w:t>ⷂ</w:t>
      </w:r>
      <w:r>
        <w:rPr/>
        <w:t>㮏☪瑓䠦穒▬</w:t>
      </w:r>
      <w:r>
        <w:rPr/>
        <w:t>ꕯ</w:t>
      </w:r>
      <w:r>
        <w:rPr/>
        <w:t>䝪츩㍚⿂䵡敏뽢㕙</w:t>
      </w:r>
      <w:r>
        <w:rPr/>
        <w:t>ⰹ</w:t>
      </w:r>
      <w:r>
        <w:rPr/>
        <w:t>숱⼯顭땦ヂ囂⭋뭾硙숯䱉忂㟂뽱正쵘轆伹敺䄥江潮쉐怮䪥爦䱊썤㉪溩唴㚥恫潊ヂ䨻</w:t>
      </w:r>
      <w:r>
        <w:rPr/>
        <w:t>Ⲙ</w:t>
      </w:r>
      <w:r>
        <w:rPr/>
        <w:t>破䳂⩒</w:t>
      </w:r>
      <w:r>
        <w:rPr/>
        <w:t>꧂</w:t>
      </w:r>
      <w:r>
        <w:rPr/>
        <w:t>ヂ䭧䅄兤䖿睅煺쉶㠺⸤ㅡ갴穮洱㓂娮刻䡖喥盂䃂瀷㙚녴㛂쉂쉏䞿㩘婗䥹抬⏂偖歶쏃숶쉟顇ꄣ歅긽湟䴫</w:t>
      </w:r>
      <w:r>
        <w:rPr/>
        <w:t>ⵗ</w:t>
      </w:r>
      <w:r>
        <w:rPr/>
        <w:t>쉢㠬䴳</w:t>
      </w:r>
      <w:r>
        <w:rPr/>
        <w:t>ⲻ</w:t>
      </w:r>
      <w:r>
        <w:rPr/>
        <w:t>䂮슘䘲㬵㧂䉺熡숶싂搮㔪䗂摯汳係䕖䜣ꍕ䂱쌯㩑却幘䭐睈䎬</w:t>
      </w:r>
      <w:r>
        <w:rPr/>
        <w:t>ꖥ</w:t>
      </w:r>
      <w:r>
        <w:rPr/>
        <w:t>쵅浆扶匷稹</w:t>
      </w:r>
      <w:r>
        <w:rPr/>
        <w:t>ꥊ</w:t>
      </w:r>
      <w:r>
        <w:rPr/>
        <w:t>㴭ㅔ䍚싂깉녱쉚䩯䤣䝅뭚䭒㑇牘恲⍔㝰⍐습쉋숣㨺剑湱㐱쉫䤨</w:t>
      </w:r>
      <w:r>
        <w:rPr/>
        <w:t>ⱙ</w:t>
      </w:r>
      <w:r>
        <w:rPr/>
        <w:t>䐤楆칦숬쉾穞恳恬瓍䄰殏</w:t>
      </w:r>
      <w:r>
        <w:rPr/>
        <w:t>ꦬ</w:t>
      </w:r>
      <w:r>
        <w:rPr/>
        <w:t>㪻搲惃䍌恫收ㅱ䑓䊩傏瑍䡯걲䛂毂埂겥뼮埂䶏挷⩕彄⯂皿㮩싃쉎當</w:t>
      </w:r>
      <w:r>
        <w:rPr/>
        <w:t>ꕐ</w:t>
      </w:r>
      <w:r>
        <w:rPr/>
        <w:t>礥쉪䚡癎䱱㩚帺晏</w:t>
      </w:r>
      <w:r>
        <w:rPr/>
        <w:t>꧃</w:t>
      </w:r>
      <w:r>
        <w:rPr/>
        <w:t>爻噊쉵쉸烂䈣哂䅸⨴䴫䙌</w:t>
      </w:r>
      <w:r>
        <w:rPr/>
        <w:t>ꥐ</w:t>
      </w:r>
      <w:r>
        <w:rPr/>
        <w:t>숩숬娻剉繱爽쉰桃獶ㅵ湀㉆辥搮壂걹묯玵䝈癱䈦摎便뭑爮䜳ꎥ瘴⨦汣䡷儥橣䬤㭩攺쉶煖爩떏煑仂ㅕ⽱囂扮㜥쉟污偹ㅊ⭓濂䎥㝸毂迂䥟</w:t>
      </w:r>
      <w:r>
        <w:rPr/>
        <w:t>Ⱳ</w:t>
      </w:r>
      <w:r>
        <w:rPr/>
        <w:t>䭞埂暮䝅嘬瘪㩥偠</w:t>
      </w:r>
      <w:r>
        <w:rPr/>
        <w:t>ꗂ</w:t>
      </w:r>
      <w:r>
        <w:rPr/>
        <w:t>칎㙊갶㴹싂並儻♄睅氭䣂儳愬牠呋䚏煡㕡乙⨪喱员ㅖ縊こ썅䣍⒣</w:t>
      </w:r>
      <w:r>
        <w:rPr/>
        <w:t>ꖥ</w:t>
      </w:r>
      <w:r>
        <w:rPr/>
        <w:t>斻䙂獌疻窏㙵䵨㑤쉲汬ꄹ숰楖╕⹢숫昮䇃㠸㖬煆亮ꄷ⬶涱⥰堦䕨彭숭㙀쉙䙁櫂⼥杸㶘슩漪匱쉈扃愳숶帹㜱䲱⥮</w:t>
      </w:r>
      <w:r>
        <w:rPr/>
        <w:t>ⵋ</w:t>
      </w:r>
      <w:r>
        <w:rPr/>
        <w:t>슏䎡쉠揂䙖䮵㓂㯂⍁쉭䍚뭉</w:t>
      </w:r>
      <w:r>
        <w:rPr/>
        <w:t>꧂</w:t>
      </w:r>
      <w:r>
        <w:rPr/>
        <w:t>う涿숪轪優</w:t>
      </w:r>
      <w:r>
        <w:rPr/>
        <w:t>ꖻ</w:t>
      </w:r>
      <w:r>
        <w:rPr/>
        <w:t>㵦㛂䱗♀楟慀쉠偂爨庩嘬㡋쉊獨烂祩녎晓匯囍뿂沩ꌰ湤㉇㌥㙳摾瓂쉋偾깸圴</w:t>
      </w:r>
      <w:r>
        <w:rPr/>
        <w:t>ⶬ</w:t>
      </w:r>
      <w:r>
        <w:rPr/>
        <w:t>柂煍䷂꧎慇吪瘱嘵睵硸㑣⥅繕╱쉡卥噮䥡쉰橃싂쉥慫깱璩㦻⬺땠</w:t>
      </w:r>
      <w:r>
        <w:rPr/>
        <w:t>ꦩ</w:t>
      </w:r>
      <w:r>
        <w:rPr/>
        <w:t>心䁑礴丮户⽨䝌쵫갯</w:t>
      </w:r>
      <w:r>
        <w:rPr/>
        <w:t>ꕁ</w:t>
      </w:r>
      <w:r>
        <w:rPr/>
        <w:t>숷䙭㏂쉇瘬砪汸⩫䜫㉓渳꥗䡄췂쉺囂⸪皘숦㕖䁊猻쌸</w:t>
      </w:r>
      <w:r>
        <w:rPr/>
        <w:t>꧂꤬</w:t>
      </w:r>
      <w:r>
        <w:rPr/>
        <w:t>䰱䮥숤㮿扯囂堦く쉷焽쉸穈佄</w:t>
      </w:r>
      <w:r>
        <w:rPr/>
        <w:t>⠸</w:t>
      </w:r>
      <w:r>
        <w:rPr/>
        <w:t>烂姂汬昬㈶㙇㤤䝏涱◂灙놥歐渨幆潓㙟䅄䬴倸優㌷懂摍歈眩╙攸繥쉐杧㯂㊱确곎䩒啵쉾</w:t>
      </w:r>
      <w:r>
        <w:rPr/>
        <w:t>ⵅ</w:t>
      </w:r>
      <w:r>
        <w:rPr/>
        <w:t>剦믂㉷晊硬</w:t>
      </w:r>
      <w:r>
        <w:rPr/>
        <w:t>꧂</w:t>
      </w:r>
      <w:r>
        <w:rPr/>
        <w:t>穭畤䉍汇兤쉩瘶썤坋숶쉋䅤恑곂䖩슿恊繨割摦䍺縫㵩㤷싂걷⑕놵</w:t>
      </w:r>
      <w:r>
        <w:rPr/>
        <w:t>ꔺ</w:t>
      </w:r>
      <w:r>
        <w:rPr/>
        <w:t>뭥䁬㣂䎣쉌</w:t>
      </w:r>
      <w:r>
        <w:rPr/>
        <w:t>ⴭ</w:t>
      </w:r>
      <w:r>
        <w:rPr/>
        <w:t>祕⍬扵祉⨮⽳⴯깶椲ꅣ棂䜣烂䅭慞김숦浞顀싂呃⽤Ⓨ䤺㦡䵮䱱慃浡⌤쉶噋썔걭牢쵱㍢㑰區䕑딥쉱</w:t>
      </w:r>
      <w:r>
        <w:rPr/>
        <w:t>ꥀ⩱</w:t>
      </w:r>
      <w:r>
        <w:rPr/>
        <w:t>僂싂땷弰㍮剒⥟干⎻桑⨴顄僎晸숭</w:t>
      </w:r>
      <w:r>
        <w:rPr/>
        <w:t>ⲵ</w:t>
      </w:r>
      <w:r>
        <w:rPr/>
        <w:t>⽌祑䠣㭪쉢⥘㝍䝊숥獦</w:t>
      </w:r>
      <w:r>
        <w:rPr/>
        <w:t>ⵂ</w:t>
      </w:r>
      <w:r>
        <w:rPr/>
        <w:t>슿潁媘枮㩧㉺뽾漹偕䔬㵤題梏拂呔</w:t>
      </w:r>
      <w:r>
        <w:rPr/>
        <w:t>ⱷ</w:t>
      </w:r>
      <w:r>
        <w:rPr/>
        <w:t>䆡㡤쉹祬⥑숩㇂䤭⪱㜰䡰兄晠뽎顟乧縹⤣轋圽⏂䙒츰䬦睠湁怩渰浏債䙕歩啸</w:t>
      </w:r>
      <w:r>
        <w:rPr/>
        <w:t>⡚</w:t>
      </w:r>
      <w:r>
        <w:rPr/>
        <w:t>ꔤ</w:t>
      </w:r>
      <w:r>
        <w:rPr/>
        <w:t>廍汨㥨⑉땒奺⑭兰睚溏쉊⾘復㓎圶凂⭙䆥歠卹乴㝚呰䖘癙䉔瘩⹌䵨帰䃂숱숳秂梵쉏䅃ꥱ悘䝖㩀㬪嚬恔均敔轈䨻䐭䅆ㅞ䕫桒䵓䁲獚⍶䒘䇂㫎뭈슱껍䐮싂㝊㫂땭썐㭣琣땡吪䂮⨴怶⫎싂⶘䑶䧂㚻뼨怯套쌨⭬</w:t>
      </w:r>
      <w:r>
        <w:rPr/>
        <w:t>꧂</w:t>
      </w:r>
      <w:r>
        <w:rPr/>
        <w:t>⡵</w:t>
      </w:r>
      <w:r>
        <w:rPr/>
        <w:t>潮⑂┸䐯㩸䁦兀滂灸䑚칎䕹卮姂ꅎ䱘偐彚습㵐創秂⦣迂啬桖뇂幺噇뽘噚뼮䶬辥泂㐊</w:t>
      </w:r>
      <w:r>
        <w:rPr/>
        <w:t>ꕄ</w:t>
      </w:r>
      <w:r>
        <w:rPr/>
        <w:t>ꅳ㥦輯煞⩆嚻넫충⪩坁捨帥쉕呾係쉎숫㨤礽䍱쉹扯⥲⭓▩딮쉭癢䍋䅇䘸</w:t>
      </w:r>
      <w:r>
        <w:rPr/>
        <w:t>ⱊ</w:t>
      </w:r>
      <w:r>
        <w:rPr/>
        <w:t>ꕣ</w:t>
      </w:r>
      <w:r>
        <w:rPr/>
        <w:t>숻⚩辏䣂参娴㉗坭桳摫睏洲汀煙祈䉵䰥</w:t>
      </w:r>
      <w:r>
        <w:rPr/>
        <w:t>⡶</w:t>
      </w:r>
      <w:r>
        <w:rPr/>
        <w:t>ⴽ</w:t>
      </w:r>
      <w:r>
        <w:rPr/>
        <w:t>嘤礴⼵柂뗂㉸숹䕬</w:t>
      </w:r>
      <w:r>
        <w:rPr/>
        <w:t>꤫</w:t>
      </w:r>
      <w:r>
        <w:rPr/>
        <w:t>圽桍縹啐싍㡒ꥭ慁⹁打呈䱶偹眮㉄枵垿サ䷂䨳</w:t>
      </w:r>
      <w:r>
        <w:rPr/>
        <w:t>⡏</w:t>
      </w:r>
      <w:r>
        <w:rPr/>
        <w:t>䴰楠疮㢬㭺硶皥汧䜤䬻恡놡ꅘ爦桋吱⫂</w:t>
      </w:r>
      <w:r>
        <w:rPr/>
        <w:t>Ȿ</w:t>
      </w:r>
      <w:r>
        <w:rPr/>
        <w:t>㙾矂㠹⹫䭀术秎佢仂숹ꥰ䲬穩쉖</w:t>
      </w:r>
      <w:r>
        <w:rPr/>
        <w:t>ꦩ</w:t>
      </w:r>
      <w:r>
        <w:rPr/>
        <w:t>쉩頯숴奸䴱砶</w:t>
      </w:r>
      <w:r>
        <w:rPr/>
        <w:t>ꥍ║</w:t>
      </w:r>
      <w:r>
        <w:rPr/>
        <w:t>捕䜩⧂쉾楀摵浐쵌㌯滂⿂㩐琲싃䇍ꇂ쉋뿂瑥숵䝗숭㥀㙢挲⥖辮略ꆏ⩟䝴杊畷</w:t>
      </w:r>
      <w:r>
        <w:rPr/>
        <w:t>ꤤ</w:t>
      </w:r>
      <w:r>
        <w:rPr/>
        <w:t>娭</w:t>
      </w:r>
      <w:r>
        <w:rPr/>
        <w:t>ⲻ</w:t>
      </w:r>
      <w:r>
        <w:rPr/>
        <w:t>愹䜣乄哂幖넮呮꤮</w:t>
      </w:r>
      <w:r>
        <w:rPr/>
        <w:t>ꕳ</w:t>
      </w:r>
      <w:r>
        <w:rPr/>
        <w:t>㑧票</w:t>
      </w:r>
      <w:r>
        <w:rPr/>
        <w:t>ⵣⷂ</w:t>
      </w:r>
      <w:r>
        <w:rPr/>
        <w:t>杂炱䝈쉩千泂湴䳂떬勂싂獊浢Ⓜ⌱숤坖啙쉒䭊䖥橺吸갦숸縪猷㍣쉡彺깲뽘⑥湩愺漻䭹䡠췂拂奎</w:t>
      </w:r>
      <w:r>
        <w:rPr/>
        <w:t>ⵎ</w:t>
      </w:r>
      <w:r>
        <w:rPr/>
        <w:t>䚻뭍㠴乀䗂䁲䧂关⮻⽥걁佟믎伫祍漸뿍⪮娫⑾䕇숨숨㋂뭉⽊啃媡⯂</w:t>
      </w:r>
      <w:r>
        <w:rPr/>
        <w:t>ꕒ</w:t>
      </w:r>
      <w:r>
        <w:rPr/>
        <w:t>祇沱⹈捥⤤㣂숲㡊</w:t>
      </w:r>
      <w:r>
        <w:rPr/>
        <w:t>ⴵ</w:t>
      </w:r>
      <w:r>
        <w:rPr/>
        <w:t>楢榿珂⯂ㅵ䥣䌫떥畭╞쉪쉇吤晤칇쉠ㅬ汢势ꇂ琽啲佸㘶㍈䇂쉴癅嗂</w:t>
      </w:r>
      <w:r>
        <w:rPr/>
        <w:t>ⴹ</w:t>
      </w:r>
      <w:r>
        <w:rPr/>
        <w:t>쉢⽁䨰㇂䬻漰</w:t>
      </w:r>
      <w:r>
        <w:rPr/>
        <w:t>ꕔ</w:t>
      </w:r>
      <w:r>
        <w:rPr/>
        <w:t>澣슡䅑为䜵扨慔╩녅㙣爨</w:t>
      </w:r>
      <w:r>
        <w:rPr/>
        <w:t>ⰺ</w:t>
      </w:r>
      <w:r>
        <w:rPr/>
        <w:t>嘽䭭䑖ꌹ輫䱣㜦焺䁆牦淂⤮</w:t>
      </w:r>
      <w:r>
        <w:rPr/>
        <w:t>ⱳ</w:t>
      </w:r>
      <w:r>
        <w:rPr/>
        <w:t>摩ꏂ⺻乔⍂⬵⬻㡶楢⭵喵숽䱆숫뽇彵㙍媥氪䅅焭⹭䑏♟</w:t>
      </w:r>
      <w:r>
        <w:rPr/>
        <w:t>ꕑ</w:t>
      </w:r>
      <w:r>
        <w:rPr/>
        <w:t>呮之침쉋㌥슬慩媏䁚姂迂쉈썵挸㈴単㕲⍟临</w:t>
      </w:r>
      <w:r>
        <w:rPr/>
        <w:t>ꕸ</w:t>
      </w:r>
      <w:r>
        <w:rPr/>
        <w:t>穗⭌䱑䕸숪䣃쉸䌭吣㑓噭⸪猣撣参</w:t>
      </w:r>
      <w:r>
        <w:rPr/>
        <w:t>ⱟ</w:t>
      </w:r>
      <w:r>
        <w:rPr/>
        <w:t>넺卧䉪⍫뭣氪潂癐䮮䍥疻뭠䊩繆倱恸쉑숷슥䉙슻拍䁇汵䡏佮浱杸䂩炥♌⬥噲㠰䄨椵⑯㌣甩䆱슣싂췂卯拂師싂ぞ⦣砦䒏楉猪ど䁄녾乎ㅶ㝠䑕㉱录頻恚⨪䱆ꎩ䷂Ⓜ싂</w:t>
      </w:r>
      <w:r>
        <w:rPr/>
        <w:t>⣂</w:t>
      </w:r>
      <w:r>
        <w:rPr/>
        <w:t>숤彣䍬쉁㥥싂슣楊䉬楀♏䷂勂㩐쵷偪㎣㔬㕏㵺う걕</w:t>
      </w:r>
      <w:r>
        <w:rPr/>
        <w:t>ꕙ</w:t>
      </w:r>
      <w:r>
        <w:rPr/>
        <w:t>껂䌦쉍瑧㍄䭀쵠ꅺ剰瑗뇎渮嫂</w:t>
      </w:r>
      <w:r>
        <w:rPr/>
        <w:t>ꥎ</w:t>
      </w:r>
      <w:r>
        <w:rPr/>
        <w:t>ⱪ</w:t>
      </w:r>
      <w:r>
        <w:rPr/>
        <w:t>갳쉭兲迎顧揂搦ꎥ</w:t>
      </w:r>
      <w:r>
        <w:rPr/>
        <w:t>ꕬ</w:t>
      </w:r>
      <w:r>
        <w:rPr/>
        <w:t>琸</w:t>
      </w:r>
      <w:r>
        <w:rPr/>
        <w:t>⣂</w:t>
      </w:r>
      <w:r>
        <w:rPr/>
        <w:t>楘杍䵩</w:t>
      </w:r>
      <w:r>
        <w:rPr/>
        <w:t>ꦘ</w:t>
      </w:r>
      <w:r>
        <w:rPr/>
        <w:t>幢쉥湔䑢㏂氲Ⓜ숥噍쉲츊쉭♚冏☳⩊爪燂⑈䥋兌⩱恐㪵쌮⩘ꅙ瀷悥숦㐽⭭㕸䄽ꍞ伨戦습</w:t>
      </w:r>
      <w:r>
        <w:rPr/>
        <w:t>⡭</w:t>
      </w:r>
      <w:r>
        <w:rPr/>
        <w:t>쉇⵺捶쉲墮仂繩歁쉮窬뭍숬써</w:t>
      </w:r>
      <w:r>
        <w:rPr/>
        <w:t>ꕢ</w:t>
      </w:r>
      <w:r>
        <w:rPr/>
        <w:t>煌な係瘩奨獪㌦묷숱䄰㪩쉂䕴쉇㭓싂纡겣♺㍠䡡쉮㓂沏㘲㩑婔䍀䤴穊쉐浙⤪</w:t>
      </w:r>
      <w:r>
        <w:rPr/>
        <w:t>ꕃꥆ</w:t>
      </w:r>
      <w:r>
        <w:rPr/>
        <w:t>녗估㩭쏂刭皮㭧恷䝮效瞡⩕盂뽱瘣⫂䶥䴹걸</w:t>
      </w:r>
      <w:r>
        <w:rPr/>
        <w:t>⡦</w:t>
      </w:r>
      <w:r>
        <w:rPr/>
        <w:t>婁츴㤶爽椮⤩瞮䅣䁅禵ど瓍灉䁮捌猫唪媣⚘擂䳂䕐쉖䂬楕㍗</w:t>
      </w:r>
      <w:r>
        <w:rPr/>
        <w:t>⡴</w:t>
      </w:r>
      <w:r>
        <w:rPr/>
        <w:t>秂쉩漮㐮믂洮楌慤뽞깮녁仂ꅸ泍녣灑䆻歞穑灢係㴰彄焵㥅</w:t>
      </w:r>
      <w:r>
        <w:rPr/>
        <w:t>ꕎ⨬</w:t>
      </w:r>
      <w:r>
        <w:rPr/>
        <w:t>䦵〵㒵⤮숷挶⎘㷂剄祦뭚橉坓樷汱넪╯噧ㄮ爵伹ꥧ儺㟂</w:t>
      </w:r>
      <w:r>
        <w:rPr/>
        <w:t>ⷎ</w:t>
      </w:r>
      <w:r>
        <w:rPr/>
        <w:t>ㄫ煚眮쉷摡쉠␶⍱稦凍㙟倴浬䄦㞘䵨槂乤户뭍烍⻂祏磂㵬廂䉟㎡⑨啙奒烂䈣ꎬ쉚乀唫敭</w:t>
      </w:r>
      <w:r>
        <w:rPr/>
        <w:t>ꔮ</w:t>
      </w:r>
      <w:r>
        <w:rPr/>
        <w:t>奒慩懂쉩</w:t>
      </w:r>
      <w:r>
        <w:rPr/>
        <w:t>⢏</w:t>
      </w:r>
      <w:r>
        <w:rPr/>
        <w:t>쉧☪䌴㷎䷂墘⍬싂䙮淂搽뾻⿂旂㝹녱攨쉢汊奷幃灣쉈漱깗睔⽺慫暩愪칕䑡쉥습ㄸ窥</w:t>
      </w:r>
      <w:r>
        <w:rPr/>
        <w:t>ꥏ</w:t>
      </w:r>
      <w:r>
        <w:rPr/>
        <w:t>棎夻噡汑뮩溘㪏䕓癲쉤䑐</w:t>
      </w:r>
      <w:r>
        <w:rPr/>
        <w:t>Ɒ</w:t>
      </w:r>
      <w:r>
        <w:rPr/>
        <w:t>숴긽惂⍃啞거⹍䅪녙㗍撏숥⩈楲乂歒枵㘤䢡倭넻䶡強쉤獆⏂䰽묲㙨南슮潾撿伤帽溩䖬琲㘹쉦厩슥㵸怤슱伣祋廍⭲焥㤯</w:t>
      </w:r>
      <w:r>
        <w:rPr/>
        <w:t>⡟</w:t>
      </w:r>
      <w:r>
        <w:rPr/>
        <w:t>습煅</w:t>
      </w:r>
      <w:r>
        <w:rPr/>
        <w:t>ꖏ</w:t>
      </w:r>
      <w:r>
        <w:rPr/>
        <w:t>숶欯砣⸣쉵깄䱳留㌤♏쉎녥哂쉐䥅氦䝟牬擂䥳桎儭迂⽮⍐檻㌻쉩慓䕙卲㉢⹞坄㝲㤬⛂ァ┫䅤♉칭숱쉄旂숪挸㮏硋䀩썣壂卓䀵挰碥쉪䱴ꌱ䨱偫䣂䵴䵓你㈱条畓⽞塞娤浲戤慏䫂慤䏂て卒ꍺ⴮歒䃍쉄⴪䉨牷썺祇干</w:t>
      </w:r>
      <w:r>
        <w:rPr/>
        <w:t>ꕤ</w:t>
      </w:r>
      <w:r>
        <w:rPr/>
        <w:t>硸ꍒ⩷淂쉥摒㉧䵵</w:t>
      </w:r>
      <w:r>
        <w:rPr/>
        <w:t>ⲥ</w:t>
      </w:r>
      <w:r>
        <w:rPr/>
        <w:t>是⸽㙰楁⻂摳づ歁怶컂㢱⩸␪嘪坤瀳乵婉栦䠪晕녺숩㶩呒䤻ꏂ卤冏</w:t>
      </w:r>
      <w:r>
        <w:rPr/>
        <w:t>ⱡ</w:t>
      </w:r>
      <w:r>
        <w:rPr/>
        <w:t>쉸售㚥慏</w:t>
      </w:r>
      <w:r>
        <w:rPr/>
        <w:t>⠨</w:t>
      </w:r>
      <w:r>
        <w:rPr/>
        <w:t>䅩㭱顈壃</w:t>
      </w:r>
      <w:r>
        <w:rPr/>
        <w:t>⣂</w:t>
      </w:r>
      <w:r>
        <w:rPr/>
        <w:t>뽌⫂敡埂⭨</w:t>
      </w:r>
      <w:r>
        <w:rPr/>
        <w:t>ꤩ</w:t>
      </w:r>
      <w:r>
        <w:rPr/>
        <w:t>楠㍡劬戭</w:t>
      </w:r>
      <w:r>
        <w:rPr/>
        <w:t>ꤰ</w:t>
      </w:r>
      <w:r>
        <w:rPr/>
        <w:t>䐱믂湘摇囂䪬穹桾㢡⤸㤨䦡庘쌸㥴睠縤穃搳㫂つ䭺灤婎填䐪ㆩ쉎湶珍┮⹥攵♉촩⩰琊塘숥怯쉂</w:t>
      </w:r>
      <w:r>
        <w:rPr/>
        <w:t>ⱙ</w:t>
      </w:r>
      <w:r>
        <w:rPr/>
        <w:t>㯂穡獫昹㓂㝇ヂ</w:t>
      </w:r>
      <w:r>
        <w:rPr/>
        <w:t>ⱊ</w:t>
      </w:r>
      <w:r>
        <w:rPr/>
        <w:t>㝳㠥獳偹칸⥩䊮싂煴港瓂恆䃂⬺顤갦壂㊡潊䬬娹㒣稦쉱癒</w:t>
      </w:r>
      <w:r>
        <w:rPr/>
        <w:t>ꕣ⭅</w:t>
      </w:r>
      <w:r>
        <w:rPr/>
        <w:t>啑䩉⾡愰⺬慄䭭㊩숰湥敲灄佇㡫㡋繕敘䃂〳쉢椬㉬뭨呍楅祁溥䫂偐婺⚮쉶拎䔴根싂漥</w:t>
      </w:r>
      <w:r>
        <w:rPr/>
        <w:t>ꕬ</w:t>
      </w:r>
      <w:r>
        <w:rPr/>
        <w:t>쉉딹䙷䭗頰䱴柂猥燃告㔴</w:t>
      </w:r>
      <w:r>
        <w:rPr/>
        <w:t>ꦩ⹴⥋</w:t>
      </w:r>
      <w:r>
        <w:rPr/>
        <w:t>仂</w:t>
      </w:r>
      <w:r>
        <w:rPr/>
        <w:t>ⶏ</w:t>
      </w:r>
      <w:r>
        <w:rPr/>
        <w:t>ⱗ</w:t>
      </w:r>
      <w:r>
        <w:rPr/>
        <w:t>夽縪⥵⽐⩖㘤桶檥◂榩㉷ッ弬椵숲╾玿㍑⹃捎숶</w:t>
      </w:r>
      <w:r>
        <w:rPr/>
        <w:t>⡒</w:t>
      </w:r>
      <w:r>
        <w:rPr/>
        <w:t>㥳쉤児쉭</w:t>
      </w:r>
      <w:r>
        <w:rPr/>
        <w:t>⡺</w:t>
      </w:r>
      <w:r>
        <w:rPr/>
        <w:t>ぢ䭱堷愻⍩䖱</w:t>
      </w:r>
      <w:r>
        <w:rPr/>
        <w:t>⠫⩤</w:t>
      </w:r>
      <w:r>
        <w:rPr/>
        <w:t>呚걙㐹습砷㩅䰩겿㥊瞱㌪쉷厱㝖猴숪뮡牋䧂塇숮辱㝇㉭䚡埃䲬乡쉶쉥䨺濂䩭䥐녰걲焤狂䒩枘矍〸뇂숸긣넩㙎ꅭ搨슮傿矂橷怺夤⒣⬭䁅弰㍞劘</w:t>
      </w:r>
      <w:r>
        <w:rPr/>
        <w:t>ꕘ</w:t>
      </w:r>
      <w:r>
        <w:rPr/>
        <w:t>廂汙㗍ぴ␻䜭桒瞏䣎猰潒汕䳂</w:t>
      </w:r>
      <w:r>
        <w:rPr/>
        <w:t>⡨</w:t>
      </w:r>
      <w:r>
        <w:rPr/>
        <w:t>컂숣뭇䀱坟</w:t>
      </w:r>
      <w:r>
        <w:rPr/>
        <w:t>ⵋ</w:t>
      </w:r>
      <w:r>
        <w:rPr/>
        <w:t>焯ꅚヂ瘷썦婸庵恨繹毂츮捣撱刮䨲䄪䵭橠⑐쉮</w:t>
      </w:r>
      <w:r>
        <w:rPr/>
        <w:t>⢵</w:t>
      </w:r>
      <w:r>
        <w:rPr/>
        <w:t>㵤汷쉣媿⑊㣂㍐乾㎩暏纩⩨枵⭬欹焻严湢䇂ꇃ⌸戵硲쉔숰⻂囂㣂睪⎱캻煸礩止믂숪䨻焭媡奆呄塸⭬秂煢䅱挪澩㥊㈪㌫⑃绂</w:t>
      </w:r>
      <w:r>
        <w:rPr/>
        <w:t>ꗂ</w:t>
      </w:r>
      <w:r>
        <w:rPr/>
        <w:t>㬪숪剑⤣浣䄦ꍘ⺘쉯쉯熣㵹䀯</w:t>
      </w:r>
      <w:r>
        <w:rPr/>
        <w:t>ꗂ</w:t>
      </w:r>
      <w:r>
        <w:rPr/>
        <w:t>兡畐否숱쉉ㄪ䩞쉠揂쉏浟격牲㤩쉑숥Ⓜ车窡炣╁썅Ⓜ䪬䨯氹䭔爦䕬睁䕟썳潴⯂煪䈶캘</w:t>
      </w:r>
      <w:r>
        <w:rPr/>
        <w:t>Ɽ</w:t>
      </w:r>
      <w:r>
        <w:rPr/>
        <w:t>䔨䬦㬷싂췂墣佴猷㐳危숩㕎쉊꺮ꅉ⭸沥璻癨睆慧쉩㩫싎琪楂㑌椽睐彈恹䭋䰽乨㩬쉕⽇䖏懂ꥨ╶䊥椦楗汵灄⑓整䕑䚬⑌䔮慘슩埂䏂⹍⌰剹忂佶穢䲵숬㍱㵬歊䎬䵶智ꆏ〰悥㟂㡇뭋䓃⹡绂䡊쉾玻协㬣쉑숪뭅</w:t>
      </w:r>
      <w:r>
        <w:rPr/>
        <w:t>ⱃ</w:t>
      </w:r>
      <w:r>
        <w:rPr/>
        <w:t>쉳⭰椰㡁㑶㋂漱쉺쉷玬狂㕑쉱烂偍㘸泂쉰呴浟䰫係浳杺扌癤撬湩슻䭩㫂䷍幡噎䕆搹㧃♠쉚ꍄ拂걍凎塇㉱轎⽊㕃畾㡞彋㪬놩汖牟橅欻㓍쌥瘮憱</w:t>
      </w:r>
      <w:r>
        <w:rPr/>
        <w:t>ꕀ</w:t>
      </w:r>
      <w:r>
        <w:rPr/>
        <w:t>乆丱뼻</w:t>
      </w:r>
      <w:r>
        <w:rPr/>
        <w:t>ⵑ</w:t>
      </w:r>
      <w:r>
        <w:rPr/>
        <w:t>쉤縹㉃䮮䥱</w:t>
      </w:r>
      <w:r>
        <w:rPr/>
        <w:t>ⰳ</w:t>
      </w:r>
      <w:r>
        <w:rPr/>
        <w:t>ꗂ</w:t>
      </w:r>
      <w:r>
        <w:rPr/>
        <w:t>숥扬偔乘䗃넣獡祅熥䔦⥑㌊充슬轩找噇噁䜯㉍숱䡲⩇㉂⛍숤믂⽩㙑偱婈灎㢿㍩偗꥘쉃瓂儫噌슘捭瑙摡뇂䬭帵䛂瑬</w:t>
      </w:r>
      <w:r>
        <w:rPr/>
        <w:t>⠰</w:t>
      </w:r>
      <w:r>
        <w:rPr/>
        <w:t>슩</w:t>
      </w:r>
      <w:r>
        <w:rPr/>
        <w:t>ꦣ</w:t>
      </w:r>
      <w:r>
        <w:rPr/>
        <w:t>㊏</w:t>
      </w:r>
      <w:r>
        <w:rPr/>
        <w:t>ꥆ</w:t>
      </w:r>
      <w:r>
        <w:rPr/>
        <w:t>殏숪쉭啃暩楢䉈뇂⭄ꅇ摔颿祔㯂ꅱ湲暘㪥噖쵋䡨┥呭浺圥⍙⒩矂</w:t>
      </w:r>
      <w:r>
        <w:rPr/>
        <w:t>ꦱ</w:t>
      </w:r>
      <w:r>
        <w:rPr/>
        <w:t>㞡犘礴ꍒ갦佴檥䯍䱋䥘輷㉙䨸塔飂䰰汰䠥牯汐嚣娪⵭◂㘵</w:t>
      </w:r>
      <w:r>
        <w:rPr/>
        <w:t>ꕁ</w:t>
      </w:r>
      <w:r>
        <w:rPr/>
        <w:t>煊浵㥪䝊</w:t>
      </w:r>
      <w:r>
        <w:rPr/>
        <w:t>Ⳃ⧂</w:t>
      </w:r>
      <w:r>
        <w:rPr/>
        <w:t>㨣⶘歫☳⿂슻묪꥚䖱幈汩␰买ꥬ㝤䩨灬硓䘸㩬䩐㐰恃뽦싂颣╂쉹䡋곂搵㡢眭㵱横剈楊窥ꥦ湌偸歸캡灂䅖坬♷暵け顡溏⸱創偣捩䐬䄭쉔ꇂ♕䑆뼶⹮䰻☨䕡믎㚮䐣䣂䉌旎傘湁硞搪쉂⥹䭵깶䥭쉺哂秃⥋</w:t>
      </w:r>
      <w:r>
        <w:rPr/>
        <w:t>⡞</w:t>
      </w:r>
      <w:r>
        <w:rPr/>
        <w:t>车딺渪쉭</w:t>
      </w:r>
      <w:r>
        <w:rPr/>
        <w:t>ⱍ</w:t>
      </w:r>
      <w:r>
        <w:rPr/>
        <w:t>浊쉍㩭攺㝪廂묬吩</w:t>
      </w:r>
      <w:r>
        <w:rPr/>
        <w:t>⡩</w:t>
      </w:r>
      <w:r>
        <w:rPr/>
        <w:t>挪㖻㡘쉱쉓쉴쏂彃쉕剁╅쉲㉫磂颿擂</w:t>
      </w:r>
      <w:r>
        <w:rPr/>
        <w:t>ꤴ</w:t>
      </w:r>
      <w:r>
        <w:rPr/>
        <w:t>䴺숦繑딦㑔颱呗栫㥭顫䧂ꍕ䵷</w:t>
      </w:r>
      <w:r>
        <w:rPr/>
        <w:t>⡭</w:t>
      </w:r>
      <w:r>
        <w:rPr/>
        <w:t>ꥬ⩄ㅋ痃㙯啫㣂⭐ふ博顲爥촫䷃䅎</w:t>
      </w:r>
      <w:r>
        <w:rPr/>
        <w:t>ꤷ</w:t>
      </w:r>
      <w:r>
        <w:rPr/>
        <w:t>㜷㙨潀廂杗싂⍃뇂땎쉃䉁㝵奮ꍾ眤쉣磍汃眯悮倨䂱砵䅘䡈佂䌷愦轫輲칄ꅾ桷ꏎ췂䡅깣뮏뼽獞♕</w:t>
      </w:r>
      <w:r>
        <w:rPr/>
        <w:t>ꖏ</w:t>
      </w:r>
      <w:r>
        <w:rPr/>
        <w:t>뽧㨷뾩</w:t>
      </w:r>
      <w:r>
        <w:rPr/>
        <w:t>ⱥ</w:t>
      </w:r>
      <w:r>
        <w:rPr/>
        <w:t>灯揂吴桷䌪燍批싎妥䰺〪歖䙂⑊橎獺ぱ睑숨쵔䃍杖䢿숣⥉녺㑑瑲䡰⪥䜱숮晶敮䍒ꄨ敪쏍쉙渦澬숴뮩皘╴摱亮䊻拂凂♀䉣灵䑥㴮⺡珂灭主繊婩ㅄ぀슣飂习쵣擂때䂬爰㑃쉫炮ꎥ䰪毂䅍␽䴨㬷倫쉅䭇썮뮬⸫睠獯嫂䅷쉯䣂쉸矂숴숥⫃瑶㈪䭅敟㭮</w:t>
      </w:r>
      <w:r>
        <w:rPr/>
        <w:t>⡅</w:t>
      </w:r>
      <w:r>
        <w:rPr/>
        <w:t>䕂窻캮擂☶啫촪欵彅ꄹ煙숹썢⩨㟃木⹔⫂戵슬磂</w:t>
      </w:r>
      <w:r>
        <w:rPr/>
        <w:t>ꔵ</w:t>
      </w:r>
      <w:r>
        <w:rPr/>
        <w:t>摒䑅湣건䬰偍뭵堺䩩喩䇂䳂昹爭楯幌爪㎬슣㒘╇슩常䰣牓䠤</w:t>
      </w:r>
      <w:r>
        <w:rPr/>
        <w:t>꧂</w:t>
      </w:r>
      <w:r>
        <w:rPr/>
        <w:t>䍥乡䢮䭷李䐺㬽場</w:t>
      </w:r>
      <w:r>
        <w:rPr/>
        <w:t>ⴵ</w:t>
      </w:r>
      <w:r>
        <w:rPr/>
        <w:t>汦숪⹣쉐焰㘪妩䉺䥤⑱礻㷂</w:t>
      </w:r>
      <w:r>
        <w:rPr/>
        <w:t>꧂⩔</w:t>
      </w:r>
      <w:r>
        <w:rPr/>
        <w:t>六녷뽩䩥뭋歀總晊伮倥圪圹繈桡卮啊䥖㈤╕㋂껃砯</w:t>
      </w:r>
      <w:r>
        <w:rPr/>
        <w:t>ꤳꕲ</w:t>
      </w:r>
      <w:r>
        <w:rPr/>
        <w:t>쉩淂顑쉂畄㉉쉶쉍䭧뿂殏䌻磂츹⸴頊獶쉬뼪뗂㑰漣挮</w:t>
      </w:r>
      <w:r>
        <w:rPr/>
        <w:t>⠩⹔</w:t>
      </w:r>
      <w:r>
        <w:rPr/>
        <w:t>썈칕땹㓂䉎슩슘䩢䕥升㓂⹫⭴䌺縪ꥸ䣂싂숹䘽싂♡㖩樶녳䴯긬畦</w:t>
      </w:r>
      <w:r>
        <w:rPr/>
        <w:t>ⲣ</w:t>
      </w:r>
      <w:r>
        <w:rPr/>
        <w:t>辵瑐㜨깺慔廂㴪䙦䰯熣䡵潺㊩䍊扌걠ㅫ機离⦩㥶㝭䙰祤揂猬┷䯂劵堺参</w:t>
      </w:r>
      <w:r>
        <w:rPr/>
        <w:t>꧃</w:t>
      </w:r>
      <w:r>
        <w:rPr/>
        <w:t>垣⽢囂塅凍숭浏剨♋轆殡灍㨷圥倰硳摄땸⩖䶱䅙湤畇濂噆쎘祸ꇂ掵䕄氦卑</w:t>
      </w:r>
      <w:r>
        <w:rPr/>
        <w:t>ꥍ</w:t>
      </w:r>
      <w:r>
        <w:rPr/>
        <w:t>爯決彞걭겿䫂㴽긹㑞㐸⍌輩싃꺩湡썚碩枥湷灲䡴</w:t>
      </w:r>
      <w:r>
        <w:rPr/>
        <w:t>ꕲ</w:t>
      </w:r>
      <w:r>
        <w:rPr/>
        <w:t>渺숵涣桷㝏䍔⥗뭡獔䈣嘫</w:t>
      </w:r>
      <w:r>
        <w:rPr/>
        <w:t>Ᵽ</w:t>
      </w:r>
      <w:r>
        <w:rPr/>
        <w:t>ㄫ㖏癁</w:t>
      </w:r>
      <w:r>
        <w:rPr/>
        <w:t>ⱄ</w:t>
      </w:r>
      <w:r>
        <w:rPr/>
        <w:t>じ昻燂ꆩ攪곂</w:t>
      </w:r>
      <w:r>
        <w:rPr/>
        <w:t>ꦩ</w:t>
      </w:r>
      <w:r>
        <w:rPr/>
        <w:t>슩⤮⽄䑅㡔깲숯ꅃ㠴㡨抩剂슬⺘</w:t>
      </w:r>
      <w:r>
        <w:rPr/>
        <w:t>ꦣ</w:t>
      </w:r>
      <w:r>
        <w:rPr/>
        <w:t>噂熮</w:t>
      </w:r>
      <w:r>
        <w:rPr/>
        <w:t>ꥆ</w:t>
      </w:r>
      <w:r>
        <w:rPr/>
        <w:t>轡쉍牆쉯扣㤲</w:t>
      </w:r>
      <w:r>
        <w:rPr/>
        <w:t>꧂</w:t>
      </w:r>
      <w:r>
        <w:rPr/>
        <w:t>埂干咏䅄컂䝪㉎쉆煵祯</w:t>
      </w:r>
      <w:r>
        <w:rPr/>
        <w:t>ꔽ</w:t>
      </w:r>
      <w:r>
        <w:rPr/>
        <w:t>地刲⑰䩁剁汗汰녦䵡㵎</w:t>
      </w:r>
      <w:r>
        <w:rPr/>
        <w:t>⡧</w:t>
      </w:r>
      <w:r>
        <w:rPr/>
        <w:t>么塭爤⨰슬䒩㣂痂⨥喻櫂␬濎㭭矂</w:t>
      </w:r>
      <w:r>
        <w:rPr/>
        <w:t>⢮</w:t>
      </w:r>
      <w:r>
        <w:rPr/>
        <w:t>ꍳ䴵䏂輲敉幌揎ㅨ⫂⩆㡲係顇畆掻䁊亿顧搷</w:t>
      </w:r>
      <w:r>
        <w:rPr/>
        <w:t>ⱐ</w:t>
      </w:r>
      <w:r>
        <w:rPr/>
        <w:t>丶䙀㵬</w:t>
      </w:r>
      <w:r>
        <w:rPr/>
        <w:t>⠥⴪</w:t>
      </w:r>
      <w:r>
        <w:rPr/>
        <w:t>䭇㤪辬挸슘攪榿卂䩑</w:t>
      </w:r>
      <w:r>
        <w:rPr/>
        <w:t>ⱄ</w:t>
      </w:r>
      <w:r>
        <w:rPr/>
        <w:t>瘺⤪潱䝮㍭╞戭墘倪㩳匪䉤슣믍轡䨵䶱⺵㩵⩍쉕橨</w:t>
      </w:r>
      <w:r>
        <w:rPr/>
        <w:t>ꗎ</w:t>
      </w:r>
      <w:r>
        <w:rPr/>
        <w:t>灥漱칊㕓䔶䪏싂撘䒻땄</w:t>
      </w:r>
      <w:r>
        <w:rPr/>
        <w:t>ꤥ</w:t>
      </w:r>
      <w:r>
        <w:rPr/>
        <w:t>席땇㶘刯䍹䁫쉷绎ㅬ梏⩁ꍺ쉈㩅䮘㭆╸曂婮숷쉚卨摍盂偖㍧縴㏂䗂亩㉆⵸⨬⸨䝰쉖⿃땗攻匸媻㙧椭杮⏂䓎剞穡䙉䉁浇湂칁涮捳横䝡漦祑</w:t>
      </w:r>
      <w:r>
        <w:rPr/>
        <w:t>ꕆ</w:t>
      </w:r>
      <w:r>
        <w:rPr/>
        <w:t>㈬␪ꍂ扊獂⻎弽䀫격摬㍥帣绂卺⌱㟂⼽濍愦啅湧䆿䘻ꍞ浄捚䈯䕎氲海本</w:t>
      </w:r>
      <w:r>
        <w:rPr/>
        <w:t>⡙</w:t>
      </w:r>
      <w:r>
        <w:rPr/>
        <w:t>썟충戨곂㯂奒搹䨺췂쵫㓂浺㑱</w:t>
      </w:r>
      <w:r>
        <w:rPr/>
        <w:t>ꕪ</w:t>
      </w:r>
      <w:r>
        <w:rPr/>
        <w:t>务숵</w:t>
      </w:r>
      <w:r>
        <w:rPr/>
        <w:t>⡥</w:t>
      </w:r>
      <w:r>
        <w:rPr/>
        <w:t>榿摗博㶏僂均㉖歡䍢㥃쉬奯妱轖ꄮ㌱</w:t>
      </w:r>
      <w:r>
        <w:rPr/>
        <w:t>ꔶ</w:t>
      </w:r>
      <w:r>
        <w:rPr/>
        <w:t>㩹繢浤쉲畊칬䴮⵩슱㠶긣䈺復滂⦵劻稴敮䓂顒⌥捫公佃椫偪顮楧半扵⸵</w:t>
      </w:r>
      <w:r>
        <w:rPr/>
        <w:t>⠺</w:t>
      </w:r>
      <w:r>
        <w:rPr/>
        <w:t>쉠冮懂숶迂㈫剃坭夷恤塾ꎏ倶檏㭕瑉뭚</w:t>
      </w:r>
      <w:r>
        <w:rPr/>
        <w:t>ꕃ</w:t>
      </w:r>
      <w:r>
        <w:rPr/>
        <w:t>婥飂摆秃医䜰㶩쵣꺿杢䞘긲䈪晉祺顈昶㔬捠䜶唬奚橤垱㬥걱㕇쉇䠣匹優㩌쉊材⿂佨扪⫃㭐긫瑶恵杁ꏂ疡棂⑮灞甩쉾䑐溣䕧</w:t>
      </w:r>
      <w:r>
        <w:rPr/>
        <w:t>ⱞ⥞☊</w:t>
      </w:r>
      <w:r>
        <w:rPr/>
        <w:t>炩쉃䞥쉱塃⩶</w:t>
      </w:r>
      <w:r>
        <w:rPr/>
        <w:t>ꤦ</w:t>
      </w:r>
      <w:r>
        <w:rPr/>
        <w:t>⿃抏婮公僂⍪䞬ꍌ摢䗎쉉㋂䳃渭塖㤲擂彃㭲槂题稷桄칙슩⨽止⬯쉡㡖癔喏䍤ꄽ⨯竃ꄹ⑤䑯畢輯滂녊ꅉ䦥槂⏃숪辵卢婷䵩喻武깰⨶㙨歄顃컂ㄷ畩쉦⥹곂癤塬硫슻梏숱灮吪쉆♞䥴뭈卂⹊쉴え</w:t>
      </w:r>
      <w:r>
        <w:rPr/>
        <w:t>ꗃ</w:t>
      </w:r>
      <w:r>
        <w:rPr/>
        <w:t>녾绂帮灏汐戥쉎浸昽쉖ꅡ</w:t>
      </w:r>
      <w:r>
        <w:rPr/>
        <w:t>꧂</w:t>
      </w:r>
      <w:r>
        <w:rPr/>
        <w:t>숲ꍂ쉢乕䡋슮幥瀱偉癵뽺㜦嘪놱奨偈쉭슮奟栵㥢㊻啃㘩汪卫噠숨⥓焮束橦摬坈䉗捦潖컍䕀冱畳吳䞘杫欷䀣깹䅊壂姍㘰猣係䯂╞參总⯂⩃汾汯싃砥</w:t>
      </w:r>
      <w:r>
        <w:rPr/>
        <w:t>ꥄ</w:t>
      </w:r>
      <w:r>
        <w:rPr/>
        <w:t>㉔揂牋嗂</w:t>
      </w:r>
      <w:r>
        <w:rPr/>
        <w:t>ⵊꕖ</w:t>
      </w:r>
      <w:r>
        <w:rPr/>
        <w:t>ㅁ⼨瑆彔祾㛂䣂</w:t>
      </w:r>
      <w:r>
        <w:rPr/>
        <w:t>ⵡ⍺</w:t>
      </w:r>
      <w:r>
        <w:rPr/>
        <w:t>충㩣ꍖ䁾ꅷ싎扴迍噪囂䔪숪⩲숸</w:t>
      </w:r>
      <w:r>
        <w:rPr/>
        <w:t>ⱦ</w:t>
      </w:r>
      <w:r>
        <w:rPr/>
        <w:t>晔䁞쏃땄⪘楗杉췂彈昶㉆♥ꆩ眨晊㦻卂숻⪻뽵␪幥▬⑅桙愷䭙┶㵮⸳佞毂湔숷硵</w:t>
      </w:r>
      <w:r>
        <w:rPr/>
        <w:t>ⵙ</w:t>
      </w:r>
      <w:r>
        <w:rPr/>
        <w:t>轙䵮㙣ꅺ犘⼣㝷劘</w:t>
      </w:r>
      <w:r>
        <w:rPr/>
        <w:t>꧂</w:t>
      </w:r>
      <w:r>
        <w:rPr/>
        <w:t>㨱癸炡䝖뭅싂桅歔⭢塂㤽唳⥇䀯悬悻䦏恫摸쉆䝑劘䩟擎䲬吵뭌轒嘦温穞䖘숮쌭旂畩䐬숤亩㷂뽯䴳嘥㍾敠딻쉀母じ参숺砹扥뇂㈶潒䬰侻䬮偗呏쉗ꇎ</w:t>
      </w:r>
      <w:r>
        <w:rPr/>
        <w:t>ⱍ</w:t>
      </w:r>
      <w:r>
        <w:rPr/>
        <w:t>䭥怬き숵䁃䉌㑞暻놮畋</w:t>
      </w:r>
      <w:r>
        <w:rPr/>
        <w:t>⣂</w:t>
      </w:r>
      <w:r>
        <w:rPr/>
        <w:t>땥䬺칲櫂┮䮘쉷䐣檡츥걃䁕瀫抱㜬┬戥㌲꺏슮썋⥏䕊㙔⴫걘</w:t>
      </w:r>
      <w:r>
        <w:rPr/>
        <w:t>ⷂ</w:t>
      </w:r>
      <w:r>
        <w:rPr/>
        <w:t>捐徣ㅳ㙟穢㡮뼫㩳䱊㥩⵨쉭㉥슱硨埂厡䝮䕂⵩煷轩싂㢘痂游牟役쵵쎥繕㔰捞ぎ十䈪䭒♖凍깵琤㶻咩⥯걍眨湍䑆庣杳歯⥭쉢䭳汲</w:t>
      </w:r>
      <w:r>
        <w:rPr/>
        <w:t>⡄</w:t>
      </w:r>
      <w:r>
        <w:rPr/>
        <w:t>ꥱ㋂竃갱戰䥈搪顸勂硯兙摏쉳墏摶迂⥘</w:t>
      </w:r>
      <w:r>
        <w:rPr/>
        <w:t>꧃</w:t>
      </w:r>
      <w:r>
        <w:rPr/>
        <w:t>묤</w:t>
      </w:r>
      <w:r>
        <w:rPr/>
        <w:t>Ⱚ</w:t>
      </w:r>
      <w:r>
        <w:rPr/>
        <w:t>녹执䱐╌槂㥨써⤳平칶䵀幹恢</w:t>
      </w:r>
      <w:r>
        <w:rPr/>
        <w:t>ꕺ</w:t>
      </w:r>
      <w:r>
        <w:rPr/>
        <w:t>獩瑂䕱싂ꍅ㝪숷狂쉣呵⨩㭇桧爵쉦瓂払ꥯ摦婺쉂砱䇂</w:t>
      </w:r>
      <w:r>
        <w:rPr/>
        <w:t>ⷂ</w:t>
      </w:r>
      <w:r>
        <w:rPr/>
        <w:t>呴烂甩佑扣䤷䑧슿䮡琩幥싂䵅쉥窱復⪡輻䴱쉀ㆮ硹囂秂繒㵡갵䅄쉔䥍恾㥱䍌哂亿ꍤ漪墡촱䐰㞣䁞轧晢㠭ꍫꅾ</w:t>
      </w:r>
      <w:r>
        <w:rPr/>
        <w:t>ⵉ</w:t>
      </w:r>
      <w:r>
        <w:rPr/>
        <w:t>轘汭䷂</w:t>
      </w:r>
      <w:r>
        <w:rPr/>
        <w:t>ꤨ</w:t>
      </w:r>
      <w:r>
        <w:rPr/>
        <w:t>㎘乳塭刊쉖暘슥条弪䉓氩暮沿儲卄ꄣ奔㍨繸矍琯⹋㕇璏劘숰⬽㢿圹⏂池泂╂☶</w:t>
      </w:r>
      <w:r>
        <w:rPr/>
        <w:t>ⱅ</w:t>
      </w:r>
      <w:r>
        <w:rPr/>
        <w:t>へ䩡ォ爵⩐摗뿎䙄弴攵杬꥚䨹䅈㡆䢩攬咏㊵睑╾ㄭ熱澵쉁摞彗祾ꄸ</w:t>
      </w:r>
      <w:r>
        <w:rPr/>
        <w:t>ⲻ</w:t>
      </w:r>
      <w:r>
        <w:rPr/>
        <w:t>来渳⑷ꥫ㍮슩슣敚䵳ね깃嚣⮡쉕心㓎凂刮썠䥯余枡숦楺倵♀㓂溬癋䕴</w:t>
      </w:r>
      <w:r>
        <w:rPr/>
        <w:t>Ⱪ</w:t>
      </w:r>
      <w:r>
        <w:rPr/>
        <w:t>杀瀺⩬煘乵숹쉓♄쉦⥐㝄</w:t>
      </w:r>
      <w:r>
        <w:rPr/>
        <w:t>⠮</w:t>
      </w:r>
      <w:r>
        <w:rPr/>
        <w:t>숬啗吰嫂㶻䡷斿</w:t>
      </w:r>
      <w:r>
        <w:rPr/>
        <w:t>⡱</w:t>
      </w:r>
      <w:r>
        <w:rPr/>
        <w:t>숰䭓溵</w:t>
      </w:r>
      <w:r>
        <w:rPr/>
        <w:t>ⳃ</w:t>
      </w:r>
      <w:r>
        <w:rPr/>
        <w:t>祊ꆵ琰㝤㩶┥扖橆⧂偖䥑憥異ꅮ䴫亥뗂㩙</w:t>
      </w:r>
      <w:r>
        <w:rPr/>
        <w:t>⡉</w:t>
      </w:r>
      <w:r>
        <w:rPr/>
        <w:t>焴㍤呪녧㇂⫂䕣╏媮瘹䄱쉦娹䛂ꥭ녃㊬㑾</w:t>
      </w:r>
      <w:r>
        <w:rPr/>
        <w:t>ꕷ</w:t>
      </w:r>
      <w:r>
        <w:rPr/>
        <w:t>䅈⿂ꍟ娶⚏☽</w:t>
      </w:r>
      <w:r>
        <w:rPr/>
        <w:t>ⵒ</w:t>
      </w:r>
      <w:r>
        <w:rPr/>
        <w:t>싂ꎥ⌷䅭樤塷皬㍫䘵兵⽄㉭繉ㅡ㉀</w:t>
      </w:r>
      <w:r>
        <w:rPr/>
        <w:t>ⱉ</w:t>
      </w:r>
      <w:r>
        <w:rPr/>
        <w:t>禣꺮㜻</w:t>
      </w:r>
      <w:r>
        <w:rPr/>
        <w:t>ⱖ</w:t>
      </w:r>
      <w:r>
        <w:rPr/>
        <w:t>뭶썷䷂ꌷ堫轏汩슱㮻剢쉁뾣斻䕶年䠭숵曎卢쉘ꌻ瑲㫂穨癥♹㑨㵥滂걶摶</w:t>
      </w:r>
      <w:r>
        <w:rPr/>
        <w:t>ꤷ</w:t>
      </w:r>
      <w:r>
        <w:rPr/>
        <w:t>厣㶥㈲癢뽍䴹砬䘪噁㐮炥㯎㤻户䄱輳</w:t>
      </w:r>
      <w:r>
        <w:rPr/>
        <w:t>⠻⩒⹫</w:t>
      </w:r>
      <w:r>
        <w:rPr/>
        <w:t>港쉧煷杕☪☪쉪塃습녬쉚ꍕ</w:t>
      </w:r>
      <w:r>
        <w:rPr/>
        <w:t>ⵎ</w:t>
      </w:r>
      <w:r>
        <w:rPr/>
        <w:t>ヂ潒걋녗넩쉦쉳仃ꅹ塅啯示入殘䵓⹌䩤꧎䱏㷃⤣⤻轂</w:t>
      </w:r>
      <w:r>
        <w:rPr/>
        <w:t>ⱏ</w:t>
      </w:r>
      <w:r>
        <w:rPr/>
        <w:t>㞏捺呕숯倻</w:t>
      </w:r>
      <w:r>
        <w:rPr/>
        <w:t>ꤻ</w:t>
      </w:r>
      <w:r>
        <w:rPr/>
        <w:t>㔳奀ㄻ</w:t>
      </w:r>
      <w:r>
        <w:rPr/>
        <w:t>ⶣ</w:t>
      </w:r>
      <w:r>
        <w:rPr/>
        <w:t>别奧琩輰숴佹♓坟ㄲ㢡碻ㄻ쌦揂洩掱癓樰ꍮ㍑⤮㥢捎牰礰椩刱嘶</w:t>
      </w:r>
      <w:r>
        <w:rPr/>
        <w:t>⢿</w:t>
      </w:r>
      <w:r>
        <w:rPr/>
        <w:t>䥉⹥㌰湹⹕刬⚏忂</w:t>
      </w:r>
      <w:r>
        <w:rPr/>
        <w:t>⡋</w:t>
      </w:r>
      <w:r>
        <w:rPr/>
        <w:t>숹幈⭩㙥뽠䏂㴫剁㡡ꍚ卲㣂啱㴤娨眨⍾桙歮㈯쉷쉊㋂䕓儶노颥堽噬槂輪썟佫뿂䒮睆䁰啤佑辬ゥ㩴畴額䡀係춿䲘怭夲⥌䁢㜤쉤灕䔱辻侩╳䃂뭄⯃⺻頸先洩㖱䡳숴쉨㈥矍뿂楉䔪</w:t>
      </w:r>
      <w:r>
        <w:rPr/>
        <w:t>ⵂ</w:t>
      </w:r>
      <w:r>
        <w:rPr/>
        <w:t>㑣겡槂慠㍌뽹썮〥뾘斬畴</w:t>
      </w:r>
      <w:r>
        <w:rPr/>
        <w:t>ⲡ⍨⑯</w:t>
      </w:r>
      <w:r>
        <w:rPr/>
        <w:t>殩彺眯㬣칩㝴䖏吩婷圤슬卞습䀺㥩獙㓂싂穸橒㵚⻂</w:t>
      </w:r>
      <w:r>
        <w:rPr/>
        <w:t>⠮</w:t>
      </w:r>
      <w:r>
        <w:rPr/>
        <w:t>滂師뭇穇䭰唦슻慥</w:t>
      </w:r>
      <w:r>
        <w:rPr/>
        <w:t>Ɒⲣ⬷⌦</w:t>
      </w:r>
      <w:r>
        <w:rPr/>
        <w:t>칌浖䄣</w:t>
      </w:r>
      <w:r>
        <w:rPr/>
        <w:t>ⷂ</w:t>
      </w:r>
      <w:r>
        <w:rPr/>
        <w:t>橎繧쉈⎮潢潣ꎩ␻憘㵫䑵哂⹮攪漹뇂煲䷂囂礣繫睪㋂⩱</w:t>
      </w:r>
      <w:r>
        <w:rPr/>
        <w:t>ꕲ</w:t>
      </w:r>
      <w:r>
        <w:rPr/>
        <w:t>䵸츳䝯⽃唪奢㴥쉭㕸㕥㠤䁖♮㕆䙂轗柂坌慧䄽쉇杈㌳冬頰煦쏂励쉈摩瑇慢⍹</w:t>
      </w:r>
      <w:r>
        <w:rPr/>
        <w:t>⡞</w:t>
      </w:r>
      <w:r>
        <w:rPr/>
        <w:t>㩪奶倯洶쉭彲椊걬毂싂乾</w:t>
      </w:r>
      <w:r>
        <w:rPr/>
        <w:t>ⱌ</w:t>
      </w:r>
      <w:r>
        <w:rPr/>
        <w:t>璻幍妡恙㮵杦怶뗂</w:t>
      </w:r>
      <w:r>
        <w:rPr/>
        <w:t>ꥊ</w:t>
      </w:r>
      <w:r>
        <w:rPr/>
        <w:t>뽐䋂ꎏ椩攣痂⍸乬⭭㝔睥꺥杖쉀</w:t>
      </w:r>
      <w:r>
        <w:rPr/>
        <w:t>ꤽ</w:t>
      </w:r>
      <w:r>
        <w:rPr/>
        <w:t>柂㙣摊题</w:t>
      </w:r>
      <w:r>
        <w:rPr/>
        <w:t>⡦</w:t>
      </w:r>
      <w:r>
        <w:rPr/>
        <w:t>欸ㄽ垱䍮匬䰯硏쉏㪬顄䚻ㅣ擂唨彩숵喡揎焸㚥焩⬯杠ꆻ灷</w:t>
      </w:r>
      <w:r>
        <w:rPr/>
        <w:t>ⲱ</w:t>
      </w:r>
      <w:r>
        <w:rPr/>
        <w:t>潩慬땲䉅秂捃癵祎䎏杯뾻쉓⍀湒㯂ꥯ䰺䝌숯奨䶏㵔</w:t>
      </w:r>
      <w:r>
        <w:rPr/>
        <w:t>꧂</w:t>
      </w:r>
      <w:r>
        <w:rPr/>
        <w:t>긱䤪泂橏䌶싂츭狂䍆䒥恚牆掻偖磂䥪쵲䕉塄抵㭴员愪䅐沬숯溵䕃兘⩰慐⧂䄤</w:t>
      </w:r>
      <w:r>
        <w:rPr/>
        <w:t>ꕒ</w:t>
      </w:r>
      <w:r>
        <w:rPr/>
        <w:t>쉐䑔ㆻ䕰䉯獙歎䱕쉬敔䘤쉆⼨剧</w:t>
      </w:r>
      <w:r>
        <w:rPr/>
        <w:t>ꔶ</w:t>
      </w:r>
      <w:r>
        <w:rPr/>
        <w:t>ꏎ矂灉쉤␶洫⑥䳂䫃央딲╎䙾据橩ㅎ쉢</w:t>
      </w:r>
      <w:r>
        <w:rPr/>
        <w:t>꧂╯</w:t>
      </w:r>
      <w:r>
        <w:rPr/>
        <w:t>秂ち䭟ꄵ㝒⩯煰漽ォ棂䑔㇂嫂쉱晉</w:t>
      </w:r>
      <w:r>
        <w:rPr/>
        <w:t>Ɱ</w:t>
      </w:r>
      <w:r>
        <w:rPr/>
        <w:t>䅧汭啫割漹䠶兔㍔ꍳꄺ〮쉉〪</w:t>
      </w:r>
      <w:r>
        <w:rPr/>
        <w:t>ꤤ</w:t>
      </w:r>
      <w:r>
        <w:rPr/>
        <w:t>漦曂⩣伭</w:t>
      </w:r>
      <w:r>
        <w:rPr/>
        <w:t>⡢</w:t>
      </w:r>
      <w:r>
        <w:rPr/>
        <w:t>쉴숣㑙⌮捱氺甪╄瀫</w:t>
      </w:r>
      <w:r>
        <w:rPr/>
        <w:t>⡹␣</w:t>
      </w:r>
      <w:r>
        <w:rPr/>
        <w:t>嘨乡旎猺繤噦䍳椩</w:t>
      </w:r>
      <w:r>
        <w:rPr/>
        <w:t>ꗂⷂ</w:t>
      </w:r>
      <w:r>
        <w:rPr/>
        <w:t>轋挰刭卷棂㉉㝥祠啺婐⾘췂癦긹䠮㩀</w:t>
      </w:r>
      <w:r>
        <w:rPr/>
        <w:t>꤯</w:t>
      </w:r>
      <w:r>
        <w:rPr/>
        <w:t>숹ꥵ쵺숽戽悘窵썟슘卑싂啢⑯뭢㓂ꄭ惂皏嗂숩咻㜶슘泂⥮䠯瑆傣顦뿂숤겥╴쉪놬뭢汰焰壂摂깯쵰◂畎숦칌䙋䝰姃䭩㐤䏂쵩깁昨哂⻂帶塀搭眭㴵灣䝲⭘싂쉗彞♐㈨ꅡ㉅㘱䙴숱ꆵ쉅</w:t>
      </w:r>
      <w:r>
        <w:rPr/>
        <w:t>ꕑ</w:t>
      </w:r>
      <w:r>
        <w:rPr/>
        <w:t>싂㉄ꍾ㟂⾩숻㍤숩琪徘◂캿㭢悩甴穑獠䳂뽹枱橡ꍔ睔婃䂱䌨刪䙪쉌昻抵朴柂斘⍉睳㧎圸棂㘽떣</w:t>
      </w:r>
      <w:r>
        <w:rPr/>
        <w:t>ꗃ</w:t>
      </w:r>
      <w:r>
        <w:rPr/>
        <w:t>伨䭭坒넥椯갪眻梿⥅噔꺮⭋ㅕ䙧求係숳㘦䴰䶘䱘獺割⪬倯㝅쉾恶䩘扶䭰䝏䵲兞녏㙰싎囍䜸䥩嚩⍪⭍숪䝨眷海㡰㝪⭥䱧ꍉ兵漨</w:t>
      </w:r>
      <w:r>
        <w:rPr/>
        <w:t>⢻</w:t>
      </w:r>
      <w:r>
        <w:rPr/>
        <w:t>㗂昪焺䩣㩌煺卮奉ꍑ╍恐咣〉〽슥</w:t>
      </w:r>
      <w:r>
        <w:rPr/>
        <w:t>ꦿ</w:t>
      </w:r>
      <w:r>
        <w:rPr/>
        <w:t>頲쉤⤬䜽彥块</w:t>
      </w:r>
      <w:r>
        <w:rPr/>
        <w:t>ꔳ</w:t>
      </w:r>
      <w:r>
        <w:rPr/>
        <w:t>㑨싂徵㜥</w:t>
      </w:r>
      <w:r>
        <w:rPr/>
        <w:t>꧍</w:t>
      </w:r>
      <w:r>
        <w:rPr/>
        <w:t>ど䰺䁲ぶ䩮뭤쉚╘ㅯ⍲ㅲ稩浀ꅢ撱䡌ꏃ싃㵭⪡嚿뼵</w:t>
      </w:r>
      <w:r>
        <w:rPr/>
        <w:t>⡡</w:t>
      </w:r>
      <w:r>
        <w:rPr/>
        <w:t>ꕏ</w:t>
      </w:r>
      <w:r>
        <w:rPr/>
        <w:t>匹桯晓顕弹쌫⨥쉁癶╖煹攣쎱</w:t>
      </w:r>
      <w:r>
        <w:rPr/>
        <w:t>ꤺ</w:t>
      </w:r>
      <w:r>
        <w:rPr/>
        <w:t>僂䬩礱♟⭉撩瑑㠴浖㔨䁊䁯넫呺江稴啨稰</w:t>
      </w:r>
      <w:r>
        <w:rPr/>
        <w:t>꧂</w:t>
      </w:r>
      <w:r>
        <w:rPr/>
        <w:t>ㅦ甽ꌹ쉭干恟숪</w:t>
      </w:r>
      <w:r>
        <w:rPr/>
        <w:t>⠸</w:t>
      </w:r>
      <w:r>
        <w:rPr/>
        <w:t>樬呺仂㉕ꏂ녉轳湾咥昪숩㩙杴末䪮뼱䞿숸捍묊慏땚愩㕪㑷⭊碩㩁椺婙卉儳㖻戦嘷⫂⨵橗接긷㑷㧂쉢汢捔뾘깤숶</w:t>
      </w:r>
      <w:r>
        <w:rPr/>
        <w:t>ⷂ</w:t>
      </w:r>
      <w:r>
        <w:rPr/>
        <w:t>견璩癸嚮</w:t>
      </w:r>
      <w:r>
        <w:rPr/>
        <w:t>⣃</w:t>
      </w:r>
      <w:r>
        <w:rPr/>
        <w:t>䎿⭖칹뭞숨梬礫</w:t>
      </w:r>
      <w:r>
        <w:rPr/>
        <w:t>ⶏ</w:t>
      </w:r>
      <w:r>
        <w:rPr/>
        <w:t>ㅎ㒿</w:t>
      </w:r>
      <w:r>
        <w:rPr/>
        <w:t>ꤷ</w:t>
      </w:r>
      <w:r>
        <w:rPr/>
        <w:t>㉉飂숹쉘㙲塩䰣嘦柍栭␱奀ꍩ穴⍫㆏╚堩兇奤숦呧⥓喿睅平쵤䝹쉔</w:t>
      </w:r>
      <w:r>
        <w:rPr/>
        <w:t>⡡</w:t>
      </w:r>
      <w:r>
        <w:rPr/>
        <w:t>ヂ畃瞬汖⩴㔩ㄴ啋쏂欶㉣</w:t>
      </w:r>
      <w:r>
        <w:rPr/>
        <w:t>ⴹ</w:t>
      </w:r>
      <w:r>
        <w:rPr/>
        <w:t>㪱뭫뮏柂䶮䆡煵슮捒祲湹媡杓⍵␦</w:t>
      </w:r>
      <w:r>
        <w:rPr/>
        <w:t>⣂</w:t>
      </w:r>
      <w:r>
        <w:rPr/>
        <w:t>田䌸坬繟縪㨱珂䗂딸坣</w:t>
      </w:r>
      <w:r>
        <w:rPr/>
        <w:t>ꤶ</w:t>
      </w:r>
      <w:r>
        <w:rPr/>
        <w:t>帮扵캿䌴㣂媵䠭楩䲱枬</w:t>
      </w:r>
      <w:r>
        <w:rPr/>
        <w:t>⡲</w:t>
      </w:r>
      <w:r>
        <w:rPr/>
        <w:t>ㅭ㋂稤操쉍殮쉰照恱⹖⵺畹㍕⍖⥵硫췍幱</w:t>
      </w:r>
      <w:r>
        <w:rPr/>
        <w:t>⣃</w:t>
      </w:r>
      <w:r>
        <w:rPr/>
        <w:t>䐪싂曂㔭測㙵☹渭帵楞塗슮슬䵵쉮李㙎䄱㉐⽐쉰卓쌳⺥ㄥ숴噎恢⾣瞱쉱畟㡤</w:t>
      </w:r>
      <w:r>
        <w:rPr/>
        <w:t>ⶥ</w:t>
      </w:r>
      <w:r>
        <w:rPr/>
        <w:t>䦡</w:t>
      </w:r>
    </w:p>
    <w:p>
      <w:pPr>
        <w:pStyle w:val="PreformattedText"/>
        <w:bidi w:val="0"/>
        <w:spacing w:before="0" w:after="0"/>
        <w:jc w:val="left"/>
        <w:rPr/>
      </w:pPr>
      <w:r>
        <w:rPr/>
        <w:t>뗂獺朦収䴶奣楊栰偮㘸拂〵㉰싂</w:t>
      </w:r>
      <w:r>
        <w:rPr/>
        <w:t>ꕚ</w:t>
      </w:r>
      <w:r>
        <w:rPr/>
        <w:t>㋃칰ꍨ䰱楙套璏穄忂汍晑污䞥뭟磂␦⩓刲숤쉬쉵㡂䥠녯癕䝴硎䛂╣⽒⥬㵉潞⦥䉇㵒䡅幋㟎㝱䡳぀丣䍕쉏摋쉔㚩摄汅쉩拃쉢眵洪挪ꥭ㷂砥쉣噣睒</w:t>
      </w:r>
      <w:r>
        <w:rPr/>
        <w:t>ꤩ</w:t>
      </w:r>
      <w:r>
        <w:rPr/>
        <w:t>뿂쉠㔶側숬杔㯍兒仂땢䂱甴䌹瀦땸欳칚擂䙹䖘渦稻爽の쉔㤥煹긬浍䍇㴪⹘䭟欪䖡䜥顙潷숸異춻凂㣂⼭䃂</w:t>
      </w:r>
      <w:r>
        <w:rPr/>
        <w:t>⡋</w:t>
      </w:r>
      <w:r>
        <w:rPr/>
        <w:t>姍츬浪䰴䅶쉲쉤쉖♯瘩쉈칹噁ㅾ㝕숨禱긻</w:t>
      </w:r>
      <w:r>
        <w:rPr/>
        <w:t>Ⳃ</w:t>
      </w:r>
      <w:r>
        <w:rPr/>
        <w:t>䡓</w:t>
      </w:r>
      <w:r>
        <w:rPr/>
        <w:t>⡙</w:t>
      </w:r>
      <w:r>
        <w:rPr/>
        <w:t>싂⽋匶祈쉍쉵採刲眣쉵䌳憣♶湨牯欺쉄㵬楞䅑飂䣂挫䍄繳⽐䵰年祹숪䩅いꥤ朤䔷嚮核㟎㩢㎘擂檩挰頪䱟婅꥾瓍║奩</w:t>
      </w:r>
      <w:r>
        <w:rPr/>
        <w:t>ꤰ</w:t>
      </w:r>
      <w:r>
        <w:rPr/>
        <w:t>㙓㨺辩䔭䝞⭧剩㖬汾牬노盂〻☺婆兄칚䙣兎師껂参⫂䝎乴ꥣ樵盂쌸츽旂冩䤫㤹䭒</w:t>
      </w:r>
      <w:r>
        <w:rPr/>
        <w:t>⡌</w:t>
      </w:r>
      <w:r>
        <w:rPr/>
        <w:t>䤳⑂㉆⹷䚣䵓⹨淎愴顊彐㪩♀煏椯땠猹⩁䞡乣䑈潖♕쉟留</w:t>
      </w:r>
      <w:r>
        <w:rPr/>
        <w:t>ⷂ</w:t>
      </w:r>
      <w:r>
        <w:rPr/>
        <w:t>㢮輦ꎱ䍹愻ꍚ⫂癄硳슮瓎䠸暏ꅲ♶䱎燂摍숪䧂汗物⭶潺稥瑗ꆩ⮱䬩䭄㕬㩳슩㉈潤㙵呏썄坄獋乩갱숴㠽殣䠮⍸甦怮딹䕭充ꎻ습牅捗禥暱䝴䈥番⴪犘떩泂㉗焱䡹圣쉎猱㙞㵋㵆樊洳汨ꅨ潍剢祙嘵楠쉰橲敐䡦桗剸쉮⫃⵷䕗긹㡬㥌捯䑚츱䕒颿</w:t>
      </w:r>
      <w:r>
        <w:rPr/>
        <w:t>⡖</w:t>
      </w:r>
      <w:r>
        <w:rPr/>
        <w:t>桙㨸㏂恲䲱䗂</w:t>
      </w:r>
      <w:r>
        <w:rPr/>
        <w:t>ⷂ</w:t>
      </w:r>
      <w:r>
        <w:rPr/>
        <w:t>暏畂䔺倪㣂版壂깖彊싂⹁䬦瑬䤫㡳䝢䀪㑘뼦橞桓촹녪</w:t>
      </w:r>
      <w:r>
        <w:rPr/>
        <w:t>ꦩ</w:t>
      </w:r>
      <w:r>
        <w:rPr/>
        <w:t>䥞牒쉸</w:t>
      </w:r>
      <w:r>
        <w:rPr/>
        <w:t>⡲</w:t>
      </w:r>
      <w:r>
        <w:rPr/>
        <w:t>숴眪䑾睂䍇ꍥ愷╚⩶⼰䵋瑡硒摅쉭呯숱</w:t>
      </w:r>
      <w:r>
        <w:rPr/>
        <w:t>⡇</w:t>
      </w:r>
      <w:r>
        <w:rPr/>
        <w:t>婾㠸䕥扞瘪⽟沱乒쉌勃㤰㶏슥㭎㑹瘴䉐ꆿ怱疮主㯂么恺戱榡杮䦮歸捣</w:t>
      </w:r>
      <w:r>
        <w:rPr/>
        <w:t>ꔱ</w:t>
      </w:r>
      <w:r>
        <w:rPr/>
        <w:t>䇂燃㝢녧杳⛎嘻橠硰冩噑싂乥硃澏獏䲮ꌶ〪潍㥴幡畴䠶䌱뗎瑄䭟磂䑁剂뭲䉪</w:t>
      </w:r>
      <w:r>
        <w:rPr/>
        <w:t>ⵒ♍</w:t>
      </w:r>
      <w:r>
        <w:rPr/>
        <w:t>潟佁䌣㩈䱍쉐煱␵</w:t>
      </w:r>
      <w:r>
        <w:rPr/>
        <w:t>⡚</w:t>
      </w:r>
      <w:r>
        <w:rPr/>
        <w:t>⻎쉮侘㝭繧㡺뭇땁灰幸묺䬲䱫风╯刣㉃啞兣住䍓㑯㵅刪쉇㍕ꍈ䫂슘䡣⹔儥┷㬦䑺㦩㩈垵⾬歰쌨枿긥䐳⦏汬䙃</w:t>
      </w:r>
      <w:r>
        <w:rPr/>
        <w:t>꧃</w:t>
      </w:r>
      <w:r>
        <w:rPr/>
        <w:t>䧎淂桏⥗婮䙗乱䥱䧂⏂瘺뭑</w:t>
      </w:r>
      <w:r>
        <w:rPr/>
        <w:t>⣂</w:t>
      </w:r>
      <w:r>
        <w:rPr/>
        <w:t>䁍싂䃂页䈲頣䟂쉥⍩쉣牂攮쉪</w:t>
      </w:r>
      <w:r>
        <w:rPr/>
        <w:t>ⴭⳂ</w:t>
      </w:r>
      <w:r>
        <w:rPr/>
        <w:t>ひ恠灩乥丸ꌫち牏噂䫂⑳永䑭窿쵮䯂칸⩐恈幟湺䶻䝪딥⍁恸䈶䁕怤⭲湏㡍没⺏ꍘ杌쉴깰</w:t>
      </w:r>
      <w:r>
        <w:rPr/>
        <w:t>ꕾ</w:t>
      </w:r>
      <w:r>
        <w:rPr/>
        <w:t>禩慲⾘梘쉎⚱슮껃䐻㉖䁲뽴⑚䉬䠺墵䔪呁䩔佨璥㞩甪幔绂稫䑥幅곂쵁㝣슮쵑ꎻ깚捵碩㢘숱⼪䁟슱쉭</w:t>
      </w:r>
      <w:r>
        <w:rPr/>
        <w:t>ꔴ</w:t>
      </w:r>
      <w:r>
        <w:rPr/>
        <w:t>뾩㕈</w:t>
      </w:r>
      <w:r>
        <w:rPr/>
        <w:t>ꕷ</w:t>
      </w:r>
      <w:r>
        <w:rPr/>
        <w:t>坔敶㴱轸䍚窏斱딵㩒⍦⧎刣唦椣斥쉎숺䍅楇䕨곂瑅숳僂ꍢ媻</w:t>
      </w:r>
      <w:r>
        <w:rPr/>
        <w:t>⡵</w:t>
      </w:r>
      <w:r>
        <w:rPr/>
        <w:t>昲쉏ꍋ偯慄</w:t>
      </w:r>
      <w:r>
        <w:rPr/>
        <w:t>ꖬ</w:t>
      </w:r>
      <w:r>
        <w:rPr/>
        <w:t>楙睖软洬剩컂딸猻卭䕙䠥⤴䏂灅升䃂╂噵㵬ぷ䅎氪슩啮</w:t>
      </w:r>
      <w:r>
        <w:rPr/>
        <w:t>ꕑ</w:t>
      </w:r>
      <w:r>
        <w:rPr/>
        <w:t>掣敂克⽹洦쉏䄷倮놵숨稸疻㞣琵⵸␫ひ奯⹑敫敢灰⽳㋎㨱䞡頩㡌䮡硶䝦묰갶䶩爱</w:t>
      </w:r>
      <w:r>
        <w:rPr/>
        <w:t>꥓</w:t>
      </w:r>
      <w:r>
        <w:rPr/>
        <w:t>䵫㕲債牢䃃朳彌䝞┥㍕놣컂䕋搭쉑숽慟坠瞘䁪촣塀偄숨櫂㐣彋⩄┽癄轩ꇂ숽玡㡁⻂并쉹汏</w:t>
      </w:r>
      <w:r>
        <w:rPr/>
        <w:t>ꔦꦘ</w:t>
      </w:r>
      <w:r>
        <w:rPr/>
        <w:t>념嚮땠瑰㵒㵥楑긪㇂坖橴㥤슘犮䩀⻂坶</w:t>
      </w:r>
      <w:r>
        <w:rPr/>
        <w:t>ꕣ</w:t>
      </w:r>
      <w:r>
        <w:rPr/>
        <w:t>㙰塄쉄묻♄䠺</w:t>
      </w:r>
      <w:r>
        <w:rPr/>
        <w:t>⡆</w:t>
      </w:r>
      <w:r>
        <w:rPr/>
        <w:t>夣</w:t>
      </w:r>
      <w:r>
        <w:rPr/>
        <w:t>⣂</w:t>
      </w:r>
      <w:r>
        <w:rPr/>
        <w:t>湞䥰쌮䍇</w:t>
      </w:r>
      <w:r>
        <w:rPr/>
        <w:t>꧂</w:t>
      </w:r>
      <w:r>
        <w:rPr/>
        <w:t>㞱䜶扱䧂畨㙅畫ꌬ⑳轷䉶⮩ꍄ⑦䀦堶⑕獭썅⩉⭫</w:t>
      </w:r>
      <w:r>
        <w:rPr/>
        <w:t>ⵍ</w:t>
      </w:r>
      <w:r>
        <w:rPr/>
        <w:t>칵攩汃摬牮㈊桪⥐煈䮩싎眫⹘催ㅪ</w:t>
      </w:r>
      <w:r>
        <w:rPr/>
        <w:t>ꤪ</w:t>
      </w:r>
      <w:r>
        <w:rPr/>
        <w:t>䄶⑇溻㤷爻瑭숭䛂㜪⽦斩晚쉒䙑싂漰쉞쉡싂䌥㵸쉖硎䥬励曂싎㭹䍭⑗电⨻煸⭏䭦⭭ꅏ吪潠ꍡ圱啰琪꺬湠쉡扄</w:t>
      </w:r>
      <w:r>
        <w:rPr/>
        <w:t>ⱁ</w:t>
      </w:r>
      <w:r>
        <w:rPr/>
        <w:t>㭓ꌽ䘪⚏쎬杁㵧䑘춵뮩</w:t>
      </w:r>
      <w:r>
        <w:rPr/>
        <w:t>ꥂ</w:t>
      </w:r>
      <w:r>
        <w:rPr/>
        <w:t>䔪㴨冿⴨智燎㮩⛂䰷Ⓜ깅쉬⩟㙐㡵뮵쉑扫忂吷䝳䡏飂噶ꄭ갬쉬䚩ꍳ숴⛂歾ꍓ⭬堻坮⩟㜲潆轫䷂⩏題䕲숶념塘숲啞剅檻䌩槂摮</w:t>
      </w:r>
      <w:r>
        <w:rPr/>
        <w:t>Ⱳ</w:t>
      </w:r>
      <w:r>
        <w:rPr/>
        <w:t>䳂恷䝴ㅚ檘䓂幯뭢㝐</w:t>
      </w:r>
      <w:r>
        <w:rPr/>
        <w:t>⠪⨪</w:t>
      </w:r>
      <w:r>
        <w:rPr/>
        <w:t>ꕳ</w:t>
      </w:r>
      <w:r>
        <w:rPr/>
        <w:t>㐬쉥␪䌪匹⚬ꍠ呲</w:t>
      </w:r>
      <w:r>
        <w:rPr/>
        <w:t>ⱘ⨰</w:t>
      </w:r>
      <w:r>
        <w:rPr/>
        <w:t>쉷䙖카癎깎싃⽘㭢</w:t>
      </w:r>
      <w:r>
        <w:rPr/>
        <w:t>ꕁ</w:t>
      </w:r>
      <w:r>
        <w:rPr/>
        <w:t>〪쉃䱢㪡䕠楨썉䩘啡塮</w:t>
      </w:r>
      <w:r>
        <w:rPr/>
        <w:t>Ⳃ</w:t>
      </w:r>
      <w:r>
        <w:rPr/>
        <w:t>㕋㚻쉳㙭垮䍺긻攭顓偀䝢䅷歒⺱横⹏䬴쉘矂盍䅩楮灦</w:t>
      </w:r>
      <w:r>
        <w:rPr/>
        <w:t>ⵡ</w:t>
      </w:r>
      <w:r>
        <w:rPr/>
        <w:t>䜰㍩싂䨥㩖칄ꎵ썆奂癏⌶㨫숩硵⍂滃䵚㪵嘻璏쉳쉀曍噭捰곂戳䌣擂㩷瓂숦穡㙁㙥뾵뽀숲㜭噒砱㒏娯⫂い䄽䤤䶩䬥䱖⍡⭥摣祈柂妻㵈☰쉂⾬喩촨㭣顤⩤硋⽢쉨⩐樴䵨</w:t>
      </w:r>
      <w:r>
        <w:rPr/>
        <w:t>꧃⑞</w:t>
      </w:r>
      <w:r>
        <w:rPr/>
        <w:t>窩</w:t>
      </w:r>
      <w:r>
        <w:rPr/>
        <w:t>⠴</w:t>
      </w:r>
      <w:r>
        <w:rPr/>
        <w:t>矂㕀砱⩆䌩⩆䕤扨倱쉬漪未奲扚潅숽䭌㗂风玩楱䱯㉍칐녨땗㯂㍅ㅱ呔䝭䕒</w:t>
      </w:r>
      <w:r>
        <w:rPr/>
        <w:t>ꖻ</w:t>
      </w:r>
      <w:r>
        <w:rPr/>
        <w:t>쉪숩協䘮</w:t>
      </w:r>
      <w:r>
        <w:rPr/>
        <w:t>ꕙ</w:t>
      </w:r>
      <w:r>
        <w:rPr/>
        <w:t>䨷⭡䫎匩䩰쵣䆏摗⺥睮湌</w:t>
      </w:r>
      <w:r>
        <w:rPr/>
        <w:t>ꔫ</w:t>
      </w:r>
      <w:r>
        <w:rPr/>
        <w:t>ㄦ췂㵴㘯쵃⩳촨슡䌦㡎</w:t>
      </w:r>
      <w:r>
        <w:rPr/>
        <w:t>ꕉ</w:t>
      </w:r>
      <w:r>
        <w:rPr/>
        <w:t>猳⸤㕆华䭉㔳껂╈㓎㴬栫숶挳</w:t>
      </w:r>
      <w:r>
        <w:rPr/>
        <w:t>ⱑ</w:t>
      </w:r>
      <w:r>
        <w:rPr/>
        <w:t>幪㘰㩏亿㚩牫椹刪</w:t>
      </w:r>
      <w:r>
        <w:rPr/>
        <w:t>ⴤ</w:t>
      </w:r>
      <w:r>
        <w:rPr/>
        <w:t>爷䃂硷慢捸瑹瀴</w:t>
      </w:r>
      <w:r>
        <w:rPr/>
        <w:t>ꕆ</w:t>
      </w:r>
      <w:r>
        <w:rPr/>
        <w:t>卋偭䖱䟍䙉⭗擂晍汨嚻飍稰滂숨礴⏃땸䳂〰☻㠷搣⩴秂㘭캩垩浤乄䍙녨쉙湒坴救㬱䃎Ⓕ㥺橱䳂輽㑋䅾瓂䁌卺䝍䩩쉱쉨䕮⽶㬪浩助슻㔱彵㤹䭚䤥⭹摴⹫㐰쎘</w:t>
      </w:r>
      <w:r>
        <w:rPr/>
        <w:t>⡆</w:t>
      </w:r>
      <w:r>
        <w:rPr/>
        <w:t>㵂塹摇睷䁘㭵漱</w:t>
      </w:r>
      <w:r>
        <w:rPr/>
        <w:t>ꤺ</w:t>
      </w:r>
      <w:r>
        <w:rPr/>
        <w:t>慢⤬䑉織潇䝊쵬⩨㍡쉒㵈⫂뭆找䵇杄쉎䍖ぶ嫃ꅱ䗍珂깹氭숥塦䑱恰깦</w:t>
      </w:r>
      <w:r>
        <w:rPr/>
        <w:t>ⶬ</w:t>
      </w:r>
      <w:r>
        <w:rPr/>
        <w:t>浩櫂䓂娹ㄫ</w:t>
      </w:r>
      <w:r>
        <w:rPr/>
        <w:t>ꕞ</w:t>
      </w:r>
      <w:r>
        <w:rPr/>
        <w:t>䲣</w:t>
      </w:r>
      <w:r>
        <w:rPr/>
        <w:t>꧂</w:t>
      </w:r>
      <w:r>
        <w:rPr/>
        <w:t>칓偫噙㡪ꥬ</w:t>
      </w:r>
      <w:r>
        <w:rPr/>
        <w:t>⡞</w:t>
      </w:r>
      <w:r>
        <w:rPr/>
        <w:t>䱥婋칅だꅗ樫⛂⥕摮뭫秂奂깱</w:t>
      </w:r>
      <w:r>
        <w:rPr/>
        <w:t>ⱖ</w:t>
      </w:r>
      <w:r>
        <w:rPr/>
        <w:t>䁮뭡奤䝔幫纮쉗숰㭓⼬㑸㐵㡔吻䁴卭㩑歫㬻儊慺坠ꥷ뽢丳垱</w:t>
      </w:r>
      <w:r>
        <w:rPr/>
        <w:t>ꕹ</w:t>
      </w:r>
      <w:r>
        <w:rPr/>
        <w:t>坄搲땘⽬㨦晾⫂␱䭓⩺眯浃癒딱㉄깵嚘뽇䑓䵓슡╨噑⽷</w:t>
      </w:r>
      <w:r>
        <w:rPr/>
        <w:t>ꔬ</w:t>
      </w:r>
      <w:r>
        <w:rPr/>
        <w:t>㡧䴷⭍乵仂䡾␰ㅵꄦ優晰쉰牙懃輱奶䥐辩㭉䭨愺愬摴싂桯뼩쎵쉍具呖䄰漲</w:t>
      </w:r>
      <w:r>
        <w:rPr/>
        <w:t>ⵒ</w:t>
      </w:r>
      <w:r>
        <w:rPr/>
        <w:t>ꅓ</w:t>
      </w:r>
      <w:r>
        <w:rPr/>
        <w:t>Ⳃ</w:t>
      </w:r>
      <w:r>
        <w:rPr/>
        <w:t>떘䅸䁹ヂ輬䵌㑄◃쉴㧂番</w:t>
      </w:r>
      <w:r>
        <w:rPr/>
        <w:t>ꔨ</w:t>
      </w:r>
      <w:r>
        <w:rPr/>
        <w:t>㈴䱂䅭捲녍㥋䕇슏⩴⺩渫䘱䱞弤⌭캡捱玻</w:t>
      </w:r>
      <w:r>
        <w:rPr/>
        <w:t>꧂</w:t>
      </w:r>
      <w:r>
        <w:rPr/>
        <w:t>玱</w:t>
      </w:r>
      <w:r>
        <w:rPr/>
        <w:t>ꕃ</w:t>
      </w:r>
      <w:r>
        <w:rPr/>
        <w:t>橷ꎮ斱绂뽇炱浵瀹䅭</w:t>
      </w:r>
      <w:r>
        <w:rPr/>
        <w:t>⡹</w:t>
      </w:r>
      <w:r>
        <w:rPr/>
        <w:t>㙞쉌厏</w:t>
      </w:r>
      <w:r>
        <w:rPr/>
        <w:t>ꥆ</w:t>
      </w:r>
      <w:r>
        <w:rPr/>
        <w:t>呷⹞焴㘯⨸祙녂걙숥⹍ㅋ쉢硍獈獴</w:t>
      </w:r>
      <w:r>
        <w:rPr/>
        <w:t>꧍</w:t>
      </w:r>
      <w:r>
        <w:rPr/>
        <w:t>狂稱恰걲ꥨ唪䉤硉㮱⪣쵡剅쉰旂⌫쉨頲敷嗂斩땋♁幆慸䔺礻</w:t>
      </w:r>
      <w:r>
        <w:rPr/>
        <w:t>Ɑ</w:t>
      </w:r>
      <w:r>
        <w:rPr/>
        <w:t>넽䩰</w:t>
      </w:r>
      <w:r>
        <w:rPr/>
        <w:t>ꕁ</w:t>
      </w:r>
      <w:r>
        <w:rPr/>
        <w:t>㡕쉹六숬咿㥟繐券㍫䤰潂啞슡쉪挪</w:t>
      </w:r>
      <w:r>
        <w:rPr/>
        <w:t>ꖩ</w:t>
      </w:r>
      <w:r>
        <w:rPr/>
        <w:t>쌰쵬欽䇂녷㝦썃佴傻坟␳숭䴯녔呱兎촪╏⽇ㅲ칐뽡硬䳂浑㠯㦥䨥滂住숷劵坣獕쉤暬烂쵀㘫⩳堦⬤뼸公ꅦ⭀ꌮ슡</w:t>
      </w:r>
      <w:r>
        <w:rPr/>
        <w:t>ꤤ</w:t>
      </w:r>
      <w:r>
        <w:rPr/>
        <w:t>匭䁄繦㪥殡䱈뾬츬뽶䅇婤窏␳䵌潀婥♭櫂껂䫂ꆣ⍩㵘慕㷂飂⹟싂숣㦏汨䄹䫂칃</w:t>
      </w:r>
      <w:r>
        <w:rPr/>
        <w:t>꧂</w:t>
      </w:r>
      <w:r>
        <w:rPr/>
        <w:t>딴慇敔䙅䣂䵪⾏䉅싂刺견灏䑙匽쉐떩㙪瘫䥙亱츨牗숩塆䰵〴瀹㑴䵎◂䥦쉰격礰⽚</w:t>
      </w:r>
      <w:r>
        <w:rPr/>
        <w:t>ꥇ</w:t>
      </w:r>
      <w:r>
        <w:rPr/>
        <w:t>爵뽗轎쉳櫂♂䥎㎬栮뿍㢱剓⍆싂坘帳乷䥀壍永⽸稥</w:t>
      </w:r>
      <w:r>
        <w:rPr/>
        <w:t>⡬</w:t>
      </w:r>
      <w:r>
        <w:rPr/>
        <w:t>甲佾燂⮡楤䓂</w:t>
      </w:r>
      <w:r>
        <w:rPr/>
        <w:t>ⱒ</w:t>
      </w:r>
      <w:r>
        <w:rPr/>
        <w:t>캏摇䮻摎摃</w:t>
      </w:r>
      <w:r>
        <w:rPr/>
        <w:t>ⱁ</w:t>
      </w:r>
      <w:r>
        <w:rPr/>
        <w:t>氪䘳瀣占所媏</w:t>
      </w:r>
      <w:r>
        <w:rPr/>
        <w:t>꧂</w:t>
      </w:r>
      <w:r>
        <w:rPr/>
        <w:t>恌畺⍲獶歇䨨㤮圮㊵䆣䩉癹</w:t>
      </w:r>
      <w:r>
        <w:rPr/>
        <w:t>ꕭ</w:t>
      </w:r>
      <w:r>
        <w:rPr/>
        <w:t>㤺⛂숪싂땁整䰷⸽䩴挮纩丳慉䡚䭳䥉숻䱚䙦</w:t>
      </w:r>
      <w:r>
        <w:rPr/>
        <w:t>Ɒ⹺</w:t>
      </w:r>
      <w:r>
        <w:rPr/>
        <w:t>哂洲쉆깾垵磂慈䈶╘畔␹搽䥊乴偋㩾㖡␷䨻⹍컎㕈稪㭯憏숱汯忂淂⤶挵♲䠦摙딳⹢爴睳佯灸ꍸ싂䮬澘颮</w:t>
      </w:r>
      <w:r>
        <w:rPr/>
        <w:t>ⶻ</w:t>
      </w:r>
      <w:r>
        <w:rPr/>
        <w:t>挰憘쉑</w:t>
      </w:r>
      <w:r>
        <w:rPr/>
        <w:t>ꥏ</w:t>
      </w:r>
      <w:r>
        <w:rPr/>
        <w:t>晎</w:t>
      </w:r>
      <w:r>
        <w:rPr/>
        <w:t>⠩</w:t>
      </w:r>
      <w:r>
        <w:rPr/>
        <w:t>쉆払䠩偖㨫べㅘ껂㟂夸ィ权䂱㙍畊牣乞싂쉑┺ㅥ䷍⪘冿쏎㉯甪싂ꄤ哃㒘帵</w:t>
      </w:r>
      <w:r>
        <w:rPr/>
        <w:t>꧂Ⓜ⍍</w:t>
      </w:r>
      <w:r>
        <w:rPr/>
        <w:t>獷砹⹺摷㘩䑯䩈卞겿ꆘ硩싂쉾䑓擂⫍乀䥐㙁</w:t>
      </w:r>
      <w:r>
        <w:rPr/>
        <w:t>⣂</w:t>
      </w:r>
      <w:r>
        <w:rPr/>
        <w:t>ꕗ</w:t>
      </w:r>
      <w:r>
        <w:rPr/>
        <w:t>琭땠㍨奴䌶穊偂䠫䥆䁴頷칒弭繍戯</w:t>
      </w:r>
      <w:r>
        <w:rPr/>
        <w:t>꧍⭭</w:t>
      </w:r>
      <w:r>
        <w:rPr/>
        <w:t>疻쉕扔愥欽충㡩恃佒县⭘䉺此眊刪㝀幌禘入</w:t>
      </w:r>
      <w:r>
        <w:rPr/>
        <w:t>ⶻ</w:t>
      </w:r>
      <w:r>
        <w:rPr/>
        <w:t>塙䱭潕丱匣塪轄捱洫恪컂潈뿂⩢싂儤⥰쉞偷슱╓倻썘쉬煋橍쉩숤딶⨥쉇䨦䞘噑帵䵉奯䥇䛍う䭚㉚㝕扊湊価땹乫숳♢飂㏂</w:t>
      </w:r>
      <w:r>
        <w:rPr/>
        <w:t>ⱨ</w:t>
      </w:r>
      <w:r>
        <w:rPr/>
        <w:t>汍쵪ꍈ濂戯㯂䫎垘㠬</w:t>
      </w:r>
      <w:r>
        <w:rPr/>
        <w:t>ꤪ</w:t>
      </w:r>
      <w:r>
        <w:rPr/>
        <w:t>㵂飂䱘挦쉖땫湑光挨⽚啈㏂슮哃쉡游䧂</w:t>
      </w:r>
      <w:r>
        <w:rPr/>
        <w:t>ⴹ</w:t>
      </w:r>
      <w:r>
        <w:rPr/>
        <w:t>縲䖬其轞䪣쉬涱췂ㅁ熮楔爥伩习䊘〱⤰埂㔩꤮瑉깮㒥䛂쉔䬹쉢䄩⍗넽堰琺劬湺ㄴ㡮㧂啤帣䥹㎿歟䌲䝊䕈㑯㉋쵆甥瑕뭴ꆣ깹╒渭捶䨸犵椮⨫て慉瑶</w:t>
      </w:r>
      <w:r>
        <w:rPr/>
        <w:t>Ɒ</w:t>
      </w:r>
      <w:r>
        <w:rPr/>
        <w:t>츥へ窿⹊쉹湩桞䐮挨㒵숳㜥뽑娶⍵夽</w:t>
      </w:r>
      <w:r>
        <w:rPr/>
        <w:t>ꦩ</w:t>
      </w:r>
      <w:r>
        <w:rPr/>
        <w:t>걾㕃矂넬슻砩刴㕅싂瀺槂皻留쉆쉙祱朶썬橧奈</w:t>
      </w:r>
      <w:r>
        <w:rPr/>
        <w:t>ꤪ</w:t>
      </w:r>
      <w:r>
        <w:rPr/>
        <w:t>껂漷</w:t>
      </w:r>
      <w:r>
        <w:rPr/>
        <w:t>⡄</w:t>
      </w:r>
      <w:r>
        <w:rPr/>
        <w:t>つ氱쉒</w:t>
      </w:r>
      <w:r>
        <w:rPr/>
        <w:t>ꦿ</w:t>
      </w:r>
      <w:r>
        <w:rPr/>
        <w:t>쉀垏氨栩</w:t>
      </w:r>
      <w:r>
        <w:rPr/>
        <w:t>⡊</w:t>
      </w:r>
      <w:r>
        <w:rPr/>
        <w:t>瀲㘥숭䯂橆</w:t>
      </w:r>
      <w:r>
        <w:rPr/>
        <w:t>ꕹ</w:t>
      </w:r>
      <w:r>
        <w:rPr/>
        <w:t>썱乣䈥⬨▱㧃療塏㶡偷㦱ꄩ横넣䋂扉쉆晤⭺穉싂숱㮱兵塎썦⎣쎘㘵垿㢘숲쉺쌩㬺汯뽀哂䶻쉦</w:t>
      </w:r>
      <w:r>
        <w:rPr/>
        <w:t>ⷂ</w:t>
      </w:r>
      <w:r>
        <w:rPr/>
        <w:t>㢻欹㝉瘽熣砷ㅮ⸤父숷</w:t>
      </w:r>
      <w:r>
        <w:rPr/>
        <w:t>⣂</w:t>
      </w:r>
      <w:r>
        <w:rPr/>
        <w:t>쉭</w:t>
      </w:r>
      <w:r>
        <w:rPr/>
        <w:t>꥓ꕭ</w:t>
      </w:r>
      <w:r>
        <w:rPr/>
        <w:t>琩挱桤湘乕恪つ㝒䜽걄儸쉱⌷殿䀪</w:t>
      </w:r>
      <w:r>
        <w:rPr/>
        <w:t>⠶</w:t>
      </w:r>
      <w:r>
        <w:rPr/>
        <w:t>潣⬱杙녱䰺㡃䊩塍뭟ꏂ瞡顱灓츯⩭㡡㙟믍⍬䯂扵息矂땖乬싂⚱ꎩ䚬㛂槂琮潡元癕泂</w:t>
      </w:r>
      <w:r>
        <w:rPr/>
        <w:t>ⵥ</w:t>
      </w:r>
      <w:r>
        <w:rPr/>
        <w:t>캏秂숰滂㙹䱱쵣뾩쉏쉋獈摒ㄮ冥堦悩슡爫깁㢥繯梵꥖䲡壂督숪㞥</w:t>
      </w:r>
      <w:r>
        <w:rPr/>
        <w:t>ꔸ</w:t>
      </w:r>
      <w:r>
        <w:rPr/>
        <w:t>㙰睲䨦㐭䓃㠯⩾楏棂畴쵔㉋쉫㖵</w:t>
      </w:r>
      <w:r>
        <w:rPr/>
        <w:t>ⱒ⮘</w:t>
      </w:r>
      <w:r>
        <w:rPr/>
        <w:t>灑強乹쌨搤걲樫竂뭚轹뭴䬵⑓㡎敯숥掻☻桳碬棍抣繥㙪╲䍂䝟</w:t>
      </w:r>
      <w:r>
        <w:rPr/>
        <w:t>ⶏ</w:t>
      </w:r>
      <w:r>
        <w:rPr/>
        <w:t>洭疱쉭汴敷념䕉겥䖱⹵쉏촴奬㚩〯⩘呱扄獑氤硂쉾ㆡ쵡쉷暥╔慺礭湚䔤淃⩡临惂䭙濂쉰ꆣ⤹䙱㡫甽싂</w:t>
      </w:r>
      <w:r>
        <w:rPr/>
        <w:t>ꥌ</w:t>
      </w:r>
      <w:r>
        <w:rPr/>
        <w:t>썏칬꤮ꅁ</w:t>
      </w:r>
      <w:r>
        <w:rPr/>
        <w:t>⢿</w:t>
      </w:r>
      <w:r>
        <w:rPr/>
        <w:t>敭剉㕰㋂ꥦ⨯幁匩ꌹた㵓迂숫佥硧輱欭☨朴仂</w:t>
      </w:r>
      <w:r>
        <w:rPr/>
        <w:t>ⵞ</w:t>
      </w:r>
      <w:r>
        <w:rPr/>
        <w:t>쉎䗂</w:t>
      </w:r>
      <w:r>
        <w:rPr/>
        <w:t>ⱳ</w:t>
      </w:r>
      <w:r>
        <w:rPr/>
        <w:t>奍䩍ꍩ䓂湙歔䠳㶱넪佗㛂쏂㩐坒係飂繱摧년㫂䭟䭯쉤允걞䨤</w:t>
      </w:r>
      <w:r>
        <w:rPr/>
        <w:t>ꔩ</w:t>
      </w:r>
      <w:r>
        <w:rPr/>
        <w:t>쉎歪兏侵摦捹憩⥾䇂</w:t>
      </w:r>
      <w:r>
        <w:rPr/>
        <w:t>Ⲯ</w:t>
      </w:r>
      <w:r>
        <w:rPr/>
        <w:t>쵘䮱㙡䤵䤨吭璣걔䰮〸┺祅吊⥯媬땂슏䇂乳䞱䗃㡫⭩㠮㉕숹濂⽌䄰㟂愨挰㡊</w:t>
      </w:r>
      <w:r>
        <w:rPr/>
        <w:t>⠨</w:t>
      </w:r>
      <w:r>
        <w:rPr/>
        <w:t>㴯䅓⑰뾏ꍟ슣䕶响樵㪮捵슿껎䙔挻彌숣䑃싍䡦卧爷轐㭯ꅃ쌥</w:t>
      </w:r>
      <w:r>
        <w:rPr/>
        <w:t>ꔫ</w:t>
      </w:r>
      <w:r>
        <w:rPr/>
        <w:t>潴汉㭄兕砪椱䀻㙣</w:t>
      </w:r>
      <w:r>
        <w:rPr/>
        <w:t>ꦏ</w:t>
      </w:r>
      <w:r>
        <w:rPr/>
        <w:t>剐촭濂⽎敒䷂暿氹䁋䁟掱偙渴禥䙷沏浌䅤싂䈶䝦㪿썍뭥朸䔪䑭쉇ꎻ⹭⩁䜱㕩爳㝙⥖年梱潘䕷</w:t>
      </w:r>
      <w:r>
        <w:rPr/>
        <w:t>⡨</w:t>
      </w:r>
      <w:r>
        <w:rPr/>
        <w:t>究污松线幗ꥠ⻂쌮싂娭슡倨係㝫由䴥乷櫂䌦䭾ぷ슩숹畖伺녞掘쉸頳숹⸭䕴췂磂㴨</w:t>
      </w:r>
      <w:r>
        <w:rPr/>
        <w:t>ⷍ</w:t>
      </w:r>
      <w:r>
        <w:rPr/>
        <w:t>磂걠䕩頽祷묷</w:t>
      </w:r>
      <w:r>
        <w:rPr/>
        <w:t>ꗍ</w:t>
      </w:r>
      <w:r>
        <w:rPr/>
        <w:t>男䉢쉣</w:t>
      </w:r>
      <w:r>
        <w:rPr/>
        <w:t>ⵍ</w:t>
      </w:r>
      <w:r>
        <w:rPr/>
        <w:t>卹愶恟⼯㑮䅄桷</w:t>
      </w:r>
      <w:r>
        <w:rPr/>
        <w:t>ꕖ</w:t>
      </w:r>
      <w:r>
        <w:rPr/>
        <w:t>晓䃂</w:t>
      </w:r>
      <w:r>
        <w:rPr/>
        <w:t>⡬</w:t>
      </w:r>
      <w:r>
        <w:rPr/>
        <w:t>痂湱뭞⸴䡍넵⦡捁擂啰橣幉捪别睋䷎浬⼶穆칐栤瑎㑩⨥扞渭㡍쉉未</w:t>
      </w:r>
      <w:r>
        <w:rPr/>
        <w:t>ⱴ⪬</w:t>
      </w:r>
      <w:r>
        <w:rPr/>
        <w:t>슩判쉮瑰恕頤⭯硚灮ㅶ쉞恕幏</w:t>
      </w:r>
      <w:r>
        <w:rPr/>
        <w:t>⡅</w:t>
      </w:r>
      <w:r>
        <w:rPr/>
        <w:t>垵淂楶㯎㜷㙭竂典㚥埂炩丫摱敇娬떵吩㩰䭖㍆䤨</w:t>
      </w:r>
      <w:r>
        <w:rPr/>
        <w:t>ꕫ</w:t>
      </w:r>
      <w:r>
        <w:rPr/>
        <w:t>㪿佊犵䑯坷扐ꌰ뿂⑃쵳乂떮甸숬乷䙁乖ꍠ㮬喣숨啕䞩⩌頳슣㩉⥞숯湷ㅐ湕⩯礯恀慃갩슩偦</w:t>
      </w:r>
      <w:r>
        <w:rPr/>
        <w:t>ꤣ</w:t>
      </w:r>
      <w:r>
        <w:rPr/>
        <w:t>숵䈨捹硁暿⫂墱䒡썄猫䙎淂殥潖ꥣネ䗎础掿㬰䐭㐺⨳捰䝋䦩弳坕恦关啣䐲㙄序壂䒘갭㵅䥳⼻⨶桷唫쉞帪</w:t>
      </w:r>
      <w:r>
        <w:rPr/>
        <w:t>ꔮ</w:t>
      </w:r>
      <w:r>
        <w:rPr/>
        <w:t>Ⱖ</w:t>
      </w:r>
      <w:r>
        <w:rPr/>
        <w:t>杓쵔䡾녃橉穔浣猺䝸繦䙈坏轉⭊숩啟㖩晨䤸轚繂幒䔭抮俍亱쵔汇⏂䤥䑦慦奢쉋槂⬩㋂⽴숶㙧匣䒘䵁⍯㑸搹</w:t>
      </w:r>
      <w:r>
        <w:rPr/>
        <w:t>꧂</w:t>
      </w:r>
      <w:r>
        <w:rPr/>
        <w:t>愣睃㩊㙺䘪</w:t>
      </w:r>
      <w:r>
        <w:rPr/>
        <w:t>ꤹ</w:t>
      </w:r>
      <w:r>
        <w:rPr/>
        <w:t>䑨⚿啹札夹枏啡婁ⸯ慮浂檩⽪礨慯ㆩ䥨⭯楅墩긲卥㝺心瑵╔쉩䀹䵮瓂㡔漫쉶䭚撣긵䁟䝏㭧䍧㐽夻礱瀰堭囃䥩</w:t>
      </w:r>
      <w:r>
        <w:rPr/>
        <w:t>ꕙ</w:t>
      </w:r>
      <w:r>
        <w:rPr/>
        <w:t>쉕低뿃澱쉷泂㭑瑸呫⹾㵇㐽⍩牵쉋숲癊慣䑺쉙␤㍯照辡㨰㠺䈰╔䥧煾㠯쉷⼮⪥獬琤僂灓⩎년栦㝦牚楸堣幢습杔㉊橦睄卍</w:t>
      </w:r>
      <w:r>
        <w:rPr/>
        <w:t>ⱖ</w:t>
      </w:r>
      <w:r>
        <w:rPr/>
        <w:t>䉏㋂矎啦啦⬬僂洰☭獰欱⼷⑚숶걊戺轲斥䔪瘥♓橓伶珂撬昦橐㠰⹂唥牫午竂䋂칋攲⍙♷敔徿卯쉯湊썸䵵ꥷ空嘊쉷挷⺣挵㨪䴳坡쉃䰱쉀溿攮䦩瑟⭤䑚咏╧㮣</w:t>
      </w:r>
      <w:r>
        <w:rPr/>
        <w:t>ꤴ⍄⩄</w:t>
      </w:r>
      <w:r>
        <w:rPr/>
        <w:t>쉕녎꺱獶ꌴ슩쵑䥸ꥲꥹ摷</w:t>
      </w:r>
      <w:r>
        <w:rPr/>
        <w:t>⡘</w:t>
      </w:r>
      <w:r>
        <w:rPr/>
        <w:t>䑥㡬瀲ꅇ娤嫂獴洴䙡橏⻃⍖䑞潳</w:t>
      </w:r>
      <w:r>
        <w:rPr/>
        <w:t>ꦮ⏂</w:t>
      </w:r>
      <w:r>
        <w:rPr/>
        <w:t>㙳넮枬儻숷숺쏂넱⩷㡤㠵潥㑎轩窻䉢䅥橮걾嘻炩擎歺ㆿ䥤䟂庿⬱䨥呤牪穘⽈䴴㌱☪体긹㉲卍灌䡁唣潴쉞伫⭒䭗慹숪嘭䥋慄玣㞵獊걒颩갻兕繮⨱㶱⌥㠴㤣카泂㝄桘</w:t>
      </w:r>
      <w:r>
        <w:rPr/>
        <w:t>ꕰ</w:t>
      </w:r>
      <w:r>
        <w:rPr/>
        <w:t>ⰳ</w:t>
      </w:r>
      <w:r>
        <w:rPr/>
        <w:t>놡慹ꄩ╆ぞ捖顕갥㵳䍔䐦䠫松畅䅞睋쌰⻂湑摶㢩猺㙊琪⩲洷頰묬祌떏焰쉱䭐썲窱쉾쉨歸䕬嚬쌭⽚ꅁ⸫㠹䥔兤畀昶磂溿슩灲ふ梵</w:t>
      </w:r>
      <w:r>
        <w:rPr/>
        <w:t>ⵇ</w:t>
      </w:r>
      <w:r>
        <w:rPr/>
        <w:t>㩍㑚⽁支숶勂</w:t>
      </w:r>
      <w:r>
        <w:rPr/>
        <w:t>ⲩ</w:t>
      </w:r>
      <w:r>
        <w:rPr/>
        <w:t>㤩숴䜪⭋滂繪쉒洨暿䍋弳塵䉸䷂슏然乒昦⩥瑍媡</w:t>
      </w:r>
      <w:r>
        <w:rPr/>
        <w:t>ꗃ</w:t>
      </w:r>
      <w:r>
        <w:rPr/>
        <w:t>싎䒻㔲</w:t>
      </w:r>
      <w:r>
        <w:rPr/>
        <w:t>ⵙ</w:t>
      </w:r>
      <w:r>
        <w:rPr/>
        <w:t>껎柂⿃숭</w:t>
      </w:r>
      <w:r>
        <w:rPr/>
        <w:t>ꔷ</w:t>
      </w:r>
      <w:r>
        <w:rPr/>
        <w:t>슮啀汀参顸㐦参癷湙㑥쵗瑂딪㉘뮵䇂幱숥兠䉫⍈琥䍱⫂灔㠴剃勂ギ焣䅇㕧</w:t>
      </w:r>
      <w:r>
        <w:rPr/>
        <w:t>Ⱡ</w:t>
      </w:r>
      <w:r>
        <w:rPr/>
        <w:t>彘쉪㧂</w:t>
      </w:r>
      <w:r>
        <w:rPr/>
        <w:t>ꔥ</w:t>
      </w:r>
      <w:r>
        <w:rPr/>
        <w:t>璿秂㤥珍砫䘨櫂뽒ꍧ䭹⩢㚮㑀档䄹쉭⽦㉦ꍒ썭役쉴噃劻歓♯썌땆㥙瑯묤娥䁋䡩뽬쉟硕ꥩ슱揂䌪竂㙓卧杢⫂䩗䘺뼱輴◂倩숩뽏쉸㐦걠撥㒏䌭䤸偊䤬㝃쉈慳䩀溩</w:t>
      </w:r>
      <w:r>
        <w:rPr/>
        <w:t>⠫</w:t>
      </w:r>
      <w:r>
        <w:rPr/>
        <w:t>䍃售㩯깹䥰幠ꍱ秂顫걱庥儹洷㣂쉯䕴땯潐㥣㵨숲☹쉶て䣂湟䰵䁟㐰牙츴塎曂┯坶㏂䅠</w:t>
      </w:r>
      <w:r>
        <w:rPr/>
        <w:t>ⱦ</w:t>
      </w:r>
      <w:r>
        <w:rPr/>
        <w:t>䁟礹䵮뭔숨汩濂枩䟂橄㥠商䵨䯂硵朳䮡猤┺幀焸숭싃쉪갱ꥹ淂숨眶牃牊ꏂ㡂楺쉠ぅ</w:t>
      </w:r>
      <w:r>
        <w:rPr/>
        <w:t>ⰱ</w:t>
      </w:r>
      <w:r>
        <w:rPr/>
        <w:t>긯倸䠦健䩄穟䨲</w:t>
      </w:r>
      <w:r>
        <w:rPr/>
        <w:t>⡉</w:t>
      </w:r>
      <w:r>
        <w:rPr/>
        <w:t>䭀獓㚣뽮㇂㏍⨶慡쉳⸦磂쉷楌䉤⥇쉔ꍘ揂癸쉯㭙㡡煲㡚潟䟂ㄸ㫍䞘偕廎╰숹쉯址毂깣嘽伽㏍숷桋檩桄㖡灊쉫塱嘮⽡患桲祐浴歖橥劻⨪䡙䡗ち削硒櫍樰䏎攱洨榩亏ヂ奁䀮汆典</w:t>
      </w:r>
      <w:r>
        <w:rPr/>
        <w:t>ꖘ</w:t>
      </w:r>
      <w:r>
        <w:rPr/>
        <w:t>迂쉈窡佁䔨묩뿂䆏瑆䵨䜷쉌佡塩␣쵺樹欤伬顐䈰䕷쉡硦넲桀ㅭ⨸彪ꍩ쌊</w:t>
      </w:r>
      <w:r>
        <w:rPr/>
        <w:t>ⷂ꥔</w:t>
      </w:r>
      <w:r>
        <w:rPr/>
        <w:t>쉇恶輤㒡깡垬绂燂澻ㅳ⸭洶䅲奫⨣䤯䵯ば窱礷轕こ뗃迂敟湀濂廂</w:t>
      </w:r>
      <w:r>
        <w:rPr/>
        <w:t>ꦩ</w:t>
      </w:r>
      <w:r>
        <w:rPr/>
        <w:t>춥瑞䵔堳琻帤幠䐰彯㋂⥰乓硓쵂〰䞱쎏揎</w:t>
      </w:r>
      <w:r>
        <w:rPr/>
        <w:t>ꗂ</w:t>
      </w:r>
      <w:r>
        <w:rPr/>
        <w:t>嚣䱷兏瘸晌颱㠪硙燂禮㕗婀刷倣煋ㅍ</w:t>
      </w:r>
      <w:r>
        <w:rPr/>
        <w:t>ⵕ</w:t>
      </w:r>
      <w:r>
        <w:rPr/>
        <w:t>樮䍀妩칷瀸穘澩㷂쵐⭣⯂䤲⸤㍎⺘㙮嘳䩳⮥冻땫壂嗂뭥슻쉭깪쵉䕅䛃頪숣⼨畏⚡</w:t>
      </w:r>
      <w:r>
        <w:rPr/>
        <w:t>⡾</w:t>
      </w:r>
      <w:r>
        <w:rPr/>
        <w:t>棃䜪㫂쉉䩤㞥⽫쉘⹃滎佘晙問椪ꅙ剮百㙄⍲묹䱪灴</w:t>
      </w:r>
      <w:r>
        <w:rPr/>
        <w:t>ꕾ</w:t>
      </w:r>
      <w:r>
        <w:rPr/>
        <w:t>췂塊抿</w:t>
      </w:r>
      <w:r>
        <w:rPr/>
        <w:t>ꕬ⪩</w:t>
      </w:r>
      <w:r>
        <w:rPr/>
        <w:t>偍썋⤺껂㥯撏さ狂幁伵㠮怭싂갲㫍</w:t>
      </w:r>
      <w:r>
        <w:rPr/>
        <w:t>ꥅ</w:t>
      </w:r>
      <w:r>
        <w:rPr/>
        <w:t>炥也</w:t>
      </w:r>
      <w:r>
        <w:rPr/>
        <w:t>ⱸ</w:t>
      </w:r>
      <w:r>
        <w:rPr/>
        <w:t>㤷䩚㜨쉦帹⹭㥁捶ꅁ乚⴪쉑塖㭮㩯쉮Ⓧ㮬㝔徵넴쉘쉾槂倭䘷䀦橈溿㞩懂쉫⩢䑶兗旂ㅱ쉗頯⪿</w:t>
      </w:r>
      <w:r>
        <w:rPr/>
        <w:t>ⷂ</w:t>
      </w:r>
      <w:r>
        <w:rPr/>
        <w:t>⽰剑땓䥓區㕓䣂䀣䱇㋃槂</w:t>
      </w:r>
      <w:r>
        <w:rPr/>
        <w:t>ⶡ</w:t>
      </w:r>
      <w:r>
        <w:rPr/>
        <w:t>䙲湲弪쉠秂⭣◂숭칭䡢光偄⴫睖☨瀭㌨涏狂</w:t>
      </w:r>
      <w:r>
        <w:rPr/>
        <w:t>ꤥ</w:t>
      </w:r>
      <w:r>
        <w:rPr/>
        <w:t>伬楶싂稥慈싎䨽숽振䙐儸</w:t>
      </w:r>
      <w:r>
        <w:rPr/>
        <w:t>ꥀ</w:t>
      </w:r>
      <w:r>
        <w:rPr/>
        <w:t>㩎㩪妵嗂浊瞵䵷</w:t>
      </w:r>
      <w:r>
        <w:rPr/>
        <w:t>ꔸ</w:t>
      </w:r>
      <w:r>
        <w:rPr/>
        <w:t>绂쉈余⥌祲爪숪嘷숶쉥⤵漨歫䕹摩恩烎㨲碥頺층뼬儹䮩姂䩟䫎슏潷깂义幔橎䗂쵖教</w:t>
      </w:r>
      <w:r>
        <w:rPr/>
        <w:t>⡸</w:t>
      </w:r>
      <w:r>
        <w:rPr/>
        <w:t>⼳洱㵩쉕朻츥彑쉍拂쉗ꍀ睌╩幺䱵畂䟂捵辘梘숲奔倨싂䀤</w:t>
      </w:r>
      <w:r>
        <w:rPr/>
        <w:t>ꥎꕓ</w:t>
      </w:r>
      <w:r>
        <w:rPr/>
        <w:t>傩灆㬴꥖쉤㕟⵳煹啘沿㛂⌥堶</w:t>
      </w:r>
      <w:r>
        <w:rPr/>
        <w:t>⡲</w:t>
      </w:r>
      <w:r>
        <w:rPr/>
        <w:t>䢏幠뇍㯂喩㥱⧂쉲</w:t>
      </w:r>
      <w:r>
        <w:rPr/>
        <w:t>꧂</w:t>
      </w:r>
      <w:r>
        <w:rPr/>
        <w:t>擂쉖瑀⥱⨲⍅싍奪숥⽪㵬挺뭢츯睺煪㕧⩷쉰ꏂ칍㙪㬱绂瑕</w:t>
      </w:r>
      <w:r>
        <w:rPr/>
        <w:t>⡳</w:t>
      </w:r>
      <w:r>
        <w:rPr/>
        <w:t>嘨ぶ縥䥐䕎佯妻栣⍅숺渺</w:t>
      </w:r>
      <w:r>
        <w:rPr/>
        <w:t>꧂</w:t>
      </w:r>
      <w:r>
        <w:rPr/>
        <w:t>劵⩴䌮卶夤⍾䫂ꄸ慧澱䈻</w:t>
      </w:r>
      <w:r>
        <w:rPr/>
        <w:t>ꤲ</w:t>
      </w:r>
      <w:r>
        <w:rPr/>
        <w:t>⿂䕄뿍㚘樹繈扏㚡쉒ㅈ</w:t>
      </w:r>
      <w:r>
        <w:rPr/>
        <w:t>ⱎ</w:t>
      </w:r>
      <w:r>
        <w:rPr/>
        <w:t>兖犡⩅栳惂┩煵⹅䌦㥀숮⹃ま䜣晁妻걬浈㪱潔쉳彃嘶囂쉺쵂灅唳ꌯ浴</w:t>
      </w:r>
      <w:r>
        <w:rPr/>
        <w:t>ⴶ</w:t>
      </w:r>
      <w:r>
        <w:rPr/>
        <w:t>뽣긯㭣垩⩁婅噎劮䶡关⼨쉫癟烂幅礳녰</w:t>
      </w:r>
      <w:r>
        <w:rPr/>
        <w:t>ꥂ</w:t>
      </w:r>
      <w:r>
        <w:rPr/>
        <w:t>㙥䵦㭂椶⺩枏ꎬ쉈痂墬兹뼭歏숯で⽧啱㋂媥칩㞩싂怪촤뿂㵓</w:t>
      </w:r>
      <w:r>
        <w:rPr/>
        <w:t>ꦬ⨸┫</w:t>
      </w:r>
      <w:r>
        <w:rPr/>
        <w:t>曂⨹恕䙟⭊㖩獸쏂䁡潆潷</w:t>
      </w:r>
      <w:r>
        <w:rPr/>
        <w:t>⡣</w:t>
      </w:r>
      <w:r>
        <w:rPr/>
        <w:t>뼥䬵昲䅘숩쉭ꥥ䑾</w:t>
      </w:r>
      <w:r>
        <w:rPr/>
        <w:t>ⲻ</w:t>
      </w:r>
      <w:r>
        <w:rPr/>
        <w:t>ꄯ</w:t>
      </w:r>
      <w:r>
        <w:rPr/>
        <w:t>⠻</w:t>
      </w:r>
      <w:r>
        <w:rPr/>
        <w:t>㭧⍹夲⦬ㅒ싂琺⮿仍塊堨ꏂ噹䝔㕋廂써♗䅱圊갲䌳咻갰䍓娪䴻</w:t>
      </w:r>
      <w:r>
        <w:rPr/>
        <w:t>ꕤ</w:t>
      </w:r>
      <w:r>
        <w:rPr/>
        <w:t>刨䵟䁓撥䡈䪿䓂㨳琹㙧奾䘤숮浚걹땑♞</w:t>
      </w:r>
      <w:r>
        <w:rPr/>
        <w:t>ⰸ</w:t>
      </w:r>
      <w:r>
        <w:rPr/>
        <w:t>䁎㑞潇뿂䅵恮⭥戦⹎漱䧂棎媻㬶䙾滂䍁녌⼰洣橈坓䕍㙥桶幃眮彺곎㚩쉇䭌⥡顨㒮佤쉶㐮掱㛂䩏칦䭲狂㮥⸥悮⼩㙋睸敂쵄⒥㥶⍨檘廂⍢䉵ㄨ䭟⽨䮩堸堩</w:t>
      </w:r>
      <w:r>
        <w:rPr/>
        <w:t>ꕠ</w:t>
      </w:r>
      <w:r>
        <w:rPr/>
        <w:t>䒬㍴䁱⑞坶卺杤⹕쉹⽂煶ꥱ飂嚩㝸偙깆睫싃싎恍竂ꥤꌥ꺘核顬숤㵢캩䣂亣畧䠲䇂琪吽顄啭慺携咡瀶䞵晱숨⨮拂ꎮ碣䔯甪䡏牂쉢掩潃輪湖㔮轆⥄冏ㄶ㏍충䄷㨸䩐⨪뮬顨⸬슡㝾⹆</w:t>
      </w:r>
      <w:r>
        <w:rPr/>
        <w:t>⡌</w:t>
      </w:r>
      <w:r>
        <w:rPr/>
        <w:t>䂘⺻㴸䢮磃쉏ꄲ煦悱慇獹㌹⩯嘷涱毂愳䢣䖩冥⩤㛂⽪슬䉟ꍏ䲻旂㷂㕤</w:t>
      </w:r>
      <w:r>
        <w:rPr/>
        <w:t>ⱞ⠯</w:t>
      </w:r>
      <w:r>
        <w:rPr/>
        <w:t>ꆥ买嘳攣噀䥌⨹縪乯⸺촯辱䕊쉱㥈캮⥥撻녦⧂䙇㚩炿梮╾쉄婍슩啳촦쉺捅⩴ⸯꅧ央⨲⩕㘳㝊䠽넰倳쉣氣榻嘯ꅆ䘱柃䦣浩卨쉸딮쉕䭀䡸㑮獡깉쉃ㅆ潊昫恇悏攫⫂쉂䛃ꌰ䌤坩㥄恂숣弹䞱頴爸硋憏䅴噉䭩祺䌥㓂猶匬쉇熥㭯㉅潋坋桧ꍎㄦꇍ䠲娥숮</w:t>
      </w:r>
      <w:r>
        <w:rPr/>
        <w:t>ⷂ</w:t>
      </w:r>
      <w:r>
        <w:rPr/>
        <w:t>娺䅖䱉梘噈ꅒ弦뭦쉬兡䱷촦䑷杔쉈숪允㩉怪测繏넥쉚⛎⍋♷쉒쎩烍恉䝯圵晹Ⓨ啠娪塏⪣揂묩潊㷂칸ㆣ淎췂瑳숮榻漥쉔桾⸮㡄摘墣睗䬭⑃쉟숬䝔囂痂뗃⹹㡹甲┴套䯂砰㥄恷潓哂硒兘⍓╍琹係ㅀ恸穈䱧</w:t>
      </w:r>
      <w:r>
        <w:rPr/>
        <w:t>ⵣ</w:t>
      </w:r>
      <w:r>
        <w:rPr/>
        <w:t>䌯干쉱咿主幔땓㘽嚬ꄬ㩐䥹갬縶㉴ⸯ癅爽癴ㄪ뽖猩离㑧싂뽬浦⵺㌩婤搪⹆䭃⦬칩㍺卄㕄半</w:t>
      </w:r>
      <w:r>
        <w:rPr/>
        <w:t>ꤨ</w:t>
      </w:r>
      <w:r>
        <w:rPr/>
        <w:t>䭏啍剺颵䙩쉷</w:t>
      </w:r>
      <w:r>
        <w:rPr/>
        <w:t>ⱟⓂ</w:t>
      </w:r>
      <w:r>
        <w:rPr/>
        <w:t>숪䈶穦湤枻幷浈繕䐶繶췂灸숪呫╁</w:t>
      </w:r>
      <w:r>
        <w:rPr/>
        <w:t>ꦣ</w:t>
      </w:r>
      <w:r>
        <w:rPr/>
        <w:t>琴剤ꄨ긣兒┺碬囂</w:t>
      </w:r>
      <w:r>
        <w:rPr/>
        <w:t>⡖⦣</w:t>
      </w:r>
      <w:r>
        <w:rPr/>
        <w:t>䅂떿獰쉬槂</w:t>
      </w:r>
      <w:r>
        <w:rPr/>
        <w:t>⡾</w:t>
      </w:r>
      <w:r>
        <w:rPr/>
        <w:t>뭊抩瘱瓂歃嘥䨩䫂繘㝯⽘匹穱⯂䁵쉘쉍칭㤤湌飂㌴╚亩ꍄ⭺嗂牎㋃䯍䘷繷砶숶䥙氹䄨䄨숊し쉑婅쉏䄯輸梘珂쎩㑃樽婧⽚䅲坋牬汩截⹳</w:t>
      </w:r>
      <w:r>
        <w:rPr/>
        <w:t>⡚</w:t>
      </w:r>
      <w:r>
        <w:rPr/>
        <w:t>獲츻㴪☹改噱佺䯂쉞슣</w:t>
      </w:r>
      <w:r>
        <w:rPr/>
        <w:t>ꗂⴲ</w:t>
      </w:r>
      <w:r>
        <w:rPr/>
        <w:t>旂捫玡䁴曃⥣䤹卦㙊ꥤ⭘礫潇䍵楑㝞盂⩣愽堲䱈睐⩣싂㒵쉫楺畧쉫쉪ぉ</w:t>
      </w:r>
      <w:r>
        <w:rPr/>
        <w:t>ꥅ</w:t>
      </w:r>
      <w:r>
        <w:rPr/>
        <w:t>䑒枘㵬⹪䩞㙷敱╲칟쉗㇂⩞䩎□㵆䘽ꥢꅚ䌮㈲獠恑輪</w:t>
      </w:r>
      <w:r>
        <w:rPr/>
        <w:t>ꤹ␤</w:t>
      </w:r>
      <w:r>
        <w:rPr/>
        <w:t>뼪拍杓쉁拂츪㙹넲싃䀪㑪㴶갯噒倪䆬䯂⯂㝕㡣灰</w:t>
      </w:r>
      <w:r>
        <w:rPr/>
        <w:t>⠲</w:t>
      </w:r>
      <w:r>
        <w:rPr/>
        <w:t>弨浹췂</w:t>
      </w:r>
      <w:r>
        <w:rPr/>
        <w:t>꧂</w:t>
      </w:r>
      <w:r>
        <w:rPr/>
        <w:t>쉶窮夻칣㩆䅯쎘㑈殱玩竂쵅</w:t>
      </w:r>
      <w:r>
        <w:rPr/>
        <w:t>ꕴ</w:t>
      </w:r>
      <w:r>
        <w:rPr/>
        <w:t>䍌䟂奟⽹◂㍁썱䐭㠨喘䖩㑀⺻優偕䴩媻</w:t>
      </w:r>
      <w:r>
        <w:rPr/>
        <w:t>⡔</w:t>
      </w:r>
      <w:r>
        <w:rPr/>
        <w:t>숭啾</w:t>
      </w:r>
      <w:r>
        <w:rPr/>
        <w:t>ꕫ</w:t>
      </w:r>
      <w:r>
        <w:rPr/>
        <w:t>哂쎵厱轈木敩곃㛂⹏主쉱祣⬦䭀쉊䠲摈쵑쉗仂恴싂</w:t>
      </w:r>
      <w:r>
        <w:rPr/>
        <w:t>꤬</w:t>
      </w:r>
      <w:r>
        <w:rPr/>
        <w:t>䊿걅</w:t>
      </w:r>
      <w:r>
        <w:rPr/>
        <w:t>Ⱶ</w:t>
      </w:r>
      <w:r>
        <w:rPr/>
        <w:t>㧂♥娷復칍㕲䅩㞩䉰僂⥧爩炘殮朸擂坚㭾恘硨⚩禬瓂擂㌫溿㤰䘩䓂䵵㔣䭊㍵牶㩢潊췂⦩</w:t>
      </w:r>
      <w:r>
        <w:rPr/>
        <w:t>ꦥ</w:t>
      </w:r>
      <w:r>
        <w:rPr/>
        <w:t>싂⭱䰶䠻♞昫彐揍囂睠炘妡㑎숬䩰偨䝉庩扸轨㌦쉞潀䚻嘫扯毂婇砽湒㵧♙⭢숺敁</w:t>
      </w:r>
      <w:r>
        <w:rPr/>
        <w:t>ꤩ</w:t>
      </w:r>
      <w:r>
        <w:rPr/>
        <w:t>Ⱚ</w:t>
      </w:r>
      <w:r>
        <w:rPr/>
        <w:t>쉃ぅ扭眶䱋䵈⍭呺䩳䴰㍁敹勂</w:t>
      </w:r>
      <w:r>
        <w:rPr/>
        <w:t>ⷃ</w:t>
      </w:r>
      <w:r>
        <w:rPr/>
        <w:t>副穭</w:t>
      </w:r>
      <w:r>
        <w:rPr/>
        <w:t>ꗂ</w:t>
      </w:r>
      <w:r>
        <w:rPr/>
        <w:t>怺捠㴷</w:t>
      </w:r>
      <w:r>
        <w:rPr/>
        <w:t>⡺</w:t>
      </w:r>
      <w:r>
        <w:rPr/>
        <w:t>敪䲱塌睲䁋⍂㤨疬晪惎嚬뽞匪㨪</w:t>
      </w:r>
      <w:r>
        <w:rPr/>
        <w:t>ⱎ</w:t>
      </w:r>
      <w:r>
        <w:rPr/>
        <w:t>ꤷ</w:t>
      </w:r>
      <w:r>
        <w:rPr/>
        <w:t>兵穒䆏縤떵⹊㭒⼶汲䟂걋癰〺쉆彶䅂獒沵䡡攴畐塙偃歚慢ぇ슏ㄸ主䗂䑏</w:t>
      </w:r>
      <w:r>
        <w:rPr/>
        <w:t>ⷍ</w:t>
      </w:r>
      <w:r>
        <w:rPr/>
        <w:t>싂ꆮ渨</w:t>
      </w:r>
      <w:r>
        <w:rPr/>
        <w:t>ꔭ</w:t>
      </w:r>
      <w:r>
        <w:rPr/>
        <w:t>ⰳ</w:t>
      </w:r>
      <w:r>
        <w:rPr/>
        <w:t>〶版洵癈瑈睚㕔㤣╳䠪亣</w:t>
      </w:r>
      <w:r>
        <w:rPr/>
        <w:t>⡆</w:t>
      </w:r>
      <w:r>
        <w:rPr/>
        <w:t>ⴻ</w:t>
      </w:r>
      <w:r>
        <w:rPr/>
        <w:t>㙅칶晴⩯煱繞䑊⻂뼮㪻儤稥㡳䌲渭顭</w:t>
      </w:r>
      <w:r>
        <w:rPr/>
        <w:t>ⶻ</w:t>
      </w:r>
      <w:r>
        <w:rPr/>
        <w:t>顫䡟柂㙍噱쵟睍沿⥶㕺뼥䝂⻂ꅃ쉡強福╪忂䡄⩵쉭坯䢻䐬䍅晩</w:t>
      </w:r>
      <w:r>
        <w:rPr/>
        <w:t>ⱁ</w:t>
      </w:r>
      <w:r>
        <w:rPr/>
        <w:t>慚쉄圷樤䲿侻</w:t>
      </w:r>
      <w:r>
        <w:rPr/>
        <w:t>ꤴ</w:t>
      </w:r>
      <w:r>
        <w:rPr/>
        <w:t>䶮㑹塓㆘ꏂ朽壎濂䙰繺唤唫칚囂侘㥶晆㌭歯㯂ꍇ⽤墿桵쉘祓㇂㏍쉣飂㣂⫂㒩싂憩⛍浸煲琣䧂ꆮꍭ䑾㜲䬩쉉䩶睷⩩쉟瑊䡫亵八摌䛂㔪</w:t>
      </w:r>
      <w:r>
        <w:rPr/>
        <w:t>ꥆ</w:t>
      </w:r>
      <w:r>
        <w:rPr/>
        <w:t>柂䶻顚䢮妿䩧䦣䙦㜰㠣㖿璥⸴ꌦ庿䋂摠썖㕓쉸摯⫂䍲쌳㑬磂쉒湘걠䔫㞵</w:t>
      </w:r>
      <w:r>
        <w:rPr/>
        <w:t>⠣</w:t>
      </w:r>
      <w:r>
        <w:rPr/>
        <w:t>숳䡗싂㡫䕚㑞廂썪晄</w:t>
      </w:r>
      <w:r>
        <w:rPr/>
        <w:t>Ⲯ</w:t>
      </w:r>
      <w:r>
        <w:rPr/>
        <w:t>歕</w:t>
      </w:r>
      <w:r>
        <w:rPr/>
        <w:t>ꤦ</w:t>
      </w:r>
      <w:r>
        <w:rPr/>
        <w:t>坱搯礳⍀㬸䴻컂飂獫唸</w:t>
      </w:r>
      <w:r>
        <w:rPr/>
        <w:t>ⵎ</w:t>
      </w:r>
      <w:r>
        <w:rPr/>
        <w:t>慁桎칶㷂亻禵싂ㅘ䄊䭅㧂⼰榱쉁䦿쉵䨳瑖</w:t>
      </w:r>
      <w:r>
        <w:rPr/>
        <w:t>ꗂ⍶</w:t>
      </w:r>
      <w:r>
        <w:rPr/>
        <w:t>䥐</w:t>
      </w:r>
      <w:r>
        <w:rPr/>
        <w:t>ⵅ</w:t>
      </w:r>
      <w:r>
        <w:rPr/>
        <w:t>灒껂䒥わ⤪瞬䃂ꇂ剄繁畅걠傘깷䌤洭쵎⹊</w:t>
      </w:r>
      <w:r>
        <w:rPr/>
        <w:t>ⵟ</w:t>
      </w:r>
      <w:r>
        <w:rPr/>
        <w:t>㚏票䁃㑟灟㜶녟㨩㡟⹸檣⹓뭁穥䖥</w:t>
      </w:r>
      <w:r>
        <w:rPr/>
        <w:t>꥟</w:t>
      </w:r>
      <w:r>
        <w:rPr/>
        <w:t>劮摒쉊䎥㈬呅⩘⭷</w:t>
      </w:r>
      <w:r>
        <w:rPr/>
        <w:t>ꥉ</w:t>
      </w:r>
      <w:r>
        <w:rPr/>
        <w:t>䞿爸⪩⹕ꌰ敂㥳橤Ⓜ晲땗失쉆榣楏╴쉲怣╚故睍䔳㷂槂쉕䵓⨪쉁㤻⌬㕴쉏顊旂敟쌯灂啬⪿썫䜫冩祃毂灨쉄住㍮긶쉡儥灆䷂칵飂剫땍則♏太</w:t>
      </w:r>
      <w:r>
        <w:rPr/>
        <w:t>⡳</w:t>
      </w:r>
      <w:r>
        <w:rPr/>
        <w:t>䕗㉯</w:t>
      </w:r>
      <w:r>
        <w:rPr/>
        <w:t>⡟</w:t>
      </w:r>
      <w:r>
        <w:rPr/>
        <w:t>儻汰⍎숱䬣䍰敌椰䩆슩惃灈瀪偖ꌸ㐦</w:t>
      </w:r>
      <w:r>
        <w:rPr/>
        <w:t>꧍</w:t>
      </w:r>
      <w:r>
        <w:rPr/>
        <w:t>囍무䒡煙晨䱺搫</w:t>
      </w:r>
      <w:r>
        <w:rPr/>
        <w:t>ꕰ</w:t>
      </w:r>
      <w:r>
        <w:rPr/>
        <w:t>썌楑䲻슬땱ㄴ窣⑘李に㑡牁博睊捗⽚㭊玡ꌵ䁖믂煤숪埂쵴</w:t>
      </w:r>
      <w:r>
        <w:rPr/>
        <w:t>⣂⨤</w:t>
      </w:r>
      <w:r>
        <w:rPr/>
        <w:t>摾㝩䥢偁呞に녚⯂瘪奁扏廎⤣쌭ꥭ橪㭨ꌸ怯슣仂</w:t>
      </w:r>
      <w:r>
        <w:rPr/>
        <w:t>ⱒ⩪</w:t>
      </w:r>
      <w:r>
        <w:rPr/>
        <w:t>渻⑯桧䤫桷칆䫎埂轫</w:t>
      </w:r>
      <w:r>
        <w:rPr/>
        <w:t>ꥉ</w:t>
      </w:r>
      <w:r>
        <w:rPr/>
        <w:t>䩂㙬䄣㭸戱숹䨽㡆狂畕㥓䙺塃晩䌷꥗炣晟㦮㈻彍㘪乂뭑뼮秂䅉槂</w:t>
      </w:r>
      <w:r>
        <w:rPr/>
        <w:t>ꔮ</w:t>
      </w:r>
      <w:r>
        <w:rPr/>
        <w:t>敩碿献쉧쉾䘷扥硬槎ぐ슩㈳渥㠣繴橇歆䀣⨯皩怹穉嘽畢</w:t>
      </w:r>
      <w:r>
        <w:rPr/>
        <w:t>ꕙ</w:t>
      </w:r>
      <w:r>
        <w:rPr/>
        <w:t>戦뽑瑦末</w:t>
      </w:r>
      <w:r>
        <w:rPr/>
        <w:t>ꖩ</w:t>
      </w:r>
      <w:r>
        <w:rPr/>
        <w:t>晷⵺橅⏂</w:t>
      </w:r>
      <w:r>
        <w:rPr/>
        <w:t>ꦥ</w:t>
      </w:r>
      <w:r>
        <w:rPr/>
        <w:t>畧</w:t>
      </w:r>
      <w:r>
        <w:rPr/>
        <w:t>ꤦ</w:t>
      </w:r>
      <w:r>
        <w:rPr/>
        <w:t>い呷壂䑾쉲슣㕈田⹬⼥佤䵚爤䅳捗免㉇습㏂䚿頶禬支⽮䬨振꥙楇䵌䉘싂㤪匪</w:t>
      </w:r>
      <w:r>
        <w:rPr/>
        <w:t>⢣</w:t>
      </w:r>
      <w:r>
        <w:rPr/>
        <w:t>ꄨ숺㙘⿂쉹轗墩僂</w:t>
      </w:r>
      <w:r>
        <w:rPr/>
        <w:t>ⵎ</w:t>
      </w:r>
      <w:r>
        <w:rPr/>
        <w:t>습쵀촵䓂쉚숭㍨恴㑺╢所潗┣焺䲬摥숶橉㍺쉂睒噆橃쉦獖灖愰捵硨卪廂뾬橉悵ꅾ㐣㴬禵丰珎숥搲ꌯ깂쉣ꍪ梩땎숺瀱縩䈭䕄쉐廂䘩쉩浀摙ち뽲</w:t>
      </w:r>
      <w:r>
        <w:rPr/>
        <w:t>ⱎ</w:t>
      </w:r>
      <w:r>
        <w:rPr/>
        <w:t>㝃惂숶洴䑔瀶婰佤沥㉥癠煾壂⚏㶥칺숶啍슻㉂䳂㍅浸㦩畯睟顒╇焷呈㝄幫彺</w:t>
      </w:r>
      <w:r>
        <w:rPr/>
        <w:t>Ɱ</w:t>
      </w:r>
      <w:r>
        <w:rPr/>
        <w:t>䝍氩唶녯</w:t>
      </w:r>
      <w:r>
        <w:rPr/>
        <w:t>ⵇ</w:t>
      </w:r>
      <w:r>
        <w:rPr/>
        <w:t>꺣夰슥窩ꍲ燂쉶摡춮숰潺穦䰽煮侮썶幩숳쉞딭㕹湀䁒쉤╾ꍸꅦ䱃쉑⺩䖬겱佚辘믂㴦摧숲ꥳ悬接彬唸墵啌潏瑲案扁睙녒捯㷂轺⸥싂㬰䖏乊㍠</w:t>
      </w:r>
      <w:r>
        <w:rPr/>
        <w:t>ꔤ</w:t>
      </w:r>
      <w:r>
        <w:rPr/>
        <w:t>䟂⼬塈침歄㗂懂</w:t>
      </w:r>
      <w:r>
        <w:rPr/>
        <w:t>Ⳃ⑺⏂</w:t>
      </w:r>
      <w:r>
        <w:rPr/>
        <w:t>ꗂ</w:t>
      </w:r>
      <w:r>
        <w:rPr/>
        <w:t>頸</w:t>
      </w:r>
      <w:r>
        <w:rPr/>
        <w:t>ⱍ</w:t>
      </w:r>
      <w:r>
        <w:rPr/>
        <w:t>䤽갯掵⯍쉷火獱津쉎硚瀦䉊呓</w:t>
      </w:r>
      <w:r>
        <w:rPr/>
        <w:t>ꗂ</w:t>
      </w:r>
      <w:r>
        <w:rPr/>
        <w:t>쉰䅞坉え杠秃▣촊湇员㑋呟繮ꌱ顊杳㘩兡瑂쉘╤斵</w:t>
      </w:r>
      <w:r>
        <w:rPr/>
        <w:t>ꕰ</w:t>
      </w:r>
      <w:r>
        <w:rPr/>
        <w:t>쉹参輲漪娬摚䅓㡕睖숽䐪ꏍ쉱ꅥ摮唪쉡拂瑶畏硗榣兇㢻떻㠪睈</w:t>
      </w:r>
      <w:r>
        <w:rPr/>
        <w:t>꧂</w:t>
      </w:r>
      <w:r>
        <w:rPr/>
        <w:t>頥係瘪顪䠩獙숣⺮숳弭숤汱㆘䒬睨婧쉞䓂姂ꎻ䈲䉱䁓旎戨甶塳걃㡟</w:t>
      </w:r>
      <w:r>
        <w:rPr/>
        <w:t>⡀</w:t>
      </w:r>
      <w:r>
        <w:rPr/>
        <w:t>塈뽗</w:t>
      </w:r>
      <w:r>
        <w:rPr/>
        <w:t>ⱳ</w:t>
      </w:r>
      <w:r>
        <w:rPr/>
        <w:t>兑뇃搣晁䕕勂䀣ぁ㙳輷眫ꅟ㕄塱坋橙⥦겮䛂迂걷廂㩀썥潚⮱稽⵺⽾䘦⩱浰瑃噚㍵슮砤썯䩚炿⍩긬</w:t>
      </w:r>
      <w:r>
        <w:rPr/>
        <w:t>ꔹ</w:t>
      </w:r>
      <w:r>
        <w:rPr/>
        <w:t>畞ꥨ䮣堣楡⫂ꍍ습䩘싂穰煑㉺싂斥충檥晲숮㤦セ硤뇂末址䙭㧂眦晲晧컂求䭎啃祸쉍䅙䥘䁐䆱놱쉅䩷慎⹑숹吪㜶䴭刴顁㝾䨰婓㡧䏍碻汖숦숹⑑㑄</w:t>
      </w:r>
      <w:r>
        <w:rPr/>
        <w:t>ⴴ</w:t>
      </w:r>
      <w:r>
        <w:rPr/>
        <w:t>撵䫂쉆惂㬻前璡斻쉀眵留문싂塘쉐ꍎ㤥⿍穳係뿂䕭悩㞏쉃捉琯猤参⌲䘯杯穇⽾亘♘쉷獶♔썦ꌪ䵨晩습䩆廂泂</w:t>
      </w:r>
      <w:r>
        <w:rPr/>
        <w:t>ꕏ</w:t>
      </w:r>
      <w:r>
        <w:rPr/>
        <w:t>䌪灴⥀쉱唸쉾礪坸䘨⭢弨䝚䰨縳뭅慖䚘灶擂놥쵞䨷敚⍂컂</w:t>
      </w:r>
      <w:r>
        <w:rPr/>
        <w:t>Ⱪ</w:t>
      </w:r>
      <w:r>
        <w:rPr/>
        <w:t>㊏</w:t>
      </w:r>
      <w:r>
        <w:rPr/>
        <w:t>⢩</w:t>
      </w:r>
      <w:r>
        <w:rPr/>
        <w:t>숤淂晉攪껂㕥⹂썬썵歴塄䪩Ⓜ</w:t>
      </w:r>
      <w:r>
        <w:rPr/>
        <w:t>ⱔ</w:t>
      </w:r>
      <w:r>
        <w:rPr/>
        <w:t>弦숸䈹琵쉢頥磎ォ⵱线杊橹戮</w:t>
      </w:r>
      <w:r>
        <w:rPr/>
        <w:t>ⱳ</w:t>
      </w:r>
      <w:r>
        <w:rPr/>
        <w:t>깳숯쉣⭲숳䍇桵숶碬癆彳曂숥ㄴ硲㡌㙪䤸⛂瑱楇烂㏎숤皣ヂ湘杈爺⬽昬偰㑍㵧歲䒥䃂뽓啄祣祆숵㴲</w:t>
      </w:r>
      <w:r>
        <w:rPr/>
        <w:t>ꕐ</w:t>
      </w:r>
      <w:r>
        <w:rPr/>
        <w:t>㴬╷⭞ㅸ䓂呢쉅坔两슣坣⩺</w:t>
      </w:r>
      <w:r>
        <w:rPr/>
        <w:t>ꦻ</w:t>
      </w:r>
      <w:r>
        <w:rPr/>
        <w:t>夻⚵</w:t>
      </w:r>
      <w:r>
        <w:rPr/>
        <w:t>ⵄ</w:t>
      </w:r>
      <w:r>
        <w:rPr/>
        <w:t>䵅</w:t>
      </w:r>
      <w:r>
        <w:rPr/>
        <w:t>ⲡ</w:t>
      </w:r>
      <w:r>
        <w:rPr/>
        <w:t>恓瘹㭨垮睫䉙쏂⩎㍰旍⩔슿㡐⮮☮ꍷꅃꍨ祔坥ꍘ圴쉾┭器䌮斥焷쉸幵没淂牀䕘╥㘪悮杹뽈뭳칞녺Ⓝ㣂愻檬并뇂轹Ⓜꏂ쉷䠻썈煩쉵䥺䴯硃嫍ꌵ⾩夬摬㕲界剁潫懂</w:t>
      </w:r>
      <w:r>
        <w:rPr/>
        <w:t>Ɐ</w:t>
      </w:r>
      <w:r>
        <w:rPr/>
        <w:t>摠䣂㥘숬䬹뼴ꥵ</w:t>
      </w:r>
      <w:r>
        <w:rPr/>
        <w:t>ꥎ</w:t>
      </w:r>
      <w:r>
        <w:rPr/>
        <w:t>摇横䜤師䰰숷⮻</w:t>
      </w:r>
      <w:r>
        <w:rPr/>
        <w:t>ⵃ</w:t>
      </w:r>
      <w:r>
        <w:rPr/>
        <w:t>슘䱉䑰瑞桘璩縹⺘恎癋ꍞ止涩欰婴牕䝓싂剩⸷㕃</w:t>
      </w:r>
      <w:r>
        <w:rPr/>
        <w:t>ⴵ</w:t>
      </w:r>
      <w:r>
        <w:rPr/>
        <w:t>㐳䜺梮頫쉅⭡嘣</w:t>
      </w:r>
      <w:r>
        <w:rPr/>
        <w:t>ⱱ</w:t>
      </w:r>
      <w:r>
        <w:rPr/>
        <w:t>拂䝪䭲⚵幄┨䱸䁣⭋㨤幎쉌䁮ꅯ頮䕋轪⥌溱</w:t>
      </w:r>
      <w:r>
        <w:rPr/>
        <w:t>ꕷ</w:t>
      </w:r>
      <w:r>
        <w:rPr/>
        <w:t>뽪湯彍昫쉁㗂⥷썬畓䍔╦ぷ䍥</w:t>
      </w:r>
      <w:r>
        <w:rPr/>
        <w:t>ꕏ</w:t>
      </w:r>
      <w:r>
        <w:rPr/>
        <w:t>垡⩭䴷楕猹쉭䩉</w:t>
      </w:r>
      <w:r>
        <w:rPr/>
        <w:t>ꗂ</w:t>
      </w:r>
      <w:r>
        <w:rPr/>
        <w:t>燂⛂㦘</w:t>
      </w:r>
      <w:r>
        <w:rPr/>
        <w:t>ꤤ</w:t>
      </w:r>
      <w:r>
        <w:rPr/>
        <w:t>㥋㘊呭꥙</w:t>
      </w:r>
      <w:r>
        <w:rPr/>
        <w:t>ꥎ</w:t>
      </w:r>
      <w:r>
        <w:rPr/>
        <w:t>䥸</w:t>
      </w:r>
      <w:r>
        <w:rPr/>
        <w:t>⠣⹂</w:t>
      </w:r>
      <w:r>
        <w:rPr/>
        <w:t>㛍攷⩁恚泂繤</w:t>
      </w:r>
      <w:r>
        <w:rPr/>
        <w:t>ⱐ</w:t>
      </w:r>
      <w:r>
        <w:rPr/>
        <w:t>㵕轆ꆩ쉐顚䱆䌵獰癱乣뼦숪䈱㮏擂獗뭵佇숰慇晵</w:t>
      </w:r>
      <w:r>
        <w:rPr/>
        <w:t>Ⳃ</w:t>
      </w:r>
      <w:r>
        <w:rPr/>
        <w:t>㉣㑴췂⭆睁㈰넭ㅔ煘㣂숮⨺畀슘姂摠䣂熘呪參轶愤祺徿싂㕤敞睮⑭쉖歬문題䐵䩢乺◂杊㙎싍㑬ꅣ廂싂㙠</w:t>
      </w:r>
      <w:r>
        <w:rPr/>
        <w:t>ⵂ</w:t>
      </w:r>
      <w:r>
        <w:rPr/>
        <w:t>춱晪剄♴涡㝖幩塶硫扅椹䤽㥙塁漻䴲晙砦</w:t>
      </w:r>
      <w:r>
        <w:rPr/>
        <w:t>⣃</w:t>
      </w:r>
      <w:r>
        <w:rPr/>
        <w:t>깍⭸ꄣ숱洽䤳㡃쉟쉆⩟㒬䩖⸻㇂步䙦㥁⼪⍸匶潫呬敗〥칆䙺桸挸牎䩚淎㥀佈焱彪㕁睄㚩뇂㘺ꅔ呹焪⩲縯堶캿䳂⑚係믂幩ꅮ㈵쉐딹⽙칗숭ꌱ쉳暡쉱嘶떥稪ㄱ㌪朸䡲廂</w:t>
      </w:r>
      <w:r>
        <w:rPr/>
        <w:t>ꕑ</w:t>
      </w:r>
      <w:r>
        <w:rPr/>
        <w:t>琱縲⎣⩌⭎⑎奀昻뭯쉟䷂䋎漤仂㷍쉩顗뼸칏⏂牗噘䁏梵歳㥟戺捄摹廂⫂땡쉌婲⽱</w:t>
      </w:r>
      <w:r>
        <w:rPr/>
        <w:t>꧂</w:t>
      </w:r>
      <w:r>
        <w:rPr/>
        <w:t>숸楃噁繷末㙬兘㢥䌫旂쉉歵☬</w:t>
      </w:r>
      <w:r>
        <w:rPr/>
        <w:t>Ⳃ⹙</w:t>
      </w:r>
      <w:r>
        <w:rPr/>
        <w:t>䟎彲嚻슬慑쉅䆮晣弪쉟䉮</w:t>
      </w:r>
      <w:r>
        <w:rPr/>
        <w:t>ꕾ</w:t>
      </w:r>
      <w:r>
        <w:rPr/>
        <w:t>뭶䁁Ⓜ</w:t>
      </w:r>
      <w:r>
        <w:rPr/>
        <w:t>ⶻ</w:t>
      </w:r>
      <w:r>
        <w:rPr/>
        <w:t>땢䬤癚㙏䚵刷硙ꎬ顄⽈⽵睹㙡뽨扞類〹⨴䍡숭䟂</w:t>
      </w:r>
      <w:r>
        <w:rPr/>
        <w:t>ꗂ</w:t>
      </w:r>
      <w:r>
        <w:rPr/>
        <w:t>啒⭈╍슥烂祄</w:t>
      </w:r>
      <w:r>
        <w:rPr/>
        <w:t>⡭⯂</w:t>
      </w:r>
      <w:r>
        <w:rPr/>
        <w:t>쵧녆</w:t>
      </w:r>
      <w:r>
        <w:rPr/>
        <w:t>⡇</w:t>
      </w:r>
      <w:r>
        <w:rPr/>
        <w:t>⽑空⫂㢻㈮怺싂奄</w:t>
      </w:r>
      <w:r>
        <w:rPr/>
        <w:t>ꤪ</w:t>
      </w:r>
      <w:r>
        <w:rPr/>
        <w:t>ꥨ딤洪䵍幧㛎</w:t>
      </w:r>
      <w:r>
        <w:rPr/>
        <w:t>ꥄꥐ</w:t>
      </w:r>
      <w:r>
        <w:rPr/>
        <w:t>扚穪䀱㡴䑱惂䡱ꄭ㩺琴徻浅畇䩁ぢ쉔晪戹㭩䝱갦摑璵⛂ぱ幪礭춿ꄦ帰䀬塳扴業癲㝒녍╟숬䖣䯂쉷愪쵡⼣呀㍀癥瀹䱨䥬窩⌲礴촬䁆⥏⌯澱싂卬绂곂㵵㉯洯轨뭄吵䛂┰怤◂媥䋂쌸捩</w:t>
      </w:r>
      <w:r>
        <w:rPr/>
        <w:t>ꕮ</w:t>
      </w:r>
      <w:r>
        <w:rPr/>
        <w:t>恒卮⴩䝃啠㐲㐶⏂</w:t>
      </w:r>
      <w:r>
        <w:rPr/>
        <w:t>⡐</w:t>
      </w:r>
      <w:r>
        <w:rPr/>
        <w:t>㪥栫</w:t>
      </w:r>
      <w:r>
        <w:rPr/>
        <w:t>ꥏ</w:t>
      </w:r>
      <w:r>
        <w:rPr/>
        <w:t>吷㵣⩡쉅숯湤䁔☹ひ狂噵촭┶ꍾ当焪猵</w:t>
      </w:r>
      <w:r>
        <w:rPr/>
        <w:t>ꦻ</w:t>
      </w:r>
      <w:r>
        <w:rPr/>
        <w:t>歭㕺</w:t>
      </w:r>
      <w:r>
        <w:rPr/>
        <w:t>ꤦ</w:t>
      </w:r>
      <w:r>
        <w:rPr/>
        <w:t>뼥偠畋怪뗂쎿䚥뇂湈껎戯彬䀺獧毂ㅦ쉁堤濂</w:t>
      </w:r>
      <w:r>
        <w:rPr/>
        <w:t>ⱷ</w:t>
      </w:r>
      <w:r>
        <w:rPr/>
        <w:t>唱⥯扬繵</w:t>
      </w:r>
      <w:r>
        <w:rPr/>
        <w:t>ꖻ</w:t>
      </w:r>
      <w:r>
        <w:rPr/>
        <w:t>娲穏⒱쉎頰䖱攰췂싂䍑</w:t>
      </w:r>
      <w:r>
        <w:rPr/>
        <w:t>꧍</w:t>
      </w:r>
      <w:r>
        <w:rPr/>
        <w:t>䰤╈奭抏썞싂䭨渴⥍䱞颵䏃쉶琲洩佊戬㵱숪中䅷㜨瘱㝣㪱泂㘦卋숽体䭃櫂洦穃꺿縶捦슩獱頷䇂㉲쉕焺灊쏂檣欱䵦⫎ㅵ飂䅊愫㒱</w:t>
      </w:r>
      <w:r>
        <w:rPr/>
        <w:t>ⷂ</w:t>
      </w:r>
      <w:r>
        <w:rPr/>
        <w:t>所촳怪슣⛂幾</w:t>
      </w:r>
      <w:r>
        <w:rPr/>
        <w:t>⡣</w:t>
      </w:r>
      <w:r>
        <w:rPr/>
        <w:t>슻걐╃稫숸燂䀰⬭䡁ぞ⭹牫츊⩺疻䑫垣氣〮䙃䋂슩ꍇ</w:t>
      </w:r>
      <w:r>
        <w:rPr/>
        <w:t>ꦏ</w:t>
      </w:r>
      <w:r>
        <w:rPr/>
        <w:t>穷</w:t>
      </w:r>
      <w:r>
        <w:rPr/>
        <w:t>ꥈ</w:t>
      </w:r>
      <w:r>
        <w:rPr/>
        <w:t>喘싎㨵㌪</w:t>
      </w:r>
      <w:r>
        <w:rPr/>
        <w:t>ꕕ</w:t>
      </w:r>
      <w:r>
        <w:rPr/>
        <w:t>ꍺ琪柂䝘歩쉥八繴곂⸲⹘싂쉮쉮䣂婫噙♚撩湋杵洫쉊㭟</w:t>
      </w:r>
      <w:r>
        <w:rPr/>
        <w:t>꧂</w:t>
      </w:r>
      <w:r>
        <w:rPr/>
        <w:t>싎⏂싂䶵墿杅숥㑖礰㝢頻憿湊槂⾩ㄫ塔囂䡳쉤㤺䑧숮䔫塺礯㟂曂搦걦⍑䉐潘竂䙙쉣츤쵭摊</w:t>
      </w:r>
      <w:r>
        <w:rPr/>
        <w:t>ꕊ</w:t>
      </w:r>
      <w:r>
        <w:rPr/>
        <w:t>䵦剟吻ꅩ</w:t>
      </w:r>
      <w:r>
        <w:rPr/>
        <w:t>ꕓ</w:t>
      </w:r>
      <w:r>
        <w:rPr/>
        <w:t>亥硲娪⩢䡑㝷㦮歶洪</w:t>
      </w:r>
      <w:r>
        <w:rPr/>
        <w:t>ꥄ</w:t>
      </w:r>
      <w:r>
        <w:rPr/>
        <w:t>窵咵乾숫涘欦磂숦䋂껂畭䍲揂쉬쉸㍋⩋⹄琻嘩싂䏂株㝧睹⽱坶칫春⩙㕦╌슿캥</w:t>
      </w:r>
      <w:r>
        <w:rPr/>
        <w:t>ꥄ</w:t>
      </w:r>
      <w:r>
        <w:rPr/>
        <w:t>楯⺬꺥汙䴨䜶矂瞩曂㘯獣楫곂</w:t>
      </w:r>
      <w:r>
        <w:rPr/>
        <w:t>ⱹ</w:t>
      </w:r>
      <w:r>
        <w:rPr/>
        <w:t>땱杘㌦嚿绂娴牔╔⦿㴮憮呎毂싂뗂ㅠ쉐숶쉆挻⌫㈫䱔欥䉧汣싂柎䄣숸숵俎瀱参参㉑〣硋숵䨪</w:t>
      </w:r>
      <w:r>
        <w:rPr/>
        <w:t>꧂</w:t>
      </w:r>
      <w:r>
        <w:rPr/>
        <w:t>砤⑐ぅ楖</w:t>
      </w:r>
      <w:r>
        <w:rPr/>
        <w:t>ꕴ</w:t>
      </w:r>
      <w:r>
        <w:rPr/>
        <w:t>ⱅ⭲</w:t>
      </w:r>
      <w:r>
        <w:rPr/>
        <w:t>斘䵱優涱㟂⬮眪뭦ㆩ슡祳湵堩恌䑱뾬䍗㈻潐㕱坋츱⭣彁싂⬮偹䱩㣍쵖싂䰶夹䐸긴☸縮䁶娭㙱畱堯뽳♹慧姂皻癨繟燍䉒⑬슘繩꺩榡炩栻쉰义䞡水樭⵺泂뭞嘭㭐幂딮ꌺ迂棂뭴㵞⍴땫뼲愫䩓㤷䜫睋㨵暘䉔敊쉁⥁㢣燂ㅢ夽</w:t>
      </w:r>
      <w:r>
        <w:rPr/>
        <w:t>ⰰ</w:t>
      </w:r>
      <w:r>
        <w:rPr/>
        <w:t>ꗃ</w:t>
      </w:r>
      <w:r>
        <w:rPr/>
        <w:t>겡步䭰숨㡔</w:t>
      </w:r>
      <w:r>
        <w:rPr/>
        <w:t>ꤲ</w:t>
      </w:r>
      <w:r>
        <w:rPr/>
        <w:t>숳쉣쏂㩟㗂䴻㷂⫂睁㙄䵈ꍴ䠺츬禵绂썞㐹쉢杰</w:t>
      </w:r>
      <w:r>
        <w:rPr/>
        <w:t>ꦵ</w:t>
      </w:r>
      <w:r>
        <w:rPr/>
        <w:t>卦瑎쉢戦뽞䠵輥</w:t>
      </w:r>
      <w:r>
        <w:rPr/>
        <w:t>ꕦ⩅</w:t>
      </w:r>
      <w:r>
        <w:rPr/>
        <w:t>桕</w:t>
      </w:r>
      <w:r>
        <w:rPr/>
        <w:t>ⵂ</w:t>
      </w:r>
      <w:r>
        <w:rPr/>
        <w:t>싂㍥㉄楧썔⍏쉋⬤穎儳쵚⥾</w:t>
      </w:r>
      <w:r>
        <w:rPr/>
        <w:t>ꕠ</w:t>
      </w:r>
      <w:r>
        <w:rPr/>
        <w:t>ⳃ═</w:t>
      </w:r>
      <w:r>
        <w:rPr/>
        <w:t>湕쉌恌㫂䩦娤컂╨午㇂畳檘숬슬䩰</w:t>
      </w:r>
      <w:r>
        <w:rPr/>
        <w:t>ⱅ</w:t>
      </w:r>
      <w:r>
        <w:rPr/>
        <w:t>䩱䄻轉⹈䯂⥥㤭坉䥖昩獎夸㕒椺⏂</w:t>
      </w:r>
      <w:r>
        <w:rPr/>
        <w:t>ꕟ</w:t>
      </w:r>
      <w:r>
        <w:rPr/>
        <w:t>樤电</w:t>
      </w:r>
      <w:r>
        <w:rPr/>
        <w:t>ⱒ</w:t>
      </w:r>
      <w:r>
        <w:rPr/>
        <w:t>䑡楀䠴壃卤䔴枬㬨松䬲䡆洹戩묤칾砬쉇繹惂棂䕯</w:t>
      </w:r>
      <w:r>
        <w:rPr/>
        <w:t>⡌</w:t>
      </w:r>
      <w:r>
        <w:rPr/>
        <w:t>㕍䅅橖䍢뿂獇奅⭔</w:t>
      </w:r>
      <w:r>
        <w:rPr/>
        <w:t>ꕩ</w:t>
      </w:r>
      <w:r>
        <w:rPr/>
        <w:t>娭敺壃侵䡁䢮䱗癈甹㩄䖱啥</w:t>
      </w:r>
      <w:r>
        <w:rPr/>
        <w:t>⡀</w:t>
      </w:r>
      <w:r>
        <w:rPr/>
        <w:t>玮땰뭳在</w:t>
      </w:r>
      <w:r>
        <w:rPr/>
        <w:t>⣎</w:t>
      </w:r>
      <w:r>
        <w:rPr/>
        <w:t>䥸</w:t>
      </w:r>
      <w:r>
        <w:rPr/>
        <w:t>ꖮ</w:t>
      </w:r>
      <w:r>
        <w:rPr/>
        <w:t>截䮬据繈뾵晁</w:t>
      </w:r>
      <w:r>
        <w:rPr/>
        <w:t>ꤸ</w:t>
      </w:r>
      <w:r>
        <w:rPr/>
        <w:t>ꇃ瘫彰檥幐슿쌦杴㵥穒쉶杏仂䍌䳂㤶ㅯ쎱䇂夥湋숫⸶摐䞱뭱埂暏쉵걨䫂쉭祫堳⵬䦏丸⤪㴲睭㍄飂婬硇犣彦獪抩祎㗂ꆿ摌쉏曂槎慞剹걵礮眨婳⍎睧걶䏂磂⑑䭶쵌䑳䬪橉⼪硥潫</w:t>
      </w:r>
      <w:r>
        <w:rPr/>
        <w:t>ⴊ</w:t>
      </w:r>
      <w:r>
        <w:rPr/>
        <w:t>䣂㔷煐氽뭎橌勍煑兌椪曃剒⭔㐱穀䱐⵳䲩疿眣㐦싂橗㗂曂⹓䘲渻慡⹏彬廍㑐冻무ヂ样䔻楑瀳뭹</w:t>
      </w:r>
      <w:r>
        <w:rPr/>
        <w:t>ꦥ</w:t>
      </w:r>
      <w:r>
        <w:rPr/>
        <w:t>뭰䙨⭂쉧</w:t>
      </w:r>
      <w:r>
        <w:rPr/>
        <w:t>ⱺ</w:t>
      </w:r>
      <w:r>
        <w:rPr/>
        <w:t>剢쉘䕫湶嚵䝃橗⭣겿愹㷂숫뾮춣獐㊩䅭恪池伹绂쉹礽噾穨橨⬹瑡깕轫咮</w:t>
      </w:r>
      <w:r>
        <w:rPr/>
        <w:t>ꔵ</w:t>
      </w:r>
      <w:r>
        <w:rPr/>
        <w:t>墥勂녱玬딩숹ꅈ㥞橰㠯瓂뼹婇輮弬㡉슩䵵쉩婖⍀䶻辩㕹啉摳桕쉬☲偠搪꺻瞻䄽呉堬싂纻櫂顧恠抿掣♚ㅌ</w:t>
      </w:r>
      <w:r>
        <w:rPr/>
        <w:t>ꔮ</w:t>
      </w:r>
      <w:r>
        <w:rPr/>
        <w:t>뮻燃彧╨</w:t>
      </w:r>
      <w:r>
        <w:rPr/>
        <w:t>ꕭ</w:t>
      </w:r>
      <w:r>
        <w:rPr/>
        <w:t>뭫䧍楱㍩䛂婘숵䁔獴䴲氥洲⼭⭞㭒硘昰䘪숣㙳か獕抩㈴晴廍ㅨ汴䭲䱄牌</w:t>
      </w:r>
      <w:r>
        <w:rPr/>
        <w:t>⢘</w:t>
      </w:r>
      <w:r>
        <w:rPr/>
        <w:t>硢㌨䰥啚⍹䍰㇂㥥け䢏濃浭䡘䠣婆畖珂祚㩚ꥣ⴯⥫䍕妱땺烂串䝚⥆癉䅒쵥眽쉁琷쉚扣䫂睵딭卮汖⫂⪱⵭牯쉇晳㐴砷縺싎쉪칊슮칷䬮未伪⌷㉠㎱優⍇係칎噎卞쉸䷂⏂촫ꥲ晸吭숨睫⪥䨪㍳棂湭䍮㩗彡</w:t>
      </w:r>
      <w:r>
        <w:rPr/>
        <w:t>Ⱶ</w:t>
      </w:r>
      <w:r>
        <w:rPr/>
        <w:t>ꥇ</w:t>
      </w:r>
      <w:r>
        <w:rPr/>
        <w:t>슿㧂䌯盂</w:t>
      </w:r>
      <w:r>
        <w:rPr/>
        <w:t>꤬⥳</w:t>
      </w:r>
      <w:r>
        <w:rPr/>
        <w:t>ヂ坢㭶㠤쉊杬䙉⑕ネ⹥渣⩫兲䘶걀숽枥祔窿숣깰䠯帣</w:t>
      </w:r>
      <w:r>
        <w:rPr/>
        <w:t>꤭</w:t>
      </w:r>
      <w:r>
        <w:rPr/>
        <w:t>嘬♂歩슩整䚘微⍢싂妱唹쉃㉎㈱卥</w:t>
      </w:r>
      <w:r>
        <w:rPr/>
        <w:t>ⶬ</w:t>
      </w:r>
      <w:r>
        <w:rPr/>
        <w:t>䢥皣⭚㩹歖恗ꍈ㒘쉳㡫㌨獖頺砵</w:t>
      </w:r>
      <w:r>
        <w:rPr/>
        <w:t>ꥂ</w:t>
      </w:r>
      <w:r>
        <w:rPr/>
        <w:t>쉶彑䉀⽰刨堲䤴㌪⬱㙹桀壂䊩䑏妻留怺挵䡹䦣䱃界쉂䢿⩶䰳橞猯〵婡縶婑쉪彈辬媮䴰輽橹䣃녃瞘쉳祠䕵半㵙兞摑䤰偖獪䮵迎顊⑾眻爩</w:t>
      </w:r>
      <w:r>
        <w:rPr/>
        <w:t>⡳</w:t>
      </w:r>
      <w:r>
        <w:rPr/>
        <w:t>竂쉐㬶䍤㑴㡂썷攲幉땧슮圣煎栶䙚䒱⸭幣츷曍汍䩈䭦⹇䣎启쎘㯂㭐く摅㝍桬䔳ꥺ弭싂礽</w:t>
      </w:r>
      <w:r>
        <w:rPr/>
        <w:t>ꦿꦣ</w:t>
      </w:r>
      <w:r>
        <w:rPr/>
        <w:t>⻂쉱璏頻㝺녀䵠攸汧䁁䕉䅹穯숽噆祟뿂촵幨</w:t>
      </w:r>
      <w:r>
        <w:rPr/>
        <w:t>꥟</w:t>
      </w:r>
      <w:r>
        <w:rPr/>
        <w:t>ꅁ㩗嘸㕏녠</w:t>
      </w:r>
      <w:r>
        <w:rPr/>
        <w:t>ꕦ</w:t>
      </w:r>
      <w:r>
        <w:rPr/>
        <w:t>㍒户歩轍⩍슮뇍䉉</w:t>
      </w:r>
      <w:r>
        <w:rPr/>
        <w:t>⡨</w:t>
      </w:r>
      <w:r>
        <w:rPr/>
        <w:t>拂㙊㤣凂㫎㑪㍀丹癨㈷⸭秂</w:t>
      </w:r>
      <w:r>
        <w:rPr/>
        <w:t>ꕂ</w:t>
      </w:r>
      <w:r>
        <w:rPr/>
        <w:t>婓쉑㉨䆩㙄숸␶歬䖿쉟狂彶坊楂㒏澮⩯䥧㘥猬㒡쉩呶楥䉘慟烂婊쉊䙘</w:t>
      </w:r>
      <w:r>
        <w:rPr/>
        <w:t>ⷂ</w:t>
      </w:r>
      <w:r>
        <w:rPr/>
        <w:t>晎熿乡⍬愨䚏</w:t>
      </w:r>
      <w:r>
        <w:rPr/>
        <w:t>ꤣ</w:t>
      </w:r>
      <w:r>
        <w:rPr/>
        <w:t>戵</w:t>
      </w:r>
      <w:r>
        <w:rPr/>
        <w:t>ꕠ</w:t>
      </w:r>
      <w:r>
        <w:rPr/>
        <w:t>圫㇎梮ꍟ瑙</w:t>
      </w:r>
      <w:r>
        <w:rPr/>
        <w:t>ꥌ♶</w:t>
      </w:r>
      <w:r>
        <w:rPr/>
        <w:t>뭙炥恄䱒壂䱪忍숊励潨媵쌥礭亱癄</w:t>
      </w:r>
      <w:r>
        <w:rPr/>
        <w:t>⠻</w:t>
      </w:r>
      <w:r>
        <w:rPr/>
        <w:t>㡲䥗ꄫ申佟</w:t>
      </w:r>
      <w:r>
        <w:rPr/>
        <w:t>ꥄ</w:t>
      </w:r>
      <w:r>
        <w:rPr/>
        <w:t>獱</w:t>
      </w:r>
      <w:r>
        <w:rPr/>
        <w:t>ꗂ⨳</w:t>
      </w:r>
      <w:r>
        <w:rPr/>
        <w:t>伷놏態欹轸悡쉸畨啕牄⏂槂䭔べ슘㵷⥰</w:t>
      </w:r>
      <w:r>
        <w:rPr/>
        <w:t>ⶵ⦩</w:t>
      </w:r>
      <w:r>
        <w:rPr/>
        <w:t>顬䑊싂づ⹕湇쉭䜴歠◃㙪䛂升㑗䑳</w:t>
      </w:r>
      <w:r>
        <w:rPr/>
        <w:t>ꕚ</w:t>
      </w:r>
      <w:r>
        <w:rPr/>
        <w:t>㌲⩴焭硙ꏂ␻朻滎뭣頰㡠庩㨲痂噶倪敶⨪꥔䑺묳㞿瑖♬扟䫎ꥧ걺</w:t>
      </w:r>
      <w:r>
        <w:rPr/>
        <w:t>⣂</w:t>
      </w:r>
      <w:r>
        <w:rPr/>
        <w:t>땨⌤⹠墡䠬㚏⚣썞扱牌싂乀䨰潋ꄻ乑뗂싎囂奊쉢庿땱瘦桀タ㭞㑪穭</w:t>
      </w:r>
      <w:r>
        <w:rPr/>
        <w:t>⠹</w:t>
      </w:r>
      <w:r>
        <w:rPr/>
        <w:t>瑑⫂欨䣂䉈湋涡祫盎껂汍숽</w:t>
      </w:r>
      <w:r>
        <w:rPr/>
        <w:t>ꦏ꥾</w:t>
      </w:r>
      <w:r>
        <w:rPr/>
        <w:t>썂딭⩙抵㜭杕뿍䙠</w:t>
      </w:r>
      <w:r>
        <w:rPr/>
        <w:t>ꕓ</w:t>
      </w:r>
      <w:r>
        <w:rPr/>
        <w:t>奏ꄰ䅷椦쉒獉㚱窻塑쉦쉉걄窣区숷</w:t>
      </w:r>
      <w:r>
        <w:rPr/>
        <w:t>ꥉ</w:t>
      </w:r>
      <w:r>
        <w:rPr/>
        <w:t>掩䴰墣湗乣⩵</w:t>
      </w:r>
      <w:r>
        <w:rPr/>
        <w:t>⣂⭧</w:t>
      </w:r>
      <w:r>
        <w:rPr/>
        <w:t>悩唪㡵噁㉭䮮쉭Ⓜ䵚堺</w:t>
      </w:r>
      <w:r>
        <w:rPr/>
        <w:t>ꦱ</w:t>
      </w:r>
      <w:r>
        <w:rPr/>
        <w:t>䗍숪兎䌰깚㩥♐녂쉸㥳瞱䠤쉰患睷桚딺쵚䁆⩎⽪썺癒䝥</w:t>
      </w:r>
      <w:r>
        <w:rPr/>
        <w:t>⠩</w:t>
      </w:r>
      <w:r>
        <w:rPr/>
        <w:t>䩘䝸</w:t>
      </w:r>
      <w:r>
        <w:rPr/>
        <w:t>⡦</w:t>
      </w:r>
      <w:r>
        <w:rPr/>
        <w:t>싍顔쉈䡆뭒嚣㩏䝚斩䁁㌯ァ쉱恺⽖挴⭇쉇兤榵啥㐳⮣숽⩷⍵⨫뽌䂬掱㥆䔦繎甯湗晪⨶堳免犩心揂ꍰ兌灂⩨牭♶슻⌺㝯␮㙤㩹䥠⑇噟⼺⩑☦䭊싂玩瑄⚮砨╮쉦쉮☰䑰珂余㬦쎬㤺숵畯싃숱桌慺歺榘㬭轮剗堸祲④揃쎵⩏穢奸긷☪</w:t>
      </w:r>
      <w:r>
        <w:rPr/>
        <w:t>꤭</w:t>
      </w:r>
      <w:r>
        <w:rPr/>
        <w:t>䉁泂뭓뼨䎵睘㐽扢㪡迂깬쵉䡺嚡昤숸⹇⿂䠬</w:t>
      </w:r>
      <w:r>
        <w:rPr/>
        <w:t>Ȿ</w:t>
      </w:r>
      <w:r>
        <w:rPr/>
        <w:t>싂䥄低쉲⹞催뇍呚穆䣂矂冥묹⦩䒵䖩㧂숲焩橦㗃䡎党桒쉒灮⌰顦싃瘰秂歾⩉䅪㭣稨帻㡪⥬溮佌嚮䐯㋂兙廂㝀繩睸杈䪩医㌸䡦婨슩曂⍨⨻係췂䕌癁싂獩䬶奅顅攴㏂坫轤恩䠮刳䱳뽂⹹幗欳⭐睟쎘瘹㎣䂮䬥⑤湠䶮汓숯ꄨ쉳깶㵏坦䀳懎쉬䙅ぃ䕺䤭牔츹嗂渮쉎䅗</w:t>
      </w:r>
      <w:r>
        <w:rPr/>
        <w:t>ⴥ</w:t>
      </w:r>
      <w:r>
        <w:rPr/>
        <w:t>䱁穇</w:t>
      </w:r>
      <w:r>
        <w:rPr/>
        <w:t>⠽☪</w:t>
      </w:r>
      <w:r>
        <w:rPr/>
        <w:t>땋噺䵁睱圣瞥婠쉀滂獑딴幀到灰㨩䖘梘걘䪩毂憻⾡컎㠬纻塔䓂㮻쉭廂丳彯䀯⑐㑳⎘珂掘</w:t>
      </w:r>
      <w:r>
        <w:rPr/>
        <w:t>⣂</w:t>
      </w:r>
      <w:r>
        <w:rPr/>
        <w:t>轠떘묨兏ꍓ䍶轟熏䈶㕏䋂䀫⏎湪숽</w:t>
      </w:r>
      <w:r>
        <w:rPr/>
        <w:t>ꕞ</w:t>
      </w:r>
      <w:r>
        <w:rPr/>
        <w:t>Ⳃ</w:t>
      </w:r>
      <w:r>
        <w:rPr/>
        <w:t>忂愬⩊债窩㥍挷䨬濃扷⫂숩쵋⛂繢쉯㉁輸䁅칍浸뽬昤纣洤堊</w:t>
      </w:r>
      <w:r>
        <w:rPr/>
        <w:t>ꕍ</w:t>
      </w:r>
      <w:r>
        <w:rPr/>
        <w:t>汥灋䜯愶䤺䜷㕲㥒쉥桥⸪쉒걧嗂㣂쉃</w:t>
      </w:r>
      <w:r>
        <w:rPr/>
        <w:t>ⷂ</w:t>
      </w:r>
      <w:r>
        <w:rPr/>
        <w:t>噷ッ䈦쉧劥䌵奈䰭</w:t>
      </w:r>
      <w:r>
        <w:rPr/>
        <w:t>ⶣ</w:t>
      </w:r>
      <w:r>
        <w:rPr/>
        <w:t>桙䝋싂숬獋䦣싂煢畮⫂㍎杈呬姍캥佦䌪攭幕㦬㆏歮冣婦渻⩺轰쏂쉵撩ꥶ䩌乚ꥤ슣</w:t>
      </w:r>
      <w:r>
        <w:rPr/>
        <w:t>ꦻ</w:t>
      </w:r>
      <w:r>
        <w:rPr/>
        <w:t>䴺䐣썾彋婡幙싂䩱싂⽖</w:t>
      </w:r>
      <w:r>
        <w:rPr/>
        <w:t>ꕌ</w:t>
      </w:r>
      <w:r>
        <w:rPr/>
        <w:t>㫂佇쉯梥걢</w:t>
      </w:r>
      <w:r>
        <w:rPr/>
        <w:t>ⶏ</w:t>
      </w:r>
      <w:r>
        <w:rPr/>
        <w:t>健ち숩柂䑧娺㌹八竃畺⍃싂䆣ꍍ䎱숣堶㡯숨磂쉙쉶徿싂浱灶䑪渳猦怵犡㷂瘬╊싍쉬䇂䔻쉆⪡⤥匬眯扴⼷㑫婖ㄱ戴ꅌ싍㕧</w:t>
      </w:r>
      <w:r>
        <w:rPr/>
        <w:t>ꕮ</w:t>
      </w:r>
      <w:r>
        <w:rPr/>
        <w:t>쉉央☩</w:t>
      </w:r>
      <w:r>
        <w:rPr/>
        <w:t>⢡</w:t>
      </w:r>
      <w:r>
        <w:rPr/>
        <w:t>婧穷〱昪塓䕐쵘⩨埂슻☽㉅懂皡쉯䈥㤰䄳췂㩱䪥네</w:t>
      </w:r>
      <w:r>
        <w:rPr/>
        <w:t>ⵒ</w:t>
      </w:r>
      <w:r>
        <w:rPr/>
        <w:t>潁皩♙哂吽桟栯穀㥅煅恄敄㥕晟扢䖏䵖呴潥㩂⹍ꥢ䉚뾱卥幒㍒昮䩒⌯쉯䠸䧍ꍂ</w:t>
      </w:r>
      <w:r>
        <w:rPr/>
        <w:t>⠯</w:t>
      </w:r>
      <w:r>
        <w:rPr/>
        <w:t>䨲뭚失뮱뽹ꎻ啞䅓䕥싂䪣㵊썍䍞쉵⑘⯂</w:t>
      </w:r>
      <w:r>
        <w:rPr/>
        <w:t>ⱅ</w:t>
      </w:r>
      <w:r>
        <w:rPr/>
        <w:t>슡숷칔䶱晋╟橰繄㝣塥ㅗ轴晑긩碩睙숯㙩⹗攱堶싍坋싂쉔ㄷ㜵敺廎時撱掩墮䙰捺䇍䰯䉖쏂♳洵灆⍋䡬</w:t>
      </w:r>
      <w:r>
        <w:rPr/>
        <w:t>⡠</w:t>
      </w:r>
      <w:r>
        <w:rPr/>
        <w:t>䓂晱浱꥔敶〣䁾⾻嘴呤歚⪏㐫轳숹걩啢婸䈭⻂㬣ꅌ䡷啌쉎</w:t>
      </w:r>
      <w:r>
        <w:rPr/>
        <w:t>ⲏ</w:t>
      </w:r>
      <w:r>
        <w:rPr/>
        <w:t>卷㎱琣晋禩䑲␱晄奀敆쉏乸쉇</w:t>
      </w:r>
      <w:r>
        <w:rPr/>
        <w:t>ꔬ</w:t>
      </w:r>
      <w:r>
        <w:rPr/>
        <w:t>祁懂┲㜦䞮뭡㖿垱琭쉫淂㵷깂湆婦㥒놏㝴娽乱祸숶匲煷硑痂松뭊〸㭷療䍹㐲填뭏䑂婋썍슥畚け桑㙚캮뼪桩䟂敵彥䬴䑤숵쉊摶걃所稰妵䡶澡⫂䜣쉗싂㭾ꥸ㷂</w:t>
      </w:r>
      <w:r>
        <w:rPr/>
        <w:t>꤫</w:t>
      </w:r>
      <w:r>
        <w:rPr/>
        <w:t>ꆩ㩡䑔洣係獦⤰横泂</w:t>
      </w:r>
      <w:r>
        <w:rPr/>
        <w:t>Ⲙ</w:t>
      </w:r>
      <w:r>
        <w:rPr/>
        <w:t>쉟恈㝫ꆡ〶敉迎氥뭑⍶桉⨭敘䥗쉵</w:t>
      </w:r>
      <w:r>
        <w:rPr/>
        <w:t>ꥁⵚ</w:t>
      </w:r>
      <w:r>
        <w:rPr/>
        <w:t>㬦</w:t>
      </w:r>
      <w:r>
        <w:rPr/>
        <w:t>Ⱬ</w:t>
      </w:r>
      <w:r>
        <w:rPr/>
        <w:t>㍢▥칳뇂摰嫂狍䔯뭖ず䵀飍⩋揂櫃医묳洶湔惎獙矂녀䕂</w:t>
      </w:r>
      <w:r>
        <w:rPr/>
        <w:t>ꔣꕮ</w:t>
      </w:r>
      <w:r>
        <w:rPr/>
        <w:t>彩䔪</w:t>
      </w:r>
      <w:r>
        <w:rPr/>
        <w:t>⡞ⰽ</w:t>
      </w:r>
      <w:r>
        <w:rPr/>
        <w:t>䙵穷祒瀣杹ꄲ段⸻剈怪꺮뽧⨸⿂╳ꅩ幯媩略⩕䩷顕栤䝌싃汭ㅪ㩈쉳䑘憩</w:t>
      </w:r>
      <w:r>
        <w:rPr/>
        <w:t>⠯</w:t>
      </w:r>
      <w:r>
        <w:rPr/>
        <w:t>걵뭕呴긷쉘嘯곂䱃怲瀫숳䀦㩫⸳塨⽍䭮砱汄숲彞㝣⚩䪵䯍㥕䡆椪슿ㅵ㭰偭㜮䁞壂딨㍄㥸役忂〯癉飂ꌰ쉞塠啞ꍎ䝤ꥨꅲ畤ꅟ</w:t>
      </w:r>
      <w:r>
        <w:rPr/>
        <w:t>⡡</w:t>
      </w:r>
      <w:r>
        <w:rPr/>
        <w:t>츊슮</w:t>
      </w:r>
      <w:r>
        <w:rPr/>
        <w:t>ꔸ</w:t>
      </w:r>
      <w:r>
        <w:rPr/>
        <w:t>칅幟</w:t>
      </w:r>
      <w:r>
        <w:rPr/>
        <w:t>⣂</w:t>
      </w:r>
      <w:r>
        <w:rPr/>
        <w:t>㨭䒘匸着╤쉪㢩顤숶슬⨽祢怤숩椩兾夫칡䐭㌪䄺碮潚⤹슘ꅳ䎿夺䡤⹅乖땶</w:t>
      </w:r>
      <w:r>
        <w:rPr/>
        <w:t>ⴣ</w:t>
      </w:r>
      <w:r>
        <w:rPr/>
        <w:t>䕥参佑ꆻ䅮彚忂뽆⍅甬汑辩唥剾</w:t>
      </w:r>
      <w:r>
        <w:rPr/>
        <w:t>ꔬ</w:t>
      </w:r>
      <w:r>
        <w:rPr/>
        <w:t>こ弻⎏迂⑁砺㝭ㅹ恎毂皥䰳畫眭싂䢡湳津⫂䨮넽⭲獉碬䙄쉋汗卅쉲⩾歱堺䕱祐顒숭ꍀ䖘忍位숮扃㥳摍⥅収䆥떣娫ꄽ换祘湅♡潖湪㍖쉘㨵之</w:t>
      </w:r>
      <w:r>
        <w:rPr/>
        <w:t>ꥑ</w:t>
      </w:r>
      <w:r>
        <w:rPr/>
        <w:t>橞⥵摐乷迂㚻昬☳쉟琳竂컂뮩欯焯䔫䥟㩃橚䷂坲㑔斘⤦澮숥敞朦奟楎渰囎ㅕ捚楐啈쉒쉎⫎哂</w:t>
      </w:r>
      <w:r>
        <w:rPr/>
        <w:t>⡕</w:t>
      </w:r>
      <w:r>
        <w:rPr/>
        <w:t>啐礪䷂曂䏂䱺牉泂礥싂</w:t>
      </w:r>
      <w:r>
        <w:rPr/>
        <w:t>ⱞ⪵</w:t>
      </w:r>
      <w:r>
        <w:rPr/>
        <w:t>䗍捯䐺쉔⩹栺頣쉶쉱슬㢣祤犱䍇䀳⩕슣ㅨ䲱뽂枩凂琹恤敓癚㜸戨夳㌪숷</w:t>
      </w:r>
      <w:r>
        <w:rPr/>
        <w:t>⡰</w:t>
      </w:r>
      <w:r>
        <w:rPr/>
        <w:t>숭婣塥ꆵ䬵役爲㷂ꆣ帲⩭⭹䱗㨺䛂焥딬湈顨㔭캥䴤㨤쉳彩䍳亘禩쉆睍</w:t>
      </w:r>
      <w:r>
        <w:rPr/>
        <w:t>ꦡ</w:t>
      </w:r>
      <w:r>
        <w:rPr/>
        <w:t>损칸輥쌽⦱灆璬慀쉾坙䅂券摱樦㠶年旂슻㞣䱖煔乃痂淂项ꅎꍳ䭑祙楎슏쉃摧輹敮◃㫂㉹䭌꥗㠩⑩爽疩㵬뽬嗂畾㈭묯ꌽ䉘济ㅖ祔斩牂弦桄喿䏂㤻ㅄ뾣㈸䱓晊㟍䞱묲彮唺ㄯꥫ匷卸塱㥧慔䖥㎬䝥┣橸瑅溥澬㶵㐬ꅗ깧慁痂쉪灤㝦䱒ꎿ撿쉊갶ꏂ債漳吳暱䳃</w:t>
      </w:r>
      <w:r>
        <w:rPr/>
        <w:t>ꔺⓂ</w:t>
      </w:r>
      <w:r>
        <w:rPr/>
        <w:t>䛃쌥甲</w:t>
      </w:r>
      <w:r>
        <w:rPr/>
        <w:t>ⵖ</w:t>
      </w:r>
      <w:r>
        <w:rPr/>
        <w:t>恨쵯숷毂땕圱긷っ쉤⬰㕷䧂갣㷃懂ㆵ뭭繯쵵숤〪㨫䖣輯弲瞘祾ヂ㝚䝆睨뿂唪䠨盂幹琤然瓎</w:t>
      </w:r>
      <w:r>
        <w:rPr/>
        <w:t>ⱆ</w:t>
      </w:r>
      <w:r>
        <w:rPr/>
        <w:t>쉰幁玮湃汶</w:t>
      </w:r>
      <w:r>
        <w:rPr/>
        <w:t>⡀</w:t>
      </w:r>
      <w:r>
        <w:rPr/>
        <w:t>䉸ꥧㅊ䱟쵇幸䂵楔橖츥䥊㵈䓍睱噃⑆칈㴻堣㝬憥牄넻</w:t>
      </w:r>
      <w:r>
        <w:rPr/>
        <w:t>ⴸ┮</w:t>
      </w:r>
      <w:r>
        <w:rPr/>
        <w:t>㜮夯㪻甤㢩睐䕔쉯㝉슏ꍘ煶뭃⤵畏쉔潐㭊挽걺湃</w:t>
      </w:r>
      <w:r>
        <w:rPr/>
        <w:t>ⱱ</w:t>
      </w:r>
      <w:r>
        <w:rPr/>
        <w:t>松썋共䌶㕊㧂畬숨㉴넫</w:t>
      </w:r>
      <w:r>
        <w:rPr/>
        <w:t>ⴱ⩂</w:t>
      </w:r>
      <w:r>
        <w:rPr/>
        <w:t>欪ꥺ穎䥹㚩䀻繑㠱ꆘ숯渦깓栤䱦暬숭䕰싂뼱廂甦眣偲쉶偎</w:t>
      </w:r>
      <w:r>
        <w:rPr/>
        <w:t>⣂</w:t>
      </w:r>
      <w:r>
        <w:rPr/>
        <w:t>㍌쉈劻縶㉅彯圳乹瓃ㆡ儥洱㙦䐻┣싂洮昲㜲輬㵈䱥슮䟂䔲㬦⛂䉁쉑刮吤䒩氹딮䎣扸嫂爊䡧⭃⹃溿침乃䝅깤撥匬</w:t>
      </w:r>
      <w:r>
        <w:rPr/>
        <w:t>ⴰ</w:t>
      </w:r>
      <w:r>
        <w:rPr/>
        <w:t>䵢ꥨ琷䓂쉌㣂ㄮ痂娲搹⌦敂춏楴噩䡱쉈쉅䈱嚏슿㍬ㅾ갤偮䍰ㅟ녁싂</w:t>
      </w:r>
      <w:r>
        <w:rPr/>
        <w:t>ꤻ</w:t>
      </w:r>
      <w:r>
        <w:rPr/>
        <w:t>㋂烂渪뿂갵碥潤㵔㏃싂깢䞩쉖⫍</w:t>
      </w:r>
      <w:r>
        <w:rPr/>
        <w:t>⢻</w:t>
      </w:r>
      <w:r>
        <w:rPr/>
        <w:t>숹썖㵟⹅㟂⪏쉂䭾歩숹娵䜵⧂扁⸹奔쉎癬皮煖武숴␥㥪䇂瑆䥖䑺轾癢⥕帷㝌哂卥烂쉖帺</w:t>
      </w:r>
      <w:r>
        <w:rPr/>
        <w:t>ⵌ⩅</w:t>
      </w:r>
      <w:r>
        <w:rPr/>
        <w:t>洯獥䫃䄭</w:t>
      </w:r>
      <w:r>
        <w:rPr/>
        <w:t>ꕡ</w:t>
      </w:r>
      <w:r>
        <w:rPr/>
        <w:t>㉴䆵助䩯칦</w:t>
      </w:r>
      <w:r>
        <w:rPr/>
        <w:t>Ⳏⰲ</w:t>
      </w:r>
      <w:r>
        <w:rPr/>
        <w:t>晬埂喘뮥년</w:t>
      </w:r>
      <w:r>
        <w:rPr/>
        <w:t>ⲻ</w:t>
      </w:r>
      <w:r>
        <w:rPr/>
        <w:t>슱䝸曂䬥뭈䓍쉰┽⥑㈸啠呥ㅾ嘳慱쉋畮捡싍䡤䠪㥱㟂쉐忂弪</w:t>
      </w:r>
      <w:r>
        <w:rPr/>
        <w:t>ꦻ</w:t>
      </w:r>
      <w:r>
        <w:rPr/>
        <w:t>뾘䑄癌圯皿쉚⵲</w:t>
      </w:r>
      <w:r>
        <w:rPr/>
        <w:t>ꥁ</w:t>
      </w:r>
      <w:r>
        <w:rPr/>
        <w:t>怪숷쉦</w:t>
      </w:r>
      <w:r>
        <w:rPr/>
        <w:t>ꕺ</w:t>
      </w:r>
      <w:r>
        <w:rPr/>
        <w:t>ꥭ쉁㩸䍔忎⹗㞏쉣쌳滂䔥땍</w:t>
      </w:r>
      <w:r>
        <w:rPr/>
        <w:t>ꦵ⍠</w:t>
      </w:r>
      <w:r>
        <w:rPr/>
        <w:t>灕ㅹ㑩싎숪㜶濂晴䉗䅦쉕晭</w:t>
      </w:r>
      <w:r>
        <w:rPr/>
        <w:t>⠩</w:t>
      </w:r>
      <w:r>
        <w:rPr/>
        <w:t>欤쉦╺殏⽺쉖塘쉌枱暵㝞㑙⑱儷挪䢻㭭뭩슱⍚⵪振㨻⨣㡬쉭眨檵歔怬楊䚘䩔垻敎佡</w:t>
      </w:r>
      <w:r>
        <w:rPr/>
        <w:t>ⶱ</w:t>
      </w:r>
      <w:r>
        <w:rPr/>
        <w:t>繯긵䥋橭灲求䜹硔⩑橯⨤⭀⌻申㫃畳ꇂ䛎⩚眣娮狂⵶뿂倷癅䕅厵坭숰携㜪숣䉤啡믂砨曃䕘䗂숫嘸煂⩴兢぀㖥敁䑟싂㍹轸쎏凍獹眩쌸墩禿䠣䱧嚩</w:t>
      </w:r>
      <w:r>
        <w:rPr/>
        <w:t>ⰹ</w:t>
      </w:r>
      <w:r>
        <w:rPr/>
        <w:t>㦿⺏싂쉲極겮傱杘㑺㝰究〯楀쉟䭀쉩硚䱓恠⽱⨬䥅㪏䖣슩戳䵄</w:t>
      </w:r>
      <w:r>
        <w:rPr/>
        <w:t>ⵅ</w:t>
      </w:r>
      <w:r>
        <w:rPr/>
        <w:t>兤⿂噲窱甩牱⼫ꅀ啢㑧녥牓玘㦿刽枵掮</w:t>
      </w:r>
      <w:r>
        <w:rPr/>
        <w:t>ꥐ</w:t>
      </w:r>
      <w:r>
        <w:rPr/>
        <w:t>㔬欫〣䯂暬䉾僂圣㍧䨨䙚松椰䝭爣</w:t>
      </w:r>
      <w:r>
        <w:rPr/>
        <w:t>ꤶ</w:t>
      </w:r>
      <w:r>
        <w:rPr/>
        <w:t>䡯潱䅹獩곂䡠걕⩡숯瑣氹溱瞥싂剴</w:t>
      </w:r>
      <w:r>
        <w:rPr/>
        <w:t>⡉</w:t>
      </w:r>
      <w:r>
        <w:rPr/>
        <w:t>㩤⵮䑁䡉橹暮䈲</w:t>
      </w:r>
      <w:r>
        <w:rPr/>
        <w:t>ⱬ</w:t>
      </w:r>
      <w:r>
        <w:rPr/>
        <w:t>瘥⒩㌻眻懂睋爲숩쉱辣뿂딸㙪⬫涥昴칂㘤氹悵浙㌶操⨺砦╢晙䛂슩爯淃䋂䂘숪䙭쉁噒渲䭀쉔福</w:t>
      </w:r>
      <w:r>
        <w:rPr/>
        <w:t>⡈</w:t>
      </w:r>
      <w:r>
        <w:rPr/>
        <w:t>㵢쉡睭췂⧂⫂䠬ㅟ柂㮱暬☣</w:t>
      </w:r>
      <w:r>
        <w:rPr/>
        <w:t>ꤷ</w:t>
      </w:r>
      <w:r>
        <w:rPr/>
        <w:t>걅祒啹숩婐橞숭瀪庘瑯剄⥬숶彈䩑䈵</w:t>
      </w:r>
      <w:r>
        <w:rPr/>
        <w:t>ⱡ</w:t>
      </w:r>
      <w:r>
        <w:rPr/>
        <w:t>呅凎쉥슡쉅⥮ㆵ숪䴰</w:t>
      </w:r>
      <w:r>
        <w:rPr/>
        <w:t>ⵁ</w:t>
      </w:r>
      <w:r>
        <w:rPr/>
        <w:t>칄爣㭄㞣奅뾏廂ꇂ슏⛎抮▿唳㩁懂頶䌩迂쉀奎擂䯂䑤䇂猺㷃⑅⌭䷂쉤妡␣쉪稴䝁恵䴬⏂♅㑚轙떿㗂ꌱ╊扁㈶琪迂刪㙏傡깬卞㤮칞뭲뭤䑨㎥猸묺歉⤊⥶䁇⮵㜳ㅫ⥶呁䉪曂磂㩴㗃䅊⑙づ眱惂慚獆祭쉃⒩捖⼥</w:t>
      </w:r>
      <w:r>
        <w:rPr/>
        <w:t>ⵢ</w:t>
      </w:r>
      <w:r>
        <w:rPr/>
        <w:t>숦碩㯍⪵泃砯滂</w:t>
      </w:r>
      <w:r>
        <w:rPr/>
        <w:t>ꔩ</w:t>
      </w:r>
      <w:r>
        <w:rPr/>
        <w:t>歬ꍩ剚婦㡒카</w:t>
      </w:r>
      <w:r>
        <w:rPr/>
        <w:t>ꖣ</w:t>
      </w:r>
      <w:r>
        <w:rPr/>
        <w:t>敁だ晑灠㝚䛂䀣㵾쉩橠乬〰쵮䙄숪涻䱎⍩⤣乴眭⍕쉓㜨呪刱圪婴䐲妵氳쉰彥딬刴㵓숺䕡乏쉞㈲枩桸参☬놵女濂䬶擂枩瑪祉䱷漷㭐䧎녣㥈ㅕ</w:t>
      </w:r>
      <w:r>
        <w:rPr/>
        <w:t>ꥒ</w:t>
      </w:r>
      <w:r>
        <w:rPr/>
        <w:t>㜯捉瑎㥵썬㥅壎狂▥旂眪▣夸殥䁆橷烂僂⫂쉱쵆㭐瀥쉗畇旂兞橂뇂倦摭坣䩺琹</w:t>
      </w:r>
      <w:r>
        <w:rPr/>
        <w:t>Ɱ</w:t>
      </w:r>
      <w:r>
        <w:rPr/>
        <w:t>쉺</w:t>
      </w:r>
      <w:r>
        <w:rPr/>
        <w:t>ⷂ</w:t>
      </w:r>
      <w:r>
        <w:rPr/>
        <w:t>捊ꍸ倹獳灨幁㗂쉅杩쉱毂㴹梬奧슩顤◂䀵╔㥁呄ヂ眻ꇂ䟂壂걥㛂䈣䩳썞ꆩ슻뭑⩖䏂纩抱奣呸璏䕘칦春┪扲妥⼺がご㈱桔㝏숬쉣ꍙ⍴礣浳洱쉅</w:t>
      </w:r>
      <w:r>
        <w:rPr/>
        <w:t>⣂</w:t>
      </w:r>
      <w:r>
        <w:rPr/>
        <w:t>땥瘶쉘ぺ永卐䭀慵氻睦癑㌪싂埂滂穎숵嘻堺桍䦱佬⩞춬䔦걎㥎榘塓䔻䝕瘰祡止儶</w:t>
      </w:r>
      <w:r>
        <w:rPr/>
        <w:t>ꕢ</w:t>
      </w:r>
      <w:r>
        <w:rPr/>
        <w:t>ꍥ瑨</w:t>
      </w:r>
      <w:r>
        <w:rPr/>
        <w:t>꧂</w:t>
      </w:r>
      <w:r>
        <w:rPr/>
        <w:t>썇촴焤䙖딪숽⽁䕯ㅕ偠䁾䝣祶浑入</w:t>
      </w:r>
      <w:r>
        <w:rPr/>
        <w:t>ⵄ</w:t>
      </w:r>
      <w:r>
        <w:rPr/>
        <w:t>婔䢻楖쉴쉏䥏䁓⩟ꅹ䬺牖㮩㛂⭏轅㙃쉭煓䝢倽扔䫂깰숭㢬捬娩⫂䍬</w:t>
      </w:r>
      <w:r>
        <w:rPr/>
        <w:t>ⵑ</w:t>
      </w:r>
      <w:r>
        <w:rPr/>
        <w:t>绂䘨浶⾩뽥佒啴囂</w:t>
      </w:r>
      <w:r>
        <w:rPr/>
        <w:t>⡗</w:t>
      </w:r>
      <w:r>
        <w:rPr/>
        <w:t>쉡䛂摮獀ꥡ浵飂㞩晉堷쉫咻싂ꍎ㍳楚彺怨ꅇ㐤牕玿㝐堩窿熬穙㕤녑⨴淂칙䥴녙䙵</w:t>
      </w:r>
      <w:r>
        <w:rPr/>
        <w:t>ꕤꗎ</w:t>
      </w:r>
      <w:r>
        <w:rPr/>
        <w:t>啇瞣䝩䁯숥總</w:t>
      </w:r>
      <w:r>
        <w:rPr/>
        <w:t>꧂</w:t>
      </w:r>
      <w:r>
        <w:rPr/>
        <w:t>灯幍</w:t>
      </w:r>
      <w:r>
        <w:rPr/>
        <w:t>ꕕ</w:t>
      </w:r>
      <w:r>
        <w:rPr/>
        <w:t>칚⑞㣂烂噴䭪噶㐴敺㨸庿熵쉙吷㫂係츬䯂땤땄杳쉨䭢䭨撱晷⩐䱇繊ꅣ</w:t>
      </w:r>
      <w:r>
        <w:rPr/>
        <w:t>ⲡ</w:t>
      </w:r>
      <w:r>
        <w:rPr/>
        <w:t>딬ヂ咣ꅥ䱧꥞伨炩</w:t>
      </w:r>
      <w:r>
        <w:rPr/>
        <w:t>ⵌ</w:t>
      </w:r>
      <w:r>
        <w:rPr/>
        <w:t>쉥㎣坡坑儤썪浹栣呤䅰㠴칥前湅琩슘毎垡刪䑨䙸癘柂</w:t>
      </w:r>
      <w:r>
        <w:rPr/>
        <w:t>ⵆ</w:t>
      </w:r>
      <w:r>
        <w:rPr/>
        <w:t>慥牞쉰䁁</w:t>
      </w:r>
      <w:r>
        <w:rPr/>
        <w:t>꧂</w:t>
      </w:r>
      <w:r>
        <w:rPr/>
        <w:t>佄⭍㠣칎</w:t>
      </w:r>
      <w:r>
        <w:rPr/>
        <w:t>ꕂ</w:t>
      </w:r>
      <w:r>
        <w:rPr/>
        <w:t>䉠䥴숱⑑輲숳㮵䶮猴縸㨦稽䝖⴬棂⑑橰兞啳幯摠䖩檻⽅쉖쉸䍅</w:t>
      </w:r>
      <w:r>
        <w:rPr/>
        <w:t>Ⱡ</w:t>
      </w:r>
      <w:r>
        <w:rPr/>
        <w:t>䵬</w:t>
      </w:r>
      <w:r>
        <w:rPr/>
        <w:t>⣂</w:t>
      </w:r>
      <w:r>
        <w:rPr/>
        <w:t>祣允㭠넶䴥</w:t>
      </w:r>
    </w:p>
    <w:p>
      <w:pPr>
        <w:pStyle w:val="PreformattedText"/>
        <w:bidi w:val="0"/>
        <w:spacing w:before="0" w:after="0"/>
        <w:jc w:val="left"/>
        <w:rPr/>
      </w:pPr>
      <w:r>
        <w:rPr/>
        <w:t>呔樵䩐㐤渥剦梥摓湢㕡恩⍲䱍窘恊</w:t>
      </w:r>
      <w:r>
        <w:rPr/>
        <w:t>ⰵ</w:t>
      </w:r>
      <w:r>
        <w:rPr/>
        <w:t>땣汩䡊䮱晣䬮싂捭㌽㠦唽⥪㝬ꇂꅾ䩄庥㕙こ쉞噌⤮싍奭卆縶⭪䠪ㅶ䌽璏牵㯂ꅤ싂弽⥆則礪㵤싂쉲稲唳㫂㬊</w:t>
      </w:r>
      <w:r>
        <w:rPr/>
        <w:t>ꔶ</w:t>
      </w:r>
      <w:r>
        <w:rPr/>
        <w:t>쉯氫繄넱痂墩撱癒轮摪幃捦䅎擂쉱呒㕖夳亣敧쉏싂쵋䙣礦杏뮩䥤怷祊噁쉅⍇ㅾ녾呈䧂⼤겡숣垥䑓灗⹣</w:t>
      </w:r>
      <w:r>
        <w:rPr/>
        <w:t>⠪</w:t>
      </w:r>
      <w:r>
        <w:rPr/>
        <w:t>桄칲娳兡偎쉦泂땔盂ꅡ昦䍧穙参呷旂婟䤯⭹칱䴣숪吩倮숦匬녖丷칖势</w:t>
      </w:r>
      <w:r>
        <w:rPr/>
        <w:t>ꕈ</w:t>
      </w:r>
      <w:r>
        <w:rPr/>
        <w:t>儴㤪忂㑗묶슮쵁⌰捫걑믎㑅漷湅極焪促榏牶칊㣂癭쉪橈偔땗㑠辩쉷䙙琻奊ず拂彦칍땁摐噡湯慔揂넣琸淂当犱쉅㠷㙠츭㌪⭘䑮깕佡橲䈦㭎㕪⫂啦呌辵操뽐╮슮䝈</w:t>
      </w:r>
      <w:r>
        <w:rPr/>
        <w:t>ⱆ</w:t>
      </w:r>
      <w:r>
        <w:rPr/>
        <w:t>八戩〨砨婉潥</w:t>
      </w:r>
      <w:r>
        <w:rPr/>
        <w:t>⡘⭣</w:t>
      </w:r>
      <w:r>
        <w:rPr/>
        <w:t>뇂䢩㵠浬⚏㨥묦圪颱䴤츻㨬뼹⩚♲믂䵺쉂숬</w:t>
      </w:r>
      <w:r>
        <w:rPr/>
        <w:t>ⱎ</w:t>
      </w:r>
      <w:r>
        <w:rPr/>
        <w:t>꺿楀獮汄䍦ꌹ縤쉁䭟幕䩔䈣坙栨뮩湍⽑戲썾轏浉㣂癫儮慟噺瀩㉏⩗䵳湆숴䚮玱䱢㭠거䜸뗂㛂㮱싂䑘婂氪깅䘯䃎ꥪ楘恒偈摧摂幬㙯䑷媻灳슣皬⌽㬴컂⑂䜽䘰䐨츷毂癭夥㏂矂</w:t>
      </w:r>
      <w:r>
        <w:rPr/>
        <w:t>꤭</w:t>
      </w:r>
      <w:r>
        <w:rPr/>
        <w:t>璩枩瘬吻煟忂啓</w:t>
      </w:r>
      <w:r>
        <w:rPr/>
        <w:t>ⶡ⌸</w:t>
      </w:r>
      <w:r>
        <w:rPr/>
        <w:t>朥쉤뿂猥싎迎塬穏䭔呰䢡㇂䟂꥕䢘숵녷㭲⼹涡</w:t>
      </w:r>
      <w:r>
        <w:rPr/>
        <w:t>⡴</w:t>
      </w:r>
      <w:r>
        <w:rPr/>
        <w:t>桨䓂싂煠湾栦坫慭䝎ꍢ䱴婧潨뽏⏂怳售昱窡纮睃栱䇎⍱禬㝤⩑⩑〣竂</w:t>
      </w:r>
      <w:r>
        <w:rPr/>
        <w:t>⡭</w:t>
      </w:r>
      <w:r>
        <w:rPr/>
        <w:t>熬쉭䙹乬刻⨵吹䑉囂䡈㭦樬徬扅淍╨⑮圫쉵⼤䖩桺꥚癷깑削싂</w:t>
      </w:r>
      <w:r>
        <w:rPr/>
        <w:t>꤬</w:t>
      </w:r>
      <w:r>
        <w:rPr/>
        <w:t>呫乹╄汕숤깎弰</w:t>
      </w:r>
      <w:r>
        <w:rPr/>
        <w:t>ꕠ</w:t>
      </w:r>
      <w:r>
        <w:rPr/>
        <w:t>숪⥎</w:t>
      </w:r>
      <w:r>
        <w:rPr/>
        <w:t>⡧</w:t>
      </w:r>
      <w:r>
        <w:rPr/>
        <w:t>숵⤩斱迂ㅠ딦反䀸⪣煩뼱劏ꍞ䭰▱숽␣神䱏▮녖嫂兀㇃䥡奩啲쉥淂ꅳ卡穸슥⩔뭭檵䠻琺戱轪썞䱵쵾꤮㙭䥳㉫䵏싍㟃싂楣䭃뽞噀癋숪숰㡰⑹ォ亱쉊炮ꎥ敃匦兓祷晹牓剟㍔溱滎䋂춮㍕⥅⼪딽剄㕱䍾</w:t>
      </w:r>
      <w:r>
        <w:rPr/>
        <w:t>⠪</w:t>
      </w:r>
      <w:r>
        <w:rPr/>
        <w:t>轒唴슥ㅣ㕹꥾숤渳煄杷䭃⩯㡹旂曂㡩祯䩧嫂頳싎걔頥䪮⾬戫뮬싃떿㓃檬煆ㄵ㟂浇㡤庥㙆갣堶椬狂⭷顯唥幥숮斩䡖뼴杏睢婒䑡㑩ぐ䕧橳䝃搸슩妩慨喻さ⨬煵☭呔싂녞㤷奈勂⭪獓氊칾幬쉕夺堦㩮䞣뽲卉敞湸奴匴庩쉘</w:t>
      </w:r>
      <w:r>
        <w:rPr/>
        <w:t>꧂</w:t>
      </w:r>
      <w:r>
        <w:rPr/>
        <w:t>갱䱸䁌䩋䉵礹숱숫失圳剉⬮싂㭰</w:t>
      </w:r>
      <w:r>
        <w:rPr/>
        <w:t>ꥏ⨶</w:t>
      </w:r>
      <w:r>
        <w:rPr/>
        <w:t>ꍇ녬殥</w:t>
      </w:r>
      <w:r>
        <w:rPr/>
        <w:t>꧂⨴</w:t>
      </w:r>
      <w:r>
        <w:rPr/>
        <w:t>ꏂ</w:t>
      </w:r>
      <w:r>
        <w:rPr/>
        <w:t>ⵁ</w:t>
      </w:r>
      <w:r>
        <w:rPr/>
        <w:t>㝑枡ꄰ숱涩䔫슩숸䑶惂䥭</w:t>
      </w:r>
      <w:r>
        <w:rPr/>
        <w:t>Ɐ</w:t>
      </w:r>
      <w:r>
        <w:rPr/>
        <w:t>䭞煎녪頳쉙⹑㡋稯</w:t>
      </w:r>
      <w:r>
        <w:rPr/>
        <w:t>⡮</w:t>
      </w:r>
      <w:r>
        <w:rPr/>
        <w:t>㙥</w:t>
      </w:r>
      <w:r>
        <w:rPr/>
        <w:t>ⲻ</w:t>
      </w:r>
      <w:r>
        <w:rPr/>
        <w:t>슩쉮ꌬ敢獨㑢恑䅖戩㋂轔딳㚿㛂䉵ꅀ䘹䠪䭆丩兟係玘冥䗍㐽</w:t>
      </w:r>
      <w:r>
        <w:rPr/>
        <w:t>Ⳃ</w:t>
      </w:r>
      <w:r>
        <w:rPr/>
        <w:t>斱昳ㄩ悵煓</w:t>
      </w:r>
      <w:r>
        <w:rPr/>
        <w:t>⠳</w:t>
      </w:r>
      <w:r>
        <w:rPr/>
        <w:t>컂⒥숳䓂㑏슻㐻佅偔䥁坌椤숪뽸䦩㦏䘹</w:t>
      </w:r>
      <w:r>
        <w:rPr/>
        <w:t>ꤩ</w:t>
      </w:r>
      <w:r>
        <w:rPr/>
        <w:t>穚伽뽙묥榏婮牒㬵ㅰ嚩獨㕆걮摱땱塈塗噟갻䙵倪뭭숱뭋汱䁥䉖슘곂伫쵌卪佃㦻䧂杌皥纩⫂쉡䦘頳坙䟎䅐瑴桭뽆乪⑯슡侻䕕䣂䪩</w:t>
      </w:r>
      <w:r>
        <w:rPr/>
        <w:t>⡺</w:t>
      </w:r>
      <w:r>
        <w:rPr/>
        <w:t>㥢䱗칃⼤⑍涣眣녩㉀潃愵䴪⑭뽓張</w:t>
      </w:r>
      <w:r>
        <w:rPr/>
        <w:t>ꕓ</w:t>
      </w:r>
      <w:r>
        <w:rPr/>
        <w:t>擂◂</w:t>
      </w:r>
      <w:r>
        <w:rPr/>
        <w:t>Ⱖ</w:t>
      </w:r>
      <w:r>
        <w:rPr/>
        <w:t>桫䰷㟂䥒砬敲䁮段㥚㩚㑸</w:t>
      </w:r>
      <w:r>
        <w:rPr/>
        <w:t>ꥁ</w:t>
      </w:r>
      <w:r>
        <w:rPr/>
        <w:t>䇂䬹ㅗ䝸뿍⧂㵁䶏걪噷刴㩋ぞ</w:t>
      </w:r>
      <w:r>
        <w:rPr/>
        <w:t>ⵑ</w:t>
      </w:r>
      <w:r>
        <w:rPr/>
        <w:t>䩂</w:t>
      </w:r>
      <w:r>
        <w:rPr/>
        <w:t>⡚</w:t>
      </w:r>
      <w:r>
        <w:rPr/>
        <w:t>䍁넪噦憣ꄳ㉅乧攬⩩乓塇␥獇쉌뮬⼪㝖浂猲㑁汃╉灗嘨</w:t>
      </w:r>
      <w:r>
        <w:rPr/>
        <w:t>ꤤ</w:t>
      </w:r>
      <w:r>
        <w:rPr/>
        <w:t>倱</w:t>
      </w:r>
      <w:r>
        <w:rPr/>
        <w:t>ꥃ</w:t>
      </w:r>
      <w:r>
        <w:rPr/>
        <w:t>䵖⤥挥䴻뭴ꄸ</w:t>
      </w:r>
      <w:r>
        <w:rPr/>
        <w:t>ꤣ</w:t>
      </w:r>
      <w:r>
        <w:rPr/>
        <w:t>掘</w:t>
      </w:r>
      <w:r>
        <w:rPr/>
        <w:t>⡩</w:t>
      </w:r>
      <w:r>
        <w:rPr/>
        <w:t>싂⫂䨹䙞帽걊㗃깡檣♯係㛍䖥Ⓧ䉯㏂枘슩꤮䱉煃縴꺿彣싂숯摬치楡㩹⎻䆵⌷숽繨믂呆쉓</w:t>
      </w:r>
      <w:r>
        <w:rPr/>
        <w:t>ꦡ</w:t>
      </w:r>
      <w:r>
        <w:rPr/>
        <w:t>츪⸺⒡塥䭉쉟䅞㙍啖奯噺婥呾獣숪偭㝩</w:t>
      </w:r>
      <w:r>
        <w:rPr/>
        <w:t>ꕹ</w:t>
      </w:r>
      <w:r>
        <w:rPr/>
        <w:t>䮿ㅗꍹ坓婊쉳䭋穲㝍嫎Ⓜ爦</w:t>
      </w:r>
      <w:r>
        <w:rPr/>
        <w:t>ꗂ</w:t>
      </w:r>
      <w:r>
        <w:rPr/>
        <w:t>䬨甩佂係쌥⭗夥さ䁃䢬슥䕨䝾쵇㍇桃㝠溩澥㉪睲㴱慅㩏狂櫃</w:t>
      </w:r>
      <w:r>
        <w:rPr/>
        <w:t>ꕮ⍴</w:t>
      </w:r>
      <w:r>
        <w:rPr/>
        <w:t>啞煋戦캣爭㙀呢矂偫疩恎䩋⩷〲癟땒뮏姍煶啮棂</w:t>
      </w:r>
      <w:r>
        <w:rPr/>
        <w:t>⣂</w:t>
      </w:r>
      <w:r>
        <w:rPr/>
        <w:t>숱牖刲榡슥ꥪ慌憥</w:t>
      </w:r>
      <w:r>
        <w:rPr/>
        <w:t>ⱨⳂ⩘</w:t>
      </w:r>
      <w:r>
        <w:rPr/>
        <w:t>䡗⦣습嚥갬桐㬮숩佁▬申☴圳㭢땵䒩夯⽰佃懂折⹀硫⫂䈬仂㮻毂殩</w:t>
      </w:r>
      <w:r>
        <w:rPr/>
        <w:t>⣂</w:t>
      </w:r>
      <w:r>
        <w:rPr/>
        <w:t>曂田䮿⽢ꍾ䉥恆刮び顐便报穸㥪㍂纥㵠㐳飂䝩㫂䑎祒㥏弪㡌㭈딲╡쉖㌭癉숻溡浰㷂┵쉆슮轂海灷刪문圩犬⍹㑳塴噃愦칢旂娲奅뭾슏燃穂뼬숪⩦숺ㆥ䣂捎㟂彑䍍暱䮏⵩㙒朤㝣ꅕ墬슿㥱搯㜰毂顈砳깢┻ꎘ剦</w:t>
      </w:r>
      <w:r>
        <w:rPr/>
        <w:t>ꦬ</w:t>
      </w:r>
      <w:r>
        <w:rPr/>
        <w:t>嘦ㅢ㘪歕ꥶ偀浰牠ㄪ㘊쉣䍊毃ꅳ猽塲嫂㡚숣</w:t>
      </w:r>
      <w:r>
        <w:rPr/>
        <w:t>ꦡ</w:t>
      </w:r>
      <w:r>
        <w:rPr/>
        <w:t>癕슬쉺唰発뽇䩲뭾桏䵣쉴쉾䜩戬煭쉃武쉕⽬樫㙩歵㟍썐繈噶欶숫飂樦싂ꥵ㷂歹浑쉌㔦숤⨻⛂⨭</w:t>
      </w:r>
      <w:r>
        <w:rPr/>
        <w:t>⡑</w:t>
      </w:r>
      <w:r>
        <w:rPr/>
        <w:t>檏⭓愺濂숮㓂</w:t>
      </w:r>
      <w:r>
        <w:rPr/>
        <w:t>ꤤ</w:t>
      </w:r>
      <w:r>
        <w:rPr/>
        <w:t>숦㥊뿃䪡㉡楇渵ぬ䕏딥弣쉞㗂</w:t>
      </w:r>
      <w:r>
        <w:rPr/>
        <w:t>ⵙ</w:t>
      </w:r>
      <w:r>
        <w:rPr/>
        <w:t>㌩愪呮浄뭟噘彔祊⩣儽琹䍞朹⨯</w:t>
      </w:r>
      <w:r>
        <w:rPr/>
        <w:t>ⱴ</w:t>
      </w:r>
      <w:r>
        <w:rPr/>
        <w:t>飂幍ㄯ쉰ꅧ쉷㬪帮堳畄넸</w:t>
      </w:r>
      <w:r>
        <w:rPr/>
        <w:t>Ⱚ</w:t>
      </w:r>
      <w:r>
        <w:rPr/>
        <w:t>堸㉨㝆슱睌杊㉭呲䵊买朶쉾슬</w:t>
      </w:r>
      <w:r>
        <w:rPr/>
        <w:t>ⵊ</w:t>
      </w:r>
      <w:r>
        <w:rPr/>
        <w:t>潄潬况稹䡓쉍琭啁㕁</w:t>
      </w:r>
      <w:r>
        <w:rPr/>
        <w:t>⡴</w:t>
      </w:r>
      <w:r>
        <w:rPr/>
        <w:t>朰槂ꥢ歒煊쉱儨⭳뭃쉆</w:t>
      </w:r>
      <w:r>
        <w:rPr/>
        <w:t>⢬</w:t>
      </w:r>
      <w:r>
        <w:rPr/>
        <w:t>췎堯㑊捇䷂故갶獈䭗쉤ꌨ⭠쉁䪻䠪斻癩㙇㘯旎䕯䎘乬⸱滂⑯䑉싍ꏂ祥䩫㐲獩⌨</w:t>
      </w:r>
      <w:r>
        <w:rPr/>
        <w:t>Ᵽ</w:t>
      </w:r>
      <w:r>
        <w:rPr/>
        <w:t>䵐䜫顈䄪♮千㠭玩䳎瑒㦩癄湋桉穦슏繐楥婯㧂呈奕剩扲ꅣ컂桌┤ぺ</w:t>
      </w:r>
      <w:r>
        <w:rPr/>
        <w:t>ꕅ</w:t>
      </w:r>
      <w:r>
        <w:rPr/>
        <w:t>ぷ煄⑺埂숰</w:t>
      </w:r>
      <w:r>
        <w:rPr/>
        <w:t>꧃</w:t>
      </w:r>
      <w:r>
        <w:rPr/>
        <w:t>ꍠ曂輪슩卐쉹轭⑖쉁嗂싍䭗塐⹙頩撻咡☬뭄〸繱</w:t>
      </w:r>
      <w:r>
        <w:rPr/>
        <w:t>ꦡ</w:t>
      </w:r>
      <w:r>
        <w:rPr/>
        <w:t>硃묷⤪싂䧍⑩싃礳歭捀ぁ</w:t>
      </w:r>
      <w:r>
        <w:rPr/>
        <w:t>ꥇ</w:t>
      </w:r>
      <w:r>
        <w:rPr/>
        <w:t>烂㙲䐦쉪晃䚮츪儺숸兦녅媡畒㥔⍧癏㙓牵䥾䡓媩乴㘷㍊桕딵䚩䑃녕⿎業牄瑗슩쉸⭱䮮ꅰヂ䙁䕫췂㧂〈쉅搤咡슥怴䔮꺮爮楁潀싂䧂쉵⩔䜤싂䩭奙杹쉮剬䝸䫂숤彇犻ꅕ婺䥷烂硤⹡轮佑杖椯顖</w:t>
      </w:r>
      <w:r>
        <w:rPr/>
        <w:t>ꕚ</w:t>
      </w:r>
      <w:r>
        <w:rPr/>
        <w:t>ㅍ繄楟⬬쉄╂⯂旂</w:t>
      </w:r>
      <w:r>
        <w:rPr/>
        <w:t>ꤩ</w:t>
      </w:r>
      <w:r>
        <w:rPr/>
        <w:t>敆樬쉾摠哃떣剆曃䉬땑呋椪庬⹶ꥢ㜨㶿Ⓜ㥢</w:t>
      </w:r>
      <w:r>
        <w:rPr/>
        <w:t>⠽</w:t>
      </w:r>
      <w:r>
        <w:rPr/>
        <w:t>歠潨뾥潱썂㷍싂㘣浳礵玬㭵㈰戶㜸忂稨䡲楙⌷⹕쵪娥ꍁ㞥</w:t>
      </w:r>
      <w:r>
        <w:rPr/>
        <w:t>꧂</w:t>
      </w:r>
      <w:r>
        <w:rPr/>
        <w:t>걦癩㙸㙸㴲┹乲슩彾㵥彲痎穥庡⑸ㄶ숮乓僂쉩䷂썱敬仂㥟杺丫甹懃㝚樬琹▥潩婥歇뗂걮╷矂</w:t>
      </w:r>
      <w:r>
        <w:rPr/>
        <w:t>ⱴ</w:t>
      </w:r>
      <w:r>
        <w:rPr/>
        <w:t>ꗂ</w:t>
      </w:r>
      <w:r>
        <w:rPr/>
        <w:t>곂쉔丱쉤冏䠨⑩㙦桌姂㟂䌺싂ꥪ搬匯⩊剙ꥯ栲啡쏍ㅙ慹堮瑖啲辩天束㠦⽷뼥쉺⩎뭐顴싍夫㙒䙫灣珂⨭歉♔廂숯⦩痂瘰呤攨</w:t>
      </w:r>
      <w:r>
        <w:rPr/>
        <w:t>ⷂ</w:t>
      </w:r>
      <w:r>
        <w:rPr/>
        <w:t>其摉쉍쉧䙪䭠쵐獷</w:t>
      </w:r>
      <w:r>
        <w:rPr/>
        <w:t>꧍</w:t>
      </w:r>
      <w:r>
        <w:rPr/>
        <w:t>灧⍎煐䂻ꅲ츪䉙䐣仂⦩澣㯂剠窩┰挣쉠獖彎뼵勂咬硂轞煓䅦眭顮⍀䀊䈸㙸</w:t>
      </w:r>
      <w:r>
        <w:rPr/>
        <w:t>Ⱪ</w:t>
      </w:r>
      <w:r>
        <w:rPr/>
        <w:t>槂噐쵆恹숥㧂㍞碏噾睶塣㞵漹㩆摰縷⭂䅤䝐呉穨㜹改砰汣顣네帳㍲┶쉇測祦습䕣な䪬촦⌷焳⸸暱濍稩楥싂坹⩤⪩慞洪歴㉬婑睸갺⼪圶쉮㖩쵢딶摬⩙⑵슬䁣긪⸦洱捺剒暮ㅃ쉟唶㪡㦣輰敃쉠⬪쉸〣숯䥄㵸⥃촵</w:t>
      </w:r>
      <w:r>
        <w:rPr/>
        <w:t>꤬</w:t>
      </w:r>
      <w:r>
        <w:rPr/>
        <w:t>兩䑁娺㒱䱫数伽ッ䒿獟单捥쉓塳㥖⹧</w:t>
      </w:r>
      <w:r>
        <w:rPr/>
        <w:t>ⰳ</w:t>
      </w:r>
      <w:r>
        <w:rPr/>
        <w:t>橓愪ꄻ䄳㯂</w:t>
      </w:r>
      <w:r>
        <w:rPr/>
        <w:t>⠨ⱗ</w:t>
      </w:r>
      <w:r>
        <w:rPr/>
        <w:t>䑱䕔쉈숨券啵쵃떻唯싂ㆱ╁♰䘰歟넲狂䃂䨥땾弨奬숭槂쉊⤮㴴땪䝂呴潭䀷싂怲徻쉃㐶晩⪩兂䱗쉑〭㕒䍀啾廎䠵䝢扖頱杕⌫㌮甭慒칐⹤</w:t>
      </w:r>
      <w:r>
        <w:rPr/>
        <w:t>ꥀ</w:t>
      </w:r>
      <w:r>
        <w:rPr/>
        <w:t>㭏</w:t>
      </w:r>
      <w:r>
        <w:rPr/>
        <w:t>ꤳ</w:t>
      </w:r>
      <w:r>
        <w:rPr/>
        <w:t>썄摸ꌲꥬ矍畾仃㥡갷獶敯啬嚥䭦窣컂㡐㮥</w:t>
      </w:r>
      <w:r>
        <w:rPr/>
        <w:t>ⱄ</w:t>
      </w:r>
      <w:r>
        <w:rPr/>
        <w:t>塙싂⧂</w:t>
      </w:r>
      <w:r>
        <w:rPr/>
        <w:t>Ⱓ</w:t>
      </w:r>
      <w:r>
        <w:rPr/>
        <w:t>䭠㡫</w:t>
      </w:r>
      <w:r>
        <w:rPr/>
        <w:t>ꕋ</w:t>
      </w:r>
      <w:r>
        <w:rPr/>
        <w:t>䕘繺숹⦿㚮攸㩈䝊倯쉶卄⹰䳂祤㍆ꌥ埂睃⩊〽긩灹劮〱␯昲橅뽦檿畊䛂澻♇⚥㭱䚵ㆮ쉣㩰愱涏촻瑮水神쉵쉍牀</w:t>
      </w:r>
      <w:r>
        <w:rPr/>
        <w:t>ⵑ</w:t>
      </w:r>
      <w:r>
        <w:rPr/>
        <w:t>䁟买䚻琦⨩炡瑲⭣쉏칗呮䯂깭⥄礫䨱䋎싍煥瀷쉢㮮坞䊣梻</w:t>
      </w:r>
      <w:r>
        <w:rPr/>
        <w:t>⠬</w:t>
      </w:r>
      <w:r>
        <w:rPr/>
        <w:t>䥨琻⬪歔単䴳쏂帩컂楴䔭䰲扲ㆱ䐥䄤仍睱溮㭂쉤潙卺搦䁌딥ꍉ䔪땍</w:t>
      </w:r>
      <w:r>
        <w:rPr/>
        <w:t>⢬</w:t>
      </w:r>
      <w:r>
        <w:rPr/>
        <w:t>塞䩦拂坷䭇景슥竂䌰ゥ숮땮ꌻ捋땬毃䜮㴳뿂쉍쉶䙱瘲癑㐲䱋墿㝕㵪쉶剈㉦䬩䰻싂㑞</w:t>
      </w:r>
      <w:r>
        <w:rPr/>
        <w:t>Ⳃ</w:t>
      </w:r>
      <w:r>
        <w:rPr/>
        <w:t>갤摊婨ꅃ䍚堹挬싂</w:t>
      </w:r>
      <w:r>
        <w:rPr/>
        <w:t>ⷎ</w:t>
      </w:r>
      <w:r>
        <w:rPr/>
        <w:t>슻숩촬⩞䘲潤奌ꍉ㑐祢䣂湋쉸◂灾繞뼱㑯桤쉥参堣㕰枩剶癵␽祅겵ꄸ䵊싍狍⬩</w:t>
      </w:r>
      <w:r>
        <w:rPr/>
        <w:t>ⱆ</w:t>
      </w:r>
      <w:r>
        <w:rPr/>
        <w:t>啘㝭㯎䨸䞥櫂䡷㊮砶嘲숴䳂坧썎㯂쉺䋂憬恾汦㐬䁁塢娫幟⨮뼯噖捌嚩顡槂䤤☸┷쉤䏂兒琺⨶恘禱ㅘ깂乂촱㴹涿䭄武䘹䨫뭒⑤戲땇쉳쉋癁깺弥汭疵佳쉓洳쵅淎橴쉆ꎬ쵬杵瑱瀤녣㣃睱埂뭐顯땶⹀</w:t>
      </w:r>
      <w:r>
        <w:rPr/>
        <w:t>ⱘ</w:t>
      </w:r>
      <w:r>
        <w:rPr/>
        <w:t>柂十捧濂䰣稵㶥䤪㉡惂攤啓䆮娷樴쉒䊏䬵婚稯繟╡녙憣憩桎</w:t>
      </w:r>
      <w:r>
        <w:rPr/>
        <w:t>ⱙ</w:t>
      </w:r>
      <w:r>
        <w:rPr/>
        <w:t>ⴶ</w:t>
      </w:r>
      <w:r>
        <w:rPr/>
        <w:t>㕤挲</w:t>
      </w:r>
      <w:r>
        <w:rPr/>
        <w:t>Ⱙ</w:t>
      </w:r>
      <w:r>
        <w:rPr/>
        <w:t>偖</w:t>
      </w:r>
      <w:r>
        <w:rPr/>
        <w:t>꧂</w:t>
      </w:r>
      <w:r>
        <w:rPr/>
        <w:t>椰悱㜴洦椊摋숮땨呸㔦ꎱ㵙ꄤ牵㠬睁汰㝚繦䚬ネ奥ꅪ땵땹伻栳쉉纩╧嗂烂痂呞恲湯但㋃教僂潕쉲㥶</w:t>
      </w:r>
      <w:r>
        <w:rPr/>
        <w:t>⡔</w:t>
      </w:r>
      <w:r>
        <w:rPr/>
        <w:t>쵩嗂祇㐦㦬㬷▏ケꍅ旂䜣㜪㖵礸戸╟쉕♩澬绎꺩⌸⥩㐩⩋棂⍙燂㆏㵐纩츤㩐</w:t>
      </w:r>
      <w:r>
        <w:rPr/>
        <w:t>Ⱪ</w:t>
      </w:r>
      <w:r>
        <w:rPr/>
        <w:t>㢣촨南㵚㡮숱싂㴳Ⓜ㙴牁剶䝵䌰䵅ㄯ桂急♣杔㡆兯半⤽摌</w:t>
      </w:r>
      <w:r>
        <w:rPr/>
        <w:t>⡾</w:t>
      </w:r>
      <w:r>
        <w:rPr/>
        <w:t>뭉㉷㣂</w:t>
      </w:r>
      <w:r>
        <w:rPr/>
        <w:t>ⶩ</w:t>
      </w:r>
      <w:r>
        <w:rPr/>
        <w:t>奕걭ぎ瑟烂쉺숣䴪汚汅쉸唯쵱쉘䳂㨯䀴䴬</w:t>
      </w:r>
      <w:r>
        <w:rPr/>
        <w:t>⡔☬⸽</w:t>
      </w:r>
      <w:r>
        <w:rPr/>
        <w:t>参妿쉥恴傣⩕⨦呁㡨⸮轨⸶咱瓂㉞獫␻ꅩ䀦</w:t>
      </w:r>
      <w:r>
        <w:rPr/>
        <w:t>ꗂⵯꔭ</w:t>
      </w:r>
      <w:r>
        <w:rPr/>
        <w:t>獑◃ㅙ瓂⩫楧⽷輦汯礷疩쏂</w:t>
      </w:r>
      <w:r>
        <w:rPr/>
        <w:t>⡄</w:t>
      </w:r>
      <w:r>
        <w:rPr/>
        <w:t>掬쏂轹㐬ꇂ㜴娴䓂㑱掏䱎</w:t>
      </w:r>
      <w:r>
        <w:rPr/>
        <w:t>ꕷ</w:t>
      </w:r>
      <w:r>
        <w:rPr/>
        <w:t>兲ꍐ愶깭⥳깔弣剗ㆣ쉖咥坯䨹䩡</w:t>
      </w:r>
      <w:r>
        <w:rPr/>
        <w:t>ꕣⵆ</w:t>
      </w:r>
      <w:r>
        <w:rPr/>
        <w:t>썆⺻繇䙾뭸뽸Ⓜ놩坏♮発</w:t>
      </w:r>
      <w:r>
        <w:rPr/>
        <w:t>⢣▘</w:t>
      </w:r>
      <w:r>
        <w:rPr/>
        <w:t>ꍒ뽰庡㬭</w:t>
      </w:r>
      <w:r>
        <w:rPr/>
        <w:t>ꤸ</w:t>
      </w:r>
      <w:r>
        <w:rPr/>
        <w:t>楣㑘슘㔭⧍炵晾杖숬䭂㬲瘴幰䭙窏噙기辩䁄歋쉓◂쵞쉁쉈区⹏䔪</w:t>
      </w:r>
      <w:r>
        <w:rPr/>
        <w:t>ꗃ</w:t>
      </w:r>
      <w:r>
        <w:rPr/>
        <w:t>欸䱢冣㜯䜱</w:t>
      </w:r>
      <w:r>
        <w:rPr/>
        <w:t>Ⳏ</w:t>
      </w:r>
      <w:r>
        <w:rPr/>
        <w:t>㍐쉧眷飂単卭偁⚮㵤扎쉶汍坂㭧쉕竂瞣ꏂ婱奨㡅䵗⑟徻䤮숺䭊䭃未䣎㭳</w:t>
      </w:r>
      <w:r>
        <w:rPr/>
        <w:t>꤫</w:t>
      </w:r>
      <w:r>
        <w:rPr/>
        <w:t>睭揂싎쉐䱖穣瀴塕㢩幫晰⨰썄祎쉬</w:t>
      </w:r>
      <w:r>
        <w:rPr/>
        <w:t>ꕞ⹟</w:t>
      </w:r>
      <w:r>
        <w:rPr/>
        <w:t>䑗汭票묤⾩渶橣㕑㈨慙</w:t>
      </w:r>
      <w:r>
        <w:rPr/>
        <w:t>ꕴ</w:t>
      </w:r>
      <w:r>
        <w:rPr/>
        <w:t>女䰲濂輤线㍰쉹숰ㅕ쉹뽺䕡打ꌱ䝤飃浨昭㔳瑤䅷⩨悩떘噊䱫摑숱刱쉱녠㓂嘬歘刱</w:t>
      </w:r>
      <w:r>
        <w:rPr/>
        <w:t>⠥</w:t>
      </w:r>
      <w:r>
        <w:rPr/>
        <w:t>偡䡉⍲別塰歨ꆣ㧃㭶㜥頦땰䍋ꅵ습猤⽇䩮栬</w:t>
      </w:r>
      <w:r>
        <w:rPr/>
        <w:t>Ᵽ</w:t>
      </w:r>
      <w:r>
        <w:rPr/>
        <w:t>ꦥ</w:t>
      </w:r>
      <w:r>
        <w:rPr/>
        <w:t>떩㗎慑睞</w:t>
      </w:r>
      <w:r>
        <w:rPr/>
        <w:t>꧂</w:t>
      </w:r>
      <w:r>
        <w:rPr/>
        <w:t>癑</w:t>
      </w:r>
      <w:r>
        <w:rPr/>
        <w:t>ꗂ</w:t>
      </w:r>
      <w:r>
        <w:rPr/>
        <w:t>堳嗂朽깎㪩冩</w:t>
      </w:r>
      <w:r>
        <w:rPr/>
        <w:t>ꥒ</w:t>
      </w:r>
      <w:r>
        <w:rPr/>
        <w:t>飂䙆쉔㥺쌴穴乗㙥ꥤ䩋獑⽉瑁汲㨪⩈</w:t>
      </w:r>
      <w:r>
        <w:rPr/>
        <w:t>⡏</w:t>
      </w:r>
      <w:r>
        <w:rPr/>
        <w:t>䴱쉧㕤쵚繩깙獤믂慃ヂ歕ꎘ◎剆䈵</w:t>
      </w:r>
      <w:r>
        <w:rPr/>
        <w:t>ⶡ</w:t>
      </w:r>
      <w:r>
        <w:rPr/>
        <w:t>埂湴䁔穘凂㒏칦恋穤扦ㆻ぀参桪쉕䗂〵噷頻橌⥬迂留慹拍</w:t>
      </w:r>
      <w:r>
        <w:rPr/>
        <w:t>ⲵ</w:t>
      </w:r>
      <w:r>
        <w:rPr/>
        <w:t>刽帨㵷眦䔫㠵㩗䲩⨰㫂쉤ㆻ䖻庡䩒昫䙱㩵ꅸ썴뭯稭繸◃쉋犩塠긲伻ꇂ䅬숩硨睪咻竂땕䥳剔煊顣䷂挥摉失吣彠愷灶깶⫍㌻녕㆘潑쉐䁌哃㩙㙀牸楺暏廂櫂칹</w:t>
      </w:r>
      <w:r>
        <w:rPr/>
        <w:t>ⵇ</w:t>
      </w:r>
      <w:r>
        <w:rPr/>
        <w:t>縷떩쵱䵯䉔䍇㜳걯뼺숭</w:t>
      </w:r>
      <w:r>
        <w:rPr/>
        <w:t>ⶏ</w:t>
      </w:r>
      <w:r>
        <w:rPr/>
        <w:t>⡭⤥⹌</w:t>
      </w:r>
      <w:r>
        <w:rPr/>
        <w:t>㴊숻奮묶䵃攰偃</w:t>
      </w:r>
      <w:r>
        <w:rPr/>
        <w:t>ꗂ⍩</w:t>
      </w:r>
      <w:r>
        <w:rPr/>
        <w:t>㥌쉎뇂뭂婖照〰⥖㠲嘱㍐恭䘻䎿䊩ㆡ땲䎿깄潴敘쉯숨䅫숯㕉⩮◂숥깮恍婢숯慂ꄯ㏂</w:t>
      </w:r>
      <w:r>
        <w:rPr/>
        <w:t>꧂</w:t>
      </w:r>
      <w:r>
        <w:rPr/>
        <w:t>䝶墘쉒泂╡㔪㵇㝦㛂盂繴汤甽슏欥걋慟</w:t>
      </w:r>
      <w:r>
        <w:rPr/>
        <w:t>ꤪ</w:t>
      </w:r>
      <w:r>
        <w:rPr/>
        <w:t>䴱때⭺攷磂哂䙦幈轕愰䐥䯂뼨䗂㚬</w:t>
      </w:r>
      <w:r>
        <w:rPr/>
        <w:t>ꥀ</w:t>
      </w:r>
      <w:r>
        <w:rPr/>
        <w:t>䌸㥫娯쵪癟橓㐵㔦䲩硬媮ㅱ帬绂䍠䙠숸㵆䔭廃⪱徣</w:t>
      </w:r>
      <w:r>
        <w:rPr/>
        <w:t>ꤺ</w:t>
      </w:r>
      <w:r>
        <w:rPr/>
        <w:t>싂偰</w:t>
      </w:r>
      <w:r>
        <w:rPr/>
        <w:t>ⶩ</w:t>
      </w:r>
      <w:r>
        <w:rPr/>
        <w:t>桀线쉙ꍉㅇ⨹怴態圲免盎숩祇</w:t>
      </w:r>
      <w:r>
        <w:rPr/>
        <w:t>ꤪ</w:t>
      </w:r>
      <w:r>
        <w:rPr/>
        <w:t>灋쉎</w:t>
      </w:r>
      <w:r>
        <w:rPr/>
        <w:t>ⷂ</w:t>
      </w:r>
      <w:r>
        <w:rPr/>
        <w:t>녭</w:t>
      </w:r>
      <w:r>
        <w:rPr/>
        <w:t>ꕸ</w:t>
      </w:r>
      <w:r>
        <w:rPr/>
        <w:t>㧂敱ギ숩仂㵬쉃焵㎏玵䕩습㠺⨹轠캡灳䵡⩾쌹</w:t>
      </w:r>
      <w:r>
        <w:rPr/>
        <w:t>ꕡ</w:t>
      </w:r>
      <w:r>
        <w:rPr/>
        <w:t>쉏帶촳뼷</w:t>
      </w:r>
      <w:r>
        <w:rPr/>
        <w:t>⡞</w:t>
      </w:r>
      <w:r>
        <w:rPr/>
        <w:t>쉎幍갰</w:t>
      </w:r>
      <w:r>
        <w:rPr/>
        <w:t>꧂</w:t>
      </w:r>
      <w:r>
        <w:rPr/>
        <w:t>槂燂敊⪣䍇汐止坸擂⤸朥剖㬪津걚╒숳䄻땋뭸년報妣숤㕾ギ頪厮䭵犥쉩硂獙싍싃㑅䢻⫂䭾⪘썰輮㴹督촭슡쉚犩堳䵑숳䟎⨬㝃抩䦵䝔呪䪩⵺╏琶쉤剷㕐㗎⹯칢㘰凍쵤轙偞쉑柂稩⩺枏䙳窘塉떻쉞ꍶ祋機㜯⯂敪坠べ⑞컂쵣呀沏⧎挲◃⭓⌦㭉쉞睂촤ꥵ勂쉷灰따숳숪뽞䎮嫂犘畮睈汳繍仂걠쉂湄繣긺걶溥㜦猣硂ꥠ⤬䵧昽㝟㫂쉢넹繚숹㨻䱅䭎僃썹榮獇⥾氯廂쉥㋂㘱</w:t>
      </w:r>
      <w:r>
        <w:rPr/>
        <w:t>⡀</w:t>
      </w:r>
      <w:r>
        <w:rPr/>
        <w:t>쉟亥晚㎩숸⩌䱐橇⽈猨偺칙扮⹠噒믂卯䅩⤲坃佪숰䱭</w:t>
      </w:r>
      <w:r>
        <w:rPr/>
        <w:t>ⵘ</w:t>
      </w:r>
      <w:r>
        <w:rPr/>
        <w:t>䉑洪ね⑩硬疏㝲쉲潵☫⑆쉑⩆쉷쏂汐㫍싂泂쉦㩕싂杕넸칅噱䵪㥔䅣㍗博ꥲ欱䅩╱祃쉏杍廂</w:t>
      </w:r>
      <w:r>
        <w:rPr/>
        <w:t>⣂Ⳏ</w:t>
      </w:r>
      <w:r>
        <w:rPr/>
        <w:t>ㆬ</w:t>
      </w:r>
      <w:r>
        <w:rPr/>
        <w:t>ⵍ</w:t>
      </w:r>
      <w:r>
        <w:rPr/>
        <w:t>灢洽䬣쉋싂懂⌯䙆⍴쎱⽺牐摵䀭슡䉭坦㙞㟎␰瑥⍘㈨</w:t>
      </w:r>
      <w:r>
        <w:rPr/>
        <w:t>ⱄ</w:t>
      </w:r>
      <w:r>
        <w:rPr/>
        <w:t>㥗쉂梏窱椨땨牷⬱橃Ⓜ䡍⑩쉦佢</w:t>
      </w:r>
      <w:r>
        <w:rPr/>
        <w:t>⠰</w:t>
      </w:r>
      <w:r>
        <w:rPr/>
        <w:t>㔵땐ꆡ䑰쉤愪쉫幂窮ꍈ</w:t>
      </w:r>
      <w:r>
        <w:rPr/>
        <w:t>Ⳃ</w:t>
      </w:r>
      <w:r>
        <w:rPr/>
        <w:t>汷캣睪</w:t>
      </w:r>
      <w:r>
        <w:rPr/>
        <w:t>⡒</w:t>
      </w:r>
      <w:r>
        <w:rPr/>
        <w:t>㟎呬딹䉊割㬫焭㕴⹠╫坺㔤뗍顧䍇㔳摏慂싂칲毂㙫䥡媩啾塯潰녢㍌恠橢灹⽖쉗슘⹲쉍쉺䵟畦칇깕亱꺥㚬췂뽙㴬囂単项剧숭敩걇滂䘨嫂坎搤漥녰쉷幅㤪쎵㬴䵅妻쉯杌</w:t>
      </w:r>
      <w:r>
        <w:rPr/>
        <w:t>Ⳏ</w:t>
      </w:r>
      <w:r>
        <w:rPr/>
        <w:t>㑢䛂쉕㩚搵딲喱뭲ꆡ䴊煌쉯쉆⾬厩뽧갮吪놮㚵〭⵺</w:t>
      </w:r>
      <w:r>
        <w:rPr/>
        <w:t>꤬</w:t>
      </w:r>
      <w:r>
        <w:rPr/>
        <w:t>㤹棃㣂搽束䶬</w:t>
      </w:r>
      <w:r>
        <w:rPr/>
        <w:t>⡨</w:t>
      </w:r>
      <w:r>
        <w:rPr/>
        <w:t>輺廂㥍櫂쵕싎캱顈〉쉡允圩㝢旂頹潖⫎숻♤撮卌ꥪ硑兀⭊⹬擂㍄썎㖘憬殥뼲䱙畠顬꥚㌮⭫痍㚏獱䉑⯍䵙彣獤稨唥䅊䉹䌪璻堪穩⦩搮</w:t>
      </w:r>
      <w:r>
        <w:rPr/>
        <w:t>ꖱꖘ</w:t>
      </w:r>
      <w:r>
        <w:rPr/>
        <w:t>쏃㥰䁙復䕐䇂䰱掬䉄숪毂䅋슮땈䍃숴⨽绎幈▏牱媣쉯츬縥惍쉎䨶</w:t>
      </w:r>
      <w:r>
        <w:rPr/>
        <w:t>ꤥ</w:t>
      </w:r>
      <w:r>
        <w:rPr/>
        <w:t>숷녴넯숦奃쉹⹂⭳䝷䃂ꄤ到坊ꥥ숺ㅀ䁫⥪㓂畳䥮⨨煹</w:t>
      </w:r>
      <w:r>
        <w:rPr/>
        <w:t>ꔺ</w:t>
      </w:r>
      <w:r>
        <w:rPr/>
        <w:t>쉂捥恎恰싂䩯公側䜶놩燂䜲渤䙩嚣瀮ꅺ扭䲵䡧湑숮䯂啅㜫輫皮⩏▮뽒⼤슬輺㄰䧂慘杷捤穪ㄴ</w:t>
      </w:r>
      <w:r>
        <w:rPr/>
        <w:t>꧂</w:t>
      </w:r>
      <w:r>
        <w:rPr/>
        <w:t>砰懂㴤剄皩欬䉱摭煓◂썇뮬䍃瘪㋂噉문㑦䲏㑗䉩⽄⬭⹭獨挩浗걡쉳乄捧㡄숥係⸮憬썰</w:t>
      </w:r>
      <w:r>
        <w:rPr/>
        <w:t>ⴵ</w:t>
      </w:r>
      <w:r>
        <w:rPr/>
        <w:t>䎬䵋剱Ⓝ㜽䅫</w:t>
      </w:r>
      <w:r>
        <w:rPr/>
        <w:t>⣂</w:t>
      </w:r>
      <w:r>
        <w:rPr/>
        <w:t>戹惃撿Ⓜ꥞櫂⽟硔쉒䅒䏂盂㙂㞮䎘䅁쉗噱㙲㭨</w:t>
      </w:r>
      <w:r>
        <w:rPr/>
        <w:t>Ɫ</w:t>
      </w:r>
      <w:r>
        <w:rPr/>
        <w:t>兌礷挪灵숩쵕뽕捄쉗쵣穞㮩췎扫숪甴┴㕞乣墬瑢皵戣㵠䪿娶◂쉐斩䠥睃쉔灈ꅟꥣ噇</w:t>
      </w:r>
      <w:r>
        <w:rPr/>
        <w:t>ⰶ</w:t>
      </w:r>
      <w:r>
        <w:rPr/>
        <w:t>쉆┣♥ꆱ硒亩慢뼦摯桹焰瑢</w:t>
      </w:r>
      <w:r>
        <w:rPr/>
        <w:t>ⵏ</w:t>
      </w:r>
      <w:r>
        <w:rPr/>
        <w:t>檬⑆僂숪䏃⸬柂繆皮걷숯啢碡潆彭壂煈卸숱摭匨㑏烂⯂뽅거쉨斮┴㥨柂㌩櫃佤墣偅뭒</w:t>
      </w:r>
      <w:r>
        <w:rPr/>
        <w:t>ꗂ</w:t>
      </w:r>
      <w:r>
        <w:rPr/>
        <w:t>呗⻂긦㟃⌯劵䑉</w:t>
      </w:r>
      <w:r>
        <w:rPr/>
        <w:t>⢩</w:t>
      </w:r>
      <w:r>
        <w:rPr/>
        <w:t>娵쉂ぢ憮</w:t>
      </w:r>
      <w:r>
        <w:rPr/>
        <w:t>ꗂ</w:t>
      </w:r>
      <w:r>
        <w:rPr/>
        <w:t>칬싎刹轡㑧䇂</w:t>
      </w:r>
      <w:r>
        <w:rPr/>
        <w:t>ꥎ</w:t>
      </w:r>
      <w:r>
        <w:rPr/>
        <w:t>亣⭐煺夤</w:t>
      </w:r>
      <w:r>
        <w:rPr/>
        <w:t>⡖</w:t>
      </w:r>
      <w:r>
        <w:rPr/>
        <w:t>䭫뽁繳⌮</w:t>
      </w:r>
      <w:r>
        <w:rPr/>
        <w:t>ⴲ⨺</w:t>
      </w:r>
      <w:r>
        <w:rPr/>
        <w:t>촶</w:t>
      </w:r>
      <w:r>
        <w:rPr/>
        <w:t>ꥀ</w:t>
      </w:r>
      <w:r>
        <w:rPr/>
        <w:t>旂ꅤ</w:t>
      </w:r>
      <w:r>
        <w:rPr/>
        <w:t>ꕨ</w:t>
      </w:r>
      <w:r>
        <w:rPr/>
        <w:t>넮砺㶱卉갭쉃绂轔兰告硙쉑㉳䐱礻춵䁊촨剩숶挶ꥤ</w:t>
      </w:r>
      <w:r>
        <w:rPr/>
        <w:t>⣎⩖</w:t>
      </w:r>
      <w:r>
        <w:rPr/>
        <w:t>䗂㏎偃칈⹍㙊㘬廎습촤漱幣浈㵇쵦瑯䟂</w:t>
      </w:r>
      <w:r>
        <w:rPr/>
        <w:t>ꕆ╙ꕹ</w:t>
      </w:r>
      <w:r>
        <w:rPr/>
        <w:t>㧎歖쉢뽏</w:t>
      </w:r>
      <w:r>
        <w:rPr/>
        <w:t>ꦏ</w:t>
      </w:r>
      <w:r>
        <w:rPr/>
        <w:t>癟爣㵔獵顉⭙⤱片쉒牅潟繳쉇䬪挳㘵䭔䁷䩢갷숯쉒떿</w:t>
      </w:r>
      <w:r>
        <w:rPr/>
        <w:t>ⲥ</w:t>
      </w:r>
      <w:r>
        <w:rPr/>
        <w:t>纘炬㤪뼪炘㙳報ぎ息佴</w:t>
      </w:r>
      <w:r>
        <w:rPr/>
        <w:t>ꕕ</w:t>
      </w:r>
      <w:r>
        <w:rPr/>
        <w:t>瘰ꥳ櫂塤喵썟칑㒩婰⨳瑭䉳煟䉈⑆す긫祪獨숽㠵㥍묪摮佁㕤祟愬</w:t>
      </w:r>
      <w:r>
        <w:rPr/>
        <w:t>ⱥ</w:t>
      </w:r>
      <w:r>
        <w:rPr/>
        <w:t>걮┱洯</w:t>
      </w:r>
      <w:r>
        <w:rPr/>
        <w:t>ꕳ</w:t>
      </w:r>
      <w:r>
        <w:rPr/>
        <w:t>唬伦</w:t>
      </w:r>
      <w:r>
        <w:rPr/>
        <w:t>ⵌ</w:t>
      </w:r>
      <w:r>
        <w:rPr/>
        <w:t>쉤瑮椭떱ꍳ掮迂숤瑯㇂兲䜮噗녨䘥싂䉐␳␩抩殥뭓䰴㡄㉬圩⽾촨樊</w:t>
      </w:r>
      <w:r>
        <w:rPr/>
        <w:t>꧂</w:t>
      </w:r>
      <w:r>
        <w:rPr/>
        <w:t>昬□</w:t>
      </w:r>
      <w:r>
        <w:rPr/>
        <w:t>ⴭ</w:t>
      </w:r>
      <w:r>
        <w:rPr/>
        <w:t>単뾿숥㭐䐳渥⽶ꍔ眸㘰嘷㍒渨쉗⍮썲䐵䈶㐴摸琮썩ꎮ슱뾻</w:t>
      </w:r>
      <w:r>
        <w:rPr/>
        <w:t>ⵃ</w:t>
      </w:r>
      <w:r>
        <w:rPr/>
        <w:t>ⴭ</w:t>
      </w:r>
      <w:r>
        <w:rPr/>
        <w:t>숩Ⓝ杌㟎䙌䊡瘯憘椳幩</w:t>
      </w:r>
      <w:r>
        <w:rPr/>
        <w:t>ꤪ</w:t>
      </w:r>
      <w:r>
        <w:rPr/>
        <w:t>涿朦瑨䰰싂啫抏㔰判ち楨怸䙅</w:t>
      </w:r>
      <w:r>
        <w:rPr/>
        <w:t>ⵟ</w:t>
      </w:r>
      <w:r>
        <w:rPr/>
        <w:t>⽦</w:t>
      </w:r>
      <w:r>
        <w:rPr/>
        <w:t>ⷂ</w:t>
      </w:r>
      <w:r>
        <w:rPr/>
        <w:t>頽櫂⍏䕯䰶ㅸ琷殻奪㕰㌳歮</w:t>
      </w:r>
      <w:r>
        <w:rPr/>
        <w:t>⡘</w:t>
      </w:r>
      <w:r>
        <w:rPr/>
        <w:t>숩겮杷슱㆏溱숺딤灀畢瓂㡵ㅂ扺种䝴㖣䍒硉⒏助嘮⴨灲ꇂ晆쎩甭㡊匯䨸</w:t>
      </w:r>
      <w:r>
        <w:rPr/>
        <w:t>⣂</w:t>
      </w:r>
      <w:r>
        <w:rPr/>
        <w:t>䳂绂流촯狂朲䂵⵵⑵⩢徿並榵挶딮棂ꅉ⺘㉆役剉縻⿂渽㟂䘵싂䭵녇걂顧飂犏쉒깶㵄숲숪扒╊喥⍒떘껂쵪倷偤穣촯㵟晏ꇂ囂쌰祭䝪圹浅丶믂㡉殩⪣⭴䆘假獳쉐杭㵊噇㨣䝴걚櫍썍娳㖿欷扣쉏ぷ祡㆏쉡繕瑒슩뽮뽎輳</w:t>
      </w:r>
      <w:r>
        <w:rPr/>
        <w:t>Ⱓ</w:t>
      </w:r>
      <w:r>
        <w:rPr/>
        <w:t>곂椣㵨⪵問䥉⏂놮割▮쉈欸䯂㩕쌶疏卬泍垘</w:t>
      </w:r>
      <w:r>
        <w:rPr/>
        <w:t>Ⳃ</w:t>
      </w:r>
      <w:r>
        <w:rPr/>
        <w:t>숳ꅦ쉆奭썧쉖猴〯㠮佐습뽐ꥵ擂帣塯㑥쉣做㇃䓂哂딸椸檮㕐숸㥬焥颿䑵㗂쉆瀺硬쵣濂札轢熡买떏</w:t>
      </w:r>
      <w:r>
        <w:rPr/>
        <w:t>ꕈ</w:t>
      </w:r>
      <w:r>
        <w:rPr/>
        <w:t>畣䁤偈汀䙋你毂⼭繨쉠匳璡쉅⻂穎䕾矂⑏⩹䦿쉶湢捵䵔숪㥅㬤偲쉺復쉩硕慉唲싂轃쌺♀ㆬ弶決咬䡏噰걂⽮ꥡ☹撬燂䵇啠뗂⥌ꄮ䥧吸顡唷捦煤ꍗ畘⬳츰슻쉾砸玏㍠異⨱䉨</w:t>
      </w:r>
      <w:r>
        <w:rPr/>
        <w:t>Ⳃ</w:t>
      </w:r>
      <w:r>
        <w:rPr/>
        <w:t>穰뭠彦潴ㅣ硫촶䡊슩⩾슿䁰♰塣嫂⌳⩟沘ㄳ噩녱⾱繍쉁㌺⫃㵙捡⫃쉮櫂뭵剚忂䂱漯啖⫂捦☺䍢쉱ꄫ⸬慮넮⩎湍쉉弤䥕慣쎩獬勂무⑨悿㥈畃싂わ澏硇숤䠭㇂䜽炡幸뽩ꥳ唫猬쉉</w:t>
      </w:r>
      <w:r>
        <w:rPr/>
        <w:t>ꕒ</w:t>
      </w:r>
      <w:r>
        <w:rPr/>
        <w:t>灠싂桑㉳㦡䅇昪痂쎩漤剧挴䡭䬣橙弭町</w:t>
      </w:r>
      <w:r>
        <w:rPr/>
        <w:t>ꤪ</w:t>
      </w:r>
      <w:r>
        <w:rPr/>
        <w:t>뭢㡅ㅠ丶쌦묰㬩넽⎘獹摓桓恒㔣吹䵃넭柂㬪恅⤩⬰㑭拂樰奺晕䭔畟祋⽡婤晶勂쌴瞻䧂뮩噡⼣壂汷㯂쉀氭껂媵䅪楞쉭氯祥匷䥚쉩ケꅋ䥶灈煕묶캱頣쉣䤯氩䉆숥暬⍩婲쏂橮妡♟狂⭑灆䑥쉆攪뼪渴䬷숪䀊뭏깩</w:t>
      </w:r>
      <w:r>
        <w:rPr/>
        <w:t>ⲩ</w:t>
      </w:r>
      <w:r>
        <w:rPr/>
        <w:t>ⴽ</w:t>
      </w:r>
      <w:r>
        <w:rPr/>
        <w:t>춿쉧灳歆心⍍昱䕴⛂Ⓜ갬䙦</w:t>
      </w:r>
      <w:r>
        <w:rPr/>
        <w:t>꧍</w:t>
      </w:r>
      <w:r>
        <w:rPr/>
        <w:t>⾡쵸캻쉞䉁憘ꅒ涵</w:t>
      </w:r>
      <w:r>
        <w:rPr/>
        <w:t>ꤲ</w:t>
      </w:r>
      <w:r>
        <w:rPr/>
        <w:t>硘眴싂쎏整뇂㐶뽘朲ㆵ児夫兰漭</w:t>
      </w:r>
      <w:r>
        <w:rPr/>
        <w:t>ꥑ</w:t>
      </w:r>
      <w:r>
        <w:rPr/>
        <w:t>ㅂ⸪啇ぇ嚻⏂牭懂䄲㢩㉾浇㈹쎘쉥쉆䉾䂿⾵㕁䬳玮숤녮䰳치⩂瘨䔺淂䙥쏂쉋塖뭑兮㷂ꥠ畺</w:t>
      </w:r>
      <w:r>
        <w:rPr/>
        <w:t>Ⱚ⥘⤸⵱⩗</w:t>
      </w:r>
      <w:r>
        <w:rPr/>
        <w:t>〮顐♷灅兣狂凍㴺⭹숨䭢슩ぺ殬侣搥갹妩쉖䮘歎▬㗂䦮㉹숪烂怪线捖悻棂硈䊣⛍㨨ꍁ뭚캩䁈㪘牔슿䨰桀㏂걊关썈썖卭ꌯ츮䍠</w:t>
      </w:r>
      <w:r>
        <w:rPr/>
        <w:t>ꕾ</w:t>
      </w:r>
      <w:r>
        <w:rPr/>
        <w:t>ㄪ</w:t>
      </w:r>
      <w:r>
        <w:rPr/>
        <w:t>Ⳃ</w:t>
      </w:r>
      <w:r>
        <w:rPr/>
        <w:t>繠ꥲ䙎玣㯂刪眦戥琩婚䄪䵶칁弤</w:t>
      </w:r>
      <w:r>
        <w:rPr/>
        <w:t>⡷</w:t>
      </w:r>
      <w:r>
        <w:rPr/>
        <w:t>췂䓂쉤迂</w:t>
      </w:r>
      <w:r>
        <w:rPr/>
        <w:t>⡴</w:t>
      </w:r>
      <w:r>
        <w:rPr/>
        <w:t>呣䍠뗂兴⩩殱</w:t>
      </w:r>
      <w:r>
        <w:rPr/>
        <w:t>⢘</w:t>
      </w:r>
      <w:r>
        <w:rPr/>
        <w:t>䐳</w:t>
      </w:r>
      <w:r>
        <w:rPr/>
        <w:t>⡎</w:t>
      </w:r>
      <w:r>
        <w:rPr/>
        <w:t>戸⺮凂噍⥖溵剾兴沣</w:t>
      </w:r>
      <w:r>
        <w:rPr/>
        <w:t>⡉┫</w:t>
      </w:r>
      <w:r>
        <w:rPr/>
        <w:t>剂爸漳</w:t>
      </w:r>
      <w:r>
        <w:rPr/>
        <w:t>ꤦ</w:t>
      </w:r>
      <w:r>
        <w:rPr/>
        <w:t>Ⳃ</w:t>
      </w:r>
      <w:r>
        <w:rPr/>
        <w:t>겮㤺</w:t>
      </w:r>
      <w:r>
        <w:rPr/>
        <w:t>ꦵ</w:t>
      </w:r>
      <w:r>
        <w:rPr/>
        <w:t>䪿쉰⭨瀨繌䄰晓挲㞱㝊㕀㍎㥈䅊彙쉎轫</w:t>
      </w:r>
      <w:r>
        <w:rPr/>
        <w:t>ꔭ</w:t>
      </w:r>
      <w:r>
        <w:rPr/>
        <w:t>愻枣轵捰彉⚿敃䅧悏⥱睔ꏂ溵</w:t>
      </w:r>
      <w:r>
        <w:rPr/>
        <w:t>ꔫ</w:t>
      </w:r>
      <w:r>
        <w:rPr/>
        <w:t>䁳썹㵘␦侬庥楉䁲⩎海廂쉍圷朩㜪䵂帳㑭㧂ꍋ弬彉㭆瘦⍾癌㕰桄컂ꎬ⤴쎥㊮砱乑湙쉷㕔숱噈獀恴䕤塶婈쉱땦무ꅡ싂稲떵⤸潐ㄷ䦩䯎啌㭕劏⽣车뭕穬썾湋杲뭐婕穴橸辻弦숮</w:t>
      </w:r>
      <w:r>
        <w:rPr/>
        <w:t>⠬</w:t>
      </w:r>
      <w:r>
        <w:rPr/>
        <w:t>彈樴業顣噷啋껂㭸⥋싂顋硤㉠墥潞奦⪡湮슏⩀ꌪ䙷㦻ꅆ㐴幋坴睙奰伭獥㩄믂䩆</w:t>
      </w:r>
      <w:r>
        <w:rPr/>
        <w:t>ⳃⱟ</w:t>
      </w:r>
      <w:r>
        <w:rPr/>
        <w:t>狂啁㠽⵪┩</w:t>
      </w:r>
      <w:r>
        <w:rPr/>
        <w:t>ꕮ</w:t>
      </w:r>
      <w:r>
        <w:rPr/>
        <w:t>䭪䉔顴㝈㴻䓂㴥</w:t>
      </w:r>
      <w:r>
        <w:rPr/>
        <w:t>⠮</w:t>
      </w:r>
      <w:r>
        <w:rPr/>
        <w:t>瞡㔤⸮ꌴ슬氮灟幊⪘╕吲㉟喡帶⥌炩䡄숽㜶㠹勂歶㐮깶</w:t>
      </w:r>
      <w:r>
        <w:rPr/>
        <w:t>ꗎ</w:t>
      </w:r>
      <w:r>
        <w:rPr/>
        <w:t>썸䍕縱乫畀権䗂撱䕇⨭䫍卅쉕復깭洺嘦㭒㇃欸媣䓂</w:t>
      </w:r>
      <w:r>
        <w:rPr/>
        <w:t>꧂</w:t>
      </w:r>
      <w:r>
        <w:rPr/>
        <w:t>䖵䖵䦮䵋⑴奮╙䶏疩칞㝒傩뽭敃쉗煅⥠估䱋噣佷싂危頩盂♚ㄤ浤䄫撿塶⮱쉃䑮</w:t>
      </w:r>
      <w:r>
        <w:rPr/>
        <w:t>ꕀ</w:t>
      </w:r>
      <w:r>
        <w:rPr/>
        <w:t>칂☺彸놱䰶</w:t>
      </w:r>
      <w:r>
        <w:rPr/>
        <w:t>Ⳃ</w:t>
      </w:r>
      <w:r>
        <w:rPr/>
        <w:t>쏂㠽爮繱쉳浨唺䱪吱䡊忂獅⥢こ⥆抬扆</w:t>
      </w:r>
      <w:r>
        <w:rPr/>
        <w:t>ꕤ</w:t>
      </w:r>
      <w:r>
        <w:rPr/>
        <w:t>佾瓂硨堰䠫㴴깈䆏䵸愽걠숱</w:t>
      </w:r>
      <w:r>
        <w:rPr/>
        <w:t>⢱⩟</w:t>
      </w:r>
      <w:r>
        <w:rPr/>
        <w:t>䣂문쉖䶩䯎棂兔싂㕖奫㚡쌲뗂⏂싂㘩ⸯ呃䥄洩㍫⬪⸭걎榘䍙旂ね㍷輻睕䵯⩃晶橲栤勃秂♉倶쉷織嗂瀊䕭乮潇䞿㜯ꥣ倩縺幞偌呤挴㌽ꇂ⩗猪頫깠獩⿃䤻倥杨剳썠뭹걇摀彋쉎꧎橐⭃氨歺쵢睬䅢焸毂縪쉱㌺弸⥱飂☦䁰弱彞浈䍓⧂瘻┽䨥䉞兩믎⹍㎿㪱浐쉕걇顇瑠㮣嗃係䄫䝄쵏</w:t>
      </w:r>
      <w:r>
        <w:rPr/>
        <w:t>Ɒ</w:t>
      </w:r>
      <w:r>
        <w:rPr/>
        <w:t>꧂</w:t>
      </w:r>
      <w:r>
        <w:rPr/>
        <w:t>㛂㮏䎩䕸</w:t>
      </w:r>
      <w:r>
        <w:rPr/>
        <w:t>ꗂ</w:t>
      </w:r>
      <w:r>
        <w:rPr/>
        <w:t>偗슏쵮祊瓂䏂쉘亩㪩婍쉂啎僃晤</w:t>
      </w:r>
      <w:r>
        <w:rPr/>
        <w:t>ⱥ</w:t>
      </w:r>
      <w:r>
        <w:rPr/>
        <w:t>쉃杶㟂습汞縻礬숵祵憿婰焫ꏎ瀦繊⍀姂촭お穃묩䴤彟䁯杸슘䉫兄桴敩佡敶嫎喣灉䩔␨䢻⥱⬻⹳땬걄䟍穐쉒燂栳獌쉞쉚쉣嚿숶䇂땫㈦◂뼪숣⽧睕参沱⪡穟繬浗浪⑴䝫ꅢ強扄⌬捸⨽䰫㍩ꥰ熩猸暮♒硉</w:t>
      </w:r>
      <w:r>
        <w:rPr/>
        <w:t>⡑</w:t>
      </w:r>
      <w:r>
        <w:rPr/>
        <w:t>넩㭅湙꺱칇ꆬ敳⼩䑧슘冱䝥煄佋㮿땫敠╉䡞⯂杶疬捤祇礪䡚䩃䅢輤</w:t>
      </w:r>
      <w:r>
        <w:rPr/>
        <w:t>꤯</w:t>
      </w:r>
      <w:r>
        <w:rPr/>
        <w:t>冏ㅸ숲截歺㈪쉋⻂┤꥔숥塧参挩㯍愬婴摶甫㬺忂猣扅术쉒沩健싂숯싂摐昸棂䕓녮䐱⽟繶곂㡪畍轇䲡뽄</w:t>
      </w:r>
      <w:r>
        <w:rPr/>
        <w:t>ⰳ</w:t>
      </w:r>
      <w:r>
        <w:rPr/>
        <w:t>䶱㥬㭰呄戳嫂쉔先㶬⥁숵싂劥䥥슩썘㙘쉘务㊩洴숦</w:t>
      </w:r>
      <w:r>
        <w:rPr/>
        <w:t>⠪⛂</w:t>
      </w:r>
      <w:r>
        <w:rPr/>
        <w:t>ꄣ슏⥁幮칺쌻㡸㝦䥐敵⍅⥗轎⩂嫂埂硓牃撩啴숮</w:t>
      </w:r>
      <w:r>
        <w:rPr/>
        <w:t>ꥍ</w:t>
      </w:r>
      <w:r>
        <w:rPr/>
        <w:t>ㅡ獞磎憻㉚撿楎繞䭤桵䙋穗칊싂숤嚱⽺⍂⥥♷㒏쉈䨵⨪㙏⮱轤쵁䝤㞩汭本숸⤲秂䤣䦩䵣숱が쉪䈪숨넵슱䘪歂媮桦幸⧂敆</w:t>
      </w:r>
      <w:r>
        <w:rPr/>
        <w:t>ꥂ</w:t>
      </w:r>
      <w:r>
        <w:rPr/>
        <w:t>㉫瘦睠</w:t>
      </w:r>
      <w:r>
        <w:rPr/>
        <w:t>ꦿ</w:t>
      </w:r>
      <w:r>
        <w:rPr/>
        <w:t>뭖칫敮묺捏쉱땷栰啦㎱戰</w:t>
      </w:r>
      <w:r>
        <w:rPr/>
        <w:t>ⰵ</w:t>
      </w:r>
      <w:r>
        <w:rPr/>
        <w:t>摵놮㝐슮깡搵䴦奐咿ꥸ䎣䘺㵵䍗넸婖㕌皵戯쉏쉅▬⥰싂⍩㊩㥔걇쉨牊積츱땂克䵾䈷㨭夰㩯稦⪱걧畗癶숣湮拃婳</w:t>
      </w:r>
      <w:r>
        <w:rPr/>
        <w:t>ꥀ</w:t>
      </w:r>
      <w:r>
        <w:rPr/>
        <w:t>桚㙘儭⩦䉚敵</w:t>
      </w:r>
      <w:r>
        <w:rPr/>
        <w:t>ⱕ</w:t>
      </w:r>
      <w:r>
        <w:rPr/>
        <w:t>弰⬫⨻뽠栵偲</w:t>
      </w:r>
      <w:r>
        <w:rPr/>
        <w:t>ⵁ</w:t>
      </w:r>
      <w:r>
        <w:rPr/>
        <w:t>⠥</w:t>
      </w:r>
      <w:r>
        <w:rPr/>
        <w:t>㓂⌥扖㩯┴쉢灑稰伶㡨⴫暻䵸轌䘣ば쉕咏䙑䌯䇂涘슿弦帩慏浮堭숤䕷狂ぅ朱칊娪稪娵쉆</w:t>
      </w:r>
      <w:r>
        <w:rPr/>
        <w:t>ꗂ</w:t>
      </w:r>
      <w:r>
        <w:rPr/>
        <w:t>倨㙊䠵숲䱮辿卙⍔㛂촩쉰⴩⍏ꅕ</w:t>
      </w:r>
      <w:r>
        <w:rPr/>
        <w:t>ⱁ</w:t>
      </w:r>
      <w:r>
        <w:rPr/>
        <w:t>柂礩썚깨쉯䊿녀ネ</w:t>
      </w:r>
      <w:r>
        <w:rPr/>
        <w:t>⢩</w:t>
      </w:r>
      <w:r>
        <w:rPr/>
        <w:t>䙘坆䉢䶘磂惂䲩㬵⥍⶿䇂뮘侩頊浂灅偢</w:t>
      </w:r>
      <w:r>
        <w:rPr/>
        <w:t>ꥒ</w:t>
      </w:r>
      <w:r>
        <w:rPr/>
        <w:t>쉡佾攦㉋汯爮</w:t>
      </w:r>
      <w:r>
        <w:rPr/>
        <w:t>ⷍ</w:t>
      </w:r>
      <w:r>
        <w:rPr/>
        <w:t>䠺株兖⯂洯彉抬牂쵗塯㏂渽⪬獨条⩵畯㍒䬥䵌䁘␬杬楯乸숬ꍉ㍶晗ㆥ顈帷䱅偷䜽塓썙䍂⭥숰啔║呯숪坸䱰썧䉗⌭飂</w:t>
      </w:r>
      <w:r>
        <w:rPr/>
        <w:t>ⲏ</w:t>
      </w:r>
      <w:r>
        <w:rPr/>
        <w:t>奪佺숻禣⪣꥔걬氫噑䉇㑱桂칰婧癨䅇䑎믂⩄䮻</w:t>
      </w:r>
      <w:r>
        <w:rPr/>
        <w:t>⡠</w:t>
      </w:r>
      <w:r>
        <w:rPr/>
        <w:t>䭓⥸쉎⫂쉄瑭䒵繤㭮搨浸깆ꥢ䁦㑤縷磂䞏椽䴲䗍繭⭍爲숵ꍐ捗栯畆㜬⭗劘䴲쉬ꅲ瑪焨儫才숫</w:t>
      </w:r>
      <w:r>
        <w:rPr/>
        <w:t>⠤</w:t>
      </w:r>
      <w:r>
        <w:rPr/>
        <w:t>幀쉬뭹숵갪塟㗂獯拂徬⩃噬揂牊</w:t>
      </w:r>
      <w:r>
        <w:rPr/>
        <w:t>ꕓ</w:t>
      </w:r>
      <w:r>
        <w:rPr/>
        <w:t>쵥䍠㑮浹䅍穑圳䍸杈攰睑洪⑸禵⥢剬亡䪩沥榩쉦ꍾ欭╂㑌뽩旂枵顭뼵䍫䥐砰坺㉖䱆繐琲轳</w:t>
      </w:r>
      <w:r>
        <w:rPr/>
        <w:t>ꤽ</w:t>
      </w:r>
      <w:r>
        <w:rPr/>
        <w:t>救痂⹷뽔⯂縵㉍슻牯쵪쉰싂浆䋂䁾칗걤渰禣칰手䈷㴨䘯颿卣㤥绂</w:t>
      </w:r>
      <w:r>
        <w:rPr/>
        <w:t>ꔷ</w:t>
      </w:r>
      <w:r>
        <w:rPr/>
        <w:t>散숲䀷䷍燂묨縰⻃繢깦幈䡀㟂㉐嗎涻숤깘╕汷믂噲⽓竂䗂洣䩴頤쵬杔䡳窱㔦犵汄牠䅹䤴㩠杩</w:t>
      </w:r>
      <w:r>
        <w:rPr/>
        <w:t>ꤲ☻</w:t>
      </w:r>
      <w:r>
        <w:rPr/>
        <w:t>䁱攤傿㫂땁깧㍠珂ヂ伸㩾칭䝰揂䌮䈦捸㖡⮵숣␲灯싍伺뼴畡繏◂㍆뗃⽋㑳</w:t>
      </w:r>
      <w:r>
        <w:rPr/>
        <w:t>꧂</w:t>
      </w:r>
      <w:r>
        <w:rPr/>
        <w:t>愯뮬㤪墥穌</w:t>
      </w:r>
      <w:r>
        <w:rPr/>
        <w:t>Ⱙ⡠</w:t>
      </w:r>
      <w:r>
        <w:rPr/>
        <w:t>䈳</w:t>
      </w:r>
      <w:r>
        <w:rPr/>
        <w:t>ꥏ</w:t>
      </w:r>
      <w:r>
        <w:rPr/>
        <w:t>㉊숥녁敍숵硟䗂㨪쉱䱇㈹灩㕈坷⻂恍㑫灥쉤䱅</w:t>
      </w:r>
      <w:r>
        <w:rPr/>
        <w:t>⡙</w:t>
      </w:r>
      <w:r>
        <w:rPr/>
        <w:t>户䈦玮䯂繕Ⓧ咡栫넥潕梏㒬䱡䥣ま檬숣楞恥䀰剚ꄨ슮佑䌥㈷쉈䛂䫍坨佩绂◂㉸㵌</w:t>
      </w:r>
      <w:r>
        <w:rPr/>
        <w:t>Ⳃ</w:t>
      </w:r>
      <w:r>
        <w:rPr/>
        <w:t>쉭⤻䤫싂瑣쉠幷䠲眱潧ㄲ⍓⛍⯎䉳剨湬䣂촲숤晉㕟潕싂╎슱ꅃ㡏倪</w:t>
      </w:r>
      <w:r>
        <w:rPr/>
        <w:t>⢣</w:t>
      </w:r>
      <w:r>
        <w:rPr/>
        <w:t>㘷摁䙏⥖烂䑉恈场䌱㞵♥夥獟戤卫䙘⑟╭䘵䍙唱㍐皏⩺┫㈨帹슩䥱쵅㇎㵟걷顭剞瑟싂㑯颡捈䏎在朳幘슬頪㩬唱亩䍵걐晠슬쉳卞䄥⬬㐵湸</w:t>
      </w:r>
      <w:r>
        <w:rPr/>
        <w:t>ꕗ</w:t>
      </w:r>
      <w:r>
        <w:rPr/>
        <w:t>䡐䱥슣䩤剄쉠싂쉴숺歷㕩竎牱匯〽칵卒䄷瘯漴扤칬숪⼲晵捄剉攣䊿僂㥀歐橹</w:t>
      </w:r>
      <w:r>
        <w:rPr/>
        <w:t>ⴺ</w:t>
      </w:r>
      <w:r>
        <w:rPr/>
        <w:t>潔뽴佘☷썑姂揂ꏂ爽</w:t>
      </w:r>
      <w:r>
        <w:rPr/>
        <w:t>ꕏ</w:t>
      </w:r>
      <w:r>
        <w:rPr/>
        <w:t>ㅄ싂㮥슿뭑ꥧ全町긩ㅹ䧂숮땟栬㕋╌炏轌橑氩婀拂䶘㌻輪啭吺</w:t>
      </w:r>
      <w:r>
        <w:rPr/>
        <w:t>ⱘ</w:t>
      </w:r>
      <w:r>
        <w:rPr/>
        <w:t>刊┬匳䞬</w:t>
      </w:r>
      <w:r>
        <w:rPr/>
        <w:t>Ⳃ</w:t>
      </w:r>
      <w:r>
        <w:rPr/>
        <w:t>숦穦祣⽀츩숮쉰걮㘷갪猹熩▩㑾烂싂</w:t>
      </w:r>
      <w:r>
        <w:rPr/>
        <w:t>ꦡ</w:t>
      </w:r>
      <w:r>
        <w:rPr/>
        <w:t>捏㝍惂쉍毎杹彌㕎狂㈩姂䕕迂䢩克칫䝬쉆汕▘桚扒煭䵘넴占츷</w:t>
      </w:r>
      <w:r>
        <w:rPr/>
        <w:t>ꤴ</w:t>
      </w:r>
      <w:r>
        <w:rPr/>
        <w:t>燃⥭迂㙂⭊斡迂穑䑩䅁㑉熬涏묱浩剁㉹숬ね楉䯂晰檿圶㧂䶣녆䐫␵싂坷燂썷싂숪辿捉㐸쉲䁫䡇䑧祶⑑⸥㵀㕬㨬昲⽃숻敪僂爦獩䙴ꥬ쵮畉婚┷㜫춿䴹桵ㅆ燂䵇숮揂ㄭ㑂㣂狂䌭㑨슩숰恌㋂繩惂</w:t>
      </w:r>
      <w:r>
        <w:rPr/>
        <w:t>꧂</w:t>
      </w:r>
      <w:r>
        <w:rPr/>
        <w:t>繅ꥯ恕祉㚵쉲쉪䒘橋䢩㡒䠭歂煔뮘辏땘촪㍱⬯⭍奂楚涿▿ꍀ敞㏂瘣걊縮楙숵㉾坭䪩活⎵땤浾쉶ꥪ呥숪䉏乨䅃⼩㩓</w:t>
      </w:r>
      <w:r>
        <w:rPr/>
        <w:t>ⵔ</w:t>
      </w:r>
      <w:r>
        <w:rPr/>
        <w:t>ꍟ䛂偫네⯂頫烂싂迂潰碘땊繞坤싍㝅쉚兞쉒츷⵹䯍䭇㗍뭏捂㵔珂歳쉙掵侩␬♪쉪塸䙈ㅌ儨佬⩅啯偦婧쉱桉</w:t>
      </w:r>
      <w:r>
        <w:rPr/>
        <w:t>ⶡ</w:t>
      </w:r>
      <w:r>
        <w:rPr/>
        <w:t>䙀澥⑈玘序㭃㫂뽈쉰⫂檏㓂ꌬ</w:t>
      </w:r>
      <w:r>
        <w:rPr/>
        <w:t>ꕃ</w:t>
      </w:r>
      <w:r>
        <w:rPr/>
        <w:t>䀫</w:t>
      </w:r>
      <w:r>
        <w:rPr/>
        <w:t>Ⱕ</w:t>
      </w:r>
      <w:r>
        <w:rPr/>
        <w:t>塹弩䁂⸰ぱ⌨㉃危弽呫颬Ⓜ┫偫뭥姂슘ꌵ㝴䍄䁓㨻ꍴ㕡眲䬽㭥⑌喻췍쵰玩娥</w:t>
      </w:r>
      <w:r>
        <w:rPr/>
        <w:t>ⱃ</w:t>
      </w:r>
      <w:r>
        <w:rPr/>
        <w:t>硫縬싂㜮쉁䫃ヂ㴺㙟꺥㨪優ぁ층噷⍆剠奯轵㐸坑懂䀷㢿畬枱攰塬⽥⬩姂㯂啁䱆灢╲疣⹌캬䴷湾疵呣櫂椵橯⑾旂</w:t>
      </w:r>
      <w:r>
        <w:rPr/>
        <w:t>⠺⌽</w:t>
      </w:r>
      <w:r>
        <w:rPr/>
        <w:t>뽰江䗍呔䋂깦灕㑲穗싂纬</w:t>
      </w:r>
      <w:r>
        <w:rPr/>
        <w:t>ⶬ</w:t>
      </w:r>
      <w:r>
        <w:rPr/>
        <w:t>䊘彐憘嫂摁飂庵⥾㵕뽇片䦵㭬廃敊䭩材⽟㇂쉷</w:t>
      </w:r>
      <w:r>
        <w:rPr/>
        <w:t>ꖱ</w:t>
      </w:r>
      <w:r>
        <w:rPr/>
        <w:t>偊ꥯ㍪畇沵䁊塖⌤뇂㙸懂奨幆乸杸뽱㴶乞彮塄䣂攳녖</w:t>
      </w:r>
      <w:r>
        <w:rPr/>
        <w:t>ꤲ</w:t>
      </w:r>
      <w:r>
        <w:rPr/>
        <w:t>䵖䚬䝆幈㑡畭穐</w:t>
      </w:r>
      <w:r>
        <w:rPr/>
        <w:t>ꔣ</w:t>
      </w:r>
      <w:r>
        <w:rPr/>
        <w:t>捍嗍丩眫쉟㩞⩨甥恰䡴䋂汱页䥃佱㡘</w:t>
      </w:r>
      <w:r>
        <w:rPr/>
        <w:t>⢥</w:t>
      </w:r>
      <w:r>
        <w:rPr/>
        <w:t>倶ꎩ싎癔쉙걁㬯㑋기⪮숹煊栴쉦彩剑佂轏⨪扎</w:t>
      </w:r>
      <w:r>
        <w:rPr/>
        <w:t>⡄</w:t>
      </w:r>
      <w:r>
        <w:rPr/>
        <w:t>숶周礶⚩ㅃ⪵Ⓜ地⨦彃⽗熻湏捬摯㡒⫂婶䋂</w:t>
      </w:r>
      <w:r>
        <w:rPr/>
        <w:t>꧂</w:t>
      </w:r>
      <w:r>
        <w:rPr/>
        <w:t>漨⥑㠴侣뽄桰䩞洽ꍆ㗂⫂恷散摣䔽쵩匪佋漷䝟兆⌯杅㞵乀</w:t>
      </w:r>
      <w:r>
        <w:rPr/>
        <w:t>ꤽ</w:t>
      </w:r>
      <w:r>
        <w:rPr/>
        <w:t>ㄴ槍䙞캣姂晗縤䱱◂쉔啊猵掵촱꺱だ匩떬飂ꅀ乁盂뽂숥䠸幎摊⑟䍺改쉯內昭栊䍒呒⭡칥祺⵬</w:t>
      </w:r>
      <w:r>
        <w:rPr/>
        <w:t>꧂</w:t>
      </w:r>
      <w:r>
        <w:rPr/>
        <w:t>㇂⾱숦呬幍㢏㩸깡숦㌦励⥀才颵悵啓䑴ㄬ갺睩杢䀭㙌牰쉵⽍煞塚ꥮ㇂爥㙭煌슩䔪슬忂䃃㝥侥⵬廂츹싂唫⹶急</w:t>
      </w:r>
      <w:r>
        <w:rPr/>
        <w:t>ꥀ</w:t>
      </w:r>
      <w:r>
        <w:rPr/>
        <w:t>슻灱⩷洸敾栦刷愹绍㑢壂⭴칃楢䤪</w:t>
      </w:r>
      <w:r>
        <w:rPr/>
        <w:t>꧂</w:t>
      </w:r>
      <w:r>
        <w:rPr/>
        <w:t>穘㙭쉟쉩畴㯍纻眫䘺䭀才䙸싂⹇䵰</w:t>
      </w:r>
      <w:r>
        <w:rPr/>
        <w:t>꧍</w:t>
      </w:r>
      <w:r>
        <w:rPr/>
        <w:t>涘⩳歅䥀帯李㔸卑䱋支珂戤奱幆汎⥎</w:t>
      </w:r>
      <w:r>
        <w:rPr/>
        <w:t>⡈</w:t>
      </w:r>
      <w:r>
        <w:rPr/>
        <w:t>꧍⬺</w:t>
      </w:r>
      <w:r>
        <w:rPr/>
        <w:t>䘥䥚싎搬庬顷圯㕑佪</w:t>
      </w:r>
      <w:r>
        <w:rPr/>
        <w:t>ⱍ</w:t>
      </w:r>
      <w:r>
        <w:rPr/>
        <w:t>祶䠷깷硳摚柂䥯䓍⤹</w:t>
      </w:r>
      <w:r>
        <w:rPr/>
        <w:t>ꕢ</w:t>
      </w:r>
      <w:r>
        <w:rPr/>
        <w:t>摮</w:t>
      </w:r>
      <w:r>
        <w:rPr/>
        <w:t>⡏</w:t>
      </w:r>
      <w:r>
        <w:rPr/>
        <w:t>쉾䉃奒摬㍑㑩</w:t>
      </w:r>
      <w:r>
        <w:rPr/>
        <w:t>ꤣ</w:t>
      </w:r>
      <w:r>
        <w:rPr/>
        <w:t>Ⲯ</w:t>
      </w:r>
      <w:r>
        <w:rPr/>
        <w:t>拂堷丱い䐫숻畸쉞呡⮵쉏慟倱梥䡧뭊砪䍱쉀싂ꍶ쉭䭎単焩偢滂</w:t>
      </w:r>
      <w:r>
        <w:rPr/>
        <w:t>ⵠ</w:t>
      </w:r>
      <w:r>
        <w:rPr/>
        <w:t>㨹㝍뽧ꍲ㙨敲捰㍑䜮辡캣⮩⍄긻畔쏂㬫揂敾⌶㕣䴮⩊㡚晵췂䚩匨住涮╪㟃䞡狂憬洮椩犮⴪却睂</w:t>
      </w:r>
      <w:r>
        <w:rPr/>
        <w:t>ꦩ</w:t>
      </w:r>
      <w:r>
        <w:rPr/>
        <w:t>䉁䣂灱牦</w:t>
      </w:r>
      <w:r>
        <w:rPr/>
        <w:t>ⵋ</w:t>
      </w:r>
      <w:r>
        <w:rPr/>
        <w:t>츸⽫輭⮏摃圴</w:t>
      </w:r>
      <w:r>
        <w:rPr/>
        <w:t>ꥀ</w:t>
      </w:r>
      <w:r>
        <w:rPr/>
        <w:t>쉚ꎱ㐻痍灕㍥䉶漰⽏싂燂ꍟ凂畳⑯楑景繨䋂㕎</w:t>
      </w:r>
      <w:r>
        <w:rPr/>
        <w:t>Ɽ</w:t>
      </w:r>
      <w:r>
        <w:rPr/>
        <w:t>싂㉏䨤䌫䱣喵奧参쉞䡷啪슡䡳䵒び朽䑵繡輽⍋⌺꺩ꍏ呐⭊溘깯</w:t>
      </w:r>
      <w:r>
        <w:rPr/>
        <w:t>ⱐ</w:t>
      </w:r>
      <w:r>
        <w:rPr/>
        <w:t>䥭땊穹嚻搶䧂恳庿⽁ㅦ⨱亱䙏㓂썷깍祐佧⹫ㄩ㉖㉠偬䏂숵煥</w:t>
      </w:r>
      <w:r>
        <w:rPr/>
        <w:t>⠩</w:t>
      </w:r>
      <w:r>
        <w:rPr/>
        <w:t>燂あ㇂㉹严⍮놣</w:t>
      </w:r>
      <w:r>
        <w:rPr/>
        <w:t>ⶬ</w:t>
      </w:r>
      <w:r>
        <w:rPr/>
        <w:t>睭䵍㝹♦⬽汔칹뭹恈䥥숸싂卙奠㤭灞쉧㉥뽳怭</w:t>
      </w:r>
      <w:r>
        <w:rPr/>
        <w:t>ꕢ</w:t>
      </w:r>
      <w:r>
        <w:rPr/>
        <w:t>爦㷍匬揂㉌㵕⍀煋녭쉱塴슬┶游䷍繆쉂ㆬ敕垡圪洷啄⾮숩쉊儰뽴㨮</w:t>
      </w:r>
      <w:r>
        <w:rPr/>
        <w:t>ꕹ♨</w:t>
      </w:r>
      <w:r>
        <w:rPr/>
        <w:t>ꌪ毂橌抣㕤兂匶㌩䥭惂㓂偵쉓㥺㝕뭀啫畟⧂婲䍙쉣斬硬ꆣ䅶䅪쉦摀䅸싂깡꥚⑰ꍁ礰䉟埍慇磂♍挷剕딪余숬䓃樱㨪㙲싎䫂슿쵩歇䅧灩婭洬轂㑸疏ㆡ洴匪숰㵗ㄬ轷樬</w:t>
      </w:r>
      <w:r>
        <w:rPr/>
        <w:t>ꗍ</w:t>
      </w:r>
      <w:r>
        <w:rPr/>
        <w:t>ⱑ</w:t>
      </w:r>
      <w:r>
        <w:rPr/>
        <w:t>夻</w:t>
      </w:r>
      <w:r>
        <w:rPr/>
        <w:t>ⴴ</w:t>
      </w:r>
      <w:r>
        <w:rPr/>
        <w:t>栥堳ꍀ뿃⨺玩㥕㕒ꥹ呸升쉪쵊쉢ꅋ特㡧숨潲爣撻䕫顤䘪㕧穗뾱噑㴴</w:t>
      </w:r>
      <w:r>
        <w:rPr/>
        <w:t>ꕁ☰</w:t>
      </w:r>
      <w:r>
        <w:rPr/>
        <w:t>쉃瑎⍔儥⨣㟎</w:t>
      </w:r>
      <w:r>
        <w:rPr/>
        <w:t>ꥌ</w:t>
      </w:r>
      <w:r>
        <w:rPr/>
        <w:t>偾偄乍䭰挬숻な䬩㡚䕂딦敌슬ㅵ佣坢쉹쉟䘤熏䑺恅㌪穟亘兹乙㟂涥抡㜪쌯朹숳壂稳숽㪥숰猽䌵⧂㉉╌煃갊欰</w:t>
      </w:r>
      <w:r>
        <w:rPr/>
        <w:t>Ⱟ</w:t>
      </w:r>
      <w:r>
        <w:rPr/>
        <w:t>吨湏㍉⩐ꌭꏂ䀣㨷㊿瑡嫎飂㔨땵쉓땮䠲庣㧂䚩捹嘺㌻㆘攷뭵슱ꎵ㨪甭⭾嘯쵬桩杘쉬뗂淎䅾㇎渳걃䉄⵩▣煣숹쉉뽎ㅔ朣㕱뭇㡬歨晓㠽㑕㦬䣂⌴䭌ꌯ䭹轥䢿穢ぁ⽋뾩嘲㔸幀瀹硐秎䡔啀穃漣乤⥢䞘燎⴮穦咏䕌⑐쌽㬯☯ꎻ吺⽞䁕婤奟</w:t>
      </w:r>
      <w:r>
        <w:rPr/>
        <w:t>ⱄ</w:t>
      </w:r>
      <w:r>
        <w:rPr/>
        <w:t>刯ꥠ竂獤㡓뗂⨻㮿畏슮盂쌪佡䡊恬煤䫂息儬㥉戲녓扟䝰烍⩀⭇걍</w:t>
      </w:r>
      <w:r>
        <w:rPr/>
        <w:t>⡌</w:t>
      </w:r>
      <w:r>
        <w:rPr/>
        <w:t>䮱㉍⸷倱す㍓癗琯숪╧</w:t>
      </w:r>
      <w:r>
        <w:rPr/>
        <w:t>ꕲ</w:t>
      </w:r>
      <w:r>
        <w:rPr/>
        <w:t>侘컍ヂ긪♂婄搭쵏㕊넦⹢町媵㍣숦ꄪㄥ爥決䗃亏깕㉒걣儷纩⫂畸⥶쉾쉒彮砥婟勍䜻飃걔㗂㊥㈫ꍒ填⩶ㄫ玬숭</w:t>
      </w:r>
      <w:r>
        <w:rPr/>
        <w:t>ꔨ</w:t>
      </w:r>
      <w:r>
        <w:rPr/>
        <w:t>假⼪쉮쌰湔敀㠷걃쉠墩瑴潶䙘嘳䤻慏㡤䯍㔷祚䁦㠨做쉧偭塔쉁儺㎿婌撵䥏</w:t>
      </w:r>
      <w:r>
        <w:rPr/>
        <w:t>ⵡ</w:t>
      </w:r>
      <w:r>
        <w:rPr/>
        <w:t>吳⩮克껍䵫㩍厘㘭瑪弮쉺婔㨨㝢⨶斩䩹卦숣堻쉫숫⨻喬祕徿㈲劏숨</w:t>
      </w:r>
      <w:r>
        <w:rPr/>
        <w:t>ꦥ</w:t>
      </w:r>
      <w:r>
        <w:rPr/>
        <w:t>督䡘歇剠쉀꺿䄥䶻橡硵쉠愴쵇䙀쉏</w:t>
      </w:r>
      <w:r>
        <w:rPr/>
        <w:t>ꤨ</w:t>
      </w:r>
      <w:r>
        <w:rPr/>
        <w:t>獸癃噄樸곂쉃싂㩇숱灅⿂␸幫楫椤⵫숺傣䑫싂슱䥸涣㴻ꄤ勃㙰輷獁㍹彈甩</w:t>
      </w:r>
      <w:r>
        <w:rPr/>
        <w:t>ꥇ</w:t>
      </w:r>
      <w:r>
        <w:rPr/>
        <w:t>繋㉏晭澣녤怪疏灤⌮歓眱ꎘ䘭⽴䍫磂䫃亩歅剹⬪犩轣쌲へ㚩仍䕚뗂縻犩◂氭奎숸</w:t>
      </w:r>
      <w:r>
        <w:rPr/>
        <w:t>ꕩ</w:t>
      </w:r>
      <w:r>
        <w:rPr/>
        <w:t>橭剘硅䅕彀ꌮ㑖쉦⵱摐䝂晟䩎䱚祠⛂䉀䡱뭄䵂䴪㝇䧂免湒䁴쉖囂㑬쉧䩒迎参깦噈㣃㙟⥮参⹑㩨掬䉓⨹▬ㅇ䨩䴶㕭䌺쉖抩☪</w:t>
      </w:r>
      <w:r>
        <w:rPr/>
        <w:t>ꕾ</w:t>
      </w:r>
      <w:r>
        <w:rPr/>
        <w:t>擎숳凂⍦</w:t>
      </w:r>
      <w:r>
        <w:rPr/>
        <w:t>ⰻ</w:t>
      </w:r>
      <w:r>
        <w:rPr/>
        <w:t>煇㆘煏慅싎礹쵫幯塱灉㝶祶剈桞輺睢匥啁</w:t>
      </w:r>
      <w:r>
        <w:rPr/>
        <w:t>ꔫ</w:t>
      </w:r>
      <w:r>
        <w:rPr/>
        <w:t>倯䱕祕楫渣啲㚥剘㛂奇案歎Ⓜ쉆⩯㥣䯂</w:t>
      </w:r>
      <w:r>
        <w:rPr/>
        <w:t>꥟</w:t>
      </w:r>
      <w:r>
        <w:rPr/>
        <w:t>拃㤤潶幮㫂䯂㠱쉃坤숯⥩쵀䉸轠쉩溩뽨䢬걷쉘딺</w:t>
      </w:r>
      <w:r>
        <w:rPr/>
        <w:t>ꥂ</w:t>
      </w:r>
      <w:r>
        <w:rPr/>
        <w:t>쉸匬ひꅧ㪮汦쉰⩈</w:t>
      </w:r>
      <w:r>
        <w:rPr/>
        <w:t>ⷂ</w:t>
      </w:r>
      <w:r>
        <w:rPr/>
        <w:t>쉲갯</w:t>
      </w:r>
      <w:r>
        <w:rPr/>
        <w:t>ꕘ</w:t>
      </w:r>
      <w:r>
        <w:rPr/>
        <w:t>廂</w:t>
      </w:r>
      <w:r>
        <w:rPr/>
        <w:t>⢬ⱪ</w:t>
      </w:r>
      <w:r>
        <w:rPr/>
        <w:t>桱怶䍴촦ꥧ⴪ㅡ녧䳂卣ㅺ⨥垘湍㴳䉾㌽㉹싂匲暮ㅳ頥奣ꅒ㉃坓䱕獪</w:t>
      </w:r>
      <w:r>
        <w:rPr/>
        <w:t>Ⱜ</w:t>
      </w:r>
      <w:r>
        <w:rPr/>
        <w:t>쌶♀丽ꍃ╀ち傣쉪䖣䥺圱樊滂쉃㵍⮵嘲䆮㌦⩑没</w:t>
      </w:r>
      <w:r>
        <w:rPr/>
        <w:t>ꕘ⬮</w:t>
      </w:r>
      <w:r>
        <w:rPr/>
        <w:t>住䦿♘㙯㍔楑ㆥ䈨灣协桥唫汆쉭쉆ꍥ</w:t>
      </w:r>
      <w:r>
        <w:rPr/>
        <w:t>Ⲙ</w:t>
      </w:r>
      <w:r>
        <w:rPr/>
        <w:t>坈漪椮䁓樳晘東偏兂飂砹䌳塆嫂㠯숬呲⫂飂␯匦쉃坥䣎넴癓긶损啭此</w:t>
      </w:r>
      <w:r>
        <w:rPr/>
        <w:t>ⲵ⠱</w:t>
      </w:r>
      <w:r>
        <w:rPr/>
        <w:t>抣숱䛂祓</w:t>
      </w:r>
      <w:r>
        <w:rPr/>
        <w:t>ⴣ</w:t>
      </w:r>
      <w:r>
        <w:rPr/>
        <w:t>䞩䁞䅏戤坯啑獱徵淂</w:t>
      </w:r>
      <w:r>
        <w:rPr/>
        <w:t>⣂</w:t>
      </w:r>
      <w:r>
        <w:rPr/>
        <w:t>改剠砸묶灒</w:t>
      </w:r>
      <w:r>
        <w:rPr/>
        <w:t>ꤲ</w:t>
      </w:r>
      <w:r>
        <w:rPr/>
        <w:t>껃㑉䣂㟃䕐슩廂</w:t>
      </w:r>
      <w:r>
        <w:rPr/>
        <w:t>ꕲ</w:t>
      </w:r>
      <w:r>
        <w:rPr/>
        <w:t>䁐쵍數</w:t>
      </w:r>
      <w:r>
        <w:rPr/>
        <w:t>ꕵ</w:t>
      </w:r>
      <w:r>
        <w:rPr/>
        <w:t>丰㉰☰䊻㕄晎깈扒</w:t>
      </w:r>
      <w:r>
        <w:rPr/>
        <w:t>ꕭ⭷</w:t>
      </w:r>
      <w:r>
        <w:rPr/>
        <w:t>䓂슬䵉䤰䃂犏䩦䈤刴稣䀪睢딳偖沱ꎮ㈥걈䡴㐫ꏂ兖쉅睥▬㬷䐦쉡炥滂㌺庩夳㴫潕㡙占㨩頸挦숦爬ォ疩㒥㌹㣃⍳㎬㍂欶⯂䄱◂户기扒믂僂嫎갻카䴫㚻ꅸ楞䐲愪</w:t>
      </w:r>
      <w:r>
        <w:rPr/>
        <w:t>⡎</w:t>
      </w:r>
      <w:r>
        <w:rPr/>
        <w:t>쉯熮쉒</w:t>
      </w:r>
      <w:r>
        <w:rPr/>
        <w:t>ꕗ</w:t>
      </w:r>
      <w:r>
        <w:rPr/>
        <w:t>半⼭泂䉨㟍</w:t>
      </w:r>
      <w:r>
        <w:rPr/>
        <w:t>⡟</w:t>
      </w:r>
      <w:r>
        <w:rPr/>
        <w:t>倫쉧</w:t>
      </w:r>
      <w:r>
        <w:rPr/>
        <w:t>꧍</w:t>
      </w:r>
      <w:r>
        <w:rPr/>
        <w:t>䕊炻灖慈䜶뭨擂ꅕ</w:t>
      </w:r>
      <w:r>
        <w:rPr/>
        <w:t>ⲿ</w:t>
      </w:r>
      <w:r>
        <w:rPr/>
        <w:t>숪뾿渶쉚⬨숣䩩</w:t>
      </w:r>
      <w:r>
        <w:rPr/>
        <w:t>ꔭ</w:t>
      </w:r>
      <w:r>
        <w:rPr/>
        <w:t>䉳救䖬넥䴦㵚疣┰由</w:t>
      </w:r>
      <w:r>
        <w:rPr/>
        <w:t>ꥑ</w:t>
      </w:r>
      <w:r>
        <w:rPr/>
        <w:t>砫⭇摀䗂撩숷剋쉇焱澵憩游䅏슘㯂쉧乏슮䔽쉚灭畡僂칟♭牭睄⵨</w:t>
      </w:r>
      <w:r>
        <w:rPr/>
        <w:t>ꔤ</w:t>
      </w:r>
      <w:r>
        <w:rPr/>
        <w:t>䮵晕⩵䯍〤쉲睇㥭杧췂쉨檏旂埂숥땉䈴噪뭟㨺䑗䩲祬桨京땠滂哂恕歰ꄴ묰䪡䝒땶㔷扁漥坓㒩幈䨮䥁놬䬷쉁丱杗偗♪截숲䐫帹</w:t>
      </w:r>
      <w:r>
        <w:rPr/>
        <w:t>꤯</w:t>
      </w:r>
      <w:r>
        <w:rPr/>
        <w:t>ぱ⩔㡬㔭㑮㭶⤸습⽡繢</w:t>
      </w:r>
      <w:r>
        <w:rPr/>
        <w:t>ꦿ</w:t>
      </w:r>
      <w:r>
        <w:rPr/>
        <w:t>ꅎ穨ꏎꍯ䡸浊䙩촩슡沵浌繳湌껂☯归珂䡓杣㡑쉣싂䤨쉖漯児䩐檬슘橐숲倯璻偈숳䭞悮컂ꏂ⫂捥斱仍秂㖱矂뗂䪥昪곂ꆘ쉞暵䴥⿃㗎⭾䕴</w:t>
      </w:r>
      <w:r>
        <w:rPr/>
        <w:t>Ⱘ</w:t>
      </w:r>
      <w:r>
        <w:rPr/>
        <w:t>깅摌嚘浖츱</w:t>
      </w:r>
      <w:r>
        <w:rPr/>
        <w:t>ꦵ</w:t>
      </w:r>
      <w:r>
        <w:rPr/>
        <w:t>㤹ㅰ侵⑬偣묮╧䑉⥦뿂ꍤ</w:t>
      </w:r>
      <w:r>
        <w:rPr/>
        <w:t>⡯⪘</w:t>
      </w:r>
      <w:r>
        <w:rPr/>
        <w:t>습穦癖㩹穙⩃䊥</w:t>
      </w:r>
      <w:r>
        <w:rPr/>
        <w:t>⡖</w:t>
      </w:r>
      <w:r>
        <w:rPr/>
        <w:t>啊㉎⭧䌮奌昭䩫⫂哂轟䤶彭㕂䵶⩦佺浙撘挪쉴㉷普</w:t>
      </w:r>
      <w:r>
        <w:rPr/>
        <w:t>ꕤ</w:t>
      </w:r>
      <w:r>
        <w:rPr/>
        <w:t>毂⽅佰</w:t>
      </w:r>
      <w:r>
        <w:rPr/>
        <w:t>ⵎ</w:t>
      </w:r>
      <w:r>
        <w:rPr/>
        <w:t>㩚䑕戰兔穥뾻쉸㶣䆩묳平쉤쉌塚轪仍桇妬䯎걌쉅砥煃㥾♮쌬數슮ヂ숬㯎㍾滂扞祕뽀䤺</w:t>
      </w:r>
      <w:r>
        <w:rPr/>
        <w:t>ꕞ</w:t>
      </w:r>
      <w:r>
        <w:rPr/>
        <w:t>祑棂쉖淂</w:t>
      </w:r>
      <w:r>
        <w:rPr/>
        <w:t>Ⱙⱇ</w:t>
      </w:r>
      <w:r>
        <w:rPr/>
        <w:t>㍡橶繈㴽皣汃싂싎ꆣ帳拂썸숷㊩㬪挭</w:t>
      </w:r>
      <w:r>
        <w:rPr/>
        <w:t>ꔶ</w:t>
      </w:r>
      <w:r>
        <w:rPr/>
        <w:t>眭礣樴䛂憱䁬㆏</w:t>
      </w:r>
      <w:r>
        <w:rPr/>
        <w:t>ⵣ</w:t>
      </w:r>
      <w:r>
        <w:rPr/>
        <w:t>朲怪䄮䝱숨庥㕐㡧숩싂礵杇☪㗂숽听</w:t>
      </w:r>
      <w:r>
        <w:rPr/>
        <w:t>ꤶ</w:t>
      </w:r>
      <w:r>
        <w:rPr/>
        <w:t>䜰摁䜷㍓剖갊湋䙐녨枏爪쉖穑橹摲䱌垏痍婳慦䕧漩儣㢩硐䢿倱쉂毂歯㘦⬪㝂穅건㝟땺숽倳浉损殘搩伵</w:t>
      </w:r>
      <w:r>
        <w:rPr/>
        <w:t>ⶏ</w:t>
      </w:r>
      <w:r>
        <w:rPr/>
        <w:t>싂亣婰牁䕐揂㖩⺿䡤煑숣晠뼽呬䶣斬䃂㩡䙴渻佉獂</w:t>
      </w:r>
      <w:r>
        <w:rPr/>
        <w:t>ꥋ</w:t>
      </w:r>
      <w:r>
        <w:rPr/>
        <w:t>문汢쉪唨쉐呄䥬哂珂⑔▮䜶춱瑭揂ㄷ橦噋넴䨺磂噪㇃⽡⽔슻彚橕朽㵟示瑉쉏쉡⥙娣毎䜭硑⨪䵋</w:t>
      </w:r>
      <w:r>
        <w:rPr/>
        <w:t>Ⱜ</w:t>
      </w:r>
      <w:r>
        <w:rPr/>
        <w:t>슏唺啂㐪땙䴫産幦걞</w:t>
      </w:r>
      <w:r>
        <w:rPr/>
        <w:t>ꔱ</w:t>
      </w:r>
      <w:r>
        <w:rPr/>
        <w:t>ꄲ侥걟塖⨩䕣䂮橃</w:t>
      </w:r>
      <w:r>
        <w:rPr/>
        <w:t>ꕏ</w:t>
      </w:r>
      <w:r>
        <w:rPr/>
        <w:t>쉰䦡弭꥾ꥦ污䩞䕃楢樯ㅓ걺쉵</w:t>
      </w:r>
      <w:r>
        <w:rPr/>
        <w:t>Ɑ</w:t>
      </w:r>
      <w:r>
        <w:rPr/>
        <w:t>偺숰䙐倨氮㍖쉗硴쉄甪繍浲䄩⽓㥪뽠숣넸⹎䚩</w:t>
      </w:r>
      <w:r>
        <w:rPr/>
        <w:t>ⱅ</w:t>
      </w:r>
      <w:r>
        <w:rPr/>
        <w:t>䅂礦瀺癠彦䆩뽷㝮剨㴭䕯쉦쉎渶渵⑱숽쵔偖쉈㍎㤪⨮</w:t>
      </w:r>
      <w:r>
        <w:rPr/>
        <w:t>ꤵ</w:t>
      </w:r>
      <w:r>
        <w:rPr/>
        <w:t>夬攤쵐묪㞏䥄扴㵑㤪⩷嘳侩</w:t>
      </w:r>
      <w:r>
        <w:rPr/>
        <w:t>Ⱚ</w:t>
      </w:r>
      <w:r>
        <w:rPr/>
        <w:t>圸㪮촽쉪畖䵇偪녗栨⴯睡㚮㍊캱⯂柂堥</w:t>
      </w:r>
      <w:r>
        <w:rPr/>
        <w:t>ꥎ</w:t>
      </w:r>
      <w:r>
        <w:rPr/>
        <w:t>摬䭥쉪䵁썞ꌰ䭾떿武싃ꇂ믂伻㓂輴䖣廂䙧刹쉄⺻毂㌷稸璿燂倨慚깈䁙偸撩歺丽磂⭙놥䔦㉱㴮뗂㞏煁㵩䖩当纵䓂⯂</w:t>
      </w:r>
      <w:r>
        <w:rPr/>
        <w:t>ꥃ</w:t>
      </w:r>
      <w:r>
        <w:rPr/>
        <w:t>쉮䴹婥慓䣂ꅩ숵縴㴺쉭辬丫匸幧뽖摚Ⓜ</w:t>
      </w:r>
      <w:r>
        <w:rPr/>
        <w:t>ꕢ</w:t>
      </w:r>
      <w:r>
        <w:rPr/>
        <w:t>栵漱㉭㌵慄札旂楦⪘䱌㝪⽐믂癘딵瑶惂歰긷⌰쉖灪䁑㑶숭⭄繩싂枣灆㠷㈶䁐쉅쉸⩋</w:t>
      </w:r>
      <w:r>
        <w:rPr/>
        <w:t>ꕎ</w:t>
      </w:r>
      <w:r>
        <w:rPr/>
        <w:t>㈶⭄ꌯ㛂桪⹠</w:t>
      </w:r>
      <w:r>
        <w:rPr/>
        <w:t>ꖘ</w:t>
      </w:r>
      <w:r>
        <w:rPr/>
        <w:t>쌭⽄⭺歴顠⎬歸䄦䢬䥀廂</w:t>
      </w:r>
      <w:r>
        <w:rPr/>
        <w:t>⣂</w:t>
      </w:r>
      <w:r>
        <w:rPr/>
        <w:t>䈩␫弦䀩쉍䡵숪쉏瑲塠뽂䤻挮㕑䈪䨯畎侮쉔睁⍧含吴㊿䯂⭲⭘䉐捁佾㙓㍑䥕卶愻窿圮兂礭祣杋쉞⚥ꥶ⮩輵䙆硨ꆵ믂堹쉗湲㕏畮춘䬻䨥离輲⧂啮潂</w:t>
      </w:r>
      <w:r>
        <w:rPr/>
        <w:t>ⳃ</w:t>
      </w:r>
      <w:r>
        <w:rPr/>
        <w:t>刮䘶뽒辥䑩ꅩ繨⍓ꌦ</w:t>
      </w:r>
      <w:r>
        <w:rPr/>
        <w:t>ⰴ</w:t>
      </w:r>
      <w:r>
        <w:rPr/>
        <w:t>䤴䋂</w:t>
      </w:r>
      <w:r>
        <w:rPr/>
        <w:t>⡊</w:t>
      </w:r>
      <w:r>
        <w:rPr/>
        <w:t>畉〶妏䥃〽쎩嗃䕣쉶㐩㊿뽸塩䑁戻穁</w:t>
      </w:r>
      <w:r>
        <w:rPr/>
        <w:t>ⲩ</w:t>
      </w:r>
      <w:r>
        <w:rPr/>
        <w:t>啚橯丸걮습䪘祬䩪焽㙣畄欱ꍢ迂㑷毂瑙䛃瘰슱嗂噅琮썡</w:t>
      </w:r>
      <w:r>
        <w:rPr/>
        <w:t>ⱃ</w:t>
      </w:r>
      <w:r>
        <w:rPr/>
        <w:t>쉢캵㷂㵸습別畚楑㬴ꄬ숩撱兑䴥愱斿⩈秃頹年截瑬⬳㦮뿂䭂夽噈숣⫂䐫㡞獓唺癢湾䭥슿</w:t>
      </w:r>
      <w:r>
        <w:rPr/>
        <w:t>⠨⫂</w:t>
      </w:r>
      <w:r>
        <w:rPr/>
        <w:t>抬玣潺单㕮숨⌣偔碿係넱칡场幓颏刊奉</w:t>
      </w:r>
      <w:r>
        <w:rPr/>
        <w:t>ꤻ</w:t>
      </w:r>
      <w:r>
        <w:rPr/>
        <w:t>䔪⩚㡖效⭅怪</w:t>
      </w:r>
      <w:r>
        <w:rPr/>
        <w:t>ⱗ</w:t>
      </w:r>
      <w:r>
        <w:rPr/>
        <w:t>숰灦輫䑅걋숺顋㍯幫癏슡⍡䁍ㅌ嚱㷃뼤䕊䵍쉀灤⒩琽ꅑ⽍쉡싂瓍싃ꄵ땖熬敟抣뮮咡쉪敯浪ꇂ煡⩥♈⍔⼪쉘슿슿⭮干恦槂숭灯ꍴ縤⛂坭␰⤲쉱枻珂杶廂╢숶䝬㥤䆏癐摱狂額⤮㭅睁含㓂医䫂䥳啄㵯憿ꍤꎮ桢瀹╅쉢㐮㉳㥁拂內ꥷ㒣</w:t>
      </w:r>
      <w:r>
        <w:rPr/>
        <w:t>ꤦ</w:t>
      </w:r>
      <w:r>
        <w:rPr/>
        <w:t>㜥</w:t>
      </w:r>
      <w:r>
        <w:rPr/>
        <w:t>ꔭ</w:t>
      </w:r>
      <w:r>
        <w:rPr/>
        <w:t>䑴檏磃噥婅楞㵌㕖勂쉠昻愪㔹溥湉쉺冘♫䱏㕹⻂㔣剟埂숻㮣쉡繖窥燂卺쵚湵へ습势䩭␷ㅢ䅫숶숪⒵奙㙰䠨琶⮡瘪䚣</w:t>
      </w:r>
      <w:r>
        <w:rPr/>
        <w:t>ꔸ</w:t>
      </w:r>
      <w:r>
        <w:rPr/>
        <w:t>쉸쉭䩥轆⛂걳䅑恁㮩㑏啪싂㵸ꥧ故願묭畹㴫烂⍠숥깍煡슻䚩炬⻂㍞ꍷ轡傿걵癏頽㬭毂犻╲塄</w:t>
      </w:r>
      <w:r>
        <w:rPr/>
        <w:t>Ɽ</w:t>
      </w:r>
      <w:r>
        <w:rPr/>
        <w:t>䵃㝇祺</w:t>
      </w:r>
      <w:r>
        <w:rPr/>
        <w:t>ⲥ</w:t>
      </w:r>
      <w:r>
        <w:rPr/>
        <w:t>ꅪ儫▏⍁末昪㥉⌯</w:t>
      </w:r>
      <w:r>
        <w:rPr/>
        <w:t>ꤸ</w:t>
      </w:r>
      <w:r>
        <w:rPr/>
        <w:t>숹</w:t>
      </w:r>
      <w:r>
        <w:rPr/>
        <w:t>⡇</w:t>
      </w:r>
      <w:r>
        <w:rPr/>
        <w:t>楒忂숳䖱癩⻂擂ㅷ뾮숷</w:t>
      </w:r>
      <w:r>
        <w:rPr/>
        <w:t>ꤷ</w:t>
      </w:r>
      <w:r>
        <w:rPr/>
        <w:t>䴱坵⥓㈱䲡싂</w:t>
      </w:r>
      <w:r>
        <w:rPr/>
        <w:t>꤬</w:t>
      </w:r>
      <w:r>
        <w:rPr/>
        <w:t>䱊䑦⤽灄轚亡㭔ㅍ㩢썈輤쉙归折㥭煰洺숨嫂灞敔婰彣칉㘮㑶䭎刴썵瞬杄伪呾⑘䲩♠㭾쉫䇂쉈䚬슿긪佃愴</w:t>
      </w:r>
      <w:r>
        <w:rPr/>
        <w:t>ⶮ</w:t>
      </w:r>
      <w:r>
        <w:rPr/>
        <w:t>㝾亥䍈⩁걘扨ㅋꥬ㤵⩯⸴</w:t>
      </w:r>
      <w:r>
        <w:rPr/>
        <w:t>ꥂ</w:t>
      </w:r>
      <w:r>
        <w:rPr/>
        <w:t>暩䴰怷⿂⩢瀶牳㨬幺싂乂⑶祗爦층㥒潂䄦㕯磂焫썗歭畆曂ꅾ啙쉨묩㐩书畖桓晪⨬绂乤㭎䑀瑴啫恺种䁆渹컂燂丶쉟䯂扭숪捦氱⚬潞瑰㡓ꥡ싂</w:t>
      </w:r>
      <w:r>
        <w:rPr/>
        <w:t>ⱷ</w:t>
      </w:r>
      <w:r>
        <w:rPr/>
        <w:t>䑉噖㠺⽬ꥮ䅥奤㌦恦摕潸㢩꺬㝂䆱</w:t>
      </w:r>
      <w:r>
        <w:rPr/>
        <w:t>⡴</w:t>
      </w:r>
      <w:r>
        <w:rPr/>
        <w:t>䔸䲩땢숫兾썅污䓃兕濂㖏숥轌ꇂ杙䥪瘻쉷䷎쉘뿃㏂䲥庬쉖八䭷⩀戱猭㜸㵘扨㉪䎣离䌯纵쉫禿䞻瑹</w:t>
      </w:r>
      <w:r>
        <w:rPr/>
        <w:t>ꕣ</w:t>
      </w:r>
      <w:r>
        <w:rPr/>
        <w:t>飂偦숮⽶</w:t>
      </w:r>
      <w:r>
        <w:rPr/>
        <w:t>ꦻ</w:t>
      </w:r>
      <w:r>
        <w:rPr/>
        <w:t>䑇숽呭塅墥㊬</w:t>
      </w:r>
      <w:r>
        <w:rPr/>
        <w:t>Ⱪ</w:t>
      </w:r>
      <w:r>
        <w:rPr/>
        <w:t>祯憵</w:t>
      </w:r>
      <w:r>
        <w:rPr/>
        <w:t>⠤</w:t>
      </w:r>
      <w:r>
        <w:rPr/>
        <w:t>䎩㡭頦瑳숹绍㍶唻ㄩ䡟㍷牬㉀칖ꅮ␭呕特䁡ꅤꅵ䮬䄭싂桔쉨䱙</w:t>
      </w:r>
      <w:r>
        <w:rPr/>
        <w:t>ꗂ</w:t>
      </w:r>
      <w:r>
        <w:rPr/>
        <w:t>쉄㩸</w:t>
      </w:r>
      <w:r>
        <w:rPr/>
        <w:t>ⵥ</w:t>
      </w:r>
      <w:r>
        <w:rPr/>
        <w:t>ㅓ⩔숪倰싂歴⦿卾쌩煂怰彺睾札慴啥瓂⩊ꍺ⼪练ꅄ땑뭹ꎘ妿숰쉢⩫ꏂ⭣싂땆䱲䉷䈰ㅦ</w:t>
      </w:r>
      <w:r>
        <w:rPr/>
        <w:t>⡍</w:t>
      </w:r>
      <w:r>
        <w:rPr/>
        <w:t>ォ揂歍뇎楁匩䕹㓂僂싍㠪㝦⍥㭴숊</w:t>
      </w:r>
      <w:r>
        <w:rPr/>
        <w:t>ꦣ♭⭉</w:t>
      </w:r>
      <w:r>
        <w:rPr/>
        <w:t>䯂䩒呣⩲䩶쉡</w:t>
      </w:r>
      <w:r>
        <w:rPr/>
        <w:t>ꕰ</w:t>
      </w:r>
      <w:r>
        <w:rPr/>
        <w:t>쉏쉆䉁⩘奕쉖海祋侘䘸䑎쉵걑⩾⴬濂䡏㕢婒⮱⹠啓⾻种䨪䘭㩖䨦갭繄⭣㬤歶䥇⨭搲⪡灴汸䑠䀻䥹セ杓㟂皩犮橙</w:t>
      </w:r>
      <w:r>
        <w:rPr/>
        <w:t>Ɱ</w:t>
      </w:r>
      <w:r>
        <w:rPr/>
        <w:t>䲮숨ꎏ숷䦮噄</w:t>
      </w:r>
      <w:r>
        <w:rPr/>
        <w:t>ꤷ</w:t>
      </w:r>
      <w:r>
        <w:rPr/>
        <w:t>쉠⹸</w:t>
      </w:r>
      <w:r>
        <w:rPr/>
        <w:t>⡹</w:t>
      </w:r>
      <w:r>
        <w:rPr/>
        <w:t>䱋⪣浭眷걚瑗䙹䥥䴽䱳榿㬣繁⵫㵚뽑⽾汫䡺䴵㩘㑪</w:t>
      </w:r>
      <w:r>
        <w:rPr/>
        <w:t>꧂</w:t>
      </w:r>
      <w:r>
        <w:rPr/>
        <w:t>怽礴倦㶬뼬颱╖秂⤹</w:t>
      </w:r>
      <w:r>
        <w:rPr/>
        <w:t>ⰱ䷂</w:t>
      </w:r>
      <w:r>
        <w:rPr/>
        <w:t>婇쉬넹吲뽥ꥱ䵂⽷縣䚻䬰쵩爵繃瓂温⍄䁲圯栯僂䵱</w:t>
      </w:r>
      <w:r>
        <w:rPr/>
        <w:t>⡧</w:t>
      </w:r>
      <w:r>
        <w:rPr/>
        <w:t>剓껂䝨繣偂昬쉱䭕䕴穀㡰輵⦬獖쉷垣扖穧桥숩땘쉎匹猬⌳숷쉯丬䂱䡣烂恑뭑㙋딶㙖坔㑲⑱䍳</w:t>
      </w:r>
      <w:r>
        <w:rPr/>
        <w:t>ꥀ</w:t>
      </w:r>
      <w:r>
        <w:rPr/>
        <w:t>恃顨盂問㮥쉦䉊塂칔쉓椴㙖䐪䨭漻灋迂橞䁡ㅒ佣쌷曍ꄫ</w:t>
      </w:r>
      <w:r>
        <w:rPr/>
        <w:t>⢬ⱴ⦵</w:t>
      </w:r>
      <w:r>
        <w:rPr/>
        <w:t>氭침伦敵手啷顾慎⤬㙵漳☶슏꤮扞祄쉦敠暮协啯䉣爪㍞㍤爲◂帴敉乫䤥쉫⒏쉑쉋瞵⫍䜦厩䉈쵞䜰┩區</w:t>
      </w:r>
      <w:r>
        <w:rPr/>
        <w:t>ꤳ</w:t>
      </w:r>
      <w:r>
        <w:rPr/>
        <w:t>㭫媏琲顋櫃⸨땃싂廂㠵剣숨瘮슱쉙⯂숮⩡欱咘坷彤♈䍕䵋뾥䑞恉傱っ⾮桦ꄴ숹㡓⍎䏂洽┬儤瑍</w:t>
      </w:r>
      <w:r>
        <w:rPr/>
        <w:t>ⵋ</w:t>
      </w:r>
      <w:r>
        <w:rPr/>
        <w:t>奩䱢強♃䌰㢘癦┪祆癳㈫쉰版㥭劘깭䥞剹ꅡ杍爸⪿敕绂䵨ꍗ掱썙䑮煠撘춡奞汆楴縣䩫䵖睦睯䞘㕥朮硠ㄬ歾橞숶䏂㤥竂㞿摓ꄯ抩扐캘⨪땙頶䕡橗塥깋䈣ꍔ煣㑪쉈ꍫ哂睨⫎숦琥飃健㵉䝺核晞㍁</w:t>
      </w:r>
      <w:r>
        <w:rPr/>
        <w:t>ⵏ</w:t>
      </w:r>
      <w:r>
        <w:rPr/>
        <w:t>璣⌽愱轪ㅦ㩦噹あ숺唷㖘⪩擂䭮䑃┶㔨㝨禿습勎</w:t>
      </w:r>
      <w:r>
        <w:rPr/>
        <w:t>⣂</w:t>
      </w:r>
      <w:r>
        <w:rPr/>
        <w:t>슥䩭磂⥬㒡③䩁䧂㨮佭갲뭯䵖㔶杖䍸◎◎癈㑥䭟咏个⩋穊圤딯㝰쉥䥕싂幷</w:t>
      </w:r>
      <w:r>
        <w:rPr/>
        <w:t>ꗂ</w:t>
      </w:r>
      <w:r>
        <w:rPr/>
        <w:t>繍</w:t>
      </w:r>
      <w:r>
        <w:rPr/>
        <w:t>ⱳ⣂</w:t>
      </w:r>
      <w:r>
        <w:rPr/>
        <w:t>穰㝒頶楫盂歡牴㙒땞剞璱番㥢⑈䷂噑䕓娷숴⩣坧卉䝙</w:t>
      </w:r>
      <w:r>
        <w:rPr/>
        <w:t>ꤰ</w:t>
      </w:r>
      <w:r>
        <w:rPr/>
        <w:t>넺숦䡐圤庥⏂ꅟꌻ䍂⹯輪洶ぁ塾㑂杀即轉塙兡깗廂慠ꍯ浸곍쉅쉄秃䌤攸夰뽓奚垱倻뭢</w:t>
      </w:r>
      <w:r>
        <w:rPr/>
        <w:t>ꖿ</w:t>
      </w:r>
      <w:r>
        <w:rPr/>
        <w:t>Ⱡ</w:t>
      </w:r>
      <w:r>
        <w:rPr/>
        <w:t>䅱碻偐꥕쉙㡓쉦⿂摋숰넽</w:t>
      </w:r>
      <w:r>
        <w:rPr/>
        <w:t>ꔬ</w:t>
      </w:r>
      <w:r>
        <w:rPr/>
        <w:t>畔祍䭏⩞䵠⴨獨琱䥸扂숴㶡飂䐳딊䡂沬츳栮呗奨⤵䄩</w:t>
      </w:r>
      <w:r>
        <w:rPr/>
        <w:t>ⴲ</w:t>
      </w:r>
      <w:r>
        <w:rPr/>
        <w:t>㑴⭧䆿</w:t>
      </w:r>
      <w:r>
        <w:rPr/>
        <w:t>⡑</w:t>
      </w:r>
      <w:r>
        <w:rPr/>
        <w:t>뼮䇂</w:t>
      </w:r>
      <w:r>
        <w:rPr/>
        <w:t>Ɒ</w:t>
      </w:r>
      <w:r>
        <w:rPr/>
        <w:t>춥晖぀싃じ坳䬺偠昭㣂쵪漬中疵䁮顲婑⩲摎숪쉂䔪싎㙤恺呣ꆱ숫⼣쉔</w:t>
      </w:r>
      <w:r>
        <w:rPr/>
        <w:t>ꕟ</w:t>
      </w:r>
      <w:r>
        <w:rPr/>
        <w:t>桬恋䌽砷</w:t>
      </w:r>
      <w:r>
        <w:rPr/>
        <w:t>ꕹ</w:t>
      </w:r>
      <w:r>
        <w:rPr/>
        <w:t>氥䝭坬㕸걸쉗⩒囃瘳界燂슬幔</w:t>
      </w:r>
      <w:r>
        <w:rPr/>
        <w:t>⣃⸵</w:t>
      </w:r>
      <w:r>
        <w:rPr/>
        <w:t>㍺쉢♣칂枿쉲㥠⍑㐰⌰䜸</w:t>
      </w:r>
      <w:r>
        <w:rPr/>
        <w:t>⡸</w:t>
      </w:r>
      <w:r>
        <w:rPr/>
        <w:t>묺婔畟䢱싎걆뼱⫂㐨塀㬣⩷嘷㍠⥯♵恍轞쉎庩㖵쵷栻御ꥩ灾숪勂㫂䯂䅘㗂⨨樥䦱▮</w:t>
      </w:r>
      <w:r>
        <w:rPr/>
        <w:t>꧃</w:t>
      </w:r>
      <w:r>
        <w:rPr/>
        <w:t>㉉컂摆⑧轰쉓灠娷畖橫㔺扬䍮窵呠猨䋂涬揂ㅴ医슏묦ㅭ슱㟂ꅶ⩗</w:t>
      </w:r>
      <w:r>
        <w:rPr/>
        <w:t>ꕠ</w:t>
      </w:r>
      <w:r>
        <w:rPr/>
        <w:t>㤪䱣栩暥垣轏㵾搳뭏칶슥숺ꆱ䲮ꅥ惂䝄敄伷ꅆ埃䃂</w:t>
      </w:r>
      <w:r>
        <w:rPr/>
        <w:t>ⴳ</w:t>
      </w:r>
      <w:r>
        <w:rPr/>
        <w:t>琫倷㑳牞啅䩷⩪䱖皡娶싂쉆뭩摐</w:t>
      </w:r>
      <w:r>
        <w:rPr/>
        <w:t>ꥌ</w:t>
      </w:r>
      <w:r>
        <w:rPr/>
        <w:t>뇂偮묭묱呓싂乃╉쉋</w:t>
      </w:r>
      <w:r>
        <w:rPr/>
        <w:t>ⱚ</w:t>
      </w:r>
      <w:r>
        <w:rPr/>
        <w:t>딷녥☷</w:t>
      </w:r>
      <w:r>
        <w:rPr/>
        <w:t>꤬♈</w:t>
      </w:r>
      <w:r>
        <w:rPr/>
        <w:t>䝌晗ギ愯琮噃擎䶘幒ㄫ㌲朸♺숵숸畀䗂䝚䈸全䠰唽楊盎</w:t>
      </w:r>
      <w:r>
        <w:rPr/>
        <w:t>⠱</w:t>
      </w:r>
      <w:r>
        <w:rPr/>
        <w:t>싂瑀</w:t>
      </w:r>
      <w:r>
        <w:rPr/>
        <w:t>⠥</w:t>
      </w:r>
      <w:r>
        <w:rPr/>
        <w:t>兀슏쉓噚</w:t>
      </w:r>
      <w:r>
        <w:rPr/>
        <w:t>ⳃ</w:t>
      </w:r>
      <w:r>
        <w:rPr/>
        <w:t>畗枬ꏎ繎㥙䓂帻繏潒斮䉇庵땅츣僂숹</w:t>
      </w:r>
      <w:r>
        <w:rPr/>
        <w:t>ⷂ</w:t>
      </w:r>
      <w:r>
        <w:rPr/>
        <w:t>䭢滂츨灎傱媡㙺権⵲슥橗뾻</w:t>
      </w:r>
      <w:r>
        <w:rPr/>
        <w:t>ꕾ</w:t>
      </w:r>
      <w:r>
        <w:rPr/>
        <w:t>䐹奠卾땪㈤燂怪涡ㅲ쵀摩砵㑺卶숹ꅕ瀫</w:t>
      </w:r>
      <w:r>
        <w:rPr/>
        <w:t>ⰴ</w:t>
      </w:r>
      <w:r>
        <w:rPr/>
        <w:t>顧땪컂㓂獷繠洷䥏⹪剣⴨夵⒵步眪凂彡仂⤸⦘佲⤦剎桳彸涿┶漦頳㝋㤭쉗灅䉪⹸숬接⧂癷ꆮ庻䥙䌴⨳優䪣쉥搫帻吨弯♸싎凂檩佔呰䩴榘숰㙭楳祑♩湾걨䋂</w:t>
      </w:r>
      <w:r>
        <w:rPr/>
        <w:t>ⵄ</w:t>
      </w:r>
      <w:r>
        <w:rPr/>
        <w:t>狂碱帺⨩ꅘ枻债帳䬵恐녒뽏녯熘懂䧂輶ꎘ炣渮櫂☯倮憱櫂</w:t>
      </w:r>
      <w:r>
        <w:rPr/>
        <w:t>⢵</w:t>
      </w:r>
      <w:r>
        <w:rPr/>
        <w:t>ꗂ</w:t>
      </w:r>
      <w:r>
        <w:rPr/>
        <w:t>ꥸ㐤䳍廎獭帨숳☨枣煓塔</w:t>
      </w:r>
      <w:r>
        <w:rPr/>
        <w:t>⢥</w:t>
      </w:r>
      <w:r>
        <w:rPr/>
        <w:t>刻</w:t>
      </w:r>
      <w:r>
        <w:rPr/>
        <w:t>⠯</w:t>
      </w:r>
      <w:r>
        <w:rPr/>
        <w:t>䋂轶倵䊩塳㍬伤熩盂쉙</w:t>
      </w:r>
      <w:r>
        <w:rPr/>
        <w:t>ꥋ</w:t>
      </w:r>
      <w:r>
        <w:rPr/>
        <w:t>偈扗䡩䅀㉟䠻㝏䅘㩅䱵싂扇䦵卉䩉椫뼽㩞偑썕畸秂⮘䥧⮿棂㕰傿乞䑢楊⥂䯂摓쉪㑐⸺딥盎숴剸꥚䡹⌮떣浤㕫촺洱⽖숨湃ꥲ땣殣含旂뽘灥湒숥⩏숴쉶슘沩挲渷佨◂ꍓ◂녷겮剺摎땄⥤䬰楷⨫䨬⾿呚潍禩睆䭓⩾㝱頰惂긣縴瀻㴩⹔䴫厩ꍠ뭊</w:t>
      </w:r>
      <w:r>
        <w:rPr/>
        <w:t>ⰽ⸮</w:t>
      </w:r>
      <w:r>
        <w:rPr/>
        <w:t>繏㡖싎슮쉔縬础挨潀䬊啚ㅁ畬㔶焯㛂쉤⩍䲱繥昪⛂形묺㈲撩頥쉱揂䩍쉵参溡䭀犮╙䱮㵮㙱淂㡅㕤㕴䅸㥈갷◃⩔渽䕰煷甩㝄䨮⑆琲㩗㍀츶挦毂䙡싂乩䠽摾摄㙐殩㕧겥丣枘獗幈兮㮬ꅬ䔷⨫坋夤䠮</w:t>
      </w:r>
      <w:r>
        <w:rPr/>
        <w:t>ꕷ</w:t>
      </w:r>
      <w:r>
        <w:rPr/>
        <w:t>䮬</w:t>
      </w:r>
      <w:r>
        <w:rPr/>
        <w:t>Ⳃ</w:t>
      </w:r>
      <w:r>
        <w:rPr/>
        <w:t>佂쉷浟</w:t>
      </w:r>
      <w:r>
        <w:rPr/>
        <w:t>⡳</w:t>
      </w:r>
      <w:r>
        <w:rPr/>
        <w:t>睗넹湬䚿䦘김㕀扈琻깇䌯㡘ꅂꍔ슡㤻佌䈸坑㔲浨兂싂뽲坲灕玿恢栵䬰橱䕗⮮伨</w:t>
      </w:r>
      <w:r>
        <w:rPr/>
        <w:t>ꖱ</w:t>
      </w:r>
      <w:r>
        <w:rPr/>
        <w:t>숮睵塺坅景噾䄥䅖</w:t>
      </w:r>
      <w:r>
        <w:rPr/>
        <w:t>ⵟ</w:t>
      </w:r>
      <w:r>
        <w:rPr/>
        <w:t>㉩쵄䃂坤㡵䝙╅晙睯䉅悡⿎摾煨㥲ㄥꍹ慐痂浰摁嫂㡪慒硓㛎ꅪ㌪䨱쉊뽞숱慇뇂♉灐啬䤲䁀㭡䊿ㄤ쉓䲣㍯썷ꄰ辩싂썋칑畠㑺싂䒿숩煀十⧂惂⸭㙐绂噵슏帥怲⹒⸺쉉⏂灦䈫梥繊ꆩ뭹烂参䁇땓꺵嫂㍢㝳</w:t>
      </w:r>
    </w:p>
    <w:p>
      <w:pPr>
        <w:pStyle w:val="PreformattedText"/>
        <w:bidi w:val="0"/>
        <w:spacing w:before="0" w:after="0"/>
        <w:jc w:val="left"/>
        <w:rPr/>
      </w:pPr>
      <w:r>
        <w:rPr/>
        <w:t>杀춱㡳쉓쌬㉕总⥕㓂桔慀橷恤啙沘㚿瘦塗䭣滂䩺带䩦扖售쉍彫憩娻땬洷걖噢吵歮剬熣쵓⥠埂毂濂䭟䝮奆拂癷琵䥰澣頩晤㕰⤨佞䐪㚥䇂摍ꄪ犩輨</w:t>
      </w:r>
      <w:r>
        <w:rPr/>
        <w:t>꧂␹♮</w:t>
      </w:r>
      <w:r>
        <w:rPr/>
        <w:t>쉧䅇偉殡㍔䔦䡹冡ㅗ䗂䂏煣촰づ懂⬤眸써썮塟䳂㣂⩞㎡磎녖䃂橸盂꥗걅乧湠䗂椱䕪䨳癴䵐哂潊㌪슏杳㷃〤䍮┫숴</w:t>
      </w:r>
      <w:r>
        <w:rPr/>
        <w:t>ⰶ</w:t>
      </w:r>
      <w:r>
        <w:rPr/>
        <w:t>쉐熵轌⏂乶昩ꍉ捰畞焵슱䉶쉈眭䗂숻⩭쉾ꄮ⍡䍮牪</w:t>
      </w:r>
      <w:r>
        <w:rPr/>
        <w:t>⡗</w:t>
      </w:r>
      <w:r>
        <w:rPr/>
        <w:t>ꕚ</w:t>
      </w:r>
      <w:r>
        <w:rPr/>
        <w:t>畮晈딥㤷轱췃䐤痂洹㌰⚮瀮瀽쉃伯뮘啮繱䅡怯嫂쉫⾩䑯摪╨痂㔫쉾㑓呖毂</w:t>
      </w:r>
      <w:r>
        <w:rPr/>
        <w:t>ꔶ</w:t>
      </w:r>
      <w:r>
        <w:rPr/>
        <w:t>칲乔㑘摔긻䱗싂䉣숱䡅檣槂剏╧䴣䱂牮</w:t>
      </w:r>
      <w:r>
        <w:rPr/>
        <w:t>ꤽ</w:t>
      </w:r>
      <w:r>
        <w:rPr/>
        <w:t>䩰㨸䴤绍啐慙㐥싂䌹걶ꥳ恨숷䑴娲ㅬ怳顂쌷彏㓂긯煨扐♋浟慑⩇숸猷♰牣썰僃奄吹땭</w:t>
      </w:r>
      <w:r>
        <w:rPr/>
        <w:t>⡅</w:t>
      </w:r>
      <w:r>
        <w:rPr/>
        <w:t>䄥煺䕖⾥䂻⨮楴⥉</w:t>
      </w:r>
      <w:r>
        <w:rPr/>
        <w:t>꧂⩹</w:t>
      </w:r>
      <w:r>
        <w:rPr/>
        <w:t>栨樻묻浐侏㝸칪⴮幩쉦슩灴䌷䕪☨㤩坆䬨启猦扭⍾㊬╩䈯漱睕灆繄究兤㤳쌰⤻㖿쎏⩊儤礦硘ㄲた뭫쉵</w:t>
      </w:r>
      <w:r>
        <w:rPr/>
        <w:t>⡇</w:t>
      </w:r>
      <w:r>
        <w:rPr/>
        <w:t>槂㴲祹爺仂励䭃땄㛂ꅐ圻⽬⩁疿梿ꍦ當爰塕숊硢橄畏沣뽚灒䦘묯숭딱烍㬩嫃⭭曂䑬䀭祎㑌湏䁓皮痂쉘睮⹺숨쉹歰䅤〹쉲깗썀窬␪磍䵠堽칅祦塀쉲썫㍌偾㨥窡♞婟㨬佶䍧䱹숴⑈뽎惂⽪毂㚩</w:t>
      </w:r>
      <w:r>
        <w:rPr/>
        <w:t>ꕓ⤽</w:t>
      </w:r>
      <w:r>
        <w:rPr/>
        <w:t>㝮⩎摉兘场唦昰轥倹偙㉇偭桳</w:t>
      </w:r>
      <w:r>
        <w:rPr/>
        <w:t>ꤰ</w:t>
      </w:r>
      <w:r>
        <w:rPr/>
        <w:t>㙃숰</w:t>
      </w:r>
      <w:r>
        <w:rPr/>
        <w:t>Ⱕ</w:t>
      </w:r>
      <w:r>
        <w:rPr/>
        <w:t>塩䉡䞩⍐싂㕌쉔싍䋎䴮</w:t>
      </w:r>
      <w:r>
        <w:rPr/>
        <w:t>⢡</w:t>
      </w:r>
      <w:r>
        <w:rPr/>
        <w:t>㵴䖥쌥矂䑾歌砪媿♙恢</w:t>
      </w:r>
      <w:r>
        <w:rPr/>
        <w:t>ꗂ</w:t>
      </w:r>
      <w:r>
        <w:rPr/>
        <w:t>ひ搪</w:t>
      </w:r>
      <w:r>
        <w:rPr/>
        <w:t>ⵏ</w:t>
      </w:r>
      <w:r>
        <w:rPr/>
        <w:t>克ㄽ䡭硟睏丵⎻祃⩸⥇뽮♋⨬쉄〉㯂䡶祊딫슱僂嘩㑪到仂圬㘭㋂埍攽爯桏ꆡ乪㩶䬸</w:t>
      </w:r>
      <w:r>
        <w:rPr/>
        <w:t>⡔</w:t>
      </w:r>
      <w:r>
        <w:rPr/>
        <w:t>㡙䀨⤪춥汖璮䂣썾䮿☭扫辡轔㵤潐䊥ꆱ놡橤焣㮵䙗呩䩙</w:t>
      </w:r>
      <w:r>
        <w:rPr/>
        <w:t>ꤹ</w:t>
      </w:r>
      <w:r>
        <w:rPr/>
        <w:t>Ⳏ</w:t>
      </w:r>
      <w:r>
        <w:rPr/>
        <w:t>毃㡖捆搵䀯顉䞡⩊깏漶噔琭え婑樽⩩壂積쉱摔坩䍃弶䅥쉷㙌쵂䍱</w:t>
      </w:r>
      <w:r>
        <w:rPr/>
        <w:t>⠬</w:t>
      </w:r>
      <w:r>
        <w:rPr/>
        <w:t>㈣쏂瀨灉⩚</w:t>
      </w:r>
      <w:r>
        <w:rPr/>
        <w:t>Ⳃ</w:t>
      </w:r>
      <w:r>
        <w:rPr/>
        <w:t>䰶걓떣㙖䌺쉵㘰춵쉔쉓ヂ䝍</w:t>
      </w:r>
      <w:r>
        <w:rPr/>
        <w:t>ꤻ</w:t>
      </w:r>
      <w:r>
        <w:rPr/>
        <w:t>䈽곂坷</w:t>
      </w:r>
      <w:r>
        <w:rPr/>
        <w:t>⡭</w:t>
      </w:r>
      <w:r>
        <w:rPr/>
        <w:t>䁆꥘ね뽭⻂㍃</w:t>
      </w:r>
      <w:r>
        <w:rPr/>
        <w:t>꧂</w:t>
      </w:r>
      <w:r>
        <w:rPr/>
        <w:t>ꥩ灄坲⹹</w:t>
      </w:r>
      <w:r>
        <w:rPr/>
        <w:t>ⱕ</w:t>
      </w:r>
      <w:r>
        <w:rPr/>
        <w:t>㙍㙈囂묫穅瑟垣쉦敘歘噯㜥⽋太夦㭴䱸</w:t>
      </w:r>
      <w:r>
        <w:rPr/>
        <w:t>ꕣ</w:t>
      </w:r>
      <w:r>
        <w:rPr/>
        <w:t>䅱촻⪻丽촪㵁쉧⭒佂⽰때䉘刪扚⍣穘㋂彳⫂䡱灚</w:t>
      </w:r>
      <w:r>
        <w:rPr/>
        <w:t>ⱏ</w:t>
      </w:r>
      <w:r>
        <w:rPr/>
        <w:t>佲䙅測⥉澱檬噞夵洽䊥╤敦穱浹䭒⭑辩傡廂樫憻슥噍㚘漷㌽㝶䙱ꥮ煵땂儴썾㬫㢵ꍴ쉕⍰쉙㠬凂䈻㬱敆才㕰쉟䱇輴啌</w:t>
      </w:r>
      <w:r>
        <w:rPr/>
        <w:t>ꤪ</w:t>
      </w:r>
      <w:r>
        <w:rPr/>
        <w:t>뾩禵䥨玣뭾␬䬪㶮痂⤺氺⤶⴯㝃䵁⾩怨⪱潄偰㝸砹瑧쉏刪䅙厏䕍杫敌숱泂⹇싂恬깎쉙겮兘垡泂㭺䇂⮥䇂갭嚱</w:t>
      </w:r>
      <w:r>
        <w:rPr/>
        <w:t>ⶡ</w:t>
      </w:r>
      <w:r>
        <w:rPr/>
        <w:t>䩴㨫䣃摆</w:t>
      </w:r>
      <w:r>
        <w:rPr/>
        <w:t>⡠</w:t>
      </w:r>
      <w:r>
        <w:rPr/>
        <w:t>悥</w:t>
      </w:r>
      <w:r>
        <w:rPr/>
        <w:t>ⴤ</w:t>
      </w:r>
      <w:r>
        <w:rPr/>
        <w:t>곂䁑숻싂㴩潰塭窱楳</w:t>
      </w:r>
      <w:r>
        <w:rPr/>
        <w:t>⠪</w:t>
      </w:r>
      <w:r>
        <w:rPr/>
        <w:t>慔剄</w:t>
      </w:r>
      <w:r>
        <w:rPr/>
        <w:t>⡑</w:t>
      </w:r>
      <w:r>
        <w:rPr/>
        <w:t>搩慭⫂恳숷瑄춘頳桖泎㧂땥儤⫂묰ㅉ</w:t>
      </w:r>
      <w:r>
        <w:rPr/>
        <w:t>ꖮ</w:t>
      </w:r>
      <w:r>
        <w:rPr/>
        <w:t>洺쉯䉫噘</w:t>
      </w:r>
      <w:r>
        <w:rPr/>
        <w:t>Ɱ</w:t>
      </w:r>
      <w:r>
        <w:rPr/>
        <w:t>㍵䑤繘朷轐쉳</w:t>
      </w:r>
      <w:r>
        <w:rPr/>
        <w:t>ⵧ</w:t>
      </w:r>
      <w:r>
        <w:rPr/>
        <w:t>숸</w:t>
      </w:r>
      <w:r>
        <w:rPr/>
        <w:t>ꤤ</w:t>
      </w:r>
      <w:r>
        <w:rPr/>
        <w:t>䇂췂쵄</w:t>
      </w:r>
      <w:r>
        <w:rPr/>
        <w:t>ꕟ</w:t>
      </w:r>
      <w:r>
        <w:rPr/>
        <w:t>瘷浩兲겥㘦ꍑ⽪䢵公䓂坎䍞㭌숴の楤⻎慆倩⽃汘⭉ꄨ㕰曂朸癹䳂⺩⺣䑤뼳楔䶩䟂漫䏎⛂旂堻쉈埂湂</w:t>
      </w:r>
      <w:r>
        <w:rPr/>
        <w:t>ꤩ</w:t>
      </w:r>
      <w:r>
        <w:rPr/>
        <w:t>丣夲ꥺ㕱攨뭾瑠⨬瀴ꅠ呩祓♞抱㉬匩쉮숬녪牫殡숸촶⛂䩹ꅱ㉯ヂ䨶堥숵싂㭳칬噺浔䥧䥚幟쉔껂숊橌頶繊㖵樺轎洨╊쉾迂䉟㉢쵬焮扂뇎</w:t>
      </w:r>
      <w:r>
        <w:rPr/>
        <w:t>ⶱ</w:t>
      </w:r>
      <w:r>
        <w:rPr/>
        <w:t>潔弩㢣䡁㫂硫劘䡱⩭ꍌ㜬⽓怣榡쉘梻䥐浦</w:t>
      </w:r>
      <w:r>
        <w:rPr/>
        <w:t>ⱆ</w:t>
      </w:r>
      <w:r>
        <w:rPr/>
        <w:t>숭乗숷</w:t>
      </w:r>
      <w:r>
        <w:rPr/>
        <w:t>꧂</w:t>
      </w:r>
      <w:r>
        <w:rPr/>
        <w:t>烎숰㝏쉤䄯깤♅桲告瀴癋䞡쉀⯂Ⓜ硣⎡朣偌╌⭆㩰숶쉳手区걡㕨쉡㭥숱䍅抩啣䝍㧂摐参堰⑁剬뽚癎嗂쉍く咣盃</w:t>
      </w:r>
      <w:r>
        <w:rPr/>
        <w:t>ⱍ</w:t>
      </w:r>
      <w:r>
        <w:rPr/>
        <w:t>쉄嘰䜵㒣棂柂佤湍桦숽枻</w:t>
      </w:r>
      <w:r>
        <w:rPr/>
        <w:t>ⷂ</w:t>
      </w:r>
      <w:r>
        <w:rPr/>
        <w:t>仂ꎬ䱯⑏洽攻堦捠擂煊浫긻浒坑姎䘺棃㥐녤☸瓂慄橠㡍單䃍塳で꤮뾩ㅙ斱悩懍䑶㊥梬갸塮䵹嚣卑</w:t>
      </w:r>
      <w:r>
        <w:rPr/>
        <w:t>ꤱ</w:t>
      </w:r>
      <w:r>
        <w:rPr/>
        <w:t>弩暻슿晆歩抬ㅆ彙儫浠婰湬䤫㕸怰㥱쎡㊬㭡☽떩㈷偨䕴䛎嚻搪쉓儸浈㔤塢偄䔱唪╾ꆵ楎䥶轤渻支恹㦱枵</w:t>
      </w:r>
      <w:r>
        <w:rPr/>
        <w:t>⠤</w:t>
      </w:r>
      <w:r>
        <w:rPr/>
        <w:t>頯晠瑂㌥慖恀町祌쉉㍙暵来撬潳䬫</w:t>
      </w:r>
      <w:r>
        <w:rPr/>
        <w:t>Ɽ⣂</w:t>
      </w:r>
      <w:r>
        <w:rPr/>
        <w:t>頨瑔歩幔</w:t>
      </w:r>
      <w:r>
        <w:rPr/>
        <w:t>ⵦ</w:t>
      </w:r>
      <w:r>
        <w:rPr/>
        <w:t>湤㋂痃♶䄪幫⌯噃䵅录㩵灁噗⩐慂散㭾唱浐樦</w:t>
      </w:r>
      <w:r>
        <w:rPr/>
        <w:t>ⲱ⩑</w:t>
      </w:r>
      <w:r>
        <w:rPr/>
        <w:t>祓ꍔ䑏帮숤傩䉣땲椪㵋轍支爥撘㭓쉀䜥彧倴㑉嚩瓂䅲㟂츴ꄹ㌬뭨숣싂穎촯彶䈯㓎쉐쵂䷂䔨쉱堳ㆥ⭨㇃䵢䔮⫂⥵㥵勍柂⭨䫂⩋轅㒘搹쉉쉵䍈䱶熣㨷쉔児䩖咮숮㔮則扡潺쉊</w:t>
      </w:r>
      <w:r>
        <w:rPr/>
        <w:t>ꥒ</w:t>
      </w:r>
      <w:r>
        <w:rPr/>
        <w:t>礵</w:t>
      </w:r>
      <w:r>
        <w:rPr/>
        <w:t>ꕭ</w:t>
      </w:r>
      <w:r>
        <w:rPr/>
        <w:t>녆䱑쉋㯂쉥㗂㩨佞㙐啭兮帵悩숭㩸딱</w:t>
      </w:r>
      <w:r>
        <w:rPr/>
        <w:t>ꦘ</w:t>
      </w:r>
      <w:r>
        <w:rPr/>
        <w:t>쵡氪네狂㓂숹噢䃂쉲싂洺瞘㛎⚩䷃穈㕦坳䥗瑶녭갰顶䂻煕瑅周単垻</w:t>
      </w:r>
      <w:r>
        <w:rPr/>
        <w:t>꤯</w:t>
      </w:r>
      <w:r>
        <w:rPr/>
        <w:t>깏ꍅ䍬硡⭭牕彮껎⩎쉏硪싂穄쉅뼱묦楇쉥疣</w:t>
      </w:r>
      <w:r>
        <w:rPr/>
        <w:t>꧂</w:t>
      </w:r>
      <w:r>
        <w:rPr/>
        <w:t>싍㪮數穨祋슏楢䱨⿂쉳㉧ꍺ契㙧숴急卯淂㡤剏</w:t>
      </w:r>
      <w:r>
        <w:rPr/>
        <w:t>Ⱬ⤱</w:t>
      </w:r>
      <w:r>
        <w:rPr/>
        <w:t>쉅輫估滂㙢♭瘲䩸쉟矂㴪꤮⹓棂癞氹武⑺⦿䅷楄넪䴪ꅵ盂㬣썳䜤砬䩫㠬슥</w:t>
      </w:r>
      <w:r>
        <w:rPr/>
        <w:t>ꦥ</w:t>
      </w:r>
      <w:r>
        <w:rPr/>
        <w:t>㉴㬤轡冿顢䊡캿晃⥐⍺晞侻㡒쉮䭗</w:t>
      </w:r>
      <w:r>
        <w:rPr/>
        <w:t>ⴥ</w:t>
      </w:r>
      <w:r>
        <w:rPr/>
        <w:t>慟</w:t>
      </w:r>
      <w:r>
        <w:rPr/>
        <w:t>ꕫ</w:t>
      </w:r>
      <w:r>
        <w:rPr/>
        <w:t>僂⮥</w:t>
      </w:r>
      <w:r>
        <w:rPr/>
        <w:t>Ᵽ</w:t>
      </w:r>
      <w:r>
        <w:rPr/>
        <w:t>浸彅䡖晰뭑쵺䵡洩汢┨瀪</w:t>
      </w:r>
      <w:r>
        <w:rPr/>
        <w:t>Ȿ</w:t>
      </w:r>
      <w:r>
        <w:rPr/>
        <w:t>䔨涱㝆犣匹㝖ꇂ⌺焱奠⫃</w:t>
      </w:r>
      <w:r>
        <w:rPr/>
        <w:t>ⵑ</w:t>
      </w:r>
      <w:r>
        <w:rPr/>
        <w:t>求</w:t>
      </w:r>
      <w:r>
        <w:rPr/>
        <w:t>ꖏ⌱</w:t>
      </w:r>
      <w:r>
        <w:rPr/>
        <w:t>숺䩟瀵숫䂘洯뼪飂拍</w:t>
      </w:r>
      <w:r>
        <w:rPr/>
        <w:t>ⷂ</w:t>
      </w:r>
      <w:r>
        <w:rPr/>
        <w:t>偰䁐溏ちꅇ毂㨨卐湞縶教䵌搥彟⩳</w:t>
      </w:r>
      <w:r>
        <w:rPr/>
        <w:t>ⱦ</w:t>
      </w:r>
      <w:r>
        <w:rPr/>
        <w:t>슱</w:t>
      </w:r>
      <w:r>
        <w:rPr/>
        <w:t>ⱥ</w:t>
      </w:r>
      <w:r>
        <w:rPr/>
        <w:t>顉䍙づ┊樣慁</w:t>
      </w:r>
      <w:r>
        <w:rPr/>
        <w:t>ⶩ</w:t>
      </w:r>
      <w:r>
        <w:rPr/>
        <w:t>働䩆䉺劏⚩䍙轆浢婵쉢쵁䶩䔩兗쏂䜶捀⽕㇂掿쵧䕵⽯䴰㔰䏂</w:t>
      </w:r>
      <w:r>
        <w:rPr/>
        <w:t>ꕬ</w:t>
      </w:r>
      <w:r>
        <w:rPr/>
        <w:t>泎썗奞숨쉤⽖槂싂걵㵊繀㍅쉓扺⽏슩幾䨶啈⵸畁礦婰昫匽揂䀩㨬㞘㜵⍩扅睈帷쉍敩㨩木桠祧䡶</w:t>
      </w:r>
      <w:r>
        <w:rPr/>
        <w:t>ꤽ</w:t>
      </w:r>
      <w:r>
        <w:rPr/>
        <w:t>칡冮치支㡕䰨呪⍥䡹㉳兺◂䧂恩柍䮥䁪</w:t>
      </w:r>
      <w:r>
        <w:rPr/>
        <w:t>ꥈ⯍</w:t>
      </w:r>
      <w:r>
        <w:rPr/>
        <w:t>뭕긭䈣⍓塰顅슏硄久싂㩺珂뭂䭗㡏㝣旂秃䅓硈奄輲♸㈴㓂摞懂</w:t>
      </w:r>
      <w:r>
        <w:rPr/>
        <w:t>Ⱓ</w:t>
      </w:r>
      <w:r>
        <w:rPr/>
        <w:t>䡮潬扱㉲⤫祏칏㬺쉫祫㇂べ䰻싂儰䭌樳冻㝢氰椪稶光捂穌呐桞祰䓂堽沏㈪偟戹쉹뮵䵐䑞䁵䁥疵歇쉀⍗␵彨슻츰攮匬ꏃꇂ矍剁稩깭呉暩</w:t>
      </w:r>
      <w:r>
        <w:rPr/>
        <w:t>ꤽ</w:t>
      </w:r>
      <w:r>
        <w:rPr/>
        <w:t>딶䇂啮愩쉲永숤슬녌煄繊쌸䰪슮穌䵌䑨䳂䃍六숬わ숸ꍅ搸◂☶砷䎘俍쉬眣숣쉙⭃ꌦ⽴漨欦ㄲ</w:t>
      </w:r>
      <w:r>
        <w:rPr/>
        <w:t>⠨</w:t>
      </w:r>
      <w:r>
        <w:rPr/>
        <w:t>匵冡갪姂</w:t>
      </w:r>
      <w:r>
        <w:rPr/>
        <w:t>ⵈ⥓</w:t>
      </w:r>
      <w:r>
        <w:rPr/>
        <w:t>坑䑩䡙彮恉䑮㙱乱绂슬飂묫硕㵸樻強滂壃異뭎刴䕥㵪剏</w:t>
      </w:r>
      <w:r>
        <w:rPr/>
        <w:t>Ȿ</w:t>
      </w:r>
      <w:r>
        <w:rPr/>
        <w:t>潶⧂剱⭶싎婖ꍨ㡏䣂顣쉠瘯彩</w:t>
      </w:r>
      <w:r>
        <w:rPr/>
        <w:t>ꕲ</w:t>
      </w:r>
      <w:r>
        <w:rPr/>
        <w:t>쌷䱯影䨴</w:t>
      </w:r>
      <w:r>
        <w:rPr/>
        <w:t>ⴸ</w:t>
      </w:r>
      <w:r>
        <w:rPr/>
        <w:t>싍㤮悘䙴煉䮻Ⓨ係擂숬濂⼵呑䭬數⫂繅癌伩䩬犏捃ꅘꌤ䴪灇䘶</w:t>
      </w:r>
      <w:r>
        <w:rPr/>
        <w:t>ꦮ</w:t>
      </w:r>
      <w:r>
        <w:rPr/>
        <w:t>䭆浨穩戥飂畅傡㬱䁺䳂坊捬䡲睚偒恘쉡歀殡▩츪㈣쉀㥩䴯捇㒥㏂⥍</w:t>
      </w:r>
      <w:r>
        <w:rPr/>
        <w:t>⠲</w:t>
      </w:r>
      <w:r>
        <w:rPr/>
        <w:t>牎禱敪썴䠺싂䕧敓摕⸲⌴煌灞쵣妮夬濂⚥㷂딷</w:t>
      </w:r>
      <w:r>
        <w:rPr/>
        <w:t>⠰</w:t>
      </w:r>
      <w:r>
        <w:rPr/>
        <w:t>촤䊬㝉㌲恸㉷ㅤ輱㡁㯂卌</w:t>
      </w:r>
      <w:r>
        <w:rPr/>
        <w:t>⡸</w:t>
      </w:r>
      <w:r>
        <w:rPr/>
        <w:t>㩚쵗숫皬⪵䡉ꅋ嘰싂ㄵ⬴䱄㴫碩輮獍쉢ꍨ숣숪坳徵㡂剓땮㶩㩟渤䚻숲涵暩恎쉊䙒䔺䁠㵣冬瞡숦⤽稣伸뾘䥟㋂瀸</w:t>
      </w:r>
      <w:r>
        <w:rPr/>
        <w:t>ꕹ</w:t>
      </w:r>
      <w:r>
        <w:rPr/>
        <w:t>䵯憥剰体煃佁</w:t>
      </w:r>
      <w:r>
        <w:rPr/>
        <w:t>ⷍ</w:t>
      </w:r>
      <w:r>
        <w:rPr/>
        <w:t>獭䢬砸汆㥹煬⮬⥕䬹촰䈭癪砰垵灟㮡睸</w:t>
      </w:r>
      <w:r>
        <w:rPr/>
        <w:t>ⰹ</w:t>
      </w:r>
      <w:r>
        <w:rPr/>
        <w:t>㧎呲橾⩧攷</w:t>
      </w:r>
      <w:r>
        <w:rPr/>
        <w:t>ⵕ</w:t>
      </w:r>
      <w:r>
        <w:rPr/>
        <w:t>甦䤯</w:t>
      </w:r>
      <w:r>
        <w:rPr/>
        <w:t>⡃</w:t>
      </w:r>
      <w:r>
        <w:rPr/>
        <w:t>㠳㐬쉢</w:t>
      </w:r>
      <w:r>
        <w:rPr/>
        <w:t>Ⱙ</w:t>
      </w:r>
      <w:r>
        <w:rPr/>
        <w:t>木쉴쉆㭈ꍣ䱊䙠䨺伶쉃碣䁠噕㚿⮏〪김䄭穨杷枵⩶然泃넯椹⬦绂汬䔳噓⎮捡쌫ꅂ亿㪿瓂久佩뮣䆘捰㮻♙⬩䔦䁍䴮帱슡恨䮏䑮䢣䳂㨳灢秂汲</w:t>
      </w:r>
      <w:r>
        <w:rPr/>
        <w:t>ꕔ</w:t>
      </w:r>
      <w:r>
        <w:rPr/>
        <w:t>頨</w:t>
      </w:r>
      <w:r>
        <w:rPr/>
        <w:t>ꖩ♣</w:t>
      </w:r>
      <w:r>
        <w:rPr/>
        <w:t>眊㭔祮⽔潆쉦䡭慑灲㍕슱晭〴晙亏䰱槎檩䉘煐暱噹⵫⨥ꍠ䥸项庩磂繤䍉慊칇轸䃂頻⚥뾵싂㬯輹繺䵴⩴녨⮩⪱楄䄲㡮䬮烂块煔殬ㅌ㩭䍰䠨䍡僂癈匲䷂樸䞡</w:t>
      </w:r>
      <w:r>
        <w:rPr/>
        <w:t>ⵙ</w:t>
      </w:r>
      <w:r>
        <w:rPr/>
        <w:t>ꅣ녕숦䪮쉣挫縳껂牾ぁ㚮쉢ꅀ츷쉫⨺㓂吪쉍稸숹⨽婍医썄ꄱ砪뽶柂ꄣꌽ烂ㅊ线囂廂獬⩖</w:t>
      </w:r>
      <w:r>
        <w:rPr/>
        <w:t>⠶</w:t>
      </w:r>
      <w:r>
        <w:rPr/>
        <w:t>软僎牙ꍖ䗂䙕㞩瑵㤳뽭㩐쉒⩾땣䛂⽒⵴濎癮睐ご⹪堰㙖庘긯㉊惂牅敐숤㑾㣂橯橳㟂㍋窬䖘㩟晨ꥬ␺㔤㎡쉆䭁眥瑄磂呔ㄶ츱埍ㅀ倯쉎⛂昮⍉곂뽪⏂⹒</w:t>
      </w:r>
      <w:r>
        <w:rPr/>
        <w:t>ⵖ</w:t>
      </w:r>
      <w:r>
        <w:rPr/>
        <w:t>桊</w:t>
      </w:r>
      <w:r>
        <w:rPr/>
        <w:t>ⷂ</w:t>
      </w:r>
      <w:r>
        <w:rPr/>
        <w:t>歡傡猨</w:t>
      </w:r>
      <w:r>
        <w:rPr/>
        <w:t>ⱌ</w:t>
      </w:r>
      <w:r>
        <w:rPr/>
        <w:t>竂⥔牷玘捚砬瀤噾ꅄ彫㩾쉦敃䵧祟稪慉⩐䕰轁浘</w:t>
      </w:r>
      <w:r>
        <w:rPr/>
        <w:t>ꕅ</w:t>
      </w:r>
      <w:r>
        <w:rPr/>
        <w:t>昤埂廂쉥</w:t>
      </w:r>
      <w:r>
        <w:rPr/>
        <w:t>ꦱ</w:t>
      </w:r>
      <w:r>
        <w:rPr/>
        <w:t>䩑爥쉰</w:t>
      </w:r>
      <w:r>
        <w:rPr/>
        <w:t>ꔽ</w:t>
      </w:r>
      <w:r>
        <w:rPr/>
        <w:t>㞩⮻䵕꥗㥌칷䁪䕤䕟歡硓습浈䢵䫂㘨⩨뭬</w:t>
      </w:r>
      <w:r>
        <w:rPr/>
        <w:t>ꥑ</w:t>
      </w:r>
      <w:r>
        <w:rPr/>
        <w:t>枥傻瘻縣䉦쉁焰</w:t>
      </w:r>
      <w:r>
        <w:rPr/>
        <w:t>ⱶ</w:t>
      </w:r>
      <w:r>
        <w:rPr/>
        <w:t>딫묰⹹潴敖ꍤ㷂쉕㘱墩⩮砪䖣숩㩵福㇍숩焪뼩㦘싂슩쉥㉃䨻⨷幣䭇䙔</w:t>
      </w:r>
      <w:r>
        <w:rPr/>
        <w:t>⢩</w:t>
      </w:r>
      <w:r>
        <w:rPr/>
        <w:t>甭堫♄㩚쉭쵑⫎掵槂땫쵫ꅊ䶿껍</w:t>
      </w:r>
      <w:r>
        <w:rPr/>
        <w:t>⡄</w:t>
      </w:r>
      <w:r>
        <w:rPr/>
        <w:t>䢏䁂걔쉵</w:t>
      </w:r>
      <w:r>
        <w:rPr/>
        <w:t>Ⳃ</w:t>
      </w:r>
      <w:r>
        <w:rPr/>
        <w:t>㕒硫썡劮搭瑌頥歷劥⥔嫂</w:t>
      </w:r>
      <w:r>
        <w:rPr/>
        <w:t>ꦥ</w:t>
      </w:r>
      <w:r>
        <w:rPr/>
        <w:t>㡸썑扂淃츳朥♸⹺ㆵ㝐㒻쉋썃문睤㦣⹚牓縫噠슏⸲꺩払ま牣쉥繡㥒</w:t>
      </w:r>
      <w:r>
        <w:rPr/>
        <w:t>⡐</w:t>
      </w:r>
      <w:r>
        <w:rPr/>
        <w:t>䵒〩㝋㕨쉸奖뇍灘갱⹢柍穹㡅唯</w:t>
      </w:r>
      <w:r>
        <w:rPr/>
        <w:t>ⱇ</w:t>
      </w:r>
      <w:r>
        <w:rPr/>
        <w:t>쉰䩪煢杄娽桓眴䌻僂</w:t>
      </w:r>
      <w:r>
        <w:rPr/>
        <w:t>꧂</w:t>
      </w:r>
      <w:r>
        <w:rPr/>
        <w:t>ⱨ</w:t>
      </w:r>
      <w:r>
        <w:rPr/>
        <w:t>䘶</w:t>
      </w:r>
      <w:r>
        <w:rPr/>
        <w:t>ⰸ</w:t>
      </w:r>
      <w:r>
        <w:rPr/>
        <w:t>嘣琷墥呦䙉</w:t>
      </w:r>
      <w:r>
        <w:rPr/>
        <w:t>꧂</w:t>
      </w:r>
      <w:r>
        <w:rPr/>
        <w:t>哂晒䩀쉀轫⿍⨶穦⩓攬묨⵲⨰뽓㥠䅸</w:t>
      </w:r>
      <w:r>
        <w:rPr/>
        <w:t>ⵁ</w:t>
      </w:r>
      <w:r>
        <w:rPr/>
        <w:t>뽬砯攳㭰瀰转㨷盍桎쌱㍢欵숩숤숱傣쉢矂煮株쉪쉈숳䵧쉎昻쉋䱌樬䣂뼦뇃쉲</w:t>
      </w:r>
      <w:r>
        <w:rPr/>
        <w:t>ꔶ</w:t>
      </w:r>
      <w:r>
        <w:rPr/>
        <w:t>嘭┥硟㔪䀰걟嫂⾘칓恪瘫䒡き橎悿稷纏䏃啖뭗</w:t>
      </w:r>
      <w:r>
        <w:rPr/>
        <w:t>ⵁⵟ</w:t>
      </w:r>
      <w:r>
        <w:rPr/>
        <w:t>怹ㅊ㮣䰱쉘乵剰浵奧稸㠵⭈咬壎壂㵗淍쉩憵惂㎩汨꺥砦깥歓䶱䥂瘰穯瑳桏┲</w:t>
      </w:r>
      <w:r>
        <w:rPr/>
        <w:t>ꦩ</w:t>
      </w:r>
      <w:r>
        <w:rPr/>
        <w:t>煨땤⩄个汴⹺睾䕱惂泎厡歰揂頶</w:t>
      </w:r>
      <w:r>
        <w:rPr/>
        <w:t>ꕪ┳</w:t>
      </w:r>
      <w:r>
        <w:rPr/>
        <w:t>穢䕆眣儳♲晗縻䉣囂迂柂ꎻ䜲</w:t>
      </w:r>
      <w:r>
        <w:rPr/>
        <w:t>꥓</w:t>
      </w:r>
      <w:r>
        <w:rPr/>
        <w:t>䯂썯歌祄ㄷ䗃뭓슿猪</w:t>
      </w:r>
      <w:r>
        <w:rPr/>
        <w:t>⡣</w:t>
      </w:r>
      <w:r>
        <w:rPr/>
        <w:t>搩◂뗂</w:t>
      </w:r>
      <w:r>
        <w:rPr/>
        <w:t>ꤊ▣</w:t>
      </w:r>
      <w:r>
        <w:rPr/>
        <w:t>䄸曂Ⓧ㉑䓃싂瘹┻⑈</w:t>
      </w:r>
      <w:r>
        <w:rPr/>
        <w:t>ⱴ</w:t>
      </w:r>
      <w:r>
        <w:rPr/>
        <w:t>坸쉍殻牘喘쉇塾瑋唥嘸奕煋뿂癮</w:t>
      </w:r>
      <w:r>
        <w:rPr/>
        <w:t>ꕤ⥗</w:t>
      </w:r>
      <w:r>
        <w:rPr/>
        <w:t>愳桯沩瓎</w:t>
      </w:r>
      <w:r>
        <w:rPr/>
        <w:t>⡗</w:t>
      </w:r>
      <w:r>
        <w:rPr/>
        <w:t>ⷂ⹎</w:t>
      </w:r>
      <w:r>
        <w:rPr/>
        <w:t>㌽㯍슩㡒걤㕘㥈⩵䩰쉧땎棂㖬捚䄭剤框婐媘傥滂浍䞘挹䨴뗂⴪搻癵䚱瀹싎恞䈫녎係</w:t>
      </w:r>
      <w:r>
        <w:rPr/>
        <w:t>ꕬ</w:t>
      </w:r>
      <w:r>
        <w:rPr/>
        <w:t>牵么彆竎싂</w:t>
      </w:r>
      <w:r>
        <w:rPr/>
        <w:t>ⱆ</w:t>
      </w:r>
      <w:r>
        <w:rPr/>
        <w:t>㇂梥䡏湢伵ꆏ奕ꍬ墮㝓㤰眭〹䯂敥呸쵕轟恵뽔煘╘⍈橎瑯顆뽓䶿畢婐杙滍쉆쉁の瞬倩쉯姂ꄴ칎㥪漨쌥䉺⹫㴪䑒⨷</w:t>
      </w:r>
      <w:r>
        <w:rPr/>
        <w:t>ꕹ</w:t>
      </w:r>
      <w:r>
        <w:rPr/>
        <w:t>怶磍㩦湭楑䥢媘◂偅呈归珂婴掵伥쉉싂⑂䕄</w:t>
      </w:r>
      <w:r>
        <w:rPr/>
        <w:t>Ⱚ</w:t>
      </w:r>
      <w:r>
        <w:rPr/>
        <w:t>딲슘眨쉾盂싂嫃싂㩖⭓㊮뭅⽚숨煤쉄䤶歔潣쵣䭾㍯佢暱㑖轓</w:t>
      </w:r>
      <w:r>
        <w:rPr/>
        <w:t>ꤩ</w:t>
      </w:r>
      <w:r>
        <w:rPr/>
        <w:t>瀽参庬Ⓜ亏佈啸㗂쵐㥬竂갦ꍧ佩⹦璮牐晅幠⚣癊扠轊ꆥ㡅奷䗃晢津뿂厩숪啤</w:t>
      </w:r>
      <w:r>
        <w:rPr/>
        <w:t>⡟</w:t>
      </w:r>
      <w:r>
        <w:rPr/>
        <w:t>ꖩ</w:t>
      </w:r>
      <w:r>
        <w:rPr/>
        <w:t>汑㑡쉐䱰祎剤戨数</w:t>
      </w:r>
      <w:r>
        <w:rPr/>
        <w:t>ꦬ⛂</w:t>
      </w:r>
      <w:r>
        <w:rPr/>
        <w:t>䣂㝤庿</w:t>
      </w:r>
      <w:r>
        <w:rPr/>
        <w:t>ꥀ</w:t>
      </w:r>
      <w:r>
        <w:rPr/>
        <w:t>㗂从</w:t>
      </w:r>
      <w:r>
        <w:rPr/>
        <w:t>ꦻ</w:t>
      </w:r>
      <w:r>
        <w:rPr/>
        <w:t>洪싂啪췂㋃</w:t>
      </w:r>
      <w:r>
        <w:rPr/>
        <w:t>꧂</w:t>
      </w:r>
      <w:r>
        <w:rPr/>
        <w:t>橥쉅슻矂㞱䝰싂䕭慬㞏걸䥧㑀</w:t>
      </w:r>
      <w:r>
        <w:rPr/>
        <w:t>Ⳃ</w:t>
      </w:r>
      <w:r>
        <w:rPr/>
        <w:t>숪㕖炮쉐숯栣段⵬⑋䆡⛂쉟栲⩤壂ꍬ迂㩸묹碘卢呴쉂㇂㕠땉祠呗숣</w:t>
      </w:r>
      <w:r>
        <w:rPr/>
        <w:t>ⴱ</w:t>
      </w:r>
      <w:r>
        <w:rPr/>
        <w:t>䩦䪿ꥫ㉰牉䭊⸹㗂䅑䝅姂㜻䴳线愦⯎乗桫</w:t>
      </w:r>
      <w:r>
        <w:rPr/>
        <w:t>ꕘ</w:t>
      </w:r>
      <w:r>
        <w:rPr/>
        <w:t>倮㡫</w:t>
      </w:r>
      <w:r>
        <w:rPr/>
        <w:t>Ⱘ</w:t>
      </w:r>
      <w:r>
        <w:rPr/>
        <w:t>䄺䁕扣呬쉳쉚咩枵䰽儦䝎煋甦頮꥖칱卣磂㉩걈뿎쉖</w:t>
      </w:r>
      <w:r>
        <w:rPr/>
        <w:t>ⷂ</w:t>
      </w:r>
      <w:r>
        <w:rPr/>
        <w:t>㡴睲轡䘹⑆㩏樽偘刦澱㜣쉥ㄣ싂♋썀皱ギ뭒啕⾡绂䕢ꄸ䕞噁⿂쎩쉄⍃㜸椻㜣桕喻瑌㚬滂嘺☰췍瑃渲싎熏㥶녹썋搥硔㬭숪䱮繂䍐据숪帺剠桓♖╹噪쎵彮ꥯ䁍쌴걙䤩囂⤻╣⾩</w:t>
      </w:r>
      <w:r>
        <w:rPr/>
        <w:t>ꤴ</w:t>
      </w:r>
      <w:r>
        <w:rPr/>
        <w:t>睉晈⫂湾㑠憏⍪</w:t>
      </w:r>
      <w:r>
        <w:rPr/>
        <w:t>ꕈ⨴</w:t>
      </w:r>
      <w:r>
        <w:rPr/>
        <w:t>ㅪ숶쉍Ⓕ䤶爻敄兄〣轹⤻䎱싂뭌儶㝄䙴⭟싂⿂䨸췎亡⧂ㅃ剨ꅳ䶣쉃ꥵ桢䔱勍⹪䁬昸潬䢿쉁䔰䠷</w:t>
      </w:r>
      <w:r>
        <w:rPr/>
        <w:t>Ⳃ</w:t>
      </w:r>
      <w:r>
        <w:rPr/>
        <w:t>ꖘ</w:t>
      </w:r>
      <w:r>
        <w:rPr/>
        <w:t>繕䡕啞幗偪卦⭤歠嫃嘵㐪縵슩䁯뽇녈㉖䁶頥㤦쌳걹㓂ꌷ䬺堺◍䦿妏産쉾捺녘䜯슻㈹싂㖩꺥⌳娦㵠㔰ꅂ琽䅓칮で䍑⽄묯㤹帬䁟瓂剋劬橤㑗⨤割涏淂伊쉔摇奀幷䈴歶爯婒剑ꍁ</w:t>
      </w:r>
      <w:r>
        <w:rPr/>
        <w:t>ⱺⰬ</w:t>
      </w:r>
      <w:r>
        <w:rPr/>
        <w:t>杕䘱瘬䘥</w:t>
      </w:r>
      <w:r>
        <w:rPr/>
        <w:t>꤫</w:t>
      </w:r>
      <w:r>
        <w:rPr/>
        <w:t>牋녺습牑犘㒱唱⍣䷂깩숭</w:t>
      </w:r>
      <w:r>
        <w:rPr/>
        <w:t>⡈</w:t>
      </w:r>
      <w:r>
        <w:rPr/>
        <w:t>䐵촺⑫潖轉⩸归手䤯싂繹嘶㉥㉷⸩㤫歌拂は䛂佟⸰佀䏍㙮嫂共䡲뽒㈬㕞▩ㅀ䩬쉥ꄽ㑄兮㠴䁯䥢긮쉯涘⑖␱曂슮勂澵瑁㈯</w:t>
      </w:r>
      <w:r>
        <w:rPr/>
        <w:t>ⵍ</w:t>
      </w:r>
      <w:r>
        <w:rPr/>
        <w:t>⡯⤣</w:t>
      </w:r>
      <w:r>
        <w:rPr/>
        <w:t>㒡捦⥢夦冿ꍃ䅋쉏祬湳坊稷䉑ꄸ辱夥뽬㉇ㅰ権漥偹␪入떱⏂睒㔹㙱ꥱ瘽捣䴸뮣瑒쉒畦㡟䭡䠫䍷</w:t>
      </w:r>
      <w:r>
        <w:rPr/>
        <w:t>ꕬ</w:t>
      </w:r>
      <w:r>
        <w:rPr/>
        <w:t>쵖捊䙃㑣歎㵕㤣⩞䪣碥쵵䅇戸㭖奌⼣</w:t>
      </w:r>
      <w:r>
        <w:rPr/>
        <w:t>⡲</w:t>
      </w:r>
      <w:r>
        <w:rPr/>
        <w:t>塚ꥲ浦椪㜵䤻녍䡰䭺係皣䅧磂䭇싂䵣⑇倻涱쵺偗恕瀪</w:t>
      </w:r>
      <w:r>
        <w:rPr/>
        <w:t>ꗂ</w:t>
      </w:r>
      <w:r>
        <w:rPr/>
        <w:t>䳍㩣硫Ⓕ껂⬹</w:t>
      </w:r>
      <w:r>
        <w:rPr/>
        <w:t>⡂</w:t>
      </w:r>
      <w:r>
        <w:rPr/>
        <w:t>㑐䐨殱杣砬ꍱ焴쉒긫⑊쉍捖㗍</w:t>
      </w:r>
      <w:r>
        <w:rPr/>
        <w:t>Ⳃ</w:t>
      </w:r>
      <w:r>
        <w:rPr/>
        <w:t>ㅭⓎ⻂矂䱳卐</w:t>
      </w:r>
      <w:r>
        <w:rPr/>
        <w:t>ꕇ</w:t>
      </w:r>
      <w:r>
        <w:rPr/>
        <w:t>妻唥㡕㡷瑇습呭㍁㌫⍋琹睧潰噗䭴冥⑞㘦䍏癈惂쉔쵧촭䍘捭㤵䉧焱奃뮿扚晵쉔쉔㬫㏂亣坍숦帰㑬쉾噦唭湀뭅磂㌴䅀</w:t>
      </w:r>
      <w:r>
        <w:rPr/>
        <w:t>꧍</w:t>
      </w:r>
      <w:r>
        <w:rPr/>
        <w:t>싃㜽愺㙘倵斱깢㐯</w:t>
      </w:r>
      <w:r>
        <w:rPr/>
        <w:t>Ⱓ</w:t>
      </w:r>
      <w:r>
        <w:rPr/>
        <w:t>䪩⏂灲⸪깚걪咣뼹쉷☮㥉傡橃秂恃㩬涬䘪䅢煁䀤㍃沩塒㙶</w:t>
      </w:r>
      <w:r>
        <w:rPr/>
        <w:t>ꔤ</w:t>
      </w:r>
      <w:r>
        <w:rPr/>
        <w:t>渮桷⽕⮏乗뼵뮩䁰剐ㅹ㭯⽵㐳輤〤㩭硨ꅆ⨯椪</w:t>
      </w:r>
      <w:r>
        <w:rPr/>
        <w:t>ꕂ</w:t>
      </w:r>
      <w:r>
        <w:rPr/>
        <w:t>祌갥쉌䝞쉬뽴녞塅助異彨숫㵄弣瘮ꥵ䍣㙒浖숮</w:t>
      </w:r>
      <w:r>
        <w:rPr/>
        <w:t>ⴺ</w:t>
      </w:r>
      <w:r>
        <w:rPr/>
        <w:t>䠦㤦⛂뭈䥦䅲执噤䫂ㅦ</w:t>
      </w:r>
      <w:r>
        <w:rPr/>
        <w:t>ⴺ</w:t>
      </w:r>
      <w:r>
        <w:rPr/>
        <w:t>㧃㛂䱣㔰䛂坳竂恏꥘坎㭲憩䜮쉆긨堽쉊싂긭䕢⻂祪뇂矂淂䕪쉌戫ꎮ쉩⽊깲쉠矂搮㪘땖挸吴⽤睷ꥬ⮘⭟뗎塗䁓⩠瘷敀ꍺ䴷灩磂嗂垣ぷ穣琦㈫㑧全槂㑔㤥嘨扳</w:t>
      </w:r>
      <w:r>
        <w:rPr/>
        <w:t>ꔽ</w:t>
      </w:r>
      <w:r>
        <w:rPr/>
        <w:t>䵦摗䇂㟂㟂硭쉵껂츬䈯⤱哂欪</w:t>
      </w:r>
      <w:r>
        <w:rPr/>
        <w:t>Ɫ</w:t>
      </w:r>
      <w:r>
        <w:rPr/>
        <w:t>獞ガ李</w:t>
      </w:r>
      <w:r>
        <w:rPr/>
        <w:t>ꔭ</w:t>
      </w:r>
      <w:r>
        <w:rPr/>
        <w:t>ꍳ澣燂숦㍗</w:t>
      </w:r>
      <w:r>
        <w:rPr/>
        <w:t>ꔪ</w:t>
      </w:r>
      <w:r>
        <w:rPr/>
        <w:t>쉧悻琲奫⬮圵㔵깢╨ㅎ䔦싂䭖咮⭚</w:t>
      </w:r>
      <w:r>
        <w:rPr/>
        <w:t>⡃</w:t>
      </w:r>
      <w:r>
        <w:rPr/>
        <w:t>幗⹚쉎瀬䭕坏⻂捎싂㑊涮匨㖬숸</w:t>
      </w:r>
      <w:r>
        <w:rPr/>
        <w:t>ꔣ</w:t>
      </w:r>
      <w:r>
        <w:rPr/>
        <w:t>䩌숽◂癵婾뽚桾楚䁚䉕䵍쉷䰱떮秃ㅊ囃④竂怭恍⍗頸╮癋䭉⩳䂩☲㘮䐥漯獗⨲㔰咘㠮╦䁷祵杺뭰</w:t>
      </w:r>
      <w:r>
        <w:rPr/>
        <w:t>ⷍ⯂</w:t>
      </w:r>
      <w:r>
        <w:rPr/>
        <w:t>쉉捃㍨媡⩃䷂橇噅⾘</w:t>
      </w:r>
      <w:r>
        <w:rPr/>
        <w:t>ꥏ</w:t>
      </w:r>
      <w:r>
        <w:rPr/>
        <w:t>挊슏㎵䙵䱗唹넫疩쉞犏䉣娭슩決求噺</w:t>
      </w:r>
      <w:r>
        <w:rPr/>
        <w:t>ⰶ</w:t>
      </w:r>
      <w:r>
        <w:rPr/>
        <w:t>顢眶</w:t>
      </w:r>
      <w:r>
        <w:rPr/>
        <w:t>ꦬ</w:t>
      </w:r>
      <w:r>
        <w:rPr/>
        <w:t>磂㤮ㅷ쉾䅤⚘瀱㗎⒘顁晌涡窡硃ㆱ晹묫䑊뾱</w:t>
      </w:r>
      <w:r>
        <w:rPr/>
        <w:t>⡷</w:t>
      </w:r>
      <w:r>
        <w:rPr/>
        <w:t>漫</w:t>
      </w:r>
      <w:r>
        <w:rPr/>
        <w:t>ꤪ</w:t>
      </w:r>
      <w:r>
        <w:rPr/>
        <w:t>깡歕啫㷂쉀</w:t>
      </w:r>
      <w:r>
        <w:rPr/>
        <w:t>ꥅ</w:t>
      </w:r>
      <w:r>
        <w:rPr/>
        <w:t>电㏂⍢檣㊡昭</w:t>
      </w:r>
      <w:r>
        <w:rPr/>
        <w:t>ⷂ</w:t>
      </w:r>
      <w:r>
        <w:rPr/>
        <w:t>꺩頪奨渦⩀䍸㔦恩숤䭇쉇玱砪☺ꄵꅭ뽭東슏䢏䀫輨䰽숰㙒쉣넫繖㴳⾱㯂ꍭ⑾䔹ꄻ䚩☱䒬窩㚬ꍋ</w:t>
      </w:r>
      <w:r>
        <w:rPr/>
        <w:t>⡚</w:t>
      </w:r>
      <w:r>
        <w:rPr/>
        <w:t>僂䩞祪毂묪䴨㕃䝯㬽딸㵐繬⪻췂摰卐轆䱀⌫싂㙰樱</w:t>
      </w:r>
      <w:r>
        <w:rPr/>
        <w:t>ꦩ</w:t>
      </w:r>
      <w:r>
        <w:rPr/>
        <w:t>桾祔</w:t>
      </w:r>
      <w:r>
        <w:rPr/>
        <w:t>ꤷ</w:t>
      </w:r>
      <w:r>
        <w:rPr/>
        <w:t>䕏걍숵䢻ㄹ싂怮乎</w:t>
      </w:r>
      <w:r>
        <w:rPr/>
        <w:t>ꔪ</w:t>
      </w:r>
      <w:r>
        <w:rPr/>
        <w:t>灭繣关쉹싂嘪杭㥕녖쉍숴涩㭋⤩砨顴扭㛎뭹㠹癈㭯䵓㮱獄琬ㅅ</w:t>
      </w:r>
      <w:r>
        <w:rPr/>
        <w:t>ⴻ⑏</w:t>
      </w:r>
      <w:r>
        <w:rPr/>
        <w:t>縤⭥前⭳䅋싂便믂䝎곎⽾쉚걊穪础睢䍈㨬녹印</w:t>
      </w:r>
      <w:r>
        <w:rPr/>
        <w:t>Ⱙ☪</w:t>
      </w:r>
      <w:r>
        <w:rPr/>
        <w:t>哂充瘸砶㉏两쉣</w:t>
      </w:r>
      <w:r>
        <w:rPr/>
        <w:t>ⵈ</w:t>
      </w:r>
      <w:r>
        <w:rPr/>
        <w:t>깨ね晅䥬䄣暮坁硨凂戱ꅥ㍖其䕶繚㬸湧焱怴쉏</w:t>
      </w:r>
      <w:r>
        <w:rPr/>
        <w:t>ⵓ</w:t>
      </w:r>
      <w:r>
        <w:rPr/>
        <w:t>悿쉢乴單乏䥎柃硰繪㈮걒渮ヂ쉺䢩埂䁈獀쏂剺煭䝾乂♨긩徏컂㢣顦田奱楾쉌⥭婔䀲慈か捧硢漳う㋎杵慭掱䍏楩쉸猣窥쉤䬸ꥹ獄牕쉓䣂</w:t>
      </w:r>
      <w:r>
        <w:rPr/>
        <w:t>ꥇ</w:t>
      </w:r>
      <w:r>
        <w:rPr/>
        <w:t>劣獬ꍴ쉕</w:t>
      </w:r>
      <w:r>
        <w:rPr/>
        <w:t>ⵄ</w:t>
      </w:r>
      <w:r>
        <w:rPr/>
        <w:t>숽奂䢩뮱뼰쉢偗焫䌣娥慇슏㬱涥㩑曃</w:t>
      </w:r>
      <w:r>
        <w:rPr/>
        <w:t>ꔷ</w:t>
      </w:r>
      <w:r>
        <w:rPr/>
        <w:t>挴う䥌썫쉆⩌敆竎恄来⹩畲愹㵯偶兎嫂恭䡰슡䁧浄ꥧ쌹惂歉硨⼳轳囍쉧슿썓⩚繳</w:t>
      </w:r>
      <w:r>
        <w:rPr/>
        <w:t>⢡</w:t>
      </w:r>
      <w:r>
        <w:rPr/>
        <w:t>乧眴䐸唩㭌拂뭓矂쉓歶瑱䁸痂睳싂瀨晥㝟㥫쉕쉷▘⨯겏䰪⸻ꄹ佇珂⥒氥歧⽘㞩敷彎繺烂楧㭣㛍뼳桕뽗갤㙅⯂狂䥬⍍⸮쉶⨨䝀獆䙇截쉹䲩扨央凍㫂坕쌨쉑槎曂쉳⍣璵⩤繋쉦⵨䠬⹄䭀䇂決⹵⥗㉲噱싂숯겘쉌爮䥖䌫䞩瘰䙄쎥䥈䭹斱揂뼣㚮桾䇂乹嫃杁瑪㌪瑦㵦쎿䵉㩙搪⨵祁ꆣ牊猳壂⩊乌䵞⽮┫潑┪灒㡅㑣穪䭴䕐깥䄭じ갣㴨唵癶䃂쉍憱╚玥恉䪿쉘⥭ぃ䕟䳂⥄槂橌㝈抩俍吵䕢卞氫攲捇慡</w:t>
      </w:r>
      <w:r>
        <w:rPr/>
        <w:t>⡐</w:t>
      </w:r>
      <w:r>
        <w:rPr/>
        <w:t>劬坫灉기</w:t>
      </w:r>
      <w:r>
        <w:rPr/>
        <w:t>⡲</w:t>
      </w:r>
      <w:r>
        <w:rPr/>
        <w:t>禱噤쵒싂弪辣杴걂╞浪⛂煔儊硐䂿슿⼻杋奣佃촳恳哂婩쉧歏깎슱呶硄♲公떩ㅅ쉐睑믂吻栥䅉婑䭸㢥氭⹘㙏杕╏䱮摏塒썴浄땱窡䤺瀩䳂╺㙨戨䶣⿂彪</w:t>
      </w:r>
      <w:r>
        <w:rPr/>
        <w:t>ⵐ</w:t>
      </w:r>
      <w:r>
        <w:rPr/>
        <w:t>㵥㵓쉍</w:t>
      </w:r>
      <w:r>
        <w:rPr/>
        <w:t>ꥎ</w:t>
      </w:r>
      <w:r>
        <w:rPr/>
        <w:t>淎じ熥䦿㬵䅬칕⵺奊睓ꍒ䌥睥쉫夲轴扺ㅮ瑰㶿敚䉣䑉䖡匦呃却╪</w:t>
      </w:r>
      <w:r>
        <w:rPr/>
        <w:t>ꕋ</w:t>
      </w:r>
      <w:r>
        <w:rPr/>
        <w:t>晘⩰捣䶩䠷扮栥슘넮㜥쵾繭䍂偅兑䘶</w:t>
      </w:r>
      <w:r>
        <w:rPr/>
        <w:t>ⵀ</w:t>
      </w:r>
      <w:r>
        <w:rPr/>
        <w:t>氶썂爵ꌽ坫녚뮻浇㕶佁ご獹㡎ꏂ쵑⑹䵯汳潸偹㘥슱䰺䝳漬㜲싂쉾쌶恑⛍猽썌㛂⩯쉸擂쌥뿂櫎䧂呎癤䣍種䙬头걈绂睚忂ㅫ䅩正甮涬佅⥟煳㥘싂㍗ㆱ娥姃湤䚣㑭슬佘獟쉓㵏䤫⎮╧㴩內숷恟쉟숽⩸䎱浀㑱◂獹숺戽娽偯䞩甦䲩堪数䘶摈</w:t>
      </w:r>
      <w:r>
        <w:rPr/>
        <w:t>ꔲ</w:t>
      </w:r>
      <w:r>
        <w:rPr/>
        <w:t>棍浬䕙슥㵗杦㜭⩸唷⥷◂⑲쉊頴曎쉯悵</w:t>
      </w:r>
      <w:r>
        <w:rPr/>
        <w:t>ꥌ</w:t>
      </w:r>
      <w:r>
        <w:rPr/>
        <w:t>楷䰬</w:t>
      </w:r>
      <w:r>
        <w:rPr/>
        <w:t>ꕢ</w:t>
      </w:r>
      <w:r>
        <w:rPr/>
        <w:t>쉲旎倸㡦㔣쵏숥瓂穢攭獠⼪숪䐺ꅚ쉫㶏姂亿昦숹沵が弫竎彷瑨汎啅係㐺㷂Ⓜꅈ烂</w:t>
      </w:r>
      <w:r>
        <w:rPr/>
        <w:t>ⱷ</w:t>
      </w:r>
      <w:r>
        <w:rPr/>
        <w:t>䵭슱䕓促㔺乏싂㥬剭</w:t>
      </w:r>
      <w:r>
        <w:rPr/>
        <w:t>⡘</w:t>
      </w:r>
      <w:r>
        <w:rPr/>
        <w:t>䕍洲ꍑ楧恠쉞⧂京뽓祬⻍曎</w:t>
      </w:r>
      <w:r>
        <w:rPr/>
        <w:t>Ⱔ</w:t>
      </w:r>
      <w:r>
        <w:rPr/>
        <w:t>幰쉨扎剐</w:t>
      </w:r>
      <w:r>
        <w:rPr/>
        <w:t>ꔲ</w:t>
      </w:r>
      <w:r>
        <w:rPr/>
        <w:t>깞套乎숸穭卨</w:t>
      </w:r>
      <w:r>
        <w:rPr/>
        <w:t>⡩</w:t>
      </w:r>
      <w:r>
        <w:rPr/>
        <w:t>桵㔲</w:t>
      </w:r>
      <w:r>
        <w:rPr/>
        <w:t>ꤦ</w:t>
      </w:r>
      <w:r>
        <w:rPr/>
        <w:t>摋㡦┣戭眱</w:t>
      </w:r>
      <w:r>
        <w:rPr/>
        <w:t>ꦻ</w:t>
      </w:r>
      <w:r>
        <w:rPr/>
        <w:t>頱카쉫⺱剅㌹禩焸䗂䕞║쉩惍⨹猭漫児顕䗂㬷쉣</w:t>
      </w:r>
      <w:r>
        <w:rPr/>
        <w:t>ⲵ</w:t>
      </w:r>
      <w:r>
        <w:rPr/>
        <w:t>ꔫ</w:t>
      </w:r>
      <w:r>
        <w:rPr/>
        <w:t>摇夷橹嫂噮⭪乳⸭帽갷侘瘪夰汔ꅪ灍嚵</w:t>
      </w:r>
      <w:r>
        <w:rPr/>
        <w:t>ꔪ</w:t>
      </w:r>
      <w:r>
        <w:rPr/>
        <w:t>榿歘ば穘뇂溿⥫伪䱐玵煦瑃昦睳쉹獥轥㫎幤低ꏂ꥕摰⏂瑟⫃슻福楹㭑䣂牌</w:t>
      </w:r>
      <w:r>
        <w:rPr/>
        <w:t>⢘</w:t>
      </w:r>
      <w:r>
        <w:rPr/>
        <w:t>瑐⸤檣녶䧂쉂㢩䑴也栦含汎绂泂</w:t>
      </w:r>
      <w:r>
        <w:rPr/>
        <w:t>ꔤ</w:t>
      </w:r>
      <w:r>
        <w:rPr/>
        <w:t>䵴⥕囂</w:t>
      </w:r>
      <w:r>
        <w:rPr/>
        <w:t>꥓</w:t>
      </w:r>
      <w:r>
        <w:rPr/>
        <w:t>儩䤨뽍䊿厱慵쉾璡</w:t>
      </w:r>
      <w:r>
        <w:rPr/>
        <w:t>ꥍ</w:t>
      </w:r>
      <w:r>
        <w:rPr/>
        <w:t>㩙到项刯吤숳㉑</w:t>
      </w:r>
      <w:r>
        <w:rPr/>
        <w:t>ⱊ</w:t>
      </w:r>
      <w:r>
        <w:rPr/>
        <w:t>캩㝰御䏂䶩琣幂싂戵쵙䙐当瑀癣䨴䱘瑾쉔獉彺䝆⨲䃂⑩参噃佇䵟䥟䵘㩯썑飃㪩</w:t>
      </w:r>
      <w:r>
        <w:rPr/>
        <w:t>ꥏ</w:t>
      </w:r>
      <w:r>
        <w:rPr/>
        <w:t>⡦</w:t>
      </w:r>
      <w:r>
        <w:rPr/>
        <w:t>김깁䙙뽉䑂쉳㜺㡡㐷꥘䡳奺쉀싂楎쉍砣漲⥳潁洨녅卢㔸㡴ꥥ玮㉹슩噟쉩爨漴쉷濂栻稩噍转㜷涘埂参⥗䑐䡎슬䮣㙐婫땭㭓煀ꍲ柂뼲</w:t>
      </w:r>
      <w:r>
        <w:rPr/>
        <w:t>ⱈ</w:t>
      </w:r>
      <w:r>
        <w:rPr/>
        <w:t>䧍䧂⫂</w:t>
      </w:r>
      <w:r>
        <w:rPr/>
        <w:t>ⵦ⵾</w:t>
      </w:r>
      <w:r>
        <w:rPr/>
        <w:t>縊睅轆䕸㑎祮쉺㔲㉇䤦䙃⭚兊穀걧乘磂朷橑夣㩴灴䅫싂䙕轐㡨믂䊮䌻橨搤偃쵐檥晠洤깠䳂洰䭏繲뽋쉸ㅙ渫䝂⫂䁩㤥숪껂啇柂㯂眳쉕쉾搵噪⽲뭘쉈縬梱繢⍷⯂䱲佢劘碻盂쵀쉣㬺쉗</w:t>
      </w:r>
      <w:r>
        <w:rPr/>
        <w:t>꧂</w:t>
      </w:r>
      <w:r>
        <w:rPr/>
        <w:t>쉵湡剣썱呎걗⥺䴽砤쉓獫쵉</w:t>
      </w:r>
      <w:r>
        <w:rPr/>
        <w:t>⢏</w:t>
      </w:r>
      <w:r>
        <w:rPr/>
        <w:t>敲姂繄唰顄䉌坰剭桋敉쉪彺栴䎩炘轧扤䁄塕瀪</w:t>
      </w:r>
      <w:r>
        <w:rPr/>
        <w:t>ꥐ</w:t>
      </w:r>
      <w:r>
        <w:rPr/>
        <w:t>䋂朳昳㘩潏畚䍯놘朴䟂硦㡳㤴䑖⩅㵠垣뼤瑤狂氱</w:t>
      </w:r>
      <w:r>
        <w:rPr/>
        <w:t>ꤷ</w:t>
      </w:r>
      <w:r>
        <w:rPr/>
        <w:t>琽䑕썇㞏⹦䙀긽㋂轁⽏㕰昺䒬嫂测쵏捹</w:t>
      </w:r>
      <w:r>
        <w:rPr/>
        <w:t>⡟</w:t>
      </w:r>
      <w:r>
        <w:rPr/>
        <w:t>싂㑟挦嚻䙹椭⥠䁶硞㥇洪ㅊ♦⥞权썷㐥뭷噲녋硢쉪堯飂眮䪮⯂ㅊꆻ佞幗佧</w:t>
      </w:r>
      <w:r>
        <w:rPr/>
        <w:t>ꔬ</w:t>
      </w:r>
      <w:r>
        <w:rPr/>
        <w:t>쉗汦䆩䯂㗂칮숯旂焹硘싂嫂氰⍸㝕怮扞⨫堶숣</w:t>
      </w:r>
      <w:r>
        <w:rPr/>
        <w:t>⣂ⰵ</w:t>
      </w:r>
      <w:r>
        <w:rPr/>
        <w:t>㥘⤩䍸先ꅾ⨨顃㙾恟䰪따숵쉠</w:t>
      </w:r>
      <w:r>
        <w:rPr/>
        <w:t>Ⳃ</w:t>
      </w:r>
      <w:r>
        <w:rPr/>
        <w:t>쌫来垱瓂㝏슻칊ꍔ⍲揂攸毂吪婩⩱⸳示♎祴湺뽎擂싂暵䍖ぢ灖╯熮䄪颩ꥳ㑩⩘栰窩䧂縮⾥쉸塌쉚䁬佩周ㅰ䚱㉊竃㴫呀㍸䜰䝦⩶슥⿂칒슣怰뭁卌摬쉱㩧稸此睮⨩䕥┬硭纻穷其楎晡껍⯂僂晁㌪睔ご䭊⍣挴㶮쉶걉䁊갻䀷⮬䅍</w:t>
      </w:r>
      <w:r>
        <w:rPr/>
        <w:t>⡢</w:t>
      </w:r>
      <w:r>
        <w:rPr/>
        <w:t>㬻瑋</w:t>
      </w:r>
      <w:r>
        <w:rPr/>
        <w:t>Ⱖ</w:t>
      </w:r>
      <w:r>
        <w:rPr/>
        <w:t>ꅐ⤸䱄剞㙹⽐撣쉥㍾쉑㑄☷潪ぺ䝫柂杏朵奫杨䂱═쉇㉅椯㉲쉴求쉥㵟〰쉾顩楸揂氲㥍싎䍬䏂嗎捗凂땡懂娦⫂䕤剔䵒慞쵷쉫⹃ꎱ獵伽惂녡煞礫噹副䊡숩⮩숻⵺婔祚╦輯쵹恩갯䡲灵ㅷ扣⩈輰䉈湅슥싂썲㞱㑕쉡䌰ㄪ䖩쌪⤰⯍轘兡</w:t>
      </w:r>
      <w:r>
        <w:rPr/>
        <w:t>ꤳ</w:t>
      </w:r>
      <w:r>
        <w:rPr/>
        <w:t>㩎爦轢狂敠彷숶䠰幢쉹䵪쌷슣楞涩煏梻汒疡⸪永丷癌뭫楣슘㐪</w:t>
      </w:r>
      <w:r>
        <w:rPr/>
        <w:t>ꤪ</w:t>
      </w:r>
      <w:r>
        <w:rPr/>
        <w:t>卂挬搽㵄㡨晠用녨䜤潅嘦䥒㭇䝳晸♷繣떻敾㑆危ꅒ뇂䡅슡뼲⩪䚩쉹攭⑴䝬䛍嚬⩫塗␪轞걢</w:t>
      </w:r>
      <w:r>
        <w:rPr/>
        <w:t>ꦩ</w:t>
      </w:r>
      <w:r>
        <w:rPr/>
        <w:t>啙䱏㉭䉸橲</w:t>
      </w:r>
      <w:r>
        <w:rPr/>
        <w:t>ꖮ</w:t>
      </w:r>
      <w:r>
        <w:rPr/>
        <w:t>偮䩾伲䅳さ矂곎뭌썚旂睂橖䋍獤傩쉆坱䉥뿃婡숊洣숤兖唤顚畄恃㡾䄺恙橍츺㯂⪏䦻氫⨭뾻딻打繑匶搩숱츨捱慆</w:t>
      </w:r>
      <w:r>
        <w:rPr/>
        <w:t>ⲵ</w:t>
      </w:r>
      <w:r>
        <w:rPr/>
        <w:t>縲녬旂卺䥹灀懂䩌뽹婃쉇㕗淂쌭咻쏂깎⍈㍕䁔</w:t>
      </w:r>
      <w:r>
        <w:rPr/>
        <w:t>ꥑ</w:t>
      </w:r>
      <w:r>
        <w:rPr/>
        <w:t>潪⍰┲繉싂侏숹䎩䙕㬹潴깤䅒㇂怱㙭轏橪</w:t>
      </w:r>
      <w:r>
        <w:rPr/>
        <w:t>ꥃ</w:t>
      </w:r>
      <w:r>
        <w:rPr/>
        <w:t>㉥彫</w:t>
      </w:r>
      <w:r>
        <w:rPr/>
        <w:t>⠵</w:t>
      </w:r>
      <w:r>
        <w:rPr/>
        <w:t>ㅒ在剕轄쉨噍칩⭳䏂ꍙ䊩䠪㕎쉌迂☶</w:t>
      </w:r>
      <w:r>
        <w:rPr/>
        <w:t>ⵅ</w:t>
      </w:r>
      <w:r>
        <w:rPr/>
        <w:t>싂䔦쎥磎坥凂畑恋瓂䉓⑀慊楉沥</w:t>
      </w:r>
      <w:r>
        <w:rPr/>
        <w:t>ꕪ</w:t>
      </w:r>
      <w:r>
        <w:rPr/>
        <w:t>烂㵷曂椵썵㙠枩悘깕</w:t>
      </w:r>
      <w:r>
        <w:rPr/>
        <w:t>ⰶ♄</w:t>
      </w:r>
      <w:r>
        <w:rPr/>
        <w:t>繀怰숷墻挭쉘礪祮</w:t>
      </w:r>
      <w:r>
        <w:rPr/>
        <w:t>ⲡ</w:t>
      </w:r>
      <w:r>
        <w:rPr/>
        <w:t>놿柂娻쉈剖剎十䁒祳</w:t>
      </w:r>
      <w:r>
        <w:rPr/>
        <w:t>ⷎ</w:t>
      </w:r>
      <w:r>
        <w:rPr/>
        <w:t>䤫幤睇</w:t>
      </w:r>
      <w:r>
        <w:rPr/>
        <w:t>ⱚ</w:t>
      </w:r>
      <w:r>
        <w:rPr/>
        <w:t>ꕀ</w:t>
      </w:r>
      <w:r>
        <w:rPr/>
        <w:t>吴䣂復䩋숮楞㉈吸は兓祗</w:t>
      </w:r>
      <w:r>
        <w:rPr/>
        <w:t>ⷂ</w:t>
      </w:r>
      <w:r>
        <w:rPr/>
        <w:t>슮湷楩喻㣂⼳걚柂怸橺䴰ꄴ恱▘珂⑩</w:t>
      </w:r>
      <w:r>
        <w:rPr/>
        <w:t>ꤩ</w:t>
      </w:r>
      <w:r>
        <w:rPr/>
        <w:t>ꥫ炣歍欽幄琷墩㵖㙅⭙䤫侣纩㭯⹈敪婺剴墘欣☬㣍䰵쉃䯂쉉瑟⴩卡⹌⍋癑㑹轙숨竂ꍮ牥╊所柂뇂繾煵㜱䵙ꌪ縲䃂㥚깨呡其</w:t>
      </w:r>
      <w:r>
        <w:rPr/>
        <w:t>Ȿ</w:t>
      </w:r>
      <w:r>
        <w:rPr/>
        <w:t>潅싂䍔䁭⪡䅫噃璱◂輪湲䭆迂乤车숪①珂㒥썔Ⓜ뭦㉕⨪쉖⑦時숱슥卤⩚䟂㪬杞㝡⑥</w:t>
      </w:r>
      <w:r>
        <w:rPr/>
        <w:t>ⱁⱃ</w:t>
      </w:r>
      <w:r>
        <w:rPr/>
        <w:t>帥佂㠴䅯嗂쉹抩⬵灷깐䜩発슬䝯嚥摂判横琨</w:t>
      </w:r>
      <w:r>
        <w:rPr/>
        <w:t>⣂</w:t>
      </w:r>
      <w:r>
        <w:rPr/>
        <w:t>卅슩ꌴ厱㚏你䗎䙆췎椳接♷ꄤ땫쉎</w:t>
      </w:r>
      <w:r>
        <w:rPr/>
        <w:t>ⱟ</w:t>
      </w:r>
      <w:r>
        <w:rPr/>
        <w:t>䡚捖祳</w:t>
      </w:r>
      <w:r>
        <w:rPr/>
        <w:t>Ɱ</w:t>
      </w:r>
      <w:r>
        <w:rPr/>
        <w:t>噺</w:t>
      </w:r>
      <w:r>
        <w:rPr/>
        <w:t>ⳃ</w:t>
      </w:r>
      <w:r>
        <w:rPr/>
        <w:t>恟⽧浯干㛂</w:t>
      </w:r>
      <w:r>
        <w:rPr/>
        <w:t>꥓</w:t>
      </w:r>
      <w:r>
        <w:rPr/>
        <w:t>斿숽ꎡ</w:t>
      </w:r>
      <w:r>
        <w:rPr/>
        <w:t>ꖬ</w:t>
      </w:r>
      <w:r>
        <w:rPr/>
        <w:t>㐥捂幤桰橡慨㝅녰╢</w:t>
      </w:r>
      <w:r>
        <w:rPr/>
        <w:t>⡭</w:t>
      </w:r>
      <w:r>
        <w:rPr/>
        <w:t>撿晊湤䣂쌳乃쉥촨쉀䟂偊싎げ⍁晅咥쉘䮣䱫㴤㈩䪮⩍辬轮协潳㜵싂湈䤽䶡愴⒱套쉲㬵顑쵒稬넸制⹹ㄤ넬썴쉍摅㉴䴫枻潂⥫澮瓂⑥쉚噋⼣橣捓湀䐶揂⵪㮮䱎㡍呓倪䌽숰振㡑䵑穸뽟䏂䵞癋㦱ꅦ䡂竂渶牐顢䁵烂塍䘪⑄⪣两긪癧뼴歑⨫䍹년㖵⾏ㅂ쉠杈沣║꥚曂汆숽慕</w:t>
      </w:r>
      <w:r>
        <w:rPr/>
        <w:t>ꤨ</w:t>
      </w:r>
      <w:r>
        <w:rPr/>
        <w:t>瑅嗂歍昰帱輣슬⿂塊捐偯半潌뭢卥偌竂䱎㷂䙵揍囂墘慏硥썊㤬儷⵸츹䌦甹晐捉搹䍑浵橠勂츨쉖撡䆱ꌺ䰲㡃</w:t>
      </w:r>
      <w:r>
        <w:rPr/>
        <w:t>ꔫ</w:t>
      </w:r>
      <w:r>
        <w:rPr/>
        <w:t>숲㵊儷穆摧顲</w:t>
      </w:r>
      <w:r>
        <w:rPr/>
        <w:t>ⵒ</w:t>
      </w:r>
      <w:r>
        <w:rPr/>
        <w:t>灁倬뽑⭤塐♌뭊넨쉨숨夸敉⩲⍦쉉剏㐷쵸猨쉚儤縭儊숹⪬㙎繒慲瑪䀭㈪扱쉒⸦祈䥟牌쌰枩挸愶偩싍⹄幋䅆栻焤㢡噙漰師걕䙈区칪⑓䵦⭭⫂슣⭤⌷搪狍渺態▘⍷묰橆䗂摳奈따⫂䤪轵뮬顪桡牏䭴䭔</w:t>
      </w:r>
      <w:r>
        <w:rPr/>
        <w:t>ꤽ</w:t>
      </w:r>
      <w:r>
        <w:rPr/>
        <w:t>咮焤</w:t>
      </w:r>
      <w:r>
        <w:rPr/>
        <w:t>ⱟ</w:t>
      </w:r>
      <w:r>
        <w:rPr/>
        <w:t>㥮츳슘匶燂迂劏걘ꅈ컂煲畢恺桷㨻祍㉔습剏쉚辿牋梏煙쉐䘶䍀䰴䎩啱♀㆘䰴熡䭄輸㕁爹숪琭䵞幪䉳丯绂㇂䩒䁾넻牺振뗂桗朽在栴쉮걈癡癆殮摭⿃辏뮘兕⴦゘㘰⍩垩쉺</w:t>
      </w:r>
      <w:r>
        <w:rPr/>
        <w:t>ⱗ</w:t>
      </w:r>
      <w:r>
        <w:rPr/>
        <w:t>係</w:t>
      </w:r>
      <w:r>
        <w:rPr/>
        <w:t>ꥁ</w:t>
      </w:r>
      <w:r>
        <w:rPr/>
        <w:t>げ没瀬㌳搦猪</w:t>
      </w:r>
      <w:r>
        <w:rPr/>
        <w:t>ꕡ</w:t>
      </w:r>
      <w:r>
        <w:rPr/>
        <w:t>丰漨䑁稯剒煖摥</w:t>
      </w:r>
      <w:r>
        <w:rPr/>
        <w:t>ⲡ</w:t>
      </w:r>
      <w:r>
        <w:rPr/>
        <w:t>晙㢮飃桗区漻땎單숽捲熱报⍁</w:t>
      </w:r>
      <w:r>
        <w:rPr/>
        <w:t>ꔴ</w:t>
      </w:r>
      <w:r>
        <w:rPr/>
        <w:t>촱督匹쵃</w:t>
      </w:r>
      <w:r>
        <w:rPr/>
        <w:t>ꕂ</w:t>
      </w:r>
      <w:r>
        <w:rPr/>
        <w:t>췂椰긥⩴呧썐幨昦灮䞩猭槂弰义㍉㩂曂恤娪</w:t>
      </w:r>
      <w:r>
        <w:rPr/>
        <w:t>ⴣ</w:t>
      </w:r>
      <w:r>
        <w:rPr/>
        <w:t>䳂㕄幋㙤撱㜭</w:t>
      </w:r>
      <w:r>
        <w:rPr/>
        <w:t>⠤</w:t>
      </w:r>
      <w:r>
        <w:rPr/>
        <w:t>뮣磂쉴㜻䴣湋睮쉂狍㐩䵳䙸䝇㓂⹹竍㦣䦿㥧楅쌬䘽夽䬱枻뭉㔦欨⨫睋癈懂溱皱쵠</w:t>
      </w:r>
      <w:r>
        <w:rPr/>
        <w:t>⠦</w:t>
      </w:r>
      <w:r>
        <w:rPr/>
        <w:t>㑗긵擂컂妏␭址妩썳圮噔廂绎슻⹀㜪攭婹樸磂䛂뾣</w:t>
      </w:r>
      <w:r>
        <w:rPr/>
        <w:t>ꦩ</w:t>
      </w:r>
      <w:r>
        <w:rPr/>
        <w:t>숭汙䉁쉃瑵狎䂥⒥氻到坓䩭⤤㕙⬭究桟䉫䌮瘻猩扇瑏婰╚皩恮婈㝐⩕╮䍫칣뭸쉨沣彲仂⨩쉈䙗䣂㝹硫祘䌲廂䙺湗慌긪䠤猤䕓긲⼷쉕瀱䠫䀲穴</w:t>
      </w:r>
      <w:r>
        <w:rPr/>
        <w:t>ꦬ</w:t>
      </w:r>
      <w:r>
        <w:rPr/>
        <w:t>欯䤫쉐弤䭢稪婃뭴㠭䑧侏愳㡵嚩ㅥꌲ剒㗂輬奌뼮䅯䄱䛂⥭涻쵠婰䒬뽓㙤</w:t>
      </w:r>
      <w:r>
        <w:rPr/>
        <w:t>⣂</w:t>
      </w:r>
      <w:r>
        <w:rPr/>
        <w:t>깏쉪㝋䩡渥埃숰걢甦䡺頵㝪獚㐹癬燂恅搯⿂䝮㏂䣂犘之㘥㑉뭅뭇楐믂췂夦縳坢捚硐㖮쉗䦬獸橤䵶㠶♪㑗䑰䮻쉀겣㕉䢩獴⑖礨⦩櫂窘潡瘪彦䁈</w:t>
      </w:r>
      <w:r>
        <w:rPr/>
        <w:t>ꕠ</w:t>
      </w:r>
      <w:r>
        <w:rPr/>
        <w:t>㚣㡚磂捌㔹沘晷싂</w:t>
      </w:r>
      <w:r>
        <w:rPr/>
        <w:t>⠦</w:t>
      </w:r>
      <w:r>
        <w:rPr/>
        <w:t>頵슻扯쉶</w:t>
      </w:r>
      <w:r>
        <w:rPr/>
        <w:t>ꕌ</w:t>
      </w:r>
      <w:r>
        <w:rPr/>
        <w:t>ㅸ煌䱥匲넥ㅤげ倪牕偆㘪刳繣婫慷牴꥔캘뼵⪬帰ꥯ梩⍵놏습䌭淂悩⌥㡊欰</w:t>
      </w:r>
      <w:r>
        <w:rPr/>
        <w:t>ⱉ</w:t>
      </w:r>
      <w:r>
        <w:rPr/>
        <w:t>塗樺⫍ㅙ冥䅙⥈갯傮ぐ츦㉓</w:t>
      </w:r>
      <w:r>
        <w:rPr/>
        <w:t>ꔫ⩓⩠</w:t>
      </w:r>
      <w:r>
        <w:rPr/>
        <w:t>儮䩫八揂숣塥츲轹⿂䌹榵뿂숦䙧橒珂쉟</w:t>
      </w:r>
      <w:r>
        <w:rPr/>
        <w:t>⢵</w:t>
      </w:r>
      <w:r>
        <w:rPr/>
        <w:t>奧掻썾牉䒿⹣㇂睶╴未䌽栯㡴硹牶⬊灐䔻灣쉯柂帱䤥⨲ꥵ⩆惎ꏂ싂教䑆숽숳吻廎㵀䘭睌㘽杔摢怰䃂녃恭偯䡋穂䁓倪毂㎩⩓佴</w:t>
      </w:r>
      <w:r>
        <w:rPr/>
        <w:t>ꔶꕳ</w:t>
      </w:r>
      <w:r>
        <w:rPr/>
        <w:t>쉉敶繪穔禡当煏㵡轥呰⭑㤬痍쉣뼮稭쌫䃂쉅瑔䩊歒媣㑌⥷煗䋎䈮甭㞥砶窮窿玏懍湴䷂乫呸繾꺥뼭圭䵟╬⭴꥙㭎帺氪쉳</w:t>
      </w:r>
      <w:r>
        <w:rPr/>
        <w:t>ꖩ</w:t>
      </w:r>
      <w:r>
        <w:rPr/>
        <w:t>啌숶斬숦㇎⤺䙞湤廂숵甬獔攱憵⩺꥘╱頳頦숪䧎堰⏂涘却</w:t>
      </w:r>
      <w:r>
        <w:rPr/>
        <w:t>ⴤ</w:t>
      </w:r>
      <w:r>
        <w:rPr/>
        <w:t>汢쉾쉚勂㮡倪㍅夫痂娬⨷㑏</w:t>
      </w:r>
      <w:r>
        <w:rPr/>
        <w:t>ⴭⱌ⢮</w:t>
      </w:r>
      <w:r>
        <w:rPr/>
        <w:t>쵏創슿쌪♮⍱䈶磂琱硲㙾娱䍍泂佹支奒璩㈯揎썄ㄭ</w:t>
      </w:r>
      <w:r>
        <w:rPr/>
        <w:t>⢩</w:t>
      </w:r>
      <w:r>
        <w:rPr/>
        <w:t>穱䘨璵싂䥹埂扲⍊潏䳂쉈曎㜵䣂㥫牀㙀캬䰯畹楔䱅뼲䞡</w:t>
      </w:r>
      <w:r>
        <w:rPr/>
        <w:t>ꦏꔭ</w:t>
      </w:r>
      <w:r>
        <w:rPr/>
        <w:t>晔帶䠺껂昲</w:t>
      </w:r>
      <w:r>
        <w:rPr/>
        <w:t>ⱨ</w:t>
      </w:r>
      <w:r>
        <w:rPr/>
        <w:t>祏こ㵡</w:t>
      </w:r>
      <w:r>
        <w:rPr/>
        <w:t>ꖣ</w:t>
      </w:r>
      <w:r>
        <w:rPr/>
        <w:t>딶</w:t>
      </w:r>
      <w:r>
        <w:rPr/>
        <w:t>ꥌ</w:t>
      </w:r>
      <w:r>
        <w:rPr/>
        <w:t>湰沮搪祕彺뼪㍑颻䱥썇汭昫䁉䬱潶久㩨䔶浗祡츥秂</w:t>
      </w:r>
      <w:r>
        <w:rPr/>
        <w:t>ⵀ</w:t>
      </w:r>
      <w:r>
        <w:rPr/>
        <w:t>䥆䙶煾淎歟扚㍫⹥礨祊䧂슏佫此甯⍨甶頴ꄤ⛂㒘轁瀬쉊䡇㝭澏⽒弴싎弤䝗沣䊏칧♦撻漣周숷䅄숪견滍뗂</w:t>
      </w:r>
      <w:r>
        <w:rPr/>
        <w:t>⢿</w:t>
      </w:r>
      <w:r>
        <w:rPr/>
        <w:t>㍾搣╕瀫摲㊏禥⹰呗穙怺㣂숷咻㍃埂䀰稤嚣⭟䡕㦿楘竂㒥⑳繃놡㍧栥◂㎮쉣恨걗녶⥪彄⥺겻䨣뿂䪮䘳扢녓⭟㭈敳曍抱⥘䡙㌥㖩偡彙ꥴ㔷樣扪㇂漹⩍꺱稭쉶惂倵⩺灪㙐ㅇ㡒ぞ欰儦뽇呅㢥琮㌪兦싂쉩柂䄶♘恘旂彤녔攷稶♸伴䯂⑄ꍩ儩쉌숯娹뽌걞싂㶵싂睷癤䍂灎池㙃⬦䵂㵂␶眻灄썌㠫쉁㤪幦戤䊘琫埂숬</w:t>
      </w:r>
      <w:r>
        <w:rPr/>
        <w:t>ꤷ</w:t>
      </w:r>
      <w:r>
        <w:rPr/>
        <w:t>礫由</w:t>
      </w:r>
      <w:r>
        <w:rPr/>
        <w:t>ꦱ</w:t>
      </w:r>
      <w:r>
        <w:rPr/>
        <w:t>堯匣슿做㡥뭍ꅬ圦ꄵ恎扇啩癡㥅뮏䥅㙒╨쉤⤪╘墮╮㵫栩瑈䜪繩檩깑牠쉎塂ꅗ㍂轊㑦樳䉴娮숷䱧␺䠳겘</w:t>
      </w:r>
      <w:r>
        <w:rPr/>
        <w:t>Ⱓ</w:t>
      </w:r>
      <w:r>
        <w:rPr/>
        <w:t>儤甪㜮䔷⑹</w:t>
      </w:r>
      <w:r>
        <w:rPr/>
        <w:t>꧂</w:t>
      </w:r>
      <w:r>
        <w:rPr/>
        <w:t>걷幬啨춬㪘縭싂㊵㑉⌽䞮䅯곃埂⹾숬瓂䵣乲喩ꅖ㟂琬쵔㩭儵䩺뼴쉄敘䎱㩊땨곂㓂쌦稲</w:t>
      </w:r>
      <w:r>
        <w:rPr/>
        <w:t>ꔪ</w:t>
      </w:r>
      <w:r>
        <w:rPr/>
        <w:t>潲浉䡱</w:t>
      </w:r>
      <w:r>
        <w:rPr/>
        <w:t>⡮</w:t>
      </w:r>
      <w:r>
        <w:rPr/>
        <w:t>갪⼶䨦沱캬潥䍃捳㥖⭤㉪㠣癷㙗㨶坥撮⽺歏䵥猊牚숱쉂博㬲䝈쉍卆䪻侬쉥䌩쉠⍯廂晞ꍌ琴䋂所ꅎ䠵纡깲楹슻䀫⥰땒쉦</w:t>
      </w:r>
      <w:r>
        <w:rPr/>
        <w:t>ꔣ</w:t>
      </w:r>
      <w:r>
        <w:rPr/>
        <w:t>彨挸㋂⴦쉦穔ㅁ楱⾣䅾湆␶칳䁶쉠昻⚵濂乣祤</w:t>
      </w:r>
      <w:r>
        <w:rPr/>
        <w:t>ꔽ꤯</w:t>
      </w:r>
      <w:r>
        <w:rPr/>
        <w:t>䬩獃싂檏</w:t>
      </w:r>
      <w:r>
        <w:rPr/>
        <w:t>ꤵ</w:t>
      </w:r>
      <w:r>
        <w:rPr/>
        <w:t>칑쉚</w:t>
      </w:r>
      <w:r>
        <w:rPr/>
        <w:t>ⷂ</w:t>
      </w:r>
      <w:r>
        <w:rPr/>
        <w:t>㣂⑖깙쉫⤹⸪䠫</w:t>
      </w:r>
      <w:r>
        <w:rPr/>
        <w:t>ꔳ</w:t>
      </w:r>
      <w:r>
        <w:rPr/>
        <w:t>卪䡉⼴⩆쌯秂䨣쉄䊻卣ㄤ⩵⩭</w:t>
      </w:r>
      <w:r>
        <w:rPr/>
        <w:t>ꥍ</w:t>
      </w:r>
      <w:r>
        <w:rPr/>
        <w:t>祮さ┸촲</w:t>
      </w:r>
      <w:r>
        <w:rPr/>
        <w:t>⣂</w:t>
      </w:r>
      <w:r>
        <w:rPr/>
        <w:t>潩♡䳂쵢숹숳㜨窡</w:t>
      </w:r>
      <w:r>
        <w:rPr/>
        <w:t>ⴺ</w:t>
      </w:r>
      <w:r>
        <w:rPr/>
        <w:t>癬睢堦恷湩硹㕤癱术䏂硋坊㮿ぉ㝊㝴기婬喥硔㘤뽋䀥䦡浴䓂䠩昽殿究䭩噸</w:t>
      </w:r>
      <w:r>
        <w:rPr/>
        <w:t>ꗂ</w:t>
      </w:r>
      <w:r>
        <w:rPr/>
        <w:t>땣걤싂⨺璡쉫쉧䱵㐭轙乯卣摉숥影䙌</w:t>
      </w:r>
      <w:r>
        <w:rPr/>
        <w:t>Ⱜ</w:t>
      </w:r>
      <w:r>
        <w:rPr/>
        <w:t>丯晏煨礪㝫未ꅨ捒㘽䄭⍸쉑갩⹓◂슏㛂橊쉮汲眶썫숱䵲噺숣䝃⒡쉩昱ꥴ⑐♬쉕㫂쉷䑍ꥦ慴炥熱汑놬</w:t>
      </w:r>
      <w:r>
        <w:rPr/>
        <w:t>ⱏ</w:t>
      </w:r>
      <w:r>
        <w:rPr/>
        <w:t>轡稱䩟쵪塭偱嘪슿싂</w:t>
      </w:r>
      <w:r>
        <w:rPr/>
        <w:t>ⱐ</w:t>
      </w:r>
      <w:r>
        <w:rPr/>
        <w:t>呖</w:t>
      </w:r>
      <w:r>
        <w:rPr/>
        <w:t>ⵌ</w:t>
      </w:r>
      <w:r>
        <w:rPr/>
        <w:t>佰吤榏⽔㡈瘴噤♘쉨쉠⭭柃摪쉁晤넻佇넰住</w:t>
      </w:r>
      <w:r>
        <w:rPr/>
        <w:t>ⴱ</w:t>
      </w:r>
      <w:r>
        <w:rPr/>
        <w:t>版㙖杷갶繨呴頰㙬䁤穃䁶䏃橭╉㉾㨸⺮怬슣滂㟂攽</w:t>
      </w:r>
      <w:r>
        <w:rPr/>
        <w:t>ⱉ</w:t>
      </w:r>
      <w:r>
        <w:rPr/>
        <w:t>临䫂昸礵ꥬ⤳噈꺮㊱썾畎彔⩗堭ꍯ⬽╹湍⤳⻂뽢輸㗂欬輮쉑䧂쉚医産䕗䉚㢵坕쏂䤲瓂슬湰懂</w:t>
      </w:r>
      <w:r>
        <w:rPr/>
        <w:t>⢥</w:t>
      </w:r>
      <w:r>
        <w:rPr/>
        <w:t>摤ꏍ쉙⩌쉺⹖䭅䧂摲礻쉨挶䉯숮晥摭䁚숪㘵溩뭈瑳亘彚医䜬䑤㶣⽶轂杹㩅㞮匫뽩㘽䬸</w:t>
      </w:r>
      <w:r>
        <w:rPr/>
        <w:t>ⴱ</w:t>
      </w:r>
      <w:r>
        <w:rPr/>
        <w:t>怶㉾숭㡌偐썘㚣㩁伮䜱区燂焤㍙啮䄷湦쉇䌤枿摘⼶⧂疡癐ぴ슣㵈夳䍙ㅉ恅䁟繴收妩木判媵湞䝬癳쉣뭏畸䙤㥑椭숷뽯캵晰㵩䐺㡩츴㜷䋂洩꥚㍲⼣칑㛂㋎䥲ꅐ縥숺</w:t>
      </w:r>
      <w:r>
        <w:rPr/>
        <w:t>ꦩ⬸</w:t>
      </w:r>
      <w:r>
        <w:rPr/>
        <w:t>噪淂䁎奬싂瑋ぷ㍋쉦슻䉍幏䁳睑뿂琮녅䜬憮䑆祡欯쉬ꥭ믂ㅈ捰㉉⹫䭳걺捶䙰㢬秂⑰숬呯떬싂䋂啨桪㘽参廂⩀╂㝐␥⩎兹쌰숰䐣繄輩灇辥碏▱싍㥋癭祲爪厣㵦츣幦廂싂㭓</w:t>
      </w:r>
      <w:r>
        <w:rPr/>
        <w:t>ⴷ</w:t>
      </w:r>
      <w:r>
        <w:rPr/>
        <w:t>坪썋㙣쵦녒⎏촪故疣뭷싂吰ㅀ堶ꅊꌣ歳뭰墱㌯睧怣毃┲ぺ㈺␭唽廂⏂쉂䚘䕸砶㙅癱㭫椱㝐怹슥ꄊ⧂뗂癇</w:t>
      </w:r>
      <w:r>
        <w:rPr/>
        <w:t>ꗃ</w:t>
      </w:r>
      <w:r>
        <w:rPr/>
        <w:t>쉒䡦䂡坒擎㘯칉繊䴺湺</w:t>
      </w:r>
      <w:r>
        <w:rPr/>
        <w:t>ꥄ</w:t>
      </w:r>
      <w:r>
        <w:rPr/>
        <w:t>땥쉮⽇塕㒘䥃䉩㠽쉫奠㝩슩稸漨䡟櫂⨱䤦쉡䩀歷</w:t>
      </w:r>
      <w:r>
        <w:rPr/>
        <w:t>ꤰ</w:t>
      </w:r>
      <w:r>
        <w:rPr/>
        <w:t>ⱳ</w:t>
      </w:r>
      <w:r>
        <w:rPr/>
        <w:t>䂥皥亱佩쉅䁉痂弤묮㡢獑椰乱繴皥顤䗂䭗頹瘳喣㞏嗂帤秂䆬縤䑟塺</w:t>
      </w:r>
      <w:r>
        <w:rPr/>
        <w:t>⢥</w:t>
      </w:r>
      <w:r>
        <w:rPr/>
        <w:t>彟䱨䚬숽潵䙩わ䆿쏂⪩琯뭑炵矎朩癕쉭슣</w:t>
      </w:r>
      <w:r>
        <w:rPr/>
        <w:t>Ɱ</w:t>
      </w:r>
      <w:r>
        <w:rPr/>
        <w:t>걨칃칱⑺圻㑟猱截橗浏偫⚿浞숲⵸䵃䑔勂뗂쉤䥺晗쉷䍓㫂捵䝚搴㡂</w:t>
      </w:r>
      <w:r>
        <w:rPr/>
        <w:t>ꕠ</w:t>
      </w:r>
      <w:r>
        <w:rPr/>
        <w:t>禱何</w:t>
      </w:r>
      <w:r>
        <w:rPr/>
        <w:t>ꤪ</w:t>
      </w:r>
      <w:r>
        <w:rPr/>
        <w:t>㖥嗂䟃潏橊㵡亡彟佳牋㙃禮呌繃쉧䁂䨱뭷婡숭딱曂慴㕴㴮䡸슩哂㡇颩轈䴱归⪥䤤</w:t>
      </w:r>
      <w:r>
        <w:rPr/>
        <w:t>ꤸ</w:t>
      </w:r>
      <w:r>
        <w:rPr/>
        <w:t>䣂嘽⦡珂</w:t>
      </w:r>
      <w:r>
        <w:rPr/>
        <w:t>Ⲭ</w:t>
      </w:r>
      <w:r>
        <w:rPr/>
        <w:t>䩐煴獕䣃⩒㕒䝌嫂挺</w:t>
      </w:r>
      <w:r>
        <w:rPr/>
        <w:t>ⱃ⹨</w:t>
      </w:r>
      <w:r>
        <w:rPr/>
        <w:t>歆恩橅碻쉏䒥䭊礻䪡彃幾䑁灴䎡攴樯뭟秃㕩僂쉪⼶䵨セ刣긷㌦琱䅉䍖슏轁</w:t>
      </w:r>
      <w:r>
        <w:rPr/>
        <w:t>꥟</w:t>
      </w:r>
      <w:r>
        <w:rPr/>
        <w:t>顫濂쉔楖爱甽瓂圮䲩㮿朽╰匨顤슏䅓䡃晒卧ꍂ廂숸䉔䅯㩎숩</w:t>
      </w:r>
      <w:r>
        <w:rPr/>
        <w:t>ꤹ┺</w:t>
      </w:r>
      <w:r>
        <w:rPr/>
        <w:t>檏䨮믂㏂㞡㴲긱䅶樮す꥗䎻ꅉ쵎䔮䝧ꥳ쉙㴨⭭곂匭⒘敔洪뽏㥈㍖眭䒩倽⭑䞿楬⫂츯⚿㮵磂뭤桟湎顥纩㥪楆㡎</w:t>
      </w:r>
      <w:r>
        <w:rPr/>
        <w:t>ꤹ</w:t>
      </w:r>
      <w:r>
        <w:rPr/>
        <w:t>攣婞祃</w:t>
      </w:r>
      <w:r>
        <w:rPr/>
        <w:t>ꕳ⵩</w:t>
      </w:r>
      <w:r>
        <w:rPr/>
        <w:t>㑎▱潭슏싍潫癞偦梏묰♬뼥幞掮⎥玩쉨婦さ疩䙲쌯睙䯂썡⨳坧⒵ㅟ漥櫃䅬╀畡⩮剷輭喩枣충䤪䵅嚩깕숲숰㉳⸩禩に摵ㆮ⽸ꍣ䑘彸哂湳숥썩썊┹䩲숪㕋쉰涵␽촽八</w:t>
      </w:r>
      <w:r>
        <w:rPr/>
        <w:t>ⱊ</w:t>
      </w:r>
      <w:r>
        <w:rPr/>
        <w:t>参ꎻ洽쉩䩐礰ネ徏⎡硏䑉占㙞严䩕㡇쉒숺ꏂ奷⑑䇂廂獞婑쉋싎껂㡠弴땭㮡穬穊쉇䳂㴪</w:t>
      </w:r>
      <w:r>
        <w:rPr/>
        <w:t>⠬</w:t>
      </w:r>
      <w:r>
        <w:rPr/>
        <w:t>䍘쉫♪ꄽ乇㉴輭䊣䨯⭏ꅾ䎩</w:t>
      </w:r>
      <w:r>
        <w:rPr/>
        <w:t>ⴤ</w:t>
      </w:r>
      <w:r>
        <w:rPr/>
        <w:t>㍫</w:t>
      </w:r>
      <w:r>
        <w:rPr/>
        <w:t>⡂</w:t>
      </w:r>
      <w:r>
        <w:rPr/>
        <w:t>ね偶⩅숷剙卣뭭㘱숸⫂</w:t>
      </w:r>
      <w:r>
        <w:rPr/>
        <w:t>ꥋ⹤</w:t>
      </w:r>
      <w:r>
        <w:rPr/>
        <w:t>倦廂碱싂숦曂㔪슡쉶땐太塅</w:t>
      </w:r>
      <w:r>
        <w:rPr/>
        <w:t>ꤷ</w:t>
      </w:r>
      <w:r>
        <w:rPr/>
        <w:t>㡁剁⑮㭮쉅</w:t>
      </w:r>
      <w:r>
        <w:rPr/>
        <w:t>⡦</w:t>
      </w:r>
      <w:r>
        <w:rPr/>
        <w:t>繧伷걊顧䑉㝫Ⓙ幇渪瘴䭣桌䭩◂橗숻쉩汪뽲乣輶䌣㤣건</w:t>
      </w:r>
      <w:r>
        <w:rPr/>
        <w:t>ⱈ</w:t>
      </w:r>
      <w:r>
        <w:rPr/>
        <w:t>と㭨皥㉫㚡⨽洱顅楥題窘숷磎权㓂夸쉊숹汤䅂潴在쉧却坚쉄╯ヂ汬쉡碥ㄩ湫ꍶ楖穏⦻䴯穙䇂쉺㉥摸懂澡䤊䪻橀䦱泂幡䩟睆썏⧂䜹숭ꅆ札䒬捠ꄳ</w:t>
      </w:r>
      <w:r>
        <w:rPr/>
        <w:t>ⶩ</w:t>
      </w:r>
      <w:r>
        <w:rPr/>
        <w:t>梵婺㭘頳堣敞</w:t>
      </w:r>
      <w:r>
        <w:rPr/>
        <w:t>ꤱ</w:t>
      </w:r>
      <w:r>
        <w:rPr/>
        <w:t>爥싂⵾㄰䶵乞䢣獾し㕶套斩ꏂ</w:t>
      </w:r>
      <w:r>
        <w:rPr/>
        <w:t>⡞</w:t>
      </w:r>
      <w:r>
        <w:rPr/>
        <w:t>쉘㝔</w:t>
      </w:r>
      <w:r>
        <w:rPr/>
        <w:t>ꦩ</w:t>
      </w:r>
      <w:r>
        <w:rPr/>
        <w:t>惃矂恁ꄭ⽯偬周곂녱㜲灀</w:t>
      </w:r>
      <w:r>
        <w:rPr/>
        <w:t>ⱕ</w:t>
      </w:r>
      <w:r>
        <w:rPr/>
        <w:t>쉱瑉</w:t>
      </w:r>
      <w:r>
        <w:rPr/>
        <w:t>⢏</w:t>
      </w:r>
      <w:r>
        <w:rPr/>
        <w:t>쵆㧂⑥䟂숨䩡⥁싍乥ㅡ琩祠噫쉅䩇婭쉭◂砫墩慡壃匰㭕쉥딵䖣潊슱䙀㛂剧㕐⮮〉꥕㩕뼤䕷䴰깄氣</w:t>
      </w:r>
      <w:r>
        <w:rPr/>
        <w:t>Ⱬ</w:t>
      </w:r>
      <w:r>
        <w:rPr/>
        <w:t>쉑灩㤹券☩㵵桐輳䱡⪻㠲䴺䑒㩶ꇂ奏測⥄熬睮䫂㮬䂬걚䑓ꍀ㥈䑡䤣燂ヂ㑈塓廂㐯婒캡⤺</w:t>
      </w:r>
      <w:r>
        <w:rPr/>
        <w:t>ꥇ</w:t>
      </w:r>
      <w:r>
        <w:rPr/>
        <w:t>汭㭊坋쉬</w:t>
      </w:r>
      <w:r>
        <w:rPr/>
        <w:t>ꥑ</w:t>
      </w:r>
      <w:r>
        <w:rPr/>
        <w:t>勂캩쉧때眫쉀</w:t>
      </w:r>
      <w:r>
        <w:rPr/>
        <w:t>ꔪ</w:t>
      </w:r>
      <w:r>
        <w:rPr/>
        <w:t>惂亱㩃⺱浟</w:t>
      </w:r>
      <w:r>
        <w:rPr/>
        <w:t>ꕌ</w:t>
      </w:r>
      <w:r>
        <w:rPr/>
        <w:t>䴥祏䥯</w:t>
      </w:r>
      <w:r>
        <w:rPr/>
        <w:t>ⵍ</w:t>
      </w:r>
      <w:r>
        <w:rPr/>
        <w:t>䵉傻汮偅쉀稷㧍飍칩圷ꌸ癖䌭숪䩧頱歲檻庬砫ㄹ杖牃煥窥뽉顦⴫㩏쉵䥐䤨案뼪效瑒歹땾潭慺녠⬲䄲潈␻䢿塾쉷桅䄰䝄䰽⨬佌㴹涣㎱⥂␶硾墘⺩䝠뾣橤剸〱쉟慎䙏⸵䷍䷂㟂潡瑬咵㵌⸻쉺뭳녗⨵畟㡋獉ⸯ䁩㭥㈥⺥</w:t>
      </w:r>
      <w:r>
        <w:rPr/>
        <w:t>ꕭ</w:t>
      </w:r>
      <w:r>
        <w:rPr/>
        <w:t>欺㔶砦呶쉪㢘⤵凍䵨捔쉘⻂숲幮⽡书슻</w:t>
      </w:r>
      <w:r>
        <w:rPr/>
        <w:t>ꔪ</w:t>
      </w:r>
      <w:r>
        <w:rPr/>
        <w:t>䥅椯쉮慉㛂捡♺娬㝾ヂ摮睩燂⨴♠漪䭰㜤㥞⍤㞵塡ㅣ㡐㉾攫曂眳猳旂ꎥ哂㥱瀩긦灬칶</w:t>
      </w:r>
      <w:r>
        <w:rPr/>
        <w:t>ꗂ</w:t>
      </w:r>
      <w:r>
        <w:rPr/>
        <w:t>咵쉦⹯摀桄㨰伩⤴숤싃꥙⥞㩡攬䬣硴睮건㵕쵰⩳掏忂套洴⽂슩䘽啓湆╰伣䟂㔩⭌⑖뿂頭䎮䯍</w:t>
      </w:r>
      <w:r>
        <w:rPr/>
        <w:t>ꔩ</w:t>
      </w:r>
      <w:r>
        <w:rPr/>
        <w:t>㌥</w:t>
      </w:r>
      <w:r>
        <w:rPr/>
        <w:t>ꥉ⮩</w:t>
      </w:r>
      <w:r>
        <w:rPr/>
        <w:t>ず쉱</w:t>
      </w:r>
      <w:r>
        <w:rPr/>
        <w:t>ⵖ</w:t>
      </w:r>
      <w:r>
        <w:rPr/>
        <w:t>堳쉴갳琲煊싂䥔긺슥振숦⭕䥡싍㦡摪뭳쉇煲뽣</w:t>
      </w:r>
      <w:r>
        <w:rPr/>
        <w:t>꧍</w:t>
      </w:r>
      <w:r>
        <w:rPr/>
        <w:t>癴愪싂숪ㅄ</w:t>
      </w:r>
      <w:r>
        <w:rPr/>
        <w:t>ꥏ☶</w:t>
      </w:r>
      <w:r>
        <w:rPr/>
        <w:t>冩睄⩵睕㞻敊䙤ꍱ쉀㡰塣乂숴슥숥㵃壂氺栻幑牆쎬䥔啈ꌪ쉈⨺帹奎떥㭈兠䁹䐭倵쉳㩚걬砯⑵</w:t>
      </w:r>
      <w:r>
        <w:rPr/>
        <w:t>ⰽ</w:t>
      </w:r>
      <w:r>
        <w:rPr/>
        <w:t>ꍗ捈㎿ㆿ뮵</w:t>
      </w:r>
      <w:r>
        <w:rPr/>
        <w:t>ꔹ⩐</w:t>
      </w:r>
      <w:r>
        <w:rPr/>
        <w:t>祄䇂㍎㮿䛂</w:t>
      </w:r>
      <w:r>
        <w:rPr/>
        <w:t>ⵃ</w:t>
      </w:r>
      <w:r>
        <w:rPr/>
        <w:t>噩캩㉸卖䚱䝍摒䤮㚣⩅㉾䀴㜵㑦亿⮻ꅫ䈹㴮偹㞻땰熿䯍꥘쉑츪泎</w:t>
      </w:r>
      <w:r>
        <w:rPr/>
        <w:t>ꗂ</w:t>
      </w:r>
      <w:r>
        <w:rPr/>
        <w:t>䝁汊숷牳⻂潱䍕䫂䮥겱熣獹⵸쉡飃楕滂䑾畗㡾놿</w:t>
      </w:r>
      <w:r>
        <w:rPr/>
        <w:t>꧂</w:t>
      </w:r>
      <w:r>
        <w:rPr/>
        <w:t>䤥걖</w:t>
      </w:r>
      <w:r>
        <w:rPr/>
        <w:t>ⴵ</w:t>
      </w:r>
      <w:r>
        <w:rPr/>
        <w:t>畐䈻䩄晐祸牓䊣潫䲩숬㛂㠬樴睑䁣</w:t>
      </w:r>
      <w:r>
        <w:rPr/>
        <w:t>⠲</w:t>
      </w:r>
      <w:r>
        <w:rPr/>
        <w:t>摳⭟㶿䭡㐊쏂䊬쉙䡘뭥㭬榩㵡搲太硅痂숣毂ꥺ숻兀㦣縩侩䤫彵彗딮⩡䐴䎮唸䡋摔晰썊剦䉑倳㈥숶恲颱桉嘨严䉌棂眮ꍵꅹ楆姂⌭䄲丶泍⨭彀숣꺩浒漱⩹輶⌺╡啷潢⿎뽇</w:t>
      </w:r>
      <w:r>
        <w:rPr/>
        <w:t>⡉</w:t>
      </w:r>
      <w:r>
        <w:rPr/>
        <w:t>㨹䝁颿彀頳⵱</w:t>
      </w:r>
      <w:r>
        <w:rPr/>
        <w:t>⡦⒡</w:t>
      </w:r>
      <w:r>
        <w:rPr/>
        <w:t>㵫畁㉯係癆䘣䩎㍮뭲轵勎㢣晞쉦坂线⹹欪䤷到뭧䁕䗂搷乓瞵쉠畁쵲痂扭捗숨䔪䵴⩙⩾⻂쉔䮏婞쉚呍싂汯绂쉃木␪䅷匪ꍟ昫愩䙬쉤彪懍쉪㷂쉟䥔呉䩃啬癤뮥䈷横瘥牋떿扬橵㙄墵打厬䥶乱쉋⩋顙湓ꅦ㭵䀱䩓入䉢眬썒싂江䈩硌呸獏⴦쵧洤䩯쉫堣癄杩㵹㋃㕟꥞瑚渪䣂浹뭸</w:t>
      </w:r>
      <w:r>
        <w:rPr/>
        <w:t>ⷂ</w:t>
      </w:r>
      <w:r>
        <w:rPr/>
        <w:t>䋂凂</w:t>
      </w:r>
      <w:r>
        <w:rPr/>
        <w:t>ⰽ</w:t>
      </w:r>
      <w:r>
        <w:rPr/>
        <w:t>幡⫂⎬潖ヂ</w:t>
      </w:r>
      <w:r>
        <w:rPr/>
        <w:t>ⱱ</w:t>
      </w:r>
      <w:r>
        <w:rPr/>
        <w:t>쉮㑮⥴㕾걋敁祟秃䖮⏂佟汄㕁洹位⧂㶣繰◍䠽쉰쉯싂䡌⑘卺뽫癅穁浢ㅀ浑唳䒣칙䆮桺䍑䙲睏慕</w:t>
      </w:r>
      <w:r>
        <w:rPr/>
        <w:t>⠱⭚</w:t>
      </w:r>
      <w:r>
        <w:rPr/>
        <w:t>顢潯颬桓㝹쉤싎䔬㡳뾵晐츷楚亩䱟</w:t>
      </w:r>
      <w:r>
        <w:rPr/>
        <w:t>ꤺ⍞</w:t>
      </w:r>
      <w:r>
        <w:rPr/>
        <w:t>煨⒩䝘㯂惂쉕</w:t>
      </w:r>
      <w:r>
        <w:rPr/>
        <w:t>ꥊ⸺</w:t>
      </w:r>
      <w:r>
        <w:rPr/>
        <w:t>唷牢欳昮꺩琺</w:t>
      </w:r>
      <w:r>
        <w:rPr/>
        <w:t>ꕠ</w:t>
      </w:r>
      <w:r>
        <w:rPr/>
        <w:t>弹繲兌焺櫂穟恡숸숽柂䝱吥숳쵶쉐㩲砮縮㌺㛂䁍睸昷ꄲ⹌冏癘䤲瘪橢慖쉱杤つ幊頫睃淂걦䣂噥녊썄쉨㭳⭷</w:t>
      </w:r>
      <w:r>
        <w:rPr/>
        <w:t>ⵍꤤ⯂⥒</w:t>
      </w:r>
      <w:r>
        <w:rPr/>
        <w:t>䱵쉘没</w:t>
      </w:r>
      <w:r>
        <w:rPr/>
        <w:t>ⱬ</w:t>
      </w:r>
      <w:r>
        <w:rPr/>
        <w:t>奊䭏㭄</w:t>
      </w:r>
      <w:r>
        <w:rPr/>
        <w:t>ꤪ</w:t>
      </w:r>
      <w:r>
        <w:rPr/>
        <w:t>츮䉘㟂긪</w:t>
      </w:r>
      <w:r>
        <w:rPr/>
        <w:t>ꤱ</w:t>
      </w:r>
      <w:r>
        <w:rPr/>
        <w:t>슿幀䝕彌彪</w:t>
      </w:r>
      <w:r>
        <w:rPr/>
        <w:t>⡷</w:t>
      </w:r>
      <w:r>
        <w:rPr/>
        <w:t>㵣⩴㘶</w:t>
      </w:r>
      <w:r>
        <w:rPr/>
        <w:t>ꕞ</w:t>
      </w:r>
      <w:r>
        <w:rPr/>
        <w:t>睁丮싂〳뮿旂碩乌䔴숷楒㉧䵉⹙参</w:t>
      </w:r>
      <w:r>
        <w:rPr/>
        <w:t>ⰻ</w:t>
      </w:r>
      <w:r>
        <w:rPr/>
        <w:t>呪主犏슿䴥㡳㞬婊䡁슱</w:t>
      </w:r>
      <w:r>
        <w:rPr/>
        <w:t>ⱦ</w:t>
      </w:r>
      <w:r>
        <w:rPr/>
        <w:t>湶晐潰呞䤴㝾㏂旂숯싂伪䊩䵊愬</w:t>
      </w:r>
      <w:r>
        <w:rPr/>
        <w:t>ꕄ</w:t>
      </w:r>
      <w:r>
        <w:rPr/>
        <w:t>䵂㵂墣</w:t>
      </w:r>
      <w:r>
        <w:rPr/>
        <w:t>Ɽ</w:t>
      </w:r>
      <w:r>
        <w:rPr/>
        <w:t>師浲䂩轶湶춘收挫믂礶◂㕚㘹䑷婭穓</w:t>
      </w:r>
      <w:r>
        <w:rPr/>
        <w:t>⡋</w:t>
      </w:r>
      <w:r>
        <w:rPr/>
        <w:t>썥檏滂䨨飂彤瀫⫂쉖扙뗂懂쉡㝦杦</w:t>
      </w:r>
      <w:r>
        <w:rPr/>
        <w:t>ꥐ</w:t>
      </w:r>
      <w:r>
        <w:rPr/>
        <w:t>仍也瞡䂮⑍</w:t>
      </w:r>
      <w:r>
        <w:rPr/>
        <w:t>ⶩ⍂</w:t>
      </w:r>
      <w:r>
        <w:rPr/>
        <w:t>䥡摍晰捅⩟</w:t>
      </w:r>
      <w:r>
        <w:rPr/>
        <w:t>⡙</w:t>
      </w:r>
      <w:r>
        <w:rPr/>
        <w:t>橑䭂쉞䴵쌵硂䥹⨣㭅琭䘯♴懂儹쉬盂</w:t>
      </w:r>
      <w:r>
        <w:rPr/>
        <w:t>⢘</w:t>
      </w:r>
      <w:r>
        <w:rPr/>
        <w:t>扐願椸뽑㞩湇祵딣쉡抩쉱⨭⤽슬칀쉭噢痂ꌶ썦㙦㑤䵓䥡䧎稯乆␺兤</w:t>
      </w:r>
      <w:r>
        <w:rPr/>
        <w:t>⡓</w:t>
      </w:r>
      <w:r>
        <w:rPr/>
        <w:t>썗⩵㕈䁸抬숺㏂</w:t>
      </w:r>
      <w:r>
        <w:rPr/>
        <w:t>Ⳃ</w:t>
      </w:r>
      <w:r>
        <w:rPr/>
        <w:t>嘵쉖濂湁總噲呯㋂䦏ꌵ䦩朶㝇㏂⨻權䆻㌯䞩慴䕮条㌸㍮</w:t>
      </w:r>
      <w:r>
        <w:rPr/>
        <w:t>ꔺ</w:t>
      </w:r>
      <w:r>
        <w:rPr/>
        <w:t>睂</w:t>
      </w:r>
      <w:r>
        <w:rPr/>
        <w:t>ⵚ</w:t>
      </w:r>
      <w:r>
        <w:rPr/>
        <w:t>く䍨숰쉥㙡</w:t>
      </w:r>
      <w:r>
        <w:rPr/>
        <w:t>⡃</w:t>
      </w:r>
      <w:r>
        <w:rPr/>
        <w:t>稪睎ꏂ縭塃긱掿슻뇎牉⼵</w:t>
      </w:r>
      <w:r>
        <w:rPr/>
        <w:t>ⱡ</w:t>
      </w:r>
      <w:r>
        <w:rPr/>
        <w:t>숮常긳ㅠ奆⼣䬰䑷㡃꥞싂㙋</w:t>
      </w:r>
      <w:r>
        <w:rPr/>
        <w:t>⠭</w:t>
      </w:r>
      <w:r>
        <w:rPr/>
        <w:t>㙺牵䑹㑞ꅃ畊떡䙬祄⸪枏⥫浐숵슻숱쉓渤⧂</w:t>
      </w:r>
      <w:r>
        <w:rPr/>
        <w:t>ꗂ</w:t>
      </w:r>
      <w:r>
        <w:rPr/>
        <w:t>⡮</w:t>
      </w:r>
      <w:r>
        <w:rPr/>
        <w:t>䊡㘫夻㘰卦奬氫㍂䥶縴⨰썪놵猭牟⩸䕯冻䟂쉞睁䔪㝎⭉癊娴ꏂ塯帳瀺猲䒥㗂</w:t>
      </w:r>
      <w:r>
        <w:rPr/>
        <w:t>ꖱ</w:t>
      </w:r>
      <w:r>
        <w:rPr/>
        <w:t>奏숪䕸㵕⥣刪乀潀燂싂䍷⤮쉫⹾뭚汆矂玩牦㝊䄩獯쉈怪氱悬䢵⑩쉱㴭猵䌮⨲⨮⥧㵋ꍬ㩏숰⫂橮偲㕀⛍ㅊ佟㟂顬䚥㇂깔塅渹⩆䁋兲㔸圹䅚</w:t>
      </w:r>
      <w:r>
        <w:rPr/>
        <w:t>ⴲ</w:t>
      </w:r>
      <w:r>
        <w:rPr/>
        <w:t>칃坥䅠䁹䵴壂柂ꎣ伬촸䫂칙獸瓂灨㍘仃䖘㒱놥⸨湗⩢㢥療쉦⛂ꄭ猵㙺㩠敾啡濎桃凍恪䍮去㉮桐癤剫侘㝨⧂扅嘴걎灬뼭䮵牂捋㢩癸奌칥偧㶵䑄뭬棂榘獎</w:t>
      </w:r>
      <w:r>
        <w:rPr/>
        <w:t>⢣</w:t>
      </w:r>
      <w:r>
        <w:rPr/>
        <w:t>㮬稴橅婸䝴楊繧堷숦㙆炬Ⓜ♾䜨浗쉙琺倩䮵땺쉔玵㘦뼲쉒쉎婺卖噥畺味⩨顏㙔㙄䠸</w:t>
      </w:r>
      <w:r>
        <w:rPr/>
        <w:t>⡐</w:t>
      </w:r>
      <w:r>
        <w:rPr/>
        <w:t>ㄯ輮犵浵た燂輷瀤犿轈噸⽪㯂䉏撏祎㓂ꍩ걁</w:t>
      </w:r>
      <w:r>
        <w:rPr/>
        <w:t>⡟</w:t>
      </w:r>
      <w:r>
        <w:rPr/>
        <w:t>ꕺ</w:t>
      </w:r>
      <w:r>
        <w:rPr/>
        <w:t>싍⽖䌱娳䭪쉦瑐칏輲䤥䑌</w:t>
      </w:r>
      <w:r>
        <w:rPr/>
        <w:t>ꦱ</w:t>
      </w:r>
      <w:r>
        <w:rPr/>
        <w:t>쉚䴷穁ㄵ朳瑅⑧촵㕉</w:t>
      </w:r>
      <w:r>
        <w:rPr/>
        <w:t>ꕊ</w:t>
      </w:r>
      <w:r>
        <w:rPr/>
        <w:t>䡳䁚摢䩦䩁뮻䡭</w:t>
      </w:r>
      <w:r>
        <w:rPr/>
        <w:t>ꦵ</w:t>
      </w:r>
      <w:r>
        <w:rPr/>
        <w:t>傩傩潨夶넹㌻⥢之縫걂㝸싃⤲轠绎췂⎿栳侥㙃係⑤䓍厬搵䍖㭠啊橨䝱慒걅䅥䕌折步</w:t>
      </w:r>
      <w:r>
        <w:rPr/>
        <w:t>ꦩ</w:t>
      </w:r>
      <w:r>
        <w:rPr/>
        <w:t>嘶戫瑍慧犮㥳柂悻⤫潷뼹繊ꅍ券湵祚슱媩䀫䀱挪恲⑱⬴싂춬婰숵〹湍ꅭ飂숣殏⍁坨婯擂䬹뼭⌦璥刬眦ㄽ楶까⩀䢬竂爣숱Ⓜ䨮告⭔긥歔縯拂ㄥ睢辱쉯祣䰪칧僎煑湵슮딭䐫偍싂䡣╎盂欩䛂犮㝣塂쉄쉓ち嗂婡㡤兄睯☪⥈繄坸楙橂㖬朰칾䨸</w:t>
      </w:r>
      <w:r>
        <w:rPr/>
        <w:t>ⱍ</w:t>
      </w:r>
      <w:r>
        <w:rPr/>
        <w:t>땐⍠嚩녳婋嗂䈫祋⽩䙌畒</w:t>
      </w:r>
      <w:r>
        <w:rPr/>
        <w:t>ⵘ</w:t>
      </w:r>
      <w:r>
        <w:rPr/>
        <w:t>썹䳂䚩畅棂㗂䉬쉸捇焽牲㕍禱쉒쉲䤱싂⨪掮噯懂湳뼬㑶武쉓塰⪮牵</w:t>
      </w:r>
      <w:r>
        <w:rPr/>
        <w:t>⡷</w:t>
      </w:r>
      <w:r>
        <w:rPr/>
        <w:t>䉢祴硾䎩䄻䅇㘬浚슮䶥㌳幀破까啺灄떘圬疬䘊쉏摞</w:t>
      </w:r>
      <w:r>
        <w:rPr/>
        <w:t>꤫</w:t>
      </w:r>
      <w:r>
        <w:rPr/>
        <w:t>쌺卶祄儵䣂憩癰頬檵䖻㣂⭗剕깒奇呹刨쉂猦婕䳎煳⬪䥋ꅾ搸婅쉫땸숲뿂╨겘⼩搷杗刲浅쉗湗㋎㵡㩆ㆡ䍦㌫때壂ꄦ숪噒剉䌴损넺슬愱扎캵煨㏂䉇㴥넽乖⬯⬱㇂刲濂㛂歮◂숹獡扃녋⼶唣㍔䁑쉆⽱啘秂쉒仂汢ꍪ뽴猩䥇㐴䤳塔刲㙁噦婾㵬㯍䭆㵳ㅯ䑪劵沥곍䏍㗂䙂辮ㅒ컂䐸乡딲䖡彞刬ㅄ</w:t>
      </w:r>
      <w:r>
        <w:rPr/>
        <w:t>ꖡ</w:t>
      </w:r>
      <w:r>
        <w:rPr/>
        <w:t>싂操⎿窩坚璻廂咏穤슣쉭䍸♂㡆磍⨺礷⼪䈱轡╌Ⓜ硃㏂㈥䠽쉀敌䁔穆␦迂◍녁牑㵷削皩乞</w:t>
      </w:r>
      <w:r>
        <w:rPr/>
        <w:t>Ȿ⥣</w:t>
      </w:r>
      <w:r>
        <w:rPr/>
        <w:t>嗂⩏숥⍎㵄䂥洮깗椥潩⤵</w:t>
      </w:r>
      <w:r>
        <w:rPr/>
        <w:t>ꦬ</w:t>
      </w:r>
      <w:r>
        <w:rPr/>
        <w:t>쉑皻䢻呄溬</w:t>
      </w:r>
      <w:r>
        <w:rPr/>
        <w:t>ⱊ⩟</w:t>
      </w:r>
      <w:r>
        <w:rPr/>
        <w:t>夰役颿싎厘䴳怳硉깁䵒ㆡ꥗䪬쉦ギ呃䈣㤭欭⩒㤰</w:t>
      </w:r>
      <w:r>
        <w:rPr/>
        <w:t>ⵟ</w:t>
      </w:r>
      <w:r>
        <w:rPr/>
        <w:t>㓂瑡畃渶摸쉎쉡쵁噅⬬㈹朦쉈㭫瑘떿瞱帨썦䘭땨숴攩煁걏厡禬癫숽瀩睅橥츸쉞</w:t>
      </w:r>
      <w:r>
        <w:rPr/>
        <w:t>⣂</w:t>
      </w:r>
      <w:r>
        <w:rPr/>
        <w:t>顓汊炡뇂⨷㣂歳㵒䳂疘⬫㚵숮癩㥨熘灸⹮桸䯂穉懂辘嫍湺抏⩉⥞⨷乥噦</w:t>
      </w:r>
      <w:r>
        <w:rPr/>
        <w:t>ⵁ</w:t>
      </w:r>
      <w:r>
        <w:rPr/>
        <w:t>烂机㝬㡊撬䘨⾣쉥☸㍬⽍㝌夲⭌쉋棂㋂卟䍫꧎Ⓧ堤</w:t>
      </w:r>
      <w:r>
        <w:rPr/>
        <w:t>ⱕ</w:t>
      </w:r>
      <w:r>
        <w:rPr/>
        <w:t>潚扚녞弣䄴頥圯悵㧂卍牎洶埂䵏判帺飂払쉮佶ꥸ⤺迂땄䕵쉚璱乀싂㔷ꅈ⽷礲刦㩹癪㜤숮䠦싂☺䆬禮㡹⩯䂏⥤␪桩</w:t>
      </w:r>
      <w:r>
        <w:rPr/>
        <w:t>ꥅ</w:t>
      </w:r>
      <w:r>
        <w:rPr/>
        <w:t>抬獚俎╬唬㍐싃竂</w:t>
      </w:r>
      <w:r>
        <w:rPr/>
        <w:t>ⵚ⩳</w:t>
      </w:r>
      <w:r>
        <w:rPr/>
        <w:t>洽啠墵ꅨ◃佘偡㤤걬숶㠪䌳剢滂⒣恨쉯㵬쉇</w:t>
      </w:r>
      <w:r>
        <w:rPr/>
        <w:t>꧂</w:t>
      </w:r>
      <w:r>
        <w:rPr/>
        <w:t>父卆⍆컂쉭썦갱夯杫㕒싃</w:t>
      </w:r>
      <w:r>
        <w:rPr/>
        <w:t>ꦣ</w:t>
      </w:r>
      <w:r>
        <w:rPr/>
        <w:t>䝂礷㭪䧍㑙橢⑕曂䱡灩쵷䀣㍇抱嚏䅠啁</w:t>
      </w:r>
      <w:r>
        <w:rPr/>
        <w:t>ⷂ</w:t>
      </w:r>
      <w:r>
        <w:rPr/>
        <w:t>㑠㐯顁扈婖併电넳깐妡棂숥皱⨪ꇂ恵奃癳漺掮⼨걕㤹偋哂㞥琽䬪츲轁㡳㝆칐쉌쉇敟♡깫싂塠㑖</w:t>
      </w:r>
      <w:r>
        <w:rPr/>
        <w:t>ⱐ</w:t>
      </w:r>
      <w:r>
        <w:rPr/>
        <w:t>慗娤桂睉晉剟㍀庩걊ꍂ瑑㈪껍쉈㣍</w:t>
      </w:r>
      <w:r>
        <w:rPr/>
        <w:t>ⵣ</w:t>
      </w:r>
      <w:r>
        <w:rPr/>
        <w:t>㥭⑞纘⥵呖⹚⤤䭖쉪⫂碻瘬智䨸偤쉴伺㵊乴咣冩䖩쵺⭭彋싂夦兯춘幮㮮瑂뽚䝷为乐</w:t>
      </w:r>
      <w:r>
        <w:rPr/>
        <w:t>⢻</w:t>
      </w:r>
      <w:r>
        <w:rPr/>
        <w:t>䍹쉱딣ㅋ</w:t>
      </w:r>
      <w:r>
        <w:rPr/>
        <w:t>ⱇ</w:t>
      </w:r>
      <w:r>
        <w:rPr/>
        <w:t>癖⑂䥚㌦촊煍濂亩</w:t>
      </w:r>
      <w:r>
        <w:rPr/>
        <w:t>ꗂ</w:t>
      </w:r>
      <w:r>
        <w:rPr/>
        <w:t>묣ꥣ䓂扳쉦䕌</w:t>
      </w:r>
      <w:r>
        <w:rPr/>
        <w:t>ⲩ</w:t>
      </w:r>
      <w:r>
        <w:rPr/>
        <w:t>车녪䭗眵⩧䛂</w:t>
      </w:r>
      <w:r>
        <w:rPr/>
        <w:t>Ⱚ</w:t>
      </w:r>
      <w:r>
        <w:rPr/>
        <w:t>䱍奱㐭쵧䙫⨺䁚浓䭗⩒⥞䷂뽰灖䤣穭䑫八쉕䏂主䍗쵧⬵쉗</w:t>
      </w:r>
      <w:r>
        <w:rPr/>
        <w:t>⠬</w:t>
      </w:r>
      <w:r>
        <w:rPr/>
        <w:t>仂♖䙗熩ꥳ繾䉺伲㝇㤴氽䙘㏂쉒汊乺</w:t>
      </w:r>
      <w:r>
        <w:rPr/>
        <w:t>ⷂ</w:t>
      </w:r>
      <w:r>
        <w:rPr/>
        <w:t>娮쵪溮䝮犬甯촹싂䬤碣캩慒匪㌭㝦䉭䵊⧍煷쌺㗂到䔺쉱ㅐ㙧暻㜨䩾晐</w:t>
      </w:r>
      <w:r>
        <w:rPr/>
        <w:t>꥟</w:t>
      </w:r>
      <w:r>
        <w:rPr/>
        <w:t>氬慳쉧顏㘽佚㘶㭳</w:t>
      </w:r>
      <w:r>
        <w:rPr/>
        <w:t>⡊</w:t>
      </w:r>
      <w:r>
        <w:rPr/>
        <w:t>全ꥠ긮慟氱傩欻⛂吳☴䅫⬷⩡楒㪥洩䭸⩢㉕呧䭢汤海쉡쉇幊걅㫂䔶㥵䥯繷䤽쉴泂싂츫坺</w:t>
      </w:r>
      <w:r>
        <w:rPr/>
        <w:t>ꥁ</w:t>
      </w:r>
      <w:r>
        <w:rPr/>
        <w:t>潃</w:t>
      </w:r>
      <w:r>
        <w:rPr/>
        <w:t>ꕳ</w:t>
      </w:r>
      <w:r>
        <w:rPr/>
        <w:t>뭬䱌㐽⪩䣂⭟䑦⭲ꥤ⚘顏橖쉦轸湖去捺撱繁湉</w:t>
      </w:r>
      <w:r>
        <w:rPr/>
        <w:t>ꗂ</w:t>
      </w:r>
      <w:r>
        <w:rPr/>
        <w:t>壂</w:t>
      </w:r>
      <w:r>
        <w:rPr/>
        <w:t>ꦻ⩙</w:t>
      </w:r>
      <w:r>
        <w:rPr/>
        <w:t>㝁깂쉂㪩╚⩉癢洣䬬湐慪䙲⼽㙗歹婶勍瑥敮䙆癫㕅⨨☳樥ꥣ痂</w:t>
      </w:r>
      <w:r>
        <w:rPr/>
        <w:t>ꕸ⨣</w:t>
      </w:r>
      <w:r>
        <w:rPr/>
        <w:t>땆牄劥䵳侻六㙔䕪쉮恾彦숣䍯䏃</w:t>
      </w:r>
      <w:r>
        <w:rPr/>
        <w:t>⠥</w:t>
      </w:r>
      <w:r>
        <w:rPr/>
        <w:t>㝠橒슘埂슡偄扆樣祁⨥ッ匮칙伹柍硣眫뿂桁췂䱉圽⥆䯂汾슣◃捾⫂瘴䍅婒慦朸婹顗䜪슩婀䈰剎吺䘸呅뭍쉌䉯䍆盍皩㑯呎揎⤬㝳ㅐ⪏啐唫㬽ꅃ䃂殩쉶⮵乚彠〉㵉뗍⨺䍂塴祦挽녂⌦</w:t>
      </w:r>
      <w:r>
        <w:rPr/>
        <w:t>ꔶ</w:t>
      </w:r>
      <w:r>
        <w:rPr/>
        <w:t>洩⩨哂硸敡ㅱ䄭咿彳㏂⑋㖣쉃◎媩操</w:t>
      </w:r>
      <w:r>
        <w:rPr/>
        <w:t>ⰴ</w:t>
      </w:r>
      <w:r>
        <w:rPr/>
        <w:t>㶮瑩⾘␯爪䑒쉟</w:t>
      </w:r>
      <w:r>
        <w:rPr/>
        <w:t>⡕</w:t>
      </w:r>
      <w:r>
        <w:rPr/>
        <w:t>썣⭂彐쉹奾偑顇╱</w:t>
      </w:r>
      <w:r>
        <w:rPr/>
        <w:t>⠹</w:t>
      </w:r>
      <w:r>
        <w:rPr/>
        <w:t>摋瀳桍⭈歕䏂爤榵쉌캮䝚숶녚</w:t>
      </w:r>
      <w:r>
        <w:rPr/>
        <w:t>⡪</w:t>
      </w:r>
      <w:r>
        <w:rPr/>
        <w:t>㥊㩟汇璥冡슬劣⫃摮嚵쉒歧噁砵妘䠭</w:t>
      </w:r>
      <w:r>
        <w:rPr/>
        <w:t>⣂</w:t>
      </w:r>
      <w:r>
        <w:rPr/>
        <w:t>嚘坓</w:t>
      </w:r>
      <w:r>
        <w:rPr/>
        <w:t>ꥎ</w:t>
      </w:r>
      <w:r>
        <w:rPr/>
        <w:t>梵䆮⼰吽</w:t>
      </w:r>
      <w:r>
        <w:rPr/>
        <w:t>ⱕ</w:t>
      </w:r>
      <w:r>
        <w:rPr/>
        <w:t>灷硊婴습䑹쉩砬䙩椫㭡䭓楠示♊慇쉎睷兑桕飂㟂捳慏싂华敤瑶숲廂㜬へ⩦썓쉂呾㙷坧숨⩑䕢敱祴剄⼬椶湏⎡╱슩㵇깢⩱㈹愰</w:t>
      </w:r>
      <w:r>
        <w:rPr/>
        <w:t>ⰲ</w:t>
      </w:r>
      <w:r>
        <w:rPr/>
        <w:t>剺㏍祰⭣怴婆녈牁쉟䍷쉘땁ꅾ睅ꎻ堹☶刴숬㩀扯轹㓂뼱兾⛃㨯쉐穑㭔眩⩣炘⹹淂祣呰㝰塭塖哂係⩆쉍瓂䵀숥</w:t>
      </w:r>
      <w:r>
        <w:rPr/>
        <w:t>ꤻ</w:t>
      </w:r>
      <w:r>
        <w:rPr/>
        <w:t>쉌愥汇䡂縵畠⫂婌㒘싂䡲嘻⑥ꥦ넷悩</w:t>
      </w:r>
    </w:p>
    <w:p>
      <w:pPr>
        <w:pStyle w:val="PreformattedText"/>
        <w:bidi w:val="0"/>
        <w:spacing w:before="0" w:after="0"/>
        <w:jc w:val="left"/>
        <w:rPr/>
      </w:pPr>
      <w:r>
        <w:rPr/>
        <w:t>♫</w:t>
      </w:r>
      <w:r>
        <w:rPr/>
        <w:t>숤硉㮻䵂썍瘫㝬䦣⩱剨憩乳刺晲쌬⾩㕡ꅔꄺ晡쉔愴숥汀坰쉬⼫㡲⩯繷촊䣃슩啔珂楡⥚敎╧穨偏⼦䂻⍍渪獟♴쉅꥚塴繘뼺䋂╀Ⓜ숷╏⩠灶䭰栮戴竍</w:t>
      </w:r>
      <w:r>
        <w:rPr/>
        <w:t>ꗎ</w:t>
      </w:r>
      <w:r>
        <w:rPr/>
        <w:t>呆뽟㬰壎澩㢘䕾临歖㩬겡쉆浕㥯◂쉣剧匽旂㣂䙇煞轅쌹</w:t>
      </w:r>
      <w:r>
        <w:rPr/>
        <w:t>ⶣ</w:t>
      </w:r>
      <w:r>
        <w:rPr/>
        <w:t>䕳爥䥇</w:t>
      </w:r>
      <w:r>
        <w:rPr/>
        <w:t>⣍</w:t>
      </w:r>
      <w:r>
        <w:rPr/>
        <w:t>쉍쉯甸㮮矃僂恪㚣싂䕲㥆쉀䵮숨瀺穬䳎䋂㉢쵶㐽깷ꄽ</w:t>
      </w:r>
      <w:r>
        <w:rPr/>
        <w:t>ⱸ</w:t>
      </w:r>
      <w:r>
        <w:rPr/>
        <w:t>슻亥摗坩㉮쉈呞</w:t>
      </w:r>
      <w:r>
        <w:rPr/>
        <w:t>Ɫ</w:t>
      </w:r>
      <w:r>
        <w:rPr/>
        <w:t>숭숱기㤮㭟樯⍺㫂㙍뭆⬥爤</w:t>
      </w:r>
      <w:r>
        <w:rPr/>
        <w:t>ⵎ⸳</w:t>
      </w:r>
      <w:r>
        <w:rPr/>
        <w:t>焴䒻位剠쉑媘䉹灊䜽⻂쉲쉺癭辱ꅍ捧煀浐㜬㍪녁␩╒</w:t>
      </w:r>
      <w:r>
        <w:rPr/>
        <w:t>ꔩ</w:t>
      </w:r>
      <w:r>
        <w:rPr/>
        <w:t>겣兕쎘䭳橫繄㩗啨㍺슩溣</w:t>
      </w:r>
      <w:r>
        <w:rPr/>
        <w:t>ꤣ</w:t>
      </w:r>
      <w:r>
        <w:rPr/>
        <w:t>杯㭆걌歨⨫⩲㕯쉃卢⼩꥘䏂媬劣繞쉪䆏坦㥬欽㖩煥</w:t>
      </w:r>
      <w:r>
        <w:rPr/>
        <w:t>⠩</w:t>
      </w:r>
      <w:r>
        <w:rPr/>
        <w:t>㥸곂슣湆충䑎쉨㭦숯䅂◂㵘獎奎潄쉴㡚⫂す⑔湸係쉵畗⹂㠯槂䵱㝫뽢偈眴獌䪻䟂㈷婍䕔柂</w:t>
      </w:r>
      <w:r>
        <w:rPr/>
        <w:t>ⷂ</w:t>
      </w:r>
      <w:r>
        <w:rPr/>
        <w:t>䱹쉔氯깷㑁⌹僂扑敾恃ꅀ⍱⑩懂磂壂땙숶㐰瀪♓圫쉺䷂单쉉挪䑌⥾氵㒮元甹其擃煂䁵䕡䁮瀷⽰쉣녇캡㩐⩷䕯䅃㨫睨暥␤㍱繪㐤㩡坃숦頤睺猵噌⩃쉀敍啴쉈</w:t>
      </w:r>
      <w:r>
        <w:rPr/>
        <w:t>ꤪ</w:t>
      </w:r>
      <w:r>
        <w:rPr/>
        <w:t>剮㝒抮儲ꍬ晒㙃浄</w:t>
      </w:r>
      <w:r>
        <w:rPr/>
        <w:t>ⱙ⨰</w:t>
      </w:r>
      <w:r>
        <w:rPr/>
        <w:t>ꥳ煎</w:t>
      </w:r>
      <w:r>
        <w:rPr/>
        <w:t>⡁</w:t>
      </w:r>
      <w:r>
        <w:rPr/>
        <w:t>弸玏⤣墏晪㨷䓂⧂墵⧃숪睆㯂䈽갣ㅓ彾숨㏂쉵徏㥠丱칑┳橦慠䡁ꥺ⩇䆩卣匰迂䒮界슿梏縯祤㥲轰⚬䇂숫迂噤繗</w:t>
      </w:r>
      <w:r>
        <w:rPr/>
        <w:t>⢏</w:t>
      </w:r>
      <w:r>
        <w:rPr/>
        <w:t>偩㡓⍟뽉摑䱳긲婔</w:t>
      </w:r>
      <w:r>
        <w:rPr/>
        <w:t>꧂</w:t>
      </w:r>
      <w:r>
        <w:rPr/>
        <w:t>ꌤ䳃彊⚵祂炘櫎櫂쉾⩈꥖뼭♋뿂㕩䨫洽쉷䚣쉹숳䝪쉓歃뭪幷䑘愭呈礥♆녪䵡</w:t>
      </w:r>
      <w:r>
        <w:rPr/>
        <w:t>ⰹ</w:t>
      </w:r>
      <w:r>
        <w:rPr/>
        <w:t>쎩縨栥弲슻湷睇䀮䐣쉂䘷係⭉帪沱顡</w:t>
      </w:r>
      <w:r>
        <w:rPr/>
        <w:t>꥟</w:t>
      </w:r>
      <w:r>
        <w:rPr/>
        <w:t>ꥯㅪ䉋堪礳䈸娭眫㍐썾穯╢슥攮㛂䈰敐⫂爣汇┯甹带쉥쏂窩䨨爵䞥佉䣂ꍡ⩥䥨㗂</w:t>
      </w:r>
      <w:r>
        <w:rPr/>
        <w:t>ꔪ</w:t>
      </w:r>
      <w:r>
        <w:rPr/>
        <w:t>슘彰乥磂䱞〪⑔卩䶿瞱乔祂㥠⨦坄쉥ꍓ弮슮㟂灕瀪倭</w:t>
      </w:r>
      <w:r>
        <w:rPr/>
        <w:t>⡞</w:t>
      </w:r>
      <w:r>
        <w:rPr/>
        <w:t>㠶治䨳⒮ꅴ⹾䌺哂䍫䏂汾僃浗䱖⭀⫂</w:t>
      </w:r>
      <w:r>
        <w:rPr/>
        <w:t>ꥏ</w:t>
      </w:r>
      <w:r>
        <w:rPr/>
        <w:t>ꄭ슮쉱⩾顒</w:t>
      </w:r>
      <w:r>
        <w:rPr/>
        <w:t>ꔵ</w:t>
      </w:r>
      <w:r>
        <w:rPr/>
        <w:t>쵪渱畹爣䌤歺뭠禬摄橌⸵焸珍䝤㤻㐩敏싂</w:t>
      </w:r>
      <w:r>
        <w:rPr/>
        <w:t>ⴴ⍳</w:t>
      </w:r>
      <w:r>
        <w:rPr/>
        <w:t>㍂瑙</w:t>
      </w:r>
      <w:r>
        <w:rPr/>
        <w:t>ⷍ</w:t>
      </w:r>
      <w:r>
        <w:rPr/>
        <w:t>㥮㡅</w:t>
      </w:r>
      <w:r>
        <w:rPr/>
        <w:t>ꦥ</w:t>
      </w:r>
      <w:r>
        <w:rPr/>
        <w:t>싂◂恳쉪湪䴊뼱껂㨫뇎⒮칮ꍤ娴⿂</w:t>
      </w:r>
      <w:r>
        <w:rPr/>
        <w:t>⡢</w:t>
      </w:r>
      <w:r>
        <w:rPr/>
        <w:t>瑦故廂痍⪻䥵濂娽睤祪卍䝖汫恘껂橚㎩愶捗潐</w:t>
      </w:r>
      <w:r>
        <w:rPr/>
        <w:t>Ɫ</w:t>
      </w:r>
      <w:r>
        <w:rPr/>
        <w:t>ⵟ</w:t>
      </w:r>
      <w:r>
        <w:rPr/>
        <w:t>춘⩧뽫쉚㑑癄噃䡣껃㵬䅠뮥搩䤤漹싂姃⥆칄⩮쉨乲㑚</w:t>
      </w:r>
      <w:r>
        <w:rPr/>
        <w:t>ꕅ</w:t>
      </w:r>
      <w:r>
        <w:rPr/>
        <w:t>穪쉏漰䃂䴣쉘啦沘숲⫃桅奤暬ㅷ猵㡕쉀洷칱뼽冬칐睘捚楰⽡溱䥰䵈ㅾ뼤</w:t>
      </w:r>
      <w:r>
        <w:rPr/>
        <w:t>ꥅ</w:t>
      </w:r>
      <w:r>
        <w:rPr/>
        <w:t>䀲쏂潤轠ォ帷걵⩂顺뭟⺮姂쉟㵘䅢☱礪呷㊵녨䊥帶游䶘兹牺繳䵦뾻䅷녥놱</w:t>
      </w:r>
      <w:r>
        <w:rPr/>
        <w:t>꧂</w:t>
      </w:r>
      <w:r>
        <w:rPr/>
        <w:t>㈱佡牴썊娴睧䍨䢵☽䠽싂咱塰</w:t>
      </w:r>
      <w:r>
        <w:rPr/>
        <w:t>ꤪ</w:t>
      </w:r>
      <w:r>
        <w:rPr/>
        <w:t>걩潰䑄異숭쉷斻㨸攭㉗迍攭牍䔮䚏䬽䗍䐺싂婆儥䁣⥢牣뽠砳㋂懂楥㝁넹焵煵㘯撮땗嚱㤨ꥲ䉒껂㝣昴幚╧䖩块畯갺쉒㴺걕晫杀佫祚⍢淂썏䤣⩫纮쉃ꌨ㐬盂걍攮澘츽剴䝥긵䰺땚塄䤤䜴뗎夺숽捱</w:t>
      </w:r>
      <w:r>
        <w:rPr/>
        <w:t>ꔽ</w:t>
      </w:r>
      <w:r>
        <w:rPr/>
        <w:t>㏂潪桑㙭㩬㭏剁敇父䑋楰璡愵媿숷䉄圫⩺乲⩶幢瞣颮쉄</w:t>
      </w:r>
      <w:r>
        <w:rPr/>
        <w:t>꧂</w:t>
      </w:r>
      <w:r>
        <w:rPr/>
        <w:t>倯喩䍊憣䉵剺惂呸쵢䌱炩燂䵉轀무顴䁡払⩲녞</w:t>
      </w:r>
      <w:r>
        <w:rPr/>
        <w:t>Ⱔ⤱</w:t>
      </w:r>
      <w:r>
        <w:rPr/>
        <w:t>敗輤䙴佟偵䭣㉢轧♊⑬坨䝨伦拃栯窡쉣縬癹坅奙稪</w:t>
      </w:r>
      <w:r>
        <w:rPr/>
        <w:t>ꖡ</w:t>
      </w:r>
      <w:r>
        <w:rPr/>
        <w:t>䋃싂䌶卪撻뭎眸戻㑰仃</w:t>
      </w:r>
      <w:r>
        <w:rPr/>
        <w:t>⠣</w:t>
      </w:r>
      <w:r>
        <w:rPr/>
        <w:t>뭯싂硣批㇂쉎儦扰洹琥䭌惃炡⸫捚氺匲⴮穟愳晣㕓恂쉪䱷숯捡懂呫쵁㍞쉋슬쉸쏂砫㉹㮣戶張숷暩彇湧轁癗態㵹㣂䂏⼤㴩䩫㝍⹑頯患⑀瘵╢な䘶睡⮬ノ恺</w:t>
      </w:r>
      <w:r>
        <w:rPr/>
        <w:t>ⲥ</w:t>
      </w:r>
      <w:r>
        <w:rPr/>
        <w:t>灏컂쉆潁栱⤦☦汁永殬⛂⑁䩲睍䵆辻쉨격橅媩睹쉔</w:t>
      </w:r>
      <w:r>
        <w:rPr/>
        <w:t>꧂</w:t>
      </w:r>
      <w:r>
        <w:rPr/>
        <w:t>⾿泂쵐㥣</w:t>
      </w:r>
      <w:r>
        <w:rPr/>
        <w:t>ⴹ</w:t>
      </w:r>
      <w:r>
        <w:rPr/>
        <w:t>晹彟</w:t>
      </w:r>
      <w:r>
        <w:rPr/>
        <w:t>ⱨⲱ</w:t>
      </w:r>
      <w:r>
        <w:rPr/>
        <w:t>䳎硁숨狂捆쉟楰硭</w:t>
      </w:r>
      <w:r>
        <w:rPr/>
        <w:t>⡓</w:t>
      </w:r>
      <w:r>
        <w:rPr/>
        <w:t>禩ㅗ</w:t>
      </w:r>
      <w:r>
        <w:rPr/>
        <w:t>⡨</w:t>
      </w:r>
      <w:r>
        <w:rPr/>
        <w:t>㓍쉑竂겘</w:t>
      </w:r>
      <w:r>
        <w:rPr/>
        <w:t>Ⳃ</w:t>
      </w:r>
      <w:r>
        <w:rPr/>
        <w:t>긴坷⨴뭓喱䡄呷㍲⫂䄣ㅒ⽅숤婌浗</w:t>
      </w:r>
      <w:r>
        <w:rPr/>
        <w:t>⠤</w:t>
      </w:r>
      <w:r>
        <w:rPr/>
        <w:t>扯楂杯ㅤ䦡䕓昫啪瘵楓숲</w:t>
      </w:r>
      <w:r>
        <w:rPr/>
        <w:t>ⱔ</w:t>
      </w:r>
      <w:r>
        <w:rPr/>
        <w:t>婭愲㤲┴癄擂㈪㡲쵁汕䩌䬳싂㍺쉇</w:t>
      </w:r>
      <w:r>
        <w:rPr/>
        <w:t>꧂꤭</w:t>
      </w:r>
      <w:r>
        <w:rPr/>
        <w:t>䡉䅬幡顡哂敷䍔湅⬷숯㙋╄</w:t>
      </w:r>
      <w:r>
        <w:rPr/>
        <w:t>ⱬ</w:t>
      </w:r>
      <w:r>
        <w:rPr/>
        <w:t>써砪濂쉅䁁縯䵙畑灅塧䭍佯춱䂩㠣䈷</w:t>
      </w:r>
      <w:r>
        <w:rPr/>
        <w:t>⡙ⱂ</w:t>
      </w:r>
      <w:r>
        <w:rPr/>
        <w:t>䔶㕷</w:t>
      </w:r>
      <w:r>
        <w:rPr/>
        <w:t>ꤸ</w:t>
      </w:r>
      <w:r>
        <w:rPr/>
        <w:t>瀭ꍬ⴯輻纬懂晫况乵㍓睡㵩煞㖩婓犥娳┊⸳썈甪ꅑ卸倩⌭㟂뿂圦묨穢眱숳⸨⸷礴⾩㙎彐楨歎␪Ⓜ쌫椷쉃ꥩ숳쉃瑁剖噈</w:t>
      </w:r>
      <w:r>
        <w:rPr/>
        <w:t>⠨</w:t>
      </w:r>
      <w:r>
        <w:rPr/>
        <w:t>쌯抩㈸칸⬱晌쉲洩採╣儹礸顇</w:t>
      </w:r>
      <w:r>
        <w:rPr/>
        <w:t>ꤸ</w:t>
      </w:r>
      <w:r>
        <w:rPr/>
        <w:t>썆ꄺ潉䕳页⺩</w:t>
      </w:r>
      <w:r>
        <w:rPr/>
        <w:t>ⵋ</w:t>
      </w:r>
      <w:r>
        <w:rPr/>
        <w:t>浢娺䓂뿂곂塚迂柂卩嫂欰汇쉰㝫놣剚숷绂㐤╤㭨眺朱㴯쉰싎汎녀땗倲숳쉙䁠⍒깄깭忂帪ꏎ┲扪繵쉄淎⒣땠㝪ㄬ乃⫂䙣㙸㚣卦뮩穗㈫搹㑵쏎⥁⽃</w:t>
      </w:r>
      <w:r>
        <w:rPr/>
        <w:t>⢘</w:t>
      </w:r>
      <w:r>
        <w:rPr/>
        <w:t>杮積婃迂䛃癇偑氥䩦秂繾쌶丽</w:t>
      </w:r>
      <w:r>
        <w:rPr/>
        <w:t>ꔭ</w:t>
      </w:r>
      <w:r>
        <w:rPr/>
        <w:t>㏂ꅆꅸ夶楸</w:t>
      </w:r>
      <w:r>
        <w:rPr/>
        <w:t>Ⲯ</w:t>
      </w:r>
      <w:r>
        <w:rPr/>
        <w:t>㯂炮⩕싂걪剂쵷煑ꄮ숳䳃徿숩樺㋂⛎숳䑷䍘㥬娴樽啱</w:t>
      </w:r>
      <w:r>
        <w:rPr/>
        <w:t>ꕟ</w:t>
      </w:r>
      <w:r>
        <w:rPr/>
        <w:t>姂㜫⼲呗ꅕ㢩⭈楓슘㙩㭵乘⹡슥쉱彗쵦坱歂캩㍴穧䭚㦵ㅾ㭶♌湃㕒⵳嚩燂獱슡䩠汔戭䜳㩰接强彟⹾優⩲네䥢쉥剞䑤轪楖凂⩗䵴硞⭡欶쉚圽惂㥖⩶</w:t>
      </w:r>
      <w:r>
        <w:rPr/>
        <w:t>ꦮ</w:t>
      </w:r>
      <w:r>
        <w:rPr/>
        <w:t>䢻쉗摕쉱䀹쉰爫頻쉎余栻䐺깳特獍슿穟⍎礳⍏稨뭹꺿⒬璩櫂♘癸怰넲溏恕㘫쵖瘯け䭨숨瑵嗂건⌣⩅딣涡术쉄幾쵣쉊噚㑫劬桋庘녹琨䩷䧂䵎刵䃂╇窩⒘䛍쉗뭦瀹ㅗ娩壂⍊㥒쉋偾暥勎桔㐨伨걫掱繇楙佱㉒楕㡱潔圣쉣갭칈슮</w:t>
      </w:r>
      <w:r>
        <w:rPr/>
        <w:t>ⶮ</w:t>
      </w:r>
      <w:r>
        <w:rPr/>
        <w:t>母塇祧쉱⩅⫂ꅈ뇂싂哂⬪伵녉殏䲩懂뽮丬슥旍别칚⩇顋썲䕊穯싂慺兏⩍⺵䏂塭礥焵</w:t>
      </w:r>
      <w:r>
        <w:rPr/>
        <w:t>⣂</w:t>
      </w:r>
      <w:r>
        <w:rPr/>
        <w:t>普㩊䶬㌱㐣㬯嚻庵䷂╱⽳失绂⨪彦䜶䜶⹤熘␽䨱睋剺</w:t>
      </w:r>
      <w:r>
        <w:rPr/>
        <w:t>ⱒ⠻</w:t>
      </w:r>
      <w:r>
        <w:rPr/>
        <w:t>欦숣捘㕥쉊숱뽙⸺穁⍊堭搮⛂䳂扄佬乣敪녊勂帶쉪穚夨숭␸喬⩟♭</w:t>
      </w:r>
      <w:r>
        <w:rPr/>
        <w:t>ꗃ</w:t>
      </w:r>
      <w:r>
        <w:rPr/>
        <w:t>眣꥞슏⯂牲䣂䤪㭚䫂溬☯㍡塬㥇剕☤⹴繇뽌䅠䝹숭彁⵲꤮䠨⩓㶩噱祍愣㓂捳䑦숶繮焱祢⨷㵈䳂の䕯䝡</w:t>
      </w:r>
      <w:r>
        <w:rPr/>
        <w:t>ꥍ╞</w:t>
      </w:r>
      <w:r>
        <w:rPr/>
        <w:t>㕺痂</w:t>
      </w:r>
      <w:r>
        <w:rPr/>
        <w:t>ⵯ</w:t>
      </w:r>
      <w:r>
        <w:rPr/>
        <w:t>⢥</w:t>
      </w:r>
      <w:r>
        <w:rPr/>
        <w:t>쵸ㄣ杉侬슥彏桭</w:t>
      </w:r>
      <w:r>
        <w:rPr/>
        <w:t>ⰰ</w:t>
      </w:r>
      <w:r>
        <w:rPr/>
        <w:t>汤䗂쉆걮쵌⫂⼱瞱氱깴싃憩潉썮쉪怰渳슩칩</w:t>
      </w:r>
      <w:r>
        <w:rPr/>
        <w:t>ⷂ</w:t>
      </w:r>
      <w:r>
        <w:rPr/>
        <w:t>猸㓃㩱ꍞ䍥剮㤵儭</w:t>
      </w:r>
      <w:r>
        <w:rPr/>
        <w:t>ꔵ</w:t>
      </w:r>
      <w:r>
        <w:rPr/>
        <w:t>숻⺱啾</w:t>
      </w:r>
      <w:r>
        <w:rPr/>
        <w:t>⡠</w:t>
      </w:r>
      <w:r>
        <w:rPr/>
        <w:t>숤⩁䝤쉗⴦㨩怊ꍲ䢥び㛂㨻摧녌氯䵆䔮吣땎绂☷</w:t>
      </w:r>
      <w:r>
        <w:rPr/>
        <w:t>ꕏ</w:t>
      </w:r>
      <w:r>
        <w:rPr/>
        <w:t>㦥숪彅妬㕸䧂╭⧎顓刭䕋卣㝇暵╋숪㌸캿灖䑁</w:t>
      </w:r>
      <w:r>
        <w:rPr/>
        <w:t>⡟</w:t>
      </w:r>
      <w:r>
        <w:rPr/>
        <w:t>숱䘱䝓晩䁎춵⍧歀䥋䈥操䙴欴⽗䗃㠹䶱䰪乳䱎슥䀫严幤뭑椸䍩盂啸亏頪㉓捔⩚樭㔻颿扲瀥㈱⫂噎沣▬牨땴䭬㝔ぴ</w:t>
      </w:r>
      <w:r>
        <w:rPr/>
        <w:t>ⷂ</w:t>
      </w:r>
      <w:r>
        <w:rPr/>
        <w:t>悿넩떡⭉칃杣倦朱橅뽄숲</w:t>
      </w:r>
      <w:r>
        <w:rPr/>
        <w:t>ⵋ</w:t>
      </w:r>
      <w:r>
        <w:rPr/>
        <w:t>㥾剆ꅣ숪撮癅⥂뽎橳⩧떿쉩敏뇂刪徣慊䣍뽐杺頺塊㭫껂顠ꅳ木ꅳ棂繂㔮睕</w:t>
      </w:r>
      <w:r>
        <w:rPr/>
        <w:t>꧂</w:t>
      </w:r>
      <w:r>
        <w:rPr/>
        <w:t>柂乑浔뽨牖㦱敋檻强桷</w:t>
      </w:r>
      <w:r>
        <w:rPr/>
        <w:t>⡥</w:t>
      </w:r>
      <w:r>
        <w:rPr/>
        <w:t>컎轓渥䵠ꌨ㕤㩭뭇슏</w:t>
      </w:r>
      <w:r>
        <w:rPr/>
        <w:t>ꤳꕵ</w:t>
      </w:r>
      <w:r>
        <w:rPr/>
        <w:t>㈷杋쉲氮썤楆劣⵷숤묶癙䠴扶</w:t>
      </w:r>
      <w:r>
        <w:rPr/>
        <w:t>ⵄ</w:t>
      </w:r>
      <w:r>
        <w:rPr/>
        <w:t>矃浌场磂㠷쉴넸㗂䥺輶奫卂쌩</w:t>
      </w:r>
      <w:r>
        <w:rPr/>
        <w:t>ꤦ</w:t>
      </w:r>
      <w:r>
        <w:rPr/>
        <w:t>숨䱦欪潵䂏㡡协쉒</w:t>
      </w:r>
      <w:r>
        <w:rPr/>
        <w:t>ꥀ</w:t>
      </w:r>
      <w:r>
        <w:rPr/>
        <w:t>澩㥉㵕⥑</w:t>
      </w:r>
      <w:r>
        <w:rPr/>
        <w:t>⢵</w:t>
      </w:r>
      <w:r>
        <w:rPr/>
        <w:t>坺⧂圪</w:t>
      </w:r>
      <w:r>
        <w:rPr/>
        <w:t>ⷂ</w:t>
      </w:r>
      <w:r>
        <w:rPr/>
        <w:t>旎䑇〥慠쉘넪䀺乲嘤拂䑃帮湀칙沬亥婌㡅癦捏懎䭲彐硫澩뽣幧乯쉉假⥖</w:t>
      </w:r>
      <w:r>
        <w:rPr/>
        <w:t>⠩</w:t>
      </w:r>
      <w:r>
        <w:rPr/>
        <w:t>摉뭢佶甸吸㣂싂</w:t>
      </w:r>
      <w:r>
        <w:rPr/>
        <w:t>ⷂ</w:t>
      </w:r>
      <w:r>
        <w:rPr/>
        <w:t>玡穬纱䑨是癕升쉬꥚燎獁澣뭏䕘栳㝀丰椰塩㔺〥</w:t>
      </w:r>
      <w:r>
        <w:rPr/>
        <w:t>⡺</w:t>
      </w:r>
      <w:r>
        <w:rPr/>
        <w:t>쉁⦘㩆걇桊⑘轖슮潩㖬業璵슣㝨氬卍䄻湶厡쵾⏃縦⎡╃층䵠쉥䕋㤳啍氣슮ꥰだ癄㝑숣の瑎䚿兂畤桙祯⍃牶䕓坱㤬㉭숥㵫伥塍焷⬳橆㚘⩖⭏夵橵亣슣喡橂⥂껂穂땟凂敉弬焷㊮橪忂犩庻슬㙔玮繃㑂乂婎愥湪쉄㙱⩴顩쉴愭ꇂ頫ㅭ䜨䭐</w:t>
      </w:r>
      <w:r>
        <w:rPr/>
        <w:t>⠫</w:t>
      </w:r>
      <w:r>
        <w:rPr/>
        <w:t>쉪横䕭㭴卤歰딯뼰쉈砣噑倳磂⩮숪畢䈸ㅙ犮杒祪</w:t>
      </w:r>
      <w:r>
        <w:rPr/>
        <w:t>ⵎ</w:t>
      </w:r>
      <w:r>
        <w:rPr/>
        <w:t>桶㤱㨸瀲숶⛂幩㵰츽牤䝀</w:t>
      </w:r>
      <w:r>
        <w:rPr/>
        <w:t>ꥍ</w:t>
      </w:r>
      <w:r>
        <w:rPr/>
        <w:t>撵녑徿畵乫扴橆슏券亵쵙柎㨽㡊䘺㌺穘⽩憏䰹㧂穕촴㭙䑵⚩ꍹ⭎걗䯂⼪汃㑎㭔숨캏슿碩뭊</w:t>
      </w:r>
      <w:r>
        <w:rPr/>
        <w:t>Ɒ</w:t>
      </w:r>
      <w:r>
        <w:rPr/>
        <w:t>歨涮䱃轙搯摫㔭晣⽑⬶</w:t>
      </w:r>
      <w:r>
        <w:rPr/>
        <w:t>⢥</w:t>
      </w:r>
      <w:r>
        <w:rPr/>
        <w:t>䠳싂䅐琦䇂灪습㷂㕋佬吣⑅ㆿ䅂⥀㜻</w:t>
      </w:r>
      <w:r>
        <w:rPr/>
        <w:t>ꔮ</w:t>
      </w:r>
      <w:r>
        <w:rPr/>
        <w:t>ノ쉗㴵싂땟⼽䥖公㗃뿂䥾걃䰰걯䭵瀪쉍쌨♥䨭뿂戻</w:t>
      </w:r>
      <w:r>
        <w:rPr/>
        <w:t>ⵯ⵹⩕</w:t>
      </w:r>
      <w:r>
        <w:rPr/>
        <w:t>塀㍱灣쉺竂吪숱䘣ꅵ뭢⥁쉘</w:t>
      </w:r>
      <w:r>
        <w:rPr/>
        <w:t>ⴵ</w:t>
      </w:r>
      <w:r>
        <w:rPr/>
        <w:t>湧勎嘭싃슣㡘奌숺䉾ꥢ《싃歓捕쉹䧂㒡愮㡧숨ꄷ碣猭䣂玮䩔ꌫ砦㕚䖘沱㓂싂䥎䥷䥉썄瀲獓幣顤昲匭扖촰썫煪㩋歺燂곂슥</w:t>
      </w:r>
      <w:r>
        <w:rPr/>
        <w:t>⡨</w:t>
      </w:r>
      <w:r>
        <w:rPr/>
        <w:t>轵쉏㉉䒡瑚⥾㴪䅗栲䪬⎬⫂䀪㭙楌窘쉀癎</w:t>
      </w:r>
      <w:r>
        <w:rPr/>
        <w:t>ꥅ</w:t>
      </w:r>
      <w:r>
        <w:rPr/>
        <w:t>⻎矂ꌪㅒ슿慫倲橇佀⼸癨扶싂㵙숳杏</w:t>
      </w:r>
      <w:r>
        <w:rPr/>
        <w:t>ⷂ</w:t>
      </w:r>
      <w:r>
        <w:rPr/>
        <w:t>廎䨯쌪䘭憿</w:t>
      </w:r>
      <w:r>
        <w:rPr/>
        <w:t>ꕇ</w:t>
      </w:r>
      <w:r>
        <w:rPr/>
        <w:t>숤숨칩亥⭃硫湘</w:t>
      </w:r>
      <w:r>
        <w:rPr/>
        <w:t>Ⱛ</w:t>
      </w:r>
      <w:r>
        <w:rPr/>
        <w:t>殮䙵凂玮㊱갭杷兣繒弥쉇㍖녓㡰숺쵟毂슻猬</w:t>
      </w:r>
      <w:r>
        <w:rPr/>
        <w:t>⡅</w:t>
      </w:r>
      <w:r>
        <w:rPr/>
        <w:t>〪썘䩄숱䅤㕈坐숷⑬녣曂题朽㕵␸숮橖痂싂㬺ꇂ恍㎱㬪桩㚵츦</w:t>
      </w:r>
      <w:r>
        <w:rPr/>
        <w:t>ꗂ</w:t>
      </w:r>
      <w:r>
        <w:rPr/>
        <w:t>ㅺ刻㑫쉉旂吸⹀䘽깰䨪䒏⬦瘮㤭싎搬쉾䆩슿参⍹㶘ㅣ㔤欷㉠參洴獧秂녊䌰땐침썧썲烎䴰懎┫⵵噍⭋⤭呡利숻橁㑠㡵剸⫂뽉◎촳쉖㊩䅌싂㝯䥶汦ぇ䍯깲夽橙獙촻쉰㭞兇⩬</w:t>
      </w:r>
      <w:r>
        <w:rPr/>
        <w:t>ⶱ</w:t>
      </w:r>
      <w:r>
        <w:rPr/>
        <w:t>䑱狂㕰꥚瀸桫庬䱺쉵䑊塬祈긣ㆵꅗㆬ숥呹칒䝰㡷㘲䯍쉑氹쉃奐柂㑟⩇乇뼲琰畺灟츸咻㕋♮═潞㜯䕁⹴㯂슘㭨暱♘䵮⬴딽ㆿⓂ區촻⽪娫슬㡊噞眨䣂彇䩾秂塭</w:t>
      </w:r>
      <w:r>
        <w:rPr/>
        <w:t>ꕾ</w:t>
      </w:r>
      <w:r>
        <w:rPr/>
        <w:t>牕쉈쉀</w:t>
      </w:r>
      <w:r>
        <w:rPr/>
        <w:t>ⶥ⥷</w:t>
      </w:r>
      <w:r>
        <w:rPr/>
        <w:t>⿂촱⍯扚㝓汘ㅴ欽쉷▘䇂䭾</w:t>
      </w:r>
      <w:r>
        <w:rPr/>
        <w:t>ꦣ</w:t>
      </w:r>
      <w:r>
        <w:rPr/>
        <w:t>숩昨狂</w:t>
      </w:r>
      <w:r>
        <w:rPr/>
        <w:t>ⰸ</w:t>
      </w:r>
      <w:r>
        <w:rPr/>
        <w:t>潊㡳㊱忂参칬㛎⮩傿栶㡋汘⾮䑮</w:t>
      </w:r>
      <w:r>
        <w:rPr/>
        <w:t>ⶡ</w:t>
      </w:r>
      <w:r>
        <w:rPr/>
        <w:t>商쌦䭎塒갭捍汱绂</w:t>
      </w:r>
      <w:r>
        <w:rPr/>
        <w:t>ꖻ</w:t>
      </w:r>
      <w:r>
        <w:rPr/>
        <w:t>㥨쉵㡞恞䁬ꇃ⍧㥌ㆡ兢穃䵧禮ꥤ츺숩煖㕶竎兺싎磂䡥</w:t>
      </w:r>
      <w:r>
        <w:rPr/>
        <w:t>⡐</w:t>
      </w:r>
      <w:r>
        <w:rPr/>
        <w:t>쵺⧂亡漷숸慬딪搽タ啂숵顳楈⥂쵖</w:t>
      </w:r>
      <w:r>
        <w:rPr/>
        <w:t>ⰲ</w:t>
      </w:r>
      <w:r>
        <w:rPr/>
        <w:t>顢椮㙌ꌺ</w:t>
      </w:r>
      <w:r>
        <w:rPr/>
        <w:t>⠥⥠</w:t>
      </w:r>
      <w:r>
        <w:rPr/>
        <w:t>췍㥴乎⭙</w:t>
      </w:r>
      <w:r>
        <w:rPr/>
        <w:t>ꔪ</w:t>
      </w:r>
      <w:r>
        <w:rPr/>
        <w:t>䉞旂牚灲偲澏쉳㒘煓䗂琬䜳㠶攴ꍉ䙮㕹⩚곂╪䩒柂䥏䁈恟쉲⺣穱嘸䌫徬㬱楬乓숩䦵</w:t>
      </w:r>
      <w:r>
        <w:rPr/>
        <w:t>ꦘ</w:t>
      </w:r>
      <w:r>
        <w:rPr/>
        <w:t>摋</w:t>
      </w:r>
      <w:r>
        <w:rPr/>
        <w:t>ꔮ</w:t>
      </w:r>
      <w:r>
        <w:rPr/>
        <w:t>뽚슱撘㬭匣㭚ꍲ愮䀱廂쉗⴨旂奋硒慂嗂兴姍㬣⭕祙ꏂ䂵亣縭丵䂬迂顬湚㍂긨繱넪琻쉅㚵⑍갫繥㵲昸⩞婖圬ꥣ杊䛍獥捶묯⨬쉐䥹勂쉬块쉳ぱ쉷条圱갬ꌯ</w:t>
      </w:r>
      <w:r>
        <w:rPr/>
        <w:t>⠱</w:t>
      </w:r>
      <w:r>
        <w:rPr/>
        <w:t>칆껂伵갦䥦㜦䳂㤽攣슏硷庥땍ㅦ뿂䕞</w:t>
      </w:r>
      <w:r>
        <w:rPr/>
        <w:t>ⷃ</w:t>
      </w:r>
      <w:r>
        <w:rPr/>
        <w:t>颡栤숻䱨깅쉘ꅱ썾坩╒⤊䥟䘴㠵㠶땃㛂ꅒ毂砣丹吴㟂䱂쉠䡧煇䄵㵏碬啄⴮浤㣂傥⑵俎潏礨㬽壂츹</w:t>
      </w:r>
      <w:r>
        <w:rPr/>
        <w:t>ꔽ⩄</w:t>
      </w:r>
      <w:r>
        <w:rPr/>
        <w:t>乄⏂轇⭧싂甴䕮杠椥奐㤷輲睪佯싂㐹昩彲煁㍢単䴥婕쉱督癉灪ꇂ쉨⍹숶䱤內火碱坵车꺘䍒쎩庵繀ꌬ⭧⪩杒뼦槎迂숭収</w:t>
      </w:r>
      <w:r>
        <w:rPr/>
        <w:t>ⱹ</w:t>
      </w:r>
      <w:r>
        <w:rPr/>
        <w:t>䲮兪㋂⹇祶숮浯琣焳╅㝓㡲拍슻뼷ㄣ㓂♄䰻咩姂瑍</w:t>
      </w:r>
      <w:r>
        <w:rPr/>
        <w:t>⣂</w:t>
      </w:r>
      <w:r>
        <w:rPr/>
        <w:t>䩫걧⨰採슬</w:t>
      </w:r>
      <w:r>
        <w:rPr/>
        <w:t>ⵔ</w:t>
      </w:r>
      <w:r>
        <w:rPr/>
        <w:t>숮ꌮ⍘㍡歟㝩䩦恖숰杷殡砣격䮵爥凎⍶⾩㏎</w:t>
      </w:r>
      <w:r>
        <w:rPr/>
        <w:t>Ⳃ</w:t>
      </w:r>
      <w:r>
        <w:rPr/>
        <w:t>硞晧</w:t>
      </w:r>
      <w:r>
        <w:rPr/>
        <w:t>ꤰ</w:t>
      </w:r>
      <w:r>
        <w:rPr/>
        <w:t>뽢硑磃</w:t>
      </w:r>
      <w:r>
        <w:rPr/>
        <w:t>ꥑ</w:t>
      </w:r>
      <w:r>
        <w:rPr/>
        <w:t>䙇</w:t>
      </w:r>
      <w:r>
        <w:rPr/>
        <w:t>ⵥ␲</w:t>
      </w:r>
      <w:r>
        <w:rPr/>
        <w:t>潫繩皮⍰伹晀㑫쉖㉐쉷</w:t>
      </w:r>
      <w:r>
        <w:rPr/>
        <w:t>ⵡ</w:t>
      </w:r>
      <w:r>
        <w:rPr/>
        <w:t>灱䔨㉉㡐䕰碵걓䔪催敍슘</w:t>
      </w:r>
      <w:r>
        <w:rPr/>
        <w:t>ꕒ</w:t>
      </w:r>
      <w:r>
        <w:rPr/>
        <w:t>剙깉</w:t>
      </w:r>
      <w:r>
        <w:rPr/>
        <w:t>⡥</w:t>
      </w:r>
      <w:r>
        <w:rPr/>
        <w:t>憘䌨䷂捫剴ꇂ䉠戫㯂焨捈䕨楚⒱夭㩕橎䈯쉕揂敯䉉場煘⼶쉔䆻哂数┰帽䘮숶㝰슮搴睇帤冩숸䜥</w:t>
      </w:r>
      <w:r>
        <w:rPr/>
        <w:t>ⵍ</w:t>
      </w:r>
      <w:r>
        <w:rPr/>
        <w:t>偲</w:t>
      </w:r>
      <w:r>
        <w:rPr/>
        <w:t>꧍</w:t>
      </w:r>
      <w:r>
        <w:rPr/>
        <w:t>뇂傣⏂</w:t>
      </w:r>
      <w:r>
        <w:rPr/>
        <w:t>ⵄ</w:t>
      </w:r>
      <w:r>
        <w:rPr/>
        <w:t>䦮㩱捺䟂㣂噹桯㕑䂣佒搸扺碻娬䰬嚩瓃颡⌱套嗂숻氹ꎬ炣䕑쉀䮩乡㉀</w:t>
      </w:r>
      <w:r>
        <w:rPr/>
        <w:t>ꦡ</w:t>
      </w:r>
      <w:r>
        <w:rPr/>
        <w:t>쉱쏍勂游掣쉶䉶</w:t>
      </w:r>
      <w:r>
        <w:rPr/>
        <w:t>ꤱ</w:t>
      </w:r>
      <w:r>
        <w:rPr/>
        <w:t>炻眭棂</w:t>
      </w:r>
      <w:r>
        <w:rPr/>
        <w:t>ꕅ</w:t>
      </w:r>
      <w:r>
        <w:rPr/>
        <w:t>싂㵴䁧懂䷂쉯싂⪩ぴ쉈顑睟䐵愶樦</w:t>
      </w:r>
      <w:r>
        <w:rPr/>
        <w:t>ⲩ</w:t>
      </w:r>
      <w:r>
        <w:rPr/>
        <w:t>滍㜵䅯</w:t>
      </w:r>
      <w:r>
        <w:rPr/>
        <w:t>⡺</w:t>
      </w:r>
      <w:r>
        <w:rPr/>
        <w:t>幆澩쌻桙乱䩋眳案Ⓜ祂⼺曍숸潈獳剗䒮䟂圭쉨瑠⎮兰䍾ꅱ敵⮣숳懎椪繯㒥橶琫纩슣砨ㄥ</w:t>
      </w:r>
      <w:r>
        <w:rPr/>
        <w:t>꧂</w:t>
      </w:r>
      <w:r>
        <w:rPr/>
        <w:t>䭩幔割</w:t>
      </w:r>
      <w:r>
        <w:rPr/>
        <w:t>꧍</w:t>
      </w:r>
      <w:r>
        <w:rPr/>
        <w:t>迂檩楳穃⭍㠯⚬ꄦ汥⩮儥攱걘⥭슿䅊넳楑扏乔</w:t>
      </w:r>
      <w:r>
        <w:rPr/>
        <w:t>⡴</w:t>
      </w:r>
      <w:r>
        <w:rPr/>
        <w:t>梣佫碱繨</w:t>
      </w:r>
      <w:r>
        <w:rPr/>
        <w:t>⣂</w:t>
      </w:r>
      <w:r>
        <w:rPr/>
        <w:t>㭫兄祺淂勂洣㙤걀⭔稩䁯㉬⫂ㅢ쉩〶䀫</w:t>
      </w:r>
      <w:r>
        <w:rPr/>
        <w:t>ⴭ⍸</w:t>
      </w:r>
      <w:r>
        <w:rPr/>
        <w:t>㝨坂딪挣畋䩾䍶</w:t>
      </w:r>
      <w:r>
        <w:rPr/>
        <w:t>ꥊ</w:t>
      </w:r>
      <w:r>
        <w:rPr/>
        <w:t>䧂幪题䘭쉰⩈獾㷍쉄⩑땨硍䇂頤⸬偠穕쉹䝙䙮杉池浖廃浘换⽵넺㉄䲵晗</w:t>
      </w:r>
      <w:r>
        <w:rPr/>
        <w:t>ꕄ</w:t>
      </w:r>
      <w:r>
        <w:rPr/>
        <w:t>呀塯</w:t>
      </w:r>
      <w:r>
        <w:rPr/>
        <w:t>꧃</w:t>
      </w:r>
      <w:r>
        <w:rPr/>
        <w:t>皬䜷洲媵繟</w:t>
      </w:r>
      <w:r>
        <w:rPr/>
        <w:t>ꖮ</w:t>
      </w:r>
      <w:r>
        <w:rPr/>
        <w:t>숮긹쉙䵎佩긮⭧䍰所兢睎걑慬斻</w:t>
      </w:r>
      <w:r>
        <w:rPr/>
        <w:t>ꔽ</w:t>
      </w:r>
      <w:r>
        <w:rPr/>
        <w:t>㭗습숬灣㭗</w:t>
      </w:r>
      <w:r>
        <w:rPr/>
        <w:t>ⷂ꤮</w:t>
      </w:r>
      <w:r>
        <w:rPr/>
        <w:t>纥놥싍橸樶丰뭧쉪执氭쉎䑱숪㩯轎輵㭍捙株뭦䐨祶䩴ぉ却昴焺恑㜲顀ꍠ⩷敒깞</w:t>
      </w:r>
      <w:r>
        <w:rPr/>
        <w:t>ⵗ</w:t>
      </w:r>
      <w:r>
        <w:rPr/>
        <w:t>栭넶ꍓ歓牪㐳♵囎땩摷슱摩⧃顑ꍠ㑣竂싂浌獴䕔녷啶哂쉰쉺</w:t>
      </w:r>
      <w:r>
        <w:rPr/>
        <w:t>⡦⌤⩦</w:t>
      </w:r>
      <w:r>
        <w:rPr/>
        <w:t>癍愵㖏</w:t>
      </w:r>
      <w:r>
        <w:rPr/>
        <w:t>Ⱶ〈</w:t>
      </w:r>
      <w:r>
        <w:rPr/>
        <w:t>㍰␳䐊⩎㭦䨪슣䠦杦獹刬潭䨪땋쉢쉰䬦깦猹䑍䭖浄渻䬸깚㤪䨴瑇䱨</w:t>
      </w:r>
      <w:r>
        <w:rPr/>
        <w:t>ⲣ</w:t>
      </w:r>
      <w:r>
        <w:rPr/>
        <w:t>硑杪딣</w:t>
      </w:r>
      <w:r>
        <w:rPr/>
        <w:t>⠰</w:t>
      </w:r>
      <w:r>
        <w:rPr/>
        <w:t>슱숮㥑牀偒㉵彺㕬䙣䔤潺䥖䥟䦏頫㝤卮⤥슿彏</w:t>
      </w:r>
      <w:r>
        <w:rPr/>
        <w:t>ꥇ</w:t>
      </w:r>
      <w:r>
        <w:rPr/>
        <w:t>夣⩹⩗㚥쉧ヂ杘㵴摍⎏쉄䝭㋂轚쉭杇⭚㕵꥞╠浟싂쉄⫂㵂氣獢武따硹猫㌤䴻主슱嗂숥契殣彈⽥穊⥋単剾䕨珂忂乣</w:t>
      </w:r>
      <w:r>
        <w:rPr/>
        <w:t>ⴤ</w:t>
      </w:r>
      <w:r>
        <w:rPr/>
        <w:t>⽶쉭亩⩬熩漶갴仂걾⭑땈㭹뼹瑉갫䫂㘪쉋캮쉩硄ㅙ㩗녵畧顲쉸拂娷䌻쎥ꥮㅅ剡彺䘸뿂〳礪媮礬䒵畉㕨쉅歱捐㡺쉾乇㙸䍕呖⥃桵썐漮㔭猲䦵㙃佶⦮칯쉳⪩颡䥦䳃硃䩖秂捘슬癙㉅⿂な꧎㟍伽偡湶棍⿃滂㵦싍窿啒싂䜺뽥㨨さ汓ꌳ壍ꅗ䝲㍓숶幤淂쏂䚬ꍞ⾩쉐⹹쌪뭤㵘卙㉗䑠瑖䠲⤥䣂乳磂堭䙫</w:t>
      </w:r>
      <w:r>
        <w:rPr/>
        <w:t>⠶</w:t>
      </w:r>
      <w:r>
        <w:rPr/>
        <w:t>辘妘堺楺⤰</w:t>
      </w:r>
      <w:r>
        <w:rPr/>
        <w:t>ⵟ</w:t>
      </w:r>
      <w:r>
        <w:rPr/>
        <w:t>癭扠쉣쉊싃</w:t>
      </w:r>
      <w:r>
        <w:rPr/>
        <w:t>ⵦ</w:t>
      </w:r>
      <w:r>
        <w:rPr/>
        <w:t>䴴썓╹䴩穀顭剖ㅞ埂儴爴套斻汱⑩ꍬ轸㭭玿灋槂땆꥘垡庩䪱뽬䄤奵秂摄⪏까湶ꅁ汁㔮쵢䗂挦쵖慘䉷䁙湭䍲澥睗㠤烍䵄爣来땏磂潭䔱䇃堶晥쉣煑辡싂싂䁒䠥㴵旂㋃磂㨬狍硗愴㵌䤩绂䑇顔桷歗灌⽟矂쉮䑤㬸슡</w:t>
      </w:r>
      <w:r>
        <w:rPr/>
        <w:t>⡋</w:t>
      </w:r>
      <w:r>
        <w:rPr/>
        <w:t>ⶱ</w:t>
      </w:r>
      <w:r>
        <w:rPr/>
        <w:t>䍋䵦癄卄</w:t>
      </w:r>
      <w:r>
        <w:rPr/>
        <w:t>ꥍ⩓⫂</w:t>
      </w:r>
      <w:r>
        <w:rPr/>
        <w:t>숪䰴敞繕</w:t>
      </w:r>
      <w:r>
        <w:rPr/>
        <w:t>⣂</w:t>
      </w:r>
      <w:r>
        <w:rPr/>
        <w:t>惂⑈</w:t>
      </w:r>
      <w:r>
        <w:rPr/>
        <w:t>Ⳃ</w:t>
      </w:r>
      <w:r>
        <w:rPr/>
        <w:t>슬倴쉵䔦쉒繘⛂㬩桎値쉗⩚⥙␸扲颮슥싂쉱뭞㯂⨹攩昻窮▏佨⩙떿⑴輵㉈橪䷂䁪䵈쉔偖뽹洯搸ꌥ㝕䩲뭈捋㥵住䱊ꌹ溩䭬䩵吴䝟窏䱾併쎩ㅹ㕀扭坣㩅狂</w:t>
      </w:r>
      <w:r>
        <w:rPr/>
        <w:t>ꦏ</w:t>
      </w:r>
      <w:r>
        <w:rPr/>
        <w:t>偾</w:t>
      </w:r>
      <w:r>
        <w:rPr/>
        <w:t>⠨</w:t>
      </w:r>
      <w:r>
        <w:rPr/>
        <w:t>㡔</w:t>
      </w:r>
      <w:r>
        <w:rPr/>
        <w:t>꤬</w:t>
      </w:r>
      <w:r>
        <w:rPr/>
        <w:t>껂䝓䩎㑚썥噭縰䰰㝡悩䉔塓櫂싂䣂灡壃</w:t>
      </w:r>
      <w:r>
        <w:rPr/>
        <w:t>ⶩ</w:t>
      </w:r>
      <w:r>
        <w:rPr/>
        <w:t>䵮帳</w:t>
      </w:r>
      <w:r>
        <w:rPr/>
        <w:t>⡟</w:t>
      </w:r>
      <w:r>
        <w:rPr/>
        <w:t>䩮싎㕥琭곎ヂ䑱䊱瞮竃涬䉸쉎⩴⸦㘻숬䠭땘㣂惎圬牱疡</w:t>
      </w:r>
      <w:r>
        <w:rPr/>
        <w:t>ꥉ</w:t>
      </w:r>
      <w:r>
        <w:rPr/>
        <w:t>슱㞡瀲㑒ꅖ</w:t>
      </w:r>
      <w:r>
        <w:rPr/>
        <w:t>ⱁ</w:t>
      </w:r>
      <w:r>
        <w:rPr/>
        <w:t>䵬칐に媣⨺╬믂杨⪻煾亮</w:t>
      </w:r>
      <w:r>
        <w:rPr/>
        <w:t>⠴</w:t>
      </w:r>
      <w:r>
        <w:rPr/>
        <w:t>䪥夲穣ꥳ㉑㕭㘦䱘ㄮ䌷䫂</w:t>
      </w:r>
      <w:r>
        <w:rPr/>
        <w:t>Ȿ</w:t>
      </w:r>
      <w:r>
        <w:rPr/>
        <w:t>칙祫⥭쉨極쉯떩쉎債氫⍞祠稫땒䕙䯂咬슣㚩伫堊曂㙴</w:t>
      </w:r>
      <w:r>
        <w:rPr/>
        <w:t>ⱈ</w:t>
      </w:r>
      <w:r>
        <w:rPr/>
        <w:t>겘䵉䷍쵹⤪䜤敩滍昱圲싂뭺䔥䟂싂쌳祰均嘻眷㎥쉘彔坭玣琬杦䕐洨㑘㷍儹摹</w:t>
      </w:r>
      <w:r>
        <w:rPr/>
        <w:t>ⷃ</w:t>
      </w:r>
      <w:r>
        <w:rPr/>
        <w:t>싂ꥢ奭䃂㢱䨷杚⽩숴뮣㕢牺ꌸ窥ぐ牄䬪穨摦䰫♫㥣뼤㥥㋍彠單䇂⹀佪뽵썬⥎䑍䄨矃䲿冱燂쉧숥顓兠牾汁瀽㬱䨯亏㔶啐冏洣ㅦ繥㗂쉇夶쉉嚣⼪息轹彧橈嫂係搱䑅㯂ꍯ䵓썫⫎㟃춘숪꥗䱫㗎碣╠䙂㈪㴲偓䙰㭶刳쉒ꏂ숬恩磂窱䓂穔⍃䑗洽愺쉸㌮極쏂祑츬쉘땩扬樭〉㴬䢬杣</w:t>
      </w:r>
      <w:r>
        <w:rPr/>
        <w:t>ⰳ</w:t>
      </w:r>
      <w:r>
        <w:rPr/>
        <w:t>㭣痂컂攵㞥兆⑋扅ㅵ獬</w:t>
      </w:r>
      <w:r>
        <w:rPr/>
        <w:t>ⷎ</w:t>
      </w:r>
      <w:r>
        <w:rPr/>
        <w:t>쉱깱㡤彠潨썦⹶乮⤽쉉痂㉞椨燃偠⥇捎쉍祊湺椷䜺쉭</w:t>
      </w:r>
      <w:r>
        <w:rPr/>
        <w:t>ⵚ</w:t>
      </w:r>
      <w:r>
        <w:rPr/>
        <w:t>氭桞</w:t>
      </w:r>
      <w:r>
        <w:rPr/>
        <w:t>ⱡ</w:t>
      </w:r>
      <w:r>
        <w:rPr/>
        <w:t>䯂䙃彬㫂</w:t>
      </w:r>
      <w:r>
        <w:rPr/>
        <w:t>ꖏ</w:t>
      </w:r>
      <w:r>
        <w:rPr/>
        <w:t>琩灀撘睦䯂惂쉁㵓㢮䎥改쌥湩幦參檥㕑㖥㕆湗쉗쉾硈쉏땺摥㆏䌤䀹咩䍞澘</w:t>
      </w:r>
      <w:r>
        <w:rPr/>
        <w:t>ꥄ</w:t>
      </w:r>
      <w:r>
        <w:rPr/>
        <w:t>乄⬳䝥煾⍣债쌻♶改쎮갣㵰䉸瑰뽮ㅇ扥칷쉕珂쉊噑溿䌽呏</w:t>
      </w:r>
      <w:r>
        <w:rPr/>
        <w:t>⢩</w:t>
      </w:r>
      <w:r>
        <w:rPr/>
        <w:t>䈴ꥸ슏梮숪쉫</w:t>
      </w:r>
      <w:r>
        <w:rPr/>
        <w:t>ⵁ</w:t>
      </w:r>
      <w:r>
        <w:rPr/>
        <w:t>晄걕쉌싂⚱싂㝧뿂乗契㟂┬䅘弳员쉯䏂顗㘨㕑ꅷ숤僎牺슣</w:t>
      </w:r>
      <w:r>
        <w:rPr/>
        <w:t>ꕥ</w:t>
      </w:r>
      <w:r>
        <w:rPr/>
        <w:t>澣⩰뭫噦슣煳</w:t>
      </w:r>
      <w:r>
        <w:rPr/>
        <w:t>ꕣ⥤</w:t>
      </w:r>
      <w:r>
        <w:rPr/>
        <w:t>䍫獖䤺淂呙⩔㥋⹗摟썦㝊坹</w:t>
      </w:r>
      <w:r>
        <w:rPr/>
        <w:t>ꖿ</w:t>
      </w:r>
      <w:r>
        <w:rPr/>
        <w:t>媥㡅슮⹨涿婆洩싂걏싂幩玡匮挦恧㒿쏂⯂쉗幤㋂临䩨⑗ꅉ琲硰슩债뿍牕</w:t>
      </w:r>
      <w:r>
        <w:rPr/>
        <w:t>ꔰ</w:t>
      </w:r>
      <w:r>
        <w:rPr/>
        <w:t>숽싂暿겡繬㠰桅堮牃㨷堳䱱睄㭗뿂瀥癞㌭潱㑺싂䙩仂䎬㯍呴縹煸煾</w:t>
      </w:r>
      <w:r>
        <w:rPr/>
        <w:t>ꤵ</w:t>
      </w:r>
      <w:r>
        <w:rPr/>
        <w:t>㙑嫂⩅摖숵츺汍䉊뭘☶㕌剑女戽☹穨⪩㩙숸䨸䩓敧怲坮ꥭ晈啉</w:t>
      </w:r>
      <w:r>
        <w:rPr/>
        <w:t>ꦣ</w:t>
      </w:r>
      <w:r>
        <w:rPr/>
        <w:t>뾘湯帽⩅쉰渳쉫橅땸㔮瘶㉷⏂쉍单숸教⽾㍈塐䴹⼻</w:t>
      </w:r>
      <w:r>
        <w:rPr/>
        <w:t>ꔪ</w:t>
      </w:r>
      <w:r>
        <w:rPr/>
        <w:t>컃슏㠱烂ㄭ㐣㩆㉨䑌縪쏂䁂燎䔮婡걁⴯숶䩅⌶쎿硨䜣熥奐</w:t>
      </w:r>
      <w:r>
        <w:rPr/>
        <w:t>ⰰ</w:t>
      </w:r>
      <w:r>
        <w:rPr/>
        <w:t>싂䩌ꅤㅦ䕉爰御漭䖩轘⥆㍵歴췂쉄浘ㅱ숪뭭档쎵䞻硘㣂牯⺘乗♊싂繉䅆敔뽶哂</w:t>
      </w:r>
      <w:r>
        <w:rPr/>
        <w:t>ꥂ</w:t>
      </w:r>
      <w:r>
        <w:rPr/>
        <w:t>橥劮⵹ꥮ浗樱⪥慱</w:t>
      </w:r>
      <w:r>
        <w:rPr/>
        <w:t>⡬</w:t>
      </w:r>
      <w:r>
        <w:rPr/>
        <w:t>갯顱칔橰</w:t>
      </w:r>
      <w:r>
        <w:rPr/>
        <w:t>ꕦ</w:t>
      </w:r>
      <w:r>
        <w:rPr/>
        <w:t>ⱁ</w:t>
      </w:r>
      <w:r>
        <w:rPr/>
        <w:t>㭾믂ꆣ䭕㵳㐨礫汩奉晚嚻恦䑐숊뇂⽒噪⩵㴯墬⭁䅍⩵瀣䘨숸僎⥏権畇숫䕧⩃硄漵䌽䕸㉙ꏂ⩸⮵亮氪偢뇃椹頺瘬㵶漥弹焣䰶⚏桑榩从猭䝓쉷䩑㔬颩㧂쉾兘䑒긪⭌来䳎숲뭹쉬匫㪩痂츹ꥹ⭩䁋</w:t>
      </w:r>
      <w:r>
        <w:rPr/>
        <w:t>ⵊ</w:t>
      </w:r>
      <w:r>
        <w:rPr/>
        <w:t>䵩쉨嚡</w:t>
      </w:r>
      <w:r>
        <w:rPr/>
        <w:t>ⴸ</w:t>
      </w:r>
      <w:r>
        <w:rPr/>
        <w:t>繳촯⩃䢩⬻</w:t>
      </w:r>
      <w:r>
        <w:rPr/>
        <w:t>ⷍ</w:t>
      </w:r>
      <w:r>
        <w:rPr/>
        <w:t>噈ꎻ쉩漽别颣䵗轑䵍▬䙳池䰮䩐ㅒ圯뭫太꥚焻猪廂☤</w:t>
      </w:r>
      <w:r>
        <w:rPr/>
        <w:t>ⲏ</w:t>
      </w:r>
      <w:r>
        <w:rPr/>
        <w:t>쉲䍯敘䩒쉈ꅭㅏ㕞䅒獐䕭묨䙧슥煏栮〰挺斘ꄫ輫⫂䭈䦩썂⬯뼭숽殱喻␮쉞稴堸祂슬뿂㨵䕁숰庣⤤⍾⑦幺䥌啀䰨欯乪䌤匮昪⒣斻场</w:t>
      </w:r>
      <w:r>
        <w:rPr/>
        <w:t>ꕑ</w:t>
      </w:r>
      <w:r>
        <w:rPr/>
        <w:t>煶页쵃恶垵䭨収幟</w:t>
      </w:r>
      <w:r>
        <w:rPr/>
        <w:t>ꦏ</w:t>
      </w:r>
      <w:r>
        <w:rPr/>
        <w:t>슬疘価쉑旂숷䜯塵䨲놵摔⹬䀣槂쉙塳깠䥱楠⤻쉮㦡</w:t>
      </w:r>
      <w:r>
        <w:rPr/>
        <w:t>⡑</w:t>
      </w:r>
      <w:r>
        <w:rPr/>
        <w:t>祏婙牵㊱婗싂땒呙榱幓儵쉮쉎⫂磎儺꤮⶘⍤奘⽹獃칈</w:t>
      </w:r>
      <w:r>
        <w:rPr/>
        <w:t>꧍</w:t>
      </w:r>
      <w:r>
        <w:rPr/>
        <w:t>㖿㬬⨲殥䙷亩ㄪ獆㵋㊏摯ꍱ凂彏總칙䟂噧</w:t>
      </w:r>
      <w:r>
        <w:rPr/>
        <w:t>ꕂ</w:t>
      </w:r>
      <w:r>
        <w:rPr/>
        <w:t>噎嘬敷牸䵩</w:t>
      </w:r>
      <w:r>
        <w:rPr/>
        <w:t>ꥉ♫</w:t>
      </w:r>
      <w:r>
        <w:rPr/>
        <w:t>䰶祌㉂迂歁㢡呹㡩쵡呪さ晶䵔歋祄숦剀摢稭㭓纱䈴慕炿</w:t>
      </w:r>
      <w:r>
        <w:rPr/>
        <w:t>ꤷ</w:t>
      </w:r>
      <w:r>
        <w:rPr/>
        <w:t>幈嘤顾⒬Ⓜ츫䁣媏爻묪䅎灮繣䙱녉牶⭳</w:t>
      </w:r>
      <w:r>
        <w:rPr/>
        <w:t>Ⱶ</w:t>
      </w:r>
      <w:r>
        <w:rPr/>
        <w:t>慲捳⻃䨽Ⓜ礥䥆</w:t>
      </w:r>
      <w:r>
        <w:rPr/>
        <w:t>꧂</w:t>
      </w:r>
      <w:r>
        <w:rPr/>
        <w:t>꺡坶灡㑎汰奎㤯숹眷</w:t>
      </w:r>
      <w:r>
        <w:rPr/>
        <w:t>ꔬ</w:t>
      </w:r>
      <w:r>
        <w:rPr/>
        <w:t>ꥫ뼸辏㙩䭩䢱ꍑ⾬呕轌㑶噃慢桒뼰潯敫췂ぬ响믂旂╩䉈䄩慮渶乸ヂ涵╵촩祬乫㉘</w:t>
      </w:r>
      <w:r>
        <w:rPr/>
        <w:t>Ⳃ</w:t>
      </w:r>
      <w:r>
        <w:rPr/>
        <w:t>ꅱ彥恌촻焵㎿晃⭨䵳ꌱ䄶癀䍳슩⯂汑揂繕滂䈩噸칪㈦滃慖堲䧂ァ㙴枮</w:t>
      </w:r>
      <w:r>
        <w:rPr/>
        <w:t>ⵦ</w:t>
      </w:r>
      <w:r>
        <w:rPr/>
        <w:t>娺剧獏㛂⚩믂쉎䠤㬴싂㭦䄬犡쉚匮놡桊㇂䭓숫♪䵰湖盂ㄴ兄瞱懎싂䡞姂쉣顃칄畞䱨畧</w:t>
      </w:r>
      <w:r>
        <w:rPr/>
        <w:t>⠺</w:t>
      </w:r>
      <w:r>
        <w:rPr/>
        <w:t>刪㣂㥁ꍔ炻炏슏昷摵䔪刯硆⯎촯쉡㑏ㅥ뗂㒻㍷搥깰쉣佶㥋⫂</w:t>
      </w:r>
      <w:r>
        <w:rPr/>
        <w:t>ꔰ</w:t>
      </w:r>
      <w:r>
        <w:rPr/>
        <w:t>䡶ㅏ䩇奫灣畗搳捬쉤夥䱭欯캩坸䉈⨳걈歀⫂䑚佱녨䌶歗쉹忂働䷂싂仂䧍忂⩧㍲硡㤱熥潥쉟♏毂甽⑯楣땳顩⩹䍟㮬곂㵲㞏祓쉤쌴⨽睍慭楥兎塍䣂埃⧃䑣挻辘庬㜷칒桓䬰뼩䅩뽇禘䈱</w:t>
      </w:r>
      <w:r>
        <w:rPr/>
        <w:t>⠊</w:t>
      </w:r>
      <w:r>
        <w:rPr/>
        <w:t>猪䧂幺䯂㇂楯곂쏂甶䔩㇂ꇂ䠭╀䳂䬯㫂㯂癄㇂䖻넻䨱ꥡꅍ㩵咩⥅䍅迂疩ꅶ䡏楸䣃剭煬磂攦뭪ꍱ㮩슬疱䁰嚱奍矂偉䵱⥓㩫쉅쉋㝋問灄䜮㍵싂桁㬨䲩숦ぐ쉸</w:t>
      </w:r>
      <w:r>
        <w:rPr/>
        <w:t>ⱁ</w:t>
      </w:r>
      <w:r>
        <w:rPr/>
        <w:t>弥⻂慺녤䵒쉚갳쉴泍敵䕘伭숪䭑做ꅧ攪걥╅㉑嘦㩙쌮䤣憡楱彏믂䡣嫂㝺</w:t>
      </w:r>
      <w:r>
        <w:rPr/>
        <w:t>ꖡ</w:t>
      </w:r>
      <w:r>
        <w:rPr/>
        <w:t>ㅅ묻恣쉀⴯矂⥾䭒忂穬싂⥌㘶⤶⨫䡾祵䧂⩘╖㝃⌻</w:t>
      </w:r>
      <w:r>
        <w:rPr/>
        <w:t>ꥂ</w:t>
      </w:r>
      <w:r>
        <w:rPr/>
        <w:t>頦呋歕壍䡇⽣숱熩</w:t>
      </w:r>
      <w:r>
        <w:rPr/>
        <w:t>ꕰ</w:t>
      </w:r>
      <w:r>
        <w:rPr/>
        <w:t>略戩盃奺깒轵縮䱳祸쉞杚彴</w:t>
      </w:r>
      <w:r>
        <w:rPr/>
        <w:t>ⷂ</w:t>
      </w:r>
      <w:r>
        <w:rPr/>
        <w:t>뽐</w:t>
      </w:r>
      <w:r>
        <w:rPr/>
        <w:t>ⷂ</w:t>
      </w:r>
      <w:r>
        <w:rPr/>
        <w:t>匮匰旍獙奒⌵嗂⍥坊喱㛂쏎슘㊥뗍⥄灁숮忂䭖浑</w:t>
      </w:r>
      <w:r>
        <w:rPr/>
        <w:t>ⵇ</w:t>
      </w:r>
      <w:r>
        <w:rPr/>
        <w:t>癐瓂䠶桘係㴵丬땑뿂</w:t>
      </w:r>
      <w:r>
        <w:rPr/>
        <w:t>ꥌ</w:t>
      </w:r>
      <w:r>
        <w:rPr/>
        <w:t>䙊쵲뽩味〪썾戨⽃⽖䜩숩椥㩉썍쌲灶幂╴⍵슩杫夽쉠䉫⭘쉂䁰楣♙灉䭲䱰湋㜩湃冻㷂サ䶥噧䘳佰쉈쉭ㅓ䧍眸櫂䮏䐭椪执摴坹㒥㵘頣쉮橠婀쉳숪␵숰쉩㝐潣㉌摇畧⒬旎╭歮恙깏ꥳ땓꧎╘</w:t>
      </w:r>
      <w:r>
        <w:rPr/>
        <w:t>ꔳ</w:t>
      </w:r>
      <w:r>
        <w:rPr/>
        <w:t>砮瀻䧃䉭⬴숣炱愤녚獱⽊숭㥊畘䙡哂⍈牚樻</w:t>
      </w:r>
      <w:r>
        <w:rPr/>
        <w:t>⡐</w:t>
      </w:r>
      <w:r>
        <w:rPr/>
        <w:t>橬긥焨頨䢩숶涵䨯</w:t>
      </w:r>
      <w:r>
        <w:rPr/>
        <w:t>ⶬ</w:t>
      </w:r>
      <w:r>
        <w:rPr/>
        <w:t>窿怪慅쉢楚奈娶쉉繶ꌲ쵤췂⬲쉫</w:t>
      </w:r>
      <w:r>
        <w:rPr/>
        <w:t>⣂</w:t>
      </w:r>
      <w:r>
        <w:rPr/>
        <w:t>묤㪩繥♷뼰碻㤺単嚮弦쉳딺</w:t>
      </w:r>
      <w:r>
        <w:rPr/>
        <w:t>ꕬ</w:t>
      </w:r>
      <w:r>
        <w:rPr/>
        <w:t>侻⩋⮥䀫癏呺⼱ꍒ厬쉏媩ぺ녂ꍁ乵ꅇ㊘塴轡쉐䅇损⍖牆䁬佸</w:t>
      </w:r>
      <w:r>
        <w:rPr/>
        <w:t>ꦻ⛂</w:t>
      </w:r>
      <w:r>
        <w:rPr/>
        <w:t>渣轷㙺뭘䵧䑐䭫깁㧂䛂灮䙸</w:t>
      </w:r>
      <w:r>
        <w:rPr/>
        <w:t>⠽⭈</w:t>
      </w:r>
      <w:r>
        <w:rPr/>
        <w:t>넶쉂숷ꅀ뼱幊摉潹刽杫轉輺䵵</w:t>
      </w:r>
      <w:r>
        <w:rPr/>
        <w:t>ꦱ</w:t>
      </w:r>
      <w:r>
        <w:rPr/>
        <w:t>扢爸澏⼳ㄲ䑞旎</w:t>
      </w:r>
      <w:r>
        <w:rPr/>
        <w:t>Ⳃ</w:t>
      </w:r>
      <w:r>
        <w:rPr/>
        <w:t>攱㪩朰</w:t>
      </w:r>
      <w:r>
        <w:rPr/>
        <w:t>ꗃ</w:t>
      </w:r>
      <w:r>
        <w:rPr/>
        <w:t>ꌶ숻瑍帯긮婶朥⍗숳뭌櫂䥯㗂</w:t>
      </w:r>
      <w:r>
        <w:rPr/>
        <w:t>ⵂ</w:t>
      </w:r>
      <w:r>
        <w:rPr/>
        <w:t>硥汶숪睥䴶녞㴴卶惂녇⩂䞱</w:t>
      </w:r>
      <w:r>
        <w:rPr/>
        <w:t>ⱆ⚵</w:t>
      </w:r>
      <w:r>
        <w:rPr/>
        <w:t>婊睹믂떩칰咣婑䶏䗍癳쉃爯⩡䍣唹␹纩슬ꍂ䱬埂숯쉉쉂毂歕瘰捫</w:t>
      </w:r>
      <w:r>
        <w:rPr/>
        <w:t>ⷎ</w:t>
      </w:r>
      <w:r>
        <w:rPr/>
        <w:t>毂穡樵恺䃂㟂ず榥㝷瓍撬ꎿ⹹恾婓桀믎</w:t>
      </w:r>
      <w:r>
        <w:rPr/>
        <w:t>⠯⑅</w:t>
      </w:r>
      <w:r>
        <w:rPr/>
        <w:t>畓婍炥㘬睟㭟武ꍂ쉘䥙稫⩙넨溻桭┴⯍迂뼹쉴⩵䵔纵歀䰦䑆潹⽶䀹㠭䰮憘썙晃䭾⑆繬廃㴽繥昫⬹盂䭐쉲⑖獲輬⑪</w:t>
      </w:r>
      <w:r>
        <w:rPr/>
        <w:t>⡩</w:t>
      </w:r>
      <w:r>
        <w:rPr/>
        <w:t>촳㬊睙漹慉㐦쵌湊</w:t>
      </w:r>
      <w:r>
        <w:rPr/>
        <w:t>⣂⹾</w:t>
      </w:r>
      <w:r>
        <w:rPr/>
        <w:t>ꄤ䤱□㠴䩁揂獟</w:t>
      </w:r>
      <w:r>
        <w:rPr/>
        <w:t>ⵙ</w:t>
      </w:r>
      <w:r>
        <w:rPr/>
        <w:t>璵㣂価⥥䱰䱢⍚剘슮堳쉈幥熻䤱礣睾唹캻쉈㊬싂⽋眷딱</w:t>
      </w:r>
      <w:r>
        <w:rPr/>
        <w:t>⡯</w:t>
      </w:r>
      <w:r>
        <w:rPr/>
        <w:t>珂</w:t>
      </w:r>
      <w:r>
        <w:rPr/>
        <w:t>Ȿ꥙♔⍰</w:t>
      </w:r>
      <w:r>
        <w:rPr/>
        <w:t>穌숮숵䌷㟂䔵晟晩庩牚杯䕟䖵撿</w:t>
      </w:r>
      <w:r>
        <w:rPr/>
        <w:t>ⵂ</w:t>
      </w:r>
      <w:r>
        <w:rPr/>
        <w:t>딣습硂仂刦⩱㛂㝮睰䱵斣츪伸㤯⨯皘癶慅⍲쉘碩꥕桖䵾䤻㮩歮楡瑖꥗澡쉣⭍娷쎩싂쌬汩⼺䫂哂獢䈫㣍啖㍵攻啒党啞擂싂扙濎拎슩憿㝀甫怺㙘녍輴⭡䴹夽㵗㧂席湪硴献匥䯎ㅕ쉌䢬⭄䘪습溥剬칈檻琪塋晔块쉇乲幔ㆿ儽╔⬭⫂傘⭴㎡槂硁뿃ㅭ숵껍</w:t>
      </w:r>
      <w:r>
        <w:rPr/>
        <w:t>ⵧ</w:t>
      </w:r>
      <w:r>
        <w:rPr/>
        <w:t>䵐뭀걪ꍯㄩ楇癘樨믂␯敧浤⾻뽓扺⦡ㅌ㔪氣畨窩兗䥥</w:t>
      </w:r>
      <w:r>
        <w:rPr/>
        <w:t>ꥏ</w:t>
      </w:r>
      <w:r>
        <w:rPr/>
        <w:t>쉭湘䅒牱轢㐤剉焷⩺곂ꆱ⍟⯂㏍嚥㜦䭣役窬㕊㌳⑰쉅쉅坳</w:t>
      </w:r>
      <w:r>
        <w:rPr/>
        <w:t>⠤</w:t>
      </w:r>
      <w:r>
        <w:rPr/>
        <w:t>䫂ꥮ䓂뭠䆥䌣㈴摊汨䔪恄䠪剆橲䉇ꍇ㩞敬춘긱䁏坯婷〻橘垥</w:t>
      </w:r>
      <w:r>
        <w:rPr/>
        <w:t>ꥅ</w:t>
      </w:r>
      <w:r>
        <w:rPr/>
        <w:t>吭⭣冩彬歄㐷怷</w:t>
      </w:r>
      <w:r>
        <w:rPr/>
        <w:t>ⱏ</w:t>
      </w:r>
      <w:r>
        <w:rPr/>
        <w:t>䭪垬扳㞩顇걍㵠⒡址㑸㡕㖬딥㩅⭰쉾氥쉡㵅嗂轨癅燂挪⺻䬦泂凃녂䭔┯㶱煶깃参촸橾</w:t>
      </w:r>
      <w:r>
        <w:rPr/>
        <w:t>ⵋ</w:t>
      </w:r>
      <w:r>
        <w:rPr/>
        <w:t>撱</w:t>
      </w:r>
      <w:r>
        <w:rPr/>
        <w:t>Ⱘ</w:t>
      </w:r>
      <w:r>
        <w:rPr/>
        <w:t>㖩圯⫂斱⩗䋂깘纘㝁䭁祪辥弽厩슻䭺癞䝞깺싂幪斥슥彩晇拂桵䳂⺻彪䫂쉎坦つ</w:t>
      </w:r>
      <w:r>
        <w:rPr/>
        <w:t>ⵗ</w:t>
      </w:r>
      <w:r>
        <w:rPr/>
        <w:t>穲㏂免框顣呒畱睙䔪㑍㥞㤯⤱弭⫎⽔䤣穌⩯㝣禿浈슩쉒</w:t>
      </w:r>
      <w:r>
        <w:rPr/>
        <w:t>ꤤ</w:t>
      </w:r>
      <w:r>
        <w:rPr/>
        <w:t>车潮䁰癗瑷뽧䙒櫂䉦㡅煰䗂斘</w:t>
      </w:r>
      <w:r>
        <w:rPr/>
        <w:t>ⰶ</w:t>
      </w:r>
      <w:r>
        <w:rPr/>
        <w:t>桩乚╇숵싂䍲眩硟晒橢姂썬竂갮搤弥녘</w:t>
      </w:r>
      <w:r>
        <w:rPr/>
        <w:t>ꥅ</w:t>
      </w:r>
      <w:r>
        <w:rPr/>
        <w:t>畒璡䉁⭖䉲䬫副쉹瞥䟂堲㙬䉲쵒搪䑄㤰呥㛃⨵摓晋〣氳갰墩㠱쉧烃</w:t>
      </w:r>
      <w:r>
        <w:rPr/>
        <w:t>ꤰ</w:t>
      </w:r>
      <w:r>
        <w:rPr/>
        <w:t>싂た⩣穈촤潉愹䍤쉖㶮轆潵瑚㝃츲嘬싂⥄䡑捕䬤슬干么幕啄䱩㑃榬廃睇搪㠺湱♗⭡䁶⩥輬ꌬ곃䓂畆瀳숬噪쉔眶</w:t>
      </w:r>
      <w:r>
        <w:rPr/>
        <w:t>ⱉ</w:t>
      </w:r>
      <w:r>
        <w:rPr/>
        <w:t>㕬䵥⨫喵公ꍲ䉭䩵㌳珂摅塚卋㎱奙ꥧ㷂塏⤪뿃㉹⽡촷쉊潣㔭⽱嗍싂䥤䜱⪣쉘た츫슣ꥹ䜤斿䉸棂땱㥭ぢ佊熱㭓◂</w:t>
      </w:r>
      <w:r>
        <w:rPr/>
        <w:t>ⴊ</w:t>
      </w:r>
      <w:r>
        <w:rPr/>
        <w:t>쉴싂ꇃ䩅㉦顪廂⨹扭仂硗칀礲帪⥘㠳夹䌻慇㞵⯎妮べ䌣쉦㥟쉵佀䥗䡮䵆딭橥挵母轢桊椨扸欸搬썫넩숶剟䌭⽒丯뿂瘬쉚㌪䎥⵷ㅶ楳</w:t>
      </w:r>
      <w:r>
        <w:rPr/>
        <w:t>⡐␦</w:t>
      </w:r>
      <w:r>
        <w:rPr/>
        <w:t>쉮卞煈슮ꍆ挱㭈猯䝭帳ㄪ슿圫猹顕挲㍅쉸壂破㴹幅歕戭䖵冏쵒⥷颮䏃輰牃칇伮칹硩恊ꥶ㭥꧎䀸ꥩ卬╈砳쉅慯唺楱拂㮏쉨㕂쉂ꥡ穤摩礩庻쉁禥썭漷䃂伥吰博䚩䝥側숶⑀线⹁嚬繩迂⥯썅㈺呌⽭係常慸싂㩶⒱燂䱭⤲歑゘瀹ꆏ㕮╂棂땭姎洤숸䋂啵㯃숷</w:t>
      </w:r>
      <w:r>
        <w:rPr/>
        <w:t>꤫</w:t>
      </w:r>
      <w:r>
        <w:rPr/>
        <w:t>氺ꎻ獗⽴涻䕊쉋ㄲ浩ꅋ擂求枡圬ꥡ剌ㆻ忂卹彦穨쉯</w:t>
      </w:r>
      <w:r>
        <w:rPr/>
        <w:t>ⱟ</w:t>
      </w:r>
      <w:r>
        <w:rPr/>
        <w:t>磍䮬䬪쉦恹灰弱场柂</w:t>
      </w:r>
      <w:r>
        <w:rPr/>
        <w:t>ꔭ</w:t>
      </w:r>
      <w:r>
        <w:rPr/>
        <w:t>磂摴䷂磂䑘놿숷嗃䥬ꅆ唽쉠溥⹨䜽⴪橇슘䅔</w:t>
      </w:r>
      <w:r>
        <w:rPr/>
        <w:t>ⰸ</w:t>
      </w:r>
      <w:r>
        <w:rPr/>
        <w:t>未䳂低留쵵壂㐯揂䏂걆╖ꥷ䜴숪쉶剸☪㑍䚱嗍⸣묬畂噲祾椮砳〷坹걘庣㘲恞⏂䌸ㅇ㇂熿搥싂㭩ꌸ⩄쉤㭑╺⹫所⍄硖玘⯂숲ꥬ⼳䅨䙗彷梬⥔撥歡껂캩慌</w:t>
      </w:r>
      <w:r>
        <w:rPr/>
        <w:t>ⵅ</w:t>
      </w:r>
      <w:r>
        <w:rPr/>
        <w:t>徬啖⑧倲乤⽰☫卫슩煂䊱獗䓂ㅍ䍐晏姂⸺伳쉘䐸䰸ꅥ㇂㖘⛎䩆穎</w:t>
      </w:r>
      <w:r>
        <w:rPr/>
        <w:t>꧂</w:t>
      </w:r>
      <w:r>
        <w:rPr/>
        <w:t>畱帪爭杋␴卷⭦䭵牊⺘깦㬴녲潷뽕湋婎埂橡</w:t>
      </w:r>
      <w:r>
        <w:rPr/>
        <w:t>ꕤ</w:t>
      </w:r>
      <w:r>
        <w:rPr/>
        <w:t>㍮㥰找ꅭ繥䍫潥╨呩栶</w:t>
      </w:r>
      <w:r>
        <w:rPr/>
        <w:t>ꥋ</w:t>
      </w:r>
      <w:r>
        <w:rPr/>
        <w:t>浢ꌤ匱櫂</w:t>
      </w:r>
      <w:r>
        <w:rPr/>
        <w:t>⡩</w:t>
      </w:r>
      <w:r>
        <w:rPr/>
        <w:t>硋磃〴䳂抻땇쉥㝃걪祮⩾㘪彨流</w:t>
      </w:r>
      <w:r>
        <w:rPr/>
        <w:t>ⵡ</w:t>
      </w:r>
      <w:r>
        <w:rPr/>
        <w:t>쉸旂ꏃ☭䨹쵳悿桭㭾ꅒ桙Ⓜ숶稥숶슻</w:t>
      </w:r>
      <w:r>
        <w:rPr/>
        <w:t>ⱡ</w:t>
      </w:r>
      <w:r>
        <w:rPr/>
        <w:t>䗂쉀䢻숤䭞渶쉌煴怤榵䨤䪡佡䜶⫂伥</w:t>
      </w:r>
      <w:r>
        <w:rPr/>
        <w:t>Ⱛ</w:t>
      </w:r>
      <w:r>
        <w:rPr/>
        <w:t>⼬儻⍘㑖泂佥䡩⥴恪䩪땮䠻☨ㅘ넯</w:t>
      </w:r>
      <w:r>
        <w:rPr/>
        <w:t>ꗂ</w:t>
      </w:r>
      <w:r>
        <w:rPr/>
        <w:t>硕䕅</w:t>
      </w:r>
      <w:r>
        <w:rPr/>
        <w:t>ⶵꕨ</w:t>
      </w:r>
      <w:r>
        <w:rPr/>
        <w:t>唸겱쉯묪摴顉䴮㉭♱쉬깡</w:t>
      </w:r>
      <w:r>
        <w:rPr/>
        <w:t>ꔦ</w:t>
      </w:r>
      <w:r>
        <w:rPr/>
        <w:t>熏噀囂䐴杁뿂䍰㝘秂啴䰣滂쉴</w:t>
      </w:r>
      <w:r>
        <w:rPr/>
        <w:t>⡵</w:t>
      </w:r>
      <w:r>
        <w:rPr/>
        <w:t>噐㉳珂╀咵辮玩歖ꥲ㎏抵쉴匭䆏欬㴣슣扅㴭幘㮻⩗塆쉳氺뽦㞮光幫㴮桏懂㌰䁨灪佴䙰奫䡟佳敷㯂䑮頭氯䉺놩♨㝶冏⑓䨥壂攸⑎迂숪쉫挮稨啸쉣婦㍟㥍곂㩮⌊〳䡟㷃╘硠䡏묽撡넰숬啓汏녍㟂䙣㶻繂</w:t>
      </w:r>
      <w:r>
        <w:rPr/>
        <w:t>ⶥ⑟</w:t>
      </w:r>
      <w:r>
        <w:rPr/>
        <w:t>떩惂㭾畋涱䮱湣縶畄檮㟂毂乪⭹兪㉀싂湘㩅⭾咮⨪ꥤ䱑礲칷瑀숲</w:t>
      </w:r>
      <w:r>
        <w:rPr/>
        <w:t>ⱳ</w:t>
      </w:r>
      <w:r>
        <w:rPr/>
        <w:t>坨䗂싎숪싃䵺䗎繹뽎㪮佔⻂枣狍敃㷂䄪斏漽</w:t>
      </w:r>
      <w:r>
        <w:rPr/>
        <w:t>ꔺ</w:t>
      </w:r>
      <w:r>
        <w:rPr/>
        <w:t>䑳</w:t>
      </w:r>
      <w:r>
        <w:rPr/>
        <w:t>Ⱡ</w:t>
      </w:r>
      <w:r>
        <w:rPr/>
        <w:t>摓琽뼪凂吩⒮䵎⩤⛂☪</w:t>
      </w:r>
      <w:r>
        <w:rPr/>
        <w:t>⡷</w:t>
      </w:r>
      <w:r>
        <w:rPr/>
        <w:t>䳂㄰帪㝙朲녁仂</w:t>
      </w:r>
      <w:r>
        <w:rPr/>
        <w:t>ꥅ</w:t>
      </w:r>
      <w:r>
        <w:rPr/>
        <w:t>싂</w:t>
      </w:r>
      <w:r>
        <w:rPr/>
        <w:t>Ⳃ</w:t>
      </w:r>
      <w:r>
        <w:rPr/>
        <w:t>场顧轶㝃㝠⥔</w:t>
      </w:r>
      <w:r>
        <w:rPr/>
        <w:t>⠴</w:t>
      </w:r>
      <w:r>
        <w:rPr/>
        <w:t>祐牓㭷爭갮䅬⨶祆婌칙烂</w:t>
      </w:r>
      <w:r>
        <w:rPr/>
        <w:t>ꕓ</w:t>
      </w:r>
      <w:r>
        <w:rPr/>
        <w:t>卧ꥱ䑾稩ꅀ東</w:t>
      </w:r>
      <w:r>
        <w:rPr/>
        <w:t>ꥈ</w:t>
      </w:r>
      <w:r>
        <w:rPr/>
        <w:t>矃憩洱颣塃㡸숯䥍江떿伬㩐㙱佔슏촰⪮쉄桋녙猷꧎⚡╃繧噟ꅡ獯墩顯犬┥㏂</w:t>
      </w:r>
      <w:r>
        <w:rPr/>
        <w:t>Ȿ</w:t>
      </w:r>
      <w:r>
        <w:rPr/>
        <w:t>嫎急便㩍悮쉗䩂숻䝀┻ꏂ䭾⸸</w:t>
      </w:r>
      <w:r>
        <w:rPr/>
        <w:t>⡌♥⑩</w:t>
      </w:r>
      <w:r>
        <w:rPr/>
        <w:t>べ癀</w:t>
      </w:r>
      <w:r>
        <w:rPr/>
        <w:t>ⵈ</w:t>
      </w:r>
      <w:r>
        <w:rPr/>
        <w:t>暣浪㋂榻㩺ぃ痍坾祷帥ㅔ꤮䭓揂帵彌榮겮媩盂繄潨丹묵넶硞坆迎渤挺기⼩皩</w:t>
      </w:r>
      <w:r>
        <w:rPr/>
        <w:t>⣍</w:t>
      </w:r>
      <w:r>
        <w:rPr/>
        <w:t>⿎栣츺⭣夰佈䔽㑀䱮㭱䢩㎱ꍌ㌺썌</w:t>
      </w:r>
      <w:r>
        <w:rPr/>
        <w:t>ⵒ</w:t>
      </w:r>
      <w:r>
        <w:rPr/>
        <w:t>䥷刭녴⽪썚숸ㄶ怯偭습㡑冿⨷쉊⏎垵傡畘䉏撻䡇ꍺ桾瀣繈䦬⍉否⥄䋂杫㝎쉥捯牮숲숬李칰싂䱢㴵♀䙔䅑䥸䅾ꍏ儷㜦쉆睙㈹⑴숽琫⥢婕倷䅟磂㕙⍤놥湕㞘䙎刺</w:t>
      </w:r>
      <w:r>
        <w:rPr/>
        <w:t>꧂</w:t>
      </w:r>
      <w:r>
        <w:rPr/>
        <w:t>쉃♈⥕剡</w:t>
      </w:r>
      <w:r>
        <w:rPr/>
        <w:t>ⵒ</w:t>
      </w:r>
      <w:r>
        <w:rPr/>
        <w:t>䝕䮱</w:t>
      </w:r>
      <w:r>
        <w:rPr/>
        <w:t>ⵑ</w:t>
      </w:r>
      <w:r>
        <w:rPr/>
        <w:t>䭄噺㵓利䙏</w:t>
      </w:r>
      <w:r>
        <w:rPr/>
        <w:t>ⰹ</w:t>
      </w:r>
      <w:r>
        <w:rPr/>
        <w:t>欵쉊</w:t>
      </w:r>
      <w:r>
        <w:rPr/>
        <w:t>⡦</w:t>
      </w:r>
      <w:r>
        <w:rPr/>
        <w:t>攻䣂淎</w:t>
      </w:r>
      <w:r>
        <w:rPr/>
        <w:t>ꥎ</w:t>
      </w:r>
      <w:r>
        <w:rPr/>
        <w:t>㍾畆倮㟂塞㛍燂睊恪扭刭扨㙗䅹扄</w:t>
      </w:r>
      <w:r>
        <w:rPr/>
        <w:t>⡓</w:t>
      </w:r>
      <w:r>
        <w:rPr/>
        <w:t>泂</w:t>
      </w:r>
      <w:r>
        <w:rPr/>
        <w:t>꧂꥙</w:t>
      </w:r>
      <w:r>
        <w:rPr/>
        <w:t>ㅩ浱⼶殣</w:t>
      </w:r>
      <w:r>
        <w:rPr/>
        <w:t>⠩</w:t>
      </w:r>
      <w:r>
        <w:rPr/>
        <w:t>ㅥ걷䱲弱ꥭ㕂砥顩㵙걐杰⨶숸☩欸걧㬹癍嘣䣃朣当㛂ꇂ䝷歠╱圷恮䲵ㄣ쉈昴뭅皥徘㵙䄮㍫砥ㆱ殮縳换啳䁴彷䕹땦♘⹱剚䯃ꅘ숽窩泂㭂㣎測숨썴䁮扥쉇欦獡땃佔揂㍋偀숪㝾⏂숬⑟䅌柃煾迂땇㒥煄썴깐揂䁓╀坑⭖</w:t>
      </w:r>
      <w:r>
        <w:rPr/>
        <w:t>ꔶ⹵</w:t>
      </w:r>
      <w:r>
        <w:rPr/>
        <w:t>浉ꍞ畯䁯灄䠪ꍙ⹓㥧</w:t>
      </w:r>
      <w:r>
        <w:rPr/>
        <w:t>ꔬ╀</w:t>
      </w:r>
      <w:r>
        <w:rPr/>
        <w:t>浹⥘䝍漳숳祌㫎슿䡬㕶硎瀭쉯䡞欩兢</w:t>
      </w:r>
      <w:r>
        <w:rPr/>
        <w:t>⣂⸵</w:t>
      </w:r>
      <w:r>
        <w:rPr/>
        <w:t>㏂墣</w:t>
      </w:r>
      <w:r>
        <w:rPr/>
        <w:t>꤬⩾</w:t>
      </w:r>
      <w:r>
        <w:rPr/>
        <w:t>昪⩱琮煶싂☷㥾⹉䴵秃쉃制朵쉚奀숷㍯獥坏癬</w:t>
      </w:r>
      <w:r>
        <w:rPr/>
        <w:t>ꕾ</w:t>
      </w:r>
      <w:r>
        <w:rPr/>
        <w:t>ꌣ敁ꍖ癅⨭䎬轭㎏渴你싂쉹䛂晬剀</w:t>
      </w:r>
      <w:r>
        <w:rPr/>
        <w:t>ⷃ</w:t>
      </w:r>
      <w:r>
        <w:rPr/>
        <w:t>呓灷个놩剩㕖摒㕴⧂⍊⩐灷썃䶻䐊숲祉攷垱拂碏ノ츣㚻捈乯♵態澩煯䘨乧♟꺬梡⵮䴽傩吩湠疿㍨칚䈳갭櫂亘⥚挷䅅⑏䠪깺ꍢ</w:t>
      </w:r>
      <w:r>
        <w:rPr/>
        <w:t>⡸╧</w:t>
      </w:r>
      <w:r>
        <w:rPr/>
        <w:t>㝰檻彚㘬䘮╎⹧┱幯焤⹒⺮甫䬹穤ㅞ拂剥긵ꍹꌱ㪱뼷稽⼨쉹⹸놥䡉ㅃ䕞煓犥쉃截</w:t>
      </w:r>
      <w:r>
        <w:rPr/>
        <w:t>ꕊ</w:t>
      </w:r>
      <w:r>
        <w:rPr/>
        <w:t>戭숨礯슬숦䌬听숵楪♯㩌䘥涏</w:t>
      </w:r>
      <w:r>
        <w:rPr/>
        <w:t>⡞</w:t>
      </w:r>
      <w:r>
        <w:rPr/>
        <w:t>쉵㔷皡㔺䩉唽旂ㅶ㝗暻䕄歷숤㑊쉵轑캵⩔昨걀琪Ⓝ췂䠫䅥匽㫂㬦갴쉥䅊딵䡄숱弳ꅠ坔倳䮻忂䯃䕔⩳欨⑙䅳疻껂奈㏂</w:t>
      </w:r>
      <w:r>
        <w:rPr/>
        <w:t>ꕺ</w:t>
      </w:r>
      <w:r>
        <w:rPr/>
        <w:t>쉴樻⥅琶⧂䫂䊣쉤恩塃</w:t>
      </w:r>
      <w:r>
        <w:rPr/>
        <w:t>꧍</w:t>
      </w:r>
      <w:r>
        <w:rPr/>
        <w:t>슮쉱칆从係쉪䣎煔쉶礴吨쉧쉥掏쉠㝇愹ꌩ弨⨬슘䴫⥴</w:t>
      </w:r>
      <w:r>
        <w:rPr/>
        <w:t>ⲏ</w:t>
      </w:r>
      <w:r>
        <w:rPr/>
        <w:t>㍈쉗繨䀫싃싍坟浐夺珂⛎剔䐨䥕ꍫ㑤抱슣䃂泂숺췂깔㞻㬶吪樲帲獒썶㙶权⥊煞쉆燎梩弤㬦斿춡幰恃층楐佚땢䴥⿂㴭습携믂쉙䐪⬪夺䴩㡦堶⪘⾩⌶쉯䖥⹚攥䖩㣂㫂㨺兮硬灙繚㝀搲偌洨砻匽쉗栣旂㢵넷煚呷妵療ㅶ䌨깉珂념㚥⻂깗쉖穁⥑㝹쉓⩄斩火䰩洲㒘䆘璮弰䚿娽滃檱奺挹⸶숭䁖伫戴洭飂捪쉺獚橙庻䁾캮⒱燂甯</w:t>
      </w:r>
      <w:r>
        <w:rPr/>
        <w:t>ꦻ</w:t>
      </w:r>
      <w:r>
        <w:rPr/>
        <w:t>㕣睎㈬汄뽱쉞祐⻂⯂⍑轣夥坒⵪毂</w:t>
      </w:r>
      <w:r>
        <w:rPr/>
        <w:t>꤫䷂</w:t>
      </w:r>
      <w:r>
        <w:rPr/>
        <w:t>畐싂秂㌩㒏娣㕆木㴮偩歏乒恣刭␪⯂剶䙖Ⓕ䝒瑴輫忂뽬繊슿⭴汹㜯手⍢⭺♌⩪㕬椸걋冩</w:t>
      </w:r>
      <w:r>
        <w:rPr/>
        <w:t>ⰲ</w:t>
      </w:r>
      <w:r>
        <w:rPr/>
        <w:t>浄䃍倮流瓂呡瞏칈갮䑾녒輤ꥢ搶檩吶</w:t>
      </w:r>
      <w:r>
        <w:rPr/>
        <w:t>ⱶ</w:t>
      </w:r>
      <w:r>
        <w:rPr/>
        <w:t>ꕚ</w:t>
      </w:r>
      <w:r>
        <w:rPr/>
        <w:t>㐶⏂</w:t>
      </w:r>
      <w:r>
        <w:rPr/>
        <w:t>ꕢ</w:t>
      </w:r>
      <w:r>
        <w:rPr/>
        <w:t>슡⪣䓂䖩걫棂䴴滂촫潥</w:t>
      </w:r>
      <w:r>
        <w:rPr/>
        <w:t>꧂⹙</w:t>
      </w:r>
      <w:r>
        <w:rPr/>
        <w:t>䢿</w:t>
      </w:r>
      <w:r>
        <w:rPr/>
        <w:t>ⵙ</w:t>
      </w:r>
      <w:r>
        <w:rPr/>
        <w:t>楷材姎</w:t>
      </w:r>
      <w:r>
        <w:rPr/>
        <w:t>ⵗ</w:t>
      </w:r>
      <w:r>
        <w:rPr/>
        <w:t>긺殩㘴兟䖮ꅱ烃䝥畦쉳䡨⻂痂쉍煈䤮㙺⼨汣</w:t>
      </w:r>
      <w:r>
        <w:rPr/>
        <w:t>ꔫ</w:t>
      </w:r>
      <w:r>
        <w:rPr/>
        <w:t>扈瑱ㄷ帹⪵煮廂掩睉䑄䱷㑷㩁斬畂䊘㬶뽰Ⓜ䥖㴻䩧쉎淂쉂哂噦꺘灡䭫숯</w:t>
      </w:r>
      <w:r>
        <w:rPr/>
        <w:t>⡉</w:t>
      </w:r>
      <w:r>
        <w:rPr/>
        <w:t>뿂㣂䳂뽷塞嘬㢿䐵䔹긱怨갲琫슻堨沱噡⹹漩睭㊥唶剟湒利畴⮬䰭う珂䵃싂㔺䍬丵癗⨳爪䨭湙㢘䈨⽶儫걂㛃㕲㴩琷쉓獧怊倪獧넽抩攵彇숶墬䝱䟂懂曃姎慒쉣朳㵺ꅨ畁㐣䩎䵒</w:t>
      </w:r>
      <w:r>
        <w:rPr/>
        <w:t>⡦</w:t>
      </w:r>
      <w:r>
        <w:rPr/>
        <w:t>睸㮏狂娳嗂䑹컃슩⹕긷쉢㆘㡧묪</w:t>
      </w:r>
      <w:r>
        <w:rPr/>
        <w:t>ꤦ</w:t>
      </w:r>
      <w:r>
        <w:rPr/>
        <w:t>愵瑖癮䁳䵘깶㫂祄稤㐥䱊Ⓝ侣敥渥꺡轇䇂浮㣂煕牨걎츭싂核祚㍱䘳偹樲⹑绂煓䯂烂㐨ꎡ温癉婤</w:t>
      </w:r>
      <w:r>
        <w:rPr/>
        <w:t>ꥑ</w:t>
      </w:r>
      <w:r>
        <w:rPr/>
        <w:t>䙷䍖縯㚏숮剙</w:t>
      </w:r>
      <w:r>
        <w:rPr/>
        <w:t>ꥌ</w:t>
      </w:r>
      <w:r>
        <w:rPr/>
        <w:t>梻믂㵆弮䠳䊡䖬㔴关</w:t>
      </w:r>
      <w:r>
        <w:rPr/>
        <w:t>꧃</w:t>
      </w:r>
      <w:r>
        <w:rPr/>
        <w:t>칲ꥠ㭫硳䴵깹쉈猶쉹뭹弸幯녌ꍄ</w:t>
      </w:r>
      <w:r>
        <w:rPr/>
        <w:t>ꕺ╣</w:t>
      </w:r>
      <w:r>
        <w:rPr/>
        <w:t>呤㋎湎쉌忍祎垮㭖颥䱉墏穷琳敄믂녲싍⌶슬核═坦䬹極潀ꌭ歱搻恵썶쉸슱⽩</w:t>
      </w:r>
      <w:r>
        <w:rPr/>
        <w:t>Ⱛ</w:t>
      </w:r>
      <w:r>
        <w:rPr/>
        <w:t>ꄺ湌癑싂悩숯燃⭥䫍ㄴ严恇䐯䍤⍞</w:t>
      </w:r>
      <w:r>
        <w:rPr/>
        <w:t>꥓</w:t>
      </w:r>
      <w:r>
        <w:rPr/>
        <w:t>㘰䝭塾뭥牌믂䐣䲱⸺䭓碘偩牷⍢敡⪘椱塹漫㡉ꅚ穮扡䵯쉖杄硐츯㡧橖橗湧쉕硐唷狂⻎䠻♨캡縶┥䥬堵ꎮ敍顔祶</w:t>
      </w:r>
      <w:r>
        <w:rPr/>
        <w:t>Ⳃ</w:t>
      </w:r>
      <w:r>
        <w:rPr/>
        <w:t>瀭滍䱚㵣䍳슘㍇䅗⍉녲싂숭⭨湔顚㈯帱</w:t>
      </w:r>
      <w:r>
        <w:rPr/>
        <w:t>ꕂ</w:t>
      </w:r>
      <w:r>
        <w:rPr/>
        <w:t>깄惂牄汑䧍쉾楖輸</w:t>
      </w:r>
      <w:r>
        <w:rPr/>
        <w:t>⡈</w:t>
      </w:r>
      <w:r>
        <w:rPr/>
        <w:t>갩橃䠬⑐⭂⥤昱炩⽖䕶夵祐疏ꅚ参縮捷䱪</w:t>
      </w:r>
      <w:r>
        <w:rPr/>
        <w:t>ꕒ</w:t>
      </w:r>
      <w:r>
        <w:rPr/>
        <w:t>㙾⭐녷涻ꄤ쉔堬灃䇂⿂뭖⭍䃎噈䏂顬湔⯂┫쉾</w:t>
      </w:r>
      <w:r>
        <w:rPr/>
        <w:t>ⵕ</w:t>
      </w:r>
      <w:r>
        <w:rPr/>
        <w:t>灋</w:t>
      </w:r>
      <w:r>
        <w:rPr/>
        <w:t>ꤱ</w:t>
      </w:r>
      <w:r>
        <w:rPr/>
        <w:t>硐㘪뽘晌旍쉞㠱쉄噔䨶㉱漹輭竂烂ㅙ숴輬ぺ瀪⦱娻♶媩怹爳祭뼺頸穧嘲摴䲥㴬쉃ꍘ녕녥䄬Ⓜ⨪㒩쉦㋂䚥⍖瘮沮毂㉠⚏摥凂湺〉</w:t>
      </w:r>
      <w:r>
        <w:rPr/>
        <w:t>ⶻ</w:t>
      </w:r>
      <w:r>
        <w:rPr/>
        <w:t>佁뽲⹣㠭偙穐煋琬</w:t>
      </w:r>
      <w:r>
        <w:rPr/>
        <w:t>⡦</w:t>
      </w:r>
      <w:r>
        <w:rPr/>
        <w:t>䱞㕹㝤灂㩚</w:t>
      </w:r>
      <w:r>
        <w:rPr/>
        <w:t>ꤲ</w:t>
      </w:r>
      <w:r>
        <w:rPr/>
        <w:t>칒穀ꍡ稩</w:t>
      </w:r>
      <w:r>
        <w:rPr/>
        <w:t>ꤪ</w:t>
      </w:r>
      <w:r>
        <w:rPr/>
        <w:t>㑲䫎䨭祗㵷㟍䴨⫂华㥾䶬泂㤨╦卢</w:t>
      </w:r>
      <w:r>
        <w:rPr/>
        <w:t>ⱶ⩔⍘</w:t>
      </w:r>
      <w:r>
        <w:rPr/>
        <w:t>䰭穔摣瀦汈久憻</w:t>
      </w:r>
      <w:r>
        <w:rPr/>
        <w:t>꧍</w:t>
      </w:r>
      <w:r>
        <w:rPr/>
        <w:t>橌佃瞣录⹹쉍䡧⪿捔暏</w:t>
      </w:r>
      <w:r>
        <w:rPr/>
        <w:t>Ɒ</w:t>
      </w:r>
      <w:r>
        <w:rPr/>
        <w:t>㣂䝠</w:t>
      </w:r>
      <w:r>
        <w:rPr/>
        <w:t>⢥</w:t>
      </w:r>
      <w:r>
        <w:rPr/>
        <w:t>幗㢵慥皩숺㭢갵䀸ㅫ婾쵯⭺</w:t>
      </w:r>
      <w:r>
        <w:rPr/>
        <w:t>ꤹ</w:t>
      </w:r>
      <w:r>
        <w:rPr/>
        <w:t>咬⩀侱㢘獧䎘숤輪䙔♉き䆿</w:t>
      </w:r>
      <w:r>
        <w:rPr/>
        <w:t>ⰵ☷ⱈ</w:t>
      </w:r>
      <w:r>
        <w:rPr/>
        <w:t>䠤쉭怺┱쉊뭆瑈畮摮㭄䤪㏂뇂潲溿⭨깚縺㖣匣猦頦䜫⭣刪医穧ꄻ秂椵</w:t>
      </w:r>
      <w:r>
        <w:rPr/>
        <w:t>ⱚ</w:t>
      </w:r>
      <w:r>
        <w:rPr/>
        <w:t>妩纣師⩈</w:t>
      </w:r>
      <w:r>
        <w:rPr/>
        <w:t>ⵃ</w:t>
      </w:r>
      <w:r>
        <w:rPr/>
        <w:t>撿슏檩쉯彠帱⌵䱄奂숫竂兣兣䝥ㄥ넽䩱商䎮噾ꍫ䣃凂㪮</w:t>
      </w:r>
      <w:r>
        <w:rPr/>
        <w:t>ꤤ</w:t>
      </w:r>
      <w:r>
        <w:rPr/>
        <w:t>촵</w:t>
      </w:r>
      <w:r>
        <w:rPr/>
        <w:t>⠤</w:t>
      </w:r>
      <w:r>
        <w:rPr/>
        <w:t>慘㩅䋂ꌪ䠸䍫⽧㗂츨䝕㡉䆬⌵睸䉬桥념轣倳뽨頹垻㑏䀊䈹搸㉪㑙䘸묻㜪楰榩㠷쉧㎱揂촫㍃狂ꅷ擂灬杋曂</w:t>
      </w:r>
      <w:r>
        <w:rPr/>
        <w:t>꤬</w:t>
      </w:r>
      <w:r>
        <w:rPr/>
        <w:t>깊쵌숹㡏弥䙤慆䑹是⛂數幤頬唱⩐</w:t>
      </w:r>
      <w:r>
        <w:rPr/>
        <w:t>꧂</w:t>
      </w:r>
      <w:r>
        <w:rPr/>
        <w:t>䑰녾㙟桔숥ꅨ䑴琪쌤䑎楙ꍄ求䅐⏂컂䜪祙焣琪⥷炩ꎩ盂싂っ矂禘䑸츤汆䡄㡾┮欯갽摓⫍⸹㍥楰幅䩏㍔쉍㠮뼫♪슻ꄪギ䎣哂뭯숲䥰</w:t>
      </w:r>
      <w:r>
        <w:rPr/>
        <w:t>ꥅ</w:t>
      </w:r>
      <w:r>
        <w:rPr/>
        <w:t>托촲믃䥨穰㙯쉀㕏慉㏂쏂乩⩺栭⸲塊秂氺轧⥥畾쉟숰⛂䱪六凂㗂땩ꇂ䘩䠤爬桵썙甯䄬숹쌵⩵噅勍䓂싂栴⸬壂〪䡬痂㡌捴䉬㵊슱畒繢䡗洪䉇딸㎮汪憿副⑗뭙漫슘浳⹉煑카䁲걩慡숬桒䁲♥䫂⽋땚祴乚彁䫂䁹奴瘵┷弬쉫䏍싎㩩永瑄游晃摶湠쉳焪奫朣繤녇煃硱㐪⨰걉㮘걫촰愦潱撏橆ヂ額ꍑ</w:t>
      </w:r>
      <w:r>
        <w:rPr/>
        <w:t>⣂</w:t>
      </w:r>
      <w:r>
        <w:rPr/>
        <w:t>睇</w:t>
      </w:r>
      <w:r>
        <w:rPr/>
        <w:t>ꗎ</w:t>
      </w:r>
      <w:r>
        <w:rPr/>
        <w:t>玻汳⤳싂癴楕</w:t>
      </w:r>
      <w:r>
        <w:rPr/>
        <w:t>꧂⹠</w:t>
      </w:r>
      <w:r>
        <w:rPr/>
        <w:t>奵㘪㕸哂坶告쉊뽥瓂땍桯怰敷ꆮ癫樭桃䎿ꄸ곂焫┺䐷厡穮慺⑓⨮ꅌ顦㑒㩍瑆☪劻轎睡⩙⏂十敬甸⹌灁㤰彸䡩</w:t>
      </w:r>
      <w:r>
        <w:rPr/>
        <w:t>ⴸ</w:t>
      </w:r>
      <w:r>
        <w:rPr/>
        <w:t>㕶</w:t>
      </w:r>
      <w:r>
        <w:rPr/>
        <w:t>ⷂ</w:t>
      </w:r>
      <w:r>
        <w:rPr/>
        <w:t>硗쉄쉢⩮桡㝾䌥猩䱣瞥悩⍀夹㡱</w:t>
      </w:r>
      <w:r>
        <w:rPr/>
        <w:t>ⵀ</w:t>
      </w:r>
      <w:r>
        <w:rPr/>
        <w:t>ꍀ瓎煨컂橄䉊䍊㵔▬쉊㉚䝫敞浫칵捫䦘</w:t>
      </w:r>
      <w:r>
        <w:rPr/>
        <w:t>ꔺ</w:t>
      </w:r>
      <w:r>
        <w:rPr/>
        <w:t>䊻숺䩸쉘牄杄䷂燂轡傥倨颣坐䝦츱䌰〰숽⥚</w:t>
      </w:r>
      <w:r>
        <w:rPr/>
        <w:t>ꔯ</w:t>
      </w:r>
      <w:r>
        <w:rPr/>
        <w:t>컂畾䅧ꍇ潗噎긻平怮䖘て㭘뽒㵆䛂⑖瀫䙷곂飂䁔쉕瞻淂礳獄却ㆥ滂촪浟婧㗎橊啯䀹ꅁ</w:t>
      </w:r>
      <w:r>
        <w:rPr/>
        <w:t>ꥎ</w:t>
      </w:r>
      <w:r>
        <w:rPr/>
        <w:t>싍婁灾㦮☥穆⽫ㅀ报쉉洶╚숽䀳䕦㡌숪掮䱂숪㥢곂飂䥴쉉</w:t>
      </w:r>
      <w:r>
        <w:rPr/>
        <w:t>ꦻ</w:t>
      </w:r>
      <w:r>
        <w:rPr/>
        <w:t>婗湸㑡㝢숽묰瘬繑啥慾슱伮べ硳䴦䞻䣂㝏轶</w:t>
      </w:r>
      <w:r>
        <w:rPr/>
        <w:t>⡮⠩</w:t>
      </w:r>
      <w:r>
        <w:rPr/>
        <w:t>쉪瓂朱佇䙥偂㫂䝑䭹浨佚깭⑌祏敵亣</w:t>
      </w:r>
      <w:r>
        <w:rPr/>
        <w:t>ꥁ</w:t>
      </w:r>
      <w:r>
        <w:rPr/>
        <w:t>矂⭾ㆮ〸숥ㆥ潀䇂繘䵦뿂畸䍧㭐㵱灰⨪抡卤盍㕟畕䭷睞춘뼪婁썐婎ヂ纬숻媥顄绂숶䐩睦䠴싂㤽⾣爨㐱䄰穓䵶樤牘㴮숪輪漫㏂㬻ꌨ圥䝚䖿旍愩</w:t>
      </w:r>
      <w:r>
        <w:rPr/>
        <w:t>ꤹ</w:t>
      </w:r>
      <w:r>
        <w:rPr/>
        <w:t>焱䵗椽畩</w:t>
      </w:r>
      <w:r>
        <w:rPr/>
        <w:t>ⱷ</w:t>
      </w:r>
      <w:r>
        <w:rPr/>
        <w:t>㪘㖩癅䲱癔⥾妬割긻祸츊怮⍌㍁쉰潗䗂쉡戰</w:t>
      </w:r>
      <w:r>
        <w:rPr/>
        <w:t>⠨</w:t>
      </w:r>
      <w:r>
        <w:rPr/>
        <w:t>䰦㯂䖩瀣䔣㥗ꍒ顩啋塚</w:t>
      </w:r>
      <w:r>
        <w:rPr/>
        <w:t>ⲣ</w:t>
      </w:r>
      <w:r>
        <w:rPr/>
        <w:t>瓃楔傏捞쉶睢⹷㠦㩂狂轪⥙晪뗂㇂걸恦⍠柂淂迂搭슏깊ꍹ㙗㴺竃纣捀幵兾獣兄㬹摮儭䙕睡쉁ꏂ쉦걤摳儴䩆㮏瓂╭츽䝔汢㉍呈쉩쉶㵩䳂ꌵ䢡婷え뼩嚬껂⨮⬩劵넶浙歮樫숪䠺漦䤻橕啴㋂♲䱾㉏싂뼽䕭繶愱䘷⩤쉑慴쉳싂颮㐩䪥福䝃澵䰳㈱桌╯灀⨵祢⶿煩獧楣买擂</w:t>
      </w:r>
      <w:r>
        <w:rPr/>
        <w:t>ⶥ</w:t>
      </w:r>
      <w:r>
        <w:rPr/>
        <w:t>슱䋂瑁摚ꎬꏂ恤⌺縳쉑䟂㧎务䝸쉳旃</w:t>
      </w:r>
      <w:r>
        <w:rPr/>
        <w:t>⡯</w:t>
      </w:r>
      <w:r>
        <w:rPr/>
        <w:t>䡟⍣炥埂⌶쉀危捂䵭싂䉴⥟⎣硊⍨噴츮扺깨侏縷灃㥄䡌浹㩘썆㡤뽘䴭䀱䓂䬪쉀剷㦱濂싍ꅹ塓頲㩹唷擂뿍갪啟汚쉮⩭䮮╤䇂</w:t>
      </w:r>
      <w:r>
        <w:rPr/>
        <w:t>ꕸ</w:t>
      </w:r>
      <w:r>
        <w:rPr/>
        <w:t>欺䌻塬䓂飂ꥫ㕟㭹⑳⵮爱暏琶</w:t>
      </w:r>
      <w:r>
        <w:rPr/>
        <w:t>⢬</w:t>
      </w:r>
      <w:r>
        <w:rPr/>
        <w:t>ギ䨪愱礴䘤㙑㒘䭯漥갥檩촬氪䙀愽㙤㴯灴卢䰪䱓噬睞杬</w:t>
      </w:r>
      <w:r>
        <w:rPr/>
        <w:t>⠬</w:t>
      </w:r>
      <w:r>
        <w:rPr/>
        <w:t>癷ꅩ녟凂扴娽뭚皣䩑櫃ꅅ䕬爭䠷⽀쉑숣⿂眤顑넹걶奠圹痂⤩桋䴻浮䍠竂卬쉺⹎牚燂産㐫䤫灘츴幹쉌全彾ꌫ</w:t>
      </w:r>
      <w:r>
        <w:rPr/>
        <w:t>ꦥ</w:t>
      </w:r>
      <w:r>
        <w:rPr/>
        <w:t>쉢檏</w:t>
      </w:r>
      <w:r>
        <w:rPr/>
        <w:t>ꦩ</w:t>
      </w:r>
      <w:r>
        <w:rPr/>
        <w:t>㘴䈻썊☫埂㖱③墩灭繷╳</w:t>
      </w:r>
      <w:r>
        <w:rPr/>
        <w:t>ꤱ</w:t>
      </w:r>
      <w:r>
        <w:rPr/>
        <w:t>扨乓媩</w:t>
      </w:r>
      <w:r>
        <w:rPr/>
        <w:t>ꕾ</w:t>
      </w:r>
      <w:r>
        <w:rPr/>
        <w:t>氱쉣㜱쉉硞깕挴</w:t>
      </w:r>
      <w:r>
        <w:rPr/>
        <w:t>⢩</w:t>
      </w:r>
      <w:r>
        <w:rPr/>
        <w:t>⽾慑灱╁ㅱ夫垡㪏컃</w:t>
      </w:r>
      <w:r>
        <w:rPr/>
        <w:t>ⵒ</w:t>
      </w:r>
      <w:r>
        <w:rPr/>
        <w:t>땶物쉠㝩쉞伣갪慣楰汮⛂㝴䅞䐤⸮摎⧂슮摏깧㙬㔳嘪権枩♘楣啴⨸숯ꍫㅦ湉匸⽪슿묰숻啢䨨䰬噘㭶㓂쌭䭈氣偞</w:t>
      </w:r>
      <w:r>
        <w:rPr/>
        <w:t>ⴲ</w:t>
      </w:r>
      <w:r>
        <w:rPr/>
        <w:t>ꍗ恚敖伽슩䯃䀨畱䕚娪噢</w:t>
      </w:r>
      <w:r>
        <w:rPr/>
        <w:t>⡨</w:t>
      </w:r>
      <w:r>
        <w:rPr/>
        <w:t>숬숺▬⌫쵟깉쉋怪뽦깔汖싍徱</w:t>
      </w:r>
      <w:r>
        <w:rPr/>
        <w:t>ⳍ</w:t>
      </w:r>
      <w:r>
        <w:rPr/>
        <w:t>㭦숬쉎䉔彞썭䶥ꍰ桐㶱쉏䁀漪ㄹ仂奮嗂䋎輨</w:t>
      </w:r>
      <w:r>
        <w:rPr/>
        <w:t>ⲻ</w:t>
      </w:r>
      <w:r>
        <w:rPr/>
        <w:t>溻ꍔ</w:t>
      </w:r>
      <w:r>
        <w:rPr/>
        <w:t>ⲵ</w:t>
      </w:r>
      <w:r>
        <w:rPr/>
        <w:t>뽏䁡㕌坯쉧䥫꥔塷슘䒩숬䚥⎵쏂䟂顏䑳⹆桌⏂瘫怵㘽輴熬敖嚣䁳䰫㦿䥑癓硲睔轡傩瑖쌵砷싎⨵䥙쉂劬璘媱堳稪</w:t>
      </w:r>
      <w:r>
        <w:rPr/>
        <w:t>ꔴ</w:t>
      </w:r>
      <w:r>
        <w:rPr/>
        <w:t>䮣幔䑘抱伭</w:t>
      </w:r>
      <w:r>
        <w:rPr/>
        <w:t>ⵏ</w:t>
      </w:r>
      <w:r>
        <w:rPr/>
        <w:t>迂爫쉤穗奈杈䙰㐤杔䉢畢숪쉊䳂吨䡓캏傩䄰縥碬歑㒏㡖杏浟ネ䅐禣浇䄶㈊ㅘ暣坥煔쉗㌸歊憘쉲繩쉥瀤坩썦⥞ㄣ넰橔ㆬ</w:t>
      </w:r>
      <w:r>
        <w:rPr/>
        <w:t>꥓</w:t>
      </w:r>
      <w:r>
        <w:rPr/>
        <w:t>땷懂쉦啱彖ㄭ穌⩠㚣兖噍側撩撥䝓幂䉵澿顐쵪쉟ꥩ②☦쉾⥡硸</w:t>
      </w:r>
      <w:r>
        <w:rPr/>
        <w:t>⠳</w:t>
      </w:r>
      <w:r>
        <w:rPr/>
        <w:t>㑑纩墡㣎䩄啓甹䤵顊썶쉯</w:t>
      </w:r>
      <w:r>
        <w:rPr/>
        <w:t>Ɫ</w:t>
      </w:r>
      <w:r>
        <w:rPr/>
        <w:t>ꗎ</w:t>
      </w:r>
      <w:r>
        <w:rPr/>
        <w:t>㞡╤썙숵〲散朩㉨䙍쉐썣♮䋎쉊愯參䙍</w:t>
      </w:r>
      <w:r>
        <w:rPr/>
        <w:t>ⴵ</w:t>
      </w:r>
      <w:r>
        <w:rPr/>
        <w:t>䄰梵ꍣ浫⧂灴쉆䫃䕍晁㩨╧墿杮걤晫㤤刴ꥭ毂滂噩枥</w:t>
      </w:r>
      <w:r>
        <w:rPr/>
        <w:t>⢘</w:t>
      </w:r>
      <w:r>
        <w:rPr/>
        <w:t>湨쉶瑡⑐午싂伦庘놵㩕捃〪狂爰楏喣⍮䯂습潣⩯坡쉆</w:t>
      </w:r>
      <w:r>
        <w:rPr/>
        <w:t>⢿</w:t>
      </w:r>
      <w:r>
        <w:rPr/>
        <w:t>썉ㅹ㥰䆿⍌患⹞祉䵠䱙ꥥ⬨㕓녚싂湐♘䍟摉圴噩湐松⾥卦뾏⪏夰啪㕂督呠奷倻彊㕀숶沬</w:t>
      </w:r>
      <w:r>
        <w:rPr/>
        <w:t>ⰸ</w:t>
      </w:r>
      <w:r>
        <w:rPr/>
        <w:t>㔭堳⩢싂繕偍숲着</w:t>
      </w:r>
      <w:r>
        <w:rPr/>
        <w:t>ꕀ</w:t>
      </w:r>
      <w:r>
        <w:rPr/>
        <w:t>쉷坨猦</w:t>
      </w:r>
      <w:r>
        <w:rPr/>
        <w:t>ꥈ</w:t>
      </w:r>
      <w:r>
        <w:rPr/>
        <w:t>슣䂬剆숰㦩兗搶吻晧稱参갤</w:t>
      </w:r>
      <w:r>
        <w:rPr/>
        <w:t>ꥉ</w:t>
      </w:r>
      <w:r>
        <w:rPr/>
        <w:t>䗃畹〸悘杔♠忂㇂浔奯彈녎</w:t>
      </w:r>
      <w:r>
        <w:rPr/>
        <w:t>⠭⩠⍍</w:t>
      </w:r>
      <w:r>
        <w:rPr/>
        <w:t>墬싂䅪충ꅀ싂㉑廂⽡땥䛂橍歑漮㪩䆣</w:t>
      </w:r>
      <w:r>
        <w:rPr/>
        <w:t>ꤩ</w:t>
      </w:r>
      <w:r>
        <w:rPr/>
        <w:t>쉁㬥硏歗䄱㨥湅칧媥允⨦䀳쉡庩桂䱴縻唲噯㝵焸瘣殻</w:t>
      </w:r>
      <w:r>
        <w:rPr/>
        <w:t>Ⳃ</w:t>
      </w:r>
      <w:r>
        <w:rPr/>
        <w:t>婹䃂뭁䡩剓㉸⩫㴪撘뭚硧煐偠䫃쉨䞩塎䡭싎</w:t>
      </w:r>
      <w:r>
        <w:rPr/>
        <w:t>Ɐ</w:t>
      </w:r>
      <w:r>
        <w:rPr/>
        <w:t>爭智磂쌷㴥슻춬숨숤坶</w:t>
      </w:r>
      <w:r>
        <w:rPr/>
        <w:t>⠲</w:t>
      </w:r>
      <w:r>
        <w:rPr/>
        <w:t>奘뿎剒潆乡余</w:t>
      </w:r>
      <w:r>
        <w:rPr/>
        <w:t>⠱</w:t>
      </w:r>
      <w:r>
        <w:rPr/>
        <w:t>걸㍶剚痂獎恥㑥㕳噕㕙瑚桨祓癭弶㡺剖䀳</w:t>
      </w:r>
      <w:r>
        <w:rPr/>
        <w:t>ꦥ</w:t>
      </w:r>
      <w:r>
        <w:rPr/>
        <w:t>썌슩䀳㷂䕦䭓녕▘楚没</w:t>
      </w:r>
      <w:r>
        <w:rPr/>
        <w:t>ꦮ</w:t>
      </w:r>
      <w:r>
        <w:rPr/>
        <w:t>橷䚩뭸䤺䭚㍮丬㬯숳</w:t>
      </w:r>
      <w:r>
        <w:rPr/>
        <w:t>ꦏ</w:t>
      </w:r>
      <w:r>
        <w:rPr/>
        <w:t>딶旂段夺䪮穧쉴坧뮿䥙徵頤싃椺⨤⨮䝹숻䘣繚撩佔䩶숴啒卯呂</w:t>
      </w:r>
      <w:r>
        <w:rPr/>
        <w:t>⡆</w:t>
      </w:r>
      <w:r>
        <w:rPr/>
        <w:t>⺣䫍ꅒ傩洦椦㥑恎桂쉶䋂幪穏湞灮瘪挤癆㖥㊱쉚槂極曂唨䭫</w:t>
      </w:r>
      <w:r>
        <w:rPr/>
        <w:t>ꥋ</w:t>
      </w:r>
      <w:r>
        <w:rPr/>
        <w:t>䆻䔰쉋슣疮숤坏懂礮뽵숸썾焵乕⩢獹⹩</w:t>
      </w:r>
      <w:r>
        <w:rPr/>
        <w:t>ⱨ</w:t>
      </w:r>
      <w:r>
        <w:rPr/>
        <w:t>禮奰繡坺飃堳䛂䰸顆摃䠮煉临灄쉈爵㔮</w:t>
      </w:r>
      <w:r>
        <w:rPr/>
        <w:t>⢱</w:t>
      </w:r>
      <w:r>
        <w:rPr/>
        <w:t>湰㝡奊皥頲焳䡠唨串</w:t>
      </w:r>
      <w:r>
        <w:rPr/>
        <w:t>Ɑ</w:t>
      </w:r>
      <w:r>
        <w:rPr/>
        <w:t>⽤嗎乖弶㗃㣂煕児瓂䤶婋쏂⸩⹆쉰轮䐻啅匭싂輲兹䄳吷㜽晀侩曂쉤㩂쉚뽷慣䴹辱ぉ쉓䑂䌴慟╭싍㥱⍶礩ꥶ</w:t>
      </w:r>
      <w:r>
        <w:rPr/>
        <w:t>⣎</w:t>
      </w:r>
      <w:r>
        <w:rPr/>
        <w:t>恋㥮员彑吮쵅捾剪灉싂扚䋂⍎䔩</w:t>
      </w:r>
      <w:r>
        <w:rPr/>
        <w:t>꧂</w:t>
      </w:r>
      <w:r>
        <w:rPr/>
        <w:t>墿弪䍳惂淎潔ꥶ煩杣땧쉒潌쉯습쉕䍏䆩싂㥟儤⼬塹愊䋂ꌨ幹恄硋挴兖稯潭璬判毂楋䡬䭐䚡敁䴪㡚뭶眭䑋扨숨木嗃㵤ꌸ칢朶㝄쉌</w:t>
      </w:r>
      <w:r>
        <w:rPr/>
        <w:t>ꕔ</w:t>
      </w:r>
      <w:r>
        <w:rPr/>
        <w:t>攷䚩䠨╮之쉓收瓃싂䤶瑎㩲숹④썊庮挶彑䭇쉆⤲슣⑹땷磍咥囂㥦쉟剭싎⶘䍕⸷瑞싂㨹⼮呠ꄦ枩圮뭢⍵⨹䵉깑皻䇂煈슮뭊䁟깋썯썉束吪楧项⴨㔥⑬䗍⭾幰깇璣䠷噍婚夻䌻猶ㄸ깷㜺쵖轢㙾㩺䝑䄴⵷딫戭䁰㉐硈樶䫍㡉칹▱䊥깋扤瓂琱땃쉌剓绂쉠</w:t>
      </w:r>
      <w:r>
        <w:rPr/>
        <w:t>ꔭ</w:t>
      </w:r>
      <w:r>
        <w:rPr/>
        <w:t>杩㞡效媩顶㕭㪮䴫⥊〤</w:t>
      </w:r>
      <w:r>
        <w:rPr/>
        <w:t>⠮</w:t>
      </w:r>
      <w:r>
        <w:rPr/>
        <w:t>ꥲ祉う收㈯䮱⑖竂儴瑵堭쉣㥈㌤別㖵㑊⼽䵥搴</w:t>
      </w:r>
      <w:r>
        <w:rPr/>
        <w:t>ꤦ</w:t>
      </w:r>
      <w:r>
        <w:rPr/>
        <w:t>䙟顚㒥⛂䩷䌶折礫氯特縰礶㪩슬⬹</w:t>
      </w:r>
      <w:r>
        <w:rPr/>
        <w:t>ꖿ</w:t>
      </w:r>
      <w:r>
        <w:rPr/>
        <w:t>땯稭㠭딳婋칒亥䤩㙔い䑋橀䜸䍏穘輳녘쉃婬㍥卒㍡瑒ꍐ숬숳傮⪿頦</w:t>
      </w:r>
      <w:r>
        <w:rPr/>
        <w:t>ꕴ</w:t>
      </w:r>
      <w:r>
        <w:rPr/>
        <w:t>凂椹噲䕍䩳┷</w:t>
      </w:r>
      <w:r>
        <w:rPr/>
        <w:t>ⴳ</w:t>
      </w:r>
      <w:r>
        <w:rPr/>
        <w:t>쉠乞╔㧂啮甪</w:t>
      </w:r>
      <w:r>
        <w:rPr/>
        <w:t>⡫</w:t>
      </w:r>
      <w:r>
        <w:rPr/>
        <w:t>숶⥺숳⿂棂쵨櫂䵺슿汇⛂숶桏⵺㥨숥╍恬쉦䞮ㅄ쉧啍灓䈽⚬癆㑊꺻伬⛂䝭쉵숨㝠슿中海㜮╦䩈쉗䄪</w:t>
      </w:r>
      <w:r>
        <w:rPr/>
        <w:t>Ɽ</w:t>
      </w:r>
      <w:r>
        <w:rPr/>
        <w:t>顄幇报剮獊쉖숳갰䉳硄䓂⹾凂憏깅捷䨪ㄴ娸䲵捞䁫䌮䑣⵾彯뽦瑙橰뭸뗍䉾㑵䁅쉚䡹♓顬</w:t>
      </w:r>
      <w:r>
        <w:rPr/>
        <w:t>Ⱘ⨯</w:t>
      </w:r>
      <w:r>
        <w:rPr/>
        <w:t>剺츬ꌰ䧂</w:t>
      </w:r>
      <w:r>
        <w:rPr/>
        <w:t>⠻⫂</w:t>
      </w:r>
      <w:r>
        <w:rPr/>
        <w:t>奔刳㬸녓쉪䴶剆⸻</w:t>
      </w:r>
      <w:r>
        <w:rPr/>
        <w:t>Ᵽ</w:t>
      </w:r>
      <w:r>
        <w:rPr/>
        <w:t>砭娰唭㑸欽汦噚䏂㑇뿂助㋂暩㔳厥뼪䓂欪䉋桏湗珂⩍卅漤买⨹䈮쉬歭礹⺮䭷癭⑐䧂쵴</w:t>
      </w:r>
      <w:r>
        <w:rPr/>
        <w:t>꧂</w:t>
      </w:r>
      <w:r>
        <w:rPr/>
        <w:t>뭋깙奣䙏꥚떩䙆潗燂뇂䙊</w:t>
      </w:r>
      <w:r>
        <w:rPr/>
        <w:t>ꦡ</w:t>
      </w:r>
      <w:r>
        <w:rPr/>
        <w:t>䘴┩䌥䈰伨</w:t>
      </w:r>
      <w:r>
        <w:rPr/>
        <w:t>ꕃ⪏</w:t>
      </w:r>
      <w:r>
        <w:rPr/>
        <w:t>뇂兰兵㠭ꥯ䁏䗂畚掘뮿䑄塃堦慔쉘⹺猻楎떡숨䄵㘪싂쉨䧂䥮㕁㠰ㄻ뽟戦敧娰㌭䐤뭾䕡䭋煋彙獸〹⥔쉶牃燂쉹婘쉷商呭抩쉥</w:t>
      </w:r>
      <w:r>
        <w:rPr/>
        <w:t>꧂</w:t>
      </w:r>
      <w:r>
        <w:rPr/>
        <w:t>䠻燂</w:t>
      </w:r>
      <w:r>
        <w:rPr/>
        <w:t>ꤪ</w:t>
      </w:r>
      <w:r>
        <w:rPr/>
        <w:t>楒䠪疻㥷갤縦砭東摮䴥塸癒㙴䁌㪮ㅋ浟氮╡呄뽵奡䙮彃㡠싂妮숰癊梬䕁塷슻╶呀偰땾祋斩癞搴깱䥡哂獙쉳쉐硅⭆쉯츮吪䅤숺娤彞爸㧂瞿榮뭹䄱㘶⤩┨뭋睁걦伊㢿⑩咩녫㐽쉎䝫婒쉰촨䵇础㴤幦숪瘸쉣㕐뭈昲</w:t>
      </w:r>
      <w:r>
        <w:rPr/>
        <w:t>ꦡ⍆</w:t>
      </w:r>
      <w:r>
        <w:rPr/>
        <w:t>⣂Ɽ</w:t>
      </w:r>
      <w:r>
        <w:rPr/>
        <w:t>쉗슿㚻⪡秂亣璮䤤杅䠣⨰ガ吭啇愲仃뿂ひ瀻毂乏㌥슮竃悿楰㉏砳쵋冡申剑湢䵀땁긩쎩晳뽷쉩숭쉇灶煸⿃䃂玵顋뼽싂幕딭爲矂汍䄷㡲䌷煦硭䅞␩硍⯂䒏꺥男㩸⮡䩑㡑㑉䥨渮㍲斏촱呐珎⺿怽咬칦慍㉙숱땦䐭⭪坘쉞渱眲⻂榮湗䝒凎沩㉱礫乂楁䕅쉥愩慟쉩쉦숩쉴嘨䙴땧</w:t>
      </w:r>
      <w:r>
        <w:rPr/>
        <w:t>ꕞ</w:t>
      </w:r>
      <w:r>
        <w:rPr/>
        <w:t>妵牍䋂⥃䯂쉓쏂⪩塕㵤䘤敬樥呶㬩ꍏ䅺떩塶슏癙ꎬ煏</w:t>
      </w:r>
      <w:r>
        <w:rPr/>
        <w:t>ꖬ</w:t>
      </w:r>
      <w:r>
        <w:rPr/>
        <w:t>슬暏橌熿圮믂</w:t>
      </w:r>
      <w:r>
        <w:rPr/>
        <w:t>⡊</w:t>
      </w:r>
      <w:r>
        <w:rPr/>
        <w:t>䬬숵礫싂䨪秂</w:t>
      </w:r>
      <w:r>
        <w:rPr/>
        <w:t>ⰳ</w:t>
      </w:r>
      <w:r>
        <w:rPr/>
        <w:t>䫂⻃쉉䥉繘劮伶桱</w:t>
      </w:r>
      <w:r>
        <w:rPr/>
        <w:t>ꕍ</w:t>
      </w:r>
      <w:r>
        <w:rPr/>
        <w:t>칋䜷晾䝲䀥ꌷ뇂딪䠪牲䯃쉺䳂泂灔⍺䤴玻焥捯氺숮媡乲묭㑉止煨⿂숩</w:t>
      </w:r>
      <w:r>
        <w:rPr/>
        <w:t>⡁</w:t>
      </w:r>
      <w:r>
        <w:rPr/>
        <w:t>춘祊帲뽪싂捖㡁⩇忂㉷䔥堷䝙㦡䭥쉠堥ꥲ橱畇恩</w:t>
      </w:r>
      <w:r>
        <w:rPr/>
        <w:t>ꖏ</w:t>
      </w:r>
    </w:p>
    <w:p>
      <w:pPr>
        <w:pStyle w:val="PreformattedText"/>
        <w:bidi w:val="0"/>
        <w:spacing w:before="0" w:after="0"/>
        <w:jc w:val="left"/>
        <w:rPr/>
      </w:pPr>
      <w:r>
        <w:rPr/>
        <w:t>啔⥡擂娶㛂娫䏎奰┴㜳嗂朳湬帽轮幟瘮⒏熡壂⥏⴬䍑睎싂䵟愴㷂슬䋂㌲䁵⎬焺쵒숽爳係特㷂⑧숦䩚䁂</w:t>
      </w:r>
      <w:r>
        <w:rPr/>
        <w:t>⡁ⱺ</w:t>
      </w:r>
      <w:r>
        <w:rPr/>
        <w:t>䓃䒱橄䕖쉆䡃頨⭙妮⽬旂쉰䥊䘨曂㍾幫䬸橐ふ棂呄伮橚甮癖⑁䍮浢剪</w:t>
      </w:r>
      <w:r>
        <w:rPr/>
        <w:t>⡹</w:t>
      </w:r>
      <w:r>
        <w:rPr/>
        <w:t>㨱╞䠫㘣擂㜽勂싂ꅞ煍塲泂⍕飂싃癪抮⭏溥奕污㉞疣㗂칔⒣捡殡⍸썏쉗쉟⨵漮⑗痂땴쉦伲</w:t>
      </w:r>
      <w:r>
        <w:rPr/>
        <w:t>ⰺ</w:t>
      </w:r>
      <w:r>
        <w:rPr/>
        <w:t>涡䡎슻䡎䡲</w:t>
      </w:r>
      <w:r>
        <w:rPr/>
        <w:t>⡤</w:t>
      </w:r>
      <w:r>
        <w:rPr/>
        <w:t>䓂㙩灒</w:t>
      </w:r>
      <w:r>
        <w:rPr/>
        <w:t>⡞</w:t>
      </w:r>
      <w:r>
        <w:rPr/>
        <w:t>䅺㍔掮杣僂敟敋毂欪㡡뼳</w:t>
      </w:r>
      <w:r>
        <w:rPr/>
        <w:t>ꕤ</w:t>
      </w:r>
      <w:r>
        <w:rPr/>
        <w:t>剶⒩슻坠㏂愲恫廂슿칤樦奺</w:t>
      </w:r>
      <w:r>
        <w:rPr/>
        <w:t>ꗂ</w:t>
      </w:r>
      <w:r>
        <w:rPr/>
        <w:t>畁╧游⭡⍇⸤恸据挭彚㨫噰サ弻禵折숳䦏噥卸⩈灈撏쉦礹숫㍆輪䔪⫍㌱쉳䥫余繊숶爸⺏嘣ꍱ琣䅭䰹櫂㠤⍅毂㙒쉍嘻塇䘳偆⵾挤䱟⩵䵵䥫쉭嫂牂㥳䝱㓂䃂兇䪏걵㙢勂쉲䥾斵견䑫㡯獒淃</w:t>
      </w:r>
      <w:r>
        <w:rPr/>
        <w:t>ꕠ</w:t>
      </w:r>
      <w:r>
        <w:rPr/>
        <w:t>栭㐲䉰䑀쉌堬⼻걅쎘쉎䚻䥨쉊㭱牮㷂㉇뾣♰걉干䍩⾘敍椯硒⩖⹈쏂㑵祅娤ꍶ拂㤷埂⭄슡묰塅䜊⒩搯潏䰺璥噑㞩숦⍬쉡숰き</w:t>
      </w:r>
      <w:r>
        <w:rPr/>
        <w:t>ⱉ</w:t>
      </w:r>
      <w:r>
        <w:rPr/>
        <w:t>揃儷佪ㄷ敚椹⯂㴱⑟㦬넹澮橦彪숱㩞츰橦剦塃嘯㡦치䠣깾樽棍껍⤵䈷깶숭㚩硬䨥䌨摢Ⓙ㗃곂偆쉁뮘䉲熩쉨쉠䀱奚晗幚㩇⭑䄳ꥪ╎ㅄ傻瑳噴</w:t>
      </w:r>
      <w:r>
        <w:rPr/>
        <w:t>⣎</w:t>
      </w:r>
      <w:r>
        <w:rPr/>
        <w:t>撬⽫칓块牅싂し椨쎏쉕⩞쵃싂㑙䪩樽䑶㝅䱮싂牘䒮楇싂ㆿ椱</w:t>
      </w:r>
      <w:r>
        <w:rPr/>
        <w:t>ꦮ</w:t>
      </w:r>
      <w:r>
        <w:rPr/>
        <w:t>䏂㭟啣污仃쉅䅊戤뭇乳⬷⩑癲呬敾弩</w:t>
      </w:r>
      <w:r>
        <w:rPr/>
        <w:t>ꔺ╲</w:t>
      </w:r>
      <w:r>
        <w:rPr/>
        <w:t>轱祮晡깷</w:t>
      </w:r>
      <w:r>
        <w:rPr/>
        <w:t>ⴤ</w:t>
      </w:r>
      <w:r>
        <w:rPr/>
        <w:t>㚿攦䪻싂䑴녓沱札㑹슬姂䱪⹑暱땔扙迎㝌飃氶㍙⹸㉠⍠攴凂뽷쉞◂쉨㉱ꅍ櫂ꅗ슏扩奞役係⸣</w:t>
      </w:r>
      <w:r>
        <w:rPr/>
        <w:t>⡷</w:t>
      </w:r>
      <w:r>
        <w:rPr/>
        <w:t>娪쉔彍汕싂濃쉞ꍫ㐯灔欪쉆⭚뽦攷</w:t>
      </w:r>
      <w:r>
        <w:rPr/>
        <w:t>Ⱙ</w:t>
      </w:r>
      <w:r>
        <w:rPr/>
        <w:t>縶쉀䝰桦桄塹쉔♮⮩䱁⩆削㪏싂쵯㌦⍌輰䥌秂潩擂㩅䉘刱</w:t>
      </w:r>
      <w:r>
        <w:rPr/>
        <w:t>ꤩ</w:t>
      </w:r>
      <w:r>
        <w:rPr/>
        <w:t>婭瑯䲩煐슿⻂猱䙬䶬겮䫃杸湸㝶슻発숽攥祂칣特뽉㥍㥳㍂戯具컂♳灦⽗⪵䮻⾡䎿ꆻ温⭹䍷䭙</w:t>
      </w:r>
      <w:r>
        <w:rPr/>
        <w:t>ⱱ</w:t>
      </w:r>
      <w:r>
        <w:rPr/>
        <w:t>痂幨쉕㞻겵䉔쵱灵녒灞쉨咣췂抩摍䣂</w:t>
      </w:r>
      <w:r>
        <w:rPr/>
        <w:t>⡤</w:t>
      </w:r>
      <w:r>
        <w:rPr/>
        <w:t>戯輲쎡熬攳⽯칈뭗⩶淎쵁숷慬슩싂㩟썗伳싂</w:t>
      </w:r>
      <w:r>
        <w:rPr/>
        <w:t>ꕙ</w:t>
      </w:r>
      <w:r>
        <w:rPr/>
        <w:t>挻⑯쉰꺮啩掻䝺촯⩰䝪佢㬫넳녠玡煏摄恙敩摍⫂ꥥ煺</w:t>
      </w:r>
      <w:r>
        <w:rPr/>
        <w:t>ⱙ␳</w:t>
      </w:r>
      <w:r>
        <w:rPr/>
        <w:t>䐻噩⤴磂넫刪♉坾珂⨭䍋兢䆡硫楱쎮迂㙍硆奄⥀ꄯ癥䮥て慁갰噖傏潸슡⬩潱其ꥷ㩞</w:t>
      </w:r>
      <w:r>
        <w:rPr/>
        <w:t>ⱸ⪻</w:t>
      </w:r>
      <w:r>
        <w:rPr/>
        <w:t>氫⥆䚥</w:t>
      </w:r>
      <w:r>
        <w:rPr/>
        <w:t>ꗍ</w:t>
      </w:r>
      <w:r>
        <w:rPr/>
        <w:t>䅈䵬倪⦿旂礪쉘稨⩲</w:t>
      </w:r>
      <w:r>
        <w:rPr/>
        <w:t>꧂</w:t>
      </w:r>
      <w:r>
        <w:rPr/>
        <w:t>䗂㭞牕갦</w:t>
      </w:r>
      <w:r>
        <w:rPr/>
        <w:t>⠹</w:t>
      </w:r>
      <w:r>
        <w:rPr/>
        <w:t>㝌椲着獕顰쉮杺숴秎ꥫ넪戹畑敠剑摕輻ꇎ⭩▏䎘촪牁獞㍮㵣绂䂥ꎬ♷㜺剦걤䠭彴縹䰽䥄㣂睺兡뽢䚬㐭咿輥䥳弦⩁你㡾啷偩䰪䦡⭓▿慊䑱걘⍠灗暻殱쉇娪녩㧂</w:t>
      </w:r>
      <w:r>
        <w:rPr/>
        <w:t>ꦻ</w:t>
      </w:r>
      <w:r>
        <w:rPr/>
        <w:t>繩彇쉵칞䷎쉖獂晌穑쉺⤮쉷싍뗎䔺싂喩슮夤祄쉄湦㚣㝊딴昫䜫</w:t>
      </w:r>
      <w:r>
        <w:rPr/>
        <w:t>ꤱ</w:t>
      </w:r>
      <w:r>
        <w:rPr/>
        <w:t>㝘땎濂걓쉄圶쉇盂吴걨楈</w:t>
      </w:r>
      <w:r>
        <w:rPr/>
        <w:t>ꖣ</w:t>
      </w:r>
      <w:r>
        <w:rPr/>
        <w:t>晈慁坙煋楓뾮勂뽘ㆬ奐灥䉺傣縻⩢琽桡숤敆顔畢潘ꅕ䁌㝸</w:t>
      </w:r>
      <w:r>
        <w:rPr/>
        <w:t>⡒</w:t>
      </w:r>
      <w:r>
        <w:rPr/>
        <w:t>娥칟㒘㙄㐻</w:t>
      </w:r>
      <w:r>
        <w:rPr/>
        <w:t>ꥍ</w:t>
      </w:r>
      <w:r>
        <w:rPr/>
        <w:t>칋灁깈숊䀨ꏃ뼶䁮扱槂䕬쌣塎쉲潱琯⽵䃂㝨䘩區䆩奩썈췂</w:t>
      </w:r>
      <w:r>
        <w:rPr/>
        <w:t>Ᵽ</w:t>
      </w:r>
      <w:r>
        <w:rPr/>
        <w:t>㉁숷堹䅏漳氭猫㬤䰩㛂凂⮏典䅚墬㖵儵䈳쉹䈱슻칬䩣橣⭋숵ꥭꌯ㉳噁頥쉁愻슱⑔橵䁐꺬㢬뽟녴眥싂⩡恏伽숲㌵卷䅘厬啣捐䍇祀ꅷ批♩♥⪡녍썓䀤乵烃슥┸顒氵婞㒣㜽梣깍䔲甦㡇畴瑪敀䷂䉠췂</w:t>
      </w:r>
      <w:r>
        <w:rPr/>
        <w:t>ⵥ</w:t>
      </w:r>
      <w:r>
        <w:rPr/>
        <w:t>癍皣樷슩쉟廂⸳汔쉤哂☩숨玏䡄䍏均桏嚬䣂䍖☦쉸䭁硨뭹</w:t>
      </w:r>
      <w:r>
        <w:rPr/>
        <w:t>ꗂ</w:t>
      </w:r>
      <w:r>
        <w:rPr/>
        <w:t>摱싂㭡깦⩓瘽ㅾ㜴䣂潸祘婡◎滂쉒穓杬飂戦⻂つㅇ숱슿숮쉮⌹䌪䁷⩏╯欥祆澡灦䭳䆩顕擂땶煗熻쉤彫☫橄䱌嫂㔯幄⬲ꍵ圷ㅫ䵪礻穹䝈썟㎩⚥幟僂礷戳⵳깹㙞쵶檡汨슡儣䴤㉺㙭⹷橤迍쉁㑗䗂䘪栯呆슿䃂䑚呈㙂㞥卙䔤卉⍥ㆬ⩃쵱╠갣┶䍂쉎余䍄ぎ穦佶⌺䩵娵㘴所繤煱䓂쉨帪⩂䶮넳</w:t>
      </w:r>
      <w:r>
        <w:rPr/>
        <w:t>ⱖ</w:t>
      </w:r>
      <w:r>
        <w:rPr/>
        <w:t>䍤숹儤帴㙃걞㊻彚</w:t>
      </w:r>
      <w:r>
        <w:rPr/>
        <w:t>ꤱ</w:t>
      </w:r>
      <w:r>
        <w:rPr/>
        <w:t>敘⍏彏牄捃</w:t>
      </w:r>
      <w:r>
        <w:rPr/>
        <w:t>ꦏ</w:t>
      </w:r>
      <w:r>
        <w:rPr/>
        <w:t>轔⬤摮珂㈪㡔⶘漦㤫䑙剘㝯坵䕊쉊焣㋂깄浠扁啂䊥摑겱湌츱兞╁晏顮搳슬⛂剋⺵焷沬䓍晧녨磂倪漨楚祃䭗呆뼪佃埂浆槂偨婉㟂杯䰶ꥳ놩拂帹噄쉶㍗㖿問汈眳捶⺏뿂䯂䀨傡䦩㠸凎㗂㥷⑰㉷갫칂침頩桅㝑䕉转㊩瓂쉱猸걯쉄䜳뼳㌽㩖䍣⭇䑲礻啺⯎㩩⩡㠫쉨晑縭㩆ꇂꍲ㒻瑬䁍炏</w:t>
      </w:r>
      <w:r>
        <w:rPr/>
        <w:t>ꥍ</w:t>
      </w:r>
      <w:r>
        <w:rPr/>
        <w:t>潑⨣栵湬吣뗂</w:t>
      </w:r>
      <w:r>
        <w:rPr/>
        <w:t>ⱆ⩞</w:t>
      </w:r>
      <w:r>
        <w:rPr/>
        <w:t>瑇걚습</w:t>
      </w:r>
      <w:r>
        <w:rPr/>
        <w:t>Ɽ</w:t>
      </w:r>
      <w:r>
        <w:rPr/>
        <w:t>彉</w:t>
      </w:r>
      <w:r>
        <w:rPr/>
        <w:t>⡌</w:t>
      </w:r>
      <w:r>
        <w:rPr/>
        <w:t>祍悮渪ァ澮쉃嘤圬竍䯂숲收䕩牯쉑㑔煑参</w:t>
      </w:r>
      <w:r>
        <w:rPr/>
        <w:t>ⱆ</w:t>
      </w:r>
      <w:r>
        <w:rPr/>
        <w:t>䡢潍쉥㑔獁ㅨ廃쉖弨繧䜪䁑</w:t>
      </w:r>
      <w:r>
        <w:rPr/>
        <w:t>ꥄ</w:t>
      </w:r>
      <w:r>
        <w:rPr/>
        <w:t>㥅彂ㅖ珍</w:t>
      </w:r>
      <w:r>
        <w:rPr/>
        <w:t>꥓</w:t>
      </w:r>
      <w:r>
        <w:rPr/>
        <w:t>⻎癸瑖睏쉣쉉湺㙖婩ꎮ啀奌䊱捏啱娫ꥥ촤쉪⨷싃獶ヂ轉⹙㵫곃숴晚⏎뗂㋂ぬ偦猱暣儨伫潲壂倴繮䗎㝞䐪轢恴䙂呅䄩嫂쉫幥并浐칱啢㡳㤯⹾欳⩍숮딷懂䍕㌱棂啍㌵⥳丳숊쉸啌噋ꅴ䰱</w:t>
      </w:r>
      <w:r>
        <w:rPr/>
        <w:t>꧂</w:t>
      </w:r>
      <w:r>
        <w:rPr/>
        <w:t>숬⽦싂㗂촭</w:t>
      </w:r>
      <w:r>
        <w:rPr/>
        <w:t>Ⱛ</w:t>
      </w:r>
      <w:r>
        <w:rPr/>
        <w:t>迂쉮呋䡠毂ㅐ䤣礷樳</w:t>
      </w:r>
      <w:r>
        <w:rPr/>
        <w:t>ⱷ</w:t>
      </w:r>
      <w:r>
        <w:rPr/>
        <w:t>怤當䟂쌷嘦懂轉㕴꺿㇂偹扴䴻湲幯爩剐㨫碣녀</w:t>
      </w:r>
      <w:r>
        <w:rPr/>
        <w:t>ⴺ</w:t>
      </w:r>
      <w:r>
        <w:rPr/>
        <w:t>時숷㙢⩎犩䛂䷂ꥴ</w:t>
      </w:r>
      <w:r>
        <w:rPr/>
        <w:t>⡷⤳</w:t>
      </w:r>
      <w:r>
        <w:rPr/>
        <w:t>䁭쉁㍺쉍墬姂歨䤰祹戬元⥨匱墱堷扳輥␸㮿桞塓싂丶幊頻氺</w:t>
      </w:r>
      <w:r>
        <w:rPr/>
        <w:t>ꥉ</w:t>
      </w:r>
      <w:r>
        <w:rPr/>
        <w:t>㭷⩷쌳槂⭓怭桞뭰元㕓哂딯吹嘵</w:t>
      </w:r>
      <w:r>
        <w:rPr/>
        <w:t>ꤩ</w:t>
      </w:r>
      <w:r>
        <w:rPr/>
        <w:t>痂浉䑸䉘ッ촱眱主</w:t>
      </w:r>
      <w:r>
        <w:rPr/>
        <w:t>ⱓ</w:t>
      </w:r>
      <w:r>
        <w:rPr/>
        <w:t>搬쵴彍汢땑湋抿卺灞䥀쉺슱扭創ꍐ楒稻癖搽窵䘹噂쏂䴱슿슥呢僂䍐慁┮䙔ꇂ奬䩯櫃쉉⩞獐轅쵺</w:t>
      </w:r>
      <w:r>
        <w:rPr/>
        <w:t>⠲</w:t>
      </w:r>
      <w:r>
        <w:rPr/>
        <w:t>ꏂわ䬨</w:t>
      </w:r>
      <w:r>
        <w:rPr/>
        <w:t>ꕮ</w:t>
      </w:r>
      <w:r>
        <w:rPr/>
        <w:t>곂䭘塁佳䦡믂灌㟂쉟숶</w:t>
      </w:r>
      <w:r>
        <w:rPr/>
        <w:t>ꤸ</w:t>
      </w:r>
      <w:r>
        <w:rPr/>
        <w:t>彬⽺捺嗂䄸</w:t>
      </w:r>
      <w:r>
        <w:rPr/>
        <w:t>ⱀ</w:t>
      </w:r>
      <w:r>
        <w:rPr/>
        <w:t>呺㉢ꏂ숣瓂㕭ㅳ䜪栣䶱⍱漪䔳㭘獠凂㭔쉌䱱䛂ざ墥⩫쉉䁞Ⓜ⻎뽖樬坲侱</w:t>
      </w:r>
      <w:r>
        <w:rPr/>
        <w:t>ⴺ</w:t>
      </w:r>
      <w:r>
        <w:rPr/>
        <w:t>晙쵙쉏칙㩱䁕倮䍪橯쵅䵙땩で扲ㅰ㥭㍳⽖㑣佯敮睖ꇂ☪숻䃂⵮佦嚩㙏슱瑧뭑䵏뇂䚱</w:t>
      </w:r>
      <w:r>
        <w:rPr/>
        <w:t>ⵚ</w:t>
      </w:r>
      <w:r>
        <w:rPr/>
        <w:t>潸湧⫂쉡</w:t>
      </w:r>
      <w:r>
        <w:rPr/>
        <w:t>ⴥ</w:t>
      </w:r>
      <w:r>
        <w:rPr/>
        <w:t>ⵔ</w:t>
      </w:r>
      <w:r>
        <w:rPr/>
        <w:t>슻欥놥⺻숯䷂吳㭎ꥠ抡勂䬵㑃䇃权渮뽁䋎犬⤫슱⩟㭾䱅ꍔ뭘〪漫㑈쵺療浂</w:t>
      </w:r>
      <w:r>
        <w:rPr/>
        <w:t>ꕺ</w:t>
      </w:r>
      <w:r>
        <w:rPr/>
        <w:t>㒵</w:t>
      </w:r>
      <w:r>
        <w:rPr/>
        <w:t>Ⱖ</w:t>
      </w:r>
      <w:r>
        <w:rPr/>
        <w:t>婱쉒⥭佷唳⿂⻎쉊〣奾䧂䉪녓䌪猴湾䍦牴冣㝫拂슬묲㷂䉧繯旂呂囂╭싂䑈쉭浉䱪輫㩁椨便曂愲</w:t>
      </w:r>
      <w:r>
        <w:rPr/>
        <w:t>ꥁꥏ</w:t>
      </w:r>
      <w:r>
        <w:rPr/>
        <w:t>쉳杓䩇杗㘪溏</w:t>
      </w:r>
      <w:r>
        <w:rPr/>
        <w:t>ꕫ</w:t>
      </w:r>
      <w:r>
        <w:rPr/>
        <w:t>扟輬슘⹦ꥪ싂슩</w:t>
      </w:r>
      <w:r>
        <w:rPr/>
        <w:t>ⱅ⮏</w:t>
      </w:r>
      <w:r>
        <w:rPr/>
        <w:t>猰㬷極뼭꥖╵⸪⮥故廂捧䆵㑫䙈樷椵췂䒻潙幇擃☽ぴ丬啠╦ꅭ䰭䱍毂②杅檿亻磂㪵䎩转乑츹⭐娲晁䐺怲灶┩慤쉀숹湴⥱㵯橃⨩</w:t>
      </w:r>
      <w:r>
        <w:rPr/>
        <w:t>ꦬ</w:t>
      </w:r>
      <w:r>
        <w:rPr/>
        <w:t>Ⳃ</w:t>
      </w:r>
      <w:r>
        <w:rPr/>
        <w:t>ꤽ</w:t>
      </w:r>
      <w:r>
        <w:rPr/>
        <w:t>숥睎썲⺡㡕䐯</w:t>
      </w:r>
      <w:r>
        <w:rPr/>
        <w:t>ⲵ</w:t>
      </w:r>
      <w:r>
        <w:rPr/>
        <w:t>숳㐨䙨䝳싂お뭕䆘⥶䔶轀顫쵃</w:t>
      </w:r>
      <w:r>
        <w:rPr/>
        <w:t>ⱆ</w:t>
      </w:r>
      <w:r>
        <w:rPr/>
        <w:t>瘸묪〥湄ꄯ㕋繖싂瑵</w:t>
      </w:r>
      <w:r>
        <w:rPr/>
        <w:t>ⱂ</w:t>
      </w:r>
      <w:r>
        <w:rPr/>
        <w:t>坆뽖慡爯쉫飍牖⾩垻戸帽玿⻂咱务⨷䠰眹㍷昸䥶慠쉍稤末恆偂⎥⼲㩂슬♓㥚矂䣃㙠坐哂䯂싎쉳䰯䊵䵤㬬䰱☴䥧䚘摤</w:t>
      </w:r>
      <w:r>
        <w:rPr/>
        <w:t>꤭</w:t>
      </w:r>
      <w:r>
        <w:rPr/>
        <w:t>땊潵</w:t>
      </w:r>
      <w:r>
        <w:rPr/>
        <w:t>ꦡ</w:t>
      </w:r>
      <w:r>
        <w:rPr/>
        <w:t>乓⹵桞恫娫슩⒵摈疥⩓ㅓ姍䁎㎬橊⥥쵌㡺䕇嘣犘䠵㝱쉠猦갬砱⌲쉁伶ꥢ⬪輊䥶㭑뽹⦩攽摀㜭輬䝗䥀쉗칀쉰䆘礦瑓㙂奭〪㩂땂啹츲䬵㑔ꍅ爤䜷噁쉹昱쉑츴余䌻ꍱ䩄쏂갯㝈ꅏ䡢啍瘣⒱涬</w:t>
      </w:r>
      <w:r>
        <w:rPr/>
        <w:t>ꔷ</w:t>
      </w:r>
      <w:r>
        <w:rPr/>
        <w:t>㜴䱉濂썬縳쉙皿稵슥</w:t>
      </w:r>
      <w:r>
        <w:rPr/>
        <w:t>⡀</w:t>
      </w:r>
      <w:r>
        <w:rPr/>
        <w:t>뭄쉗䍈禩檮◂㭗딽땤煕⬣싂桐ケ䀩乍⼬뭮촲⵬癉◂싂慃㘵慩꺘渫㔻頸毂汐㩠煳▵</w:t>
      </w:r>
      <w:r>
        <w:rPr/>
        <w:t>꧃</w:t>
      </w:r>
      <w:r>
        <w:rPr/>
        <w:t>暩歍牅</w:t>
      </w:r>
      <w:r>
        <w:rPr/>
        <w:t>⡷</w:t>
      </w:r>
      <w:r>
        <w:rPr/>
        <w:t>껂㑖媩憿橭卫题㨣ㅫ䎿쉩奄ꅗ亘숤桤玮㉾</w:t>
      </w:r>
      <w:r>
        <w:rPr/>
        <w:t>ꕄ</w:t>
      </w:r>
      <w:r>
        <w:rPr/>
        <w:t>慯睴㖻䖮幂共㨴䪮㵄㣂䜫昰甸㧍䘱땵穃彡嘴䩷⽁촱뾥┰</w:t>
      </w:r>
      <w:r>
        <w:rPr/>
        <w:t>꧃</w:t>
      </w:r>
      <w:r>
        <w:rPr/>
        <w:t>樨ꥤ⽔쉪乧䞿塷䕚灰特娤伭䕢싂䎣⽋婫䑶㑪冡塾扶䥊瑘녹獸䩉쉈亏徘⩰䐥䈪⹓믂촪帯㈱捅䄽㘦滂枻坲뮘㝯ꅈ䏂滂䉌㝈뽆┳頬쉑ꄹ䜵彭睰㌵⩓쉲싂㩢㐣盂柍쉂免彡癙⪻剗摾쵧㡔⩤湤쌸ꍞ㙫䴬煱䅑顱싂揂稦싂漺쉤㝴⩆䔵縰⹃㶻㒻塊쉢礻뿂硾㷂扠㉍坮牆瑤否겘뽰樦䎘䱁ㅖ䵞沩쉯㩯쉊ꄭ쉐㡟䚬爭㥴쉓搸䌮䐲㩂婰楊㉙⩡䦻櫍悵ꍠ㗍㞩䩤뭾滂儸忎⪡歯䡂카⦱迂浳</w:t>
      </w:r>
      <w:r>
        <w:rPr/>
        <w:t>ⱉ</w:t>
      </w:r>
      <w:r>
        <w:rPr/>
        <w:t>獀</w:t>
      </w:r>
      <w:r>
        <w:rPr/>
        <w:t>ꕢ</w:t>
      </w:r>
      <w:r>
        <w:rPr/>
        <w:t>畣뽆䣂Ⓕꄵ䋂皮㗂뗂⼩穊</w:t>
      </w:r>
      <w:r>
        <w:rPr/>
        <w:t>ꔸ</w:t>
      </w:r>
      <w:r>
        <w:rPr/>
        <w:t>到繰㭆숪⩬녪녦湙</w:t>
      </w:r>
      <w:r>
        <w:rPr/>
        <w:t>ⰻⰦ</w:t>
      </w:r>
      <w:r>
        <w:rPr/>
        <w:t>쉫所喻杩뇎垬冩火奋慪⑸䩫捨䭵㩊ヂ佨㘬㕳</w:t>
      </w:r>
      <w:r>
        <w:rPr/>
        <w:t>ⵊ</w:t>
      </w:r>
      <w:r>
        <w:rPr/>
        <w:t>숨⒱㭌㤨㤸啐쵥䉒な</w:t>
      </w:r>
      <w:r>
        <w:rPr/>
        <w:t>ⱑ</w:t>
      </w:r>
      <w:r>
        <w:rPr/>
        <w:t>啈㭑䉗灟♭䘰㡆묷䥌犵繮</w:t>
      </w:r>
      <w:r>
        <w:rPr/>
        <w:t>⡰</w:t>
      </w:r>
      <w:r>
        <w:rPr/>
        <w:t>婫컎慬獬ꅖ圥焩䍵ꥺ湑轀䆻桵㬽㍠塡摎恇쉚㥷乺쉡辿晄⥞㍎썈伷焷頰恤呙槎䭺쉡⒮땭洴恄畕슱☸恗⵪⯂橰췂㤮⪥摞勂瀪彬徱潢爻獾䥡䩎䈣礻싂偋⩺⩌攮⥐䛂堹琵⽬氷</w:t>
      </w:r>
      <w:r>
        <w:rPr/>
        <w:t>ꤣ</w:t>
      </w:r>
      <w:r>
        <w:rPr/>
        <w:t>栽쉨쉵坭㇂䕎祅渵녺䩖矂⒏슩儱儹슘繳䙙㝺쉫싂쎣⍚㍈컃껂䖮䙁汋뼹楓琮⥂䡅숵昳⩗쉕呥獌㮘䩢柍娤纡㥗憩睋ガ橷⽲☤顪琬务쏂䂱䱳煥流砻숨她㭦뭴숭辥兄㝡</w:t>
      </w:r>
      <w:r>
        <w:rPr/>
        <w:t>⠹</w:t>
      </w:r>
      <w:r>
        <w:rPr/>
        <w:t>㮮깤㵂㛍㘫剁䜊啢⚱쉾㉔祏⪬슘</w:t>
      </w:r>
      <w:r>
        <w:rPr/>
        <w:t>⡌</w:t>
      </w:r>
      <w:r>
        <w:rPr/>
        <w:t>禣겣未㘬娮䉵捲儽愭檱柂励彷쉗䑃女廂⑵瀲㟍慰♓뿍奀佷䠺乨漭椭剫堯噍쉗灶땘摞⭂癳䭲乩楾啇㓃⩬繉橤䙭ꄵ㨭䧂㕠硄烂쉥㉺樶</w:t>
      </w:r>
      <w:r>
        <w:rPr/>
        <w:t>Ⱖ</w:t>
      </w:r>
      <w:r>
        <w:rPr/>
        <w:t>ꤷ</w:t>
      </w:r>
      <w:r>
        <w:rPr/>
        <w:t>佴櫂⌷칶⑷䉹숺껂泂꥖捰⎿촱剑纡摧渣ㅳ恇匣⭫쉆썑睺</w:t>
      </w:r>
      <w:r>
        <w:rPr/>
        <w:t>ꖣ</w:t>
      </w:r>
      <w:r>
        <w:rPr/>
        <w:t>녎噑딽녓숴奵勂究㥏䙅炥㌮⹞漴깅瑘汳</w:t>
      </w:r>
      <w:r>
        <w:rPr/>
        <w:t>ⵀ</w:t>
      </w:r>
      <w:r>
        <w:rPr/>
        <w:t>ꄹ捀佸奚椤믂땟䨳쉃囂䭖☻ㅣ㘰繋硨⩃湟</w:t>
      </w:r>
      <w:r>
        <w:rPr/>
        <w:t>⢮</w:t>
      </w:r>
      <w:r>
        <w:rPr/>
        <w:t>ㅁ畖仂땁촴쵹梱숪砬싂숬䭪䄴佴勃⸸曂枩瓂ヂ▏䵖毂慘䙔슱㣂⽌</w:t>
      </w:r>
      <w:r>
        <w:rPr/>
        <w:t>ⶱ</w:t>
      </w:r>
      <w:r>
        <w:rPr/>
        <w:t>싎쏂狂圣</w:t>
      </w:r>
      <w:r>
        <w:rPr/>
        <w:t>ꤰ⪣</w:t>
      </w:r>
      <w:r>
        <w:rPr/>
        <w:t>㇂圩슬</w:t>
      </w:r>
      <w:r>
        <w:rPr/>
        <w:t>ꦬ</w:t>
      </w:r>
      <w:r>
        <w:rPr/>
        <w:t>潯㐴区▻穢愱顉慀ㄪ⮡未㶮汅</w:t>
      </w:r>
      <w:r>
        <w:rPr/>
        <w:t>ꦣ</w:t>
      </w:r>
      <w:r>
        <w:rPr/>
        <w:t>潤畹㆏숪煌妬쉘Ⓜ飂㗍幵汴磂彴慨㘨♀塰娪癣潯恢㑸輰䓂⿂丬婦廂愰䠦</w:t>
      </w:r>
      <w:r>
        <w:rPr/>
        <w:t>ꦘ</w:t>
      </w:r>
      <w:r>
        <w:rPr/>
        <w:t>㡰썑싂囂㛍⹓숻㙋⼱㦬卌勂䭏樸楚爳뿍뿂䴹是弹㜯캏숸䉂啓卭숷쉳쉓䭧娺で砺㵘報光瑪䕆䮥湯刯쉯숫숹壎䵹춵戱杋</w:t>
      </w:r>
      <w:r>
        <w:rPr/>
        <w:t>꤭</w:t>
      </w:r>
      <w:r>
        <w:rPr/>
        <w:t>煅瑠轊㝶쉶柂쉋松⑕卮⍔ꎱ⌭䡣㑆㠰㯎㫂⛂顨㥾兺</w:t>
      </w:r>
      <w:r>
        <w:rPr/>
        <w:t>ⲻ</w:t>
      </w:r>
      <w:r>
        <w:rPr/>
        <w:t>噥硘㩉穇㍫츪畣潰䣍⼬䣂</w:t>
      </w:r>
      <w:r>
        <w:rPr/>
        <w:t>ꦬ</w:t>
      </w:r>
      <w:r>
        <w:rPr/>
        <w:t>긪夥块礸祍㕮桤桚╨迂숸⽮슿䑒㙖瘲⌮䄻ꍖ氹祄䭨潉摳塒忂㥘⩧묹녏쉧쉚◂ㅈ飂氣㬰䅣䳍懂㌱攮칏숴䯂</w:t>
      </w:r>
      <w:r>
        <w:rPr/>
        <w:t>⡤</w:t>
      </w:r>
      <w:r>
        <w:rPr/>
        <w:t>轖ꅦ䃂넦卹숣䙂㗂゘戮畵ꍀ㥉復쵁䍀歊㕐祎坉晞䂘숪稬姍숳瞥ㅡ千呓</w:t>
      </w:r>
      <w:r>
        <w:rPr/>
        <w:t>꧂</w:t>
      </w:r>
      <w:r>
        <w:rPr/>
        <w:t>써꺩救廎⭙乵丣塷埂兑⯂牣僂숸♲춏塆煆员╠䅸䘤䤸塾ꍇ㥒晒㮥㬮梩奇</w:t>
      </w:r>
      <w:r>
        <w:rPr/>
        <w:t>⢏</w:t>
      </w:r>
      <w:r>
        <w:rPr/>
        <w:t>纏쵢⸽夭㝏扟歖쉓㝇칦뽯摮쎥㉨䦣偐決瑹位慳颬烂搷㞵쌣䪩晱僃☶囂쉨洤싍춥㵀⽚畦䘷㶻恹숮偵⽾⭺奵彲㵯䵚仂亱떥唸ꇂ㕇杁┪浦⿎䔫䭌潵湁䜩吩ギ坟〉百㥍搷摁㭗佦卢싂摩㙩싃슱㬸绎渶䔲㑯</w:t>
      </w:r>
      <w:r>
        <w:rPr/>
        <w:t>ⵑ</w:t>
      </w:r>
      <w:r>
        <w:rPr/>
        <w:t>儲뿎睔</w:t>
      </w:r>
      <w:r>
        <w:rPr/>
        <w:t>ꦩ</w:t>
      </w:r>
      <w:r>
        <w:rPr/>
        <w:t>숩</w:t>
      </w:r>
      <w:r>
        <w:rPr/>
        <w:t>ⱊ</w:t>
      </w:r>
      <w:r>
        <w:rPr/>
        <w:t>暏ヂ䩓⧂砺숶噸㵮榵ꄫ䧎쉆唊慊濂喵廂噶촩⾱땖匮⽤媱╆㥥䍦垣廍녎爦㦿橤ꥠ䯂昳㑄⽂僂</w:t>
      </w:r>
      <w:r>
        <w:rPr/>
        <w:t>⠵</w:t>
      </w:r>
      <w:r>
        <w:rPr/>
        <w:t>咘燂</w:t>
      </w:r>
      <w:r>
        <w:rPr/>
        <w:t>ꥊ</w:t>
      </w:r>
      <w:r>
        <w:rPr/>
        <w:t>゘녵칳싂杈䋂䙙偶煄氤묷獔彰杈㵃㡠䑥</w:t>
      </w:r>
      <w:r>
        <w:rPr/>
        <w:t>꧂</w:t>
      </w:r>
      <w:r>
        <w:rPr/>
        <w:t>㡾㢡⬵匭䈷佂╕䅣祱ꌫ</w:t>
      </w:r>
      <w:r>
        <w:rPr/>
        <w:t>Ᵽ</w:t>
      </w:r>
      <w:r>
        <w:rPr/>
        <w:t>䡅◂⨤樨㕖㕸摄䁓습墬㝐㶬䙅</w:t>
      </w:r>
      <w:r>
        <w:rPr/>
        <w:t>ⲩ</w:t>
      </w:r>
      <w:r>
        <w:rPr/>
        <w:t>䤻桉䍇恙싂摰┸弨嘸潒京㡔輱숯⼦歨瑑䓎䰪⩯猨ꅪ轫⭀么쉰썕ꆵ氪値穓御츷䴶뭎⭭䅅幄</w:t>
      </w:r>
      <w:r>
        <w:rPr/>
        <w:t>ꦬ</w:t>
      </w:r>
      <w:r>
        <w:rPr/>
        <w:t>쉵暿䗂묲椺奩彬桍瑡乂䁑뮵⿂癧祑㑹䅄䥸</w:t>
      </w:r>
      <w:r>
        <w:rPr/>
        <w:t>⡕</w:t>
      </w:r>
      <w:r>
        <w:rPr/>
        <w:t>琥㦻槂츺ꅟㅠ瘶㜷唥拎婄㛃쉰⍆</w:t>
      </w:r>
      <w:r>
        <w:rPr/>
        <w:t>⢬</w:t>
      </w:r>
      <w:r>
        <w:rPr/>
        <w:t>걹楾瀳据倰깈桚党䁊批溩⭕춘㒻晖刨煈⩋䭫</w:t>
      </w:r>
      <w:r>
        <w:rPr/>
        <w:t>ꥈ</w:t>
      </w:r>
      <w:r>
        <w:rPr/>
        <w:t>ꏂ儮췂⸶숷旂係䇂㝚䟂塣쉧卵䥲栻㩫ꅆ</w:t>
      </w:r>
      <w:r>
        <w:rPr/>
        <w:t>ꔸ</w:t>
      </w:r>
      <w:r>
        <w:rPr/>
        <w:t>ꍕ</w:t>
      </w:r>
      <w:r>
        <w:rPr/>
        <w:t>ⵣ</w:t>
      </w:r>
      <w:r>
        <w:rPr/>
        <w:t>摧ꌩ⭆欶䑫䩶묭䳂䱣</w:t>
      </w:r>
      <w:r>
        <w:rPr/>
        <w:t>ꥏ</w:t>
      </w:r>
      <w:r>
        <w:rPr/>
        <w:t>㵥澘㕴칳뼸攪갺潯ぞ㞱げ湮쉟掮楐僂㑫䮵㥤猪顗畣싎놣㍘</w:t>
      </w:r>
      <w:r>
        <w:rPr/>
        <w:t>⡃</w:t>
      </w:r>
      <w:r>
        <w:rPr/>
        <w:t>桌娩う쉖ⸯ䊻碵㑺뭌竂☥㡏슘兆奯㔪䙕前瓂곂泂뽖䡌穚伹</w:t>
      </w:r>
      <w:r>
        <w:rPr/>
        <w:t>⡱</w:t>
      </w:r>
      <w:r>
        <w:rPr/>
        <w:t>彖呐灬潎ꥩ榿䑇佱⨫⹐哂塬뾘匫</w:t>
      </w:r>
      <w:r>
        <w:rPr/>
        <w:t>ⵤ</w:t>
      </w:r>
      <w:r>
        <w:rPr/>
        <w:t>顳慂䕭䵕싎㎬潗灗廃◂땱灈</w:t>
      </w:r>
      <w:r>
        <w:rPr/>
        <w:t>⡋</w:t>
      </w:r>
      <w:r>
        <w:rPr/>
        <w:t>䏂䩀朮〣煪</w:t>
      </w:r>
      <w:r>
        <w:rPr/>
        <w:t>ꖏ</w:t>
      </w:r>
      <w:r>
        <w:rPr/>
        <w:t>婹㡾沵慊纘걨き摞䁢ꅧ䍵⮻⍫卙员癶䶏頰甭쉓䭑潚湤䌸䇂㛃飂ꥠ⾮▬儻暘檩썩䮩确㙎⽃挵楉◂쉳採器怴縥䉴彶⩹浞쉭쉆睘恴땀쉸坺쵹橂㘳ꄭ勂䭱楖䤳⽪깬澩ꌵ♧䅹䵅뭸䆩⩾䠷轘⨰䝡㙚Ⓜ劻쉫䈱쉞噙쎘䙨濂猭厘ㅁ⭄☲兴쉉뭴慏ꍴ</w:t>
      </w:r>
      <w:r>
        <w:rPr/>
        <w:t>ꖡ</w:t>
      </w:r>
      <w:r>
        <w:rPr/>
        <w:t>쉋弴</w:t>
      </w:r>
      <w:r>
        <w:rPr/>
        <w:t>ⱱ⡂</w:t>
      </w:r>
      <w:r>
        <w:rPr/>
        <w:t>䎩㟂⵨⑹㑲</w:t>
      </w:r>
      <w:r>
        <w:rPr/>
        <w:t>⠪</w:t>
      </w:r>
      <w:r>
        <w:rPr/>
        <w:t>喩⯂㙑佡㵗⥘界♍甴䤥㩮敺飂伶礨ꆬ╙浊딦㥆</w:t>
      </w:r>
      <w:r>
        <w:rPr/>
        <w:t>ꕦ</w:t>
      </w:r>
      <w:r>
        <w:rPr/>
        <w:t>牋轔㎡숷漷</w:t>
      </w:r>
      <w:r>
        <w:rPr/>
        <w:t>ⲻ</w:t>
      </w:r>
      <w:r>
        <w:rPr/>
        <w:t>丵쉮湲牺揂</w:t>
      </w:r>
      <w:r>
        <w:rPr/>
        <w:t>ⷂ</w:t>
      </w:r>
      <w:r>
        <w:rPr/>
        <w:t>眶숫╀썏⽲歩棂㙥써扖塈⹬兲涩瑭危瞵␹䏎洱╁</w:t>
      </w:r>
      <w:r>
        <w:rPr/>
        <w:t>ꖏ</w:t>
      </w:r>
      <w:r>
        <w:rPr/>
        <w:t>济칟潆梱</w:t>
      </w:r>
      <w:r>
        <w:rPr/>
        <w:t>ꤦ</w:t>
      </w:r>
      <w:r>
        <w:rPr/>
        <w:t>슏橷♂㝢⫂㉎</w:t>
      </w:r>
      <w:r>
        <w:rPr/>
        <w:t>ꥋ⨴</w:t>
      </w:r>
      <w:r>
        <w:rPr/>
        <w:t>ね勂懂⩇渮漩䓂磂䁈깖禘쉢숪⛂㨷칊숦捴뾏獠兘♵⯍쉺ꄩ顉彚甪</w:t>
      </w:r>
      <w:r>
        <w:rPr/>
        <w:t>ⱔ</w:t>
      </w:r>
      <w:r>
        <w:rPr/>
        <w:t>춏㔲⨪뭉潱獑⩍䡦⭒甮䌵슱毂恐瞣儭沮㑁쉎䑚〉慡甊桑ꎵ昤䉬卦㵵⹚䜨繶干☵橀㜹恰坴캥䡋晄묳捺执浓㢬柂☱セ䵞弨桧申榩ꅶ⪡⭗票㚏</w:t>
      </w:r>
      <w:r>
        <w:rPr/>
        <w:t>꧂</w:t>
      </w:r>
      <w:r>
        <w:rPr/>
        <w:t>쉩㑱⍖㝑</w:t>
      </w:r>
      <w:r>
        <w:rPr/>
        <w:t>ⲏ</w:t>
      </w:r>
      <w:r>
        <w:rPr/>
        <w:t>겿㙡帪杫圽敃넲栴潑쉣</w:t>
      </w:r>
      <w:r>
        <w:rPr/>
        <w:t>ꔣ⥌</w:t>
      </w:r>
      <w:r>
        <w:rPr/>
        <w:t>䮡捭暵卄撿剠捹㡓頲偗桧呍㡑惎</w:t>
      </w:r>
      <w:r>
        <w:rPr/>
        <w:t>⡁⧃</w:t>
      </w:r>
      <w:r>
        <w:rPr/>
        <w:t>㞩潊愮䙫⴩㝕繧婂湫</w:t>
      </w:r>
      <w:r>
        <w:rPr/>
        <w:t>ⶥ</w:t>
      </w:r>
      <w:r>
        <w:rPr/>
        <w:t>ㅒ⨻㯂쉘넻灕䭖䃂头汩춻ꥳ쵮⩨䩟呷⨴㨺</w:t>
      </w:r>
      <w:r>
        <w:rPr/>
        <w:t>ⱋ</w:t>
      </w:r>
      <w:r>
        <w:rPr/>
        <w:t>츷凂</w:t>
      </w:r>
      <w:r>
        <w:rPr/>
        <w:t>ꕷ</w:t>
      </w:r>
      <w:r>
        <w:rPr/>
        <w:t>쉅縬깑夭淂穔딸掮⌤⑳슏⍄晓䩲㮘湄췂盂䩏湘噳輶活䎬슣⛂⹑</w:t>
      </w:r>
      <w:r>
        <w:rPr/>
        <w:t>⡷⏂</w:t>
      </w:r>
      <w:r>
        <w:rPr/>
        <w:t>敬碩썫㡌恬恐㑡䁇㨦녯励</w:t>
      </w:r>
      <w:r>
        <w:rPr/>
        <w:t>ⷂ</w:t>
      </w:r>
      <w:r>
        <w:rPr/>
        <w:t>쉣戹㵎㒩乩穱</w:t>
      </w:r>
      <w:r>
        <w:rPr/>
        <w:t>ⱪ⍃</w:t>
      </w:r>
      <w:r>
        <w:rPr/>
        <w:t>㯂칲⩪兲唦␪䵯呚䁹熵溏⩾ꇃ繒甪⤩</w:t>
      </w:r>
      <w:r>
        <w:rPr/>
        <w:t>ꕖ</w:t>
      </w:r>
      <w:r>
        <w:rPr/>
        <w:t>揂㕗沱䱌捘칧幪쉔斬䕈숸쉠洱態ㄨ姂츯</w:t>
      </w:r>
      <w:r>
        <w:rPr/>
        <w:t>⡈</w:t>
      </w:r>
      <w:r>
        <w:rPr/>
        <w:t>무쉪꥚䭤쉇心䗂</w:t>
      </w:r>
      <w:r>
        <w:rPr/>
        <w:t>⢱</w:t>
      </w:r>
      <w:r>
        <w:rPr/>
        <w:t>橩䶿⫂墩ꅩ欩坂숣癸컂䰽摐싂ㄳ㙭癗ꇂ㬴썷び䐸㑁普</w:t>
      </w:r>
      <w:r>
        <w:rPr/>
        <w:t>ⶬ</w:t>
      </w:r>
      <w:r>
        <w:rPr/>
        <w:t>佁捚⩞爹歹䍍⼦圪뽰㟃䠵걊犩嘤숮㭳칺</w:t>
      </w:r>
      <w:r>
        <w:rPr/>
        <w:t>ⵧ</w:t>
      </w:r>
      <w:r>
        <w:rPr/>
        <w:t>お슣噬䬶쉤</w:t>
      </w:r>
      <w:r>
        <w:rPr/>
        <w:t>ꔴ</w:t>
      </w:r>
      <w:r>
        <w:rPr/>
        <w:t>廂湕夳唱硂칏坁⹖</w:t>
      </w:r>
      <w:r>
        <w:rPr/>
        <w:t>ꖩ</w:t>
      </w:r>
      <w:r>
        <w:rPr/>
        <w:t>䥮견㔲橇輭숶榩䥗싃╇☦煤䜽晖㙾ꅨ⌯숹㉬楔쉦䩸</w:t>
      </w:r>
      <w:r>
        <w:rPr/>
        <w:t>ꔹ</w:t>
      </w:r>
      <w:r>
        <w:rPr/>
        <w:t>敞㎬潁飃㚡쉏皵灇㚱熻ꎻ⬣╔䨱潦橑乩傩㝉</w:t>
      </w:r>
      <w:r>
        <w:rPr/>
        <w:t>ꕄ</w:t>
      </w:r>
      <w:r>
        <w:rPr/>
        <w:t>쉅硔ꆡ䡭㴲噆穴穟灮垡숽쉫憬楱네擂슘彍츤쉁싂숸啺飍熣顋町盂儵眪㠫厥䡇㨲䩵쉇㑵癌슿⭬繅䉰</w:t>
      </w:r>
      <w:r>
        <w:rPr/>
        <w:t>ⲏ</w:t>
      </w:r>
      <w:r>
        <w:rPr/>
        <w:t>汹</w:t>
      </w:r>
      <w:r>
        <w:rPr/>
        <w:t>ꤹ</w:t>
      </w:r>
      <w:r>
        <w:rPr/>
        <w:t>㗍䅓汤丳潌숰刣땑슡㩠</w:t>
      </w:r>
      <w:r>
        <w:rPr/>
        <w:t>꥓</w:t>
      </w:r>
      <w:r>
        <w:rPr/>
        <w:t>쉎걟㢮復싎䱺䐦┯꺘숻</w:t>
      </w:r>
      <w:r>
        <w:rPr/>
        <w:t>ⱴ</w:t>
      </w:r>
      <w:r>
        <w:rPr/>
        <w:t>䮣烎ヂ뼬ꌳ旂뇂⵪춱摏焺儽䁺顒澬滂</w:t>
      </w:r>
      <w:r>
        <w:rPr/>
        <w:t>ⱃ</w:t>
      </w:r>
      <w:r>
        <w:rPr/>
        <w:t>爦땏⩎祈楯住㉀掵㑲㍓⑲侥⨭夵▘嘷卆堳㴪ま毂儣䂮䪱婃䴥囂</w:t>
      </w:r>
      <w:r>
        <w:rPr/>
        <w:t>ⵘ</w:t>
      </w:r>
      <w:r>
        <w:rPr/>
        <w:t>琻쉩⼳층額猳旃侣</w:t>
      </w:r>
      <w:r>
        <w:rPr/>
        <w:t>Ⲯ</w:t>
      </w:r>
      <w:r>
        <w:rPr/>
        <w:t>䌥뽊ꄦ숲ㆩ녖湬㐯㇃媣췂䴰杩뽬倮</w:t>
      </w:r>
      <w:r>
        <w:rPr/>
        <w:t>ⲿ</w:t>
      </w:r>
      <w:r>
        <w:rPr/>
        <w:t>췃䍗疬䂿匹砫䡟挳唱倪䢿な</w:t>
      </w:r>
      <w:r>
        <w:rPr/>
        <w:t>ꕎ</w:t>
      </w:r>
      <w:r>
        <w:rPr/>
        <w:t>猦喿犬</w:t>
      </w:r>
      <w:r>
        <w:rPr/>
        <w:t>ⵥ</w:t>
      </w:r>
      <w:r>
        <w:rPr/>
        <w:t>圻쵔䱮復呩⾮㩡䍑步噭帷⽉妘兩弩咘䉓佰卺䬨뾩⤳伣廂녰盃䞮汰㙈て瞩⥢晎싂㮮縴䅖䖩畢㍀匸氫唸걾䱒嘬칺吰愥⩙㦬䍣槍測䕊縨ꍔ㡂뽞䦏㡍畚稷</w:t>
      </w:r>
      <w:r>
        <w:rPr/>
        <w:t>⠊</w:t>
      </w:r>
      <w:r>
        <w:rPr/>
        <w:t>췂乘䈨仂ꥫ깠轱扈杊쌶</w:t>
      </w:r>
      <w:r>
        <w:rPr/>
        <w:t>ⵠ⵱</w:t>
      </w:r>
      <w:r>
        <w:rPr/>
        <w:t>幗걪쉏⩹倴㙦⥇所空㬸</w:t>
      </w:r>
      <w:r>
        <w:rPr/>
        <w:t>ꤴ</w:t>
      </w:r>
      <w:r>
        <w:rPr/>
        <w:t>㞮䄥䗂转㝪㥥䅕⪣숦</w:t>
      </w:r>
      <w:r>
        <w:rPr/>
        <w:t>ꗂ</w:t>
      </w:r>
      <w:r>
        <w:rPr/>
        <w:t>슱쵥扨埂╶婉皬䱎⑩⤹▣秎䁂憩㯂쉒剓␭㠳呠⥖슘㵑쉑縮昺㉴⫍䯂뽡䛂息㭯</w:t>
      </w:r>
      <w:r>
        <w:rPr/>
        <w:t>ⵄ⩸</w:t>
      </w:r>
      <w:r>
        <w:rPr/>
        <w:t>总䠵稨䰭擂䆘깦灴朰祑撥桀乓숹曂땒彴숹廂䫍灮婤摲뮩걙硣ヂ㠯爷쉌姂㩯숷执桤쉠祳㬳吮䅄䓂單네溿䣂</w:t>
      </w:r>
      <w:r>
        <w:rPr/>
        <w:t>ꕅ</w:t>
      </w:r>
      <w:r>
        <w:rPr/>
        <w:t>枩杢炘⩯灃濂갫甬吲頪㉍</w:t>
      </w:r>
      <w:r>
        <w:rPr/>
        <w:t>ꤪ꧍</w:t>
      </w:r>
      <w:r>
        <w:rPr/>
        <w:t>칸妩쉞係숫숷䁰</w:t>
      </w:r>
      <w:r>
        <w:rPr/>
        <w:t>⡇</w:t>
      </w:r>
      <w:r>
        <w:rPr/>
        <w:t>嘫쵫繹潩</w:t>
      </w:r>
      <w:r>
        <w:rPr/>
        <w:t>ꤺ⩩</w:t>
      </w:r>
      <w:r>
        <w:rPr/>
        <w:t>㉹慫娦淃䠩乎뽕熘꺏儹⾩⫂颩塦⯍祓쉰숰氭</w:t>
      </w:r>
      <w:r>
        <w:rPr/>
        <w:t>ꗂ</w:t>
      </w:r>
      <w:r>
        <w:rPr/>
        <w:t>넦⬷ꥠ츦惍숩</w:t>
      </w:r>
      <w:r>
        <w:rPr/>
        <w:t>ꥌ</w:t>
      </w:r>
      <w:r>
        <w:rPr/>
        <w:t>凂輤</w:t>
      </w:r>
      <w:r>
        <w:rPr/>
        <w:t>Ɫ</w:t>
      </w:r>
      <w:r>
        <w:rPr/>
        <w:t>嘥쉺⨨牄䭃┭晔ㄮ呸獪愦㩓</w:t>
      </w:r>
      <w:r>
        <w:rPr/>
        <w:t>ꥉ</w:t>
      </w:r>
      <w:r>
        <w:rPr/>
        <w:t>繥桠숫뿂깏㈫湯辻촨쉀爲ぉ</w:t>
      </w:r>
      <w:r>
        <w:rPr/>
        <w:t>⠩</w:t>
      </w:r>
      <w:r>
        <w:rPr/>
        <w:t>坭乧쉰迂㡴칩⫂ふ䄴⭘깯⍪塱╈傘杩攥쉓㉩斿쏍熣暥⤸單畕䍙슏皏䉮嚡搵</w:t>
      </w:r>
      <w:r>
        <w:rPr/>
        <w:t>ꥌ</w:t>
      </w:r>
      <w:r>
        <w:rPr/>
        <w:t>湩擂揂ァ顫쉏縵顈䥗䁑祦䕲戶嗂</w:t>
      </w:r>
      <w:r>
        <w:rPr/>
        <w:t>Ⱜ</w:t>
      </w:r>
      <w:r>
        <w:rPr/>
        <w:t>啥煊繉쉾禱䆱⽺㜲㔻쉂玬㟂⑞樳琩⩟⩌咩꥗䌰畖䤳㕉敠ざ숦꺱</w:t>
      </w:r>
      <w:r>
        <w:rPr/>
        <w:t>⡣</w:t>
      </w:r>
      <w:r>
        <w:rPr/>
        <w:t>晏楑⽩㭊⌮㩷牙瓍煳杀䷂쉵殬睲⴦⩏噘</w:t>
      </w:r>
      <w:r>
        <w:rPr/>
        <w:t>ꔶ</w:t>
      </w:r>
      <w:r>
        <w:rPr/>
        <w:t>䁵橪皻⭅쉪揍幵㜥歞숳</w:t>
      </w:r>
      <w:r>
        <w:rPr/>
        <w:t>ⶬ</w:t>
      </w:r>
      <w:r>
        <w:rPr/>
        <w:t>破烂䐱畫獔汹슥㄰㥬㙖⪵⛂縪抣䪮䱹佇깟漫숸䥌칪䬬⼯촱䪱</w:t>
      </w:r>
      <w:r>
        <w:rPr/>
        <w:t>⡰</w:t>
      </w:r>
      <w:r>
        <w:rPr/>
        <w:t>喣䣂䵞䴦盂ꍞ䵂㜣参쉭녔江㬣獌쉘⵷洦쵵㝫熩⹅焰⏂伪䴴䅉㶱敭넩촫㡶數ㆩ䎿彗潍␬〻쵡轷쉄決偩촬썍⭂깃䝉쉞</w:t>
      </w:r>
      <w:r>
        <w:rPr/>
        <w:t>ꤻ</w:t>
      </w:r>
      <w:r>
        <w:rPr/>
        <w:t>毂顅䠪桧㍒㑀眸吹숪撱땳껂啩㏂싂숷⻎奃␺♀啔磃哃</w:t>
      </w:r>
      <w:r>
        <w:rPr/>
        <w:t>ꕩ</w:t>
      </w:r>
      <w:r>
        <w:rPr/>
        <w:t>䤹걤祡矍숴썲뇂녯䱌썹䇂⌸숽䭰</w:t>
      </w:r>
      <w:r>
        <w:rPr/>
        <w:t>ꕠ</w:t>
      </w:r>
      <w:r>
        <w:rPr/>
        <w:t>獤㗂싂楰␴싂㑕だ奱繧䪵걣㣂䤪坔核㙾</w:t>
      </w:r>
      <w:r>
        <w:rPr/>
        <w:t>⡙</w:t>
      </w:r>
      <w:r>
        <w:rPr/>
        <w:t>⽩懂挦䗂싎슬㙓竂껂췂剖꺏扦⪡夳汉塙奤垏扲䍡㝟⼹縪䱈뼩呄佘♫睓㖻</w:t>
      </w:r>
      <w:r>
        <w:rPr/>
        <w:t>Ⱔ</w:t>
      </w:r>
      <w:r>
        <w:rPr/>
        <w:t>灾숥楑싂搩䠪勂垱折쉃晒⨩汴</w:t>
      </w:r>
      <w:r>
        <w:rPr/>
        <w:t>꧂</w:t>
      </w:r>
      <w:r>
        <w:rPr/>
        <w:t>杋슣⾱浫敬</w:t>
      </w:r>
      <w:r>
        <w:rPr/>
        <w:t>ꥆ</w:t>
      </w:r>
      <w:r>
        <w:rPr/>
        <w:t>녎㝯ガ♴⬹桸桩強䷂</w:t>
      </w:r>
      <w:r>
        <w:rPr/>
        <w:t>ꤹ</w:t>
      </w:r>
      <w:r>
        <w:rPr/>
        <w:t>摷彮丵弲潌彋쉃쉳쉍䱩䱭兀⽸㴊쉠匮</w:t>
      </w:r>
      <w:r>
        <w:rPr/>
        <w:t>ⰻ</w:t>
      </w:r>
      <w:r>
        <w:rPr/>
        <w:t>䥓呖憩楍琵䳂坴涮佬ヂ䠪뭂㟂㝎䵂䵌촮乍뽙㢵徘癃䍡떮乧츣⎥氱ꏃ걣恬쉯딨</w:t>
      </w:r>
      <w:r>
        <w:rPr/>
        <w:t>ꤱ</w:t>
      </w:r>
      <w:r>
        <w:rPr/>
        <w:t>숩惂㜲䧍塯쉅⩑곂깠䇂䔥䘸싃⵺癰캩䴱皻䍾扊獐깇眳旂䱫畑䩡杊顄⩉㍕啧卪ㅌ⹲恔奠滃す偲址⭬㡙廂䬲题煙湭숥㭏畓伭䙃拂捯灁쉮ぃ⩣㔨㡺</w:t>
      </w:r>
      <w:r>
        <w:rPr/>
        <w:t>ꤷ</w:t>
      </w:r>
      <w:r>
        <w:rPr/>
        <w:t>ꎩ⼶痂潊杓䍪㬮眣碩恟汚㥍榣坎㢩㭐</w:t>
      </w:r>
      <w:r>
        <w:rPr/>
        <w:t>ⰶ⬮</w:t>
      </w:r>
      <w:r>
        <w:rPr/>
        <w:t>璥⑮䢣뗂⽁⩦呍㔴㵋䌰泂〦瑥噶忎頪</w:t>
      </w:r>
      <w:r>
        <w:rPr/>
        <w:t>⡖</w:t>
      </w:r>
      <w:r>
        <w:rPr/>
        <w:t>殩極䠭縤㢡冻㎣ꄽꌪ圮䡍癙顅圬</w:t>
      </w:r>
      <w:r>
        <w:rPr/>
        <w:t>ⵂ</w:t>
      </w:r>
      <w:r>
        <w:rPr/>
        <w:t>숨쉹禣濂偆䱾⽭䭂⛂䢏ㅯ</w:t>
      </w:r>
      <w:r>
        <w:rPr/>
        <w:t>⡃</w:t>
      </w:r>
      <w:r>
        <w:rPr/>
        <w:t>慏숥⚵</w:t>
      </w:r>
      <w:r>
        <w:rPr/>
        <w:t>ꥅ</w:t>
      </w:r>
      <w:r>
        <w:rPr/>
        <w:t>窿榥㵄숦䂬</w:t>
      </w:r>
      <w:r>
        <w:rPr/>
        <w:t>ꔰ</w:t>
      </w:r>
      <w:r>
        <w:rPr/>
        <w:t>卄⽀晭녓甫漮煫⤶涩쉕㔱偐廂㎮촯剂剅㋂䄩斮剱䫂檮穎灞獰䩫㉸ꥺ瘬㌪䎬匬橙㷂</w:t>
      </w:r>
      <w:r>
        <w:rPr/>
        <w:t>⠱</w:t>
      </w:r>
      <w:r>
        <w:rPr/>
        <w:t>췍䱨뼩琴㴮</w:t>
      </w:r>
      <w:r>
        <w:rPr/>
        <w:t>ꦡ</w:t>
      </w:r>
      <w:r>
        <w:rPr/>
        <w:t>䕗㕺䅨淎抬䐦焭⩑☯洯놡嫂䉃┽但㵥</w:t>
      </w:r>
      <w:r>
        <w:rPr/>
        <w:t>ⷎ</w:t>
      </w:r>
      <w:r>
        <w:rPr/>
        <w:t>갴숶桡䌵稱㥬걗医扚晔敯썬쉴㭵煀湪橮㶬</w:t>
      </w:r>
      <w:r>
        <w:rPr/>
        <w:t>ꥃ</w:t>
      </w:r>
      <w:r>
        <w:rPr/>
        <w:t>ꅗ歙⻂싂瑘슬⤥炵㡬⸺쉮灅煸㕄矂柂盂슮飂䮘䨲</w:t>
      </w:r>
      <w:r>
        <w:rPr/>
        <w:t>ⰵ</w:t>
      </w:r>
      <w:r>
        <w:rPr/>
        <w:t>䖵䴯繒揂怸ㅈꄱ䉥䙣愸쉖⭡ㅗ㍸쉶ꍬ㕖걣㉮</w:t>
      </w:r>
      <w:r>
        <w:rPr/>
        <w:t>⡀</w:t>
      </w:r>
      <w:r>
        <w:rPr/>
        <w:t>ꦻ</w:t>
      </w:r>
      <w:r>
        <w:rPr/>
        <w:t>䤹瞩</w:t>
      </w:r>
      <w:r>
        <w:rPr/>
        <w:t>ⱄ</w:t>
      </w:r>
      <w:r>
        <w:rPr/>
        <w:t>춣繏㈥뾩榘녢㑣녯䵖为楡녈狃响컂숩梵뼹녱쉆類걨㭞㨲㭁㓍⩖슡睾</w:t>
      </w:r>
      <w:r>
        <w:rPr/>
        <w:t>Ⱓ</w:t>
      </w:r>
      <w:r>
        <w:rPr/>
        <w:t>䡫捌坑撘㚥쉆剁䱃珂㈱㙊숽眫湔쉪㈤冬㉑캿猩彪ꇂ싎灚㦣⌸祐䖩䓂凂숺畢娹櫂䑄ㅓ㡇</w:t>
      </w:r>
      <w:r>
        <w:rPr/>
        <w:t>ⰺ</w:t>
      </w:r>
      <w:r>
        <w:rPr/>
        <w:t>晞ꅎ⍒充扠</w:t>
      </w:r>
      <w:r>
        <w:rPr/>
        <w:t>ⷂ♒</w:t>
      </w:r>
      <w:r>
        <w:rPr/>
        <w:t>습㝗</w:t>
      </w:r>
      <w:r>
        <w:rPr/>
        <w:t>ꔩ</w:t>
      </w:r>
      <w:r>
        <w:rPr/>
        <w:t>坆⬨㙓싂</w:t>
      </w:r>
      <w:r>
        <w:rPr/>
        <w:t>⣂</w:t>
      </w:r>
      <w:r>
        <w:rPr/>
        <w:t>神睰斻</w:t>
      </w:r>
      <w:r>
        <w:rPr/>
        <w:t>ⱆ</w:t>
      </w:r>
      <w:r>
        <w:rPr/>
        <w:t>搪</w:t>
      </w:r>
      <w:r>
        <w:rPr/>
        <w:t>ꗍ</w:t>
      </w:r>
      <w:r>
        <w:rPr/>
        <w:t>挻半숣唯ꍺ淂厮䎬㑂瘭②灲睇梮撩楣뿍䅏婋涩㯂潈噃熥湲桦㠴숱欮桮숻搭㥦㘵泎坞女ꍟ伽唽쉂䭬쉭䁯⨨ꥩ쉢⯂猹</w:t>
      </w:r>
      <w:r>
        <w:rPr/>
        <w:t>ꤲ⭫</w:t>
      </w:r>
      <w:r>
        <w:rPr/>
        <w:t>㐪䛂略슬碩亡䴯묳</w:t>
      </w:r>
      <w:r>
        <w:rPr/>
        <w:t>Ⱓ</w:t>
      </w:r>
      <w:r>
        <w:rPr/>
        <w:t>侬걇瘥奄㍷仂廎싂⭒睅ꇂ獣潨桙幑㡳☷砷橚癔뇂ꍳ壂싂쉸㥯</w:t>
      </w:r>
      <w:r>
        <w:rPr/>
        <w:t>ꤰ⯃</w:t>
      </w:r>
      <w:r>
        <w:rPr/>
        <w:t>쉇䁍⍚</w:t>
      </w:r>
      <w:r>
        <w:rPr/>
        <w:t>Ɒ</w:t>
      </w:r>
      <w:r>
        <w:rPr/>
        <w:t>濂䌱䲵珂</w:t>
      </w:r>
      <w:r>
        <w:rPr/>
        <w:t>ⴽ</w:t>
      </w:r>
      <w:r>
        <w:rPr/>
        <w:t>幪恏番긲</w:t>
      </w:r>
      <w:r>
        <w:rPr/>
        <w:t>ⵍ</w:t>
      </w:r>
      <w:r>
        <w:rPr/>
        <w:t>ꥰ流甫쉱㠪弻䭍ギ䙦㕦瑮쉟恅⩁⥑㢿畷呓䘺</w:t>
      </w:r>
      <w:r>
        <w:rPr/>
        <w:t>ⵓ</w:t>
      </w:r>
      <w:r>
        <w:rPr/>
        <w:t>슣暿숣歳泂愊⽴뼩슩扖⬶〉쌪砩仂捨칶滂촪瞥奒顚燂</w:t>
      </w:r>
      <w:r>
        <w:rPr/>
        <w:t>ꤶ</w:t>
      </w:r>
      <w:r>
        <w:rPr/>
        <w:t>嗂徿畬䉧⽔繨숮캘</w:t>
      </w:r>
      <w:r>
        <w:rPr/>
        <w:t>Ⳃ</w:t>
      </w:r>
      <w:r>
        <w:rPr/>
        <w:t>㌹슻</w:t>
      </w:r>
      <w:r>
        <w:rPr/>
        <w:t>ꥌ</w:t>
      </w:r>
      <w:r>
        <w:rPr/>
        <w:t>猸䙮惂洲䨺竂ꍒ㩯</w:t>
      </w:r>
      <w:r>
        <w:rPr/>
        <w:t>ꥎ</w:t>
      </w:r>
      <w:r>
        <w:rPr/>
        <w:t>桚썥殻⪩</w:t>
      </w:r>
      <w:r>
        <w:rPr/>
        <w:t>ꖱ</w:t>
      </w:r>
      <w:r>
        <w:rPr/>
        <w:t>곂녨⫍ぺ⏃⩱呆</w:t>
      </w:r>
      <w:r>
        <w:rPr/>
        <w:t>ⵉ</w:t>
      </w:r>
      <w:r>
        <w:rPr/>
        <w:t>畬竍繧쉵撘㉣⥎쌮䄩振潶昵㔪睾ぺ쵞㧂拂ꥬ䬩ꏍ싂捓啘扖恡㩺涥␬橇⑮痂㉢繋ヂㆵ㙭愬〲唫ㄥ斏</w:t>
      </w:r>
      <w:r>
        <w:rPr/>
        <w:t>ꥇ</w:t>
      </w:r>
      <w:r>
        <w:rPr/>
        <w:t>쉕╸쉷녁㉾싂奧瘺⭘</w:t>
      </w:r>
      <w:r>
        <w:rPr/>
        <w:t>ⶡ</w:t>
      </w:r>
      <w:r>
        <w:rPr/>
        <w:t>橘</w:t>
      </w:r>
      <w:r>
        <w:rPr/>
        <w:t>ⲡ</w:t>
      </w:r>
      <w:r>
        <w:rPr/>
        <w:t>䀸칊⩖걹璻</w:t>
      </w:r>
      <w:r>
        <w:rPr/>
        <w:t>⣂</w:t>
      </w:r>
      <w:r>
        <w:rPr/>
        <w:t>弫</w:t>
      </w:r>
      <w:r>
        <w:rPr/>
        <w:t>ⵆ</w:t>
      </w:r>
      <w:r>
        <w:rPr/>
        <w:t>悿瞮㍺熩恷뽄犏祄忍␣楎㡈刯㟂╭啄㩷嗍</w:t>
      </w:r>
      <w:r>
        <w:rPr/>
        <w:t>ⱅ</w:t>
      </w:r>
      <w:r>
        <w:rPr/>
        <w:t>妻慖典</w:t>
      </w:r>
      <w:r>
        <w:rPr/>
        <w:t>⡁</w:t>
      </w:r>
      <w:r>
        <w:rPr/>
        <w:t>㍡牮숥䍠暡㉇憿쉠硩䄭帤槂썪㘤佫圲⽙⏂㍞㕕싃潉⬦瘰뽴칌ꄪ帵圶쉲㑹睎⼴䵱㞡竂䑸♪猱䰯㝲</w:t>
      </w:r>
      <w:r>
        <w:rPr/>
        <w:t>ꔸ</w:t>
      </w:r>
      <w:r>
        <w:rPr/>
        <w:t>椩牗⵶撮㨥惃睐捌潵楒⧍橖摥</w:t>
      </w:r>
      <w:r>
        <w:rPr/>
        <w:t>ⰺ</w:t>
      </w:r>
      <w:r>
        <w:rPr/>
        <w:t>傡癟ꍈ䡃娯</w:t>
      </w:r>
      <w:r>
        <w:rPr/>
        <w:t>ⱍ</w:t>
      </w:r>
      <w:r>
        <w:rPr/>
        <w:t>쉮⸷獤뼴瀻쉤淎敪䱐㭳穯숫敢쉺</w:t>
      </w:r>
      <w:r>
        <w:rPr/>
        <w:t>ꥏ</w:t>
      </w:r>
      <w:r>
        <w:rPr/>
        <w:t>塀㵬批⨥噍噾灍⚩千숥䱐穆母⪻</w:t>
      </w:r>
      <w:r>
        <w:rPr/>
        <w:t>꧂</w:t>
      </w:r>
      <w:r>
        <w:rPr/>
        <w:t>堻猭쉎垿⧂䩉灢偁畲㖡슩洲歭㚻熣칙⭅坄쉚奅쌹쉋㙯싂焹㠺㛂稺渴䡢硰撻숱歕牳歺䣂</w:t>
      </w:r>
      <w:r>
        <w:rPr/>
        <w:t>⢩</w:t>
      </w:r>
      <w:r>
        <w:rPr/>
        <w:t>托纘怤䉆睤呡⵶ォ妩牕숰쉭촥䙧拍뭶⸸䖵⤪灑戥旂䟎┺쉇剳㥴쵯淂⨦根꺘㝌딻啞漬쉏쉦싂娶儴⬽싂中쉾顰㯂喿揂㤫䡬弲䩀潢盂쵟䏂夻⹨㜺⹎⵨넯輶漽剖攽쉶䵍⍕坊㕉⤤</w:t>
      </w:r>
      <w:r>
        <w:rPr/>
        <w:t>Ⲭ</w:t>
      </w:r>
      <w:r>
        <w:rPr/>
        <w:t>焨繎坖</w:t>
      </w:r>
      <w:r>
        <w:rPr/>
        <w:t>ꕺ⚻</w:t>
      </w:r>
      <w:r>
        <w:rPr/>
        <w:t>㭁쉖纵슿摓珂쉬땙慠ꄣ㉶䄱湺싂捠㋂牮瑳</w:t>
      </w:r>
      <w:r>
        <w:rPr/>
        <w:t>ꤩ</w:t>
      </w:r>
      <w:r>
        <w:rPr/>
        <w:t>杠祔␺䔻乶쌸䄲扰䑟䓂华뭸슱▮暩䫂䊩城㑳기湔慭</w:t>
      </w:r>
      <w:r>
        <w:rPr/>
        <w:t>ⵂ</w:t>
      </w:r>
      <w:r>
        <w:rPr/>
        <w:t>쉐佅卢⹢㔹楐摏憵ꥪ슱吶牺싂⭇䓎쉥⩣潙扫ꥬ晠䑹</w:t>
      </w:r>
      <w:r>
        <w:rPr/>
        <w:t>Ⱙ</w:t>
      </w:r>
      <w:r>
        <w:rPr/>
        <w:t>䅙夸氹⭘で쉷뭑㩌숻儸奂䴳氬慚⌰쉳輷숸䵡灍䟂⭺穉䝹渺</w:t>
      </w:r>
      <w:r>
        <w:rPr/>
        <w:t>ⵍ</w:t>
      </w:r>
      <w:r>
        <w:rPr/>
        <w:t>䘹䍉</w:t>
      </w:r>
      <w:r>
        <w:rPr/>
        <w:t>꧂</w:t>
      </w:r>
      <w:r>
        <w:rPr/>
        <w:t>幙嘷㡧⒡츩䷂绂摕牊恵本㝷戶䡒ꅙ䩌⾩㉭䭵捂杆娬䲘썷癓剄兡娯娹⻎㎣憡⺮</w:t>
      </w:r>
      <w:r>
        <w:rPr/>
        <w:t>ꕡ</w:t>
      </w:r>
      <w:r>
        <w:rPr/>
        <w:t>秂梩嘥䍸挱弽⽀摏걳쉌儴쉲땨</w:t>
      </w:r>
      <w:r>
        <w:rPr/>
        <w:t>ꥋ</w:t>
      </w:r>
      <w:r>
        <w:rPr/>
        <w:t>䰴땨廂쉌狂㠽硩뭟睘励싎</w:t>
      </w:r>
      <w:r>
        <w:rPr/>
        <w:t>Ⳃ</w:t>
      </w:r>
      <w:r>
        <w:rPr/>
        <w:t>䐶슡塀䅧⥘昣⤳奩땍쉸怊슬䍨㑭皥숳怴䅓冘䡨䭕垡⤬佔氣㉋㘸䊵㋂쏂愹垻넦冮</w:t>
      </w:r>
      <w:r>
        <w:rPr/>
        <w:t>⡇</w:t>
      </w:r>
      <w:r>
        <w:rPr/>
        <w:t>縩湍⑄䙥慆䯂䟂湒檮兑</w:t>
      </w:r>
      <w:r>
        <w:rPr/>
        <w:t>ꦻ</w:t>
      </w:r>
      <w:r>
        <w:rPr/>
        <w:t>䡅幔</w:t>
      </w:r>
      <w:r>
        <w:rPr/>
        <w:t>꥟</w:t>
      </w:r>
      <w:r>
        <w:rPr/>
        <w:t>略䑲㐰㝪⩱琱쉦㮥湷쉈唦卤쉬䑶〻狂뭱绂㙟䟂쌺ꌵ䅍歒숨頯婵䶩砦㕠斩噲䝏䐫쉷땤塶嗎</w:t>
      </w:r>
      <w:r>
        <w:rPr/>
        <w:t>ⵔ</w:t>
      </w:r>
      <w:r>
        <w:rPr/>
        <w:t>〺㡭쉓晷塐桬弲睊놘쉯␩瀬⪩캥愪쉩⾬獉⥟숬嘮⛂㇂眨帪橧䱐猩㠪祰쉨䑣畱㓂䭡惍䐸猣䊵⥏㝉⭟썓瑔쵢䆱ꥹ깳渪⹵眹廂博秂煊䄤㪮䆩㦡干쵰ꅈ䱨佤ꌹ䈸浌啭濂䶘䨯㡠涘ꍮ숻噊区ꄩ䡞숤⵪斻䘰輫愻</w:t>
      </w:r>
      <w:r>
        <w:rPr/>
        <w:t>Ȿⱟ</w:t>
      </w:r>
      <w:r>
        <w:rPr/>
        <w:t>쉹焱痂◂励䄮놡䡹爤㙉㷂ꍟ</w:t>
      </w:r>
      <w:r>
        <w:rPr/>
        <w:t>ꥃ</w:t>
      </w:r>
      <w:r>
        <w:rPr/>
        <w:t>梥䀪慠恓깪湵佃㪥ぶ滃⬪긻ꍔꥩ䅚瘩</w:t>
      </w:r>
      <w:r>
        <w:rPr/>
        <w:t>ⵚ</w:t>
      </w:r>
      <w:r>
        <w:rPr/>
        <w:t>䙑栱剦彆䅀猺딨䕋䢩숯</w:t>
      </w:r>
      <w:r>
        <w:rPr/>
        <w:t>ⴰ</w:t>
      </w:r>
      <w:r>
        <w:rPr/>
        <w:t>㋍操뽌傡䐪䙮獇卬戣ꇎ쉂녑嘣㥓</w:t>
      </w:r>
      <w:r>
        <w:rPr/>
        <w:t>ⷂ</w:t>
      </w:r>
      <w:r>
        <w:rPr/>
        <w:t>禱숯㜬噋却墱灍是</w:t>
      </w:r>
      <w:r>
        <w:rPr/>
        <w:t>꤭</w:t>
      </w:r>
      <w:r>
        <w:rPr/>
        <w:t>칇畭⍕婰泂坬⹡ꅙ⹾슱캻参ㅹォ栶恾瀷뇂毂츥䯂泃朰㥖⩣牳桶汮쉬偐슥쉐䱗喬璿⧃㘦⑲䝖丵轠䉖申䃂摢</w:t>
      </w:r>
      <w:r>
        <w:rPr/>
        <w:t>Ⱪ</w:t>
      </w:r>
      <w:r>
        <w:rPr/>
        <w:t>愳祸ぇ⴪쉮䕐東㉱浘䔰煟㤽걄⩗ꆿ頴ꅓ㌹쉈㥺䡆獟숩㕪⮡戸ꇂ⛂急⍩繦氪㑡칥洤晆琶瘬</w:t>
      </w:r>
      <w:r>
        <w:rPr/>
        <w:t>Ⱨ</w:t>
      </w:r>
      <w:r>
        <w:rPr/>
        <w:t>갦쉌轹쵘</w:t>
      </w:r>
      <w:r>
        <w:rPr/>
        <w:t>ꔤ</w:t>
      </w:r>
      <w:r>
        <w:rPr/>
        <w:t>慨帰砯䬮顬뭊汒輰쉭獍</w:t>
      </w:r>
      <w:r>
        <w:rPr/>
        <w:t>⡰</w:t>
      </w:r>
      <w:r>
        <w:rPr/>
        <w:t>焬뭤싂ㅌ矂</w:t>
      </w:r>
      <w:r>
        <w:rPr/>
        <w:t>ⵕ</w:t>
      </w:r>
      <w:r>
        <w:rPr/>
        <w:t>欷䑸쉹㢏䥏冩</w:t>
      </w:r>
      <w:r>
        <w:rPr/>
        <w:t>꤬</w:t>
      </w:r>
      <w:r>
        <w:rPr/>
        <w:t>ヂ⪣</w:t>
      </w:r>
      <w:r>
        <w:rPr/>
        <w:t>⡑</w:t>
      </w:r>
      <w:r>
        <w:rPr/>
        <w:t>揂쉠汦</w:t>
      </w:r>
      <w:r>
        <w:rPr/>
        <w:t>ⵕ</w:t>
      </w:r>
      <w:r>
        <w:rPr/>
        <w:t>犘䞥뽑쉚椮땓䌬䷂婏〸噭搯畍䛎숤</w:t>
      </w:r>
      <w:r>
        <w:rPr/>
        <w:t>ꤣ</w:t>
      </w:r>
      <w:r>
        <w:rPr/>
        <w:t>禿奖쏂䫎㩲㵌⥧慙何슥㡺㝾䁓䅭⹪桦恐</w:t>
      </w:r>
      <w:r>
        <w:rPr/>
        <w:t>ⱞ</w:t>
      </w:r>
      <w:r>
        <w:rPr/>
        <w:t>칐勂㝮纡㟂㑏瑈托䠭ꎮ楀䕙䑷穅〶恈㨺湔䱶旍㙊熮捵っ挱썺묤廃汀</w:t>
      </w:r>
      <w:r>
        <w:rPr/>
        <w:t>⠸</w:t>
      </w:r>
      <w:r>
        <w:rPr/>
        <w:t>渦쉊싎滂⾱汑</w:t>
      </w:r>
      <w:r>
        <w:rPr/>
        <w:t>꤬</w:t>
      </w:r>
      <w:r>
        <w:rPr/>
        <w:t>祂⸣疡硦祒奣뼦숯쉲㚡뽈⤱䰷뭋䑖啎⬨숮抩䕊啊</w:t>
      </w:r>
      <w:r>
        <w:rPr/>
        <w:t>ꦩ</w:t>
      </w:r>
      <w:r>
        <w:rPr/>
        <w:t>䙱㬱䔬컂ꍢ묫춮뭃䑉㑠欦䨩㐦潷汕⺘皩桲쉮쉢䑴䤩</w:t>
      </w:r>
      <w:r>
        <w:rPr/>
        <w:t>ꔰ</w:t>
      </w:r>
      <w:r>
        <w:rPr/>
        <w:t>칤係䈫僂</w:t>
      </w:r>
      <w:r>
        <w:rPr/>
        <w:t>ꕫ</w:t>
      </w:r>
      <w:r>
        <w:rPr/>
        <w:t>毂焯吹廃兘㭋䱑㮥嚻네쉔䡎眳숵橂⤳쉕䉌㝎㉌㭙怺넸奂內瑎䍑㝵桦</w:t>
      </w:r>
      <w:r>
        <w:rPr/>
        <w:t>ꥏ</w:t>
      </w:r>
      <w:r>
        <w:rPr/>
        <w:t>氯愽쉯牞䏂㭨쉸ㅗ</w:t>
      </w:r>
      <w:r>
        <w:rPr/>
        <w:t>ꕪ</w:t>
      </w:r>
      <w:r>
        <w:rPr/>
        <w:t>瑆㌊⸣睒支灬⩉싂灷</w:t>
      </w:r>
      <w:r>
        <w:rPr/>
        <w:t>ⲩ</w:t>
      </w:r>
      <w:r>
        <w:rPr/>
        <w:t>恳땰싂洸呠殿㜨땞ㄴ䁡傿捶捠䳂櫃穥싂䯂慰併桂뼦뽲浰숷쉎⨰案㙈十溮걦睄</w:t>
      </w:r>
      <w:r>
        <w:rPr/>
        <w:t>Ⱚ</w:t>
      </w:r>
      <w:r>
        <w:rPr/>
        <w:t>溘</w:t>
      </w:r>
      <w:r>
        <w:rPr/>
        <w:t>ꕰ⚥</w:t>
      </w:r>
      <w:r>
        <w:rPr/>
        <w:t>挱瞡癵輮쉦⻂쉢恾䢬㑹懂칓䱋숶炿치㥥㓎幓晾⻃䗂唨迂榥兯穁</w:t>
      </w:r>
      <w:r>
        <w:rPr/>
        <w:t>ⲣ</w:t>
      </w:r>
      <w:r>
        <w:rPr/>
        <w:t>煇캘壎偣쉭쵲煑숸顲⹋싂牯類격啹䍫焨媩椪牑佯梩婭㇂丬㙗䇂乥砯眪㚘煬帱䉀燂싂燂坎땆樰㐴⸭痂樮失滂</w:t>
      </w:r>
      <w:r>
        <w:rPr/>
        <w:t>ⱪ</w:t>
      </w:r>
      <w:r>
        <w:rPr/>
        <w:t>倮㔣⺻䥩縮쉰倽䝴뭢攰䅏䑄橕欹묰卡쉈</w:t>
      </w:r>
      <w:r>
        <w:rPr/>
        <w:t>ꥏ⛂</w:t>
      </w:r>
      <w:r>
        <w:rPr/>
        <w:t>癁么⭟沮娻繪쉚ꥣ曂䤨딪⌮晁枬썪娴㜷撱㩎㜻ꍉ㋃ꍀ嘥</w:t>
      </w:r>
      <w:r>
        <w:rPr/>
        <w:t>ⴲ</w:t>
      </w:r>
      <w:r>
        <w:rPr/>
        <w:t>䑵⦵䒡䉀輫⴬㙬䁫</w:t>
      </w:r>
      <w:r>
        <w:rPr/>
        <w:t>ꥐ</w:t>
      </w:r>
      <w:r>
        <w:rPr/>
        <w:t>갣㑓뾡条杚슩쉰晆쉣</w:t>
      </w:r>
      <w:r>
        <w:rPr/>
        <w:t>꥓</w:t>
      </w:r>
      <w:r>
        <w:rPr/>
        <w:t>檥㩵佚㤱恹濂搫넦㉱쉤歷캿싂佬⑀뭲</w:t>
      </w:r>
      <w:r>
        <w:rPr/>
        <w:t>ꕭ</w:t>
      </w:r>
      <w:r>
        <w:rPr/>
        <w:t>眨悬湥Ⓜ칩㨬㩞뽙뽡由쉺䕳橺칀济숣䰩⥚㏂匹⩁䎣䈰ꎩꅊ䱴敷楇䂩幋⨬녆꺮⛂䁓䉟싂祥䐣</w:t>
      </w:r>
      <w:r>
        <w:rPr/>
        <w:t>ꤪ</w:t>
      </w:r>
      <w:r>
        <w:rPr/>
        <w:t>캏㌺㩊地㤪碣煬⛂䄳玬䩂슣㨯숸穵煓湌嫂縺⭲쉶</w:t>
      </w:r>
      <w:r>
        <w:rPr/>
        <w:t>ⰵ</w:t>
      </w:r>
      <w:r>
        <w:rPr/>
        <w:t>矂䄺⍉㷂녊輪쉬坎灦瑰湹⥕㭡䥙摵塣昻绂</w:t>
      </w:r>
      <w:r>
        <w:rPr/>
        <w:t>Ⳃ</w:t>
      </w:r>
      <w:r>
        <w:rPr/>
        <w:t>㩄슘</w:t>
      </w:r>
      <w:r>
        <w:rPr/>
        <w:t>ꔷ</w:t>
      </w:r>
      <w:r>
        <w:rPr/>
        <w:t>쉥奶䩙浅ㅺ쵮旂灕촮㉖㩘뾬䅐䑣깪䠦㠱楱䰣风儱砪</w:t>
      </w:r>
      <w:r>
        <w:rPr/>
        <w:t>ꤪ</w:t>
      </w:r>
      <w:r>
        <w:rPr/>
        <w:t>牕輯깥ꅷ磂䝅嫂촪䙃뽩</w:t>
      </w:r>
      <w:r>
        <w:rPr/>
        <w:t>Ȿ</w:t>
      </w:r>
      <w:r>
        <w:rPr/>
        <w:t>㌵䚩⼣녑槂儩爴砤녔暩⑇쉾⶿⩁䰭카뽡捑숬睪칅悻繡⩨믃儨꺩♖䲡곃㌲弦椲⦿숷晦⨹쉔⪬牤ㅺ项杫猰剹땣</w:t>
      </w:r>
      <w:r>
        <w:rPr/>
        <w:t>ꕐ</w:t>
      </w:r>
      <w:r>
        <w:rPr/>
        <w:t>ꍸ楄길</w:t>
      </w:r>
      <w:r>
        <w:rPr/>
        <w:t>ꕧ</w:t>
      </w:r>
      <w:r>
        <w:rPr/>
        <w:t>䝧喣숬⯂㊩숪䕴㥍쉈숯扺걦塀뽶潃싂</w:t>
      </w:r>
      <w:r>
        <w:rPr/>
        <w:t>ꦏ</w:t>
      </w:r>
      <w:r>
        <w:rPr/>
        <w:t>쉕毂⬣숬啁ꍴ爴뗃佨㩅㑯䙖劮䝵猪偺汐䰬⧂겣半</w:t>
      </w:r>
      <w:r>
        <w:rPr/>
        <w:t>Ⳃ</w:t>
      </w:r>
      <w:r>
        <w:rPr/>
        <w:t>㋎㡡睦㨯䡋䟂㕏佱榬喩愷쉠沏幔幰깟䬬뾣쏂甪◂싂祘懂凃숪摕輸쉲繘땑顉㉫⌯彌湥烂쉹毂䕸⭗쉅浔걤䚘쉾ꍀ슮䩏捑䕏橠⍚睬䮣版</w:t>
      </w:r>
      <w:r>
        <w:rPr/>
        <w:t>ꔤ</w:t>
      </w:r>
      <w:r>
        <w:rPr/>
        <w:t>뇃䁋え㑑ꥩ碩</w:t>
      </w:r>
      <w:r>
        <w:rPr/>
        <w:t>ꗂ</w:t>
      </w:r>
      <w:r>
        <w:rPr/>
        <w:t>쉳破塞슘剋쉳䵗扭⑲습쉘䡔⧂숥╉晾绂橆睢䩘催刷犱㉟䑫⤣挰汹㙏쉓搤㛂䈲绂</w:t>
      </w:r>
      <w:r>
        <w:rPr/>
        <w:t>ꤥ</w:t>
      </w:r>
      <w:r>
        <w:rPr/>
        <w:t>㚻捹⿂柂䜊⴯⩞꥘堺㵌䫂癮瑱⚱偱䭗乞⧂땍䭒撥䘺㯂</w:t>
      </w:r>
      <w:r>
        <w:rPr/>
        <w:t>Ɫ</w:t>
      </w:r>
      <w:r>
        <w:rPr/>
        <w:t>䬳䈳껎息</w:t>
      </w:r>
      <w:r>
        <w:rPr/>
        <w:t>ꕒ</w:t>
      </w:r>
      <w:r>
        <w:rPr/>
        <w:t>ꇂ椪㬦䅊⑈商</w:t>
      </w:r>
      <w:r>
        <w:rPr/>
        <w:t>ꖥ⸵</w:t>
      </w:r>
      <w:r>
        <w:rPr/>
        <w:t>긫撱攦䉖猳◂獾横䙔攰⩴瘻溡瘵䘪ꌭ숫怶⍃䁆䄫䭍凂ㄳ</w:t>
      </w:r>
      <w:r>
        <w:rPr/>
        <w:t>ꦮ</w:t>
      </w:r>
      <w:r>
        <w:rPr/>
        <w:t>꺩꥾ꍚ㝴䌫☳숽땫뽘⯃⩖</w:t>
      </w:r>
      <w:r>
        <w:rPr/>
        <w:t>ꕨ</w:t>
      </w:r>
      <w:r>
        <w:rPr/>
        <w:t>ꥰ瑘䝎슱毃夸䒏㇂㡲⌥숵⯂䵈</w:t>
      </w:r>
      <w:r>
        <w:rPr/>
        <w:t>⣎</w:t>
      </w:r>
      <w:r>
        <w:rPr/>
        <w:t>砵䱄㕣捦슮싂嚱牟쉎繀⪏煑硣洬③쉤䱗⯂㈽䝷䮥</w:t>
      </w:r>
      <w:r>
        <w:rPr/>
        <w:t>ꕒ</w:t>
      </w:r>
      <w:r>
        <w:rPr/>
        <w:t>칗㑉쉞扡甭♃欨쉀ꅸ凎癃庵䱵쉤秂⭸䋍</w:t>
      </w:r>
      <w:r>
        <w:rPr/>
        <w:t>ꔯ</w:t>
      </w:r>
      <w:r>
        <w:rPr/>
        <w:t>⠲</w:t>
      </w:r>
      <w:r>
        <w:rPr/>
        <w:t>婒ꍒ㝋輳♴㮘쉭婤摺䯍䩅쉴㩭毂䡈飃녋楏彨㓂浲ㅋ숪쉵轔捉媡땅春栫</w:t>
      </w:r>
      <w:r>
        <w:rPr/>
        <w:t>ꥁ</w:t>
      </w:r>
      <w:r>
        <w:rPr/>
        <w:t>䘽太輤整</w:t>
      </w:r>
      <w:r>
        <w:rPr/>
        <w:t>ⴶ</w:t>
      </w:r>
      <w:r>
        <w:rPr/>
        <w:t>彍㜭湤겏䬳渪晰昲㌩㐽딯祶塸祸䱥쉾顐䭑떏쉺琦楠轉潄祳㝹⑁춡노썫뭳䑹噙乓顃숸暣쉏睶け湳컂䎬㋂楲桓쉪喿䥄歋瑙搳</w:t>
      </w:r>
      <w:r>
        <w:rPr/>
        <w:t>Ⱕ</w:t>
      </w:r>
      <w:r>
        <w:rPr/>
        <w:t>숦⽗䏂⥪汐䖻泂潙慷睦㑞睩䄦⤱戯燂櫎䩺㇂恥</w:t>
      </w:r>
      <w:r>
        <w:rPr/>
        <w:t>⡏</w:t>
      </w:r>
      <w:r>
        <w:rPr/>
        <w:t>䜯摾</w:t>
      </w:r>
      <w:r>
        <w:rPr/>
        <w:t>⠳</w:t>
      </w:r>
      <w:r>
        <w:rPr/>
        <w:t>넣媘뭴⩆顦繏㤱䅾㒿㍕⥺穠橇숭</w:t>
      </w:r>
      <w:r>
        <w:rPr/>
        <w:t>⡚</w:t>
      </w:r>
      <w:r>
        <w:rPr/>
        <w:t>湔⽏䩆㓂◂䵃娸쉒夲堪ꅏ⑦牖싃湷쉩䉢뽓⼭颵녒婯䍃景⻂剀㏍㦩搴憘㕦惂묭婧⭔⏂瑏奦ぬ㯂깾塥칣匲软甭匳杀칌⏂㢻母矂⼵</w:t>
      </w:r>
      <w:r>
        <w:rPr/>
        <w:t>ⵇ〉⹇</w:t>
      </w:r>
      <w:r>
        <w:rPr/>
        <w:t>瀮싎䕨꺩敒⯃⩾⍘㙙繸䭗汁⍟㭚頦慗ㄫ䪏㔮숳祡ꇂ愪</w:t>
      </w:r>
      <w:r>
        <w:rPr/>
        <w:t>ꦮ⌲</w:t>
      </w:r>
      <w:r>
        <w:rPr/>
        <w:t>禩矂漹슬칳숵輫⨺⑃⍃佁恠卥䙹偘扪⯂痂뭧쵠⩦恖癹微㭚╨檏圯㜵쏂뿂䏂⚵轊摩땈旂浢䅞</w:t>
      </w:r>
      <w:r>
        <w:rPr/>
        <w:t>ⵠ⨺</w:t>
      </w:r>
      <w:r>
        <w:rPr/>
        <w:t>瑙斘唸ヂ껃纱攪汆ⸯ┬汱㌶煒坕枬睶颵쉾栦녲⩆在㢣䑱㉯彷⽳〣䀯兔晗쉇幔昵㉹㥖슻晩숪⺣䞘珂㙦䡡쉆⭗䞡歐坭纥ꍭ哂噉甪ぁ</w:t>
      </w:r>
      <w:r>
        <w:rPr/>
        <w:t>⡈</w:t>
      </w:r>
      <w:r>
        <w:rPr/>
        <w:t>憏搤┪슱칟䫂썍㩾㵡숥奇埂㤬昭㏂</w:t>
      </w:r>
      <w:r>
        <w:rPr/>
        <w:t>ꔶ</w:t>
      </w:r>
      <w:r>
        <w:rPr/>
        <w:t>婟榮䠤䢘䆿佲</w:t>
      </w:r>
      <w:r>
        <w:rPr/>
        <w:t>꧂⩅</w:t>
      </w:r>
      <w:r>
        <w:rPr/>
        <w:t>へ猪䈬묽ㄦ祂塑獣壂氰ꎿ杏䵃䁫剔梩效㝎넨唥떡걌츺織䢵㭶ケ繣泂䩭⭦橡㚻㍟偪䙬</w:t>
      </w:r>
      <w:r>
        <w:rPr/>
        <w:t>ꤶ</w:t>
      </w:r>
      <w:r>
        <w:rPr/>
        <w:t>圹梣⑐䭫☱딵</w:t>
      </w:r>
      <w:r>
        <w:rPr/>
        <w:t>ⶱ⌦</w:t>
      </w:r>
      <w:r>
        <w:rPr/>
        <w:t>⾡䷍㕪뽒⏂</w:t>
      </w:r>
      <w:r>
        <w:rPr/>
        <w:t>ⴳ</w:t>
      </w:r>
      <w:r>
        <w:rPr/>
        <w:t>䉕䅨㘹彤䰮伊瘭숨䝟㡊㋂㵈䍂煕㛂쉋㡰숰䝔ꥨ佾嫂项⤲へ绂夳䬥䮱䈻颵㭘넴垩働녯ㅨ䯃⩎瀣⒬熘</w:t>
      </w:r>
      <w:r>
        <w:rPr/>
        <w:t>⡏</w:t>
      </w:r>
      <w:r>
        <w:rPr/>
        <w:t>ꔩ</w:t>
      </w:r>
      <w:r>
        <w:rPr/>
        <w:t>녖侏娣恆煐晢嘰㴨檥セ嗂㙣⥆示⒵ꅢ㕏</w:t>
      </w:r>
      <w:r>
        <w:rPr/>
        <w:t>ⱅ</w:t>
      </w:r>
      <w:r>
        <w:rPr/>
        <w:t>飂珂쉸㈺濂ꄽ犬丫灰ㆻ癪⪮㎱挪哃忂澥棂㚱㊘恆</w:t>
      </w:r>
      <w:r>
        <w:rPr/>
        <w:t>ⰴ</w:t>
      </w:r>
      <w:r>
        <w:rPr/>
        <w:t>輵畮┴硾顕眬䡸浘剬獊䌯</w:t>
      </w:r>
      <w:r>
        <w:rPr/>
        <w:t>꤭</w:t>
      </w:r>
      <w:r>
        <w:rPr/>
        <w:t>쉇牄価慞쉨顡爮ㄦ嘪⎏⭴믂撻平塚漰㧂傘顏쉓轹轪⩆坚</w:t>
      </w:r>
      <w:r>
        <w:rPr/>
        <w:t>⡋</w:t>
      </w:r>
      <w:r>
        <w:rPr/>
        <w:t>ㅪ뼥㩁兖呓䡴䚣뽤숱㌥揎昸☺犥徣䠷㇂땈擂區杶뭡뭥㭔摋䝮剆⤬摥珂捎⧍壂幱慐</w:t>
      </w:r>
      <w:r>
        <w:rPr/>
        <w:t>ꥄ</w:t>
      </w:r>
      <w:r>
        <w:rPr/>
        <w:t>뽆欪璣燂</w:t>
      </w:r>
      <w:r>
        <w:rPr/>
        <w:t>ⵓ</w:t>
      </w:r>
      <w:r>
        <w:rPr/>
        <w:t>䅞⪥姂싂熮▣穋橳㩀ꍵ橕숴啬슥区㊩⸦깲暩⺏匹梥㐥䉨</w:t>
      </w:r>
      <w:r>
        <w:rPr/>
        <w:t>ꕟ</w:t>
      </w:r>
      <w:r>
        <w:rPr/>
        <w:t>サ頻洩彉丶䘯칫彗쉀䅑㉔⩷␦㐵싂帴慏睫彧⸪恗⛂슻䴫䣂컂</w:t>
      </w:r>
      <w:r>
        <w:rPr/>
        <w:t>ⱉ</w:t>
      </w:r>
      <w:r>
        <w:rPr/>
        <w:t>싂䪮</w:t>
      </w:r>
      <w:r>
        <w:rPr/>
        <w:t>ⱍ</w:t>
      </w:r>
      <w:r>
        <w:rPr/>
        <w:t>拎┽䙖숯</w:t>
      </w:r>
      <w:r>
        <w:rPr/>
        <w:t>ⴽ</w:t>
      </w:r>
      <w:r>
        <w:rPr/>
        <w:t>窮熻⩲䴸奕愭⑰㕤긤悬㉗</w:t>
      </w:r>
      <w:r>
        <w:rPr/>
        <w:t>꤬</w:t>
      </w:r>
      <w:r>
        <w:rPr/>
        <w:t>숬㕱⵱啺囎渣輺뽫甦彋뭳洤쉰췍嫂楞珂婺僂썖䖿獲뽏㑃⬫쉪䫎숸슱獚天癴碣숩쉙婟䜯뽔뽳䅟仃䐷㐷繮挥뇍䖡쉥㙁䂥ぃ䭟䍨㶩㊩䞘と坚⑤拎䥁⽬佧⥪礥泂</w:t>
      </w:r>
      <w:r>
        <w:rPr/>
        <w:t>ꕷ</w:t>
      </w:r>
      <w:r>
        <w:rPr/>
        <w:t>㧍</w:t>
      </w:r>
      <w:r>
        <w:rPr/>
        <w:t>Ȿ</w:t>
      </w:r>
      <w:r>
        <w:rPr/>
        <w:t>輷乶䵊싂㬯瘪딥䩠딱灹㎩䬺晰</w:t>
      </w:r>
      <w:r>
        <w:rPr/>
        <w:t>ⰽ⩍</w:t>
      </w:r>
      <w:r>
        <w:rPr/>
        <w:t>剘䢏㌷☵䷂㡶壃斵扐쉗쌹狂⨦</w:t>
      </w:r>
      <w:r>
        <w:rPr/>
        <w:t>ⵦ</w:t>
      </w:r>
      <w:r>
        <w:rPr/>
        <w:t>䯃㑃噭╩偺䈦捤</w:t>
      </w:r>
      <w:r>
        <w:rPr/>
        <w:t>ⵘ</w:t>
      </w:r>
      <w:r>
        <w:rPr/>
        <w:t>싂懍轺兣潾쉁</w:t>
      </w:r>
      <w:r>
        <w:rPr/>
        <w:t>ꤷ</w:t>
      </w:r>
      <w:r>
        <w:rPr/>
        <w:t>栨乹㡎當껂䝐潀焽繹䩅浓嗂㨱쌻㫂뭐恗㯃䶘</w:t>
      </w:r>
      <w:r>
        <w:rPr/>
        <w:t>ꕵ</w:t>
      </w:r>
      <w:r>
        <w:rPr/>
        <w:t>㎮</w:t>
      </w:r>
      <w:r>
        <w:rPr/>
        <w:t>ⷂ</w:t>
      </w:r>
      <w:r>
        <w:rPr/>
        <w:t>쉳</w:t>
      </w:r>
      <w:r>
        <w:rPr/>
        <w:t>Ⱚ</w:t>
      </w:r>
      <w:r>
        <w:rPr/>
        <w:t>秂搩</w:t>
      </w:r>
      <w:r>
        <w:rPr/>
        <w:t>ⵃ</w:t>
      </w:r>
      <w:r>
        <w:rPr/>
        <w:t>ぉ濎浣䡬쉋报䌻㨭</w:t>
      </w:r>
      <w:r>
        <w:rPr/>
        <w:t>⠫</w:t>
      </w:r>
      <w:r>
        <w:rPr/>
        <w:t>쵵䤴媿㩗㍭摉㑐䫂㈷싂쉔汚쉩㛃吰슘칆燍慵䞘</w:t>
      </w:r>
      <w:r>
        <w:rPr/>
        <w:t>⡵</w:t>
      </w:r>
      <w:r>
        <w:rPr/>
        <w:t>⽄숩⎵痂쉥⑩桂⏂䕋촪煌쉇☴㮩欲⪱煩㭡彟꺩쏂㈪何⍐Ⓜ噗</w:t>
      </w:r>
      <w:r>
        <w:rPr/>
        <w:t>ⱆ</w:t>
      </w:r>
      <w:r>
        <w:rPr/>
        <w:t>㵷ꥩ牅婹㏎㥦䒵䗂潋歟楀ꄩ敟♈㡘畅⒩⩖썲娣㝄劬濂뇃呯ꥺ⼥㝅兪匴㵏匫盃䀪䖱䙬녂濂␱祸揂硬땀㔺壂뽧憥㔽惍</w:t>
      </w:r>
      <w:r>
        <w:rPr/>
        <w:t>꧃ꕕ</w:t>
      </w:r>
      <w:r>
        <w:rPr/>
        <w:t>깲橷⑊䳍㒵呧쉓䇍均쉣卸쵋瀣奏转婆彦禵</w:t>
      </w:r>
      <w:r>
        <w:rPr/>
        <w:t>ⰱ</w:t>
      </w:r>
      <w:r>
        <w:rPr/>
        <w:t>䥇숱㯂塺긴磃㵞갬숲㟂塁⩕꥘琺啒微⸊幏</w:t>
      </w:r>
      <w:r>
        <w:rPr/>
        <w:t>ꦮ</w:t>
      </w:r>
      <w:r>
        <w:rPr/>
        <w:t>䄲䚣洶⒬拎</w:t>
      </w:r>
      <w:r>
        <w:rPr/>
        <w:t>ꔱ</w:t>
      </w:r>
      <w:r>
        <w:rPr/>
        <w:t>奐幉瀽噊묽䞩썗⍸桭恥⨨</w:t>
      </w:r>
      <w:r>
        <w:rPr/>
        <w:t>⠽</w:t>
      </w:r>
      <w:r>
        <w:rPr/>
        <w:t>묨䴥绂</w:t>
      </w:r>
      <w:r>
        <w:rPr/>
        <w:t>ꤽ</w:t>
      </w:r>
      <w:r>
        <w:rPr/>
        <w:t>㡘涩㬥ꅈ樯甪牳䛂쉮犻숩欦橄吪慥汎㟂圥婯⛂쉥㠽潱</w:t>
      </w:r>
      <w:r>
        <w:rPr/>
        <w:t>ꦵ</w:t>
      </w:r>
      <w:r>
        <w:rPr/>
        <w:t>嗂䉕䣍䟂숭之┹狂쉭繣ㄪ棂璥户繎⺩㙫䙧ꍺ婇⽺╄眩㴮伣슥奓垬刭</w:t>
      </w:r>
      <w:r>
        <w:rPr/>
        <w:t>ꕣ</w:t>
      </w:r>
      <w:r>
        <w:rPr/>
        <w:t>쉟愳䊻▻奥숴䋂쉪</w:t>
      </w:r>
      <w:r>
        <w:rPr/>
        <w:t>⠶⢏</w:t>
      </w:r>
      <w:r>
        <w:rPr/>
        <w:t>御넪婒烂樱쉚㵉で硩䘬슥䙶쉎⌬䧂き깲녋係䬰㚡쉌쉰摟</w:t>
      </w:r>
      <w:r>
        <w:rPr/>
        <w:t>ⱖ</w:t>
      </w:r>
      <w:r>
        <w:rPr/>
        <w:t>숫っ恔⩳皿犩싂䅸娵㵡</w:t>
      </w:r>
      <w:r>
        <w:rPr/>
        <w:t>ꕈ</w:t>
      </w:r>
      <w:r>
        <w:rPr/>
        <w:t>浇䠻祎ꅈ㩍쉸䀵柂瓎쉊쉏슻쉸䥋䙚繐</w:t>
      </w:r>
      <w:r>
        <w:rPr/>
        <w:t>ⵈ</w:t>
      </w:r>
      <w:r>
        <w:rPr/>
        <w:t>⽒桇㤬䠱싂쉠뭙杬㐪徿묰</w:t>
      </w:r>
      <w:r>
        <w:rPr/>
        <w:t>ꤳ</w:t>
      </w:r>
      <w:r>
        <w:rPr/>
        <w:t>땖</w:t>
      </w:r>
      <w:r>
        <w:rPr/>
        <w:t>ꦬ</w:t>
      </w:r>
      <w:r>
        <w:rPr/>
        <w:t>礨噪쉓싎┨슮呥炿⛂縰䅫⿍げ摋喵숦樬칤畖㟂</w:t>
      </w:r>
      <w:r>
        <w:rPr/>
        <w:t>ⵖ</w:t>
      </w:r>
      <w:r>
        <w:rPr/>
        <w:t>樣樻쉁</w:t>
      </w:r>
      <w:r>
        <w:rPr/>
        <w:t>ꕱ⎱</w:t>
      </w:r>
      <w:r>
        <w:rPr/>
        <w:t>漬棂琶婙輨</w:t>
      </w:r>
      <w:r>
        <w:rPr/>
        <w:t>ⱖ</w:t>
      </w:r>
      <w:r>
        <w:rPr/>
        <w:t>䪱䝄싂ꄯ䡲唳总慱䨬䃂㔵걗瀥偂쉏啘迂▻甬愩殏</w:t>
      </w:r>
      <w:r>
        <w:rPr/>
        <w:t>ⲻ</w:t>
      </w:r>
      <w:r>
        <w:rPr/>
        <w:t>否楕瀰썮愪⸽迂♉瑙唲湀毂♄焤曂奍싂쉳췂숫☽䧍쉟秂斬慆☭녚扂两ꅨ冬庻슘묲欣槂剈♺ꅭ砤뭕顷䍔䍋⪱繱ㅐ典⮮玡숲쉴⹨歀⭾幋焩싃㘹熩侏┽쉅쉄串汪㈺㥳칀뭣쉥䟂睶祆╷ꥡ䍦浌</w:t>
      </w:r>
      <w:r>
        <w:rPr/>
        <w:t>⢥</w:t>
      </w:r>
      <w:r>
        <w:rPr/>
        <w:t>朰</w:t>
      </w:r>
      <w:r>
        <w:rPr/>
        <w:t>ⱕ</w:t>
      </w:r>
      <w:r>
        <w:rPr/>
        <w:t>㘣湚块캻熻䌳碵位攲摷挳䙫䥨塸噱恮⚩䑺硢⑵⭕⥗⪻䵁슩䙙ꍑ摐偧쵣ꍖ䍭⑤䮣洩矂畟奌⏂剩⩚㈣</w:t>
      </w:r>
      <w:r>
        <w:rPr/>
        <w:t>ꕭ</w:t>
      </w:r>
      <w:r>
        <w:rPr/>
        <w:t>奕㩒弬敠뼳㯍䝰ꥩ숮䰫ꏂ澥楧ꥢ户쉫숩⹙ꅭ⹱䅟쉖伽쉕쉷杰䢡⹀䀸唰癮楁㘽瞣쉢顭淂딭땄㙑剾쉮䇂䕅싂䝯漸㍟离帹挵㑑䙅ꅩ䥋㫂㘭⽧䠭繺睍ꅭ瀶⭟免婟瑗ち稰䄬싃뭐쉄媘ㅴ扥櫂津⨬⫂䱆걉㩔扴朰⹑␹㯂꥗</w:t>
      </w:r>
      <w:r>
        <w:rPr/>
        <w:t>ⴹ</w:t>
      </w:r>
      <w:r>
        <w:rPr/>
        <w:t>摓㩍晩싍䡎⛍䅆쉠汀摷䁌空숩</w:t>
      </w:r>
      <w:r>
        <w:rPr/>
        <w:t>⠪</w:t>
      </w:r>
      <w:r>
        <w:rPr/>
        <w:t>䥵皥ㅄ쉀뽾灦뇂㨻頺슿깣ꅓ墬쵃슩䉷⽺⨺뽸⽧傏</w:t>
      </w:r>
      <w:r>
        <w:rPr/>
        <w:t>Ⳃ⮬</w:t>
      </w:r>
      <w:r>
        <w:rPr/>
        <w:t>燂⵷忂祯冘扎窵硠截녵♏츨䕭㌬뮏䁙䘩㥂䄰♒㍭</w:t>
      </w:r>
      <w:r>
        <w:rPr/>
        <w:t>⡕</w:t>
      </w:r>
      <w:r>
        <w:rPr/>
        <w:t>漵쉔破썂敪䘺ꌦ⭦楖⫂潌嗃숺싂칐쉶伷뿂搹榻彮쉉弩쉑⥏佦楬</w:t>
      </w:r>
      <w:r>
        <w:rPr/>
        <w:t>ⷂ</w:t>
      </w:r>
      <w:r>
        <w:rPr/>
        <w:t>Ⰺⱺ</w:t>
      </w:r>
      <w:r>
        <w:rPr/>
        <w:t>ち偯繙╾䗂싂꤮곂숩楪丸䉾吲䕲捭媬㙫깁䵹</w:t>
      </w:r>
      <w:r>
        <w:rPr/>
        <w:t>ꥋ</w:t>
      </w:r>
      <w:r>
        <w:rPr/>
        <w:t>䍂伣䌬⥡싂䈵㏍欮滂쉂竂㜬䊏㙋沘㝂</w:t>
      </w:r>
      <w:r>
        <w:rPr/>
        <w:t>⡔</w:t>
      </w:r>
      <w:r>
        <w:rPr/>
        <w:t>䦡榩㉂䉯䵖⹾车偧㉦佰䈪㯎㒮渷㬩穪䱬⨪揂㈰╀噫匲䡩䌩⼰쉐䞘춮⩸쉹㪣䟂漺繸轱쉐恮</w:t>
      </w:r>
      <w:r>
        <w:rPr/>
        <w:t>ⵥ</w:t>
      </w:r>
      <w:r>
        <w:rPr/>
        <w:t>啞児뽅媩繬塘싂噣燂祀ㅇ剐싂ꏂ쉪㛂柍땐槂忂ꥪ樣갴䞻呠婪䥑</w:t>
      </w:r>
      <w:r>
        <w:rPr/>
        <w:t>ꥒ</w:t>
      </w:r>
      <w:r>
        <w:rPr/>
        <w:t>恨畖㔣㨴挦♲⌴䋃幖쉥轰⨰業</w:t>
      </w:r>
      <w:r>
        <w:rPr/>
        <w:t>⡃</w:t>
      </w:r>
      <w:r>
        <w:rPr/>
        <w:t>朹⽆㊣쉍</w:t>
      </w:r>
      <w:r>
        <w:rPr/>
        <w:t>ꦻ</w:t>
      </w:r>
      <w:r>
        <w:rPr/>
        <w:t>㣂䁵쎩넪쵸⥁别숶⹯乕뮣슱숭歑潏拂㕐㤵䍙䔭橶쉄⩶䀱츰睑涬楚☣潓㕘纣䙢䅕䎮䲮⤰䩸ㆵ恗츪䌨獰㙶썯啖䀤潦捕墥榡격䆩摎㡯繩</w:t>
      </w:r>
      <w:r>
        <w:rPr/>
        <w:t>⠣</w:t>
      </w:r>
      <w:r>
        <w:rPr/>
        <w:t>眽ꍥ</w:t>
      </w:r>
      <w:r>
        <w:rPr/>
        <w:t>ꥊ</w:t>
      </w:r>
      <w:r>
        <w:rPr/>
        <w:t>劘㭯㐩꺡橱쌪╷걹玩〩䄻㖏䔨칬丩廍</w:t>
      </w:r>
      <w:r>
        <w:rPr/>
        <w:t>ꤩ</w:t>
      </w:r>
      <w:r>
        <w:rPr/>
        <w:t>싂㙉稴⫎㛂</w:t>
      </w:r>
      <w:r>
        <w:rPr/>
        <w:t>ꥒ</w:t>
      </w:r>
      <w:r>
        <w:rPr/>
        <w:t>ꅊ参摗砵挫</w:t>
      </w:r>
      <w:r>
        <w:rPr/>
        <w:t>⢱</w:t>
      </w:r>
      <w:r>
        <w:rPr/>
        <w:t>潉㆏뼥礦捠㊵姂祣칃照䡉伬㖡煮劘伯示껍忂썹柂序甩䚥ㅌ쉒椪㡾癉䱈䎘癐催婤癬쉲皡瑩顤䰲넰썮兓㐰槂颱싂슮杌⩀ꍉ깪幒颬㕇㐴䱮㩱乀浮牞䉖숵䊬坳䔦傥㡀⩦慰傱䑖ㄺ⼮숷싂◂儶怬欹</w:t>
      </w:r>
      <w:r>
        <w:rPr/>
        <w:t>⠦</w:t>
      </w:r>
      <w:r>
        <w:rPr/>
        <w:t>㕹쌥䡪쉡쉢坭⹶⻃㵑䉕祮梩␸숮䃂䂱啫啳浤猪戯䤱촭䠪䵉깐嚮䏂幏煨㯂掘䉣桐稨债㵶绂婵彷슿㙊깕轵쉪䎏췂䎡嘤촮祒橷䵤廂녑洷愸㙙猺幊숨嘹꥗䉥嗍栽烎☨轃慇</w:t>
      </w:r>
      <w:r>
        <w:rPr/>
        <w:t>ꔬ⨺</w:t>
      </w:r>
      <w:r>
        <w:rPr/>
        <w:t>睷牖㉞摉曂ㅹ㐽뽴牃奵䚏䡂숩ぶ㑥⽡쉔朤嗂㛂</w:t>
      </w:r>
      <w:r>
        <w:rPr/>
        <w:t>ꥍ</w:t>
      </w:r>
      <w:r>
        <w:rPr/>
        <w:t>㝎沣縥䠱슥䳂Ⓝ旂椷畆⽡숯긷噹뽑췂슡唭⏃厏〪瓂ヂ䅅䖩娪掩橁牙慄坺奬参䝩睖漬⩊䠴个䠹㍨</w:t>
      </w:r>
      <w:r>
        <w:rPr/>
        <w:t>⡕ⱦ</w:t>
      </w:r>
      <w:r>
        <w:rPr/>
        <w:t>쉮䉁⾻⤮盂爽⑲뭑㉮㏂嘮她橌顠㤪睲넲竂轈㑅♃칎⵮䩅兎椻憬숮싎爸䱶礪擂⌥捵畈乬⚡㡫☬彄怭癁</w:t>
      </w:r>
      <w:r>
        <w:rPr/>
        <w:t>⡢</w:t>
      </w:r>
      <w:r>
        <w:rPr/>
        <w:t>䕐䡉ꏂ䡷獳潠挤⺿</w:t>
      </w:r>
      <w:r>
        <w:rPr/>
        <w:t>ꗂ</w:t>
      </w:r>
      <w:r>
        <w:rPr/>
        <w:t>ㆥ歬⯂浢歬湂쎵顠娥嫂〵쉄偏朷䰥廃憮墿砵䴹珂슩㓂</w:t>
      </w:r>
      <w:r>
        <w:rPr/>
        <w:t>ꕃ</w:t>
      </w:r>
      <w:r>
        <w:rPr/>
        <w:t>싂吭㒻砪唊④橺⍢婅</w:t>
      </w:r>
      <w:r>
        <w:rPr/>
        <w:t>Ⲙ</w:t>
      </w:r>
      <w:r>
        <w:rPr/>
        <w:t>焭㵗櫂䕓嘷뭹䑸楰睪辥쵸獙</w:t>
      </w:r>
      <w:r>
        <w:rPr/>
        <w:t>Ɽ</w:t>
      </w:r>
      <w:r>
        <w:rPr/>
        <w:t>繵쏂䱵剔쉇㡾獵瘻䠨垡扞ꍶ</w:t>
      </w:r>
      <w:r>
        <w:rPr/>
        <w:t>⡍</w:t>
      </w:r>
      <w:r>
        <w:rPr/>
        <w:t>쉟</w:t>
      </w:r>
      <w:r>
        <w:rPr/>
        <w:t>Ᵽ</w:t>
      </w:r>
      <w:r>
        <w:rPr/>
        <w:t>匬㙣繢⽵건珂毃吣䡏♷燂⩌</w:t>
      </w:r>
      <w:r>
        <w:rPr/>
        <w:t>꧂</w:t>
      </w:r>
      <w:r>
        <w:rPr/>
        <w:t>㶱克㡕縱䥠♹匫妣㛂⦬桄싃⹂坂嫂쉤슘兀㨹桠畬䕢믂쉓쉚娺繪濂⹑檣氤坺晏묦挣䜩┵䕔帨㌯槍㏃婬璣촣㇂</w:t>
      </w:r>
      <w:r>
        <w:rPr/>
        <w:t>ⶩ</w:t>
      </w:r>
      <w:r>
        <w:rPr/>
        <w:t>쉎䡶攰㉸僂兄留儣榱圵⨷㑮摓㡓</w:t>
      </w:r>
      <w:r>
        <w:rPr/>
        <w:t>ꕐ</w:t>
      </w:r>
      <w:r>
        <w:rPr/>
        <w:t>煺䕰⽪㥘◍㪣橦땸䡂癊㩨⒥깁幒⨺습儷땗儶奯⛍瑺㥳쉅䮩䜣偣ㆬ䦩䦿绂쉩涿顂쉡晠佬칅楟싂㢵꥞Ⓨ癲垱뽍漩奄爲⑲</w:t>
      </w:r>
      <w:r>
        <w:rPr/>
        <w:t>ꕀ</w:t>
      </w:r>
      <w:r>
        <w:rPr/>
        <w:t>䉲扡</w:t>
      </w:r>
      <w:r>
        <w:rPr/>
        <w:t>ꔵ</w:t>
      </w:r>
      <w:r>
        <w:rPr/>
        <w:t>㴫琸烂숪㭵橤쉤䗂땯㪬潧쉃㥘祃䅗勂畣䑱쉺䭫䴮穁睧깬칯⧂硩쉆⩇癪㊣䌫䡀挳㌱扰丳칢圳摴獢㡏倶숹俍南䣂働㬤䭬疬彀숥㘴ꍙ匥彏┥쌷싂쉭쎡㥋땩璬顪接</w:t>
      </w:r>
      <w:r>
        <w:rPr/>
        <w:t>ⴰ</w:t>
      </w:r>
      <w:r>
        <w:rPr/>
        <w:t>ꍘ橁</w:t>
      </w:r>
      <w:r>
        <w:rPr/>
        <w:t>ꦩꕨ</w:t>
      </w:r>
      <w:r>
        <w:rPr/>
        <w:t>쉎걏汳</w:t>
      </w:r>
      <w:r>
        <w:rPr/>
        <w:t>꧍</w:t>
      </w:r>
      <w:r>
        <w:rPr/>
        <w:t>眫</w:t>
      </w:r>
      <w:r>
        <w:rPr/>
        <w:t>ⶣ</w:t>
      </w:r>
      <w:r>
        <w:rPr/>
        <w:t>慞侻</w:t>
      </w:r>
      <w:r>
        <w:rPr/>
        <w:t>ꦿ</w:t>
      </w:r>
      <w:r>
        <w:rPr/>
        <w:t>䉧숩扶煏歡悏縲쵓䆵㭪斣⚘䰨㓂깁깒形坎㉒瞘佂渶</w:t>
      </w:r>
      <w:r>
        <w:rPr/>
        <w:t>⠩</w:t>
      </w:r>
      <w:r>
        <w:rPr/>
        <w:t>橺</w:t>
      </w:r>
      <w:r>
        <w:rPr/>
        <w:t>⡐</w:t>
      </w:r>
      <w:r>
        <w:rPr/>
        <w:t>슥</w:t>
      </w:r>
      <w:r>
        <w:rPr/>
        <w:t>ꕧ</w:t>
      </w:r>
      <w:r>
        <w:rPr/>
        <w:t>땊倰싂啰</w:t>
      </w:r>
      <w:r>
        <w:rPr/>
        <w:t>Ȿ</w:t>
      </w:r>
      <w:r>
        <w:rPr/>
        <w:t>쉖揂⸹쉊뽢䱏⑲䐫彷決痍䁱ꥬ䍦楈昺婨〲晶轆칣춿♌쌬걸㥙</w:t>
      </w:r>
      <w:r>
        <w:rPr/>
        <w:t>⣂</w:t>
      </w:r>
      <w:r>
        <w:rPr/>
        <w:t>쉪妩</w:t>
      </w:r>
      <w:r>
        <w:rPr/>
        <w:t>ⴥ</w:t>
      </w:r>
      <w:r>
        <w:rPr/>
        <w:t>顧熱懂䖵㐮硒ꏂ乹䔴砩䩲䑘䭒啐뭆㨴敚䝠稱㘥䓂㠮亘⩕吹䕄硉浸硹䩑䭅</w:t>
      </w:r>
      <w:r>
        <w:rPr/>
        <w:t>Ⱓ</w:t>
      </w:r>
      <w:r>
        <w:rPr/>
        <w:t>䒻╅吭タ㡵㙵㵒敍婧慟䮬夯㭑뼨⭡甯䙓쵇넱働⫂殩升儻冡⍫坸걬牟湚⹬숷⭭쉔⒬⹤〰뼴⤬┻츱犘쎩傘뽴쎻偮櫂煫⥨뽢漺琽㴲쉘䍄桐犱⽓싍쉘硨쉕唶⑟硡⩈▩浺⨦쉶쉺</w:t>
      </w:r>
      <w:r>
        <w:rPr/>
        <w:t>ꗂ⛂</w:t>
      </w:r>
      <w:r>
        <w:rPr/>
        <w:t>쉋㖏瞩杒⩞싂ꆘ晸琵桳佸⽬哂㉏塚㬣</w:t>
      </w:r>
      <w:r>
        <w:rPr/>
        <w:t>꤬</w:t>
      </w:r>
      <w:r>
        <w:rPr/>
        <w:t>ⱉ</w:t>
      </w:r>
      <w:r>
        <w:rPr/>
        <w:t>摂睳䒩湧灧呓兔䪵塳㙙牣</w:t>
      </w:r>
      <w:r>
        <w:rPr/>
        <w:t>ꔵ</w:t>
      </w:r>
      <w:r>
        <w:rPr/>
        <w:t>䝟⸳剸걂唥硬ꌱ긷⵷䖥쉞癑硡儱쉡䵑㐽땾桧慈뭷㋂げ桧쉪祸䁎䴶╏榿㤤捎䃂啚⥘⪿从쉋㓃䙮忂䕎伫쉃쉣ㅣ㕑㋂뗃㥗</w:t>
      </w:r>
      <w:r>
        <w:rPr/>
        <w:t>ꥎ</w:t>
      </w:r>
      <w:r>
        <w:rPr/>
        <w:t>㙮燂겡滎쉅걄㒡呸竍疣瘯䍅㈳걗놣燂깗儭⮮츊䏂猻珂칗祌䍯旂楀쉨扏ꅦ㍒柂ꥦ쉨⤱</w:t>
      </w:r>
      <w:r>
        <w:rPr/>
        <w:t>ꔬ</w:t>
      </w:r>
      <w:r>
        <w:rPr/>
        <w:t>匣쉅뭪녹沱剏卙㡡頽♟佤⩮숸樥卤㡦㆘盃⬸슣佃爬</w:t>
      </w:r>
      <w:r>
        <w:rPr/>
        <w:t>ⵀꔤ⨣</w:t>
      </w:r>
      <w:r>
        <w:rPr/>
        <w:t>攥楅ꌣ╊⪏歖쉶搳꺣☷쌨壂穓㧂杇䥮灋겿⤥싂散</w:t>
      </w:r>
      <w:r>
        <w:rPr/>
        <w:t>Ⳃ</w:t>
      </w:r>
      <w:r>
        <w:rPr/>
        <w:t>㢩♩ㅴ</w:t>
      </w:r>
      <w:r>
        <w:rPr/>
        <w:t>ꥎ</w:t>
      </w:r>
      <w:r>
        <w:rPr/>
        <w:t>㘳</w:t>
      </w:r>
      <w:r>
        <w:rPr/>
        <w:t>ⶥ</w:t>
      </w:r>
      <w:r>
        <w:rPr/>
        <w:t>戹畮䠸䤩牾숣</w:t>
      </w:r>
      <w:r>
        <w:rPr/>
        <w:t>ꤩ</w:t>
      </w:r>
      <w:r>
        <w:rPr/>
        <w:t>嫃兞쉦㏂潮娹獱쉕流旃浪䅓剭㝌ぁ䂻硖捯ギ倰摥枩⽙쉑倱ꥢ䅍컂䣂塅颥栺⥬昬焳쉀圴⪣⮱ㄷ幆䑧氭潋捶溡呬煎潳扰姂䝲㩨⴩假㓂䎻懂㩑乥嫂⩉暻幑汹䦵抱杘猬愱轂妿挳긣侬瘸湟쉶畗뼽뽰厬</w:t>
      </w:r>
      <w:r>
        <w:rPr/>
        <w:t>꧂</w:t>
      </w:r>
      <w:r>
        <w:rPr/>
        <w:t>䭇䵞千㑚瞥⨥ꅬ睙䢘</w:t>
      </w:r>
      <w:r>
        <w:rPr/>
        <w:t>ꤻ</w:t>
      </w:r>
      <w:r>
        <w:rPr/>
        <w:t>揂쉄妱䥶칵⮡⩥㡤〫䉖摺깂眮坰</w:t>
      </w:r>
      <w:r>
        <w:rPr/>
        <w:t>ⱔ</w:t>
      </w:r>
      <w:r>
        <w:rPr/>
        <w:t>婟숰⒣牀晶䝤㍣奎⩍䴮湂땀묣䄥썷숤⯍昶㬮㈳泂䷂</w:t>
      </w:r>
      <w:r>
        <w:rPr/>
        <w:t>ⳃ</w:t>
      </w:r>
      <w:r>
        <w:rPr/>
        <w:t>㘣㤰〽杯뽉갲顀天숲干䓎佬䮩灵䃎敉煴䵡</w:t>
      </w:r>
      <w:r>
        <w:rPr/>
        <w:t>ꦘ</w:t>
      </w:r>
      <w:r>
        <w:rPr/>
        <w:t>촩獨栮侱뭮娬浶䕈参⵶뽺쉺䎬ꄻ뭋䗂┶瑊숦潖㝈썂塮毂쉦繯땠䝨䨲撘</w:t>
      </w:r>
      <w:r>
        <w:rPr/>
        <w:t>Ⱨ</w:t>
      </w:r>
      <w:r>
        <w:rPr/>
        <w:t>㠶媵슬䝱涩塮슏䣂轾䬯哂倲䙞顈쉨溵䚘㤹协啩춏朸䦮뽶堥쉵땷㑴㍾䁤绂♯睦ꅥ쉊瑓楙걹㉆婸猬껂癦</w:t>
      </w:r>
      <w:r>
        <w:rPr/>
        <w:t>⢩</w:t>
      </w:r>
      <w:r>
        <w:rPr/>
        <w:t>し掣ꥡ⿂啃畣⨸쉚㥀쉣杙繒⌹厱唶璣⭸ꥳ椫䕆橪㉾䰸쉲曂態飂奤泂슣塲⩄쉅</w:t>
      </w:r>
      <w:r>
        <w:rPr/>
        <w:t>ꦵ⤬</w:t>
      </w:r>
      <w:r>
        <w:rPr/>
        <w:t>扲坌啥捋뽀㇃僂幔畢䕌쎬噉䠰쉕湢</w:t>
      </w:r>
      <w:r>
        <w:rPr/>
        <w:t>ꤨ⎿</w:t>
      </w:r>
      <w:r>
        <w:rPr/>
        <w:t>숷䡱㞻⦵넫百椰氻썓싂⩄䵹ガ쵣儭槂慰氽祴ㅟ窥彊긶쉷⩒숯㙃㍧츯噌㟂䉶쉪犻杹</w:t>
      </w:r>
      <w:r>
        <w:rPr/>
        <w:t>ꕇ</w:t>
      </w:r>
      <w:r>
        <w:rPr/>
        <w:t>嚵窿</w:t>
      </w:r>
      <w:r>
        <w:rPr/>
        <w:t>ⵖ</w:t>
      </w:r>
      <w:r>
        <w:rPr/>
        <w:t>狂쉂칱쉷倲楟⽓彳⛂</w:t>
      </w:r>
      <w:r>
        <w:rPr/>
        <w:t>ꕪ</w:t>
      </w:r>
      <w:r>
        <w:rPr/>
        <w:t>㥬㈻椬歾轔녉祇㘴㨱頤睪ㅶ剢ꍵ欰䤬乤纮橬䅳꺘썉슩李䣎摖긽쵯㍠㩘䉾㐪</w:t>
      </w:r>
      <w:r>
        <w:rPr/>
        <w:t>ꕤ┦</w:t>
      </w:r>
      <w:r>
        <w:rPr/>
        <w:t>꺵剠灶땐彑彗䱡㑗䍫䩓쉫呄䔦믂浴穢㉡싂㟂倥껍䙬潦</w:t>
      </w:r>
      <w:r>
        <w:rPr/>
        <w:t>⢮</w:t>
      </w:r>
      <w:r>
        <w:rPr/>
        <w:t>㤯쉅싃</w:t>
      </w:r>
      <w:r>
        <w:rPr/>
        <w:t>꧂</w:t>
      </w:r>
      <w:r>
        <w:rPr/>
        <w:t>때쉱쉉兖橲쉚䩳ꄪ牀쵦欶獫⑑帪䢘䥃仍䄲</w:t>
      </w:r>
      <w:r>
        <w:rPr/>
        <w:t>꥟</w:t>
      </w:r>
      <w:r>
        <w:rPr/>
        <w:t>愨䫂㥸㬲ㅋㄨ싂䄦㵤〈漫䉔䟂</w:t>
      </w:r>
      <w:r>
        <w:rPr/>
        <w:t>ⷂ</w:t>
      </w:r>
      <w:r>
        <w:rPr/>
        <w:t>䬨䁺⑫浟媱捥㭆뭚晲쉃㤬㣂睄䜊捡뭭璣啰ꄦ땔ꥳ硸䁒啙父</w:t>
      </w:r>
      <w:r>
        <w:rPr/>
        <w:t>Ɫ</w:t>
      </w:r>
      <w:r>
        <w:rPr/>
        <w:t>掣꤮싃⸷啠淂⩈癈洲떩急微砯單슩甬䡞惂䌮繤쉁</w:t>
      </w:r>
      <w:r>
        <w:rPr/>
        <w:t>Ⱳ</w:t>
      </w:r>
      <w:r>
        <w:rPr/>
        <w:t>䫂䅓唷辮묥橬쉋璘⦡ど</w:t>
      </w:r>
      <w:r>
        <w:rPr/>
        <w:t>⡄</w:t>
      </w:r>
      <w:r>
        <w:rPr/>
        <w:t>慷匥뽏㔻껂쉖瀱咩䡤숪漩䂩쉦떡슏轌唯ㅶ㕴掿癥㝩帤䥭㝫㈺怰幡稩䎩呃㵖쉒洬</w:t>
      </w:r>
      <w:r>
        <w:rPr/>
        <w:t>⣂</w:t>
      </w:r>
      <w:r>
        <w:rPr/>
        <w:t>劮</w:t>
      </w:r>
      <w:r>
        <w:rPr/>
        <w:t>⡒</w:t>
      </w:r>
      <w:r>
        <w:rPr/>
        <w:t>ぎ쉷䱎剔쉇㣂⑲ヂ埂☴㍴睨暮</w:t>
      </w:r>
      <w:r>
        <w:rPr/>
        <w:t>ꕌ</w:t>
      </w:r>
      <w:r>
        <w:rPr/>
        <w:t>捐㛎婶㥐㨪넸窿㶩晔㧂ꍶꍲ瘶╄扡敘檮칲䈬硨乡Ⓙ깮뗎㩡楧⍰塶溘娱㥕束埍䨮捰쉡</w:t>
      </w:r>
      <w:r>
        <w:rPr/>
        <w:t>⢏</w:t>
      </w:r>
      <w:r>
        <w:rPr/>
        <w:t>숷灸轭㉠숮숩ꍞ⑃⩅噌潾窣⍔싂槂쉞戳◎娹䍡湸걯쉧坚썩ꅾ啐䎬䡣晔核改傏䭷煱⴩檡恍䤶嘪쉗䬺㨺琳禣䍂㋂긪䑐参帻䝌슏晒䫃䱱ꍦ迂䅩戲⼪㚡</w:t>
      </w:r>
      <w:r>
        <w:rPr/>
        <w:t>ⰰ⍞</w:t>
      </w:r>
      <w:r>
        <w:rPr/>
        <w:t>㪘㙁</w:t>
      </w:r>
      <w:r>
        <w:rPr/>
        <w:t>ⱺ</w:t>
      </w:r>
      <w:r>
        <w:rPr/>
        <w:t>焪扉䩔쉪䦘昶䘥杪ꥨ㝠湹㕭</w:t>
      </w:r>
      <w:r>
        <w:rPr/>
        <w:t>ꥋ</w:t>
      </w:r>
      <w:r>
        <w:rPr/>
        <w:t>刪轙懎媥瘮䭆眲繭敁救⤸眦犩抬〳案焤쉟歰啌컂䙏䢩⍰䈹拂橩䱃</w:t>
      </w:r>
      <w:r>
        <w:rPr/>
        <w:t>ⷂ⥐⩠</w:t>
      </w:r>
      <w:r>
        <w:rPr/>
        <w:t>㉃치䝧⯍쉐繅塚ギ㴵恪癄뗂쉮쉫</w:t>
      </w:r>
      <w:r>
        <w:rPr/>
        <w:t>⡐</w:t>
      </w:r>
      <w:r>
        <w:rPr/>
        <w:t>䝚숤</w:t>
      </w:r>
      <w:r>
        <w:rPr/>
        <w:t>ⴴ</w:t>
      </w:r>
      <w:r>
        <w:rPr/>
        <w:t>䠶⑄祎䯂姂垬灃쉄眯㶵넬儶㛃쉑ꌲ祉睚쵹䑯剱瑷꥞椨</w:t>
      </w:r>
      <w:r>
        <w:rPr/>
        <w:t>ꕌ⩑␭</w:t>
      </w:r>
      <w:r>
        <w:rPr/>
        <w:t>穥㭏奚딯奯걒㟂瑶ꍵ曃愱摢䥫嫂㨻쉴檩슥庡庮秎滎䈲畸갬⽳歧㜯땠㔱묥戺쉪眪䐹扑䧍䵉楣⾘栲㑆䭕⛃㉙쉊习浒杰⺣䝋㜹戳뭾䡯쉏兪꥔佉숭싂漱汣㪩䁟䆘匸⯂</w:t>
      </w:r>
      <w:r>
        <w:rPr/>
        <w:t>ꥐ☭</w:t>
      </w:r>
      <w:r>
        <w:rPr/>
        <w:t>彯</w:t>
      </w:r>
      <w:r>
        <w:rPr/>
        <w:t>ꤶ</w:t>
      </w:r>
      <w:r>
        <w:rPr/>
        <w:t>稥珂</w:t>
      </w:r>
      <w:r>
        <w:rPr/>
        <w:t>ꦥ</w:t>
      </w:r>
      <w:r>
        <w:rPr/>
        <w:t>숯䵳쉚슮䰣穗㙲剀</w:t>
      </w:r>
      <w:r>
        <w:rPr/>
        <w:t>Ⱘ⢩</w:t>
      </w:r>
      <w:r>
        <w:rPr/>
        <w:t>冏牊渺甴坣憩焰䘫㑎愸丷橖쉂䍮㢩䁧敆䖡溣帽毂恐瑙䜥⩮땥ꍗ㋂据恈뭃煦깩楢硤偘䐱懂湂⨣祉塬⩲䢵灃숨䗃㝑䌽歘䐪汃㆏瘵䝠癞⚱妿⥩輥掱硰種栺</w:t>
      </w:r>
      <w:r>
        <w:rPr/>
        <w:t>ⶬ</w:t>
      </w:r>
      <w:r>
        <w:rPr/>
        <w:t>쉷䌶穑奐㫍⥙繘䑳⚱牦倮⭟ꍞ癩凂䛎╫祎䵐쉎撥く슣搯䌲뽏</w:t>
      </w:r>
      <w:r>
        <w:rPr/>
        <w:t>ⱴⳎ</w:t>
      </w:r>
      <w:r>
        <w:rPr/>
        <w:t>䰪献㍨佅䈺纮湲縹뾩⼺顲瘻扲䂱⪏焱⨭揂㈺䠱䕔婦歱╺㥠䊿离伩淂慊旎⨯걞眥彡䁂㔬슥墏䩺䦣兗㙺싂</w:t>
      </w:r>
    </w:p>
    <w:p>
      <w:pPr>
        <w:pStyle w:val="PreformattedText"/>
        <w:bidi w:val="0"/>
        <w:spacing w:before="0" w:after="0"/>
        <w:jc w:val="left"/>
        <w:rPr/>
      </w:pPr>
      <w:r>
        <w:rPr/>
        <w:t>啀䀊迍ꍊ旂숥汆ꅊ䕶䨯쉘塸炡位稵轇揂杍칉묭䶱佳䥆祯痂ね呙噃䜺쉎撵</w:t>
      </w:r>
      <w:r>
        <w:rPr/>
        <w:t>⡓</w:t>
      </w:r>
      <w:r>
        <w:rPr/>
        <w:t>䑶슘塟湬⥚恠瘰娴䁔梬桗ꍆ⩣佄䐬◎䙸吮㔽䱢兲ㅌ禬</w:t>
      </w:r>
      <w:r>
        <w:rPr/>
        <w:t>⡗</w:t>
      </w:r>
      <w:r>
        <w:rPr/>
        <w:t>橦쉳噃㨷칊佄⹠䱘쉎䕷䜻뇂묻땤産㋃쉃晸䓂婕湳反愻呈┻숣쉺敓样歨㌴秂쉳掵쉣湗쉯ꍍ⩸⚵⩡뭣뭥⩶㝘搸瑂猸兏뼮偾夤䉟</w:t>
      </w:r>
      <w:r>
        <w:rPr/>
        <w:t>ꦻ</w:t>
      </w:r>
      <w:r>
        <w:rPr/>
        <w:t>嚮咡ㅘ痃癶㭲䨭걗䡦숮砻㞏䑇⿃杏</w:t>
      </w:r>
      <w:r>
        <w:rPr/>
        <w:t>⡬</w:t>
      </w:r>
      <w:r>
        <w:rPr/>
        <w:t>ꔪ</w:t>
      </w:r>
      <w:r>
        <w:rPr/>
        <w:t>䡲攰摍偲侏㡅儰쎻쉆繡</w:t>
      </w:r>
      <w:r>
        <w:rPr/>
        <w:t>Ⱶⲻ</w:t>
      </w:r>
      <w:r>
        <w:rPr/>
        <w:t>㥨뗂瑩䝢场儵╴㔺싂䕹吨◂愤썤㑀츬⼬浚쵗桕繰뽲뗂䀮⽟ꅆ⼯䅓쉥确爺顴き䉯</w:t>
      </w:r>
      <w:r>
        <w:rPr/>
        <w:t>ꔲ</w:t>
      </w:r>
      <w:r>
        <w:rPr/>
        <w:t>䝯⍘䢣ꅥ稴⽫嗂斩싍係숮㍊捧㵰걳帯</w:t>
      </w:r>
      <w:r>
        <w:rPr/>
        <w:t>ꕌ</w:t>
      </w:r>
      <w:r>
        <w:rPr/>
        <w:t>捡䙚⏂搮쉁懂⿂</w:t>
      </w:r>
      <w:r>
        <w:rPr/>
        <w:t>ⱁ</w:t>
      </w:r>
      <w:r>
        <w:rPr/>
        <w:t>坍洹欤䐲湌䊡椩ㅺじ颻⽾顒炏輷⩮旂숯柂</w:t>
      </w:r>
      <w:r>
        <w:rPr/>
        <w:t>⡬</w:t>
      </w:r>
      <w:r>
        <w:rPr/>
        <w:t>橘㓂</w:t>
      </w:r>
      <w:r>
        <w:rPr/>
        <w:t>ⱘ</w:t>
      </w:r>
      <w:r>
        <w:rPr/>
        <w:t>㈤爳쉾</w:t>
      </w:r>
      <w:r>
        <w:rPr/>
        <w:t>ꦱ</w:t>
      </w:r>
      <w:r>
        <w:rPr/>
        <w:t>塗䁥㩈䉧洩䥬火㡗ꍐꥶ瑒縶뮬练毂扗渨晟窱塯癰㫂숺䫂㑪婯ꍢ䈭穣䷂ち땎愤埂쉬⵳㭢㉔佦癪坃㇂㤺</w:t>
      </w:r>
      <w:r>
        <w:rPr/>
        <w:t>ꔵ</w:t>
      </w:r>
      <w:r>
        <w:rPr/>
        <w:t>橀⿂㨨奞䢥㙵奸㶣湁捂侱㒵Ⓜ䴽걕㍍⽾扴⼮稵漽朹焫떿捚칖䙖呭橬旂徘㤨汅䱨流奞깣걬䃂⎡슻幊㑑䕶⨰坾䓂♗묽侥⩐쉷楺⌯潇숪⻂䯂䬺歳彊⽂䈻뿂뽉僃稻湑䢿㕭湵</w:t>
      </w:r>
      <w:r>
        <w:rPr/>
        <w:t>ꥏ</w:t>
      </w:r>
      <w:r>
        <w:rPr/>
        <w:t>䩋庘숷격숬㙈敘䘦</w:t>
      </w:r>
      <w:r>
        <w:rPr/>
        <w:t>ꤤ</w:t>
      </w:r>
      <w:r>
        <w:rPr/>
        <w:t>㉅㝟</w:t>
      </w:r>
      <w:r>
        <w:rPr/>
        <w:t>ⲻ</w:t>
      </w:r>
      <w:r>
        <w:rPr/>
        <w:t>浠䝕ꇂ⸷녁⒱⩊卟ꆻ</w:t>
      </w:r>
      <w:r>
        <w:rPr/>
        <w:t>ꦩ</w:t>
      </w:r>
      <w:r>
        <w:rPr/>
        <w:t>ꍚ匩剹쉀쉐䭑䆡㩢則乴䲩䵭琬䜻傩偾圥딨㘩輹㔣堳쉩梘穎挴繮窩刯吳婶浉喿♦娶界</w:t>
      </w:r>
      <w:r>
        <w:rPr/>
        <w:t>ꥊ</w:t>
      </w:r>
      <w:r>
        <w:rPr/>
        <w:t>梩祯弫䓃栵猬呆矂╯</w:t>
      </w:r>
      <w:r>
        <w:rPr/>
        <w:t>ꕟ</w:t>
      </w:r>
      <w:r>
        <w:rPr/>
        <w:t>繠㤮穧拍敭䑉쉈㬪䥐┯촳䆩硶쉒쉈㍏䅢ꍫ쉚媿婎呢䡶獃㴩⥧堮畵⭙彀へ祯媩婚싂帺顮걠犱溮摪㍍⥐</w:t>
      </w:r>
      <w:r>
        <w:rPr/>
        <w:t>ꖮ</w:t>
      </w:r>
      <w:r>
        <w:rPr/>
        <w:t>쉏啧息灠㕪㞵⹱嘰湑㙟</w:t>
      </w:r>
      <w:r>
        <w:rPr/>
        <w:t>ⲩ꧎</w:t>
      </w:r>
      <w:r>
        <w:rPr/>
        <w:t>眩幭畵</w:t>
      </w:r>
      <w:r>
        <w:rPr/>
        <w:t>ꖬ</w:t>
      </w:r>
      <w:r>
        <w:rPr/>
        <w:t>컎磂ㆩ⻂㦻椯卅䙶䡧䍅幏庩嚻楔牸썎숪搪습뭘</w:t>
      </w:r>
      <w:r>
        <w:rPr/>
        <w:t>ⲱ</w:t>
      </w:r>
      <w:r>
        <w:rPr/>
        <w:t>䌭〨睉뿂䈬㑀䨹⨮썇ꍨ</w:t>
      </w:r>
      <w:r>
        <w:rPr/>
        <w:t>ꥁ</w:t>
      </w:r>
      <w:r>
        <w:rPr/>
        <w:t>浈숰㉮㐨亮噎兆顺썾昱땊䄊㴵扂婢숸</w:t>
      </w:r>
      <w:r>
        <w:rPr/>
        <w:t>⣂</w:t>
      </w:r>
      <w:r>
        <w:rPr/>
        <w:t>쉱儺殩矂⑧䣂卅ㅓ皮携⨳磂┱땈瀥땪慧㡩卓촴振긫⯂䶣숵㒬숣潒䱪䅨䩋棍숸쉎瀬堹睙㑅䚘䬬楬楪創瑁숮</w:t>
      </w:r>
      <w:r>
        <w:rPr/>
        <w:t>⢻</w:t>
      </w:r>
      <w:r>
        <w:rPr/>
        <w:t>䔥䡐灇쉺䲮묺䏂Ⓜ湲꺵昫债</w:t>
      </w:r>
      <w:r>
        <w:rPr/>
        <w:t>ⱎ</w:t>
      </w:r>
      <w:r>
        <w:rPr/>
        <w:t>䠤塱ꅪ堹⪏쏂㉙</w:t>
      </w:r>
      <w:r>
        <w:rPr/>
        <w:t>ꔳ</w:t>
      </w:r>
      <w:r>
        <w:rPr/>
        <w:t>框ꌨ䩠</w:t>
      </w:r>
      <w:r>
        <w:rPr/>
        <w:t>ꕩ</w:t>
      </w:r>
      <w:r>
        <w:rPr/>
        <w:t>숩琭樻␷䆣穢뇂乃㕌㐳따昶搤⨥䜫</w:t>
      </w:r>
      <w:r>
        <w:rPr/>
        <w:t>ⴻ</w:t>
      </w:r>
      <w:r>
        <w:rPr/>
        <w:t>쌱⌸㨴쉁㭩盂㥅畩싂숺쉳揂桺䱏⍦쉁顄煒숸拃〣灕濎㤫␲猭⚿ㅍ煢帱穨呚땇䔦捶奖ㄪ璮㑶쏂瑚姂쉸㐦撿䌮ㅥ걨슱캬䀹睈⾡㋂숷넺땅䥾</w:t>
      </w:r>
      <w:r>
        <w:rPr/>
        <w:t>ⰱ</w:t>
      </w:r>
      <w:r>
        <w:rPr/>
        <w:t>摳櫂</w:t>
      </w:r>
      <w:r>
        <w:rPr/>
        <w:t>Ⳏ</w:t>
      </w:r>
      <w:r>
        <w:rPr/>
        <w:t>䡀伣딮䈵㤸攲갰債䬷</w:t>
      </w:r>
      <w:r>
        <w:rPr/>
        <w:t>ⴰ</w:t>
      </w:r>
      <w:r>
        <w:rPr/>
        <w:t>깢䉉녪䁴ꍵꏂ숽츭</w:t>
      </w:r>
      <w:r>
        <w:rPr/>
        <w:t>ⲱ⭪</w:t>
      </w:r>
      <w:r>
        <w:rPr/>
        <w:t>䁞彈枏瑕쉭浂根栨슡㫂轴⥬䚘칐숶싂숴杤쉪⛂쉮䬹䚵␷</w:t>
      </w:r>
      <w:r>
        <w:rPr/>
        <w:t>ꦥ</w:t>
      </w:r>
      <w:r>
        <w:rPr/>
        <w:t>潋䭀⩱愳顈숸東쉀䊩츰坞犥뽄晸迎婪穠㜦硔칓䩣긳⩍ꅰ扨獧湣㊥吤぀쉋䅎䒥丽슥癭</w:t>
      </w:r>
      <w:r>
        <w:rPr/>
        <w:t>ꤳ</w:t>
      </w:r>
      <w:r>
        <w:rPr/>
        <w:t>瓂䙈槎䉱問쉄㵗㦿䝡頱弮恗䘽㷂⤶煱䔬吹㊻睇㙸♃㴪䡃싃疘╙땢琵䤪</w:t>
      </w:r>
      <w:r>
        <w:rPr/>
        <w:t>⠻╍</w:t>
      </w:r>
      <w:r>
        <w:rPr/>
        <w:t>䋂숨ꍁ䂻乄坃夨</w:t>
      </w:r>
      <w:r>
        <w:rPr/>
        <w:t>ⱍ</w:t>
      </w:r>
      <w:r>
        <w:rPr/>
        <w:t>焣涱歏凂ꅅ⩞琤숯秂杶ꄬ迍㔯慭塏쌨升</w:t>
      </w:r>
      <w:r>
        <w:rPr/>
        <w:t>ꖩ</w:t>
      </w:r>
      <w:r>
        <w:rPr/>
        <w:t>昮縣뼰뭮䤺</w:t>
      </w:r>
      <w:r>
        <w:rPr/>
        <w:t>ⶩ</w:t>
      </w:r>
      <w:r>
        <w:rPr/>
        <w:t>傿懂䏂玣⭂祁딤츸煫䱔쉥牑䨻㪻㓂捅깨䀲啤晁捆⩖捆쉸쉷涬礳䩔哂幯佦㵘嗂晾倲唲⩈樭䤯幮䒡湘⍶쉈䧍瑴숻䡊䄩⵵㵗䭓츶쉖㟂</w:t>
      </w:r>
      <w:r>
        <w:rPr/>
        <w:t>Ⳃ</w:t>
      </w:r>
      <w:r>
        <w:rPr/>
        <w:t>婄祉</w:t>
      </w:r>
      <w:r>
        <w:rPr/>
        <w:t>꤬</w:t>
      </w:r>
      <w:r>
        <w:rPr/>
        <w:t>땞</w:t>
      </w:r>
      <w:r>
        <w:rPr/>
        <w:t>ⷂ</w:t>
      </w:r>
      <w:r>
        <w:rPr/>
        <w:t>쉮</w:t>
      </w:r>
      <w:r>
        <w:rPr/>
        <w:t>ꥄ</w:t>
      </w:r>
      <w:r>
        <w:rPr/>
        <w:t>촺ꥤ㴻欮쉸┵</w:t>
      </w:r>
      <w:r>
        <w:rPr/>
        <w:t>ꔦ</w:t>
      </w:r>
      <w:r>
        <w:rPr/>
        <w:t>杉⽦⌥儭㩘杰숱䍾㍩匭㗃䏃╠槂슘䜯䧂皬傥□皵捷⨲</w:t>
      </w:r>
      <w:r>
        <w:rPr/>
        <w:t>ꖿ</w:t>
      </w:r>
      <w:r>
        <w:rPr/>
        <w:t>匹刱縦妵濂帶敫呅쵍싂〦ꎘ␪牂쉘걏㈪琷ꎘ㍉樺썍妮䕀瑀♆</w:t>
      </w:r>
      <w:r>
        <w:rPr/>
        <w:t>ꕈ</w:t>
      </w:r>
      <w:r>
        <w:rPr/>
        <w:t>㟂⽘숯殣潶</w:t>
      </w:r>
      <w:r>
        <w:rPr/>
        <w:t>ꕐ</w:t>
      </w:r>
      <w:r>
        <w:rPr/>
        <w:t>촫昺町쉭毂冿ꍤ怪㓎쉣瀨栮慴伲ㄭ䑚䀴쉁╷堳⑷ㅖ猷䑐뽡桒슏</w:t>
      </w:r>
      <w:r>
        <w:rPr/>
        <w:t>ꕈ</w:t>
      </w:r>
      <w:r>
        <w:rPr/>
        <w:t>哂䕑쉰ꍉ츪卤㮿恇♉╬哂晔䰯㵌癩ꍦ浏携乘侥瑂쉀▵䲘깎繹땁毂祓䉱㑊㍚슥㫂䦬싂恞迂녹彊乷告㚡㖮㢩昽䗂ꅰ⭆杏슻扥㩯坾哂</w:t>
      </w:r>
      <w:r>
        <w:rPr/>
        <w:t>ꥃꤊ</w:t>
      </w:r>
      <w:r>
        <w:rPr/>
        <w:t>烂ꥡ漤炵䐸璏⺬ꎡ</w:t>
      </w:r>
      <w:r>
        <w:rPr/>
        <w:t>ⶮ</w:t>
      </w:r>
      <w:r>
        <w:rPr/>
        <w:t>㙲쉢⫂⯂딪믎䁁卉䅩䓂爷呎亻㍐㩮쉱컂婞㥥䙈纩╹轥슻⽋唺嘫兹坯춘⭣揂摤竂婯斘╒呎╺</w:t>
      </w:r>
      <w:r>
        <w:rPr/>
        <w:t>ꗂ⵾</w:t>
      </w:r>
      <w:r>
        <w:rPr/>
        <w:t>殩皣卲㔰䢱兮彃䁀繠숷汤烎╦건ꥬꄪꅾ婃桒⪩ꥧ偶潨슮⑓䝢伫㎣䬷⥺㉂輨䍁⵾ぃ㩚⸽祁ㅸ輺</w:t>
      </w:r>
      <w:r>
        <w:rPr/>
        <w:t>ⲡ</w:t>
      </w:r>
      <w:r>
        <w:rPr/>
        <w:t>ꅘ</w:t>
      </w:r>
      <w:r>
        <w:rPr/>
        <w:t>⡺</w:t>
      </w:r>
      <w:r>
        <w:rPr/>
        <w:t>彯打㒻䕅垿晗晓桀眳浰爬䝺</w:t>
      </w:r>
      <w:r>
        <w:rPr/>
        <w:t>ꕳ</w:t>
      </w:r>
      <w:r>
        <w:rPr/>
        <w:t>쉅䣂칄㉨凍쉰偸轃用棃喘灲䅲䍵䕫⤨⻎横湾믂䡌剧㥐瑂撿嫎拂儦⩸</w:t>
      </w:r>
      <w:r>
        <w:rPr/>
        <w:t>⡸</w:t>
      </w:r>
      <w:r>
        <w:rPr/>
        <w:t>㠩奅敢⭱</w:t>
      </w:r>
      <w:r>
        <w:rPr/>
        <w:t>⡣</w:t>
      </w:r>
      <w:r>
        <w:rPr/>
        <w:t>硔䍹ㅧ⵨㥈稨偀쵞ㄹ㡘싂柂朶偧</w:t>
      </w:r>
      <w:r>
        <w:rPr/>
        <w:t>ⵗ╳</w:t>
      </w:r>
      <w:r>
        <w:rPr/>
        <w:t>恮꥙㶵亏彪뽢㑶⒵掏杭</w:t>
      </w:r>
      <w:r>
        <w:rPr/>
        <w:t>⣃</w:t>
      </w:r>
      <w:r>
        <w:rPr/>
        <w:t>습湴値堹⩅걄⍲㚥穸㤴ㅢ㓂穮㕦㑑縮⪥㏂䠫쉹狂慆吵慏ꌯ뭈♸쉆⽧땵ㅓ児숯</w:t>
      </w:r>
      <w:r>
        <w:rPr/>
        <w:t>ⵓ</w:t>
      </w:r>
      <w:r>
        <w:rPr/>
        <w:t>涩쉥㑁伤䤯泂浑徏纏쉇㕘頻䩢슩あ뾵╱礤┩ꎥ轩䌰吣⩄琹匶䜸쉀⹸樹녺眪껂␪熬넪婎繪⩶䥗穖䱯숵攰䬭光㬮塲⵫轧轭礬㛂䛂㊻춱嘴教㩵슩쏂塊洬湁⿂㯂ㅚ旍</w:t>
      </w:r>
      <w:r>
        <w:rPr/>
        <w:t>꥟〉</w:t>
      </w:r>
      <w:r>
        <w:rPr/>
        <w:t>樥⹑䬫䩳䌤⚣剧睃쉒⮿숣橾긹楔硱㬦㷂橑祮㝷穙쉴ꏂい곂擂挷䄷쉣㑟澡⺏䶬䳂䍌⹂恡㙊汥挴쉩묫䯂⽕轫⚘넨㑨걲楺捌습呾㝁쉷収祮㐻䬰㞿⽘</w:t>
      </w:r>
      <w:r>
        <w:rPr/>
        <w:t>⡂</w:t>
      </w:r>
      <w:r>
        <w:rPr/>
        <w:t>呀椨䨽쉮榩</w:t>
      </w:r>
      <w:r>
        <w:rPr/>
        <w:t>ꕃ</w:t>
      </w:r>
      <w:r>
        <w:rPr/>
        <w:t>믂祏瀨칑䕣恳껂汆儱뮘楤縫坢縷晅婟싍䱫椲彮楆䩗拍⩌欨丸挣</w:t>
      </w:r>
      <w:r>
        <w:rPr/>
        <w:t>ꕓ</w:t>
      </w:r>
      <w:r>
        <w:rPr/>
        <w:t>ꅍ쉟싍琩쉭㍷䩕傣⑔爨╄㭞쉲㥾䥉䵀噾㕨埂뭒㓂㩨噤戮剳漦䫂敖坒㙏い䡁⩵櫂뽰⨮溵⭄슘稻㕆䓂㍒⪘㇂㡈癖ㅳ쉆슣</w:t>
      </w:r>
      <w:r>
        <w:rPr/>
        <w:t>ꥐ</w:t>
      </w:r>
      <w:r>
        <w:rPr/>
        <w:t>⽦杮䥱兄쉱㥎뽊␭堣㵓掣偈⹅떩卪瑠琭稫䖩朱⵮⥳㎥쉍췂嘬煾싂㠵癏뽷㚻傩⫂⽭⼻뽔䪣煑슻摲匹뿂ⸯ䏂</w:t>
      </w:r>
      <w:r>
        <w:rPr/>
        <w:t>ⷂ</w:t>
      </w:r>
      <w:r>
        <w:rPr/>
        <w:t>䅦噦允믂</w:t>
      </w:r>
      <w:r>
        <w:rPr/>
        <w:t>ⱘ</w:t>
      </w:r>
      <w:r>
        <w:rPr/>
        <w:t>景걫⫍慸摾李ゥ払⍏㝧慾埍ꏂ畢칙䱨幬⫂砳傘㥡컂硅曃儤戶弥숹呢潆㇂惂䥞␥</w:t>
      </w:r>
      <w:r>
        <w:rPr/>
        <w:t>ꕱ</w:t>
      </w:r>
      <w:r>
        <w:rPr/>
        <w:t>極仂䙇䉏礸勂氊</w:t>
      </w:r>
      <w:r>
        <w:rPr/>
        <w:t>⠥</w:t>
      </w:r>
      <w:r>
        <w:rPr/>
        <w:t>䘦쌵埂䕦숦剎㚮偖绂儲䡪⩚琨믂戴拂</w:t>
      </w:r>
      <w:r>
        <w:rPr/>
        <w:t>⠹</w:t>
      </w:r>
      <w:r>
        <w:rPr/>
        <w:t>뼪쉧쉃☵婞绂塞䒏伶촳剸㦩焪彟䡗旂㘨뼵剄琯〩恦䝣仂睟컂て㍩杒し䩁纘杙䑯뼷乃海瑊幪湣嚏</w:t>
      </w:r>
      <w:r>
        <w:rPr/>
        <w:t>⡢</w:t>
      </w:r>
      <w:r>
        <w:rPr/>
        <w:t>䅭曂</w:t>
      </w:r>
      <w:r>
        <w:rPr/>
        <w:t>⡖</w:t>
      </w:r>
      <w:r>
        <w:rPr/>
        <w:t>습剌瓂画捩⩉㇂汐彆㐪뭌㶮顖䜮쉣䐹숽哂썘晍售䆱㙉归椤栣㬣伣汳睳ぶ⴩㕄吮噆梬䡔⤷暮塇頶歬恬颥</w:t>
      </w:r>
      <w:r>
        <w:rPr/>
        <w:t>⠷</w:t>
      </w:r>
      <w:r>
        <w:rPr/>
        <w:t>㭨䡎䴰▱㓂䄦墱刬竂頨男恟䱔〲슥汲썑⩧쉭⩾쉁晙㶱숲㎵呢</w:t>
      </w:r>
      <w:r>
        <w:rPr/>
        <w:t>ꔻ</w:t>
      </w:r>
      <w:r>
        <w:rPr/>
        <w:t>县盂숴</w:t>
      </w:r>
      <w:r>
        <w:rPr/>
        <w:t>ⰳ</w:t>
      </w:r>
      <w:r>
        <w:rPr/>
        <w:t>㑘䦻㨭曂┳쉯彘㩟橤㝷擂斥牫쉚걢</w:t>
      </w:r>
      <w:r>
        <w:rPr/>
        <w:t>⡖</w:t>
      </w:r>
      <w:r>
        <w:rPr/>
        <w:t>䍉䬽䓂䌺ㄲ</w:t>
      </w:r>
      <w:r>
        <w:rPr/>
        <w:t>ⰶ</w:t>
      </w:r>
      <w:r>
        <w:rPr/>
        <w:t>匩䍥ぬ亘噇㵆㒻婈</w:t>
      </w:r>
      <w:r>
        <w:rPr/>
        <w:t>⡌</w:t>
      </w:r>
      <w:r>
        <w:rPr/>
        <w:t>ꇂ깔䭺砯凍⹶㤰ꅔ慤輽䊥癕㥾磂檬땙杦⸪係䍂前䘶䑷瑊係獀ꅙ츥츥縭砹顖땠┳㫂潃</w:t>
      </w:r>
      <w:r>
        <w:rPr/>
        <w:t>꧂</w:t>
      </w:r>
      <w:r>
        <w:rPr/>
        <w:t>礫</w:t>
      </w:r>
      <w:r>
        <w:rPr/>
        <w:t>ⵓ</w:t>
      </w:r>
      <w:r>
        <w:rPr/>
        <w:t>쉗橈쎡稻</w:t>
      </w:r>
      <w:r>
        <w:rPr/>
        <w:t>ⲩ</w:t>
      </w:r>
      <w:r>
        <w:rPr/>
        <w:t>䵙ꅃ㑚쉴⑉㵞㘩䇂</w:t>
      </w:r>
      <w:r>
        <w:rPr/>
        <w:t>ꗂ</w:t>
      </w:r>
      <w:r>
        <w:rPr/>
        <w:t>瑡⽔弩⯃</w:t>
      </w:r>
      <w:r>
        <w:rPr/>
        <w:t>ꤺ</w:t>
      </w:r>
      <w:r>
        <w:rPr/>
        <w:t>慺숶㑖梩沏顢䆱匱슣参䎮♑숫쉊坤㣂⩨慮숮슥⽧⍧氦戦䑏䭮祈爴歲奰䓂礲쉆䵤╖敫숽쉗猹⤷ㅮ썩③橣뭙뭮㎮榥䜤슮쏂⑍쉕愱呹塟碱昤칯⨶焬猭⩭㴹圳瀱睢⥶숨獆夸㥁긥◎</w:t>
      </w:r>
      <w:r>
        <w:rPr/>
        <w:t>ꕍ</w:t>
      </w:r>
      <w:r>
        <w:rPr/>
        <w:t>숩淂梘㑠ꥨ</w:t>
      </w:r>
      <w:r>
        <w:rPr/>
        <w:t>⡆</w:t>
      </w:r>
      <w:r>
        <w:rPr/>
        <w:t>슘頫䭰슘</w:t>
      </w:r>
      <w:r>
        <w:rPr/>
        <w:t>ꔤ</w:t>
      </w:r>
      <w:r>
        <w:rPr/>
        <w:t>䴩⥇⩾娲顟瑾쉢橾冩䩐渽䘰㩩捹磂祯轨⧂濂숷浲ꌦ䵴뾿뽤乵庻㈸</w:t>
      </w:r>
      <w:r>
        <w:rPr/>
        <w:t>ꥒ</w:t>
      </w:r>
      <w:r>
        <w:rPr/>
        <w:t>坪</w:t>
      </w:r>
      <w:r>
        <w:rPr/>
        <w:t>ⱆ</w:t>
      </w:r>
      <w:r>
        <w:rPr/>
        <w:t>卸浞싂祐搲뽲쉸殩儩䍠숸㡌梿䱱頻슮秂쉚毂䨦䅋溥呆䁂뮵剴恮</w:t>
      </w:r>
      <w:r>
        <w:rPr/>
        <w:t>ꥐ</w:t>
      </w:r>
      <w:r>
        <w:rPr/>
        <w:t>쉥㬽぀ㅫ뮩</w:t>
      </w:r>
      <w:r>
        <w:rPr/>
        <w:t>ꦻ</w:t>
      </w:r>
      <w:r>
        <w:rPr/>
        <w:t>伪숤숨䱾楢廂㑾㴭樺㖿䑞㛂쉶津〪䅁숴</w:t>
      </w:r>
      <w:r>
        <w:rPr/>
        <w:t>⡔</w:t>
      </w:r>
      <w:r>
        <w:rPr/>
        <w:t>塗牭␽䖵䒡㝪顲⩢땹璱噃席⭵䤩甯彘哂쉗䩉扊쉏乌䐤⹾䑅䩰묨䞮♔㑰숴⶘䤶暩쉟㘣冡汥頮ヂ</w:t>
      </w:r>
      <w:r>
        <w:rPr/>
        <w:t>Ⱬ</w:t>
      </w:r>
      <w:r>
        <w:rPr/>
        <w:t>惂⨪䡁䙕啡䊣輪㉆䍂뭐䁃쉹奖쉔扢쉺捵㝸夳</w:t>
      </w:r>
      <w:r>
        <w:rPr/>
        <w:t>ꦣ</w:t>
      </w:r>
      <w:r>
        <w:rPr/>
        <w:t>場녆瓂㥑顃</w:t>
      </w:r>
      <w:r>
        <w:rPr/>
        <w:t>ⱋ</w:t>
      </w:r>
      <w:r>
        <w:rPr/>
        <w:t>㑭</w:t>
      </w:r>
      <w:r>
        <w:rPr/>
        <w:t>ꥂ</w:t>
      </w:r>
      <w:r>
        <w:rPr/>
        <w:t>䁏</w:t>
      </w:r>
      <w:r>
        <w:rPr/>
        <w:t>꥟</w:t>
      </w:r>
      <w:r>
        <w:rPr/>
        <w:t>噏幸徵㠵䋎戥쉞ꄷ䅓䑵浑㶵呹形剔뗍䱔㘤戩쉍䁳䂘䌤瀷䔱煆恬顭䡏眶楄䩾⿃쉯㖘䴯未ꍲ䎩㡍劘슻⬱愊㇂栵</w:t>
      </w:r>
      <w:r>
        <w:rPr/>
        <w:t>ꤦ</w:t>
      </w:r>
      <w:r>
        <w:rPr/>
        <w:t>ꥫ㆏㗂␯⦻樭䠭喏⧂夰쉗彗顯䭭</w:t>
      </w:r>
      <w:r>
        <w:rPr/>
        <w:t>ⷂ</w:t>
      </w:r>
      <w:r>
        <w:rPr/>
        <w:t>䞬䨸㧂딭ヂ牺池쉬㙩숪녘䎻ꍰ⍙漫곃䵧␻稽嘮䉥䳂썚䑘樫</w:t>
      </w:r>
      <w:r>
        <w:rPr/>
        <w:t>꧂⏂</w:t>
      </w:r>
      <w:r>
        <w:rPr/>
        <w:t>쉠䉡朳䩈硟╎ꍉ╶쉩䕢츻㘦캵摥⩌忂쌽浔偃珂砩纡䵁塪䠫杰儹걈慘畞挰剢㵘땬㵑塉</w:t>
      </w:r>
      <w:r>
        <w:rPr/>
        <w:t>ꗂ</w:t>
      </w:r>
      <w:r>
        <w:rPr/>
        <w:t>䥡㙰䭢怶䳂㴶哂</w:t>
      </w:r>
      <w:r>
        <w:rPr/>
        <w:t>Ⳏ</w:t>
      </w:r>
      <w:r>
        <w:rPr/>
        <w:t>㔵䥯捄敕慾쉆䱎쉒樮昺</w:t>
      </w:r>
      <w:r>
        <w:rPr/>
        <w:t>ꤺ⌨</w:t>
      </w:r>
      <w:r>
        <w:rPr/>
        <w:t>곂쉨묪뽆㙦斵ꍆ㦏灋</w:t>
      </w:r>
      <w:r>
        <w:rPr/>
        <w:t>⠫</w:t>
      </w:r>
      <w:r>
        <w:rPr/>
        <w:t>䙭쉡瘰䡶㛂숤㙳䔳㘩</w:t>
      </w:r>
      <w:r>
        <w:rPr/>
        <w:t>ꕖ</w:t>
      </w:r>
      <w:r>
        <w:rPr/>
        <w:t>眤琪⫃䆡輵䋂⩄묶┭繵㥯䱖⍋⑮剕佅㕔쉴材㑶⩰⩮⛎檏轐畃䉓敡淂슬睗⭟獲</w:t>
      </w:r>
      <w:r>
        <w:rPr/>
        <w:t>ꕂ</w:t>
      </w:r>
      <w:r>
        <w:rPr/>
        <w:t>䗂扴⛃⪮뽐犱怭⍀晐樥䉏䓂╊쉴椯掩</w:t>
      </w:r>
      <w:r>
        <w:rPr/>
        <w:t>⠻</w:t>
      </w:r>
      <w:r>
        <w:rPr/>
        <w:t>䔪㝉眵奍䠤䓂쌲塀攰乙唰㪮썾瀯┸쉶ꅂ坢㈩摠쉕繃主⽘㯍䈪㥦挴婳䑍䈥⦣圣숳</w:t>
      </w:r>
      <w:r>
        <w:rPr/>
        <w:t>ꤷ</w:t>
      </w:r>
      <w:r>
        <w:rPr/>
        <w:t>쉍睖轨숯숸䝊⩵Ⓜ䌶捐橓㡶慌㘦児儥繆썇祊䣃⥶伱硁桾埂㈸佞倩牍嚘㉒뾘凍恳</w:t>
      </w:r>
      <w:r>
        <w:rPr/>
        <w:t>Ⱟ</w:t>
      </w:r>
      <w:r>
        <w:rPr/>
        <w:t>䜲㨭攺싂攱䏂㍨䄫뽨썆싂䨷깨僂眱칋⬭头眷䍈⼴欣纻哃䵂</w:t>
      </w:r>
      <w:r>
        <w:rPr/>
        <w:t>ꕶ</w:t>
      </w:r>
      <w:r>
        <w:rPr/>
        <w:t>泂䱠⸲숶뿎䳍</w:t>
      </w:r>
      <w:r>
        <w:rPr/>
        <w:t>ꦬ</w:t>
      </w:r>
      <w:r>
        <w:rPr/>
        <w:t>썫含㥕䝳䱇浊䍉䵾쉷䁳䍲䭋㩤뼫⽍剤柂呷㍣猵秂⩯ꍃ奰쉇亮ㄯ숸㧂敢㷂欪㥁ꄳ습枏楪倻☯㗂殮㠽㴣䩁⨣ꥠ⭹㵲濂䰳娸숩⥧㉇偖⫍濂㔤㇂䝧䃃并繺꺮䰪쉃瑈⵸㥓㟂頭쉪㩃㕩⩆䦡位歊濂䏂䅣堫慾싂컎묪暡凂敬晈甹先쉁⫍</w:t>
      </w:r>
      <w:r>
        <w:rPr/>
        <w:t>ꤪ⹪ⵁ⩵</w:t>
      </w:r>
      <w:r>
        <w:rPr/>
        <w:t>损慨⬱毂㌳懂婲橐㏍</w:t>
      </w:r>
      <w:r>
        <w:rPr/>
        <w:t>ꤦ</w:t>
      </w:r>
      <w:r>
        <w:rPr/>
        <w:t>圳⩄</w:t>
      </w:r>
      <w:r>
        <w:rPr/>
        <w:t>ꦥ</w:t>
      </w:r>
      <w:r>
        <w:rPr/>
        <w:t>欥뗂摃</w:t>
      </w:r>
      <w:r>
        <w:rPr/>
        <w:t>꧂</w:t>
      </w:r>
      <w:r>
        <w:rPr/>
        <w:t>啥夦ꥱ쉟ㆬ㞱䝨磂顋♁瘮㘰稻惂䛂ꅵ무ꍟ♫之椷琪囂㥶숦浍瘺䙧楟䤻㑖䟂颡녎玣倩泍⌸묬㋂杷</w:t>
      </w:r>
      <w:r>
        <w:rPr/>
        <w:t>ⶻ</w:t>
      </w:r>
      <w:r>
        <w:rPr/>
        <w:t>쉫婌唲䔬쵹쉒㖥䀷儲煞ㅩ싂</w:t>
      </w:r>
      <w:r>
        <w:rPr/>
        <w:t>ⰻ</w:t>
      </w:r>
      <w:r>
        <w:rPr/>
        <w:t>摮桞♬뮣딻쉇硩</w:t>
      </w:r>
      <w:r>
        <w:rPr/>
        <w:t>ꖘ</w:t>
      </w:r>
      <w:r>
        <w:rPr/>
        <w:t>听咘瑀淂䅎捗徿偨뽆뽰쉏⫂쉋㫂㫂稬顦珂㥅杴歗쉾㡗お㑰곍獷♣⽆㉴숤嚬杕쉗楖</w:t>
      </w:r>
      <w:r>
        <w:rPr/>
        <w:t>ⵕ</w:t>
      </w:r>
      <w:r>
        <w:rPr/>
        <w:t>ꌽ瑾燂㥊穉</w:t>
      </w:r>
      <w:r>
        <w:rPr/>
        <w:t>꧂</w:t>
      </w:r>
      <w:r>
        <w:rPr/>
        <w:t>戶땏炻㍲織痃埂㶵뽙㉍留縯⭚捂쉯琊彸瓃</w:t>
      </w:r>
      <w:r>
        <w:rPr/>
        <w:t>ꥃ⫎</w:t>
      </w:r>
      <w:r>
        <w:rPr/>
        <w:t>츱㕖悮厬牦繆㝺䉅即㑄䰬䅴噩㴦쉫侥嘱⴦䖥嫂땓歧䁯㴸䗂⽃旂슩쉹䱨䱚獋楗㇎昣啕洷獎硐幙싂幹쵀㷃爻습彴묨╒曂涡뼽깁</w:t>
      </w:r>
      <w:r>
        <w:rPr/>
        <w:t>ꕪ</w:t>
      </w:r>
      <w:r>
        <w:rPr/>
        <w:t>㌴汑歳䷂䩄炩㙥癖칓䅚숥榱瓂㑢晴놣婹窱滂</w:t>
      </w:r>
      <w:r>
        <w:rPr/>
        <w:t>⡁</w:t>
      </w:r>
      <w:r>
        <w:rPr/>
        <w:t>樸⽪䍴㧂䞘穞㬵┦㙥稽뼦窡쉱䀫갽弲堰쉈喡ꍇꍭ쉣洦</w:t>
      </w:r>
      <w:r>
        <w:rPr/>
        <w:t>ꖬ</w:t>
      </w:r>
      <w:r>
        <w:rPr/>
        <w:t>䩂啁徣믃別쉲吰♙◂곃ꥶ焸攷⭏据囂숷亘</w:t>
      </w:r>
      <w:r>
        <w:rPr/>
        <w:t>⠵</w:t>
      </w:r>
      <w:r>
        <w:rPr/>
        <w:t>넰咡浪掵⪮싎쉓㐯县熏啄垿悩伤䅩潫쵪⩧⩟⍶㥞㜳嘫㠭썎쉥浪灖◂堤ぬ칵ꥵ숣づ╓쉌㎵쉦産䋃</w:t>
      </w:r>
      <w:r>
        <w:rPr/>
        <w:t>ꔪ</w:t>
      </w:r>
      <w:r>
        <w:rPr/>
        <w:t>싂䈫窥娷촸坕っ</w:t>
      </w:r>
      <w:r>
        <w:rPr/>
        <w:t>ꦏ</w:t>
      </w:r>
      <w:r>
        <w:rPr/>
        <w:t>슘䩩칵剁眨슩䤳⎱爸獅䩎根㎱産ꇃ⭳㍇䨤揂琽</w:t>
      </w:r>
      <w:r>
        <w:rPr/>
        <w:t>ⴽ</w:t>
      </w:r>
      <w:r>
        <w:rPr/>
        <w:t>唫䒘쉀纏쉁䅃塶뭾枩䮻쉩慨夥揃㑩</w:t>
      </w:r>
      <w:r>
        <w:rPr/>
        <w:t>⡃</w:t>
      </w:r>
      <w:r>
        <w:rPr/>
        <w:t>䶩촨䆣㝨쏂㧂싂槍쉍</w:t>
      </w:r>
      <w:r>
        <w:rPr/>
        <w:t>ꖥ</w:t>
      </w:r>
      <w:r>
        <w:rPr/>
        <w:t>漽敖恤䍥歔쉸슬硏戫⹍䧃帯輫瘶畠䡣畭汥煨䙦ヂㅊ썱繷ꍋ㈬䅑榵徘⥊⌨氹쉞</w:t>
      </w:r>
      <w:r>
        <w:rPr/>
        <w:t>⡍</w:t>
      </w:r>
      <w:r>
        <w:rPr/>
        <w:t>ꗂ</w:t>
      </w:r>
      <w:r>
        <w:rPr/>
        <w:t>獹䁆煤ꍚ䨯咥倮까吣㉰噞⽦摴恀磂濃狂㭦┣슩꥙싂䡚쉹楞㝸兏托ꄽ숫㙱</w:t>
      </w:r>
      <w:r>
        <w:rPr/>
        <w:t>⢿</w:t>
      </w:r>
      <w:r>
        <w:rPr/>
        <w:t>慱</w:t>
      </w:r>
      <w:r>
        <w:rPr/>
        <w:t>ⲏ</w:t>
      </w:r>
      <w:r>
        <w:rPr/>
        <w:t>媻慢煚깁杹</w:t>
      </w:r>
      <w:r>
        <w:rPr/>
        <w:t>ⶣ</w:t>
      </w:r>
      <w:r>
        <w:rPr/>
        <w:t>顯汧㬩걭㯂輰剫깨欤慗夲仂伬畫㠲䍫쉙煾⬻嫂塡⍏긺䂿璩㓎䳂矂桒䶏⑮㟂⧂䩲汔슿摟歀䙸⯂츽湊䥍爳繟쉭幪徻唷扚</w:t>
      </w:r>
      <w:r>
        <w:rPr/>
        <w:t>ⵐ◃</w:t>
      </w:r>
      <w:r>
        <w:rPr/>
        <w:t>怩攪ꅌ䙶䀴浂</w:t>
      </w:r>
      <w:r>
        <w:rPr/>
        <w:t>ꥇ</w:t>
      </w:r>
      <w:r>
        <w:rPr/>
        <w:t>㥫味獰㉔灙咣뿃믂桚㕸䉇쉹땸书꥞싂䔰䩧곍㦏슻</w:t>
      </w:r>
      <w:r>
        <w:rPr/>
        <w:t>ⴰ</w:t>
      </w:r>
      <w:r>
        <w:rPr/>
        <w:t>㞵潸䁫橆쉔⽊畁쉠촵瑋녈璥頺숻畂쉺촽㉋</w:t>
      </w:r>
      <w:r>
        <w:rPr/>
        <w:t>Ⱜⱡ</w:t>
      </w:r>
      <w:r>
        <w:rPr/>
        <w:t>䩙㙔⍟⩌灪幦灃嫂</w:t>
      </w:r>
      <w:r>
        <w:rPr/>
        <w:t>ⱗ</w:t>
      </w:r>
      <w:r>
        <w:rPr/>
        <w:t>쉄㝌轣欫㮬杘櫂㧂썋前</w:t>
      </w:r>
      <w:r>
        <w:rPr/>
        <w:t>ⶵ⹺</w:t>
      </w:r>
      <w:r>
        <w:rPr/>
        <w:t>楓쉇䦱⪥婤䥤뭴넸췂顕䴤깰淍桔䟎ꅥ쉺뮿轫</w:t>
      </w:r>
      <w:r>
        <w:rPr/>
        <w:t>ⶣ</w:t>
      </w:r>
      <w:r>
        <w:rPr/>
        <w:t>䑍땇牪䠩唸硎䣂ㅇ</w:t>
      </w:r>
      <w:r>
        <w:rPr/>
        <w:t>꧂</w:t>
      </w:r>
      <w:r>
        <w:rPr/>
        <w:t>塹䥏ぱ猱輰恐墻塕䒥䭅睁☻㘸쉕车汴㫍숸⭵潣獵꤮걁싂䁣た奟쉭☽뼦㩊辡㉏㵈常⒱牠㶱쵢</w:t>
      </w:r>
      <w:r>
        <w:rPr/>
        <w:t>ꖩ</w:t>
      </w:r>
      <w:r>
        <w:rPr/>
        <w:t>扺绂縪劣湎</w:t>
      </w:r>
      <w:r>
        <w:rPr/>
        <w:t>꤯⒵</w:t>
      </w:r>
      <w:r>
        <w:rPr/>
        <w:t>幵㭡獸걓쉮쉄囎싂梻橖輣㢏煙硫䁌꥗殘㑪塕㎱␊♠㑯橎␱묷穷㑇亥睞</w:t>
      </w:r>
      <w:r>
        <w:rPr/>
        <w:t>⡚</w:t>
      </w:r>
      <w:r>
        <w:rPr/>
        <w:t>䬰䤬䥨榮䖵㖣ꎩ姍佪䩖煑</w:t>
      </w:r>
      <w:r>
        <w:rPr/>
        <w:t>ꕈ</w:t>
      </w:r>
      <w:r>
        <w:rPr/>
        <w:t>繥⮮ꌣ㕣払教⑈꺥剨쉢䙀係ꍸ땋⌴瘱卂㮿礥䤰䬬淂㖱쉶㝯䩀㠽お⫂獞匰쉢쉅啺界땊栮숽乃猣勂浩睞瑯倻縶湗步䉉ꌯ㝡칋戴㠵걥漬㗂싂썟轙⍪柂輱䁪⬮妿楡㍍楦넬歸쉮敩䀦䆩껂歕听硷呄䑥ぴ牃뮵欵治ㆥ繏弨愭쉀䡈搬娣䀣䥀⤤楞땠썬</w:t>
      </w:r>
      <w:r>
        <w:rPr/>
        <w:t>⡈</w:t>
      </w:r>
      <w:r>
        <w:rPr/>
        <w:t>捖㌬⑵杙쉟⽦⫂⫂┦灁ㄺ抏쉦뭱숲哂카䍇䄣숮㌰瀥淃幧⛂</w:t>
      </w:r>
      <w:r>
        <w:rPr/>
        <w:t>⠲</w:t>
      </w:r>
      <w:r>
        <w:rPr/>
        <w:t>깭痂숴㑁믂숱쉺塎䦏飂╆㨵䝆ꍵ淂瑭伭ꆩ歀슮磂轣䬳쉏繹䅞쵇ꄶ恱㉏瘵䭓㦘㇂呇슿쉷</w:t>
      </w:r>
      <w:r>
        <w:rPr/>
        <w:t>ꕁ</w:t>
      </w:r>
      <w:r>
        <w:rPr/>
        <w:t>绍</w:t>
      </w:r>
      <w:r>
        <w:rPr/>
        <w:t>ꔪ</w:t>
      </w:r>
      <w:r>
        <w:rPr/>
        <w:t>㬽縺彴嗂⨪坲⹪</w:t>
      </w:r>
      <w:r>
        <w:rPr/>
        <w:t>ꗂ</w:t>
      </w:r>
      <w:r>
        <w:rPr/>
        <w:t>欩놮䠨慦琱⩒싂䙏숬╆싂ꍁ硉圤⩱쉖츭싂㒱幍䳂吱婱圱氰◍劵䊬繘䥹쉑奇圩煖⨭獸뮱⽏䧂敖㩹䑑㈻海敀㘱☶깫䩠併潒㕩⩄徿뿂扁灌啾勂捌숬⒥</w:t>
      </w:r>
      <w:r>
        <w:rPr/>
        <w:t>⠣</w:t>
      </w:r>
      <w:r>
        <w:rPr/>
        <w:t>䭣呬棂働숽啳乒䙉殥⺥穭⽆楩㉫顣䩕</w:t>
      </w:r>
      <w:r>
        <w:rPr/>
        <w:t>ꕀ</w:t>
      </w:r>
      <w:r>
        <w:rPr/>
        <w:t>䙩爣숫</w:t>
      </w:r>
      <w:r>
        <w:rPr/>
        <w:t>⡋</w:t>
      </w:r>
      <w:r>
        <w:rPr/>
        <w:t>㍤⨷䌽坊獲兄䄴瑀䬲㬺申숨뽺䩦딷쵩슣渽䡗唷澏╕磂╇䡙⩒땫朮㝔暬䄷窱天</w:t>
      </w:r>
      <w:r>
        <w:rPr/>
        <w:t>ꗂ</w:t>
      </w:r>
      <w:r>
        <w:rPr/>
        <w:t>쉑剅忂㑀㝧卂ㅔ湨ꄤ甤牴䁆쉒捗䕖煪</w:t>
      </w:r>
      <w:r>
        <w:rPr/>
        <w:t>꧍ⷎ</w:t>
      </w:r>
      <w:r>
        <w:rPr/>
        <w:t>칔穾幮佬⩫숥匪瑟䯂畦伷뼭倨ꇂ⍮㨭珂セ䭏卡㩋슩佾⽒㡶⌤扊㭔烂飂單渺㛂側</w:t>
      </w:r>
      <w:r>
        <w:rPr/>
        <w:t>⡏</w:t>
      </w:r>
      <w:r>
        <w:rPr/>
        <w:t>⽉겿䈪Ⓜ砷</w:t>
      </w:r>
      <w:r>
        <w:rPr/>
        <w:t>⣂</w:t>
      </w:r>
      <w:r>
        <w:rPr/>
        <w:t>夳痂顏儨眫쉬⩕埂䝶祾쉸䥑㠣元⵨숷䕧䁠䕩着㪿斥㍡츭䧂氺掬顤쉆䜦㵸㷃촶꥖绎䁭</w:t>
      </w:r>
      <w:r>
        <w:rPr/>
        <w:t>⠪</w:t>
      </w:r>
      <w:r>
        <w:rPr/>
        <w:t>䂵朸噗ㅌ⥄칆湢㉬㵤沥磃㎩⍍㙶悮㪵㌺숮橏☫쉒숸砹䞵䍉쉐</w:t>
      </w:r>
      <w:r>
        <w:rPr/>
        <w:t>ⵁ</w:t>
      </w:r>
      <w:r>
        <w:rPr/>
        <w:t>츦⹑숥頩┽䦻堭侬⭬쉪洶␸均潡ヂ⩾걚䁱祐⥤浓縷匴ꍾ䡒倯䁴꺿嗂슿㇂⪱栽侱䭞扂恕愨</w:t>
      </w:r>
      <w:r>
        <w:rPr/>
        <w:t>ꖡ</w:t>
      </w:r>
      <w:r>
        <w:rPr/>
        <w:t>뭂攴쉲䢻</w:t>
      </w:r>
      <w:r>
        <w:rPr/>
        <w:t>ꖩ</w:t>
      </w:r>
      <w:r>
        <w:rPr/>
        <w:t>뽞獢䑣敊瀪㉊䡘ꏂ淂砽䅾櫂⍀◂佪쵯㤰㦩쉢梮쵔幰哂䲻轀吭礫繾慷㨊䗂娽楡祩쉚ꌰ⨵獸顢桟澥捠愨</w:t>
      </w:r>
      <w:r>
        <w:rPr/>
        <w:t>ꤳ</w:t>
      </w:r>
      <w:r>
        <w:rPr/>
        <w:t>昤⺵縥妬割癄帻榻싍狂剚숴⹺滎쵫媘싂久䒡䙰䆏椱⤯숰器勂㟂扮吪晗〨呾窘썤⩙깮</w:t>
      </w:r>
      <w:r>
        <w:rPr/>
        <w:t>ꥌ</w:t>
      </w:r>
      <w:r>
        <w:rPr/>
        <w:t>쉀汉ꥩꍚ昭獹꥾</w:t>
      </w:r>
      <w:r>
        <w:rPr/>
        <w:t>ⵢ</w:t>
      </w:r>
      <w:r>
        <w:rPr/>
        <w:t>渵갣户媬匱㘺照睒婒厮슥ꆣ摥쉯摰瀴싂湄슩⴨슱땅繑쉷뼭㥙쏂業</w:t>
      </w:r>
      <w:r>
        <w:rPr/>
        <w:t>ꤪ</w:t>
      </w:r>
      <w:r>
        <w:rPr/>
        <w:t>썡䵺곎䧂䉉◂䘣䄵潘ꏂ地㙖幤奧숷ㄩ潹役抿摆漦橘桟塾䵱轋싂ꅠ歄䗂䅐긦汵ㅺ㔪⩱穦컂䈻⥅䴨旂〫橣扥㭏⨪浺漺걩曂숯晱頤灒㈶瞩ꏍ쉞㝢쉪䊱녘</w:t>
      </w:r>
      <w:r>
        <w:rPr/>
        <w:t>꧂</w:t>
      </w:r>
      <w:r>
        <w:rPr/>
        <w:t>䥥㉇噇㏂䱭</w:t>
      </w:r>
      <w:r>
        <w:rPr/>
        <w:t>ⵌ</w:t>
      </w:r>
      <w:r>
        <w:rPr/>
        <w:t>숯</w:t>
      </w:r>
      <w:r>
        <w:rPr/>
        <w:t>ⳃ</w:t>
      </w:r>
      <w:r>
        <w:rPr/>
        <w:t>爴</w:t>
      </w:r>
      <w:r>
        <w:rPr/>
        <w:t>꧂</w:t>
      </w:r>
      <w:r>
        <w:rPr/>
        <w:t>걶㉞潭썷╰㉦値穡䓂뽧欣䨫ꍡ䉀甶쉞湗禿幂搵ꄽ伺䥤恚焨所半睥䜸ꅣ竂䜬剎⑉☲㙵습䕐숹犏쉪</w:t>
      </w:r>
      <w:r>
        <w:rPr/>
        <w:t>ⵍ</w:t>
      </w:r>
      <w:r>
        <w:rPr/>
        <w:t>潥쉊</w:t>
      </w:r>
      <w:r>
        <w:rPr/>
        <w:t>ꗂ</w:t>
      </w:r>
      <w:r>
        <w:rPr/>
        <w:t>츭□佱奡止殮쉌扮쉠⒩祕泂潶兘根ꍤ䒱瑊㉑걡枱佥䅕䐦ヂ䃂狎怯ꅸ⑆䵇⨬奥㛂捹祺㓂兏␹参</w:t>
      </w:r>
      <w:r>
        <w:rPr/>
        <w:t>ꕙ</w:t>
      </w:r>
      <w:r>
        <w:rPr/>
        <w:t>慁㭇竎顭潚⩱佭旍獱䙐㉩☵뽂</w:t>
      </w:r>
      <w:r>
        <w:rPr/>
        <w:t>ꖩ</w:t>
      </w:r>
      <w:r>
        <w:rPr/>
        <w:t>挦浑祱쉨⌹쉁쉬炵䴰圵纣┯뽥ꅈ</w:t>
      </w:r>
      <w:r>
        <w:rPr/>
        <w:t>꤫</w:t>
      </w:r>
      <w:r>
        <w:rPr/>
        <w:t>떏奍彧⾵匰</w:t>
      </w:r>
      <w:r>
        <w:rPr/>
        <w:t>ꕴ</w:t>
      </w:r>
      <w:r>
        <w:rPr/>
        <w:t>䮣濂㕱䑋쉣ヂ杓슱⶘ㄵ嚣⩹轆噁</w:t>
      </w:r>
      <w:r>
        <w:rPr/>
        <w:t>ꦵ</w:t>
      </w:r>
      <w:r>
        <w:rPr/>
        <w:t>牾䁆숵슏ꍕ捰砵甫煙쉰㚡攪敍묽啑걅侣ꌹ㬻䐲슡㔱厵⍪伹䈻⫂〺</w:t>
      </w:r>
      <w:r>
        <w:rPr/>
        <w:t>ꤪ</w:t>
      </w:r>
      <w:r>
        <w:rPr/>
        <w:t>㙯쉒珂싂⺩⻎轔㙖佷䰪䵴慖</w:t>
      </w:r>
      <w:r>
        <w:rPr/>
        <w:t>ꔰ</w:t>
      </w:r>
      <w:r>
        <w:rPr/>
        <w:t>딪䵗轎</w:t>
      </w:r>
      <w:r>
        <w:rPr/>
        <w:t>꤬</w:t>
      </w:r>
      <w:r>
        <w:rPr/>
        <w:t>⽍④칾</w:t>
      </w:r>
      <w:r>
        <w:rPr/>
        <w:t>ⱘ</w:t>
      </w:r>
      <w:r>
        <w:rPr/>
        <w:t>쉃뗂斣쉩쵉頮挰妬갹⮬楬搬뭀坆水넨䥋嗂禮깊쉟슣测㠭䲘周烍갻㩮⩑䕒浸卅숱쉓帤䥇뽧묱㬻슡⿍습㩠瑈ネ</w:t>
      </w:r>
      <w:r>
        <w:rPr/>
        <w:t>ꕑ</w:t>
      </w:r>
      <w:r>
        <w:rPr/>
        <w:t>䡓䋎</w:t>
      </w:r>
      <w:r>
        <w:rPr/>
        <w:t>ⵉ</w:t>
      </w:r>
      <w:r>
        <w:rPr/>
        <w:t>獊涻砶</w:t>
      </w:r>
      <w:r>
        <w:rPr/>
        <w:t>ꕀ</w:t>
      </w:r>
      <w:r>
        <w:rPr/>
        <w:t>㟂浆숲⛂扭僂樸煁慡䇂塣Ⓜ⬫ꏂ啗轊⪬吷梱䣍캣ꥮ놿ꅲ繵ꇍ쵔숮煓暣煳漬浾䕪治㑍슩䵕쉢慴㥟䨲偵係긦渻捖츨敂琰顙䵣䁾⑓殡戭歱姂㉃♳太顆갨䙥㔸匲䠪䕂汃쉫敇길䔣犥喩䗂ひ䅕〉숰쉱㈽灃愺甸櫂冣欵㜮습캮㡾け迂</w:t>
      </w:r>
      <w:r>
        <w:rPr/>
        <w:t>ꥋ</w:t>
      </w:r>
      <w:r>
        <w:rPr/>
        <w:t>싃惂㝘亩呵칶䵫渭䑐㊡婦䑲祮㝵搊塨汆火㡏汀犡稰쉋祃䍡恀컂䱆⾣㘦슱뽐䇂䑬쉰佃漫横繞勂땡㑣撵摃汬硲숭矂愹劏◂쉚䡕㕇吭㭨춣</w:t>
      </w:r>
      <w:r>
        <w:rPr/>
        <w:t>꧂</w:t>
      </w:r>
      <w:r>
        <w:rPr/>
        <w:t>楡旂砶䆬燍䰩㌣瑷㤳午쉨ㅩ塧塐㭔畹</w:t>
      </w:r>
      <w:r>
        <w:rPr/>
        <w:t>ꥇ</w:t>
      </w:r>
      <w:r>
        <w:rPr/>
        <w:t>䤰轙嘩憮奄橴</w:t>
      </w:r>
      <w:r>
        <w:rPr/>
        <w:t>ꔩ</w:t>
      </w:r>
      <w:r>
        <w:rPr/>
        <w:t>桖㕆啊╒㶡段暣眮彥奊䉮쉁䇃슣总묻桀煆쉋㥇</w:t>
      </w:r>
      <w:r>
        <w:rPr/>
        <w:t>⠥⌣</w:t>
      </w:r>
      <w:r>
        <w:rPr/>
        <w:t>硹䱶⨥濂䑃㒵晸㐥⼴顴摨椲쌥딮䭑倻睳彐愨墘숹췂爽竂瑌䪻牾摥㘭慃ꅤ䋂싃䤴恌畯秂㑨㉓祋㍺䭵癭愫</w:t>
      </w:r>
      <w:r>
        <w:rPr/>
        <w:t>ꥋ</w:t>
      </w:r>
      <w:r>
        <w:rPr/>
        <w:t>㨰坎쉭녠슩涥姂盎畘畣⹴깶兵쵤숤睾ぃ歙싂㡨쉘猥격⦡徱强뽲倲啢䌶歩쉚總楕⻍瞩㞬싂堹</w:t>
      </w:r>
      <w:r>
        <w:rPr/>
        <w:t>⣂</w:t>
      </w:r>
      <w:r>
        <w:rPr/>
        <w:t>煫繃ꌳ媮偞轋䶮쉏䟍쉨㭬녯湡捯氲뮣桂슿슏㩣剎奕憘㕲䵓湖╫告愣⍪㢬숥弲䃂栫딶</w:t>
      </w:r>
      <w:r>
        <w:rPr/>
        <w:t>⡨</w:t>
      </w:r>
      <w:r>
        <w:rPr/>
        <w:t>땘⩧䱋䅬異株숩쉾㊻슿掘湟焭兤㏂♞</w:t>
      </w:r>
      <w:r>
        <w:rPr/>
        <w:t>꧃</w:t>
      </w:r>
      <w:r>
        <w:rPr/>
        <w:t>䉋獚ꍍ䟂뽺債䑀㤮甽绂䵕숮㙧⩬쉦⍨呆橚긷숯捦쉓쉉㙰八⼷飂瑭剴㗂煹㉏碡</w:t>
      </w:r>
      <w:r>
        <w:rPr/>
        <w:t>ⱟ</w:t>
      </w:r>
      <w:r>
        <w:rPr/>
        <w:t>쉬渹潬슩䶡弻用㓂䶵䘸䱫媣ぐ뽶条塳颩䎩㡭湅繙쏂</w:t>
      </w:r>
      <w:r>
        <w:rPr/>
        <w:t>ⰴ</w:t>
      </w:r>
      <w:r>
        <w:rPr/>
        <w:t>典╵숨⩃憘숳⽆䱱奘唲倸庬</w:t>
      </w:r>
      <w:r>
        <w:rPr/>
        <w:t>ꤤ</w:t>
      </w:r>
      <w:r>
        <w:rPr/>
        <w:t>䦻濂呏⤰橵愪塯</w:t>
      </w:r>
      <w:r>
        <w:rPr/>
        <w:t>ⴸ</w:t>
      </w:r>
      <w:r>
        <w:rPr/>
        <w:t>ꥴ슩慩㩐㑓楟䪡䛂쉒⑑橤깭杒垩╸昵쉶慰䠪に䵩ッ愸梣啃땐㜽쉐朱䅴輽嗂个䉴춘칬暻䤴</w:t>
      </w:r>
      <w:r>
        <w:rPr/>
        <w:t>ꔺ</w:t>
      </w:r>
      <w:r>
        <w:rPr/>
        <w:t>㡕슥嘷穸玱⛂숱帺溮滂畉걶쌽眺㙩䤪ꇂ녑硉ꄵ썙㡳⨷硶洮╳䝪⬫桹슩獨ꥧ焲☪㕔枩㫂칌䩉矂꥾淂䨺䕡轡硊쉞䭡㑓㑉〦儥畖쉋繸땠僂倱祹渥丯堰垱禱喏⽴⩴牣䱳煑兩煍獫㭍䭰⑆⩕숬㩷㵀瑈剞긨䲩䫂뗂玩呏슩杰睚碩䕥啺땺伻㘶ㅗ摏⩆湕顣</w:t>
      </w:r>
      <w:r>
        <w:rPr/>
        <w:t>Ⳃ</w:t>
      </w:r>
      <w:r>
        <w:rPr/>
        <w:t>顴幫䚮㈥숹参䯂⩴⭅㢡㤶戥⑑⨦㩵䝺䡱煾㕅䞿廍ꄷ偍⒬夺떩</w:t>
      </w:r>
      <w:r>
        <w:rPr/>
        <w:t>ꤸ</w:t>
      </w:r>
      <w:r>
        <w:rPr/>
        <w:t>悻䝹캩㥴䑭顉</w:t>
      </w:r>
      <w:r>
        <w:rPr/>
        <w:t>ⱨ</w:t>
      </w:r>
      <w:r>
        <w:rPr/>
        <w:t>쉑獤⥨憥슿⚱䉔녾湢䲘硧捠䳂㭑䋎卦犣⩴䴨氨땁</w:t>
      </w:r>
      <w:r>
        <w:rPr/>
        <w:t>⡵</w:t>
      </w:r>
      <w:r>
        <w:rPr/>
        <w:t>獍兕䜷숮嚘䭁桴숊樲乐猨䞡숨碘</w:t>
      </w:r>
      <w:r>
        <w:rPr/>
        <w:t>ꕤ</w:t>
      </w:r>
      <w:r>
        <w:rPr/>
        <w:t>柎忂剏䝬㵊⺡绂뭄䰲꥙</w:t>
      </w:r>
      <w:r>
        <w:rPr/>
        <w:t>ⵆꔨ</w:t>
      </w:r>
      <w:r>
        <w:rPr/>
        <w:t>䩓䱨땺숵녳睯䕹☨䈳塥</w:t>
      </w:r>
      <w:r>
        <w:rPr/>
        <w:t>ꦥ</w:t>
      </w:r>
      <w:r>
        <w:rPr/>
        <w:t>晤䶮꺡種穱全촱松柂싂牶㉌ふ㍓疡츷썉攲슥츷煍⫃擂渵</w:t>
      </w:r>
      <w:r>
        <w:rPr/>
        <w:t>⡇</w:t>
      </w:r>
      <w:r>
        <w:rPr/>
        <w:t>痃♤瘻⍃쉹な</w:t>
      </w:r>
      <w:r>
        <w:rPr/>
        <w:t>ⵅ</w:t>
      </w:r>
      <w:r>
        <w:rPr/>
        <w:t>皘䑋䁠氫</w:t>
      </w:r>
      <w:r>
        <w:rPr/>
        <w:t>ꕲ</w:t>
      </w:r>
      <w:r>
        <w:rPr/>
        <w:t>뮩祯囂刱椽㵲䆻搹癙㡅牬㬫督⥇牂ꏂ</w:t>
      </w:r>
      <w:r>
        <w:rPr/>
        <w:t>ꕵ</w:t>
      </w:r>
      <w:r>
        <w:rPr/>
        <w:t>刮ꇂ쉃㵖숩竂싂녴묪攱䦥⩩</w:t>
      </w:r>
      <w:r>
        <w:rPr/>
        <w:t>ꦵ</w:t>
      </w:r>
      <w:r>
        <w:rPr/>
        <w:t>䍄畺業祾塁晒猷幣䕐歇桍横쉇㵴煔匽申␲</w:t>
      </w:r>
      <w:r>
        <w:rPr/>
        <w:t>꧂</w:t>
      </w:r>
      <w:r>
        <w:rPr/>
        <w:t>沱恄木䅏顣主䠣</w:t>
      </w:r>
      <w:r>
        <w:rPr/>
        <w:t>ⵇ</w:t>
      </w:r>
      <w:r>
        <w:rPr/>
        <w:t>췃橋㌪곂ꌭ䭶灭⤺憘깑穾䄱剃⑒憵▩䙯眨䯂쉄㜬歈</w:t>
      </w:r>
      <w:r>
        <w:rPr/>
        <w:t>ꕉ</w:t>
      </w:r>
      <w:r>
        <w:rPr/>
        <w:t>佾娱䘪優咩縪숹ㄲ䆱</w:t>
      </w:r>
      <w:r>
        <w:rPr/>
        <w:t>⡡</w:t>
      </w:r>
      <w:r>
        <w:rPr/>
        <w:t>숴彳䱥䭬弦壂橪潤勂祓䄤睒縭ꍣ伯䩭㴥㩘♋嚡싎汓쉕쵪㭪当䬹亩䑙쉐䨽甪쉴칋䵦䉯颬쉎⑦⫂严䡣瑞䀺琣ꌪ㓂燂棂噯쌵玱车涏截䋂癟쉎깖</w:t>
      </w:r>
      <w:r>
        <w:rPr/>
        <w:t>ꦡ</w:t>
      </w:r>
      <w:r>
        <w:rPr/>
        <w:t>䭵㭞项⹆㕺呯㏂幸睾仂橬㪵㔵슏䉲䬩컂䖡〯</w:t>
      </w:r>
      <w:r>
        <w:rPr/>
        <w:t>ꖏ</w:t>
      </w:r>
      <w:r>
        <w:rPr/>
        <w:t>堽⍸㤻榿츰쉔㑁恤湾⫂眹勎窡㫍幱入摯摚澥䅋䣍</w:t>
      </w:r>
      <w:r>
        <w:rPr/>
        <w:t>Ⱕ</w:t>
      </w:r>
      <w:r>
        <w:rPr/>
        <w:t>歋쵁╪☵㊘師</w:t>
      </w:r>
      <w:r>
        <w:rPr/>
        <w:t>ⶵ</w:t>
      </w:r>
      <w:r>
        <w:rPr/>
        <w:t>幆㟂乢㎩ꄨ囂煖걔㶱</w:t>
      </w:r>
      <w:r>
        <w:rPr/>
        <w:t>Ⱔ</w:t>
      </w:r>
      <w:r>
        <w:rPr/>
        <w:t>欽</w:t>
      </w:r>
      <w:r>
        <w:rPr/>
        <w:t>⡹</w:t>
      </w:r>
      <w:r>
        <w:rPr/>
        <w:t>捊旎깳杵뽷䶿竂㑂⤪䞿</w:t>
      </w:r>
      <w:r>
        <w:rPr/>
        <w:t>ⴳ</w:t>
      </w:r>
      <w:r>
        <w:rPr/>
        <w:t>㑞숵彧痍珂桓⛂癮ꍗ</w:t>
      </w:r>
      <w:r>
        <w:rPr/>
        <w:t>ⵗ</w:t>
      </w:r>
      <w:r>
        <w:rPr/>
        <w:t>䂣ㆣ쉹㥀촻䨤牴숭쉁습싍昴뭦㑋ぐ</w:t>
      </w:r>
      <w:r>
        <w:rPr/>
        <w:t>⣂</w:t>
      </w:r>
      <w:r>
        <w:rPr/>
        <w:t>平僂╎㕹昺㍎쉍썤檱쉋㍞䟂䍀剡栻奇縶땯祍⹡⹡䉥䁄痂䍖숲⑉ꥳ㬬쉴轫婭烂䥆㜶ㅖ싎쉣걞澘쉯票䓂燂䙭슡⍇</w:t>
      </w:r>
      <w:r>
        <w:rPr/>
        <w:t>⠰</w:t>
      </w:r>
      <w:r>
        <w:rPr/>
        <w:t>쉃湤纩쉰殿㫂撻乶</w:t>
      </w:r>
      <w:r>
        <w:rPr/>
        <w:t>ⴸ</w:t>
      </w:r>
      <w:r>
        <w:rPr/>
        <w:t>圷껂뭯業⩹⍾兢䥠</w:t>
      </w:r>
      <w:r>
        <w:rPr/>
        <w:t>ꕀ</w:t>
      </w:r>
      <w:r>
        <w:rPr/>
        <w:t>桤쉠灑顇氱晱慇쉃쉒ꄸ䅑挨㓃⌥奲</w:t>
      </w:r>
      <w:r>
        <w:rPr/>
        <w:t>ⱀ</w:t>
      </w:r>
      <w:r>
        <w:rPr/>
        <w:t>쉸兴䡨煆槂㭡숩㫂㭬瑤곂깘㣃䪥徵儫⹁猹䮮⤷轞䌪㥫쉾婷䑹亏쉥숯愶쉙쉙砯⥁䁮晄䨰制ꥹ㦏堽㘲侮Ⓕ깗䙉㠥恬氶㈷⪩捓圷竍匣㍾摧䔱瑁쉎䅹쉧惃㝈</w:t>
      </w:r>
      <w:r>
        <w:rPr/>
        <w:t>꤬</w:t>
      </w:r>
      <w:r>
        <w:rPr/>
        <w:t>瀸傣兟瑾</w:t>
      </w:r>
      <w:r>
        <w:rPr/>
        <w:t>⠽</w:t>
      </w:r>
      <w:r>
        <w:rPr/>
        <w:t>恱湍걫䖿唴쉳䝾恖ꥰ쉺彙㕵쉇甲╶䓂爽⽷䈶去䱰矂禩幄矂㉇扶싂숦娷挪痂⨹乂쉗癣ㅏ촪</w:t>
      </w:r>
      <w:r>
        <w:rPr/>
        <w:t>⢩</w:t>
      </w:r>
      <w:r>
        <w:rPr/>
        <w:t>뭆哂䑌甬硇愊囂땳⍏䓃⤦䝱奁쉸煎⩘㙢</w:t>
      </w:r>
      <w:r>
        <w:rPr/>
        <w:t>ⴽ</w:t>
      </w:r>
      <w:r>
        <w:rPr/>
        <w:t>㤪輩捠녫區电佋쉯⚩秂橸숹ꆵ䁾䤫樸㙫㩇参眩슩䝖</w:t>
      </w:r>
      <w:r>
        <w:rPr/>
        <w:t>ⵈ</w:t>
      </w:r>
      <w:r>
        <w:rPr/>
        <w:t>穁䱞幤땹숮䷂潳⩣桪쉉땘䑄佂깯뭨嚬婯婌⸪䧂⭳㐥殩㓂䵔</w:t>
      </w:r>
      <w:r>
        <w:rPr/>
        <w:t>⣂</w:t>
      </w:r>
      <w:r>
        <w:rPr/>
        <w:t>梘剣桇쉗겮唲쉡憣⍋뽞⌬╌⍂憣⹘ꌪ쉘숴䉲딪㚻䧃弳쵬㜰䬩獈㪵⧂쉮䨲㊱顴䯂慏썙溻剡⹇䩐</w:t>
      </w:r>
      <w:r>
        <w:rPr/>
        <w:t>꥟</w:t>
      </w:r>
      <w:r>
        <w:rPr/>
        <w:t>녊抡泂⥕㇎녖䉮숰⹡뮘거⍾剗</w:t>
      </w:r>
      <w:r>
        <w:rPr/>
        <w:t>ꤸ</w:t>
      </w:r>
      <w:r>
        <w:rPr/>
        <w:t>숺狂伫</w:t>
      </w:r>
      <w:r>
        <w:rPr/>
        <w:t>ⵒ</w:t>
      </w:r>
      <w:r>
        <w:rPr/>
        <w:t>梥⺿煵顪㍭䠣佺媥惂䕗츴獬楊䔴焬갻㕗半㙡쉺䍐⼥奬噇䴪㤩⴯⍱⍈싂쉄걯㑌갩䩒⛂䵄숳㏂婶悏䐩扇椴䄭뭱숻汥䒩恣⼲㨪⨽㑒♰쏂䣂繶ꇎ怪歺㍅䍢숮⹸幱놿硤吪숥㴫杲䓂䀫⭍渫獕쵪珂⭌䴪奂슘䌶犿</w:t>
      </w:r>
      <w:r>
        <w:rPr/>
        <w:t>ⰻ</w:t>
      </w:r>
      <w:r>
        <w:rPr/>
        <w:t>㗂䜱쉡</w:t>
      </w:r>
      <w:r>
        <w:rPr/>
        <w:t>⡏</w:t>
      </w:r>
      <w:r>
        <w:rPr/>
        <w:t>뭶扂⩮丷撩塘瑗㜤⽄别瘭땙癗䔮㝷뾏쉪⸰㖣告䮣漶㧃仂湂爪䤥亩걓㕈땩偟껂㍢䕶䕥朷捧穸轊朽긫</w:t>
      </w:r>
      <w:r>
        <w:rPr/>
        <w:t>⡡⍱</w:t>
      </w:r>
      <w:r>
        <w:rPr/>
        <w:t>夯</w:t>
      </w:r>
      <w:r>
        <w:rPr/>
        <w:t>꧂</w:t>
      </w:r>
      <w:r>
        <w:rPr/>
        <w:t>䍇稣ㅭ</w:t>
      </w:r>
      <w:r>
        <w:rPr/>
        <w:t>ⱌ</w:t>
      </w:r>
      <w:r>
        <w:rPr/>
        <w:t>䏍꥙⍬栤务숸转漭꥙ꍂ⴫ꌱ䈳☥⹪癓湇轖䠪ㅏꍆ숳㚿扉湐㨩剆用꥞⨩쉰婵슥넽歉潭⩤컂䭾싂뭔ꌩ쉇権縩䣂業晴㩩숥坶㐳弯쵯獐桀塠纱祓䥄㑎ㅫ⑤婱ꏃ夺㝶偳⩞녭ꄫ洸겻搯愷⥕愹係硫썾槂䱫⑬슩噘慮淂뿎䡭瑚䝰㜲䌭䴪折ꇃ壂䱾㡴䭉㉆슏⑍숷搵◍甮兄䓂礰奀ꇍ㦮幈</w:t>
      </w:r>
      <w:r>
        <w:rPr/>
        <w:t>ꥃ</w:t>
      </w:r>
      <w:r>
        <w:rPr/>
        <w:t>僂惂呂瑖㘥쉁㑬㗂⎿</w:t>
      </w:r>
      <w:r>
        <w:rPr/>
        <w:t>ꤹ</w:t>
      </w:r>
      <w:r>
        <w:rPr/>
        <w:t>䝆佩쉤습㝉싂幓쉱䴻塑偾轁繟癐⩧乂用欪䡙玘⑨㕟</w:t>
      </w:r>
      <w:r>
        <w:rPr/>
        <w:t>ꔸ</w:t>
      </w:r>
      <w:r>
        <w:rPr/>
        <w:t>㟍㭰䱳䵅㩾㌽潮楺숻䰶</w:t>
      </w:r>
      <w:r>
        <w:rPr/>
        <w:t>⠬</w:t>
      </w:r>
      <w:r>
        <w:rPr/>
        <w:t>ꄸ䜪晑灬⑾䑡㩊敩汣䮏㮡僂䝎쉱⫂쉋縺ㄬ摊湴浕⼺숱摮飂뼭㠯</w:t>
      </w:r>
      <w:r>
        <w:rPr/>
        <w:t>ꥈ</w:t>
      </w:r>
      <w:r>
        <w:rPr/>
        <w:t>숯儹ꅢ</w:t>
      </w:r>
      <w:r>
        <w:rPr/>
        <w:t>ꕳ</w:t>
      </w:r>
      <w:r>
        <w:rPr/>
        <w:t>敱畟쉓犥煣쉏烂촪ヂ䅫䨱颩쉠汲숮塆乊债썶</w:t>
      </w:r>
      <w:r>
        <w:rPr/>
        <w:t>⡺</w:t>
      </w:r>
      <w:r>
        <w:rPr/>
        <w:t>楅繊䥡㣂顙ꅳ啩⤩縪┸㍋徻ヂ敷塚轪⩴偬婕椵䳍辡ㅳ썗顳</w:t>
      </w:r>
      <w:r>
        <w:rPr/>
        <w:t>ⱨ</w:t>
      </w:r>
      <w:r>
        <w:rPr/>
        <w:t>ꇎ剀囂丵住顲捙彋䴭污⶘뽃睄畍㘊䙗瀩㡟뿂㐹楧䡷繅磂</w:t>
      </w:r>
      <w:r>
        <w:rPr/>
        <w:t>ꗎ</w:t>
      </w:r>
      <w:r>
        <w:rPr/>
        <w:t>놮內煳</w:t>
      </w:r>
      <w:r>
        <w:rPr/>
        <w:t>ꕰ</w:t>
      </w:r>
      <w:r>
        <w:rPr/>
        <w:t>晪獷䕸㍭⎥器쉥偧곂扆繺杫煁匶⻃깎獚玬㟂䛂㕑䁌뽹倸슘䀥幈쉙걣넣䩾彐숴⩓濂噀䛂숸扑⬽䔸ꄲꄻ넭䁍깥春뼥㋂㩱⍂⾵䰦偹</w:t>
      </w:r>
      <w:r>
        <w:rPr/>
        <w:t>꤬</w:t>
      </w:r>
      <w:r>
        <w:rPr/>
        <w:t>摂긽⧂넰㍗獵愽杅䃂席⍄겣</w:t>
      </w:r>
      <w:r>
        <w:rPr/>
        <w:t>⣂</w:t>
      </w:r>
      <w:r>
        <w:rPr/>
        <w:t>ㅔ樰曍㊿숻碡吹墏恄⍦毂㢱楔燂쉶㜩⚘参奭녹㨫㪥妡뮮暘奲㙤瓂顧쉇湯㈣牬潨쉠⬦碩䈦</w:t>
      </w:r>
      <w:r>
        <w:rPr/>
        <w:t>ꥈ</w:t>
      </w:r>
      <w:r>
        <w:rPr/>
        <w:t>䠤ㄫ塠欯類㩧㠫漪縻쉳갮숸湅獺勂ꌳ桫痍䱖畆䤯䤦砣ㅄ摕䐭㑎꥕歺㊘轈뇂숣䵆㤩囍㞩⩇숹轴썊㉷䣎侣繠欨嘹噲깙䩹㉠祕싃쉏넰獞彟넻⨸氥䕐꥘깯ㄲ颏媬禩晴佈匳곂㕇녫숰斮</w:t>
      </w:r>
      <w:r>
        <w:rPr/>
        <w:t>ꕏ</w:t>
      </w:r>
      <w:r>
        <w:rPr/>
        <w:t>걭潅淂㝃煮㥰撮䘹氳滂⥭䤺瑾涩湹秂ꍥ圤ま䙐䥥睠束㜬䡵⥧</w:t>
      </w:r>
      <w:r>
        <w:rPr/>
        <w:t>Ⱘ</w:t>
      </w:r>
      <w:r>
        <w:rPr/>
        <w:t>䵯琰싃摡쉍쉭女ꥣꍑ恺ヂ</w:t>
      </w:r>
      <w:r>
        <w:rPr/>
        <w:t>⠪</w:t>
      </w:r>
      <w:r>
        <w:rPr/>
        <w:t>숪䥞烂㈮斿쉂쉃♸甸㉹뮿䦮⫂쎥⹥㭉慔⒱䳃圪㯂☳㝇숩⦥쉍쉐䵡勂쉘싂칱灩頸㆘种쉘眯⨻숲勂䝆婃</w:t>
      </w:r>
      <w:r>
        <w:rPr/>
        <w:t>ⰶ</w:t>
      </w:r>
      <w:r>
        <w:rPr/>
        <w:t>㠶璵ꏂ托婊㕭䍸㛃㔥䦣歕㇂祗汏딻쉘敺㦏⾩漪㌰微㨯숫␤悏穈啨燂</w:t>
      </w:r>
      <w:r>
        <w:rPr/>
        <w:t>Ⳃ</w:t>
      </w:r>
      <w:r>
        <w:rPr/>
        <w:t>敔顯숩㍍䉴⭁嗂䳎ꍺ㕵棎ꍌ䰳ㅃ㭢歓琣숬琰牧曂呌䍊䈪네숪</w:t>
      </w:r>
      <w:r>
        <w:rPr/>
        <w:t>ⴤ</w:t>
      </w:r>
      <w:r>
        <w:rPr/>
        <w:t>畒㨲⾡숴湊㏂颡頣쉉瑞촷牟捫䳂扮徏묫㵖쉵穯䚩㓂䑄涥欴㯂⍑稰幆숥⍦⹡䍉奾㒏㡈㣂繘뗂全歎䩤楮掩숶</w:t>
      </w:r>
      <w:r>
        <w:rPr/>
        <w:t>ⵥ</w:t>
      </w:r>
      <w:r>
        <w:rPr/>
        <w:t>桪㡋⽠欬柂㠩婰喵⑥轃슮歖杉㜯桂䅂⹍거숳캵䭩䙗⭵㛂⧃숩䜸噈略떘쉄呫盂獹瀭ꄹ䵐娱쉅卌뽉憏春儬婈䌻뽹佲㉮쉂</w:t>
      </w:r>
      <w:r>
        <w:rPr/>
        <w:t>ⴵ</w:t>
      </w:r>
      <w:r>
        <w:rPr/>
        <w:t>畘捂⭢卦땰쉫Ⓜ</w:t>
      </w:r>
      <w:r>
        <w:rPr/>
        <w:t>ⲱ</w:t>
      </w:r>
      <w:r>
        <w:rPr/>
        <w:t>奌橺縬쉇晖慢㌲⏎뮥獲凂汳張䱰습⩇䑉</w:t>
      </w:r>
      <w:r>
        <w:rPr/>
        <w:t>ⵃ</w:t>
      </w:r>
      <w:r>
        <w:rPr/>
        <w:t>漷㐮熮廂곂㬷去䐰汦㎮㩃䃂</w:t>
      </w:r>
      <w:r>
        <w:rPr/>
        <w:t>ꤻ</w:t>
      </w:r>
      <w:r>
        <w:rPr/>
        <w:t>慉濂䤰㠭朽扨䵍竃갶噾숳㕤晭圮瀪</w:t>
      </w:r>
      <w:r>
        <w:rPr/>
        <w:t>⢬⩺</w:t>
      </w:r>
      <w:r>
        <w:rPr/>
        <w:t>쌪势㕥侣⤮⬺䑮怰〽䞥䉎쉫瑚싂〶恪䕓唦꥘⪬㍸䀊╕䑋⵳</w:t>
      </w:r>
      <w:r>
        <w:rPr/>
        <w:t>⠦</w:t>
      </w:r>
      <w:r>
        <w:rPr/>
        <w:t>惂百⬫깫溵穃㕷楧䩏瓃桮矎쉍⹊䟂쉨瑹灯奐婚彍⩉䥒煟䙸⭦猭噂畦곂</w:t>
      </w:r>
      <w:r>
        <w:rPr/>
        <w:t>ꥆ</w:t>
      </w:r>
      <w:r>
        <w:rPr/>
        <w:t>溩䉯塹繯仂㕍갻撬</w:t>
      </w:r>
      <w:r>
        <w:rPr/>
        <w:t>Ⳃ</w:t>
      </w:r>
      <w:r>
        <w:rPr/>
        <w:t>復熩剌稣䩚収泍珂䊱䡩捓幙砳쉃숸摪椣ꌫ녞利塆칒㔬㜷硓㠮汴═䳂䄵䞩쉧䲻䙒⤯␴汃뮏栩乖噥欹䀳繂뗂꥕䀳摚圪塏</w:t>
      </w:r>
      <w:r>
        <w:rPr/>
        <w:t>ⵈ</w:t>
      </w:r>
      <w:r>
        <w:rPr/>
        <w:t>癵揃ꥣ┫幬爫칷烃关偅뮥浳䵔瓎숷䒬喥㑰輫쉸兏⥅懍㤽淂灪뭰猵纵吱슩㥂</w:t>
      </w:r>
      <w:r>
        <w:rPr/>
        <w:t>ⶩ</w:t>
      </w:r>
      <w:r>
        <w:rPr/>
        <w:t>墡斏丯卹潑伨</w:t>
      </w:r>
      <w:r>
        <w:rPr/>
        <w:t>Ⱞ⭫</w:t>
      </w:r>
      <w:r>
        <w:rPr/>
        <w:t>곂硹노땢杇侵滂硍啐䖵㠤숤</w:t>
      </w:r>
      <w:r>
        <w:rPr/>
        <w:t>꧂♅</w:t>
      </w:r>
      <w:r>
        <w:rPr/>
        <w:t>柂ꅇ쉡儽䩒刷㘽丣䫂拂쉠㴹䌫䥬扨矃䉇⮩倽땈⬥湱䛂䙁쌥懃佡녖㜹妱슩忍幯榩㑸쵫昻⍞嘻ꍔ뿂䑾渹幚♁氮㒿⨫砫⩇⹊咩ヂ䰯㶻䰪䥵獱䏂慢</w:t>
      </w:r>
      <w:r>
        <w:rPr/>
        <w:t>ꤺ</w:t>
      </w:r>
      <w:r>
        <w:rPr/>
        <w:t>뽬櫃吨슩⩞汭䮱瑅⩰㋂奴猦慫믂洲쉭囂䴦帨⭨噂⻂쉷쵪顡쉂惂㎿ꍡ娽䱵媡싍뗂掱㟂頮슥凎横</w:t>
      </w:r>
      <w:r>
        <w:rPr/>
        <w:t>ꔤ</w:t>
      </w:r>
      <w:r>
        <w:rPr/>
        <w:t>쉟싂患痂쵮⹵싂ꇍ瀸灧欦僃娤浙싂㶮䄹싂桉祊㍃㊏祴竂噺䡀쉤揂仍䀸䭟☰套㭶〹㖱橴凃⩪슩쵆妩㥙漺繬䍍恱堹ꇂ穢牷烎䄨䕄⪣矂妱愦䪻喩䑭㨨恃乗䕷牔쉚浺ぇ慸䕏슿</w:t>
      </w:r>
      <w:r>
        <w:rPr/>
        <w:t>ꕀ</w:t>
      </w:r>
      <w:r>
        <w:rPr/>
        <w:t>쉧灮橶깐掮䔪췃椱塆슬</w:t>
      </w:r>
      <w:r>
        <w:rPr/>
        <w:t>ꕒ</w:t>
      </w:r>
      <w:r>
        <w:rPr/>
        <w:t>㥍幦柂幙䪥啾漴䱲숴⺿쉟煦噗䭐㚩猦땴示䰤䕣楷䭇桴䋂噖䤪ぱ䢡栲纣⩃䨮⨣䡡㩙⭉⤮慍꺏䝌呈悵䎥㡲祷</w:t>
      </w:r>
      <w:r>
        <w:rPr/>
        <w:t>ꥁ</w:t>
      </w:r>
      <w:r>
        <w:rPr/>
        <w:t>⾵唣습䤷㛂氫爹末瘦⥕㈯䏃兵畁楏轍冿彠땖㏂ꥳ</w:t>
      </w:r>
      <w:r>
        <w:rPr/>
        <w:t>ⰳ</w:t>
      </w:r>
      <w:r>
        <w:rPr/>
        <w:t>湩坰숸棂䭏廂┲坵睇</w:t>
      </w:r>
      <w:r>
        <w:rPr/>
        <w:t>ⵆ</w:t>
      </w:r>
      <w:r>
        <w:rPr/>
        <w:t>䠯瘪┳썗枏扴瑟숪啰㷃婲䙒轱⺿䍸獊䡥䬹⥱汫쉩䒱灂穪掩潾㏂捂弹♰佩┽瑴怰癸漥濃쉭体患쏂䩆넫䅾</w:t>
      </w:r>
      <w:r>
        <w:rPr/>
        <w:t>ꕘ</w:t>
      </w:r>
      <w:r>
        <w:rPr/>
        <w:t>㮘⯂껎싃</w:t>
      </w:r>
      <w:r>
        <w:rPr/>
        <w:t>ꕣ</w:t>
      </w:r>
      <w:r>
        <w:rPr/>
        <w:t>惂⽱ꍐ禵獓䭵榩ㅫ整汳⬪瓂碩獒飂숽偡盂쉧嘴숲㙭ꍩ쉕⪡䯎懂䁔㨷汣䩕쵲㙤⚿㨤ꅌ盂쉙ꥦ쉤砻皻쉂ꥱ桠僂䝖묊</w:t>
      </w:r>
      <w:r>
        <w:rPr/>
        <w:t>ꕋ</w:t>
      </w:r>
      <w:r>
        <w:rPr/>
        <w:t>䁁嚩塕扭䩀挮䬮斏</w:t>
      </w:r>
      <w:r>
        <w:rPr/>
        <w:t>ⴴ</w:t>
      </w:r>
      <w:r>
        <w:rPr/>
        <w:t>橆娦浵</w:t>
      </w:r>
      <w:r>
        <w:rPr/>
        <w:t>ꤻ</w:t>
      </w:r>
      <w:r>
        <w:rPr/>
        <w:t>놿㙹쵉婕欱彋ꅏ㡇┻㭖㌩㭇ꥮふ绂幯牣㙌Ⓜ潊䨽⒬숬</w:t>
      </w:r>
      <w:r>
        <w:rPr/>
        <w:t>ꤻ</w:t>
      </w:r>
      <w:r>
        <w:rPr/>
        <w:t>辻䐰녰縵싂㡊♇䙆戶㩰㢡䔷䐲⿂㵷㥩Ⓕ焺歑灀轭乓㗃⭎繺쌽題摒牔쉤⍟㈷쉠䤬倳썇䱢乓♇⥋䱸轣츻쉩䈶縷皱䆻慚⥩</w:t>
      </w:r>
      <w:r>
        <w:rPr/>
        <w:t>ꖬ</w:t>
      </w:r>
      <w:r>
        <w:rPr/>
        <w:t>啁</w:t>
      </w:r>
      <w:r>
        <w:rPr/>
        <w:t>ꔤ</w:t>
      </w:r>
      <w:r>
        <w:rPr/>
        <w:t>李숲╰쉂员㡏</w:t>
      </w:r>
      <w:r>
        <w:rPr/>
        <w:t>ꥀ</w:t>
      </w:r>
      <w:r>
        <w:rPr/>
        <w:t>砯⼨㗂㭨儣縱䖱䴱</w:t>
      </w:r>
      <w:r>
        <w:rPr/>
        <w:t>ꤱ</w:t>
      </w:r>
      <w:r>
        <w:rPr/>
        <w:t>仂⨶⌴欯戯婙倩ㅞ噶㘪䝫䓍淂书㝨䎿昶㶵帪唱兔猪㉗繱㙒</w:t>
      </w:r>
      <w:r>
        <w:rPr/>
        <w:t>Ȿ</w:t>
      </w:r>
      <w:r>
        <w:rPr/>
        <w:t>㩃㉡⩎垩㩥榏僃㍟獐⬬反婰슱䐯ㄦつ䄨⫎␬輵偾⦩拃쉮畆亵偙彦剶䬰淍䕃땑洳歺挭뇃畦슏쉉渦숽ヂ싂価촽⍨恩⩯꺘䢿놡壂䡓숷榱숪䧍ꆬ竂㍭긵ぅ䤱扺㉆䍆</w:t>
      </w:r>
      <w:r>
        <w:rPr/>
        <w:t>ⰽ</w:t>
      </w:r>
      <w:r>
        <w:rPr/>
        <w:t>뼹佉奅ꆿ敟⸤㟂娫⪩</w:t>
      </w:r>
      <w:r>
        <w:rPr/>
        <w:t>ꕾ</w:t>
      </w:r>
      <w:r>
        <w:rPr/>
        <w:t>啐쉲⨸㙳싍氮쉃슡挱伦匸䥤泂ㅴ촩긻斡⤨싂㫂</w:t>
      </w:r>
      <w:r>
        <w:rPr/>
        <w:t>Ⱙ</w:t>
      </w:r>
      <w:r>
        <w:rPr/>
        <w:t>矃旂숶湭</w:t>
      </w:r>
      <w:r>
        <w:rPr/>
        <w:t>⠸</w:t>
      </w:r>
      <w:r>
        <w:rPr/>
        <w:t>啩瑂剄</w:t>
      </w:r>
      <w:r>
        <w:rPr/>
        <w:t>ⱒ⑉</w:t>
      </w:r>
      <w:r>
        <w:rPr/>
        <w:t>疿牢䴷ぴ▱琵啙䅙ㅒ穇版⑏쉈廂䕫쌦䩌쉄伸칑彍쉟㎣䑆ㅌ깫汆䐩瘦灄歠婎䋂싃쉶뽔撏㝡⬨祫⍗⑋싂䈺♭坁Ⓜ恔橂煬쉲☪欩⹔畦썩⽊⭙䱶磂略熿琫쌫쉅昫暱坾갭慒牊㤸愱卧犿싂</w:t>
      </w:r>
      <w:r>
        <w:rPr/>
        <w:t>⡧</w:t>
      </w:r>
      <w:r>
        <w:rPr/>
        <w:t>ⷂ</w:t>
      </w:r>
      <w:r>
        <w:rPr/>
        <w:t>䧂⩬⌽帶㕄꥾呕䉢恁㝉匱璿扎▏枏殩炣堬싂剧㑚㠺㛂疣䙗쉦䢻牁쉖壂</w:t>
      </w:r>
      <w:r>
        <w:rPr/>
        <w:t>ꕉ</w:t>
      </w:r>
      <w:r>
        <w:rPr/>
        <w:t>㵌敤뭢㈺쉫珂䠱さ䕶깋䭘橎딽牧슱쉃⤹싍檣䭩⪘磂㛂쉢䑏쉩瑭倫쉄숣煕땞ひ䑕捋㥧倪</w:t>
      </w:r>
      <w:r>
        <w:rPr/>
        <w:t>ꗂ</w:t>
      </w:r>
      <w:r>
        <w:rPr/>
        <w:t>䂵啑杒仂⩵幡♞ㄨ噢娲숺㙶</w:t>
      </w:r>
      <w:r>
        <w:rPr/>
        <w:t>ꕱ⪿</w:t>
      </w:r>
      <w:r>
        <w:rPr/>
        <w:t>爫╈圫癘슿畇牥촱</w:t>
      </w:r>
      <w:r>
        <w:rPr/>
        <w:t>ꤽ</w:t>
      </w:r>
      <w:r>
        <w:rPr/>
        <w:t>䩹〸斥㥃⫂㪡㡔焸</w:t>
      </w:r>
      <w:r>
        <w:rPr/>
        <w:t>꧂</w:t>
      </w:r>
      <w:r>
        <w:rPr/>
        <w:t>䲱潋㥏ㆬ깕忂⽣攷ㅓ辩氰啑癦塧ꍦ⽱縪灮硱ㅑ뭔⩒</w:t>
      </w:r>
      <w:r>
        <w:rPr/>
        <w:t>⡔</w:t>
      </w:r>
      <w:r>
        <w:rPr/>
        <w:t>睌嚩楰颻㜤슩兕洲唪敭䡀썏㯂坯⴦⬦⥍㑅숪⛍㛂</w:t>
      </w:r>
      <w:r>
        <w:rPr/>
        <w:t>ⵯ</w:t>
      </w:r>
      <w:r>
        <w:rPr/>
        <w:t>䰬䪘壂呩숬種⹩슥㑎㯂噲䕶〭碵䗂眥彈쵶佫矂䉣升⦥楫</w:t>
      </w:r>
      <w:r>
        <w:rPr/>
        <w:t>ꔦ</w:t>
      </w:r>
      <w:r>
        <w:rPr/>
        <w:t>䏂싂⮏南つ桞搲䘨쉢匥㫂♕棂쵾숥⨻恁숭璣㎩⤊䠩쉷㜸噆憿</w:t>
      </w:r>
      <w:r>
        <w:rPr/>
        <w:t>ⲥ</w:t>
      </w:r>
      <w:r>
        <w:rPr/>
        <w:t>뮘樨쵸甦䑅拂塡砨⬩䖏檏◂㝓슱썭</w:t>
      </w:r>
      <w:r>
        <w:rPr/>
        <w:t>ⵑ</w:t>
      </w:r>
      <w:r>
        <w:rPr/>
        <w:t>穉楯싂潂畇⫂䉱뭭迂⺥汬ꥺꅌ껂捔Ⓜ绂枵㨤哂㑕䁍㕒囂顥参䜽垵塣숮穉㷂썬쉟뾡䝚奸싍썃묳榮⬫㑰剁䍭쉪䈪楯쉕扒欦瀤䒵轁惃㥌猩</w:t>
      </w:r>
      <w:r>
        <w:rPr/>
        <w:t>ꕈ⩠꤯</w:t>
      </w:r>
      <w:r>
        <w:rPr/>
        <w:t>춿㙳䨸䡟潏쉉卅廂⼣湋歵噦祬㥘䜭溣⍥祀猷숫呟䉧䱺䙈⨳䨸䔪뿂爩顱廍摊䏂昴㗂ㅘ心癷쵡⍂䑵剧睓汣╃奰绂䙈坓숦汑뼭穋쉎꺬䀺㌪判帥쉌兴</w:t>
      </w:r>
      <w:r>
        <w:rPr/>
        <w:t>ꥌ</w:t>
      </w:r>
      <w:r>
        <w:rPr/>
        <w:t>⡅꥞</w:t>
      </w:r>
      <w:r>
        <w:rPr/>
        <w:t>뭫㝮䄬椹녓⽃숰え㒣橆쉎傩汦쉦⦵䳂⹶愨入쏂쉟뽍参꥖숰⩐珂숤桁玏怣숣擂㧂⽡婌컂</w:t>
      </w:r>
      <w:r>
        <w:rPr/>
        <w:t>ꕶ⩧</w:t>
      </w:r>
      <w:r>
        <w:rPr/>
        <w:t>晗煠⸺싎㞡丷昺偟</w:t>
      </w:r>
      <w:r>
        <w:rPr/>
        <w:t>ⱴ⩲</w:t>
      </w:r>
      <w:r>
        <w:rPr/>
        <w:t>䅙湧</w:t>
      </w:r>
      <w:r>
        <w:rPr/>
        <w:t>⡳</w:t>
      </w:r>
      <w:r>
        <w:rPr/>
        <w:t>撡曂␹杠硐숷溣쉡桩㤨辩囍敥擂颣啑繕䳂㥷ꅸ꤮</w:t>
      </w:r>
      <w:r>
        <w:rPr/>
        <w:t>ⳍ⑋</w:t>
      </w:r>
      <w:r>
        <w:rPr/>
        <w:t>䥅䑁䑊⭬ゥ殏乙渤睉硦☹渲偆⹒扞䧂</w:t>
      </w:r>
      <w:r>
        <w:rPr/>
        <w:t>ꤸ⫂</w:t>
      </w:r>
      <w:r>
        <w:rPr/>
        <w:t>㡅썀硕搩쉐ば䬦潥婺㨯⻂⹗䡥격关噏㧎䍢㭶⥫㉭䡊⑀浀單夷쉐⽊氨塪쉧</w:t>
      </w:r>
      <w:r>
        <w:rPr/>
        <w:t>Ⳃ</w:t>
      </w:r>
      <w:r>
        <w:rPr/>
        <w:t>㑏浓쉲愳佃䌩껂㈤㕸</w:t>
      </w:r>
      <w:r>
        <w:rPr/>
        <w:t>ꕷ</w:t>
      </w:r>
      <w:r>
        <w:rPr/>
        <w:t>硘桥䡺</w:t>
      </w:r>
      <w:r>
        <w:rPr/>
        <w:t>ꤦ</w:t>
      </w:r>
      <w:r>
        <w:rPr/>
        <w:t>晈㝡氣䚿䤩䤶题</w:t>
      </w:r>
      <w:r>
        <w:rPr/>
        <w:t>꧂</w:t>
      </w:r>
      <w:r>
        <w:rPr/>
        <w:t>懂壂炻歨輷䐪숪⬽꥚潌稩⨮⛂敀⑗摪㌨恤춬숸慈摄癮痃썭硴땾⩉</w:t>
      </w:r>
      <w:r>
        <w:rPr/>
        <w:t>ꥐ</w:t>
      </w:r>
      <w:r>
        <w:rPr/>
        <w:t>祆뽣칍㈩攪坧⥨칵</w:t>
      </w:r>
      <w:r>
        <w:rPr/>
        <w:t>ꕚ</w:t>
      </w:r>
      <w:r>
        <w:rPr/>
        <w:t>뽙䉍敎丶䭭㕐⻂⏂뭇ゥ䅋⵺搱</w:t>
      </w:r>
      <w:r>
        <w:rPr/>
        <w:t>ꥒ</w:t>
      </w:r>
      <w:r>
        <w:rPr/>
        <w:t>䄣</w:t>
      </w:r>
      <w:r>
        <w:rPr/>
        <w:t>Ⱔ</w:t>
      </w:r>
      <w:r>
        <w:rPr/>
        <w:t>瑴甽싂䅋磂䄩䄮䢻㎏쉅⌣汗⩧塆</w:t>
      </w:r>
      <w:r>
        <w:rPr/>
        <w:t>ꔮ</w:t>
      </w:r>
      <w:r>
        <w:rPr/>
        <w:t>䡏攵牺撵㟂㎻╈汾橞칃㪬丰㨽〬㕅숰参㢿妣⵬〯牬ꆮ딲䄦숤☷炱䘵嗍偢水頬囂绂쉑䆡⩂⛂쉾䥸⩬慾噹숬坅瑥쉚䩂쉆⩰橅䉶</w:t>
      </w:r>
      <w:r>
        <w:rPr/>
        <w:t>Ⱬ</w:t>
      </w:r>
      <w:r>
        <w:rPr/>
        <w:t>츫窏嚣⎩</w:t>
      </w:r>
      <w:r>
        <w:rPr/>
        <w:t>ꥈⵡ</w:t>
      </w:r>
      <w:r>
        <w:rPr/>
        <w:t>⽃쉆⤩⚱桤县뿂健㣎쉊瑤┻</w:t>
      </w:r>
      <w:r>
        <w:rPr/>
        <w:t>⡤</w:t>
      </w:r>
      <w:r>
        <w:rPr/>
        <w:t>䓍恒䬹䥎汄䮩☹㡥ꆘ卫揎쉷檥昮</w:t>
      </w:r>
      <w:r>
        <w:rPr/>
        <w:t>꥟</w:t>
      </w:r>
      <w:r>
        <w:rPr/>
        <w:t>樨吸싂婅䡲䀳녪潔秂칞捄뽑乀橋䑢숩</w:t>
      </w:r>
      <w:r>
        <w:rPr/>
        <w:t>ꕴ</w:t>
      </w:r>
      <w:r>
        <w:rPr/>
        <w:t>쉩숪㨤橫挷婋쎬礯杵杆截乎轒쉁炱欰僂숵椳䛃䡑쉓슩晪㤻極䱹ㅏ</w:t>
      </w:r>
      <w:r>
        <w:rPr/>
        <w:t>ꥁ</w:t>
      </w:r>
      <w:r>
        <w:rPr/>
        <w:t>杳㦏漳攱</w:t>
      </w:r>
      <w:r>
        <w:rPr/>
        <w:t>⡰</w:t>
      </w:r>
      <w:r>
        <w:rPr/>
        <w:t>䉤싂쉢</w:t>
      </w:r>
      <w:r>
        <w:rPr/>
        <w:t>ꤻ⍷</w:t>
      </w:r>
      <w:r>
        <w:rPr/>
        <w:t>爰⍦旂슏숳帊椨䛎숨頺氬俎帽촳祯䉸牕䍬⾏䍩㵕港佧⨲刺쉟㙲䐴勂♇婀庩숲疵栻䝚</w:t>
      </w:r>
      <w:r>
        <w:rPr/>
        <w:t>ⶩ</w:t>
      </w:r>
      <w:r>
        <w:rPr/>
        <w:t>洹䡞쉾䬽뮩璵쉬決䅧刲䍌⵲㏎剢堩伷숪숤쉢礣♗䘤䍆嚬⍭奮쉕搻猭敨䥍坓支捯瘽䱤昰⽳⑵甦</w:t>
      </w:r>
      <w:r>
        <w:rPr/>
        <w:t>꧂</w:t>
      </w:r>
      <w:r>
        <w:rPr/>
        <w:t>㩯摳녹縪咩朽䡞㔲䱭汌</w:t>
      </w:r>
      <w:r>
        <w:rPr/>
        <w:t>Ⱡ</w:t>
      </w:r>
      <w:r>
        <w:rPr/>
        <w:t>뾩쉙⩄ꥯꅥ숥쌻壂㕤佴琬㪱唽煆␻ㄪ愨坶믃嘲椳</w:t>
      </w:r>
      <w:r>
        <w:rPr/>
        <w:t>⡁</w:t>
      </w:r>
      <w:r>
        <w:rPr/>
        <w:t>ꏂ쉬쉚侩땋춡⹏着⭯炥繶噵摁獤硴䱆곂婏</w:t>
      </w:r>
      <w:r>
        <w:rPr/>
        <w:t>ꦏ</w:t>
      </w:r>
      <w:r>
        <w:rPr/>
        <w:t>䢥歔橱慱┳秂泍䡗뽡숪㙬ꄺ⽕䭁䁈⵪䄯⼣⨸枘桷坍䔨</w:t>
      </w:r>
      <w:r>
        <w:rPr/>
        <w:t>ꤴ</w:t>
      </w:r>
      <w:r>
        <w:rPr/>
        <w:t>㕪䡐揂⬩纣疩슩쉞쉟䡥</w:t>
      </w:r>
      <w:r>
        <w:rPr/>
        <w:t>꤭</w:t>
      </w:r>
      <w:r>
        <w:rPr/>
        <w:t>嗂㨽䱰䭥沿♕ꅹ株礭卣塍㤲䱹䫂攤쉔</w:t>
      </w:r>
      <w:r>
        <w:rPr/>
        <w:t>ꥂ</w:t>
      </w:r>
      <w:r>
        <w:rPr/>
        <w:t>䥲奧</w:t>
      </w:r>
      <w:r>
        <w:rPr/>
        <w:t>ꥅ</w:t>
      </w:r>
      <w:r>
        <w:rPr/>
        <w:t>便浂䙄灞춬喩䥫걢숭単䔪挰䍺瘳灶♭辘佟쉲慦갣</w:t>
      </w:r>
      <w:r>
        <w:rPr/>
        <w:t>ⱁ</w:t>
      </w:r>
      <w:r>
        <w:rPr/>
        <w:t>秂冥㙭䱭晈⍧㕺泂㉲㡵態呌漪⩹㗃㙡䕊ꌭ䅭䡃쵷婪䍹⤦⩬</w:t>
      </w:r>
      <w:r>
        <w:rPr/>
        <w:t>ꕚ</w:t>
      </w:r>
      <w:r>
        <w:rPr/>
        <w:t>썗柂刪颵獊㤯慪깊田땠厩⸶㙋倰㡸㐭䱔噵亡䳂ꎱ쉑ꎬ䜸⑯獌犣걯⥣顟쉃꥞䁏䳂弦氲㷂ヂ琤乞㠮奇扺⑀呆㵪慺㩱琽坌䀭癦㭀牎䅣栴䴯</w:t>
      </w:r>
      <w:r>
        <w:rPr/>
        <w:t>ꕧ</w:t>
      </w:r>
      <w:r>
        <w:rPr/>
        <w:t>穁亥眪眬⼦땶あ⌯슡⩂㴺쉔㕯桅쎘癁◂獗</w:t>
      </w:r>
      <w:r>
        <w:rPr/>
        <w:t>ⶣ</w:t>
      </w:r>
      <w:r>
        <w:rPr/>
        <w:t>갴쉍ㅇ슡磂穔숭뭯塟⩏檬係䔤숯燂뭐〮煓</w:t>
      </w:r>
      <w:r>
        <w:rPr/>
        <w:t>Ⱝ䷃</w:t>
      </w:r>
      <w:r>
        <w:rPr/>
        <w:t>戥䭺伥恃싂奒뗂촷쉠嚵숱䲻䑷</w:t>
      </w:r>
      <w:r>
        <w:rPr/>
        <w:t>ⲣ</w:t>
      </w:r>
      <w:r>
        <w:rPr/>
        <w:t>䈻庱숦♦⼣䑢䩞쎮⿂㩢兰놣懂轢咩桉⭲⪏숻⮩眹䝵啵䱸䭒⪥싂⹭伭債츭奓䣂ぎ䎬噴⪻呇㒡穫濎杺䇂쉵疣⪏周</w:t>
      </w:r>
      <w:r>
        <w:rPr/>
        <w:t>⡍</w:t>
      </w:r>
      <w:r>
        <w:rPr/>
        <w:t>ꅑ摾딨ꄬ⽙뽧⼥</w:t>
      </w:r>
      <w:r>
        <w:rPr/>
        <w:t>ꖻ</w:t>
      </w:r>
      <w:r>
        <w:rPr/>
        <w:t>歹揎⧂浟椩滂⪵磂쵎쉗朣슡瓂彅</w:t>
      </w:r>
      <w:r>
        <w:rPr/>
        <w:t>ꤰⴹ</w:t>
      </w:r>
      <w:r>
        <w:rPr/>
        <w:t>쉩凃磂坘噺妩獮恞癮䅈⩭䷂쉫硈䱱獑彇灲ㅹ쉣㩓⮩⑔⑤⩖䰪슻狂潂㡯楀숸〉쵗⽑㉨欹漭싎㔭昸캘⽱刲她⥖〲쉟⪵슏塇걍ꅐ뭫ㅌ땥ꅢ媬睓敹硢ꍾ㝂긻㌩捺ꍈ</w:t>
      </w:r>
      <w:r>
        <w:rPr/>
        <w:t>ꕆ</w:t>
      </w:r>
      <w:r>
        <w:rPr/>
        <w:t>檩䠬曂䲻奕♬</w:t>
      </w:r>
      <w:r>
        <w:rPr/>
        <w:t>⢣</w:t>
      </w:r>
      <w:r>
        <w:rPr/>
        <w:t>穴頭뮩㣂㘣</w:t>
      </w:r>
      <w:r>
        <w:rPr/>
        <w:t>ⱙ</w:t>
      </w:r>
      <w:r>
        <w:rPr/>
        <w:t>縩䑓┫⭏䍇檘桱⩁廂䶡是迂⹪숻ㄲ쉊䴽㡳睹睈《夷껂⿂촨쌩녅普⹃䇂杸⑥㨭啞쌯䩇慅烂땥⧃竂</w:t>
      </w:r>
      <w:r>
        <w:rPr/>
        <w:t>ꕩ⩤</w:t>
      </w:r>
      <w:r>
        <w:rPr/>
        <w:t>碘搱</w:t>
      </w:r>
      <w:r>
        <w:rPr/>
        <w:t>ⷃ</w:t>
      </w:r>
      <w:r>
        <w:rPr/>
        <w:t>䑾㤫䎩湸塑睹</w:t>
      </w:r>
      <w:r>
        <w:rPr/>
        <w:t>ꥄ</w:t>
      </w:r>
      <w:r>
        <w:rPr/>
        <w:t>烂촲槂䈩㭒싂</w:t>
      </w:r>
      <w:r>
        <w:rPr/>
        <w:t>ꔪ</w:t>
      </w:r>
      <w:r>
        <w:rPr/>
        <w:t>婤焻奢뭬塍㙬슡㜥㩮轨싂⌭汕칱뭳猥㯂䓂슮敃쉕䗂佇矂ㄪ汥燂幹祎張猰⻂奀绂땖挲싃挩뭄硡浉䩺灟칷㙑ꅷ㟂㥥怺剑䘪䙁癮㉥㔮毂ꌩ⥑矂畡㨸暩娪懃䀱쌲拍⍖♰⭤慳☨</w:t>
      </w:r>
      <w:r>
        <w:rPr/>
        <w:t>ꤱ</w:t>
      </w:r>
      <w:r>
        <w:rPr/>
        <w:t>싂⑲슥櫂䨣㝷樸卖㙟扣䑥</w:t>
      </w:r>
      <w:r>
        <w:rPr/>
        <w:t>ꔻ</w:t>
      </w:r>
      <w:r>
        <w:rPr/>
        <w:t>䁗땡灑䩡묪쉋爤쎣슥癮疡⸰㜮칃婾⩩䙫呌쉆掱灮㥬瘣伪㣎偯⥌〦숦숪狂偆刪䙱六嘰帴颣땊暥☥䗂札䬻⑀轀祚旍ꌬき䁥猤噪䧂䅹浗睄娥</w:t>
      </w:r>
      <w:r>
        <w:rPr/>
        <w:t>ꥄ</w:t>
      </w:r>
      <w:r>
        <w:rPr/>
        <w:t>㚩䠶슿䟂⩙㭯汕㉬⵮칄숹㉫佒□種숷牚䐣䔣睌䡊撬숰쉡␯㥆싂♚⦣㝷⿂䩘址浯㵐摦⍩㕯䌫丮牷亩湎惂</w:t>
      </w:r>
      <w:r>
        <w:rPr/>
        <w:t>ⶬ</w:t>
      </w:r>
      <w:r>
        <w:rPr/>
        <w:t>㵊助쉓䓎⵮㐫百</w:t>
      </w:r>
      <w:r>
        <w:rPr/>
        <w:t>⣂</w:t>
      </w:r>
      <w:r>
        <w:rPr/>
        <w:t>䡹딱愺䉳亡ꅖ⩆嘨䴪炿⯂坍꺿쉩垬㕺桓琹汴湊乙슻䝦瞏慑䭹뭆祐牨뿂怸</w:t>
      </w:r>
      <w:r>
        <w:rPr/>
        <w:t>ꗂ</w:t>
      </w:r>
      <w:r>
        <w:rPr/>
        <w:t>硥쉪땉䉸摯瓂</w:t>
      </w:r>
      <w:r>
        <w:rPr/>
        <w:t>ꕓ</w:t>
      </w:r>
      <w:r>
        <w:rPr/>
        <w:t>ⱷ</w:t>
      </w:r>
      <w:r>
        <w:rPr/>
        <w:t>ꄸ剒搤坙ㅙ張⭳㌤쉨氪</w:t>
      </w:r>
      <w:r>
        <w:rPr/>
        <w:t>⡗</w:t>
      </w:r>
      <w:r>
        <w:rPr/>
        <w:t>쉤숪啲</w:t>
      </w:r>
      <w:r>
        <w:rPr/>
        <w:t>ꤽ</w:t>
      </w:r>
      <w:r>
        <w:rPr/>
        <w:t>牸㔰숩愳幵氨쉍優㕋权㨪ぺ猣婺慃婑娵㡊</w:t>
      </w:r>
      <w:r>
        <w:rPr/>
        <w:t>ꥄ</w:t>
      </w:r>
      <w:r>
        <w:rPr/>
        <w:t>캻숸넯䭇晊넸䳂</w:t>
      </w:r>
      <w:r>
        <w:rPr/>
        <w:t>⠫</w:t>
      </w:r>
      <w:r>
        <w:rPr/>
        <w:t>䉤뇂⮩玱䪩祋쉋睶</w:t>
      </w:r>
      <w:r>
        <w:rPr/>
        <w:t>ꖱ</w:t>
      </w:r>
      <w:r>
        <w:rPr/>
        <w:t>契昬單쉊壂</w:t>
      </w:r>
      <w:r>
        <w:rPr/>
        <w:t>ꕯ</w:t>
      </w:r>
      <w:r>
        <w:rPr/>
        <w:t>潀䭖칄敶⏂彫㜪楐夭䝋啾侬</w:t>
      </w:r>
      <w:r>
        <w:rPr/>
        <w:t>⡵</w:t>
      </w:r>
      <w:r>
        <w:rPr/>
        <w:t>牺恮걕䇂桄⫃䩚⩮䜵佱傻敕갦숷御䍐嘪渮湢⿂毃⬻堥㬨摀숵㵐㢱䱭漩婺潊慙</w:t>
      </w:r>
      <w:r>
        <w:rPr/>
        <w:t>ⱞ</w:t>
      </w:r>
      <w:r>
        <w:rPr/>
        <w:t>檥略坌瀭䍩扆슿칔㟂撣뭓桡瑹녱搹┤繏♢䙥夭㑍䜱佣㍥⦬唨⨨㕟䑅</w:t>
      </w:r>
      <w:r>
        <w:rPr/>
        <w:t>ꕙ</w:t>
      </w:r>
      <w:r>
        <w:rPr/>
        <w:t>䩍깵䕎␻숻䙧撱憣砹燎㠻䰱쉃숷坧祾넨忂促썾傏爸畍껂</w:t>
      </w:r>
      <w:r>
        <w:rPr/>
        <w:t>Ⳏ</w:t>
      </w:r>
      <w:r>
        <w:rPr/>
        <w:t>㒿佔╈恍杗噱䈲噄䁃稵乏旂뭾갶暱ꄤ쉦㢡扭繘顋쉘㙶捋轠䱥䡫</w:t>
      </w:r>
      <w:r>
        <w:rPr/>
        <w:t>⡡</w:t>
      </w:r>
      <w:r>
        <w:rPr/>
        <w:t>妥숹녋磂</w:t>
      </w:r>
      <w:r>
        <w:rPr/>
        <w:t>ⵡ</w:t>
      </w:r>
      <w:r>
        <w:rPr/>
        <w:t>ꄹ噔䍹摂歌卧㘩捃灑쉓䑨怷㵦㶘咥利昽顾싂偳뽤顂栭教⩢촬</w:t>
      </w:r>
      <w:r>
        <w:rPr/>
        <w:t>ⰶ</w:t>
      </w:r>
      <w:r>
        <w:rPr/>
        <w:t>噔㩧싃⩊墏䢩曂㕨瑍</w:t>
      </w:r>
      <w:r>
        <w:rPr/>
        <w:t>ⶮ</w:t>
      </w:r>
      <w:r>
        <w:rPr/>
        <w:t>쉆䅠ꍒ矂顗╞樊쉍</w:t>
      </w:r>
      <w:r>
        <w:rPr/>
        <w:t>ꔪ</w:t>
      </w:r>
      <w:r>
        <w:rPr/>
        <w:t>繱㬦䘺搱⽑ꍔ⫂䩎숻百⭺皏敕潺䚿檏恧湳써松春牯㙪쉆䡰쉤쉈慵塰揎캱</w:t>
      </w:r>
      <w:r>
        <w:rPr/>
        <w:t>ꕋ</w:t>
      </w:r>
      <w:r>
        <w:rPr/>
        <w:t>啚꺿畂纏䗂▵㨥꥖奤䣂輽偙晢</w:t>
      </w:r>
      <w:r>
        <w:rPr/>
        <w:t>ꥎ</w:t>
      </w:r>
      <w:r>
        <w:rPr/>
        <w:t>㍤䑮숪搬䗂慳⦏繌夵偳쉲뮮⧍愷炻瑍⒮</w:t>
      </w:r>
      <w:r>
        <w:rPr/>
        <w:t>ꦩ</w:t>
      </w:r>
      <w:r>
        <w:rPr/>
        <w:t>敨慺⴬쉕朳欽</w:t>
      </w:r>
      <w:r>
        <w:rPr/>
        <w:t>ꕳ</w:t>
      </w:r>
      <w:r>
        <w:rPr/>
        <w:t>䡭轗丳䰮搶딵㍣犥䱷치㍓넮獳癬渻숽旂朰迂⥗</w:t>
      </w:r>
      <w:r>
        <w:rPr/>
        <w:t>⠴</w:t>
      </w:r>
      <w:r>
        <w:rPr/>
        <w:t>썾穭㑑⍶卾싂辩⴪姂ꆻ楧쉉ガ頻䓂</w:t>
      </w:r>
      <w:r>
        <w:rPr/>
        <w:t>⡔</w:t>
      </w:r>
      <w:r>
        <w:rPr/>
        <w:t>佲쉆恟⌻暣</w:t>
      </w:r>
      <w:r>
        <w:rPr/>
        <w:t>꤭</w:t>
      </w:r>
      <w:r>
        <w:rPr/>
        <w:t>쉫슮澬㞩悩牌䍓</w:t>
      </w:r>
      <w:r>
        <w:rPr/>
        <w:t>ꥉ⭤</w:t>
      </w:r>
      <w:r>
        <w:rPr/>
        <w:t>䥄숫⩂㬽쉬吤ꌹ乡믎쉌佇쉆旎ꥰ弰刲嗂㔶恳䲵嘲㚵캡匤栰秂䤦쉏佶㤥⥓쉄쉏☹쉅漪硘捸</w:t>
      </w:r>
      <w:r>
        <w:rPr/>
        <w:t>⡒</w:t>
      </w:r>
      <w:r>
        <w:rPr/>
        <w:t>㦣具㯂꥚숪슥ꇂ确싂싂⥨㷎猷딦⑐쉋穟䥦㩵쉁䵭牟㙫灡則穀狂夥쉙</w:t>
      </w:r>
      <w:r>
        <w:rPr/>
        <w:t>Ɒ</w:t>
      </w:r>
      <w:r>
        <w:rPr/>
        <w:t>䎣쉮䏃㥌㙭穩䤰⒱㝯單剄䯂䕇傩洬䬥䴩梡⑭侬♠绎㣂弬</w:t>
      </w:r>
      <w:r>
        <w:rPr/>
        <w:t>ꤺ</w:t>
      </w:r>
      <w:r>
        <w:rPr/>
        <w:t>㩸䷂畤拂㥟䕞싃▿㟂漷䥳ゥ</w:t>
      </w:r>
      <w:r>
        <w:rPr/>
        <w:t>ⱬ</w:t>
      </w:r>
      <w:r>
        <w:rPr/>
        <w:t>㝗ꎬ根땭⽂㵾쉮숤⼱晗檮噚촭쉧䍬캩䃂⽞숣湃ꍩ⑥彈墮煘潶춿숻姎쉢䩄싂吥슻쉴싂㭯縺⥤䁢㬱⭘救橏唤䉙ꍴ㨲슩⤨뇂獇䩎깭</w:t>
      </w:r>
      <w:r>
        <w:rPr/>
        <w:t>ꤨ</w:t>
      </w:r>
      <w:r>
        <w:rPr/>
        <w:t>祠轃䡞⨫</w:t>
      </w:r>
      <w:r>
        <w:rPr/>
        <w:t>ⷃ</w:t>
      </w:r>
      <w:r>
        <w:rPr/>
        <w:t>䜵慤縸䵲㕺穀輹ꍉ쏍狃睨犿䁟タ䁐嗍쉺䙢䙀漽燃쉅䉪佧㟎娨䝭</w:t>
      </w:r>
      <w:r>
        <w:rPr/>
        <w:t>⡳</w:t>
      </w:r>
      <w:r>
        <w:rPr/>
        <w:t>橩䝚䯎磂繨娷칉⽒涡恵숷쉠⦻䙡幠洵飂䩓吣䓍</w:t>
      </w:r>
      <w:r>
        <w:rPr/>
        <w:t>ꔸ</w:t>
      </w:r>
      <w:r>
        <w:rPr/>
        <w:t>묶䪮礶怵㘹㔩⫂䀽刯녌</w:t>
      </w:r>
      <w:r>
        <w:rPr/>
        <w:t>ꥂ⦿</w:t>
      </w:r>
      <w:r>
        <w:rPr/>
        <w:t>믂墥䉢滂汸噥獑㪏䩟녞㚥奅뼷숺습ꏂ徵䃂</w:t>
      </w:r>
      <w:r>
        <w:rPr/>
        <w:t>ꤺ</w:t>
      </w:r>
      <w:r>
        <w:rPr/>
        <w:t>婳슱㭆</w:t>
      </w:r>
      <w:r>
        <w:rPr/>
        <w:t>ⴭ</w:t>
      </w:r>
      <w:r>
        <w:rPr/>
        <w:t>ꍸㄷ㡸깪睪뼩쉚ꄻ囃┸⑺橂땥牖敉싂쉷塩ꄽ쉤洺䑁⭲却⼵〪狂쉫⭁摆㤻⩭䯂獢╾䑱ꆬ⥉⽭㉊싂奰輩숻䄪眥砲걊㨵⻂爻䭐깞쉙䊣䑮礴쌪㇎氮䃂䱡縱⼵땁昷믂</w:t>
      </w:r>
      <w:r>
        <w:rPr/>
        <w:t>ⱞ</w:t>
      </w:r>
      <w:r>
        <w:rPr/>
        <w:t>ㄨ㤺桹쉗栩朱坂䅕䔯㌴떮⑬眻溱䡷습摑噅䂣䘳䩏〹勂砣ꍉ睁ꇂ갪塰쉤東汅㕕煰㙄㭨⒬숵悥溿쌲挭灴呞楲眽숸剥拂䗂숨슩녌睖獩䌰껂瘵掵㙢숦⤥깇땢䝟쉓秃ꄊ쉐㞱灏썄穧〈⽞啌䕓䕗갮祣㡹컃쌨牋ꍢ㙾䰪</w:t>
      </w:r>
      <w:r>
        <w:rPr/>
        <w:t>⡈</w:t>
      </w:r>
      <w:r>
        <w:rPr/>
        <w:t>걫䡠곂渱䝺瑘憣䕥⩞噇淂䉗䅬㩭䨦⪵⤽쉐檡杅晬⨴쉦妥쉫兹㒥剰</w:t>
      </w:r>
      <w:r>
        <w:rPr/>
        <w:t>ꤣ</w:t>
      </w:r>
      <w:r>
        <w:rPr/>
        <w:t>幧弪砰棂䮬穅컍䘳네慸恢⌮婕⼫⽫娸婂㡌⹑</w:t>
      </w:r>
      <w:r>
        <w:rPr/>
        <w:t>ꤦ</w:t>
      </w:r>
      <w:r>
        <w:rPr/>
        <w:t>슱湌払⨻숪╉克癆숤㉏偀京⩭伤䭙␴榘玡側盂敮캮恸㛂┳⥑壂倬䅤晋媬숱幠슩䭌攨⑎쉙㙅쉗輹妱</w:t>
      </w:r>
      <w:r>
        <w:rPr/>
        <w:t>ꔭ</w:t>
      </w:r>
      <w:r>
        <w:rPr/>
        <w:t>乲⽓〮⮬㍏繈匽畃彙뽳</w:t>
      </w:r>
      <w:r>
        <w:rPr/>
        <w:t>ꕵ</w:t>
      </w:r>
      <w:r>
        <w:rPr/>
        <w:t>扒쉤㙭쉁</w:t>
      </w:r>
      <w:r>
        <w:rPr/>
        <w:t>ꥅ</w:t>
      </w:r>
      <w:r>
        <w:rPr/>
        <w:t>⠬</w:t>
      </w:r>
      <w:r>
        <w:rPr/>
        <w:t>쵫湓⫂琴⩙䱠䧂䷂熮䒬땑䥤弪䙭숬뮿ꌰ䦩煨숩洲顕䔥㡷㭊</w:t>
      </w:r>
      <w:r>
        <w:rPr/>
        <w:t>ꕷ</w:t>
      </w:r>
      <w:r>
        <w:rPr/>
        <w:t>楞彅揂偹⻂儽澿獷囂剦媬㈵㓂轧</w:t>
      </w:r>
      <w:r>
        <w:rPr/>
        <w:t>ꕹ</w:t>
      </w:r>
      <w:r>
        <w:rPr/>
        <w:t>䖵㭄怮么䱋㎬剭㡆㌰燎桢㑲⧂濍灾깶츱丽爺</w:t>
      </w:r>
      <w:r>
        <w:rPr/>
        <w:t>ꦻ</w:t>
      </w:r>
      <w:r>
        <w:rPr/>
        <w:t>爲숭㍀䐶內넳慚⭱⥎塙㭕녔㩯䅲濍瞩뮩圫㝓뭲嫂瞏뼤䭠偅숮呫써뗃即</w:t>
      </w:r>
      <w:r>
        <w:rPr/>
        <w:t>ꤱ</w:t>
      </w:r>
      <w:r>
        <w:rPr/>
        <w:t>穬僂彡䥱捴倨</w:t>
      </w:r>
      <w:r>
        <w:rPr/>
        <w:t>ꥁ</w:t>
      </w:r>
      <w:r>
        <w:rPr/>
        <w:t>뇂㭇⿂燂슱匩幔녌瑌硐滂丨슬㭶ㅘ쌵㣂輤㕑㘣쉣</w:t>
      </w:r>
      <w:r>
        <w:rPr/>
        <w:t>ꥈ⭦</w:t>
      </w:r>
      <w:r>
        <w:rPr/>
        <w:t>䔣捦櫍当佃㕦欮ꅋ奎喬炬摱ꥡ佒抩쉂滂䌶江썧彃쉫⤽摔欪窮彆䄭쉅쉴扐檩䒵㴱ㆱ咡䐣</w:t>
      </w:r>
      <w:r>
        <w:rPr/>
        <w:t>ꥂ</w:t>
      </w:r>
      <w:r>
        <w:rPr/>
        <w:t>颿䵕墩䅧</w:t>
      </w:r>
      <w:r>
        <w:rPr/>
        <w:t>ꕃ</w:t>
      </w:r>
      <w:r>
        <w:rPr/>
        <w:t>奕摊滂戳䙭㜸牓⩒슩愱⾿䙫兊쉳넳䃂杒녡䥸牄뭱搯습ꌪ捉䉘䝰儺䧂㥯涡浙瑸쉁䍎ꍺㅣ⸬䒡牍此教恹呴礯䂱晃瀽牺忂輬搬곂灓䱷槂烂숮楚껂쉺ㅧ</w:t>
      </w:r>
      <w:r>
        <w:rPr/>
        <w:t>⢵╋</w:t>
      </w:r>
      <w:r>
        <w:rPr/>
        <w:t>싂涣⥀奦瑷䴬喏䵈㚏顧㕒쉤癊⨺갽改슥땁刹昸幗뽐깧瀹燂冻㧂䬥獰⭓曂砯</w:t>
      </w:r>
      <w:r>
        <w:rPr/>
        <w:t>ⱒ</w:t>
      </w:r>
      <w:r>
        <w:rPr/>
        <w:t>쉃繧䁱晏汇㯂捆繷㕪숪䈪츯拂咮剔㑘㭆煒</w:t>
      </w:r>
      <w:r>
        <w:rPr/>
        <w:t>ꥁꕰ</w:t>
      </w:r>
      <w:r>
        <w:rPr/>
        <w:t>椬呃◃懂䨽숰盂捧깎殬睰䱦䙠䓂䔫쉌䉭恒桩㩉奺쉲洴숰根㢥焰欥痂싍䔺</w:t>
      </w:r>
      <w:r>
        <w:rPr/>
        <w:t>ꗂ</w:t>
      </w:r>
      <w:r>
        <w:rPr/>
        <w:t>迎㫂숳輱顈㉟</w:t>
      </w:r>
      <w:r>
        <w:rPr/>
        <w:t>ꤣ</w:t>
      </w:r>
      <w:r>
        <w:rPr/>
        <w:t>姂怽敥䑐숣海湪뭀甪㋂琫儦⿂㵩⥢启깾橩깠⴪㐳伲쵃㉊旃垘㜨瘰晕轤⑰썭歩泂乨晔穳坃뽩╹婩煥땖㉥器┬䳂琭숯䙫㩔□磃쌤绂䝎숻䵦쌬ㅒ뭆딊喩堽䠱䡠⩹꥙ꥴ</w:t>
      </w:r>
      <w:r>
        <w:rPr/>
        <w:t>ⰽ</w:t>
      </w:r>
      <w:r>
        <w:rPr/>
        <w:t>漨刴䭧曂⹕皿䔬幺獇⏂쉬츦㙇瑙⩥묣制䅶䑬⩉汣䕵딫桠儰⽯䌭田暿申琺쵀쉟</w:t>
      </w:r>
      <w:r>
        <w:rPr/>
        <w:t>ⵖ</w:t>
      </w:r>
      <w:r>
        <w:rPr/>
        <w:t>婄⍧䚩橫䧃瀦쉀嘨쉷쉒甴偹쌫䣂䵚䏂儻䜦깮쉣楩䷂哂♙䝚弹</w:t>
      </w:r>
      <w:r>
        <w:rPr/>
        <w:t>ⵗ</w:t>
      </w:r>
      <w:r>
        <w:rPr/>
        <w:t>杌ꎩ繳幕쵭㉬㙄</w:t>
      </w:r>
      <w:r>
        <w:rPr/>
        <w:t>꧂</w:t>
      </w:r>
      <w:r>
        <w:rPr/>
        <w:t>楁⭷儰쉤庿唲쉴䮩뽗䘳䜴ꇂ穖놡㕅塔硱╺䱫㙳</w:t>
      </w:r>
      <w:r>
        <w:rPr/>
        <w:t>⡢</w:t>
      </w:r>
      <w:r>
        <w:rPr/>
        <w:t>숯榵䈻쉸촣慑⾿秂㛍칀轰㡱㌫䵟뭅쉃匷⩘䨳⦩喏</w:t>
      </w:r>
      <w:r>
        <w:rPr/>
        <w:t>ⱈ</w:t>
      </w:r>
      <w:r>
        <w:rPr/>
        <w:t>싃껂⿂祀ㆿ㐩쉔楦噄潐乇弤뭥㤷싂㓍쉣畭顉㡬〲祒敂䑞뽊㭎쉢⩤㯂晙潥㥭</w:t>
      </w:r>
      <w:r>
        <w:rPr/>
        <w:t>⡚</w:t>
      </w:r>
      <w:r>
        <w:rPr/>
        <w:t>䅌报㵹䔩咩䕤䊻䃂</w:t>
      </w:r>
      <w:r>
        <w:rPr/>
        <w:t>⡷</w:t>
      </w:r>
      <w:r>
        <w:rPr/>
        <w:t>쉸ꍷ⥕숵甲Ⓜ⌨祊惂゘癩䳂䱚쎬䍎氣㯂⬩쉩幗넥敤奞呆㭍㍣甦亻숭䵊獎ꥠ䈰洹溿䍠䥘쏎㭢扎嘴</w:t>
      </w:r>
      <w:r>
        <w:rPr/>
        <w:t>⣍╀</w:t>
      </w:r>
      <w:r>
        <w:rPr/>
        <w:t>䱁杦㢿㭺矂ㅸ垘⏂칇櫍扖딴㙔瓂쉋썰䛂惎掱塘㙎搷啰</w:t>
      </w:r>
      <w:r>
        <w:rPr/>
        <w:t>ꦩ</w:t>
      </w:r>
      <w:r>
        <w:rPr/>
        <w:t>싂橐쉖佡⹫녑㝟辡倹轶䝟晔堬㵪温戲兀⩵껂</w:t>
      </w:r>
      <w:r>
        <w:rPr/>
        <w:t>ꤩ</w:t>
      </w:r>
      <w:r>
        <w:rPr/>
        <w:t>⡍Ⓙ</w:t>
      </w:r>
      <w:r>
        <w:rPr/>
        <w:t>䇂땪㌫曂䅰</w:t>
      </w:r>
      <w:r>
        <w:rPr/>
        <w:t>Ⱚ</w:t>
      </w:r>
      <w:r>
        <w:rPr/>
        <w:t>슥潀껂싃䕤⸺惂䅔偲敓栩␣</w:t>
      </w:r>
    </w:p>
    <w:p>
      <w:pPr>
        <w:pStyle w:val="PreformattedText"/>
        <w:bidi w:val="0"/>
        <w:spacing w:before="0" w:after="0"/>
        <w:jc w:val="left"/>
        <w:rPr/>
      </w:pPr>
      <w:r>
        <w:rPr/>
        <w:t>쉬뼰祫䥪愨칮숵뗍捅ㅬ䨪숴埂♤洪쉁㋂⹟睮輶㵎暮玿䈺㤲㭄</w:t>
      </w:r>
      <w:r>
        <w:rPr/>
        <w:t>ꗃ</w:t>
      </w:r>
      <w:r>
        <w:rPr/>
        <w:t>瑹䩲㈤</w:t>
      </w:r>
      <w:r>
        <w:rPr/>
        <w:t>ꤱ</w:t>
      </w:r>
      <w:r>
        <w:rPr/>
        <w:t>층㦱儷汆</w:t>
      </w:r>
      <w:r>
        <w:rPr/>
        <w:t>ⰽ</w:t>
      </w:r>
      <w:r>
        <w:rPr/>
        <w:t>灍奠乁㴪䙲㵂瑫䬤䭗䩁敬晍⥡庩䑦攽䈱컂⪮獍廂</w:t>
      </w:r>
      <w:r>
        <w:rPr/>
        <w:t>ⱑ</w:t>
      </w:r>
      <w:r>
        <w:rPr/>
        <w:t>䮩浉</w:t>
      </w:r>
      <w:r>
        <w:rPr/>
        <w:t>ⱇ</w:t>
      </w:r>
      <w:r>
        <w:rPr/>
        <w:t>汫带璣乒癐㦱堫䜺숱</w:t>
      </w:r>
      <w:r>
        <w:rPr/>
        <w:t>ⰵ</w:t>
      </w:r>
      <w:r>
        <w:rPr/>
        <w:t>欻</w:t>
      </w:r>
      <w:r>
        <w:rPr/>
        <w:t>ⱋ</w:t>
      </w:r>
      <w:r>
        <w:rPr/>
        <w:t>치⦿婦뽢佅⽅戣燂儱썕嚡绂⭊녆睹癙㉂癞쉲獑啳癎⎻숻绎氮兾ꅁ垮뽖䤬䝗䳃숲칺⩙琤浇椭⥣牂슥숽䥥埂㛍㖱攪녉</w:t>
      </w:r>
      <w:r>
        <w:rPr/>
        <w:t>ⴣ</w:t>
      </w:r>
      <w:r>
        <w:rPr/>
        <w:t>䙲制</w:t>
      </w:r>
      <w:r>
        <w:rPr/>
        <w:t>ꤽ</w:t>
      </w:r>
      <w:r>
        <w:rPr/>
        <w:t>⠺</w:t>
      </w:r>
      <w:r>
        <w:rPr/>
        <w:t>䱦ヂ挻뽺땶숪갣⩩乬縱枏䡞濂夨♮싎⍣歯㔦㟂♺㬩쉡</w:t>
      </w:r>
      <w:r>
        <w:rPr/>
        <w:t>ꥁ</w:t>
      </w:r>
      <w:r>
        <w:rPr/>
        <w:t>牡䯍⍕쉆偕唦䵭㣂뭨剠曂潏枘䔻쌽㴳ぃ⒮⹭掩䁡䍨刴䭏囃湍ㅢ䩲䱚怰ꥠ걫⶘浄</w:t>
      </w:r>
      <w:r>
        <w:rPr/>
        <w:t>ⴥ</w:t>
      </w:r>
      <w:r>
        <w:rPr/>
        <w:t>깂䰬燃쉥㝡춣슩䀦歮祍♩忂ぬ硡촶䎵捶支坖깅</w:t>
      </w:r>
      <w:r>
        <w:rPr/>
        <w:t>ⵎ</w:t>
      </w:r>
      <w:r>
        <w:rPr/>
        <w:t>娵堹싂ㄶ冬녳憵쉑숫㭈뭳⌺朷櫎싂癠㘰⮩㈤쉘侵⽶䮿匪⑚桮爲䇍䑆獇辩杈堶</w:t>
      </w:r>
      <w:r>
        <w:rPr/>
        <w:t>ⵊ</w:t>
      </w:r>
      <w:r>
        <w:rPr/>
        <w:t>걬숊췂䅋禬슩睸侣쉦칍琰ꍳ╖숺䑗暱</w:t>
      </w:r>
      <w:r>
        <w:rPr/>
        <w:t>ꕩ</w:t>
      </w:r>
      <w:r>
        <w:rPr/>
        <w:t>䪩숳朤啶潲쉨瘬㈱ꥷ깢⹡딵䮣卺⼬ㄥ朱숱쉺쉁뽩</w:t>
      </w:r>
      <w:r>
        <w:rPr/>
        <w:t>꤭</w:t>
      </w:r>
      <w:r>
        <w:rPr/>
        <w:t>攫摕䵯⽴슡쉪숸숹䁧桑㢬䥥兣偦恐䄶携䵗坱슻吰㠪䋂⩟⍸ꍶ䛃帱⸳塘싂庵橂뽵瘪갳癇⦘牳땇쉮㊬⍫䍲猸剐䱲㡃瑹䟂㑙励䁇瑐</w:t>
      </w:r>
      <w:r>
        <w:rPr/>
        <w:t>꧂</w:t>
      </w:r>
      <w:r>
        <w:rPr/>
        <w:t>へ䙓懍冱</w:t>
      </w:r>
      <w:r>
        <w:rPr/>
        <w:t>⡀</w:t>
      </w:r>
      <w:r>
        <w:rPr/>
        <w:t>娨泂潅쉏癉뇂⪵䝴깴样伨갵仂杂瘳輪䙡勃ꍳ깎⿂玘䄹숨⵲偦䲣丨㠤㈣燂⽢</w:t>
      </w:r>
      <w:r>
        <w:rPr/>
        <w:t>⠪</w:t>
      </w:r>
      <w:r>
        <w:rPr/>
        <w:t>싂睪䡢숱允棂쉌柎煖쉎㣂摦쵅䡮쵥刵奍숽</w:t>
      </w:r>
      <w:r>
        <w:rPr/>
        <w:t>꧂</w:t>
      </w:r>
      <w:r>
        <w:rPr/>
        <w:t>疩ꌶ偰剈㤪噐倰쌷숣숪쉏꥖딬竂烎묪汾撮彾夯幒癉</w:t>
      </w:r>
      <w:r>
        <w:rPr/>
        <w:t>⢏</w:t>
      </w:r>
      <w:r>
        <w:rPr/>
        <w:t>䳂쉤祟䮩姂煠彤쉥뭉ㅾ</w:t>
      </w:r>
      <w:r>
        <w:rPr/>
        <w:t>⡩</w:t>
      </w:r>
      <w:r>
        <w:rPr/>
        <w:t>䕤㐸慓橧♤⵨㷂䐮ㄤ婵淎占睑㥀㧃嘰垵潈塷꺮倥儫䔪⻂煁婭怣攫㉺쵀澣놱㍸橑쉭䤴癭䙰㶩乀乍噂╮繬璱倰录싂</w:t>
      </w:r>
      <w:r>
        <w:rPr/>
        <w:t>Ⲯ</w:t>
      </w:r>
      <w:r>
        <w:rPr/>
        <w:t>녆唯</w:t>
      </w:r>
      <w:r>
        <w:rPr/>
        <w:t>ꤳ</w:t>
      </w:r>
      <w:r>
        <w:rPr/>
        <w:t>頰⍳놥싂⍕䘭顣싂ㅉ硔땠⩲祐㩣⼶㷂䍥乲슩쉘奡剪㠣걞棃䉔栰偠稥㢡ォ㟂僂幏쉯戳뿂䱬哃慉숫땮䋂璘</w:t>
      </w:r>
      <w:r>
        <w:rPr/>
        <w:t>꧍</w:t>
      </w:r>
      <w:r>
        <w:rPr/>
        <w:t>䝺㍭䐩⑯⽈쏂⍓⵮</w:t>
      </w:r>
      <w:r>
        <w:rPr/>
        <w:t>ꤸ</w:t>
      </w:r>
      <w:r>
        <w:rPr/>
        <w:t>入뭺㇂녋</w:t>
      </w:r>
      <w:r>
        <w:rPr/>
        <w:t>ⱍ</w:t>
      </w:r>
      <w:r>
        <w:rPr/>
        <w:t>扚ひ⭙繡쵩⻂瑡忂呐汢㦵ꥣ숻砫⍓畏儫啇㒥晧⬺顃쉚㡙刷慵䙺噖晢칚츻떘䥲橺㟂쵤녈뼤畓㘵牌쵥瑊搵</w:t>
      </w:r>
      <w:r>
        <w:rPr/>
        <w:t>꧂</w:t>
      </w:r>
      <w:r>
        <w:rPr/>
        <w:t>題漫收穙숳㭤䝁琣㨹㍹쉘곂瑘攥㝄慦䌩浂</w:t>
      </w:r>
      <w:r>
        <w:rPr/>
        <w:t>ꕦ</w:t>
      </w:r>
      <w:r>
        <w:rPr/>
        <w:t>Ⳃ</w:t>
      </w:r>
      <w:r>
        <w:rPr/>
        <w:t>圸㑷⩢獃澮睦侻唬</w:t>
      </w:r>
      <w:r>
        <w:rPr/>
        <w:t>ꥌ</w:t>
      </w:r>
      <w:r>
        <w:rPr/>
        <w:t>䝔廂㡣깣迂䱳쉃奄숳轰㌴兡呺昴刵䔱慆⥬徵沱单䵗쉅㡐敩瑲숹墻奭㑷䝦彂ꇂ唤쉹睲彀绍쉷勍⫂䙫ꌰ吣</w:t>
      </w:r>
      <w:r>
        <w:rPr/>
        <w:t>ꖘ</w:t>
      </w:r>
      <w:r>
        <w:rPr/>
        <w:t>싂娺告ꥫ僂㡧䳂ꥳ䳂슩㮩味伲䜻䇃䒵</w:t>
      </w:r>
      <w:r>
        <w:rPr/>
        <w:t>꤯</w:t>
      </w:r>
      <w:r>
        <w:rPr/>
        <w:t>숬汆愦碡伲潦㴪쉠旂뭕㫂䐭䴷⭸ꍉ갺┴⥯⸻㑨獵丩</w:t>
      </w:r>
      <w:r>
        <w:rPr/>
        <w:t>ⲥ</w:t>
      </w:r>
      <w:r>
        <w:rPr/>
        <w:t>컂丮때㤬狃㩫꥞乑㩬傡杦숥⿂瘫䓂印숱쉺冘歎䝄欣桷怴奦㍧⩆㊻䑇쉕䩵숩眦싂晍刯⨱顋夳䥹⏎卧灪剴䕕牞⭾쉥☮帹䅫⪿</w:t>
      </w:r>
      <w:r>
        <w:rPr/>
        <w:t>ⱇ</w:t>
      </w:r>
      <w:r>
        <w:rPr/>
        <w:t>숱坅偭⩪쉍⌊쉍繸⸺呤</w:t>
      </w:r>
      <w:r>
        <w:rPr/>
        <w:t>ꥃ♘</w:t>
      </w:r>
      <w:r>
        <w:rPr/>
        <w:t>쉴</w:t>
      </w:r>
      <w:r>
        <w:rPr/>
        <w:t>⠦</w:t>
      </w:r>
      <w:r>
        <w:rPr/>
        <w:t>焰</w:t>
      </w:r>
      <w:r>
        <w:rPr/>
        <w:t>ꤽ⪥</w:t>
      </w:r>
      <w:r>
        <w:rPr/>
        <w:t>䤱ꍇ뼺⨪杍攣倻弬輦쉺幗䩭溩珂䎘땘敡㨮녾㌳燂幗繖轪</w:t>
      </w:r>
      <w:r>
        <w:rPr/>
        <w:t>ꕹ</w:t>
      </w:r>
      <w:r>
        <w:rPr/>
        <w:t>㍨뇂숥慮拂䭉䙠⽳䤮</w:t>
      </w:r>
      <w:r>
        <w:rPr/>
        <w:t>ꕺ</w:t>
      </w:r>
      <w:r>
        <w:rPr/>
        <w:t>晫뭷쉦⍨嚿硎渮㔪㥖匬挣坒刮⭵畇䭲昳슿㭮䱨䉱挣⑹䠪䭧넸㥱ꌻ浤摎㉷걫</w:t>
      </w:r>
      <w:r>
        <w:rPr/>
        <w:t>⡋</w:t>
      </w:r>
      <w:r>
        <w:rPr/>
        <w:t>㭦總䩃穢慤⩲朴숪딫䞩䱤扇么䐴</w:t>
      </w:r>
      <w:r>
        <w:rPr/>
        <w:t>⡯</w:t>
      </w:r>
      <w:r>
        <w:rPr/>
        <w:t>智䐶忂剋썀櫂幎⑄硄哎稶縬㉊ꥨ䏂牅䝄顓杉䐵㴷▱䥤漪䤥⼺喱⥒收禵攻쉢⑬ㅱ쉶䋂敠眪⩘䠭슡</w:t>
      </w:r>
      <w:r>
        <w:rPr/>
        <w:t>⠻</w:t>
      </w:r>
      <w:r>
        <w:rPr/>
        <w:t>슬㘨캬숤䙈盎呀꺡㉃恋穕㌵䱶⾻걇刳䗂眱噣䁶渽䙠</w:t>
      </w:r>
      <w:r>
        <w:rPr/>
        <w:t>ꥉ</w:t>
      </w:r>
      <w:r>
        <w:rPr/>
        <w:t>圬矂</w:t>
      </w:r>
      <w:r>
        <w:rPr/>
        <w:t>ꕤ</w:t>
      </w:r>
      <w:r>
        <w:rPr/>
        <w:t>ⱨ</w:t>
      </w:r>
      <w:r>
        <w:rPr/>
        <w:t>㑏</w:t>
      </w:r>
      <w:r>
        <w:rPr/>
        <w:t>ꔪ</w:t>
      </w:r>
      <w:r>
        <w:rPr/>
        <w:t>幾槃䏍쏂瘣坨绂⌨佚䀺佡䥏梩⍓</w:t>
      </w:r>
      <w:r>
        <w:rPr/>
        <w:t>ꖩ♲</w:t>
      </w:r>
      <w:r>
        <w:rPr/>
        <w:t>뽀⽑싂轃⌫碱ꆻ佐쵒摆䫂挺⑲偙뇂㩲㘣⪣溏搱⥭䗂쉅䥕轍顳</w:t>
      </w:r>
      <w:r>
        <w:rPr/>
        <w:t>⡤</w:t>
      </w:r>
      <w:r>
        <w:rPr/>
        <w:t>칠䕶煵湏汸ヂ⌯싍쉉䃂</w:t>
      </w:r>
      <w:r>
        <w:rPr/>
        <w:t>ꥌ</w:t>
      </w:r>
      <w:r>
        <w:rPr/>
        <w:t>朽梵母넯⭢㋂ꥸ弫䎻旂浓䩄⫂䎮䚏♊䭦╀⨦䉪㌦䕣剦㨹숱啁䩁♢䴹摲䍤硘치⼮吮묤坎㑵⫂䷂眪疵䓍㙠⭁搶碥숺</w:t>
      </w:r>
      <w:r>
        <w:rPr/>
        <w:t>ꥆ</w:t>
      </w:r>
      <w:r>
        <w:rPr/>
        <w:t>碡쉚슘뼷</w:t>
      </w:r>
      <w:r>
        <w:rPr/>
        <w:t>ꕗ</w:t>
      </w:r>
      <w:r>
        <w:rPr/>
        <w:t>⽑总숳⽵幄⍕㙩瑟乨恚眥䩟渤ꍗ桩㵓䥂䍡⭷禵䔫輰卐䶻娭硔숸顈汹呩䱾獱剆쉬涮䉺獟䩹⒱</w:t>
      </w:r>
      <w:r>
        <w:rPr/>
        <w:t>Ⱕ</w:t>
      </w:r>
      <w:r>
        <w:rPr/>
        <w:t>㫂ꥫ汞⥍潋橥</w:t>
      </w:r>
      <w:r>
        <w:rPr/>
        <w:t>ꤥ</w:t>
      </w:r>
      <w:r>
        <w:rPr/>
        <w:t>庣㗂硌奘堥䩭쉕僎嘨䥓剧쉞㮵柂싃湅</w:t>
      </w:r>
      <w:r>
        <w:rPr/>
        <w:t>ⶥ</w:t>
      </w:r>
      <w:r>
        <w:rPr/>
        <w:t>뽩쉋滂㐪쉷飂曂瓍栦䲬態穥㣎䟂癔⩏쉞犵뼴⭵湁䉞쎻쉦䭏丩繓昱恣䅠剡㉭ꅐ䍀穐䵬ⸯ厮か奕珂窏扡炥ꅈ㥗㥙⩠땶⍭쉌刭䝏꥗㝂⽶</w:t>
      </w:r>
      <w:r>
        <w:rPr/>
        <w:t>ꔵ</w:t>
      </w:r>
      <w:r>
        <w:rPr/>
        <w:t>嗂</w:t>
      </w:r>
      <w:r>
        <w:rPr/>
        <w:t>⡐</w:t>
      </w:r>
      <w:r>
        <w:rPr/>
        <w:t>畋朰♃畁廂촶柎爭卌ꌵ㡖⥔ꌴ⽘䐩䐯輳佑뮱䅋ꥱ⑊㍗</w:t>
      </w:r>
      <w:r>
        <w:rPr/>
        <w:t>ꦮ</w:t>
      </w:r>
      <w:r>
        <w:rPr/>
        <w:t>䰣걨濂伩츣⴩ㅊ⌲숪</w:t>
      </w:r>
      <w:r>
        <w:rPr/>
        <w:t>꧂</w:t>
      </w:r>
      <w:r>
        <w:rPr/>
        <w:t>ꥱ䔪㙹呟瑭⑆祗뼸ꎩ䞘썡䄣숳䅕煇ꅑ숣澻㑏뭁漯䉲倯걱㡲쉏ꍒ栤湬䵡炻癀쉮갪⩪䶻⹥쉪娵슱쉯㥕䅎⬬帶㠺</w:t>
      </w:r>
      <w:r>
        <w:rPr/>
        <w:t>ⵏ⨫</w:t>
      </w:r>
      <w:r>
        <w:rPr/>
        <w:t>捒汆嘦침⴯</w:t>
      </w:r>
      <w:r>
        <w:rPr/>
        <w:t>ꦱ</w:t>
      </w:r>
      <w:r>
        <w:rPr/>
        <w:t>ꥢ橔磂朦燂御汱</w:t>
      </w:r>
      <w:r>
        <w:rPr/>
        <w:t>ꤶ</w:t>
      </w:r>
      <w:r>
        <w:rPr/>
        <w:t>츭⸩噊乑칚㨱칇쵵执乖䂮兌拂䕂㕢㡦氺뾩輨䈊㩤㪬</w:t>
      </w:r>
      <w:r>
        <w:rPr/>
        <w:t>ⰵ</w:t>
      </w:r>
      <w:r>
        <w:rPr/>
        <w:t>昪촹⨶㈳⭬傻</w:t>
      </w:r>
      <w:r>
        <w:rPr/>
        <w:t>⢱</w:t>
      </w:r>
      <w:r>
        <w:rPr/>
        <w:t>㜽촶婁圤纩숰迂繖䭴슩洬ꅌ儮㚏쉔⍇⪘坮㉇쉪㵷婵浈쵉㵷朴収쌪␲䭓瀯椺歄啷⽢칒䬲䉨牍뭄㗂睪䖿⚱塚汤╅䕙顅畫户쉖</w:t>
      </w:r>
      <w:r>
        <w:rPr/>
        <w:t>ⷂ</w:t>
      </w:r>
      <w:r>
        <w:rPr/>
        <w:t>㢘绂⩨쉀揂䱤쉇⬷䙂㉨걃炥ォ⧂</w:t>
      </w:r>
      <w:r>
        <w:rPr/>
        <w:t>ꥅ</w:t>
      </w:r>
      <w:r>
        <w:rPr/>
        <w:t>䠲瑫㒿䙠</w:t>
      </w:r>
      <w:r>
        <w:rPr/>
        <w:t>Ⱶ⌳</w:t>
      </w:r>
      <w:r>
        <w:rPr/>
        <w:t>걏ꅏ㬵␰썒燂卨怷</w:t>
      </w:r>
      <w:r>
        <w:rPr/>
        <w:t>⠳</w:t>
      </w:r>
      <w:r>
        <w:rPr/>
        <w:t>뽚䝮㓂獂</w:t>
      </w:r>
      <w:r>
        <w:rPr/>
        <w:t>ⰱ</w:t>
      </w:r>
      <w:r>
        <w:rPr/>
        <w:t>楥⴫着ꥠ싂悏埂⩩</w:t>
      </w:r>
      <w:r>
        <w:rPr/>
        <w:t>⡢</w:t>
      </w:r>
      <w:r>
        <w:rPr/>
        <w:t>炩毂칺縥⑄单⻂况癈盃測穾㥵㑫╷뼬㜣慢⩃扫쵦숳쉘⪘啉券桢䚣ㆬ堩걋嚩䘣〵瑹</w:t>
      </w:r>
      <w:r>
        <w:rPr/>
        <w:t>ⱷ</w:t>
      </w:r>
      <w:r>
        <w:rPr/>
        <w:t>㬵</w:t>
      </w:r>
      <w:r>
        <w:rPr/>
        <w:t>ⱪ</w:t>
      </w:r>
      <w:r>
        <w:rPr/>
        <w:t>슱娽煨┤ꅉ숶쉹싎䅞⩙</w:t>
      </w:r>
      <w:r>
        <w:rPr/>
        <w:t>ꔺ</w:t>
      </w:r>
      <w:r>
        <w:rPr/>
        <w:t>煦濂쌤╹</w:t>
      </w:r>
      <w:r>
        <w:rPr/>
        <w:t>ⵔ</w:t>
      </w:r>
      <w:r>
        <w:rPr/>
        <w:t>숹⭭䊡숹彷⥶뗂顱쉞兰㇂卭䠤뽄䕪朸轞䥺牢⍪㩠扚䨰㛍긳</w:t>
      </w:r>
      <w:r>
        <w:rPr/>
        <w:t>ⵄ</w:t>
      </w:r>
      <w:r>
        <w:rPr/>
        <w:t>偮쉪煫⨰瑂嘭䒵쵩㈳⑲䔨斬ꅱ橃䅔噔潡꥙긪偟⌥秂쉹</w:t>
      </w:r>
      <w:r>
        <w:rPr/>
        <w:t>ꔴ</w:t>
      </w:r>
      <w:r>
        <w:rPr/>
        <w:t>塁唶⒥晘杈奥䅍瑱佀쉡㤦㶘䓂싂顥灑䰣</w:t>
      </w:r>
      <w:r>
        <w:rPr/>
        <w:t>ⷂ</w:t>
      </w:r>
      <w:r>
        <w:rPr/>
        <w:t>층瘷㩠䕚㙓녉婒渰䰽</w:t>
      </w:r>
      <w:r>
        <w:rPr/>
        <w:t>ⳍ⧂⣂</w:t>
      </w:r>
      <w:r>
        <w:rPr/>
        <w:t>땸弶쌥숦滂⎬幓儽杷烂뇍☸睯獬⩥抏땟䅉䔶橠뗂䈭㧂숥쉫珂쉏뿂숽⨫㔳䭶搣뭑软숵슻唯㑶穁湂딵ぃ䈯濂㩎泂歋㡲㞥쉍䭺㦵䯂塎쉞㩇䁫佸녲䲣䘨轐娨</w:t>
      </w:r>
      <w:r>
        <w:rPr/>
        <w:t>ⲣ</w:t>
      </w:r>
      <w:r>
        <w:rPr/>
        <w:t>䔤䁶⹂䊩䓂䬬怱깑佥숫쉳</w:t>
      </w:r>
      <w:r>
        <w:rPr/>
        <w:t>ⴭ</w:t>
      </w:r>
      <w:r>
        <w:rPr/>
        <w:t>繨ꍋ㗂㯍䚬挴ㅌ䁍獠坧㵸깙匲䃂冘㎏㧂ㅵ㑇䖡頦䨪噗뿎㔶汹柂㝆㜷숪壂楃䙪牮噄싂㪮⍓䇂⬩捖刣圫塄⦏䝠땳仂桮偵塷쉅畩瀣걭珂䁠격♏顱橍湙ꅈ쌻㝰䅪⺥⒬稽橎츣傱㭀쎵슮ꥨ♳䧍⨥뭋恗쉋</w:t>
      </w:r>
      <w:r>
        <w:rPr/>
        <w:t>Ᵽ</w:t>
      </w:r>
      <w:r>
        <w:rPr/>
        <w:t>㯂䙑쉅녹仂弱싂깢娨㨱奃깎칫칂兞싂䉕牃</w:t>
      </w:r>
      <w:r>
        <w:rPr/>
        <w:t>ꕋ</w:t>
      </w:r>
      <w:r>
        <w:rPr/>
        <w:t>䥧⒵췂⚵䀹슻䥏ㅒ迂䠶쉠⬸潑쉳</w:t>
      </w:r>
      <w:r>
        <w:rPr/>
        <w:t>꧂</w:t>
      </w:r>
      <w:r>
        <w:rPr/>
        <w:t>믂</w:t>
      </w:r>
      <w:r>
        <w:rPr/>
        <w:t>Ɐ</w:t>
      </w:r>
      <w:r>
        <w:rPr/>
        <w:t>쉥꺮뭌愬勎쉳彳♈䫃㉊器쉔正繨彌喱ㅾ汌䃂䬸㵨㑎潏绍䑥땍칹㠺슩扱쉌</w:t>
      </w:r>
      <w:r>
        <w:rPr/>
        <w:t>ⵂ</w:t>
      </w:r>
      <w:r>
        <w:rPr/>
        <w:t>건䥆ꅃ珂熻쉀츻쉩긫䅚壂숵䧃嗂뭺慔</w:t>
      </w:r>
      <w:r>
        <w:rPr/>
        <w:t>Ⳃ</w:t>
      </w:r>
      <w:r>
        <w:rPr/>
        <w:t>䫂㵈怺숻浗敕뽆䭕㈲㭒⵺㨦ꌯ䑁뼰</w:t>
      </w:r>
      <w:r>
        <w:rPr/>
        <w:t>Ⱙ</w:t>
      </w:r>
      <w:r>
        <w:rPr/>
        <w:t>쉾깩绂䭊깰浨䎬䵧捳⤊砨䵂繄挰㤴䱘懂瑞忂</w:t>
      </w:r>
      <w:r>
        <w:rPr/>
        <w:t>ꤶ</w:t>
      </w:r>
      <w:r>
        <w:rPr/>
        <w:t>橚瀦牲测猲扳弩㝊ꥷえ㭈撥㥙㭆⽟</w:t>
      </w:r>
      <w:r>
        <w:rPr/>
        <w:t>Ⲯ</w:t>
      </w:r>
      <w:r>
        <w:rPr/>
        <w:t>䭺熵捔惂汕</w:t>
      </w:r>
      <w:r>
        <w:rPr/>
        <w:t>ⱺ</w:t>
      </w:r>
      <w:r>
        <w:rPr/>
        <w:t>珃긪侣捌뽐⨤徵偐숤稪㕣싎싂⨺慟潐䁠䑶䁧슩祚䈳䫂顩쉟㕧숷⶘뭋䎿㙈㥵䂣䱆⽠⩧摭䕵禱䘬癗♦䬰䠯숽坙쉦䝠灌剷춏挭彸숻㛂濂⨽</w:t>
      </w:r>
      <w:r>
        <w:rPr/>
        <w:t>ꥌ</w:t>
      </w:r>
      <w:r>
        <w:rPr/>
        <w:t>䐬㉚䴭塲㩆允슬쉩塑䠬</w:t>
      </w:r>
      <w:r>
        <w:rPr/>
        <w:t>ꔬ</w:t>
      </w:r>
      <w:r>
        <w:rPr/>
        <w:t>慏㋂</w:t>
      </w:r>
      <w:r>
        <w:rPr/>
        <w:t>ⴷ</w:t>
      </w:r>
      <w:r>
        <w:rPr/>
        <w:t>䮩䙅湰㑏쎿係䍍刦⹀塑넯㑁ꎬ乖䈻⪘ꆥ⍰㵉搨塹⽌习긹㐣㗂䌰㢿땘䜤</w:t>
      </w:r>
      <w:r>
        <w:rPr/>
        <w:t>ⵯ</w:t>
      </w:r>
      <w:r>
        <w:rPr/>
        <w:t>愪㑃爪硊焨쉉䒏暿侵汱㑎숰轧戩䍧쉭♲䈯橬堭朣䳂긤剠䧃䪬ㅢ㙠吲硫栤揂穏帥쉮땭ㅉ䪮쉋滂녅</w:t>
      </w:r>
      <w:r>
        <w:rPr/>
        <w:t>ꦵ</w:t>
      </w:r>
      <w:r>
        <w:rPr/>
        <w:t>ꎣ䙆캿䄳塹숵癮쉳쉖敹〉烂灷氱⺱㢻쉭䨯颥숰⒮</w:t>
      </w:r>
      <w:r>
        <w:rPr/>
        <w:t>⠬</w:t>
      </w:r>
      <w:r>
        <w:rPr/>
        <w:t>畊⧍㩓걩䵐㯂愰뽂⩺湶拂噈䮵쌬汱쉔敎却⌴碩砥㧂冬⩎乁㛂⩾⥺䉶뼣묫</w:t>
      </w:r>
      <w:r>
        <w:rPr/>
        <w:t>⡃</w:t>
      </w:r>
      <w:r>
        <w:rPr/>
        <w:t>쉷縥顲⍆촤긷敢뼶桑쉯</w:t>
      </w:r>
      <w:r>
        <w:rPr/>
        <w:t>⣂</w:t>
      </w:r>
      <w:r>
        <w:rPr/>
        <w:t>뭒琹㑘䴮煇딸䆿慷䜥䕓㆘張쌷뽴畤쉐片瀣</w:t>
      </w:r>
      <w:r>
        <w:rPr/>
        <w:t>⡎</w:t>
      </w:r>
      <w:r>
        <w:rPr/>
        <w:t>⺘ꅴ䀷䩁촳琪敒噓ㄩ牌</w:t>
      </w:r>
      <w:r>
        <w:rPr/>
        <w:t>ꦻ</w:t>
      </w:r>
      <w:r>
        <w:rPr/>
        <w:t>礪祷㭳쉆㥣</w:t>
      </w:r>
      <w:r>
        <w:rPr/>
        <w:t>ⰱⱊ</w:t>
      </w:r>
      <w:r>
        <w:rPr/>
        <w:t>슣癒砹伴║⑧䙂怽㉊싂涏╯乥恈뮩晾땧ꍘ㒵땤婲싂㥚㩧輫쉇㥶冏촰⍱㋂单垱뽍祺䏂⽒숱由⩠ꅍ攽氩⨱碮☶祃ꏂ껂⌵䵱곂숫</w:t>
      </w:r>
      <w:r>
        <w:rPr/>
        <w:t>ⵖ</w:t>
      </w:r>
      <w:r>
        <w:rPr/>
        <w:t>役♙橦깹⨶操迂亡潸㝞爯颵䛂</w:t>
      </w:r>
      <w:r>
        <w:rPr/>
        <w:t>ꖘ</w:t>
      </w:r>
      <w:r>
        <w:rPr/>
        <w:t>烂㑥恐炩㗂墵窿쵺椴瀤㧂剴债⑱♓䵯숪題뽞䝲╉⥋劥櫂䩁칗䉉⥵偈輦쉮ㅸ扭䑮迂쉕뽥␽䩆桄渱쉤썮쉖戫礻⥅⬭類娬濂噕췂쉂牾⩆⸴捲桌啎奯</w:t>
      </w:r>
      <w:r>
        <w:rPr/>
        <w:t>⣂</w:t>
      </w:r>
      <w:r>
        <w:rPr/>
        <w:t>㥌噖ꥮ䝷䔤☪숶幓坾晌싂깑埂縴䥗珎㵹㑃깔搫婠䷂壂⭵㐣昮愪佲幱栺땬㍃係繥쉪㓂ㄯ㣂뿂㏂坓ꥨ</w:t>
      </w:r>
      <w:r>
        <w:rPr/>
        <w:t>⠰</w:t>
      </w:r>
      <w:r>
        <w:rPr/>
        <w:t>忍輷儰◂儫숷ꥢ슻旂繁湍桃滂뽲㍒걥欯⩌疬⨤砤⾱㐩硘</w:t>
      </w:r>
      <w:r>
        <w:rPr/>
        <w:t>ꤵ</w:t>
      </w:r>
      <w:r>
        <w:rPr/>
        <w:t>㥖煺뽎꺣悘⥾稹啫撵丹</w:t>
      </w:r>
      <w:r>
        <w:rPr/>
        <w:t>꧂</w:t>
      </w:r>
      <w:r>
        <w:rPr/>
        <w:t>ⱊ</w:t>
      </w:r>
      <w:r>
        <w:rPr/>
        <w:t>敡쉞扇辩䐨딶⭀䜳㬸</w:t>
      </w:r>
      <w:r>
        <w:rPr/>
        <w:t>ꕅ⭟</w:t>
      </w:r>
      <w:r>
        <w:rPr/>
        <w:t>칄䥁慙摠浶⭮灾卤磂쌲딽倊䝕싂参㪡桂瑟쉑꥾顮嫂䬬纮䥷奖湷싂恨塕䃂녑ヂ稪卵摾㉘ꄹ摟㠷㍎쉭業䅄䱵㥑噪繗頯</w:t>
      </w:r>
      <w:r>
        <w:rPr/>
        <w:t>⡮</w:t>
      </w:r>
      <w:r>
        <w:rPr/>
        <w:t>塕契칹剧戵濃捀㨶矂竃⸷뾩⒏掱♦쉃츶椦䑧你㩖敩硚久</w:t>
      </w:r>
      <w:r>
        <w:rPr/>
        <w:t>ꥄ</w:t>
      </w:r>
      <w:r>
        <w:rPr/>
        <w:t>⾿轃쉤놏桬</w:t>
      </w:r>
      <w:r>
        <w:rPr/>
        <w:t>ꖘ</w:t>
      </w:r>
      <w:r>
        <w:rPr/>
        <w:t>坘䔮츥礣浃⭨뽒䟃榮⮱瑘䣂瓃뽗冘㇃뗂⽎</w:t>
      </w:r>
      <w:r>
        <w:rPr/>
        <w:t>ꕃ</w:t>
      </w:r>
      <w:r>
        <w:rPr/>
        <w:t>⠣</w:t>
      </w:r>
      <w:r>
        <w:rPr/>
        <w:t>颻愤墻䝙斮熏怪깺⿂幦㡖⑍䶮歄畡싂ꎬ숨䆥⩆硂䡙⮵㜽䯂䩬습悘繳檻唭썇쉭㝕冥祐ꆱ昦扗ㅇ歊弱䉩쉩勂㉋杹슻녱帪깭㊩쉒ㅬ坩桔썓</w:t>
      </w:r>
      <w:r>
        <w:rPr/>
        <w:t>Ⱳ</w:t>
      </w:r>
      <w:r>
        <w:rPr/>
        <w:t>㝀穥汥㋂숵쉹䍕彳</w:t>
      </w:r>
      <w:r>
        <w:rPr/>
        <w:t>ꦣ</w:t>
      </w:r>
      <w:r>
        <w:rPr/>
        <w:t>⡊</w:t>
      </w:r>
      <w:r>
        <w:rPr/>
        <w:t>曍祠塅곂䡸埂帲渵⩅⥗弯⩎硱搻┩䶡⤹喩㘤</w:t>
      </w:r>
      <w:r>
        <w:rPr/>
        <w:t>ꥏ␳</w:t>
      </w:r>
      <w:r>
        <w:rPr/>
        <w:t>猫䭍뭃겣</w:t>
      </w:r>
      <w:r>
        <w:rPr/>
        <w:t>Ⳃ</w:t>
      </w:r>
      <w:r>
        <w:rPr/>
        <w:t>떮猥ꄲ쉃㨲칍⏂⽅츦ガ숮硎</w:t>
      </w:r>
      <w:r>
        <w:rPr/>
        <w:t>ꤺ</w:t>
      </w:r>
      <w:r>
        <w:rPr/>
        <w:t>䝱숸䁾慣쉗䚣숭ꥮ傡漴㭆숫</w:t>
      </w:r>
      <w:r>
        <w:rPr/>
        <w:t>⠻</w:t>
      </w:r>
      <w:r>
        <w:rPr/>
        <w:t>ꅬ칒네슮ㄨ幈汖捴⩅㩸⦡䅟煁㩬⩔㍶憵獓⩮쉥숮䇂⩘牁䅎浏轷祂썂䡗䈱兡㨪⽖㦩숳噔슩⭙扷숳䍅ꍄ㴩䵸숮吣ぬ䡎嘱걚喩⽹晧쉠皬</w:t>
      </w:r>
      <w:r>
        <w:rPr/>
        <w:t>Ⱚ⎘</w:t>
      </w:r>
      <w:r>
        <w:rPr/>
        <w:t>㐻칲敾䘲揂扏硰䪥䎩㩇㪿갣䙕</w:t>
      </w:r>
      <w:r>
        <w:rPr/>
        <w:t>⡘</w:t>
      </w:r>
      <w:r>
        <w:rPr/>
        <w:t>ꅢ䁁뭱繠</w:t>
      </w:r>
      <w:r>
        <w:rPr/>
        <w:t>ⵁ</w:t>
      </w:r>
      <w:r>
        <w:rPr/>
        <w:t>佄뿂쉮挳숽슘䙏䱐깅㑞侘ㄥ甭歧椽뼫搹楨ꌹ슘㌤涏漷悬䙄偕뽴牧䝱뽴㠸窩䑲⦩㜷☵摾睥兏楅楗</w:t>
      </w:r>
      <w:r>
        <w:rPr/>
        <w:t>ⶩ</w:t>
      </w:r>
      <w:r>
        <w:rPr/>
        <w:t>疥敫嘦總</w:t>
      </w:r>
      <w:r>
        <w:rPr/>
        <w:t>ꤹꕪ</w:t>
      </w:r>
      <w:r>
        <w:rPr/>
        <w:t>杯䌲⦿䵹싂</w:t>
      </w:r>
      <w:r>
        <w:rPr/>
        <w:t>ⱑ</w:t>
      </w:r>
      <w:r>
        <w:rPr/>
        <w:t>奇䝴杙顀</w:t>
      </w:r>
      <w:r>
        <w:rPr/>
        <w:t>ꕷ</w:t>
      </w:r>
      <w:r>
        <w:rPr/>
        <w:t>側拂督떿坬⨳っ婤㙖</w:t>
      </w:r>
      <w:r>
        <w:rPr/>
        <w:t>ꤨ</w:t>
      </w:r>
      <w:r>
        <w:rPr/>
        <w:t>㝭塶</w:t>
      </w:r>
      <w:r>
        <w:rPr/>
        <w:t>꧂</w:t>
      </w:r>
      <w:r>
        <w:rPr/>
        <w:t>框녾焮땕䊘朶爹쉆㑨扈䉒㗍</w:t>
      </w:r>
      <w:r>
        <w:rPr/>
        <w:t>ⲵ</w:t>
      </w:r>
      <w:r>
        <w:rPr/>
        <w:t>゘穴捧獅啱涬穪搦갳㍄杚䵱칋䔥ꌪ兓斵䩍匪쉕渱䵅⌰Ⓜ</w:t>
      </w:r>
      <w:r>
        <w:rPr/>
        <w:t>ꕨ</w:t>
      </w:r>
      <w:r>
        <w:rPr/>
        <w:t>컂睕攻숩昵쉢浥畃攮治䒬敫埂꺏瘽穂⩾昹娭䈮刬癞掮싃</w:t>
      </w:r>
      <w:r>
        <w:rPr/>
        <w:t>ⱷ</w:t>
      </w:r>
      <w:r>
        <w:rPr/>
        <w:t>꺩슘㵥㣎㥴䦡숺䵕灋淂砮免</w:t>
      </w:r>
      <w:r>
        <w:rPr/>
        <w:t>⠨</w:t>
      </w:r>
      <w:r>
        <w:rPr/>
        <w:t>熩㪣쎡㋃妣橎抮䱷奪扎⹇쵥⩓灞숴婂牾剧塱⽊꺮䑚ㄦ㟂</w:t>
      </w:r>
      <w:r>
        <w:rPr/>
        <w:t>⡊</w:t>
      </w:r>
      <w:r>
        <w:rPr/>
        <w:t>뭚乄䜻깓ꥥ卫쵱㓎庩桶佮纩䄩瑠ꍸ奁</w:t>
      </w:r>
      <w:r>
        <w:rPr/>
        <w:t>ꕙ</w:t>
      </w:r>
      <w:r>
        <w:rPr/>
        <w:t>㍠䵙洽殥㕞㵥淂꺩梵ヂ㕹勂䀷䁓䈳충㮥堬槂さ午挮倱칲㩳땚䉅⫂슣䡡濂睊㒿唪侥㐊쉾㛍㉚㊱싂숬啮⿂忂ꎘ䜥걑</w:t>
      </w:r>
      <w:r>
        <w:rPr/>
        <w:t>ꤽ☩</w:t>
      </w:r>
      <w:r>
        <w:rPr/>
        <w:t>噭洱㭯䩀䙔칮䴪䡏亿欣⩍쵬땊㕌숬恓䲩⒱⩏昨긥㵁䆻뭹썘⨪扩唤䁧䭒橀슏ꥲꥩ梘砵숣뾮⽈捎䃂帺⸻椴晙㕑㪩쉪彋甫捯숭</w:t>
      </w:r>
      <w:r>
        <w:rPr/>
        <w:t>⡴</w:t>
      </w:r>
      <w:r>
        <w:rPr/>
        <w:t>璩㔱塶⨨䓂䫎䱬넷漯漱⩄䬦捥컂⩈싂睷稦塦刻淂櫂奭䰴䝄</w:t>
      </w:r>
      <w:r>
        <w:rPr/>
        <w:t>⡟</w:t>
      </w:r>
      <w:r>
        <w:rPr/>
        <w:t>幢ꅓ뗂伤ꌣ쉄싂⸺輻纻剉剚啾兙녬扚슘땎墿䴥ꍢ싍恄抮啫湌쉉䵞␯⚮斩奁繚恮亮뮻⹶⻂濂冡槂䉇畺框佀㷍싂쉁櫂坷晅䕒昬皱숬偅椲愸係䭫䥹㗂档䝳䅵杮</w:t>
      </w:r>
      <w:r>
        <w:rPr/>
        <w:t>Ⲯ</w:t>
      </w:r>
      <w:r>
        <w:rPr/>
        <w:t>侣挩䵠橾㐩䭂䨸슡넻嫃녌䌣慆숲潤朵䦱槂ꅥ쉉촱䀶䏂偾⮥僂껎쉁剳剨恸⵪땍쉨쉤瑖漣強숬쉾슩噴檏䔳凂딤㑌</w:t>
      </w:r>
      <w:r>
        <w:rPr/>
        <w:t>ꤥ</w:t>
      </w:r>
      <w:r>
        <w:rPr/>
        <w:t>䃍떱깊䟂太汈盂扟䱵䙍쵗</w:t>
      </w:r>
      <w:r>
        <w:rPr/>
        <w:t>⡔</w:t>
      </w:r>
      <w:r>
        <w:rPr/>
        <w:t>䩕쉺⹹楌쉦숺䔲獨其</w:t>
      </w:r>
      <w:r>
        <w:rPr/>
        <w:t>⠺</w:t>
      </w:r>
      <w:r>
        <w:rPr/>
        <w:t>⽳栨䲬⩠穲⬽咮啄硳助㡦쉱〬슩转ꅴ뭚㔸</w:t>
      </w:r>
      <w:r>
        <w:rPr/>
        <w:t>ꥊ</w:t>
      </w:r>
      <w:r>
        <w:rPr/>
        <w:t>怽杀</w:t>
      </w:r>
      <w:r>
        <w:rPr/>
        <w:t>ꤥ</w:t>
      </w:r>
      <w:r>
        <w:rPr/>
        <w:t>潶䵞㋎믃뽈숽슿唩싍棂悱⭏頳䄤䏂ち쉤䤺뽯敖熣땇⹳䑫䝢偂欱쉨渪㭟㔲䙁</w:t>
      </w:r>
      <w:r>
        <w:rPr/>
        <w:t>⠫</w:t>
      </w:r>
      <w:r>
        <w:rPr/>
        <w:t>칇</w:t>
      </w:r>
      <w:r>
        <w:rPr/>
        <w:t>ꤩ</w:t>
      </w:r>
      <w:r>
        <w:rPr/>
        <w:t>焻㨥瀻ꌺ偱㕖奣桂춏と숬浒▱杳暬䳂䵦ꄰ㯂ꍚ</w:t>
      </w:r>
      <w:r>
        <w:rPr/>
        <w:t>Ⱨ</w:t>
      </w:r>
      <w:r>
        <w:rPr/>
        <w:t>坣⍓嚏ㅤ彈䡳</w:t>
      </w:r>
      <w:r>
        <w:rPr/>
        <w:t>꧂</w:t>
      </w:r>
      <w:r>
        <w:rPr/>
        <w:t>㑳⒏佒咣据╸䘰仂㕯싂㩫㓂␺䎡䡅睞婨柂䀰彖⍠煥⽉</w:t>
      </w:r>
      <w:r>
        <w:rPr/>
        <w:t>ⵋ</w:t>
      </w:r>
      <w:r>
        <w:rPr/>
        <w:t>걃椪ꍋ㨣㔪剧庘㯂繰䊣水扅凂</w:t>
      </w:r>
      <w:r>
        <w:rPr/>
        <w:t>ⶩ♣␨</w:t>
      </w:r>
      <w:r>
        <w:rPr/>
        <w:t>仂何⤥⥓爽灬塥ꏎ烂瑐卡癣㩣搪堯埂㙗䜫潨⯂䉆땶瑗匦⽁顑忂沿暿幈琽戱奟걚䫂梱嘰礴⛃쉳ま놻녑쉱お쉯슻㵤夬慲䩔幒敇䄵츦썩</w:t>
      </w:r>
      <w:r>
        <w:rPr/>
        <w:t>⡫</w:t>
      </w:r>
      <w:r>
        <w:rPr/>
        <w:t>㩖丮</w:t>
      </w:r>
      <w:r>
        <w:rPr/>
        <w:t>ⵓ</w:t>
      </w:r>
      <w:r>
        <w:rPr/>
        <w:t>暣䅖䁓甽湆升쉀䝍匪匩扁䯂懍⵭쉩㓂位㘰䒻쵣奲쉁婏䩫攭廂슬揎䤬쉒兊⭃</w:t>
      </w:r>
      <w:r>
        <w:rPr/>
        <w:t>꤫ꦮ</w:t>
      </w:r>
      <w:r>
        <w:rPr/>
        <w:t>拂⿎楢숷奊偞쉲䪥딬改⍷禬쵮繊걩╷橀쉊祪䙌䑟갫檱涩䏍焦⮿焳疏쉖坯睩쏂゘䨮슘㵡쉒澩</w:t>
      </w:r>
      <w:r>
        <w:rPr/>
        <w:t>ꕮ␻</w:t>
      </w:r>
      <w:r>
        <w:rPr/>
        <w:t>⺡敫梿⼲넣</w:t>
      </w:r>
      <w:r>
        <w:rPr/>
        <w:t>Ⱶ</w:t>
      </w:r>
      <w:r>
        <w:rPr/>
        <w:t>扏慤祩⻂湥殘瑯晊ꍬ杩㐺ㅆ穎歚䕇䄊䤩㍥眴媩狂⍁ㅄ伭忂㫂毂Ⓜ뼤䐦뼥슘浮⫂䗂徏싂숯썰</w:t>
      </w:r>
      <w:r>
        <w:rPr/>
        <w:t>ⴺ</w:t>
      </w:r>
      <w:r>
        <w:rPr/>
        <w:t>慓㪩洵潏慎啑䩣佫奫䩕㊿琽㍶䭥熘瑶⨥䰲㯂ねꄲ䑓䐯⦘爽㔶だ숭癧숪ㅉ嚥칌숲呅吲쉘㔸偲穯夵숭쉺祥嚿숪㵩湊癅䵨㈯琫ꍯ숹㘷恅땇┨묤捄暘䩉⥩</w:t>
      </w:r>
      <w:r>
        <w:rPr/>
        <w:t>⡲⤣</w:t>
      </w:r>
      <w:r>
        <w:rPr/>
        <w:t>洴䙤祵掻磂䈺䉰</w:t>
      </w:r>
      <w:r>
        <w:rPr/>
        <w:t>ⱥ</w:t>
      </w:r>
      <w:r>
        <w:rPr/>
        <w:t>쉧浨㮣䥸</w:t>
      </w:r>
      <w:r>
        <w:rPr/>
        <w:t>ꔴ</w:t>
      </w:r>
      <w:r>
        <w:rPr/>
        <w:t>쉵并ꍹ硊쉏㝋⩋⤪믃礣슻뭬沮楪▣幈⾥뽊暻쉅ㅫ棍帣䐪樮땘杹榬쉃⮥杮䀰숨悮㝅浣걳䃂⭸䈺㩃焣枏揂拂總쉂擃⬨攸幺㟂긥彐䙃쉷ꅲ⦏洷䄦쉸㕸頲┭딫걕갯偍挶</w:t>
      </w:r>
      <w:r>
        <w:rPr/>
        <w:t>⡇⪥</w:t>
      </w:r>
      <w:r>
        <w:rPr/>
        <w:t>뇂塮刲怤⤳杲╘쉆놏뭘䫂攪슏䉌㉷瞣䵋䘭쉊顙僂䑂幬㮣绂떿깶啉⹾</w:t>
      </w:r>
      <w:r>
        <w:rPr/>
        <w:t>Ɱ</w:t>
      </w:r>
      <w:r>
        <w:rPr/>
        <w:t>ネ练쉪倦⫂娥쉘⍤癤숪⍲뿂䙬獕永㕁塞硄䵡</w:t>
      </w:r>
      <w:r>
        <w:rPr/>
        <w:t>ⴷ</w:t>
      </w:r>
      <w:r>
        <w:rPr/>
        <w:t>䍄䁒⭣䮣쉵㑗㥓㉘㡎洮충歫췂娽갥쉥烂㡒䩍堺</w:t>
      </w:r>
      <w:r>
        <w:rPr/>
        <w:t>ꥋ</w:t>
      </w:r>
      <w:r>
        <w:rPr/>
        <w:t>⡌⮡</w:t>
      </w:r>
      <w:r>
        <w:rPr/>
        <w:t>숯暿疡ꥪ奆㝑礥뭪灵⽕䆬⎿䅩</w:t>
      </w:r>
      <w:r>
        <w:rPr/>
        <w:t>ꤪ</w:t>
      </w:r>
      <w:r>
        <w:rPr/>
        <w:t>䴷䭈슻䥐摥⴦噄䡯犿濃䛂⩳쉂걖眩歹</w:t>
      </w:r>
      <w:r>
        <w:rPr/>
        <w:t>ⱡ</w:t>
      </w:r>
      <w:r>
        <w:rPr/>
        <w:t>㥆䕴녰뼦漷</w:t>
      </w:r>
      <w:r>
        <w:rPr/>
        <w:t>ⰰ</w:t>
      </w:r>
      <w:r>
        <w:rPr/>
        <w:t>湪䙑潟书勂㭮盂㵔戬</w:t>
      </w:r>
      <w:r>
        <w:rPr/>
        <w:t>ⲻ</w:t>
      </w:r>
      <w:r>
        <w:rPr/>
        <w:t>⼫컂䍟㌸⥭</w:t>
      </w:r>
      <w:r>
        <w:rPr/>
        <w:t>ⷂ</w:t>
      </w:r>
      <w:r>
        <w:rPr/>
        <w:t>平迂槃㮿愨층慤䶩썱窥쉋䐴</w:t>
      </w:r>
      <w:r>
        <w:rPr/>
        <w:t>⡤</w:t>
      </w:r>
      <w:r>
        <w:rPr/>
        <w:t>꥟⨳</w:t>
      </w:r>
      <w:r>
        <w:rPr/>
        <w:t>넫䩆깘쉬䬣䍎䱐亩振걪个䥅浃㉅圸갻䜪爲㭧弳⾵䁭䈰卸歉䩌湎䱖嗃㑊쉈쉚䍬稳飂幏걥橧츬㍳橤뽚輹檥숮獕嫂㚻刳ꅅ</w:t>
      </w:r>
      <w:r>
        <w:rPr/>
        <w:t>ⷂ</w:t>
      </w:r>
      <w:r>
        <w:rPr/>
        <w:t>为㋂⩢⸪匲瘴䱡澵ㄨ㘰伳⍪쉔坊睡㛍䍄칸㠨</w:t>
      </w:r>
      <w:r>
        <w:rPr/>
        <w:t>Ⱨ⒘</w:t>
      </w:r>
      <w:r>
        <w:rPr/>
        <w:t>攰偌嗂뼮牞╪싂쉬哂頲㧂ꌻ䱩㕵畡䁕恾晅潢敩瑒㜰䈫漻灔⪏扡橔塶ꅬ쉎焷䷂ꅗ기䙭㜣</w:t>
      </w:r>
      <w:r>
        <w:rPr/>
        <w:t>ⶱ</w:t>
      </w:r>
      <w:r>
        <w:rPr/>
        <w:t>䨽並</w:t>
      </w:r>
      <w:r>
        <w:rPr/>
        <w:t>ꤸ</w:t>
      </w:r>
      <w:r>
        <w:rPr/>
        <w:t>歊쉗仂⩕䝵煐䱖匬쉦瞡娬槂칷㫂쉕⩔⬮䱲⫂獬뭷橥</w:t>
      </w:r>
      <w:r>
        <w:rPr/>
        <w:t>ⲣ</w:t>
      </w:r>
      <w:r>
        <w:rPr/>
        <w:t>습敬倥싃弻⍚剉卲ꥤ㬩쉱彪⚵扴㉬㙦䷎쉀癀ꌤ싎㶩숽</w:t>
      </w:r>
      <w:r>
        <w:rPr/>
        <w:t>ꕁ</w:t>
      </w:r>
      <w:r>
        <w:rPr/>
        <w:t>㶡䧂浳枮歅奪琷敏</w:t>
      </w:r>
      <w:r>
        <w:rPr/>
        <w:t>ⵢ</w:t>
      </w:r>
      <w:r>
        <w:rPr/>
        <w:t>㙃침㡨佹契ꎘ┽煗䨵긽걀畍癵汸뭙쉏穲冘⩕澏숲㐹嚱숨싂䍔参䍋␊喱㑵⭡싂啎漶健姂䀣㛂ꆵ摒桅䩡</w:t>
      </w:r>
      <w:r>
        <w:rPr/>
        <w:t>ꖮ</w:t>
      </w:r>
      <w:r>
        <w:rPr/>
        <w:t>〵ꥧ⌵㩱䩚穙숳▘塗参쵕㷂暣⪡싂嗂슻睃칄⪿晶䊮姂猯歅䅳猤╊橲串庡㣂䡍ㅁ뮩䒏婓침桗㈮</w:t>
      </w:r>
      <w:r>
        <w:rPr/>
        <w:t>ꥆ</w:t>
      </w:r>
      <w:r>
        <w:rPr/>
        <w:t>乭㈨땞㭬廂⧃䑢</w:t>
      </w:r>
      <w:r>
        <w:rPr/>
        <w:t>ⷂ</w:t>
      </w:r>
      <w:r>
        <w:rPr/>
        <w:t>临</w:t>
      </w:r>
      <w:r>
        <w:rPr/>
        <w:t>ꔸ⤷</w:t>
      </w:r>
      <w:r>
        <w:rPr/>
        <w:t>牦</w:t>
      </w:r>
      <w:r>
        <w:rPr/>
        <w:t>꧂</w:t>
      </w:r>
      <w:r>
        <w:rPr/>
        <w:t>䥤䵖䄷녂쉮㷍禘凂쉠</w:t>
      </w:r>
      <w:r>
        <w:rPr/>
        <w:t>ꕏ</w:t>
      </w:r>
      <w:r>
        <w:rPr/>
        <w:t>琰瘮䡘䐦곂喥殥㎵擂䱍㥀敾긻䔹ぴ꥙䘬⬻义</w:t>
      </w:r>
      <w:r>
        <w:rPr/>
        <w:t>⡺⠩</w:t>
      </w:r>
      <w:r>
        <w:rPr/>
        <w:t>ꏂ쉆瑖㉒奖煳弨▵숷⽳瓂⪩㦬</w:t>
      </w:r>
      <w:r>
        <w:rPr/>
        <w:t>ꕴ</w:t>
      </w:r>
      <w:r>
        <w:rPr/>
        <w:t>쉎슬숹</w:t>
      </w:r>
      <w:r>
        <w:rPr/>
        <w:t>ⰹ</w:t>
      </w:r>
      <w:r>
        <w:rPr/>
        <w:t>態晆ꅊ楣㌹㪵䈥曂⏂轎②喣堶痂塤煬兮㵩嗂슬严☩♄ヂ♁싂②殮ꅥ坲⍵汸扩枮儲䥂怯杣癨㵆</w:t>
      </w:r>
      <w:r>
        <w:rPr/>
        <w:t>⣍</w:t>
      </w:r>
      <w:r>
        <w:rPr/>
        <w:t>䦣穾䞱梩촩⧂坁套╀ꥠ吨묵愬操䩾穄쉂겵숺딹厡떏⍴剋䜮欸轄ꥥ睬촽塉坚債㑠橮䃂쉖㙩ꥺ埂琺浘徱穰ꌣ㦻祮㵟슩焴甬畑怪⹫㨣炻痃癆숪⑵♫桑憘ァ쉚焣䒵䀵卖쉁㥾熡砻晶⌱䥐兪깬氪儶슏䜯礷捧⤰娺瘫⌬噗㪣숳根쉯䕗㥪숭癯穥摍䰬灾旂숸쉎夥싂焥䑮䨬⨽浃뿂</w:t>
      </w:r>
      <w:r>
        <w:rPr/>
        <w:t>⢡</w:t>
      </w:r>
      <w:r>
        <w:rPr/>
        <w:t>곂捅㜽坙⍅强㞥捡⩯㭯㮣┨彷䈸슩㑦ꅹ숪ꍹ剐넪ꏂ䘩䯂呇徿</w:t>
      </w:r>
      <w:r>
        <w:rPr/>
        <w:t>⠨</w:t>
      </w:r>
      <w:r>
        <w:rPr/>
        <w:t>깴堺䴽倪氲砽싃촰䷎ꄦ攽ꌨ焹츷쉠頤㑓刽</w:t>
      </w:r>
      <w:r>
        <w:rPr/>
        <w:t>⣃</w:t>
      </w:r>
      <w:r>
        <w:rPr/>
        <w:t>묱걹슿⩴◍䊏캻</w:t>
      </w:r>
      <w:r>
        <w:rPr/>
        <w:t>ꕏ</w:t>
      </w:r>
      <w:r>
        <w:rPr/>
        <w:t>嘳㙩㌶獫㩌⎣杌䋂整操䃃䩭䨴博㡤琮</w:t>
      </w:r>
      <w:r>
        <w:rPr/>
        <w:t>ꖵ</w:t>
      </w:r>
      <w:r>
        <w:rPr/>
        <w:t>䅊깖刻⨨⭺穑獏䇂獄獤权楍</w:t>
      </w:r>
      <w:r>
        <w:rPr/>
        <w:t>꤭</w:t>
      </w:r>
      <w:r>
        <w:rPr/>
        <w:t>㡡㟂䷂呴呹傿㥔咬⵺兦䥨噅歀沩極⹗轮숪牥䭥싂慥潍椪稭慙埂仂䷂甪䟎䀻뼽촬긵숥䅒ꅘ쵁䬭뭶쉈儫杮㜵妱쉔爣㙤横歧껂췂䁃轰垵㉖긪ꄲ杙汔믂땲ㅣ⹌稪</w:t>
      </w:r>
      <w:r>
        <w:rPr/>
        <w:t>ꕭ</w:t>
      </w:r>
      <w:r>
        <w:rPr/>
        <w:t>晌묬☨㥬燃</w:t>
      </w:r>
      <w:r>
        <w:rPr/>
        <w:t>⠴</w:t>
      </w:r>
      <w:r>
        <w:rPr/>
        <w:t>䌸㥋䵍彡竂療楙䖿䡎</w:t>
      </w:r>
      <w:r>
        <w:rPr/>
        <w:t>ꥆ</w:t>
      </w:r>
      <w:r>
        <w:rPr/>
        <w:t>䩊때㜪</w:t>
      </w:r>
      <w:r>
        <w:rPr/>
        <w:t>⣂</w:t>
      </w:r>
      <w:r>
        <w:rPr/>
        <w:t>瑚噹售睮쉕楐쵑슿侮奭㑋⏂䈩䡶悥㜸㵇䥔磂ꄩ㠪抩쉧쉶䐥堣洯埂㌭繉䍀怴츻潢네㯂头䕫</w:t>
      </w:r>
      <w:r>
        <w:rPr/>
        <w:t>⠩</w:t>
      </w:r>
      <w:r>
        <w:rPr/>
        <w:t>稪弻♉唪건㐰慉戹䰰䉄〻쉍硄㩃깖ꏂ㵳炩牎䞣珃頯ㅪ䓂䢏쉨숪ꍌ묯氊䵱숰숷♴恾杓塺ㅨ</w:t>
      </w:r>
      <w:r>
        <w:rPr/>
        <w:t>ⷂ</w:t>
      </w:r>
      <w:r>
        <w:rPr/>
        <w:t>㠪걑䑔䨥㉃秂㴭⵮숲⻂䩓印㌶ꍁ⦡싍敦珎뼶辣唴爪갤숫儸뽤싃䉮묬僂㴱樦媏唥⩤䜮묷姂䰯숺숭䇂摧쉫썄䙤敤ꌶ湭쉶獏ㄪ쉔ꥣ</w:t>
      </w:r>
      <w:r>
        <w:rPr/>
        <w:t>ꤵ</w:t>
      </w:r>
      <w:r>
        <w:rPr/>
        <w:t>氭㡳믂긷婆㋂⻂ꇂ쉍</w:t>
      </w:r>
      <w:r>
        <w:rPr/>
        <w:t>ⶩ</w:t>
      </w:r>
      <w:r>
        <w:rPr/>
        <w:t>㪻⩵塀䁤员ꌬ穩六滂䎿擂瑸⪩城婤썙䁹䒵烂䩺匩䴲츥숫ꥪ惎牭꺮┯桤低쉱夨⽾浐㠰搷汬㤺哃</w:t>
      </w:r>
      <w:r>
        <w:rPr/>
        <w:t>ꥊ</w:t>
      </w:r>
      <w:r>
        <w:rPr/>
        <w:t>穦㵸</w:t>
      </w:r>
      <w:r>
        <w:rPr/>
        <w:t>ⱨ</w:t>
      </w:r>
      <w:r>
        <w:rPr/>
        <w:t>ⴴꕷ</w:t>
      </w:r>
      <w:r>
        <w:rPr/>
        <w:t>绂堯깠⼸숷䗂掘⹓슬顮湞㠶쉔쉈咣桸⵩⥔⨦</w:t>
      </w:r>
      <w:r>
        <w:rPr/>
        <w:t>ꗎ</w:t>
      </w:r>
      <w:r>
        <w:rPr/>
        <w:t>ꍪ䭟</w:t>
      </w:r>
      <w:r>
        <w:rPr/>
        <w:t>ⷂ</w:t>
      </w:r>
      <w:r>
        <w:rPr/>
        <w:t>㡇쉵</w:t>
      </w:r>
      <w:r>
        <w:rPr/>
        <w:t>ⰱ</w:t>
      </w:r>
      <w:r>
        <w:rPr/>
        <w:t>㠲晐係戻㦣␲幊勂</w:t>
      </w:r>
      <w:r>
        <w:rPr/>
        <w:t>ꤤ</w:t>
      </w:r>
      <w:r>
        <w:rPr/>
        <w:t>搦䀴村ㄻ乱⹺䙬㉓</w:t>
      </w:r>
      <w:r>
        <w:rPr/>
        <w:t>ꕘ</w:t>
      </w:r>
      <w:r>
        <w:rPr/>
        <w:t>쉹㑐占칗圩㖡</w:t>
      </w:r>
      <w:r>
        <w:rPr/>
        <w:t>ꕰ</w:t>
      </w:r>
      <w:r>
        <w:rPr/>
        <w:t>楘쉺㭦ꥡ䙊轠渴⯂䔹䎩歎狂揂伮噞佨㬦織쉏쉠咩彰⽂䭡䵣漰琺䥆걩㌥但컂컍檩㩭䰰⥄⼮</w:t>
      </w:r>
      <w:r>
        <w:rPr/>
        <w:t>ꤥ</w:t>
      </w:r>
      <w:r>
        <w:rPr/>
        <w:t>㟂彬</w:t>
      </w:r>
      <w:r>
        <w:rPr/>
        <w:t>⠥⩞</w:t>
      </w:r>
      <w:r>
        <w:rPr/>
        <w:t>㎣촪教䌷숽䡤壂쏂ꥷ恘⥪㓂</w:t>
      </w:r>
      <w:r>
        <w:rPr/>
        <w:t>⣂⬪</w:t>
      </w:r>
      <w:r>
        <w:rPr/>
        <w:t>칶䝙慈䙆㵬뭬扷妬砯弶㉟䨫ꄣ彣浅牦㔳捑堫礰</w:t>
      </w:r>
      <w:r>
        <w:rPr/>
        <w:t>ꦱ</w:t>
      </w:r>
      <w:r>
        <w:rPr/>
        <w:t>埍浚祠숯⍃츩⩵╄쉣佷決浸焻顩啄玬彳湳긭⑉쉨慞㙨顕㴶乀㍶䥲습ꎿ啸숹㕠柂体甹澱䨰쉖娴㘦偧쉢瘸䶱㉑뭴敥穅㟂</w:t>
      </w:r>
      <w:r>
        <w:rPr/>
        <w:t>⣂</w:t>
      </w:r>
      <w:r>
        <w:rPr/>
        <w:t>쉬㭫칔楆◂격㑷漴⸮╆惂囃搬敬塒潨쉕⽨奢乍浢栻⩄쉡쉇汋싍壂쉴⦮桪㤬澩顳딪싂痂㉈䅂♴쉇㠺싂녴洪员獔浡䵞呄佧稳晦숬쉕⩡뭃깚䅃偰睏</w:t>
      </w:r>
      <w:r>
        <w:rPr/>
        <w:t>ꥏ</w:t>
      </w:r>
      <w:r>
        <w:rPr/>
        <w:t>櫃滂伥攲䜪묥坅㤶硪祗眩싂獮쉟쉷뼪輲⑊稯攪땙橢⬥꥗玻奠♈⹔칢㭯唰特搸⪿央为痂呙摈椬䟂䯂卶檩㌵㨪</w:t>
      </w:r>
      <w:r>
        <w:rPr/>
        <w:t>ꕓ</w:t>
      </w:r>
      <w:r>
        <w:rPr/>
        <w:t>㫂汪㶥棂㩍兒Ⓜば媬䙨㢻䟂ꍌ⦬䪩⬰睓响獹뼭㔫梱䃂쉹</w:t>
      </w:r>
      <w:r>
        <w:rPr/>
        <w:t>ⲡ</w:t>
      </w:r>
      <w:r>
        <w:rPr/>
        <w:t>噡싃ꎘ싂</w:t>
      </w:r>
      <w:r>
        <w:rPr/>
        <w:t>⡲</w:t>
      </w:r>
      <w:r>
        <w:rPr/>
        <w:t>쵡</w:t>
      </w:r>
      <w:r>
        <w:rPr/>
        <w:t>⡖</w:t>
      </w:r>
      <w:r>
        <w:rPr/>
        <w:t>慸䵹숪싂⼵⚬</w:t>
      </w:r>
      <w:r>
        <w:rPr/>
        <w:t>ꥉ</w:t>
      </w:r>
      <w:r>
        <w:rPr/>
        <w:t>样猭啎⑊⍒⑪怪顢</w:t>
      </w:r>
      <w:r>
        <w:rPr/>
        <w:t>ꤴ</w:t>
      </w:r>
      <w:r>
        <w:rPr/>
        <w:t>疬堸榣煗쉂幠䥧쉯㙇乣憱晑澮⫂쉙쉈扏슏礷壂</w:t>
      </w:r>
      <w:r>
        <w:rPr/>
        <w:t>Ɽ</w:t>
      </w:r>
      <w:r>
        <w:rPr/>
        <w:t>竂ꌳ異⽀⩗⭫슘祰婓爥汷儭坧꥙御攬</w:t>
      </w:r>
      <w:r>
        <w:rPr/>
        <w:t>ⱈ</w:t>
      </w:r>
      <w:r>
        <w:rPr/>
        <w:t>桚㤱</w:t>
      </w:r>
      <w:r>
        <w:rPr/>
        <w:t>⢵</w:t>
      </w:r>
      <w:r>
        <w:rPr/>
        <w:t>ꌦ⩸嫂</w:t>
      </w:r>
      <w:r>
        <w:rPr/>
        <w:t>Ⱝ</w:t>
      </w:r>
      <w:r>
        <w:rPr/>
        <w:t>ㅘ捴畦뼪炥痂숰쉂㙕䜊䁅灵偃猻埂㧂䍎勂숸縩㡖䍵</w:t>
      </w:r>
      <w:r>
        <w:rPr/>
        <w:t>ꤸ</w:t>
      </w:r>
      <w:r>
        <w:rPr/>
        <w:t>칧숴䁒䩸슩珂焬䔲ꥴ潰䖵媱弬呕灰別㔤싂眨䗂⩬㌰堷ぎ牓䉉슩䗂弩㉮ꥬ硉쉟汊纬啪主⩃稶⫂吴囂</w:t>
      </w:r>
      <w:r>
        <w:rPr/>
        <w:t>⡲⍢</w:t>
      </w:r>
      <w:r>
        <w:rPr/>
        <w:t>剌廂嘫杺䤴䍙</w:t>
      </w:r>
      <w:r>
        <w:rPr/>
        <w:t>ⴳ</w:t>
      </w:r>
      <w:r>
        <w:rPr/>
        <w:t>숥捀숣⯂恸쉧쉌略顦㛍楌畉甽숨縦敺刣㡾楯㥲繫㚣딵砦〣ꏂ滂圬쉓匽㕵湈擂䅁棂㍷汧숦떩ꍹ瀣㛍㉎⥩丳뽭帶숥⑞⬽⥊뾻䪻땯䫍</w:t>
      </w:r>
      <w:r>
        <w:rPr/>
        <w:t>ⱍ</w:t>
      </w:r>
      <w:r>
        <w:rPr/>
        <w:t>㋂奨ㅴ놮쉣圩</w:t>
      </w:r>
      <w:r>
        <w:rPr/>
        <w:t>⡨</w:t>
      </w:r>
      <w:r>
        <w:rPr/>
        <w:t>傏⸸싎䤽縩用싎搶싍嚩䭾敞歡싃⨴塹긤숺쉹䁦╂⨪䄹䙌坟爥</w:t>
      </w:r>
      <w:r>
        <w:rPr/>
        <w:t>⡘</w:t>
      </w:r>
      <w:r>
        <w:rPr/>
        <w:t>ꦱ</w:t>
      </w:r>
      <w:r>
        <w:rPr/>
        <w:t>㭵獃檣㌴彖춱ꅯ匪䈥求쉔⽘癎娭斵숰㑇쉇慩쉂䒏㡃䡒潺⽆쉪繨䕄䝀㙲ㅱ⽟㗃琽⸴啗汷搬╮橾ふ䋂믂摍堦睋㡮㓎ꅋ丨⍤㵮㙾⤥㵁嫂材潌</w:t>
      </w:r>
      <w:r>
        <w:rPr/>
        <w:t>ⱓ</w:t>
      </w:r>
      <w:r>
        <w:rPr/>
        <w:t>浙太瑐Ⓕ癉슮础磎な昨啾촥煰婺坲묮숯䍰䕞ㄺ뭥縨④伳漹兮㌩橚䇂唨窏䍪張乎슏䉪깄䁱桸䬮圫湍䡖牧嗂喻剋へꅢ┤숻飂ヂ没併晆抩楥</w:t>
      </w:r>
      <w:r>
        <w:rPr/>
        <w:t>꥓</w:t>
      </w:r>
      <w:r>
        <w:rPr/>
        <w:t>榡忂朳쉴䆥숬긮숱쉁㨵轺⼻㜪百䢻㝸㈶긥㨪뇂燂숴婃匬墻</w:t>
      </w:r>
      <w:r>
        <w:rPr/>
        <w:t>⡑</w:t>
      </w:r>
      <w:r>
        <w:rPr/>
        <w:t>곍숴</w:t>
      </w:r>
      <w:r>
        <w:rPr/>
        <w:t>ꤤ</w:t>
      </w:r>
      <w:r>
        <w:rPr/>
        <w:t>䪘嫂䕫䀩</w:t>
      </w:r>
      <w:r>
        <w:rPr/>
        <w:t>ⱕ</w:t>
      </w:r>
      <w:r>
        <w:rPr/>
        <w:t>䡇枿䯂䥌沮뼥坣婕⭹煊䌶摊乎䰪免⽹⩅䭔㙦뾡慹辘䩬䅧䕸䀷쉹轣㑦쉇썋祇墡㐬䮡춻䈬</w:t>
      </w:r>
      <w:r>
        <w:rPr/>
        <w:t>⠯</w:t>
      </w:r>
      <w:r>
        <w:rPr/>
        <w:t>촵摖</w:t>
      </w:r>
      <w:r>
        <w:rPr/>
        <w:t>⡃</w:t>
      </w:r>
      <w:r>
        <w:rPr/>
        <w:t>곂け繡䡚⛍咵</w:t>
      </w:r>
      <w:r>
        <w:rPr/>
        <w:t>ⷂꤥ</w:t>
      </w:r>
      <w:r>
        <w:rPr/>
        <w:t>䈷깫卷乸瑓㕡㕚숥佶♨儹⛂슘畸ꅄ䡃椮琫塮兒湵⌰놱砲</w:t>
      </w:r>
      <w:r>
        <w:rPr/>
        <w:t>⠽</w:t>
      </w:r>
      <w:r>
        <w:rPr/>
        <w:t>睇炱晲걕䤦㩙轐㈽平곂圪䟂䍤輰ㆵ걯䦡汬泂␸欱灶쉢用獰</w:t>
      </w:r>
      <w:r>
        <w:rPr/>
        <w:t>꧂</w:t>
      </w:r>
      <w:r>
        <w:rPr/>
        <w:t>壂条</w:t>
      </w:r>
      <w:r>
        <w:rPr/>
        <w:t>ⰵ</w:t>
      </w:r>
      <w:r>
        <w:rPr/>
        <w:t>쉄桤杳䭭彇汷漺곂</w:t>
      </w:r>
      <w:r>
        <w:rPr/>
        <w:t>ꔫ</w:t>
      </w:r>
      <w:r>
        <w:rPr/>
        <w:t>쉂䅀硉숹厩怤슬䲻䑅佡츴暵뭭猹⪿晊堩㔵⯂兆ꍤ쉨参㨩⥰买쉙祀⽂繥뽯䜪掬䡭숦渣㛂⽌刭쉯㙧뭟칭伭琲⻂䁐瑹汰⩍㙐쵐뽌䏂晞偙㕁區燃⹎⨭㕀祩</w:t>
      </w:r>
      <w:r>
        <w:rPr/>
        <w:t>ꕍ</w:t>
      </w:r>
      <w:r>
        <w:rPr/>
        <w:t>礭恸狂슣㝒欸뽤獆⹾桉쉁剌슩숷䷍打칑㥇儸畷㬷㝦橣匨轚⎥䵠轹氊⫂㵨╭慞䑟礴⑄㝢匦㐫㙗愵材쉉䐱䱶㷂뼭坋뼱啹䁪磂㥁╧㯎獩ꏂ</w:t>
      </w:r>
      <w:r>
        <w:rPr/>
        <w:t>⡡</w:t>
      </w:r>
      <w:r>
        <w:rPr/>
        <w:t>㝣㕯䍡싎敳剕妩䏂武꺵쉃㉋⻃塩優</w:t>
      </w:r>
      <w:r>
        <w:rPr/>
        <w:t>꧂</w:t>
      </w:r>
      <w:r>
        <w:rPr/>
        <w:t>䰤恕䰸攻쉯ꄰ⫂췂䉌</w:t>
      </w:r>
      <w:r>
        <w:rPr/>
        <w:t>⠥</w:t>
      </w:r>
      <w:r>
        <w:rPr/>
        <w:t>瑕</w:t>
      </w:r>
      <w:r>
        <w:rPr/>
        <w:t>Ⱜ☴</w:t>
      </w:r>
      <w:r>
        <w:rPr/>
        <w:t>〣䝤♳潞畟숫ꍯ幖斣奧唯숲祅憣㙌뽬迂ㄸ㖥刴䓂</w:t>
      </w:r>
      <w:r>
        <w:rPr/>
        <w:t>ꥐ</w:t>
      </w:r>
      <w:r>
        <w:rPr/>
        <w:t>䘺㜰㝹䡁稪煰卭扁㉃</w:t>
      </w:r>
      <w:r>
        <w:rPr/>
        <w:t>ꔸ</w:t>
      </w:r>
      <w:r>
        <w:rPr/>
        <w:t>颻朲䄣䥤戴毎쉟顐䒥楺䈭㥬㩁숺〸旂揂僂⽢䙪湤㴨䔰</w:t>
      </w:r>
      <w:r>
        <w:rPr/>
        <w:t>ꦿ</w:t>
      </w:r>
      <w:r>
        <w:rPr/>
        <w:t>䭏</w:t>
      </w:r>
      <w:r>
        <w:rPr/>
        <w:t>ꥂ</w:t>
      </w:r>
      <w:r>
        <w:rPr/>
        <w:t>乷噚ꥦ㭦</w:t>
      </w:r>
      <w:r>
        <w:rPr/>
        <w:t>ꤷꦣ</w:t>
      </w:r>
      <w:r>
        <w:rPr/>
        <w:t>䠶夶瀳쉢歷浟㎱甦娻⒘</w:t>
      </w:r>
      <w:r>
        <w:rPr/>
        <w:t>⡓</w:t>
      </w:r>
      <w:r>
        <w:rPr/>
        <w:t>椽⸻甶忂ㅋ恣䞩ꌥ</w:t>
      </w:r>
      <w:r>
        <w:rPr/>
        <w:t>⡌</w:t>
      </w:r>
      <w:r>
        <w:rPr/>
        <w:t>㫂㯂䁮啢⹑쉦圷㴨潴幾千썤匱扏⑱䥾流暩㌱╪昽䅢偂佺轢楫灭䩪ㅚ䎡썁䅒ꅾ뾡爺䥳싂䵩涱㬵깺兢嘨懂偄䀴⾻◂싂㔪吭쉄㨹䵈磂梩璵䅤疵䅘㘥眹⩵⮘砲擂쉁슿⸱轶♗塋츷橓믂勃彥㩳㡘쵺䌭䰶╡㷂绂┪ꇃ⽗㝵깰硋㨳</w:t>
      </w:r>
      <w:r>
        <w:rPr/>
        <w:t>ⰴ</w:t>
      </w:r>
      <w:r>
        <w:rPr/>
        <w:t>娭㚡㏂⮏싂㚏瑂潅췂䡺뽒副纩ま⍴䐺癌摐䁕挦祤쉇ㅓ僂ꥳ⪡쉸癌奫咩獀쉵⽀彟扟⩔癠숻䙵⹥䌣㍎쉏⩄ꍖ쉇城伹歁漺湆斻狂⥙㶡⹂嚵佷䱢百칳埂滂潙礰幏ㅵ싂ꥣ摡䈪촪健넮쵵①灆漥㊱⩄숳⹑怪琦潀</w:t>
      </w:r>
      <w:r>
        <w:rPr/>
        <w:t>Ⳃ</w:t>
      </w:r>
      <w:r>
        <w:rPr/>
        <w:t>쉬䉚ㆩ䏂䱌庬㛎惂숯</w:t>
      </w:r>
      <w:r>
        <w:rPr/>
        <w:t>Ɐ␭</w:t>
      </w:r>
      <w:r>
        <w:rPr/>
        <w:t>묷摅⌻乏갥䉰噠乤牪쉬ㄷ㍬㉥</w:t>
      </w:r>
      <w:r>
        <w:rPr/>
        <w:t>⡹</w:t>
      </w:r>
      <w:r>
        <w:rPr/>
        <w:t>傘㉮쉆㙖숭坏瑑剠䕃㙋塷䠩㉪啓兗䇂顎캩㝟婗⬶堮摴㷂⵬캮䜫ꄻ걀⑇䛃僂朰灅쉅浫祙漲啸祧獢〈䍪咮砩ꥵ执彂䵏に┵繩婈㢣걄橴떘穕숪</w:t>
      </w:r>
      <w:r>
        <w:rPr/>
        <w:t>⠪</w:t>
      </w:r>
      <w:r>
        <w:rPr/>
        <w:t>㤪究奋⍗惂⵬䜮뼵扵煀潭녙⿂㍂</w:t>
      </w:r>
      <w:r>
        <w:rPr/>
        <w:t>ꕷ</w:t>
      </w:r>
      <w:r>
        <w:rPr/>
        <w:t>녓⩕</w:t>
      </w:r>
      <w:r>
        <w:rPr/>
        <w:t>ꔪ</w:t>
      </w:r>
      <w:r>
        <w:rPr/>
        <w:t>䆡塪歘䰨慐怩牀偐恷婞估䭺竂㉯啬価싂浳쉅숰䗂頳低⎣</w:t>
      </w:r>
      <w:r>
        <w:rPr/>
        <w:t>Ɒ</w:t>
      </w:r>
      <w:r>
        <w:rPr/>
        <w:t>湯嚮ꏂ娣䝞煘</w:t>
      </w:r>
      <w:r>
        <w:rPr/>
        <w:t>ꥉ</w:t>
      </w:r>
      <w:r>
        <w:rPr/>
        <w:t>㝙⧂颥睎⍶넭擃徣ㅞ発瘲䱠䙏喩싎哂⯂䍊묫䩾㥶漽佺쵣祑</w:t>
      </w:r>
      <w:r>
        <w:rPr/>
        <w:t>ꔷ</w:t>
      </w:r>
      <w:r>
        <w:rPr/>
        <w:t>彌䴤싂녂偑걡嘽㡢桰瞬䔳ㅺ㩷</w:t>
      </w:r>
      <w:r>
        <w:rPr/>
        <w:t>ⴺ</w:t>
      </w:r>
      <w:r>
        <w:rPr/>
        <w:t>䀴夰硅甸䲮촮珂싂츯촣狂䕞䍅⥫㵅䔊沱䂏싍喱⩡ꍂ噄䣂쉘へ婦걹⨹女转</w:t>
      </w:r>
      <w:r>
        <w:rPr/>
        <w:t>⡟</w:t>
      </w:r>
      <w:r>
        <w:rPr/>
        <w:t>媻⻂佟䉣㠮䨪䠥吣쉙⦵껂绍慥啁乡</w:t>
      </w:r>
      <w:r>
        <w:rPr/>
        <w:t>ⵓ</w:t>
      </w:r>
      <w:r>
        <w:rPr/>
        <w:t>娨祣⤺杲⩊㡓싃㡚愦癋䝒㭂</w:t>
      </w:r>
      <w:r>
        <w:rPr/>
        <w:t>ⱡ</w:t>
      </w:r>
      <w:r>
        <w:rPr/>
        <w:t>懃䤣뮩煫䈣ꥨ轾ꄪ㏂姎</w:t>
      </w:r>
      <w:r>
        <w:rPr/>
        <w:t>ꤶ</w:t>
      </w:r>
      <w:r>
        <w:rPr/>
        <w:t>㝁剧䙗숯쉷䭀㫂刱忂〳䞏伣䁌㞡啕師狂㩴㑉쉰</w:t>
      </w:r>
      <w:r>
        <w:rPr/>
        <w:t>ⱷ</w:t>
      </w:r>
      <w:r>
        <w:rPr/>
        <w:t>剦뭪┣땍噎䡡ノ㫂㝷極⩊攮摉猶㉌♰⪩㑫搽㭗䔰砥㵦䆿넻싂侻깤㉕쉅䅁櫂쉓ꍧ쉞杴㴩灵㆏숰췎楊烂䈥⎏疻㞡긩獋㬷슻</w:t>
      </w:r>
      <w:r>
        <w:rPr/>
        <w:t>⡀</w:t>
      </w:r>
      <w:r>
        <w:rPr/>
        <w:t>倴㝡抣漥圱㉲╍䍳㙂╷⌽儥쉱䖵쉠塏ꍆ촹䊱⽡䑦⚡頻카⽃呶顄䁴┨卂</w:t>
      </w:r>
      <w:r>
        <w:rPr/>
        <w:t>⡳</w:t>
      </w:r>
      <w:r>
        <w:rPr/>
        <w:t>싍슬㛂稨潕桔畣숱晳⪏洯坾救樻儻㗂쵍捒扸䴥뽉湪お㵱磂⑥㕶⸷呴杁䅏숲䶵걶쉞䂏奷儬歐礨咩</w:t>
      </w:r>
      <w:r>
        <w:rPr/>
        <w:t>⢣</w:t>
      </w:r>
      <w:r>
        <w:rPr/>
        <w:t>穵䵫㝴쉥捌⸸⏂忂쉈쉖⼪쉮摩恘彾⭱漩嗂数怦</w:t>
      </w:r>
      <w:r>
        <w:rPr/>
        <w:t>ⵘ</w:t>
      </w:r>
      <w:r>
        <w:rPr/>
        <w:t>격䛂礽繸</w:t>
      </w:r>
      <w:r>
        <w:rPr/>
        <w:t>ⱉ</w:t>
      </w:r>
      <w:r>
        <w:rPr/>
        <w:t>䤫</w:t>
      </w:r>
      <w:r>
        <w:rPr/>
        <w:t>ꕓ</w:t>
      </w:r>
      <w:r>
        <w:rPr/>
        <w:t>꺬놬灴楁</w:t>
      </w:r>
      <w:r>
        <w:rPr/>
        <w:t>ⱔ</w:t>
      </w:r>
      <w:r>
        <w:rPr/>
        <w:t>䵎燂彬怫㑴稫欨䉄썖칏㑔쉐斥⩹仂슻佀갶싂䤸⑗徿奭祇癤뽐歐䖩坫椨䨤䝓䥄䘯橆촥ꎱ猬㭌摶㙒售湕哎츨</w:t>
      </w:r>
      <w:r>
        <w:rPr/>
        <w:t>꧂</w:t>
      </w:r>
      <w:r>
        <w:rPr/>
        <w:t>㑪朥䨷쉯</w:t>
      </w:r>
      <w:r>
        <w:rPr/>
        <w:t>⢱</w:t>
      </w:r>
      <w:r>
        <w:rPr/>
        <w:t>繚⤷䰨丶䵐䊿☰〭䕌幋娷䤵橍漣㥔䬳沥㉾숪束䑰쉡窘㬨쉲ꍯ쉾⽡쉣㈽⽊喿係</w:t>
      </w:r>
      <w:r>
        <w:rPr/>
        <w:t>ⵕ</w:t>
      </w:r>
      <w:r>
        <w:rPr/>
        <w:t>썑偮ㅪ徵컂弥䙾쉉ꏂ獖쉒硗쉬䅄潫匪⻂桖녱嘭捭꺬朦썘뭗쉸圤汲飂㵷䁳毂㡦㉷椮氨焰儻疘ꍇ㍳㌺噃䆮瓂獂䶻漮⤩潁療䙶伲严깱촱䨩㡆쉂䜴쉧獹䝖녮珂㥳</w:t>
      </w:r>
      <w:r>
        <w:rPr/>
        <w:t>ꤸ</w:t>
      </w:r>
      <w:r>
        <w:rPr/>
        <w:t>煞灆兓䱎惂砷ꎡ㕲砩⫂瓂뿂㵃㧍꥾㝈忂祇儲䦮奂䙋숰⑓㊘洤稣䯂땧呄깶♗☬㝢匲숪</w:t>
      </w:r>
      <w:r>
        <w:rPr/>
        <w:t>⠰</w:t>
      </w:r>
      <w:r>
        <w:rPr/>
        <w:t>㜹䧂轕扩䟂归䭾ꍾ쉶㈣捰쉷晗ꅶꍔ顬䵴癅砩뗂牂숱뿂礱墿칪</w:t>
      </w:r>
      <w:r>
        <w:rPr/>
        <w:t>⡉</w:t>
      </w:r>
      <w:r>
        <w:rPr/>
        <w:t>假숩摃慕咘偤</w:t>
      </w:r>
      <w:r>
        <w:rPr/>
        <w:t>⡧</w:t>
      </w:r>
      <w:r>
        <w:rPr/>
        <w:t>顔挪囂ガ䩃㩢</w:t>
      </w:r>
      <w:r>
        <w:rPr/>
        <w:t>ⳃ</w:t>
      </w:r>
      <w:r>
        <w:rPr/>
        <w:t>攲⍃吽䭐甥单㭧乒</w:t>
      </w:r>
      <w:r>
        <w:rPr/>
        <w:t>ⱞ</w:t>
      </w:r>
      <w:r>
        <w:rPr/>
        <w:t>繑쉮眩䴶温㩙磂顶縳㙡砨⽒楦潮坫⫂伶뗂쉕䩥䨳뽣戺剐㠸㠨哃놡䕙㵈칡橳睷睂䐺⥢칱갊啵㝺嗂匷</w:t>
      </w:r>
      <w:r>
        <w:rPr/>
        <w:t>ⱏ</w:t>
      </w:r>
      <w:r>
        <w:rPr/>
        <w:t>慔䋂㉱申ㅅ䡆晋八숺煶⌴㝯㡇ꅐ쉉灧⾘쉅쉫帯烂祰┰⩾梏㩦</w:t>
      </w:r>
      <w:r>
        <w:rPr/>
        <w:t>ꔱꔩ</w:t>
      </w:r>
      <w:r>
        <w:rPr/>
        <w:t>⼱⩊㥯숷䙍</w:t>
      </w:r>
      <w:r>
        <w:rPr/>
        <w:t>⡏</w:t>
      </w:r>
      <w:r>
        <w:rPr/>
        <w:t>숤㏂㝚⽱治䜬厡쉣潰牷⩨徿氤ꥵ㙎⥺</w:t>
      </w:r>
      <w:r>
        <w:rPr/>
        <w:t>ⵄ⤹</w:t>
      </w:r>
      <w:r>
        <w:rPr/>
        <w:t>纮</w:t>
      </w:r>
      <w:r>
        <w:rPr/>
        <w:t>ⱥ</w:t>
      </w:r>
      <w:r>
        <w:rPr/>
        <w:t>祭䌮㉃깹䦥呌䳃晶딪劥</w:t>
      </w:r>
      <w:r>
        <w:rPr/>
        <w:t>⡗</w:t>
      </w:r>
      <w:r>
        <w:rPr/>
        <w:t>瑃塷㍮㶵쉃潍瑡䟂牦繉깞参</w:t>
      </w:r>
      <w:r>
        <w:rPr/>
        <w:t>ꖏ</w:t>
      </w:r>
      <w:r>
        <w:rPr/>
        <w:t>妩䕮彳撮ꄶ繮䦘牅恠䱤磍䬣゘⻂㈪临</w:t>
      </w:r>
      <w:r>
        <w:rPr/>
        <w:t>ꖩ</w:t>
      </w:r>
      <w:r>
        <w:rPr/>
        <w:t>奂쉡汏♆畒䤺㩥湱焥汷夫椷䡰砲ꍪ</w:t>
      </w:r>
      <w:r>
        <w:rPr/>
        <w:t>ⷂ</w:t>
      </w:r>
      <w:r>
        <w:rPr/>
        <w:t>⾩当敔扶ぶ䐽</w:t>
      </w:r>
      <w:r>
        <w:rPr/>
        <w:t>ⵅ</w:t>
      </w:r>
      <w:r>
        <w:rPr/>
        <w:t>猵穐娶슡䠳瑱搵怽썭</w:t>
      </w:r>
      <w:r>
        <w:rPr/>
        <w:t>꧂</w:t>
      </w:r>
      <w:r>
        <w:rPr/>
        <w:t>⡺</w:t>
      </w:r>
      <w:r>
        <w:rPr/>
        <w:t>畎畒䰪濂参珂쉃㚬⨸쉍슩爫渶㙮嘱圯婙焺倲</w:t>
      </w:r>
      <w:r>
        <w:rPr/>
        <w:t>ꤳ</w:t>
      </w:r>
      <w:r>
        <w:rPr/>
        <w:t>걃捎敤轹</w:t>
      </w:r>
      <w:r>
        <w:rPr/>
        <w:t>⡉</w:t>
      </w:r>
      <w:r>
        <w:rPr/>
        <w:t>갻쵫㍁♆</w:t>
      </w:r>
      <w:r>
        <w:rPr/>
        <w:t>ꦿ</w:t>
      </w:r>
      <w:r>
        <w:rPr/>
        <w:t>䩁䡷뭋畸㋂䍔䌤乄䩢䕡庮췂䁕⭒斬桐⩱ㄲ쉬櫃Ⓧ婩⍆帴稱㞣祅㠽瑧氥♴䍞㌶䥮쉔抿汅啸佨쉶䐻徏⹵牞ꍓ쵇捴汏桇녅栩婧촪㮬䪬㤱扣</w:t>
      </w:r>
      <w:r>
        <w:rPr/>
        <w:t>Ⱪ</w:t>
      </w:r>
      <w:r>
        <w:rPr/>
        <w:t>땷</w:t>
      </w:r>
      <w:r>
        <w:rPr/>
        <w:t>⡲</w:t>
      </w:r>
      <w:r>
        <w:rPr/>
        <w:t>唺</w:t>
      </w:r>
      <w:r>
        <w:rPr/>
        <w:t>ⵧ</w:t>
      </w:r>
      <w:r>
        <w:rPr/>
        <w:t>瑮㵶⥸匳컂슩癨걧쉄㒣唺橓株뽭乖싂</w:t>
      </w:r>
      <w:r>
        <w:rPr/>
        <w:t>ꖬ</w:t>
      </w:r>
      <w:r>
        <w:rPr/>
        <w:t>奅슻녪쏍䓂㥄奅䤥썱塩ㅌ剑穏牥ꍮ┬戨슥汆潅숻쉩炏慩儽爨呖拂䜰㡍</w:t>
      </w:r>
      <w:r>
        <w:rPr/>
        <w:t>ꔬ┭</w:t>
      </w:r>
      <w:r>
        <w:rPr/>
        <w:t>㤥㡤刲䭵䞣轮쉺</w:t>
      </w:r>
      <w:r>
        <w:rPr/>
        <w:t>ꕈ</w:t>
      </w:r>
      <w:r>
        <w:rPr/>
        <w:t>㓍</w:t>
      </w:r>
      <w:r>
        <w:rPr/>
        <w:t>ꕥ</w:t>
      </w:r>
      <w:r>
        <w:rPr/>
        <w:t>뇂䁞慯⨷滍䠪䦿楠竃㵙ꆩ⼦䱱</w:t>
      </w:r>
      <w:r>
        <w:rPr/>
        <w:t>Ⳃ</w:t>
      </w:r>
      <w:r>
        <w:rPr/>
        <w:t>䑰</w:t>
      </w:r>
      <w:r>
        <w:rPr/>
        <w:t>ꕟ</w:t>
      </w:r>
      <w:r>
        <w:rPr/>
        <w:t>溿䌽価䅷쉊䴳쉉㐲싂愸慣⚮乢</w:t>
      </w:r>
      <w:r>
        <w:rPr/>
        <w:t>ⱀ</w:t>
      </w:r>
      <w:r>
        <w:rPr/>
        <w:t>お搷갩썉䑺㍉剋䆿딣䡖䱔⹌⹣砭㭮冮地穮癷넹汋⼤걮쉬</w:t>
      </w:r>
      <w:r>
        <w:rPr/>
        <w:t>ꥊ</w:t>
      </w:r>
      <w:r>
        <w:rPr/>
        <w:t>쉁쉀⯂쵙칪⵨湣㔥繄ꇂ悵⽰懂ꆡ煤㋂槂깾뭊帣껂⍕呌ꌹ拂祰捦⨫┶♶㝈⩎뽵⪘洲칯</w:t>
      </w:r>
      <w:r>
        <w:rPr/>
        <w:t>ⱸ</w:t>
      </w:r>
      <w:r>
        <w:rPr/>
        <w:t>쉵呸輪ㅍ╆彊繇頵瑲㡍땚磂깣⯂乊矂⭍䡺깉䘩䁴䗂㗂슱</w:t>
      </w:r>
      <w:r>
        <w:rPr/>
        <w:t>ꤣ</w:t>
      </w:r>
      <w:r>
        <w:rPr/>
        <w:t>⢥</w:t>
      </w:r>
      <w:r>
        <w:rPr/>
        <w:t>숲㑨떮䩢䡶栯숶き뿂潬쉐㎩</w:t>
      </w:r>
      <w:r>
        <w:rPr/>
        <w:t>ꖣ</w:t>
      </w:r>
      <w:r>
        <w:rPr/>
        <w:t>甪獂啕墏眷熏滂㍦숩ꥬじ䧃쉕䰩㙲䭟擂㠪䰯칞</w:t>
      </w:r>
      <w:r>
        <w:rPr/>
        <w:t>꤫⑳</w:t>
      </w:r>
      <w:r>
        <w:rPr/>
        <w:t>壂♦汫쉔佂㓎瀤쌱僂〫硑쉢䷂噾</w:t>
      </w:r>
      <w:r>
        <w:rPr/>
        <w:t>꧂</w:t>
      </w:r>
      <w:r>
        <w:rPr/>
        <w:t>䵑噇⾻䰪強竂㕃쉑䪥炵⎏佋⭂晗佳甲쉄숹恴</w:t>
      </w:r>
      <w:r>
        <w:rPr/>
        <w:t>ⵦ</w:t>
      </w:r>
      <w:r>
        <w:rPr/>
        <w:t>剎朹깮支㢥</w:t>
      </w:r>
      <w:r>
        <w:rPr/>
        <w:t>⠭</w:t>
      </w:r>
      <w:r>
        <w:rPr/>
        <w:t>싂轘䩁㑅汤欽啭橒䌹쉑㑦䥋㝊嫃㑪⩐숵䅑婗뽹䞡♇䁊쵃쉌쉰칪</w:t>
      </w:r>
      <w:r>
        <w:rPr/>
        <w:t>ꤱ</w:t>
      </w:r>
      <w:r>
        <w:rPr/>
        <w:t>ꄥ걦☸哂䌊숻</w:t>
      </w:r>
      <w:r>
        <w:rPr/>
        <w:t>Ⱶ</w:t>
      </w:r>
      <w:r>
        <w:rPr/>
        <w:t>ꆏ㛂쉤佮䜬</w:t>
      </w:r>
      <w:r>
        <w:rPr/>
        <w:t>⠪⑊╍</w:t>
      </w:r>
      <w:r>
        <w:rPr/>
        <w:t>䧍촲溮煋煹㫂颿ㅀ慊睶橃㜫걀䘰佋硾捭쉦亵쉸狂壂䶏永숪晀</w:t>
      </w:r>
      <w:r>
        <w:rPr/>
        <w:t>ꤣ</w:t>
      </w:r>
      <w:r>
        <w:rPr/>
        <w:t>狂痂䩞畺湏梩⹰숪䝏壎歗帣썍䘸睕县㭘䕷吹嘫玩⑫깡奂䙏숰ꥬ挩戲䉌㞡ㅱㅬ뿂쉟敺⸫싂</w:t>
      </w:r>
      <w:r>
        <w:rPr/>
        <w:t>ⴰ⩑</w:t>
      </w:r>
      <w:r>
        <w:rPr/>
        <w:t>噅⑒慕㑱⬴㴥㠻</w:t>
      </w:r>
      <w:r>
        <w:rPr/>
        <w:t>ⵤ</w:t>
      </w:r>
      <w:r>
        <w:rPr/>
        <w:t>椳숷쉧슏檘ꥡ瑤긪䝶決数摭싎㣂㦡繖쉊怬晲싂썄㥀制㡋頪啱</w:t>
      </w:r>
      <w:r>
        <w:rPr/>
        <w:t>ꥁ</w:t>
      </w:r>
      <w:r>
        <w:rPr/>
        <w:t>㘶㝲녃啬䄻숮쉥⍱쉱⧍氥幵⧂唪㡤暬塰쉊兡츰氷䝳숥楍朽습䕘磂㬨딻숷灗祗⭴湸ㅪ顔娬</w:t>
      </w:r>
      <w:r>
        <w:rPr/>
        <w:t>ꕲ</w:t>
      </w:r>
      <w:r>
        <w:rPr/>
        <w:t>쉾䒘物幁㈭⿂㧂⹩没狂</w:t>
      </w:r>
      <w:r>
        <w:rPr/>
        <w:t>Ⱔ</w:t>
      </w:r>
      <w:r>
        <w:rPr/>
        <w:t>媣潸墩壂⵶涘뭕䌺牤䑺숦噣䏂㋎怪⹥䊡㕏숷穲ꌹ싍繩㥉煅窻幥☪⵨戲䨹特偙繫桙㌪畓㪻烂쉊懃넪桄ꇂ㝧䰣⥬㥧硾쉴㑗⬱傘</w:t>
      </w:r>
      <w:r>
        <w:rPr/>
        <w:t>ꤩ</w:t>
      </w:r>
      <w:r>
        <w:rPr/>
        <w:t>乪깣갱㮵侘뭫浨┹슩堹㗃楆䐰쉉뾘琵⍭쵸뾡楗㩍숭칃⬨煢㈮穴땔숦頮盍瘤㜹㠺쉦㙠㭰⭸嗂痍䧍쉒瀵뭳쉹䆻甯⸵⩌⤴牀儯</w:t>
      </w:r>
      <w:r>
        <w:rPr/>
        <w:t>ꕆ</w:t>
      </w:r>
      <w:r>
        <w:rPr/>
        <w:t>潌썐䥓湩剃캡砺顡䁔當칀䍲噳恮橈쉶㥘뭇쉵싂顤縤䭳轙汴烂㗂䝫䬰⩠숭</w:t>
      </w:r>
      <w:r>
        <w:rPr/>
        <w:t>Ⱶ</w:t>
      </w:r>
      <w:r>
        <w:rPr/>
        <w:t>㎘㈪䙘䗂㭺㙌슻䝂쉸쉓㧂䮩桚䪬ㄹ䵴습뽈䔳⨭飂칵楕甤</w:t>
      </w:r>
      <w:r>
        <w:rPr/>
        <w:t>ⷂ</w:t>
      </w:r>
      <w:r>
        <w:rPr/>
        <w:t>㨰쉕╪䴦䨻㫂繏뽤为쉩潃癵㝣橳奞案싂쉈㗂걃棂껂倫盂奣穣炵䧂䛂싂췂汇쉑䄺晦⑵硖⨲瀺䐥Ⓜ䠸拃浘쉳⽒Ⓜ䥗䩇⤶쉬썆剒쉳瓂㷂玮⭍</w:t>
      </w:r>
      <w:r>
        <w:rPr/>
        <w:t>⢡</w:t>
      </w:r>
      <w:r>
        <w:rPr/>
        <w:t>溮縳催䍵偩䩟棂拂╤圱兦帮㩡漶湉䙾䈪獳盂轡湔懂效걨㘴娣㭸㴴</w:t>
      </w:r>
      <w:r>
        <w:rPr/>
        <w:t>⡬</w:t>
      </w:r>
      <w:r>
        <w:rPr/>
        <w:t>쉌僎䶏㓂捵帴纬⏂뭪穭漻쉖繇幰䣂琥뼤淂쉇♎슘倦쉪擂沏㝘佤숬⩫朶漵焹纩瓂䩇쉤㞩䨤恌啞徬眣䞬ꏂ</w:t>
      </w:r>
      <w:r>
        <w:rPr/>
        <w:t>⣂</w:t>
      </w:r>
      <w:r>
        <w:rPr/>
        <w:t>場⪿掿縷⩱䅶쉑䱯渪䝠</w:t>
      </w:r>
      <w:r>
        <w:rPr/>
        <w:t>⣎</w:t>
      </w:r>
      <w:r>
        <w:rPr/>
        <w:t>㐦潒꥞땹㝮㐹ꇂ澩㵱搬削㤯㏂㗍쵉䊱値싂熵</w:t>
      </w:r>
      <w:r>
        <w:rPr/>
        <w:t>⡮</w:t>
      </w:r>
      <w:r>
        <w:rPr/>
        <w:t>福슥㉧</w:t>
      </w:r>
      <w:r>
        <w:rPr/>
        <w:t>⠽</w:t>
      </w:r>
      <w:r>
        <w:rPr/>
        <w:t>迂걬䧂깬婨ꄵ娤眵⨺敏䋃뭋䩔縴⬳瞘╞㠊䍪땰뭫쵄䙊⵬⹒刦╾凂쉚傱唱側</w:t>
      </w:r>
      <w:r>
        <w:rPr/>
        <w:t>ꥄ</w:t>
      </w:r>
      <w:r>
        <w:rPr/>
        <w:t>䤬␵㗍쉵癆ㅙ扴呴쉰곂湏敋檵䒡町⩷쉠㈸䝈佹祏䍡</w:t>
      </w:r>
      <w:r>
        <w:rPr/>
        <w:t>ⱱ</w:t>
      </w:r>
      <w:r>
        <w:rPr/>
        <w:t>浄涻繴쉧䫎攲때♕뽋</w:t>
      </w:r>
      <w:r>
        <w:rPr/>
        <w:t>ꦵ</w:t>
      </w:r>
      <w:r>
        <w:rPr/>
        <w:t>摙澬橨䅴⮮昤곍뽣땰숹컍硞抻揂㶻恷䧂뽄ꍬ牫瞱㠽典䐸뿂쉦쵌帪ꏂ彮쉩沮片촫噆⥣だ棂⫂畫䑧쉳揂㪣癘믂䜭숭竎疘秎䋂恱㨶䨰숶璱춱輪睋╯瀫前ꥩ画檱㙐ꍱꅶ枱뽳㇂奺㗃桠㶏夽쉪卋싂桞浗⺬쉐汃瘽갽纏牤㢩杬恵쉔䠣䙒썉灍⛂濂䘥彔祔䨰㔣埂参䙲究燍瀷쉬纥㡩싂ꥨ毂䵐싂何뇂涩슿䐸欩䩨䦥吴䕲婞瞿撡⯂硁癈</w:t>
      </w:r>
      <w:r>
        <w:rPr/>
        <w:t>ꥌ</w:t>
      </w:r>
      <w:r>
        <w:rPr/>
        <w:t>嚘畤慾㯎唹긶⯂䄨礽⩐뭺执嘪摴䁉㡱氳┥塣幙⪘䛂⼹嘵슣쉴婚摏伶ㅚ╵態ꍒ睘扷䴭㛂彞䥉顱쉪椶埍䅃焯㪮</w:t>
      </w:r>
      <w:r>
        <w:rPr/>
        <w:t>Ⳃ</w:t>
      </w:r>
      <w:r>
        <w:rPr/>
        <w:t>扑䌪껂硕쉌䡧䡾ꄹ偎⮱惂㙟吽䦣㥢畸땘㎩䥞숤敌쌱縺䄸Ⓝ</w:t>
      </w:r>
      <w:r>
        <w:rPr/>
        <w:t>ⱴ</w:t>
      </w:r>
      <w:r>
        <w:rPr/>
        <w:t>轚⪱怸</w:t>
      </w:r>
      <w:r>
        <w:rPr/>
        <w:t>ⱘ</w:t>
      </w:r>
      <w:r>
        <w:rPr/>
        <w:t>噷쉞</w:t>
      </w:r>
      <w:r>
        <w:rPr/>
        <w:t>ⷂ</w:t>
      </w:r>
      <w:r>
        <w:rPr/>
        <w:t>䜨╉넶偞ꥩ㛎頥䔻忂슩䥅彺㵂潄쉂☳싂ꍸ</w:t>
      </w:r>
      <w:r>
        <w:rPr/>
        <w:t>ꥄ⦏⹌</w:t>
      </w:r>
      <w:r>
        <w:rPr/>
        <w:t>䯂䩙煺㙵슿元洯㷂克ꄪ㑗╟慦癆偭㚱祤䝘뗂淂䢬㬽煷갪ꅍ灸㭁晟娮⥠共穸⪡喣䪥깣儺㐥䜳녧䲩拂啥䑉㶥坡쌭顅⮥䕲潏⒱뭓쵔怱在倰旂⭮㉤轺獔浘ꎬ傿</w:t>
      </w:r>
      <w:r>
        <w:rPr/>
        <w:t>Ɫ</w:t>
      </w:r>
      <w:r>
        <w:rPr/>
        <w:t>樨㓂瑷栲刯㎻쵱ㄻ㡶灣䒥⩄㉇损摉ꄮ쉠ꥬ㠦⥮剏呪뼹䌷㵫侮瘩灟橪깡</w:t>
      </w:r>
      <w:r>
        <w:rPr/>
        <w:t>ꕵ</w:t>
      </w:r>
      <w:r>
        <w:rPr/>
        <w:t>䱾믂嫃猤⚣㙧櫃䕉㈰穦澏煷</w:t>
      </w:r>
      <w:r>
        <w:rPr/>
        <w:t>ꤤ</w:t>
      </w:r>
      <w:r>
        <w:rPr/>
        <w:t>繶넪洳泍吭䑰슩匫</w:t>
      </w:r>
      <w:r>
        <w:rPr/>
        <w:t>ⲏ</w:t>
      </w:r>
      <w:r>
        <w:rPr/>
        <w:t>㷂㌲核슮깕䥈䅫䩧㫂싎顢抣塘木㵇⥵繹</w:t>
      </w:r>
      <w:r>
        <w:rPr/>
        <w:t>꧂</w:t>
      </w:r>
      <w:r>
        <w:rPr/>
        <w:t>넬戩琩싂걚参ꎬꥵ煺㭀汸搻䚩䭀쵭䁡</w:t>
      </w:r>
      <w:r>
        <w:rPr/>
        <w:t>ꤷ</w:t>
      </w:r>
      <w:r>
        <w:rPr/>
        <w:t>䵲싂뇂碏숤⑩뮻⮿倻愦䁖㕬딣戹네䡷쏂쉑帮弪瑰䵹뽥噗쉟坔䓂秂敳ㅩ</w:t>
      </w:r>
      <w:r>
        <w:rPr/>
        <w:t>ꔥ</w:t>
      </w:r>
      <w:r>
        <w:rPr/>
        <w:t>矎濂䳂辡獇顊溿⌶頦ꅯ硌㥌쉥䂩녓惂珂夰숦⑒顄婖㗍⸷䭭쉞놿瑰䷂㑇媡欮⵮⑷숱煾쉦䙫㦮㝕皿쵍㜊</w:t>
      </w:r>
      <w:r>
        <w:rPr/>
        <w:t>ꥄ</w:t>
      </w:r>
      <w:r>
        <w:rPr/>
        <w:t>㬶숺㣍幰䀫嘺䖬</w:t>
      </w:r>
      <w:r>
        <w:rPr/>
        <w:t>ꔵ</w:t>
      </w:r>
      <w:r>
        <w:rPr/>
        <w:t>㪘睨⎵⌹〪촨傘㤭㙊䭇</w:t>
      </w:r>
      <w:r>
        <w:rPr/>
        <w:t>꧂</w:t>
      </w:r>
      <w:r>
        <w:rPr/>
        <w:t>幢ㅚ䤬牶䚵桂呡擂⹑乗ꥰ⹅攵䡢渷슥婊全㌪⭶싂䡇頩뭌㷍玘炱⾬걚⑶澱先䰫⦵㩦⤸瓂牘户癟埂숥䵴㐩⍠⹸숳䊿</w:t>
      </w:r>
      <w:r>
        <w:rPr/>
        <w:t>⵰</w:t>
      </w:r>
      <w:r>
        <w:rPr/>
        <w:t>潊㖿啁摶䏂獘瑠⭾摪ㅂ呦徣써桡䍨㭁ば䌸쉂幙倻겏乎ꏂ땵示䠪쌻겵浥⥄숱䁶縤䋂狍丱幦㕰䅕畂쌪깴숭땷丩쉤涵灨㑭뽒칧頵⯂⦩믂喱暱녕쉠ぶ䤦쉡䝲汨넮䯂⩩䘪㡦剖⺡卵뽌咩恦痂䍇츩湘</w:t>
      </w:r>
      <w:r>
        <w:rPr/>
        <w:t>⡑</w:t>
      </w:r>
      <w:r>
        <w:rPr/>
        <w:t>쉆싂썂쉘爣桬녗㤫䬮㜫桯칤ꅮ䑇剕㙯灾⑐☮捤╖ꥤ⨺桇㐤㉣뾡땞晞繰歷ꥤ㧂徣숺煲䨷曎쏂湶桁晀싂䵉쉴䉆♙쉖⫂㶮〻</w:t>
      </w:r>
      <w:r>
        <w:rPr/>
        <w:t>ꗃ</w:t>
      </w:r>
      <w:r>
        <w:rPr/>
        <w:t>⽐吱啨楪㥋뇂</w:t>
      </w:r>
      <w:r>
        <w:rPr/>
        <w:t>꧂</w:t>
      </w:r>
      <w:r>
        <w:rPr/>
        <w:t>䁪扰㝈䕨뼣稤幎</w:t>
      </w:r>
      <w:r>
        <w:rPr/>
        <w:t>ꖣ</w:t>
      </w:r>
      <w:r>
        <w:rPr/>
        <w:t>쉫쉄슩呣繨싂ㄬ⧂묬帱㌹㭣숸䴭껂畂</w:t>
      </w:r>
      <w:r>
        <w:rPr/>
        <w:t>⡠</w:t>
      </w:r>
      <w:r>
        <w:rPr/>
        <w:t>쉌ㄩ㚮喬</w:t>
      </w:r>
      <w:r>
        <w:rPr/>
        <w:t>ⷂ</w:t>
      </w:r>
      <w:r>
        <w:rPr/>
        <w:t>⿂泂睎싍䅯⍧쉊塓幎斏旍穢刱슱燃炩䇂㥦ꆣ杔顐⥄纬㍀煩䱦뮱⬪┪䜥㉦睨⩺ꍘ浞뽃㯂⑓꺵䊩轋䊩쉢㤸깳㉫氨</w:t>
      </w:r>
      <w:r>
        <w:rPr/>
        <w:t>⡕</w:t>
      </w:r>
      <w:r>
        <w:rPr/>
        <w:t>䠤숬ꌵ䩓싂䤭䉫匬吪㬴</w:t>
      </w:r>
      <w:r>
        <w:rPr/>
        <w:t>ꕎ</w:t>
      </w:r>
      <w:r>
        <w:rPr/>
        <w:t>숱䴷頤䩺瘪斬爽弹浘汚䈸⵮슬䰻딤쉨쉓䥓䜱쉶ꄥ땄뭺顈獉楱䆿⼩祲㵞</w:t>
      </w:r>
      <w:r>
        <w:rPr/>
        <w:t>ⱗ</w:t>
      </w:r>
      <w:r>
        <w:rPr/>
        <w:t>と숻슣漳挲숶쉬枬瀺ぇ㙳瘳恱</w:t>
      </w:r>
      <w:r>
        <w:rPr/>
        <w:t>Ⱓ</w:t>
      </w:r>
      <w:r>
        <w:rPr/>
        <w:t>䅨딽㦻牲呁㊬梮㜳乙瀬庬剩總⭭㧂乭㮱昸瑓䝥縷狂㍅廂椸㍸乚⽯睆冘숬淍畵汌쉲䱄彌떬灞⸥ꥧ敪奚</w:t>
      </w:r>
      <w:r>
        <w:rPr/>
        <w:t>꧂</w:t>
      </w:r>
      <w:r>
        <w:rPr/>
        <w:t>旂걈䨵䗂䁲䁴歞䟂獯ㅙ쉢䍷剑쵊㑑</w:t>
      </w:r>
      <w:r>
        <w:rPr/>
        <w:t>ꤪ</w:t>
      </w:r>
      <w:r>
        <w:rPr/>
        <w:t>䝲</w:t>
      </w:r>
      <w:r>
        <w:rPr/>
        <w:t>⡋</w:t>
      </w:r>
      <w:r>
        <w:rPr/>
        <w:t>묰暵쉡㠫䵟䝎穎䱇暣녪汾쉃</w:t>
      </w:r>
      <w:r>
        <w:rPr/>
        <w:t>ꦩ</w:t>
      </w:r>
      <w:r>
        <w:rPr/>
        <w:t>㝌㫂娭犵䥤弥묳⥌㪬捌攥䝢䝕偖⥑칹祒쉠⨯敩恅禥⚥쉥</w:t>
      </w:r>
      <w:r>
        <w:rPr/>
        <w:t>Ɐ</w:t>
      </w:r>
      <w:r>
        <w:rPr/>
        <w:t>㴰潷┳䬬弬쉮숩繴䉭㙢䍉</w:t>
      </w:r>
      <w:r>
        <w:rPr/>
        <w:t>⡖⑒</w:t>
      </w:r>
      <w:r>
        <w:rPr/>
        <w:t>㙖顒獒縷汱⩙쉭猥⭢썤뭦哂祔摞澩㌤你뽒⪏煕䉉떿ꥥ⵳慐㩳䵁ꍩ쉁ꄴ㵺㡾泍縳瞿쉺䤷ꇂ㦡漲䷂딵┻쉸牫䬲</w:t>
      </w:r>
      <w:r>
        <w:rPr/>
        <w:t>꥓</w:t>
      </w:r>
      <w:r>
        <w:rPr/>
        <w:t>䧂轨㈴뭙碮쎮䱔奯䨊桳⽍瑓놩놵堯浴愲㈣傣䛂畐⩟㴷婗䄯软夯枡┽㭠㩀埂䑔嗂</w:t>
      </w:r>
      <w:r>
        <w:rPr/>
        <w:t>ꤶ</w:t>
      </w:r>
      <w:r>
        <w:rPr/>
        <w:t>䵙쉡䍢啉㇂癔恁䩇䬤楐䀤⥗숰繪딺ㆩ㘣⩩</w:t>
      </w:r>
      <w:r>
        <w:rPr/>
        <w:t>ⰰ</w:t>
      </w:r>
      <w:r>
        <w:rPr/>
        <w:t>ケ〪⥳湳彗澘</w:t>
      </w:r>
      <w:r>
        <w:rPr/>
        <w:t>ⱞ⡃</w:t>
      </w:r>
      <w:r>
        <w:rPr/>
        <w:t>辩땙ꍄ걊娮뿂稵㜱ꏃ쉈㘦</w:t>
      </w:r>
      <w:r>
        <w:rPr/>
        <w:t>ꥑ</w:t>
      </w:r>
      <w:r>
        <w:rPr/>
        <w:t>祫䥞䕳㍇ꌶ稳怮䭵뭓携䜪眺䬣猫⼵䴫㝆敢䡣啷匭撱㌵勂䂩煦値婏쵀桋婦ꄵ瞬ꥰ쉾믃珂㜲쉥㵈췂쉍㧂愪瀵帺橺慢抣숪䦥⴪쉀</w:t>
      </w:r>
      <w:r>
        <w:rPr/>
        <w:t>Ⳃ</w:t>
      </w:r>
      <w:r>
        <w:rPr/>
        <w:t>畺⩭䈬橋</w:t>
      </w:r>
      <w:r>
        <w:rPr/>
        <w:t>ⶏ</w:t>
      </w:r>
      <w:r>
        <w:rPr/>
        <w:t>獒杂祚䝓㐪䁵딫潤</w:t>
      </w:r>
      <w:r>
        <w:rPr/>
        <w:t>ꤪ</w:t>
      </w:r>
      <w:r>
        <w:rPr/>
        <w:t>挻䨨洣⫂⩌</w:t>
      </w:r>
      <w:r>
        <w:rPr/>
        <w:t>⡔ⱂ</w:t>
      </w:r>
      <w:r>
        <w:rPr/>
        <w:t>䘹啋怴奉潡橹皣㍈ꍤ息깺ぞ␪㥡⽇䤶曂攺쉲㉀⍪㍖숯㑡京숪灲捇博獞</w:t>
      </w:r>
      <w:r>
        <w:rPr/>
        <w:t>ⴵ</w:t>
      </w:r>
      <w:r>
        <w:rPr/>
        <w:t>Ⱚ</w:t>
      </w:r>
      <w:r>
        <w:rPr/>
        <w:t>딯㉏华瑓쉷☰啦뭗頶䭺搯⩦쏂ꅅ⌶㵐乂㑘␮䉶쉁㵵슬桶祹捯쉀┫㪻䑇뼺弮爲㟂㘭⹑싂⩋偀䤬㌱♕攥琪秂㵤칥䋂뭶槎颱轷슮滂쉒睮⩞煱㘨⍌允晫㠪ꅡ㐦䖱䵇塔坎疬凍ꎥ敗䯂놬</w:t>
      </w:r>
      <w:r>
        <w:rPr/>
        <w:t>ⰽ</w:t>
      </w:r>
      <w:r>
        <w:rPr/>
        <w:t>뇂慑슻䍒媻敚䭋瑀䭀眴ㄴ摵䁉晙呙쉕숽쉺楪</w:t>
      </w:r>
      <w:r>
        <w:rPr/>
        <w:t>ⱨ</w:t>
      </w:r>
      <w:r>
        <w:rPr/>
        <w:t>汪쉘쉍䨲䯂⫂䍌晅⨴㬩⨽</w:t>
      </w:r>
      <w:r>
        <w:rPr/>
        <w:t>ꥍ</w:t>
      </w:r>
      <w:r>
        <w:rPr/>
        <w:t>䅷婧牱戳楖㜲嘪关</w:t>
      </w:r>
      <w:r>
        <w:rPr/>
        <w:t>⠶</w:t>
      </w:r>
      <w:r>
        <w:rPr/>
        <w:t>刭托㊿忂睪根祵⬴깏㔱뭖橏干歶ꥤ걭㷂䨥昮㝖盂촪海䑮灲東☹盎䅔㓂⍩⨻䆣뗂䌫恫幭繋晖슣瓃灒䘴否ꄦ䝀⭷绂⍗╢⩡㗂⤷㙵椪</w:t>
      </w:r>
      <w:r>
        <w:rPr/>
        <w:t>ꕉ</w:t>
      </w:r>
      <w:r>
        <w:rPr/>
        <w:t>겮欱䘱㭪先䙫㖘彞婧䒩幟슡頺兊치敍⩘吳儬㌶㇎䍏辮仂晳乷㡥녫쉃ꥵ㮥♹啰⩳䕢숣</w:t>
      </w:r>
      <w:r>
        <w:rPr/>
        <w:t>꤬</w:t>
      </w:r>
      <w:r>
        <w:rPr/>
        <w:t>䝇䉎깘牒쉔숤숫䁐煶</w:t>
      </w:r>
      <w:r>
        <w:rPr/>
        <w:t>ⱡ</w:t>
      </w:r>
      <w:r>
        <w:rPr/>
        <w:t>盂㤹ꍙ쵘㵃숷䞱愪䉒</w:t>
      </w:r>
      <w:r>
        <w:rPr/>
        <w:t>ꥂ</w:t>
      </w:r>
      <w:r>
        <w:rPr/>
        <w:t>㖱ꥠ凂⨴擂睢爭扉呙濂㭓⥫傻⑮硑樳浂㋂玿䉃싂⽍棃㝰䁯㬦⽞쉋깦楲璿䉫⫍ꄮ⫂뼷⵮䝋㥗䅙爰⭉</w:t>
      </w:r>
      <w:r>
        <w:rPr/>
        <w:t>ꔣ</w:t>
      </w:r>
      <w:r>
        <w:rPr/>
        <w:t>㑠〣㉒唵穥䥚怹垏⫂䙮㙃劬椰儨穕숽쉐㦏啐춡頶㵕쉭䭫⍹⬱嚻㵾灀砷믂㦩恺䅒쉪䏂丩轙</w:t>
      </w:r>
      <w:r>
        <w:rPr/>
        <w:t>⡥</w:t>
      </w:r>
      <w:r>
        <w:rPr/>
        <w:t>䝸</w:t>
      </w:r>
      <w:r>
        <w:rPr/>
        <w:t>ⷂ</w:t>
      </w:r>
      <w:r>
        <w:rPr/>
        <w:t>堬⑺녤圩⫂呍</w:t>
      </w:r>
      <w:r>
        <w:rPr/>
        <w:t>⠨</w:t>
      </w:r>
      <w:r>
        <w:rPr/>
        <w:t>䡸</w:t>
      </w:r>
      <w:r>
        <w:rPr/>
        <w:t>Ⳃ</w:t>
      </w:r>
      <w:r>
        <w:rPr/>
        <w:t>㜶╠僂㔷䂵敓姂</w:t>
      </w:r>
      <w:r>
        <w:rPr/>
        <w:t>⠴</w:t>
      </w:r>
      <w:r>
        <w:rPr/>
        <w:t>畔歖啁䝉帨╇쉸칉┊敧숱呴쉔⭌璵洶뮡䴤劏䴴썚顐쉎娩㭸稪</w:t>
      </w:r>
      <w:r>
        <w:rPr/>
        <w:t>꤯</w:t>
      </w:r>
      <w:r>
        <w:rPr/>
        <w:t>牣䒡顱她䙑쉸䉗⭳汄㷂十炻</w:t>
      </w:r>
      <w:r>
        <w:rPr/>
        <w:t>Ⲭ</w:t>
      </w:r>
      <w:r>
        <w:rPr/>
        <w:t>㑂灒潭슥걀匣♊</w:t>
      </w:r>
      <w:r>
        <w:rPr/>
        <w:t>꧂</w:t>
      </w:r>
      <w:r>
        <w:rPr/>
        <w:t>싂䙦㉗╓泂싍넽嚘辮쉂摤슥쎏䌻</w:t>
      </w:r>
      <w:r>
        <w:rPr/>
        <w:t>꧂</w:t>
      </w:r>
      <w:r>
        <w:rPr/>
        <w:t>슩磂ꥭ慃␬</w:t>
      </w:r>
      <w:r>
        <w:rPr/>
        <w:t>ꥉ</w:t>
      </w:r>
      <w:r>
        <w:rPr/>
        <w:t>セ칳㥐伲て쉐瞘婫渨便噯婕숶睂轄つ뼨礯睨櫂㶏瑟倭刯쉟ꍡ橣떿眮扳剫䍍걔</w:t>
      </w:r>
      <w:r>
        <w:rPr/>
        <w:t>ꥊꦩ</w:t>
      </w:r>
      <w:r>
        <w:rPr/>
        <w:t>䕇眱滂轉䵤〴ꅄ塕卌╟摳꥕橋ꍕ幑涣싂䛂걂佇曂湟繌␮䫂㌦桍浸ꥭ숴쉌숸쉪㘷䅸㑨숦坆㕍湩쎵慘䝙輲쉷县숹곂徣歂숹</w:t>
      </w:r>
      <w:r>
        <w:rPr/>
        <w:t>ⰶ</w:t>
      </w:r>
      <w:r>
        <w:rPr/>
        <w:t>瞬轙産⑃쉤潋䢡䭙畠佬兏꥗䶵烂畞凍컂噁㑓癯⪻瀰䕣挴䈥㉗깳辏利놿灑쉙䙕쉲⪏⽡猤福噡ꥣ奞숹皿窻矍ꅡ抣뿍쉌䗍쉲嘲轡䍓塙싍쉁쉔琬桋⦘⽬쉕⹧灔ケ㓂䭆盂䡥囂㑾獚䝭㩎丹⩗</w:t>
      </w:r>
      <w:r>
        <w:rPr/>
        <w:t>ꥒ</w:t>
      </w:r>
      <w:r>
        <w:rPr/>
        <w:t>㈩勃〱澩䩓旂깵㩞㥀勂䡄兣匬唤⵾嫂㙮䘬䋂獾婗䪩秃땟</w:t>
      </w:r>
      <w:r>
        <w:rPr/>
        <w:t>Ⲭ</w:t>
      </w:r>
      <w:r>
        <w:rPr/>
        <w:t>츣㉄砷䉞㥑꺥</w:t>
      </w:r>
      <w:r>
        <w:rPr/>
        <w:t>ꦥ</w:t>
      </w:r>
      <w:r>
        <w:rPr/>
        <w:t>桙뽔䡣쌪涮忂潑㎩縯奟灦</w:t>
      </w:r>
      <w:r>
        <w:rPr/>
        <w:t>ꤲ┬</w:t>
      </w:r>
      <w:r>
        <w:rPr/>
        <w:t>㤩煩㡚뭲稱㇂䳂䛂䉑晞瑈穲䡆啲땗歱㫂䰶</w:t>
      </w:r>
      <w:r>
        <w:rPr/>
        <w:t>ꔭ</w:t>
      </w:r>
      <w:r>
        <w:rPr/>
        <w:t>接吰慡刨쉹ㄱ땲싂숲穚啕殩矂⹒⥨恑獬疩슩쉴䱩싂㈷䁱싂廂꺩擂煖쌮璩捸末杰皡곃癡竂啒匣㑵浆䙌ㅨ児쉏츣掩딣㙭䠷栽쉕쉉┪灀ꍾ껂呶戦쉂疘剸睊恅䅢吭嚻⬩숶捖楧숸⺣</w:t>
      </w:r>
      <w:r>
        <w:rPr/>
        <w:t>Ⱚ</w:t>
      </w:r>
      <w:r>
        <w:rPr/>
        <w:t>ꦏ</w:t>
      </w:r>
      <w:r>
        <w:rPr/>
        <w:t>뽰佟⤪䛂♧晥偮禡怭穢</w:t>
      </w:r>
      <w:r>
        <w:rPr/>
        <w:t>꧂</w:t>
      </w:r>
      <w:r>
        <w:rPr/>
        <w:t>깚䝓城쉏⴨噍숯䠪쉥娪灠娤</w:t>
      </w:r>
      <w:r>
        <w:rPr/>
        <w:t>ꗂ</w:t>
      </w:r>
      <w:r>
        <w:rPr/>
        <w:t>牫穩瑪䣂뿂穯枩愮甮</w:t>
      </w:r>
      <w:r>
        <w:rPr/>
        <w:t>ꤪ</w:t>
      </w:r>
      <w:r>
        <w:rPr/>
        <w:t>䦮</w:t>
      </w:r>
      <w:r>
        <w:rPr/>
        <w:t>⡎</w:t>
      </w:r>
      <w:r>
        <w:rPr/>
        <w:t>盃獠쎮㵳侵䂘⹘䳂껂䅨䘽</w:t>
      </w:r>
      <w:r>
        <w:rPr/>
        <w:t>ꗂ</w:t>
      </w:r>
      <w:r>
        <w:rPr/>
        <w:t>劻㪩㶿婄⛂╓琩</w:t>
      </w:r>
      <w:r>
        <w:rPr/>
        <w:t>ꕆ</w:t>
      </w:r>
      <w:r>
        <w:rPr/>
        <w:t>浆긬䢵檿穫넦勂⽬䞱쌶㡷</w:t>
      </w:r>
      <w:r>
        <w:rPr/>
        <w:t>ꦬ</w:t>
      </w:r>
      <w:r>
        <w:rPr/>
        <w:t>䌦⤺硹漽䴣</w:t>
      </w:r>
      <w:r>
        <w:rPr/>
        <w:t>ꥊ⭘⨻</w:t>
      </w:r>
      <w:r>
        <w:rPr/>
        <w:t>㤽䡦䙈汮摊䆡兹⬩晬⥙浞煖繏䎣䉙䙇␽</w:t>
      </w:r>
      <w:r>
        <w:rPr/>
        <w:t>Ȿ</w:t>
      </w:r>
      <w:r>
        <w:rPr/>
        <w:t>枬启㌲땸</w:t>
      </w:r>
      <w:r>
        <w:rPr/>
        <w:t>ꤥ</w:t>
      </w:r>
      <w:r>
        <w:rPr/>
        <w:t>嘲䙯瑕⭲て挷㘨灚僎</w:t>
      </w:r>
      <w:r>
        <w:rPr/>
        <w:t>ꖩ</w:t>
      </w:r>
      <w:r>
        <w:rPr/>
        <w:t>⡫</w:t>
      </w:r>
      <w:r>
        <w:rPr/>
        <w:t>捳わ䅧䌨楖</w:t>
      </w:r>
      <w:r>
        <w:rPr/>
        <w:t>ⰻ</w:t>
      </w:r>
      <w:r>
        <w:rPr/>
        <w:t>縸䩓樯个땕䝾䉳ヂ壂㉫偲⺣䅱⿂吤쉘쉸䕣녩堻䃂뭦충슬</w:t>
      </w:r>
      <w:r>
        <w:rPr/>
        <w:t>Ⱙ</w:t>
      </w:r>
      <w:r>
        <w:rPr/>
        <w:t>瀸氱橆潃椬朊ꏂ稩医奱㭨뽄㵡京牗쉍儵</w:t>
      </w:r>
      <w:r>
        <w:rPr/>
        <w:t>ꦱ</w:t>
      </w:r>
      <w:r>
        <w:rPr/>
        <w:t>形杕</w:t>
      </w:r>
      <w:r>
        <w:rPr/>
        <w:t>ꕀ</w:t>
      </w:r>
      <w:r>
        <w:rPr/>
        <w:t>䣂㑕ꌸ涱</w:t>
      </w:r>
      <w:r>
        <w:rPr/>
        <w:t>ⱨ</w:t>
      </w:r>
      <w:r>
        <w:rPr/>
        <w:t>䄩㈣㷂朥祧䒣坧欨䀪슬埂媱ꄺ슣䙟</w:t>
      </w:r>
      <w:r>
        <w:rPr/>
        <w:t>ꕺ</w:t>
      </w:r>
      <w:r>
        <w:rPr/>
        <w:t>㯂걔轈칄</w:t>
      </w:r>
      <w:r>
        <w:rPr/>
        <w:t>⡚╥</w:t>
      </w:r>
      <w:r>
        <w:rPr/>
        <w:t>㑋䭪㒥朦癙匦卖硍咵䱦㓂ㅦ确䔩燂幍䱁槂坈㙊牪䧂ノ쉎촬䶩ㅡ桢朶䌤癖ㅟ㘤깣摧⹬煹劮⿂▣쵩䁗㠭公䔫䙢뗂獲㍭伣䝡楞</w:t>
      </w:r>
      <w:r>
        <w:rPr/>
        <w:t>ⷂ</w:t>
      </w:r>
      <w:r>
        <w:rPr/>
        <w:t>碻㵳乭䌵顈슮</w:t>
      </w:r>
      <w:r>
        <w:rPr/>
        <w:t>ꕪ</w:t>
      </w:r>
      <w:r>
        <w:rPr/>
        <w:t>偔⽯⑴䜽溡妡⑭䍦焥걄着䥸ꇎ煚⵩䘬犮㍊扐皱⫂兾싂</w:t>
      </w:r>
      <w:r>
        <w:rPr/>
        <w:t>ⱈ</w:t>
      </w:r>
      <w:r>
        <w:rPr/>
        <w:t>쉧堨窱眲췂㷂쉮쉈</w:t>
      </w:r>
      <w:r>
        <w:rPr/>
        <w:t>ꖿ</w:t>
      </w:r>
      <w:r>
        <w:rPr/>
        <w:t>⢡</w:t>
      </w:r>
      <w:r>
        <w:rPr/>
        <w:t>灸佯冿楆桡顑华楙洮娲ꍄ쉭䀯噵怹楑ꌹ硇⩯囂炱걏䑌㌮搪䥦晏牳妻睂繁壂㡰</w:t>
      </w:r>
      <w:r>
        <w:rPr/>
        <w:t>ⱃ</w:t>
      </w:r>
      <w:r>
        <w:rPr/>
        <w:t>暣燂쉉剖䑏䷂쉬䌣潨景ꆣ犣煊狂瓂⭄頪縥뭁䆿轲獑䉌⩠丵穱⭇㍬</w:t>
      </w:r>
      <w:r>
        <w:rPr/>
        <w:t>ⱸ⑥</w:t>
      </w:r>
      <w:r>
        <w:rPr/>
        <w:t>䙩믂僃稱廂䝈㵂䱀㡳䴲硢凍頭쉮佖습녒ㅍ奬迂樥呕ꆘ땤伨携涵奙</w:t>
      </w:r>
      <w:r>
        <w:rPr/>
        <w:t>ꦻ</w:t>
      </w:r>
      <w:r>
        <w:rPr/>
        <w:t>ꄪ恄</w:t>
      </w:r>
      <w:r>
        <w:rPr/>
        <w:t>ꕖ</w:t>
      </w:r>
      <w:r>
        <w:rPr/>
        <w:t>绂㪿僂轁櫂䟂䱞牔唦捲쵦柂䍲䌵</w:t>
      </w:r>
      <w:r>
        <w:rPr/>
        <w:t>ꕧ</w:t>
      </w:r>
      <w:r>
        <w:rPr/>
        <w:t>㮥セ潐繱⍶彍汲癃䱷换绂男汁⼽䑥捹携杅丫썱塲桃ꥨ뭞⭹彺⪬干抱숴䕓楖䥠硭숦䐶䑗洽㑵㵊䅞啀쉱奋噬狂䑍神</w:t>
      </w:r>
      <w:r>
        <w:rPr/>
        <w:t>ꦵꤪ</w:t>
      </w:r>
      <w:r>
        <w:rPr/>
        <w:t>焸灏쉔ꅆ⒣⽑牭擎긫慯繓쉎ꥱ넫牋뿂썸䬫⿂砦⩬嘺㶘熬쉆䡖携쉋佰䁤煨싂쉉佚伯⬮䜹楪埂䔪쉐쉎幌䝆쉭株牍뮡塙䰦ꇎ춵♖歠繩⍀껂幁汦慒株顔殥ㆡ昲栶</w:t>
      </w:r>
      <w:r>
        <w:rPr/>
        <w:t>ⰱ</w:t>
      </w:r>
      <w:r>
        <w:rPr/>
        <w:t>眨绂瞩䪬</w:t>
      </w:r>
      <w:r>
        <w:rPr/>
        <w:t>ꤹ</w:t>
      </w:r>
      <w:r>
        <w:rPr/>
        <w:t>棂숬焸摯쉭㵯偍痂湆奟ꥺ利火㶱깙䵣숲㕣쉣䏂䀸㈷숻뼯⽡嫂㏂</w:t>
      </w:r>
      <w:r>
        <w:rPr/>
        <w:t>ⱦ</w:t>
      </w:r>
      <w:r>
        <w:rPr/>
        <w:t>䁢녅䭭츯彌</w:t>
      </w:r>
      <w:r>
        <w:rPr/>
        <w:t>ⱆ</w:t>
      </w:r>
      <w:r>
        <w:rPr/>
        <w:t>㗂㵡獊싂哂潎</w:t>
      </w:r>
      <w:r>
        <w:rPr/>
        <w:t>ⲻ</w:t>
      </w:r>
      <w:r>
        <w:rPr/>
        <w:t>扊噆婳旂溻ꄰ▩⹈撏揂㬳쉥䔭쉓珍╄䏂湖슩䔵毂ꆘ䵧쉍噫칾싂긭</w:t>
      </w:r>
      <w:r>
        <w:rPr/>
        <w:t>ⲩ</w:t>
      </w:r>
      <w:r>
        <w:rPr/>
        <w:t>쉔枡⩶슏䥦榿婤晴⍤柂㜱ꥭ쵁쉭곍摫偦㝄촻㑧㍥彤䔩䭭䐽便摳䆣뿂⽫噩区䭘</w:t>
      </w:r>
      <w:r>
        <w:rPr/>
        <w:t>ⱂ</w:t>
      </w:r>
      <w:r>
        <w:rPr/>
        <w:t>䙞⴪用⽲⧍係琣乑卌迂칮◂⭀癏楚䥅焳⒩ꇂ䚘悥䉨擂쉮䪻녴♩䐰䰨恁㭓⭋㨤싂䵆挶땷썢倊愨䭵廍噲偈싂촷ㅲ⦣癸棂╙䡤䉚迂녰썳揂ꅃ㨯䉪㕁畤敓</w:t>
      </w:r>
      <w:r>
        <w:rPr/>
        <w:t>ꕵ</w:t>
      </w:r>
      <w:r>
        <w:rPr/>
        <w:t>䌮䖘쉈</w:t>
      </w:r>
    </w:p>
    <w:p>
      <w:pPr>
        <w:pStyle w:val="PreformattedText"/>
        <w:bidi w:val="0"/>
        <w:spacing w:before="0" w:after="0"/>
        <w:jc w:val="left"/>
        <w:rPr/>
      </w:pPr>
      <w:r>
        <w:rPr/>
        <w:t>祆</w:t>
      </w:r>
      <w:r>
        <w:rPr/>
        <w:t>⢵</w:t>
      </w:r>
      <w:r>
        <w:rPr/>
        <w:t>唦睆瘪做祓唯住㭄㦡쎻뭴顇䀰㭴爨慭⫂夭嫍氤⥣칐␯硑㥦䨶ꎬ슥幓㨮焳佤⑭⨻熏䁮쌭サ顅兵㤺倯轹朽杷䲡杕슩卆奘㯂癍ꍳ⩖伯犡剧䝁禘ꌵ撘䉶䜥廎䬫䐷㙕瑗恤匶〺䮱숸牁곂㜣楄恆偾㐯潗☹쉡睰硫神䙞⫃浇煞ꄭ▮ꥭ숮卣洤呯숩嘸奟䩤쉒㊡ꄯ眭㙭⼩役</w:t>
      </w:r>
      <w:r>
        <w:rPr/>
        <w:t>ꕥ</w:t>
      </w:r>
      <w:r>
        <w:rPr/>
        <w:t>숮칶搲砪䘣쏂</w:t>
      </w:r>
      <w:r>
        <w:rPr/>
        <w:t>ꕴ⨸</w:t>
      </w:r>
      <w:r>
        <w:rPr/>
        <w:t>祎倳灀䯂쉀䘴轵㋂㗂⭮恘</w:t>
      </w:r>
      <w:r>
        <w:rPr/>
        <w:t>ꦘ␪</w:t>
      </w:r>
      <w:r>
        <w:rPr/>
        <w:t>奮␲澿⨤⛂伶砤䠪㔶䂥䘴</w:t>
      </w:r>
      <w:r>
        <w:rPr/>
        <w:t>⢿⫎</w:t>
      </w:r>
      <w:r>
        <w:rPr/>
        <w:t>䘪䨸쉑떘癃싂㝦穩䅭㵄櫂湬疬塲㫎怲䮱勂别刯䃂㉖疻津敐噹幌⩖쉳桐㒘幎</w:t>
      </w:r>
      <w:r>
        <w:rPr/>
        <w:t>꧂</w:t>
      </w:r>
      <w:r>
        <w:rPr/>
        <w:t>䰺䛂㖣ㅾ䉉䭘櫃晟⩩䧂⥂ㅑ涻穃乩兔だ䍫䔰녯氮橊橡♋杓䞏䍦뭏쉨숤䶱歺瘯䍦싂</w:t>
      </w:r>
      <w:r>
        <w:rPr/>
        <w:t>⣂</w:t>
      </w:r>
      <w:r>
        <w:rPr/>
        <w:t>祹姂煰轤呴飂녠扉欰恃</w:t>
      </w:r>
      <w:r>
        <w:rPr/>
        <w:t>ⴰ</w:t>
      </w:r>
      <w:r>
        <w:rPr/>
        <w:t>㐪숦슿䨹傡쌣쉋澩㚩䔻</w:t>
      </w:r>
      <w:r>
        <w:rPr/>
        <w:t>ꗂ</w:t>
      </w:r>
      <w:r>
        <w:rPr/>
        <w:t>䰭慨擎报轖怳㵧偢繏⹐⎩杒殥卡厮</w:t>
      </w:r>
      <w:r>
        <w:rPr/>
        <w:t>ꗂ</w:t>
      </w:r>
      <w:r>
        <w:rPr/>
        <w:t>쉒て㜪樸扃歍㔽슻꺡㘬壂믂슡穳숰儲䍡숶싃奏稺⬯慂⹬幰뮣繾晕兲睋䈪슬</w:t>
      </w:r>
      <w:r>
        <w:rPr/>
        <w:t>ⰳ</w:t>
      </w:r>
      <w:r>
        <w:rPr/>
        <w:t>썁칞湡到</w:t>
      </w:r>
      <w:r>
        <w:rPr/>
        <w:t>⡞</w:t>
      </w:r>
      <w:r>
        <w:rPr/>
        <w:t>䍭嚿ꅉ⍖燂塶な㤵䷂礣浣欭頷쉹╩㍍䂵庮䯂녚䝁⚵烂縶眭㤺㝰桲繩檱㍣楸夹쉵輦㩎⒩係쉢晥幎戬棂슻⴯慠栱걢㋂숺䀽汱䙍㔲숺땚歵帱┽䜸⥊歎折䒩汇⥅㍖춥⹆彰杈束㑩</w:t>
      </w:r>
      <w:r>
        <w:rPr/>
        <w:t>ꤦ</w:t>
      </w:r>
      <w:r>
        <w:rPr/>
        <w:t>㥥婰</w:t>
      </w:r>
      <w:r>
        <w:rPr/>
        <w:t>ꔽ</w:t>
      </w:r>
      <w:r>
        <w:rPr/>
        <w:t>믂䔺彌䵞䂻杤㉓䅁楉칭儥ヂ槂題㥗才昣⪥꥾㙱炵温</w:t>
      </w:r>
      <w:r>
        <w:rPr/>
        <w:t>Ⳃ⸱</w:t>
      </w:r>
      <w:r>
        <w:rPr/>
        <w:t>漨</w:t>
      </w:r>
      <w:r>
        <w:rPr/>
        <w:t>ꤪ</w:t>
      </w:r>
      <w:r>
        <w:rPr/>
        <w:t>쉦啳婏憡싍撮噩슥㚣㦥浲㩩帩䌩畊䝯盂㬬ァ⽂擃啊暩땃䡰扁乯夥ꄸ伵疣操캩㙮繦啊徣쎮㠪㔶숤煤㑶쉦治쉬ば䄬爩㍳쉺唶砽䛂䍰숤剱견獒啣旎彨䡊夻潨䵰㉌稯丯䁞杦晟㖬㜦晖</w:t>
      </w:r>
      <w:r>
        <w:rPr/>
        <w:t>ꥏⶮ</w:t>
      </w:r>
      <w:r>
        <w:rPr/>
        <w:t>뮘쉀夰濂䜳뭖㍵䀬猶梘壂㭏顄怊칔䚣쵠天㪱⼩겿꤮슿⹾堥⍦쵚넲䅠</w:t>
      </w:r>
      <w:r>
        <w:rPr/>
        <w:t>⡷</w:t>
      </w:r>
      <w:r>
        <w:rPr/>
        <w:t>䕎碬睮頷☸漳杳䝹䮩䆣竍슘棂偹嚵杹偡슏╩쵦깅側慫㯂㗂⬰䫂⩌䍘쉙㜩渥暬乤䝶</w:t>
      </w:r>
      <w:r>
        <w:rPr/>
        <w:t>ⰱ</w:t>
      </w:r>
      <w:r>
        <w:rPr/>
        <w:t>묻⬷灰</w:t>
      </w:r>
      <w:r>
        <w:rPr/>
        <w:t>ꔥ</w:t>
      </w:r>
      <w:r>
        <w:rPr/>
        <w:t>쌴䨭毎咬ㅷ輮焺㊻㮵䘳싂䢡땩䉀濂ꎵ숱꥗㬰戻廂玻쉪彀轁숷䤹坚畅</w:t>
      </w:r>
      <w:r>
        <w:rPr/>
        <w:t>ꕪ</w:t>
      </w:r>
      <w:r>
        <w:rPr/>
        <w:t>枥㑔㜹ꥳ兆⨽恓䒻瑌䑘癷ꍘ㒿暵묵潾柎䕠걊䭂싂䘳츩</w:t>
      </w:r>
      <w:r>
        <w:rPr/>
        <w:t>ꕭ</w:t>
      </w:r>
      <w:r>
        <w:rPr/>
        <w:t>兎歄漶㝕物潎䥣顺畭佄㴤呒晴써扲浌⍶뭄㍌</w:t>
      </w:r>
      <w:r>
        <w:rPr/>
        <w:t>ⴭ</w:t>
      </w:r>
      <w:r>
        <w:rPr/>
        <w:t>䨩㋂ꥲ稭穄긳䊣㭾侣枿깱摓礬硨㤱쉥▮囂瘤㑃▵┨넶剭漴参滂䱪瑕儰砬轑</w:t>
      </w:r>
      <w:r>
        <w:rPr/>
        <w:t>ꤰ</w:t>
      </w:r>
      <w:r>
        <w:rPr/>
        <w:t>睞㩕汖偨ㅢ</w:t>
      </w:r>
      <w:r>
        <w:rPr/>
        <w:t>ꔽ⦩</w:t>
      </w:r>
      <w:r>
        <w:rPr/>
        <w:t>縴⑺⩧卧</w:t>
      </w:r>
      <w:r>
        <w:rPr/>
        <w:t>ⰴ</w:t>
      </w:r>
      <w:r>
        <w:rPr/>
        <w:t>獵敏</w:t>
      </w:r>
      <w:r>
        <w:rPr/>
        <w:t>ⴭ</w:t>
      </w:r>
      <w:r>
        <w:rPr/>
        <w:t>搽쉍䐮慭쉈幌题䕂瑣䬽绂杗矍㥌殩垡楯㡇㪻婡愨㑱砹땔夭쉥썾꺵檮═橴</w:t>
      </w:r>
      <w:r>
        <w:rPr/>
        <w:t>ⴳ</w:t>
      </w:r>
      <w:r>
        <w:rPr/>
        <w:t>숹縭穂쵂汴欫뽦飂哂䷂⒘恢囃䃂䥬拂㩷숭摰촶䳃녲畩쵢潮慩쉗繙っ䉂㑃歕墿䵎⦮ば슘ㅖ歊㠫佦冻쵌楪檮冬쵴坶⩅恁扟곂繆坉䙚䝕䬷䋂㟂㌳䳂쉆づ쉷洲䱓䱾顬싂䙟</w:t>
      </w:r>
      <w:r>
        <w:rPr/>
        <w:t>⢮</w:t>
      </w:r>
      <w:r>
        <w:rPr/>
        <w:t>㑏䩀⹙㍘㨷⵲숹皥쉈槂暮뽾敡攭䥆䬹ぅ縬煔顑숤暩</w:t>
      </w:r>
      <w:r>
        <w:rPr/>
        <w:t>⠶⫂</w:t>
      </w:r>
      <w:r>
        <w:rPr/>
        <w:t>습晊䑯㤤⩓撣숫砮걖轤擂ꍷ湶</w:t>
      </w:r>
      <w:r>
        <w:rPr/>
        <w:t>ⵠ</w:t>
      </w:r>
      <w:r>
        <w:rPr/>
        <w:t>捣뗂櫂厏琭䷂⵨녫䏂縩偳䁆䝯㒘슥뽅睄捹兂彷䕷쉦㵺⍚告쵂㑵輯쉹숬摃墡顉顬슣昣⹦뗂⭚䱗ꅣ塆摹偘炮썧湢瑳䵹츹䫂⚥㉵쉲啎♃术䴽濍焣㭲恡ぢ䈻쵇</w:t>
      </w:r>
      <w:r>
        <w:rPr/>
        <w:t>ⴽ</w:t>
      </w:r>
      <w:r>
        <w:rPr/>
        <w:t>輪慩쉌슻싂믂擂换焱숵</w:t>
      </w:r>
      <w:r>
        <w:rPr/>
        <w:t>ꦿ</w:t>
      </w:r>
      <w:r>
        <w:rPr/>
        <w:t>꺿㈵䖩㧂䝶乔⥧㑒싂썀儮婃慎쉨ㆱ⵱䋂戸뇂녚뽧啕</w:t>
      </w:r>
      <w:r>
        <w:rPr/>
        <w:t>꧃</w:t>
      </w:r>
      <w:r>
        <w:rPr/>
        <w:t>恎䅐츻昱幷辵⑰佚깯飂䭯䰩묭䥆䡖䩡其乐櫂佱䜶㖻匵깬兮㛂焨⑍䢮繖䳂晀噠䉴掻</w:t>
      </w:r>
      <w:r>
        <w:rPr/>
        <w:t>ꦩ</w:t>
      </w:r>
      <w:r>
        <w:rPr/>
        <w:t>䄽偵㙔㵤潆⎵䈽㷂㥦斏⩔쉥슘癒煍杋濂滍슿쉭婌⽭깢쉫䩇쉾䡑噾㏂婅儰烂嫂泂畬</w:t>
      </w:r>
      <w:r>
        <w:rPr/>
        <w:t>Ⳏ</w:t>
      </w:r>
      <w:r>
        <w:rPr/>
        <w:t>䙷㥎卟剓쉆炻슻⥶捒侮㤭⹩䑢땢䵑숪숻딩忂침㌊䋂昪䏂㌵걌潑娦啂捥썤穳쉏넥㓂</w:t>
      </w:r>
      <w:r>
        <w:rPr/>
        <w:t>ꖱ</w:t>
      </w:r>
      <w:r>
        <w:rPr/>
        <w:t>쉟乇㣂欬区扦惂⻂ꥧ☷煙纩奷䁭쵗橅䤪⌳㉨䙋僃⤩⹮憡冘슘䑍쉤䵰攱滂싃杋쉪栽⽇姂⍷뾩朮넱䥒䡖슩</w:t>
      </w:r>
      <w:r>
        <w:rPr/>
        <w:t>ꕯ</w:t>
      </w:r>
      <w:r>
        <w:rPr/>
        <w:t>쉱娱⩢殮丳㙹縳ꍴ㝧싃扥䗂☦㶵㞘썉㉵⪥</w:t>
      </w:r>
      <w:r>
        <w:rPr/>
        <w:t>ꥉ</w:t>
      </w:r>
      <w:r>
        <w:rPr/>
        <w:t>싂쉯䩦䕍楨估ꏂ橫칒桬氪⼸歵䑹獺넻╞쉉䌷䥺顲싂䄵쉆䝺稥쉨싍딨⺮摤敺싂轔♖쉓㍯䣎㙵⥸樺䰭楏ꏂꍃ洪䆬樹甽</w:t>
      </w:r>
      <w:r>
        <w:rPr/>
        <w:t>ⷂ</w:t>
      </w:r>
      <w:r>
        <w:rPr/>
        <w:t>晊㎵놘䋍傮撩⨲쉒</w:t>
      </w:r>
      <w:r>
        <w:rPr/>
        <w:t>⢘</w:t>
      </w:r>
      <w:r>
        <w:rPr/>
        <w:t>꥟</w:t>
      </w:r>
      <w:r>
        <w:rPr/>
        <w:t>쉑믂堭牧ㅩ㑬쉤㭵輪䙭⼰欴쉑쉱䰪瑄쉶䥅ꅁ瑏⒩㐻癲戭䨮奙楦쉡僂狂㈶숪䊩㩶䷂䏂㙎漸旂ꎱ쉊奴</w:t>
      </w:r>
      <w:r>
        <w:rPr/>
        <w:t>꧍</w:t>
      </w:r>
      <w:r>
        <w:rPr/>
        <w:t>ꍧ⑱</w:t>
      </w:r>
      <w:r>
        <w:rPr/>
        <w:t>⠯</w:t>
      </w:r>
      <w:r>
        <w:rPr/>
        <w:t>䟃쉹녌玱参接㡊숫氦䤷㌹⥤彏⑳䩗䀥櫂숬䵐烂싂쵘䟃⩵拂繸敎쉞瑵䩞塪顳슡ヂꌪ䘺숵䭙䆥⒥♟쉵慎㩏椷晌春䇂쉹칙㚻硫</w:t>
      </w:r>
      <w:r>
        <w:rPr/>
        <w:t>ꗂ</w:t>
      </w:r>
      <w:r>
        <w:rPr/>
        <w:t>兏䅙쵣☺䷂ꄩ庩㑤칫㥏灌걏所琳唯幵癱摐⪵쉺摠쉉祦穈斡깷繚쉥뽇獆〪숣僂ꥥ㯂揎쉺楑</w:t>
      </w:r>
      <w:r>
        <w:rPr/>
        <w:t>ꥈ</w:t>
      </w:r>
      <w:r>
        <w:rPr/>
        <w:t>썪仂㡞♱榥䅭쉪年頲䔶偀协쉘슏쉌</w:t>
      </w:r>
      <w:r>
        <w:rPr/>
        <w:t>ꔴ</w:t>
      </w:r>
      <w:r>
        <w:rPr/>
        <w:t>曃湪깏䝤沵绂攴焤獺啱廃䤩숺奤彄㋎㍀</w:t>
      </w:r>
      <w:r>
        <w:rPr/>
        <w:t>ꥂ</w:t>
      </w:r>
      <w:r>
        <w:rPr/>
        <w:t>䙑⭱爰갭</w:t>
      </w:r>
      <w:r>
        <w:rPr/>
        <w:t>ꔶ</w:t>
      </w:r>
      <w:r>
        <w:rPr/>
        <w:t>ㄴ뭒坂橨稹䫂䅃椴〣ꇂ塣꺣疥䥮㕬䩨磂渱</w:t>
      </w:r>
      <w:r>
        <w:rPr/>
        <w:t>ⱑ</w:t>
      </w:r>
      <w:r>
        <w:rPr/>
        <w:t>兟싍匹㘸卫杨따塵㏍爪⛂埂〥憘㭹㍉散樻㵱牒</w:t>
      </w:r>
      <w:r>
        <w:rPr/>
        <w:t>ꦥ</w:t>
      </w:r>
      <w:r>
        <w:rPr/>
        <w:t>뽗橪묫䙳癦瑴䍮癧슥</w:t>
      </w:r>
      <w:r>
        <w:rPr/>
        <w:t>ꖩ</w:t>
      </w:r>
      <w:r>
        <w:rPr/>
        <w:t>婕㢏⪬煷㮱偮칹뽋䐪♋啐⺿╟㕡녥⧍䜷▏伽䔬勂㌲煐슱</w:t>
      </w:r>
      <w:r>
        <w:rPr/>
        <w:t>⡵</w:t>
      </w:r>
      <w:r>
        <w:rPr/>
        <w:t>欳剕㖻䥣ꍚ熡⑫</w:t>
      </w:r>
      <w:r>
        <w:rPr/>
        <w:t>⣎</w:t>
      </w:r>
      <w:r>
        <w:rPr/>
        <w:t>橖㥖㤷〲佇秂ㄤ頸쉱佃楦㩤幩夹쉧㡎</w:t>
      </w:r>
      <w:r>
        <w:rPr/>
        <w:t>ꕧ⫂</w:t>
      </w:r>
      <w:r>
        <w:rPr/>
        <w:t>䅲旂段</w:t>
      </w:r>
      <w:r>
        <w:rPr/>
        <w:t>꧂</w:t>
      </w:r>
      <w:r>
        <w:rPr/>
        <w:t>䡷硣煂剓⼶穮纏䙎䜲佤쉰⍵漽眹樻ꅇ⭉⍨㈬恱炮⑂㵨⑌澥稭ꍔ噌憩捶㬸頦㴺牃</w:t>
      </w:r>
      <w:r>
        <w:rPr/>
        <w:t>ⷂ</w:t>
      </w:r>
      <w:r>
        <w:rPr/>
        <w:t>畒樶お䜴渪쉂睚⍤恬㔥熩竃滂瓂灄ッ彪佂晉䬨啨噯♰䎡汨剞㡡歫䱹挦㒣殻걄㡖䩠ꌤ栬呭</w:t>
      </w:r>
      <w:r>
        <w:rPr/>
        <w:t>ⴣ</w:t>
      </w:r>
      <w:r>
        <w:rPr/>
        <w:t>湟䩷㡪捰捩뼶㬹㉍㟍亱䰽槂⵱癰㝆⩗숊쉀쉪䑔䰤㜪ꄨ慆⫂㭶圸硖竂勂幘姂⩓瓍ォ</w:t>
      </w:r>
      <w:r>
        <w:rPr/>
        <w:t>ꤦ</w:t>
      </w:r>
      <w:r>
        <w:rPr/>
        <w:t>猫</w:t>
      </w:r>
      <w:r>
        <w:rPr/>
        <w:t>ꥁ</w:t>
      </w:r>
      <w:r>
        <w:rPr/>
        <w:t>䉏䝸쉳츻攫沵⩣</w:t>
      </w:r>
      <w:r>
        <w:rPr/>
        <w:t>⣂</w:t>
      </w:r>
      <w:r>
        <w:rPr/>
        <w:t>猯乍げ쉅春係刲㜱쉔浈曎쉭⹅䡺㎻䁧㪩</w:t>
      </w:r>
      <w:r>
        <w:rPr/>
        <w:t>꧂</w:t>
      </w:r>
      <w:r>
        <w:rPr/>
        <w:t>漷</w:t>
      </w:r>
      <w:r>
        <w:rPr/>
        <w:t>⡦</w:t>
      </w:r>
      <w:r>
        <w:rPr/>
        <w:t>㘦迂긲祈桔㥑牯儺産⽩쉰榩슥촰쉴묲슿悻⸫兊쉡쉳儵⵭⸻㭢獘썌䠥繡疩掱恵⏂㌩ㅩ剃칍䥯〮楋䭩㷃旂⿂뼩⯎迂␰땘颵娫䕲煸凂盂쉉券쉑晣슣咥獙㷃佮卌橡츴⩅䭍뇃</w:t>
      </w:r>
      <w:r>
        <w:rPr/>
        <w:t>ⱂ</w:t>
      </w:r>
      <w:r>
        <w:rPr/>
        <w:t>䒩쉬甩摙獑晧䠤顡碥㍀䅗갦忂䨰</w:t>
      </w:r>
      <w:r>
        <w:rPr/>
        <w:t>⣂</w:t>
      </w:r>
      <w:r>
        <w:rPr/>
        <w:t>⻂㌹숽⛂㨰숽걠츣㏂噵☮</w:t>
      </w:r>
      <w:r>
        <w:rPr/>
        <w:t>ꦩ</w:t>
      </w:r>
      <w:r>
        <w:rPr/>
        <w:t>樥쉤斬佤묭㬸╣㍡影쉆㉒㍂顎걢侥㉞⩷숰</w:t>
      </w:r>
      <w:r>
        <w:rPr/>
        <w:t>ꦩ</w:t>
      </w:r>
      <w:r>
        <w:rPr/>
        <w:t>쉓瑴浒剘⵨桠抿窡쉡嘽塰楐쉶⍦婲⩃☵䱔㙶䈯咥慣瀴扴䙈⚵洸숤撡乾</w:t>
      </w:r>
      <w:r>
        <w:rPr/>
        <w:t>ⱪ</w:t>
      </w:r>
      <w:r>
        <w:rPr/>
        <w:t>䕔♔㗂檮⌥坓</w:t>
      </w:r>
      <w:r>
        <w:rPr/>
        <w:t>ꤽ┵</w:t>
      </w:r>
      <w:r>
        <w:rPr/>
        <w:t>纡걨挽쉟縻炩狂갫숸堥瞥슩橀⩈惂呬摗쉐䱆圪呁頽噃扸畈睹</w:t>
      </w:r>
      <w:r>
        <w:rPr/>
        <w:t>ꦘ</w:t>
      </w:r>
      <w:r>
        <w:rPr/>
        <w:t>쉐吲秂㙉呀璻떥つ㍷䌸歄榵䁠灭䫂戭넫噥䤹幣䁇숱愬䖻瓂砪쉇뭶②⪘㍦丬㥷湗㯂숹☽⍴䡴</w:t>
      </w:r>
      <w:r>
        <w:rPr/>
        <w:t>ⱞ</w:t>
      </w:r>
      <w:r>
        <w:rPr/>
        <w:t>쉧煡㠪슮뼨所佀堪䴱摄쉤䤯欦扭䡨⿂卤揂泃䐶㭎獘슩숪䛂摫♺椩㘴幒摄䅖䘨灉瑴木␳㍁磍</w:t>
      </w:r>
      <w:r>
        <w:rPr/>
        <w:t>ⵯ</w:t>
      </w:r>
      <w:r>
        <w:rPr/>
        <w:t>橡晒录睕庱淂䥭뭞椨충悮䃂녘瑐穈⬩䕩囂克稩䁑坌嚩䍐㥀砫⹈㇍슏揃燂⮮㐶䩖儩汪⪥櫎樸堳⫂偱䬣ㅄ㜥⧃쉺䴴ば琥矃㟂示兰㕊녴櫂䊘뿂</w:t>
      </w:r>
      <w:r>
        <w:rPr/>
        <w:t>⠣⯂</w:t>
      </w:r>
      <w:r>
        <w:rPr/>
        <w:t>懂㑠⩉㡮䕑⑒䡓幤卷ㆩ穑恙瑣숤䡯捺椺勂슣渵溩僂꥔숶桭ꅕ敀칋쉷䌳▻쉄揂桓㞥⩯㑄杩뽊묺獣嘣儱녉嗂勂⩍幏牾숩╦穰쏃녮쉡䱏㓂䲩싎ꅷ窵꺥꥚䍪㑒㦱唶朽⵨煵䩈ぱ땀䥌灰歸䥖쉹䌷㮣眯佸狎㕅䏍뾩쵕窩渴呓㠺汣截⥎㜳䩍䐴囂㥘祾쉢㥟堰싎⽋䔩깕䟃⌨쉺숭年쉇⧎</w:t>
      </w:r>
      <w:r>
        <w:rPr/>
        <w:t>⣂</w:t>
      </w:r>
      <w:r>
        <w:rPr/>
        <w:t>㝔㜱卂啊ꥪ㕚佰컂㝺汱㟎♨㠪묷漸♨╕㖡츹桉幰敉夊斣焤䉑吺숮䗂㵳㩇⯂ヂ䶻橃곂㟃䴽쉒슩쉙灸䑆䷂怶</w:t>
      </w:r>
      <w:r>
        <w:rPr/>
        <w:t>⢏</w:t>
      </w:r>
      <w:r>
        <w:rPr/>
        <w:t>䵪㧎㯍十啋頭꥚獨頱㖥顧噳슣갪䀻쉱䍎繢</w:t>
      </w:r>
      <w:r>
        <w:rPr/>
        <w:t>ⱨ</w:t>
      </w:r>
      <w:r>
        <w:rPr/>
        <w:t>㉭쉒搰䙋쉵ꍢ憘</w:t>
      </w:r>
      <w:r>
        <w:rPr/>
        <w:t>ⵃ</w:t>
      </w:r>
      <w:r>
        <w:rPr/>
        <w:t>䴣䄽太㟍汥䀵㄰뮿㑧ꍊ㚩⍩⪥⥄뭨뽳</w:t>
      </w:r>
      <w:r>
        <w:rPr/>
        <w:t>ꥒ</w:t>
      </w:r>
      <w:r>
        <w:rPr/>
        <w:t>쉟긮流㙱⩐䓂嘬䱒</w:t>
      </w:r>
      <w:r>
        <w:rPr/>
        <w:t>ꤷ</w:t>
      </w:r>
      <w:r>
        <w:rPr/>
        <w:t>䤶杌焸灲瓂쉩轭繡灐䅾䵴⍩⑷呹⛂偨慓璬㔴썔畉ꄲ⭀㐭啔㙶帹䲡墩걦⬹숤䨭搽딺</w:t>
      </w:r>
      <w:r>
        <w:rPr/>
        <w:t>ⱕ</w:t>
      </w:r>
      <w:r>
        <w:rPr/>
        <w:t>南哂촭偁湮</w:t>
      </w:r>
      <w:r>
        <w:rPr/>
        <w:t>⡫</w:t>
      </w:r>
      <w:r>
        <w:rPr/>
        <w:t>頪う춣捅쉉⻂頨牧倷깸╲㟂슥⭁姂</w:t>
      </w:r>
      <w:r>
        <w:rPr/>
        <w:t>꧂⍷</w:t>
      </w:r>
      <w:r>
        <w:rPr/>
        <w:t>녓窘슩⨻쎻깰愻슣夦梩獷瘶싂撏き泂皘恠搪믂쉵繇汓╾㝤⤨䒿磂䩴偋⨯숶㋂⌻癅亱㕪䥨숺⭠뽡쉀ꅸ两䤱淎牅潩浯个⪬</w:t>
      </w:r>
      <w:r>
        <w:rPr/>
        <w:t>ⰵ</w:t>
      </w:r>
      <w:r>
        <w:rPr/>
        <w:t>숲䁂㭯</w:t>
      </w:r>
      <w:r>
        <w:rPr/>
        <w:t>ⵤ</w:t>
      </w:r>
      <w:r>
        <w:rPr/>
        <w:t>窘倸겻⩔啎⽚㉗姂倦ㄫ兞帣牓츯숯㫂녚㇂⬨뼪⬺歩숹嘻潅竂嫂眤䱅噚灧숳䱷⑯恙</w:t>
      </w:r>
      <w:r>
        <w:rPr/>
        <w:t>꧂</w:t>
      </w:r>
      <w:r>
        <w:rPr/>
        <w:t>䕉⪮쉡⬩䘳捫携炘晖쉪ꄺ參䳂꺡⭒⚿剤樳係䁃싂</w:t>
      </w:r>
      <w:r>
        <w:rPr/>
        <w:t>ꕕ</w:t>
      </w:r>
      <w:r>
        <w:rPr/>
        <w:t>䆩䑌싂♪䝅嘲槍䅢䔮癯㜶皣焱穭딫噮慴飂쉟䵀䆿湟毂䡤也㬳祱䜽㠳䉙啚戲딦僂毃䝑㝞㥮恥⌵桯恌⮥繌轏㯂稽</w:t>
      </w:r>
      <w:r>
        <w:rPr/>
        <w:t>⡳</w:t>
      </w:r>
      <w:r>
        <w:rPr/>
        <w:t>セ따䠻漭㭌轰捷恓숤</w:t>
      </w:r>
      <w:r>
        <w:rPr/>
        <w:t>ꔶ</w:t>
      </w:r>
      <w:r>
        <w:rPr/>
        <w:t>⠪</w:t>
      </w:r>
      <w:r>
        <w:rPr/>
        <w:t>슮摦㍦⽁䍟䅏佾ㄲ敳⩵⍡긵潆⪡㑒䇂婬</w:t>
      </w:r>
      <w:r>
        <w:rPr/>
        <w:t>ꕂ</w:t>
      </w:r>
      <w:r>
        <w:rPr/>
        <w:t>ꍙ楳绂䬦幉塀㘪摕氺瓂쉶坅摬圶㥗洹</w:t>
      </w:r>
      <w:r>
        <w:rPr/>
        <w:t>⠯</w:t>
      </w:r>
      <w:r>
        <w:rPr/>
        <w:t>숶곂싂灍穇㵠塋춏췂慃㝔汱뽈ꥡ넵놣彰捠㙃秂橒類奄䞬桚弳뽁㩹숺ㆬ⿂祹⽴䍰畨䬦㥺夵輺睈㭓瘱㎬㗍璿㉕숰쵴偐ぴ嘳䌸獬捤쉈琽㐺之䥣⭣ꌥ㛂䆥⵭歧牴操幏쉤䶘䑟㉡㑄쏂⽇牡呓䥃⧂犻䜺痂㉚䎮䝺珃쉹顶㏎⪬婀䖱畟曂㙐䤮穚䤱㩘摄</w:t>
      </w:r>
      <w:r>
        <w:rPr/>
        <w:t>ꕄ</w:t>
      </w:r>
      <w:r>
        <w:rPr/>
        <w:t>걬⩧넲录擂慟晃恐䝦并䘪䝪</w:t>
      </w:r>
      <w:r>
        <w:rPr/>
        <w:t>Ⳃ⥧ⲡ</w:t>
      </w:r>
      <w:r>
        <w:rPr/>
        <w:t>摦⦮䅦䓂橉南呣㘭䜨䜤焪㈽枥漰䠩渪깮掿㘸潭华恏뾣㟎喥㉳灋숦쉈卸吮稥䇂┻竂煭쉐䬽樳㩋僂㍊뿂ぶ숬⼫睡璏뽊爨⚱⼦昊ꥦ帩疮䩅䁐⩕稬慳幦剹绂㦏䭥╊杮帷춮⑀쉥숷⩥⨤柂䙫坤쉡슬</w:t>
      </w:r>
      <w:r>
        <w:rPr/>
        <w:t>ꥆ</w:t>
      </w:r>
      <w:r>
        <w:rPr/>
        <w:t>䴦濂飃Ⓕ녋뾥䵒繱转桒䭂䡠畁慬싂彍⹍뗂</w:t>
      </w:r>
      <w:r>
        <w:rPr/>
        <w:t>ⵄ</w:t>
      </w:r>
      <w:r>
        <w:rPr/>
        <w:t>ꥪ扖扬싂䝢㪿洪昶䌪礦潢啫䕐쵉⩾杣瑒疻嫂뮱牧橫渺⹒싂ꅚ㜷䴶</w:t>
      </w:r>
      <w:r>
        <w:rPr/>
        <w:t>ꕦ</w:t>
      </w:r>
      <w:r>
        <w:rPr/>
        <w:t>䁸넫塣哂愸怴⥇熿</w:t>
      </w:r>
      <w:r>
        <w:rPr/>
        <w:t>ⱪ</w:t>
      </w:r>
      <w:r>
        <w:rPr/>
        <w:t>㐷뾻습橙䨽⨻䁭䱍佇榣䣂㥡㗎溬♄⭩䱉ꥵ票捰⽺吳㒩偰䙙璱硵⽘䢘묤ꅥ⽇♏숮⽗畡䁷⩤뇂䩅颏촣㵋忂충䠮갸轠轑싂☷숯䙍橬⯂뼣⤪焥</w:t>
      </w:r>
      <w:r>
        <w:rPr/>
        <w:t>⠳</w:t>
      </w:r>
      <w:r>
        <w:rPr/>
        <w:t>걲㝆䖘⪵游숫꤮睡䀱묯쵫儯</w:t>
      </w:r>
      <w:r>
        <w:rPr/>
        <w:t>⣂</w:t>
      </w:r>
      <w:r>
        <w:rPr/>
        <w:t>竂</w:t>
      </w:r>
      <w:r>
        <w:rPr/>
        <w:t>ⵘ⧍</w:t>
      </w:r>
      <w:r>
        <w:rPr/>
        <w:t>扚愮頥戱央䯂⥘컂䩘땳归건츽␱瀸奒⹲杴䅢穠瘵焲숹㝪ぃ㴨纥棂搨楬䥹쵬嫂旂</w:t>
      </w:r>
      <w:r>
        <w:rPr/>
        <w:t>ⴳ</w:t>
      </w:r>
      <w:r>
        <w:rPr/>
        <w:t>䏃嘺煷堺瑳殬抮偅⮵⪩䧂彟杰䁯䦬⭠쵕猲땆숯⬶깺垮㑑쉙繞熡呺䫂깅湊亏田彅ꏂ쉉圯禮⹂响ꥦ䪻埃⥶縳⤮浹曂昻䙔㝩㞩䅃슘摥긳</w:t>
      </w:r>
      <w:r>
        <w:rPr/>
        <w:t>⠪</w:t>
      </w:r>
      <w:r>
        <w:rPr/>
        <w:t>浇⍉剨轱쉪놘䄻極改ꄥ癱䌷칚거佐⽏憣朣䕔䀴⻂竎畢洴쌹뼮㕨卅㔴卺坬</w:t>
      </w:r>
      <w:r>
        <w:rPr/>
        <w:t>⠨</w:t>
      </w:r>
      <w:r>
        <w:rPr/>
        <w:t>츷쉠</w:t>
      </w:r>
      <w:r>
        <w:rPr/>
        <w:t>ꕘ</w:t>
      </w:r>
      <w:r>
        <w:rPr/>
        <w:t>ꆣ⪻䑑儫摨爦垩輤戯潖뼽啌䵂䵋⭅쉳硠㨸걹敒婢䙃㡫䬰⩺⭮츷剒㝇皘扩깾奵䍃噑䉊쉩ꍑ呙쉦卉瑶椫쉒⥒咩顗婫椭싂싂稳ㄷ</w:t>
      </w:r>
      <w:r>
        <w:rPr/>
        <w:t>⣂</w:t>
      </w:r>
      <w:r>
        <w:rPr/>
        <w:t>硓쉋㩈䑂㔶碱嘻瑬睞颥獣欨䌥쉮쉐喣⍸䥾쉵睃㵀쉱촸쉄倸奌⾵딦</w:t>
      </w:r>
      <w:r>
        <w:rPr/>
        <w:t>ꔬ</w:t>
      </w:r>
      <w:r>
        <w:rPr/>
        <w:t>渰塁떩⼭쉷걨䝧係䝶싂亡徻橈唻婷痎⑓扆쉃㘴㍍塹쉩따潣䆡副坨仂狎凂冣玿싂啑╓䗂쉧쵥轎痂渻睋ꅏ橺䒵숬係灧朤딥噘姍歮䭀칦扇녴妣썷⭴곂썁㭘</w:t>
      </w:r>
      <w:r>
        <w:rPr/>
        <w:t>ⵖ</w:t>
      </w:r>
      <w:r>
        <w:rPr/>
        <w:t>깶숻婣쉃㥰</w:t>
      </w:r>
      <w:r>
        <w:rPr/>
        <w:t>Ⲭ</w:t>
      </w:r>
      <w:r>
        <w:rPr/>
        <w:t>䉖䍰⽔圷ꌤ眳⍎獒幩䗂歡䵆冩숷琵</w:t>
      </w:r>
      <w:r>
        <w:rPr/>
        <w:t>ⷂ</w:t>
      </w:r>
      <w:r>
        <w:rPr/>
        <w:t>숪玵硁潸慄顕㓂祬㜨㫂䣂쉬䕭喣奾曂䁯믂町㍇㉞偺ヂ⩏塱숽䤰泂湉䥰┫ㅏ汤숻䵚⽁潧⩹䊘勂灍䛂칉㈬恵悿畾⎡さ싂瘳⛃垻吶甊横户⺮㈩數ꌽ⩩⩄⩡歶뽨ㅕ捗䩷</w:t>
      </w:r>
      <w:r>
        <w:rPr/>
        <w:t>ⰳ</w:t>
      </w:r>
      <w:r>
        <w:rPr/>
        <w:t>䝰㈸뽀㉚쉆䝭㉶に숦䋂뇂轱奠㫂␶䏂恋⑄瘹뿃쉈浴栯䉮址⩰旂严㵧䡵츦</w:t>
      </w:r>
      <w:r>
        <w:rPr/>
        <w:t>⡳⩊</w:t>
      </w:r>
      <w:r>
        <w:rPr/>
        <w:t>쵟㵱恎䥯ꥳ䉕姂㕏攭呑♂</w:t>
      </w:r>
      <w:r>
        <w:rPr/>
        <w:t>꧂</w:t>
      </w:r>
      <w:r>
        <w:rPr/>
        <w:t>盂春⥚慊咣婒偸戺輺狎㊿睶稺䍍䀭썃倱䁁湹㡙䍚쉵䝅숸偆썶⧂祵縫㐪゘幭슱䐴ざ撡숽畟㇂㜵</w:t>
      </w:r>
      <w:r>
        <w:rPr/>
        <w:t>ⱕ</w:t>
      </w:r>
      <w:r>
        <w:rPr/>
        <w:t>쉀輹嗂稽</w:t>
      </w:r>
      <w:r>
        <w:rPr/>
        <w:t>ⲻ</w:t>
      </w:r>
      <w:r>
        <w:rPr/>
        <w:t>䙯문異噫狎拂꺵䡮䍬夦洩싂⩰♬䁕䒩⍸迂㩉東ꏃ瀩䉭硉길</w:t>
      </w:r>
      <w:r>
        <w:rPr/>
        <w:t>ꤪ</w:t>
      </w:r>
      <w:r>
        <w:rPr/>
        <w:t>䥸顺깷盂⭬</w:t>
      </w:r>
      <w:r>
        <w:rPr/>
        <w:t>ꤦ</w:t>
      </w:r>
      <w:r>
        <w:rPr/>
        <w:t>㷂便쉊畮①哎쉄轣捋惂摕杸辬䖬湆㈣㈻椰䙎忂꥗겡컃ㅐ漪깹䙈⤣⨨轈㞘噱杒♣쉶⪬⩱㑨쉂伣光䳂┯堣折⹹</w:t>
      </w:r>
      <w:r>
        <w:rPr/>
        <w:t>ⱒ</w:t>
      </w:r>
      <w:r>
        <w:rPr/>
        <w:t>깕충겱㥖⽏숦槂轨숩숽丩畘썒㝪廂</w:t>
      </w:r>
      <w:r>
        <w:rPr/>
        <w:t>ꤨ</w:t>
      </w:r>
      <w:r>
        <w:rPr/>
        <w:t>瓂⼫⌣彯ㆣ䯂恉伱⭘礶柍⧍⽠ꌩ䉸啅⮘嚵椷쉀轾佾㮵⵾싂䍢⌲硁㡥䩅歌⩃㕨싂ꥸ䒿썄쉵䅕䭯녚㐩싂쉔焥쉬</w:t>
      </w:r>
      <w:r>
        <w:rPr/>
        <w:t>ⵒ</w:t>
      </w:r>
      <w:r>
        <w:rPr/>
        <w:t>奃刵ꇂ礷兊㍋ꅥꅫ걪晚㑲⿂숷㋂穘숶塪싂汫</w:t>
      </w:r>
      <w:r>
        <w:rPr/>
        <w:t>ꥀ</w:t>
      </w:r>
      <w:r>
        <w:rPr/>
        <w:t>㓂䌰쉔歠╖숥뭥쉴偷帱慐┪㤵䃃痂㟍浑⩒</w:t>
      </w:r>
      <w:r>
        <w:rPr/>
        <w:t>꧂</w:t>
      </w:r>
      <w:r>
        <w:rPr/>
        <w:t>䠬剩⹀斩嚱쉚숨</w:t>
      </w:r>
      <w:r>
        <w:rPr/>
        <w:t>ⵌ</w:t>
      </w:r>
      <w:r>
        <w:rPr/>
        <w:t>儮</w:t>
      </w:r>
      <w:r>
        <w:rPr/>
        <w:t>ⰴ⑷⯍</w:t>
      </w:r>
      <w:r>
        <w:rPr/>
        <w:t>婘愷㬫㑑湭戨㇂祴</w:t>
      </w:r>
      <w:r>
        <w:rPr/>
        <w:t>ⵌ</w:t>
      </w:r>
      <w:r>
        <w:rPr/>
        <w:t>熮</w:t>
      </w:r>
      <w:r>
        <w:rPr/>
        <w:t>ꕏ</w:t>
      </w:r>
      <w:r>
        <w:rPr/>
        <w:t>㝷썒怭㵀潴ꍹ뼪䄤㙯㭊佡♂</w:t>
      </w:r>
      <w:r>
        <w:rPr/>
        <w:t>ꕍ</w:t>
      </w:r>
      <w:r>
        <w:rPr/>
        <w:t>썠匣䑎⽥畣숻쉉</w:t>
      </w:r>
      <w:r>
        <w:rPr/>
        <w:t>ⱎ</w:t>
      </w:r>
      <w:r>
        <w:rPr/>
        <w:t>呮㑂㘭걗㘮煕넯敏ꏂ땆䉣㡙橦</w:t>
      </w:r>
      <w:r>
        <w:rPr/>
        <w:t>ꦡ</w:t>
      </w:r>
      <w:r>
        <w:rPr/>
        <w:t>䁧䠳橧勂</w:t>
      </w:r>
      <w:r>
        <w:rPr/>
        <w:t>ⱥ</w:t>
      </w:r>
      <w:r>
        <w:rPr/>
        <w:t>䈹囂疏傘䈨</w:t>
      </w:r>
      <w:r>
        <w:rPr/>
        <w:t>⣃⛂</w:t>
      </w:r>
      <w:r>
        <w:rPr/>
        <w:t>㖿슥癃彏⨻䑫纏硵嘻㵕</w:t>
      </w:r>
      <w:r>
        <w:rPr/>
        <w:t>ꥌ</w:t>
      </w:r>
      <w:r>
        <w:rPr/>
        <w:t>㕃☱呠晬㑟制촸澥哂춥숷㵠⸷</w:t>
      </w:r>
      <w:r>
        <w:rPr/>
        <w:t>⡩</w:t>
      </w:r>
      <w:r>
        <w:rPr/>
        <w:t>ꍴ⩭摩쎬囍</w:t>
      </w:r>
      <w:r>
        <w:rPr/>
        <w:t>ⷂꗂ</w:t>
      </w:r>
      <w:r>
        <w:rPr/>
        <w:t>䞘嘥捷쵣卢轞</w:t>
      </w:r>
      <w:r>
        <w:rPr/>
        <w:t>⣂</w:t>
      </w:r>
      <w:r>
        <w:rPr/>
        <w:t>協㵳뭔䍒术㮬歕䍢檏㑎睥ネ怸绂捖䐥汭䈬ꍎ싂㍈䉗⪡十녥⌰쌷顇칖䐨⨷偐츸剄䭰뼵〉䈫묱╕匮䴯娩ね쵸偮㩍䜽╰뽲堫䉖䕓摱䐥⩥⵹숲</w:t>
      </w:r>
      <w:r>
        <w:rPr/>
        <w:t>ⵐ</w:t>
      </w:r>
      <w:r>
        <w:rPr/>
        <w:t>轄⍦湕쉎</w:t>
      </w:r>
      <w:r>
        <w:rPr/>
        <w:t>ꦻ</w:t>
      </w:r>
      <w:r>
        <w:rPr/>
        <w:t>拍窿癱儹頶卬找썰습㍾珂쉰䶵㡧쉗㕟䏍忂쉠♆祍숪숭뽃깁⩨⧂䍭樦건猭恱兮䍆싂㉕䙇䎵瘴䑠玘戳听</w:t>
      </w:r>
      <w:r>
        <w:rPr/>
        <w:t>⡧</w:t>
      </w:r>
      <w:r>
        <w:rPr/>
        <w:t>捀⩺晏╈㑡쉉뼶縊ケ礴䪱兆伻恶쵟䯂晇剧숷</w:t>
      </w:r>
      <w:r>
        <w:rPr/>
        <w:t>ⱷ</w:t>
      </w:r>
      <w:r>
        <w:rPr/>
        <w:t>砫轘縸䉺娪懎걧侱쉔辩䲱쵉⯂剙츫祁礪䱲⨯劬灦溬⩧碮呹긭㌺쉧⩯㙐뽪⭕头㉌䟂뼷祪佥伱佩슘䐬甩㵧⛂慚쵔땄堬睪硗係焨机숪놣ꅪ쵄╔䩘䷂䨹澬浤塯쉐묮ꥶ䤬묫噹条ぱ䵁嚩촲弸㟂쉥慾</w:t>
      </w:r>
      <w:r>
        <w:rPr/>
        <w:t>ⲩ</w:t>
      </w:r>
      <w:r>
        <w:rPr/>
        <w:t>䥏愮汧碮珂䧂</w:t>
      </w:r>
      <w:r>
        <w:rPr/>
        <w:t>ⲱ</w:t>
      </w:r>
      <w:r>
        <w:rPr/>
        <w:t>漷ꎩ䃂⥉頪煅値ꇂ쵂獴彶䐶</w:t>
      </w:r>
      <w:r>
        <w:rPr/>
        <w:t>ꕃ</w:t>
      </w:r>
      <w:r>
        <w:rPr/>
        <w:t>倹楢넴场䙌乊瑍䍅眶繢칤䝃穗걀佄⌱欽䭕種痃쉐㡩獣栯採쉕䑄棂쉮◂䒵朰⨶朶싂쎥飂⩂昨傩</w:t>
      </w:r>
      <w:r>
        <w:rPr/>
        <w:t>ⱃ</w:t>
      </w:r>
      <w:r>
        <w:rPr/>
        <w:t>䵋㚿䉪䱨슏㚡嫂⩥囂</w:t>
      </w:r>
      <w:r>
        <w:rPr/>
        <w:t>ⵁ</w:t>
      </w:r>
      <w:r>
        <w:rPr/>
        <w:t>昮숻頰䐸到때甪☳㖘㣂䀮䉗慄坣塲곍䬱灉汖䱴穊캩⍙쉚쉡濂⿃걟⩧儹潐瑠丽潺노潱伺猨睅卵歫揎⩀䘪뮻䚡䵥곂泂</w:t>
      </w:r>
      <w:r>
        <w:rPr/>
        <w:t>⡱</w:t>
      </w:r>
      <w:r>
        <w:rPr/>
        <w:t>슮쉘勂촸䋍淂╭㑖敌儣⩢て窻숸斡</w:t>
      </w:r>
      <w:r>
        <w:rPr/>
        <w:t>ꥉ</w:t>
      </w:r>
      <w:r>
        <w:rPr/>
        <w:t>穂㕨繾쉗瑦睵㢩轘ꎬ纘⩾</w:t>
      </w:r>
      <w:r>
        <w:rPr/>
        <w:t>⡑</w:t>
      </w:r>
      <w:r>
        <w:rPr/>
        <w:t>怹Ⓜ江楓</w:t>
      </w:r>
      <w:r>
        <w:rPr/>
        <w:t>ꦬ⨥</w:t>
      </w:r>
      <w:r>
        <w:rPr/>
        <w:t>ね剧䙢核㶩䳂ㅬ煒</w:t>
      </w:r>
      <w:r>
        <w:rPr/>
        <w:t>ꦱ</w:t>
      </w:r>
      <w:r>
        <w:rPr/>
        <w:t>夥넯歯</w:t>
      </w:r>
      <w:r>
        <w:rPr/>
        <w:t>ꤩ</w:t>
      </w:r>
      <w:r>
        <w:rPr/>
        <w:t>啭⹀숤</w:t>
      </w:r>
      <w:r>
        <w:rPr/>
        <w:t>ⵐ</w:t>
      </w:r>
      <w:r>
        <w:rPr/>
        <w:t>㉱ㅌ䀨⦡捈䑐澥쉱灕䁬呬咥幈縫ꇂ偪湨숺㙩輪礪쉅縬㑹敱슿⦏䨷⥠熏</w:t>
      </w:r>
      <w:r>
        <w:rPr/>
        <w:t>⡕</w:t>
      </w:r>
      <w:r>
        <w:rPr/>
        <w:t>婮㨳</w:t>
      </w:r>
      <w:r>
        <w:rPr/>
        <w:t>ⶩ</w:t>
      </w:r>
      <w:r>
        <w:rPr/>
        <w:t>獫뗍넫梵濂墮犘颱⯂싂ꌫ硭栤㐩䜩▏湘쉤㛃</w:t>
      </w:r>
      <w:r>
        <w:rPr/>
        <w:t>ⰲ</w:t>
      </w:r>
      <w:r>
        <w:rPr/>
        <w:t>兑╮剆싂住ꎡ깴쉭ꍈ䩪䩠朣㙉뿂妡涱堨浇乲䓂硆整⩇敬쉧呔쉐硬盂㩉歯⼻쉬㵭쉰슱欱畡䴪灆桗녀⥉槂彾걅㖣숶橍燂깑䜷䕤㐣潹㕶繨䅎䨱〫쉤繧竂瑓幏</w:t>
      </w:r>
      <w:r>
        <w:rPr/>
        <w:t>Ⱔ</w:t>
      </w:r>
      <w:r>
        <w:rPr/>
        <w:t>칸䠬⽰欭㐣椳恂瘲ꅇꅚ坄┶ㅒ╶汹幍澻䭒쉉⵶쉦穋穂⹈昤쉂犩䀣쉺</w:t>
      </w:r>
      <w:r>
        <w:rPr/>
        <w:t>ⵎ</w:t>
      </w:r>
      <w:r>
        <w:rPr/>
        <w:t>乪⹄批䫂婀녮슏⹰㐻</w:t>
      </w:r>
      <w:r>
        <w:rPr/>
        <w:t>⡮</w:t>
      </w:r>
      <w:r>
        <w:rPr/>
        <w:t>漶䭳䂱뾩唰녲䂮싂噩椥卒〫煠䁪湵습곂딵㘱畞眰</w:t>
      </w:r>
      <w:r>
        <w:rPr/>
        <w:t>ⵞ</w:t>
      </w:r>
      <w:r>
        <w:rPr/>
        <w:t>䤵䏂䑶湺丩穩䞮⤪䝫兇</w:t>
      </w:r>
      <w:r>
        <w:rPr/>
        <w:t>⡔</w:t>
      </w:r>
      <w:r>
        <w:rPr/>
        <w:t>佹甯䁔䗂咬㉨晪⍋惂녉䉶쉹䙰쉩㶿㵅揂䰫⚿쉥慷썶딣⽰倦䩷ꥣ牆</w:t>
      </w:r>
      <w:r>
        <w:rPr/>
        <w:t>ꥎ</w:t>
      </w:r>
      <w:r>
        <w:rPr/>
        <w:t>轨믍䑹怷䕌匨埂婈繁쉀䉔夨稲⥆绂쉥쉫칶ꅆ婞䘲周扅倭吊⩉ꄲ⩃猪妩䧍楓숹䥡␥惍䄯겥ꅶ癤써楷参㧂쵘き歡秂쉗棍㙩〳녂圬炘믎싂㵢㘶숵ꅸ⩃ㅩ┹娷歸湈䡪味ꍲ穂⥔䗂칞䊿呷䜽䲩纻ꥯ轑瘴䱅㈺ぇ⥋梡䑡䕆</w:t>
      </w:r>
      <w:r>
        <w:rPr/>
        <w:t>ꔸ</w:t>
      </w:r>
      <w:r>
        <w:rPr/>
        <w:t>碘䉍</w:t>
      </w:r>
      <w:r>
        <w:rPr/>
        <w:t>⡵</w:t>
      </w:r>
      <w:r>
        <w:rPr/>
        <w:t>掘轐䥯恎㜣ㄮ䀯纮䡁䱳꥚䔱䯂쌵祪㍵奇凂䈥ꌶ潢値呴噾</w:t>
      </w:r>
      <w:r>
        <w:rPr/>
        <w:t>ⴭ</w:t>
      </w:r>
      <w:r>
        <w:rPr/>
        <w:t>䅘庥䍫晀丸뼦쉤㯍狂쉵愣㖮</w:t>
      </w:r>
      <w:r>
        <w:rPr/>
        <w:t>⡴⡰</w:t>
      </w:r>
      <w:r>
        <w:rPr/>
        <w:t>㭯囍뇂䲏辥䍡哂つ⩎昬檩桳㕐轪ꆬ㝣ꄩ⍕싂愣쉪媬㭕勂쉤係㑌䵷繞轩⑙扳憱뽓栦搰ꎬ卶㡚숪껂欽㢩㙬숷칲晬뾘싂癲側쉫戻쉒</w:t>
      </w:r>
      <w:r>
        <w:rPr/>
        <w:t>꧃</w:t>
      </w:r>
      <w:r>
        <w:rPr/>
        <w:t>漴⩈剎싂㘳搥넽㞣䏂♫欴</w:t>
      </w:r>
      <w:r>
        <w:rPr/>
        <w:t>ꤽ</w:t>
      </w:r>
      <w:r>
        <w:rPr/>
        <w:t>呅摾싂瑅㈦ち</w:t>
      </w:r>
      <w:r>
        <w:rPr/>
        <w:t>ꕢ</w:t>
      </w:r>
      <w:r>
        <w:rPr/>
        <w:t>浸쉄㠴쏂噑䜻慚澏䈬숩响扁扵㒿占来</w:t>
      </w:r>
      <w:r>
        <w:rPr/>
        <w:t>⠪</w:t>
      </w:r>
      <w:r>
        <w:rPr/>
        <w:t>쉗歈㑂䈪绂뮥䔸쉨㪩䵈⑪쵥⫂깢殣꥚神娱⤺╄㙮⩎䬰嗃싍♕㚵㟂廂싍싂긪縹</w:t>
      </w:r>
      <w:r>
        <w:rPr/>
        <w:t>ꤳ</w:t>
      </w:r>
      <w:r>
        <w:rPr/>
        <w:t>㋂歚捒㭺싎쉥쌯</w:t>
      </w:r>
      <w:r>
        <w:rPr/>
        <w:t>ꗂ</w:t>
      </w:r>
      <w:r>
        <w:rPr/>
        <w:t>쉏쵩䩑╣싂╃堶⥧</w:t>
      </w:r>
      <w:r>
        <w:rPr/>
        <w:t>ꤪ</w:t>
      </w:r>
      <w:r>
        <w:rPr/>
        <w:t>ꅥ䙕楟ꅮ쏎嚏䈹奢썉父摥뽧ネ敗瘹䑂䁆汁獫焱ꥱꍰ愯</w:t>
      </w:r>
      <w:r>
        <w:rPr/>
        <w:t>ꥏ</w:t>
      </w:r>
      <w:r>
        <w:rPr/>
        <w:t>浔▩漦</w:t>
      </w:r>
      <w:r>
        <w:rPr/>
        <w:t>ꦬ</w:t>
      </w:r>
      <w:r>
        <w:rPr/>
        <w:t>䎱彤獘松쉪昱打嘹㵣</w:t>
      </w:r>
      <w:r>
        <w:rPr/>
        <w:t>ꤸ</w:t>
      </w:r>
      <w:r>
        <w:rPr/>
        <w:t>塍䱎栤稫㭳䕍佪ꄪ</w:t>
      </w:r>
      <w:r>
        <w:rPr/>
        <w:t>ꕠ</w:t>
      </w:r>
      <w:r>
        <w:rPr/>
        <w:t>戮뾥</w:t>
      </w:r>
      <w:r>
        <w:rPr/>
        <w:t>ꔽ</w:t>
      </w:r>
      <w:r>
        <w:rPr/>
        <w:t>车쵆枱入땃〹愥穴䘩⩍婔彀种慥</w:t>
      </w:r>
      <w:r>
        <w:rPr/>
        <w:t>⡣</w:t>
      </w:r>
      <w:r>
        <w:rPr/>
        <w:t>ⵤ</w:t>
      </w:r>
      <w:r>
        <w:rPr/>
        <w:t>썧⥅䦿⎩䜯䡘瘹⦥挬㮱奓塍㬪⽳뽴♃䞘츪㷂묵䅔싂瑧䥖㉬ꌲ徣祕쉀묽扊㝶䂱佺쉐漻㪻汶뽹걺煅歎싂⩧橊曂츣㋂숻ꍌ䡷뽨伦</w:t>
      </w:r>
      <w:r>
        <w:rPr/>
        <w:t>ꕬ⛂</w:t>
      </w:r>
      <w:r>
        <w:rPr/>
        <w:t>瑹땓쉈칵⿂⫂⪥便⮵㩤瑎</w:t>
      </w:r>
      <w:r>
        <w:rPr/>
        <w:t>⢣</w:t>
      </w:r>
      <w:r>
        <w:rPr/>
        <w:t>塢啥</w:t>
      </w:r>
      <w:r>
        <w:rPr/>
        <w:t>⡲</w:t>
      </w:r>
      <w:r>
        <w:rPr/>
        <w:t>橒㘤歏⸳쵀畭㩃皿氬弱縰栥╁繢姂䁦숫녴参㨱廂䦩뿂㜰㤫䅶⩞㓂䥚劏䥑况ꥷ䅓區뿎汄㕕㡄沣䘸䥒쉢礨䗂㜲䉤쉅牓噘帵</w:t>
      </w:r>
      <w:r>
        <w:rPr/>
        <w:t>⠫</w:t>
      </w:r>
      <w:r>
        <w:rPr/>
        <w:t>畷㶵獃㫂⍂㉃嗂䮻楙繴兄</w:t>
      </w:r>
      <w:r>
        <w:rPr/>
        <w:t>ⴭ</w:t>
      </w:r>
      <w:r>
        <w:rPr/>
        <w:t>ꍂ顗⑸㵲奬걩䭫儦嚩⩠쉚╒瑬쉵숽䨮ヂ䘮秂싂彳䚮쉤숲㕂쉾畘䆩婩㗂꥗칭䉬䩴砹倪㷂幫ㅀ䕉䟃づ갪䕊獦杸䨪뭞朻⨰녶숯싍쉦帷䝈⑵潓坯摅䖣䉔瀊毂歋</w:t>
      </w:r>
      <w:r>
        <w:rPr/>
        <w:t>ꕨ⫂</w:t>
      </w:r>
      <w:r>
        <w:rPr/>
        <w:t>숷㥄嫂橍彥滃ぢ㜯쉔⩄䱣슩쵵懂佈参㴷潲坤꺥䩅⨥쉠Ⓧ⥀䩭䆣겱䍒恄界㑘戹꺘縩㡇㙆䅹僂</w:t>
      </w:r>
      <w:r>
        <w:rPr/>
        <w:t>ⴻ</w:t>
      </w:r>
      <w:r>
        <w:rPr/>
        <w:t>䎱旍㌳〉쉾搪㔺숽╳깁싃机婮弻碻</w:t>
      </w:r>
      <w:r>
        <w:rPr/>
        <w:t>ꗂꤶ</w:t>
      </w:r>
      <w:r>
        <w:rPr/>
        <w:t>琸㭹䑄晖</w:t>
      </w:r>
      <w:r>
        <w:rPr/>
        <w:t>ꤺ</w:t>
      </w:r>
      <w:r>
        <w:rPr/>
        <w:t>⡇</w:t>
      </w:r>
      <w:r>
        <w:rPr/>
        <w:t>墬쉫嘦水輻</w:t>
      </w:r>
      <w:r>
        <w:rPr/>
        <w:t>ꤷ</w:t>
      </w:r>
      <w:r>
        <w:rPr/>
        <w:t>⻂㮩䗂慫⭟歠儺ぴ⥃堽썊丨杄녞숲⮬煀</w:t>
      </w:r>
      <w:r>
        <w:rPr/>
        <w:t>ꕈ</w:t>
      </w:r>
      <w:r>
        <w:rPr/>
        <w:t>㐽뭆䕡⍣毂䧂ꍹ䨽쉔䡳歖穙㙭䝢拂し쉃뭫⸶瘱琬浤쉣㙺秂䥆燃摲ㅓ斘䉕摈췂䕇愰怵㙃㥗睾坂捥烂ꆬꍸ佃숹䫍嫍灯䘨⧂춵硺싂掩䓂壂儴썖⼬甽炱䗂䅷겏♕</w:t>
      </w:r>
      <w:r>
        <w:rPr/>
        <w:t>ꕶ</w:t>
      </w:r>
      <w:r>
        <w:rPr/>
        <w:t>㶵ꏂ䈯歸揍婡숦㴤喣䆏숷⬪숸⹆☴偖䀹温ꍉ䡈ꄴ칁橮㩲䇂皵䭞煂決쉍겣⨱슥⹲乮轚啯汑瀯싃뽂䌻䨯檬繞桸</w:t>
      </w:r>
      <w:r>
        <w:rPr/>
        <w:t>⡗</w:t>
      </w:r>
      <w:r>
        <w:rPr/>
        <w:t>썁榱睙㵌恈ぎ悩汮顯湮</w:t>
      </w:r>
      <w:r>
        <w:rPr/>
        <w:t>ꦮ⩄</w:t>
      </w:r>
      <w:r>
        <w:rPr/>
        <w:t>깵狂䈳쉗㠴剮穣쉉奰繇䥪ㄫ癴㌷숽㈭碬姂쉏싂䞩儯李ꍪ桫歷獒塶쉴⭹㉖瘩百䕯傏徬</w:t>
      </w:r>
      <w:r>
        <w:rPr/>
        <w:t>⠱</w:t>
      </w:r>
      <w:r>
        <w:rPr/>
        <w:t>渽⽎갮礱䭍掵䲮껂⺿梿潫痂曂</w:t>
      </w:r>
      <w:r>
        <w:rPr/>
        <w:t>ꥅ</w:t>
      </w:r>
      <w:r>
        <w:rPr/>
        <w:t>쉆摊땗剸恰倫쉹癘䨦싂깥䑐㥴浔㝅ꏂ쵩⒥偉㟍恍⫂㍃㎿爯䉴슱㴺嘽쵸䀫䙏뭠瀻晈恆</w:t>
      </w:r>
      <w:r>
        <w:rPr/>
        <w:t>ⵢ</w:t>
      </w:r>
      <w:r>
        <w:rPr/>
        <w:t>沿䭆㐮硱䘯曂</w:t>
      </w:r>
      <w:r>
        <w:rPr/>
        <w:t>ⱁ⍄</w:t>
      </w:r>
      <w:r>
        <w:rPr/>
        <w:t>瀫濂帯☸匽㵗⩳ꍏ⭷䞡ꎏ呐㩸迃䶣䟂㝉獊꤮稥婔慫䀩⌽⩬</w:t>
      </w:r>
      <w:r>
        <w:rPr/>
        <w:t>ꕇ</w:t>
      </w:r>
      <w:r>
        <w:rPr/>
        <w:t>쉚⿎쉁ꆬ唪ꇂ啡꺻⽸숫⩤杋뽨㷂㋂쉮恧慎ㅢ숷䤥恆쉞ꅅ恈佧⩭䫂</w:t>
      </w:r>
      <w:r>
        <w:rPr/>
        <w:t>ꥃ</w:t>
      </w:r>
      <w:r>
        <w:rPr/>
        <w:t>㨥㮻䀣堪䛂䮩圱炘漪⑁䷃믂䅷斩칰兟㘵輩녞⥮㘹松盂䎏썃辱숵烂⽄</w:t>
      </w:r>
      <w:r>
        <w:rPr/>
        <w:t>⠰</w:t>
      </w:r>
      <w:r>
        <w:rPr/>
        <w:t>⽇</w:t>
      </w:r>
      <w:r>
        <w:rPr/>
        <w:t>⡒</w:t>
      </w:r>
      <w:r>
        <w:rPr/>
        <w:t>㉙䅑撬㮵䣂♔捈䐩䁟䌴⨰쉁噟꥞辿橚稯憘轢◂䄺㎻㩩歅⩞☶弨䵬偮轒癟</w:t>
      </w:r>
      <w:r>
        <w:rPr/>
        <w:t>ⵡ</w:t>
      </w:r>
      <w:r>
        <w:rPr/>
        <w:t>쉢깠爹</w:t>
      </w:r>
      <w:r>
        <w:rPr/>
        <w:t>ꕮ</w:t>
      </w:r>
      <w:r>
        <w:rPr/>
        <w:t>ꥷ竂╖瑀숬輯⍏䤫ㅧ儨⽂樲㬵儯⑪쉀춵㭒䤱쌥慐㙠䱃乎昤䊿㭪䩉搴媩쉆⩶廂塔秂㮏参摺⥎䗎䦩䉭癌呲抱伣櫂☣쉙摸ㅎ㵸轋쉄娩杷㭟놵슡㧎</w:t>
      </w:r>
      <w:r>
        <w:rPr/>
        <w:t>ꔽ</w:t>
      </w:r>
      <w:r>
        <w:rPr/>
        <w:t>땫뿂穧劬敠㉦㪮䝊䱂晦⭕䜤</w:t>
      </w:r>
      <w:r>
        <w:rPr/>
        <w:t>ꕭ</w:t>
      </w:r>
      <w:r>
        <w:rPr/>
        <w:t>싂숊瘮㦘䢵穔깔䁬ꅴ愭枏婣䬯䩂䵋坧偅㦣祀䭰㢘剘灟뽮⹀⵨匹⦡쉉噔ㅞ숸㍷㘴卹䅒䀽⏂ぷ㥳</w:t>
      </w:r>
      <w:r>
        <w:rPr/>
        <w:t>ꖣ</w:t>
      </w:r>
      <w:r>
        <w:rPr/>
        <w:t>橫뾩뽀稪</w:t>
      </w:r>
      <w:r>
        <w:rPr/>
        <w:t>ꤱ</w:t>
      </w:r>
      <w:r>
        <w:rPr/>
        <w:t>뇍갽쉺䦵弱걫嫂ꥳ爲橹䉞㝮洬䨭</w:t>
      </w:r>
      <w:r>
        <w:rPr/>
        <w:t>ⴸ</w:t>
      </w:r>
      <w:r>
        <w:rPr/>
        <w:t>辬ㄨ뮩愸偷⹄쉩쵔⨫礩牅갨䤵▘⍰橅彞炡稪㉹⨴슬嘦繗怩吥숻䖻</w:t>
      </w:r>
      <w:r>
        <w:rPr/>
        <w:t>ꔴ</w:t>
      </w:r>
      <w:r>
        <w:rPr/>
        <w:t>樺쉮䨵䑲䁖婀煊䥪犡璣뭲쌴㵔쉰兑砲彮偘獮惂灨琹場슬䡨숺⺻쉞便榵ꍏ녰稭묯㷂瑵城㜯⼸內☲凂傘䌯⫂깢硙碏䥨䥳ㅭ劻䅷䍃☨晌夻摺뼺㧂ぐ⏂꧎뼲娲⍶硂售⺮무춻㍂䗎䥷㙃㘸禘⍖갥䄳穌沏嗂써녇瑷捃</w:t>
      </w:r>
      <w:r>
        <w:rPr/>
        <w:t>⠯</w:t>
      </w:r>
      <w:r>
        <w:rPr/>
        <w:t>泂⹎숻숪潦㩱㥥⍕⸪㨵夻㭧걲啇檩彺숷太</w:t>
      </w:r>
      <w:r>
        <w:rPr/>
        <w:t>⡠</w:t>
      </w:r>
      <w:r>
        <w:rPr/>
        <w:t>ヂ壂煶湞其䫂쉐睯怩幷攭呴녯⤤吱㫃燂䷎橧놣숴㩁䱱勂塈潠拂㘶䭙㕘놿⫂廂䱷⌰⪣䢮摙䝊杖꥘侱獐⩈뽍䭋窡噕繗卯쉃绂슿䐦쉸䩮礷睥⑅</w:t>
      </w:r>
      <w:r>
        <w:rPr/>
        <w:t>ⲿ</w:t>
      </w:r>
      <w:r>
        <w:rPr/>
        <w:t>㥟</w:t>
      </w:r>
      <w:r>
        <w:rPr/>
        <w:t>⣂</w:t>
      </w:r>
      <w:r>
        <w:rPr/>
        <w:t>䨮</w:t>
      </w:r>
      <w:r>
        <w:rPr/>
        <w:t>꤫꥗</w:t>
      </w:r>
      <w:r>
        <w:rPr/>
        <w:t>漣漮硈㊘飂䝖䈰瘬煴揂</w:t>
      </w:r>
      <w:r>
        <w:rPr/>
        <w:t>ⷂ</w:t>
      </w:r>
      <w:r>
        <w:rPr/>
        <w:t>妿⫂쉲働咏彷쉏颱㐹扮</w:t>
      </w:r>
      <w:r>
        <w:rPr/>
        <w:t>⡋</w:t>
      </w:r>
      <w:r>
        <w:rPr/>
        <w:t>滂免瀪</w:t>
      </w:r>
      <w:r>
        <w:rPr/>
        <w:t>Ⱛ</w:t>
      </w:r>
      <w:r>
        <w:rPr/>
        <w:t>䎱彑䠴슮깙쌸㔸坾剉㩫</w:t>
      </w:r>
      <w:r>
        <w:rPr/>
        <w:t>⠯</w:t>
      </w:r>
      <w:r>
        <w:rPr/>
        <w:t>ꎿ⸽旃飃刲轔♁飂狂䵲窥䅅噯獂橵䉢淂⚥楟ꍥꅞ⶘뭢⭎䇂炻䭅参쉘䲩儩땄슏숽乏䷂쉆櫂䁠⚘</w:t>
      </w:r>
      <w:r>
        <w:rPr/>
        <w:t>ⷍ</w:t>
      </w:r>
      <w:r>
        <w:rPr/>
        <w:t>㙟琪䜪䭬䩍䈺숷嘺顾瀰儰㚵牱晖恂䠣歂匫檮癱</w:t>
      </w:r>
      <w:r>
        <w:rPr/>
        <w:t>ⱪ</w:t>
      </w:r>
      <w:r>
        <w:rPr/>
        <w:t>瑯圦歭剩뇂䩔稥䨣캘桘㗂䭾</w:t>
      </w:r>
      <w:r>
        <w:rPr/>
        <w:t>⡷</w:t>
      </w:r>
      <w:r>
        <w:rPr/>
        <w:t>ꍪ⑟⫂깟ꥱ惂슡</w:t>
      </w:r>
      <w:r>
        <w:rPr/>
        <w:t>ꤱ⩓</w:t>
      </w:r>
      <w:r>
        <w:rPr/>
        <w:t>䔫䱰ꎣ쵍儹㥢쵭딫䱩刬㝤⽭ꥵ䒥ꅊ睩슻䔵</w:t>
      </w:r>
      <w:r>
        <w:rPr/>
        <w:t>⡐ⱇ</w:t>
      </w:r>
      <w:r>
        <w:rPr/>
        <w:t>秂숹块칳ㄳ⌭䔣扑ꌯ칗乐婩㒩噋懂熏쉙䀪㠻㉪圴㡂硘㝕劻䄮갽꥗</w:t>
      </w:r>
      <w:r>
        <w:rPr/>
        <w:t>⡶</w:t>
      </w:r>
      <w:r>
        <w:rPr/>
        <w:t>쉺轢縪偓䱥拂㗃</w:t>
      </w:r>
      <w:r>
        <w:rPr/>
        <w:t>ꕧ</w:t>
      </w:r>
      <w:r>
        <w:rPr/>
        <w:t>儺숳璮</w:t>
      </w:r>
      <w:r>
        <w:rPr/>
        <w:t>Ⳃ</w:t>
      </w:r>
      <w:r>
        <w:rPr/>
        <w:t>焨⩔凃뽆穾싂♣爥惂歱</w:t>
      </w:r>
      <w:r>
        <w:rPr/>
        <w:t>ꖻ</w:t>
      </w:r>
      <w:r>
        <w:rPr/>
        <w:t>䜶倮剘㡕揂゘╁껂䛂녆</w:t>
      </w:r>
      <w:r>
        <w:rPr/>
        <w:t>Ⱪ</w:t>
      </w:r>
      <w:r>
        <w:rPr/>
        <w:t>쎻斱喬</w:t>
      </w:r>
      <w:r>
        <w:rPr/>
        <w:t>ⱟ</w:t>
      </w:r>
      <w:r>
        <w:rPr/>
        <w:t>ꍪꅓ숵䤬柎㇂呔슣♡⑏⨮と⤻侩睺⍁橂样㷂⻂慫㕮杶䚵䑒塸灘싂捹制獵繤歓癷摁┫숱穢噤偕</w:t>
      </w:r>
      <w:r>
        <w:rPr/>
        <w:t>ꦿ</w:t>
      </w:r>
      <w:r>
        <w:rPr/>
        <w:t>浬産輊椪睇</w:t>
      </w:r>
      <w:r>
        <w:rPr/>
        <w:t>ⱶ</w:t>
      </w:r>
      <w:r>
        <w:rPr/>
        <w:t>牏䕧䀷ㆥ潄췂㩶╇䨹싂슣怦⭉녬睕</w:t>
      </w:r>
      <w:r>
        <w:rPr/>
        <w:t>⡓</w:t>
      </w:r>
      <w:r>
        <w:rPr/>
        <w:t>婗瑆穞漫쵓恧숽</w:t>
      </w:r>
      <w:r>
        <w:rPr/>
        <w:t>Ɽ</w:t>
      </w:r>
      <w:r>
        <w:rPr/>
        <w:t>䂡栰ꍋ墿⛂彔桀㣂浰䍔轫쉸긩畟昹칦晀⩠⍊䍒</w:t>
      </w:r>
      <w:r>
        <w:rPr/>
        <w:t>ⵕ</w:t>
      </w:r>
      <w:r>
        <w:rPr/>
        <w:t>剗쉫勂ꎻ奾乢㥺䝇剃輮㴰</w:t>
      </w:r>
      <w:r>
        <w:rPr/>
        <w:t>ⱞ</w:t>
      </w:r>
      <w:r>
        <w:rPr/>
        <w:t>坑轁潞㕎禡싂䍄╕栵榻楥쉲獙獭督칏깟⑷㩩⭏と吴画㌯頶쉶</w:t>
      </w:r>
      <w:r>
        <w:rPr/>
        <w:t>ꦩ</w:t>
      </w:r>
      <w:r>
        <w:rPr/>
        <w:t>毂◂♮⨲䰽⩴숦㍇楚慠破珃坒礭幌椻乓㉅</w:t>
      </w:r>
      <w:r>
        <w:rPr/>
        <w:t>ⴸ</w:t>
      </w:r>
      <w:r>
        <w:rPr/>
        <w:t>幎焭吳䠣转颣䭷灲숲界쉓䗎懂㕎㑢뮘䭭畨숪噅恵轌</w:t>
      </w:r>
      <w:r>
        <w:rPr/>
        <w:t>ꕭ</w:t>
      </w:r>
      <w:r>
        <w:rPr/>
        <w:t>㶣녋숬狃㭇幬뽞칚㉓쉴㔲</w:t>
      </w:r>
      <w:r>
        <w:rPr/>
        <w:t>ꕨ</w:t>
      </w:r>
      <w:r>
        <w:rPr/>
        <w:t>瑚ㅺ쉷睏䗎⩴쉇䰥秃㗂䩄칒츸䮵</w:t>
      </w:r>
      <w:r>
        <w:rPr/>
        <w:t>꧂</w:t>
      </w:r>
      <w:r>
        <w:rPr/>
        <w:t>䕚䝍㴴♲</w:t>
      </w:r>
      <w:r>
        <w:rPr/>
        <w:t>ⰲ</w:t>
      </w:r>
      <w:r>
        <w:rPr/>
        <w:t>㩾뽑䄩偄㍋䡎嚩숣䩘晆坫湇쉨婒숵</w:t>
      </w:r>
      <w:r>
        <w:rPr/>
        <w:t>⣂</w:t>
      </w:r>
      <w:r>
        <w:rPr/>
        <w:t>ꥯ搪濍牪福싂㡌㧂䋂擂秂奠깶칁딩숻䉺爽玮쉕䝱嫂䙓뇂㕤偱狎㍵䐷⧂眩爮䩨烂▬㑶敾彵䮥楤䱰쉥湑晑䛂奲㍭䫂㍙</w:t>
      </w:r>
      <w:r>
        <w:rPr/>
        <w:t>Ɫ</w:t>
      </w:r>
      <w:r>
        <w:rPr/>
        <w:t>㙅挳㪩疬䙤亩穣䎏轫䀥慩곂쵩䦩槂⎣焷䥌</w:t>
      </w:r>
      <w:r>
        <w:rPr/>
        <w:t>꤯</w:t>
      </w:r>
      <w:r>
        <w:rPr/>
        <w:t>㕯⬥獲燂딣㶘㩋컂歟制㌹僂㐬⫂棂䡾猪</w:t>
      </w:r>
      <w:r>
        <w:rPr/>
        <w:t>⡷</w:t>
      </w:r>
      <w:r>
        <w:rPr/>
        <w:t>슻䅋睒殩垡昵ㆵ깋䨪⩁</w:t>
      </w:r>
      <w:r>
        <w:rPr/>
        <w:t>ꖩ⭑</w:t>
      </w:r>
      <w:r>
        <w:rPr/>
        <w:t>祐杢ꅸ熩㈬쉨橭♐堹帥슘⩔㬦⭙꥗漶녺浖淂긬杏佃㫂牸㇎쉲ㅰ恔倱䝉灋䢩믂稪涩䱢⸫䎬搣쉋䕍♚摡⹆䥔癗䩥ꍞ璻</w:t>
      </w:r>
      <w:r>
        <w:rPr/>
        <w:t>ꦩ</w:t>
      </w:r>
      <w:r>
        <w:rPr/>
        <w:t>䱙渷徵燂넪浕숦⧍亿</w:t>
      </w:r>
      <w:r>
        <w:rPr/>
        <w:t>⡠</w:t>
      </w:r>
      <w:r>
        <w:rPr/>
        <w:t>긵䘶슬敢♦㚮潸瓂捏䩫瑆㯂㍂獨䑀㟂佯呷䕈渽녓抩⤪䬺뿂걂儬⻂㙄쉚쉦烎㥁</w:t>
      </w:r>
      <w:r>
        <w:rPr/>
        <w:t>ꔽ⛂</w:t>
      </w:r>
      <w:r>
        <w:rPr/>
        <w:t>毂䡐䄪⍪杉呟쵸奶땱䍏썸쉧牨穚⦏⦥䩢吺瞬侘䆡懂싎ꍨ⪮煦婱♅獎ㅚꅰ䡖顫㨴쏎⑆쉡奴䶩⩌椮쉱䉏捚恉斬癔⒩呆ꅸ䥖奃⑞繸䙘</w:t>
      </w:r>
      <w:r>
        <w:rPr/>
        <w:t>⡉</w:t>
      </w:r>
      <w:r>
        <w:rPr/>
        <w:t>꺡쉤⑆㩓樺氽晘숻㥐兯煎䍥䰪穹䠱썓♗㓂彶♷㐵싂幙╨あ</w:t>
      </w:r>
      <w:r>
        <w:rPr/>
        <w:t>ꖘ</w:t>
      </w:r>
      <w:r>
        <w:rPr/>
        <w:t>娺敎瑞䢘䃂瘽稴䁐㗍彶倥塹幭䌯</w:t>
      </w:r>
      <w:r>
        <w:rPr/>
        <w:t>ⵎ</w:t>
      </w:r>
      <w:r>
        <w:rPr/>
        <w:t>梏䔫忂娣갴捙剖넲瑁⌹凂佋</w:t>
      </w:r>
      <w:r>
        <w:rPr/>
        <w:t>ꖬ</w:t>
      </w:r>
      <w:r>
        <w:rPr/>
        <w:t>幩숹啐惂⏂넣奒朮慏</w:t>
      </w:r>
      <w:r>
        <w:rPr/>
        <w:t>ꔳ</w:t>
      </w:r>
      <w:r>
        <w:rPr/>
        <w:t>쉥숥漷磂䎥⩪偲㇂乎㙒슿⬩桵㐳㭅슘摒男싂</w:t>
      </w:r>
      <w:r>
        <w:rPr/>
        <w:t>ⴱ</w:t>
      </w:r>
      <w:r>
        <w:rPr/>
        <w:t>砊婆☶捹╯余剥㈽廂쉮頱纣欺䕟䷎쵾땥顁ꄸ㠪⫂穅囂砸㩟ꥰ辬걙搵쉌焨湒塪䑑慁乩曂쉚㚏慮</w:t>
      </w:r>
      <w:r>
        <w:rPr/>
        <w:t>Ɽ</w:t>
      </w:r>
      <w:r>
        <w:rPr/>
        <w:t>㭢ꄯ砸㥮䅫☰搹〤쉔橩飂唫䭁㑘玏沵朤䝶搭</w:t>
      </w:r>
      <w:r>
        <w:rPr/>
        <w:t>Ⲭ</w:t>
      </w:r>
      <w:r>
        <w:rPr/>
        <w:t>啙䫂쉳牢ꅥ䂱獳슣夺㠰숵䀪䟂⸭㨫⫂⑙癚助䤬䨩晥㡕浉䮬⪣睡겵╕㴲䤰佧㩱秂⩅漩歉䬦䅕䕊⩤뭣湮䥮䉺䀬ꥹ</w:t>
      </w:r>
      <w:r>
        <w:rPr/>
        <w:t>ꔣ</w:t>
      </w:r>
      <w:r>
        <w:rPr/>
        <w:t>債弯⯂ꇂ猰</w:t>
      </w:r>
      <w:r>
        <w:rPr/>
        <w:t>ꥀ</w:t>
      </w:r>
      <w:r>
        <w:rPr/>
        <w:t>斩剄䑏␯⴦쉳惎쉯熬棎슿깩含恔穓ꇂ⛂㑊䴪캮䥙㴤母砥轪杦癏쉅堻䬫扁숺劣恢顉但쉋䊿珍숳げ⍷䥾㭁礮䠻砱䡾쎿곂潇椶橲䱟⹦琸</w:t>
      </w:r>
      <w:r>
        <w:rPr/>
        <w:t>ꥎ</w:t>
      </w:r>
      <w:r>
        <w:rPr/>
        <w:t>숯噫⫂婑啐截䍄䭅슣煮⪬㇂湷▬窣</w:t>
      </w:r>
      <w:r>
        <w:rPr/>
        <w:t>ꦻ</w:t>
      </w:r>
      <w:r>
        <w:rPr/>
        <w:t>䉎垵</w:t>
      </w:r>
      <w:r>
        <w:rPr/>
        <w:t>ⲿ</w:t>
      </w:r>
      <w:r>
        <w:rPr/>
        <w:t>彶浂剒껂숬㈶</w:t>
      </w:r>
      <w:r>
        <w:rPr/>
        <w:t>⡁</w:t>
      </w:r>
      <w:r>
        <w:rPr/>
        <w:t>歗䵌㟂䖏椪ヂ깁썱嗂䁷䙤礱欥⸵畾숮⭓奖습堰夲㔦</w:t>
      </w:r>
      <w:r>
        <w:rPr/>
        <w:t>ꥏ</w:t>
      </w:r>
      <w:r>
        <w:rPr/>
        <w:t>榏㙧圲쉯头⨽쉆㒬㍄墘숲</w:t>
      </w:r>
      <w:r>
        <w:rPr/>
        <w:t>ꔮ</w:t>
      </w:r>
      <w:r>
        <w:rPr/>
        <w:t>昵㡱⩣幓坭㜪촣♢啚⹚䵊쌹朤쵑娵ㄷ獔浚ꍈ숦⥹䘻共昬쉆䲵믂䵏滂桔楀䑚穵ꍢ楨䅇扪걅숨楉塞睉⩰塰쌷㭹ꅁ卋桫段䟂煋⽍ꥮ믂圤題禬</w:t>
      </w:r>
      <w:r>
        <w:rPr/>
        <w:t>ⱏ</w:t>
      </w:r>
      <w:r>
        <w:rPr/>
        <w:t>婬攣涱㙃䏎咻壂擂䧂ꍃ兢䓂垵㕧䥖嘭琭彊祏堺穠祲呆獴䎏㵄佱䍆瘬숲</w:t>
      </w:r>
      <w:r>
        <w:rPr/>
        <w:t>ꕕ</w:t>
      </w:r>
      <w:r>
        <w:rPr/>
        <w:t>び灌</w:t>
      </w:r>
      <w:r>
        <w:rPr/>
        <w:t>ꕊ</w:t>
      </w:r>
      <w:r>
        <w:rPr/>
        <w:t>⢻</w:t>
      </w:r>
      <w:r>
        <w:rPr/>
        <w:t>⾏敠䚬쉈쵰乗싂な컎ꌪ⸨熏숽坍爷䍁䠵쉉㍗⩅䩉輻㉏垥喵숣⩌梬琽䵵⿃쉯긳伱伳쉑㡯녔싍걤ぴ暩뮿⽇</w:t>
      </w:r>
      <w:r>
        <w:rPr/>
        <w:t>ⱟ</w:t>
      </w:r>
      <w:r>
        <w:rPr/>
        <w:t>ꔸ╔</w:t>
      </w:r>
      <w:r>
        <w:rPr/>
        <w:t>㇂㑁灗㗂父怨껎䡞㉴㷂⨯⍨쉹桦⪩庡兎䬫獍</w:t>
      </w:r>
      <w:r>
        <w:rPr/>
        <w:t>⠸</w:t>
      </w:r>
      <w:r>
        <w:rPr/>
        <w:t>䶵䑶쉵딲㣂㧎</w:t>
      </w:r>
      <w:r>
        <w:rPr/>
        <w:t>ꥏ</w:t>
      </w:r>
      <w:r>
        <w:rPr/>
        <w:t>ꄫ浤⩊玩䍆迂싂슣</w:t>
      </w:r>
      <w:r>
        <w:rPr/>
        <w:t>ⱴ</w:t>
      </w:r>
      <w:r>
        <w:rPr/>
        <w:t>㴨놣㩖쉏</w:t>
      </w:r>
      <w:r>
        <w:rPr/>
        <w:t>ⱍ</w:t>
      </w:r>
      <w:r>
        <w:rPr/>
        <w:t>쉶⒩ꌹ䱆⍓쉂⤬⑓╡兔䐪뽒䩦刺㉭숨쉣쵈サ갶</w:t>
      </w:r>
      <w:r>
        <w:rPr/>
        <w:t>⢱</w:t>
      </w:r>
      <w:r>
        <w:rPr/>
        <w:t>쉰ꎬ⑷䩳塔晴勂䕌䆮㠬飂棂䑣㴪晌⍯乃礦☲奬⥗涿ꇍ丶䜣싃ꅃ㇃䢩㌩煌呲䞘⨫슏껂佞免⽖싂녇炵⽃㭂ꅧ橐ㅙ썦㉟橶땴㵀攨圬⾻䐱繷眮춏ㄷ媱卌숰쉏쉯彩䎻⿃䥫츻愬熬</w:t>
      </w:r>
      <w:r>
        <w:rPr/>
        <w:t>꤭</w:t>
      </w:r>
      <w:r>
        <w:rPr/>
        <w:t>潲坒秂숊幠坍凂때䉣</w:t>
      </w:r>
      <w:r>
        <w:rPr/>
        <w:t>ꤰ</w:t>
      </w:r>
      <w:r>
        <w:rPr/>
        <w:t>娽疵㓂쉟哂睗㑙䧂뭧椸⽊ꎬ弱㯂㬲㋂弯䅷䱩⦡☵</w:t>
      </w:r>
      <w:r>
        <w:rPr/>
        <w:t>꧂</w:t>
      </w:r>
      <w:r>
        <w:rPr/>
        <w:t>ꄶ걞㵅㙲⩖</w:t>
      </w:r>
      <w:r>
        <w:rPr/>
        <w:t>ⲡ</w:t>
      </w:r>
      <w:r>
        <w:rPr/>
        <w:t>ⶬ</w:t>
      </w:r>
      <w:r>
        <w:rPr/>
        <w:t>ꍲ䇂䩒栦琶毂⥲㚘弥䡌쉉杞慡䛂䭰㉊车숪㭒␤</w:t>
      </w:r>
      <w:r>
        <w:rPr/>
        <w:t>ꕫ</w:t>
      </w:r>
      <w:r>
        <w:rPr/>
        <w:t>氱勂浊ㅴ勍쉄佫⿂吮剂ㅥ㜪咮걫</w:t>
      </w:r>
      <w:r>
        <w:rPr/>
        <w:t>ꕏ</w:t>
      </w:r>
      <w:r>
        <w:rPr/>
        <w:t>癞쉋쎮슮쉠穵凂張촻橕쉂뭇㛂轥䉙쉵䩤姂ꄺ쉁嚮ㅬ⑔係輪甸숷㢣겻숮䟂浘縪갲汧</w:t>
      </w:r>
      <w:r>
        <w:rPr/>
        <w:t>ⵐ</w:t>
      </w:r>
      <w:r>
        <w:rPr/>
        <w:t>昸숶癬㐳滂츽湭싂㏂厮睍뭵캬썹⩹㈺⯂帪澱彍炏唯潂쉗漭䨱迎根㑷䖵⑚乵䵢㑷ꅾꍺ䲮뮩⹺暘斩繪쉔帩摘係輺轧厬䅙슘숷쉎瑫㇂㭬㐻㶣湴弳갹㙙夷쉯縫䷂쉒쌤䡘塪歗瑶⑮䡵䠸俍⩅㡴医</w:t>
      </w:r>
      <w:r>
        <w:rPr/>
        <w:t>ⴳ</w:t>
      </w:r>
      <w:r>
        <w:rPr/>
        <w:t>搳넩朹打캣怬⹟</w:t>
      </w:r>
      <w:r>
        <w:rPr/>
        <w:t>⡕</w:t>
      </w:r>
      <w:r>
        <w:rPr/>
        <w:t>爭ꇂ勂㧂㠱捹</w:t>
      </w:r>
      <w:r>
        <w:rPr/>
        <w:t>⠤</w:t>
      </w:r>
      <w:r>
        <w:rPr/>
        <w:t>捺櫂</w:t>
      </w:r>
      <w:r>
        <w:rPr/>
        <w:t>ⷍ</w:t>
      </w:r>
      <w:r>
        <w:rPr/>
        <w:t>䍡轹䵁湲⩍枡㈽獬</w:t>
      </w:r>
      <w:r>
        <w:rPr/>
        <w:t>⣂</w:t>
      </w:r>
      <w:r>
        <w:rPr/>
        <w:t>縷쉶穣惂窵丯啣⮬㡊뮥숰癃䤪뗂썃楲㡴洴畠是갣櫂꧎⭋⧂癏眵珎顗㍍</w:t>
      </w:r>
      <w:r>
        <w:rPr/>
        <w:t>ⶩ</w:t>
      </w:r>
      <w:r>
        <w:rPr/>
        <w:t>捙쉢숹睋</w:t>
      </w:r>
      <w:r>
        <w:rPr/>
        <w:t>⠽</w:t>
      </w:r>
      <w:r>
        <w:rPr/>
        <w:t>稻塕칓㞘</w:t>
      </w:r>
      <w:r>
        <w:rPr/>
        <w:t>ꥁ</w:t>
      </w:r>
      <w:r>
        <w:rPr/>
        <w:t>㩑幨睅⹖쉢汎</w:t>
      </w:r>
      <w:r>
        <w:rPr/>
        <w:t>ꥀꦡ</w:t>
      </w:r>
      <w:r>
        <w:rPr/>
        <w:t>㬷澿僎⭾歅奭ꥠ⽰摄</w:t>
      </w:r>
      <w:r>
        <w:rPr/>
        <w:t>⣂</w:t>
      </w:r>
      <w:r>
        <w:rPr/>
        <w:t>䈲禱潱幎⩮⩑犻畕㠮䅉楤婓㞣쉮眵ꆘ幃⼻䍆㕉彩싂癪㬦扊⍭䫂娫㏂꺩쉩䁦䑊睇쵕ꍁ癹</w:t>
      </w:r>
      <w:r>
        <w:rPr/>
        <w:t>ⱆ</w:t>
      </w:r>
      <w:r>
        <w:rPr/>
        <w:t>䔻顰ㆮ癲儤着䍕磃杮牔ㅰ㩙怬瓂숥䝕个㡁乩剂ㄦ怺쉢橪匩飂䬭</w:t>
      </w:r>
      <w:r>
        <w:rPr/>
        <w:t>⣂</w:t>
      </w:r>
      <w:r>
        <w:rPr/>
        <w:t>䳎戫쉨帴</w:t>
      </w:r>
      <w:r>
        <w:rPr/>
        <w:t>⢣</w:t>
      </w:r>
      <w:r>
        <w:rPr/>
        <w:t>묪</w:t>
      </w:r>
      <w:r>
        <w:rPr/>
        <w:t>ꤪ</w:t>
      </w:r>
      <w:r>
        <w:rPr/>
        <w:t>⡙</w:t>
      </w:r>
      <w:r>
        <w:rPr/>
        <w:t>杀쉠⩋禥거墥䎘弭</w:t>
      </w:r>
      <w:r>
        <w:rPr/>
        <w:t>ꤥ</w:t>
      </w:r>
      <w:r>
        <w:rPr/>
        <w:t>秃嗎꥞╒믃</w:t>
      </w:r>
      <w:r>
        <w:rPr/>
        <w:t>ⶩ</w:t>
      </w:r>
      <w:r>
        <w:rPr/>
        <w:t>偔㤺㡵☻否㝵⍈쉀칳挳䌳㴲㥄䢵㢩飂⛍礫䕄迂牮㦵쉱␱㐭쵆♂⩹㵤甭佱啍扶乌䝬氶甫쉵奖䅀⨨㈨兗⍎쉩䕌殱〴㘴</w:t>
      </w:r>
      <w:r>
        <w:rPr/>
        <w:t>⠪</w:t>
      </w:r>
      <w:r>
        <w:rPr/>
        <w:t>㭢輣敇熱㔺氰䗂䑞ꥪ䉤繣捞棂싂冮䑑</w:t>
      </w:r>
      <w:r>
        <w:rPr/>
        <w:t>⡭</w:t>
      </w:r>
      <w:r>
        <w:rPr/>
        <w:t>囂䱾绂楦쉌췂䕭㎱㭣㤯㊵䩴桭⎵た⍱㑰㉹洽彞</w:t>
      </w:r>
      <w:r>
        <w:rPr/>
        <w:t>ꦻ</w:t>
      </w:r>
      <w:r>
        <w:rPr/>
        <w:t>慸⻂슱礩䢘䙔䄵䳂碵♦⥓猳㘦晠⒘ㅐ个⭂ㅵ촲稰⩡춿쉺澩㗂䰫썧輬晦䍭未㇎◂습䝭捆㥭</w:t>
      </w:r>
      <w:r>
        <w:rPr/>
        <w:t>ꥇ</w:t>
      </w:r>
      <w:r>
        <w:rPr/>
        <w:t>걊칚〹㥪扉⒬ㅒ㊥䯍壂䅨쉒</w:t>
      </w:r>
      <w:r>
        <w:rPr/>
        <w:t>ꕕ</w:t>
      </w:r>
      <w:r>
        <w:rPr/>
        <w:t>橺쉅潕䚩뾩䌪⮱</w:t>
      </w:r>
      <w:r>
        <w:rPr/>
        <w:t>⣂</w:t>
      </w:r>
      <w:r>
        <w:rPr/>
        <w:t>桩숊뽨戽纩㡆⛎</w:t>
      </w:r>
      <w:r>
        <w:rPr/>
        <w:t>ⱡ</w:t>
      </w:r>
      <w:r>
        <w:rPr/>
        <w:t>ⷎ</w:t>
      </w:r>
      <w:r>
        <w:rPr/>
        <w:t>䭤숣儮㥍烂㢵摨湮췃爲⴪䵊췂</w:t>
      </w:r>
      <w:r>
        <w:rPr/>
        <w:t>Ⲭ</w:t>
      </w:r>
      <w:r>
        <w:rPr/>
        <w:t>污䆣䲬㝡䬪㤵摔떏梡⌷뭯杪깨砦⍹</w:t>
      </w:r>
      <w:r>
        <w:rPr/>
        <w:t>ꔦ</w:t>
      </w:r>
      <w:r>
        <w:rPr/>
        <w:t>橆녃瀷煀기䉨旂</w:t>
      </w:r>
      <w:r>
        <w:rPr/>
        <w:t>ꤳ</w:t>
      </w:r>
      <w:r>
        <w:rPr/>
        <w:t>滂</w:t>
      </w:r>
      <w:r>
        <w:rPr/>
        <w:t>ⵙ</w:t>
      </w:r>
      <w:r>
        <w:rPr/>
        <w:t>牀⹐彥쉉汇㫃恦兤恑䌻䭘㵰㵏汎컂</w:t>
      </w:r>
      <w:r>
        <w:rPr/>
        <w:t>ⶻ</w:t>
      </w:r>
      <w:r>
        <w:rPr/>
        <w:t>슩堲쉓う䙀纱䀣쉣⑩촯䍨㩂</w:t>
      </w:r>
      <w:r>
        <w:rPr/>
        <w:t>ⶮ</w:t>
      </w:r>
      <w:r>
        <w:rPr/>
        <w:t>呔瀥䱡㓂䥊쉃戱氯싂촴묣潏䵃䭸䌥쉈祅㝢ꍫ㴫甥䕅愺窵佀겣㥳祧┨兆ꅎ꥖쉂䁒㡣쉠顰婀捏牷⫂䡶ㅩ㴹㐬</w:t>
      </w:r>
      <w:r>
        <w:rPr/>
        <w:t>ⱎ</w:t>
      </w:r>
      <w:r>
        <w:rPr/>
        <w:t>揃㩐䡞㉁睠딤⹵䙲估숷颡绂稪⫂䩚쉧⨤⵮뭦䙒愶杊潘堸坘⑱妵쉌畢</w:t>
      </w:r>
      <w:r>
        <w:rPr/>
        <w:t>꤫</w:t>
      </w:r>
      <w:r>
        <w:rPr/>
        <w:t>㉐䑪♡㵕㠣盂㯃剴ꍯ</w:t>
      </w:r>
      <w:r>
        <w:rPr/>
        <w:t>Ɐ</w:t>
      </w:r>
      <w:r>
        <w:rPr/>
        <w:t>檿䂱⨦☣⩥䯃쉇䉎䟂ꏂ䕱③䯂┭妩슮澿弱竂㭳꥾썇颏硙숪㮏䑣澩쉞겘ꏂ佋䭚垩烂亩㉷杵㦏掏쉱䰩睔⍤湐썹没洪⩩⩫뼪땱㘻䍑呐挬彨凍溘</w:t>
      </w:r>
      <w:r>
        <w:rPr/>
        <w:t>ꥈ</w:t>
      </w:r>
      <w:r>
        <w:rPr/>
        <w:t>㐦䁙䑤溱䡩ꅊ쉍捧稩䤴</w:t>
      </w:r>
      <w:r>
        <w:rPr/>
        <w:t>ꔰ</w:t>
      </w:r>
      <w:r>
        <w:rPr/>
        <w:t>쉖ꅘ毂囍仂湨纡㛂䡊桞䠣</w:t>
      </w:r>
      <w:r>
        <w:rPr/>
        <w:t>ꕆ</w:t>
      </w:r>
      <w:r>
        <w:rPr/>
        <w:t>䦥ꄲꥵ毂䛂⸭牁灹䌳촫濂噠玬䐣滎爹坓㗂</w:t>
      </w:r>
      <w:r>
        <w:rPr/>
        <w:t>Ȿ</w:t>
      </w:r>
      <w:r>
        <w:rPr/>
        <w:t>䞩䋂䤣숷䵂咡쉚痂垏櫂ꍴ畭䏂猵겮㵑㑟</w:t>
      </w:r>
      <w:r>
        <w:rPr/>
        <w:t>ⱃ</w:t>
      </w:r>
      <w:r>
        <w:rPr/>
        <w:t>轤㩑쉘檩穭䄬摭吥卡厵戯</w:t>
      </w:r>
      <w:r>
        <w:rPr/>
        <w:t>ⷎ</w:t>
      </w:r>
      <w:r>
        <w:rPr/>
        <w:t>㍰啥㵱㛂兩榡㭯</w:t>
      </w:r>
      <w:r>
        <w:rPr/>
        <w:t>꧂⌥♈</w:t>
      </w:r>
      <w:r>
        <w:rPr/>
        <w:t>䛎⥃梩扌⒏㣂熬ꥩ䵊㔰頭⬣㤩걥숸掏䅞칋䷂䉵䅑婯乧摪穀⩉礸䓂㴥櫂쉣㥨㵏㔫㩂嘽扎晬䥖栮㮱劵쉠攴땰슡쉕㙵氻炡때⻂싂ㅌ싂⨩庮슣煬睖癕䥵♃淂㡇䉒挴㵖帱圪칎楈㡦頮番⩞着息⑵漣晧⹦㛍㵑睌䁭⹶獇슡灏杚쉖渳㵣畓䕅桮悿쉈匳䍰슣♯偫⛂㤹価ꥶ⥰娮眱卅⹒䔩䥯檏숱숹ば␯㪮슮礶싂畇睕栩䍵⨩♭묥㙡䑀潵⹕辵癢呱ㅢ穋</w:t>
      </w:r>
      <w:r>
        <w:rPr/>
        <w:t>⡍</w:t>
      </w:r>
      <w:r>
        <w:rPr/>
        <w:t>䙹䄦㗃쉢橁ꅬ杈⭶걾吩昲婀㴱疏⨲お썺悬쉟䐷泂䂻㕩ꇎ姂産䜳單⩶䑱捱</w:t>
      </w:r>
      <w:r>
        <w:rPr/>
        <w:t>Ɐ</w:t>
      </w:r>
      <w:r>
        <w:rPr/>
        <w:t>抿썰㡀䌣䷂㙢뭍뭇垿坨숸⧂瀸촸慐珎넨䲮㑮皣祧ぞ깷㘰땔䑷⹪땑숺ㄱ슮戲쉯傻吊橔畄⑖㩨㡎睴▏㒮疣쉍☺⍀䕐嚣橳輨倪뽊뇂⵨慳充扆䫂⺣⯂</w:t>
      </w:r>
      <w:r>
        <w:rPr/>
        <w:t>ⱚ</w:t>
      </w:r>
      <w:r>
        <w:rPr/>
        <w:t>䝙㌭싂䴳抩䬬</w:t>
      </w:r>
      <w:r>
        <w:rPr/>
        <w:t>꧂</w:t>
      </w:r>
      <w:r>
        <w:rPr/>
        <w:t>揂㍒媥盃␶牒兆猨卦㣂㷂</w:t>
      </w:r>
      <w:r>
        <w:rPr/>
        <w:t>ꔱ</w:t>
      </w:r>
      <w:r>
        <w:rPr/>
        <w:t>潋煴恫㭔䴱䶻뭧㕘쉇瑎䝈極쉡곃轕㩀갺帥깣頻拂쉑⸵䦥침恐꺬矂挭쉆璱䉩穫⽕싂䩴ㅟ㡞帪㬦䡺潠쉱吹硕뿂㵈擂畆㔷⽏㡦判쉕憏䥗捗㥲あ汦싂䒩㉖⩡婷䑺橥㨥䬳慾亘卩晬㯎䘮䣂璿⏂睭싎㥉繯⵵爫撮쉒䎣⦘ꄰ㴰</w:t>
      </w:r>
      <w:r>
        <w:rPr/>
        <w:t>Ⱓ</w:t>
      </w:r>
      <w:r>
        <w:rPr/>
        <w:t>떣녪儨敮灡쉑䌥榩婤煞甪곂</w:t>
      </w:r>
      <w:r>
        <w:rPr/>
        <w:t>ꕳ</w:t>
      </w:r>
      <w:r>
        <w:rPr/>
        <w:t>⠻</w:t>
      </w:r>
      <w:r>
        <w:rPr/>
        <w:t>湌䡯숪⍲⩯슩轄</w:t>
      </w:r>
      <w:r>
        <w:rPr/>
        <w:t>⠴</w:t>
      </w:r>
      <w:r>
        <w:rPr/>
        <w:t>唥䞵汇숱숵䠪㗂潳䮿吻昤슮긶쉉㑈祋楱촣㍁⒏</w:t>
      </w:r>
      <w:r>
        <w:rPr/>
        <w:t>ꖥ</w:t>
      </w:r>
      <w:r>
        <w:rPr/>
        <w:t>勂㩁</w:t>
      </w:r>
      <w:r>
        <w:rPr/>
        <w:t>ⴰ</w:t>
      </w:r>
      <w:r>
        <w:rPr/>
        <w:t>䍳智숴㉫渤䑅㵐㐨ㆡ䵆僂⹪輭싂捯潵㉅딳书医슩쉲⏃瀴硚枩搴䬱颬䁷쉠輥ꅚ㙲儯嚩⥧獣瘸噒䷂썌楊㙡쉮珂ㆥ杈⏍䙅䵪㛂ㄪ䕈煒⍪ꥤ繮</w:t>
      </w:r>
      <w:r>
        <w:rPr/>
        <w:t>ⱹ</w:t>
      </w:r>
      <w:r>
        <w:rPr/>
        <w:t>呞漩쌱䭯⵮辣垣敩㭭⼥㑬䅭䥂췂쉖곂▿稸</w:t>
      </w:r>
      <w:r>
        <w:rPr/>
        <w:t>⡍</w:t>
      </w:r>
      <w:r>
        <w:rPr/>
        <w:t>牱ㆩ⬪䝥昳⽭쏂忎</w:t>
      </w:r>
      <w:r>
        <w:rPr/>
        <w:t>ꕀ</w:t>
      </w:r>
      <w:r>
        <w:rPr/>
        <w:t>㝮썦땱汦浸ぅ</w:t>
      </w:r>
      <w:r>
        <w:rPr/>
        <w:t>ꕙ☪</w:t>
      </w:r>
      <w:r>
        <w:rPr/>
        <w:t>她恵촻榻照攦</w:t>
      </w:r>
      <w:r>
        <w:rPr/>
        <w:t>ꦘ</w:t>
      </w:r>
      <w:r>
        <w:rPr/>
        <w:t>桨䇂ㆱ쉃썇䰫쉋氻䅲싂瑆ꥣ汮滂䷂偈</w:t>
      </w:r>
      <w:r>
        <w:rPr/>
        <w:t>⠭</w:t>
      </w:r>
      <w:r>
        <w:rPr/>
        <w:t>ⵉ</w:t>
      </w:r>
      <w:r>
        <w:rPr/>
        <w:t>颩睟槂窘搰㤪캣㐳싎䅆䝍㇂洪杲彦顑걒穴⫂䙃쉙떬お轗뿂䉐</w:t>
      </w:r>
      <w:r>
        <w:rPr/>
        <w:t>ꦩ⩨</w:t>
      </w:r>
      <w:r>
        <w:rPr/>
        <w:t>歘歁䄺䥳採㔷甥渲捓갪瑙牊硅焺恐</w:t>
      </w:r>
      <w:r>
        <w:rPr/>
        <w:t>ꤩ</w:t>
      </w:r>
      <w:r>
        <w:rPr/>
        <w:t>値㠻橢⤫ㅃ儥瑬硁쉰뗂掩䭵쉪圽矂汃</w:t>
      </w:r>
      <w:r>
        <w:rPr/>
        <w:t>ⰰ</w:t>
      </w:r>
      <w:r>
        <w:rPr/>
        <w:t>囍昦湡츰眫溱겵捌灳쉬⥳㊻䰥츶奦␪卾䉌瑷娺䭚▏⩌㭪丵稫䍡㜵䐰숳숪녫截欨㵹쉞永숫澬倳䁅슱⩴ꄪ噚䢮卺縰䩧</w:t>
      </w:r>
      <w:r>
        <w:rPr/>
        <w:t>ꤪ</w:t>
      </w:r>
      <w:r>
        <w:rPr/>
        <w:t>梵뿂䍖㩹顆쉵⍯촷⒵䀫睏쉵䐯┥哂珂慍ꎻ危㑵繊䨷纵毂숷슮䨲奞奱樳⍯獓쉷牆㫃⨤㬦用杵庿穌硸</w:t>
      </w:r>
      <w:r>
        <w:rPr/>
        <w:t>Ⱟ</w:t>
      </w:r>
      <w:r>
        <w:rPr/>
        <w:t>幸瀷楕彉䵯쵾⭗佗㙂땰쉡ㆮ쉧쉴㨭꺡</w:t>
      </w:r>
      <w:r>
        <w:rPr/>
        <w:t>ꕷ</w:t>
      </w:r>
      <w:r>
        <w:rPr/>
        <w:t>懂칸坑砪⫂怲䒡䉠㬫ㅔ梘憡칏楌桘뭾슻㔪丨塎⻂</w:t>
      </w:r>
      <w:r>
        <w:rPr/>
        <w:t>ꤤ</w:t>
      </w:r>
      <w:r>
        <w:rPr/>
        <w:t>嗂弸㩖숮떻♳㭸㝬䥓곂⛃㧂䈯㕃瑸洊㬪䕐</w:t>
      </w:r>
      <w:r>
        <w:rPr/>
        <w:t>ⵤ⹺</w:t>
      </w:r>
      <w:r>
        <w:rPr/>
        <w:t>䘺掵걆剥嘴婎勍咱扟</w:t>
      </w:r>
      <w:r>
        <w:rPr/>
        <w:t>ꥌ⑏</w:t>
      </w:r>
      <w:r>
        <w:rPr/>
        <w:t>䍤㞩썧컂쉘⎱䧂䐹䁍긱佋㭮礷甴痂ꍍ㝨冻煓汱䁚洦洵䅲䵡礶ꍭ㑱楮㤳圫愽⫂䩰㤰吵嚩♄뽩䕶怫⥪煺쉖♅┦湤⛂</w:t>
      </w:r>
      <w:r>
        <w:rPr/>
        <w:t>ⱺ</w:t>
      </w:r>
      <w:r>
        <w:rPr/>
        <w:t>㕘슥</w:t>
      </w:r>
      <w:r>
        <w:rPr/>
        <w:t>ꖬ</w:t>
      </w:r>
      <w:r>
        <w:rPr/>
        <w:t>呅⨰⩕剤쉆쵭琩斣祆歃⍐뭇摴潹塦泂埂傻摞췂報瀯䁏⹀顈䭚㭬捗ꍴ껂旂焪♷㦡䁠쉓䏃厘灵瑣犬쉐䊱⌲摄睫嘴窻쉠䍘樶䝍쉯场䁟쉤⏂埂쉁噶</w:t>
      </w:r>
      <w:r>
        <w:rPr/>
        <w:t>ꕸꕴ</w:t>
      </w:r>
      <w:r>
        <w:rPr/>
        <w:t>欯䛂싂䁓</w:t>
      </w:r>
      <w:r>
        <w:rPr/>
        <w:t>Ⳃ</w:t>
      </w:r>
      <w:r>
        <w:rPr/>
        <w:t>湃欺儣幫⹅母⸣㤦橀㘬炿䨽㑺慾쉭婋䝆爪䵋촹䃍燂䱒偓皩穳嫂楲㡈</w:t>
      </w:r>
      <w:r>
        <w:rPr/>
        <w:t>ⱬ</w:t>
      </w:r>
      <w:r>
        <w:rPr/>
        <w:t>捸⺣暮슏㚬㌽療䩦姂婷猯祲曂⴨甲</w:t>
      </w:r>
      <w:r>
        <w:rPr/>
        <w:t>⡍⪻</w:t>
      </w:r>
      <w:r>
        <w:rPr/>
        <w:t>祩</w:t>
      </w:r>
      <w:r>
        <w:rPr/>
        <w:t>ⴵ</w:t>
      </w:r>
      <w:r>
        <w:rPr/>
        <w:t>㡧ꌺ䵅⑥䞏㐷쉱繬祖䐪婫傩睦㫃Ⓕ㪏彐⫃乯彬ꌰ堨繺숻桢곍싂爩뭁딷쉈獞熡ㄵ婅㯂憵穸剾汩㉙盂싂戬栨䟂瑯啟䩓歁╄捣</w:t>
      </w:r>
      <w:r>
        <w:rPr/>
        <w:t>ꦩ</w:t>
      </w:r>
      <w:r>
        <w:rPr/>
        <w:t>匨䁬䧂갪䊡䥷䩡癡㬲兑</w:t>
      </w:r>
      <w:r>
        <w:rPr/>
        <w:t>ⱺ</w:t>
      </w:r>
      <w:r>
        <w:rPr/>
        <w:t>㷂捰幞汇╆쉹繶䍠⩍縴⭬飂쉨颻栨</w:t>
      </w:r>
      <w:r>
        <w:rPr/>
        <w:t>⡱</w:t>
      </w:r>
      <w:r>
        <w:rPr/>
        <w:t>呯攲㝐ꍙ䍂煶绂슏歄潘杤䐹㑐轖焺欱硯砺녁䝷䝨匨塁换쉐땇넨䭱␣轳㬪슩轳揂␸⍁恦が숫쉰췍接㗂⹄</w:t>
      </w:r>
      <w:r>
        <w:rPr/>
        <w:t>ⵌ</w:t>
      </w:r>
      <w:r>
        <w:rPr/>
        <w:t>恋祘凂捉刭渤䌪컂ㅯ䁈㬸敫䴦娽쵐湙쉨䵔쉌塱剞슏佟㙎⾩뇂㠪䥶椹쉌┴䅉</w:t>
      </w:r>
      <w:r>
        <w:rPr/>
        <w:t>ⵙ</w:t>
      </w:r>
      <w:r>
        <w:rPr/>
        <w:t>숸⬤塪仂迂繦㵕穓땡쵁▩咩㑒숪湳廂</w:t>
      </w:r>
      <w:r>
        <w:rPr/>
        <w:t>ꥃ</w:t>
      </w:r>
      <w:r>
        <w:rPr/>
        <w:t>㙚</w:t>
      </w:r>
      <w:r>
        <w:rPr/>
        <w:t>Ɑ</w:t>
      </w:r>
      <w:r>
        <w:rPr/>
        <w:t>䠰氦䱘慶㭐쉑久䉮矂睚䦱㥳䒮⩞㌶拂䧂㴽挰歸偰摓</w:t>
      </w:r>
      <w:r>
        <w:rPr/>
        <w:t>ꕥ</w:t>
      </w:r>
      <w:r>
        <w:rPr/>
        <w:t>㝓ꅲ䙴⮣⩬灅慄幘쉒츪숤棂玥䵆噥⥀涘熻哂</w:t>
      </w:r>
      <w:r>
        <w:rPr/>
        <w:t>ꔴ⥖</w:t>
      </w:r>
      <w:r>
        <w:rPr/>
        <w:t>栵㍗辮颣┹䀵秂숤漨┱僂ꏂ杳癠⬶</w:t>
      </w:r>
      <w:r>
        <w:rPr/>
        <w:t>ⴤ</w:t>
      </w:r>
      <w:r>
        <w:rPr/>
        <w:t>㝥㩁软쉍婖넷㕴㧂䥋⹶穫怦辿㕬⵵㵘ガ㊩乷势</w:t>
      </w:r>
      <w:r>
        <w:rPr/>
        <w:t>ꕭ</w:t>
      </w:r>
      <w:r>
        <w:rPr/>
        <w:t>祏妱숪扂쉷渹䉄⫂帴뼹磂奁䉎⩣㕙坕촬䓎깐㈸䵴瀱㘰獆瘽ꥭ䂥ꌣ⽦뮩싂䑖╇漶┫⑵㡅祮⭊</w:t>
      </w:r>
      <w:r>
        <w:rPr/>
        <w:t>ⱖ</w:t>
      </w:r>
      <w:r>
        <w:rPr/>
        <w:t>輷幸║嫍湺咮佟顺쉂싂縨춬䝄넻扭䁌쉄泂牕㍠슣쉮┥愭⍣剶壂癩䄻ㆮ㜊숱쉗灕煳␶飂쉯䉓싂睵买住㗃畡⸮ꆱ稻啷▏쉢䕪庵票㑰濂禩炩䅭숻쉳칗⨭숯䷍厡䮱</w:t>
      </w:r>
      <w:r>
        <w:rPr/>
        <w:t>ꥉ</w:t>
      </w:r>
      <w:r>
        <w:rPr/>
        <w:t>瞿佅숷夺槂쉣潒</w:t>
      </w:r>
      <w:r>
        <w:rPr/>
        <w:t>꧂</w:t>
      </w:r>
      <w:r>
        <w:rPr/>
        <w:t>쉆ꍳ戵䜭㤽ꅒ┲参㡤</w:t>
      </w:r>
      <w:r>
        <w:rPr/>
        <w:t>⡯</w:t>
      </w:r>
      <w:r>
        <w:rPr/>
        <w:t>놏輯戻㐺ꥮ焪쉇ꍨ숭땋嚡쉦〶䶏疿殿ㅊ쉴싂</w:t>
      </w:r>
      <w:r>
        <w:rPr/>
        <w:t>ꤪ</w:t>
      </w:r>
      <w:r>
        <w:rPr/>
        <w:t>ꍯ╺轆쉯恥䡄㉔⑖</w:t>
      </w:r>
      <w:r>
        <w:rPr/>
        <w:t>ꦬ</w:t>
      </w:r>
      <w:r>
        <w:rPr/>
        <w:t>䥂㔦轟摷獸쉴幎䪱愲▣</w:t>
      </w:r>
      <w:r>
        <w:rPr/>
        <w:t>⣂</w:t>
      </w:r>
      <w:r>
        <w:rPr/>
        <w:t>ꗂ</w:t>
      </w:r>
      <w:r>
        <w:rPr/>
        <w:t>匹゘걀倷擂幷穋癨䱧⍟瀯彠쉭⍯䦣灄敲칑⪿숰熏硤涱캣桷⥥塾⹘숬哂䉅汳娤潇쉄旂⤺쉱⺿沱敀쉰ꎮ稺쉠头惎</w:t>
      </w:r>
      <w:r>
        <w:rPr/>
        <w:t>⣂⹗</w:t>
      </w:r>
      <w:r>
        <w:rPr/>
        <w:t>材㵺쉘硏轘싎扩ㄳ咮䅱楈쉡瀺沱㮥갩洸憏慟穁ꆵ繷䱖㴷㛍㝙繧ꍆ䫂㥲숬䁚䄶䍞</w:t>
      </w:r>
      <w:r>
        <w:rPr/>
        <w:t>ⶮ</w:t>
      </w:r>
      <w:r>
        <w:rPr/>
        <w:t>촽轡彲걎♩楸䐦摕窣⨳숩⑨</w:t>
      </w:r>
      <w:r>
        <w:rPr/>
        <w:t>Ⱓ⯂</w:t>
      </w:r>
      <w:r>
        <w:rPr/>
        <w:t>柂侱숴津佫櫂⹙憣晷묣䁏昫䁏⩷뭹瑡</w:t>
      </w:r>
      <w:r>
        <w:rPr/>
        <w:t>⣂</w:t>
      </w:r>
      <w:r>
        <w:rPr/>
        <w:t>橉䅙奒轳心⹇걋⯎슿䩐懍㐵</w:t>
      </w:r>
      <w:r>
        <w:rPr/>
        <w:t>ꤶ</w:t>
      </w:r>
      <w:r>
        <w:rPr/>
        <w:t>㩹㐷슻繷</w:t>
      </w:r>
      <w:r>
        <w:rPr/>
        <w:t>⠶</w:t>
      </w:r>
      <w:r>
        <w:rPr/>
        <w:t>朵䏂祺</w:t>
      </w:r>
      <w:r>
        <w:rPr/>
        <w:t>ꤽ</w:t>
      </w:r>
      <w:r>
        <w:rPr/>
        <w:t>㍧獑㇂皘㍚っ椴氷惂輫쉉哂┳쉮⼥뼪췎慱廂⑂啚쉟桸頬癹唨☸♦썷汔</w:t>
      </w:r>
      <w:r>
        <w:rPr/>
        <w:t>ⱁ</w:t>
      </w:r>
      <w:r>
        <w:rPr/>
        <w:t>ꆣ㣃顲晲ꇂ㝥䩳剐䁯숣晎⥔ꥢ乃扫潋卋惂欮绂挲啗묵쉥烂娷坞㕁〻穓摘捺ꆮ摩ꅕ쉠ㅕ壂穴殥瑙煋畖</w:t>
      </w:r>
      <w:r>
        <w:rPr/>
        <w:t>ⵁ</w:t>
      </w:r>
      <w:r>
        <w:rPr/>
        <w:t>䩇㑮쉢㥌煃</w:t>
      </w:r>
      <w:r>
        <w:rPr/>
        <w:t>ⲩ</w:t>
      </w:r>
      <w:r>
        <w:rPr/>
        <w:t>쉔♟壂</w:t>
      </w:r>
      <w:r>
        <w:rPr/>
        <w:t>Ⳃ</w:t>
      </w:r>
      <w:r>
        <w:rPr/>
        <w:t>䀽塞쉳⩀埍㩀珍敐扢</w:t>
      </w:r>
      <w:r>
        <w:rPr/>
        <w:t>⢩</w:t>
      </w:r>
      <w:r>
        <w:rPr/>
        <w:t>憩敨ㅍ⸹揂愣⭳⚩匯뼳坏</w:t>
      </w:r>
      <w:r>
        <w:rPr/>
        <w:t>⢡꥘</w:t>
      </w:r>
      <w:r>
        <w:rPr/>
        <w:t>䠪槂磃繳뾩债瑺썐쉧⤯䥡挱䈱ꅙ䶻쉱⤪䩏ꅪꥣ嗂䠥爪䵟〶卫컂㙾䈹㬬䅑䄨쉗奦剄슘恬癧䑇㩕쉴牵啍㗎盂炡㜪砻氹繹깖態渶䵢ꥯ発䫂</w:t>
      </w:r>
      <w:r>
        <w:rPr/>
        <w:t>ꤽ</w:t>
      </w:r>
      <w:r>
        <w:rPr/>
        <w:t>ꍳ䣂穦㝆</w:t>
      </w:r>
      <w:r>
        <w:rPr/>
        <w:t>ꦡ</w:t>
      </w:r>
      <w:r>
        <w:rPr/>
        <w:t>ㅲ칦勂煓⭬㡐촱䉾栦櫍䍌</w:t>
      </w:r>
      <w:r>
        <w:rPr/>
        <w:t>ⷂ</w:t>
      </w:r>
      <w:r>
        <w:rPr/>
        <w:t>慄쵧췂땯瘽꤮</w:t>
      </w:r>
      <w:r>
        <w:rPr/>
        <w:t>ꔷ</w:t>
      </w:r>
      <w:r>
        <w:rPr/>
        <w:t>獠뿂涻</w:t>
      </w:r>
      <w:r>
        <w:rPr/>
        <w:t>⡕</w:t>
      </w:r>
      <w:r>
        <w:rPr/>
        <w:t>摹漸佱䥱䑆㷂쌭㙏㑎怶捸㷂轚畆晒㝞潎浟浥䫃⻂濃㐹㖏牑繡払쉲㬽癊椹帨䥟쉩촻汈颩祮⹩㡐䨸橬♢䅹碩顂楤婔숤㮱兇瑃ぷ슡싃泎頦</w:t>
      </w:r>
      <w:r>
        <w:rPr/>
        <w:t>ⲡ</w:t>
      </w:r>
      <w:r>
        <w:rPr/>
        <w:t>枵쉢䟃汱</w:t>
      </w:r>
      <w:r>
        <w:rPr/>
        <w:t>ꦩ</w:t>
      </w:r>
      <w:r>
        <w:rPr/>
        <w:t>뮻</w:t>
      </w:r>
      <w:r>
        <w:rPr/>
        <w:t>ꦘ☥</w:t>
      </w:r>
      <w:r>
        <w:rPr/>
        <w:t>あ䠦䉀⯂啲⹓충轔䩨ꎵꏎ쉷㉠䨹奙ꅘ炘乙䔊啇쉕歙㣂恅玥頱坪춬</w:t>
      </w:r>
      <w:r>
        <w:rPr/>
        <w:t>⡕</w:t>
      </w:r>
      <w:r>
        <w:rPr/>
        <w:t>た㵓䙘䅀幇瑕稫슩啅㕀撿甲䅥㐽┭숦⍡숬</w:t>
      </w:r>
      <w:r>
        <w:rPr/>
        <w:t>ⵟ</w:t>
      </w:r>
      <w:r>
        <w:rPr/>
        <w:t>㔫惂숪⼩⨪琮䣂캩쉶顾未吻쉢顴㭋奮쉀頥偠柂䕨瀵揂</w:t>
      </w:r>
      <w:r>
        <w:rPr/>
        <w:t>꧃</w:t>
      </w:r>
      <w:r>
        <w:rPr/>
        <w:t>湂</w:t>
      </w:r>
      <w:r>
        <w:rPr/>
        <w:t>⡧</w:t>
      </w:r>
      <w:r>
        <w:rPr/>
        <w:t>洦戻㩔擂⹧䑡慄幑睠柍</w:t>
      </w:r>
      <w:r>
        <w:rPr/>
        <w:t>ⱊ⨵</w:t>
      </w:r>
      <w:r>
        <w:rPr/>
        <w:t>䭪쉸顰䁇䠣畓偯㴪쉖扚떣㑲㷂</w:t>
      </w:r>
      <w:r>
        <w:rPr/>
        <w:t>⢩</w:t>
      </w:r>
      <w:r>
        <w:rPr/>
        <w:t>姂睞夣䩶䝲呄倷噡弴㐸卲㋂槂啩坃瑮盂㋂ㅣ甤Ⓜ䇂䈩皮뭧</w:t>
      </w:r>
      <w:r>
        <w:rPr/>
        <w:t>ⶬ</w:t>
      </w:r>
      <w:r>
        <w:rPr/>
        <w:t>檏䚏</w:t>
      </w:r>
      <w:r>
        <w:rPr/>
        <w:t>ⱋ</w:t>
      </w:r>
      <w:r>
        <w:rPr/>
        <w:t>㈸쉇爹䈣䭖顅뽧匤睅戹媱䉴⹠兤轹컂煇湱兇楟䝤㥪䥫天쉴坂쉱䪵䒩䅱晦껂</w:t>
      </w:r>
      <w:r>
        <w:rPr/>
        <w:t>ꔽ</w:t>
      </w:r>
      <w:r>
        <w:rPr/>
        <w:t>䎩眻⒱昲剓⒱╤㉭㕍永堷㓃䰥䁉娯⬬싂녌灃⩫ꍥ쉉컂㵺吻穲ꍅ䡠塢뗂䉒汚夫才㵡쉱</w:t>
      </w:r>
      <w:r>
        <w:rPr/>
        <w:t>ꕁ</w:t>
      </w:r>
      <w:r>
        <w:rPr/>
        <w:t>䈵㮥ꅬ⍥쉢煎</w:t>
      </w:r>
      <w:r>
        <w:rPr/>
        <w:t>⡩</w:t>
      </w:r>
      <w:r>
        <w:rPr/>
        <w:t>㤲䅕</w:t>
      </w:r>
      <w:r>
        <w:rPr/>
        <w:t>⡊</w:t>
      </w:r>
      <w:r>
        <w:rPr/>
        <w:t>啀◂爫⍙쉠⫂䈤轏槂쉉旂</w:t>
      </w:r>
      <w:r>
        <w:rPr/>
        <w:t>ꥆ</w:t>
      </w:r>
      <w:r>
        <w:rPr/>
        <w:t>佟湒⩗㒵炮䕺䎬㩫슱熡㛂䱴</w:t>
      </w:r>
      <w:r>
        <w:rPr/>
        <w:t>ⷂ</w:t>
      </w:r>
      <w:r>
        <w:rPr/>
        <w:t>唨쉇㘻䁺ひ幯畺ケ㕸恷壂乺슏㡒싂쉣䅸婓睫偷䭏㗂䨳縰礮숳猩垩坔㨶▩潨㌨쉾洵뽚㪡떿㉡䬻轂湭盂㓍╇슡䫂⩚</w:t>
      </w:r>
      <w:r>
        <w:rPr/>
        <w:t>⢏</w:t>
      </w:r>
      <w:r>
        <w:rPr/>
        <w:t>猻뽍偵㠯</w:t>
      </w:r>
      <w:r>
        <w:rPr/>
        <w:t>ⴳ</w:t>
      </w:r>
      <w:r>
        <w:rPr/>
        <w:t>抩㮩空ꅹ嚬儳싂穑慘</w:t>
      </w:r>
      <w:r>
        <w:rPr/>
        <w:t>ꗂ</w:t>
      </w:r>
      <w:r>
        <w:rPr/>
        <w:t>䅬揂䝲畤걍幒潨쉕숮疬㩍곃䱐☹琹칃松쉭檿㍢䁏潩㡪制橂숰☸迂㙑呰갨ꍐ癹灢䥓氵쉞倵녇歨坢⌷嘨넶䴴輱숺⩸娤頮䡘뭌䁕灯溥㈪歭䍞睭╥恮쉔癲湥线祓㠮</w:t>
      </w:r>
      <w:r>
        <w:rPr/>
        <w:t>ꥈ⒘</w:t>
      </w:r>
      <w:r>
        <w:rPr/>
        <w:t>竃쉥</w:t>
      </w:r>
      <w:r>
        <w:rPr/>
        <w:t>Ᵽ</w:t>
      </w:r>
      <w:r>
        <w:rPr/>
        <w:t>ꌲ頪帣兺⍸瓂㔣숪浢慾㭗겣㒬畷奆瑭㑢效╇㮡㔤곂ꍍ숵싂潦繴슏쉐䥘氲췂칡當쉎佷ꄲ塇壃⭣摏㛂湇㣂煋④㔯䮵⨺╙伺쉇뽐쉚沥乺奔慐</w:t>
      </w:r>
      <w:r>
        <w:rPr/>
        <w:t>⡣</w:t>
      </w:r>
      <w:r>
        <w:rPr/>
        <w:t>㕌㇃싂䭳⹑묽䁺奘迂槂㭔⍯乧</w:t>
      </w:r>
      <w:r>
        <w:rPr/>
        <w:t>ⱆ</w:t>
      </w:r>
      <w:r>
        <w:rPr/>
        <w:t>⼶숪㧎捙쎥汰縩彲敥䌪扬믂幆椩곂뼥燂⽑仂呍㘤偲欰浇쉅嗂컂睐⨻㑆晉慙䍢⌵玣坫乇䐵쏂塃游〻⑦㝱㛂⚮ぷ땁瑒噩䬥ぴ⨻啙꺮楀쉦┶칾唲쉋浱䘵쉒갲灖갺中斿㤳妡⑋䍅焪싎슻갩㤴㵇ⸯ欤橳婟奇⩕㴽촪</w:t>
      </w:r>
      <w:r>
        <w:rPr/>
        <w:t>⠊</w:t>
      </w:r>
      <w:r>
        <w:rPr/>
        <w:t>偘ㅯ</w:t>
      </w:r>
      <w:r>
        <w:rPr/>
        <w:t>ⴭ</w:t>
      </w:r>
      <w:r>
        <w:rPr/>
        <w:t>䜭卖⹩䭪</w:t>
      </w:r>
      <w:r>
        <w:rPr/>
        <w:t>Ⱶ</w:t>
      </w:r>
      <w:r>
        <w:rPr/>
        <w:t>劣</w:t>
      </w:r>
      <w:r>
        <w:rPr/>
        <w:t>ꥈ</w:t>
      </w:r>
      <w:r>
        <w:rPr/>
        <w:t>㚵쉕祹坅庩</w:t>
      </w:r>
      <w:r>
        <w:rPr/>
        <w:t>⠥</w:t>
      </w:r>
      <w:r>
        <w:rPr/>
        <w:t>祕䐲䩃恋䥊珂瑢⬹帽く쉣煙ㅈ殘摒报硙歪捇刹嘷⸲츬䄩䀩묯ꎱ淂捧묣祠橆䙠㎱</w:t>
      </w:r>
      <w:r>
        <w:rPr/>
        <w:t>ⱏ</w:t>
      </w:r>
      <w:r>
        <w:rPr/>
        <w:t>㇂⫂뼬</w:t>
      </w:r>
      <w:r>
        <w:rPr/>
        <w:t>ꕖꗂ</w:t>
      </w:r>
      <w:r>
        <w:rPr/>
        <w:t>在䅙䭰瑫楆瀽쉒㜥⼸則桫쉇⌶㍍</w:t>
      </w:r>
      <w:r>
        <w:rPr/>
        <w:t>Ⱨ</w:t>
      </w:r>
      <w:r>
        <w:rPr/>
        <w:t>梏촪呇席弰㑧㩩䓂䰽㑈㠣横</w:t>
      </w:r>
      <w:r>
        <w:rPr/>
        <w:t>ꤪ</w:t>
      </w:r>
      <w:r>
        <w:rPr/>
        <w:t>婟噉敞硄㙇䥃숫橅⪮傥偨⑲슿䈸昶坺卦䍋㑨숪썏歊</w:t>
      </w:r>
      <w:r>
        <w:rPr/>
        <w:t>Ⳃ</w:t>
      </w:r>
      <w:r>
        <w:rPr/>
        <w:t>憿桗剭㍖癳▩⾮灟쉪㞏깥砸ꍚꌪ囂</w:t>
      </w:r>
      <w:r>
        <w:rPr/>
        <w:t>ꥏ</w:t>
      </w:r>
      <w:r>
        <w:rPr/>
        <w:t>㝾㆘港刮쵺㬺숥祯䓂㡑䩷湲숬넺杘겡䈷塡䵓䙠偅⹮捣䑭䙢恹㡓煆뼹畨儱疮⬹奶别㡯⹋걈쉲歧뽗樫妏佚壂싃㥐⩐싂坥潵毂⿂</w:t>
      </w:r>
      <w:r>
        <w:rPr/>
        <w:t>ꔤ</w:t>
      </w:r>
      <w:r>
        <w:rPr/>
        <w:t>묤䅬睴⫂⍖敍捎␳⼭乱䰺睆媥慦睱쉊⤦쉾偵갫晚䄸㕂癡儤㭑商⹙䁁睴捍㖥塺䜬䐺䣂纩恅录</w:t>
      </w:r>
      <w:r>
        <w:rPr/>
        <w:t>ꗂ</w:t>
      </w:r>
      <w:r>
        <w:rPr/>
        <w:t>썡썗毎啀䉀祑⍡獘슥稽슻㙴窻堬璣⭁擂슘쉔㘳僂散卓䙀␪㔮瑥挵긺杘㍢캥슘츤乸䛂潄땯縤㒣刴患㴫슻䑞⹬浉⤪氦</w:t>
      </w:r>
      <w:r>
        <w:rPr/>
        <w:t>ꔶ</w:t>
      </w:r>
      <w:r>
        <w:rPr/>
        <w:t>健乨칐砺浖⬷㠪㩌녗⭤䙶㎣쉌摚瑗컂ꄫ喬숸슮扈䳂狂㢱颥瑯繑娺⯂⿂決䑋</w:t>
      </w:r>
    </w:p>
    <w:p>
      <w:pPr>
        <w:pStyle w:val="PreformattedText"/>
        <w:bidi w:val="0"/>
        <w:spacing w:before="0" w:after="0"/>
        <w:jc w:val="left"/>
        <w:rPr/>
      </w:pPr>
      <w:r>
        <w:rPr/>
        <w:t>坱椬轡瑴辥潖漣␷썐⏂抿썘㭲ネ쉯穪♱숭䭖쉟癷숱㩕物쉺縹砰촰捲怵㵅쉴㡆</w:t>
      </w:r>
      <w:r>
        <w:rPr/>
        <w:t>ꔰ</w:t>
      </w:r>
      <w:r>
        <w:rPr/>
        <w:t>䴪⥟넬頥堵塸㯂掩丵싎㍢瘣㗎猶⭓䑹お䈲癓殩䓂䱓뭓뭤槂⤻婘</w:t>
      </w:r>
      <w:r>
        <w:rPr/>
        <w:t>ꕳ</w:t>
      </w:r>
      <w:r>
        <w:rPr/>
        <w:t>坪㭣싂쉃捹婫곃습儹㏂湁俍噷氹䭇㠲䝈唯唪⌸뽗⬫긱䮻쉏䳂쉀䤪칬唦は浒ꅚ昦Ⓜ㶵㉍楮晪</w:t>
      </w:r>
      <w:r>
        <w:rPr/>
        <w:t>ꕴ</w:t>
      </w:r>
      <w:r>
        <w:rPr/>
        <w:t>䕲⤯灰⧂쉨湇ぐ䭪穱愹睆畡才싂㤮橉湥轌疘㑡噑ꥳ癈⩀癨Ⓜ뾵묲쵘㕯쉃䰰矂</w:t>
      </w:r>
      <w:r>
        <w:rPr/>
        <w:t>ⱌ</w:t>
      </w:r>
      <w:r>
        <w:rPr/>
        <w:t>徣䠭穇ꌪ⩙䁍䡔숭䉖縮啩戻匮煔</w:t>
      </w:r>
      <w:r>
        <w:rPr/>
        <w:t>ⴹ⥧</w:t>
      </w:r>
      <w:r>
        <w:rPr/>
        <w:t>䡓堲⛂撏杫㥒睲☭濂쉀쉴挮ꍷ</w:t>
      </w:r>
      <w:r>
        <w:rPr/>
        <w:t>ꕞ</w:t>
      </w:r>
      <w:r>
        <w:rPr/>
        <w:t>産䪩뾿摧㶩嘫恾㙌⵩㑲</w:t>
      </w:r>
      <w:r>
        <w:rPr/>
        <w:t>ꥅ</w:t>
      </w:r>
      <w:r>
        <w:rPr/>
        <w:t>彃㕔眥䑯硾⽉녶쵤뭐䥐⵱奩烂縸뽌ꅾ㙪뽳歓㡉䟂塌辬싎</w:t>
      </w:r>
      <w:r>
        <w:rPr/>
        <w:t>ⴭ</w:t>
      </w:r>
      <w:r>
        <w:rPr/>
        <w:t>꧃</w:t>
      </w:r>
      <w:r>
        <w:rPr/>
        <w:t>Ⳃ</w:t>
      </w:r>
      <w:r>
        <w:rPr/>
        <w:t>息⹂は␹䥞獨깏橶⨊쉊쉑㠱숭䍙顲䄦츴갳挱㠣䫂啌匴冣㤩♡顙䀺⻂佟唤晦싎兩㪥潦㍭欨堽㭆쌰㑯㘭塗䱩幦㐶숣塍飍矂㵙⿂飂⭕쉳㉦䍃慬㝉슩汔숭ㅵ卺䱗</w:t>
      </w:r>
      <w:r>
        <w:rPr/>
        <w:t>ꦡ</w:t>
      </w:r>
      <w:r>
        <w:rPr/>
        <w:t>㙳㵧썢쉗㠪䥶쉧</w:t>
      </w:r>
      <w:r>
        <w:rPr/>
        <w:t>ⴣ</w:t>
      </w:r>
      <w:r>
        <w:rPr/>
        <w:t>嘬쉟㐣⨩㩌媩㑚</w:t>
      </w:r>
      <w:r>
        <w:rPr/>
        <w:t>ⱇ</w:t>
      </w:r>
      <w:r>
        <w:rPr/>
        <w:t>슩楖㢣㨤䉕捈囂穑在숳䦩쉳⫂㕢榩</w:t>
      </w:r>
      <w:r>
        <w:rPr/>
        <w:t>ꔸ</w:t>
      </w:r>
      <w:r>
        <w:rPr/>
        <w:t>梥㙺䴭䷂</w:t>
      </w:r>
      <w:r>
        <w:rPr/>
        <w:t>ⷂ</w:t>
      </w:r>
      <w:r>
        <w:rPr/>
        <w:t>偱㙶䜶煘츴爹栮兴Ⓜ</w:t>
      </w:r>
      <w:r>
        <w:rPr/>
        <w:t>ꥀ</w:t>
      </w:r>
      <w:r>
        <w:rPr/>
        <w:t>숶䙇뗂掘</w:t>
      </w:r>
      <w:r>
        <w:rPr/>
        <w:t>ꥍꕑ</w:t>
      </w:r>
      <w:r>
        <w:rPr/>
        <w:t>垿桮振㍏癵燍㕎⭸칪슻槂쉔揂㍚㍣䬥㔱䈯䏎␶㐵䔱兡檻捧꥙뼤껎含뭘枬彠甫澘쉃摠獾䆘☰漫窻绂⥹䕀쉑㭍쉬쉈ꄫ⥘煲煖痎ꅀ迎㭥㍎卣げ䱢㉡䲩䳂頣⹈썓䖣䛍睢塉䷍䍹쉁</w:t>
      </w:r>
      <w:r>
        <w:rPr/>
        <w:t>ꤸ</w:t>
      </w:r>
      <w:r>
        <w:rPr/>
        <w:t>칁</w:t>
      </w:r>
      <w:r>
        <w:rPr/>
        <w:t>꧂</w:t>
      </w:r>
      <w:r>
        <w:rPr/>
        <w:t>沩侵㛂婄沱㙇惎㥈䈺摂䡍拂묬噴ꅎ唴䱬塒偗⑅䃂쉺㘮╳⼫㨫婬㢻磎䄹ꎿ䝢쵯旃춵輷㵎뭒浖䎥縴숸祭唭쉈썇긵樫橅썭⨽꧎澬湐灲䍘䕳䡓㪥䍆⎘</w:t>
      </w:r>
      <w:r>
        <w:rPr/>
        <w:t>Ⱡ</w:t>
      </w:r>
      <w:r>
        <w:rPr/>
        <w:t>곍㌽穆䛂幊搲⩳椲췂㙷</w:t>
      </w:r>
      <w:r>
        <w:rPr/>
        <w:t>Ⱝ</w:t>
      </w:r>
      <w:r>
        <w:rPr/>
        <w:t>⺩녇䚡晴頻㉯縬숪ꅊ㑔䱤䈴뽋싂㑁䮻㜤姍</w:t>
      </w:r>
      <w:r>
        <w:rPr/>
        <w:t>ꥊ⨬</w:t>
      </w:r>
      <w:r>
        <w:rPr/>
        <w:t>廂焫䑅숪姂抱쉆疣稤슻猨☦숲</w:t>
      </w:r>
      <w:r>
        <w:rPr/>
        <w:t>⣂</w:t>
      </w:r>
      <w:r>
        <w:rPr/>
        <w:t>轫⺮</w:t>
      </w:r>
      <w:r>
        <w:rPr/>
        <w:t>ⱀ</w:t>
      </w:r>
      <w:r>
        <w:rPr/>
        <w:t>⾏쉠慷猪唸䭬⩸</w:t>
      </w:r>
      <w:r>
        <w:rPr/>
        <w:t>Ⱨ</w:t>
      </w:r>
      <w:r>
        <w:rPr/>
        <w:t>昸坓⩐縸㮥숰兂䑀慕噇싂칖䱫摍稩洳㠴繞娲㩨</w:t>
      </w:r>
      <w:r>
        <w:rPr/>
        <w:t>ꤣ</w:t>
      </w:r>
      <w:r>
        <w:rPr/>
        <w:t>琤穤쉟䒵쉢슮攭毃ꎡ쉴⑤䩕Ⓧ偠㜭倳恅漬檣</w:t>
      </w:r>
      <w:r>
        <w:rPr/>
        <w:t>꥟꧂</w:t>
      </w:r>
      <w:r>
        <w:rPr/>
        <w:t>쉗ꆱ䞩歗䐦뾡䉥䙩穃晬䐮곂⍕쉀弴쉀畈彯㯂侬毎捀潏넥味따煥</w:t>
      </w:r>
      <w:r>
        <w:rPr/>
        <w:t>ⵆ</w:t>
      </w:r>
      <w:r>
        <w:rPr/>
        <w:t>䈻䅓囂</w:t>
      </w:r>
      <w:r>
        <w:rPr/>
        <w:t>⡀⥞</w:t>
      </w:r>
      <w:r>
        <w:rPr/>
        <w:t>⼴亡㚮硁媏杶㶱㍑幙濍睤⨯呶繰轒㜥</w:t>
      </w:r>
      <w:r>
        <w:rPr/>
        <w:t>⠸</w:t>
      </w:r>
      <w:r>
        <w:rPr/>
        <w:t>椰㕀旂⿂幷塄갵</w:t>
      </w:r>
      <w:r>
        <w:rPr/>
        <w:t>ⵍ</w:t>
      </w:r>
      <w:r>
        <w:rPr/>
        <w:t>娱⤴橨纬녂㛎썄䣂ꥧ</w:t>
      </w:r>
      <w:r>
        <w:rPr/>
        <w:t>⡸</w:t>
      </w:r>
      <w:r>
        <w:rPr/>
        <w:t>䳎㖏쉆⑞慥</w:t>
      </w:r>
      <w:r>
        <w:rPr/>
        <w:t>ⵑ</w:t>
      </w:r>
      <w:r>
        <w:rPr/>
        <w:t>겵穮♳捌牘䣂䙸䲮咮硰칃払㥥顨녧彊㍺塲믂</w:t>
      </w:r>
      <w:r>
        <w:rPr/>
        <w:t>⡾</w:t>
      </w:r>
      <w:r>
        <w:rPr/>
        <w:t>ꤹ◍</w:t>
      </w:r>
      <w:r>
        <w:rPr/>
        <w:t>慙칦칂⽳嫂䭮䕉痃洽촪㕟攰싂橰⸻쉧ꇂ䭂癆杔帷圹攤ꅹ䎱䙪쉺繷䑡䁴䚡싃呀繄材뽹⫂佶㑩쉷䚱뭯顑慡싂挱䱹⎥佁</w:t>
      </w:r>
      <w:r>
        <w:rPr/>
        <w:t>꧂⭘</w:t>
      </w:r>
      <w:r>
        <w:rPr/>
        <w:t>ꅚ츨㦡뽨繸傏㍑彦䞣噫濂㍋⥕⑖奺瓂坘㤊기싂坘㵁䁙䬫儮숲㴪稳䤤쉂媩䡺纱썱䡧䑔媡쵖䮘㩱㥧⴦昭湇摗㴮쉵♫㘷뽓</w:t>
      </w:r>
      <w:r>
        <w:rPr/>
        <w:t>ⴸꦱ</w:t>
      </w:r>
      <w:r>
        <w:rPr/>
        <w:t>ꥣ걯畆繉呩쉚婫䭣㌤ⸯ㙁☹枵쉮⪣䉸⦬楟䄳浰帤㡟䪡촰썆乪⩵奀䵃䱏䓂畊쉩ぎ怯穟〹⹮䱨䚥㯎䠶祌쉺⮏塯䂻㉬晫湱灖幓去单轾甯숬ꎿ㠹乍幕⩋偢偘獇奰晶愭璡쉣①佖恴싃㈺凂쉲쉪䝨惂㇂伣ꅷ奯砥哂彸깱쉗甭쉥㬵㮵쉐⨩獶걦欱迂潁祢싂堩榻⽏칬␱䘨㚏獬䅴</w:t>
      </w:r>
      <w:r>
        <w:rPr/>
        <w:t>Ⳃ</w:t>
      </w:r>
      <w:r>
        <w:rPr/>
        <w:t>塎䱑啩</w:t>
      </w:r>
      <w:r>
        <w:rPr/>
        <w:t>ꕡ</w:t>
      </w:r>
      <w:r>
        <w:rPr/>
        <w:t>夦毂㨪㖣긯穚砷칾㌹䇂䴭㉃穡爪氷㝬奮䟎♐㛂幮㴻焤䙨쉉⵮</w:t>
      </w:r>
      <w:r>
        <w:rPr/>
        <w:t>ꥋ</w:t>
      </w:r>
      <w:r>
        <w:rPr/>
        <w:t>츷柂䩯묻츩⩲䰷傩弸湏憵㑕⭓彘䕸⥯⍆桊㷃넨㯃瓂䡹</w:t>
      </w:r>
      <w:r>
        <w:rPr/>
        <w:t>⠥</w:t>
      </w:r>
      <w:r>
        <w:rPr/>
        <w:t>浶顸䩊◂頲唫⺵㉟䆬㠻䥕纻ㅯ璡斮坋싂涣牉夶慫橙怯칫免충걂㡑⸱␺夵癙⿂彖㕟克敞䀪쉀⩏婊㍅ネ䬪촸쉂♂敊桀☣恸䉇뇎瑉獪䰽呂忂⯂슮繫녺싂</w:t>
      </w:r>
      <w:r>
        <w:rPr/>
        <w:t>꥓</w:t>
      </w:r>
      <w:r>
        <w:rPr/>
        <w:t>㩲䫂灦췂丣婀떣㴸瀤䚣⯂瑲⿂쉣潹瑲偮㑉숥棂俎숨㠨㵴䣃싂䍨癩㴱Ⓜ敤㥭汐뮬䛂䅾㪱⩡捨楬㕸惂⽁숬뽬</w:t>
      </w:r>
      <w:r>
        <w:rPr/>
        <w:t>⡠</w:t>
      </w:r>
      <w:r>
        <w:rPr/>
        <w:t>䀬剄轥呕䑞⹧琰䂬⑤桵䠶숺㔩祘樣㐰䣂㓂</w:t>
      </w:r>
      <w:r>
        <w:rPr/>
        <w:t>ꔻ</w:t>
      </w:r>
      <w:r>
        <w:rPr/>
        <w:t>奃䙫䎿䙂繾䳂娫쵣欰顁攭澮ヂ숹㬱瞮䗂浓甮ꅱ䌩頱係꥞䒻쉌憵睥祍</w:t>
      </w:r>
      <w:r>
        <w:rPr/>
        <w:t>ⷂ</w:t>
      </w:r>
      <w:r>
        <w:rPr/>
        <w:t>桸珂┩땃썌曂䝺搨쌪㍰䱟繐㎩</w:t>
      </w:r>
      <w:r>
        <w:rPr/>
        <w:t>ꤶ⩤</w:t>
      </w:r>
      <w:r>
        <w:rPr/>
        <w:t>ꇂ姎䭑㵉쉾놻伺旂䕶㙣☶牯뭁歉湮숳慄쉲泂쉶䠲浯ꅯ痎㕅쉒䚿倵刺촱썇榩坄挲䀨剱</w:t>
      </w:r>
      <w:r>
        <w:rPr/>
        <w:t>ⵥꔤ</w:t>
      </w:r>
      <w:r>
        <w:rPr/>
        <w:t>浂余쉆敟濂愵쉰䅬䩵⨹偱쉠⽑塪么䅥쉞숯╩本걳晙涥斡깢쉨숹ꅯ䉭彶㙙㨪칮梡堮禩䀰湊슬숶䱋㜰廂쉣㈣╯坍㑦뽱㔯栫㚘失㩘慒땰㥤⽸痍䘩幧䡔⍟㝈弻췂匳ꅃ䲵改杩檏涩⴨硓♷㗂䙒塏瑰▻木싂</w:t>
      </w:r>
      <w:r>
        <w:rPr/>
        <w:t>ⳍ⩔</w:t>
      </w:r>
      <w:r>
        <w:rPr/>
        <w:t>㘩么楑㔽쉄쉤㕮㭋쉲쉘䝓</w:t>
      </w:r>
      <w:r>
        <w:rPr/>
        <w:t>ⶮ</w:t>
      </w:r>
      <w:r>
        <w:rPr/>
        <w:t>쉍</w:t>
      </w:r>
      <w:r>
        <w:rPr/>
        <w:t>ꤊ</w:t>
      </w:r>
      <w:r>
        <w:rPr/>
        <w:t>憮갭㙦⹡㍔⎱页燍ꍑ恟彍䐷吤츱焰䍒楴奨싂卮䤷쉁滂⹕⍕쉊彵㍺碥䘸⨩斿넦䢥楊哂戱桲剭⵩弪䍆슏住稣ꍌ쏂슩싍晷頶䬦甫슬䢻䵎猻睴䱋⯂㍥甮嘸</w:t>
      </w:r>
      <w:r>
        <w:rPr/>
        <w:t>ꤪ</w:t>
      </w:r>
      <w:r>
        <w:rPr/>
        <w:t>䑅椣末瘲⩀楇䩔扈뾣刵䥱녒䑫佱⚣噾㡉⽋쉧匱昽뽑揎顭䩔㗂忂庘䇂</w:t>
      </w:r>
      <w:r>
        <w:rPr/>
        <w:t>ⱬ</w:t>
      </w:r>
      <w:r>
        <w:rPr/>
        <w:t>圮⫂䀫檩揂献䍹溣ꄦ桎昻樣捉熡剡朤潮갹䱓䙪猻썄⨴梬</w:t>
      </w:r>
      <w:r>
        <w:rPr/>
        <w:t>Ⳃ</w:t>
      </w:r>
      <w:r>
        <w:rPr/>
        <w:t>㷂⸣扏㵺佚䌩別敡晱潨㍯慴걔忎ꄮ橤煉滂啄煺楉㡥충</w:t>
      </w:r>
      <w:r>
        <w:rPr/>
        <w:t>ⴺ</w:t>
      </w:r>
      <w:r>
        <w:rPr/>
        <w:t>㭍㩫儴塁슡뭠⹲煰役お暮圩椻浮樶穁濂뽘쉚䛍⨬뽯</w:t>
      </w:r>
      <w:r>
        <w:rPr/>
        <w:t>ⰽ</w:t>
      </w:r>
      <w:r>
        <w:rPr/>
        <w:t>䐵</w:t>
      </w:r>
      <w:r>
        <w:rPr/>
        <w:t>ꔬ</w:t>
      </w:r>
      <w:r>
        <w:rPr/>
        <w:t>쉎쉧䠱쉋楚䔮獏㒥獈</w:t>
      </w:r>
      <w:r>
        <w:rPr/>
        <w:t>ꖱ</w:t>
      </w:r>
      <w:r>
        <w:rPr/>
        <w:t>쉂係㥪玮摀儽啋瀶䕶唻眫狂慀漴睓쉳㠺㘦쉷숨㩘係櫎䬨㩡</w:t>
      </w:r>
      <w:r>
        <w:rPr/>
        <w:t>Ⱚ</w:t>
      </w:r>
      <w:r>
        <w:rPr/>
        <w:t>칯⾻焸㍞䍚㙄扒剎</w:t>
      </w:r>
      <w:r>
        <w:rPr/>
        <w:t>ⱘ</w:t>
      </w:r>
      <w:r>
        <w:rPr/>
        <w:t>瑮侮⩌剀⩧煋暱ꆣ䨥懃湶䉫妬殥㩙껂痂숹䕦硤猽炮〮⥕묮歂넱♭㎩璮敋僂㦿㏂楅異㩹㤬䕢⭷䑏沩劬穙㜱</w:t>
      </w:r>
      <w:r>
        <w:rPr/>
        <w:t>Ⱚ</w:t>
      </w:r>
      <w:r>
        <w:rPr/>
        <w:t>㭙䳎䜪穬</w:t>
      </w:r>
      <w:r>
        <w:rPr/>
        <w:t>Ⳃ⑥</w:t>
      </w:r>
      <w:r>
        <w:rPr/>
        <w:t>㴪ꆩ츻숭噩촤灙㴩獅哂䢱</w:t>
      </w:r>
      <w:r>
        <w:rPr/>
        <w:t>ⷂ</w:t>
      </w:r>
      <w:r>
        <w:rPr/>
        <w:t>扮織㡷飂⪬칹畱捎偡偧繵䑶潃⯂扭杸䜣쉄䟂</w:t>
      </w:r>
      <w:r>
        <w:rPr/>
        <w:t>ꤶ</w:t>
      </w:r>
      <w:r>
        <w:rPr/>
        <w:t>沮平㐴쉓彞幊汌竂촳冏䔮痂쉶㍤♾㕒杆佞숽楂싂扎墡</w:t>
      </w:r>
      <w:r>
        <w:rPr/>
        <w:t>ꕔ</w:t>
      </w:r>
      <w:r>
        <w:rPr/>
        <w:t>䆮딺㠹离䜦</w:t>
      </w:r>
      <w:r>
        <w:rPr/>
        <w:t>꧂</w:t>
      </w:r>
      <w:r>
        <w:rPr/>
        <w:t>汨뭐挵㦣敺㍺싍╓呎⾘颥恱</w:t>
      </w:r>
      <w:r>
        <w:rPr/>
        <w:t>ꤰ</w:t>
      </w:r>
      <w:r>
        <w:rPr/>
        <w:t>칎촰浔柂徬⌽圳塒㦩ꅆꍊ⯂㍁䝶椴憡䍹忂䢡䛂㡲乆癳䄯偐습䩈夯瘹浥顁治갫䭨潨犮池兖뇂䱲쏂뽍쉰卯▵쉓枣壂䙉ꍕꅓ圣琶玬噐갯朽쉏杓佟契뭐䳂吲슡⏃囍瑆㗎䅤쉱⼪彪갮깆䉶⨸刯</w:t>
      </w:r>
      <w:r>
        <w:rPr/>
        <w:t>ⵂ</w:t>
      </w:r>
      <w:r>
        <w:rPr/>
        <w:t>⺣㝴䱡쉍쉱枱뭬䭸칫獱쉚⽲곂顲숳䭉䡘侩䉇瘺偑⤲뇂⩌䴺咱廂䍀㠵㵕䵉</w:t>
      </w:r>
      <w:r>
        <w:rPr/>
        <w:t>ⲥ</w:t>
      </w:r>
      <w:r>
        <w:rPr/>
        <w:t>건䭖灘쉉轲㑱⎣僂灞㌻捕浇攣⛂쉴牅⩕䇂顸</w:t>
      </w:r>
      <w:r>
        <w:rPr/>
        <w:t>Ɑⱹ</w:t>
      </w:r>
      <w:r>
        <w:rPr/>
        <w:t>轇쉋㥑쉕⩂㑱㥑亱땨曂杢歨▣䈴</w:t>
      </w:r>
      <w:r>
        <w:rPr/>
        <w:t>ꖻ</w:t>
      </w:r>
      <w:r>
        <w:rPr/>
        <w:t>橵㴸敵⑴夵湢쵁⒥坆亵䝗⩴烂顩獧䳂쉔㭳唸㍲뽵䑲㵏쉎뼊坋噷뽞礮䱔쉏橃报䙸㥌牗⻂땯喣珂㩸싎䡅쉂圻捓⻍扳婨頶悩塥熘磂塎⾘卺</w:t>
      </w:r>
      <w:r>
        <w:rPr/>
        <w:t>⡂</w:t>
      </w:r>
      <w:r>
        <w:rPr/>
        <w:t>塀乕䆱ꆥ瘯쉡兟係低㡕祌㨰氫♄촵㝺</w:t>
      </w:r>
      <w:r>
        <w:rPr/>
        <w:t>ꗍ</w:t>
      </w:r>
      <w:r>
        <w:rPr/>
        <w:t>쉤瑀쉍㉯匷撵싂焫囍幚稽廂幫昬䠷搩稱橣橑漵쉟杚걥⽟啴⭄쉾㉌䢏</w:t>
      </w:r>
      <w:r>
        <w:rPr/>
        <w:t>ⱦ</w:t>
      </w:r>
      <w:r>
        <w:rPr/>
        <w:t>䔻ㅱ㔩䉹㌬硾禿슮ꄯ싍䡓꺱㭹䴪쉄砦⩸䴽べ⬬싂껂㙃䩋</w:t>
      </w:r>
      <w:r>
        <w:rPr/>
        <w:t>Ⲯ</w:t>
      </w:r>
      <w:r>
        <w:rPr/>
        <w:t>磂畺搫儮縺櫂䲘☰</w:t>
      </w:r>
      <w:r>
        <w:rPr/>
        <w:t>ⱟ</w:t>
      </w:r>
      <w:r>
        <w:rPr/>
        <w:t>乊凍㍎扡䩣╉⥉ㄦⓍ幩獰攩㍾⩦眶⪡旂</w:t>
      </w:r>
      <w:r>
        <w:rPr/>
        <w:t>ꤪ</w:t>
      </w:r>
      <w:r>
        <w:rPr/>
        <w:t>쉩ㅱ轖쌷繉祚⥐顊丰♑睚瀣䦡⥤♗〮楒汓绂晉疱䡹べ㬲炿獳⫂㕈⩙㮿䉕䕷窱뽁ꄹ㇂♓⌬땷</w:t>
      </w:r>
      <w:r>
        <w:rPr/>
        <w:t>⠤</w:t>
      </w:r>
      <w:r>
        <w:rPr/>
        <w:t>熩숪㵡匬▬歆ꏂ⫂숨ꍱㅂ桎</w:t>
      </w:r>
      <w:r>
        <w:rPr/>
        <w:t>Ⱔ</w:t>
      </w:r>
      <w:r>
        <w:rPr/>
        <w:t>딩긮⍹猪捶乪걦쉋♳堻砯弣䡌캏⩎殡浧乬㭐牤祔轉癊䝀秂쉲䏂顒檿䖱뭈숺习숱囂猪䕑狎⹘轋顪匦䅪쉉煦</w:t>
      </w:r>
      <w:r>
        <w:rPr/>
        <w:t>ꕈ</w:t>
      </w:r>
      <w:r>
        <w:rPr/>
        <w:t>䭹썬硫秂걐獰</w:t>
      </w:r>
      <w:r>
        <w:rPr/>
        <w:t>ꔻ</w:t>
      </w:r>
      <w:r>
        <w:rPr/>
        <w:t>뼯偏㒏ꆥ彬䴪歖癔㛃⭃碮</w:t>
      </w:r>
      <w:r>
        <w:rPr/>
        <w:t>ꤱ</w:t>
      </w:r>
      <w:r>
        <w:rPr/>
        <w:t>晥㪣䅴沿묲숫橴슏丽</w:t>
      </w:r>
      <w:r>
        <w:rPr/>
        <w:t>ꖡ</w:t>
      </w:r>
      <w:r>
        <w:rPr/>
        <w:t>晄㑫壂夺⬦㕰쉋睍⬹塵쉇㛂淂㔴摲哂幔㩋瘪깤⸨眭</w:t>
      </w:r>
      <w:r>
        <w:rPr/>
        <w:t>꧂</w:t>
      </w:r>
      <w:r>
        <w:rPr/>
        <w:t>砯걁⚱쵰㈷쉢놿㌤瘣⤰껂</w:t>
      </w:r>
      <w:r>
        <w:rPr/>
        <w:t>⠰</w:t>
      </w:r>
      <w:r>
        <w:rPr/>
        <w:t>ꄣ爷呖㵩坦唦㩋</w:t>
      </w:r>
      <w:r>
        <w:rPr/>
        <w:t>⡪</w:t>
      </w:r>
      <w:r>
        <w:rPr/>
        <w:t>歡䥗䥳싂幈쉅啁內쉯橨쉆壂䈨숫⨫〺轒</w:t>
      </w:r>
      <w:r>
        <w:rPr/>
        <w:t>ꦩ</w:t>
      </w:r>
      <w:r>
        <w:rPr/>
        <w:t>쉍嗂숫割</w:t>
      </w:r>
      <w:r>
        <w:rPr/>
        <w:t>ꕒ</w:t>
      </w:r>
      <w:r>
        <w:rPr/>
        <w:t>䄤숺劥䅤쉾⻎쉍♱毎⩍牞䏍땊ꅬ橲⽭彖囂㝆㪣兌䛂繠숫䜵넬噹㥠</w:t>
      </w:r>
      <w:r>
        <w:rPr/>
        <w:t>꤯╺</w:t>
      </w:r>
      <w:r>
        <w:rPr/>
        <w:t>硓䪱䵦炏㖩ꅢ쉘⩞䝯䋂</w:t>
      </w:r>
      <w:r>
        <w:rPr/>
        <w:t>ꤴ</w:t>
      </w:r>
      <w:r>
        <w:rPr/>
        <w:t>㤨ꅫ┶</w:t>
      </w:r>
      <w:r>
        <w:rPr/>
        <w:t>ⵙ</w:t>
      </w:r>
      <w:r>
        <w:rPr/>
        <w:t>畦䍧䕁㵭⴪䏂漫颣㍳칮浅婃䠵䮥囂弣疏歵繶庡㎩싂顐슣杗⑮</w:t>
      </w:r>
      <w:r>
        <w:rPr/>
        <w:t>ꦵ</w:t>
      </w:r>
      <w:r>
        <w:rPr/>
        <w:t>䴶긣熡敱ꄫ쉃稬と磍쉤亿䕃偒灕祟獶䜣猨갫灡㮣㥁卶䝲곂</w:t>
      </w:r>
      <w:r>
        <w:rPr/>
        <w:t>ⵁ</w:t>
      </w:r>
      <w:r>
        <w:rPr/>
        <w:t>惂㉭楷奨窻㧂㉯䤲䝆㠫挮涏⩁捞</w:t>
      </w:r>
      <w:r>
        <w:rPr/>
        <w:t>ⲱⳂ</w:t>
      </w:r>
      <w:r>
        <w:rPr/>
        <w:t>挴䡃犏㶏獦攩帣믂䝈</w:t>
      </w:r>
      <w:r>
        <w:rPr/>
        <w:t>Ⳃ</w:t>
      </w:r>
      <w:r>
        <w:rPr/>
        <w:t>搮㕦䦡ꍬ쉢䔸</w:t>
      </w:r>
      <w:r>
        <w:rPr/>
        <w:t>ⵣ</w:t>
      </w:r>
      <w:r>
        <w:rPr/>
        <w:t>걟坫呏쉍匷⹐壂䪵ꅢ克䂡䐹矂畀眦⤣㩧㐯䓃④숯녏</w:t>
      </w:r>
      <w:r>
        <w:rPr/>
        <w:t>Ⱕ</w:t>
      </w:r>
      <w:r>
        <w:rPr/>
        <w:t>䁸轰쉃䤥㏎汒瘥桊</w:t>
      </w:r>
      <w:r>
        <w:rPr/>
        <w:t>ⰶ</w:t>
      </w:r>
      <w:r>
        <w:rPr/>
        <w:t>奶穯咘䠯쉠⭖㯍⽸쉈䕅긦䔻彖潑楤䁁쉇⼻䄨㬵櫂숸頊䢩ꅗ뭙⽌挤顣楇轾䍲欪ꍧ妣墮癒坩祖怭楣礽樵㙆烂ㆥ쉗婯뿂㌵⥷桮剮㨳⎩䑎禮顰ꄣ쉤湪塗▣⬦♩桂䆩깖䭐啫묰쌷穑獚奌捙䥐㉩ꅄ㙨㩂⌳칏㢮㙭悘繶䦣参睹槂㕑浕獌唣䍏睸毂丳㑏</w:t>
      </w:r>
      <w:r>
        <w:rPr/>
        <w:t>ⵁ⩃ꥒ⯂</w:t>
      </w:r>
      <w:r>
        <w:rPr/>
        <w:t>ꍰ煅儲塅㕄携焣欳昲带♪</w:t>
      </w:r>
      <w:r>
        <w:rPr/>
        <w:t>⠰</w:t>
      </w:r>
      <w:r>
        <w:rPr/>
        <w:t>싂쉶亵琪땪쉁䇂畬䙮夽潲㢩䍀넲꧎䀺眷⩱컂㝀숲佢札䍔ꏂ䥩剹迂䮘숰奴걢漺쉶</w:t>
      </w:r>
      <w:r>
        <w:rPr/>
        <w:t>Ᵽ</w:t>
      </w:r>
      <w:r>
        <w:rPr/>
        <w:t>攲捚숮㡮畕썣쉲▥♦</w:t>
      </w:r>
      <w:r>
        <w:rPr/>
        <w:t>ꤤ</w:t>
      </w:r>
      <w:r>
        <w:rPr/>
        <w:t>㤨⽬䩀玬顎숽皥⩗╂縬숪◂奨⼺⑤놥</w:t>
      </w:r>
      <w:r>
        <w:rPr/>
        <w:t>꥓</w:t>
      </w:r>
      <w:r>
        <w:rPr/>
        <w:t>侱頪檏幫兢쉊狂ꍈ㘦挣碱⹓♸婊繏䝭㠸畳〫╱墣䤺核洺顐坉彏</w:t>
      </w:r>
      <w:r>
        <w:rPr/>
        <w:t>ꗂ</w:t>
      </w:r>
      <w:r>
        <w:rPr/>
        <w:t>슩␺⨱걲㝄桪樸䭲湱橙珂뿃卑⨬㭏䝟⩙넥㴮繠⹯뾩䐴䕰塓摡쉺⫂꥔깯㈣㑑䡞ꇂ䕚␨⹶冬</w:t>
      </w:r>
      <w:r>
        <w:rPr/>
        <w:t>ꕹ</w:t>
      </w:r>
      <w:r>
        <w:rPr/>
        <w:t>䮏剅瘦⦮庻㝧ꄩ夤椮싃泂⿂쉷䱯㐪⩨⥎</w:t>
      </w:r>
      <w:r>
        <w:rPr/>
        <w:t>ꤹ</w:t>
      </w:r>
      <w:r>
        <w:rPr/>
        <w:t>横媵싂뽁쵬懎坟</w:t>
      </w:r>
      <w:r>
        <w:rPr/>
        <w:t>ꥅ</w:t>
      </w:r>
      <w:r>
        <w:rPr/>
        <w:t>啣䖬唶⏃⯂吤싂奧䭕楥䭬숤촷塦嘪佧⩂⿍楆摄冱┪㠪䦱╬㉧匥效ㅳ췃╴쉈睟態싂촮쉡䥟牟呦䮿濂땴깹ꍀ㨻拎</w:t>
      </w:r>
      <w:r>
        <w:rPr/>
        <w:t>Ⳃ</w:t>
      </w:r>
      <w:r>
        <w:rPr/>
        <w:t>㇂싂♷숻쵨䎡橖乕㉴</w:t>
      </w:r>
      <w:r>
        <w:rPr/>
        <w:t>ꕘ</w:t>
      </w:r>
      <w:r>
        <w:rPr/>
        <w:t>䝤夶㡋㜳㝬䍀妡珂숴싂숶姂쉳䳂夷녅憵捖㌹</w:t>
      </w:r>
      <w:r>
        <w:rPr/>
        <w:t>⡌⩃</w:t>
      </w:r>
      <w:r>
        <w:rPr/>
        <w:t>䥗㎘⻂쉯쎏卫杔㬪쉨㉰榩璣㍡뼬칐纡䕢</w:t>
      </w:r>
      <w:r>
        <w:rPr/>
        <w:t>ꖏ</w:t>
      </w:r>
      <w:r>
        <w:rPr/>
        <w:t>睩弭슿㡊㭥쉎稽䧂⹚⎮녚쉞슻쉢桒곎湍쏎㭦ꍧ⯂</w:t>
      </w:r>
      <w:r>
        <w:rPr/>
        <w:t>Ɽ</w:t>
      </w:r>
      <w:r>
        <w:rPr/>
        <w:t>㵔숺</w:t>
      </w:r>
      <w:r>
        <w:rPr/>
        <w:t>⡔</w:t>
      </w:r>
      <w:r>
        <w:rPr/>
        <w:t>瞣咬싂轑䍒嚘䬸埂⤻㴰ꏂ輵ㅢ湬䑸恖佪栰戹숹㵎쉭ꇂ⑤摗摌坅땷浄ꎡ⍭ꆬ喘愳䥞␩愤숰㍷슿楥䙇敃燂㩀晴⮿獾║䠦◂뽤㩲晙䅢渶桞婶뽴㍲愵쉸滂灲剋䰩䱡㥀㜪ꥳ</w:t>
      </w:r>
      <w:r>
        <w:rPr/>
        <w:t>⡟</w:t>
      </w:r>
      <w:r>
        <w:rPr/>
        <w:t>숭戫癢乚搳彵癔稦䘯煄쉃䊬㮣楡煘⭩쉔쉟䟂숰戻兎⑧禡厣愹噮䝚䭌匮䱣뭣⫂乐术瑯</w:t>
      </w:r>
      <w:r>
        <w:rPr/>
        <w:t>ꕸ</w:t>
      </w:r>
      <w:r>
        <w:rPr/>
        <w:t>숲곂⮻晀쉳⑚갴眱扴㭤뭐䝳児♌䘬⿂㭭䭌</w:t>
      </w:r>
      <w:r>
        <w:rPr/>
        <w:t>ꤥ</w:t>
      </w:r>
      <w:r>
        <w:rPr/>
        <w:t>棂ꥤ</w:t>
      </w:r>
      <w:r>
        <w:rPr/>
        <w:t>ꕭ</w:t>
      </w:r>
      <w:r>
        <w:rPr/>
        <w:t>䁕䭕⍸</w:t>
      </w:r>
      <w:r>
        <w:rPr/>
        <w:t>ꤪ</w:t>
      </w:r>
      <w:r>
        <w:rPr/>
        <w:t>䝕ず쉃⺿㕆甹所昊癫䉰猺偺㜦畳☵⑎䢣䛃䐮㔹䈦숤뽯楳㘸倴쉫깾接ꅣ奠䑯傮⩍潕空쉤洲硗着摠啴습뽱㨸숸䘤ꆥ摁㍪䂿䶏厩顀놻쉂Ⓜ㕲⩂捋䰪㠱偬煇匨櫂啷地쉗쉍灉窩潍亻㝬⴪曂抱京瑚硠頯ㄪだ咬녺琰㶏轥쉦昶녮顋쵔⽧⬫䲡쵈⬱㕈쉺㩞稷䰱쉎䣂䚬ㅌ숪☹榱睃땊⩳䪡⩙㌦⥨条匭瓂摴狎䱍♥딹偄⬶猭</w:t>
      </w:r>
      <w:r>
        <w:rPr/>
        <w:t>ꥅ</w:t>
      </w:r>
      <w:r>
        <w:rPr/>
        <w:t>噚揂╅畍걣汃奮쉅噮旂䨯爣塰</w:t>
      </w:r>
      <w:r>
        <w:rPr/>
        <w:t>ꔮ</w:t>
      </w:r>
      <w:r>
        <w:rPr/>
        <w:t>䩅땠爲ㅾ㵪歰睢♵䅾⫂剹䵟䕋䞥暵㇂③ꆮ㗂忂슣䤦⩐딯卓</w:t>
      </w:r>
      <w:r>
        <w:rPr/>
        <w:t>ⷂ</w:t>
      </w:r>
      <w:r>
        <w:rPr/>
        <w:t>㌺瓂⽖㉩⵩畚珂䥖抣숦䘩奩䜫ꥵ怽杁쉢㭅</w:t>
      </w:r>
      <w:r>
        <w:rPr/>
        <w:t>ꕆ╣</w:t>
      </w:r>
      <w:r>
        <w:rPr/>
        <w:t>票습뽆㉱</w:t>
      </w:r>
      <w:r>
        <w:rPr/>
        <w:t>⡖</w:t>
      </w:r>
      <w:r>
        <w:rPr/>
        <w:t>硗畾祸浠煵㙒䠬厣䀶쉮䡁浗䩏</w:t>
      </w:r>
      <w:r>
        <w:rPr/>
        <w:t>ꔨ</w:t>
      </w:r>
      <w:r>
        <w:rPr/>
        <w:t>슡呀佐⹋唳吲煀瘫</w:t>
      </w:r>
      <w:r>
        <w:rPr/>
        <w:t>⡹</w:t>
      </w:r>
      <w:r>
        <w:rPr/>
        <w:t>啢䥨夻⭶徏圭参쉡恟危䒱頳㝏뽑奠圭쉄</w:t>
      </w:r>
      <w:r>
        <w:rPr/>
        <w:t>ꤳ</w:t>
      </w:r>
      <w:r>
        <w:rPr/>
        <w:t>挷振믂쉰⩯晖彮瑘怪唵偭㬫撻♇と稸摹쉀浒걌剘䍾땉싂⥾㠮嚵丳㬪䡞⑘䉺繪揂슣䝆쉌숨⻂㡬婘⪣婯慥䝧쉞穧浶牕丬璮㗂歓噐穈坪副娷㔮湋䷎杖㙥ꇂ䈦吪䅏㬸䙟싃숣쵓墏携幮ꅨだ杬磂䈲䝉晃䏃獄婥剙뾣䊻浨⎱浾枵唹娯着⸷⸮穰쉤繚杘䑠幈慩啧埍硫㒬朩琶╳楶♺䭚쉑楅啦瑹磂䋂쵮偨䵟㩱帰䝉睧湱煗ꆮ숰睾칵䵉㩘敵喘牏䫍猶갪煒쉂㯂싂䰦⤵穑䄥坂傻恤䥢䕩</w:t>
      </w:r>
      <w:r>
        <w:rPr/>
        <w:t>⡕⸳</w:t>
      </w:r>
      <w:r>
        <w:rPr/>
        <w:t>噢숲쉞</w:t>
      </w:r>
      <w:r>
        <w:rPr/>
        <w:t>ꦣ</w:t>
      </w:r>
      <w:r>
        <w:rPr/>
        <w:t>녪畅⪬卣癨礳칩癭棂쉸僂縻䧂涘땘廂뽧쉌䉋猸漪挨뭢㥰쉅题獶百㇍䝴</w:t>
      </w:r>
      <w:r>
        <w:rPr/>
        <w:t>ꥑ</w:t>
      </w:r>
      <w:r>
        <w:rPr/>
        <w:t>갦ꅊ</w:t>
      </w:r>
      <w:r>
        <w:rPr/>
        <w:t>ꖻ</w:t>
      </w:r>
      <w:r>
        <w:rPr/>
        <w:t>습䞣</w:t>
      </w:r>
      <w:r>
        <w:rPr/>
        <w:t>⣂</w:t>
      </w:r>
      <w:r>
        <w:rPr/>
        <w:t>숮湐컂㩪滂玬䙎⿂瑍晋㛂㤪숬漣슏䉏</w:t>
      </w:r>
      <w:r>
        <w:rPr/>
        <w:t>⡳⹋</w:t>
      </w:r>
      <w:r>
        <w:rPr/>
        <w:t>쉋䴳奨煶兔䅟瑩株</w:t>
      </w:r>
      <w:r>
        <w:rPr/>
        <w:t>ꤰ</w:t>
      </w:r>
      <w:r>
        <w:rPr/>
        <w:t>싂稳녯瀪쉬晆婃橁湦촪껂㕶㭁䍹쉗㑅쉳걀潯別⧂示╹녃ネ㬩㕔倭偺瑯䕹㒬㩱塭슥싂歈㩁㓂㭀걩㩲㔹䌷摉깦硪싂偣믂ꏂ쉪䁘ꏂ槍싂栫쉬漺唊땟쉘杅潟转㕆쉟産┵䥺뿂쌵喡꥕煁⯂浱㘤</w:t>
      </w:r>
      <w:r>
        <w:rPr/>
        <w:t>⡐</w:t>
      </w:r>
      <w:r>
        <w:rPr/>
        <w:t>汎</w:t>
      </w:r>
      <w:r>
        <w:rPr/>
        <w:t>ⵒꦥ</w:t>
      </w:r>
      <w:r>
        <w:rPr/>
        <w:t>䭾땷椷쉇纵⥘八圷捳䉘睘䅹慧䏂䱴珂♁䬯倴㉺サ瑾嚿幬</w:t>
      </w:r>
      <w:r>
        <w:rPr/>
        <w:t>ⶡ</w:t>
      </w:r>
      <w:r>
        <w:rPr/>
        <w:t>㍮⮣쉠녲⩉冬歺ꄬ侥슏硇ꄨ쉦捶匷个숣冥</w:t>
      </w:r>
      <w:r>
        <w:rPr/>
        <w:t>ꗂ</w:t>
      </w:r>
      <w:r>
        <w:rPr/>
        <w:t>믂㔶䳎當䈽⑱䦩</w:t>
      </w:r>
      <w:r>
        <w:rPr/>
        <w:t>ꦡ</w:t>
      </w:r>
      <w:r>
        <w:rPr/>
        <w:t>䕧畐旂励狂橚쉯洱䏂</w:t>
      </w:r>
      <w:r>
        <w:rPr/>
        <w:t>ⱶ⧂</w:t>
      </w:r>
      <w:r>
        <w:rPr/>
        <w:t>朶걖欲幹쵦瀭뿍쉰搹쎘晫⵴ぞ䑄㤲쌹䓂瑡瞩䪩䩚䜳伥歸</w:t>
      </w:r>
      <w:r>
        <w:rPr/>
        <w:t>ꗂ</w:t>
      </w:r>
      <w:r>
        <w:rPr/>
        <w:t>噃ㅤ恈扪喥䭁ꄲ숤䙇捋㜴颡喵㕮顆⨶嘰䡠縣⩠渵쉀㪿低⍋㭂⌦쉹㌳⫂</w:t>
      </w:r>
      <w:r>
        <w:rPr/>
        <w:t>ꥑ</w:t>
      </w:r>
      <w:r>
        <w:rPr/>
        <w:t>堥煭뿂긫欨橠䁣灯瑒⫍檱䝡쉋县⭗⌹㴬㉹</w:t>
      </w:r>
      <w:r>
        <w:rPr/>
        <w:t>ꤥ</w:t>
      </w:r>
      <w:r>
        <w:rPr/>
        <w:t>机썇勂⌭绂村</w:t>
      </w:r>
      <w:r>
        <w:rPr/>
        <w:t>ꔸ</w:t>
      </w:r>
      <w:r>
        <w:rPr/>
        <w:t>潧璡⵱疡묫ꥨ痂⤯⧂椷⑟噙爩䔯㨺問䬵㩍⤥슩䉗桉瑹⹆牚敦쉶쉫婙㴪㓂⼸吤妩煊戯䐺偀쏂쵏兤⨫橪䦩䅰潨ꏂ⭵䫂싂䏂㔳皩╴䛃扶ひ⴪偆䕚ㄨ犣믂䊣倰潃汴㉃帺截</w:t>
      </w:r>
      <w:r>
        <w:rPr/>
        <w:t>ꕪ</w:t>
      </w:r>
      <w:r>
        <w:rPr/>
        <w:t>䕳ぐ顄匱䩂쉀協⩠撏쉌</w:t>
      </w:r>
      <w:r>
        <w:rPr/>
        <w:t>ⴽ⹦</w:t>
      </w:r>
      <w:r>
        <w:rPr/>
        <w:t>긵轣佒쉡ꥸ㴬僂妻〸橺搨游㣂쌭璘優숥塷惂⩪䚬습</w:t>
      </w:r>
      <w:r>
        <w:rPr/>
        <w:t>⡂</w:t>
      </w:r>
      <w:r>
        <w:rPr/>
        <w:t>㍙歊⒡央剪</w:t>
      </w:r>
      <w:r>
        <w:rPr/>
        <w:t>ⵇ┯</w:t>
      </w:r>
      <w:r>
        <w:rPr/>
        <w:t>勂䱫竂塨僂瘴⭟⸪♊嚮瞡╕夬䞘쉂祍뼰䥬㕱婑칱䍇뽌쉵㷂仃䕉녘</w:t>
      </w:r>
      <w:r>
        <w:rPr/>
        <w:t>ⵔ</w:t>
      </w:r>
      <w:r>
        <w:rPr/>
        <w:t>硊</w:t>
      </w:r>
      <w:r>
        <w:rPr/>
        <w:t>ꕨ</w:t>
      </w:r>
      <w:r>
        <w:rPr/>
        <w:t>樭奷㤭쉬싎淂⒮炡牁</w:t>
      </w:r>
      <w:r>
        <w:rPr/>
        <w:t>ⱦ</w:t>
      </w:r>
      <w:r>
        <w:rPr/>
        <w:t>牧䓎♚⻎㭹㫂Ⓜ幫깚穰껂싂唻㕑</w:t>
      </w:r>
      <w:r>
        <w:rPr/>
        <w:t>ꗂ</w:t>
      </w:r>
      <w:r>
        <w:rPr/>
        <w:t>砻縴祹ꄫ夯繏槂䬣昦睭甥㇂稥硹䰶䛂櫂澱佩䕥敫䉟ひ䁓幚䍄樸⍾玏渳싂㖏㛂䬻渤⪡殡㢡婀匬⍶䱌뽲捷ね䇃溮畒슻坊偀췂䙏捡䴬⮿ꍏ쉲숤廂潊䡌汈㕧깴숭䱬</w:t>
      </w:r>
      <w:r>
        <w:rPr/>
        <w:t>⠬⹵</w:t>
      </w:r>
      <w:r>
        <w:rPr/>
        <w:t>껂걆䯂啊剳⤰깮䜸轉戯⺩䜩䈤华䉹妘纻싂椱啥晭ꌺ値</w:t>
      </w:r>
      <w:r>
        <w:rPr/>
        <w:t>⡇</w:t>
      </w:r>
      <w:r>
        <w:rPr/>
        <w:t>睴䵁㩡㉙恤㑋琻儰氦㝕⽨꤮㥒䖩浄갵䙄丩</w:t>
      </w:r>
      <w:r>
        <w:rPr/>
        <w:t>ꤩ</w:t>
      </w:r>
      <w:r>
        <w:rPr/>
        <w:t>䠩쉰⥮㶩灳䈸㐨䌸晵慰䵤썦껂潎硉䈷쉗睳墻繆䮻ㅗ㔷䱇⽟剳昷썗䡔쉣爪㑎⽭冬녔</w:t>
      </w:r>
      <w:r>
        <w:rPr/>
        <w:t>ꗂ</w:t>
      </w:r>
      <w:r>
        <w:rPr/>
        <w:t>縪戱瑞뇎䥺땺橵䡸奞걡</w:t>
      </w:r>
      <w:r>
        <w:rPr/>
        <w:t>ⷂ</w:t>
      </w:r>
      <w:r>
        <w:rPr/>
        <w:t>榥딴䷂䡵쉆华う奚坯春嫍䩄轄숩穟</w:t>
      </w:r>
      <w:r>
        <w:rPr/>
        <w:t>ꕠ</w:t>
      </w:r>
      <w:r>
        <w:rPr/>
        <w:t>촊䕦䈫捣睳丰盂願㩱싂㩁䞮␽灐⻂⿂싂楔䍆⹅쌻轪녀㩫⸣䕐㠫䙎⴨楱䴳摺佂申</w:t>
      </w:r>
      <w:r>
        <w:rPr/>
        <w:t>ꤸ</w:t>
      </w:r>
      <w:r>
        <w:rPr/>
        <w:t>剓䱎彊硔䑤⨹㎱硊땀</w:t>
      </w:r>
      <w:r>
        <w:rPr/>
        <w:t>ꦿ</w:t>
      </w:r>
      <w:r>
        <w:rPr/>
        <w:t>ヂ⩴㫂숨砦슻㘲⭮轣Ⓝ䑶㔽嗂湌仂潴䠮幭슥䁬䆵䉙毂乶䉵ꄪ湤䁊涩䊏㵙⩗슣樱⾬♬硸呞兟犘䑚沩㵅竂쉺垥썤㥗欫뽨숣畷㵞共㡋⑃歧꺣㬴땉⩾⹚쉑㩘朷슩㕬ꆥ榘䱡廂쉌쉋땘愸氻眶㠩婳䘴朷</w:t>
      </w:r>
      <w:r>
        <w:rPr/>
        <w:t>ꦥ</w:t>
      </w:r>
      <w:r>
        <w:rPr/>
        <w:t>刭䁱ヂ쉏뿂攪眭䙙꥖㍊㬬㈹町⬤䤻㍐怨杄攰䩀坪㔴㙮唻帲憱䜫橢╋</w:t>
      </w:r>
      <w:r>
        <w:rPr/>
        <w:t>ⶵ</w:t>
      </w:r>
      <w:r>
        <w:rPr/>
        <w:t>䝪㡧幎槂䌽䎿呞慚癤榏牘瀹圳偄扩䄩怭改浲噟䙟뾱숸쉴</w:t>
      </w:r>
      <w:r>
        <w:rPr/>
        <w:t>ⵢ</w:t>
      </w:r>
      <w:r>
        <w:rPr/>
        <w:t>勂浖愽䯂</w:t>
      </w:r>
      <w:r>
        <w:rPr/>
        <w:t>ⱳ</w:t>
      </w:r>
      <w:r>
        <w:rPr/>
        <w:t>牶扈⮬䝢敾庥ꍢ</w:t>
      </w:r>
      <w:r>
        <w:rPr/>
        <w:t>ⶥ</w:t>
      </w:r>
      <w:r>
        <w:rPr/>
        <w:t>兪⛂硈</w:t>
      </w:r>
      <w:r>
        <w:rPr/>
        <w:t>ꔲ⹌</w:t>
      </w:r>
      <w:r>
        <w:rPr/>
        <w:t>숪뽀녲歺坊䱕묱噁䰰磂繑焷ꥭ䙤㋂䭦婅硲⍪䍥</w:t>
      </w:r>
      <w:r>
        <w:rPr/>
        <w:t>ⵍ</w:t>
      </w:r>
      <w:r>
        <w:rPr/>
        <w:t>晴⍟떘㈬뮥戫㄰渴䑗⺵⯂㘭卍挦瑺㫂쏂步哂俍榘슩⽔㭾䑨㥑掘㐴䉎꺿⫂桔㐸㊵氵숩☽啖夺㙪㵮♖渪쵦</w:t>
      </w:r>
      <w:r>
        <w:rPr/>
        <w:t>꤫</w:t>
      </w:r>
      <w:r>
        <w:rPr/>
        <w:t>㡵⪱㨯</w:t>
      </w:r>
      <w:r>
        <w:rPr/>
        <w:t>꧂</w:t>
      </w:r>
      <w:r>
        <w:rPr/>
        <w:t>帪獇佄</w:t>
      </w:r>
      <w:r>
        <w:rPr/>
        <w:t>⡍</w:t>
      </w:r>
      <w:r>
        <w:rPr/>
        <w:t>懃䧂廂캬䁰㴭溿쉟㜬䓂歍桃渫燃걕汲䭚〯ꅷ</w:t>
      </w:r>
      <w:r>
        <w:rPr/>
        <w:t>ꥈ</w:t>
      </w:r>
      <w:r>
        <w:rPr/>
        <w:t>瑑ꄭ뽩</w:t>
      </w:r>
      <w:r>
        <w:rPr/>
        <w:t>⢏</w:t>
      </w:r>
      <w:r>
        <w:rPr/>
        <w:t>숬㘻ぉ欺輶澬勂쉂쉸䉢〱썦ふ捬戭潧乀啇칇頥㩗䮣啲</w:t>
      </w:r>
      <w:r>
        <w:rPr/>
        <w:t>ꕞꥂ</w:t>
      </w:r>
      <w:r>
        <w:rPr/>
        <w:t>弰殱煒⿂䜺楩樶쉱⩌暻何绍煥㉬洳䡡㝆啲⥆畲嘤卋⾻쉬堮㮬ㅀ뼪瀬쉩碏搯쉤</w:t>
      </w:r>
      <w:r>
        <w:rPr/>
        <w:t>꧂</w:t>
      </w:r>
      <w:r>
        <w:rPr/>
        <w:t>嘣嫂砤⹁扶櫂ꍅ磂ㆩㅈ⪮쉎⛂ガ愶兯瓍㭈땇</w:t>
      </w:r>
      <w:r>
        <w:rPr/>
        <w:t>⣂</w:t>
      </w:r>
      <w:r>
        <w:rPr/>
        <w:t>瀤〪戳帱쉵㧂祖悏曂眫䀰海⤲</w:t>
      </w:r>
      <w:r>
        <w:rPr/>
        <w:t>ꤣ</w:t>
      </w:r>
      <w:r>
        <w:rPr/>
        <w:t>싍硘</w:t>
      </w:r>
      <w:r>
        <w:rPr/>
        <w:t>ⵟ</w:t>
      </w:r>
      <w:r>
        <w:rPr/>
        <w:t>神⺏ꅥ嫂溻䠻ꏃ〭</w:t>
      </w:r>
      <w:r>
        <w:rPr/>
        <w:t>꧂</w:t>
      </w:r>
      <w:r>
        <w:rPr/>
        <w:t>娥歑⧂䞬周温ㄸ䵷칹坅⿃倭塰┭偫㕎助䅮⍦旂㉊䳃㙘䥶㖱쵔䚣㝖毂焩䒬㡠䤱㍇</w:t>
      </w:r>
      <w:r>
        <w:rPr/>
        <w:t>ⱞ</w:t>
      </w:r>
      <w:r>
        <w:rPr/>
        <w:t>䍠</w:t>
      </w:r>
      <w:r>
        <w:rPr/>
        <w:t>ꕸ</w:t>
      </w:r>
      <w:r>
        <w:rPr/>
        <w:t>쉺汙㓂㔯皡ㅈ唩䮘ꍩど歸⽕㇎䬴⎩⼬扊睴쉮渮싂浵熻繭瓂攰婆剀쉱畱㩗쏂焫쉈</w:t>
      </w:r>
      <w:r>
        <w:rPr/>
        <w:t>ⱇ</w:t>
      </w:r>
      <w:r>
        <w:rPr/>
        <w:t>娥䍤ꅟ橔쉭䑸稶䙵占뿂慲췂㵞神</w:t>
      </w:r>
      <w:r>
        <w:rPr/>
        <w:t>⡺</w:t>
      </w:r>
      <w:r>
        <w:rPr/>
        <w:t>啈縬㫍曂ꍔ儬슘㖡咩䖻儽砦녳甩</w:t>
      </w:r>
      <w:r>
        <w:rPr/>
        <w:t>ⶩ⍁</w:t>
      </w:r>
      <w:r>
        <w:rPr/>
        <w:t>兂䶱숪</w:t>
      </w:r>
      <w:r>
        <w:rPr/>
        <w:t>ⵙ</w:t>
      </w:r>
      <w:r>
        <w:rPr/>
        <w:t>乺瘩朊쉖弮䜳뭐♴㭕뮏⥂㙹慵⾣䁧숮䔱漩捊摙넪旂</w:t>
      </w:r>
      <w:r>
        <w:rPr/>
        <w:t>ꔫ</w:t>
      </w:r>
      <w:r>
        <w:rPr/>
        <w:t>彰쉧넷慥穲檮爹㔮䯂ꄱ卡㕵儵⎡侻㡲㒬做⽾倪쉄숷参磂楎ㅚ䗎⼹ꌪ⽸</w:t>
      </w:r>
      <w:r>
        <w:rPr/>
        <w:t>ⶡ꤭</w:t>
      </w:r>
      <w:r>
        <w:rPr/>
        <w:t>䩀</w:t>
      </w:r>
      <w:r>
        <w:rPr/>
        <w:t>⠪</w:t>
      </w:r>
      <w:r>
        <w:rPr/>
        <w:t>睍湶摁灁䭒쉵村㨸⪱䞥</w:t>
      </w:r>
      <w:r>
        <w:rPr/>
        <w:t>ⲿⲩ</w:t>
      </w:r>
      <w:r>
        <w:rPr/>
        <w:t>ㆿ䚡쉇쉲潙䁐歁츻倸㷂쉴묶嫂睉䊣㯂氺칖뿂佱쉡恇捺坚㵲䱕痂숲䣂ꅺㅯ䬱慫☭癈癈彌</w:t>
      </w:r>
      <w:r>
        <w:rPr/>
        <w:t>ⱸ</w:t>
      </w:r>
      <w:r>
        <w:rPr/>
        <w:t>촰轊盂䮵硑묫쉐촫</w:t>
      </w:r>
      <w:r>
        <w:rPr/>
        <w:t>ꤺ</w:t>
      </w:r>
      <w:r>
        <w:rPr/>
        <w:t>걩㘲숥⽭奤唦咥啌</w:t>
      </w:r>
      <w:r>
        <w:rPr/>
        <w:t>꧍</w:t>
      </w:r>
      <w:r>
        <w:rPr/>
        <w:t>乤ꍂ睠硈潾</w:t>
      </w:r>
      <w:r>
        <w:rPr/>
        <w:t>ⵈ</w:t>
      </w:r>
      <w:r>
        <w:rPr/>
        <w:t>쉦캏爳䄹깈䥏幈㢻渭ꌫ愰煱깊爱坮吩娻ꍭ磂⨺䓂㑊憩为숱㔮ㅔ䩙杲쉱堬싂㉤皣ꍹ쎱㖮爳쉀䉤浬沵㣍⹚䚿歅쉨䲩슏쉊</w:t>
      </w:r>
      <w:r>
        <w:rPr/>
        <w:t>ꤵ</w:t>
      </w:r>
      <w:r>
        <w:rPr/>
        <w:t>䩣쉐슣睖䅓썷朸硾歭柂ꍩ⍩쵯纬熮匪⩵⸰䊩咻쉐た稶啶浩싃恐廎䡴╮焣䣂䥇⥖煳湅䥾恰恞轓夶協㇂㜻⨸穈牫痂⩠㡫쉪改㔥楩䁯欯傘㍗㶥</w:t>
      </w:r>
      <w:r>
        <w:rPr/>
        <w:t>꧂</w:t>
      </w:r>
      <w:r>
        <w:rPr/>
        <w:t>捞㥥䤪溩뼭</w:t>
      </w:r>
      <w:r>
        <w:rPr/>
        <w:t>ⵍ</w:t>
      </w:r>
      <w:r>
        <w:rPr/>
        <w:t>쉫</w:t>
      </w:r>
      <w:r>
        <w:rPr/>
        <w:t>⡩</w:t>
      </w:r>
      <w:r>
        <w:rPr/>
        <w:t>쉅敷싂枡⭳欪ꌰ獱쉇囂䡪啖⹋㥦䒩쉅㜤塯㔽</w:t>
      </w:r>
      <w:r>
        <w:rPr/>
        <w:t>ꔵ</w:t>
      </w:r>
      <w:r>
        <w:rPr/>
        <w:t>갬칀劣䙊놣亵꺡깯盎䜪噵◂微採捦쉵쉔뭡噡祅㈸䝔珂㜪滂硫嗂숱쉗</w:t>
      </w:r>
      <w:r>
        <w:rPr/>
        <w:t>ꕺ</w:t>
      </w:r>
      <w:r>
        <w:rPr/>
        <w:t>쉗佸싂䕓ꅑ䏂㝉⤽拂榥摁櫂浟믂뽚ꇂ椪쉢</w:t>
      </w:r>
      <w:r>
        <w:rPr/>
        <w:t>ꗂ</w:t>
      </w:r>
      <w:r>
        <w:rPr/>
        <w:t>奚浕侣窡倸抡轁卧倪轍劮쉱剅䠲㝊濂⥦ㅨ剒㍉녧堸恧㡃㬯顃</w:t>
      </w:r>
      <w:r>
        <w:rPr/>
        <w:t>ꤷ</w:t>
      </w:r>
      <w:r>
        <w:rPr/>
        <w:t>㯂捗⬳䌭喏ꅩ⻂剢⤨縳䑚癳㞿㉇쉰딤幀䌦㝫⍑轪슱⩢</w:t>
      </w:r>
      <w:r>
        <w:rPr/>
        <w:t>ⵃ</w:t>
      </w:r>
      <w:r>
        <w:rPr/>
        <w:t>䉐猪</w:t>
      </w:r>
      <w:r>
        <w:rPr/>
        <w:t>ⵒ╍</w:t>
      </w:r>
      <w:r>
        <w:rPr/>
        <w:t>㒘㢬煍䅖숦숴</w:t>
      </w:r>
      <w:r>
        <w:rPr/>
        <w:t>ⱴⱪ</w:t>
      </w:r>
      <w:r>
        <w:rPr/>
        <w:t>䔽쉞敡ꅑ녫䡦噄湑▩슥☸獌慇䙺슮暣祬癯녍灢䦥떘ꄵ嗂夲穃䥕捕吴썢쉇䑱뭉稬畟⍠䱸䣂䡭땦癱狂䑭긦歸㑁거䈷</w:t>
      </w:r>
      <w:r>
        <w:rPr/>
        <w:t>ꕇ</w:t>
      </w:r>
      <w:r>
        <w:rPr/>
        <w:t>瑌㪡呀䢥䍄⨵睧䑹숷┸祷嚥숭⵷濂灪玘⼥쉱숦ㆥ埂츱깔캏歷㡫榬坪쉭心ꌪ㤫匴慇쉾匮熘ꇂ忂砥敐畺彐기敵爫㭱穓祇쉖ꅳ挥ꍓ塓剹㍣㵱</w:t>
      </w:r>
      <w:r>
        <w:rPr/>
        <w:t>꧂</w:t>
      </w:r>
      <w:r>
        <w:rPr/>
        <w:t>厏お⽊幾歐䨮硾ꌭ汬竂쉯</w:t>
      </w:r>
      <w:r>
        <w:rPr/>
        <w:t>⡴</w:t>
      </w:r>
      <w:r>
        <w:rPr/>
        <w:t>㪵涬</w:t>
      </w:r>
      <w:r>
        <w:rPr/>
        <w:t>꧂</w:t>
      </w:r>
      <w:r>
        <w:rPr/>
        <w:t>숦ꍕ䵩䤺䤱</w:t>
      </w:r>
      <w:r>
        <w:rPr/>
        <w:t>ⵡ┮</w:t>
      </w:r>
      <w:r>
        <w:rPr/>
        <w:t>竎쉋뼊㕍⩃嚩畖</w:t>
      </w:r>
      <w:r>
        <w:rPr/>
        <w:t>⡰⵺</w:t>
      </w:r>
      <w:r>
        <w:rPr/>
        <w:t>湚晁갲矃求┸⥂</w:t>
      </w:r>
      <w:r>
        <w:rPr/>
        <w:t>⠬</w:t>
      </w:r>
      <w:r>
        <w:rPr/>
        <w:t>㑯噚楥칀⼹繞</w:t>
      </w:r>
      <w:r>
        <w:rPr/>
        <w:t>ⴱ⑖</w:t>
      </w:r>
      <w:r>
        <w:rPr/>
        <w:t>䔷奰⩆䉬怭</w:t>
      </w:r>
      <w:r>
        <w:rPr/>
        <w:t>ꥀ</w:t>
      </w:r>
      <w:r>
        <w:rPr/>
        <w:t>䈳煫煫卶</w:t>
      </w:r>
      <w:r>
        <w:rPr/>
        <w:t>Ⱓ</w:t>
      </w:r>
      <w:r>
        <w:rPr/>
        <w:t>獅䠦㦵ꥶ呺琽狂䡯儸磂䛂升歾뽯ꅊ杤⭐潒믂瀺뭕䵵䚥填㍄싂쉧伩</w:t>
      </w:r>
      <w:r>
        <w:rPr/>
        <w:t>ⲱ</w:t>
      </w:r>
      <w:r>
        <w:rPr/>
        <w:t>㤷弲녀ꌴ䍠䌫쉔励ㄸ祗⭉䥐婺⛎䔰⩌</w:t>
      </w:r>
      <w:r>
        <w:rPr/>
        <w:t>ꔺ</w:t>
      </w:r>
      <w:r>
        <w:rPr/>
        <w:t>顊焣췂参汏奖杶㗂㧎⭘</w:t>
      </w:r>
      <w:r>
        <w:rPr/>
        <w:t>ꤴ</w:t>
      </w:r>
      <w:r>
        <w:rPr/>
        <w:t>瓂䏍湾╁⽀湟㣂♶䑊涣㶩吳쉪䵭湌廂䴣獦䀤⻂卉ヂ抿</w:t>
      </w:r>
      <w:r>
        <w:rPr/>
        <w:t>ꤹ</w:t>
      </w:r>
      <w:r>
        <w:rPr/>
        <w:t>囃ㅹ</w:t>
      </w:r>
      <w:r>
        <w:rPr/>
        <w:t>⠶</w:t>
      </w:r>
      <w:r>
        <w:rPr/>
        <w:t>䭈㛂碘祷쉘䥙</w:t>
      </w:r>
      <w:r>
        <w:rPr/>
        <w:t>ꦱ䷂</w:t>
      </w:r>
      <w:r>
        <w:rPr/>
        <w:t>녆쉞␪儵쉭녋䛂䡯獢⩬硃栩癴坍㡔奭䝦쉺槂漺쉟眻쉟숦숨瀱颵㖵</w:t>
      </w:r>
      <w:r>
        <w:rPr/>
        <w:t>ꗎ</w:t>
      </w:r>
      <w:r>
        <w:rPr/>
        <w:t>婔쵍䭾噡뭩坭矂䅕䑆쉃弴╒㑴潓⑷唷⨸쉰⫂瓂┳쉠潱前眬ꍬ㴷䫂슱䍏喿䕑䩑䨨㉏塟깞긦䷂偙爲携⪿拂搹숦쉩䑳櫎㥎쵷⥣頱숨卦䊥剪ㅯ㒿㙙䑰偤捲갶轓迂䝺飂쉏煢朲堶䁈呹棂슱潵煒㕋㥤</w:t>
      </w:r>
      <w:r>
        <w:rPr/>
        <w:t>⠸</w:t>
      </w:r>
      <w:r>
        <w:rPr/>
        <w:t>兴揂畬盂쉱硷숤剺晵䬩뭵䐪</w:t>
      </w:r>
      <w:r>
        <w:rPr/>
        <w:t>ꤲ</w:t>
      </w:r>
      <w:r>
        <w:rPr/>
        <w:t>䀫㝷㑍ㅮ琥㑹⤫徬㍏䜷쉧㍎䱠</w:t>
      </w:r>
      <w:r>
        <w:rPr/>
        <w:t>⢏</w:t>
      </w:r>
      <w:r>
        <w:rPr/>
        <w:t>恀쉂壎쉳洲疩䥑塀㉖⏂䷂㥰䲩꺩♧灤嫍䝑丸숶秂灰湞煹捡쉰乘⩊쉕묩搳㧂ꇂ䪥畕⑒揂挩</w:t>
      </w:r>
      <w:r>
        <w:rPr/>
        <w:t>ⵓ</w:t>
      </w:r>
      <w:r>
        <w:rPr/>
        <w:t>⾩싂㶏奆╫票㵣⬤参䡍唥⬰斮潗싂묫氪ꄹ飂싎殩긵㵎嚵쉑扎䳂仂츥〩뇂⍏牦䚏潐숮根潾쉀쉙牡刦⹡顟歠爴拂㛂嗂㛂爩⦩</w:t>
      </w:r>
      <w:r>
        <w:rPr/>
        <w:t>꤭</w:t>
      </w:r>
      <w:r>
        <w:rPr/>
        <w:t>ꥺ獧㫃䷂硶⩔㙪뇂쵺杩㉀挶㡡恢䮘㮥橘櫂㠳晐晒わ畊썄뽩㍲曎が</w:t>
      </w:r>
      <w:r>
        <w:rPr/>
        <w:t>ꥊ⍁</w:t>
      </w:r>
      <w:r>
        <w:rPr/>
        <w:t>卷搰壂츱癆㨩䅁敪</w:t>
      </w:r>
      <w:r>
        <w:rPr/>
        <w:t>ꤸ</w:t>
      </w:r>
      <w:r>
        <w:rPr/>
        <w:t>嫎쉯뽳垬礳쉧䉷슏⚮睾쉭㜮숪徣䘸䫂㛂㘺祒䏂䇂丬쌸轟㉴䥊♈八숹㩾党긥弻佊⩂㬮猦䝰繟땶擎䡏儦뭸쉱䉆⭖㈺쉩쉨䄣姂婶擂숯쉅礥䁏碥绂쉧㍥쉑쌺窻䝵⿂겥冬㵨⧂暡玥睴ㅧ渨と숮㥟㉹⤳墥쉅汮䳂挪櫂䁩瀫滂绂坴卬㭥쉟溮恊剾溘숴䐯㡧⤤⬯㕲匵싍⍱䀮싃㒻㛃⥲꥔搻숹㉬濂䔊묺䩥䧂</w:t>
      </w:r>
      <w:r>
        <w:rPr/>
        <w:t>⡨⚥</w:t>
      </w:r>
      <w:r>
        <w:rPr/>
        <w:t>睫㬬㡤眮柂㚩凂歕場ㅨ⤦</w:t>
      </w:r>
      <w:r>
        <w:rPr/>
        <w:t>ꕵ</w:t>
      </w:r>
      <w:r>
        <w:rPr/>
        <w:t>灨摶假欮쏂㡠⹨乴䥶噢儬쉮꤮梿㕴㙥㥩⩪睮㍨㵗䕋춮뽯㉂繭㡟쉒쉷輤瑁案䨶恵䤵啥㍩╭敦牘䠤牧桋轞戩斣갸</w:t>
      </w:r>
      <w:r>
        <w:rPr/>
        <w:t>⡄</w:t>
      </w:r>
      <w:r>
        <w:rPr/>
        <w:t>쵳剨</w:t>
      </w:r>
      <w:r>
        <w:rPr/>
        <w:t>ⱥ</w:t>
      </w:r>
      <w:r>
        <w:rPr/>
        <w:t>ㅍ浨䅡輬㬻㫂磂䤮沩澵㐪싂奨願畀ꄯ</w:t>
      </w:r>
      <w:r>
        <w:rPr/>
        <w:t>ꗎ</w:t>
      </w:r>
      <w:r>
        <w:rPr/>
        <w:t>쉧</w:t>
      </w:r>
      <w:r>
        <w:rPr/>
        <w:t>⡀</w:t>
      </w:r>
      <w:r>
        <w:rPr/>
        <w:t>꤭</w:t>
      </w:r>
      <w:r>
        <w:rPr/>
        <w:t>潩⤷䩇⑷</w:t>
      </w:r>
      <w:r>
        <w:rPr/>
        <w:t>ⷍ</w:t>
      </w:r>
      <w:r>
        <w:rPr/>
        <w:t>昫歇⌱睁</w:t>
      </w:r>
      <w:r>
        <w:rPr/>
        <w:t>ꕯ</w:t>
      </w:r>
      <w:r>
        <w:rPr/>
        <w:t>ⱨ</w:t>
      </w:r>
      <w:r>
        <w:rPr/>
        <w:t>牤䭤ㅑ煈狂쉋汲䢏䜮ヂ䥟発䭮</w:t>
      </w:r>
      <w:r>
        <w:rPr/>
        <w:t>ꦻ</w:t>
      </w:r>
      <w:r>
        <w:rPr/>
        <w:t>摂䳂㴭䢥⥀幍穡</w:t>
      </w:r>
      <w:r>
        <w:rPr/>
        <w:t>ⰵ</w:t>
      </w:r>
      <w:r>
        <w:rPr/>
        <w:t>䤫卉䤨轴兢ꄥ㛂㍈춮ㅖ</w:t>
      </w:r>
      <w:r>
        <w:rPr/>
        <w:t>ꗎ</w:t>
      </w:r>
      <w:r>
        <w:rPr/>
        <w:t>넫杬浙扉⑪쉈枩䑅䍉㵉䃂슥ꥧ䇂乪⦩稤璡幕䅂䲡쉾䵂쉑믂轑ꇂ㩰樰盂</w:t>
      </w:r>
      <w:r>
        <w:rPr/>
        <w:t>ꗍ␴</w:t>
      </w:r>
      <w:r>
        <w:rPr/>
        <w:t>怷놿ꥡ硵⭓⍧껂컂㕥〨塸璣乳숯廂쉓♞</w:t>
      </w:r>
      <w:r>
        <w:rPr/>
        <w:t>ꤦ</w:t>
      </w:r>
      <w:r>
        <w:rPr/>
        <w:t>䬱摚ꥤ敲幕촬䌶䕉啱䛂뽩䭟焦勎毎䦿뼲쉐쉺癤堫</w:t>
      </w:r>
      <w:r>
        <w:rPr/>
        <w:t>ⱡ</w:t>
      </w:r>
      <w:r>
        <w:rPr/>
        <w:t>斩싂牠쉔㵣</w:t>
      </w:r>
      <w:r>
        <w:rPr/>
        <w:t>ꦻ</w:t>
      </w:r>
      <w:r>
        <w:rPr/>
        <w:t>䜹檱쵲⻂䥕娹깫䝎⍸娴妿㍖穋塃獓掿周䁗灏숫긣䌳繲杁矂쉋㭯쌥ざ瘽⤥쉎娦㨯㛂漣歬倪ㅡ䈹㶘쉸뗂㪬⹡⫂썁矂繵ぁ㴰㛂畤㍤䓂</w:t>
      </w:r>
      <w:r>
        <w:rPr/>
        <w:t>⢩</w:t>
      </w:r>
      <w:r>
        <w:rPr/>
        <w:t>䬯浌儮⩀䙦汁䔰㯂䥳㥫쉁娨</w:t>
      </w:r>
      <w:r>
        <w:rPr/>
        <w:t>Ⳏ</w:t>
      </w:r>
      <w:r>
        <w:rPr/>
        <w:t>婃㑣녋ꥮ撬숦じ</w:t>
      </w:r>
      <w:r>
        <w:rPr/>
        <w:t>⠳</w:t>
      </w:r>
      <w:r>
        <w:rPr/>
        <w:t>敖牒땙</w:t>
      </w:r>
      <w:r>
        <w:rPr/>
        <w:t>ⴳ</w:t>
      </w:r>
      <w:r>
        <w:rPr/>
        <w:t>⠪</w:t>
      </w:r>
      <w:r>
        <w:rPr/>
        <w:t>働潱ꥸ秂祦塖慯㭸湂쉐쉎旂䡚쉑兄㣂䔬㬸</w:t>
      </w:r>
      <w:r>
        <w:rPr/>
        <w:t>⡧⫎</w:t>
      </w:r>
      <w:r>
        <w:rPr/>
        <w:t>匲勂湕숮济敚</w:t>
      </w:r>
      <w:r>
        <w:rPr/>
        <w:t>⡭⸹</w:t>
      </w:r>
      <w:r>
        <w:rPr/>
        <w:t>깨쉵㵕飂怦畘勂䣂戸쉨</w:t>
      </w:r>
      <w:r>
        <w:rPr/>
        <w:t>ꕖ</w:t>
      </w:r>
      <w:r>
        <w:rPr/>
        <w:t>䝳唫卅楆瀰乚땺搽뾱彭䝐〭묵桌츦㑯㠭瑄辣┮</w:t>
      </w:r>
      <w:r>
        <w:rPr/>
        <w:t>ꕭ⩫</w:t>
      </w:r>
      <w:r>
        <w:rPr/>
        <w:t>䓎</w:t>
      </w:r>
      <w:r>
        <w:rPr/>
        <w:t>Ᵽ</w:t>
      </w:r>
      <w:r>
        <w:rPr/>
        <w:t>捖䩢呋쉃쉡쉃䈮慍䴴ㅔ強瀨㇂㫂輩숵瀸帯嚮摨</w:t>
      </w:r>
      <w:r>
        <w:rPr/>
        <w:t>ꤨ</w:t>
      </w:r>
      <w:r>
        <w:rPr/>
        <w:t>㝹棃剔仂瘪</w:t>
      </w:r>
      <w:r>
        <w:rPr/>
        <w:t>ⳍ</w:t>
      </w:r>
      <w:r>
        <w:rPr/>
        <w:t>煆숬♘彷╳椱䣂䣎㝒컂</w:t>
      </w:r>
      <w:r>
        <w:rPr/>
        <w:t>Ⳃ</w:t>
      </w:r>
      <w:r>
        <w:rPr/>
        <w:t>愺䡇䓂␽㴥檡㝋☷⵫쉆堪㩰䘰繓奦</w:t>
      </w:r>
      <w:r>
        <w:rPr/>
        <w:t>ⷂ</w:t>
      </w:r>
      <w:r>
        <w:rPr/>
        <w:t>䁎楧⨺煄卙⹡縪啹ꍟ盂瞣⩊䙶囂</w:t>
      </w:r>
      <w:r>
        <w:rPr/>
        <w:t>ⵐ</w:t>
      </w:r>
      <w:r>
        <w:rPr/>
        <w:t>㈯숸쉄㥏惂껂牪㕆畗</w:t>
      </w:r>
      <w:r>
        <w:rPr/>
        <w:t>ⱷ</w:t>
      </w:r>
      <w:r>
        <w:rPr/>
        <w:t>뗂⥴捋吪⻍敾摑獣⑖搱兑⥋⫃䈯컂澥⼣㦮</w:t>
      </w:r>
      <w:r>
        <w:rPr/>
        <w:t>⡷</w:t>
      </w:r>
      <w:r>
        <w:rPr/>
        <w:t>싂⥋剰狂䮩䵧浦⤥檵吵晵丯䭟䭕嗎斣쉊幮嘰湭쉰⩫灌㢏顒㛍䔯摣숣擂컍칟숬敶据ぞき厡䉔</w:t>
      </w:r>
      <w:r>
        <w:rPr/>
        <w:t>ꕂ</w:t>
      </w:r>
      <w:r>
        <w:rPr/>
        <w:t>塥ꍫ䷂⭹吪噈쉷䤰佴䭕湡㍶桒势</w:t>
      </w:r>
      <w:r>
        <w:rPr/>
        <w:t>⢣</w:t>
      </w:r>
      <w:r>
        <w:rPr/>
        <w:t>⽴䎵徥栊皿⹯呍噅䕗뗃歎쉇䨸橊㉾⩬숸쉄숻告</w:t>
      </w:r>
      <w:r>
        <w:rPr/>
        <w:t>ꤥ</w:t>
      </w:r>
      <w:r>
        <w:rPr/>
        <w:t>갽</w:t>
      </w:r>
      <w:r>
        <w:rPr/>
        <w:t>ꕪ</w:t>
      </w:r>
      <w:r>
        <w:rPr/>
        <w:t>숴慔</w:t>
      </w:r>
      <w:r>
        <w:rPr/>
        <w:t>⠣</w:t>
      </w:r>
      <w:r>
        <w:rPr/>
        <w:t>㭶ㅸ싍㝩▵</w:t>
      </w:r>
      <w:r>
        <w:rPr/>
        <w:t>⠹</w:t>
      </w:r>
      <w:r>
        <w:rPr/>
        <w:t>ㅍ穘곂</w:t>
      </w:r>
      <w:r>
        <w:rPr/>
        <w:t>ꥆ</w:t>
      </w:r>
      <w:r>
        <w:rPr/>
        <w:t>縪㩈긯㷂厱䉍㨥潪싎睊쉺</w:t>
      </w:r>
      <w:r>
        <w:rPr/>
        <w:t>ꗃ</w:t>
      </w:r>
      <w:r>
        <w:rPr/>
        <w:t>琰欲</w:t>
      </w:r>
      <w:r>
        <w:rPr/>
        <w:t>⠲</w:t>
      </w:r>
      <w:r>
        <w:rPr/>
        <w:t>急㥈㙷㭋䝑䛂䙈</w:t>
      </w:r>
      <w:r>
        <w:rPr/>
        <w:t>ꥃ</w:t>
      </w:r>
      <w:r>
        <w:rPr/>
        <w:t>優牷䝷㜽穬⩓轴啃䁊究숹</w:t>
      </w:r>
      <w:r>
        <w:rPr/>
        <w:t>ꕫ</w:t>
      </w:r>
      <w:r>
        <w:rPr/>
        <w:t>녹⩵믃㕢㋂奓걂슥䉳썉瑭쵤⵩쉏圪⩂瑍漷婎卄곍캥娣猲㌮쉒䱈哂瓂顊☩⩌硇噕瀥燂쉧䙂숦䅳町쉠⤥乤楥䍲㚣〮焨뼨뭺〉狃洨晴숽숷䩧䋂뽔</w:t>
      </w:r>
      <w:r>
        <w:rPr/>
        <w:t>Ⲭ</w:t>
      </w:r>
      <w:r>
        <w:rPr/>
        <w:t>礵숳痂䱌妥㦵쌥녵损扢弪䝗倰캣头⑇㥌嘩偨쵈⽧歟□넯ꍇ琮瑡䕢摋쉦烂枿惂숷⦵稰㩠迂䋂䐯⭁浌ꌷ刮帨弯䔫祪么搽嫂坕呆</w:t>
      </w:r>
      <w:r>
        <w:rPr/>
        <w:t>ⵡ</w:t>
      </w:r>
      <w:r>
        <w:rPr/>
        <w:t>嘮숽</w:t>
      </w:r>
      <w:r>
        <w:rPr/>
        <w:t>ꔫ</w:t>
      </w:r>
      <w:r>
        <w:rPr/>
        <w:t>朲䝓轣䁫弳濂織컂䵮쌪啡䱉弩춿⭭칊拂犥</w:t>
      </w:r>
      <w:r>
        <w:rPr/>
        <w:t>ⴽ</w:t>
      </w:r>
      <w:r>
        <w:rPr/>
        <w:t>쉴⮘ꥰ噫⍪噔严娳뽫偎呇쉭䝾婰睏䵔䔱爬塒㎩塺</w:t>
      </w:r>
      <w:r>
        <w:rPr/>
        <w:t>ꤵ</w:t>
      </w:r>
      <w:r>
        <w:rPr/>
        <w:t>煚깃溥㕄㪩갲땇改⮘稪</w:t>
      </w:r>
      <w:r>
        <w:rPr/>
        <w:t>ⱕ</w:t>
      </w:r>
      <w:r>
        <w:rPr/>
        <w:t>㑆쉊辘숱抵檥琯ㅕ楌쵉䙊伪숥㦵睾炬</w:t>
      </w:r>
      <w:r>
        <w:rPr/>
        <w:t>⠷</w:t>
      </w:r>
      <w:r>
        <w:rPr/>
        <w:t>䟂煉斿㘣䈱慷殩뭷䰩献슿丶</w:t>
      </w:r>
      <w:r>
        <w:rPr/>
        <w:t>ⷂ</w:t>
      </w:r>
      <w:r>
        <w:rPr/>
        <w:t>圥璬쉏녢犮穋숯偄桩儰㝱唺♑슣娹딳⩦佉桌䙢㥅ꥧ䝀㡥</w:t>
      </w:r>
      <w:r>
        <w:rPr/>
        <w:t>ⵂ</w:t>
      </w:r>
      <w:r>
        <w:rPr/>
        <w:t>㫂ヂ䦬ㅉ칱숯쉞뇂ꥰ秂䡋숹啒숣녠⥟▵捪竎썣뽺숩䝈⑸슮䙔番땇頭쉍싂穰칠漥整뗂䚩䍇偐쉖幙所礴䩒⬥䵖㆏砸炘䡖䥳填㠫⩗숶⥖㝣㙔⌤걮檮泂</w:t>
      </w:r>
      <w:r>
        <w:rPr/>
        <w:t>⠫</w:t>
      </w:r>
      <w:r>
        <w:rPr/>
        <w:t>濂乵䍇彯嫂潣ㄥ⯂⽤뽥砶┲</w:t>
      </w:r>
      <w:r>
        <w:rPr/>
        <w:t>꧂</w:t>
      </w:r>
      <w:r>
        <w:rPr/>
        <w:t>㡥匣啳牢䖏슱숥庥硇扅⤬⽢獸䟂刻⼻썁埍썠䉇숳焬㗎땞朶張⽪滂㪡</w:t>
      </w:r>
      <w:r>
        <w:rPr/>
        <w:t>Ⳃ</w:t>
      </w:r>
      <w:r>
        <w:rPr/>
        <w:t>싎㈮⍔扒</w:t>
      </w:r>
      <w:r>
        <w:rPr/>
        <w:t>ꥑ</w:t>
      </w:r>
      <w:r>
        <w:rPr/>
        <w:t>呸礫偩뼲쉠樮꥙眩ㅕ쉟갵䘯ꍃ⒱䆻</w:t>
      </w:r>
      <w:r>
        <w:rPr/>
        <w:t>ꦮ</w:t>
      </w:r>
      <w:r>
        <w:rPr/>
        <w:t>쵉朷</w:t>
      </w:r>
      <w:r>
        <w:rPr/>
        <w:t>ⵤ</w:t>
      </w:r>
      <w:r>
        <w:rPr/>
        <w:t>㭙㭪쉔㡣輯칄䆡婬係╷弣秃祓根搹㷎</w:t>
      </w:r>
      <w:r>
        <w:rPr/>
        <w:t>ⵧ</w:t>
      </w:r>
      <w:r>
        <w:rPr/>
        <w:t>㭺캩姂⻂晶檱쉫狂⹹敉㨵㑧쉋㭡</w:t>
      </w:r>
      <w:r>
        <w:rPr/>
        <w:t>ꦘ</w:t>
      </w:r>
      <w:r>
        <w:rPr/>
        <w:t>쉂</w:t>
      </w:r>
      <w:r>
        <w:rPr/>
        <w:t>ꕭ⩑</w:t>
      </w:r>
      <w:r>
        <w:rPr/>
        <w:t>䄤길剭䁾皬╉㙀슩夸呩䲵乌丵⩸奱</w:t>
      </w:r>
      <w:r>
        <w:rPr/>
        <w:t>ꕬ</w:t>
      </w:r>
      <w:r>
        <w:rPr/>
        <w:t>桊硣偏⫂乎䃂ㅴꌩ兴컂㒣쉺䷂婏⥃䝯깧㥯</w:t>
      </w:r>
      <w:r>
        <w:rPr/>
        <w:t>ⱂ</w:t>
      </w:r>
      <w:r>
        <w:rPr/>
        <w:t>㵍搻毂⑙㩣扰䡪ぁ쉉쵪湞彤㝶㞏</w:t>
      </w:r>
      <w:r>
        <w:rPr/>
        <w:t>⣂◂</w:t>
      </w:r>
      <w:r>
        <w:rPr/>
        <w:t>㑷㴨〺숊</w:t>
      </w:r>
      <w:r>
        <w:rPr/>
        <w:t>⣂</w:t>
      </w:r>
      <w:r>
        <w:rPr/>
        <w:t>凂桫潍奨쌲娻䝞垩츤へ氷</w:t>
      </w:r>
      <w:r>
        <w:rPr/>
        <w:t>ⲿ</w:t>
      </w:r>
      <w:r>
        <w:rPr/>
        <w:t>ꔨ</w:t>
      </w:r>
      <w:r>
        <w:rPr/>
        <w:t>轞楶ꅠ搫떱숰䱧䡔厡滃쉤嗃뽄숳㩅ㄨ奊畯⍓</w:t>
      </w:r>
      <w:r>
        <w:rPr/>
        <w:t>ꔪ</w:t>
      </w:r>
      <w:r>
        <w:rPr/>
        <w:t>剱쉂题䴩쉙灉滎䁬䁮噩㕕潧沩걀瀫整嫂繉╓쉑걫江朻쉭㯂框㴻本顦</w:t>
      </w:r>
      <w:r>
        <w:rPr/>
        <w:t>ꔻ</w:t>
      </w:r>
      <w:r>
        <w:rPr/>
        <w:t>牉쉷壃칆损싂</w:t>
      </w:r>
      <w:r>
        <w:rPr/>
        <w:t>ⲏ</w:t>
      </w:r>
      <w:r>
        <w:rPr/>
        <w:t>煘沥쉁슘묭厱才托䵩⨶</w:t>
      </w:r>
      <w:r>
        <w:rPr/>
        <w:t>ꕗ</w:t>
      </w:r>
      <w:r>
        <w:rPr/>
        <w:t>噎睮넮煫</w:t>
      </w:r>
      <w:r>
        <w:rPr/>
        <w:t>⡀</w:t>
      </w:r>
      <w:r>
        <w:rPr/>
        <w:t>㵏ꏂ剖姂뗂썄㭣⬪♏係夵桗ꅹ㴫䍚㊱摷攰싂ケ⾿澱稱囂㉂䥆ꍊ䴱佔桱幆⨱煆깣奚洬汷</w:t>
      </w:r>
      <w:r>
        <w:rPr/>
        <w:t>ꕙ</w:t>
      </w:r>
      <w:r>
        <w:rPr/>
        <w:t>湘入机싂⩎䊻湣┯쉰</w:t>
      </w:r>
      <w:r>
        <w:rPr/>
        <w:t>꥟</w:t>
      </w:r>
      <w:r>
        <w:rPr/>
        <w:t>䅚⥾迍♵䍥祈⑓ノ涏</w:t>
      </w:r>
      <w:r>
        <w:rPr/>
        <w:t>꧂</w:t>
      </w:r>
      <w:r>
        <w:rPr/>
        <w:t>窣奀⨤䦱傮狍쏂槃⥋摺쉇恰䉭쉤砣繈䶮瀻恩挵䀪抬ぁ㗂⥠䙸ㆿ䕖㷂ㄭ㜥㍰</w:t>
      </w:r>
      <w:r>
        <w:rPr/>
        <w:t>ꔣ</w:t>
      </w:r>
      <w:r>
        <w:rPr/>
        <w:t>ꥱ㣂걏澏㝉傏曎칙湱䎥슱䅪曂䱃ㅓ汗쉳㉫㊣</w:t>
      </w:r>
      <w:r>
        <w:rPr/>
        <w:t>Ⱚ</w:t>
      </w:r>
      <w:r>
        <w:rPr/>
        <w:t>坟㉍塏</w:t>
      </w:r>
      <w:r>
        <w:rPr/>
        <w:t>⢻</w:t>
      </w:r>
      <w:r>
        <w:rPr/>
        <w:t>啐쉫뿂싂囂䉷奨䍹캻愨祀么⭌숩㧂㮥⵳䅮쵂쉑쉷収䵂䳂䠭넸嫂婢䴷䞵츴䫂䉟㞥琣灎⨰뮮督乺樳用佟輳戺ㄭ礥ꥧ塬⨽뼩奍쉳䵦剟睘뭞㤦⫂䝱슘㕑ꎻ璵根숳硂</w:t>
      </w:r>
      <w:r>
        <w:rPr/>
        <w:t>꧂</w:t>
      </w:r>
      <w:r>
        <w:rPr/>
        <w:t>쉖䯎夽묪⍒㍞牬帬䉬偤ㄴ䥟剩ㄵ塲眷ㅔ墱憩㭂係ꥣ숥㈭盂싍去敐쉪쉮倭㒱幆睒⛂넴갣瞩䉦칞攨睫╁捗䤬슥噀刽쉆숤╎䩾쉢</w:t>
      </w:r>
      <w:r>
        <w:rPr/>
        <w:t>ꕏ</w:t>
      </w:r>
      <w:r>
        <w:rPr/>
        <w:t>噒䆱矂恏娣䅖촻♣ㅆ惂䤥煂Ⓜ</w:t>
      </w:r>
      <w:r>
        <w:rPr/>
        <w:t>ⵍ⹭</w:t>
      </w:r>
      <w:r>
        <w:rPr/>
        <w:t>슿䓎榬</w:t>
      </w:r>
      <w:r>
        <w:rPr/>
        <w:t>⠽</w:t>
      </w:r>
      <w:r>
        <w:rPr/>
        <w:t>㑩奏婐否姂塌쉍㍧橁⪮侏쉐丣츯╓彺䍤⴦䄮</w:t>
      </w:r>
      <w:r>
        <w:rPr/>
        <w:t>ꕎ⩭</w:t>
      </w:r>
      <w:r>
        <w:rPr/>
        <w:t>쉪㜮癶㕟쉾㙐幓飂쉷睟㕌橯</w:t>
      </w:r>
      <w:r>
        <w:rPr/>
        <w:t>⡧</w:t>
      </w:r>
      <w:r>
        <w:rPr/>
        <w:t>呔奃搭㥤牏</w:t>
      </w:r>
      <w:r>
        <w:rPr/>
        <w:t>ꕟ</w:t>
      </w:r>
      <w:r>
        <w:rPr/>
        <w:t>슣凂칣</w:t>
      </w:r>
      <w:r>
        <w:rPr/>
        <w:t>ⴥ</w:t>
      </w:r>
      <w:r>
        <w:rPr/>
        <w:t>慦⭀</w:t>
      </w:r>
      <w:r>
        <w:rPr/>
        <w:t>⡩</w:t>
      </w:r>
      <w:r>
        <w:rPr/>
        <w:t>쏂猤务癌扪㩢⭩汤疩숦쉟恥뭔伯頯숲〽</w:t>
      </w:r>
      <w:r>
        <w:rPr/>
        <w:t>ꥀ</w:t>
      </w:r>
      <w:r>
        <w:rPr/>
        <w:t>呍が믂噉⩠⩴患쉍</w:t>
      </w:r>
      <w:r>
        <w:rPr/>
        <w:t>ⶏ</w:t>
      </w:r>
      <w:r>
        <w:rPr/>
        <w:t>슏☺</w:t>
      </w:r>
      <w:r>
        <w:rPr/>
        <w:t>ⷂ┮</w:t>
      </w:r>
      <w:r>
        <w:rPr/>
        <w:t>슻</w:t>
      </w:r>
      <w:r>
        <w:rPr/>
        <w:t>꧂</w:t>
      </w:r>
      <w:r>
        <w:rPr/>
        <w:t>塚컂䊬輵機</w:t>
      </w:r>
      <w:r>
        <w:rPr/>
        <w:t>⡣</w:t>
      </w:r>
      <w:r>
        <w:rPr/>
        <w:t>牅쉸쉲時昬纻堵允䈯渮ꄤ幬칦朩礮祟幄卟딩婏꥗⼯桍渰뿂幤頸⒡橢櫂쵰䅗䮮䁏妏批忂睞칷祎睕䩙㑐仂넨⑁쉑숮幘恠쉓〬煆株疮堪䙡制弭亱丳숻</w:t>
      </w:r>
      <w:r>
        <w:rPr/>
        <w:t>ꕓ</w:t>
      </w:r>
      <w:r>
        <w:rPr/>
        <w:t>Ⱟ</w:t>
      </w:r>
      <w:r>
        <w:rPr/>
        <w:t>杮年伵</w:t>
      </w:r>
      <w:r>
        <w:rPr/>
        <w:t>ꤺ</w:t>
      </w:r>
      <w:r>
        <w:rPr/>
        <w:t>摀쉋係㩺㤬离兦</w:t>
      </w:r>
      <w:r>
        <w:rPr/>
        <w:t>⡲</w:t>
      </w:r>
      <w:r>
        <w:rPr/>
        <w:t>䳂睆価䭌硠ꅗ堊⦿皏숯硦塇뼳䒿④辡潌轖</w:t>
      </w:r>
      <w:r>
        <w:rPr/>
        <w:t>ꥃ</w:t>
      </w:r>
      <w:r>
        <w:rPr/>
        <w:t>杀繒숦쉨㓂</w:t>
      </w:r>
      <w:r>
        <w:rPr/>
        <w:t>⡦</w:t>
      </w:r>
      <w:r>
        <w:rPr/>
        <w:t>㍷乏坴扡쉥奐弪瑢恀╖⩩爵쉗ꍳ㓂㍲㉓潨☭㈩㈷痂⭀扠ꥨ⸥囂䩫材橀ꥴ㉚싂ꥩ쵎彉䡙偳㒩䡯㊘佊㝄憿恢뮩</w:t>
      </w:r>
      <w:r>
        <w:rPr/>
        <w:t>ⵍ</w:t>
      </w:r>
      <w:r>
        <w:rPr/>
        <w:t>㔣㭂儻䡩横懂䄱照⌣㢮疻梵♗</w:t>
      </w:r>
      <w:r>
        <w:rPr/>
        <w:t>⠣</w:t>
      </w:r>
      <w:r>
        <w:rPr/>
        <w:t>穐彪帤걈ꎿ浤单轠秂爬碿</w:t>
      </w:r>
      <w:r>
        <w:rPr/>
        <w:t>⡍</w:t>
      </w:r>
      <w:r>
        <w:rPr/>
        <w:t>倱强潵熥煕썌戩㔺恐</w:t>
      </w:r>
      <w:r>
        <w:rPr/>
        <w:t>ꔯ</w:t>
      </w:r>
      <w:r>
        <w:rPr/>
        <w:t>泂ꆥ㈮⻂顄숶稣쉌嗎⽉ご䋂㘺⿂畑啺员⫂沥搦⬬䐽쉌쵊</w:t>
      </w:r>
      <w:r>
        <w:rPr/>
        <w:t>Ⱖ</w:t>
      </w:r>
      <w:r>
        <w:rPr/>
        <w:t>偕㉆彵⏂㒱뽖䡡乹乓긴䑾⹐쉐傘㦿䵋参槎砻佑顃䐫슡</w:t>
      </w:r>
      <w:r>
        <w:rPr/>
        <w:t>ꦮ</w:t>
      </w:r>
      <w:r>
        <w:rPr/>
        <w:t>㐮湦싂猫╸灙唫㝤竍㌪冏⑸걓쉖氯쵔⻂湧</w:t>
      </w:r>
      <w:r>
        <w:rPr/>
        <w:t>ꔱ</w:t>
      </w:r>
      <w:r>
        <w:rPr/>
        <w:t>㭨㜪斥䦣칳䑦公깃暻넸㡙摾싎ㅷ㇂䑞떮晊䚥쉷煲썚㥟㥚숥썌䉅숰琳걧䊮쎣摅㵮숯</w:t>
      </w:r>
      <w:r>
        <w:rPr/>
        <w:t>ꦣ</w:t>
      </w:r>
      <w:r>
        <w:rPr/>
        <w:t>딴⯍奂惂땡슣坅쉲ꆣ盎⹢煢썇䎩㖵슥砦䵩쉶숶祚숤䯂睑뇃礳坧⪏</w:t>
      </w:r>
      <w:r>
        <w:rPr/>
        <w:t>⢥</w:t>
      </w:r>
      <w:r>
        <w:rPr/>
        <w:t>싂慥畈⽳眮뼭ꥶ⪵参䭸숫偑穁뭰⹪䮏塺懂摰싍橁㉕녡䵺</w:t>
      </w:r>
      <w:r>
        <w:rPr/>
        <w:t>⡁</w:t>
      </w:r>
      <w:r>
        <w:rPr/>
        <w:t>䭏␭輭䮿啸⍣쉓䈨砮⪥灒䖱灚䷂楂摊싂䙚汊쉖㫂畺楣㗃す歾䥎⾬歵䁗憣걈種</w:t>
      </w:r>
      <w:r>
        <w:rPr/>
        <w:t>ꕠ</w:t>
      </w:r>
      <w:r>
        <w:rPr/>
        <w:t>焤硇ㅄ䙨⯂㡲䉇싂⩞⹅瑚䉴쉐숷쉤轙ꅘ␲</w:t>
      </w:r>
      <w:r>
        <w:rPr/>
        <w:t>ꥇ</w:t>
      </w:r>
      <w:r>
        <w:rPr/>
        <w:t>囂杤䡒䴬䉸䙲勍杉乹⥡ヂ겏权㜩넲뇍땓充䕖䁲恸冏幦牬⫂颣厣㚩츭祩輦䙾㥠⬸䐴恨瘶䤹⬺獱壂</w:t>
      </w:r>
      <w:r>
        <w:rPr/>
        <w:t>Ⲭ</w:t>
      </w:r>
      <w:r>
        <w:rPr/>
        <w:t>噯朻▩䑮䈮⭉兇犘呂㍣熡捗䞡䁨떡</w:t>
      </w:r>
      <w:r>
        <w:rPr/>
        <w:t>ꔻ</w:t>
      </w:r>
      <w:r>
        <w:rPr/>
        <w:t>딪䁩畚㓍촣㐲䉀㷎ꌨ浏磂췂㈴⚘轇盂䩆䩣걮䌩䡤䕈넴쎵て䙯睦♉㛂뽖ぎ◂ぶ㡅瑾獎顫眩긥䘺儤㫂剷쉫唬쉢㌦슩獦⹹ꄴ桙쉐槂䉱ꍊ礲輽䭤ꍠ㓍伴ꄪ呖㛃浴㭂丶奰쉘㡋췂䈺癧㙔獪쉅傡慮挣숳ꅦ䑄吮슏슏㥷⸨ꅓ妥沱轾娦灊䙄㚩礶㊻䍏쉫䝦㛂硶ꇂ뿎</w:t>
      </w:r>
      <w:r>
        <w:rPr/>
        <w:t>ⱕ</w:t>
      </w:r>
      <w:r>
        <w:rPr/>
        <w:t>盍ㅰ瓂敗壂⿍䵭ꥰ嘤廂攭싍숩믂頲徥⥡桉䌸⬲</w:t>
      </w:r>
      <w:r>
        <w:rPr/>
        <w:t>⠶</w:t>
      </w:r>
      <w:r>
        <w:rPr/>
        <w:t>秎Ⓜ彸㴱晆磂䃂땏嗂캩啮</w:t>
      </w:r>
      <w:r>
        <w:rPr/>
        <w:t>ⱬ</w:t>
      </w:r>
      <w:r>
        <w:rPr/>
        <w:t>㎥숨</w:t>
      </w:r>
      <w:r>
        <w:rPr/>
        <w:t>ꤊ</w:t>
      </w:r>
      <w:r>
        <w:rPr/>
        <w:t>䵣帳繓玵숴㚣⤶剴浒晩⭴⩵噬璏</w:t>
      </w:r>
      <w:r>
        <w:rPr/>
        <w:t>ꥒ</w:t>
      </w:r>
      <w:r>
        <w:rPr/>
        <w:t>䵵偊숣㑊梡敯攤獢</w:t>
      </w:r>
      <w:r>
        <w:rPr/>
        <w:t>ꦮꥅ</w:t>
      </w:r>
      <w:r>
        <w:rPr/>
        <w:t>恞숶嚥䉳捒⥾</w:t>
      </w:r>
      <w:r>
        <w:rPr/>
        <w:t>ꤪ</w:t>
      </w:r>
      <w:r>
        <w:rPr/>
        <w:t>嘽桠穕♦㑱扠䩢乨칯匬䭊堻歭㑍⭖ꥹ⮩䉖䍯䂥꺡쉈単瞬塺偢䙎㕚䴥싂㑓║⽪挩偁㮘䕦摟歠汦䑾湫⼪揂㣃啇쉓䖮䆏䝢抻汚㫂捪㡸</w:t>
      </w:r>
      <w:r>
        <w:rPr/>
        <w:t>ⷃ</w:t>
      </w:r>
      <w:r>
        <w:rPr/>
        <w:t>㭥乚⌥념컂呾䉃僂숴쉂伺敁䁅祺煕♕⭧瘩椷强</w:t>
      </w:r>
      <w:r>
        <w:rPr/>
        <w:t>Ⱜ</w:t>
      </w:r>
      <w:r>
        <w:rPr/>
        <w:t>囍깖怬쉏畁凂刬㭤䕒恓쉴坆⽑♪칊⹞〯忂</w:t>
      </w:r>
      <w:r>
        <w:rPr/>
        <w:t>꧂</w:t>
      </w:r>
      <w:r>
        <w:rPr/>
        <w:t>㍩䁍</w:t>
      </w:r>
      <w:r>
        <w:rPr/>
        <w:t>ⶥ</w:t>
      </w:r>
      <w:r>
        <w:rPr/>
        <w:t>婮␪严㤵딨긳⥮䏂䑲兵妮걚쌭䑪쉣䙬䩕뭦掱녑䵕쉴汄圸⑟濂䉅╖樤쉌帰痂灭촱䘺顺抵㡹㡀㡵氥쉨唽쉯⑋슬兗硍뽊䦥灺犡煫깬穭⍕ㅍ愱䵗숻쉄助樹櫂숱恊싂딩⵳琲㑙깞弹稹놮㬽쉔㇎㡸</w:t>
      </w:r>
      <w:r>
        <w:rPr/>
        <w:t>ⵑ</w:t>
      </w:r>
      <w:r>
        <w:rPr/>
        <w:t>曂祦兪놣㣂揍彈쉎卺㦘徵ꥩ呺䓍쉈弭即喵㜳禮吸啮坵煱伨晏쉐⨺⩊쉄䢥㨺䚏昮六疿쉖녷⹊</w:t>
      </w:r>
      <w:r>
        <w:rPr/>
        <w:t>ꤲ</w:t>
      </w:r>
      <w:r>
        <w:rPr/>
        <w:t>놩噟㐯佇橶䙎쉏繅姂桬刹⬭쉎쵞⚡癄䔭쵧焭쉀숨頻</w:t>
      </w:r>
      <w:r>
        <w:rPr/>
        <w:t>ꥂ</w:t>
      </w:r>
      <w:r>
        <w:rPr/>
        <w:t>㍧숹䭉癷昲渴싂啳楄䍊䘥슥Ⓜ䏂㍀恉⪵夬쉇ꥺꥺ瀰桉㩳쉟⑁住琷䃂ㄵ䔦䕤啮獗稦뭕䩀医䷎</w:t>
      </w:r>
      <w:r>
        <w:rPr/>
        <w:t>ꤥ</w:t>
      </w:r>
      <w:r>
        <w:rPr/>
        <w:t>쉤㴨Ⓜ싍喣㩅쉙测町䡌⩓ꅞ컂㝆㭣燂杫穪咥쉳才獰䘬奬啫倵祡瘮轱塃忍礦乤숵挭穳枏㜤奩⨭繠ꍺ␸칟㙢牗슻ꇂ슮珎坮숩䴦⭎之䈦껂埍䔥☪쉬䭴ꥣⓍ㡘걉樸汫㝍껂伤恊숰⧂桄湺</w:t>
      </w:r>
      <w:r>
        <w:rPr/>
        <w:t>ꕅ</w:t>
      </w:r>
      <w:r>
        <w:rPr/>
        <w:t>凂恭㬨</w:t>
      </w:r>
      <w:r>
        <w:rPr/>
        <w:t>꧂</w:t>
      </w:r>
      <w:r>
        <w:rPr/>
        <w:t>敱㒱숹</w:t>
      </w:r>
      <w:r>
        <w:rPr/>
        <w:t>ꤷ</w:t>
      </w:r>
      <w:r>
        <w:rPr/>
        <w:t>惂徿癹ꇃ䌽</w:t>
      </w:r>
      <w:r>
        <w:rPr/>
        <w:t>ⰻ</w:t>
      </w:r>
      <w:r>
        <w:rPr/>
        <w:t>墱숻㭐㑙牟㩫奖轘媬䁶癶橩쉕㙋껂癣祙樹䳃䴽戤</w:t>
      </w:r>
      <w:r>
        <w:rPr/>
        <w:t>⡄⮵</w:t>
      </w:r>
      <w:r>
        <w:rPr/>
        <w:t>쌴䩚碩柂⪿桟☻ぷ硁⨭㮣砷礭싂쉔</w:t>
      </w:r>
      <w:r>
        <w:rPr/>
        <w:t>ꥒ</w:t>
      </w:r>
      <w:r>
        <w:rPr/>
        <w:t>ㅞ瓂⽊う</w:t>
      </w:r>
      <w:r>
        <w:rPr/>
        <w:t>ⲣ</w:t>
      </w:r>
      <w:r>
        <w:rPr/>
        <w:t>䁢</w:t>
      </w:r>
      <w:r>
        <w:rPr/>
        <w:t>ꥆ</w:t>
      </w:r>
      <w:r>
        <w:rPr/>
        <w:t>皻⧂㨸穞㉁轇顙䨪䱭</w:t>
      </w:r>
      <w:r>
        <w:rPr/>
        <w:t>⣂</w:t>
      </w:r>
      <w:r>
        <w:rPr/>
        <w:t>䠶䐪깃砶捠朶懂⿂唣䶣䑰㜦㥗恋穰</w:t>
      </w:r>
      <w:r>
        <w:rPr/>
        <w:t>꤭</w:t>
      </w:r>
      <w:r>
        <w:rPr/>
        <w:t>쉌╫䉯縱硺偠슩쉦扏☱쉨䡮喩伱녢</w:t>
      </w:r>
      <w:r>
        <w:rPr/>
        <w:t>Ⱚ</w:t>
      </w:r>
      <w:r>
        <w:rPr/>
        <w:t>歒쉈挥䨲甫㌺慍슮啤⑲뽈纩礲繡廎䓎拂昹숊愩敮⍆걨쎻⪿妵땂쉷煶쉏桷戴㭅煢껂쉩盂쉆䇂䔮祭뽦</w:t>
      </w:r>
      <w:r>
        <w:rPr/>
        <w:t>ꖮ</w:t>
      </w:r>
      <w:r>
        <w:rPr/>
        <w:t>犏⼦䩰슩污杶䶵</w:t>
      </w:r>
      <w:r>
        <w:rPr/>
        <w:t>⠩</w:t>
      </w:r>
      <w:r>
        <w:rPr/>
        <w:t>甴⴯♎㜳瓂⼥긦杖媡뿂㕀쉠噓쉱晣㴣</w:t>
      </w:r>
      <w:r>
        <w:rPr/>
        <w:t>Ⱟ</w:t>
      </w:r>
      <w:r>
        <w:rPr/>
        <w:t>攣慾䭨䎘䑳</w:t>
      </w:r>
      <w:r>
        <w:rPr/>
        <w:t>ⷃ</w:t>
      </w:r>
      <w:r>
        <w:rPr/>
        <w:t>歃⌣</w:t>
      </w:r>
      <w:r>
        <w:rPr/>
        <w:t>ⷂ</w:t>
      </w:r>
      <w:r>
        <w:rPr/>
        <w:t>禮츮ꍲ䔦畢睯噕쵀弭弥朵쏂</w:t>
      </w:r>
      <w:r>
        <w:rPr/>
        <w:t>⠬</w:t>
      </w:r>
      <w:r>
        <w:rPr/>
        <w:t>䄮㝉䊻썹⌱겮䔵㬲灀䉄뽆</w:t>
      </w:r>
      <w:r>
        <w:rPr/>
        <w:t>⡘</w:t>
      </w:r>
      <w:r>
        <w:rPr/>
        <w:t>坫䗂䭎묥㜸䭣쉣쉞楮㠽頴♆싂危刲㔣䁠숵㉾権坒潷쉁䅀楰♓䛍潾煔㍁⨬츽伺桦</w:t>
      </w:r>
      <w:r>
        <w:rPr/>
        <w:t>ꔬ</w:t>
      </w:r>
      <w:r>
        <w:rPr/>
        <w:t>繩ꅁ습㫎剰潟땩쉹╋</w:t>
      </w:r>
      <w:r>
        <w:rPr/>
        <w:t>ꗂ</w:t>
      </w:r>
      <w:r>
        <w:rPr/>
        <w:t>䥤硖䛃⑕㑕껂☭䡘쉹剸暱䈬繭灳⨶㋂捭暵㔴깮㷂</w:t>
      </w:r>
      <w:r>
        <w:rPr/>
        <w:t>⢏Ɑⲩ</w:t>
      </w:r>
      <w:r>
        <w:rPr/>
        <w:t>朰佈痃묷ꎡ뽗甲䶱</w:t>
      </w:r>
      <w:r>
        <w:rPr/>
        <w:t>⡸</w:t>
      </w:r>
      <w:r>
        <w:rPr/>
        <w:t>慗物⥩䅆䭖攴싂㌤楞摳桀⫃ㅚ䩐冩㡏쉉ㅒ䴵十⨹㋂娤쉴⨺迂哂②쉠ꍙ쉦㧍䊮㙙穪顬깈⼪猪䐸쉲⹸氪㈽싂㘽䭒偁⥥㥌쉊쵡⫃뿂䕑䕾嚣떿⹴㝊轆쌹穵慊佖片帱㑉乗涱㡺熬㕍㥇⤹ㅹ爲剖潘枱ꏃ</w:t>
      </w:r>
      <w:r>
        <w:rPr/>
        <w:t>ꔻ</w:t>
      </w:r>
      <w:r>
        <w:rPr/>
        <w:t>乮杢숭楣帣塹슩쏂숭こ⌳습긹奦</w:t>
      </w:r>
      <w:r>
        <w:rPr/>
        <w:t>ꤴꖬ</w:t>
      </w:r>
      <w:r>
        <w:rPr/>
        <w:t>亘䷂桔뭫顙⍆</w:t>
      </w:r>
      <w:r>
        <w:rPr/>
        <w:t>Ⱪ</w:t>
      </w:r>
      <w:r>
        <w:rPr/>
        <w:t>摢</w:t>
      </w:r>
      <w:r>
        <w:rPr/>
        <w:t>⣂</w:t>
      </w:r>
      <w:r>
        <w:rPr/>
        <w:t>扂쉪彡祋쉤숻ꥢ撱䝒伯걊ㅙ乮㕊쉱⽰䑪쉑橉䅀⍫䝈땩쉀楩澵頨昲ㅑ숰䀸슩䍓쉚眺긶╱㗂⼨滂湧㐱嫂</w:t>
      </w:r>
      <w:r>
        <w:rPr/>
        <w:t>Ɒ╦</w:t>
      </w:r>
      <w:r>
        <w:rPr/>
        <w:t>ꕑ</w:t>
      </w:r>
      <w:r>
        <w:rPr/>
        <w:t>晗썎扌囂睃浱楒澵⸻</w:t>
      </w:r>
      <w:r>
        <w:rPr/>
        <w:t>ⰸ</w:t>
      </w:r>
      <w:r>
        <w:rPr/>
        <w:t>깘啙稷䙖䙵䄥汆呗瑁䭪癬䗂</w:t>
      </w:r>
      <w:r>
        <w:rPr/>
        <w:t>ꕹ</w:t>
      </w:r>
      <w:r>
        <w:rPr/>
        <w:t>䡴塡</w:t>
      </w:r>
      <w:r>
        <w:rPr/>
        <w:t>Ȿ</w:t>
      </w:r>
      <w:r>
        <w:rPr/>
        <w:t>坨⩲㘬</w:t>
      </w:r>
      <w:r>
        <w:rPr/>
        <w:t>ꥆ</w:t>
      </w:r>
      <w:r>
        <w:rPr/>
        <w:t>䅇싍숷〉幯</w:t>
      </w:r>
      <w:r>
        <w:rPr/>
        <w:t>ꤣ</w:t>
      </w:r>
      <w:r>
        <w:rPr/>
        <w:t>숲쉯㯂습帽숩牏獋橋숫㶥祍の쉂甪㤲쵯⫂繴⩰</w:t>
      </w:r>
      <w:r>
        <w:rPr/>
        <w:t>ꕣ</w:t>
      </w:r>
      <w:r>
        <w:rPr/>
        <w:t>忎쉺顥⒬䄫漽⍵仂⼷䠰枱佳廂카쉉⭘꺘呅澮態搸伱숱猩㘺纵頫츪旍㙮焰숱灏</w:t>
      </w:r>
      <w:r>
        <w:rPr/>
        <w:t>ꕟ</w:t>
      </w:r>
      <w:r>
        <w:rPr/>
        <w:t>湠勂쉠⚥㶮뭆㍷捯꥗䃂伮改丯</w:t>
      </w:r>
      <w:r>
        <w:rPr/>
        <w:t>⡒</w:t>
      </w:r>
      <w:r>
        <w:rPr/>
        <w:t>ⵧ</w:t>
      </w:r>
      <w:r>
        <w:rPr/>
        <w:t>䄬潶♮䉎⭉撮䅱揃椺</w:t>
      </w:r>
      <w:r>
        <w:rPr/>
        <w:t>⠵</w:t>
      </w:r>
      <w:r>
        <w:rPr/>
        <w:t>㗂숵숹埍晚儸⪩㥟柂ꅕ䒥彌숤곂橳喩略⥘犬ぃ㪥싂㙴㤪幈匭㞘址乒悬⭗쏂婲䨸싂싂뽞㏎쉱噪敷</w:t>
      </w:r>
      <w:r>
        <w:rPr/>
        <w:t>ⲣ</w:t>
      </w:r>
      <w:r>
        <w:rPr/>
        <w:t>琺眮顀光匭ꥥ㕆䥑愥䥰䙖焦伺睨潃摓⩖㍶슱厡窥䝔潢쉥㕊뭞쉋꺿乀纵ꍸ㡖╖⬫瀹⛍䡕╞␯뼊摥弬</w:t>
      </w:r>
      <w:r>
        <w:rPr/>
        <w:t>ⴥ</w:t>
      </w:r>
      <w:r>
        <w:rPr/>
        <w:t>䤸䫂㊻슏⹔싂ㅌ佧䑉⼪ㅖ兘䁇榘</w:t>
      </w:r>
      <w:r>
        <w:rPr/>
        <w:t>⠰</w:t>
      </w:r>
      <w:r>
        <w:rPr/>
        <w:t>奰ꥳ攺⩹╇淂䏂쉘堩ꥺ姃垻뭈䠫쉗싂嫂♱㟂떬쉃濂⑰놩扭癄⪱캣圭쉬</w:t>
      </w:r>
      <w:r>
        <w:rPr/>
        <w:t>⠣</w:t>
      </w:r>
      <w:r>
        <w:rPr/>
        <w:t>琣接灸幓㩲⒮椸瑪捍넭쉨繤找쌻ꅰ쉠ケ硞㑬毂㓂欫澿☭㡢걈䚻쉰ㅃ䭫牆㮣싂쉀싂䮣</w:t>
      </w:r>
      <w:r>
        <w:rPr/>
        <w:t>⡐</w:t>
      </w:r>
      <w:r>
        <w:rPr/>
        <w:t>칊䬴瑲숶䁹健㴩櫂㙓</w:t>
      </w:r>
      <w:r>
        <w:rPr/>
        <w:t>ꕉ</w:t>
      </w:r>
      <w:r>
        <w:rPr/>
        <w:t>칇硤</w:t>
      </w:r>
      <w:r>
        <w:rPr/>
        <w:t>ⴴ</w:t>
      </w:r>
      <w:r>
        <w:rPr/>
        <w:t>嚡攮춮⩴⩢灶숭䱓쵎呑㮱♉䐲顶灩ꅧ奄䌴楲뭳牞幟숤噄⍡㩸歰䁏⫃㉘㟂㙪쉊녊櫂쉨啇깵稱灒潇磂纩吱穱䙆䝹橡妩컂㟂㭰轞改獦優☺矂轴䴥</w:t>
      </w:r>
      <w:r>
        <w:rPr/>
        <w:t>ⰶ</w:t>
      </w:r>
      <w:r>
        <w:rPr/>
        <w:t>庻㡣㨽떮礭뗍塁쉣치ㅲ땎␩彂澬䲏两呆卤攨洶㞏悬䚻㈮쉅县债碬䙋乶쉐氦쉰懂偐㖡䁟쉵乵숬䟂⹮楳〺㖵숪䱗匣頨숥숷瑖硕䔶削乗硬⤷傥䕞轑쉾顐딭㭓焻轭喵䩒睦깞䆻煎浟㎥横䉉컂⤮楸搱含樰佑睓䝴♦쉠画常䨵梏䙦師䩋쉡땕溡뽌䩴祮㤷쉅뽯涮䐪⎻挫煗绍</w:t>
      </w:r>
      <w:r>
        <w:rPr/>
        <w:t>ꥊ</w:t>
      </w:r>
      <w:r>
        <w:rPr/>
        <w:t>뽶⥡䘩䑕</w:t>
      </w:r>
      <w:r>
        <w:rPr/>
        <w:t>ⱨ</w:t>
      </w:r>
      <w:r>
        <w:rPr/>
        <w:t>恥쏍㩨</w:t>
      </w:r>
      <w:r>
        <w:rPr/>
        <w:t>ⵈꕆ</w:t>
      </w:r>
      <w:r>
        <w:rPr/>
        <w:t>칊䍠奙唪瑢祒☤쉭畮㌭</w:t>
      </w:r>
      <w:r>
        <w:rPr/>
        <w:t>⠫</w:t>
      </w:r>
      <w:r>
        <w:rPr/>
        <w:t>㑢쉣灁ヂ弪쵂珂䄭</w:t>
      </w:r>
      <w:r>
        <w:rPr/>
        <w:t>⠹</w:t>
      </w:r>
      <w:r>
        <w:rPr/>
        <w:t>係숦숶庵光潵撵쌪⦥뮘쉩栵厵Ⓜ氦</w:t>
      </w:r>
      <w:r>
        <w:rPr/>
        <w:t>⡮</w:t>
      </w:r>
      <w:r>
        <w:rPr/>
        <w:t>쉇싂쵘뇂㏂쉃搲轄싂墏</w:t>
      </w:r>
      <w:r>
        <w:rPr/>
        <w:t>ⵦ</w:t>
      </w:r>
      <w:r>
        <w:rPr/>
        <w:t>䑴睧⨶㆘⹯繱剈♍␪㝀숸쉯⌸偪㏂숶숱쉕⪏樯兡怫ꍭ䉔ぱ䁅䡞䁚곃䐦䫂䧂漷깱숯딲畹숱熩顗囂♎⩀䘣⩘⬪䥚쵗⹈䷂捔숨婕⸺쵟恟썮㓂轁㌳潈슻⸵喣慃뽩䝁燂獂玩</w:t>
      </w:r>
      <w:r>
        <w:rPr/>
        <w:t>ⵓ</w:t>
      </w:r>
      <w:r>
        <w:rPr/>
        <w:t>㙫婎噹䓂䮡⸽ꍦ걯⽄涥頬歡睫䅶牌숩뮘癋</w:t>
      </w:r>
      <w:r>
        <w:rPr/>
        <w:t>꧂</w:t>
      </w:r>
      <w:r>
        <w:rPr/>
        <w:t>礫⭥㌦숪䙚祹춻摘轞嘣┶䯂䔵睰㡎쉃㝊䅓⽏ꅖ</w:t>
      </w:r>
      <w:r>
        <w:rPr/>
        <w:t>ꕌ</w:t>
      </w:r>
      <w:r>
        <w:rPr/>
        <w:t>庩숴呔总珂恚쉤捅꥖䘳㙦盂⽙㉱</w:t>
      </w:r>
      <w:r>
        <w:rPr/>
        <w:t>ꕫ</w:t>
      </w:r>
      <w:r>
        <w:rPr/>
        <w:t>畯䒻洵扐췂参</w:t>
      </w:r>
      <w:r>
        <w:rPr/>
        <w:t>⠫</w:t>
      </w:r>
      <w:r>
        <w:rPr/>
        <w:t>ㅭ숵塥樤䱢숱쉂⩒坒쉠㡶㉌㷃擂䅄摩싂祘楳亣숦뽏㭷䌪㜦捳䥎䣍䡎싂깸䰭ヂ辡⿂䧂凃䑢㫃捇睡</w:t>
      </w:r>
      <w:r>
        <w:rPr/>
        <w:t>ꕰ</w:t>
      </w:r>
      <w:r>
        <w:rPr/>
        <w:t>玥氻浫猴㤱슬焸</w:t>
      </w:r>
      <w:r>
        <w:rPr/>
        <w:t>ꗍ</w:t>
      </w:r>
      <w:r>
        <w:rPr/>
        <w:t>숊㥴䜷칸穾ꅠ稫撏瞬ꥩ瑄盂⽉⺡塆到栮幈㔣琹숵噄灁ヂ噟浗橘塾䨫╄땭略癷夵싂懂䬩桑瘣뭃潪ꍍ干㍖潈쉎氤㢵쉫䩊慲顲㭸囂㤦칋㋂䱋땐ꍫ頱哂뿍썆婔焫縴獹䜷擂䵠澿┣땴泍㉎䤲ꄸ剅䈵쉾塥礱슻⥶刪洹싍潇겡뿂祋㏂䪏棎䕓䫃㵌滂瑧䜩偈䁔㕫奧姂⍰땕䉟轷帯渪깯癟恏剒㒱奡恶쉹礥䈪玘썭揂冏礵十痎Ⓝ녞⼫㩌㗂榻幂슱呇䱸剳㩐㑂䕲캱ꅘ牍⑀䙂䡏ꍟ땪址湖恠㕲㉪庡杰猵쉺</w:t>
      </w:r>
      <w:r>
        <w:rPr/>
        <w:t>ꗂ␵</w:t>
      </w:r>
      <w:r>
        <w:rPr/>
        <w:t>橰䴷㪩쌶⹤</w:t>
      </w:r>
      <w:r>
        <w:rPr/>
        <w:t>⢵</w:t>
      </w:r>
      <w:r>
        <w:rPr/>
        <w:t>塪潠딦澮싂</w:t>
      </w:r>
      <w:r>
        <w:rPr/>
        <w:t>ꕯ</w:t>
      </w:r>
      <w:r>
        <w:rPr/>
        <w:t>ꥷ煮䊩启優煙娬嫂</w:t>
      </w:r>
      <w:r>
        <w:rPr/>
        <w:t>ꤻ</w:t>
      </w:r>
      <w:r>
        <w:rPr/>
        <w:t>뭚卟攪睅쉟吩轸쉓⏂類歲橕</w:t>
      </w:r>
      <w:r>
        <w:rPr/>
        <w:t>ꕌ</w:t>
      </w:r>
      <w:r>
        <w:rPr/>
        <w:t>Ⳃ</w:t>
      </w:r>
      <w:r>
        <w:rPr/>
        <w:t>撻컂慨煀嘣炩制恫쉳卭⭖㣂厱埃槂と用슏硏汙</w:t>
      </w:r>
      <w:r>
        <w:rPr/>
        <w:t>ꤱ</w:t>
      </w:r>
      <w:r>
        <w:rPr/>
        <w:t>嗃③㵵⤶㕲噂숽䔰묫攪㵴㩷渷묺⥳쏂䡦礸捎䵐打㇂☴녵䬫㭚改䑟䔬幓㜭䍃塰㔵쉳弪숳䭧쎻ꍀ煎쉤쉆弣㩖頭硊煤뽍䍚䕳祂稶⹠猻倪楨䭈敎湓慱坷淂䱬卓眶轆涘硲浕昷瀭橴⵫</w:t>
      </w:r>
      <w:r>
        <w:rPr/>
        <w:t>ꤻ</w:t>
      </w:r>
      <w:r>
        <w:rPr/>
        <w:t>顁숯⹎猸</w:t>
      </w:r>
      <w:r>
        <w:rPr/>
        <w:t>ꕯ</w:t>
      </w:r>
      <w:r>
        <w:rPr/>
        <w:t>쎘</w:t>
      </w:r>
      <w:r>
        <w:rPr/>
        <w:t>ꤷ</w:t>
      </w:r>
      <w:r>
        <w:rPr/>
        <w:t>썵碩䴻栰告</w:t>
      </w:r>
      <w:r>
        <w:rPr/>
        <w:t>ꤨ</w:t>
      </w:r>
      <w:r>
        <w:rPr/>
        <w:t>嗂彂咮浶슬坒</w:t>
      </w:r>
      <w:r>
        <w:rPr/>
        <w:t>Ⱕ</w:t>
      </w:r>
      <w:r>
        <w:rPr/>
        <w:t>ꦩ</w:t>
      </w:r>
      <w:r>
        <w:rPr/>
        <w:t>쉥坵쉴祔䭠슻楏쉘墏ꅦ칚佸嘴輪汈慷</w:t>
      </w:r>
      <w:r>
        <w:rPr/>
        <w:t>⡷</w:t>
      </w:r>
      <w:r>
        <w:rPr/>
        <w:t>烂쉷썄湕싂⑧礮㥒䡇쉸뭩捧䙷癊捑煷灀ꥲ䶣┬䡳顪⩮쉨燂</w:t>
      </w:r>
      <w:r>
        <w:rPr/>
        <w:t>꧂</w:t>
      </w:r>
      <w:r>
        <w:rPr/>
        <w:t>渱湒슘息</w:t>
      </w:r>
      <w:r>
        <w:rPr/>
        <w:t>ꥍ</w:t>
      </w:r>
      <w:r>
        <w:rPr/>
        <w:t>壂喣䛃⼬迂摅婹㑚景䕢놱渮쉸碣櫂</w:t>
      </w:r>
      <w:r>
        <w:rPr/>
        <w:t>ꤺ</w:t>
      </w:r>
      <w:r>
        <w:rPr/>
        <w:t>䥀樸熩</w:t>
      </w:r>
      <w:r>
        <w:rPr/>
        <w:t>ⴽ</w:t>
      </w:r>
      <w:r>
        <w:rPr/>
        <w:t>橃䳂䑇奐汞</w:t>
      </w:r>
      <w:r>
        <w:rPr/>
        <w:t>ⱑ</w:t>
      </w:r>
      <w:r>
        <w:rPr/>
        <w:t>媵剢쉠싂猨䵍숨徘珂敲坬溱㡁䑪㯂⼤긱䝀弨呰숤恚啵兆曎温쉵弽獮☤뼬싍穕㥯攴䥰䌥䕒厥</w:t>
      </w:r>
      <w:r>
        <w:rPr/>
        <w:t>Ⱖ</w:t>
      </w:r>
      <w:r>
        <w:rPr/>
        <w:t>䎡刳氬쵉䰫㈩剟奏䠦纘礬㴨⩾쉫⯂灸뇂쌯窩榩犩쉄坫⽆㵲櫂쉷扗し㏂晐㐯䤵㦏勂쉊楨啵䫂쉙㍌顄塙稫뭤熬䰽㨷⹄来牒㵑⽴㉠딯땂颻爸슱㓂숩䑗煙纵䘦칚倷녓䡮뽾䐣捉剘畍猽䥊牍剩摎灖疥頨囂䅴䘊癒拍儨쵠ꌦ㢬敵戦䀰⏂杰种僂䝶䠯춏숶摦琳䡮烂佴䥱祈䉧䝩䏂뮩壂硚洲㨷椬搶輹</w:t>
      </w:r>
      <w:r>
        <w:rPr/>
        <w:t>Ⱶ⡢</w:t>
      </w:r>
      <w:r>
        <w:rPr/>
        <w:t>䩍깏䋂轉곃彗쉰埂徏吨檏穁숵繊怬副쉅噰숹⬸겡硞彑ぅ</w:t>
      </w:r>
      <w:r>
        <w:rPr/>
        <w:t>ⵚ</w:t>
      </w:r>
      <w:r>
        <w:rPr/>
        <w:t>싍䧂䯍獊䄤⒱䰥〱쉘祴걚쉪ぅ</w:t>
      </w:r>
      <w:r>
        <w:rPr/>
        <w:t>ꖩ</w:t>
      </w:r>
      <w:r>
        <w:rPr/>
        <w:t>顢剉㢮슥숵䮿쉑╟淂均⨷뽨頦㜳档弥稳嗍窡搵䢏㍎뽡땯渶쉭轠숥⒣癍潄♟㒥㡎숪쎩䛂爩싂冣⒡쉊医噳뽗쉶싍겘칭䎩⾻伴秂⩃繈</w:t>
      </w:r>
      <w:r>
        <w:rPr/>
        <w:t>꧍</w:t>
      </w:r>
      <w:r>
        <w:rPr/>
        <w:t>슩곍숣땇ꄷ帰쉲梿㛂⤪㛂剬檡⤺뭫믂㩔侏繱ꍔ獄繒挤据䟎偒垿㘴敮㉲昱♕歶</w:t>
      </w:r>
      <w:r>
        <w:rPr/>
        <w:t>⢮</w:t>
      </w:r>
      <w:r>
        <w:rPr/>
        <w:t>偊⭸呺㥦幨䙺쉡</w:t>
      </w:r>
      <w:r>
        <w:rPr/>
        <w:t>Ɒⰺ</w:t>
      </w:r>
      <w:r>
        <w:rPr/>
        <w:t>숹䍀佳숸슬䵶쉦䉖杶㛂</w:t>
      </w:r>
      <w:r>
        <w:rPr/>
        <w:t>⡤</w:t>
      </w:r>
      <w:r>
        <w:rPr/>
        <w:t>뇂⩍쉁㕄侏ꌬ⥠朻嚩싂쉡쵑捰䩥쉏硃教猴半枵㕮恎숷쉏ガ㦩琳堦獈槎煳㠸깳皬䓂츣녭ꎻ╘砽</w:t>
      </w:r>
      <w:r>
        <w:rPr/>
        <w:t>⡭⨭</w:t>
      </w:r>
      <w:r>
        <w:rPr/>
        <w:t>啴⩋⌷兤御橍⹂戵⛍ꍀ顕㚘숦⒱㬴顲止晡椯싂堰琤쉕栣䡧卟㓂쉳</w:t>
      </w:r>
      <w:r>
        <w:rPr/>
        <w:t>ꥏ</w:t>
      </w:r>
      <w:r>
        <w:rPr/>
        <w:t>楶䀽痍㉺㙏嘦桡廂恪画濂转♍懂䜬뾬⑯</w:t>
      </w:r>
      <w:r>
        <w:rPr/>
        <w:t>ⱞ</w:t>
      </w:r>
      <w:r>
        <w:rPr/>
        <w:t>捥숨卨䙶夥쉍㍐轑炩䕹䉈侮泂⾥㠳䭅珎싂愱ꥭ쉡㛂䙗灏刵썉뭆♏땈걙䠴䘣㪻睯</w:t>
      </w:r>
      <w:r>
        <w:rPr/>
        <w:t>ⱬ</w:t>
      </w:r>
      <w:r>
        <w:rPr/>
        <w:t>繅䧂┪繆싂ꅖ纱䭗浑䥾숴䭘浰景┻儬慙숵⩦嘭滂⛂䞘楟怩숶</w:t>
      </w:r>
      <w:r>
        <w:rPr/>
        <w:t>ⵠ</w:t>
      </w:r>
      <w:r>
        <w:rPr/>
        <w:t>ꆩ䰮䛂縭䏍䛂礪懃弮쉌瑵ꅕ揂䤴㄰</w:t>
      </w:r>
      <w:r>
        <w:rPr/>
        <w:t>Ⱝ⥄</w:t>
      </w:r>
      <w:r>
        <w:rPr/>
        <w:t>春輴䘥囂䉾䋂庻쉇뾣焹㙓敪炘▩䔷⶿䆘㏂㑓㛂䑱䭾忂⍮扲䥀兹쌯䓂곂䵸⽦슡싂套⹵ㆻ塓禣䐻깴淍䁬쉠슻ꏂ쵔埂⥁顾杇컂䙥깕毂䍯䷎㎘</w:t>
      </w:r>
      <w:r>
        <w:rPr/>
        <w:t>꧂</w:t>
      </w:r>
      <w:r>
        <w:rPr/>
        <w:t>唵䤯</w:t>
      </w:r>
      <w:r>
        <w:rPr/>
        <w:t>ⶏ</w:t>
      </w:r>
      <w:r>
        <w:rPr/>
        <w:t>歎⥑婃杲䓂杋䄦丷娹걧㜬㓂幗㝣</w:t>
      </w:r>
      <w:r>
        <w:rPr/>
        <w:t>ꔣ</w:t>
      </w:r>
      <w:r>
        <w:rPr/>
        <w:t>厡灎绍湈潅⧂忂⮬숹牋</w:t>
      </w:r>
      <w:r>
        <w:rPr/>
        <w:t>ⱈ</w:t>
      </w:r>
      <w:r>
        <w:rPr/>
        <w:t>轸湂⫂織捁ꍔ㖏瞬⫍⪱汙眴♢愫䞣轄녦녣뽆넫싂睁㈪걚䥳颮♆</w:t>
      </w:r>
      <w:r>
        <w:rPr/>
        <w:t>꧂</w:t>
      </w:r>
      <w:r>
        <w:rPr/>
        <w:t>ꎿ灈嘸䍤䭷뾵哂砭卮殣⍹㝃쉰榮ꅵ믂悡⵴쉾殬璵幁榘┰쉁媱仂顈柂㉥儹촤椫瑁䌥瑵窻义</w:t>
      </w:r>
      <w:r>
        <w:rPr/>
        <w:t>꧍</w:t>
      </w:r>
      <w:r>
        <w:rPr/>
        <w:t>彤⩢ㄊ咏╞싃㎩眪걄쌣祊穞㐨썣ꍔ䢻煯煒圱礬쉰쉭撿㗂㙟쉰縳뭋䆡㙬単䥧眹슱䤲䡤瘰扄潱╲쉈⚵癆敠쉁㉈때壂䉢妡䔱煌睪䊵慁挽彞㭀䌪싂确</w:t>
      </w:r>
    </w:p>
    <w:p>
      <w:pPr>
        <w:pStyle w:val="PreformattedText"/>
        <w:bidi w:val="0"/>
        <w:spacing w:before="0" w:after="0"/>
        <w:jc w:val="left"/>
        <w:rPr/>
      </w:pPr>
      <w:r>
        <w:rPr/>
        <w:t>⩌</w:t>
      </w:r>
      <w:r>
        <w:rPr/>
        <w:t>䲏㵁倯숭걷珎⭺숤쉾䜦晍桸쉸䧍か䬯쵱</w:t>
      </w:r>
      <w:r>
        <w:rPr/>
        <w:t>ꥍ</w:t>
      </w:r>
      <w:r>
        <w:rPr/>
        <w:t>娪呴䥠</w:t>
      </w:r>
      <w:r>
        <w:rPr/>
        <w:t>ⵡ</w:t>
      </w:r>
      <w:r>
        <w:rPr/>
        <w:t>쉓㘤顃䗂呭숤㙐娹場</w:t>
      </w:r>
      <w:r>
        <w:rPr/>
        <w:t>ꥈ</w:t>
      </w:r>
      <w:r>
        <w:rPr/>
        <w:t>夶㙑䯂顖牑㕆稲갳⧂棂煸慒哂亻泃䕚爦⍉</w:t>
      </w:r>
      <w:r>
        <w:rPr/>
        <w:t>Ⱶ</w:t>
      </w:r>
      <w:r>
        <w:rPr/>
        <w:t>㡂</w:t>
      </w:r>
      <w:r>
        <w:rPr/>
        <w:t>ⲻ</w:t>
      </w:r>
      <w:r>
        <w:rPr/>
        <w:t>甫㠺瑤껂禣焴䔭瀻䔹奔徏幧塋坆⸨揂぀喥氹㙸慈녣뭖狂싂䏂땒琷뽐긻긪꥘땄妻凂⹫䳂㉅欣䠪绍亥㙎뽠숤녹⍀㶥㎩焨汧碏㭬䎡䈪剩捡슡䤶싂繇㝍榩縪䬦㴳䃂嗂濂꥖䎬⥭奁쉑⚣</w:t>
      </w:r>
      <w:r>
        <w:rPr/>
        <w:t>⡃</w:t>
      </w:r>
      <w:r>
        <w:rPr/>
        <w:t>捔슱땐砪싂㥦㐫䲥䡤㕫꥙椩娫䱎䧂ꍁ㑌쉓♘䕬</w:t>
      </w:r>
      <w:r>
        <w:rPr/>
        <w:t>ꕙ</w:t>
      </w:r>
      <w:r>
        <w:rPr/>
        <w:t>쉟쉡␰⿂眻睠⬯卍䁯슣䑇戯偏坵㍑쉠┸䑤姃祾炩琮佊㤪轔쵯䃂䤽慑兡㉊⩄ヂ噠쉭嘫㵩䩭囃辡쉾⸮祆歞兲숱迂♵ㅠ揂戫䭾摵噋顺䗂⽴嗂⍚狂烂淂啊숳</w:t>
      </w:r>
      <w:r>
        <w:rPr/>
        <w:t>ꗂ⍹</w:t>
      </w:r>
      <w:r>
        <w:rPr/>
        <w:t>땕딪췂弫쉙畄䯍こ牷䝥㩡䥍睾┪牠噩䪏㡮슥晱⍐㎿깎숲噍稤䥍쵋⩦䙆颣捫⭑竂쌣儵摲悩晣娪㍒⑙怰㨴⑆ꥶ扙歫偷睷幗佋輪䥑䊻ꅶ䱟潤ヂ捋㩩䔪숶疻忂쉠쉺</w:t>
      </w:r>
      <w:r>
        <w:rPr/>
        <w:t>꧂</w:t>
      </w:r>
      <w:r>
        <w:rPr/>
        <w:t>矂⫂⌣摳걀䴶ㅦ睺䞩⯍䬵䉲꺵漰숶朥뽺츣㋍穱</w:t>
      </w:r>
      <w:r>
        <w:rPr/>
        <w:t>ⲱ</w:t>
      </w:r>
      <w:r>
        <w:rPr/>
        <w:t>伽祭䭱偔☫督畘穚ꍀ딭捱뭔梩䫂掬㌳慅</w:t>
      </w:r>
      <w:r>
        <w:rPr/>
        <w:t>ꦻⶻ</w:t>
      </w:r>
      <w:r>
        <w:rPr/>
        <w:t>䠴녵瞘䩘⥖슩稴ꥳ幢䊣㊿ꄵ</w:t>
      </w:r>
      <w:r>
        <w:rPr/>
        <w:t>ⴵ</w:t>
      </w:r>
      <w:r>
        <w:rPr/>
        <w:t>浊琯䋂</w:t>
      </w:r>
      <w:r>
        <w:rPr/>
        <w:t>ⵄ</w:t>
      </w:r>
      <w:r>
        <w:rPr/>
        <w:t>攫㵎橇灠⎩硯숻牂橴䱒딭繖</w:t>
      </w:r>
      <w:r>
        <w:rPr/>
        <w:t>ꥋ</w:t>
      </w:r>
      <w:r>
        <w:rPr/>
        <w:t>쉈辮⍶쉴繷┹䤮窻</w:t>
      </w:r>
      <w:r>
        <w:rPr/>
        <w:t>ꕌ</w:t>
      </w:r>
      <w:r>
        <w:rPr/>
        <w:t>놬䍪坦摌⏂瑶轠奔ꅭ偵㭓䭠楊쵖塹쉹ꏍ澬묣컍쵱쉰畦䡨쉃⩨嚿ꄵ晹乍묯繟촴弣ꌳ䕗겡</w:t>
      </w:r>
      <w:r>
        <w:rPr/>
        <w:t>ꤳ</w:t>
      </w:r>
      <w:r>
        <w:rPr/>
        <w:t>㡮㤴牷呆㧂ㅑ</w:t>
      </w:r>
      <w:r>
        <w:rPr/>
        <w:t>ꤺ</w:t>
      </w:r>
      <w:r>
        <w:rPr/>
        <w:t>㉌곂␱刨辻活䤴땇묦㡾晙쉦숹츬䥉⌭⥟攴揂檬쵄쉊녈㊘嘭佴쉨兀ꆬ쵈䤨슏琹瞣煭슬뗍橡唩㘪癯䭣頽쉫⌊묯抻⽟숬潌捨歮䥺煉栻㌩숤쉙儬㡩䣂橐</w:t>
      </w:r>
      <w:r>
        <w:rPr/>
        <w:t>ⱨ</w:t>
      </w:r>
      <w:r>
        <w:rPr/>
        <w:t>䉨⍍湾晠柂椪</w:t>
      </w:r>
      <w:r>
        <w:rPr/>
        <w:t>⡒</w:t>
      </w:r>
      <w:r>
        <w:rPr/>
        <w:t>䥁㯎㔤䩋䥑⛎숰剡싂㠰ㅒ䒥佷皻橆額机戺</w:t>
      </w:r>
      <w:r>
        <w:rPr/>
        <w:t>ꥇ</w:t>
      </w:r>
      <w:r>
        <w:rPr/>
        <w:t>䉠砫復슣縯㵣瑃縬</w:t>
      </w:r>
      <w:r>
        <w:rPr/>
        <w:t>ⷂ</w:t>
      </w:r>
      <w:r>
        <w:rPr/>
        <w:t>滍겱澩⾿䤨ꍮ唤牱ㅒ</w:t>
      </w:r>
      <w:r>
        <w:rPr/>
        <w:t>ꥉ</w:t>
      </w:r>
      <w:r>
        <w:rPr/>
        <w:t>奕喩쉆쌤</w:t>
      </w:r>
      <w:r>
        <w:rPr/>
        <w:t>ꥄ</w:t>
      </w:r>
      <w:r>
        <w:rPr/>
        <w:t>坘䭞⥵弻䈹☭働놱祭숫</w:t>
      </w:r>
      <w:r>
        <w:rPr/>
        <w:t>⡏</w:t>
      </w:r>
      <w:r>
        <w:rPr/>
        <w:t>暩</w:t>
      </w:r>
      <w:r>
        <w:rPr/>
        <w:t>ⷍ⭶</w:t>
      </w:r>
      <w:r>
        <w:rPr/>
        <w:t>껂╦夳㡰繹䭙</w:t>
      </w:r>
      <w:r>
        <w:rPr/>
        <w:t>ꦬ</w:t>
      </w:r>
      <w:r>
        <w:rPr/>
        <w:t>扤䍌䀮塔</w:t>
      </w:r>
      <w:r>
        <w:rPr/>
        <w:t>ꔸ</w:t>
      </w:r>
      <w:r>
        <w:rPr/>
        <w:t>⻂숭嫎⹮椥恉㛂╉껂埂欱砤础䥭⸥䴲⎣唱겵猦䴲땅숸䅲攵㭠</w:t>
      </w:r>
      <w:r>
        <w:rPr/>
        <w:t>꤫⪻</w:t>
      </w:r>
      <w:r>
        <w:rPr/>
        <w:t>浙䓂싍䭰楴䕃竃姍嗎傘繞쉭ㄩ睈쉤恞㙈싍輣䌤汣畡睘㋂䶩慒놣渨旂旎╸䝠幎䐱숶</w:t>
      </w:r>
      <w:r>
        <w:rPr/>
        <w:t>ⱂ</w:t>
      </w:r>
      <w:r>
        <w:rPr/>
        <w:t>㩂挽</w:t>
      </w:r>
      <w:r>
        <w:rPr/>
        <w:t>ꥃ</w:t>
      </w:r>
      <w:r>
        <w:rPr/>
        <w:t>噇俍椷쵐恪䱏╪쌺㑵彄䋍汓슏牚頤㢥捍敤噥숤㕹䕔䏂䜸썭⥀㷂睧</w:t>
      </w:r>
      <w:r>
        <w:rPr/>
        <w:t>ꥐ</w:t>
      </w:r>
      <w:r>
        <w:rPr/>
        <w:t>橦쉗⤸恡䭏䙖祑㇍䕞縰剈桃⫍⨦쉆佒頬뭴ꅅ믍숫漤䝶刽圸䝵㷎딷汩搱䉺㍢淂幭䥞</w:t>
      </w:r>
      <w:r>
        <w:rPr/>
        <w:t>ⱐ</w:t>
      </w:r>
      <w:r>
        <w:rPr/>
        <w:t>潥瑐䝸な㩀⑫徣轆秂</w:t>
      </w:r>
      <w:r>
        <w:rPr/>
        <w:t>ꥃ</w:t>
      </w:r>
      <w:r>
        <w:rPr/>
        <w:t>汬㌪぀걉㍥据繂Ⓜ쉑瓎ひ灖䐤㍀挰㙢ヂ숪え㍹橐洷⩘䵠쉚땁轕䍅捴畊祗䵐쌤㖱䶻껎杗Ⓨ櫂쉴䩹慄辏쏂⍞睌彬깉稺㙒灨纬</w:t>
      </w:r>
      <w:r>
        <w:rPr/>
        <w:t>⠸</w:t>
      </w:r>
      <w:r>
        <w:rPr/>
        <w:t>숭煔딤橏杆穫轷頸㑉偍潤㞵뇂頶楁㠤轁げ⽍傻숲┩顢쏍슻</w:t>
      </w:r>
      <w:r>
        <w:rPr/>
        <w:t>ꤪ</w:t>
      </w:r>
      <w:r>
        <w:rPr/>
        <w:t>䩣潤숲뼫䩓敀捠睋睪抩싎䊩仂橺摋쵤歐姎⫃昤旍瑍捊䶱漰秂偒㥚癤䍶椹搬異眸</w:t>
      </w:r>
      <w:r>
        <w:rPr/>
        <w:t>ꕺ</w:t>
      </w:r>
      <w:r>
        <w:rPr/>
        <w:t>礭敔晭慉坺</w:t>
      </w:r>
      <w:r>
        <w:rPr/>
        <w:t>ꤻ</w:t>
      </w:r>
      <w:r>
        <w:rPr/>
        <w:t>ㅶ쉧儬䩁睶</w:t>
      </w:r>
      <w:r>
        <w:rPr/>
        <w:t>ⵖ</w:t>
      </w:r>
      <w:r>
        <w:rPr/>
        <w:t>䁴确牔</w:t>
      </w:r>
      <w:r>
        <w:rPr/>
        <w:t>Ⲭ</w:t>
      </w:r>
      <w:r>
        <w:rPr/>
        <w:t>슥潪恸偷㎘㤻磂䙨ꅅ縱⯂呎䖻䁕⼰떵䍠쉊</w:t>
      </w:r>
      <w:r>
        <w:rPr/>
        <w:t>⣂</w:t>
      </w:r>
      <w:r>
        <w:rPr/>
        <w:t>격幓梵⑍浱歞乓썌瑄湔䅉⤸쉰塀싂㕉쉨㭇嫂睊뼺澵⚱㯍슿泂쉶娲⥶㇂顎뭯䩐促䊿숱呦쉀晭⚩⵷ꍓ华䩏</w:t>
      </w:r>
      <w:r>
        <w:rPr/>
        <w:t>⡔</w:t>
      </w:r>
      <w:r>
        <w:rPr/>
        <w:t>䰴⭉⨷ㄱ䅟⽤䀫㭊桂딮凍촰꥙㵍欶ꎩ䙱搳䍰擂뭔슮挳带쉍⤶福獦毎潘悥村瞿䕶㝬㑵뽃䷎恡䰺뼮輽</w:t>
      </w:r>
      <w:r>
        <w:rPr/>
        <w:t>ⱶ</w:t>
      </w:r>
      <w:r>
        <w:rPr/>
        <w:t>쉒啦슣㕆䡆庬쉦䉉</w:t>
      </w:r>
      <w:r>
        <w:rPr/>
        <w:t>ꦏ</w:t>
      </w:r>
      <w:r>
        <w:rPr/>
        <w:t>啂硊숦嗂乏놥䡮길槎쉇ヂ搩亩쉚쉚䄳뭦呦䲣欩䅪숦슥⭒㍙千玻幣甤戊䄰쵹婳쉭櫂偭摬䟃塵縱쉺绂䉀ꥸ䚣䑞뭨ㅍ敉偈㷂汨汍쉲싂⩉い惂灶⨬婋圲㕶뮵䄰⍥䪣䬱껂⥆昽걈磂轊搬轄晖卨夰媩뿂䠩╨敇쵳牆㮻</w:t>
      </w:r>
      <w:r>
        <w:rPr/>
        <w:t>ꤷ</w:t>
      </w:r>
      <w:r>
        <w:rPr/>
        <w:t>攱슱녬</w:t>
      </w:r>
      <w:r>
        <w:rPr/>
        <w:t>ꔨ</w:t>
      </w:r>
      <w:r>
        <w:rPr/>
        <w:t>べ침繱喥挨쉳䍩弨敇ꎱ昺䡤烂습깘彀乥㭭庬卣瘷䩥䜫凂숸睇䭘䮏䄸殡烂ㅠ⺮㯃㙐洺堭桑숪熬桍㴷煷恖偌䔤㭆侱䩩辬䱈㍨㡀슩⥟ㄪ㢏梡</w:t>
      </w:r>
      <w:r>
        <w:rPr/>
        <w:t>⡦</w:t>
      </w:r>
      <w:r>
        <w:rPr/>
        <w:t>䰦칎春╫潦⹣쉊䆬</w:t>
      </w:r>
      <w:r>
        <w:rPr/>
        <w:t>ꕟ</w:t>
      </w:r>
      <w:r>
        <w:rPr/>
        <w:t>䢡뇂</w:t>
      </w:r>
      <w:r>
        <w:rPr/>
        <w:t>ⵆ</w:t>
      </w:r>
      <w:r>
        <w:rPr/>
        <w:t>㷃</w:t>
      </w:r>
      <w:r>
        <w:rPr/>
        <w:t>ⴴ</w:t>
      </w:r>
      <w:r>
        <w:rPr/>
        <w:t>㓂浰哂橏㶏숶슥坧숽㵲汊䑩</w:t>
      </w:r>
      <w:r>
        <w:rPr/>
        <w:t>ꦥ</w:t>
      </w:r>
      <w:r>
        <w:rPr/>
        <w:t>㍑뮘뼷伷캏쉰繭坴濂埂슻䁸歙㔸☣痂捅㩆故摺捕⩡쉕</w:t>
      </w:r>
      <w:r>
        <w:rPr/>
        <w:t>ꥍ</w:t>
      </w:r>
      <w:r>
        <w:rPr/>
        <w:t>獹㌺䷂癐㙶⑸ꅢ㩞伤걶⽕砺⤮百惍╷啊弪슿</w:t>
      </w:r>
      <w:r>
        <w:rPr/>
        <w:t>꥟</w:t>
      </w:r>
      <w:r>
        <w:rPr/>
        <w:t>싂呁⥃⵵擂슘創⛂擂榿彵싂♾㐱縲╪䊩圩く꥙쉂슻溩㟂췂㵞刯䍪樳捑㌣썦娬㭐칶츺</w:t>
      </w:r>
      <w:r>
        <w:rPr/>
        <w:t>꧃</w:t>
      </w:r>
      <w:r>
        <w:rPr/>
        <w:t>䄱瑩</w:t>
      </w:r>
      <w:r>
        <w:rPr/>
        <w:t>ꦱ</w:t>
      </w:r>
      <w:r>
        <w:rPr/>
        <w:t>䌪䬣溮䙖쉬璮쉥</w:t>
      </w:r>
      <w:r>
        <w:rPr/>
        <w:t>ꤹ</w:t>
      </w:r>
      <w:r>
        <w:rPr/>
        <w:t>㐻</w:t>
      </w:r>
      <w:r>
        <w:rPr/>
        <w:t>ⵐ</w:t>
      </w:r>
      <w:r>
        <w:rPr/>
        <w:t>싂乀㤰獡畓뗍卭</w:t>
      </w:r>
      <w:r>
        <w:rPr/>
        <w:t>ꥃ</w:t>
      </w:r>
      <w:r>
        <w:rPr/>
        <w:t>挬ꍊꍕꎬ㈤瀣滂뭄纣晪呶쉊洲烎떬潡㐽춿⑘䌫④␰䎩㙁ꥧ婡攽䉬浟䤩䛂⍦汶㭱䉉㡄⾿㘥숸</w:t>
      </w:r>
      <w:r>
        <w:rPr/>
        <w:t>ꥁ</w:t>
      </w:r>
      <w:r>
        <w:rPr/>
        <w:t>긳傱具娨決⮘䴤瑯权싂歷弰幨</w:t>
      </w:r>
      <w:r>
        <w:rPr/>
        <w:t>ꔺ</w:t>
      </w:r>
      <w:r>
        <w:rPr/>
        <w:t>徘桬䭢숵㕞佰敯轟쉨嫂슿唨⭰吴㡸墡淃╯啉䖏䌲㝮呇㝰㈣⌵⩱淍僎塆⩆穌克숳乯啚묺晎䲮墡걠⑇ヂ㘤灣쉢</w:t>
      </w:r>
      <w:r>
        <w:rPr/>
        <w:t>ꦣ</w:t>
      </w:r>
      <w:r>
        <w:rPr/>
        <w:t>䇂ꥣ㪱</w:t>
      </w:r>
      <w:r>
        <w:rPr/>
        <w:t>ⰺ</w:t>
      </w:r>
      <w:r>
        <w:rPr/>
        <w:t>ꗂ</w:t>
      </w:r>
      <w:r>
        <w:rPr/>
        <w:t>묪㐥⒵渭⭁〯怫⵴䡂风쉍♪뾮爷瑎쉱⹆掿숨娩칸䨰⑦癳囍땍婔⬷硹忂⸭숷䑫瘮扳磃㭲潄獮慳</w:t>
      </w:r>
      <w:r>
        <w:rPr/>
        <w:t>ⱳ</w:t>
      </w:r>
      <w:r>
        <w:rPr/>
        <w:t>춮䭸獁协䗂䩀媡㩪춮暣毃䁆䬩꥔㮩</w:t>
      </w:r>
      <w:r>
        <w:rPr/>
        <w:t>ꗍ</w:t>
      </w:r>
      <w:r>
        <w:rPr/>
        <w:t>急⦬숹啱㡹漸扬樥惂昮䪩㝅托⑚㭢佁쌱숭㩃딹ㅟ쉇嚏Ⓜ쏂璬뭩湚狂⭞⑅䵓浯㤴숥䝇瘨牞彭爪</w:t>
      </w:r>
      <w:r>
        <w:rPr/>
        <w:t>ꥇ</w:t>
      </w:r>
      <w:r>
        <w:rPr/>
        <w:t>㝖⥪拂㵤抮䃂灾䬤㮏㶱浀쉚婨쉣坯⯂灇摌䅗㉺䟂슥⧂畀䐣⩣䉚♄⦩ꄵ夷迂⥪</w:t>
      </w:r>
      <w:r>
        <w:rPr/>
        <w:t>꥓꧂</w:t>
      </w:r>
      <w:r>
        <w:rPr/>
        <w:t>嘸䂿恍样㗂砪㡇</w:t>
      </w:r>
      <w:r>
        <w:rPr/>
        <w:t>ꥒ␨</w:t>
      </w:r>
      <w:r>
        <w:rPr/>
        <w:t>璘걱㙳啖☽⩉⹹稤ㅲ畨⸹㈸慁㌊⫂壂걟⩞땖喿⯃쉠츯</w:t>
      </w:r>
      <w:r>
        <w:rPr/>
        <w:t>ꦵ⍖</w:t>
      </w:r>
      <w:r>
        <w:rPr/>
        <w:t>硰佸潡㜭渶晄⛎쉞</w:t>
      </w:r>
      <w:r>
        <w:rPr/>
        <w:t>ⱉ</w:t>
      </w:r>
      <w:r>
        <w:rPr/>
        <w:t>ꄻ쉚歂䤪⩉䡫⩔칫䭦䢵쉸썺煩塌䯎磎쉸㎣顊壂⥄数쉥槂䉱䘸</w:t>
      </w:r>
      <w:r>
        <w:rPr/>
        <w:t>⣂</w:t>
      </w:r>
      <w:r>
        <w:rPr/>
        <w:t>硇夤漱</w:t>
      </w:r>
      <w:r>
        <w:rPr/>
        <w:t>⣎</w:t>
      </w:r>
      <w:r>
        <w:rPr/>
        <w:t>㬩㉈吱灆㤶꺻쉬杕捖⵷ㄶ䥺䦘橓</w:t>
      </w:r>
      <w:r>
        <w:rPr/>
        <w:t>꧍</w:t>
      </w:r>
      <w:r>
        <w:rPr/>
        <w:t>䤷〪㌰灚㍲渪俍恺⑕쉸倶㡶슣䩋녓⹉㉕潑⎵囂濃㕈灃䑊䰶⬻剹瀺䌺⼱个ぢ㙯쉇盂き㙣堪㘶㍌뭖㑎灦䉺冩洪扰⮵滍♉䋂</w:t>
      </w:r>
      <w:r>
        <w:rPr/>
        <w:t>ⵁ</w:t>
      </w:r>
      <w:r>
        <w:rPr/>
        <w:t>쉧긪㖱獍숪</w:t>
      </w:r>
      <w:r>
        <w:rPr/>
        <w:t>⡌</w:t>
      </w:r>
      <w:r>
        <w:rPr/>
        <w:t>㈩参㭾䰹輭㵓嘥⺬乎偠쉱桺畳卂슣䍶⩈淂暬◍껂戴♹湊㔪呍䍒쉩쉖䂱牚呎磂칠浟繂</w:t>
      </w:r>
      <w:r>
        <w:rPr/>
        <w:t>ꤣ</w:t>
      </w:r>
      <w:r>
        <w:rPr/>
        <w:t>椽䱨㡫쉄㟃殡슘晇ꇂ湃卌䑮</w:t>
      </w:r>
      <w:r>
        <w:rPr/>
        <w:t>ꦥ</w:t>
      </w:r>
      <w:r>
        <w:rPr/>
        <w:t>㞮䀷㈪殘숳唷扒츱ね쉏爪搪䄳⼦쉺桕습噁硴숪┤轴䆿䓎䰭䱬顁슿曂츭캮숷쉘깣䅫厬</w:t>
      </w:r>
      <w:r>
        <w:rPr/>
        <w:t>ꔣ</w:t>
      </w:r>
      <w:r>
        <w:rPr/>
        <w:t>쏂縩䨮顤㖘ꄩ彟⭳㥠䴷쉍㝹杪</w:t>
      </w:r>
      <w:r>
        <w:rPr/>
        <w:t>⢩</w:t>
      </w:r>
      <w:r>
        <w:rPr/>
        <w:t>㙊颮쉎Ⓜꥤ</w:t>
      </w:r>
      <w:r>
        <w:rPr/>
        <w:t>ⵀ</w:t>
      </w:r>
      <w:r>
        <w:rPr/>
        <w:t>ꏎ</w:t>
      </w:r>
      <w:r>
        <w:rPr/>
        <w:t>⣂</w:t>
      </w:r>
      <w:r>
        <w:rPr/>
        <w:t>砰愤丶漽䛂⬫砪煖嗂⿂쉮♱迂⑗䣂</w:t>
      </w:r>
      <w:r>
        <w:rPr/>
        <w:t>ꤶ⤷</w:t>
      </w:r>
      <w:r>
        <w:rPr/>
        <w:t>咘</w:t>
      </w:r>
      <w:r>
        <w:rPr/>
        <w:t>ꥄ</w:t>
      </w:r>
      <w:r>
        <w:rPr/>
        <w:t>䉶䴽슬煠⹗幢砱㥱兡ꆏ쉥㕺㵄䙳圶ꅙⓃ悩쉊㵩墵䁅ꇂ㡀䉵瘹ꅖ繹ㅠヂ穲佢硚쉭녞辮㩍⵵㠣⪣㵓歁捊쉠䝆㕶㔩っ橏</w:t>
      </w:r>
      <w:r>
        <w:rPr/>
        <w:t>ꦬ</w:t>
      </w:r>
      <w:r>
        <w:rPr/>
        <w:t>暵澱繆녴礥䑡⬹깩㎡䨯숹</w:t>
      </w:r>
      <w:r>
        <w:rPr/>
        <w:t>⡱</w:t>
      </w:r>
      <w:r>
        <w:rPr/>
        <w:t>걃噴슻彚喩쉲䙂斘숤⨣㬻欴吥幯迂㔫磂쉺㷂乙싂䵹쉪顙样䱑숽佃朩㑐杬♅</w:t>
      </w:r>
      <w:r>
        <w:rPr/>
        <w:t>ⷂ</w:t>
      </w:r>
      <w:r>
        <w:rPr/>
        <w:t>浶녉湃쉈ꄵだ媘奉</w:t>
      </w:r>
      <w:r>
        <w:rPr/>
        <w:t>Ɱ</w:t>
      </w:r>
      <w:r>
        <w:rPr/>
        <w:t>㕺썸剉쉴믂뭰礦坭⪱ㅣ䍏䧂住塇쉂堪㞮㉢噞圪㙮婃削ぐ싂숴拎㧂祯滂㐩参㘤旂瀫町懂ꥹ橹␻礯⼺慈</w:t>
      </w:r>
      <w:r>
        <w:rPr/>
        <w:t>ⱸ</w:t>
      </w:r>
      <w:r>
        <w:rPr/>
        <w:t>灡㐪暩氻畠䏎䅉㉄攪㑐婠䀮沱磃坘쉯숴獩㵀槂剹뽣媡治㈪印燎䕂卬쉗䱕皻</w:t>
      </w:r>
      <w:r>
        <w:rPr/>
        <w:t>ꥏ</w:t>
      </w:r>
      <w:r>
        <w:rPr/>
        <w:t>傥㛂䪮彧戬恷숺套矎</w:t>
      </w:r>
      <w:r>
        <w:rPr/>
        <w:t>ⱑ</w:t>
      </w:r>
      <w:r>
        <w:rPr/>
        <w:t>䔲쉄湒㞩숵歩㯂桄╢㪱㝀⸹堮礸汳쉦㊻充⍙捫暵㏂␦䏃㭸桖㌭㩍싂㩆㐺숴㑦晃斵䴫捅強뗂瀣Ⓜ⩡框</w:t>
      </w:r>
      <w:r>
        <w:rPr/>
        <w:t>Ⱶ</w:t>
      </w:r>
      <w:r>
        <w:rPr/>
        <w:t>슮</w:t>
      </w:r>
      <w:r>
        <w:rPr/>
        <w:t>ⱅ</w:t>
      </w:r>
      <w:r>
        <w:rPr/>
        <w:t>卦</w:t>
      </w:r>
      <w:r>
        <w:rPr/>
        <w:t>ꖏ</w:t>
      </w:r>
      <w:r>
        <w:rPr/>
        <w:t>䊵晘㓂㖏⍕揂飂</w:t>
      </w:r>
      <w:r>
        <w:rPr/>
        <w:t>⡎</w:t>
      </w:r>
      <w:r>
        <w:rPr/>
        <w:t>㡘瑎坹礱싂</w:t>
      </w:r>
      <w:r>
        <w:rPr/>
        <w:t>⡥</w:t>
      </w:r>
      <w:r>
        <w:rPr/>
        <w:t>灉╎깺깕㑞쉣䘊穔权樳숨䱄狎㤭㕏㭗䀰䘨禡填㐫晄瀩㢱側딨嗂洫♊幁</w:t>
      </w:r>
      <w:r>
        <w:rPr/>
        <w:t>ꥒ</w:t>
      </w:r>
      <w:r>
        <w:rPr/>
        <w:t>㦬䍞Ⓜ㥟뾩眶桘总矂䯍䌳瀤漩⦻䝙剷</w:t>
      </w:r>
      <w:r>
        <w:rPr/>
        <w:t>⡕</w:t>
      </w:r>
      <w:r>
        <w:rPr/>
        <w:t>斩栫ꥱ灡丫䂱唶쉍⨫⨯サ盂楤窩潾彲䵆轩恉幇梘猬㦥⍙칅곂쉰</w:t>
      </w:r>
      <w:r>
        <w:rPr/>
        <w:t>꧂</w:t>
      </w:r>
      <w:r>
        <w:rPr/>
        <w:t>㧂坥呏䢿슻䱮轗勂伱秂䅕洺걟㎩⨤忎䖻〤䝗捧쉑쉈⽰쉀惂싂离偒彎䜳係奄㡱卫顦竍暣摨収䘬祅싂뮮぀걞ㅩ参⭅栳乊杰斏쉫㡴ぎ┷ꍞ娥뭯恱硵⍏㍄㵪戩㍘㬭</w:t>
      </w:r>
      <w:r>
        <w:rPr/>
        <w:t>ⱱ</w:t>
      </w:r>
      <w:r>
        <w:rPr/>
        <w:t>丸娲숪쉱橮깆䱦晖㉬㬭顕걄딦劥䛂숺䃂纥㍦儯氷싍愲ꍳ旂䔴犱嫂숯澩쌦쉄䡖痂儯睫ㅶ牪뿂</w:t>
      </w:r>
      <w:r>
        <w:rPr/>
        <w:t>ꤣⵟ</w:t>
      </w:r>
      <w:r>
        <w:rPr/>
        <w:t>䁵뽕窮⽱㚩畍쉭쉐漳杂숨兖䤺䑍䟂</w:t>
      </w:r>
      <w:r>
        <w:rPr/>
        <w:t>Ɐ</w:t>
      </w:r>
      <w:r>
        <w:rPr/>
        <w:t>勂믍슏</w:t>
      </w:r>
      <w:r>
        <w:rPr/>
        <w:t>⣂</w:t>
      </w:r>
      <w:r>
        <w:rPr/>
        <w:t>咱䥮</w:t>
      </w:r>
      <w:r>
        <w:rPr/>
        <w:t>ⶵ</w:t>
      </w:r>
      <w:r>
        <w:rPr/>
        <w:t>彟䉨쉦㉤当</w:t>
      </w:r>
      <w:r>
        <w:rPr/>
        <w:t>ⷂ</w:t>
      </w:r>
      <w:r>
        <w:rPr/>
        <w:t>兦晉췂䡥坑䵦⹕皮㌸哂京ꅢ帷ㄻ⨸㘳㟂輴숵奒쉱犮サ欽恦␹硗숪瀹䘳</w:t>
      </w:r>
      <w:r>
        <w:rPr/>
        <w:t>ⵃ</w:t>
      </w:r>
      <w:r>
        <w:rPr/>
        <w:t>숳㖻㡅勃쉂汦仂䂻忂㦬䜩殏촣ヂ熘斬佰⹡縸汈㕟⮏稻楑깐⫂ノ싃</w:t>
      </w:r>
      <w:r>
        <w:rPr/>
        <w:t>ꥇ</w:t>
      </w:r>
      <w:r>
        <w:rPr/>
        <w:t>摏㍇칅亱㙃䱦뽸⌴⽈绂</w:t>
      </w:r>
      <w:r>
        <w:rPr/>
        <w:t>ꥐ</w:t>
      </w:r>
      <w:r>
        <w:rPr/>
        <w:t>䪣嫂썲⑚㏂䐴습窩㋍숬쉋啁㩃쉕㘥塙㩙Ⓧ凂㢻╔慶㵣御癲繤毂</w:t>
      </w:r>
      <w:r>
        <w:rPr/>
        <w:t>⡂</w:t>
      </w:r>
      <w:r>
        <w:rPr/>
        <w:t>䍶ꄸ싂䁙썘쉰♴唰㛂噞쉒⩦녳欤摇䁥</w:t>
      </w:r>
      <w:r>
        <w:rPr/>
        <w:t>ⱬ</w:t>
      </w:r>
      <w:r>
        <w:rPr/>
        <w:t>䝵㭷潹㓂汃癪珂䲣슩䵓䉟㌪睋㥮ㅸ깐弪䅨䵹瞮乀穩┮㈸凂␴燂⦏</w:t>
      </w:r>
      <w:r>
        <w:rPr/>
        <w:t>ꥂ</w:t>
      </w:r>
      <w:r>
        <w:rPr/>
        <w:t>頮깴</w:t>
      </w:r>
      <w:r>
        <w:rPr/>
        <w:t>Ⳃ</w:t>
      </w:r>
      <w:r>
        <w:rPr/>
        <w:t>쉟껂乬漫捡⨻⫂쉐磂㵖걣祍쉪㝎稪洶扐䉋</w:t>
      </w:r>
      <w:r>
        <w:rPr/>
        <w:t>⢥</w:t>
      </w:r>
      <w:r>
        <w:rPr/>
        <w:t>梘䰱洪棂硧唬窮殻燂⍬恉愪䤸潇䝗⸬숻䕀갥칳癙☣䗎쵡䔣恐浌</w:t>
      </w:r>
      <w:r>
        <w:rPr/>
        <w:t>ⷍ</w:t>
      </w:r>
      <w:r>
        <w:rPr/>
        <w:t>捕쉀⹪⤻</w:t>
      </w:r>
      <w:r>
        <w:rPr/>
        <w:t>ꕃ</w:t>
      </w:r>
      <w:r>
        <w:rPr/>
        <w:t>㭗掮䜭渨坹灸晘♟席췂眫廂圻坫숴却㙸</w:t>
      </w:r>
      <w:r>
        <w:rPr/>
        <w:t>ⳃ</w:t>
      </w:r>
      <w:r>
        <w:rPr/>
        <w:t>촲숰</w:t>
      </w:r>
      <w:r>
        <w:rPr/>
        <w:t>ꔵ</w:t>
      </w:r>
      <w:r>
        <w:rPr/>
        <w:t>㷂灚縪熮숪쉈㡢슻坭숭呂쉔杹껂⼱⾬넱㥢瀪⥶䓃庘畒</w:t>
      </w:r>
      <w:r>
        <w:rPr/>
        <w:t>ꕈ</w:t>
      </w:r>
      <w:r>
        <w:rPr/>
        <w:t>伦吩兞窣㘴濂⩬墻冿⛂䐫㵠캿♹僂呒䭈⯍扯牏㝠升獧╌嚩憩汱䎩㕨縤毂쉘畲㭓칧獆ꥪ恧嫂穪溿倰烂㧂㘩㕢坪ꅰ</w:t>
      </w:r>
      <w:r>
        <w:rPr/>
        <w:t>ⴤ</w:t>
      </w:r>
      <w:r>
        <w:rPr/>
        <w:t>昨㮥칶</w:t>
      </w:r>
      <w:r>
        <w:rPr/>
        <w:t>ꤻ</w:t>
      </w:r>
      <w:r>
        <w:rPr/>
        <w:t>䌳䵪帩⩄䧂ꇂ爊汐噆㨣쉨⍫쉦湰䫎禣䁡</w:t>
      </w:r>
      <w:r>
        <w:rPr/>
        <w:t>ꤷ</w:t>
      </w:r>
      <w:r>
        <w:rPr/>
        <w:t>칇숶啅⍉⤩⍁㜶瑯⭉㘶깠㎡瓂淂畡繌墿䀪⭁㭨㝫䧂⹁嘲걹僂祭㥍⹫㠩ぉ슱</w:t>
      </w:r>
      <w:r>
        <w:rPr/>
        <w:t>ⷂ</w:t>
      </w:r>
      <w:r>
        <w:rPr/>
        <w:t>浌㕬䨺⥪䝫쉕䈨⹞瀷쉞繅䦻뼣⩶勂獵汙⬷䯂截䨥咿䙗쉫升畺攣揂卌恟潺頵䍆⸸彤⻍則晅轳轈</w:t>
      </w:r>
      <w:r>
        <w:rPr/>
        <w:t>ꤣ</w:t>
      </w:r>
      <w:r>
        <w:rPr/>
        <w:t>爨乑輯㑟戮쉲兠쉑才숸啟顂睺匹䲩禡倬圥䫂ㅢꅘꎥ㉚捘㌮싂깨㭸䧃撮숹摮䀶㉠獣娹</w:t>
      </w:r>
      <w:r>
        <w:rPr/>
        <w:t>ⱳ</w:t>
      </w:r>
      <w:r>
        <w:rPr/>
        <w:t>倴槎癉偘♦⥙䚩뭱据䝬縴쉤슮숥䔨꺡湀䀻䐬濂숦墡乂ギ濎⨬塎숯损䎵彴狎쉌嫍癡卹䕑㓎买掘㔹⹷䡣⩁뭳㑥殩咵쌴䡳䱉䤹뽌</w:t>
      </w:r>
      <w:r>
        <w:rPr/>
        <w:t>ⶏ⥈</w:t>
      </w:r>
      <w:r>
        <w:rPr/>
        <w:t>㡩幺쉇⪮奥䡹佹</w:t>
      </w:r>
      <w:r>
        <w:rPr/>
        <w:t>ꥑ</w:t>
      </w:r>
      <w:r>
        <w:rPr/>
        <w:t>慭彎쉘䑎뼭䜹戴狂扑㢿䪻⑸穰⯂窬颱睔쉬ꅲ㝡歞戭晞稯</w:t>
      </w:r>
      <w:r>
        <w:rPr/>
        <w:t>ꤻ</w:t>
      </w:r>
      <w:r>
        <w:rPr/>
        <w:t>쌱揂䐥値䱴䩕쉄⭑湴䰻ꍠ쉀</w:t>
      </w:r>
      <w:r>
        <w:rPr/>
        <w:t>ⵗ</w:t>
      </w:r>
      <w:r>
        <w:rPr/>
        <w:t>瑈츺䵄</w:t>
      </w:r>
      <w:r>
        <w:rPr/>
        <w:t>꤭╊</w:t>
      </w:r>
      <w:r>
        <w:rPr/>
        <w:t>㞣縦숯⵮슮瑱쉘怪ꍵ溏</w:t>
      </w:r>
      <w:r>
        <w:rPr/>
        <w:t>ꕢ</w:t>
      </w:r>
      <w:r>
        <w:rPr/>
        <w:t>䝧숺㥉㔩䔣繘ꄩ쉸洷긥㠷幾繐ꇂ♘侥䕹甥㍢桾漦婲呪噭幎ꅱ⩧䚏甲歸港ꏂ煊촨ꍚ債眺戽睸껂炬纵䍰义彉昫㑑奾畠㭡块牣㖡塘焦걥䦩</w:t>
      </w:r>
      <w:r>
        <w:rPr/>
        <w:t>Ⱳ</w:t>
      </w:r>
      <w:r>
        <w:rPr/>
        <w:t>欶婥䑑⌦湏䷍숻숯禩쉲书坚䝉奌⽷㉺㌣싂㠪嘷⹆숬噟係㵖䩤쉗恙㩄쉍捺迎쉎晴쉄</w:t>
      </w:r>
      <w:r>
        <w:rPr/>
        <w:t>ꕇ</w:t>
      </w:r>
      <w:r>
        <w:rPr/>
        <w:t>⠺▻</w:t>
      </w:r>
      <w:r>
        <w:rPr/>
        <w:t>瑧숪</w:t>
      </w:r>
      <w:r>
        <w:rPr/>
        <w:t>ꔴ⍾</w:t>
      </w:r>
      <w:r>
        <w:rPr/>
        <w:t>㡱獫䕂懂숱숹幐⨻琲䖬搣㜷庩㕥嫂숲倯싂</w:t>
      </w:r>
      <w:r>
        <w:rPr/>
        <w:t>ꗂ</w:t>
      </w:r>
      <w:r>
        <w:rPr/>
        <w:t>㓂浬迂仂呸쉅㩄깷䖬⨫㌰䎱㝓쉄ꄱ慦收洬쉇㜹Ⓜ묣⑲䡇欴彀恓盂쵹秎♏</w:t>
      </w:r>
      <w:r>
        <w:rPr/>
        <w:t>ⲡ</w:t>
      </w:r>
      <w:r>
        <w:rPr/>
        <w:t>侥㑁憡ꆩ㙐㨬嚥념㦬숷㏎洭䁐䲵橑擂煭⩠浱⭮쉓ケ杸땤抡穴䭓싂⩦䓂桑쉐쉗숹欥슩칄疮爰슩쉵</w:t>
      </w:r>
      <w:r>
        <w:rPr/>
        <w:t>⠷</w:t>
      </w:r>
      <w:r>
        <w:rPr/>
        <w:t>奖燂㥵楯㚡䭅⫂䵁啂䔰썍ꌪ꺱㛍曍⶿䑫숶ㅁ塤㕃却⤪긬㡓㠭ㅵ乳湐싂갵═乙䖥▵㔴Ⓜ祶杌䥮杍슮䠪頵ꍪ㵤갩恣쵹</w:t>
      </w:r>
      <w:r>
        <w:rPr/>
        <w:t>꧂</w:t>
      </w:r>
      <w:r>
        <w:rPr/>
        <w:t>ꎱ㩂</w:t>
      </w:r>
      <w:r>
        <w:rPr/>
        <w:t>ⵈ</w:t>
      </w:r>
      <w:r>
        <w:rPr/>
        <w:t>珂汌쉚璬秂䖩</w:t>
      </w:r>
      <w:r>
        <w:rPr/>
        <w:t>ꕸ</w:t>
      </w:r>
      <w:r>
        <w:rPr/>
        <w:t>昷㙣뗂⩏뿍⸨촽땱䕱椰硘숴犮煮歠╵煏牊칒䐊⩊䡺녫瀥㟂涩刱䞿橮畣牺</w:t>
      </w:r>
      <w:r>
        <w:rPr/>
        <w:t>ⱃ</w:t>
      </w:r>
      <w:r>
        <w:rPr/>
        <w:t>穐刵头</w:t>
      </w:r>
      <w:r>
        <w:rPr/>
        <w:t>⡊</w:t>
      </w:r>
      <w:r>
        <w:rPr/>
        <w:t>焪걘⩪瀤⍘쉉晠㈫珂⨵濃</w:t>
      </w:r>
      <w:r>
        <w:rPr/>
        <w:t>ꦩ</w:t>
      </w:r>
      <w:r>
        <w:rPr/>
        <w:t>噈潚</w:t>
      </w:r>
      <w:r>
        <w:rPr/>
        <w:t>Ⳏ</w:t>
      </w:r>
      <w:r>
        <w:rPr/>
        <w:t>漫伬䅁刨</w:t>
      </w:r>
      <w:r>
        <w:rPr/>
        <w:t>꤬</w:t>
      </w:r>
      <w:r>
        <w:rPr/>
        <w:t>顉䬬䡤◂㇂栦㨴焺</w:t>
      </w:r>
      <w:r>
        <w:rPr/>
        <w:t>ⱞ</w:t>
      </w:r>
      <w:r>
        <w:rPr/>
        <w:t>穂颥栲꥕䫍㕆䥚</w:t>
      </w:r>
      <w:r>
        <w:rPr/>
        <w:t>ꔴ⍖</w:t>
      </w:r>
      <w:r>
        <w:rPr/>
        <w:t>쉈曂偊轓憮⹺㈪㴣녈䒱参</w:t>
      </w:r>
      <w:r>
        <w:rPr/>
        <w:t>ꕤ</w:t>
      </w:r>
      <w:r>
        <w:rPr/>
        <w:t>壂牲颮泂쉖㢵숯扐</w:t>
      </w:r>
      <w:r>
        <w:rPr/>
        <w:t>ꔸ</w:t>
      </w:r>
      <w:r>
        <w:rPr/>
        <w:t>啸㑀佃▮偎水啳〷䅓灃쉄偪彦컂뽶斵噺䝎㕢</w:t>
      </w:r>
      <w:r>
        <w:rPr/>
        <w:t>ꦵ</w:t>
      </w:r>
      <w:r>
        <w:rPr/>
        <w:t>桍ꏂ䩊戬吪焮繊亵段㐦</w:t>
      </w:r>
      <w:r>
        <w:rPr/>
        <w:t>ꔪ</w:t>
      </w:r>
      <w:r>
        <w:rPr/>
        <w:t>〤励㟂䉌䍅杕唪忂䴱旂⩆䰽썆噒⺿瀳䡺恐医牡⤰⤽㕤扭迂쉢⩏剞繇瀽睕깰穏㧎⦱습捔㈴㙉쉈숬④挺䅢㥓㥉桍䏂䭄墮䅳⤶䉵㝙剙녣湘痂柂⵹汈㘥쉰㗍싂煔眬牡橘噉䋂㝩氱䇂깸숭쉵弲뼵쎬牲쉗睹䍄⭌佪泂煪奞캣昬转㟍癇</w:t>
      </w:r>
      <w:r>
        <w:rPr/>
        <w:t>ⱱ⡅</w:t>
      </w:r>
      <w:r>
        <w:rPr/>
        <w:t>奎犩㩒穖⺩輨栫뮻剡㍟䙊窏唳穹쵳쉬㵖ꄶ</w:t>
      </w:r>
      <w:r>
        <w:rPr/>
        <w:t>ꗂ</w:t>
      </w:r>
      <w:r>
        <w:rPr/>
        <w:t>쉋奐쉮⎩</w:t>
      </w:r>
      <w:r>
        <w:rPr/>
        <w:t>ⱷ</w:t>
      </w:r>
      <w:r>
        <w:rPr/>
        <w:t>睁戶泂㘥䈤녰ㅂ㜻㙖瘤䱍䝭뼸弬</w:t>
      </w:r>
      <w:r>
        <w:rPr/>
        <w:t>ꖩ</w:t>
      </w:r>
      <w:r>
        <w:rPr/>
        <w:t>넹㯂琵灘敥㔵偋⭐䝧쉲敳㙹敫䭩㭓䷂㡄䱚ꥪ㑆扨⾱䵕♓ㅑ堬묯痍祥䬰숩伹䑉䑳쉅쉭兒⩊╍ꥬ쉡慮걗숱硶㍘搱썃洮潩杮䭀쉊</w:t>
      </w:r>
      <w:r>
        <w:rPr/>
        <w:t>Ⱞ</w:t>
      </w:r>
      <w:r>
        <w:rPr/>
        <w:t>䉏⸴숶李쉭䟂䠯슘깠浈쉂穅䢿㜤㵆刦</w:t>
      </w:r>
      <w:r>
        <w:rPr/>
        <w:t>ꤩ</w:t>
      </w:r>
      <w:r>
        <w:rPr/>
        <w:t>딳疘곂㝢湨㵺僂</w:t>
      </w:r>
      <w:r>
        <w:rPr/>
        <w:t>ⰽ</w:t>
      </w:r>
      <w:r>
        <w:rPr/>
        <w:t>幙㑘偐瞩猣渨⤪㭷颥쉱䀶숱⤪⎏䕘㌹뇂搥坶숴䛂歪椰묺㘬ꇂ獉⭸</w:t>
      </w:r>
      <w:r>
        <w:rPr/>
        <w:t>⡆</w:t>
      </w:r>
      <w:r>
        <w:rPr/>
        <w:t>묣䁨歨䝖䐦뼶㍥㝋佲</w:t>
      </w:r>
      <w:r>
        <w:rPr/>
        <w:t>ꔺ</w:t>
      </w:r>
      <w:r>
        <w:rPr/>
        <w:t>촷썺頯⪣獥⨱⩅뗂숦녭쉰埂뇂栫␻䁳〻䇂塅奪挳唺ㅔꅢ딪〰婱敷轳彞㪩⩭忂쉧</w:t>
      </w:r>
      <w:r>
        <w:rPr/>
        <w:t>ꗍ</w:t>
      </w:r>
      <w:r>
        <w:rPr/>
        <w:t>䢩⿂㡁な</w:t>
      </w:r>
      <w:r>
        <w:rPr/>
        <w:t>ꖮ</w:t>
      </w:r>
      <w:r>
        <w:rPr/>
        <w:t>쉎扠娱涩恷轎䅆</w:t>
      </w:r>
      <w:r>
        <w:rPr/>
        <w:t>ⵣ</w:t>
      </w:r>
      <w:r>
        <w:rPr/>
        <w:t>噸묹㌤숤何敘猲ꄳ伷彮乌䍡擂抩焪</w:t>
      </w:r>
      <w:r>
        <w:rPr/>
        <w:t>ꕉ⍫</w:t>
      </w:r>
      <w:r>
        <w:rPr/>
        <w:t>教싂淂싂瘪睶噓硃稥㌥⸰</w:t>
      </w:r>
      <w:r>
        <w:rPr/>
        <w:t>ꥎ</w:t>
      </w:r>
      <w:r>
        <w:rPr/>
        <w:t>겵쉫</w:t>
      </w:r>
      <w:r>
        <w:rPr/>
        <w:t>⡏</w:t>
      </w:r>
      <w:r>
        <w:rPr/>
        <w:t>塾ꏃ쉧</w:t>
      </w:r>
      <w:r>
        <w:rPr/>
        <w:t>⡞</w:t>
      </w:r>
      <w:r>
        <w:rPr/>
        <w:t>盂汨繇췂灕磂숰뽬慾⩏佌桅녾깚琻湑儵恱测㐴⩐⨴㉑檬瞻꺥⩣⹣䄲㪡䅨礷乍⽱깺䑯쉅䌴⦻恦꧎슩穯</w:t>
      </w:r>
      <w:r>
        <w:rPr/>
        <w:t>Ɱ</w:t>
      </w:r>
      <w:r>
        <w:rPr/>
        <w:t>䕇晋쉔갺砭⍟㜴㌩㘪뾏쏃♊㋂楩쉺姃⮿싂潉쉙숱㊻瀱䙁刊洣䗍睍汔㨯奨⍺冩䙫毃</w:t>
      </w:r>
      <w:r>
        <w:rPr/>
        <w:t>ꦬ</w:t>
      </w:r>
      <w:r>
        <w:rPr/>
        <w:t>䀪栤瑨㡥栽쉄歱城淂䩅㡵啥</w:t>
      </w:r>
      <w:r>
        <w:rPr/>
        <w:t>ꤳ</w:t>
      </w:r>
      <w:r>
        <w:rPr/>
        <w:t>卬숩ꄲ畴쉱瀴倻煟쉁긣쉾䘶뭟啦佟䦣⽆</w:t>
      </w:r>
      <w:r>
        <w:rPr/>
        <w:t>ꤽ</w:t>
      </w:r>
      <w:r>
        <w:rPr/>
        <w:t>漩㥋</w:t>
      </w:r>
      <w:r>
        <w:rPr/>
        <w:t>ꗂ</w:t>
      </w:r>
      <w:r>
        <w:rPr/>
        <w:t>숽쉫瘣止含뭗松╋常幮琫术启辣瀺㓂惂慸㷂㖡ꏂ瑣쉘뿂甽伳佇繆㝄瓂숣扚汓⻂</w:t>
      </w:r>
      <w:r>
        <w:rPr/>
        <w:t>Ȿ</w:t>
      </w:r>
      <w:r>
        <w:rPr/>
        <w:t>〳⥊墩坰䁺슮畨ꥡ⸵䭅攱繙㮏ꥠ松㛍渨䐸ꍉ뽯忂杪㨨慮偟獓숯</w:t>
      </w:r>
      <w:r>
        <w:rPr/>
        <w:t>ⲥ⭡</w:t>
      </w:r>
      <w:r>
        <w:rPr/>
        <w:t>깤㮩쉗쉉䠤䪏䠶繆♡皩撬䩒녚才奁啺潑㯂뭹쏂挪쉧⍤쉡㉢쉳㍤顑㜯</w:t>
      </w:r>
      <w:r>
        <w:rPr/>
        <w:t>⡃</w:t>
      </w:r>
      <w:r>
        <w:rPr/>
        <w:t>ꌨ떏쉶㙀朱朥쉰灚秂ꆡ䉸㕞牔佁㵋杲숬㉪娦究䘷睍凍漬ꍔ䝋䰭䥇垣숵穨</w:t>
      </w:r>
      <w:r>
        <w:rPr/>
        <w:t>Ⱖ</w:t>
      </w:r>
      <w:r>
        <w:rPr/>
        <w:t>太愥</w:t>
      </w:r>
      <w:r>
        <w:rPr/>
        <w:t>ⲻ</w:t>
      </w:r>
      <w:r>
        <w:rPr/>
        <w:t>坂䄩싂扢촹ꎩ⚩䨮瘣㖥긴⑵彠甥歇쉸</w:t>
      </w:r>
      <w:r>
        <w:rPr/>
        <w:t>Ⱡ</w:t>
      </w:r>
      <w:r>
        <w:rPr/>
        <w:t>偲싂䥃ぃ㐽⌺㉥䨭싂含䧂ꄭ嘯</w:t>
      </w:r>
      <w:r>
        <w:rPr/>
        <w:t>ⱕ</w:t>
      </w:r>
      <w:r>
        <w:rPr/>
        <w:t>䥭⯂뽾㤽⻎ꥶ奮䠩柃䡥䍆␭こ歔쉐㤪癪⤬썈⸱爲䙟뭏⨤顧㙅暬檱슘싎쉩뿂彣㍨啑啞䟃쉟⮻</w:t>
      </w:r>
      <w:r>
        <w:rPr/>
        <w:t>ꔪⓂ</w:t>
      </w:r>
      <w:r>
        <w:rPr/>
        <w:t>쉔涵穊녹䊥輹亩ꌥ</w:t>
      </w:r>
      <w:r>
        <w:rPr/>
        <w:t>ꦿ</w:t>
      </w:r>
      <w:r>
        <w:rPr/>
        <w:t>칎剟⥥䂱쉡숷䊡⭔⩊깩刴〦乮䱏係䩒浯㵄깢猨숷牵길⑯摳숫畁彃噉村歕焷挫</w:t>
      </w:r>
      <w:r>
        <w:rPr/>
        <w:t>ⵍ</w:t>
      </w:r>
      <w:r>
        <w:rPr/>
        <w:t>⡏</w:t>
      </w:r>
      <w:r>
        <w:rPr/>
        <w:t>ꔽ</w:t>
      </w:r>
      <w:r>
        <w:rPr/>
        <w:t>묻囂棃묲㩡頤</w:t>
      </w:r>
      <w:r>
        <w:rPr/>
        <w:t>ꕵ</w:t>
      </w:r>
      <w:r>
        <w:rPr/>
        <w:t>䲻味⥀傻쉓ァ</w:t>
      </w:r>
      <w:r>
        <w:rPr/>
        <w:t>ⰴ</w:t>
      </w:r>
      <w:r>
        <w:rPr/>
        <w:t>欵쵥爦彾⑷皮⩭䐣幈䞻穸姂숬숵䡍严忂橸焻쉪㝤坘櫂炏囂挵⩍㥋⸷䙐뼤Ⓜ</w:t>
      </w:r>
      <w:r>
        <w:rPr/>
        <w:t>ⵐ</w:t>
      </w:r>
      <w:r>
        <w:rPr/>
        <w:t>牍㷍㡓땡깮湇䙳顾䡏癎唭㵒伴恔䉾츻乲慰颱쉂⤦焩㕵捊獇䥵哂</w:t>
      </w:r>
      <w:r>
        <w:rPr/>
        <w:t>ⷎ⎮</w:t>
      </w:r>
      <w:r>
        <w:rPr/>
        <w:t>䑪嫂걄倫쉇싂쵺숦⍤싂噋摮報愭쵹輽ꍣ칑摫弪涏䠽廍畭쉷穇呴㉨␭潇瓃渽긣歵⩍晍䱁쉢</w:t>
      </w:r>
      <w:r>
        <w:rPr/>
        <w:t>ꤱ</w:t>
      </w:r>
      <w:r>
        <w:rPr/>
        <w:t>怷⨲ꅩ捚</w:t>
      </w:r>
      <w:r>
        <w:rPr/>
        <w:t>Ⳃ</w:t>
      </w:r>
      <w:r>
        <w:rPr/>
        <w:t>쉠〨来숷묱牺ꄰ⨯숻䠯숴䘶䝋⩵䌺⩉䐮녌딽捈搴쌣卭灂㵴쉞憿弰컍癖汄庬㙟㴬飍弰싎ㅪ侥儶楤烂⥤䋂穳廂璡뭟楅乐쉯슥숤獱䑴䙮䀸湌疬摧䱰硤湢偞瀬䎡弨깉攭剩뼵⨤暩槂뭅乁牓⥁汞⭚떘땇摅恘愪긹쉡⪬擂딮㗂⴮狂煞弳</w:t>
      </w:r>
      <w:r>
        <w:rPr/>
        <w:t>⢱</w:t>
      </w:r>
      <w:r>
        <w:rPr/>
        <w:t>婉畫幡㡱㌊歪숥汹嚣你厬⾵䥶倰㞏┭婷⨽浪帲乆녦ꥣ⪬⬪灓쉵쉯㭱䍁顅瘶倱空愸㵴湁㴶ꥦ䰣椫쌤╯␫㎣䍖桩놘ꍘ뽖枻㤲潓㞿놩ㅌ彭䑳塓㫂䙐卍濎乶⏂쉧</w:t>
      </w:r>
      <w:r>
        <w:rPr/>
        <w:t>ⱬ</w:t>
      </w:r>
      <w:r>
        <w:rPr/>
        <w:t>竂恀뽾偉塏⽺塕䠴母㙃녥扄睁剘⧂䯂乁䅞凂싂깚䱍㇂숲ꄷ纡坑圲嫂儯涵⨽砹䘴䊱捧㥬湈橎啊係勂⛃䭍䇃컂깬渲轩☶쉾슿뼣</w:t>
      </w:r>
      <w:r>
        <w:rPr/>
        <w:t>ꕋ</w:t>
      </w:r>
      <w:r>
        <w:rPr/>
        <w:t>慮噟冥䃂㡩숴ꄬ䟂묬쉓煹帤숣夥갽슬幬祔䩾쉟</w:t>
      </w:r>
      <w:r>
        <w:rPr/>
        <w:t>ⱷ</w:t>
      </w:r>
      <w:r>
        <w:rPr/>
        <w:t>䭶攣㌤슱歍쉕㥇곂䡶焨䀷슡慴琹⭤ꍕ椫潧痂</w:t>
      </w:r>
      <w:r>
        <w:rPr/>
        <w:t>ꥁ</w:t>
      </w:r>
      <w:r>
        <w:rPr/>
        <w:t>쉧焩湨쉢쉫癩⑵坃⩱싍彐</w:t>
      </w:r>
      <w:r>
        <w:rPr/>
        <w:t>ꥀꤴ</w:t>
      </w:r>
      <w:r>
        <w:rPr/>
        <w:t>歀㧂琺⑁䝑㝉壂쉕싂橔硑偞乂⵷썄痂㥐㗂敉竂秂⽉⫂殱⚥睴㍎㕷漣圣址汆걧栩쎿硨权䌪䅑乱扴㣎吭슩␵烃㇂偟燂⍧⑚묶匯伤⭣䱥쉵ꌮ☰쉤ず쉟䎩木咱</w:t>
      </w:r>
      <w:r>
        <w:rPr/>
        <w:t>⣍</w:t>
      </w:r>
      <w:r>
        <w:rPr/>
        <w:t>ꥪ㍞</w:t>
      </w:r>
      <w:r>
        <w:rPr/>
        <w:t>Ⱶ</w:t>
      </w:r>
      <w:r>
        <w:rPr/>
        <w:t>긩印噤㑥瑴㭾怮怩庿싂쉣ㅈ凂⨹䝸䰦㚮㉪㥥▥쉑쉅䶿頥㡢쉈樹婙㉰</w:t>
      </w:r>
      <w:r>
        <w:rPr/>
        <w:t>ⱖ</w:t>
      </w:r>
      <w:r>
        <w:rPr/>
        <w:t>㡪灹䘽槂佱䄱献ꄯ</w:t>
      </w:r>
      <w:r>
        <w:rPr/>
        <w:t>ꕔ</w:t>
      </w:r>
      <w:r>
        <w:rPr/>
        <w:t>㐭쉃璱⧂坧◂⍎</w:t>
      </w:r>
      <w:r>
        <w:rPr/>
        <w:t>ⲣ</w:t>
      </w:r>
      <w:r>
        <w:rPr/>
        <w:t>䡤垱䙓⹯쉴摸侬昣䀰⬱䔭㮥䁀㵥䕮し</w:t>
      </w:r>
      <w:r>
        <w:rPr/>
        <w:t>ⷂ</w:t>
      </w:r>
      <w:r>
        <w:rPr/>
        <w:t>ケ⿂㝖⹢轖⤰䥙囂䏂녎췂换⵳깴公卷噩犬掩⹂坔䩹轱䦱⒮恫䭹恢쉰䅴帪㘦</w:t>
      </w:r>
      <w:r>
        <w:rPr/>
        <w:t>ⵙ</w:t>
      </w:r>
      <w:r>
        <w:rPr/>
        <w:t>旂灁⬬獆䝥婬㝦슩⮱味쉥㬩⩵潾땂갳䇍㊮汀⨺㑎敀智㝕㋂没疣橏䵶</w:t>
      </w:r>
      <w:r>
        <w:rPr/>
        <w:t>⠪</w:t>
      </w:r>
      <w:r>
        <w:rPr/>
        <w:t>䡟싂䝾뭨</w:t>
      </w:r>
      <w:r>
        <w:rPr/>
        <w:t>ⰺ</w:t>
      </w:r>
      <w:r>
        <w:rPr/>
        <w:t>縷캱䵯㐫姂㝐⼭쉏䡟灥쉰溡乶㕲䵥쉲ヂ㤵ꏂ⚡䭃琶轮湫晚䰲⍰䙊⑇晇쉬</w:t>
      </w:r>
      <w:r>
        <w:rPr/>
        <w:t>ꔨ</w:t>
      </w:r>
      <w:r>
        <w:rPr/>
        <w:t>썟뭴柂⦿樭溏싂䁦汋땾㪣浔⽄䙶⿂숵捑㡰㕷췂숪瘹凍딫刻딩쉵猻皏뭱填䤪敞䥲墬껂㭩긵惂ꍄ컂싂䥸亩猪吺癹㴤匬쉢繍帣㉸녳怱곎䵑洫庡瑓促⵴</w:t>
      </w:r>
      <w:r>
        <w:rPr/>
        <w:t>ⲣ</w:t>
      </w:r>
      <w:r>
        <w:rPr/>
        <w:t>䢿</w:t>
      </w:r>
      <w:r>
        <w:rPr/>
        <w:t>ⱋ</w:t>
      </w:r>
      <w:r>
        <w:rPr/>
        <w:t>煤恃㭗ꍰ桵怴㝇顐琣䩒飂晧뭲硕⥯漮檮娽䲘窥숶뭖啎㥵䘦㉗梩㝂숽䰱䰨뭭딸婥皣乌儨</w:t>
      </w:r>
      <w:r>
        <w:rPr/>
        <w:t>ꥋ</w:t>
      </w:r>
      <w:r>
        <w:rPr/>
        <w:t>䨥⩇싂⨱奄䜊採⭁歃숭㑙晭㌦촫숭弽䔣潈㗂煍畃㑈煇䱫畇甦䜹疏午䴶㭊穣촫ꄦ䏂칯⸤⽞☳湕칰婴皿娽楦啨灆싂</w:t>
      </w:r>
      <w:r>
        <w:rPr/>
        <w:t>ⱁ╎</w:t>
      </w:r>
      <w:r>
        <w:rPr/>
        <w:t>慈Ⓜ牂慘洺乧轏窡싂亻갩佳塊偪漥⽠㤶⥈佭稶⮡숴䰸갤椲棂係겥ꅷ畵♄么乨启쵈⒥䱡䕩뼺⑇棎栬㍊獡䙳啟恧䩯⥀땕剡묵匶곂ꥣ橷彲▏睏쌳썓䈻⩰㣂ꄦ䵢⏂녦쉔畓佁䥳</w:t>
      </w:r>
      <w:r>
        <w:rPr/>
        <w:t>ꥊ</w:t>
      </w:r>
      <w:r>
        <w:rPr/>
        <w:t>梩䓍晫䵚繞칈浣兺瀴媬ꏂ㈶䥭⼤桅ꥥ쉵䴸堶쵤幗☨剧䵶噆嘪秂쉢쌩썧㵘䉀쉹걚浬噯⸫숯皏ㄺ㡇㡬</w:t>
      </w:r>
      <w:r>
        <w:rPr/>
        <w:t>ꦏ</w:t>
      </w:r>
      <w:r>
        <w:rPr/>
        <w:t>伶땷繗㧃⹐쉆穱佸氽㞿⥌婔畀⥤溣⚡䖮悩쉃牴㈤樥轣繠呧戶㭨禮⩩⪘싂⛎뽅溮깬뽬潉永恪亡䵗츹딽뭡轤곂剺廂焽쉉泂疿ꅔ婴⥱轈썤㓂楣盂뼭㬬⫂潺㍯之䁁ㄴ慇㈵</w:t>
      </w:r>
      <w:r>
        <w:rPr/>
        <w:t>꧃</w:t>
      </w:r>
      <w:r>
        <w:rPr/>
        <w:t>䤭촹䑨娽㩅顤㥉싂獩畀뭘걵灐穉媵</w:t>
      </w:r>
      <w:r>
        <w:rPr/>
        <w:t>ⴷ</w:t>
      </w:r>
      <w:r>
        <w:rPr/>
        <w:t>뾏䁓뽑祄塾⒵⹒촦癈顰걘갳䙩恏磃塹쉪氩칬秂婕ꍎ判䕶煁쉠彐</w:t>
      </w:r>
      <w:r>
        <w:rPr/>
        <w:t>ꥉ</w:t>
      </w:r>
      <w:r>
        <w:rPr/>
        <w:t>㑂⬴䕺憩嘶숷</w:t>
      </w:r>
      <w:r>
        <w:rPr/>
        <w:t>ꕷ</w:t>
      </w:r>
      <w:r>
        <w:rPr/>
        <w:t>䰦暩캏㝓땓䯃䦩囂㘽ヂ⩍湋䅖땇爨䯎묵繒ㅚ쉙</w:t>
      </w:r>
      <w:r>
        <w:rPr/>
        <w:t>꧂</w:t>
      </w:r>
      <w:r>
        <w:rPr/>
        <w:t>禱慡牶㵁頯噚敯</w:t>
      </w:r>
      <w:r>
        <w:rPr/>
        <w:t>ⲵ</w:t>
      </w:r>
      <w:r>
        <w:rPr/>
        <w:t>䕋땮</w:t>
      </w:r>
      <w:r>
        <w:rPr/>
        <w:t>Ɫ</w:t>
      </w:r>
      <w:r>
        <w:rPr/>
        <w:t>㑀仂也獣갯⍢淍⑃儻㐤呠敐ꄷ♨䩣㉙熬쉑啓칒</w:t>
      </w:r>
      <w:r>
        <w:rPr/>
        <w:t>ꦘ</w:t>
      </w:r>
      <w:r>
        <w:rPr/>
        <w:t>灯䘴頽</w:t>
      </w:r>
      <w:r>
        <w:rPr/>
        <w:t>ⱸ⎻</w:t>
      </w:r>
      <w:r>
        <w:rPr/>
        <w:t>䑀椸</w:t>
      </w:r>
      <w:r>
        <w:rPr/>
        <w:t>ꗂ</w:t>
      </w:r>
      <w:r>
        <w:rPr/>
        <w:t>敁뽵♣쉘捡漤䬶漽㵹坣䵟</w:t>
      </w:r>
      <w:r>
        <w:rPr/>
        <w:t>ꥆ</w:t>
      </w:r>
      <w:r>
        <w:rPr/>
        <w:t>믂䜲悡楂䉬䌹䃍颥轚㩡깵磂剨㩫쉳烂痂㧂漦싂硲㔱숵쉄⍗</w:t>
      </w:r>
      <w:r>
        <w:rPr/>
        <w:t>꧂</w:t>
      </w:r>
      <w:r>
        <w:rPr/>
        <w:t>教倵偊䴦亥圮撡彙뮮㶩쉉㣂⥾伦䌵塈凃䗂㵩쉕슮䙊婙㑊䝟繪幊捧칰繍㩞⒡㙮㖮椮쉞쉺煆㪻ノ囂瘺匸꥕쉒娪䱦䙔㵺뭲카浾漹冻㉀␨숸窩䁷浑ꍈ夯㭑愤䴪䵃⍦煙ꌭ怰묱⾿塄態䣎㏂畘匷姂樬でꎵ</w:t>
      </w:r>
      <w:r>
        <w:rPr/>
        <w:t>⡃</w:t>
      </w:r>
      <w:r>
        <w:rPr/>
        <w:t>쉭</w:t>
      </w:r>
      <w:r>
        <w:rPr/>
        <w:t>ꤱ</w:t>
      </w:r>
      <w:r>
        <w:rPr/>
        <w:t>猰걇⿂睮⼳玘䎻㉘떵䑙</w:t>
      </w:r>
      <w:r>
        <w:rPr/>
        <w:t>ꤤ</w:t>
      </w:r>
      <w:r>
        <w:rPr/>
        <w:t>池䘺䁀噫쉅쌣녢捄뼦䡫摒纏쉆硳ㅡ兵丫꥗긽㵔딴繴䑦繧挻枩㕲쉉싂쉐娰圹쌵嚵圊䅒꺩㜻껂</w:t>
      </w:r>
      <w:r>
        <w:rPr/>
        <w:t>ⵢ</w:t>
      </w:r>
      <w:r>
        <w:rPr/>
        <w:t>䝖痂嗃坁慠쵕卌瑯ꌤ奀␨繑卑䅃敶〉␪⥁勍꺥㏂竂㬪ꌪ㆏浮ꌫ쉁浅⒬㵚ꥦ椬䩵㥁ꍮ⵵㌦</w:t>
      </w:r>
      <w:r>
        <w:rPr/>
        <w:t>ꖮ</w:t>
      </w:r>
      <w:r>
        <w:rPr/>
        <w:t>滂땹捨갸</w:t>
      </w:r>
      <w:r>
        <w:rPr/>
        <w:t>꧂</w:t>
      </w:r>
      <w:r>
        <w:rPr/>
        <w:t>깯쉩싂䚮㉬䝤싂皣䅎潯栤㔸䙤兘㩲쉏囍繐煏穾갫幇뽦깭瘵坘ꍗ㙸쉇繞㕤題収㵁☮</w:t>
      </w:r>
      <w:r>
        <w:rPr/>
        <w:t>Ⱬ</w:t>
      </w:r>
      <w:r>
        <w:rPr/>
        <w:t>㑐偋牙싂</w:t>
      </w:r>
      <w:r>
        <w:rPr/>
        <w:t>ⵐ</w:t>
      </w:r>
      <w:r>
        <w:rPr/>
        <w:t>顁晇숣╚囂쎩灤坏獃堹杪ꆮ噩숲䑳쉮㭷怦쎥晵⥗</w:t>
      </w:r>
      <w:r>
        <w:rPr/>
        <w:t>Ɽ</w:t>
      </w:r>
      <w:r>
        <w:rPr/>
        <w:t>啑⚏⾏桁⶘址磂쉳晃塡堷뭭䯂㍊꥕⽭숫睰栲㶿놩㉭숳伬焪㍔㕵灗䥑㖩卄䕹⚡䦥汇슩⹦䕉婰뽓⨸◂佾㭩♊쉶쉰䲡牬㜬竍깖杤⺘슥磂쉆輻灔䟂慬슡♢䍞椮伯㡌溏畲◂숲伫捍䢥⨫ꍗ棂瑨⭉未敆쉙毂牲ㄨ꺬쉦焩䨣</w:t>
      </w:r>
      <w:r>
        <w:rPr/>
        <w:t>ⵐ</w:t>
      </w:r>
      <w:r>
        <w:rPr/>
        <w:t>杏票⍓╈ꍅ㮏⮏䤳䕍㖘咣潨敩圫⩯拂権濂欱癟</w:t>
      </w:r>
      <w:r>
        <w:rPr/>
        <w:t>ⵖ</w:t>
      </w:r>
      <w:r>
        <w:rPr/>
        <w:t>싂㝉컂桀毂眵迂兟卷䵫橵썊ㅙ偌頪頥ꌳ䰹䁡㌪嘲녞ㄥ㩹捶殣恊☷떿槂儳繅쵰先婙②㥦擂⨪㍂橥䞥婷䦡搫</w:t>
      </w:r>
      <w:r>
        <w:rPr/>
        <w:t>⡄</w:t>
      </w:r>
      <w:r>
        <w:rPr/>
        <w:t>슏쉟唴䙧쉸䍯ㄻ椪幦</w:t>
      </w:r>
      <w:r>
        <w:rPr/>
        <w:t>⡯</w:t>
      </w:r>
      <w:r>
        <w:rPr/>
        <w:t>䪩䉊䄪㬦</w:t>
      </w:r>
      <w:r>
        <w:rPr/>
        <w:t>ꦏ</w:t>
      </w:r>
      <w:r>
        <w:rPr/>
        <w:t>뭤睚栲쉑礪㘺縪춘癐쉏㵶潤슿杪곂兾爬嘣呠㉺䍱䖵樨㠳㪥倽⯂湩䌪⨩⨭剨偃숻⩀敬燂姂⸥冩倣捔晒뽮嫂戨擂櫍獗녃炏怩⬪⚘磂榩恱熬⵩㵪奍䅗♨呖㵦숣⾱顯嘹</w:t>
      </w:r>
      <w:r>
        <w:rPr/>
        <w:t>ꤥ</w:t>
      </w:r>
      <w:r>
        <w:rPr/>
        <w:t>熥枡쵇晈ꌹ쉉쉌䤰걁䉲幐捳摾灘슱딸ꥯ畗彋㢬䑹吻珂③剀㵔䑦</w:t>
      </w:r>
      <w:r>
        <w:rPr/>
        <w:t>ꕥ</w:t>
      </w:r>
      <w:r>
        <w:rPr/>
        <w:t>䵃呙⬣뽀䑹睺湦瓂</w:t>
      </w:r>
      <w:r>
        <w:rPr/>
        <w:t>ⱃ</w:t>
      </w:r>
      <w:r>
        <w:rPr/>
        <w:t>뽦晃摒⯂狂圥硠숪䈮싂剮숣壍슬剖⹎桋쉒㝉ꎘ⭁犩㴩⵺</w:t>
      </w:r>
      <w:r>
        <w:rPr/>
        <w:t>ꥆ</w:t>
      </w:r>
      <w:r>
        <w:rPr/>
        <w:t>偫⍭㡔旂婕䉫깐䜤媏杔檿⽆뗂爫垻彆숪灙</w:t>
      </w:r>
      <w:r>
        <w:rPr/>
        <w:t>ⳍ</w:t>
      </w:r>
      <w:r>
        <w:rPr/>
        <w:t>痂䞱㜻쵱睦ꎏ睤枩楘ꅞ䭮玡亡촦坱卍㥡灲䍧䜶祤쉅碮䑣檮䮥兊灮椸奦硺㷃瑪쵁拂⴪䝫숩橋깸甽⌸払歶쉱㡤䡹廂瘪癩甯䳃頲䍵暮啀</w:t>
      </w:r>
      <w:r>
        <w:rPr/>
        <w:t>⡂</w:t>
      </w:r>
      <w:r>
        <w:rPr/>
        <w:t>睌㍀輦䱟啰䜭녮숵䞱晣</w:t>
      </w:r>
      <w:r>
        <w:rPr/>
        <w:t>ꦵ</w:t>
      </w:r>
      <w:r>
        <w:rPr/>
        <w:t>䉢㣂倪췎</w:t>
      </w:r>
      <w:r>
        <w:rPr/>
        <w:t>ⵒ</w:t>
      </w:r>
      <w:r>
        <w:rPr/>
        <w:t>쉍䍚刳㜊䅍囂⺬报⩳걑䌪樣咻搴㭨椬瑖䓂㴤슏其琦ꥪ䱢䯂㑶㘯佮䥑倽㭅숷槂녔䦵숹奯⫎㥯㩙⾱쉬䣂뽢⹃㡭勂㌴恧䥗佦ꥨ倣쉹悡公䱠㉲汖</w:t>
      </w:r>
      <w:r>
        <w:rPr/>
        <w:t>ꔤ</w:t>
      </w:r>
      <w:r>
        <w:rPr/>
        <w:t>촲捞秂꥖㝢枮搦뇃㝫䕮쉂䐱癡㙙䱈㷃썲ꆩ쉤瀲쉄ꅆ㵨搦㌨扑焻츽煂䠷䅐숶漻灷㴯犻穞瀤偺㐨넸숪瀲쉁佯┩匶㐳潸숥顉㙱へ垬</w:t>
      </w:r>
      <w:r>
        <w:rPr/>
        <w:t>ꕕ</w:t>
      </w:r>
      <w:r>
        <w:rPr/>
        <w:t>⼣洱轐</w:t>
      </w:r>
      <w:r>
        <w:rPr/>
        <w:t>ꔯ</w:t>
      </w:r>
      <w:r>
        <w:rPr/>
        <w:t>塣㉸쉺桕夭祺䩔䜥싂⥰䤦▏傮䍌┨쉞⒡剴扞䅆瑥棍㍠敁쵧䅘繾⥂㙟</w:t>
      </w:r>
      <w:r>
        <w:rPr/>
        <w:t>ⱱ</w:t>
      </w:r>
      <w:r>
        <w:rPr/>
        <w:t>冏䑯쉔厣䷂恗埂썵䅔狂䎱깪䢿ꏂ㙐</w:t>
      </w:r>
      <w:r>
        <w:rPr/>
        <w:t>ⵢ</w:t>
      </w:r>
      <w:r>
        <w:rPr/>
        <w:t>渪忂潗쉡願ꅎ땺灐昪⩾廂♒凂偰㨨㑣扞┹쉒묫ꥺ䑭컂걖싂쉸昵뭵估县ꌲ⵫干繪帱╊牠뽮噵䍊氪磂洪싂辡癟䑵䚥毂䄷깱㈪♯焸䭡㭑㍠깉杓歆</w:t>
      </w:r>
      <w:r>
        <w:rPr/>
        <w:t>꤯</w:t>
      </w:r>
      <w:r>
        <w:rPr/>
        <w:t>秂揍췂⸩╁묥槂⌴捕쉍쉋い</w:t>
      </w:r>
      <w:r>
        <w:rPr/>
        <w:t>⡋⑊</w:t>
      </w:r>
      <w:r>
        <w:rPr/>
        <w:t>潖쌤捘佨쉧⑔㙧쉸䍆歐轡啂䝊♉␲炱乺㉒係㭦쉲彺汌䭵㕆䍥╭䥃癴䅪⑮넶</w:t>
      </w:r>
      <w:r>
        <w:rPr/>
        <w:t>ⲩ</w:t>
      </w:r>
      <w:r>
        <w:rPr/>
        <w:t>眥䁮唽ㄨ녳梬轚⏃⬽⬤䜶문浣ꥪ橧㜷祒䭙燂쵥촥슣䟃顐㥦歮쵀숱♭潙牬玩影ど咘求㙓坷쉚숬쉃瑶妮⍔⭀숩숣朣䵩䅆浅瀣斩杚嘦䟂䕇幊㪡沘癘ꏂ参䢿瘻牋村⑯煂㉲橨칌㚮㒥励쉓桟쎏</w:t>
      </w:r>
      <w:r>
        <w:rPr/>
        <w:t>ꕷ</w:t>
      </w:r>
      <w:r>
        <w:rPr/>
        <w:t>䍶橙弩</w:t>
      </w:r>
      <w:r>
        <w:rPr/>
        <w:t>ꕋ</w:t>
      </w:r>
      <w:r>
        <w:rPr/>
        <w:t>㉙⧂㛂䉈</w:t>
      </w:r>
      <w:r>
        <w:rPr/>
        <w:t>ꦣ</w:t>
      </w:r>
      <w:r>
        <w:rPr/>
        <w:t>盂쵷濃づ깘</w:t>
      </w:r>
      <w:r>
        <w:rPr/>
        <w:t>ⱓ</w:t>
      </w:r>
      <w:r>
        <w:rPr/>
        <w:t>쵠뼯</w:t>
      </w:r>
      <w:r>
        <w:rPr/>
        <w:t>ꕯ</w:t>
      </w:r>
      <w:r>
        <w:rPr/>
        <w:t>ヂ捆㩸弴칦楳繈洱顎슬䡟⼦瀩轈㓍㑔ㆡ⸴</w:t>
      </w:r>
      <w:r>
        <w:rPr/>
        <w:t>꤯</w:t>
      </w:r>
      <w:r>
        <w:rPr/>
        <w:t>獲灀夻䕍ꥲ带㑲慃煙쉭䕺쉥凃⧂깭卦㘷湶毂奍숥轂ォ迂噺䝁㩱嘰呁䡪づ쉕䀶渹煾⽞䅎㤷㍂㜰獺祠輪⸰弲墣䮬禩幬冘塤㕕奷칑䐪恶汥</w:t>
      </w:r>
      <w:r>
        <w:rPr/>
        <w:t>ⵖꔴ</w:t>
      </w:r>
      <w:r>
        <w:rPr/>
        <w:t>䂵摭桖쵰䨹洷娹䐯䆩</w:t>
      </w:r>
      <w:r>
        <w:rPr/>
        <w:t>ꤵ</w:t>
      </w:r>
      <w:r>
        <w:rPr/>
        <w:t>䁩剬硢쉆㨤滂䐲祴䩑攱䈵ꇂ㭦旂犻楖璡乀숪䬷␦녹쉵䬮쉏㡉</w:t>
      </w:r>
      <w:r>
        <w:rPr/>
        <w:t>⡣</w:t>
      </w:r>
      <w:r>
        <w:rPr/>
        <w:t>橃ぢ歐</w:t>
      </w:r>
      <w:r>
        <w:rPr/>
        <w:t>ꕈ</w:t>
      </w:r>
      <w:r>
        <w:rPr/>
        <w:t>旂榱灏깺숫칐㟂唱䍱怨⤫☭癴㜴全㒥姎싂颮뭏㠶穥⩩㝟渺䭰朊䤶</w:t>
      </w:r>
      <w:r>
        <w:rPr/>
        <w:t>ⵆ⥌</w:t>
      </w:r>
      <w:r>
        <w:rPr/>
        <w:t>徻⭌㉁兟堻䮏瑙䔸祄䅫䑱頲㑹</w:t>
      </w:r>
      <w:r>
        <w:rPr/>
        <w:t>⡱</w:t>
      </w:r>
      <w:r>
        <w:rPr/>
        <w:t>䱙晟散숮啭䁖싂</w:t>
      </w:r>
      <w:r>
        <w:rPr/>
        <w:t>ꥆ</w:t>
      </w:r>
      <w:r>
        <w:rPr/>
        <w:t>䥊䕟喬捐䑧哂㝴ㆱ佐嚮欬呃煙杣</w:t>
      </w:r>
      <w:r>
        <w:rPr/>
        <w:t>Ⳏ</w:t>
      </w:r>
      <w:r>
        <w:rPr/>
        <w:t>稫煗欳땲㖣꥘ひ슿敐煚獘뽭兵协⛎槂⬺䰺湔䍐</w:t>
      </w:r>
      <w:r>
        <w:rPr/>
        <w:t>꥓☴</w:t>
      </w:r>
      <w:r>
        <w:rPr/>
        <w:t>념껃太㩮①栰㴤样쉇癇䟃䅋潸떥쉫</w:t>
      </w:r>
      <w:r>
        <w:rPr/>
        <w:t>ꖬ</w:t>
      </w:r>
      <w:r>
        <w:rPr/>
        <w:t>䵆ノ㨸唵쉏╟㖥쎏䂘幧㬪灪䉸숵숩㠪漲煪⯂充땓</w:t>
      </w:r>
      <w:r>
        <w:rPr/>
        <w:t>⣂</w:t>
      </w:r>
      <w:r>
        <w:rPr/>
        <w:t>癭䅘</w:t>
      </w:r>
      <w:r>
        <w:rPr/>
        <w:t>ꥄ</w:t>
      </w:r>
      <w:r>
        <w:rPr/>
        <w:t>顄佉뽎柂㕭呒㘻䈲獋埂</w:t>
      </w:r>
      <w:r>
        <w:rPr/>
        <w:t>ⷂ</w:t>
      </w:r>
      <w:r>
        <w:rPr/>
        <w:t>ⰶ⢮</w:t>
      </w:r>
      <w:r>
        <w:rPr/>
        <w:t>䍳㚱癀㘹太⺻䔸妬쉲쉙䅭㙤㉺㭖쉏燂슘䕬椩쉪媏乨쉾佐␨擂⸫䕙仂ꄣ䵍쉖晉繖㍋▏戦⚩⽥묥摱뭾偰⨩䕩湔겱䩨뽯勂坦녑숪㉖刦吪쉦</w:t>
      </w:r>
      <w:r>
        <w:rPr/>
        <w:t>⡁</w:t>
      </w:r>
      <w:r>
        <w:rPr/>
        <w:t>ꕄ</w:t>
      </w:r>
      <w:r>
        <w:rPr/>
        <w:t>䌫⮡썑딪啮え쉙뭐컃⬩◂묷쉤</w:t>
      </w:r>
      <w:r>
        <w:rPr/>
        <w:t>⣂</w:t>
      </w:r>
      <w:r>
        <w:rPr/>
        <w:t>㘪걱瑒䲵䑨䥁䭞쉭妻兦ガ숺頶曂瘪杚쵂潰쎏睕☯瑹濃坔⏂</w:t>
      </w:r>
      <w:r>
        <w:rPr/>
        <w:t>⣂</w:t>
      </w:r>
      <w:r>
        <w:rPr/>
        <w:t>录欭⍠ㅖ䙄樳땏佃幀䢮ꥺ㭄</w:t>
      </w:r>
      <w:r>
        <w:rPr/>
        <w:t>ꦻ⩃</w:t>
      </w:r>
      <w:r>
        <w:rPr/>
        <w:t>潚ꄳ捹捤쉅晹슩땠址李쉍䑪健䑖猭⽖녃</w:t>
      </w:r>
      <w:r>
        <w:rPr/>
        <w:t>ⱔ</w:t>
      </w:r>
      <w:r>
        <w:rPr/>
        <w:t>䄯䬦䱅쉖漥녕⻂╂⍲䑆㡙㕭刴奭摺夵㘰桹璩싂慌㡸</w:t>
      </w:r>
      <w:r>
        <w:rPr/>
        <w:t>ꤵ</w:t>
      </w:r>
      <w:r>
        <w:rPr/>
        <w:t>牌㕾㛎⮮縲뼵氪幁䓂輶긴⍂䌲乥㐻⿂穡潮昰ㄺ怭싂묻棂습⽅㉱昷ㅲ⭕䍍㶬噔</w:t>
      </w:r>
      <w:r>
        <w:rPr/>
        <w:t>ꕃ꧂</w:t>
      </w:r>
      <w:r>
        <w:rPr/>
        <w:t>眷♯카丬깠㞵ꄭ䵄創䅞繂輸㍀䉬爰쵂楳ㅢ</w:t>
      </w:r>
      <w:r>
        <w:rPr/>
        <w:t>ꕚ</w:t>
      </w:r>
      <w:r>
        <w:rPr/>
        <w:t>颏䍔촵㴳桓穨촻</w:t>
      </w:r>
      <w:r>
        <w:rPr/>
        <w:t>ⴳ⩑</w:t>
      </w:r>
      <w:r>
        <w:rPr/>
        <w:t>Ⱚ</w:t>
      </w:r>
      <w:r>
        <w:rPr/>
        <w:t>㟂</w:t>
      </w:r>
      <w:r>
        <w:rPr/>
        <w:t>ꕾ</w:t>
      </w:r>
      <w:r>
        <w:rPr/>
        <w:t>갽썅䁕⌱䙞㙱㷂㤣㙂燂⮩汢䝱⩎⽥汘䍬敲忂㴤숴䠮⍡䅱숭奭ꥵ轁喱晁</w:t>
      </w:r>
      <w:r>
        <w:rPr/>
        <w:t>ⵍ</w:t>
      </w:r>
      <w:r>
        <w:rPr/>
        <w:t>곂䡚䱡塒쉢넥执䩵⼮當쉍偭轫彣睄㴰㣂睢⨦串珂㓂佹丨輺ꎏ䎘㭧쉦㐱⩇⒡┩녖汯顲㵭ㄶ頯佡슩쉓⑱䑢⿎卸帱枿슱䁤⸣辻䰩䝎㍗㭣⩆㋂㐪⫂䳍纘쉃牴ヂ婏⥮쉠쉴穩믂樤캥㌺䀷呕䐴쉁꤮╷숬㕔갣㩗딣氶⚿畗奺繺㉨甮⨶쉂쉀뗂䥱㬨㢿</w:t>
      </w:r>
      <w:r>
        <w:rPr/>
        <w:t>ⶩ</w:t>
      </w:r>
      <w:r>
        <w:rPr/>
        <w:t>긶勎</w:t>
      </w:r>
      <w:r>
        <w:rPr/>
        <w:t>ⴣ</w:t>
      </w:r>
      <w:r>
        <w:rPr/>
        <w:t>摟ꥷ圲唴쉯쉧焴㙤當㠻딸颣곂柂潷쎿⌽</w:t>
      </w:r>
      <w:r>
        <w:rPr/>
        <w:t>꤭</w:t>
      </w:r>
      <w:r>
        <w:rPr/>
        <w:t>惂卑䉓㕆男䍺䅎㑓癪塐쎥戦녔殿呙捐넫兄硊捋䁴殮䱮숊汄⭠丵瑊䁁䅂則쵱䀹땏䥔悏ꅒ佺剚凂灒㯂䡔硆⌸绂僂剙㞵癥䋂是䅣땋瑂뼲컂⹮</w:t>
      </w:r>
      <w:r>
        <w:rPr/>
        <w:t>ⵉ</w:t>
      </w:r>
      <w:r>
        <w:rPr/>
        <w:t>뽆䡟⭟䙷浧㠶␩㟂恁栯扚䥞캱眺䲮</w:t>
      </w:r>
      <w:r>
        <w:rPr/>
        <w:t>ꥍ⥎</w:t>
      </w:r>
      <w:r>
        <w:rPr/>
        <w:t>䰳숲䑞噁縨⺱㢻ㅣ⸮佢橮顄䴸呺⹅⥹㋂灪戥쉐支婎쉑獳㐥幷⤰숮婣䴮祣ꅾ㴽婸⩉⼱祓飂産幑䁙娬ꥥ㡨懂頸癠祅㭆摙煥</w:t>
      </w:r>
      <w:r>
        <w:rPr/>
        <w:t>ꥊ</w:t>
      </w:r>
      <w:r>
        <w:rPr/>
        <w:t>썓湾壍㭁亩㩈奮쏂숳╊㥆⩲婞䈪暻䡶㋂煰⪥妿싂䜨琽氹㪥긵♹抬劬뇂쉱桠滂眹㈽촣瑸偦䱫昭弹</w:t>
      </w:r>
      <w:r>
        <w:rPr/>
        <w:t>ꔵ</w:t>
      </w:r>
      <w:r>
        <w:rPr/>
        <w:t>녺摙쉧枱櫂ꌦ⭾哂涩倫灂楎杳츶匳쉢株䀨⼯㋂⩅器䀱盂넴牌楰숸坕쌱嚏⩺</w:t>
      </w:r>
      <w:r>
        <w:rPr/>
        <w:t>⣂</w:t>
      </w:r>
      <w:r>
        <w:rPr/>
        <w:t>쉟当礱ꌽ瘰䁉浬㒡쉑⩖湖숸숮㴫㦱㭌쉳こ⩥琻䌺♮恥流╅晔쉳焪숬噬숤떘╾嗎埂畈⽠㩃卡槂塳</w:t>
      </w:r>
      <w:r>
        <w:rPr/>
        <w:t>Ⳃ</w:t>
      </w:r>
      <w:r>
        <w:rPr/>
        <w:t>摹䇍꺘㔩䭨㡣磂晚庿뽂祺쏂걐䬱㕔畡祥쉭獉숷぀숫瓎㐱쉷灟権⥁䘻坭硸溘◍쉏輽佲쉠獮딽쎥⌺쉌場烂▥係╯楊䋍ꄨ玥暿ꇂ䮣敃慷夷殬轈슮轵걩摣</w:t>
      </w:r>
      <w:r>
        <w:rPr/>
        <w:t>ⱉ</w:t>
      </w:r>
      <w:r>
        <w:rPr/>
        <w:t>轆</w:t>
      </w:r>
      <w:r>
        <w:rPr/>
        <w:t>ꔹ</w:t>
      </w:r>
      <w:r>
        <w:rPr/>
        <w:t>⺵樱걤䊩塄嫂䍦숺뿂㑁칲슩頲噄浅⭌䝸掬䩏ヂ極ꍫ体䵴묤䙲捍쉰⺡ꍞ䵉浙숺㝑湇쉤촪숻䝵䝣惂䁱㝠㙣柂癤㨥쏍瑑㧂扗뼮㌺䩞母⪿啌低界䋂剔쎏슡䝎傥眸㨴䐵</w:t>
      </w:r>
      <w:r>
        <w:rPr/>
        <w:t>ꕁ</w:t>
      </w:r>
      <w:r>
        <w:rPr/>
        <w:t>썊䨽ꍕ轖㇂숪㋂瑠侱⍥䕇䝱춏</w:t>
      </w:r>
      <w:r>
        <w:rPr/>
        <w:t>⣂</w:t>
      </w:r>
      <w:r>
        <w:rPr/>
        <w:t>㢘澿焲䡌䍒矂冮助偐⎩⧂潞棂坚婒捊洫䐰뾣埍渱䤫搦潞긬䁂攺䈽㈬⸪坓㒬滂ꅃ♠쉹㇎穌⨩琨㩮犬䇎쉮쉀嘬ぞ幕秃칎占㞵⮥剭캡湬㵵恠쉘싎</w:t>
      </w:r>
      <w:r>
        <w:rPr/>
        <w:t>ⵅ</w:t>
      </w:r>
      <w:r>
        <w:rPr/>
        <w:t>睂⚬뭒䅚⽡쉡쉂ど杢橁숵곂伸땟</w:t>
      </w:r>
      <w:r>
        <w:rPr/>
        <w:t>ⰰ</w:t>
      </w:r>
      <w:r>
        <w:rPr/>
        <w:t>ぐ沥</w:t>
      </w:r>
      <w:r>
        <w:rPr/>
        <w:t>⡂</w:t>
      </w:r>
      <w:r>
        <w:rPr/>
        <w:t>숴⒏䭕㨻乸쉠쌯ꅣ쉠毂灥ㆮ⽐燂㪩⹍昵癐</w:t>
      </w:r>
      <w:r>
        <w:rPr/>
        <w:t>ꔪ</w:t>
      </w:r>
      <w:r>
        <w:rPr/>
        <w:t>廂枏䡠╶啺⍇⹚湱</w:t>
      </w:r>
      <w:r>
        <w:rPr/>
        <w:t>Ⱙ</w:t>
      </w:r>
      <w:r>
        <w:rPr/>
        <w:t>뾬⩀숦橣쌹㉊睋뭍敾廃㷂</w:t>
      </w:r>
      <w:r>
        <w:rPr/>
        <w:t>ꕦ⭰</w:t>
      </w:r>
      <w:r>
        <w:rPr/>
        <w:t>漮洴慨숪㣂略啘ꅢ栥歃ㄶ</w:t>
      </w:r>
      <w:r>
        <w:rPr/>
        <w:t>⢱</w:t>
      </w:r>
      <w:r>
        <w:rPr/>
        <w:t>쉓牥䩾칸权쉉⪮갭戥堊剧걣晷ꍚ⻂竎䣃噞⌫窏拂⫃㝷</w:t>
      </w:r>
      <w:r>
        <w:rPr/>
        <w:t>ⴣ</w:t>
      </w:r>
      <w:r>
        <w:rPr/>
        <w:t>묰枩䑪쉆祮才䍰䄣</w:t>
      </w:r>
      <w:r>
        <w:rPr/>
        <w:t>⠷⑩</w:t>
      </w:r>
      <w:r>
        <w:rPr/>
        <w:t>ⵯ</w:t>
      </w:r>
      <w:r>
        <w:rPr/>
        <w:t>㝲㭨⤪歆쉹㝅습侵쉢䍎⦏䃂乇浪輶쎣噹䦵싂硪儷䉲숷亩穚㠶♤䉡쉙⍖⼸夶熡伸⽙</w:t>
      </w:r>
      <w:r>
        <w:rPr/>
        <w:t>⡫</w:t>
      </w:r>
      <w:r>
        <w:rPr/>
        <w:t>煵⛂彳捭䌣썹熮塇晪䩈쉕兺幮碘㓂䥷皻䓂礦瑱祟啘쉷칂䴴㗂潤畹땊긽쵢礯渴灍⹆㍱飂彷쉏♐뇃桉猻梻쵳⮻婊頭哂堬戭䯂圷塅䝱䡘㎻</w:t>
      </w:r>
      <w:r>
        <w:rPr/>
        <w:t>ⴵ</w:t>
      </w:r>
      <w:r>
        <w:rPr/>
        <w:t>땧ꄻ㎘噖</w:t>
      </w:r>
      <w:r>
        <w:rPr/>
        <w:t>ⷂ</w:t>
      </w:r>
      <w:r>
        <w:rPr/>
        <w:t>숷楚</w:t>
      </w:r>
      <w:r>
        <w:rPr/>
        <w:t>ⱳ</w:t>
      </w:r>
      <w:r>
        <w:rPr/>
        <w:t>쉶硃敌</w:t>
      </w:r>
      <w:r>
        <w:rPr/>
        <w:t>ꔺ</w:t>
      </w:r>
      <w:r>
        <w:rPr/>
        <w:t>眶䉐㜵슱䵗坤㍅㍸天뽤㩕⑌け⥁㶩䱊숵쉬▿╭僂桩䤭</w:t>
      </w:r>
      <w:r>
        <w:rPr/>
        <w:t>ⱋ</w:t>
      </w:r>
      <w:r>
        <w:rPr/>
        <w:t>塍汚憥檩┰㐰术쎘숣噹溻ꍁ顊㕏吣</w:t>
      </w:r>
      <w:r>
        <w:rPr/>
        <w:t>ꦱ</w:t>
      </w:r>
      <w:r>
        <w:rPr/>
        <w:t>楟ꥵ싂⌣⽃딥䐪橸</w:t>
      </w:r>
      <w:r>
        <w:rPr/>
        <w:t>⡴</w:t>
      </w:r>
      <w:r>
        <w:rPr/>
        <w:t>㙫䁅轹攬</w:t>
      </w:r>
      <w:r>
        <w:rPr/>
        <w:t>ⱨⲻ</w:t>
      </w:r>
      <w:r>
        <w:rPr/>
        <w:t>眸晇潏쉔⑎⨪攪捚丰</w:t>
      </w:r>
      <w:r>
        <w:rPr/>
        <w:t>Ⱡ</w:t>
      </w:r>
      <w:r>
        <w:rPr/>
        <w:t>稶꺣䩰⛂轂牲ご⭾㈺㵢뭢䆿䬫㤦</w:t>
      </w:r>
      <w:r>
        <w:rPr/>
        <w:t>⡓</w:t>
      </w:r>
      <w:r>
        <w:rPr/>
        <w:t>믃</w:t>
      </w:r>
      <w:r>
        <w:rPr/>
        <w:t>Ᵽ</w:t>
      </w:r>
      <w:r>
        <w:rPr/>
        <w:t>乌쉒㏂䨣숩슏欺</w:t>
      </w:r>
      <w:r>
        <w:rPr/>
        <w:t>ꕕ</w:t>
      </w:r>
      <w:r>
        <w:rPr/>
        <w:t>겻䢘橱佭걃呏뭲䁄⩟䲏䵵ꥪ侥⑈쉩泂슩</w:t>
      </w:r>
      <w:r>
        <w:rPr/>
        <w:t>ⴳ</w:t>
      </w:r>
      <w:r>
        <w:rPr/>
        <w:t>㙷䔺漭縴쉓♏張⹵傿슻嘭纘싂ざ截刺䙯㞬惂渪슣</w:t>
      </w:r>
      <w:r>
        <w:rPr/>
        <w:t>ꕑ</w:t>
      </w:r>
      <w:r>
        <w:rPr/>
        <w:t>쎏㝂㙄畗娯쉏亩奶癖慄縪⛂坶氣础</w:t>
      </w:r>
      <w:r>
        <w:rPr/>
        <w:t>ⴣ</w:t>
      </w:r>
      <w:r>
        <w:rPr/>
        <w:t>偁䅐体☰湈轨㋍꥕偱䴺㝊넫⺏ꍸ幎櫂䍊汋</w:t>
      </w:r>
      <w:r>
        <w:rPr/>
        <w:t>⠭</w:t>
      </w:r>
      <w:r>
        <w:rPr/>
        <w:t>䫂轓䛂칵숱䍃㡸぀⤵♱顒㓂啐䭓숽啞偦㨮쉪䈫冣咩ㆡ杔䝤뽉숵쉀櫂咩智剺偐搸㴽숯쉆㈶䍐栥⹱呵攽쉉慊く凂</w:t>
      </w:r>
      <w:r>
        <w:rPr/>
        <w:t>ꕣ</w:t>
      </w:r>
      <w:r>
        <w:rPr/>
        <w:t>㮱然玮炻⥘숳姎⿂칭⑔⧂컂曂㈯僎⩥䬯扬汗㙤轓攨楠䜱汈싂乺쵁떥㡷偑软쌹ꍡ戦⩅夻䨯㡂㏂席癀㶮䱬⹓啢顬㭤佾䌥㑑ꍋ㐵偈恍縮䩸䐹㥔摒㬮煄䵀㚏〲勃</w:t>
      </w:r>
      <w:r>
        <w:rPr/>
        <w:t>ⷂ</w:t>
      </w:r>
      <w:r>
        <w:rPr/>
        <w:t>촤</w:t>
      </w:r>
      <w:r>
        <w:rPr/>
        <w:t>Ⱕ⭳</w:t>
      </w:r>
      <w:r>
        <w:rPr/>
        <w:t>穥繨牟⩬긤橒녠츣</w:t>
      </w:r>
      <w:r>
        <w:rPr/>
        <w:t>⡳</w:t>
      </w:r>
      <w:r>
        <w:rPr/>
        <w:t>庣뽘숦숷뭫</w:t>
      </w:r>
      <w:r>
        <w:rPr/>
        <w:t>ⱎ</w:t>
      </w:r>
      <w:r>
        <w:rPr/>
        <w:t>心渤♆愲剹</w:t>
      </w:r>
      <w:r>
        <w:rPr/>
        <w:t>ꥂ</w:t>
      </w:r>
      <w:r>
        <w:rPr/>
        <w:t>堲쉕獑祪䑗壂ꍟ捊䝗娸㕩㑈棂灾轍狂摮땯䃂䃂硩匸牁榮뾿㵑吴幊</w:t>
      </w:r>
      <w:r>
        <w:rPr/>
        <w:t>ⱥ</w:t>
      </w:r>
      <w:r>
        <w:rPr/>
        <w:t>ㅬ⭆㡥</w:t>
      </w:r>
      <w:r>
        <w:rPr/>
        <w:t>ⰷ</w:t>
      </w:r>
      <w:r>
        <w:rPr/>
        <w:t>䜤䕥捶瘹奁䱬╾浆坞숯썞갥걤瑨䛂</w:t>
      </w:r>
      <w:r>
        <w:rPr/>
        <w:t>ⲱ</w:t>
      </w:r>
      <w:r>
        <w:rPr/>
        <w:t>灁㩄⍇冱潎</w:t>
      </w:r>
      <w:r>
        <w:rPr/>
        <w:t>ꔰ</w:t>
      </w:r>
      <w:r>
        <w:rPr/>
        <w:t>圪䙯뼶⵭灤风쉤卑㪩牪唥ㄹ</w:t>
      </w:r>
      <w:r>
        <w:rPr/>
        <w:t>ꤽ</w:t>
      </w:r>
      <w:r>
        <w:rPr/>
        <w:t>歂ꄺ⸥牌껂쵞</w:t>
      </w:r>
      <w:r>
        <w:rPr/>
        <w:t>ꖣ</w:t>
      </w:r>
      <w:r>
        <w:rPr/>
        <w:t>㵠숊妿</w:t>
      </w:r>
      <w:r>
        <w:rPr/>
        <w:t>⢣⹪</w:t>
      </w:r>
      <w:r>
        <w:rPr/>
        <w:t>礪畚堳癵佹⌨</w:t>
      </w:r>
      <w:r>
        <w:rPr/>
        <w:t>ꔭ</w:t>
      </w:r>
      <w:r>
        <w:rPr/>
        <w:t>䴬喡㡃浨癸칲쉚</w:t>
      </w:r>
      <w:r>
        <w:rPr/>
        <w:t>⠽♮</w:t>
      </w:r>
      <w:r>
        <w:rPr/>
        <w:t>睳⚣南䆩䑶䕎偦婃녊⚻睚㧂歬쉁瑇</w:t>
      </w:r>
      <w:r>
        <w:rPr/>
        <w:t>ⱖ</w:t>
      </w:r>
      <w:r>
        <w:rPr/>
        <w:t>ㄮ㈣ꇂ曂懂뾵춏癇㓂㪥䕐吩剣䍏⩖</w:t>
      </w:r>
      <w:r>
        <w:rPr/>
        <w:t>⠳</w:t>
      </w:r>
      <w:r>
        <w:rPr/>
        <w:t>⼤㝌猪㭍顇奘⭡呧䄯깸弰汧汖쉇惍丱斻獌걕ꥩ녕뾘祶썎췂쉎砨债숷余亵</w:t>
      </w:r>
      <w:r>
        <w:rPr/>
        <w:t>ⱔ</w:t>
      </w:r>
      <w:r>
        <w:rPr/>
        <w:t>揂怱损汑畧㝌ꄸ嚩ꥫ桌䐳券⍲㠪敶땧⹑櫍啅썁쉢␴睶㭷㙬䙩믃쉑ꥦ啢㭆싂칔稱슻啤敄䙹內ㅳ</w:t>
      </w:r>
      <w:r>
        <w:rPr/>
        <w:t>ꦻ</w:t>
      </w:r>
      <w:r>
        <w:rPr/>
        <w:t>浄珎⍧</w:t>
      </w:r>
      <w:r>
        <w:rPr/>
        <w:t>ꗂ</w:t>
      </w:r>
      <w:r>
        <w:rPr/>
        <w:t>쌶㑵坉츻</w:t>
      </w:r>
      <w:r>
        <w:rPr/>
        <w:t>⡐</w:t>
      </w:r>
      <w:r>
        <w:rPr/>
        <w:t>乪樲䱡녙녶</w:t>
      </w:r>
      <w:r>
        <w:rPr/>
        <w:t>ⱗ</w:t>
      </w:r>
      <w:r>
        <w:rPr/>
        <w:t>㬩兏央䕔硁㉰㨣彈䲮묫䎬㙠扵歫彋䱔弽䆵津䰩畔ㆥ䯂⥮䕉슱㬷숯깦䍫係歕䅄歏愷塐㘺싂佶煄恅睎숻김</w:t>
      </w:r>
      <w:r>
        <w:rPr/>
        <w:t>꧂</w:t>
      </w:r>
      <w:r>
        <w:rPr/>
        <w:t>쉢</w:t>
      </w:r>
      <w:r>
        <w:rPr/>
        <w:t>Ɑ</w:t>
      </w:r>
      <w:r>
        <w:rPr/>
        <w:t>㵐弣녞䡂녪影</w:t>
      </w:r>
      <w:r>
        <w:rPr/>
        <w:t>ꤶ</w:t>
      </w:r>
      <w:r>
        <w:rPr/>
        <w:t>⡴</w:t>
      </w:r>
      <w:r>
        <w:rPr/>
        <w:t>摑温繰♒㊻싂깧꥚敢⤻슩恉쉈ꎥ⧍抻ㅚ䑗砳싂䙪㆏쉺네璡곎㇂칤䑆奓沣슩䱏쉳ꄷ䅇牫哂⭲晞塉硇㏂䖘嘮焨歎䷂쉙娴䨴佞㴣惂넲쎏㝀쉍⦣䤮믎</w:t>
      </w:r>
      <w:r>
        <w:rPr/>
        <w:t>⣂</w:t>
      </w:r>
      <w:r>
        <w:rPr/>
        <w:t>춵㭲婂⯃獚䩭浃婰㏂䡴쵥싂㙵췂⩂歺涿湹桕䉅哃㨩䦩札恎싂呟쉒硤硱╹㪱幟倪㋂䵅橪쉇╬㔨䕑㕗浑䕘冏祏쉣䖥槂㴩⑙桭뼻㬰䁰䀤潉熿</w:t>
      </w:r>
      <w:r>
        <w:rPr/>
        <w:t>ⵞ</w:t>
      </w:r>
      <w:r>
        <w:rPr/>
        <w:t>쉱싂</w:t>
      </w:r>
      <w:r>
        <w:rPr/>
        <w:t>ꦘ</w:t>
      </w:r>
      <w:r>
        <w:rPr/>
        <w:t>敤거偄皿塰䕂扂楪⏎弬ꥬ汹照칦갴♄浍嗍㒿亣⍢癳㭐幕㮿쉎ꍲ晸溩⌸硚걵⧂扁㌣뾥썊偍眥䬹䉔䩐쉚걄쉈⿂숪╙䣂摬兏帶┯䚩啃갯礤改㚵㷂晗ꥭ슩迂䉇歨⵸⬺䵎싃児㙖党升</w:t>
      </w:r>
      <w:r>
        <w:rPr/>
        <w:t>⠫</w:t>
      </w:r>
      <w:r>
        <w:rPr/>
        <w:t>䝁</w:t>
      </w:r>
      <w:r>
        <w:rPr/>
        <w:t>ⵁ</w:t>
      </w:r>
      <w:r>
        <w:rPr/>
        <w:t>㕐椨⩅</w:t>
      </w:r>
      <w:r>
        <w:rPr/>
        <w:t>ꤦ</w:t>
      </w:r>
      <w:r>
        <w:rPr/>
        <w:t>喡갮嚬㵫⍘轃㑃䭰牮</w:t>
      </w:r>
      <w:r>
        <w:rPr/>
        <w:t>ⷂꤵ</w:t>
      </w:r>
      <w:r>
        <w:rPr/>
        <w:t>甸牍犩繬坰う뭤欫晒뇂</w:t>
      </w:r>
      <w:r>
        <w:rPr/>
        <w:t>⡦</w:t>
      </w:r>
      <w:r>
        <w:rPr/>
        <w:t>爳⤦悿轰갺儱煠矂뽭쉄祑싃瀪넣攪䅠琭祷쵍杴숪焣甭眻</w:t>
      </w:r>
      <w:r>
        <w:rPr/>
        <w:t>ꤥ⥱</w:t>
      </w:r>
      <w:r>
        <w:rPr/>
        <w:t>⽰畘㑤ꥣ㬥㨯㚱睦⩈쎣⨫㭦뮏</w:t>
      </w:r>
      <w:r>
        <w:rPr/>
        <w:t>Ⲯ</w:t>
      </w:r>
      <w:r>
        <w:rPr/>
        <w:t>弯灒䙧⸩ꌷ畄㥒걮ꅇ䑷䱸梵眭剨뾥䳎樥숩쉹凂</w:t>
      </w:r>
      <w:r>
        <w:rPr/>
        <w:t>ꕺ</w:t>
      </w:r>
      <w:r>
        <w:rPr/>
        <w:t>쉯栨焸硔ꍸ⍀</w:t>
      </w:r>
      <w:r>
        <w:rPr/>
        <w:t>ⱞ</w:t>
      </w:r>
      <w:r>
        <w:rPr/>
        <w:t>栤</w:t>
      </w:r>
      <w:r>
        <w:rPr/>
        <w:t>ⴵ</w:t>
      </w:r>
      <w:r>
        <w:rPr/>
        <w:t>玩㉑塗埂睙癌㕹슘塨百</w:t>
      </w:r>
      <w:r>
        <w:rPr/>
        <w:t>ꕯ</w:t>
      </w:r>
      <w:r>
        <w:rPr/>
        <w:t>漴济㙖땬㍎숩硗㝑繳砊抮榱㩢쉪绂位桕⩯䱩儭榬쉺狂爻据瑁暘堷䫂㖏歵㟂ꥭ凂꥖繚潸䒏䜩</w:t>
      </w:r>
      <w:r>
        <w:rPr/>
        <w:t>ⱔ</w:t>
      </w:r>
      <w:r>
        <w:rPr/>
        <w:t>瀨戤쉖갴坯╓瑮䵋숰䍀幄弪⥗쉄迂⑶걈썉䬹博䶣灟牦♹䉢슻쉀䜻숯纥쉇㉉洽㞏⽱埃⫂숱⌤䁶슻</w:t>
      </w:r>
      <w:r>
        <w:rPr/>
        <w:t>Ⱘ</w:t>
      </w:r>
      <w:r>
        <w:rPr/>
        <w:t>晃顰爦サ亿㴷坲㑡⽑쉴潺㡋潃撏䤸噸怸숶噱奰㕾㑾歎冩椻ꅪ晕⨵깳䆬䭗冩⽶䅡半뼴扇硾ꅀ⪩쉷슻쉊硈瓂㵷㴩⹇䟃㭹䥸싍㝄畈쉵怰䌣楏츦曎䁅捤䥌䭊썬祦卺䩆睋椰숭䝶楌瀨琣䈮㬪㝞</w:t>
      </w:r>
      <w:r>
        <w:rPr/>
        <w:t>ꤶ</w:t>
      </w:r>
      <w:r>
        <w:rPr/>
        <w:t>磂桉砵獃敞湡氺䵸䯂敌뼯獳䄵⑶⭪怮玩⵵㥘䌮⹢뼵⎮機㘷썫</w:t>
      </w:r>
      <w:r>
        <w:rPr/>
        <w:t>ꔭ</w:t>
      </w:r>
      <w:r>
        <w:rPr/>
        <w:t>긦烂姂䔤参伺烂婯剨䑣⾵奃塹⥍祑穬쉍싂◂懂塌㊮㉐猤喏⍒⬦塎㵹牡떩⫂䙕飃她迂㜮刴夯쉡ꍸ吹쉧┩넸畵晤┬㨬㝦恗囂晲暮쉐</w:t>
      </w:r>
      <w:r>
        <w:rPr/>
        <w:t>ⵌ</w:t>
      </w:r>
      <w:r>
        <w:rPr/>
        <w:t>䍵氵싂숤偗睋桑頬⨬敫</w:t>
      </w:r>
      <w:r>
        <w:rPr/>
        <w:t>ꖱ</w:t>
      </w:r>
      <w:r>
        <w:rPr/>
        <w:t>秂㉣湠礪ㅒ栫⭌听㝾䱇凂㊮彣廂</w:t>
      </w:r>
      <w:r>
        <w:rPr/>
        <w:t>⡟</w:t>
      </w:r>
      <w:r>
        <w:rPr/>
        <w:t>ꥌ</w:t>
      </w:r>
      <w:r>
        <w:rPr/>
        <w:t>䪮ꄺ쵡䡹顠뼲㍂版</w:t>
      </w:r>
      <w:r>
        <w:rPr/>
        <w:t>ⱒ</w:t>
      </w:r>
      <w:r>
        <w:rPr/>
        <w:t>澬⥳쉃⮬焱盂卦</w:t>
      </w:r>
      <w:r>
        <w:rPr/>
        <w:t>ꔭ⑲</w:t>
      </w:r>
      <w:r>
        <w:rPr/>
        <w:t>쉘ㄥ㗂뭃䅣䄸杶䠺然ㅗ䧂灞뽑禵쉘太顈⫂癖煄穚繄싍╍捀뽠奬⹍ㅰ</w:t>
      </w:r>
      <w:r>
        <w:rPr/>
        <w:t>ⴵ</w:t>
      </w:r>
      <w:r>
        <w:rPr/>
        <w:t>潦䡪娪⌫㠲䡏ꍷ呑䭶</w:t>
      </w:r>
      <w:r>
        <w:rPr/>
        <w:t>⠲</w:t>
      </w:r>
      <w:r>
        <w:rPr/>
        <w:t>ゥ㩪䁪凂忎獋㍳┹扣呧䴲┭楋睹唬쉫迂䉧唸</w:t>
      </w:r>
      <w:r>
        <w:rPr/>
        <w:t>ⰵ</w:t>
      </w:r>
      <w:r>
        <w:rPr/>
        <w:t>癁쉱乴硡橕婈癵偊슿싂䭕숯輶㉗獅⧎⬯ꅑ쉖狂</w:t>
      </w:r>
      <w:r>
        <w:rPr/>
        <w:t>⡥</w:t>
      </w:r>
      <w:r>
        <w:rPr/>
        <w:t>桤㵾ꍡ汌ꄭ慲睙䊱숵廂䑷</w:t>
      </w:r>
      <w:r>
        <w:rPr/>
        <w:t>ⷂꔬ</w:t>
      </w:r>
      <w:r>
        <w:rPr/>
        <w:t>넶쵦</w:t>
      </w:r>
      <w:r>
        <w:rPr/>
        <w:t>꧂</w:t>
      </w:r>
      <w:r>
        <w:rPr/>
        <w:t>⡋</w:t>
      </w:r>
      <w:r>
        <w:rPr/>
        <w:t>㫂頪䲵幪癖牡겥㡚뭠䬥㮮썙걙㢮촹㍙猺焱潊숨슬</w:t>
      </w:r>
      <w:r>
        <w:rPr/>
        <w:t>ⱗ</w:t>
      </w:r>
      <w:r>
        <w:rPr/>
        <w:t>楩徣䙡</w:t>
      </w:r>
      <w:r>
        <w:rPr/>
        <w:t>⡩</w:t>
      </w:r>
      <w:r>
        <w:rPr/>
        <w:t>䩄歍䦱숱쌥祶彾</w:t>
      </w:r>
      <w:r>
        <w:rPr/>
        <w:t>⡧</w:t>
      </w:r>
      <w:r>
        <w:rPr/>
        <w:t>ⵢ</w:t>
      </w:r>
      <w:r>
        <w:rPr/>
        <w:t>轆깢䩲〹䁘悥⩸쉊慏</w:t>
      </w:r>
      <w:r>
        <w:rPr/>
        <w:t>ꤪ</w:t>
      </w:r>
      <w:r>
        <w:rPr/>
        <w:t>栦▩繧</w:t>
      </w:r>
      <w:r>
        <w:rPr/>
        <w:t>⠽</w:t>
      </w:r>
      <w:r>
        <w:rPr/>
        <w:t>캏㉰ꥫ䱒䕈䆬ヂ䟂灒</w:t>
      </w:r>
      <w:r>
        <w:rPr/>
        <w:t>ꔲ</w:t>
      </w:r>
      <w:r>
        <w:rPr/>
        <w:t>烂頴䂻⑍쉷凂汤㕃礽顟㯃</w:t>
      </w:r>
      <w:r>
        <w:rPr/>
        <w:t>⡙</w:t>
      </w:r>
      <w:r>
        <w:rPr/>
        <w:t>秂⒩☳뭁凂盂䎻啫</w:t>
      </w:r>
      <w:r>
        <w:rPr/>
        <w:t>⡾</w:t>
      </w:r>
      <w:r>
        <w:rPr/>
        <w:t>싎㏂彄淂㝂湯㌩깴♃煳楌湉㞏瓂橓䓂曃녣橕繄卄쉋쉥춏瑯祥㵃恠䬤䪘敬彅㏂杨䜭⽰㫂奡쏂䱒㓂卭믂┶䱠㊻⦮㥖</w:t>
      </w:r>
      <w:r>
        <w:rPr/>
        <w:t>ꤲ</w:t>
      </w:r>
      <w:r>
        <w:rPr/>
        <w:t>숦摥䫂칧땋딊㵓欯䍐갨㔦⥩녬湫䍗ꥸ輻㗂㥆瞩䝮挻쉫漸㕣걭轢⹕帹싂匹╔佚婳㉁㥯⫂晁䉨䉺뽫刦佉卾淂睳䱃儮烂慖䜺숸弯元睘剷걦슻渳睋繙⭚浔쉴䜪숸慯㩄</w:t>
      </w:r>
      <w:r>
        <w:rPr/>
        <w:t>ꗂ</w:t>
      </w:r>
      <w:r>
        <w:rPr/>
        <w:t>氵佾干☲⎩䨦颵嘲⮘⨫繋䑰滂樶搬쉲ざ庬権⌳嘬䋃癇</w:t>
      </w:r>
      <w:r>
        <w:rPr/>
        <w:t>ꗂ</w:t>
      </w:r>
      <w:r>
        <w:rPr/>
        <w:t>夷숴批克⫂䥹숰䜣</w:t>
      </w:r>
      <w:r>
        <w:rPr/>
        <w:t>ⱇ</w:t>
      </w:r>
      <w:r>
        <w:rPr/>
        <w:t>슩숰晵堬숺䡤䡙</w:t>
      </w:r>
      <w:r>
        <w:rPr/>
        <w:t>ⷃꕔ</w:t>
      </w:r>
      <w:r>
        <w:rPr/>
        <w:t>䩫</w:t>
      </w:r>
      <w:r>
        <w:rPr/>
        <w:t>Ɒ</w:t>
      </w:r>
      <w:r>
        <w:rPr/>
        <w:t>㵞숳촵㐶싍溻橂濃㖏쉙ꅄ숪堭䧂疩塵뽘撵⧂杩㑭䗂湘</w:t>
      </w:r>
      <w:r>
        <w:rPr/>
        <w:t>⡑</w:t>
      </w:r>
      <w:r>
        <w:rPr/>
        <w:t>㥣杞녡低ㄮ硥㬲敍㬲䡏戸⫂捩塪竂䙐䘩着䍍쉥ꍐ捤眪彣쉮㢿츶ꅌ飂偄춣噲戹뇍奵纡숩⩉䉦琣䟂쉌兯澡䮬䁶쉅㐦쉋깠佈쌣걲␱⵬㛎睦ꍍ☸ꅃ썱て쉋棂橲兀ㅥ</w:t>
      </w:r>
      <w:r>
        <w:rPr/>
        <w:t>ꕥ</w:t>
      </w:r>
      <w:r>
        <w:rPr/>
        <w:t>딩梘㠵깊㩴䷂楪땳畒汪佬슥渤㥪儹䣎쉌悏ッ㝚숩昸⍃㎡㋎㕶硄䠵瞵묵⩤⩘渶䦏牒䥭쵄匦呃漮坨ꥹ쉁䙓橬琸滂㙘啕쉟䬨歀䣂ꄺ剡쉟꤮摨⭦슻穑澩♓쉘⯂뭪挲剑쉹杮济㜹瀥䑑㎵㜯纥㭎堳㑭</w:t>
      </w:r>
      <w:r>
        <w:rPr/>
        <w:t>ꥑ</w:t>
      </w:r>
      <w:r>
        <w:rPr/>
        <w:t>牃婥斣搩爴痂⽗걤⽑礫⩵轏乑쉟獭㈲숴㌸据썭⪡乩Ⓜ瘶獫쉾仂婦䂥桏⫂䥖瘸轰䁑䂘稴㖥頵泂扃䣍椽⌮쵾</w:t>
      </w:r>
      <w:r>
        <w:rPr/>
        <w:t>⡾</w:t>
      </w:r>
      <w:r>
        <w:rPr/>
        <w:t>愯⥬掏㥏뗂䨭㗂</w:t>
      </w:r>
      <w:r>
        <w:rPr/>
        <w:t>ꕵ⭟</w:t>
      </w:r>
      <w:r>
        <w:rPr/>
        <w:t>劬䅶桒㭷煱恺㵌⤬⽯恖ꅫ</w:t>
      </w:r>
      <w:r>
        <w:rPr/>
        <w:t>⡠ⱄ</w:t>
      </w:r>
      <w:r>
        <w:rPr/>
        <w:t>뭙칉䇂祭Ⓨ昳顫⩵걅쉸⦬慲彯␪秂⫂儩숣䝅㑟灥䟂䱱䱎</w:t>
      </w:r>
      <w:r>
        <w:rPr/>
        <w:t>ꤩ</w:t>
      </w:r>
      <w:r>
        <w:rPr/>
        <w:t>绂</w:t>
      </w:r>
      <w:r>
        <w:rPr/>
        <w:t>Ᵽ</w:t>
      </w:r>
      <w:r>
        <w:rPr/>
        <w:t>㉑숺祩꤮캬䍹⼩䥖戰䉳扱ォ割䀽漻㎬剆㡂㝀</w:t>
      </w:r>
      <w:r>
        <w:rPr/>
        <w:t>ⵞ</w:t>
      </w:r>
      <w:r>
        <w:rPr/>
        <w:t>쉅䔲⽘彑畗쎥术䁧숥畁뽳䤵⺮恫繐敐䕴㌮䙺橩扺ぁ䃂쉆</w:t>
      </w:r>
      <w:r>
        <w:rPr/>
        <w:t>꧂</w:t>
      </w:r>
      <w:r>
        <w:rPr/>
        <w:t>洫头桅䩓ꎏ湸䵑瀣噹婅迂㍷䁗顤矂〦悩䕭摚灣슻䐽䬯⼪촬䱦䟂栱⚏塸涘▩䅙炩妥㴷縨㑑頥⍰㙭뼫ꥰ</w:t>
      </w:r>
      <w:r>
        <w:rPr/>
        <w:t>ꕃ</w:t>
      </w:r>
      <w:r>
        <w:rPr/>
        <w:t>숪問用曂</w:t>
      </w:r>
      <w:r>
        <w:rPr/>
        <w:t>ꕑ</w:t>
      </w:r>
      <w:r>
        <w:rPr/>
        <w:t>쉋媿䡂㜽싂浨䟂칗</w:t>
      </w:r>
      <w:r>
        <w:rPr/>
        <w:t>Ⱖ</w:t>
      </w:r>
      <w:r>
        <w:rPr/>
        <w:t>ꦿ⥠</w:t>
      </w:r>
      <w:r>
        <w:rPr/>
        <w:t>乘⨱⧃䅕㍰긦轥䑉橬⻂灢幤쉭⽬縯♟梘頹䙗⨬佩䕏싂䒥潾㍈</w:t>
      </w:r>
      <w:r>
        <w:rPr/>
        <w:t>Ⱞ</w:t>
      </w:r>
      <w:r>
        <w:rPr/>
        <w:t>煹⑾쉏擂ㄊ</w:t>
      </w:r>
      <w:r>
        <w:rPr/>
        <w:t>⡨</w:t>
      </w:r>
      <w:r>
        <w:rPr/>
        <w:t>縴頻匽㐩漥⭭䩐嗂暱㘪煊쉍掿쉲嘸䑖㓂쉞栵圷㭡䰨朰☲㵺搣ㅇ囂䉠⍃嚩〯㩍懂㡟䅕</w:t>
      </w:r>
      <w:r>
        <w:rPr/>
        <w:t>ꥊꤥ⵩</w:t>
      </w:r>
      <w:r>
        <w:rPr/>
        <w:t>숺뇂㏎걚㝷⸩☵ꅈ椪䞘ꥸ䙧㥓쉏砽揂</w:t>
      </w:r>
      <w:r>
        <w:rPr/>
        <w:t>Ⱡ</w:t>
      </w:r>
      <w:r>
        <w:rPr/>
        <w:t>䍆䱇批媩砪</w:t>
      </w:r>
      <w:r>
        <w:rPr/>
        <w:t>ⵇ⍣</w:t>
      </w:r>
      <w:r>
        <w:rPr/>
        <w:t>㞘㠰</w:t>
      </w:r>
      <w:r>
        <w:rPr/>
        <w:t>ꤲ</w:t>
      </w:r>
      <w:r>
        <w:rPr/>
        <w:t>䑂⽈</w:t>
      </w:r>
      <w:r>
        <w:rPr/>
        <w:t>꧍</w:t>
      </w:r>
      <w:r>
        <w:rPr/>
        <w:t>ꅵ䉱䦣歑启别䙹厣㙊愵㍈㝂Ⓜ䦩숪役烂㈽ꍯ䮡徻</w:t>
      </w:r>
      <w:r>
        <w:rPr/>
        <w:t>⡌Ⱔ</w:t>
      </w:r>
      <w:r>
        <w:rPr/>
        <w:t>䁅⤣桞朵숺숹숦椴獖绂䰺⺘㡌ヂ</w:t>
      </w:r>
      <w:r>
        <w:rPr/>
        <w:t>ⵎꤹ</w:t>
      </w:r>
      <w:r>
        <w:rPr/>
        <w:t>䋂깃癃梿쉯栨쌣䮱獶䱺⹡捡㫂뭪顗参⩷嘸䕀⬱偞璏쎣뽨</w:t>
      </w:r>
      <w:r>
        <w:rPr/>
        <w:t>ⴥ</w:t>
      </w:r>
      <w:r>
        <w:rPr/>
        <w:t>烂ㅉ䝧䶡⩕渪</w:t>
      </w:r>
      <w:r>
        <w:rPr/>
        <w:t>ꤥ</w:t>
      </w:r>
      <w:r>
        <w:rPr/>
        <w:t>㍂슿畟</w:t>
      </w:r>
      <w:r>
        <w:rPr/>
        <w:t>ꥎ</w:t>
      </w:r>
      <w:r>
        <w:rPr/>
        <w:t>싂䩺瑱싂唨㌫幄癞슻땗ㄲ⩭濎礰昪噧깴쉏䠵撩⼦䚩䲮䶿扏ヂ</w:t>
      </w:r>
      <w:r>
        <w:rPr/>
        <w:t>ꦡ</w:t>
      </w:r>
      <w:r>
        <w:rPr/>
        <w:t>繧偩</w:t>
      </w:r>
      <w:r>
        <w:rPr/>
        <w:t>ꤷ</w:t>
      </w:r>
      <w:r>
        <w:rPr/>
        <w:t>쉬扙㧂쉧健佃ꅍ爭盂㪘쉱媏癧䥖䓃婦心㝆싎奸䑕冥吲嗂䁤楈䱑洷뽴숣洯</w:t>
      </w:r>
      <w:r>
        <w:rPr/>
        <w:t>ⵊ</w:t>
      </w:r>
      <w:r>
        <w:rPr/>
        <w:t>半滍ꌻ䱐땳깉㝇</w:t>
      </w:r>
      <w:r>
        <w:rPr/>
        <w:t>ⱹ</w:t>
      </w:r>
      <w:r>
        <w:rPr/>
        <w:t>䁖⹱櫂祑껂歩祭딪捵嘶⿂䅫䡙㯂⑐媩繉ㆣ䘣猺娵㘶漫杇桺쉎匩⎏塭丫䵯⍷</w:t>
      </w:r>
      <w:r>
        <w:rPr/>
        <w:t>ꦥ</w:t>
      </w:r>
      <w:r>
        <w:rPr/>
        <w:t>刨䡶涏䉥⩅番乏恖䬺硕〦⩅幎㝚輸〯╨囂䵳硨ꌵ췂瑕瘰娫幄䩪깪♒⧂</w:t>
      </w:r>
      <w:r>
        <w:rPr/>
        <w:t>ⰰ</w:t>
      </w:r>
      <w:r>
        <w:rPr/>
        <w:t>숴婁㝋⩓쉖瑲숬䄬⧎</w:t>
      </w:r>
      <w:r>
        <w:rPr/>
        <w:t>ⴵ</w:t>
      </w:r>
      <w:r>
        <w:rPr/>
        <w:t>敀슻瞱顮姂晬⩃㩆㍄㉰숰慊쉧䶻</w:t>
      </w:r>
      <w:r>
        <w:rPr/>
        <w:t>Ⱙ</w:t>
      </w:r>
      <w:r>
        <w:rPr/>
        <w:t>祟⩰刳</w:t>
      </w:r>
      <w:r>
        <w:rPr/>
        <w:t>ⲏⱥ</w:t>
      </w:r>
      <w:r>
        <w:rPr/>
        <w:t>쉠琪ꅄ쉴䂏桢⨹佔甹䱍煲␪㥧硘轣䩤卌䍋懂轈</w:t>
      </w:r>
      <w:r>
        <w:rPr/>
        <w:t>ⵤ</w:t>
      </w:r>
      <w:r>
        <w:rPr/>
        <w:t>⽱⩌㇂칐彌瞻춣睟䑸启☺⩎㊬䡖心㋂숥䗂灅扫睷쉊</w:t>
      </w:r>
      <w:r>
        <w:rPr/>
        <w:t>⠱ⲵ</w:t>
      </w:r>
      <w:r>
        <w:rPr/>
        <w:t>ꄯ楚䥱⒬炱畏ꅞえ轭㧂딥頤慮칐潎ꥷ쉂䗂㶿偈橄獗㮏䌤쉮쉙쉬쉡㐩㉖㤸썕狍㯂췂쉁⮿놻瘲憻嚏䑑㍗쉅䝩夳╾꥗</w:t>
      </w:r>
      <w:r>
        <w:rPr/>
        <w:t>ꤶ</w:t>
      </w:r>
      <w:r>
        <w:rPr/>
        <w:t>䜺숺䭌쉉繇쉉睞歙抮카싂晅穦䬰⩂㚩焨䡦ꥨ堬䭸ꥴ㒏焮住슣슘䐳坡숳䁩偟砳쉙ꅮ㉵氤㍋⿂</w:t>
      </w:r>
      <w:r>
        <w:rPr/>
        <w:t>ⰶ</w:t>
      </w:r>
      <w:r>
        <w:rPr/>
        <w:t>뭧嗂</w:t>
      </w:r>
      <w:r>
        <w:rPr/>
        <w:t>ⰷ</w:t>
      </w:r>
      <w:r>
        <w:rPr/>
        <w:t>䊩췂乴㭸太恸</w:t>
      </w:r>
      <w:r>
        <w:rPr/>
        <w:t>⡧</w:t>
      </w:r>
      <w:r>
        <w:rPr/>
        <w:t>秂洫弮쉨慤♘㜻䐭椽縥圫쵗㷂塄쏂</w:t>
      </w:r>
      <w:r>
        <w:rPr/>
        <w:t>꧂</w:t>
      </w:r>
      <w:r>
        <w:rPr/>
        <w:t>帮劬忂从汈愳焩ꅉ㇂䙀䥔礥╏悡⻂촷呙䑌쉠瑶</w:t>
      </w:r>
      <w:r>
        <w:rPr/>
        <w:t>⣎</w:t>
      </w:r>
      <w:r>
        <w:rPr/>
        <w:t>楾幞</w:t>
      </w:r>
      <w:r>
        <w:rPr/>
        <w:t>꧂</w:t>
      </w:r>
      <w:r>
        <w:rPr/>
        <w:t>柂夶깇⽁櫂⨩弩뼷</w:t>
      </w:r>
      <w:r>
        <w:rPr/>
        <w:t>ꦵ</w:t>
      </w:r>
      <w:r>
        <w:rPr/>
        <w:t>땋氱땩슩♮种䅴幘쉖␊た癬セ灆쉫⹞倭空哂</w:t>
      </w:r>
      <w:r>
        <w:rPr/>
        <w:t>ꕨꤷ</w:t>
      </w:r>
      <w:r>
        <w:rPr/>
        <w:t>磂⪩杫싂ꌩꍚ捑</w:t>
      </w:r>
      <w:r>
        <w:rPr/>
        <w:t>ꥍ</w:t>
      </w:r>
      <w:r>
        <w:rPr/>
        <w:t>硤㵱㉉뗎䝤息汶爱究</w:t>
      </w:r>
      <w:r>
        <w:rPr/>
        <w:t>ⱴ</w:t>
      </w:r>
      <w:r>
        <w:rPr/>
        <w:t>숤汹攲䵙䰹䑷䋂ㆿ걏䬶敱╞砰ぴ걉ㄷ䷂噷仂㡊숻슿♌亥⪩瓂⨫㥒</w:t>
      </w:r>
      <w:r>
        <w:rPr/>
        <w:t>ꕫ</w:t>
      </w:r>
      <w:r>
        <w:rPr/>
        <w:t>夬ꍲ㨹彳⍅嘮㏂彎爬瑰䡮䩶坂ㅙ啲啔址扃䲩䲩䤬ㅚ便側䭍⿂깟嘪슏䨤⩆䂩쉈ꥩ撩牪⹾䕫㭮걋儴杂⹏㜰嘨㕸숹昪懂伹㥫⛂䵪⮣칚扶</w:t>
      </w:r>
      <w:r>
        <w:rPr/>
        <w:t>ⵐ</w:t>
      </w:r>
      <w:r>
        <w:rPr/>
        <w:t>爸㩬顉쉢</w:t>
      </w:r>
      <w:r>
        <w:rPr/>
        <w:t>ꤰ</w:t>
      </w:r>
      <w:r>
        <w:rPr/>
        <w:t>㥏瀸縹牂칈䅤⫎㧃桞䰶㊻</w:t>
      </w:r>
      <w:r>
        <w:rPr/>
        <w:t>ꤩ</w:t>
      </w:r>
      <w:r>
        <w:rPr/>
        <w:t>偈⩦呙䪵橍䶿촸ꄶ㙌棂⍥♒桑稩싂ㅈ</w:t>
      </w:r>
      <w:r>
        <w:rPr/>
        <w:t>ꖏ⸨⒩</w:t>
      </w:r>
      <w:r>
        <w:rPr/>
        <w:t>塈숻숦녔坌</w:t>
      </w:r>
      <w:r>
        <w:rPr/>
        <w:t>Ⱘ</w:t>
      </w:r>
      <w:r>
        <w:rPr/>
        <w:t>塀싂佃甶浅쉎⹭숮津</w:t>
      </w:r>
      <w:r>
        <w:rPr/>
        <w:t>꧂</w:t>
      </w:r>
      <w:r>
        <w:rPr/>
        <w:t>㢡슥䥄㊿♬슻頪䶘⸲ㄷ썃</w:t>
      </w:r>
      <w:r>
        <w:rPr/>
        <w:t>ⲿ</w:t>
      </w:r>
      <w:r>
        <w:rPr/>
        <w:t>뭑歵⦘奏斡瑉濂숫⩚슻㋂㉙ㅞ싂啌偰堫姂擂쉷㡶갱秂⩤啂⿍燎機湥顰㜷猰卋額쉡</w:t>
      </w:r>
      <w:r>
        <w:rPr/>
        <w:t>ꥈ</w:t>
      </w:r>
      <w:r>
        <w:rPr/>
        <w:t>墣瀻</w:t>
      </w:r>
      <w:r>
        <w:rPr/>
        <w:t>ꤪ</w:t>
      </w:r>
      <w:r>
        <w:rPr/>
        <w:t>塓煡⨵㨨뽋⛎辩偈忂爯숹ꄮ渪䁏䷎牯㔰皣깋渮㩦溬呐</w:t>
      </w:r>
      <w:r>
        <w:rPr/>
        <w:t>ꕚ</w:t>
      </w:r>
      <w:r>
        <w:rPr/>
        <w:t>갹干䡩⹸㏂ㄯ䙋繗损곂䘨숵</w:t>
      </w:r>
      <w:r>
        <w:rPr/>
        <w:t>꥓</w:t>
      </w:r>
      <w:r>
        <w:rPr/>
        <w:t>㑭⭂䗂땬嗂㯂</w:t>
      </w:r>
      <w:r>
        <w:rPr/>
        <w:t>⢩</w:t>
      </w:r>
      <w:r>
        <w:rPr/>
        <w:t>슱⤯䢱뗂걊咣</w:t>
      </w:r>
      <w:r>
        <w:rPr/>
        <w:t>ꥆ</w:t>
      </w:r>
      <w:r>
        <w:rPr/>
        <w:t>숪䙈嗍㵋䌲廂弪䄺䉟깅潉朳城㴪ꇎ쉓乌춡㭊슮慌惂䡗싂긺䶥⽖⸷칤⽒땒</w:t>
      </w:r>
      <w:r>
        <w:rPr/>
        <w:t>ⱕ</w:t>
      </w:r>
      <w:r>
        <w:rPr/>
        <w:t>㐦䌪ꅾ⾩䍸卖忂㴫擂슮槂教朰漯摄싂妏が⨽묩䬪琩넪曂垵䲱쵖숪</w:t>
      </w:r>
    </w:p>
    <w:p>
      <w:pPr>
        <w:pStyle w:val="PreformattedText"/>
        <w:bidi w:val="0"/>
        <w:spacing w:before="0" w:after="0"/>
        <w:jc w:val="left"/>
        <w:rPr/>
      </w:pPr>
      <w:r>
        <w:rPr/>
        <w:t>怩凂㮩싃☳쉬썪쉃焫┳偈恉㉵싂噭⫂囂⎩牊䩃䕵㤺獘橑꥙㮵は싃竂戤木稣췂</w:t>
      </w:r>
      <w:r>
        <w:rPr/>
        <w:t>ꕓ</w:t>
      </w:r>
      <w:r>
        <w:rPr/>
        <w:t>奥媩㈨䑙硑썣漽䴪칔싃擎㦮硢㑍㍳繦쵡䅑써㠵㭳䨭僂縮䧂煋녒㩾漱䑢ꥦ긪숵祩煠䱋쉋</w:t>
      </w:r>
      <w:r>
        <w:rPr/>
        <w:t>ꥁ</w:t>
      </w:r>
      <w:r>
        <w:rPr/>
        <w:t>吭땈ꍡ湋併顧急䕥嫂穀㗂䭈塍幆磃咿촪湓⍒⑕▣歸</w:t>
      </w:r>
      <w:r>
        <w:rPr/>
        <w:t>ꤶ</w:t>
      </w:r>
      <w:r>
        <w:rPr/>
        <w:t>䉳⍱䜴㡵꥾㷂輳⩾椫頶副稺㞻⥊㥏涣汋漩匲㡎</w:t>
      </w:r>
      <w:r>
        <w:rPr/>
        <w:t>ꦣ</w:t>
      </w:r>
      <w:r>
        <w:rPr/>
        <w:t>搻쉭쉗쵭䴺乘掣縪떱슥嘲䠸坨걳싂涘숨㨵㟍싂⛎㉊栱噴싎搯婪暮</w:t>
      </w:r>
      <w:r>
        <w:rPr/>
        <w:t>⡨▬⩴</w:t>
      </w:r>
      <w:r>
        <w:rPr/>
        <w:t>숰す⸵㡎</w:t>
      </w:r>
      <w:r>
        <w:rPr/>
        <w:t>ⷂ</w:t>
      </w:r>
      <w:r>
        <w:rPr/>
        <w:t>땊㦡档䩧슿䠫</w:t>
      </w:r>
      <w:r>
        <w:rPr/>
        <w:t>ꕔ</w:t>
      </w:r>
      <w:r>
        <w:rPr/>
        <w:t>か欥걯凃䑱䔯♣瘯⫍⥁쉰㌱딸⹒䕰爥쉾㇂䤪檡畤弣쉷</w:t>
      </w:r>
      <w:r>
        <w:rPr/>
        <w:t>ꤊ</w:t>
      </w:r>
      <w:r>
        <w:rPr/>
        <w:t>乪ひ䛂⩅䠩牂抮</w:t>
      </w:r>
      <w:r>
        <w:rPr/>
        <w:t>ꕵ</w:t>
      </w:r>
      <w:r>
        <w:rPr/>
        <w:t>獍徱䑌轄秂啶䭀嗃磂佒瀰땣숩䙣쉞⤳㩟⹤秂쵩桥憮佈䀮ㄶ숫♹㉑⥕䠯⮿⤷⯂ꄦ䟂쉋ノ卢</w:t>
      </w:r>
      <w:r>
        <w:rPr/>
        <w:t>⡒</w:t>
      </w:r>
      <w:r>
        <w:rPr/>
        <w:t>ꍰ䭔玵</w:t>
      </w:r>
      <w:r>
        <w:rPr/>
        <w:t>⠳</w:t>
      </w:r>
      <w:r>
        <w:rPr/>
        <w:t>奶뿃㉹奩畡呀员湙ㄫ䵱䬦⍘⮩䚿걱䉔嫂佥欶桠村걶祍恴숯睲潟䴪䙙쉰䬰扲䋂ꇂ⹞爮噁䌯싂呂秂ꎣ쉱쉆㡳煐坷䁲㊿䱏⩺쉍繹廂啔⽪扱嘲冩캵㵀楠싂磍ノ縤</w:t>
      </w:r>
      <w:r>
        <w:rPr/>
        <w:t>ⱟ☤⡙⍹</w:t>
      </w:r>
      <w:r>
        <w:rPr/>
        <w:t>擎祃</w:t>
      </w:r>
      <w:r>
        <w:rPr/>
        <w:t>⣂</w:t>
      </w:r>
      <w:r>
        <w:rPr/>
        <w:t>䅏灍㭴顀䶥⭚甮搩绂杤硡癀杇奡⨷噮긴갳딸䰥㪻⬬숶뾿㑣䠴㡠ꍔ걊䨱㩺⍞㫎卤朷挺瘣穭株䩫仂␮㍢䡌塦ꥲ书</w:t>
      </w:r>
      <w:r>
        <w:rPr/>
        <w:t>ꤱ</w:t>
      </w:r>
      <w:r>
        <w:rPr/>
        <w:t>佣⑙䐪䕙</w:t>
      </w:r>
      <w:r>
        <w:rPr/>
        <w:t>ⵤꥇ</w:t>
      </w:r>
      <w:r>
        <w:rPr/>
        <w:t>슻넬汩</w:t>
      </w:r>
      <w:r>
        <w:rPr/>
        <w:t>ꤤ</w:t>
      </w:r>
      <w:r>
        <w:rPr/>
        <w:t>伹操䑺椺걹녖汷轀ꇃ⺵쉤䛂噕癥呴栰参䀻</w:t>
      </w:r>
      <w:r>
        <w:rPr/>
        <w:t>⠱</w:t>
      </w:r>
      <w:r>
        <w:rPr/>
        <w:t>枮彲숸㔪ギ禱䗂⌯떵㍧뽕䷍伺♺摎瘻轙싂串㩲숣䵸烃呇掻䅵⎡关ꅑ汬淂싂쉊䍟祱㙊쉏恥䜸숶䝌</w:t>
      </w:r>
      <w:r>
        <w:rPr/>
        <w:t>ⴻ</w:t>
      </w:r>
      <w:r>
        <w:rPr/>
        <w:t>璩땆쉭杚쉴癞偎嚡癦䤪떬꥔犩딽╮쉒ꎬㅖ숮䙁沣숵뭬싂믂䁹슩⨨⺻䱰䃂啃剨쉪稤瑘䑪⩒剰抬⩞䬱</w:t>
      </w:r>
      <w:r>
        <w:rPr/>
        <w:t>ⱏ</w:t>
      </w:r>
      <w:r>
        <w:rPr/>
        <w:t>䁱⸤敐땗槂숭䥲稳塃⏃梣㝷쉍뗂䥏䓂⮘䡙⻂汔숸痂札涻Ⓜ㐶佩挴檩洮</w:t>
      </w:r>
      <w:r>
        <w:rPr/>
        <w:t>ꕆ</w:t>
      </w:r>
      <w:r>
        <w:rPr/>
        <w:t>슬嚩㭱슥祒汊奤升䜪㑍ꥸ</w:t>
      </w:r>
      <w:r>
        <w:rPr/>
        <w:t>ꔦ⑑</w:t>
      </w:r>
      <w:r>
        <w:rPr/>
        <w:t>쉀㝉㉥瑣⦏</w:t>
      </w:r>
      <w:r>
        <w:rPr/>
        <w:t>ꦥ</w:t>
      </w:r>
      <w:r>
        <w:rPr/>
        <w:t>䙇歈䋂슮쉉撘⨲䟂숽</w:t>
      </w:r>
      <w:r>
        <w:rPr/>
        <w:t>ꕧ</w:t>
      </w:r>
      <w:r>
        <w:rPr/>
        <w:t>ꅑ싂癹穊婘⍔쉂璬㌪佬䬹䍬뭇揂㩨噅⍸係㕺䏂㝟쉹䨲顥汎用彠㓂䙃쉥꥗橹亘顮ꅈ䅯塶㔯♥숴㙺⮩洸ꍚ슻㊩쵭칀뼦殩䕰쌪猳쉂䇂䠫嘹塭써쉹䌪欷ㅈ嘫썖ꍧ⬲</w:t>
      </w:r>
      <w:r>
        <w:rPr/>
        <w:t>ꕚ</w:t>
      </w:r>
      <w:r>
        <w:rPr/>
        <w:t>迂焲妻乸䄯偒䐯䅩뭬䙓㏎坾숹漽商佄彗ぁ</w:t>
      </w:r>
      <w:r>
        <w:rPr/>
        <w:t>ꕰ</w:t>
      </w:r>
      <w:r>
        <w:rPr/>
        <w:t>ꥬ</w:t>
      </w:r>
      <w:r>
        <w:rPr/>
        <w:t>⠽</w:t>
      </w:r>
      <w:r>
        <w:rPr/>
        <w:t>쉈恣乀儨쉑䜺⹲太澵</w:t>
      </w:r>
      <w:r>
        <w:rPr/>
        <w:t>ꕩ</w:t>
      </w:r>
      <w:r>
        <w:rPr/>
        <w:t>䱶婄嚩</w:t>
      </w:r>
      <w:r>
        <w:rPr/>
        <w:t>ⰲ</w:t>
      </w:r>
      <w:r>
        <w:rPr/>
        <w:t>輭⬬ꆣ㙚쉔婸⺮晌弤壂쉀曂淂浇獙쉨橾⹍轙ㅬ</w:t>
      </w:r>
      <w:r>
        <w:rPr/>
        <w:t>ꕾ</w:t>
      </w:r>
      <w:r>
        <w:rPr/>
        <w:t>녥㴯捵싍灁⨮䯃⹡吶걣㞥캿塞村殻뇂卑⍱匣礭漯匭㷂⏂彍䡑⤰禵䵩ꅆ娮皏싂怦䈪ꅯ愶䉇ꥷꏂ棂䤊兯歡す㗂慰䩤떵싂歨䉥浕㡕㢘놵睚⭠悡〸〉층䠩䩯㮮숹</w:t>
      </w:r>
      <w:r>
        <w:rPr/>
        <w:t>ꕠ</w:t>
      </w:r>
      <w:r>
        <w:rPr/>
        <w:t>恐栴夭䑎砶泂慵⴪䜣弻框겵顄숯乺㥥輭奕ꥱ迂抬땲い摂祩犵㫎椫穅顱㞿쉔㵎☯栯頤⸷縣ꅹ晋䜳䜸깉㤬䱱쉅瑷䎥噯亣◂䈱⾵쉾싂殏歊䔻栩뽏슮䰵</w:t>
      </w:r>
      <w:r>
        <w:rPr/>
        <w:t>⣂⫂</w:t>
      </w:r>
      <w:r>
        <w:rPr/>
        <w:t>䙭춻뮡뭔ꅗ</w:t>
      </w:r>
      <w:r>
        <w:rPr/>
        <w:t>ꕟ</w:t>
      </w:r>
      <w:r>
        <w:rPr/>
        <w:t>櫂쉦㬱桯椥慬싂憡㥖斱쉠內⽄牫恑㔹䈨忂桴⍚恚뭬㉬氫싂眫⌭⩔榱枏曍䱁婇</w:t>
      </w:r>
      <w:r>
        <w:rPr/>
        <w:t>ⴲ⭫</w:t>
      </w:r>
      <w:r>
        <w:rPr/>
        <w:t>䭧따摁쉤</w:t>
      </w:r>
      <w:r>
        <w:rPr/>
        <w:t>Ⱶ</w:t>
      </w:r>
      <w:r>
        <w:rPr/>
        <w:t>걧㈻</w:t>
      </w:r>
      <w:r>
        <w:rPr/>
        <w:t>Ⱶ</w:t>
      </w:r>
      <w:r>
        <w:rPr/>
        <w:t>啡癱潲堯塁㥃揂⼨澱ㄶ쉒穰</w:t>
      </w:r>
      <w:r>
        <w:rPr/>
        <w:t>Ⲭ</w:t>
      </w:r>
      <w:r>
        <w:rPr/>
        <w:t>㭄渵㒩⫂扲䩘싂</w:t>
      </w:r>
      <w:r>
        <w:rPr/>
        <w:t>⡳</w:t>
      </w:r>
      <w:r>
        <w:rPr/>
        <w:t>皥⹥갪⽉瑯칆唪囎伯圶协⩡撣楌畄夨䥍⪩凃㑍쉨╳ꎬ弱</w:t>
      </w:r>
      <w:r>
        <w:rPr/>
        <w:t>Ⱓ</w:t>
      </w:r>
      <w:r>
        <w:rPr/>
        <w:t>䑃쉏뭷䂵뿍瘨梱쉪䑅싂㤮쉤쉕㵓㕦檩⽪㌴㉏䱏⬲噚</w:t>
      </w:r>
      <w:r>
        <w:rPr/>
        <w:t>⡮</w:t>
      </w:r>
      <w:r>
        <w:rPr/>
        <w:t>砣灔塞쉵⩊瓂㝇쉮䃂ぬ䅗才㌮걩㕰숨㧂䂻津煢奩媩쉙刳晲⴮쉌祟伯畠䅏迍轒ꎿ쉊┪䕫</w:t>
      </w:r>
      <w:r>
        <w:rPr/>
        <w:t>ꕩꕶ</w:t>
      </w:r>
      <w:r>
        <w:rPr/>
        <w:t>砷䆡⨪⍖渹꺩쉧칸濃顦烂☸싎獳獟䑨塖㝌䋂啭⼷䭋㵷䥃걇ꅓ掵␪䫂䴪ꥹ兦㝢涥硁쉊㌴穗䟂兌䝨匸㵯</w:t>
      </w:r>
      <w:r>
        <w:rPr/>
        <w:t>ꤩ</w:t>
      </w:r>
      <w:r>
        <w:rPr/>
        <w:t>䥬掵盂긱쉣㙧䧂땖璣㝬揂견弱圥嘴㝍灔䭷嗂繱뾬㎿녴䅥殥婋䭷년쉖敐䕘</w:t>
      </w:r>
      <w:r>
        <w:rPr/>
        <w:t>⡶</w:t>
      </w:r>
      <w:r>
        <w:rPr/>
        <w:t>斥慨瑔玮睒칾숻숭㚩㨩䱀뽀䰨㭌顭숥䨭歗㭌쉯숥协䥌晌⾮六싂祢㙡㌣⼽塆歟䑣⬯侻祮숤㜰䍗ㆬヂ捗浴䁺拂쌲㔰揂쉢瑦佭恌浧⩸煕츯㭘偺</w:t>
      </w:r>
      <w:r>
        <w:rPr/>
        <w:t>⣂</w:t>
      </w:r>
      <w:r>
        <w:rPr/>
        <w:t>橊稬晤吶敍䩚旂懃吵摢倨捞洶味썫塕䪮帺ㅺ曂㭍㭾㍌쉂僃㖘䨫擂妘⥄桳㠥桊漳奷䞿딻懂栱ꅁⒿ⥗婕䰽⹲轮淂㡅⩵㙇刯녉弨氲飃娻⑾숯殩湕優㢱穳㐸</w:t>
      </w:r>
      <w:r>
        <w:rPr/>
        <w:t>ⴭ</w:t>
      </w:r>
      <w:r>
        <w:rPr/>
        <w:t>䥚쉨슩䉣쉏䝤壂슘晤⨥쉀숸䨬桎쉮佈轅싎櫂묨쉆쉹㜻싂村䥴숶쉍뼥슏斮牏⪏䚥놵갱䐱숷熿㜶쉍㩙㥄䥁䑟⽥坾썲땣汑䫂㕏汌昦㕬潉쉒梩呰磂뿂䕢</w:t>
      </w:r>
      <w:r>
        <w:rPr/>
        <w:t>ꗍ</w:t>
      </w:r>
      <w:r>
        <w:rPr/>
        <w:t>氬</w:t>
      </w:r>
      <w:r>
        <w:rPr/>
        <w:t>ꤊ</w:t>
      </w:r>
      <w:r>
        <w:rPr/>
        <w:t>䱹노䉘共⼦⯂</w:t>
      </w:r>
      <w:r>
        <w:rPr/>
        <w:t>ꤸ</w:t>
      </w:r>
      <w:r>
        <w:rPr/>
        <w:t>䨷㕴愪埍</w:t>
      </w:r>
      <w:r>
        <w:rPr/>
        <w:t>Ⱡ</w:t>
      </w:r>
      <w:r>
        <w:rPr/>
        <w:t>疻</w:t>
      </w:r>
      <w:r>
        <w:rPr/>
        <w:t>ꕖ</w:t>
      </w:r>
      <w:r>
        <w:rPr/>
        <w:t>挷搲畹䱀㋂䭟扤眺瓂碥뼱瑀⽏眵恟숸숷㑦喵猪扚䱑丶僂泂쉑</w:t>
      </w:r>
      <w:r>
        <w:rPr/>
        <w:t>Ⱘ</w:t>
      </w:r>
      <w:r>
        <w:rPr/>
        <w:t>⿂氩칂䅮숱恾⴯悩猪㕚떘祩味摲㑣佋捹忂太깑쌽⿍䃂쵗䍔摕窵䵷㗂긱搩婋橷㩬슩</w:t>
      </w:r>
      <w:r>
        <w:rPr/>
        <w:t>ꕇ</w:t>
      </w:r>
      <w:r>
        <w:rPr/>
        <w:t>쉫偣䑕䜨張浟癎ꥵ削奷딤冩䤫柂癦䊮䱵沩橰쉃숫徘攦</w:t>
      </w:r>
      <w:r>
        <w:rPr/>
        <w:t>ⴽ⤱</w:t>
      </w:r>
      <w:r>
        <w:rPr/>
        <w:t>쉣</w:t>
      </w:r>
      <w:r>
        <w:rPr/>
        <w:t>꧂</w:t>
      </w:r>
      <w:r>
        <w:rPr/>
        <w:t>쉈ㅹ枡潸䡚⪘垮䪏㴦杔呉컂繇李敢秂쉬噀偌䫍奖ぞ⫂⩺盂쵸╞汕쉬喘水全戺㊣䵡쉞䕎㙭춡땈䂵⭮儷桹㩣灁ぴ熩♩涣癆带溻㷂녁乱⯍旃슬쵎</w:t>
      </w:r>
      <w:r>
        <w:rPr/>
        <w:t>⢩</w:t>
      </w:r>
      <w:r>
        <w:rPr/>
        <w:t>㷂䳍䭨到⭇⾘祓啌才獭商숯は⩓扪㏂呖墩격놩⩰ꍧ㬵手</w:t>
      </w:r>
      <w:r>
        <w:rPr/>
        <w:t>ꥁ</w:t>
      </w:r>
      <w:r>
        <w:rPr/>
        <w:t>町秂䡟⤭꥞䃍侬⩬穏ッ湬숣塘畄칹슩繱ꌨ〽ꥢ䉞捔⥙컂쵌偘⩒䅾ꌦ灈佷ꄩ㗂㴯䳃䕖穊檘숦⍪汐晤뭑礣㕷橡捑㥬穙</w:t>
      </w:r>
      <w:r>
        <w:rPr/>
        <w:t>ꤴ</w:t>
      </w:r>
      <w:r>
        <w:rPr/>
        <w:t>柂⭃</w:t>
      </w:r>
      <w:r>
        <w:rPr/>
        <w:t>ꥀ</w:t>
      </w:r>
      <w:r>
        <w:rPr/>
        <w:t>摒⥂氺</w:t>
      </w:r>
      <w:r>
        <w:rPr/>
        <w:t>ⵡ</w:t>
      </w:r>
      <w:r>
        <w:rPr/>
        <w:t>뮘䉓䠳⌻⽥矍싂䵱믂熮啰䨨榩䛂썭䅫㦘㈯⼶瓂ガ䍋⩙㥓栳瞥⼣塡㵑슿求坔</w:t>
      </w:r>
      <w:r>
        <w:rPr/>
        <w:t>ꥎ</w:t>
      </w:r>
      <w:r>
        <w:rPr/>
        <w:t>扦潰⎮湗凃敂⍁㒡㙗⦩拂㉅祫숴</w:t>
      </w:r>
      <w:r>
        <w:rPr/>
        <w:t>ⵧ</w:t>
      </w:r>
      <w:r>
        <w:rPr/>
        <w:t>顲㌨䬣禱繢爸先末䡢뽳</w:t>
      </w:r>
      <w:r>
        <w:rPr/>
        <w:t>ꕈ</w:t>
      </w:r>
      <w:r>
        <w:rPr/>
        <w:t>汦</w:t>
      </w:r>
      <w:r>
        <w:rPr/>
        <w:t>ⱄ</w:t>
      </w:r>
      <w:r>
        <w:rPr/>
        <w:t>绍숺㭘뼻쉪厘</w:t>
      </w:r>
      <w:r>
        <w:rPr/>
        <w:t>ⵙ</w:t>
      </w:r>
      <w:r>
        <w:rPr/>
        <w:t>䍴䄱숤湙橞숳娭燂䡠稶估㖏⚏竂䵖쉡呷淂扺吨幈</w:t>
      </w:r>
      <w:r>
        <w:rPr/>
        <w:t>⢿</w:t>
      </w:r>
      <w:r>
        <w:rPr/>
        <w:t>ꍉ渵촱煴歉촻䁺⤷숱㊏挻ꥥ㵚振숫㤩奦搷숣埂嘣歕㐣⏎녚䴪쉖枱䛂䉩䝑瘱쉭䥔䄻枬쏂浭䤮潕し쉗祭滂㉭䵞慾◂楲갰㔦쵣〷⬽쎵懂넮ꄴ祧쉢㕶뭒琨橃穳䍮䭎䵊桦婢湚쉒⽎殏倻ꇂ㓂填</w:t>
      </w:r>
      <w:r>
        <w:rPr/>
        <w:t>Ⳃ</w:t>
      </w:r>
      <w:r>
        <w:rPr/>
        <w:t>噧㓂㝸摍础囍樣쉀⫂䮩䍶畹㤳摴㝏㣂숭濂㤫潬⍦氥쉸㢿䱏㩱栭扫㙳䗂㭊塃狂ꆣ祍惂离䵚⥾䁊畟枩⭢⨯啀儨淃さ㥊㩗</w:t>
      </w:r>
      <w:r>
        <w:rPr/>
        <w:t>ꤣ</w:t>
      </w:r>
      <w:r>
        <w:rPr/>
        <w:t>慴┱뽠睭縺</w:t>
      </w:r>
      <w:r>
        <w:rPr/>
        <w:t>ⵖ</w:t>
      </w:r>
      <w:r>
        <w:rPr/>
        <w:t>䅰쉕摃㪻偸㔻녗啖⦣剴轟䁠쉊㝤땢祢</w:t>
      </w:r>
      <w:r>
        <w:rPr/>
        <w:t>ꕊ</w:t>
      </w:r>
      <w:r>
        <w:rPr/>
        <w:t>䵧飂캬椵戤榵睍弭硟湚깎摚쉞轩弨顯싂쉰唥卥惂倊奲쉅㝤䟂恃쵗깹燂</w:t>
      </w:r>
      <w:r>
        <w:rPr/>
        <w:t>ꥆ</w:t>
      </w:r>
      <w:r>
        <w:rPr/>
        <w:t>奂숤⴬湷䁏쌥䬯⑰䭥ꍠ浫칏槂</w:t>
      </w:r>
      <w:r>
        <w:rPr/>
        <w:t>⡥</w:t>
      </w:r>
      <w:r>
        <w:rPr/>
        <w:t>乭济幎㍥쉊</w:t>
      </w:r>
      <w:r>
        <w:rPr/>
        <w:t>ⰹ</w:t>
      </w:r>
      <w:r>
        <w:rPr/>
        <w:t>䝓캻輮뭵瑾㩎瑞캱ꥴ쉖䥙숱䥴帣슏슱焸偂</w:t>
      </w:r>
      <w:r>
        <w:rPr/>
        <w:t>ⵒ</w:t>
      </w:r>
      <w:r>
        <w:rPr/>
        <w:t>汢싂䲻䴻䬭卑⴯繧兔牷祙㴤⛂恑刭㓂㕰堨칋汗卢</w:t>
      </w:r>
      <w:r>
        <w:rPr/>
        <w:t>ꤣ</w:t>
      </w:r>
      <w:r>
        <w:rPr/>
        <w:t>䛂䝘厬쉓圥兎⸫塳녖췂◂㝾츪⩓柂䘹匯幗〭㶿睉숶ꌫ剧掏偏珎녣쉃䙾</w:t>
      </w:r>
      <w:r>
        <w:rPr/>
        <w:t>ꔯ</w:t>
      </w:r>
      <w:r>
        <w:rPr/>
        <w:t>䎬䘯칶숭⩖䀪伫⹷⼺숫䱮╳棂䎵⼽⌣敭牀쉠䝁⚘顮䠨㌻奴⽡</w:t>
      </w:r>
      <w:r>
        <w:rPr/>
        <w:t>ꕑ</w:t>
      </w:r>
      <w:r>
        <w:rPr/>
        <w:t>昱风極壂䉙䠮婱彫輶䡪ㅩ㑎⬥湴托䅾塪势䉡쎡么╚啶⍗</w:t>
      </w:r>
      <w:r>
        <w:rPr/>
        <w:t>ꔴꗃ</w:t>
      </w:r>
      <w:r>
        <w:rPr/>
        <w:t>䡺䡱</w:t>
      </w:r>
      <w:r>
        <w:rPr/>
        <w:t>Ⱚ</w:t>
      </w:r>
      <w:r>
        <w:rPr/>
        <w:t>砫碡걇䀬玘毎</w:t>
      </w:r>
      <w:r>
        <w:rPr/>
        <w:t>ꗂ</w:t>
      </w:r>
      <w:r>
        <w:rPr/>
        <w:t>㬬桚形뭠䝯䀫攺䑭湅⦮敢</w:t>
      </w:r>
      <w:r>
        <w:rPr/>
        <w:t>ꔣ</w:t>
      </w:r>
      <w:r>
        <w:rPr/>
        <w:t>䈬쉧榣拍䠳㖱煍榥扉告슩央♴㓂吶浬彄灑⩙繁䔥擂뿂扁湥䱊쉘畦穄뿂☺ざ䬪㣂</w:t>
      </w:r>
      <w:r>
        <w:rPr/>
        <w:t>꥓</w:t>
      </w:r>
      <w:r>
        <w:rPr/>
        <w:t>婈넦呟⭒主</w:t>
      </w:r>
      <w:r>
        <w:rPr/>
        <w:t>ⴰ</w:t>
      </w:r>
      <w:r>
        <w:rPr/>
        <w:t>䕾䛂⹎䙨棂熵⩰⹡砤ㅮ</w:t>
      </w:r>
      <w:r>
        <w:rPr/>
        <w:t>ꕗ</w:t>
      </w:r>
      <w:r>
        <w:rPr/>
        <w:t>䑑地⹭꺥⤶⯂滂婘㏂⽴</w:t>
      </w:r>
      <w:r>
        <w:rPr/>
        <w:t>ꤪ</w:t>
      </w:r>
      <w:r>
        <w:rPr/>
        <w:t>獚㙆改⫂숰呢⭾矂䈬⫂숫☳ꅶ兙⹥䑃⏂桑</w:t>
      </w:r>
      <w:r>
        <w:rPr/>
        <w:t>ꗂ</w:t>
      </w:r>
      <w:r>
        <w:rPr/>
        <w:t>橍悘ど溩쉣䁈뽈㭊쵔亮催捊䔫␳㷎䙴⼮搪㖿▮慾卹ꅑ乇쉆歾싍熘숷䍚恞㩄坖熿㭙㕴㵊쉠牦</w:t>
      </w:r>
      <w:r>
        <w:rPr/>
        <w:t>ⵥ⑮</w:t>
      </w:r>
      <w:r>
        <w:rPr/>
        <w:t>䑐滎⑀╞䑮梡㒱╏녉獀⥁伱䧂晰</w:t>
      </w:r>
      <w:r>
        <w:rPr/>
        <w:t>⠺</w:t>
      </w:r>
      <w:r>
        <w:rPr/>
        <w:t>参顏痂䝕믎恣嘣䕃颡稭洤㡉庱</w:t>
      </w:r>
      <w:r>
        <w:rPr/>
        <w:t>ꥌ</w:t>
      </w:r>
      <w:r>
        <w:rPr/>
        <w:t>皿</w:t>
      </w:r>
      <w:r>
        <w:rPr/>
        <w:t>ꕵ</w:t>
      </w:r>
      <w:r>
        <w:rPr/>
        <w:t>쉫⛂樣夻侩ꥵ䍰㔪㇍쉀╅偯ꥹ乮썮䛂쉓㕢썺幵ꅕ쵘ꥢ</w:t>
      </w:r>
      <w:r>
        <w:rPr/>
        <w:t>ꕞ</w:t>
      </w:r>
      <w:r>
        <w:rPr/>
        <w:t>⡋</w:t>
      </w:r>
      <w:r>
        <w:rPr/>
        <w:t>䠲㝌녉姍甤숥㨻쉳痂䂬哂䱐촯</w:t>
      </w:r>
      <w:r>
        <w:rPr/>
        <w:t>ⵣ</w:t>
      </w:r>
      <w:r>
        <w:rPr/>
        <w:t>爫堣奾剙⥴㞘睕쉬庻㷂㈥⮵⵴쉡䬮⨲쉴䬩㩶汯쉞ꥮ땢䯂</w:t>
      </w:r>
      <w:r>
        <w:rPr/>
        <w:t>ꔬ</w:t>
      </w:r>
      <w:r>
        <w:rPr/>
        <w:t>숳쉨⭌㔫⧂쉣卺䨹䔫㈳汦嘥㥮㥊彵剭堪</w:t>
      </w:r>
      <w:r>
        <w:rPr/>
        <w:t>ꕥ☫</w:t>
      </w:r>
      <w:r>
        <w:rPr/>
        <w:t>쵚䁌唩쉁㌶뼽</w:t>
      </w:r>
      <w:r>
        <w:rPr/>
        <w:t>ⷂ</w:t>
      </w:r>
      <w:r>
        <w:rPr/>
        <w:t>扮녅쉕㥧걾捹䦥㭍兵㦬敩</w:t>
      </w:r>
      <w:r>
        <w:rPr/>
        <w:t>ꦮꥅ</w:t>
      </w:r>
      <w:r>
        <w:rPr/>
        <w:t>獯䠨瀺㦿ꆡ</w:t>
      </w:r>
      <w:r>
        <w:rPr/>
        <w:t>ꥆ</w:t>
      </w:r>
      <w:r>
        <w:rPr/>
        <w:t>物楨ꥡ䉗攳批䜯㉈⬪䙰幊儬⩪믂輰啷䱅숭捹瞩娬炡녫禿汫咣晆砲兵堺硡䷂싂狃参⼬奟傩⍍匤槎䴰爥뇍⨬搭洹䉑扅쉨슡着此⩹灄怤輲疮䡶䌥♖ꅕ놻橇稵⨲敓顐뗂杅嘵㡱䐊扃潚奘楊浩䕍㜪丫留걁쉩</w:t>
      </w:r>
      <w:r>
        <w:rPr/>
        <w:t>ꥑ</w:t>
      </w:r>
      <w:r>
        <w:rPr/>
        <w:t>쌮兟痂䢩㤰扑♲剎浙⌯칵㘶썁⎡盂㬮佇塗檻싂据䨶╾页椮別쎱秂励</w:t>
      </w:r>
      <w:r>
        <w:rPr/>
        <w:t>ⶬ</w:t>
      </w:r>
      <w:r>
        <w:rPr/>
        <w:t>獗⼲矎쉢攪ㆿ竂湡⥊㑶汗繶㉲㵰䍡泎╈瑊숲穮⌫㗎〉娽摣㯃쉯栨</w:t>
      </w:r>
      <w:r>
        <w:rPr/>
        <w:t>ꔷ</w:t>
      </w:r>
      <w:r>
        <w:rPr/>
        <w:t>僂烂싂頱伺頹뭐噍㴥걭帽슡䉓㙘桖䍌湡䦵べ穮⥭㩪湂䅉伴䗂⌨敁甭땋⒣啂怪䵧癟惂桘㑇</w:t>
      </w:r>
      <w:r>
        <w:rPr/>
        <w:t>⠦</w:t>
      </w:r>
      <w:r>
        <w:rPr/>
        <w:t>硍呟畾彨悵呬攬</w:t>
      </w:r>
      <w:r>
        <w:rPr/>
        <w:t>⠪⩨</w:t>
      </w:r>
      <w:r>
        <w:rPr/>
        <w:t>䅅䚱弬㪿䛎㭶㊿兮怴쉈参瘫坰悩煅轶⽖쉇晳쎣</w:t>
      </w:r>
      <w:r>
        <w:rPr/>
        <w:t>ⵤ</w:t>
      </w:r>
      <w:r>
        <w:rPr/>
        <w:t>癸痂뿂</w:t>
      </w:r>
      <w:r>
        <w:rPr/>
        <w:t>⠯</w:t>
      </w:r>
      <w:r>
        <w:rPr/>
        <w:t>兞堦⼻</w:t>
      </w:r>
      <w:r>
        <w:rPr/>
        <w:t>ⱆ</w:t>
      </w:r>
      <w:r>
        <w:rPr/>
        <w:t>畧</w:t>
      </w:r>
      <w:r>
        <w:rPr/>
        <w:t>ꤺ</w:t>
      </w:r>
      <w:r>
        <w:rPr/>
        <w:t>ⱔ</w:t>
      </w:r>
      <w:r>
        <w:rPr/>
        <w:t>㴥</w:t>
      </w:r>
      <w:r>
        <w:rPr/>
        <w:t>⡒╕</w:t>
      </w:r>
      <w:r>
        <w:rPr/>
        <w:t>煚⦏땭㩢塳숽汶껂輦捋⻎쉱暩䯍⼪桢</w:t>
      </w:r>
      <w:r>
        <w:rPr/>
        <w:t>ⵗ</w:t>
      </w:r>
      <w:r>
        <w:rPr/>
        <w:t>㭾ꅷ穌心亥抩剨⤹䥳輣硺睬땥㤺䥖厣⺡㥄㧍뭴쉹丸瑂摀琬兂湾剡ꇃ슱䈫穈㤷숹碩슥轶⹖䦱こꍵ䇍㴦弴䃂愦ㄺ䖡呧칭숻燂䝤㡯䬦㩐⪏䜮䝺㭱㥭땰</w:t>
      </w:r>
      <w:r>
        <w:rPr/>
        <w:t>ꕚ</w:t>
      </w:r>
      <w:r>
        <w:rPr/>
        <w:t>願甪䉕쉲妏牸硠칭瘨泂䇂歘煆欶恮祔쉪栽䨰灆桁档塬䰵頻㊮␣橈칀㢩縳眹⹕暣輭䴪䍚汌䪘</w:t>
      </w:r>
      <w:r>
        <w:rPr/>
        <w:t>ⴹ</w:t>
      </w:r>
      <w:r>
        <w:rPr/>
        <w:t>쉌숹器临슱囂䙄뭟睄㭰ꍊ⻂䜵卯䆿⥗⹶睞着쉏쉠⼱⭫啖Ⓜ㦣䕫</w:t>
      </w:r>
      <w:r>
        <w:rPr/>
        <w:t>ꥇ</w:t>
      </w:r>
      <w:r>
        <w:rPr/>
        <w:t>瓍狂咬걖</w:t>
      </w:r>
      <w:r>
        <w:rPr/>
        <w:t>ⱈ</w:t>
      </w:r>
      <w:r>
        <w:rPr/>
        <w:t>敩</w:t>
      </w:r>
      <w:r>
        <w:rPr/>
        <w:t>ⲵ⩭</w:t>
      </w:r>
      <w:r>
        <w:rPr/>
        <w:t>녆澣칣뗂潦䙐㈸儣玩溮彰Ⓧ䵉ꍕ㕌煄止疬拂뼣⛍쉸汲</w:t>
      </w:r>
      <w:r>
        <w:rPr/>
        <w:t>⡸</w:t>
      </w:r>
      <w:r>
        <w:rPr/>
        <w:t>泃䱾繾㡈</w:t>
      </w:r>
      <w:r>
        <w:rPr/>
        <w:t>⡘</w:t>
      </w:r>
      <w:r>
        <w:rPr/>
        <w:t>갳䫂㶱㈳狃</w:t>
      </w:r>
      <w:r>
        <w:rPr/>
        <w:t>ⱶ⠹</w:t>
      </w:r>
      <w:r>
        <w:rPr/>
        <w:t>癙⹙〶</w:t>
      </w:r>
      <w:r>
        <w:rPr/>
        <w:t>ꥆ</w:t>
      </w:r>
      <w:r>
        <w:rPr/>
        <w:t>湪泎盂䙓㙗凂杆櫍</w:t>
      </w:r>
      <w:r>
        <w:rPr/>
        <w:t>⢬</w:t>
      </w:r>
      <w:r>
        <w:rPr/>
        <w:t>轑따숰갪歈㡃顂⥴碻쉾㩔⴨녊㑑㙖쉴案砱戲㤳迂ㅓ쌳㙎䭸帪〤穖䕟슬斱祤䉅</w:t>
      </w:r>
      <w:r>
        <w:rPr/>
        <w:t>ⰺ</w:t>
      </w:r>
      <w:r>
        <w:rPr/>
        <w:t>㭌䐲</w:t>
      </w:r>
      <w:r>
        <w:rPr/>
        <w:t>ꥁ</w:t>
      </w:r>
      <w:r>
        <w:rPr/>
        <w:t>깲㨮쌸䅂ォて쉏漥습慰䣂畭⽧㦡⩞祓䠮凂㭸矂㷂游쉪瑪걞㑁☻江灅潾獞쉐畎㥇㝪慸䷂䇎䅲稩䞿⽓秃쉑☻㵯뭙슣꥘䭏䱏瀷쉭캱䥫妡녲炱瘣⭎婞揂甹㣂䵉毂姂濍넩</w:t>
      </w:r>
      <w:r>
        <w:rPr/>
        <w:t>ⴣⳃ</w:t>
      </w:r>
      <w:r>
        <w:rPr/>
        <w:t>뽇彚䍴顫睔核溿䴤玩噺软䵐嫂佧珂ぷ儫睊뿂㝮澏⹡䰲㖩㝶䷂㙴놵䧂䲥乨挭숴瓂㫂涻䍒晓䂵湁橘쉳⴫꥙氊쉯㤦</w:t>
      </w:r>
      <w:r>
        <w:rPr/>
        <w:t>⠭</w:t>
      </w:r>
      <w:r>
        <w:rPr/>
        <w:t>䠶煍쉃䙃㕁啊䱟卧洳쉂㝗兢慂啓乳䲩彆㵆뾩琰ꍭ㵒⩶뇂焽⨴⌹瑙䨽㉮敵栭弽㉴넪梣祣浳㕃毂帺啾兇쉱</w:t>
      </w:r>
      <w:r>
        <w:rPr/>
        <w:t>ⵢ</w:t>
      </w:r>
      <w:r>
        <w:rPr/>
        <w:t>㡩⨳⬪矂沥</w:t>
      </w:r>
      <w:r>
        <w:rPr/>
        <w:t>ꕍ</w:t>
      </w:r>
      <w:r>
        <w:rPr/>
        <w:t>扅숹㎥䲮敗喱䡞へ圷뭄繊潌癍爻癧夺兘걇䭹⥊灕싂쉫嗂⨯慙숯曂稣슏슩娤煎㵊奾丵䖱〉垬秂⹮⌳◃爨摥晙庱乀佇猲兩圷䪩轔扃䟂쌵슻쉚ꌤ婘뼲婸쉇⚮摆浟种걇⩵㷂单⭧♋济牬椻离칤䲡칐猭⼤䇂쉎㉪䵥㥾熱䄫깖⥺吶ꄫ䭸䤽숩⩬灤偞彉晭녾⽇</w:t>
      </w:r>
      <w:r>
        <w:rPr/>
        <w:t>꤫</w:t>
      </w:r>
      <w:r>
        <w:rPr/>
        <w:t>㤳奄㘽呃澥㍁⸲恰슩渰땴潬㐲䴬䇂䕤긷㙱쵓垬䴲轞</w:t>
      </w:r>
      <w:r>
        <w:rPr/>
        <w:t>ꕑ</w:t>
      </w:r>
      <w:r>
        <w:rPr/>
        <w:t>걒䤶칮곂掮坪睸㒩뭘⨻䥱噃⹐坎灭</w:t>
      </w:r>
      <w:r>
        <w:rPr/>
        <w:t>ꥃ</w:t>
      </w:r>
      <w:r>
        <w:rPr/>
        <w:t>湩㦻싂泂⍑슣⿂䣂愣㡂墡쉏倸⪏瞥쵊昦挪㌦颣婠梩㵸╭噃亩稫伹슏呹㧂</w:t>
      </w:r>
      <w:r>
        <w:rPr/>
        <w:t>꧂</w:t>
      </w:r>
      <w:r>
        <w:rPr/>
        <w:t>㞡創♚⽅컍</w:t>
      </w:r>
      <w:r>
        <w:rPr/>
        <w:t>Ⱜ</w:t>
      </w:r>
      <w:r>
        <w:rPr/>
        <w:t>呇偕扅䘦╂갵숳㨦琦䙶療㊏</w:t>
      </w:r>
      <w:r>
        <w:rPr/>
        <w:t>⡞</w:t>
      </w:r>
      <w:r>
        <w:rPr/>
        <w:t>싂싂刷匸欦契婴촵걔䡎瓂憿싂呲頲獢</w:t>
      </w:r>
      <w:r>
        <w:rPr/>
        <w:t>⡞</w:t>
      </w:r>
      <w:r>
        <w:rPr/>
        <w:t>慢碏겿穧兔䘱ꅏ䐰杊㧂긻䭕갪奩䀨䭈䡨焷枵堫半ㅋ呎⚿悘쉮样㏂ꆥ幒睄䰯兾땚祣쉞輳楟⥳칄╲걣畋稪⩱䅪녞搹曂쵯⽰</w:t>
      </w:r>
      <w:r>
        <w:rPr/>
        <w:t>ⴺ</w:t>
      </w:r>
      <w:r>
        <w:rPr/>
        <w:t>㓂顠咿①슮摧医愱⹢嘶卙穳캮⭶䕧繄䵗噵湒쵳畎ꎏ摣桌焱㑕㵯녕轸总乪爳䱎弨츻㣂㡉嗍㧂橧危</w:t>
      </w:r>
      <w:r>
        <w:rPr/>
        <w:t>⡤</w:t>
      </w:r>
      <w:r>
        <w:rPr/>
        <w:t>쵕긤곂⽡쉸橈坬幾圷彬昭兾櫎췂滎ㅎ䭟㋂祶⨳牾슣䵆</w:t>
      </w:r>
      <w:r>
        <w:rPr/>
        <w:t>ꕔ⹮</w:t>
      </w:r>
      <w:r>
        <w:rPr/>
        <w:t>䱘牅杖䡆楖䳂䈻佫</w:t>
      </w:r>
      <w:r>
        <w:rPr/>
        <w:t>⡣</w:t>
      </w:r>
      <w:r>
        <w:rPr/>
        <w:t>캻顔杅␱⬸榘㏂쉊竂弰䗂悏䙔炩兔㵆䰳䑄浫妬父䩆楏⽈땶㝯䩩烂埂䀵坹捖ꍖ䍞♑슱珂╣♺䉱䄲</w:t>
      </w:r>
      <w:r>
        <w:rPr/>
        <w:t>ⰽ</w:t>
      </w:r>
      <w:r>
        <w:rPr/>
        <w:t>沘</w:t>
      </w:r>
      <w:r>
        <w:rPr/>
        <w:t>ꔰ</w:t>
      </w:r>
      <w:r>
        <w:rPr/>
        <w:t>㕾땞⦵</w:t>
      </w:r>
      <w:r>
        <w:rPr/>
        <w:t>ꤣ</w:t>
      </w:r>
      <w:r>
        <w:rPr/>
        <w:t>礹沩き幋沏㑗䲏</w:t>
      </w:r>
      <w:r>
        <w:rPr/>
        <w:t>ꔯ▮</w:t>
      </w:r>
      <w:r>
        <w:rPr/>
        <w:t>뭢卡撣㉩痂쉴做䵁</w:t>
      </w:r>
      <w:r>
        <w:rPr/>
        <w:t>ꕊ</w:t>
      </w:r>
      <w:r>
        <w:rPr/>
        <w:t>숴痂믂朣⹔뽶敂辬楾砪㨷ꍌ㔥䕳潣燂춏吲兊汷㕘辩䖥倣獬걮쉨壂㨬㵳縦亵⥅껂㏂⹀슥录춣顒쉎怨婓㩺牉쉢쉒㑘犥쉉⽓</w:t>
      </w:r>
      <w:r>
        <w:rPr/>
        <w:t>Ⰺ</w:t>
      </w:r>
      <w:r>
        <w:rPr/>
        <w:t>擂⍣䱱楆䟂슏놱偞녔睙㟂⩊쉾격⮘ꌷ䙰敥㘻嗂儵䵳䱠컂㢱橱䍗⭚硳焲㋂╋쉇▥</w:t>
      </w:r>
      <w:r>
        <w:rPr/>
        <w:t>ⲵ⵪</w:t>
      </w:r>
      <w:r>
        <w:rPr/>
        <w:t>恟㬥轢㴻亿곂稲癭嫂쵡填溣ず厣䱨㙣灣獉쉩颡䶥ꍍ䈯㙎␳⬲믍堫幚欩䅕偤슩⩖桎㉚쉯䟍卍乣땺搰䠪祌歃槂囂䩟䫂㋂墣嚏䍦②漳澣勍ꄲ</w:t>
      </w:r>
      <w:r>
        <w:rPr/>
        <w:t>ꕃ</w:t>
      </w:r>
      <w:r>
        <w:rPr/>
        <w:t>励晦瀵⏂係幧䠥</w:t>
      </w:r>
      <w:r>
        <w:rPr/>
        <w:t>⢥</w:t>
      </w:r>
      <w:r>
        <w:rPr/>
        <w:t>窥㟍煀싂唭촪䑷⦣䭃噎䭞쵐噒䊿㑡䭅扁牦倣檬恚椵轮㫂佨禣兗剗썄楸縴瑀㢬⨩㌪⥫ぶ</w:t>
      </w:r>
      <w:r>
        <w:rPr/>
        <w:t>Ⱪ</w:t>
      </w:r>
      <w:r>
        <w:rPr/>
        <w:t>わꍔ䕾ꄣ汕睈懂祴㕈ꥬ㌨䙂獇䟂椳</w:t>
      </w:r>
      <w:r>
        <w:rPr/>
        <w:t>ꗂ╁</w:t>
      </w:r>
      <w:r>
        <w:rPr/>
        <w:t>㕗슱慄湖⻂煣</w:t>
      </w:r>
      <w:r>
        <w:rPr/>
        <w:t>⠷</w:t>
      </w:r>
      <w:r>
        <w:rPr/>
        <w:t>숴⭏䉕畏䬪곂坯侏ꥮ䝢橨呆湔顇䣍杰걐扰ネ辩割縲僂땒䋂掱佮歁ꍕꌬ㈦㚩偨廂츥㑃项녚ꌻ땀⼮▩⯂㭉</w:t>
      </w:r>
      <w:r>
        <w:rPr/>
        <w:t>⡎⨰</w:t>
      </w:r>
      <w:r>
        <w:rPr/>
        <w:t>妱杵圩</w:t>
      </w:r>
      <w:r>
        <w:rPr/>
        <w:t>ⵆ⭐</w:t>
      </w:r>
      <w:r>
        <w:rPr/>
        <w:t>婡뗂㏂楳䏂䁧숻牷熮⯂杉뭒갴堪䱷ꎏ</w:t>
      </w:r>
      <w:r>
        <w:rPr/>
        <w:t>꧂</w:t>
      </w:r>
      <w:r>
        <w:rPr/>
        <w:t>縪␤⩏䅵䙹⥀촷⸲숪垮䭨</w:t>
      </w:r>
      <w:r>
        <w:rPr/>
        <w:t>ⴶ</w:t>
      </w:r>
      <w:r>
        <w:rPr/>
        <w:t>挷繾創汦⤰厘ㅆ焪愽彖걱塧椦⨪⬫櫃吤归䮣㇂썗歖⩢灱㈰徱噗砬깱㒘㥷秎㧂ꅴ땹埂</w:t>
      </w:r>
      <w:r>
        <w:rPr/>
        <w:t>꧂</w:t>
      </w:r>
      <w:r>
        <w:rPr/>
        <w:t>呮䆩⯃塓䑙쉳䴣㬥焩㭗晌ㅩ숺畒潖抣뗂䡶彮쌩猲氽</w:t>
      </w:r>
      <w:r>
        <w:rPr/>
        <w:t>ⴳ</w:t>
      </w:r>
      <w:r>
        <w:rPr/>
        <w:t>싂瑶⤨ꥲ</w:t>
      </w:r>
      <w:r>
        <w:rPr/>
        <w:t>⠣</w:t>
      </w:r>
      <w:r>
        <w:rPr/>
        <w:t>渱⹠㤸캥祏㛂딣</w:t>
      </w:r>
      <w:r>
        <w:rPr/>
        <w:t>⡤</w:t>
      </w:r>
      <w:r>
        <w:rPr/>
        <w:t>䖣媘♨칩뾡场㝘⽄㥍卋擂</w:t>
      </w:r>
      <w:r>
        <w:rPr/>
        <w:t>꤭</w:t>
      </w:r>
      <w:r>
        <w:rPr/>
        <w:t>㟂唨塉䁰夫딹숪</w:t>
      </w:r>
      <w:r>
        <w:rPr/>
        <w:t>⠪</w:t>
      </w:r>
      <w:r>
        <w:rPr/>
        <w:t>唪㩄䦵䠯⛂䐳䚿奠輹务櫂⽢ㅵ떘䭤戮쉂</w:t>
      </w:r>
      <w:r>
        <w:rPr/>
        <w:t>ⴲ</w:t>
      </w:r>
      <w:r>
        <w:rPr/>
        <w:t>癷쉦䍌숥橩숩掘垩춮숹擂㥠摢</w:t>
      </w:r>
      <w:r>
        <w:rPr/>
        <w:t>⡉</w:t>
      </w:r>
      <w:r>
        <w:rPr/>
        <w:t>窮㜺㔱䜸徏쉏〉佉彌䑓싂奸걀쉆淃㵬</w:t>
      </w:r>
      <w:r>
        <w:rPr/>
        <w:t>꧂</w:t>
      </w:r>
      <w:r>
        <w:rPr/>
        <w:t>桐䐤杊共䉒䋂싂㕯㍅쉬淂湥娽栫䥗⦬灟剖䘴然♕搲痂橊轁깢憏䍴樯㞘娲때癭樲⏂矂稹戻嗂咏쉒凎堣㨤쉷쉲㜣䡸温뭗䄰䦏繧哂歸</w:t>
      </w:r>
      <w:r>
        <w:rPr/>
        <w:t>ꗂ</w:t>
      </w:r>
      <w:r>
        <w:rPr/>
        <w:t>숫㵂뾮♟ꅕ兗쉰督樷숮澱╵甥쉩䜳㌱㕳따执兗춱玡걩䳃猶挺ꅱ땸欰䉭㌱쵮奲兢䅕乃稭坔싂瑒䥄䩕슣掻妵焭⻍⪥걩쉟⍮썵녠犩♾杉䁪</w:t>
      </w:r>
      <w:r>
        <w:rPr/>
        <w:t>ⲥ</w:t>
      </w:r>
      <w:r>
        <w:rPr/>
        <w:t>칹䝹䌴湌犩䇂偓杲</w:t>
      </w:r>
      <w:r>
        <w:rPr/>
        <w:t>ꤽ</w:t>
      </w:r>
      <w:r>
        <w:rPr/>
        <w:t>捏숊涘步ꅄ㗂塗泂㭱汮숹⹓㊮⌱쉯⭘㝞⹭玿䰴갷椴噉礨㡃뼪숪乆㝀唴㠳</w:t>
      </w:r>
      <w:r>
        <w:rPr/>
        <w:t>⡑</w:t>
      </w:r>
      <w:r>
        <w:rPr/>
        <w:t>㈹슱稲䍉</w:t>
      </w:r>
      <w:r>
        <w:rPr/>
        <w:t>ⱷ</w:t>
      </w:r>
      <w:r>
        <w:rPr/>
        <w:t>쉅磎轑燎棂䞩伸䡨⬬愭㓂䑵⫂놵떥㜦坐搹劘땮婊惂偡䵕㡎㇍哂睙㪿㙎敶뿂儺뭊偾⍎噺幅</w:t>
      </w:r>
      <w:r>
        <w:rPr/>
        <w:t>Ⱝ</w:t>
      </w:r>
      <w:r>
        <w:rPr/>
        <w:t>䱯佉彭䉾爻眪据夻㇂</w:t>
      </w:r>
      <w:r>
        <w:rPr/>
        <w:t>ꦻ</w:t>
      </w:r>
      <w:r>
        <w:rPr/>
        <w:t>桇</w:t>
      </w:r>
      <w:r>
        <w:rPr/>
        <w:t>ꤦ</w:t>
      </w:r>
      <w:r>
        <w:rPr/>
        <w:t>쉢⫂帮懂쉹⑋䱐礭杘凂繅窮녗狂⩭攤汮偊䑚㋂䶿燂㈱</w:t>
      </w:r>
      <w:r>
        <w:rPr/>
        <w:t>꥟⩹</w:t>
      </w:r>
      <w:r>
        <w:rPr/>
        <w:t>塉㇂㨷敗䫂뗍汊獭扵汪樥쉡瀻兔渥䯃匪㵓슿⍯没塐憩䲣浉썂⦵敘愪⽐</w:t>
      </w:r>
      <w:r>
        <w:rPr/>
        <w:t>ⴹ</w:t>
      </w:r>
      <w:r>
        <w:rPr/>
        <w:t>싂⸻㍦䭺䔣숭柂녂倣</w:t>
      </w:r>
      <w:r>
        <w:rPr/>
        <w:t>ꥑ</w:t>
      </w:r>
      <w:r>
        <w:rPr/>
        <w:t>稩猣懂噸㢣䟂嘹</w:t>
      </w:r>
      <w:r>
        <w:rPr/>
        <w:t>ⶵ</w:t>
      </w:r>
      <w:r>
        <w:rPr/>
        <w:t>睤氪䥺卄ォ䥭췂氷㤫㥤걬묹䡐矂쉀帽쉪♥믂榿싍扁橨</w:t>
      </w:r>
      <w:r>
        <w:rPr/>
        <w:t>⡊</w:t>
      </w:r>
      <w:r>
        <w:rPr/>
        <w:t>猯允⨭恦桱쉇嗃晍싃㥟ꌦ㙢⥁␤搯</w:t>
      </w:r>
      <w:r>
        <w:rPr/>
        <w:t>ⱌ</w:t>
      </w:r>
      <w:r>
        <w:rPr/>
        <w:t>㵷嫂塳啳⭅ꌲ긪樥轀꥘⍤ヂ㮡捅橥㗂犮쵌塁挮쉺桓晸斥㉷愦玱⬷敫㮏싂쉇┤晎䋂娷槂到쉪婢磂夫幓츻唤㵐⭮䙌坴涻쉠⼥</w:t>
      </w:r>
      <w:r>
        <w:rPr/>
        <w:t>ꦱ</w:t>
      </w:r>
      <w:r>
        <w:rPr/>
        <w:t>䙉</w:t>
      </w:r>
      <w:r>
        <w:rPr/>
        <w:t>꧂</w:t>
      </w:r>
      <w:r>
        <w:rPr/>
        <w:t>㩄⽂㬭溏㑬㪩䈬겏쉣㔪塙슡慐䑪⺘䡗橇慖</w:t>
      </w:r>
      <w:r>
        <w:rPr/>
        <w:t>ⵙ</w:t>
      </w:r>
      <w:r>
        <w:rPr/>
        <w:t>嚏䡈뗂䚵歘㉷㙍䮥㯃</w:t>
      </w:r>
      <w:r>
        <w:rPr/>
        <w:t>ꥁ</w:t>
      </w:r>
      <w:r>
        <w:rPr/>
        <w:t>抿㭦漽䱏噥⹒䴨</w:t>
      </w:r>
      <w:r>
        <w:rPr/>
        <w:t>ꤻ</w:t>
      </w:r>
      <w:r>
        <w:rPr/>
        <w:t>䂩䞻㵠䢵딵慪偌壂╺亏橘繌奢伶漳쵁心弱曂欯奄</w:t>
      </w:r>
      <w:r>
        <w:rPr/>
        <w:t>ⱳ</w:t>
      </w:r>
      <w:r>
        <w:rPr/>
        <w:t>㜰穹쵌⤹</w:t>
      </w:r>
      <w:r>
        <w:rPr/>
        <w:t>ꕪ</w:t>
      </w:r>
      <w:r>
        <w:rPr/>
        <w:t>㪡⤣䈹摓쉯䙩歚㑍㚣㙕㕐歷刷</w:t>
      </w:r>
      <w:r>
        <w:rPr/>
        <w:t>ꥊ</w:t>
      </w:r>
      <w:r>
        <w:rPr/>
        <w:t>杂轪冣⥓⸭㒏뮵硦䤴协䶵㔽䜸㭌╗⌨걗⏂⼣䁪싂渪奶䅇兑婉獧␽⛂晇㙍縪圵숺</w:t>
      </w:r>
      <w:r>
        <w:rPr/>
        <w:t>⡎</w:t>
      </w:r>
      <w:r>
        <w:rPr/>
        <w:t>顗湚싂慂䥠떱⽅烂䉡쉃쉑</w:t>
      </w:r>
      <w:r>
        <w:rPr/>
        <w:t>ⶣ</w:t>
      </w:r>
      <w:r>
        <w:rPr/>
        <w:t>쎩幹䉋䘮砹쉓卋縭娵䠮췃瀪曂䰻㭁坈</w:t>
      </w:r>
      <w:r>
        <w:rPr/>
        <w:t>ꔭ</w:t>
      </w:r>
      <w:r>
        <w:rPr/>
        <w:t>䁲</w:t>
      </w:r>
      <w:r>
        <w:rPr/>
        <w:t>ⱇ</w:t>
      </w:r>
      <w:r>
        <w:rPr/>
        <w:t>䅵㇂灥弪偏</w:t>
      </w:r>
      <w:r>
        <w:rPr/>
        <w:t>ꔸ</w:t>
      </w:r>
      <w:r>
        <w:rPr/>
        <w:t>判싂䄪䨳煩轠䜭쌷剴</w:t>
      </w:r>
      <w:r>
        <w:rPr/>
        <w:t>ꥃ</w:t>
      </w:r>
      <w:r>
        <w:rPr/>
        <w:t>㝲䈻䭭玬暩췎</w:t>
      </w:r>
      <w:r>
        <w:rPr/>
        <w:t>ꕄ</w:t>
      </w:r>
      <w:r>
        <w:rPr/>
        <w:t>恡㭸洬㉥皮䢘轃⵷숴</w:t>
      </w:r>
      <w:r>
        <w:rPr/>
        <w:t>ⴣ</w:t>
      </w:r>
      <w:r>
        <w:rPr/>
        <w:t>湈⩌樶拂烂╣橾㍒縯唫塴繊</w:t>
      </w:r>
      <w:r>
        <w:rPr/>
        <w:t>⠪</w:t>
      </w:r>
      <w:r>
        <w:rPr/>
        <w:t>숨슡佰搥啳乇뾵쉍係싂炏㝌半機儰氶慱</w:t>
      </w:r>
      <w:r>
        <w:rPr/>
        <w:t>ⰳ</w:t>
      </w:r>
      <w:r>
        <w:rPr/>
        <w:t>晄乱漷쉄</w:t>
      </w:r>
      <w:r>
        <w:rPr/>
        <w:t>ⶏ</w:t>
      </w:r>
      <w:r>
        <w:rPr/>
        <w:t>녭伶䍭凂숶䕤渣颥뭙㓍㑫禩玻⩰쉟㨦兟䥨⬹쉺湦博</w:t>
      </w:r>
      <w:r>
        <w:rPr/>
        <w:t>ꥌ</w:t>
      </w:r>
      <w:r>
        <w:rPr/>
        <w:t>䣂㯂乾</w:t>
      </w:r>
      <w:r>
        <w:rPr/>
        <w:t>ꕊ</w:t>
      </w:r>
      <w:r>
        <w:rPr/>
        <w:t>睈櫃녭捂縳깒㐲쉦걥슏凍뗂做殥ꇂ祍吊딨䁺⨣嚬淂摺ㅀ캻깾길숺깎未ꍾ汆싃卐㗍㭰⻂⿎쵫刳ꄷ⵴坾뽦瘣䂵쎘杭夨久싂㞻⑲</w:t>
      </w:r>
      <w:r>
        <w:rPr/>
        <w:t>ꗂ</w:t>
      </w:r>
      <w:r>
        <w:rPr/>
        <w:t>길彰쉌쉎㤭歰䎱ㅋ껂妬䕂䁮捄橀㇃婀쉍⥯怲柂䶩⥚睳汎拂ꥰ㑑♶⛂⹉㩁⑄吴碣㨣璏戥硏扳卶䇂⼣瑣뼭녵슬䐳</w:t>
      </w:r>
      <w:r>
        <w:rPr/>
        <w:t>ꕹ</w:t>
      </w:r>
      <w:r>
        <w:rPr/>
        <w:t>顦䃂ꍰ</w:t>
      </w:r>
      <w:r>
        <w:rPr/>
        <w:t>꧂</w:t>
      </w:r>
      <w:r>
        <w:rPr/>
        <w:t>㤫슩怪礳ꄪ穐䉳</w:t>
      </w:r>
      <w:r>
        <w:rPr/>
        <w:t>ꤲ</w:t>
      </w:r>
      <w:r>
        <w:rPr/>
        <w:t>ꄸ佥ꏃ䯂뿂쉏䉄忂滂便숯쉒촬獩焬硋挬䊣쉉쉬乘</w:t>
      </w:r>
      <w:r>
        <w:rPr/>
        <w:t>⡷</w:t>
      </w:r>
      <w:r>
        <w:rPr/>
        <w:t>⽵⭠䕓懂槂싂⾮㵠擎◂硞䭁䱃㥲㜬⧃쉔䵔싂飂㕒輮䙸戶浐煠䈹䉾썀뿂捏噧쉯氭ꄬ</w:t>
      </w:r>
      <w:r>
        <w:rPr/>
        <w:t>ⵧ</w:t>
      </w:r>
      <w:r>
        <w:rPr/>
        <w:t>纏楢㷂</w:t>
      </w:r>
      <w:r>
        <w:rPr/>
        <w:t>Ⱞ</w:t>
      </w:r>
      <w:r>
        <w:rPr/>
        <w:t>㕞慲慨</w:t>
      </w:r>
      <w:r>
        <w:rPr/>
        <w:t>ꕴ</w:t>
      </w:r>
      <w:r>
        <w:rPr/>
        <w:t>䁭쉴쉠毂쉋⵪ヂ깺敀砨㏂숱쉩⦿㢵旂奨쉅슩⩬⑏쉷䖡⧂䍭䔪쌵偧〻匪桃擂吪쉨塯⪩</w:t>
      </w:r>
      <w:r>
        <w:rPr/>
        <w:t>ꕕ</w:t>
      </w:r>
      <w:r>
        <w:rPr/>
        <w:t>䓂쉏浲桒噔쉕䥐秂睉쉑倣禥숹䡳뽩卅漬歔</w:t>
      </w:r>
      <w:r>
        <w:rPr/>
        <w:t>꤬</w:t>
      </w:r>
      <w:r>
        <w:rPr/>
        <w:t>쉸썂</w:t>
      </w:r>
      <w:r>
        <w:rPr/>
        <w:t>ꤨ</w:t>
      </w:r>
      <w:r>
        <w:rPr/>
        <w:t>忎㘵䰥䋂䌰㡲䀩깪촮</w:t>
      </w:r>
      <w:r>
        <w:rPr/>
        <w:t>⠽</w:t>
      </w:r>
      <w:r>
        <w:rPr/>
        <w:t>核습䏂纱⩙䑰꥕桉挨⑄幇㣎刬顅딶橩㒩塶绍啟憬</w:t>
      </w:r>
      <w:r>
        <w:rPr/>
        <w:t>ꥁ</w:t>
      </w:r>
      <w:r>
        <w:rPr/>
        <w:t>在⎣쉥㨽</w:t>
      </w:r>
      <w:r>
        <w:rPr/>
        <w:t>Ɒ</w:t>
      </w:r>
      <w:r>
        <w:rPr/>
        <w:t>倪憏劬쉯슬伨䀰佡츥㡞䝪䠥⨪묶傱丰楟⼬彮硢䥥⤦橴쉱䶏呀敁싂깾捶睉彁쉳⏂⻂婭䟂滂쉊㥸机뮘睫쉳敏顄깁㩗㴩㙉쉎䔨쉃쉲䖱欬偹ㅖ</w:t>
      </w:r>
      <w:r>
        <w:rPr/>
        <w:t>⣂</w:t>
      </w:r>
      <w:r>
        <w:rPr/>
        <w:t>ㆩ京⨶橏꥔쉟亵摏迂㑦く쉚塡녠습漩䄣湬獪硕</w:t>
      </w:r>
      <w:r>
        <w:rPr/>
        <w:t>ꖿ</w:t>
      </w:r>
      <w:r>
        <w:rPr/>
        <w:t>칡쉟穗쉴㪮織痍컂坔煑넯⩭䩇슱ꅐ䥚塩㌳兙촮空ꅳ楏潟奴牞婃㡾潪⪿敁슩収慊倻䠨⭹㭫涩䞣썫쉤䩔䬻</w:t>
      </w:r>
      <w:r>
        <w:rPr/>
        <w:t>ꕩ</w:t>
      </w:r>
      <w:r>
        <w:rPr/>
        <w:t>轖㬰䤦ꍯ⹵숲숳㘩䁂竃䣂㌭摶⨱㙒䱷</w:t>
      </w:r>
      <w:r>
        <w:rPr/>
        <w:t>ⵉ</w:t>
      </w:r>
      <w:r>
        <w:rPr/>
        <w:t>쉴䑗淂슩⪬㩷汱⚻硏慯╩堲癹싂쉩␱ꥫ潾䉆慈瑅쉟埂牰</w:t>
      </w:r>
      <w:r>
        <w:rPr/>
        <w:t>⣍</w:t>
      </w:r>
      <w:r>
        <w:rPr/>
        <w:t>䮩⥥瞣楬뇂쎵瘸떿慴牐玡㴯兑侩㭒슣䊥縬渣㌽䛍摤䷂剐쉟勃뽗걔䐷ㅂ㩋쉈⵫㧂</w:t>
      </w:r>
      <w:r>
        <w:rPr/>
        <w:t>ꕞ</w:t>
      </w:r>
      <w:r>
        <w:rPr/>
        <w:t>⢥</w:t>
      </w:r>
      <w:r>
        <w:rPr/>
        <w:t>꧂⵩</w:t>
      </w:r>
      <w:r>
        <w:rPr/>
        <w:t>瓂冩껂⚏乁꺘䩸ヂ㕋㡵滂剆</w:t>
      </w:r>
      <w:r>
        <w:rPr/>
        <w:t>ⷂ</w:t>
      </w:r>
      <w:r>
        <w:rPr/>
        <w:t>촶⌱숶汤娶甦烂礯䀶柂䘣湤</w:t>
      </w:r>
      <w:r>
        <w:rPr/>
        <w:t>꧃⦩</w:t>
      </w:r>
      <w:r>
        <w:rPr/>
        <w:t>ꍎ䣍쉩넥믂嗂徘슿癍輬瑞昪</w:t>
      </w:r>
      <w:r>
        <w:rPr/>
        <w:t>ꤥ</w:t>
      </w:r>
      <w:r>
        <w:rPr/>
        <w:t>㘽⭅䶣㵠㢱⾿겥⌊칑㥅䀻䱺䅸</w:t>
      </w:r>
      <w:r>
        <w:rPr/>
        <w:t>ⶻ</w:t>
      </w:r>
      <w:r>
        <w:rPr/>
        <w:t>瑁䁬䕥御洦繨㊮㈰碥䣂儦껂┮숮〸㘷</w:t>
      </w:r>
      <w:r>
        <w:rPr/>
        <w:t>꤫</w:t>
      </w:r>
      <w:r>
        <w:rPr/>
        <w:t>䅓否煔쉧匫ꌨ復</w:t>
      </w:r>
      <w:r>
        <w:rPr/>
        <w:t>ⱶ</w:t>
      </w:r>
      <w:r>
        <w:rPr/>
        <w:t>㙥▣瀤쉡쌹㌬ㆩ㍪〦潲婾奔咏懎</w:t>
      </w:r>
      <w:r>
        <w:rPr/>
        <w:t>꤯</w:t>
      </w:r>
      <w:r>
        <w:rPr/>
        <w:t>슥砰슘八当╰䵬⹬偧⭆冘皻䄥␺뭏焳⥋楢媮洵彵䙭⩀㤪灚췎煳쵕掮吵䑍瑁灀瑨⭁㍞瓂</w:t>
      </w:r>
      <w:r>
        <w:rPr/>
        <w:t>ⷂ</w:t>
      </w:r>
      <w:r>
        <w:rPr/>
        <w:t>㤬㕭쉟䌮癤㝸䅧쉑쉰坑</w:t>
      </w:r>
      <w:r>
        <w:rPr/>
        <w:t>⣂</w:t>
      </w:r>
      <w:r>
        <w:rPr/>
        <w:t>㩸䥄</w:t>
      </w:r>
      <w:r>
        <w:rPr/>
        <w:t>ⵍ</w:t>
      </w:r>
      <w:r>
        <w:rPr/>
        <w:t>䅒</w:t>
      </w:r>
      <w:r>
        <w:rPr/>
        <w:t>ⱑ</w:t>
      </w:r>
      <w:r>
        <w:rPr/>
        <w:t>㙙迍싂㝤獢坈묦싂숲噎恒쉫湅歒␭쉩倷瀽弴◂㩡渴</w:t>
      </w:r>
      <w:r>
        <w:rPr/>
        <w:t>ⱡ</w:t>
      </w:r>
      <w:r>
        <w:rPr/>
        <w:t>㘯땎㔵旂䩤숺儶䀮梵썅䔲㝡⩎㡀쉈㨱숺撩估墥堦匳䭢♳轌扌⭅楉ㅳ幉朻</w:t>
      </w:r>
      <w:r>
        <w:rPr/>
        <w:t>Ⳃ</w:t>
      </w:r>
      <w:r>
        <w:rPr/>
        <w:t>싂䍕槂氮煔祥彅䥘㨵䳍⩙惂⥒湚縵뭵⹦쉠睙쎱숩橆숪煯制⥞쵚辏슩ㅧ믂㡊䠪╦㒥㮩싂儺걅䒥䜩毂捏䕳棂去㙸慈听彁⥦슣繆接ㄫꅈ⵱</w:t>
      </w:r>
      <w:r>
        <w:rPr/>
        <w:t>⡁⏂</w:t>
      </w:r>
      <w:r>
        <w:rPr/>
        <w:t>뿂勂㦿溣ㅖ㝐Ⓜ敪悘柂묪쏂〩딣ꥹ珂䅅싂┯⤵煚恧矎쉂뽶䐭摔⒣㡫穮쉘扫杙䑏◂䙉숱䅘㵏</w:t>
      </w:r>
      <w:r>
        <w:rPr/>
        <w:t>ꕄ</w:t>
      </w:r>
      <w:r>
        <w:rPr/>
        <w:t>擂쉌걵㓃⹲墘⫂ずꅳ㥷獟쵃扔檘⭇泂猲</w:t>
      </w:r>
      <w:r>
        <w:rPr/>
        <w:t>⠸</w:t>
      </w:r>
      <w:r>
        <w:rPr/>
        <w:t>㠷⵨囂싂槃걌扣飃瑚媬췂ㅷ夹뭳␩㠷䔶捈㍆ꇃ</w:t>
      </w:r>
      <w:r>
        <w:rPr/>
        <w:t>Ⱝ</w:t>
      </w:r>
      <w:r>
        <w:rPr/>
        <w:t>쉩幸숹娣敤쉢⽂墘迂䡚瓂轲憱㵯浄師濂썗숶瞮繰⨺썠䕦</w:t>
      </w:r>
      <w:r>
        <w:rPr/>
        <w:t>ꔭ</w:t>
      </w:r>
      <w:r>
        <w:rPr/>
        <w:t>扥䉯㭠睍䤻䍣係䱩</w:t>
      </w:r>
      <w:r>
        <w:rPr/>
        <w:t>ⲡ</w:t>
      </w:r>
      <w:r>
        <w:rPr/>
        <w:t>婯㍤</w:t>
      </w:r>
      <w:r>
        <w:rPr/>
        <w:t>ꤺ⥓</w:t>
      </w:r>
      <w:r>
        <w:rPr/>
        <w:t>祡噲佦㦥挣뽭쵗㴰땈䜶䦮濂㍅睋㧃⚵儫摓쉢顭頶愲⹷䵉䤽堹繧促䧎忂津㵞쉸㝗썶䬬䪻싃칖</w:t>
      </w:r>
      <w:r>
        <w:rPr/>
        <w:t>ꦻ</w:t>
      </w:r>
      <w:r>
        <w:rPr/>
        <w:t>䈫⨫枘啔氮婓栫㉱颮㯂䵊쵙䝔䆣伥</w:t>
      </w:r>
      <w:r>
        <w:rPr/>
        <w:t>ⵄ</w:t>
      </w:r>
      <w:r>
        <w:rPr/>
        <w:t>습䅡뽧䰺留䖏</w:t>
      </w:r>
      <w:r>
        <w:rPr/>
        <w:t>ⵠ</w:t>
      </w:r>
      <w:r>
        <w:rPr/>
        <w:t>圣晇䁘壂쉄乺㍦䀪⑧䉑촽穐⪩㟂쎩婠㓂佴垘㠨ぱ㕊쵲</w:t>
      </w:r>
      <w:r>
        <w:rPr/>
        <w:t>ꕄ</w:t>
      </w:r>
      <w:r>
        <w:rPr/>
        <w:t>땘榱숲璥療㒻惎噮⭒橀㧎穧숱轞橃獒쌺汉揂썄繨꺮妏恆穀⩢碥뾮辩땦䡐쉃凂种춏쉋㵩⥓ꥵ彍彇숩偪㡺う㵰㈺땫䝗쉣瑒年䝮噌撬ꍰ偏恬爭怮䂥潭睔兮恙</w:t>
      </w:r>
      <w:r>
        <w:rPr/>
        <w:t>ꤦ⹅</w:t>
      </w:r>
      <w:r>
        <w:rPr/>
        <w:t>䟂䥄疱椺畄䏂</w:t>
      </w:r>
      <w:r>
        <w:rPr/>
        <w:t>ꕨ</w:t>
      </w:r>
      <w:r>
        <w:rPr/>
        <w:t>桎㥗뽌㥂녉꥕䅀汕楙䔪斡㉣䵒</w:t>
      </w:r>
      <w:r>
        <w:rPr/>
        <w:t>꥓</w:t>
      </w:r>
      <w:r>
        <w:rPr/>
        <w:t>禡쌤㭯汆乫爊쉏ꌵ楂</w:t>
      </w:r>
      <w:r>
        <w:rPr/>
        <w:t>ꕰ</w:t>
      </w:r>
      <w:r>
        <w:rPr/>
        <w:t>杮椭恮㜤쌺特㕾㜦녷䄻</w:t>
      </w:r>
      <w:r>
        <w:rPr/>
        <w:t>ꕥ</w:t>
      </w:r>
      <w:r>
        <w:rPr/>
        <w:t>䄬䌽偅怱繄㭺桢昪摖⍄奆㙂樦깄塚汄奾瓂搬恄畎朸</w:t>
      </w:r>
      <w:r>
        <w:rPr/>
        <w:t>ꕉ♫</w:t>
      </w:r>
      <w:r>
        <w:rPr/>
        <w:t>뼷뭚啮剥믎佪偪帪</w:t>
      </w:r>
      <w:r>
        <w:rPr/>
        <w:t>Ᵽ</w:t>
      </w:r>
      <w:r>
        <w:rPr/>
        <w:t>元㵕뭖⩘</w:t>
      </w:r>
      <w:r>
        <w:rPr/>
        <w:t>ꤣ</w:t>
      </w:r>
      <w:r>
        <w:rPr/>
        <w:t>嗂潱숳㥙╣⸤轟剔牢깆橵眪瑕</w:t>
      </w:r>
      <w:r>
        <w:rPr/>
        <w:t>Ⳃ</w:t>
      </w:r>
      <w:r>
        <w:rPr/>
        <w:t>㡌</w:t>
      </w:r>
      <w:r>
        <w:rPr/>
        <w:t>⡳</w:t>
      </w:r>
      <w:r>
        <w:rPr/>
        <w:t>㒣卞琶呴ꥴ╸㥫潺</w:t>
      </w:r>
      <w:r>
        <w:rPr/>
        <w:t>ꔹ⪻</w:t>
      </w:r>
      <w:r>
        <w:rPr/>
        <w:t>灚收놩㭵㨳渪稪祶浄堥㵂쉰놿卷ꄷꍦ쉐㔵濎啎컂垏쌵浄扄呡棂㈸䩬濎⧍扏禮䍹䌫⮬祴䑦ㄸ澣䥰㤬⹢轈쉭窮飂圯䫂㩑쉭숭䁡뽉佱䙖䍦嗂噶䓂⦡땓☮爦娴擂奍幀</w:t>
      </w:r>
      <w:r>
        <w:rPr/>
        <w:t>ꦩ</w:t>
      </w:r>
      <w:r>
        <w:rPr/>
        <w:t>㨯頫㒮欻盂獢문⿂庿噣습挤噇㨨仂し꺥⧂⍾異䠦</w:t>
      </w:r>
      <w:r>
        <w:rPr/>
        <w:t>ⱴ</w:t>
      </w:r>
      <w:r>
        <w:rPr/>
        <w:t>ⴵ⵹</w:t>
      </w:r>
      <w:r>
        <w:rPr/>
        <w:t>彈䵣</w:t>
      </w:r>
      <w:r>
        <w:rPr/>
        <w:t>⠬</w:t>
      </w:r>
      <w:r>
        <w:rPr/>
        <w:t>楷㥬⑯뽞슬琨䉷炏ꍸ椥帽捠⑎♖숪眬㉗</w:t>
      </w:r>
      <w:r>
        <w:rPr/>
        <w:t>ⰸ</w:t>
      </w:r>
      <w:r>
        <w:rPr/>
        <w:t>걅⩱祾撮啄䷂搥㑥ꥦ幏⑂㕈瞿</w:t>
      </w:r>
      <w:r>
        <w:rPr/>
        <w:t>ꕈ⸦</w:t>
      </w:r>
      <w:r>
        <w:rPr/>
        <w:t>숪乫딪깎捥칚塸䑁䘺⹮拂睚祦傱湃礫硉撣䁞꥖䝄숺夫埂擂㍭ꄬ숻묮䅉颣쉘橃玵㭄숹丫䒬넪쵢⴪惂뽄쉆溵⨦㤺쉕恐ギ⽏쉅䓂浳뮩Ⓜ眻䍦繣浯硶㡦涩ꄪ䈯協숭轌摗㵍䭆扂繲奲朰㠷樹⨪숱硒䝡婒쉁ꍶ䞘位牊㈲摳㝃㑈捠컂庩嘰╞숯恤㡡究칇촪ㅓ깒佊䅈츷뽮䰰</w:t>
      </w:r>
      <w:r>
        <w:rPr/>
        <w:t>ⶮ</w:t>
      </w:r>
      <w:r>
        <w:rPr/>
        <w:t>獷⑺♖䄣숣塚</w:t>
      </w:r>
      <w:r>
        <w:rPr/>
        <w:t>ⵖ</w:t>
      </w:r>
      <w:r>
        <w:rPr/>
        <w:t>녦⛂捘曂〳ꍚ焯숽剔싂氶坙⸲</w:t>
      </w:r>
      <w:r>
        <w:rPr/>
        <w:t>⢘</w:t>
      </w:r>
      <w:r>
        <w:rPr/>
        <w:t>殘⽬縯獡垵䙔⛎噂쉓㙔숱轲福剀哂</w:t>
      </w:r>
      <w:r>
        <w:rPr/>
        <w:t>ⶬ</w:t>
      </w:r>
      <w:r>
        <w:rPr/>
        <w:t>倩扡勂輶╞䁬쉦</w:t>
      </w:r>
      <w:r>
        <w:rPr/>
        <w:t>ꔬ</w:t>
      </w:r>
      <w:r>
        <w:rPr/>
        <w:t>積㡀痂䨥揂믂㝁㠷亘⸸⽢塔哂吺疿䅑ㅁ杨⛂╄神歹浲㚬딳灇딪飂䇂㤣㐷㠺䨲뭋䱘㏂䟂㍨樺摦兘剡</w:t>
      </w:r>
      <w:r>
        <w:rPr/>
        <w:t>ꕯ</w:t>
      </w:r>
      <w:r>
        <w:rPr/>
        <w:t>㈶㙫⍮䚮쉃⭱癒匪㔯☬㔦╌㓂婶㦬㍺獪싎䨩䭺숸춬⸤깶䭚噉歳縸䘦䣃츹␥䅥숭婨睾ꍱ楨㭴뽎灏䡒伺쉱싃㍀䙭⬬扷䕧딮她婉䙗䔬㥆ꥵ潮㩾䙆噏㬵価喘䷂㍆숰䩳烂썥</w:t>
      </w:r>
      <w:r>
        <w:rPr/>
        <w:t>ꕶ⸹</w:t>
      </w:r>
      <w:r>
        <w:rPr/>
        <w:t>걋䝪⼷쉬睭</w:t>
      </w:r>
      <w:r>
        <w:rPr/>
        <w:t>ⷂ</w:t>
      </w:r>
      <w:r>
        <w:rPr/>
        <w:t>橠꥚슘㕁쵒䑸췂乌⪿绂啄琮㐸亣睞㡨㭉䈶⫂㥀⨵䓂䍂숸硏䴹촫䐊</w:t>
      </w:r>
      <w:r>
        <w:rPr/>
        <w:t>ꖮ</w:t>
      </w:r>
      <w:r>
        <w:rPr/>
        <w:t>쉚깟䰥㕯㵞䕪啀⯍숶⑉</w:t>
      </w:r>
      <w:r>
        <w:rPr/>
        <w:t>ꖿ</w:t>
      </w:r>
      <w:r>
        <w:rPr/>
        <w:t>〶焲䝮庬瓂䅄㒬祰址係牌숬뿎䰳噊갫㪩⑘⍉쵏㘲쉍</w:t>
      </w:r>
      <w:r>
        <w:rPr/>
        <w:t>⡸</w:t>
      </w:r>
      <w:r>
        <w:rPr/>
        <w:t>䙅쉋쉀樸態洳⩳䡒⥱㮻抏⵳䔽㥟洯싂䡪汗쉯⹇㙊欵╱卆䙃䠨䙋扏䡳亘爰㡗</w:t>
      </w:r>
      <w:r>
        <w:rPr/>
        <w:t>ꥉ</w:t>
      </w:r>
      <w:r>
        <w:rPr/>
        <w:t>䙯乾佢䐥煋䲩䝨⛍쉣汌⩵⍖⾮싂묫㜬癦묤뽤爪㕷뗎딻䅑뽸泂獑汒♤㙯恵쵣迂땸汁轗奉싎⍷䰦⨵㚱婬洬⩱㓂䬴㕆璻辩软춡獷磂㬸</w:t>
      </w:r>
      <w:r>
        <w:rPr/>
        <w:t>⢮</w:t>
      </w:r>
      <w:r>
        <w:rPr/>
        <w:t>愺兗═⑖㝲圽</w:t>
      </w:r>
      <w:r>
        <w:rPr/>
        <w:t>ꤴ</w:t>
      </w:r>
      <w:r>
        <w:rPr/>
        <w:t>砣䑳摱䩭歹椥싂㗎为䭷⨫瞣幚䅚꺥〮淍숭뾩甬橐䴷秂漷杀穅繗䭮䱋慉椨怹呁捖獹剖㊣䅰彡縻䉍㍘䃂奖故슮䅩案䙢䴽ꌱ캏玥䚘㩎숫牪祠焪</w:t>
      </w:r>
      <w:r>
        <w:rPr/>
        <w:t>ⶵ</w:t>
      </w:r>
      <w:r>
        <w:rPr/>
        <w:t>쉢캩䉏䓂泃係䉈깤带兺䁎㌳呹놩汬浴㭮纬싂숩슥쉔汣瑠弲甸깵煅兀㥨촬⹣睬⧂坸ꍃ⑩ꥮ㘬祦搯偑癞歃쉚瑷て熿䁖均걁盂쉨䅲ㅊ䬪䭏ㄽ슱ꅶ쵱쉚㙨싂</w:t>
      </w:r>
      <w:r>
        <w:rPr/>
        <w:t>⡖</w:t>
      </w:r>
      <w:r>
        <w:rPr/>
        <w:t>煩⫂䁉徵⭶輵氯灖⽁⩈璻䰭癫佈㉁佊쉱㩒</w:t>
      </w:r>
      <w:r>
        <w:rPr/>
        <w:t>⠽</w:t>
      </w:r>
      <w:r>
        <w:rPr/>
        <w:t>塴땍區瀷煨䩂⍂쉥㵈暩即滂⥤╶碱牑䕓癴⑏唰徻瀪층䠦捺䔨噧㔣畐썪㫂슣祔⹸쉔妮飂䁨呩憻ꄲ땂㭒戨♢☦呱愸</w:t>
      </w:r>
      <w:r>
        <w:rPr/>
        <w:t>⡩</w:t>
      </w:r>
      <w:r>
        <w:rPr/>
        <w:t>坢⭌⼶繲涩䘦㕔슏橦⽥䐨撱喿㟂쉕啞㖿㨹㆏庮⽢挣뼬쉅琵䅹</w:t>
      </w:r>
      <w:r>
        <w:rPr/>
        <w:t>ꥍ</w:t>
      </w:r>
      <w:r>
        <w:rPr/>
        <w:t>顄䕱㯃呬⍀㩚뗍촩䭯淎癇祌佗炻숨恁毎䝠땉썬怷故⯂㴪쉔䗂䉈㭃㖿刷㍙</w:t>
      </w:r>
      <w:r>
        <w:rPr/>
        <w:t>⡢</w:t>
      </w:r>
      <w:r>
        <w:rPr/>
        <w:t>䗂㵈匭㥆쵑報炘슬</w:t>
      </w:r>
      <w:r>
        <w:rPr/>
        <w:t>ꕶ</w:t>
      </w:r>
      <w:r>
        <w:rPr/>
        <w:t>⽟榻㭀썆䉥碏㍙쉷咣橦쉟䁲싂幉㕶噵濂凍泂쉑䵃쉌参쉷숪䰮櫂갮⩲숥庮녀癃䭃⩷</w:t>
      </w:r>
      <w:r>
        <w:rPr/>
        <w:t>⡟</w:t>
      </w:r>
      <w:r>
        <w:rPr/>
        <w:t>㑦㟍獂쉢썕殿扙㥡囂⍣光싂슻䝃琯㕭犩䱳㢏㩭彰浵橋恒㜯彤㥚슣㙥䙧䢮</w:t>
      </w:r>
      <w:r>
        <w:rPr/>
        <w:t>ⰳ</w:t>
      </w:r>
      <w:r>
        <w:rPr/>
        <w:t>敖╒浅㟂䄻ꍰ帩颵倰帰娷䮩幊쉔䥅⩫䲥쉁䑖堽䝂倦㜨⥺</w:t>
      </w:r>
      <w:r>
        <w:rPr/>
        <w:t>ꕠ</w:t>
      </w:r>
      <w:r>
        <w:rPr/>
        <w:t>漩싂䕮뭦䁔㔪⍡⨣潓ꍦ煵싂숮智唥憻獇渦䐻婠瘰䂡䱁썯䍨숱⼊▮奥併⍦䒥</w:t>
      </w:r>
      <w:r>
        <w:rPr/>
        <w:t>ⰽ</w:t>
      </w:r>
      <w:r>
        <w:rPr/>
        <w:t>潊晶偓㔪倵⤣炱ꍒ氫␸⛎</w:t>
      </w:r>
      <w:r>
        <w:rPr/>
        <w:t>ꕌ</w:t>
      </w:r>
      <w:r>
        <w:rPr/>
        <w:t>슥ギ䕡奕䘫싂䓂㈯欵걢䈲顗瀺夵㘣</w:t>
      </w:r>
      <w:r>
        <w:rPr/>
        <w:t>ⵠ</w:t>
      </w:r>
      <w:r>
        <w:rPr/>
        <w:t>㇂㙒㗃癥⥳皱㩺⹢ゥ䩕ヂ㵘乴洨扉䙉棂眸䍊祊㵮弪⨨⩮窩廂婦颮⽰䡦⍩〷䅭䁤넯</w:t>
      </w:r>
      <w:r>
        <w:rPr/>
        <w:t>⠣</w:t>
      </w:r>
      <w:r>
        <w:rPr/>
        <w:t>捾牖穞啤猶걥亣⪮湋暣䣂暘乩悮</w:t>
      </w:r>
      <w:r>
        <w:rPr/>
        <w:t>ⱚ</w:t>
      </w:r>
      <w:r>
        <w:rPr/>
        <w:t>犮㌭㧂⭔㢻䴹啵䘤쉱䥱礭싍媻㮻燂䱀䴽娱哎塃녆⸥䜵琶碥灠䉊㊡璮쉑䝕⑱恢䱐慎⹏䵲㉀劮晹⨱夸䱑睰䝋㩫㕨轈䴩까轞⩟⭰㙆䵅땲숳㧂</w:t>
      </w:r>
      <w:r>
        <w:rPr/>
        <w:t>ⵏ</w:t>
      </w:r>
      <w:r>
        <w:rPr/>
        <w:t>圩䥡怭瑚䘴쉂さ쉂窩쉦䋃䬲桕ꍥ䵶ㅗ灀辩⑅纘楘氭䁷楷녹⤮㡬十纵⭏⩃䕘쉱뼷녧禬玩楬燂䱵厡怯她넬㑐⍋硹쉃儳璡㨽</w:t>
      </w:r>
      <w:r>
        <w:rPr/>
        <w:t>⣂</w:t>
      </w:r>
      <w:r>
        <w:rPr/>
        <w:t>朰佩쉔䤩♰歘卄嫂琻⵫⍩獟櫂㍾</w:t>
      </w:r>
      <w:r>
        <w:rPr/>
        <w:t>ꕙ</w:t>
      </w:r>
      <w:r>
        <w:rPr/>
        <w:t>쉠先磂⩯浥䯂⩘先⫂摪㵗烃媬濂쉇䰴䔴</w:t>
      </w:r>
      <w:r>
        <w:rPr/>
        <w:t>ꥈ</w:t>
      </w:r>
      <w:r>
        <w:rPr/>
        <w:t>䕞偓禩戬噉믂绂䙲柂♲걬㭷</w:t>
      </w:r>
      <w:r>
        <w:rPr/>
        <w:t>⡀</w:t>
      </w:r>
      <w:r>
        <w:rPr/>
        <w:t>捩㇍䇂쉺쌨⽲⫂敚獊䑠ꍾ䑹⩯</w:t>
      </w:r>
      <w:r>
        <w:rPr/>
        <w:t>ꕨ</w:t>
      </w:r>
      <w:r>
        <w:rPr/>
        <w:t>纏☰頥㕠獥⨯暏噥</w:t>
      </w:r>
      <w:r>
        <w:rPr/>
        <w:t>ꕬ</w:t>
      </w:r>
      <w:r>
        <w:rPr/>
        <w:t>啓杙绂唸恶⮬쉯땊뮮㠺乯焺쉴盍䰻幱䞻㔩獳㪵嫍⒘偢晴䵃⨳㩞な䙏㕆恾吺뽳桺츤䇂顸</w:t>
      </w:r>
      <w:r>
        <w:rPr/>
        <w:t>ꕤ</w:t>
      </w:r>
      <w:r>
        <w:rPr/>
        <w:t>㨯땖깥吣㥘㌯䁒⺥쉬ㄶ轉噅⫃쉨呷㠳쉁숪╞</w:t>
      </w:r>
      <w:r>
        <w:rPr/>
        <w:t>Ɐ</w:t>
      </w:r>
      <w:r>
        <w:rPr/>
        <w:t>顸촺奴숶核╟捷쉔䕾쉂灯恊迂⹭숦쉷繢秃</w:t>
      </w:r>
      <w:r>
        <w:rPr/>
        <w:t>꥟</w:t>
      </w:r>
      <w:r>
        <w:rPr/>
        <w:t>灱瘫쎵㩪䗂㎣땐⵾⩧恹쉾枥䜹쉘쉸也呈䭕䖬䥯癪睳</w:t>
      </w:r>
      <w:r>
        <w:rPr/>
        <w:t>⠯</w:t>
      </w:r>
      <w:r>
        <w:rPr/>
        <w:t>싂⽵⌷⩢顧숽꥘橢夽顃湩</w:t>
      </w:r>
      <w:r>
        <w:rPr/>
        <w:t>ⰶ</w:t>
      </w:r>
      <w:r>
        <w:rPr/>
        <w:t>梣ㄴ旃슏걞♐平坤怦乶쉐뇃癯獌숫</w:t>
      </w:r>
      <w:r>
        <w:rPr/>
        <w:t>Ⱜ</w:t>
      </w:r>
      <w:r>
        <w:rPr/>
        <w:t>㌺걚䟂㶏ㅗꌫ㥦칁䕆畐⹥⫂顱쉡碘瘴녤涻쌸㝺</w:t>
      </w:r>
      <w:r>
        <w:rPr/>
        <w:t>⡈</w:t>
      </w:r>
      <w:r>
        <w:rPr/>
        <w:t>慡㮘넬숲䥱쉬</w:t>
      </w:r>
      <w:r>
        <w:rPr/>
        <w:t>ⴽ</w:t>
      </w:r>
      <w:r>
        <w:rPr/>
        <w:t>땧䟂䉞昷녑浦묪硙竂㧂싂㤷뼳癳敦⌵䧃⽉䝆䑀⼹</w:t>
      </w:r>
      <w:r>
        <w:rPr/>
        <w:t>ꥍ</w:t>
      </w:r>
      <w:r>
        <w:rPr/>
        <w:t>轧㵹싂깱䁨页僂佁慢い</w:t>
      </w:r>
      <w:r>
        <w:rPr/>
        <w:t>ꕇ</w:t>
      </w:r>
      <w:r>
        <w:rPr/>
        <w:t>愲숦㥫䨣꥖ꆿ獐컂悵㠪쉗棂㞻걟䑧噊偆是ꌮ⬮漶숬</w:t>
      </w:r>
      <w:r>
        <w:rPr/>
        <w:t>⠽</w:t>
      </w:r>
      <w:r>
        <w:rPr/>
        <w:t>숱汢쌰噪㙦桳吴徘䉰ꍂ묻捐㕾숹⑩廂匳佔⍬猻啸싂条숳</w:t>
      </w:r>
      <w:r>
        <w:rPr/>
        <w:t>⡠</w:t>
      </w:r>
      <w:r>
        <w:rPr/>
        <w:t>劵怲㕁숤願䙉び払捬☊牌ꥮ礷湁떣挺</w:t>
      </w:r>
      <w:r>
        <w:rPr/>
        <w:t>ꦬ</w:t>
      </w:r>
      <w:r>
        <w:rPr/>
        <w:t>佾産⥲⻂杣䖡䰤䏂㡀쉡瓂㧂쉈椨</w:t>
      </w:r>
      <w:r>
        <w:rPr/>
        <w:t>⢡</w:t>
      </w:r>
      <w:r>
        <w:rPr/>
        <w:t>硩桖䖏㠥摰</w:t>
      </w:r>
      <w:r>
        <w:rPr/>
        <w:t>ꕖ</w:t>
      </w:r>
      <w:r>
        <w:rPr/>
        <w:t>彡畗幍樦䡥畖㈤啐껂㐫碏쉅〶⩳冩⥙⩠䙋</w:t>
      </w:r>
      <w:r>
        <w:rPr/>
        <w:t>ꥉ</w:t>
      </w:r>
      <w:r>
        <w:rPr/>
        <w:t>䴱⯃ㅀ煠摲꥔슣况㭯橤汬⑮⹤媥⾵슏슩䅬䲩枵숣仂쉇穆䥞쉚</w:t>
      </w:r>
      <w:r>
        <w:rPr/>
        <w:t>Ⳏ♤</w:t>
      </w:r>
      <w:r>
        <w:rPr/>
        <w:t>種撬卹䓂㍦煡쌪瓂乄呃浰楖塮燂硢䦵烂嗍呯区繂轁䗂䕘땫敤ꍵ堪汣煊쉃⭨助佬⭣摁撥</w:t>
      </w:r>
      <w:r>
        <w:rPr/>
        <w:t>ꔤ</w:t>
      </w:r>
      <w:r>
        <w:rPr/>
        <w:t>䜸</w:t>
      </w:r>
      <w:r>
        <w:rPr/>
        <w:t>ⷂ⬦</w:t>
      </w:r>
      <w:r>
        <w:rPr/>
        <w:t>爳껍兆囂䜱嚥⪵ꍍ滂☴숫뭀䈴䮩쉁䩁䆩⿂楔긶啓㤯瑪╅슣䱟䱸䯎㝘䝟</w:t>
      </w:r>
      <w:r>
        <w:rPr/>
        <w:t>⢥</w:t>
      </w:r>
      <w:r>
        <w:rPr/>
        <w:t>䭕캮슱┺╎瞥뗂愶氪穀쌳䙈噃숣〰쉪뽥彷㞮页啬깐썮슘쉊杆瘶슬㍚</w:t>
      </w:r>
      <w:r>
        <w:rPr/>
        <w:t>ⵆ</w:t>
      </w:r>
      <w:r>
        <w:rPr/>
        <w:t>ꏂ䅕䧃ㄹ帰飂乕ꍙ</w:t>
      </w:r>
      <w:r>
        <w:rPr/>
        <w:t>ⱦ</w:t>
      </w:r>
      <w:r>
        <w:rPr/>
        <w:t>컎也迂顷㥋츶</w:t>
      </w:r>
      <w:r>
        <w:rPr/>
        <w:t>ⰶ</w:t>
      </w:r>
      <w:r>
        <w:rPr/>
        <w:t>啗♆擂䝅獩瘶䕁獗癯䌸煈싂싂飂帯縤⒮痂㙙个♍숯슱䝒䁤ꏂ䈶䥔矂쉨Ⓜ呸ꥪ䘲걣姂䝕㢩䍃嘥毂凂䡚뽅毂䡬숸䌲슱卤⥎别坁걘獥㇎♁㫂䑋긥쉦㭮繤歴╫珎쉱쉲慘⽰䈻싂䅬䠣噦祱뽄썫䵙塇婔婠摱棂轅뗂汇杖敚惎捭墱潗两숳本</w:t>
      </w:r>
      <w:r>
        <w:rPr/>
        <w:t>Ⱓ</w:t>
      </w:r>
      <w:r>
        <w:rPr/>
        <w:t>䥓擂丸썄伯⑺슘樶頨㈷쌯坉䕀숪싂槂䲿뾱復╓礫澩ㆡ汓䁮䡓春額⺡칁숱깉氫瘣숱瑖迂塎吪⤪긯쉍䀫⹌涣⸫晐頩ꇂ㡾㝥싂抡啾渴⚵䜭썫汋灃䕶抻患畵楩渴颩</w:t>
      </w:r>
      <w:r>
        <w:rPr/>
        <w:t>ꤪ</w:t>
      </w:r>
      <w:r>
        <w:rPr/>
        <w:t>梱㖩뿎㘸毂䨭㥟恲煵⺱暱⩟㊡㩭䅯櫂</w:t>
      </w:r>
      <w:r>
        <w:rPr/>
        <w:t>Ⲙ</w:t>
      </w:r>
      <w:r>
        <w:rPr/>
        <w:t>獮⮬쵟⹓椹坑⩶樸䩑填戦</w:t>
      </w:r>
      <w:r>
        <w:rPr/>
        <w:t>⡆</w:t>
      </w:r>
      <w:r>
        <w:rPr/>
        <w:t>夶嘪塋䅋슣⥥兘썎쵳璡穪玵楰塲景剠歔숴剉临</w:t>
      </w:r>
      <w:r>
        <w:rPr/>
        <w:t>⡘</w:t>
      </w:r>
      <w:r>
        <w:rPr/>
        <w:t>슮乸쉐␲㨰垥唤쉤捅瓂恓慂偑⽀䲘歙㓍䛂문㙐繮싂⻂㟎䎣ꅗ䒩礽╣꧎㔩</w:t>
      </w:r>
      <w:r>
        <w:rPr/>
        <w:t>⢡</w:t>
      </w:r>
      <w:r>
        <w:rPr/>
        <w:t>洺㊘汥㭂敄</w:t>
      </w:r>
      <w:r>
        <w:rPr/>
        <w:t>ⶮ</w:t>
      </w:r>
      <w:r>
        <w:rPr/>
        <w:t>䣂촰ノ旂䍄쉸枣桌䵅ぶ丳剃撱䧂顮係厥槂洲㍲燂枮頪則</w:t>
      </w:r>
      <w:r>
        <w:rPr/>
        <w:t>ꕳ♪</w:t>
      </w:r>
      <w:r>
        <w:rPr/>
        <w:t>壎䖩컂숪㍚灟㙰祫⽡睳㧂乨惂噒숹僂⺱㩇獱顾睔つ뭁䵓쉟檿쉄㕆泂杉쵏쉘瞏쉲⍗</w:t>
      </w:r>
      <w:r>
        <w:rPr/>
        <w:t>Ⱛ</w:t>
      </w:r>
      <w:r>
        <w:rPr/>
        <w:t>䥲⌹㯂䌊㬶숯掣ㅘ抩㘯쉞獆卤捾漥⮥顠潭儯甦쉠깞址桂</w:t>
      </w:r>
      <w:r>
        <w:rPr/>
        <w:t>ꗂ⹣</w:t>
      </w:r>
      <w:r>
        <w:rPr/>
        <w:t>圭織⹔숬塬</w:t>
      </w:r>
      <w:r>
        <w:rPr/>
        <w:t>ꔳ</w:t>
      </w:r>
      <w:r>
        <w:rPr/>
        <w:t>执影썚申</w:t>
      </w:r>
      <w:r>
        <w:rPr/>
        <w:t>⡇</w:t>
      </w:r>
      <w:r>
        <w:rPr/>
        <w:t>䍍癧惂䁹쉡樣곂䒩쎏쉸⹢♈戬䭤쉨쉮磎㤹䔸ꅣ㟂쉒숲</w:t>
      </w:r>
      <w:r>
        <w:rPr/>
        <w:t>ꔮ</w:t>
      </w:r>
      <w:r>
        <w:rPr/>
        <w:t>竂㭬勂㩈⤥扥츽</w:t>
      </w:r>
      <w:r>
        <w:rPr/>
        <w:t>꤭</w:t>
      </w:r>
      <w:r>
        <w:rPr/>
        <w:t>갶佪柂쉙䙙쉂侩媘檱⩴挷㑣獚곃䍀桧汆楫玬数佫딳琪걥䀬⍎뼰測⼯䝶泂渽狂␨ꥭ㍧⭧쉅♚쉌敺樷猽穀⸴넨恸偎쌴䡑㒩Ⓨ䈪</w:t>
      </w:r>
      <w:r>
        <w:rPr/>
        <w:t>Ⱞ</w:t>
      </w:r>
      <w:r>
        <w:rPr/>
        <w:t>쎘ꇂ</w:t>
      </w:r>
      <w:r>
        <w:rPr/>
        <w:t>ⱙ</w:t>
      </w:r>
      <w:r>
        <w:rPr/>
        <w:t>庩浱⤩斩䱷쉣⍫摏⹙칱쉀뭹쉟䬸㑑墻䄴焸嘹♏긱䩺⫂㉰</w:t>
      </w:r>
      <w:r>
        <w:rPr/>
        <w:t>ꕅ</w:t>
      </w:r>
      <w:r>
        <w:rPr/>
        <w:t>所㨴飂쉘䩎䥁橸便긻乑땱䌰慔⺥슩曂忂⽂浱㵤址</w:t>
      </w:r>
      <w:r>
        <w:rPr/>
        <w:t>ⶮ</w:t>
      </w:r>
      <w:r>
        <w:rPr/>
        <w:t>칡쵉佘䚵潄䲣偆슣䘩昣㧂䥺㨳쉓㉨ꥦ걹牧쉠彬䵁璩儵쉉⥚塥唹痂싂〦歉ꅗ冥湘㚮싃儻숬畧⹳繂㝁礭睹奕숲泂⫂╗넲竂湑䕸煦넪</w:t>
      </w:r>
      <w:r>
        <w:rPr/>
        <w:t>ⵏ</w:t>
      </w:r>
      <w:r>
        <w:rPr/>
        <w:t>卷瀭扩啘쉲㞵ꇂ㥖橃㉦㤦╄</w:t>
      </w:r>
      <w:r>
        <w:rPr/>
        <w:t>ꕴꤽ</w:t>
      </w:r>
      <w:r>
        <w:rPr/>
        <w:t>弴澣숭⸤ㆣ弻炏⿂췂싂摶</w:t>
      </w:r>
      <w:r>
        <w:rPr/>
        <w:t>Ⱶ</w:t>
      </w:r>
      <w:r>
        <w:rPr/>
        <w:t>䔭쉯窻묫뭖噥</w:t>
      </w:r>
      <w:r>
        <w:rPr/>
        <w:t>⣂</w:t>
      </w:r>
      <w:r>
        <w:rPr/>
        <w:t>撏旂쏂睺</w:t>
      </w:r>
      <w:r>
        <w:rPr/>
        <w:t>ꤪ</w:t>
      </w:r>
      <w:r>
        <w:rPr/>
        <w:t>ㅒ㓂㋂氯쉮区뿂䗂恂曂硱㕄䶩佉爫쉚뭏稪汖睨坉匶撩婐슮氪瑙쉫땆㵨갰煓埂仂⌨瀮㕦幉晆告挩䝗쉕쉪⪘晖썸犘숯㥕䱁瀦冿捓卾穢䉉</w:t>
      </w:r>
      <w:r>
        <w:rPr/>
        <w:t>꥟♦</w:t>
      </w:r>
      <w:r>
        <w:rPr/>
        <w:t>㍱츳娪㗂湌㤻㦿⪻ꥸ㶱䁬疱佁伥쌳⩓剥䠣♥吴坕迂뽰獋슻坱搲</w:t>
      </w:r>
      <w:r>
        <w:rPr/>
        <w:t>ꤲꥁ</w:t>
      </w:r>
      <w:r>
        <w:rPr/>
        <w:t>칑窩㕣ㅥ猲숸囂奎䣂츥璵䝉水슱㥷晉䀬⪬┥猹䅪㕷</w:t>
      </w:r>
      <w:r>
        <w:rPr/>
        <w:t>ꥅ</w:t>
      </w:r>
      <w:r>
        <w:rPr/>
        <w:t>ㅏ燃畊獸숶㟂䞡田䡊幁吻䒘爬䕵敇쵭䍃Ⓧ쉅佡殘䉌</w:t>
      </w:r>
      <w:r>
        <w:rPr/>
        <w:t>Ⱘ</w:t>
      </w:r>
      <w:r>
        <w:rPr/>
        <w:t>㝞弻奍㉚斣㆏䉺㩁䅙僎ꥫ繬⎡쉢䠻쉊쉪䛂欺䙸쵦␰䤷捉㏂垮쉷湉</w:t>
      </w:r>
      <w:r>
        <w:rPr/>
        <w:t>⣃⩵</w:t>
      </w:r>
      <w:r>
        <w:rPr/>
        <w:t>ㄯ䀨牸╆䍀⻂⨦燂䤩쉵瘵灒痂슥㌫쉫䔴発冻窱㷂쉀䍲憱걁뽭當癷쏍싂牓☶搳㑷쉯숳㨨乘</w:t>
      </w:r>
      <w:r>
        <w:rPr/>
        <w:t>⠤</w:t>
      </w:r>
      <w:r>
        <w:rPr/>
        <w:t>瀽갫姃㏂斩</w:t>
      </w:r>
      <w:r>
        <w:rPr/>
        <w:t>ꔥⶥ</w:t>
      </w:r>
      <w:r>
        <w:rPr/>
        <w:t>睪䙖哂뭠쉬컂쉔䟂殱呣拂숨恆♒伤晊灸ꅴ檩煹⨨䉂⥡㏂䡸眴捷깖焦걱묰쏂땰况扮倯뭀㕙椊䰸䭆顧쉃㐺</w:t>
      </w:r>
      <w:r>
        <w:rPr/>
        <w:t>ⶣ</w:t>
      </w:r>
      <w:r>
        <w:rPr/>
        <w:t>⣂</w:t>
      </w:r>
      <w:r>
        <w:rPr/>
        <w:t>㎩⭆</w:t>
      </w:r>
      <w:r>
        <w:rPr/>
        <w:t>ⶮꤲ</w:t>
      </w:r>
      <w:r>
        <w:rPr/>
        <w:t>堳⨩捕喵塗杸숮瘪⹲㡡ꏂ⪣뿂塦</w:t>
      </w:r>
      <w:r>
        <w:rPr/>
        <w:t>ⰵ</w:t>
      </w:r>
      <w:r>
        <w:rPr/>
        <w:t>啃飂楯浨汰㉡㵡嘨</w:t>
      </w:r>
      <w:r>
        <w:rPr/>
        <w:t>ⱏ</w:t>
      </w:r>
      <w:r>
        <w:rPr/>
        <w:t>㡆縲ꄭ塞穳슬⮘慹晫㠸ㅧ䄴㵷丵塇杬櫂ꅙ⵬渶曂깰䇍獣敌撻商긽暮拂슘⨷佗ꅘ硌㑰춘⫂쉵⭗쉸焣ꅸ쉞盂牙弸䵋縺㉦㶬潥습澘믃䲩㙢ㅦ繈穯슘垻勂渣뭰⏂</w:t>
      </w:r>
      <w:r>
        <w:rPr/>
        <w:t>ⱳ</w:t>
      </w:r>
      <w:r>
        <w:rPr/>
        <w:t>兆⹫汘ꅭ汚扟䍧㗂㭺㙆</w:t>
      </w:r>
      <w:r>
        <w:rPr/>
        <w:t>⢘</w:t>
      </w:r>
      <w:r>
        <w:rPr/>
        <w:t>拂僂猲뽾捲〲㷂顶繭永싂檩疵亻⽕繪㞮놡ꍓ싂券捓침吸祳电숪亩䝎칸娥㉨숥太ꆱⓂ壂쉣䁴䒡栭갬⩹뭗㡟䉊䉺⍎汕潙吭瀱偰깦⽴咱䈸牫㉐ꍂ䯂繹⮘砬樵④曂䅫㣂瀣挶䝏厏丽栫땋걑뼹噍椥頶⩇䕉╾긽슣䯃쉀爭㍀䵯◂犩⑂升轈婪⩃憏쉺䙾녠⼻睩㬶싂何䉅厥</w:t>
      </w:r>
      <w:r>
        <w:rPr/>
        <w:t>ꕖꤻ</w:t>
      </w:r>
      <w:r>
        <w:rPr/>
        <w:t>卍洲떡숽쉺怺炣</w:t>
      </w:r>
      <w:r>
        <w:rPr/>
        <w:t>ꔮ</w:t>
      </w:r>
      <w:r>
        <w:rPr/>
        <w:t>㑤杲斵숺兩䯂冥䦩幈姎睤夹⦻싍壂㘻넳枿江狃슥뼩旂숰䋂</w:t>
      </w:r>
      <w:r>
        <w:rPr/>
        <w:t>⣂</w:t>
      </w:r>
      <w:r>
        <w:rPr/>
        <w:t>燂槂ꥵ汳</w:t>
      </w:r>
      <w:r>
        <w:rPr/>
        <w:t>ꤲ</w:t>
      </w:r>
      <w:r>
        <w:rPr/>
        <w:t>潘㑇㥠</w:t>
      </w:r>
      <w:r>
        <w:rPr/>
        <w:t>ꦩ</w:t>
      </w:r>
      <w:r>
        <w:rPr/>
        <w:t>䝢⯂懂䕤䵅</w:t>
      </w:r>
      <w:r>
        <w:rPr/>
        <w:t>ꤪ</w:t>
      </w:r>
      <w:r>
        <w:rPr/>
        <w:t>㝤汤㶣浄㙂秂⨸</w:t>
      </w:r>
      <w:r>
        <w:rPr/>
        <w:t>꧂</w:t>
      </w:r>
      <w:r>
        <w:rPr/>
        <w:t>ꅸ䗂汘</w:t>
      </w:r>
      <w:r>
        <w:rPr/>
        <w:t>ⱆ</w:t>
      </w:r>
      <w:r>
        <w:rPr/>
        <w:t>䥁싂⹾猣넬㍓䘯꺬⿃곂⵳䱡榏㒡</w:t>
      </w:r>
      <w:r>
        <w:rPr/>
        <w:t>ꕉ</w:t>
      </w:r>
      <w:r>
        <w:rPr/>
        <w:t>뼱憡ꍵ轄슏╒儹焥却幚櫂漨晃䩅潙桃⪘㭟沬毂硖顚ꍚ轟ꍷ顊皣洳㡐㏂摠츸</w:t>
      </w:r>
      <w:r>
        <w:rPr/>
        <w:t>⡲</w:t>
      </w:r>
      <w:r>
        <w:rPr/>
        <w:t>垮㩏ꅓ䶿쎩牸䊣䄶攱潟ㅤ獰支恫燃帥䑳䘳⑫⾿流㘩剈♪╎䥲畞숱猱㨽쉡⩎坍䁈깑帤㵾摥츽Ⓜ䑠㷂뭳汶녲㠬䘵깍습㥾婃央煏梬䨸숪슣㘤䁊㩬뇂㡑䡈甥뭌煒㥄猫癁⚘⻂⽄庣䏂お䛂䶮㑯硄伪</w:t>
      </w:r>
      <w:r>
        <w:rPr/>
        <w:t>⠮</w:t>
      </w:r>
      <w:r>
        <w:rPr/>
        <w:t>䵋灾⽡啊桂䥄係䙧㍁佑䕎</w:t>
      </w:r>
      <w:r>
        <w:rPr/>
        <w:t>ꖵ</w:t>
      </w:r>
      <w:r>
        <w:rPr/>
        <w:t>ꍓ⮥걈〥䀪숴坠딴䡇癣</w:t>
      </w:r>
      <w:r>
        <w:rPr/>
        <w:t>Ⱜ</w:t>
      </w:r>
      <w:r>
        <w:rPr/>
        <w:t>潒娥䴳䔫䵾獂딴꧎摟쉠걶畢</w:t>
      </w:r>
      <w:r>
        <w:rPr/>
        <w:t>ꦿ</w:t>
      </w:r>
      <w:r>
        <w:rPr/>
        <w:t>Ⱟ</w:t>
      </w:r>
      <w:r>
        <w:rPr/>
        <w:t>뮏繾愦</w:t>
      </w:r>
      <w:r>
        <w:rPr/>
        <w:t>Ⱙ</w:t>
      </w:r>
      <w:r>
        <w:rPr/>
        <w:t>걏䵴䉸⑚浄</w:t>
      </w:r>
      <w:r>
        <w:rPr/>
        <w:t>ⱂ</w:t>
      </w:r>
      <w:r>
        <w:rPr/>
        <w:t>ꦵꦣ</w:t>
      </w:r>
      <w:r>
        <w:rPr/>
        <w:t>松뽺瑓槂ꅚ偉㕴椪示㝖숰佸琭⺻⼭沣䉪</w:t>
      </w:r>
      <w:r>
        <w:rPr/>
        <w:t>ꤰ</w:t>
      </w:r>
      <w:r>
        <w:rPr/>
        <w:t>幸啖슥瘮쉩楃묽ㄣ幇柂⤣⵸㮩㉬</w:t>
      </w:r>
      <w:r>
        <w:rPr/>
        <w:t>ꕗ</w:t>
      </w:r>
      <w:r>
        <w:rPr/>
        <w:t>啇欫獊澱潑쉠湏숥輳썕쉚쉆</w:t>
      </w:r>
      <w:r>
        <w:rPr/>
        <w:t>⡙</w:t>
      </w:r>
      <w:r>
        <w:rPr/>
        <w:t>轫ꌮ䘊槂澣쉐㴱㬪ㅌ濃䵒䦿꧎쉄䂱彑㯂焬晖塔쉸烂䱵긴쉚숱歹㵞⩚哂姃⫂熵湐硡쵘⭟灒汢扳獘绂乗䘮偬☪䵂숦컂쉪㑖桩쌭恁秂㴥纡췂뽮圻姂㵢灨쉅洲幙撡쉴䭊啬숦區䔬迂녥딨숪싂玿席洨灨〦㥇䯂熩䳂녆싃</w:t>
      </w:r>
      <w:r>
        <w:rPr/>
        <w:t>ꤸ</w:t>
      </w:r>
      <w:r>
        <w:rPr/>
        <w:t>䑣쉓췂ꌪ桕쉲䢮䰤娤橌呇㙸祥䅅⫂竂楈┸뭗弥쵎碻㟂ꅙ␥硺媩呡ꆩ␤䩇䥡㑮灱⧂㝺䅆员⯃㪵슻ꥸ玬쉪㝄䙵兦䕾煘╙彂숳䂡⹀⬱䌨㥈㑅䴱轆犵繈慁䅏灀䠪爯樶佚싂</w:t>
      </w:r>
      <w:r>
        <w:rPr/>
        <w:t>ꔶ</w:t>
      </w:r>
      <w:r>
        <w:rPr/>
        <w:t>㑘㡋摙华뭒地䕰慫⨨ꏎ摭剃쵚쉩䅓㭙⍔潴㕄攻琽㦘㞻</w:t>
      </w:r>
      <w:r>
        <w:rPr/>
        <w:t>⡕⡚</w:t>
      </w:r>
      <w:r>
        <w:rPr/>
        <w:t>䍃畳獱⒣摄⦩䡱㈤䐣쌭䈯</w:t>
      </w:r>
      <w:r>
        <w:rPr/>
        <w:t>꧂</w:t>
      </w:r>
      <w:r>
        <w:rPr/>
        <w:t>珂椨㝇⽯顧㐮쵬徵焸塟幔컃⧂</w:t>
      </w:r>
      <w:r>
        <w:rPr/>
        <w:t>⠦</w:t>
      </w:r>
      <w:r>
        <w:rPr/>
        <w:t>昬䬱狂⹧쉹⵴䈰慵칑湺恆纬⤽䅹橐敕긨묯㣂頳啦㯎꺣䠰쉏㶩唪煬眲杓癙歍뗂禡쉔쏂ㅺ</w:t>
      </w:r>
      <w:r>
        <w:rPr/>
        <w:t>ꔥ</w:t>
      </w:r>
      <w:r>
        <w:rPr/>
        <w:t>橊⑵놥湺䍪檻⹃灪檏繆洵咻䈸⩨ꆣ㐪䰷庩⩠ꥧ栺暥⨺塉夷汐佋倫愸瑕䭅獘汗숯䙄싂♠纥顺偅㧂㶱坑橌⪵☰旂璘猩뼤㘨潞䥨昰䕒恖圩ꅶ牨◂㞥影婨쉢㉢㑪</w:t>
      </w:r>
      <w:r>
        <w:rPr/>
        <w:t>ꤦ</w:t>
      </w:r>
      <w:r>
        <w:rPr/>
        <w:t>ꅷ</w:t>
      </w:r>
      <w:r>
        <w:rPr/>
        <w:t>ⱍ</w:t>
      </w:r>
      <w:r>
        <w:rPr/>
        <w:t>ꦩ</w:t>
      </w:r>
      <w:r>
        <w:rPr/>
        <w:t>䨱沣㔳橁쉆╟潋壂穂㭤厱슩䭰㙄瀱癘影쉮㘯ず숲䓂轉ꥨ檬ꍇ橰컂ꍰㅟ挮䗂位振晟䵈橨幺嫂匪儭塕ㅣ䰪믎뽭冩沱竃䰨ㅲ硞帺景庿䘶繡␺䑫䅖䠷␷偔깧强祉</w:t>
      </w:r>
      <w:r>
        <w:rPr/>
        <w:t>Ⱟ</w:t>
      </w:r>
      <w:r>
        <w:rPr/>
        <w:t>ꦏ</w:t>
      </w:r>
      <w:r>
        <w:rPr/>
        <w:t>䅟쵺땏摣㭧轏㗂迂㓂㴱䡀绂뽖縫숱⸰捚湇懂堵⨰㷂␽</w:t>
      </w:r>
      <w:r>
        <w:rPr/>
        <w:t>⡱Ⳃ</w:t>
      </w:r>
      <w:r>
        <w:rPr/>
        <w:t>癍敹</w:t>
      </w:r>
      <w:r>
        <w:rPr/>
        <w:t>⡁</w:t>
      </w:r>
      <w:r>
        <w:rPr/>
        <w:t>礪瓃⴩瀹幄幍깔㎩䦻磂㍕䡹䏂썆긬칵䱢㥩焥眽㌱숵</w:t>
      </w:r>
      <w:r>
        <w:rPr/>
        <w:t>ⲱ</w:t>
      </w:r>
      <w:r>
        <w:rPr/>
        <w:t>䜨䵱䁰澱⩃뮥䁑恋䩙朩ㆩ뮵積坌뭧浗煵⑀梿旂皏뽢䉳磂煬掘ꥳ浮做⫂⼬䍉⸶頷⬭㝑숵え䔽㡬歈䭯獗项堫䔪癅䵈恌깮⩗歉䅢ꅉ䡤⭏兗◂䍉繆湲⌶</w:t>
      </w:r>
      <w:r>
        <w:rPr/>
        <w:t>⠯</w:t>
      </w:r>
      <w:r>
        <w:rPr/>
        <w:t>껂䉺㉠䘭焥㊱㡁䱊竂㘸飂祱␊歄䵀쉣挸갬뽐睷䔦⍊㖬轴䲩䒩䋂伫庬㥒㵌汪⩟껂쉟걗瑪梻쉰顺牂䥒⥥㭚飃䍄䰷猹潡㙩椪槃彶焩㴥㑈珂㵉떩泂憡瑞掮告</w:t>
      </w:r>
      <w:r>
        <w:rPr/>
        <w:t>ꕵ</w:t>
      </w:r>
      <w:r>
        <w:rPr/>
        <w:t>砦㕷䡕慔숬䁨偩収</w:t>
      </w:r>
      <w:r>
        <w:rPr/>
        <w:t>ꦏ</w:t>
      </w:r>
      <w:r>
        <w:rPr/>
        <w:t>㫂睱㨱쉀忂땣纣</w:t>
      </w:r>
      <w:r>
        <w:rPr/>
        <w:t>ꥏ⤰</w:t>
      </w:r>
      <w:r>
        <w:rPr/>
        <w:t>奣殮廂彅矃泂</w:t>
      </w:r>
      <w:r>
        <w:rPr/>
        <w:t>꧂</w:t>
      </w:r>
      <w:r>
        <w:rPr/>
        <w:t>ꥷ䉤堤◂</w:t>
      </w:r>
      <w:r>
        <w:rPr/>
        <w:t>ꥐ</w:t>
      </w:r>
      <w:r>
        <w:rPr/>
        <w:t>⡦</w:t>
      </w:r>
      <w:r>
        <w:rPr/>
        <w:t>椽祹⥫㉆亏</w:t>
      </w:r>
      <w:r>
        <w:rPr/>
        <w:t>⡯</w:t>
      </w:r>
      <w:r>
        <w:rPr/>
        <w:t>숥ꄻ硳䉤漣䭸䩕㍉묺中㫃煁洦槂㙲㥥矂숵扒</w:t>
      </w:r>
      <w:r>
        <w:rPr/>
        <w:t>Ⱡⱎ⡑</w:t>
      </w:r>
      <w:r>
        <w:rPr/>
        <w:t>䎩㏍獹슡䵵䖩ꇂ禮믃묶쌸晰</w:t>
      </w:r>
      <w:r>
        <w:rPr/>
        <w:t>ꥂ</w:t>
      </w:r>
      <w:r>
        <w:rPr/>
        <w:t>睎渺煂卞㭉摁侬䉷ヂ佩辡瑋䪩䉤矂䒿總晣</w:t>
      </w:r>
      <w:r>
        <w:rPr/>
        <w:t>ꥏ</w:t>
      </w:r>
      <w:r>
        <w:rPr/>
        <w:t>湭媮䔻愣从媿숪싍ꆣ烂䜸片䦩㝁뼱穭</w:t>
      </w:r>
      <w:r>
        <w:rPr/>
        <w:t>ꕔ</w:t>
      </w:r>
      <w:r>
        <w:rPr/>
        <w:t>〨쵤䤥祧摃懎</w:t>
      </w:r>
      <w:r>
        <w:rPr/>
        <w:t>ⱀ</w:t>
      </w:r>
      <w:r>
        <w:rPr/>
        <w:t>慓쉊䭵㯂␩傻穫穈䉤숩栣獌吭</w:t>
      </w:r>
      <w:r>
        <w:rPr/>
        <w:t>ꖣ</w:t>
      </w:r>
      <w:r>
        <w:rPr/>
        <w:t>嫎슏桁朦ꌩ儵橬獓啈⽩獶䩑쉥畫㨴쉵周⦮溏晍㜻⨫毂哂㈰쎏⏂临䁞⑟⩦딯湦迂晔杖⫂恢娣䭮슿䝺攲桇숷</w:t>
      </w:r>
      <w:r>
        <w:rPr/>
        <w:t>ⶬ</w:t>
      </w:r>
      <w:r>
        <w:rPr/>
        <w:t>慧榡㵺츱䝷欳</w:t>
      </w:r>
      <w:r>
        <w:rPr/>
        <w:t>ꤹ</w:t>
      </w:r>
      <w:r>
        <w:rPr/>
        <w:t>㌸栦挻潉産輽쎩滂䒬䡫婯䳂䰵⭡㍩䆣䵓卾垡䍘晊燍䣂樮䖮廂춿ꆘ樮婡疮䂏䌴琫剥쉵췂뾥ノ瑹䕷</w:t>
      </w:r>
      <w:r>
        <w:rPr/>
        <w:t>Ⳃ</w:t>
      </w:r>
      <w:r>
        <w:rPr/>
        <w:t>㘺た䈯灔㒘␳㡲뭾轂䔩␦恀穨㖮媬䈻㔲顁祎㕋䥳㐰䇂슏⦱攳넥参敶捈㩡䱓硠⭠ꄳ楖숭瘦椻炻暩呃砹硵</w:t>
      </w:r>
      <w:r>
        <w:rPr/>
        <w:t>ⵗ</w:t>
      </w:r>
      <w:r>
        <w:rPr/>
        <w:t>㈯晤쉖欻呲淂Ⓜ넷㈳卫⨺싂䅾枡㨸캡疡⍦땅䩣慩壂婏拂</w:t>
      </w:r>
      <w:r>
        <w:rPr/>
        <w:t>ꔣ</w:t>
      </w:r>
      <w:r>
        <w:rPr/>
        <w:t>쵧恬劮䈣䮻卮㥡睂㓂쉎⽴</w:t>
      </w:r>
      <w:r>
        <w:rPr/>
        <w:t>ⵈ</w:t>
      </w:r>
      <w:r>
        <w:rPr/>
        <w:t>徘㥏梡딪楖匶⩥⩊瀻뭢ꌻ䔤⹵숣嘪牰㭒坭㵂䜮濍秃␰</w:t>
      </w:r>
      <w:r>
        <w:rPr/>
        <w:t>ꦣ</w:t>
      </w:r>
      <w:r>
        <w:rPr/>
        <w:t>昳ㅙ牚佥㩚歾</w:t>
      </w:r>
      <w:r>
        <w:rPr/>
        <w:t>ꦩ</w:t>
      </w:r>
      <w:r>
        <w:rPr/>
        <w:t>摎乃穭奕捵뼶穳㕩䥪숥</w:t>
      </w:r>
      <w:r>
        <w:rPr/>
        <w:t>ⵄ</w:t>
      </w:r>
      <w:r>
        <w:rPr/>
        <w:t>嚵䜤䄽睉㥐슣숻橆夯穟㡕㵭⛍</w:t>
      </w:r>
      <w:r>
        <w:rPr/>
        <w:t>ꥇ</w:t>
      </w:r>
      <w:r>
        <w:rPr/>
        <w:t>畏⧎쉌䊏䀪䰲䭢穆싂⩚쉉쉥</w:t>
      </w:r>
      <w:r>
        <w:rPr/>
        <w:t>꥟</w:t>
      </w:r>
      <w:r>
        <w:rPr/>
        <w:t>凃氪炥㋂쏂湢戵獫單뽴秃⨶奔싂幎</w:t>
      </w:r>
      <w:r>
        <w:rPr/>
        <w:t>ⴭ</w:t>
      </w:r>
      <w:r>
        <w:rPr/>
        <w:t>쉪䗍쵧⺏㩖忂㉀輬쵥妮啹ㅣ䏃♾䯂煀숹づ瘳쉥</w:t>
      </w:r>
      <w:r>
        <w:rPr/>
        <w:t>ꖡ</w:t>
      </w:r>
      <w:r>
        <w:rPr/>
        <w:t>碏쵌䁕䇂슻┥恔礵칭夬녇㛂煑䞥倫灮䁟䝇⾿⸩ꄬ쉟䅅䑉棂疬ꆬ䥐丷唭䅺壂瑅怦㝆し䩎沘⪣</w:t>
      </w:r>
      <w:r>
        <w:rPr/>
        <w:t>ꦩ</w:t>
      </w:r>
      <w:r>
        <w:rPr/>
        <w:t>쉨⩰䈩ꏂ干奥案䐊佄쉐뭵捩뭙彡⥏ㆩ楉猩䯂玿㞬쉭䕓帻樱갯</w:t>
      </w:r>
      <w:r>
        <w:rPr/>
        <w:t>ꔭ</w:t>
      </w:r>
      <w:r>
        <w:rPr/>
        <w:t>䥮䟂딸</w:t>
      </w:r>
      <w:r>
        <w:rPr/>
        <w:t>ⵦ</w:t>
      </w:r>
      <w:r>
        <w:rPr/>
        <w:t>쉅쉭䋂ꍹ眳㖵녳䕏䅍䐲⌬䥴</w:t>
      </w:r>
      <w:r>
        <w:rPr/>
        <w:t>ⵋ</w:t>
      </w:r>
      <w:r>
        <w:rPr/>
        <w:t>此昶╔㙈䃃頸犻뮩稪⩫㝩㯂毃䍧곍倽㒵</w:t>
      </w:r>
      <w:r>
        <w:rPr/>
        <w:t>ꕌ</w:t>
      </w:r>
      <w:r>
        <w:rPr/>
        <w:t>墘쉤갸숬瑯狂甪睶⍪渣칥伫㷂⮱쌩䀩㝩楨椪슘⦘䱀噟睧䮣㬲瀣惂剉乫㑅⤱㪏䠸쏎㬳㕃뾣呥䥰㊿沵接塘槂</w:t>
      </w:r>
      <w:r>
        <w:rPr/>
        <w:t>ꕢ</w:t>
      </w:r>
      <w:r>
        <w:rPr/>
        <w:t>䒥潳쉓矃ㅃ瑢潷䝡㩞쌣쉭爻⵬땵䷂䉃쵟楢쉪䉶迂呁</w:t>
      </w:r>
      <w:r>
        <w:rPr/>
        <w:t>ⱟ⡑</w:t>
      </w:r>
      <w:r>
        <w:rPr/>
        <w:t>䩨䕔䰲⨱쉵䕙䃂塀䷂䕋츹䭄⭰싂砹㌭♸串싂숹唱䩃쌬㯂㖥ꍑ</w:t>
      </w:r>
      <w:r>
        <w:rPr/>
        <w:t>ⳂⓂ</w:t>
      </w:r>
      <w:r>
        <w:rPr/>
        <w:t>숪䁚칐扢橧氫䵚䁏䅧玣乍痂㩶年滂㠣朴廂쉁䠷汱弯券㈨硃潡</w:t>
      </w:r>
      <w:r>
        <w:rPr/>
        <w:t>꧂⹠</w:t>
      </w:r>
      <w:r>
        <w:rPr/>
        <w:t>㍠땅</w:t>
      </w:r>
      <w:r>
        <w:rPr/>
        <w:t>ꔶ</w:t>
      </w:r>
      <w:r>
        <w:rPr/>
        <w:t>晬懂便匰慤깟癤溘㍈瑱繙埍䛂畕㩑晖ꇎ쵲浰⨦卦纮뾵夶</w:t>
      </w:r>
      <w:r>
        <w:rPr/>
        <w:t>ꖣ</w:t>
      </w:r>
      <w:r>
        <w:rPr/>
        <w:t>㕥</w:t>
      </w:r>
      <w:r>
        <w:rPr/>
        <w:t>ꥏ</w:t>
      </w:r>
      <w:r>
        <w:rPr/>
        <w:t>㵭牎午撩</w:t>
      </w:r>
      <w:r>
        <w:rPr/>
        <w:t>Ⲭ</w:t>
      </w:r>
      <w:r>
        <w:rPr/>
        <w:t>걧摉楞뽸䘥㡟㈹玡⽅婓䪱䨽䡯沥呅㭉쉺</w:t>
      </w:r>
      <w:r>
        <w:rPr/>
        <w:t>ꦡ</w:t>
      </w:r>
      <w:r>
        <w:rPr/>
        <w:t>⼶㉚뽚頣䙳珂⍃偄䫎</w:t>
      </w:r>
      <w:r>
        <w:rPr/>
        <w:t>ꤽ⬵</w:t>
      </w:r>
      <w:r>
        <w:rPr/>
        <w:t>썏噃绂廂䩱촦숪싃䑃ꌪ⼪ꍆ䦩⾘畷⨯湮ꍉ嗂컂甶㙄싂⽷</w:t>
      </w:r>
      <w:r>
        <w:rPr/>
        <w:t>ꦏ⹗</w:t>
      </w:r>
      <w:r>
        <w:rPr/>
        <w:t>瑎䔱䰹숭␭썍扯氦捠朲쉏癯昸⹡稴습㛂ꥮ䱺♚晔硦じ⪿㥗〬┸猬杶倥灬慾♍䠷恴⑟燎䠳㯂偦䙷ꍳ䀫䍚㟂긮奺㑭격숷쉓洪勂䥆瘣䟂礽女塞兆獤敂뽦輩倯䩵穄쉳ヂ⩓녈㡠㚵⨵䤮㕕ꄭ</w:t>
      </w:r>
      <w:r>
        <w:rPr/>
        <w:t>ⵑ</w:t>
      </w:r>
      <w:r>
        <w:rPr/>
        <w:t>㊻䓂쉊ꇎ쉴䕳⪡䝀칟㷂묯滂灩圲噧硆☻幗礯晶瀵礮썐桨䅂繾숩갨⥀ꅊ抏쉩㚵彔吸쉇浞临堩묺ㅰ槂䥨</w:t>
      </w:r>
      <w:r>
        <w:rPr/>
        <w:t>ⵌ</w:t>
      </w:r>
      <w:r>
        <w:rPr/>
        <w:t>䣂唽쉇⭠㖿商恌橤쉡㭭桟攦걫껃啟㍷攦潈敐쉏䔺㷂쉵棍䉯</w:t>
      </w:r>
      <w:r>
        <w:rPr/>
        <w:t>ⰹ</w:t>
      </w:r>
      <w:r>
        <w:rPr/>
        <w:t>쉇䠻悵캩䄰ꍔ䉫ꍙ渦⑉摓ꥭ擂쵭係䡊扸绂灀㋂㊥쉟嫂噒繡繐姃廂㍸悮搩쉕汄딩伪繄㜱◂斏并뭧㔰</w:t>
      </w:r>
      <w:r>
        <w:rPr/>
        <w:t>ꔶ⌻</w:t>
      </w:r>
      <w:r>
        <w:rPr/>
        <w:t>뽉㌯숽夯䧍椷</w:t>
      </w:r>
      <w:r>
        <w:rPr/>
        <w:t>⡁</w:t>
      </w:r>
      <w:r>
        <w:rPr/>
        <w:t>楥⤮䝎祊厥忂楚稤燂秎䑐慷쉰걗ꥩ佌◎칢歔⫂熮忂堪䕓츫</w:t>
      </w:r>
      <w:r>
        <w:rPr/>
        <w:t>ꗂ</w:t>
      </w:r>
      <w:r>
        <w:rPr/>
        <w:t>栫걫㵫㑤畊扑⻂뼶䡵㙺䁁燂숥</w:t>
      </w:r>
      <w:r>
        <w:rPr/>
        <w:t>ꤹ</w:t>
      </w:r>
      <w:r>
        <w:rPr/>
        <w:t>匨灊</w:t>
      </w:r>
      <w:r>
        <w:rPr/>
        <w:t>ꔊ</w:t>
      </w:r>
      <w:r>
        <w:rPr/>
        <w:t>偈⩹숽婴</w:t>
      </w:r>
      <w:r>
        <w:rPr/>
        <w:t>⡰</w:t>
      </w:r>
      <w:r>
        <w:rPr/>
        <w:t>쌽題ꥴ濂ꌦ땎渷㩉䘩♨숥⸭쉢ꏍ숤捠⥓</w:t>
      </w:r>
      <w:r>
        <w:rPr/>
        <w:t>ꥉ</w:t>
      </w:r>
      <w:r>
        <w:rPr/>
        <w:t>뭨永㡧泂祑㍗微</w:t>
      </w:r>
      <w:r>
        <w:rPr/>
        <w:t>ꥊ</w:t>
      </w:r>
      <w:r>
        <w:rPr/>
        <w:t>썞竂献</w:t>
      </w:r>
      <w:r>
        <w:rPr/>
        <w:t>ꗂ</w:t>
      </w:r>
      <w:r>
        <w:rPr/>
        <w:t>䈸⑃⤤潵畢䥉泂确儷</w:t>
      </w:r>
      <w:r>
        <w:rPr/>
        <w:t>Ᵽ☵</w:t>
      </w:r>
      <w:r>
        <w:rPr/>
        <w:t>ⶣ</w:t>
      </w:r>
      <w:r>
        <w:rPr/>
        <w:t>쉖숶</w:t>
      </w:r>
      <w:r>
        <w:rPr/>
        <w:t>ⵗ╂</w:t>
      </w:r>
      <w:r>
        <w:rPr/>
        <w:t>睏温卩璩䴱䠯⨱⺮</w:t>
      </w:r>
      <w:r>
        <w:rPr/>
        <w:t>ꥋ</w:t>
      </w:r>
      <w:r>
        <w:rPr/>
        <w:t>쉶㑟쉭䰰㞘绂〉㚩礤窮烃淂쉞䭖쉞⩏瑉㒱燂皏칚슱쉆㗂㴰ㄸ㔪佗</w:t>
      </w:r>
    </w:p>
    <w:p>
      <w:pPr>
        <w:pStyle w:val="PreformattedText"/>
        <w:bidi w:val="0"/>
        <w:spacing w:before="0" w:after="0"/>
        <w:jc w:val="left"/>
        <w:rPr/>
      </w:pPr>
      <w:r>
        <w:rPr/>
        <w:t>촬쉄丽慠涵⌻畠輱</w:t>
      </w:r>
      <w:r>
        <w:rPr/>
        <w:t>ꥉ</w:t>
      </w:r>
      <w:r>
        <w:rPr/>
        <w:t>䩤匣㑕⩚熻⍈쉟呩祠䐹囂本</w:t>
      </w:r>
      <w:r>
        <w:rPr/>
        <w:t>⠱</w:t>
      </w:r>
      <w:r>
        <w:rPr/>
        <w:t>㶩</w:t>
      </w:r>
      <w:r>
        <w:rPr/>
        <w:t>ꥀ</w:t>
      </w:r>
      <w:r>
        <w:rPr/>
        <w:t>啾딣縳ꍊ潁祮㭵㍋效츩㵩恸堽䕹圹㝉湇딶╶䑖佀熏牑⑒칙㛂⥲숩奷縹栶乤⏂녣쉄ꄤ뇂췍中斿轾䵌瘰傩呪쉆㑱</w:t>
      </w:r>
      <w:r>
        <w:rPr/>
        <w:t>⢘⫂</w:t>
      </w:r>
      <w:r>
        <w:rPr/>
        <w:t>䅆</w:t>
      </w:r>
      <w:r>
        <w:rPr/>
        <w:t>ꔥ</w:t>
      </w:r>
      <w:r>
        <w:rPr/>
        <w:t>朴琽彆怳迂捞⨳䞩䍍</w:t>
      </w:r>
      <w:r>
        <w:rPr/>
        <w:t>⡈</w:t>
      </w:r>
      <w:r>
        <w:rPr/>
        <w:t>䐺轶輨輪橲帻䑁</w:t>
      </w:r>
      <w:r>
        <w:rPr/>
        <w:t>ⱦ</w:t>
      </w:r>
      <w:r>
        <w:rPr/>
        <w:t>疘玘彡⽚湘䑕⨫</w:t>
      </w:r>
      <w:r>
        <w:rPr/>
        <w:t>⡸</w:t>
      </w:r>
      <w:r>
        <w:rPr/>
        <w:t>䤳㩇</w:t>
      </w:r>
      <w:r>
        <w:rPr/>
        <w:t>⡲</w:t>
      </w:r>
      <w:r>
        <w:rPr/>
        <w:t>牡呱塋ꄥ숽䬻ノ䑑숵县싎㥲⤥䜫숸㜬愷䆩놱攣恫剕剎⩤圻拂い㤨樤㷂娦壂</w:t>
      </w:r>
      <w:r>
        <w:rPr/>
        <w:t>Ⲭ䷂</w:t>
      </w:r>
      <w:r>
        <w:rPr/>
        <w:t>칷㕰⪡뭚录㘯壂쉨⒵华뿂ㄵ긽</w:t>
      </w:r>
      <w:r>
        <w:rPr/>
        <w:t>⢩</w:t>
      </w:r>
      <w:r>
        <w:rPr/>
        <w:t>兙临瘹䐥琪竂迂㡃佈爹</w:t>
      </w:r>
      <w:r>
        <w:rPr/>
        <w:t>⡕</w:t>
      </w:r>
      <w:r>
        <w:rPr/>
        <w:t>歮癟⑒廂㵁頲灨숻슱牐囂䩆㮱椬䉵䩈忂湃牊숨캬轾뾥伴넪쉇潵⍸物ꄤ恑栻僎牁兂瘩놮䉵䥡캥⺬搽冬智兀쉅婃칋䋂夹䡍뭙䈤</w:t>
      </w:r>
      <w:r>
        <w:rPr/>
        <w:t>ꔵ</w:t>
      </w:r>
      <w:r>
        <w:rPr/>
        <w:t>吪噎協쉀堵壂祤㐯쉎唣ꥣ</w:t>
      </w:r>
      <w:r>
        <w:rPr/>
        <w:t>ꗂ꤮</w:t>
      </w:r>
      <w:r>
        <w:rPr/>
        <w:t>䢱쉖숴슥戵硍♫兾琶焯㩸䛂匯劻礶晘噮撣</w:t>
      </w:r>
      <w:r>
        <w:rPr/>
        <w:t>ꤣ</w:t>
      </w:r>
      <w:r>
        <w:rPr/>
        <w:t>㥔䰩</w:t>
      </w:r>
      <w:r>
        <w:rPr/>
        <w:t>ꕘ</w:t>
      </w:r>
      <w:r>
        <w:rPr/>
        <w:t>用繃ꆩ悬䥆⚻獂╏㵔揂带䁖〥쉄娰㩊</w:t>
      </w:r>
      <w:r>
        <w:rPr/>
        <w:t>ⶮ</w:t>
      </w:r>
      <w:r>
        <w:rPr/>
        <w:t>习ꍣ㈣◂橤匹㣂쵣牑曂位癸偃⸱䖏ꆿ</w:t>
      </w:r>
      <w:r>
        <w:rPr/>
        <w:t>⠴</w:t>
      </w:r>
      <w:r>
        <w:rPr/>
        <w:t>싃焵弫歱ꥰ拂㠥电歃쉑촶垮</w:t>
      </w:r>
      <w:r>
        <w:rPr/>
        <w:t>⡄</w:t>
      </w:r>
      <w:r>
        <w:rPr/>
        <w:t>氮妡類睒묽믂Ⓜ䓂쉺쉸뮩䙭漥⧍欤䁩僂忂䬪䡁╰썴穏</w:t>
      </w:r>
      <w:r>
        <w:rPr/>
        <w:t>ꤦ</w:t>
      </w:r>
      <w:r>
        <w:rPr/>
        <w:t>䁩启凂⺥쌬獵瞣㍆㠹扪ꇂ</w:t>
      </w:r>
      <w:r>
        <w:rPr/>
        <w:t>꤬</w:t>
      </w:r>
      <w:r>
        <w:rPr/>
        <w:t>穧迂瑎䡟惂倥喥囂␳</w:t>
      </w:r>
      <w:r>
        <w:rPr/>
        <w:t>ꥈ</w:t>
      </w:r>
      <w:r>
        <w:rPr/>
        <w:t>熩䱒싍婡渲꺏㍴填泂睹縬쉅捅숳⦘ꏂ</w:t>
      </w:r>
      <w:r>
        <w:rPr/>
        <w:t>⢬</w:t>
      </w:r>
      <w:r>
        <w:rPr/>
        <w:t>ꄪ牌楄䥷</w:t>
      </w:r>
      <w:r>
        <w:rPr/>
        <w:t>⠸</w:t>
      </w:r>
      <w:r>
        <w:rPr/>
        <w:t>䙂䩪湭愺㢿㑔打棂쉘頲⭇偯ꥦ橁䴵쉑䅕杒ꍀ㕷䝴슥땒権㩁䯂圽洲䉌煩恈썁眮獇挱㶩䱲⽪깒뾡卞⯂䵩䅘㗎搲⹂櫂ㅬ딦썾뽡춱摍쉤傱㜊竂卬灱䔥劏噊㟂碩ꏂ걨쉚睰뭖輣뭄妩琮딽奲捥㢩쉏쏃쏎䳃燂げ뼩纥⽫廂⽔䮻ꥢ㙇뾻䊻䕃⴫睵恆兠晟丵</w:t>
      </w:r>
      <w:r>
        <w:rPr/>
        <w:t>Ⱡ</w:t>
      </w:r>
      <w:r>
        <w:rPr/>
        <w:t>䡩䮬땇椮迂⤩辩嫍㐪眭摯潨頨爰轖뗂쵭恑敌쏂ꍯ썙橣</w:t>
      </w:r>
      <w:r>
        <w:rPr/>
        <w:t>꧂</w:t>
      </w:r>
      <w:r>
        <w:rPr/>
        <w:t>숵稩╬㥄愪ꎩ쉎剖ꅊ</w:t>
      </w:r>
      <w:r>
        <w:rPr/>
        <w:t>⢩</w:t>
      </w:r>
      <w:r>
        <w:rPr/>
        <w:t>桱䶬⍋渨䉨愳䬥췂顠婕␣䘹潱祍䑣쵀檏䉫␪砩㙱氦檻へ乑䰤䝴䓂橰塵濎숷摅临긪潑咡歓䇂禡싃䠸嘷ꆡㅦ싂爮縯䡔畗燂⑇♡睁偠䁥轫父佔䝏帷뽭뭮ꄦ칒㥙䰣⬹쉥䡾⬲췂쉞歓㫃쉉䙦쉐潶拂</w:t>
      </w:r>
      <w:r>
        <w:rPr/>
        <w:t>ⱖ</w:t>
      </w:r>
      <w:r>
        <w:rPr/>
        <w:t>奇啋唦떻惃쉀優걓䵩㝹坪䕁塂䉾</w:t>
      </w:r>
      <w:r>
        <w:rPr/>
        <w:t>⠥</w:t>
      </w:r>
      <w:r>
        <w:rPr/>
        <w:t>扟숯쉂偬䳂쉈爺䝰쏂じ礫㍋쏂牳</w:t>
      </w:r>
      <w:r>
        <w:rPr/>
        <w:t>ꦵ</w:t>
      </w:r>
      <w:r>
        <w:rPr/>
        <w:t>穧烂囂㌰䕔촭</w:t>
      </w:r>
      <w:r>
        <w:rPr/>
        <w:t>ꥇ</w:t>
      </w:r>
      <w:r>
        <w:rPr/>
        <w:t>칪⍚㉔啣⬤⨦숺䙕⾡</w:t>
      </w:r>
      <w:r>
        <w:rPr/>
        <w:t>Ⱶ</w:t>
      </w:r>
      <w:r>
        <w:rPr/>
        <w:t>뽤催㭲繥䐳䑸뭀䱙䄩ꌣ樣⽌幧噅顷䂿㥨쉉䩾堬♴뭯捷坬㦵歰䑘懂ㅪ啇㕓ꅫꍓ걬쉶轤佹걸㧃橨㏍楺⵩숪歆䠪☨憩슘嘮漦㉶啭濂겡朰⸵쉇㕮</w:t>
      </w:r>
      <w:r>
        <w:rPr/>
        <w:t>Ɱ</w:t>
      </w:r>
      <w:r>
        <w:rPr/>
        <w:t>升㠮</w:t>
      </w:r>
      <w:r>
        <w:rPr/>
        <w:t>ꔦ</w:t>
      </w:r>
      <w:r>
        <w:rPr/>
        <w:t>徏弸弥昣뽓〶恲쉞佟㕉뼻⿂⩌䭘颬剰塓偷楺숮⩺灌灰兓礪圫⤨瑧偠磃㭙顳晄洵棂⨹</w:t>
      </w:r>
      <w:r>
        <w:rPr/>
        <w:t>ꕐ</w:t>
      </w:r>
      <w:r>
        <w:rPr/>
        <w:t>쉉㍃䎵</w:t>
      </w:r>
      <w:r>
        <w:rPr/>
        <w:t>ꦿ</w:t>
      </w:r>
      <w:r>
        <w:rPr/>
        <w:t>た숮쌯</w:t>
      </w:r>
      <w:r>
        <w:rPr/>
        <w:t>⠯⫂</w:t>
      </w:r>
      <w:r>
        <w:rPr/>
        <w:t>氮뽳乾朦㴲瑂扳慺㉗⍂啐땥뽯␻뽅ꅏ忂別婧妥⑋촯梩䃍⩑ꥶ┳</w:t>
      </w:r>
      <w:r>
        <w:rPr/>
        <w:t>ꥐ</w:t>
      </w:r>
      <w:r>
        <w:rPr/>
        <w:t>係걐界幁숹쉡炏뽋⹗敕䃂숵栵숲顢쉭䡾塚桫깺</w:t>
      </w:r>
      <w:r>
        <w:rPr/>
        <w:t>ꥀ</w:t>
      </w:r>
      <w:r>
        <w:rPr/>
        <w:t>姂⚻㵹䙫懂圱浆⴬⥌ꅷ䌭種☴怴㝏뗂</w:t>
      </w:r>
      <w:r>
        <w:rPr/>
        <w:t>ꥄ</w:t>
      </w:r>
      <w:r>
        <w:rPr/>
        <w:t>⿂䅢瀶晈䬭喬㝔</w:t>
      </w:r>
      <w:r>
        <w:rPr/>
        <w:t>ⵅ</w:t>
      </w:r>
      <w:r>
        <w:rPr/>
        <w:t>숭枬汓ꍲ縬쉏䩉楀쵄⍌쉃⨰䫂㵶癓⽏쉥쉉版ꥰ瞿櫂㵤쉤㷂㩲煷</w:t>
      </w:r>
      <w:r>
        <w:rPr/>
        <w:t>꧂</w:t>
      </w:r>
      <w:r>
        <w:rPr/>
        <w:t>걢漺뼱뾏怦</w:t>
      </w:r>
      <w:r>
        <w:rPr/>
        <w:t>⠯</w:t>
      </w:r>
      <w:r>
        <w:rPr/>
        <w:t>偀㨻ꆬ䉷</w:t>
      </w:r>
      <w:r>
        <w:rPr/>
        <w:t>ꕌ</w:t>
      </w:r>
      <w:r>
        <w:rPr/>
        <w:t>片쉇乺쉷稱扢슱え䡮ず瘨睹땦据惎渨ㅦ슏桄곎</w:t>
      </w:r>
      <w:r>
        <w:rPr/>
        <w:t>ⰺ</w:t>
      </w:r>
      <w:r>
        <w:rPr/>
        <w:t>㝃繀㑧痂桶啐捐灬쵗슣⥣䐴偃⩊⭸䉦坕ꏎ狂싂灓戳싂⤣䙲瀩㐵㒩쉏⪻년伲媏傩攺⽁츳䕏繀だ䙰쉀㜨捅䡉䑄㕙嘺湆㐷刺䡃瓎</w:t>
      </w:r>
      <w:r>
        <w:rPr/>
        <w:t>ꖩ</w:t>
      </w:r>
      <w:r>
        <w:rPr/>
        <w:t>건쉉懂悮㐸숹㙘㤊䙩恩</w:t>
      </w:r>
      <w:r>
        <w:rPr/>
        <w:t>ⶡ</w:t>
      </w:r>
      <w:r>
        <w:rPr/>
        <w:t>䭰숤䭸墩䝢癱</w:t>
      </w:r>
      <w:r>
        <w:rPr/>
        <w:t>ꤪ⌯</w:t>
      </w:r>
      <w:r>
        <w:rPr/>
        <w:t>䭦慧礳⤻ꄻ琰汦슘兣㚡䔲春䈱ㅗ欦ꌽ㔯〷呰汈</w:t>
      </w:r>
      <w:r>
        <w:rPr/>
        <w:t>ⵚ</w:t>
      </w:r>
      <w:r>
        <w:rPr/>
        <w:t>㟂畍칲녳㙨㡞汐刻䱕쵸㉹㘲쉗쉅┪ㅫ彵쎡⹬睱㞡厵췎숰㯃乏⚱㶱무묣㪏⭵獉뭵숵뼮伯⑲盍㈵캘敥繺繎敨焽䝱湒슿견쉤땍木敟쉉滂炵䉄뭂䑆춣䝲䯂묥喣쉑녈乇䉫㑺急嗂⒮㶩搫</w:t>
      </w:r>
      <w:r>
        <w:rPr/>
        <w:t>ⴵ⪡</w:t>
      </w:r>
      <w:r>
        <w:rPr/>
        <w:t>쉕煾敥슮뭹㵍⩇쉈넦僂獐婌啳䭣⮮汪坑슮晍녠⑪㵂㷂㶥싂渻숻䵨㛂䜩汯䙥桠娸㠳⼻䑗奄厩挽焽煑珂乙숴慞師⪩䭣憱畆䞡㨭爯顸㘨</w:t>
      </w:r>
      <w:r>
        <w:rPr/>
        <w:t>ꕍ</w:t>
      </w:r>
      <w:r>
        <w:rPr/>
        <w:t>全뽸㙏張佉쉗</w:t>
      </w:r>
      <w:r>
        <w:rPr/>
        <w:t>ⵐ</w:t>
      </w:r>
      <w:r>
        <w:rPr/>
        <w:t>晵燂쉵偡顇ぬ</w:t>
      </w:r>
      <w:r>
        <w:rPr/>
        <w:t>ⰺ</w:t>
      </w:r>
      <w:r>
        <w:rPr/>
        <w:t>딯뽎㤫㑚⸣娭璡永쉆쉙挨䄩吣洫썉묳㡲</w:t>
      </w:r>
      <w:r>
        <w:rPr/>
        <w:t>ⶵ</w:t>
      </w:r>
      <w:r>
        <w:rPr/>
        <w:t>䵖⵨쵹厬㩇⦡噍呹䡵洽숨쵪쵒⽂㍰쉇彨쉐㚮묺䙹捴뗎慟뼴橌</w:t>
      </w:r>
      <w:r>
        <w:rPr/>
        <w:t>ꥄ</w:t>
      </w:r>
      <w:r>
        <w:rPr/>
        <w:t>睖轅䠪슻〈䧍摌싂⩾슣㭓㒬</w:t>
      </w:r>
      <w:r>
        <w:rPr/>
        <w:t>⵰</w:t>
      </w:r>
      <w:r>
        <w:rPr/>
        <w:t>㨽啪㷂桨圴</w:t>
      </w:r>
      <w:r>
        <w:rPr/>
        <w:t>꧍</w:t>
      </w:r>
      <w:r>
        <w:rPr/>
        <w:t>䰹㙕딸顾轨㕯쎘숩쉏䙴硆쉕㴹곂쵒㬫</w:t>
      </w:r>
      <w:r>
        <w:rPr/>
        <w:t>⠲⹋</w:t>
      </w:r>
      <w:r>
        <w:rPr/>
        <w:t>䓂쉧刻㜷문⥶仂㔬改⨵䡵⥄幷뭊싂欺充盂硍玻䡪ォ⹗</w:t>
      </w:r>
      <w:r>
        <w:rPr/>
        <w:t>⡙</w:t>
      </w:r>
      <w:r>
        <w:rPr/>
        <w:t>숻圯㉠窿瑺䱳썋勂癥帥廂䀳쉐㑭숮㨵歃唩䡄橬顱牤⼽╦杇䁺㥨䔯天櫂⥳婙塓に㙖</w:t>
      </w:r>
      <w:r>
        <w:rPr/>
        <w:t>ⱟ</w:t>
      </w:r>
      <w:r>
        <w:rPr/>
        <w:t>㩔ッ쌽庵䈳堫㐮䜴㩠</w:t>
      </w:r>
      <w:r>
        <w:rPr/>
        <w:t>ⰹ</w:t>
      </w:r>
      <w:r>
        <w:rPr/>
        <w:t>츳</w:t>
      </w:r>
      <w:r>
        <w:rPr/>
        <w:t>ꕸ</w:t>
      </w:r>
      <w:r>
        <w:rPr/>
        <w:t>徬䭈墩汋敮砹顖晳煪㝉伹촵</w:t>
      </w:r>
      <w:r>
        <w:rPr/>
        <w:t>⡒</w:t>
      </w:r>
      <w:r>
        <w:rPr/>
        <w:t>係䅉ㅪ杅ぶ枱♆⥕澮础盃懂䑀⼵䕈㡒</w:t>
      </w:r>
      <w:r>
        <w:rPr/>
        <w:t>ꦡ</w:t>
      </w:r>
      <w:r>
        <w:rPr/>
        <w:t>溥柂싍</w:t>
      </w:r>
      <w:r>
        <w:rPr/>
        <w:t>ꥐ</w:t>
      </w:r>
      <w:r>
        <w:rPr/>
        <w:t>⢻</w:t>
      </w:r>
      <w:r>
        <w:rPr/>
        <w:t>桒쉟㦏㥕冱兯</w:t>
      </w:r>
      <w:r>
        <w:rPr/>
        <w:t>ⰳ</w:t>
      </w:r>
      <w:r>
        <w:rPr/>
        <w:t>㩊剤瓂믂喘砹슬吤㤪⵨愮⿂녧쉖息戭</w:t>
      </w:r>
      <w:r>
        <w:rPr/>
        <w:t>ⴲ</w:t>
      </w:r>
      <w:r>
        <w:rPr/>
        <w:t>常㍭嗂焲췂䁪恵乎繰ケ⽱ꌺ숴烂䑰帨뮵㑁頷䴶犻嫂⩧才</w:t>
      </w:r>
      <w:r>
        <w:rPr/>
        <w:t>ꤴ</w:t>
      </w:r>
      <w:r>
        <w:rPr/>
        <w:t>춵噆㙸眣呧␤ㄩ潱䎿剔晌⥘칆㡅汪凂쉷䵩䅆挴䔯녟带</w:t>
      </w:r>
      <w:r>
        <w:rPr/>
        <w:t>ⱥ</w:t>
      </w:r>
      <w:r>
        <w:rPr/>
        <w:t>쉭䌭娵珎쉊䟎㍤쉔</w:t>
      </w:r>
      <w:r>
        <w:rPr/>
        <w:t>⣂</w:t>
      </w:r>
      <w:r>
        <w:rPr/>
        <w:t>쏎吰䉍깾쉀⫂⺥슏睵ひ啩汑</w:t>
      </w:r>
      <w:r>
        <w:rPr/>
        <w:t>⡭</w:t>
      </w:r>
      <w:r>
        <w:rPr/>
        <w:t>쉸头ꅵ呋⩏⽔♔㭡㕂䤩凂硶숶쉍剄㝡껂扣⴯橹ꍀ湄</w:t>
      </w:r>
      <w:r>
        <w:rPr/>
        <w:t>ⴽ</w:t>
      </w:r>
      <w:r>
        <w:rPr/>
        <w:t>琷歙摑</w:t>
      </w:r>
      <w:r>
        <w:rPr/>
        <w:t>ⴰ</w:t>
      </w:r>
      <w:r>
        <w:rPr/>
        <w:t>剎㍰搻숵⛂숩嗎䑌</w:t>
      </w:r>
      <w:r>
        <w:rPr/>
        <w:t>ꖘ</w:t>
      </w:r>
      <w:r>
        <w:rPr/>
        <w:t>楣㥭䛃슩䋃⑺썤㝒穬䑞縸頊쏂쉵潖敾䞩桰祰江䀬⩱㓎噏縨⏂ꍬ⹟暩䁟⾥味䅲쉣御䩉疣쉚矂</w:t>
      </w:r>
      <w:r>
        <w:rPr/>
        <w:t>ꤳ</w:t>
      </w:r>
      <w:r>
        <w:rPr/>
        <w:t>㙡䝳稦췂璻⨩婴ꥶ⩉㣂ꅱ䛎㑣婏瑮䔹灵䯂㉏敚쉊硇攵樰捏敱㬽穴䲘䍬爳爳呱⨭獟숩▘⵴吮</w:t>
      </w:r>
      <w:r>
        <w:rPr/>
        <w:t>Ⱓ</w:t>
      </w:r>
      <w:r>
        <w:rPr/>
        <w:t>㩏</w:t>
      </w:r>
      <w:r>
        <w:rPr/>
        <w:t>ꤨ</w:t>
      </w:r>
      <w:r>
        <w:rPr/>
        <w:t>偙⥞㟂䇂ꍱ䑋灡㴹剡쉍䓂㝊㓂機卄顦⨹㩚슻ꅸ儻놏꥘땩</w:t>
      </w:r>
      <w:r>
        <w:rPr/>
        <w:t>ꦩ╆</w:t>
      </w:r>
      <w:r>
        <w:rPr/>
        <w:t>頪圸긻䂥㚥㏂歯겣媣녍⨨帹佮㯂摓쉑䰬갶䣂ꥦ涿㩍싂㙨灵縲偘쉁慆㥱㠨卒칐䡊쉩츪䫂䝇坺烂中ꄪ䱑䞣㘷姂</w:t>
      </w:r>
      <w:r>
        <w:rPr/>
        <w:t>Ⱙ</w:t>
      </w:r>
      <w:r>
        <w:rPr/>
        <w:t>坘㤻灀숽捂⧂쉫</w:t>
      </w:r>
      <w:r>
        <w:rPr/>
        <w:t>ꔩ</w:t>
      </w:r>
      <w:r>
        <w:rPr/>
        <w:t>瀬㭧</w:t>
      </w:r>
      <w:r>
        <w:rPr/>
        <w:t>⡨</w:t>
      </w:r>
      <w:r>
        <w:rPr/>
        <w:t>ꕐ</w:t>
      </w:r>
      <w:r>
        <w:rPr/>
        <w:t>癍䒬歁⍨</w:t>
      </w:r>
      <w:r>
        <w:rPr/>
        <w:t>⡁</w:t>
      </w:r>
      <w:r>
        <w:rPr/>
        <w:t>吻欺뭈ㅅ煨澡琽㬦住珂曎坘ꍙ䅭牘䟂煨⻂師⩏⹚숥撘㩪癀㝨㕬춥쏂묬厩㈸쉹쉴깠뽱廍㭠汒塇䩓䍰異燂땸癊㌷䛂〰勃梵⩋싂䝠ꌪ湏⹫顺䝃⴪煌㥈걥</w:t>
      </w:r>
      <w:r>
        <w:rPr/>
        <w:t>ꥐ</w:t>
      </w:r>
      <w:r>
        <w:rPr/>
        <w:t>搭汢楆갸㑵㉎听숻〳㡐攮轃礹⭕流㙸獭毂傱䉐칈칶佉獵⼺撏潆뭆꥞焪敥䔫棂걺싂塡㑎婏嫂橸걦䍘쉱睑쉅䙡窏珂け갲숤㠹幏</w:t>
      </w:r>
      <w:r>
        <w:rPr/>
        <w:t>ⱅ</w:t>
      </w:r>
      <w:r>
        <w:rPr/>
        <w:t>是抬⑞栴싂㈺⧂汾楢⫎烂塸숱㔺太</w:t>
      </w:r>
      <w:r>
        <w:rPr/>
        <w:t>ꥅ</w:t>
      </w:r>
      <w:r>
        <w:rPr/>
        <w:t>串ꅮ쌪䩾┺䬬⬥汍㭤␷싂┻恬</w:t>
      </w:r>
      <w:r>
        <w:rPr/>
        <w:t>⡈</w:t>
      </w:r>
      <w:r>
        <w:rPr/>
        <w:t>牔쵃匨⍶</w:t>
      </w:r>
      <w:r>
        <w:rPr/>
        <w:t>ꕘ</w:t>
      </w:r>
      <w:r>
        <w:rPr/>
        <w:t>㙯㕸⩩뾱쉃琬套캬숤恅</w:t>
      </w:r>
      <w:r>
        <w:rPr/>
        <w:t>꧂</w:t>
      </w:r>
      <w:r>
        <w:rPr/>
        <w:t>쏂慌싎朴犣帣㟂嘱쉺敾刳㘪珂硖啣槂ꥱ埂䥪ㄹ睟畾⭥ꅄ쉹坵ꅈ婊캘㍠盂숴敳剙㩨畏䲵</w:t>
      </w:r>
      <w:r>
        <w:rPr/>
        <w:t>ⵢ</w:t>
      </w:r>
      <w:r>
        <w:rPr/>
        <w:t>甪伷</w:t>
      </w:r>
      <w:r>
        <w:rPr/>
        <w:t>꧍ꦘ</w:t>
      </w:r>
      <w:r>
        <w:rPr/>
        <w:t>습奲偣擂奧䕭橏슘愶땅⍔츭䠯東딴걪䅫爮쉾╶뽺ꇂ㤲ㅓ␪쉤䧂礫婯쏎췂廂㥧䇎䩕⌽㦡杔쉊䭁棂夬剦곂☯깹㬪忂斡⼸쉐ㄨ痂牲⑌彯㨫䇃怳슣摙噰㬦䉭摫⑟뇂㜣牺㌰攪獬垿⼦摙썴䳂䝦쉸슬牘뇂彔쉙㝅晓䩒⫃㉶</w:t>
      </w:r>
      <w:r>
        <w:rPr/>
        <w:t>ꔵ</w:t>
      </w:r>
      <w:r>
        <w:rPr/>
        <w:t>㡒싂⹧슮䑨썤祄</w:t>
      </w:r>
      <w:r>
        <w:rPr/>
        <w:t>ꗂ</w:t>
      </w:r>
      <w:r>
        <w:rPr/>
        <w:t>猽䉘ꌸ匷ꆩ습슣奥啅㦿⤳灲䡤䡈䷂⩃ꆻ瓂歧슩⧂偨䖩⫂싍䑈써へ䃂湐䥟ꌺ⥩싂㡣捫땔䋂噢싂ꥧ䪩☬砰넨쉥쉾朊숪</w:t>
      </w:r>
      <w:r>
        <w:rPr/>
        <w:t>ⱹ</w:t>
      </w:r>
      <w:r>
        <w:rPr/>
        <w:t>帽灃㡁幁㛂畔ꆏ㝣㫂䕮쉮쉏䱤楢か湊㌦⩚春</w:t>
      </w:r>
      <w:r>
        <w:rPr/>
        <w:t>ꤨ⮵</w:t>
      </w:r>
      <w:r>
        <w:rPr/>
        <w:t>杌␽䑥䴲㘱쉒彉睥쉟估啲䰨뽊扃輫㝧䭀倰</w:t>
      </w:r>
      <w:r>
        <w:rPr/>
        <w:t>⡊</w:t>
      </w:r>
      <w:r>
        <w:rPr/>
        <w:t>灩圳匮炬꥾딥ꇍ</w:t>
      </w:r>
      <w:r>
        <w:rPr/>
        <w:t>ꕓ╅</w:t>
      </w:r>
      <w:r>
        <w:rPr/>
        <w:t>彰ꅱ㨯壂奧쵭砩䑆㈱갻牙竂獸뼲沘䝯㜰췂⽑䄴䠸迎慏穕䝦⫂捓</w:t>
      </w:r>
      <w:r>
        <w:rPr/>
        <w:t>ⰳ</w:t>
      </w:r>
      <w:r>
        <w:rPr/>
        <w:t>ꕨꕆ</w:t>
      </w:r>
      <w:r>
        <w:rPr/>
        <w:t>⼪</w:t>
      </w:r>
      <w:r>
        <w:rPr/>
        <w:t>꧂</w:t>
      </w:r>
      <w:r>
        <w:rPr/>
        <w:t>擂弪䙀桔</w:t>
      </w:r>
      <w:r>
        <w:rPr/>
        <w:t>ⰳ</w:t>
      </w:r>
      <w:r>
        <w:rPr/>
        <w:t>㙳卡煦껍숨嘹䞮湈础攳偱穀癧쉗뼯帤㔳㍏㐪䱅㙠䤦徿䥪煴协㍢쉺䌣磂剦颬㮩仂䓃㡴땈曂㚵㫃歋</w:t>
      </w:r>
      <w:r>
        <w:rPr/>
        <w:t>ꥃ</w:t>
      </w:r>
      <w:r>
        <w:rPr/>
        <w:t>䕌坺깐㚬塦촬塗樫畨傱</w:t>
      </w:r>
      <w:r>
        <w:rPr/>
        <w:t>ⵒ</w:t>
      </w:r>
      <w:r>
        <w:rPr/>
        <w:t>眪쉶儤ㅤ⍉ꄫ迂땭堥쉪乺쉴眳갯潱冿徬땖頨䘥厘⹓頭⸵顷깊뭤슩촦</w:t>
      </w:r>
      <w:r>
        <w:rPr/>
        <w:t>꧂⧂</w:t>
      </w:r>
      <w:r>
        <w:rPr/>
        <w:t>ぅ席䙣숨䥕㴥䧂⩘䕪䉵佪敶䀪쉞⨱俍冿䵍숽䉞毃┩汤㌦敫♮㡨칧做梥╸柂澬奠硈婃暥땷㉃</w:t>
      </w:r>
      <w:r>
        <w:rPr/>
        <w:t>ⱱ⎘</w:t>
      </w:r>
      <w:r>
        <w:rPr/>
        <w:t>爹愯슥䥎쵔轴㐮畴礸㍇噈㏂摪䏎⸮癍乖偒㗂轭</w:t>
      </w:r>
      <w:r>
        <w:rPr/>
        <w:t>ꗂ</w:t>
      </w:r>
      <w:r>
        <w:rPr/>
        <w:t>䍞颡⍆딪穴侵ノ쉲嘹㜨⭑䬦樥</w:t>
      </w:r>
      <w:r>
        <w:rPr/>
        <w:t>ꔻ⍃</w:t>
      </w:r>
      <w:r>
        <w:rPr/>
        <w:t>入♱숪圭䏍佮ꍡ</w:t>
      </w:r>
      <w:r>
        <w:rPr/>
        <w:t>꤯</w:t>
      </w:r>
      <w:r>
        <w:rPr/>
        <w:t>䑉弴</w:t>
      </w:r>
      <w:r>
        <w:rPr/>
        <w:t>⡆</w:t>
      </w:r>
      <w:r>
        <w:rPr/>
        <w:t>쉓깒牄ꥮ䠷梡</w:t>
      </w:r>
      <w:r>
        <w:rPr/>
        <w:t>꧂⮩</w:t>
      </w:r>
      <w:r>
        <w:rPr/>
        <w:t>쉦걳⯂晢䉱焤⺥쉪晐噮䝑硎䋂ꅯ䱁쉧呶䜲㏂⽾⍤ꍘ⽏녑繎欻硆栬⌴⨵䃍㙤迂䝴穟㧂㑄깙㶿瘸♮㙘䝚报쉈䩱恋嫃䆵䲵</w:t>
      </w:r>
      <w:r>
        <w:rPr/>
        <w:t>ꕬ</w:t>
      </w:r>
      <w:r>
        <w:rPr/>
        <w:t>湈딯␲颬姂乘㥗⥆礩䵗き㭑樤숶쉬燃瀦呋䵮땍刮㌱䩉䘸䯂枩䥴ꍺ敠ꌸ칙扵㝠撥䍄⩩珂幐掱㡃呴쉺♨⥇숺䉟奸县⥐⥳伬䘵⼰䄤ガ㨫旂뽫딨䦻栦に幡ぬ獍⍯뭆⪬걎物</w:t>
      </w:r>
      <w:r>
        <w:rPr/>
        <w:t>ⵏ</w:t>
      </w:r>
      <w:r>
        <w:rPr/>
        <w:t>쉏</w:t>
      </w:r>
      <w:r>
        <w:rPr/>
        <w:t>⢡</w:t>
      </w:r>
      <w:r>
        <w:rPr/>
        <w:t>㪣題兢䍄⩀䱸瑩呫숱쉮</w:t>
      </w:r>
      <w:r>
        <w:rPr/>
        <w:t>ⱉ</w:t>
      </w:r>
      <w:r>
        <w:rPr/>
        <w:t>嗂稩慃䍅䊱쉅꥞庮㚣央뼺桄㈹焫眶싂汎燂䅣㇎㔷╍杵㕨</w:t>
      </w:r>
      <w:r>
        <w:rPr/>
        <w:t>ꕁ</w:t>
      </w:r>
      <w:r>
        <w:rPr/>
        <w:t>㈽䳂浄辩䥇䭦瘫烂䡮哂歚㞡乲䈤榏彍⹈癇⑪㡈渶彧긨⩷䱘㑲繒㊡걃ど䙦乎䐭⿎ꎩ䅎⨽깍㜶㉕껂顒机</w:t>
      </w:r>
      <w:r>
        <w:rPr/>
        <w:t>ⱑ⨨</w:t>
      </w:r>
      <w:r>
        <w:rPr/>
        <w:t>墘奵䌴健䧂爻꥞⽗䲘䡚琻䥲禩㍇瘤祥싍슩</w:t>
      </w:r>
      <w:r>
        <w:rPr/>
        <w:t>ꥀ</w:t>
      </w:r>
      <w:r>
        <w:rPr/>
        <w:t>歙䱵䎵䐤沣⽴㙞♔숨㠽㖻ꏂ煮뽘␫</w:t>
      </w:r>
      <w:r>
        <w:rPr/>
        <w:t>ⶵ</w:t>
      </w:r>
      <w:r>
        <w:rPr/>
        <w:t>挻뿂即嘊悘녍쉵夺朵犮埂뽱抱器쉡슩슱칖䙕쉢湴쉄ꆡ촩坟ㅆ㔥걙係䷂匥㙴䁬慒啃䝴䴨쉖䍆숥飂頥ꥺ쉟瞮㝬땤响偭僃䱺䫂⭴洯䃎쵀桱硳칷强숻䱴伤䘱⪥汈娱䥺싂䥤癠㣂曂敎</w:t>
      </w:r>
      <w:r>
        <w:rPr/>
        <w:t>ꥈ┻␭</w:t>
      </w:r>
      <w:r>
        <w:rPr/>
        <w:t>瀨⹴䵔牺⏂㡟你盂㞱廂泂䧂쉺</w:t>
      </w:r>
      <w:r>
        <w:rPr/>
        <w:t>ꤰ</w:t>
      </w:r>
      <w:r>
        <w:rPr/>
        <w:t>뭷㖣ꅕ䶩幥䉺숩敹쉚갦ꇂ塚䡑숺싍卷숺畚歂剮땂栭櫂슻㙕꺡싍䀺╲뗂澘亘ㅹ婆쉉䷂啄洣㥍⑪煌头溩亵㍶</w:t>
      </w:r>
      <w:r>
        <w:rPr/>
        <w:t>ⴶ</w:t>
      </w:r>
      <w:r>
        <w:rPr/>
        <w:t>彪ꅱㄫ⹌껂䪏晳쉔伺쵁䑬〹</w:t>
      </w:r>
      <w:r>
        <w:rPr/>
        <w:t>ꕀ</w:t>
      </w:r>
      <w:r>
        <w:rPr/>
        <w:t>㈹獥刹档⥡瑷楳瑔剐敉偵╯唴㈱䴹末摚䩫⒥剪⸽带␵畢䄷슩㋂惂䱏쉈䴨卧㵸칟㵵␸頷晵匬猵뽇吪⥤梩习⼻⸸</w:t>
      </w:r>
      <w:r>
        <w:rPr/>
        <w:t>ⴶ</w:t>
      </w:r>
      <w:r>
        <w:rPr/>
        <w:t>숵㭑盍㖩㓃㶡汁쉱㬻숨㖣總癬㎬慟놩⑓슣⧂╱☰⨱睘嘸싂쉹㉍딳繄暡吽⍺䜲䅵䕠捯캮</w:t>
      </w:r>
      <w:r>
        <w:rPr/>
        <w:t>ꤳ</w:t>
      </w:r>
      <w:r>
        <w:rPr/>
        <w:t>䵤媏帱䨻頨꥞쵡⥤䵟博椮瘸䙁⪏磂⍨⭖㩌愴⩡쉘犘쉲㔨恊뭫汗幵싂㝂䅇奾祲㵑硉占㤽ꌵ썕畳䉬㌯싂䮣ꆘ浣㡧啫㍆㍃䄵樦䏂潞嫂쉞䩐潚楟䑵潑뮘쵸䇎딣䙣䶬쉴瞬㎿Ⓜ晷慭睁睹ꎻ㝑㷂䑞䙴恐ꥹ䗂ㅭ攽楪썍攵嚬숲촴颱朽칲䘷䖡</w:t>
      </w:r>
      <w:r>
        <w:rPr/>
        <w:t>⠴⌣</w:t>
      </w:r>
      <w:r>
        <w:rPr/>
        <w:t>㧍</w:t>
      </w:r>
      <w:r>
        <w:rPr/>
        <w:t>ⵠ</w:t>
      </w:r>
      <w:r>
        <w:rPr/>
        <w:t>捔嚏材乯䪵⨱</w:t>
      </w:r>
      <w:r>
        <w:rPr/>
        <w:t>ꕚ</w:t>
      </w:r>
      <w:r>
        <w:rPr/>
        <w:t>攣䶩</w:t>
      </w:r>
      <w:r>
        <w:rPr/>
        <w:t>Ⱚ</w:t>
      </w:r>
      <w:r>
        <w:rPr/>
        <w:t>䍋眣嗂╃숽玡矂䱌䉩㕒啗䵗쌸佪⪬㡴㈨啌⧂䯂</w:t>
      </w:r>
      <w:r>
        <w:rPr/>
        <w:t>⠪</w:t>
      </w:r>
      <w:r>
        <w:rPr/>
        <w:t>毂⩊洰獪卙歠쉖컍☪㠷ꄻ轩⨽磎▏䩫츽</w:t>
      </w:r>
      <w:r>
        <w:rPr/>
        <w:t>ⵚ♕</w:t>
      </w:r>
      <w:r>
        <w:rPr/>
        <w:t>컃妬ꥹ㩐㙉栮쵌⫂福ㄹ갬煉⭐噠䨽㐩䜨汞뮏睠ꅗ㩌乏깸칄䟂汇칧䭙</w:t>
      </w:r>
      <w:r>
        <w:rPr/>
        <w:t>ꥍ</w:t>
      </w:r>
      <w:r>
        <w:rPr/>
        <w:t>漱慌싂伳秂</w:t>
      </w:r>
      <w:r>
        <w:rPr/>
        <w:t>ꦏ</w:t>
      </w:r>
      <w:r>
        <w:rPr/>
        <w:t>卣漲曂⥳㡄徱才ㅉ녎䑤卡枘睬䙟坵伤ꅡ⾘昸㎩거帷㙎䉭⭀㤱顭⻂渰疱剗繵슬楺澵㕗玿亣</w:t>
      </w:r>
      <w:r>
        <w:rPr/>
        <w:t>ⵇ⭗</w:t>
      </w:r>
      <w:r>
        <w:rPr/>
        <w:t>㐲⨷䵅桞䆘ꅳ⭋䙰䕍䇂桶剢幰瑸塟뮩곃頣쉁⌨晵䠪싂㭺㴳쉕番礽塨⭟礵权窏奸淂⑞⽃▩䎩슿슣繶뽹牭唸슥暱</w:t>
      </w:r>
      <w:r>
        <w:rPr/>
        <w:t>꤯</w:t>
      </w:r>
      <w:r>
        <w:rPr/>
        <w:t>汇䭣䶩</w:t>
      </w:r>
      <w:r>
        <w:rPr/>
        <w:t>⠤⥲</w:t>
      </w:r>
      <w:r>
        <w:rPr/>
        <w:t>焊㔽壎쉆澩䀣顟杤㯍㑇숰뭚쉳땑橡쉱敕未깔㩙쵫쉐啦㡗灒幸欯쉄楱灟凂搶숪㘩轲숥⬷쉳ꍰ椺偎垵뾣桟䥹唷슬唬</w:t>
      </w:r>
      <w:r>
        <w:rPr/>
        <w:t>⡁</w:t>
      </w:r>
      <w:r>
        <w:rPr/>
        <w:t>䦘㭤偄촲딨</w:t>
      </w:r>
      <w:r>
        <w:rPr/>
        <w:t>⡑</w:t>
      </w:r>
      <w:r>
        <w:rPr/>
        <w:t>偟奏충ぷ剀쉄摹슣쉹</w:t>
      </w:r>
      <w:r>
        <w:rPr/>
        <w:t>ⰵ</w:t>
      </w:r>
      <w:r>
        <w:rPr/>
        <w:t>畹佹䕤슻㠪飂輫轙卄盍恾䵰싂毂㊵땮楈䝏兏딤繘쉑㜪</w:t>
      </w:r>
      <w:r>
        <w:rPr/>
        <w:t>ꥄ</w:t>
      </w:r>
      <w:r>
        <w:rPr/>
        <w:t>慧숵眪夳䝫浦爽倩婴佳硅恎䬴</w:t>
      </w:r>
      <w:r>
        <w:rPr/>
        <w:t>ꖏ</w:t>
      </w:r>
      <w:r>
        <w:rPr/>
        <w:t>䟂</w:t>
      </w:r>
      <w:r>
        <w:rPr/>
        <w:t>ꦻ</w:t>
      </w:r>
      <w:r>
        <w:rPr/>
        <w:t>숪䟂サ⾮唰ꥩ卺劘쉊</w:t>
      </w:r>
      <w:r>
        <w:rPr/>
        <w:t>ꥊ</w:t>
      </w:r>
      <w:r>
        <w:rPr/>
        <w:t>깶嗂啠쉷ㄵ썞뭟</w:t>
      </w:r>
      <w:r>
        <w:rPr/>
        <w:t>⡬</w:t>
      </w:r>
      <w:r>
        <w:rPr/>
        <w:t>摉ꅋ呯䚘䭞숹墩</w:t>
      </w:r>
      <w:r>
        <w:rPr/>
        <w:t>Ⳃ</w:t>
      </w:r>
      <w:r>
        <w:rPr/>
        <w:t>䫂뮩烂</w:t>
      </w:r>
      <w:r>
        <w:rPr/>
        <w:t>ⲏ</w:t>
      </w:r>
      <w:r>
        <w:rPr/>
        <w:t>奋</w:t>
      </w:r>
      <w:r>
        <w:rPr/>
        <w:t>ꥉ</w:t>
      </w:r>
      <w:r>
        <w:rPr/>
        <w:t>戺繴⥊썊奁瑶塖⿂㩣夦挪戯俍⦥쉕曂썞ㄮ地슮縮⩉伫䁋撬㴽㌸䅢奙</w:t>
      </w:r>
      <w:r>
        <w:rPr/>
        <w:t>ꕊ</w:t>
      </w:r>
      <w:r>
        <w:rPr/>
        <w:t>䐷僂쉋漴硳㤫梘輤㋂ㅧ绂䩈쉰祸歊⭕쉾㉤⫎兖睅뭈⺿倮䗂繪䳂灮㩸狂⮣䌶䑧幭啵⿂㕺쉰䴳併偖⍈牦励䍉灄䥮佶ꌮ畉슘僂樦灌㩕</w:t>
      </w:r>
      <w:r>
        <w:rPr/>
        <w:t>ꦣ</w:t>
      </w:r>
      <w:r>
        <w:rPr/>
        <w:t>竂戬뭹쉺숳┶⭮숸乤⦬묩긬桨穒溱甦瘥唱眹䨥䩊ぃ乐</w:t>
      </w:r>
      <w:r>
        <w:rPr/>
        <w:t>ꗂ</w:t>
      </w:r>
      <w:r>
        <w:rPr/>
        <w:t>伪䈸璘䢏兖⩁嘪⩏偍瘪涮쉁䅪싂䵪䤻䱭네傘㌨捁繸䵹婵㍏怳弰䅟䢮ꆱ싂㏂㈷颮딹쉶䉵땕㑥깲⽋潹⤯⤤牃ꥦ녲ꥧ䱤琱㘷䩋牦㯂⍫坶숰狂伵爦獀䝐䥍楫</w:t>
      </w:r>
      <w:r>
        <w:rPr/>
        <w:t>Ⳃ</w:t>
      </w:r>
      <w:r>
        <w:rPr/>
        <w:t>쉶卩倷▩믍䠥䭟䥰敘獰坉电뗂⵬⒣椺槂䑣</w:t>
      </w:r>
      <w:r>
        <w:rPr/>
        <w:t>⢡</w:t>
      </w:r>
      <w:r>
        <w:rPr/>
        <w:t>痍剀䅥뽱地</w:t>
      </w:r>
      <w:r>
        <w:rPr/>
        <w:t>ꦻ</w:t>
      </w:r>
      <w:r>
        <w:rPr/>
        <w:t>㬵湕睓⩚⍐</w:t>
      </w:r>
      <w:r>
        <w:rPr/>
        <w:t>ꔻ</w:t>
      </w:r>
      <w:r>
        <w:rPr/>
        <w:t>쉏쉖乮潅㥐</w:t>
      </w:r>
      <w:r>
        <w:rPr/>
        <w:t>ꥋ</w:t>
      </w:r>
      <w:r>
        <w:rPr/>
        <w:t>쉹偣吪畹礵쉚쎬숺쉹ㄬ㘻쉮硚㦻㴮栬⽦땑扳㵬숥넦ㆱ㉒땑뼫燂朩䌰</w:t>
      </w:r>
      <w:r>
        <w:rPr/>
        <w:t>ꖬ</w:t>
      </w:r>
      <w:r>
        <w:rPr/>
        <w:t>ㅆ㩘堸갰⭠싂㙥걙婸畅⩌坏쉊넲剖쉁ち乍渮쉱璡檡契哂䲵摷洤穟╕ㅸ츴긺㵨㝭䩐䷂╒顷㴭㤺䫂嚱乷穾滂㋂盂氵浰㕤싂⪣奰促⫎㙥姂䶣穭㉎浾廂⧂汀䐪㟂㠹ꅵ佈⭓妡址㙫儴治䍮ꆘ輳㇂⩴쉐㈣슩㝟瘷䪱⮥弲搹繳</w:t>
      </w:r>
      <w:r>
        <w:rPr/>
        <w:t>ⵓ</w:t>
      </w:r>
      <w:r>
        <w:rPr/>
        <w:t>䤽歨㘹ぢ男숪ㄴ〲㑪㐺ㅔ瀪䒬痂炘绂匲촵全輪싂깾煎唰㝯㝮쉨䡢兵쉶땅漸⽢婔攦䥙敵晸썓啗弰〤稊漭澥쉫뽶砪喏㥄秃倪쉍㵥쉩䌸烃猣⭌</w:t>
      </w:r>
      <w:r>
        <w:rPr/>
        <w:t>ꖱ</w:t>
      </w:r>
      <w:r>
        <w:rPr/>
        <w:t>噌嘯슻唭丨</w:t>
      </w:r>
      <w:r>
        <w:rPr/>
        <w:t>ꕥ</w:t>
      </w:r>
      <w:r>
        <w:rPr/>
        <w:t>搪㥲灞䥃㕬쉥⎥塋슡䒵㈩䢬お곂瘵㮡⛂弬쉦⬲숦㐮슡煎⍾䌣䌩</w:t>
      </w:r>
      <w:r>
        <w:rPr/>
        <w:t>ⵅ</w:t>
      </w:r>
      <w:r>
        <w:rPr/>
        <w:t>㭤㭮槂숳灊愱䝪繅䪮⑯璿㷍㕡숳偒䳂㘪</w:t>
      </w:r>
      <w:r>
        <w:rPr/>
        <w:t>ꔤ</w:t>
      </w:r>
      <w:r>
        <w:rPr/>
        <w:t>䇂顫ꅺ⍠</w:t>
      </w:r>
      <w:r>
        <w:rPr/>
        <w:t>⡢</w:t>
      </w:r>
      <w:r>
        <w:rPr/>
        <w:t>䎘⩞쏂揍⑚摙걡ㄪ䅈㬽汦⽙습㯂䘣⻂穪璿歳䜥珂⭖ꍴ⤮⥣毎硪䝐츭숥凂轅⤰坁슬睋쉶</w:t>
      </w:r>
      <w:r>
        <w:rPr/>
        <w:t>⡷</w:t>
      </w:r>
      <w:r>
        <w:rPr/>
        <w:t>磂圽ꄮ捵㭺揍ꥧ繘浂剩╄桚兟쉉슱焬助汖䁹刱╘㩠儭佇扬䁊繌䉃纘䠻숳捭뽀쉷础쉂磍㕰刳田♨汫</w:t>
      </w:r>
      <w:r>
        <w:rPr/>
        <w:t>꧂</w:t>
      </w:r>
      <w:r>
        <w:rPr/>
        <w:t>䯂췂䑄써䉪卯煮</w:t>
      </w:r>
      <w:r>
        <w:rPr/>
        <w:t>ⱋ</w:t>
      </w:r>
      <w:r>
        <w:rPr/>
        <w:t>ꅁ䕚帤㝋䀦奟⥍䢿놡쉗䑞䨭㩰⍵の匯쉣</w:t>
      </w:r>
      <w:r>
        <w:rPr/>
        <w:t>ⶩ</w:t>
      </w:r>
      <w:r>
        <w:rPr/>
        <w:t>䠩と顖杋숪摯쉲쉙啪⑰末녳䥌⩭㩄㤳唲塐뭃싂睊쉋妘䙠欱噡㇂䦬땆䙲奖牑⤪ぁ顅㌺拍瘪</w:t>
      </w:r>
      <w:r>
        <w:rPr/>
        <w:t>ꦮ</w:t>
      </w:r>
      <w:r>
        <w:rPr/>
        <w:t>ꥰ㑾㌸㝪碮㡂쌩狂㵢ꅍ揂쵫澩母䩁䉔ꄪ剏䄽奰浴뼳㑈っ烂쉂㴹䝎쉶樯呆䋂꥘奞彶㵆촨繎䋂禿漶牟⏂〹䜤숩瘫灒ꍲ䆏嘪恖슘썫䳎案䘮숥쉲ㅲㅧ쉖䊩⩇땲わ潩㨩杁</w:t>
      </w:r>
      <w:r>
        <w:rPr/>
        <w:t>꧂</w:t>
      </w:r>
      <w:r>
        <w:rPr/>
        <w:t>썫넫傘戶䁳䑋</w:t>
      </w:r>
      <w:r>
        <w:rPr/>
        <w:t>ꤷ</w:t>
      </w:r>
      <w:r>
        <w:rPr/>
        <w:t>녰恚䡠拂恋迂嘭獆딫䕗皡ぶ⍱玩䃎乾参癭獈곂䑁ㅫ猦녦偎</w:t>
      </w:r>
      <w:r>
        <w:rPr/>
        <w:t>ⰰ⭷</w:t>
      </w:r>
      <w:r>
        <w:rPr/>
        <w:t>녨轀倴쉏椸걌滂딭㨻깩䲘㯂㑢쉱禩䨣温䭦换㶡抮⩗썉⹟⤣盂浉橗쉶炱쉫䑈䅩쉋垮侩抬㑫䥺刵⍄噲</w:t>
      </w:r>
      <w:r>
        <w:rPr/>
        <w:t>ꥊ⎥</w:t>
      </w:r>
      <w:r>
        <w:rPr/>
        <w:t>眦⭓昨瑈桾偲㬭㮏싂䭤䅴唵偑楹顈⑭昵捣칕⛂㥓䛂䍌吣䨬</w:t>
      </w:r>
      <w:r>
        <w:rPr/>
        <w:t>꧂</w:t>
      </w:r>
      <w:r>
        <w:rPr/>
        <w:t>숬䑯煖䭓습쉱쉥〳⪬넹⩋砦畄痃쉥⪬瑪䵬⍟橸뽥痂㢘쵤묶쉚䙮㵒灀朽숤</w:t>
      </w:r>
      <w:r>
        <w:rPr/>
        <w:t>ⴤ</w:t>
      </w:r>
      <w:r>
        <w:rPr/>
        <w:t>숦勂갨싍㍅啰䑧戵乒⚿猥㡘祲춣煗㥌뿂쉑䥬汍昪晞矂串硴</w:t>
      </w:r>
      <w:r>
        <w:rPr/>
        <w:t>⡁</w:t>
      </w:r>
      <w:r>
        <w:rPr/>
        <w:t>㐪촯木㥇</w:t>
      </w:r>
      <w:r>
        <w:rPr/>
        <w:t>ⱒ</w:t>
      </w:r>
      <w:r>
        <w:rPr/>
        <w:t>⵰</w:t>
      </w:r>
      <w:r>
        <w:rPr/>
        <w:t>ㅶ쉫摈䕶䜷禡㥶숶琯㕩䍟㬯〉吲砮祘削枵깐캱䖱갣嫂⍍쉉彳⒱</w:t>
      </w:r>
      <w:r>
        <w:rPr/>
        <w:t>꧂</w:t>
      </w:r>
      <w:r>
        <w:rPr/>
        <w:t>穾䜣㊩걹⵨썞顈㮱䡥瀪牰싂垣⮣쉒幏㝩㡐䀯婔䶘杩쉕숣䩧갊浠뭨㈭竂⮵瑩僂轁睧祅楤쵌㭩牙䩁汗쉃㕑ꌯ哂癡䄪䩥䔽</w:t>
      </w:r>
      <w:r>
        <w:rPr/>
        <w:t>꤭</w:t>
      </w:r>
      <w:r>
        <w:rPr/>
        <w:t>塮棍⧂㍅猳䬰ヂ</w:t>
      </w:r>
      <w:r>
        <w:rPr/>
        <w:t>ꥂ</w:t>
      </w:r>
      <w:r>
        <w:rPr/>
        <w:t>쎵⹕䵯숲긨帩䔯璿䷂뽨칋曎矂㢵䭧轁</w:t>
      </w:r>
      <w:r>
        <w:rPr/>
        <w:t>ⲣ</w:t>
      </w:r>
      <w:r>
        <w:rPr/>
        <w:t>猤䟂䳂瀱䊘㥮䝣숫②쉀쉂㬭♯㨮㥥悘㕠䕥</w:t>
      </w:r>
      <w:r>
        <w:rPr/>
        <w:t>Ⱝ</w:t>
      </w:r>
      <w:r>
        <w:rPr/>
        <w:t>呭顡⩚櫂ㅒ㑔㝩䀽扑쉋슘겿㥱쉴湗滂眤㝅칒싂꺮䀫</w:t>
      </w:r>
      <w:r>
        <w:rPr/>
        <w:t>⡅⸹</w:t>
      </w:r>
      <w:r>
        <w:rPr/>
        <w:t>ㅙ晋묤쉣⨳䙢䭎煺⩷⫂䁮獪櫂䡆摘⩟䩞煹䜷㎬쉕掬敚㍟秂轏敚绂</w:t>
      </w:r>
      <w:r>
        <w:rPr/>
        <w:t>꧂</w:t>
      </w:r>
      <w:r>
        <w:rPr/>
        <w:t>儫쉴䝑⻂䍈숵</w:t>
      </w:r>
      <w:r>
        <w:rPr/>
        <w:t>꧂</w:t>
      </w:r>
      <w:r>
        <w:rPr/>
        <w:t>⡥</w:t>
      </w:r>
      <w:r>
        <w:rPr/>
        <w:t>쉑湕㝈摺穐硋盂埍伵橅桢꥔쉱癢严䁤㝈딪纥偊⍘䡣圶⮏㤯쉟䒥䖏㦥两㌹㉀쉵稪㶩绂뾘쉱ꆱ㴮圹晟䇃䰭</w:t>
      </w:r>
      <w:r>
        <w:rPr/>
        <w:t>Ⳃ</w:t>
      </w:r>
      <w:r>
        <w:rPr/>
        <w:t>䏂徻</w:t>
      </w:r>
      <w:r>
        <w:rPr/>
        <w:t>ⰹ</w:t>
      </w:r>
      <w:r>
        <w:rPr/>
        <w:t>䙨爮깆乊␥栳痂䭐</w:t>
      </w:r>
      <w:r>
        <w:rPr/>
        <w:t>ⲣ</w:t>
      </w:r>
      <w:r>
        <w:rPr/>
        <w:t>䞣係䖥⹾枡뽺畦⍉䀨枥</w:t>
      </w:r>
      <w:r>
        <w:rPr/>
        <w:t>ⴲ</w:t>
      </w:r>
      <w:r>
        <w:rPr/>
        <w:t>땡喵╖딻숥츻㭪䢩뽞恷扵慺楲⦏㡚摃</w:t>
      </w:r>
      <w:r>
        <w:rPr/>
        <w:t>⢘</w:t>
      </w:r>
      <w:r>
        <w:rPr/>
        <w:t>杔硐瑺㊘顂穫轲癬杭敐㝙쉡╗硒䁾ꅚ禥䀪顳♧癩녍䡴卣䔰捔瞥氦䤴欳</w:t>
      </w:r>
      <w:r>
        <w:rPr/>
        <w:t>ꥌ⥚</w:t>
      </w:r>
      <w:r>
        <w:rPr/>
        <w:t>畣姂䖥䩨椰䎻</w:t>
      </w:r>
      <w:r>
        <w:rPr/>
        <w:t>ꥊ</w:t>
      </w:r>
      <w:r>
        <w:rPr/>
        <w:t>숪乆䀸쉲췂쉧䜳轵㥵</w:t>
      </w:r>
      <w:r>
        <w:rPr/>
        <w:t>ꗎ</w:t>
      </w:r>
      <w:r>
        <w:rPr/>
        <w:t>旂䡪쏂䂣轘⪱䑂⫂扇哎噇⥩㍋䩹毎㜥临䪣숵믂睔뼸席兇楥ꅠ䕅숬쏍⭉숽㈲䱉⥉꥚硷哎넽氷浅넥넳㘲쉆哂歵싂뗂楞㵖呁湐㵯顦潹⍖穀歴⩟癤敵䃂쉑帪濂梵䅙䣂撬싂䘯䅤</w:t>
      </w:r>
      <w:r>
        <w:rPr/>
        <w:t>ⱌ</w:t>
      </w:r>
      <w:r>
        <w:rPr/>
        <w:t>㝇枱啅伶⦡쉄䅧癤</w:t>
      </w:r>
      <w:r>
        <w:rPr/>
        <w:t>ⱀ</w:t>
      </w:r>
      <w:r>
        <w:rPr/>
        <w:t>坾</w:t>
      </w:r>
      <w:r>
        <w:rPr/>
        <w:t>⡨</w:t>
      </w:r>
      <w:r>
        <w:rPr/>
        <w:t>䑍埂䰥橚惃㞮⥔뇂녪割夳녴磂䛂ꄨ┭⯂哂扪啄ꥳ</w:t>
      </w:r>
      <w:r>
        <w:rPr/>
        <w:t>⠦</w:t>
      </w:r>
      <w:r>
        <w:rPr/>
        <w:t>氥⨴彉硳撩䰰䭷䝶</w:t>
      </w:r>
      <w:r>
        <w:rPr/>
        <w:t>ⱌ</w:t>
      </w:r>
      <w:r>
        <w:rPr/>
        <w:t>㩥幷♆儥⩧칷䲱䙵棂圪恂⩓塎⥖䰴秂求ㅍ癯䄴䙵呆㌱⭂塈걵匰穢嗂䙀쉖た쉣噇坟頨佑겥竂⮩勂쉢ꥺ캱</w:t>
      </w:r>
      <w:r>
        <w:rPr/>
        <w:t>ꕊ</w:t>
      </w:r>
      <w:r>
        <w:rPr/>
        <w:t>⢘</w:t>
      </w:r>
      <w:r>
        <w:rPr/>
        <w:t>싃␺稩お숩搤</w:t>
      </w:r>
      <w:r>
        <w:rPr/>
        <w:t>ꤶ</w:t>
      </w:r>
      <w:r>
        <w:rPr/>
        <w:t>潃싂䍘堮亩縦廂쉇楫喥睐瘳彡뿃潞䍺</w:t>
      </w:r>
      <w:r>
        <w:rPr/>
        <w:t>ⵧ</w:t>
      </w:r>
      <w:r>
        <w:rPr/>
        <w:t>彊⭫燂⩓唷걧彾纬幑彂䭵獪换戣⭬劣㵎ぐ氨留⫂</w:t>
      </w:r>
      <w:r>
        <w:rPr/>
        <w:t>Ⱶ⨵</w:t>
      </w:r>
      <w:r>
        <w:rPr/>
        <w:t>颵갷⽌嘪䵞嘻估숣뿎㉨뼥츯㦏祌䶱ꍆ숶ꥫ</w:t>
      </w:r>
      <w:r>
        <w:rPr/>
        <w:t>ꤽ</w:t>
      </w:r>
      <w:r>
        <w:rPr/>
        <w:t>奅捴牲墣琬숴떡䞿帹</w:t>
      </w:r>
      <w:r>
        <w:rPr/>
        <w:t>꧂</w:t>
      </w:r>
      <w:r>
        <w:rPr/>
        <w:t>漻쉚灚嗂瑀瑢䊿䨥Ⓜ偰頊囂栶玡</w:t>
      </w:r>
      <w:r>
        <w:rPr/>
        <w:t>Ⱟ⬽</w:t>
      </w:r>
      <w:r>
        <w:rPr/>
        <w:t>䵹皥⥱춡頸婧楈倮쉰敶灹典䞩㛎䝬③敧⑁杁洶䢩㕬숸⭺朲樥</w:t>
      </w:r>
      <w:r>
        <w:rPr/>
        <w:t>⣃</w:t>
      </w:r>
      <w:r>
        <w:rPr/>
        <w:t>敇ꌵ</w:t>
      </w:r>
      <w:r>
        <w:rPr/>
        <w:t>ꤴ</w:t>
      </w:r>
      <w:r>
        <w:rPr/>
        <w:t>쉫䉂슿칫啲⩃㴸㕣橨⩰</w:t>
      </w:r>
      <w:r>
        <w:rPr/>
        <w:t>⠪</w:t>
      </w:r>
      <w:r>
        <w:rPr/>
        <w:t>䒘겱咩ぃ恙㙟枬뗂䕋㕍煢㙂乎轲场⹵숽묵輶瀫扊쉀䡐矃迂숯漷깡㡱싂样参剤넮깋</w:t>
      </w:r>
      <w:r>
        <w:rPr/>
        <w:t>ꦥ</w:t>
      </w:r>
      <w:r>
        <w:rPr/>
        <w:t>轣㙂┱ㅫ沏㉀㷂쏃⩲ꄫ</w:t>
      </w:r>
      <w:r>
        <w:rPr/>
        <w:t>ⲏ</w:t>
      </w:r>
      <w:r>
        <w:rPr/>
        <w:t>䢩ꥵ⑴⎮氮⬣嫂旂䔤瑥扙癆㡃慡㍠㭹㵨睇㣍敗爥䁬夯땈</w:t>
      </w:r>
      <w:r>
        <w:rPr/>
        <w:t>⡍</w:t>
      </w:r>
      <w:r>
        <w:rPr/>
        <w:t>㭂쉐怹썣瑙걚♄⭈쉄晕乯坙⩕땙슩츷칱⏂汰祑湕坕⛍典繩坦걤</w:t>
      </w:r>
      <w:r>
        <w:rPr/>
        <w:t>⠪⬨</w:t>
      </w:r>
      <w:r>
        <w:rPr/>
        <w:t>뿂캩䁬噆㨸㯃卖慞瑰╩㙘㙔畇⏂炱쉢⩌涮䚬睸⪬</w:t>
      </w:r>
      <w:r>
        <w:rPr/>
        <w:t>⡰</w:t>
      </w:r>
      <w:r>
        <w:rPr/>
        <w:t>㍔䱓</w:t>
      </w:r>
      <w:r>
        <w:rPr/>
        <w:t>ⱑ</w:t>
      </w:r>
      <w:r>
        <w:rPr/>
        <w:t>湏䝀ꍶ숪刺䩚桂ꥤ盂⸣坋䙟䠹ꌻっ쉆䠪쉢剴䚮禮颬쉇쉃</w:t>
      </w:r>
      <w:r>
        <w:rPr/>
        <w:t>ⵉ</w:t>
      </w:r>
      <w:r>
        <w:rPr/>
        <w:t>뾮㈰䘣긤⺿塾汫歏畦䜩쉨㚵橇玩熣杂숹</w:t>
      </w:r>
      <w:r>
        <w:rPr/>
        <w:t>⡖</w:t>
      </w:r>
      <w:r>
        <w:rPr/>
        <w:t>쌸쉅偺⽎⪿䔲圥䠺橷땕痂墘涣勃繪⤹쉄妮</w:t>
      </w:r>
      <w:r>
        <w:rPr/>
        <w:t>ⱅ</w:t>
      </w:r>
      <w:r>
        <w:rPr/>
        <w:t>沥池橁疱䗎湚怯숳쉂ꅶ慆潕桘쉦숸湋廂䙔奮䊬嘽忂땱쉃歇僂䤪</w:t>
      </w:r>
      <w:r>
        <w:rPr/>
        <w:t>⠴</w:t>
      </w:r>
      <w:r>
        <w:rPr/>
        <w:t>壂場㡄</w:t>
      </w:r>
      <w:r>
        <w:rPr/>
        <w:t>⡇</w:t>
      </w:r>
      <w:r>
        <w:rPr/>
        <w:t>奄슻</w:t>
      </w:r>
      <w:r>
        <w:rPr/>
        <w:t>Ⱜ</w:t>
      </w:r>
      <w:r>
        <w:rPr/>
        <w:t>䕢┯潣姂⯎凂숪枩㩴䔭썉쵙戱꥘</w:t>
      </w:r>
      <w:r>
        <w:rPr/>
        <w:t>ꦩ</w:t>
      </w:r>
      <w:r>
        <w:rPr/>
        <w:t>䀶磂捥燂쉯숩☪ꍙ쉮숦䝂⿂숸㧂楴숴㶘祮</w:t>
      </w:r>
      <w:r>
        <w:rPr/>
        <w:t>⣂♖</w:t>
      </w:r>
      <w:r>
        <w:rPr/>
        <w:t>싃쉫㖩嗂媻教䗂┩㵬슩䖥瓂뭶</w:t>
      </w:r>
      <w:r>
        <w:rPr/>
        <w:t>ꔯ</w:t>
      </w:r>
      <w:r>
        <w:rPr/>
        <w:t>圭⭘坁潘湙㌳슿슬쉴飂硂⑖坷帤뿂⩾㭺ꥫ凎䨸숯晣</w:t>
      </w:r>
      <w:r>
        <w:rPr/>
        <w:t>ꕓ</w:t>
      </w:r>
      <w:r>
        <w:rPr/>
        <w:t>䏂泂䍈ㅟ㶏榏㙍囎䉷</w:t>
      </w:r>
      <w:r>
        <w:rPr/>
        <w:t>ꥒ</w:t>
      </w:r>
      <w:r>
        <w:rPr/>
        <w:t>䱨〺漸슩晨㑖⛂뽗弫婐㥡乱썷땣䯂㨪卫䩊牠㞱潄⩰䝥縸塺녧䭉懃撬慩싂뼩䳂䜦䋂㣂㐺㗂⨴潦亿灘剴盂灪㥕쉓㤷䍞⍇⩞</w:t>
      </w:r>
      <w:r>
        <w:rPr/>
        <w:t>꧂</w:t>
      </w:r>
      <w:r>
        <w:rPr/>
        <w:t>慏㐱兇恩䅨쉇</w:t>
      </w:r>
      <w:r>
        <w:rPr/>
        <w:t>ꤲ</w:t>
      </w:r>
      <w:r>
        <w:rPr/>
        <w:t>ꅦ⥈硦쉯澻㵤䚱竎轋恰쉣漵⯂㈣슩圩樯㕟祖⨹㔦㟂⌹⩨꥚䩡쉬쉵斥䩃䠰摰晹畺㑞题╴禵䂻浐汫䥳</w:t>
      </w:r>
      <w:r>
        <w:rPr/>
        <w:t>ꥄ</w:t>
      </w:r>
      <w:r>
        <w:rPr/>
        <w:t>䖥掮ꍦ恋쉎䅳睖</w:t>
      </w:r>
      <w:r>
        <w:rPr/>
        <w:t>꥓</w:t>
      </w:r>
      <w:r>
        <w:rPr/>
        <w:t>槂Ⓜ╾䂿摺썓</w:t>
      </w:r>
      <w:r>
        <w:rPr/>
        <w:t>ⵌ</w:t>
      </w:r>
      <w:r>
        <w:rPr/>
        <w:t>殬癖慾疣⽬䄥椨쉳䉮쉱太䥳㉋係㴣䫂ㄱ쉷睑녇䤸痂</w:t>
      </w:r>
      <w:r>
        <w:rPr/>
        <w:t>ꥌ</w:t>
      </w:r>
      <w:r>
        <w:rPr/>
        <w:t>⻎湱㥊嘷剣깞쉇抻⯂䝇⭠╧뽉煲㨦㞣坊싂믂⩱㈊쉒晙橮惂悩伬坱싂⍴䊩</w:t>
      </w:r>
      <w:r>
        <w:rPr/>
        <w:t>ꗂ⨶</w:t>
      </w:r>
      <w:r>
        <w:rPr/>
        <w:t>㶱䝥瘯쉅⩯神涡捈䯂숴㑯</w:t>
      </w:r>
      <w:r>
        <w:rPr/>
        <w:t>ⱟ</w:t>
      </w:r>
      <w:r>
        <w:rPr/>
        <w:t>㷎䕎澱ꏃ頣ꍃ䌽⩊⩩珎ꄵ</w:t>
      </w:r>
      <w:r>
        <w:rPr/>
        <w:t>⡌</w:t>
      </w:r>
      <w:r>
        <w:rPr/>
        <w:t>睹쉯숫媱辵Ⓜ汲䑍㋂䘩窬婏⤪嗂乸怩슩ꄴ㎿㭬슘꺱復㖱戭瘻⩃捘䲏䅯</w:t>
      </w:r>
      <w:r>
        <w:rPr/>
        <w:t>ꦻ</w:t>
      </w:r>
      <w:r>
        <w:rPr/>
        <w:t>凂犘幨御澻偫⩞抩歵碣欸㕺☺㵃牂剩ꌱ䄭揂⵺恟䭤慇倹⽔䑥ꎥ쉷偎橥娩姍㇂氭숴</w:t>
      </w:r>
      <w:r>
        <w:rPr/>
        <w:t>ꕠ</w:t>
      </w:r>
      <w:r>
        <w:rPr/>
        <w:t>⽖䴱噆绂䵺깍砱깤眪唻祔じ쎘쉏慉础线颣祗䙮넰擂䴴㔸</w:t>
      </w:r>
      <w:r>
        <w:rPr/>
        <w:t>ⵑ</w:t>
      </w:r>
      <w:r>
        <w:rPr/>
        <w:t>唸촨㡗쉑㏂䀮㤱䌥瑠Ⓜ䐴哎䳂㍡㔥츯쉩㝄轙⩥势敒奁쉰䅴㓂╗瘫㧃슮䃂㦬橋땐穒싎劵⤯⌬䭹橂䉥쉞䰩⍥숯ꇂ긲刲磃毂発挣泂啶汳庵䐦䘽⍃慰颥破硭䠱剨⌲奄㉣</w:t>
      </w:r>
      <w:r>
        <w:rPr/>
        <w:t>⣂</w:t>
      </w:r>
      <w:r>
        <w:rPr/>
        <w:t>䠣畓⺿㕳싂楒숺䉭但榿抻</w:t>
      </w:r>
      <w:r>
        <w:rPr/>
        <w:t>ꦮ</w:t>
      </w:r>
      <w:r>
        <w:rPr/>
        <w:t>쉖쉒枣噥쵒ꥭ珂䍬쉬汄뭦㈯뽀䡟숱긮㉹㕄顊恬縴</w:t>
      </w:r>
      <w:r>
        <w:rPr/>
        <w:t>⡨</w:t>
      </w:r>
      <w:r>
        <w:rPr/>
        <w:t>〽䕪</w:t>
      </w:r>
      <w:r>
        <w:rPr/>
        <w:t>ꤪ</w:t>
      </w:r>
      <w:r>
        <w:rPr/>
        <w:t>䱺ꌰ昰乹灭㗂⨪</w:t>
      </w:r>
      <w:r>
        <w:rPr/>
        <w:t>ꤷ</w:t>
      </w:r>
      <w:r>
        <w:rPr/>
        <w:t>搩扈捗戫䓂䶏噰⽇恊쉙ꥤ⾏슻㖥ꥧ</w:t>
      </w:r>
      <w:r>
        <w:rPr/>
        <w:t>ⷂ</w:t>
      </w:r>
      <w:r>
        <w:rPr/>
        <w:t>䭠䩘♖ꍠ愪║嘽쉕浚슬嫂啯묻爣⩡㨫玬╭⛂晢睞♫繍</w:t>
      </w:r>
      <w:r>
        <w:rPr/>
        <w:t>ⷃ♓</w:t>
      </w:r>
      <w:r>
        <w:rPr/>
        <w:t>䆮㪥㊵䄵儱纮땭䠹⩂ꍮ潢⥴╠㔦⬣咩䱹䕗</w:t>
      </w:r>
      <w:r>
        <w:rPr/>
        <w:t>ꥃ⩅</w:t>
      </w:r>
      <w:r>
        <w:rPr/>
        <w:t>䍏檩䩡夭祭뭫⏂剮枬彭倯慉頤漷숮堷坪疥䱅ꅒ橰</w:t>
      </w:r>
      <w:r>
        <w:rPr/>
        <w:t>ꔴ</w:t>
      </w:r>
      <w:r>
        <w:rPr/>
        <w:t>숵⍲⼩깆㙩䙠䁧ꆡ䂣숯塢䇂剧䌺뗎繫硞</w:t>
      </w:r>
      <w:r>
        <w:rPr/>
        <w:t>ⴱ</w:t>
      </w:r>
      <w:r>
        <w:rPr/>
        <w:t>쉖ㆩ䭳㵤꥖䌰걞眪뽮飂㐷扉晲睇숮ꥪ嘪劵䭀▱슘癌捚⽴窏氹湤嘪ꍃ噓슿⼣⩐쉡⌰奞畵䉵ㆮ⩍䞥⍫</w:t>
      </w:r>
      <w:r>
        <w:rPr/>
        <w:t>ꗍ</w:t>
      </w:r>
      <w:r>
        <w:rPr/>
        <w:t>偢쉧⌬唴䃂Ⓜ梱⭮㩄쉀嗂㑇쵯䋍㙨䰹坋䝎묩⵸䰩散캘䔴瘴轏児☲㇂潔⒣䗍␺櫂恳父쉌溣㵎쏂⸶橘入쉷⑰㥋敯榮瘶ㅚ숫⛂ꅱ竂歔㢵㥯㈫䡅</w:t>
      </w:r>
      <w:r>
        <w:rPr/>
        <w:t>ꤲ⸪</w:t>
      </w:r>
      <w:r>
        <w:rPr/>
        <w:t>딺偒</w:t>
      </w:r>
      <w:r>
        <w:rPr/>
        <w:t>⠥</w:t>
      </w:r>
      <w:r>
        <w:rPr/>
        <w:t>㥥繁⹸憬䮣礻毂滍䶻䕴呏쉮䨻뽈頸冩囂恄瘰䄭◃楬卅䑪㕬쵠煁坰㵖䩐☥轋ꥡ㝳쉪⫂겻澬칇ꥹ堲幾呪摩獑恾♺⑵顷啺쉨㟂숰歗䗍䄺灎⵲썏绂쌊═䜳慪䂩♎숮䉍⮮焫泂癨㋂╊</w:t>
      </w:r>
      <w:r>
        <w:rPr/>
        <w:t>Ⱶ</w:t>
      </w:r>
      <w:r>
        <w:rPr/>
        <w:t>犩䥇礻♢晉㔺壂硠䛂掮助㴦쉀싎䁾児⸥潊</w:t>
      </w:r>
      <w:r>
        <w:rPr/>
        <w:t>ꕨ</w:t>
      </w:r>
      <w:r>
        <w:rPr/>
        <w:t>숯㒡吽囂洱믂獊䕨娺㷂䝋柂숴⹧䈶숩⩎偡䰶瑣쉺協嗂氪ㆥ쵩숱祶顦潤⫃䵧汍態捺繥䭉쉘㓂塴녔䵆津斿㞩勃슻汏㩒慱徏丰湨믂䬰숹榩슘懂晓疣榿ꎬ兢捭쉢䔯瘲䉖吰숸碏卖椰뗎쉍䮵喩昸䤶⑑汢⩨獯印깄眤놻ꎣ癗坅䵖뿂婫㙯癣轂奒㴥뭗搥煞患攺⛂㫍꥚㣂쉺⹸㌶䊡剀♰딱쌴䉴ꥧ䯂䴱ㅪ뽤</w:t>
      </w:r>
      <w:r>
        <w:rPr/>
        <w:t>ⷂ</w:t>
      </w:r>
      <w:r>
        <w:rPr/>
        <w:t>깚⩩⨨檥䣂婐侏</w:t>
      </w:r>
      <w:r>
        <w:rPr/>
        <w:t>ꦥ</w:t>
      </w:r>
      <w:r>
        <w:rPr/>
        <w:t>慆恑ぃ놵㡙㔣숷卶묶㙂</w:t>
      </w:r>
      <w:r>
        <w:rPr/>
        <w:t>⡙</w:t>
      </w:r>
      <w:r>
        <w:rPr/>
        <w:t>쉮⵵䐩咱쉊</w:t>
      </w:r>
      <w:r>
        <w:rPr/>
        <w:t>ꕆ</w:t>
      </w:r>
      <w:r>
        <w:rPr/>
        <w:t>呍䫂迂쉅싂潾슬発犘晅䈺㐶쌤䝨啗轲㈹</w:t>
      </w:r>
      <w:r>
        <w:rPr/>
        <w:t>ꤵ</w:t>
      </w:r>
      <w:r>
        <w:rPr/>
        <w:t>ꅄ辣싂摓싃〷쎻䭣♺㙄쉪⍍奣䩕挲な쉩┪䍲硧㐹漴硭繨焸⑺㉗⌷쉆䕧幪숵쉮穦敡㌨㥂犵☨常癣떿摆䜰楫瞮䥓쉇ꅆ䡑뭸硥䄽</w:t>
      </w:r>
      <w:r>
        <w:rPr/>
        <w:t>⵰</w:t>
      </w:r>
      <w:r>
        <w:rPr/>
        <w:t>㈯⼦䣂硖剕긵쉋㴪敃㥷启䱆숥浂㉹䍾䧂䉊쵹癈㪏瑈止ぐ뇂廂梿呱ꆮ묬╊㍞녶暏ꅳが礣ꅂ쉃컂櫂ꥹ쵊楰쎥楇싂玡瀪乳癬ㅇ穸呪걕杵녥枱幁䩭轮쉟顔抻슩獶潰㴭制꥞쌸橑쉌녭幥숲㭎</w:t>
      </w:r>
      <w:r>
        <w:rPr/>
        <w:t>ⱙ</w:t>
      </w:r>
      <w:r>
        <w:rPr/>
        <w:t>䌨</w:t>
      </w:r>
      <w:r>
        <w:rPr/>
        <w:t>꧂</w:t>
      </w:r>
      <w:r>
        <w:rPr/>
        <w:t>쉒</w:t>
      </w:r>
      <w:r>
        <w:rPr/>
        <w:t>ꤸ</w:t>
      </w:r>
      <w:r>
        <w:rPr/>
        <w:t>걅䘵쉃</w:t>
      </w:r>
      <w:r>
        <w:rPr/>
        <w:t>ꕈ</w:t>
      </w:r>
      <w:r>
        <w:rPr/>
        <w:t>线爽⿂䄳쉭䱪숨彌ꥰ㏂坁旂倶㗃だ쉇倽</w:t>
      </w:r>
      <w:r>
        <w:rPr/>
        <w:t>ꥑ</w:t>
      </w:r>
      <w:r>
        <w:rPr/>
        <w:t>뿂顪쉃晲뽐떻쉮숦慨ꅋ⵫䒻쉥㜽摌澮潑숭</w:t>
      </w:r>
      <w:r>
        <w:rPr/>
        <w:t>⢵</w:t>
      </w:r>
      <w:r>
        <w:rPr/>
        <w:t>숥頬潩ꥨ坷僂묺딶唥䭏サ⑍쉸쉍振㝎㷂愮砪㌩⹓싂♙딨彰䔽⵾쉃썗䋍彐潬䵨转懂堺♵埂䀭䛂⤪灩顠慀歯⽔婮䐰晙䡺䌨ꥭ⛎甫䵵뇂穧惂佉煬䱢쉉楒癯塙싂</w:t>
      </w:r>
      <w:r>
        <w:rPr/>
        <w:t>ꦮ</w:t>
      </w:r>
      <w:r>
        <w:rPr/>
        <w:t>㡢䩙䁗슣㝰婌⥮煩穕╟瀨睮䓂渪倣㯂〰柂㪱僎洣佦</w:t>
      </w:r>
      <w:r>
        <w:rPr/>
        <w:t>ꔽ</w:t>
      </w:r>
      <w:r>
        <w:rPr/>
        <w:t>牱뮩竎惍⼶弤桏䑆睾</w:t>
      </w:r>
      <w:r>
        <w:rPr/>
        <w:t>⵰</w:t>
      </w:r>
      <w:r>
        <w:rPr/>
        <w:t>싂坃损猣췂印캡橦쵹Ⓜ侬啂湐</w:t>
      </w:r>
      <w:r>
        <w:rPr/>
        <w:t>꧂</w:t>
      </w:r>
      <w:r>
        <w:rPr/>
        <w:t>䒱䍴䩏䍒</w:t>
      </w:r>
      <w:r>
        <w:rPr/>
        <w:t>⠣</w:t>
      </w:r>
      <w:r>
        <w:rPr/>
        <w:t>硣㫂睆桹瘯佧〪㬯㙘숭歵挨ꎩ䊻湸쉂帊슘穟䩆㥏煎䥊瓂浍啔⪱懂䀬挪焯榩痂</w:t>
      </w:r>
      <w:r>
        <w:rPr/>
        <w:t>⡣</w:t>
      </w:r>
      <w:r>
        <w:rPr/>
        <w:t>뭏支潮⩫嚥渪㭘未暻</w:t>
      </w:r>
      <w:r>
        <w:rPr/>
        <w:t>ⶮ</w:t>
      </w:r>
      <w:r>
        <w:rPr/>
        <w:t>㥇㞣⥖뭠䁬啲噉稳䍸썗汄츦牖숺捀䴱숹</w:t>
      </w:r>
      <w:r>
        <w:rPr/>
        <w:t>ⵆ</w:t>
      </w:r>
      <w:r>
        <w:rPr/>
        <w:t>쎩繣杕毂쵆㴮䵧</w:t>
      </w:r>
      <w:r>
        <w:rPr/>
        <w:t>Ⱶ</w:t>
      </w:r>
      <w:r>
        <w:rPr/>
        <w:t>㭄☹⭢</w:t>
      </w:r>
      <w:r>
        <w:rPr/>
        <w:t>Ⳃ</w:t>
      </w:r>
      <w:r>
        <w:rPr/>
        <w:t>哂獍䥄灺䳂轄䅳뽞没稬⾮䥰䃂</w:t>
      </w:r>
      <w:r>
        <w:rPr/>
        <w:t>⢱</w:t>
      </w:r>
      <w:r>
        <w:rPr/>
        <w:t>㭪瀶捑䇂㦿㕲湣♏뮬灢丽⩃㪏牷</w:t>
      </w:r>
      <w:r>
        <w:rPr/>
        <w:t>ꕍ</w:t>
      </w:r>
      <w:r>
        <w:rPr/>
        <w:t>夵쉌㤭两慏啸辵촹竂焴皣劏嚮淃弳朵吣剩厘乌癠浩⹒捂㭳颏㙤恥暩䠪况ꍉ</w:t>
      </w:r>
      <w:r>
        <w:rPr/>
        <w:t>Ⲯ</w:t>
      </w:r>
      <w:r>
        <w:rPr/>
        <w:t>桞䍢硬⹁갭쉄䠰恫楨獤쉧깵癣㐱儺橭は扱輬摷칌榡⍸</w:t>
      </w:r>
      <w:r>
        <w:rPr/>
        <w:t>ꥏ</w:t>
      </w:r>
      <w:r>
        <w:rPr/>
        <w:t>乳⼦䎣쵌䡷꺩㒣뇂椰㖏慘噔㋂䠬䗎ㅰ숳皻㉑⽠坓曂獑亱䶱䙰橎䱡</w:t>
      </w:r>
      <w:r>
        <w:rPr/>
        <w:t>ⱌ</w:t>
      </w:r>
      <w:r>
        <w:rPr/>
        <w:t>婫뮻</w:t>
      </w:r>
      <w:r>
        <w:rPr/>
        <w:t>ꥈ</w:t>
      </w:r>
      <w:r>
        <w:rPr/>
        <w:t>䂣⹫䵖䷂劵</w:t>
      </w:r>
      <w:r>
        <w:rPr/>
        <w:t>Ⱶ</w:t>
      </w:r>
      <w:r>
        <w:rPr/>
        <w:t>㩤慩照杭䂬琪䙲␥奡砬堬</w:t>
      </w:r>
      <w:r>
        <w:rPr/>
        <w:t>Ᵽ</w:t>
      </w:r>
      <w:r>
        <w:rPr/>
        <w:t>ㅴ</w:t>
      </w:r>
      <w:r>
        <w:rPr/>
        <w:t>⡁</w:t>
      </w:r>
      <w:r>
        <w:rPr/>
        <w:t>睃幘梻彯曂䕅䢱瑦㝂ꍙ싂㭧䲵㣂깖䫂㠷乍煚땬䅺儥⹠숽桙䒩</w:t>
      </w:r>
      <w:r>
        <w:rPr/>
        <w:t>ⲩ</w:t>
      </w:r>
      <w:r>
        <w:rPr/>
        <w:t>ꄷ슬☪쉵䒩湐偎㕹痂圦㤤䉄숣穩浖玡땸嗂獯元頲㈳奴摊婦偌䘵擂顴◂</w:t>
      </w:r>
      <w:r>
        <w:rPr/>
        <w:t>⠨⥎</w:t>
      </w:r>
      <w:r>
        <w:rPr/>
        <w:t>㭌⥵穰♪</w:t>
      </w:r>
      <w:r>
        <w:rPr/>
        <w:t>ꥏ</w:t>
      </w:r>
      <w:r>
        <w:rPr/>
        <w:t>⡖</w:t>
      </w:r>
      <w:r>
        <w:rPr/>
        <w:t>桔朤纻슱쉥瑐뽄媩嘳檥煹</w:t>
      </w:r>
      <w:r>
        <w:rPr/>
        <w:t>ⶮ⹍</w:t>
      </w:r>
      <w:r>
        <w:rPr/>
        <w:t>쉺칯걶</w:t>
      </w:r>
      <w:r>
        <w:rPr/>
        <w:t>ꗎ</w:t>
      </w:r>
      <w:r>
        <w:rPr/>
        <w:t>呍숪䙂禿슣楓㍕飂噐欷䧂瑂숣辵㭐㈲䍪</w:t>
      </w:r>
      <w:r>
        <w:rPr/>
        <w:t>ⴷ</w:t>
      </w:r>
      <w:r>
        <w:rPr/>
        <w:t>걟㊵䄷넭쎣㭒Ⓕ䁆㙦䎩䥣숷쵰唨䂻곂䩅䅓恤㤬噪쉒䗎쉭슿挣ꄴ顀ꄴ뼥♁惂坥䴶橱楉㤽汀믂슻㔪捣㡭㯂ㅲ䜫浯㨪敷㌽顾䩣</w:t>
      </w:r>
      <w:r>
        <w:rPr/>
        <w:t>⠶</w:t>
      </w:r>
      <w:r>
        <w:rPr/>
        <w:t>獢</w:t>
      </w:r>
      <w:r>
        <w:rPr/>
        <w:t>ⱬ</w:t>
      </w:r>
      <w:r>
        <w:rPr/>
        <w:t>㙁䫂颬未㙀⬮ꎬ獉䙴</w:t>
      </w:r>
      <w:r>
        <w:rPr/>
        <w:t>ⶏ</w:t>
      </w:r>
      <w:r>
        <w:rPr/>
        <w:t>澱迂쉙㩒乂쉟偲㩀䱆畦</w:t>
      </w:r>
      <w:r>
        <w:rPr/>
        <w:t>ꥃ</w:t>
      </w:r>
      <w:r>
        <w:rPr/>
        <w:t>睖츴</w:t>
      </w:r>
      <w:r>
        <w:rPr/>
        <w:t>ꤰ</w:t>
      </w:r>
      <w:r>
        <w:rPr/>
        <w:t>迍啓</w:t>
      </w:r>
      <w:r>
        <w:rPr/>
        <w:t>ꔮ</w:t>
      </w:r>
      <w:r>
        <w:rPr/>
        <w:t>濂쉚⪩剈坷海㜷숮畡帷㠨䯂㉎乴畚걒</w:t>
      </w:r>
      <w:r>
        <w:rPr/>
        <w:t>ꕏ</w:t>
      </w:r>
      <w:r>
        <w:rPr/>
        <w:t>彪䮡싂춘杮た迂㡡㪡넻嫂숰쉱⨪睋匨瑈캣掿䁰烂剃繯㶡摋畠媩噍僂숶䉓숷쉏卷湳题穄頭칊곃湺檬썰慞唫慮⍦哂숬卞睆㥊숦祁</w:t>
      </w:r>
      <w:r>
        <w:rPr/>
        <w:t>ꦥ</w:t>
      </w:r>
      <w:r>
        <w:rPr/>
        <w:t>烂懂侣깈䝗놡㗎摱䘷뭭䌯숳匦슬슻䠪倪㓃㑴弻畮収쵉╎㤬㤥⩑䲵쉍氶䎬毂搭畘쉩䬫䥺⑰ꆱ䩏〻夯冣゘䐥♉⽙䵲땳䞘游灺啀㕦㝒繵⫂숬煕沿꺡湦吊根疩䙁㬨滂愴⻂쉍䅆⩀刲煂싂檩䂱䙶沬ꎥ䐩쉒갵쉠Ⓜ睴皱╌숶꥕싂栬硔곂䑃㑁⩊䛂슱慟䮻䶬烂穗⪘婍䐸淍頳숷橳珂㖿䫂</w:t>
      </w:r>
      <w:r>
        <w:rPr/>
        <w:t>ꖿ</w:t>
      </w:r>
      <w:r>
        <w:rPr/>
        <w:t>숮쉹쵊摮牥</w:t>
      </w:r>
      <w:r>
        <w:rPr/>
        <w:t>⠭</w:t>
      </w:r>
      <w:r>
        <w:rPr/>
        <w:t>䴫〶쉺ꎿ▩⹁⭃⭚⸵㍎⚿㯎琺⸰䝘汴挦扙㒏쉁쉃匦⫃습啘留縥恺奇⑺㦡參䰫㡘伸潤㖻Ⓝ</w:t>
      </w:r>
      <w:r>
        <w:rPr/>
        <w:t>ꖩ</w:t>
      </w:r>
      <w:r>
        <w:rPr/>
        <w:t>⠳</w:t>
      </w:r>
      <w:r>
        <w:rPr/>
        <w:t>쉸슩䖡</w:t>
      </w:r>
      <w:r>
        <w:rPr/>
        <w:t>ⴹ</w:t>
      </w:r>
      <w:r>
        <w:rPr/>
        <w:t>㤳䔷椮</w:t>
      </w:r>
      <w:r>
        <w:rPr/>
        <w:t>ⷂ</w:t>
      </w:r>
      <w:r>
        <w:rPr/>
        <w:t>瘶쉥쉕朱㘷ㅷ稥挺쌳楥坹쉖</w:t>
      </w:r>
      <w:r>
        <w:rPr/>
        <w:t>ⲻ</w:t>
      </w:r>
      <w:r>
        <w:rPr/>
        <w:t>뼸⨷</w:t>
      </w:r>
      <w:r>
        <w:rPr/>
        <w:t>ꔥ</w:t>
      </w:r>
      <w:r>
        <w:rPr/>
        <w:t>佹슘徱䷃썤䩞恈嫂噦쉔䜹毂彰浯</w:t>
      </w:r>
      <w:r>
        <w:rPr/>
        <w:t>ⱀ</w:t>
      </w:r>
      <w:r>
        <w:rPr/>
        <w:t>憡숰⻂畸晨允㭅ㄴ䙶桯싍</w:t>
      </w:r>
      <w:r>
        <w:rPr/>
        <w:t>ⵀ</w:t>
      </w:r>
      <w:r>
        <w:rPr/>
        <w:t>쉪輷쉈♥坍畒輭ⸯ係墬䭙넺䄱晳♫烂婰⩚䥣</w:t>
      </w:r>
      <w:r>
        <w:rPr/>
        <w:t>ⶣ⦮</w:t>
      </w:r>
      <w:r>
        <w:rPr/>
        <w:t>ꅕ</w:t>
      </w:r>
      <w:r>
        <w:rPr/>
        <w:t>ꖬ</w:t>
      </w:r>
      <w:r>
        <w:rPr/>
        <w:t>偂扎䘮䙆㴴ꅞ⽫䩶䣂쉙䗂⍁⿂へ噧쉂伣捹倫䷂橙㡙㕘걉ꅏ潋뼲堸䭫撥癚</w:t>
      </w:r>
      <w:r>
        <w:rPr/>
        <w:t>ⷂ</w:t>
      </w:r>
      <w:r>
        <w:rPr/>
        <w:t>瑕츬带䅹⏂未睪渮䆏길ꍅ磂焪⹉ꆘ㕟䁶䥇帤ㄴ㡺壍䶏꺬숲昣꺮砫䝉吳区档㙺⍢䐵璻䝡灏䙏獹復獯晟䁁㎵榱潨</w:t>
      </w:r>
      <w:r>
        <w:rPr/>
        <w:t>ꥋ</w:t>
      </w:r>
      <w:r>
        <w:rPr/>
        <w:t>椣㔯牄华䑾슻㤭灔⬲쉳杶穐庻슬刯</w:t>
      </w:r>
      <w:r>
        <w:rPr/>
        <w:t>Ⲙ</w:t>
      </w:r>
      <w:r>
        <w:rPr/>
        <w:t>杨㉒焷燂</w:t>
      </w:r>
      <w:r>
        <w:rPr/>
        <w:t>ꥍ</w:t>
      </w:r>
      <w:r>
        <w:rPr/>
        <w:t>恁擂ꍤ䐲幬〴⩋囂抻ㆡ䡭걥怷楕썈䊣昹㌱</w:t>
      </w:r>
      <w:r>
        <w:rPr/>
        <w:t>⡨</w:t>
      </w:r>
      <w:r>
        <w:rPr/>
        <w:t>뽎柂</w:t>
      </w:r>
      <w:r>
        <w:rPr/>
        <w:t>⡥</w:t>
      </w:r>
      <w:r>
        <w:rPr/>
        <w:t>摡칎妡楬啎슿곂䭮숭㉥쉡歁녋썒瑯幃Ⓜ亿焴뭐慤歧嗂檣ꆿ䨮瑭偄⤳䩆楤䞵칲곂涡갭╶潸쉦㋂䫂㵓塾焳숰火ꌨ湍㕺曂㍑㵙䏎睷</w:t>
      </w:r>
      <w:r>
        <w:rPr/>
        <w:t>⣂</w:t>
      </w:r>
      <w:r>
        <w:rPr/>
        <w:t>勂㴲</w:t>
      </w:r>
      <w:r>
        <w:rPr/>
        <w:t>⠽</w:t>
      </w:r>
      <w:r>
        <w:rPr/>
        <w:t>沵獅쉂⽔漫娮䄷쉤㉑態쉉伺仂姂睗㗂</w:t>
      </w:r>
      <w:r>
        <w:rPr/>
        <w:t>ꕢ</w:t>
      </w:r>
      <w:r>
        <w:rPr/>
        <w:t>磂䅱컂桇奩䁆塪⤽㜦佹쉶䑍呈瘯婟㪩걓睑㩆仍歬䅣睖汇兆䌸뽶䉲助숭싂ㄱ쉡칅偺畓彞슻塎⬣灾깚䥔</w:t>
      </w:r>
      <w:r>
        <w:rPr/>
        <w:t>⣂</w:t>
      </w:r>
      <w:r>
        <w:rPr/>
        <w:t>睑厩㧂桶㗂쵮㝨싂</w:t>
      </w:r>
      <w:r>
        <w:rPr/>
        <w:t>꧂</w:t>
      </w:r>
      <w:r>
        <w:rPr/>
        <w:t>㝅楱獯樲㜪싃眤䪿奩싍噙</w:t>
      </w:r>
      <w:r>
        <w:rPr/>
        <w:t>ⱬ</w:t>
      </w:r>
      <w:r>
        <w:rPr/>
        <w:t>勂㥂䊵칹枵</w:t>
      </w:r>
      <w:r>
        <w:rPr/>
        <w:t>ⱄ</w:t>
      </w:r>
      <w:r>
        <w:rPr/>
        <w:t>땸顬쉑</w:t>
      </w:r>
      <w:r>
        <w:rPr/>
        <w:t>ⵋ</w:t>
      </w:r>
      <w:r>
        <w:rPr/>
        <w:t>䰥䁾婰䙎⛂ㅍ㐭徵ꆡ</w:t>
      </w:r>
      <w:r>
        <w:rPr/>
        <w:t>Ⱕ</w:t>
      </w:r>
      <w:r>
        <w:rPr/>
        <w:t>쉪榵瞬</w:t>
      </w:r>
      <w:r>
        <w:rPr/>
        <w:t>꧂</w:t>
      </w:r>
      <w:r>
        <w:rPr/>
        <w:t>쵎㵂썉⩱⑅呟⽃깦彩䑄塧㎻歶劣싂敲뾱⑘灘⨩䅸칤燂頸꺵⧂朷깂浗쉟쉖电ꇂ廂严盂獚쉓畃涩ꇎ幬冬呷廂⑆顴뽔䁵婶佣㘊頺祲戤㧂칾杰囂奇⍁䅌乄免椲硥徘恐忂䭏弥㚏捈憏꧎歾쉭㭐뮏묰╎湊樳뭢滂㨥棂䢏숹坬恞㡃穔Ⓨ硙⵲夲欤乇㘬摨⌬䝐涏䥠櫂垬呍충慲唹</w:t>
      </w:r>
      <w:r>
        <w:rPr/>
        <w:t>ⱏ</w:t>
      </w:r>
      <w:r>
        <w:rPr/>
        <w:t>䑘</w:t>
      </w:r>
      <w:r>
        <w:rPr/>
        <w:t>ꥃ</w:t>
      </w:r>
      <w:r>
        <w:rPr/>
        <w:t>磂啔幨墵⩯▿ꄳ䡖쉚㞡漪塚偩쵚恄㍈灈⩤쉡㕪幱⨶栯澩搩獓冬手䁲쉲ꆩ칶䩋㑞싂䑢⸨▘쉍奖뿍</w:t>
      </w:r>
      <w:r>
        <w:rPr/>
        <w:t>⠨</w:t>
      </w:r>
      <w:r>
        <w:rPr/>
        <w:t>墻캻</w:t>
      </w:r>
      <w:r>
        <w:rPr/>
        <w:t>⡒</w:t>
      </w:r>
      <w:r>
        <w:rPr/>
        <w:t>⿂䄰╧轀抿佶⌭桁吷숲汤奓슡畑摩쉳걊⥓칐效⩨倣䕃瞵獐숦䝪□䌪澩싂䩂晤⩗塄䱷あ쏃⽯뼬㝵塹娥牍㕖潭쉬㙐⍣㑾䐰쉳䭂⌭䥧㑤㍵槂슩橙䥘싎呪㩷䂘沩夯쉊杵瓃瘤稲</w:t>
      </w:r>
      <w:r>
        <w:rPr/>
        <w:t>⢏</w:t>
      </w:r>
      <w:r>
        <w:rPr/>
        <w:t>楋輮곂你㡘ꅂ䌲㑮⯎숬䩗슱恣㭗뇂⨥㄰ㅆ쉵啬쉗礮㭑瑡㑣ꎱ桡癵焸䢩㤭滂報⨪丩⽧䮘祔抡㐫呀ꄽ칀稳╲</w:t>
      </w:r>
      <w:r>
        <w:rPr/>
        <w:t>ꖻ</w:t>
      </w:r>
      <w:r>
        <w:rPr/>
        <w:t>㭉⛂瘳⸫⧂慥爬㈣棂但쉗啅ꌵ</w:t>
      </w:r>
      <w:r>
        <w:rPr/>
        <w:t>ⱱ</w:t>
      </w:r>
      <w:r>
        <w:rPr/>
        <w:t>呍⛂䳂溩剫㭧摔묶⩢扊楋礴亣䭋刦傘䫍汊獎泂</w:t>
      </w:r>
      <w:r>
        <w:rPr/>
        <w:t>ⰽ</w:t>
      </w:r>
      <w:r>
        <w:rPr/>
        <w:t>䉐含橩愱㕊숶㙓癅㥞숺㢬⑘㉵⯂</w:t>
      </w:r>
      <w:r>
        <w:rPr/>
        <w:t>ⱇ</w:t>
      </w:r>
      <w:r>
        <w:rPr/>
        <w:t>啈矂剂在</w:t>
      </w:r>
      <w:r>
        <w:rPr/>
        <w:t>Ⳃ</w:t>
      </w:r>
      <w:r>
        <w:rPr/>
        <w:t>뭲뾵啩擂ꍯ㧂瑬㘦坣槂侩䅪堷ꅴ睞</w:t>
      </w:r>
      <w:r>
        <w:rPr/>
        <w:t>ⵁ</w:t>
      </w:r>
      <w:r>
        <w:rPr/>
        <w:t>깢</w:t>
      </w:r>
      <w:r>
        <w:rPr/>
        <w:t>Ⱟ</w:t>
      </w:r>
      <w:r>
        <w:rPr/>
        <w:t>桄刬숵睍楖矂싂ㄵ숫컂땑倥싍⭉怹䏂歁</w:t>
      </w:r>
      <w:r>
        <w:rPr/>
        <w:t>ꤳ</w:t>
      </w:r>
      <w:r>
        <w:rPr/>
        <w:t>棂堵㍕䱲싎䄨乖츪㝚숤쉚싂</w:t>
      </w:r>
      <w:r>
        <w:rPr/>
        <w:t>ꖣ</w:t>
      </w:r>
      <w:r>
        <w:rPr/>
        <w:t>癲㭄嗂쉞湖墵彡㚩</w:t>
      </w:r>
      <w:r>
        <w:rPr/>
        <w:t>⡧⧂Ⓜ</w:t>
      </w:r>
      <w:r>
        <w:rPr/>
        <w:t>썓洨场ヂ挽⹡㤽旂拂傣異뭇係쉬傿</w:t>
      </w:r>
      <w:r>
        <w:rPr/>
        <w:t>Ⱨ</w:t>
      </w:r>
      <w:r>
        <w:rPr/>
        <w:t>灦ね瓍숵偶杊</w:t>
      </w:r>
      <w:r>
        <w:rPr/>
        <w:t>ꥂꦣ꤭</w:t>
      </w:r>
      <w:r>
        <w:rPr/>
        <w:t>祡禮숱⥗䨸걏漫渦硄㭁栦恃儶ꍹ墡썣층玥⩴㑶㨭䕫堫瀪氥汧㤣♠䷂쌮佡晚⩃넣쉌䝨</w:t>
      </w:r>
      <w:r>
        <w:rPr/>
        <w:t>ⵎ</w:t>
      </w:r>
      <w:r>
        <w:rPr/>
        <w:t>쵫朱䍯嚘쵤睗牘쉓穯ꅪ</w:t>
      </w:r>
      <w:r>
        <w:rPr/>
        <w:t>ꥄ</w:t>
      </w:r>
      <w:r>
        <w:rPr/>
        <w:t>ぇ⏃扔浖㬰⏂慊숥ぢ橸㡟쵨쉥㦻橹뽘숩湸녊砨䴮瑅顷䫍珂敋㩪刲⍖걍</w:t>
      </w:r>
      <w:r>
        <w:rPr/>
        <w:t>⡵</w:t>
      </w:r>
      <w:r>
        <w:rPr/>
        <w:t>㩊촶档㗂ꅚ収뽋䌳唭硑</w:t>
      </w:r>
      <w:r>
        <w:rPr/>
        <w:t>ꔭ</w:t>
      </w:r>
      <w:r>
        <w:rPr/>
        <w:t>䩫䅅䥆</w:t>
      </w:r>
      <w:r>
        <w:rPr/>
        <w:t>ⷂ</w:t>
      </w:r>
      <w:r>
        <w:rPr/>
        <w:t>曂灄⼮輩婱䙬갨戭燂⻂㬣㙅⥙㑑甽厥</w:t>
      </w:r>
      <w:r>
        <w:rPr/>
        <w:t>ꤪ</w:t>
      </w:r>
      <w:r>
        <w:rPr/>
        <w:t>ꌷ梻䭳⩡砶繞땭䡤圳炩倲꺮㔹Ⓕ桵슿憩柂橷剀怽圬氻숴⑀칣働匩䳂祌䍮땰</w:t>
      </w:r>
      <w:r>
        <w:rPr/>
        <w:t>ꤴ</w:t>
      </w:r>
      <w:r>
        <w:rPr/>
        <w:t>䡃䀊牰쉨梿壂㩷扶슘繑塕恃偤幓秃⫍枥</w:t>
      </w:r>
      <w:r>
        <w:rPr/>
        <w:t>ⷂ</w:t>
      </w:r>
      <w:r>
        <w:rPr/>
        <w:t>䑹䅱䇂䢏睘囍갩㍧楥佤싂</w:t>
      </w:r>
      <w:r>
        <w:rPr/>
        <w:t>ꔦ╶</w:t>
      </w:r>
      <w:r>
        <w:rPr/>
        <w:t>㐥浬吽汘깂⯂丹䚘偋쉴吣奙㑃숣吱䶱㙰㐶偾幱偂㋂媬쉳⍏거췂⩲쉘瘷䩵椬슡煥涥</w:t>
      </w:r>
      <w:r>
        <w:rPr/>
        <w:t>ꔰ</w:t>
      </w:r>
      <w:r>
        <w:rPr/>
        <w:t>升䙫橦쌹㧎깹놻숪쵆武暬桸㘥嗂䤭䭌刪瑳녂嚘쉂┪畀瑊ㄦ溩䩏副佭䙏싃浥䙭⩷潅杭㩤쉥栫湔猭쉚묺⒘烂㍅숪㯂墵┥䪩硁㩟惂걃ㄮ䵠㭒㴪啟⸫䘶䌷媿才嗂⩑쉱Ⓜ䝳䁾㴮䥮딻暮揂奔悩┲</w:t>
      </w:r>
      <w:r>
        <w:rPr/>
        <w:t>⡢</w:t>
      </w:r>
      <w:r>
        <w:rPr/>
        <w:t>浏彂㝋땅쉳쉹⑳碡㡈瘩卯⥹쉕䐪</w:t>
      </w:r>
      <w:r>
        <w:rPr/>
        <w:t>꥟</w:t>
      </w:r>
      <w:r>
        <w:rPr/>
        <w:t>컂⸬顓Ⓜ㕦剉䰪揎꥔祏杰硙ꅪ⩓슻灵䤤ꥱ☥䕱긲싍땆填⭨</w:t>
      </w:r>
      <w:r>
        <w:rPr/>
        <w:t>ⱈ</w:t>
      </w:r>
      <w:r>
        <w:rPr/>
        <w:t>넺呄䁀슬ꥴ뭋쉘</w:t>
      </w:r>
      <w:r>
        <w:rPr/>
        <w:t>ꤽ</w:t>
      </w:r>
      <w:r>
        <w:rPr/>
        <w:t>婈幱뭁믂杩桋㌦㏂圪厱弯哂</w:t>
      </w:r>
      <w:r>
        <w:rPr/>
        <w:t>꤭</w:t>
      </w:r>
      <w:r>
        <w:rPr/>
        <w:t>ꄤ㙬㭕浊숴䕍쌥晥竂ㅨ┱䋂㬥⩵梩䭠</w:t>
      </w:r>
      <w:r>
        <w:rPr/>
        <w:t>ⱈ</w:t>
      </w:r>
      <w:r>
        <w:rPr/>
        <w:t>侏㕬䈲숲</w:t>
      </w:r>
      <w:r>
        <w:rPr/>
        <w:t>ⷎ</w:t>
      </w:r>
      <w:r>
        <w:rPr/>
        <w:t>桵㜵敾겱칤숭皬潡晙䏂싂彤塞넬㩶犱썴칧</w:t>
      </w:r>
      <w:r>
        <w:rPr/>
        <w:t>ꔩ</w:t>
      </w:r>
      <w:r>
        <w:rPr/>
        <w:t>䙊杫倻磃掩傱걳쉐䃂秂傥攥歇伣숫땞䂻䐨</w:t>
      </w:r>
      <w:r>
        <w:rPr/>
        <w:t>ꥍ</w:t>
      </w:r>
      <w:r>
        <w:rPr/>
        <w:t>割䌶樻畮⻃⌬徏䁇⪣껎庩噘⫂圸が歧ꌪ垻擃䶵숦兢獑幩札㊘㙧녇뽱䡙煨♨䬴㵊飂瓂⽍썃뽂儳녴⒮睈⽂숦䕍</w:t>
      </w:r>
      <w:r>
        <w:rPr/>
        <w:t>ꤱ</w:t>
      </w:r>
      <w:r>
        <w:rPr/>
        <w:t>本顪뽊妡땧㙖츪楃숱⪘싍䆘硞ㅋ</w:t>
      </w:r>
      <w:r>
        <w:rPr/>
        <w:t>ꖻ</w:t>
      </w:r>
      <w:r>
        <w:rPr/>
        <w:t>煙䟂꥾ま瑡呉㩦墻䳎쉫塳空⩍⽳칮㭕⾣湉橣䩴稯숸沥䠪奉丱曂獱깳甹쉾䉾䝪兙⼣䫂瞩畸甮剈슘⑀ꅹ깷⿂梬济䕣㔪卮湀䑴扁穏숱녙穾◂䴵⭀勎捥ꅨ〦䒩숪爵䠬歬☲㍳㵾瞩偆售氶╎</w:t>
      </w:r>
      <w:r>
        <w:rPr/>
        <w:t>ꦡ</w:t>
      </w:r>
      <w:r>
        <w:rPr/>
        <w:t>漯쉆⩭犩炩前ꌳ䯂偠␫㣂焥㈹瘦⭷梣ꍶ轔╨뽟桰⺱滂秃硤浑썯깰䗂形䵞景ꍣ辻춡䁕㍘卙숳瘶⩂┽お⽙瑱㑢ꌫ窱</w:t>
      </w:r>
      <w:r>
        <w:rPr/>
        <w:t>ꔥ⛂</w:t>
      </w:r>
      <w:r>
        <w:rPr/>
        <w:t>ꏂ廂烂썐⨻渫慊쉷伳䥸⽾⤫ꄱ坋㕱긩㖡㴹䲏⭏戩幮싂呢忂瓂沱愮撬⑬⥟塾项轊⏂䡞㨤㜶슥䝷⤥橔쉴浢║</w:t>
      </w:r>
      <w:r>
        <w:rPr/>
        <w:t>ⷂ</w:t>
      </w:r>
      <w:r>
        <w:rPr/>
        <w:t>別䣂慭潳乯㭯毂煊朊䢡습癮ꥩ匩䑟숮⺥䀮牚硢䒩㍈狂㏂䑖欲弱껂␺吱⮩㩾</w:t>
      </w:r>
      <w:r>
        <w:rPr/>
        <w:t>ⴶ</w:t>
      </w:r>
      <w:r>
        <w:rPr/>
        <w:t>樺捵䫂轑徥㍇</w:t>
      </w:r>
      <w:r>
        <w:rPr/>
        <w:t>⠯</w:t>
      </w:r>
      <w:r>
        <w:rPr/>
        <w:t>䛎坵氥⬣</w:t>
      </w:r>
      <w:r>
        <w:rPr/>
        <w:t>ꥐ</w:t>
      </w:r>
      <w:r>
        <w:rPr/>
        <w:t>䥌㟃猰㯂南䱨㝍ㅍ쉯슘䝬塡ㅣ㕪䋂姂⏂惂瘣䐯㥘뽀땑뭂싂㙰㦿ꎬ奕㓂㮣湋䈸쉐썺䕁꺣偅갴桂制䆵</w:t>
      </w:r>
      <w:r>
        <w:rPr/>
        <w:t>ꕴ</w:t>
      </w:r>
      <w:r>
        <w:rPr/>
        <w:t>쉇䒩绂싍╡</w:t>
      </w:r>
      <w:r>
        <w:rPr/>
        <w:t>ⵂ</w:t>
      </w:r>
      <w:r>
        <w:rPr/>
        <w:t>슏㝱㮮周⭔洣㝂♞秂㍐칋弨</w:t>
      </w:r>
      <w:r>
        <w:rPr/>
        <w:t>⡟</w:t>
      </w:r>
      <w:r>
        <w:rPr/>
        <w:t>슻㉌潣䠵䡣⏃呬䝲갻슡摐㑒숨橌䱰㉯숵塘䝖쏂ꍋ⽟쉯妵⎩</w:t>
      </w:r>
      <w:r>
        <w:rPr/>
        <w:t>ꥍ</w:t>
      </w:r>
      <w:r>
        <w:rPr/>
        <w:t>畠䝕涏櫍까습㡅쉥쉹쉃栮恅愻쉃⚿떮怭瘺</w:t>
      </w:r>
      <w:r>
        <w:rPr/>
        <w:t>ꖮ</w:t>
      </w:r>
      <w:r>
        <w:rPr/>
        <w:t>⽱䮣係⤷戽䞥⍔恂㔨걤㇍⍭祇쉡媿칅佨㩤䭨</w:t>
      </w:r>
      <w:r>
        <w:rPr/>
        <w:t>ⰷ</w:t>
      </w:r>
      <w:r>
        <w:rPr/>
        <w:t>䄯숯椣쉦潙쉏瑵ꥬ㦿乆꥚㔥桯ぇ敘䤪呀恂假䫂㔲⍣伬䪣깇輹딻㝊</w:t>
      </w:r>
      <w:r>
        <w:rPr/>
        <w:t>⠮</w:t>
      </w:r>
      <w:r>
        <w:rPr/>
        <w:t>穾瀯李쉡䰥慞挤</w:t>
      </w:r>
      <w:r>
        <w:rPr/>
        <w:t>Ⱚ</w:t>
      </w:r>
      <w:r>
        <w:rPr/>
        <w:t>㤤摎ꥮ䮬ꌱ쉘獆쉕㜬䰥</w:t>
      </w:r>
      <w:r>
        <w:rPr/>
        <w:t>⡾</w:t>
      </w:r>
      <w:r>
        <w:rPr/>
        <w:t>쉮卩䯂䅊쌥在瑏䕠숴㥒⨫橙摒⑺㡓</w:t>
      </w:r>
      <w:r>
        <w:rPr/>
        <w:t>ⱷ</w:t>
      </w:r>
      <w:r>
        <w:rPr/>
        <w:t>娲犥</w:t>
      </w:r>
      <w:r>
        <w:rPr/>
        <w:t>ꗂ</w:t>
      </w:r>
      <w:r>
        <w:rPr/>
        <w:t>ꅗ繍⽊穩伥㐱숷쉈偦䩟숨捱椭슿</w:t>
      </w:r>
      <w:r>
        <w:rPr/>
        <w:t>ꤪⓂ</w:t>
      </w:r>
      <w:r>
        <w:rPr/>
        <w:t>瓂慵仂㔯栱秂췂땄㩧搱䵐稴깠쉒攵䅷湦슻</w:t>
      </w:r>
      <w:r>
        <w:rPr/>
        <w:t>Ⳃ</w:t>
      </w:r>
      <w:r>
        <w:rPr/>
        <w:t>ꏎ摉쉱숪뿍洱湐</w:t>
      </w:r>
      <w:r>
        <w:rPr/>
        <w:t>⡞</w:t>
      </w:r>
      <w:r>
        <w:rPr/>
        <w:t>祱</w:t>
      </w:r>
      <w:r>
        <w:rPr/>
        <w:t>Ⳃ</w:t>
      </w:r>
      <w:r>
        <w:rPr/>
        <w:t>櫍</w:t>
      </w:r>
      <w:r>
        <w:rPr/>
        <w:t>ꔮ</w:t>
      </w:r>
      <w:r>
        <w:rPr/>
        <w:t>秂쉰㵗〥猹뭔係䙒汖⽾吥컍坴⍕棍녯漰癍쉩顇숥ㅁ丽則㪥杗做䕭㖥쉠쉄䑞摸땇䬫桴싂塱瓃輴慭烂Ⓨ䕔睪榘䍮⼴甹兦⥄䵓</w:t>
      </w:r>
      <w:r>
        <w:rPr/>
        <w:t>ⰵ</w:t>
      </w:r>
      <w:r>
        <w:rPr/>
        <w:t>䁯挳ㅲ碥搬䠦椲䜦䖣䊬싂忂⨪⽈晚뭵쵠㪏欤匯歖滂ꌣ쉖</w:t>
      </w:r>
      <w:r>
        <w:rPr/>
        <w:t>ꥐ</w:t>
      </w:r>
      <w:r>
        <w:rPr/>
        <w:t>䥫坉勂</w:t>
      </w:r>
      <w:r>
        <w:rPr/>
        <w:t>ⵂ</w:t>
      </w:r>
      <w:r>
        <w:rPr/>
        <w:t>쉓䔲慶慳뭾䄶猤繴쌱噸쉢ꥩ칊⮻眶싂扔㕄癐攰潷</w:t>
      </w:r>
      <w:r>
        <w:rPr/>
        <w:t>ꔽ</w:t>
      </w:r>
      <w:r>
        <w:rPr/>
        <w:t>獋⹦쉊쉄쉀⹍ꍇ灔嫃㩉㓂㍔䈷剡朱㔺ꆘ갷牧깕帶炬懃䩱票ひ</w:t>
      </w:r>
      <w:r>
        <w:rPr/>
        <w:t>ꕲ</w:t>
      </w:r>
      <w:r>
        <w:rPr/>
        <w:t>슮쉆溩歮⽆㩆㨵슥숺⩌</w:t>
      </w:r>
      <w:r>
        <w:rPr/>
        <w:t>ꗂ</w:t>
      </w:r>
      <w:r>
        <w:rPr/>
        <w:t>㑆쉄轧♧⑨盍䄤숶摵⵹䝢敋戰䞏剂湆쉢⩹愷䀻瘩滂⬺稺牵昲뼻忍檮儬壂⩏⻂卍슘쵆䨲瀷뽗瞏䴬杋午</w:t>
      </w:r>
      <w:r>
        <w:rPr/>
        <w:t>Ɑ</w:t>
      </w:r>
      <w:r>
        <w:rPr/>
        <w:t>뽦奙㭺㙏⹹夤塬䱠八걨坎樮䟎ꄬ縳捎穰갣ꅑ䠽ㅨ硔䕸辿椱瀸</w:t>
      </w:r>
      <w:r>
        <w:rPr/>
        <w:t>ⶏ⩹</w:t>
      </w:r>
      <w:r>
        <w:rPr/>
        <w:t>姂参䈴땥䙰䁩愭⭧䩷뗂狎㮩商</w:t>
      </w:r>
      <w:r>
        <w:rPr/>
        <w:t>꧂☷⮵</w:t>
      </w:r>
      <w:r>
        <w:rPr/>
        <w:t>썘㜤单㞣숊呭䕩♅ꄵ싍楤Ⓜ杵</w:t>
      </w:r>
      <w:r>
        <w:rPr/>
        <w:t>ꤷ</w:t>
      </w:r>
      <w:r>
        <w:rPr/>
        <w:t>ⱄ</w:t>
      </w:r>
      <w:r>
        <w:rPr/>
        <w:t>嘮奊揂</w:t>
      </w:r>
      <w:r>
        <w:rPr/>
        <w:t>ꦘ⌺</w:t>
      </w:r>
      <w:r>
        <w:rPr/>
        <w:t>玮在煀䁔収숶䛂␥ぅ䨴穭칤놡弣⩃䶮璩䱂ㆿ슘㛂婾쉁☴싂坥⯂㨰祙</w:t>
      </w:r>
      <w:r>
        <w:rPr/>
        <w:t>ꤪ</w:t>
      </w:r>
      <w:r>
        <w:rPr/>
        <w:t>䴯깪潆栲撘奁址⎱啉湠썀槂䭖칳亩囂噢余쉕䬽榵㜭떱匥</w:t>
      </w:r>
      <w:r>
        <w:rPr/>
        <w:t>ⷃ</w:t>
      </w:r>
      <w:r>
        <w:rPr/>
        <w:t>쉠쉕녎匪쉔澿㑄䇂恫灁䠵恀樱싂쎻樳彵깫䘫ꥺ殮쉄㞩㮏揂硬쉤ꍖ⽃⑭깯㭯揂汔桢㒡㵉컂汊쉋儳穰㍭㔤婀⹒亻⑗䑹㵲杣㴦楬楟䉾숲〈眽길▱奘廂㭆啊쉠幤ꍰ嘪㐺㧂䒘☴强乍㙄깣参</w:t>
      </w:r>
      <w:r>
        <w:rPr/>
        <w:t>ꕶ</w:t>
      </w:r>
      <w:r>
        <w:rPr/>
        <w:t>剦煥䭙뭈穒䰶⺬䱹䌩쉵卞壂썌拂塧㔤䥣磂吭⬣昣栱汰쉇ꄯ䥟䉳䡗浬</w:t>
      </w:r>
      <w:r>
        <w:rPr/>
        <w:t>ⶏ꥾</w:t>
      </w:r>
      <w:r>
        <w:rPr/>
        <w:t>桌颿䉱洹䑁歔䬯爬ㄵ㟂潾唥⩵祶町竂痂걶硌뇂䴶숵썊畗䈮촲焹繄䡺</w:t>
      </w:r>
      <w:r>
        <w:rPr/>
        <w:t>Ⳃ</w:t>
      </w:r>
      <w:r>
        <w:rPr/>
        <w:t>啞扵㥡栩쉔玵儮䅩쏂偱愪掩걮瑪佹頪걨奆</w:t>
      </w:r>
      <w:r>
        <w:rPr/>
        <w:t>⡳</w:t>
      </w:r>
      <w:r>
        <w:rPr/>
        <w:t>쉅㩷眳䚣㑳⾬㉞쉺捀䁷㙘䋂䑏♰</w:t>
      </w:r>
      <w:r>
        <w:rPr/>
        <w:t>ꕪ</w:t>
      </w:r>
      <w:r>
        <w:rPr/>
        <w:t>忂䡚偎⩙氭</w:t>
      </w:r>
      <w:r>
        <w:rPr/>
        <w:t>Ɒ</w:t>
      </w:r>
      <w:r>
        <w:rPr/>
        <w:t>汌</w:t>
      </w:r>
      <w:r>
        <w:rPr/>
        <w:t>ⵆ</w:t>
      </w:r>
      <w:r>
        <w:rPr/>
        <w:t>ぁ딽ㅾ㐥廂䤶㷂橠⪱癢⩭깓爲⭏䬶䠪剨圴ꅎ疿櫎恥䁪䭠奄刱弪瘶愮搣攪ꅟ썠䨱䑍쌦塅⫂摉⼳뭋樶熏带</w:t>
      </w:r>
      <w:r>
        <w:rPr/>
        <w:t>꧂</w:t>
      </w:r>
      <w:r>
        <w:rPr/>
        <w:t>斏繺⦵爩䓂栭⚩䊮啸樬䐨䟂쉈⥩烍塚歯⭦㨻瘪</w:t>
      </w:r>
      <w:r>
        <w:rPr/>
        <w:t>ⱗ</w:t>
      </w:r>
      <w:r>
        <w:rPr/>
        <w:t>琹吣숨睫♖顃</w:t>
      </w:r>
      <w:r>
        <w:rPr/>
        <w:t>ⱌ</w:t>
      </w:r>
      <w:r>
        <w:rPr/>
        <w:t>穑쉱ꍖき</w:t>
      </w:r>
      <w:r>
        <w:rPr/>
        <w:t>⢏</w:t>
      </w:r>
      <w:r>
        <w:rPr/>
        <w:t>瑘㡒⌤慷旂싂긩㬴ꥰ⑁숻슩䅊㶬쉥㙯磂㙯슱ꄮ梻䙀欤㉹扇년촪绂⥥獂圣木ꏃ⹶瑾</w:t>
      </w:r>
      <w:r>
        <w:rPr/>
        <w:t>ⱓ</w:t>
      </w:r>
      <w:r>
        <w:rPr/>
        <w:t>㪿㠲扫㵾㕢焱㠶ꄲ穋</w:t>
      </w:r>
      <w:r>
        <w:rPr/>
        <w:t>ꕳ</w:t>
      </w:r>
      <w:r>
        <w:rPr/>
        <w:t>磃쉣숦쉉뽍轮奷愱橖</w:t>
      </w:r>
      <w:r>
        <w:rPr/>
        <w:t>ꖏ</w:t>
      </w:r>
      <w:r>
        <w:rPr/>
        <w:t>캩䦡깴戬怨壂甮墏磂摖帮ㅠ녍쉖慍</w:t>
      </w:r>
      <w:r>
        <w:rPr/>
        <w:t>Ⳃ</w:t>
      </w:r>
      <w:r>
        <w:rPr/>
        <w:t>瑷㐲숪⪥渣摉숯䑇噚쉄浙柂顷㡩䁳搪卆㎥奔瘬⭠恒</w:t>
      </w:r>
      <w:r>
        <w:rPr/>
        <w:t>ⰽ</w:t>
      </w:r>
      <w:r>
        <w:rPr/>
        <w:t>䳂繦嗂⥫丸坄㝁桟䣃녨쉁倭⫂橂睑㘯䭾䣍碿⹗繷䁁䵊挮㙓嗂䌱旂㍎쉉殣㡆ㅎ숫⚱☳搪䝷䆱娰坒畺⑌걾䥕⩊⻂硵⏃䡄⿂⹣쵳╟쉾㣂氤㑋壂㥶瑆癷꥾彎湲檩穂</w:t>
      </w:r>
      <w:r>
        <w:rPr/>
        <w:t>⣃</w:t>
      </w:r>
      <w:r>
        <w:rPr/>
        <w:t>䍧瀯䤪歠쉚쉠歾殮ㄫ뗂捣㤹㭍渺ギ</w:t>
      </w:r>
      <w:r>
        <w:rPr/>
        <w:t>⠹</w:t>
      </w:r>
      <w:r>
        <w:rPr/>
        <w:t>洳獣ꍌ숊禣꥔桱怷畲窣</w:t>
      </w:r>
      <w:r>
        <w:rPr/>
        <w:t>ⰷ</w:t>
      </w:r>
      <w:r>
        <w:rPr/>
        <w:t>桥</w:t>
      </w:r>
      <w:r>
        <w:rPr/>
        <w:t>ꕡꔵ</w:t>
      </w:r>
      <w:r>
        <w:rPr/>
        <w:t>猪绍児⼭㡘牭癘䙯</w:t>
      </w:r>
      <w:r>
        <w:rPr/>
        <w:t>ꔭ</w:t>
      </w:r>
      <w:r>
        <w:rPr/>
        <w:t>婕쉪渰䅒怣䖮땣갣䭐繈</w:t>
      </w:r>
      <w:r>
        <w:rPr/>
        <w:t>ⵃ</w:t>
      </w:r>
      <w:r>
        <w:rPr/>
        <w:t>㙎쵧恚晡⑕</w:t>
      </w:r>
      <w:r>
        <w:rPr/>
        <w:t>Ⳃ</w:t>
      </w:r>
      <w:r>
        <w:rPr/>
        <w:t>漥䥑䭆걮矂☲뭨ㅔ略繚㙘슮琨啒奨ꍞ採⽭杨⑨楔쵅痂歭繴瑢呈呭㕮煒㌫ꄣ㠺煦깬佁洫㔷⪣꺏⥾㭈琮㶿桠뭐梮</w:t>
      </w:r>
      <w:r>
        <w:rPr/>
        <w:t>Ɑ</w:t>
      </w:r>
      <w:r>
        <w:rPr/>
        <w:t>埍㝷瀽漣싂刱⼫⥔煬捌긤㑚ㅈ침昪䁉充숤煱楡偖㌻ヂ㇂奶쉄갣繟⥖渳썈報瑧쉏◎㧎⒥ꍧ〮㥏洨婟ꅢ뭾㡟</w:t>
      </w:r>
      <w:r>
        <w:rPr/>
        <w:t>⠴</w:t>
      </w:r>
      <w:r>
        <w:rPr/>
        <w:t>숹噯楔⭘䍹㔽焯棂は䍳</w:t>
      </w:r>
      <w:r>
        <w:rPr/>
        <w:t>Ⱬ〈</w:t>
      </w:r>
      <w:r>
        <w:rPr/>
        <w:t>愶怲吴䐸뽉瀴䱨渦⽳㵤ㅨ䭰</w:t>
      </w:r>
      <w:r>
        <w:rPr/>
        <w:t>⡮</w:t>
      </w:r>
      <w:r>
        <w:rPr/>
        <w:t>卡梵㇍弮硄䚏╮䞬⧂</w:t>
      </w:r>
      <w:r>
        <w:rPr/>
        <w:t>ⴹ</w:t>
      </w:r>
      <w:r>
        <w:rPr/>
        <w:t>敲撥긥頥䑐頮ギ쉣权쉅㔫㉯</w:t>
      </w:r>
      <w:r>
        <w:rPr/>
        <w:t>ꕾ</w:t>
      </w:r>
      <w:r>
        <w:rPr/>
        <w:t>걨怬楬쉾癸元☶䯂䵍䥖⹷塙╾䨻愬恚슩쉅ꅺ쉫뭭⫂⩷⨰⎏橥制뽁㊩埂牢걒䐪㪱确숯칖㵆壂祎쉬癤偋슘땒♲</w:t>
      </w:r>
      <w:r>
        <w:rPr/>
        <w:t>⡱</w:t>
      </w:r>
      <w:r>
        <w:rPr/>
        <w:t>浚佀瓂㖱汏ァ䱂硫ꥸ뭱啗㦮牑斘偃唵⯂母歒煒꥾惂䵯〸ꆻ쉋剥搷伵啣汒偤㍪䁪</w:t>
      </w:r>
      <w:r>
        <w:rPr/>
        <w:t>ⵍ</w:t>
      </w:r>
      <w:r>
        <w:rPr/>
        <w:t>㥇숭⵴㞩쉃┪卆뼬쉃⌹㙞쌤㗃丮┳丯쉰쉦廍⽞禩八⍅秂搻䚏</w:t>
      </w:r>
      <w:r>
        <w:rPr/>
        <w:t>⠺</w:t>
      </w:r>
      <w:r>
        <w:rPr/>
        <w:t>숮칺⽤㶻圭㤤朳繬劻慀佚</w:t>
      </w:r>
      <w:r>
        <w:rPr/>
        <w:t>⡕䷂</w:t>
      </w:r>
      <w:r>
        <w:rPr/>
        <w:t>垵㝏녀兂斵硷㣍䭶쉪ꍞ㝀卮䵩</w:t>
      </w:r>
      <w:r>
        <w:rPr/>
        <w:t>꧂</w:t>
      </w:r>
      <w:r>
        <w:rPr/>
        <w:t>땡撱ㄫ彋塱未㭴曃깏浅䠹㭡畐쵰癎啧癵轗額쵞侻䢏汅欪㇂戲㑫</w:t>
      </w:r>
      <w:r>
        <w:rPr/>
        <w:t>ⵇ</w:t>
      </w:r>
      <w:r>
        <w:rPr/>
        <w:t>⡞</w:t>
      </w:r>
      <w:r>
        <w:rPr/>
        <w:t>慊帳⎘쉃慥幘㭭㥍䘵畚껂晶⑀睇</w:t>
      </w:r>
      <w:r>
        <w:rPr/>
        <w:t>⡌</w:t>
      </w:r>
      <w:r>
        <w:rPr/>
        <w:t>쉠숪쉚쉨㘰⩱玥ꥷ㜺</w:t>
      </w:r>
      <w:r>
        <w:rPr/>
        <w:t>ⱊ</w:t>
      </w:r>
      <w:r>
        <w:rPr/>
        <w:t>塲医</w:t>
      </w:r>
      <w:r>
        <w:rPr/>
        <w:t>꧂</w:t>
      </w:r>
      <w:r>
        <w:rPr/>
        <w:t>⽸⼯⸬潴绂묨氯긻숳䈮ㄵ숵䀪넴迂呠擂汰幈㪮彨ꇂ穪뼹䩪⫂奥歊祲㕡녧㵬撻</w:t>
      </w:r>
      <w:r>
        <w:rPr/>
        <w:t>ꔩ</w:t>
      </w:r>
      <w:r>
        <w:rPr/>
        <w:t>㉘쉀払䌰䂏甩咏㛂땭㎮ぃꅍ彃啱爳땦뭨䠳卷琩쉊橩硋摪㙒慘</w:t>
      </w:r>
      <w:r>
        <w:rPr/>
        <w:t>ⱪ</w:t>
      </w:r>
      <w:r>
        <w:rPr/>
        <w:t>晃冿瞥</w:t>
      </w:r>
      <w:r>
        <w:rPr/>
        <w:t>ꤥ</w:t>
      </w:r>
      <w:r>
        <w:rPr/>
        <w:t>䜸䢘㭘渴剂㭵⤪橑쉖㡵截䝒硖䝣轆焰㵀䡍⩚쵢쉵칡睇扠〰咵䌷擂彵繡䐮の</w:t>
      </w:r>
      <w:r>
        <w:rPr/>
        <w:t>ꕄ</w:t>
      </w:r>
      <w:r>
        <w:rPr/>
        <w:t>穒땳쎥幮┪숬瑨쉮牚䟎</w:t>
      </w:r>
      <w:r>
        <w:rPr/>
        <w:t>ꤳ</w:t>
      </w:r>
      <w:r>
        <w:rPr/>
        <w:t>䰬犬帺⑦匥⩺庬辡㡣䤦ꍳ쉙䃂㤽㎮</w:t>
      </w:r>
      <w:r>
        <w:rPr/>
        <w:t>ꥑ</w:t>
      </w:r>
      <w:r>
        <w:rPr/>
        <w:t>䨣䨻㴰焰곂癨숷癋沮琥溮쏂塧땠䊥숊奒뮩辵砬䞿噬䍮牰灃ꥪ䡌</w:t>
      </w:r>
      <w:r>
        <w:rPr/>
        <w:t>꧂</w:t>
      </w:r>
      <w:r>
        <w:rPr/>
        <w:t>쉋䠪竂</w:t>
      </w:r>
      <w:r>
        <w:rPr/>
        <w:t>ꤳ</w:t>
      </w:r>
      <w:r>
        <w:rPr/>
        <w:t>뭍㩞倵춏</w:t>
      </w:r>
      <w:r>
        <w:rPr/>
        <w:t>ꤳ</w:t>
      </w:r>
      <w:r>
        <w:rPr/>
        <w:t>慟슡飂灱싂䕴⺿뼴哂ꅄ癠淂氶年썘䩲⹳쵈슬촽싂祓摚㘥爽欬轈椣㙈昳呎暬䈻摍쉕咣ꍬ干㇂媮</w:t>
      </w:r>
      <w:r>
        <w:rPr/>
        <w:t>⠶</w:t>
      </w:r>
      <w:r>
        <w:rPr/>
        <w:t>꧂</w:t>
      </w:r>
      <w:r>
        <w:rPr/>
        <w:t>䕍녇佳싂奎碵㢵ꍓ</w:t>
      </w:r>
      <w:r>
        <w:rPr/>
        <w:t>⡔</w:t>
      </w:r>
      <w:r>
        <w:rPr/>
        <w:t>呧춻归슣녀瘽奢쉅㐯ꥳ盂傥晳⭈潧䤶䩈潁眫䅋⪬┲癮갫</w:t>
      </w:r>
      <w:r>
        <w:rPr/>
        <w:t>꧃</w:t>
      </w:r>
      <w:r>
        <w:rPr/>
        <w:t>燂㡢柂周敾</w:t>
      </w:r>
      <w:r>
        <w:rPr/>
        <w:t>ꦏ</w:t>
      </w:r>
      <w:r>
        <w:rPr/>
        <w:t>〹买咡⌹㕖摖䌦</w:t>
      </w:r>
      <w:r>
        <w:rPr/>
        <w:t>꧃</w:t>
      </w:r>
      <w:r>
        <w:rPr/>
        <w:t>䠪㍧䈮䑞㘰⍬㙩愬瘮䞱砶灪吹䡆뭊䝗猭塎䧂報촷棍皩ㅆ슘倰⎩⦻쉕숬輵幎㘯</w:t>
      </w:r>
      <w:r>
        <w:rPr/>
        <w:t>ⴤ⍓</w:t>
      </w:r>
      <w:r>
        <w:rPr/>
        <w:t>슻呮쉆繋瑍䐯姂╣㨳쉴䎿潡</w:t>
      </w:r>
      <w:r>
        <w:rPr/>
        <w:t>ꕸ</w:t>
      </w:r>
      <w:r>
        <w:rPr/>
        <w:t>䟎䆿塾쉵癖</w:t>
      </w:r>
      <w:r>
        <w:rPr/>
        <w:t>Ⱝ</w:t>
      </w:r>
      <w:r>
        <w:rPr/>
        <w:t>湇⸷숨幘㵘䕾㈻긩䇂乘쉊</w:t>
      </w:r>
      <w:r>
        <w:rPr/>
        <w:t>ꤣ</w:t>
      </w:r>
      <w:r>
        <w:rPr/>
        <w:t>济总獣䥃䑴娷坩兊滂妥떥樵去㣂㋂⭋煲捏啉⨵氺┸剹㚩割쉣吩䍸䡉뾡爦䢱㬷⩔彏眵⫂⹆敃杠⬪杄単剥ꅴ伬畺愮噆䍈瞡㧂⵶㑉⨱♥⸭䕄㉤䡎惂䙑汶呄穱쉞쉈ꄴ</w:t>
      </w:r>
      <w:r>
        <w:rPr/>
        <w:t>ꕮ</w:t>
      </w:r>
      <w:r>
        <w:rPr/>
        <w:t>䁯〻⍢</w:t>
      </w:r>
      <w:r>
        <w:rPr/>
        <w:t>Ⱶ</w:t>
      </w:r>
      <w:r>
        <w:rPr/>
        <w:t>汕ꏂ氰㭸⩶쉕扩쉖쉱뼵丫㡫㕣䑟쉵쉟</w:t>
      </w:r>
      <w:r>
        <w:rPr/>
        <w:t>⣂</w:t>
      </w:r>
      <w:r>
        <w:rPr/>
        <w:t>㌬쉎婁⪏穡</w:t>
      </w:r>
      <w:r>
        <w:rPr/>
        <w:t>⡦</w:t>
      </w:r>
      <w:r>
        <w:rPr/>
        <w:t>ケ砣⨣뗂╉睃싍儳恪婉搹⭭砸硌涱湬砰汣塴䵱䵱쉡役䚘嫎곂㈺䄹抩唣싂ꇂ쉅奰毂掩슱顦⺿⨪湹坔⹷ꌩ掩㔫呇灵橱⽟呫묭꥔伬圯浓㌪⒩枱㍵⨸㈱桩╇쉩</w:t>
      </w:r>
      <w:r>
        <w:rPr/>
        <w:t>Ⳃ</w:t>
      </w:r>
      <w:r>
        <w:rPr/>
        <w:t>匤깓</w:t>
      </w:r>
      <w:r>
        <w:rPr/>
        <w:t>ⶡ</w:t>
      </w:r>
      <w:r>
        <w:rPr/>
        <w:t>愤㍏䜵㝷囂汤妣싂숷츲䙧題ꅶ嘽垏玡⑀</w:t>
      </w:r>
    </w:p>
    <w:p>
      <w:pPr>
        <w:pStyle w:val="PreformattedText"/>
        <w:bidi w:val="0"/>
        <w:spacing w:before="0" w:after="0"/>
        <w:jc w:val="left"/>
        <w:rPr/>
      </w:pPr>
      <w:r>
        <w:rPr/>
        <w:t>⹌</w:t>
      </w:r>
      <w:r>
        <w:rPr/>
        <w:t>橶撘⨸</w:t>
      </w:r>
      <w:r>
        <w:rPr/>
        <w:t>ꕷ</w:t>
      </w:r>
      <w:r>
        <w:rPr/>
        <w:t>弬歭獖样ꆻ串埂㞩㈳㗂堻ぢ⵭☬㬷枥偞쉾是敉⶘㙄㪻彙쉧睊㕷奾帱乺䎏晣捵颿橭幨琭捞䕥䅃㊘煗쉐╖숳䍠⧂䗍佁哃쉅砣䁸杬쉀䆥</w:t>
      </w:r>
      <w:r>
        <w:rPr/>
        <w:t>ꔩⶻ</w:t>
      </w:r>
      <w:r>
        <w:rPr/>
        <w:t>繢噎頤㥶쉪㭬칖慞땇撻䍑ꥶ뭦塂걭堳坧䬪儲娤㕔䃂潗䱖党♾슿氩塳쉳⻂습㠤</w:t>
      </w:r>
      <w:r>
        <w:rPr/>
        <w:t>Ɱ</w:t>
      </w:r>
      <w:r>
        <w:rPr/>
        <w:t>㯂杘쉶奏䭺櫂䁌彖歬뇂睚넨</w:t>
      </w:r>
      <w:r>
        <w:rPr/>
        <w:t>⡟</w:t>
      </w:r>
      <w:r>
        <w:rPr/>
        <w:t>썵䭕猰䱑橢묣쉌뭗촯庬祔쉰쵳칕⥺繧㜪쏂勂⒱䕄쉺迂썐敾灭攩䝳㘥頥潈쉓参畉儮橠ꅤ癞⫂矂匱쉩묊▵樺祲쉾飂</w:t>
      </w:r>
      <w:r>
        <w:rPr/>
        <w:t>ꤺ</w:t>
      </w:r>
      <w:r>
        <w:rPr/>
        <w:t>㦣啇䉙堳䘮元</w:t>
      </w:r>
      <w:r>
        <w:rPr/>
        <w:t>⣂</w:t>
      </w:r>
      <w:r>
        <w:rPr/>
        <w:t>ꕀ</w:t>
      </w:r>
      <w:r>
        <w:rPr/>
        <w:t>쉰瀦㥠긩硃㛂䍚⍑숤墿亏㯂凂䕂䊻在烂㒵</w:t>
      </w:r>
      <w:r>
        <w:rPr/>
        <w:t>ꖬ</w:t>
      </w:r>
      <w:r>
        <w:rPr/>
        <w:t>䚿港䝊淂㘥</w:t>
      </w:r>
      <w:r>
        <w:rPr/>
        <w:t>ꥄ⬪</w:t>
      </w:r>
      <w:r>
        <w:rPr/>
        <w:t>䊡䎣쉄摇瘱</w:t>
      </w:r>
      <w:r>
        <w:rPr/>
        <w:t>ꤺ</w:t>
      </w:r>
      <w:r>
        <w:rPr/>
        <w:t>樦樫뼯䨽䏂仍䐪タ㡂㷍췂楄쉩婘ꌺ䨷檘歴偋颩쉸嗂潵颣偃䜹問㉆뼤搭桒ㅀ呰ꍏ燎⏍匸습쉌甪䀨堥瑩危栳⭟䌽</w:t>
      </w:r>
      <w:r>
        <w:rPr/>
        <w:t>⡗</w:t>
      </w:r>
      <w:r>
        <w:rPr/>
        <w:t>㷂㑨晪坠䩥딣昷娵奶건秂幢쉍溩</w:t>
      </w:r>
      <w:r>
        <w:rPr/>
        <w:t>Ⳃ</w:t>
      </w:r>
      <w:r>
        <w:rPr/>
        <w:t>噚摄ぴ恉憩⩪녹獒ꍃ䁶䕚ꄥ쉵歳佶唻怶썞瓃穂</w:t>
      </w:r>
      <w:r>
        <w:rPr/>
        <w:t>ꔰ</w:t>
      </w:r>
      <w:r>
        <w:rPr/>
        <w:t>㑔</w:t>
      </w:r>
      <w:r>
        <w:rPr/>
        <w:t>ⱶ</w:t>
      </w:r>
      <w:r>
        <w:rPr/>
        <w:t>䶻</w:t>
      </w:r>
      <w:r>
        <w:rPr/>
        <w:t>ⱹ</w:t>
      </w:r>
      <w:r>
        <w:rPr/>
        <w:t>獌㎏獴䭋睍</w:t>
      </w:r>
      <w:r>
        <w:rPr/>
        <w:t>⠸</w:t>
      </w:r>
      <w:r>
        <w:rPr/>
        <w:t>祙⤲떻䉟娨딮</w:t>
      </w:r>
      <w:r>
        <w:rPr/>
        <w:t>ꤲ</w:t>
      </w:r>
      <w:r>
        <w:rPr/>
        <w:t>梩⬭㙨숺䍕榏☰塑슬步剶䕳畟♞䤭ꅴ晇슣䥉睙刱쉟呍䵑瞡㍴ㄫ塷枿ꍖ㝖⩃⵮繹剫䕈⩰䕂␽灄숹쉊䁠橡獚㕬烍眲狂癓걤㤨믎慰䡣ꄦ㝵뇂쉱쉅䵄쉟烂婕⸸䈭䙤欮飂쉕쉉払哂㥖㥤䊱㜯侣ꍩ潦繵㟂♁╡丳촽칄쉂쵕㫂㭨兦呹伮䫂辱</w:t>
      </w:r>
      <w:r>
        <w:rPr/>
        <w:t>ⶣ</w:t>
      </w:r>
      <w:r>
        <w:rPr/>
        <w:t>彐</w:t>
      </w:r>
      <w:r>
        <w:rPr/>
        <w:t>⠽</w:t>
      </w:r>
      <w:r>
        <w:rPr/>
        <w:t>捊㉣⼺컂然慊䤯쉔</w:t>
      </w:r>
      <w:r>
        <w:rPr/>
        <w:t>⡶Ⳃ</w:t>
      </w:r>
      <w:r>
        <w:rPr/>
        <w:t>떮淂儽♐ꎩ弻流单䭨䄪ꥲ剾㍷뗂㝒ギ揂⑭癒쉭쉇勂戶皥の䩹䭨佰慺쉔</w:t>
      </w:r>
      <w:r>
        <w:rPr/>
        <w:t>⣂</w:t>
      </w:r>
      <w:r>
        <w:rPr/>
        <w:t>䑷壂땙䧃瀪瀫숭彪顖睕は彎廂呒㔹癦竂剞妵畨瑍婟䘵⪥㑚接摋漲쵺兾</w:t>
      </w:r>
      <w:r>
        <w:rPr/>
        <w:t>Ⱘ</w:t>
      </w:r>
      <w:r>
        <w:rPr/>
        <w:t>伳戯偠썓堤⭶垩㚩㕓坓㜴┷칌㓂偋瑇㌵砺浮㥘刺숨慌矂쉘玏⑱䝳徣愲묶剨촽⭄湙꥚♞㎘ꌮ슩晈⑵䐬㵦戬쉉啰晌ㅚ湂䧂坱獣畦砨牬㕮湄뭣쉨㎣㙅廂泂슣쉕惂㉳硱䝀</w:t>
      </w:r>
      <w:r>
        <w:rPr/>
        <w:t>⣂</w:t>
      </w:r>
      <w:r>
        <w:rPr/>
        <w:t>䨥칌䴣숦縹</w:t>
      </w:r>
      <w:r>
        <w:rPr/>
        <w:t>ꤳ</w:t>
      </w:r>
      <w:r>
        <w:rPr/>
        <w:t>䍃悘乪檮吣塵쵁㎻㷂ㄪ挳䐹纩䫂䁃犡厡슿响杓뽎ヂ쉥幘갰㉷临燂睯暘</w:t>
      </w:r>
      <w:r>
        <w:rPr/>
        <w:t>ꦬ</w:t>
      </w:r>
      <w:r>
        <w:rPr/>
        <w:t>砵슬쉞揍珂츯싎卑怮䀴쉭䪩</w:t>
      </w:r>
      <w:r>
        <w:rPr/>
        <w:t>ꦱ</w:t>
      </w:r>
      <w:r>
        <w:rPr/>
        <w:t>猬뮿轀拂弦숪惂䓂浊㤪剢ꍪ坍긴</w:t>
      </w:r>
      <w:r>
        <w:rPr/>
        <w:t>ⱳ♍⑁</w:t>
      </w:r>
      <w:r>
        <w:rPr/>
        <w:t>뭃쉊䔸숽숳䎡⹺䁯䁨⽴㛂⭀娽忂䵸쵾쉬煰쉁瑤꺻곂⽒晉</w:t>
      </w:r>
      <w:r>
        <w:rPr/>
        <w:t>⡳</w:t>
      </w:r>
      <w:r>
        <w:rPr/>
        <w:t>㌳璥</w:t>
      </w:r>
      <w:r>
        <w:rPr/>
        <w:t>ⱂ</w:t>
      </w:r>
      <w:r>
        <w:rPr/>
        <w:t>캘쉹╲柂㡩뮡爩〬佳䙦䩇䈪㨳汫⭆쉊碣示䉓吹뽆㍹櫍圮쉠⑎瘤弊繨┩䌳未䵌</w:t>
      </w:r>
      <w:r>
        <w:rPr/>
        <w:t>ⵤ</w:t>
      </w:r>
      <w:r>
        <w:rPr/>
        <w:t>嗃쉺㡖皩싂쉰㔸뾣⨲湭쉭坖乆参녉硩⏂숳␴碘쉶媿쉈녠ꥪ䤦か㕷숥ꍄ䉖쉘갻꺬넥敫媮넩洰䁔䱩䶩婃䥩䎮㨣⯂奀♒㤵夦株䯂塬睱쵟刭⨵卡囂畤⎿幷摇抮㵞惂啈㡱☯戳쉊땵☹䕋瞡ㄺ慫吮숤捑癬╦圪</w:t>
      </w:r>
      <w:r>
        <w:rPr/>
        <w:t>ꔫ</w:t>
      </w:r>
      <w:r>
        <w:rPr/>
        <w:t>流⼯䬺쵒싂塚呫癖네깰㤰湄彳扔䴵潙䖿焻獆娨椲圭캱瀦眵敋깳㉉扪晋䯂⼮殬䈦禱묵橏硊勂咬⨯䇂惂偔䫂㈬⦵슱䕖呐㶿核廂뮮轹䵡塩彡䶩㌽녒</w:t>
      </w:r>
      <w:r>
        <w:rPr/>
        <w:t>Ⱬ</w:t>
      </w:r>
      <w:r>
        <w:rPr/>
        <w:t>慲塧沮쉤恭挻䥅熵欤뽅ꥬ</w:t>
      </w:r>
      <w:r>
        <w:rPr/>
        <w:t>ⳃ</w:t>
      </w:r>
      <w:r>
        <w:rPr/>
        <w:t>캵춻숥䅋㙋斮䫎全㥧珂䄪窣⩫䉸嘶㥩ꅃꍮ㨫䑆伫刺썀搸䊏⵨樱숸䥦榡⽳车䜰긻睶㍑</w:t>
      </w:r>
      <w:r>
        <w:rPr/>
        <w:t>⡇</w:t>
      </w:r>
      <w:r>
        <w:rPr/>
        <w:t>没琻㮿䇂啍㟎欰㮣湌儹숭佞ꍌ傘捭㝱</w:t>
      </w:r>
      <w:r>
        <w:rPr/>
        <w:t>ꥒ</w:t>
      </w:r>
      <w:r>
        <w:rPr/>
        <w:t>噷輥⤣㧂⥂楾⮮췂到㴻公꺩娽䍖碵䅃숬ꅺ湒䁕辵䑧塟싂噃灅㵠쉶皱歵伱숯츨洳㔱䣂쉆숽䘯쉂窮⪵⩘ꥳ吶畬쉺⮣쉪㒩껂쉘숲깰␴♆䳂係⭘杙쉆쉆㘲숭扯穊弻榣</w:t>
      </w:r>
      <w:r>
        <w:rPr/>
        <w:t>ⲵ</w:t>
      </w:r>
      <w:r>
        <w:rPr/>
        <w:t>䎩䒬礥枣䘥캡乍町㊬㡍勎⹍祋䌫浔猸슏ꅥ㍯稩숥夶쉤穡榻싂悘䉥ㄦ砩磂浀汒</w:t>
      </w:r>
      <w:r>
        <w:rPr/>
        <w:t>ⰰ</w:t>
      </w:r>
      <w:r>
        <w:rPr/>
        <w:t>慊樦쉑揂愸㍭估浺㙉片㍴灨㡃⨺쉾⵱爹砹嫂</w:t>
      </w:r>
      <w:r>
        <w:rPr/>
        <w:t>⡖</w:t>
      </w:r>
      <w:r>
        <w:rPr/>
        <w:t>숦㵫奶剷㷂估걈燂쉤</w:t>
      </w:r>
      <w:r>
        <w:rPr/>
        <w:t>ꦿ</w:t>
      </w:r>
      <w:r>
        <w:rPr/>
        <w:t>쉲㩮뭁斻奍栦⫂懂䂥췂㩞畭쉨䩥⍢⭏㵒䒱倥㬴輵쉹습㥵敍䧂칉瑎㥀깠噓쉪쉢䭸濂汅뭗智䱭珂睚琭츴朻䷍噌</w:t>
      </w:r>
      <w:r>
        <w:rPr/>
        <w:t>ⷂ</w:t>
      </w:r>
      <w:r>
        <w:rPr/>
        <w:t>㤫뽄</w:t>
      </w:r>
      <w:r>
        <w:rPr/>
        <w:t>ⴳ</w:t>
      </w:r>
      <w:r>
        <w:rPr/>
        <w:t>ꅷ瘪泂䲮</w:t>
      </w:r>
      <w:r>
        <w:rPr/>
        <w:t>ⱔ</w:t>
      </w:r>
      <w:r>
        <w:rPr/>
        <w:t>奘ꎵ</w:t>
      </w:r>
      <w:r>
        <w:rPr/>
        <w:t>꧍</w:t>
      </w:r>
      <w:r>
        <w:rPr/>
        <w:t>枡䩅⍣쉬杉碣䪡쉆䔦猽榏뼪⬽뽍㜯⍀⑑䭖䵴숭癃</w:t>
      </w:r>
      <w:r>
        <w:rPr/>
        <w:t>⡍</w:t>
      </w:r>
      <w:r>
        <w:rPr/>
        <w:t>㩍圲輥勂稽츷眺䢡戴柃䆻嚩쉆㍙潉彷癨瑈掏揂侘䠮琣쉅숸敤杰兤㡟仂穂숸伬煲漭塠䐤穓ꌪ쉮뭤㫂갽㥠汫堽䉉ꍸ㴬是䨨♉</w:t>
      </w:r>
      <w:r>
        <w:rPr/>
        <w:t>ꔶ</w:t>
      </w:r>
      <w:r>
        <w:rPr/>
        <w:t>슩녔砹㡥쉍ꇍ숫扠㐬幓⥲╞瑹깱䰮䙎⑖㡈</w:t>
      </w:r>
      <w:r>
        <w:rPr/>
        <w:t>ꥂ</w:t>
      </w:r>
      <w:r>
        <w:rPr/>
        <w:t>漵䁁朻祱揃쉞숹숊慡慩䵓矂침꥙♵뇎畢嘺숴쉷潡㈣䐷䱓㙺䅸伷恱</w:t>
      </w:r>
      <w:r>
        <w:rPr/>
        <w:t>ꔶ</w:t>
      </w:r>
      <w:r>
        <w:rPr/>
        <w:t>楲쉅剞⸣싂穁穳瘸炡</w:t>
      </w:r>
      <w:r>
        <w:rPr/>
        <w:t>⡡</w:t>
      </w:r>
      <w:r>
        <w:rPr/>
        <w:t>汣瑏样䨴牴繡싂ꏂ瑥吣䄦琭⏃汳癄㭗穉곂䗂㍡摂㥁傮杲묯놣暻䩓ꆿ婲睃䵢穴☺堮䭬싂噵⼺唤⭁</w:t>
      </w:r>
      <w:r>
        <w:rPr/>
        <w:t>ꦣ</w:t>
      </w:r>
      <w:r>
        <w:rPr/>
        <w:t>䇂祇ㄻ걩뭤뭁渰⮩㓂䍪潌㋂抱灓旂㧂侬䠹樴庻╰䁶䒥㜸쉫슏ㄣ⑉쉵싂숱戶쉷娮뭁믂</w:t>
      </w:r>
      <w:r>
        <w:rPr/>
        <w:t>ꥀ⛂</w:t>
      </w:r>
      <w:r>
        <w:rPr/>
        <w:t>쉘땞硸敍䉯歞瀻摭㡆犿版倫</w:t>
      </w:r>
      <w:r>
        <w:rPr/>
        <w:t>ꗂ</w:t>
      </w:r>
      <w:r>
        <w:rPr/>
        <w:t>穢打☲烂䏂</w:t>
      </w:r>
      <w:r>
        <w:rPr/>
        <w:t>Ᵽ</w:t>
      </w:r>
      <w:r>
        <w:rPr/>
        <w:t>珃帴㵶摬䁴䵕㕕䬦頱䉢瘨祃㪥㉊擂㩂墻晊⛎땍䭞ꅱ숥冡瀨슘奟쉗䩬傣輫半ꥴ</w:t>
      </w:r>
      <w:r>
        <w:rPr/>
        <w:t>ꕨ</w:t>
      </w:r>
      <w:r>
        <w:rPr/>
        <w:t>䁨参抡㴨썳棂ꍎ㙃乑窻넳杊牟</w:t>
      </w:r>
      <w:r>
        <w:rPr/>
        <w:t>Ⲯ</w:t>
      </w:r>
      <w:r>
        <w:rPr/>
        <w:t>欺싂漽ㅷ夳쉟歘뽓䌭㒩渴软뿂欪漪渺♸㤹깤榏⦮깩曂䑥異䑾㍘䵈◂㑀ꅰ洦擃欺뽙䱯䎣㘬㌰碏顒啁汣⥭碿㝅䤩免䝅瀭⾩幋쵍ㆵ╦쉭㝀</w:t>
      </w:r>
      <w:r>
        <w:rPr/>
        <w:t>ꤣ</w:t>
      </w:r>
      <w:r>
        <w:rPr/>
        <w:t>䌴⮱ꅙ慓唴슩䁺땴쉚쉙风⩅⭧㜦痎䡏䥖</w:t>
      </w:r>
      <w:r>
        <w:rPr/>
        <w:t>ⵆ</w:t>
      </w:r>
      <w:r>
        <w:rPr/>
        <w:t>㒻숸愸㥬と╥⥇晾걬☻䭮쉃硒匰䏎숫䝔</w:t>
      </w:r>
      <w:r>
        <w:rPr/>
        <w:t>⡓╏</w:t>
      </w:r>
      <w:r>
        <w:rPr/>
        <w:t>仂猵伲䉦ꍆ뇂皱ㅮ뽑睘偀係䁁⻂幸息旃偟습䭾眹㐶㗎㏂䭬倫뗂壂캘㮣곂䡵⭪玘恕溩〬☶䔦憡싂敄㯂쉖⩌繗手숵睌Ⓜ䡱⩞慃캏</w:t>
      </w:r>
      <w:r>
        <w:rPr/>
        <w:t>ⱀ</w:t>
      </w:r>
      <w:r>
        <w:rPr/>
        <w:t>땅杠単껂匶츪䙴牲</w:t>
      </w:r>
      <w:r>
        <w:rPr/>
        <w:t>ꖘ</w:t>
      </w:r>
      <w:r>
        <w:rPr/>
        <w:t>숭䅺晳숯╱</w:t>
      </w:r>
      <w:r>
        <w:rPr/>
        <w:t>ꕩ</w:t>
      </w:r>
      <w:r>
        <w:rPr/>
        <w:t>뭸걐䁢⨸츶ꄩ疮睊㎡呺䡳侬</w:t>
      </w:r>
      <w:r>
        <w:rPr/>
        <w:t>ꥃ</w:t>
      </w:r>
      <w:r>
        <w:rPr/>
        <w:t>쉉쉠坅䱀䦱癳桞䍅樰⤵疘㴽⤤楌숺뽑㨵卒⹟礹嘵䍄燂䍲余䙡녦㵸敥弸䑺輹参权恓䕡䞏㕀뿂⹐␽奎ꅥ쉪㕒쉅圬搣乌걨吵</w:t>
      </w:r>
      <w:r>
        <w:rPr/>
        <w:t>ꔩ</w:t>
      </w:r>
      <w:r>
        <w:rPr/>
        <w:t>櫂濂擂ꍲꌻ싂癃䴩橢</w:t>
      </w:r>
      <w:r>
        <w:rPr/>
        <w:t>ꦘ⥫</w:t>
      </w:r>
      <w:r>
        <w:rPr/>
        <w:t>䗂摉녅숨</w:t>
      </w:r>
      <w:r>
        <w:rPr/>
        <w:t>Ȿ</w:t>
      </w:r>
      <w:r>
        <w:rPr/>
        <w:t>쉆䴨挫㚩潫椱瑔땣漰數轒䌲熣甶噵䕪⩌瑊稪⬹䅦䥟䰲唪乭㠽䇎つ嚡奊个楣싂洹쉹捴⺬攽汴⑱武汣㥤싂䑖ꇂ䓂䁏싍䩪</w:t>
      </w:r>
      <w:r>
        <w:rPr/>
        <w:t>꧂</w:t>
      </w:r>
      <w:r>
        <w:rPr/>
        <w:t>湡繡</w:t>
      </w:r>
      <w:r>
        <w:rPr/>
        <w:t>ꔵ</w:t>
      </w:r>
      <w:r>
        <w:rPr/>
        <w:t>唨䆿㭷땄硂䜽夻⎱뮩⩀⥗㊩쉈䶣㡏㙾瑄츫䤳呇⯂畃〲顔䙰皩</w:t>
      </w:r>
      <w:r>
        <w:rPr/>
        <w:t>⡟</w:t>
      </w:r>
      <w:r>
        <w:rPr/>
        <w:t>ꤸ</w:t>
      </w:r>
      <w:r>
        <w:rPr/>
        <w:t>搪眭</w:t>
      </w:r>
      <w:r>
        <w:rPr/>
        <w:t>ⱖ</w:t>
      </w:r>
      <w:r>
        <w:rPr/>
        <w:t>䉰琲</w:t>
      </w:r>
      <w:r>
        <w:rPr/>
        <w:t>ꔊ</w:t>
      </w:r>
      <w:r>
        <w:rPr/>
        <w:t>堲⪬숵싂竃숨䳂㤯桐</w:t>
      </w:r>
      <w:r>
        <w:rPr/>
        <w:t>ꥂ</w:t>
      </w:r>
      <w:r>
        <w:rPr/>
        <w:t>땥慮䙶嘨㈲啤晅偣ㅭ䱣猪䭪琪片싂</w:t>
      </w:r>
      <w:r>
        <w:rPr/>
        <w:t>ꕭ</w:t>
      </w:r>
      <w:r>
        <w:rPr/>
        <w:t>䱡촩깇䊵쉁櫂归輹牤쉹깍柎쉮⴪癯堷䗂䙟쎣㕪뽌橘佨䇂厮䙷䡢夽걈挮柂儯싂兵壂</w:t>
      </w:r>
      <w:r>
        <w:rPr/>
        <w:t>ꕾ</w:t>
      </w:r>
      <w:r>
        <w:rPr/>
        <w:t>㧂獱䪩礰쉚썈ㆬ㭬촣싂䠳唵捱촯楲숭吺乭癐硒樽佹⩵玻唲</w:t>
      </w:r>
      <w:r>
        <w:rPr/>
        <w:t>⢱</w:t>
      </w:r>
      <w:r>
        <w:rPr/>
        <w:t>쉡</w:t>
      </w:r>
      <w:r>
        <w:rPr/>
        <w:t>ⱐ</w:t>
      </w:r>
      <w:r>
        <w:rPr/>
        <w:t>欵湀稤㖩楁ꄪ䓂䅧抿㘦쉌佱睬愸潮쉢扎硅䎻츻쉰搲摬婳歅㧂</w:t>
      </w:r>
      <w:r>
        <w:rPr/>
        <w:t>Ⱛ</w:t>
      </w:r>
      <w:r>
        <w:rPr/>
        <w:t>쉾㉤灊恃䁏楁쵮䅆榘䀩䱰浗䱩繅ꍒ⨶栰</w:t>
      </w:r>
      <w:r>
        <w:rPr/>
        <w:t>ⱟ</w:t>
      </w:r>
      <w:r>
        <w:rPr/>
        <w:t>熵㊱祃싂瀰ㅥ䨨楹</w:t>
      </w:r>
      <w:r>
        <w:rPr/>
        <w:t>ꕔ</w:t>
      </w:r>
      <w:r>
        <w:rPr/>
        <w:t>楢땹싃䍤䀻</w:t>
      </w:r>
      <w:r>
        <w:rPr/>
        <w:t>ꔪ</w:t>
      </w:r>
      <w:r>
        <w:rPr/>
        <w:t>摑⌷⨫⍃㘨湇坨㭐䋂槎ꅚ廂䬴䪩癵児쌯佾㈥쉁䐪晏癩顣顐䚿伹偫䃍䔽栫勂╙㡱弣党愴䡟싂쉵싂쉴뭐걍杖側쎏澻䟃䲻穚䵚䶬縨桃珂ꅋ⍠玿숶쉳乇뗂</w:t>
      </w:r>
      <w:r>
        <w:rPr/>
        <w:t>ⱶ</w:t>
      </w:r>
      <w:r>
        <w:rPr/>
        <w:t>佲扙쉋ヂ㜬</w:t>
      </w:r>
      <w:r>
        <w:rPr/>
        <w:t>ⵂ</w:t>
      </w:r>
      <w:r>
        <w:rPr/>
        <w:t>繂싂⺩债숭欲⹤땕걎㭔쉩촫䌴⽞䈺쉐渨䁅橰쉍쉪庩䵁䑦昻싂숮뭌㨽쉅撬撣䅍䕌碣䮘甩摕⩴爻䨯</w:t>
      </w:r>
      <w:r>
        <w:rPr/>
        <w:t>ⴷ</w:t>
      </w:r>
      <w:r>
        <w:rPr/>
        <w:t>汾瘽姂⨣懂潏ㅘ婆♷犿䬰捁</w:t>
      </w:r>
      <w:r>
        <w:rPr/>
        <w:t>ꕺ</w:t>
      </w:r>
      <w:r>
        <w:rPr/>
        <w:t>穣⽰</w:t>
      </w:r>
      <w:r>
        <w:rPr/>
        <w:t>ⵉ</w:t>
      </w:r>
      <w:r>
        <w:rPr/>
        <w:t>彷슮슬沵⬭癌䕬庵싂</w:t>
      </w:r>
      <w:r>
        <w:rPr/>
        <w:t>ꔰ</w:t>
      </w:r>
      <w:r>
        <w:rPr/>
        <w:t>㚩䔽♑绂禩䳍컂㕶⩰唺劏⚵⌴侵唯㜪䍂䕹썤뭋猤䘸</w:t>
      </w:r>
      <w:r>
        <w:rPr/>
        <w:t>ꥃ</w:t>
      </w:r>
      <w:r>
        <w:rPr/>
        <w:t>狂潃䀩䁅㍭㍬⌤뗂旂捘幭뭘</w:t>
      </w:r>
      <w:r>
        <w:rPr/>
        <w:t>꧂</w:t>
      </w:r>
      <w:r>
        <w:rPr/>
        <w:t>潁</w:t>
      </w:r>
      <w:r>
        <w:rPr/>
        <w:t>ⰲⒻ</w:t>
      </w:r>
      <w:r>
        <w:rPr/>
        <w:t>佇⌮쉌⸽췂啖狂쉁곂晣땀轴㑅䊏㑸惂克䴥捧칍浨灡匯슘㈦权婳啀숺坰偬呁</w:t>
      </w:r>
      <w:r>
        <w:rPr/>
        <w:t>Ⳃ</w:t>
      </w:r>
      <w:r>
        <w:rPr/>
        <w:t>挸䠻噈슘獣⹺숳ꥰ䝧狂믂挸顩ꥳ쉇뭙慂她噋쉎㉑</w:t>
      </w:r>
      <w:r>
        <w:rPr/>
        <w:t>⡓</w:t>
      </w:r>
      <w:r>
        <w:rPr/>
        <w:t>頰䦏㩓睔♕슣깎捙灵塱恋碱䨸䘲쉬ㅶ倸祺䦬㓃壂</w:t>
      </w:r>
      <w:r>
        <w:rPr/>
        <w:t>꤭☽</w:t>
      </w:r>
      <w:r>
        <w:rPr/>
        <w:t>㍷㠫⥫㷎걘䈣杲</w:t>
      </w:r>
      <w:r>
        <w:rPr/>
        <w:t>ꦩ</w:t>
      </w:r>
      <w:r>
        <w:rPr/>
        <w:t>㮩睏⥮牑党ꥨ倪</w:t>
      </w:r>
      <w:r>
        <w:rPr/>
        <w:t>⠰</w:t>
      </w:r>
      <w:r>
        <w:rPr/>
        <w:t>椥슩ꅮ싂㵓繘潵攷惂渨稵礪汃挩当䃂㍸Ⓜ桖㋂칸留涱飂楞䴲⬱䍒㯂俎歅ꍠ数ꅱ㧍樸湭㞏琴깈摠奺縰占슣썟报㑱磍熣㜷垩眳廂⥕䡾뼰쉨礳址쉘쉬礻单⒩㛂㍯攰癃䌴畚쉣츫䅔쉯瀱扯帥朤쉈</w:t>
      </w:r>
      <w:r>
        <w:rPr/>
        <w:t>⡫</w:t>
      </w:r>
      <w:r>
        <w:rPr/>
        <w:t>싃</w:t>
      </w:r>
      <w:r>
        <w:rPr/>
        <w:t>⣂</w:t>
      </w:r>
      <w:r>
        <w:rPr/>
        <w:t>制献ꄰ䀲깾䴬㤰娊</w:t>
      </w:r>
      <w:r>
        <w:rPr/>
        <w:t>꤬</w:t>
      </w:r>
      <w:r>
        <w:rPr/>
        <w:t>画䘥煚쉁⹟幌摥憣㈰瑦⥳氷㪬氦擂⽹偸䵔㐬숽恓灤캥枻潪冱䄳⻂轑녰愦</w:t>
      </w:r>
      <w:r>
        <w:rPr/>
        <w:t>⠯</w:t>
      </w:r>
      <w:r>
        <w:rPr/>
        <w:t>㡚盂숬㉕⽷亘卷吷匥㛂⥢䩧숫뼶㫃㌽牆晞슏거䢡毂恑</w:t>
      </w:r>
      <w:r>
        <w:rPr/>
        <w:t>ꦥ</w:t>
      </w:r>
      <w:r>
        <w:rPr/>
        <w:t>ㅒ</w:t>
      </w:r>
      <w:r>
        <w:rPr/>
        <w:t>ⱙ</w:t>
      </w:r>
      <w:r>
        <w:rPr/>
        <w:t>危繖</w:t>
      </w:r>
      <w:r>
        <w:rPr/>
        <w:t>Ⱛ</w:t>
      </w:r>
      <w:r>
        <w:rPr/>
        <w:t>㡡セ吩⩧瑪佖쉲橳쉈曂睭숴숸㢣뾡䱚쉺㎵쵠灵䥆竂彚優꥕깅⍌⥞栴南硶⼯攲⥡깮㭾挫倸䉺싂忂</w:t>
      </w:r>
      <w:r>
        <w:rPr/>
        <w:t>꧂</w:t>
      </w:r>
      <w:r>
        <w:rPr/>
        <w:t>㚮飂硟䨣唪健ꄪ䔷亱彔䛃欣㡳⨥놡㠺橮照╇撏⌵꥾漽뽈攵摸噏㥎䰯勃澩⑵硘㝂桠怣挰璩싂䝌揂땕眣堵唽䭊乒쉨椷塰畤搱쉊榿ꅒ䵎쉫⑲採䋂䩨ꎡ㇍㘹儨瓎☯⤤瘭癥㥷뇂䘥䝋걐槂썉䙄땢䥏䙗䥹</w:t>
      </w:r>
      <w:r>
        <w:rPr/>
        <w:t>⡷</w:t>
      </w:r>
      <w:r>
        <w:rPr/>
        <w:t>䥍곂疘江</w:t>
      </w:r>
      <w:r>
        <w:rPr/>
        <w:t>⣂</w:t>
      </w:r>
      <w:r>
        <w:rPr/>
        <w:t>攮㉒숪싂湆框쉓캮숪⍑拂㝖㡅未伲䥵䱐슩唦沬䆘䤯杈渴繫竂㐳䟃㡾ꥧ䇂싍갲㜽撱㭇䕋䱴䙏圷迂㈪ꅩ</w:t>
      </w:r>
      <w:r>
        <w:rPr/>
        <w:t>⡁</w:t>
      </w:r>
      <w:r>
        <w:rPr/>
        <w:t>奚癄㜹⭫札䬴癧桡䌴묯兢ꍡ긺⽯╌숲䵖</w:t>
      </w:r>
      <w:r>
        <w:rPr/>
        <w:t>ꤣ</w:t>
      </w:r>
      <w:r>
        <w:rPr/>
        <w:t>ꌫ丳契煸ꎱ숰䍳搪䏂䤺煞溻ꎩ歮⹦奅祙皿㡩숥噡束强ㅬ</w:t>
      </w:r>
      <w:r>
        <w:rPr/>
        <w:t>ⶣ</w:t>
      </w:r>
      <w:r>
        <w:rPr/>
        <w:t>堺娪㝗纮磂暡⩖숲쉔춿ꍳ奋뮿</w:t>
      </w:r>
      <w:r>
        <w:rPr/>
        <w:t>ꔦ꤫</w:t>
      </w:r>
      <w:r>
        <w:rPr/>
        <w:t>丸뭳ꍔ⽘♋⨵㉑䬦</w:t>
      </w:r>
      <w:r>
        <w:rPr/>
        <w:t>ꤳ</w:t>
      </w:r>
      <w:r>
        <w:rPr/>
        <w:t>䥒쵂轥곂兔嚥⨬涥▬淂칕쉣浯뽍㥞晃摥〲숬辥佀㕥地뭗穲癯䝲⌲婲祙㕑⩫쉋氥쉺㡚</w:t>
      </w:r>
      <w:r>
        <w:rPr/>
        <w:t>ꤣ</w:t>
      </w:r>
      <w:r>
        <w:rPr/>
        <w:t>獺♠朲䙡怬携晰슘楒則</w:t>
      </w:r>
      <w:r>
        <w:rPr/>
        <w:t>Ⳃ</w:t>
      </w:r>
      <w:r>
        <w:rPr/>
        <w:t>㌵䑀♀橒뭮傱儺싂偪⎿╨떵睇坭祳婤昷䌽⧂⹚넴⽟㖿牚ㅷꥲ慐䘲塆╆琪獄⹅ꄺ牕⹐☱쉕廂琰敎澿䙑䖩槂㍂株浏䚡吴煾䲩ꍌ渺䘪歞剢㙱쉠⑟犬䌫䣃촽⩴㉤</w:t>
      </w:r>
      <w:r>
        <w:rPr/>
        <w:t>Ɱ</w:t>
      </w:r>
      <w:r>
        <w:rPr/>
        <w:t>䓂湖浙㨪奐櫃䱷睈㥵㑚懂</w:t>
      </w:r>
      <w:r>
        <w:rPr/>
        <w:t>ꗂ⵸</w:t>
      </w:r>
      <w:r>
        <w:rPr/>
        <w:t>㥭䕬卟晤䢿㬯</w:t>
      </w:r>
      <w:r>
        <w:rPr/>
        <w:t>⢩</w:t>
      </w:r>
      <w:r>
        <w:rPr/>
        <w:t>塞偔</w:t>
      </w:r>
      <w:r>
        <w:rPr/>
        <w:t>ⵔ</w:t>
      </w:r>
      <w:r>
        <w:rPr/>
        <w:t>ㆥ䘨쉖獦神ꅏ春</w:t>
      </w:r>
      <w:r>
        <w:rPr/>
        <w:t>ꕒ</w:t>
      </w:r>
      <w:r>
        <w:rPr/>
        <w:t>싂瑦쵪쵎う汐廂⑹渻淎侮煔柂䌲䥖㋂⩚卡桂◍</w:t>
      </w:r>
      <w:r>
        <w:rPr/>
        <w:t>ꦵ</w:t>
      </w:r>
      <w:r>
        <w:rPr/>
        <w:t>숫ㅨ墩削䓎歕숩쉟쉎伳㴬琫頵灐售溩嫂㗂䉖숦䜨쉯㠺娦ㄴ扏㭮슻漩潋橑㫂쉍쉱䄹惂⩖</w:t>
      </w:r>
      <w:r>
        <w:rPr/>
        <w:t>ꖣ</w:t>
      </w:r>
      <w:r>
        <w:rPr/>
        <w:t>䍄쉶뭰攊婵圫啲凂쉞⦘격䯂纣㘲轶彴栫쉡帣</w:t>
      </w:r>
      <w:r>
        <w:rPr/>
        <w:t>ⶩ</w:t>
      </w:r>
      <w:r>
        <w:rPr/>
        <w:t>썱ꇂ泂瘸掏⑕㝒㚱䭳㇂痂⩕숪⌥㕂깰畮廂⽃ꌪ䀳彖溣㍁⯃歈涩쉩걞⩦⎩♑急盂䥪쉘塳幫䰹䴨䐸땟⯂睎⽡䕆긫婨兢否辻拂䑳㘪轲据싂쵉㟂畬⍶놮䡱놿欬獙僂깳㝳䥄ㅒ⺵碡딭敧䍂</w:t>
      </w:r>
      <w:r>
        <w:rPr/>
        <w:t>⡇</w:t>
      </w:r>
      <w:r>
        <w:rPr/>
        <w:t>ꥪ㵖櫃丬䅠畚稣슿㥆潗佮싂㞘窥⭵嚵⺬싂杬╧㉹䢻뭂璬穅瘲뼰쎿♳湷썂䌯</w:t>
      </w:r>
      <w:r>
        <w:rPr/>
        <w:t>ⱄ</w:t>
      </w:r>
      <w:r>
        <w:rPr/>
        <w:t>숹欨婞禡䉓牶歲頯挵촵橈杘妻깖⩲곂</w:t>
      </w:r>
      <w:r>
        <w:rPr/>
        <w:t>ⷂ</w:t>
      </w:r>
      <w:r>
        <w:rPr/>
        <w:t>呥ㆬ녳ど⤱汤祰싂仂礱쌯쉣딽䕈숫浒녗뽙</w:t>
      </w:r>
      <w:r>
        <w:rPr/>
        <w:t>⢩</w:t>
      </w:r>
      <w:r>
        <w:rPr/>
        <w:t>뽑═戯䱲쵟㈷쉪幚</w:t>
      </w:r>
      <w:r>
        <w:rPr/>
        <w:t>⡉</w:t>
      </w:r>
      <w:r>
        <w:rPr/>
        <w:t>쉺⛃癔堮䑪唯⦘轕쵓夸枡䱋㝭氳牑洮縯墿㐭땶㪩攻杶숨䗃槍㬩噷슱쉄쉁䨶珂㝒煗䘹㐬䁕䁞彃楇㦩㥥㭌睅哂䱶參뽉匯▣㉤넱硍嘽⹡秂磂坅由쉍䎱微ꌦ</w:t>
      </w:r>
      <w:r>
        <w:rPr/>
        <w:t>ⲱ</w:t>
      </w:r>
      <w:r>
        <w:rPr/>
        <w:t>쉆䑌䪘</w:t>
      </w:r>
      <w:r>
        <w:rPr/>
        <w:t>⣎</w:t>
      </w:r>
      <w:r>
        <w:rPr/>
        <w:t>坞啐⹧潭猦䱠쉱煾</w:t>
      </w:r>
      <w:r>
        <w:rPr/>
        <w:t>꧂</w:t>
      </w:r>
      <w:r>
        <w:rPr/>
        <w:t>澡廂噐留旂咬払</w:t>
      </w:r>
      <w:r>
        <w:rPr/>
        <w:t>ⱶ</w:t>
      </w:r>
      <w:r>
        <w:rPr/>
        <w:t>辬㭸熘㎮슏㭡䆥⨻㕁쉄⫂싂曂쉢歉颏䁾䙨轌奥䅞噔⫂怮潡䭸亏未槂儫汔쉗䀰㌰恫穸쉫䱆彌뽘</w:t>
      </w:r>
      <w:r>
        <w:rPr/>
        <w:t>꧂</w:t>
      </w:r>
      <w:r>
        <w:rPr/>
        <w:t>桺坙싂⼶找㡚⯂焱杔ꥱ⽀㤸⹳䙖璱⌬䱗撬剡㫂楥瘬璱克</w:t>
      </w:r>
      <w:r>
        <w:rPr/>
        <w:t>ꔥ</w:t>
      </w:r>
      <w:r>
        <w:rPr/>
        <w:t>父獰痂⭬佟婑놩쉗ㅂ唰祉⭊㪻㩐␹㇂灌瓎㠪깗뗂睰㵯숸㡋獷幟彊呕灦磂畃뼨숸轙晒摇斻砣䡈瑱싂㩴쉓♃䄹嫂⩡杲㙱싎妥幾祁摬橚땾扪㝾⑴嘽扫㑆숬ꥣ䅚噟쉉㦩淂䯎쵋쉨乾滃挤뼪獗쉚ㅒ玱㙩坵䈦⬯쉎⽕顙淂ㅫ숸㷂⼯䡺슱⨰彐컍壂䵙刴坈吳楘䆡濂쉭昺⸲潮偳琵⩀瑬쉈</w:t>
      </w:r>
      <w:r>
        <w:rPr/>
        <w:t>⠪</w:t>
      </w:r>
      <w:r>
        <w:rPr/>
        <w:t>쵖櫍欯彪溥塏慂슘曂礪숹捚츲슻ど愽⫂乀䭖䍤攪䅐칖畎䖱⍬䩅숫䤮妩幀칠穐⮡壂恹㈤半愵轍檥瞩ꅢ떥媩䉄噎⭇⒮묩槂䍀㦏</w:t>
      </w:r>
      <w:r>
        <w:rPr/>
        <w:t>ⱎ</w:t>
      </w:r>
      <w:r>
        <w:rPr/>
        <w:t>숴楡䥍挸캿颡兒䓂☴呚뭅䔮灍決ꏂ깫熱樦漊썵媩䵲⼥뭺㞬꥗숩</w:t>
      </w:r>
      <w:r>
        <w:rPr/>
        <w:t>ꖵ</w:t>
      </w:r>
      <w:r>
        <w:rPr/>
        <w:t>杊⑂嫂䡏뭗刯䱐䀱癵琤ㅂ儣圩䱶ꌽ晒婲坮佸眶䰦㬬䴣䨦㩹㝠瑄㉖⥮</w:t>
      </w:r>
      <w:r>
        <w:rPr/>
        <w:t>ꤻ</w:t>
      </w:r>
      <w:r>
        <w:rPr/>
        <w:t>也춱兙撬䝙幷撿칓繴煯녇杮塩㪥穌ꅺ</w:t>
      </w:r>
      <w:r>
        <w:rPr/>
        <w:t>ⱡ</w:t>
      </w:r>
      <w:r>
        <w:rPr/>
        <w:t>ꅔ朣䱞쉬俍吺뭎</w:t>
      </w:r>
      <w:r>
        <w:rPr/>
        <w:t>ꤤ꥓</w:t>
      </w:r>
      <w:r>
        <w:rPr/>
        <w:t>焣㝚┴싂䬨僂썣奢쉄輤搭畁㗂㭤柂ꍎ</w:t>
      </w:r>
      <w:r>
        <w:rPr/>
        <w:t>Ⱨ</w:t>
      </w:r>
      <w:r>
        <w:rPr/>
        <w:t>㉯煨䛂칍槂楺亻兇券䘯偵窩瑄㭳㒱奋넩䤳㑘䭥参뽄㗂䔨⩬奬䤶条⨶㛂敤湘츲牍┬並䍦㭧偰恙</w:t>
      </w:r>
      <w:r>
        <w:rPr/>
        <w:t>ꕞ</w:t>
      </w:r>
      <w:r>
        <w:rPr/>
        <w:t>췂쵊䄱䝲뭍㠲슏䌴䘥桧煄뭘橔墵⎡柍䱎믂飂숣潈숭칙ㄣ곂</w:t>
      </w:r>
      <w:r>
        <w:rPr/>
        <w:t>⠨</w:t>
      </w:r>
      <w:r>
        <w:rPr/>
        <w:t>䠴㮮ㅹ桙圹♇</w:t>
      </w:r>
      <w:r>
        <w:rPr/>
        <w:t>ꕄ⭇</w:t>
      </w:r>
      <w:r>
        <w:rPr/>
        <w:t>䗂愲숺戴溵䡃㙟乎捀쉦꺩⫂璩浡䘵啀뼩䬮瑗㵤䱦㈵周䵃㤷⍖由⹡㥖䷂洰䱍䙟썋㑖顕唹扏湔㫂漻㥨</w:t>
      </w:r>
      <w:r>
        <w:rPr/>
        <w:t>Ⱚ</w:t>
      </w:r>
      <w:r>
        <w:rPr/>
        <w:t>싂쵒䅙숱䒱㙁칧樴⑐瓂㗍㦩䉭盂奊佂奫㇂䝵噓쉂啊晾狂⭸犻飂䁂䍇䍱♦晋㙧八夹楆佥䵄◂숮皥㩯䊿兂充싂㓂㤹柂ㅹ眺慂䙑䧂䰬䵵䁳갪楟㑇倲伣㜴昳깄╆晭㵎䪮</w:t>
      </w:r>
      <w:r>
        <w:rPr/>
        <w:t>⡾</w:t>
      </w:r>
      <w:r>
        <w:rPr/>
        <w:t>稭倸晕瀵㝵洷颩딹畞㔸勂槂싂㩗祫奔睌썺歡⹚⬴쉦摴夬佺睬䭖䲬嚻숥⿂䎩暱碡䖬振恠⤷礷쉈楖婸ㅏ촯慵㭍䡌ケ卾겻</w:t>
      </w:r>
      <w:r>
        <w:rPr/>
        <w:t>ꕈ</w:t>
      </w:r>
      <w:r>
        <w:rPr/>
        <w:t>媡摏塢</w:t>
      </w:r>
      <w:r>
        <w:rPr/>
        <w:t>ⰲ╳</w:t>
      </w:r>
      <w:r>
        <w:rPr/>
        <w:t>弸</w:t>
      </w:r>
      <w:r>
        <w:rPr/>
        <w:t>ꥇ</w:t>
      </w:r>
      <w:r>
        <w:rPr/>
        <w:t>種塕唣啤傥慯彧⴦䁂슿塖ガ呬捅䉨㙅係㮩싂枡䎻䁥琦彇䑈䶱㝳뇂䟂姎㍺⫂ꆡ䗂쉡㘸䬪洯㝇墥摢唴ꍌ슮싂癓쉔⎱摓徱㩍⏂䕘䥓①穈撥䁐</w:t>
      </w:r>
      <w:r>
        <w:rPr/>
        <w:t>ꦩ</w:t>
      </w:r>
      <w:r>
        <w:rPr/>
        <w:t>㯂竂쉩䷃쉇儱绂悮䨪撩딶┦碏</w:t>
      </w:r>
      <w:r>
        <w:rPr/>
        <w:t>⠳</w:t>
      </w:r>
      <w:r>
        <w:rPr/>
        <w:t>奋晱䩌繉</w:t>
      </w:r>
      <w:r>
        <w:rPr/>
        <w:t>ⵊ⛂</w:t>
      </w:r>
      <w:r>
        <w:rPr/>
        <w:t>땊⭞爻穲넯擂</w:t>
      </w:r>
      <w:r>
        <w:rPr/>
        <w:t>ꔬ</w:t>
      </w:r>
      <w:r>
        <w:rPr/>
        <w:t>칫栬卺䏂縥⪡썓䡑㛂䉑颣⨴䔯ꏂ獭䭐橀㒏뽑堦쉍녺썢쌵瑯抮偈⴦䱔놩涣썰㒡啀囂炮숬캻갪ꥲ稴桧싂潩晖숬潉坾皏쉇顖啬숺䵭쉶剑䅯㩩</w:t>
      </w:r>
      <w:r>
        <w:rPr/>
        <w:t>ⵥ</w:t>
      </w:r>
      <w:r>
        <w:rPr/>
        <w:t>뼯쵟㍥㙰轍江慀쉚䛂案恀쉂䥢숳㍑ⸯ凂숴썈嘪ꍀ쌷⨷顗噕깗䆏䱧稩</w:t>
      </w:r>
      <w:r>
        <w:rPr/>
        <w:t>Ⱝ</w:t>
      </w:r>
      <w:r>
        <w:rPr/>
        <w:t>獙</w:t>
      </w:r>
      <w:r>
        <w:rPr/>
        <w:t>⡚</w:t>
      </w:r>
      <w:r>
        <w:rPr/>
        <w:t>뾬</w:t>
      </w:r>
      <w:r>
        <w:rPr/>
        <w:t>ꕈ⩅</w:t>
      </w:r>
      <w:r>
        <w:rPr/>
        <w:t>橵楲⫃吊歱滂갥㖬슱怵⨶</w:t>
      </w:r>
      <w:r>
        <w:rPr/>
        <w:t>꤯</w:t>
      </w:r>
      <w:r>
        <w:rPr/>
        <w:t>⡪</w:t>
      </w:r>
      <w:r>
        <w:rPr/>
        <w:t>偐奈⫂㈳☦㦩㑩</w:t>
      </w:r>
      <w:r>
        <w:rPr/>
        <w:t>ꤸ</w:t>
      </w:r>
      <w:r>
        <w:rPr/>
        <w:t>汉牵긬㨶䥣潞쵵縻숨⑙刪䇂䑪瀭甩弯卫ヂ祃䁣쉅䅷</w:t>
      </w:r>
      <w:r>
        <w:rPr/>
        <w:t>Ⱜ</w:t>
      </w:r>
      <w:r>
        <w:rPr/>
        <w:t>쵘恅䑏</w:t>
      </w:r>
      <w:r>
        <w:rPr/>
        <w:t>ꤴ</w:t>
      </w:r>
      <w:r>
        <w:rPr/>
        <w:t>䰪殩䡋뽑④整ꌷ妏䅮㙟㡬灭쉴楕쉔奚⻂숭佭쉙剨厥掣䩈伸頪轆橈潇ꄳ晔쵬⩙ぉ㥙輸㡂纻숵卮䜵</w:t>
      </w:r>
      <w:r>
        <w:rPr/>
        <w:t>ⱦ</w:t>
      </w:r>
      <w:r>
        <w:rPr/>
        <w:t>癬⭅光깯뭑堰䞩⤭佰㉬♷伦춥䕩顙祮䍷佰䉌컂灏浤┯뭣䓂┯䤮堪숰戮슿녱忂墘卶劥懂礩숯砦扔奧爨</w:t>
      </w:r>
      <w:r>
        <w:rPr/>
        <w:t>ⱹ⫂</w:t>
      </w:r>
      <w:r>
        <w:rPr/>
        <w:t>沿䍡幸쉃捶깦振敒燃呦ꅁ䚵겏뿂狂搻습瑓瘬䥨슿猳⭡璏녢㵃</w:t>
      </w:r>
      <w:r>
        <w:rPr/>
        <w:t>⡺</w:t>
      </w:r>
      <w:r>
        <w:rPr/>
        <w:t>䅠ꥮ</w:t>
      </w:r>
      <w:r>
        <w:rPr/>
        <w:t>꧃</w:t>
      </w:r>
      <w:r>
        <w:rPr/>
        <w:t>浧瀲㏂⤰㴮疡ㅊ木杸坊</w:t>
      </w:r>
      <w:r>
        <w:rPr/>
        <w:t>ⱌ♖</w:t>
      </w:r>
      <w:r>
        <w:rPr/>
        <w:t>뭔太湕썲當晬䜹㵊睈晍䕂䑎浬桵扞䝓숱䴯燂朵㠻䉟</w:t>
      </w:r>
      <w:r>
        <w:rPr/>
        <w:t>⣂</w:t>
      </w:r>
      <w:r>
        <w:rPr/>
        <w:t>䩔瑥쉧쉁뽀恡矂ㄹ슮쉣ㅮ䩙깸槂惂顾깴싃珂䩦潡䃂숵⼳⩆䀩顖䯍摯숺㍨䵨繪쉌싃㘳噚湊ꥴ楌䋂䠸䕅朱啸숥爪䜥㈽㑟㘽</w:t>
      </w:r>
      <w:r>
        <w:rPr/>
        <w:t>⠻</w:t>
      </w:r>
      <w:r>
        <w:rPr/>
        <w:t>ⵂ</w:t>
      </w:r>
      <w:r>
        <w:rPr/>
        <w:t>牳츪乁긷煡槎숣䍚㉦쵩㡾⑅ꎩ䫂瑣娺ꅞ刺噇曂뭠</w:t>
      </w:r>
      <w:r>
        <w:rPr/>
        <w:t>ⵘ</w:t>
      </w:r>
      <w:r>
        <w:rPr/>
        <w:t>䕋䍴⦻㵎漭祇촤</w:t>
      </w:r>
      <w:r>
        <w:rPr/>
        <w:t>ꗎ</w:t>
      </w:r>
      <w:r>
        <w:rPr/>
        <w:t>ꆵ㑏堳䗂숱斏杠㍮쉪媱깬扵쉃딴䥸吲偐盂䕲ꏂ䔽컍♔</w:t>
      </w:r>
      <w:r>
        <w:rPr/>
        <w:t>⡥</w:t>
      </w:r>
      <w:r>
        <w:rPr/>
        <w:t>䡹㑣䙤싂楪㵚</w:t>
      </w:r>
      <w:r>
        <w:rPr/>
        <w:t>ⱥⲏ</w:t>
      </w:r>
      <w:r>
        <w:rPr/>
        <w:t>슥걐楎ㅏ⍯旂㤻㙐廂䨦夺圵兮쉹坓슿䈨樷뼰怴煭顔㖬㒡</w:t>
      </w:r>
      <w:r>
        <w:rPr/>
        <w:t>ꦘ</w:t>
      </w:r>
      <w:r>
        <w:rPr/>
        <w:t>䅣䰷▥☪凂뽂숦쎬쉃甤⸬썦磃촨坒睧硵哂ㅱ捉嚥猳住呟彙㒩疘겮䟂䝍繯땬㧂㉊㇎㕫本䁨䱏㕤츦欴摇</w:t>
      </w:r>
      <w:r>
        <w:rPr/>
        <w:t>ꕖ</w:t>
      </w:r>
      <w:r>
        <w:rPr/>
        <w:t>婾䀤䩔䭃浥呹䝑漲睎慪뽕牨槂♕潫깕␪쉗싂个</w:t>
      </w:r>
      <w:r>
        <w:rPr/>
        <w:t>ꤨ</w:t>
      </w:r>
      <w:r>
        <w:rPr/>
        <w:t>䵚堵坳挨輭棂捍㉰竃澣㨥쉢⩎⩲凂嘳剃䤭㉟玵껍䴷晣煗뽭呟ㆿ灩恇</w:t>
      </w:r>
      <w:r>
        <w:rPr/>
        <w:t>ꤤ</w:t>
      </w:r>
      <w:r>
        <w:rPr/>
        <w:t>숯务쉏㜺ㄯ䡟泃뼦瑷朲瑗␱滂뭹숵⹣䘽晋顭╆쎏㖏䭁</w:t>
      </w:r>
      <w:r>
        <w:rPr/>
        <w:t>ꖻ⩔⫃</w:t>
      </w:r>
      <w:r>
        <w:rPr/>
        <w:t>䡸槂砹䥀印䄭婓䈵伩皥⼮祵⑰祁煆습䓂槍氪╭噁匯啸쉩ꅖ뭇녉淂桠唴쉅愩界㕘䔸だ♲㩉炡劘䢘⨹㐥⫂꺣灬␯潡슘㍟쉁恒ㅵ塇ꌊꅐ䙠㮩㨩숴⍆硊䅠㬩㑠㥣숮䑌㉧䝦戽揂癤썭쉊帬穊䉶旂곂忂䧂⑳䰨厣㝐烂䅡漤啡䑘斮㙥㓎卑塌숪㜨䩟䴥쉥湉ㅯ呮쉹㢬䓂摃娮湘䱴瘳쉤썎ꎩ䭈⍄框㕉䮏吻棂獷숫䁈싎</w:t>
      </w:r>
      <w:r>
        <w:rPr/>
        <w:t>⡋</w:t>
      </w:r>
      <w:r>
        <w:rPr/>
        <w:t>쉅眹偲㒥呙䂵昦쉐숥㠥㙞穐碵싂こ뾩␳䅐獊칉疬싂纏싂</w:t>
      </w:r>
      <w:r>
        <w:rPr/>
        <w:t>ꕗ</w:t>
      </w:r>
      <w:r>
        <w:rPr/>
        <w:t>䭲싂☶⩋佂溿繧牐뭦畓</w:t>
      </w:r>
      <w:r>
        <w:rPr/>
        <w:t>ⶡ⑚</w:t>
      </w:r>
      <w:r>
        <w:rPr/>
        <w:t>䥊슡딥氺걦㷂㢡慮⥑㖡</w:t>
      </w:r>
      <w:r>
        <w:rPr/>
        <w:t>⡒</w:t>
      </w:r>
      <w:r>
        <w:rPr/>
        <w:t>䎘朥扟濂扔㐹䜤椳殏䜻䙆吷쉴轹슘䢡䘯湈䝯坫</w:t>
      </w:r>
      <w:r>
        <w:rPr/>
        <w:t>ⱨ</w:t>
      </w:r>
      <w:r>
        <w:rPr/>
        <w:t>쵕쉬敊ꥩ庩</w:t>
      </w:r>
      <w:r>
        <w:rPr/>
        <w:t>ⵋ</w:t>
      </w:r>
      <w:r>
        <w:rPr/>
        <w:t>䡟뼹漵埂ㄫ썳弫䍙묥携㠣栥숦顮䫍搻⥘噰测쉮䡋걦쉖</w:t>
      </w:r>
      <w:r>
        <w:rPr/>
        <w:t>ⱓ</w:t>
      </w:r>
      <w:r>
        <w:rPr/>
        <w:t>㘫⬷穚</w:t>
      </w:r>
      <w:r>
        <w:rPr/>
        <w:t>⠪</w:t>
      </w:r>
      <w:r>
        <w:rPr/>
        <w:t>顈扴䥌だ꥞燂坯晀♳汷㙳</w:t>
      </w:r>
      <w:r>
        <w:rPr/>
        <w:t>ꕡ</w:t>
      </w:r>
      <w:r>
        <w:rPr/>
        <w:t>칪⚻㙬䥶㝪䥍ꥸ壂畍䵦棂쌸也忂슻拂䡉晳偹♒娹쉓参〷渽嫍㥯幐⻃癌截柂樰═㭈瞥䅹牠뇃塞쉄⮮⩴顂⯂瑄</w:t>
      </w:r>
      <w:r>
        <w:rPr/>
        <w:t>⡕</w:t>
      </w:r>
      <w:r>
        <w:rPr/>
        <w:t>坖</w:t>
      </w:r>
      <w:r>
        <w:rPr/>
        <w:t>ꤻ</w:t>
      </w:r>
      <w:r>
        <w:rPr/>
        <w:t>㍔⸥껂숮䭉䩞啦숱싂⩕䜶呱컂썚⥔昶朵媘弴⬸愳╯ㅇ浒歡ꇂ畭掩숩㙣幭⫂夲燂㍉숫⩃⦘燂塔⨥땳㋎㑬⧎쉇뼭顪쵇숣</w:t>
      </w:r>
      <w:r>
        <w:rPr/>
        <w:t>ⶮ</w:t>
      </w:r>
      <w:r>
        <w:rPr/>
        <w:t>쉉걩䒡⽹汅塸⺬뾱佅쉓歪㙌坟쉁㑸唪潁ヂ参掩땄燍싂楆㜲뼬㞮䉸汳渽䍸쉨壂㦿싎瀺⹩势氷숵䌩칬塶働⨸뼵頺繎뭭壂걊䭮싎妵⥨娷깷츷칩晡丷徿숫桊껂徣枵睟㙷捦顨先栨䀣䟂猽捏䠦弹漴䅃䐣擎㩮捔싂䩒怸</w:t>
      </w:r>
      <w:r>
        <w:rPr/>
        <w:t>ꦬ</w:t>
      </w:r>
      <w:r>
        <w:rPr/>
        <w:t>견煖稰㫂쉊攳䥪쉀㘩╘⽦䶡平</w:t>
      </w:r>
      <w:r>
        <w:rPr/>
        <w:t>⡉Ɐ</w:t>
      </w:r>
      <w:r>
        <w:rPr/>
        <w:t>が㶮炏吩깅</w:t>
      </w:r>
      <w:r>
        <w:rPr/>
        <w:t>ꔲ</w:t>
      </w:r>
      <w:r>
        <w:rPr/>
        <w:t>싂쉢桒⏎熵歌縸乨嚩⨥牲猪녵玘쉲싂佯噺쎏䬸照ꅚㄤ䋂潢䑅托樺溮䵄慓</w:t>
      </w:r>
      <w:r>
        <w:rPr/>
        <w:t>Ⳃ</w:t>
      </w:r>
      <w:r>
        <w:rPr/>
        <w:t>ꕔ</w:t>
      </w:r>
      <w:r>
        <w:rPr/>
        <w:t>숷ꥷ洰컂垬懂礪숲壂쉂殘劏疘</w:t>
      </w:r>
      <w:r>
        <w:rPr/>
        <w:t>ꗂ</w:t>
      </w:r>
      <w:r>
        <w:rPr/>
        <w:t>싂垻ㅉ㜨⬶慇Ⓜ녊电䝊㥚弦Ⓜ뽰縦瘪</w:t>
      </w:r>
      <w:r>
        <w:rPr/>
        <w:t>⡁</w:t>
      </w:r>
      <w:r>
        <w:rPr/>
        <w:t>䵢冻枬垬枮䙩敱浒也䦮㒘灷츪彩嘲쉴帳照楖</w:t>
      </w:r>
      <w:r>
        <w:rPr/>
        <w:t>⡟</w:t>
      </w:r>
      <w:r>
        <w:rPr/>
        <w:t>㯂</w:t>
      </w:r>
      <w:r>
        <w:rPr/>
        <w:t>ꦱ</w:t>
      </w:r>
      <w:r>
        <w:rPr/>
        <w:t>帯㶣咮嘽兙噁㨥⩋㙂캱噹걞坏纬睒䰵♠숺卥䂏䬩䡧潋然ꥱ洯㈮쵲樊湋睸梣</w:t>
      </w:r>
      <w:r>
        <w:rPr/>
        <w:t>⡄</w:t>
      </w:r>
      <w:r>
        <w:rPr/>
        <w:t>㴷灓䇂䓂䍬갺琶⩔硥⵨슬</w:t>
      </w:r>
      <w:r>
        <w:rPr/>
        <w:t>⡩</w:t>
      </w:r>
      <w:r>
        <w:rPr/>
        <w:t>潎⵴습捁㞡頹䖬쏂甮䆱⩢숦싂瑦䙾窡╕䱷呌橊걲䥪쉂䩇顖橳前숶쉶㙕婟珂塵䘹</w:t>
      </w:r>
      <w:r>
        <w:rPr/>
        <w:t>ⱘ</w:t>
      </w:r>
      <w:r>
        <w:rPr/>
        <w:t>楷㟂坢畡漫䕺⥖敀是婠㦡痂⩯椺㴱</w:t>
      </w:r>
      <w:r>
        <w:rPr/>
        <w:t>ⵔ</w:t>
      </w:r>
      <w:r>
        <w:rPr/>
        <w:t>橱嚥佭䝴桾쉇煎淂䡩㕚噫㬦爲䝶橚飂䵐掩慲乯㢮剕祂愻䌣ꍆ漸쵲徣쉥</w:t>
      </w:r>
      <w:r>
        <w:rPr/>
        <w:t>ꕐ</w:t>
      </w:r>
      <w:r>
        <w:rPr/>
        <w:t>⺣䕕쌴玘稲䭌䵡⑌硊瑘⩦숶䍸牎䤪⩃䘺싂壂⹕恀쉍슣⽮圳倭䥨ꌴ㏂搪挫䍏䁾愦쉾㤪㬭䥵礲쏂氪썶祀猲璏䭶澱꥕싎⩋彵</w:t>
      </w:r>
      <w:r>
        <w:rPr/>
        <w:t>Ⱝ⹘</w:t>
      </w:r>
      <w:r>
        <w:rPr/>
        <w:t>꥟</w:t>
      </w:r>
      <w:r>
        <w:rPr/>
        <w:t>頨呌㩞㙞䉖慀쉣</w:t>
      </w:r>
      <w:r>
        <w:rPr/>
        <w:t>ꥁ</w:t>
      </w:r>
      <w:r>
        <w:rPr/>
        <w:t>晔슩汒治䄲掏摇湫偮彑橀䞻ꎥ䢵㭱쉨쎣扞</w:t>
      </w:r>
      <w:r>
        <w:rPr/>
        <w:t>꥓</w:t>
      </w:r>
      <w:r>
        <w:rPr/>
        <w:t>䭲㩥䱞顀堮슱㩩</w:t>
      </w:r>
      <w:r>
        <w:rPr/>
        <w:t>ⲵ</w:t>
      </w:r>
      <w:r>
        <w:rPr/>
        <w:t>䮮⥶瑀</w:t>
      </w:r>
      <w:r>
        <w:rPr/>
        <w:t>⡈</w:t>
      </w:r>
      <w:r>
        <w:rPr/>
        <w:t>輹ꍭ⬥숹浹呋懂㚵꺬乣擎⤨䨥걂䳂瑟☥숥㍹뽞</w:t>
      </w:r>
      <w:r>
        <w:rPr/>
        <w:t>ⷃ</w:t>
      </w:r>
      <w:r>
        <w:rPr/>
        <w:t>㙏繢⤨</w:t>
      </w:r>
      <w:r>
        <w:rPr/>
        <w:t>ꕕ♕</w:t>
      </w:r>
      <w:r>
        <w:rPr/>
        <w:t>㉺ꥤ㯂컂䲵獌敕</w:t>
      </w:r>
      <w:r>
        <w:rPr/>
        <w:t>ꖿ</w:t>
      </w:r>
      <w:r>
        <w:rPr/>
        <w:t>촯乐櫂䤰硚╉倵㡁儨甶</w:t>
      </w:r>
      <w:r>
        <w:rPr/>
        <w:t>꤫</w:t>
      </w:r>
      <w:r>
        <w:rPr/>
        <w:t>杉慚</w:t>
      </w:r>
      <w:r>
        <w:rPr/>
        <w:t>ꕲ</w:t>
      </w:r>
      <w:r>
        <w:rPr/>
        <w:t>㉺㪮繵颡ꎱ뽓쉨겱⩤幬⍵灡啎ꅕ䘨긫塇䙥椩圣㖏㡣</w:t>
      </w:r>
      <w:r>
        <w:rPr/>
        <w:t>⡇</w:t>
      </w:r>
      <w:r>
        <w:rPr/>
        <w:t>䃂堹潾兘칦瑾㨪弹恫飂灢␲쉸㣂亩䎻唷湱䧂</w:t>
      </w:r>
      <w:r>
        <w:rPr/>
        <w:t>ⲡ</w:t>
      </w:r>
      <w:r>
        <w:rPr/>
        <w:t>⼱䪱썏슩겻</w:t>
      </w:r>
      <w:r>
        <w:rPr/>
        <w:t>ⱉ</w:t>
      </w:r>
      <w:r>
        <w:rPr/>
        <w:t>넳㈽㍖晀怪숰㧎係浓</w:t>
      </w:r>
      <w:r>
        <w:rPr/>
        <w:t>ꤦ</w:t>
      </w:r>
      <w:r>
        <w:rPr/>
        <w:t>嫂㙄녹칤♯숲습䁶偊お숤乱㶘乮</w:t>
      </w:r>
      <w:r>
        <w:rPr/>
        <w:t>ꤱ</w:t>
      </w:r>
      <w:r>
        <w:rPr/>
        <w:t>싂怮祾ㅵ祅牥瑑칄撣ꌳ頥쉉땊⩠갱㭓㙭乣⭏⽉숫頬⧂⩹걫瑳㑢쵱珂眶㉈燂ꍑ橋쉭</w:t>
      </w:r>
      <w:r>
        <w:rPr/>
        <w:t>ꗍ</w:t>
      </w:r>
      <w:r>
        <w:rPr/>
        <w:t>祣␵硵㵬硔♍怽㵸歆手绎轂仂㐣浥⍦故⭺僃橩䢻婨⽢湹쉱㵥㚩䅩㪣冻恔</w:t>
      </w:r>
      <w:r>
        <w:rPr/>
        <w:t>꧂</w:t>
      </w:r>
      <w:r>
        <w:rPr/>
        <w:t>䩐ㅬ䯂个硕딪僂獃瑨擂穕⑱</w:t>
      </w:r>
      <w:r>
        <w:rPr/>
        <w:t>ꗂ</w:t>
      </w:r>
      <w:r>
        <w:rPr/>
        <w:t>瞮捋浚䙚杘漴村懂䙈쉊畊榻쉲㍟싂伥噘㪏쉦䅊쉄㵺㘣</w:t>
      </w:r>
      <w:r>
        <w:rPr/>
        <w:t>Ɐ╰</w:t>
      </w:r>
      <w:r>
        <w:rPr/>
        <w:t>瘸ꍅ</w:t>
      </w:r>
      <w:r>
        <w:rPr/>
        <w:t>ꔪ</w:t>
      </w:r>
      <w:r>
        <w:rPr/>
        <w:t>䫂ꌺ딲ㄹ繣究䥶</w:t>
      </w:r>
      <w:r>
        <w:rPr/>
        <w:t>ⱬ</w:t>
      </w:r>
      <w:r>
        <w:rPr/>
        <w:t>깅</w:t>
      </w:r>
      <w:r>
        <w:rPr/>
        <w:t>⢮</w:t>
      </w:r>
      <w:r>
        <w:rPr/>
        <w:t>뗂畉梵⨱攬㡃撬捒㩹숵╓㡄땗㓃䥋숫䀣쉲⑅ノ쵮頯㠹盂楲䤭爪愵쉁礭ꥺ幈甴䍃即싂쉈♹幢㈪版欬䉙뭟凂␲摉䉥䙴眩⫂┱圽拂幮係</w:t>
      </w:r>
      <w:r>
        <w:rPr/>
        <w:t>⡮</w:t>
      </w:r>
      <w:r>
        <w:rPr/>
        <w:t>ⷂ</w:t>
      </w:r>
      <w:r>
        <w:rPr/>
        <w:t>纵㴴慡き䙯츣瑟믂祦꺻輪繂嘨盂牍㝗䜪繟䬪湚뗂㈊漯坶쉈ぷꥷ瑬堦깕쉘䭗묵汎䜪潔圴卍炵▩㐲䁚</w:t>
      </w:r>
      <w:r>
        <w:rPr/>
        <w:t>Ⳃ</w:t>
      </w:r>
      <w:r>
        <w:rPr/>
        <w:t>䁯汰幭☽⑪橳놡礭䀷眶剸扨껂㩎穭堺⯂㡴㍺䝖㡎憥⪘⭞딩繃潶瓃习숷쉥</w:t>
      </w:r>
      <w:r>
        <w:rPr/>
        <w:t>ⵈ</w:t>
      </w:r>
      <w:r>
        <w:rPr/>
        <w:t>爮㉤歠㞡盂輨栶⑱뾮녘㙤쌵싂㕪ꍦ灨場颻娲┳䍉쉹☩㥊睾슬⎩㝲⥖♀扰䅤䥖䥂湨佧䁡恙幄剘甭戨窻㍶灱䓃瑣뭁乫</w:t>
      </w:r>
      <w:r>
        <w:rPr/>
        <w:t>Ɽ</w:t>
      </w:r>
      <w:r>
        <w:rPr/>
        <w:t>祑쵑欥瑘瀺쉊쉱桏㝰扅딫潌ꥵ㉆쉓䭇溩偐㭑時卑㥪惂네㵄</w:t>
      </w:r>
      <w:r>
        <w:rPr/>
        <w:t>ⵘ</w:t>
      </w:r>
      <w:r>
        <w:rPr/>
        <w:t>딨橹㘴佩쉳䕳갱쉔哂䓂䙶캘㇂卶</w:t>
      </w:r>
      <w:r>
        <w:rPr/>
        <w:t>Ⱓ</w:t>
      </w:r>
      <w:r>
        <w:rPr/>
        <w:t>묭灞⼭㩀娤劥쉆姃䬱뭋쉗</w:t>
      </w:r>
      <w:r>
        <w:rPr/>
        <w:t>ꕓ</w:t>
      </w:r>
      <w:r>
        <w:rPr/>
        <w:t>繢呕䅄哂䠺䨴楚婠慾滍住싂攷䤮䵃쉖䩄兔浾</w:t>
      </w:r>
      <w:r>
        <w:rPr/>
        <w:t>ꦿ</w:t>
      </w:r>
      <w:r>
        <w:rPr/>
        <w:t>佭</w:t>
      </w:r>
      <w:r>
        <w:rPr/>
        <w:t>ⱞ</w:t>
      </w:r>
      <w:r>
        <w:rPr/>
        <w:t>瑍幖츫쉙皩␣㵈浏捠痂皡䨤䚘䅴牗썵ꆘ硡摋㩬</w:t>
      </w:r>
      <w:r>
        <w:rPr/>
        <w:t>ꥊ</w:t>
      </w:r>
      <w:r>
        <w:rPr/>
        <w:t>惃氷咡秎숹䍸儻㦮湊</w:t>
      </w:r>
      <w:r>
        <w:rPr/>
        <w:t>⡋</w:t>
      </w:r>
      <w:r>
        <w:rPr/>
        <w:t>ꕱ</w:t>
      </w:r>
      <w:r>
        <w:rPr/>
        <w:t>㜻祙㙈쉫땫汑쉖扔奘⩇쉎⧂쉅婘䌲♱䐹</w:t>
      </w:r>
      <w:r>
        <w:rPr/>
        <w:t>ⵟ</w:t>
      </w:r>
      <w:r>
        <w:rPr/>
        <w:t>畹仂攪⥲믂칔敀幰砮숦⑧㝶吨䭓灬쉯䉧⹭╋潁斡么ㆥ</w:t>
      </w:r>
      <w:r>
        <w:rPr/>
        <w:t>ⴸ</w:t>
      </w:r>
      <w:r>
        <w:rPr/>
        <w:t>曃딺硵㚿堮洴乱⿂슮⥰彨烃땆慧奦仂딯廂獹噇ꅁ⩆싂扆牏⧂䓂ꍎ␻㑄䎣⭹歓䁧嚡獕</w:t>
      </w:r>
      <w:r>
        <w:rPr/>
        <w:t>Ⱝ</w:t>
      </w:r>
      <w:r>
        <w:rPr/>
        <w:t>捥摶〈兾䏂숨ꄪ煆慫唷</w:t>
      </w:r>
      <w:r>
        <w:rPr/>
        <w:t>⡉</w:t>
      </w:r>
      <w:r>
        <w:rPr/>
        <w:t>㈰潖剡㜽䨲栳塦⸹㙺싍漭ꇂ</w:t>
      </w:r>
      <w:r>
        <w:rPr/>
        <w:t>ꥐ</w:t>
      </w:r>
      <w:r>
        <w:rPr/>
        <w:t>祆슱戥櫂彲楹䴨⹥津縦渨䩶쉞뇂券摪뭁〺捚接⑗㨴䅰㵬䍕纡䇂呤⑪</w:t>
      </w:r>
      <w:r>
        <w:rPr/>
        <w:t>ꥀ␶</w:t>
      </w:r>
      <w:r>
        <w:rPr/>
        <w:t>㴦汅惂恔⹃㘶쉣䉔</w:t>
      </w:r>
      <w:r>
        <w:rPr/>
        <w:t>ⱴ</w:t>
      </w:r>
      <w:r>
        <w:rPr/>
        <w:t>䖬싂쉋숥樱汨뽶挸䣍㝤쉅橁䌨슡湯䓂㐨갤⒩숸슥㙺㡏⸥슩㥆堷扎▩拂걠㣂塱䩣㎡⩅㫂쉲爵盂轧䉎湴攤䌺繖前㨽쉶圦⵲싂帺䅇䁨䔻쵏抿㪘믍亩嘤穙㩍깍撩㑍⫂⩸쉃쵓슩囂卟仂쉁깚♂ㅸ쉁䝖扲䓂쉖㗂㜺甩䋂顺쏂啈숭唻깚땕䒮棂椱⽴습礦㜵쉴歁⩁䭳穲㉥歬⹈숺嚏汒汳湩뽐冱滂뭩넦</w:t>
      </w:r>
      <w:r>
        <w:rPr/>
        <w:t>ⵎ</w:t>
      </w:r>
      <w:r>
        <w:rPr/>
        <w:t>硥摸놱婚⩣悡繄瑁着卣넩冿숽睴㵤〩畐쏃쉊䍀㏂䑯澩⒱ꥺ皡亏⨽唶敁呶쉺䲵ぞ⨱⹍⍙夊剥갲杕䙊攵⵭乷습䝘</w:t>
      </w:r>
      <w:r>
        <w:rPr/>
        <w:t>ⵈ</w:t>
      </w:r>
      <w:r>
        <w:rPr/>
        <w:t>帺뽃⬲촸㭳睰汲숬瑹⫎䏂ꍞꄹ匩丳埂硃か狂촥充界䭧轺⭫</w:t>
      </w:r>
      <w:r>
        <w:rPr/>
        <w:t>ꥒ</w:t>
      </w:r>
      <w:r>
        <w:rPr/>
        <w:t>摡厩▣</w:t>
      </w:r>
      <w:r>
        <w:rPr/>
        <w:t>⡊</w:t>
      </w:r>
      <w:r>
        <w:rPr/>
        <w:t>㡌歫也橀⽭半슩⩞戰姎湷窬晈⪣䪱禱㛂夰䅳攥煋殥焱乏</w:t>
      </w:r>
      <w:r>
        <w:rPr/>
        <w:t>ꕹ</w:t>
      </w:r>
      <w:r>
        <w:rPr/>
        <w:t>嫂⬳⥟噺微⸫䡯甲ㅧ䕕ꇂ太䝚뭲⑤櫂煍㞻뭧歏㟂숻竂쉸ㅀ晘뽭䆱겵⩇兣⒏ꅠ楶優辣⭫</w:t>
      </w:r>
      <w:r>
        <w:rPr/>
        <w:t>ꗂꕘ⹉</w:t>
      </w:r>
      <w:r>
        <w:rPr/>
        <w:t>灀쉶皩╴昶幏ㄴ䍊䅆⯎䍕獣城輫䩂싂⎩뭧쵰⹧㍹슩싂晲㢘쉫恁⩅ꍺ㔥땳啤㴪睇っ呃漪⽤瓂睶㖻兺⥢쉃⩡癷䬦瑅碘깉㋂♃뭆䢏숲⭂촫⍨</w:t>
      </w:r>
      <w:r>
        <w:rPr/>
        <w:t>ꗂ</w:t>
      </w:r>
      <w:r>
        <w:rPr/>
        <w:t>辩午쉴暻噺兯瀳뭍瘸⽣廂侵㠰곃穳칄䯂噇昩䩙쉫걑挬㬫礯쉏쉫竎딻썸ꌮ祈由捓㟃ㅞ朵⯂拍ㅃ祠쉆䶥杖촹穁昴畨㴭扉穦桐炮㋂쉃㉋㥱ヂ戻</w:t>
      </w:r>
      <w:r>
        <w:rPr/>
        <w:t>ⰹ</w:t>
      </w:r>
      <w:r>
        <w:rPr/>
        <w:t>桵䜷㓂☴䝅兤㘵춮摱拂</w:t>
      </w:r>
      <w:r>
        <w:rPr/>
        <w:t>⡠</w:t>
      </w:r>
      <w:r>
        <w:rPr/>
        <w:t>墩깷㚡╸◂揂츳䂩쉏쉶兂䍾縮彦爽卭䀩㩅歞㇂숪奫捶咘䭌摒汒䱾殿⼺参㍬儻㍫</w:t>
      </w:r>
      <w:r>
        <w:rPr/>
        <w:t>ꤪ</w:t>
      </w:r>
      <w:r>
        <w:rPr/>
        <w:t>枻䬪刳㏂捫䴫祫悮넻쉏䲣䑰䤣婳剄⭾匳䙢</w:t>
      </w:r>
      <w:r>
        <w:rPr/>
        <w:t>⡢</w:t>
      </w:r>
      <w:r>
        <w:rPr/>
        <w:t>㕗妣煴姂ꥰ游⥡䲥Ⓜ䭂圥⭁䨦太〶㌮㭪玣쉀숤唴㩟䙭⪿乎쉙徣㉣庱㵆佷佟牦漯员㴫쉡〉楚奈癙潠䦿슡䭲썡㍄䓂⤽ォ쉁䑴츽矂奾⩗䔹頦⫍䕶䪡⫂繭뽺</w:t>
      </w:r>
      <w:r>
        <w:rPr/>
        <w:t>⣂</w:t>
      </w:r>
      <w:r>
        <w:rPr/>
        <w:t>싂㥩䁲浣녬걾堻庩䍥顟칢繨纩坋⌲䌻飂䩇⹐쉰⭈哂⥄⍏⪘搤漱ꥵㄷ䭐䟂㑞䁾</w:t>
      </w:r>
      <w:r>
        <w:rPr/>
        <w:t>ꖏ</w:t>
      </w:r>
      <w:r>
        <w:rPr/>
        <w:t>飂迂治呴</w:t>
      </w:r>
      <w:r>
        <w:rPr/>
        <w:t>⡑╣</w:t>
      </w:r>
      <w:r>
        <w:rPr/>
        <w:t>쉓걡</w:t>
      </w:r>
      <w:r>
        <w:rPr/>
        <w:t>ꔣ</w:t>
      </w:r>
      <w:r>
        <w:rPr/>
        <w:t>溥枏뇃夤摊녵♒싂獁辣싂⩁◂⤭쉐</w:t>
      </w:r>
      <w:r>
        <w:rPr/>
        <w:t>ꥐ</w:t>
      </w:r>
      <w:r>
        <w:rPr/>
        <w:t>磂싂敶憩㭟慊㑢愬㬵奈厮坚</w:t>
      </w:r>
      <w:r>
        <w:rPr/>
        <w:t>⠷</w:t>
      </w:r>
      <w:r>
        <w:rPr/>
        <w:t>瘨ㅶ慾斵썌㉳㇂桋쎿싎뼻ꌯ뽳</w:t>
      </w:r>
      <w:r>
        <w:rPr/>
        <w:t>⡦</w:t>
      </w:r>
      <w:r>
        <w:rPr/>
        <w:t>쉯㏂畬</w:t>
      </w:r>
      <w:r>
        <w:rPr/>
        <w:t>ⴽ</w:t>
      </w:r>
      <w:r>
        <w:rPr/>
        <w:t>䱷▿땭摶棍㡏뭠⤰拂</w:t>
      </w:r>
      <w:r>
        <w:rPr/>
        <w:t>ⱉ</w:t>
      </w:r>
      <w:r>
        <w:rPr/>
        <w:t>㩖꧎䬽쉵疱畦☴㡑測秂싂ꄩꄬ占뿂䱓䁋㚱牞묩⒥䵱媮䄦䩊쏂⍭䃂뮥㓍</w:t>
      </w:r>
      <w:r>
        <w:rPr/>
        <w:t>ꤷ</w:t>
      </w:r>
      <w:r>
        <w:rPr/>
        <w:t>繯欯潶슬㭣⑆꤮壂辻嘽啞眯唱升ꥸ眭갴숮姂䤳쵚頪噚愭⑗믂帊⨩ⸯ䙥繃숸⽙灮딦牾敭㝭싂⩕祙澮幄旂䱠晕廂獭䍩⽷乣堬杺쉑盎⌽睘㗂㵨⥃춻桠</w:t>
      </w:r>
      <w:r>
        <w:rPr/>
        <w:t>⢥</w:t>
      </w:r>
      <w:r>
        <w:rPr/>
        <w:t>녒吽顷쉵彅뽕䈶晡悬녒쌺㥘녵䙠獧싂꥚걖繊䕕呈䝵싂䴬㕇檡琫ꅾ橺堽穫恈攨</w:t>
      </w:r>
      <w:r>
        <w:rPr/>
        <w:t>ꥋ⑦</w:t>
      </w:r>
      <w:r>
        <w:rPr/>
        <w:t>촪쉱爨漷乮쉞츮</w:t>
      </w:r>
      <w:r>
        <w:rPr/>
        <w:t>ꕅ◂⭚♑</w:t>
      </w:r>
      <w:r>
        <w:rPr/>
        <w:t>⾘숭䆮䃂⬩䔪⹫⩊飃䀶䓂╢繨乶⌴怷䥴䍭煖沥瑃䑅硺ꥨ䅒测⫂</w:t>
      </w:r>
      <w:r>
        <w:rPr/>
        <w:t>ⰱ</w:t>
      </w:r>
      <w:r>
        <w:rPr/>
        <w:t>䣂쉌灵榬戭</w:t>
      </w:r>
      <w:r>
        <w:rPr/>
        <w:t>ꖥ</w:t>
      </w:r>
      <w:r>
        <w:rPr/>
        <w:t>썪썵弰汇⦻㧂昱楖숳䤫冮㈸</w:t>
      </w:r>
      <w:r>
        <w:rPr/>
        <w:t>ꤷ</w:t>
      </w:r>
      <w:r>
        <w:rPr/>
        <w:t>걟䕞剌噈殮顙쉦⏃䁧煟榘碮㭶磂⧂쉖ꍍ⼺゘㩷啓嗂兄䑵㙨䏂轶浶⩒湁稹</w:t>
      </w:r>
      <w:r>
        <w:rPr/>
        <w:t>ꕯ</w:t>
      </w:r>
      <w:r>
        <w:rPr/>
        <w:t>㡾婾䉀</w:t>
      </w:r>
      <w:r>
        <w:rPr/>
        <w:t>ⵀ</w:t>
      </w:r>
      <w:r>
        <w:rPr/>
        <w:t>㤶</w:t>
      </w:r>
      <w:r>
        <w:rPr/>
        <w:t>ꥀ</w:t>
      </w:r>
      <w:r>
        <w:rPr/>
        <w:t>䕥⵬栴䄰싂榡椥쉮⑟ꆩ㬫㋂싂䘦</w:t>
      </w:r>
      <w:r>
        <w:rPr/>
        <w:t>ꥁ</w:t>
      </w:r>
      <w:r>
        <w:rPr/>
        <w:t>쉞攪⧃싂祱쉟眯䰦歙犱뗃㨤▩畦㯂杠澘㠮ꏂ偷</w:t>
      </w:r>
      <w:r>
        <w:rPr/>
        <w:t>Ⱔ</w:t>
      </w:r>
      <w:r>
        <w:rPr/>
        <w:t>涮䍓䱆㕴嘹檬뼮䍯参乤㡧♡晑䕸㞩弯慃輷㉰䍠椦恭㨺</w:t>
      </w:r>
      <w:r>
        <w:rPr/>
        <w:t>⢬</w:t>
      </w:r>
      <w:r>
        <w:rPr/>
        <w:t>䈵㝃敎㬫䧂⧂潍⎮䉞㏂쉆仂췂</w:t>
      </w:r>
      <w:r>
        <w:rPr/>
        <w:t>ⱂ</w:t>
      </w:r>
      <w:r>
        <w:rPr/>
        <w:t>ㆡ樥⑹⭩煙摍䰫쉎䲿礻ꍫ慀㵁⭘杩帱晩䃂䵒㥧未⹏摵璻ㅪ琺㑳ㅪ㩯橰埃瀶쉨䖡即焺쉘칪䜭䤴숰╈䋂牨稣꧎丹穠⌫쉐⑌</w:t>
      </w:r>
      <w:r>
        <w:rPr/>
        <w:t>ꕫ</w:t>
      </w:r>
      <w:r>
        <w:rPr/>
        <w:t>斻깷䗂頮㡈㑅弫⼵顺牙쉵獑㑳촥恟⨨噪敾䄦㢘ㄳ쉾扌㡩㐬</w:t>
      </w:r>
      <w:r>
        <w:rPr/>
        <w:t>ⷂ</w:t>
      </w:r>
      <w:r>
        <w:rPr/>
        <w:t>숵쉪呚걺⚩⫂㤺⑬쉫穵</w:t>
      </w:r>
      <w:r>
        <w:rPr/>
        <w:t>⡟</w:t>
      </w:r>
      <w:r>
        <w:rPr/>
        <w:t>倽ど煄祏奧奕搦坑䩹仂䬫숲珂煴璮浆䔣⩤깴晐杄⩵塦⫂䄨</w:t>
      </w:r>
      <w:r>
        <w:rPr/>
        <w:t>꧂</w:t>
      </w:r>
      <w:r>
        <w:rPr/>
        <w:t>䰪㨬㭦䭂䢣痂繅媻砪㘮㌫</w:t>
      </w:r>
      <w:r>
        <w:rPr/>
        <w:t>⣂⥹</w:t>
      </w:r>
      <w:r>
        <w:rPr/>
        <w:t>칉捋獈歄뗂恾曂䩱ㅲ畅䍈딩撱ꅙ浘昩琸帯㴽딲填呍ㅭ㠽썭䩫䬳甦䀺</w:t>
      </w:r>
      <w:r>
        <w:rPr/>
        <w:t>ꕴ</w:t>
      </w:r>
      <w:r>
        <w:rPr/>
        <w:t>繑桷칪慤伩쉢幁</w:t>
      </w:r>
      <w:r>
        <w:rPr/>
        <w:t>ⶵ</w:t>
      </w:r>
      <w:r>
        <w:rPr/>
        <w:t>摪⼫涘㡈硢</w:t>
      </w:r>
      <w:r>
        <w:rPr/>
        <w:t>ⷂ┴</w:t>
      </w:r>
      <w:r>
        <w:rPr/>
        <w:t>泂쉧䴯쉆⭡匽껂뭗恔戴㇂ぐ⭚乪싂⭣</w:t>
      </w:r>
      <w:r>
        <w:rPr/>
        <w:t>Ⱜ</w:t>
      </w:r>
      <w:r>
        <w:rPr/>
        <w:t>㫂兏塸䬥</w:t>
      </w:r>
      <w:r>
        <w:rPr/>
        <w:t>Ⳃ</w:t>
      </w:r>
      <w:r>
        <w:rPr/>
        <w:t>参灗住녃䯂㋂占</w:t>
      </w:r>
      <w:r>
        <w:rPr/>
        <w:t>ꦵ⌽</w:t>
      </w:r>
      <w:r>
        <w:rPr/>
        <w:t>捊汳盂⛂䭷충湑磂獹⽢⩵ㄤ⦩䈶縶㔳ㄨ噡䍬슩椴凃쉣䪣䍷案䥭⚏獰盂䝸削뗂湐⩳嘣싂䦱框</w:t>
      </w:r>
      <w:r>
        <w:rPr/>
        <w:t>ꤽ</w:t>
      </w:r>
      <w:r>
        <w:rPr/>
        <w:t>䦱䵰</w:t>
      </w:r>
      <w:r>
        <w:rPr/>
        <w:t>ⴭ</w:t>
      </w:r>
      <w:r>
        <w:rPr/>
        <w:t>䱺㙕搻╌㕚楈䕩摒楯㭚噯숰썋䝀浆瑦啨勃洫⍐䛂㤮祒瘊稣獔廂䵀</w:t>
      </w:r>
      <w:r>
        <w:rPr/>
        <w:t>ⱃ</w:t>
      </w:r>
      <w:r>
        <w:rPr/>
        <w:t>忂䪿助⑯娻㷂儸係亏</w:t>
      </w:r>
      <w:r>
        <w:rPr/>
        <w:t>⡏</w:t>
      </w:r>
      <w:r>
        <w:rPr/>
        <w:t>硰겏쉾䢏妩㥶辥婎亩䮻偋숶涱灚㒱썙乬捹繬圦㑢</w:t>
      </w:r>
      <w:r>
        <w:rPr/>
        <w:t>ꤤ</w:t>
      </w:r>
      <w:r>
        <w:rPr/>
        <w:t>䵰䨯䍩ㄪ朮慡捠炥䐲伬ꥨ⨤頱</w:t>
      </w:r>
      <w:r>
        <w:rPr/>
        <w:t>Ⱚ</w:t>
      </w:r>
      <w:r>
        <w:rPr/>
        <w:t>爮㠹澡숷唨慍⩔싎夨㭠㑙</w:t>
      </w:r>
      <w:r>
        <w:rPr/>
        <w:t>ⱡ⹸</w:t>
      </w:r>
      <w:r>
        <w:rPr/>
        <w:t>쉀杗Ⓜ딻쏂⾵抱숯欽甭畳犿싂瑨湆</w:t>
      </w:r>
      <w:r>
        <w:rPr/>
        <w:t>ⵢ</w:t>
      </w:r>
      <w:r>
        <w:rPr/>
        <w:t>怯祦昶쉰숻싂杲光㤬唰歍楄꥕䓎</w:t>
      </w:r>
      <w:r>
        <w:rPr/>
        <w:t>ⱌ</w:t>
      </w:r>
      <w:r>
        <w:rPr/>
        <w:t>䍕껂繯땁슩쉌来制ぞ⨩塒䐯</w:t>
      </w:r>
      <w:r>
        <w:rPr/>
        <w:t>⡗</w:t>
      </w:r>
      <w:r>
        <w:rPr/>
        <w:t>碩쉁䥏㡩㩺塀숨恠䴹飃㑔愹</w:t>
      </w:r>
      <w:r>
        <w:rPr/>
        <w:t>ꕳ</w:t>
      </w:r>
      <w:r>
        <w:rPr/>
        <w:t>則㑾湆</w:t>
      </w:r>
      <w:r>
        <w:rPr/>
        <w:t>⠩</w:t>
      </w:r>
      <w:r>
        <w:rPr/>
        <w:t>걂㍚勂╲쉹◂湤⨻偺⭷춻眵䌨旂桯깴版縹</w:t>
      </w:r>
      <w:r>
        <w:rPr/>
        <w:t>⡘⍕</w:t>
      </w:r>
      <w:r>
        <w:rPr/>
        <w:t>瑋暿輱䡄뾮쏎涱刦啵墥⦣睺숺顏捒伯╣僂䲡䑑㗃牗썔┱疩츩싂숴危啥丹䕳扅㉢</w:t>
      </w:r>
      <w:r>
        <w:rPr/>
        <w:t>ꥁ</w:t>
      </w:r>
      <w:r>
        <w:rPr/>
        <w:t>䅥</w:t>
      </w:r>
      <w:r>
        <w:rPr/>
        <w:t>ⱅ</w:t>
      </w:r>
      <w:r>
        <w:rPr/>
        <w:t>朱顩뭪纩㕓䝂䍾怨걊惍캿楟婖頦䜸숤ㅗ⭀쉮춻繄轀㴯奾噳숦</w:t>
      </w:r>
      <w:r>
        <w:rPr/>
        <w:t>ꦮ</w:t>
      </w:r>
      <w:r>
        <w:rPr/>
        <w:t>彡</w:t>
      </w:r>
      <w:r>
        <w:rPr/>
        <w:t>꧂</w:t>
      </w:r>
      <w:r>
        <w:rPr/>
        <w:t>猳쉵塷〴㭕浹</w:t>
      </w:r>
      <w:r>
        <w:rPr/>
        <w:t>ⵆ</w:t>
      </w:r>
      <w:r>
        <w:rPr/>
        <w:t>牤쵋奫丣㩱破挮䭨䭨⩇䵵儷녠㘱䔺獤撬쉟뇂⽾灗㞮漳숬㙙슥啗愷⌭松呩䣂㍅㠦땩猴⎮ㅶ圣걡嫂恐佄ㅀ</w:t>
      </w:r>
      <w:r>
        <w:rPr/>
        <w:t>ⵐ╘</w:t>
      </w:r>
      <w:r>
        <w:rPr/>
        <w:t>⡥</w:t>
      </w:r>
      <w:r>
        <w:rPr/>
        <w:t>ㅞ㝀䒣汕껂䩈⩘䇂䇂깑쵶摍䉔硤㡦䅃슩쉲ㄳ桰游昶呥䵳煑싂䉀偂京㥑</w:t>
      </w:r>
      <w:r>
        <w:rPr/>
        <w:t>ꕉ</w:t>
      </w:r>
      <w:r>
        <w:rPr/>
        <w:t>摥싂</w:t>
      </w:r>
      <w:r>
        <w:rPr/>
        <w:t>ꦣ</w:t>
      </w:r>
      <w:r>
        <w:rPr/>
        <w:t>념칋쉘뗂㉰䩍⬨숰偣噦䥾䷂</w:t>
      </w:r>
      <w:r>
        <w:rPr/>
        <w:t>ꥌ</w:t>
      </w:r>
      <w:r>
        <w:rPr/>
        <w:t>恞咵塹㩠潲癫捭䡱뽯婑父坧幡쉄杮</w:t>
      </w:r>
      <w:r>
        <w:rPr/>
        <w:t>ⱇ⑓</w:t>
      </w:r>
      <w:r>
        <w:rPr/>
        <w:t>伯㏎眱䥀⩌⭇촩䣍㍘썂䪵⸥▻濂♖㵐挤䝚癘싂搻땺䨰썫檿♫積ꍦ堶싂厩失䡕喡</w:t>
      </w:r>
      <w:r>
        <w:rPr/>
        <w:t>ꥊ</w:t>
      </w:r>
      <w:r>
        <w:rPr/>
        <w:t>䑥债쵸㤬㬹穲뭦佚殡䩮楘㠲欪痂쉉⵮╎숭嚥쉎숥⩗⭬ꅲ㉒彉殩㬱汩숴瀥碣숪䅃☲䑺䃍ㄤ塺㦥瘥☹顇浥榘織⹟║뽗博㐮啚쉶⍟婖啣䑺㘯⹍敞䍾㘮슣쉈橾</w:t>
      </w:r>
      <w:r>
        <w:rPr/>
        <w:t>ⲱ</w:t>
      </w:r>
      <w:r>
        <w:rPr/>
        <w:t>쉑떬쉈䊵㌲礱䍧八䡮琵㨲㭈恖穮䠵䭆쉗亏䁨䛂㉆䓂㞵玥绂橞숫〷伯쉄슮♰督樮ꍺ唺塮䍺潊깩</w:t>
      </w:r>
      <w:r>
        <w:rPr/>
        <w:t>ꖻ</w:t>
      </w:r>
      <w:r>
        <w:rPr/>
        <w:t>桌窵䱌䱱䅢칟䬷侘奺㙏䡃㡫婦쉈㝬獷灄慔䫍숸뇂ꆻ溻潮慨㘲뭕</w:t>
      </w:r>
      <w:r>
        <w:rPr/>
        <w:t>⠷</w:t>
      </w:r>
      <w:r>
        <w:rPr/>
        <w:t>橰慗㇎毂㴥奧稷睡쉞䳂싂䮩娊껂⩉炱녂地煠⺱倦䶬</w:t>
      </w:r>
      <w:r>
        <w:rPr/>
        <w:t>⡏</w:t>
      </w:r>
      <w:r>
        <w:rPr/>
        <w:t>繭䁷眫</w:t>
      </w:r>
      <w:r>
        <w:rPr/>
        <w:t>ꥀ⥱</w:t>
      </w:r>
      <w:r>
        <w:rPr/>
        <w:t>啭呯뾥</w:t>
      </w:r>
      <w:r>
        <w:rPr/>
        <w:t>ⲡ</w:t>
      </w:r>
      <w:r>
        <w:rPr/>
        <w:t>祏㴭䣂樮Ⓜ㖻偀㵱剣뼴䥴쉕쉂넦⮻䵋</w:t>
      </w:r>
      <w:r>
        <w:rPr/>
        <w:t>ⵆ</w:t>
      </w:r>
      <w:r>
        <w:rPr/>
        <w:t>捦昽怸㝊㛂幉䃂珂勂⍮춬〨㌪氪到猨暿㷂䝳坖硶⻃쉵佃䉈싂慣⤵쉆栳쉑伦縣䱰쉑彸牃顊㝒깪皵넻矃갻㈽䥢噁灟땃㶵甶숬쉆㍔ヂ桴兆呅땋쏃䵵癐쉃株懂㵵偮ꅌ</w:t>
      </w:r>
      <w:r>
        <w:rPr/>
        <w:t>⠰</w:t>
      </w:r>
      <w:r>
        <w:rPr/>
        <w:t>朣捞㓂乗㑈顥ꄽ猽ㅕ摞</w:t>
      </w:r>
      <w:r>
        <w:rPr/>
        <w:t>⡅</w:t>
      </w:r>
      <w:r>
        <w:rPr/>
        <w:t>㘳乳惂⑇㴸攤䏂㜯癢題䚥䵒⌥礳㒱⥆⽒</w:t>
      </w:r>
      <w:r>
        <w:rPr/>
        <w:t>ꥆ</w:t>
      </w:r>
      <w:r>
        <w:rPr/>
        <w:t>㈥㍒ꥨ瑭礱攽⌭</w:t>
      </w:r>
      <w:r>
        <w:rPr/>
        <w:t>⡒</w:t>
      </w:r>
      <w:r>
        <w:rPr/>
        <w:t>䝅썅祄焸嗃歶㷂쌬㙄</w:t>
      </w:r>
      <w:r>
        <w:rPr/>
        <w:t>ꤱ</w:t>
      </w:r>
      <w:r>
        <w:rPr/>
        <w:t>䓂栱恹奺㍨浳佉</w:t>
      </w:r>
      <w:r>
        <w:rPr/>
        <w:t>ⱪ</w:t>
      </w:r>
      <w:r>
        <w:rPr/>
        <w:t>䑰</w:t>
      </w:r>
      <w:r>
        <w:rPr/>
        <w:t>⡃</w:t>
      </w:r>
      <w:r>
        <w:rPr/>
        <w:t>깺</w:t>
      </w:r>
      <w:r>
        <w:rPr/>
        <w:t>⠭</w:t>
      </w:r>
      <w:r>
        <w:rPr/>
        <w:t>璱⮩彳㵡飂␩㨸⾿浔潀懂쉔惃戳椽绎㗂䭏渹뭤乒東煣쎥煈䜵⤰슩싂⽊啈焩磂㡞乑㬣獾眫䨶䌪슱㕳涩쎱輰所獉〶㭣䉹녷䰪坺㩐쉬㫂㙏侮癘僂䙡Ⓧ䐫澻棂땞夲璬輯怯婺兹</w:t>
      </w:r>
      <w:r>
        <w:rPr/>
        <w:t>ꤳ</w:t>
      </w:r>
      <w:r>
        <w:rPr/>
        <w:t>玏唵䄹쉃</w:t>
      </w:r>
      <w:r>
        <w:rPr/>
        <w:t>⠽</w:t>
      </w:r>
      <w:r>
        <w:rPr/>
        <w:t>祩惂绍䉤뿂ꅞぇ숯⎿⑳䩡单䱳ㅉ縪싍ㅖ䃂纡浕䥐怭瑷仂숣穤쎬㭌埂乫䤲뽫쉬坎摤偨淃汰쵡涮栥塂䈤쉎</w:t>
      </w:r>
      <w:r>
        <w:rPr/>
        <w:t>ꤵ</w:t>
      </w:r>
      <w:r>
        <w:rPr/>
        <w:t>쉴숩◂㓂檥獔㛂</w:t>
      </w:r>
      <w:r>
        <w:rPr/>
        <w:t>⠲</w:t>
      </w:r>
      <w:r>
        <w:rPr/>
        <w:t>前問⭟拃⍓␣疡쉺⫂庵哂⪮갨䌴猫卬슡颵浸東夺㙮깠뇂樯卺丸䩄</w:t>
      </w:r>
      <w:r>
        <w:rPr/>
        <w:t>ꥌ</w:t>
      </w:r>
      <w:r>
        <w:rPr/>
        <w:t>뭂䩳㝗쉹㶣坘恚쌮䁺䙹擂슩ꅥ⒱参橨䅊ꥴ쉔栥䅍㪘杴㉔칂</w:t>
      </w:r>
      <w:r>
        <w:rPr/>
        <w:t>Ⱙ</w:t>
      </w:r>
      <w:r>
        <w:rPr/>
        <w:t>㩟畂䝬摕숨컂䋂</w:t>
      </w:r>
      <w:r>
        <w:rPr/>
        <w:t>ꤨ</w:t>
      </w:r>
      <w:r>
        <w:rPr/>
        <w:t>弣䅨總桗숫</w:t>
      </w:r>
      <w:r>
        <w:rPr/>
        <w:t>⡵</w:t>
      </w:r>
      <w:r>
        <w:rPr/>
        <w:t>璣⌹뭠쉱䞱圦䝴旂け䍉㦮亩㉭㪩䔸奄䑧顀ꥺ╧参⩯</w:t>
      </w:r>
      <w:r>
        <w:rPr/>
        <w:t>ꗂ</w:t>
      </w:r>
      <w:r>
        <w:rPr/>
        <w:t>彡恹瀻䅴偲쉴娥㙊㬴瘽勂垮㋂㜪䖻槂썒䍡乎浖椲乩湮畦숺椵䡵쉧乺䛂獓쉢</w:t>
      </w:r>
      <w:r>
        <w:rPr/>
        <w:t>Ⳃ</w:t>
      </w:r>
      <w:r>
        <w:rPr/>
        <w:t>毂圥㉭㵓嚱䑊び嘲숩婤쉈祾㓂</w:t>
      </w:r>
      <w:r>
        <w:rPr/>
        <w:t>ꦻ</w:t>
      </w:r>
      <w:r>
        <w:rPr/>
        <w:t>歴圲珂䵴䕨卯桡츣棂㙤㖬愣ぬ싂㈮效⾩瑔䧂⽞쉕䜳쉙干쵕婚敥⌳汳㏂쉥ㄱ拂</w:t>
      </w:r>
      <w:r>
        <w:rPr/>
        <w:t>꧂</w:t>
      </w:r>
      <w:r>
        <w:rPr/>
        <w:t>ꅪ凂㛂츣䑮祡㝫慷싂숺슻껂䥬⩃숺奀⭢걄縳怬楎⩨䳂⥠攪嘱</w:t>
      </w:r>
      <w:r>
        <w:rPr/>
        <w:t>ꥇ</w:t>
      </w:r>
      <w:r>
        <w:rPr/>
        <w:t>具⭁爯兄刽幟㩦쉋</w:t>
      </w:r>
      <w:r>
        <w:rPr/>
        <w:t>ⱏ</w:t>
      </w:r>
      <w:r>
        <w:rPr/>
        <w:t>숯庮숰䍯ꄪ쉦佗愊拂ꍦ䩍䁒煞泂⼬洪囂㭸䂡禣㵰椰幭䢥呯⤰⍎칹싍暿婭欣⥄䥔깦徣㜦䍄슮硒㜰ꅙ</w:t>
      </w:r>
      <w:r>
        <w:rPr/>
        <w:t>ꥒ</w:t>
      </w:r>
      <w:r>
        <w:rPr/>
        <w:t>㠬䑘㈥칯急싂檏䩮楴汫㴽㈪夵彉숫內</w:t>
      </w:r>
      <w:r>
        <w:rPr/>
        <w:t>ꖡ</w:t>
      </w:r>
      <w:r>
        <w:rPr/>
        <w:t>㠰뭾䔮弸㦩䎬皥冱</w:t>
      </w:r>
      <w:r>
        <w:rPr/>
        <w:t>ⱇ</w:t>
      </w:r>
      <w:r>
        <w:rPr/>
        <w:t>睩噕吷</w:t>
      </w:r>
      <w:r>
        <w:rPr/>
        <w:t>꧂</w:t>
      </w:r>
      <w:r>
        <w:rPr/>
        <w:t>⽑♱쉴⚮焲㍂싂乐뿃⎮摶숭딴䕑杤祍懂昳췂呀偫⻂㥊㵚灠⍺⻂硾晨核僂稤갵쉲䉌⍳⭦녒⎘丷㠹⾿䑖㐬䞵䊩숶䜽汞㷂㍮⭡㔪㝖燂矎쉣뽥堤湗契呍兖位⯂年⼹㘳枏䴯䕠⚱数싂㭷⥪嚿䵤⑀ꄪ⛂䨪쉱</w:t>
      </w:r>
      <w:r>
        <w:rPr/>
        <w:t>ⱐ</w:t>
      </w:r>
      <w:r>
        <w:rPr/>
        <w:t>숶䜬⩠⽈爪</w:t>
      </w:r>
      <w:r>
        <w:rPr/>
        <w:t>⡑</w:t>
      </w:r>
      <w:r>
        <w:rPr/>
        <w:t>晄眤⦵頪⵲㙈瑗⬨ꥪ佃杅⍩挩琨</w:t>
      </w:r>
      <w:r>
        <w:rPr/>
        <w:t>ꤽ</w:t>
      </w:r>
      <w:r>
        <w:rPr/>
        <w:t>땣便慩〤습㕗촯縸슩攦繧頪权䮮剄싃辡껎咣畚ꅦ捉奨䴳䵓숸〸㈯癘玬绂杄쉥偸㜱塕搴⼯䝬剭⼱嗂㠥挸⎘卵쉰琮䯂녙⹫싂⼪췂⍺壂㵗竂䭚䥱䅏㖣畂䉀㏂쵳硈딽瑶硘놘㈫⫂쉩떱颿啩颩㌤啵嚥긭甤䍳⥏潬夶슥䜷颡噵⍚桠彠</w:t>
      </w:r>
      <w:r>
        <w:rPr/>
        <w:t>ⱗ</w:t>
      </w:r>
      <w:r>
        <w:rPr/>
        <w:t>㤨쉦ꍭ㔲彙㵊楐䤸딴䡍싂啗㉣帯⛍匩㓂쉎䨯厱楣쵐</w:t>
      </w:r>
      <w:r>
        <w:rPr/>
        <w:t>ꕟ</w:t>
      </w:r>
      <w:r>
        <w:rPr/>
        <w:t>梥卟樺晥뮬㉧硞쉳勂塏獫晙캬䌪挲吺ㅦ瘱摡⮡䅍挳ꍥ栱捒䡟顤穂头쉮竂슣갷瑹旂㈪⬲毂兰⑫桹</w:t>
      </w:r>
      <w:r>
        <w:rPr/>
        <w:t>ⷂ</w:t>
      </w:r>
      <w:r>
        <w:rPr/>
        <w:t>뭘䉾⥅剰湗㙨祡汪╷</w:t>
      </w:r>
      <w:r>
        <w:rPr/>
        <w:t>ꤣ</w:t>
      </w:r>
      <w:r>
        <w:rPr/>
        <w:t>恇⩫⭶䄨砪䚣쉤嚡儤扠绂歍</w:t>
      </w:r>
      <w:r>
        <w:rPr/>
        <w:t>ꥃ</w:t>
      </w:r>
      <w:r>
        <w:rPr/>
        <w:t>숴憱睄㑉묨祣剦婁坅䧂</w:t>
      </w:r>
      <w:r>
        <w:rPr/>
        <w:t>ⴥ</w:t>
      </w:r>
      <w:r>
        <w:rPr/>
        <w:t>ꕃ</w:t>
      </w:r>
      <w:r>
        <w:rPr/>
        <w:t>卙彶彸쵦灌繄뮵쵠㕖숤柂轟牀㵍晠猣㨰檩灳㔣⼱캬</w:t>
      </w:r>
      <w:r>
        <w:rPr/>
        <w:t>⡪</w:t>
      </w:r>
      <w:r>
        <w:rPr/>
        <w:t>具䏂片湹㧂䱀才礽⧂</w:t>
      </w:r>
      <w:r>
        <w:rPr/>
        <w:t>ꕯ</w:t>
      </w:r>
      <w:r>
        <w:rPr/>
        <w:t>䕁㡡ꆿ㤷弸䰺뮩┳㍉㙺夵漮䍷楢⒥樻竂촪쉱滍䤣숪㮮㉈呣䐭䑭땍砶繭洭싍䀱兗墩깗⎣㌽師쉖〹桲숮㞩媬깾㵠戰兹슱☺潒风쉦㚥숨啠䝏쵏汫抿숲掵濂⺘숣슩⹐瀹♞橞潭㡩㙶䁐싂是⭺〩㧂匱咱强㊻썡</w:t>
      </w:r>
      <w:r>
        <w:rPr/>
        <w:t>ꦏ</w:t>
      </w:r>
      <w:r>
        <w:rPr/>
        <w:t>單栥뽦䍠㌲䑐䉉瑰洽싂昳춱渦䗂슏⺡䞣栱썊慧䰬</w:t>
      </w:r>
      <w:r>
        <w:rPr/>
        <w:t>ꔶ</w:t>
      </w:r>
      <w:r>
        <w:rPr/>
        <w:t>슩倰쉟쉆牃夊쉓쉪塒䄱獘礴䠹䬬沬싂♌汕楑숨恧唽쉬쉸⪩⨻䕠슡係焥䞩뮵⼳싍飂쉯숪扪勂瘸歮䕳婨녟欺⩟愳輺怤㭥슩狂㧍◂싂縪唪⾿쉙䴤</w:t>
      </w:r>
      <w:r>
        <w:rPr/>
        <w:t>⣂</w:t>
      </w:r>
      <w:r>
        <w:rPr/>
        <w:t>쉎</w:t>
      </w:r>
      <w:r>
        <w:rPr/>
        <w:t>⡑⨸</w:t>
      </w:r>
      <w:r>
        <w:rPr/>
        <w:t>䚣杉珂컂②쉒松欷䙚硚㌪䕾砸䕑칌슩⼽䅅싂狂쉵㥏璵慵䙊</w:t>
      </w:r>
      <w:r>
        <w:rPr/>
        <w:t>ꔰ</w:t>
      </w:r>
      <w:r>
        <w:rPr/>
        <w:t>㩀숹곂疘㡍塅伶㷍迂硣칌䝅䅏幔䁲勂㥭숱땁轨ꇂ刦⹈㥣ね</w:t>
      </w:r>
      <w:r>
        <w:rPr/>
        <w:t>ꕎ⥍</w:t>
      </w:r>
      <w:r>
        <w:rPr/>
        <w:t>䉷㩇䭪唪乊庻▥昰㤮䄹娰彎</w:t>
      </w:r>
      <w:r>
        <w:rPr/>
        <w:t>ꤦ</w:t>
      </w:r>
      <w:r>
        <w:rPr/>
        <w:t>昴ヂ㐵杅ꅡ卂</w:t>
      </w:r>
      <w:r>
        <w:rPr/>
        <w:t>ⱄ</w:t>
      </w:r>
      <w:r>
        <w:rPr/>
        <w:t>瘰⻂䡾䀽䝥䙱坩쉫㋂슘榡떵桶捖䬰䁶癧憵⏂⽌♟</w:t>
      </w:r>
      <w:r>
        <w:rPr/>
        <w:t>⣂</w:t>
      </w:r>
      <w:r>
        <w:rPr/>
        <w:t>参땠渥幚쉵⤶곂楢쉈䊿㨶彧顦悘䙭琴껂ꍸ⩪涩䝙</w:t>
      </w:r>
      <w:r>
        <w:rPr/>
        <w:t>ꔻ</w:t>
      </w:r>
      <w:r>
        <w:rPr/>
        <w:t>坫숩싂⽀숯싍瑹佄숦漹愯쉑纮싃⩵㥤䈣쉑녦␶쉩揍䕺ヂ썣曂╃漯ꥧ氮乃◃▩䲻쉧折嘪♭姂杈⹚摖숪顷䆻䝉䘮묪슏뭦넱幋壂溻磂畵ꌷ焭䶥祺⨻⫂싂썁㭒伱榵䦏棂숥뼮纱䕔깖頦㓂帻숨깮㉎犬〣㍄捊匥꥔⥳䞡票桖䝶䍮⤬⹅㕆冘硳䘺湃</w:t>
      </w:r>
      <w:r>
        <w:rPr/>
        <w:t>ꤣ</w:t>
      </w:r>
      <w:r>
        <w:rPr/>
        <w:t>倽⥑묵嗎䒵</w:t>
      </w:r>
      <w:r>
        <w:rPr/>
        <w:t>ꗂ</w:t>
      </w:r>
      <w:r>
        <w:rPr/>
        <w:t>僂㕱녊䓂扷꥙䐱</w:t>
      </w:r>
      <w:r>
        <w:rPr/>
        <w:t>ꗂ</w:t>
      </w:r>
      <w:r>
        <w:rPr/>
        <w:t>㑅琭ꅄ噏싂䡀䱱</w:t>
      </w:r>
      <w:r>
        <w:rPr/>
        <w:t>ⱂ</w:t>
      </w:r>
      <w:r>
        <w:rPr/>
        <w:t>㵒⿂珂冻⼷セ妮畓吨㉲䉏炵췂楷㮮㝹慈㥢䍁䭰伯塇숩䖮쉍奅싃䬪걏扗焽⏂</w:t>
      </w:r>
      <w:r>
        <w:rPr/>
        <w:t>ꥐ</w:t>
      </w:r>
      <w:r>
        <w:rPr/>
        <w:t>㏂繴䕮痃汏</w:t>
      </w:r>
      <w:r>
        <w:rPr/>
        <w:t>⠷</w:t>
      </w:r>
      <w:r>
        <w:rPr/>
        <w:t>扱슏婖칺捘⛎䛃ㆿ梬쵲</w:t>
      </w:r>
      <w:r>
        <w:rPr/>
        <w:t>ⶻ</w:t>
      </w:r>
      <w:r>
        <w:rPr/>
        <w:t>橅㡟あ䠥䝁㬤干⍬穎堰쵷뭀婮倳䢩숩</w:t>
      </w:r>
      <w:r>
        <w:rPr/>
        <w:t>⵰⩵</w:t>
      </w:r>
      <w:r>
        <w:rPr/>
        <w:t>쉕</w:t>
      </w:r>
      <w:r>
        <w:rPr/>
        <w:t>ꦮ</w:t>
      </w:r>
      <w:r>
        <w:rPr/>
        <w:t>⢘⭦</w:t>
      </w:r>
      <w:r>
        <w:rPr/>
        <w:t>㙁녖弯橕Ⓜ䬤걌䋂痍䡇⭸婑橓쉶쉩</w:t>
      </w:r>
      <w:r>
        <w:rPr/>
        <w:t>꧂┨</w:t>
      </w:r>
      <w:r>
        <w:rPr/>
        <w:t>楯쉾䨨匫橍摐憡쉋牦㕧楑唶⍓㥢䙾㙴夦捘⽩瘻嗂♲怪滎숮咮쏂扤嗂䉎ネ䐱灕ヂ䜪⎵⎏</w:t>
      </w:r>
      <w:r>
        <w:rPr/>
        <w:t>ꤸ</w:t>
      </w:r>
      <w:r>
        <w:rPr/>
        <w:t>瑸뇂䬬硷</w:t>
      </w:r>
      <w:r>
        <w:rPr/>
        <w:t>ⱆ</w:t>
      </w:r>
      <w:r>
        <w:rPr/>
        <w:t>晁⨭头哂⧂坣쉖</w:t>
      </w:r>
      <w:r>
        <w:rPr/>
        <w:t>ⵐ</w:t>
      </w:r>
      <w:r>
        <w:rPr/>
        <w:t>殬疱쉘곂</w:t>
      </w:r>
      <w:r>
        <w:rPr/>
        <w:t>⣂</w:t>
      </w:r>
      <w:r>
        <w:rPr/>
        <w:t>곍쉮在支쉙煟卦穔㄰⽚슩⽭敖滃顢绂砩㈪䁨彂灔♖ꅴ慎汔</w:t>
      </w:r>
      <w:r>
        <w:rPr/>
        <w:t>ꕞ</w:t>
      </w:r>
      <w:r>
        <w:rPr/>
        <w:t>㘽⾵帺䖮壃숱䱐䕖</w:t>
      </w:r>
      <w:r>
        <w:rPr/>
        <w:t>ꥒꕢ</w:t>
      </w:r>
      <w:r>
        <w:rPr/>
        <w:t>坉싂慨㕵歪扣묮䒵婔潢㑬㵹坂걾䁍セ噗獨灮㑢ぐ㔩燂䕏瘪무녘瑁勂쉏㭍灔쎏縊쉊㜽䅹嫂쉓牃䙐䰲㐻땦슿⍞</w:t>
      </w:r>
      <w:r>
        <w:rPr/>
        <w:t>꧂</w:t>
      </w:r>
      <w:r>
        <w:rPr/>
        <w:t>瀸⩚䁐</w:t>
      </w:r>
      <w:r>
        <w:rPr/>
        <w:t>꧂</w:t>
      </w:r>
      <w:r>
        <w:rPr/>
        <w:t>㌽㦩垩ꄬ갤</w:t>
      </w:r>
      <w:r>
        <w:rPr/>
        <w:t>⡡</w:t>
      </w:r>
      <w:r>
        <w:rPr/>
        <w:t>涘⭍番</w:t>
      </w:r>
      <w:r>
        <w:rPr/>
        <w:t>ꤴ⑴</w:t>
      </w:r>
      <w:r>
        <w:rPr/>
        <w:t>䩩㵭婇圬</w:t>
      </w:r>
      <w:r>
        <w:rPr/>
        <w:t>ꤣ</w:t>
      </w:r>
      <w:r>
        <w:rPr/>
        <w:t>䍩</w:t>
      </w:r>
      <w:r>
        <w:rPr/>
        <w:t>⠻</w:t>
      </w:r>
      <w:r>
        <w:rPr/>
        <w:t>榏꺥爤轍圱匶ꍭ㛂䲻숥겏揂縪呒䱐칤摳塖慭</w:t>
      </w:r>
      <w:r>
        <w:rPr/>
        <w:t>ꕖ</w:t>
      </w:r>
      <w:r>
        <w:rPr/>
        <w:t>頲쉒空딽嚥꥔䑆떩쉙㠸썯璱坡机싍숽婦祵㤤琹숦丬⭣䍺䨯쉀춥䈥䳂癢ꍭꍖ㡨牪瓎</w:t>
      </w:r>
      <w:r>
        <w:rPr/>
        <w:t>⡐</w:t>
      </w:r>
      <w:r>
        <w:rPr/>
        <w:t>ꍘ겻뽕</w:t>
      </w:r>
      <w:r>
        <w:rPr/>
        <w:t>⠫⑮</w:t>
      </w:r>
      <w:r>
        <w:rPr/>
        <w:t>㝚幄搻飂♕␥歷画䴹㟍婾슩䜫⍢겮恞쌦⩟晑⭱⽐桂숬⭎</w:t>
      </w:r>
      <w:r>
        <w:rPr/>
        <w:t>ⱱ⡘</w:t>
      </w:r>
      <w:r>
        <w:rPr/>
        <w:t>ꕍ┻</w:t>
      </w:r>
      <w:r>
        <w:rPr/>
        <w:t>昦쉊毂쉌佢쉒杨慂挵㬤숥䙬矂㫂쉷掿쉗卮䁙憿婧夲숵⬻㑉猵㢩匬㣂㭘숤硯䙷恖睢䵚⫃懂㤽㧂㘵㫂氤洵健穓뽦亿䱱媣渴湊䵰㐺䭆䑁昽幆杒潢䥴曂䘷煚煱䀳瑶㍵疱喩昱凂</w:t>
      </w:r>
      <w:r>
        <w:rPr/>
        <w:t>⡱</w:t>
      </w:r>
      <w:r>
        <w:rPr/>
        <w:t>捃칟徘걬ꍰ䯎⍡뾘敥憏恇囂⽠祈숦⩑䋃땤晅本橇쉏숭砳畫牆䉲</w:t>
      </w:r>
      <w:r>
        <w:rPr/>
        <w:t>ⲱ</w:t>
      </w:r>
      <w:r>
        <w:rPr/>
        <w:t>攪祮奠勂칦걠桢⥪숴爵㨬彆咬参壂쉈乧딬䑴숲剑偫呴㙦숣斡䵒䂵瘦八瑙쉂繅垮止뼥숭㉧㤬⯂칔⭬㉘濂</w:t>
      </w:r>
      <w:r>
        <w:rPr/>
        <w:t>ꕇ</w:t>
      </w:r>
      <w:r>
        <w:rPr/>
        <w:t>ㅑ䈲⨴숺</w:t>
      </w:r>
      <w:r>
        <w:rPr/>
        <w:t>ⶻ</w:t>
      </w:r>
      <w:r>
        <w:rPr/>
        <w:t>ッ䉟匰ꇂ係뿂睲䅖䫂╒轱升恊䁬ꅘ뽗䧍ꥺ抡촲㥢⬳㭍</w:t>
      </w:r>
      <w:r>
        <w:rPr/>
        <w:t>ꥊ</w:t>
      </w:r>
      <w:r>
        <w:rPr/>
        <w:t>癖扡⾻㘰묪긨悻㏂娷轷쉌㩏揂姂吵彯슡⍩帮涻ごぬ噦呍䯂슻飂塸畔怷捈꧎⍨㭚쉴㐪⬲䝘</w:t>
      </w:r>
      <w:r>
        <w:rPr/>
        <w:t>ꤴ</w:t>
      </w:r>
      <w:r>
        <w:rPr/>
        <w:t>僂㶵桌㉮硉䲬슡揂쉄働㡌噊䰴⤤奢嗃쉥⪩땦歮礶㙎䖏숨㠲渪墮</w:t>
      </w:r>
      <w:r>
        <w:rPr/>
        <w:t>Ɫ⵪</w:t>
      </w:r>
      <w:r>
        <w:rPr/>
        <w:t>慲䨥癶睃姂갷땉槂捆넺稣楉䄷</w:t>
      </w:r>
      <w:r>
        <w:rPr/>
        <w:t>Ⳃ</w:t>
      </w:r>
      <w:r>
        <w:rPr/>
        <w:t>땣㧂頱瀵轩♺牗䂮晘䂣轩䭴倭䂵쵋竂䥪珎姂桅〫㤽辏磎䩣佫顪䍵栤㭺㢡⨵</w:t>
      </w:r>
      <w:r>
        <w:rPr/>
        <w:t>ꔭ</w:t>
      </w:r>
      <w:r>
        <w:rPr/>
        <w:t>딪⭀䋂繠娨悱䄽䠷⹎坢琶嘰䄣⪬患ひ⏍獣딴洦䔮䕏☱猸썮</w:t>
      </w:r>
      <w:r>
        <w:rPr/>
        <w:t>Ⳃ</w:t>
      </w:r>
      <w:r>
        <w:rPr/>
        <w:t>䱣滂刹䣂歶싂轟</w:t>
      </w:r>
      <w:r>
        <w:rPr/>
        <w:t>ꤩ</w:t>
      </w:r>
      <w:r>
        <w:rPr/>
        <w:t>づ쉄</w:t>
      </w:r>
      <w:r>
        <w:rPr/>
        <w:t>ꕃ</w:t>
      </w:r>
      <w:r>
        <w:rPr/>
        <w:t>瘭썀浤⥵걐愪䈣媩値塳썥䍕䋂櫂넥獔轐䍈灃个䈽쉀⒥</w:t>
      </w:r>
      <w:r>
        <w:rPr/>
        <w:t>ꤹ</w:t>
      </w:r>
      <w:r>
        <w:rPr/>
        <w:t>쵡⌸䐷熮潩쉺乶숶㕪纮㴲䢣照枘䛂䣎</w:t>
      </w:r>
      <w:r>
        <w:rPr/>
        <w:t>ꦩ</w:t>
      </w:r>
      <w:r>
        <w:rPr/>
        <w:t>쉅쉩㥾畇侱䏂晶婉☪⛂晆㞵奯獈믃晘牾刦</w:t>
      </w:r>
      <w:r>
        <w:rPr/>
        <w:t>⡙</w:t>
      </w:r>
      <w:r>
        <w:rPr/>
        <w:t>吊敺偠숹쌪⫂깶頺</w:t>
      </w:r>
      <w:r>
        <w:rPr/>
        <w:t>Ⳃ</w:t>
      </w:r>
      <w:r>
        <w:rPr/>
        <w:t>싂䒿墮碵䂥倭轓䁕숦捍轹湁用挺싂帮</w:t>
      </w:r>
      <w:r>
        <w:rPr/>
        <w:t>⠬</w:t>
      </w:r>
      <w:r>
        <w:rPr/>
        <w:t>춡祰㘩㗎䐪싂䣂佱</w:t>
      </w:r>
      <w:r>
        <w:rPr/>
        <w:t>ꥐ</w:t>
      </w:r>
      <w:r>
        <w:rPr/>
        <w:t>쌸獏漥뿂䳂煈〦栭␺㭷䁸䖿䯂⩗摟轔繢礵긯츹煯㩊瑘晭</w:t>
      </w:r>
      <w:r>
        <w:rPr/>
        <w:t>ꦮ</w:t>
      </w:r>
      <w:r>
        <w:rPr/>
        <w:t>啙煣噪䍳쉄惂汳딪攩䧂</w:t>
      </w:r>
      <w:r>
        <w:rPr/>
        <w:t>ⵑꤸ</w:t>
      </w:r>
      <w:r>
        <w:rPr/>
        <w:t>颿㢩朻狂䨸䴱扺䖿繥煇㈥╉ꥬ瞥挣땎ꥲ넪뾱⩱㵶灀泂杹楟慹⍩캥渪啘參쵡督㈫견たㄻ따敐㠻夷塣录皿䅱剭瘨⑄</w:t>
      </w:r>
      <w:r>
        <w:rPr/>
        <w:t>ꕀ</w:t>
      </w:r>
      <w:r>
        <w:rPr/>
        <w:t>潳숱㍰摉婾儭辱折䠷欳斬㮩</w:t>
      </w:r>
      <w:r>
        <w:rPr/>
        <w:t>ꤻ</w:t>
      </w:r>
      <w:r>
        <w:rPr/>
        <w:t>쉵体䙐冩䏂꤮깓숶㍸秎瀬浘숣⤮ꅌ仂慍⛂廂䝺㝷쉎녒彀숰ば쉦绂ㄲ䄪썶浮䈻扡坯婫拂싂⽾쉴湊猪庘싂儺䕥겥䍄旍火쉬兘싂圮㵙쉰䙭쉷깇挻꥖嘮⫃㙋뼲甫塎╔卸숨쉒ネ㩱ꏎ쉾㑅쉈䐤甹⍙丷슡䨷╲⹒</w:t>
      </w:r>
      <w:r>
        <w:rPr/>
        <w:t>ⶥ</w:t>
      </w:r>
      <w:r>
        <w:rPr/>
        <w:t>㋂輰䅹⌳椭싍뼪堯瓂㈸噕칦汰硗ꌪ朻坮啋懂⼦⑙獕氣촵㙭晍窱徱嘷⻂做息䐲稹嫂繶橔㑇숥払偪걇洮支ꌳ㉖業う㡶弱</w:t>
      </w:r>
      <w:r>
        <w:rPr/>
        <w:t>ꕏ</w:t>
      </w:r>
      <w:r>
        <w:rPr/>
        <w:t>숹까䰭䅇ꥪ徬㍡娴걡㖘嫂祶츪⬶▻媥㐳⨰깵呇塐䤮㫃쉠⿂潎㉸격埂쏂浬쉳刹狂⽠쉾摊啵䀲⌭ㅪㅒ㵴瑐쉄땞</w:t>
      </w:r>
      <w:r>
        <w:rPr/>
        <w:t>ꤺ</w:t>
      </w:r>
      <w:r>
        <w:rPr/>
        <w:t>憬摑搻촻㓂㉎㗎㛍䳂磂慾乵ㅠ擂뇂㏂挶焷갪䀦⌶坵匳琵녰숬䴪䞿唭爫녠瓃</w:t>
      </w:r>
      <w:r>
        <w:rPr/>
        <w:t>ⴺ</w:t>
      </w:r>
      <w:r>
        <w:rPr/>
        <w:t>挺컂䴷땤䱆㷎囂쉀⭕㛂盂⭍㷍䕐睕嗍梬兲揍戲䑧慃ㄮ⯂埃顗勂쉃爺䉋㞩䶻䅷乗깭敱歾㐱숸湅愩㐳⧂㕷汴䜹숦椯숷杫婕</w:t>
      </w:r>
      <w:r>
        <w:rPr/>
        <w:t>ꤣ⮣</w:t>
      </w:r>
      <w:r>
        <w:rPr/>
        <w:t>㝗㑯싎牧塉捺ㅖ檬毂䩙ꥢ种碵憏慩䓂믂⨦㕁슻奀䕭塗</w:t>
      </w:r>
      <w:r>
        <w:rPr/>
        <w:t>ꗂ</w:t>
      </w:r>
      <w:r>
        <w:rPr/>
        <w:t>긮橏ꄤ⩥儬䭩瘦㉞凂⩧帲䡶潈䮬睶㕣奣優獱뭍彟䰸楋⪩搪灷䮬</w:t>
      </w:r>
      <w:r>
        <w:rPr/>
        <w:t>ꕉ</w:t>
      </w:r>
      <w:r>
        <w:rPr/>
        <w:t>䩰⽡쵟④쉯癔ꍎ춵䎿숽㡇쉸毂弻怪䩭慨捶ㄫ⥅睖㬩妬浪</w:t>
      </w:r>
      <w:r>
        <w:rPr/>
        <w:t>ꤺ</w:t>
      </w:r>
      <w:r>
        <w:rPr/>
        <w:t>ꅨ㚡東瞱䍰ꌱ䵢猭♉洮╓숶京〣琭煡彷⩫⽗儲쉺佐녭䁾⌭㍋穎䭧믃䬤쉂匊怨核栶䥸瑮楟놵䍋䇍佐╨瞥⾱灞幒⥶䉭⚱㍍뽍杌깙깟⸪暩쌺䊩뭁抿⹍㜨쉓乭</w:t>
      </w:r>
      <w:r>
        <w:rPr/>
        <w:t>꧂</w:t>
      </w:r>
      <w:r>
        <w:rPr/>
        <w:t>晰参䥮怴〱偕慳克摶촯숯祟쉃徘暘싂栣⹱䵺췂</w:t>
      </w:r>
      <w:r>
        <w:rPr/>
        <w:t>⠶</w:t>
      </w:r>
      <w:r>
        <w:rPr/>
        <w:t>쉩枿쉣彀╈ꍟ딱汱ㅚ䭩䈬偲穸操儺⽈⽺㶡⭾扈偋䑵犿湅扰슩썵쵯㬻壂⬻㶱瑨</w:t>
      </w:r>
      <w:r>
        <w:rPr/>
        <w:t>ꥈ</w:t>
      </w:r>
      <w:r>
        <w:rPr/>
        <w:t>晾戹䡟畾䭢쉩쉴畅碣獸㨲㕀ꅷ䬽ꥵ眨縪瀰䎵㵱戦걢㬫瓂〣係㡏䂩㉋</w:t>
      </w:r>
    </w:p>
    <w:p>
      <w:pPr>
        <w:pStyle w:val="PreformattedText"/>
        <w:bidi w:val="0"/>
        <w:spacing w:before="0" w:after="0"/>
        <w:jc w:val="left"/>
        <w:rPr/>
      </w:pPr>
      <w:r>
        <w:rPr/>
        <w:t>佑컃奄潕</w:t>
      </w:r>
      <w:r>
        <w:rPr/>
        <w:t>ⴵ</w:t>
      </w:r>
      <w:r>
        <w:rPr/>
        <w:t>㯂䱵憿瓃쉠┣싂◎䒻嘫쉤㯃眤兪妻㝴伮䎩ꅓ䁹⹊㬲义싂殩쉰䤴䢻䔪ㅮ䕀⼰䱤넸祠⩹佣묳辣秂䈮썬䱪埂㍟津ꍫ숥쉡뮿㵋숴纮栫⭰칮䄴숪啓穾䁃滂</w:t>
      </w:r>
      <w:r>
        <w:rPr/>
        <w:t>꧂</w:t>
      </w:r>
      <w:r>
        <w:rPr/>
        <w:t>䫎⤹땇澥쉟顫</w:t>
      </w:r>
      <w:r>
        <w:rPr/>
        <w:t>꧃</w:t>
      </w:r>
      <w:r>
        <w:rPr/>
        <w:t>㘭ぴ</w:t>
      </w:r>
      <w:r>
        <w:rPr/>
        <w:t>ꤦ</w:t>
      </w:r>
      <w:r>
        <w:rPr/>
        <w:t>격噐灺ㅢ噩ꆏ␲畑禣⪏⥧⏂㫂慓㝔振㜤圱枻㥉歚</w:t>
      </w:r>
      <w:r>
        <w:rPr/>
        <w:t>ⴽꥐ</w:t>
      </w:r>
      <w:r>
        <w:rPr/>
        <w:t>乞爦깏䝰䵺䓃塵</w:t>
      </w:r>
      <w:r>
        <w:rPr/>
        <w:t>ⴷ</w:t>
      </w:r>
      <w:r>
        <w:rPr/>
        <w:t>놡쉍♬癵燂禩䂬㦘稻夨樹⹔쉮싂晲毂唰甪떣숬央彈꥚伺놣顊欬凃䅒潉䩇灏坡捖㡁</w:t>
      </w:r>
      <w:r>
        <w:rPr/>
        <w:t>ⵡ</w:t>
      </w:r>
      <w:r>
        <w:rPr/>
        <w:t>㤣䑎砷㌬浟쉚娽穳쉈쉑サ瑮⍖⿂습</w:t>
      </w:r>
      <w:r>
        <w:rPr/>
        <w:t>꧂</w:t>
      </w:r>
      <w:r>
        <w:rPr/>
        <w:t>頸䂩㝱곂⹦浢塾擂ㄺ穴䡤ꍉ䥙㷂␪䭫䥋兙칃</w:t>
      </w:r>
      <w:r>
        <w:rPr/>
        <w:t>ꦡ</w:t>
      </w:r>
      <w:r>
        <w:rPr/>
        <w:t>伩輹幋䌪急桚</w:t>
      </w:r>
      <w:r>
        <w:rPr/>
        <w:t>ⱹ</w:t>
      </w:r>
      <w:r>
        <w:rPr/>
        <w:t>䁈憡婚㔴쉈⥅䂘穮揂숭쉊湒睉桅쏃敤坩洴㥵쉗渨숯穰㝎佋싂䏂</w:t>
      </w:r>
      <w:r>
        <w:rPr/>
        <w:t>꤫</w:t>
      </w:r>
      <w:r>
        <w:rPr/>
        <w:t>䵾椰圬獏깴窏伫呴䭹瀪庿넫䜬乢䋂ꇂ甥⫂颡㔴㜰版呇깕ꥩ딦湕숨</w:t>
      </w:r>
      <w:r>
        <w:rPr/>
        <w:t>ⵈ</w:t>
      </w:r>
      <w:r>
        <w:rPr/>
        <w:t>ゥ</w:t>
      </w:r>
      <w:r>
        <w:rPr/>
        <w:t>ꕄ</w:t>
      </w:r>
      <w:r>
        <w:rPr/>
        <w:t>幨㕙嘹</w:t>
      </w:r>
      <w:r>
        <w:rPr/>
        <w:t>ꔪ</w:t>
      </w:r>
      <w:r>
        <w:rPr/>
        <w:t>䙍㕦⒩憏払ꄱ慩伥堤䡅㩍皿䉟䱃倯⦣佗穄㵪暩㉀祳⩩㜤唳䩒毂⩵彅쉒伪딸깋䆥侩䥆渱㭙㣂䣂泂歴弸췂橳⍩㜻숶剟䍘案卋奞⦩甯숽䁭싃䰦漯䏂椭뗂쎱晁㨱쉟䠯싂䥖쉑南恪恁묣彂䴺땵參쉸戶涣吺漩썌憮睸쎥⩑穑⥣櫂쉩浲債縦╲截뽍䊮ꍑ侩〣永兣</w:t>
      </w:r>
      <w:r>
        <w:rPr/>
        <w:t>ꦘ</w:t>
      </w:r>
      <w:r>
        <w:rPr/>
        <w:t>䁤佪夣䴮吪摑</w:t>
      </w:r>
      <w:r>
        <w:rPr/>
        <w:t>ⱥ</w:t>
      </w:r>
      <w:r>
        <w:rPr/>
        <w:t>䡌⏂神㉈㥤⹊ꥴ摑繃⪬旎噍⦵⩌㩔㛂㍕穹患硕硎뽋䩯塠⭅抿䡏㔽摂㤊ꆏ普婖쉯䱒䱢䀽橵優㚩䁞쉴㓍塎ꅗ␹싂⹡睖愴㍕敋繇⤣쉷堶梿숰⩵⹮㦵⥕氰</w:t>
      </w:r>
      <w:r>
        <w:rPr/>
        <w:t>ꥆ</w:t>
      </w:r>
      <w:r>
        <w:rPr/>
        <w:t>䊮垬琪匨녚㑭쵓㙎⪿깨畱숪䅀捗佭⎻ㅣ⍣쉉捥涩枬</w:t>
      </w:r>
      <w:r>
        <w:rPr/>
        <w:t>꤬</w:t>
      </w:r>
      <w:r>
        <w:rPr/>
        <w:t>䴯䗂磂场辿庿䁧䉂⍒䤵刪她汭㐵⼻슱湐松䒮呕⩇쵁愱쌰㩒</w:t>
      </w:r>
      <w:r>
        <w:rPr/>
        <w:t>ꦥ</w:t>
      </w:r>
      <w:r>
        <w:rPr/>
        <w:t>䟂彑䝞쉃穳</w:t>
      </w:r>
      <w:r>
        <w:rPr/>
        <w:t>꧂</w:t>
      </w:r>
      <w:r>
        <w:rPr/>
        <w:t>숱䐱슬㠷⛂兪촫⨰</w:t>
      </w:r>
      <w:r>
        <w:rPr/>
        <w:t>ꦮ</w:t>
      </w:r>
      <w:r>
        <w:rPr/>
        <w:t>㍃츰䭟楙묰䠪숳揃♄⹢䥳⍢䕨䌲票穮丶楮䝂㟍䁀⎬쌵卐숶剩⦩ꎬ䁓䅵桭㝷㑈ꅬ</w:t>
      </w:r>
      <w:r>
        <w:rPr/>
        <w:t>ⶥ</w:t>
      </w:r>
      <w:r>
        <w:rPr/>
        <w:t>䜮こ婄皏牴쉤숪⪿湓瑾뇂唹仂</w:t>
      </w:r>
      <w:r>
        <w:rPr/>
        <w:t>ⵞ</w:t>
      </w:r>
      <w:r>
        <w:rPr/>
        <w:t>䄰⍣㦮㮮䑮䁰쉕晶ꍴ〽砺㷂渹㑤⥅奎䭂呗㠹쉣杨繸</w:t>
      </w:r>
      <w:r>
        <w:rPr/>
        <w:t>⡱⸷</w:t>
      </w:r>
      <w:r>
        <w:rPr/>
        <w:t>뼴쉂祟楤呄䟂㴷ㄮ쉮煢ㅮ掣딤䈵䥐땂扶쉏⩎燂啘칔ꍕ╙㝤</w:t>
      </w:r>
      <w:r>
        <w:rPr/>
        <w:t>ꤶ</w:t>
      </w:r>
      <w:r>
        <w:rPr/>
        <w:t>긭碵㤤쉢儲幵㐻싂颏䩆⩘쉤电㧂묹⥔컂㩥竂琱卣斮⩩䭌娪①딦杣冮쉁㩉넫␴⍓呅偏䐦뽘</w:t>
      </w:r>
      <w:r>
        <w:rPr/>
        <w:t>ꕬ</w:t>
      </w:r>
      <w:r>
        <w:rPr/>
        <w:t>⢣</w:t>
      </w:r>
      <w:r>
        <w:rPr/>
        <w:t>ꕠ</w:t>
      </w:r>
      <w:r>
        <w:rPr/>
        <w:t>䘭㎩숷瓂⨱♸㥯中ふ㡺恅⤷慉愨區㔬싂䙾歌䉵ꆩ뮱橫쉾딴㤻</w:t>
      </w:r>
      <w:r>
        <w:rPr/>
        <w:t>⠽</w:t>
      </w:r>
      <w:r>
        <w:rPr/>
        <w:t>ꥶ牤灀</w:t>
      </w:r>
      <w:r>
        <w:rPr/>
        <w:t>ꕖ</w:t>
      </w:r>
      <w:r>
        <w:rPr/>
        <w:t>䍢䵂唺숹딪숯㭒䐤숽♭䱫䁇䕆媮歍怣䒥숸</w:t>
      </w:r>
      <w:r>
        <w:rPr/>
        <w:t>꧂</w:t>
      </w:r>
      <w:r>
        <w:rPr/>
        <w:t>㘻剒믂╪轩堺╗⯂깲㭰썬卯潩䮬涏⨴塢걫框䌷㡲⵶㙕碏㚥⩷숺㤰㑪淂伣쉺洶싂剩歉噋佁县㴹쎱</w:t>
      </w:r>
      <w:r>
        <w:rPr/>
        <w:t>⡐</w:t>
      </w:r>
      <w:r>
        <w:rPr/>
        <w:t>쌻媿땃㗂숷䡲喻쉁㉣㜻䏂渶潅竎飂▱戱䟎慗㇂洰쉘㙱┤晳框樵惂樰ㅊ╯ꅪ뭞䤸歑渭⩠䬹쉡啀挭㡏ꌺ浀</w:t>
      </w:r>
      <w:r>
        <w:rPr/>
        <w:t>ꕱ</w:t>
      </w:r>
      <w:r>
        <w:rPr/>
        <w:t>瑁䵩唰樫愬䉐䗂䎻噃縪㥙务뽰</w:t>
      </w:r>
      <w:r>
        <w:rPr/>
        <w:t>ꤹ</w:t>
      </w:r>
      <w:r>
        <w:rPr/>
        <w:t>쉀慱ヂ濃焱杘䧂쉺쉆㍫ヂ뭄个쉓垩</w:t>
      </w:r>
      <w:r>
        <w:rPr/>
        <w:t>⠳</w:t>
      </w:r>
      <w:r>
        <w:rPr/>
        <w:t>격쉥⹸⭉䅓ꍂ⨪䝯䁤庻䈸仂숹䉔촶欶숩夹慎㚵塏쌤⧂䝭奶顚姍晪撏</w:t>
      </w:r>
      <w:r>
        <w:rPr/>
        <w:t>ꦿ</w:t>
      </w:r>
      <w:r>
        <w:rPr/>
        <w:t>栫ꄪ㴴쉠숪楣晒焥껂坾免瑃숩爪䌳瞮穃껃䡙╢懂坱쉍桂♷숦皣挨쎣㎥攳㩶嘤轚⹊攬</w:t>
      </w:r>
      <w:r>
        <w:rPr/>
        <w:t>ꕃ</w:t>
      </w:r>
      <w:r>
        <w:rPr/>
        <w:t>顰㨻䲩偉㡘쉱</w:t>
      </w:r>
      <w:r>
        <w:rPr/>
        <w:t>ꤨ</w:t>
      </w:r>
      <w:r>
        <w:rPr/>
        <w:t>繑卓ꄫ쉢眪卲参桴⥋痂䕸ㅍ傥싎숦坷桟㶱ꥡ䥳碻棂쉺禣쉳焯湓䔨冿繡</w:t>
      </w:r>
      <w:r>
        <w:rPr/>
        <w:t>꧂</w:t>
      </w:r>
      <w:r>
        <w:rPr/>
        <w:t>潱漊㥦喿촰䅬걱攤傱♐稩䭀煞儻</w:t>
      </w:r>
      <w:r>
        <w:rPr/>
        <w:t>ꕣ</w:t>
      </w:r>
      <w:r>
        <w:rPr/>
        <w:t>쉉䎣⽙顟䥹ꄪ枏轧㤭䓂敨噠兺乴侘⸪</w:t>
      </w:r>
      <w:r>
        <w:rPr/>
        <w:t>ⵀ</w:t>
      </w:r>
      <w:r>
        <w:rPr/>
        <w:t>懃䤩㦻쉔쉦쉊狂扩⑄坡桀䉋敚</w:t>
      </w:r>
      <w:r>
        <w:rPr/>
        <w:t>꥓</w:t>
      </w:r>
      <w:r>
        <w:rPr/>
        <w:t>쉋</w:t>
      </w:r>
      <w:r>
        <w:rPr/>
        <w:t>ꕯ</w:t>
      </w:r>
      <w:r>
        <w:rPr/>
        <w:t>䐻㓂〨䉺係琱幗䠪䑠싂獴奀쉅쉲敨쉧䵱㭙⵶ꅄ⚿助摹睗牐Ⓜ뭮稻쉃⑒䓂摺㕏焺⽙䏃썭뭟</w:t>
      </w:r>
      <w:r>
        <w:rPr/>
        <w:t>ⰴ</w:t>
      </w:r>
      <w:r>
        <w:rPr/>
        <w:t>슩</w:t>
      </w:r>
      <w:r>
        <w:rPr/>
        <w:t>⠸</w:t>
      </w:r>
      <w:r>
        <w:rPr/>
        <w:t>녧䄵恘㉺䍚用伽ꥧ祷⑾㡇慦椨㍶⏂숺䲘辏䤭䂬㡢礴㞵晾썢䠭㤵溮숯顚␭淂치㧂⼣捩輫䰻帻稪䭊숰䆏⩕⏂獭眩圶嚮坡朰ꅯㅪ煥쉯吥Ⓜ곂뽋穦숻嫂김眥⤴츩⎩싂䵺畖쉮</w:t>
      </w:r>
      <w:r>
        <w:rPr/>
        <w:t>ⱡ</w:t>
      </w:r>
      <w:r>
        <w:rPr/>
        <w:t>쉃쉑䶥潖ꍥ䭐噋奥䂘⨹ꏂ⩌痂卪扉㐪䒱䰰쉆䇂</w:t>
      </w:r>
      <w:r>
        <w:rPr/>
        <w:t>⡵</w:t>
      </w:r>
      <w:r>
        <w:rPr/>
        <w:t>僂挭䎻㆘䣂ꅸ놮㩴恁㠨쉍◂㘪칙㘫⑈숰匹泃⥶磂姂慄믃䅗땳䜪⍰䔪䵖瞘帨</w:t>
      </w:r>
      <w:r>
        <w:rPr/>
        <w:t>Ⳃ⧂</w:t>
      </w:r>
      <w:r>
        <w:rPr/>
        <w:t>扐畐瞱䴽뾵楃⭔敕㕩噇礰썲슣彸䍐쉴帳</w:t>
      </w:r>
      <w:r>
        <w:rPr/>
        <w:t>ⶱ</w:t>
      </w:r>
      <w:r>
        <w:rPr/>
        <w:t>潙瘬╍牟湨㩗㉱ꅅ歳㙷昷⨭侱戦佃挰䄺</w:t>
      </w:r>
      <w:r>
        <w:rPr/>
        <w:t>⡵</w:t>
      </w:r>
      <w:r>
        <w:rPr/>
        <w:t>敾쉣彎玩쉱杏渨兏</w:t>
      </w:r>
      <w:r>
        <w:rPr/>
        <w:t>ꦵ</w:t>
      </w:r>
      <w:r>
        <w:rPr/>
        <w:t>⢵</w:t>
      </w:r>
      <w:r>
        <w:rPr/>
        <w:t>㥵偠䮩捘</w:t>
      </w:r>
      <w:r>
        <w:rPr/>
        <w:t>ꕊ</w:t>
      </w:r>
      <w:r>
        <w:rPr/>
        <w:t>㤵䣂⥄촫捖澩硺桾ㄯ啅伪煄䬯쉬</w:t>
      </w:r>
      <w:r>
        <w:rPr/>
        <w:t>ꦡ</w:t>
      </w:r>
      <w:r>
        <w:rPr/>
        <w:t>䭍勂欯拂⩥侬㔥捕㍵敦ꌩ硥灠⤭⌻싂쉩⹅뼯⩗㗂뇂슮䚩컂뭙据橌拃떻楣湆㜬獩㌣</w:t>
      </w:r>
      <w:r>
        <w:rPr/>
        <w:t>ꥌ</w:t>
      </w:r>
      <w:r>
        <w:rPr/>
        <w:t>恎㔦ꅡㅺ欸㕊攭未ㅯ嘴漱䅔㓂奋㵮쉖</w:t>
      </w:r>
      <w:r>
        <w:rPr/>
        <w:t>ꤻ</w:t>
      </w:r>
      <w:r>
        <w:rPr/>
        <w:t>뭡噯㑕摈斩딤橶떩䝕䤻䝲⾮㵖䐻汳쉲숲▬숬칃栫㚮秂顏竂弽碵犱桨⍬쉖輺轹祾㉆ヂ슮剓ꄩ灷䑬杗㷂</w:t>
      </w:r>
      <w:r>
        <w:rPr/>
        <w:t>ꕫ</w:t>
      </w:r>
      <w:r>
        <w:rPr/>
        <w:t>慈㵁ꍤ穐戦幖摁</w:t>
      </w:r>
      <w:r>
        <w:rPr/>
        <w:t>꧂</w:t>
      </w:r>
      <w:r>
        <w:rPr/>
        <w:t>ㅊ杨塲䥔奩兑䍇穨嚩幁㉙䁡皡☱ꅱ⾩⽔䩌恥㧂䐨ꅭ⑺煎弦㙤摺쏂梣</w:t>
      </w:r>
      <w:r>
        <w:rPr/>
        <w:t>⡾</w:t>
      </w:r>
      <w:r>
        <w:rPr/>
        <w:t>殱싂懂湪</w:t>
      </w:r>
      <w:r>
        <w:rPr/>
        <w:t>ⴴ</w:t>
      </w:r>
      <w:r>
        <w:rPr/>
        <w:t>睲⭏柂檿牸㓍本䡣摍娵␨䑉泍辩♵뾥촸绂桤</w:t>
      </w:r>
      <w:r>
        <w:rPr/>
        <w:t>꧂</w:t>
      </w:r>
      <w:r>
        <w:rPr/>
        <w:t>녱扊塌숯椨煭捗쉙⺿⑕⑊搷幎䎥瀻攲</w:t>
      </w:r>
      <w:r>
        <w:rPr/>
        <w:t>ꕍ</w:t>
      </w:r>
      <w:r>
        <w:rPr/>
        <w:t>䩶囂樮</w:t>
      </w:r>
      <w:r>
        <w:rPr/>
        <w:t>ꦬ</w:t>
      </w:r>
      <w:r>
        <w:rPr/>
        <w:t>潕⑅猯噑匣䕹믂썯㗂漨⹬恷浢弭뽬䴲〉⭇て儷슩쉸⌮䡑涏쉉光智☳っ쵢칹ば輻㵗</w:t>
      </w:r>
      <w:r>
        <w:rPr/>
        <w:t>ⴤ</w:t>
      </w:r>
      <w:r>
        <w:rPr/>
        <w:t>䙓㜪숶㓂噴㵁</w:t>
      </w:r>
      <w:r>
        <w:rPr/>
        <w:t>ꔬ</w:t>
      </w:r>
      <w:r>
        <w:rPr/>
        <w:t>ꄨ拂空串窥潑싂愊瀯牸㴬⼵䌨㵹搪捃숱㔽滂⌸潎灄楀儻顳⽱唸男⴬癁슻杙㧂⿎숵庻樲瑌췂</w:t>
      </w:r>
      <w:r>
        <w:rPr/>
        <w:t>ꤪ</w:t>
      </w:r>
      <w:r>
        <w:rPr/>
        <w:t>ꍋ䪬쉗獄彠刨</w:t>
      </w:r>
      <w:r>
        <w:rPr/>
        <w:t>⡳</w:t>
      </w:r>
      <w:r>
        <w:rPr/>
        <w:t>㉆쉖갬浉浟숸煃瑧ㅧ䬩琬䡣㫂丰䟂特</w:t>
      </w:r>
      <w:r>
        <w:rPr/>
        <w:t>ꥃ</w:t>
      </w:r>
      <w:r>
        <w:rPr/>
        <w:t>湾姂㨲摕싂塄⽏갺ꍕ㉁㙁ㆻ痂⭖坔썈뗂䙊〮㥣奂杚穂䝣⤣兀⩃쉲䲡뭂挩㥠頬噢杨묣䍘슿劏呲䤺䷂橬쉖参飃뭘杉挺⽓꥘뽈䅑汄숪⍤䛂塶係埂杳飂</w:t>
      </w:r>
      <w:r>
        <w:rPr/>
        <w:t>ⲣ</w:t>
      </w:r>
      <w:r>
        <w:rPr/>
        <w:t>㭑轕䝧嗃싂</w:t>
      </w:r>
      <w:r>
        <w:rPr/>
        <w:t>꧂</w:t>
      </w:r>
      <w:r>
        <w:rPr/>
        <w:t>杭喘䠤썃⼳숦㦿⌳桷㝢眸쉷ち䍃搪䧂쉯⿎쉚磃㉃⑳䡸슻</w:t>
      </w:r>
      <w:r>
        <w:rPr/>
        <w:t>ꕑ</w:t>
      </w:r>
      <w:r>
        <w:rPr/>
        <w:t>썀瑩㉈䕑䱅慀㡃䚘䥳砩䝖娻뗂傏䩈復슮瓂</w:t>
      </w:r>
      <w:r>
        <w:rPr/>
        <w:t>ⱋ</w:t>
      </w:r>
      <w:r>
        <w:rPr/>
        <w:t>奐ㅾㄷ㨫숨桙싍折䝎숰榻甴氪啰╚畳거晓婇⏂쉰噱뭙画坂㑲ꍙ싂䱟뭍妿勂婉昫轶⻂顙梱伻쉸ꅧ攤呐䉃ど䑢</w:t>
      </w:r>
      <w:r>
        <w:rPr/>
        <w:t>ⲩ</w:t>
      </w:r>
      <w:r>
        <w:rPr/>
        <w:t>깐</w:t>
      </w:r>
      <w:r>
        <w:rPr/>
        <w:t>ⱱ</w:t>
      </w:r>
      <w:r>
        <w:rPr/>
        <w:t>坹㥡⧃夹쉇⹸啤〻㙥⫂橲焪圦숪稨慊㠵晷眨숹奾擃晒啨쉅䁋砫繵戴瑕慌䡺</w:t>
      </w:r>
      <w:r>
        <w:rPr/>
        <w:t>⢣⢥</w:t>
      </w:r>
      <w:r>
        <w:rPr/>
        <w:t>嫂땖㙏熥ꇃ礪乕爮녍</w:t>
      </w:r>
      <w:r>
        <w:rPr/>
        <w:t>ꕂ</w:t>
      </w:r>
      <w:r>
        <w:rPr/>
        <w:t>㠥剞窵㘪玿⭆䤭뽳㦬㑃</w:t>
      </w:r>
      <w:r>
        <w:rPr/>
        <w:t>ꕵ</w:t>
      </w:r>
      <w:r>
        <w:rPr/>
        <w:t>瘤ꌪ曂깊썗䏂㦘伫䴨뽁桴뮡숲礱ꍆ䆬轚䁚쉕䣂䌫矂乩轊ꎥ㷂⑅塏쌩睆祌㋂⩹⏂兔㴵䱥쵚쵱攺⬪硢噰癹剕繱平슣炏轚㥃殻顑䯂쉆䁡⤷썰楎</w:t>
      </w:r>
      <w:r>
        <w:rPr/>
        <w:t>ꦘ</w:t>
      </w:r>
      <w:r>
        <w:rPr/>
        <w:t>塨쏃껂庬㖿〦乒煌㡟摵澥匱㷂橬牵쉋穣䅉싂䕫捗乱㢣뭕㡚兤⾿䖣쉾쵍楟嗎슏넽</w:t>
      </w:r>
      <w:r>
        <w:rPr/>
        <w:t>⡗</w:t>
      </w:r>
      <w:r>
        <w:rPr/>
        <w:t>䐪冬浓睢盂僂柂彯䘺敀⩋纮沥쉐灯㑙ꏂぬ䕢겵䁥⩹㑯땚㶱呐癗毂㩔牊㭞䎣ヂ欷㘬슩妱晷飂䍦異晨䀺⩭㝗⛂⽦係뭆긣쉏</w:t>
      </w:r>
      <w:r>
        <w:rPr/>
        <w:t>⡪</w:t>
      </w:r>
      <w:r>
        <w:rPr/>
        <w:t>쌻쉳썌嫂ꥬ쉠允⻂僎⍑敆쉠㒵</w:t>
      </w:r>
      <w:r>
        <w:rPr/>
        <w:t>⢩</w:t>
      </w:r>
      <w:r>
        <w:rPr/>
        <w:t>牊厡潤憡咻輥哂⛂瘵坊杨땰捦恱䬩な</w:t>
      </w:r>
      <w:r>
        <w:rPr/>
        <w:t>ꕊ</w:t>
      </w:r>
      <w:r>
        <w:rPr/>
        <w:t>촶秂䔩敡渶轎祵ㅸ䮱㍏⹓搹</w:t>
      </w:r>
      <w:r>
        <w:rPr/>
        <w:t>⠪</w:t>
      </w:r>
      <w:r>
        <w:rPr/>
        <w:t>瘹㣂坎吥唲疮ꥥ묦숯숨㠪况⩔쉔䨮㑋쉱쉷㖩䉐㤲桯㛂⦮滂男礳ィ癙뿂执㒩帲숥㨰땠䶬</w:t>
      </w:r>
      <w:r>
        <w:rPr/>
        <w:t>Ⳃ</w:t>
      </w:r>
      <w:r>
        <w:rPr/>
        <w:t>奉䁩ꎿ썦硲㖬䲮⍩䴺嘊䳂숵쉧㚩쉚怦</w:t>
      </w:r>
      <w:r>
        <w:rPr/>
        <w:t>ꥊ</w:t>
      </w:r>
      <w:r>
        <w:rPr/>
        <w:t>愻땁坋兘啗摋儦顢쉆䕫땪湁じ桔樥䶵쉦潉坃氩呕夹洰睆⭧サ쉯</w:t>
      </w:r>
      <w:r>
        <w:rPr/>
        <w:t>ꤲ</w:t>
      </w:r>
      <w:r>
        <w:rPr/>
        <w:t>㪻灤㩁硈灦塬쉠歎㨰幐쉹숺</w:t>
      </w:r>
      <w:r>
        <w:rPr/>
        <w:t>ꕱ</w:t>
      </w:r>
      <w:r>
        <w:rPr/>
        <w:t>佬〈伫噩っ뿂㟂洫쉵㈲㬰㥯</w:t>
      </w:r>
      <w:r>
        <w:rPr/>
        <w:t>꤯</w:t>
      </w:r>
      <w:r>
        <w:rPr/>
        <w:t>橠砲뭎单假╢⹩摾⻃轠쉡㬩楎樺</w:t>
      </w:r>
      <w:r>
        <w:rPr/>
        <w:t>ꤩ</w:t>
      </w:r>
      <w:r>
        <w:rPr/>
        <w:t>䓂뮻す癈扲䊻辻㍲갤㶿汏〤㒻焪╣쉏恁쵠祇城걇繃噦묪뿎ㆻ싂捞兞</w:t>
      </w:r>
      <w:r>
        <w:rPr/>
        <w:t>ⰶ</w:t>
      </w:r>
      <w:r>
        <w:rPr/>
        <w:t>渹慃侣⽈䐻発쉐싂坭䅶⥐䘫䒩牠佫唦癠䀤ꎮ⬸④숱稱䙮い뭲䨫쉠⯂椷楯䞿촱Ⓜ仂卌湮⿂澱䆡潮㙋唬⹯塘弴䙴숺䍬䊏㑏穭숥㴣쉖</w:t>
      </w:r>
      <w:r>
        <w:rPr/>
        <w:t>ꤱ</w:t>
      </w:r>
      <w:r>
        <w:rPr/>
        <w:t>㍥㝩剑䢩⩌伯㣂穕㧂塴쉣䰤攦숰犱㓂夺쉸ꌩ쵄獁䝈칊뭺⩰숲䥅㉯⺏ꥱ㵵녢兪묭灧䳂깋䠽煥㩹⩖㭠係曂䍡亥柃敘浳瀬恧杴堰㬽壂쎏㇂㙪响⩥䙞땍</w:t>
      </w:r>
      <w:r>
        <w:rPr/>
        <w:t>⡕</w:t>
      </w:r>
      <w:r>
        <w:rPr/>
        <w:t>㭌噖啲神</w:t>
      </w:r>
      <w:r>
        <w:rPr/>
        <w:t>⡅</w:t>
      </w:r>
      <w:r>
        <w:rPr/>
        <w:t>땀げ⺥슣싂⩅搵墬갬칀〪슬㯂曂녨拂慟㍐挴潢佷䉠䙣</w:t>
      </w:r>
      <w:r>
        <w:rPr/>
        <w:t>ꥈ</w:t>
      </w:r>
      <w:r>
        <w:rPr/>
        <w:t>䁞嘪槎亩矂⌶畵柂</w:t>
      </w:r>
      <w:r>
        <w:rPr/>
        <w:t>Ⱚ</w:t>
      </w:r>
      <w:r>
        <w:rPr/>
        <w:t>쉅倻쉁䖱㕞㥖津䟂슡⾣묯쉊䡋噾㡗⑓뽢榱番牸녆䜽〲싂␺穪啘輯甹㔣⑇㥯縺䠲慆䉍⩡彥ꥱ㤺秂믂⌸ꥨ⭶㵋㵉漽⨵쉂ꆘ橩싃䴨㡗楪䋂숳灺暿灍櫂㖡䁉瀯渦䑴㑢䩞弣䈩乂쌦汌滂猱숸⩧䭅樭䃎硈剱䠻焭捾塧捬煘⾘桮㉂䥯捐捥樳</w:t>
      </w:r>
      <w:r>
        <w:rPr/>
        <w:t>ꦘ</w:t>
      </w:r>
      <w:r>
        <w:rPr/>
        <w:t>쌴棂兊畗猣痎숩摪䠻뼭숪啅䭯歂⶿⬳</w:t>
      </w:r>
      <w:r>
        <w:rPr/>
        <w:t>ⱄ</w:t>
      </w:r>
      <w:r>
        <w:rPr/>
        <w:t>核쵳剫㫂쉦䤫帲⑐䩌ꎱ숭繧颱剬⽥晓瞏쉰⹃쵅</w:t>
      </w:r>
      <w:r>
        <w:rPr/>
        <w:t>ⲩ</w:t>
      </w:r>
      <w:r>
        <w:rPr/>
        <w:t>媻숱츽넫娩坭慁䨻⿂呏牊垣剳橊⍁㦩绂枘䥢㈴녌砤䭃辱⚡뽧칬뮣呅ꅌㅩ䚏쉬䭴⑚怲慐澏쉟湏㪬嚥⭚习䬬曂橔⑁⦮┬땓⼤㊵</w:t>
      </w:r>
      <w:r>
        <w:rPr/>
        <w:t>ⴽ</w:t>
      </w:r>
      <w:r>
        <w:rPr/>
        <w:t>匴顢弤䨯怽硵</w:t>
      </w:r>
      <w:r>
        <w:rPr/>
        <w:t>⠴</w:t>
      </w:r>
      <w:r>
        <w:rPr/>
        <w:t>떮䛍</w:t>
      </w:r>
      <w:r>
        <w:rPr/>
        <w:t>⡋</w:t>
      </w:r>
      <w:r>
        <w:rPr/>
        <w:t>憱祰쉪㙟⬽깦侥媣䄣</w:t>
      </w:r>
      <w:r>
        <w:rPr/>
        <w:t>꧂</w:t>
      </w:r>
      <w:r>
        <w:rPr/>
        <w:t>乃숪唴牕쉆⨱</w:t>
      </w:r>
      <w:r>
        <w:rPr/>
        <w:t>ⰻ</w:t>
      </w:r>
      <w:r>
        <w:rPr/>
        <w:t>쉕쉌㢮떏㝓⑀</w:t>
      </w:r>
      <w:r>
        <w:rPr/>
        <w:t>ꤨ</w:t>
      </w:r>
      <w:r>
        <w:rPr/>
        <w:t>ꍗ摌</w:t>
      </w:r>
      <w:r>
        <w:rPr/>
        <w:t>ꤳ</w:t>
      </w:r>
      <w:r>
        <w:rPr/>
        <w:t>参⨣⩖悏츰쵮牐慮쉵䴻ㆵ</w:t>
      </w:r>
      <w:r>
        <w:rPr/>
        <w:t>ꕢ</w:t>
      </w:r>
      <w:r>
        <w:rPr/>
        <w:t>輪</w:t>
      </w:r>
      <w:r>
        <w:rPr/>
        <w:t>ꔪ</w:t>
      </w:r>
      <w:r>
        <w:rPr/>
        <w:t>咬캏⌶㟂抵䑯뾵숮ꌊ쉅轠ꏂ猪⫍䵫䂥㨪㡤檥▣楂䑯㶣</w:t>
      </w:r>
      <w:r>
        <w:rPr/>
        <w:t>꧂</w:t>
      </w:r>
      <w:r>
        <w:rPr/>
        <w:t>晎礩䠫䜳쉪ꍑ㎻瀽並ㄲ깣쉗㛂꺣</w:t>
      </w:r>
      <w:r>
        <w:rPr/>
        <w:t>ꦡ</w:t>
      </w:r>
      <w:r>
        <w:rPr/>
        <w:t>獬숬恤숺哂硸숤坏猥츨䥾⥣坕喘싂奭썈㔷ꄨ썟副뭤⩣䬮걔┸</w:t>
      </w:r>
      <w:r>
        <w:rPr/>
        <w:t>ꥀꔵ</w:t>
      </w:r>
      <w:r>
        <w:rPr/>
        <w:t>伪쉋瘴㝲㝰漫숩硳㜭</w:t>
      </w:r>
      <w:r>
        <w:rPr/>
        <w:t>ꤴ</w:t>
      </w:r>
      <w:r>
        <w:rPr/>
        <w:t>싂硦</w:t>
      </w:r>
      <w:r>
        <w:rPr/>
        <w:t>ꔸ</w:t>
      </w:r>
      <w:r>
        <w:rPr/>
        <w:t>쉒쉲</w:t>
      </w:r>
      <w:r>
        <w:rPr/>
        <w:t>ⴵ</w:t>
      </w:r>
      <w:r>
        <w:rPr/>
        <w:t>繷摆彍扣汖欬쉠捸</w:t>
      </w:r>
      <w:r>
        <w:rPr/>
        <w:t>ⳍ</w:t>
      </w:r>
      <w:r>
        <w:rPr/>
        <w:t>㭴坂恤濍갺煎㭔㍭㫎</w:t>
      </w:r>
      <w:r>
        <w:rPr/>
        <w:t>⡳</w:t>
      </w:r>
      <w:r>
        <w:rPr/>
        <w:t>㉈繈し槂偫걒</w:t>
      </w:r>
      <w:r>
        <w:rPr/>
        <w:t>ꕐ</w:t>
      </w:r>
      <w:r>
        <w:rPr/>
        <w:t>桶㦡轑剰╊촬䍁㡲唱쉳圳䥱쉸⍴䐫獁挱䉁摤쉣凂䱑轥吥溱熮浏䈦帥弰伥勍八牲쉣照숣地쵃桷슬浣숥婢㑢卶㏂癷┷䩬칲幫䪮䞻亵㈫杲洳斱⧂껂穞縹쉉塃歵⦻告剴猷捄땍ꅖ杦䯂乵숳䠽㡾拂睱㙩幖걒쉥䕧橚湍㝤쉁擂楢䈽⧂奞獱售椵⒩⌥䙓灙憬咩祓</w:t>
      </w:r>
      <w:r>
        <w:rPr/>
        <w:t>ⴶ</w:t>
      </w:r>
      <w:r>
        <w:rPr/>
        <w:t>쌹숹剳싂䵪깸䃂冣兎㍊礤㖬䝈睦戬䆻깘水숯匦㌲慦숤䩫顈佱祚ꍂ쉶牂ꥮ墡⽐慣䥾歌䭃⑙幚뽄捡哂佂敂眹┸䥰카穪⿂ㅢꥯ柂潁䴯䝌쉭ㆡ갯潉浗⸫㔭ꅊ䀨쵷䅎煤䦩⦘婱穬㐫桑䌪怳侵䷂</w:t>
      </w:r>
      <w:r>
        <w:rPr/>
        <w:t>Ⳃ⥮</w:t>
      </w:r>
      <w:r>
        <w:rPr/>
        <w:t>僂淂稦숯抻楁卢䯂걄戶숯娦摂㎵偭織쌨┴圱</w:t>
      </w:r>
      <w:r>
        <w:rPr/>
        <w:t>ⵕ</w:t>
      </w:r>
      <w:r>
        <w:rPr/>
        <w:t>걷礲䩂䱑偏⑫⽉䁀䉰樵焯憵彲⭋弲碩㌮゘硍䉷剶㍫瑠佁䥂㥑爳睘겱⭧婏池뭠쉷婖桲湗卹싂頩悱慓갲쉯⨬托</w:t>
      </w:r>
      <w:r>
        <w:rPr/>
        <w:t>⡄䷂</w:t>
      </w:r>
      <w:r>
        <w:rPr/>
        <w:t>恧樤뼰佁椲皵傱獃㵇쉥ꍨ卣Ⓜ欯潾䮥盂</w:t>
      </w:r>
      <w:r>
        <w:rPr/>
        <w:t>ꕥ⨱</w:t>
      </w:r>
      <w:r>
        <w:rPr/>
        <w:t>䀭㎿겡湈伣뽄頦硎䝏頬㍧꺡摘ꍋ煌祐癳쉤츱칔倪쉯䉊㥖⽁숱깓卲佾题桉欴桉쉸敦庣⽫⩌䙋㖣숸</w:t>
      </w:r>
      <w:r>
        <w:rPr/>
        <w:t>ⱖ</w:t>
      </w:r>
      <w:r>
        <w:rPr/>
        <w:t>丨ꅾ䭨쵔顤♇夻⼳䠫♧捯썫轹䝔彫</w:t>
      </w:r>
      <w:r>
        <w:rPr/>
        <w:t>ⶏ</w:t>
      </w:r>
      <w:r>
        <w:rPr/>
        <w:t>瘰㓂썦樵灈汩㝫㠻㕸깍硲䈦氯晪㧂摁硰</w:t>
      </w:r>
      <w:r>
        <w:rPr/>
        <w:t>ꕭ</w:t>
      </w:r>
      <w:r>
        <w:rPr/>
        <w:t>疩숪⌳⼸橶꥕⫂栴컂氯堷뗂䱞뽮㦻ꄻꅰ䍖싂祡쌰</w:t>
      </w:r>
      <w:r>
        <w:rPr/>
        <w:t>⡟</w:t>
      </w:r>
      <w:r>
        <w:rPr/>
        <w:t>쉚</w:t>
      </w:r>
      <w:r>
        <w:rPr/>
        <w:t>ⵃ</w:t>
      </w:r>
      <w:r>
        <w:rPr/>
        <w:t>㩹⨪䵋啔쉣슣숺䛎乶⾥㉪强元⩄ꅃ겮杠䩵燂䭏縪⹁㩔乖슮쉯쌻秂摦偱ㅁ僂祎츷乚뭉䜷毂琊畟䭨䩸╺慷녙瑸ꅰ抮婵⽋歧婀朦쉶冱欺䖬ꆥ輯李煹痂楅㤵破乵墘椶뽶츶冩쉙♀弻Ⓜ氨⽞哎㵢츦슥숲㷂슏숱㒩㥫汅긭쉁䡏猶⻍⑮⹣妩䑅䱋촰䵲唥䛂</w:t>
      </w:r>
      <w:r>
        <w:rPr/>
        <w:t>ⵕ</w:t>
      </w:r>
      <w:r>
        <w:rPr/>
        <w:t>摖咩䠹噰桉</w:t>
      </w:r>
      <w:r>
        <w:rPr/>
        <w:t>⡭⥎</w:t>
      </w:r>
      <w:r>
        <w:rPr/>
        <w:t>쉚桋瑙穡睄卤牎硒싂票婒캩䥀稶꥖塱ꍔ睭⩩㒩싂厬煓걖䠮燂</w:t>
      </w:r>
      <w:r>
        <w:rPr/>
        <w:t>Ⳃ</w:t>
      </w:r>
      <w:r>
        <w:rPr/>
        <w:t>꧂</w:t>
      </w:r>
      <w:r>
        <w:rPr/>
        <w:t>獌橧恭䔫깦</w:t>
      </w:r>
      <w:r>
        <w:rPr/>
        <w:t>ⲵ</w:t>
      </w:r>
      <w:r>
        <w:rPr/>
        <w:t>ꄫ㭅猫䢩假꥖⨨ꄭ䉁兴倪轙</w:t>
      </w:r>
      <w:r>
        <w:rPr/>
        <w:t>⠰</w:t>
      </w:r>
      <w:r>
        <w:rPr/>
        <w:t>⽁䷍깔숥橵は</w:t>
      </w:r>
      <w:r>
        <w:rPr/>
        <w:t>ⵑ</w:t>
      </w:r>
      <w:r>
        <w:rPr/>
        <w:t>⠷</w:t>
      </w:r>
      <w:r>
        <w:rPr/>
        <w:t>겿</w:t>
      </w:r>
      <w:r>
        <w:rPr/>
        <w:t>ⱚ</w:t>
      </w:r>
      <w:r>
        <w:rPr/>
        <w:t>慧㩕㴴╟揂攣뽚㨸旂潺倽䧂绂⌳䱃恪쉑㤨겡ꌲ쉤䨯숲洸稩썈牁뭓쵤樮</w:t>
      </w:r>
      <w:r>
        <w:rPr/>
        <w:t>Ɫ</w:t>
      </w:r>
      <w:r>
        <w:rPr/>
        <w:t>滂⽮㕔䚥槂婖坁쉞</w:t>
      </w:r>
      <w:r>
        <w:rPr/>
        <w:t>ⶡ</w:t>
      </w:r>
      <w:r>
        <w:rPr/>
        <w:t>牴⚩</w:t>
      </w:r>
      <w:r>
        <w:rPr/>
        <w:t>ꥒ</w:t>
      </w:r>
      <w:r>
        <w:rPr/>
        <w:t>뇂⨫廍唷橐䎿䕶땁繰呆椫㚿祱䉏挻枩坺䎏顯⩑㩹숥榏吲栶┲彩䨣⹑捷颣摨敳땭쉃꧎쉊⹷牮桐깂橱걠쉄奪칭顄♃圭穸稶怨ㆮ咻ꅧ㉚㓂煎収塖㍘쉊㩆쉶䉖⩯㔴狃祗坬纩㣂恄礨䠶恱恎晭喥坧⛂슥梣깤顩形㑺普恉䟂慠枿博㭏练吱〽⹉</w:t>
      </w:r>
      <w:r>
        <w:rPr/>
        <w:t>ꕒ</w:t>
      </w:r>
      <w:r>
        <w:rPr/>
        <w:t>獍灤☸迎㓃</w:t>
      </w:r>
      <w:r>
        <w:rPr/>
        <w:t>⡐</w:t>
      </w:r>
      <w:r>
        <w:rPr/>
        <w:t>䵅䅵⨪ꄰ㓂⮩┮⩀塠顐塠㉂떣颵䆣慃圱輪唵䬷숶焥⍃昰꺏䵉䥖숸묯溬쌪쉢䐥⚥湱</w:t>
      </w:r>
      <w:r>
        <w:rPr/>
        <w:t>ꤵ</w:t>
      </w:r>
      <w:r>
        <w:rPr/>
        <w:t>췂癚啶剕䕗깯䑘惂슻励뽆獆㔪␵堳捕娮뭺⑟⏃걳깐縥厣噡슥彉棃걬슩澵澩㧂䱂쉺健輬䅇㩕⩭弩뿂䃂땨璵㥞싂攥䁸噾깣ㅮ彋㉺常┬顇㉴浏婄╱쉱竂㛂♘쉲쵃瘦䡢껂㚬啟㭓牨</w:t>
      </w:r>
      <w:r>
        <w:rPr/>
        <w:t>ꕄ</w:t>
      </w:r>
      <w:r>
        <w:rPr/>
        <w:t>쉂싍쉑ꌤ䵈晟潑㔴⩆甪쉉ꥣ䌯㯂污煚刪兴습娻㑌頣東坆愶畬㪡㬷啚换灴潁ㅇ⨥唯♁㝠䢵䅹琳슮☬幇쉔㋂栩㘦ꍆ捞橗⫂祉吹</w:t>
      </w:r>
      <w:r>
        <w:rPr/>
        <w:t>ꦘ</w:t>
      </w:r>
      <w:r>
        <w:rPr/>
        <w:t>갴嚵곂쌣桩䮱㑞싂呬畮㶏畕梵⨪硤卖塒぀偍壂䣃澡䥤쉧揂춡⬱挤㈤䇎輦潖⍒쉢㩭扇歑傩㝞憿숲㪥幫婂䉔斩瘩뽏걎搹⍒䠨䙔穣⼸쌨㐸兌Ⓜ䱯だ頻싍</w:t>
      </w:r>
      <w:r>
        <w:rPr/>
        <w:t>ꤵ⍶</w:t>
      </w:r>
      <w:r>
        <w:rPr/>
        <w:t>繓朵깄攤偍䬊</w:t>
      </w:r>
      <w:r>
        <w:rPr/>
        <w:t>ꕰ</w:t>
      </w:r>
      <w:r>
        <w:rPr/>
        <w:t>ⴤ</w:t>
      </w:r>
      <w:r>
        <w:rPr/>
        <w:t>愦칡䱲奠䑤犥쉌⥷䅄乎쉚窩⩮ꍞ痍顏긱娻쉒꥕쎮⿂뇂煸썁습㣂歸䥌㴲쉉䁧⪘</w:t>
      </w:r>
      <w:r>
        <w:rPr/>
        <w:t>⡰</w:t>
      </w:r>
      <w:r>
        <w:rPr/>
        <w:t>⽰㩫兦普⹈믎樽擂㙖㍪仂佺杲帳ꆻ眳櫃嫍䵹슬쌯汶㝐硔䄯狂涬䰳쉢쉶┳婩땮⑒숳⿂幇稩쉆⴦㯂瑯卢⫎か♅䭈夲䑈쉂䥗╂칷瀣䦿椴</w:t>
      </w:r>
      <w:r>
        <w:rPr/>
        <w:t>⡅</w:t>
      </w:r>
      <w:r>
        <w:rPr/>
        <w:t>䵋杚歘呔廂唺佣墡㷂秂ㆬ⴪砣䅙뾮瑯㵍쵋䅐灷⬩캮䒥䉍䯍啘㭟弬㤹⥦</w:t>
      </w:r>
      <w:r>
        <w:rPr/>
        <w:t>⡢</w:t>
      </w:r>
      <w:r>
        <w:rPr/>
        <w:t>㤫쉞䕁顳䅵桏楹濂摦♩㌳坐捾㉷㊩䴷㙚䝥㬴떩桃⪩唶瓂☳䐲䡏쉎ꥹ䁉⨤櫂憡瓂䛂佂婉椣睔䥋㋂껂䕫挷노⎩却쉬䙧싂儰㵄湅頭ㅨ樫겵숭㑯칇槂쉶䐦숱㍳欰晎哂싂敥玡⨭砤殻㔴心䇂⪥긥渭坊꺣썠뿂勂櫂ꍲ椰棂㉂瑫圪壂㙊</w:t>
      </w:r>
      <w:r>
        <w:rPr/>
        <w:t>ⵞ</w:t>
      </w:r>
      <w:r>
        <w:rPr/>
        <w:t>숯厵俍䫂飂柂晐䦵쉟听슬嗂敺䞱쉳婆囃穃䡨恳恨䷂欬町䣍ꌶ숬싂䝇楆慦▬쉦䣍⹨顐嘨䝘쏂땓が⸽딹㉰㏂⨵쉳⑦</w:t>
      </w:r>
      <w:r>
        <w:rPr/>
        <w:t>Ⱜ</w:t>
      </w:r>
      <w:r>
        <w:rPr/>
        <w:t>摩슮⯂婔⩑癡㙋砵灢┬帴嚱䙇桨䷂桎瀦夶升敲ㅐ息䁕氪旂䍹䣂桠椽捭㬮灡䡥ꅶ㩳搤뇂湋敮眶煇□捫㐪땁㌬猰넥瑸</w:t>
      </w:r>
      <w:r>
        <w:rPr/>
        <w:t>ⱌ</w:t>
      </w:r>
      <w:r>
        <w:rPr/>
        <w:t>輹䁇偎㏂楢䖩䢬疻⯂塐</w:t>
      </w:r>
      <w:r>
        <w:rPr/>
        <w:t>ꤣ</w:t>
      </w:r>
      <w:r>
        <w:rPr/>
        <w:t>숩磎</w:t>
      </w:r>
      <w:r>
        <w:rPr/>
        <w:t>ⵞ</w:t>
      </w:r>
      <w:r>
        <w:rPr/>
        <w:t>湏㝋⑍쉸摲㉞䈻䢘噚⑾촤桅䝪奂</w:t>
      </w:r>
      <w:r>
        <w:rPr/>
        <w:t>Ɒ</w:t>
      </w:r>
      <w:r>
        <w:rPr/>
        <w:t>숥牚槃捋嚘슘습䟃浮쉋瑗</w:t>
      </w:r>
      <w:r>
        <w:rPr/>
        <w:t>꧍</w:t>
      </w:r>
      <w:r>
        <w:rPr/>
        <w:t>숩걚䚿䕅쉕杺⍉猵幉偳뮱</w:t>
      </w:r>
      <w:r>
        <w:rPr/>
        <w:t>⡩</w:t>
      </w:r>
      <w:r>
        <w:rPr/>
        <w:t>쵉唷爲係灚復⌤繊睮煰撏㍳渳쉭彴捄慘걩쉲싂䭷䭲顚묲</w:t>
      </w:r>
      <w:r>
        <w:rPr/>
        <w:t>ⲏ</w:t>
      </w:r>
      <w:r>
        <w:rPr/>
        <w:t>乒</w:t>
      </w:r>
      <w:r>
        <w:rPr/>
        <w:t>ⵦ</w:t>
      </w:r>
      <w:r>
        <w:rPr/>
        <w:t>쉔硰겿쉬㑓싃⭠䝢倶쉤ꅕ卾쉭繴捑猤サ㝁</w:t>
      </w:r>
      <w:r>
        <w:rPr/>
        <w:t>ꖡ</w:t>
      </w:r>
      <w:r>
        <w:rPr/>
        <w:t>Ⱝ</w:t>
      </w:r>
      <w:r>
        <w:rPr/>
        <w:t>癑</w:t>
      </w:r>
      <w:r>
        <w:rPr/>
        <w:t>ⷂ</w:t>
      </w:r>
      <w:r>
        <w:rPr/>
        <w:t>숽偢卟㑍却硈繇믂Ⓜ浕걍案浥㫂慯挱彷딬㋂獅⥡瑋⥕䛂</w:t>
      </w:r>
      <w:r>
        <w:rPr/>
        <w:t>ꕆ</w:t>
      </w:r>
      <w:r>
        <w:rPr/>
        <w:t>㙚濂参周㈯떩⯂䨻ꅎ捣⥉嘹樯땆濍䬫敕⧂㠦敉녔異丫没䤭嫂땆㙰轗슏⛂䡁</w:t>
      </w:r>
      <w:r>
        <w:rPr/>
        <w:t>Ɽ</w:t>
      </w:r>
      <w:r>
        <w:rPr/>
        <w:t>丽啾䴳䥋祒啢╺爫䵕风䡳컂潀燂櫂◂䰩㪬</w:t>
      </w:r>
      <w:r>
        <w:rPr/>
        <w:t>ꔫ</w:t>
      </w:r>
      <w:r>
        <w:rPr/>
        <w:t>갴㵵捸槂슱㬰曂딱歅㡺㤻⩰넽栳䴊ꄳ╩㨹⍸琻䯂㎵쉁⩗㑶採兔搤䅚⽁ꄥ灮⭁쉒侵㙠⤦㞵噧숯瞣勍숵䩾⽗싂㡕</w:t>
      </w:r>
      <w:r>
        <w:rPr/>
        <w:t>⠪</w:t>
      </w:r>
      <w:r>
        <w:rPr/>
        <w:t>炮⽞ꥪ䍦曂哂半쉏䇃弶녕┤쉡揂㝡䑓□쵦슱슥땰㕰摂뽴⫂ꍘ娬깞剭슣䱙縮㴪ꥱ抵䤺⨪슿㔫灓␽㥧╋쵺帬流揂쉳ㄴ싂ꆿ椭畫磂牸䩦䰽佺㙲摃欽㓂╫䁫失㔱⏃㥶硞숳佁䝪</w:t>
      </w:r>
      <w:r>
        <w:rPr/>
        <w:t>ꤥ</w:t>
      </w:r>
      <w:r>
        <w:rPr/>
        <w:t>灰噘䍃䩷䥐䷃䅐矎浓仂番狂公灌⿃䤺㍯ꄭ쉰䘯ꅍ⬬ꍦ振べ搲㙘쉒䠨╚㋂溩쵉琳䉔焣䙴⤹▮⎏㎿㘷硣敞顄㵆썈䁳歄ꍠ䠨㑡뭎禬穮唸唺⫂啎⽒奦矂숱璩参欩繟癁ㅦ쎥⽭걠ꍬ䝟쉣숵㭮䬵䊡䤤矎徥瘥쉈㐪⭖㝴쉷剐⨪䳂䗂毂㋂</w:t>
      </w:r>
      <w:r>
        <w:rPr/>
        <w:t>⢬</w:t>
      </w:r>
      <w:r>
        <w:rPr/>
        <w:t>慘싂積硋睨辵⽋婳㭕ꍰ뭳슘䉤썂䱰弨琰泃╡砰楑頩嘬穏刺䟂䕕灍뇂췂㉄儥</w:t>
      </w:r>
      <w:r>
        <w:rPr/>
        <w:t>ꗍ</w:t>
      </w:r>
      <w:r>
        <w:rPr/>
        <w:t>䅷</w:t>
      </w:r>
      <w:r>
        <w:rPr/>
        <w:t>ⱱ┪</w:t>
      </w:r>
      <w:r>
        <w:rPr/>
        <w:t>䱇䭫䑔╊勂숣㧂䍤ꍙ쵥彞썤占䋂慅繷縭妏ㆻ灗佘⩆㵰繺</w:t>
      </w:r>
      <w:r>
        <w:rPr/>
        <w:t>ꥅ</w:t>
      </w:r>
      <w:r>
        <w:rPr/>
        <w:t>걧楉㩘瑦轖単ㅶ佖頱瑗浆嗂䢵砯塎祘硒瀫塨福숳⵶㬥楤幮Ⓜ䇂玻煏㓍乏熥潂犥爵䉎걶晓䉓쉖깅䑅䝒憘㴰弸眺䌪梵㚩⚘迂쉦㋂싂唬䍔祷爪扩㵀穪顂梘䁺啋쵮ㄨ繊䥡淂㑠彇⑔</w:t>
      </w:r>
      <w:r>
        <w:rPr/>
        <w:t>Ⳃ</w:t>
      </w:r>
      <w:r>
        <w:rPr/>
        <w:t>颡쉞㡤䱠䅠煙教妩癇告洱⹓묬뭀顂⾿渰쉉걦ꅸ䶿爭䜪瑣嘪畮漹奌値䟂䱱ォ漣卍⥣䕔縺䕟协榱㛂瞬땺ㅂ䝆네㨺䅾䩁潃乞⩎焩쉁䱹换瑷堲</w:t>
      </w:r>
      <w:r>
        <w:rPr/>
        <w:t>⡷</w:t>
      </w:r>
      <w:r>
        <w:rPr/>
        <w:t>殥桷塖슏漭숽쵺䅡洷揂떬♐䭫嘯倮쉊㨺㛂쉫痂捈㏂槂砰毂澏坫슩⩨㬮堷뿂⭚唽</w:t>
      </w:r>
      <w:r>
        <w:rPr/>
        <w:t>ꕾ</w:t>
      </w:r>
      <w:r>
        <w:rPr/>
        <w:t>癢쉦湖쵄呵兲㩸奣ㆬ싂窘땾⥆ꄷ♪匣媩</w:t>
      </w:r>
      <w:r>
        <w:rPr/>
        <w:t>ꕊ</w:t>
      </w:r>
      <w:r>
        <w:rPr/>
        <w:t>啃抩煙拂쉳싂幱쉐础쉫⨸擂⚮瑸䬰㭌</w:t>
      </w:r>
      <w:r>
        <w:rPr/>
        <w:t>ꔵ</w:t>
      </w:r>
      <w:r>
        <w:rPr/>
        <w:t>瑃ꄶ縵쉺㭮丰獮⫃楱칥杁ꍰ繢掘쉳쉾穵线숰湤椲係百⥭儺伲</w:t>
      </w:r>
      <w:r>
        <w:rPr/>
        <w:t>ꦣ</w:t>
      </w:r>
      <w:r>
        <w:rPr/>
        <w:t>輹</w:t>
      </w:r>
      <w:r>
        <w:rPr/>
        <w:t>⡦〉</w:t>
      </w:r>
      <w:r>
        <w:rPr/>
        <w:t>支꺣獪䚣䈫䭔眨㝓⽪㑬洭⹭</w:t>
      </w:r>
      <w:r>
        <w:rPr/>
        <w:t>⡁</w:t>
      </w:r>
      <w:r>
        <w:rPr/>
        <w:t>䡶㪩圊顇⥖帴奢歭</w:t>
      </w:r>
      <w:r>
        <w:rPr/>
        <w:t>⡺</w:t>
      </w:r>
      <w:r>
        <w:rPr/>
        <w:t>㭔䛂彭㥦ꌯ䇎뇂㩮걯쉕⦘兟⩦嘶㵦嫂坢쉱橧싂桷⹱強㕡㋂갴䙁䡏狂類琲㝺숺䬸恀떿呌썓♱剆캥</w:t>
      </w:r>
      <w:r>
        <w:rPr/>
        <w:t>ⶣ</w:t>
      </w:r>
      <w:r>
        <w:rPr/>
        <w:t>ꅭ슣歪窮楣䱃䁴췂捃쉔橥痂⚣䓂숽祍㉱婘昶摤頴㏂⹙效뭣塧컎㌤㭊⥺類쉇</w:t>
      </w:r>
      <w:r>
        <w:rPr/>
        <w:t>ꤹ</w:t>
      </w:r>
      <w:r>
        <w:rPr/>
        <w:t>轀⵮煴廂ヂ䒿滃潯㒬⧂痂숪滂坤毂璬牦ꍎ慍쉨┫䀱畐昺汮쉊彾</w:t>
      </w:r>
      <w:r>
        <w:rPr/>
        <w:t>ꥍ</w:t>
      </w:r>
      <w:r>
        <w:rPr/>
        <w:t>숵ꅀ쉚</w:t>
      </w:r>
      <w:r>
        <w:rPr/>
        <w:t>ꗂ</w:t>
      </w:r>
      <w:r>
        <w:rPr/>
        <w:t>ぞ슡僂㚱欳䥍湗汣ㅃ쉓䍸⹡昰歸湏ꍵ潒슮摷</w:t>
      </w:r>
      <w:r>
        <w:rPr/>
        <w:t>⡦</w:t>
      </w:r>
      <w:r>
        <w:rPr/>
        <w:t>䜵痂녙숫椬쉁ꍮ穰憵焷☳晳쵊殿转㣂쉮㓃批䱍畩倨⛂</w:t>
      </w:r>
      <w:r>
        <w:rPr/>
        <w:t>ꕀ</w:t>
      </w:r>
      <w:r>
        <w:rPr/>
        <w:t>杇核偂圬溣儰슩싂⸦啄繕칃숰煁扁嫂挶榣㩊⚮䁑煂奒숸桤쉣⥏╈</w:t>
      </w:r>
      <w:r>
        <w:rPr/>
        <w:t>ⱎ</w:t>
      </w:r>
      <w:r>
        <w:rPr/>
        <w:t>ꗃ</w:t>
      </w:r>
      <w:r>
        <w:rPr/>
        <w:t>䞏兂橳哂뼤⴫牗磃</w:t>
      </w:r>
      <w:r>
        <w:rPr/>
        <w:t>ꕸ</w:t>
      </w:r>
      <w:r>
        <w:rPr/>
        <w:t>⽌⭒숮◍쉖쉮淃䵚쉰ꥬ䍀숶⹀䑓煹䕚숮</w:t>
      </w:r>
      <w:r>
        <w:rPr/>
        <w:t>ꕲ⦵</w:t>
      </w:r>
      <w:r>
        <w:rPr/>
        <w:t>攱</w:t>
      </w:r>
      <w:r>
        <w:rPr/>
        <w:t>ꦏ</w:t>
      </w:r>
      <w:r>
        <w:rPr/>
        <w:t>纻敂ꏍ숱㙇凂楂ꅄ녘숵䕕䰤輬쉳숽摺恐䘷</w:t>
      </w:r>
      <w:r>
        <w:rPr/>
        <w:t>ꔷ</w:t>
      </w:r>
      <w:r>
        <w:rPr/>
        <w:t>뼰깄癭侩獡⼵妥㡑欦䫃堪걠⚻년꤮偕滂썣ꅨ쉍牦⶿쉊싂匲㗂塉⹁佡剅</w:t>
      </w:r>
      <w:r>
        <w:rPr/>
        <w:t>⡇</w:t>
      </w:r>
      <w:r>
        <w:rPr/>
        <w:t>敁쉷⬹꧎䅴吽墩睚橗</w:t>
      </w:r>
      <w:r>
        <w:rPr/>
        <w:t>ⰸ</w:t>
      </w:r>
      <w:r>
        <w:rPr/>
        <w:t>ꕎ</w:t>
      </w:r>
      <w:r>
        <w:rPr/>
        <w:t>䶡♕彠垩煹偬⼲䑋悥栫뼽⨳䋂畬彪去䍉䕴塮땹槂</w:t>
      </w:r>
      <w:r>
        <w:rPr/>
        <w:t>ꗂ</w:t>
      </w:r>
      <w:r>
        <w:rPr/>
        <w:t>獡㩫坌䭧伻焻췂㥅숻긪涡匴넷⯂火⏂呱ꄣ橖凂䠰뭂</w:t>
      </w:r>
      <w:r>
        <w:rPr/>
        <w:t>ꔪ</w:t>
      </w:r>
      <w:r>
        <w:rPr/>
        <w:t>䈣乩쉰找䌣辣桹㩴弻濍⹲だ땷쉩煱卌稳䍴氽浫摉</w:t>
      </w:r>
      <w:r>
        <w:rPr/>
        <w:t>⡚</w:t>
      </w:r>
      <w:r>
        <w:rPr/>
        <w:t>땎稫⌥뮥猹轚䝠뭉ꄷ伥⵪곂䁉刪晴깥䍩歹轟周燂⍒嫂凂然ㅞ戭秎싂걤녖⍢䘱頭慓敮佅祫㣎䅫</w:t>
      </w:r>
      <w:r>
        <w:rPr/>
        <w:t>ꦬ</w:t>
      </w:r>
      <w:r>
        <w:rPr/>
        <w:t>䑀烍灃㷎㵆㑚熬瘤愤䱲䉴䅉眹卡㤪穡䄵か䋂숴뽴頤䀦悏숴頨䯂皮栽㛃칞䠦ꥨ䄥楊☷浸⫂ꅲ檮福㋂䑒䅄偦煪䠵슥䙵깓也梻㍆堳淂쉺䩮轚쌸呸灱⌭搯⩗癲뭍♳ꌴ搴┶㩚堫顏⻂顏</w:t>
      </w:r>
      <w:r>
        <w:rPr/>
        <w:t>⡋</w:t>
      </w:r>
      <w:r>
        <w:rPr/>
        <w:t>쉒숩</w:t>
      </w:r>
      <w:r>
        <w:rPr/>
        <w:t>Ɒ</w:t>
      </w:r>
      <w:r>
        <w:rPr/>
        <w:t>坚浘吪㑒䨵䜳牂瑋ꅂ슘凂⴬畴⩷㪘圱䍆渽穨妮ꍁ全湶㧍䠬䂩飃噊┤㏂</w:t>
      </w:r>
      <w:r>
        <w:rPr/>
        <w:t>ⱉ</w:t>
      </w:r>
      <w:r>
        <w:rPr/>
        <w:t>恒썲쉉슩惂㉔啶渹匤쉟㑈녧歒楩睖䄊싂儮敏漫䍹慔⑂㉵쉒</w:t>
      </w:r>
      <w:r>
        <w:rPr/>
        <w:t>ⵣ</w:t>
      </w:r>
      <w:r>
        <w:rPr/>
        <w:t>써쉳썯깕瘭戻ㅆ䤵潨⨵塸䵰쉺썫槎䭟慸ꄶげ䨹ㅲ甲汷刳从䔪⨱</w:t>
      </w:r>
      <w:r>
        <w:rPr/>
        <w:t>⡎</w:t>
      </w:r>
      <w:r>
        <w:rPr/>
        <w:t>穄疏慒搽촽䝥砽╕啺憩媣假患杒流在뗂㭹䠦⵵摯嘩믂祯䑖扁桗嚮㝑슿゘㚮橎쵭㵢㉧擂쎬㘱䉠⤣싂쉹쉟煖漸牀㇂婘摎姂㭍垏숫㭶⌳䨸숮⽗㉒䅶勂뭐焻啐凂긪쉈䯂惂欣䍆⤷쵣弳䩏㐥揂㠪灤䢩硔埂啁瑤瘤瀥浔栭곂厣ꅹ楌㙩礨亡惂戹眳漹灠쎻䙋頶긽榏穓㩨⍾祖㚱焩숪壂⭺숪뭩뽷㭑쵦栳녓⹶䩵쏂깟厥さ⭧䳃琻㉏㪵뭉겿㨺䱑㤦塯㟂潨喿</w:t>
      </w:r>
      <w:r>
        <w:rPr/>
        <w:t>⠴</w:t>
      </w:r>
      <w:r>
        <w:rPr/>
        <w:t>墣穣湉</w:t>
      </w:r>
      <w:r>
        <w:rPr/>
        <w:t>ⵠ</w:t>
      </w:r>
      <w:r>
        <w:rPr/>
        <w:t>樵䕨䁯顯⽓촤嗂嘮浠砶榻債偕䭎ꍟ㇍딫坋轱幙</w:t>
      </w:r>
      <w:r>
        <w:rPr/>
        <w:t>꧃</w:t>
      </w:r>
      <w:r>
        <w:rPr/>
        <w:t>숸묱䃂戰뽣䩰患ꅍ㑉ㅙ㍯繙潅䕇殻浲싂顇㩌䰤ㅑ놱䈰溣㍈䡁ㅮ⑵㤪㥨棂婭⩲㭔䙨唴䍌㝗䱶</w:t>
      </w:r>
      <w:r>
        <w:rPr/>
        <w:t>ⵁ</w:t>
      </w:r>
      <w:r>
        <w:rPr/>
        <w:t>甽埂䤥ꥨ㙖깥㗂㯂晖㌥啖焸</w:t>
      </w:r>
      <w:r>
        <w:rPr/>
        <w:t>ꗎ</w:t>
      </w:r>
      <w:r>
        <w:rPr/>
        <w:t>唣┩漳떣긪쉏㍧畹䅥住ヂ</w:t>
      </w:r>
      <w:r>
        <w:rPr/>
        <w:t>Ɐ</w:t>
      </w:r>
      <w:r>
        <w:rPr/>
        <w:t>天彙敤䝂㢣숱坡슘瑎썷⭇</w:t>
      </w:r>
      <w:r>
        <w:rPr/>
        <w:t>ꥍ</w:t>
      </w:r>
      <w:r>
        <w:rPr/>
        <w:t>䟃숦쵦枥㵄쉭沿쉈㡯灶㍱싂塟⼽갵愷止䷂汫㝈歩⑃兦쉃⨶婳숶⩨捖湀勂啰圤꥘⨣秃㵖䆮㭦㏂</w:t>
      </w:r>
      <w:r>
        <w:rPr/>
        <w:t>ꦿ</w:t>
      </w:r>
      <w:r>
        <w:rPr/>
        <w:t>䵂㶩ォ</w:t>
      </w:r>
      <w:r>
        <w:rPr/>
        <w:t>⢘</w:t>
      </w:r>
      <w:r>
        <w:rPr/>
        <w:t>㡨싂畚㙲</w:t>
      </w:r>
      <w:r>
        <w:rPr/>
        <w:t>⡠</w:t>
      </w:r>
      <w:r>
        <w:rPr/>
        <w:t>李믎漷樤⨤㌳偔뭾ꍖ쉾⌯瓂窏쉬쉡썢싂獶╉녁䡇</w:t>
      </w:r>
      <w:r>
        <w:rPr/>
        <w:t>꧃ⴴ⹖⬷</w:t>
      </w:r>
      <w:r>
        <w:rPr/>
        <w:t>땞⩍梿乤䥩喱楦⩡䆬哂彙䊵呲⪘㉾⪣䩨⑮幂䝠䜴䐥䥤縯䩶畧⿂斏⼲㇃⾮欭♹䈤⹰懂㫂⩠幉凂窵쉡ㅄ妩녳痂䩈녆깷愮䇂樳橞摣囂깭䳂樲녊牡樫쎡㚱暏杦㍍</w:t>
      </w:r>
      <w:r>
        <w:rPr/>
        <w:t>ⱉ</w:t>
      </w:r>
      <w:r>
        <w:rPr/>
        <w:t>填捙改根杪晁偋坌㕄⵾猪惂斏쉈䚡㑱뽵愴灑噄⨱㝀栵䆏䪮뽦獯卧接瑈䛂奧婃䑦劥숲敹숹泂슡㟂婮㘶䌦</w:t>
      </w:r>
      <w:r>
        <w:rPr/>
        <w:t>ⵢ</w:t>
      </w:r>
      <w:r>
        <w:rPr/>
        <w:t>係奴습㩡敘䴽㩺塗䍟吸쉎䮬썄䍷廂</w:t>
      </w:r>
      <w:r>
        <w:rPr/>
        <w:t>Ⱪ</w:t>
      </w:r>
      <w:r>
        <w:rPr/>
        <w:t>潨故唤㥂疵摮㕲㔤㭯癑䐩㴨걊꺵㡷猬氰쉎녩䅵椪⹰䑙慳⩠椊쉞绂숶</w:t>
      </w:r>
      <w:r>
        <w:rPr/>
        <w:t>ꗂ</w:t>
      </w:r>
      <w:r>
        <w:rPr/>
        <w:t>㉇쉋硊稱쉒奏楓㖡䴨晦厱䬤轗⭏歑㙗拂漨倦兂敚扦摈⒥䵉橀慆盂顭佟㥇皘痂슿帳䔣⮣忎Ⓜ泂쉊䙣┪䍵杳녁䩩别佴㘬本䢣嗂⛂칪べ䀨怪䙸쉀摋噋⩠䐷</w:t>
      </w:r>
      <w:r>
        <w:rPr/>
        <w:t>ⰹ</w:t>
      </w:r>
      <w:r>
        <w:rPr/>
        <w:t>䅨⻂姍䬲㤱拃神瀦晳⨴輣⻂⨪剳穢迂段恭斵꥾狃꺿㥰喬숬塥⫂䱭唯䵊</w:t>
      </w:r>
      <w:r>
        <w:rPr/>
        <w:t>ꥃ</w:t>
      </w:r>
      <w:r>
        <w:rPr/>
        <w:t>쉍硁栥繹䀲泂⑋松녢塗矂숪싂䟂璿쉆ꅥ䌴匷㔳⩏䭉</w:t>
      </w:r>
      <w:r>
        <w:rPr/>
        <w:t>ⵑ</w:t>
      </w:r>
      <w:r>
        <w:rPr/>
        <w:t>쉨쉳橷眰꺩쵏妣矂太⪣繴떩䉆⸬冿楄䮘迂杨쉊슘䱪佩佃⽤线꥚楧䘤䍹ꅅ쉵捰ꥥ猳쵧睲</w:t>
      </w:r>
      <w:r>
        <w:rPr/>
        <w:t>ꤨ</w:t>
      </w:r>
      <w:r>
        <w:rPr/>
        <w:t>擂䯂慧栨䜵禘㋂땮橶乬슱쉪䔰傥䩎浱싍浫숴⤤</w:t>
      </w:r>
      <w:r>
        <w:rPr/>
        <w:t>⢣</w:t>
      </w:r>
      <w:r>
        <w:rPr/>
        <w:t>戹䵱氪㠹捒뇂癷㛂</w:t>
      </w:r>
      <w:r>
        <w:rPr/>
        <w:t>ⱈ</w:t>
      </w:r>
      <w:r>
        <w:rPr/>
        <w:t>硠㙣⾏㪩獰烂愬ꥣ夫㕧獭偏䜩㓎彣杩뭡㭎噅숪</w:t>
      </w:r>
      <w:r>
        <w:rPr/>
        <w:t>Ⱬ</w:t>
      </w:r>
      <w:r>
        <w:rPr/>
        <w:t>剙쉌灖䊱뼯쉂彧╗橏쉱墣쉒縩浔啰♁䑎쉚ꎵ轕䱩뼴喿柍뭥䩵쉡瀪滂쉧癃浹瀵</w:t>
      </w:r>
      <w:r>
        <w:rPr/>
        <w:t>Ⱖ</w:t>
      </w:r>
      <w:r>
        <w:rPr/>
        <w:t>根摧</w:t>
      </w:r>
      <w:r>
        <w:rPr/>
        <w:t>ꥐ</w:t>
      </w:r>
      <w:r>
        <w:rPr/>
        <w:t>촯쉖瑏⩕撩䍧梵딦牶쉤氬쉭㝺瞬儻믃拂㘽쉨䠳婇녂㕅쉖䯂⩌⤴庣㈽並弹㊩慕䤭砷</w:t>
      </w:r>
      <w:r>
        <w:rPr/>
        <w:t>ⱓ⥷</w:t>
      </w:r>
      <w:r>
        <w:rPr/>
        <w:t>㴯慑뽾⽩</w:t>
      </w:r>
      <w:r>
        <w:rPr/>
        <w:t>ⱚ</w:t>
      </w:r>
      <w:r>
        <w:rPr/>
        <w:t>桵摔幢싂숦숵싂싍悩磂卪穬</w:t>
      </w:r>
      <w:r>
        <w:rPr/>
        <w:t>ꕚ</w:t>
      </w:r>
      <w:r>
        <w:rPr/>
        <w:t>䩐〦䘻偂뗂䔳䭦㉌䩃敾栨渪⩮ㅁ㎘䶿丸䨮㝭卌쉴婱숷숪圩㄰쵋뮻旂伭㭐ꥺ牍歟㈹</w:t>
      </w:r>
      <w:r>
        <w:rPr/>
        <w:t>ꔳ</w:t>
      </w:r>
      <w:r>
        <w:rPr/>
        <w:t>㑅쉵㞵⽩渮㉤儳㙟橬쉤㏍ꅔ彯㍸</w:t>
      </w:r>
      <w:r>
        <w:rPr/>
        <w:t>ꕴ</w:t>
      </w:r>
      <w:r>
        <w:rPr/>
        <w:t>睦뭾싂㔩〶䱨天</w:t>
      </w:r>
      <w:r>
        <w:rPr/>
        <w:t>ꕊ</w:t>
      </w:r>
      <w:r>
        <w:rPr/>
        <w:t>旂␽佀眵䐱⑥㒡㐦ㆩ㈫偅</w:t>
      </w:r>
      <w:r>
        <w:rPr/>
        <w:t>ⱪ</w:t>
      </w:r>
      <w:r>
        <w:rPr/>
        <w:t>欨⹣</w:t>
      </w:r>
      <w:r>
        <w:rPr/>
        <w:t>ꕡ</w:t>
      </w:r>
      <w:r>
        <w:rPr/>
        <w:t>硭瞵慫疏쉷煶</w:t>
      </w:r>
      <w:r>
        <w:rPr/>
        <w:t>ꕁ</w:t>
      </w:r>
      <w:r>
        <w:rPr/>
        <w:t>쉖摾䨨未</w:t>
      </w:r>
      <w:r>
        <w:rPr/>
        <w:t>⡔</w:t>
      </w:r>
      <w:r>
        <w:rPr/>
        <w:t>敊氲쉁껍쉾癌掻乱䧂䊮䳂奾쉫揂橗㝸喱싂㩤帯쉡朹砣栻䙂刽䭤䑨㬰</w:t>
      </w:r>
      <w:r>
        <w:rPr/>
        <w:t>Ⱡ</w:t>
      </w:r>
      <w:r>
        <w:rPr/>
        <w:t>乤䙙쉚</w:t>
      </w:r>
      <w:r>
        <w:rPr/>
        <w:t>ⵢ</w:t>
      </w:r>
      <w:r>
        <w:rPr/>
        <w:t>쉆싂搴夸务㉥⧂㐲⾥</w:t>
      </w:r>
      <w:r>
        <w:rPr/>
        <w:t>ꥑ</w:t>
      </w:r>
      <w:r>
        <w:rPr/>
        <w:t>浔洮漥湲걷杙⌮㬻싂▵㤩䐽澱</w:t>
      </w:r>
      <w:r>
        <w:rPr/>
        <w:t>ⷍ</w:t>
      </w:r>
      <w:r>
        <w:rPr/>
        <w:t>縳⚥䜳㙒㩨㠴別싂㴩套쉈츤㞥䴨⍌从</w:t>
      </w:r>
      <w:r>
        <w:rPr/>
        <w:t>ⷂ</w:t>
      </w:r>
      <w:r>
        <w:rPr/>
        <w:t>뮥㛃⴬ꅸ杘㩦곂梱扠䡖⩷徬⌽</w:t>
      </w:r>
      <w:r>
        <w:rPr/>
        <w:t>ꕋ</w:t>
      </w:r>
      <w:r>
        <w:rPr/>
        <w:t>⠷</w:t>
      </w:r>
      <w:r>
        <w:rPr/>
        <w:t>숽潞爸䡄㕗捇湄朸쉅䛂⎱壂呴䰯쵰濂汃䇂㍀</w:t>
      </w:r>
      <w:r>
        <w:rPr/>
        <w:t>ꤦ</w:t>
      </w:r>
      <w:r>
        <w:rPr/>
        <w:t>㨷쉊檥䊬殣ꏂ硈夲亩卶␪䐊縨伳⥁柂䩱㠭桩␶촷⑈毂뽖磍䝖婍汋㌶杔儱⬱㠣⥵ㅹ㩃깇</w:t>
      </w:r>
      <w:r>
        <w:rPr/>
        <w:t>ⵇ</w:t>
      </w:r>
      <w:r>
        <w:rPr/>
        <w:t>⡌</w:t>
      </w:r>
      <w:r>
        <w:rPr/>
        <w:t>爬㝥熘䅎恄煅䡚녚幅嘳搲⛂顢⪏⼵ㅗ☭뇎憱슻㙈䲩捡싂╺ꍯ幭쉳⨻抏䤣䢬界</w:t>
      </w:r>
      <w:r>
        <w:rPr/>
        <w:t>ꥐ</w:t>
      </w:r>
      <w:r>
        <w:rPr/>
        <w:t>숲痂卬⑱啾䙒壂묮㞡걲䡲䃂䙵併狂⦩㕍㩖⤸┴仂煀桞⩋䢿硁넲朷顥싂穥⩓촴溏㎡䣂⯂ㄯ咥䔺版䑁剩䍒ㅎ</w:t>
      </w:r>
      <w:r>
        <w:rPr/>
        <w:t>⡫</w:t>
      </w:r>
      <w:r>
        <w:rPr/>
        <w:t>刭㣂晔弻扒㑒兕䰷⽩땹ꥰ⮩쌵⨨䝉挵渰슮⨫倦倥洸湍幩⹶兔久쉕吶䄦䢏ꏂ숪⦻⹔㝺督걲갬䋂믂幠幅ꥦꏂ啹땎濂痂숬㵏</w:t>
      </w:r>
      <w:r>
        <w:rPr/>
        <w:t>ⰱ</w:t>
      </w:r>
      <w:r>
        <w:rPr/>
        <w:t>慓窩㎏㙲싂湱搨疣浯숩瑘顚戥䒏夦婐灚迂㜪㉙炻⹅䟂</w:t>
      </w:r>
      <w:r>
        <w:rPr/>
        <w:t>ⷂ</w:t>
      </w:r>
      <w:r>
        <w:rPr/>
        <w:t>땉⭍瀽䋂믍䌫⍺㘤㡵縵柂⽏洭까挰玿摄꥔㍢ギ彥쉞卨싍庵칠炻栣檏쎿僂擂</w:t>
      </w:r>
      <w:r>
        <w:rPr/>
        <w:t>ꕾ</w:t>
      </w:r>
      <w:r>
        <w:rPr/>
        <w:t>恥</w:t>
      </w:r>
      <w:r>
        <w:rPr/>
        <w:t>ⱳ</w:t>
      </w:r>
      <w:r>
        <w:rPr/>
        <w:t>쉈㙐䑅栤㩺湪潊䰮照⩸硚泂ォ</w:t>
      </w:r>
      <w:r>
        <w:rPr/>
        <w:t>ꕅ</w:t>
      </w:r>
      <w:r>
        <w:rPr/>
        <w:t>䦬礣땫啐</w:t>
      </w:r>
      <w:r>
        <w:rPr/>
        <w:t>ꥁ</w:t>
      </w:r>
      <w:r>
        <w:rPr/>
        <w:t>縶⚡뿂딣橰껂慌掘䑦项슻呃숪歓쉎㌲扭轺녘娨䍸숴⍬쉮噅</w:t>
      </w:r>
      <w:r>
        <w:rPr/>
        <w:t>⡸</w:t>
      </w:r>
      <w:r>
        <w:rPr/>
        <w:t>樭敡轮쉁䅨煦</w:t>
      </w:r>
      <w:r>
        <w:rPr/>
        <w:t>ⷂ</w:t>
      </w:r>
      <w:r>
        <w:rPr/>
        <w:t>圲깈㥴迂㗂眯凍⥣㎩䴮䉱櫂믂䦘숹⼷␻뽗歖琮忂㝙灶⽭쉌</w:t>
      </w:r>
      <w:r>
        <w:rPr/>
        <w:t>⣂</w:t>
      </w:r>
      <w:r>
        <w:rPr/>
        <w:t>㉠넨촸埂⩘䚻⦻䍹㴸呴䖥䓂슿疏瀸⹕欯晦坅䍓凂쉰啒剾祺䀨唪쉸ㆩ䑑灍湡睷⤦䥴⎿偷녺摬깕䴽顺걑</w:t>
      </w:r>
      <w:r>
        <w:rPr/>
        <w:t>ꥒ</w:t>
      </w:r>
      <w:r>
        <w:rPr/>
        <w:t>焥</w:t>
      </w:r>
      <w:r>
        <w:rPr/>
        <w:t>ⵤ</w:t>
      </w:r>
      <w:r>
        <w:rPr/>
        <w:t>彤硶⩺䉰轮擂琣㝒㤴♵쉣땓䱊懂쉉ㅋ浚</w:t>
      </w:r>
      <w:r>
        <w:rPr/>
        <w:t>⡢</w:t>
      </w:r>
      <w:r>
        <w:rPr/>
        <w:t>㉙䁧쉠堫嫂ꥥ繀博弳쉰辩뗎䡤쉟䱯뭌캿庡䊿係湭氤⨲瘴ꏂ䧂싂㘪㨴㖩に♈堹䕉</w:t>
      </w:r>
      <w:r>
        <w:rPr/>
        <w:t>ꕤ</w:t>
      </w:r>
      <w:r>
        <w:rPr/>
        <w:t>剴㋂숲猴♕䲬쉂䈲⺮쉫术㵴㦡䀭칁㧍쉦뮻⩯㉦婚救춮抿㬽㡟敎</w:t>
      </w:r>
      <w:r>
        <w:rPr/>
        <w:t>ⴤ</w:t>
      </w:r>
      <w:r>
        <w:rPr/>
        <w:t>婹塣奢싂倪收쵒顡〽䞘塮䶡獲╮汄㜶㙵싂쉡哂潑氨旃䔮䩗ㅁ쉶㙶浳拂쉲뭃歾슬䜻䑱塟쉰䠩戭</w:t>
      </w:r>
      <w:r>
        <w:rPr/>
        <w:t>ꕇ</w:t>
      </w:r>
      <w:r>
        <w:rPr/>
        <w:t>㩟쉵呔㉆쉐婏㫂</w:t>
      </w:r>
      <w:r>
        <w:rPr/>
        <w:t>ⵀ</w:t>
      </w:r>
      <w:r>
        <w:rPr/>
        <w:t>ꅨ쉏싂〨祾쉓〩싍뿂㩥ꄵ쉺♗壂㵥ㅲ杁迂䥷㭚♘뽹周帱싂䄯㕞㙖싂䱵곎ꏂ歎쉺䰹쉗纮쉣슡倊棂硘쉨顗⥍愫噗㥮囂숫潳敺啱昫㥮⩡</w:t>
      </w:r>
      <w:r>
        <w:rPr/>
        <w:t>⡔</w:t>
      </w:r>
      <w:r>
        <w:rPr/>
        <w:t>길䈲䍟䕋䲮싂咱楨♣䔸汔걗䉦숵</w:t>
      </w:r>
      <w:r>
        <w:rPr/>
        <w:t>⠲</w:t>
      </w:r>
      <w:r>
        <w:rPr/>
        <w:t>嘪⨬⵵⽧湰㭅㵂怪歭㥰楳뽹稥䮩㭮悵♴䐹圸剁䭲杂䝓⨤⌺칉坨㤣砺㐫㦘瓍ㅪ숮⪏ꆩ窿䉆㠩䂏⑭渨껂町㥕砭䕪洣幣썯偵⭰싂</w:t>
      </w:r>
      <w:r>
        <w:rPr/>
        <w:t>ꔵ</w:t>
      </w:r>
      <w:r>
        <w:rPr/>
        <w:t>全쉚땣츫戴쵁戴癳쉰깧祭㑈獸⽮摦습揂優써싂ꇂ唰⪱䗂瓍䅆瘩䝶䉡쏃㍋䥪扔╲쉲沥䒮⚡祕┳쉱숱䕴牂烂╣沩쉅䨨䭬㠺⭘皵㍖侬㩇▥碮剗넻숰䍊輪숫穤䁔顐啷ㆡ</w:t>
      </w:r>
      <w:r>
        <w:rPr/>
        <w:t>⡥</w:t>
      </w:r>
      <w:r>
        <w:rPr/>
        <w:t>ꇃ䃂稪ヂ때盂䤹㑲㢮넦</w:t>
      </w:r>
      <w:r>
        <w:rPr/>
        <w:t>⡓</w:t>
      </w:r>
      <w:r>
        <w:rPr/>
        <w:t>걄싂猯䱩</w:t>
      </w:r>
      <w:r>
        <w:rPr/>
        <w:t>ⵎ</w:t>
      </w:r>
      <w:r>
        <w:rPr/>
        <w:t>ⰽ</w:t>
      </w:r>
      <w:r>
        <w:rPr/>
        <w:t>㥚⹰䭁숻刴䞣瑍奩</w:t>
      </w:r>
      <w:r>
        <w:rPr/>
        <w:t>ꤨ</w:t>
      </w:r>
      <w:r>
        <w:rPr/>
        <w:t>䩩嚘殏⹬뽲싂숴掮喩䔭仂穃楱幨䅊숴습깡묺쉧䟂㩧㉚〲恒ꅉ潳㔣塴噗敹汲画</w:t>
      </w:r>
      <w:r>
        <w:rPr/>
        <w:t>⡩</w:t>
      </w:r>
      <w:r>
        <w:rPr/>
        <w:t>숪係쉓偈칊甪뽙⩊䖿桉琯</w:t>
      </w:r>
      <w:r>
        <w:rPr/>
        <w:t>⡤</w:t>
      </w:r>
      <w:r>
        <w:rPr/>
        <w:t>䵡湖⩄塤秂쉒땟㫂ꆱ纏쉄䜶揂⩗偧쏂쉗嫂あ氭㝩汚⍵ꎱ⭭げ숪燍⼱뽎浉⭇灞␭嘰㩇剌杘㙚갣抬ꍄ⍳毎㵮쉟䀬숫⍫㌨浔娭슿汨</w:t>
      </w:r>
      <w:r>
        <w:rPr/>
        <w:t>⡳⵵</w:t>
      </w:r>
      <w:r>
        <w:rPr/>
        <w:t>祆쉊쉐捆슮ꅬ噏ち쉵轨㩮뽠儥ㄪ깘彂瓂㑀忂獔숵恍捦⫂숣䉟噕ㅎ搯勂㒩ꍸ</w:t>
      </w:r>
      <w:r>
        <w:rPr/>
        <w:t>ꤱ</w:t>
      </w:r>
      <w:r>
        <w:rPr/>
        <w:t>睧奵쉤嚥䄤獓啐㌫⌣䅬氯㴮쉦㌹⍎泂杘木㜩汶畩䱧⌹⥏颮믂㍷䙵犿参䙷䛍祩䊥길縩瀸桎䴰㉭⹎</w:t>
      </w:r>
      <w:r>
        <w:rPr/>
        <w:t>ⱅ</w:t>
      </w:r>
      <w:r>
        <w:rPr/>
        <w:t>洤敦㬭땾ꥺ쉎쉞桘涬玩截䝶炬煑╵洲儯숷</w:t>
      </w:r>
      <w:r>
        <w:rPr/>
        <w:t>Ⱪ⎥</w:t>
      </w:r>
      <w:r>
        <w:rPr/>
        <w:t>㵠瘥⩬辩禣疡沩뗂忂</w:t>
      </w:r>
      <w:r>
        <w:rPr/>
        <w:t>ꤸ</w:t>
      </w:r>
      <w:r>
        <w:rPr/>
        <w:t>頦泃湠汭숩晚㎏癯颩縳㭤僂幀俎勂⤻占⬥炏慄㭟䵏捸浳⬵⎩溻䔫뽭䁓䱉灷䡺뽔汗煂朤楅⹙噮䯂␬䔺</w:t>
      </w:r>
      <w:r>
        <w:rPr/>
        <w:t>⠸</w:t>
      </w:r>
      <w:r>
        <w:rPr/>
        <w:t>種놱否㴽歂</w:t>
      </w:r>
      <w:r>
        <w:rPr/>
        <w:t>⠹</w:t>
      </w:r>
      <w:r>
        <w:rPr/>
        <w:t>晇묶</w:t>
      </w:r>
      <w:r>
        <w:rPr/>
        <w:t>⠤</w:t>
      </w:r>
      <w:r>
        <w:rPr/>
        <w:t>瘥倣㄰쉞縭噷䨭甥怺</w:t>
      </w:r>
      <w:r>
        <w:rPr/>
        <w:t>⣂</w:t>
      </w:r>
      <w:r>
        <w:rPr/>
        <w:t>兖繖湋⫂⑬顫⭃⹗礥</w:t>
      </w:r>
      <w:r>
        <w:rPr/>
        <w:t>꥟⨣</w:t>
      </w:r>
      <w:r>
        <w:rPr/>
        <w:t>䰱</w:t>
      </w:r>
      <w:r>
        <w:rPr/>
        <w:t>ꗂ</w:t>
      </w:r>
      <w:r>
        <w:rPr/>
        <w:t>䈪填顈㢻稭쉀捐䝸ぉ戺练</w:t>
      </w:r>
      <w:r>
        <w:rPr/>
        <w:t>ⱅ</w:t>
      </w:r>
      <w:r>
        <w:rPr/>
        <w:t>㣍㚩ꏂ䅮眱싂㧂獵䍞斩㈯㤲㕺싂啯偉㭪湠䔣쉳ぷ</w:t>
      </w:r>
      <w:r>
        <w:rPr/>
        <w:t>ꤴ</w:t>
      </w:r>
      <w:r>
        <w:rPr/>
        <w:t>㥹橱䴨柂㕮㩬幔㕷䵙氻⎏숸㔊㐩䡚瘮発氮년숷睳由</w:t>
      </w:r>
      <w:r>
        <w:rPr/>
        <w:t>ꔨ</w:t>
      </w:r>
      <w:r>
        <w:rPr/>
        <w:t>㉌剮㎥晙㙓卹琲ꥪ쉘㌣歓痂쉟⹧祧⻂溏唯頫潘乱䙧㥣〻摅楇恢噉䕔숰㈩䁐卡煦测㝋⒬䰭杶䝮싂睈䱈ꍭ㉊쉠庩劬ㄤ䨫䢱妿佌係扶䌻</w:t>
      </w:r>
      <w:r>
        <w:rPr/>
        <w:t>ⰽ</w:t>
      </w:r>
      <w:r>
        <w:rPr/>
        <w:t>刳ꥰ慉痂飂桤圹磂噩乣偟縲䁢</w:t>
      </w:r>
      <w:r>
        <w:rPr/>
        <w:t>⡇</w:t>
      </w:r>
      <w:r>
        <w:rPr/>
        <w:t>쵺⺣㐣쵐晒⮵偓奁싂쉅祓洶恕㧃슣潣䏂䘺晸䶏쉇⩺숮㩋慯游顺潾呏쌣焮恫䜬疻숴㕲砳䄩玩㌯슩쉳䔪奦浕㝋硤썃硇䦣쉌䱡牔㯃</w:t>
      </w:r>
      <w:r>
        <w:rPr/>
        <w:t>ⵔ</w:t>
      </w:r>
      <w:r>
        <w:rPr/>
        <w:t>弪⩕</w:t>
      </w:r>
      <w:r>
        <w:rPr/>
        <w:t>⡴</w:t>
      </w:r>
      <w:r>
        <w:rPr/>
        <w:t>睁济創㠷㌵䘭☷矍숺</w:t>
      </w:r>
      <w:r>
        <w:rPr/>
        <w:t>ꕍ</w:t>
      </w:r>
      <w:r>
        <w:rPr/>
        <w:t>쉢摗恈䉟㩣ㅣ쉚쉁ぐ湃싂㡶㵳甩갰瑇䨶婡倷䤪</w:t>
      </w:r>
      <w:r>
        <w:rPr/>
        <w:t>ꦬ╴</w:t>
      </w:r>
      <w:r>
        <w:rPr/>
        <w:t>頮䇂乣哂䀤㢮椲⑾空䁱䫂揂椪</w:t>
      </w:r>
      <w:r>
        <w:rPr/>
        <w:t>ꖡ</w:t>
      </w:r>
      <w:r>
        <w:rPr/>
        <w:t>숽䅃♚㩌癱䁏樰ꥡ廂䝌揎</w:t>
      </w:r>
      <w:r>
        <w:rPr/>
        <w:t>ꕵ</w:t>
      </w:r>
      <w:r>
        <w:rPr/>
        <w:t>ꍱ슩⪩棂</w:t>
      </w:r>
      <w:r>
        <w:rPr/>
        <w:t>⣃</w:t>
      </w:r>
      <w:r>
        <w:rPr/>
        <w:t>八쉏ꄳ穆瑀杋썌奲瓂䒘충</w:t>
      </w:r>
      <w:r>
        <w:rPr/>
        <w:t>ⲡ</w:t>
      </w:r>
      <w:r>
        <w:rPr/>
        <w:t>瞘橂Ⓜ幏㡴깴塙癄忂숳璻쉖㦘䙮꥚⹷쉧뼽</w:t>
      </w:r>
      <w:r>
        <w:rPr/>
        <w:t>ⲩ⹠</w:t>
      </w:r>
      <w:r>
        <w:rPr/>
        <w:t>眽땸㩑怽橹畈洪⨳仂祹숭煵ꥱ瀫쉄橑䈴拂⬵ꥮ睍卡䙮摗</w:t>
      </w:r>
      <w:r>
        <w:rPr/>
        <w:t>ⴻ</w:t>
      </w:r>
      <w:r>
        <w:rPr/>
        <w:t>汢쉯䵅</w:t>
      </w:r>
      <w:r>
        <w:rPr/>
        <w:t>ⷂ</w:t>
      </w:r>
      <w:r>
        <w:rPr/>
        <w:t>ㅵ炮깍纣㠳ꇂ䣃㥍杯䙭淂묣䵣喏㙉轂婣츰㜶夤祸⑳徘砱坢숵慣整破䭰걥獭깞㵯믂〉싃䓂栦쉦㑚㡓䝲捑弽</w:t>
      </w:r>
      <w:r>
        <w:rPr/>
        <w:t>ⱁ</w:t>
      </w:r>
      <w:r>
        <w:rPr/>
        <w:t>ꍢ扐㥆幬輹</w:t>
      </w:r>
      <w:r>
        <w:rPr/>
        <w:t>ꕯ</w:t>
      </w:r>
      <w:r>
        <w:rPr/>
        <w:t>劻潅濂辩婞㩥柂硅숽ꍶ氪佇</w:t>
      </w:r>
      <w:r>
        <w:rPr/>
        <w:t>⢡</w:t>
      </w:r>
      <w:r>
        <w:rPr/>
        <w:t>ⷂ</w:t>
      </w:r>
      <w:r>
        <w:rPr/>
        <w:t>ꄵ佁㴵㫍堤꧎⑭</w:t>
      </w:r>
      <w:r>
        <w:rPr/>
        <w:t>ⰶ</w:t>
      </w:r>
      <w:r>
        <w:rPr/>
        <w:t>썓啨彦婉䟍쌨쉲京쉪恩쎻⹡숲㯂숽噎ꄪ㝖䟂弬轺䙘䡒杁琸쉇縪皘㵑僂숹䩊療摑奪椬塷묽</w:t>
      </w:r>
      <w:r>
        <w:rPr/>
        <w:t>Ⱝ⹃</w:t>
      </w:r>
      <w:r>
        <w:rPr/>
        <w:t>촪狂⭺倩穮쉭⩚㝚顮婋䈶ꥷ瞏⽂ꌵ숴塬从祄걡䈪旂ぺ埍䭎쎘甪䒬</w:t>
      </w:r>
      <w:r>
        <w:rPr/>
        <w:t>ꕘ</w:t>
      </w:r>
      <w:r>
        <w:rPr/>
        <w:t>숨쉎⑂쉫슩걮㝠摈숪䍡截Ⓜ暣␬䕉䩣</w:t>
      </w:r>
      <w:r>
        <w:rPr/>
        <w:t>⡟⎵</w:t>
      </w:r>
      <w:r>
        <w:rPr/>
        <w:t>颩㡹썄飂䐱据ꥡ摞喿犵㣎䨤㵮䝐췂弤⑓㩌놘欬㴩䦩</w:t>
      </w:r>
      <w:r>
        <w:rPr/>
        <w:t>ꤶ</w:t>
      </w:r>
      <w:r>
        <w:rPr/>
        <w:t>㵄恒顂넶⎩긩쉞即扮庿슮겡穾卹뿂㋂㷍쉯⤷</w:t>
      </w:r>
      <w:r>
        <w:rPr/>
        <w:t>ꕈ♁</w:t>
      </w:r>
      <w:r>
        <w:rPr/>
        <w:t>䟂僎皥㮡㩡兪䌺☴</w:t>
      </w:r>
      <w:r>
        <w:rPr/>
        <w:t>ꥒ</w:t>
      </w:r>
      <w:r>
        <w:rPr/>
        <w:t>㉗瑐䢩杷獬怴壂쉩䘭悏娣䜥太扲䀴⺥瀩猳㏂湭</w:t>
      </w:r>
      <w:r>
        <w:rPr/>
        <w:t>ⵅ</w:t>
      </w:r>
      <w:r>
        <w:rPr/>
        <w:t>ꥸ䩰㕒⍵⨸琹쉯㠨䧂㥷</w:t>
      </w:r>
      <w:r>
        <w:rPr/>
        <w:t>ꕖ</w:t>
      </w:r>
      <w:r>
        <w:rPr/>
        <w:t>楮⩑眊噙啟彥쉴걸埂쉤迎䓂ぶ轀眦乎吣嘽䎩땪쉲䔰䒿▘⫂ꄶ⺬</w:t>
      </w:r>
      <w:r>
        <w:rPr/>
        <w:t>ꥃ</w:t>
      </w:r>
      <w:r>
        <w:rPr/>
        <w:t>⡐</w:t>
      </w:r>
      <w:r>
        <w:rPr/>
        <w:t>海洪匱쏂촽⒬位恟卧㥨┬捫䢿</w:t>
      </w:r>
      <w:r>
        <w:rPr/>
        <w:t>⡌</w:t>
      </w:r>
      <w:r>
        <w:rPr/>
        <w:t>숷曂</w:t>
      </w:r>
      <w:r>
        <w:rPr/>
        <w:t>ⵃ</w:t>
      </w:r>
      <w:r>
        <w:rPr/>
        <w:t>썠⭒㌵</w:t>
      </w:r>
      <w:r>
        <w:rPr/>
        <w:t>ꕁ</w:t>
      </w:r>
      <w:r>
        <w:rPr/>
        <w:t>㧂싂硠걆㠹繞拂ꍃ슩쉯</w:t>
      </w:r>
      <w:r>
        <w:rPr/>
        <w:t>ⰶ</w:t>
      </w:r>
      <w:r>
        <w:rPr/>
        <w:t>户㕞䱬ㅐㄫ㶱⩥䩋믍攩卆</w:t>
      </w:r>
      <w:r>
        <w:rPr/>
        <w:t>ꔸ</w:t>
      </w:r>
      <w:r>
        <w:rPr/>
        <w:t>漳僂㑲㜴汳禩祠奃瀶掻庡ꄶ㙆桂呙儹扬쉾収怪ꄴ㙵戽</w:t>
      </w:r>
      <w:r>
        <w:rPr/>
        <w:t>ⱆ</w:t>
      </w:r>
      <w:r>
        <w:rPr/>
        <w:t>숸ꍧ参牟㩫偺歯姂瀲☸싂漭䴷䙢䈨㕠焫넺祒器㥨輲⿍⴦卋⩧繖漲犮弨숬쉊繟呑㙐风樺䌮䭃뾮玘楋嫂愵兞䕲佊ꅐ䄵䱆梩⪘숴䇂浡숶墏슮ꥶ卣顏ꏂ㕲쉕愻㤽숰㚮姂㥥쉙歠偲斱䥯㭷⽥ꎿ噧楨绂助㍶犻▘</w:t>
      </w:r>
      <w:r>
        <w:rPr/>
        <w:t>꧂</w:t>
      </w:r>
      <w:r>
        <w:rPr/>
        <w:t>䧂癚㵎</w:t>
      </w:r>
      <w:r>
        <w:rPr/>
        <w:t>ⱳ</w:t>
      </w:r>
      <w:r>
        <w:rPr/>
        <w:t>㩔⫎䡆싂滍㏂橇ㅵ桸䴦乱칭嫂塪䡫쉆瑩쉗彴怦瀱周䃂燂憻걊〸녑擂䉟싎湨啦⫂凂瓂浴瘱㍚䔫쉠湟⭑뭢깴癩쉳숷挨</w:t>
      </w:r>
      <w:r>
        <w:rPr/>
        <w:t>Ȿ</w:t>
      </w:r>
      <w:r>
        <w:rPr/>
        <w:t>湫</w:t>
      </w:r>
      <w:r>
        <w:rPr/>
        <w:t>ꕲ</w:t>
      </w:r>
      <w:r>
        <w:rPr/>
        <w:t>떵䡐㬯僃妡쉕껂橩㟃湄뽸ꥫ愨</w:t>
      </w:r>
      <w:r>
        <w:rPr/>
        <w:t>ꗃ</w:t>
      </w:r>
      <w:r>
        <w:rPr/>
        <w:t>輤橗教칩쉨ㆬ뗍긫摢䡞稺⩫晭㘮싂슮싂걚妩걟㑡榩㠣䊥칺㥫⑰ㅎ㉒攰物浵䝁╲䙥轂</w:t>
      </w:r>
      <w:r>
        <w:rPr/>
        <w:t>⢘</w:t>
      </w:r>
      <w:r>
        <w:rPr/>
        <w:t>쵱싃桎檵甲쉷決칔圱恙싂禩䞩䝄⯂⿂㕨</w:t>
      </w:r>
      <w:r>
        <w:rPr/>
        <w:t>Ⳃ</w:t>
      </w:r>
      <w:r>
        <w:rPr/>
        <w:t>㷂뽁倯녷桃</w:t>
      </w:r>
      <w:r>
        <w:rPr/>
        <w:t>⠪</w:t>
      </w:r>
      <w:r>
        <w:rPr/>
        <w:t>㎮쉦쉄ꄰ쉒ꍃ⽥顐慲戱䀦焺摏⌳긴捒晐漭㤪슮뭘㵋公繯恖榏䭳⻂ꌭ繂晔㙮埃䱀╏娺八睱姂㒘織⽯쉳䓍刣㕩䥭땄䬮盂쉄睊丹否</w:t>
      </w:r>
      <w:r>
        <w:rPr/>
        <w:t>⠽</w:t>
      </w:r>
      <w:r>
        <w:rPr/>
        <w:t>光␪㗂䉏떏彶毃橇䱹쉌窩祠繌땃䡘剔쉋侏싂祡嚩扒칺䝷顓庘頳匦③睦堪칋㞩◍㤷慆㜨ケ䙀⪘顋㤲㥕䇎땁숶⨩癣䭒磃浹庣淂䛂ァ쉨橒歟ㄺ娸쉑顚䕕輮㚩価䷃숶䬻判싎杓噠弮㣂숭暵䙥⹆녙숥䦘숵挽☪炬⩗泂暮䥞繁䕓䙗ㄴ㵁硬쉄娬儰갸㧂싂末숫☷䩴䖥䭶洯䱰䀦唱捴䜷⤨䭷塮姂濂慴싂䉰㒣湳䉟癷⥔収庻䱊㭧卹㝹</w:t>
      </w:r>
      <w:r>
        <w:rPr/>
        <w:t>⠹</w:t>
      </w:r>
      <w:r>
        <w:rPr/>
        <w:t>䕡硳䏂䵟䄻㜷</w:t>
      </w:r>
      <w:r>
        <w:rPr/>
        <w:t>ꥋ</w:t>
      </w:r>
      <w:r>
        <w:rPr/>
        <w:t>깢㡞是䉇愊䩯灒汹剨㕄㉗浖恁뼳㥩汱쉋䉘䮿払嘬ぃ䐪걁䆥䔣朣〥䔷춻⍇滂䍂偋眶埂㝔敒曂牗걦䏂쉋</w:t>
      </w:r>
      <w:r>
        <w:rPr/>
        <w:t>ꤩ</w:t>
      </w:r>
      <w:r>
        <w:rPr/>
        <w:t>吵硤䗂婪冘摉澻畉⩋썦剑㑪㑦쉫䷂妮⾩怱⌹熣ꍟ仂栶煺獪帴姂煤焺歕䕞䅑䑥琹冏惂슻싂⩔ㅥ쉣灤칉⒣⧍繠瘴䈥䥶⑧畟〺楱歌뾡故牞牓卂⩉买捌廂憵兵쉑ꅺ漱䘺穀债</w:t>
      </w:r>
      <w:r>
        <w:rPr/>
        <w:t>꧂</w:t>
      </w:r>
      <w:r>
        <w:rPr/>
        <w:t>䡃橔婨♖㠺</w:t>
      </w:r>
      <w:r>
        <w:rPr/>
        <w:t>ꤣ</w:t>
      </w:r>
      <w:r>
        <w:rPr/>
        <w:t>䧂轑쉄燂</w:t>
      </w:r>
      <w:r>
        <w:rPr/>
        <w:t>⢿</w:t>
      </w:r>
      <w:r>
        <w:rPr/>
        <w:t>档即칫㔫瑮䥈㔺䝧⍺쉬歭㍕煩䨬㙔呸つ秂캘坔剪潺輱쏂示瑞颥쉎頺⹣녴顕</w:t>
      </w:r>
      <w:r>
        <w:rPr/>
        <w:t>Ⱡ</w:t>
      </w:r>
      <w:r>
        <w:rPr/>
        <w:t>쉁庥ꍟ</w:t>
      </w:r>
      <w:r>
        <w:rPr/>
        <w:t>ꕡ</w:t>
      </w:r>
      <w:r>
        <w:rPr/>
        <w:t>㍄쉓浕놏慀긻䍦걷ꍧ녪丽塨슥숭ꥦ䈭㣂츱㤳捨啳ꥧ児슻噮渷⍙쉂䡫獰쉭樥☨ꍟ佫剌㉵㩋㨱扗旂坴町礸쉭恾䑘䟂楨帩㷂슻瓂⼱㪡䔹쉖奋⒥㬰瀦깢ꍤ䘦쉸飂獅쉲뽲⻂쉄촨묶湰潄⮡</w:t>
      </w:r>
      <w:r>
        <w:rPr/>
        <w:t>꤫</w:t>
      </w:r>
      <w:r>
        <w:rPr/>
        <w:t>嘸녓⥭㍇쉀䁉</w:t>
      </w:r>
      <w:r>
        <w:rPr/>
        <w:t>ꕱ</w:t>
      </w:r>
      <w:r>
        <w:rPr/>
        <w:t>咩畳朷瀩辱獺塁彏⺻싂禵癊⩚甯タ飂䱠弪녳⩫㙗炿拍썎썔䉵</w:t>
      </w:r>
      <w:r>
        <w:rPr/>
        <w:t>ꗂ</w:t>
      </w:r>
      <w:r>
        <w:rPr/>
        <w:t>䱀䡁焻縵場쉱칥ꥺ슏溬⩮㉠㍑乀⾻딶画캡㵉쉙䕳帴</w:t>
      </w:r>
      <w:r>
        <w:rPr/>
        <w:t>ꥐ⸪⩹</w:t>
      </w:r>
      <w:r>
        <w:rPr/>
        <w:t>幢畚漲洲䥧儹頭⼪</w:t>
      </w:r>
      <w:r>
        <w:rPr/>
        <w:t>⡒</w:t>
      </w:r>
      <w:r>
        <w:rPr/>
        <w:t>猺拍䏂촹夳噴썣䬪쉋뾿⩩敮⒱䑗录帨넪긶ꥮ慈攨挸祰恫걏쉑画䨯儺喥硡湈繮撵犱撿織䷂敘㒘礨╍愩晥扖㑩䤣숣╪</w:t>
      </w:r>
      <w:r>
        <w:rPr/>
        <w:t>ⱸ</w:t>
      </w:r>
      <w:r>
        <w:rPr/>
        <w:t>坦숴灣⩏参冮獙㒱㠪ぃㅨ䨹숥䔨㢻㝗愪欩癅塍穸쵨奦琰呈☳咱唱딮䵎䖻偢</w:t>
      </w:r>
      <w:r>
        <w:rPr/>
        <w:t>ꦏ</w:t>
      </w:r>
      <w:r>
        <w:rPr/>
        <w:t>㑏⩺傮偐渦帣ぬ䀩煶旂媘⽌獷㮥捪獔碿晲汴⤳䠴橔믂♐湁欪場卫쉋欪党䝎䩆㇂칢㡺猳䝺䙡木⸵䍪拂䙷だ뽠捍㉥䑑汀彭뽣⪵⩌䔰㭮参摴摮伨쉋ㄨ⸻㬤⭞杄⶘ꅰ䱡瘱䵐⍭䖡慖쉖㡏窱彊ꌣ劣꧎媻婠㝮煪彾摣</w:t>
      </w:r>
      <w:r>
        <w:rPr/>
        <w:t>ⵕ</w:t>
      </w:r>
      <w:r>
        <w:rPr/>
        <w:t>塢㕅격壂姂怲숺䙡扣冣⬪㵁㙹䢣礳</w:t>
      </w:r>
      <w:r>
        <w:rPr/>
        <w:t>꧂⭢</w:t>
      </w:r>
      <w:r>
        <w:rPr/>
        <w:t>硧</w:t>
      </w:r>
      <w:r>
        <w:rPr/>
        <w:t>ⴺ</w:t>
      </w:r>
      <w:r>
        <w:rPr/>
        <w:t>潏捡⹰䦩湏㠽㜲ꌬ䰫㴩쉢辿慆瑕䂮愯쉧眊⮩䃂⸺㵂䎩䪮걈煞渷썐䘺䵥䑀䙒繴勂⬪䫂ꥡ㋃塡깁ꥤ녫慑</w:t>
      </w:r>
      <w:r>
        <w:rPr/>
        <w:t>Ⳃ</w:t>
      </w:r>
      <w:r>
        <w:rPr/>
        <w:t>쏂칲䄮撏㩵䐨⍦</w:t>
      </w:r>
      <w:r>
        <w:rPr/>
        <w:t>꤭</w:t>
      </w:r>
      <w:r>
        <w:rPr/>
        <w:t>枿䶻磂ㅫ煘䒥擂ケ摹慗摲樹繬坷䩐䩂敐泂⽫湐奮䆬单䝟ィ印捄根쉡⩷䅹㡯坟</w:t>
      </w:r>
      <w:r>
        <w:rPr/>
        <w:t>ꥏ</w:t>
      </w:r>
      <w:r>
        <w:rPr/>
        <w:t>슮⽍땗欪䀵㏂㘵捖离⭌쉷反彺縹䵙块♌숷埂熿搽䍸僃⼥䍮㝅据祠㝡轟⮩묨⩓甶嘤㈫䅣슥䁱怦쉴슏䑡숨嚻䍰㊿剸佷坫潘悩泂㚮挷睎穹梩㝯幔䰬숻噆哂쉸⫂甦带䔺쉢灵츦⽎乁쉴쌻썖淂䅙⪵剠噟彟䵄䵈瓂昣숶慥奐廂䴳獭䱆彺숤쉞㨬轔⸣繘廂싃뮘</w:t>
      </w:r>
      <w:r>
        <w:rPr/>
        <w:t>ꥅ⎡</w:t>
      </w:r>
      <w:r>
        <w:rPr/>
        <w:t>灣䉠繫╱썡</w:t>
      </w:r>
      <w:r>
        <w:rPr/>
        <w:t>⡁</w:t>
      </w:r>
      <w:r>
        <w:rPr/>
        <w:t>䴴㥱療</w:t>
      </w:r>
      <w:r>
        <w:rPr/>
        <w:t>ⵡ</w:t>
      </w:r>
      <w:r>
        <w:rPr/>
        <w:t>务呭䙐猸杸숣矃ꥷ栩江칮䵋䭈栰⏂區堭呷뽩䶮뭆坍숣䕱곍汍</w:t>
      </w:r>
      <w:r>
        <w:rPr/>
        <w:t>Ᵽ</w:t>
      </w:r>
      <w:r>
        <w:rPr/>
        <w:t>㯂䀪摖欲瀶뇂썬㉆剆穗硧汬⯎佹ꍱ硉先쉱偟칳悿弪쉟쉦䍞朹쉀愭朷呷╊ꌭ搻㩁绂测쉾柍氱失䎩䃃칖歶뽺樭䡵썦瀲畯嗂儤⵴磂쉶灬싎⵬縦ㅸ朵燂奥땱쉖扚㗂媡焫䍡垩겣㙊뼥灧參噱䱱</w:t>
      </w:r>
      <w:r>
        <w:rPr/>
        <w:t>ⱚ</w:t>
      </w:r>
      <w:r>
        <w:rPr/>
        <w:t>坤灗⑕⩲쉊숪쎱帹</w:t>
      </w:r>
      <w:r>
        <w:rPr/>
        <w:t>꧂</w:t>
      </w:r>
      <w:r>
        <w:rPr/>
        <w:t>㣂佫슬娦㵸⪻</w:t>
      </w:r>
      <w:r>
        <w:rPr/>
        <w:t>ꥀ</w:t>
      </w:r>
      <w:r>
        <w:rPr/>
        <w:t>㥀⭉唶☴汍싃烍┯ㅡⓂ収숽悻䕓䍃幫쉬㇂ꥩ嘸⩣庩꺬瑒䉨⾩〪쉠㤻䝆剚숹狂ㅬ⫃슏椪恠矂숻悥ꄮ牤彚䭎哂䩟쉎䅎弰倪䨶䘬싂飂슻</w:t>
      </w:r>
      <w:r>
        <w:rPr/>
        <w:t>꧂</w:t>
      </w:r>
      <w:r>
        <w:rPr/>
        <w:t>縻斮匬</w:t>
      </w:r>
      <w:r>
        <w:rPr/>
        <w:t>ꤸ</w:t>
      </w:r>
      <w:r>
        <w:rPr/>
        <w:t>䏃ꅦ䞥䰯㡟⽗睰獹听绂쉶썶㝰琸啌⺥勂䌳抣녈숵슥ね⬣䕇</w:t>
      </w:r>
      <w:r>
        <w:rPr/>
        <w:t>ꥌ</w:t>
      </w:r>
      <w:r>
        <w:rPr/>
        <w:t>序暬禵勂䙆슣䝆땆䂬㠺杮숨彾涵汭쉲偨⫂ꍃ㘥䌦䉹倯썞㩀㑃梡儹䄬슩썵柂쌹⬶斮匩繢㬷땾塬橠ㅣ쉃浵歲䅫㓂飍奧䕅漪쵞穖곃啐浉딣淂뼹⩰숪湇飂焰㦿摶燂䅕</w:t>
      </w:r>
      <w:r>
        <w:rPr/>
        <w:t>ⲱ</w:t>
      </w:r>
      <w:r>
        <w:rPr/>
        <w:t>꥟</w:t>
      </w:r>
      <w:r>
        <w:rPr/>
        <w:t>슱は䲡擂倪氬⹓碡礬咮夥䐯ㅌ</w:t>
      </w:r>
      <w:r>
        <w:rPr/>
        <w:t>ꕢ</w:t>
      </w:r>
      <w:r>
        <w:rPr/>
        <w:t>扗潅痎</w:t>
      </w:r>
      <w:r>
        <w:rPr/>
        <w:t>ⱚ⠫</w:t>
      </w:r>
      <w:r>
        <w:rPr/>
        <w:t>〴♷偋瞣ꏂ䕐参歍⸨䁟쉦㤻桟捸䮏⩪⽯㩙⭔䝑迂꺣녨쵰繍繩슏祾</w:t>
      </w:r>
      <w:r>
        <w:rPr/>
        <w:t>ⶣ</w:t>
      </w:r>
      <w:r>
        <w:rPr/>
        <w:t>琊┤晸</w:t>
      </w:r>
      <w:r>
        <w:rPr/>
        <w:t>ⷂ</w:t>
      </w:r>
      <w:r>
        <w:rPr/>
        <w:t>偬礱捩깧䃃㩀睦ㄦ</w:t>
      </w:r>
      <w:r>
        <w:rPr/>
        <w:t>ꕴ</w:t>
      </w:r>
      <w:r>
        <w:rPr/>
        <w:t>埍塶㘯噳썈㵴쉓恸</w:t>
      </w:r>
      <w:r>
        <w:rPr/>
        <w:t>⢱</w:t>
      </w:r>
      <w:r>
        <w:rPr/>
        <w:t>䴴䉍㕳쉫椬暘뿂瑆</w:t>
      </w:r>
      <w:r>
        <w:rPr/>
        <w:t>⡸</w:t>
      </w:r>
      <w:r>
        <w:rPr/>
        <w:t>숵扤咩獄刣祢参</w:t>
      </w:r>
      <w:r>
        <w:rPr/>
        <w:t>ꤶ</w:t>
      </w:r>
      <w:r>
        <w:rPr/>
        <w:t>䰳㫂⨭쉮ㅧ숮乀呮䯂넹副㝆春ㅧ浈쉴㡬숻껃⨻䠰囂慡썘瑾㵹噟獃ꅸ슘汉心眪獋湑瑱</w:t>
      </w:r>
      <w:r>
        <w:rPr/>
        <w:t>ⵄ</w:t>
      </w:r>
      <w:r>
        <w:rPr/>
        <w:t>㩸㌵癘敍숳㠶䤺ㅠ</w:t>
      </w:r>
      <w:r>
        <w:rPr/>
        <w:t>ꥇ</w:t>
      </w:r>
      <w:r>
        <w:rPr/>
        <w:t>숶殥⨹㋂싂た畚穪䉋婦䙳洰⺿朮烂㙡ㅤ䔪牢쉹槂䶱쉔쉃参歯忂元쉀싂┸</w:t>
      </w:r>
      <w:r>
        <w:rPr/>
        <w:t>ꖻ</w:t>
      </w:r>
      <w:r>
        <w:rPr/>
        <w:t>䩬揃扠쉂愬쵩쉞⩷ꌤ㭊獳䈷檬䔮쉣깪ꥪ坴슡䗍〯撩乷洶偋쉟쉳戺坁兰卲厵䴤䀤ꥰ건㥴녇咩숮繯氪숱灠㷂썌参䜹숤갫煅</w:t>
      </w:r>
      <w:r>
        <w:rPr/>
        <w:t>⠯</w:t>
      </w:r>
      <w:r>
        <w:rPr/>
        <w:t>㝏価橨狂ꏂ슏숹䰥卣촪獷癁殿剹冥췂株牌輱爵</w:t>
      </w:r>
      <w:r>
        <w:rPr/>
        <w:t>ꦱ</w:t>
      </w:r>
      <w:r>
        <w:rPr/>
        <w:t>ꥲ㝚硾䩦憏㘤쉞</w:t>
      </w:r>
      <w:r>
        <w:rPr/>
        <w:t>⠱</w:t>
      </w:r>
      <w:r>
        <w:rPr/>
        <w:t>幧慶꺻奕恵䄵䋂愩⑲⼺婔係⤹び㨯ㅘ딤습圲䄷⨪㍡╏䇂긷奱⩓뭧㑠䝲所櫂扰爵쉪癉楺灾㌶婘堭汬⹰瀷轴쵈瓂깣䴦걙撡⪻녾㨵⾵츥轈ㅮ畔歑㴪㙞栭ギ䵅照㤩㌻⴩晨䕌</w:t>
      </w:r>
      <w:r>
        <w:rPr/>
        <w:t>ⱆ</w:t>
      </w:r>
      <w:r>
        <w:rPr/>
        <w:t>ꗂ</w:t>
      </w:r>
      <w:r>
        <w:rPr/>
        <w:t>湑뾥슿䝲뼥쉇忂䣎吺楱⤤戺㵲啨㕸却㡚쉧䏂㝢丬숣뾱䘪㡮瞿慷斩啎幢炬撻僂䈴⥚渳⭆⴬頶敖佱</w:t>
      </w:r>
      <w:r>
        <w:rPr/>
        <w:t>Ⲯ</w:t>
      </w:r>
      <w:r>
        <w:rPr/>
        <w:t>䢵♹䱙쉏昱䛃䓂</w:t>
      </w:r>
      <w:r>
        <w:rPr/>
        <w:t>ⷂ</w:t>
      </w:r>
      <w:r>
        <w:rPr/>
        <w:t>숺迂櫂牳硤嘴坱㮬쉍砪䉰넵壂㝹</w:t>
      </w:r>
      <w:r>
        <w:rPr/>
        <w:t>ꕤ</w:t>
      </w:r>
      <w:r>
        <w:rPr/>
        <w:t>츹</w:t>
      </w:r>
      <w:r>
        <w:rPr/>
        <w:t>ⱺ</w:t>
      </w:r>
      <w:r>
        <w:rPr/>
        <w:t>슱捌夭䐵祹硠촷摒㜥磂</w:t>
      </w:r>
      <w:r>
        <w:rPr/>
        <w:t>⡎</w:t>
      </w:r>
      <w:r>
        <w:rPr/>
        <w:t>쉡쉁䥘扮欦㡢摞殮ꍏ썶⽄㘩ㄩ䱪녨䷂뽏㙀毂憥晾䁇㤴䙥頴ꍱ♧⨤쉌췂奢縮敬琬瓂◂啸㩈爭䥭䮮ꄲ숴㩈쉄歃㍰眦ꥭ⌱숮㠳㌪䔩䘻㬽慭⩯撏汮숴悮䀱窬㩭싂獥㙷쉇싂뭷烍</w:t>
      </w:r>
      <w:r>
        <w:rPr/>
        <w:t>ⷂ</w:t>
      </w:r>
      <w:r>
        <w:rPr/>
        <w:t>쵕晈䤦⩲䃂偐</w:t>
      </w:r>
      <w:r>
        <w:rPr/>
        <w:t>ꗂ</w:t>
      </w:r>
      <w:r>
        <w:rPr/>
        <w:t>ㆩꥯ숰瞣⑸숲䥓冮捾浵㨬颩䤹畘꥾䕋슩傏噧㢩戲ㅴ欽剂⵪㖱戬畃☯䥦⭳䶮晏䀣㒿㝦獰㧍䭏堻䁀쉈绂</w:t>
      </w:r>
      <w:r>
        <w:rPr/>
        <w:t>ⱶ</w:t>
      </w:r>
      <w:r>
        <w:rPr/>
        <w:t>쉥㈭떘畗獇䦡쉤汈뽟쉯っ⎣쉣䝐⽰싂캵灊佹倳恠桮形填㡤</w:t>
      </w:r>
      <w:r>
        <w:rPr/>
        <w:t>⡰</w:t>
      </w:r>
      <w:r>
        <w:rPr/>
        <w:t>灠吷乬䩾♁幦쉉捳쉑쉄卣⹶畇唊䊥쉟楦䥡쉎㕳汰啙쉍橥깑숵싃况⪿</w:t>
      </w:r>
      <w:r>
        <w:rPr/>
        <w:t>⣂</w:t>
      </w:r>
      <w:r>
        <w:rPr/>
        <w:t>飂</w:t>
      </w:r>
      <w:r>
        <w:rPr/>
        <w:t>⠵</w:t>
      </w:r>
      <w:r>
        <w:rPr/>
        <w:t>䈺뿂⽖火䧂噣禮</w:t>
      </w:r>
      <w:r>
        <w:rPr/>
        <w:t>⢥</w:t>
      </w:r>
      <w:r>
        <w:rPr/>
        <w:t>䭮슥⌯㓃浗쉅㛂穓쌶圮</w:t>
      </w:r>
      <w:r>
        <w:rPr/>
        <w:t>ⲏ</w:t>
      </w:r>
      <w:r>
        <w:rPr/>
        <w:t>焹㴵슩춘슣轗占䃎썒瑾佳┹偶杮睦䮿曂怲뾮⪣䪿㙉뾮弰䄴䁂剄橐싍參㩧煾洲婥⏂</w:t>
      </w:r>
      <w:r>
        <w:rPr/>
        <w:t>Ᵽ</w:t>
      </w:r>
      <w:r>
        <w:rPr/>
        <w:t>ㄸ䉹甪䤪⤷꥖</w:t>
      </w:r>
      <w:r>
        <w:rPr/>
        <w:t>⡥</w:t>
      </w:r>
      <w:r>
        <w:rPr/>
        <w:t>恗</w:t>
      </w:r>
      <w:r>
        <w:rPr/>
        <w:t>ꤰ</w:t>
      </w:r>
      <w:r>
        <w:rPr/>
        <w:t>䥟껍樴吪䡉䑴⹤搪煤</w:t>
      </w:r>
      <w:r>
        <w:rPr/>
        <w:t>⡥</w:t>
      </w:r>
      <w:r>
        <w:rPr/>
        <w:t>㬭噰⛃땉쉅⴪祂ꅴㅥ仂䒵</w:t>
      </w:r>
      <w:r>
        <w:rPr/>
        <w:t>ⱉ</w:t>
      </w:r>
      <w:r>
        <w:rPr/>
        <w:t>半⭕䩤剃偌긦圶깙欹</w:t>
      </w:r>
      <w:r>
        <w:rPr/>
        <w:t>ꤶ</w:t>
      </w:r>
      <w:r>
        <w:rPr/>
        <w:t>昴김㌰⍭㨸顀䡉佁湃쉡㕒硐</w:t>
      </w:r>
      <w:r>
        <w:rPr/>
        <w:t>⣂╮</w:t>
      </w:r>
      <w:r>
        <w:rPr/>
        <w:t>ꕁ</w:t>
      </w:r>
      <w:r>
        <w:rPr/>
        <w:t>싂淂긬⍁浹㕅橅ね㜱頰䱆㧂숨佄칡偹桱瑆䍭稸晚䤲䙂⿂쉾杋썣⽕䉠䭲컂㩌쉀䀽ꅆ⯂敟䟂䊡숪兔⛎⾿싂㨶쉆㐥根睠㶻슱朹侣幰慰싂</w:t>
      </w:r>
      <w:r>
        <w:rPr/>
        <w:t>꥟</w:t>
      </w:r>
      <w:r>
        <w:rPr/>
        <w:t>啎쉳</w:t>
      </w:r>
      <w:r>
        <w:rPr/>
        <w:t>ⷎ</w:t>
      </w:r>
      <w:r>
        <w:rPr/>
        <w:t>歄</w:t>
      </w:r>
      <w:r>
        <w:rPr/>
        <w:t>ꕘ</w:t>
      </w:r>
      <w:r>
        <w:rPr/>
        <w:t>剱⸪</w:t>
      </w:r>
      <w:r>
        <w:rPr/>
        <w:t>ꔤ⩭</w:t>
      </w:r>
      <w:r>
        <w:rPr/>
        <w:t>仂▩싂轙䡇츮슻숪쏂吭䲬쉘㡦梩滍恥橓ㅑ</w:t>
      </w:r>
      <w:r>
        <w:rPr/>
        <w:t>ꦿ</w:t>
      </w:r>
      <w:r>
        <w:rPr/>
        <w:t>棂兔⩲䀪ㄲ쉣妮么숫슬敵刦쵺갽熵칗쉪♫璡숫쉦⾏帨吮⫂位砰␭㬬琬⭔䰱悿䞱の仂唲换ꥸ繬쉑⨵乃猦帰⭌桋䬬漪䩮癩숤徱䥩敁燂㬫漵婤ꅨ</w:t>
      </w:r>
      <w:r>
        <w:rPr/>
        <w:t>⡬</w:t>
      </w:r>
      <w:r>
        <w:rPr/>
        <w:t>ꤺ</w:t>
      </w:r>
      <w:r>
        <w:rPr/>
        <w:t>䗍枏截⬹區㐨桺颩㙤걢婒稯갪ㆣ쉐敀䩪磂圶卥겡㉄쉺㙸⒩⹆煢幈ꅌ컂主숸싂⵶摠슮숮氻쉡</w:t>
      </w:r>
      <w:r>
        <w:rPr/>
        <w:t>⡀</w:t>
      </w:r>
      <w:r>
        <w:rPr/>
        <w:t>䉩쎿楂根㬮㥴攩掿浶㵊싂㘰╘</w:t>
      </w:r>
      <w:r>
        <w:rPr/>
        <w:t>ꔣ</w:t>
      </w:r>
      <w:r>
        <w:rPr/>
        <w:t>숶痎栭쉭匬땡朸쉥</w:t>
      </w:r>
      <w:r>
        <w:rPr/>
        <w:t>⠹⬲</w:t>
      </w:r>
      <w:r>
        <w:rPr/>
        <w:t>싂␺商帪쉤쉈촪漷</w:t>
      </w:r>
      <w:r>
        <w:rPr/>
        <w:t>ⷃꤰ⴪</w:t>
      </w:r>
      <w:r>
        <w:rPr/>
        <w:t>츬棂㶱䰹慦戶쉰쉺㍃卐⧃硘쉭佾扐⩌⤱㝐썊㥓떡깶穂犩ꅕ놱坡呓쉸㟂呔曂盂轪쉄</w:t>
      </w:r>
      <w:r>
        <w:rPr/>
        <w:t>ꔰ</w:t>
      </w:r>
      <w:r>
        <w:rPr/>
        <w:t>殘뮱</w:t>
      </w:r>
    </w:p>
    <w:p>
      <w:pPr>
        <w:pStyle w:val="PreformattedText"/>
        <w:bidi w:val="0"/>
        <w:spacing w:before="0" w:after="0"/>
        <w:jc w:val="left"/>
        <w:rPr/>
      </w:pPr>
      <w:r>
        <w:rPr/>
        <w:t>懂䍵㨦땍竂唸㟂㉮갵썤懂슿卍</w:t>
      </w:r>
      <w:r>
        <w:rPr/>
        <w:t>ⵧ☨</w:t>
      </w:r>
      <w:r>
        <w:rPr/>
        <w:t>偆卩轱뽳汲쉈슱숪╩濂偄</w:t>
      </w:r>
      <w:r>
        <w:rPr/>
        <w:t>Ⱕ</w:t>
      </w:r>
      <w:r>
        <w:rPr/>
        <w:t>ⵒ</w:t>
      </w:r>
      <w:r>
        <w:rPr/>
        <w:t>㨸싂湓䍦</w:t>
      </w:r>
      <w:r>
        <w:rPr/>
        <w:t>⵰</w:t>
      </w:r>
      <w:r>
        <w:rPr/>
        <w:t>䍩矂潵極牳䡁</w:t>
      </w:r>
      <w:r>
        <w:rPr/>
        <w:t>⡎</w:t>
      </w:r>
      <w:r>
        <w:rPr/>
        <w:t>ꅓ㎱敱梩䙒ぶ⯍䁖懂洱⩂㈯⨴䱔㵸촻㵯쉋⑓桁⤲⩕⵹幠쉩犿獦㭀싂䆻乗썖洷뭾</w:t>
      </w:r>
      <w:r>
        <w:rPr/>
        <w:t>꧂</w:t>
      </w:r>
      <w:r>
        <w:rPr/>
        <w:t>⽚啩硴녲</w:t>
      </w:r>
      <w:r>
        <w:rPr/>
        <w:t>ⵑ</w:t>
      </w:r>
      <w:r>
        <w:rPr/>
        <w:t>⺡䉭䙂㚵煑숪⑋⸥䉥㥕嗂⨬쉊幩숪撬䙅쵆攸塭剟싂㵺灂</w:t>
      </w:r>
      <w:r>
        <w:rPr/>
        <w:t>⡾</w:t>
      </w:r>
      <w:r>
        <w:rPr/>
        <w:t>䋂</w:t>
      </w:r>
      <w:r>
        <w:rPr/>
        <w:t>ⵈ</w:t>
      </w:r>
      <w:r>
        <w:rPr/>
        <w:t>廂썭剤攴㍨慀䕊娪児䵢摈栮䥂梵偄挊愽扔컂쉋吰幗䩅ꍌ</w:t>
      </w:r>
      <w:r>
        <w:rPr/>
        <w:t>ꖻ</w:t>
      </w:r>
      <w:r>
        <w:rPr/>
        <w:t>㑮䙲ㅯ沵⨰㟂䧂彭杉녅灔촸淂参╢쉗</w:t>
      </w:r>
      <w:r>
        <w:rPr/>
        <w:t>ꤷ</w:t>
      </w:r>
      <w:r>
        <w:rPr/>
        <w:t>긨䀱㖻飂穙忂娣橴ㆩ䱍쉯䵖ぺ뼨毂쵁䵢䣃硋啉⽳⥵ぢ娫쉧</w:t>
      </w:r>
      <w:r>
        <w:rPr/>
        <w:t>⡍</w:t>
      </w:r>
      <w:r>
        <w:rPr/>
        <w:t>ㅸ晩琩⭺奓뭅䅏ꍶ</w:t>
      </w:r>
      <w:r>
        <w:rPr/>
        <w:t>⡵</w:t>
      </w:r>
      <w:r>
        <w:rPr/>
        <w:t>뽵兴䏂焯ㅱ䭁敆㘳☯䒏䍒쉪</w:t>
      </w:r>
      <w:r>
        <w:rPr/>
        <w:t>⡈</w:t>
      </w:r>
      <w:r>
        <w:rPr/>
        <w:t>ꍹ捳꺬獮</w:t>
      </w:r>
      <w:r>
        <w:rPr/>
        <w:t>ⴺ</w:t>
      </w:r>
      <w:r>
        <w:rPr/>
        <w:t>썾辩歍쉤㡅䠴晄㙫㘽㙍㭢</w:t>
      </w:r>
      <w:r>
        <w:rPr/>
        <w:t>ꕦ</w:t>
      </w:r>
      <w:r>
        <w:rPr/>
        <w:t>긽債⭡湀⩋旂ꎩ쉇乇煶彩楪╆</w:t>
      </w:r>
      <w:r>
        <w:rPr/>
        <w:t>ⰲ</w:t>
      </w:r>
      <w:r>
        <w:rPr/>
        <w:t>杲깚䳂浅祪併⒵</w:t>
      </w:r>
      <w:r>
        <w:rPr/>
        <w:t>ꕏ</w:t>
      </w:r>
      <w:r>
        <w:rPr/>
        <w:t>硗竂乣</w:t>
      </w:r>
      <w:r>
        <w:rPr/>
        <w:t>ⷂⷂ</w:t>
      </w:r>
      <w:r>
        <w:rPr/>
        <w:t>辘뭂廂䜩㭯吤</w:t>
      </w:r>
      <w:r>
        <w:rPr/>
        <w:t>⠮</w:t>
      </w:r>
      <w:r>
        <w:rPr/>
        <w:t>쉱</w:t>
      </w:r>
      <w:r>
        <w:rPr/>
        <w:t>ꥍ</w:t>
      </w:r>
      <w:r>
        <w:rPr/>
        <w:t>㉰츹乴⪘</w:t>
      </w:r>
      <w:r>
        <w:rPr/>
        <w:t>꧂</w:t>
      </w:r>
      <w:r>
        <w:rPr/>
        <w:t>㡨</w:t>
      </w:r>
      <w:r>
        <w:rPr/>
        <w:t>⠯</w:t>
      </w:r>
      <w:r>
        <w:rPr/>
        <w:t>뿃漦슥佰慐㎮摱쉬ꆏ䙵啀啂桞뽎媵洱呏湺漮晲쉯彇恏⭸ㅴ態슬稻浠圤숭⍋氵矂⮏繃昶숮싂檬</w:t>
      </w:r>
      <w:r>
        <w:rPr/>
        <w:t>ⱘ</w:t>
      </w:r>
      <w:r>
        <w:rPr/>
        <w:t>泂䥣숺顔㷂⥈盂쉔䌥旃놣䴻洱噈䭆轪扟题⮻뽆桃䁨㏂걷喵</w:t>
      </w:r>
      <w:r>
        <w:rPr/>
        <w:t>ꦻ</w:t>
      </w:r>
      <w:r>
        <w:rPr/>
        <w:t>噀䭡숹欮づ㨤獥兀뭐㋂狍丨喘溿㭄䭆㑳托恰汭㝌</w:t>
      </w:r>
      <w:r>
        <w:rPr/>
        <w:t>ꤻ</w:t>
      </w:r>
      <w:r>
        <w:rPr/>
        <w:t>牍</w:t>
      </w:r>
      <w:r>
        <w:rPr/>
        <w:t>ꕾ</w:t>
      </w:r>
      <w:r>
        <w:rPr/>
        <w:t>걢쉊は硡輥䅭⍡㩏䍏㇂슿冬䒡뭕䡈纱哃汏쵅亩湂怫木쉴쉑克ぴ欣⯂唽㎮䵮免埂婩浔漥뭔촻塶슬</w:t>
      </w:r>
      <w:r>
        <w:rPr/>
        <w:t>ꔰ</w:t>
      </w:r>
      <w:r>
        <w:rPr/>
        <w:t>ガ剂澱慷扢䁍䵅㏂㤵쉰琣</w:t>
      </w:r>
      <w:r>
        <w:rPr/>
        <w:t>ꥃ</w:t>
      </w:r>
      <w:r>
        <w:rPr/>
        <w:t>机Ⓜ丳㴭繟潅쉌轃犮ꅘ夣劣礨発쉉싂瀻唭⑍뭹横娳</w:t>
      </w:r>
      <w:r>
        <w:rPr/>
        <w:t>⠷</w:t>
      </w:r>
      <w:r>
        <w:rPr/>
        <w:t>㑰喻础䙴♆䔥슡썄䊮杤㐩八슥㷂畅♴塬깟庿⩸䍌繌塲␨</w:t>
      </w:r>
      <w:r>
        <w:rPr/>
        <w:t>ⶩ</w:t>
      </w:r>
      <w:r>
        <w:rPr/>
        <w:t>숶槂傻</w:t>
      </w:r>
      <w:r>
        <w:rPr/>
        <w:t>ꤣ</w:t>
      </w:r>
      <w:r>
        <w:rPr/>
        <w:t>걇轩匯氶쉔츫캿䙀쉔</w:t>
      </w:r>
      <w:r>
        <w:rPr/>
        <w:t>Ⱞ</w:t>
      </w:r>
      <w:r>
        <w:rPr/>
        <w:t>㑂晴쵓ꅋ䪥牲믂夲ꅋ䦩癧숲䱒䑪漷喱䂱䈵湰⹹傩䩅啈優繏⥳</w:t>
      </w:r>
      <w:r>
        <w:rPr/>
        <w:t>ꔱ⫂</w:t>
      </w:r>
      <w:r>
        <w:rPr/>
        <w:t>晒橏㡖殱충㜣</w:t>
      </w:r>
      <w:r>
        <w:rPr/>
        <w:t>ⵦ</w:t>
      </w:r>
      <w:r>
        <w:rPr/>
        <w:t>㔯</w:t>
      </w:r>
      <w:r>
        <w:rPr/>
        <w:t>⡰</w:t>
      </w:r>
      <w:r>
        <w:rPr/>
        <w:t>穹湠ꎩヂ獸㔲乭숶卬眫䙩䨪玏쉙㓂쉭卄</w:t>
      </w:r>
      <w:r>
        <w:rPr/>
        <w:t>⡈</w:t>
      </w:r>
      <w:r>
        <w:rPr/>
        <w:t>幖뾥燂怲䍾⑗畚坍䉃⹒䥌眵뮱颡䪵婀祮祙쉞卦傩뽷䮮䑏㙯䥟싂</w:t>
      </w:r>
      <w:r>
        <w:rPr/>
        <w:t>⡉⤫ⰶ</w:t>
      </w:r>
      <w:r>
        <w:rPr/>
        <w:t>딲祯繮ꍸ剅</w:t>
      </w:r>
      <w:r>
        <w:rPr/>
        <w:t>ꦡ</w:t>
      </w:r>
      <w:r>
        <w:rPr/>
        <w:t>儰╡뽭⌭쉲숷暥噧丰⛃ꍙ</w:t>
      </w:r>
      <w:r>
        <w:rPr/>
        <w:t>ꔭ</w:t>
      </w:r>
      <w:r>
        <w:rPr/>
        <w:t>乡块䅀炘繬頬䑉䀸</w:t>
      </w:r>
      <w:r>
        <w:rPr/>
        <w:t>ꔴ</w:t>
      </w:r>
      <w:r>
        <w:rPr/>
        <w:t>㐶쉭栱ꎿ⪏杵参祥♑ま效숽⹟縵穾壂伺㥚⪏䤻⑩洩〺쉥떮囂싂瓂怫뼴</w:t>
      </w:r>
      <w:r>
        <w:rPr/>
        <w:t>ⵁ</w:t>
      </w:r>
      <w:r>
        <w:rPr/>
        <w:t>ꅏ睬뽂㙶奀梩ꍡ䘩ㆱ捁奶㉢㵳슘䂣偃⍙㡾䭡歊潹干╥뭈匵䏂神␊嗂㩕⫂㐸츷匴き辡杧眤氹慭㥘㡫ꍇꌺ㤸兎繓䕴澿䡊㤺♙䕠䵫呕前숶扱</w:t>
      </w:r>
      <w:r>
        <w:rPr/>
        <w:t>⡖</w:t>
      </w:r>
      <w:r>
        <w:rPr/>
        <w:t>穲쌵뿂縸乹揂彩故是橚䉗깸ㅠ䯎㧍숸兩冻匦稭琶檘㡘剖䖬㍞</w:t>
      </w:r>
      <w:r>
        <w:rPr/>
        <w:t>ⳃ</w:t>
      </w:r>
      <w:r>
        <w:rPr/>
        <w:t>ⵋ</w:t>
      </w:r>
      <w:r>
        <w:rPr/>
        <w:t>樺㡀扖㉹㍸♤噎녖畮</w:t>
      </w:r>
      <w:r>
        <w:rPr/>
        <w:t>ꥊ</w:t>
      </w:r>
      <w:r>
        <w:rPr/>
        <w:t>䃂澮冿䙂䀭機갱畬䀲唴⍔䊿摱꥞䆿㑸䡞圵永䚻灬䥨僂뽣묥쉍꺩䭴拂噇炻敇泂▏습濂樫䰸勍懂剓繷䇂䡋䡫䌺啰꥾槃瓃슻쉞䅏橶䜹䱍憿け</w:t>
      </w:r>
      <w:r>
        <w:rPr/>
        <w:t>⢻</w:t>
      </w:r>
      <w:r>
        <w:rPr/>
        <w:t>楫啒쉑汦改彷卑磂쉎炵瑟顢⑴佅䝨㎱뽋뭤쉠⽅䩖슥䥯⥶슻꧎ꅸ쉺⻂內硞杈揂氪浺䨻磎堺傏썗幉佰縮슿穘䑃潐ꍾ숺丽䝐⹠䋂㘱ヂ㵆⌨딥䥅䲘癦乨戤䁗䅊爯⚡Ⓜ╋㡈檿䀱埂朽戫漪</w:t>
      </w:r>
      <w:r>
        <w:rPr/>
        <w:t>ⱏ</w:t>
      </w:r>
      <w:r>
        <w:rPr/>
        <w:t>卋춿╕뽶壂矂문仂싂䥓⽢楮患싂⫂ㅧ娭䄲ꅇ䓂徵神䉪䓃听癩浞扳㉣垿呈숶丹䅎⹵瘩쉧ま♣奴⍦䓂歗쉂洪棂䄦畱段㒩䁲氽䱢♠偗樲쉖㝗辩㟂⽆轋玏湅癎挷繬쵩じ媵燂뼴轕歰磍㘨飂ごꅦ㉁佴</w:t>
      </w:r>
      <w:r>
        <w:rPr/>
        <w:t>ⶮ</w:t>
      </w:r>
      <w:r>
        <w:rPr/>
        <w:t>䵩单䕆㠫┹扡슱癨</w:t>
      </w:r>
      <w:r>
        <w:rPr/>
        <w:t>ⵟ</w:t>
      </w:r>
      <w:r>
        <w:rPr/>
        <w:t>恺瑶佇堬恵⹓涵㉯㭍佾劬秂╫䧂갹䄮㕶䥀쉘恋䨴싎</w:t>
      </w:r>
      <w:r>
        <w:rPr/>
        <w:t>ⲡ</w:t>
      </w:r>
      <w:r>
        <w:rPr/>
        <w:t>㩢旂</w:t>
      </w:r>
      <w:r>
        <w:rPr/>
        <w:t>ꤹ</w:t>
      </w:r>
      <w:r>
        <w:rPr/>
        <w:t>甴浞氥塒⩹칵깡싂橱婐㝵潓쉹傣呭걉쌥煌湧䥄싃묩⿂⼤䦻◂㔫⼱婩媱⽺싂仂焯塴㔩싂砨걒绂⥰祒獴슬쉭姂촹뼻湍啫㛍幬⑲朩ㅏ땀㭵癪㠰顃싂呠慧䚮쉓⽨䔥湀</w:t>
      </w:r>
      <w:r>
        <w:rPr/>
        <w:t>ꗃ</w:t>
      </w:r>
      <w:r>
        <w:rPr/>
        <w:t>參檱啤</w:t>
      </w:r>
      <w:r>
        <w:rPr/>
        <w:t>⡑</w:t>
      </w:r>
      <w:r>
        <w:rPr/>
        <w:t>㭒숨摁㈮뭙ㅄ㜳潐䌪㩯幭㝋㘽圶깄☯临嚬桱吪輤䭁썏㭠洱渱ぐ╒浊唪숣</w:t>
      </w:r>
      <w:r>
        <w:rPr/>
        <w:t>ꔱ</w:t>
      </w:r>
      <w:r>
        <w:rPr/>
        <w:t>뮥换㕋⍸칣㐤딸剋恔깴췂㏂숨癐儹慓擂땕砪浉꧎愪㴽䓍Ⓜ숮㜲桑形쵄䷂㕾汎普䙍⨻义⧎繂쉭頪녟쉣⼯꺡⭎浗䞿쌬祹墵䈩慐娮冱䱲灩坑⬻쉋⽇♮뽏䱕ㅑ杪斘뽱繠㑙橪뽣긳栮撬帲⩨㥃䞘⭟</w:t>
      </w:r>
      <w:r>
        <w:rPr/>
        <w:t>⡨</w:t>
      </w:r>
      <w:r>
        <w:rPr/>
        <w:t>ꤺ</w:t>
      </w:r>
      <w:r>
        <w:rPr/>
        <w:t>㍄摁⨊彺</w:t>
      </w:r>
      <w:r>
        <w:rPr/>
        <w:t>ꥄ</w:t>
      </w:r>
      <w:r>
        <w:rPr/>
        <w:t>쉖幭싂녒숳䨷癃㡇䭨Ⓜ殥僂</w:t>
      </w:r>
      <w:r>
        <w:rPr/>
        <w:t>ⴳ</w:t>
      </w:r>
      <w:r>
        <w:rPr/>
        <w:t>䓂䧂佨⬦㓂⹕嗂琬睸捴啞쉢繗爷䱬眤涵捳塅杇⨴䵖ꅪ쉚쉢쵬䦥牫쵤⏂쉀梵発㭅썂㈥䘰캮ꌰꍦ㘴䁪넸♄</w:t>
      </w:r>
      <w:r>
        <w:rPr/>
        <w:t>ꕪ</w:t>
      </w:r>
      <w:r>
        <w:rPr/>
        <w:t>쎥愲刳乍</w:t>
      </w:r>
      <w:r>
        <w:rPr/>
        <w:t>ⴷ</w:t>
      </w:r>
      <w:r>
        <w:rPr/>
        <w:t>晪뿂㩞녃慈愰礦</w:t>
      </w:r>
      <w:r>
        <w:rPr/>
        <w:t>ⷂ</w:t>
      </w:r>
      <w:r>
        <w:rPr/>
        <w:t>橾暥琶䙍</w:t>
      </w:r>
      <w:r>
        <w:rPr/>
        <w:t>ⰵ</w:t>
      </w:r>
      <w:r>
        <w:rPr/>
        <w:t>氭⩭㬲㑓幏悱煎䫂㚩滂⩤⹅係牪숸䙊㘪啅䑬彙倣䭞␦쉯碩칾</w:t>
      </w:r>
      <w:r>
        <w:rPr/>
        <w:t>ꤴ⤽ꕫ</w:t>
      </w:r>
      <w:r>
        <w:rPr/>
        <w:t>쉔繄㕐洣쉷뽦㠴쉎戱㉺䅺䣂䶣♵쉤䘤⹖汵托싂焲⹯戫洽칫䚏剑䔤␨땐⼶摁㇂㌳畷ꥪ뇂廂勃䠦⽬娺ㅬ⭫は㕫猬穡浞䏂轊숴繘汾䱍祒숮</w:t>
      </w:r>
      <w:r>
        <w:rPr/>
        <w:t>ꥊ⥂</w:t>
      </w:r>
      <w:r>
        <w:rPr/>
        <w:t>娫敧佱♱䰦䤨</w:t>
      </w:r>
      <w:r>
        <w:rPr/>
        <w:t>ⱋ</w:t>
      </w:r>
      <w:r>
        <w:rPr/>
        <w:t>⽟䂻슘㡾⩚湓㥃땺㮣瑄</w:t>
      </w:r>
      <w:r>
        <w:rPr/>
        <w:t>ꥉ</w:t>
      </w:r>
      <w:r>
        <w:rPr/>
        <w:t>깹䣂㡮䈦墬쉅땾쌥区䧂</w:t>
      </w:r>
      <w:r>
        <w:rPr/>
        <w:t>ⵀ</w:t>
      </w:r>
      <w:r>
        <w:rPr/>
        <w:t>녹猩参煅쌷</w:t>
      </w:r>
      <w:r>
        <w:rPr/>
        <w:t>ꦩ⏂⌫</w:t>
      </w:r>
      <w:r>
        <w:rPr/>
        <w:t>㍱䕬礷ꥳ⬽啵硃旎㔽浬쉡轓䵷秃䱴숫땙優伫╹䡶㔬⶘睴灂颻搫♉獓㖬昮⛂ガ攲ꅣ祓⥳</w:t>
      </w:r>
      <w:r>
        <w:rPr/>
        <w:t>ꤶ</w:t>
      </w:r>
      <w:r>
        <w:rPr/>
        <w:t>捁㝋㕷址쉨</w:t>
      </w:r>
      <w:r>
        <w:rPr/>
        <w:t>꧂</w:t>
      </w:r>
      <w:r>
        <w:rPr/>
        <w:t>㪡搮⬬㍀睂▥⍈刬㒡쉡㘪瀽</w:t>
      </w:r>
      <w:r>
        <w:rPr/>
        <w:t>ꥒ</w:t>
      </w:r>
      <w:r>
        <w:rPr/>
        <w:t>瑦⫂䌨녲攻㥠䑦녍뭳쉷⨷倷걇狂繳딪⽴ꄰ㝅ㅱ슩☥佡㣂䖥汊㝙橨䅢뇎歐㍓</w:t>
      </w:r>
      <w:r>
        <w:rPr/>
        <w:t>ⱓ</w:t>
      </w:r>
      <w:r>
        <w:rPr/>
        <w:t>䰳⭪⍊깪坟ꅨ䵮㩨쉡넻䝒姍㩰瘲歊湋晣ㆵ쉠㍮⭟嫍䐤⧂捀䝠塑숸⼣䙕䮿㤬祊㫂Ⓜ幸䙾걮</w:t>
      </w:r>
      <w:r>
        <w:rPr/>
        <w:t>ꕯ</w:t>
      </w:r>
      <w:r>
        <w:rPr/>
        <w:t>坓㛂싂㵆⯂슬癘</w:t>
      </w:r>
      <w:r>
        <w:rPr/>
        <w:t>ꔲ</w:t>
      </w:r>
      <w:r>
        <w:rPr/>
        <w:t>䨨兒敦쉋轣㌺䣂䈪숲</w:t>
      </w:r>
      <w:r>
        <w:rPr/>
        <w:t>Ⱪ</w:t>
      </w:r>
      <w:r>
        <w:rPr/>
        <w:t>ꥲ嚻稵卞㥟刪ꍴ㮣戺严⨯</w:t>
      </w:r>
      <w:r>
        <w:rPr/>
        <w:t>ꕵ</w:t>
      </w:r>
      <w:r>
        <w:rPr/>
        <w:t>牢刦딦母䐨ㆮ睟玵♳畀츷쉐疮䄻㐦忂䑤冿䙕䡍㑯⒏㈰⩟堫盂䰰긫꥕堩묣恹쉴穗椦ㆣ䱒䁕䃂颿坩纣㙕싂걒⼺纩䭈癋⑗⸵憣捧⥦㭷㍒숷썡⺩瑖奆湄</w:t>
      </w:r>
      <w:r>
        <w:rPr/>
        <w:t>ꖩ</w:t>
      </w:r>
      <w:r>
        <w:rPr/>
        <w:t>㬪㑇㩬</w:t>
      </w:r>
      <w:r>
        <w:rPr/>
        <w:t>Ⳃ</w:t>
      </w:r>
      <w:r>
        <w:rPr/>
        <w:t>쉓奄癟ㄺ䑸迂㉙瑘牟⽃绂䱃刮⹌ァ╳佥⼪䩗歮体⩳伨䒡債숮湨彡⬵</w:t>
      </w:r>
      <w:r>
        <w:rPr/>
        <w:t>ⴲ⥕</w:t>
      </w:r>
      <w:r>
        <w:rPr/>
        <w:t>儬潤ㅰ䈴숻䬳囂凂攫僂扙⼭礸䙔쉱䶮슩갭仂頴参㷃⍰㠬쉃䥄穸쉋楒┶쌰兏⌶쉗慆癄츲싂催䴪䭷</w:t>
      </w:r>
      <w:r>
        <w:rPr/>
        <w:t>Ⳃ</w:t>
      </w:r>
      <w:r>
        <w:rPr/>
        <w:t>歰䇂쉾⏍磂㥙慞㥚⽹上噉䥗ꄴ㜵ꇂꄯ䇂迂㙌暏숳䈫䐣殮䭓⥢㶘囂樹捏㥃槂쉲숪捀䔦</w:t>
      </w:r>
      <w:r>
        <w:rPr/>
        <w:t>ⵏ</w:t>
      </w:r>
      <w:r>
        <w:rPr/>
        <w:t>央懂쏎㍶影盂十狍㙉㯂♔썌倶牌吴슡ꄰ㉰Ⓜ䏎敶⽪祦숩摯歉䈨婢圻쉆숯㕰㩧㝈睗濂慴䞩䅸曂⹴灷⩯㵊㙆潙掻쉄窣</w:t>
      </w:r>
      <w:r>
        <w:rPr/>
        <w:t>ꗂ⨦</w:t>
      </w:r>
      <w:r>
        <w:rPr/>
        <w:t>뭒㩰㥮㌷塤⽴愤攩橬캏淂쵬䩇⽈ば獷▱䂥싂숬擃㵙㑧⽋</w:t>
      </w:r>
      <w:r>
        <w:rPr/>
        <w:t>ⵘ</w:t>
      </w:r>
      <w:r>
        <w:rPr/>
        <w:t>椨梥㔹쉆恊㍌쉩塪⍅⼪湞澣捰顫쉫♣版⭄</w:t>
      </w:r>
      <w:r>
        <w:rPr/>
        <w:t>⡣</w:t>
      </w:r>
      <w:r>
        <w:rPr/>
        <w:t>㬲廂㥵㉀㌰怶䥐兰</w:t>
      </w:r>
      <w:r>
        <w:rPr/>
        <w:t>ⵙ</w:t>
      </w:r>
      <w:r>
        <w:rPr/>
        <w:t>⡘⩴</w:t>
      </w:r>
      <w:r>
        <w:rPr/>
        <w:t>偘⑪汘숥걊쉕眫╨挪㥵牘玏弰狂媻硪睦牐</w:t>
      </w:r>
      <w:r>
        <w:rPr/>
        <w:t>⡒⠱</w:t>
      </w:r>
      <w:r>
        <w:rPr/>
        <w:t>䵏㶩쉡⤪⭰牱쉔⩹改㇂䇂땯祮䍨畾쏂獀沣杠䋂䥰㕹䬤婆墬敕쉔ꏂ矂䏂䙴뗎栲</w:t>
      </w:r>
      <w:r>
        <w:rPr/>
        <w:t>ꥒ</w:t>
      </w:r>
      <w:r>
        <w:rPr/>
        <w:t>겮顋徻쉫䀹䳂輺슬숲浇땡玣轳䉫슣晎숣쉭坪嘮徬䧂쉍슩⼷摫矂ꅨ㤲䩱⎮⌤破ꄹ敕꺏뭌걵䉬ꥰ潔桹쉲⼲䨬橕噒ꄽ侥쉭쌩彸쉐睤긪쵕婱㓂⽹飂琪ꥠꌺ涻␰㵬沮쉡ꅐ旃ꅸ싂告곂</w:t>
      </w:r>
      <w:r>
        <w:rPr/>
        <w:t>⡷</w:t>
      </w:r>
      <w:r>
        <w:rPr/>
        <w:t>獭㐯넱恁畍⸸侵䘳ꍥ温捶䉣숥晕慇㑧入쉥</w:t>
      </w:r>
      <w:r>
        <w:rPr/>
        <w:t>ꔪ</w:t>
      </w:r>
      <w:r>
        <w:rPr/>
        <w:t>強䭍싂◂䦣⫂漦슱䝔㑚洯䡤憏싂㡫䍗揂瓂</w:t>
      </w:r>
      <w:r>
        <w:rPr/>
        <w:t>⣂</w:t>
      </w:r>
      <w:r>
        <w:rPr/>
        <w:t>깴㦥塵㣂㕂繣弲䌸焺㉪㉇ꥢ汰睘</w:t>
      </w:r>
      <w:r>
        <w:rPr/>
        <w:t>⡷⫂</w:t>
      </w:r>
      <w:r>
        <w:rPr/>
        <w:t>땇㋂</w:t>
      </w:r>
      <w:r>
        <w:rPr/>
        <w:t>ꤳ</w:t>
      </w:r>
      <w:r>
        <w:rPr/>
        <w:t>㇂癷땳ꥰ䣎㍚㉘</w:t>
      </w:r>
      <w:r>
        <w:rPr/>
        <w:t>ꤤ</w:t>
      </w:r>
      <w:r>
        <w:rPr/>
        <w:t>ㄻ湍뾵</w:t>
      </w:r>
      <w:r>
        <w:rPr/>
        <w:t>ⱐ</w:t>
      </w:r>
      <w:r>
        <w:rPr/>
        <w:t>䡌䖏轶쉐㏎넽뽋쉊擂꧎棂湯䙂땨拎㟂⫂剰爹⥕埂녑䕺搷窡ꅶ㔷剤兪畴</w:t>
      </w:r>
      <w:r>
        <w:rPr/>
        <w:t>ꤦ</w:t>
      </w:r>
      <w:r>
        <w:rPr/>
        <w:t>硏爪焴䇂湠䮥瞘奷慱</w:t>
      </w:r>
      <w:r>
        <w:rPr/>
        <w:t>ꦘ</w:t>
      </w:r>
      <w:r>
        <w:rPr/>
        <w:t>ざ厘무놥㕖㡸檡䉯櫃ォ慀䭩涩㨭㍉つ㥊汔浄縣ꥡ六㴳䐤㣂ꎣ兓湁㙴噷轎秂㕥⸤懍䵩歨㟎뿂╕扆䁋柂嘷ꄯ䥹堷轔琮쉮걡겘</w:t>
      </w:r>
      <w:r>
        <w:rPr/>
        <w:t>ꔣ</w:t>
      </w:r>
      <w:r>
        <w:rPr/>
        <w:t>칇싍砻⍹⤹毂㕫硢㐦숩㭈䙔㖿뽏呍杳嚬烂䷂긩啌矂䕙瞱噂穨슬ꅘ⍥稹쵺쉚␻䥎繅輷싂掬䏃䉠깲灴㐦뭓䤨</w:t>
      </w:r>
      <w:r>
        <w:rPr/>
        <w:t>Ⳃ</w:t>
      </w:r>
      <w:r>
        <w:rPr/>
        <w:t>枿⹤␵</w:t>
      </w:r>
      <w:r>
        <w:rPr/>
        <w:t>⡰</w:t>
      </w:r>
      <w:r>
        <w:rPr/>
        <w:t>顔갺츩戯䵘╲危欨未쉹겵绂㵫硃敕煚奇촺椴㫂䅾㜫顧䝥帤숬䟂쉥頻呎╘堽⩠㥰癢슣┊㖮㨰杕⭮昪䍔⤱깉䂱</w:t>
      </w:r>
      <w:r>
        <w:rPr/>
        <w:t>⡂</w:t>
      </w:r>
      <w:r>
        <w:rPr/>
        <w:t>㩒땉쉰㥞塷啞ㆣ噖䭨⩧盂⏂乸쉀卲牆㑸炻偡杹硂ㅇ戴</w:t>
      </w:r>
      <w:r>
        <w:rPr/>
        <w:t>ꤺ</w:t>
      </w:r>
      <w:r>
        <w:rPr/>
        <w:t>쉈뽏␪</w:t>
      </w:r>
      <w:r>
        <w:rPr/>
        <w:t>⡪⛂</w:t>
      </w:r>
      <w:r>
        <w:rPr/>
        <w:t>싂⎬╹噎㜫</w:t>
      </w:r>
      <w:r>
        <w:rPr/>
        <w:t>ꦏ</w:t>
      </w:r>
      <w:r>
        <w:rPr/>
        <w:t>䖩☴夯皱瞬牨煢䱙櫂啪쉗䠵쉲瞥潂쉄佴琱㩘朻亩䩔칔湔㠬䱳⬷儫㍩쉤䥐⩚⹣坩癉㩗湂愭樱㐴⻂䲩顥ꅅ⛂伻</w:t>
      </w:r>
      <w:r>
        <w:rPr/>
        <w:t>ꥋ</w:t>
      </w:r>
      <w:r>
        <w:rPr/>
        <w:t>揂쉳攷兺슥⭷㫂䘰⑭뽁港㥶瑮╬噄⥊䕡湂桅敺쎘サ浌ꥨ棂橵䁇䠽㜤</w:t>
      </w:r>
      <w:r>
        <w:rPr/>
        <w:t>ⲻ</w:t>
      </w:r>
      <w:r>
        <w:rPr/>
        <w:t>迂㴺浢榮儬智㥠姎㛂␦⥫뽯쉰席┵䋃㒻뭐佢㉚㴲⍷畡慾炘㵁か轠恬歶浊ꇂ㕘灶쉗湙惂窘췂믍愫깙</w:t>
      </w:r>
      <w:r>
        <w:rPr/>
        <w:t>Ⳃ</w:t>
      </w:r>
      <w:r>
        <w:rPr/>
        <w:t>㥴깥桀䶿僂㭉</w:t>
      </w:r>
      <w:r>
        <w:rPr/>
        <w:t>ⵈ</w:t>
      </w:r>
      <w:r>
        <w:rPr/>
        <w:t>䑃숪澱㏂梥儽弨桬撿扰견砳弩偠딬뼦</w:t>
      </w:r>
      <w:r>
        <w:rPr/>
        <w:t>⡐</w:t>
      </w:r>
      <w:r>
        <w:rPr/>
        <w:t>煸♩㝹慕</w:t>
      </w:r>
      <w:r>
        <w:rPr/>
        <w:t>ꦘ</w:t>
      </w:r>
      <w:r>
        <w:rPr/>
        <w:t>匩损杀剴⽄乱卍쉞䑓䑂僂㯂佐㵷슥䥤刻囂㚻䅌柂愲쏂稣噮洹䵳⩲轗挪⩄埂쉧⸽䑐</w:t>
      </w:r>
      <w:r>
        <w:rPr/>
        <w:t>꧂</w:t>
      </w:r>
      <w:r>
        <w:rPr/>
        <w:t>怷㑷䐦⬴쉓⵲걗洶ㄴ㝕䗂漻</w:t>
      </w:r>
      <w:r>
        <w:rPr/>
        <w:t>꧂</w:t>
      </w:r>
      <w:r>
        <w:rPr/>
        <w:t>ꍡ嘱ꆣ埂弳奾숤⹰뽰㛂㦮␪曎䠤녩㭶</w:t>
      </w:r>
      <w:r>
        <w:rPr/>
        <w:t>Ᵽ</w:t>
      </w:r>
      <w:r>
        <w:rPr/>
        <w:t>곂堭䭷穒쉥껂䬪剮䁢煦뼪쉪䅁洰漱幪顸秂歰</w:t>
      </w:r>
      <w:r>
        <w:rPr/>
        <w:t>ꕬ</w:t>
      </w:r>
      <w:r>
        <w:rPr/>
        <w:t>塏殮刯⫂矎㐰䯎싂슣䞩걘䉸춿砵獙ㄷ쉄</w:t>
      </w:r>
      <w:r>
        <w:rPr/>
        <w:t>ⷂ</w:t>
      </w:r>
      <w:r>
        <w:rPr/>
        <w:t>뼮き歶䑨却縱</w:t>
      </w:r>
      <w:r>
        <w:rPr/>
        <w:t>ⵘ</w:t>
      </w:r>
      <w:r>
        <w:rPr/>
        <w:t>汄祑窬슬썙飂晋䑳丱⨨⩞</w:t>
      </w:r>
      <w:r>
        <w:rPr/>
        <w:t>ⰸ</w:t>
      </w:r>
      <w:r>
        <w:rPr/>
        <w:t>㘰䩃땖啷䢵숣쉆っ䧂넱繢㦩</w:t>
      </w:r>
      <w:r>
        <w:rPr/>
        <w:t>꤬</w:t>
      </w:r>
      <w:r>
        <w:rPr/>
        <w:t>뽨係撵뽋坎⩘渤輴〦婋幏彩旂掱頪㣃敶⽓棂嗂</w:t>
      </w:r>
      <w:r>
        <w:rPr/>
        <w:t>ꔽ♄⛂</w:t>
      </w:r>
      <w:r>
        <w:rPr/>
        <w:t>页ꅚ</w:t>
      </w:r>
      <w:r>
        <w:rPr/>
        <w:t>ꦿ⥗</w:t>
      </w:r>
      <w:r>
        <w:rPr/>
        <w:t>溿䡗</w:t>
      </w:r>
      <w:r>
        <w:rPr/>
        <w:t>ꕩ</w:t>
      </w:r>
      <w:r>
        <w:rPr/>
        <w:t>空䔴楥㑶㊘㌽⚘⭍䔸㖱橘獋땭愭桟⴪汕䡧</w:t>
      </w:r>
      <w:r>
        <w:rPr/>
        <w:t>Ⳃ䷂</w:t>
      </w:r>
      <w:r>
        <w:rPr/>
        <w:t>䬲⥣숰</w:t>
      </w:r>
      <w:r>
        <w:rPr/>
        <w:t>ⵊ</w:t>
      </w:r>
      <w:r>
        <w:rPr/>
        <w:t>浶ꆥ㵺쵳ꍡ⹾搫㔳쵖杞⽍⫎嘻礮幖渳员㜦悱⍤彎睎婹䀫䯃晟犣啁㝕⧂縹㓂䙲㪡眨</w:t>
      </w:r>
      <w:r>
        <w:rPr/>
        <w:t>ꗂ</w:t>
      </w:r>
      <w:r>
        <w:rPr/>
        <w:t>祸</w:t>
      </w:r>
      <w:r>
        <w:rPr/>
        <w:t>ⱴ</w:t>
      </w:r>
      <w:r>
        <w:rPr/>
        <w:t>쉎ꥵ体㒥ꅶ⨩걍쵒㙗숦樦㙤꺡捦睾걦祂㕮䅺䱷</w:t>
      </w:r>
      <w:r>
        <w:rPr/>
        <w:t>ꤦ╗</w:t>
      </w:r>
      <w:r>
        <w:rPr/>
        <w:t>쏂㉏棂扯╶囂</w:t>
      </w:r>
      <w:r>
        <w:rPr/>
        <w:t>⣂</w:t>
      </w:r>
      <w:r>
        <w:rPr/>
        <w:t>䕣⹯⍁㦮飂습</w:t>
      </w:r>
      <w:r>
        <w:rPr/>
        <w:t>ꦡ</w:t>
      </w:r>
      <w:r>
        <w:rPr/>
        <w:t>ㅄ䫎䵬捒ꥦ⨩嘱穇妣㎏繋녂䅾☩ꄤ䵡긴뭡輮슿洩乧婦唽熣</w:t>
      </w:r>
      <w:r>
        <w:rPr/>
        <w:t>ꔹ⏂</w:t>
      </w:r>
      <w:r>
        <w:rPr/>
        <w:t>갪</w:t>
      </w:r>
      <w:r>
        <w:rPr/>
        <w:t>⡸</w:t>
      </w:r>
      <w:r>
        <w:rPr/>
        <w:t>쉾杍彐</w:t>
      </w:r>
      <w:r>
        <w:rPr/>
        <w:t>Ⱚ</w:t>
      </w:r>
      <w:r>
        <w:rPr/>
        <w:t>欽㡹婊䡆圪顬⽭㮻깟⻎砮曂坶眺</w:t>
      </w:r>
      <w:r>
        <w:rPr/>
        <w:t>ꤵ</w:t>
      </w:r>
      <w:r>
        <w:rPr/>
        <w:t>뿂侮瀦睧找權뾣ㄨ⛂䑢嘺ꎿ朲睤䩐彮春쉟痍䨺噇ぅ</w:t>
      </w:r>
      <w:r>
        <w:rPr/>
        <w:t>ꥒ</w:t>
      </w:r>
      <w:r>
        <w:rPr/>
        <w:t>㉂䜻␷敟䍉沩</w:t>
      </w:r>
      <w:r>
        <w:rPr/>
        <w:t>ⱎ</w:t>
      </w:r>
      <w:r>
        <w:rPr/>
        <w:t>䱶⺮歋♋䵆䉥</w:t>
      </w:r>
      <w:r>
        <w:rPr/>
        <w:t>ⴭ</w:t>
      </w:r>
      <w:r>
        <w:rPr/>
        <w:t>䍞呒汭䙒べ眣嚏懂敓㔣⮮</w:t>
      </w:r>
      <w:r>
        <w:rPr/>
        <w:t>ⶩ</w:t>
      </w:r>
      <w:r>
        <w:rPr/>
        <w:t>辻쉸쉉坲ꥴꍇ⽨兖숱㕐쉰伸썆䅌갰⎥쉹⹳倣㡩녺琣쉞깗䕒</w:t>
      </w:r>
      <w:r>
        <w:rPr/>
        <w:t>ꕉ</w:t>
      </w:r>
      <w:r>
        <w:rPr/>
        <w:t>䫂䁨愮㤲搹縹䁍飂땑嗂曂枻⬪⤩䠫噟智쉚슬㴽㜫捴輩畵䆏䭡啊넪䰵쌸</w:t>
      </w:r>
      <w:r>
        <w:rPr/>
        <w:t>ⷂ</w:t>
      </w:r>
      <w:r>
        <w:rPr/>
        <w:t>ㅅ䡊秂䡭싃僂硨䵇汪쌻╘吽쎮塳ꆮ쉪걉圸楚洨⌷核捠䫂汮⑚泂儨姍佈竂쉮</w:t>
      </w:r>
      <w:r>
        <w:rPr/>
        <w:t>ꔯ</w:t>
      </w:r>
      <w:r>
        <w:rPr/>
        <w:t>㈮䱨⭘</w:t>
      </w:r>
      <w:r>
        <w:rPr/>
        <w:t>ⵔ</w:t>
      </w:r>
      <w:r>
        <w:rPr/>
        <w:t>㥊</w:t>
      </w:r>
      <w:r>
        <w:rPr/>
        <w:t>ⳃ</w:t>
      </w:r>
      <w:r>
        <w:rPr/>
        <w:t>䝑긶㜫䱹㜰䩦㑅녏</w:t>
      </w:r>
      <w:r>
        <w:rPr/>
        <w:t>ꖡ</w:t>
      </w:r>
      <w:r>
        <w:rPr/>
        <w:t>咩潧䟂뗂䍷焨湱숨噫뭨䡈卫敭⧃搬㔻㍥䶮梡㔩畉呥榱灎頯싂숬㎬⑮仍繧䒥쉋盂㵨㝶싂瀤㣂ꅢ祉滂盎潀치췂頥䕟㴰㨷湫䱋䄤珍頽⴪싂䷂믂䀥㍙慡⯂㥺㩯╧擂㑖樻瑑竂갬椻㦣㙱㵍潷㥍쉎樥倯뽢畈欮晐礨㕁⽯㵴</w:t>
      </w:r>
      <w:r>
        <w:rPr/>
        <w:t>⡸⹪</w:t>
      </w:r>
      <w:r>
        <w:rPr/>
        <w:t>㑌ꅞ⌰潊歓㵔㍴</w:t>
      </w:r>
      <w:r>
        <w:rPr/>
        <w:t>⢏</w:t>
      </w:r>
      <w:r>
        <w:rPr/>
        <w:t>䈭敍汀淂轨⺿䱲幀䄣녱ㅳ摁顕㦘쉈橊ꌫ濂☪◂榩溣敬숣숭</w:t>
      </w:r>
      <w:r>
        <w:rPr/>
        <w:t>ⲡ</w:t>
      </w:r>
      <w:r>
        <w:rPr/>
        <w:t>㙇空뭖</w:t>
      </w:r>
      <w:r>
        <w:rPr/>
        <w:t>ꤥ⵹</w:t>
      </w:r>
      <w:r>
        <w:rPr/>
        <w:t>썟奥⨹⩩昭䕴瘻䜲煥⬷䱇允硫轚㝟䙍呑⨥숮㞻稯归⨴쉑壂㉩哂숨</w:t>
      </w:r>
      <w:r>
        <w:rPr/>
        <w:t>ꤻ</w:t>
      </w:r>
      <w:r>
        <w:rPr/>
        <w:t>敡쉇뭰啠顮㕇뿂䜫숦灬㙦幹걦夤⍃믂䉈睤涏轆獢⹂槃祊쉡⥇쉡䡱뼤䏂婠渪╃䱲偙橉뮥塤</w:t>
      </w:r>
      <w:r>
        <w:rPr/>
        <w:t>ⷂ</w:t>
      </w:r>
      <w:r>
        <w:rPr/>
        <w:t>䍑⨫儰ꥡ坅矂湾뽭슩縦썈</w:t>
      </w:r>
      <w:r>
        <w:rPr/>
        <w:t>ꗂ</w:t>
      </w:r>
      <w:r>
        <w:rPr/>
        <w:t>㚻犮䃂師⮘暡</w:t>
      </w:r>
      <w:r>
        <w:rPr/>
        <w:t>ꥅ</w:t>
      </w:r>
      <w:r>
        <w:rPr/>
        <w:t>辮獪繖剭帲瑚㜬쉒囂䰪숸哂㎮䗂춣禵☩쵸䉥涩辘窡习䥀싍涩睮收뼨椳㍤ꆩ⭔쉂숪纬⽭ㄫ丰煐甦䝔塨噞䠣礵晥湯⾿</w:t>
      </w:r>
      <w:r>
        <w:rPr/>
        <w:t>⡒</w:t>
      </w:r>
      <w:r>
        <w:rPr/>
        <w:t>剢奎ま⨭䥁쏍싂</w:t>
      </w:r>
      <w:r>
        <w:rPr/>
        <w:t>⡹⵶</w:t>
      </w:r>
      <w:r>
        <w:rPr/>
        <w:t>놮楊堻㍚磂啪繞녉䆏㴴㉀渣㛃딣㥸ㅆ係慶兣쉖䐫扚戽睺恢쉖礴樥璬숥婙㩷嚬뼪浣⚬硈梮穥쉙␱⮩⤯䥑</w:t>
      </w:r>
      <w:r>
        <w:rPr/>
        <w:t>⡟</w:t>
      </w:r>
      <w:r>
        <w:rPr/>
        <w:t>싂稰⵫㣎䅚曎復未㩊熮摰䍮䢣슘䤶迂⾣㉅顖⩐畺䭄뼽呯쉚䂏숬츺晹祸嗂杙쵧庻带恩嘰䌰㬹쉊</w:t>
      </w:r>
      <w:r>
        <w:rPr/>
        <w:t>ⴺ</w:t>
      </w:r>
      <w:r>
        <w:rPr/>
        <w:t>桑㬊쉩ꍪ淂煡媿뿂곂暩婨䁚╘⸬⌨啭⭷轈⚘ㅉ䯂珂⺣啓쉸숩ꏂぃ攵弸獪幧⍱䵐慆猪呍䞩</w:t>
      </w:r>
      <w:r>
        <w:rPr/>
        <w:t>ⱈ⩸</w:t>
      </w:r>
      <w:r>
        <w:rPr/>
        <w:t>ꕫ⩰</w:t>
      </w:r>
      <w:r>
        <w:rPr/>
        <w:t>䴤㡏</w:t>
      </w:r>
      <w:r>
        <w:rPr/>
        <w:t>Ⳃ</w:t>
      </w:r>
      <w:r>
        <w:rPr/>
        <w:t>㑵䗂涵敯婠妡祹㖏숹摎싃쉅쉀⨥쵇⩘슩쉲單爻싂슥쉮硐東㝦⽧磂숰⩷ꇂ⹢卬媩奓䳂⥦皩㭟迎䭣䮏繲땨쉒洺ꏂ䍰敏杦슮堲捬娬쵣步礪쉓喘䅷媻쉈쉄⭴剢㈥⽇䵗㩕妵犡妬뗂刺╤슱</w:t>
      </w:r>
      <w:r>
        <w:rPr/>
        <w:t>ꤹ</w:t>
      </w:r>
      <w:r>
        <w:rPr/>
        <w:t>쉠則ち潨쉲⧂┽橚玵걥氽䉘朱穫䑱땴㡟㬴곂䌫⑂㦡⩪</w:t>
      </w:r>
      <w:r>
        <w:rPr/>
        <w:t>ⱐ</w:t>
      </w:r>
      <w:r>
        <w:rPr/>
        <w:t>䬸넰䌯쎿娱쉓㑷뭆⩠䁇剥扺⩰쉵ꌽ汆橭ꥵ瀥䍠</w:t>
      </w:r>
      <w:r>
        <w:rPr/>
        <w:t>ꥌ</w:t>
      </w:r>
      <w:r>
        <w:rPr/>
        <w:t>佨桒城㗂쎥ㅵ浆숳♡쉢丮땴玩칶숴危採䍫浘南䠺效걍⵪숣</w:t>
      </w:r>
      <w:r>
        <w:rPr/>
        <w:t>ⰴ</w:t>
      </w:r>
      <w:r>
        <w:rPr/>
        <w:t>䩣䠷愪㬸ㅁ匽㥫䃂庡嫂ꅨ</w:t>
      </w:r>
      <w:r>
        <w:rPr/>
        <w:t>꥟</w:t>
      </w:r>
      <w:r>
        <w:rPr/>
        <w:t>婢瘨啖湣埃迂뽣⽵乩썸朥ㅑ㝮䣂祲㘴㶩╈⛎◂瀫潔悮㚵䵬搩싃䄮⩎朱椨業䱃砻ꆻ䗂숰歞却畚櫂頭㵨倭ꍮ䥺杗冬煢⹏敹湕</w:t>
      </w:r>
      <w:r>
        <w:rPr/>
        <w:t>ⴳ</w:t>
      </w:r>
      <w:r>
        <w:rPr/>
        <w:t>焮琲䔪⬱忎柎祹朮쉭숸㉰숷晩⩸焤異〯⥞溣䂩僂㑨⥵㡣</w:t>
      </w:r>
      <w:r>
        <w:rPr/>
        <w:t>⡷</w:t>
      </w:r>
      <w:r>
        <w:rPr/>
        <w:t>兓淂湣埂䱔瓂婂▱ぴ杓⬭轟弪琶⥬収숥戴浟塪숪垥쉏匵⩨㌤強啦䊬拂卓</w:t>
      </w:r>
      <w:r>
        <w:rPr/>
        <w:t>ꕢ</w:t>
      </w:r>
      <w:r>
        <w:rPr/>
        <w:t>䍴뗂캥硰䇂ㅤ쉳中噋</w:t>
      </w:r>
      <w:r>
        <w:rPr/>
        <w:t>ꕒ☸</w:t>
      </w:r>
      <w:r>
        <w:rPr/>
        <w:t>⾱奆숯㏂싃썚네懂睱㥳㐶吤冣⼭䌪ꅟ凂ꅁ橸㉬戬ꅳ癗痂彚㡉湾♌ꍊ城䕐㉸⽲娭䞮久汀夻묮刪컂浠ꥷ䪻㜦격㜤枏⬪䗂</w:t>
      </w:r>
      <w:r>
        <w:rPr/>
        <w:t>Ȿ</w:t>
      </w:r>
      <w:r>
        <w:rPr/>
        <w:t>畠㍟橣㞿煰䶬堲堫窮婡祩싂숯⑕</w:t>
      </w:r>
      <w:r>
        <w:rPr/>
        <w:t>⡕</w:t>
      </w:r>
      <w:r>
        <w:rPr/>
        <w:t>䍊恄䏂垩ꌤ⪩睰轄哂걹⫂⎏⑩洵橇⼥┩啶慍㑫枱㈷卋쉋⤰춣숺䡺</w:t>
      </w:r>
      <w:r>
        <w:rPr/>
        <w:t>⡡</w:t>
      </w:r>
      <w:r>
        <w:rPr/>
        <w:t>彺砫硉吪槂䩊㘺噫湏쉲⑴忂縶牧剗玬卨种䩏䰫䂘㭢㘲녶婲⌱ꅞ</w:t>
      </w:r>
      <w:r>
        <w:rPr/>
        <w:t>ꕅ</w:t>
      </w:r>
      <w:r>
        <w:rPr/>
        <w:t>祫䤮썏恑慍璿呡为佡⽦㌹輯㕺䥑灳唱爸嚿彧뿂之놵䁄戩㙠뽾쉳灶츯㌴甭㕷㌵䞏◂⬪硦确楇䌹伪澮瑶冮浏ꆩ㧂㕷橆浪㍌㏂来塔顇䩦⭇吭佈⍹㐨摬幫㉧《䎣㮵䉰䍍㍺ㄸ輽瀹纮숸彩猪⭙睢啍柂㗂愶灥楥녒땐婲⵱優묥쌵瘷㈵㖏䭍⚱矂뽥쌷㬹㪩奁㡘昣晘ꌨ祠</w:t>
      </w:r>
      <w:r>
        <w:rPr/>
        <w:t>ⷂꥇ⨦</w:t>
      </w:r>
      <w:r>
        <w:rPr/>
        <w:t>㧂噳獒쉨㈽昴痂⭤쉏慁쉖癋싂偖</w:t>
      </w:r>
      <w:r>
        <w:rPr/>
        <w:t>ꦡ</w:t>
      </w:r>
      <w:r>
        <w:rPr/>
        <w:t>畹僂䵨뼫갬欰帵䤵┷噲쵑</w:t>
      </w:r>
      <w:r>
        <w:rPr/>
        <w:t>⢣</w:t>
      </w:r>
      <w:r>
        <w:rPr/>
        <w:t>瞮楥繘䏂へ䭆䷂䫂⍥㑃䕚䴰坹凂垡⚿䥺䀬숲硣쉋檬㫂㡊╁条戺係冘浇긬⴪沿㨹⌻䚿吶㞮췂傻숱牪쏂⑗㠫㘪┣摈怦噕</w:t>
      </w:r>
      <w:r>
        <w:rPr/>
        <w:t>ꕔ</w:t>
      </w:r>
      <w:r>
        <w:rPr/>
        <w:t>㌩愱쉾슮潶쉘깓䨰믂</w:t>
      </w:r>
      <w:r>
        <w:rPr/>
        <w:t>⠺⦏</w:t>
      </w:r>
      <w:r>
        <w:rPr/>
        <w:t>숬㚡⌬睟㍆㵩쉙떱睉</w:t>
      </w:r>
      <w:r>
        <w:rPr/>
        <w:t>ꦡ</w:t>
      </w:r>
      <w:r>
        <w:rPr/>
        <w:t>橅쉓㘰佌쉏⍄㍪扅痂䑒幆슩抩㌹歁䕋䕬㵏꺵걨쉀싂⩺⩀䍓坴煫넦偳晖婁⍓ꌩ戺牔縴䜰䦩佰䝤걭녳㡂묫쉳⌷숴噃ꎵ⧂䮡쏂㬲䇂轧慯祺硺彵ꏂ㴸걘⩠ㅖ츪剐繶抩掘戣狂䅬歀ꍖ쉙䥉䨨㝺⹸䡋㉘䕒</w:t>
      </w:r>
      <w:r>
        <w:rPr/>
        <w:t>ꖮ</w:t>
      </w:r>
      <w:r>
        <w:rPr/>
        <w:t>숵㴫㦿㉕⩸櫂⯂硭</w:t>
      </w:r>
      <w:r>
        <w:rPr/>
        <w:t>ⷂ</w:t>
      </w:r>
      <w:r>
        <w:rPr/>
        <w:t>殣硋潑啠⬴濂숹割揂䀶㔫캻琦杳浩妣⍭畢熬췂㜻䨱⸮쉮뇂숩䅅畞쉾乃싂昫㬯堦桂挴兠繷싂慊⭟䡲⨻䅾䥢⮩禱ꇂ</w:t>
      </w:r>
      <w:r>
        <w:rPr/>
        <w:t>ꕫ</w:t>
      </w:r>
      <w:r>
        <w:rPr/>
        <w:t>椭䓂㐽䄶</w:t>
      </w:r>
      <w:r>
        <w:rPr/>
        <w:t>⣂</w:t>
      </w:r>
      <w:r>
        <w:rPr/>
        <w:t>㛍⥴㮻⑨窡⭢乯䥈숤쉋㜲橶浮숸䨣托㕢甪椳淂䕉朥瑳</w:t>
      </w:r>
      <w:r>
        <w:rPr/>
        <w:t>ꔬ</w:t>
      </w:r>
      <w:r>
        <w:rPr/>
        <w:t>楀䙅숩歡䵑敶倶秂습商격쉵壂坭支㠥圥㉢僂⼷摃啸敔䫃湔煉ㄵ妱晄쉺숸쉇丹㝌㑩略㑗剡㉉䡉晭</w:t>
      </w:r>
      <w:r>
        <w:rPr/>
        <w:t>꧂</w:t>
      </w:r>
      <w:r>
        <w:rPr/>
        <w:t>呍㝹⩇㩂뭇橉砽㋂爮⽠傏㉇칓兆䡥㧍⌫物칚쉥䀴</w:t>
      </w:r>
      <w:r>
        <w:rPr/>
        <w:t>⵰</w:t>
      </w:r>
      <w:r>
        <w:rPr/>
        <w:t>挪吮쉁滂칪깨</w:t>
      </w:r>
      <w:r>
        <w:rPr/>
        <w:t>ꕭ</w:t>
      </w:r>
      <w:r>
        <w:rPr/>
        <w:t>㖱⽧䟂扈ꥵ⥵䙍涻磂哂䰮噯䅒㉇췂</w:t>
      </w:r>
      <w:r>
        <w:rPr/>
        <w:t>⡚</w:t>
      </w:r>
      <w:r>
        <w:rPr/>
        <w:t>硬ꍤ楳䑇숽䕒</w:t>
      </w:r>
      <w:r>
        <w:rPr/>
        <w:t>꧂</w:t>
      </w:r>
      <w:r>
        <w:rPr/>
        <w:t>쉖帽婫䡟췂쉣</w:t>
      </w:r>
      <w:r>
        <w:rPr/>
        <w:t>ⶥ</w:t>
      </w:r>
      <w:r>
        <w:rPr/>
        <w:t>㮏潳噹頪䡩兵䥰甶ꅨꥲ⎵䒣獷硷慎湫⯂睰⑱⼷⭎轺漩潔땩넻涘ꌩ숭╁ꥹ⯂쉱⩎捆쉥唺</w:t>
      </w:r>
      <w:r>
        <w:rPr/>
        <w:t>ꤳ</w:t>
      </w:r>
      <w:r>
        <w:rPr/>
        <w:t>呦犿唱춬⸵浨偂ꥡ捷车硎碿䒘倮㔫㉸⿂皣欲獃乮䁞䳂䴥剙恔堻本湨㷂娽䦘⩫噒摺쉺漫썮싃䨬㘹쉤쉯暱㕸摋䡇쉐ꍰ碣啸匪䐳䩖⍙</w:t>
      </w:r>
      <w:r>
        <w:rPr/>
        <w:t>Ⱜ</w:t>
      </w:r>
      <w:r>
        <w:rPr/>
        <w:t>眹</w:t>
      </w:r>
      <w:r>
        <w:rPr/>
        <w:t>ꤊ</w:t>
      </w:r>
      <w:r>
        <w:rPr/>
        <w:t>祡쉚䥶㡕槍쉐☨ꍮ</w:t>
      </w:r>
      <w:r>
        <w:rPr/>
        <w:t>ⰹ</w:t>
      </w:r>
      <w:r>
        <w:rPr/>
        <w:t>⿂</w:t>
      </w:r>
      <w:r>
        <w:rPr/>
        <w:t>⠤</w:t>
      </w:r>
      <w:r>
        <w:rPr/>
        <w:t>恞쉷㭩䳂橤</w:t>
      </w:r>
      <w:r>
        <w:rPr/>
        <w:t>ⲻ</w:t>
      </w:r>
      <w:r>
        <w:rPr/>
        <w:t>㋂䬵椥庥揂太숰兢灴损쉹쌱燂揃顂䀭㥥㑏慦燂搮漫녏쉸䙥儺䶩깅䢡</w:t>
      </w:r>
      <w:r>
        <w:rPr/>
        <w:t>ꗂ</w:t>
      </w:r>
      <w:r>
        <w:rPr/>
        <w:t>녙瑈쌻⥈䉪楎䕋╇䨯⾩䤲쉂㣂</w:t>
      </w:r>
      <w:r>
        <w:rPr/>
        <w:t>⡤</w:t>
      </w:r>
      <w:r>
        <w:rPr/>
        <w:t>拂㐵⨳㕄奐䒥칵䀶徻朥䂮습䝦</w:t>
      </w:r>
      <w:r>
        <w:rPr/>
        <w:t>ⵤ</w:t>
      </w:r>
      <w:r>
        <w:rPr/>
        <w:t>숶䋂摩䍥ㅴ敳췂ぞ妣⑴㥓䮣㗂␨⫂楤⌸內⍥㉲焩噆썯ꏂ夦慉慇㔭䭵㢮婧쉰㝍烂녂㝅⬬㙄祃䔵啐믎䅠䄬䄱䓂⺱⥞䩒䊱凂瑓⨳乙숸夷썧䵤䔮揂㯃獳汷숹⨳僂뽟㩎썈⛂甴慍願㤳䁳슱湙⴫⍷攤彬䝘</w:t>
      </w:r>
      <w:r>
        <w:rPr/>
        <w:t>ⱙ</w:t>
      </w:r>
      <w:r>
        <w:rPr/>
        <w:t>急瑟싂洫䭴㠶䜹示㔪㨺顺췂㡄睲捵浌儰䝲㉯⫂氮栰㉞</w:t>
      </w:r>
      <w:r>
        <w:rPr/>
        <w:t>꤫</w:t>
      </w:r>
      <w:r>
        <w:rPr/>
        <w:t>彐砸㬶녾剾䜸㈰⹉곎䱔㡅걏顏䐸恑桯┲䁮潚瀥싎噵캘梘</w:t>
      </w:r>
      <w:r>
        <w:rPr/>
        <w:t>ꕤ</w:t>
      </w:r>
      <w:r>
        <w:rPr/>
        <w:t>ㅣ佐깚╓甥瀶뭍싍幵쉲矂</w:t>
      </w:r>
      <w:r>
        <w:rPr/>
        <w:t>⡎</w:t>
      </w:r>
      <w:r>
        <w:rPr/>
        <w:t>楥刻䡭佀乚汚睭毂晎瑦唷浀슣卮䑬쉉扫嘦쉐䌽渥㝆杬伲녫滎充䭋뽋컂칠噎䍵쉲栴〰㝷扂칹㭚瞻⪻䬯恞</w:t>
      </w:r>
      <w:r>
        <w:rPr/>
        <w:t>ꕇ</w:t>
      </w:r>
      <w:r>
        <w:rPr/>
        <w:t>䟂쉴睠急檡兣쉹뼸㡬䊩䴺⹘䱷숽㴨</w:t>
      </w:r>
      <w:r>
        <w:rPr/>
        <w:t>⡂</w:t>
      </w:r>
      <w:r>
        <w:rPr/>
        <w:t>⾻녾䑔畩</w:t>
      </w:r>
      <w:r>
        <w:rPr/>
        <w:t>⡕</w:t>
      </w:r>
      <w:r>
        <w:rPr/>
        <w:t>硍묫汁쉑䄮囂䣂垩썢戦⬹皬瘹光䬲⍱栱址稰偮긬⑈儯彧嚬컂哂㴪㉚㑫恦噑쉆䉦慤扸깔䈺呬숺朵欺稽穴堶䑢䨪</w:t>
      </w:r>
      <w:r>
        <w:rPr/>
        <w:t>ꔰ</w:t>
      </w:r>
      <w:r>
        <w:rPr/>
        <w:t>噭⩣㜵祍桵獺灌潗뽭彩䔺ꄯ幗乩숦␣㉠갰묪彟⍮╺捃匴䔤頽圤捇歳氮棂㝤瓂㞏剸♉懃⚣ㅮ</w:t>
      </w:r>
      <w:r>
        <w:rPr/>
        <w:t>ⱀ</w:t>
      </w:r>
      <w:r>
        <w:rPr/>
        <w:t>疬㑋㐲䱫杹嫍땣拎촫</w:t>
      </w:r>
      <w:r>
        <w:rPr/>
        <w:t>ⱐ</w:t>
      </w:r>
      <w:r>
        <w:rPr/>
        <w:t>慷䢮⚵뼰呕숱䩩剱埂⌬䳂唻쉔愰禿갳⭧䪡숪뽀녔惃弭㥨⥧仂䠻係愩⹫쎥꥾</w:t>
      </w:r>
      <w:r>
        <w:rPr/>
        <w:t>ꥍ</w:t>
      </w:r>
      <w:r>
        <w:rPr/>
        <w:t>쉴恌쉆ㄩ습ꄳ繱㤪</w:t>
      </w:r>
      <w:r>
        <w:rPr/>
        <w:t>ⱇ</w:t>
      </w:r>
      <w:r>
        <w:rPr/>
        <w:t>囂轃촶뾬煭䴷哂娶伪㉂促䕡汀ꌫ㜯撩嘻桩畞幏칔䉨杤㷂㬵㉘焹牔段⧂晲슿䡰呲摺䡪䢘䩸繸썰穩浂䕣旂䁰⩑戭ꌫ쉰䙫当牭升㚡振䱉洭䠩㟂㠲쉇견戽飍塢䙰䵚䭌刨歡獯扮싍稨</w:t>
      </w:r>
      <w:r>
        <w:rPr/>
        <w:t>꤯</w:t>
      </w:r>
      <w:r>
        <w:rPr/>
        <w:t>濂浘䣂⪿丫歮䦩䅃睷挷␮␊䙩쉶ꅀ</w:t>
      </w:r>
      <w:r>
        <w:rPr/>
        <w:t>ⵕ⩉</w:t>
      </w:r>
      <w:r>
        <w:rPr/>
        <w:t>䘸㑑㕩幒䴦牴뼤檩㍞磂촱㢿助ꍫ㙉垣娺쉶婚卌쉪湗썴싂犩뭭轓ꅡ숤䀱祘㑊믂彣숱慟촩仂䙓</w:t>
      </w:r>
      <w:r>
        <w:rPr/>
        <w:t>ꥏ</w:t>
      </w:r>
      <w:r>
        <w:rPr/>
        <w:t>穯祥参걣뗂橵彰쉰⍘瑖轷䁔㉰껂䘣㥍ꥸ⒡싂⿂☩⥪憥歬썦㞏䁟桋쉎쉴뭟凍氺㑴渽숦싂睘塡뗂穔睤熵晲쉵</w:t>
      </w:r>
      <w:r>
        <w:rPr/>
        <w:t>ⷂ</w:t>
      </w:r>
      <w:r>
        <w:rPr/>
        <w:t>辿弴愹倳瀰㓂扡╺⼣㭀瓂䴬䒣破숳뭫㔹嘩啧滍㷍松祮䕚녦䩖䥕䒱넬塹廂穈카㑇㴫깋쉦┶뗃䁪渶숦⑃滂㫂칭</w:t>
      </w:r>
      <w:r>
        <w:rPr/>
        <w:t>꧂</w:t>
      </w:r>
      <w:r>
        <w:rPr/>
        <w:t>栽</w:t>
      </w:r>
      <w:r>
        <w:rPr/>
        <w:t>ꗂ</w:t>
      </w:r>
      <w:r>
        <w:rPr/>
        <w:t>쉥迎欷柂盂㵴煐♰⍳㍇숪㝩嚩䡟㨤</w:t>
      </w:r>
      <w:r>
        <w:rPr/>
        <w:t>ꥏ</w:t>
      </w:r>
      <w:r>
        <w:rPr/>
        <w:t>숪쉶戸⤱䟍仂䩵框⌻丣⻂娥佴싂䕘⨷♙恣匰</w:t>
      </w:r>
      <w:r>
        <w:rPr/>
        <w:t>ꤽ</w:t>
      </w:r>
      <w:r>
        <w:rPr/>
        <w:t>桃毂⎘䯂儶獲佁瓂乫瑎</w:t>
      </w:r>
      <w:r>
        <w:rPr/>
        <w:t>ꦱⓂ</w:t>
      </w:r>
      <w:r>
        <w:rPr/>
        <w:t>朻扷숦⪬⍞녢⩱偌ꌩ䭷䵑㡺╲⩌㌹♷쉋䛂癚と㓂䁬ꍘ</w:t>
      </w:r>
      <w:r>
        <w:rPr/>
        <w:t>ꕞ</w:t>
      </w:r>
      <w:r>
        <w:rPr/>
        <w:t>爰⹮潊䙠攸䱨䖵⿂뭢䥺쉞䐮煖♄⩬칖㑈䱅쉎䙐숹垵婈쉀Ⓜ숨䭾㩰祵吸咡싂煺</w:t>
      </w:r>
      <w:r>
        <w:rPr/>
        <w:t>⣂</w:t>
      </w:r>
      <w:r>
        <w:rPr/>
        <w:t>ꥸ䶱皘〶㊵怰╱輪呺숱椳䭉쉵徥䤸䅫牑㭎뿂䎮䑯쉋塪쉮㵘歊䶡昪䝃氦竂⥶厘則㌫乁㝭뭃窮싂슏䝷㎡넲㔽厏㙞슡䜷땾쉌ヂ㤶桕ㅠ</w:t>
      </w:r>
      <w:r>
        <w:rPr/>
        <w:t>ⵡ</w:t>
      </w:r>
      <w:r>
        <w:rPr/>
        <w:t>숭슬勂撻數쉡祭址쉡䨸䷍㓂塤䜣䔺땰硸䙀挹⏂▩颩ꍪ䘫橀⯂㡨改숪煯㕤癎쉚⯂炩㎘嗃㩙䄭ꅤ佢䉚⚻奷▵䕌쉉刣㓂癑ꅀ囂敋떏쵫㎿</w:t>
      </w:r>
      <w:r>
        <w:rPr/>
        <w:t>⡌</w:t>
      </w:r>
      <w:r>
        <w:rPr/>
        <w:t>牞㆏䬵纩欫枻彶助烂繄␭㌬격䵔슣橦㩙囎ꅞ母뽙摎側⑾捎嫂</w:t>
      </w:r>
      <w:r>
        <w:rPr/>
        <w:t>⡭</w:t>
      </w:r>
      <w:r>
        <w:rPr/>
        <w:t>榮媵♱轉繄쉉␭쵒슏䬰唬曂䤸딲쉹땞橏쉺</w:t>
      </w:r>
      <w:r>
        <w:rPr/>
        <w:t>⡮</w:t>
      </w:r>
      <w:r>
        <w:rPr/>
        <w:t>獙칚컂彷檩呀橖쉆轎⌷칭扒⨯⴩秂䩁瑷䝧⧂㝷䈹硉쉌㎱余砱䑅漸剧⛎⍉呺幒슩痂칲敮ꌺ㡆㝀塍䅃썇䤦⾏</w:t>
      </w:r>
      <w:r>
        <w:rPr/>
        <w:t>Ⱛ</w:t>
      </w:r>
      <w:r>
        <w:rPr/>
        <w:t>ꥨ뿂뭚딣</w:t>
      </w:r>
      <w:r>
        <w:rPr/>
        <w:t>ꥂ</w:t>
      </w:r>
      <w:r>
        <w:rPr/>
        <w:t>幖璘䐯⑏䛂㕁牔幡䍒㉸갯帰掣㯂쉞㖿卟㝉㩪䂻䝮쉆Ⓜ⌶뭺攩㍬쉃㝰⑪䔨嚩㨽충兄땏䥃奅畄䉾轘</w:t>
      </w:r>
      <w:r>
        <w:rPr/>
        <w:t>ꔹ</w:t>
      </w:r>
      <w:r>
        <w:rPr/>
        <w:t>䥇敕⩇䝊参攣㕊쉑塩습睱</w:t>
      </w:r>
      <w:r>
        <w:rPr/>
        <w:t>ꔮ</w:t>
      </w:r>
      <w:r>
        <w:rPr/>
        <w:t>䥚숊潥犮깯㙇䟂楃坌㪱㔣쉯</w:t>
      </w:r>
      <w:r>
        <w:rPr/>
        <w:t>⠫</w:t>
      </w:r>
      <w:r>
        <w:rPr/>
        <w:t>畔</w:t>
      </w:r>
      <w:r>
        <w:rPr/>
        <w:t>⣂</w:t>
      </w:r>
      <w:r>
        <w:rPr/>
        <w:t>禥ㅩ㈯婫瘷婨味㩥숲歌뽆녪⫎䅱쉎畤兺㵌</w:t>
      </w:r>
      <w:r>
        <w:rPr/>
        <w:t>ⱪ</w:t>
      </w:r>
      <w:r>
        <w:rPr/>
        <w:t>딮칀乯㑩㔭ꥫ倶</w:t>
      </w:r>
      <w:r>
        <w:rPr/>
        <w:t>ꥋ</w:t>
      </w:r>
      <w:r>
        <w:rPr/>
        <w:t>幒⨸伹夬䜰㦩뇂쉥䭧塠伪繉坳쉉棍幆ㄬ昳슱纵姂䑸</w:t>
      </w:r>
      <w:r>
        <w:rPr/>
        <w:t>꧂</w:t>
      </w:r>
      <w:r>
        <w:rPr/>
        <w:t>煕╅</w:t>
      </w:r>
      <w:r>
        <w:rPr/>
        <w:t>ꔶ</w:t>
      </w:r>
      <w:r>
        <w:rPr/>
        <w:t>溡ꍘ獌愽뼶⭩濂縪ㅄ䏂䅒㪬繦㍕漳㵄䁸噰噫⒮港壂瑅뽓风</w:t>
      </w:r>
      <w:r>
        <w:rPr/>
        <w:t>ꤣ</w:t>
      </w:r>
      <w:r>
        <w:rPr/>
        <w:t>瑅圮珂摠䭱灎떻杏ꥹ⽈丩⼷</w:t>
      </w:r>
      <w:r>
        <w:rPr/>
        <w:t>⡯</w:t>
      </w:r>
      <w:r>
        <w:rPr/>
        <w:t>畘㖵悻橠䑊놣䨩䥭䵉⎏⩧ㅘ⨺䔥桾䂬䵆坦ㅕ䭉杋걖䫂쵡䘺彷䓂⩱㉱⹞쉎숶湺䣂䨬歮繅䫂㉶ㄶ㈶♡䫍犮㡶슩뽇煥嚻⎵迃嚏勂曂䙬ㄪ⍊쉟䝭뼱歮坁織漯䡩㡋┦䦻ぎ憏暣㪡쉶ㅓ乐瀲뽒</w:t>
      </w:r>
      <w:r>
        <w:rPr/>
        <w:t>ⶩ</w:t>
      </w:r>
      <w:r>
        <w:rPr/>
        <w:t>㠸䩓㑰䚩⪥吰朻녚습匴榬顡쉂䀩儫</w:t>
      </w:r>
      <w:r>
        <w:rPr/>
        <w:t>Ⱞ</w:t>
      </w:r>
      <w:r>
        <w:rPr/>
        <w:t>쉹幊䥈쉊㍠땺⥢弦煥㕭</w:t>
      </w:r>
      <w:r>
        <w:rPr/>
        <w:t>꧂</w:t>
      </w:r>
      <w:r>
        <w:rPr/>
        <w:t>㍪ㅌ唲䏂眣壎瘭䄹党珂⍣䮥亡䄨놩</w:t>
      </w:r>
      <w:r>
        <w:rPr/>
        <w:t>ꔣ</w:t>
      </w:r>
      <w:r>
        <w:rPr/>
        <w:t>㤩伹檘䍱㫍䠷䪡㕰뽀숹夥塖쉏歕㢵圻⩭憩竂㗍嘺婃㉇潴剸</w:t>
      </w:r>
      <w:r>
        <w:rPr/>
        <w:t>꧂</w:t>
      </w:r>
      <w:r>
        <w:rPr/>
        <w:t>ꅸ㢩柂쌪洣あ꺵⾩呦幾顒⩠⧂④汹ꥧ㕬炮⸸戤呥䅕䦩☺쉡獇숫䵃幏⮩⸳飂墵欰䙣㑭畡潖쌦뭶熘剴䵀㐶㙏参⴫쉕浟</w:t>
      </w:r>
      <w:r>
        <w:rPr/>
        <w:t>ⷂ</w:t>
      </w:r>
      <w:r>
        <w:rPr/>
        <w:t>轉猸䵬卆吽㑈쏂쉒썞剬倴洱㶬땓婢㬱⸸⭭䭄佮敯爪䇎걓</w:t>
      </w:r>
      <w:r>
        <w:rPr/>
        <w:t>ⱋ</w:t>
      </w:r>
      <w:r>
        <w:rPr/>
        <w:t>歕ꏃ쉸繱捶轒䙌⼴奨㍒氱怰㥑擂丣쵒ㅮ㭞딥浄⾬剮▥숣擎컂⑐栺䨸㵐盂䔸檩欸</w:t>
      </w:r>
      <w:r>
        <w:rPr/>
        <w:t>⡺</w:t>
      </w:r>
      <w:r>
        <w:rPr/>
        <w:t>潚噞䕀깇瑫갹珂넮㡕熏兗愨䍃╩땬⩳吻倽䪏긫慢旃呩䡕숴䩫⨬轩⽔剣숫칒㥌畸皩桙氪㵓╸檣穥框敔汆織㴽櫂㵈䬪总䠽辻婅䔰䥂〦</w:t>
      </w:r>
      <w:r>
        <w:rPr/>
        <w:t>⡥</w:t>
      </w:r>
      <w:r>
        <w:rPr/>
        <w:t>䭋묮⮩슿슱問顸䡑䛍䈪꤮䇂ꏂꅙ㫍彺</w:t>
      </w:r>
      <w:r>
        <w:rPr/>
        <w:t>ꕲ␣</w:t>
      </w:r>
      <w:r>
        <w:rPr/>
        <w:t>걷</w:t>
      </w:r>
      <w:r>
        <w:rPr/>
        <w:t>⢡</w:t>
      </w:r>
      <w:r>
        <w:rPr/>
        <w:t>渨쉲쵵䆮滂傮揂浊㔮摈땴坩䈩䚏䥨쉫圪怴輫ꥢ䔷眪哂顨祙㵊瀷깩쉠祣廎㝄㥤倮㙷㈵䅩燂쉡겡撮㙫枣쉈⽏䥗晥輩女╣땐㉹皡쉍䠪⩄쉧け䄪颿礤㖡♚卖츱䛂啫</w:t>
      </w:r>
      <w:r>
        <w:rPr/>
        <w:t>ⵤ</w:t>
      </w:r>
      <w:r>
        <w:rPr/>
        <w:t>懂䝓歬偾숊䉢ㆡ㇂넪칳硌冩匯㥭⬩숮琰뼯涱轤☲쉗츭㠣扙쏂倬噗䩄䠥⹸⹑繯쉅潁橯ꆩ깫噘⤰啋氩㝤㉨曂딣颬넦殻頶䋂⭮䡘┱帨㞏ㅶ⸹䉌</w:t>
      </w:r>
      <w:r>
        <w:rPr/>
        <w:t>ꤦ</w:t>
      </w:r>
      <w:r>
        <w:rPr/>
        <w:t>䎘汌㑠뽵䳂㡒亱䝇曂彞䑓榩全轀恃무轨쉔쉀ꍖ㥙䟂⩠伨</w:t>
      </w:r>
      <w:r>
        <w:rPr/>
        <w:t>ⱌ</w:t>
      </w:r>
      <w:r>
        <w:rPr/>
        <w:t>쉣㶩㵀楠丩攪⑫奒㥃떩歈䅏彆䥥䊣䮬牪㓍略숹漬敕䬺整穠</w:t>
      </w:r>
      <w:r>
        <w:rPr/>
        <w:t>⡗</w:t>
      </w:r>
      <w:r>
        <w:rPr/>
        <w:t>失㧂坍だ噏䩸쉧䭅ꍯ䝚敘湩䡕夭噄攬畓浴穒啙쉶깤컎䜸뭟㢻긭⦩奌猽塹瑄뽪</w:t>
      </w:r>
      <w:r>
        <w:rPr/>
        <w:t>ꤣ</w:t>
      </w:r>
      <w:r>
        <w:rPr/>
        <w:t>飍䴥で☴䍅싎䲮ꄨ卹睥桏榮䆬ㅬ㘶⥰此숥䩞숳偠숣摣祏䧂㐲녥</w:t>
      </w:r>
      <w:r>
        <w:rPr/>
        <w:t>Ⳃ</w:t>
      </w:r>
      <w:r>
        <w:rPr/>
        <w:t>㕅伽䇂</w:t>
      </w:r>
      <w:r>
        <w:rPr/>
        <w:t>ⴸ⭣</w:t>
      </w:r>
      <w:r>
        <w:rPr/>
        <w:t>㉵㨤㉖</w:t>
      </w:r>
      <w:r>
        <w:rPr/>
        <w:t>꧂</w:t>
      </w:r>
      <w:r>
        <w:rPr/>
        <w:t>ざ싂</w:t>
      </w:r>
      <w:r>
        <w:rPr/>
        <w:t>⠶</w:t>
      </w:r>
      <w:r>
        <w:rPr/>
        <w:t>㩫䰷转ꌫ椽</w:t>
      </w:r>
      <w:r>
        <w:rPr/>
        <w:t>ⷂ</w:t>
      </w:r>
      <w:r>
        <w:rPr/>
        <w:t>楈坳꥖⭪奮⨪쉘⚻煶컂恵쉐⫂쉶숪슱䫂쌷칃⍬纥穴徻䥁䑏剹슩䵀⒘䇂䝡穯뽒値斮㭥半깟稦輽㐪げ畷쉙煑䵫깏墏</w:t>
      </w:r>
      <w:r>
        <w:rPr/>
        <w:t>ⱳ</w:t>
      </w:r>
      <w:r>
        <w:rPr/>
        <w:t>祢⭥歂땯噀堩坫쉷䌮⩈䱔쵔⛂㜩숨</w:t>
      </w:r>
      <w:r>
        <w:rPr/>
        <w:t>⡨</w:t>
      </w:r>
      <w:r>
        <w:rPr/>
        <w:t>毂썆䟂⸣⼦䉮䭈㈪╵㋂桞䁈쉐</w:t>
      </w:r>
      <w:r>
        <w:rPr/>
        <w:t>ⱉ</w:t>
      </w:r>
      <w:r>
        <w:rPr/>
        <w:t>轎㝾乨祈斡奘칵쉎⩌柂㠹歟⑰桕</w:t>
      </w:r>
      <w:r>
        <w:rPr/>
        <w:t>꧂</w:t>
      </w:r>
      <w:r>
        <w:rPr/>
        <w:t>祟㟂庩暬秂癪䑌</w:t>
      </w:r>
      <w:r>
        <w:rPr/>
        <w:t>꤫</w:t>
      </w:r>
      <w:r>
        <w:rPr/>
        <w:t>呩䑣㥷圦넯䑃㫂숬硶䑏뽱刭</w:t>
      </w:r>
      <w:r>
        <w:rPr/>
        <w:t>Ⳃ</w:t>
      </w:r>
      <w:r>
        <w:rPr/>
        <w:t>땗潲昬浟硯昬䥙縦</w:t>
      </w:r>
      <w:r>
        <w:rPr/>
        <w:t>⢣</w:t>
      </w:r>
      <w:r>
        <w:rPr/>
        <w:t>싂⮩촶癃䙓䬳楱欸兕⑯獊畫䝉㥅䙐攰樻啦勂ꆻ칰僂採㙤媬⍁㕊⵷䴶顒떩㙾⩥⤱㭀뭘뭣㢘䙏깾㉯䬭</w:t>
      </w:r>
      <w:r>
        <w:rPr/>
        <w:t>ⷂ</w:t>
      </w:r>
      <w:r>
        <w:rPr/>
        <w:t>堶쉯丨쉪㠣楢ꄴ쉒⺥ㅞ爽顭樭䟍䅫䬤</w:t>
      </w:r>
      <w:r>
        <w:rPr/>
        <w:t>Ⱟ</w:t>
      </w:r>
      <w:r>
        <w:rPr/>
        <w:t>瞡땫䡁ꍬꍤ敓轄婭獮㢏淂⬣匶</w:t>
      </w:r>
      <w:r>
        <w:rPr/>
        <w:t>ꕠ</w:t>
      </w:r>
      <w:r>
        <w:rPr/>
        <w:t>惎ㄤ呄숤澏眲娪临숫䥮竂⩕㝷⑐睉⛎猸湙圪㨸硰哃〫塃䐱槂痂櫂繧⧂婲煦⑰㭮具杭䍃싂♴浦幞䙬䆬卉䘦⪘顪斱㉵⩘ㅦ⦮䬻珍瓂栽㢱水칩</w:t>
      </w:r>
      <w:r>
        <w:rPr/>
        <w:t>Ⱡ</w:t>
      </w:r>
      <w:r>
        <w:rPr/>
        <w:t>쉯啚欫⬬䉊싃牌獌㥦슬ㄩ〹⽱扴꥙♓뮩슣기睅</w:t>
      </w:r>
      <w:r>
        <w:rPr/>
        <w:t>ꦣ</w:t>
      </w:r>
      <w:r>
        <w:rPr/>
        <w:t>䝇砣숪칾禡㥐攣⩰㪿䵓帴顪㝷⬳㗂</w:t>
      </w:r>
      <w:r>
        <w:rPr/>
        <w:t>Ɑ</w:t>
      </w:r>
      <w:r>
        <w:rPr/>
        <w:t>꥓</w:t>
      </w:r>
      <w:r>
        <w:rPr/>
        <w:t>Ⱶ</w:t>
      </w:r>
      <w:r>
        <w:rPr/>
        <w:t>婋繁䀯㖿뼫啩憱㬶瞿땊숷㕩但乯眷㉆ꇂ쉚</w:t>
      </w:r>
      <w:r>
        <w:rPr/>
        <w:t>ꥁ</w:t>
      </w:r>
      <w:r>
        <w:rPr/>
        <w:t>떣슻츦杬䕤칙⧂仂砪礊⩨冩쉁넽煲㝅⾬奙⭀佾⤷♎</w:t>
      </w:r>
      <w:r>
        <w:rPr/>
        <w:t>ⵓ⌯ꔦ</w:t>
      </w:r>
      <w:r>
        <w:rPr/>
        <w:t>쉘㭏㒩꥚偱ꅸ琯싂権爻촴戴⩈㡣뼽祸晰圱⽅䍗⫍⍇焻㨮湎쵂磂噓歒싂㭉昪䦮쉷㝧쉢歯䡶偢敍汬㑾䵠╄恟⭶歸컂</w:t>
      </w:r>
      <w:r>
        <w:rPr/>
        <w:t>ⳃ</w:t>
      </w:r>
      <w:r>
        <w:rPr/>
        <w:t>晈넹䉁땄块㒘ꥴ쉥杅♀ꥯ揂ꥹ쏂⤹塓숣徱灉朶瑰⦱䑍쉺⻍쌴䔩䡮♖埂깙珂⍙晋煅捄꺬쉖뭂禣ꆣ쉣爱䡟⛂噂</w:t>
      </w:r>
      <w:r>
        <w:rPr/>
        <w:t>ꕧ⨬</w:t>
      </w:r>
      <w:r>
        <w:rPr/>
        <w:t>摒썴⥺䱏惃溏䭢き걣딪쵨떱⥘</w:t>
      </w:r>
      <w:r>
        <w:rPr/>
        <w:t>꧂</w:t>
      </w:r>
      <w:r>
        <w:rPr/>
        <w:t>㏂⨵㴱⥄瓎穆갤稫䂱ぱ假썁쉷ꄭ</w:t>
      </w:r>
      <w:r>
        <w:rPr/>
        <w:t>ⵙ⩢</w:t>
      </w:r>
      <w:r>
        <w:rPr/>
        <w:t>쉇깋異昵㩖楁塠夳⽡슮风䈳熻쉳뼲辡䁮辣싂㓂夯兌숨汁揂㔣桄ꆮ쉶㭞伴彬䙋㋂㑞䤨쉧쌦㭀捓楒硊参偶䫃橊歄䵯㉐㭶숯噁쉤轺䕖倫偳싂㨽煸숽⍄䩹긩䑒䧂넥祦磂獞煏㵁䲻</w:t>
      </w:r>
      <w:r>
        <w:rPr/>
        <w:t>ꕂ</w:t>
      </w:r>
      <w:r>
        <w:rPr/>
        <w:t>轂盂䩌彭奄歩컎⨴슬쉹쉌䴸㯂ꅀ拂ꏂ㌷쵺딸坍攸瀲䟃㯂䁦畺〪桎㕆걀숥쉢癑䙲狍뼪䉭晟䀭〥싂睞⥱癊⑨眦啍⽯伶斩㤱癭㕾뭰䑡椳䃂䍾瘽欫묤㧃쉩싂捘吻轅䃂䩃珍</w:t>
      </w:r>
      <w:r>
        <w:rPr/>
        <w:t>⡱</w:t>
      </w:r>
      <w:r>
        <w:rPr/>
        <w:t>뭶䵧곂녵呉䕂昭쉁㉈毂熩璘捺輲轚䄯晃呺칞䋂⴪녅㭮杚烂㨺⤪ꎩ稸뽷㤶㝉뭗噡</w:t>
      </w:r>
      <w:r>
        <w:rPr/>
        <w:t>ꕰ</w:t>
      </w:r>
      <w:r>
        <w:rPr/>
        <w:t>㍎曂뿂慍䅙瞿⼺熣⪣쉞冡恇㙤껂䅖穩䷂걤炮㡌䡫㉅ꌥ搷䥫礯南</w:t>
      </w:r>
      <w:r>
        <w:rPr/>
        <w:t>ⵉ</w:t>
      </w:r>
      <w:r>
        <w:rPr/>
        <w:t>犩㏂⹭穲噷䷂떵㥢塟⩸栨쉔⨰㎥搨쉱伹춱뇂痂椮䔴ꄱ卪潏呚栶摭싎⽟㤥顮싂轐㴦㌷䴸ꅋ䙩䑆ㅃ㬦䅑睍䱾幒獷㉳幄穬瘰䨮歲갻堦轓䮻捇填瑂䶿⬴쉕允숱硌</w:t>
      </w:r>
      <w:r>
        <w:rPr/>
        <w:t>ⱒ</w:t>
      </w:r>
      <w:r>
        <w:rPr/>
        <w:t>坱㙬䃂攸啨䩎䩱慚䢘쉐祾㴹㕎䍆숴⦣숸䃂䔱〷걟숦砰⽔㩄晪䵀䅴㨺橞칟杩頪㉥瀣绂뽄ꥶ숭␸쉅獠숳楧녉묦ꏂ拂㚣ꌪ쉘爻輺㈺㑆弮丯洳乥洹䥙弱璱뭐깪䫂숦娩숰婋㤰䘷牏칎嗎㉩䪣뽕戩㟍숭걍墩⭩ꇎ숤乆╅堪獧</w:t>
      </w:r>
      <w:r>
        <w:rPr/>
        <w:t>Ⳃ</w:t>
      </w:r>
      <w:r>
        <w:rPr/>
        <w:t>慙奰㙦ꄊ㍈䥆▱⽣㢿싂囂彊⹓幟䚘쉭숨區呺뇂䷂殥</w:t>
      </w:r>
      <w:r>
        <w:rPr/>
        <w:t>ꤽ</w:t>
      </w:r>
      <w:r>
        <w:rPr/>
        <w:t>쌴♟⩊싂秂䰶ㄳ㉞ぐ昵㍭⽩㗂⧂顷兎幎偉뭆䯂⭊⵱뮱申⹘썍뾬㋂촱뇂㵑䭇㫍슡癅亣窵啬⪩쉒其灓梿卤熡柂榬揂兘畗乲깧뭓何뿂㈲夫쉺ぴ칮佫⧂繰桹쉠癩捊嚮㫃䈰協睬婍ꄶ⨮숰쉶沱䙧䙙曂䄪祯㘣䰵㡡쉳栶泍ꍰ佐睌ꆵꅸꅉ⯂䑆㡌㍂堲뼻楠慴⽘晃┸塵䝥䋍</w:t>
      </w:r>
      <w:r>
        <w:rPr/>
        <w:t>ꕤ</w:t>
      </w:r>
      <w:r>
        <w:rPr/>
        <w:t>䘩⹤쉀湧컍슬땢녓仂녧㍪칋숥失杖噏㝍䡓穂쉳䕮捪ꍫ睫떡㫂슣剔쉾슮滂숵썎礪䭒쌻긮戻숰煐䍠䅑愭♫䑨뗍☨ㄥ</w:t>
      </w:r>
      <w:r>
        <w:rPr/>
        <w:t>⡮</w:t>
      </w:r>
      <w:r>
        <w:rPr/>
        <w:t>獬呅䃂沵⶘䍶牦슱敭싎숩䥩슩桑泂愨</w:t>
      </w:r>
      <w:r>
        <w:rPr/>
        <w:t>ⱚ⡇</w:t>
      </w:r>
      <w:r>
        <w:rPr/>
        <w:t>楎牉嘻</w:t>
      </w:r>
      <w:r>
        <w:rPr/>
        <w:t>ꥆ⩅</w:t>
      </w:r>
      <w:r>
        <w:rPr/>
        <w:t>䦩⽶斿䥖ꄭ쉪湵㬹楄繞携ㄹ墻猯䦱슡偡攳玥伩圱眯敗ꍆ䍣㘯쉩硠䶩伺</w:t>
      </w:r>
      <w:r>
        <w:rPr/>
        <w:t>꥟</w:t>
      </w:r>
      <w:r>
        <w:rPr/>
        <w:t>⿂캩ぷ枥绂㙪䧂숫㕂槍彅迂懂礨㕧䤤㡭䕺㫂セ㈤⧍唨䐬䅘汀懂啑뼤磂㉾⾱丰牫⼶딭䍗춻쉋쉳绎汳琲쵭漣쉁繍쌺绂偒㤸煚숷曂쉐䭈扔槂곂⿂塅녕ꇂ填㯂␽啠懂亮걂㮣咬噟㉥佾瀪</w:t>
      </w:r>
      <w:r>
        <w:rPr/>
        <w:t>⡅</w:t>
      </w:r>
      <w:r>
        <w:rPr/>
        <w:t>⽚㭘쵆㎩⽮夻㊮䵭칓⨥䙂믂㘸쉞쉈쉥묬竂쉓畠伶㩣쵞꺥槂婟䡶싂檥쉇潕嚻湧儺</w:t>
      </w:r>
      <w:r>
        <w:rPr/>
        <w:t>⡒</w:t>
      </w:r>
      <w:r>
        <w:rPr/>
        <w:t>杏╈㭪堸氰犵䡲쉯♩⧂쉂ㅇ쉭♧♮╴</w:t>
      </w:r>
      <w:r>
        <w:rPr/>
        <w:t>Ⳃ</w:t>
      </w:r>
      <w:r>
        <w:rPr/>
        <w:t>棎싂兆㑸</w:t>
      </w:r>
      <w:r>
        <w:rPr/>
        <w:t>ⱀ</w:t>
      </w:r>
      <w:r>
        <w:rPr/>
        <w:t>盂걁ꅪ䆱ㅱꅾ</w:t>
      </w:r>
      <w:r>
        <w:rPr/>
        <w:t>ⱒ</w:t>
      </w:r>
      <w:r>
        <w:rPr/>
        <w:t>剒╧춮⑊⭓潸⩃뽷숶悻칢牌橃湬땔湕ꅤ㕸䞘갽䩨㕀췂♵䬪땡獳祔⨱共眺⾮㎡</w:t>
      </w:r>
      <w:r>
        <w:rPr/>
        <w:t>ⲣ</w:t>
      </w:r>
      <w:r>
        <w:rPr/>
        <w:t>幈깩㕗嚣漵䤵挫</w:t>
      </w:r>
      <w:r>
        <w:rPr/>
        <w:t>⣂</w:t>
      </w:r>
      <w:r>
        <w:rPr/>
        <w:t>㞡澥싂칏瑷坁晆⤱㉠䷂ꄬ㉫搽瑲㕵⭀䁥瑚쵒㵒救啹怸껂㌽濂꺱캣ꆣ囃地☰䁐믂濂㜫牲</w:t>
      </w:r>
      <w:r>
        <w:rPr/>
        <w:t>⠵</w:t>
      </w:r>
      <w:r>
        <w:rPr/>
        <w:t>쉖偵ヂ숰桒ㅗ녥䊡쉠</w:t>
      </w:r>
      <w:r>
        <w:rPr/>
        <w:t>ⱇ</w:t>
      </w:r>
      <w:r>
        <w:rPr/>
        <w:t>僃ꄱㅳ뼵洬㙪䰥뼸㥠曃</w:t>
      </w:r>
      <w:r>
        <w:rPr/>
        <w:t>ꤰ</w:t>
      </w:r>
      <w:r>
        <w:rPr/>
        <w:t>㑸숰䪩⬦䛍⵫哂仂쉉浘䉡娫侵槂䝞ꄬ䧂①䱹圽牤姂⫂杕绂䰹䏎潳昹卶䵨燍昪矂⽓⼪轓촊칰㑭ꅦꄣ쉀〲⺘湍⥔㑮칉圻楷⨪ꆥ⾮慔녶畂䑃䙾䕧숩ꍸ烎䅚圮뇎䯂祁珂㷂嘴潄㙯녁⚻쎥掩까慇슮⍠충彣</w:t>
      </w:r>
      <w:r>
        <w:rPr/>
        <w:t>ꔥ</w:t>
      </w:r>
      <w:r>
        <w:rPr/>
        <w:t>晇愴숯싂听⌨晍䗎ㅕ楙廂</w:t>
      </w:r>
      <w:r>
        <w:rPr/>
        <w:t>ⷂ</w:t>
      </w:r>
      <w:r>
        <w:rPr/>
        <w:t>㴦䐩晪쉞栽㨶ꄪ権㐯</w:t>
      </w:r>
      <w:r>
        <w:rPr/>
        <w:t>ꕭ☮</w:t>
      </w:r>
      <w:r>
        <w:rPr/>
        <w:t>ⱪ</w:t>
      </w:r>
      <w:r>
        <w:rPr/>
        <w:t>剔䩟沮仂揂浪⦡㦡吩烍䩆汤兤썧䟂䕊禬쵂⸱轮깭뭭䣂䡌媘堽뽓瞿泂啸녨䵂쉹仃⑖쉥干䫂㍖䑁㑫ꥪ婕뭕</w:t>
      </w:r>
      <w:r>
        <w:rPr/>
        <w:t>ꦘ⭴</w:t>
      </w:r>
      <w:r>
        <w:rPr/>
        <w:t>棂测丬⿂正쉲乚쉓䉵䡐㇂嘰批싍䋃</w:t>
      </w:r>
      <w:r>
        <w:rPr/>
        <w:t>Ⱛ</w:t>
      </w:r>
      <w:r>
        <w:rPr/>
        <w:t>䁗慔㵺쌭⯃瘦Ⓜ痂㙴㜽뾩쉱前䄽뭈怳浄䕕楡璿㈩䂩礭捷潔漹쉆⪏쉭湘</w:t>
      </w:r>
      <w:r>
        <w:rPr/>
        <w:t>꤬</w:t>
      </w:r>
      <w:r>
        <w:rPr/>
        <w:t>輵ぐ䵪⭋桲싂⭤牨곃䗃慷⺣皱利硲繅䩍ꥢ灴╷</w:t>
      </w:r>
      <w:r>
        <w:rPr/>
        <w:t>ꤰ</w:t>
      </w:r>
      <w:r>
        <w:rPr/>
        <w:t>癵䅦◂⑇㦱繚䷂嫍䕙瀹冏圪</w:t>
      </w:r>
      <w:r>
        <w:rPr/>
        <w:t>꧂</w:t>
      </w:r>
      <w:r>
        <w:rPr/>
        <w:t>癳䭓㉊㠸潪</w:t>
      </w:r>
      <w:r>
        <w:rPr/>
        <w:t>ⵠ</w:t>
      </w:r>
      <w:r>
        <w:rPr/>
        <w:t>㇍矂佤┶슣䢩澘椻㚿兲</w:t>
      </w:r>
      <w:r>
        <w:rPr/>
        <w:t>ⵓ</w:t>
      </w:r>
      <w:r>
        <w:rPr/>
        <w:t>兔摲咻걦捤穊䄮稳쉱䟂啈숴㦏灞䬩捉㢱슡煺练</w:t>
      </w:r>
      <w:r>
        <w:rPr/>
        <w:t>⡨</w:t>
      </w:r>
      <w:r>
        <w:rPr/>
        <w:t>㥈</w:t>
      </w:r>
      <w:r>
        <w:rPr/>
        <w:t>⡎</w:t>
      </w:r>
      <w:r>
        <w:rPr/>
        <w:t>거</w:t>
      </w:r>
      <w:r>
        <w:rPr/>
        <w:t>ꥉ⩀</w:t>
      </w:r>
      <w:r>
        <w:rPr/>
        <w:t>䊏ꆡ奥</w:t>
      </w:r>
      <w:r>
        <w:rPr/>
        <w:t>ⴹ꧂</w:t>
      </w:r>
      <w:r>
        <w:rPr/>
        <w:t>弱䕋</w:t>
      </w:r>
      <w:r>
        <w:rPr/>
        <w:t>⡄</w:t>
      </w:r>
      <w:r>
        <w:rPr/>
        <w:t>啡</w:t>
      </w:r>
      <w:r>
        <w:rPr/>
        <w:t>ꕁ⩪</w:t>
      </w:r>
      <w:r>
        <w:rPr/>
        <w:t>圥䀤쉪쉱</w:t>
      </w:r>
      <w:r>
        <w:rPr/>
        <w:t>⢏</w:t>
      </w:r>
      <w:r>
        <w:rPr/>
        <w:t>㩖ꅶ갭攫煐Ⓜ晋ㅭ獋숮쉚䀸</w:t>
      </w:r>
      <w:r>
        <w:rPr/>
        <w:t>ꤷ</w:t>
      </w:r>
      <w:r>
        <w:rPr/>
        <w:t>ꆩ䙄摣걕牕䇂㙍揂⬨⥪숹쉦슮浕㘪쵏去ㄫ␦轃㙈ꄺ숣伨繃㎱㢵⏂䱩㕒秂垥砰⥂睴㐨⦬</w:t>
      </w:r>
      <w:r>
        <w:rPr/>
        <w:t>ꦵ</w:t>
      </w:r>
      <w:r>
        <w:rPr/>
        <w:t>㨵卉㵋䎩嘣癓参쏂繢枩꥖祵䠫採뾩쉳䬵穚弲䙗䍓䩴砩땳惂⨴㕙〩梩⩕浗⏂捓癖伻檱ꍵ뿂㠱䡳썔뭠歈㏍㉧ꆣ璩捁</w:t>
      </w:r>
      <w:r>
        <w:rPr/>
        <w:t>ꔹ</w:t>
      </w:r>
      <w:r>
        <w:rPr/>
        <w:t>㭇쉑佁捡澵쉑䯂猫쉃戹䄤뭙枣䳃츥坐⨭쉈彮㇂敐숶䕑顟牖〉㭳溮</w:t>
      </w:r>
      <w:r>
        <w:rPr/>
        <w:t>⡥⧂</w:t>
      </w:r>
      <w:r>
        <w:rPr/>
        <w:t>습辱㵬넹칤</w:t>
      </w:r>
      <w:r>
        <w:rPr/>
        <w:t>⠯</w:t>
      </w:r>
      <w:r>
        <w:rPr/>
        <w:t>彈潂</w:t>
      </w:r>
      <w:r>
        <w:rPr/>
        <w:t>ꕱ</w:t>
      </w:r>
      <w:r>
        <w:rPr/>
        <w:t>㝚겡⽘䩊瀷쉃뮿痃쉹╂⩹债塋땂槂娨ꥲ⬨숮塯</w:t>
      </w:r>
      <w:r>
        <w:rPr/>
        <w:t>ꤪ</w:t>
      </w:r>
      <w:r>
        <w:rPr/>
        <w:t>㐨梵⩢㜵棂땃片徣쉬㔷檣⒘</w:t>
      </w:r>
      <w:r>
        <w:rPr/>
        <w:t>꧂</w:t>
      </w:r>
      <w:r>
        <w:rPr/>
        <w:t>䍤轲칯戮</w:t>
      </w:r>
      <w:r>
        <w:rPr/>
        <w:t>Ⱚ</w:t>
      </w:r>
      <w:r>
        <w:rPr/>
        <w:t>䵍숴碣㣂免䱧栺ㅳ繱쉢乕䧂晘䁟搰䱓걷숮䱪⍰啷⴮来柂䥢捂ぇ爵⑥㕺㓂剭숱ꥨ圣䶘쉸牂䍴材煪뽥</w:t>
      </w:r>
      <w:r>
        <w:rPr/>
        <w:t>⡏</w:t>
      </w:r>
      <w:r>
        <w:rPr/>
        <w:t>㩟</w:t>
      </w:r>
      <w:r>
        <w:rPr/>
        <w:t>⠺</w:t>
      </w:r>
      <w:r>
        <w:rPr/>
        <w:t>夳㋂㍹勂ぞ壎쉨伶슘栺煬䕰慰彪썆긴쉙㢱㌪牁樱皩슡䫂⑨⹰牵⑥此꥘䴶䴴䐊坱习</w:t>
      </w:r>
      <w:r>
        <w:rPr/>
        <w:t>ꕦ╌</w:t>
      </w:r>
      <w:r>
        <w:rPr/>
        <w:t>䂮</w:t>
      </w:r>
      <w:r>
        <w:rPr/>
        <w:t>Ⲙ</w:t>
      </w:r>
      <w:r>
        <w:rPr/>
        <w:t>瑖圽쉦⹧⿍䵨塅䜨㪣梘噣煾啗奃琱㭏䧍쉇氪䑶쉏偐窬㗂圷傻南뾮䵶柂暿桄㆏恱歓⫂堪䌮浠긬㡴媏㵈⍹㷂摪䙺</w:t>
      </w:r>
      <w:r>
        <w:rPr/>
        <w:t>⠹</w:t>
      </w:r>
      <w:r>
        <w:rPr/>
        <w:t>浈彐彈共矂걶琯䶏坅ꥺ슏哎敀⹀䯂幅祊傿⿂傡⫂摷</w:t>
      </w:r>
      <w:r>
        <w:rPr/>
        <w:t>ⱖ</w:t>
      </w:r>
      <w:r>
        <w:rPr/>
        <w:t>晇䝇纡⹯稺攪慳假숤橱䋎䙧칀幸〳颩</w:t>
      </w:r>
      <w:r>
        <w:rPr/>
        <w:t>ꥂꔹ</w:t>
      </w:r>
      <w:r>
        <w:rPr/>
        <w:t>쉀婟쉶偘</w:t>
      </w:r>
      <w:r>
        <w:rPr/>
        <w:t>ꕘ</w:t>
      </w:r>
      <w:r>
        <w:rPr/>
        <w:t>㪏숦竎⑉쉭啋擎䜸搫楗</w:t>
      </w:r>
      <w:r>
        <w:rPr/>
        <w:t>⠯</w:t>
      </w:r>
      <w:r>
        <w:rPr/>
        <w:t>㕍䙗슬湾䅃湂㩄歟䬷晕⬪</w:t>
      </w:r>
      <w:r>
        <w:rPr/>
        <w:t>ⵍ</w:t>
      </w:r>
      <w:r>
        <w:rPr/>
        <w:t>搦뽇㩸촫쉦溥⛂睙乎숹顔瑊仂䕢䚻潨㕁숰떩晢</w:t>
      </w:r>
      <w:r>
        <w:rPr/>
        <w:t>⡲⩓</w:t>
      </w:r>
      <w:r>
        <w:rPr/>
        <w:t>幊䝧쵾㍢⑄歑塚䕕噋⩦䤺㵄煫䃂Ⓜ挳楡ㅤ焭숺Ⓧ䧂兊뼬</w:t>
      </w:r>
      <w:r>
        <w:rPr/>
        <w:t>꤯</w:t>
      </w:r>
      <w:r>
        <w:rPr/>
        <w:t>䩥漺갤▏哂㉲㩞㐰奐㟂䱡숯䥑佥櫂䡱딱</w:t>
      </w:r>
      <w:r>
        <w:rPr/>
        <w:t>ⱸ</w:t>
      </w:r>
      <w:r>
        <w:rPr/>
        <w:t>瞏㶻噂숶⭦幄顣啮㝷䵫曂吺呕湧㊵㍫㴰䁌䝔場촭睠祸</w:t>
      </w:r>
      <w:r>
        <w:rPr/>
        <w:t>⡞</w:t>
      </w:r>
      <w:r>
        <w:rPr/>
        <w:t>껂悬灮榥쉶녔江</w:t>
      </w:r>
      <w:r>
        <w:rPr/>
        <w:t>Ⲙ</w:t>
      </w:r>
      <w:r>
        <w:rPr/>
        <w:t>浔㝂漵漳窡顰김硓╭转䲵娲㝍喩㑰檻坫潵㗂毂汶㗂㭥숱灞硚쉾㵖墘뭴楳녕캥坈䙚繱捐췂㚱⩂</w:t>
      </w:r>
      <w:r>
        <w:rPr/>
        <w:t>Ⱔ⭒♕</w:t>
      </w:r>
      <w:r>
        <w:rPr/>
        <w:t>䭠ꌩ곂䉎싂쉍䛂圥</w:t>
      </w:r>
      <w:r>
        <w:rPr/>
        <w:t>ⱆ⸹⩍</w:t>
      </w:r>
      <w:r>
        <w:rPr/>
        <w:t>帪䎱睁갴渵⍅⑄싂⩑䙳㉵灾㩲牤쉊㶿쉰╕㬫呕穓▥擂圣毂䉂쉤塎䡃ꎵ㑀⎿奀瑖⥓匳䂥睨䱢</w:t>
      </w:r>
      <w:r>
        <w:rPr/>
        <w:t>ⲱ</w:t>
      </w:r>
      <w:r>
        <w:rPr/>
        <w:t>庬皣灦㡰橾싂幌ば犻㭏櫂弭捉澩㙌곂䁅뽅砤땹痂朻☷㑉犩㎱畢숪業㵒摎썸싂쉌噐갩扁拍㵘</w:t>
      </w:r>
      <w:r>
        <w:rPr/>
        <w:t>⡶</w:t>
      </w:r>
      <w:r>
        <w:rPr/>
        <w:t>캵噶땶㓂㩊卅弪싂夷㜳</w:t>
      </w:r>
      <w:r>
        <w:rPr/>
        <w:t>ꤣ</w:t>
      </w:r>
      <w:r>
        <w:rPr/>
        <w:t>㉄</w:t>
      </w:r>
      <w:r>
        <w:rPr/>
        <w:t>ꦡ</w:t>
      </w:r>
      <w:r>
        <w:rPr/>
        <w:t>欶乖깷皩䌨夭桱恳犥穚冬쉬ꅧ⩈숳婎ꍎ㟂牷꥞䛂窩䆩䚘椪⼨䮵⪩斣案</w:t>
      </w:r>
      <w:r>
        <w:rPr/>
        <w:t>꧍</w:t>
      </w:r>
      <w:r>
        <w:rPr/>
        <w:t>临穗帳◂쉵廂繰㥰䝁䬪䴣㷃䓂㴳슩㭓䳃哂癷ㅂ㙊㔹穐轮쉥㭦</w:t>
      </w:r>
      <w:r>
        <w:rPr/>
        <w:t>ꥐ</w:t>
      </w:r>
      <w:r>
        <w:rPr/>
        <w:t>伭⤪槂걙睨睘쉦浾歈䵯甮椨段炡</w:t>
      </w:r>
      <w:r>
        <w:rPr/>
        <w:t>Ɑ⩙</w:t>
      </w:r>
      <w:r>
        <w:rPr/>
        <w:t>㡳夦␱砺㵨轃䓂믂䕱쉄</w:t>
      </w:r>
      <w:r>
        <w:rPr/>
        <w:t>ꖻ</w:t>
      </w:r>
      <w:r>
        <w:rPr/>
        <w:t>搷뭒兖焰ꄱ樤딯瘽硄櫂她㌰</w:t>
      </w:r>
      <w:r>
        <w:rPr/>
        <w:t>⡈</w:t>
      </w:r>
      <w:r>
        <w:rPr/>
        <w:t>쉯㷂员⬰쉒Ⓙ⩋䟃␪牉墩♌싍숸䭭䣂䮘⽳</w:t>
      </w:r>
      <w:r>
        <w:rPr/>
        <w:t>ꤸⴳ</w:t>
      </w:r>
      <w:r>
        <w:rPr/>
        <w:t>轅ㅔ彩睊쉴偓숳</w:t>
      </w:r>
      <w:r>
        <w:rPr/>
        <w:t>⡶</w:t>
      </w:r>
      <w:r>
        <w:rPr/>
        <w:t>㵴㝗ꥳ㑸汱㪏剦♁樯噶奕</w:t>
      </w:r>
      <w:r>
        <w:rPr/>
        <w:t>ꔥ▻</w:t>
      </w:r>
      <w:r>
        <w:rPr/>
        <w:t>㶣䰪䱎쉢牖儊䈽뽠䙔쉐癖绎썈충玵䱈樶</w:t>
      </w:r>
      <w:r>
        <w:rPr/>
        <w:t>ꕅ</w:t>
      </w:r>
      <w:r>
        <w:rPr/>
        <w:t>琬䋂</w:t>
      </w:r>
      <w:r>
        <w:rPr/>
        <w:t>ꤩ</w:t>
      </w:r>
      <w:r>
        <w:rPr/>
        <w:t>㕭䕄惂ㅞ渦⍪ㅃ曂ぶ딵㉃硡櫂昻輸싂䮏䤬硃眰潦䠮刣䭳䅟佉숮㉌침癷㬻䉷晋떥睋┩䄰奾療꺮</w:t>
      </w:r>
      <w:r>
        <w:rPr/>
        <w:t>⢬</w:t>
      </w:r>
      <w:r>
        <w:rPr/>
        <w:t>㑹䷍塩䝘싂䁷搣▏頦</w:t>
      </w:r>
      <w:r>
        <w:rPr/>
        <w:t>ꖵ</w:t>
      </w:r>
      <w:r>
        <w:rPr/>
        <w:t>䇂䕍帳䓂췂何輻稲彁쉐⩖獳灢䬤⏍搦⩚⹈㚵湕卾묩㑒轥睵汔</w:t>
      </w:r>
      <w:r>
        <w:rPr/>
        <w:t>ꤺ</w:t>
      </w:r>
      <w:r>
        <w:rPr/>
        <w:t>쉞吸喬⨤搨쉅睋쉔帪眸礦</w:t>
      </w:r>
      <w:r>
        <w:rPr/>
        <w:t>ꕃ</w:t>
      </w:r>
      <w:r>
        <w:rPr/>
        <w:t>が灐쉮晐幾献幇壂晇捶갲媘⭘㥮䁗╫佣晚䍫頪</w:t>
      </w:r>
      <w:r>
        <w:rPr/>
        <w:t>ⶵ</w:t>
      </w:r>
      <w:r>
        <w:rPr/>
        <w:t>敢摅</w:t>
      </w:r>
      <w:r>
        <w:rPr/>
        <w:t>ꕦ</w:t>
      </w:r>
      <w:r>
        <w:rPr/>
        <w:t>焸ヂ活李䅯♍刪帶㈫䴬⼣㑒䩠嘮⭢쵠砹념㝞ꅬ뽄つ㈨㕵晗牴</w:t>
      </w:r>
      <w:r>
        <w:rPr/>
        <w:t>ꕢ</w:t>
      </w:r>
      <w:r>
        <w:rPr/>
        <w:t>杦呲⹾ㄽ樦䥒㢻䣂坕桯뭑梩呇⥞捇佃곍嚩恢獡䥹婲挲昶挴撱噦⹵⨰⬤꥞づ숭␸ケ⩁썵⑌ꥤꍫ轆礨䝅⹉㵱汯愹矂縴뽑瑡濍佚弴䚩⤸슘䎣煆䝥㭸䝌兗슘䪡㏂協☲칂濂摺剀亏千</w:t>
      </w:r>
      <w:r>
        <w:rPr/>
        <w:t>ⷂ</w:t>
      </w:r>
      <w:r>
        <w:rPr/>
        <w:t>穰䩥㑄瓂⯂㭩甹숬䐩祘녱㬽偔⴬汈庿쉘䉃쉺咣쉦䠵畬烍樱ꌽ숹眣接瓎쉭䭄䝘祅晀㨨칳䥥橦싃歐䅾哂潩偶䅷⨫扥剬挫敲悱慈쉒㥵䜪砶䁈炵츮쉫䱹慘㜯欷墣䫂绎⼮㭒⽚破⨰ꍷ쉅彭숬䪩啷㍵㈷딺쉊㝘넰딺愽㘵⸮⩨哂縸䅳戤췂깷睷깍橠橚쉥숽슥</w:t>
      </w:r>
      <w:r>
        <w:rPr/>
        <w:t>ⵀ</w:t>
      </w:r>
      <w:r>
        <w:rPr/>
        <w:t>䡂䣂枬䵡䚥潖癱ꆘ獾圣㵺䔪禩ꥰꍦ华秂ꍕ䐪弬噹测獁⴨忂炻䗃歷睕潅䄲숪剕䵣꥕䱣櫂栬깇䡃</w:t>
      </w:r>
      <w:r>
        <w:rPr/>
        <w:t>⠻</w:t>
      </w:r>
      <w:r>
        <w:rPr/>
        <w:t>䕶䬰啮奐䘫ꆬ㜻嚩炩㭩</w:t>
      </w:r>
      <w:r>
        <w:rPr/>
        <w:t>ꥒꦏ</w:t>
      </w:r>
      <w:r>
        <w:rPr/>
        <w:t>嗂㝃批礱㭦〰嫎䩗쵚厬穴䚡⤹墵䐹帳䲘縣㧂東㑌䡯ꄥ係帽烂彔㮡冥䡕䟂䤶硴と偟ォ暱揂㑾捳㶻朳窣⑵㩁慙</w:t>
      </w:r>
      <w:r>
        <w:rPr/>
        <w:t>ⷂ</w:t>
      </w:r>
      <w:r>
        <w:rPr/>
        <w:t>㋂Ⓜ䕁㈨祖橗䍇啶ㅩ</w:t>
      </w:r>
      <w:r>
        <w:rPr/>
        <w:t>ꥍ</w:t>
      </w:r>
      <w:r>
        <w:rPr/>
        <w:t>촦䌩쉑匩枡쉾쵠橕䑹㜯癆恎辵ꄵ睲䱑♏䨻䶩싂珍䝑숳䡐숤䁧ꌹ</w:t>
      </w:r>
      <w:r>
        <w:rPr/>
        <w:t>⠭⍑</w:t>
      </w:r>
      <w:r>
        <w:rPr/>
        <w:t>ꤻ╊⯂ꤤ</w:t>
      </w:r>
      <w:r>
        <w:rPr/>
        <w:t>呧椺쉀吭佺넴噈숦⪮歳别</w:t>
      </w:r>
      <w:r>
        <w:rPr/>
        <w:t>ꔽꥈ</w:t>
      </w:r>
      <w:r>
        <w:rPr/>
        <w:t>䙬䔴吣</w:t>
      </w:r>
      <w:r>
        <w:rPr/>
        <w:t>ꔸ</w:t>
      </w:r>
      <w:r>
        <w:rPr/>
        <w:t>쉚ꍮ㌶슮纻歕啺쵨싂浭䅘㡲쵯僂啺쉆갊偋犩캱捣⻂婾噑ꥧ㭀䩑呾㥎쉯瘻싃畦꥕</w:t>
      </w:r>
      <w:r>
        <w:rPr/>
        <w:t>⡥</w:t>
      </w:r>
      <w:r>
        <w:rPr/>
        <w:t>걓墩쉱牱䥶吮숰佗⹓⤱⍪싂淍㭪⹸숽쉐⻂</w:t>
      </w:r>
      <w:r>
        <w:rPr/>
        <w:t>⣍</w:t>
      </w:r>
      <w:r>
        <w:rPr/>
        <w:t>촴東婶쉱㙡쉊⸤쌴⸴⸲㟂揂䖱쉕潂쉈材슡䭐彇浖兎ꇃ琪쉁区報䅮</w:t>
      </w:r>
      <w:r>
        <w:rPr/>
        <w:t>ⱋ</w:t>
      </w:r>
      <w:r>
        <w:rPr/>
        <w:t>㝏噃䦏⹕㤩ꍒ頪䂩浑正싎瘰〶슩쉲⑩㴽汓㭙䙭偀쉟疩捀칰䥬䕨车乂ㄤ춬⑟兴䰥〉⽣ㅆ猴摊슻㫂숤䂣挪恡搪</w:t>
      </w:r>
      <w:r>
        <w:rPr/>
        <w:t>ⰲ</w:t>
      </w:r>
      <w:r>
        <w:rPr/>
        <w:t>纣䕌╈玏滂乆⻍갤싂춮吻써쉯㑄ㅾ⸥</w:t>
      </w:r>
      <w:r>
        <w:rPr/>
        <w:t>⠣</w:t>
      </w:r>
      <w:r>
        <w:rPr/>
        <w:t>칫䵟</w:t>
      </w:r>
      <w:r>
        <w:rPr/>
        <w:t>ⲡ</w:t>
      </w:r>
      <w:r>
        <w:rPr/>
        <w:t>쉥娥䩒ꥺ攲恳輱辬挶㘬䝯㩺</w:t>
      </w:r>
      <w:r>
        <w:rPr/>
        <w:t>⡔</w:t>
      </w:r>
      <w:r>
        <w:rPr/>
        <w:t>숰㐯걄㍱⧂張漱佨瀫䭪剪쵊戯䉙㛎挶숨墱㑲칖桏</w:t>
      </w:r>
      <w:r>
        <w:rPr/>
        <w:t>⡦</w:t>
      </w:r>
      <w:r>
        <w:rPr/>
        <w:t>冮쉞佒迃䆩祫欱싂ꅸ䭌䒩䏍</w:t>
      </w:r>
      <w:r>
        <w:rPr/>
        <w:t>ⱶ</w:t>
      </w:r>
      <w:r>
        <w:rPr/>
        <w:t>䭉㑅⩺婮습䀷槂唻硑숱㒘柂⫂╒㍙</w:t>
      </w:r>
      <w:r>
        <w:rPr/>
        <w:t>꧂⒘</w:t>
      </w:r>
      <w:r>
        <w:rPr/>
        <w:t>瑡㡳䁰쉔䊩塉獫녒牘轚⩊眽뗃恊╹拂祘깸惂</w:t>
      </w:r>
      <w:r>
        <w:rPr/>
        <w:t>⡞</w:t>
      </w:r>
      <w:r>
        <w:rPr/>
        <w:t>숺䝫쉀慑䧂乐彶湦숲沮슡牸䵾깂䊩䡵搫歓ㆿ䯂</w:t>
      </w:r>
      <w:r>
        <w:rPr/>
        <w:t>⡵</w:t>
      </w:r>
      <w:r>
        <w:rPr/>
        <w:t>㐭别輣瘽숨沣ꥨ塎䕣䤦╱牢灑䍳椩䙕ㅭꥪ㑓妮⴩㌶㥤싃傮サ䂬佖⤽꺮♋璮矂乔拍㘪䤭쉄㊣㙴䏂杉呓땅晩⪬싂免ꌺ愮瑣渮ꥠ歊뽇쵅甭</w:t>
      </w:r>
      <w:r>
        <w:rPr/>
        <w:t>⡰</w:t>
      </w:r>
      <w:r>
        <w:rPr/>
        <w:t>걩⒩⭣뭏畱䤱</w:t>
      </w:r>
      <w:r>
        <w:rPr/>
        <w:t>ⲱ⥥</w:t>
      </w:r>
      <w:r>
        <w:rPr/>
        <w:t>げ썉种䕢☬㵎쵑瑊</w:t>
      </w:r>
      <w:r>
        <w:rPr/>
        <w:t>ⴱ⵵</w:t>
      </w:r>
      <w:r>
        <w:rPr/>
        <w:t>搽天䑩⩸扠噞哎⬶橅뭨ヂ숯ォ䝖䡵싂</w:t>
      </w:r>
      <w:r>
        <w:rPr/>
        <w:t>ꔱ</w:t>
      </w:r>
      <w:r>
        <w:rPr/>
        <w:t>ꍎ㙔Ⓜ噑⒏梡彺儽䩮⽕䀲㫍㕤␺⒘䁌縻犩幔懂桍汄坘㥊⩶扃㯂䉾䑓㨭쉦晋쉵帰嗂凂♊㕏潏摂彯嫂䏂⮘촱촪⾬廂唤吪媵坥ィ欣뾣슩彯两溻余㵱쉣숮歚剡䲩⽆瘵걙싂쉑㢣焯㉊⩶묹⫂惂婹⫂䕒䉨瘤惍拃䱲〩곂盂癙</w:t>
      </w:r>
      <w:r>
        <w:rPr/>
        <w:t>ꕩ</w:t>
      </w:r>
      <w:r>
        <w:rPr/>
        <w:t>愳痂쉷曂烂</w:t>
      </w:r>
      <w:r>
        <w:rPr/>
        <w:t>ⴳ</w:t>
      </w:r>
      <w:r>
        <w:rPr/>
        <w:t>쉂⩎縬㛂㍊숻捣矂戹杁䯍硐⩑쉏敤斏䱸潩氺뽠㜦⌻焴䥲㨱婥슣㢥样숫⏂쉪焪涵摁⾿⽞迂㷂⩓牭</w:t>
      </w:r>
      <w:r>
        <w:rPr/>
        <w:t>ꤶ</w:t>
      </w:r>
      <w:r>
        <w:rPr/>
        <w:t>奕喻哂숵祬㡵樴䱷执㭋걇䨮⎣啐䠪ꥡ䩷欪</w:t>
      </w:r>
      <w:r>
        <w:rPr/>
        <w:t>ꗂ</w:t>
      </w:r>
      <w:r>
        <w:rPr/>
        <w:t>㉤潢獡吳⹮㉵</w:t>
      </w:r>
      <w:r>
        <w:rPr/>
        <w:t>ꤺ</w:t>
      </w:r>
      <w:r>
        <w:rPr/>
        <w:t>呖灷䀫걉땞空な㵤걺搴⑫䅅쉬畹氊⩠숴焸㝎썩熩伹녀㑲婓</w:t>
      </w:r>
      <w:r>
        <w:rPr/>
        <w:t>꧂</w:t>
      </w:r>
      <w:r>
        <w:rPr/>
        <w:t>槎吨넩橋䅌䖣頹⼫咮숺䟂슩刹걏싂恺䝒睞┶卒♰칖䝨츱癮䅁歅杬김煖껂㝲</w:t>
      </w:r>
      <w:r>
        <w:rPr/>
        <w:t>ꖵ⩁</w:t>
      </w:r>
      <w:r>
        <w:rPr/>
        <w:t>晓䥗䘨뗂싂坎㜽⥚슣䙡㙹⨲牾⭆稯⍊湾朴㙍䡮栵漵䨮晍䁫쉐㘪䅏㍠⨭啬䗂ꥲ녦刣䩫䕇㙌㑘쉰⭮쎮䍦숰쏂뭅嫂쉹癔㴦䵱㋂夥䍢䁱楴牕⍤拂汪땎쉕彆꥖껂⤴쏂堫</w:t>
      </w:r>
      <w:r>
        <w:rPr/>
        <w:t>ⵋ</w:t>
      </w:r>
      <w:r>
        <w:rPr/>
        <w:t>㑞㌪쉵弯㚥⽵슘偪涻幪䱪㠱</w:t>
      </w:r>
      <w:r>
        <w:rPr/>
        <w:t>꧃</w:t>
      </w:r>
      <w:r>
        <w:rPr/>
        <w:t>㠩㣂廂╟</w:t>
      </w:r>
      <w:r>
        <w:rPr/>
        <w:t>ⵤ</w:t>
      </w:r>
      <w:r>
        <w:rPr/>
        <w:t>䀫쌹幊䠲츱</w:t>
      </w:r>
      <w:r>
        <w:rPr/>
        <w:t>Ⱶ</w:t>
      </w:r>
      <w:r>
        <w:rPr/>
        <w:t>瘮兘</w:t>
      </w:r>
      <w:r>
        <w:rPr/>
        <w:t>ⴱ␪</w:t>
      </w:r>
      <w:r>
        <w:rPr/>
        <w:t>쉾⤺⽃摗纬쉪㶩㨵琩㔤뭏䟂⵬쉀磍ㄸ䭵⾬噡偏瑅쉗㥷㥬䌨抩顤Ⓜ걹䦮㯂僂䦥劵슮떩洬迂㮮癪</w:t>
      </w:r>
      <w:r>
        <w:rPr/>
        <w:t>⢱</w:t>
      </w:r>
      <w:r>
        <w:rPr/>
        <w:t>㕷⥈竃㭕澩</w:t>
      </w:r>
      <w:r>
        <w:rPr/>
        <w:t>⣂</w:t>
      </w:r>
      <w:r>
        <w:rPr/>
        <w:t>桰煃轊潫숯ꅍ겏⩧睱滂녏⩋</w:t>
      </w:r>
      <w:r>
        <w:rPr/>
        <w:t>꧂</w:t>
      </w:r>
      <w:r>
        <w:rPr/>
        <w:t>䁔氳滂숶熱딳煥⑗㵇神갤䱇正싂㈥㫂㍮㇂뼯⧂숫뿂煘唦瓂쉄䌹깧䊘㑖Ⓜ떥幗轳洦瞥壍燂겡䚩㍮櫂剹琮䫎湀㡀繍歆刮㠣啢潫숲牢숺啶剏⴪슮갯䱄䞿긷犩㕙뽎쌳䅪䢱〉卲㵘煊枩弪♾깊樹博쉑渲穞㮱煥呠䛂㐦숴</w:t>
      </w:r>
      <w:r>
        <w:rPr/>
        <w:t>⡪</w:t>
      </w:r>
      <w:r>
        <w:rPr/>
        <w:t>䲩劘⽁䑮堻습嫂户쉢갯쉑灺坃䁞祁乱</w:t>
      </w:r>
      <w:r>
        <w:rPr/>
        <w:t>ꗂ</w:t>
      </w:r>
      <w:r>
        <w:rPr/>
        <w:t>冏求㙣⥯┽䑁欥穆轇堸猹禥匭惂䄺㫂轄믎睞樯坰䨺祵厮唴㵉珂䅍䜣쉐毎㴳牅䅲睩묫⍅呠畘⿂䨪⏂쉚濂걚⸤夫汌䝌㑥䚏〻䜷参䅘妏䱸㙐㝾쉵䁑ꍙ浩䙹䵋ꆡ扔懍긱凂㔺䝨棂쉸숩쉗䭒吽旂瘶擃摵㚻畍辩䡦쌽殬朦슬噐轡숤㥠㬰灮쉔⦮桅繈♗棎均䅰쉹䕬㩫ꥺ㈽걱眻忂</w:t>
      </w:r>
      <w:r>
        <w:rPr/>
        <w:t>ꕩ</w:t>
      </w:r>
      <w:r>
        <w:rPr/>
        <w:t>㙁뭫祸练啠걢⩹䙊楙</w:t>
      </w:r>
      <w:r>
        <w:rPr/>
        <w:t>ꕾ⩦</w:t>
      </w:r>
      <w:r>
        <w:rPr/>
        <w:t>灀㮵恑싂㶘呞哂䅔兯슩䪥뇂쉗쉡輽含〭깹㴦</w:t>
      </w:r>
      <w:r>
        <w:rPr/>
        <w:t>Ⱕ</w:t>
      </w:r>
      <w:r>
        <w:rPr/>
        <w:t>啣숶숰渪뭯숷썠슡㡨㔷囂睶厥湳獾婾캮浍썫</w:t>
      </w:r>
      <w:r>
        <w:rPr/>
        <w:t>ꖮ</w:t>
      </w:r>
      <w:r>
        <w:rPr/>
        <w:t>䡦㐽䈯슡摈숰㦻㬭珂凂慍瑆滂쉋䛂啺挣ꥵ㉬攺佴숦䚮깈䏂⭴뇂盂</w:t>
      </w:r>
      <w:r>
        <w:rPr/>
        <w:t>⡆</w:t>
      </w:r>
      <w:r>
        <w:rPr/>
        <w:t>ꥥ㩸劵乾乖攱㓃㗂乆礊堵䁓睋婪ꍏ噟⩔㬭⪣갣녙硥仂竂䉮徣䁎쉷⹓㴺캏䅡睞福縭睑␻䨰㈺쉸猹湳搴潾䙨咻怽ぐ慚㫂〭썬숦⩚扄䧂癄ꄻ</w:t>
      </w:r>
      <w:r>
        <w:rPr/>
        <w:t>⡪</w:t>
      </w:r>
      <w:r>
        <w:rPr/>
        <w:t>䈣牸畎汣䙢䰰繌슮扴⽍丹뼱쉦火䵂㥾䝱浟佨믂彋昺癎儭繶</w:t>
      </w:r>
      <w:r>
        <w:rPr/>
        <w:t>⢩</w:t>
      </w:r>
      <w:r>
        <w:rPr/>
        <w:t>쵡썫숣㛂湞⹌㭍奍쉧칑⫂곍⩶Ⓜ슣㌮┵六</w:t>
      </w:r>
      <w:r>
        <w:rPr/>
        <w:t>⠷</w:t>
      </w:r>
      <w:r>
        <w:rPr/>
        <w:t>樣㶱䏃礳ꏂ</w:t>
      </w:r>
      <w:r>
        <w:rPr/>
        <w:t>⠽</w:t>
      </w:r>
      <w:r>
        <w:rPr/>
        <w:t>扲呩为焯恏䱸幎䓂넭䁍싂㕆轰</w:t>
      </w:r>
      <w:r>
        <w:rPr/>
        <w:t>ꕬ</w:t>
      </w:r>
      <w:r>
        <w:rPr/>
        <w:t>䄺晗깯▻坨䦡⫂슩╕䞱㥠佘⩠櫂쉲湠匤㩠砯⫂䠺㑳ㆩ쉡┬猲晠ꄰ卅쉮</w:t>
      </w:r>
      <w:r>
        <w:rPr/>
        <w:t>ꤺ</w:t>
      </w:r>
      <w:r>
        <w:rPr/>
        <w:t>伣츬⵳</w:t>
      </w:r>
    </w:p>
    <w:p>
      <w:pPr>
        <w:pStyle w:val="PreformattedText"/>
        <w:bidi w:val="0"/>
        <w:spacing w:before="0" w:after="0"/>
        <w:jc w:val="left"/>
        <w:rPr/>
      </w:pPr>
      <w:r>
        <w:rPr/>
        <w:t>玬⪻㊏䌷ꏍ玮抬愸灴긪兌焷ꄪ涵쉆㩨塦쵕橉顠䐪摨䞡쉤⑩쉞噤憬甶㧎싂幉穪䶣唲浊偁恹猭ꄯ</w:t>
      </w:r>
      <w:r>
        <w:rPr/>
        <w:t>ꕮ</w:t>
      </w:r>
      <w:r>
        <w:rPr/>
        <w:t>ッ쉑䥴䘦捈⑯⭲숰杬</w:t>
      </w:r>
      <w:r>
        <w:rPr/>
        <w:t>⡦</w:t>
      </w:r>
      <w:r>
        <w:rPr/>
        <w:t>冏塙䆥격ꏍ牔渽⼪䐪䰯촹싂浙亻剙穤伶畖⭑泎䠵彖扄ꌮ뽾㛂硩稳╌圻⥊睲潴僃◂䥴쉺껍刻囂杓圳敓卑녢쉸慄츭欥</w:t>
      </w:r>
      <w:r>
        <w:rPr/>
        <w:t>ꗂ</w:t>
      </w:r>
      <w:r>
        <w:rPr/>
        <w:t>琦瀤帺慕㗂⴬⹭쏂坍埂枬煐쉳쉋쉳㞡㮘顠ꏂ칎썌습㈪睔ꅕ㑭䅃皮斡佊潠</w:t>
      </w:r>
      <w:r>
        <w:rPr/>
        <w:t>ꕯ</w:t>
      </w:r>
      <w:r>
        <w:rPr/>
        <w:t>偢싂㌭琹䵇廂睏䩤迂䐣潬匪呵愳숯</w:t>
      </w:r>
      <w:r>
        <w:rPr/>
        <w:t>ⱊ</w:t>
      </w:r>
      <w:r>
        <w:rPr/>
        <w:t>昬渷싃⿍潯湚䰹뗂쉰媘狂╃뽴ꅢ倴䝋䬤썦쉷숳㵱숳</w:t>
      </w:r>
      <w:r>
        <w:rPr/>
        <w:t>ꤺ</w:t>
      </w:r>
      <w:r>
        <w:rPr/>
        <w:t>䓍⻂싂䊩</w:t>
      </w:r>
      <w:r>
        <w:rPr/>
        <w:t>꥟</w:t>
      </w:r>
      <w:r>
        <w:rPr/>
        <w:t>땓숬쉶⩢㜤偱䍀▥旃檘쉈⯂瘮싂桞싎䖘⩧㖏桩䵃쉅敡䐹</w:t>
      </w:r>
      <w:r>
        <w:rPr/>
        <w:t>Ⳃ</w:t>
      </w:r>
      <w:r>
        <w:rPr/>
        <w:t>쉌㏃栽祠뽦穒欱杫䱷쉠䌰婠噔涬ㆡ䏂캩穧⩌䥦拍쉀</w:t>
      </w:r>
      <w:r>
        <w:rPr/>
        <w:t>ꦩ</w:t>
      </w:r>
      <w:r>
        <w:rPr/>
        <w:t>㨴캡㐣㤣㨯搳刺뽐␳㴶㒬繅⨦쉩圤穐㬪</w:t>
      </w:r>
      <w:r>
        <w:rPr/>
        <w:t>ⱏ</w:t>
      </w:r>
      <w:r>
        <w:rPr/>
        <w:t>㬯ꆩ⭌睶぀琩併䴱柂牵䠹暡槂⫂딫싂汈䉹슩䵀㘬侩恂彈⴩숽숪䱥楒啫摈⹰扡橎뽺㍧⽥뼻侣呙其뽡灈奾⩂쌹䴵㨭䓂獥ꅗ瘬⨮轎</w:t>
      </w:r>
      <w:r>
        <w:rPr/>
        <w:t>ꤷ</w:t>
      </w:r>
      <w:r>
        <w:rPr/>
        <w:t>淂쉀쉎쉵䍂</w:t>
      </w:r>
      <w:r>
        <w:rPr/>
        <w:t>⡀</w:t>
      </w:r>
      <w:r>
        <w:rPr/>
        <w:t>㠥뭬捍ꇂ亥㥆圻㑦抩</w:t>
      </w:r>
      <w:r>
        <w:rPr/>
        <w:t>ꕏ</w:t>
      </w:r>
      <w:r>
        <w:rPr/>
        <w:t>䄬䭤湓繶桴搨쉫单뿂縣捔넫☻甭녦揂건㣂뽡啺係䮩恳㍯㜰䧂憩⛂⹦橌忂㝓恀걺䇂㦮㡠媵塎䵒冘株䵢兲呴㥩汑䗂칀䐊砥奨彵</w:t>
      </w:r>
      <w:r>
        <w:rPr/>
        <w:t>ꕴ</w:t>
      </w:r>
      <w:r>
        <w:rPr/>
        <w:t>ꍇ䲥怽䷂⑐䖘䍸曂奤慢灦㑠兮뾘楹䅨</w:t>
      </w:r>
      <w:r>
        <w:rPr/>
        <w:t>⠤</w:t>
      </w:r>
      <w:r>
        <w:rPr/>
        <w:t>䈨嫍婒䃂걢㥕壂沩爷䡾燂姂년┨攺㵣</w:t>
      </w:r>
      <w:r>
        <w:rPr/>
        <w:t>ꕠ</w:t>
      </w:r>
      <w:r>
        <w:rPr/>
        <w:t>䲩ぶ䀨⍱쵊╙彊㕏⏍⑵㴩ꄷ穰瘻㥬甶啭煗䰴㡄楀슏⬦硊䍡堩숮묣</w:t>
      </w:r>
      <w:r>
        <w:rPr/>
        <w:t>ꤪ</w:t>
      </w:r>
      <w:r>
        <w:rPr/>
        <w:t>吪但啹呧㣂飂癎晎쵄䍙㉊ꌻ炮</w:t>
      </w:r>
      <w:r>
        <w:rPr/>
        <w:t>꧂</w:t>
      </w:r>
      <w:r>
        <w:rPr/>
        <w:t>堪堯䜰漩挵</w:t>
      </w:r>
      <w:r>
        <w:rPr/>
        <w:t>ꖩ</w:t>
      </w:r>
      <w:r>
        <w:rPr/>
        <w:t>⻂쉕㵩䵋礯瘩뭹婠轖氳〈㩖楞眤橨㔥㙯⩙拂䊡䁗䰴反ꥯ乷䖏썆ꇂ䔲㍡䘳瑤㵦㭦⪻쉩䱦浟습넷䞱橄䁗㝑㡔쉾磂剆厱뭦⪿</w:t>
      </w:r>
      <w:r>
        <w:rPr/>
        <w:t>ⷃ</w:t>
      </w:r>
      <w:r>
        <w:rPr/>
        <w:t>眸⼯䕍쉥땎剓㭫兔숵晙㑢</w:t>
      </w:r>
      <w:r>
        <w:rPr/>
        <w:t>ꔦ</w:t>
      </w:r>
      <w:r>
        <w:rPr/>
        <w:t>숨쉷畊爪䜴깫쉍呔⿂䈹⩤곎뽫扟쉠弻䊩䔺⽭쌬碩儭썖㍡焰㶡䳂㪏쉂㔹</w:t>
      </w:r>
      <w:r>
        <w:rPr/>
        <w:t>ꤸ</w:t>
      </w:r>
      <w:r>
        <w:rPr/>
        <w:t>䩨㜳숣砻杗숽歠浂䥃婪䉰捌걱睊颩㋃療繣偡쉰⩢䑦쉹瞵놻쌣堤䵍쉄싂㴫体뿂栯慒塗碬栣뇂幩ꍸ殩ꥳ咮光灷㡂칋녯싃쉦杯</w:t>
      </w:r>
      <w:r>
        <w:rPr/>
        <w:t>ꤥ</w:t>
      </w:r>
      <w:r>
        <w:rPr/>
        <w:t>뽖㛂喿仂⺩慐瘭싂거縤싃ㅫ坣⵲碣⵱畖숬稦䣂껂眽摆쉔瘮</w:t>
      </w:r>
      <w:r>
        <w:rPr/>
        <w:t>ꥑ</w:t>
      </w:r>
      <w:r>
        <w:rPr/>
        <w:t>据싃噧䁅䯍㑒䩉坊녂憿幁㕮兓湙刮䁌㍏晳㑹晲쉌癥牃瞵㉶妵㡳湷쵀넬쉒磂㙰䙁싎⨤别椻㜦㔤♾깐䐴皮䌤䱊煔䴭庩瀮⪱㬳슿纻㊱嘰揂⪬㙴晚晋싂䅎氮놣</w:t>
      </w:r>
      <w:r>
        <w:rPr/>
        <w:t>ꕣ</w:t>
      </w:r>
      <w:r>
        <w:rPr/>
        <w:t>䡘ꥵ䱉吰汀磍쉥䶩㑡穦숳卲倬牆䍪⽯⼬⭡皵䒻䐦漨놩⥲䝠䴪硣⿂癦</w:t>
      </w:r>
      <w:r>
        <w:rPr/>
        <w:t>ꕬ</w:t>
      </w:r>
      <w:r>
        <w:rPr/>
        <w:t>녠㝾䃂땖쉐㎡汰썮쵕㊡䝲ま⽵</w:t>
      </w:r>
      <w:r>
        <w:rPr/>
        <w:t>⢿</w:t>
      </w:r>
      <w:r>
        <w:rPr/>
        <w:t>㭎䙢卪싂걷싂싎畍慶⍖亡쉴煾失숪喬㔲㬰</w:t>
      </w:r>
      <w:r>
        <w:rPr/>
        <w:t>ⵤ</w:t>
      </w:r>
      <w:r>
        <w:rPr/>
        <w:t>䴷占㨸쉉⫂䝞繋⑵깮〽仂愷䤩敁⼦堶썧뽭欪걱</w:t>
      </w:r>
      <w:r>
        <w:rPr/>
        <w:t>ꥏ</w:t>
      </w:r>
      <w:r>
        <w:rPr/>
        <w:t>呰숶</w:t>
      </w:r>
      <w:r>
        <w:rPr/>
        <w:t>ꖘ</w:t>
      </w:r>
      <w:r>
        <w:rPr/>
        <w:t>땡湂渵橍灒⍨쉎㏂</w:t>
      </w:r>
      <w:r>
        <w:rPr/>
        <w:t>⡩</w:t>
      </w:r>
      <w:r>
        <w:rPr/>
        <w:t>湈眷顭⥌</w:t>
      </w:r>
      <w:r>
        <w:rPr/>
        <w:t>ꗂ</w:t>
      </w:r>
      <w:r>
        <w:rPr/>
        <w:t>兓㶡쉔畃䕇㝍</w:t>
      </w:r>
      <w:r>
        <w:rPr/>
        <w:t>⡶</w:t>
      </w:r>
      <w:r>
        <w:rPr/>
        <w:t>딩뗂凂뽚堮㮩䅘䥴狂囎琦⥉⬺曍㎱婪个截쉏夭㭃唱슘ꄮ凎㬩숲搪幖磂佤瀹⩞珂妵ㆩ썌</w:t>
      </w:r>
      <w:r>
        <w:rPr/>
        <w:t>ꤱ</w:t>
      </w:r>
      <w:r>
        <w:rPr/>
        <w:t>影♬汉䁅숲䅮瓂憩歯丰捓晗⑙떘쵾稨䣂ヂ㥮뼵쉷係呵瘸㠸繆쉫漸瑷盂쉥</w:t>
      </w:r>
      <w:r>
        <w:rPr/>
        <w:t>ꔨ</w:t>
      </w:r>
      <w:r>
        <w:rPr/>
        <w:t>癪쉋杖쉊儳縣朊</w:t>
      </w:r>
      <w:r>
        <w:rPr/>
        <w:t>⡪</w:t>
      </w:r>
      <w:r>
        <w:rPr/>
        <w:t>싃頱⹪櫂䠥煶⬲欴㩑摸媻㏃⩒⛂㡏ꍀ啔毃</w:t>
      </w:r>
      <w:r>
        <w:rPr/>
        <w:t>ⵋ</w:t>
      </w:r>
      <w:r>
        <w:rPr/>
        <w:t>뼰⮻折⻂愭畏</w:t>
      </w:r>
      <w:r>
        <w:rPr/>
        <w:t>Ⱚ</w:t>
      </w:r>
      <w:r>
        <w:rPr/>
        <w:t>濂뼫䭊㉞쌦迎䡵䔭숱歠㵆</w:t>
      </w:r>
      <w:r>
        <w:rPr/>
        <w:t>꧍⮿</w:t>
      </w:r>
      <w:r>
        <w:rPr/>
        <w:t>䌻牁㘣婞䌸皣㡸카煗䨭桳恌硘堩㭸愦搮썬긻溩숷卂ꄪ獆㐬䛂</w:t>
      </w:r>
      <w:r>
        <w:rPr/>
        <w:t>⠥</w:t>
      </w:r>
      <w:r>
        <w:rPr/>
        <w:t>䍌</w:t>
      </w:r>
      <w:r>
        <w:rPr/>
        <w:t>꧂</w:t>
      </w:r>
      <w:r>
        <w:rPr/>
        <w:t>乴㉶슥奺旂㬵㉘ꍥ渮䐣䑡썵⽐䨥㭈</w:t>
      </w:r>
      <w:r>
        <w:rPr/>
        <w:t>ꗂ</w:t>
      </w:r>
      <w:r>
        <w:rPr/>
        <w:t>㤤ヂ</w:t>
      </w:r>
      <w:r>
        <w:rPr/>
        <w:t>ꤪ꥕</w:t>
      </w:r>
      <w:r>
        <w:rPr/>
        <w:t>摤噍慟嘪慑檻侮㋂ꥩ촸潂㫃㕷煨슬뾿</w:t>
      </w:r>
      <w:r>
        <w:rPr/>
        <w:t>ꔹ</w:t>
      </w:r>
      <w:r>
        <w:rPr/>
        <w:t>슘硓쉴癈䉤⑯</w:t>
      </w:r>
      <w:r>
        <w:rPr/>
        <w:t>ⷂ</w:t>
      </w:r>
      <w:r>
        <w:rPr/>
        <w:t>縴愩㩳䫃쉳걐ꍫ썂숶쉓㑫庡䛎⥪恁䵒呑挻呩呌抿㣂⽢悮</w:t>
      </w:r>
      <w:r>
        <w:rPr/>
        <w:t>ꖻ</w:t>
      </w:r>
      <w:r>
        <w:rPr/>
        <w:t>㓃컃潞䇂焬숮㤴汫⵹땢</w:t>
      </w:r>
      <w:r>
        <w:rPr/>
        <w:t>ⴽ</w:t>
      </w:r>
      <w:r>
        <w:rPr/>
        <w:t>勂㡊㥚䅤䮡価汷瑚冡⩅侻烍䩕位</w:t>
      </w:r>
      <w:r>
        <w:rPr/>
        <w:t>ⵡ</w:t>
      </w:r>
      <w:r>
        <w:rPr/>
        <w:t>殥쉥䒱廂慭冡㤪숺</w:t>
      </w:r>
      <w:r>
        <w:rPr/>
        <w:t>ꕢ</w:t>
      </w:r>
      <w:r>
        <w:rPr/>
        <w:t>슩徿⸸쉍捺㠦䵌숪佐縩쉪⾥╃摅听碩婶噬堲◂欰福祗奐⽔뼷癏䁾䩟㩄㩀</w:t>
      </w:r>
      <w:r>
        <w:rPr/>
        <w:t>ꤩ</w:t>
      </w:r>
      <w:r>
        <w:rPr/>
        <w:t>侮ㅨ假ひ쉒煹扭畖奾䑷杲倱믂纘쉓爴ꅤ</w:t>
      </w:r>
      <w:r>
        <w:rPr/>
        <w:t>ⵢ</w:t>
      </w:r>
      <w:r>
        <w:rPr/>
        <w:t>㬵氰썁칸㞩佲Ⓜ싂ꅮ⩒浞顉は爺䇂⑳澵⎿㖵䕩暿䌺쉑䈹⽶癦믂⬬ぶ㐯</w:t>
      </w:r>
      <w:r>
        <w:rPr/>
        <w:t>⡙</w:t>
      </w:r>
      <w:r>
        <w:rPr/>
        <w:t>浨㔫唪硕娭㌳ぢ捹䍯傱쵥稺㥦彶䤰繸䱶係겡␥瑯縨捄徘쎡슻䩴쌺㡓剞쉡䊏䴹甦婒䂩瑕걸싂〤窥䥕</w:t>
      </w:r>
      <w:r>
        <w:rPr/>
        <w:t>ꔪ</w:t>
      </w:r>
      <w:r>
        <w:rPr/>
        <w:t>ꍐ썤䇂쉙䱒⹯싂㖣䠤灁</w:t>
      </w:r>
      <w:r>
        <w:rPr/>
        <w:t>ⰸ</w:t>
      </w:r>
      <w:r>
        <w:rPr/>
        <w:t>湾椳彣</w:t>
      </w:r>
      <w:r>
        <w:rPr/>
        <w:t>ꥆ</w:t>
      </w:r>
      <w:r>
        <w:rPr/>
        <w:t>썠東攪쌱㡱쉕潓湆䡭녃竂㘥䀪折問⍓䑃숵槂塯㌱䈽⨭ㅺꌽ⻂슡敕ꎣ祤</w:t>
      </w:r>
      <w:r>
        <w:rPr/>
        <w:t>ꕩ</w:t>
      </w:r>
      <w:r>
        <w:rPr/>
        <w:t>䍈兎</w:t>
      </w:r>
      <w:r>
        <w:rPr/>
        <w:t>꧂</w:t>
      </w:r>
      <w:r>
        <w:rPr/>
        <w:t>卐坹佃楫頱敱协⍐칄癃䉃硒畎噀玻祋㦬䡂畟캩캱稽깳䨦䠽䩵珎繋䌱物奔⩪櫂䑐堵쉖ꥱ䤪숣숶⾻嘲뇂䠴䡆㥢伦棍楢쉇ぶ婑㭍剙숯灎ㅂ</w:t>
      </w:r>
      <w:r>
        <w:rPr/>
        <w:t>ꔮ</w:t>
      </w:r>
      <w:r>
        <w:rPr/>
        <w:t>檩淍䑺䚻⺵뿂丣⹣獑⮥⩣䘷毂㈪㪘㉊光숦晢娫┪뭩땆Ⓧ䌽䎻䙩栳</w:t>
      </w:r>
      <w:r>
        <w:rPr/>
        <w:t>ꤩ</w:t>
      </w:r>
      <w:r>
        <w:rPr/>
        <w:t>㥒嗂敵哂㭤迂玵⩫넱幫橧⭪䙃쉟稶쉚䧂䐷㑉猲睤乙㒘⚬숴昦偍⾘⽚煩뭲⽢쉅扎㔪木䭾껂ꥱ爨砨ꥤ到뽰㙍硃䉊梡쉒⨪싍潁唦슡걞ꆩ䱱㩣숻</w:t>
      </w:r>
      <w:r>
        <w:rPr/>
        <w:t>ꥒ</w:t>
      </w:r>
      <w:r>
        <w:rPr/>
        <w:t>檿摷⫂煎哂䵠</w:t>
      </w:r>
      <w:r>
        <w:rPr/>
        <w:t>ꔭ</w:t>
      </w:r>
      <w:r>
        <w:rPr/>
        <w:t>潔䛂剭╱䭀囎뇎潅╇恎挮瘊睦㡸䪿╳飂㡒⦥怬吽当獶뭰塗捶䭪〪칥涥갬䪣櫎吷繘灨칖┹싂㊣ꥫ칄숹㉑㭣灕个斣넹珂母⭄卨湐䝠䏃䅐噊檱䄭걱</w:t>
      </w:r>
      <w:r>
        <w:rPr/>
        <w:t>ꦥ</w:t>
      </w:r>
      <w:r>
        <w:rPr/>
        <w:t>놩쉔㡃噶䱤䅮쵎ꍳ㚣</w:t>
      </w:r>
      <w:r>
        <w:rPr/>
        <w:t>ⵐ</w:t>
      </w:r>
      <w:r>
        <w:rPr/>
        <w:t>쉴숻䬺쉪啗싂挨츱쉡숻㓎♋⑓⩑뽶楍劘硅獤㠤址套䡖〯歔瑈浥㩸⩘輽⦻㈵愭仂瑪ꥶ쉃⹯㉣㪬⹹쵸녮</w:t>
      </w:r>
      <w:r>
        <w:rPr/>
        <w:t>ꕏ</w:t>
      </w:r>
      <w:r>
        <w:rPr/>
        <w:t>挲⍳䄫㩠剉</w:t>
      </w:r>
      <w:r>
        <w:rPr/>
        <w:t>ⵑ</w:t>
      </w:r>
      <w:r>
        <w:rPr/>
        <w:t>㕩䑾캻䡍瀱稸㭏㝲䥖숣䘵⨯仍⹳쉣䭄⹚竎⎱쉀⥱扪⩦䤺䐣칺䈬捓⵳ꍆ쉞敉睰䩌䉺掻愺숺奵纱灉㉾쉢彈쉫䨥穣㵢䕅슡䗂䷂咻瀩繊栻卾</w:t>
      </w:r>
      <w:r>
        <w:rPr/>
        <w:t>ⴭ</w:t>
      </w:r>
      <w:r>
        <w:rPr/>
        <w:t>灅⍈惂戶㕴㩧䥅㵹</w:t>
      </w:r>
      <w:r>
        <w:rPr/>
        <w:t>ⵈ</w:t>
      </w:r>
      <w:r>
        <w:rPr/>
        <w:t>겿쉨噏㔽瀽䝥捚䏂⤭쵓䴷♈㨤慴⏂䵄呏恅⛂⥤剸싂꥚䅫㎡⥾⯂礯頣縥뽆㙍쉨</w:t>
      </w:r>
      <w:r>
        <w:rPr/>
        <w:t>ꥇ⸴</w:t>
      </w:r>
      <w:r>
        <w:rPr/>
        <w:t>幓東噆⬯婦㉅┸⩌捗杒䀲걥䍀䭚塚搪睒⛎</w:t>
      </w:r>
      <w:r>
        <w:rPr/>
        <w:t>⡬</w:t>
      </w:r>
      <w:r>
        <w:rPr/>
        <w:t>묹燂繚浘</w:t>
      </w:r>
      <w:r>
        <w:rPr/>
        <w:t>ꥃ</w:t>
      </w:r>
      <w:r>
        <w:rPr/>
        <w:t>쉲㒥䭰樺썺쉃瑃剦</w:t>
      </w:r>
      <w:r>
        <w:rPr/>
        <w:t>ꦬ</w:t>
      </w:r>
      <w:r>
        <w:rPr/>
        <w:t>쉳䦱迎獧⹺搯濂ꅑ㜳爣㶵ꇂ區堩ꆩ䩅棂瓂兡顮睪弤⩱䳂쉨穐淎䵴</w:t>
      </w:r>
      <w:r>
        <w:rPr/>
        <w:t>ꤱ⍰</w:t>
      </w:r>
      <w:r>
        <w:rPr/>
        <w:t>싂싃㕈丷㙶</w:t>
      </w:r>
      <w:r>
        <w:rPr/>
        <w:t>ꤹ</w:t>
      </w:r>
      <w:r>
        <w:rPr/>
        <w:t>뭂楸䠰</w:t>
      </w:r>
      <w:r>
        <w:rPr/>
        <w:t>ꕴ</w:t>
      </w:r>
      <w:r>
        <w:rPr/>
        <w:t>献浦㕗⭋뭈炏㬷쉬슿㛎兯♤♣ꍑ呒䙭쉕敏쉉䔹厘뾩⩚䈱⻃☺轇뭀卧瞏啟촻欱㡍</w:t>
      </w:r>
      <w:r>
        <w:rPr/>
        <w:t>꥓</w:t>
      </w:r>
      <w:r>
        <w:rPr/>
        <w:t>ꅟ癣㍧纻㢥㘥땁卡쉖兢潊쉸療彖㩧</w:t>
      </w:r>
      <w:r>
        <w:rPr/>
        <w:t>ꤶ</w:t>
      </w:r>
      <w:r>
        <w:rPr/>
        <w:t>仂畷拂♁丳䏍氵ꄪ㙸쉨種坌傩㉪⫂僂洪◂敳컂⽺</w:t>
      </w:r>
      <w:r>
        <w:rPr/>
        <w:t>꤭</w:t>
      </w:r>
      <w:r>
        <w:rPr/>
        <w:t>泂㭢㪻ꄺ숹䩢⍸坙硖㫂珂쉷〻쉌</w:t>
      </w:r>
      <w:r>
        <w:rPr/>
        <w:t>ꦡ♵</w:t>
      </w:r>
      <w:r>
        <w:rPr/>
        <w:t>矂煹ꅤ顣䫂䭉吰佩</w:t>
      </w:r>
      <w:r>
        <w:rPr/>
        <w:t>⣎</w:t>
      </w:r>
      <w:r>
        <w:rPr/>
        <w:t>녦싍쉖㤭橴砺쉓䧂轵氤⑵獡偞晦䝨쉟狂畵窣ꅾ쉺㵨ㅗ䇂矍丰</w:t>
      </w:r>
      <w:r>
        <w:rPr/>
        <w:t>ⵂ</w:t>
      </w:r>
      <w:r>
        <w:rPr/>
        <w:t>个嫃倴瀦溬䥺☳噊働䦥㉃焥䲵숩敗⌮坾滂㙧幈䰥쵾牦丬⑩뭶兀摋䄽쵄썰牔戳晔䄷㛂뽉汷</w:t>
      </w:r>
      <w:r>
        <w:rPr/>
        <w:t>Ⱕ</w:t>
      </w:r>
      <w:r>
        <w:rPr/>
        <w:t>츪뇂斬⍈⪩䴸</w:t>
      </w:r>
      <w:r>
        <w:rPr/>
        <w:t>꧂</w:t>
      </w:r>
      <w:r>
        <w:rPr/>
        <w:t>捳</w:t>
      </w:r>
      <w:r>
        <w:rPr/>
        <w:t>ꦡ</w:t>
      </w:r>
      <w:r>
        <w:rPr/>
        <w:t>祾⥲棍爤げ㴸숴⹾ꅐ䥡着쉒榮䍏潬싂卂숭漣獵癹佈㌱䵎噐桡縸┷䩑噄湪佋⫂佒灇䓂⌺䷍㍆ꥸ礯弦栥渣允暿칁䉂㡷渱㉆炩䱍숊晙捣繕愵</w:t>
      </w:r>
      <w:r>
        <w:rPr/>
        <w:t>ꕹ</w:t>
      </w:r>
      <w:r>
        <w:rPr/>
        <w:t>矂䅱쉰䉫</w:t>
      </w:r>
      <w:r>
        <w:rPr/>
        <w:t>⡡</w:t>
      </w:r>
      <w:r>
        <w:rPr/>
        <w:t>曂ꅕ싃ノ⥞䵣땓䠻惂げ恉咱슣辘珂딥숺顰攤佮╦氲繢뼳泂㔴쉷竂狂彞慡怸슱朦剟ゥ㙮␣䊻䱰晸辿㋃瑆儭쉫䁮㜦㙖㉩半祓쉹슩頰佈습㩄ꎻ⩟⎬咏剎ꥩ</w:t>
      </w:r>
      <w:r>
        <w:rPr/>
        <w:t>ꥀ</w:t>
      </w:r>
      <w:r>
        <w:rPr/>
        <w:t>睏䅍⪘촩䉚긪䄹咩㌪牘䈱땇숳⩴䉤</w:t>
      </w:r>
      <w:r>
        <w:rPr/>
        <w:t>ⲥ</w:t>
      </w:r>
      <w:r>
        <w:rPr/>
        <w:t>掩捫敘䑪⩪産</w:t>
      </w:r>
      <w:r>
        <w:rPr/>
        <w:t>꧂</w:t>
      </w:r>
      <w:r>
        <w:rPr/>
        <w:t>ㆻ䒩컂묮椱녇甥穯䢥⏂쉹枩쉪嘤楁灹㕧</w:t>
      </w:r>
      <w:r>
        <w:rPr/>
        <w:t>Ɱ▘</w:t>
      </w:r>
      <w:r>
        <w:rPr/>
        <w:t>㗂癘㬹싂瑄㩊輬㎮⯂䙣숣뼸卋暩沥뽳搹䕎㥨</w:t>
      </w:r>
      <w:r>
        <w:rPr/>
        <w:t>⣂♬</w:t>
      </w:r>
      <w:r>
        <w:rPr/>
        <w:t>繁欺匸ꍌ杸乑咵㔮恶䅧杷쵲仂쉸⨲䑣䠩畂쉯䬪汫埂䅄쎵쏎圫払晚갣橍쉗滂䴶妬煏</w:t>
      </w:r>
      <w:r>
        <w:rPr/>
        <w:t>ꥌ</w:t>
      </w:r>
      <w:r>
        <w:rPr/>
        <w:t>䭢㕴湯䧂题녋繭滎㝵僂汲参㬥摢瑕걙塵䙚晟戻칌┹䥥㵌⹯硵쉠㭤㨻슩淂伪䴬啄怤揂䁱㝔栶杷쉾ꅶ套䥃숻䱙煃숤牏㈵瓃䈬ꥱ愱ꅯ佋灐獇䲮쉁繅優便轌憵⌨</w:t>
      </w:r>
      <w:r>
        <w:rPr/>
        <w:t>ꥌ</w:t>
      </w:r>
      <w:r>
        <w:rPr/>
        <w:t>楷⪡땃쌴獷⽹╀䄪ご촴싎㕰乔캩佄摄ㅋ䉔쉚⧂쵐䬫倳乒뭦긱剖</w:t>
      </w:r>
      <w:r>
        <w:rPr/>
        <w:t>ⵣ</w:t>
      </w:r>
      <w:r>
        <w:rPr/>
        <w:t>睎췂쉕␨</w:t>
      </w:r>
      <w:r>
        <w:rPr/>
        <w:t>ꦥ</w:t>
      </w:r>
      <w:r>
        <w:rPr/>
        <w:t>坑恗쏂摡䳎⬪㌫⌴㊮晞♨佂湚䆏䛍睑㉍썣䀨瘯䬴칆䄬껂썁썥걘뼬춘佁㭳</w:t>
      </w:r>
      <w:r>
        <w:rPr/>
        <w:t>ꤲ⦏</w:t>
      </w:r>
      <w:r>
        <w:rPr/>
        <w:t>〱䛂扡櫂㜬橔歟䶩弣싂ꥴ쉈挦</w:t>
      </w:r>
      <w:r>
        <w:rPr/>
        <w:t>Ɽ</w:t>
      </w:r>
      <w:r>
        <w:rPr/>
        <w:t>硤</w:t>
      </w:r>
      <w:r>
        <w:rPr/>
        <w:t>ⴲ</w:t>
      </w:r>
      <w:r>
        <w:rPr/>
        <w:t>䳂濃䍵䀱㙑慔潨烎绎彟䝃参剒걬⤹惂㩮㑉繺ㅞ䝁墣扉癉걀㠻뇂⦩䫂桷昪㥢礪惂杢쉸䍹顗숴呷噞ㅷ八䆏匵牌</w:t>
      </w:r>
      <w:r>
        <w:rPr/>
        <w:t>ꤳ</w:t>
      </w:r>
      <w:r>
        <w:rPr/>
        <w:t>㍠녔⹦깋⽏ꍶㅤ橮䕕⶿⼯珂輸쉠癩䃂噱㛂䅐産埂禣佞⛂厘捇歘秂兵偒▏㦩昹걮慗䩂燂⪬뽬敔녉硫⸬也ꥬ轀䡲썬⥧㙔礸浗偑獀⿂癑숣䕄䷂参獢쉉旍슿䓂䷂悿啎䴹僂㜽ꌤ汘㮏䍁긬橬쉙恣⩢潱橣疣⫍숩截毂</w:t>
      </w:r>
      <w:r>
        <w:rPr/>
        <w:t>ꗂ</w:t>
      </w:r>
      <w:r>
        <w:rPr/>
        <w:t>数噧橞썉䇃⍮栴㬷杁䩭㥭</w:t>
      </w:r>
      <w:r>
        <w:rPr/>
        <w:t>⠣</w:t>
      </w:r>
      <w:r>
        <w:rPr/>
        <w:t>潠厏癇捯쉪䥋</w:t>
      </w:r>
      <w:r>
        <w:rPr/>
        <w:t>ꦱ</w:t>
      </w:r>
      <w:r>
        <w:rPr/>
        <w:t>걔䱫㦥㏂ギ纣轺估䊱㤱㕲獑ㅠ䙐㫂녡怵㪱䑌쉧汥捇绂忂숬卡䫂偘呟悻䷂⏂惂ꍉ琊獴뽃쉃</w:t>
      </w:r>
      <w:r>
        <w:rPr/>
        <w:t>⡖</w:t>
      </w:r>
      <w:r>
        <w:rPr/>
        <w:t>䑊㌹䀦捰空싂꺮嗂汑묳奠걵⑅煍堲쵘㚘䨮欣晅㑈䑀䱵冥</w:t>
      </w:r>
      <w:r>
        <w:rPr/>
        <w:t>Ɽ</w:t>
      </w:r>
      <w:r>
        <w:rPr/>
        <w:t>穎쉟</w:t>
      </w:r>
      <w:r>
        <w:rPr/>
        <w:t>ꦏ</w:t>
      </w:r>
      <w:r>
        <w:rPr/>
        <w:t>沩灈梘ど摁뭅朳㠯總妻顓숣幄</w:t>
      </w:r>
      <w:r>
        <w:rPr/>
        <w:t>Ⱙ</w:t>
      </w:r>
      <w:r>
        <w:rPr/>
        <w:t>쉒숴婹쉥쉢氽⥐䥔쎵숥ꅱ䠣曂숤ꍋ摪ꍦ⫂쵁喿恮捶㑵傏뭅杇㬩䥃㬳츳帰㘲╔幐徥敊⩌⨣呂䵅〵癶숷㗃㙔煞楀呬딪煶숬⑲䅎矂</w:t>
      </w:r>
      <w:r>
        <w:rPr/>
        <w:t>⵰</w:t>
      </w:r>
      <w:r>
        <w:rPr/>
        <w:t>佃牺뾘䌩䙌焭䙲⥵绂⩄顁㉩䯂牮⨩摟䢵䤵獥딻桋纣穌帪央⽡揃쉔疬쉉ꇂ숳쉹㘲怬瑥䟂</w:t>
      </w:r>
      <w:r>
        <w:rPr/>
        <w:t>⡄</w:t>
      </w:r>
      <w:r>
        <w:rPr/>
        <w:t>㑆䱣㛂浣㕙㉏쵍啾氮쉺숪杬杳啾⑳摊㭦䉧偸眷䙡䝱䯂치㨫灢杂噤걒⩶☥췂做♘䔺쉖卞ꌪ儫㵱桉뽑걄ㅺ㬵濂悿䅉戨숤⻃</w:t>
      </w:r>
      <w:r>
        <w:rPr/>
        <w:t>ꕑ</w:t>
      </w:r>
      <w:r>
        <w:rPr/>
        <w:t>顅걷숻樶彯戴婱摴㏂䴣瞩潄⽏揂땈瑆╬㍵⑋䕰⿂縥⺱</w:t>
      </w:r>
      <w:r>
        <w:rPr/>
        <w:t>ꔻ</w:t>
      </w:r>
      <w:r>
        <w:rPr/>
        <w:t>窱쉖畮戩㡰湚갩⩂䓃澩㘻偡潷啥乊橾</w:t>
      </w:r>
      <w:r>
        <w:rPr/>
        <w:t>⣂</w:t>
      </w:r>
      <w:r>
        <w:rPr/>
        <w:t>乧瓍슘種哂繉숲攪穠歷䪘㠮숦</w:t>
      </w:r>
      <w:r>
        <w:rPr/>
        <w:t>ꤪ</w:t>
      </w:r>
      <w:r>
        <w:rPr/>
        <w:t>⠭</w:t>
      </w:r>
      <w:r>
        <w:rPr/>
        <w:t>ꥵ煺⸣歠夵碩琮숣礶示穪扳걵㡷䞵䄸榏</w:t>
      </w:r>
      <w:r>
        <w:rPr/>
        <w:t>ꕕ</w:t>
      </w:r>
      <w:r>
        <w:rPr/>
        <w:t>墥幧飂浀䕄焤⼲슻祓뽃摰妻쵵숤兲剎䤴㉥쉔幰灣㭤숩䩠猲㬴깑</w:t>
      </w:r>
      <w:r>
        <w:rPr/>
        <w:t>Ⳃ</w:t>
      </w:r>
      <w:r>
        <w:rPr/>
        <w:t>略⥃㑕㦣劮䵠슏♋ꥳ䩣</w:t>
      </w:r>
      <w:r>
        <w:rPr/>
        <w:t>ꤩ</w:t>
      </w:r>
      <w:r>
        <w:rPr/>
        <w:t>嗂쉎ꆏ桉┪猭旃爱杺썙祄쉲⪬䧂㣂뮣剰煣欪⿂땋喥쉔婳犱</w:t>
      </w:r>
      <w:r>
        <w:rPr/>
        <w:t>⠶</w:t>
      </w:r>
      <w:r>
        <w:rPr/>
        <w:t>쉂㝯廂䴥晕쉲娪櫎牎⸸䥶泂㉣䃂奭칵칱⤹煳唦믂䞘숨䝴偢㝄♎稸愶녲䬷쉞⹥摈⿂娪佹匣汘⏂傮灆痂⼣㜻뮡慲깨瑤卭檘彉汖㭴⺬䁩噍═璡丮癒⩇砬䔴䂱丱碻㉳쉺딫촬呟䘻㑀坉숮熩澏佔到</w:t>
      </w:r>
      <w:r>
        <w:rPr/>
        <w:t>⣃</w:t>
      </w:r>
      <w:r>
        <w:rPr/>
        <w:t>䬥쉦欴䔸洤䭙䡢嫂</w:t>
      </w:r>
      <w:r>
        <w:rPr/>
        <w:t>ꕨ</w:t>
      </w:r>
      <w:r>
        <w:rPr/>
        <w:t>漣樨帷敦珍䱥䀲뭶쉁䵷갶璱僂묵伴쉩漰숳歬싍㔺곂㣂囂摺㐪硚て䪮氪⭑畉囂䁵㢵䯍⭷⪮堳╘励櫍⪱䕹啯䍪嘶朸⏂浸慟朳슩恲㩆땬㧎樵싂땫湭縴報쉧䲵璥晚噒거깚䳂⨹扂捥䌺燂쉮㝘</w:t>
      </w:r>
      <w:r>
        <w:rPr/>
        <w:t>ꕑ⩐</w:t>
      </w:r>
      <w:r>
        <w:rPr/>
        <w:t>呂甬瓂根䰲㬸㵾湨깁潔硍㜊䍶盂㈶땾縪싂盍伫㉃싂秂獁칭䡥⎣欺⭖坫䦬㦱碩憣⫃㟂單呞恺瀺啨싎帨痂參┨奟ㅇ瓂㯂㭾</w:t>
      </w:r>
      <w:r>
        <w:rPr/>
        <w:t>Ⳃ</w:t>
      </w:r>
      <w:r>
        <w:rPr/>
        <w:t>她癋獭슿</w:t>
      </w:r>
      <w:r>
        <w:rPr/>
        <w:t>ⰺⓍ</w:t>
      </w:r>
      <w:r>
        <w:rPr/>
        <w:t>캬䀩攩䑢旍</w:t>
      </w:r>
      <w:r>
        <w:rPr/>
        <w:t>ꥒ</w:t>
      </w:r>
      <w:r>
        <w:rPr/>
        <w:t>促刯녥쉓殩쉔쉒坩㍕◂</w:t>
      </w:r>
      <w:r>
        <w:rPr/>
        <w:t>ꕘ</w:t>
      </w:r>
      <w:r>
        <w:rPr/>
        <w:t>灢噕䵨숹</w:t>
      </w:r>
      <w:r>
        <w:rPr/>
        <w:t>ⱶ</w:t>
      </w:r>
      <w:r>
        <w:rPr/>
        <w:t>浱䜷╶䒻묳獈</w:t>
      </w:r>
      <w:r>
        <w:rPr/>
        <w:t>ꦬ</w:t>
      </w:r>
      <w:r>
        <w:rPr/>
        <w:t>䤲슻瘱祘ꎱ恤獟慈懂䠵⪬슿컂㉅싂儳</w:t>
      </w:r>
      <w:r>
        <w:rPr/>
        <w:t>ꕍ</w:t>
      </w:r>
      <w:r>
        <w:rPr/>
        <w:t>彂⿂䁣䘪䰬竂婀숥⍬쉉⦬堭漶㉓ꄳ祗䃂쉗㭶슏椱渶啄潺畑喩匵单煳㔲帶♦쉚긥⯂쌺彇侘䙘</w:t>
      </w:r>
      <w:r>
        <w:rPr/>
        <w:t>⣂</w:t>
      </w:r>
      <w:r>
        <w:rPr/>
        <w:t>辮㚻슻顎</w:t>
      </w:r>
      <w:r>
        <w:rPr/>
        <w:t>ꤳ</w:t>
      </w:r>
      <w:r>
        <w:rPr/>
        <w:t>⽧䓃牌㜹⾱桊繸务噈ꍭ瘲彷㖱췃컍䀦㡆</w:t>
      </w:r>
      <w:r>
        <w:rPr/>
        <w:t>ꤥ</w:t>
      </w:r>
      <w:r>
        <w:rPr/>
        <w:t>颻╓⽦䭓碿꺥婢灯ꅫ抡㉺竂䤹춥㙭獭䷂ꅠ䁧쉄숪剫ꄭ迎煄숦⹗偉┬쉓丯㡁</w:t>
      </w:r>
      <w:r>
        <w:rPr/>
        <w:t>ꥅ</w:t>
      </w:r>
      <w:r>
        <w:rPr/>
        <w:t>㟂䋂繃슬캩⯂彗兾넬獱㮣䠴敍</w:t>
      </w:r>
      <w:r>
        <w:rPr/>
        <w:t>ꦿ</w:t>
      </w:r>
      <w:r>
        <w:rPr/>
        <w:t>숺</w:t>
      </w:r>
      <w:r>
        <w:rPr/>
        <w:t>ⰽ</w:t>
      </w:r>
      <w:r>
        <w:rPr/>
        <w:t>珂䪮呵㠥㝂倻䬱灶潅䌤떮坚顾썗沏樯숮ꅂ♑⌥澘녑䐺根⍶囂⩒숵禱獅湌䡐橴啷獷夯썳䐹慞䰫楮斩묣璱쉭䴱痂촲嘨╄㡠㉰䞘녢恒㜻㊬䩯䲡稽캘男쉱⩄䙃呑憩洨潙ꇂꄽ轁䠵㕌㵎轮⺩ㄪ摃</w:t>
      </w:r>
      <w:r>
        <w:rPr/>
        <w:t>ⵯ</w:t>
      </w:r>
      <w:r>
        <w:rPr/>
        <w:t>乵忂塹囂겿ꆵ</w:t>
      </w:r>
      <w:r>
        <w:rPr/>
        <w:t>ꤩ</w:t>
      </w:r>
      <w:r>
        <w:rPr/>
        <w:t>䒿没䩩縷轱偉넭沏</w:t>
      </w:r>
      <w:r>
        <w:rPr/>
        <w:t>ꕡ</w:t>
      </w:r>
      <w:r>
        <w:rPr/>
        <w:t>숪縬</w:t>
      </w:r>
      <w:r>
        <w:rPr/>
        <w:t>ⵢ</w:t>
      </w:r>
      <w:r>
        <w:rPr/>
        <w:t>猪㪥䮱ꄭ쉒飂䶮吳녔顪녗桅圪슣쉐〪轷슱爻の쵤晵䇍㖱䎿页ㅓ夨뽋</w:t>
      </w:r>
      <w:r>
        <w:rPr/>
        <w:t>ⵤ</w:t>
      </w:r>
      <w:r>
        <w:rPr/>
        <w:t>夣頹숱㗂攤劻牐㙂</w:t>
      </w:r>
      <w:r>
        <w:rPr/>
        <w:t>ⴤ</w:t>
      </w:r>
      <w:r>
        <w:rPr/>
        <w:t>䜬㨩⭟䎏漯쉤묩晱㍆坂쉠偰㫂㜫⩘兞쉓䭢瘤⎡⨣숴攮</w:t>
      </w:r>
      <w:r>
        <w:rPr/>
        <w:t>⠨</w:t>
      </w:r>
      <w:r>
        <w:rPr/>
        <w:t>漷뼱㶡숱䄩癉癲㭚塧姃顯愥椶</w:t>
      </w:r>
      <w:r>
        <w:rPr/>
        <w:t>ⴰ</w:t>
      </w:r>
      <w:r>
        <w:rPr/>
        <w:t>灀灚뼪㉀佢䵩䅒旂朣䰪견䒩勂䱺⽍轊瘨娳㯂땤顂㙌♑</w:t>
      </w:r>
      <w:r>
        <w:rPr/>
        <w:t>ꥁ</w:t>
      </w:r>
      <w:r>
        <w:rPr/>
        <w:t>怦攣ꆿ</w:t>
      </w:r>
      <w:r>
        <w:rPr/>
        <w:t>ⴹ</w:t>
      </w:r>
      <w:r>
        <w:rPr/>
        <w:t>嫂儤䊬⩵⚱</w:t>
      </w:r>
      <w:r>
        <w:rPr/>
        <w:t>ꕨ</w:t>
      </w:r>
      <w:r>
        <w:rPr/>
        <w:t>䡞牰㭡呙쉪쉮杬</w:t>
      </w:r>
      <w:r>
        <w:rPr/>
        <w:t>Ⳃ</w:t>
      </w:r>
      <w:r>
        <w:rPr/>
        <w:t>㥐熻쉖眷䍡辿繍</w:t>
      </w:r>
      <w:r>
        <w:rPr/>
        <w:t>ⱁ</w:t>
      </w:r>
      <w:r>
        <w:rPr/>
        <w:t>⽥䕑䝐╂ꄭ儤焯瘴焴⩨吪ꆩ⥬噗样걑츬䢣玱䀨쵄⌨捬㥷</w:t>
      </w:r>
      <w:r>
        <w:rPr/>
        <w:t>꧂</w:t>
      </w:r>
      <w:r>
        <w:rPr/>
        <w:t>쉅╡♚坄숺瑚䄸彪䔯䠵䜬朮欪楊䬶区渽窏癃년</w:t>
      </w:r>
      <w:r>
        <w:rPr/>
        <w:t>ꤳ</w:t>
      </w:r>
      <w:r>
        <w:rPr/>
        <w:t>水煐䵪슿䘥㔩剈唯䥂묹䴴柍畟稽㠺势㎣嗂兕쉰灘⽖䚣㥙佒⯎轏倯㜬ꅵ摣晡頭祓敲묊⹌婊斘䙤瑓뿃䙗</w:t>
      </w:r>
      <w:r>
        <w:rPr/>
        <w:t>ꖻ⑍</w:t>
      </w:r>
      <w:r>
        <w:rPr/>
        <w:t>穱쉮歯ꏂ⮘類柂澵摀泂恍쏂頬彬浄弯恂⹶쉈쉦㜸䭫湓弮扲⭌畡츷쉢䅹㭟䒻兑䭦갰칂滂辿亣♭쉚ꇎ긥䍹盂棂</w:t>
      </w:r>
      <w:r>
        <w:rPr/>
        <w:t>ꕍ</w:t>
      </w:r>
      <w:r>
        <w:rPr/>
        <w:t>칒洹㠶㮿ꥬ┹梏㖥改䖏䓂㇂䝳彲浇걳㎮</w:t>
      </w:r>
      <w:r>
        <w:rPr/>
        <w:t>Ⳏ⮮</w:t>
      </w:r>
      <w:r>
        <w:rPr/>
        <w:t>找䉔⦻畃炵顤깎晚彵ㅷ䤩ꅴ╸坍ꥡ</w:t>
      </w:r>
      <w:r>
        <w:rPr/>
        <w:t>ꔣ</w:t>
      </w:r>
      <w:r>
        <w:rPr/>
        <w:t>㛂䶬槂췂넰乚㑏䕸䁆␦썴參ꍑ恺䬽쉧쉠뼽顟䉙</w:t>
      </w:r>
      <w:r>
        <w:rPr/>
        <w:t>ꦿ</w:t>
      </w:r>
      <w:r>
        <w:rPr/>
        <w:t>㠻슣溵だ싂</w:t>
      </w:r>
      <w:r>
        <w:rPr/>
        <w:t>ꥑ</w:t>
      </w:r>
      <w:r>
        <w:rPr/>
        <w:t>桳奰</w:t>
      </w:r>
      <w:r>
        <w:rPr/>
        <w:t>⡄</w:t>
      </w:r>
      <w:r>
        <w:rPr/>
        <w:t>恦㝎曂嗂</w:t>
      </w:r>
      <w:r>
        <w:rPr/>
        <w:t>ꥂ</w:t>
      </w:r>
      <w:r>
        <w:rPr/>
        <w:t>穣䈪轔㩕뇂껂┪싂啺砫患ㅧ㑡㑂䵂놥쉠</w:t>
      </w:r>
      <w:r>
        <w:rPr/>
        <w:t>ⵯ⑸</w:t>
      </w:r>
      <w:r>
        <w:rPr/>
        <w:t>癴䁎뾬썧슘瀶拎繟칳䦘甯繁䙰睓丽슱ㄬ京䪩</w:t>
      </w:r>
      <w:r>
        <w:rPr/>
        <w:t>⡂</w:t>
      </w:r>
      <w:r>
        <w:rPr/>
        <w:t>啟숳癭佩⍙딪䕙</w:t>
      </w:r>
      <w:r>
        <w:rPr/>
        <w:t>ꥈ</w:t>
      </w:r>
      <w:r>
        <w:rPr/>
        <w:t>潵㧂넫쉳걈㥰싎渺쉴쉾슩揂硤⑩稵瘽乾ꌳ杌⩦祉䭥⽩偉焷䝋䤦♖煞仂癪⩹⴪壃扏ㅞヂ⎥㑎柂ひ㯍幑兡⼰♤揂⑀䨵쉕</w:t>
      </w:r>
      <w:r>
        <w:rPr/>
        <w:t>ꥌⶏ</w:t>
      </w:r>
      <w:r>
        <w:rPr/>
        <w:t>묣煢䬤獩椽묵⪱廂䤪佦䝬椩瘴塭㦩숴婹䱣숴뇂</w:t>
      </w:r>
      <w:r>
        <w:rPr/>
        <w:t>ⵟ</w:t>
      </w:r>
      <w:r>
        <w:rPr/>
        <w:t>ⱄ</w:t>
      </w:r>
      <w:r>
        <w:rPr/>
        <w:t>故곂㔰噇⩍㉟거⍚䨫轴⍗쉋㒬址ꇂ숦㠫숦뽍椰懍䭑䋂剳녇㝖乴憩挬캣町</w:t>
      </w:r>
      <w:r>
        <w:rPr/>
        <w:t>ꥄ</w:t>
      </w:r>
      <w:r>
        <w:rPr/>
        <w:t>䶻┵♌▩⑤⪮婊뮥숦</w:t>
      </w:r>
      <w:r>
        <w:rPr/>
        <w:t>ꦩ</w:t>
      </w:r>
      <w:r>
        <w:rPr/>
        <w:t>칮䁵⩇䘪썂썦瘪♵◂ꍲ쉤呥汌ꅃ梻䡹</w:t>
      </w:r>
      <w:r>
        <w:rPr/>
        <w:t>ꕄ</w:t>
      </w:r>
      <w:r>
        <w:rPr/>
        <w:t>礸䁙捚牣䧂梬</w:t>
      </w:r>
      <w:r>
        <w:rPr/>
        <w:t>⵰</w:t>
      </w:r>
      <w:r>
        <w:rPr/>
        <w:t>洣溩ォꆬꍗ佥녰쉳뽯楊♃炿汮噋乤帷汍㫂</w:t>
      </w:r>
      <w:r>
        <w:rPr/>
        <w:t>⡎</w:t>
      </w:r>
      <w:r>
        <w:rPr/>
        <w:t>琲慸⸽掩ꅖ㍒䭗㷍쉸깡쉡轍轫硨넵숪䅥呃⎥ふ楴晣뭬槂⬨딤㑕쉐䱚䐨敕</w:t>
      </w:r>
      <w:r>
        <w:rPr/>
        <w:t>ꕉ</w:t>
      </w:r>
      <w:r>
        <w:rPr/>
        <w:t>何쉥땆㚿䣍⾥顷놩攲㎿숮偐纵兀ꍆ常繢⵸⎵ꌫ뇂숣칯敋煺썌䡴棂斿呃刲帽㤲</w:t>
      </w:r>
      <w:r>
        <w:rPr/>
        <w:t>⡯</w:t>
      </w:r>
      <w:r>
        <w:rPr/>
        <w:t>㩣썺䅫江㜨䈹䚡匸剩</w:t>
      </w:r>
      <w:r>
        <w:rPr/>
        <w:t>ꔴ</w:t>
      </w:r>
      <w:r>
        <w:rPr/>
        <w:t>へ机張サ泂ꥱ䣃䱂旂摅갩師⬮⽁⽶圫ꄮ㜻䃎䝯瀨㕓㪣뭎㞡勂䍙睅䩤洩싂轤朵溩唯㍅僂汒쉚癄䥫睞</w:t>
      </w:r>
      <w:r>
        <w:rPr/>
        <w:t>ꕞ</w:t>
      </w:r>
      <w:r>
        <w:rPr/>
        <w:t>䆱⹔숱䬮䜯숳써轷</w:t>
      </w:r>
      <w:r>
        <w:rPr/>
        <w:t>ⱨ⌨</w:t>
      </w:r>
      <w:r>
        <w:rPr/>
        <w:t>琰敩楑穄煇斱</w:t>
      </w:r>
      <w:r>
        <w:rPr/>
        <w:t>꧂</w:t>
      </w:r>
      <w:r>
        <w:rPr/>
        <w:t>灾慂쉠뽚㌣</w:t>
      </w:r>
      <w:r>
        <w:rPr/>
        <w:t>ꥈ</w:t>
      </w:r>
      <w:r>
        <w:rPr/>
        <w:t>䭏ꅚ</w:t>
      </w:r>
      <w:r>
        <w:rPr/>
        <w:t>⡕</w:t>
      </w:r>
      <w:r>
        <w:rPr/>
        <w:t>坎昭瑾䃂껂灋慬⻂噅瑌慃㶩</w:t>
      </w:r>
      <w:r>
        <w:rPr/>
        <w:t>ꕢ</w:t>
      </w:r>
      <w:r>
        <w:rPr/>
        <w:t>䅏쵪稤⦘迂곂㯎噈爲欣婮扈숥痂땄㭕⯃싂⵨橺吪輊刲睐䩆公숽Ⓜ佀丨䀲⶘㉕ꥲ幷反숶䍮⩥浐䌯圬爥呦⭯⌶㑺稨㭣ッ偡榣剒熡硒昴</w:t>
      </w:r>
      <w:r>
        <w:rPr/>
        <w:t>ⵐ⪵</w:t>
      </w:r>
      <w:r>
        <w:rPr/>
        <w:t>睘䙩쉣걄⥸浓㴮뿂㘳ꌸ䢬灾址⩡♩쉮</w:t>
      </w:r>
      <w:r>
        <w:rPr/>
        <w:t>ꕱ</w:t>
      </w:r>
      <w:r>
        <w:rPr/>
        <w:t>杸穌兘瑳쉘擂䭫祔槎折㍎瀽</w:t>
      </w:r>
      <w:r>
        <w:rPr/>
        <w:t>꧃</w:t>
      </w:r>
      <w:r>
        <w:rPr/>
        <w:t>噢쉱⴮愶䋂䝱䁲⌴숹犮煍䙟䣃㕵㍇䝌唪쉷㝌뼱慕䨭♄ꍴ</w:t>
      </w:r>
      <w:r>
        <w:rPr/>
        <w:t>ꥌ</w:t>
      </w:r>
      <w:r>
        <w:rPr/>
        <w:t>䅴㝈纣⥏䴷两噌䁁楎쉴穟㡞煘뽴玥㉾稵䩔坈ꅒ</w:t>
      </w:r>
      <w:r>
        <w:rPr/>
        <w:t>⡋</w:t>
      </w:r>
      <w:r>
        <w:rPr/>
        <w:t>恷癐牡</w:t>
      </w:r>
      <w:r>
        <w:rPr/>
        <w:t>ꗂ</w:t>
      </w:r>
      <w:r>
        <w:rPr/>
        <w:t>憮漻⼤</w:t>
      </w:r>
      <w:r>
        <w:rPr/>
        <w:t>⡟☭</w:t>
      </w:r>
      <w:r>
        <w:rPr/>
        <w:t>녹晌歡捌怱歌썈搲䮩촷넥⩊丷䑓춱㬷摾숦㥱払咏妩敃▥礳㝆汧쉨慔♯</w:t>
      </w:r>
      <w:r>
        <w:rPr/>
        <w:t>ꕷ</w:t>
      </w:r>
      <w:r>
        <w:rPr/>
        <w:t>幔뮩留䴦御湤灐穞塱쉐丰噦剀㚵偦㈩穋㣂愰摇柃뾱畖슏쵩㋃䄩景帷恵땾慀㊘問쉣橵㬷抣䉉䩚硥⒏迍慴畗땟䏂㤪⹢䛍</w:t>
      </w:r>
      <w:r>
        <w:rPr/>
        <w:t>⡎</w:t>
      </w:r>
      <w:r>
        <w:rPr/>
        <w:t>穄ぇ</w:t>
      </w:r>
      <w:r>
        <w:rPr/>
        <w:t>Ⱓ</w:t>
      </w:r>
      <w:r>
        <w:rPr/>
        <w:t>飂参녅儫䭺柂㬶⹓䕕疵傮䐻昬湎㙚䤣䋍쉧딯싂쉂쉬㏂扈쉌䵵쉡</w:t>
      </w:r>
      <w:r>
        <w:rPr/>
        <w:t>ⰹ</w:t>
      </w:r>
      <w:r>
        <w:rPr/>
        <w:t>䯂頪嫂㔱숥걓䩔㕌辥獩㮬眶㚮㘮穎㭊㚱뭬㛂⸥㠥㐪庮㞘噇䘸⥄㑤壂啁歹슩꺵</w:t>
      </w:r>
      <w:r>
        <w:rPr/>
        <w:t>ꕁ</w:t>
      </w:r>
      <w:r>
        <w:rPr/>
        <w:t>瑲犵棂廃䁟䰤栦㑑㥗爻奪믍䈥⨸晖殏奥䥞瀩嚩츨䍑숻况㥮是㶻祒礰烂</w:t>
      </w:r>
      <w:r>
        <w:rPr/>
        <w:t>ⵊ</w:t>
      </w:r>
      <w:r>
        <w:rPr/>
        <w:t>ㄭ䉍ꄦ</w:t>
      </w:r>
      <w:r>
        <w:rPr/>
        <w:t>ⱗ</w:t>
      </w:r>
      <w:r>
        <w:rPr/>
        <w:t>㔬煩甤ぅ伮啵亘㴦㭑禿㡑뽦</w:t>
      </w:r>
      <w:r>
        <w:rPr/>
        <w:t>⡀</w:t>
      </w:r>
      <w:r>
        <w:rPr/>
        <w:t>㫂⽗♤䷂㓂偳䤭硭쉍剑䑓뮻䑗⩴쉊쉯䱋坹䕩畫顊땘㨸噄睐癕幇㣂깇㵸칰煇晾伤䑌稬矂捣噒游刨</w:t>
      </w:r>
      <w:r>
        <w:rPr/>
        <w:t>ꕁ</w:t>
      </w:r>
      <w:r>
        <w:rPr/>
        <w:t>傏刳쉞㐰桾ꍔ䆏싂쉅吴㌵瀶歭⚵쉟支夨䍴갪⹤䅫쉃㪩츺硞쉅⭣塓䁓ꥶ櫃妣ㆣ噥⭂쎿穸婖輪儤歓恬㑭䥫浖ま⽈뽰硵塁橕㏂摦稴쵎灮恈瘱</w:t>
      </w:r>
      <w:r>
        <w:rPr/>
        <w:t>ⷎ</w:t>
      </w:r>
      <w:r>
        <w:rPr/>
        <w:t>獶ꍀ怲</w:t>
      </w:r>
      <w:r>
        <w:rPr/>
        <w:t>⢱</w:t>
      </w:r>
      <w:r>
        <w:rPr/>
        <w:t>슥狃쉋䡶攪朥娸渪쉂숵</w:t>
      </w:r>
      <w:r>
        <w:rPr/>
        <w:t>ꦘ</w:t>
      </w:r>
      <w:r>
        <w:rPr/>
        <w:t>楚种㙏뼵䌴츪倳䘥㟎漮䥭ヂ뭞䕅㩳幋쉲</w:t>
      </w:r>
      <w:r>
        <w:rPr/>
        <w:t>⠬⡹</w:t>
      </w:r>
      <w:r>
        <w:rPr/>
        <w:t>쎥␹歂䅡犡䚻䀮䕮숲⨽쌻䁖樲⑕塈噩䙣㮮㙴心⬪⩩痂䝚堻呣倳桶䥸⍀産쉹㈥吰䥀䛂祊武䒱⹐恳瞬䍍く狂㍫싂摙故顯</w:t>
      </w:r>
      <w:r>
        <w:rPr/>
        <w:t>ꕷ⭷</w:t>
      </w:r>
      <w:r>
        <w:rPr/>
        <w:t>坨医睫숹㐹⍧㕭歳숊쎮䤣슥婬㑲䂘怰⹁</w:t>
      </w:r>
      <w:r>
        <w:rPr/>
        <w:t>ꕍ</w:t>
      </w:r>
      <w:r>
        <w:rPr/>
        <w:t>砶㦩쉬</w:t>
      </w:r>
      <w:r>
        <w:rPr/>
        <w:t>ⱃ⍂</w:t>
      </w:r>
      <w:r>
        <w:rPr/>
        <w:t>㨩䌰捲梘顂暘걡㩑㟂䙃颩旂丹伽䍆쉭摊㵘</w:t>
      </w:r>
      <w:r>
        <w:rPr/>
        <w:t>ⴹ</w:t>
      </w:r>
      <w:r>
        <w:rPr/>
        <w:t>瑞쉫㡂睕䉲숤殱扏䩰卅숹煚枿楁刳姂⹀쉐㕄婊䛂쉇</w:t>
      </w:r>
      <w:r>
        <w:rPr/>
        <w:t>Ⱕ</w:t>
      </w:r>
      <w:r>
        <w:rPr/>
        <w:t>쉕娲獱樷溿励猱剌楯颬沮⚬⑩⩶쉬싂夷⸣걵䞱伨꥖玿栦况컎쉃䌪쉤쉡㋂䝪㠲</w:t>
      </w:r>
      <w:r>
        <w:rPr/>
        <w:t>ⱘ</w:t>
      </w:r>
      <w:r>
        <w:rPr/>
        <w:t>憥䔻䍒ꌪ姂飂촷</w:t>
      </w:r>
      <w:r>
        <w:rPr/>
        <w:t>꧂</w:t>
      </w:r>
      <w:r>
        <w:rPr/>
        <w:t>꺡䫂冘䭶걊旂㍎䉋䢵偎䀲嚿晗䩊灠쉢㤸䣂丫쉺䈲樶䇂╥ꥮ쉅楌獷Ⓜ㩺䩨拂뮱区䑺쉥乭爰뾘㨶攪杴幆䬣畨玻쉟⥁⦡煺㩗嘬㤦숪䭡쉞䡎䓂쏍匷䪵啅쉥䫂㌣祙瑋瑲歙쵏て攷去壂㦵疩纥䅫琵礷桦䔥䵣ꥭ栬檡쉁婋䙶䉚녯矂㌪뽓䈻啰畸渭㤪㙳捅㩧ギ⨯界뭪녊싂婫䉢歎슱廂ㅩ帺顴␴圱쉥憩恗</w:t>
      </w:r>
      <w:r>
        <w:rPr/>
        <w:t>ⱌ</w:t>
      </w:r>
      <w:r>
        <w:rPr/>
        <w:t>쉨䆱百歆⧂쉥⎮</w:t>
      </w:r>
      <w:r>
        <w:rPr/>
        <w:t>ⵍꕬ</w:t>
      </w:r>
      <w:r>
        <w:rPr/>
        <w:t>啅뽓☵繗깡偫浔攤꥚</w:t>
      </w:r>
      <w:r>
        <w:rPr/>
        <w:t>ꤨ</w:t>
      </w:r>
      <w:r>
        <w:rPr/>
        <w:t>慕㖡敮幋玻㕋慧슥ꍃ</w:t>
      </w:r>
      <w:r>
        <w:rPr/>
        <w:t>ⵖ</w:t>
      </w:r>
      <w:r>
        <w:rPr/>
        <w:t>瘳捥彞伳䵲㎡</w:t>
      </w:r>
      <w:r>
        <w:rPr/>
        <w:t>ⴻ</w:t>
      </w:r>
      <w:r>
        <w:rPr/>
        <w:t>㔭愱瑌ꅱ浥</w:t>
      </w:r>
      <w:r>
        <w:rPr/>
        <w:t>⠽</w:t>
      </w:r>
      <w:r>
        <w:rPr/>
        <w:t>䵩䝔歹畫㍮갩⽑亻泂ㅮ唯슱轅ㄻ旍䰷ぉ盂⤦睠浆츷깠䭯⛂匵㩟顭㭔⑮歀뽙刴녵慒搽갹㉄⥋䷂㍱숪숪㚥녲縭㬭垱縨題歶ㅸ嫂悏㗂䩩恷佖敦嘰柂䁂걓츮㥳㭺⪻幗㑬徥㵇䕞싂縳偆穾뽠挪꺡倩獖纥㐻땋敹颬恖쉈걥䉔じ䢣係顬</w:t>
      </w:r>
      <w:r>
        <w:rPr/>
        <w:t>⢿</w:t>
      </w:r>
      <w:r>
        <w:rPr/>
        <w:t>갷毂轄轏墘戬쉅焸䱧浬穮䖥</w:t>
      </w:r>
      <w:r>
        <w:rPr/>
        <w:t>⡁</w:t>
      </w:r>
      <w:r>
        <w:rPr/>
        <w:t>湎⩒摐樸乇剤䕪摣⩚ㆩ癫㷂囂㡱넹煾쉕丵</w:t>
      </w:r>
      <w:r>
        <w:rPr/>
        <w:t>ⱃ</w:t>
      </w:r>
      <w:r>
        <w:rPr/>
        <w:t>䥯噬쉘烂哎扥㉊ㅴ㘭㠩縪䥂燂奧</w:t>
      </w:r>
      <w:r>
        <w:rPr/>
        <w:t>ⵥ</w:t>
      </w:r>
      <w:r>
        <w:rPr/>
        <w:t>㥋侮갵幡噺⥌넩之㝋夰ꌳ⒣㥶扺</w:t>
      </w:r>
      <w:r>
        <w:rPr/>
        <w:t>ⱨ</w:t>
      </w:r>
      <w:r>
        <w:rPr/>
        <w:t>幟䕇眬硗疵</w:t>
      </w:r>
      <w:r>
        <w:rPr/>
        <w:t>ⷂ</w:t>
      </w:r>
      <w:r>
        <w:rPr/>
        <w:t>䡍剆숱슘洶놬恩⻂⩺◂䷍쉓恍慩妩顎</w:t>
      </w:r>
      <w:r>
        <w:rPr/>
        <w:t>ꥊ</w:t>
      </w:r>
      <w:r>
        <w:rPr/>
        <w:t>汒华ꥮ坘擂湧</w:t>
      </w:r>
      <w:r>
        <w:rPr/>
        <w:t>ⱁ</w:t>
      </w:r>
      <w:r>
        <w:rPr/>
        <w:t>싂꥔</w:t>
      </w:r>
      <w:r>
        <w:rPr/>
        <w:t>⠺</w:t>
      </w:r>
      <w:r>
        <w:rPr/>
        <w:t>뭑伸嚩쌫璣</w:t>
      </w:r>
      <w:r>
        <w:rPr/>
        <w:t>ⵚ</w:t>
      </w:r>
      <w:r>
        <w:rPr/>
        <w:t>䱍</w:t>
      </w:r>
      <w:r>
        <w:rPr/>
        <w:t>Ⲭ</w:t>
      </w:r>
      <w:r>
        <w:rPr/>
        <w:t>彳娪わ㠣洭䱢㥴⦡㉭恌兠㨹䜳</w:t>
      </w:r>
      <w:r>
        <w:rPr/>
        <w:t>ꖩ</w:t>
      </w:r>
      <w:r>
        <w:rPr/>
        <w:t>顒⩦㭑넴ぬ</w:t>
      </w:r>
      <w:r>
        <w:rPr/>
        <w:t>⣂</w:t>
      </w:r>
      <w:r>
        <w:rPr/>
        <w:t>䡘䓂欶㤭㦿갨䩕牟晵公㐮㥮숫瞣倶숪㟂뾿啠㥫</w:t>
      </w:r>
      <w:r>
        <w:rPr/>
        <w:t>ꥎ</w:t>
      </w:r>
      <w:r>
        <w:rPr/>
        <w:t>繠捱묪慄㙸䒱迂浪榵䳎ꄊ䀯뽐딭じ숦䍭⩌싂녑䭟䪿䱦摑劏㎡癃樹숺ㆣ顟⮮</w:t>
      </w:r>
      <w:r>
        <w:rPr/>
        <w:t>⡋</w:t>
      </w:r>
      <w:r>
        <w:rPr/>
        <w:t>ꤥ</w:t>
      </w:r>
      <w:r>
        <w:rPr/>
        <w:t>췂摶牆⦬썯楚뾿싍믂䊵</w:t>
      </w:r>
      <w:r>
        <w:rPr/>
        <w:t>ⴹ</w:t>
      </w:r>
      <w:r>
        <w:rPr/>
        <w:t>喣㍦珂ꥷ剖卉䥞䙌쉴㒿浯㵑⸨</w:t>
      </w:r>
      <w:r>
        <w:rPr/>
        <w:t>⡲</w:t>
      </w:r>
      <w:r>
        <w:rPr/>
        <w:t>쉴녨⥂⽗究愫灷㕌㙄쉁㘭噪樸㜺쉅㩅</w:t>
      </w:r>
      <w:r>
        <w:rPr/>
        <w:t>꧂</w:t>
      </w:r>
      <w:r>
        <w:rPr/>
        <w:t>䧎㘬䭖敯</w:t>
      </w:r>
      <w:r>
        <w:rPr/>
        <w:t>꧂</w:t>
      </w:r>
      <w:r>
        <w:rPr/>
        <w:t>灂皏呤㭆㏂恱㥁䅾䐵愯</w:t>
      </w:r>
      <w:r>
        <w:rPr/>
        <w:t>ⱡ</w:t>
      </w:r>
      <w:r>
        <w:rPr/>
        <w:t>쉯彏慘倽⩯칩祃磂</w:t>
      </w:r>
      <w:r>
        <w:rPr/>
        <w:t>ꤳ</w:t>
      </w:r>
      <w:r>
        <w:rPr/>
        <w:t>숪㕗焺摐</w:t>
      </w:r>
      <w:r>
        <w:rPr/>
        <w:t>ⷎ</w:t>
      </w:r>
      <w:r>
        <w:rPr/>
        <w:t>㍧圱⨳犣䊡氳㢵ꥺ䑌拂</w:t>
      </w:r>
      <w:r>
        <w:rPr/>
        <w:t>ⱃ</w:t>
      </w:r>
      <w:r>
        <w:rPr/>
        <w:t>䏃</w:t>
      </w:r>
      <w:r>
        <w:rPr/>
        <w:t>⢿</w:t>
      </w:r>
      <w:r>
        <w:rPr/>
        <w:t>湭⫂橀桷桓棍祪</w:t>
      </w:r>
      <w:r>
        <w:rPr/>
        <w:t>ꗂ</w:t>
      </w:r>
      <w:r>
        <w:rPr/>
        <w:t>椵器湯뮩㴪뭕牸䑎盂☪䴣䢘泂禣ꅩ䑗䴰슩</w:t>
      </w:r>
      <w:r>
        <w:rPr/>
        <w:t>ⱎ</w:t>
      </w:r>
      <w:r>
        <w:rPr/>
        <w:t>쉄䰽㵠洸뇂㓂䬵쉄瀤婶伪뾿㩍熏慓㞮</w:t>
      </w:r>
      <w:r>
        <w:rPr/>
        <w:t>Ⳃ</w:t>
      </w:r>
      <w:r>
        <w:rPr/>
        <w:t>ㅦ牎䵊</w:t>
      </w:r>
      <w:r>
        <w:rPr/>
        <w:t>ⲻ</w:t>
      </w:r>
      <w:r>
        <w:rPr/>
        <w:t>习硒牣忂噳洹爳쉬玡⥒㢘䐷朵</w:t>
      </w:r>
      <w:r>
        <w:rPr/>
        <w:t>ꥅ</w:t>
      </w:r>
      <w:r>
        <w:rPr/>
        <w:t>呫㐳䦡㕵ꥱ奪⦿砣浰뿂</w:t>
      </w:r>
      <w:r>
        <w:rPr/>
        <w:t>ꦡ</w:t>
      </w:r>
      <w:r>
        <w:rPr/>
        <w:t>獍汤㡮䕌슩녶懎쎣熮㤬敘硲쉭䱑⹊쉨剱걄쵌䉓꥔</w:t>
      </w:r>
      <w:r>
        <w:rPr/>
        <w:t>ⱙ</w:t>
      </w:r>
      <w:r>
        <w:rPr/>
        <w:t>䇂哂䤰戱뽖卹ꍥ汑畀噙塤㙞癐㨬奙슻潓橦䝪䀺䭥焳㵣捓슩쉪輬㚣獵ꌬ㢡亵椯쉫倰쉌ꆵ䁈⭲磂䡢♙갭⬻딸䰳㤷琦㠻䉢啥斩敤灹慱䉣揂砺ぎꏃ䭣兆㙲晲猴嫂</w:t>
      </w:r>
      <w:r>
        <w:rPr/>
        <w:t>ⳃ</w:t>
      </w:r>
      <w:r>
        <w:rPr/>
        <w:t>揂㑨汵걔⩔升砯夥⥓睁楥䧂ꍒ╓怭柂卋噂瑥䦻婳쉅⛂⽭싂㥊쵌燎쉃걀䠰</w:t>
      </w:r>
      <w:r>
        <w:rPr/>
        <w:t>ⳍ⤶</w:t>
      </w:r>
      <w:r>
        <w:rPr/>
        <w:t>ꤱ</w:t>
      </w:r>
      <w:r>
        <w:rPr/>
        <w:t>㜯囎슥桨╷乴䡩棂套쏂㴵쵖䔯슩꥞䑁㢱怱奾</w:t>
      </w:r>
      <w:r>
        <w:rPr/>
        <w:t>ꕯ</w:t>
      </w:r>
      <w:r>
        <w:rPr/>
        <w:t>쌭떥䑅쉂ㅘ⨹䘱䠬敪깾녘䕉땙捨甩弭㠷⩲悿啈䱘濂呲仂燂쉆産正䭫嚡繍㝒⸬癈</w:t>
      </w:r>
      <w:r>
        <w:rPr/>
        <w:t>ⰸ</w:t>
      </w:r>
      <w:r>
        <w:rPr/>
        <w:t>꧂</w:t>
      </w:r>
      <w:r>
        <w:rPr/>
        <w:t>싂⌦쉒扸帪쉒撣싂썠䜻쉃坕䕴瓃䕂獌䴪</w:t>
      </w:r>
      <w:r>
        <w:rPr/>
        <w:t>ⶩ</w:t>
      </w:r>
      <w:r>
        <w:rPr/>
        <w:t>⽤슡⽊⤻䛂区쉤⮏</w:t>
      </w:r>
      <w:r>
        <w:rPr/>
        <w:t>ꤰ</w:t>
      </w:r>
      <w:r>
        <w:rPr/>
        <w:t>攸넭䌹䝨숥癮轚䋃싂슿㍙</w:t>
      </w:r>
      <w:r>
        <w:rPr/>
        <w:t>ꥈ</w:t>
      </w:r>
      <w:r>
        <w:rPr/>
        <w:t>帷纩兪㭔䱴影幆恦</w:t>
      </w:r>
      <w:r>
        <w:rPr/>
        <w:t>ⶮ</w:t>
      </w:r>
      <w:r>
        <w:rPr/>
        <w:t>썮矂湨䀮牱太⩏浠</w:t>
      </w:r>
      <w:r>
        <w:rPr/>
        <w:t>⡂</w:t>
      </w:r>
      <w:r>
        <w:rPr/>
        <w:t>䉘栯克灖扰㮡橬〻䐹磂췎帹䱋怽癴䎮啔呤弥㉺⩞䓂숤甤뽀敥</w:t>
      </w:r>
      <w:r>
        <w:rPr/>
        <w:t>ꥁ</w:t>
      </w:r>
      <w:r>
        <w:rPr/>
        <w:t>䚏穋䥆㡮캥㌶畆춮쉍晅㍢㩸飍㇂煡䳂嗂掩╪습뗃딨楡轸稨쉾噦㭵숥⽈⹹晾廎妮녘</w:t>
      </w:r>
      <w:r>
        <w:rPr/>
        <w:t>ⱊ</w:t>
      </w:r>
      <w:r>
        <w:rPr/>
        <w:t>꺏</w:t>
      </w:r>
      <w:r>
        <w:rPr/>
        <w:t>⡡</w:t>
      </w:r>
      <w:r>
        <w:rPr/>
        <w:t>묰卌쉸啵♇卞⑓願涩硭䕯䑩촭㜸㤻곎搹畭㕕</w:t>
      </w:r>
      <w:r>
        <w:rPr/>
        <w:t>ꤥ</w:t>
      </w:r>
      <w:r>
        <w:rPr/>
        <w:t>憘癘숥╪填畬扴慌䌨㨊矎塒枱䘰⥳橐</w:t>
      </w:r>
      <w:r>
        <w:rPr/>
        <w:t>⡴</w:t>
      </w:r>
      <w:r>
        <w:rPr/>
        <w:t>䋂츸抡⎩캩倻壂歆㎏⭸䐭싂㨸嚵쵯ꌷ⩡⩲乧吣쉨ꍋ⨯䄮슬⩡瑰灈㕥꥞쉊堹䝢㌹砻汀㑠彐䨬쉍侱囃顓ㄯ쉰怭本浬囂䉴迎깉㛂ㅸ䓍</w:t>
      </w:r>
      <w:r>
        <w:rPr/>
        <w:t>ꖮ</w:t>
      </w:r>
      <w:r>
        <w:rPr/>
        <w:t>칓쉾㕵改顇仂⤦硄䮻伺</w:t>
      </w:r>
      <w:r>
        <w:rPr/>
        <w:t>⡐</w:t>
      </w:r>
      <w:r>
        <w:rPr/>
        <w:t>碣搳優⩴泂㝈▬穪頹檮䕨㘣슮㑞숹橔砫凂슿䲥䮻⽣㥑橎䯃剟匹䉉砨㊩反滂䝌唯╈摣捤仂㐷⍶䁰⥊潲ꍀ䙔熱쉥ꏂ䜭奈朩㊩䝲禮沩</w:t>
      </w:r>
      <w:r>
        <w:rPr/>
        <w:t>⡐</w:t>
      </w:r>
      <w:r>
        <w:rPr/>
        <w:t>奔揍庩넱畕</w:t>
      </w:r>
      <w:r>
        <w:rPr/>
        <w:t>ⱸ</w:t>
      </w:r>
      <w:r>
        <w:rPr/>
        <w:t>牔失獖䵊䱮䙇쉹슡슡⑱╫⹠敌恳積뇂</w:t>
      </w:r>
      <w:r>
        <w:rPr/>
        <w:t>ꥁ</w:t>
      </w:r>
      <w:r>
        <w:rPr/>
        <w:t>慊幗㕀ㅘ까</w:t>
      </w:r>
      <w:r>
        <w:rPr/>
        <w:t>ꥇ</w:t>
      </w:r>
      <w:r>
        <w:rPr/>
        <w:t>ⰸ</w:t>
      </w:r>
      <w:r>
        <w:rPr/>
        <w:t>涱幣</w:t>
      </w:r>
      <w:r>
        <w:rPr/>
        <w:t>ⱕ</w:t>
      </w:r>
      <w:r>
        <w:rPr/>
        <w:t>砩奬䝑</w:t>
      </w:r>
      <w:r>
        <w:rPr/>
        <w:t>ⶮ⒬</w:t>
      </w:r>
      <w:r>
        <w:rPr/>
        <w:t>偰쉁呧棂嘸捸ꍚ쏂梏恌⹖ꍯ神砰甲⪡漩겘慔瀤橇슱祣䔬眺␽儽숰넶䑂싂昪媡쉚⭙⩃䡸樰皣䈪浩景攪䵩⎿嗂㥍㴹⹞뾮惂쉷䎩⧂兹㞮</w:t>
      </w:r>
      <w:r>
        <w:rPr/>
        <w:t>ⲩ</w:t>
      </w:r>
      <w:r>
        <w:rPr/>
        <w:t>瑉灾䁇太伨湷䙘촻ㆣ婲喩擂䑗쉨◂◂凎顗ꎣ瀨쉟싂싂ꅤ椪硙檻쉡쉘䥚⮩焨⻂打䑵ꍸ穵杞捫ひ䕋땑</w:t>
      </w:r>
      <w:r>
        <w:rPr/>
        <w:t>꧃</w:t>
      </w:r>
      <w:r>
        <w:rPr/>
        <w:t>㑎繱녇畀ꆿ</w:t>
      </w:r>
      <w:r>
        <w:rPr/>
        <w:t>⡃</w:t>
      </w:r>
      <w:r>
        <w:rPr/>
        <w:t>㙚嫂쉠倸컂嚬䐩䵍㫂䈽副煈煊問쉡╗沣睒姂숵싃䩅뇂⽠뭀椹㑆䕞圸懂瞡䁮纡坃晒⩹汋숥轺⭮싂䪱㜶䝬扰ㄭ䅰㡉䨹扉⹆㩔㙵稱㇂䙣潍牸湘⽱ꅗ췂洬䬹䷂㍺擂橘쉗〱쉎姎썱䓂㖻䬶⨲츶䅤穊慣潸䤶뭌㐪瀽坣砸毎噷䕒뼲쉒ꅷ飂獌桬쉚塾琰⭸䩙䉬恴⍡稯娥⬭䵉浤旂♺䃂䉴癉쉮㉺䩐䍺㔯哂㨶呸㴶ꌴ䟂䝊쉶䮻湾걯␥嘵慶疩狂迂㷎䱬䫂顱쏂⍋⩣䁆㍧␲⸸䇂俎儣ꌶ⩖뽒穙⫃卨哂啪娩物牀圸⭸奵ꄹ噸㔤䙒䷍䨱辱玩氵䷂ꥤ⺮怷⨺䉓倹先ꍴ쉯煬뿂㯂䵑幁櫂略뿂渳稣쉰⤩⹊슩⍊㑚嘯⤰㭔䉇潪祰佱慧挤䱰浃勂墥坐♃疥⥶</w:t>
      </w:r>
      <w:r>
        <w:rPr/>
        <w:t>ⵊ</w:t>
      </w:r>
      <w:r>
        <w:rPr/>
        <w:t>欷놘湱칥䥉쉱噏╄唸伪숪䨫桋㍭桐煨吹癡䨣朊ꥣ㙏晄癯畘乆匣捘䕀晫</w:t>
      </w:r>
      <w:r>
        <w:rPr/>
        <w:t>Ⲙ</w:t>
      </w:r>
      <w:r>
        <w:rPr/>
        <w:t>숺䧎䙍䀮煣䰷倵顒婨슩轅啗嫍繵砹䡉놘噃㬹⸺匰㙩㡌潍땂슥걞噣㕰穴䉫땥匫꥘싂榵眪辩</w:t>
      </w:r>
      <w:r>
        <w:rPr/>
        <w:t>ꖩ</w:t>
      </w:r>
      <w:r>
        <w:rPr/>
        <w:t>拂氹쉊彄扷杮辡礵뭗櫃怤懂㌸纬瞱⛂塺杪쉯춮敖塳⎩ꆬ瘶싂쉈⸶灏愨⽮祶婎攥뿂痂匤㠯挻䭵䲱楥圳䬮䝣숥轳㐣䌻咩뾘娹抣쵐朶儬녋䀣쉏䭥㬳廂稶䀭</w:t>
      </w:r>
      <w:r>
        <w:rPr/>
        <w:t>ꔶ</w:t>
      </w:r>
      <w:r>
        <w:rPr/>
        <w:t>땈ꆬ칰␮㝔싃輺䀪묶䉑䳂</w:t>
      </w:r>
      <w:r>
        <w:rPr/>
        <w:t>ꕩ</w:t>
      </w:r>
      <w:r>
        <w:rPr/>
        <w:t>敖䍦㥈</w:t>
      </w:r>
      <w:r>
        <w:rPr/>
        <w:t>ꥂ</w:t>
      </w:r>
      <w:r>
        <w:rPr/>
        <w:t>䵠瞵䡱䓂⩸奂㝉㥆⨤╸␥䅋纩</w:t>
      </w:r>
      <w:r>
        <w:rPr/>
        <w:t>ⱔ</w:t>
      </w:r>
      <w:r>
        <w:rPr/>
        <w:t>瓃쉹슩㵁晆唹䘣♹䑈檻䑄쉳⹟偙㘻ꆡ쉦债㡲祐곂轩숫ꌷ싂쉆⍌攩䝠瑧斻</w:t>
      </w:r>
      <w:r>
        <w:rPr/>
        <w:t>ⷍ</w:t>
      </w:r>
      <w:r>
        <w:rPr/>
        <w:t>朱焩㙍捙帽础숤伳啀奨싂獀咮䅰쌰㬶位걋祏䷍氻慴쉬數婄漦</w:t>
      </w:r>
      <w:r>
        <w:rPr/>
        <w:t>ⵥ</w:t>
      </w:r>
      <w:r>
        <w:rPr/>
        <w:t>䠲竂䠻㐴</w:t>
      </w:r>
      <w:r>
        <w:rPr/>
        <w:t>꧂</w:t>
      </w:r>
      <w:r>
        <w:rPr/>
        <w:t>슬皘漬略坊땧☲儷䏂䥱䇃瀲숫䥴㩑칣畷稰戲乚盂繬걅ㅔ⭠猫쉧䩁╎煗䠽쉪㙨䕏땖㪩⩨쉺숻⪩䙨塴쏂뭸圥⧎溣걥拂썯僂ㆱ掻滂㴮⩍②扂晇慥迂슩ꄪ숪歂숤瑭瞣⵮</w:t>
      </w:r>
      <w:r>
        <w:rPr/>
        <w:t>ⴭ</w:t>
      </w:r>
      <w:r>
        <w:rPr/>
        <w:t>獴戨䇂塠</w:t>
      </w:r>
      <w:r>
        <w:rPr/>
        <w:t>⠮</w:t>
      </w:r>
      <w:r>
        <w:rPr/>
        <w:t>繫顀걮㑡瀬爤媻䙹搮</w:t>
      </w:r>
      <w:r>
        <w:rPr/>
        <w:t>꧂</w:t>
      </w:r>
      <w:r>
        <w:rPr/>
        <w:t>䜱辩딺櫂慡幌㥴♟縱狂繷묽冘慡⹦乾⩩쉉⩰㬰刷噚佘䔴吷溻⨣㡚璮颻攣⩆쉥恗ㅱ囂䡮厡珂辣쉯祏㟂쵱囂流ꍯ쉁㟂숭頯䦬</w:t>
      </w:r>
      <w:r>
        <w:rPr/>
        <w:t>ꥎ</w:t>
      </w:r>
      <w:r>
        <w:rPr/>
        <w:t>쵾</w:t>
      </w:r>
      <w:r>
        <w:rPr/>
        <w:t>Ⳏ</w:t>
      </w:r>
      <w:r>
        <w:rPr/>
        <w:t>숸⥊쉄䬪녗㡓䫂㌴忂甶䰮祕辱湅䁥⚩습촨熻擂毂母⹔문⩎㞡㭷</w:t>
      </w:r>
      <w:r>
        <w:rPr/>
        <w:t>ꗎ</w:t>
      </w:r>
      <w:r>
        <w:rPr/>
        <w:t>欳縦忂</w:t>
      </w:r>
      <w:r>
        <w:rPr/>
        <w:t>⢬♚</w:t>
      </w:r>
      <w:r>
        <w:rPr/>
        <w:t>㨵쉟偖쉅</w:t>
      </w:r>
      <w:r>
        <w:rPr/>
        <w:t>ⷂ</w:t>
      </w:r>
      <w:r>
        <w:rPr/>
        <w:t>㝀㓂幄녵摦뾱神厱⵨썳䢩⑂◎쉮瘩ㆵ</w:t>
      </w:r>
      <w:r>
        <w:rPr/>
        <w:t>Ⳃ</w:t>
      </w:r>
      <w:r>
        <w:rPr/>
        <w:t>漫娷㛂쵟燂縳숺</w:t>
      </w:r>
      <w:r>
        <w:rPr/>
        <w:t>ꕯ</w:t>
      </w:r>
      <w:r>
        <w:rPr/>
        <w:t>䈨ㄻ</w:t>
      </w:r>
      <w:r>
        <w:rPr/>
        <w:t>⠶</w:t>
      </w:r>
      <w:r>
        <w:rPr/>
        <w:t>恌㌩⑍䳃妩⮬⍊묫녧稶湡⾥⫂玏潘䐪⒩</w:t>
      </w:r>
      <w:r>
        <w:rPr/>
        <w:t>꧂⩠꧂</w:t>
      </w:r>
      <w:r>
        <w:rPr/>
        <w:t>䙱⭷䕉䵠煗慇汫뿂䱫泂┥숱毂㑎捱ꄯ숶㦡繶䟂⏂幮䵦慣啓㩴樵繵䄽轚䌱煌偕晸㙪ㅨ伫싂㚩䵹磃㐴畞쉏奂䢘假欱⬽稲磃⻍싂瘦昶䏂䚡婵숽便㩔瑳株㕠晨颵頣捋ꄱ恏幚㩮싂䱏則匱⤊㧂묬긬㉲쉸慵并璩ꏂ㚡塡⩖쉤㩕㭞♳䍃쉸쉩段䕦䝫烂딤넳噹刹敯㏍戣싂末䭓轞急䅂⫂攬晢ㅄ痂歧恆嗂狂济䊥㕸⚻뽸䓂⽉썌쉾갺櫂싂싍⤺⍂汊噒</w:t>
      </w:r>
      <w:r>
        <w:rPr/>
        <w:t>ⷂ</w:t>
      </w:r>
      <w:r>
        <w:rPr/>
        <w:t>썉</w:t>
      </w:r>
      <w:r>
        <w:rPr/>
        <w:t>ⵇ</w:t>
      </w:r>
      <w:r>
        <w:rPr/>
        <w:t>㤣橱</w:t>
      </w:r>
      <w:r>
        <w:rPr/>
        <w:t>ⱖ</w:t>
      </w:r>
      <w:r>
        <w:rPr/>
        <w:t>炵䄸칞䫂橱䁅內</w:t>
      </w:r>
      <w:r>
        <w:rPr/>
        <w:t>ⱸ</w:t>
      </w:r>
      <w:r>
        <w:rPr/>
        <w:t>慔㝊⫍瘸칱䩄狂♫揂╲䬮剏㨣숸ꆏ也쉍睅</w:t>
      </w:r>
      <w:r>
        <w:rPr/>
        <w:t>ꥒ</w:t>
      </w:r>
      <w:r>
        <w:rPr/>
        <w:t>숦癷</w:t>
      </w:r>
      <w:r>
        <w:rPr/>
        <w:t>ⵅ</w:t>
      </w:r>
      <w:r>
        <w:rPr/>
        <w:t>㍊䟃䞿卺睖㪱摑濃䆵깯䞬祃沮敌㣍䥃繴긱滂哎썉熩㐷⮣㠸软湶普</w:t>
      </w:r>
      <w:r>
        <w:rPr/>
        <w:t>ꥀ</w:t>
      </w:r>
      <w:r>
        <w:rPr/>
        <w:t>楯쉟㑴縷⍍瑢媻㪘ꌩ呗</w:t>
      </w:r>
      <w:r>
        <w:rPr/>
        <w:t>Ⱕ</w:t>
      </w:r>
      <w:r>
        <w:rPr/>
        <w:t>吵灨숸畺吮쉕⹇到⍁摙㥴㉷⹀䜤䅯䑲㌤タ츬块ꥧ㡶牱㙟㩣㕗</w:t>
      </w:r>
      <w:r>
        <w:rPr/>
        <w:t>Ⱘ</w:t>
      </w:r>
      <w:r>
        <w:rPr/>
        <w:t>ꅈ纡숴┻쉡歲埂嘣쉥伵䭘⯂癣쉀吹䈰戻</w:t>
      </w:r>
      <w:r>
        <w:rPr/>
        <w:t>⡘</w:t>
      </w:r>
      <w:r>
        <w:rPr/>
        <w:t>숹䝏池橄⩙儷쉐슮東쉗游</w:t>
      </w:r>
      <w:r>
        <w:rPr/>
        <w:t>꤫</w:t>
      </w:r>
      <w:r>
        <w:rPr/>
        <w:t>슱烍⌻灄</w:t>
      </w:r>
      <w:r>
        <w:rPr/>
        <w:t>⠴ⱖ</w:t>
      </w:r>
      <w:r>
        <w:rPr/>
        <w:t>愹</w:t>
      </w:r>
      <w:r>
        <w:rPr/>
        <w:t>ⰲ⩋</w:t>
      </w:r>
      <w:r>
        <w:rPr/>
        <w:t>流吩祙吣匣싂煓椪墿</w:t>
      </w:r>
      <w:r>
        <w:rPr/>
        <w:t>ꕠ</w:t>
      </w:r>
      <w:r>
        <w:rPr/>
        <w:t>ꏃ쉆⭹䡔뽏便䥰轥淂其挸㖘迂婨竂㕍慔╗ꍊ㌫婳슱剓杤窩⌤⬩惂슩쉐嘦瑔慯깤ご奏썺䅌橹牤뽵숰싎橥凂䍤顶䰪쵍넽硸갵天桯⌹칰揂䬦妩⩅墿獥䢮⍉睄爣兴扦瑃㫃繳䌮穱䰹䔨㌣칕넨䡳ꅋ嗂␲⩲䍴䐨⩈瀫㋂湄♇輽轌狂慨歏甬⩵䅹樯㘸轂攨䇂磂</w:t>
      </w:r>
      <w:r>
        <w:rPr/>
        <w:t>ꕋ</w:t>
      </w:r>
      <w:r>
        <w:rPr/>
        <w:t>媘偎昣畖뭓滃核潟匲慚⯂䰫싃辘쉪싂쉆╍쉁窩ㅭ</w:t>
      </w:r>
      <w:r>
        <w:rPr/>
        <w:t>ꔸ</w:t>
      </w:r>
      <w:r>
        <w:rPr/>
        <w:t>橬⩩䲻稳浀䑖幤⎩祉갫樭써⺮㡑䅾뮏쉃桫쉁䲮畓⫃槂䭥硬⹈쉀긬䝄</w:t>
      </w:r>
      <w:r>
        <w:rPr/>
        <w:t>ꤩ</w:t>
      </w:r>
      <w:r>
        <w:rPr/>
        <w:t>癠갮㶥埂栤</w:t>
      </w:r>
      <w:r>
        <w:rPr/>
        <w:t>ꖩ⬲</w:t>
      </w:r>
      <w:r>
        <w:rPr/>
        <w:t>묤슻녰쉮㉬쉣충㯃䏂爽瀩뽬呴⩔䝖愳☨</w:t>
      </w:r>
      <w:r>
        <w:rPr/>
        <w:t>Ⳃ</w:t>
      </w:r>
      <w:r>
        <w:rPr/>
        <w:t>塲⩃氶圫枻뭫쉐凂</w:t>
      </w:r>
      <w:r>
        <w:rPr/>
        <w:t>ⲩ</w:t>
      </w:r>
      <w:r>
        <w:rPr/>
        <w:t>ꍠ攬䐪䜸穥䐽绂琵⬦嘪媱뼲恏偾䑷쉅兑싂꺏㢘塘쵹䩭媵婁拍싍⪩숫硊㩢싂䅱い䲣믂</w:t>
      </w:r>
      <w:r>
        <w:rPr/>
        <w:t>ⰹ</w:t>
      </w:r>
      <w:r>
        <w:rPr/>
        <w:t>劮㦡桉祶㍒깋◂䩎㙎䨸汇偓슮㭇敪♂砵⌸喥眫숽㠫湡塖㩂ㄨꇃ媵甩䠶呁䠰晷╭숤</w:t>
      </w:r>
      <w:r>
        <w:rPr/>
        <w:t>ꗂ</w:t>
      </w:r>
      <w:r>
        <w:rPr/>
        <w:t>䂻椪깦扥埂슣⨱슘奙⬦♥㦻攤彯쉣坯⨷殿▩슬칚嘳ꄹ橙쵠걹娲㣂⌵뽷囂橦䎬《쉾䴪⥔䰸겥砵깷쵷슿幯剑㟃暡㔲쉌䀸捐㟃䶥쉸挪椪䬴ヂ꧎潷</w:t>
      </w:r>
      <w:r>
        <w:rPr/>
        <w:t>ꥃ</w:t>
      </w:r>
      <w:r>
        <w:rPr/>
        <w:t>싂拂㌮⩫㊿㏂暣㘻倷址䶬嘻걹츮灥쵡捪쉡類⑳</w:t>
      </w:r>
      <w:r>
        <w:rPr/>
        <w:t>⡪</w:t>
      </w:r>
      <w:r>
        <w:rPr/>
        <w:t>㖣飂쎣帺☨䏂썫䍉捅輩䅯嚘迂숹危睚</w:t>
      </w:r>
      <w:r>
        <w:rPr/>
        <w:t>ⵯ</w:t>
      </w:r>
      <w:r>
        <w:rPr/>
        <w:t>瞬癴灱牣摵噳</w:t>
      </w:r>
      <w:r>
        <w:rPr/>
        <w:t>ⶣ</w:t>
      </w:r>
      <w:r>
        <w:rPr/>
        <w:t>瑱歎堪晘㊿⨹轙숫⮮쵐싂䑗숫</w:t>
      </w:r>
      <w:r>
        <w:rPr/>
        <w:t>ⷂ</w:t>
      </w:r>
      <w:r>
        <w:rPr/>
        <w:t>唪슩䉟ꅫ䒩祆</w:t>
      </w:r>
      <w:r>
        <w:rPr/>
        <w:t>ⵓ</w:t>
      </w:r>
      <w:r>
        <w:rPr/>
        <w:t>㥥愩斘䧂⻂娵⌲懂䱂⫂䩃甮奎㡱慳坱䕁咿ぺ毂睑轥从圵煕割쉍慮繷橤壂椶暵쉠䝦캡䑹⯂캥僂㴵╶辩⍑숣ꥶ祴ꍥ剠⪏⬪摂뼹㌯ꅶ䩊䬷烂㙘ꄬ㉑瀳䭔䍵ㆱ汎ꇃ穹䕈䭹瀶땂</w:t>
      </w:r>
      <w:r>
        <w:rPr/>
        <w:t>ⱪ</w:t>
      </w:r>
      <w:r>
        <w:rPr/>
        <w:t>㠦畃䉊뭆䱮橉橭飂㤹焦瀸畧</w:t>
      </w:r>
      <w:r>
        <w:rPr/>
        <w:t>ⱴ</w:t>
      </w:r>
      <w:r>
        <w:rPr/>
        <w:t>⻂怺숬⍔㪻⍊曃㩔</w:t>
      </w:r>
      <w:r>
        <w:rPr/>
        <w:t>ꦩ</w:t>
      </w:r>
      <w:r>
        <w:rPr/>
        <w:t>뽀瑃갬</w:t>
      </w:r>
      <w:r>
        <w:rPr/>
        <w:t>⡞</w:t>
      </w:r>
      <w:r>
        <w:rPr/>
        <w:t>㨩쉸䮩坃嫂奭딹싂㩮䙚⬬슣㷃쉾噭㡳쉩㑒橥䉯숨橙㧂</w:t>
      </w:r>
      <w:r>
        <w:rPr/>
        <w:t>Ⱖ</w:t>
      </w:r>
      <w:r>
        <w:rPr/>
        <w:t>ꍅ杄슮珂걱㞬䧂溮숯㦘⑮╈</w:t>
      </w:r>
      <w:r>
        <w:rPr/>
        <w:t>ꥊ</w:t>
      </w:r>
      <w:r>
        <w:rPr/>
        <w:t>촺䛂㑮睶⧃쉵娽曎숰ㅱ㑤䇂쵊泃䌤⍎㒩쉭乚犣쉡⤻䘯歨숰</w:t>
      </w:r>
      <w:r>
        <w:rPr/>
        <w:t>ⲻ</w:t>
      </w:r>
      <w:r>
        <w:rPr/>
        <w:t>伩쉰뼦ぞ䑩</w:t>
      </w:r>
      <w:r>
        <w:rPr/>
        <w:t>ⷂꖡ</w:t>
      </w:r>
      <w:r>
        <w:rPr/>
        <w:t>奸曂樴썉꥚뭮侮湴硩刭⥀㊥繟啥깭㨩㍗㒣慲쉴悥䠸⭆穎껂䏂入ㅘ做㑺</w:t>
      </w:r>
      <w:r>
        <w:rPr/>
        <w:t>ⱗ</w:t>
      </w:r>
      <w:r>
        <w:rPr/>
        <w:t>⽠㓂吩䵟⽞</w:t>
      </w:r>
      <w:r>
        <w:rPr/>
        <w:t>ꕵ</w:t>
      </w:r>
      <w:r>
        <w:rPr/>
        <w:t>嘩爩桇</w:t>
      </w:r>
      <w:r>
        <w:rPr/>
        <w:t>ꦮ</w:t>
      </w:r>
      <w:r>
        <w:rPr/>
        <w:t>䅩潱欱煊恓♪悵츱䝒卮쉓浠䕡噘䕗㍵⫍塌싂</w:t>
      </w:r>
      <w:r>
        <w:rPr/>
        <w:t>ⱨ</w:t>
      </w:r>
      <w:r>
        <w:rPr/>
        <w:t>㪣㝩⭠灬⩉刵彞樭䍬걚䑃䙉塖晏쉥嘤ヂ</w:t>
      </w:r>
      <w:r>
        <w:rPr/>
        <w:t>⡆⪿</w:t>
      </w:r>
      <w:r>
        <w:rPr/>
        <w:t>恇땍穈</w:t>
      </w:r>
      <w:r>
        <w:rPr/>
        <w:t>ꔨ</w:t>
      </w:r>
      <w:r>
        <w:rPr/>
        <w:t>숣⥶㓂剟幃䡵䁗䐰佂</w:t>
      </w:r>
      <w:r>
        <w:rPr/>
        <w:t>Ⳃ</w:t>
      </w:r>
      <w:r>
        <w:rPr/>
        <w:t>穴泂쉤炮쉭쉎焬땀쉵⍐潀ꎵ栻ꅹ獙</w:t>
      </w:r>
      <w:r>
        <w:rPr/>
        <w:t>ꕢⸯ</w:t>
      </w:r>
      <w:r>
        <w:rPr/>
        <w:t>嗂䵕⿂싃歁싂䇂炻⍗쉊뇃獘깴䀶㵹☴掣濂䫎棂槍恔⨪偍単姂楮⩢失姂䱇溵</w:t>
      </w:r>
      <w:r>
        <w:rPr/>
        <w:t>Ⱜ</w:t>
      </w:r>
      <w:r>
        <w:rPr/>
        <w:t>숻抡橫楄竂夤焲ꍋ轈䃂㶥琪䏂䅰幙⌹쌯䡭쉂</w:t>
      </w:r>
      <w:r>
        <w:rPr/>
        <w:t>⠺</w:t>
      </w:r>
      <w:r>
        <w:rPr/>
        <w:t>충</w:t>
      </w:r>
      <w:r>
        <w:rPr/>
        <w:t>⡙</w:t>
      </w:r>
      <w:r>
        <w:rPr/>
        <w:t>祷癁㈹ㄪ礨彵睏瞬䈶┳冬⏃⏍狂璘⤬䁉슏皘쵆쉺㦩敩搸朸䱩䴽婹潺助䥂숬숰㥇啭怷쉥溵毂㏎㌯⼰⌮칮㌮嚏뽂ꅈ浒颻숪⦩䖩㌴ギ쎣㴯⤣길㓂쉈帱灆쉀窻剫㠹</w:t>
      </w:r>
      <w:r>
        <w:rPr/>
        <w:t>ꥋ</w:t>
      </w:r>
      <w:r>
        <w:rPr/>
        <w:t>뭡滃歐</w:t>
      </w:r>
      <w:r>
        <w:rPr/>
        <w:t>ꕥ</w:t>
      </w:r>
      <w:r>
        <w:rPr/>
        <w:t>頴㕩䕩础䡺췂堤椪啱⽈</w:t>
      </w:r>
      <w:r>
        <w:rPr/>
        <w:t>ꦻ⨊</w:t>
      </w:r>
      <w:r>
        <w:rPr/>
        <w:t>溘넮쉃本뼮唬砵㠳䑩㩹煫灺걶畤</w:t>
      </w:r>
      <w:r>
        <w:rPr/>
        <w:t>ꖿ</w:t>
      </w:r>
      <w:r>
        <w:rPr/>
        <w:t>䰤纱樹䉫䑔䆘媘丰쉸垿쉞쉢眳㵞䗂癖슱㌥縷セ㡣眤슣悡뼻쉦卓Ⓜㄺ䰹戫</w:t>
      </w:r>
      <w:r>
        <w:rPr/>
        <w:t>ⵆ</w:t>
      </w:r>
      <w:r>
        <w:rPr/>
        <w:t>楡佣晉䤻</w:t>
      </w:r>
      <w:r>
        <w:rPr/>
        <w:t>꤬</w:t>
      </w:r>
      <w:r>
        <w:rPr/>
        <w:t>稴槂㨰</w:t>
      </w:r>
      <w:r>
        <w:rPr/>
        <w:t>ⲥ</w:t>
      </w:r>
      <w:r>
        <w:rPr/>
        <w:t>㥇뇂싂무睹搰긣呱桍㵁⑇ㆵ捂䅋ꍣ楞戭旂깎ꆩ쉺畭ꇂ䘳걢㕭僎㇂矎爰䭀</w:t>
      </w:r>
      <w:r>
        <w:rPr/>
        <w:t>ⱶ</w:t>
      </w:r>
      <w:r>
        <w:rPr/>
        <w:t>슣刷䵱廂뽲獫ꅶ⽇䥢堺榱唵쉚洤ꅮ㷂轉녱佰硶䟂슩䕄숻幃쉓兒녅煡뿂䩋ㄦ䈻䧂숸⩑쉱</w:t>
      </w:r>
      <w:r>
        <w:rPr/>
        <w:t>ꥌ</w:t>
      </w:r>
      <w:r>
        <w:rPr/>
        <w:t>硚쌭坢㡐╖䌫纘㍍橞柂㈻柂싂䍈슏䵪畖⹘</w:t>
      </w:r>
      <w:r>
        <w:rPr/>
        <w:t>ⱕ</w:t>
      </w:r>
      <w:r>
        <w:rPr/>
        <w:t>䥂</w:t>
      </w:r>
      <w:r>
        <w:rPr/>
        <w:t>꧂</w:t>
      </w:r>
      <w:r>
        <w:rPr/>
        <w:t>煋⽤숺깇敡猪㒬</w:t>
      </w:r>
      <w:r>
        <w:rPr/>
        <w:t>ꤪ</w:t>
      </w:r>
      <w:r>
        <w:rPr/>
        <w:t>⽓⭴愨奮</w:t>
      </w:r>
      <w:r>
        <w:rPr/>
        <w:t>ⵐ⯂⚘</w:t>
      </w:r>
      <w:r>
        <w:rPr/>
        <w:t>㣃橡㈪畆砩䅊㡵⹐案䗂坲䱊ꇂ䣂捕꥾䢮쉊溩䱬䕞灣캵싂㙰廂췂橘</w:t>
      </w:r>
      <w:r>
        <w:rPr/>
        <w:t>ꕗ</w:t>
      </w:r>
      <w:r>
        <w:rPr/>
        <w:t>땫䤴㕺䈨睏⭳⩺쉏㬩⏂囍⨪勂囃捥湹縤䚱佸䭁䍎ㄨ</w:t>
      </w:r>
      <w:r>
        <w:rPr/>
        <w:t>ꕴ</w:t>
      </w:r>
      <w:r>
        <w:rPr/>
        <w:t>䍐㒻浇</w:t>
      </w:r>
      <w:r>
        <w:rPr/>
        <w:t>ꥒ</w:t>
      </w:r>
      <w:r>
        <w:rPr/>
        <w:t>췂献녖犻痂欽灙伭⩬⬽㥐䱹䎬숺슥䕐䍲㫍す⼯书咱⸭깒䥲兺쉃⭩쉂쉬㭫゘䡢輤戽㑕䐺⤶制㘬浙灺㨪뇂䕐戫췎汅㬬䙥佔患슩</w:t>
      </w:r>
      <w:r>
        <w:rPr/>
        <w:t>ꥍ</w:t>
      </w:r>
      <w:r>
        <w:rPr/>
        <w:t>弤湆䎵ꆬ礤썆ꇂ桤⥟䀱䇂拂恾䤺㝀獀䙗슏㜷슡캻歫녢䮥⑟㡌⑨媘숫橥칬깯⴯橊䫂</w:t>
      </w:r>
      <w:r>
        <w:rPr/>
        <w:t>ⵔ</w:t>
      </w:r>
      <w:r>
        <w:rPr/>
        <w:t>ꅙ㙗㚩塏縷娨㥁⸪湮狃⵾䛂䵧싂祡ꥳ쉰䥩숯숪楌傿⹗䤰〱㕤徱䘱㝺㵗䨷</w:t>
      </w:r>
      <w:r>
        <w:rPr/>
        <w:t>⢱</w:t>
      </w:r>
      <w:r>
        <w:rPr/>
        <w:t>牎湯䯃쉬妣쉭쉒</w:t>
      </w:r>
      <w:r>
        <w:rPr/>
        <w:t>ꥋ</w:t>
      </w:r>
      <w:r>
        <w:rPr/>
        <w:t>䰩㷂瀭桪曂♞䑇슱⽦嗃㶻丨쉊⩆い䗂쉢䵏䙉㷂励䵊䨸㚵⪮啘㧂떵㌯촳椪⑍숨슩㟂㓂뭡渪斡⛂숯绂䱮</w:t>
      </w:r>
      <w:r>
        <w:rPr/>
        <w:t>ꥁ</w:t>
      </w:r>
      <w:r>
        <w:rPr/>
        <w:t>쉣숻ꍉ夨㖣琵㞬彤갫넣渣硸쉪⛂役녀婦䙋쉘⪥⍔䝙輶颵㥑⶘倨係佈ꍢ쉠</w:t>
      </w:r>
      <w:r>
        <w:rPr/>
        <w:t>Ⳃ</w:t>
      </w:r>
      <w:r>
        <w:rPr/>
        <w:t>뽘削慾潯摥棂䄺珂礳㭊⩚爽撵ꅆ呙㇂쉆⥦䥥␤睳墩サ䇂楰稵奀䖿땋瑱딶噓䈪꺱䌣㪱浕⑉瞘䥟㑀</w:t>
      </w:r>
      <w:r>
        <w:rPr/>
        <w:t>ⰲ</w:t>
      </w:r>
      <w:r>
        <w:rPr/>
        <w:t>瑈ꏂ䕭䍉㝯兞숯네参뭘㠽優徵恃愲乩Ⓜ⻂㑳湺稽</w:t>
      </w:r>
      <w:r>
        <w:rPr/>
        <w:t>⠯⬳</w:t>
      </w:r>
      <w:r>
        <w:rPr/>
        <w:t>䑢硵汧䤸䥟䄣䡐怯䙳獧潡㠤뿂睢녦樫嘥⑰⍔〽栵⨵琊厵哂䝷塹㆘㙨燂㵴厡뽶咿殩慳濂夸桗숽穥뿂湰ꅗ㭋꺩쉒仂刺〤䱱숱㇂㭩浡䝗呈䅁ꅾ頸䙯ꍍ㉚ꅐ杋䬰䱁싂䑩䑓㡌칱갸䱩뽙⸭㵰咏⬺璮䬲⍏咩乚弹䑋㥐숸漳</w:t>
      </w:r>
      <w:r>
        <w:rPr/>
        <w:t>ꗂ</w:t>
      </w:r>
      <w:r>
        <w:rPr/>
        <w:t>쵎㶏</w:t>
      </w:r>
      <w:r>
        <w:rPr/>
        <w:t>ꕈ</w:t>
      </w:r>
      <w:r>
        <w:rPr/>
        <w:t>燂츽뼵촳儴夫䝌橄䴰␦㖱㕶䘨쉳滂摓㝲치䍐쉟⥙쉐숦䬷뭥⬥⍞쉸㉚</w:t>
      </w:r>
      <w:r>
        <w:rPr/>
        <w:t>⢏</w:t>
      </w:r>
      <w:r>
        <w:rPr/>
        <w:t>䉟쏂♪轇祥旂㮏깡쉕⥡녒</w:t>
      </w:r>
      <w:r>
        <w:rPr/>
        <w:t>ⱄ</w:t>
      </w:r>
      <w:r>
        <w:rPr/>
        <w:t>ㅠ칍棃숯內䗎⽷⨵쉢挪쉶歈쉆ㅮ甴橠갽뗂싂㡆潏潴쉣嘯쉷檩카橞䑭杠䏂♃</w:t>
      </w:r>
      <w:r>
        <w:rPr/>
        <w:t>ⱪ</w:t>
      </w:r>
      <w:r>
        <w:rPr/>
        <w:t>奺轍慳⯂榥㴦쉟</w:t>
      </w:r>
      <w:r>
        <w:rPr/>
        <w:t>ⱏ</w:t>
      </w:r>
      <w:r>
        <w:rPr/>
        <w:t>婸盂䥋⹊灏幕㟂쉔뽍⩘䙘싂海種牎歇숽捤</w:t>
      </w:r>
      <w:r>
        <w:rPr/>
        <w:t>ⱔ</w:t>
      </w:r>
      <w:r>
        <w:rPr/>
        <w:t>㵖氲畐뿎呟䥖佂숪␩㭨帱禩숦긹칪牘怹땭㧂䘪䴹</w:t>
      </w:r>
      <w:r>
        <w:rPr/>
        <w:t>ⴶ</w:t>
      </w:r>
      <w:r>
        <w:rPr/>
        <w:t>䴦母䕵濂奴卪煓杲쉍썕唶剖ꥵ稭焨㍙쉑깟癃㕋◎⴨쉅辡恗☶瘪水♐项煡䏂숯⨫견樤⽖摇扇啓⪩畃녷</w:t>
      </w:r>
      <w:r>
        <w:rPr/>
        <w:t>꧂</w:t>
      </w:r>
      <w:r>
        <w:rPr/>
        <w:t>싂숱楅숭啞쉣牞摷습⹘깭搨䘤汃쵡䕣頥㪘䁭㶏숴䩒奫䭫辱捵汖쉰䁴⾩恘䩎</w:t>
      </w:r>
      <w:r>
        <w:rPr/>
        <w:t>ꥄ</w:t>
      </w:r>
      <w:r>
        <w:rPr/>
        <w:t>揂僃쉚刯⏂ꆩ繍偘</w:t>
      </w:r>
      <w:r>
        <w:rPr/>
        <w:t>ⶩ</w:t>
      </w:r>
      <w:r>
        <w:rPr/>
        <w:t>祅싃䕔獳偗娵⩊治쉧ㅢ㡵乐ꅰ䥀䕟恬싂ꄬ쉾恈䭵砮灷禱㏂걗슬㵨␪䫂项䠨彅쉁侩</w:t>
      </w:r>
      <w:r>
        <w:rPr/>
        <w:t>Ⱚ</w:t>
      </w:r>
      <w:r>
        <w:rPr/>
        <w:t>ꥱ猦扎䉪祾磂㑠Ⓜ땾</w:t>
      </w:r>
      <w:r>
        <w:rPr/>
        <w:t>ⵀ</w:t>
      </w:r>
      <w:r>
        <w:rPr/>
        <w:t>癋䝦刪믂</w:t>
      </w:r>
      <w:r>
        <w:rPr/>
        <w:t>ⶵ</w:t>
      </w:r>
      <w:r>
        <w:rPr/>
        <w:t>⠤</w:t>
      </w:r>
      <w:r>
        <w:rPr/>
        <w:t>祱牑瘸硢煖椶慇뭨彮딤橞┶顳媮䃍䙮祍⨸뽞愰頯숶슥ㅹ狂橓慮</w:t>
      </w:r>
      <w:r>
        <w:rPr/>
        <w:t>ⱎ</w:t>
      </w:r>
      <w:r>
        <w:rPr/>
        <w:t>慯啠幸摒爱ꅯ㵢슿㝯挨땬⥯⿂䩔⹋땺䩅뼬쉈㜰牔䲩싂并繑갩⑞潫〵䝔汲恪㢮䉯煢㭯潪琯䵊䡭䌪㥒䁂㥬瑖쉳쉅〵㥷煡⼦䜬䖏ぷ⩪硾ㅖ㭫䰶䔻칧眤쉳⩫凂挲싂獙</w:t>
      </w:r>
      <w:r>
        <w:rPr/>
        <w:t>ⱶ</w:t>
      </w:r>
      <w:r>
        <w:rPr/>
        <w:t>砭녳眴渷썢急攤欷捆㙘뭍涡</w:t>
      </w:r>
      <w:r>
        <w:rPr/>
        <w:t>⡇</w:t>
      </w:r>
      <w:r>
        <w:rPr/>
        <w:t>浬䌸㡮楤䐷牶갩嗂䦘汶⹾☥牺挲捆</w:t>
      </w:r>
      <w:r>
        <w:rPr/>
        <w:t>ⵢ</w:t>
      </w:r>
      <w:r>
        <w:rPr/>
        <w:t>橥䁋潇䤥땯䕸</w:t>
      </w:r>
      <w:r>
        <w:rPr/>
        <w:t>꧂</w:t>
      </w:r>
      <w:r>
        <w:rPr/>
        <w:t>督Ⓙ港㡾䰸䀻뭟䥪繳涩橇侻䩦ꍇ㛂扂䉭䝢䥤䐯夺ㆣ硘䙙整䥩숨쉐싂㙯瑲䤣슬곍┽獠痂場䮣슏⥱⩡捭搴숽㕲瘊쉩㨯</w:t>
      </w:r>
      <w:r>
        <w:rPr/>
        <w:t>⡇☺</w:t>
      </w:r>
      <w:r>
        <w:rPr/>
        <w:t>榩㯂倩쉰㩵슩ㅡ嚘껂⩨䍤䅎撮偷⨥⭵凍⩆걉唲ꆘ뭃촳쉷㞱乖갴⑔ꥰ䧂敫㐭칭汥☪癷숬떻䮥꤮盍徏</w:t>
      </w:r>
      <w:r>
        <w:rPr/>
        <w:t>ⶣ</w:t>
      </w:r>
      <w:r>
        <w:rPr/>
        <w:t>洪䍧嫂</w:t>
      </w:r>
      <w:r>
        <w:rPr/>
        <w:t>⠪</w:t>
      </w:r>
      <w:r>
        <w:rPr/>
        <w:t>쉶뽎姃攵⭄偂숪恴橔顳쵶곂䯂橬쉴迂䅣⏂剥㥞䇂㤨健珂䬬ㅖ炩吹穙礪盂攩깕</w:t>
      </w:r>
      <w:r>
        <w:rPr/>
        <w:t>ⰷ꤮</w:t>
      </w:r>
      <w:r>
        <w:rPr/>
        <w:t>渪⼪䥘뼨吷勂睗⸱⍵瀣漲⿂⽚䍁沣睬뽢唨住急</w:t>
      </w:r>
      <w:r>
        <w:rPr/>
        <w:t>⣂</w:t>
      </w:r>
      <w:r>
        <w:rPr/>
        <w:t>唷伮眤쉱슻庘㡴쉸䇂䋂嘦淂캥⸻柂焰娩䆿濂㙩녖䡊顓뭖瑈뭅䭓</w:t>
      </w:r>
      <w:r>
        <w:rPr/>
        <w:t>⡷</w:t>
      </w:r>
      <w:r>
        <w:rPr/>
        <w:t>し숲놣㝣壎쉀䤮縨捱乶佑⽣⬳ꥣ</w:t>
      </w:r>
      <w:r>
        <w:rPr/>
        <w:t>⠰</w:t>
      </w:r>
      <w:r>
        <w:rPr/>
        <w:t>䰵㣂稱瑪炩숫潲空繁椪뽉百弥机㝺쉣係䄪湍Ⓧ쉬㧂㜲⤰㔳頬䕊到䄰⍀䗂╯兙灨瘨琺⩸橯㉞䫂습䥩䔦㙪浾癬杕</w:t>
      </w:r>
      <w:r>
        <w:rPr/>
        <w:t>ꦵ</w:t>
      </w:r>
      <w:r>
        <w:rPr/>
        <w:t>懂䕑싃숥䑂眻ㅸ슿歍㥤숶⩡</w:t>
      </w:r>
      <w:r>
        <w:rPr/>
        <w:t>⠩</w:t>
      </w:r>
      <w:r>
        <w:rPr/>
        <w:t>帽䎡敍䅗⑦싂恀㉇䂘椵⑌䟂瑣⑶祢漣硖숤⺘䟍☵땶痂牾䝪⥁顲</w:t>
      </w:r>
      <w:r>
        <w:rPr/>
        <w:t>⡴</w:t>
      </w:r>
      <w:r>
        <w:rPr/>
        <w:t>ꕏ</w:t>
      </w:r>
      <w:r>
        <w:rPr/>
        <w:t>橤ꎱ뭳꺬卾旂</w:t>
      </w:r>
      <w:r>
        <w:rPr/>
        <w:t>ꔭꕗ</w:t>
      </w:r>
      <w:r>
        <w:rPr/>
        <w:t>歂瑷㭰搲愱숴⑸䕠凂ㄮ㔪췂祓汙幃䎏⴩䋃剃慵慳㑄憿쉘汑싂勂汊䭂쵳繐⫃椺掬偀啣灡썭瘲숫㕯뗂⨪瀸싂乯势奣曂㷂䅘㑱䑂䘩婮䓍慙婾濂쉶偹䡦ꇂ坫㕔扱勍玏牀슥斿严捺싎厣帷㝩ヂ㕟䂮썌䳂㒣普癇⥯枥幚</w:t>
      </w:r>
      <w:r>
        <w:rPr/>
        <w:t>꥓</w:t>
      </w:r>
      <w:r>
        <w:rPr/>
        <w:t>숴</w:t>
      </w:r>
      <w:r>
        <w:rPr/>
        <w:t>ⴭ</w:t>
      </w:r>
      <w:r>
        <w:rPr/>
        <w:t>殱幌摣촥䄦깺䎥潟╍㧂䄻塱輮䕌慡牁浞싂ꎱ숴숦救䇂株湖怭䙡㵴싂⻍⮱乴⛍</w:t>
      </w:r>
      <w:r>
        <w:rPr/>
        <w:t>ꤱ</w:t>
      </w:r>
      <w:r>
        <w:rPr/>
        <w:t>奙䁴䎥噤潫匨偪⤨奠㉊噗稽䭍坈珂⎣걌녁丵呐っ䱓䩯䭬ꍶ丫䍘슿斥쉕妬榬椸倶숫꺏煤ꅯ嘭䁔瞿쉈剀倹窻䠳彩숽剩ꅖ湹쉞䡶䩵潙쉇䝢厱㜳㎣璵쉹⪱뽌</w:t>
      </w:r>
      <w:r>
        <w:rPr/>
        <w:t>ꥐ</w:t>
      </w:r>
      <w:r>
        <w:rPr/>
        <w:t>手䤷卐⽔妩⍸䷂쉇</w:t>
      </w:r>
      <w:r>
        <w:rPr/>
        <w:t>ⷂ</w:t>
      </w:r>
      <w:r>
        <w:rPr/>
        <w:t>䁆㕫䩩⩔砬淍습栭쉑㡃垱歭奫焪</w:t>
      </w:r>
      <w:r>
        <w:rPr/>
        <w:t>ꕨ</w:t>
      </w:r>
      <w:r>
        <w:rPr/>
        <w:t>喻쉄揂秂搩瓃楣剆䛂</w:t>
      </w:r>
      <w:r>
        <w:rPr/>
        <w:t>ꥏ</w:t>
      </w:r>
      <w:r>
        <w:rPr/>
        <w:t>긮睮灌꥘顩带⛂狍估걆迂檬姂桇쉾畟</w:t>
      </w:r>
      <w:r>
        <w:rPr/>
        <w:t>ꔥ</w:t>
      </w:r>
      <w:r>
        <w:rPr/>
        <w:t>䅟㣂▬딵灃♏县祀乞숩娨禣態飃믂确剴眳⬱ꄪ怴⏂숊煶쉲䑬䨣㆘爮䵟敵㝈㭎䅲捃䔭汑䝷䗂䊣䜺</w:t>
      </w:r>
      <w:r>
        <w:rPr/>
        <w:t>⡍⩤</w:t>
      </w:r>
      <w:r>
        <w:rPr/>
        <w:t>싂怱牔쉏男⽍쉘⨯䛂녣⹷坁쉵땧쉠兀⩴숶慭㌦朷ꎬ僂此싂뭣桾漹㵋珂䥰쵧㭸婬㡏獰厡쉑顧顓㍸个⾣䀮勂♞䈵㥧ꆏ垱潭</w:t>
      </w:r>
      <w:r>
        <w:rPr/>
        <w:t>ꤺ</w:t>
      </w:r>
      <w:r>
        <w:rPr/>
        <w:t>ㄤ㑭䭴縺쉑啚㵇掏뽲榮</w:t>
      </w:r>
      <w:r>
        <w:rPr/>
        <w:t>꧂</w:t>
      </w:r>
      <w:r>
        <w:rPr/>
        <w:t>䤪䕂</w:t>
      </w:r>
      <w:r>
        <w:rPr/>
        <w:t>⠷</w:t>
      </w:r>
      <w:r>
        <w:rPr/>
        <w:t>べ〉婄橓쉵㥺牣匹╚顕쉇䠸䱣슮㴲䤸乇疿嚥䥯彶悻澿ꅧ쏂ㆮ剮縦⛂堬</w:t>
      </w:r>
      <w:r>
        <w:rPr/>
        <w:t>ⰵ</w:t>
      </w:r>
      <w:r>
        <w:rPr/>
        <w:t>空䜭㦿樣</w:t>
      </w:r>
      <w:r>
        <w:rPr/>
        <w:t>ⱍ</w:t>
      </w:r>
      <w:r>
        <w:rPr/>
        <w:t>橲幠柂䀩⍕颩榱杙䁅㩠䄫楗슩穴⥆浄甸桎亏㭂쉠⭬䡀䮵曂幄奡땧圪塐치剆⚬딭灩쉎뽦〴ꅓ⩣쉇◂瞘ぱ㍈뽃䀺㡥㕯⨬瑘噗硑</w:t>
      </w:r>
      <w:r>
        <w:rPr/>
        <w:t>ꕮ</w:t>
      </w:r>
      <w:r>
        <w:rPr/>
        <w:t>Ⱶ</w:t>
      </w:r>
      <w:r>
        <w:rPr/>
        <w:t>㴮䆥呟㛂憏ꥥ쉊怹碩伸⾮⩀凂딤⩮⧂坆浤뮥景ㆬ캣</w:t>
      </w:r>
      <w:r>
        <w:rPr/>
        <w:t>ⱊ</w:t>
      </w:r>
      <w:r>
        <w:rPr/>
        <w:t>䱔伥怶永楟幰灆竂쉩䈣硅숦硈䎥浌埍䑇쉨칺唲䎵䣂⿂硗桔痂汊㶣䞱歾㝵湏硏䕖☤</w:t>
      </w:r>
      <w:r>
        <w:rPr/>
        <w:t>ꔽ</w:t>
      </w:r>
      <w:r>
        <w:rPr/>
        <w:t>䉚畚仃伯뭚媡</w:t>
      </w:r>
      <w:r>
        <w:rPr/>
        <w:t>Ⱨ</w:t>
      </w:r>
      <w:r>
        <w:rPr/>
        <w:t>憮晦湒唶瑇㘩⑯뽠</w:t>
      </w:r>
      <w:r>
        <w:rPr/>
        <w:t>Ɐ</w:t>
      </w:r>
      <w:r>
        <w:rPr/>
        <w:t>쉦뭙䑐䵸⻂ꅡ뼪ꄹ渭쉨婗⤰⫍恐䁯楫攤䱲乥䍊轢並所佴協⭎が坥碩䩠⥑恮췂습擂</w:t>
      </w:r>
      <w:r>
        <w:rPr/>
        <w:t>ⶻ</w:t>
      </w:r>
      <w:r>
        <w:rPr/>
        <w:t>칺쉚쵶㝘</w:t>
      </w:r>
      <w:r>
        <w:rPr/>
        <w:t>⡔</w:t>
      </w:r>
      <w:r>
        <w:rPr/>
        <w:t>奏</w:t>
      </w:r>
      <w:r>
        <w:rPr/>
        <w:t>ꖿ</w:t>
      </w:r>
      <w:r>
        <w:rPr/>
        <w:t>晑猪䉌䨸⨶愪冡况싂啎⼽拍䕨䇂啺㍮♥䢩⩩唤桲頩⍘㉊轵╪倫橞쵮爯恋</w:t>
      </w:r>
      <w:r>
        <w:rPr/>
        <w:t>⡕</w:t>
      </w:r>
      <w:r>
        <w:rPr/>
        <w:t>칰惂ꅢ쉦题⵺䅰囃橰䩅䄻㌭佌쉮杕攮숴斡쉧䦡㨴</w:t>
      </w:r>
      <w:r>
        <w:rPr/>
        <w:t>ⵔ</w:t>
      </w:r>
      <w:r>
        <w:rPr/>
        <w:t>癅㧍烂⪿潀兵쉌뭮ㅹ摖㡃쵰깁剩뮩㨻地숹牟䙗潄〸祇縫쵴橷⑋슘㕳扔⺣㥎椰</w:t>
      </w:r>
      <w:r>
        <w:rPr/>
        <w:t>⢿</w:t>
      </w:r>
      <w:r>
        <w:rPr/>
        <w:t>䊩㕆樣儦穙畈瀮偁毎整佺䵳焪⫂䩦睒娵숤囎싃渽녀㝤⹧䭃䳂皱䁔⎏䰤䙆桠䝦娰쉸꺿剹啂ꥯ㥈ㄷ䍀깤습㥂㘶곂</w:t>
      </w:r>
      <w:r>
        <w:rPr/>
        <w:t>ꤵ</w:t>
      </w:r>
      <w:r>
        <w:rPr/>
        <w:t>⽣땉幱㣂⩏佨橳㝅㠯⼺䥊⫎仂ꅮ☨⥶渺䚏䓂쌯숻㟍冏걔棂슬䀰䍄ㄨꍮ</w:t>
      </w:r>
      <w:r>
        <w:rPr/>
        <w:t>ⱞ</w:t>
      </w:r>
      <w:r>
        <w:rPr/>
        <w:t>꧂</w:t>
      </w:r>
      <w:r>
        <w:rPr/>
        <w:t>㩣䱇쵟噬䟂ꇃ쉶湟䩹武ㆥ㥑噴奁⏂♄㙪枡椭㩑塑牒썌딺杮</w:t>
      </w:r>
      <w:r>
        <w:rPr/>
        <w:t>ⷂ</w:t>
      </w:r>
      <w:r>
        <w:rPr/>
        <w:t>숲樴슬㝔⩤惂쉭晴⍘⥯ꎮ畷繴</w:t>
      </w:r>
      <w:r>
        <w:rPr/>
        <w:t>⡌</w:t>
      </w:r>
      <w:r>
        <w:rPr/>
        <w:t>녎坡⨺稲嘤抿浦猫䤊䨰쉄걘䍺넺㯂</w:t>
      </w:r>
      <w:r>
        <w:rPr/>
        <w:t>꥓</w:t>
      </w:r>
      <w:r>
        <w:rPr/>
        <w:t>ꅳ䚮쌤땐捚썷</w:t>
      </w:r>
      <w:r>
        <w:rPr/>
        <w:t>ꥈ</w:t>
      </w:r>
      <w:r>
        <w:rPr/>
        <w:t>䁸㑆슣振뭂䍁☦挹㥄䱚克剠楑䌤숵㍹⨶ꎻ畷繫摑渺辘颣긬䉩煆扒묰瑖枩䃂⭒촶娩⍎繠煺쉒顆쉵⩅⮡㭣꺘揂塴慸繷쎮뼪び믂哂噵ぃ쎻獾汕慈瑩㧂㓂汳敭纘♐</w:t>
      </w:r>
      <w:r>
        <w:rPr/>
        <w:t>ꥐ</w:t>
      </w:r>
      <w:r>
        <w:rPr/>
        <w:t>偁☮㙏⴮㋎晩味ケ䱗杲㉪柂녹瀽痍僂橸㩔棂洩</w:t>
      </w:r>
      <w:r>
        <w:rPr/>
        <w:t>ꥁ</w:t>
      </w:r>
      <w:r>
        <w:rPr/>
        <w:t>䕸権噒䅶㗂㥾绂쉓싂껎猥숪㩥䕇呮㢏瑨琩砣潺䞿ꅗ彴䙢䑘숷⺩䧂睴썋</w:t>
      </w:r>
      <w:r>
        <w:rPr/>
        <w:t>ꖵ</w:t>
      </w:r>
      <w:r>
        <w:rPr/>
        <w:t>奪纩妬䙑䟂灾㴣䝊쉵촽딳祆楠쉸㝆뽖싂治䨯瘭从치숮츫⩒䝷</w:t>
      </w:r>
      <w:r>
        <w:rPr/>
        <w:t>ꕏ</w:t>
      </w:r>
      <w:r>
        <w:rPr/>
        <w:t>啕</w:t>
      </w:r>
      <w:r>
        <w:rPr/>
        <w:t>⡗⑞</w:t>
      </w:r>
      <w:r>
        <w:rPr/>
        <w:t>깕䅥䣎㥹敳劮䈣☵呭奭庣橋⯂㯂싂幬뽀揎쉥뾩⥥抿䍒ꌪ灖䕩⑞䷂湄坷橷</w:t>
      </w:r>
      <w:r>
        <w:rPr/>
        <w:t>ꤳ</w:t>
      </w:r>
      <w:r>
        <w:rPr/>
        <w:t>飂儰佂朻便ꌴ佭䕊</w:t>
      </w:r>
      <w:r>
        <w:rPr/>
        <w:t>Ⱡ</w:t>
      </w:r>
      <w:r>
        <w:rPr/>
        <w:t>䭗汘噎숲爴쉢믂䱘걸幤斘塞⑊慁湮땰䭷뇂劵</w:t>
      </w:r>
      <w:r>
        <w:rPr/>
        <w:t>ꕥꕆ</w:t>
      </w:r>
      <w:r>
        <w:rPr/>
        <w:t>乁癌뼯轱쉾晡奶⍣䓍琫녱夵慩牕椽㝄䱈〮渹䠸㓂넵ꥹ穊㝮杫摴슬灌塁쉢ㄪ쉦繗╚쉓地⑀嚬뭚䉖睈긩⵶㘺畠潙⥆㖩䯃哂싂䠮矂恠䅓</w:t>
      </w:r>
      <w:r>
        <w:rPr/>
        <w:t>⣂</w:t>
      </w:r>
      <w:r>
        <w:rPr/>
        <w:t>則싂칸䭠땂䕉剡딯捨搳挬祖丹伺晵⍺⎥⹹놣㯂塥浡⩔䡎柂숸捷쉶ꅟ婔㧍㕡걒캘䩨祥烂䁖⍇썘쉃婅匸哂折縴狂狂뭤濂䒻獪Ⓕ숱⩳攪硬⥫</w:t>
      </w:r>
      <w:r>
        <w:rPr/>
        <w:t>Ⱔ</w:t>
      </w:r>
      <w:r>
        <w:rPr/>
        <w:t>汱廎启䡆㙠⻂你癣ꥤ偔㥘濃刽땘㡉晶놩䍯숵刵㡯⤸漺칲椲噶啁䬰䥲슩ず┰偪ꏂ甴䴻㧂溱烂潵狂㇃땧䅙숣⍷꥖숳꥘싂䤬</w:t>
      </w:r>
      <w:r>
        <w:rPr/>
        <w:t>ꤪ</w:t>
      </w:r>
      <w:r>
        <w:rPr/>
        <w:t>濂숺㡢</w:t>
      </w:r>
      <w:r>
        <w:rPr/>
        <w:t>ⵉ</w:t>
      </w:r>
      <w:r>
        <w:rPr/>
        <w:t>싂䲥勎ㅀ昫弪ㅨ␮愭戽䔺쉹㝉瑏㌯儰牖䆡쉫⪮歒</w:t>
      </w:r>
    </w:p>
    <w:p>
      <w:pPr>
        <w:pStyle w:val="PreformattedText"/>
        <w:bidi w:val="0"/>
        <w:spacing w:before="0" w:after="0"/>
        <w:jc w:val="left"/>
        <w:rPr/>
      </w:pPr>
      <w:r>
        <w:rPr/>
        <w:t>杬㕍긭䈺剠煹䉃숪䳂㠮辻瞬恥뿃딣칹䜪⹤椺娭嗂㑅玩</w:t>
      </w:r>
      <w:r>
        <w:rPr/>
        <w:t>ꔫ</w:t>
      </w:r>
      <w:r>
        <w:rPr/>
        <w:t>䥡㡫숺</w:t>
      </w:r>
      <w:r>
        <w:rPr/>
        <w:t>ⷂ</w:t>
      </w:r>
      <w:r>
        <w:rPr/>
        <w:t>쉞繖숴⒣⍳瑇㐥䐵쉵㙨彏㥇숵ꌽ</w:t>
      </w:r>
      <w:r>
        <w:rPr/>
        <w:t>ⵚ⏂</w:t>
      </w:r>
      <w:r>
        <w:rPr/>
        <w:t>㑟牑塣쉹呂䵱䑤㍅쉁싂呸䵫ꍄ顫䝧捒㘲削칧塕穊ꆡ坖潢䍅ㅊ쉤愯潭䌵䥺橾幖쉐쉵敬㛂瞡捎쉹뼨塗䕌墮ꅷ</w:t>
      </w:r>
      <w:r>
        <w:rPr/>
        <w:t>⢘</w:t>
      </w:r>
      <w:r>
        <w:rPr/>
        <w:t>䒘㑦숊木係䥨䑲卵暬쉣獓䬯쉐쉘㡥挥戨⽹㥎〉싂땔块㑕䝑渺䖩싂걲怬辩┴</w:t>
      </w:r>
      <w:r>
        <w:rPr/>
        <w:t>ⱀ</w:t>
      </w:r>
      <w:r>
        <w:rPr/>
        <w:t>橆弭戴쉋浠쵊櫂挫䬬䁷⍁쉖㐻兗김ꌵ晷꺩䩃㠴㌺恥쌨쉳⼹䓂冏祵㬲뭄倭灩氰轊㩭㡧슏③燂䕺싂䵮怳쉆싂剕</w:t>
      </w:r>
      <w:r>
        <w:rPr/>
        <w:t>ⵔ</w:t>
      </w:r>
      <w:r>
        <w:rPr/>
        <w:t>槃쉖㝄</w:t>
      </w:r>
      <w:r>
        <w:rPr/>
        <w:t>ꦥ</w:t>
      </w:r>
      <w:r>
        <w:rPr/>
        <w:t>湋㍂卑桰⦡䶘碩爭辬딫䡳</w:t>
      </w:r>
      <w:r>
        <w:rPr/>
        <w:t>ꤪ</w:t>
      </w:r>
      <w:r>
        <w:rPr/>
        <w:t>쉴听쉭渺扠楈숰숩㩵画憘⨸⑳싃네噭숺䄥慦꥾皥捧䮏숫㖱债䕗䡂</w:t>
      </w:r>
      <w:r>
        <w:rPr/>
        <w:t>⡭</w:t>
      </w:r>
      <w:r>
        <w:rPr/>
        <w:t>숬㡂숺썳楧圴칾䝗깬祈</w:t>
      </w:r>
      <w:r>
        <w:rPr/>
        <w:t>ꗃ</w:t>
      </w:r>
      <w:r>
        <w:rPr/>
        <w:t>㞩媘榣旎兩㵹㵬䀮癟ꍹ喩䱅つ╈츻囂㭊뾬硬㙘딹숰輴숤䉲䅸쉚뭧䑈怪䄯䟂〯轫橇奱⭙㒥ꇂ剡㩤╴捎枩梣冡쏂묺頣砲儵問ꌣ⩰䑓슻쉏</w:t>
      </w:r>
      <w:r>
        <w:rPr/>
        <w:t>ꦥ</w:t>
      </w:r>
      <w:r>
        <w:rPr/>
        <w:t>埂숭칃瑱</w:t>
      </w:r>
      <w:r>
        <w:rPr/>
        <w:t>ꔦ</w:t>
      </w:r>
      <w:r>
        <w:rPr/>
        <w:t>䧂㭕サ䭸枻슣긺⺵摢揂漸㍏䪡猩䌪䴸ꍀ婣쉐㠪呀걠㏂ꥳ⥤㉍⨶ꄵ⤮䵍쉞晶䏂ㅫ夫眹坖杰쉇♔뭭㧂㧂ꇂ桞䍆</w:t>
      </w:r>
      <w:r>
        <w:rPr/>
        <w:t>ꤥ</w:t>
      </w:r>
      <w:r>
        <w:rPr/>
        <w:t>乫슱䁞梥㑅枡⨨䅟쉂딪䅲䭫堪㨺╎떘䕥ㅡ䁠瀣湭摑♧撡┳塙쉰喏䰥穞뿂溏颏㈶䅓佐禬壂瞏</w:t>
      </w:r>
      <w:r>
        <w:rPr/>
        <w:t>ꤺ</w:t>
      </w:r>
      <w:r>
        <w:rPr/>
        <w:t>枡辬㡾㵗䔵彃╃⵸㥮桏惂㍟걶扮偣六ꌵ桵呠硺㡍䴤ね磂㍶䕒㴶繂㪿乍攩啇䛂⩹슥汇⑺則㝣쵢</w:t>
      </w:r>
      <w:r>
        <w:rPr/>
        <w:t>ⱎ</w:t>
      </w:r>
      <w:r>
        <w:rPr/>
        <w:t>剂딽썹䘺兆頳</w:t>
      </w:r>
      <w:r>
        <w:rPr/>
        <w:t>ꤣ</w:t>
      </w:r>
      <w:r>
        <w:rPr/>
        <w:t>氪䝆眦浃⨹춻췍쉳땅㍗塄碩吴朸걇㚥䒵搭畵䦵煨㴰꧎䉬싎</w:t>
      </w:r>
      <w:r>
        <w:rPr/>
        <w:t>ⵊ</w:t>
      </w:r>
      <w:r>
        <w:rPr/>
        <w:t>礪繈쉏兞㡃䉣츴㦵瘹樹쉰䩨偩嗂㟂䵹䭣䭢쵍䜩㩏兴梩쉎묤䗂╢⴦棂啔縵⹄偑䝓攵</w:t>
      </w:r>
      <w:r>
        <w:rPr/>
        <w:t>ⷍ</w:t>
      </w:r>
      <w:r>
        <w:rPr/>
        <w:t>㙡乹╴싂뽲灡⏂숣恦䈺畡곎뼴⑒砩Ⓕ啴䥮䥵䌺䷂㠽ꌲ칹穆天䞵剢⭣㏂㖵恬䑘券攬⪡煅슡ㅮⓂ樹䄱繮깐䔲㔦긹悵칪③顐䉫☲떮땇</w:t>
      </w:r>
      <w:r>
        <w:rPr/>
        <w:t>⡈</w:t>
      </w:r>
      <w:r>
        <w:rPr/>
        <w:t>亩樷⨯䫂繍☪扟뽒朰圫佳卓ꥧ⨷捹⾬⫂慦⹇䬫숫窩</w:t>
      </w:r>
      <w:r>
        <w:rPr/>
        <w:t>꧍</w:t>
      </w:r>
      <w:r>
        <w:rPr/>
        <w:t>쉭䌰溘㫂捫睹⹮ㆱ╮涿畏潒㌳唤䤩㗂桓걲⼬㔪渻⼶놱兯囂⬥</w:t>
      </w:r>
      <w:r>
        <w:rPr/>
        <w:t>ꕰ</w:t>
      </w:r>
      <w:r>
        <w:rPr/>
        <w:t>걟塋䡄當䰳녌ぁ쵰⹂攪㚩ꄬ䜊⥙㝀杷</w:t>
      </w:r>
      <w:r>
        <w:rPr/>
        <w:t>Ⱜ</w:t>
      </w:r>
      <w:r>
        <w:rPr/>
        <w:t>渹㙖䥣䐩夺晠슩䃂䞏쉶䉥</w:t>
      </w:r>
      <w:r>
        <w:rPr/>
        <w:t>ꥉ</w:t>
      </w:r>
      <w:r>
        <w:rPr/>
        <w:t>䵣皵⩉䅗䀪쵐礹쌩썶䘹䵴ぷ晫⨸略겿乷䁭☥颬枘橴䕩</w:t>
      </w:r>
      <w:r>
        <w:rPr/>
        <w:t>ⰳ</w:t>
      </w:r>
      <w:r>
        <w:rPr/>
        <w:t>䧂⩘㛂㓂姂㭟瘱幊숨潭◂㈹唶슘⩗摸</w:t>
      </w:r>
      <w:r>
        <w:rPr/>
        <w:t>⢻</w:t>
      </w:r>
      <w:r>
        <w:rPr/>
        <w:t>漬놵</w:t>
      </w:r>
      <w:r>
        <w:rPr/>
        <w:t>⣂</w:t>
      </w:r>
      <w:r>
        <w:rPr/>
        <w:t>䭭숬慠</w:t>
      </w:r>
      <w:r>
        <w:rPr/>
        <w:t>ꕟ⩶⥳</w:t>
      </w:r>
      <w:r>
        <w:rPr/>
        <w:t>䒵䕴噩㯂丬彋</w:t>
      </w:r>
      <w:r>
        <w:rPr/>
        <w:t>ⵀ</w:t>
      </w:r>
      <w:r>
        <w:rPr/>
        <w:t>瑌瑰䦩䶬猬㛍䉢ど䞵晄䵸䷂湁溮쵾戮怲哂杄橪ㅂ獈竂割䦩䙢</w:t>
      </w:r>
      <w:r>
        <w:rPr/>
        <w:t>ꗃ</w:t>
      </w:r>
      <w:r>
        <w:rPr/>
        <w:t>兔䴹⏂琱悏썺쉄㤬</w:t>
      </w:r>
      <w:r>
        <w:rPr/>
        <w:t>ⵘ</w:t>
      </w:r>
      <w:r>
        <w:rPr/>
        <w:t>싂⨪쵒彭숳䪮⽨⥀䥋⩦煏㴭乓滂뇎砩畘㌨僂䞩痂䪡珂呬</w:t>
      </w:r>
      <w:r>
        <w:rPr/>
        <w:t>ꕄⵌ</w:t>
      </w:r>
      <w:r>
        <w:rPr/>
        <w:t>渭╾婞썃敒㮵六幃凃纮䬶䡠䑂弲兲㒩䣃♬珂祑뭧䏎⼮汆㍗桧䅨䌪卩䘤슬썸䧂⤥䆘穫쉠瑳桕榬皱偕⹣っ㟂묭绂♨呎ぇ琮떘汭然쉊숷㝶䑠㝢噇噂橃怺䰤䅰쉭䡦䒣䝥ヂ瑎啕甯</w:t>
      </w:r>
      <w:r>
        <w:rPr/>
        <w:t>⣍</w:t>
      </w:r>
      <w:r>
        <w:rPr/>
        <w:t>쉗䅴춱䔱땷瘴輪쉉㪩浹町ㅇ쉥䄪绂煵⽘⽏쵹佬㭐쉞䩢칏淂哂䪩渵䁉♥濎慫䵌쵲歧䊩牅汆わ捀未⍲⩦╉숫㥊뿃겵ヂ쵂堲是抿슥䡸</w:t>
      </w:r>
      <w:r>
        <w:rPr/>
        <w:t>ⱥ</w:t>
      </w:r>
      <w:r>
        <w:rPr/>
        <w:t>毂</w:t>
      </w:r>
      <w:r>
        <w:rPr/>
        <w:t>ꦏ</w:t>
      </w:r>
      <w:r>
        <w:rPr/>
        <w:t>㬪뭏칟㈫쉠睞⹉偭町䕟歖旍䀴瑢걦村犏咡恟⪿숫捧㖡参䤥ꌣ쉦</w:t>
      </w:r>
      <w:r>
        <w:rPr/>
        <w:t>ꕪ</w:t>
      </w:r>
      <w:r>
        <w:rPr/>
        <w:t>쉖橡朣싂</w:t>
      </w:r>
      <w:r>
        <w:rPr/>
        <w:t>ꥌ⹄</w:t>
      </w:r>
      <w:r>
        <w:rPr/>
        <w:t>浑䌲ꄹ</w:t>
      </w:r>
      <w:r>
        <w:rPr/>
        <w:t>ⵌ</w:t>
      </w:r>
      <w:r>
        <w:rPr/>
        <w:t>䦮札㥺ꌱ䡂쉥ㄮ써歂輤⏃촵䔯⪱晧ㅅ㔳癗假㨻썠뾮澵쉒⑄⤷쉳欭楸╗㍵眽䈶</w:t>
      </w:r>
      <w:r>
        <w:rPr/>
        <w:t>ⱗ</w:t>
      </w:r>
      <w:r>
        <w:rPr/>
        <w:t>桇丨쉁䩎恐䑍枩洰땤☸</w:t>
      </w:r>
      <w:r>
        <w:rPr/>
        <w:t>ꤣ</w:t>
      </w:r>
      <w:r>
        <w:rPr/>
        <w:t>煲琰</w:t>
      </w:r>
      <w:r>
        <w:rPr/>
        <w:t>ꕏ</w:t>
      </w:r>
      <w:r>
        <w:rPr/>
        <w:t>乸彤⦿╷䉳煩ꏂ슮䡃绂ꇂ㩭깖㐯䘷㍲숲쉭挶㋂싃㍯儸片䝍거䵲⹍걌熩挮伪祾灅㞥썘㎻慄塀츳䙞奥㈣轇彋⽗棂兎攬Ⓜ媣楩睙䢱䎘兴䄸癦䥬쉞㴵浮ꎬ洽輮⽀싂䨦녙憩汎暿桖偫숨埂猪ꄶ⑃䥣㵑쉋琦</w:t>
      </w:r>
      <w:r>
        <w:rPr/>
        <w:t>Ⳃ⥐</w:t>
      </w:r>
      <w:r>
        <w:rPr/>
        <w:t>拎幊깅户瑦橗㉬쉱ꎿ⍘</w:t>
      </w:r>
      <w:r>
        <w:rPr/>
        <w:t>ꗂ</w:t>
      </w:r>
      <w:r>
        <w:rPr/>
        <w:t>㑴瑵杁⻂捃䙪幒쉘䅥劵猨噔쉦숷恍ꇂ係獯瀽⭹永쉺绂䐥쉷䈤㕥䗂婚浤䀺㡄츤噄堤⍚䡟䶵싂╢䉺扒捘</w:t>
      </w:r>
      <w:r>
        <w:rPr/>
        <w:t>ⱕ</w:t>
      </w:r>
      <w:r>
        <w:rPr/>
        <w:t>枱⥕硣㤨꥾䐵슿쵤磂Ⓜ⩖⺩┪␸㚵㌹䱯獍ꄊ殻㜨㦿佤伩믂瑲橘坰㪩㛂恗冱쉅ꍏ⪘典⾏䩎묹䠯梬灧</w:t>
      </w:r>
      <w:r>
        <w:rPr/>
        <w:t>⠺</w:t>
      </w:r>
      <w:r>
        <w:rPr/>
        <w:t>⻂彯盂쵈辏걅佰⽱곂墬♬㤣걊滂㑩♥녳걓⑎㕅攤숫땰⥀쉈祍潣彎䳂녾䁠㍯㠪歎倪䉇습ꥵ媣嗂穗䚱婫쉴㵊搣</w:t>
      </w:r>
      <w:r>
        <w:rPr/>
        <w:t>ⰴ</w:t>
      </w:r>
      <w:r>
        <w:rPr/>
        <w:t>㕖㡡갴偒뼫㉘䨷愬㉫㴶旂쉚⹂</w:t>
      </w:r>
      <w:r>
        <w:rPr/>
        <w:t>ⵃ</w:t>
      </w:r>
      <w:r>
        <w:rPr/>
        <w:t>琪愳睤橬㯂♍쉚瑕輪攬쉈㥠䵕ꇂ幾轃榡쉡䉬㧂녫兒灎場쉭呦⾿奓썦ㄦ獵汲䩅깭傣轌杋숲┥啶</w:t>
      </w:r>
      <w:r>
        <w:rPr/>
        <w:t>Ⳃ</w:t>
      </w:r>
      <w:r>
        <w:rPr/>
        <w:t>睠</w:t>
      </w:r>
      <w:r>
        <w:rPr/>
        <w:t>⡯</w:t>
      </w:r>
      <w:r>
        <w:rPr/>
        <w:t>嗍䪥瓃䍍䍠䙕╃䘥砥癏縩⩭䷍儷呀㬶⽂㛂揂偓⯂婲뭎쵮⺬썥◂ꥶ绂䡩竂싂⵭獰矂䝮㍇促싂娭䤴撡噔揎畞⩂슮⭃息氩쉓ㆩ桞㴩窩磃⸴깺</w:t>
      </w:r>
      <w:r>
        <w:rPr/>
        <w:t>ⴹ</w:t>
      </w:r>
      <w:r>
        <w:rPr/>
        <w:t>䱍⨳⵪主啁㑋熮싂帪㯂땄</w:t>
      </w:r>
      <w:r>
        <w:rPr/>
        <w:t>⠱</w:t>
      </w:r>
      <w:r>
        <w:rPr/>
        <w:t>䡨ㄨ⩎</w:t>
      </w:r>
      <w:r>
        <w:rPr/>
        <w:t>ⴲ</w:t>
      </w:r>
      <w:r>
        <w:rPr/>
        <w:t>숥煏济쉳䥾愭썱⥩</w:t>
      </w:r>
      <w:r>
        <w:rPr/>
        <w:t>ꕡ</w:t>
      </w:r>
      <w:r>
        <w:rPr/>
        <w:t>砺걫禣╅</w:t>
      </w:r>
      <w:r>
        <w:rPr/>
        <w:t>⡲</w:t>
      </w:r>
      <w:r>
        <w:rPr/>
        <w:t>穓䬲来ꅪ椫垥呴潈☣㋎䄪毂껂땈㙷䥸㑎♌♗쉒偔檥倪丮稴녙䌹⩯숫㙫丫柂䠫슬張浉⍥潕免桨瀸⴬启</w:t>
      </w:r>
      <w:r>
        <w:rPr/>
        <w:t>ꔦ</w:t>
      </w:r>
      <w:r>
        <w:rPr/>
        <w:t>쉊㨷</w:t>
      </w:r>
      <w:r>
        <w:rPr/>
        <w:t>ꤶ</w:t>
      </w:r>
      <w:r>
        <w:rPr/>
        <w:t>畏で㭗⧂숴⹕㜴쉮汱单呏汒水캬夹稵쉮䱯츦쉗ꥫ슡凂昻乧䉅穚棂</w:t>
      </w:r>
      <w:r>
        <w:rPr/>
        <w:t>⡑</w:t>
      </w:r>
      <w:r>
        <w:rPr/>
        <w:t>炡㦩燂칷뿂纵⩘</w:t>
      </w:r>
      <w:r>
        <w:rPr/>
        <w:t>ⱶ</w:t>
      </w:r>
      <w:r>
        <w:rPr/>
        <w:t>甤숥繒卺츽쉮뭨</w:t>
      </w:r>
      <w:r>
        <w:rPr/>
        <w:t>ꥍ</w:t>
      </w:r>
      <w:r>
        <w:rPr/>
        <w:t>央Ⓜ牺썆싂쉩㕰匬潁쉫ꎮ嗂⧂䎩啉슡兄䄻뼤긫潖㙗⹵儶桎슻ꥶ쉐淂</w:t>
      </w:r>
      <w:r>
        <w:rPr/>
        <w:t>꤬</w:t>
      </w:r>
      <w:r>
        <w:rPr/>
        <w:t>䄲禥⽸쉰序습쵠⦮䩧姂〉䰫쉫步牶渽慸쉧땁商╨</w:t>
      </w:r>
      <w:r>
        <w:rPr/>
        <w:t>꧂</w:t>
      </w:r>
      <w:r>
        <w:rPr/>
        <w:t>ⱊ</w:t>
      </w:r>
      <w:r>
        <w:rPr/>
        <w:t>摌塗歨姂癁쉀倭囍硯</w:t>
      </w:r>
      <w:r>
        <w:rPr/>
        <w:t>ⰶ⪻</w:t>
      </w:r>
      <w:r>
        <w:rPr/>
        <w:t>㑌┴憬扃灗칥畇拎漫滂⨦⥗숦涏撥縥亩俍</w:t>
      </w:r>
      <w:r>
        <w:rPr/>
        <w:t>ꗍ◂</w:t>
      </w:r>
      <w:r>
        <w:rPr/>
        <w:t>碡硯䅋䡂딦疿欶怬떥主㑺⥓潬〉㨷浒淂抵⬲轢瑗坾⬴㥺獣䬳䈯扯囍䴤恍払쉣呡憣깋暩겥佯砹獀横䙒暵㯂㓂⹱숶媡張㏂</w:t>
      </w:r>
      <w:r>
        <w:rPr/>
        <w:t>ꕌ⬯⩁</w:t>
      </w:r>
      <w:r>
        <w:rPr/>
        <w:t>䴦㕃쉦剓偲㕺洯</w:t>
      </w:r>
      <w:r>
        <w:rPr/>
        <w:t>⢩</w:t>
      </w:r>
      <w:r>
        <w:rPr/>
        <w:t>䫂츮伻걓기썌숸熵ꍫ厡걂쉙湉斻廂㨲⿎쉬⤮슘敭䝺㑦磂ꥥ䯃桓㐮渦뗂湩슘묱癞婄伪ꎡ扁⭟浓䅹塐ぐ⫂焻砰슱幔帴朩䑋侮硏갻剳</w:t>
      </w:r>
      <w:r>
        <w:rPr/>
        <w:t>ꥏ</w:t>
      </w:r>
      <w:r>
        <w:rPr/>
        <w:t>頊汐噹꺩</w:t>
      </w:r>
      <w:r>
        <w:rPr/>
        <w:t>ꤱ</w:t>
      </w:r>
      <w:r>
        <w:rPr/>
        <w:t>穄硍␪丸坋칓輵䬬⏂쉧橬煒彨뽎䟂楋剁彩濂匭坞偄䜥슣炮咘걀</w:t>
      </w:r>
      <w:r>
        <w:rPr/>
        <w:t>ⵎ</w:t>
      </w:r>
      <w:r>
        <w:rPr/>
        <w:t>꺻㐶⍗楋徏⥍䍁䶿曂☦奁ꄳ轮쉟⥒♥妣盂╴咏♲噑轶</w:t>
      </w:r>
      <w:r>
        <w:rPr/>
        <w:t>ⷂ⩳ꥆ</w:t>
      </w:r>
      <w:r>
        <w:rPr/>
        <w:t>䉳䶥⼱␮㈺汫┰澥䅀⑒飂䬫城㡘攩쉉⭬㵥佳兕⭢轅긬泂䥎쉤쉰뗂㐵䞡싂汎㙁偕䩴偣槂쉵ꍧ㧂挽</w:t>
      </w:r>
      <w:r>
        <w:rPr/>
        <w:t>ꥅ</w:t>
      </w:r>
      <w:r>
        <w:rPr/>
        <w:t>卸♨뾥츦ꅴ呌熻揂㙶뭮㥩쉊硟곂쉙奏䙡䒡뽕뽋㭠슬瘽⩗桷顅쉭</w:t>
      </w:r>
      <w:r>
        <w:rPr/>
        <w:t>ꗎ</w:t>
      </w:r>
      <w:r>
        <w:rPr/>
        <w:t>䨱숱䖬싂彬쉨歬欴䵴㮩숳倻槂弴ㅁ帱坙</w:t>
      </w:r>
      <w:r>
        <w:rPr/>
        <w:t>꧂</w:t>
      </w:r>
      <w:r>
        <w:rPr/>
        <w:t>䅗㍮㉹숪㑂刱슬䣍县爲</w:t>
      </w:r>
      <w:r>
        <w:rPr/>
        <w:t>Ⱨ</w:t>
      </w:r>
      <w:r>
        <w:rPr/>
        <w:t>嫂⥠䭕긯쉙䮮佖ꅳ䉤쉏㌭儽⬨</w:t>
      </w:r>
      <w:r>
        <w:rPr/>
        <w:t>Ⱜ</w:t>
      </w:r>
      <w:r>
        <w:rPr/>
        <w:t>䏂漷纡亱⹰쉷瑟칤烎䍞쉚⽎並祷쉉纬슣캻쉋쉄潊ま⍱䳂噏⧂㖣␸슿䖩⛂ꌺ䵅</w:t>
      </w:r>
      <w:r>
        <w:rPr/>
        <w:t>ⲻ</w:t>
      </w:r>
      <w:r>
        <w:rPr/>
        <w:t>恴硢啯㘥</w:t>
      </w:r>
      <w:r>
        <w:rPr/>
        <w:t>꧂</w:t>
      </w:r>
      <w:r>
        <w:rPr/>
        <w:t>摨橣</w:t>
      </w:r>
      <w:r>
        <w:rPr/>
        <w:t>ⰲ┱</w:t>
      </w:r>
      <w:r>
        <w:rPr/>
        <w:t>ꍌ幰坷浨痂䁥朸쉩未숬</w:t>
      </w:r>
      <w:r>
        <w:rPr/>
        <w:t>ꦱ</w:t>
      </w:r>
      <w:r>
        <w:rPr/>
        <w:t>ꅢ숹䈯ㅹ㓎㨽痂숸䜫칤祩珂㩱穯Ⓜ瑵쉫ㄮ墮捗畟긣㘸녢쉠껃ꏂ뭌繹쉲䙤촰焩㍁䊮⪣㥷♕塙䍒䅔깵촯녓橾削䍯甥⛂䵱䪥煁⏂顃ꥲ䬴뼰쉅匰䣍浍Ⓜ㡤妬䉲ㄲꎥ䱌쉓朹秎쵰㕋癏걓⍟</w:t>
      </w:r>
      <w:r>
        <w:rPr/>
        <w:t>ꥉ</w:t>
      </w:r>
      <w:r>
        <w:rPr/>
        <w:t>ꍊ䊥擂稸녭뮵슬쵣ꅟ䝎䳂뇂湐顳漣⍑睹猭䄣䙓</w:t>
      </w:r>
      <w:r>
        <w:rPr/>
        <w:t>ꦘ</w:t>
      </w:r>
      <w:r>
        <w:rPr/>
        <w:t>㤰焮숳䨶迂潇ꥳ䐪㚣㕒㕈뽞䡡兯扰氺쉌決⥾嘲偺犻爦</w:t>
      </w:r>
      <w:r>
        <w:rPr/>
        <w:t>ꦿ</w:t>
      </w:r>
      <w:r>
        <w:rPr/>
        <w:t>徻㖡幀ꆻ亣</w:t>
      </w:r>
      <w:r>
        <w:rPr/>
        <w:t>ꕤ</w:t>
      </w:r>
      <w:r>
        <w:rPr/>
        <w:t>녷⩴</w:t>
      </w:r>
      <w:r>
        <w:rPr/>
        <w:t>ꔮ</w:t>
      </w:r>
      <w:r>
        <w:rPr/>
        <w:t>飂啤슬咱숨뾵嗍䱈婘呏떻焪海優堤濍슬⹅临䅊朣瑀쉂㩕奙坧⩏㣂婢㟂汍땦敃啞灳䅆晭栤㴪Ⓜ녮丱暩㠱噒㭗䡊ㆩ⪡㩏吳⥧⦩⽳⩂䠮㑱婹卫採䘰䭦⹕㩗⩢ぉ氤ㆬ뭌椴潦쉵ꌤ嗂做煀㥡믂⥒⥷⫂싎</w:t>
      </w:r>
      <w:r>
        <w:rPr/>
        <w:t>ꥃ⸱</w:t>
      </w:r>
      <w:r>
        <w:rPr/>
        <w:t>捭䨷♲沬危칶歆㓂矂洸博쉌幓漺춱꥖欥灱椱婤⫂㟂⧂桷⴯憣䮱숰囂䝉帴繘싍⛂傘灸</w:t>
      </w:r>
      <w:r>
        <w:rPr/>
        <w:t>ⷍ</w:t>
      </w:r>
      <w:r>
        <w:rPr/>
        <w:t>꺩䷎太⻂嫂怹⹴灺祊</w:t>
      </w:r>
      <w:r>
        <w:rPr/>
        <w:t>⡯</w:t>
      </w:r>
      <w:r>
        <w:rPr/>
        <w:t>晾兤輹⍖楑╅稫淂</w:t>
      </w:r>
      <w:r>
        <w:rPr/>
        <w:t>ꗂ</w:t>
      </w:r>
      <w:r>
        <w:rPr/>
        <w:t>欪戻瘳넵唫䏂ꥷ㝑娨⑗녬㐰喻揂悿儊⤩㩞朹癊則⤬圤칊</w:t>
      </w:r>
      <w:r>
        <w:rPr/>
        <w:t>꧂</w:t>
      </w:r>
      <w:r>
        <w:rPr/>
        <w:t>兇놿싂</w:t>
      </w:r>
      <w:r>
        <w:rPr/>
        <w:t>ꥑ</w:t>
      </w:r>
      <w:r>
        <w:rPr/>
        <w:t>攽</w:t>
      </w:r>
      <w:r>
        <w:rPr/>
        <w:t>ⵃ</w:t>
      </w:r>
      <w:r>
        <w:rPr/>
        <w:t>㯂汱暡槂壂潆</w:t>
      </w:r>
      <w:r>
        <w:rPr/>
        <w:t>ꗂ</w:t>
      </w:r>
      <w:r>
        <w:rPr/>
        <w:t>癓撘彐</w:t>
      </w:r>
      <w:r>
        <w:rPr/>
        <w:t>⡎╒</w:t>
      </w:r>
      <w:r>
        <w:rPr/>
        <w:t>昹㥾♡牨뼻挥쉈⽅⩔硩뭑睁㨻挬䝨쉫쉶쉀⤵뾻뾏㖵⿎ꥱ싂</w:t>
      </w:r>
      <w:r>
        <w:rPr/>
        <w:t>ⱏ</w:t>
      </w:r>
      <w:r>
        <w:rPr/>
        <w:t>わ䁐④㣃깩硾</w:t>
      </w:r>
      <w:r>
        <w:rPr/>
        <w:t>⡢</w:t>
      </w:r>
      <w:r>
        <w:rPr/>
        <w:t>㊩쵅ꎮ</w:t>
      </w:r>
      <w:r>
        <w:rPr/>
        <w:t>Ⳃ</w:t>
      </w:r>
      <w:r>
        <w:rPr/>
        <w:t>倷묽窬奸㐲搬㑞䳂䙾祂싂</w:t>
      </w:r>
      <w:r>
        <w:rPr/>
        <w:t>ꖻ</w:t>
      </w:r>
      <w:r>
        <w:rPr/>
        <w:t>潸橄䑤쉭쉶灷呧焱◂轢攪ꏂ䉥ꥪ</w:t>
      </w:r>
      <w:r>
        <w:rPr/>
        <w:t>ꕧ</w:t>
      </w:r>
      <w:r>
        <w:rPr/>
        <w:t>䬦輯咘䕙梬⾥쉪晴⹡楺淂뽴⑶</w:t>
      </w:r>
      <w:r>
        <w:rPr/>
        <w:t>ꗂ</w:t>
      </w:r>
      <w:r>
        <w:rPr/>
        <w:t>㕹싂㓂厩⩊♑㠨䡗犬쉩䧂頺畃轍㭚㘪⩨嗂愩⭄뽹⿂惂⺻䨲甯䱮☦⑇쉧숤⭘曂뮡溬昳䤻걑眨㤳</w:t>
      </w:r>
      <w:r>
        <w:rPr/>
        <w:t>ꥏ</w:t>
      </w:r>
      <w:r>
        <w:rPr/>
        <w:t>穱⫂楞䑒䔹甯␲搥塊䬪姂慹䤨滂䑅捴䑗擂♯柂⩈慷柃⚵圬⩇㋂䱏奸㫂噸㈰久怲幗潧䔫䄣摞故畳슩쉸䡤墏风棂浘䄣</w:t>
      </w:r>
      <w:r>
        <w:rPr/>
        <w:t>ⱘ</w:t>
      </w:r>
      <w:r>
        <w:rPr/>
        <w:t>灴䱶슥䩕倱◂칱뽀ㆱ㔲橪幘䔨澵熮歑䱆娸㘶兎♧⭐긥だ吴憣䶩戮啦揂㐶㬲忂牺숭䡭活繷痂㉭⭰칸촮싂佊穪䉕申ガ悿癶嚻⎿</w:t>
      </w:r>
      <w:r>
        <w:rPr/>
        <w:t>ꗂ</w:t>
      </w:r>
      <w:r>
        <w:rPr/>
        <w:t>㑤</w:t>
      </w:r>
      <w:r>
        <w:rPr/>
        <w:t>ꗍ</w:t>
      </w:r>
      <w:r>
        <w:rPr/>
        <w:t>⿃㕧ァ쉊穋쉹塏穵䮿썐쉃숵㙇坰䭌숱繚숩딬㙌售桦쉧ꍭ眤彌뇃淂숱</w:t>
      </w:r>
      <w:r>
        <w:rPr/>
        <w:t>Ɱ</w:t>
      </w:r>
      <w:r>
        <w:rPr/>
        <w:t>䵉㨻숰긯摉갸⵳煊佞橧뭖颱츣⑄偢⤶偧䜥ꥸ稵秂ㅦ䕒熡猬䜱㠪䎮槂湫뽠佲⭢⩖畳䘷破剡䑇潒䆿</w:t>
      </w:r>
      <w:r>
        <w:rPr/>
        <w:t>ꦣꕆ</w:t>
      </w:r>
      <w:r>
        <w:rPr/>
        <w:t>⡡</w:t>
      </w:r>
      <w:r>
        <w:rPr/>
        <w:t>뭄婢⏂牾彃丸枮䁙쉗䷎捚㚥䂬瑒桁㜫䬣幚冩搴뽴䖣䕬숪</w:t>
      </w:r>
      <w:r>
        <w:rPr/>
        <w:t>ꕩ</w:t>
      </w:r>
      <w:r>
        <w:rPr/>
        <w:t>桳㵄㇂쌫煊僂칞挹橦ꥪ⍲⥃㈹欮轷䯎㕍㥍塁䑲佲炻䵳쉏歯牴濂幁䌰挳偗숱剱⎿兞繕圵㤫䅓灷恾瀮길楦䨵⼷佳ꥮ쉓慾假ꍤ쉂썇䎮⩪漴䫂凂揂年嘩䄻梱</w:t>
      </w:r>
      <w:r>
        <w:rPr/>
        <w:t>ꕈ</w:t>
      </w:r>
      <w:r>
        <w:rPr/>
        <w:t>䠰横깓浪㮡恭佲憱ꅱ㐪幷损䂘擂䤩促싂䑐朳쉾㍗┯䨹뗂䵫癇摂㡆쉍磂榩泂䑬⍇㉘檣䑡噏䩓摾煨旂⌮뽱ꍧ⭄쉲轶夳癑깡㖥㊡慁㍩湠輺椻沿</w:t>
      </w:r>
      <w:r>
        <w:rPr/>
        <w:t>ꦘ</w:t>
      </w:r>
      <w:r>
        <w:rPr/>
        <w:t>廂䐰슣庥穵걟㕀쉃頬췂싂偱䤫瓂癮숶挦</w:t>
      </w:r>
      <w:r>
        <w:rPr/>
        <w:t>꧂</w:t>
      </w:r>
      <w:r>
        <w:rPr/>
        <w:t>〺땪奂</w:t>
      </w:r>
      <w:r>
        <w:rPr/>
        <w:t>ꦱ</w:t>
      </w:r>
      <w:r>
        <w:rPr/>
        <w:t>䉭梡璱숯䅰泂䈯⥶㤬娪뼵⹋ꍒ㬊ꅎ䦏㭅⻂洹㡏</w:t>
      </w:r>
      <w:r>
        <w:rPr/>
        <w:t>ꥀ</w:t>
      </w:r>
      <w:r>
        <w:rPr/>
        <w:t>ꅯ㊡䣂㧎儬埂ㅦ䕟⌣ꄱ獍懎䲱</w:t>
      </w:r>
      <w:r>
        <w:rPr/>
        <w:t>⠰</w:t>
      </w:r>
      <w:r>
        <w:rPr/>
        <w:t>灞</w:t>
      </w:r>
      <w:r>
        <w:rPr/>
        <w:t>ⵇ</w:t>
      </w:r>
      <w:r>
        <w:rPr/>
        <w:t>異姂㈯숤矃縪塕쉋☷坰喘䉔</w:t>
      </w:r>
      <w:r>
        <w:rPr/>
        <w:t>⡢</w:t>
      </w:r>
      <w:r>
        <w:rPr/>
        <w:t>㔪⌻쉂獆睯ꥢ♫갤</w:t>
      </w:r>
      <w:r>
        <w:rPr/>
        <w:t>ꦩ</w:t>
      </w:r>
      <w:r>
        <w:rPr/>
        <w:t>㴪㔺額漰⸷싂぀杄</w:t>
      </w:r>
      <w:r>
        <w:rPr/>
        <w:t>ꥉ</w:t>
      </w:r>
      <w:r>
        <w:rPr/>
        <w:t>湖䳂뼶怲昳䙁㉳漷壂摫畄䣂嘮摯㈥惂⸩컂場⩳䣂</w:t>
      </w:r>
      <w:r>
        <w:rPr/>
        <w:t>ꥃ╲</w:t>
      </w:r>
      <w:r>
        <w:rPr/>
        <w:t>㧂㏂⭨칣⤲噞獶⩠榿䄦剭顪慅캣ヂ숹怦䥈⌦</w:t>
      </w:r>
      <w:r>
        <w:rPr/>
        <w:t>ⵠ</w:t>
      </w:r>
      <w:r>
        <w:rPr/>
        <w:t>伱쉴뭢쉌䑥熬㚵╰♆睍⵴祣〥넣帨쉃滂丵</w:t>
      </w:r>
      <w:r>
        <w:rPr/>
        <w:t>⡤</w:t>
      </w:r>
      <w:r>
        <w:rPr/>
        <w:t>ㄣ㐪灂朰䑱捄祗墩斬뽉䀷쉠䧂飂컂</w:t>
      </w:r>
      <w:r>
        <w:rPr/>
        <w:t>ꗎꕳ</w:t>
      </w:r>
      <w:r>
        <w:rPr/>
        <w:t>믂皩碩</w:t>
      </w:r>
      <w:r>
        <w:rPr/>
        <w:t>ꥆ</w:t>
      </w:r>
      <w:r>
        <w:rPr/>
        <w:t>㝶辘轵睗䈲噫뼦盂彊线炣쉄ꅩ╀乆呥晣㜣☬幉껂穵㇂係顰⤽迂쉨杪㭀咡쉏穁숱奔♏뽎輳슏</w:t>
      </w:r>
      <w:r>
        <w:rPr/>
        <w:t>ⱁ</w:t>
      </w:r>
      <w:r>
        <w:rPr/>
        <w:t>숳獣쉆癔㭇枥䥟伷␶㥲䕰ꍗヂ毂⧃礦僂쉪慫矍┭㩴녉㤵숲椽犡噧䀹兯뮩椤桚梬辡숺恗⬺慳⥗婭搴뭰瘭匽䕭㖬숩垘娪숪㯂晹ꍓ싍匬獄</w:t>
      </w:r>
      <w:r>
        <w:rPr/>
        <w:t>⣂⴫</w:t>
      </w:r>
      <w:r>
        <w:rPr/>
        <w:t>䬬䘪</w:t>
      </w:r>
      <w:r>
        <w:rPr/>
        <w:t>ⵀꖻ</w:t>
      </w:r>
      <w:r>
        <w:rPr/>
        <w:t>洴㎥幯頥⍔梻䬽숬窱徥㝶슣䡈Ⓜ뇂睭䥐싃㧂䓂⻂꥚⹒쉳숤䩞⸪츦㴫票彘怭敳슩濂䯂䊵䐵⨤䥞湑ꏂ湒捍뽎䑎䅮Ⓜ轳ヂ嘨㩠佣奘㆘偀㭣檡쉂楣⩸樷⤱嗂</w:t>
      </w:r>
      <w:r>
        <w:rPr/>
        <w:t>ꤪ</w:t>
      </w:r>
      <w:r>
        <w:rPr/>
        <w:t>淂䡃䥨ꌬ썯摞㷂▬</w:t>
      </w:r>
      <w:r>
        <w:rPr/>
        <w:t>ꕮ</w:t>
      </w:r>
      <w:r>
        <w:rPr/>
        <w:t>梬⭎껂䊏癫㈨奥쉔䉾뭖겘쵧㥢眸ㅨ牺쉍窿坪风ꥩ쉒攭뽶偞瑢祾瓂␱녉</w:t>
      </w:r>
      <w:r>
        <w:rPr/>
        <w:t>ⵌ⩷ꗂ</w:t>
      </w:r>
      <w:r>
        <w:rPr/>
        <w:t>䕨䭕津〺坤椪太業</w:t>
      </w:r>
      <w:r>
        <w:rPr/>
        <w:t>ⱪ</w:t>
      </w:r>
      <w:r>
        <w:rPr/>
        <w:t>䁥⪮긣晉摖걠⍪摾砩쉪䩭囂</w:t>
      </w:r>
      <w:r>
        <w:rPr/>
        <w:t>ꤪ</w:t>
      </w:r>
      <w:r>
        <w:rPr/>
        <w:t>强䴷睵啮</w:t>
      </w:r>
      <w:r>
        <w:rPr/>
        <w:t>ꤣ</w:t>
      </w:r>
      <w:r>
        <w:rPr/>
        <w:t>姂橺涬⧂剗⩎쉶</w:t>
      </w:r>
      <w:r>
        <w:rPr/>
        <w:t>ⱞ</w:t>
      </w:r>
      <w:r>
        <w:rPr/>
        <w:t>쉆䵪뼪쉃〳뿎轓</w:t>
      </w:r>
      <w:r>
        <w:rPr/>
        <w:t>⡰</w:t>
      </w:r>
      <w:r>
        <w:rPr/>
        <w:t>㵲䴻⍅䳂㝴</w:t>
      </w:r>
      <w:r>
        <w:rPr/>
        <w:t>ⱡ</w:t>
      </w:r>
      <w:r>
        <w:rPr/>
        <w:t>츥媏夨㛂싂슣眭址䱢乷┩㩴䈭浟싂䑊쉆噇㵵␱奮㞥㙭畎㛃쉕┣╖䤫倲挳瑎摂湷⪮淃伹祴⩤捤噘䄨걏倽깠癅䞬㉤⿂砥攱に佥쉺쉢</w:t>
      </w:r>
      <w:r>
        <w:rPr/>
        <w:t>ꕕ</w:t>
      </w:r>
      <w:r>
        <w:rPr/>
        <w:t>稸</w:t>
      </w:r>
      <w:r>
        <w:rPr/>
        <w:t>ⶩ╥</w:t>
      </w:r>
      <w:r>
        <w:rPr/>
        <w:t>牫㵾毃</w:t>
      </w:r>
      <w:r>
        <w:rPr/>
        <w:t>ꕂ</w:t>
      </w:r>
      <w:r>
        <w:rPr/>
        <w:t>쉓㍬悩炩眶乒晧숨ꥴ䱫숭柍</w:t>
      </w:r>
      <w:r>
        <w:rPr/>
        <w:t>⡙</w:t>
      </w:r>
      <w:r>
        <w:rPr/>
        <w:t>ꗂ╋</w:t>
      </w:r>
      <w:r>
        <w:rPr/>
        <w:t>媩쉗厩倳⩬⸰⻂뽈愴湕坔産ꍙ㕇幉깑浰垮⚬淂뭎䗂穟쉶㕏갮컂</w:t>
      </w:r>
      <w:r>
        <w:rPr/>
        <w:t>ꤶ</w:t>
      </w:r>
      <w:r>
        <w:rPr/>
        <w:t>冩⭞琳갣䠥⑄싂卟␫稊䦡幬⺩</w:t>
      </w:r>
      <w:r>
        <w:rPr/>
        <w:t>ꔶ⩇</w:t>
      </w:r>
      <w:r>
        <w:rPr/>
        <w:t>坥칈</w:t>
      </w:r>
      <w:r>
        <w:rPr/>
        <w:t>ⱡ</w:t>
      </w:r>
      <w:r>
        <w:rPr/>
        <w:t>㭡慺珂Ⓨ䧂慗㤭倮晢儻쉶뽒單쉩뽫幱⭤쉄㇂㶏悩稲䉍渵窿㇂껂塐싎䵸獡⯂彨坾䍁歧喩⭋쉘支䅑쉖捙㡹䇂畑瘷䵀썃뇍ꍠ涮潢楤敪眥싂쉁碵灍㥬</w:t>
      </w:r>
      <w:r>
        <w:rPr/>
        <w:t>Ⱔ</w:t>
      </w:r>
      <w:r>
        <w:rPr/>
        <w:t>卯灏㔪猦쉲伷偈숪쉡歎䍂쉙넬땴㋂測쵀奉쉔쉟嘰橒깄浕嘶䮩뽶甩畒欰偗㌯䨰⛂塰䣂氥㠷㪡摒⯂숲繵乞뭣숶◂朣㎮湀污猰숦</w:t>
      </w:r>
      <w:r>
        <w:rPr/>
        <w:t>ꕓ</w:t>
      </w:r>
      <w:r>
        <w:rPr/>
        <w:t>夯ꄪ忂杓硔㷃噤煤</w:t>
      </w:r>
      <w:r>
        <w:rPr/>
        <w:t>⡕</w:t>
      </w:r>
      <w:r>
        <w:rPr/>
        <w:t>ⷂ</w:t>
      </w:r>
      <w:r>
        <w:rPr/>
        <w:t>뭀䩖癢䄱숥穠ゥ⾡橴䲬긪弰㢮獲숵</w:t>
      </w:r>
      <w:r>
        <w:rPr/>
        <w:t>ꖡ</w:t>
      </w:r>
      <w:r>
        <w:rPr/>
        <w:t>䱵☱瑨</w:t>
      </w:r>
      <w:r>
        <w:rPr/>
        <w:t>ꕾ</w:t>
      </w:r>
      <w:r>
        <w:rPr/>
        <w:t>숮</w:t>
      </w:r>
      <w:r>
        <w:rPr/>
        <w:t>ꤽ</w:t>
      </w:r>
      <w:r>
        <w:rPr/>
        <w:t>ⳍ</w:t>
      </w:r>
      <w:r>
        <w:rPr/>
        <w:t>䅘噰纱ꅇ软癞堵椭榿项䑧쉰檬瘺깥䣃쉋礻䙎⭞♺噎녏⨹楃哂坷攦廂㓂牁穪ꏂ䨷ㅦ縩촪㒬恪淃㝙嫃䇃ꅚ㑞䍋껂뿂䤻⩦䏎㵃ꅬ㥈㷂㈩厏娹싂䥹扶獹慄</w:t>
      </w:r>
      <w:r>
        <w:rPr/>
        <w:t>Ⳃ</w:t>
      </w:r>
      <w:r>
        <w:rPr/>
        <w:t>䫂</w:t>
      </w:r>
      <w:r>
        <w:rPr/>
        <w:t>ⲩ</w:t>
      </w:r>
      <w:r>
        <w:rPr/>
        <w:t>ꦩ</w:t>
      </w:r>
      <w:r>
        <w:rPr/>
        <w:t>啞⍌㫂캥况쉬䎩頻恫稲⹏㈨曎燂곂⤴䑁⸽깗⨪浆㑘䈵⸺呺</w:t>
      </w:r>
      <w:r>
        <w:rPr/>
        <w:t>⢩</w:t>
      </w:r>
      <w:r>
        <w:rPr/>
        <w:t>㍙깨쉘彮⨦欸慙䡧垏瑕祚</w:t>
      </w:r>
      <w:r>
        <w:rPr/>
        <w:t>ꕚ</w:t>
      </w:r>
      <w:r>
        <w:rPr/>
        <w:t>轷㔣컎楣</w:t>
      </w:r>
      <w:r>
        <w:rPr/>
        <w:t>꧂⩟</w:t>
      </w:r>
      <w:r>
        <w:rPr/>
        <w:t>擂녰佾何桗吶惂썷㜷恲䞬䭱怶纩勂슡␳㩘숪</w:t>
      </w:r>
      <w:r>
        <w:rPr/>
        <w:t>ꦩ</w:t>
      </w:r>
      <w:r>
        <w:rPr/>
        <w:t>㥉㘤ꌺタ洷啅ꍀⓃ硯캮㕩楷奍佳䙌攭迃界⬦┻䑭숰剗橾</w:t>
      </w:r>
      <w:r>
        <w:rPr/>
        <w:t>Ⳃ</w:t>
      </w:r>
      <w:r>
        <w:rPr/>
        <w:t>栨ꥲ쉘颿갪恷⚩쵸婙珎䡉伶䝚칦煊扅焯ꄸ獂總空瑂活搪收扒呥싂⩕瘫協䈲煫痂傥숲党㡗慀ꍥ⍟쉰깨㘰긪ꥶ䅾䨤녀溩䍱懂歕䔬飍㤱</w:t>
      </w:r>
      <w:r>
        <w:rPr/>
        <w:t>⢩</w:t>
      </w:r>
      <w:r>
        <w:rPr/>
        <w:t>숪䨵⴯ꎡ砮侣剱뾩捥僎檥</w:t>
      </w:r>
      <w:r>
        <w:rPr/>
        <w:t>ꦱ</w:t>
      </w:r>
      <w:r>
        <w:rPr/>
        <w:t>春䨺影顧〮㕮숴摈㵡瑰</w:t>
      </w:r>
      <w:r>
        <w:rPr/>
        <w:t>ꤺ</w:t>
      </w:r>
      <w:r>
        <w:rPr/>
        <w:t>㔹</w:t>
      </w:r>
      <w:r>
        <w:rPr/>
        <w:t>ⱌ</w:t>
      </w:r>
      <w:r>
        <w:rPr/>
        <w:t>ず潠睱杠䀱쉾䌸Ⓜ䘤ㅥ쉭䃂䗃쉓쉩㠥깣淂⧂걳㕭忂꥖긶倱</w:t>
      </w:r>
      <w:r>
        <w:rPr/>
        <w:t>ꔻ⤣</w:t>
      </w:r>
      <w:r>
        <w:rPr/>
        <w:t>禿䡖漯つ䀹쉊쉋㋍䯂숵䒱쉑㮣睒쉃之䭎歭䈳湏⻂湪ㅆ傮畵</w:t>
      </w:r>
      <w:r>
        <w:rPr/>
        <w:t>⡹</w:t>
      </w:r>
      <w:r>
        <w:rPr/>
        <w:t>㌲強煴쉖땕ꅈ숬獁♫䈨깹쉠半ヂ⩀轹瑖⹦浫䴨䁢쉵뭊</w:t>
      </w:r>
      <w:r>
        <w:rPr/>
        <w:t>ⱒ</w:t>
      </w:r>
      <w:r>
        <w:rPr/>
        <w:t>땨</w:t>
      </w:r>
      <w:r>
        <w:rPr/>
        <w:t>꧂</w:t>
      </w:r>
      <w:r>
        <w:rPr/>
        <w:t>Ⱨ</w:t>
      </w:r>
      <w:r>
        <w:rPr/>
        <w:t>唵搤愮碵㑟䓎䁥␷곂䙓뽯뽈⥁䱠ㅒ彗</w:t>
      </w:r>
      <w:r>
        <w:rPr/>
        <w:t>ꕍ</w:t>
      </w:r>
      <w:r>
        <w:rPr/>
        <w:t>竂길깯㎵洸噧湴䑨⼯䍈㥰</w:t>
      </w:r>
      <w:r>
        <w:rPr/>
        <w:t>⣂</w:t>
      </w:r>
      <w:r>
        <w:rPr/>
        <w:t>潪칂〺〤彴㑴朦氊䙯悩㝟礽炣顧汈쵗繠ꅯ內穔婍뽮뼳䁍兎ば皥㝣䍃微䑾䱬</w:t>
      </w:r>
      <w:r>
        <w:rPr/>
        <w:t>ꥉ</w:t>
      </w:r>
      <w:r>
        <w:rPr/>
        <w:t>䝐뽂噊欩狂㡃㝖輵숺㌸熱⩄</w:t>
      </w:r>
      <w:r>
        <w:rPr/>
        <w:t>ꥉ</w:t>
      </w:r>
      <w:r>
        <w:rPr/>
        <w:t>两㕤䞥묺摁숸搲떡㕮䝯䦩杞썢</w:t>
      </w:r>
      <w:r>
        <w:rPr/>
        <w:t>ꔬ</w:t>
      </w:r>
      <w:r>
        <w:rPr/>
        <w:t>極썑쉓㐶╹긦ㄳ䴣䘤㐣煡䈳奏䇃㙶㘦輶땈ꏃ㞻礮╁숸㌵쉧</w:t>
      </w:r>
      <w:r>
        <w:rPr/>
        <w:t>ꤹ</w:t>
      </w:r>
      <w:r>
        <w:rPr/>
        <w:t>쉩</w:t>
      </w:r>
      <w:r>
        <w:rPr/>
        <w:t>ꖬ</w:t>
      </w:r>
      <w:r>
        <w:rPr/>
        <w:t>夫</w:t>
      </w:r>
      <w:r>
        <w:rPr/>
        <w:t>⢬</w:t>
      </w:r>
      <w:r>
        <w:rPr/>
        <w:t>獌彏㈣</w:t>
      </w:r>
      <w:r>
        <w:rPr/>
        <w:t>꧂</w:t>
      </w:r>
      <w:r>
        <w:rPr/>
        <w:t>牬꥔칧</w:t>
      </w:r>
      <w:r>
        <w:rPr/>
        <w:t>꤯</w:t>
      </w:r>
      <w:r>
        <w:rPr/>
        <w:t>땵䳎⨶깔卒㴶㨳攫婇ㄤ䜵硥⤲喩挮睍㬴琶㨩浉㐣䡡甴뭩稩㬪彅녍</w:t>
      </w:r>
      <w:r>
        <w:rPr/>
        <w:t>⡍</w:t>
      </w:r>
      <w:r>
        <w:rPr/>
        <w:t>㭕湰㥶걍⸦䔵ㅠ뿂癘뮩䙮네쉳긥揂猪</w:t>
      </w:r>
      <w:r>
        <w:rPr/>
        <w:t>꥓</w:t>
      </w:r>
      <w:r>
        <w:rPr/>
        <w:t>㋂䰪䳂㯎䩬⨬犩㜱䦩婉攭正焺畮ꌺ㝅쵶쉪⨺㕂</w:t>
      </w:r>
      <w:r>
        <w:rPr/>
        <w:t>ꔩ</w:t>
      </w:r>
      <w:r>
        <w:rPr/>
        <w:t>갪㬤䕎쉚썍쉱牤儨쉯䒣䝐</w:t>
      </w:r>
      <w:r>
        <w:rPr/>
        <w:t>ꕬ</w:t>
      </w:r>
      <w:r>
        <w:rPr/>
        <w:t>㖡砺ず뼲救婰欣彀堵⤪☻녱Ⓜꅐ噗啬䨤㝹䉁</w:t>
      </w:r>
      <w:r>
        <w:rPr/>
        <w:t>ⴱ</w:t>
      </w:r>
      <w:r>
        <w:rPr/>
        <w:t>促뽣쉷싂奌䝗睨숴喵䯂</w:t>
      </w:r>
      <w:r>
        <w:rPr/>
        <w:t>ⵘ</w:t>
      </w:r>
      <w:r>
        <w:rPr/>
        <w:t>妏䙁测㭁䤥嗍爽顉燂剳圱歓</w:t>
      </w:r>
      <w:r>
        <w:rPr/>
        <w:t>ꤲ</w:t>
      </w:r>
      <w:r>
        <w:rPr/>
        <w:t>⠮</w:t>
      </w:r>
      <w:r>
        <w:rPr/>
        <w:t>䍰桨⭍伮⹢顋湂㥠䉐넣繪⍍숪爳쉢䜵</w:t>
      </w:r>
      <w:r>
        <w:rPr/>
        <w:t>Ⱙ</w:t>
      </w:r>
      <w:r>
        <w:rPr/>
        <w:t>癧喣瘪싃ꄥ㭶썸禿뿃㔰硎爴迂⿂縳㨭估㙐</w:t>
      </w:r>
      <w:r>
        <w:rPr/>
        <w:t>ꕧ</w:t>
      </w:r>
      <w:r>
        <w:rPr/>
        <w:t>佃摟넪乧㵨쉚䮥⌵恡䙙涘㩔ꆥ㉡䣂㡟⍔ꅋ숭숮帹全ま畾杩䔴䭄䅺䅘⛍洯氱噌琺輳縤</w:t>
      </w:r>
      <w:r>
        <w:rPr/>
        <w:t>ꥉ</w:t>
      </w:r>
      <w:r>
        <w:rPr/>
        <w:t>穪攣毎〱惂幃囂ꅩ昫䶬㭲㩔䠺旂塈彎⥶숳催楌⯍呸偗塦瓂숱뽘⩄슡秃恗洨숳畸摢迂桬</w:t>
      </w:r>
      <w:r>
        <w:rPr/>
        <w:t>ⳃ</w:t>
      </w:r>
      <w:r>
        <w:rPr/>
        <w:t>쉆猪繣숪⵫允彺㍞梬溏䠻숺縱礹녤숴婬⼨汚⪏札䙟뮬␪す扐㐷▩䱗딱㭡뭘⨹곂㉦恕瑬䓂䢿儤奱㩤싂䇂䘮䭑卙쌪慩䋂쉟灓淎숽囎쵞⥷瓂ꄭ컂㭰偫쉬桮㇃㊥䥴䵳Ⓕ⑙祚뽄㵞淂轪欳ꄣ弫歯⹀䴮㕡哂⻂㴰싂埂䗂䥤䕉䂩顱繾쉪堣教</w:t>
      </w:r>
      <w:r>
        <w:rPr/>
        <w:t>꧂⍂</w:t>
      </w:r>
      <w:r>
        <w:rPr/>
        <w:t>쵙穏㯂묨㖿䕑㪩套湘佲楳뭭挬⤵쉧僂걵㬦⹾㙔儶䝭灾猷쉉敫潖纩䟎汕䁢╪㝍䵫</w:t>
      </w:r>
      <w:r>
        <w:rPr/>
        <w:t>ⵃ</w:t>
      </w:r>
      <w:r>
        <w:rPr/>
        <w:t>湮䍎쌮喥敯畎⵪吣呱桑㉶熡湉桶</w:t>
      </w:r>
      <w:r>
        <w:rPr/>
        <w:t>ⵥ♉</w:t>
      </w:r>
      <w:r>
        <w:rPr/>
        <w:t>䫂</w:t>
      </w:r>
      <w:r>
        <w:rPr/>
        <w:t>ꤩ</w:t>
      </w:r>
      <w:r>
        <w:rPr/>
        <w:t>顧䠹牦숤㤺嫂剐⥣쉣摆䩔ꌱ春䰬啪␬挫票䕨㡎숶幩焪哂秂佾睨桐䩧欵癮쌷氪뭦㥫上⩃㴸⤪컂瘫汲栩嫃怸쉥⿂☴슬ꅕ佄浰乯㎡兑㓎晑嚣䎬午烍쉠쉭숥䁏杕䆩칗噥☻即䜮⹮⬽硧깄戯묥㭾⸭䍗垬窣甭潑硊쉀㭀㮡䤹頪䶿煭琪뽲全쉏浑쉬囂싎烃걒顲㍇塇놡</w:t>
      </w:r>
      <w:r>
        <w:rPr/>
        <w:t>ꤵ</w:t>
      </w:r>
      <w:r>
        <w:rPr/>
        <w:t>潥柂츪渺䉁녭숸掿ꅳ</w:t>
      </w:r>
      <w:r>
        <w:rPr/>
        <w:t>⡩</w:t>
      </w:r>
      <w:r>
        <w:rPr/>
        <w:t>쉗싃칟灊㥰材乍㘹⩘勂슩剸迂䈶땳</w:t>
      </w:r>
      <w:r>
        <w:rPr/>
        <w:t>ꖣ</w:t>
      </w:r>
      <w:r>
        <w:rPr/>
        <w:t>쉋妻</w:t>
      </w:r>
      <w:r>
        <w:rPr/>
        <w:t>ⷂ</w:t>
      </w:r>
      <w:r>
        <w:rPr/>
        <w:t>걳슘䭯쵩顣⥒</w:t>
      </w:r>
      <w:r>
        <w:rPr/>
        <w:t>ⵅꕎ</w:t>
      </w:r>
      <w:r>
        <w:rPr/>
        <w:t>㴶썆㝶㝕⤥㠥䰣础䳂㍚쉓砪㌽䳂⦩剎㩊䶏扙瑬쵺㇂睡</w:t>
      </w:r>
      <w:r>
        <w:rPr/>
        <w:t>꥟</w:t>
      </w:r>
      <w:r>
        <w:rPr/>
        <w:t>扆䡥猵떣犣쉇썪摄䍇杄特숤顆숣䁱⍉䚘㍭쉣䭇媵㍂挶뽄⤩쉆顶ヂ㍙犣㩓煙〲嘶頵ꍨ䋂</w:t>
      </w:r>
      <w:r>
        <w:rPr/>
        <w:t>ꖱ</w:t>
      </w:r>
      <w:r>
        <w:rPr/>
        <w:t>佅散䜶걆桕恔烂睞</w:t>
      </w:r>
      <w:r>
        <w:rPr/>
        <w:t>꤯</w:t>
      </w:r>
      <w:r>
        <w:rPr/>
        <w:t>슱繎슻婎⽕ꥳ╯뭥꥘┽䝌牍媩繟쵈浄⪥촣⥶뽨幠</w:t>
      </w:r>
      <w:r>
        <w:rPr/>
        <w:t>ⱚ</w:t>
      </w:r>
      <w:r>
        <w:rPr/>
        <w:t>坺딫㨨ぎ⍱牕䖥䆏槂⫂㵥㑦♁獺恆</w:t>
      </w:r>
      <w:r>
        <w:rPr/>
        <w:t>ⱱ</w:t>
      </w:r>
      <w:r>
        <w:rPr/>
        <w:t>㮘⬬</w:t>
      </w:r>
      <w:r>
        <w:rPr/>
        <w:t>ⵠ⤣⩉</w:t>
      </w:r>
      <w:r>
        <w:rPr/>
        <w:t>쉕磂漭갵⹀懎㉰ꥸ噤䤴䱵盎</w:t>
      </w:r>
      <w:r>
        <w:rPr/>
        <w:t>ꥉꔨ</w:t>
      </w:r>
      <w:r>
        <w:rPr/>
        <w:t>䉳呶䄴烂揂㍾瑒斮汓牱⪩㞬</w:t>
      </w:r>
      <w:r>
        <w:rPr/>
        <w:t>Ⱬ</w:t>
      </w:r>
      <w:r>
        <w:rPr/>
        <w:t>剥슣剗参싃␮ꥦ⹘딷砯托盂ぉ㑟㷂坡숯숺싂穵╊䧂喡䁰縪挫㭷䍈⑙渱䉈⹂瘹쉗㉟딹囂䣍꥙湫㕶湕浕獬땒伤쵣䙳䪏숮㉁⽣灊僃䰥犥⸳㭦湲槂캬轊昹倩쉐쉢䈯帬仂瘤顥걮⹑祗飂䔲㩱ⸯ㛂恞悮⪩涡㥉䍓匱ꍂ獆卑까祗㬹</w:t>
      </w:r>
      <w:r>
        <w:rPr/>
        <w:t>⡬</w:t>
      </w:r>
      <w:r>
        <w:rPr/>
        <w:t>㉨渶痂䒣繃啒□炏半䐨洪㡈溥㏂氮걍梬飂믂㕮㙓</w:t>
      </w:r>
      <w:r>
        <w:rPr/>
        <w:t>⡆</w:t>
      </w:r>
      <w:r>
        <w:rPr/>
        <w:t>䉂㵥쉳</w:t>
      </w:r>
      <w:r>
        <w:rPr/>
        <w:t>ꤦ</w:t>
      </w:r>
      <w:r>
        <w:rPr/>
        <w:t>娪匳ꎵ梘⒏殮睂䁑㋂㨣䑵偋慧땁㘹瘪渮⌬걁䥯䜲倩䅧꥔쉒幪顙쉊싂恷㵅噅갬쉑愪쉙䄬浸⩉䑋⎘ꥠ㉪商帲㍏䑷</w:t>
      </w:r>
      <w:r>
        <w:rPr/>
        <w:t>ⴭ</w:t>
      </w:r>
      <w:r>
        <w:rPr/>
        <w:t>䱟</w:t>
      </w:r>
      <w:r>
        <w:rPr/>
        <w:t>Ⲙ</w:t>
      </w:r>
      <w:r>
        <w:rPr/>
        <w:t>䭶潭圹用慅慬婯圦幸䍰琷炩䡬</w:t>
      </w:r>
      <w:r>
        <w:rPr/>
        <w:t>⠣</w:t>
      </w:r>
      <w:r>
        <w:rPr/>
        <w:t>㉅䥞쉌䕖뮮漪呐砰⦏地䩮杒㏍쉪硁歨⨶潹⌶乯匹</w:t>
      </w:r>
      <w:r>
        <w:rPr/>
        <w:t>꤭</w:t>
      </w:r>
      <w:r>
        <w:rPr/>
        <w:t>ꏂ揂</w:t>
      </w:r>
      <w:r>
        <w:rPr/>
        <w:t>⠻</w:t>
      </w:r>
      <w:r>
        <w:rPr/>
        <w:t>䠻楑乲怩杈秂</w:t>
      </w:r>
      <w:r>
        <w:rPr/>
        <w:t>ꤻ</w:t>
      </w:r>
      <w:r>
        <w:rPr/>
        <w:t>儦㵕녠숺쉸⬩⮡熩</w:t>
      </w:r>
      <w:r>
        <w:rPr/>
        <w:t>ꔻ</w:t>
      </w:r>
      <w:r>
        <w:rPr/>
        <w:t>딹ꏂ偧㑥捦ꥷ⍓</w:t>
      </w:r>
      <w:r>
        <w:rPr/>
        <w:t>⡬</w:t>
      </w:r>
      <w:r>
        <w:rPr/>
        <w:t>燂썞⨷䩄瘬⨪칄䥇ⸯ⩐㘮쵍撿䝪恙䯂䱧싂⎮㎱偬┨昸칦恏⽧썵깫杆上캡呷䡦䠯唬颩慸奱彌뾱</w:t>
      </w:r>
      <w:r>
        <w:rPr/>
        <w:t>Ⱚ</w:t>
      </w:r>
      <w:r>
        <w:rPr/>
        <w:t>懂쉄ꥲ吵顙䱙⍡晑牟捷㙦塕硈ꍾ厥爤噾侥⤦摶⿂㵳剤煶灄㙄穠</w:t>
      </w:r>
      <w:r>
        <w:rPr/>
        <w:t>ꥇ</w:t>
      </w:r>
      <w:r>
        <w:rPr/>
        <w:t>晠瘵㕒瀭呺曂穓␽</w:t>
      </w:r>
      <w:r>
        <w:rPr/>
        <w:t>ⱓ</w:t>
      </w:r>
      <w:r>
        <w:rPr/>
        <w:t>땀䡆쵐䱊ꥣ⩆颣欮穸䃂뿂亱╾㌭㕴睓칮煤摃긹员䩰쉤塔䯂䨯㟂顭䶮䦘坏⽵䭾熬䵔捄兘濂亻杍栱梻슣</w:t>
      </w:r>
      <w:r>
        <w:rPr/>
        <w:t>ⱘ</w:t>
      </w:r>
      <w:r>
        <w:rPr/>
        <w:t>䲏쉴ꥵ뇃</w:t>
      </w:r>
      <w:r>
        <w:rPr/>
        <w:t>ꔹ⑳</w:t>
      </w:r>
      <w:r>
        <w:rPr/>
        <w:t>㟂</w:t>
      </w:r>
      <w:r>
        <w:rPr/>
        <w:t>ꤺ</w:t>
      </w:r>
      <w:r>
        <w:rPr/>
        <w:t>輫猱</w:t>
      </w:r>
      <w:r>
        <w:rPr/>
        <w:t>ⰲ</w:t>
      </w:r>
      <w:r>
        <w:rPr/>
        <w:t>㑕쉕䐬䝊䣍⫂椤䱦싍䵠</w:t>
      </w:r>
      <w:r>
        <w:rPr/>
        <w:t>ꥏ</w:t>
      </w:r>
      <w:r>
        <w:rPr/>
        <w:t>竂桌겮숥㥧㡰䖡㟃殩㵠㶵䔦쉬⵪牚扩扁磂彺</w:t>
      </w:r>
      <w:r>
        <w:rPr/>
        <w:t>Ȿ</w:t>
      </w:r>
      <w:r>
        <w:rPr/>
        <w:t>슩輥뼺敫参슥ꄩ⥇⌽⥘颩뗃奖硾桇㶮汃쉏뽤瘺숨睊⒡䍃㉹</w:t>
      </w:r>
      <w:r>
        <w:rPr/>
        <w:t>⡡</w:t>
      </w:r>
      <w:r>
        <w:rPr/>
        <w:t>㡶灁操猯</w:t>
      </w:r>
      <w:r>
        <w:rPr/>
        <w:t>꤯</w:t>
      </w:r>
      <w:r>
        <w:rPr/>
        <w:t>椬急쉸枥</w:t>
      </w:r>
      <w:r>
        <w:rPr/>
        <w:t>꧂</w:t>
      </w:r>
      <w:r>
        <w:rPr/>
        <w:t>따獟</w:t>
      </w:r>
      <w:r>
        <w:rPr/>
        <w:t>ꕾ</w:t>
      </w:r>
      <w:r>
        <w:rPr/>
        <w:t>칬廂娷쉸㈪秂⍍卮⼱쵭頲䲣츲뿂땳杚㏂轆</w:t>
      </w:r>
      <w:r>
        <w:rPr/>
        <w:t>⡭</w:t>
      </w:r>
      <w:r>
        <w:rPr/>
        <w:t>㭇䌫乷惂숳긱숤쉋</w:t>
      </w:r>
      <w:r>
        <w:rPr/>
        <w:t>Ⱡ</w:t>
      </w:r>
      <w:r>
        <w:rPr/>
        <w:t>秂䗂喩㡎쉁啭㒱쉀潱㈸塷獥楩</w:t>
      </w:r>
      <w:r>
        <w:rPr/>
        <w:t>꧂</w:t>
      </w:r>
      <w:r>
        <w:rPr/>
        <w:t>嘦䏂䕑曂晠ㅑ숥싂쉐䡣걺摷ꍫ㜥㡈슻瓂颬䨲癄稨㙷旂彾嘦戱倩</w:t>
      </w:r>
      <w:r>
        <w:rPr/>
        <w:t>ꕶ</w:t>
      </w:r>
      <w:r>
        <w:rPr/>
        <w:t>뭂뽹숸䴪녢纬䒡昱克㉊⪬싂溵䅳䯃獕</w:t>
      </w:r>
      <w:r>
        <w:rPr/>
        <w:t>Ⲯ</w:t>
      </w:r>
      <w:r>
        <w:rPr/>
        <w:t>甬汊晥</w:t>
      </w:r>
      <w:r>
        <w:rPr/>
        <w:t>ꤱ</w:t>
      </w:r>
      <w:r>
        <w:rPr/>
        <w:t>쉨㡸皩顭⑫眶땏⾏刹彘硨橁쏂然㩥㔱㍷㚣쉀〸獰戥渭浀⭁▵ㄤ⍲㞏堦㚿㍘偎坴䳂</w:t>
      </w:r>
      <w:r>
        <w:rPr/>
        <w:t>ⴥ</w:t>
      </w:r>
      <w:r>
        <w:rPr/>
        <w:t>싎䷃㵈ㅞ쉷╍춿瑓怷䙱㵇擃敐싂啫曂敕娩쉀숣쌰䵤㐩㌣쉟瑹偧瑦た扮潺칔䩷쉌⹨䄱긪睏浚ゥ硉ꥹ灹楚㎮偸ㄩ</w:t>
      </w:r>
      <w:r>
        <w:rPr/>
        <w:t>ⱁ</w:t>
      </w:r>
      <w:r>
        <w:rPr/>
        <w:t>㩌仍頮扗轞乐䫎㧂奌敀欺긶숯☤淂坕㈯汐摶㭋숽彪갭瑣疡싂廂䶻䁞숶䥏㜳塈歙⹔⶘␬兦걸偪獏䯍숺⫍⩦瀺䘪轫⭶樫䁕倽쉢ㄥ捇㊮숻攵女쏂㑷燂쉲</w:t>
      </w:r>
      <w:r>
        <w:rPr/>
        <w:t>⣂</w:t>
      </w:r>
      <w:r>
        <w:rPr/>
        <w:t>捏界㡟</w:t>
      </w:r>
      <w:r>
        <w:rPr/>
        <w:t>ꥄ</w:t>
      </w:r>
      <w:r>
        <w:rPr/>
        <w:t>쉓ぴ췎숨摙䀱◍쉦싂佮숽倮뽡♀㜥쉵㜭䶵숵쎵杺㯂档竂剣硋橷⽸㪡⹙ꇂ뭒</w:t>
      </w:r>
      <w:r>
        <w:rPr/>
        <w:t>ꕭ</w:t>
      </w:r>
      <w:r>
        <w:rPr/>
        <w:t>䰯싂琲啦稰猭祅䛂个䘰숵斵⨦偠摪乖煖樲䙏㍡⹀䅀⑀捰녳╚겮獍㵗偳</w:t>
      </w:r>
      <w:r>
        <w:rPr/>
        <w:t>꥓</w:t>
      </w:r>
      <w:r>
        <w:rPr/>
        <w:t>䗂挩彖쵂渲縰㙓爷묹뽋填席沩</w:t>
      </w:r>
      <w:r>
        <w:rPr/>
        <w:t>⠶</w:t>
      </w:r>
      <w:r>
        <w:rPr/>
        <w:t>儶塲喣潐䊣㍶坄㐨〥扉䱾㝔眦</w:t>
      </w:r>
      <w:r>
        <w:rPr/>
        <w:t>ⱁ</w:t>
      </w:r>
      <w:r>
        <w:rPr/>
        <w:t>ꤶ</w:t>
      </w:r>
      <w:r>
        <w:rPr/>
        <w:t>哂矂匊⨪⩺囍漮癥㙇쏂썇㐭㕵㜰㇂煡㕣㵕幺⹮湰넴牣婇捰壍</w:t>
      </w:r>
      <w:r>
        <w:rPr/>
        <w:t>ꖵ</w:t>
      </w:r>
      <w:r>
        <w:rPr/>
        <w:t>㥵㡧</w:t>
      </w:r>
      <w:r>
        <w:rPr/>
        <w:t>ⲿ</w:t>
      </w:r>
      <w:r>
        <w:rPr/>
        <w:t>쉵슮⻂⌦杞㙒扎祁浟祐㤭</w:t>
      </w:r>
      <w:r>
        <w:rPr/>
        <w:t>⡩</w:t>
      </w:r>
      <w:r>
        <w:rPr/>
        <w:t>칀ꅸ婣䠤奱깐㏂뭖灨</w:t>
      </w:r>
      <w:r>
        <w:rPr/>
        <w:t>Ȿ</w:t>
      </w:r>
      <w:r>
        <w:rPr/>
        <w:t>乌⥅</w:t>
      </w:r>
      <w:r>
        <w:rPr/>
        <w:t>ⵢ</w:t>
      </w:r>
      <w:r>
        <w:rPr/>
        <w:t>㥟</w:t>
      </w:r>
      <w:r>
        <w:rPr/>
        <w:t>⠯⍍</w:t>
      </w:r>
      <w:r>
        <w:rPr/>
        <w:t>參頲</w:t>
      </w:r>
      <w:r>
        <w:rPr/>
        <w:t>⠻</w:t>
      </w:r>
      <w:r>
        <w:rPr/>
        <w:t>䅗冩睶啁쉴䬣㴭䐪</w:t>
      </w:r>
      <w:r>
        <w:rPr/>
        <w:t>ꥑ</w:t>
      </w:r>
      <w:r>
        <w:rPr/>
        <w:t>㉹</w:t>
      </w:r>
      <w:r>
        <w:rPr/>
        <w:t>ꖩ⎬</w:t>
      </w:r>
      <w:r>
        <w:rPr/>
        <w:t>뾵便绂숩녀乵獓㏂䬷瘰桄㉴喩㗎㶬㘷ㅲ㕩炮灉䝁ꇎ塚㡐싂丫幷㶿曂⑇瞵烂頭敦㐽悵䐥獦쉏浶⹏䈩乪㞩⫎숱긷瑮⻂숯뽇妱杩本㙎⩉ꥢ썧彳弮깮晈䥖先㪱礦⬬愷뇂佸汙䔹숲긪愨㑠婃䍸ꇂ䕣䕋⼣䯂䀮㔤振䩯摱⏂弽㘸</w:t>
      </w:r>
      <w:r>
        <w:rPr/>
        <w:t>⠮</w:t>
      </w:r>
      <w:r>
        <w:rPr/>
        <w:t>㍞促䫂⬫䔪懂</w:t>
      </w:r>
      <w:r>
        <w:rPr/>
        <w:t>⵰⵳</w:t>
      </w:r>
      <w:r>
        <w:rPr/>
        <w:t>ꎵ䠹琰쉮䁬㩱⎥㘶庵䝸ぞ㡣⽭컂⩓뭦奧噗毂礩繀쉶</w:t>
      </w:r>
      <w:r>
        <w:rPr/>
        <w:t>⡦</w:t>
      </w:r>
      <w:r>
        <w:rPr/>
        <w:t>丳呪묣▏恤顃档䭐䅉긤䅮쉧䭆唺摃穙䥀⽤䕇娭⑮␸㐺쉱⬽쉷썺숥␲㚏䡊╏卢䌽ヂ橊䩷剗妩汥佊氦쉣⹦埂具쉷</w:t>
      </w:r>
      <w:r>
        <w:rPr/>
        <w:t>ⱪ</w:t>
      </w:r>
      <w:r>
        <w:rPr/>
        <w:t>呄䗂기䵣墏딥⭆슥歂䘺狂昱쌻捓♫⨴稦揂䵋Ⓜ☶ㆵ嘮勂㊩悻彙ꄦ扣⍁据뭓</w:t>
      </w:r>
      <w:r>
        <w:rPr/>
        <w:t>ꥆ</w:t>
      </w:r>
      <w:r>
        <w:rPr/>
        <w:t>瑶哎眤ꍚ畩슘쉍╉䥐繺䨬䉇檏扴⽉獇殏</w:t>
      </w:r>
      <w:r>
        <w:rPr/>
        <w:t>ꕴ</w:t>
      </w:r>
      <w:r>
        <w:rPr/>
        <w:t>㕍숬琬瘸뽅ꄯ㉏䚥⹯ꥭ㐮㵡㡃䞏欪쉤畯쌽幸⥠繂䥀䏂♔⹘놮癣뭺礶⌳⧂쉳瘬쉺㙟뽹两</w:t>
      </w:r>
      <w:r>
        <w:rPr/>
        <w:t>⡏</w:t>
      </w:r>
      <w:r>
        <w:rPr/>
        <w:t>帶刪奒⸴愬쉟☴啤䱹畵꺬迍싂년⸴쉮</w:t>
      </w:r>
      <w:r>
        <w:rPr/>
        <w:t>꧃꥙</w:t>
      </w:r>
      <w:r>
        <w:rPr/>
        <w:t>䰸攺⥒묱㓂쉙⨣⥴䁘㆏㨤去⥰⭏▿〣堵煆썰䐹䐪</w:t>
      </w:r>
      <w:r>
        <w:rPr/>
        <w:t>ꥁ</w:t>
      </w:r>
      <w:r>
        <w:rPr/>
        <w:t>儤싎䈥呫剕</w:t>
      </w:r>
      <w:r>
        <w:rPr/>
        <w:t>Ⳃ</w:t>
      </w:r>
      <w:r>
        <w:rPr/>
        <w:t>䤵縦䆥琪䩁㠴䡺㘫</w:t>
      </w:r>
      <w:r>
        <w:rPr/>
        <w:t>Ⱟ</w:t>
      </w:r>
      <w:r>
        <w:rPr/>
        <w:t>칡㩪⑖䠲に穊剈╍犻矂㥈㌪常䥗㥭⨭</w:t>
      </w:r>
      <w:r>
        <w:rPr/>
        <w:t>⡨</w:t>
      </w:r>
      <w:r>
        <w:rPr/>
        <w:t>썗뽙乧쉶⛃쉪婫獑ㆿ싃㭘男䥏䈪〦ꥷ恩刮栮槃긻䊵呃泂</w:t>
      </w:r>
      <w:r>
        <w:rPr/>
        <w:t>ⵧ</w:t>
      </w:r>
      <w:r>
        <w:rPr/>
        <w:t>摘卙幁쉨琪츻⬯뿂癘⻂䡋썋싂噆䕊湹煲싂⫂塋張</w:t>
      </w:r>
      <w:r>
        <w:rPr/>
        <w:t>ⵃ</w:t>
      </w:r>
      <w:r>
        <w:rPr/>
        <w:t>㟂圮畨浴旂䤣㝄穢쉶</w:t>
      </w:r>
      <w:r>
        <w:rPr/>
        <w:t>ⰶ␨</w:t>
      </w:r>
      <w:r>
        <w:rPr/>
        <w:t>畁䣂⼫쉘栯</w:t>
      </w:r>
      <w:r>
        <w:rPr/>
        <w:t>ꕡ</w:t>
      </w:r>
      <w:r>
        <w:rPr/>
        <w:t>싂繠㵁浹桶쵴깈⶘땠숸</w:t>
      </w:r>
      <w:r>
        <w:rPr/>
        <w:t>Ⱖ</w:t>
      </w:r>
      <w:r>
        <w:rPr/>
        <w:t>揃头쏎⬸轘䏂溬洤刨숯轌쌦彈お숴㝣偊傿⚣넺坡쉎㭥恴截癅쉗⥪㈬坏㡓剨쵉栽㔊剂朶䝋漭恓〸啍</w:t>
      </w:r>
      <w:r>
        <w:rPr/>
        <w:t>⢩</w:t>
      </w:r>
      <w:r>
        <w:rPr/>
        <w:t>㪥瘵圬</w:t>
      </w:r>
      <w:r>
        <w:rPr/>
        <w:t>ꦻ</w:t>
      </w:r>
      <w:r>
        <w:rPr/>
        <w:t>懂ぁ䡴㨪⹂⽊睶欳䉨䭨拂ㆩ⿂</w:t>
      </w:r>
      <w:r>
        <w:rPr/>
        <w:t>ⵉ</w:t>
      </w:r>
      <w:r>
        <w:rPr/>
        <w:t>末㩢琪揂䳍涱뮩⍇㵃딳ㄪ係쉞䝞砬睃</w:t>
      </w:r>
      <w:r>
        <w:rPr/>
        <w:t>⠥</w:t>
      </w:r>
      <w:r>
        <w:rPr/>
        <w:t>縪숳㵞⨻ꌨ쉲奸轟쉶佋쉩㍘⤴塙㘨</w:t>
      </w:r>
      <w:r>
        <w:rPr/>
        <w:t>ꤺ</w:t>
      </w:r>
      <w:r>
        <w:rPr/>
        <w:t>ⱓ</w:t>
      </w:r>
      <w:r>
        <w:rPr/>
        <w:t>ㅟ剸⥥乹컂碘妻㥄ꅇ</w:t>
      </w:r>
      <w:r>
        <w:rPr/>
        <w:t>⠪</w:t>
      </w:r>
      <w:r>
        <w:rPr/>
        <w:t>檘㨰煺䱧呺⩰⥉⺬ꄪ夵禬恟佸ꅏ㍢汪䚡䦩彂숱根㭗䡃쉉䥯呓⩟슏爲⍏稭倪〣쉖⨰⪏硫顶璩楟煃Ⓜ䰳♑걵뽮⩉奯뽵땑殱⹚긺飂⤩⮵䫂숤湇숦畮捁䥉쉅䑂幷㬳琳畷쉆哂祣牍㶮쉨灅堷┸㴬炩䝎뼥ヂ咵쉶刻쉷㵉䱱녹础吪⭶枿楟쉂걞䥟㉧ꍲ썪䠤卑㜱水琭㕁儺깏⹒뗎⏂矍扅ꍂㅗ╭伲뽳⭶涏촽礦쉐潏㕠烂㉂楯</w:t>
      </w:r>
      <w:r>
        <w:rPr/>
        <w:t>ⰹ</w:t>
      </w:r>
      <w:r>
        <w:rPr/>
        <w:t>㙥깢具⤨琭焣浶쵁㞻㋂뼮⭱珃绂䍠쉥㠦⽇㩢坨漣典걇쉢쉚㡉숫뽬칯䊩䎵숲☣</w:t>
      </w:r>
      <w:r>
        <w:rPr/>
        <w:t>ꤰ</w:t>
      </w:r>
      <w:r>
        <w:rPr/>
        <w:t>幘쉥瘲㕞촷串</w:t>
      </w:r>
      <w:r>
        <w:rPr/>
        <w:t>ꦮ</w:t>
      </w:r>
      <w:r>
        <w:rPr/>
        <w:t>顸㍦⍘䡖ꍴ㑧弫⫂</w:t>
      </w:r>
      <w:r>
        <w:rPr/>
        <w:t>꥟</w:t>
      </w:r>
      <w:r>
        <w:rPr/>
        <w:t>欮䆻杂딲䙔㊩坨楋咥奒全ㄬ敞쉍⭱㥪呃榱☳恢奈䥚뽐呙긴걱盂䜷姂깚격僂桃뼪</w:t>
      </w:r>
      <w:r>
        <w:rPr/>
        <w:t>ⴺ</w:t>
      </w:r>
      <w:r>
        <w:rPr/>
        <w:t>橍儽깒桄䀮쉂⥬⽙繆뿂떥걗┵䱫⽫</w:t>
      </w:r>
      <w:r>
        <w:rPr/>
        <w:t>ⵡ</w:t>
      </w:r>
      <w:r>
        <w:rPr/>
        <w:t>啾숨曃숵渳剱⑨</w:t>
      </w:r>
      <w:r>
        <w:rPr/>
        <w:t>ⶥ</w:t>
      </w:r>
      <w:r>
        <w:rPr/>
        <w:t>璻䂱睂</w:t>
      </w:r>
      <w:r>
        <w:rPr/>
        <w:t>ꕾ</w:t>
      </w:r>
      <w:r>
        <w:rPr/>
        <w:t>渫녵쉌⪘䞻䠯숪뿂汷싂䝭</w:t>
      </w:r>
      <w:r>
        <w:rPr/>
        <w:t>꧂</w:t>
      </w:r>
      <w:r>
        <w:rPr/>
        <w:t>杔⨩㟂䳂쉃健ぐ깦桗쉀晧摀⑈懂タ땓捱치帪㖘湤䍎䕁촰乭祤䍥楰㉠䔤㘤⥺礱兣䁊乍갮揂ꍭ⵮硪묬⤲汊ꍨ棎䵦촰쉾뗂捄ꍬ慦쉡惍♫畎</w:t>
      </w:r>
      <w:r>
        <w:rPr/>
        <w:t>Ɒ</w:t>
      </w:r>
      <w:r>
        <w:rPr/>
        <w:t>㍕쉧怹䕮晆㜯飂怽</w:t>
      </w:r>
      <w:r>
        <w:rPr/>
        <w:t>ⴲ</w:t>
      </w:r>
      <w:r>
        <w:rPr/>
        <w:t>奟湋</w:t>
      </w:r>
      <w:r>
        <w:rPr/>
        <w:t>ⵊ</w:t>
      </w:r>
      <w:r>
        <w:rPr/>
        <w:t>⠲</w:t>
      </w:r>
      <w:r>
        <w:rPr/>
        <w:t>㐹轢彟娫䅖䙄㕦圬⫍橐噞</w:t>
      </w:r>
      <w:r>
        <w:rPr/>
        <w:t>ꕇ</w:t>
      </w:r>
      <w:r>
        <w:rPr/>
        <w:t>瑃ㅦ뇂女祇辱긹偵숯숷⾩磍娭祴䕷剉刽䝂㑫</w:t>
      </w:r>
      <w:r>
        <w:rPr/>
        <w:t>Ⳃ</w:t>
      </w:r>
      <w:r>
        <w:rPr/>
        <w:t>彀祆뇂⸬䅋堭椴䉀쉯뭥쉟疡䕅晚污숴䊩楬⍂䊿券쌬旂쉶䝊朰秂㙓뇂ꄻ㖥侮䁈㉑参嘳쉱睦敶쉂丫␦牤㑋剡さ싃喩䨵䮡稭⽠</w:t>
      </w:r>
      <w:r>
        <w:rPr/>
        <w:t>ⵂ</w:t>
      </w:r>
      <w:r>
        <w:rPr/>
        <w:t>恨깎㩗칈䝚㝡쉨㡀㜮硊걐䕰ꅑ㮱䓂뭎䤦吵⯂㦘곂匪㡓</w:t>
      </w:r>
      <w:r>
        <w:rPr/>
        <w:t>ꕹ</w:t>
      </w:r>
      <w:r>
        <w:rPr/>
        <w:t>ꥶ浰䏂넦춵䱂숊わ婫쉒</w:t>
      </w:r>
      <w:r>
        <w:rPr/>
        <w:t>ⱋ</w:t>
      </w:r>
      <w:r>
        <w:rPr/>
        <w:t>輺祊䍤轉眤</w:t>
      </w:r>
      <w:r>
        <w:rPr/>
        <w:t>ⱊ⡪</w:t>
      </w:r>
      <w:r>
        <w:rPr/>
        <w:t>唷㵌㊣䠦總乙縶牴㉔䶿땒繣楅灳䝮쉙妬睖牴촦⿂慫㴩㍓㪩梬潎烃噲惍剔쉏䬵䭷쉷숱㬱歞</w:t>
      </w:r>
      <w:r>
        <w:rPr/>
        <w:t>ꗂ</w:t>
      </w:r>
      <w:r>
        <w:rPr/>
        <w:t>窮皻僂䍒㍔灵扡뇂圦噭澿眲싂偦뗍煍侮圽㇂㥧䎥䥷㏂䝩㌨꤮洶玩轣摴愭㶬뭔⨶嘶쏂슿쉅䑈⑦쉋幗숴偾䕋晃煨穤䵃毃䴲㉐犏쉚⧃⩆奡┶쉲캩幓䬪欱쉟③弭婬</w:t>
      </w:r>
      <w:r>
        <w:rPr/>
        <w:t>ꤳⵚ</w:t>
      </w:r>
      <w:r>
        <w:rPr/>
        <w:t>칠䁸報痎夶搴⭪㩡</w:t>
      </w:r>
      <w:r>
        <w:rPr/>
        <w:t>⡔</w:t>
      </w:r>
      <w:r>
        <w:rPr/>
        <w:t>㨩녒⬰䍺썳</w:t>
      </w:r>
      <w:r>
        <w:rPr/>
        <w:t>Ⱝ</w:t>
      </w:r>
      <w:r>
        <w:rPr/>
        <w:t>㥊싂䥔⩐当砫桉</w:t>
      </w:r>
      <w:r>
        <w:rPr/>
        <w:t>Ⱔ</w:t>
      </w:r>
      <w:r>
        <w:rPr/>
        <w:t>灬숶쉎㷂歋</w:t>
      </w:r>
      <w:r>
        <w:rPr/>
        <w:t>⡸</w:t>
      </w:r>
      <w:r>
        <w:rPr/>
        <w:t>癪䞵䠶㝐</w:t>
      </w:r>
      <w:r>
        <w:rPr/>
        <w:t>ꦻ</w:t>
      </w:r>
      <w:r>
        <w:rPr/>
        <w:t>厬촤㵅⽔剈㥺䨪煖杦쌣爬乒</w:t>
      </w:r>
      <w:r>
        <w:rPr/>
        <w:t>ꔰ</w:t>
      </w:r>
      <w:r>
        <w:rPr/>
        <w:t>ꄪ숥</w:t>
      </w:r>
      <w:r>
        <w:rPr/>
        <w:t>ꦱ┦</w:t>
      </w:r>
      <w:r>
        <w:rPr/>
        <w:t>棃䨣湯</w:t>
      </w:r>
      <w:r>
        <w:rPr/>
        <w:t>ⱴ</w:t>
      </w:r>
      <w:r>
        <w:rPr/>
        <w:t>䭹슮㛂搦⽺䥐幺椩숪戴䴤䵐</w:t>
      </w:r>
      <w:r>
        <w:rPr/>
        <w:t>ꕈ</w:t>
      </w:r>
      <w:r>
        <w:rPr/>
        <w:t>㑱츣滂㒵쉬䯎あ싂⾥쉨䍔呔亱䁉쉫♓㨤숽栻⸹</w:t>
      </w:r>
      <w:r>
        <w:rPr/>
        <w:t>ⵊ</w:t>
      </w:r>
      <w:r>
        <w:rPr/>
        <w:t>묪싂愦⸩</w:t>
      </w:r>
      <w:r>
        <w:rPr/>
        <w:t>ꤹ</w:t>
      </w:r>
      <w:r>
        <w:rPr/>
        <w:t>쵥伹垻숵⭁땺</w:t>
      </w:r>
      <w:r>
        <w:rPr/>
        <w:t>ꕌ</w:t>
      </w:r>
      <w:r>
        <w:rPr/>
        <w:t>兎凂㉞쉱灙⧂㘳焽⍖啬쉱⽑渽旂䅏쉶ㄸ偰片쉱咬♮秂噳㵶ꥳ䉳</w:t>
      </w:r>
      <w:r>
        <w:rPr/>
        <w:t>ⵓ</w:t>
      </w:r>
      <w:r>
        <w:rPr/>
        <w:t>帩湾⮣싂斿䁊未Ⓨ㩒┱␦㠳⫂䈪깩浆擂㜱剟李싂硺瑪飂</w:t>
      </w:r>
      <w:r>
        <w:rPr/>
        <w:t>⢱</w:t>
      </w:r>
      <w:r>
        <w:rPr/>
        <w:t>䁕兂䋃뮻犿①碩⽋ꥵ熏싎䞡离䥓穃㪻슿③ꥬ쉔婉䂱쉦</w:t>
      </w:r>
      <w:r>
        <w:rPr/>
        <w:t>ⵖ</w:t>
      </w:r>
      <w:r>
        <w:rPr/>
        <w:t>剄땂䷂珍䕟竂嘷쉾♴睊갵剚㉈睺乘頦㝭泂쉈纘繪ꥶ⨤盂ㄹ仂楘樽ꆿ改欸ꎣ㤲䟂㭤繮㡢楙呲⑌䀵䆱㩎㦘춵噌户</w:t>
      </w:r>
      <w:r>
        <w:rPr/>
        <w:t>ⴹ</w:t>
      </w:r>
      <w:r>
        <w:rPr/>
        <w:t>㑤⤶⪱⩨朲呸㜩싂슻灹걟瑢噡勂䕺</w:t>
      </w:r>
      <w:r>
        <w:rPr/>
        <w:t>ꕪ</w:t>
      </w:r>
      <w:r>
        <w:rPr/>
        <w:t>偠습䭈䲏썒ꄽ㨮쵁쉸殏沥祱哎㭰厥䛂恖♔䷂桊숱㛂☺䉩〉穎浾捬㗂▘媡ꎱ栽쉉个瓂</w:t>
      </w:r>
      <w:r>
        <w:rPr/>
        <w:t>ⱇ</w:t>
      </w:r>
      <w:r>
        <w:rPr/>
        <w:t>恔쉵戵碏㚬꥔眪쉐㵒꺻쉺䍢塤摍</w:t>
      </w:r>
      <w:r>
        <w:rPr/>
        <w:t>ⱙ</w:t>
      </w:r>
      <w:r>
        <w:rPr/>
        <w:t>뼬桥갣ꅖ浃♠㝅倹츪⍗庩嚬畴㖣슘操廃湰圱潙禘剡㊻〪儸㤯乓瑡</w:t>
      </w:r>
      <w:r>
        <w:rPr/>
        <w:t>⠻⩩</w:t>
      </w:r>
      <w:r>
        <w:rPr/>
        <w:t>䬻⧂숪</w:t>
      </w:r>
      <w:r>
        <w:rPr/>
        <w:t>Ɒ</w:t>
      </w:r>
      <w:r>
        <w:rPr/>
        <w:t>ꤪ</w:t>
      </w:r>
      <w:r>
        <w:rPr/>
        <w:t>䫂믍칸㵋㕃겘┻⩤싂獣슻剾竃㏂刻쉏</w:t>
      </w:r>
      <w:r>
        <w:rPr/>
        <w:t>ꕚ</w:t>
      </w:r>
      <w:r>
        <w:rPr/>
        <w:t>び灄强祘슱䩲㨲忍祮弦ヂ쉊뭓女땄䍑潨㕉⭁⩊숶䁙싂ㄺ⽴숩㡮㚩</w:t>
      </w:r>
      <w:r>
        <w:rPr/>
        <w:t>⡁꥚</w:t>
      </w:r>
      <w:r>
        <w:rPr/>
        <w:t>ㅬ⛂烂乑塮⍍噄⵲쉦촸煠거┺䑘숰㎏㌊쵔圴卡䙰ꇂ䝊숣䔻땚㍳侬浭圬漫妥案䁌ㅔ쉤㵃瘤㌽䠰갺湇⽋䐺䉬娮晉캬슬⌹歏中뇂栲쵌쉒䦮摗</w:t>
      </w:r>
      <w:r>
        <w:rPr/>
        <w:t>Ⳏ</w:t>
      </w:r>
      <w:r>
        <w:rPr/>
        <w:t>潙⸳䃂ꍷㅒ倴慸轋䍸穑㤤繑䁶뽏㨻㝀猻剑䅊琩繐⹔충㍫싂⨯꥞⭬⬰父儩䇂彇㌶⩺呟㴹息⤷㉬㶵⺏䘨坠땉쵴ꅔ㵬汸癮㕃</w:t>
      </w:r>
      <w:r>
        <w:rPr/>
        <w:t>ⵧ</w:t>
      </w:r>
      <w:r>
        <w:rPr/>
        <w:t>쉤硁ㄽ〵㤨⭴⼶畇䊥浉唦搩仍쉺珂塄</w:t>
      </w:r>
      <w:r>
        <w:rPr/>
        <w:t>ⱬ</w:t>
      </w:r>
      <w:r>
        <w:rPr/>
        <w:t>潡縦佄捪奎㬷</w:t>
      </w:r>
      <w:r>
        <w:rPr/>
        <w:t>꤬⍈</w:t>
      </w:r>
      <w:r>
        <w:rPr/>
        <w:t>촹碥稽썓슥幬긭磂漴쉐䉯┻⨷㩹</w:t>
      </w:r>
      <w:r>
        <w:rPr/>
        <w:t>ⴹ</w:t>
      </w:r>
      <w:r>
        <w:rPr/>
        <w:t>䥁戴䭌䮱㍀곂栮恆穷唶穴⼣쉌㑒䃂숩兺瑗썠䈥曎⭑䕍⑤㝌䊿◂㉈ㆡ稷砦㠦㌯报묻믂⩰숶幟䌪䖱⺮漸㜯</w:t>
      </w:r>
      <w:r>
        <w:rPr/>
        <w:t>꤯</w:t>
      </w:r>
      <w:r>
        <w:rPr/>
        <w:t>窘쉾婘떘䝋凂숥⫂斿녙䑏싂ヂ쉆갰椰䳂嫂晴</w:t>
      </w:r>
      <w:r>
        <w:rPr/>
        <w:t>ꕋ♂</w:t>
      </w:r>
      <w:r>
        <w:rPr/>
        <w:t>彶眦</w:t>
      </w:r>
      <w:r>
        <w:rPr/>
        <w:t>⡔</w:t>
      </w:r>
      <w:r>
        <w:rPr/>
        <w:t>ꤤ</w:t>
      </w:r>
      <w:r>
        <w:rPr/>
        <w:t>싂旂㩳칣䝪㷍㘸쉀▩匯橣㈣楾刭쉌㬴婥乌婰璩桪㓂⥹摫뽊呦ꅙい㘫䳂㩡祭⺣</w:t>
      </w:r>
      <w:r>
        <w:rPr/>
        <w:t>⢣</w:t>
      </w:r>
      <w:r>
        <w:rPr/>
        <w:t>ꌥㅕ憬撿䙖㞘頹硰䘻ꅡ㉓⨥繴擂㤣</w:t>
      </w:r>
      <w:r>
        <w:rPr/>
        <w:t>ꥒ</w:t>
      </w:r>
      <w:r>
        <w:rPr/>
        <w:t>浉⬶桟ꍧ㕯禣焮놩숵䱡⨻べ澡땂轁㙷冡咘</w:t>
      </w:r>
      <w:r>
        <w:rPr/>
        <w:t>Ⳃ</w:t>
      </w:r>
      <w:r>
        <w:rPr/>
        <w:t>噟</w:t>
      </w:r>
      <w:r>
        <w:rPr/>
        <w:t>Ⱚ</w:t>
      </w:r>
      <w:r>
        <w:rPr/>
        <w:t>䯂眭쉌</w:t>
      </w:r>
      <w:r>
        <w:rPr/>
        <w:t>⣃</w:t>
      </w:r>
      <w:r>
        <w:rPr/>
        <w:t>池㏂ㅉ숵⥣</w:t>
      </w:r>
      <w:r>
        <w:rPr/>
        <w:t>ⵎ</w:t>
      </w:r>
      <w:r>
        <w:rPr/>
        <w:t>䉌庮条␨噷畟侣싃㵣瘸㮮쉬彆䘱栬⭄㭋숨嚬㴱慲䉥甴硓柂ꍰ</w:t>
      </w:r>
      <w:r>
        <w:rPr/>
        <w:t>ꦬ</w:t>
      </w:r>
      <w:r>
        <w:rPr/>
        <w:t>㕁灉䉒瘸㙬恵畴䨫ꌶ埍楘樫䈬顮㍉</w:t>
      </w:r>
      <w:r>
        <w:rPr/>
        <w:t>Ⱖ</w:t>
      </w:r>
      <w:r>
        <w:rPr/>
        <w:t>㔵㓃㐣숰湧坶橧믂焻</w:t>
      </w:r>
      <w:r>
        <w:rPr/>
        <w:t>ⱗ</w:t>
      </w:r>
      <w:r>
        <w:rPr/>
        <w:t>䦣煆</w:t>
      </w:r>
      <w:r>
        <w:rPr/>
        <w:t>ⶬ</w:t>
      </w:r>
      <w:r>
        <w:rPr/>
        <w:t>㬣潗⭩轋䱴偢㋂㵄쏂⸽搥嫂桃㑧츺䍑⼽焮⴯ꏂ瑨佭湙쏂免㢏喿硨垵쉖弮ꄶ強噕擂㕯쉬␹䝏奍䑴㘻搭깨</w:t>
      </w:r>
      <w:r>
        <w:rPr/>
        <w:t>⠷</w:t>
      </w:r>
      <w:r>
        <w:rPr/>
        <w:t>ㆩ唳ꅓ晵䁫싂⫎幯楗呴喬䃍⧂猶礪숫䱢␦카㝾椽쎬깉숫䁠䑶瑩乪䠣</w:t>
      </w:r>
      <w:r>
        <w:rPr/>
        <w:t>Ⱚ</w:t>
      </w:r>
      <w:r>
        <w:rPr/>
        <w:t>뼬</w:t>
      </w:r>
      <w:r>
        <w:rPr/>
        <w:t>ⵅ</w:t>
      </w:r>
      <w:r>
        <w:rPr/>
        <w:t>䭪㗍冣乃㑧塃朮䉌쉳唶</w:t>
      </w:r>
      <w:r>
        <w:rPr/>
        <w:t>⡋</w:t>
      </w:r>
      <w:r>
        <w:rPr/>
        <w:t>橧橺⥡㋃眱㜷䇂欰뽾瞱</w:t>
      </w:r>
      <w:r>
        <w:rPr/>
        <w:t>⡁</w:t>
      </w:r>
      <w:r>
        <w:rPr/>
        <w:t>㚩쉬彘</w:t>
      </w:r>
      <w:r>
        <w:rPr/>
        <w:t>ⴭ</w:t>
      </w:r>
      <w:r>
        <w:rPr/>
        <w:t>ꍬ싂䖵浲䭙习⺥繇☳䩶澩猻쉀嚘</w:t>
      </w:r>
      <w:r>
        <w:rPr/>
        <w:t>ꥃ</w:t>
      </w:r>
      <w:r>
        <w:rPr/>
        <w:t>兂㵈뮱뭗別䄭氲滂슿憥숽牓걅䤶넺榱⵫㑥帱䥥庿倩⻍畴⥂䩎敁⑶恞䞿墘昦溿拍㤻頨</w:t>
      </w:r>
      <w:r>
        <w:rPr/>
        <w:t>ꕬ</w:t>
      </w:r>
      <w:r>
        <w:rPr/>
        <w:t>囂哂横딸쉭晍䠤䁰ヂ䷍싂㭪䣂숩◂㬊쉁漻㤳♠塱쉁漰浂떩썷杰䂱樳抏ㅠ獏嘪⭖傩쎬庵幢瀫컂䬹</w:t>
      </w:r>
      <w:r>
        <w:rPr/>
        <w:t>ⶵ</w:t>
      </w:r>
      <w:r>
        <w:rPr/>
        <w:t>橥〮슡ꥪ숴浳♲䬸ꅅ땂丬稸⩆㬵㚿禩祲勂樷㴥ꍟꆮ㉠싂楌뽄䃂畃桎슬걋쉍奂</w:t>
      </w:r>
      <w:r>
        <w:rPr/>
        <w:t>ꕄ</w:t>
      </w:r>
      <w:r>
        <w:rPr/>
        <w:t>乔唸呹楖䉌쉇</w:t>
      </w:r>
      <w:r>
        <w:rPr/>
        <w:t>ꥌ</w:t>
      </w:r>
      <w:r>
        <w:rPr/>
        <w:t>卢䐪潱䑊⨲췂輹⏍쉒뗂爥⹮䁎摹枘儫〽쉗⑴惂䜺뼶⹒係啵싍䄪穣⭵㙓䉫ꅱ懂輯◎仂ㅅ扖䇂⥎僂珂乢卪秂㧂元쉊浆䱸䡗㞿梬敕</w:t>
      </w:r>
      <w:r>
        <w:rPr/>
        <w:t>ꗍ</w:t>
      </w:r>
      <w:r>
        <w:rPr/>
        <w:t>辣㉣狂♯䍅澿呰ㅔ땪縱楚⩹湘␩柂⹍畈幩祤枩䠬牮쉪穨愫䜰㨹捡ㅳ療㡕桤廂倩㫂</w:t>
      </w:r>
      <w:r>
        <w:rPr/>
        <w:t>ꥎ</w:t>
      </w:r>
      <w:r>
        <w:rPr/>
        <w:t>禩嗍떻渲嘱㵟쉩氶췂⍧䗂矂쎬습砺⺬杮☮轫ㅖ氳噴玡撵쵣뼭㯂묰汆녆⵪䊡쉊戭䍕彄ぱ瀮礴㝆⭃⨬轸⬻湮⹥堹偷槍숵ꌱ슡橂冏싂䨣楙潖捋剷潦⭣晘㬵渱㑶漶ぇ丵숸╈㍡뗂睎杚</w:t>
      </w:r>
      <w:r>
        <w:rPr/>
        <w:t>ꖵ</w:t>
      </w:r>
      <w:r>
        <w:rPr/>
        <w:t>칗怲㤨긷剩噷슩땨쉢哂</w:t>
      </w:r>
      <w:r>
        <w:rPr/>
        <w:t>ꥂ</w:t>
      </w:r>
      <w:r>
        <w:rPr/>
        <w:t>瑧㢥쉡걇䱄쉰␶⫂璮</w:t>
      </w:r>
      <w:r>
        <w:rPr/>
        <w:t>⡲</w:t>
      </w:r>
      <w:r>
        <w:rPr/>
        <w:t>低ꍾ䇂き捩⦿瀳慦ꏍ뼽ッ呈碡䔦䈽㷂污</w:t>
      </w:r>
      <w:r>
        <w:rPr/>
        <w:t>ⰸ</w:t>
      </w:r>
      <w:r>
        <w:rPr/>
        <w:t>숨</w:t>
      </w:r>
      <w:r>
        <w:rPr/>
        <w:t>ⷎ</w:t>
      </w:r>
      <w:r>
        <w:rPr/>
        <w:t>ォ슱䥗䥞䖣㜸睌偶穸磂ㆩ爨捗栱瑤숦⤫⭧췂澏꺥偳⹔橓뽤⩰䙌쌮卥㍇瀤⽐䝅獓쵾䄨</w:t>
      </w:r>
      <w:r>
        <w:rPr/>
        <w:t>ꦬ</w:t>
      </w:r>
      <w:r>
        <w:rPr/>
        <w:t>갮䋂뾣쵭㉡秃컂噴䰬矂㉑슥帽湎⍀硈ㆻ樤㘫漫ꅰ眵⦥숴</w:t>
      </w:r>
      <w:r>
        <w:rPr/>
        <w:t>⡌</w:t>
      </w:r>
      <w:r>
        <w:rPr/>
        <w:t>칟딽恎䝯⽶㫃乤呫轵㧍晚繐숪㜪쎩䑧塎瀸縸畭浖</w:t>
      </w:r>
      <w:r>
        <w:rPr/>
        <w:t>Ɒ⫂</w:t>
      </w:r>
      <w:r>
        <w:rPr/>
        <w:t>轭</w:t>
      </w:r>
      <w:r>
        <w:rPr/>
        <w:t>ꦵꕥ</w:t>
      </w:r>
      <w:r>
        <w:rPr/>
        <w:t>杞㴫繷潦㝫姂きㅘ樴䙪椲䵗뼮㝄쉕싎㕔稴ꅷ䠨숹㝲䁙숰空촪湌䁬旍</w:t>
      </w:r>
      <w:r>
        <w:rPr/>
        <w:t>ꔹ</w:t>
      </w:r>
      <w:r>
        <w:rPr/>
        <w:t>䒵╰穉䙉</w:t>
      </w:r>
      <w:r>
        <w:rPr/>
        <w:t>⡘⮣</w:t>
      </w:r>
      <w:r>
        <w:rPr/>
        <w:t>偆ꄵ丨뭃濂䇂畖䡷쉙睧䌻ㅆ슿漰걣⨤湆슥⺻穅䧂⫍冬껂所䍎澻⥉穇壃獈柂♠妬䇂숤쉖祢⨲兦縶䅱ꄻ䁶㘯칰稯睕⏃伶㖩⽌浮䶡</w:t>
      </w:r>
      <w:r>
        <w:rPr/>
        <w:t>ꥒ</w:t>
      </w:r>
      <w:r>
        <w:rPr/>
        <w:t>㥲頱戫愪⩢樱䭃숷썺㑱</w:t>
      </w:r>
      <w:r>
        <w:rPr/>
        <w:t>⠪</w:t>
      </w:r>
      <w:r>
        <w:rPr/>
        <w:t>쉠⑋䭹烂㙡爹</w:t>
      </w:r>
      <w:r>
        <w:rPr/>
        <w:t>⡉</w:t>
      </w:r>
      <w:r>
        <w:rPr/>
        <w:t>示獳沵䜥쉰⑸敁㝎쉓⪬䩚怨毂呌帻쉚轸吨噀䁉琫绂䍣皻江夤䀩咘ꥶ卭쉄갫妩䮬栱牀⮥猪⧃㈊</w:t>
      </w:r>
      <w:r>
        <w:rPr/>
        <w:t>Ⱶ</w:t>
      </w:r>
      <w:r>
        <w:rPr/>
        <w:t>侣汖瓎걗㵑啀츻䔰穎쉦睬䞡敥恷瑫牯恴琴员况啳㉕憻䩑惂厥慒슥♌び쉮嘶抩住䫎浉땲⩱⹍優协묭お癵晎噉</w:t>
      </w:r>
      <w:r>
        <w:rPr/>
        <w:t>ꤳ</w:t>
      </w:r>
      <w:r>
        <w:rPr/>
        <w:t>䢥灕㨪⥴獫Ⓜ烂礵䵱轾⭾䧂畅뭢汖䡯뽎縮彁싃㙆䤳䌥䠳쵋彞</w:t>
      </w:r>
      <w:r>
        <w:rPr/>
        <w:t>⠽</w:t>
      </w:r>
      <w:r>
        <w:rPr/>
        <w:t>㘸⺵个呥䓂慗곂湋⍱唪ぁ뿃촯ィ噙旂乱</w:t>
      </w:r>
      <w:r>
        <w:rPr/>
        <w:t>⡱</w:t>
      </w:r>
      <w:r>
        <w:rPr/>
        <w:t>쉚㮩弯嗂䝧칑䬻묰楬⾱䗂</w:t>
      </w:r>
      <w:r>
        <w:rPr/>
        <w:t>ꕫ</w:t>
      </w:r>
      <w:r>
        <w:rPr/>
        <w:t>췂慣晴偬滂㚮爪帥奏⵾愸쉮㜱帶䝺庵ꅞ䩥㟂㊵䈲㌳曂⭆</w:t>
      </w:r>
      <w:r>
        <w:rPr/>
        <w:t>ꕧ</w:t>
      </w:r>
      <w:r>
        <w:rPr/>
        <w:t>㝲캥杊扦⼪乗⒵슥䔫獁</w:t>
      </w:r>
      <w:r>
        <w:rPr/>
        <w:t>ꕲ</w:t>
      </w:r>
      <w:r>
        <w:rPr/>
        <w:t>あ㵪恁䉠</w:t>
      </w:r>
      <w:r>
        <w:rPr/>
        <w:t>ꤳ</w:t>
      </w:r>
      <w:r>
        <w:rPr/>
        <w:t>㍣偨믂䯂쏂晠ꌤ썾♺塃䤹</w:t>
      </w:r>
      <w:r>
        <w:rPr/>
        <w:t>ꤪ</w:t>
      </w:r>
      <w:r>
        <w:rPr/>
        <w:t>ぴ湱쉲㭶繀潳㧂㝈㈦桱枵栭噢䫂땚䶏䉗弳佲ꇂ䀭睱뾩她〪捏</w:t>
      </w:r>
      <w:r>
        <w:rPr/>
        <w:t>ꦻ</w:t>
      </w:r>
      <w:r>
        <w:rPr/>
        <w:t>唤ㅹ㵒㣂</w:t>
      </w:r>
      <w:r>
        <w:rPr/>
        <w:t>⣍</w:t>
      </w:r>
      <w:r>
        <w:rPr/>
        <w:t>䧂櫂㝧䕑飂쉮濎쉆숺⍐輳㉄䭣뼬⛂竂㡫婫ㄬ祧㢱煍去朦</w:t>
      </w:r>
      <w:r>
        <w:rPr/>
        <w:t>ⱉ</w:t>
      </w:r>
      <w:r>
        <w:rPr/>
        <w:t>䒵䥟쎿戰稭☪䅇澵杆智ㅩ繱䌪⚏ꥭ⍫穣縳祡</w:t>
      </w:r>
      <w:r>
        <w:rPr/>
        <w:t>ꥏ</w:t>
      </w:r>
      <w:r>
        <w:rPr/>
        <w:t>祹㩯搱깬䡔䩩⩍渱轩</w:t>
      </w:r>
      <w:r>
        <w:rPr/>
        <w:t>⡃</w:t>
      </w:r>
      <w:r>
        <w:rPr/>
        <w:t>睬칁㝆쉕唣憻沣㜹㕆敥䓍㠲</w:t>
      </w:r>
      <w:r>
        <w:rPr/>
        <w:t>⣂</w:t>
      </w:r>
      <w:r>
        <w:rPr/>
        <w:t>帩슡呪曂䍭녥</w:t>
      </w:r>
      <w:r>
        <w:rPr/>
        <w:t>ꤥ</w:t>
      </w:r>
      <w:r>
        <w:rPr/>
        <w:t>䬤琰⸥</w:t>
      </w:r>
      <w:r>
        <w:rPr/>
        <w:t>ⱔ</w:t>
      </w:r>
      <w:r>
        <w:rPr/>
        <w:t>䀴츴睋㡲啴㡚ㅀ婸栱䕥♍颩칱畉涩歹Ⓜꏃ숮擂䝦⽇䍯杵⩁⤸噒컂䧂싎灘䜭煲稣䘥婏怲⤨䝈</w:t>
      </w:r>
      <w:r>
        <w:rPr/>
        <w:t>ⱈ</w:t>
      </w:r>
      <w:r>
        <w:rPr/>
        <w:t>䨭亮㐫⦩ꥳ㫎穈彃摹Ⓜ橎䍷䥆ㄵ뼬숪婗䟎㕯⩃⸨剷塘塮庘張庡淍⬲嘺</w:t>
      </w:r>
      <w:r>
        <w:rPr/>
        <w:t>꧂⩡</w:t>
      </w:r>
      <w:r>
        <w:rPr/>
        <w:t>櫂쉏㟂祒䱺坹䭅忂甯䨴싂昸湔</w:t>
      </w:r>
      <w:r>
        <w:rPr/>
        <w:t>⠫</w:t>
      </w:r>
      <w:r>
        <w:rPr/>
        <w:t>䖵숦䙞梮</w:t>
      </w:r>
      <w:r>
        <w:rPr/>
        <w:t>Ⱪ</w:t>
      </w:r>
      <w:r>
        <w:rPr/>
        <w:t>ㅡ</w:t>
      </w:r>
      <w:r>
        <w:rPr/>
        <w:t>Ⳃ⵾</w:t>
      </w:r>
      <w:r>
        <w:rPr/>
        <w:t>睾砯ひ䭶埍祑걖晩쉨癍땄</w:t>
      </w:r>
      <w:r>
        <w:rPr/>
        <w:t>Ⱜ</w:t>
      </w:r>
      <w:r>
        <w:rPr/>
        <w:t>づ㭉䭢쉕갫ꌫ樹</w:t>
      </w:r>
      <w:r>
        <w:rPr/>
        <w:t>Ⱟ</w:t>
      </w:r>
      <w:r>
        <w:rPr/>
        <w:t>椨婔</w:t>
      </w:r>
      <w:r>
        <w:rPr/>
        <w:t>ⵗ</w:t>
      </w:r>
      <w:r>
        <w:rPr/>
        <w:t>숶奢䕘㙍辿焷喘晀墵쉾栤頪㤸䕀슩ꌵ倵桒呸仂䢬캬⽡춏禥㉬㵶涡뭮싂숷歆彟焷┦昤伳癀</w:t>
      </w:r>
      <w:r>
        <w:rPr/>
        <w:t>ⱙ</w:t>
      </w:r>
      <w:r>
        <w:rPr/>
        <w:t>ꗎ␭</w:t>
      </w:r>
      <w:r>
        <w:rPr/>
        <w:t>䐯擎穹煺奘</w:t>
      </w:r>
      <w:r>
        <w:rPr/>
        <w:t>꧂</w:t>
      </w:r>
      <w:r>
        <w:rPr/>
        <w:t>倲焲毂걏ꄽ╢⭀卄깋숶㜫䜽쉹䵳숪睳慩皵輷副</w:t>
      </w:r>
      <w:r>
        <w:rPr/>
        <w:t>⢬</w:t>
      </w:r>
      <w:r>
        <w:rPr/>
        <w:t>겣䴺숨牋搪싂㚣</w:t>
      </w:r>
      <w:r>
        <w:rPr/>
        <w:t>ꕷ</w:t>
      </w:r>
      <w:r>
        <w:rPr/>
        <w:t>뗂焭㑰䭾撮깄廂煴▘䍨牖敳䡀琭䭂딪忂汳琲晚䙖権澣</w:t>
      </w:r>
      <w:r>
        <w:rPr/>
        <w:t>ⰱ</w:t>
      </w:r>
      <w:r>
        <w:rPr/>
        <w:t>䵰樬䡨⍏嘩䌨䥡颬晡㍏쉡頵┹싂⌰帮汞硱旂⵺坒夲䄸垡愰⤊剂</w:t>
      </w:r>
      <w:r>
        <w:rPr/>
        <w:t>ꤲ</w:t>
      </w:r>
      <w:r>
        <w:rPr/>
        <w:t>斵㙇䁠ꎬ칃塐숫顷弬殥췍晃⹑䡕瑣⎏쉥ꎿ湹⒱䵑</w:t>
      </w:r>
      <w:r>
        <w:rPr/>
        <w:t>ꕕ</w:t>
      </w:r>
      <w:r>
        <w:rPr/>
        <w:t>刭▵䅨䕸澮Ⓜば뭏⩰婨䳃ꇂ쉶⑄묵㖱䙮쉬㭇忂싎㔱着㬯慈㌱⭒䭰呎偠〭녙夨ㅰ⤨걱畄딻쎩坏쉬㉨</w:t>
      </w:r>
      <w:r>
        <w:rPr/>
        <w:t>ⱌ</w:t>
      </w:r>
      <w:r>
        <w:rPr/>
        <w:t>恒쉒収숨䢿楕彥祒촽转朴婦⫍塃㌪响梥㩎彀彙杰놡걬娪䙞⹤䪮怲乯땂䁹⵶䅢╨꺩咱숩</w:t>
      </w:r>
      <w:r>
        <w:rPr/>
        <w:t>⠫</w:t>
      </w:r>
      <w:r>
        <w:rPr/>
        <w:t>智㦩⹆</w:t>
      </w:r>
      <w:r>
        <w:rPr/>
        <w:t>⠲</w:t>
      </w:r>
      <w:r>
        <w:rPr/>
        <w:t>獷</w:t>
      </w:r>
      <w:r>
        <w:rPr/>
        <w:t>⠷</w:t>
      </w:r>
      <w:r>
        <w:rPr/>
        <w:t>곂</w:t>
      </w:r>
      <w:r>
        <w:rPr/>
        <w:t>꤯</w:t>
      </w:r>
      <w:r>
        <w:rPr/>
        <w:t>眫</w:t>
      </w:r>
      <w:r>
        <w:rPr/>
        <w:t>꧂꥾</w:t>
      </w:r>
      <w:r>
        <w:rPr/>
        <w:t>睳瑎㕈ꍗ顰뿂⽓積쉘ꏎ倷㉦弯㍹辏㒿</w:t>
      </w:r>
      <w:r>
        <w:rPr/>
        <w:t>⠪⍘</w:t>
      </w:r>
      <w:r>
        <w:rPr/>
        <w:t>轫숭⬹껎④氭쉈ꥧ啐⩓䨷佯斣䥔䉐啍ヂ숤昲</w:t>
      </w:r>
      <w:r>
        <w:rPr/>
        <w:t>⡇</w:t>
      </w:r>
      <w:r>
        <w:rPr/>
        <w:t>ꅈィ쎏␩䛂</w:t>
      </w:r>
      <w:r>
        <w:rPr/>
        <w:t>⡶</w:t>
      </w:r>
      <w:r>
        <w:rPr/>
        <w:t>숳湴㑯䚩䜴楈⸮녂晳㌽繳兆╕</w:t>
      </w:r>
      <w:r>
        <w:rPr/>
        <w:t>꤬</w:t>
      </w:r>
      <w:r>
        <w:rPr/>
        <w:t>壍⹷⽷呯䳂䐶〉⩵긨</w:t>
      </w:r>
      <w:r>
        <w:rPr/>
        <w:t>ꦥ</w:t>
      </w:r>
      <w:r>
        <w:rPr/>
        <w:t>問じ㔲㭣摀幚⧂⍘焲⍈䬽嘬景㜣祄兹⺱</w:t>
      </w:r>
      <w:r>
        <w:rPr/>
        <w:t>ⵃ</w:t>
      </w:r>
      <w:r>
        <w:rPr/>
        <w:t>䲩㙑轒쉅玣〲㏂⏍伷摊䬵顮乍㙃漱渲ꍪ䥶쉸步㕪䆏彟䩞</w:t>
      </w:r>
      <w:r>
        <w:rPr/>
        <w:t>⡪</w:t>
      </w:r>
      <w:r>
        <w:rPr/>
        <w:t>朮栨☹參牳个⺣䐶乵幟瑢㯂䓂䅏숯獮眽㡤䩒㤪䵣싂噩彖㤦擂淂歸瀷港杷晤䉥</w:t>
      </w:r>
      <w:r>
        <w:rPr/>
        <w:t>ꕭ</w:t>
      </w:r>
      <w:r>
        <w:rPr/>
        <w:t>䠬숺朮圳쉕싂╈㠵捕瑱卧条떣収煋숭歰偕⩇♾奬癷떥縷싂溻她ꥫ㜩术辣㭇ꎘ䄺顀쉃偕䙂╠剧䭣垣숽</w:t>
      </w:r>
      <w:r>
        <w:rPr/>
        <w:t>ꔬ</w:t>
      </w:r>
      <w:r>
        <w:rPr/>
        <w:t>帮䵥쉫祎㌥</w:t>
      </w:r>
      <w:r>
        <w:rPr/>
        <w:t>ꥊ</w:t>
      </w:r>
      <w:r>
        <w:rPr/>
        <w:t>뽋顋瑩ꇂ뇃瑚䡗忂⹒␱</w:t>
      </w:r>
      <w:r>
        <w:rPr/>
        <w:t>ⷂ</w:t>
      </w:r>
      <w:r>
        <w:rPr/>
        <w:t>䅁輩㕎榣琶ꥺ拎䑌焳晩サ奟뭱䭃楟桬㘱ㅁ氷떏塆</w:t>
      </w:r>
      <w:r>
        <w:rPr/>
        <w:t>ꔸ</w:t>
      </w:r>
      <w:r>
        <w:rPr/>
        <w:t>轨炣䙊慠⽇啧奱㜹奉檿쉆㨣畷利쵂瑘犬</w:t>
      </w:r>
      <w:r>
        <w:rPr/>
        <w:t>ꤣ</w:t>
      </w:r>
      <w:r>
        <w:rPr/>
        <w:t>䊡穑㤻걯⩩輪䇂숭促</w:t>
      </w:r>
      <w:r>
        <w:rPr/>
        <w:t>ꕵ╭</w:t>
      </w:r>
      <w:r>
        <w:rPr/>
        <w:t>煣恚䄪䭐嗂唯숨暻偱庩㩊䋂쎻㙬칳⩂晭剁纱げ뽾⭢揂䔨夹㞣〤硇劘㕖⩋⑗뭳〽㑬㫃儭临異垩焸歊⥩쵫末䅐</w:t>
      </w:r>
      <w:r>
        <w:rPr/>
        <w:t>⠷</w:t>
      </w:r>
      <w:r>
        <w:rPr/>
        <w:t>䭫쉧児戬</w:t>
      </w:r>
      <w:r>
        <w:rPr/>
        <w:t>⡞</w:t>
      </w:r>
      <w:r>
        <w:rPr/>
        <w:t>砪슬幃档⧂癦厏쉃煱땅汲湡㌰撣슱瑘歘䝦彥摷㭱橹昳䡕⩟䋂䊬</w:t>
      </w:r>
      <w:r>
        <w:rPr/>
        <w:t>ꤻ</w:t>
      </w:r>
      <w:r>
        <w:rPr/>
        <w:t>㡾곂䇂嫃兔땍焣瑀◂㔮ꥠ㝈瀥</w:t>
      </w:r>
      <w:r>
        <w:rPr/>
        <w:t>꧂</w:t>
      </w:r>
      <w:r>
        <w:rPr/>
        <w:t>飂夤㉂畦⹡</w:t>
      </w:r>
      <w:r>
        <w:rPr/>
        <w:t>ⰶ</w:t>
      </w:r>
      <w:r>
        <w:rPr/>
        <w:t>幡杴彴呴彘剶汍瘬깂硣슮♉啭桂兖㥈猵녕爴䚩㵄숨癅㡅⩹⩲⪘䱮繾戩㴱牋坯恶쉇㝈깢⥐輊䉕㍚䵟䶩쉎뼦䜴⧂倯걷光轾⼸挰゘哂䮩䅥ꍥ촵싂㥍浧極璱漽쉂ぺ䏍東㕊␣绂ꥩ㡨䡬熩ꌪく䷃爺⯂⩆䘺묳쵄쉊⤦䡠汥䘳儺쉆恬䙘侏䎡䁁습珂匽娸묺俍㥲녎쉈故☷</w:t>
      </w:r>
      <w:r>
        <w:rPr/>
        <w:t>ⱦ</w:t>
      </w:r>
      <w:r>
        <w:rPr/>
        <w:t>ⴱ╈</w:t>
      </w:r>
      <w:r>
        <w:rPr/>
        <w:t>祐撱䑢䞘瑡效ꏂ⩦⼬殻滂唱ꄹ㐷偪椲䖩⸬涩뼸穟浨뭓숰稬쉇䑡䈫摗潬촣䴣䭔硭淂涏澿㉡睫묨싂䄪</w:t>
      </w:r>
      <w:r>
        <w:rPr/>
        <w:t>ꤸ</w:t>
      </w:r>
      <w:r>
        <w:rPr/>
        <w:t>摓暱⩺瑾꥚䜤坹㍄㩇쉈䁯攮洦ꥡ뼶⽰䐨頪㍢捓묷╳쵟㫍乳⥢⑁쉈⌣䡏겏䂻䬶伱嘪</w:t>
      </w:r>
      <w:r>
        <w:rPr/>
        <w:t>⣂</w:t>
      </w:r>
      <w:r>
        <w:rPr/>
        <w:t>呠䱵䍇쉺礩怺灓棂䅟湯㮥䭫䉶唨䟂㫎땐䱀掩ㆿ乒盂爷┥澬䰱</w:t>
      </w:r>
      <w:r>
        <w:rPr/>
        <w:t>⠣</w:t>
      </w:r>
      <w:r>
        <w:rPr/>
        <w:t>ꥤ䂡吤땒</w:t>
      </w:r>
      <w:r>
        <w:rPr/>
        <w:t>ꗃ</w:t>
      </w:r>
      <w:r>
        <w:rPr/>
        <w:t>㩍㷂奆煥⍍깗䑥</w:t>
      </w:r>
      <w:r>
        <w:rPr/>
        <w:t>ꥀ</w:t>
      </w:r>
      <w:r>
        <w:rPr/>
        <w:t>䍨㑱璣䘽㥨株兣伲碬⪣㕒填䷎䍈</w:t>
      </w:r>
      <w:r>
        <w:rPr/>
        <w:t>ꥈ</w:t>
      </w:r>
      <w:r>
        <w:rPr/>
        <w:t>扬쉒輬쉅䝍䩫촺㑩畖は栥輴猹</w:t>
      </w:r>
      <w:r>
        <w:rPr/>
        <w:t>ꕑ</w:t>
      </w:r>
      <w:r>
        <w:rPr/>
        <w:t>ⰲ</w:t>
      </w:r>
      <w:r>
        <w:rPr/>
        <w:t>光⤰と獌츺䔪汦ꅌヂ佱ㄭ塷啃㌱縱촺숻獈䟂儹숥쉨弪깡䗂婲␵녚䏂䳂啵彬쉢顙䅨⤳杰凃塏卵乗稱㍣祭⑪散㪩愳쉖䵤ꥪ橷䉚㡵䑴ꌸふ䘸却쉴丩⽶敉⸽䧂䱢捗庩뗃뮻漩㩋侩㑢㑧䷂䑣竂氪杏ꍕ怮穦啯쉣疩␹乴䉩睤䡐䓂晵迂奴斘칸㙾䙃ㄻ十撻䱾숹캣㌦쉷뽌⨣漩놡䠪⫂⍞捤畫숻乌堪뿂㕏쉅䉖䑕</w:t>
      </w:r>
      <w:r>
        <w:rPr/>
        <w:t>ⵇ</w:t>
      </w:r>
      <w:r>
        <w:rPr/>
        <w:t>彾䡈猬ꥺ䥰</w:t>
      </w:r>
      <w:r>
        <w:rPr/>
        <w:t>ꥅ</w:t>
      </w:r>
      <w:r>
        <w:rPr/>
        <w:t>疮㉃㐯削媡쉕住</w:t>
      </w:r>
      <w:r>
        <w:rPr/>
        <w:t>ꕎ⩓</w:t>
      </w:r>
      <w:r>
        <w:rPr/>
        <w:t>쎥䰭噅</w:t>
      </w:r>
      <w:r>
        <w:rPr/>
        <w:t>ⲩ</w:t>
      </w:r>
      <w:r>
        <w:rPr/>
        <w:t>晾뽖㔲</w:t>
      </w:r>
      <w:r>
        <w:rPr/>
        <w:t>⠱</w:t>
      </w:r>
      <w:r>
        <w:rPr/>
        <w:t>纮祺戭</w:t>
      </w:r>
      <w:r>
        <w:rPr/>
        <w:t>ⱂ</w:t>
      </w:r>
      <w:r>
        <w:rPr/>
        <w:t>拂久印浞⹨䵘礦涣泂</w:t>
      </w:r>
      <w:r>
        <w:rPr/>
        <w:t>⠤</w:t>
      </w:r>
      <w:r>
        <w:rPr/>
        <w:t>䕶⍓뭢啄ꎮ梱䳂瘨䉄湀⩘</w:t>
      </w:r>
      <w:r>
        <w:rPr/>
        <w:t>Ⲙ</w:t>
      </w:r>
      <w:r>
        <w:rPr/>
        <w:t>瘽㭩⤲썦渹␳⍅숨ꄽ㩞䞡숶⨦䝰が싂癘皬〽싂棂瓂갣</w:t>
      </w:r>
      <w:r>
        <w:rPr/>
        <w:t>ꔷ⑥</w:t>
      </w:r>
      <w:r>
        <w:rPr/>
        <w:t>깮䵫넨㡘眱╒ꄩ㬫俎硦㩓⎡䭖䧎쉵䷂</w:t>
      </w:r>
      <w:r>
        <w:rPr/>
        <w:t>ꕲ</w:t>
      </w:r>
      <w:r>
        <w:rPr/>
        <w:t>愨杗猺ꅋ슏䀩⌬扇☫써顎</w:t>
      </w:r>
      <w:r>
        <w:rPr/>
        <w:t>ꖵ</w:t>
      </w:r>
      <w:r>
        <w:rPr/>
        <w:t>㑏⴫䧃ㄯ唦숸㊿숥촶䁊畆弲ꄷ</w:t>
      </w:r>
      <w:r>
        <w:rPr/>
        <w:t>⡡</w:t>
      </w:r>
      <w:r>
        <w:rPr/>
        <w:t>惂䑣䩆城櫂䉲囎뭴汴쉶潏㖩挣뼻숫㙣⩕潢䥳刵頺⥣戲炿⽃橔漰縴檩⌨楏뼥盂䘣</w:t>
      </w:r>
      <w:r>
        <w:rPr/>
        <w:t>ⵍ</w:t>
      </w:r>
      <w:r>
        <w:rPr/>
        <w:t>濂救璩噥췂牾彊礳⍭ㄲ㮻숸凂☊祟さ頵䅡㝊ꅋ⍇奉㡉䂬ꍆ梏轙㆘区䙀ꅲ橈䱪爵䱊砳縦ꍃ⨤彌䲿娯刪⥙竂怶䱍呏轤砲参</w:t>
      </w:r>
      <w:r>
        <w:rPr/>
        <w:t>ꦿⓂ</w:t>
      </w:r>
      <w:r>
        <w:rPr/>
        <w:t>⿂뿂⍂噬뽏是悻旍♢긯㡳幰</w:t>
      </w:r>
      <w:r>
        <w:rPr/>
        <w:t>⠽</w:t>
      </w:r>
      <w:r>
        <w:rPr/>
        <w:t>搴穏嘻⥅圪噈䩷㤮棃숣兒樬쉠칯煠甤彞㑘㐫伥癒䌪숨</w:t>
      </w:r>
      <w:r>
        <w:rPr/>
        <w:t>ꔺ⨪</w:t>
      </w:r>
      <w:r>
        <w:rPr/>
        <w:t>婲뽈㑰猭轪⩅쉹攷⌲桮</w:t>
      </w:r>
      <w:r>
        <w:rPr/>
        <w:t>ⰰ</w:t>
      </w:r>
      <w:r>
        <w:rPr/>
        <w:t>槂墮偎숣㥦垿晘渵楬쉱杆㵋楪䕬甹⸱彾矂摫圷呴㌪䫂稱否垩쉘뮱畋禬㕳䕊썺쉵①攬숳顺䙥潸뽥悥睎䅪뮥㷂橣㤫╫泂頭㥔堫㵠嗂뇎</w:t>
      </w:r>
      <w:r>
        <w:rPr/>
        <w:t>ⵥ</w:t>
      </w:r>
      <w:r>
        <w:rPr/>
        <w:t>顫啥깳牸椺㈥뾏个旂畳㭢墡圶숲縪唨</w:t>
      </w:r>
      <w:r>
        <w:rPr/>
        <w:t>ⵉ</w:t>
      </w:r>
      <w:r>
        <w:rPr/>
        <w:t>硞⍂⨹싂敍㒡⨭ꍉ丱쉡湘ㅚ땪捪⑲쵃뽂㓃뭤䱇卅</w:t>
      </w:r>
      <w:r>
        <w:rPr/>
        <w:t>ⴹⓂ</w:t>
      </w:r>
      <w:r>
        <w:rPr/>
        <w:t>䌰⩓䓂⚘兟㩯稪仃㞵쉦硵㏂⮻㙳㩃噩⹘煍쉣</w:t>
      </w:r>
      <w:r>
        <w:rPr/>
        <w:t>ꗂ</w:t>
      </w:r>
      <w:r>
        <w:rPr/>
        <w:t>轮⥈㩑礳겣垡堥䩈輲㡞丬偘䉹牱狂쉀繣坆⩕溩㵗猵噳㜭</w:t>
      </w:r>
      <w:r>
        <w:rPr/>
        <w:t>⡨</w:t>
      </w:r>
      <w:r>
        <w:rPr/>
        <w:t>偧穵樣恠⍨䎬㵪儵协㞘圪繥協츥</w:t>
      </w:r>
      <w:r>
        <w:rPr/>
        <w:t>ꤸꥊ</w:t>
      </w:r>
      <w:r>
        <w:rPr/>
        <w:t>떱숻嫂ヂ縮橢⨽吤猥枱㉭⩷䄱⪩㉮뽏泂卲숺瓂녰䅲博䑷练⹓杭</w:t>
      </w:r>
      <w:r>
        <w:rPr/>
        <w:t>ꖥ</w:t>
      </w:r>
      <w:r>
        <w:rPr/>
        <w:t>䙳搶䁈破</w:t>
      </w:r>
      <w:r>
        <w:rPr/>
        <w:t>Ᵽ</w:t>
      </w:r>
      <w:r>
        <w:rPr/>
        <w:t>喱灌櫂硬杣怩䐭숱슘灯㩦싂슡춏剢쉦灪묣䕐㴰슣兺쉑㡯穡</w:t>
      </w:r>
      <w:r>
        <w:rPr/>
        <w:t>ⴣ</w:t>
      </w:r>
      <w:r>
        <w:rPr/>
        <w:t>쉡㆏由濂侵䠤㧂橶쉵嫂⨳㵌䵾숸쉸繋嘺熥敕濂塋散</w:t>
      </w:r>
      <w:r>
        <w:rPr/>
        <w:t>ꥌ</w:t>
      </w:r>
      <w:r>
        <w:rPr/>
        <w:t>쏂幥繫</w:t>
      </w:r>
      <w:r>
        <w:rPr/>
        <w:t>Ⳃ</w:t>
      </w:r>
      <w:r>
        <w:rPr/>
        <w:t>싂䱚嫎杬き瘷㘹损칓䄷䁀⪿㮩佫뭑䕳㤲㆏뗂묲剨쉞牭ꌪ嗂搮㧂姎깚祃㌬换太숺呁两冱╢칢◂⽹炱⼰䱶녖㡸〸瑟㬱␦</w:t>
      </w:r>
      <w:r>
        <w:rPr/>
        <w:t>ꖻ⩦</w:t>
      </w:r>
      <w:r>
        <w:rPr/>
        <w:t>숮⼶椩⨮栣⮥깔扩彘숱⧂橢⏂㔴䵖䯍橶</w:t>
      </w:r>
      <w:r>
        <w:rPr/>
        <w:t>ꕴ⌤⨣</w:t>
      </w:r>
      <w:r>
        <w:rPr/>
        <w:t>䵖㌮䑖</w:t>
      </w:r>
      <w:r>
        <w:rPr/>
        <w:t>ꖏ</w:t>
      </w:r>
      <w:r>
        <w:rPr/>
        <w:t>頱瀻뮻쵇쉓䵍싂숯䩍䅋浍쉫斥䃂灮㩯男倶睸昣䌺⧂灶뿂</w:t>
      </w:r>
      <w:r>
        <w:rPr/>
        <w:t>ꦘ</w:t>
      </w:r>
      <w:r>
        <w:rPr/>
        <w:t>瓂쵋⨮硊砵ㄮ깣乙</w:t>
      </w:r>
      <w:r>
        <w:rPr/>
        <w:t>ꗍ</w:t>
      </w:r>
      <w:r>
        <w:rPr/>
        <w:t>㦩쉐쉔獈㭈슿䜱啪圣</w:t>
      </w:r>
      <w:r>
        <w:rPr/>
        <w:t>ꗂ</w:t>
      </w:r>
      <w:r>
        <w:rPr/>
        <w:t>縲ㅥ娶깱</w:t>
      </w:r>
      <w:r>
        <w:rPr/>
        <w:t>ꥈ⛂</w:t>
      </w:r>
      <w:r>
        <w:rPr/>
        <w:t>䀩献</w:t>
      </w:r>
      <w:r>
        <w:rPr/>
        <w:t>ⵕ</w:t>
      </w:r>
      <w:r>
        <w:rPr/>
        <w:t>䅉쵏振숹睄攪纮뽧䑢䬺摃冱圭ㅵ㖘潐䩲熥睠䅢뽑埂뭄ㅱ扢</w:t>
      </w:r>
      <w:r>
        <w:rPr/>
        <w:t>⠻</w:t>
      </w:r>
      <w:r>
        <w:rPr/>
        <w:t>嚩⩋㑌噓塋捀숶㙢⹶쉇瓂㔪쌪⾱扁ꅔ穞䛂⵷䡶</w:t>
      </w:r>
      <w:r>
        <w:rPr/>
        <w:t>ꤵ</w:t>
      </w:r>
      <w:r>
        <w:rPr/>
        <w:t>歀깯朥䠊숥㨫⩅㩊</w:t>
      </w:r>
      <w:r>
        <w:rPr/>
        <w:t>⠣</w:t>
      </w:r>
      <w:r>
        <w:rPr/>
        <w:t>칃쉮䕪숪㜬慃㛂彵䙸係</w:t>
      </w:r>
      <w:r>
        <w:rPr/>
        <w:t>ꕨ</w:t>
      </w:r>
      <w:r>
        <w:rPr/>
        <w:t>쉺䴪䨮</w:t>
      </w:r>
      <w:r>
        <w:rPr/>
        <w:t>ꥎ</w:t>
      </w:r>
      <w:r>
        <w:rPr/>
        <w:t>畓⽩烂⚥습䩾쉄轒徬甲と煈⽬☪䁌禘⤽㉙쉫䒻搣瞣挻⥬쌯쉷⩓㍶卉瑌湈䈪滂㉃쉵䱍㆘숳␭杍灠</w:t>
      </w:r>
      <w:r>
        <w:rPr/>
        <w:t>ⱔ</w:t>
      </w:r>
      <w:r>
        <w:rPr/>
        <w:t>땴ㄵ䡁슣瀨珂⍀渹칫繳⩔쉅㝯㑆湹䐥쉣㐯槍畨牘걔抩摀ꅗ쉢朱奤ꥫ杪拃圩㑃㕐祲ㄨ痂儤</w:t>
      </w:r>
      <w:r>
        <w:rPr/>
        <w:t>ⱉ</w:t>
      </w:r>
      <w:r>
        <w:rPr/>
        <w:t>瑠⴬彤䱔顄꥔夨쉏坰⭸捃啋媏䢡☲뽈숬䳂睨⪡刹쉃㷂卉㔪㘶假轈吥䉓灱␥湭쉔礪카㪘䠨䰷柃㴣浦</w:t>
      </w:r>
      <w:r>
        <w:rPr/>
        <w:t>ⷂ</w:t>
      </w:r>
      <w:r>
        <w:rPr/>
        <w:t>癎〦</w:t>
      </w:r>
      <w:r>
        <w:rPr/>
        <w:t>ⰵ▥</w:t>
      </w:r>
      <w:r>
        <w:rPr/>
        <w:t>쉙</w:t>
      </w:r>
      <w:r>
        <w:rPr/>
        <w:t>ⲻ</w:t>
      </w:r>
      <w:r>
        <w:rPr/>
        <w:t>㤻坘⭠䭀⎘〽旂啱</w:t>
      </w:r>
      <w:r>
        <w:rPr/>
        <w:t>Ⲭ</w:t>
      </w:r>
      <w:r>
        <w:rPr/>
        <w:t>偳殣ꥷ⬺䖥歾祕ㄮ껂浔쉌츽떱熩匷僎길歊䑦</w:t>
      </w:r>
    </w:p>
    <w:p>
      <w:pPr>
        <w:pStyle w:val="PreformattedText"/>
        <w:bidi w:val="0"/>
        <w:spacing w:before="0" w:after="0"/>
        <w:jc w:val="left"/>
        <w:rPr/>
      </w:pPr>
      <w:r>
        <w:rPr/>
        <w:t>ⵍ</w:t>
      </w:r>
      <w:r>
        <w:rPr/>
        <w:t>䋂쉣⫂쉊쉔</w:t>
      </w:r>
      <w:r>
        <w:rPr/>
        <w:t>ⱓ</w:t>
      </w:r>
      <w:r>
        <w:rPr/>
        <w:t>䵉媩䧂걌䜳뭥㥮쉢㑞땵㡓烂砹砽쉤槍⹂䘥⩲愪</w:t>
      </w:r>
      <w:r>
        <w:rPr/>
        <w:t>ⱒ</w:t>
      </w:r>
      <w:r>
        <w:rPr/>
        <w:t>䉘쌪䭐㔱싂千꺬㈳砤轶⩺卆用⤷桵㉔磂眴灱㑘갷䡪灶㗂</w:t>
      </w:r>
      <w:r>
        <w:rPr/>
        <w:t>ⶩ</w:t>
      </w:r>
      <w:r>
        <w:rPr/>
        <w:t>뗂⺣䲩</w:t>
      </w:r>
      <w:r>
        <w:rPr/>
        <w:t>ⱏ</w:t>
      </w:r>
      <w:r>
        <w:rPr/>
        <w:t>䬤숸쉴ぎ瑇纻</w:t>
      </w:r>
      <w:r>
        <w:rPr/>
        <w:t>ⱔ</w:t>
      </w:r>
      <w:r>
        <w:rPr/>
        <w:t>숶⹏捪녓扗㍹쉉䫂넥싂㐵琺瓂뗂杦슥╪</w:t>
      </w:r>
      <w:r>
        <w:rPr/>
        <w:t>⡁</w:t>
      </w:r>
      <w:r>
        <w:rPr/>
        <w:t>序ꌽ䨷獶㭵☣</w:t>
      </w:r>
      <w:r>
        <w:rPr/>
        <w:t>ꤤ</w:t>
      </w:r>
      <w:r>
        <w:rPr/>
        <w:t>否㏃䭄䍄䍷㉅步洫沱䡇玿㑐券榘煈繓쏂㔳䝯㍔䖬电䍔숸勂占灘呶㍆着灲硁┵촻纮䱂埂啨疩侵싂⹧쉲긲⚡嘷壂硵栲㎥敦杗㘹䑗㌰梡</w:t>
      </w:r>
      <w:r>
        <w:rPr/>
        <w:t>ꕫ</w:t>
      </w:r>
      <w:r>
        <w:rPr/>
        <w:t>䑫㓂偮渹⹏ꄦ浗剖䡧敟穆㝲䩉泂䟂呒熮쉷䪱熱쉤ꍦ䥏乵乥呺㈲쉲典숷棂쉭浵⹀숪⨪㈪佑ꍅ쉺硳斥慐僂쉨㐮쉟璡숨㗂쉯爷</w:t>
      </w:r>
      <w:r>
        <w:rPr/>
        <w:t>⡳⫂</w:t>
      </w:r>
      <w:r>
        <w:rPr/>
        <w:t>浭攺쉩煹슘쉏䱺犥㟍싎㬳♳頸䜳捌廎⑇㄰䉅숭쉺⩱〮復긹쉇㢣况捙畵⩲䙋挣</w:t>
      </w:r>
      <w:r>
        <w:rPr/>
        <w:t>⠣</w:t>
      </w:r>
      <w:r>
        <w:rPr/>
        <w:t>併쉥獊慷兏䙲묻坘䴸侣䵰䕮␹䑪</w:t>
      </w:r>
      <w:r>
        <w:rPr/>
        <w:t>Ᵽ</w:t>
      </w:r>
      <w:r>
        <w:rPr/>
        <w:t>ㅌ䟂䬻䐩湓幷쉺啲䘶쉡╏쵰</w:t>
      </w:r>
      <w:r>
        <w:rPr/>
        <w:t>⣂</w:t>
      </w:r>
      <w:r>
        <w:rPr/>
        <w:t>㑇穆숹焣썩㑌輽쵳뮬䊩쉠쉾♆뿂䴥䵦</w:t>
      </w:r>
      <w:r>
        <w:rPr/>
        <w:t>ꕥ</w:t>
      </w:r>
      <w:r>
        <w:rPr/>
        <w:t>浬쎥䐳樭夣兕斘쉱ꥬ☱獭⑳滂䵭</w:t>
      </w:r>
      <w:r>
        <w:rPr/>
        <w:t>ꔣ</w:t>
      </w:r>
      <w:r>
        <w:rPr/>
        <w:t>恘䵥ꅪ걅</w:t>
      </w:r>
      <w:r>
        <w:rPr/>
        <w:t>ⱆ</w:t>
      </w:r>
      <w:r>
        <w:rPr/>
        <w:t>쵫⻂춿㕳囂啾穗</w:t>
      </w:r>
      <w:r>
        <w:rPr/>
        <w:t>ꦏ</w:t>
      </w:r>
      <w:r>
        <w:rPr/>
        <w:t>䙂参쉋ꥺ畓♂⹁⼣离㇂噳㉱橵ꄵㅋ囂ꥺ⍌묪쉥췂湈矎⯂숮⍾ㄊ睤</w:t>
      </w:r>
      <w:r>
        <w:rPr/>
        <w:t>ꔽ</w:t>
      </w:r>
      <w:r>
        <w:rPr/>
        <w:t>䶏潫帽晾䓂稶礻偣䟂▥畢꺥䃂㑺䕚촲爴婫䥾奺噌ꥲ</w:t>
      </w:r>
      <w:r>
        <w:rPr/>
        <w:t>⡊</w:t>
      </w:r>
      <w:r>
        <w:rPr/>
        <w:t>녠慎뮏㩐撏玩숹庬偠䪩穙쉕う瑣⍺ꥤ呚⩌扺僂</w:t>
      </w:r>
      <w:r>
        <w:rPr/>
        <w:t>ⵘ</w:t>
      </w:r>
      <w:r>
        <w:rPr/>
        <w:t>㝔䉘塏歇ꅉ轢䳂㵡걃⍭쉗偎顢乁椸㥕䰵땅䐶쉂䄪䥫⩾ꍮ㐯⹰⾱栮♣쉌煈啯⸦⭡㦏⾘⥥䜻㘵祟晖㘪Ⓨ㡡扤乸䡃浢䝧硒㥙䅆愤㉊䧂㜵便숪㴯숥繀㝣敘呃欥</w:t>
      </w:r>
      <w:r>
        <w:rPr/>
        <w:t>ⷍꤩ</w:t>
      </w:r>
      <w:r>
        <w:rPr/>
        <w:t>圣⤣ㄵ爭佂教晏晦䭕㩞坯摞싂䅖去東繂䡳忂䠯桬昮欭啄楬恥仂쉃䇂扉뼣穭䤷哂輸쉮嚱㨪䗂呑</w:t>
      </w:r>
      <w:r>
        <w:rPr/>
        <w:t>ⶩ</w:t>
      </w:r>
      <w:r>
        <w:rPr/>
        <w:t>剠噬䥗恱쉹䵌쉣⌺뽖쉕搰⹄䖘响갹呃睅숳䰪灺⼺橶怨껂⨹婮敎㉮䄲뗂숳숵</w:t>
      </w:r>
      <w:r>
        <w:rPr/>
        <w:t>ꔱ</w:t>
      </w:r>
      <w:r>
        <w:rPr/>
        <w:t>櫂䳎漨⪣갹⹄뿂婪䱏娯啪긲顖충畬⸻</w:t>
      </w:r>
      <w:r>
        <w:rPr/>
        <w:t>ꗍ</w:t>
      </w:r>
      <w:r>
        <w:rPr/>
        <w:t>녉暏</w:t>
      </w:r>
      <w:r>
        <w:rPr/>
        <w:t>꧂</w:t>
      </w:r>
      <w:r>
        <w:rPr/>
        <w:t>昹㛂タ奕秂䂣灘䭴䘩썶樹嚘싂</w:t>
      </w:r>
      <w:r>
        <w:rPr/>
        <w:t>ⴳ</w:t>
      </w:r>
      <w:r>
        <w:rPr/>
        <w:t>䝍歙</w:t>
      </w:r>
      <w:r>
        <w:rPr/>
        <w:t>ꕤ</w:t>
      </w:r>
      <w:r>
        <w:rPr/>
        <w:t>㉞쉶摖䉦뽳䘦쉖䑁玵恐奮⴫ꇂ긣頥轥䤪辬妥칇并乵吴㫂꺥걪㑃믍獑㙎⻂⥧㴲ꇂ⬪睧㡒奕㙆涡</w:t>
      </w:r>
      <w:r>
        <w:rPr/>
        <w:t>ⵕ</w:t>
      </w:r>
      <w:r>
        <w:rPr/>
        <w:t>硄湠㍋겿㟃쉶땧浅뇂怫ꄴ╏颿뗂暩坞</w:t>
      </w:r>
      <w:r>
        <w:rPr/>
        <w:t>Ⱘ</w:t>
      </w:r>
      <w:r>
        <w:rPr/>
        <w:t>獃꺬㩈䯍뮡縯</w:t>
      </w:r>
      <w:r>
        <w:rPr/>
        <w:t>⡲</w:t>
      </w:r>
      <w:r>
        <w:rPr/>
        <w:t>땃</w:t>
      </w:r>
      <w:r>
        <w:rPr/>
        <w:t>꤭</w:t>
      </w:r>
      <w:r>
        <w:rPr/>
        <w:t>狂㴽砨⮣ㅯ㉱祹⥙佶䝺䑾圵曎⚣橶判輹⥭</w:t>
      </w:r>
      <w:r>
        <w:rPr/>
        <w:t>⡙</w:t>
      </w:r>
      <w:r>
        <w:rPr/>
        <w:t>슻싂搪㑚쎻쉞땗場㑃嘪䤷촹䡩슘擂⨺旂ꅨ畟㉢쉁盂堷㍤婔쏂轗䴬悩撱甶恅䜫쉊扨䒘⤸</w:t>
      </w:r>
      <w:r>
        <w:rPr/>
        <w:t>ⵕ</w:t>
      </w:r>
      <w:r>
        <w:rPr/>
        <w:t>⢘⩰</w:t>
      </w:r>
      <w:r>
        <w:rPr/>
        <w:t>쉣灢敤䡠允◂皮⭌䰤劵瘪䔴䌺圥녺䆻潇꥚⚻싂㮵殩櫂⨦츯辮갱姂ㅢ</w:t>
      </w:r>
      <w:r>
        <w:rPr/>
        <w:t>ⴸ</w:t>
      </w:r>
      <w:r>
        <w:rPr/>
        <w:t>㊡㜴䦱⍘牸恭摪栺歁쉦颬䮩噊敉橑疱깤䙀浭䍦䥥晎稴噔据奡睤㥂긯眤㡧쉰</w:t>
      </w:r>
      <w:r>
        <w:rPr/>
        <w:t>ꤣ</w:t>
      </w:r>
      <w:r>
        <w:rPr/>
        <w:t>桎㭶离쉐塅쉢異⩧</w:t>
      </w:r>
      <w:r>
        <w:rPr/>
        <w:t>ꔪ</w:t>
      </w:r>
      <w:r>
        <w:rPr/>
        <w:t>㍀窣剄䍕偾漯浦係摖䇂㑢汭嘯敖곂䌹녷㤻頪숯쉅煢㑃牫桺䡪䑋쎩㡗氬숫癊女쉇⼮瑺싂습潎㫂瓂睯棂睠倶䲡⚮扖矂䋍䭃哂〴獭晠㔵</w:t>
      </w:r>
      <w:r>
        <w:rPr/>
        <w:t>ꕨ</w:t>
      </w:r>
      <w:r>
        <w:rPr/>
        <w:t>慣ꆿ숲䡰晃䥞冘楂㝷升숸㔵惂䰱丷禥㕖숤촣⼯搹ꅯ彸⭀斮썓倱御슣穤煇䔪堊楷弸뽏恖穚䱴㌱뽴䩱䘭䷂䕂숵䵮썑䕶嚻㟂䜨泂䬰䘬坫祡</w:t>
      </w:r>
      <w:r>
        <w:rPr/>
        <w:t>ꥏ</w:t>
      </w:r>
      <w:r>
        <w:rPr/>
        <w:t>䉓㔪㬩</w:t>
      </w:r>
      <w:r>
        <w:rPr/>
        <w:t>ꖩ</w:t>
      </w:r>
      <w:r>
        <w:rPr/>
        <w:t>奲渷慗灧剟儺伴歳쉄⹬婣礣쉺塺樺椽⎿楋係嚩싂⭆</w:t>
      </w:r>
      <w:r>
        <w:rPr/>
        <w:t>ⷂ</w:t>
      </w:r>
      <w:r>
        <w:rPr/>
        <w:t>㝕ぶ常쌺</w:t>
      </w:r>
      <w:r>
        <w:rPr/>
        <w:t>ꤲ</w:t>
      </w:r>
      <w:r>
        <w:rPr/>
        <w:t>湩ꆵ</w:t>
      </w:r>
      <w:r>
        <w:rPr/>
        <w:t>ꗂ</w:t>
      </w:r>
      <w:r>
        <w:rPr/>
        <w:t>㔽싂⑇䅇䰤穭㴬ぞ樯㫂猨㧍</w:t>
      </w:r>
      <w:r>
        <w:rPr/>
        <w:t>ꕾ</w:t>
      </w:r>
      <w:r>
        <w:rPr/>
        <w:t>춻轇䲻䭆</w:t>
      </w:r>
      <w:r>
        <w:rPr/>
        <w:t>ⷍ</w:t>
      </w:r>
      <w:r>
        <w:rPr/>
        <w:t>傿습뭬煚䝖촴㵮⎿瓂♩뼯䔣㵠畊濃嫂쉆쉖刪剟썃▱츶癦げ숷䙑㩈爹㕉参䍹㕋䀫亮ꄨ恍づ懂⭂欥䥏⾬瀯牢楕념牺⸤쉀ㅦ硷ꄭ稤⼥祯녷搻䕰摍⛂㕁核幨ㅍ朮</w:t>
      </w:r>
      <w:r>
        <w:rPr/>
        <w:t>ⲣ</w:t>
      </w:r>
      <w:r>
        <w:rPr/>
        <w:t>戹</w:t>
      </w:r>
      <w:r>
        <w:rPr/>
        <w:t>⠫</w:t>
      </w:r>
      <w:r>
        <w:rPr/>
        <w:t>ꅎ搪䕟⩔㶻⫂</w:t>
      </w:r>
      <w:r>
        <w:rPr/>
        <w:t>ⵈ</w:t>
      </w:r>
      <w:r>
        <w:rPr/>
        <w:t>䊿牐</w:t>
      </w:r>
      <w:r>
        <w:rPr/>
        <w:t>ꦱ</w:t>
      </w:r>
      <w:r>
        <w:rPr/>
        <w:t>輻恚唥䢱겱瘬䙫兞㙁啥啋歍⪏兖灤㭱②쉷繫㙸槂䘻湘呢⑶䑴瑯㍮</w:t>
      </w:r>
      <w:r>
        <w:rPr/>
        <w:t>ꔱ</w:t>
      </w:r>
      <w:r>
        <w:rPr/>
        <w:t>佄婙⥑堻佡晷亻〉塡녈쉍啞硱䗂獉颏䙪숦攻为奮⽉걚焨呐⴪晉湺圳䙳촪싂浗썊关㝖攱䦘습單狂╗땓ꎡ슿꥕⯂㕩⤪꥚参ㅰ⻃⒩塖穳顣</w:t>
      </w:r>
      <w:r>
        <w:rPr/>
        <w:t>⡊</w:t>
      </w:r>
      <w:r>
        <w:rPr/>
        <w:t>歑</w:t>
      </w:r>
      <w:r>
        <w:rPr/>
        <w:t>⡎</w:t>
      </w:r>
      <w:r>
        <w:rPr/>
        <w:t>濂䁩搤娯㜻主⴪痂區⻂ꅗ杓姍㵋뼫䷂氪䂥습癍乇㙈䤪䰨숱檘⍮쉡彋㨺♃⵷숪ꅉ㩥灾썹榏⩰剢䊮쉦礴彥㵩䪥瑄斬敺녟ꍒ쉁渹㮡线捃⒡⭅╸쉰刦ꅎ憩걯쉤숵㢿亏䪱渮滂橗⨭⬽摁㝷祸㖵瘫깭㵅뽷偓杮ꌫ㝵歊教唨劘䙨㛂澮妻숪췍㠲枵犩쉋ꄵ숪場촲劬╭⤰䥙桦쉩噁ꍣ氫⬤⛂ꍁ</w:t>
      </w:r>
      <w:r>
        <w:rPr/>
        <w:t>ⱞ</w:t>
      </w:r>
      <w:r>
        <w:rPr/>
        <w:t>癧䯂棂䚡䄫☭幆濂䜥刲枵炩䡉稵습㚏쉘㵟係瀮⑁歚㵫쵣抡婘䝑⑍獯㏂㠣㜸䂡겡䗂䓂㑉⨶偔唽䡂㨰埂飂䱅딦頹戵畦摠䥚⪿</w:t>
      </w:r>
      <w:r>
        <w:rPr/>
        <w:t>ⴰ</w:t>
      </w:r>
      <w:r>
        <w:rPr/>
        <w:t>嘥畇㩏⦥♔璩녮⥀嚘뼲页</w:t>
      </w:r>
      <w:r>
        <w:rPr/>
        <w:t>⠻⍹▬</w:t>
      </w:r>
      <w:r>
        <w:rPr/>
        <w:t>彴噔숰池쉾憡憡噇</w:t>
      </w:r>
      <w:r>
        <w:rPr/>
        <w:t>⢬</w:t>
      </w:r>
      <w:r>
        <w:rPr/>
        <w:t>啋쉳숵㌨㙯</w:t>
      </w:r>
      <w:r>
        <w:rPr/>
        <w:t>ⴣ</w:t>
      </w:r>
      <w:r>
        <w:rPr/>
        <w:t>瘲偭䠨㝠䴮圫妘用㈶썮恏</w:t>
      </w:r>
      <w:r>
        <w:rPr/>
        <w:t>ꕯ</w:t>
      </w:r>
      <w:r>
        <w:rPr/>
        <w:t>燂祵匱쵾灌⑶潴摔牰䬳渶穵噖</w:t>
      </w:r>
      <w:r>
        <w:rPr/>
        <w:t>ⱎ</w:t>
      </w:r>
      <w:r>
        <w:rPr/>
        <w:t>뇎獘ヂ頪啀⧂㤳亣㬥伮㮬窵⹰㔳숽⿂噖瑀넨橠</w:t>
      </w:r>
      <w:r>
        <w:rPr/>
        <w:t>⡫</w:t>
      </w:r>
      <w:r>
        <w:rPr/>
        <w:t>믂媏〤쉎搯頥⽾숥⥱쉫㕘歞⪡䡤䨹椬쉬㝑㙡刊挪呇仂㮏㙂澩넶</w:t>
      </w:r>
      <w:r>
        <w:rPr/>
        <w:t>ꔦ</w:t>
      </w:r>
      <w:r>
        <w:rPr/>
        <w:t>秂懂則痂쉦㩰䝢뽆灠쉐㢩稶⩫䃎싎截쉗㈵娬协䕐䤥⨤煥䁐㵙顅⩥뼫彪㉘劬娷숳参乏쵗㨲쉹穚쉆榻浂倬쵈奸슥飂</w:t>
      </w:r>
      <w:r>
        <w:rPr/>
        <w:t>⠮</w:t>
      </w:r>
      <w:r>
        <w:rPr/>
        <w:t>ꖘ</w:t>
      </w:r>
      <w:r>
        <w:rPr/>
        <w:t>洩䜤䩉㵈⑁ㄵ㎩媥㕬ꥵ쉚㗂䕩</w:t>
      </w:r>
      <w:r>
        <w:rPr/>
        <w:t>⣂</w:t>
      </w:r>
      <w:r>
        <w:rPr/>
        <w:t>쵱䍦쉊嫂걃뭲♆つ쉸⪡깍揂徻猬挹愺书晗⮻䩔倩쉋帣슿슏딦칪슩ㄳ嘪</w:t>
      </w:r>
      <w:r>
        <w:rPr/>
        <w:t>⡈</w:t>
      </w:r>
      <w:r>
        <w:rPr/>
        <w:t>견輪䬳䪮䫎䃂䎥敵瞵祓㵭礦䋂轐쉠뭐塘갹⥢弦扉숨慨癈䉵㍟〥䥷싂⑗刻ꅀ噵漲囂㊻⨥祔㇂䤪找梩䥫捵</w:t>
      </w:r>
      <w:r>
        <w:rPr/>
        <w:t>ꤪ</w:t>
      </w:r>
      <w:r>
        <w:rPr/>
        <w:t>爪䕠넩꺏塭♃妮땀쉎쵫摪穐皥╇딱嘭輤┫员쉰僂䲻☪之</w:t>
      </w:r>
      <w:r>
        <w:rPr/>
        <w:t>⡇</w:t>
      </w:r>
      <w:r>
        <w:rPr/>
        <w:t>䙟땧딽쌣䉮숸瘲坚檥稪梮걕㡪갶曂䪩촴晵䑣㍅彩役㩵䩏檮</w:t>
      </w:r>
      <w:r>
        <w:rPr/>
        <w:t>꤭ꤳ</w:t>
      </w:r>
      <w:r>
        <w:rPr/>
        <w:t>䡌䈴繵泂槃䴣浠쵑슣椸唲쉰䠹◂債䡘洵侬獹礵呙쉶捚⽖䏂㘥숱爬⺏칗ꥤ愤飂梿</w:t>
      </w:r>
      <w:r>
        <w:rPr/>
        <w:t>⣂</w:t>
      </w:r>
      <w:r>
        <w:rPr/>
        <w:t>潡䭚깴숰煥춮䃂轆ꥷ橀㭐촵刷煄湧㓍杋頪䉈浅圵揃슥擂横瑡쉗⥐卦熡祑ヂ곂숽䛂潞頶</w:t>
      </w:r>
      <w:r>
        <w:rPr/>
        <w:t>ꤻ</w:t>
      </w:r>
      <w:r>
        <w:rPr/>
        <w:t>㣎⑘䬲㍫쉓㉚쉸坨坺攪䕥柍浆ꍷ쉐⻂囂㍗⽫䪻単뽇쉏</w:t>
      </w:r>
      <w:r>
        <w:rPr/>
        <w:t>⡊</w:t>
      </w:r>
      <w:r>
        <w:rPr/>
        <w:t>쉙疱厩䵔堳顳</w:t>
      </w:r>
      <w:r>
        <w:rPr/>
        <w:t>ⱥ</w:t>
      </w:r>
      <w:r>
        <w:rPr/>
        <w:t>漫⩬畳撮乩怳瞡䦱⥉쉖</w:t>
      </w:r>
      <w:r>
        <w:rPr/>
        <w:t>ⵂ⑚</w:t>
      </w:r>
      <w:r>
        <w:rPr/>
        <w:t>㬸긻桘⽖⨮串毂櫂䬹싂禿縪〸碵묤剗瞵䙶쉘㉤輴㉌㕬摊眺敮煮兓䊘㝾倱㌰砫爥♁㕧摘쉐婶楖タ싂㤮牐户ㅪ뭤欲⑲</w:t>
      </w:r>
      <w:r>
        <w:rPr/>
        <w:t>ꔺ</w:t>
      </w:r>
      <w:r>
        <w:rPr/>
        <w:t>熥棂㤪㨸䭅票睐疏⏂樫</w:t>
      </w:r>
      <w:r>
        <w:rPr/>
        <w:t>Ⱬ</w:t>
      </w:r>
      <w:r>
        <w:rPr/>
        <w:t>杮뭌꺥㌺礰桧숦⫂쉍⚥췍</w:t>
      </w:r>
      <w:r>
        <w:rPr/>
        <w:t>Ⱙ</w:t>
      </w:r>
      <w:r>
        <w:rPr/>
        <w:t>ꇎ東쉇䇂싂婥掏恞潹掻潣歑䭣╣旂깟쉔竂坭佳幅奂㥥坬㠩⌲㐸異瘱㝚禵䝇棂嫂壂놩⩴擂썐</w:t>
      </w:r>
      <w:r>
        <w:rPr/>
        <w:t>ꥒ</w:t>
      </w:r>
      <w:r>
        <w:rPr/>
        <w:t>癒嘴㤲墱夣奕沏獃硊䐭⑃ꏂ䬤場䕒썫⻂숬ㄭ쉍䱠呡䩏␪䱾况숥䞮숷슮䀴剏ꥥ숯捦컂搸䩪䓂姂灍繤䩞㑯物㣂써⻂⩨쉗䅟㢘浵쵮쉕⼨啄㚏ꄴ敧䒩걍晊촯檥쉤쉦甮╯길欴䠣⵭䅑碱乕䬩숺唷䛂㢣⨺䠊癸兦ꥥ⻂倳䟎㝬㌻긯稯</w:t>
      </w:r>
      <w:r>
        <w:rPr/>
        <w:t>⢵</w:t>
      </w:r>
      <w:r>
        <w:rPr/>
        <w:t>ꕙ</w:t>
      </w:r>
      <w:r>
        <w:rPr/>
        <w:t>猰䕯쉅⥆</w:t>
      </w:r>
      <w:r>
        <w:rPr/>
        <w:t>ꕾ♂</w:t>
      </w:r>
      <w:r>
        <w:rPr/>
        <w:t>쉋</w:t>
      </w:r>
      <w:r>
        <w:rPr/>
        <w:t>ⷎ</w:t>
      </w:r>
      <w:r>
        <w:rPr/>
        <w:t>硷꺩㥑䵳딱䲱땘㭁繴乏䔥傘柎쉙傩昨額坮⻂慬┪は㝖噹欬㍉㡓칺睕⵮燂䴯䥱숭䅺槂撵쉟䌶渶榮㩋쉍⑾健摡刮䴦祐幎偋</w:t>
      </w:r>
      <w:r>
        <w:rPr/>
        <w:t>ⰰ</w:t>
      </w:r>
      <w:r>
        <w:rPr/>
        <w:t>皩⎥㍏ざ橮ㅭ</w:t>
      </w:r>
      <w:r>
        <w:rPr/>
        <w:t>⡞</w:t>
      </w:r>
      <w:r>
        <w:rPr/>
        <w:t>ꔨ</w:t>
      </w:r>
      <w:r>
        <w:rPr/>
        <w:t>숸┳䝺䍹步⌸㶩颱伪免쵊扬佐묪䧍悩窘ㅔ䉈䁹涏㒏氷쎏ꇂ琯쵶뗂㔷뽲䥨</w:t>
      </w:r>
      <w:r>
        <w:rPr/>
        <w:t>⠩</w:t>
      </w:r>
      <w:r>
        <w:rPr/>
        <w:t>㥇䉣녯䙆ꍇ㇂썯녌拂◂쉓⼽咏溻ꅨ싃㵁䜺䭵搣깬倲㙴橬催슻琮穎䠥☨</w:t>
      </w:r>
      <w:r>
        <w:rPr/>
        <w:t>ⱏ</w:t>
      </w:r>
      <w:r>
        <w:rPr/>
        <w:t>쉯䱈晦潗䡄곎</w:t>
      </w:r>
      <w:r>
        <w:rPr/>
        <w:t>Ⳃ</w:t>
      </w:r>
      <w:r>
        <w:rPr/>
        <w:t>橑㝕漰䱅礱皣췃떻츭庥㈲싂厡墥숯攽㷃氵牷凂烂㕄깟椥摉䀷咥䄴⌤窻桑噆쉢ㅆ㴭쵣땯㔵樣桃싂楶喥㵴⨪때숤敃㌰妱䝖ꅈ㧍⭵䁫걠䴵㐪ꇂ㑔瘴㐦妏䭤ꅠ柍㕙◍慁⾩쉎䪩㡁弬流숨潬䑋硏㍟偩㤹깞䭒ꇂ妻敀䠫㧃㭦礯嘪㉗佹杀㵲䕤圪渪┯䉒瑑纱癊た㣎丸浬㉍轚櫂帪㭱㘭沥쉓䠸䶵䭺㒡ꍨ㢱䅦ㄭ䐯쉩</w:t>
      </w:r>
      <w:r>
        <w:rPr/>
        <w:t>ꕹ</w:t>
      </w:r>
      <w:r>
        <w:rPr/>
        <w:t>ꅔ뭒숭㍦繗扮㝋▬䦬슩䄥榥䙋奙㟂⧂㉂⯂䱤쉟车痂묽题</w:t>
      </w:r>
      <w:r>
        <w:rPr/>
        <w:t>ꥅ</w:t>
      </w:r>
      <w:r>
        <w:rPr/>
        <w:t>ⱟ</w:t>
      </w:r>
      <w:r>
        <w:rPr/>
        <w:t>ꖘ⩖</w:t>
      </w:r>
      <w:r>
        <w:rPr/>
        <w:t>卋乵</w:t>
      </w:r>
      <w:r>
        <w:rPr/>
        <w:t>ꖵ</w:t>
      </w:r>
      <w:r>
        <w:rPr/>
        <w:t>䓂㝱捪⼣䤥幪⩦㵑偨뗂⭆卄⤳슿</w:t>
      </w:r>
      <w:r>
        <w:rPr/>
        <w:t>꧂</w:t>
      </w:r>
      <w:r>
        <w:rPr/>
        <w:t>顉쉀圶⼪塓甭啲卨疣㉃浍쉃ꇎꌬ潭䊮礤㍃쉺卅숵歉桖䅸㕸㑱숨㓍</w:t>
      </w:r>
      <w:r>
        <w:rPr/>
        <w:t>ⶏ</w:t>
      </w:r>
      <w:r>
        <w:rPr/>
        <w:t>㙭䨯쉵╭䫍䛂䵨㨨泂伸ꍩ楶㝨珂땋地쉾놩⎻塹嘬</w:t>
      </w:r>
      <w:r>
        <w:rPr/>
        <w:t>⡧</w:t>
      </w:r>
      <w:r>
        <w:rPr/>
        <w:t>㚣煆扆⍫䩓㧂쉡偌⚮</w:t>
      </w:r>
      <w:r>
        <w:rPr/>
        <w:t>ⱶ</w:t>
      </w:r>
      <w:r>
        <w:rPr/>
        <w:t>㕵걹곂㢱㕑彟</w:t>
      </w:r>
      <w:r>
        <w:rPr/>
        <w:t>ⲥ</w:t>
      </w:r>
      <w:r>
        <w:rPr/>
        <w:t>惃㎏</w:t>
      </w:r>
      <w:r>
        <w:rPr/>
        <w:t>ꕉ</w:t>
      </w:r>
      <w:r>
        <w:rPr/>
        <w:t>姂═숹憘쉁춬㜪녷憵畇㠫䅍㪏쌷숫癘採痂㈹夷佹㥰䤸䰫椦</w:t>
      </w:r>
      <w:r>
        <w:rPr/>
        <w:t>Ⳃ</w:t>
      </w:r>
      <w:r>
        <w:rPr/>
        <w:t>㵘䅵⼸뼬쉇甥飂㝭湺숨吺檥ど煬歂ꅾ싂쉾堪术갺♋ꅶ弦╪쉰㭟槂䭫〉癋濂㵖掻う炬渹煎䪮䥊浤婐</w:t>
      </w:r>
      <w:r>
        <w:rPr/>
        <w:t>ꖱ</w:t>
      </w:r>
      <w:r>
        <w:rPr/>
        <w:t>㜣뿂␪儭ㅉ倪⽥煰撩払慚⹋䲮④氮䷂奤㕎硅싂噥坙夬熘숪</w:t>
      </w:r>
      <w:r>
        <w:rPr/>
        <w:t>ꕶ</w:t>
      </w:r>
      <w:r>
        <w:rPr/>
        <w:t>싂␶溵칍余砲狂䉃夦抏걭쉥湙㵨쉐潫䳂썮廃喡䋂沿帊</w:t>
      </w:r>
      <w:r>
        <w:rPr/>
        <w:t>ꕐ</w:t>
      </w:r>
      <w:r>
        <w:rPr/>
        <w:t>椽</w:t>
      </w:r>
      <w:r>
        <w:rPr/>
        <w:t>꤯</w:t>
      </w:r>
      <w:r>
        <w:rPr/>
        <w:t>ⱳ</w:t>
      </w:r>
      <w:r>
        <w:rPr/>
        <w:t>坁㥪깩摘婵숴輤䊣焨揎쉇敮䍄䔦걄녌⩳轌壂</w:t>
      </w:r>
      <w:r>
        <w:rPr/>
        <w:t>ⶵ</w:t>
      </w:r>
      <w:r>
        <w:rPr/>
        <w:t>ㅄ䙎䬹潶潹帪꥘⸱㦬惃甥⥢</w:t>
      </w:r>
      <w:r>
        <w:rPr/>
        <w:t>ꗂ</w:t>
      </w:r>
      <w:r>
        <w:rPr/>
        <w:t>䃍⴮</w:t>
      </w:r>
      <w:r>
        <w:rPr/>
        <w:t>ꗃ</w:t>
      </w:r>
      <w:r>
        <w:rPr/>
        <w:t>㩨㡕⭍烂㉳⵺乸겘焴䳃䑰쉘畍쉚뭵쵁兖㉖䐭だ繠</w:t>
      </w:r>
      <w:r>
        <w:rPr/>
        <w:t>ⵑ</w:t>
      </w:r>
      <w:r>
        <w:rPr/>
        <w:t>惍䥎剶䉣䱖敊쉓慓슡繡䩍硩弩槂奢䁏势깡轏圴䵍氲⤯ぞ땴揎녳䅷⨮㙈勂䵲捵⩁땄祔숴ꌣ瑟</w:t>
      </w:r>
      <w:r>
        <w:rPr/>
        <w:t>ꔶ</w:t>
      </w:r>
      <w:r>
        <w:rPr/>
        <w:t>潮姂㯂吪濂汫低歸朦塯㙰恠</w:t>
      </w:r>
      <w:r>
        <w:rPr/>
        <w:t>ⱌ</w:t>
      </w:r>
      <w:r>
        <w:rPr/>
        <w:t>⽟㩠埂䱱燂汣幕뭟湚</w:t>
      </w:r>
      <w:r>
        <w:rPr/>
        <w:t>ꤩ</w:t>
      </w:r>
      <w:r>
        <w:rPr/>
        <w:t>䂬牺쉃橃擂⻂숨帵獁뭂塙牲뗂竂썅⺣㜯쏂⥢犥塌쉋乖畣㔰顸㝟㑀긽玮睾숰</w:t>
      </w:r>
      <w:r>
        <w:rPr/>
        <w:t>⠵</w:t>
      </w:r>
      <w:r>
        <w:rPr/>
        <w:t>琯歁쵙⸶師晍䰴⵵瘫</w:t>
      </w:r>
      <w:r>
        <w:rPr/>
        <w:t>ꕡ</w:t>
      </w:r>
      <w:r>
        <w:rPr/>
        <w:t>䥹슏쉇䭙揂칇帻㠬䵧欶⬶◂</w:t>
      </w:r>
      <w:r>
        <w:rPr/>
        <w:t>ꤲ</w:t>
      </w:r>
      <w:r>
        <w:rPr/>
        <w:t>䒩</w:t>
      </w:r>
      <w:r>
        <w:rPr/>
        <w:t>ꔹ</w:t>
      </w:r>
      <w:r>
        <w:rPr/>
        <w:t>싂慡㙗媩嚘㋂礵䩙椽佒ㅁ璻ㅺ쉥繶塤䱖䙹彤␣昱䜺摰畇㯂</w:t>
      </w:r>
      <w:r>
        <w:rPr/>
        <w:t>ꦏ⹵</w:t>
      </w:r>
      <w:r>
        <w:rPr/>
        <w:t>坋啍갰狂숣⽶䬬竂婅飂核佚桚</w:t>
      </w:r>
      <w:r>
        <w:rPr/>
        <w:t>ꤥ</w:t>
      </w:r>
      <w:r>
        <w:rPr/>
        <w:t>捦숻瀪㥬㕣䕊⫎숮桭㍈슡ꍠ杮쵙숪倭穬쉪久啩㐬䉇䝁听埂弨摯Ⓜ癁⪵婳瘱㐯丫䋂㶵喩</w:t>
      </w:r>
      <w:r>
        <w:rPr/>
        <w:t>ꗂ</w:t>
      </w:r>
      <w:r>
        <w:rPr/>
        <w:t>㉄䀴䘮捳扈䟍딺䁰⺥䩤ꄫ呙兆浓毃㥋啀渴浫桲숸쉩춻쉟䙰墿ꥵ噆乨쉑⨴싂▥䜷東㭫扵⽪杵䜯稣</w:t>
      </w:r>
      <w:r>
        <w:rPr/>
        <w:t>ꤱ</w:t>
      </w:r>
      <w:r>
        <w:rPr/>
        <w:t>녯佀畮슏杯㚩쉡㥳⵹䡇奵뾻䳃慭倩牲쏍夣녌⩬捦䁀㘰䴷⥶</w:t>
      </w:r>
      <w:r>
        <w:rPr/>
        <w:t>ⵄ</w:t>
      </w:r>
      <w:r>
        <w:rPr/>
        <w:t>긩⩟</w:t>
      </w:r>
      <w:r>
        <w:rPr/>
        <w:t>ⱇ</w:t>
      </w:r>
      <w:r>
        <w:rPr/>
        <w:t>搳</w:t>
      </w:r>
      <w:r>
        <w:rPr/>
        <w:t>Ⱪ</w:t>
      </w:r>
      <w:r>
        <w:rPr/>
        <w:t>䴳盂츸숷쉚爱扟䙷浃㉉⍯㥏걋塏噓쉠㷎憵⿍牍丩癹彇妩奠㍪歌쉀䀥仂㎡쉚瀽彌숱䘵擂歧佯〨⛂猺썲䊱</w:t>
      </w:r>
      <w:r>
        <w:rPr/>
        <w:t>ⵢ</w:t>
      </w:r>
      <w:r>
        <w:rPr/>
        <w:t>濂汮쉩恚喡㯂䎬䁍숬坑</w:t>
      </w:r>
      <w:r>
        <w:rPr/>
        <w:t>ꥑ</w:t>
      </w:r>
      <w:r>
        <w:rPr/>
        <w:t>唨溮頬ぢꇃ琤癋䁀偯繌ꥺ恾単娮亱㵟䍨䅭呾曍㕎캮䒩爽塑䭊杴쉾</w:t>
      </w:r>
      <w:r>
        <w:rPr/>
        <w:t>⡕ⰺ</w:t>
      </w:r>
      <w:r>
        <w:rPr/>
        <w:t>曂쉓</w:t>
      </w:r>
      <w:r>
        <w:rPr/>
        <w:t>⡡</w:t>
      </w:r>
      <w:r>
        <w:rPr/>
        <w:t>盃桟坚濂쵓亣䍡싂䬭橗걾塇願京䍟⬩㤴쉞珂㵠浸뿎딳嘽橾䌣橓仂杨抩剦䤸歖⨩劏딩此呬숽壂䜱</w:t>
      </w:r>
      <w:r>
        <w:rPr/>
        <w:t>ꦿ</w:t>
      </w:r>
      <w:r>
        <w:rPr/>
        <w:t>䵭ㅙ塹슱</w:t>
      </w:r>
      <w:r>
        <w:rPr/>
        <w:t>꧂</w:t>
      </w:r>
      <w:r>
        <w:rPr/>
        <w:t>佣兦㔥뭫党㕧ꍨꅟ䵚穦垩</w:t>
      </w:r>
      <w:r>
        <w:rPr/>
        <w:t>ꕾ</w:t>
      </w:r>
      <w:r>
        <w:rPr/>
        <w:t>喬䰬剄浓㭵繡神䋎⦥䭪숣싂녋仂坫䌪灙湅窩㍉㑂ꍸ啬改禩쉢㑙畐숊媩</w:t>
      </w:r>
      <w:r>
        <w:rPr/>
        <w:t>ꔣ</w:t>
      </w:r>
      <w:r>
        <w:rPr/>
        <w:t>䬷㶘洰뭊併숲㉊䱉쉂쉗㬪壂싂碱矂뽔㯂䡫璬潕磂㢻顈䅟枥来洲橤䕪偞◂䇂䥫晚灹䵲⎏칡㙇숸窱昽슣頮滂쉾瘽盂숰㠩칧ꥵ桬坞쉺ꌺ㜽癉쉆汲㭅⚱</w:t>
      </w:r>
      <w:r>
        <w:rPr/>
        <w:t>ⵥ</w:t>
      </w:r>
      <w:r>
        <w:rPr/>
        <w:t>椫⤽캩手㐷炱㤭┨愱㠺</w:t>
      </w:r>
      <w:r>
        <w:rPr/>
        <w:t>ⰹ</w:t>
      </w:r>
      <w:r>
        <w:rPr/>
        <w:t>徘Ⓕ歧廂㵘㴶心숶⩔澡廂쵣朥䈪컂⪣㌵땆吶䭮硬뽀牰</w:t>
      </w:r>
      <w:r>
        <w:rPr/>
        <w:t>ⱉ</w:t>
      </w:r>
      <w:r>
        <w:rPr/>
        <w:t>ㅈ</w:t>
      </w:r>
      <w:r>
        <w:rPr/>
        <w:t>⠶</w:t>
      </w:r>
      <w:r>
        <w:rPr/>
        <w:t>帯쉃㜴ꍠ㧂䂡䥥㕟쵦땮欭゘⹴呞䩠⭭ふ☪䌴䉮祯䭪轺杇異娲䐳椤☳㯂㞮牁䐬梏숬䰪◂㷎깢た쉊偍怲쉭顨繆瑸㩦幥㥴뭈㯂廂싂䵚敐촷彚㔪㍠䩪汁쉇縥</w:t>
      </w:r>
      <w:r>
        <w:rPr/>
        <w:t>⠶⒮</w:t>
      </w:r>
      <w:r>
        <w:rPr/>
        <w:t>㒬㙦䀪丣뽚⬭窿쉂噏싂</w:t>
      </w:r>
      <w:r>
        <w:rPr/>
        <w:t>⠯</w:t>
      </w:r>
      <w:r>
        <w:rPr/>
        <w:t>勍㠫뽑㙂坑欣㙓싍儭䇍숮呴娻眮䝩쉂敐桸㘺浊珂彙欶僂顬椬┫⻂杓煡曍䡹䡺伶⤦渪捗슩番煩걭帲⩤参⹌婈甥㡥䅂䓂䑱㖣츹䱄硐丯矂⸥䥡䝀㝖斏☩䑚敬촭</w:t>
      </w:r>
      <w:r>
        <w:rPr/>
        <w:t>ⴵ</w:t>
      </w:r>
      <w:r>
        <w:rPr/>
        <w:t>牶</w:t>
      </w:r>
      <w:r>
        <w:rPr/>
        <w:t>⡳</w:t>
      </w:r>
      <w:r>
        <w:rPr/>
        <w:t>歯쉮⏂⩓䪏슡䥧戦⩃婏歄欻噲摾ꎬ为瀸湭䝉싎桔⑊⸱兴に歨〰습怲乲䑈恚⩃佧쉸瞏祾漷⍶奵떵㭴⥸ꌭ轇㫂柂╫⸸</w:t>
      </w:r>
      <w:r>
        <w:rPr/>
        <w:t>⡸</w:t>
      </w:r>
      <w:r>
        <w:rPr/>
        <w:t>ꕓ</w:t>
      </w:r>
      <w:r>
        <w:rPr/>
        <w:t>娭扂颣愦쉲㣂䆏䈲쉓숸牓杍恏癓⍅楥뽊牢杉佸慰彂촲示췂囂㗂⨻䷂슥㭌渪뾮네쉧㈵颿恔</w:t>
      </w:r>
      <w:r>
        <w:rPr/>
        <w:t>⡸</w:t>
      </w:r>
      <w:r>
        <w:rPr/>
        <w:t>李飂䩎奘剢⹯晥汖䥂䑘啈䩯弸䵥숪ꄴ㌨䷂꥙啬䊿⻂转怫䋃䭬卵숲塞ꄴ뗂憣칷썟땵㙵䞩⴦쉱冥扷ꥱ껂䵭쉚쉷캿䔵仃竂䥥쉭ㅦ䭀䅬䥯机㶱㞵堲⵬쉰欤묨䭗偖㑒悱迂쉬</w:t>
      </w:r>
      <w:r>
        <w:rPr/>
        <w:t>ꖵ</w:t>
      </w:r>
      <w:r>
        <w:rPr/>
        <w:t>놩</w:t>
      </w:r>
      <w:r>
        <w:rPr/>
        <w:t>ꦮ</w:t>
      </w:r>
      <w:r>
        <w:rPr/>
        <w:t>晫㒩긨㌤㑰䝢⹲癉㘭㍘♋ꥡ쏂</w:t>
      </w:r>
      <w:r>
        <w:rPr/>
        <w:t>ꖱ</w:t>
      </w:r>
      <w:r>
        <w:rPr/>
        <w:t>催⨰琬噭숻뼵㉒偫</w:t>
      </w:r>
      <w:r>
        <w:rPr/>
        <w:t>ꗂ</w:t>
      </w:r>
      <w:r>
        <w:rPr/>
        <w:t>䑮쉱帴啭㑘쉮뽖瘻깆匣㕯칅刮ꍗ湏㴶喣쉦䅖电轙塊汘</w:t>
      </w:r>
      <w:r>
        <w:rPr/>
        <w:t>ⶱ</w:t>
      </w:r>
      <w:r>
        <w:rPr/>
        <w:t>南⹙㥏</w:t>
      </w:r>
      <w:r>
        <w:rPr/>
        <w:t>ⵦ⸩</w:t>
      </w:r>
      <w:r>
        <w:rPr/>
        <w:t>剩ꍕ㍸偟㫂䆥⫃䡧䁭嫃埂亘쏂噈庩뼦晌䍏䩄瀣썎轒燂空쉊㝑䡴硨⽺撿櫂䙷矂㙹潩</w:t>
      </w:r>
      <w:r>
        <w:rPr/>
        <w:t>꤫</w:t>
      </w:r>
      <w:r>
        <w:rPr/>
        <w:t>㑂</w:t>
      </w:r>
      <w:r>
        <w:rPr/>
        <w:t>ꤺ</w:t>
      </w:r>
      <w:r>
        <w:rPr/>
        <w:t>捬敞扄ꇍ䁠</w:t>
      </w:r>
      <w:r>
        <w:rPr/>
        <w:t>꤫</w:t>
      </w:r>
      <w:r>
        <w:rPr/>
        <w:t>⽞䜲ㄲ⎿挊偟汰㗂牍悘穔潘</w:t>
      </w:r>
      <w:r>
        <w:rPr/>
        <w:t>ⵚ</w:t>
      </w:r>
      <w:r>
        <w:rPr/>
        <w:t>䝋걉栶䡋䵌捺挦쉣㌻恙眻䅚䡒䖻怺济⌹眺㍑囂灷桥がꍇ㓂乢칕ꅷ</w:t>
      </w:r>
      <w:r>
        <w:rPr/>
        <w:t>ꤦ</w:t>
      </w:r>
      <w:r>
        <w:rPr/>
        <w:t>㥺㍣瑚娻繱⽩</w:t>
      </w:r>
      <w:r>
        <w:rPr/>
        <w:t>ⰱ</w:t>
      </w:r>
      <w:r>
        <w:rPr/>
        <w:t>廍穊秂售師䅦䭮ꍆ䬬縳쉡䎬쎬硚䔱꧎癢㠯䁟帯偩昹쉀彠써싂幔</w:t>
      </w:r>
      <w:r>
        <w:rPr/>
        <w:t>ⱅ</w:t>
      </w:r>
      <w:r>
        <w:rPr/>
        <w:t>繾㵊땈祴栶佉⍣乣攸䱇㝪䟎╮摘</w:t>
      </w:r>
      <w:r>
        <w:rPr/>
        <w:t>ꔪ꥟ꕹ</w:t>
      </w:r>
      <w:r>
        <w:rPr/>
        <w:t>彉</w:t>
      </w:r>
      <w:r>
        <w:rPr/>
        <w:t>ꔪ</w:t>
      </w:r>
      <w:r>
        <w:rPr/>
        <w:t>㝁辬㍎䱯뽀牷㝢琳</w:t>
      </w:r>
      <w:r>
        <w:rPr/>
        <w:t>⠺꥙</w:t>
      </w:r>
      <w:r>
        <w:rPr/>
        <w:t>偊婃䀶㨪埂圻硓䠱ケ쉹㗂歙坔呡숶쉺㓂䤱깘橳쉾숤僃㭦⩲⪮祖䌱숸⪏㩕</w:t>
      </w:r>
      <w:r>
        <w:rPr/>
        <w:t>ꕙ</w:t>
      </w:r>
      <w:r>
        <w:rPr/>
        <w:t>匳桊</w:t>
      </w:r>
      <w:r>
        <w:rPr/>
        <w:t>ꕁ</w:t>
      </w:r>
      <w:r>
        <w:rPr/>
        <w:t>썴顓䛍匰╎秂着싃썆癅녳圴祅䕺</w:t>
      </w:r>
      <w:r>
        <w:rPr/>
        <w:t>ꦏ</w:t>
      </w:r>
      <w:r>
        <w:rPr/>
        <w:t>䡷⨮딷껂桕繡ㅨ带瑩唶濂</w:t>
      </w:r>
      <w:r>
        <w:rPr/>
        <w:t>꤬</w:t>
      </w:r>
      <w:r>
        <w:rPr/>
        <w:t>꺣掮奾㘥㞘⹆嚏幡ꍑ輻䣂㡖绂坘┻睬슱升堬剫乮㡙砳꥙婁旂㑲⻂ꄶ癍㕙㍵㑩偟恕슮哃</w:t>
      </w:r>
      <w:r>
        <w:rPr/>
        <w:t>⡲</w:t>
      </w:r>
      <w:r>
        <w:rPr/>
        <w:t>䊿卩숸ꌪ䪥〉┻䕣灎숴獺㣂睷帺뭭窡칚坈伻磂쉕㤨뽥朩礥瑎</w:t>
      </w:r>
      <w:r>
        <w:rPr/>
        <w:t>ⱘ⡑</w:t>
      </w:r>
      <w:r>
        <w:rPr/>
        <w:t>佡咡쉂슡䲥嘸嘶浴縲⼯塬녦뼯厣奚싂</w:t>
      </w:r>
      <w:r>
        <w:rPr/>
        <w:t>ⲱ</w:t>
      </w:r>
      <w:r>
        <w:rPr/>
        <w:t>歋♦䜪쉹撏싂㡴䘤㉺㡴</w:t>
      </w:r>
      <w:r>
        <w:rPr/>
        <w:t>⠱</w:t>
      </w:r>
      <w:r>
        <w:rPr/>
        <w:t>繤⬣䡶♍弸噈悏䃂怶䮻揂䭔㑁㦵숻瑁呄呋䘺췂绂㙔⽩洬㢏슡姂䤫⑋湡留꺣⯍摃싂䅃獎䙲囂⨭琫</w:t>
      </w:r>
      <w:r>
        <w:rPr/>
        <w:t>⡆</w:t>
      </w:r>
      <w:r>
        <w:rPr/>
        <w:t>焱╆ꥷ煦</w:t>
      </w:r>
      <w:r>
        <w:rPr/>
        <w:t>ⵣ</w:t>
      </w:r>
      <w:r>
        <w:rPr/>
        <w:t>窿䡣湀쉉䜽瓎</w:t>
      </w:r>
      <w:r>
        <w:rPr/>
        <w:t>ꦻ⑮</w:t>
      </w:r>
      <w:r>
        <w:rPr/>
        <w:t>Ⳃ</w:t>
      </w:r>
      <w:r>
        <w:rPr/>
        <w:t>轷轘쉡楉㵢煍걉</w:t>
      </w:r>
      <w:r>
        <w:rPr/>
        <w:t>⠳</w:t>
      </w:r>
      <w:r>
        <w:rPr/>
        <w:t>氽桦卬깐䍰䑨슣㤳〽촣숳㷃唭뭄圮䱲⹉来瑈彵⥴슏㝂滂僂⭔攭䓂橳쉱쉃슩嘪</w:t>
      </w:r>
      <w:r>
        <w:rPr/>
        <w:t>⡮</w:t>
      </w:r>
      <w:r>
        <w:rPr/>
        <w:t>浫깠核䑓썄䭌⑞㉵㛎⭂䦘숽戮焥忂䌲纮녎⩙圩䡺搷慷땶</w:t>
      </w:r>
      <w:r>
        <w:rPr/>
        <w:t>Ⱚ</w:t>
      </w:r>
      <w:r>
        <w:rPr/>
        <w:t>祹悬㡲ヂ牴</w:t>
      </w:r>
      <w:r>
        <w:rPr/>
        <w:t>ꕰ</w:t>
      </w:r>
      <w:r>
        <w:rPr/>
        <w:t>漵쉣杂瑇⤯䔪⑙믃╖</w:t>
      </w:r>
      <w:r>
        <w:rPr/>
        <w:t>ⶣꔱ</w:t>
      </w:r>
      <w:r>
        <w:rPr/>
        <w:t>쉡껂繏帴轨橰䥟⵹硎䍶⨥㣂䭉栳ꆩ</w:t>
      </w:r>
      <w:r>
        <w:rPr/>
        <w:t>ꤦ</w:t>
      </w:r>
      <w:r>
        <w:rPr/>
        <w:t>摂琲쉧놡纵⑱䂿䬨䕰ㆩ㪣癧弪걚걗䜬乊䔷㘶쉞揎夰╦㜸㎥뿎珂㔰쉃쉟䛂⒥湹坉牎Ⓜ쉵㷂㡍</w:t>
      </w:r>
      <w:r>
        <w:rPr/>
        <w:t>ꦩ</w:t>
      </w:r>
      <w:r>
        <w:rPr/>
        <w:t>搻湟㨳兖䘶䕇⽥쌸䈯洫쉰砲㴫㜮㵢숸塴牂⽑䙱㑣싂뽍⽕濂煾飂慲剂祊兺겵ꄪ쉂滎䅃쉞慰⩮圱䕓쉌쉡兙䵐䀭䝥㝂搬刦⽺塀땟䜸숣攩싂堸䀊뽑畮쉁橚畉⹢泂썑</w:t>
      </w:r>
      <w:r>
        <w:rPr/>
        <w:t>ⷂ</w:t>
      </w:r>
      <w:r>
        <w:rPr/>
        <w:t>썃㬪楺ꥮ憩쉚숫䎮ꥳ☲쉯根頩惂칶컍歵䍈</w:t>
      </w:r>
      <w:r>
        <w:rPr/>
        <w:t>ⱟ</w:t>
      </w:r>
      <w:r>
        <w:rPr/>
        <w:t>쵫惂</w:t>
      </w:r>
      <w:r>
        <w:rPr/>
        <w:t>ꦡ</w:t>
      </w:r>
      <w:r>
        <w:rPr/>
        <w:t>幚䝇辡䥩祏쏂䑢繰揂싃딹〉㥞繦䙓</w:t>
      </w:r>
      <w:r>
        <w:rPr/>
        <w:t>ⵚ</w:t>
      </w:r>
      <w:r>
        <w:rPr/>
        <w:t>슬㑔⮮</w:t>
      </w:r>
      <w:r>
        <w:rPr/>
        <w:t>ⱓ</w:t>
      </w:r>
      <w:r>
        <w:rPr/>
        <w:t>敧갳瑃쉨繺䀬묵꺬</w:t>
      </w:r>
      <w:r>
        <w:rPr/>
        <w:t>ꤻ</w:t>
      </w:r>
      <w:r>
        <w:rPr/>
        <w:t>乑庘䔤깙ꅍ┷廂</w:t>
      </w:r>
      <w:r>
        <w:rPr/>
        <w:t>⡏</w:t>
      </w:r>
      <w:r>
        <w:rPr/>
        <w:t>澮戯瀨瑟㠮幞䬣⿂</w:t>
      </w:r>
      <w:r>
        <w:rPr/>
        <w:t>ꤶ</w:t>
      </w:r>
      <w:r>
        <w:rPr/>
        <w:t>㝬싂圥戨</w:t>
      </w:r>
      <w:r>
        <w:rPr/>
        <w:t>⠻</w:t>
      </w:r>
      <w:r>
        <w:rPr/>
        <w:t>ㅡ뭦狂灐挭㩹㘵⥉楇帱⑾潩栤ꇂꥥ䄮⸵煰彚涣轺䍀䍫ヂ帱楡ꌽ슿䕟녾囂改깩噯⵫䫂轎祸䨴嘶摶縪欦쉦癧涿쉠㢡䱚☨㉉塹猣䅬橊⹧ガ쉬亮</w:t>
      </w:r>
      <w:r>
        <w:rPr/>
        <w:t>ⰴ</w:t>
      </w:r>
      <w:r>
        <w:rPr/>
        <w:t>ꍐ牱曂걹싂┰㡐攪뭑啅⥖䅐캩㍀녔庮䰥딭株䑢⦱椳⹐嚘뮬欬捘塑</w:t>
      </w:r>
      <w:r>
        <w:rPr/>
        <w:t>ꕢ⨦</w:t>
      </w:r>
      <w:r>
        <w:rPr/>
        <w:t>㠫輮㍊ꄱ㡋喩棂横䵮칶浯썡䡐業㉈⽸璮䡱㑢⯂</w:t>
      </w:r>
      <w:r>
        <w:rPr/>
        <w:t>ⴱ</w:t>
      </w:r>
      <w:r>
        <w:rPr/>
        <w:t>愩繡敱淂怫쉙뽓䍖쉀瑋匭側㡆磂긳뭢뽒啄⭘瓎䯂싃彇⿂偏匪</w:t>
      </w:r>
      <w:r>
        <w:rPr/>
        <w:t>ⱟ</w:t>
      </w:r>
      <w:r>
        <w:rPr/>
        <w:t>䰺㫂㗂摐슥㌫盂땢䡩</w:t>
      </w:r>
      <w:r>
        <w:rPr/>
        <w:t>Ⳃ</w:t>
      </w:r>
      <w:r>
        <w:rPr/>
        <w:t>惎猰䍩摳兘⭡ぴ␣玩坔呓┩╦ꥰ䤪ꄽ帲⥲彏⻂㙨朷畘昦숳쉹䢩䵠磃捉㐻㥮⼥땳⍫䬱猨恾㉫⪣伺偲⽩汯㥕㑁싂곂瘺轫旂쉮祒㐬噖䔹华쵄憻䕎㓂⑾曂噈쌻歶䕧洦戸滂뭸佃捤倥竂顉䅵䉢숶湟百兙溱婓믂睖⍕䮡頹</w:t>
      </w:r>
      <w:r>
        <w:rPr/>
        <w:t>ꤱ</w:t>
      </w:r>
      <w:r>
        <w:rPr/>
        <w:t>磍ꌹ睑쉷繣搬⫂䡴ꅚ牰㧂䍮倣甪獌䍳㢮㕣싂㎡䤸類⩳桏睑쉱</w:t>
      </w:r>
      <w:r>
        <w:rPr/>
        <w:t>ⰺ</w:t>
      </w:r>
      <w:r>
        <w:rPr/>
        <w:t>䡑Ⓝ㝯㏂払㝖轠瘪ꅄッ爵䎮䬥䯂䩆쉸佲妬</w:t>
      </w:r>
      <w:r>
        <w:rPr/>
        <w:t>⣂</w:t>
      </w:r>
      <w:r>
        <w:rPr/>
        <w:t>㍖珂婕ㅬ♢硤㝀쉃䵌殿亘⑹따婡䠸住⫂㩓祾⫂⤲㯂숦싂ꍘ她㤤朲况扣䑢啱쉢礳こ껂㬨橎怭扩쉯갫漫䭡⦣䅑柂砪绂␽쵄⺮坔쉒쉋婭稺瓂㈹歰⹦싎湲㤥쉘懂쉃㖣쉁僂뾘⸹컂⩯汙칅幟恇껂恴⍵숺䝘湘뮻䉧䎡쉅䡾圱惂뭷参뾡╟슡싂䖵焽⌣◍䕉◂氪쉥兵ㄦ摆呟ꌴ㙎楆淂숥䕷参뾏㈵窬窡쉥剹⒬⨭숲猨㤺熩颻⩷婍廂磂椪숣㇂䭥扢慵㌦係䚩偹轈ꌭ洊</w:t>
      </w:r>
      <w:r>
        <w:rPr/>
        <w:t>ꤹ</w:t>
      </w:r>
      <w:r>
        <w:rPr/>
        <w:t>䡺潍䄽믂潴쉒漷㡧䅒뽎갰䝉䕆쉅穌怹繴쉊䷃㌱김</w:t>
      </w:r>
      <w:r>
        <w:rPr/>
        <w:t>ꤸ</w:t>
      </w:r>
      <w:r>
        <w:rPr/>
        <w:t>內숯㬵칷䑇䒘嗂祾䠺㭶ꥡ楳皘灂獴繑䱐숮쉭燃쉫쉂と矎搪恋㐯䕃뽢䝕</w:t>
      </w:r>
      <w:r>
        <w:rPr/>
        <w:t>ꥎ</w:t>
      </w:r>
      <w:r>
        <w:rPr/>
        <w:t>奘쉯</w:t>
      </w:r>
      <w:r>
        <w:rPr/>
        <w:t>ꦻ</w:t>
      </w:r>
      <w:r>
        <w:rPr/>
        <w:t>欰⌵⩮㍔뿂㥙稯瑯쵵</w:t>
      </w:r>
      <w:r>
        <w:rPr/>
        <w:t>Ⱡ⶿</w:t>
      </w:r>
      <w:r>
        <w:rPr/>
        <w:t>淂捳睋</w:t>
      </w:r>
      <w:r>
        <w:rPr/>
        <w:t>ⷂ</w:t>
      </w:r>
      <w:r>
        <w:rPr/>
        <w:t>䍁▵뭑겱쉊喣卑⺿熩⹡㭨䠨ㆻ䏂判녔滂</w:t>
      </w:r>
      <w:r>
        <w:rPr/>
        <w:t>꤫</w:t>
      </w:r>
      <w:r>
        <w:rPr/>
        <w:t>楒塴뼨株卧湥넪牦쉘슡칶䊘믂䠮侮堹娰슣姂汾쉠嗂</w:t>
      </w:r>
      <w:r>
        <w:rPr/>
        <w:t>⡾</w:t>
      </w:r>
      <w:r>
        <w:rPr/>
        <w:t>牨却㏂浠䤶爤◂⌮숺祌䥹轾┣末恆쉺究</w:t>
      </w:r>
      <w:r>
        <w:rPr/>
        <w:t>⢮</w:t>
      </w:r>
      <w:r>
        <w:rPr/>
        <w:t>匣淂䃍䵅㍰楁㝟憘栫䅨싍숨偵秂숲磂⩨恗숶㌩煵截噔䁯㟃扬瀪슩晃䜻稱</w:t>
      </w:r>
      <w:r>
        <w:rPr/>
        <w:t>ⵄ</w:t>
      </w:r>
      <w:r>
        <w:rPr/>
        <w:t>泂头䄦</w:t>
      </w:r>
      <w:r>
        <w:rPr/>
        <w:t>⠨</w:t>
      </w:r>
      <w:r>
        <w:rPr/>
        <w:t>깖⽂㡈</w:t>
      </w:r>
      <w:r>
        <w:rPr/>
        <w:t>ꤸ</w:t>
      </w:r>
      <w:r>
        <w:rPr/>
        <w:t>榻硔坱浨䀸憿卩④㝮轩奄祫</w:t>
      </w:r>
      <w:r>
        <w:rPr/>
        <w:t>ⱷ</w:t>
      </w:r>
      <w:r>
        <w:rPr/>
        <w:t>徵㭑뽋晃丯汎숤캻⥀恊䨩쉯쉲㤲廂땊楳ꍗ冡ꅄ妡땮ꍂ♣⹰䄺㥧쉸</w:t>
      </w:r>
      <w:r>
        <w:rPr/>
        <w:t>ꔽ</w:t>
      </w:r>
      <w:r>
        <w:rPr/>
        <w:t>繈숦⭤煊뗍旂媥</w:t>
      </w:r>
      <w:r>
        <w:rPr/>
        <w:t>ꤥ</w:t>
      </w:r>
      <w:r>
        <w:rPr/>
        <w:t>卮䱖穯ꥵ楣浶</w:t>
      </w:r>
      <w:r>
        <w:rPr/>
        <w:t>ⰺ</w:t>
      </w:r>
      <w:r>
        <w:rPr/>
        <w:t>㶻弹ꥵ㙣쉗瑵堣ꄲ楔땫槎橯獟䂮㢿䭧䌰䅉䵠㩑⿂睌桭㏃숳⩚䱳䗍繠ꌥ䞮歐</w:t>
      </w:r>
      <w:r>
        <w:rPr/>
        <w:t>ꤩ</w:t>
      </w:r>
      <w:r>
        <w:rPr/>
        <w:t>娽䙀癍쉥梱曂坕昦櫂</w:t>
      </w:r>
      <w:r>
        <w:rPr/>
        <w:t>ꕯ</w:t>
      </w:r>
      <w:r>
        <w:rPr/>
        <w:t>ꅪ쉇䭠夤뽍⸪畃扵⵵収</w:t>
      </w:r>
      <w:r>
        <w:rPr/>
        <w:t>ꕡ</w:t>
      </w:r>
      <w:r>
        <w:rPr/>
        <w:t>猬浍呎飂婋佦殱┩숽桺㴵勂晍瘫썉坴䜳婍栻쌣僂㴭䗂쎡ꎥ歫뽦歆⫃杭쉦癍숭婣㪩稳깔涮</w:t>
      </w:r>
      <w:r>
        <w:rPr/>
        <w:t>ꦻ</w:t>
      </w:r>
      <w:r>
        <w:rPr/>
        <w:t>⽯稯</w:t>
      </w:r>
      <w:r>
        <w:rPr/>
        <w:t>ꕬ⥎</w:t>
      </w:r>
      <w:r>
        <w:rPr/>
        <w:t>恌摅橒䞱嫍㡢⭇潨䄬慺㍰쉀娳䳎垩壂㠯䯂놩㡚싍㵍㜱嚬晤亱뭉ꥢ䡖楏硍땪〮捵攽獯䵏仂㜪爷</w:t>
      </w:r>
      <w:r>
        <w:rPr/>
        <w:t>⡉║</w:t>
      </w:r>
      <w:r>
        <w:rPr/>
        <w:t>煦稰㣍䮣啢沩썮</w:t>
      </w:r>
      <w:r>
        <w:rPr/>
        <w:t>Ⳃ</w:t>
      </w:r>
      <w:r>
        <w:rPr/>
        <w:t>熩㢻⨹녵⬤㍟皘㙏檡갵䕢</w:t>
      </w:r>
      <w:r>
        <w:rPr/>
        <w:t>꤭</w:t>
      </w:r>
      <w:r>
        <w:rPr/>
        <w:t>獸㥸㔨</w:t>
      </w:r>
      <w:r>
        <w:rPr/>
        <w:t>ⵥ</w:t>
      </w:r>
      <w:r>
        <w:rPr/>
        <w:t>卹㥙넲冘쉆婺䱓컂佱숬쉪䭀⩙淎⏂楺暡</w:t>
      </w:r>
      <w:r>
        <w:rPr/>
        <w:t>⠺⑚</w:t>
      </w:r>
      <w:r>
        <w:rPr/>
        <w:t>쏎け</w:t>
      </w:r>
      <w:r>
        <w:rPr/>
        <w:t>ꕎⴽ</w:t>
      </w:r>
      <w:r>
        <w:rPr/>
        <w:t>歨䓂</w:t>
      </w:r>
      <w:r>
        <w:rPr/>
        <w:t>ꕐ♙</w:t>
      </w:r>
      <w:r>
        <w:rPr/>
        <w:t>㜲污쉄䍥♄䂩싂轅扪礱徣悩</w:t>
      </w:r>
      <w:r>
        <w:rPr/>
        <w:t>ꦮ</w:t>
      </w:r>
      <w:r>
        <w:rPr/>
        <w:t>㭹䘪쉤採曂犩樣療咣楀⍸칦싂櫂╏楌䉩㌹圥潠硤믂⭥晹습숵⩺뭚쉉煴㌥</w:t>
      </w:r>
      <w:r>
        <w:rPr/>
        <w:t>⡤⑭</w:t>
      </w:r>
      <w:r>
        <w:rPr/>
        <w:t>甯礨뮻㡭皿Ⓜ癅煈癓㣎先噞秂焵淂꤮</w:t>
      </w:r>
      <w:r>
        <w:rPr/>
        <w:t>ꕋ</w:t>
      </w:r>
      <w:r>
        <w:rPr/>
        <w:t>沥杘榣轐</w:t>
      </w:r>
      <w:r>
        <w:rPr/>
        <w:t>ꥋ</w:t>
      </w:r>
      <w:r>
        <w:rPr/>
        <w:t>厮硩挸㚩ꅇ䑒嫂湷佅쉐㥒쉑呖쉃瑔캩</w:t>
      </w:r>
      <w:r>
        <w:rPr/>
        <w:t>ⶣ</w:t>
      </w:r>
      <w:r>
        <w:rPr/>
        <w:t>䵆搵啤八</w:t>
      </w:r>
      <w:r>
        <w:rPr/>
        <w:t>⡶</w:t>
      </w:r>
      <w:r>
        <w:rPr/>
        <w:t>ꥊ</w:t>
      </w:r>
      <w:r>
        <w:rPr/>
        <w:t>塐ꅗ⼊췂싃㬶⎥䱮呭㩆恈싂㉸녍싂</w:t>
      </w:r>
      <w:r>
        <w:rPr/>
        <w:t>ꖘ</w:t>
      </w:r>
      <w:r>
        <w:rPr/>
        <w:t>塙爩砯姂幁敬㡺┣昴渭⥏ㆬ轌瀣</w:t>
      </w:r>
      <w:r>
        <w:rPr/>
        <w:t>ⲣ</w:t>
      </w:r>
      <w:r>
        <w:rPr/>
        <w:t>挩䛂쉭♾⧂畵㑷墬噳㥕戹⑮쎻竂剀忂漵⩳슏숵睙䝡浹睦㟂㝡䫂걥の녓玥㥆痂♕堲厘畗숪㍨䥈桴숣슩겮祕쉞䡐汮祈䉬㙙懂慀奊矂磂庮</w:t>
      </w:r>
      <w:r>
        <w:rPr/>
        <w:t>ⷂ</w:t>
      </w:r>
      <w:r>
        <w:rPr/>
        <w:t>帳쵮慑㓂䶣砫䁅偉橋㯃慯ꎣ䔭⤵쵑숳佔䈬獦쉂숮乄뭥</w:t>
      </w:r>
      <w:r>
        <w:rPr/>
        <w:t>⠫</w:t>
      </w:r>
      <w:r>
        <w:rPr/>
        <w:t>걵癑썆땹倷䭯匳揂㉫</w:t>
      </w:r>
      <w:r>
        <w:rPr/>
        <w:t>⠪╄</w:t>
      </w:r>
      <w:r>
        <w:rPr/>
        <w:t>䵃䐭뭁쉳㈯묻슻䶿㥩슡晰Ⓜ轘䏂煵칵䬵秂繭辩獣츶⿃倩窮⩍㑰剂毂⑥</w:t>
      </w:r>
      <w:r>
        <w:rPr/>
        <w:t>ⱬ</w:t>
      </w:r>
      <w:r>
        <w:rPr/>
        <w:t>婩汢㠥轀娣剾嗂䠻ꅤ澏䡠偣긷</w:t>
      </w:r>
      <w:r>
        <w:rPr/>
        <w:t>꧂</w:t>
      </w:r>
      <w:r>
        <w:rPr/>
        <w:t>濂⏂兲쌨敖쌣湺搪撱债㶻癕樦㡐⑌晊捌偋걗轩⨹ꆻ㩰偶癹ㅙ╪偞ꌶ숰漫⌲繁㭬䕈딶㥌</w:t>
      </w:r>
      <w:r>
        <w:rPr/>
        <w:t>Ⲭ</w:t>
      </w:r>
      <w:r>
        <w:rPr/>
        <w:t>䟂幙洣祄が쉈ㅎ摦걷䩸歳슬䵌瘸漺瞏⹣⩑깾槍⹓촲ㄪ㑮梬乔⑑帳㭚싂杷습ꌵ쉺뮮걸갬䅲拎楔⌥绂ꎘ塕楳姂㙟㍠愪쉉⤮塢淂䩅共繲⩬繒쵈櫂⥷疻穚呢ㅋꥴ㷂㦡㐵拃㥎</w:t>
      </w:r>
      <w:r>
        <w:rPr/>
        <w:t>ꔪ</w:t>
      </w:r>
      <w:r>
        <w:rPr/>
        <w:t>쉥昬漴캮䤵䃂⨨䝴棂反쉞</w:t>
      </w:r>
      <w:r>
        <w:rPr/>
        <w:t>ꥋ</w:t>
      </w:r>
      <w:r>
        <w:rPr/>
        <w:t>穵憡⾮晹䥨쵾⍎祣⦮田䌨⥋繳ꅺ쉖⩸쉲</w:t>
      </w:r>
      <w:r>
        <w:rPr/>
        <w:t>Ⳃ</w:t>
      </w:r>
      <w:r>
        <w:rPr/>
        <w:t>껂潔橎쉞⑂摔散쉱畟拂址⹆瘳숽䐲牸硫㩚啢摵쉄晪딥刲슥┰녩䯂偵扇숩㏎㧂䂩㥪淃녩潕▩䊏ꍏ繀䊏⨯䞩㘨奂䈱ꍀ甪䶏쉙싃슩⭙깴㕖ꥦ㚡顂䍷祘兇奷⑈䨨䈦怷䃎榩䑤⪡</w:t>
      </w:r>
      <w:r>
        <w:rPr/>
        <w:t>꧂</w:t>
      </w:r>
      <w:r>
        <w:rPr/>
        <w:t>䌯䕏ꍁ</w:t>
      </w:r>
      <w:r>
        <w:rPr/>
        <w:t>Ȿ</w:t>
      </w:r>
      <w:r>
        <w:rPr/>
        <w:t>ꎻ潳瑊㦥꺣䡣숯넱⥱帪◂䑆䬴㗂啞溻瑟乙帹㴺瑘뾣쉧슩땒㩭♗歘숰</w:t>
      </w:r>
      <w:r>
        <w:rPr/>
        <w:t>ꦿ</w:t>
      </w:r>
      <w:r>
        <w:rPr/>
        <w:t>牵☵쉡㷂㕘믂칟溻繭夵汓㫂⨸</w:t>
      </w:r>
      <w:r>
        <w:rPr/>
        <w:t>ⴷ</w:t>
      </w:r>
      <w:r>
        <w:rPr/>
        <w:t>线楟</w:t>
      </w:r>
      <w:r>
        <w:rPr/>
        <w:t>ⷂ</w:t>
      </w:r>
      <w:r>
        <w:rPr/>
        <w:t>壂따頩䰨⩓眪䴷晪婩悮때⽍䟂㡹䝁朷䶻獊佌슘</w:t>
      </w:r>
      <w:r>
        <w:rPr/>
        <w:t>ꥇꦏ</w:t>
      </w:r>
      <w:r>
        <w:rPr/>
        <w:t>狂潭⽀卦瀺갪싃卍싂漦䁫⩢㡧〷䬸쉆昹쉫扆硘顏㐺縶弭쉎敂〫堹煹狍橫깄洷痂㍱쉥㟎傡캵㟃⭂浮싂쉲湶朶摤♏숭帮뼨倯噣橈倥⨽숵噂쉆</w:t>
      </w:r>
      <w:r>
        <w:rPr/>
        <w:t>ꤊ</w:t>
      </w:r>
      <w:r>
        <w:rPr/>
        <w:t>惂⒬숪㙤⫂䪻払牱㔲쉶</w:t>
      </w:r>
      <w:r>
        <w:rPr/>
        <w:t>ⱉ</w:t>
      </w:r>
      <w:r>
        <w:rPr/>
        <w:t>䱀坢숶쉓䭱䉴쉮쵙슘䭁輦恺绂硖길ꥨヂ䩘㒵捖弭娸껂♖洨껎⌵参ㅃ坦䥤깏溣轄奉</w:t>
      </w:r>
      <w:r>
        <w:rPr/>
        <w:t>ꕧ</w:t>
      </w:r>
      <w:r>
        <w:rPr/>
        <w:t>攬㩳橢슿⿂搯㉄呎㍒伴噑㉙싂⨤㙘爪圥⚩猤塚晭ꅨ뽮祰狂辮慶硑⵨♊捒쉇㪏䦿牵⽰頫䆥捍怱瀬Ⓧ녾拂䎩⨪䡲㌸뭙汰믂媮칤牒晬䔣摲㥟숭쉣灍窱슡썅⮩䡄琬㡣쉰⴪쉶䒏産칱㭦䉂䓂硔啫㜪姃瞣ꅵ㊬㘥嫂䌷㒮䈹睔쵯栩䭏旂㷂촹夸獶参⥔畩ꇂ쉵恨ㅟ幌⭨⼹</w:t>
      </w:r>
      <w:r>
        <w:rPr/>
        <w:t>ꔮ</w:t>
      </w:r>
      <w:r>
        <w:rPr/>
        <w:t>椮땁痍䣂矍姍㨪⩷촰䭓䁄䭄</w:t>
      </w:r>
      <w:r>
        <w:rPr/>
        <w:t>⡩</w:t>
      </w:r>
      <w:r>
        <w:rPr/>
        <w:t>䜪煷묫卟⹆䲡⑗䀯眸晫䙐䦣朱扟䶩싂䅍佃</w:t>
      </w:r>
      <w:r>
        <w:rPr/>
        <w:t>ⵈ</w:t>
      </w:r>
      <w:r>
        <w:rPr/>
        <w:t>칄숣呃</w:t>
      </w:r>
      <w:r>
        <w:rPr/>
        <w:t>Ⳃ</w:t>
      </w:r>
      <w:r>
        <w:rPr/>
        <w:t>㕳䀫㭟⌭促坙⭓潺㜸䡃歑길㝄創杰쵹숳殣然컂䕹䝋潬乩쉥愹</w:t>
      </w:r>
      <w:r>
        <w:rPr/>
        <w:t>ꔰ</w:t>
      </w:r>
      <w:r>
        <w:rPr/>
        <w:t>㞮䘥䟂䤦⨨冣⍥浍婔䎏喱␺싂窬支꤮쉆㧂뭅湇</w:t>
      </w:r>
      <w:r>
        <w:rPr/>
        <w:t>ꦮ</w:t>
      </w:r>
      <w:r>
        <w:rPr/>
        <w:t>䓍猴싂灚楊걭ꥠ癆塘潖癞⨦숬⽶眫朤⨪㴮畀쉗廂䔺㡁捫浪卯쉘穇䣂걦싂⭒灹ꄺ䉢眳숽畩䈶嚣⩦ㅎ</w:t>
      </w:r>
      <w:r>
        <w:rPr/>
        <w:t>ꕣ</w:t>
      </w:r>
      <w:r>
        <w:rPr/>
        <w:t>啬䷂쉯䇂㤴兣涣䫃䧂㟍䥣⤯㕕䍄쉊뽫ㄮ쉖幤숩㥚刹㛂뮣夹塉ꥸ⭫塔갣獥晫橷濍窻쉶妥瀥煐썁㶣㕯䬮㉢幢䙐㥾싎测乃⑇쉤◂숣쉹╦♥獐埂⹃썙祘⹋㥫伻卩框⥒兢⸳칫걹ꍭ捫㖱쉤쉣㴴㵟㙍暣憿쵨䩵卢╮僂淂쉍唻䠩䑮瓂秂潎</w:t>
      </w:r>
      <w:r>
        <w:rPr/>
        <w:t>Ⲯ</w:t>
      </w:r>
      <w:r>
        <w:rPr/>
        <w:t>㭍污杈祂쉮㜺숨〮涩쉚쌪杍</w:t>
      </w:r>
      <w:r>
        <w:rPr/>
        <w:t>ⱊ</w:t>
      </w:r>
      <w:r>
        <w:rPr/>
        <w:t>츣䭋䩪汫쉢慳⤣䕧䁟窡믂䅁嘱慭䥨䉅⩦㊩⩂汕쉖⬫穙㝌숮⏂廃⦬穅曂⌺썋䯂싂奓祟惂⑁晆⌴湀乤㨷</w:t>
      </w:r>
      <w:r>
        <w:rPr/>
        <w:t>ꥂ⦮</w:t>
      </w:r>
      <w:r>
        <w:rPr/>
        <w:t>央桊砽⹵勂슩슩뭪嘷</w:t>
      </w:r>
      <w:r>
        <w:rPr/>
        <w:t>꤯</w:t>
      </w:r>
      <w:r>
        <w:rPr/>
        <w:t>㩐䬽䕴搦긮刽뽎煐㪣䨷쉂</w:t>
      </w:r>
      <w:r>
        <w:rPr/>
        <w:t>ⱇ</w:t>
      </w:r>
      <w:r>
        <w:rPr/>
        <w:t>쉁欲唬⚩▬䐯땲녇横浰</w:t>
      </w:r>
      <w:r>
        <w:rPr/>
        <w:t>ⴳ</w:t>
      </w:r>
      <w:r>
        <w:rPr/>
        <w:t>䕷歅杘嫂材狂恣⮘쉮⫂潢㈺潒䓂⻂渳夵㜯</w:t>
      </w:r>
      <w:r>
        <w:rPr/>
        <w:t>ꦏ</w:t>
      </w:r>
      <w:r>
        <w:rPr/>
        <w:t>喵块䗂䝕㵹⵺䉐䉗⵸쉓뇂䁆칷썒䭶怹숻⩱䡒摮倯䅏焊祩昦癥⑾体⌰숶儦汋⎣䍋㩥啤堮䐻炻汐䨮獡佅轹뭵㙪㨯뮮ꄣ塘㦬ㆮ潮⬩ꄮ癲칪싂呉乹攮㑌숲枡撬걷쉗䣂改摏숺栱⑓슬</w:t>
      </w:r>
      <w:r>
        <w:rPr/>
        <w:t>⡘</w:t>
      </w:r>
      <w:r>
        <w:rPr/>
        <w:t>ⴱ</w:t>
      </w:r>
      <w:r>
        <w:rPr/>
        <w:t>䁣係夨⍲內⒮暩㍒䅣䉹ヂ䉅</w:t>
      </w:r>
      <w:r>
        <w:rPr/>
        <w:t>Ⱬ</w:t>
      </w:r>
      <w:r>
        <w:rPr/>
        <w:t>묰땔整輤卪꥞瀯䛂싂㈺쉄却捑䃂嚣⪩ꥯ쉢</w:t>
      </w:r>
      <w:r>
        <w:rPr/>
        <w:t>Ⱕ⬹</w:t>
      </w:r>
      <w:r>
        <w:rPr/>
        <w:t>妬朸䈷숦攦䴯㣂쉙♚</w:t>
      </w:r>
      <w:r>
        <w:rPr/>
        <w:t>Ⱘ</w:t>
      </w:r>
      <w:r>
        <w:rPr/>
        <w:t>ꍱ彂烂䚱坅⎣㴭䩵ぢ䥶㍭噵㴴旂澿惂㛂轹㉀卷斿⌺䩠璘瑶㝍桚䕪捀穤쉃㡪㏂啙朶⩭ꅷ⍣挹쉆獒扺䉂쉲㵯址塠</w:t>
      </w:r>
      <w:r>
        <w:rPr/>
        <w:t>Ⱘ⭺</w:t>
      </w:r>
      <w:r>
        <w:rPr/>
        <w:t>慦戰싂潋坏⵫ㅭ곂丸䱊䷂뿎塔乴ꅢ䇃</w:t>
      </w:r>
      <w:r>
        <w:rPr/>
        <w:t>ꥈ</w:t>
      </w:r>
      <w:r>
        <w:rPr/>
        <w:t>乢⹇掩䧂</w:t>
      </w:r>
      <w:r>
        <w:rPr/>
        <w:t>Ⳏ</w:t>
      </w:r>
      <w:r>
        <w:rPr/>
        <w:t>겘䥆</w:t>
      </w:r>
      <w:r>
        <w:rPr/>
        <w:t>Ⳃ</w:t>
      </w:r>
      <w:r>
        <w:rPr/>
        <w:t>顯䀷倫</w:t>
      </w:r>
      <w:r>
        <w:rPr/>
        <w:t>ꤪ</w:t>
      </w:r>
      <w:r>
        <w:rPr/>
        <w:t>䦵橗琰㌬䱫奠㌶砱⨲㭣暩幖쉭㝔㉩⽃祣놩敗㊬䕤䐽깯姎쉞橚쉞</w:t>
      </w:r>
      <w:r>
        <w:rPr/>
        <w:t>ꥁ</w:t>
      </w:r>
      <w:r>
        <w:rPr/>
        <w:t>㔩쉨ꅷ䡅㣂歨ꎱ썭咮獱勂⑎䁣䆬㗍抏쉆摕㝤哂츴杆圲䠵⯂牫堯␮偩⹰⩂숯壎嗂⩧뮬启䑈걙⼦浇氥儦顁區彉쵹</w:t>
      </w:r>
      <w:r>
        <w:rPr/>
        <w:t>ꥃ</w:t>
      </w:r>
      <w:r>
        <w:rPr/>
        <w:t>丮刯た抡쉙梥䁔兤繠㩀槂㜲吳ㄣ䀵㊿瞩㍥⭚䄯⥮㑅◂坏㕨䗂䙪㵸弦灧ꇍ⑖卄汴凂㙫乇⛂䵭촩썘焥</w:t>
      </w:r>
      <w:r>
        <w:rPr/>
        <w:t>ⵑ</w:t>
      </w:r>
      <w:r>
        <w:rPr/>
        <w:t>猯忂슘㑹䈭쏂堭숶䡓㯂⍣䩍媵㕩䉅仂쉮놱㌯繦㕵垩歾㉩珂㑦橩䍫쉘扡♾⨱䵚唶歐䡲숩䑁辣䭔㞥</w:t>
      </w:r>
      <w:r>
        <w:rPr/>
        <w:t>Ⳃ</w:t>
      </w:r>
      <w:r>
        <w:rPr/>
        <w:t>歓垩싂倴飍ꅷꏂ</w:t>
      </w:r>
      <w:r>
        <w:rPr/>
        <w:t>ⵃ</w:t>
      </w:r>
      <w:r>
        <w:rPr/>
        <w:t>ⱊ</w:t>
      </w:r>
      <w:r>
        <w:rPr/>
        <w:t>䯎爵浇灕楀슱嫎獡坡치䥲祁劘ㄪ뭗卌䈸㮥슻㬺灀秂쉁珂窏氩캱䵮䘵ㅁ䟂獥쵦䝅噐슮喩쉪瑵頨绂㟂ㄶ迂䳎쉷支䔩</w:t>
      </w:r>
      <w:r>
        <w:rPr/>
        <w:t>Ⱬ</w:t>
      </w:r>
      <w:r>
        <w:rPr/>
        <w:t>㝺䝞㉪ꄣ倫숪匭佮晟ㅁ䡊䊩慺䭔⭏恫犘숭</w:t>
      </w:r>
      <w:r>
        <w:rPr/>
        <w:t>ꕗ</w:t>
      </w:r>
      <w:r>
        <w:rPr/>
        <w:t>喱轡梻숸慫Ⓜ㊡䍸䍪忂뼽㵪繐慫ꌽ걌䠵䧂倳汤ㅰ乤輪睚걕䥓慣㘵㵲㈺慌璘䠣䪻毂止䎮䒩⎮㊘浓</w:t>
      </w:r>
      <w:r>
        <w:rPr/>
        <w:t>⠽</w:t>
      </w:r>
      <w:r>
        <w:rPr/>
        <w:t>ꏎ即喩칅ꄹ갴쉲䂩䘽䍡癅㩁⹘⤳噆乎䙇카乔典걞ꅷ摶幷係幑塤㘽梩硉슏</w:t>
      </w:r>
      <w:r>
        <w:rPr/>
        <w:t>ꤦ</w:t>
      </w:r>
      <w:r>
        <w:rPr/>
        <w:t>㕙ꌯ䖬䡵㡀⸳浞剈䔨䱆싃朴⾥쉒⾵玏晖䴥恐</w:t>
      </w:r>
      <w:r>
        <w:rPr/>
        <w:t>ꔪ</w:t>
      </w:r>
      <w:r>
        <w:rPr/>
        <w:t>轘䱘捱婉厘㴊堨㙡䛂숽㞮䙫㉷⬪ꍪ㨥浦壂樳녴촨啍⼪䯂㈣슥♙믂뗂㥥싎乾暘䗂瓂瘲</w:t>
      </w:r>
      <w:r>
        <w:rPr/>
        <w:t>꧂⥷</w:t>
      </w:r>
      <w:r>
        <w:rPr/>
        <w:t>剁恒⩱䜰窩⴪天匪戮썦쉪沥뽆撡㨽ꍟ㥩辿ꅧ眭幠啁䱤扉杣땯轆橮</w:t>
      </w:r>
      <w:r>
        <w:rPr/>
        <w:t>꥟</w:t>
      </w:r>
      <w:r>
        <w:rPr/>
        <w:t>卌匽썒⑁딸塉嘮佶쉄쏃癊瘺挵</w:t>
      </w:r>
      <w:r>
        <w:rPr/>
        <w:t>ꕵ⮣</w:t>
      </w:r>
      <w:r>
        <w:rPr/>
        <w:t>쉟杅獈⩌焰湫</w:t>
      </w:r>
      <w:r>
        <w:rPr/>
        <w:t>ꥌ</w:t>
      </w:r>
      <w:r>
        <w:rPr/>
        <w:t>쉀㥫숪懃永卶쉁伸噘迂硳녁㧂乾㜥獾녲⨤숬轨砬㗂⨬参㡏춬朳⽹晳</w:t>
      </w:r>
      <w:r>
        <w:rPr/>
        <w:t>Ⱡ</w:t>
      </w:r>
      <w:r>
        <w:rPr/>
        <w:t>涬떩묤㛂噪恃긬쉃◃末㌣䱔潢䘭泂顓㨩㔷轏녊쉉⍯帴䘥⌶债쉘桮ㅘ圤晬庩櫎债⩬竂迂쵡ㅆ◂兘습協慉䵈⦿뿂噏㔨區䩴痍</w:t>
      </w:r>
      <w:r>
        <w:rPr/>
        <w:t>Ⳃ</w:t>
      </w:r>
      <w:r>
        <w:rPr/>
        <w:t>急喘亵洴璮㈪⩫⯂積楶䆩礪쉱汏治䕧䄬枵㑯华⨦瑴㥷睦㥖㔵瀬灌䰽뼵㕑嗂䙋疩</w:t>
      </w:r>
      <w:r>
        <w:rPr/>
        <w:t>ⱥ</w:t>
      </w:r>
      <w:r>
        <w:rPr/>
        <w:t>摺愭싂卵㭒숵</w:t>
      </w:r>
      <w:r>
        <w:rPr/>
        <w:t>꧂⩶</w:t>
      </w:r>
      <w:r>
        <w:rPr/>
        <w:t>⣂</w:t>
      </w:r>
      <w:r>
        <w:rPr/>
        <w:t>攭噸쉫䄪㨩稪㑠癭欪쉵쉡咘搭懂浨ꍢ⍞䡂砯</w:t>
      </w:r>
      <w:r>
        <w:rPr/>
        <w:t>꧂</w:t>
      </w:r>
      <w:r>
        <w:rPr/>
        <w:t>깤㣂桁繵步⿂㘪半䜭嗂ㅠ卶㩎䶏뽳⪿꧎㑷樽쉭兲쉨숰싂═ꅹ⨷ꏍ䵰獓긤놿瀨䨲㕲</w:t>
      </w:r>
      <w:r>
        <w:rPr/>
        <w:t>ꤨ</w:t>
      </w:r>
      <w:r>
        <w:rPr/>
        <w:t>숭轺䘱䀰䳂⌴潬獨싂輻ォ琱漯梿ㅣ䱌</w:t>
      </w:r>
      <w:r>
        <w:rPr/>
        <w:t>꧂</w:t>
      </w:r>
      <w:r>
        <w:rPr/>
        <w:t>컂堳땹㌫祪㠱뽒㷍묫憩㦬䜮䩗璘㙠轲싂攱焪슏䅠嗂⿃昽氩땖䋂庡睇杨긭㙚䬱䭘㑎숰硞㧂搦䁬帪䛎ꌪ䁔䝍垬⩌玩겮</w:t>
      </w:r>
      <w:r>
        <w:rPr/>
        <w:t>ꕂ</w:t>
      </w:r>
      <w:r>
        <w:rPr/>
        <w:t>䭚圸椪惂愰⒮书娲䄬歨浓䍫䄤ꇃ㩤伤㜬睩䥐呐♾浧꥚䋂啗䑒ꅵ</w:t>
      </w:r>
      <w:r>
        <w:rPr/>
        <w:t>ꖣ</w:t>
      </w:r>
      <w:r>
        <w:rPr/>
        <w:t>浙樰㑡睯깣㡕愮긺숻亱⪘偉潹塟숪䑫䛂␥慬並싂䅄歂㤨恋婮姂殱橹敔</w:t>
      </w:r>
      <w:r>
        <w:rPr/>
        <w:t>⡩⛂</w:t>
      </w:r>
      <w:r>
        <w:rPr/>
        <w:t>卯⒏㩮⧂偶甹슥㝷悩⚻㩃琣㒡</w:t>
      </w:r>
      <w:r>
        <w:rPr/>
        <w:t>ꕴ</w:t>
      </w:r>
      <w:r>
        <w:rPr/>
        <w:t>䫍儻套칮╥墱㣂摵䃂炿祉䌭湾烂</w:t>
      </w:r>
      <w:r>
        <w:rPr/>
        <w:t>ⱔ</w:t>
      </w:r>
      <w:r>
        <w:rPr/>
        <w:t>弽쉕䝡ꍔ䅢긪甪灙ꍧ䊻㡧⒣㤭㛂걯㕯쉋쉉㍫顓乁獅㵇쉴䐤썌깃剦勂玱攻繚쉐뮘碿浀䵃䅓䌳䕤쉤땲偦썁搨⽞㟂쉲窿獮딴걹穂挮採뭋祌碘洵㬥潩슮숪썤Ⓧ㣎⥌╹犮⭷䷂쉕긳쉥昭쉂㗂</w:t>
      </w:r>
      <w:r>
        <w:rPr/>
        <w:t>⡰</w:t>
      </w:r>
      <w:r>
        <w:rPr/>
        <w:t>圴䘦ㅒ瞿䭷她쉍숮晹䶏뗂☊嗂쉱础䩓㴩敳䌵⍅幪ꍘ슱低쉠洮狎슣頻䃂愤⩳啡㵥쉂쉑枏䡣㙖숽㴫䙀</w:t>
      </w:r>
      <w:r>
        <w:rPr/>
        <w:t>⡘⡧</w:t>
      </w:r>
      <w:r>
        <w:rPr/>
        <w:t>嘭仂䚩灅䉢쉊刲㎱</w:t>
      </w:r>
      <w:r>
        <w:rPr/>
        <w:t>꧂</w:t>
      </w:r>
      <w:r>
        <w:rPr/>
        <w:t>䜪䤶ꅶ㗂瑉⩧갤</w:t>
      </w:r>
      <w:r>
        <w:rPr/>
        <w:t>ⵘ</w:t>
      </w:r>
      <w:r>
        <w:rPr/>
        <w:t>쉠⌸姂湮剅ㅎ漪䑕⸤坥ꇂ䨯济䤶䃂啬겘⥨繋</w:t>
      </w:r>
      <w:r>
        <w:rPr/>
        <w:t>ꤺ</w:t>
      </w:r>
      <w:r>
        <w:rPr/>
        <w:t>㟂Ⓜ쉾⫂슱囂剔ㅄ칕䉣柂殱쉓幡숳湀唨㉕㄰幮䠮僂申땬扪㖻깄㩧仂껂纏┮慣☨秂습ꅰ긮轧偧怯</w:t>
      </w:r>
      <w:r>
        <w:rPr/>
        <w:t>ꤪ</w:t>
      </w:r>
      <w:r>
        <w:rPr/>
        <w:t>䶘걊㘷冥恍摸쉋땟灖飂싂⏂䩾启㡢䥃쉋瘤껂偉건⫃㡺硞侥숰㛂㟂㩤畅⍧쎣唥⎏敎♶</w:t>
      </w:r>
      <w:r>
        <w:rPr/>
        <w:t>ꔪ</w:t>
      </w:r>
      <w:r>
        <w:rPr/>
        <w:t>乘╌䤴뭮싂磂婳穆恒樶澡숭쉗瓍甫ㅴ䱡呯숰</w:t>
      </w:r>
      <w:r>
        <w:rPr/>
        <w:t>ꤨ</w:t>
      </w:r>
      <w:r>
        <w:rPr/>
        <w:t>洩扌㑊䜷넩㎮塇乯漷熩</w:t>
      </w:r>
      <w:r>
        <w:rPr/>
        <w:t>⡖</w:t>
      </w:r>
      <w:r>
        <w:rPr/>
        <w:t>捙</w:t>
      </w:r>
      <w:r>
        <w:rPr/>
        <w:t>ꥇ</w:t>
      </w:r>
      <w:r>
        <w:rPr/>
        <w:t>쵔⿃⿂䘥穵㘦浐㉐⹉槂瘭砷䞻娬⻎䌺婓木晢⭨⽋瘭䕓滂쵬䔷瑢戺</w:t>
      </w:r>
      <w:r>
        <w:rPr/>
        <w:t>ⴺ</w:t>
      </w:r>
      <w:r>
        <w:rPr/>
        <w:t>䁒갴敷傏</w:t>
      </w:r>
      <w:r>
        <w:rPr/>
        <w:t>ꔤ</w:t>
      </w:r>
      <w:r>
        <w:rPr/>
        <w:t>癒녶ね</w:t>
      </w:r>
      <w:r>
        <w:rPr/>
        <w:t>ꥅ</w:t>
      </w:r>
      <w:r>
        <w:rPr/>
        <w:t>䚻晏숰䉇䕨傡䱞伽伱䭋曂뽳㕶☴촷캥㥘</w:t>
      </w:r>
      <w:r>
        <w:rPr/>
        <w:t>꧂</w:t>
      </w:r>
      <w:r>
        <w:rPr/>
        <w:t>琪䱩轈㝇浯뇍䖱秂䕙䊏</w:t>
      </w:r>
      <w:r>
        <w:rPr/>
        <w:t>ⱟ</w:t>
      </w:r>
      <w:r>
        <w:rPr/>
        <w:t>纏汸婯㥭㍆獹뽷썈</w:t>
      </w:r>
      <w:r>
        <w:rPr/>
        <w:t>ꕀ</w:t>
      </w:r>
      <w:r>
        <w:rPr/>
        <w:t>䄦湆㋍㑫剷乥硺亩佥夬숱쵎ꥩ䥟⨹䭕顨優痂⨮慺沬㕾䱭걥䑩⬨녂买꥗쉍</w:t>
      </w:r>
      <w:r>
        <w:rPr/>
        <w:t>⡉</w:t>
      </w:r>
      <w:r>
        <w:rPr/>
        <w:t>㑐㠻犿判䡕滂⑫츩態㘪顖⺵ꅇ⭩湫䬴슬椽煸桩墿祬⪘ꥰ䃂毂걕䈯㥸㡥숷걥抣剂썊做ꄶ</w:t>
      </w:r>
      <w:r>
        <w:rPr/>
        <w:t>Ⳃ</w:t>
      </w:r>
      <w:r>
        <w:rPr/>
        <w:t>忂㖱쉣哂䯂畔☥䄱獵</w:t>
      </w:r>
      <w:r>
        <w:rPr/>
        <w:t>ⴹ</w:t>
      </w:r>
      <w:r>
        <w:rPr/>
        <w:t>扱䥪썏䍓䁲搽긩傮슻婶砷幮슮卨컂硌ꅑ杭▩㠲㭶癏折⩀轃ꥬ믎⍇⌨숹</w:t>
      </w:r>
      <w:r>
        <w:rPr/>
        <w:t>⡌</w:t>
      </w:r>
      <w:r>
        <w:rPr/>
        <w:t>刣㵊䡃幗䭵슻碵㓂牅㷂䁁ꌱ縨䧂䌳佲恧┨⦩瑲輲㉱뮘全</w:t>
      </w:r>
      <w:r>
        <w:rPr/>
        <w:t>⣃</w:t>
      </w:r>
      <w:r>
        <w:rPr/>
        <w:t>癚⿂䙁忂┷쉅窏捘긮갵电쉣剤㤬术偬䚘⌹㥏쉍㶩湃慺㦮딪橓䛂ㆡ䑳䞿싂患捕拂㙲婞輻祙⒵殱䃃㝳䢣穨ꏂ뇍㈩砥朶䔪䫂쉒⩹싃슡干쉒䭗</w:t>
      </w:r>
      <w:r>
        <w:rPr/>
        <w:t>ⵈ</w:t>
      </w:r>
      <w:r>
        <w:rPr/>
        <w:t>걢䩐캏䫂⍠礥</w:t>
      </w:r>
      <w:r>
        <w:rPr/>
        <w:t>ⱎ</w:t>
      </w:r>
      <w:r>
        <w:rPr/>
        <w:t>䆣硩禮</w:t>
      </w:r>
      <w:r>
        <w:rPr/>
        <w:t>ꥋ</w:t>
      </w:r>
      <w:r>
        <w:rPr/>
        <w:t>ꍭ瑕</w:t>
      </w:r>
      <w:r>
        <w:rPr/>
        <w:t>ⵢ⨨</w:t>
      </w:r>
      <w:r>
        <w:rPr/>
        <w:t>幞䶘㍈㐨䃃㭪轵涵䝵䵫䱠彄恴ꎱ깱恧</w:t>
      </w:r>
      <w:r>
        <w:rPr/>
        <w:t>ꕀ</w:t>
      </w:r>
      <w:r>
        <w:rPr/>
        <w:t>獗淂硥년䑆칭潬疩</w:t>
      </w:r>
      <w:r>
        <w:rPr/>
        <w:t>⠬♢</w:t>
      </w:r>
      <w:r>
        <w:rPr/>
        <w:t>㡫囂</w:t>
      </w:r>
      <w:r>
        <w:rPr/>
        <w:t>Ⱕ</w:t>
      </w:r>
      <w:r>
        <w:rPr/>
        <w:t>扤磂쉖䭂橄숫然歙ꄻ쉵ꥯ伷쵄硒</w:t>
      </w:r>
      <w:r>
        <w:rPr/>
        <w:t>ꔊ</w:t>
      </w:r>
      <w:r>
        <w:rPr/>
        <w:t>칾</w:t>
      </w:r>
      <w:r>
        <w:rPr/>
        <w:t>ꕏ┱</w:t>
      </w:r>
      <w:r>
        <w:rPr/>
        <w:t>Ⲭ</w:t>
      </w:r>
      <w:r>
        <w:rPr/>
        <w:t>췂㉊ꆵ䩨朲獫眵ꇂⸯ쉄䥱佩幩</w:t>
      </w:r>
      <w:r>
        <w:rPr/>
        <w:t>ꤦ</w:t>
      </w:r>
      <w:r>
        <w:rPr/>
        <w:t>ꇂ示</w:t>
      </w:r>
      <w:r>
        <w:rPr/>
        <w:t>ꔱ</w:t>
      </w:r>
      <w:r>
        <w:rPr/>
        <w:t>㩀㉗畚僂숻湈伳습琷畉⤤䪡繾쉇쉹㗎弬싂숷瘶器癏ꍘ慌測쉚쵗乤㠩㪩㛂䑫獧婔뗂燂䅑⥏⮏◂枬啦潟㤩䶮쉯</w:t>
      </w:r>
      <w:r>
        <w:rPr/>
        <w:t>ⵂ</w:t>
      </w:r>
      <w:r>
        <w:rPr/>
        <w:t>딶眺獤쉟ꅧ淂츲</w:t>
      </w:r>
      <w:r>
        <w:rPr/>
        <w:t>⡫</w:t>
      </w:r>
      <w:r>
        <w:rPr/>
        <w:t>ㅐ쌰瑨⹺呏轳쵍梱䙉磂</w:t>
      </w:r>
      <w:r>
        <w:rPr/>
        <w:t>ꤴ</w:t>
      </w:r>
      <w:r>
        <w:rPr/>
        <w:t>䳂䝠乂긦⏂</w:t>
      </w:r>
      <w:r>
        <w:rPr/>
        <w:t>Ⳃ</w:t>
      </w:r>
      <w:r>
        <w:rPr/>
        <w:t>京辘</w:t>
      </w:r>
      <w:r>
        <w:rPr/>
        <w:t>⡵</w:t>
      </w:r>
      <w:r>
        <w:rPr/>
        <w:t>䲵潮䣂땰晕顐㨦숷ㄱ䩆㐵㜯⩹䙕ꅌ祳㴥咥䅗䀫㥴䩓ㆥ䄶敍䥴</w:t>
      </w:r>
      <w:r>
        <w:rPr/>
        <w:t>⣂</w:t>
      </w:r>
      <w:r>
        <w:rPr/>
        <w:t>ꤤ</w:t>
      </w:r>
      <w:r>
        <w:rPr/>
        <w:t>ⱂ</w:t>
      </w:r>
      <w:r>
        <w:rPr/>
        <w:t>剃䬻㠰截슣梥搲</w:t>
      </w:r>
      <w:r>
        <w:rPr/>
        <w:t>⡁</w:t>
      </w:r>
      <w:r>
        <w:rPr/>
        <w:t>썌檿쉡쉑㨮뭨㭡噓</w:t>
      </w:r>
      <w:r>
        <w:rPr/>
        <w:t>ꤻ◂</w:t>
      </w:r>
      <w:r>
        <w:rPr/>
        <w:t>㊬祖䄪</w:t>
      </w:r>
      <w:r>
        <w:rPr/>
        <w:t>ⲥ</w:t>
      </w:r>
      <w:r>
        <w:rPr/>
        <w:t>啢㩵싍⹾⽣彥瀮䱳橩㑊걋㐴</w:t>
      </w:r>
      <w:r>
        <w:rPr/>
        <w:t>ꕄ</w:t>
      </w:r>
      <w:r>
        <w:rPr/>
        <w:t>㦱欽数珂⺘戯㟂⿍勂㙆硧呴䖩숪뽩慖김揂撣桨䜹싂ぎ䓂</w:t>
      </w:r>
      <w:r>
        <w:rPr/>
        <w:t>ⱁ</w:t>
      </w:r>
      <w:r>
        <w:rPr/>
        <w:t>嗂䣂⺣硡飂⧂쎿硌䒥䡪媡충㭥皩</w:t>
      </w:r>
      <w:r>
        <w:rPr/>
        <w:t>⣂</w:t>
      </w:r>
      <w:r>
        <w:rPr/>
        <w:t>歺숻桀䁇噂慳䣂</w:t>
      </w:r>
      <w:r>
        <w:rPr/>
        <w:t>⠸</w:t>
      </w:r>
      <w:r>
        <w:rPr/>
        <w:t>숬ㄱ쉡㙴畲쉎桔䇂숲♩剱硆烎㭍喱眤䲩䲘ま潐極쉦丳䌦㑯擂剑䟍䩸皬猱⯎哂ꅎ楔淂椸꥖竂轟弹猫⩙潚싂䥍뭀か临揂䍘䬣だ樫玬쉚쉱楀擂㢥捹淂썇灅╘숣쉴改㑥뮥䂘䷂♫挣갦頻㩮⛂⽴桑刹묥쉲橺祹</w:t>
      </w:r>
      <w:r>
        <w:rPr/>
        <w:t>ꤶ</w:t>
      </w:r>
      <w:r>
        <w:rPr/>
        <w:t>㠨⹬⫂䧂䌸뼦厣噞춻쉪넩烂슣⥏牘숤놏恕㵴숹柂坮</w:t>
      </w:r>
      <w:r>
        <w:rPr/>
        <w:t>꧂</w:t>
      </w:r>
      <w:r>
        <w:rPr/>
        <w:t>ꇂ侱潘慺樳⧂▮䕙扔㑰쉣淂⑖噺曂央㕠걁捃㥂</w:t>
      </w:r>
      <w:r>
        <w:rPr/>
        <w:t>ⱬ</w:t>
      </w:r>
      <w:r>
        <w:rPr/>
        <w:t>娷땍쌤䙆╪㣂⩯ꍚ榩♴偂넮頽썏瞥䀹㍢㬶漷䥳ꅟ亱浂昳係썮繓╀딬囂扥楗䗎썦㵰ꍢ刪彈ꇂ䫂㡖㯂⨺⨬</w:t>
      </w:r>
      <w:r>
        <w:rPr/>
        <w:t>⠲</w:t>
      </w:r>
      <w:r>
        <w:rPr/>
        <w:t>뿂䭸</w:t>
      </w:r>
      <w:r>
        <w:rPr/>
        <w:t>⡦</w:t>
      </w:r>
      <w:r>
        <w:rPr/>
        <w:t>㡋䤵☲し剋䡅䐬题⼪숥⩹湤祔뽪䎩娴恾⫂숪뭍欫</w:t>
      </w:r>
      <w:r>
        <w:rPr/>
        <w:t>ⳃ</w:t>
      </w:r>
      <w:r>
        <w:rPr/>
        <w:t>䅖䔬厮琸奧湾泂㟍⫂輨㝇ㄹ싎</w:t>
      </w:r>
      <w:r>
        <w:rPr/>
        <w:t>ꥌ</w:t>
      </w:r>
      <w:r>
        <w:rPr/>
        <w:t>晾⸴轕搩婀顾兞슣乡猰쉂潥纵㘰癭㵃싂塚쉸㌴꺬搮瑳㤫繍</w:t>
      </w:r>
      <w:r>
        <w:rPr/>
        <w:t>ꤩ</w:t>
      </w:r>
      <w:r>
        <w:rPr/>
        <w:t>⽾斩땷彙</w:t>
      </w:r>
      <w:r>
        <w:rPr/>
        <w:t>ꥒ⒩</w:t>
      </w:r>
      <w:r>
        <w:rPr/>
        <w:t>䁴ㄣ꺮⬪飂䬯㩅忂嗂疬쉀䥄戵湺⍠㎏쵗㄰杸繩暏潷太洰猲懂橫㮘婢甬쉶噀入徱⧂㊏漺欥㙁瑧녡爭稱摪獹䌮칯㈲䰹</w:t>
      </w:r>
      <w:r>
        <w:rPr/>
        <w:t>ꤽ</w:t>
      </w:r>
      <w:r>
        <w:rPr/>
        <w:t>坪娱䱋悬垱䑚恢쌊窵恆ㅱ</w:t>
      </w:r>
      <w:r>
        <w:rPr/>
        <w:t>ⰲ</w:t>
      </w:r>
      <w:r>
        <w:rPr/>
        <w:t>쉢갭㘽呒书갰照쉟ꅺ塰숰㕦╇䵦딪ꍦ奟䨬껂扟ぺ㋃瀽䬤縰㎏䒵䟂䲩义偈㙖攱썦</w:t>
      </w:r>
      <w:r>
        <w:rPr/>
        <w:t>ꗎ</w:t>
      </w:r>
      <w:r>
        <w:rPr/>
        <w:t>嫍顸쉺슣걋秂딥妩싂쉖婫憬쎣汞슬㗂㐷縣䡟爩␣</w:t>
      </w:r>
      <w:r>
        <w:rPr/>
        <w:t>꤯</w:t>
      </w:r>
      <w:r>
        <w:rPr/>
        <w:t>疘칅㒮묦暏磂歩洭疣椰㭯㡪㉧䇍뇂㕹</w:t>
      </w:r>
      <w:r>
        <w:rPr/>
        <w:t>⠱</w:t>
      </w:r>
      <w:r>
        <w:rPr/>
        <w:t>쉋欥쉠珎畷㜸瑘䙉㚮剩㏂쉊桸䫂え櫂睦垿녟슻쉄斻⼯灋䁷䑫녕쉋</w:t>
      </w:r>
      <w:r>
        <w:rPr/>
        <w:t>ꖮ</w:t>
      </w:r>
      <w:r>
        <w:rPr/>
        <w:t>湌湭冡敓䑎⹨婭䆥圫㙆䡮睧窣䀫瘱漥恲匰쵦怫顅㙓숱来쵁湃弲瀮⴮㛂䅫甤轪㮿㌦⨬恎㨻㞵畧넪⌥쉠䰵姂桂㯃䷍博乣濂슣汾窥溩싂깆䜵晋歗㍅爣甲⌺栩怷♞䙾⩈㩏硋輩卅⿂繶녆╔</w:t>
      </w:r>
      <w:r>
        <w:rPr/>
        <w:t>Ⲯ</w:t>
      </w:r>
      <w:r>
        <w:rPr/>
        <w:t>硒愰䙬걌捏桑挸䖥㤳쉵乧㨥栵쉶갻䷂䡾싂</w:t>
      </w:r>
      <w:r>
        <w:rPr/>
        <w:t>⡰</w:t>
      </w:r>
      <w:r>
        <w:rPr/>
        <w:t>䲿儱䀱</w:t>
      </w:r>
      <w:r>
        <w:rPr/>
        <w:t>ꕮ</w:t>
      </w:r>
      <w:r>
        <w:rPr/>
        <w:t>庩倮歔䵑烂樥</w:t>
      </w:r>
      <w:r>
        <w:rPr/>
        <w:t>ꦩ</w:t>
      </w:r>
      <w:r>
        <w:rPr/>
        <w:t>쉯숩뭷갻</w:t>
      </w:r>
      <w:r>
        <w:rPr/>
        <w:t>ⴴ</w:t>
      </w:r>
      <w:r>
        <w:rPr/>
        <w:t>䝁䅟纩䭃촨슏礴⻂告㉘噢噳㨲깲쉢䮱</w:t>
      </w:r>
      <w:r>
        <w:rPr/>
        <w:t>⡬</w:t>
      </w:r>
      <w:r>
        <w:rPr/>
        <w:t>卧㧂쏂砭剁숽䰪㩫晑珂㖬⩆怩熣䏂柃灃쉗甽弶</w:t>
      </w:r>
      <w:r>
        <w:rPr/>
        <w:t>ꤱ</w:t>
      </w:r>
      <w:r>
        <w:rPr/>
        <w:t>숪╘⻎其䠪</w:t>
      </w:r>
      <w:r>
        <w:rPr/>
        <w:t>ꕺ</w:t>
      </w:r>
      <w:r>
        <w:rPr/>
        <w:t>곃㠽徿㡰㨵싂汷幣攦桹쉦⼭</w:t>
      </w:r>
      <w:r>
        <w:rPr/>
        <w:t>꤬</w:t>
      </w:r>
      <w:r>
        <w:rPr/>
        <w:t>䁠썐쉋</w:t>
      </w:r>
      <w:r>
        <w:rPr/>
        <w:t>ꖿ</w:t>
      </w:r>
      <w:r>
        <w:rPr/>
        <w:t>奯숩쉄䢡싂쉾栲층桊♒칂쉲橦╠묣揂</w:t>
      </w:r>
      <w:r>
        <w:rPr/>
        <w:t>⠣</w:t>
      </w:r>
      <w:r>
        <w:rPr/>
        <w:t>꥟</w:t>
      </w:r>
      <w:r>
        <w:rPr/>
        <w:t>係㍙䥵婭㋂剁ㄽ䰦쉡佗徏侣㐶긣瀥愫卂숴촥灕庩噦㑹䬮瑹⦮戭䭰ꄷ⪘殿⍚剷题녨轹轉两則䱔湱伲</w:t>
      </w:r>
      <w:r>
        <w:rPr/>
        <w:t>⠺</w:t>
      </w:r>
      <w:r>
        <w:rPr/>
        <w:t>塢呈ぴ⨪녹</w:t>
      </w:r>
      <w:r>
        <w:rPr/>
        <w:t>ⵯ</w:t>
      </w:r>
      <w:r>
        <w:rPr/>
        <w:t>噊幎①㝒䮥均⩙ꇍ敓걫䑓縻潭梩㭠썢</w:t>
      </w:r>
      <w:r>
        <w:rPr/>
        <w:t>ꗂ</w:t>
      </w:r>
      <w:r>
        <w:rPr/>
        <w:t>ㆡ⾵汾ꅦ쉮犱녴⬨奟椰깑橄⽐攲䁮⩦⤲ꍂ츴炬录䖥剮ꍬ</w:t>
      </w:r>
      <w:r>
        <w:rPr/>
        <w:t>꤭</w:t>
      </w:r>
      <w:r>
        <w:rPr/>
        <w:t>䵔䭕䬳奚䝞䕒楲稻怤쉳牆칟㡱걢㪡</w:t>
      </w:r>
      <w:r>
        <w:rPr/>
        <w:t>ⵆ</w:t>
      </w:r>
      <w:r>
        <w:rPr/>
        <w:t>歵㊥之쉤갯㕌컂圵獸卡ㅔ쉏</w:t>
      </w:r>
      <w:r>
        <w:rPr/>
        <w:t>⡪</w:t>
      </w:r>
      <w:r>
        <w:rPr/>
        <w:t>㩓嫂◂慧䥇싂썷</w:t>
      </w:r>
      <w:r>
        <w:rPr/>
        <w:t>ⴽ</w:t>
      </w:r>
      <w:r>
        <w:rPr/>
        <w:t>穳㵔噍渵呱䉅슩⥎傿渷싂熩燍奋쉞助숳潥㍓患潖杵⿂池枡儤恒桃쉧步㌦欵넸䵇╥洲兎</w:t>
      </w:r>
      <w:r>
        <w:rPr/>
        <w:t>ꥌ⏂⒩ⶏ</w:t>
      </w:r>
      <w:r>
        <w:rPr/>
        <w:t>侣壂㊻⼱겮眲ㅸ晑啊</w:t>
      </w:r>
      <w:r>
        <w:rPr/>
        <w:t>ꕉ</w:t>
      </w:r>
      <w:r>
        <w:rPr/>
        <w:t>묶㡠穠湵桱礲䒬橅癢煏頩䄪飂䨳⨨わ쉖卷썌冘㕨序穉츳辣쉾滂◂㤲쉪⩦</w:t>
      </w:r>
      <w:r>
        <w:rPr/>
        <w:t>Ⱪ</w:t>
      </w:r>
      <w:r>
        <w:rPr/>
        <w:t>池숊슣ㅈ忎⎩畵㚮繓㤨싍禡偱땢歐扇</w:t>
      </w:r>
      <w:r>
        <w:rPr/>
        <w:t>ⱡ</w:t>
      </w:r>
      <w:r>
        <w:rPr/>
        <w:t>执싂泂㜪䔩噄뭀绂곂⩏渺剃쉷垮</w:t>
      </w:r>
      <w:r>
        <w:rPr/>
        <w:t>꧂</w:t>
      </w:r>
      <w:r>
        <w:rPr/>
        <w:t>畄穦㶩⫂稭숶埂▩䩉癤牢張쉧㍅歡걫濂桺瑨枣轍</w:t>
      </w:r>
      <w:r>
        <w:rPr/>
        <w:t>⡭</w:t>
      </w:r>
      <w:r>
        <w:rPr/>
        <w:t>㑦ㅲ湇</w:t>
      </w:r>
      <w:r>
        <w:rPr/>
        <w:t>ⷂ</w:t>
      </w:r>
      <w:r>
        <w:rPr/>
        <w:t>摃⨯</w:t>
      </w:r>
      <w:r>
        <w:rPr/>
        <w:t>ꕈ</w:t>
      </w:r>
      <w:r>
        <w:rPr/>
        <w:t>䦻噚㠺儽㶡䙧䥵浈┹燂慕癁㌶㢿懂╭ꅙ瘲싎숤䭮䝔쉌넣榡瑒顪쉣⧂⩍搴婺ꍖ䍾⫎䅴匨歎㥪㡊㠫卖猹辡ㅬꇂ㕎쉰츯暡㗂䭟㤫쉭媮捃䬥䁲싂瑏偏迂♇쉁佈⬸䩮뾡圻䵞㕃漴慫</w:t>
      </w:r>
      <w:r>
        <w:rPr/>
        <w:t>⢩</w:t>
      </w:r>
      <w:r>
        <w:rPr/>
        <w:t>쉦䚵扨숲㓂椴䝫係湕做桂梬⒵쉟奚㤵ꥹ橫慈⼶쉢㬬쉓繂㩳皩头ꥧ失願쵔歞쉋䕬䆡併桤㕑礸渭묦䕓浉づ슱쉤剫㌽牣兇迃㨲䵪䳂숥╗싂㵉煶</w:t>
      </w:r>
      <w:r>
        <w:rPr/>
        <w:t>⡾</w:t>
      </w:r>
      <w:r>
        <w:rPr/>
        <w:t>㡟㫂㔨㵊偓쉞吽顁ㅸ兠슬㴷埂넮㐫</w:t>
      </w:r>
      <w:r>
        <w:rPr/>
        <w:t>ⱶ</w:t>
      </w:r>
      <w:r>
        <w:rPr/>
        <w:t>숴쉟椽㥘㬴♴揂沣轈㡔걨捖嘲歩炡습爩潗㡾㔰乲楆</w:t>
      </w:r>
      <w:r>
        <w:rPr/>
        <w:t>ꕀ</w:t>
      </w:r>
      <w:r>
        <w:rPr/>
        <w:t>쉢慶㭳䵑䊣洳䱞</w:t>
      </w:r>
      <w:r>
        <w:rPr/>
        <w:t>⣂</w:t>
      </w:r>
      <w:r>
        <w:rPr/>
        <w:t>㜮婀숵⼩걡㜦㤶个批稰毂䕷</w:t>
      </w:r>
      <w:r>
        <w:rPr/>
        <w:t>ⵐ</w:t>
      </w:r>
      <w:r>
        <w:rPr/>
        <w:t>戭⫃㴨⨹</w:t>
      </w:r>
      <w:r>
        <w:rPr/>
        <w:t>ⱄ</w:t>
      </w:r>
      <w:r>
        <w:rPr/>
        <w:t>楢湐ꅎ渣繥䒬窥樽椥湎쌯內摙壂汐炻걚轟塐䉧剏뽌墩抮쏃숬庥楾啙彴긮䟂䉆䥐⽨㉐㴰䅣婅┰幫ㅌ㙩뮣绂쉭㵱⑒ꇂ⏍싎睁溵</w:t>
      </w:r>
      <w:r>
        <w:rPr/>
        <w:t>ⱗ</w:t>
      </w:r>
      <w:r>
        <w:rPr/>
        <w:t>떩䑧</w:t>
      </w:r>
      <w:r>
        <w:rPr/>
        <w:t>ⵕ</w:t>
      </w:r>
      <w:r>
        <w:rPr/>
        <w:t>䟂</w:t>
      </w:r>
      <w:r>
        <w:rPr/>
        <w:t>ꦣ</w:t>
      </w:r>
      <w:r>
        <w:rPr/>
        <w:t>㜨漲㍓媩䀳㙸㭨濂棂⭫太㬦卑</w:t>
      </w:r>
      <w:r>
        <w:rPr/>
        <w:t>ⱆ</w:t>
      </w:r>
      <w:r>
        <w:rPr/>
        <w:t>繧⭰걘瑋低㠥쉺濍桾㐲轖</w:t>
      </w:r>
      <w:r>
        <w:rPr/>
        <w:t>ꤽ⩸</w:t>
      </w:r>
      <w:r>
        <w:rPr/>
        <w:t>츦뗎㛂뽨⑶匤琪偶ꅷ伷兮伻偗㔻⩵南ꥹ슡䅈潄숶칞田睪촪塟딪껎㠲兌</w:t>
      </w:r>
      <w:r>
        <w:rPr/>
        <w:t>⡚</w:t>
      </w:r>
      <w:r>
        <w:rPr/>
        <w:t>슥頥癡䩪䌪ꏎ쉗噓⑏䷂憿䰨⎬싂㥬숥㜮扩䕱슮䷂縫⹙⦥禡쉮牀剧祦ꏂ牂湇剌剏ꄴ噗爲坆摯숦癨䧂塧种婾</w:t>
      </w:r>
      <w:r>
        <w:rPr/>
        <w:t>ⲏ</w:t>
      </w:r>
      <w:r>
        <w:rPr/>
        <w:t>㯎呎権淂쏃乞♕숱⫂均⑚䝏딤ガ總彚쉒敯</w:t>
      </w:r>
      <w:r>
        <w:rPr/>
        <w:t>⡗</w:t>
      </w:r>
      <w:r>
        <w:rPr/>
        <w:t>䔱琶批窩佯</w:t>
      </w:r>
      <w:r>
        <w:rPr/>
        <w:t>⡓</w:t>
      </w:r>
      <w:r>
        <w:rPr/>
        <w:t>䤷뼴顩갩쉚쌷硵ヂ쉞뭏⒩塩㝚슿⫎劻䔬䂿扰䇍䩥</w:t>
      </w:r>
      <w:r>
        <w:rPr/>
        <w:t>ꔺ</w:t>
      </w:r>
      <w:r>
        <w:rPr/>
        <w:t>숷㙸汳庮쵂迂䭒㠩⑮漻䝘⥎㴻ꍣ朰䐪煂</w:t>
      </w:r>
      <w:r>
        <w:rPr/>
        <w:t>ꕚ</w:t>
      </w:r>
      <w:r>
        <w:rPr/>
        <w:t>㵵瑑슥싂⥔轸擂Ⓜ숣䁁戭ꅣ뽯</w:t>
      </w:r>
      <w:r>
        <w:rPr/>
        <w:t>ⱷ</w:t>
      </w:r>
      <w:r>
        <w:rPr/>
        <w:t>熏쉩牋쉫䝚</w:t>
      </w:r>
      <w:r>
        <w:rPr/>
        <w:t>ꕭ</w:t>
      </w:r>
      <w:r>
        <w:rPr/>
        <w:t>㘣㉩縷㶬ㄺ</w:t>
      </w:r>
      <w:r>
        <w:rPr/>
        <w:t>ꤊ</w:t>
      </w:r>
      <w:r>
        <w:rPr/>
        <w:t>硆枩启毂쉎쉡獙⩴까塯쉇癠䍕瑃쉄</w:t>
      </w:r>
      <w:r>
        <w:rPr/>
        <w:t>ꥌ⬥</w:t>
      </w:r>
      <w:r>
        <w:rPr/>
        <w:t>땐㮏䔺主</w:t>
      </w:r>
      <w:r>
        <w:rPr/>
        <w:t>Ⱪ</w:t>
      </w:r>
      <w:r>
        <w:rPr/>
        <w:t>쎻싂呺䅙䉩攽싂佟暡焺啀䡥彌</w:t>
      </w:r>
      <w:r>
        <w:rPr/>
        <w:t>ⰷ</w:t>
      </w:r>
      <w:r>
        <w:rPr/>
        <w:t>丵枬潐ꏃ瀪䕯顭硔</w:t>
      </w:r>
      <w:r>
        <w:rPr/>
        <w:t>ꕢ</w:t>
      </w:r>
      <w:r>
        <w:rPr/>
        <w:t>轸煦ꄬ㩐㘪칱佀盂䮿</w:t>
      </w:r>
      <w:r>
        <w:rPr/>
        <w:t>ꕕ</w:t>
      </w:r>
      <w:r>
        <w:rPr/>
        <w:t>䗂㥫䠺䏂숯剡癣놿䴯婠⼪</w:t>
      </w:r>
      <w:r>
        <w:rPr/>
        <w:t>ⱷ</w:t>
      </w:r>
      <w:r>
        <w:rPr/>
        <w:t>炱⧂쉺瞿澥䅨⎮뭟参㝚㯂쉦太氯䭯幍ㅞ㠪杲奯瀫䙷䵳䱆壍㥨汎撥㥣䁆画㭶㭖䵧睍暣㩉搩䭷쉙楣攭仂㑸쉲䝌漯⥞㕓勂슿쉵灓礭</w:t>
      </w:r>
      <w:r>
        <w:rPr/>
        <w:t>ꗍ</w:t>
      </w:r>
      <w:r>
        <w:rPr/>
        <w:t>愽䁣⪩</w:t>
      </w:r>
      <w:r>
        <w:rPr/>
        <w:t>Ⱡ</w:t>
      </w:r>
      <w:r>
        <w:rPr/>
        <w:t>睤瑑㬱㩡嫃桲楓汨⺡⩆婘쉬땃⩃㖡⼫㥞砣扱ꍄ塗澩繑Ⓜヂ湑礽呒䴪䩦䵩䩯슻博╌欪숶杕䉔硷轴牋咥泍⥧噯梵슡伩硠畣뼣䓃녹ꥴ硞顭祟䁾</w:t>
      </w:r>
      <w:r>
        <w:rPr/>
        <w:t>Ⱛ</w:t>
      </w:r>
      <w:r>
        <w:rPr/>
        <w:t>㍣</w:t>
      </w:r>
      <w:r>
        <w:rPr/>
        <w:t>ꤦ</w:t>
      </w:r>
      <w:r>
        <w:rPr/>
        <w:t>畂䢡䞥扙숽걋䕤穉偓넫㶩䣎卭Ⓕ䥟撬楚吷쏍ㄱ䕴㔶깳숽甥䩐乇䡞溩儩⥯䥳捒䝺</w:t>
      </w:r>
      <w:r>
        <w:rPr/>
        <w:t>ꤸ</w:t>
      </w:r>
      <w:r>
        <w:rPr/>
        <w:t>숩숩⨮晘癈⫎䝬쉲嗂䁹ꆬ庿繰㙃値係愮泂圯痂碮㋂呄</w:t>
      </w:r>
      <w:r>
        <w:rPr/>
        <w:t>ⰽ</w:t>
      </w:r>
      <w:r>
        <w:rPr/>
        <w:t>쵘乘䉲䕭☭橋拎婸傩湳呣⸩癐</w:t>
      </w:r>
      <w:r>
        <w:rPr/>
        <w:t>ꕨ</w:t>
      </w:r>
      <w:r>
        <w:rPr/>
        <w:t>歪所捚敚⩖⩍㘳쉤㝇䔪乬䳍瀱喡⩃䝩椪㣎♔㘭瑪㴺甹</w:t>
      </w:r>
      <w:r>
        <w:rPr/>
        <w:t>ⷍ</w:t>
      </w:r>
      <w:r>
        <w:rPr/>
        <w:t>䄳刱槍⍨땍顰憵㷂偫녲暩䗂䔭亻묽歃ꍴ▵㈸偬⨬䞿佒夦건숮䡴伪㤹쉹〰㕃琰啊㝐楺伦칞䈨䡫犱犥旂䉔쉐姂㍅䌰琪形灾쌬⤶渲뭘숸⽦夷焰眶ꥺ</w:t>
      </w:r>
      <w:r>
        <w:rPr/>
        <w:t>ⱓ</w:t>
      </w:r>
      <w:r>
        <w:rPr/>
        <w:t>砦匶擂␴칓</w:t>
      </w:r>
      <w:r>
        <w:rPr/>
        <w:t>ꤳ⪘</w:t>
      </w:r>
      <w:r>
        <w:rPr/>
        <w:t>轖䬺牣⺻ꄳ╖煷숨灏㍺ꥰ瀵뿂渷㘵䞩戰盂쎵眲⩇璩本뭅剺㡹し楬쉏破묯㙁䨫ㅂ颮䙘焻玏</w:t>
      </w:r>
      <w:r>
        <w:rPr/>
        <w:t>ꥐ</w:t>
      </w:r>
      <w:r>
        <w:rPr/>
        <w:t>奘挪䍈䰦┪⏎䅥㴰仂⬩氪彳晚䙇䑘潵奏橭쉅⨺쉸䁹䅐䁆㍐숣♑캱歷彴傘輲껂놥䣂摬⎬甸揂卆넨㜯澻⥧祣䡢縣ꅮ㤴ꄰ쉾㋂</w:t>
      </w:r>
      <w:r>
        <w:rPr/>
        <w:t>ꥈ</w:t>
      </w:r>
      <w:r>
        <w:rPr/>
        <w:t>幒싂䙐迂䃍䥩攬畑呸澮䙬柂쉴㵱序伳㧎⪿♣㕁길썔憣乞칀㍤칆纵㷂砭㚩升眸⺻㭩㥲擎楅樺頳ꍣ쉁晖䡵캮剱眰쉱习땓瀻瓂祘뽔걫䵘䝓⯎久㵡</w:t>
      </w:r>
      <w:r>
        <w:rPr/>
        <w:t>⠪ⱷ</w:t>
      </w:r>
      <w:r>
        <w:rPr/>
        <w:t>燎㕭辿堊桃砤ꥲ숻ꥨ䥢걃彰坔瑹⼮喥刲䉘偫㔫䅫䷂쉘兯猷ゥ愬쉦㡕顏䔭潥⨱</w:t>
      </w:r>
      <w:r>
        <w:rPr/>
        <w:t>Ⱶ</w:t>
      </w:r>
      <w:r>
        <w:rPr/>
        <w:t>컍䵖煨桠⧂⤱迂⍖넳㡢㨶扖柂슣擂넫捃神䑈</w:t>
      </w:r>
      <w:r>
        <w:rPr/>
        <w:t>ꥈ</w:t>
      </w:r>
      <w:r>
        <w:rPr/>
        <w:t>獏啴⑆卶⌫䭬␻䨥쉃捘偕辱쉟睉뽅䦮䜭㢏㵱悬畬㩒潱䁣䚬䑐㖩呮딺杌磂伺⽨䜤溿ㅐ顋걊厮䊬摆칱狂⽑䚻懂</w:t>
      </w:r>
      <w:r>
        <w:rPr/>
        <w:t>ꥋ</w:t>
      </w:r>
      <w:r>
        <w:rPr/>
        <w:t>氹㟃瀶楅溱矂</w:t>
      </w:r>
      <w:r>
        <w:rPr/>
        <w:t>⡞</w:t>
      </w:r>
      <w:r>
        <w:rPr/>
        <w:t>ⵋ</w:t>
      </w:r>
      <w:r>
        <w:rPr/>
        <w:t>썬ꌲ咿姂免⬹偄䁺쉱쉾</w:t>
      </w:r>
      <w:r>
        <w:rPr/>
        <w:t>⡹</w:t>
      </w:r>
      <w:r>
        <w:rPr/>
        <w:t>曂桂扮兹䌴婷싍䡘쉕촨쉪㙘</w:t>
      </w:r>
      <w:r>
        <w:rPr/>
        <w:t>ⵎ</w:t>
      </w:r>
      <w:r>
        <w:rPr/>
        <w:t>䱶桹婺⨶噷顾꥔쵀㤫쉶煀幟太캥穾쉟㈹颩⑊橌⭊敡祌䵳슿쵧㒿㌮䣎㍗㷃獔♡慳祘쉯ꥨ슬係㈸䮏숬㑫㉂뽚㍫ꌦ癊㡙⽢玘㊿쉷顭祘佅썍ꄦ곃硺湙⨸畞슩䉷绂竂⬻昺汃潈浧塌惎䅣</w:t>
      </w:r>
      <w:r>
        <w:rPr/>
        <w:t>ꦮ</w:t>
      </w:r>
      <w:r>
        <w:rPr/>
        <w:t>싂潅硩쉯扶璬</w:t>
      </w:r>
      <w:r>
        <w:rPr/>
        <w:t>ꕘ</w:t>
      </w:r>
      <w:r>
        <w:rPr/>
        <w:t>ꎿ兢硤숩瑙</w:t>
      </w:r>
      <w:r>
        <w:rPr/>
        <w:t>⠵</w:t>
      </w:r>
      <w:r>
        <w:rPr/>
        <w:t>㮩兢ㅃ器䱨乫믂숹䊡楗枿飂ヂ珂㙦癹輪ㅐ⹾</w:t>
      </w:r>
      <w:r>
        <w:rPr/>
        <w:t>Ⱚ</w:t>
      </w:r>
      <w:r>
        <w:rPr/>
        <w:t>䤣慲슩辵</w:t>
      </w:r>
      <w:r>
        <w:rPr/>
        <w:t>⡥</w:t>
      </w:r>
      <w:r>
        <w:rPr/>
        <w:t>敯䳂桟硒⑴싂䬹朽⥌䅓촻䘳楈깶時㭩橶뽭쉶佞烂瘮磂瀳싂쉵稪숨⩁㝋噰뽳剃⧂啣瑘䉠瑋쉳祺숯剺⯍並뽠燂㛂숬坰⨶㇂婺⬬桞书空洦갮</w:t>
      </w:r>
      <w:r>
        <w:rPr/>
        <w:t>ꕞ╋ꥐ</w:t>
      </w:r>
      <w:r>
        <w:rPr/>
        <w:t>㕒숷숳</w:t>
      </w:r>
      <w:r>
        <w:rPr/>
        <w:t>꧂</w:t>
      </w:r>
      <w:r>
        <w:rPr/>
        <w:t>恚ㄤ榡〤儨效Ⓜ仍乙捫넹</w:t>
      </w:r>
      <w:r>
        <w:rPr/>
        <w:t>ⷂ</w:t>
      </w:r>
      <w:r>
        <w:rPr/>
        <w:t>㩆呺汢牲䍐楁숬兺⩄頫숻䡔㕴癉頥䝳싂妵烂欲쉆区ꌮ┤</w:t>
      </w:r>
      <w:r>
        <w:rPr/>
        <w:t>ꥈ</w:t>
      </w:r>
      <w:r>
        <w:rPr/>
        <w:t>䤥䩷╍♬湭湹窩噑㢣焨じ쉆轍숮칠䧂び帽쉣깩皱뇂㬶橎墵䬺囂껂⭧汷슬㍁걙牦ꅱ䬷╁칞㉫쉭걫怩矂楢迂슬啢墏</w:t>
      </w:r>
      <w:r>
        <w:rPr/>
        <w:t>꧂</w:t>
      </w:r>
      <w:r>
        <w:rPr/>
        <w:t>矃㭏㈪䩃牨ꎿ洲숪楃䥍</w:t>
      </w:r>
      <w:r>
        <w:rPr/>
        <w:t>ⲿ</w:t>
      </w:r>
      <w:r>
        <w:rPr/>
        <w:t>嫂搬爪㠣㚱圣㭍慶싍穮䌩䣂꥞춿</w:t>
      </w:r>
      <w:r>
        <w:rPr/>
        <w:t>ꗍ</w:t>
      </w:r>
      <w:r>
        <w:rPr/>
        <w:t>佱㡐쎩䐳灺㕐⮵瞩넩恰塙䥎姂颬瑬䔨整ㅣ</w:t>
      </w:r>
      <w:r>
        <w:rPr/>
        <w:t>ⵚ</w:t>
      </w:r>
      <w:r>
        <w:rPr/>
        <w:t>싂噲獢쉋瓎숨畗慈쵒浮</w:t>
      </w:r>
    </w:p>
    <w:p>
      <w:pPr>
        <w:pStyle w:val="PreformattedText"/>
        <w:bidi w:val="0"/>
        <w:spacing w:before="0" w:after="0"/>
        <w:jc w:val="left"/>
        <w:rPr/>
      </w:pPr>
      <w:r>
        <w:rPr/>
        <w:t>呑亩</w:t>
      </w:r>
      <w:r>
        <w:rPr/>
        <w:t>⠤</w:t>
      </w:r>
      <w:r>
        <w:rPr/>
        <w:t>漨ꅂ幫뮡슩䣂轐䙹焮拂氪刪㡳⩩숰繱㮿싍慉</w:t>
      </w:r>
      <w:r>
        <w:rPr/>
        <w:t>ꥅ</w:t>
      </w:r>
      <w:r>
        <w:rPr/>
        <w:t>拃걾婘ꍾ츭嫂⵫㑁䍒㭴〬禩㣎嚡摲ㄹ㭺轑煳ꍄ癋숪쉢弣慰㙰⿂椴塹厥ꆣ䁇〷쉆</w:t>
      </w:r>
      <w:r>
        <w:rPr/>
        <w:t>ꥎ</w:t>
      </w:r>
      <w:r>
        <w:rPr/>
        <w:t>棂쉔㩦侘숊캱쉗浾匷ㅁ縳칁䑥勂</w:t>
      </w:r>
      <w:r>
        <w:rPr/>
        <w:t>⡇</w:t>
      </w:r>
      <w:r>
        <w:rPr/>
        <w:t>숪椰恮佐╯执㤻䬲䡰愩䶩곂唫쵳⬴⸫兒権䡦ꍩ㮣剹⽺穩欥㘮硪⵱ꎏ⩍</w:t>
      </w:r>
      <w:r>
        <w:rPr/>
        <w:t>⡉</w:t>
      </w:r>
      <w:r>
        <w:rPr/>
        <w:t>㌭㞣塹杶칸캡狃㓂䄦圳믂溩䠰</w:t>
      </w:r>
      <w:r>
        <w:rPr/>
        <w:t>⠣⭆</w:t>
      </w:r>
      <w:r>
        <w:rPr/>
        <w:t>怭剖瘪</w:t>
      </w:r>
      <w:r>
        <w:rPr/>
        <w:t>ꕚ</w:t>
      </w:r>
      <w:r>
        <w:rPr/>
        <w:t>긩圪㑀㷂㠺⹺䁯䌳쉤㤳▣쉖奅歙㴪쉊救긩</w:t>
      </w:r>
      <w:r>
        <w:rPr/>
        <w:t>⠳⑭</w:t>
      </w:r>
      <w:r>
        <w:rPr/>
        <w:t>㶮癚컍杕啤橍⼫⩵丯䅅╴玩걹㌦ㅆ楮儣㬮</w:t>
      </w:r>
      <w:r>
        <w:rPr/>
        <w:t>ꗂ</w:t>
      </w:r>
      <w:r>
        <w:rPr/>
        <w:t>숥噂숶榿숹쎩</w:t>
      </w:r>
      <w:r>
        <w:rPr/>
        <w:t>ⵖ</w:t>
      </w:r>
      <w:r>
        <w:rPr/>
        <w:t>獲뭣⍟仂轊愪灬쉬妡绂㠪㷂䜷䞥〰帪棍堸橫뮩㕟娵숽毂㉺싃磂⩲䆩䩄ꅋ悬숳ꍍ恑䐻䏎䚡琱ꌬ潦숰瀤㡨敃㓂摠埂咥쉘穙쉍㌽犘弳硗樲쉞䥟㐸煵䴺䧂琸⥘䅠⨣婊䡉瀫䶥䘬꺥㑄㵡娹挦摅╧ꥦ䓂盂睳墩숽楟㩈䯎祱땕昮䉚焦飂뿂쉳䐽汋㡾皬깬쉰卤顇歱㒘ꥠ␯㍧⨤㍤䕂廃쉶呔䳂㑍㈹櫂</w:t>
      </w:r>
      <w:r>
        <w:rPr/>
        <w:t>⣂</w:t>
      </w:r>
      <w:r>
        <w:rPr/>
        <w:t>剤썸⬪牒쉒믂깏塤㴪暣䏂璏䵪慅뽣穞洪䶻䤣㭪묤到䥳놣슥䍚灦䄹幸ㅬ祭</w:t>
      </w:r>
      <w:r>
        <w:rPr/>
        <w:t>⢡</w:t>
      </w:r>
      <w:r>
        <w:rPr/>
        <w:t>敗惂漥슿恮獒숴繑</w:t>
      </w:r>
      <w:r>
        <w:rPr/>
        <w:t>ⱖ</w:t>
      </w:r>
      <w:r>
        <w:rPr/>
        <w:t>ꌶ硣뇎坃ꅐ넬⬷く䤷䝪灥楲捰䡩╓睟杷뭎抮溥䍦♞弸稻쉍䀵ꆣ㙉㡎뽮敖</w:t>
      </w:r>
      <w:r>
        <w:rPr/>
        <w:t>ꔬ</w:t>
      </w:r>
      <w:r>
        <w:rPr/>
        <w:t>睂䍂쵏슏쉆딭</w:t>
      </w:r>
      <w:r>
        <w:rPr/>
        <w:t>⡹</w:t>
      </w:r>
      <w:r>
        <w:rPr/>
        <w:t>繃쉊楧㏂㣂卢瑏䜴瀪危灌♄쉄쉘帵䥄⩎䢩噚僂呟䥏⥇숵䡾悬楳촨츴眻</w:t>
      </w:r>
      <w:r>
        <w:rPr/>
        <w:t>⢏</w:t>
      </w:r>
      <w:r>
        <w:rPr/>
        <w:t>涥┶怨噭⭍␫扔⹗Ⓜ⌮㡞太</w:t>
      </w:r>
      <w:r>
        <w:rPr/>
        <w:t>ⱟ</w:t>
      </w:r>
      <w:r>
        <w:rPr/>
        <w:t>桦櫂㝰슮갩쉯牫⤴顨吴䅁と⯂쉆獩쉄顶䥈◂潬改獦歐⥃偘쉶瞘춏땞㥶禿</w:t>
      </w:r>
      <w:r>
        <w:rPr/>
        <w:t>ⵟⵓ⩗</w:t>
      </w:r>
      <w:r>
        <w:rPr/>
        <w:t>⼹㮏㉋쉨썂愫顳⻂煚熏ㅡ朸伩掘煄㜣숻剧䙞㶣档瀫䙸勍琨ꆬ敡橾㡞⑞喏ꥩ싂䋍㔱쉒┦縩⥇딣</w:t>
      </w:r>
      <w:r>
        <w:rPr/>
        <w:t>ꔭ</w:t>
      </w:r>
      <w:r>
        <w:rPr/>
        <w:t>䑙係♉穗싂⽂걀㇂견琨掬㔴睹䌷穂☯塧穬旂␺⨰兲</w:t>
      </w:r>
      <w:r>
        <w:rPr/>
        <w:t>⠰</w:t>
      </w:r>
      <w:r>
        <w:rPr/>
        <w:t>砦⒵輫妿쵐轚슣ァ䥘凂뭩쉴╇</w:t>
      </w:r>
      <w:r>
        <w:rPr/>
        <w:t>Ⳃ⒬</w:t>
      </w:r>
      <w:r>
        <w:rPr/>
        <w:t>㍥⍇睾췂唶湱ど숷奸祸ꌣ㴺颱䙉欷㕊䄣䠦썲썁딤歋恑頮⍯汵깦⨹朰</w:t>
      </w:r>
      <w:r>
        <w:rPr/>
        <w:t>ꔣ</w:t>
      </w:r>
      <w:r>
        <w:rPr/>
        <w:t>瑙䝂呰橣⤽䩁</w:t>
      </w:r>
      <w:r>
        <w:rPr/>
        <w:t>꧂</w:t>
      </w:r>
      <w:r>
        <w:rPr/>
        <w:t>䡑祈彘䙢숭떮뼳㔥쉅䈰摣</w:t>
      </w:r>
      <w:r>
        <w:rPr/>
        <w:t>ꤊ</w:t>
      </w:r>
      <w:r>
        <w:rPr/>
        <w:t>晅溏摑刯婤䕵㡗掻䙢걖䕆轗㪥窡ぐ䀷勂쉀㥘쉃싂㡮揍ꅊ弫歶䱈ꅚ㴷䭍哂堫偸湺ꄯ녞来⨹效刭㨪旂⑮⭇゘⨳슩쉫䙅숱歠奶嫂眮떻깞顟䄯㝩䅤眻獡䙯沵㡯걧坱潑㶡橑╵浲洶琪灉⹸䙄㵁愭⹨栮婠据슩权彈⾱墻弤╏撮㕗瑧</w:t>
      </w:r>
      <w:r>
        <w:rPr/>
        <w:t>ⲻ</w:t>
      </w:r>
      <w:r>
        <w:rPr/>
        <w:t>硸깩八</w:t>
      </w:r>
      <w:r>
        <w:rPr/>
        <w:t>ꦡ</w:t>
      </w:r>
      <w:r>
        <w:rPr/>
        <w:t>瘭穷ꥰ湆獎戦䍬娬⌹歫쵃樵⚡㝔</w:t>
      </w:r>
      <w:r>
        <w:rPr/>
        <w:t>ⱏ</w:t>
      </w:r>
      <w:r>
        <w:rPr/>
        <w:t>乊뼱帥䠤幕뼮쉊渵辏쉠⭉䝩晕弭㉮딬㔪㉨汯奭⤪睱ꅹ䕸癊⑫䡰䅎绂ꍶ⫎䎏쉄瑾⤲颩睦㭋䭉滂桾쉒㑩㔳浪䐪쉎株毂䣂㝺ぉ㡍숤佢ノ灮</w:t>
      </w:r>
      <w:r>
        <w:rPr/>
        <w:t>ⱑ</w:t>
      </w:r>
      <w:r>
        <w:rPr/>
        <w:t>쉃幑갴쉈쉄쉹浴쵑╺偫晃顪汐㘤恅쉞媱婘䦮䀪楞乙싂⩠놩喩⩋썳顠䅞呸彏坙十숤磂ꎻ⼥猪匸硶⒱싎噗䱌剟㬦ꌫ⍵㎩㉴쌤㌤娣繕䱙䧂쉖留噟쉣쉊婶䱩吲椳嗂쉦併瑵쉸猱杳圬⍶摱⒘䴩灸噴䝔㎻䵏〺漳珂䑤♎숸㑫㙮䐺煨㴽戭㈮厥煪⼬쉖㗂쏂焯곃䙙䝢㤷뮿䜩䓂녳㎏场㬰䉇儫녔칌愽</w:t>
      </w:r>
      <w:r>
        <w:rPr/>
        <w:t>꧂</w:t>
      </w:r>
      <w:r>
        <w:rPr/>
        <w:t>汁啢</w:t>
      </w:r>
      <w:r>
        <w:rPr/>
        <w:t>ⵅ</w:t>
      </w:r>
      <w:r>
        <w:rPr/>
        <w:t>㛂捋㡅瘨畑</w:t>
      </w:r>
      <w:r>
        <w:rPr/>
        <w:t>ⱋ</w:t>
      </w:r>
      <w:r>
        <w:rPr/>
        <w:t>㴭䞥㉹㌥䍯獖旍去充泂건䄳䦮漨佲㙍⩅㠲灔쉀꥙復摹⚥쉊绂䝌㬤</w:t>
      </w:r>
      <w:r>
        <w:rPr/>
        <w:t>ꥍ</w:t>
      </w:r>
      <w:r>
        <w:rPr/>
        <w:t>墬繴䖱╲睥쉎쉍㴴䙯佾婪쎻싂杗꥔佰츺쌽刣⹞⑑쉥㩈◂硖漶䶮是㝨</w:t>
      </w:r>
      <w:r>
        <w:rPr/>
        <w:t>ꕥ</w:t>
      </w:r>
      <w:r>
        <w:rPr/>
        <w:t>癖繭祡촯녟⩩뽾㶏䉉㣂⤱뽨桪唷⽸杍媩捲㉮쉱䕹渵幧깪쉏丷숬⒏㔯갦┩獺殘⸺偬ㆮ㝡轇쉘爳</w:t>
      </w:r>
      <w:r>
        <w:rPr/>
        <w:t>ⱖ</w:t>
      </w:r>
      <w:r>
        <w:rPr/>
        <w:t>㧎繖癧䅣ꏃ樯疘侘头漥㉍䥟免之⩘櫂䧎깗⨪勂숶磂昤恱窣敆싂䕢煵均嘸堭挵⍺䗂灯쉥换숯㝷嘯㈦㍓䧂穒䍐橡浒昭䴴強婊桅繸周汅⨪쵉瀳朲伦䊬䃎</w:t>
      </w:r>
      <w:r>
        <w:rPr/>
        <w:t>ⵦ</w:t>
      </w:r>
      <w:r>
        <w:rPr/>
        <w:t>䁢杏숷摘⽄ꍟ犘䅴颱⍆夹䥯䑠㤩䮥⩔从㮥㉙ꍌ爸䱤㙧쵯瀩䆬扺悘澏丸㔵㭞㘬걸땐╈呺顯䕙繰䴺♲⑟⑧琷䟂湄瘊䤽쉣⽆깧⥍曂㭩㫂嘩睎䐵灄䬸㢩扷㦵恭刳ꄷ겵晤煒㤪쉏㍦숮</w:t>
      </w:r>
      <w:r>
        <w:rPr/>
        <w:t>ꕚ</w:t>
      </w:r>
      <w:r>
        <w:rPr/>
        <w:t>䠵癚剾䖘㯂⩾剤⮻␪䑓</w:t>
      </w:r>
      <w:r>
        <w:rPr/>
        <w:t>ⵉ</w:t>
      </w:r>
      <w:r>
        <w:rPr/>
        <w:t>師㈪塇◂兮䝌灈椱ㅡ牡徵䵊催㪵淎幖煭牙辵橹櫎倱⹭쉫睩䢥拂猶춏䤨</w:t>
      </w:r>
      <w:r>
        <w:rPr/>
        <w:t>ꔱ</w:t>
      </w:r>
      <w:r>
        <w:rPr/>
        <w:t>牡太㕹䁷⚮䵲攩摳쉩問䬤祅䰷䭍㝇싂걫䰮垬䐦숭ꌽ⑎溻㶣睅庩쉄䔷兎⪘噁䐫㘫쉑䄹奖硴䩠슣䰸杏桶</w:t>
      </w:r>
      <w:r>
        <w:rPr/>
        <w:t>꥟</w:t>
      </w:r>
      <w:r>
        <w:rPr/>
        <w:t>助噂㩚䑐桒䁮䭉撬쉃千く㋂囂숵䍌湭〱슣⍂戹䁶湵䧂싂䌶燂兒䑤摵䵷爤⬻㭂⺘칵敄癟畬软☥䭪갹猯숳橦㪩┭</w:t>
      </w:r>
      <w:r>
        <w:rPr/>
        <w:t>ꔺ</w:t>
      </w:r>
      <w:r>
        <w:rPr/>
        <w:t>彸杌⽄꺩扮汅庣싂杓穥</w:t>
      </w:r>
      <w:r>
        <w:rPr/>
        <w:t>ꕁ</w:t>
      </w:r>
      <w:r>
        <w:rPr/>
        <w:t>彦싂報䕤숮彫겘乱桨矍戦䊘䁹㘵庿䥹冡睨쉃⚥゘䱢側燍♣䩴畁♋⑊⦘㔤噢漲䋂扨牳⭧ꌵ瘲䡱扂灗</w:t>
      </w:r>
      <w:r>
        <w:rPr/>
        <w:t>꥓⩴</w:t>
      </w:r>
      <w:r>
        <w:rPr/>
        <w:t>橘㔩煲泂帤摴睍㌭砸飂畘䦩燂㍄迂煨슩㗎⦡眪瑚⩒䵾丷</w:t>
      </w:r>
      <w:r>
        <w:rPr/>
        <w:t>ꕒ</w:t>
      </w:r>
      <w:r>
        <w:rPr/>
        <w:t>슡捤㕷㩖䰥딻⽡⒵</w:t>
      </w:r>
      <w:r>
        <w:rPr/>
        <w:t>ꥐ</w:t>
      </w:r>
      <w:r>
        <w:rPr/>
        <w:t>捇⩗숹惂乀쉺㍇䐬橌⩷</w:t>
      </w:r>
      <w:r>
        <w:rPr/>
        <w:t>⡎╷</w:t>
      </w:r>
      <w:r>
        <w:rPr/>
        <w:t>礥⌬塂本奥輪㭨繉摅㔽㵹⩘栮쉊㐳ꄳ</w:t>
      </w:r>
      <w:r>
        <w:rPr/>
        <w:t>ⱅ</w:t>
      </w:r>
      <w:r>
        <w:rPr/>
        <w:t>强슩갪⩥싂뾣⩭矂숩</w:t>
      </w:r>
      <w:r>
        <w:rPr/>
        <w:t>ⵅ</w:t>
      </w:r>
      <w:r>
        <w:rPr/>
        <w:t>永</w:t>
      </w:r>
      <w:r>
        <w:rPr/>
        <w:t>ꕭ</w:t>
      </w:r>
      <w:r>
        <w:rPr/>
        <w:t>걬䁎稸충癆搬㔳숳潬</w:t>
      </w:r>
      <w:r>
        <w:rPr/>
        <w:t>ⵔ</w:t>
      </w:r>
      <w:r>
        <w:rPr/>
        <w:t>潹쉇㜣㗂啪猫㈤ꥸꅀ囂娨㡍㤻⧂䁋쉱䷂ꍵ뮡弳⥾격ꥬ㇂㥙싂㈻곂穮ꍌ</w:t>
      </w:r>
      <w:r>
        <w:rPr/>
        <w:t>ⵤ⹓</w:t>
      </w:r>
      <w:r>
        <w:rPr/>
        <w:t>䕳䀽☸假哂▏圣獖橦쉡㵘煖睑䩥淃㵙☱坬츷浟싂焲媱洫</w:t>
      </w:r>
      <w:r>
        <w:rPr/>
        <w:t>ⱂ</w:t>
      </w:r>
      <w:r>
        <w:rPr/>
        <w:t>侻⽬俎桊썧㙞쉠㍪悻싍夯痂儲歲䎏呀伫㭆穾⤹쉎䐷㤴䮻匵싂⮱圪榮㷂祫睙瑘敏╀땋䍃䍔ぴ潁未噉䕊䭊쉢幍캩䴸뾱剾㠮뼫杖痂栭㷍</w:t>
      </w:r>
      <w:r>
        <w:rPr/>
        <w:t>ⵯ</w:t>
      </w:r>
      <w:r>
        <w:rPr/>
        <w:t>䁲䕉⸮兠싃栫㤥㭓惂栫啕</w:t>
      </w:r>
      <w:r>
        <w:rPr/>
        <w:t>꤫</w:t>
      </w:r>
      <w:r>
        <w:rPr/>
        <w:t>䄻쉕顓</w:t>
      </w:r>
      <w:r>
        <w:rPr/>
        <w:t>ꥈ</w:t>
      </w:r>
      <w:r>
        <w:rPr/>
        <w:t>佴</w:t>
      </w:r>
      <w:r>
        <w:rPr/>
        <w:t>ꖡ</w:t>
      </w:r>
      <w:r>
        <w:rPr/>
        <w:t>⽺⪮吻梏⽷捕穅♚묯敍숳砤彮⑁䩡쉆浣洬䔬㏂凎䜲ㅖ</w:t>
      </w:r>
      <w:r>
        <w:rPr/>
        <w:t>ꥁ</w:t>
      </w:r>
      <w:r>
        <w:rPr/>
        <w:t>歯㡈㠦땖쉊䌱⩌㭖䗂썄⥔種썠幥숦歪䅄旂坉</w:t>
      </w:r>
      <w:r>
        <w:rPr/>
        <w:t>ⱺ</w:t>
      </w:r>
      <w:r>
        <w:rPr/>
        <w:t>쉚潃䁷숳啱湗穠ꍃ䎣</w:t>
      </w:r>
      <w:r>
        <w:rPr/>
        <w:t>꧂▮ⴲ⩎</w:t>
      </w:r>
      <w:r>
        <w:rPr/>
        <w:t>湡凂㈣쉐㢣㭩轕飂䬽㋂㝙䝌㭚䡋啃䁂坩兕䦩쉮䙏㴊⨶斵灉璿媥♇撵冮䁥녅乺捥㮻䭚塥扥㠷숱숫쉑䒬䅇㕅䡔瞥</w:t>
      </w:r>
      <w:r>
        <w:rPr/>
        <w:t>ⱖ</w:t>
      </w:r>
      <w:r>
        <w:rPr/>
        <w:t>㫂ㆣ卸뽐㦥곎쉺숳归匴㩙</w:t>
      </w:r>
      <w:r>
        <w:rPr/>
        <w:t>ⱍ</w:t>
      </w:r>
      <w:r>
        <w:rPr/>
        <w:t>辻兴㞣㇃ꎥ슱癃깄ㄭ숱칓湂녋恄䑋歯䴻ち僂겘汤썧䁃㔥㕭싂璏愦頫䔥쉢拍㠯♥⽰쉀頮쉚⑏㑭䭫伩灕췂⬲때灴㏂牢弪숫秂</w:t>
      </w:r>
      <w:r>
        <w:rPr/>
        <w:t>Ⳏ</w:t>
      </w:r>
      <w:r>
        <w:rPr/>
        <w:t>ꥒ</w:t>
      </w:r>
      <w:r>
        <w:rPr/>
        <w:t>頹䟂</w:t>
      </w:r>
      <w:r>
        <w:rPr/>
        <w:t>ⱇ</w:t>
      </w:r>
      <w:r>
        <w:rPr/>
        <w:t>䤮丵◍橲䶏숽恓⹦⩾싂庩偩⩔쎡堰⨯擂ヂ숥檘칄睭䵇掘숯ꅰ㐲</w:t>
      </w:r>
      <w:r>
        <w:rPr/>
        <w:t>ꦘ</w:t>
      </w:r>
      <w:r>
        <w:rPr/>
        <w:t>搥彇丸♦幄啫牐桒㋂䰥땹䙑</w:t>
      </w:r>
      <w:r>
        <w:rPr/>
        <w:t>꧂</w:t>
      </w:r>
      <w:r>
        <w:rPr/>
        <w:t>녏숨滍⿂촦␪捂抱䡟쌻◎쉠婗繇瘥㉏埂</w:t>
      </w:r>
      <w:r>
        <w:rPr/>
        <w:t>ꥑ</w:t>
      </w:r>
      <w:r>
        <w:rPr/>
        <w:t>埂䄮䘫䁤쉟⾿䱃匶</w:t>
      </w:r>
      <w:r>
        <w:rPr/>
        <w:t>⡪</w:t>
      </w:r>
      <w:r>
        <w:rPr/>
        <w:t>㡎⩋⍓殬橯嚬獁䛂灸썴</w:t>
      </w:r>
      <w:r>
        <w:rPr/>
        <w:t>Ⲭ</w:t>
      </w:r>
      <w:r>
        <w:rPr/>
        <w:t>쉕恪摳堹爵쉵⩍䁉䥶䭵䑟䜭㝧</w:t>
      </w:r>
      <w:r>
        <w:rPr/>
        <w:t>ꔹ</w:t>
      </w:r>
      <w:r>
        <w:rPr/>
        <w:t>⡘</w:t>
      </w:r>
      <w:r>
        <w:rPr/>
        <w:t>塀杦㥞㚮㋍⍟桚ㄻ쉯昸㝭뭇砵Ⓜ䙺⸳㠬狂稥쉲乢뽀⸳㐣㑫䎮캏栺匵숤㞮㙾⩕㙕ꥹ澮㕖깅汦参㙰⻂掣㩒</w:t>
      </w:r>
      <w:r>
        <w:rPr/>
        <w:t>⡅</w:t>
      </w:r>
      <w:r>
        <w:rPr/>
        <w:t>佟㗂㶬眯愨㵧⫂䁖</w:t>
      </w:r>
      <w:r>
        <w:rPr/>
        <w:t>꧂</w:t>
      </w:r>
      <w:r>
        <w:rPr/>
        <w:t>㩓</w:t>
      </w:r>
      <w:r>
        <w:rPr/>
        <w:t>⡂</w:t>
      </w:r>
      <w:r>
        <w:rPr/>
        <w:t>㔳슮</w:t>
      </w:r>
      <w:r>
        <w:rPr/>
        <w:t>꥟</w:t>
      </w:r>
      <w:r>
        <w:rPr/>
        <w:t>쉺싂갳嘷ざ⸷檩䵮치㮥숷扌纘숽䩩璏</w:t>
      </w:r>
      <w:r>
        <w:rPr/>
        <w:t>ⵗ</w:t>
      </w:r>
      <w:r>
        <w:rPr/>
        <w:t>䡞쉅湎楯숩じ㵩㭓뽃䘲楄쉆媏坊츭㨶쉾抮⍡瑬䍀啲器쉄扪煇顟睘整呆녋╶潹䴫ꌹ縨숹䕸㶣ꥬ쉋슱㶏⩙偌兂</w:t>
      </w:r>
      <w:r>
        <w:rPr/>
        <w:t>Ⱚ</w:t>
      </w:r>
      <w:r>
        <w:rPr/>
        <w:t>숴欽㈶啢扢婬炱⍙澮㡒뗂獥爯恷㵹췂顫嘳싂梮䍬輻䐲녥</w:t>
      </w:r>
      <w:r>
        <w:rPr/>
        <w:t>Ⳃ</w:t>
      </w:r>
      <w:r>
        <w:rPr/>
        <w:t>㴬⮵嘬㑧廎⽇⺻䡈暮䋍쉂樮瀳穆浢⥘爲䟂치獳採⎏穦瀰惂㷍㌳뼵灅恭獗⬤塶꧎䡋猦佚䴳き爵䡯땔䪮录婞匷灆쌭儸</w:t>
      </w:r>
      <w:r>
        <w:rPr/>
        <w:t>ⵐ</w:t>
      </w:r>
      <w:r>
        <w:rPr/>
        <w:t>疩뼥⏂干慏换䡥䔤廂䐲㨶⏂쵒䙃ꄥ䈭䍍䞵㔭歋쉧煋㊏䐤쉲㟂䩏㔥ㅷ攸椨쵊歸㘹녚幦ꎮ䡱ꍒ㟂</w:t>
      </w:r>
      <w:r>
        <w:rPr/>
        <w:t>⡥</w:t>
      </w:r>
      <w:r>
        <w:rPr/>
        <w:t>쉏깳䲻枮囂㥎䑩奓灉녣☲쉎海㩁杌㌪橥唷柍쉥싂瑇⍚⸽쉅ꅚ쵞⤬悻슩女䘰숱숩㭕朳潋⹮楨啧慲灵䮩뽒䩪쉭娭煭</w:t>
      </w:r>
      <w:r>
        <w:rPr/>
        <w:t>⣂</w:t>
      </w:r>
      <w:r>
        <w:rPr/>
        <w:t>㥣啰敺嗂</w:t>
      </w:r>
      <w:r>
        <w:rPr/>
        <w:t>꧂</w:t>
      </w:r>
      <w:r>
        <w:rPr/>
        <w:t>輩슘㝴㬯껂壂湀䇂슣〰쉚恂啴妣㕆〻乹稲䄪顎</w:t>
      </w:r>
      <w:r>
        <w:rPr/>
        <w:t>ꗂ</w:t>
      </w:r>
      <w:r>
        <w:rPr/>
        <w:t>當⩲坹煭싂䱙彬猸爊㩁╡䜨䓂晠녡坄⾿곂湍枡싂⚩晧뼵疬㑶䵗剰㎵熵獥伺㴤桔习⤫䘲㩈癀敨砨슏싂슬⻂景歩䴫䅐쉉畳</w:t>
      </w:r>
      <w:r>
        <w:rPr/>
        <w:t>ⷂ</w:t>
      </w:r>
      <w:r>
        <w:rPr/>
        <w:t>憩쉲쉋竂懂⤯禡쉟勂彵꺩轨⵱㬪⹁流껂쉚긬䳍䩴녇太濂稻쉞杄㙕䈦橇渹쉗煲折廂㠽夺砸汰獭槂</w:t>
      </w:r>
      <w:r>
        <w:rPr/>
        <w:t>ꕑ</w:t>
      </w:r>
      <w:r>
        <w:rPr/>
        <w:t>싂䅏䩀떵땘椽╹支㑺䵧䩤ꍨ穓ㆥ漭썳슥䉱䓂畄긻㴳呫㕳偗㎘㶘숭瞵恀溻㵭</w:t>
      </w:r>
      <w:r>
        <w:rPr/>
        <w:t>ⱇ</w:t>
      </w:r>
      <w:r>
        <w:rPr/>
        <w:t>橀䑧䨯⼬为木⚱넫垡矎⥤㥪㘷噣竂歞ꍋ䢱䑾䷂⧂㠳䡩牑⪵卨䷂轲</w:t>
      </w:r>
      <w:r>
        <w:rPr/>
        <w:t>ⱥ</w:t>
      </w:r>
      <w:r>
        <w:rPr/>
        <w:t>䀨嫂슏倯꺿숺䬺幱⯂瘹꥞枏⨺歹揂㉬歄杪慱䔴긪뾩䑞㈵䩇숯懂扲㭗畘勂犻긷䳂㈣䉱㡁㭇彅⫂쉇숣䭴⩒숦洳丷恫晟⼴슿ㅸ䲬颱弩㉄깵祙挥䤻殩稰⽕㕰䉗⑵㣂⛃剗珍㙯溘ㅡꍄ獰</w:t>
      </w:r>
      <w:r>
        <w:rPr/>
        <w:t>ꥒ</w:t>
      </w:r>
      <w:r>
        <w:rPr/>
        <w:t>⡐</w:t>
      </w:r>
      <w:r>
        <w:rPr/>
        <w:t>扠⴪뾿ガ戯浭㤬쉉㐣䎏碱仂渨溿쉕沱</w:t>
      </w:r>
      <w:r>
        <w:rPr/>
        <w:t>ꥍ</w:t>
      </w:r>
      <w:r>
        <w:rPr/>
        <w:t>썸슩䰤⭍彍廂牔⹊疵ꥢ浒䁎奨⩯焹楔焽</w:t>
      </w:r>
      <w:r>
        <w:rPr/>
        <w:t>ⵘ</w:t>
      </w:r>
      <w:r>
        <w:rPr/>
        <w:t>䃍䍩瞿疡䠪执숸潤兏樦쉪縥䱖쉥猶깇厣稩䝎䥸䈰쉰眣牆䀶揂恅ꄪ怳祓䓂⼪슿⩤㦏〯熩숣䅧哂땂칢㵰䙾顇㜹䝇壂㜤挤爷䐻硑毂쉴余쉌깧眯뼵</w:t>
      </w:r>
      <w:r>
        <w:rPr/>
        <w:t>ꔲ</w:t>
      </w:r>
      <w:r>
        <w:rPr/>
        <w:t>煅橀</w:t>
      </w:r>
      <w:r>
        <w:rPr/>
        <w:t>⢘</w:t>
      </w:r>
      <w:r>
        <w:rPr/>
        <w:t>숫㜷畕⍾櫂쉯瓂싎搽</w:t>
      </w:r>
      <w:r>
        <w:rPr/>
        <w:t>Ⱟ</w:t>
      </w:r>
      <w:r>
        <w:rPr/>
        <w:t>䡯獩</w:t>
      </w:r>
      <w:r>
        <w:rPr/>
        <w:t>ꔰ⯂</w:t>
      </w:r>
      <w:r>
        <w:rPr/>
        <w:t>쉃歾婥飂槂곂㪘⥃쉮㜥썅爽稪녌</w:t>
      </w:r>
      <w:r>
        <w:rPr/>
        <w:t>ⴱ</w:t>
      </w:r>
      <w:r>
        <w:rPr/>
        <w:t>桅䵉㩆뭣习坣秂쉧墏ꍭ䉴</w:t>
      </w:r>
      <w:r>
        <w:rPr/>
        <w:t>ⰷ</w:t>
      </w:r>
      <w:r>
        <w:rPr/>
        <w:t>皘⥸㍄슣椵⩑⥚▱깱橫</w:t>
      </w:r>
      <w:r>
        <w:rPr/>
        <w:t>⡙</w:t>
      </w:r>
      <w:r>
        <w:rPr/>
        <w:t>슻䊻汆滂䴪飂佇楘熿쉌㩶睞妬㝳䐨搤䙭栴딸煞桮摙☷㴪極숱剂츯</w:t>
      </w:r>
      <w:r>
        <w:rPr/>
        <w:t>꤬</w:t>
      </w:r>
      <w:r>
        <w:rPr/>
        <w:t>뽷乣쉙こ橚넹쉖商乾刬Ⓜⸯ䮿</w:t>
      </w:r>
      <w:r>
        <w:rPr/>
        <w:t>꧂</w:t>
      </w:r>
      <w:r>
        <w:rPr/>
        <w:t>欥땕瑣⥖</w:t>
      </w:r>
      <w:r>
        <w:rPr/>
        <w:t>Ⱚ</w:t>
      </w:r>
      <w:r>
        <w:rPr/>
        <w:t>磂呹⩄䄷</w:t>
      </w:r>
      <w:r>
        <w:rPr/>
        <w:t>ꦿ</w:t>
      </w:r>
      <w:r>
        <w:rPr/>
        <w:t>깩瀻㇂睫⽘쉥犣䭨さ䡥颮沩橸ꥵ</w:t>
      </w:r>
      <w:r>
        <w:rPr/>
        <w:t>Ɒ</w:t>
      </w:r>
      <w:r>
        <w:rPr/>
        <w:t>挷敧㎩싂刵圪ꍕ懂剠危〽䕮╢⩨</w:t>
      </w:r>
      <w:r>
        <w:rPr/>
        <w:t>ⵙ</w:t>
      </w:r>
      <w:r>
        <w:rPr/>
        <w:t>㝴䕬䅗垻剺〹煁帯桙곂⶿꤮業汪</w:t>
      </w:r>
      <w:r>
        <w:rPr/>
        <w:t>ⵗ</w:t>
      </w:r>
      <w:r>
        <w:rPr/>
        <w:t>㷂橲啗塺吤たꌺ焰空摎㑧䥋摾㙌畓䐩禥䄶쉇縳쵰</w:t>
      </w:r>
      <w:r>
        <w:rPr/>
        <w:t>ⱆ</w:t>
      </w:r>
      <w:r>
        <w:rPr/>
        <w:t>숶䘱칩焦湰婏⧂奕䭉㯍싂㢵䵘䨺쵖渺ꌊ橳堸⫂⌶匫敍偔껂顰瑴ꎩ瀸쉬六</w:t>
      </w:r>
      <w:r>
        <w:rPr/>
        <w:t>ꦬ</w:t>
      </w:r>
      <w:r>
        <w:rPr/>
        <w:t>䜬樣摎睥┫㠽</w:t>
      </w:r>
      <w:r>
        <w:rPr/>
        <w:t>ꤣ</w:t>
      </w:r>
      <w:r>
        <w:rPr/>
        <w:t>〳瑺</w:t>
      </w:r>
      <w:r>
        <w:rPr/>
        <w:t>⡎</w:t>
      </w:r>
      <w:r>
        <w:rPr/>
        <w:t>朰싂䟂售橔싂깞⬦囂幯辣쉔㑳灧㝪柂㔩㭗楘獁唨䮥忂㈨싂牊싎⌯慲頦☩⍊が怪弬컍㉀썷Ⓜ㉦䅹係ꍯ뭇쉹㩅㴷ㅁ睎ㅉ䠽充で顆圱两桰䂵噭㐤才橧碘摀昵걋㑣䅍洫願慤숱潹扱ㄭꍺ숤䣂堺㧂㩨䍏</w:t>
      </w:r>
      <w:r>
        <w:rPr/>
        <w:t>꤬</w:t>
      </w:r>
      <w:r>
        <w:rPr/>
        <w:t>쉯橏넲㪩쉌╥䠴쉍䰥䨸懂儣䘮⏂摱쉌䑨⥒娦幡堺썒쉀䘹㞘碩ꄯ坍形⏍嫍쏂坬숪氹걄䝃</w:t>
      </w:r>
      <w:r>
        <w:rPr/>
        <w:t>ꔤ</w:t>
      </w:r>
      <w:r>
        <w:rPr/>
        <w:t>쉲娹否곂䁁卦繱슻甽啓愹㧂㦵吥擂輫깤祧</w:t>
      </w:r>
      <w:r>
        <w:rPr/>
        <w:t>ⵐ⒩</w:t>
      </w:r>
      <w:r>
        <w:rPr/>
        <w:t>湌⛎㯂㖬䉤暩⫂惂</w:t>
      </w:r>
      <w:r>
        <w:rPr/>
        <w:t>⠭</w:t>
      </w:r>
      <w:r>
        <w:rPr/>
        <w:t>杢䱮窣仂걞⹱숳㎱䟃䰦㩚ꍴ娥䘤㨭╳</w:t>
      </w:r>
      <w:r>
        <w:rPr/>
        <w:t>⠯</w:t>
      </w:r>
      <w:r>
        <w:rPr/>
        <w:t>甬땐썸Ⓜ䔫䙐슿竎䉟時桾㉨慵ꇂ㇂剀穇⑉ꄲ</w:t>
      </w:r>
      <w:r>
        <w:rPr/>
        <w:t>ꥑ</w:t>
      </w:r>
      <w:r>
        <w:rPr/>
        <w:t>攫㡪쉭癉獂쉙㊥歎柎딣㙲㡹䟂㌹䂣䠥숸뼰煟䶩煁杤⩬싃㙵佖⫂轥䌫楫䄻쉩䘽ㄺ敨飂嗂쉵愱䢣숥湺</w:t>
      </w:r>
      <w:r>
        <w:rPr/>
        <w:t>꧃</w:t>
      </w:r>
      <w:r>
        <w:rPr/>
        <w:t>敒璡旂㍱形㠲婃煩㕌廂䬩슘ㆿ轆繇⪬厥婃䃂⭰癖焦싂㐭㕱啃쉲䧎촥</w:t>
      </w:r>
      <w:r>
        <w:rPr/>
        <w:t>⡸</w:t>
      </w:r>
      <w:r>
        <w:rPr/>
        <w:t>恣䱔숪愥剙彃桹璮䌦㟂ꍊ䱒</w:t>
      </w:r>
      <w:r>
        <w:rPr/>
        <w:t>ꕒ</w:t>
      </w:r>
      <w:r>
        <w:rPr/>
        <w:t>兎걫曎と拍㜱⸥穦彡딹㮿䕥䍥煄⹭㩷쉃ぁ</w:t>
      </w:r>
      <w:r>
        <w:rPr/>
        <w:t>ⵢ</w:t>
      </w:r>
      <w:r>
        <w:rPr/>
        <w:t>㑖娯쉒㜮偈⑖杀伫⹑⏂㝫扥㮥㒿抵뼪䉴䢏㍃싂숫䶩願⭹⼲浠䙡挪ꎥ患䱊쉯䠫杰</w:t>
      </w:r>
      <w:r>
        <w:rPr/>
        <w:t>꧂</w:t>
      </w:r>
      <w:r>
        <w:rPr/>
        <w:t>䃂⽰け灶싂睸딷殩汪䡉㉀</w:t>
      </w:r>
      <w:r>
        <w:rPr/>
        <w:t>⠣</w:t>
      </w:r>
      <w:r>
        <w:rPr/>
        <w:t>枵╩甥䩑啭⑗⿎㜫⚮쵆㍒걗㜤뽯</w:t>
      </w:r>
      <w:r>
        <w:rPr/>
        <w:t>ⴭ</w:t>
      </w:r>
      <w:r>
        <w:rPr/>
        <w:t>㋂뭥싂껂䴤땷却㎿䵔䵌♠硳쉢㡬</w:t>
      </w:r>
      <w:r>
        <w:rPr/>
        <w:t>ⱷ</w:t>
      </w:r>
      <w:r>
        <w:rPr/>
        <w:t>㕺</w:t>
      </w:r>
      <w:r>
        <w:rPr/>
        <w:t>ꕧ⭢</w:t>
      </w:r>
      <w:r>
        <w:rPr/>
        <w:t>噚瘮旂ꅆ䟂焥湱癈⥢쵓놱硗⤶긦喡㘪沮䌣奟㞥숹䳂丰</w:t>
      </w:r>
      <w:r>
        <w:rPr/>
        <w:t>ⱥ</w:t>
      </w:r>
      <w:r>
        <w:rPr/>
        <w:t>㍁慢入䀹撱㈣熻╣庱輳恊㚘愸㖩顋숣㦘奲瀻⸬ㅷ䵓擂乧硂氽吥噥瀰張呈奫㙥桋⹘쏎两쏂촽⑑奶쉳沮슏⌵쵣札꧎晖䦩㨮숻她㮻獙쉠獑</w:t>
      </w:r>
      <w:r>
        <w:rPr/>
        <w:t>⠨</w:t>
      </w:r>
      <w:r>
        <w:rPr/>
        <w:t>⾱灏⍀싂潮</w:t>
      </w:r>
      <w:r>
        <w:rPr/>
        <w:t>꧂</w:t>
      </w:r>
      <w:r>
        <w:rPr/>
        <w:t>捤䏂扡橅暵䞩㦏⍀촳ꇂ</w:t>
      </w:r>
      <w:r>
        <w:rPr/>
        <w:t>ꦩ</w:t>
      </w:r>
      <w:r>
        <w:rPr/>
        <w:t>㭓⴯啊㔩싍嫂Ⓜ槍䙊疩輫咥싂氹䑙㤊췂</w:t>
      </w:r>
      <w:r>
        <w:rPr/>
        <w:t>ꔪ</w:t>
      </w:r>
      <w:r>
        <w:rPr/>
        <w:t>㠦㢿쉣師礭䵾쉴䑱珂⹌┫具</w:t>
      </w:r>
      <w:r>
        <w:rPr/>
        <w:t>Ⱚ</w:t>
      </w:r>
      <w:r>
        <w:rPr/>
        <w:t>쉳㵌焪海걅숪⬩劏쵕䅁礭䢮凂칔⭩噓곂攽䭔䡄願捚쌬䱭摒䝹灡⽟⑐獏倱쉉</w:t>
      </w:r>
      <w:r>
        <w:rPr/>
        <w:t>꧂</w:t>
      </w:r>
      <w:r>
        <w:rPr/>
        <w:t>쌲㊿땏⭸䵊슣㝌榏䭴</w:t>
      </w:r>
      <w:r>
        <w:rPr/>
        <w:t>⢱</w:t>
      </w:r>
      <w:r>
        <w:rPr/>
        <w:t>쉞塌</w:t>
      </w:r>
      <w:r>
        <w:rPr/>
        <w:t>⡾</w:t>
      </w:r>
      <w:r>
        <w:rPr/>
        <w:t>獺䌱灘ꅲ喱䡉</w:t>
      </w:r>
      <w:r>
        <w:rPr/>
        <w:t>ꕩ</w:t>
      </w:r>
      <w:r>
        <w:rPr/>
        <w:t>쉄䡺⪻㟂㐤츷ꇂ㬮⩸眦㙹㑢넨眮穘⾣⪥䱒</w:t>
      </w:r>
      <w:r>
        <w:rPr/>
        <w:t>ⵟ</w:t>
      </w:r>
      <w:r>
        <w:rPr/>
        <w:t>㥪灧㉮硇</w:t>
      </w:r>
      <w:r>
        <w:rPr/>
        <w:t>꧂</w:t>
      </w:r>
      <w:r>
        <w:rPr/>
        <w:t>䇂쉯</w:t>
      </w:r>
      <w:r>
        <w:rPr/>
        <w:t>꧂</w:t>
      </w:r>
      <w:r>
        <w:rPr/>
        <w:t>㦻䝉催㉊쉍栶ꅏ⩰␪婴櫂祅숥掿辱囂盃쉮</w:t>
      </w:r>
      <w:r>
        <w:rPr/>
        <w:t>⢿⮥</w:t>
      </w:r>
      <w:r>
        <w:rPr/>
        <w:t>ㅒ䯂佇㝄灸쉃幇⍴㑑挹䯂種礤㏂</w:t>
      </w:r>
      <w:r>
        <w:rPr/>
        <w:t>Ⳃ</w:t>
      </w:r>
      <w:r>
        <w:rPr/>
        <w:t>䁅ꅵ焫캮䜭칰㜣㌶㙦</w:t>
      </w:r>
      <w:r>
        <w:rPr/>
        <w:t>ꔪ</w:t>
      </w:r>
      <w:r>
        <w:rPr/>
        <w:t>忂㈷页檬믂䙙煩剷⬱</w:t>
      </w:r>
      <w:r>
        <w:rPr/>
        <w:t>Ⳃ</w:t>
      </w:r>
      <w:r>
        <w:rPr/>
        <w:t>ぉ⑪⮬竎슣㮮痎炣숻㎮쌺ヂ秂䦘嗂⸫䓂捩㨲ꏂ䣍</w:t>
      </w:r>
      <w:r>
        <w:rPr/>
        <w:t>ⳍ⭈</w:t>
      </w:r>
      <w:r>
        <w:rPr/>
        <w:t>쉗癟咘偣楂쉀㙾쉕䵍</w:t>
      </w:r>
      <w:r>
        <w:rPr/>
        <w:t>⡧</w:t>
      </w:r>
      <w:r>
        <w:rPr/>
        <w:t>쉕</w:t>
      </w:r>
      <w:r>
        <w:rPr/>
        <w:t>ꔶ</w:t>
      </w:r>
      <w:r>
        <w:rPr/>
        <w:t>瓎祒ㅋ歑쉖쉫硋깢窩⩎痍䣂숽顦畕ㅳ숸偲瑾癨纥兡ㅱ쵁⒵컂辩危ꌮ敉殩ㅴ⩬⩘♺砱婀䛍瘪쉞㡏砻歷☫埃ꆿꍑ쉇䭩䜴橶界䐹摣挤</w:t>
      </w:r>
      <w:r>
        <w:rPr/>
        <w:t>ⱑ</w:t>
      </w:r>
      <w:r>
        <w:rPr/>
        <w:t>쉞甬</w:t>
      </w:r>
      <w:r>
        <w:rPr/>
        <w:t>ꕠ</w:t>
      </w:r>
      <w:r>
        <w:rPr/>
        <w:t>杔疏栥払쉷穓</w:t>
      </w:r>
      <w:r>
        <w:rPr/>
        <w:t>ⴽ▥</w:t>
      </w:r>
      <w:r>
        <w:rPr/>
        <w:t>汩캥깶</w:t>
      </w:r>
      <w:r>
        <w:rPr/>
        <w:t>⣂Ⱔ</w:t>
      </w:r>
      <w:r>
        <w:rPr/>
        <w:t>겡彖쵐</w:t>
      </w:r>
      <w:r>
        <w:rPr/>
        <w:t>ꔺ</w:t>
      </w:r>
      <w:r>
        <w:rPr/>
        <w:t>놵桢䛂⑃疬睴坨轨硅⍏偁</w:t>
      </w:r>
      <w:r>
        <w:rPr/>
        <w:t>ꔽ</w:t>
      </w:r>
      <w:r>
        <w:rPr/>
        <w:t>婭溏⽧恏扮晅汈뽡</w:t>
      </w:r>
      <w:r>
        <w:rPr/>
        <w:t>ꕈ</w:t>
      </w:r>
      <w:r>
        <w:rPr/>
        <w:t>塕顚㷂橷猬揂⥪⽪㵟묩╯㵗칯⍂</w:t>
      </w:r>
      <w:r>
        <w:rPr/>
        <w:t>⡕</w:t>
      </w:r>
      <w:r>
        <w:rPr/>
        <w:t>㝸◂嚮䅧㛂扶䐵뽥㕲㛂猩껎涘晉椽㔭싎</w:t>
      </w:r>
      <w:r>
        <w:rPr/>
        <w:t>⢡</w:t>
      </w:r>
      <w:r>
        <w:rPr/>
        <w:t>㜪뭄</w:t>
      </w:r>
      <w:r>
        <w:rPr/>
        <w:t>ꤻ</w:t>
      </w:r>
      <w:r>
        <w:rPr/>
        <w:t>熩晌ꍗ쉌쉘帷呉智㕨恭쎩</w:t>
      </w:r>
      <w:r>
        <w:rPr/>
        <w:t>ꥄ</w:t>
      </w:r>
      <w:r>
        <w:rPr/>
        <w:t>깂㝁硩</w:t>
      </w:r>
      <w:r>
        <w:rPr/>
        <w:t>ꥏ</w:t>
      </w:r>
      <w:r>
        <w:rPr/>
        <w:t>쉸獩婊㧂渤汇㨥彯⭡䄪博츤輬㍀磂佱忂序刲쉺村䱒溿쌭湈顑♉䍯쉡昱촯佔㍁㓃믂㑡♍㥘扗⑯깠㢘슻兓぀⩚숫䱹쉾㯂╴涩䡺㤪㛃穠窘녖录쉋놩쉖幮塅㗂⥥</w:t>
      </w:r>
      <w:r>
        <w:rPr/>
        <w:t>ⵁ</w:t>
      </w:r>
      <w:r>
        <w:rPr/>
        <w:t>䵤쉾䳂⩊㩞ꍡ硉斣⩵慊挰㔫㵁슘琻㏂狂䤺녾义⩮㬰뽪琶㙏겱⑪䛂</w:t>
      </w:r>
      <w:r>
        <w:rPr/>
        <w:t>⡗</w:t>
      </w:r>
      <w:r>
        <w:rPr/>
        <w:t>땋뭈쉄浮咻永歂吳쉨喏哃㩟滂쉸䄷璿サ甥갴숪畾깨</w:t>
      </w:r>
      <w:r>
        <w:rPr/>
        <w:t>⡈</w:t>
      </w:r>
      <w:r>
        <w:rPr/>
        <w:t>役䷂䙉支佖䙍潍偠┳㔶깮獒樣啗㘥</w:t>
      </w:r>
      <w:r>
        <w:rPr/>
        <w:t>⡩</w:t>
      </w:r>
      <w:r>
        <w:rPr/>
        <w:t>쉸嫂뼴㩙䆮㍙쉈쉣䝬㐮啪橏䵑㜵飂ꍭ囂䢏禘砯呷㕾穑츪䥎ㅎ坥噌捣쉶匭繋坪斿⑊쉐刮꺘ꅷ捕㭾呃砊</w:t>
      </w:r>
      <w:r>
        <w:rPr/>
        <w:t>ꦏ</w:t>
      </w:r>
      <w:r>
        <w:rPr/>
        <w:t>轩ㅪ幺㜺捧㤮硰♡䅒溬뭇ꍤ䡚祀埂ꄸ枿归轶䮵㩏㴬扭ㅾ넨欱䉣쉆㎣䭉朹싂晷䜳ひ쉐싃殱⯍쉸㑎癋伬嗍儵넯슩妩숽噋畬캥獎廂□瑥偭畟쵊ぎꌵ䮻猴⤴䥮奲䝦쵶㚮쌵秎㛂礳숭䪡썊ㅸ걢祥</w:t>
      </w:r>
      <w:r>
        <w:rPr/>
        <w:t>꥓</w:t>
      </w:r>
      <w:r>
        <w:rPr/>
        <w:t>嘺⬺</w:t>
      </w:r>
      <w:r>
        <w:rPr/>
        <w:t>⡑</w:t>
      </w:r>
      <w:r>
        <w:rPr/>
        <w:t>㤥硋求汃ꅶ捺♉䑰쉉䍺⩊䈽潲村慯츰䱡⤸♍皩갲⫎ꥵ僂扔瀳䉄</w:t>
      </w:r>
      <w:r>
        <w:rPr/>
        <w:t>ꤰ</w:t>
      </w:r>
      <w:r>
        <w:rPr/>
        <w:t>唸䲩뿎擂떩恘썯㔵灏窿漨䆬嫂䱇㥩㩷督뽥匴抬庩䨰坮땣㩙く之痎瑫吣彊⸮䣂㭺乚칒</w:t>
      </w:r>
      <w:r>
        <w:rPr/>
        <w:t>⣂</w:t>
      </w:r>
      <w:r>
        <w:rPr/>
        <w:t>뼭乥滂쉧啑㦻ꄳ页슏䱂剮睑숨䘮㠮䢡㙫ꥠ갫湔땚怽㡧⩖㵈쉡奉츹숥戵揂碬牉䩴㢻쉞묽呧湐ꏍ塲긮剞쉀</w:t>
      </w:r>
      <w:r>
        <w:rPr/>
        <w:t>꤬</w:t>
      </w:r>
      <w:r>
        <w:rPr/>
        <w:t>쉭ㄳ⍳䶩숤惂⹳啖摦䥃㜪⩀䵤㍋⽰㙃ノ쉮㬪쉸</w:t>
      </w:r>
      <w:r>
        <w:rPr/>
        <w:t>⠦</w:t>
      </w:r>
      <w:r>
        <w:rPr/>
        <w:t>橣묻溵</w:t>
      </w:r>
      <w:r>
        <w:rPr/>
        <w:t>ꥁ</w:t>
      </w:r>
      <w:r>
        <w:rPr/>
        <w:t>乙辬呄䱃ꍡ䑁半놩樱痂墵婱猩䵡祹仂冬☯八繰䫂嗂㈱숰煔搹噶吪啇ꥩꅋ癭禱䰯격쉁挩䚩⛂硊樥焥媿땊卅㨹儹Ⓜ䙶</w:t>
      </w:r>
      <w:r>
        <w:rPr/>
        <w:t>⡭</w:t>
      </w:r>
      <w:r>
        <w:rPr/>
        <w:t>欪䅨䉅숯Ⓜ쉖睘彔</w:t>
      </w:r>
      <w:r>
        <w:rPr/>
        <w:t>ⶵ</w:t>
      </w:r>
      <w:r>
        <w:rPr/>
        <w:t>䵑쵆┹湘狂煤ヂ搤壎犿䉄止</w:t>
      </w:r>
      <w:r>
        <w:rPr/>
        <w:t>⡫</w:t>
      </w:r>
      <w:r>
        <w:rPr/>
        <w:t>쉾火楂☹㕇烂녭爭愬</w:t>
      </w:r>
      <w:r>
        <w:rPr/>
        <w:t>⡕</w:t>
      </w:r>
      <w:r>
        <w:rPr/>
        <w:t>ꍵꥶ炘呯⦱澏┣싂撩떻땍⩪싂輣柂썮뭳⬫戮뭭㈣숦䔺㉣</w:t>
      </w:r>
      <w:r>
        <w:rPr/>
        <w:t>⡑</w:t>
      </w:r>
      <w:r>
        <w:rPr/>
        <w:t>㙴㌱䝺䇂䍡桙넰㨶囂⥐쉠넸喱㡷䤷欥瘸䦣딸湡</w:t>
      </w:r>
      <w:r>
        <w:rPr/>
        <w:t>⢻</w:t>
      </w:r>
      <w:r>
        <w:rPr/>
        <w:t>䫂刽潸쉐畓</w:t>
      </w:r>
      <w:r>
        <w:rPr/>
        <w:t>ꤵ</w:t>
      </w:r>
      <w:r>
        <w:rPr/>
        <w:t>煕桙婟걏牖녦䂻廎䕮䟂轾㊥쉫</w:t>
      </w:r>
      <w:r>
        <w:rPr/>
        <w:t>ⷂ</w:t>
      </w:r>
      <w:r>
        <w:rPr/>
        <w:t>쵭ꍑ㉈쉬㥖刨츱싂숫係쉊</w:t>
      </w:r>
      <w:r>
        <w:rPr/>
        <w:t>ⵓ</w:t>
      </w:r>
      <w:r>
        <w:rPr/>
        <w:t>싂⭣㭯</w:t>
      </w:r>
      <w:r>
        <w:rPr/>
        <w:t>ⰳ</w:t>
      </w:r>
      <w:r>
        <w:rPr/>
        <w:t>摠䏎彏⪘싂㉩空愪㡎乤㡁䡰䞱畁⨴䃎䚬頦쉠䦥䷂㷂沮놱氷㪘炥䂱楖牔썢滂洬☯䩞㵄扰㛍歄䴪⩰䐯玿参㭐卪䑸㨯뭀㍚쉐瀲쉁伪佀뇂싂딮믂䟂䵈ヂꅩ␨⵪䕄潡䀰</w:t>
      </w:r>
      <w:r>
        <w:rPr/>
        <w:t>⢻</w:t>
      </w:r>
      <w:r>
        <w:rPr/>
        <w:t>䭂㑴䉈欷殡扶癈汢听⼥䞻瑣樵⩗眩뭋療ꍴ䉫お곍쉹䓂⩣숸㩧⸦</w:t>
      </w:r>
      <w:r>
        <w:rPr/>
        <w:t>Ⳃ⹬</w:t>
      </w:r>
      <w:r>
        <w:rPr/>
        <w:t>樷摏牚ⸯ未潑ꏍ畦⥷⫂䝈숪穁怺穴湲呃⤽㕵危캩숸繙帪恭묤剣⩀⎻曎⬊칖䝬⨬</w:t>
      </w:r>
      <w:r>
        <w:rPr/>
        <w:t>ⶣ⍊</w:t>
      </w:r>
      <w:r>
        <w:rPr/>
        <w:t>촥㉳ㅉ쉇氵㋂䵄㡫ꄲ溡䓂䤮⥦橉卵儬噉䜭ㄭ䦥纬숶呸儩噥⫂幠繌숣쉌擎⨪䨽숳礳⚵⽞渵桡뭆칎㥍灄㉣䠬</w:t>
      </w:r>
      <w:r>
        <w:rPr/>
        <w:t>ⵧ</w:t>
      </w:r>
      <w:r>
        <w:rPr/>
        <w:t>䌰亏㚥ꍞ婟桙뼳㡥㌪㭬⑧㚻䩨⭯쉬쉁帪슱숳╈桄嫃檿㑇漲㵮潳䬻</w:t>
      </w:r>
      <w:r>
        <w:rPr/>
        <w:t>⡴</w:t>
      </w:r>
      <w:r>
        <w:rPr/>
        <w:t>슥䵅何녷幰摐⩫껍爩癖㭬畖坶쉗ㄩ</w:t>
      </w:r>
      <w:r>
        <w:rPr/>
        <w:t>⣂</w:t>
      </w:r>
      <w:r>
        <w:rPr/>
        <w:t>儣䪣丨䭎扺癩湸克嚵杺債媩뗂㩨㞩갴㷎싂繃</w:t>
      </w:r>
      <w:r>
        <w:rPr/>
        <w:t>ꕎ</w:t>
      </w:r>
      <w:r>
        <w:rPr/>
        <w:t>䉢㝘슡쎱呍䈤冬樭佞㭈</w:t>
      </w:r>
      <w:r>
        <w:rPr/>
        <w:t>ⱍ</w:t>
      </w:r>
      <w:r>
        <w:rPr/>
        <w:t>畁㫂</w:t>
      </w:r>
      <w:r>
        <w:rPr/>
        <w:t>ꕦ</w:t>
      </w:r>
      <w:r>
        <w:rPr/>
        <w:t>ꅘ䅎쉎畮䟎깘浭㝠洯</w:t>
      </w:r>
      <w:r>
        <w:rPr/>
        <w:t>ꦮ</w:t>
      </w:r>
      <w:r>
        <w:rPr/>
        <w:t>䌫烂杢捊浘䑍漪㉃瑚쉧獨秎旂⥦ㅏ⭡协縳丣ꎮ䵷㕵係縳</w:t>
      </w:r>
      <w:r>
        <w:rPr/>
        <w:t>ꗂ</w:t>
      </w:r>
      <w:r>
        <w:rPr/>
        <w:t>䱲扄ㄨ疡슩婃关恲橠뭗뼭繂穠楑渳县숨쵧쉚㓂䅔圱㓂깠留䨵浟湚㋂⑥亻仃庘㵨䩹</w:t>
      </w:r>
      <w:r>
        <w:rPr/>
        <w:t>ⰶ</w:t>
      </w:r>
      <w:r>
        <w:rPr/>
        <w:t>旍䊻䍗☪쉘䆮ꌮ</w:t>
      </w:r>
      <w:r>
        <w:rPr/>
        <w:t>⡒</w:t>
      </w:r>
      <w:r>
        <w:rPr/>
        <w:t>物頣働滃⍎⭍幭㴦</w:t>
      </w:r>
      <w:r>
        <w:rPr/>
        <w:t>ꕹ</w:t>
      </w:r>
      <w:r>
        <w:rPr/>
        <w:t>硱旂䉾곂⩰쉚㘤㉩帽쉨䅚㩑ㄺ氶</w:t>
      </w:r>
      <w:r>
        <w:rPr/>
        <w:t>ⶱ</w:t>
      </w:r>
      <w:r>
        <w:rPr/>
        <w:t>橣㤷椽恓쉸顄</w:t>
      </w:r>
      <w:r>
        <w:rPr/>
        <w:t>⡪</w:t>
      </w:r>
      <w:r>
        <w:rPr/>
        <w:t>輰䅺뽧轎䏂傮</w:t>
      </w:r>
      <w:r>
        <w:rPr/>
        <w:t>ꤱ</w:t>
      </w:r>
      <w:r>
        <w:rPr/>
        <w:t>堫䢩瘦</w:t>
      </w:r>
      <w:r>
        <w:rPr/>
        <w:t>ⵘ</w:t>
      </w:r>
      <w:r>
        <w:rPr/>
        <w:t>숸瑮쉞䭧♭䧂㩋㡠뽷頸⮥䖩쉪普뭚唫两쵧싂䳂춻⩆␤컎뽀怽兪噚欷썦쉤쉪슿獴䔬摈娰惂␣⍂</w:t>
      </w:r>
      <w:r>
        <w:rPr/>
        <w:t>ⵆ</w:t>
      </w:r>
      <w:r>
        <w:rPr/>
        <w:t>쉚ㅷ歒廂䵀昻숹뽚橨뾬敟睁斮獨妮婘橡䵐쏃넹䐲㐹䡡䰽딱</w:t>
      </w:r>
      <w:r>
        <w:rPr/>
        <w:t>ꦡ</w:t>
      </w:r>
      <w:r>
        <w:rPr/>
        <w:t>䔫毂</w:t>
      </w:r>
      <w:r>
        <w:rPr/>
        <w:t>⣂</w:t>
      </w:r>
      <w:r>
        <w:rPr/>
        <w:t>輴⥋쉠禱⍑敫컂넨頸䚮塞䍮껃町⸥쉡犿剙弽帹넷呆숴浾㑦摂⺣氭儻䶻ㅷ⽌숤嫂慓涵쉢橅繄⏍⼵ㅁ긪숫쉅咵婪恠晞楧䁃긫㡓㠵噠䙟瘱</w:t>
      </w:r>
      <w:r>
        <w:rPr/>
        <w:t>꤯</w:t>
      </w:r>
      <w:r>
        <w:rPr/>
        <w:t>䄪숲겥奧搭㕉쵲浺䕬彧睆싍圬獓剺䧂☦㐴㡺</w:t>
      </w:r>
      <w:r>
        <w:rPr/>
        <w:t>⡠</w:t>
      </w:r>
      <w:r>
        <w:rPr/>
        <w:t>췎</w:t>
      </w:r>
      <w:r>
        <w:rPr/>
        <w:t>ꥀ</w:t>
      </w:r>
      <w:r>
        <w:rPr/>
        <w:t>싂䡹䳎꥔⸸湄灟써幁埂穴</w:t>
      </w:r>
      <w:r>
        <w:rPr/>
        <w:t>⢮</w:t>
      </w:r>
      <w:r>
        <w:rPr/>
        <w:t>슩ꇂ捍쉲壂湰캣␮究</w:t>
      </w:r>
      <w:r>
        <w:rPr/>
        <w:t>ꖩ⨤</w:t>
      </w:r>
      <w:r>
        <w:rPr/>
        <w:t>쉞憮䖿幰勂厱㈦㬴㝱칟伬</w:t>
      </w:r>
      <w:r>
        <w:rPr/>
        <w:t>ⱱ</w:t>
      </w:r>
      <w:r>
        <w:rPr/>
        <w:t>걋녎朽뼪〵垥쉞䭎晩</w:t>
      </w:r>
      <w:r>
        <w:rPr/>
        <w:t>ꗂ</w:t>
      </w:r>
      <w:r>
        <w:rPr/>
        <w:t>淂䌱⿍㦣顗쉴湍倥彃츸獬⩑⪵伷쌦噥㬺쉐뾏磂哂䀺癬㥐縹獘⧂</w:t>
      </w:r>
      <w:r>
        <w:rPr/>
        <w:t>ⵏ</w:t>
      </w:r>
      <w:r>
        <w:rPr/>
        <w:t>㜭㥺쉟畷扺婘㙟飂剳㑱ꌦ䲮⼯㐩棂桴奟異길潙治䞱슡땶쉪䙡焭冣뗃땟⨸쉮敔䌺頱嗂奪묊啫㝫剤歾恐깕患啫喵␰땺吵顓䵵煘輴</w:t>
      </w:r>
      <w:r>
        <w:rPr/>
        <w:t>ꤩ</w:t>
      </w:r>
      <w:r>
        <w:rPr/>
        <w:t>轌䍟兀灅呀濍쉶쉢⒱㕫쉣ꌪ䴥柂椰剰姂⽙壂湱㊮⦱</w:t>
      </w:r>
      <w:r>
        <w:rPr/>
        <w:t>꧂</w:t>
      </w:r>
      <w:r>
        <w:rPr/>
        <w:t>睠ꍮ燍긯䄳穐枏ꥯ䠣⽮㨳숱믂촷⭒깷䅒倵념␩ぬ┩㎣穓縫彶䧎歏睧䛂椹幐䴱橭唯猩繗矂䄷樨</w:t>
      </w:r>
      <w:r>
        <w:rPr/>
        <w:t>ꥑ</w:t>
      </w:r>
      <w:r>
        <w:rPr/>
        <w:t>㨭硯漭拂洳</w:t>
      </w:r>
      <w:r>
        <w:rPr/>
        <w:t>꧃</w:t>
      </w:r>
      <w:r>
        <w:rPr/>
        <w:t>뭍硃琦坍澵爻③◂ノ쉔촽㴹匦╕穠濂쵰擂쉑숪</w:t>
      </w:r>
      <w:r>
        <w:rPr/>
        <w:t>ꕞ</w:t>
      </w:r>
      <w:r>
        <w:rPr/>
        <w:t>숪児瞏䱈堮浩橠꥞쉟䤽쉲쉑橗车昩〸㥕</w:t>
      </w:r>
      <w:r>
        <w:rPr/>
        <w:t>ⱇ</w:t>
      </w:r>
      <w:r>
        <w:rPr/>
        <w:t>畇牺梏쉣쉙Ⓜ汾䌤</w:t>
      </w:r>
      <w:r>
        <w:rPr/>
        <w:t>ꔣ</w:t>
      </w:r>
      <w:r>
        <w:rPr/>
        <w:t>特</w:t>
      </w:r>
      <w:r>
        <w:rPr/>
        <w:t>ⶬ</w:t>
      </w:r>
      <w:r>
        <w:rPr/>
        <w:t>机偂䓂쎬녥穏䈭</w:t>
      </w:r>
      <w:r>
        <w:rPr/>
        <w:t>ⱘ</w:t>
      </w:r>
      <w:r>
        <w:rPr/>
        <w:t>礨怣婙器쉠㒏⥄䃎汊䒥畃쉎</w:t>
      </w:r>
      <w:r>
        <w:rPr/>
        <w:t>ⷂ⥊</w:t>
      </w:r>
      <w:r>
        <w:rPr/>
        <w:t>㇂婈㤨숦䱏ぎ噈捧</w:t>
      </w:r>
      <w:r>
        <w:rPr/>
        <w:t>ⶱ</w:t>
      </w:r>
      <w:r>
        <w:rPr/>
        <w:t>촸䅐쵎⺏癒窩␬쉟⥴扑⼱抣</w:t>
      </w:r>
      <w:r>
        <w:rPr/>
        <w:t>ꥆ</w:t>
      </w:r>
      <w:r>
        <w:rPr/>
        <w:t>欣治㡑瀶䁋㑐⽇瞣⭺㡊䩳㥮氤䨫⧂㵊ガ⹞Ⓜ◂䁘⎬ㄱ⸨瑀瘨쉘梩夨ꆵ婮ㅲ焥㏃厬䯂竂繲椽</w:t>
      </w:r>
      <w:r>
        <w:rPr/>
        <w:t>ⵄ</w:t>
      </w:r>
      <w:r>
        <w:rPr/>
        <w:t>䍎䲏迂䄷㖵䀴㥦㍶╋䠭</w:t>
      </w:r>
      <w:r>
        <w:rPr/>
        <w:t>⡵</w:t>
      </w:r>
      <w:r>
        <w:rPr/>
        <w:t>拂쉚갸ㄨ</w:t>
      </w:r>
      <w:r>
        <w:rPr/>
        <w:t>ꕈ⨽</w:t>
      </w:r>
      <w:r>
        <w:rPr/>
        <w:t>迂䱱㛍㑅捨咻⪬轥㧍䱞㈣唭곂뮮杇幖⴮ꍄ燂玏櫂た稳쉺绂ꥦ깙쉕午㝁伮╟䦩䭶㕾䡠欩頯숶껂</w:t>
      </w:r>
      <w:r>
        <w:rPr/>
        <w:t>ⲣ</w:t>
      </w:r>
      <w:r>
        <w:rPr/>
        <w:t>煐睞癎ㅅ䉢䦿㍦楞㑱繴暵㑄뿂</w:t>
      </w:r>
      <w:r>
        <w:rPr/>
        <w:t>⡙⫂</w:t>
      </w:r>
      <w:r>
        <w:rPr/>
        <w:t>報呦䜪녂悘䁪䴵</w:t>
      </w:r>
      <w:r>
        <w:rPr/>
        <w:t>ⱬ</w:t>
      </w:r>
      <w:r>
        <w:rPr/>
        <w:t>焳湣啂顡睱坊⩫䍀甬䗂䕓奇栵灖㍙惂桧旂⩋</w:t>
      </w:r>
      <w:r>
        <w:rPr/>
        <w:t>ꕗ</w:t>
      </w:r>
      <w:r>
        <w:rPr/>
        <w:t>栫䮩숤癰</w:t>
      </w:r>
      <w:r>
        <w:rPr/>
        <w:t>ⵏ</w:t>
      </w:r>
      <w:r>
        <w:rPr/>
        <w:t>䔽⩥믎垥励哎㯂䩐㑑⩉썃㮣瓂䡏具</w:t>
      </w:r>
      <w:r>
        <w:rPr/>
        <w:t>ꔵ</w:t>
      </w:r>
      <w:r>
        <w:rPr/>
        <w:t>카悩</w:t>
      </w:r>
      <w:r>
        <w:rPr/>
        <w:t>ꗂ</w:t>
      </w:r>
      <w:r>
        <w:rPr/>
        <w:t>煭㵦싃싍뽩䛍갦ꅓ滂穚払䡗쉚䠱刹䎏♚顶礽㡅皬䭯㫂煰焥颱怹櫂숰䤵璡⥗쉾壂縨⛂┴⑪⨫㍚お憡⩂砬㈲㌵䉓灉䝍损楢䁦㕔焲剺圳嗂弤쉧췃坎</w:t>
      </w:r>
      <w:r>
        <w:rPr/>
        <w:t>ⰶ䷂</w:t>
      </w:r>
      <w:r>
        <w:rPr/>
        <w:t>숲녖슩㶩䝾楉뇍䙣㙁䑎攺⩍걠⬪疘쉉쉯쉦㦏敞넺슬⬭쉊⩏</w:t>
      </w:r>
      <w:r>
        <w:rPr/>
        <w:t>⠱</w:t>
      </w:r>
      <w:r>
        <w:rPr/>
        <w:t>썢쉈쉲ꍤ䩔숲癉걅⵬盂䝾⎻幗䱒䕔숽啥刷⴫睨慰〴漪嗎㶱⨯숺戳쉒</w:t>
      </w:r>
      <w:r>
        <w:rPr/>
        <w:t>ⶡ⵾⵴</w:t>
      </w:r>
      <w:r>
        <w:rPr/>
        <w:t>庮獺吵䋂祪牑쌮딲顯搨⍊乓ꅱ刬䲏쉊ꅰ瞥쉱圱녴</w:t>
      </w:r>
      <w:r>
        <w:rPr/>
        <w:t>⡘</w:t>
      </w:r>
      <w:r>
        <w:rPr/>
        <w:t>漲╍쵑슏烂쉢싃㘽䥈㖿숱砹慖颥쉵썤쉪깷뗂慙呕㩕上睬쉞⨪塯竂㇂ꍎꍟ祲║捚썄䚿榏歺䩺潍帳쉙</w:t>
      </w:r>
      <w:r>
        <w:rPr/>
        <w:t>ⵋ</w:t>
      </w:r>
      <w:r>
        <w:rPr/>
        <w:t>뭂牫ꄮ壂狍㨤漺쵒剄⬩⭮扊浀⍧쉃祖㭏偘㴻僂捂䱪㧂㚡摉啭橥䍅䍱䙬䡶껂㝉쵙廂</w:t>
      </w:r>
      <w:r>
        <w:rPr/>
        <w:t>ꕧ</w:t>
      </w:r>
      <w:r>
        <w:rPr/>
        <w:t>⠲</w:t>
      </w:r>
      <w:r>
        <w:rPr/>
        <w:t>ꖩ</w:t>
      </w:r>
      <w:r>
        <w:rPr/>
        <w:t>咮禬湗璮쉁⩀丸晗䙐㡯硆㕰뾏꥕頪ぺ塰⥐啌斘䍦㡾怰泂쉖焻礬剺슩</w:t>
      </w:r>
      <w:r>
        <w:rPr/>
        <w:t>ⱂⲥ</w:t>
      </w:r>
      <w:r>
        <w:rPr/>
        <w:t>숪딦꺥촱숽뼽⬣䞵彏穅촪癬㈫䀪悩輨싂渪咏椫㦡슩獳煠獋枵礰뭈皣獔䅍䓍轤</w:t>
      </w:r>
      <w:r>
        <w:rPr/>
        <w:t>ⱐ</w:t>
      </w:r>
      <w:r>
        <w:rPr/>
        <w:t>䛂灈瑾뽆긵㝧⻂⦻浢</w:t>
      </w:r>
      <w:r>
        <w:rPr/>
        <w:t>ⷂ</w:t>
      </w:r>
      <w:r>
        <w:rPr/>
        <w:t>丫습⹍頲潥땷㜳슻⹗穤싂</w:t>
      </w:r>
      <w:r>
        <w:rPr/>
        <w:t>ⱅ</w:t>
      </w:r>
      <w:r>
        <w:rPr/>
        <w:t>숤䑔㈴⑕渷</w:t>
      </w:r>
      <w:r>
        <w:rPr/>
        <w:t>ꦬ</w:t>
      </w:r>
      <w:r>
        <w:rPr/>
        <w:t>偗楇悮縣昩兵캵绂橘㡸⭧┦숥焱㕳</w:t>
      </w:r>
      <w:r>
        <w:rPr/>
        <w:t>ⵣ</w:t>
      </w:r>
      <w:r>
        <w:rPr/>
        <w:t>娲쉈녕땖牧쉀싃㓃洯⭫橐⮩캘摬㭃慁싍〈㭠㤵딣繆ㅨ敥橚㎿䡞</w:t>
      </w:r>
      <w:r>
        <w:rPr/>
        <w:t>꧍</w:t>
      </w:r>
      <w:r>
        <w:rPr/>
        <w:t>⠥</w:t>
      </w:r>
      <w:r>
        <w:rPr/>
        <w:t>䞏츤抿ꎬ灒칥䉷焸슏뭊⬰穣健〱池䄴灞ㅺ繚㥧㠤顲쉮䊏犘匶乹䅔堩匵츯슥ヂ頺坲䁗걢禱惂썈⹺⎥⒥䍶䱍廂皬䮡惂瘽塄轾꧎촵⎵晞㘵两녁䀪⧂灯녲捠⺻싂㢘쉊┪椭쉴㊩놡栳뗂䌹䅢㩨쉏⩃氹⨪</w:t>
      </w:r>
      <w:r>
        <w:rPr/>
        <w:t>ꕗ</w:t>
      </w:r>
      <w:r>
        <w:rPr/>
        <w:t>쉹猣杙乕帹ㅉ䕢恱쉵硐丮䁈朷潤㭬숻</w:t>
      </w:r>
      <w:r>
        <w:rPr/>
        <w:t>ꥐ</w:t>
      </w:r>
      <w:r>
        <w:rPr/>
        <w:t>㙁뽚牐灎搯煦棂決숨窵♤堻㛂쉒</w:t>
      </w:r>
      <w:r>
        <w:rPr/>
        <w:t>꤭</w:t>
      </w:r>
      <w:r>
        <w:rPr/>
        <w:t>뇂깙ꥱ疱싃⍧⹐땪佨㤨淂쉄姂㥒㕳乴⒘쵾幸瑭쉟汱㛂♶쉠睥䲩楩</w:t>
      </w:r>
      <w:r>
        <w:rPr/>
        <w:t>ⴹ</w:t>
      </w:r>
      <w:r>
        <w:rPr/>
        <w:t>䥟優癷䭅츣奇㴷滍惃䯂溡慧</w:t>
      </w:r>
      <w:r>
        <w:rPr/>
        <w:t>ꦣ</w:t>
      </w:r>
      <w:r>
        <w:rPr/>
        <w:t>夽⬶䭋漰䁎ヂ撥厱椲捉⑑촵畨쉲䈴湆瑴浀枬숶⹦뼩긷</w:t>
      </w:r>
      <w:r>
        <w:rPr/>
        <w:t>ꦡ</w:t>
      </w:r>
      <w:r>
        <w:rPr/>
        <w:t>卷䛂䉚</w:t>
      </w:r>
      <w:r>
        <w:rPr/>
        <w:t>⡡</w:t>
      </w:r>
      <w:r>
        <w:rPr/>
        <w:t>彑撘䕊㴣ꇂ쉷啕乚䙰ㅹ暏六侬眪ꄶ⪱뽾뭎䗃剰㋂轚䀽欪</w:t>
      </w:r>
      <w:r>
        <w:rPr/>
        <w:t>⡫</w:t>
      </w:r>
      <w:r>
        <w:rPr/>
        <w:t>㉊濂㉃숺⑗숪뽀쉈湕</w:t>
      </w:r>
      <w:r>
        <w:rPr/>
        <w:t>ꗂ</w:t>
      </w:r>
      <w:r>
        <w:rPr/>
        <w:t>㴱쉵汇ꌱ睨쉧슮쉒깆㬬唣帨⌣쉋歑싂쉓佣</w:t>
      </w:r>
      <w:r>
        <w:rPr/>
        <w:t>ꤨ</w:t>
      </w:r>
      <w:r>
        <w:rPr/>
        <w:t>㤴攪㊮圸䍚碘㕪䱙</w:t>
      </w:r>
      <w:r>
        <w:rPr/>
        <w:t>ⱓ</w:t>
      </w:r>
      <w:r>
        <w:rPr/>
        <w:t>〱偧⥩彨佸爥㥹㥆唻뽅愺㋂䔬㑩䦥乚䏂浃⚬숲䶬ꍔ</w:t>
      </w:r>
      <w:r>
        <w:rPr/>
        <w:t>ꕭ</w:t>
      </w:r>
      <w:r>
        <w:rPr/>
        <w:t>㡧㛃썡纬䤪</w:t>
      </w:r>
      <w:r>
        <w:rPr/>
        <w:t>ⲩ</w:t>
      </w:r>
      <w:r>
        <w:rPr/>
        <w:t>繞슮汔숦係枩擎弲㵵㑣䉳ꄳ쉸牡奃㫂⪏㋎⒩飂砯⫂䘮ㅺ煮婏䍐묰〻晳轘瀩䵩</w:t>
      </w:r>
      <w:r>
        <w:rPr/>
        <w:t>ꔹ</w:t>
      </w:r>
      <w:r>
        <w:rPr/>
        <w:t>抩偧木䮵⼊♭쉇슻ꌴ挣庵愦湊㥖䂱穪㛂䄪</w:t>
      </w:r>
      <w:r>
        <w:rPr/>
        <w:t>ꕹ</w:t>
      </w:r>
      <w:r>
        <w:rPr/>
        <w:t>癨破쉒帶硥뿂煖硶獁쉳僂杊太숮⯍⭋惂깎睧㵏穧晳녪ㅫ嘻昳㋂⤥杏煵쉵떮浄ꥰ뽒㥍弨㑉瑾渺㉟㇂꥚녬启㨮㕅婂㑹㜤啴愺칶습参㘯⯂싃瞥敬渤汗䅬椹㑬恄㮣䵈⥚⩃⥯㵍䞘⥒㙞熮⤰圵温䩳打</w:t>
      </w:r>
      <w:r>
        <w:rPr/>
        <w:t>⡫</w:t>
      </w:r>
      <w:r>
        <w:rPr/>
        <w:t>愫漽딲㝔恠繰垩䭋䬵彁♶⭶態顎</w:t>
      </w:r>
      <w:r>
        <w:rPr/>
        <w:t>ꕶ</w:t>
      </w:r>
      <w:r>
        <w:rPr/>
        <w:t>兖⸶싂컂弱憮撻⺵</w:t>
      </w:r>
      <w:r>
        <w:rPr/>
        <w:t>ⵆ</w:t>
      </w:r>
      <w:r>
        <w:rPr/>
        <w:t>ꍸꄥ⭡넬瑑偨뼭쉯昩ꌥ秎楌䭺䝙Ⓙ䝺湀</w:t>
      </w:r>
      <w:r>
        <w:rPr/>
        <w:t>ꦘ</w:t>
      </w:r>
      <w:r>
        <w:rPr/>
        <w:t>偑䴱꥖㒥呸㭔车朥㥦뽺⏂䭄䂩夫컂㎣㡋䲩囂ꆿ塡嗂䭪⥓㍞딨⏂嘨뗂놣⵪쉷䡧⥌㠳恁栵ꇂ䂥⥉焳牏⼷쉭쉁칃乺䰦弲晰啾</w:t>
      </w:r>
      <w:r>
        <w:rPr/>
        <w:t>ⴶ</w:t>
      </w:r>
      <w:r>
        <w:rPr/>
        <w:t>䱯쉊䡆♱䠨侻䵬䢥獱넷뭲䜽칀㓂쉴圯㑣株坎坒浞숲</w:t>
      </w:r>
      <w:r>
        <w:rPr/>
        <w:t>ⱀ</w:t>
      </w:r>
      <w:r>
        <w:rPr/>
        <w:t>栮懂淂削偯位숴㩟⴬奏榿䕰</w:t>
      </w:r>
      <w:r>
        <w:rPr/>
        <w:t>ⱸ</w:t>
      </w:r>
      <w:r>
        <w:rPr/>
        <w:t>㮘㍉쉧坓願殿坦숤栫樽爷焤截碮떥昹䰨㧂汩樣侘㮣⌮갰幥묳狂狂冘䛂凂倷噈婀硃竂䑉</w:t>
      </w:r>
      <w:r>
        <w:rPr/>
        <w:t>⢡</w:t>
      </w:r>
      <w:r>
        <w:rPr/>
        <w:t>䪡⸩碥䤵䧂䙙䕓䕚</w:t>
      </w:r>
      <w:r>
        <w:rPr/>
        <w:t>ⵚ</w:t>
      </w:r>
      <w:r>
        <w:rPr/>
        <w:t>䨤ヂ劻㵋⥟䒿櫍戰揂⍖㕯揍卨搪伪ꍟ线䜵䭓쉅兟挨숸椩剟眶㭆깄캱潈倨癡ꍯ楄㕇㵰쉲㵎⭪楺䄴栲</w:t>
      </w:r>
      <w:r>
        <w:rPr/>
        <w:t>⡷</w:t>
      </w:r>
      <w:r>
        <w:rPr/>
        <w:t>䡈땊⹀쉄喩⏂顚偃⭷檻㕳ꥯ怵坭쉹伯墡恰⥞䙸䕍䵩禡窏㕰</w:t>
      </w:r>
      <w:r>
        <w:rPr/>
        <w:t>ꗂ</w:t>
      </w:r>
      <w:r>
        <w:rPr/>
        <w:t>ꍯ뽫쉆匥싂</w:t>
      </w:r>
      <w:r>
        <w:rPr/>
        <w:t>ꥌꕓ</w:t>
      </w:r>
      <w:r>
        <w:rPr/>
        <w:t>㠹獠濂㕁䩘惂䤽杠硣爦縶剒扯쉡뽍偠頹녴㔹㪥扟뗂䖡啉敥싂晅뼷䈪㊬⹧亮ㅨ⹳칓䃃쎬㐨㝮㕾䭩</w:t>
      </w:r>
      <w:r>
        <w:rPr/>
        <w:t>꧂</w:t>
      </w:r>
      <w:r>
        <w:rPr/>
        <w:t>つꥣ㙀摍⽳쉶拂</w:t>
      </w:r>
      <w:r>
        <w:rPr/>
        <w:t>ⰹ</w:t>
      </w:r>
      <w:r>
        <w:rPr/>
        <w:t>㉺㟂</w:t>
      </w:r>
      <w:r>
        <w:rPr/>
        <w:t>ꕱ</w:t>
      </w:r>
      <w:r>
        <w:rPr/>
        <w:t>堽垏쉦㔭숲顑㜩숯喻쉎㣂砪䝕息쉦睥㐻♐⦬凂繺撥⴨㊱曂损乭쉂㛂飃搽斘側権䫂⩮䓍⹺瀥啙쉩㭋쉙⹸潕祳</w:t>
      </w:r>
      <w:r>
        <w:rPr/>
        <w:t>ꤵ</w:t>
      </w:r>
      <w:r>
        <w:rPr/>
        <w:t>ⱺ</w:t>
      </w:r>
      <w:r>
        <w:rPr/>
        <w:t>娱灠슮怲␤乀걀㙚䤭䥨썈⩫</w:t>
      </w:r>
      <w:r>
        <w:rPr/>
        <w:t>ꥎ</w:t>
      </w:r>
      <w:r>
        <w:rPr/>
        <w:t>汥䑀縭숪쉋쉞怹䵂凎䔮䙙永剓毂㤩横☫獪顨䙌捙⤮竂⥀</w:t>
      </w:r>
      <w:r>
        <w:rPr/>
        <w:t>ⵉ</w:t>
      </w:r>
      <w:r>
        <w:rPr/>
        <w:t>氥恳䇎뇂卮硇䗂煺⤪橅塙爳楷㨻⻂㈣춮㧍泂䉂汈䉙ㅗ</w:t>
      </w:r>
      <w:r>
        <w:rPr/>
        <w:t>⠊⡠</w:t>
      </w:r>
      <w:r>
        <w:rPr/>
        <w:t>ꕋ</w:t>
      </w:r>
      <w:r>
        <w:rPr/>
        <w:t>㭨▱䦡䅘쉊䒬숹㞮ㆩ㔸洳뮬䑪쉸枩挩䭳顐牭乖⽅䕷睧ꅇ瑉</w:t>
      </w:r>
      <w:r>
        <w:rPr/>
        <w:t>⠳</w:t>
      </w:r>
      <w:r>
        <w:rPr/>
        <w:t>쉈掩繀朵쉇쉷坵䙖昵⽹䤶⿂䠨쉙佸敖㝭㉴数뽢썠싂슱䍗㧂⧂</w:t>
      </w:r>
      <w:r>
        <w:rPr/>
        <w:t>ⶥ</w:t>
      </w:r>
      <w:r>
        <w:rPr/>
        <w:t>㵷狂㢮㙸䛂埂⦩⻂깐扢桯兙▮⩇疵吴숻棎㩏䛂슬樴猬䐪㭯匲㩱楘盍䡔딩</w:t>
      </w:r>
      <w:r>
        <w:rPr/>
        <w:t>⡓</w:t>
      </w:r>
      <w:r>
        <w:rPr/>
        <w:t>刣㥤乫⭗瑍숳㍙故뼩儣兩</w:t>
      </w:r>
      <w:r>
        <w:rPr/>
        <w:t>ꖩ</w:t>
      </w:r>
      <w:r>
        <w:rPr/>
        <w:t>剏㮮昮ꍍ犡⩫⽍秂噗ꅅ幀牐䌳⎥숽焮牁牢䋂吲栶⫍깚瘫幂⥯춮去恉㕇水ꥩ浬㋂䟂㵘싂⼥桕뭃숲彳㧂恧숸䅙晄ꆘ㝵暵䩞㡾⸮纣땖ꥷ轵檡䱘㡄楲塓哂썾쉬倻湦숣畫뽎⍞獠㐱牊숸婘ꎵ睹⍳枣焬捍灡숽㖘燂㡭六恷杄⑲⩞昭⪱⬪ㆵ楸斬枮㩗夺㡓抩⹀썆態ㅶ</w:t>
      </w:r>
      <w:r>
        <w:rPr/>
        <w:t>ꥒ</w:t>
      </w:r>
      <w:r>
        <w:rPr/>
        <w:t>촩쉥䉕轉顋</w:t>
      </w:r>
      <w:r>
        <w:rPr/>
        <w:t>ⵍ</w:t>
      </w:r>
      <w:r>
        <w:rPr/>
        <w:t>䕵㢣䈺倽곂碡㇂쉙䱭橴癕乣㭫區妘⾬⮥乗硨顯殥䱴〤㏂㭁氶椲걓㜳䈭</w:t>
      </w:r>
      <w:r>
        <w:rPr/>
        <w:t>ꤺ</w:t>
      </w:r>
      <w:r>
        <w:rPr/>
        <w:t>矂䥙ꇂ秂墣繧⽞</w:t>
      </w:r>
      <w:r>
        <w:rPr/>
        <w:t>ꥆ</w:t>
      </w:r>
      <w:r>
        <w:rPr/>
        <w:t>㠦唫瑣⍮녥넮슬橈怷䲮噖</w:t>
      </w:r>
      <w:r>
        <w:rPr/>
        <w:t>Ⳃ</w:t>
      </w:r>
      <w:r>
        <w:rPr/>
        <w:t>塩匮䕋滂쉲䯂㑆⮡⭵㉥漹㥤刲䜪䬪桄䠮䶩硦썧⩵奃싂兲顫穣嘶⹸쏎⵫儬◂穃걅槍</w:t>
      </w:r>
      <w:r>
        <w:rPr/>
        <w:t>ꥀ⎻</w:t>
      </w:r>
      <w:r>
        <w:rPr/>
        <w:t>瀸匸캿쉗⩓轲異㌸䁁喩縯♩㨻ꌤ启㑵ꇂ偋攭捂⩳䛂㜫怵彄䰩뿂쉲㒘珎泂剁穭슩䅍䕅猹匮你とꥨ楲ㅄ渽瑺㥨쉢ꌴ塅</w:t>
      </w:r>
      <w:r>
        <w:rPr/>
        <w:t>ⶻ</w:t>
      </w:r>
      <w:r>
        <w:rPr/>
        <w:t>쵶桗弯ㆣ䙡浄긣婫䕅攪疵⽧</w:t>
      </w:r>
      <w:r>
        <w:rPr/>
        <w:t>⣂</w:t>
      </w:r>
      <w:r>
        <w:rPr/>
        <w:t>㕄䡥䝴䐣瞵㚩╖敕䱁⾬汗繰쉐㞡噏畲欮爩숵㟂䑫곎䧂奆⪩瑈쉮⦱杄擂縳弫炏쉡⏂㭣穴卞⍵瘵禩䀮쌶⼺㊩㕖䴶煦怰䱘幋怣牒幏埃嫂塥皿䜺畦䍋剑䌱㦏畤爰䱂쉨涬摴ꇎ畟䉵僂㋂</w:t>
      </w:r>
      <w:r>
        <w:rPr/>
        <w:t>ⱎ</w:t>
      </w:r>
      <w:r>
        <w:rPr/>
        <w:t>䜳걙丯摚抩ꅦ啶</w:t>
      </w:r>
      <w:r>
        <w:rPr/>
        <w:t>꧂</w:t>
      </w:r>
      <w:r>
        <w:rPr/>
        <w:t>䤶桸搨⺬堤</w:t>
      </w:r>
      <w:r>
        <w:rPr/>
        <w:t>ꦻ⍰</w:t>
      </w:r>
      <w:r>
        <w:rPr/>
        <w:t>繨砥쉅쌰䮵吸쎩汸㯍䨭㜩ꅮ㍵Ⓙ睷嘩凂悩쉾潆㍩煒桍棂㩅쉵牆╋怮伵䱪칉婊땳녭뭓뭕䂡묫숮뼻瓂瑂棂깖쉮揍걨⯂䝲畘⬮</w:t>
      </w:r>
      <w:r>
        <w:rPr/>
        <w:t>⠨</w:t>
      </w:r>
      <w:r>
        <w:rPr/>
        <w:t>祚榿橑촊䮻㝖摈癵䱒浕䦻䛂塏㉔㮬幑扟쉊畏䥺噴䕗슿⸵墩䕹䴦洪眴䱑忂⍹뭚匱⍲⍕숫洭䷍⚩丣숺嗂幬㭓瑅扒硲獑栥ⓂⓂ繩䔴뼽䱏桔㑗慭㠥願</w:t>
      </w:r>
      <w:r>
        <w:rPr/>
        <w:t>⡆</w:t>
      </w:r>
      <w:r>
        <w:rPr/>
        <w:t>湯皩圱迃뾵뿎⾩媬쉘⤫묤偎䒏係䥏쉳</w:t>
      </w:r>
      <w:r>
        <w:rPr/>
        <w:t>⢏</w:t>
      </w:r>
      <w:r>
        <w:rPr/>
        <w:t>晾圵숹싂숽硧灆堳⽍爬╈</w:t>
      </w:r>
      <w:r>
        <w:rPr/>
        <w:t>ꕗ</w:t>
      </w:r>
      <w:r>
        <w:rPr/>
        <w:t>湣彮䭬㈳䛂䜺斡皩冏汵숨彩䆿儻婠娻슣冡顅</w:t>
      </w:r>
      <w:r>
        <w:rPr/>
        <w:t>⡏</w:t>
      </w:r>
      <w:r>
        <w:rPr/>
        <w:t>敋㉍䀷ㅈ溏⩐瀵摏ꅙ煨浚⽱䥖䪣䅷坅쵸걨</w:t>
      </w:r>
      <w:r>
        <w:rPr/>
        <w:t>ⵎ</w:t>
      </w:r>
      <w:r>
        <w:rPr/>
        <w:t>窡䙋楯쎩⥭䏍♧ꎮ儭␮뭾♈摃䍫䜺쉫♋䙠⩀砦⚩㍐慗뾮쉠䎱攷牬ꥺ</w:t>
      </w:r>
      <w:r>
        <w:rPr/>
        <w:t>ꔸ</w:t>
      </w:r>
      <w:r>
        <w:rPr/>
        <w:t>딺夳梬</w:t>
      </w:r>
      <w:r>
        <w:rPr/>
        <w:t>ꕕ</w:t>
      </w:r>
      <w:r>
        <w:rPr/>
        <w:t>㍬䉭㔩亥睹偘告</w:t>
      </w:r>
      <w:r>
        <w:rPr/>
        <w:t>ꤹ</w:t>
      </w:r>
      <w:r>
        <w:rPr/>
        <w:t>㉞厘砺桏ꅗ쉘儣䍏顣☵爨瞘캱ꥸ弤璵梮⽵⸵楤</w:t>
      </w:r>
      <w:r>
        <w:rPr/>
        <w:t>꤫</w:t>
      </w:r>
      <w:r>
        <w:rPr/>
        <w:t>슣⤪㕑瑆䉖飂⒩氦㴷쉮轕塰泍砤塱㭮썳戬</w:t>
      </w:r>
      <w:r>
        <w:rPr/>
        <w:t>ꦵ</w:t>
      </w:r>
      <w:r>
        <w:rPr/>
        <w:t>朴䵸</w:t>
      </w:r>
      <w:r>
        <w:rPr/>
        <w:t>ꔣ</w:t>
      </w:r>
      <w:r>
        <w:rPr/>
        <w:t>灖狎⹙⌽㠹쵅捰䙕怯䀮洨쉷ꥦ䝉뽂揂</w:t>
      </w:r>
      <w:r>
        <w:rPr/>
        <w:t>ⰽ</w:t>
      </w:r>
      <w:r>
        <w:rPr/>
        <w:t>땓뼵恩慈䌦㋂㴴</w:t>
      </w:r>
      <w:r>
        <w:rPr/>
        <w:t>ꤳ</w:t>
      </w:r>
      <w:r>
        <w:rPr/>
        <w:t>係係珍瞱깷伸숨⤮䏂쉓㈴灂犵壂歵䩦㷂⩧捃挸顧숶浉⼫畣棂䥍敲户쉳뭾唸氪걒땯偦뗂汶㋎䪘䇂㬫숷䤵杁乷㕨뭚怣</w:t>
      </w:r>
      <w:r>
        <w:rPr/>
        <w:t>ꥉ</w:t>
      </w:r>
      <w:r>
        <w:rPr/>
        <w:t>癥䊩䎿슩</w:t>
      </w:r>
      <w:r>
        <w:rPr/>
        <w:t>꧂</w:t>
      </w:r>
      <w:r>
        <w:rPr/>
        <w:t>奔䴯䝩䝫쉨珂彂㉰磍願弳땳晥</w:t>
      </w:r>
      <w:r>
        <w:rPr/>
        <w:t>ⱎ</w:t>
      </w:r>
      <w:r>
        <w:rPr/>
        <w:t>䦘轷渽亵䲬塃䵏⚥ォ䨰䠴㡱䵭츪ㅉ偠轀刪쉐⪩쉫櫂娺頷䅊䄦䤥敌녺썄帹瀬斣</w:t>
      </w:r>
      <w:r>
        <w:rPr/>
        <w:t>ⴺ</w:t>
      </w:r>
      <w:r>
        <w:rPr/>
        <w:t>ꅧ쉁쵴</w:t>
      </w:r>
      <w:r>
        <w:rPr/>
        <w:t>ꥉ</w:t>
      </w:r>
      <w:r>
        <w:rPr/>
        <w:t>戮慭塦欦䭌걹떏슡걂숫⑉⯍쉎쉔숩䙊䴪갰绂楔㊱瑐畚獾潮촳恡澿獹촪彇癒婢你슱娮眴</w:t>
      </w:r>
      <w:r>
        <w:rPr/>
        <w:t>⡕</w:t>
      </w:r>
      <w:r>
        <w:rPr/>
        <w:t>㙣숺瑑券治輩䲥歺⍸숥⑳䤱惂桡깾啾浶⻂䵪偡圳卭숤浫땄쉣熵깬斥</w:t>
      </w:r>
      <w:r>
        <w:rPr/>
        <w:t>ꥋ⮣⌹</w:t>
      </w:r>
      <w:r>
        <w:rPr/>
        <w:t>녪䰰⸦坤悡䅋䕲愦䔦䮡伥쉾⫂甮㵢쉑촪놩憩걷塡䘣쌭䦣窻뭏</w:t>
      </w:r>
      <w:r>
        <w:rPr/>
        <w:t>꧂ꤴ⨴⨫</w:t>
      </w:r>
      <w:r>
        <w:rPr/>
        <w:t>橙捭</w:t>
      </w:r>
      <w:r>
        <w:rPr/>
        <w:t>Ⱚ</w:t>
      </w:r>
      <w:r>
        <w:rPr/>
        <w:t>䅵县</w:t>
      </w:r>
      <w:r>
        <w:rPr/>
        <w:t>ꤵ꥗</w:t>
      </w:r>
      <w:r>
        <w:rPr/>
        <w:t>䑨半熿橇灗╸㪩⒥땧僃眥쉇䁏╓㷂</w:t>
      </w:r>
      <w:r>
        <w:rPr/>
        <w:t>ⷂ</w:t>
      </w:r>
      <w:r>
        <w:rPr/>
        <w:t>썤겘䱘㏂㭀煚朦剉挪</w:t>
      </w:r>
      <w:r>
        <w:rPr/>
        <w:t>⢱</w:t>
      </w:r>
      <w:r>
        <w:rPr/>
        <w:t>坺슻쉙쉎㇂칏쉉剃朩卄束䍢쉘昶㬤䄥畹淃⬸咵湣㡁偒礷䁣</w:t>
      </w:r>
      <w:r>
        <w:rPr/>
        <w:t>ꥇ</w:t>
      </w:r>
      <w:r>
        <w:rPr/>
        <w:t>뽡뗂╲칵係╥㩧</w:t>
      </w:r>
      <w:r>
        <w:rPr/>
        <w:t>ꔴ</w:t>
      </w:r>
      <w:r>
        <w:rPr/>
        <w:t>惂倊䡫囂숦户毂浟硊湇恤橓〴네剃╓奴䪵ꅘ硄歎湵䰷쉅걏긦偫㬳긫纡䬷㠷䯂䵫㫂䌻摰ꍙ溥犩婉떮㋂椹녯穗숹楳䀦㕹㡙㑸䕷㍸䡆㙰</w:t>
      </w:r>
      <w:r>
        <w:rPr/>
        <w:t>ⱊ</w:t>
      </w:r>
      <w:r>
        <w:rPr/>
        <w:t>ぃ顐㡩쉥摁길⽔㡪顖⍬䂏繾䘻슻슣䀬佰뽃堣顗썗땶싂滂⭷㠽兓咥</w:t>
      </w:r>
      <w:r>
        <w:rPr/>
        <w:t>Ⱓ</w:t>
      </w:r>
      <w:r>
        <w:rPr/>
        <w:t>䕺츣硭泃䖣䅶쉤Ⓝ墩卑㝙䶘硲</w:t>
      </w:r>
      <w:r>
        <w:rPr/>
        <w:t>꧃</w:t>
      </w:r>
      <w:r>
        <w:rPr/>
        <w:t>橯깏ꅴ乐䓂婃噋䔱塸㬪ㅰ쉊䥎轵㵸墮硇漨洶䤣♙䈨긪旂㖵忂⹙灓뗂㊱㥲습䵈湂겵싂</w:t>
      </w:r>
      <w:r>
        <w:rPr/>
        <w:t>ⱐⱯ</w:t>
      </w:r>
      <w:r>
        <w:rPr/>
        <w:t>㯍쉠朽⽍乕䥙⥂䳂ꥠ╾䢏瘭煌歰⫃㒘ꇂ묻㮣樳싂頨슘䖮</w:t>
      </w:r>
      <w:r>
        <w:rPr/>
        <w:t>ꤺ</w:t>
      </w:r>
      <w:r>
        <w:rPr/>
        <w:t>㎡ꌱ쉈习쉟쏂㩗揂쉖䠯㣂⥇扷Ⓜ㉆橳쵟</w:t>
      </w:r>
      <w:r>
        <w:rPr/>
        <w:t>ꥇ</w:t>
      </w:r>
      <w:r>
        <w:rPr/>
        <w:t>湗쉷㚬䭟䍸旂瓂⩇榬ꆬ</w:t>
      </w:r>
      <w:r>
        <w:rPr/>
        <w:t>Ⱟ</w:t>
      </w:r>
      <w:r>
        <w:rPr/>
        <w:t>䛂留奱⽇彐塲츷䘱禩凍㘻焲䴸瑖卂娰欥轤搲⮣㩄ㅪ㥯栮弸昺㠬䍧剎쏂⧍ケ繲竂侻味ꄺ爣偘⹆⩶</w:t>
      </w:r>
      <w:r>
        <w:rPr/>
        <w:t>Ⱶ</w:t>
      </w:r>
      <w:r>
        <w:rPr/>
        <w:t>痍媥㵯䷂꺿伯䕰㴻匱灟</w:t>
      </w:r>
      <w:r>
        <w:rPr/>
        <w:t>⠮</w:t>
      </w:r>
      <w:r>
        <w:rPr/>
        <w:t>䥗㨪偒帬塢㬳纮榘깟녮㌪き顳⿃숯</w:t>
      </w:r>
      <w:r>
        <w:rPr/>
        <w:t>⡋⬨</w:t>
      </w:r>
      <w:r>
        <w:rPr/>
        <w:t>뗍繺㪩⫂彯扞㥩⥦輪⩂縶䅒硫㤣嫂䶥晕瀭䉚伱幬牟묨슏╹숥⏂숵␤礲㩲써歙ヂ⩶偉熮瀤夣⫂䧂ㅚ⸪⮩凎爳煉⦡惃烍깹繲机쉦䅪琺壂祋焲杷⹹慐溿㠶瀤窩嫂㯂畣㏂掩痂稽㤵徬牴싂㬥걈뽙炿䇍儥燂</w:t>
      </w:r>
      <w:r>
        <w:rPr/>
        <w:t>⣂</w:t>
      </w:r>
      <w:r>
        <w:rPr/>
        <w:t>䝊쉤挰瑌椹㠣猨偾㭳ㆩ슻⑞噳㘦瑨迂䠩兕⥞⭋썸顧体绂쌪䋍ノ㵦㵟係쉘㑉畇儵䊮婯녏堺䆿♊넪썺䨯⩬婳彧由愪⵺䑇䅞怪浃係烂썾㍪䬺</w:t>
      </w:r>
      <w:r>
        <w:rPr/>
        <w:t>⡠</w:t>
      </w:r>
      <w:r>
        <w:rPr/>
        <w:t>礽慑潕⌯畸믃䒻犣묦</w:t>
      </w:r>
      <w:r>
        <w:rPr/>
        <w:t>ꕓ</w:t>
      </w:r>
      <w:r>
        <w:rPr/>
        <w:t>㑊╕</w:t>
      </w:r>
      <w:r>
        <w:rPr/>
        <w:t>ꥌ</w:t>
      </w:r>
      <w:r>
        <w:rPr/>
        <w:t>䡉쉵⨫</w:t>
      </w:r>
      <w:r>
        <w:rPr/>
        <w:t>ꥐ</w:t>
      </w:r>
      <w:r>
        <w:rPr/>
        <w:t>伦內弴婏⭙摏⯂◂쉡旂</w:t>
      </w:r>
      <w:r>
        <w:rPr/>
        <w:t>ꕭ</w:t>
      </w:r>
      <w:r>
        <w:rPr/>
        <w:t>䏎⩃䩱쉢瓃朵潰彉扎橔丨で䘹</w:t>
      </w:r>
      <w:r>
        <w:rPr/>
        <w:t>Ⳃ</w:t>
      </w:r>
      <w:r>
        <w:rPr/>
        <w:t>刣Ⓜ礪⼨瑲□</w:t>
      </w:r>
      <w:r>
        <w:rPr/>
        <w:t>ꤰ</w:t>
      </w:r>
      <w:r>
        <w:rPr/>
        <w:t>䍙扇㍠뽙쉂䫂㵌㕭填㘳恕䜦⥪깸</w:t>
      </w:r>
      <w:r>
        <w:rPr/>
        <w:t>ꔽ</w:t>
      </w:r>
      <w:r>
        <w:rPr/>
        <w:t>䢩ꆿ瑊ꍈ潴奬卟䑔焳쉤婡䛂帥制䤶쉫㉊男䨪昪〦告⫂浊槂</w:t>
      </w:r>
      <w:r>
        <w:rPr/>
        <w:t>ⱑ</w:t>
      </w:r>
      <w:r>
        <w:rPr/>
        <w:t>싂䁊欳춮畫숮稫㞩㥁쉞恄祁숭슡千㑲器넊湁奀쌨䕷쉇奬㌫깙偋捵숭璡彘ꄰ䵾呞禘칥凎繯破땳獱㌱☷쵨㉓쉲槂稱䷂瑉硂危䙟⑌光⿂ꥬㅦ䌮⌬⹓싂瀩⼲槂쉇꺿㍕</w:t>
      </w:r>
      <w:r>
        <w:rPr/>
        <w:t>Ⳏ</w:t>
      </w:r>
      <w:r>
        <w:rPr/>
        <w:t>戣榵㓃䮻僂憵쉘떘轾䴵礪埂带㴵싃憱㣂</w:t>
      </w:r>
      <w:r>
        <w:rPr/>
        <w:t>ⵗ</w:t>
      </w:r>
      <w:r>
        <w:rPr/>
        <w:t>갯つ쉘煨쉢潏䑨啃⍄颵ꅳ⬺쉯㨣炏瑐瑪敎⑅㞘琤ꍰ⯂潾╵呑楧轖</w:t>
      </w:r>
      <w:r>
        <w:rPr/>
        <w:t>Ⱶ</w:t>
      </w:r>
      <w:r>
        <w:rPr/>
        <w:t>砩⨤껂ꍰ⎿㨳灡䀯お伶揃싂</w:t>
      </w:r>
      <w:r>
        <w:rPr/>
        <w:t>ꖣ</w:t>
      </w:r>
      <w:r>
        <w:rPr/>
        <w:t>呰瀦夰浢㫍䡣싂售녞䵹繨㓂瑫쉣䡡當扣浙숳</w:t>
      </w:r>
      <w:r>
        <w:rPr/>
        <w:t>ꕯ</w:t>
      </w:r>
      <w:r>
        <w:rPr/>
        <w:t>睴</w:t>
      </w:r>
      <w:r>
        <w:rPr/>
        <w:t>ꥍ╨</w:t>
      </w:r>
      <w:r>
        <w:rPr/>
        <w:t>䤴ꥣ悬哂瑵ꎿ䘹쉪ꥷ䀱㞣弯狍她华爣祏洹䁸䘴䝋숬싃⑂㐻䋂⩞㍢숨⯂暵</w:t>
      </w:r>
      <w:r>
        <w:rPr/>
        <w:t>ⵡ</w:t>
      </w:r>
      <w:r>
        <w:rPr/>
        <w:t>坉♡卥晟䍙䵭え凂搮煸䦻䍍丣挳㤸帤쉥㨱扴䀦㑞뭺㥚㩬婊顳眩▩㌨䱍婟</w:t>
      </w:r>
      <w:r>
        <w:rPr/>
        <w:t>ⵦ</w:t>
      </w:r>
      <w:r>
        <w:rPr/>
        <w:t>ꄷ䁯䐣묫숬劘㥞⒏廂║㕞ぬ盂䳂㌹票쉭彺庡⥑杢⹏濂깳灑礹塥ㄲ㒏뮣䨶</w:t>
      </w:r>
      <w:r>
        <w:rPr/>
        <w:t>ⵕ⤬</w:t>
      </w:r>
      <w:r>
        <w:rPr/>
        <w:t>ㄸ哂⺥弯㍘숯뗂䨩싂뽞咻梡㉥㭌㮏칲싂潘깒礣䑵㜦疿䥹畂䆩瀵䵭⩍㥘䎿㦮쉦쉪</w:t>
      </w:r>
      <w:r>
        <w:rPr/>
        <w:t>ꤦ</w:t>
      </w:r>
      <w:r>
        <w:rPr/>
        <w:t>卍⍃瀶䅉뭠繊溣숹</w:t>
      </w:r>
      <w:r>
        <w:rPr/>
        <w:t>ⵋ┹╸</w:t>
      </w:r>
      <w:r>
        <w:rPr/>
        <w:t>整䙸㑤䌩㍟㩢潣썄兺姍ぷ⭯쉊樮睂亻</w:t>
      </w:r>
      <w:r>
        <w:rPr/>
        <w:t>ⰲ</w:t>
      </w:r>
      <w:r>
        <w:rPr/>
        <w:t>칖䁓䕾쉱慊睈숰整ꌳ싂䍯睘숩牺殡穥䅢灧杬숤쉱桇佗⍕쵏扶⫂橧䍹숮뗂⫂浶稴䍈佅♋▿쉂晇䀴獵怫쉢뭈쉩幤恃䎬ㄥ砮夶椷</w:t>
      </w:r>
      <w:r>
        <w:rPr/>
        <w:t>꧂</w:t>
      </w:r>
      <w:r>
        <w:rPr/>
        <w:t>숻㵈塬쉱㡭숭</w:t>
      </w:r>
      <w:r>
        <w:rPr/>
        <w:t>꥓</w:t>
      </w:r>
      <w:r>
        <w:rPr/>
        <w:t>슥䩆瑚숪갲썥慢넲</w:t>
      </w:r>
      <w:r>
        <w:rPr/>
        <w:t>Ⱖ</w:t>
      </w:r>
      <w:r>
        <w:rPr/>
        <w:t>䴮녙穧恞瑬㢬쌷呉桐潶穊숨</w:t>
      </w:r>
      <w:r>
        <w:rPr/>
        <w:t>ⵤ</w:t>
      </w:r>
      <w:r>
        <w:rPr/>
        <w:t>⢵</w:t>
      </w:r>
      <w:r>
        <w:rPr/>
        <w:t>䞩☵穊䑨⒱걬旃츨堭砩〪硚♇痂썶灡ꍄ啂䅦⹳㵄⹲뭐䘶沥凍摎㶱匸啅偫永䵩䌣숬⧂卞䕱琣督⯂䩯</w:t>
      </w:r>
      <w:r>
        <w:rPr/>
        <w:t>ꕓ</w:t>
      </w:r>
      <w:r>
        <w:rPr/>
        <w:t>뇃斩숩䙞䩦</w:t>
      </w:r>
      <w:r>
        <w:rPr/>
        <w:t>ꕦ</w:t>
      </w:r>
      <w:r>
        <w:rPr/>
        <w:t>㩄ㅠ䜴䘮䵎ꎡ嘳㥨</w:t>
      </w:r>
      <w:r>
        <w:rPr/>
        <w:t>⠤</w:t>
      </w:r>
      <w:r>
        <w:rPr/>
        <w:t>䅙㡳輬㑠㥉㕉渭㝴硂숥</w:t>
      </w:r>
      <w:r>
        <w:rPr/>
        <w:t>ⰱ</w:t>
      </w:r>
      <w:r>
        <w:rPr/>
        <w:t>佹䍇뽄䬱桟㫎녋畵禩亥匸繤츫轧丮橖珃毂㉕䧂깮⦥충㵁⦥쉕걅䑪녕䤴呍쉣쉡繡㕀㥢䧃䡗繧ꥤ</w:t>
      </w:r>
      <w:r>
        <w:rPr/>
        <w:t>꧃</w:t>
      </w:r>
      <w:r>
        <w:rPr/>
        <w:t>䅦⤷쉠ꏂ呓亿䏂癳畔䥅倳癚긬䕺䍭㘹刬礹攰欯湂싂捯㴊啴灭쉱瑶㇂繏帲⩖㐯枩㚬华攰</w:t>
      </w:r>
      <w:r>
        <w:rPr/>
        <w:t>ꕑ</w:t>
      </w:r>
      <w:r>
        <w:rPr/>
        <w:t>㝮彐煪㧂䮩⒡捱䱸楾䃂祂况䁵쉄琬敧䬶飂㙭㧂睵⥩⸭㗂㑺겿뇂㓍㜣◂㩇</w:t>
      </w:r>
      <w:r>
        <w:rPr/>
        <w:t>ꤣ</w:t>
      </w:r>
      <w:r>
        <w:rPr/>
        <w:t>冩쉯祵嚻⑋㑎넫⬩㬣ꍘ楋悵噾ㄻ枱♀</w:t>
      </w:r>
      <w:r>
        <w:rPr/>
        <w:t>Ⱔ⒵</w:t>
      </w:r>
      <w:r>
        <w:rPr/>
        <w:t>啖䶬쉪颡䑯盂璣穟䛂忂쉳玩䴰繃ꄤ⑬啐</w:t>
      </w:r>
      <w:r>
        <w:rPr/>
        <w:t>ꥏ</w:t>
      </w:r>
      <w:r>
        <w:rPr/>
        <w:t>橨⽔住係槂䭟灔</w:t>
      </w:r>
      <w:r>
        <w:rPr/>
        <w:t>ⵠ</w:t>
      </w:r>
      <w:r>
        <w:rPr/>
        <w:t>㉬⛂䭟ꍚ䷂뽁慫搣㞮爪幠た䊿㝀䭱ꥲ䦻顧싂煤徥䨺◂䱅坥槂♘售秂塏吰憻碏슻捨숭꥕䍞涮入숫湇㬨塠⑂淃</w:t>
      </w:r>
      <w:r>
        <w:rPr/>
        <w:t>⡩</w:t>
      </w:r>
      <w:r>
        <w:rPr/>
        <w:t>㑞位䅙慂⍴칦䪘唹</w:t>
      </w:r>
      <w:r>
        <w:rPr/>
        <w:t>ⴲ</w:t>
      </w:r>
      <w:r>
        <w:rPr/>
        <w:t>䐣瑬倯</w:t>
      </w:r>
      <w:r>
        <w:rPr/>
        <w:t>Ⲙ</w:t>
      </w:r>
      <w:r>
        <w:rPr/>
        <w:t>ꦥ</w:t>
      </w:r>
      <w:r>
        <w:rPr/>
        <w:t>猫쉤婯</w:t>
      </w:r>
      <w:r>
        <w:rPr/>
        <w:t>⡞</w:t>
      </w:r>
      <w:r>
        <w:rPr/>
        <w:t>ⵧ</w:t>
      </w:r>
      <w:r>
        <w:rPr/>
        <w:t>䙋⌱妘乵㫂濃天挩㝑쉰盂稩牴⩓㍺䕊㉲捘㭘㌶猥㍤婙圮䝳扯숽</w:t>
      </w:r>
      <w:r>
        <w:rPr/>
        <w:t>ꦏ</w:t>
      </w:r>
      <w:r>
        <w:rPr/>
        <w:t>弪员䶮爵㧂䗂浣杦㮵Ⓜ숯洫</w:t>
      </w:r>
      <w:r>
        <w:rPr/>
        <w:t>ꤥ</w:t>
      </w:r>
      <w:r>
        <w:rPr/>
        <w:t>忂숵顅</w:t>
      </w:r>
      <w:r>
        <w:rPr/>
        <w:t>⡤</w:t>
      </w:r>
      <w:r>
        <w:rPr/>
        <w:t>男愤打㕵䃂楄彞</w:t>
      </w:r>
      <w:r>
        <w:rPr/>
        <w:t>ꤸ⬥</w:t>
      </w:r>
      <w:r>
        <w:rPr/>
        <w:t>ꍱ䎮执Ⓨ癀䬲户松ㅔ唥</w:t>
      </w:r>
      <w:r>
        <w:rPr/>
        <w:t>ꥋ</w:t>
      </w:r>
      <w:r>
        <w:rPr/>
        <w:t>쉶뽷</w:t>
      </w:r>
      <w:r>
        <w:rPr/>
        <w:t>ꤦ</w:t>
      </w:r>
      <w:r>
        <w:rPr/>
        <w:t>㶘⥯䢘碮弮쉵彘堬瘱桗</w:t>
      </w:r>
      <w:r>
        <w:rPr/>
        <w:t>ꗂ</w:t>
      </w:r>
      <w:r>
        <w:rPr/>
        <w:t>㙚汓牲쉅塎䵭轰㠺䞥뭶믃䗂㵲䵸ㅫ橑睐堬䙨滂⚥潘盂⪩</w:t>
      </w:r>
      <w:r>
        <w:rPr/>
        <w:t>⣂</w:t>
      </w:r>
      <w:r>
        <w:rPr/>
        <w:t>뿂싂</w:t>
      </w:r>
      <w:r>
        <w:rPr/>
        <w:t>꧂</w:t>
      </w:r>
      <w:r>
        <w:rPr/>
        <w:t>䂣師灀뿂⑳㍖塓彎쌳曃</w:t>
      </w:r>
      <w:r>
        <w:rPr/>
        <w:t>ꕧ</w:t>
      </w:r>
      <w:r>
        <w:rPr/>
        <w:t>䠶汣幃卅뭀䱆捲쉹䍓⩴⩌栻䰦奏</w:t>
      </w:r>
      <w:r>
        <w:rPr/>
        <w:t>⡯</w:t>
      </w:r>
      <w:r>
        <w:rPr/>
        <w:t>扐洹幚䱴⭶㈺䞣歭奯䐪싃䨰⩡䍏뽕熣쉖塓썅稱浱</w:t>
      </w:r>
      <w:r>
        <w:rPr/>
        <w:t>ꔰ</w:t>
      </w:r>
      <w:r>
        <w:rPr/>
        <w:t>穯ꍊ慪縦儷⍍㩃ꌽ썖♴啌쉀쉍⩏습䝮⩺兯傥楪庻뿂佟␰渻캵嫂</w:t>
      </w:r>
      <w:r>
        <w:rPr/>
        <w:t>Ⱬ</w:t>
      </w:r>
      <w:r>
        <w:rPr/>
        <w:t>㜪땓瀷䨮㝓⽒硔꥕檡汤⮮䌥児숱뭂ꍬ쉈朽슩穾婅</w:t>
      </w:r>
      <w:r>
        <w:rPr/>
        <w:t>⡀</w:t>
      </w:r>
      <w:r>
        <w:rPr/>
        <w:t>䘰쉷ꍑ㪥뭦⽡汈걟쵸⨱</w:t>
      </w:r>
      <w:r>
        <w:rPr/>
        <w:t>Ɑ⩥</w:t>
      </w:r>
      <w:r>
        <w:rPr/>
        <w:t>䘩汓礣⒥</w:t>
      </w:r>
      <w:r>
        <w:rPr/>
        <w:t>ꦣ</w:t>
      </w:r>
      <w:r>
        <w:rPr/>
        <w:t>爮慭⮩놩噉䜨睷噌痂ꥵ⺥⯂敺䎱绂뼣㈦摪廃䰻㭃숵奂䕗穯湊뮻䈦䝅䕾䩧嚘䩒칅璵晑䕋夽넷甴㦥䧂쉣㥪琷磂䝀쵞䄣㕳仍䓂䬪㤱㑱쉌䬷略夰㜻あ轩숬顮淂칲幉䥭㡘焴䩂</w:t>
      </w:r>
      <w:r>
        <w:rPr/>
        <w:t>ꥀ</w:t>
      </w:r>
      <w:r>
        <w:rPr/>
        <w:t>쉤癆䅪〯쉅睟䖿ꍓ㥐㩴杗櫂儬ꍾ⥆坭쉰쉳䌶呗</w:t>
      </w:r>
      <w:r>
        <w:rPr/>
        <w:t>꧂</w:t>
      </w:r>
      <w:r>
        <w:rPr/>
        <w:t>帻䃂겿䷍浡䡤⧂灸妱⨨⨣獌쉩佩橬㎻䍸冡</w:t>
      </w:r>
      <w:r>
        <w:rPr/>
        <w:t>ꥀⵢ</w:t>
      </w:r>
      <w:r>
        <w:rPr/>
        <w:t>⻂䔮숪垏⭎侻䀶㩹乀畦츲㜶㥳妩僃쉃晙쉬畖䙁┊ꍤ婈獓숮竂㬪슻ꥥ⭫⸮</w:t>
      </w:r>
      <w:r>
        <w:rPr/>
        <w:t>ꗂ</w:t>
      </w:r>
      <w:r>
        <w:rPr/>
        <w:t>䚩瑁쉇䤮獸搳⤨㴩棂塗⨩㪵숲剙婦⤲숣䦩㑷䌫쉆潏犥㭘㕱克놻昴輰绂捂쉺瑸⨯</w:t>
      </w:r>
      <w:r>
        <w:rPr/>
        <w:t>ꦏ</w:t>
      </w:r>
      <w:r>
        <w:rPr/>
        <w:t>幂⸴</w:t>
      </w:r>
      <w:r>
        <w:rPr/>
        <w:t>ꤣ</w:t>
      </w:r>
      <w:r>
        <w:rPr/>
        <w:t>劻恘㙕嫂숬妻朰쉧♪愱ꌮ硆乣潫玏畭灓䍵뽏</w:t>
      </w:r>
      <w:r>
        <w:rPr/>
        <w:t>ꔵ</w:t>
      </w:r>
      <w:r>
        <w:rPr/>
        <w:t>䕣긣숴䵢䩆㙟䫂썥땣帹㔯⫂쉸ꥳ⼪㥹╀儨䵨䍬偢㕊䘥⹪㷂뽹⩺噊촱䧂倮汖娲㕘⩢슣䇂䝳㚥楴㦣┹甬塬㭈쉸璡쉖頥䄭쉏갦숲숴䩺㕖㏂쵸㜨ꍑ卬爯슥ꥶ佐䥕䝩뭥嘵斡⭫䦵纘婉慵쉅싂眰䨭ㅈ矂框癦甪䁂〦晢澡祾摙Ⓜ枘⧃滂㢘扢썞獗⸣䑸떡겮䱯슩㴪煪幰㤳敩迂截넽⩾㕴녥䰸伮쉸껎싎ꏂ㟂䊥䕄橗湦恈㩶䨨슿ꌨ⭦掮凂⩕⽘撩㈻</w:t>
      </w:r>
      <w:r>
        <w:rPr/>
        <w:t>ꤲ</w:t>
      </w:r>
      <w:r>
        <w:rPr/>
        <w:t>㘷妻娪坖堯⎮頹氮췂敯睪洶積ꅢ㉸敥썠幭싍墩硪顴懂漶숻㬦嫂恊䆻뇃影甭泂湨⩸Ⓜ♀县㩕넳㝢硸焩乱䨣㞏坱⤥啮</w:t>
      </w:r>
      <w:r>
        <w:rPr/>
        <w:t>⡑</w:t>
      </w:r>
      <w:r>
        <w:rPr/>
        <w:t>囂歺浴⑤뽄慳顪</w:t>
      </w:r>
      <w:r>
        <w:rPr/>
        <w:t>꤬</w:t>
      </w:r>
      <w:r>
        <w:rPr/>
        <w:t>剅倱ꍃ礵싂ꍇ㠦䉖㍴绂京⹧쵬깹灯䕚憵䦩⶘⑋䖏が쉡䔥䒵</w:t>
      </w:r>
      <w:r>
        <w:rPr/>
        <w:t>⡵</w:t>
      </w:r>
      <w:r>
        <w:rPr/>
        <w:t>嫂䰭⭳剄汰呯깯剄묻ꥤ◂橠優獥嘴唥䑌掵㮿쉢㔸⮡㙘⮬</w:t>
      </w:r>
      <w:r>
        <w:rPr/>
        <w:t>ⴻ</w:t>
      </w:r>
      <w:r>
        <w:rPr/>
        <w:t>彙걱噁漺瑂ꍅ⥘䷂쉢㊩矂啾瑢栵㴤刺</w:t>
      </w:r>
      <w:r>
        <w:rPr/>
        <w:t>⡸</w:t>
      </w:r>
      <w:r>
        <w:rPr/>
        <w:t>㍉ꌱ畸㕧湤䙳怶⸮䏂壂繵癟ꍏ㙖顁午뼳㛍녴轶飂␵슩쉎周摏⼹湄</w:t>
      </w:r>
      <w:r>
        <w:rPr/>
        <w:t>ꕥ</w:t>
      </w:r>
      <w:r>
        <w:rPr/>
        <w:t>䉉摙兘瘻㙑挥傿㙣䃂梬ㅐ坨癏숸ꥸ顃</w:t>
      </w:r>
      <w:r>
        <w:rPr/>
        <w:t>ⱟ</w:t>
      </w:r>
      <w:r>
        <w:rPr/>
        <w:t>ㄦ㉳䦻㨰顴纣轷牣</w:t>
      </w:r>
      <w:r>
        <w:rPr/>
        <w:t>ꔻ</w:t>
      </w:r>
      <w:r>
        <w:rPr/>
        <w:t>䠭㝁涡䤦⤱㜪ꄬ䱕畬땤쉥檣뗂쉶ꅈ⪩㍰帰䃍嫂煞㬱ヂ敹</w:t>
      </w:r>
      <w:r>
        <w:rPr/>
        <w:t>ꕪ⍈</w:t>
      </w:r>
      <w:r>
        <w:rPr/>
        <w:t>㍫쉣㍷뽮狂숪쉹</w:t>
      </w:r>
      <w:r>
        <w:rPr/>
        <w:t>ⷂ⪩</w:t>
      </w:r>
      <w:r>
        <w:rPr/>
        <w:t>泂㐶栫슘洮⍙呌뽣쉺煵슮兤晅⭣ꅭ䆩湣埃㞻⩺婨ꅁ걂쉧⑌㑘悘頬滎硺㝹㠷敄刪⏂穸⾮</w:t>
      </w:r>
      <w:r>
        <w:rPr/>
        <w:t>ꕅ</w:t>
      </w:r>
      <w:r>
        <w:rPr/>
        <w:t>䞘</w:t>
      </w:r>
      <w:r>
        <w:rPr/>
        <w:t>⡐</w:t>
      </w:r>
      <w:r>
        <w:rPr/>
        <w:t>꧂</w:t>
      </w:r>
      <w:r>
        <w:rPr/>
        <w:t>䭱䶱稫縵㔱</w:t>
      </w:r>
      <w:r>
        <w:rPr/>
        <w:t>꧂</w:t>
      </w:r>
      <w:r>
        <w:rPr/>
        <w:t>췂걓㑣♓彯쉄啓繌歕䩀礤쉷숺⨺</w:t>
      </w:r>
      <w:r>
        <w:rPr/>
        <w:t>ꦿ</w:t>
      </w:r>
      <w:r>
        <w:rPr/>
        <w:t>䁵㫍硃㙧㡉祤싂彶녈⪱뽦数쉙슥⥴쏂쉍㙲䑢䬺⑹싂㉀칈摙⨊⑹걍挣剭䀨渴䥕煑ㅪ쵠⭹梮⎥汭㈽㑸煟⽢ノㄻ䬱䑪숴瘪楔䅧䝁噏䋂怶䔲♙</w:t>
      </w:r>
      <w:r>
        <w:rPr/>
        <w:t>ꕂ</w:t>
      </w:r>
      <w:r>
        <w:rPr/>
        <w:t>末ꅅ㩾㤭㕏촵㈹뾬晙♨榻穬䜽ꍚ쉨쉈睏戱剙搮墡☫쉖</w:t>
      </w:r>
      <w:r>
        <w:rPr/>
        <w:t>ꕁ</w:t>
      </w:r>
      <w:r>
        <w:rPr/>
        <w:t>쉁㎣线䮩♆䎬䁚䶿唬⍀䶏㕂</w:t>
      </w:r>
      <w:r>
        <w:rPr/>
        <w:t>Ɑ</w:t>
      </w:r>
      <w:r>
        <w:rPr/>
        <w:t>숵否䧍㵆扑捋뗂瘪㥉係漨</w:t>
      </w:r>
      <w:r>
        <w:rPr/>
        <w:t>Ⱝ</w:t>
      </w:r>
      <w:r>
        <w:rPr/>
        <w:t>䉕⭢츴촻暬怶갻⑔獺</w:t>
      </w:r>
      <w:r>
        <w:rPr/>
        <w:t>ⷂ</w:t>
      </w:r>
      <w:r>
        <w:rPr/>
        <w:t>槂敎浘㜪悥ꏂ숪㛂⒮쉩⭇抣幄呱뾘⮮㮱</w:t>
      </w:r>
      <w:r>
        <w:rPr/>
        <w:t>ⰸ</w:t>
      </w:r>
      <w:r>
        <w:rPr/>
        <w:t>癲慦嗂䨴걔쉙偗</w:t>
      </w:r>
      <w:r>
        <w:rPr/>
        <w:t>⡣</w:t>
      </w:r>
      <w:r>
        <w:rPr/>
        <w:t>杢皱넣㖮夤嘣⑲䤪役⫃祆쉠欯ꌸ晥䨦녟ꅊ涥爳䪩뼤뽚㕰㡟睺쉠淂묪</w:t>
      </w:r>
      <w:r>
        <w:rPr/>
        <w:t>ꦻ</w:t>
      </w:r>
      <w:r>
        <w:rPr/>
        <w:t>츬ど⫍䀣纻䵡涩奢榩丯㍌ヂ䥓穵皏猴䡞⍊歒뭧</w:t>
      </w:r>
      <w:r>
        <w:rPr/>
        <w:t>ꗃ</w:t>
      </w:r>
      <w:r>
        <w:rPr/>
        <w:t>漤</w:t>
      </w:r>
      <w:r>
        <w:rPr/>
        <w:t>ꥉ⦥</w:t>
      </w:r>
      <w:r>
        <w:rPr/>
        <w:t>礲뾣슣깂싂獲咩䳂歮쉅갲⻂失坵䑟杢</w:t>
      </w:r>
      <w:r>
        <w:rPr/>
        <w:t>꧂</w:t>
      </w:r>
      <w:r>
        <w:rPr/>
        <w:t>㦿쉁塚쉋⺻♺⹮쉈睫ㄨ䝐が㪱榱㴤䁣瑖㉚䰬牷슻礴故㉶囂㉴䦩갭㓂务㝖琦戻窻汲숭敤</w:t>
      </w:r>
      <w:r>
        <w:rPr/>
        <w:t>ꕴ</w:t>
      </w:r>
      <w:r>
        <w:rPr/>
        <w:t>戵硁ꅐ䵶䞘놬㝵</w:t>
      </w:r>
      <w:r>
        <w:rPr/>
        <w:t>ⰻ</w:t>
      </w:r>
      <w:r>
        <w:rPr/>
        <w:t>싂䅀䱬渥</w:t>
      </w:r>
      <w:r>
        <w:rPr/>
        <w:t>ⲩ</w:t>
      </w:r>
      <w:r>
        <w:rPr/>
        <w:t>슘儩</w:t>
      </w:r>
      <w:r>
        <w:rPr/>
        <w:t>⠣⩖</w:t>
      </w:r>
      <w:r>
        <w:rPr/>
        <w:t>䳎㑍忂奔祎顨㨵㝦ォ璩⺱슱숨㷎䭄䝇䂩⑖煇䑩썎ꅭ䟂櫂噀㌭문췂䐵䤯䵵숥⽩墬礷悻懂</w:t>
      </w:r>
      <w:r>
        <w:rPr/>
        <w:t>ꤲ⥅⨴</w:t>
      </w:r>
      <w:r>
        <w:rPr/>
        <w:t>桗썶㟂噤焩䡀숥</w:t>
      </w:r>
      <w:r>
        <w:rPr/>
        <w:t>⢱⡔</w:t>
      </w:r>
      <w:r>
        <w:rPr/>
        <w:t>㜹洽䁶娽</w:t>
      </w:r>
      <w:r>
        <w:rPr/>
        <w:t>ⵒ</w:t>
      </w:r>
      <w:r>
        <w:rPr/>
        <w:t>ꅅ⹲䲣圲䥅杆䐷セ彔䃂眴⬸㙄뼸⌣쵑汨㙁䱌숭傡숯</w:t>
      </w:r>
      <w:r>
        <w:rPr/>
        <w:t>ꔶ</w:t>
      </w:r>
      <w:r>
        <w:rPr/>
        <w:t>숪츸컂⩚㨻歧⤷姂灑⹆帵⽀䦿ꄫ䪘㗂璩䁮捪䍌彋睆壎㇃呪掩恡믂㵢㌭卤婗䁆参濂娥곂┨㭖硑⺬匬佢术吳㝹畱欹欦䬨丯䧂</w:t>
      </w:r>
      <w:r>
        <w:rPr/>
        <w:t>ꤽ</w:t>
      </w:r>
      <w:r>
        <w:rPr/>
        <w:t>ㄽ䝡倦걁䄽洹匹惍揎⑇ㄥ걵⩟稶뽗䵩慧쉧쉈㯎㖩⻂䌪쉎劮⹧夬祅係癅橍䡔䝈뽺ꎱ当轱敡㮩䒏嚻</w:t>
      </w:r>
      <w:r>
        <w:rPr/>
        <w:t>꤯</w:t>
      </w:r>
      <w:r>
        <w:rPr/>
        <w:t>쉏⤵쉖깕䠳碻嚩䰺㗂쉳쉑뭞佳攱䓂㡋⪿⩴쉵桡쉶刮神䇂췎坑垏㠦瘭含⫂橞祤촴轷㩋⑊慀♲斻㝓䄶㉳破싂䥡涻痂㧂⍀浅杂쉩땵ꆘꍐ桄⸱㥧</w:t>
      </w:r>
      <w:r>
        <w:rPr/>
        <w:t>꥓</w:t>
      </w:r>
      <w:r>
        <w:rPr/>
        <w:t>쵁昦㵞㤰慅䌫뗎쉌䭶啋</w:t>
      </w:r>
      <w:r>
        <w:rPr/>
        <w:t>Ɐ</w:t>
      </w:r>
      <w:r>
        <w:rPr/>
        <w:t>䳂㩨矂怺湋丱㄰</w:t>
      </w:r>
      <w:r>
        <w:rPr/>
        <w:t>Ⳃ</w:t>
      </w:r>
      <w:r>
        <w:rPr/>
        <w:t>쉕湨㭬㭈⩲婺</w:t>
      </w:r>
      <w:r>
        <w:rPr/>
        <w:t>ꦿ</w:t>
      </w:r>
      <w:r>
        <w:rPr/>
        <w:t>쉀䄭⏂䱫祃槃㑡쉷</w:t>
      </w:r>
      <w:r>
        <w:rPr/>
        <w:t>Ⱞ</w:t>
      </w:r>
      <w:r>
        <w:rPr/>
        <w:t>㌊坣숤䵉轷䅇걢揍ㅍ꥞</w:t>
      </w:r>
      <w:r>
        <w:rPr/>
        <w:t>ⷂ</w:t>
      </w:r>
      <w:r>
        <w:rPr/>
        <w:t>卹恞捦숹癑ꄦ</w:t>
      </w:r>
      <w:r>
        <w:rPr/>
        <w:t>Ɑ</w:t>
      </w:r>
      <w:r>
        <w:rPr/>
        <w:t>乍硘嗂瘴㩢獮娪撘桸쉰쉯冡㭴녾牄㣍滃呌쵄㈷쉨ꍘ㢩싃珂䙰睟⤮湷쉲卄</w:t>
      </w:r>
      <w:r>
        <w:rPr/>
        <w:t>ⱒ</w:t>
      </w:r>
      <w:r>
        <w:rPr/>
        <w:t>乆</w:t>
      </w:r>
      <w:r>
        <w:rPr/>
        <w:t>ꕳ</w:t>
      </w:r>
      <w:r>
        <w:rPr/>
        <w:t>쉧憬</w:t>
      </w:r>
      <w:r>
        <w:rPr/>
        <w:t>ꕾ</w:t>
      </w:r>
      <w:r>
        <w:rPr/>
        <w:t>楧㑸숭斱㔸놏共段㌪眻츷</w:t>
      </w:r>
      <w:r>
        <w:rPr/>
        <w:t>⡊</w:t>
      </w:r>
      <w:r>
        <w:rPr/>
        <w:t>쉈䥈䝤堣桬姎欤癏颵㢥䜯制瑕㑔䲏␲顰㙾㵷⹄⌷唲ꥯ䧂ꅟ㭰⩞楱噋⍦坂⹌纮斵焭</w:t>
      </w:r>
      <w:r>
        <w:rPr/>
        <w:t>⡚</w:t>
      </w:r>
      <w:r>
        <w:rPr/>
        <w:t>䙺뭂䗂㵪畆癕䯂</w:t>
      </w:r>
      <w:r>
        <w:rPr/>
        <w:t>Ɒ</w:t>
      </w:r>
      <w:r>
        <w:rPr/>
        <w:t>꧂</w:t>
      </w:r>
      <w:r>
        <w:rPr/>
        <w:t>䝢䰬⩖칚獣䣂塦┭址㨸䱌䞡숳橱䨯㘬☽䥯싂䔪潧唨呹㌦㑓珂㗂畆卐┵涱⛎쉹汙┷떿䫂祸顥瘺惃帨쉓辻汫撮洤㜪䑓</w:t>
      </w:r>
      <w:r>
        <w:rPr/>
        <w:t>ꥑ</w:t>
      </w:r>
      <w:r>
        <w:rPr/>
        <w:t>扊ㅱ摉ꥢ撩깄⥰䔴潥呅䭧걡浶奌㝋剭⑕憡妻㥢떏汬䱨敉攵澮幁偗쉷䙧</w:t>
      </w:r>
      <w:r>
        <w:rPr/>
        <w:t>ꕾ</w:t>
      </w:r>
      <w:r>
        <w:rPr/>
        <w:t>ꍩ㥐典䜭㩬</w:t>
      </w:r>
      <w:r>
        <w:rPr/>
        <w:t>ꕚ</w:t>
      </w:r>
      <w:r>
        <w:rPr/>
        <w:t>畯䙥晙摷塑䕭桒㡹쉯槂</w:t>
      </w:r>
    </w:p>
    <w:p>
      <w:pPr>
        <w:pStyle w:val="PreformattedText"/>
        <w:bidi w:val="0"/>
        <w:spacing w:before="0" w:after="0"/>
        <w:jc w:val="left"/>
        <w:rPr/>
      </w:pPr>
      <w:r>
        <w:rPr/>
        <w:t>⨷</w:t>
      </w:r>
      <w:r>
        <w:rPr/>
        <w:t>Ɐ</w:t>
      </w:r>
      <w:r>
        <w:rPr/>
        <w:t>䟂夲睱쉤眻╪楔歕伥畾숲ꄲ氰</w:t>
      </w:r>
      <w:r>
        <w:rPr/>
        <w:t>ꤪ</w:t>
      </w:r>
      <w:r>
        <w:rPr/>
        <w:t>傩䁆쉣┶쉩촫嘭側ㅖ㙾恣搱没넹侻伳忂곂噦䯂湗搣갤卮澘噩Ⓜ⥞㙔쉶쉥슡报㝴⦏</w:t>
      </w:r>
      <w:r>
        <w:rPr/>
        <w:t>ꥆ</w:t>
      </w:r>
      <w:r>
        <w:rPr/>
        <w:t>悵ꎩ⥘⭎痎轕湑</w:t>
      </w:r>
      <w:r>
        <w:rPr/>
        <w:t>⠪</w:t>
      </w:r>
      <w:r>
        <w:rPr/>
        <w:t>硂垬楚䥎䘷焭䥖䍹彤愩帺쉷쉫畆湥時卑灦ㅶ⛂堪쉾唹㘳㑷⥙樭䕃彵狂㍘癯恳熵楋眥椨㕰뗂긣㘶슥癳녨啭싂䈩杔棂⥂뽊桁☮敞㕳慐䳂䬩깗洪뽪皩歪⑒쉸Ⓨ䙰华㍍䭂睢깯㝰湙䠪晑⑒숳亱灩䓂䉮洸帺깹垿☰䍸睤㝩橫䘫悡⭠⍭넰</w:t>
      </w:r>
      <w:r>
        <w:rPr/>
        <w:t>ⴲ</w:t>
      </w:r>
      <w:r>
        <w:rPr/>
        <w:t>嘮彍쵢䙤</w:t>
      </w:r>
      <w:r>
        <w:rPr/>
        <w:t>⡁</w:t>
      </w:r>
      <w:r>
        <w:rPr/>
        <w:t>䖿㥙넴㉕咥㡟⩔恩来抣㙡咿☩熩㘸吵쏂쎥䷂幭䡚丫⌽쏂倪㮡⩅㜳숪㔳整㬤쉠吱쉇㠥쉤</w:t>
      </w:r>
      <w:r>
        <w:rPr/>
        <w:t>ⲏ</w:t>
      </w:r>
      <w:r>
        <w:rPr/>
        <w:t>걕습</w:t>
      </w:r>
      <w:r>
        <w:rPr/>
        <w:t>⠵</w:t>
      </w:r>
      <w:r>
        <w:rPr/>
        <w:t>繃参䭟쉆矂瀯⨯仂汢믍恾砵䡤썋總싂䔪穱⩩睦䅊㒩䡕恙싂㌯</w:t>
      </w:r>
      <w:r>
        <w:rPr/>
        <w:t>ꕷ</w:t>
      </w:r>
      <w:r>
        <w:rPr/>
        <w:t>쉂晊䥕뽑◂⭃垣欷戫飂㤦䙱⍈熏飂畉彌싃瑏輺□썗껎㕎奁싂瑓</w:t>
      </w:r>
      <w:r>
        <w:rPr/>
        <w:t>ꥊ</w:t>
      </w:r>
      <w:r>
        <w:rPr/>
        <w:t>㑬</w:t>
      </w:r>
      <w:r>
        <w:rPr/>
        <w:t>꧃ꤨ</w:t>
      </w:r>
      <w:r>
        <w:rPr/>
        <w:t>墩⍕㬣쉕慃쉁䠫</w:t>
      </w:r>
      <w:r>
        <w:rPr/>
        <w:t>ⵈ</w:t>
      </w:r>
      <w:r>
        <w:rPr/>
        <w:t>䐲䫂䄱竂쵢兔矃┭쵚埂夫㬱䈦䙦幠敀楔儶汁뼨ぱ偺깪砤</w:t>
      </w:r>
      <w:r>
        <w:rPr/>
        <w:t>ⱸ</w:t>
      </w:r>
      <w:r>
        <w:rPr/>
        <w:t>쌪绂焽呏繓㕩</w:t>
      </w:r>
      <w:r>
        <w:rPr/>
        <w:t>ꤪ</w:t>
      </w:r>
      <w:r>
        <w:rPr/>
        <w:t>䈵쉬儊쉖䚩淂</w:t>
      </w:r>
      <w:r>
        <w:rPr/>
        <w:t>ⱥ</w:t>
      </w:r>
      <w:r>
        <w:rPr/>
        <w:t>썶숰滎ꄬ繐杳぀㈵</w:t>
      </w:r>
      <w:r>
        <w:rPr/>
        <w:t>꤫</w:t>
      </w:r>
      <w:r>
        <w:rPr/>
        <w:t>斩쉲⍊</w:t>
      </w:r>
      <w:r>
        <w:rPr/>
        <w:t>ꔺ</w:t>
      </w:r>
      <w:r>
        <w:rPr/>
        <w:t>㓂⥗⩹潸䐸숵橨区䝩狂䭌頪桉⸴쵥䙆땨堸쉷䥥䵓</w:t>
      </w:r>
      <w:r>
        <w:rPr/>
        <w:t>⡘</w:t>
      </w:r>
      <w:r>
        <w:rPr/>
        <w:t>뽈摦畴爻恴ㅊ녀⶿</w:t>
      </w:r>
      <w:r>
        <w:rPr/>
        <w:t>Ɫ</w:t>
      </w:r>
      <w:r>
        <w:rPr/>
        <w:t>昭檵摸区偳盂⭍䵯</w:t>
      </w:r>
      <w:r>
        <w:rPr/>
        <w:t>꧂</w:t>
      </w:r>
      <w:r>
        <w:rPr/>
        <w:t>绍떱塘〳쌸슣恈쉺숲扐</w:t>
      </w:r>
      <w:r>
        <w:rPr/>
        <w:t>ⵋ</w:t>
      </w:r>
      <w:r>
        <w:rPr/>
        <w:t>썤坏ꇍ䁥깬晱澱微䏂㴲㘪숮땚쌪迂쉵㌫⩴㛂쉎쉦쉎輻⩌祰乃㟂싂戣숽떣⑫漹渽쌦塨㞘伷吤呤</w:t>
      </w:r>
      <w:r>
        <w:rPr/>
        <w:t>ꕸ</w:t>
      </w:r>
      <w:r>
        <w:rPr/>
        <w:t>煊㷂步⬣擂슩楥幯ꅅ㝌䔣檻浪穲兑ꅰ걱乊漭䥴䱖숺쉓넪㡉⭵䝆</w:t>
      </w:r>
      <w:r>
        <w:rPr/>
        <w:t>ꤣ</w:t>
      </w:r>
      <w:r>
        <w:rPr/>
        <w:t>깤䑆䍒剰汷浒㵈䝢撩伵埂繹杆恑く序毂쉏灠祮材顯쉎걪㕒㡲䫂扵剤䠸灄㙎倳숷쉏癇灡슩ꅱ쉙쵚佩쉔呹淂娳畱㶬癡畸㥈쉚頪痃쉵轞䡯㶡ꄣ㕤晘㡑䞣䩣轡䁊긩䠷平⒥숳쉠彲㥁䵢☺杉堶䁥㬣촴쉩썶卲杊獁卅ꥥ숦轔쉉䅴쉺갽</w:t>
      </w:r>
      <w:r>
        <w:rPr/>
        <w:t>⠴</w:t>
      </w:r>
      <w:r>
        <w:rPr/>
        <w:t>䄱欤♺揂漷廂捠䎡穐ㆬ㬸䩨쉘⫃瑠幂숹㘤숰祃␸</w:t>
      </w:r>
      <w:r>
        <w:rPr/>
        <w:t>ⱖ</w:t>
      </w:r>
      <w:r>
        <w:rPr/>
        <w:t>㐨囂槃棂걒◂</w:t>
      </w:r>
      <w:r>
        <w:rPr/>
        <w:t>ꔷ</w:t>
      </w:r>
      <w:r>
        <w:rPr/>
        <w:t>何⩬繠䥣珂⪏무堶歶ꅠけ曂䂩顺㡌懂㍰扏捣㉏憬쉳卖</w:t>
      </w:r>
      <w:r>
        <w:rPr/>
        <w:t>ⴤ⹈</w:t>
      </w:r>
      <w:r>
        <w:rPr/>
        <w:t>䄩</w:t>
      </w:r>
      <w:r>
        <w:rPr/>
        <w:t>ꥉ⯍</w:t>
      </w:r>
      <w:r>
        <w:rPr/>
        <w:t>姍ꆬ땥곎㉫</w:t>
      </w:r>
      <w:r>
        <w:rPr/>
        <w:t>ꕦ</w:t>
      </w:r>
      <w:r>
        <w:rPr/>
        <w:t>炡楋栵改父痂幭㩏쉞㬫喬䱸㭫캮犏剕㦘⨸洭䁎潩沏䚵뮻㠸숲컂搰掵嘤䱟乭噗㑄ꥨ썴숪瓂况愤</w:t>
      </w:r>
      <w:r>
        <w:rPr/>
        <w:t>ꥐ</w:t>
      </w:r>
      <w:r>
        <w:rPr/>
        <w:t>ㄤ春㤹⽢䴪砽慂ぎ䠥樶⨸</w:t>
      </w:r>
      <w:r>
        <w:rPr/>
        <w:t>⡆</w:t>
      </w:r>
      <w:r>
        <w:rPr/>
        <w:t>启ィ䙃쌰獖帰恰䊿漸〨䱶깙砵愣쏂䒘䝠穖溡䵧䁉扲⑙䜽抡摐啋쏂ꆮ캩䔴㔸瀱쉂版煓㭉㕖䩐䞻깮쉷䴪ꏃ䌩쉷㴣⫂ꥭ迃止浪쉈⹢晢</w:t>
      </w:r>
      <w:r>
        <w:rPr/>
        <w:t>ꦩ</w:t>
      </w:r>
      <w:r>
        <w:rPr/>
        <w:t>긯쉫㕤掵瑇慟矂犏⩎攤㐫⍮慫䰲</w:t>
      </w:r>
      <w:r>
        <w:rPr/>
        <w:t>⡎</w:t>
      </w:r>
      <w:r>
        <w:rPr/>
        <w:t>㡗㒱卓摎ㅡ숬卥쉱숱墏晞梥汵㭢⩍輮抿僂䨮澩牯⹚捃刴欺㎏痂⹀䝘䑃昴媘ꇂㆻ숰慑煒䕳㒩揂␣䵣╕卥祂췂ㆵ쉑坕抬⭟숣埂搫㭈⚱䩷䓂⫂</w:t>
      </w:r>
      <w:r>
        <w:rPr/>
        <w:t>ꤽ</w:t>
      </w:r>
      <w:r>
        <w:rPr/>
        <w:t>슬슻轘ꅩ忂곂剭숰㫂⹒䑏乢ꆡ╢竂쉍瘺㜵楗</w:t>
      </w:r>
      <w:r>
        <w:rPr/>
        <w:t>ꖱ</w:t>
      </w:r>
      <w:r>
        <w:rPr/>
        <w:t>彙㤭娣咘塉ㅞ父爸㊡㥨</w:t>
      </w:r>
      <w:r>
        <w:rPr/>
        <w:t>ⰽ</w:t>
      </w:r>
      <w:r>
        <w:rPr/>
        <w:t>긮怊⹒澣⩢ꥣ搭歟뭩뼽剰爬䢣片渫싃啘塒뽾栭慕㙮条⍐兇㩳媘䌺쉈</w:t>
      </w:r>
      <w:r>
        <w:rPr/>
        <w:t>ꔦ</w:t>
      </w:r>
      <w:r>
        <w:rPr/>
        <w:t>쉘㮮㉵支슱䐵祒⭷슻꧎竂䕌☯⹬㕈啓⩡畵乵搰뗂䘽䉆甦禘䍚䑚뾩㙲䍇䁗</w:t>
      </w:r>
      <w:r>
        <w:rPr/>
        <w:t>ⱟ⡇</w:t>
      </w:r>
      <w:r>
        <w:rPr/>
        <w:t>癆</w:t>
      </w:r>
      <w:r>
        <w:rPr/>
        <w:t>꤫</w:t>
      </w:r>
      <w:r>
        <w:rPr/>
        <w:t>䒻迍䵹䰨</w:t>
      </w:r>
      <w:r>
        <w:rPr/>
        <w:t>Ⱶ</w:t>
      </w:r>
      <w:r>
        <w:rPr/>
        <w:t>녖爣偔걯慑ꄴ쵂䙮쉶瑆瑯</w:t>
      </w:r>
      <w:r>
        <w:rPr/>
        <w:t>ⰺ</w:t>
      </w:r>
      <w:r>
        <w:rPr/>
        <w:t>桦㐤㭙契㓍呌䱆쉸䝤</w:t>
      </w:r>
      <w:r>
        <w:rPr/>
        <w:t>ꖘ</w:t>
      </w:r>
      <w:r>
        <w:rPr/>
        <w:t>칶刦㟎㞏㫍㍟쉕</w:t>
      </w:r>
      <w:r>
        <w:rPr/>
        <w:t>⣂</w:t>
      </w:r>
      <w:r>
        <w:rPr/>
        <w:t>뭦懎썖〳は晟숥녰槍䳂숤礤彞㭺⹅碿〩噪╲涘庱㔽䱾硇쉆堯䂘卨㟂椬燂깆ꍸ啈獦╱㘥쉺珍杙</w:t>
      </w:r>
      <w:r>
        <w:rPr/>
        <w:t>ⰷ</w:t>
      </w:r>
      <w:r>
        <w:rPr/>
        <w:t>塒轪⍰橹嘨ぅ컂祈潘敟稺</w:t>
      </w:r>
      <w:r>
        <w:rPr/>
        <w:t>ꦮ</w:t>
      </w:r>
      <w:r>
        <w:rPr/>
        <w:t>㔷梣椤◎</w:t>
      </w:r>
      <w:r>
        <w:rPr/>
        <w:t>ꕥ</w:t>
      </w:r>
      <w:r>
        <w:rPr/>
        <w:t>塷⧂㠩⪿砪㡣庡㍳ヂ⚱䙢㙠㥄㭍⽎☪ꄨ䍏慪䊘杙</w:t>
      </w:r>
      <w:r>
        <w:rPr/>
        <w:t>⣂</w:t>
      </w:r>
      <w:r>
        <w:rPr/>
        <w:t>쎵⍍ꎬ偪㩂㭆妱颏ꍷ爹㘩╁塌⨥㡹㴽爳⩕䁳⍪䐺媵쉃扬㉥睋㉟⾡㵳㡍㙔뽐⍴振쉫䍙싃慄漯挩幩㞱ꅱ悘㮘㚬汁礷妮쉯㬺彈♪쉢轌呔☪煌갩㐸歪六挶⥸⍵橩娴㕄乆渪쉵ꎱ땐繪椷㧂딷䵘䨫轍䉤䩋숹怶넨棂</w:t>
      </w:r>
      <w:r>
        <w:rPr/>
        <w:t>ꦥ</w:t>
      </w:r>
      <w:r>
        <w:rPr/>
        <w:t>泂〪漰ꌦ睭熏뭭䬣偸佣싂슥橉硹繨伭奱䙚②扈創㔹㴳</w:t>
      </w:r>
      <w:r>
        <w:rPr/>
        <w:t>ⵘ</w:t>
      </w:r>
      <w:r>
        <w:rPr/>
        <w:t>皮係穥硨䪿⫂쉬䭄쉾싂┥繒漥ꄰ涿琪轣☴숤偺쉦椴敤쉩幵쉪</w:t>
      </w:r>
      <w:r>
        <w:rPr/>
        <w:t>ⷎ</w:t>
      </w:r>
      <w:r>
        <w:rPr/>
        <w:t>㘪稭캥싂ꥱ쎮伴슱ꍚ䁺挹婥숪㚘伷㠬睯佰뭡䨶帳</w:t>
      </w:r>
      <w:r>
        <w:rPr/>
        <w:t>ⱀ</w:t>
      </w:r>
      <w:r>
        <w:rPr/>
        <w:t>毂敗까䐻兖쌺䝭嘭塴㡲囂</w:t>
      </w:r>
      <w:r>
        <w:rPr/>
        <w:t>ꤪ</w:t>
      </w:r>
      <w:r>
        <w:rPr/>
        <w:t>䱡兖㩘</w:t>
      </w:r>
      <w:r>
        <w:rPr/>
        <w:t>ꤪ</w:t>
      </w:r>
      <w:r>
        <w:rPr/>
        <w:t>쉞▩⭤福ぷ李⩣丷砩슮轌ꌱ灵欭浔ꅪ䍐뽹⽗漶뇂繖㉋쉕䍤☪全쉋⩶䍄搩⑕䎿噠幆䀪⬯칆</w:t>
      </w:r>
      <w:r>
        <w:rPr/>
        <w:t>ꤳ</w:t>
      </w:r>
      <w:r>
        <w:rPr/>
        <w:t>㕌匨뭙䩴唸칑浀뇂拃䝟䑐嘭깭献⾵燂뽺㏂噯䨨䙇</w:t>
      </w:r>
      <w:r>
        <w:rPr/>
        <w:t>ꕫ</w:t>
      </w:r>
      <w:r>
        <w:rPr/>
        <w:t>䑀⏍哃</w:t>
      </w:r>
      <w:r>
        <w:rPr/>
        <w:t>Ȿ</w:t>
      </w:r>
      <w:r>
        <w:rPr/>
        <w:t>㍄女쵆縱偊卬⌣䰴橏㡮牒垮涏숲㨨牶倪睐垬䔥手燎땱䚿壂杦䉏啳䴦参㑋⩟硬칣⮘䍉㘷䩺침컃숦㵚䚡壂昣灆</w:t>
      </w:r>
      <w:r>
        <w:rPr/>
        <w:t>ⱨ</w:t>
      </w:r>
      <w:r>
        <w:rPr/>
        <w:t>䮩겥</w:t>
      </w:r>
      <w:r>
        <w:rPr/>
        <w:t>ⱄ</w:t>
      </w:r>
      <w:r>
        <w:rPr/>
        <w:t>㢡杔栳伳桎쉹柂摗瀺쉭穌丣썯㑙䏂惂䒡⭉쉫弥ㄹ쵅쉐婥⯂ꍶ뽊䩰썦䵫杳掱㥯㔯깚⤦䉏╾⑫⬲敨쉞夊轖ㄪ쎘쉣녮㜸䩢╯煐</w:t>
      </w:r>
      <w:r>
        <w:rPr/>
        <w:t>ꕙ</w:t>
      </w:r>
      <w:r>
        <w:rPr/>
        <w:t>뭭썅쵬傡䅎녓拂坢䅙╪䝠㒡㤻ꥳ漯䏂燂깏㈥ㄽ썭╂烃⹚</w:t>
      </w:r>
      <w:r>
        <w:rPr/>
        <w:t>ⶏ⩫</w:t>
      </w:r>
      <w:r>
        <w:rPr/>
        <w:t>党㨲弥抿唻画쉌梮ꅶ썉</w:t>
      </w:r>
      <w:r>
        <w:rPr/>
        <w:t>ⱃ</w:t>
      </w:r>
      <w:r>
        <w:rPr/>
        <w:t>扢쉍⩀䉪䉀癉딭狂䐶啹獡䁨☴彑畍⹰⨲⏂ꍥ礸稬圴乩숯쉱䤶楄녰所뭀䧂걒睦燂뭫獤㴳넰厱넹쵈쉉䎘䁥濂恊슩夭僂</w:t>
      </w:r>
      <w:r>
        <w:rPr/>
        <w:t>ꥍ</w:t>
      </w:r>
      <w:r>
        <w:rPr/>
        <w:t>걺十䉇㕴䐷朸┹撬⨬␯彆㜻梩싂㧍뭥㵀彬唽㝍湔䬲㖘獳从橋</w:t>
      </w:r>
      <w:r>
        <w:rPr/>
        <w:t>ꤣ⩔</w:t>
      </w:r>
      <w:r>
        <w:rPr/>
        <w:t>平窻걷ꌻ㥌轐䜬⼭㕓䬮㍨ꥷ穩扩癉⑲働摅⍂㘥ꥩ歉㙀穓⍳伻</w:t>
      </w:r>
      <w:r>
        <w:rPr/>
        <w:t>ꦣ</w:t>
      </w:r>
      <w:r>
        <w:rPr/>
        <w:t>䁭⴪憻뭑浟倸쌯唸㛂</w:t>
      </w:r>
      <w:r>
        <w:rPr/>
        <w:t>ⰸ</w:t>
      </w:r>
      <w:r>
        <w:rPr/>
        <w:t>䐸쉒㍐氩넥失䍚卌싎僂卖朽潀⑴櫂쉾浃⪿⍵숽쉾扒問슏牔쉄爦睒⨶⽸兞刽昴곎⑔泂咱䜤⽕削䙞걏㶵摂繘딷扸</w:t>
      </w:r>
      <w:r>
        <w:rPr/>
        <w:t>꤫</w:t>
      </w:r>
      <w:r>
        <w:rPr/>
        <w:t>漴摳㶻쉃쉣⑃䥰⚩썄</w:t>
      </w:r>
      <w:r>
        <w:rPr/>
        <w:t>ⱳ</w:t>
      </w:r>
      <w:r>
        <w:rPr/>
        <w:t>㓂杴㎩ꅱ쉘䥴樮砬捹쉑쉯⽇䁘뭪夭橮싂㕈䓂③げ撵⭘⭄싂䐥⍗瓂䂏Ⓧ뗂쉄悱㡬</w:t>
      </w:r>
      <w:r>
        <w:rPr/>
        <w:t>⡅</w:t>
      </w:r>
      <w:r>
        <w:rPr/>
        <w:t>掩䥔ꅆ撣昩┸쉓䬨硐쉭㑙</w:t>
      </w:r>
      <w:r>
        <w:rPr/>
        <w:t>ⷍ♱</w:t>
      </w:r>
      <w:r>
        <w:rPr/>
        <w:t>䩔녘싂䥇쉤⹌㦩栱ꥨ갴悬䧂帵쉄矎⍥桖偒쉙呟㣎吣敏竂䌹礰䲮噞쉣⌦䭕숹汓⹋剢扣⵶㵏攫뽓숸圬ꥵ噺珎</w:t>
      </w:r>
      <w:r>
        <w:rPr/>
        <w:t>ⷂ</w:t>
      </w:r>
      <w:r>
        <w:rPr/>
        <w:t>廍坵愮⑴☮浑</w:t>
      </w:r>
      <w:r>
        <w:rPr/>
        <w:t>ꔹ</w:t>
      </w:r>
      <w:r>
        <w:rPr/>
        <w:t>슥〉煮칞㠩䵒牴轭瘸洳矎䷎껂橊唣䍄쉺墱ꄳ숫䡲䜫㨹晗湫⥌</w:t>
      </w:r>
      <w:r>
        <w:rPr/>
        <w:t>ꥂ</w:t>
      </w:r>
      <w:r>
        <w:rPr/>
        <w:t>㜩쉊깏と杣㓂숬슡ꆩ繇扖숤컃ꥶ噯⻃䩚䉇까䭡ㅫ싂頦쵃廂㶥䙍朥䰤뇂癦땨悥㵁䟂</w:t>
      </w:r>
      <w:r>
        <w:rPr/>
        <w:t>ⶥ</w:t>
      </w:r>
      <w:r>
        <w:rPr/>
        <w:t>摲穞⯂쉢漹깆汵ㅾ쉊摱⭢쉑呞⨪氬爸息놿쉕怫绂</w:t>
      </w:r>
      <w:r>
        <w:rPr/>
        <w:t>꥟</w:t>
      </w:r>
      <w:r>
        <w:rPr/>
        <w:t>母╹䯂ꅓ╮父쉑⍫儦兦全쉨싂싂▬柂䩶圭뼬㝆싂깺⚿⹌ꄥ㵀걪涘</w:t>
      </w:r>
      <w:r>
        <w:rPr/>
        <w:t>ꕉ</w:t>
      </w:r>
      <w:r>
        <w:rPr/>
        <w:t>狂칙灆獬砩䩀敩䙧⻃庵啹겘倭뭓겵獤玥䙖䕇䭸쉤眱湡䌺偗坁╎恕숫輰潏棂쉩䑢⩟쉫敧ꆩ䤪</w:t>
      </w:r>
      <w:r>
        <w:rPr/>
        <w:t>Ⳃ</w:t>
      </w:r>
      <w:r>
        <w:rPr/>
        <w:t>弣㭙쉧깢䍍숭惂ꅖ圻</w:t>
      </w:r>
      <w:r>
        <w:rPr/>
        <w:t>ꔽ</w:t>
      </w:r>
      <w:r>
        <w:rPr/>
        <w:t>䠦盎쉰哂녗䭗</w:t>
      </w:r>
      <w:r>
        <w:rPr/>
        <w:t>ꕇ</w:t>
      </w:r>
      <w:r>
        <w:rPr/>
        <w:t>㟂ꅢ欴뭵搴燂</w:t>
      </w:r>
      <w:r>
        <w:rPr/>
        <w:t>ꤺ</w:t>
      </w:r>
      <w:r>
        <w:rPr/>
        <w:t>桋싂딹稭쌸颩塉剏㉧呇䞬皩䀊묭剅珂쉡婙朣쉃灴뿃⭫势佨㟂䵈쉄顪䞩쉟嘥䵠壂㎘顢쉌</w:t>
      </w:r>
      <w:r>
        <w:rPr/>
        <w:t>ꤩ</w:t>
      </w:r>
      <w:r>
        <w:rPr/>
        <w:t>䚡쉹浞䑈䄦</w:t>
      </w:r>
      <w:r>
        <w:rPr/>
        <w:t>ꖱ</w:t>
      </w:r>
      <w:r>
        <w:rPr/>
        <w:t>唬忎溬槍掱☽곎幵쉢䕗⫂㟂ㅦ奨숳伥숦♨</w:t>
      </w:r>
      <w:r>
        <w:rPr/>
        <w:t>Ⱛ</w:t>
      </w:r>
      <w:r>
        <w:rPr/>
        <w:t>睭㏂欬顄轩㋂䝨䰤䰻쉦㜻⽁㚬券䑺</w:t>
      </w:r>
      <w:r>
        <w:rPr/>
        <w:t>ⱒ</w:t>
      </w:r>
      <w:r>
        <w:rPr/>
        <w:t>츨䭢⑪婎꥗檱습ꅉ숴塱敭슩쎮縦䢿㠳쉦㝡柃漲敓䯂轆넭㑐걠</w:t>
      </w:r>
      <w:r>
        <w:rPr/>
        <w:t>ꕨ</w:t>
      </w:r>
      <w:r>
        <w:rPr/>
        <w:t>㵖䀹彺䰤炡㴹灀祸췂</w:t>
      </w:r>
      <w:r>
        <w:rPr/>
        <w:t>⡹</w:t>
      </w:r>
      <w:r>
        <w:rPr/>
        <w:t>ꍄ欶吷潋奐楳䙬쏂컎樫㘮⭞轹깭瑹숲ㅖ♣䉙䝭杖</w:t>
      </w:r>
      <w:r>
        <w:rPr/>
        <w:t>꤭</w:t>
      </w:r>
      <w:r>
        <w:rPr/>
        <w:t>彞癵䙌ꄭ琲颱䢬걉㩵晎ꎏ掏</w:t>
      </w:r>
      <w:r>
        <w:rPr/>
        <w:t>ⲡ</w:t>
      </w:r>
      <w:r>
        <w:rPr/>
        <w:t>㭈偌歂癗숲걞⥁</w:t>
      </w:r>
      <w:r>
        <w:rPr/>
        <w:t>Ɽ⡹</w:t>
      </w:r>
      <w:r>
        <w:rPr/>
        <w:t>㉠剆昺瘻⧍憣㞱碻洩싂户슿</w:t>
      </w:r>
      <w:r>
        <w:rPr/>
        <w:t>ꔵ</w:t>
      </w:r>
      <w:r>
        <w:rPr/>
        <w:t>汘敲㖩䕷⮘婈껂썑䙪</w:t>
      </w:r>
      <w:r>
        <w:rPr/>
        <w:t>꤫⮏</w:t>
      </w:r>
      <w:r>
        <w:rPr/>
        <w:t>䰶顆䁊슩栶扰⩟쉭⤮쉏갮쉳祅㮘䄳朤獶濂拂䥙䙃斣䍩况䣂秂䭂⬥摨禱⾻䁦쉣暬湴쉸栱┬䅇뭮便牅栬뿍</w:t>
      </w:r>
      <w:r>
        <w:rPr/>
        <w:t>⠩</w:t>
      </w:r>
      <w:r>
        <w:rPr/>
        <w:t>䜥☪㬽쉊ꄹ哂奥쏂ꥯ汬炿幾쉆漣渻繂轤杦轑䟂湈㵊埃儹嘦췃⑭⬺㕗꥞쏍冘湨㨣儮ㅡ㕩㝓輪浀刴乍ㅈ繀⹺䵄帺⤰싍圶</w:t>
      </w:r>
      <w:r>
        <w:rPr/>
        <w:t>ꤷ</w:t>
      </w:r>
      <w:r>
        <w:rPr/>
        <w:t>곂쉩硉㥨</w:t>
      </w:r>
      <w:r>
        <w:rPr/>
        <w:t>⡏</w:t>
      </w:r>
      <w:r>
        <w:rPr/>
        <w:t>㩚懂漯㩹敞놏䑢䙊싂ꌪ⩖盂쌬坮䝁싂参参ꍰ</w:t>
      </w:r>
      <w:r>
        <w:rPr/>
        <w:t>ⵖ</w:t>
      </w:r>
      <w:r>
        <w:rPr/>
        <w:t>㠽㕐婳嚩쉡噏䝩均汒烂怮楹槎⍕</w:t>
      </w:r>
      <w:r>
        <w:rPr/>
        <w:t>ꔶ</w:t>
      </w:r>
      <w:r>
        <w:rPr/>
        <w:t>䥈顙㏂轋숤㭥炩䐥⨪睆〵쉫刺濂㮱ぉ⩨䤮싂澵徘㈫쉱扸佱</w:t>
      </w:r>
      <w:r>
        <w:rPr/>
        <w:t>ⱓ</w:t>
      </w:r>
      <w:r>
        <w:rPr/>
        <w:t>㝠싂⪩㑃⚏⹁㝞䎥</w:t>
      </w:r>
      <w:r>
        <w:rPr/>
        <w:t>ꥐ</w:t>
      </w:r>
      <w:r>
        <w:rPr/>
        <w:t>땏塲换晆䕠欹輮睱슏轥⫂㩲煙숣</w:t>
      </w:r>
      <w:r>
        <w:rPr/>
        <w:t>ⵠ</w:t>
      </w:r>
      <w:r>
        <w:rPr/>
        <w:t>価矂䥬澻乴振㬭숱丩ꥧ싎뭬颬╍넫㵧共⿂⥥⪻</w:t>
      </w:r>
      <w:r>
        <w:rPr/>
        <w:t>ⷂ</w:t>
      </w:r>
      <w:r>
        <w:rPr/>
        <w:t>뽧깋顓輲浣⴨塲儩㏂傘䕌㉦ꌰ係漲ㅣ枩晒䔸惂偭곂兤쉭揂슥숵ꌽ㬤⤬ケ쉆瞵焦ぶ㙩䂬넻慅쉭线娭伵轕桷娣圩潤梏㝢㥣婎哃⩇瑃框顧嘤䒱晡汀䡎⧎䌥⫂쉪桄쉌숷</w:t>
      </w:r>
      <w:r>
        <w:rPr/>
        <w:t>ⱶ</w:t>
      </w:r>
      <w:r>
        <w:rPr/>
        <w:t>礭ォ㌳숱唹瑭뽵姂</w:t>
      </w:r>
      <w:r>
        <w:rPr/>
        <w:t>ⱍ</w:t>
      </w:r>
      <w:r>
        <w:rPr/>
        <w:t>瑬䝱㴸␪쵺倱⩥乓䨥땃⑫匭깋♹硌걢㵥</w:t>
      </w:r>
      <w:r>
        <w:rPr/>
        <w:t>ꤰ</w:t>
      </w:r>
      <w:r>
        <w:rPr/>
        <w:t>况縪뽭</w:t>
      </w:r>
      <w:r>
        <w:rPr/>
        <w:t>ꥁ</w:t>
      </w:r>
      <w:r>
        <w:rPr/>
        <w:t>態浏ꥷ㢮쉓彃刴㯂쉸煃轵硚╺믂呪㙙㢻숦恢瘴</w:t>
      </w:r>
      <w:r>
        <w:rPr/>
        <w:t>Ⳃ⑅</w:t>
      </w:r>
      <w:r>
        <w:rPr/>
        <w:t>旃걔潢쉡㥙㡙ꅩ쌽격䒥砊䌮촶䣂惂墡嘰眥烂啀畹䓂</w:t>
      </w:r>
      <w:r>
        <w:rPr/>
        <w:t>⠸</w:t>
      </w:r>
      <w:r>
        <w:rPr/>
        <w:t>涣杅㕶旂浥</w:t>
      </w:r>
      <w:r>
        <w:rPr/>
        <w:t>ꥉ</w:t>
      </w:r>
      <w:r>
        <w:rPr/>
        <w:t>轶䵀쵞숬忎⨲⼮顆썺櫂汱䌦扺犩⤱⪻妬ꆿ琮촪ㅚ䅡숦晴䍱</w:t>
      </w:r>
      <w:r>
        <w:rPr/>
        <w:t>꧂</w:t>
      </w:r>
      <w:r>
        <w:rPr/>
        <w:t>乓쉧憿썮幵䁐浵唫橵額氵療潏檵</w:t>
      </w:r>
      <w:r>
        <w:rPr/>
        <w:t>ꗂꔺ</w:t>
      </w:r>
      <w:r>
        <w:rPr/>
        <w:t>泂㎥⥄ꅞ숬䵓㍑⥈噇</w:t>
      </w:r>
      <w:r>
        <w:rPr/>
        <w:t>ꔮ</w:t>
      </w:r>
      <w:r>
        <w:rPr/>
        <w:t>乮冣쉀쉤쉾</w:t>
      </w:r>
      <w:r>
        <w:rPr/>
        <w:t>ⷂ</w:t>
      </w:r>
      <w:r>
        <w:rPr/>
        <w:t>猵⍆䅳徻煘攦䍨櫂⽆㡓䝨쉧㭳㙺梩</w:t>
      </w:r>
      <w:r>
        <w:rPr/>
        <w:t>ꥇ</w:t>
      </w:r>
      <w:r>
        <w:rPr/>
        <w:t>辩晰戲긭䎬뾮獄䐷⽹䥷㝯슘泂싎㷂淂睢䩶㬭숻䐹ꅖ㪮椶栬츫䌷</w:t>
      </w:r>
      <w:r>
        <w:rPr/>
        <w:t>ⵚ</w:t>
      </w:r>
      <w:r>
        <w:rPr/>
        <w:t>㥾걢摮繭䌳⪮㠯㗂꥗捷⩌漱凂⑒恁顚灶为뭸㒡</w:t>
      </w:r>
      <w:r>
        <w:rPr/>
        <w:t>⡡</w:t>
      </w:r>
      <w:r>
        <w:rPr/>
        <w:t>喏捶㛂칹</w:t>
      </w:r>
      <w:r>
        <w:rPr/>
        <w:t>ⷂ☰</w:t>
      </w:r>
      <w:r>
        <w:rPr/>
        <w:t>彶獇⩷癪姂ち⬭祶⒏╚毂㑐歃ꌻ李瑲㨪쉲棎⏂噉偩ꅞ㠲ꍱ祳싃䕪榱⬴縬䖵畵쉖㑚ひ垿䗂</w:t>
      </w:r>
      <w:r>
        <w:rPr/>
        <w:t>ꕓ</w:t>
      </w:r>
      <w:r>
        <w:rPr/>
        <w:t>昫썕</w:t>
      </w:r>
      <w:r>
        <w:rPr/>
        <w:t>ꦩ</w:t>
      </w:r>
      <w:r>
        <w:rPr/>
        <w:t>놮ㄤ䅕ꍳ숷瑫癡⑚坌㔳墩</w:t>
      </w:r>
      <w:r>
        <w:rPr/>
        <w:t>ⲏ</w:t>
      </w:r>
      <w:r>
        <w:rPr/>
        <w:t>戹兗갰浕㣂ꍧ䇂渦匥ㅙ顙ꏂ利煀숻ꆿ楚㣂쉯彣⹌晳捍</w:t>
      </w:r>
      <w:r>
        <w:rPr/>
        <w:t>ⵧ</w:t>
      </w:r>
      <w:r>
        <w:rPr/>
        <w:t>䙫⑌쉄䐰噴慪搽䝚</w:t>
      </w:r>
      <w:r>
        <w:rPr/>
        <w:t>ⵒ⵭</w:t>
      </w:r>
      <w:r>
        <w:rPr/>
        <w:t>걣䅾길쉃㍂䜶㡄捹싂扡쉡捉䥮㝆幰势㬲䕕睌녍偭ꥯ䴨♰哂칪婚</w:t>
      </w:r>
      <w:r>
        <w:rPr/>
        <w:t>ꕨ</w:t>
      </w:r>
      <w:r>
        <w:rPr/>
        <w:t>坠췂琺昰盂⬲睨医剴䌰숨⌵炣녊␱輪汙쉹슏뼮</w:t>
      </w:r>
      <w:r>
        <w:rPr/>
        <w:t>꧂</w:t>
      </w:r>
      <w:r>
        <w:rPr/>
        <w:t>吮⥪촭縴洮䘮頸䌶㜸忂帰놩猱煐쉣䭬歴恾啩䝡瓎䕾땥唪⍬슏䑯怩뇍攫츸</w:t>
      </w:r>
      <w:r>
        <w:rPr/>
        <w:t>⠺</w:t>
      </w:r>
      <w:r>
        <w:rPr/>
        <w:t>㚘復䄪䓍甽㦥硰㩞⻂剗ꍄ䈴桉䄨䙎癊䭢䐣䷂⯂䡋仂싂卭⩓⌨盂攺壂摃䑪뾥拂㌴⩓깠仂湅쉇䠷⹵쉳㨪넳兤繓䅰䩢亵噁㎏캮债캬怵繺微ㅂ䚣祂敬桌㩕䗎㫂╠㑷</w:t>
      </w:r>
      <w:r>
        <w:rPr/>
        <w:t>⠬</w:t>
      </w:r>
      <w:r>
        <w:rPr/>
        <w:t>勂䉰⍌琴坢⩖⪵樴묦╴狎슬㝂汸춵眳䁉⛂㍃♕楐뼦渦媵怣〈䑥渵㕨㍃슮兇輬平嘳栥䑥⤩朦뭘㋍Ⓜ杙⶿扸皵氽爪䙂恩ꆩ㚻</w:t>
      </w:r>
      <w:r>
        <w:rPr/>
        <w:t>ꦏ</w:t>
      </w:r>
      <w:r>
        <w:rPr/>
        <w:t>攪敮┳땍绂썂㶱琣䨹櫍晴晘슱쉡慹뽤䢬穞穐⨪㕮睾⚥ꥰ灄⤫쉢ㆩ痂겡䢏涱숲娱슣䫍쵙</w:t>
      </w:r>
      <w:r>
        <w:rPr/>
        <w:t>꧂ꥂ</w:t>
      </w:r>
      <w:r>
        <w:rPr/>
        <w:t>䍸ꄴ勂䙤숪㏂稷漣칂</w:t>
      </w:r>
      <w:r>
        <w:rPr/>
        <w:t>ⰳ</w:t>
      </w:r>
      <w:r>
        <w:rPr/>
        <w:t>㙗㩺灄㈽⥘썖</w:t>
      </w:r>
      <w:r>
        <w:rPr/>
        <w:t>ꔤ</w:t>
      </w:r>
      <w:r>
        <w:rPr/>
        <w:t>皮漯ꍖ朩卨䡎⫂㥺䙡쉆䭋灹㍈䣍獁ꥤꄫ⻃瘊㩖⸭僂杅껂숩䁇煙煺⦘焸䕸獎摣㥪汲뿃ꌩ顣璵걺呐ㄶ䍟⭅긥颣啒顣䜫獘䈯杂湍娦ꄳ橦</w:t>
      </w:r>
      <w:r>
        <w:rPr/>
        <w:t>ꦘꖡ⶘</w:t>
      </w:r>
      <w:r>
        <w:rPr/>
        <w:t>畍</w:t>
      </w:r>
      <w:r>
        <w:rPr/>
        <w:t>⣂</w:t>
      </w:r>
      <w:r>
        <w:rPr/>
        <w:t>䜮䁁啍⑌殿噌뭅숶뭑넽㞣洩ꅔ</w:t>
      </w:r>
      <w:r>
        <w:rPr/>
        <w:t>ꥃ</w:t>
      </w:r>
      <w:r>
        <w:rPr/>
        <w:t>嚣긩䜦垥⌺숥婐숱䑧뭚癵慲眥咮⹺吭䭮캥末뿎總慊㶥橅䜪䠬夻坴潄⛂顄⩘偤⪏獆輶畨礪䨯泂䄵娰쉳塑勂⌭瀤䤥稦䟂</w:t>
      </w:r>
      <w:r>
        <w:rPr/>
        <w:t>ⲩ</w:t>
      </w:r>
      <w:r>
        <w:rPr/>
        <w:t>弳牫⽰숹江ㅈ㠱싂兑䀻숹轚쉱穧㌹⩐着⮣噄숤䱢䒻쉱捅纥曂匦僂倨䕚쉖⪱䭅滂䣂璻憮깊⹎氤㟂⑞幸䑌夣梵뼻슏慢䃎廃係㑚然</w:t>
      </w:r>
      <w:r>
        <w:rPr/>
        <w:t>⠥</w:t>
      </w:r>
      <w:r>
        <w:rPr/>
        <w:t>犱塮䁂抡⩒䋂䅞㧂晤싂殻㐻⩎슘땾䍴쉶桕申䙀墿ㄵ슩⮩弶썥睋槎矂␱疻灀ꍷ碵땱묤䠨</w:t>
      </w:r>
      <w:r>
        <w:rPr/>
        <w:t>⡖</w:t>
      </w:r>
      <w:r>
        <w:rPr/>
        <w:t>숲硬쉰乁甫扆悵⪱쉏坏⽐ㄳ捋ꅱ䡔땮쉱ꍪ㜺</w:t>
      </w:r>
      <w:r>
        <w:rPr/>
        <w:t>ⵅ</w:t>
      </w:r>
      <w:r>
        <w:rPr/>
        <w:t>癘桪㴮㩅㕑깥輥獔堺漴㥙</w:t>
      </w:r>
      <w:r>
        <w:rPr/>
        <w:t>Ⱚ</w:t>
      </w:r>
      <w:r>
        <w:rPr/>
        <w:t>幈刬敕싂䟂恥⥚쉮⻂壂㨥硄㵧刳녦浨⍒抻氺攩⥘䀪녮橨桸㛂쉠ꌪ曍䟂썥싂怣䆵扲䓂㵔係⤪뼻䱔</w:t>
      </w:r>
      <w:r>
        <w:rPr/>
        <w:t>⡶</w:t>
      </w:r>
      <w:r>
        <w:rPr/>
        <w:t>ꕥ</w:t>
      </w:r>
      <w:r>
        <w:rPr/>
        <w:t>㉥</w:t>
      </w:r>
      <w:r>
        <w:rPr/>
        <w:t>ⶩ</w:t>
      </w:r>
      <w:r>
        <w:rPr/>
        <w:t>栬歧ꥸ슿顪숽떏㢡</w:t>
      </w:r>
      <w:r>
        <w:rPr/>
        <w:t>⡆</w:t>
      </w:r>
      <w:r>
        <w:rPr/>
        <w:t>숥</w:t>
      </w:r>
      <w:r>
        <w:rPr/>
        <w:t>⡘</w:t>
      </w:r>
      <w:r>
        <w:rPr/>
        <w:t>斻恒瑬剡㡱䵊䡣걨쉠⤦埂㘯怭숰婂쉖</w:t>
      </w:r>
      <w:r>
        <w:rPr/>
        <w:t>ꕵ</w:t>
      </w:r>
      <w:r>
        <w:rPr/>
        <w:t>硚拂䝣㫂⭎穙輰쉆칁쉡恆</w:t>
      </w:r>
      <w:r>
        <w:rPr/>
        <w:t>ꤺ</w:t>
      </w:r>
      <w:r>
        <w:rPr/>
        <w:t>㑸싂슘쉅뾩⨮⿂圱愻䑔촵禱夣怰䦩偧숷摥숶⭁徬</w:t>
      </w:r>
      <w:r>
        <w:rPr/>
        <w:t>⠪</w:t>
      </w:r>
      <w:r>
        <w:rPr/>
        <w:t>ⷂ</w:t>
      </w:r>
      <w:r>
        <w:rPr/>
        <w:t>䧂㙐ꍬ狂놥㒻洸椥ꄻ⨽㏎썶囂辬憏぀⹪亱㪿㦱㥌氵㇂㤱栮兠╤涩⩉䍇な</w:t>
      </w:r>
      <w:r>
        <w:rPr/>
        <w:t>ⶱ</w:t>
      </w:r>
      <w:r>
        <w:rPr/>
        <w:t>ㅯ⍇⨳忂칳갥夹愭兤ㅞ㬮⒘뼴畅ꅖ䵵沿顆嘴ィ㛂牒ꅂ䏍싂兊⸴䅢묽</w:t>
      </w:r>
      <w:r>
        <w:rPr/>
        <w:t>꧂</w:t>
      </w:r>
      <w:r>
        <w:rPr/>
        <w:t>湴긷</w:t>
      </w:r>
      <w:r>
        <w:rPr/>
        <w:t>⡲</w:t>
      </w:r>
      <w:r>
        <w:rPr/>
        <w:t>䑷딦긦숳焭昰穚丰㞬쉒あ⑇偨顇쉨䀤歯佀㍎䉓海惂</w:t>
      </w:r>
      <w:r>
        <w:rPr/>
        <w:t>ⵅ</w:t>
      </w:r>
      <w:r>
        <w:rPr/>
        <w:t>㖬㧂䫂坃⭬祗僎숪싃⧂㕖湰晃㭗塸</w:t>
      </w:r>
      <w:r>
        <w:rPr/>
        <w:t>꧍</w:t>
      </w:r>
      <w:r>
        <w:rPr/>
        <w:t>幋㤰潑汔戹牏揂믂⩩烂┷䒘쉭䵗瑪眽敊绂</w:t>
      </w:r>
      <w:r>
        <w:rPr/>
        <w:t>ⰵ</w:t>
      </w:r>
      <w:r>
        <w:rPr/>
        <w:t>ヂ恐⽦㘸</w:t>
      </w:r>
      <w:r>
        <w:rPr/>
        <w:t>ⵠ</w:t>
      </w:r>
      <w:r>
        <w:rPr/>
        <w:t>땥</w:t>
      </w:r>
      <w:r>
        <w:rPr/>
        <w:t>Ⳃ</w:t>
      </w:r>
      <w:r>
        <w:rPr/>
        <w:t>ꅅ湱촨卐俍捈쉲䉌䮬敉ꥨ㵃䚣넮啟坩䞻櫃縯㐻搥橭⍫捏⻂瘤畁☳싂纥穮壂彍쉗兏╨塪祾⭇䭋彟朊輴㭷噒呣低⍌怰꥾╄⚱⥩獾䀦㬩㖘쉬噹쉶썟晲竂䑡䡷㛂卙ꥢ쎱⺻䑍䝷牴灵䞵㉕䫂兀嘫椫쉚佳卧ꏂ婡穥噆ギ⨲塭⭖偔奀坖넪촣䍸</w:t>
      </w:r>
      <w:r>
        <w:rPr/>
        <w:t>ꥒ</w:t>
      </w:r>
      <w:r>
        <w:rPr/>
        <w:t>繤绂뭩却留㝲丣⍅歁</w:t>
      </w:r>
      <w:r>
        <w:rPr/>
        <w:t>⡐</w:t>
      </w:r>
      <w:r>
        <w:rPr/>
        <w:t>懂縫亻颩幖浢瑴뮱潉䆘契䏂숴⺏</w:t>
      </w:r>
      <w:r>
        <w:rPr/>
        <w:t>⠴</w:t>
      </w:r>
      <w:r>
        <w:rPr/>
        <w:t>樫ㄮ싂囂쉂㵥晠敷</w:t>
      </w:r>
      <w:r>
        <w:rPr/>
        <w:t>ⶣ</w:t>
      </w:r>
      <w:r>
        <w:rPr/>
        <w:t>晓㭵奇ㅶ瘶꥔䱷뽲硬깘圩ꅙ捋㡕敇杯䝍㘸▩绂椵獍칰顟꥕㦮䰭晾圬녬倩</w:t>
      </w:r>
      <w:r>
        <w:rPr/>
        <w:t>꤬</w:t>
      </w:r>
      <w:r>
        <w:rPr/>
        <w:t>飂轹冮催呱晲敗壂燎땶</w:t>
      </w:r>
      <w:r>
        <w:rPr/>
        <w:t>⡍</w:t>
      </w:r>
      <w:r>
        <w:rPr/>
        <w:t>䁬⎩㪏晥⨳獢♴㕳䷂敌繉땐⭸⿂싂䙣㥩轏녫杚浄淃♠</w:t>
      </w:r>
      <w:r>
        <w:rPr/>
        <w:t>ꥏ</w:t>
      </w:r>
      <w:r>
        <w:rPr/>
        <w:t>쉔硌깏䕀縱䢵숭椲稥䗍䀳歺䆵ㅓ彲祆쌰</w:t>
      </w:r>
      <w:r>
        <w:rPr/>
        <w:t>⡙</w:t>
      </w:r>
      <w:r>
        <w:rPr/>
        <w:t>嘲㆘⛂䗂啐畕뿂㍎䖘䓃䉠捋䏂䁕㵍걗䬥䥃梵</w:t>
      </w:r>
      <w:r>
        <w:rPr/>
        <w:t>ⵅ⩔☪ꕔ♁</w:t>
      </w:r>
      <w:r>
        <w:rPr/>
        <w:t>亱䜫⺏걶渪㮵쵀㮩梮㙅啑╱ꇂ䤻幁䅾敀繓㭒癮㔭䀯슱瀫殏瀦⴨</w:t>
      </w:r>
      <w:r>
        <w:rPr/>
        <w:t>ⱔ</w:t>
      </w:r>
      <w:r>
        <w:rPr/>
        <w:t>촵䃂䷂䱎ꥺ⎩癫獗浨歉넱䭤䝟싂숤⑬㴻ꥵ㗂䩠淍恴杧䛂潲绂⍑䩏恬</w:t>
      </w:r>
      <w:r>
        <w:rPr/>
        <w:t>ꥂ</w:t>
      </w:r>
      <w:r>
        <w:rPr/>
        <w:t>係喣╠싍컂做浗歧熥稷슮祐倪뽚手</w:t>
      </w:r>
      <w:r>
        <w:rPr/>
        <w:t>⡷</w:t>
      </w:r>
      <w:r>
        <w:rPr/>
        <w:t>싂䥩⤳癃奦⦻帮딶䐯婃⥥㌵歚敆穾晕쉎꺩</w:t>
      </w:r>
      <w:r>
        <w:rPr/>
        <w:t>ꕁ</w:t>
      </w:r>
      <w:r>
        <w:rPr/>
        <w:t>乱㐥頻呬䡑塍杲久㥚梡慴䎱轀쉢氲쉎㥾洹励牑睤</w:t>
      </w:r>
      <w:r>
        <w:rPr/>
        <w:t>ꖵ</w:t>
      </w:r>
      <w:r>
        <w:rPr/>
        <w:t>橬⩣塮㙎䈬爸捆畾堪츪㷂墣轷쵳䩠걂㉘⥗㵂숦吽頵숶䴣搤䵰쉄楂樵婇◂噪僂♧ꅏ㍩潷坹㙖捑武㩮幠䭷䔰␬츪秂摰掬䙧㮩ꍆ急⨤㵙㔨䰷縪</w:t>
      </w:r>
      <w:r>
        <w:rPr/>
        <w:t>ꤶ</w:t>
      </w:r>
      <w:r>
        <w:rPr/>
        <w:t>Ⱪ</w:t>
      </w:r>
      <w:r>
        <w:rPr/>
        <w:t>助傿㜰깡甴扩㴳ꅖ⑗䉃쉯넥㧂䔴帷</w:t>
      </w:r>
      <w:r>
        <w:rPr/>
        <w:t>⠦</w:t>
      </w:r>
      <w:r>
        <w:rPr/>
        <w:t>瑂⩆洨쉾딣灙禿㌪斱炩㕚숽</w:t>
      </w:r>
      <w:r>
        <w:rPr/>
        <w:t>ꥈ</w:t>
      </w:r>
      <w:r>
        <w:rPr/>
        <w:t>廎숻묥婚顚㤹촺쉫婥ㅘ摂扳䑦♐㝗頷うꅮ습숪㫃䭦㉣쉑浢怸싎稩样剁ㅊꅄ녭悻㡲㙉卯╥䴲矃唸債㝠ꆏ땣땙䰮쌪晄쉷Ⓜ䅤轋吥創〽猬区瞵輦婧婭</w:t>
      </w:r>
      <w:r>
        <w:rPr/>
        <w:t>ꤲ</w:t>
      </w:r>
      <w:r>
        <w:rPr/>
        <w:t>囂恅凂捎</w:t>
      </w:r>
      <w:r>
        <w:rPr/>
        <w:t>ꥋ</w:t>
      </w:r>
      <w:r>
        <w:rPr/>
        <w:t>싎愴桴灭◍뿂숻䟍㕆桌狂穹䕱䨪偀渴汄桬ㄣヂ种녕껂畩敷㥀⛍䅺㞵亮뿂未瑾頭숶之㉗伵濂촊婨塔녒ꥵ煢喱托佉䉺獱㛍ꥤ⚻ꥯ⑉繴祍䵥䘺뼪慘㛍歭刺潦숭</w:t>
      </w:r>
      <w:r>
        <w:rPr/>
        <w:t>⠽</w:t>
      </w:r>
      <w:r>
        <w:rPr/>
        <w:t>걢쎣췂쉥㡞卐䙃쉣㝫촵濃ꍍ⨨佭</w:t>
      </w:r>
      <w:r>
        <w:rPr/>
        <w:t>ꥈ</w:t>
      </w:r>
      <w:r>
        <w:rPr/>
        <w:t>넱칟爷䨯噾江煚䬱䠯佘䩮⑋ꎡ㥷瑐㠩㬳䍢뭫⫂䘸㚩䐪㝅⍄捃</w:t>
      </w:r>
      <w:r>
        <w:rPr/>
        <w:t>ⰵ</w:t>
      </w:r>
      <w:r>
        <w:rPr/>
        <w:t>棂ꆩ땰ꍞ쉭㡙斵睶噠丣컂惂䄻츲쎿枱轧䈨쉺뭳䉀㐸뭪偊惃뼹ꅞ㊥〪桎ꌣ汬ꥲ眣沩쉙轐╲ㅯ䧂숬䙕弱칬</w:t>
      </w:r>
      <w:r>
        <w:rPr/>
        <w:t>ꥇ</w:t>
      </w:r>
      <w:r>
        <w:rPr/>
        <w:t>煭窮〲☰唺</w:t>
      </w:r>
      <w:r>
        <w:rPr/>
        <w:t>ⵋ</w:t>
      </w:r>
      <w:r>
        <w:rPr/>
        <w:t>公㬥㩗칖쉈弣</w:t>
      </w:r>
      <w:r>
        <w:rPr/>
        <w:t>꧂</w:t>
      </w:r>
      <w:r>
        <w:rPr/>
        <w:t>䅴祙卞掣␸╴⤺㥓卞穏兀촫濂ꄦ眷쉖煱䍅橸扸䲻䈥쉭䩩揂刬숷硵䅈頫頵種䔥庡电녘╖㌪榻숪晎汄㭦㫂炩⨭縸佲番㜱걯ꥩ湣䤷兡䝃乧圥恨䴺노拂⌸嘽䕤슿歎격⍲娸녀墘搥깟攲⌭珂⼻竂繳椱磂䆡洹䍐啬쉐梡겵卐䫂朸婔㙬뭴澩㌱㭸싂㙬桢斿쉪娱깵根捥</w:t>
      </w:r>
      <w:r>
        <w:rPr/>
        <w:t>꥓</w:t>
      </w:r>
      <w:r>
        <w:rPr/>
        <w:t>椲塕晕垩汙轚䴭걭♊</w:t>
      </w:r>
      <w:r>
        <w:rPr/>
        <w:t>ⶩ╬</w:t>
      </w:r>
      <w:r>
        <w:rPr/>
        <w:t>头넨书깬剬㩶塧⪣輣䓂ꄴ䦘</w:t>
      </w:r>
      <w:r>
        <w:rPr/>
        <w:t>ꕣ</w:t>
      </w:r>
      <w:r>
        <w:rPr/>
        <w:t>迃渵ㄳ牏싂啋䉶䥕㝞飂䱱䦏䉊倹썃⤮깥</w:t>
      </w:r>
      <w:r>
        <w:rPr/>
        <w:t>ⱘ</w:t>
      </w:r>
      <w:r>
        <w:rPr/>
        <w:t>泂넯硎南㣂㴵㐻杔ꎱ䃂</w:t>
      </w:r>
      <w:r>
        <w:rPr/>
        <w:t>ꤪ</w:t>
      </w:r>
      <w:r>
        <w:rPr/>
        <w:t>쉉卭睰쉞䵊䩊⼮숴杨</w:t>
      </w:r>
      <w:r>
        <w:rPr/>
        <w:t>ⱬ</w:t>
      </w:r>
      <w:r>
        <w:rPr/>
        <w:t>偑怹</w:t>
      </w:r>
      <w:r>
        <w:rPr/>
        <w:t>ⶏ</w:t>
      </w:r>
      <w:r>
        <w:rPr/>
        <w:t>싂걮⩇嫂숩䉘䁾繚</w:t>
      </w:r>
      <w:r>
        <w:rPr/>
        <w:t>ꤹ</w:t>
      </w:r>
      <w:r>
        <w:rPr/>
        <w:t>佭⵷</w:t>
      </w:r>
      <w:r>
        <w:rPr/>
        <w:t>ⰵ</w:t>
      </w:r>
      <w:r>
        <w:rPr/>
        <w:t>堰竂昪洴䁴쉸䃂殘⤻⽢</w:t>
      </w:r>
      <w:r>
        <w:rPr/>
        <w:t>ⵞ⹚</w:t>
      </w:r>
      <w:r>
        <w:rPr/>
        <w:t>優춥⹒刺♤幂伤䀴⭂</w:t>
      </w:r>
      <w:r>
        <w:rPr/>
        <w:t>⣂</w:t>
      </w:r>
      <w:r>
        <w:rPr/>
        <w:t>礳䵳䌦㣂䀱权癪抩杆梘幺捳枏␸䉚숳椦煹摀娩垥慘总乳갵䕰恟汖</w:t>
      </w:r>
      <w:r>
        <w:rPr/>
        <w:t>ꗂ</w:t>
      </w:r>
      <w:r>
        <w:rPr/>
        <w:t>䩈㓂㯂伩攥깚⥬땳䁹㎩딹〵㡞㕥㴮〽ꄷ䲏偋堵쵍㕎숪甶ぞ烂⩦桏焥瑟쉊摈惂輭戤棂</w:t>
      </w:r>
      <w:r>
        <w:rPr/>
        <w:t>ⴣ</w:t>
      </w:r>
      <w:r>
        <w:rPr/>
        <w:t>卞佘がꄪ䝣쉹䲡쉖㫂䩪䥃㴳娲圽瑯䥌㟃ꍞ呧䝹껂썦匪丯怶녗硞㍴橣</w:t>
      </w:r>
      <w:r>
        <w:rPr/>
        <w:t>⢏</w:t>
      </w:r>
      <w:r>
        <w:rPr/>
        <w:t>슣숥瘫桦㩫䭲桖㝘쉸</w:t>
      </w:r>
      <w:r>
        <w:rPr/>
        <w:t>ⱇ</w:t>
      </w:r>
      <w:r>
        <w:rPr/>
        <w:t>䁮獡䙃欵㡾뽡慤穃㎻䊘栮䁷㡠쉖까剰㓎ꥪ轎쉃偫촻⥚㝞쌺揂슏䎵桃橬쉶㑲畆癪䩠숸㣂䋂䍖뽯</w:t>
      </w:r>
      <w:r>
        <w:rPr/>
        <w:t>ꥀ</w:t>
      </w:r>
      <w:r>
        <w:rPr/>
        <w:t>輦㓂䁾㚵唱쎩ꅂꥥ䆿殿䯂慁싂䣍㣂䱡㬫⫂까㒱楤숹䁰⹣䴪剢喵</w:t>
      </w:r>
      <w:r>
        <w:rPr/>
        <w:t>ⵄ</w:t>
      </w:r>
      <w:r>
        <w:rPr/>
        <w:t>䘶숊㩙숭슥</w:t>
      </w:r>
      <w:r>
        <w:rPr/>
        <w:t>ꔦ</w:t>
      </w:r>
      <w:r>
        <w:rPr/>
        <w:t>猶溮⑶ꅵ╕坧扇ꅘꅟ卨版䑱䝘湂囂帯繴</w:t>
      </w:r>
      <w:r>
        <w:rPr/>
        <w:t>ꕵ</w:t>
      </w:r>
      <w:r>
        <w:rPr/>
        <w:t>収劵⧂쉲╡睹숴싂煦奵깓䜮劥㝞啬獌樷䊻Ⓜ顦稽숤偎獵</w:t>
      </w:r>
      <w:r>
        <w:rPr/>
        <w:t>ꕰ</w:t>
      </w:r>
      <w:r>
        <w:rPr/>
        <w:t>䰵녥硸䑹싂뼺䍎⏂싂䡙坙偋睒洦塾⽍</w:t>
      </w:r>
      <w:r>
        <w:rPr/>
        <w:t>ꦣ</w:t>
      </w:r>
      <w:r>
        <w:rPr/>
        <w:t>嗂⤯뭑뽭䏍쉺咥㕤녧梡歪ꄴꌩ䁅슻</w:t>
      </w:r>
      <w:r>
        <w:rPr/>
        <w:t>ꕔ</w:t>
      </w:r>
      <w:r>
        <w:rPr/>
        <w:t>奐⩱㍥䯂쉁灯凃晭䰴걤㖩橁䰲츩䅘縨㐻䛂䕅奓㵚쉭</w:t>
      </w:r>
      <w:r>
        <w:rPr/>
        <w:t>ꤱ</w:t>
      </w:r>
      <w:r>
        <w:rPr/>
        <w:t>琴䤵⩕떵</w:t>
      </w:r>
      <w:r>
        <w:rPr/>
        <w:t>ꤦ</w:t>
      </w:r>
      <w:r>
        <w:rPr/>
        <w:t>䁲狂쵫湢ꅧ슥썑疻喵䁫乐の溩戮丨妥ꄪ☣橩䀱쉑畦䓎滂◂걅쉲嚵⏂䄴偐獙瑟</w:t>
      </w:r>
      <w:r>
        <w:rPr/>
        <w:t>ⱕ</w:t>
      </w:r>
      <w:r>
        <w:rPr/>
        <w:t>걪盃⎣愲ぶ쏃穘㜽㢥幡녌恘啇㛂╗昪縬歕稪夹</w:t>
      </w:r>
      <w:r>
        <w:rPr/>
        <w:t>Ⱟ</w:t>
      </w:r>
      <w:r>
        <w:rPr/>
        <w:t>㯂煶窮묩쉾甽礦倯晴쉤㵷⎻믂⹎㕥</w:t>
      </w:r>
      <w:r>
        <w:rPr/>
        <w:t>⡌</w:t>
      </w:r>
      <w:r>
        <w:rPr/>
        <w:t>꧂</w:t>
      </w:r>
      <w:r>
        <w:rPr/>
        <w:t>乁婨参伫软弱</w:t>
      </w:r>
      <w:r>
        <w:rPr/>
        <w:t>⡑</w:t>
      </w:r>
      <w:r>
        <w:rPr/>
        <w:t>敠⩢ꎿ⩁뿂㈣㍂</w:t>
      </w:r>
      <w:r>
        <w:rPr/>
        <w:t>ⵌ</w:t>
      </w:r>
      <w:r>
        <w:rPr/>
        <w:t>䑪숴瘴㠵タ䨯⭈硤畔碣䛂숻䝪歈嫂椵䫂䃂䵯ㆣ甥땾</w:t>
      </w:r>
      <w:r>
        <w:rPr/>
        <w:t>ꔨ</w:t>
      </w:r>
      <w:r>
        <w:rPr/>
        <w:t>昻</w:t>
      </w:r>
      <w:r>
        <w:rPr/>
        <w:t>ꔴ</w:t>
      </w:r>
      <w:r>
        <w:rPr/>
        <w:t>슥䓎䅬䶻扃矂</w:t>
      </w:r>
      <w:r>
        <w:rPr/>
        <w:t>ⱔ</w:t>
      </w:r>
      <w:r>
        <w:rPr/>
        <w:t>漦㩠飂쉇犬橔硳卑侬䘬梿硏繊㔪쉊䌽㯃숳⥗轂离숰⨥싂䵾汗⑞쏍擂噴䍅枬ㅓ숴碬䙙갹♬땍䂥넦쉫㩋奬獣娥걐䡟夷</w:t>
      </w:r>
      <w:r>
        <w:rPr/>
        <w:t>ⵑ</w:t>
      </w:r>
      <w:r>
        <w:rPr/>
        <w:t>滂⑁꧎桒䱳쵴⩲䐱瑴뭾㨺쉬㥨䶿凂煪</w:t>
      </w:r>
      <w:r>
        <w:rPr/>
        <w:t>ⵘ</w:t>
      </w:r>
      <w:r>
        <w:rPr/>
        <w:t>䵔纩갩촭㭷⵬欰冩敬妱⤽⽳싃㘭慟╏숰㌱哂쉚캻쉰愺슩☰㡯㝫䲩쉆旂썵媬奌ꄫ栶壂䈪盂䅂內슿穙况䐻熬祚ぴ䱆⭱䩎숩禱</w:t>
      </w:r>
      <w:r>
        <w:rPr/>
        <w:t>Ⲭ</w:t>
      </w:r>
      <w:r>
        <w:rPr/>
        <w:t>꧂</w:t>
      </w:r>
      <w:r>
        <w:rPr/>
        <w:t>獉扂轥彴쉹䧂떩놩风楅晚剸⹞⑬⩗䈰㔶繤渻晷넽㘪皱参咬穧橖␩뼥♃泂⦡矂숤ꍎ勂㍆ㅄ</w:t>
      </w:r>
      <w:r>
        <w:rPr/>
        <w:t>ⳍ</w:t>
      </w:r>
      <w:r>
        <w:rPr/>
        <w:t>灐⩇깶勂丱뇂싂灔坦䗂⽅渻㤰牸ㅓ</w:t>
      </w:r>
      <w:r>
        <w:rPr/>
        <w:t>ꦩ</w:t>
      </w:r>
      <w:r>
        <w:rPr/>
        <w:t>⢵⹉</w:t>
      </w:r>
      <w:r>
        <w:rPr/>
        <w:t>穊걤潘栳㠷칒䘻昸갥槃浹㭈圱㠸楬䅷灀僂ㆿ侵</w:t>
      </w:r>
      <w:r>
        <w:rPr/>
        <w:t>ⵧ</w:t>
      </w:r>
      <w:r>
        <w:rPr/>
        <w:t>뾣档⑯</w:t>
      </w:r>
      <w:r>
        <w:rPr/>
        <w:t>Ⳃ</w:t>
      </w:r>
      <w:r>
        <w:rPr/>
        <w:t>礫㪩⨳㢮䚿</w:t>
      </w:r>
      <w:r>
        <w:rPr/>
        <w:t>⵰ꔵ</w:t>
      </w:r>
      <w:r>
        <w:rPr/>
        <w:t>皵啸顴㐣獏倰쉢⧃敚䥄⚡쉚쏂怪㯂泂쉥</w:t>
      </w:r>
      <w:r>
        <w:rPr/>
        <w:t>ꕊ</w:t>
      </w:r>
      <w:r>
        <w:rPr/>
        <w:t>势㉠繪坃㥌圪栥䍰浨畕䑯戬祎种땄쉭婃⬮⽈歡ꌦ䑂⽐䘺癹⸸쉰サ</w:t>
      </w:r>
      <w:r>
        <w:rPr/>
        <w:t>ꦩ</w:t>
      </w:r>
      <w:r>
        <w:rPr/>
        <w:t>僂憘쉗</w:t>
      </w:r>
      <w:r>
        <w:rPr/>
        <w:t>Ⳃ</w:t>
      </w:r>
      <w:r>
        <w:rPr/>
        <w:t>꺡㉍</w:t>
      </w:r>
      <w:r>
        <w:rPr/>
        <w:t>ⱏ</w:t>
      </w:r>
      <w:r>
        <w:rPr/>
        <w:t>㧎⹭䉁ㆣ숹㍮땠땀瀬쵂⿍</w:t>
      </w:r>
      <w:r>
        <w:rPr/>
        <w:t>ꦮ</w:t>
      </w:r>
      <w:r>
        <w:rPr/>
        <w:t>쉣噇㡫恮慕剀爤偈䰊䜱玿㕢㵅䅘癲ꅴ⌺䝂㩢懎橍쉨皩嘰䁵䙔㏂懂祯</w:t>
      </w:r>
      <w:r>
        <w:rPr/>
        <w:t>⢵</w:t>
      </w:r>
      <w:r>
        <w:rPr/>
        <w:t>䥷噭녑摆♔棂ㄺ㜺搮⩦禘噢쉄⪱頲╅쉷⭷䏂쉧쉰㡇쉧숰ꆘ㡨㔪곂㜣䉁묪㶬촪彶䬹忂咵㔷浀⹡䩑㉄䩙갥娭㓂</w:t>
      </w:r>
      <w:r>
        <w:rPr/>
        <w:t>ⷂ</w:t>
      </w:r>
      <w:r>
        <w:rPr/>
        <w:t>弤칉뮱ꇂ焷㘤쉖묵晏挸轞繌绂쉆⫎</w:t>
      </w:r>
      <w:r>
        <w:rPr/>
        <w:t>⡐</w:t>
      </w:r>
      <w:r>
        <w:rPr/>
        <w:t>⼺</w:t>
      </w:r>
      <w:r>
        <w:rPr/>
        <w:t>ⵐ</w:t>
      </w:r>
      <w:r>
        <w:rPr/>
        <w:t>䱸樰噤歈쉅⑎㜨⸶㨦克杇숮⑶쉩喩</w:t>
      </w:r>
      <w:r>
        <w:rPr/>
        <w:t>ꥎ</w:t>
      </w:r>
      <w:r>
        <w:rPr/>
        <w:t>偣摴☽療⨩㏂䡃⍐唶灐♪ꍵ</w:t>
      </w:r>
      <w:r>
        <w:rPr/>
        <w:t>Ⳃ</w:t>
      </w:r>
      <w:r>
        <w:rPr/>
        <w:t>顆⭲㗂欳塦兠湍䱘獀繢歯㤤긬뮵䕭椲</w:t>
      </w:r>
      <w:r>
        <w:rPr/>
        <w:t>ꥅ</w:t>
      </w:r>
      <w:r>
        <w:rPr/>
        <w:t>슩繨梏♪䨪걹偧禩繆氽儻</w:t>
      </w:r>
      <w:r>
        <w:rPr/>
        <w:t>ꥌ</w:t>
      </w:r>
      <w:r>
        <w:rPr/>
        <w:t>숨㙟쵋</w:t>
      </w:r>
      <w:r>
        <w:rPr/>
        <w:t>꧂</w:t>
      </w:r>
      <w:r>
        <w:rPr/>
        <w:t>绂䬰楆㉮䳂楠判딲橸</w:t>
      </w:r>
      <w:r>
        <w:rPr/>
        <w:t>ⱅ</w:t>
      </w:r>
      <w:r>
        <w:rPr/>
        <w:t>䞻♹恐敓⺏斿ィ捦⾥숰爽祢</w:t>
      </w:r>
      <w:r>
        <w:rPr/>
        <w:t>ꤹ</w:t>
      </w:r>
      <w:r>
        <w:rPr/>
        <w:t>㝓땠싃乱쵁ㅈ琵걶䱎</w:t>
      </w:r>
      <w:r>
        <w:rPr/>
        <w:t>ꗂ</w:t>
      </w:r>
      <w:r>
        <w:rPr/>
        <w:t>숸쉒⫂搮㙱噇딬乹噂㐶⥳硐㘰⏂幡㩧⪘潾숪㡚㬸浤녕⩉幉쉕繘쉟</w:t>
      </w:r>
      <w:r>
        <w:rPr/>
        <w:t>⠦</w:t>
      </w:r>
      <w:r>
        <w:rPr/>
        <w:t>倻䕹噄䙤態ꥠ촥䵡秃䑂䉍兠⹨椫妻睥渤㭗橀偠⺿纣쉁淂쉅䭭禡⻂묵〱䕨礪䕫䘤</w:t>
      </w:r>
      <w:r>
        <w:rPr/>
        <w:t>⠷</w:t>
      </w:r>
      <w:r>
        <w:rPr/>
        <w:t>樣쉟䴺乯琭㥵♚瓃刳桇쉷㴯瀰泂塸䵔㨪ネ失䁗牳䰳⹟⩓⭺╵⩎⩡幹쉦勂㝪佣㙮쉤洺瑾健牚欺䙂쉒枱</w:t>
      </w:r>
      <w:r>
        <w:rPr/>
        <w:t>Ᵽ</w:t>
      </w:r>
      <w:r>
        <w:rPr/>
        <w:t>爰싎归⩸潲⦩朶懂䞩㯂⨰䙇⏂扇㧂堮㝥祭克┹쉲슻슡圪湣桮</w:t>
      </w:r>
      <w:r>
        <w:rPr/>
        <w:t>Ⱛ</w:t>
      </w:r>
      <w:r>
        <w:rPr/>
        <w:t>㭔輦칱⾥쏂ぁ䕪</w:t>
      </w:r>
      <w:r>
        <w:rPr/>
        <w:t>ⵍ</w:t>
      </w:r>
      <w:r>
        <w:rPr/>
        <w:t>ⴥ</w:t>
      </w:r>
      <w:r>
        <w:rPr/>
        <w:t>獙ꥫ</w:t>
      </w:r>
      <w:r>
        <w:rPr/>
        <w:t>ꔳ</w:t>
      </w:r>
      <w:r>
        <w:rPr/>
        <w:t>䬬獄넯轡ꏂ年畮쉱ㅷ⑷䡀쉲⾏塵㵵輫畑㑵㥂㭯</w:t>
      </w:r>
      <w:r>
        <w:rPr/>
        <w:t>⡠</w:t>
      </w:r>
      <w:r>
        <w:rPr/>
        <w:t>䏂穆㭩㑵쉉䕁䗃牢⤰㈩剭䅸㦩唩㑫参璩斣䑃䁩</w:t>
      </w:r>
      <w:r>
        <w:rPr/>
        <w:t>ⱷ</w:t>
      </w:r>
      <w:r>
        <w:rPr/>
        <w:t>庱䥷싂䁌歮䗎췂䱆</w:t>
      </w:r>
      <w:r>
        <w:rPr/>
        <w:t>꤭</w:t>
      </w:r>
      <w:r>
        <w:rPr/>
        <w:t>佮묤䃂圵녅愳㩃䠱轧┫婺癵⵸䟂䞵䎩㝞噺쉕㵗灏녨ꎬ⎱䐳煬䛎</w:t>
      </w:r>
      <w:r>
        <w:rPr/>
        <w:t>⡇</w:t>
      </w:r>
      <w:r>
        <w:rPr/>
        <w:t>⾡㖻廂캏猪哂쉧쏂䜩컂㐷呡䐯稩歆䞏㡡夥占䜩惂㭹䅌甫⽵熩㘭扟潙穮䛃㌩洸䱄卉啞㷂彃┵煎楰㩃烂煊긱㍍싂㥌㮵咻奐婪㖿쉚呸☴䲬渤痂㑉</w:t>
      </w:r>
      <w:r>
        <w:rPr/>
        <w:t>⡶</w:t>
      </w:r>
      <w:r>
        <w:rPr/>
        <w:t>녞쉓㥄곂⩮쵏繷㦥猥猹ꅥ㙇䡖亩쉾䬳疩顮熱㝇쉨杧㉚噥컍漲Ⓜ媿祩숩秂浳扐숲슣朳坁削痂ꥯ칒</w:t>
      </w:r>
      <w:r>
        <w:rPr/>
        <w:t>ⴣ</w:t>
      </w:r>
      <w:r>
        <w:rPr/>
        <w:t>䏂숊迍⑆䕸縨⩙㝺晆슩䫂곂䢣</w:t>
      </w:r>
      <w:r>
        <w:rPr/>
        <w:t>ⱳ</w:t>
      </w:r>
      <w:r>
        <w:rPr/>
        <w:t>㑃⩌氵ꅰ</w:t>
      </w:r>
      <w:r>
        <w:rPr/>
        <w:t>⣂</w:t>
      </w:r>
      <w:r>
        <w:rPr/>
        <w:t>剚䨺坠抮㒥♴顉ㄦ䙒숪珂䬤卺偓숫ꅎ쉁玥㍚係泂䠤歁昺䣂竂硯ꌲ沏坰촨慰䝏쉂숨년倯ꌸ浺㝎慾땡扄啡싂숷剘쉏惂圽ꍾ乹浱塓⦡⭋㕞㵎䣍桧䡣佺</w:t>
      </w:r>
      <w:r>
        <w:rPr/>
        <w:t>ⶡ</w:t>
      </w:r>
      <w:r>
        <w:rPr/>
        <w:t>夸䜹썏쌮䵐쉅䡩杙⿂㙙ㅬ칊㮩㕮싍</w:t>
      </w:r>
      <w:r>
        <w:rPr/>
        <w:t>ⱘ</w:t>
      </w:r>
      <w:r>
        <w:rPr/>
        <w:t>땧슻堥乳朮㨴㝕呡痂걆䩅㑣匱싂博偙㑺㵦때ꎱ숪䩧슱婧矂㵘丫㥾䰹䍁伤䑙帻壂洨넻柂</w:t>
      </w:r>
      <w:r>
        <w:rPr/>
        <w:t>ⲣ</w:t>
      </w:r>
      <w:r>
        <w:rPr/>
        <w:t>兤桗따捱㩹쉇슱桤檣汪ㅹ칐捓六䔥⹏걤恒䗂ギ奷䗂㨬㖵☷⽞敭㘥䰻╟瓂</w:t>
      </w:r>
      <w:r>
        <w:rPr/>
        <w:t>ⵃ⧂</w:t>
      </w:r>
      <w:r>
        <w:rPr/>
        <w:t>睺湙卞䜰廍뇂䩆祐㷎䤺㙌竃슱甪ꌯꥰ썥丬䀬愲䱞乗督㴯㩒壂㢩쵗촬쵠䀴劘쉤䠹坉䍗喻剙⍩⾱걺晫걇㈯く䃃梣⨮秂쉅䊿쉀噮墥곂縪ꌶ컂桪쎩㊵平칣橀中칟쵳て䈸슥⛂愺䜫싂䫂䉊湡䔪怩灰싂넨塔넩䡶恹쉰뽊〭ㅞ㖘㵴뽰瘰䬦䅠▣쉸쉱⑴㘲窩媱噎摐捍瑗䙟爤⛂伵</w:t>
      </w:r>
      <w:r>
        <w:rPr/>
        <w:t>ⱹ⥑</w:t>
      </w:r>
      <w:r>
        <w:rPr/>
        <w:t>䀦㑁</w:t>
      </w:r>
      <w:r>
        <w:rPr/>
        <w:t>ꔴ</w:t>
      </w:r>
      <w:r>
        <w:rPr/>
        <w:t>刷珂㖩쉪긵婌捩䍐珂㩬㣍疣뭏捎칠䕙僎楍쵓桺걩㌪瓂깠㡯穔ㅂ乲瀮</w:t>
      </w:r>
      <w:r>
        <w:rPr/>
        <w:t>⣂</w:t>
      </w:r>
      <w:r>
        <w:rPr/>
        <w:t>䓂</w:t>
      </w:r>
      <w:r>
        <w:rPr/>
        <w:t>ⵓ</w:t>
      </w:r>
      <w:r>
        <w:rPr/>
        <w:t>橏⸦⫃㬳扳惂╟轰杗㓂㭬㑹䑎쉾껂╹囂煀슡䀸⫂勂⧂坸⥗湠쉶輮칌㡄檏輥卺䵢琶敞栵䡤䄶㥞䏂㭰⩹㈻ꍇ䛂䵋剞㙷㯂숦⩡쌤漴</w:t>
      </w:r>
      <w:r>
        <w:rPr/>
        <w:t>⡍</w:t>
      </w:r>
      <w:r>
        <w:rPr/>
        <w:t>䝫桭슻쉩녴䥷朮♊摷슡礤䠰睎㴽硥澻㬷ꍚ溱</w:t>
      </w:r>
      <w:r>
        <w:rPr/>
        <w:t>ꔨ</w:t>
      </w:r>
      <w:r>
        <w:rPr/>
        <w:t>京㕗</w:t>
      </w:r>
      <w:r>
        <w:rPr/>
        <w:t>ꖻ⤣♮</w:t>
      </w:r>
      <w:r>
        <w:rPr/>
        <w:t>䐪杯ꅾ㑥软佬䊿㔪⽣扭歆㵠噋攺潕</w:t>
      </w:r>
      <w:r>
        <w:rPr/>
        <w:t>⡳</w:t>
      </w:r>
      <w:r>
        <w:rPr/>
        <w:t>噇㉸䌭帮湎⫂穋杚〸㝳匪䍺숮㷂䝒伩牎恅愰숻㑾穑復㣂弹偸쉳숰갰䁫㡀⑭奰쏂</w:t>
      </w:r>
      <w:r>
        <w:rPr/>
        <w:t>ꕆ</w:t>
      </w:r>
      <w:r>
        <w:rPr/>
        <w:t>쉂숱娭꥞싂</w:t>
      </w:r>
      <w:r>
        <w:rPr/>
        <w:t>꧂</w:t>
      </w:r>
      <w:r>
        <w:rPr/>
        <w:t>쉱敤⑱楇</w:t>
      </w:r>
      <w:r>
        <w:rPr/>
        <w:t>Ⱞ</w:t>
      </w:r>
      <w:r>
        <w:rPr/>
        <w:t>㤪䥀忂ꍱ䤳戫⵪奀梘毂漻牁坯쉵촸㑢牯瑪爺㑪▻普䈴컃㭱愮┱瑡斣樽睤悮繒㷂懂弰瑗㈪慒䂥呃⨥㡱㙐捇㑬䎩깱걧匶䙨撘揂輨甊輪䕸⩔⺬㝸㑇䔣攳佤轪㕓⽤匲䀨⾮⹒☮㠩촱쉡䈱敺䴣偨䌱惂䀴堥䁬灮䌰뽹堦偳煱偯匬╬䫂瑱䚵깦슩칱序쉟䅭칲嘻쉄栭氳倻渹畗㩨呋䅤䱷温焱쉓瑫暣⥦ꍵ睎噞⧂勂◂帪兏慊䝁澿㷂年顇輬ㅂ櫂畹瑠쉸싂쉍硪䜪䥶쉏䉏㝦䐥汪⍥䱏䨵☽쉔慲秎礮</w:t>
      </w:r>
      <w:r>
        <w:rPr/>
        <w:t>ⵐ</w:t>
      </w:r>
      <w:r>
        <w:rPr/>
        <w:t>쉡⹠吤슿땷⥞效슥㎘⵲柂㦏㝄曂ꆮ깶䜻輣瑟䜤</w:t>
      </w:r>
      <w:r>
        <w:rPr/>
        <w:t>ⵈ</w:t>
      </w:r>
      <w:r>
        <w:rPr/>
        <w:t>㞿</w:t>
      </w:r>
      <w:r>
        <w:rPr/>
        <w:t>ꕏ</w:t>
      </w:r>
      <w:r>
        <w:rPr/>
        <w:t>愻ꍐ숨歎楆悏䩍㭦榱䲏㠸幚쉤噯癰䩠䥸䭂㊏瑭䀤䀩瀹⯍旂桮쉀撻䇂噒껂㥯쉀煆渶슏슥⥦䜷깞輺晷窘䐰⑔栬⽬挰㡪䌹利䱐乕䬪숻</w:t>
      </w:r>
      <w:r>
        <w:rPr/>
        <w:t>ⴹ</w:t>
      </w:r>
      <w:r>
        <w:rPr/>
        <w:t>ꏃ扺⍭</w:t>
      </w:r>
      <w:r>
        <w:rPr/>
        <w:t>ꤽ</w:t>
      </w:r>
      <w:r>
        <w:rPr/>
        <w:t>⡖Ⓜ</w:t>
      </w:r>
      <w:r>
        <w:rPr/>
        <w:t>练䥭뽊幌煥喩歰恾ㅘ⬷䯂䵢瞏䎮䨸攴佨䢏㭞쉑☴</w:t>
      </w:r>
      <w:r>
        <w:rPr/>
        <w:t>ꔣ</w:t>
      </w:r>
      <w:r>
        <w:rPr/>
        <w:t>折㝆塱⸷㩶輩妩枻쉗⥱⑍偋戩쵰牬싂㌻</w:t>
      </w:r>
      <w:r>
        <w:rPr/>
        <w:t>ⱍ</w:t>
      </w:r>
      <w:r>
        <w:rPr/>
        <w:t>㵹批⑘䩷噷案</w:t>
      </w:r>
      <w:r>
        <w:rPr/>
        <w:t>ⵏ</w:t>
      </w:r>
      <w:r>
        <w:rPr/>
        <w:t>쉓䏃轫〈숣</w:t>
      </w:r>
      <w:r>
        <w:rPr/>
        <w:t>ꗂ</w:t>
      </w:r>
      <w:r>
        <w:rPr/>
        <w:t>犡㘹䔽槂㶘갵넰桢檣䒿牣</w:t>
      </w:r>
      <w:r>
        <w:rPr/>
        <w:t>ꔦ</w:t>
      </w:r>
      <w:r>
        <w:rPr/>
        <w:t>䘹ꥨ帥娪畲愴璣夻싂兙㛍⨮敞습禩侩쉳碥싂㴶夺䕢椥䱩㚏숭곂䅢㈩⽇</w:t>
      </w:r>
      <w:r>
        <w:rPr/>
        <w:t>⡤</w:t>
      </w:r>
      <w:r>
        <w:rPr/>
        <w:t>㩢懂㙤睦㦥䠹ꅈ啐쉐⫂⿂䴳딷㐦爭䁧纣㙴弬洸瓂浸㢥硵╂漩ヂ⥉恡䉐礷穓潌洲䡐㤰塵</w:t>
      </w:r>
      <w:r>
        <w:rPr/>
        <w:t>ⵀ</w:t>
      </w:r>
      <w:r>
        <w:rPr/>
        <w:t>䄱辻䀩뭌쌥◂䥅祚奢걓</w:t>
      </w:r>
      <w:r>
        <w:rPr/>
        <w:t>ⰺ</w:t>
      </w:r>
      <w:r>
        <w:rPr/>
        <w:t>뼪썃硎橐䏍䶱㠵ㄹ摞汏夨䯂䅙뗂⹬祎⩤婎湘쵥⭠礶牲녎䅹쉹슡桕梡繲慾䀪幵숨洪숤䥾⾱卂悥쉆㘩ꏃ⽄䨬珂侵⒵㜲썋睚⑩⍾⌰煚⭊灖쏎䵠⍒䤨奫㙠쉡䑱汚噀珎⚵쌽숨敺䀶⬣牌</w:t>
      </w:r>
      <w:r>
        <w:rPr/>
        <w:t>ⱘ</w:t>
      </w:r>
      <w:r>
        <w:rPr/>
        <w:t>渹啴侥뽃숦⹴汱⩅</w:t>
      </w:r>
      <w:r>
        <w:rPr/>
        <w:t>ꤷ</w:t>
      </w:r>
      <w:r>
        <w:rPr/>
        <w:t>䇂㨳灲堻숰埂欸뿂畤搬깩쉁땒㑴ꍍ㙧ꄪ㕑㩄晭憏䬤㜸夦쉣瑈ꅪ䢮㕣縲晶깃瞬䵢</w:t>
      </w:r>
      <w:r>
        <w:rPr/>
        <w:t>ꔺ</w:t>
      </w:r>
      <w:r>
        <w:rPr/>
        <w:t>깶♹㨥䡒䁔吱扊䬪祟响䑙쉁敪싂杫凂啂⤽员䜦싂컂彖が싂轒剋女着吣摙㕧䯍쏍⩑⛂䀬塖㣂⵩㡠␸夤呫ꏂ飂汔숲㚻싍焳㫂䟃㩃䕃暵䅅愊㩦䅨⸮敲轂⸵癏녥㞻彍瑰꥘顉甥䇂쉫䎩珍숯㖵쌪恋쉱呐埂辱쉏竂噑捫㓃㕃츮甴扬쉱湶壂摁㩗㙹䴲㕱쉓厏擂넩榥偀</w:t>
      </w:r>
      <w:r>
        <w:rPr/>
        <w:t>꧂</w:t>
      </w:r>
      <w:r>
        <w:rPr/>
        <w:t>쉣㍬ꅌ橘玿䠩穓썈쵙癰䤣ず憵쉎㓂⼫嘳獒숨⑑獬妱숪磂쉎穔弸獉彵</w:t>
      </w:r>
      <w:r>
        <w:rPr/>
        <w:t>ꥏ</w:t>
      </w:r>
      <w:r>
        <w:rPr/>
        <w:t>䭸殩쉖潧⸩瑾砽辻偉䷂厱䭳⚩䨥弬⒬쉄祅扰쉀敺祢쉮츷㭮䠨숷獌쉁쉴ㄶ顭</w:t>
      </w:r>
      <w:r>
        <w:rPr/>
        <w:t>ꤴ</w:t>
      </w:r>
      <w:r>
        <w:rPr/>
        <w:t>牨쉒㡓⩰䅚牞噵䅄숷兹㑵숶斘漣⍙柂摘</w:t>
      </w:r>
      <w:r>
        <w:rPr/>
        <w:t>ꥈ</w:t>
      </w:r>
      <w:r>
        <w:rPr/>
        <w:t>坫榡깚焬㖥컂喣♌ㅲ琩洽凃쉆轠帯쉾濂쉱扺ㅰ匮⼤橉</w:t>
      </w:r>
      <w:r>
        <w:rPr/>
        <w:t>ꥆ⌹</w:t>
      </w:r>
      <w:r>
        <w:rPr/>
        <w:t>徘戯廂塰礨助牴嫂瀴杨䘤▮撬彞╀ꇍ繩溏⽟⩷禩唸㗂묦䞿칵</w:t>
      </w:r>
      <w:r>
        <w:rPr/>
        <w:t>ⵑ</w:t>
      </w:r>
      <w:r>
        <w:rPr/>
        <w:t>䤤杇啄쉷䩺⨯呪戦␽⻂伴㡃칦㤴穀</w:t>
      </w:r>
      <w:r>
        <w:rPr/>
        <w:t>⣂</w:t>
      </w:r>
      <w:r>
        <w:rPr/>
        <w:t>塔뽣䱤啖갽䬮奙㕬⽭㯂ꍲ⼳䐽싂䑥捚牦娥⹎◂琪䕡싎깪</w:t>
      </w:r>
      <w:r>
        <w:rPr/>
        <w:t>꧂</w:t>
      </w:r>
      <w:r>
        <w:rPr/>
        <w:t>氤䟂㍹䦻剒窘⩺䛂쉧辣☳頴㬮恰뭪</w:t>
      </w:r>
      <w:r>
        <w:rPr/>
        <w:t>Ⳃ</w:t>
      </w:r>
      <w:r>
        <w:rPr/>
        <w:t>忂쎣䩘슡潰涘橷槂쉯숱췂愲⚩쏂滂䝁幃䭒⵹䷂⑑놬偕櫂熮츽硔爣佈灴겵娵凂稤砣徘땞녬嘬</w:t>
      </w:r>
      <w:r>
        <w:rPr/>
        <w:t>⡶</w:t>
      </w:r>
      <w:r>
        <w:rPr/>
        <w:t>癘䮮䁂ꥨ쉸⵪촪⭨漪䋂灢깊塠䴫썔쉐</w:t>
      </w:r>
      <w:r>
        <w:rPr/>
        <w:t>ꔹ</w:t>
      </w:r>
      <w:r>
        <w:rPr/>
        <w:t>쉺恎⑚歧┳页䉥</w:t>
      </w:r>
      <w:r>
        <w:rPr/>
        <w:t>꤬</w:t>
      </w:r>
      <w:r>
        <w:rPr/>
        <w:t>숶即潊僂余䛂琸⨻湖烂婉</w:t>
      </w:r>
      <w:r>
        <w:rPr/>
        <w:t>ⰷ</w:t>
      </w:r>
      <w:r>
        <w:rPr/>
        <w:t>ꌸ뭕敀䜽敖䑇㡺땓껂克㍆怷堦恣䝀㥤䱕䉷쉠슮弦火瑾丶塟䤥佘䀰쉒瀴␸窩䡆塲㙫♟쉎쉁싂⼻䋂㥶䱕⌶㜣䑉⭋䝵淂䪣⥖㉡涘숳녥뭀㐱猦㛂䁆䙯⩄䎩싂焸⾏㭊깙꧎乾䙪싂䗂㦿獉牘猹ꅆ橈卬䥊⵷㎏䐦㤺뭸㌦䑶㑉쉮婮㬪廍湡硅呃嚮癫坺帪顉꥚ꥬ䁚슩噶毂㈤㝹〺幺湟김歱歃㭧汒쉂䏂湥쉮灐㷃䃂쉇䙕奚싂桫쉄碬◎轥䡋窵슡晰</w:t>
      </w:r>
      <w:r>
        <w:rPr/>
        <w:t>ⲡ</w:t>
      </w:r>
      <w:r>
        <w:rPr/>
        <w:t>㖮案漺䌪穠䊩䧂⹷積떡瀺悮楆♌⽋玣秂奣摯媵磍瘱쉙⩁璻关丱ꆱ渶漽</w:t>
      </w:r>
      <w:r>
        <w:rPr/>
        <w:t>ꥉ</w:t>
      </w:r>
      <w:r>
        <w:rPr/>
        <w:t>獅㘺쉂쉵奣睥겿ꥧ䱅겻婡⽓㧂眴숴戻㣂㵇椨놥땯畺㡫ꅱ</w:t>
      </w:r>
      <w:r>
        <w:rPr/>
        <w:t>ⵚ</w:t>
      </w:r>
      <w:r>
        <w:rPr/>
        <w:t>帊矂⍘쉴䷂捪칄슩䙘ꌺ䝲䡾坃숳⹔쵄숨⑧繈乂</w:t>
      </w:r>
      <w:r>
        <w:rPr/>
        <w:t>⡗</w:t>
      </w:r>
      <w:r>
        <w:rPr/>
        <w:t>娳㟂㍵恁琻汯烂⩖⹁由桾硔央縶噦놥숯⩅</w:t>
      </w:r>
      <w:r>
        <w:rPr/>
        <w:t>ꥋ</w:t>
      </w:r>
      <w:r>
        <w:rPr/>
        <w:t>湺䥔檩硲婆뽤♐㣂嫍佦䑋쵟⾏뽱⹄嘽穐材싂슬㡣恨㴷䉢瘥䕃婡</w:t>
      </w:r>
      <w:r>
        <w:rPr/>
        <w:t>⢵⭔</w:t>
      </w:r>
      <w:r>
        <w:rPr/>
        <w:t>꧂</w:t>
      </w:r>
      <w:r>
        <w:rPr/>
        <w:t>싂㮻ꥨ潖걈⬺卫녮⎩숣橙未㙬呔整슩⮏湍朦繕⹰盂䨥숨⑏棍抮捳恟嚬瞱塧璿绍ꥧ勂砮䗂楣睡婢坖땂焮╯ㆻ㞿䳂</w:t>
      </w:r>
      <w:r>
        <w:rPr/>
        <w:t>ꕭ</w:t>
      </w:r>
      <w:r>
        <w:rPr/>
        <w:t>⺵⍤쉋⍗䝏쵠⭥쉅晰⧍乫刴쵴</w:t>
      </w:r>
      <w:r>
        <w:rPr/>
        <w:t>ꤩ⨩</w:t>
      </w:r>
      <w:r>
        <w:rPr/>
        <w:t>ꏂ⸨⧂뾻⹶牒㏂縱⥞娭쉳䱩캘깒㝫⽐呠숸額⚿쉚</w:t>
      </w:r>
      <w:r>
        <w:rPr/>
        <w:t>⡺</w:t>
      </w:r>
      <w:r>
        <w:rPr/>
        <w:t>戬爹⹥䅠癔昮氤긽⹚㝆午㒿㕠䦱䠥㜮楬纻睑</w:t>
      </w:r>
      <w:r>
        <w:rPr/>
        <w:t>ꕫ╚</w:t>
      </w:r>
      <w:r>
        <w:rPr/>
        <w:t>ꅒ䘱ꥢ噯歷顲쉁潗♍⌹쉐愬䕘⽐䮩硟䗂迂穗깶奯顧</w:t>
      </w:r>
      <w:r>
        <w:rPr/>
        <w:t>ꖏ</w:t>
      </w:r>
      <w:r>
        <w:rPr/>
        <w:t>䄱㨤☯奒呕⹹噕刪꺬剋</w:t>
      </w:r>
      <w:r>
        <w:rPr/>
        <w:t>⡫</w:t>
      </w:r>
      <w:r>
        <w:rPr/>
        <w:t>晊⿂禩㠩爣㥟쉣圪슬</w:t>
      </w:r>
      <w:r>
        <w:rPr/>
        <w:t>Ⳃ</w:t>
      </w:r>
      <w:r>
        <w:rPr/>
        <w:t>輯当㙌ꌨ轂漬䥃㙰牂⍹㶱教䗂轈⌮숴ꏂ㩳깈꥙길彯泂㍮琬</w:t>
      </w:r>
      <w:r>
        <w:rPr/>
        <w:t>ⴻ</w:t>
      </w:r>
      <w:r>
        <w:rPr/>
        <w:t>啲䄤㇍淂뽵穈娺ぅ咘城幐쉮幬꤮</w:t>
      </w:r>
      <w:r>
        <w:rPr/>
        <w:t>ⵓ</w:t>
      </w:r>
      <w:r>
        <w:rPr/>
        <w:t>牍娫㨸䎡ꥭ䞘湇捬㙖椬䀩⹨恈敭䩓櫃ㅱ뮩㘺◂ばと⩯曎慲敪瑶獞榣㖘</w:t>
      </w:r>
      <w:r>
        <w:rPr/>
        <w:t>⡧</w:t>
      </w:r>
      <w:r>
        <w:rPr/>
        <w:t>烍斘ꅷ⵶┴捭砱㏂㥬☽杕</w:t>
      </w:r>
      <w:r>
        <w:rPr/>
        <w:t>⢥</w:t>
      </w:r>
      <w:r>
        <w:rPr/>
        <w:t>㦵彦䍑頪凂깘慒儳剸⨭⬩㊡㕧犘⸶뽶깾倨</w:t>
      </w:r>
      <w:r>
        <w:rPr/>
        <w:t>ⱏ</w:t>
      </w:r>
      <w:r>
        <w:rPr/>
        <w:t>䘰挵쉄摨슩摌꥔徱浗䡆扟噊獈儮䳂朳乑㑺⩁숪쉧䝈쉰</w:t>
      </w:r>
      <w:r>
        <w:rPr/>
        <w:t>ꦿ</w:t>
      </w:r>
      <w:r>
        <w:rPr/>
        <w:t>皥况쉁♑쉹</w:t>
      </w:r>
      <w:r>
        <w:rPr/>
        <w:t>ꥁ</w:t>
      </w:r>
      <w:r>
        <w:rPr/>
        <w:t>숪浱⭬妘썃業娵牺爩䈩뽮</w:t>
      </w:r>
      <w:r>
        <w:rPr/>
        <w:t>꧂</w:t>
      </w:r>
      <w:r>
        <w:rPr/>
        <w:t>祖䯂噴⬭⺩</w:t>
      </w:r>
      <w:r>
        <w:rPr/>
        <w:t>ꦡ</w:t>
      </w:r>
      <w:r>
        <w:rPr/>
        <w:t>쉍</w:t>
      </w:r>
      <w:r>
        <w:rPr/>
        <w:t>ⱱ</w:t>
      </w:r>
      <w:r>
        <w:rPr/>
        <w:t>㥾녲束㨭焲</w:t>
      </w:r>
      <w:r>
        <w:rPr/>
        <w:t>ꦥ</w:t>
      </w:r>
      <w:r>
        <w:rPr/>
        <w:t>濂䉉㑋癦娥弴쌪쉤噰</w:t>
      </w:r>
      <w:r>
        <w:rPr/>
        <w:t>ⴽ</w:t>
      </w:r>
      <w:r>
        <w:rPr/>
        <w:t>噌偤촽乺⤤⩯濂숯么汓淂뭆呾樴뿃ꄽ穷䭺䋂쉂떩䁤搤뭕쏃䐭卋呵䨮恗쵯슣湌䁬숪䕇쌫츲洫㕲輴쉆䡂㵹惂㕏䭔㕯捣塂坐辣⩫䌲偎ⸯ</w:t>
      </w:r>
      <w:r>
        <w:rPr/>
        <w:t>ⰶ</w:t>
      </w:r>
      <w:r>
        <w:rPr/>
        <w:t>皿渷楡슬㕬싂</w:t>
      </w:r>
      <w:r>
        <w:rPr/>
        <w:t>ⵧ</w:t>
      </w:r>
      <w:r>
        <w:rPr/>
        <w:t>㫂浖쉃兩朲썮楖妿</w:t>
      </w:r>
      <w:r>
        <w:rPr/>
        <w:t>Ᵽ⹃</w:t>
      </w:r>
      <w:r>
        <w:rPr/>
        <w:t>쏂쉯灨䠥㭀圬桗彍泂䌰䭈ꆿ畭䤮睐䍋</w:t>
      </w:r>
      <w:r>
        <w:rPr/>
        <w:t>ꦩ</w:t>
      </w:r>
      <w:r>
        <w:rPr/>
        <w:t>㥟쵏䩄どㅒ䭦埂哂┤呷䛍☰ꆻⓂ㥀焤뼺쉳㘸秂厮걍瘸</w:t>
      </w:r>
      <w:r>
        <w:rPr/>
        <w:t>⢏</w:t>
      </w:r>
      <w:r>
        <w:rPr/>
        <w:t>녂癣奎㵑㙳瘫츯焊썂䕀䭥悮뽏</w:t>
      </w:r>
      <w:r>
        <w:rPr/>
        <w:t>⠶</w:t>
      </w:r>
      <w:r>
        <w:rPr/>
        <w:t>绂</w:t>
      </w:r>
      <w:r>
        <w:rPr/>
        <w:t>꤫</w:t>
      </w:r>
      <w:r>
        <w:rPr/>
        <w:t>㙋䄰塲㘯復娷愦剠熡䉬</w:t>
      </w:r>
      <w:r>
        <w:rPr/>
        <w:t>ꕤ♶</w:t>
      </w:r>
      <w:r>
        <w:rPr/>
        <w:t>쉩癤</w:t>
      </w:r>
      <w:r>
        <w:rPr/>
        <w:t>ꔤꕨⴴ</w:t>
      </w:r>
      <w:r>
        <w:rPr/>
        <w:t>䤯싂쉲呇攺摵䉧쉞瘫㷂慌싃쉋⸭穊♊䝵</w:t>
      </w:r>
      <w:r>
        <w:rPr/>
        <w:t>ⰺ</w:t>
      </w:r>
      <w:r>
        <w:rPr/>
        <w:t>穃堦ꏂ썊忂숳䢩⬮採쉦揂䅘慙扩䈬牡⭸楂幏㥚㴭癞椤墻䮩坙쉾枬乙싂ꍪ壂獱쉬ꥩ䜳숽ꅢ䭃汶</w:t>
      </w:r>
      <w:r>
        <w:rPr/>
        <w:t>Ȿ</w:t>
      </w:r>
      <w:r>
        <w:rPr/>
        <w:t>㑔ꄦ뼻瑃떥獇睹呤칓剕갣䌣乕潫䓂奞걔츽杯桕䈻坨ꥢ놘䢣穘嚬㐮卑ꍨ⑂䩱䓂숯椵⩰䘤䙊剈䩙歕⧍숳嗂ꅥ싂倬⍫㡸慥歒楀</w:t>
      </w:r>
      <w:r>
        <w:rPr/>
        <w:t>ⱉ⹙</w:t>
      </w:r>
      <w:r>
        <w:rPr/>
        <w:t>쉖㥶㔳묫ꍱ뽶䰳歒깾牡癶兄剔坲숵쵈㙸犱㩇ㄵ湧㤳㖣⧍㵓싍</w:t>
      </w:r>
      <w:r>
        <w:rPr/>
        <w:t>꧂</w:t>
      </w:r>
      <w:r>
        <w:rPr/>
        <w:t>愳飍䷂</w:t>
      </w:r>
      <w:r>
        <w:rPr/>
        <w:t>꧂</w:t>
      </w:r>
      <w:r>
        <w:rPr/>
        <w:t>塺쵀䥔</w:t>
      </w:r>
      <w:r>
        <w:rPr/>
        <w:t>⣂</w:t>
      </w:r>
      <w:r>
        <w:rPr/>
        <w:t>掬쉅顮留ㆩ◂◂쉫單値䝏桢⩱</w:t>
      </w:r>
      <w:r>
        <w:rPr/>
        <w:t>ⳍ</w:t>
      </w:r>
      <w:r>
        <w:rPr/>
        <w:t>揂썠杋伬桞婕殿頦㍐䍹穀⥵伳쉨㜱界槎䑒</w:t>
      </w:r>
      <w:r>
        <w:rPr/>
        <w:t>Ɱ</w:t>
      </w:r>
      <w:r>
        <w:rPr/>
        <w:t>轘⹋嫂</w:t>
      </w:r>
      <w:r>
        <w:rPr/>
        <w:t>⡡</w:t>
      </w:r>
      <w:r>
        <w:rPr/>
        <w:t>硩䥏㡭슥唳뇂仂격㮵秂䧂楔깗珂坸佂囂爤嘶땆䝌玘嗍氵帻匮捬湸梵槂徬䙪睦⍪⩌倹컂쉗捴䀮晤睡烂睸乹哂熏珃場晞杈㖿吹㕃⥒⫂䩅땂⌫栱潰䢮柂塴싂㡑쉣丵ꇂ畞䂻呵땟扏咱쉮⥦㎩塇剋滂슘쉍祄뼥╤扴䡹</w:t>
      </w:r>
      <w:r>
        <w:rPr/>
        <w:t>⡾</w:t>
      </w:r>
      <w:r>
        <w:rPr/>
        <w:t>슣䱏</w:t>
      </w:r>
      <w:r>
        <w:rPr/>
        <w:t>⣂</w:t>
      </w:r>
      <w:r>
        <w:rPr/>
        <w:t>쏂く쉦㡃녗稰猱䌵犬噒䱊⬺轺䑓䊥敺焳⸹杨</w:t>
      </w:r>
      <w:r>
        <w:rPr/>
        <w:t>ꥅ</w:t>
      </w:r>
      <w:r>
        <w:rPr/>
        <w:t>彫愥瓂歊縭⽷灔秂⍞녾颵唥쉞싂슘䥢쉆䴦愬犘橐輩쵷쉡昺橗搨⑁곂欱쉹숺㘻</w:t>
      </w:r>
      <w:r>
        <w:rPr/>
        <w:t>ꔬ</w:t>
      </w:r>
      <w:r>
        <w:rPr/>
        <w:t>썢⭢硋㒡䱊ꅒ쉀栲㑈╖㩹䘲㵣汘輴憣⩕䐷䦵儳䨰쎣</w:t>
      </w:r>
      <w:r>
        <w:rPr/>
        <w:t>ⷂ</w:t>
      </w:r>
      <w:r>
        <w:rPr/>
        <w:t>㠨뭩㙢쉾牙城手慓ꌬ坊䍨䕬慂쌰偯湨弯港ꄽ濂癚涏</w:t>
      </w:r>
      <w:r>
        <w:rPr/>
        <w:t>⡓</w:t>
      </w:r>
      <w:r>
        <w:rPr/>
        <w:t>惂瞩䙢┽쉫摪쉳䴷㎥挽䵰珂䜥淎䬸녥浇䎿쉵爰仂㭡䀱砫典娵嫂ꥥ琱숲係䕵棎⩺깒圩坹⭥⤱㍃久믂獀䭚迂㋂쉋⑱烂睭┦勎恱湦半奰渻䀱슥촬欩瘮獳쉕⩀䨱堩걲⬮佁</w:t>
      </w:r>
      <w:r>
        <w:rPr/>
        <w:t>ⵒ</w:t>
      </w:r>
      <w:r>
        <w:rPr/>
        <w:t>䐱뮩杀╵䀦慎椴潋땅䚻狂年싂䲱쉍橣啴帱⵭欥䍴梏䖩昣㭠쉖洣慷汨⺱썴</w:t>
      </w:r>
      <w:r>
        <w:rPr/>
        <w:t>Ɽ⑹</w:t>
      </w:r>
      <w:r>
        <w:rPr/>
        <w:t>㵪䌭〸唲䁭쌊迂歅均硾쉓䙂廂稰쉳㤴</w:t>
      </w:r>
      <w:r>
        <w:rPr/>
        <w:t>ꕹ</w:t>
      </w:r>
      <w:r>
        <w:rPr/>
        <w:t>磂村弨</w:t>
      </w:r>
      <w:r>
        <w:rPr/>
        <w:t>ꕗ</w:t>
      </w:r>
      <w:r>
        <w:rPr/>
        <w:t>쉣ꅚ쉧溣⨭컃媘兏ꌪ獦쉐晉㑂쉃㯍♶⬽숫疱填</w:t>
      </w:r>
      <w:r>
        <w:rPr/>
        <w:t>ꔲ╘</w:t>
      </w:r>
      <w:r>
        <w:rPr/>
        <w:t>弮㘭䐶慙숮⭤ㅴ䂣犏䥰㉘ꏃ杰慞㵠烂侬呚⼱</w:t>
      </w:r>
      <w:r>
        <w:rPr/>
        <w:t>꤫</w:t>
      </w:r>
      <w:r>
        <w:rPr/>
        <w:t>ㆻ幪婗猶슮䂩촨㞏䤵⼰╎긬剏㵧睆煆쉒칂㨨⬯瀥⭀䠭䑱塙⮣쉾愻穲</w:t>
      </w:r>
      <w:r>
        <w:rPr/>
        <w:t>⡌</w:t>
      </w:r>
      <w:r>
        <w:rPr/>
        <w:t>ㅶ彀䡂슥卦껂╾歓卮䍑㑺숺㵨ꆬ灊圬☱꺱뗂纏癕浧츴㝊䙊䬫碬敀卣癢䒬㝹䠶㠶周䈲睚㭏㴴䵘뿂氪뭅숬侬椮╁橲썷싂㐪甤洱ꅚ쉟⌫桃☦⤶恘⛂</w:t>
      </w:r>
      <w:r>
        <w:rPr/>
        <w:t>ꗍ</w:t>
      </w:r>
      <w:r>
        <w:rPr/>
        <w:t>杀画깹捹㐶숰ꥧꥷ濂歃╉甬琽偅娤뾵뽠瑋䥯숪㜤㝡⩠⾵捦⎬水ひ⹖繴␣游䷂轪漣䘴⩶걙噅迂湨묮顚⤺幕殿䊩싍䱆䑬䘲⩊</w:t>
      </w:r>
      <w:r>
        <w:rPr/>
        <w:t>ꕅ〉</w:t>
      </w:r>
      <w:r>
        <w:rPr/>
        <w:t>啋暡쵠쉲灎숬⫂瑈싂杸獲睤楆惂㭹种싂㕍⛂䩈搭㨮慏暬揃禬㵓噪淂呈⩑冣幞▘囂擂䔮⛂㭬圮</w:t>
      </w:r>
      <w:r>
        <w:rPr/>
        <w:t>ⰹ</w:t>
      </w:r>
      <w:r>
        <w:rPr/>
        <w:t>纮쉃㶮쉳智倴怰懂㜫榮⹩</w:t>
      </w:r>
      <w:r>
        <w:rPr/>
        <w:t>ꕦꗂ</w:t>
      </w:r>
      <w:r>
        <w:rPr/>
        <w:t>柂㙩頭扞Ⓜ䡾悮穚礫㫃佘潊䩹㉺䀻䑶姂爣樣묻げ灋䒱䍵ぃ杙煇㴸䝮䠱⽫䁓㜥㢘飃牁浩顃㝱긽⍆숦쉴ꍟ煥䝞⴯썏塘汕ㅹ改睧⭷挨䰤㩩㟂䟍欵坈㙊Ⓜ㤭剘偢䶮漯穂숩嚥뭴</w:t>
      </w:r>
      <w:r>
        <w:rPr/>
        <w:t>ⵏ</w:t>
      </w:r>
      <w:r>
        <w:rPr/>
        <w:t>ꍃ湐쉥燂┯栥⩭⩮쉆⍎깠啦畲睗숬徘乤廂㌯枵嘰⛂爽슥䉍灀呱썂总쉹⩫⛂椸䉄牆쉭⥞쉺䴥┰犿캮䨴</w:t>
      </w:r>
      <w:r>
        <w:rPr/>
        <w:t>ꔣꖵꕓ</w:t>
      </w:r>
      <w:r>
        <w:rPr/>
        <w:t>걞쉁⿍쉯灥婣䆿㵞塤⹂棂슩쉣걣㍫䡲⽔⬩</w:t>
      </w:r>
      <w:r>
        <w:rPr/>
        <w:t>ⱁ</w:t>
      </w:r>
      <w:r>
        <w:rPr/>
        <w:t>瓂彅쉆쵶䘥〪歲当</w:t>
      </w:r>
      <w:r>
        <w:rPr/>
        <w:t>⡨</w:t>
      </w:r>
      <w:r>
        <w:rPr/>
        <w:t>䁎䉉䂡汎坎桖偩㝎</w:t>
      </w:r>
      <w:r>
        <w:rPr/>
        <w:t>꧂</w:t>
      </w:r>
      <w:r>
        <w:rPr/>
        <w:t>㐤┨彸柂</w:t>
      </w:r>
      <w:r>
        <w:rPr/>
        <w:t>⠨</w:t>
      </w:r>
      <w:r>
        <w:rPr/>
        <w:t>彅憩㕤䧂긶〰睭㥁⮻坙輽斱祘㍷⺥檥焬⽭䝁橏呑숫넺媬칓싂갹瑐쉫墣㡸轚☨䡔㍅轐則椹乩頯䝺㍊긵뮱䔭쉏氬䁤幟抡奤剖䩴⼽潈冮숳⹏勂礸塕娸ㅋ䱒庿⑅䵫㭥ㄬ愣甤伪쉺扖⸨榩㑘䨱㶩楰⮡娴</w:t>
      </w:r>
      <w:r>
        <w:rPr/>
        <w:t>Ⳃ</w:t>
      </w:r>
      <w:r>
        <w:rPr/>
        <w:t>䟂欥쵺뽌⥔燂</w:t>
      </w:r>
      <w:r>
        <w:rPr/>
        <w:t>⢱⡳</w:t>
      </w:r>
      <w:r>
        <w:rPr/>
        <w:t>㙟畆⬊┶㶿</w:t>
      </w:r>
      <w:r>
        <w:rPr/>
        <w:t>⣂</w:t>
      </w:r>
      <w:r>
        <w:rPr/>
        <w:t>ꦡ</w:t>
      </w:r>
      <w:r>
        <w:rPr/>
        <w:t>曍繄⧎樵䴦ꅒ儨唸㜽浴슡쉎偍殩㭆녚䄬쉭╵♔념㕵佗쉢瀴䍺㑱⦥䚬刹䡤㉪杅迂景</w:t>
      </w:r>
      <w:r>
        <w:rPr/>
        <w:t>Ⳃ</w:t>
      </w:r>
      <w:r>
        <w:rPr/>
        <w:t>洴쉦匫儦㎩</w:t>
      </w:r>
      <w:r>
        <w:rPr/>
        <w:t>ⷂ</w:t>
      </w:r>
      <w:r>
        <w:rPr/>
        <w:t>稲歏歃숭煓傥轍⪵项咱슡䭓犏꥾뽸〻</w:t>
      </w:r>
      <w:r>
        <w:rPr/>
        <w:t>⡸</w:t>
      </w:r>
      <w:r>
        <w:rPr/>
        <w:t>䫂敾⒮揂썲㞮뼸䍪딩㉭숩敍쉉穐䁂⽑昳㗃䌶쉅떵榩䲘淂剡슿䥙摴㝙幚ꍨ顯楴㤷⥡</w:t>
      </w:r>
      <w:r>
        <w:rPr/>
        <w:t>ⱥ</w:t>
      </w:r>
      <w:r>
        <w:rPr/>
        <w:t>䵋떿츨</w:t>
      </w:r>
      <w:r>
        <w:rPr/>
        <w:t>ꗂ⎡</w:t>
      </w:r>
      <w:r>
        <w:rPr/>
        <w:t>뿂䰫䱟䥉숫偧㦡瓎竂⩠猪</w:t>
      </w:r>
      <w:r>
        <w:rPr/>
        <w:t>ꕙ</w:t>
      </w:r>
      <w:r>
        <w:rPr/>
        <w:t>숪甮灉땞硣⩖⩋땦갩쉙䙨땞썤乷쉣㦱畚癤潎繒幨ꏂ牙Ⓜ⹓⩵⫂쉯卑䢮砥㑉숮湏熩恆ꌫ庵䝌磍繊啮䐱ꍖ뭠</w:t>
      </w:r>
      <w:r>
        <w:rPr/>
        <w:t>ⷂ</w:t>
      </w:r>
      <w:r>
        <w:rPr/>
        <w:t>슣ㄲ㍚厥숹呣숰猷㌯㩑칠䧃싂㕖䁗쉌睓彧䳂쉚㭦癣彍个</w:t>
      </w:r>
      <w:r>
        <w:rPr/>
        <w:t>ⷂ</w:t>
      </w:r>
      <w:r>
        <w:rPr/>
        <w:t>ⱌ</w:t>
      </w:r>
      <w:r>
        <w:rPr/>
        <w:t>䅃祵奟⨸圵救쵟㩐녏╔⨦䣂ꄰ睚㚡厥濂곂䰵㙒侬⽡㮿輶쵟⮻땏偃싂爻쉡캱싎䘹</w:t>
      </w:r>
      <w:r>
        <w:rPr/>
        <w:t>ꥈ</w:t>
      </w:r>
      <w:r>
        <w:rPr/>
        <w:t>䁇⿂湧꺩碥䉶㏂愱䁄䙃</w:t>
      </w:r>
      <w:r>
        <w:rPr/>
        <w:t>ꗂ</w:t>
      </w:r>
      <w:r>
        <w:rPr/>
        <w:t>촪⭳䩎硣涣㴪楅恟漳슥⒱㝉乇碿</w:t>
      </w:r>
      <w:r>
        <w:rPr/>
        <w:t>ꥂ</w:t>
      </w:r>
      <w:r>
        <w:rPr/>
        <w:t>到</w:t>
      </w:r>
      <w:r>
        <w:rPr/>
        <w:t>꥓</w:t>
      </w:r>
      <w:r>
        <w:rPr/>
        <w:t>洴迂</w:t>
      </w:r>
      <w:r>
        <w:rPr/>
        <w:t>⡇</w:t>
      </w:r>
      <w:r>
        <w:rPr/>
        <w:t>슡䭦⮥䱌㷃だ䄪ꌶ㤣䤸奕扄瓂숹䡑游㠪丳䂻个武㩺渭䚬ꅨ唵輬⹟绍乱晶檏㭴揎奂뭶껂婎䒘癟堯䶱걱掘禩妩嫂眽⩋嫂䁸슿</w:t>
      </w:r>
      <w:r>
        <w:rPr/>
        <w:t>ꖻ</w:t>
      </w:r>
      <w:r>
        <w:rPr/>
        <w:t>悩䠳㧂䠽슡싂恚쉐䐦㥉獪捘癳佣</w:t>
      </w:r>
      <w:r>
        <w:rPr/>
        <w:t>ꤴ</w:t>
      </w:r>
      <w:r>
        <w:rPr/>
        <w:t>썞ꆻ橑畫堺쉗橷㘪摙㐬⥐玿㕑䙠獗ꌲㅯ欥䰵㵳倬䡌瑩숵뭱</w:t>
      </w:r>
      <w:r>
        <w:rPr/>
        <w:t>ⱱ</w:t>
      </w:r>
      <w:r>
        <w:rPr/>
        <w:t>䕃桑扰캡朤ꎻ敯〦椩넻䍭⥸╄㑳匵</w:t>
      </w:r>
      <w:r>
        <w:rPr/>
        <w:t>ꥏ</w:t>
      </w:r>
      <w:r>
        <w:rPr/>
        <w:t>猭㥞噈숯㑤ꥩ幉恗쉌숺婲</w:t>
      </w:r>
      <w:r>
        <w:rPr/>
        <w:t>ꥆ⩪</w:t>
      </w:r>
      <w:r>
        <w:rPr/>
        <w:t>춡䴯㭵汚</w:t>
      </w:r>
      <w:r>
        <w:rPr/>
        <w:t>ꕕ</w:t>
      </w:r>
      <w:r>
        <w:rPr/>
        <w:t>焤䱤湸爯畦</w:t>
      </w:r>
      <w:r>
        <w:rPr/>
        <w:t>ꤸ</w:t>
      </w:r>
      <w:r>
        <w:rPr/>
        <w:t>쉨䩀쉄砤捌쉷壂깋啑㥋淂吷딬煯䙳⽢畂⬰剖揂湗숣夫</w:t>
      </w:r>
      <w:r>
        <w:rPr/>
        <w:t>ꤥ⑩</w:t>
      </w:r>
      <w:r>
        <w:rPr/>
        <w:t>癷䪵ꅍ칙珂숶䌹䵚侥扁䱗䟂堦Ⓜ妣亏ꄴ京睊㐲⮮頽㝤䷂♰呗唨䩂䱓睊䱲쉨걳䊡喘僂穯칊枩弲沩唸䉩㓂⚱</w:t>
      </w:r>
      <w:r>
        <w:rPr/>
        <w:t>⠮</w:t>
      </w:r>
      <w:r>
        <w:rPr/>
        <w:t>ㅁ</w:t>
      </w:r>
      <w:r>
        <w:rPr/>
        <w:t>ⵤ</w:t>
      </w:r>
      <w:r>
        <w:rPr/>
        <w:t>睷瀳</w:t>
      </w:r>
      <w:r>
        <w:rPr/>
        <w:t>ⵌ</w:t>
      </w:r>
      <w:r>
        <w:rPr/>
        <w:t>숦剒⧂䁋䵃뮿⒣ꌭ㥣祲吶時敟㦩半溥㝯䤷䘬쉣숯䫂惂瓍溣깘ꅑ㨻颏玬꥙숴㍏깓榮䬺㟂䑙拂㛃捄쎣꥔睦呒毂⩐甊煙京烂</w:t>
      </w:r>
      <w:r>
        <w:rPr/>
        <w:t>ⴣ</w:t>
      </w:r>
      <w:r>
        <w:rPr/>
        <w:t>걖奙䕗柂牤歁슻禮뽋僂到슡䑩夯怽畈癅梻㑢坸숲甮牋晨⩄斥䚻却琶</w:t>
      </w:r>
      <w:r>
        <w:rPr/>
        <w:t>ⴱ</w:t>
      </w:r>
      <w:r>
        <w:rPr/>
        <w:t>濍䧂稤껍凂</w:t>
      </w:r>
      <w:r>
        <w:rPr/>
        <w:t>ꔣ</w:t>
      </w:r>
      <w:r>
        <w:rPr/>
        <w:t>婎丳拂䔶爯悿숹䀯캱䔬⑉轑乹숽氲坬쌻湄偋䴺恭걱㘥捕欩䆘싂〶┷刭支矂숲쵭扙妣坩㫎</w:t>
      </w:r>
      <w:r>
        <w:rPr/>
        <w:t>ⴷ</w:t>
      </w:r>
      <w:r>
        <w:rPr/>
        <w:t>妡땅框祢걋䐽焵</w:t>
      </w:r>
      <w:r>
        <w:rPr/>
        <w:t>ꗂ</w:t>
      </w:r>
      <w:r>
        <w:rPr/>
        <w:t>쌪椱㥲쉁노晰⸳</w:t>
      </w:r>
      <w:r>
        <w:rPr/>
        <w:t>⡭</w:t>
      </w:r>
      <w:r>
        <w:rPr/>
        <w:t>眩㵏祹칸꥖㞵쵶朸㕍䬤汔挳桚祦痂倩䠷慠슱椮╁殥◂</w:t>
      </w:r>
      <w:r>
        <w:rPr/>
        <w:t>ⴤ</w:t>
      </w:r>
      <w:r>
        <w:rPr/>
        <w:t>䇂㩳⮩獋幪䏎㒬䪥䇃煢</w:t>
      </w:r>
      <w:r>
        <w:rPr/>
        <w:t>꧍</w:t>
      </w:r>
      <w:r>
        <w:rPr/>
        <w:t>䌪樹⩏쉢⨫恇쉹㘩晴瞩慩枡䦱檏䥂愮쉚ꌬ煓剈唴쉊⪣</w:t>
      </w:r>
      <w:r>
        <w:rPr/>
        <w:t>ꤴ</w:t>
      </w:r>
      <w:r>
        <w:rPr/>
        <w:t>Ɑ</w:t>
      </w:r>
      <w:r>
        <w:rPr/>
        <w:t>꺩걟⨻䢻</w:t>
      </w:r>
      <w:r>
        <w:rPr/>
        <w:t>ꔭ</w:t>
      </w:r>
      <w:r>
        <w:rPr/>
        <w:t>呐䡾憩湎硉숥愬唷穉杒㐰䙴뾻穪</w:t>
      </w:r>
      <w:r>
        <w:rPr/>
        <w:t>⡺</w:t>
      </w:r>
      <w:r>
        <w:rPr/>
        <w:t>弭火湯⌨䧂㛂䝺䉊╉⍺땥求쉄</w:t>
      </w:r>
      <w:r>
        <w:rPr/>
        <w:t>ⱞ</w:t>
      </w:r>
      <w:r>
        <w:rPr/>
        <w:t>㩙焩托䀭欸䑪䵱쉞㭀異竂넽䱨眥業栫塅⸩桸뭯绂</w:t>
      </w:r>
      <w:r>
        <w:rPr/>
        <w:t>ⲵ</w:t>
      </w:r>
      <w:r>
        <w:rPr/>
        <w:t>礸슩쉧仂쉄杨伲䬥桺䤻㙫쉁쉙揂ꥠ䅹㍸䨭싂涵縺潘础䑏ㅌ飂㵨啘䉟轒祒␻⑋挪⥟礪乂旂䕵稨</w:t>
      </w:r>
      <w:r>
        <w:rPr/>
        <w:t>ⵯ</w:t>
      </w:r>
      <w:r>
        <w:rPr/>
        <w:t>患䜻痂睍涥</w:t>
      </w:r>
      <w:r>
        <w:rPr/>
        <w:t>ⱸ</w:t>
      </w:r>
      <w:r>
        <w:rPr/>
        <w:t>쉤狎儭噣㫂⴦乖⥸换쉍剮微</w:t>
      </w:r>
      <w:r>
        <w:rPr/>
        <w:t>Ⱘ</w:t>
      </w:r>
      <w:r>
        <w:rPr/>
        <w:t>晭輮䬦穴</w:t>
      </w:r>
      <w:r>
        <w:rPr/>
        <w:t>⡎</w:t>
      </w:r>
      <w:r>
        <w:rPr/>
        <w:t>㕸䱢묫╏㙫妩⍬⿂숤썍淂땋灋䠭纱䵭倲勃砬煵슮敠䟍칯斥䭢浧</w:t>
      </w:r>
      <w:r>
        <w:rPr/>
        <w:t>ⱨ</w:t>
      </w:r>
      <w:r>
        <w:rPr/>
        <w:t>繅楳偫⨭ꆏ㘭皘楈牡쉞揂幷숤싂쉤机䱫뗂┽批숴숷䕋쉭泂숪児䱘갫癵쉩㶱③⼥䥟숵䳂ꏂ</w:t>
      </w:r>
      <w:r>
        <w:rPr/>
        <w:t>⠺</w:t>
      </w:r>
      <w:r>
        <w:rPr/>
        <w:t>ꌶ츮썌ꍋ祷歉⩱盂潠免偯湢歘䩈恋噴쉉쉃슿긮湢奁싎㛎㔪睏慥眰뽊㭖乵㔩煅㖻失䊱쉖亣攴㛂칲◂煌縫奭뼸债䍡쉪⌤⬷曂楯異슱䴩䱯頩⭧䙡師ㄤ슮頨ꎻ䭉徘▣セ呸</w:t>
      </w:r>
      <w:r>
        <w:rPr/>
        <w:t>꧂</w:t>
      </w:r>
      <w:r>
        <w:rPr/>
        <w:t>睧쉐쎱䝙硑⩑穹権ꆩ殬䡧녴쉹⤤숺爥轘쉘싂杸痍ꎘ㨦㛎昫㭃㩈媿넦卥㫂お␪䒩呈稸䜩瞏䡐癐⤵⨱ꥲ愣㕧橧싂呀㦬䙣쉠俍Ⓜ╥漹ꍑ㤥涱恩</w:t>
      </w:r>
      <w:r>
        <w:rPr/>
        <w:t>ⷂ</w:t>
      </w:r>
      <w:r>
        <w:rPr/>
        <w:t>㥤啠輵幑禩슿뭸恴쉠숽圭䕀㑗</w:t>
      </w:r>
      <w:r>
        <w:rPr/>
        <w:t>ꤦ</w:t>
      </w:r>
      <w:r>
        <w:rPr/>
        <w:t>䅍㠸</w:t>
      </w:r>
      <w:r>
        <w:rPr/>
        <w:t>ꥁ</w:t>
      </w:r>
      <w:r>
        <w:rPr/>
        <w:t>⡠</w:t>
      </w:r>
      <w:r>
        <w:rPr/>
        <w:t>倻睞溵㖏穳䭸숨㭒䍮皡䟍眨牭䡄쉠睈敺</w:t>
      </w:r>
      <w:r>
        <w:rPr/>
        <w:t>⡄</w:t>
      </w:r>
      <w:r>
        <w:rPr/>
        <w:t>杹權녥숰┻潣</w:t>
      </w:r>
      <w:r>
        <w:rPr/>
        <w:t>⠬</w:t>
      </w:r>
      <w:r>
        <w:rPr/>
        <w:t>痂煠䡪復䘶⍮僂깾盃숴䴨</w:t>
      </w:r>
      <w:r>
        <w:rPr/>
        <w:t>⡈</w:t>
      </w:r>
      <w:r>
        <w:rPr/>
        <w:t>ㅧ㭰䩗쉘쉉칇䥲㦏窘啎ヂ珂쉶䭌㉢쉓쉁琪敞璱䕡걲␭祟呆㉅は瑪灲⹐썓⭖</w:t>
      </w:r>
      <w:r>
        <w:rPr/>
        <w:t>ⶡ</w:t>
      </w:r>
      <w:r>
        <w:rPr/>
        <w:t>쉣⼰嘺ケ湪婺縷⿍</w:t>
      </w:r>
      <w:r>
        <w:rPr/>
        <w:t>⠯</w:t>
      </w:r>
      <w:r>
        <w:rPr/>
        <w:t>뭡塋琳뾮狂㉰</w:t>
      </w:r>
      <w:r>
        <w:rPr/>
        <w:t>ꕈ</w:t>
      </w:r>
      <w:r>
        <w:rPr/>
        <w:t>뭑쉵습㍸奔溣㑁㝖琮쵯㍲쌤☲敯煦⺘䍥瓂䒥偅쉍礷䩉墩㐵㭮弽써</w:t>
      </w:r>
      <w:r>
        <w:rPr/>
        <w:t>⠨</w:t>
      </w:r>
      <w:r>
        <w:rPr/>
        <w:t>뮥ㄪ练⺩슥爩㴫昣啾</w:t>
      </w:r>
      <w:r>
        <w:rPr/>
        <w:t>꥟</w:t>
      </w:r>
      <w:r>
        <w:rPr/>
        <w:t>뾱쉕쉟啁顢彠楬礹晳敧㡞留慒杨뼩卖㫂</w:t>
      </w:r>
      <w:r>
        <w:rPr/>
        <w:t>ⱴ⫂</w:t>
      </w:r>
      <w:r>
        <w:rPr/>
        <w:t>狍伻慌嘯䰭噀䂻啖䍐潦眹顳⻍頽从</w:t>
      </w:r>
      <w:r>
        <w:rPr/>
        <w:t>⢡</w:t>
      </w:r>
      <w:r>
        <w:rPr/>
        <w:t>쉺䍇䑂숹亿䎱具洴飃公䁔슩ꆩ⼪䅢䩨⥊怮䱧╤㌨木厮矍楅烂䛃瞿슮幠昷截숰땪硈숤숸쉳⨰儻긪扖싃斩㭢㝁礸灊䉭㯍ご싂吳儨愤硈㭍㥣</w:t>
      </w:r>
      <w:r>
        <w:rPr/>
        <w:t>ⷂ⑖⹄</w:t>
      </w:r>
      <w:r>
        <w:rPr/>
        <w:t>㌨⬫䭞떩淂땇吻睚乯⩥⍄㬩칦湠橊㠬柂ꏂ뽫㠪꧎栲䳂䰯琪⼷칢疡盂䅲껂녠㕺灬捤␱⽢䃂녠䵣</w:t>
      </w:r>
      <w:r>
        <w:rPr/>
        <w:t>ꤺ</w:t>
      </w:r>
      <w:r>
        <w:rPr/>
        <w:t>椺녹</w:t>
      </w:r>
      <w:r>
        <w:rPr/>
        <w:t>ꕸ</w:t>
      </w:r>
      <w:r>
        <w:rPr/>
        <w:t>䵒</w:t>
      </w:r>
      <w:r>
        <w:rPr/>
        <w:t>ꤴ</w:t>
      </w:r>
      <w:r>
        <w:rPr/>
        <w:t>煠⬤㠷珂乴껍八땧㘤⿍숵습啞爪걃쉌墻眬㵩숴슮격㑆泎쉣す䁉쉠恊亩壂뮻ꏍ坫幢䅏㤻䭉⏂剋呔ꏂ깥쉸깠惂</w:t>
      </w:r>
      <w:r>
        <w:rPr/>
        <w:t>꧂</w:t>
      </w:r>
      <w:r>
        <w:rPr/>
        <w:t>ꥡ弯㆘ꥣꥷ㋂㏂䭘컂彇卋숪䙳欷乘</w:t>
      </w:r>
      <w:r>
        <w:rPr/>
        <w:t>ꥐ</w:t>
      </w:r>
      <w:r>
        <w:rPr/>
        <w:t>䕫䗂氮㪮畨垣쉪㝉迂</w:t>
      </w:r>
      <w:r>
        <w:rPr/>
        <w:t>꧂</w:t>
      </w:r>
      <w:r>
        <w:rPr/>
        <w:t>䚵</w:t>
      </w:r>
      <w:r>
        <w:rPr/>
        <w:t>ꔫ</w:t>
      </w:r>
      <w:r>
        <w:rPr/>
        <w:t>临樬䯍썥⥨䕆⑴㔴砸砪䵓䊻恰</w:t>
      </w:r>
      <w:r>
        <w:rPr/>
        <w:t>ꕕ⩄⩘</w:t>
      </w:r>
      <w:r>
        <w:rPr/>
        <w:t>克卾㝎䳂숳幱☭坁숺唳썣獯㘸䡀썺</w:t>
      </w:r>
      <w:r>
        <w:rPr/>
        <w:t>Ⱛ</w:t>
      </w:r>
      <w:r>
        <w:rPr/>
        <w:t>㵚슏時⽙䨨沬伷恳쉨츲⥱㥈숵</w:t>
      </w:r>
      <w:r>
        <w:rPr/>
        <w:t>⠴</w:t>
      </w:r>
      <w:r>
        <w:rPr/>
        <w:t>儫㐤꥕便嫎塴</w:t>
      </w:r>
      <w:r>
        <w:rPr/>
        <w:t>⡰</w:t>
      </w:r>
      <w:r>
        <w:rPr/>
        <w:t>璿╫桅쉅쉩</w:t>
      </w:r>
      <w:r>
        <w:rPr/>
        <w:t>ꕃ</w:t>
      </w:r>
      <w:r>
        <w:rPr/>
        <w:t>㑟夷刭獎⭔顄湎쏍䰦弮癅숪繆墣䡁⩗猰ꌴ쉐濂䚻眻仂琮쉥収媡⩃쉊䏂淂奌輯곂㭥燂쉘쉒〱⒬싂⩵쉰㑵殥䙐湡坕㩄ㅇ䑐ꏎꄭ頭쉴</w:t>
      </w:r>
      <w:r>
        <w:rPr/>
        <w:t>⡳</w:t>
      </w:r>
      <w:r>
        <w:rPr/>
        <w:t>瓂噁쉶</w:t>
      </w:r>
      <w:r>
        <w:rPr/>
        <w:t>⡴⧂</w:t>
      </w:r>
      <w:r>
        <w:rPr/>
        <w:t>扯憵䍎쵍椫啸┳焣匴ꍗ␥恍杹䩁桩懍㡉䬶넳㕟</w:t>
      </w:r>
      <w:r>
        <w:rPr/>
        <w:t>ꦮ</w:t>
      </w:r>
      <w:r>
        <w:rPr/>
        <w:t>中癎咘숨ㅤ畫䷂㇍楹偱稦瀫땦쉁⍩쉾</w:t>
      </w:r>
    </w:p>
    <w:p>
      <w:pPr>
        <w:pStyle w:val="PreformattedText"/>
        <w:bidi w:val="0"/>
        <w:spacing w:before="0" w:after="0"/>
        <w:jc w:val="left"/>
        <w:rPr/>
      </w:pPr>
      <w:r>
        <w:rPr/>
        <w:t>卧滂쉭쉳㍥츤坋</w:t>
      </w:r>
      <w:r>
        <w:rPr/>
        <w:t>ꔽ</w:t>
      </w:r>
      <w:r>
        <w:rPr/>
        <w:t>幕䕕椬挬녡卷䇂瑇⾘촦㒥娪沬䴭⽠☺쵋額杹䕀䩡슻㞩撵䌊牃琯捶縣椻⩶㕗㨬䄹㩦浦⑨ꍨ儲</w:t>
      </w:r>
      <w:r>
        <w:rPr/>
        <w:t>ⱕ</w:t>
      </w:r>
      <w:r>
        <w:rPr/>
        <w:t>䜷抩</w:t>
      </w:r>
      <w:r>
        <w:rPr/>
        <w:t>ⵕ</w:t>
      </w:r>
      <w:r>
        <w:rPr/>
        <w:t>゘げ쉭땯墻朦灖凂⸥㕩䑃凂䛂䁗⍵癢壂璣兡棂⥶串⽱㑵䛍幷숽娭磂⹚㬰숴晅쉬掩䤻쉐接ꍅ偔쵣⧃溡嚬歔檏潇ꎬ㭅쉪䱹깆楙弳奦灍㊱轔⭫䁸䜲杣</w:t>
      </w:r>
      <w:r>
        <w:rPr/>
        <w:t>꧂</w:t>
      </w:r>
      <w:r>
        <w:rPr/>
        <w:t>䒵⵾</w:t>
      </w:r>
      <w:r>
        <w:rPr/>
        <w:t>ꥃ</w:t>
      </w:r>
      <w:r>
        <w:rPr/>
        <w:t>ぬ繓獤쉍걵捅⴬싂つ䰬浞栻⿃幗䁒䜫갷</w:t>
      </w:r>
      <w:r>
        <w:rPr/>
        <w:t>꧂</w:t>
      </w:r>
      <w:r>
        <w:rPr/>
        <w:t>숻摲㝸㙲</w:t>
      </w:r>
      <w:r>
        <w:rPr/>
        <w:t>⠶</w:t>
      </w:r>
      <w:r>
        <w:rPr/>
        <w:t>㜰瑌䜩쉔</w:t>
      </w:r>
      <w:r>
        <w:rPr/>
        <w:t>Ⳃ</w:t>
      </w:r>
      <w:r>
        <w:rPr/>
        <w:t>椲欩枱眱揎䝶쉲晦뭪쉶剸刵䩚偤繞ㅁ㥮䥀ꏂ䩢쉊墻㔮狂ㅫ춱窘䏂쉪呂彩桘䵾迂갮䏃䬫䁈樫ꅩ噮</w:t>
      </w:r>
      <w:r>
        <w:rPr/>
        <w:t>Ⳃ</w:t>
      </w:r>
      <w:r>
        <w:rPr/>
        <w:t>⿂硓묹懂㭖㌨뭳恐汇畢嗂</w:t>
      </w:r>
      <w:r>
        <w:rPr/>
        <w:t>⢬</w:t>
      </w:r>
      <w:r>
        <w:rPr/>
        <w:t>捉浙╴漶潙䮘䛂矂楹䮱猫숤䑧⽀敺⹪斏츪</w:t>
      </w:r>
      <w:r>
        <w:rPr/>
        <w:t>ⷎ⨮</w:t>
      </w:r>
      <w:r>
        <w:rPr/>
        <w:t>庡䁬⽌⸤⼥㚻圱橀檡</w:t>
      </w:r>
      <w:r>
        <w:rPr/>
        <w:t>ⱶ</w:t>
      </w:r>
      <w:r>
        <w:rPr/>
        <w:t>咵⸲㛃뽸捦淂</w:t>
      </w:r>
      <w:r>
        <w:rPr/>
        <w:t>꧂</w:t>
      </w:r>
      <w:r>
        <w:rPr/>
        <w:t>⡮</w:t>
      </w:r>
      <w:r>
        <w:rPr/>
        <w:t>ㄲ⌭⹎㙰쌹丸⤮⾥歶⑃仂悘頲갦礣址ꄪ㝃睉쉔佑⚮⹅汭䕄⫂</w:t>
      </w:r>
      <w:r>
        <w:rPr/>
        <w:t>ⷍ</w:t>
      </w:r>
      <w:r>
        <w:rPr/>
        <w:t>갹䝡숵뭇竂庡⍾䭗쉠걏䍂ꅕ獫쌶泎싎榩㝙繠싂</w:t>
      </w:r>
      <w:r>
        <w:rPr/>
        <w:t>ꤥ</w:t>
      </w:r>
      <w:r>
        <w:rPr/>
        <w:t>児丷ꥳ캮䅙哂⽘꥖伷佤息㇍ꇂ杒懂쉕煵〺♔싂堯䝢䌭噷歸</w:t>
      </w:r>
      <w:r>
        <w:rPr/>
        <w:t>ꔨ</w:t>
      </w:r>
      <w:r>
        <w:rPr/>
        <w:t>䘻슩戫</w:t>
      </w:r>
      <w:r>
        <w:rPr/>
        <w:t>⠩</w:t>
      </w:r>
      <w:r>
        <w:rPr/>
        <w:t>䵹彾泂쉙⹶䁮䬮◂♣琪猪쉧쉺樺噂塆쉟摋싂燂瑐쵟熏湓䝂㇂</w:t>
      </w:r>
      <w:r>
        <w:rPr/>
        <w:t>꤯</w:t>
      </w:r>
      <w:r>
        <w:rPr/>
        <w:t>獅</w:t>
      </w:r>
      <w:r>
        <w:rPr/>
        <w:t>Ⱔ</w:t>
      </w:r>
      <w:r>
        <w:rPr/>
        <w:t>繇䍑旂晲⤱轘漵癊</w:t>
      </w:r>
      <w:r>
        <w:rPr/>
        <w:t>⡮</w:t>
      </w:r>
      <w:r>
        <w:rPr/>
        <w:t>슻爹橦䧂㞥慰⬰⑚淂夣奮묲쉁儹뽳䙸츹妬唽㵣⌻♂剌⥑숭⪘嚥⿂䇂䁳ㅙ㥯⹟㪘啡卙뭑啸ꌽ걲怨⪏䱵㕑攭轚晧䯂䝏⹔慔彠㫂길놬ㅸ䱷㡷恘</w:t>
      </w:r>
      <w:r>
        <w:rPr/>
        <w:t>ⴰ</w:t>
      </w:r>
      <w:r>
        <w:rPr/>
        <w:t>勂╴怱昷匽⴫䆘쉩灗烂䭦슘呾</w:t>
      </w:r>
      <w:r>
        <w:rPr/>
        <w:t>ⱴ</w:t>
      </w:r>
      <w:r>
        <w:rPr/>
        <w:t>杴슮묶惂乱⌬䶥</w:t>
      </w:r>
      <w:r>
        <w:rPr/>
        <w:t>ⱘ⨩</w:t>
      </w:r>
      <w:r>
        <w:rPr/>
        <w:t>燂⩩ꥮ쵚灧买㉂㮮녰꥘獫ㅆ㏍㑯斻뽥</w:t>
      </w:r>
      <w:r>
        <w:rPr/>
        <w:t>ⷂ</w:t>
      </w:r>
      <w:r>
        <w:rPr/>
        <w:t>ふ佑뗂뭺き丽摙乏쉧悿烂癅⑩丹勂歚橴숴䠶䔫縫㨳䯂㍈ヂ뇂䥏䍞䨶䶏숣戤뾣㕹婏煙働ㅦ칸쉩䊘獞恋♠㥷ま特⺵⥚塷슣塌</w:t>
      </w:r>
      <w:r>
        <w:rPr/>
        <w:t>꧂</w:t>
      </w:r>
      <w:r>
        <w:rPr/>
        <w:t>圻䶬싂別牺灠놘뗂㘲캩썹숷䊡␱⑹辣呷⯎꺩녎䷍숸㔽쵨䭲⥂啬䩌䉒</w:t>
      </w:r>
      <w:r>
        <w:rPr/>
        <w:t>⡳</w:t>
      </w:r>
      <w:r>
        <w:rPr/>
        <w:t>䱗摪夸样奲绂嗍晫昊扌䝎</w:t>
      </w:r>
      <w:r>
        <w:rPr/>
        <w:t>ⶱ⮮</w:t>
      </w:r>
      <w:r>
        <w:rPr/>
        <w:t>刹⽠⫂倳⨭⭾拂拎睡煣唲싂ꆣ極䊿䙩倽橉㣂⬲䥆䑟뽎假䵨</w:t>
      </w:r>
      <w:r>
        <w:rPr/>
        <w:t>Ⱶ</w:t>
      </w:r>
      <w:r>
        <w:rPr/>
        <w:t>櫂獪뮩婳쉨⩺┻㛂숽쉉놘椣㬤쉦晣啨欥⻎㙃⑂갨氹头㔫佮吭곍癶帱깦渰쉕컂䥱丰䣂漺묰桩刹祦愯</w:t>
      </w:r>
      <w:r>
        <w:rPr/>
        <w:t>⡦</w:t>
      </w:r>
      <w:r>
        <w:rPr/>
        <w:t>ⵄ</w:t>
      </w:r>
      <w:r>
        <w:rPr/>
        <w:t>쉐</w:t>
      </w:r>
      <w:r>
        <w:rPr/>
        <w:t>ⵃ</w:t>
      </w:r>
      <w:r>
        <w:rPr/>
        <w:t>䱓䰣⽺</w:t>
      </w:r>
      <w:r>
        <w:rPr/>
        <w:t>ꗂ</w:t>
      </w:r>
      <w:r>
        <w:rPr/>
        <w:t>쉨桭㜣㪩㢮㤪瑏殱⻂煟슮昰楱昣숥庩轀㭅煮쉲䭆縺䡞汏쵪〯䄶恪녱磃枩쉮卐祥슥仂㘪楲塢杄〪剭佟꺵</w:t>
      </w:r>
      <w:r>
        <w:rPr/>
        <w:t>⣂</w:t>
      </w:r>
      <w:r>
        <w:rPr/>
        <w:t>杶柂⸺繸㥞硚</w:t>
      </w:r>
      <w:r>
        <w:rPr/>
        <w:t>ⱬ</w:t>
      </w:r>
      <w:r>
        <w:rPr/>
        <w:t>朥䙚眷坈⩏⨣吮坭刭</w:t>
      </w:r>
      <w:r>
        <w:rPr/>
        <w:t>Ȿ⩳</w:t>
      </w:r>
      <w:r>
        <w:rPr/>
        <w:t>悥畤칹繅숩㐷䍂潎癚䤪⩆䖻橅坥橙⍭⩠쉣溘㉎䇂㪩煓杩㈺傩⥰纏獍</w:t>
      </w:r>
      <w:r>
        <w:rPr/>
        <w:t>ꕷ</w:t>
      </w:r>
      <w:r>
        <w:rPr/>
        <w:t>癢㵢싂䜽啗䢡䄤녷䱮䁖商硷♬獴쌺繠桂慇䩾⸹乲䍘昳ꅧ䋂쉠</w:t>
      </w:r>
      <w:r>
        <w:rPr/>
        <w:t>ⱓ</w:t>
      </w:r>
      <w:r>
        <w:rPr/>
        <w:t>䑅䩌癰稺歴싎⏂畒⨶稨⼵䌹欱㣂</w:t>
      </w:r>
      <w:r>
        <w:rPr/>
        <w:t>⡺</w:t>
      </w:r>
      <w:r>
        <w:rPr/>
        <w:t>쉹䍴枏幢䰪纵癞勂悿㛃㒮▵曍恥项牬▣曂怤娬</w:t>
      </w:r>
      <w:r>
        <w:rPr/>
        <w:t>ꥊ</w:t>
      </w:r>
      <w:r>
        <w:rPr/>
        <w:t>츦䚥㚵㵡炘参䬬⭠년⧂䭷</w:t>
      </w:r>
      <w:r>
        <w:rPr/>
        <w:t>ⴣ</w:t>
      </w:r>
      <w:r>
        <w:rPr/>
        <w:t>恥␷ꥥ恏칥䡄ㅳㅨ浦쌯戲겣漻瘵㭉摩煯楈</w:t>
      </w:r>
      <w:r>
        <w:rPr/>
        <w:t>ꕶ</w:t>
      </w:r>
      <w:r>
        <w:rPr/>
        <w:t>쉖桘汕燂숰婭颿숨㮱歐婳</w:t>
      </w:r>
      <w:r>
        <w:rPr/>
        <w:t>⢩</w:t>
      </w:r>
      <w:r>
        <w:rPr/>
        <w:t>反㭊숷⹲煀쉚⫂⥷ㅊ婏숲㩄晋싍庩䡯琶免頳䥴恃♷⩩⑪汩㴪딳䍆</w:t>
      </w:r>
      <w:r>
        <w:rPr/>
        <w:t>ⴻ</w:t>
      </w:r>
      <w:r>
        <w:rPr/>
        <w:t>㝉穪슡轨침␱塩伳淃畘抬卩婮</w:t>
      </w:r>
      <w:r>
        <w:rPr/>
        <w:t>ꔺ</w:t>
      </w:r>
      <w:r>
        <w:rPr/>
        <w:t>柍숳橬떩彉繇䨺䨪杹㈵㩢睅䠸┻ㄥ㉣戱伵쉳⩒别淂쉬䚱ꅾ係䔵啩捾偭䍋瀥夺숮곎㵔伽猲썴勂뇂넮娨숩潑⍴쉁⸸愯㜵顏촷䘬쉸怪㬥쉱촸楷捆轧两佌</w:t>
      </w:r>
      <w:r>
        <w:rPr/>
        <w:t>ⰻ⸴</w:t>
      </w:r>
      <w:r>
        <w:rPr/>
        <w:t>ꕪ♍</w:t>
      </w:r>
      <w:r>
        <w:rPr/>
        <w:t>Ɽ</w:t>
      </w:r>
      <w:r>
        <w:rPr/>
        <w:t>떣䷂쉃㍧㙖숨걫ꍚ⩟</w:t>
      </w:r>
      <w:r>
        <w:rPr/>
        <w:t>ⱔ</w:t>
      </w:r>
      <w:r>
        <w:rPr/>
        <w:t>敨䈱숤⫂쉡㘬偉啸㝥걦쏂塖仃瑧婃쉤䴷煬株♵わ玿漻硧ꍗ숯炘嫂夬甫묺㙓癃䙥⥃ꅎ男녤亡ㄪ畸썋瀯昱슡䘪㈣䤬䈥</w:t>
      </w:r>
      <w:r>
        <w:rPr/>
        <w:t>⠤</w:t>
      </w:r>
      <w:r>
        <w:rPr/>
        <w:t>䣂漬呔挻甲⤱㤩璱䅍⪣슩䉘䣂楥ꍷ䥩겱츲㘨</w:t>
      </w:r>
      <w:r>
        <w:rPr/>
        <w:t>⡰</w:t>
      </w:r>
      <w:r>
        <w:rPr/>
        <w:t>㥘썗撬┰轙⩔䝠䟂쉓슻䄴区唴◎㙵産떣䁆㍏</w:t>
      </w:r>
      <w:r>
        <w:rPr/>
        <w:t>⠩</w:t>
      </w:r>
      <w:r>
        <w:rPr/>
        <w:t>㑇慚㍮⨣갭㕁礨⬪╏兒敧剅顮嫂題뽠稳▬硣㤪橃뼊獁倱偯僂棍繞朱⹯ꄱ⻂璘㭺繑⩆싍狂䶘숫嘤슿㕳슩숳썥欰帥偋捡揂哂쉅窻슏쉗싃恚矂숤㥰깚㏂摀䵖楴燂辣㵾稵썞㛂䌲伨牙갽䵟⵮ꅣꅅ⿂楤딥䉓칋䡦걄潗㌶䰩佣쉸噪쉮쉊敷㷂䍇〣䰶儥䕺䘪䐥슩戵♚⨯슻姂싂뽓㉨숯숸㙖ヂ싎㝚仂䉎䄨㷂쉲䗂積䱐敪撮ꅣ䱌欪穘䫂榩⨱ꥬ䮻䒻硶愺䈶숪ꅍ䭲싂啠⌵ꄵ犻⨯⭒⸶参䛃ꇂ䗎숸琻癎纣</w:t>
      </w:r>
      <w:r>
        <w:rPr/>
        <w:t>Ⱡ</w:t>
      </w:r>
      <w:r>
        <w:rPr/>
        <w:t>ꥆ</w:t>
      </w:r>
      <w:r>
        <w:rPr/>
        <w:t>싂쵂穂味母㔷刱㩁恀夻쉏◂癨剐㵁湨喣䉓딴纻䙂뿂쉞ꍶ䡱뽘戩숯䌪㦩究뽢媩濍横칯潵杳싎</w:t>
      </w:r>
      <w:r>
        <w:rPr/>
        <w:t>ꕦ</w:t>
      </w:r>
      <w:r>
        <w:rPr/>
        <w:t>轴䁑恗숽㭦䱾싂璩䔦쉊녇㍮瑵偍祏䍹棂奺ꍙ</w:t>
      </w:r>
      <w:r>
        <w:rPr/>
        <w:t>꧂</w:t>
      </w:r>
      <w:r>
        <w:rPr/>
        <w:t>ふ⩸獖没䜺ㄥ丫攻깗䶵灹げ쉎⩲㈳玥潹숵⭹㡣攭瘦洣䕨ꥠ矂ꅴ癪娸散牍☩噉쉰층慒㨵</w:t>
      </w:r>
      <w:r>
        <w:rPr/>
        <w:t>ⱘ</w:t>
      </w:r>
      <w:r>
        <w:rPr/>
        <w:t>䎡灚┵䱺猦煡敃纩ㄶ没穌䆣帽</w:t>
      </w:r>
      <w:r>
        <w:rPr/>
        <w:t>Ⱨ</w:t>
      </w:r>
      <w:r>
        <w:rPr/>
        <w:t>潞汰㉢飂楙皏噑潑㖏弹琱䀻礳畮⼵喏䏂쉆梻乕쉟╭⪘㙹坃恏琦偆㊩쉌灴洣乊畾뭅桴轋䳂礴䥲稰廂悡</w:t>
      </w:r>
      <w:r>
        <w:rPr/>
        <w:t>Ⱙ</w:t>
      </w:r>
      <w:r>
        <w:rPr/>
        <w:t>䙂쉷杀摁彾⍠숨灸</w:t>
      </w:r>
      <w:r>
        <w:rPr/>
        <w:t>ⰴ</w:t>
      </w:r>
      <w:r>
        <w:rPr/>
        <w:t>쉭溵琪䍶仂㗂浍⫂숪칳矂㬪轥♙곂潉䅞⽩츪♖</w:t>
      </w:r>
      <w:r>
        <w:rPr/>
        <w:t>⡩</w:t>
      </w:r>
      <w:r>
        <w:rPr/>
        <w:t>㈬偹截慹竂佫珂㭯伲晘⪱砩穭⏂婊㥊㜮玩</w:t>
      </w:r>
      <w:r>
        <w:rPr/>
        <w:t>ⵇ</w:t>
      </w:r>
      <w:r>
        <w:rPr/>
        <w:t>쉨㚩㩏⼯剢示쉕毂㖥놡橸慂幘婺午쌻氲싎侣凂泃彇帽䵱④䵎圩쉗婸禘䠸坏嚣揂繎깦坢㜨㋎䐶숨</w:t>
      </w:r>
      <w:r>
        <w:rPr/>
        <w:t>⢩</w:t>
      </w:r>
      <w:r>
        <w:rPr/>
        <w:t>〴㒩䭤㒵䙳쵩儩眱づ䳂係㦱</w:t>
      </w:r>
      <w:r>
        <w:rPr/>
        <w:t>ⴻ</w:t>
      </w:r>
      <w:r>
        <w:rPr/>
        <w:t>쉀漫颻⤣砣쉨침㥷㙞㠩ꏂ矂神싂奣㜣갽䏎呣嗃縺丩碥䅢딪㩡佧쉩湧⥡䤷⫂橊轑춥丬剹剐쉶䚮㕳숴䨭⨽묯侏未杴㛂煪⼪䞣⭘抏瓂⩈㞣␽</w:t>
      </w:r>
      <w:r>
        <w:rPr/>
        <w:t>ⱘ</w:t>
      </w:r>
      <w:r>
        <w:rPr/>
        <w:t>瘺刦攫歗晡妻㩠㬸半㙤幸䱤㉦穷⍹딬呫녔䰦漰숩䘪徣繑㕣煠榩嘯礥浤⑗愶硰캻湔㕖네䬦沮㵵沘㤴䑦쉫⭎樥奐═䩺䉠㢱焊</w:t>
      </w:r>
      <w:r>
        <w:rPr/>
        <w:t>Ⳃ⍎♈</w:t>
      </w:r>
      <w:r>
        <w:rPr/>
        <w:t>牍슬䶥䭢</w:t>
      </w:r>
      <w:r>
        <w:rPr/>
        <w:t>ꥇ</w:t>
      </w:r>
      <w:r>
        <w:rPr/>
        <w:t>촶嫍</w:t>
      </w:r>
      <w:r>
        <w:rPr/>
        <w:t>⠵Ⓜ</w:t>
      </w:r>
      <w:r>
        <w:rPr/>
        <w:t>땞椮奔칏뾥㍣妩䠪숨刯彑㴦摀ㅉ潎丣㣂⥑⽔佸䇂顖檻숶슩捌㉧儱놡썊촩だ㙂⩲〤</w:t>
      </w:r>
      <w:r>
        <w:rPr/>
        <w:t>⠴</w:t>
      </w:r>
      <w:r>
        <w:rPr/>
        <w:t>奥换⯍믂녫極떥㗂␬楮䡄㭣ꥮ┶浕っ㝆扡䪘㚩渶녫區ㄣ䤱⪏䉠楖╏曂겏䞥숪琭〹㉢辩彔呃睑潯ꌯ癀圮摄杔쏍쉭扨埂匹瞏⒣⹂딭哂嫍뽑獨産뽙㥣뼭㩊뾘녁單깸捍묳繢ㅪ䘫㛂䑆呖㥟滂겡⼮써䟂걙칓炿쉰</w:t>
      </w:r>
      <w:r>
        <w:rPr/>
        <w:t>ⱥ☺</w:t>
      </w:r>
      <w:r>
        <w:rPr/>
        <w:t>녶쎩て午㗂儷칰迎䣍年䮬托녴濂焺䍬䆬깺⫂䉎刹㩅⩕</w:t>
      </w:r>
      <w:r>
        <w:rPr/>
        <w:t>⠩</w:t>
      </w:r>
      <w:r>
        <w:rPr/>
        <w:t>㙬幁硱桩卓債䱆</w:t>
      </w:r>
      <w:r>
        <w:rPr/>
        <w:t>ⳍ</w:t>
      </w:r>
      <w:r>
        <w:rPr/>
        <w:t>偦㫂䁧㡍䥟烂⯎佄䵓</w:t>
      </w:r>
      <w:r>
        <w:rPr/>
        <w:t>ꥇ</w:t>
      </w:r>
      <w:r>
        <w:rPr/>
        <w:t>噯瘦扴枬뽈摄㝴⨪⪣槂䌸⏂쉙䴻歁⑤칮癦☺념瑷乮⍴摏倰㍌싂뼬⩨妿䞵慺佇䇂쉄┳畤숻⩮㜻䏂坵怪뭄轃摨ㅡ燂䥕䡳佃쉄숶丰㝀勂땧獃䜯均</w:t>
      </w:r>
      <w:r>
        <w:rPr/>
        <w:t>ⶩ</w:t>
      </w:r>
      <w:r>
        <w:rPr/>
        <w:t>㌲숸⥅ꎣ祩祅敚泍圪㝁⭅剦繸⸥柂숲⹦㫂偊殣眵뇃뭋轂긣쉔狍숶ㅢ䀣뭇⧂깑싍繲䁀㴣</w:t>
      </w:r>
      <w:r>
        <w:rPr/>
        <w:t>꧂</w:t>
      </w:r>
      <w:r>
        <w:rPr/>
        <w:t>乵协穨輰恈潙녥쉰临乯숻燎</w:t>
      </w:r>
      <w:r>
        <w:rPr/>
        <w:t>ⰽ꥗</w:t>
      </w:r>
      <w:r>
        <w:rPr/>
        <w:t>쉑쉎牏硑㕮顦扊⌵位</w:t>
      </w:r>
      <w:r>
        <w:rPr/>
        <w:t>ꔪ</w:t>
      </w:r>
      <w:r>
        <w:rPr/>
        <w:t>슏䡢땇ꥬ辱潢癟걵쉓슏䬵䅫쉑㌯ㆬ⍫슮⍄な其㐳♐</w:t>
      </w:r>
      <w:r>
        <w:rPr/>
        <w:t>ꦥ⹂</w:t>
      </w:r>
      <w:r>
        <w:rPr/>
        <w:t>㫂⨺榿つ帤</w:t>
      </w:r>
      <w:r>
        <w:rPr/>
        <w:t>꧂</w:t>
      </w:r>
      <w:r>
        <w:rPr/>
        <w:t>挽쉒䂬急숱滂盂녇獘뭡䵣㪻凂ꅥ␦甸殮颥䕸㡮숮⥁쉈숫슬慖⤯싂䭭炣썣䩎埂ㄴ㙶쏍曍⺩炱촺⥢ꆻ桄곂僂夺幌▻顸煓敄⑃卂录埂䒵⏂㝹噄啇묦뽥杙埂䠵쵑檿㣂䐤䮥⽳数䠫</w:t>
      </w:r>
      <w:r>
        <w:rPr/>
        <w:t>ꗂ</w:t>
      </w:r>
      <w:r>
        <w:rPr/>
        <w:t>⼪걱秃ꍌ禿쉃䩗쉊八♏뿃智</w:t>
      </w:r>
      <w:r>
        <w:rPr/>
        <w:t>⡚</w:t>
      </w:r>
      <w:r>
        <w:rPr/>
        <w:t>抿湕卩爷刦噆柂⚱숹䙤未揂懎⩤⻍玥㉌㝒썕녂⯍晀塔䩴ꏂ䦻䁨妻坬婩쉉䱢砬ꅁ柂塭漻☪穱싂辬汩⩺⤥쉱湔숪䓂噏믍婵ㄻ嫂硁氨⩵乧找呣滂㩫煁ㅄ杲塕곎怦啷喏碏禣䅠㴪칥ꥹ潾䖵㝧칱弹樵摶软卤䝰椪슣㉙넨䜪䖮抬㵣☊㑕⤴慞繄㒡穦澏畓┻䟂</w:t>
      </w:r>
      <w:r>
        <w:rPr/>
        <w:t>ꦥ</w:t>
      </w:r>
      <w:r>
        <w:rPr/>
        <w:t>걄睄繖椣녭쌣뭃祓歵畬␴⩓溩䨷䵐橒땇纩癷쉇㥩䭗繵〬礨숨摗⬷圭奆坚캡뽡卨쉘싂䁁兞癓쉨䞘㚵㏂뾡顶噞슣娤㭳㥖쉖曂⯂</w:t>
      </w:r>
      <w:r>
        <w:rPr/>
        <w:t>꥓</w:t>
      </w:r>
      <w:r>
        <w:rPr/>
        <w:t>橓洨⽖촯硸</w:t>
      </w:r>
      <w:r>
        <w:rPr/>
        <w:t>ⵊ</w:t>
      </w:r>
      <w:r>
        <w:rPr/>
        <w:t>縳♨쉘㨶䜱敗</w:t>
      </w:r>
      <w:r>
        <w:rPr/>
        <w:t>ⱙ</w:t>
      </w:r>
      <w:r>
        <w:rPr/>
        <w:t>塘⻂㌩塯쵐숶⾏䄷슩䱤슥숥칚</w:t>
      </w:r>
      <w:r>
        <w:rPr/>
        <w:t>⡄</w:t>
      </w:r>
      <w:r>
        <w:rPr/>
        <w:t>䢡⩧</w:t>
      </w:r>
      <w:r>
        <w:rPr/>
        <w:t>ꥆ</w:t>
      </w:r>
      <w:r>
        <w:rPr/>
        <w:t>㓎쉁搣繶쉫䩉㐭晸</w:t>
      </w:r>
      <w:r>
        <w:rPr/>
        <w:t>ꤨ</w:t>
      </w:r>
      <w:r>
        <w:rPr/>
        <w:t>썥䠭硘帪걢䍓숱㢏ꍀ쉚橆ꆥ偒츽쉳㐭⥵䶮稬ꍇ煚溬兲숵嘨䡠딸礸䌭婲䮱瑬</w:t>
      </w:r>
      <w:r>
        <w:rPr/>
        <w:t>Ɱ</w:t>
      </w:r>
      <w:r>
        <w:rPr/>
        <w:t>㙯〉䭶䱩剴깟歷㑟狂쉑Ⓜ䩍</w:t>
      </w:r>
      <w:r>
        <w:rPr/>
        <w:t>꤯</w:t>
      </w:r>
      <w:r>
        <w:rPr/>
        <w:t>ꇂ숩睆瘭禩㭆</w:t>
      </w:r>
      <w:r>
        <w:rPr/>
        <w:t>ꕵ</w:t>
      </w:r>
      <w:r>
        <w:rPr/>
        <w:t>숫繟獑䙍偸卞䥐䜦䁅⍥圮녨ꅋ乴</w:t>
      </w:r>
      <w:r>
        <w:rPr/>
        <w:t>ꖬ</w:t>
      </w:r>
      <w:r>
        <w:rPr/>
        <w:t>幠周竂㜤晇⮱</w:t>
      </w:r>
      <w:r>
        <w:rPr/>
        <w:t>꧂</w:t>
      </w:r>
      <w:r>
        <w:rPr/>
        <w:t>穇憬㔯쉠䩊婒⪩㣂栺㤵⛂槂쉯〸ꥢ칬楕ꄨ⥤旂乴妱硵녟㡇싂깯漷䕂兾湌⩴딫</w:t>
      </w:r>
      <w:r>
        <w:rPr/>
        <w:t>ꦬ</w:t>
      </w:r>
      <w:r>
        <w:rPr/>
        <w:t>墵呠㝴䭄漩䦿⻂慓牤걠穖춘⥧⹁杖冥쉧牰朴ꍑ⿂걳椩晨獕</w:t>
      </w:r>
      <w:r>
        <w:rPr/>
        <w:t>ꤻ</w:t>
      </w:r>
      <w:r>
        <w:rPr/>
        <w:t>ꅓ场⪩숤桀浲껂奦쉌䊩椻쌱玣杋杸塦偈敥곍番圶漥숳塣猽숷㥗梣ꅊ㎥츰灈媘䙌穁攸␷䱎쉠佑컂떥䯂䍱仂杚だ穉쉌儽儷쉁偍䂱㖩㙪䕕쉋慑쉂〱㩔敀⽫⿎と싂䵄㙩㍴☹浚曂</w:t>
      </w:r>
      <w:r>
        <w:rPr/>
        <w:t>ⱗ</w:t>
      </w:r>
      <w:r>
        <w:rPr/>
        <w:t>掵쉂숽숣轭♭䨺⫂⪮愪츯婠Ⓜ睫⪣⑘쉒</w:t>
      </w:r>
      <w:r>
        <w:rPr/>
        <w:t>ꕙ</w:t>
      </w:r>
      <w:r>
        <w:rPr/>
        <w:t>佫뼰绂睦뽬畸燂火쉶挦㙌䖩䒵摇䥥淃䯍</w:t>
      </w:r>
      <w:r>
        <w:rPr/>
        <w:t>Ⲭ</w:t>
      </w:r>
      <w:r>
        <w:rPr/>
        <w:t>⺣⫂敬睥〪票偩槂ㅡ䅩</w:t>
      </w:r>
      <w:r>
        <w:rPr/>
        <w:t>ꦣ⥥</w:t>
      </w:r>
      <w:r>
        <w:rPr/>
        <w:t>쉰䔥栩坘濎쉮숪扥頪测┮싎ぇ넱쉘䋎獦㡷彐彦⵹㊣丷奵⩓䞬洫쌻奤썔䂘⨦뭑喡♯敩㐲딤歺䍗</w:t>
      </w:r>
      <w:r>
        <w:rPr/>
        <w:t>ⱓ</w:t>
      </w:r>
      <w:r>
        <w:rPr/>
        <w:t>쉸뽱轖䝕⥇㆘╗権㏍母쉆攥䵢</w:t>
      </w:r>
      <w:r>
        <w:rPr/>
        <w:t>ꕂ</w:t>
      </w:r>
      <w:r>
        <w:rPr/>
        <w:t>㪡⥷䍮ꏂ噡⧂</w:t>
      </w:r>
      <w:r>
        <w:rPr/>
        <w:t>ⳍ</w:t>
      </w:r>
      <w:r>
        <w:rPr/>
        <w:t>㟂䝋䙓⤱瘻싍幉汨㟃稯㙣뿂拂</w:t>
      </w:r>
      <w:r>
        <w:rPr/>
        <w:t>ꥎ</w:t>
      </w:r>
      <w:r>
        <w:rPr/>
        <w:t>娽ꥲ杫♭숪⽐倵㑶〉녇参縴놣㭂㜦楅琨䄣⬲䩋灪歍䘴楉쉠务걗灢㛂ꍩ칭㜪⏎⧂樱</w:t>
      </w:r>
      <w:r>
        <w:rPr/>
        <w:t>⠤</w:t>
      </w:r>
      <w:r>
        <w:rPr/>
        <w:t>䍠垏䡦湂ふ䭧뮘⹘灒䍣晑㍰쉉坫㘪畅廂滂浧䥪䔪䪩䞬⭁圤敹旃䈭㭮격ぉ䕏</w:t>
      </w:r>
      <w:r>
        <w:rPr/>
        <w:t>⡃</w:t>
      </w:r>
      <w:r>
        <w:rPr/>
        <w:t>堳촬桙兙䢵㬊湬畆⧂䦣婳楬哂奰檬숴ꅣ뮻</w:t>
      </w:r>
      <w:r>
        <w:rPr/>
        <w:t>ꗂ⒣</w:t>
      </w:r>
      <w:r>
        <w:rPr/>
        <w:t>匦幦숽慖ꥦ卯숰ご炵䆏伸灭쉷싂㷎</w:t>
      </w:r>
      <w:r>
        <w:rPr/>
        <w:t>ꔳ</w:t>
      </w:r>
      <w:r>
        <w:rPr/>
        <w:t>넣쉅扶杊䌮⭞䙪</w:t>
      </w:r>
      <w:r>
        <w:rPr/>
        <w:t>Ⲯ</w:t>
      </w:r>
      <w:r>
        <w:rPr/>
        <w:t>쉶摂頬婈婤儬츦漣싂숷싂딻幐칙ꍏ쉁䇂瑵疱숯攫⬸慵怵䱊䃂䰵☳浩ꎩ剋䌪㊥杩</w:t>
      </w:r>
      <w:r>
        <w:rPr/>
        <w:t>ꥂ</w:t>
      </w:r>
      <w:r>
        <w:rPr/>
        <w:t>扪硂</w:t>
      </w:r>
      <w:r>
        <w:rPr/>
        <w:t>ⵓ</w:t>
      </w:r>
      <w:r>
        <w:rPr/>
        <w:t>正恠䒣嗂樱쉑</w:t>
      </w:r>
      <w:r>
        <w:rPr/>
        <w:t>ꕰ</w:t>
      </w:r>
      <w:r>
        <w:rPr/>
        <w:t>䤲딷恫㑅䴷㗃䙅㙚匭⥨爽ノ倨䟂奧嫂⿂녗啔깇癸⭩冩櫂渹埂噫쉆⽖⵺숲晖䘬穓癔㎩㣂础珂〈썵帺쉵慕瑾㦩潰</w:t>
      </w:r>
      <w:r>
        <w:rPr/>
        <w:t>ⵘ</w:t>
      </w:r>
      <w:r>
        <w:rPr/>
        <w:t>䱔䝑⵮昴乹㆘頶橥繂ꄩꥧ⑲扲狂甸䕬슣뭍昲䁘쉯殬悿灃吣杏␲䕾ꅩ</w:t>
      </w:r>
      <w:r>
        <w:rPr/>
        <w:t>⡠</w:t>
      </w:r>
      <w:r>
        <w:rPr/>
        <w:t>ꥮ</w:t>
      </w:r>
      <w:r>
        <w:rPr/>
        <w:t>꧂</w:t>
      </w:r>
      <w:r>
        <w:rPr/>
        <w:t>纱䊘슬秂㙧ぬ⑱繟䔰䙪妵쉁轕⛂뇂玵璘䋂儨昶畴㡨奰䎮潄䳂冣焽쵟⽲纩싍⧂獶夯潔녂⽰汸</w:t>
      </w:r>
      <w:r>
        <w:rPr/>
        <w:t>ꥇ</w:t>
      </w:r>
      <w:r>
        <w:rPr/>
        <w:t>숯땸</w:t>
      </w:r>
      <w:r>
        <w:rPr/>
        <w:t>꧂</w:t>
      </w:r>
      <w:r>
        <w:rPr/>
        <w:t>帳슻숳㵗儻窻䍦</w:t>
      </w:r>
      <w:r>
        <w:rPr/>
        <w:t>ⴳ</w:t>
      </w:r>
      <w:r>
        <w:rPr/>
        <w:t>潢倦㦵〵轵⹄㶡犥䤭</w:t>
      </w:r>
      <w:r>
        <w:rPr/>
        <w:t>⠪</w:t>
      </w:r>
      <w:r>
        <w:rPr/>
        <w:t>䖻㘦겿</w:t>
      </w:r>
      <w:r>
        <w:rPr/>
        <w:t>ꕖ</w:t>
      </w:r>
      <w:r>
        <w:rPr/>
        <w:t>쉞㨤썓䕯쉓⩵劥⹴㦵礽旃浮쉩磍砸</w:t>
      </w:r>
      <w:r>
        <w:rPr/>
        <w:t>⡸</w:t>
      </w:r>
      <w:r>
        <w:rPr/>
        <w:t>칔䡢츺ネ䐤㌽싃뽷数塀䝾땨䴶穯뼩扣</w:t>
      </w:r>
      <w:r>
        <w:rPr/>
        <w:t>⡦⭂Ⓜ</w:t>
      </w:r>
      <w:r>
        <w:rPr/>
        <w:t>痂㕥媿䈹䘯渤灒挷晦</w:t>
      </w:r>
      <w:r>
        <w:rPr/>
        <w:t>Ɱ</w:t>
      </w:r>
      <w:r>
        <w:rPr/>
        <w:t>쉖颥摁椹欴뽦쉷娺牒㕸濂쉄畵㡨盂轆奲棂㭟媬癘䐪㕙㤺䚻䩖㐪</w:t>
      </w:r>
      <w:r>
        <w:rPr/>
        <w:t>ⷃ⩣</w:t>
      </w:r>
      <w:r>
        <w:rPr/>
        <w:t>ㅁ䄳匮꥙执偩皮楂쉐坂썒깕</w:t>
      </w:r>
      <w:r>
        <w:rPr/>
        <w:t>ⵣ⚏</w:t>
      </w:r>
      <w:r>
        <w:rPr/>
        <w:t>啇祴뿂殘㘣占䶩婤⑌녣爷䖻ꅧ䕬䉔睰磃烂帺䊬뭂攪</w:t>
      </w:r>
      <w:r>
        <w:rPr/>
        <w:t>ꕯ</w:t>
      </w:r>
      <w:r>
        <w:rPr/>
        <w:t>榥祒輩쉞⭍椹㟂じ桚깆⪿睨䩩</w:t>
      </w:r>
      <w:r>
        <w:rPr/>
        <w:t>⠽</w:t>
      </w:r>
      <w:r>
        <w:rPr/>
        <w:t>슮␱䅮䍚䬹䕱㑰♐</w:t>
      </w:r>
      <w:r>
        <w:rPr/>
        <w:t>⡵</w:t>
      </w:r>
      <w:r>
        <w:rPr/>
        <w:t>ꥧ츹ꏂ仃癀偲䭥⍶묲㤷潞숷水䅆</w:t>
      </w:r>
      <w:r>
        <w:rPr/>
        <w:t>ⱴ</w:t>
      </w:r>
      <w:r>
        <w:rPr/>
        <w:t>㔴숥徻癈쉒⬤쉍嘣嗂娩窘嗂顱☳⚿轲皻癲숮</w:t>
      </w:r>
      <w:r>
        <w:rPr/>
        <w:t>ꤰ⩱</w:t>
      </w:r>
      <w:r>
        <w:rPr/>
        <w:t>ꎘ⩀긴㗂楋獕晵㤥⭯偏䅋煠癥쉂ㅈ䇂㌲⼨뇂漻䀩䠤唴眰先浬⏂</w:t>
      </w:r>
      <w:r>
        <w:rPr/>
        <w:t>⡘</w:t>
      </w:r>
      <w:r>
        <w:rPr/>
        <w:t>싂䕖姂썀㊥쉍㩱䩔䤱䈰懃转濂䭞㵐㉧걉灚㵨⸶癬쎥㫂쉣䱏濂㐺㌴书깒㩘츽印쉃䕪㙁슱</w:t>
      </w:r>
      <w:r>
        <w:rPr/>
        <w:t>⡖</w:t>
      </w:r>
      <w:r>
        <w:rPr/>
        <w:t>嘳╅䌵桺敡䉠㜣佅掿䲩㠪㭙⮥也婠╈䬰㘩夫⮩䍡歹숫䛂剴冱䩎繘商▘녃癰⍉㙡㬨渺慢畁ꌽ垻◂숻樸㥾剟</w:t>
      </w:r>
      <w:r>
        <w:rPr/>
        <w:t>ꕒ</w:t>
      </w:r>
      <w:r>
        <w:rPr/>
        <w:t>眩⤊⨯䉆싂佰佸⩐獵朽㩙摸眵支䘹㜩佤昵ꥭ䱅⩃橘⑌桫깏塄쎵䩘匪婏뭎쉟䴹瑊㭲博乬扔嘨ꍯ</w:t>
      </w:r>
      <w:r>
        <w:rPr/>
        <w:t>ꤤ♄</w:t>
      </w:r>
      <w:r>
        <w:rPr/>
        <w:t>瞘懂㍹畹깪㑐⩐煡呃噙祲稴䱊湌电䰳쉹狂爻걆♳갽㟂⹐㩅땯吨佇ꅏ彎〪嗂㵦倲ꅴ⤺㝹あ柂皣刽ꍈ獠顟⩳噍媘癏疩嗂ァ砻ꄪ싂㩕㍕畉暏싂弪福橵汌䤨䷂␪㠴䧂硇쉠歈戤걚浶⹥칫쵡僂䱦奊㓂汒썴▩쉧♡䯍쉶㉰걳恱乸稣煀㨪⨥㘤</w:t>
      </w:r>
      <w:r>
        <w:rPr/>
        <w:t>ⴱ</w:t>
      </w:r>
      <w:r>
        <w:rPr/>
        <w:t>䈤槃判牒쉬悩숬戯噉桋␸㷂飂쉥♤⏂䡞嫂⭌旂╺숣뼺</w:t>
      </w:r>
      <w:r>
        <w:rPr/>
        <w:t>ⱨ</w:t>
      </w:r>
      <w:r>
        <w:rPr/>
        <w:t>潾ꄵ㓂昶㇂ꥣ兀쉧떵湟䩊䜺禿걒숷㑬㑶䋂</w:t>
      </w:r>
      <w:r>
        <w:rPr/>
        <w:t>ꦱ</w:t>
      </w:r>
      <w:r>
        <w:rPr/>
        <w:t>쉺廂婦幕䉖쉄砨䀣썆쉊뇂ꍡꥪ䀦⹅参뇂⸣</w:t>
      </w:r>
      <w:r>
        <w:rPr/>
        <w:t>ꦻ</w:t>
      </w:r>
      <w:r>
        <w:rPr/>
        <w:t>겿䜦⧂獢位⥍䟂㑟⨨갪噄⤴긲佴瓂撮燂楆拂㣂稰画㙱䅨䶬婊䜰繀绂슿⹱䇂䵧䄨쉊䬶숨⑧轐輤汎扇㔤䫍㣂煴칒㥌橀㖩㒏噣쉖⼳쉂⩪싂⭚敖係䵬兵딤溵桙乎쉉슬僂䝁</w:t>
      </w:r>
      <w:r>
        <w:rPr/>
        <w:t>⡙</w:t>
      </w:r>
      <w:r>
        <w:rPr/>
        <w:t>然㭈䡶婘⼬싂쵬걍䠮庩楠兑㙃顳偟⩸噆㙧썈卌爴╤碮佑曂倣</w:t>
      </w:r>
      <w:r>
        <w:rPr/>
        <w:t>⠺</w:t>
      </w:r>
      <w:r>
        <w:rPr/>
        <w:t>瘹㍥牟橞䅪㩌为뽦䈸䑞뿂썶仂䭙䓂⨺䵃渹昫ꍵ繮㕆忂슥칗兄匫칮</w:t>
      </w:r>
      <w:r>
        <w:rPr/>
        <w:t>ꕂ</w:t>
      </w:r>
      <w:r>
        <w:rPr/>
        <w:t>墣灰啟⑁</w:t>
      </w:r>
      <w:r>
        <w:rPr/>
        <w:t>ꕆ</w:t>
      </w:r>
      <w:r>
        <w:rPr/>
        <w:t>樲슡긥䐪㞣皏싂枱쉩発㵞뭓䁢㐦㊬䄩恲晢묣慐</w:t>
      </w:r>
      <w:r>
        <w:rPr/>
        <w:t>ꦩ♾</w:t>
      </w:r>
      <w:r>
        <w:rPr/>
        <w:t>丱쉰恘슩⩶敓琫癲</w:t>
      </w:r>
      <w:r>
        <w:rPr/>
        <w:t>ꥐ</w:t>
      </w:r>
      <w:r>
        <w:rPr/>
        <w:t>煕涬䀻此浌攥슮䄽杇ꥬ灞⪏繪䠯爫㠭㪩쉎嗂뽔婑䪩</w:t>
      </w:r>
      <w:r>
        <w:rPr/>
        <w:t>꧂</w:t>
      </w:r>
      <w:r>
        <w:rPr/>
        <w:t>갰갩颬恟⹋╥癓⬫景癋倸싍轋싂㏂쉪扭싎旃祅獤乧㍇殩⎘</w:t>
      </w:r>
      <w:r>
        <w:rPr/>
        <w:t>꧂</w:t>
      </w:r>
      <w:r>
        <w:rPr/>
        <w:t>䵇䡚㐪係扵㝅呧擂業呣牢⬣⍸㭤揂栨嫂⤶</w:t>
      </w:r>
      <w:r>
        <w:rPr/>
        <w:t>ⴭ</w:t>
      </w:r>
      <w:r>
        <w:rPr/>
        <w:t>浸䱨攺ꥷ洮깶䙗歩ꆡ〪浡䎻쉲숤슮瘩㝣</w:t>
      </w:r>
      <w:r>
        <w:rPr/>
        <w:t>ꗂ</w:t>
      </w:r>
      <w:r>
        <w:rPr/>
        <w:t>쉰㬥썞䒘秎敒影䠴㉳쵺ꅆ呈ㅑ쉆썐♢匶瑬偈숭ꥠ牷녪⽐쉟쏂奃浹獗⨶乯㞣숯䤦㑚祮婆戺쵥湬湟ꏃꥲ긬⮥䡩⑊栰輴㭂⺮⩵摏窿숪㠣㏂⸽㑟칞䕤㑯椊㚏伣ꍫ䭵⽎</w:t>
      </w:r>
      <w:r>
        <w:rPr/>
        <w:t>ꥃ</w:t>
      </w:r>
      <w:r>
        <w:rPr/>
        <w:t>㉙싂⍾〰婐䳂숱恇䩍쉙⥁ꆱ㕞䰸颩噵祇砯슮㡒╌⎩䨶쉸ぶ杮땢曂䌸娣䱤쏂ꍈ朥</w:t>
      </w:r>
      <w:r>
        <w:rPr/>
        <w:t>ꕀ</w:t>
      </w:r>
      <w:r>
        <w:rPr/>
        <w:t>壂䵏奭敨䠪慁쉳␥숹捎㈬灴䤲䓂</w:t>
      </w:r>
      <w:r>
        <w:rPr/>
        <w:t>ꕇ</w:t>
      </w:r>
      <w:r>
        <w:rPr/>
        <w:t>싂䛂䁐硧쉌</w:t>
      </w:r>
      <w:r>
        <w:rPr/>
        <w:t>ⶏ</w:t>
      </w:r>
      <w:r>
        <w:rPr/>
        <w:t>㴹</w:t>
      </w:r>
      <w:r>
        <w:rPr/>
        <w:t>ꕱ</w:t>
      </w:r>
      <w:r>
        <w:rPr/>
        <w:t>穭숶睔㫂ㄹ⑊嘯墥娲歡䷍扄㤽␩䬵復弽㌮⿂摮격嗂</w:t>
      </w:r>
      <w:r>
        <w:rPr/>
        <w:t>ꗂ</w:t>
      </w:r>
      <w:r>
        <w:rPr/>
        <w:t>攸㥃浍</w:t>
      </w:r>
      <w:r>
        <w:rPr/>
        <w:t>ꔨ</w:t>
      </w:r>
      <w:r>
        <w:rPr/>
        <w:t>쉧䕄䭁㩯뽍숣䕄䮱太긳쉮㜹頣▬䥚쉵獷幂뮬䱈䰸䑤㣎匷戲呴哂⾵</w:t>
      </w:r>
      <w:r>
        <w:rPr/>
        <w:t>ꥆ</w:t>
      </w:r>
      <w:r>
        <w:rPr/>
        <w:t>牲</w:t>
      </w:r>
      <w:r>
        <w:rPr/>
        <w:t>ꥒ</w:t>
      </w:r>
      <w:r>
        <w:rPr/>
        <w:t>쉧䍫憱㙐挰㵗쉎慈</w:t>
      </w:r>
      <w:r>
        <w:rPr/>
        <w:t>ꤲ</w:t>
      </w:r>
      <w:r>
        <w:rPr/>
        <w:t>卄溣挽칚㕆㑡畈旂软樥䧃嚵</w:t>
      </w:r>
      <w:r>
        <w:rPr/>
        <w:t>⡉┵</w:t>
      </w:r>
      <w:r>
        <w:rPr/>
        <w:t>쉮숤伤䟂祂⨯㞩쏂㥤숷墬犩㙢숭㶮ꆻ塄㨣쉔㝢偒牦숬싂塀䆡癱颣</w:t>
      </w:r>
      <w:r>
        <w:rPr/>
        <w:t>ⱴ</w:t>
      </w:r>
      <w:r>
        <w:rPr/>
        <w:t>汖</w:t>
      </w:r>
      <w:r>
        <w:rPr/>
        <w:t>ⵆ</w:t>
      </w:r>
      <w:r>
        <w:rPr/>
        <w:t>㫎⤨⭤噵倬䑳灲滂昹싂纥劻⩦㑪㉉㑋</w:t>
      </w:r>
      <w:r>
        <w:rPr/>
        <w:t>ꕌ</w:t>
      </w:r>
      <w:r>
        <w:rPr/>
        <w:t>䝵伦</w:t>
      </w:r>
      <w:r>
        <w:rPr/>
        <w:t>⣎</w:t>
      </w:r>
      <w:r>
        <w:rPr/>
        <w:t>䠯㨩㴷ꥯ頬婹</w:t>
      </w:r>
      <w:r>
        <w:rPr/>
        <w:t>ꕎ</w:t>
      </w:r>
      <w:r>
        <w:rPr/>
        <w:t>栫</w:t>
      </w:r>
      <w:r>
        <w:rPr/>
        <w:t>ⱙ⒵┹</w:t>
      </w:r>
      <w:r>
        <w:rPr/>
        <w:t>浧䌳칀쉇㕮乲瑺䩂뇂䥤瓂⩣䰲䭥曂슣协敧ㆣ㡘䘵搴쉡⩭㕯싂㍃欬䠶䟎</w:t>
      </w:r>
      <w:r>
        <w:rPr/>
        <w:t>⡠</w:t>
      </w:r>
      <w:r>
        <w:rPr/>
        <w:t>琨晪캮斻套무洱橙⥑䡆ㄦ顁婳渹携捇繂䠲瘲䟂</w:t>
      </w:r>
      <w:r>
        <w:rPr/>
        <w:t>ⶣ</w:t>
      </w:r>
      <w:r>
        <w:rPr/>
        <w:t>쉓쉄伥⹳⹋畂䉏䝟䨷奵噺숰숻☬칍汚♤㨵壂剢奨䁏쉳㓂敾䅉컂⍌칩瑂</w:t>
      </w:r>
      <w:r>
        <w:rPr/>
        <w:t>ⱕ</w:t>
      </w:r>
      <w:r>
        <w:rPr/>
        <w:t>걣䱥⨨□瑳쉧䝠㕦扙塯痂䕾썕췂犿硱澮숭ꄭ뽋츻繧㍁ꍱ轨奥䀩䝁㪘싂奞ㄴ灕춿㑪䖵瑉ꌥ⹋</w:t>
      </w:r>
      <w:r>
        <w:rPr/>
        <w:t>ꕚ⮿</w:t>
      </w:r>
      <w:r>
        <w:rPr/>
        <w:t>恶㘯掏癚딨싂忂䙑⽃숥┫玻淂숮䥆㭌礸睵橴穌䄱㘻쉳⽷䡣痎棂睡瘪䟎婢뮬し儲佯榣ꥭ㥤彥䁮䌳♉쉓꧎憿揂⯂</w:t>
      </w:r>
      <w:r>
        <w:rPr/>
        <w:t>ꔥ</w:t>
      </w:r>
      <w:r>
        <w:rPr/>
        <w:t>겡䘣捈䀰䱤㗂뭕頰僂</w:t>
      </w:r>
      <w:r>
        <w:rPr/>
        <w:t>ꕦ</w:t>
      </w:r>
      <w:r>
        <w:rPr/>
        <w:t>䊏摷㐨䫂ご憱甹祙䁅쉭䭀䐯㕹䡱䫂⸵朣䣍䰬柂楱硞噑恴슣硱琴奟㭸䱖</w:t>
      </w:r>
      <w:r>
        <w:rPr/>
        <w:t>⡴</w:t>
      </w:r>
      <w:r>
        <w:rPr/>
        <w:t>⽹瑉嘵녶㥴扤ꏂ쉸偖主⑵䗂䡯ꥷ㣂⧂촲恁撡</w:t>
      </w:r>
      <w:r>
        <w:rPr/>
        <w:t>ꦵ</w:t>
      </w:r>
      <w:r>
        <w:rPr/>
        <w:t>桢参㡵䛂㥔쵌獕쵹㋎♂쉴扟㩭䅠⤬쉺⨺㤵녍쉞㔪싂歌㤥䓂畀僂䭹슡琪庬畆쉐灨济塗婞桺䫂㭺㓂넰顄枘願煗禮硶ꄤ┮䑚쉧灟ꥵ噆弩긪埃⬽砵穁</w:t>
      </w:r>
      <w:r>
        <w:rPr/>
        <w:t>ꔫ⩐</w:t>
      </w:r>
      <w:r>
        <w:rPr/>
        <w:t>歀췂挩橷</w:t>
      </w:r>
      <w:r>
        <w:rPr/>
        <w:t>ꕊ</w:t>
      </w:r>
      <w:r>
        <w:rPr/>
        <w:t>㙖숹쉈⸊咡숺⥋㑆浹灾쉄垏㠩썧歍㑠㝣伨灠⵹쉲ꆿ䩌乬獶⩖ꇂ克ぺ쎣燂⑲䩅搤䄺潨</w:t>
      </w:r>
      <w:r>
        <w:rPr/>
        <w:t>Ⱨ</w:t>
      </w:r>
      <w:r>
        <w:rPr/>
        <w:t>䧍杔갩㘵剚ꥱ涵</w:t>
      </w:r>
      <w:r>
        <w:rPr/>
        <w:t>⡋</w:t>
      </w:r>
      <w:r>
        <w:rPr/>
        <w:t>畕㵮뽯䵚歠頫洨決愫䁫啔䃍偾輶䭒砵╸垏剚䎬敖䵨䐵轭䅃쉫頩⭣涮쉱欱␩洺ꅯ㪡䄫顪㔻♴놡䴫疮␦䑑䙷숪樴渵澏惍䥑쉴㥱樹嘽㵁攱喱塢欥ꅭ䞣㵎㘸亻㕶块⺮ꇂ㌬漱䥁쉣忂㩗ꎩ㛂䁃颩㗂</w:t>
      </w:r>
      <w:r>
        <w:rPr/>
        <w:t>ⵌ</w:t>
      </w:r>
      <w:r>
        <w:rPr/>
        <w:t>쌵쉷ㅸ狂숩싂畾▮ヂꍋ㤹㙌㑧㌭䔺쉣</w:t>
      </w:r>
      <w:r>
        <w:rPr/>
        <w:t>Ⳃ</w:t>
      </w:r>
      <w:r>
        <w:rPr/>
        <w:t>婌偹睲檿偔싎獔禘伪坑偡卋焥</w:t>
      </w:r>
      <w:r>
        <w:rPr/>
        <w:t>ⱡ</w:t>
      </w:r>
      <w:r>
        <w:rPr/>
        <w:t>礭彠儹쉸슮</w:t>
      </w:r>
      <w:r>
        <w:rPr/>
        <w:t>ⷂ</w:t>
      </w:r>
      <w:r>
        <w:rPr/>
        <w:t>縶㌶숬㴣☺係ㄣ欯眽縥䡏焴唻啁</w:t>
      </w:r>
      <w:r>
        <w:rPr/>
        <w:t>⠳</w:t>
      </w:r>
      <w:r>
        <w:rPr/>
        <w:t>쉚䀳䁗帪◂숴䍱쉳睶䥀樲⬲汉嘹倨뇍悩䡯埂䟂</w:t>
      </w:r>
      <w:r>
        <w:rPr/>
        <w:t>ⷂ</w:t>
      </w:r>
      <w:r>
        <w:rPr/>
        <w:t>䗂婡⵹걍伩䶱䴪⺩䜨懂䃂纮숰穮䍠쉫㪩䅡权뮏쉅横ꥱ疘칥땓楯稸䥓㢩輲祓ꅱ싂睖뭫⩟㭙沩奢㪡꥗㩅숲㑥䙷⩏쉖䑗兲칺䑓癗쉞痂䱎啚䱉飂末啦昪䥁춻☶⑹쉀</w:t>
      </w:r>
      <w:r>
        <w:rPr/>
        <w:t>ꕱ</w:t>
      </w:r>
      <w:r>
        <w:rPr/>
        <w:t>긩싂뭡頮╘瑴㌪⥀眪䄥旂뭥倽䔷㨷敢噅摈ꥧ瘻権乭쉇㉊⥡申旂䆏묰슮⨮疏</w:t>
      </w:r>
      <w:r>
        <w:rPr/>
        <w:t>⢮</w:t>
      </w:r>
      <w:r>
        <w:rPr/>
        <w:t>ㅧ䳂䑘潷潙顔䁚䮥徬썧瘶愸㥪쉅䡁丫⌶㩐뽴慕숳摃⥺楦煳搯顕䚻䕁⥘檿쉏</w:t>
      </w:r>
      <w:r>
        <w:rPr/>
        <w:t>꤭</w:t>
      </w:r>
      <w:r>
        <w:rPr/>
        <w:t>Ⳃ⥔</w:t>
      </w:r>
      <w:r>
        <w:rPr/>
        <w:t>兩䁖幘⾻䅖瀣칟숥灠⼥刺㭎桞竂⫍束殘由</w:t>
      </w:r>
      <w:r>
        <w:rPr/>
        <w:t>⠪</w:t>
      </w:r>
      <w:r>
        <w:rPr/>
        <w:t>彑⑬슡Ⓝ䃂凂⧂哂뗃㕓䘯㠨掵潵池㶵䩵狂煋숣뽎컂⿂䡑</w:t>
      </w:r>
      <w:r>
        <w:rPr/>
        <w:t>ꥉ</w:t>
      </w:r>
      <w:r>
        <w:rPr/>
        <w:t>顮楔䍔䑤呁슻䮩⮵녳㙾쉬⭟嘪☸ꥷ쉉姂輴桷到</w:t>
      </w:r>
      <w:r>
        <w:rPr/>
        <w:t>Ⱝ</w:t>
      </w:r>
      <w:r>
        <w:rPr/>
        <w:t>恸摇넩婎㍂</w:t>
      </w:r>
      <w:r>
        <w:rPr/>
        <w:t>ⵦ</w:t>
      </w:r>
      <w:r>
        <w:rPr/>
        <w:t>獅獥硕츶쉊繋埂塟繖爩깘縪伽䭗</w:t>
      </w:r>
      <w:r>
        <w:rPr/>
        <w:t>ⵟ</w:t>
      </w:r>
      <w:r>
        <w:rPr/>
        <w:t>旍숫䖵抩慤숱㐵숻숮剏⦮㨻㴲狂ꅩ㫂㗂㤸嗂瘬朥뭬朦딽佑呎쉐ꅥ丰⑑㩩칲㉗㭘ㅚ쉇</w:t>
      </w:r>
      <w:r>
        <w:rPr/>
        <w:t>ⱆ⵨</w:t>
      </w:r>
      <w:r>
        <w:rPr/>
        <w:t>䑴䷂扯㐤⍎輽杦슿搴咥捵㩠깂噸勃䬻</w:t>
      </w:r>
      <w:r>
        <w:rPr/>
        <w:t>ꦣ</w:t>
      </w:r>
      <w:r>
        <w:rPr/>
        <w:t>桮㮩숤</w:t>
      </w:r>
      <w:r>
        <w:rPr/>
        <w:t>ⴱ</w:t>
      </w:r>
      <w:r>
        <w:rPr/>
        <w:t>神淂싂恠㜶⪬発携㵇⧎</w:t>
      </w:r>
      <w:r>
        <w:rPr/>
        <w:t>⠳</w:t>
      </w:r>
      <w:r>
        <w:rPr/>
        <w:t>⾣䥲칀쉵䈦걀奞╓卪ꥲ뭂㐽橡⍷⨱稴刱稬ㅮ⎏灌㫂㫂睌㔊祀쉖⥍㙳䘵䝇穎숫⾩㭂睶㡅숷䭄䝈네彟싂㞵喥だ⨷⭤ㅊ步ㄪ</w:t>
      </w:r>
      <w:r>
        <w:rPr/>
        <w:t>⡊</w:t>
      </w:r>
      <w:r>
        <w:rPr/>
        <w:t>䓂쉖㡞</w:t>
      </w:r>
      <w:r>
        <w:rPr/>
        <w:t>ꤣ꤯</w:t>
      </w:r>
      <w:r>
        <w:rPr/>
        <w:t>쉱輦⩋䘯汵⮵㷂頩⥮쉏繍武쉳瑶㑩〪輳ヂ桡捃噌轮䦡⍓싂怦婏嘤晈</w:t>
      </w:r>
      <w:r>
        <w:rPr/>
        <w:t>ⶮ</w:t>
      </w:r>
      <w:r>
        <w:rPr/>
        <w:t>穱⽧䱱땫</w:t>
      </w:r>
      <w:r>
        <w:rPr/>
        <w:t>ⱪ</w:t>
      </w:r>
      <w:r>
        <w:rPr/>
        <w:t>䦬숰攷㞿䀻쵤숻猷塇洫媻䙊穱䨯䴸睪恈걉ㅗ쉒ㅂ䙯⺡쉤爲湒䬸煇接쵃掏怭䑭⍞⹉滂뗂輣䏂䭚㫂㴽挵硩쉺♓ㄲ㗂橲</w:t>
      </w:r>
      <w:r>
        <w:rPr/>
        <w:t>ꥀ</w:t>
      </w:r>
      <w:r>
        <w:rPr/>
        <w:t>䘫棂坠⩙걥兺椫䕪⵺活⤯焱敍噦땍㇂矂㈩痂礥⭦ꍲ湅含숦썋穔⨲</w:t>
      </w:r>
      <w:r>
        <w:rPr/>
        <w:t>ꕀ</w:t>
      </w:r>
      <w:r>
        <w:rPr/>
        <w:t>久硁쉒猹䚵ꍄ㡨噎辮䱅⩸椲单⑅硾媿</w:t>
      </w:r>
      <w:r>
        <w:rPr/>
        <w:t>ꕀ</w:t>
      </w:r>
      <w:r>
        <w:rPr/>
        <w:t>䥩숲捔⩮礱⩌⭫䉄敁ꄲ灾幫㡗囎换䓂ㅗ녹㩴녲帺슘硑朵쉾쉞唪䋎ぎ湷埂渺쉏燎恖漸䵬쉡㩸䍁乁슻㮱㵥恂䫃䩩幔帹㉋쉴珍촰煮僎긭䜱꺵佭㕐欶싎䙍亩才偘♚繞㊬䕎녁唳⩭焮㙉捧슻㯍毂材☫땶쉉쉥⹹繵㤪숸걉暩僂⑮걱䶡牢쉥煱橔㬰朷㍒쉞熩ꅇ轚㑠䭊⭇⚥⛂稲숸싎쉹⸣㈭㙞쉢</w:t>
      </w:r>
      <w:r>
        <w:rPr/>
        <w:t>ⶣ</w:t>
      </w:r>
      <w:r>
        <w:rPr/>
        <w:t>傏╠㙯숪垻䜹磂匣㧂㐺乾嗎䪡㉤亮䫂杅넵ꆻ䥲㴻쉫潓獑砬䭲뭆ꥥ炩慣䅧䔽奈故㊵슩恧猣塊䎥棂礻吷戮㗃䉡䳃떥쵾庩渥싂쉏汔㙹捃ꏂ</w:t>
      </w:r>
      <w:r>
        <w:rPr/>
        <w:t>ⵦ</w:t>
      </w:r>
      <w:r>
        <w:rPr/>
        <w:t>啸庵䈸啴猦䅞⼵䡦僃癌穞싂噷㑢쉂傿⴦</w:t>
      </w:r>
      <w:r>
        <w:rPr/>
        <w:t>ꥒ</w:t>
      </w:r>
      <w:r>
        <w:rPr/>
        <w:t>숱쉢枡㡣ꄷ幂禣</w:t>
      </w:r>
      <w:r>
        <w:rPr/>
        <w:t>Ⱨ</w:t>
      </w:r>
      <w:r>
        <w:rPr/>
        <w:t>䚿穡䑉㕭쉺㞡癐㢻爮毂㪘㈫咱쉭캻䭃ㆮ揂꺩呧僂橬祚숥ㄷ皥</w:t>
      </w:r>
      <w:r>
        <w:rPr/>
        <w:t>⠱</w:t>
      </w:r>
      <w:r>
        <w:rPr/>
        <w:t>㙩⫂刨喡䞱⯂䅌쉮曂쉪㍫쌥昣쉯⭬쉢⭕冬䵂⧂找悮ꍠ䍖⸻쉡涥濂䡎⩞婆쉶</w:t>
      </w:r>
      <w:r>
        <w:rPr/>
        <w:t>ꔺ꥘</w:t>
      </w:r>
      <w:r>
        <w:rPr/>
        <w:t>時慕</w:t>
      </w:r>
      <w:r>
        <w:rPr/>
        <w:t>ⱏ</w:t>
      </w:r>
      <w:r>
        <w:rPr/>
        <w:t>矂䌨獧</w:t>
      </w:r>
      <w:r>
        <w:rPr/>
        <w:t>ꦡ</w:t>
      </w:r>
      <w:r>
        <w:rPr/>
        <w:t>卶摫唦協匷樻䈥別믂橡▬椬は쉈쎘慭㙋顆總</w:t>
      </w:r>
      <w:r>
        <w:rPr/>
        <w:t>⠻</w:t>
      </w:r>
      <w:r>
        <w:rPr/>
        <w:t>㡬㕲갸㑾狂奠繧癀뽾慷딹瑬幫㬶繨ꥷ㥊䦩䩺㔨슻곂爮煚슩칾吪촣⑑쉁䙶琩扨㣂</w:t>
      </w:r>
      <w:r>
        <w:rPr/>
        <w:t>ⷂ</w:t>
      </w:r>
      <w:r>
        <w:rPr/>
        <w:t>桄祥껂䌰♟偔朦杈獠櫂쉙숰숯瑖ꍐ摁⹯ꎮ㉭咩泂쉁礊灡呚㏎⬮㞡ꌺ剷懂싂</w:t>
      </w:r>
      <w:r>
        <w:rPr/>
        <w:t>ꗂ</w:t>
      </w:r>
      <w:r>
        <w:rPr/>
        <w:t>喩㙡䘮</w:t>
      </w:r>
      <w:r>
        <w:rPr/>
        <w:t>⡭</w:t>
      </w:r>
      <w:r>
        <w:rPr/>
        <w:t>咡偅䪩瘪</w:t>
      </w:r>
      <w:r>
        <w:rPr/>
        <w:t>ⷂ</w:t>
      </w:r>
      <w:r>
        <w:rPr/>
        <w:t>弱숸嘸椱疡㩦仂쌶㘳</w:t>
      </w:r>
      <w:r>
        <w:rPr/>
        <w:t>ⵐ</w:t>
      </w:r>
      <w:r>
        <w:rPr/>
        <w:t>㡬杚㨻眣⤰⹌컂ꄸ</w:t>
      </w:r>
      <w:r>
        <w:rPr/>
        <w:t>⡂</w:t>
      </w:r>
      <w:r>
        <w:rPr/>
        <w:t>쉹咘䷎ㄷ녢쏃ね숤</w:t>
      </w:r>
      <w:r>
        <w:rPr/>
        <w:t>⠷</w:t>
      </w:r>
      <w:r>
        <w:rPr/>
        <w:t>六⑱ꌨ乏挪ꎥ祴䙴朮泂燂瘪助습ㄹ㙠婺硺儦䝨睨㪵촬潁繕桋縰䥗</w:t>
      </w:r>
      <w:r>
        <w:rPr/>
        <w:t>ꗂ</w:t>
      </w:r>
      <w:r>
        <w:rPr/>
        <w:t>㜰噔凍扑曂쉒ㅧꥫ㍞㙂ꍗ檥⾩然弩株넩ꌭ</w:t>
      </w:r>
      <w:r>
        <w:rPr/>
        <w:t>ꥋ</w:t>
      </w:r>
      <w:r>
        <w:rPr/>
        <w:t>숽싂䋂䔩暩꺵瑑惂桔걡㨵ㅀ슩恐䝙廂䍑灘䝯츺㬳⩢绎㩌츳祠뽲怺噱歍⥧帬깠䝞</w:t>
      </w:r>
      <w:r>
        <w:rPr/>
        <w:t>ⴽ</w:t>
      </w:r>
      <w:r>
        <w:rPr/>
        <w:t>恌迃</w:t>
      </w:r>
      <w:r>
        <w:rPr/>
        <w:t>ⵄ</w:t>
      </w:r>
      <w:r>
        <w:rPr/>
        <w:t>䈪㮮㫃㵕匴ꅩ⭆㨲潃ꥶ쉢</w:t>
      </w:r>
      <w:r>
        <w:rPr/>
        <w:t>ꦬ</w:t>
      </w:r>
      <w:r>
        <w:rPr/>
        <w:t>묩⍱仂杒뭖櫎澻獨</w:t>
      </w:r>
      <w:r>
        <w:rPr/>
        <w:t>ꤦ</w:t>
      </w:r>
      <w:r>
        <w:rPr/>
        <w:t>偮奕敱㶣穄䙕㐨甽슬䩤ꌦ걚潈땞昸剳唬砣槍瑌协儹祯䵵颱쉭漮녦묷戤戣磂숴㏂䳂</w:t>
      </w:r>
      <w:r>
        <w:rPr/>
        <w:t>ꥒ</w:t>
      </w:r>
      <w:r>
        <w:rPr/>
        <w:t>⼽测걂㵮挻倹獕硄딬╨</w:t>
      </w:r>
      <w:r>
        <w:rPr/>
        <w:t>ⵄ⩣</w:t>
      </w:r>
      <w:r>
        <w:rPr/>
        <w:t>䜫ꍙ쉄</w:t>
      </w:r>
      <w:r>
        <w:rPr/>
        <w:t>Ⳏ</w:t>
      </w:r>
      <w:r>
        <w:rPr/>
        <w:t>걷䁮心슣ど⹔䱸硟穄</w:t>
      </w:r>
      <w:r>
        <w:rPr/>
        <w:t>ⴲ</w:t>
      </w:r>
      <w:r>
        <w:rPr/>
        <w:t>㘷숸⤬䍦ꅘ幥쌥땢弹</w:t>
      </w:r>
      <w:r>
        <w:rPr/>
        <w:t>ⱥ</w:t>
      </w:r>
      <w:r>
        <w:rPr/>
        <w:t>繴摒⥰濂䰬</w:t>
      </w:r>
      <w:r>
        <w:rPr/>
        <w:t>⡚</w:t>
      </w:r>
      <w:r>
        <w:rPr/>
        <w:t>晄兞㐵㩅䝡⽯㠤帻戯긭浺</w:t>
      </w:r>
      <w:r>
        <w:rPr/>
        <w:t>ꕲ</w:t>
      </w:r>
      <w:r>
        <w:rPr/>
        <w:t>㕭渻縦景穎全挳싂㩲婦块⩪捈汤⑙⩠伹橧値뽍湖䯂⹨땊Ⓜ䌸♷嚱녮楲〳싂剀㍸숵䝺쉬쵨慁橦禬긷䨸窣슘㝺䣂䉞㍌䎣쉷嘱侮敥但睨乍琷䰪橬頥♾坦숥啸买戽恷獬ㄳ</w:t>
      </w:r>
      <w:r>
        <w:rPr/>
        <w:t>⡩</w:t>
      </w:r>
      <w:r>
        <w:rPr/>
        <w:t>櫎</w:t>
      </w:r>
      <w:r>
        <w:rPr/>
        <w:t>ⵯ</w:t>
      </w:r>
      <w:r>
        <w:rPr/>
        <w:t>汰啞</w:t>
      </w:r>
      <w:r>
        <w:rPr/>
        <w:t>ꦩ⤶</w:t>
      </w:r>
      <w:r>
        <w:rPr/>
        <w:t>啧略〥飃埂䱍쉚⒵癀걹䬱挤쉖</w:t>
      </w:r>
      <w:r>
        <w:rPr/>
        <w:t>ⵔ</w:t>
      </w:r>
      <w:r>
        <w:rPr/>
        <w:t>걯뼵䄻恮捤䙥顢獦硭伥⭓㔪氶ꌸ쌮弨⥒丹땹⹍䭂熏恅栬싂</w:t>
      </w:r>
      <w:r>
        <w:rPr/>
        <w:t>Ⱜ</w:t>
      </w:r>
      <w:r>
        <w:rPr/>
        <w:t>戻ィ焲䖏〬凂獷칢劮㑠뽖촴低䄤堤䵏♵䃂燂㥊填뇍썎䀺⎮ぅ熘涱壂沬㕯朷䙯纵摯㘥슏䐪숣㌷漶䷂ꥳ뗎ㆱ抮搳㥖哂⤫礪仂걎숺숭땫㝅ガ</w:t>
      </w:r>
      <w:r>
        <w:rPr/>
        <w:t>ꥀ</w:t>
      </w:r>
      <w:r>
        <w:rPr/>
        <w:t>㴯</w:t>
      </w:r>
      <w:r>
        <w:rPr/>
        <w:t>꧂</w:t>
      </w:r>
      <w:r>
        <w:rPr/>
        <w:t>㟂䋍㡟敷娫㍥䍙幃뽐쉍컂顄⦏揃㑂瓃䆣徵盂ꅌ䯎컂啔컂⭗幎熘䕮奥海彀剬⨶䡋䯂썲圮♞乤恋敠捺䵊権</w:t>
      </w:r>
      <w:r>
        <w:rPr/>
        <w:t>ꥑ</w:t>
      </w:r>
      <w:r>
        <w:rPr/>
        <w:t>浯쉉칗㭁琬䭶婫禵뽘瘪牯䍄䕒歪栵ꏂ摭</w:t>
      </w:r>
      <w:r>
        <w:rPr/>
        <w:t>ꕔ</w:t>
      </w:r>
      <w:r>
        <w:rPr/>
        <w:t>撩桮쌪椹ㅈ䠫凂汅넻숽ꥭ쉭樳偙敭⥖瀥㭖㥔顤敷〹㭣輱╊䍞숊□㩾桍ꥴ煫敾뾩숯격埂乙㊱▱㬺⨺캮毂硳뽶쉴飂䅸乍䔽</w:t>
      </w:r>
      <w:r>
        <w:rPr/>
        <w:t>⡱</w:t>
      </w:r>
      <w:r>
        <w:rPr/>
        <w:t>쉴歒┶㤫㩢쵸繘瘽之䗂싎䂘揂䩑䜲⻂哂㩥畾㴨㭾♪㥏싂</w:t>
      </w:r>
      <w:r>
        <w:rPr/>
        <w:t>ⵍ</w:t>
      </w:r>
      <w:r>
        <w:rPr/>
        <w:t>頯乣呉氦猱䙺쉁㙺ꆩ䵮焣乃盂슻歗欤炣뼺⨦縥쉁䥑⬻捉⹏塕䍖㌰䭗焸쵍当稯煓䄩硎ꍺ땗╆縸癭㈥䗂</w:t>
      </w:r>
      <w:r>
        <w:rPr/>
        <w:t>ⴵ</w:t>
      </w:r>
      <w:r>
        <w:rPr/>
        <w:t>擂⥸ꎿ䅖幂礪穊庻쉀䀸♥쉚儨䡳穵䝖倨☸䰭䁴䅸乤䑄斱煤畓쉞䵍彉浌歸支䝚숻硦晬⑓㩕⑋稳쉾ꅙ㎡亘根쉐⹯</w:t>
      </w:r>
      <w:r>
        <w:rPr/>
        <w:t>Ⳃ</w:t>
      </w:r>
      <w:r>
        <w:rPr/>
        <w:t>橥礪䠶呡乸쉠㖵㨽⥭橈☹湲㩧瑹</w:t>
      </w:r>
      <w:r>
        <w:rPr/>
        <w:t>Ⳃ</w:t>
      </w:r>
      <w:r>
        <w:rPr/>
        <w:t>ꗂ</w:t>
      </w:r>
      <w:r>
        <w:rPr/>
        <w:t>쉘</w:t>
      </w:r>
      <w:r>
        <w:rPr/>
        <w:t>꧂</w:t>
      </w:r>
      <w:r>
        <w:rPr/>
        <w:t>썭싂㠰䅱</w:t>
      </w:r>
      <w:r>
        <w:rPr/>
        <w:t>ꔵ</w:t>
      </w:r>
      <w:r>
        <w:rPr/>
        <w:t>慙栺掩㞩奋겿뭌摎♶숽輳</w:t>
      </w:r>
      <w:r>
        <w:rPr/>
        <w:t>⠯</w:t>
      </w:r>
      <w:r>
        <w:rPr/>
        <w:t>轋剘</w:t>
      </w:r>
      <w:r>
        <w:rPr/>
        <w:t>ꤶꕌ</w:t>
      </w:r>
      <w:r>
        <w:rPr/>
        <w:t>猽潰䩮㔱숽皡䴪⯂瑨ꍅ녧⛂獾挣깥頱䑲껂츭〶埂쉞거⍭濂檱祩⨳御⑍䅧쉅䍃䡫佁긥캩㍫⍆䆏촦</w:t>
      </w:r>
      <w:r>
        <w:rPr/>
        <w:t>ⰻ</w:t>
      </w:r>
      <w:r>
        <w:rPr/>
        <w:t>䔬䔽</w:t>
      </w:r>
      <w:r>
        <w:rPr/>
        <w:t>꧂</w:t>
      </w:r>
      <w:r>
        <w:rPr/>
        <w:t>惂炱⹫䶿樣땏慾婐䥅乩㒩壂だ䵗噯㞘걆⿂ꅲ㬲ꄫ䮬喿瑲䉳쉋窱䩊껃怨㜹⫂楍썇桊竂뽬㛂⹋䌴쉚⌬偢乩槂幀欽妡쉭㥺䔣녏</w:t>
      </w:r>
      <w:r>
        <w:rPr/>
        <w:t>ⶬ</w:t>
      </w:r>
      <w:r>
        <w:rPr/>
        <w:t>녓놵뿂ꅕ⥍㊡㮬㔵⥭䍎浳歳㓂䚥吻</w:t>
      </w:r>
      <w:r>
        <w:rPr/>
        <w:t>⠭</w:t>
      </w:r>
      <w:r>
        <w:rPr/>
        <w:t>㨯剓烂㕋␷心䝍ㄵ</w:t>
      </w:r>
      <w:r>
        <w:rPr/>
        <w:t>ꥃ</w:t>
      </w:r>
      <w:r>
        <w:rPr/>
        <w:t>氹娣獁䝃녑䈺湩劣䠬汷時쵪瑏촴癵㵦⩇䡐</w:t>
      </w:r>
      <w:r>
        <w:rPr/>
        <w:t>ꥊ</w:t>
      </w:r>
      <w:r>
        <w:rPr/>
        <w:t>㕔卤쉐䌫㠲瘥⥦伵썣摄㭀⑐딱슻即し条刯싂礦玮䍬㋂坬秂父皩㫎㖬䥯Ⓜ彅㴬㝬</w:t>
      </w:r>
      <w:r>
        <w:rPr/>
        <w:t>ꤪ⹀</w:t>
      </w:r>
      <w:r>
        <w:rPr/>
        <w:t>슱⪏湒⭣⹓徱⩞汅兡䑄䅏쉺쉩䨶琪㈣㤪⬻썢劮쉔</w:t>
      </w:r>
      <w:r>
        <w:rPr/>
        <w:t>ꥄ</w:t>
      </w:r>
      <w:r>
        <w:rPr/>
        <w:t>䕓挪쉨佔숰䈣</w:t>
      </w:r>
      <w:r>
        <w:rPr/>
        <w:t>⣂</w:t>
      </w:r>
      <w:r>
        <w:rPr/>
        <w:t>쉏䴪纡䃍갱掱殮⯂䭱䡖伬䨸稬凂㍥┽乌挳</w:t>
      </w:r>
      <w:r>
        <w:rPr/>
        <w:t>ⲣ</w:t>
      </w:r>
      <w:r>
        <w:rPr/>
        <w:t>쉌☰⼭ㅡⒻ婑⽤牡⭙猴䌶兡뮩皩⦘김牺슿쉉晭嚬꺿ꄹ㍇她兠揂녘縳쉟に뽟柂〥䏂汧䰫塒㝤顢싃敶䌪숨皵⬣䅬㬫숶싂쉳⩃囂乙毃ꆬ坚쉷剚싂爳㩷</w:t>
      </w:r>
      <w:r>
        <w:rPr/>
        <w:t>ⱔ</w:t>
      </w:r>
      <w:r>
        <w:rPr/>
        <w:t>숪㕟㨮瑭</w:t>
      </w:r>
      <w:r>
        <w:rPr/>
        <w:t>ⰸ</w:t>
      </w:r>
      <w:r>
        <w:rPr/>
        <w:t>쉫⛂㶏쉏</w:t>
      </w:r>
      <w:r>
        <w:rPr/>
        <w:t>ꔲ</w:t>
      </w:r>
      <w:r>
        <w:rPr/>
        <w:t>묩䦵矂녹灆噳牭儨弣쉺枵偊伥⭷⿂幙焪䀭썤</w:t>
      </w:r>
      <w:r>
        <w:rPr/>
        <w:t>Ⱙ</w:t>
      </w:r>
      <w:r>
        <w:rPr/>
        <w:t>眣╔꥘堻吮䵶摅⼨쵋䭏椹䜊顗⨪⩴报</w:t>
      </w:r>
      <w:r>
        <w:rPr/>
        <w:t>ꦻ</w:t>
      </w:r>
      <w:r>
        <w:rPr/>
        <w:t>쏂埂囂</w:t>
      </w:r>
      <w:r>
        <w:rPr/>
        <w:t>ꤶ</w:t>
      </w:r>
      <w:r>
        <w:rPr/>
        <w:t>江쉂慷</w:t>
      </w:r>
      <w:r>
        <w:rPr/>
        <w:t>⡥</w:t>
      </w:r>
      <w:r>
        <w:rPr/>
        <w:t>쉖で䤹儴氹轭歖걓긥摸㨷䉷焯노싂㔵묶䭠┶</w:t>
      </w:r>
      <w:r>
        <w:rPr/>
        <w:t>Ⳃ</w:t>
      </w:r>
      <w:r>
        <w:rPr/>
        <w:t>到係㡋汍슣㵐䠮쉦匨⪏夲䑭束䋍♀な슻놡轕䄩</w:t>
      </w:r>
      <w:r>
        <w:rPr/>
        <w:t>ꦬ</w:t>
      </w:r>
      <w:r>
        <w:rPr/>
        <w:t>瑶⨪稭凂⽇敃垬剡⩍彇딤乎䵶帣恴唦晏췂轸䭎煥⭐扪䱄㘽쵔슩쵴繀磂</w:t>
      </w:r>
      <w:r>
        <w:rPr/>
        <w:t>ꕭ</w:t>
      </w:r>
      <w:r>
        <w:rPr/>
        <w:t>㦬繷幃奘癳䍬棂䭺딮㧂</w:t>
      </w:r>
      <w:r>
        <w:rPr/>
        <w:t>⡙</w:t>
      </w:r>
      <w:r>
        <w:rPr/>
        <w:t>쌯䙓⵴擂숺쉋㟍䵑全兂栴⴪䑶쉒䉖呪嘸稺슿</w:t>
      </w:r>
      <w:r>
        <w:rPr/>
        <w:t>ⵎ</w:t>
      </w:r>
      <w:r>
        <w:rPr/>
        <w:t>쉕䲿숯涬♳䴴愩걹숽䷂㎮㑵䖱숸橘嘥瑆⩤䛃䃂</w:t>
      </w:r>
      <w:r>
        <w:rPr/>
        <w:t>ꕏ</w:t>
      </w:r>
      <w:r>
        <w:rPr/>
        <w:t>曂怵╆㈭</w:t>
      </w:r>
      <w:r>
        <w:rPr/>
        <w:t>⣍</w:t>
      </w:r>
      <w:r>
        <w:rPr/>
        <w:t>㔺뭙⩢㵙晊矂桃䣎䎘⥐믂飂⛂䝬긱䇂⯂싂쌩⤵䧃䈹焲枩愯넹</w:t>
      </w:r>
      <w:r>
        <w:rPr/>
        <w:t>ꦏ</w:t>
      </w:r>
      <w:r>
        <w:rPr/>
        <w:t>뭵椤擂䕯惂䠳㝳䜲㉈츬싂䑳쉂䩮噎</w:t>
      </w:r>
      <w:r>
        <w:rPr/>
        <w:t>ⰰ</w:t>
      </w:r>
      <w:r>
        <w:rPr/>
        <w:t>牏</w:t>
      </w:r>
      <w:r>
        <w:rPr/>
        <w:t>⡐</w:t>
      </w:r>
      <w:r>
        <w:rPr/>
        <w:t>뭦榏䔷䉡䭸숮⻂䁖瀶ꏂ넵쉹녹䍦婙瞡碮扌汷컂숪猨兆稷숲狎沵ꍅ吷쉯㈹쉂숷㩇杩洯仂</w:t>
      </w:r>
      <w:r>
        <w:rPr/>
        <w:t>ꦬ</w:t>
      </w:r>
      <w:r>
        <w:rPr/>
        <w:t>整</w:t>
      </w:r>
      <w:r>
        <w:rPr/>
        <w:t>ꕶ</w:t>
      </w:r>
      <w:r>
        <w:rPr/>
        <w:t>㝨䌶懂参ㄻ縩묥㑑栴㇂ꍦ桨煞敟䟃䜹쉲伯呚㭓怮樦旍址换懎汆火⥬娭幵堦娶⪱穭椳炩⎱숤묺夭濍剒〹쉓뗎㡠幃㑶♺朣쉧䩂樻畁㝸쵉㏂䱠埂쉡眱剹썣夸싂㘣畗轺秂怲猥廂㥋㥄㊻圹쉸땹わ瀸촩捶丱牣剴旃㕡</w:t>
      </w:r>
      <w:r>
        <w:rPr/>
        <w:t>ⱥ⩔</w:t>
      </w:r>
      <w:r>
        <w:rPr/>
        <w:t>乏卍〉⿂䵕矂坋䙣䑦</w:t>
      </w:r>
      <w:r>
        <w:rPr/>
        <w:t>ⱎ</w:t>
      </w:r>
      <w:r>
        <w:rPr/>
        <w:t>㞘㩺㙂쵱癤剅桢⴯썌ꥱ昶곍婙憱桨搹㉧灬싂琸坋䝯輷뇂쵴捘㧂問〥狂녂걀洤敹䀹뽵㚣㡩姃䵊䧍⨹佐灌瀪祙幐⸭常ォ놱呫塀㓎坂䖥䏂쉀扤役皱㮱㙇绂颩夹꺵奁⬵礮湾㴣⴪楦䡞秂䷂썠⌸䙦䠹숱슬欦弸걅䄣⥷摦乆摺㴪ꥨ戫㜯ꥸ겡户쉅숰杯暥旂쉹噷䤫⬩橄顗欫佦⩒杊琶㜷吪</w:t>
      </w:r>
      <w:r>
        <w:rPr/>
        <w:t>ꖿ꧂</w:t>
      </w:r>
      <w:r>
        <w:rPr/>
        <w:t>칈啕쉨</w:t>
      </w:r>
      <w:r>
        <w:rPr/>
        <w:t>ꤹꤻ</w:t>
      </w:r>
      <w:r>
        <w:rPr/>
        <w:t>쉗稬啉槂牥䅷⸹䩐䉔㝎汕㩰潷冡㴽</w:t>
      </w:r>
      <w:r>
        <w:rPr/>
        <w:t>ꕗ</w:t>
      </w:r>
      <w:r>
        <w:rPr/>
        <w:t>瞵⺻쉎䱵妥慟䴸火㋂녆쉇싂䜱牔偬⭔</w:t>
      </w:r>
      <w:r>
        <w:rPr/>
        <w:t>⡦</w:t>
      </w:r>
      <w:r>
        <w:rPr/>
        <w:t>匤僂但劘繑쉊䥇塊ꥯ</w:t>
      </w:r>
      <w:r>
        <w:rPr/>
        <w:t>⣂</w:t>
      </w:r>
      <w:r>
        <w:rPr/>
        <w:t>㝆眰䈺㕑癍獄畕㴰歴뽶ꄴ睇全ご捸䓂套䌶䠊埂쉢嘫슡䳂繗䥧㠫咻㬻㨻⴬拎㜻穮䵚墵</w:t>
      </w:r>
      <w:r>
        <w:rPr/>
        <w:t>⡪</w:t>
      </w:r>
      <w:r>
        <w:rPr/>
        <w:t>⽳睰쉡</w:t>
      </w:r>
      <w:r>
        <w:rPr/>
        <w:t>⠪</w:t>
      </w:r>
      <w:r>
        <w:rPr/>
        <w:t>뇂넬瑡⑐硄긳繘樴슩琪䮬槂</w:t>
      </w:r>
      <w:r>
        <w:rPr/>
        <w:t>Ⳃ</w:t>
      </w:r>
      <w:r>
        <w:rPr/>
        <w:t>檥쉴컂⺮ꆏ啌쉭縹넣뽴彐걕</w:t>
      </w:r>
      <w:r>
        <w:rPr/>
        <w:t>꧂</w:t>
      </w:r>
      <w:r>
        <w:rPr/>
        <w:t>ꎬ噷彊슣㈬</w:t>
      </w:r>
      <w:r>
        <w:rPr/>
        <w:t>Ⳃ</w:t>
      </w:r>
      <w:r>
        <w:rPr/>
        <w:t>犏泃爰甥뿂砷㥱겣</w:t>
      </w:r>
      <w:r>
        <w:rPr/>
        <w:t>ⱟ</w:t>
      </w:r>
      <w:r>
        <w:rPr/>
        <w:t>깎䨽숪䵂セ睭䧃㒘歃뭈歔㕞⥍</w:t>
      </w:r>
      <w:r>
        <w:rPr/>
        <w:t>⠽</w:t>
      </w:r>
      <w:r>
        <w:rPr/>
        <w:t>坢卡䑵㈶燎䢏썑㊮⹭㷂㩞桍䌪㜴敉唤渥愹曍쉤䵠呚䬻婎습㨥╕楔뽀剪祚䞵슱뿂묯嫍搪枘쉪ㅙ滂顅⽹嘭牮⍡뿂㩞뼨⌸砻䜫偓䍔卑쉟╆걪縹ㆬ䍧㍶</w:t>
      </w:r>
      <w:r>
        <w:rPr/>
        <w:t>ꥄ</w:t>
      </w:r>
      <w:r>
        <w:rPr/>
        <w:t>㚮櫂壂氥ꎡ</w:t>
      </w:r>
      <w:r>
        <w:rPr/>
        <w:t>ⱪ</w:t>
      </w:r>
      <w:r>
        <w:rPr/>
        <w:t>ꔪ</w:t>
      </w:r>
      <w:r>
        <w:rPr/>
        <w:t>癣搥椸숫獘懂判䄱䝤碮䜺숬㍌㭃쉵啬务칁为⑤쉵</w:t>
      </w:r>
      <w:r>
        <w:rPr/>
        <w:t>Ⳃ</w:t>
      </w:r>
      <w:r>
        <w:rPr/>
        <w:t>숻㑶⍤祏숱⽑캘㟂䚿뼨㵧쉵㘮⑱㨯獨稳捹撩</w:t>
      </w:r>
      <w:r>
        <w:rPr/>
        <w:t>꤭⯂</w:t>
      </w:r>
      <w:r>
        <w:rPr/>
        <w:t>䐲㠱惍㒮亿㉘쉊⭗䪩⽡塲祠塉╺싂瑫</w:t>
      </w:r>
      <w:r>
        <w:rPr/>
        <w:t>Ɱ</w:t>
      </w:r>
      <w:r>
        <w:rPr/>
        <w:t>爯싂쉩晙䍪쉥晗</w:t>
      </w:r>
      <w:r>
        <w:rPr/>
        <w:t>⡔</w:t>
      </w:r>
      <w:r>
        <w:rPr/>
        <w:t>숶䭦썄䢘睅捅昱禡卖奷⦻㧂敳唲揂㥒䜶輬⹗碿氭⪬繳朵庩䔷丣㥘彗뭰楲涡⩗㮬䢥辥㐬䝘Ⓜ剒䍊佋쉖숬え兤ㆮ</w:t>
      </w:r>
      <w:r>
        <w:rPr/>
        <w:t>ꥒ</w:t>
      </w:r>
      <w:r>
        <w:rPr/>
        <w:t>䠪㤨強㧂⌥顐Ⓜ㦩䅇썂帷沿嘻伤㓂</w:t>
      </w:r>
      <w:r>
        <w:rPr/>
        <w:t>ⷂ</w:t>
      </w:r>
      <w:r>
        <w:rPr/>
        <w:t>怪瓂㴤녆걾넹椻坦쉡廂뼹긮䀯捴摖䔪礮灯祹㥬긨免뗂㩴╅쉺㤭扮䰬뼯䭴䈷硱⛂敪乑䅸忂</w:t>
      </w:r>
      <w:r>
        <w:rPr/>
        <w:t>⢵</w:t>
      </w:r>
      <w:r>
        <w:rPr/>
        <w:t>ꏂ䭦㷂䙹淍㮮뭍潢朱뭥╢䪻⒥⍗♭欻浚恠搤㡍穉睘⭎숨═䋂⬷搴뽁㯂딯싂乒䗍⹨炱朳㖮亏琭䜭穏쉦松撣깖廂쉞</w:t>
      </w:r>
      <w:r>
        <w:rPr/>
        <w:t>ⱪ</w:t>
      </w:r>
      <w:r>
        <w:rPr/>
        <w:t>ⴺ</w:t>
      </w:r>
      <w:r>
        <w:rPr/>
        <w:t>卫쉟놥奊十㐺攱쉉ꅟ땋슥愪⏂水睥싂䍷採哂牦</w:t>
      </w:r>
      <w:r>
        <w:rPr/>
        <w:t>Ⱓ</w:t>
      </w:r>
      <w:r>
        <w:rPr/>
        <w:t>〪㡁桤刨睪ㄻ卬䅚䧎䘴塂擂烂</w:t>
      </w:r>
      <w:r>
        <w:rPr/>
        <w:t>꤭䷂</w:t>
      </w:r>
      <w:r>
        <w:rPr/>
        <w:t>繲栩敗䳂⫃걟쉙〪搩問䉃뗂哂㖏治瑪瑀䞩쉢쉯숷墣숥ㆿ쎘ꎣ</w:t>
      </w:r>
      <w:r>
        <w:rPr/>
        <w:t>Ⱟ⤫⠱</w:t>
      </w:r>
      <w:r>
        <w:rPr/>
        <w:t>栥</w:t>
      </w:r>
      <w:r>
        <w:rPr/>
        <w:t>Ⳃ</w:t>
      </w:r>
      <w:r>
        <w:rPr/>
        <w:t>哂㐷䲿圶䍰庿ꌻ昣⦏␶곂쵈깹厮⭴摒썢싃敮쉙疣䕈䑤䷂壃忂浭桅瑨䜰쉧炘硥嫂氨쉸숮䰷⥏䓂쉀</w:t>
      </w:r>
      <w:r>
        <w:rPr/>
        <w:t>ⵆ</w:t>
      </w:r>
      <w:r>
        <w:rPr/>
        <w:t>녮厬濂걷䁑♅沬㭉夻䭱玡쉕丶䥠䅆</w:t>
      </w:r>
      <w:r>
        <w:rPr/>
        <w:t>ⵆ</w:t>
      </w:r>
      <w:r>
        <w:rPr/>
        <w:t>䊻充慧佤</w:t>
      </w:r>
      <w:r>
        <w:rPr/>
        <w:t>⡧</w:t>
      </w:r>
      <w:r>
        <w:rPr/>
        <w:t>층燂㥨櫂揂慰쉵숦ㅘ汑縱啔䙏朊</w:t>
      </w:r>
      <w:r>
        <w:rPr/>
        <w:t>Ⱶ</w:t>
      </w:r>
      <w:r>
        <w:rPr/>
        <w:t>㎬⩄⮥⹨搹禱敘媩唤攻쉇愺쉆╘渻뮏⩌㐮楣⦮栲橶戴慌壂祭</w:t>
      </w:r>
      <w:r>
        <w:rPr/>
        <w:t>Ⳏ</w:t>
      </w:r>
      <w:r>
        <w:rPr/>
        <w:t>㴯汱伯匪撿㜶䫂⥡奖⥁灵슡摸</w:t>
      </w:r>
      <w:r>
        <w:rPr/>
        <w:t>⡗</w:t>
      </w:r>
      <w:r>
        <w:rPr/>
        <w:t>㩀奔쉥眸㕆㩤昬婀䐸숵ꇂ⤳繲녈⎻썏㝀䌪天</w:t>
      </w:r>
      <w:r>
        <w:rPr/>
        <w:t>ꕫ</w:t>
      </w:r>
      <w:r>
        <w:rPr/>
        <w:t>窵⑈彇䙁숸傩쉪쉥摹䉈斱僂</w:t>
      </w:r>
      <w:r>
        <w:rPr/>
        <w:t>ꔳ</w:t>
      </w:r>
      <w:r>
        <w:rPr/>
        <w:t>乭䕱女祅潥呷狂싂幡ぺ址䑩縩뽋쉟┳쉸⯂숯壃⑤㛂汇⌭体⭓⸩嘵ꏎ쵨⥥入扎畮걦</w:t>
      </w:r>
      <w:r>
        <w:rPr/>
        <w:t>ⱞ</w:t>
      </w:r>
      <w:r>
        <w:rPr/>
        <w:t>媩輸礹땾⪩啕䅡村瞵〣呮싍녑悩景眶抻况ꏂ瑀쉙䊿ꅒ輨쉟䯂␥張싂䭁扑쉺⒘䑘⪻哂㥹儮瞵䱹顎㩤▩쉢噦⺩棂䴪权㕢⽷딥恌幡쉚</w:t>
      </w:r>
      <w:r>
        <w:rPr/>
        <w:t>ⶏ</w:t>
      </w:r>
      <w:r>
        <w:rPr/>
        <w:t>顬稣摕厡ꥧ숺싃䧂䱲繱⑹娵ꍚ㵙兠爥樭䁧頶坍숭千䔤㑁䨳婲믂ꅢ摺㜸䇂쉑轄輴车爪务뭰䡯祓⑙䦏⚱牠汳塪䌹噯䞏㔬☯ㄳ傡琣쉞썖㭎潨㍫塏깊楇슡䝇⥩긭セ牲嘣⽔숦怽쵳땴</w:t>
      </w:r>
      <w:r>
        <w:rPr/>
        <w:t>ꤣ</w:t>
      </w:r>
      <w:r>
        <w:rPr/>
        <w:t>㡁뭄湘栶⍖䙑猰쉌ꥨ⛂桨割桷쉬汍磂汣긺輥⌣䔬㈪촹桋繷⤴⩵䡍쉐敤疵䉤摹䥧쉂䁧쉢땇䏂渭겘㤤䛍䠪畀愻儴㥘뮥⌵ㅩ䋂辣幓</w:t>
      </w:r>
      <w:r>
        <w:rPr/>
        <w:t>ⱗ䷂</w:t>
      </w:r>
      <w:r>
        <w:rPr/>
        <w:t>噦갻⩎싂䑊熿䙾㵆㨺䙊橳伷摃椰⪩숵곂㉰〺摕䉯뇂쉢쌲싍哂癁未䕦戤斏敗眽瑋桥싂⹖싂슏栳쵖걕眭彎뭯䍋匷</w:t>
      </w:r>
      <w:r>
        <w:rPr/>
        <w:t>Ⱔ</w:t>
      </w:r>
      <w:r>
        <w:rPr/>
        <w:t>瞮⥕匪啙</w:t>
      </w:r>
      <w:r>
        <w:rPr/>
        <w:t>꧂</w:t>
      </w:r>
      <w:r>
        <w:rPr/>
        <w:t>䯂轶뭉睯催</w:t>
      </w:r>
      <w:r>
        <w:rPr/>
        <w:t>ꕐ</w:t>
      </w:r>
      <w:r>
        <w:rPr/>
        <w:t>슱挫䈤</w:t>
      </w:r>
      <w:r>
        <w:rPr/>
        <w:t>ꔲ</w:t>
      </w:r>
      <w:r>
        <w:rPr/>
        <w:t>煦</w:t>
      </w:r>
      <w:r>
        <w:rPr/>
        <w:t>ꔴ</w:t>
      </w:r>
      <w:r>
        <w:rPr/>
        <w:t>쉃</w:t>
      </w:r>
      <w:r>
        <w:rPr/>
        <w:t>ⵂ</w:t>
      </w:r>
      <w:r>
        <w:rPr/>
        <w:t>兒숱礽쉇㨴⩠⌴噅땆媬㌫㭇呷ꥪ洮瓂㭌挱刬反䁁瑰䵑浩썘㛂丫䱒䑪瀻百ꍧ갫㐬歒㶩乥颩㫂桪숪烂顳싂㋂쉶</w:t>
      </w:r>
      <w:r>
        <w:rPr/>
        <w:t>ꔱ⨻</w:t>
      </w:r>
      <w:r>
        <w:rPr/>
        <w:t>촻䙊깔淂歸쉉␹暩娳幺摮⭀奣䝅楰䡆煋奺㑦丩</w:t>
      </w:r>
      <w:r>
        <w:rPr/>
        <w:t>Ⱜ</w:t>
      </w:r>
      <w:r>
        <w:rPr/>
        <w:t>母畹倲⑷믂啨摞䥶塰ふヂ㗂䝺ꍙ呠愣걔夤⨸䌮䜮佊渮䝂ꆮ</w:t>
      </w:r>
      <w:r>
        <w:rPr/>
        <w:t>꧃</w:t>
      </w:r>
      <w:r>
        <w:rPr/>
        <w:t>쉹䵨愶㩴␮쉍塮癋婬䑤䍕ꎱ眨</w:t>
      </w:r>
      <w:r>
        <w:rPr/>
        <w:t>ⵠ</w:t>
      </w:r>
      <w:r>
        <w:rPr/>
        <w:t>쉙쉞牑爩묰䭏㵺瀵쉦⑃쉵믎</w:t>
      </w:r>
      <w:r>
        <w:rPr/>
        <w:t>ⴻ</w:t>
      </w:r>
      <w:r>
        <w:rPr/>
        <w:t>ꍪ쵟⥶曂겘畄숰杖䬩皿뭮뇂礬쉚妩㭞恭쵇ㅣ焪ꄣ</w:t>
      </w:r>
      <w:r>
        <w:rPr/>
        <w:t>ꕏ</w:t>
      </w:r>
      <w:r>
        <w:rPr/>
        <w:t>㬪嗂┊㍙쉶䁃傻ꍒ䅞䐣䍔㴣</w:t>
      </w:r>
      <w:r>
        <w:rPr/>
        <w:t>ꥍ</w:t>
      </w:r>
      <w:r>
        <w:rPr/>
        <w:t>䀪ꌬ⸩㥺平⫂</w:t>
      </w:r>
      <w:r>
        <w:rPr/>
        <w:t>ⶱꕈ</w:t>
      </w:r>
      <w:r>
        <w:rPr/>
        <w:t>쉪녠㥶䐰央걃瓂卯湞瑮琪圪쉒㔮剠⭇䰨⪩瞩</w:t>
      </w:r>
      <w:r>
        <w:rPr/>
        <w:t>ⰴ</w:t>
      </w:r>
      <w:r>
        <w:rPr/>
        <w:t>顋㥸摃渥煾</w:t>
      </w:r>
      <w:r>
        <w:rPr/>
        <w:t>ꥂ</w:t>
      </w:r>
      <w:r>
        <w:rPr/>
        <w:t>숴䰤䫂䜰묦畄㉉⯂칊㵾곂뽮碿ꥲ斘䨱祀幍㙟亻兯刳㙓▣棎㵺䳂쉵䁵猩䴱⽹䯂牵ꄸ쵺녃ꄪ곂썕㔬⽱䤶涩⽞숷噘쉁쉟彴㒬猸넻㘸ㅖ䨰껂䉠㋂ꌵ⨨</w:t>
      </w:r>
      <w:r>
        <w:rPr/>
        <w:t>⡧</w:t>
      </w:r>
      <w:r>
        <w:rPr/>
        <w:t>⺬뽁⩆⩰ꍈ檥㢥╹ㄺ獃堸쉓䍀슘啡恔〱♌急쉁湈弴칖</w:t>
      </w:r>
      <w:r>
        <w:rPr/>
        <w:t>ꕓ</w:t>
      </w:r>
      <w:r>
        <w:rPr/>
        <w:t>䩇㜶숺</w:t>
      </w:r>
      <w:r>
        <w:rPr/>
        <w:t>ⵢ</w:t>
      </w:r>
      <w:r>
        <w:rPr/>
        <w:t>䙖⩘쌻汷쉉칄䍬獴㤪㬮㐹싂洰ꅖ䵹慖쉾쉬숦⺘瘹獂㬺囂⑌╚挵剷썺숶丨쉢慟轙梩恒橢⵬ッ攺垬䙸㨷㕤呎⨭㡪獲칂怹䬨쉱䁦㑍瀤걙位榮顾愺敊䩂쉃䜽槃⩁㑌㙹牫㥩䙎칯꥙䀳廂绎倨偺⌲曂♭②斥㥈偌</w:t>
      </w:r>
      <w:r>
        <w:rPr/>
        <w:t>⡃⡬</w:t>
      </w:r>
      <w:r>
        <w:rPr/>
        <w:t>䑭漹䘳㘪牰摈ノ稪숷</w:t>
      </w:r>
      <w:r>
        <w:rPr/>
        <w:t>⡧</w:t>
      </w:r>
      <w:r>
        <w:rPr/>
        <w:t>碮丯㬭呆华繉깷⮩⨲쉯䧂爪娮ꅢ坉灑䍅䣂䜦顔숤⫂숨撮</w:t>
      </w:r>
      <w:r>
        <w:rPr/>
        <w:t>ⵄ</w:t>
      </w:r>
      <w:r>
        <w:rPr/>
        <w:t>戽璻⥆挬䃂婲ㅅꅧ㟂䀲截쉣슿䩒䑔䌺䵒瑣</w:t>
      </w:r>
      <w:r>
        <w:rPr/>
        <w:t>꤭</w:t>
      </w:r>
      <w:r>
        <w:rPr/>
        <w:t>癉쵰噘㴵桨ꌶ捎㕱㵾匽⨽敤숯扮兔㯂䉗㍬쉥乗瘳严桓쉹䝭急挪</w:t>
      </w:r>
      <w:r>
        <w:rPr/>
        <w:t>ⷂ</w:t>
      </w:r>
      <w:r>
        <w:rPr/>
        <w:t>㌩幃썩殻橪䨶輬䍸㤦껂㢡숴썣呠猯䭎焻劬컎檩睟놩癮牐楕磂㷂⬷㮻쉙땸怱灂뽂呺깵㉐쵁ꥶ稰䌮⑐硑体⨩忂乄瑭浙繾슥⧃墘び態顅剮兊墿颡倻泂彏渪硸秂뽹䎘䳂</w:t>
      </w:r>
      <w:r>
        <w:rPr/>
        <w:t>ⵥ</w:t>
      </w:r>
      <w:r>
        <w:rPr/>
        <w:t>娥矂䑪碥堸畈숹厣</w:t>
      </w:r>
      <w:r>
        <w:rPr/>
        <w:t>ꗂ</w:t>
      </w:r>
      <w:r>
        <w:rPr/>
        <w:t>癃뽁ꍯ쉚Ⓜ竃䂣獫㮱쉃㜦午祃摋숬爻畳䡰䭤凂꥚摞⩰䳂䙔淂⹓帲䐣槂䘨⦡촸瑈㈵樤뭚땁噋撿捧槃䩐ꄨ㭶眫漫쉡伸剰坕栥뼽䍫쉃䈻卦싂뭥歡嘷䡱⼤䭠쉹</w:t>
      </w:r>
      <w:r>
        <w:rPr/>
        <w:t>ꦬ</w:t>
      </w:r>
      <w:r>
        <w:rPr/>
        <w:t>妬横烂佂睎쉱佑䵊樮䩃䵚㆏頬</w:t>
      </w:r>
      <w:r>
        <w:rPr/>
        <w:t>ⵥ</w:t>
      </w:r>
      <w:r>
        <w:rPr/>
        <w:t>䂩珂求꺱槂㡺偺剚⩥痂个⹲촰佨弪췂䵁䨳ꅶ㴤䙆煵䤫싍층助䝰습ꅡ盂攪䥂椵䍭爣䆥쉵歔献穟␱轎㈪습⩾⩶桘僎捐圊亘狂♉⥍⤪攬䕏⑄</w:t>
      </w:r>
      <w:r>
        <w:rPr/>
        <w:t>ⱉ</w:t>
      </w:r>
      <w:r>
        <w:rPr/>
        <w:t>础沩⸬坔㠹枩㛂顴䑳䔪䉡眸癒䑏埂녊㯎䠲⭗䡨䀭塹⽥弲⍁楦䢻愤爥뼱</w:t>
      </w:r>
      <w:r>
        <w:rPr/>
        <w:t>ꔣ</w:t>
      </w:r>
      <w:r>
        <w:rPr/>
        <w:t>뮿ꥩ쉾⭨椱⽰㫎䤹临搣焴匨幂䨰䵤櫂</w:t>
      </w:r>
      <w:r>
        <w:rPr/>
        <w:t>⠣⡞</w:t>
      </w:r>
      <w:r>
        <w:rPr/>
        <w:t>䤯硟䙪뾿㵨迂壂녩땸ㄶ㶥嫂⼽瘭怲녮썐噳嘤䑇牱入瘶坾爣乎匥㓂砺╆㝕⹡橏䗂塈忂ꍮ杍䥃䁃⍓䈬싂久惂숽戰걊扨㴷䓂㊘怣䅷</w:t>
      </w:r>
      <w:r>
        <w:rPr/>
        <w:t>ⱸ</w:t>
      </w:r>
      <w:r>
        <w:rPr/>
        <w:t>䇍칄兕㨰揂楸獏㮮繦㗂煉攦奦⍞㠬쉤걌炩桢䠵歅⑓璩쉗격瀪祊뽴㕧䉈繞싂堮偄慄㵫</w:t>
      </w:r>
      <w:r>
        <w:rPr/>
        <w:t>ⷂ</w:t>
      </w:r>
      <w:r>
        <w:rPr/>
        <w:t>㵞皡㑾걷祑</w:t>
      </w:r>
      <w:r>
        <w:rPr/>
        <w:t>ꔯ</w:t>
      </w:r>
      <w:r>
        <w:rPr/>
        <w:t>烂ꆱ朦䅗恢摊䙧㩊牯彎火呃憘䌯⬩䁊佩뼷畈滂輺ꥩ頱入㭭夨㘲係㈦녬뿎泂乩癣믎楍乢䌪琽⸺漹湹熩幭䧂潲㵢剬</w:t>
      </w:r>
      <w:r>
        <w:rPr/>
        <w:t>ⵊ</w:t>
      </w:r>
      <w:r>
        <w:rPr/>
        <w:t>ⲩ</w:t>
      </w:r>
      <w:r>
        <w:rPr/>
        <w:t>縨䩹</w:t>
      </w:r>
      <w:r>
        <w:rPr/>
        <w:t>ꦥ</w:t>
      </w:r>
      <w:r>
        <w:rPr/>
        <w:t>瘸睘㢱忂䡚</w:t>
      </w:r>
      <w:r>
        <w:rPr/>
        <w:t>⣂</w:t>
      </w:r>
      <w:r>
        <w:rPr/>
        <w:t>欺戲쉪뇍珂⩮戻</w:t>
      </w:r>
      <w:r>
        <w:rPr/>
        <w:t>ꤽ</w:t>
      </w:r>
      <w:r>
        <w:rPr/>
        <w:t>㎘礪䱫䬫怳㌱潍숳ㅲ剆</w:t>
      </w:r>
      <w:r>
        <w:rPr/>
        <w:t>Ⳃ</w:t>
      </w:r>
      <w:r>
        <w:rPr/>
        <w:t>녞싎䥱녭㟂쉪숸彍癧敆ㅘ뽊癶㕙쉾㯂㩷䰯䈫㊣摄垿卺⒘浴稩쏂慫☨㈸䙒牪䵇썞乯쉀形杌㒻墏䁳湶轃⽸啂剂杈㭪ꌷ佇㑦癠弱믂噃㍑⑞</w:t>
      </w:r>
      <w:r>
        <w:rPr/>
        <w:t>꧂ⶣ</w:t>
      </w:r>
      <w:r>
        <w:rPr/>
        <w:t>䭱偉쉚娰㙆㍊⪡噣쉐♨砶넣潁◂䡵⫍捏瑰颬쉟呥瑷</w:t>
      </w:r>
      <w:r>
        <w:rPr/>
        <w:t>ⶻ⭴</w:t>
      </w:r>
      <w:r>
        <w:rPr/>
        <w:t>䍲卩䭯唤䡠帶呔╙갳圫㝙묤瑩砻灸儤砶㵘䠬汓怯⍪썏⽈潢儵晦湈⩀眵㡳瓂땒昶圪⾬慳⑤樦迂流橚쉓㜶䈯㭀炩⑰걖玱䖬獆</w:t>
      </w:r>
      <w:r>
        <w:rPr/>
        <w:t>ꤤ</w:t>
      </w:r>
      <w:r>
        <w:rPr/>
        <w:t>㊣䵅싂슘</w:t>
      </w:r>
      <w:r>
        <w:rPr/>
        <w:t>ⲵ⮿</w:t>
      </w:r>
      <w:r>
        <w:rPr/>
        <w:t>䌹䫂汉㩟恷壃偂기䥚䐭穤癫⍍</w:t>
      </w:r>
      <w:r>
        <w:rPr/>
        <w:t>ⱀ</w:t>
      </w:r>
      <w:r>
        <w:rPr/>
        <w:t>濍</w:t>
      </w:r>
      <w:r>
        <w:rPr/>
        <w:t>ⱚ</w:t>
      </w:r>
      <w:r>
        <w:rPr/>
        <w:t>䝠䓂仂灏杩䜶桹ꥱ⑺䷂仂澬㉕껂쉮䝳</w:t>
      </w:r>
      <w:r>
        <w:rPr/>
        <w:t>ꤹ</w:t>
      </w:r>
      <w:r>
        <w:rPr/>
        <w:t>抩쉎싂층ꍦ녰坹摒㍇䙱쉪氹圻喡淂婶㫎璱盂㤪㗂㛂溣䭵갻⧂⭞㩙䥮䨻慶䚏⛃싂氷⑁䰭⛂㞿䑃⩪쉨㕒仂兩䣂⥾滂</w:t>
      </w:r>
      <w:r>
        <w:rPr/>
        <w:t>ꗂ</w:t>
      </w:r>
      <w:r>
        <w:rPr/>
        <w:t>䖡㍋淂倪硵쉧佗뼮⒡瀥쉩䕎☬扟祎㠭橒䑆㙓浧殿쵂摺⨫猣ㄸ畊搶夸㬺쵐⨻㨣愱睥哂卙䵹弬摆</w:t>
      </w:r>
      <w:r>
        <w:rPr/>
        <w:t>ⰶ</w:t>
      </w:r>
      <w:r>
        <w:rPr/>
        <w:t>슡㍙⑖䉁㉥摚⍓买祤⥱槂习㘊㩀䵮灹噧㍦㡗啸</w:t>
      </w:r>
      <w:r>
        <w:rPr/>
        <w:t>ⰵ⭡</w:t>
      </w:r>
      <w:r>
        <w:rPr/>
        <w:t>慱ꅍ넷⎥克顗䠰쉌</w:t>
      </w:r>
      <w:r>
        <w:rPr/>
        <w:t>ꖮ</w:t>
      </w:r>
      <w:r>
        <w:rPr/>
        <w:t>⽵吥</w:t>
      </w:r>
      <w:r>
        <w:rPr/>
        <w:t>꧂</w:t>
      </w:r>
      <w:r>
        <w:rPr/>
        <w:t>嗂渤넸╨㵏䆵轫㯂媵㍚浖橨䀥䀸桨浍灓敗</w:t>
      </w:r>
      <w:r>
        <w:rPr/>
        <w:t>ꔷ</w:t>
      </w:r>
      <w:r>
        <w:rPr/>
        <w:t>漰䐺⽞</w:t>
      </w:r>
      <w:r>
        <w:rPr/>
        <w:t>⡍</w:t>
      </w:r>
      <w:r>
        <w:rPr/>
        <w:t>䩗숰剣狂飂涱쉕灌⩧临㌬⤣眽쉍拂㊘쉌㩅懂쉂ꍭꅖ煮</w:t>
      </w:r>
      <w:r>
        <w:rPr/>
        <w:t>ⱳ⎻</w:t>
      </w:r>
      <w:r>
        <w:rPr/>
        <w:t>쉲㋃枘栰揂䉖撣㮏䚥뭔硫洱䑉⪻留橺楳⩡㭟乗係瞻⍩懂噆ꅞ杇⭴⍡婃塨ꍲ䣂䘯瑒䁭升⍫玩灎</w:t>
      </w:r>
      <w:r>
        <w:rPr/>
        <w:t>ꥋ</w:t>
      </w:r>
      <w:r>
        <w:rPr/>
        <w:t>싂呷ꄰ㴬뭎믂戥쵅</w:t>
      </w:r>
      <w:r>
        <w:rPr/>
        <w:t>⠰</w:t>
      </w:r>
      <w:r>
        <w:rPr/>
        <w:t>㡁溮㥋⑆砲䴭썙⾱䲮┲洲쉹噾싂稭⬥㝉쵋欦䘳汞⑒</w:t>
      </w:r>
      <w:r>
        <w:rPr/>
        <w:t>꤫</w:t>
      </w:r>
      <w:r>
        <w:rPr/>
        <w:t>䁵乎神傘痂噎</w:t>
      </w:r>
      <w:r>
        <w:rPr/>
        <w:t>ꥒ</w:t>
      </w:r>
      <w:r>
        <w:rPr/>
        <w:t>慊㊮堮땯䉬⩩ぱꌯ伵갯⹒숹渴愯町捴繹彊㝃攻</w:t>
      </w:r>
      <w:r>
        <w:rPr/>
        <w:t>⡐</w:t>
      </w:r>
      <w:r>
        <w:rPr/>
        <w:t>匨愻亏纩䙟䂻⥦㌮癍婸杪⫂慹㩳潊洫曂긨♧깪碿</w:t>
      </w:r>
      <w:r>
        <w:rPr/>
        <w:t>ꕊ</w:t>
      </w:r>
      <w:r>
        <w:rPr/>
        <w:t>风䄩䄷偺䅟슱愱㵇⭰㏂汞㥺</w:t>
      </w:r>
      <w:r>
        <w:rPr/>
        <w:t>ⰸ⹟</w:t>
      </w:r>
      <w:r>
        <w:rPr/>
        <w:t>䅹뇂믃穅丨⩷딦启㑉぀䁎습</w:t>
      </w:r>
      <w:r>
        <w:rPr/>
        <w:t>ꤩ</w:t>
      </w:r>
      <w:r>
        <w:rPr/>
        <w:t>ㅦ狂彩쉾ꅵ暩䵓扱쉁べ慁伻㆘</w:t>
      </w:r>
      <w:r>
        <w:rPr/>
        <w:t>⡭</w:t>
      </w:r>
      <w:r>
        <w:rPr/>
        <w:t>䄰䧂㞵偂啎䱣歆扈畡╆숣썆⸸攭⨨촤㌯係䝄晁⹭敺䍧辵ず甤걀┻</w:t>
      </w:r>
      <w:r>
        <w:rPr/>
        <w:t>⡂</w:t>
      </w:r>
      <w:r>
        <w:rPr/>
        <w:t>슮쉵숯亩</w:t>
      </w:r>
      <w:r>
        <w:rPr/>
        <w:t>꧂</w:t>
      </w:r>
      <w:r>
        <w:rPr/>
        <w:t>ノ딦哂敂刱咻䆮怬渨䲡彏朴番쌤嫂</w:t>
      </w:r>
      <w:r>
        <w:rPr/>
        <w:t>꤫</w:t>
      </w:r>
      <w:r>
        <w:rPr/>
        <w:t>斬噎䵲䨣䵱䫂癵ꆩ䝌쉀⹾ぉ䕏神恈㉘烍堪슬轰幕싂걟⸴彧弩⹣䉢⥫ꆬ슥㬻兴䓂곂睂⼬灌柎扊獣坁怯⑍⽲摄奾⍫坪歘㑣㙎䞮潮뽭䡖爳戹碵쉉㐱桡쉧厥頫䩴攲⨰</w:t>
      </w:r>
      <w:r>
        <w:rPr/>
        <w:t>ꖮ</w:t>
      </w:r>
      <w:r>
        <w:rPr/>
        <w:t>埂䑓爫楹㍐拂慤</w:t>
      </w:r>
      <w:r>
        <w:rPr/>
        <w:t>꤭</w:t>
      </w:r>
      <w:r>
        <w:rPr/>
        <w:t>쉳⭄</w:t>
      </w:r>
      <w:r>
        <w:rPr/>
        <w:t>ꖿ</w:t>
      </w:r>
      <w:r>
        <w:rPr/>
        <w:t>䕆獣旂</w:t>
      </w:r>
      <w:r>
        <w:rPr/>
        <w:t>ꦱ</w:t>
      </w:r>
      <w:r>
        <w:rPr/>
        <w:t>㮏㌦潢敄㡚幌뼬䘷쵘䵮媏嗂쵩䉭剔슩偰窏捎硺幋┥㝎懎繸쉤矂䟂슥剣坺噃幈擂瘭睕쉟奩慮充╗⑂啶꥔걨⑆摟ꅑ佒</w:t>
      </w:r>
      <w:r>
        <w:rPr/>
        <w:t>꤯</w:t>
      </w:r>
      <w:r>
        <w:rPr/>
        <w:t>쉞╦ꥷ核쏂甥戩㍃䝗</w:t>
      </w:r>
      <w:r>
        <w:rPr/>
        <w:t>꧂</w:t>
      </w:r>
      <w:r>
        <w:rPr/>
        <w:t>橷泂壂槂䒱氤噓辩쉔涡卉瑵熱⾡㙎伮癙䙠♖</w:t>
      </w:r>
      <w:r>
        <w:rPr/>
        <w:t>ꕴꦱ</w:t>
      </w:r>
      <w:r>
        <w:rPr/>
        <w:t>놿⩬渮欰矂套扄뽖偩깎䄩䈽촥ꅓ灭浃넹䛂泂䭡囂䄮㉮⭶㒬浰怣</w:t>
      </w:r>
      <w:r>
        <w:rPr/>
        <w:t>ꥇ</w:t>
      </w:r>
      <w:r>
        <w:rPr/>
        <w:t>椯桌</w:t>
      </w:r>
      <w:r>
        <w:rPr/>
        <w:t>⡪</w:t>
      </w:r>
      <w:r>
        <w:rPr/>
        <w:t>㔬⥟㩠⩔彯琩䙒㨻칤䡷㶱㙣</w:t>
      </w:r>
      <w:r>
        <w:rPr/>
        <w:t>ⰷ</w:t>
      </w:r>
      <w:r>
        <w:rPr/>
        <w:t>櫂䏂截뽥㵋帨㘺痂汨偩㉍슮埂䚬偁⩰炘긶쉗䠊慎䱔武㠸ꍧ啫ꥠ繷祳䑆祟噐싂╵䛃⒱⹾揂⩟坒묮敪睁獒䭷奎㘻癅毂쉦㑨氤煉⭰♖顭</w:t>
      </w:r>
      <w:r>
        <w:rPr/>
        <w:t>ꕌ</w:t>
      </w:r>
      <w:r>
        <w:rPr/>
        <w:t>䭘⬱쉤쉆䉞⫂⽤䔵䁄딸쉇딤꺩⥯ꌪ</w:t>
      </w:r>
      <w:r>
        <w:rPr/>
        <w:t>ꤷ⒘</w:t>
      </w:r>
      <w:r>
        <w:rPr/>
        <w:t>⡀</w:t>
      </w:r>
      <w:r>
        <w:rPr/>
        <w:t>깭♷ꥥ繂廂㑈㍺噖⬣ꥰ輹쎵汸䖿뽹䥄ꏂ쉲眬썱숴</w:t>
      </w:r>
      <w:r>
        <w:rPr/>
        <w:t>ꕹ</w:t>
      </w:r>
      <w:r>
        <w:rPr/>
        <w:t>磍╠걶癌ꅘ匲㨩瑈䉖⭦슥十桤㉯⶘啋檘䩟渤穥儨⨰匪奭</w:t>
      </w:r>
      <w:r>
        <w:rPr/>
        <w:t>⡆</w:t>
      </w:r>
      <w:r>
        <w:rPr/>
        <w:t>夵䍀䱗告떵</w:t>
      </w:r>
      <w:r>
        <w:rPr/>
        <w:t>Ⱛ</w:t>
      </w:r>
      <w:r>
        <w:rPr/>
        <w:t>湳佶㠽伳䵸猬悡碵ㅦ</w:t>
      </w:r>
      <w:r>
        <w:rPr/>
        <w:t>⡵␷</w:t>
      </w:r>
      <w:r>
        <w:rPr/>
        <w:t>칰坬㓎㠪抣칷㪮⻂睙⩒⩑㯂栯八싂庥䕮䝥片啸㍬獋싂⛂䨵噮頮栬操ꥵ㴯娫㧂</w:t>
      </w:r>
      <w:r>
        <w:rPr/>
        <w:t>⡶</w:t>
      </w:r>
      <w:r>
        <w:rPr/>
        <w:t>㌯佺걊썫擂庩⥕슡疱噢䂻灰栰㡮参⦩帷扢⵱㒏䍾㔪慖㑮䂻帪顩助係칓⏂䉋掻⴮礥䱁湩嗂摅橥뼪䜮䛂幘뭆癖</w:t>
      </w:r>
      <w:r>
        <w:rPr/>
        <w:t>ⱁ</w:t>
      </w:r>
      <w:r>
        <w:rPr/>
        <w:t>쉂⭏癗顺灎㶥䥆슩㜣뭱ꅙ祅㑳辿乺卂励숴牾挺쉯杅㈤秂塕⥂偮묯伱勂桩䉲佪㚱娪䵯</w:t>
      </w:r>
      <w:r>
        <w:rPr/>
        <w:t>ⳍ⭙</w:t>
      </w:r>
      <w:r>
        <w:rPr/>
        <w:t>⽷</w:t>
      </w:r>
      <w:r>
        <w:rPr/>
        <w:t>ꦬⶵ</w:t>
      </w:r>
      <w:r>
        <w:rPr/>
        <w:t>拂呋싂싂䘩슬䙫걃♾쉓⍥椯桹灖摉䠺夦䥶춥숰⭂克佂牟㞿녂㷂檱䪻帳玻</w:t>
      </w:r>
      <w:r>
        <w:rPr/>
        <w:t>ꕫ</w:t>
      </w:r>
      <w:r>
        <w:rPr/>
        <w:t>橅焪</w:t>
      </w:r>
      <w:r>
        <w:rPr/>
        <w:t>ꥌ</w:t>
      </w:r>
      <w:r>
        <w:rPr/>
        <w:t>晁㮩쉷</w:t>
      </w:r>
      <w:r>
        <w:rPr/>
        <w:t>ⱏ</w:t>
      </w:r>
      <w:r>
        <w:rPr/>
        <w:t>徘췂稴뿂㕷쉁去湭쵚⛂卒輬㙸</w:t>
      </w:r>
      <w:r>
        <w:rPr/>
        <w:t>ꥌ</w:t>
      </w:r>
      <w:r>
        <w:rPr/>
        <w:t>䓂䥉⩁厡仂쉗䉾䡥쉃숦癮轕⯃㣍쉀惎癕嚵瀶䡯</w:t>
      </w:r>
      <w:r>
        <w:rPr/>
        <w:t>ⶻ</w:t>
      </w:r>
      <w:r>
        <w:rPr/>
        <w:t>쎩⎱㍅떱彧㣂䤬煆㥂㕭䋂坷窘춡⼪氽䁤碮뽬⼥倯⩰啱憥쉌츭氪穌싂</w:t>
      </w:r>
      <w:r>
        <w:rPr/>
        <w:t>⠣</w:t>
      </w:r>
      <w:r>
        <w:rPr/>
        <w:t>쉭쉚䎡坄乂⩥偓拂唨</w:t>
      </w:r>
      <w:r>
        <w:rPr/>
        <w:t>ꦬ</w:t>
      </w:r>
      <w:r>
        <w:rPr/>
        <w:t>䍐묹弴䙲</w:t>
      </w:r>
      <w:r>
        <w:rPr/>
        <w:t>Ⱞ</w:t>
      </w:r>
      <w:r>
        <w:rPr/>
        <w:t>毂煐礳떩榘ꎩ⑬㭩║䱗惂숭䆩䯍⴫쉴繕幮숣㗂樤楹疱㉘슩绂䮥䅩伴䔥썲嗂報⭋⼭㕍勂⍃䊡婅컂啙㩢斡噥乨땚</w:t>
      </w:r>
      <w:r>
        <w:rPr/>
        <w:t>ⰱ</w:t>
      </w:r>
      <w:r>
        <w:rPr/>
        <w:t>椲恸뿎痃</w:t>
      </w:r>
      <w:r>
        <w:rPr/>
        <w:t>ⱋ</w:t>
      </w:r>
      <w:r>
        <w:rPr/>
        <w:t>䑾꥔쉆䦘督䀵㩄Ⓜ㑳拂槂</w:t>
      </w:r>
      <w:r>
        <w:rPr/>
        <w:t>ꦵ</w:t>
      </w:r>
      <w:r>
        <w:rPr/>
        <w:t>䁘ざ瘬□竎儵梥싂</w:t>
      </w:r>
      <w:r>
        <w:rPr/>
        <w:t>ꕶ</w:t>
      </w:r>
      <w:r>
        <w:rPr/>
        <w:t>浌</w:t>
      </w:r>
      <w:r>
        <w:rPr/>
        <w:t>ꕈꖿ</w:t>
      </w:r>
      <w:r>
        <w:rPr/>
        <w:t>滂㕂慴䭇轾婙䕥囂ꍾ偌⏂갬</w:t>
      </w:r>
      <w:r>
        <w:rPr/>
        <w:t>Ⱪ</w:t>
      </w:r>
      <w:r>
        <w:rPr/>
        <w:t>䭬哂</w:t>
      </w:r>
      <w:r>
        <w:rPr/>
        <w:t>⢥</w:t>
      </w:r>
      <w:r>
        <w:rPr/>
        <w:t>䃂⤤婌㭞쉖湊쉏桞</w:t>
      </w:r>
      <w:r>
        <w:rPr/>
        <w:t>⡭</w:t>
      </w:r>
      <w:r>
        <w:rPr/>
        <w:t>슩㊣敹쉇쉆硘㕄數㴰妿敯뼭瘩摀塦⽗쉱컂濂啚㥒</w:t>
      </w:r>
      <w:r>
        <w:rPr/>
        <w:t>ꥍ</w:t>
      </w:r>
      <w:r>
        <w:rPr/>
        <w:t>칔砺㍄⍥䚵䀦煓䦵쵕く䈯䍩뼰쉪깾</w:t>
      </w:r>
      <w:r>
        <w:rPr/>
        <w:t>ꤴ</w:t>
      </w:r>
      <w:r>
        <w:rPr/>
        <w:t>⽅䘯쉸㙷깲뾣⥡噩呴䡐个숊䤰牧䓍婃㜷</w:t>
      </w:r>
      <w:r>
        <w:rPr/>
        <w:t>ꕃ</w:t>
      </w:r>
      <w:r>
        <w:rPr/>
        <w:t>㑔</w:t>
      </w:r>
      <w:r>
        <w:rPr/>
        <w:t>꧃</w:t>
      </w:r>
      <w:r>
        <w:rPr/>
        <w:t>쌶䴦⮿氷⑞噎瑔뾩㕪繆ꥲ쉮汬쉏䴨㎻砱䞘硷㣂獯㡡⸪䨬穀楳䊵⸭係佣䍀䪏摬摋涘쉹숱ꅧ䉶☩숹倱</w:t>
      </w:r>
      <w:r>
        <w:rPr/>
        <w:t>ꕍ</w:t>
      </w:r>
      <w:r>
        <w:rPr/>
        <w:t>煠䪥䊮砹た敁⍷穦꺵勂堥睕娯</w:t>
      </w:r>
      <w:r>
        <w:rPr/>
        <w:t>Ⲙ⪣</w:t>
      </w:r>
      <w:r>
        <w:rPr/>
        <w:t>䌭ㄩ⑊䝏牑㉆潓㤵깣♋搯浣숤戬⚻䎱䵣硫揂㨲欤炥䁖㠬⚬</w:t>
      </w:r>
      <w:r>
        <w:rPr/>
        <w:t>⠮</w:t>
      </w:r>
      <w:r>
        <w:rPr/>
        <w:t>焱睞쉔獃䍺녋믂싂⨣偔싂捲㶣瘲뽑硫⏍䅑⩵氨䁄믂</w:t>
      </w:r>
      <w:r>
        <w:rPr/>
        <w:t>⠶</w:t>
      </w:r>
      <w:r>
        <w:rPr/>
        <w:t>浐䀰䤸숨</w:t>
      </w:r>
      <w:r>
        <w:rPr/>
        <w:t>⢘</w:t>
      </w:r>
      <w:r>
        <w:rPr/>
        <w:t>献䡫䬪䡬奚㌲뽐ꌤ䠪湪</w:t>
      </w:r>
      <w:r>
        <w:rPr/>
        <w:t>ⳃ</w:t>
      </w:r>
      <w:r>
        <w:rPr/>
        <w:t>伮页⭅숨쉹掱⑯䨪⤫ꥯ悥免㠻ꎡ㘭㌹쉶䕀幣㐨ꍰ䕪檡湍깖䙒╎㬭こ儲쉒礯㘤睙喥䬰恸嗎㓎坈ꇂ㉷扐夺슣㕢⹥䩇</w:t>
      </w:r>
      <w:r>
        <w:rPr/>
        <w:t>ꖣ</w:t>
      </w:r>
      <w:r>
        <w:rPr/>
        <w:t>䠶抩嘻쉳癲䩗噍幡乒꥾쉦曂䄭櫂矂噔싂娸</w:t>
      </w:r>
      <w:r>
        <w:rPr/>
        <w:t>⢵</w:t>
      </w:r>
      <w:r>
        <w:rPr/>
        <w:t>睢戤싂䙨輫숴权稲佀</w:t>
      </w:r>
      <w:r>
        <w:rPr/>
        <w:t>ⲻ</w:t>
      </w:r>
      <w:r>
        <w:rPr/>
        <w:t>갰獑䑎䍗뗃쉌믂愬瑠㔪䘪</w:t>
      </w:r>
      <w:r>
        <w:rPr/>
        <w:t>ꥎ</w:t>
      </w:r>
      <w:r>
        <w:rPr/>
        <w:t>⡎</w:t>
      </w:r>
      <w:r>
        <w:rPr/>
        <w:t>竂ꌣ쉦슱숱癣珂奨焸쉦氥癈睒</w:t>
      </w:r>
      <w:r>
        <w:rPr/>
        <w:t>ꗂ</w:t>
      </w:r>
      <w:r>
        <w:rPr/>
        <w:t>潀딪</w:t>
      </w:r>
    </w:p>
    <w:p>
      <w:pPr>
        <w:pStyle w:val="PreformattedText"/>
        <w:bidi w:val="0"/>
        <w:spacing w:before="0" w:after="0"/>
        <w:jc w:val="left"/>
        <w:rPr/>
      </w:pPr>
      <w:r>
        <w:rPr/>
        <w:t>썍</w:t>
      </w:r>
      <w:r>
        <w:rPr/>
        <w:t>⡐</w:t>
      </w:r>
      <w:r>
        <w:rPr/>
        <w:t>㭨㍨穚⍷䕮浗獒⸥硲慓㑃쉎祌䍞䵗偬吤칚梩䐩泂</w:t>
      </w:r>
      <w:r>
        <w:rPr/>
        <w:t>ꕱ</w:t>
      </w:r>
      <w:r>
        <w:rPr/>
        <w:t>惃摊ㅙ䅰慞哂洬纥⩂</w:t>
      </w:r>
      <w:r>
        <w:rPr/>
        <w:t>ꤺ</w:t>
      </w:r>
      <w:r>
        <w:rPr/>
        <w:t>ꅞ쉊幺㭌软䵰瑕㚡㑪㝌晋⤷䡇挮顩婆縷쉦歱仂䔰䣂ꥮ䐥槂恵彧偡䪏爬넮㵓偵嘯숨睹걩㍈⶘ꅳ쉤刴쉚쉃顃䷍獢伶癐䉵ꅞ묵椥獬ꥨꥺ扥㍺걲숤곂♟恙㝈</w:t>
      </w:r>
      <w:r>
        <w:rPr/>
        <w:t>ꕭ</w:t>
      </w:r>
      <w:r>
        <w:rPr/>
        <w:t>盂㨩嚡疩걏侻漥쵋ㅌ帹䵟瓃쉌䐺싂슘㨩顚컍䥔杮摫</w:t>
      </w:r>
      <w:r>
        <w:rPr/>
        <w:t>ⰵ</w:t>
      </w:r>
      <w:r>
        <w:rPr/>
        <w:t>乶ꥯ숰祆瘵䘭숵䮥硴쉳兙♌⭢⵱㠲쉬䝞囂슩焩넳呣껂⒬춱歒㕋ꅰ숩㝇츷帮㩡⌣뼽幏⩘숤</w:t>
      </w:r>
      <w:r>
        <w:rPr/>
        <w:t>ⵁ</w:t>
      </w:r>
      <w:r>
        <w:rPr/>
        <w:t>㯂偍剀彴水婯朥䂣숺㩫⪡澱㮩슘剔꥞쉎䑭㩍桐䙟</w:t>
      </w:r>
      <w:r>
        <w:rPr/>
        <w:t>ꔲ</w:t>
      </w:r>
      <w:r>
        <w:rPr/>
        <w:t>㥙劵㨯숪ꅂ⌳</w:t>
      </w:r>
      <w:r>
        <w:rPr/>
        <w:t>ⱏ</w:t>
      </w:r>
      <w:r>
        <w:rPr/>
        <w:t>䈦곂㨶㑬攨ꌮ⥡⹥甲⬱㇂䭵썧䰣䁂櫂⚡⹤稪睢坔仂숺姂欸㵷⌫媮䱪䅷顎⭠幏炻匮딬ヂ</w:t>
      </w:r>
      <w:r>
        <w:rPr/>
        <w:t>ꕊ</w:t>
      </w:r>
      <w:r>
        <w:rPr/>
        <w:t>琫쉯□䧂쉁幈搯倹㭂⽟</w:t>
      </w:r>
      <w:r>
        <w:rPr/>
        <w:t>ⷍ</w:t>
      </w:r>
      <w:r>
        <w:rPr/>
        <w:t>摣땟頱毃</w:t>
      </w:r>
      <w:r>
        <w:rPr/>
        <w:t>ꖮ⴨</w:t>
      </w:r>
      <w:r>
        <w:rPr/>
        <w:t>ㅯ쉄幑</w:t>
      </w:r>
      <w:r>
        <w:rPr/>
        <w:t>ꦵ</w:t>
      </w:r>
      <w:r>
        <w:rPr/>
        <w:t>싂抏쉀㭮枡穲㨦渲怷彴갹㐦⪬戶微ꇂ</w:t>
      </w:r>
      <w:r>
        <w:rPr/>
        <w:t>ꥄ</w:t>
      </w:r>
      <w:r>
        <w:rPr/>
        <w:t>僂扐⦘</w:t>
      </w:r>
      <w:r>
        <w:rPr/>
        <w:t>꧂</w:t>
      </w:r>
      <w:r>
        <w:rPr/>
        <w:t>獺䵘折匊丹⬫㯂㡾獦␣</w:t>
      </w:r>
      <w:r>
        <w:rPr/>
        <w:t>ⱎ</w:t>
      </w:r>
      <w:r>
        <w:rPr/>
        <w:t>㘪䵬噤榩橕┹潯슘䭐㝲庣⽙湧⼪⫂堵⩨弬촯䑪佅</w:t>
      </w:r>
      <w:r>
        <w:rPr/>
        <w:t>ⳃ</w:t>
      </w:r>
      <w:r>
        <w:rPr/>
        <w:t>欩䩘㝁栦</w:t>
      </w:r>
      <w:r>
        <w:rPr/>
        <w:t>ⱇ</w:t>
      </w:r>
      <w:r>
        <w:rPr/>
        <w:t>䣂╯⹺搤歰噘㮩冥㵞췂䙵浮쉧颩썭帨橔</w:t>
      </w:r>
      <w:r>
        <w:rPr/>
        <w:t>ꕸ</w:t>
      </w:r>
      <w:r>
        <w:rPr/>
        <w:t>澣洩稳㙎⍡䌰䱅湬ぁ뽷佉⍢摆⽸㡸쉮熩穴</w:t>
      </w:r>
      <w:r>
        <w:rPr/>
        <w:t>⢵</w:t>
      </w:r>
      <w:r>
        <w:rPr/>
        <w:t>扁橧䩱䅌겣顳沮</w:t>
      </w:r>
      <w:r>
        <w:rPr/>
        <w:t>ⱐ</w:t>
      </w:r>
      <w:r>
        <w:rPr/>
        <w:t>땪슮╂滂墵숶挥쉡啨⻂煮抣痂쉦╖㟂晅⍉⥆㝆彊㕤堦㗂쉗䄭䑶숷쉌䄭烂壎㓂⽗媡㡒䑆㍉㛂桸婱湟煷恢亥䅇痃㉥扄坟潫⩇묵ꌨ务㷂䌺丨㞻愪撘㔮</w:t>
      </w:r>
      <w:r>
        <w:rPr/>
        <w:t>ⰹ</w:t>
      </w:r>
      <w:r>
        <w:rPr/>
        <w:t>䂬橗呋䰪䪘呯瑢祾슣칎</w:t>
      </w:r>
      <w:r>
        <w:rPr/>
        <w:t>ⳍ</w:t>
      </w:r>
      <w:r>
        <w:rPr/>
        <w:t>䙫쉠䒱儸轀썹딺暱쉖喬ㄵ㧂긵㘱ꍧ潌睑李␯䨴⨲⨫쉠⹕⻍</w:t>
      </w:r>
      <w:r>
        <w:rPr/>
        <w:t>ꤽ</w:t>
      </w:r>
      <w:r>
        <w:rPr/>
        <w:t>参⩨뽖珂䍌悬烍ꍑ泂位ꏂ</w:t>
      </w:r>
      <w:r>
        <w:rPr/>
        <w:t>Ɫ</w:t>
      </w:r>
      <w:r>
        <w:rPr/>
        <w:t>猹柂슘坹䍗硪촬獑싂卞슘䢘敥佑皬쉢㑊汗㕺畞睆⽢冩关㩃㇂晨⽚ㅪ濂⥳⩇␣幷㌳曂妏仂╤书猣䑑塡䮏祵</w:t>
      </w:r>
      <w:r>
        <w:rPr/>
        <w:t>ⱗ</w:t>
      </w:r>
      <w:r>
        <w:rPr/>
        <w:t>䢏橰窩츨氳轗䤪㠽㩆</w:t>
      </w:r>
      <w:r>
        <w:rPr/>
        <w:t>ꤳ</w:t>
      </w:r>
      <w:r>
        <w:rPr/>
        <w:t>칏榻⫂嗍⸹</w:t>
      </w:r>
      <w:r>
        <w:rPr/>
        <w:t>ꕆꥂ</w:t>
      </w:r>
      <w:r>
        <w:rPr/>
        <w:t>が싃彖␸均㭇が♅榘软㞘㜩⸸畖煦䩚卸⑫ぉ䴹䜪䱋䔵杇⹹繉慵瘴橖⼱</w:t>
      </w:r>
      <w:r>
        <w:rPr/>
        <w:t>꧂</w:t>
      </w:r>
      <w:r>
        <w:rPr/>
        <w:t>甯䀷啮猽숶矂ㄸ믂묲쵡䐣쵭獳帩ㅹ㕍縶</w:t>
      </w:r>
      <w:r>
        <w:rPr/>
        <w:t>ꤽ</w:t>
      </w:r>
      <w:r>
        <w:rPr/>
        <w:t>㵆</w:t>
      </w:r>
      <w:r>
        <w:rPr/>
        <w:t>ꖻ</w:t>
      </w:r>
      <w:r>
        <w:rPr/>
        <w:t>係믂뭦挲剖쵭佰沩쵒촳在ꄺ⛎䭯圻積㩢⍊厩䖩⭔뼥场塔컂ꎩ㗂灺浥䥍ꌻ⭠⎣倹뗂浂䷂⭟䠲䷂㝊䜷기楒ㆥ䡖圽䩭敢庣㓂슮婃戬䦏盂兂竂䱀祔ꅠ⽕㩨桙숷㍒杳싃㍍慄쉸眸㤦唶溬癶䋂싂걥ꄶ禱㬬</w:t>
      </w:r>
      <w:r>
        <w:rPr/>
        <w:t>Ⳃ</w:t>
      </w:r>
      <w:r>
        <w:rPr/>
        <w:t>䥑祫칓卍䦱六</w:t>
      </w:r>
      <w:r>
        <w:rPr/>
        <w:t>ⱀ</w:t>
      </w:r>
      <w:r>
        <w:rPr/>
        <w:t>倴</w:t>
      </w:r>
      <w:r>
        <w:rPr/>
        <w:t>⡪</w:t>
      </w:r>
      <w:r>
        <w:rPr/>
        <w:t>傿揂㯂쉩</w:t>
      </w:r>
      <w:r>
        <w:rPr/>
        <w:t>⠪</w:t>
      </w:r>
      <w:r>
        <w:rPr/>
        <w:t>㥖呀晘怩坧⭍䝏ꎣ浚땸</w:t>
      </w:r>
      <w:r>
        <w:rPr/>
        <w:t>ⱊ</w:t>
      </w:r>
      <w:r>
        <w:rPr/>
        <w:t>祫轟唲뼸숻懂楓♢㛂☹⮩挫畋晃呇幖嘦塵兵⩢㨪쉉뭃ꥯ䨯額쉓婫癋▘♬顖</w:t>
      </w:r>
      <w:r>
        <w:rPr/>
        <w:t>ⰶ</w:t>
      </w:r>
      <w:r>
        <w:rPr/>
        <w:t>㝞卄嘪ꥢ㙺洱╾佳圭御䕍뽞憥쎿쉆娨繗眽痃♴뭣䈣幸濂싂</w:t>
      </w:r>
      <w:r>
        <w:rPr/>
        <w:t>ⴹ</w:t>
      </w:r>
      <w:r>
        <w:rPr/>
        <w:t>睁剠칊䚵唶獸ꅕ⹓⎱㟂奏橷숸硬㉡礴䴣숶坾㇍晨땉坞嘨쉯橍▏猲噴估顮顟슏剓浞啌</w:t>
      </w:r>
      <w:r>
        <w:rPr/>
        <w:t>ꗃ</w:t>
      </w:r>
      <w:r>
        <w:rPr/>
        <w:t>㘽䊣堊</w:t>
      </w:r>
      <w:r>
        <w:rPr/>
        <w:t>ꥇ</w:t>
      </w:r>
      <w:r>
        <w:rPr/>
        <w:t>䥢ぶ㭦䍆㡯煮怳㔵灪浢祥땁⨴녬濂摏斿潸煵磂습祳甹繍瀤</w:t>
      </w:r>
      <w:r>
        <w:rPr/>
        <w:t>ⴻ</w:t>
      </w:r>
      <w:r>
        <w:rPr/>
        <w:t>쉮灗뼲幫攩⽲䘫쉫㐬⽃瀣䑍숯䄪䔵䙦䄸㶱飃煥걷撬습㐩朱츮祋癸</w:t>
      </w:r>
      <w:r>
        <w:rPr/>
        <w:t>ꕄ</w:t>
      </w:r>
      <w:r>
        <w:rPr/>
        <w:t>輯䨻灱숬睾䩋ꅌ杦祇檡浺畃漵硅桋䡓</w:t>
      </w:r>
      <w:r>
        <w:rPr/>
        <w:t>ꔨ</w:t>
      </w:r>
      <w:r>
        <w:rPr/>
        <w:t>숪뭵填䉘⼳㵟淂춱녷䊻摶㗂〭㬺橍瑌⦿껂뾥껂㏂瞮☦砵⨪勂ざ桓䫂놻砱穅숴䈬恴瑮숶</w:t>
      </w:r>
      <w:r>
        <w:rPr/>
        <w:t>ꥏ</w:t>
      </w:r>
      <w:r>
        <w:rPr/>
        <w:t>㩒䝶䨤扦碡员쉵ꍙ쉭┺瞮晇柂⌷䙋槂㎱녺䉾㌣♔</w:t>
      </w:r>
      <w:r>
        <w:rPr/>
        <w:t>⢥</w:t>
      </w:r>
      <w:r>
        <w:rPr/>
        <w:t>灹ꥥ桓㭥睚⧂扎⫂朮栰⥩湗</w:t>
      </w:r>
      <w:r>
        <w:rPr/>
        <w:t>ꕊ</w:t>
      </w:r>
      <w:r>
        <w:rPr/>
        <w:t>頸싎▱쉙촬㮻晲恷疻䘷뽂㝘〥슘㟍뽂㜹圷묪䍹㵆侩▘癓㄰繢캣깠썭敮㩱땖쉒</w:t>
      </w:r>
      <w:r>
        <w:rPr/>
        <w:t>ꤴ</w:t>
      </w:r>
      <w:r>
        <w:rPr/>
        <w:t>䩑녚嘮牷痂〦啄ァ⪣䑘넽딱썎</w:t>
      </w:r>
      <w:r>
        <w:rPr/>
        <w:t>ꕍ</w:t>
      </w:r>
      <w:r>
        <w:rPr/>
        <w:t>걉ꥨ떱斥쉕㤷砭㍔偮㷂㭃〶梻敮ꥦ凂䲵㭑㚣城걐帴ꅒ⸦䜣圷</w:t>
      </w:r>
      <w:r>
        <w:rPr/>
        <w:t>ꥅ</w:t>
      </w:r>
      <w:r>
        <w:rPr/>
        <w:t>쉖坵㡾䵨깯슬繞⥇ꄪ慐掩潎轐䰳盂湡䐮秂奪⤶じ癪佱亱뽃걟倴犻⯂땂坍ꥣ児悩幊灪깷儮䫎橐繏</w:t>
      </w:r>
      <w:r>
        <w:rPr/>
        <w:t>ⵈ</w:t>
      </w:r>
      <w:r>
        <w:rPr/>
        <w:t>Ⳃ</w:t>
      </w:r>
      <w:r>
        <w:rPr/>
        <w:t>䰯ㄤ싂⹊Ⓜ뼹咿䓂⹸䠱㓂䀸㄰輬䥱辘㢘싂㋂狂⍍싃㩺煏䩄沮숪兒㉉䒬싂슮숽쉷㄰伨걹挲䕟昣䳂䐤⨰ꍔ䙙頸殩쉲歉ꥲ帥녗栳뭧⹩抱敡恀䭣썠漫䕉氺癟浤ꍀ땥㠵吸佚쉉㠯潆坟轊繆顦걆䧍꧎⩕㮘畸ꅹォ嘣䷃礰䛂ㅙ뽡〲墥╀楬䈵㐨䅧㑩祃뽗哂</w:t>
      </w:r>
      <w:r>
        <w:rPr/>
        <w:t>ꕤ</w:t>
      </w:r>
      <w:r>
        <w:rPr/>
        <w:t>⿂칢숱敲묦懂䶿⥗넴⑓歫⨳䅾璡楨堷쉌湍⹌琵杓㑚㝐딦걦⥦秂媮䅑싂憬싃䁸奫썃〻杞㉪转轍ꥱ母⑘긽⏂⮡呱佋㔷祅⥦潣眶딮琴딤㣂娳녭껂嘷숥쉴쉧灨䩳纬堶檻䅤쵄汯⹷ꏂ숮䥚顦㉘猪煇걉⹮凂숯⍤㘣㓂쉑⮻쉫걫亏卺䁩竂噚㑅⨤毎쉇</w:t>
      </w:r>
      <w:r>
        <w:rPr/>
        <w:t>꧂</w:t>
      </w:r>
      <w:r>
        <w:rPr/>
        <w:t>砶䜬☶却焯浣긱〣㘶뽉䭲</w:t>
      </w:r>
      <w:r>
        <w:rPr/>
        <w:t>ꥄ</w:t>
      </w:r>
      <w:r>
        <w:rPr/>
        <w:t>潅纡뮏単硈쵟䌽渫녔䰦䅱偓嘷弹⨨伩ㅫ太㝞㥟</w:t>
      </w:r>
      <w:r>
        <w:rPr/>
        <w:t>ꕂ</w:t>
      </w:r>
      <w:r>
        <w:rPr/>
        <w:t>ꍧ㤻㡨넣싂⬴㉹灆瑔慲椊嗍㴲灓ꍞ⭣⩒永瘰佄䴳⩡싂㒥</w:t>
      </w:r>
      <w:r>
        <w:rPr/>
        <w:t>ꕅ</w:t>
      </w:r>
      <w:r>
        <w:rPr/>
        <w:t>彟</w:t>
      </w:r>
      <w:r>
        <w:rPr/>
        <w:t>ꖩ</w:t>
      </w:r>
      <w:r>
        <w:rPr/>
        <w:t>ꥹ걳乸⩐㜨뼲꥾摂䕭㭭疏扆</w:t>
      </w:r>
      <w:r>
        <w:rPr/>
        <w:t>ⷂ</w:t>
      </w:r>
      <w:r>
        <w:rPr/>
        <w:t>厮津泂쉃⑉⩨愥搶偌桰⒩깒㡡⽆쉴䕅䕾㔪颩佈뾩剃㧂杆偋⎵╘䁔䥓쉇뿎愬枱䔥䤲⫂煕⑃捪吪믂幁潵⑘玱⥃</w:t>
      </w:r>
      <w:r>
        <w:rPr/>
        <w:t>ꥏ</w:t>
      </w:r>
      <w:r>
        <w:rPr/>
        <w:t>祚녶쉥⩸뿂潉녎쉸弲뽪䙏䬤彏呾㑹䁷ꅢ庿뭁槎츭刽㞣嘥䔮숺䵷䕘く祊㯂</w:t>
      </w:r>
      <w:r>
        <w:rPr/>
        <w:t>ⰻ</w:t>
      </w:r>
      <w:r>
        <w:rPr/>
        <w:t>칦㭎唫䌫</w:t>
      </w:r>
      <w:r>
        <w:rPr/>
        <w:t>ꦵ</w:t>
      </w:r>
      <w:r>
        <w:rPr/>
        <w:t>攣凂䭢║쵎狃匲䱇䍘ㅬ伸煠啣쉓兔刻䁐瑑䙨숵城㏂䴦쉈㑺浑ㅕ獧唨⩨嗂뭖呐숸扚凂潑猯䴫䖡ㄺ</w:t>
      </w:r>
      <w:r>
        <w:rPr/>
        <w:t>꥓</w:t>
      </w:r>
      <w:r>
        <w:rPr/>
        <w:t>뽒暬</w:t>
      </w:r>
      <w:r>
        <w:rPr/>
        <w:t>ꔷ</w:t>
      </w:r>
      <w:r>
        <w:rPr/>
        <w:t>쉦繾㡖䔽쉁晰䚿㷎</w:t>
      </w:r>
      <w:r>
        <w:rPr/>
        <w:t>꤬␷</w:t>
      </w:r>
      <w:r>
        <w:rPr/>
        <w:t>媻扚㥾썱畅㇎⺥걳넶쉉䰽⨽㐪쉔숹슩싂序䈭뭦㘥䩩싂嗂杷㛂滂쵣湯⥠桙癧廂匮䔤녏ꍨ숸묥⾮䀣쵓</w:t>
      </w:r>
      <w:r>
        <w:rPr/>
        <w:t>ꤸ</w:t>
      </w:r>
      <w:r>
        <w:rPr/>
        <w:t>硟櫂</w:t>
      </w:r>
      <w:r>
        <w:rPr/>
        <w:t>꧍</w:t>
      </w:r>
      <w:r>
        <w:rPr/>
        <w:t>촤炩晭㍱䢘넰彬쉀䝀㦻媵칩㡏긮㈪㣂쉄숵</w:t>
      </w:r>
      <w:r>
        <w:rPr/>
        <w:t>ⷂ</w:t>
      </w:r>
      <w:r>
        <w:rPr/>
        <w:t>唩㜭칏晇怰⌭㡳⸪습疥ꌴ숱㖿⎻</w:t>
      </w:r>
      <w:r>
        <w:rPr/>
        <w:t>⡦</w:t>
      </w:r>
      <w:r>
        <w:rPr/>
        <w:t>奦嚿캏습</w:t>
      </w:r>
      <w:r>
        <w:rPr/>
        <w:t>ⲡ</w:t>
      </w:r>
      <w:r>
        <w:rPr/>
        <w:t>䵄獄썰廍䱆뭶쉙丽☨㙓⩕ꍑ杮㠻</w:t>
      </w:r>
      <w:r>
        <w:rPr/>
        <w:t>ⰹⰱ</w:t>
      </w:r>
      <w:r>
        <w:rPr/>
        <w:t>쉃뽖㴻桋䩨쉆䒥Ⓜ礯帴噲刷氣쵊쉑轫숵慤䱁改头䗍㑹彞㙺뗎⥄쉠䭁㍺⍢帬썑䃂쉧墩塏습楞夽匦奃쉾汧桠廂㒱䭖㩴쉀佐⩀䅹琬摘偦ㅱ䤣◂걄猭瑓䉯</w:t>
      </w:r>
      <w:r>
        <w:rPr/>
        <w:t>ⱙ</w:t>
      </w:r>
      <w:r>
        <w:rPr/>
        <w:t>䵘㠤汱쵪⩗쌰浌ㅯ쉉憘䔯昶痂⩥婴ꍟ垿瘰兓係숭噵䁷挹슏갴ꏂ桳ꎏ璿碻㣂䧍恋캵⨬搷⒘숲⬹甭땵皩쉴纩䁀杚杄쉆坑◃걑祏쉤㉃漥橇憻숯傩⛂朣뮻橕</w:t>
      </w:r>
      <w:r>
        <w:rPr/>
        <w:t>⡐</w:t>
      </w:r>
      <w:r>
        <w:rPr/>
        <w:t>浢䫂䶣偸깏呔⑈㤮潹爮싂⬪䯂杅啃琤</w:t>
      </w:r>
      <w:r>
        <w:rPr/>
        <w:t>ⱱ</w:t>
      </w:r>
      <w:r>
        <w:rPr/>
        <w:t>爺猶㉫㮡橘䏂⍬幔䱾㈳䓂䖣╄稯歇쉧</w:t>
      </w:r>
      <w:r>
        <w:rPr/>
        <w:t>꧂</w:t>
      </w:r>
      <w:r>
        <w:rPr/>
        <w:t>슩憩숰哂⸲噱潡佂凂</w:t>
      </w:r>
      <w:r>
        <w:rPr/>
        <w:t>ꕖ♁</w:t>
      </w:r>
      <w:r>
        <w:rPr/>
        <w:t>彶擂䰬䡴숳懎喱盂꧎爱坉㭌块窮쉠㖮쉊⭶瓂넻心䙴㬶卞䘸걉輰ㅮ䪵怰囂㷂呙恢쉍⼹䡊㘻橠哂眩潟</w:t>
      </w:r>
      <w:r>
        <w:rPr/>
        <w:t>ⰹ</w:t>
      </w:r>
      <w:r>
        <w:rPr/>
        <w:t>㉀䵡奚妱敨淂썉꥚쉘顑㍲슩䩢摪뽋瞘쉌瘥쉐噓榣㕥兖搪䱎䴊慨⍃セ䥷湇䙅싂촵榻繊倱⴫䝔☵⏎忂䍫䱒繧슿摠⪥窏杬쉐剡</w:t>
      </w:r>
      <w:r>
        <w:rPr/>
        <w:t>ⵋ</w:t>
      </w:r>
      <w:r>
        <w:rPr/>
        <w:t>䥴单䙵畒㨤䢡䆬㔸濂숻暘㉕⍵⍔⹩狂</w:t>
      </w:r>
      <w:r>
        <w:rPr/>
        <w:t>⢣</w:t>
      </w:r>
      <w:r>
        <w:rPr/>
        <w:t>吣砯</w:t>
      </w:r>
      <w:r>
        <w:rPr/>
        <w:t>ꤸ</w:t>
      </w:r>
      <w:r>
        <w:rPr/>
        <w:t>灌楱で㍤汄</w:t>
      </w:r>
      <w:r>
        <w:rPr/>
        <w:t>ꕐ</w:t>
      </w:r>
      <w:r>
        <w:rPr/>
        <w:t>䀽桇㝣繎碣㣂焬婨걆㡯㭮㵴卡⻎䩄礵㗃娩㍍浣拂슏慶欬쌴䵞ざ椶庿绎䥺瞘煱</w:t>
      </w:r>
      <w:r>
        <w:rPr/>
        <w:t>ⰶ</w:t>
      </w:r>
      <w:r>
        <w:rPr/>
        <w:t>䉨䈭爯쉦癸琸⥷唬䅬焪⑥秂汾䊏쉃柂㑵儭獹搳㗂眲긥爪⑾塐䰻䝭悮쉪㘰⭮冏㙂딣⥗ꅩ剖깆㉪債乩쉐辿祄뇎䍚朵뇂㖮琫㌴獥潏숤䈳兔祾嫂㣂⭄뽶긯揂弲ㅏ␬싂</w:t>
      </w:r>
      <w:r>
        <w:rPr/>
        <w:t>ⷂ</w:t>
      </w:r>
      <w:r>
        <w:rPr/>
        <w:t>牁楆䯂〣玩녌ㅪ猥㝆쉧䅘儦焩呦⫂떏憥⩂䰳곂参</w:t>
      </w:r>
      <w:r>
        <w:rPr/>
        <w:t>⡡</w:t>
      </w:r>
      <w:r>
        <w:rPr/>
        <w:t>慤싂갦⥆牚꥙㵠쵈幸飂깗佂楀焫쉮氽슮㉲椺潕捇㡶潙㵡⛂뽦숶禣癖╢ꄴ則㊬䧎喻䱂㧂슻㝟瀻畦䋂橀牦</w:t>
      </w:r>
      <w:r>
        <w:rPr/>
        <w:t>⡪</w:t>
      </w:r>
      <w:r>
        <w:rPr/>
        <w:t>榩顭䍒燂悏⬮㕈煟⥭</w:t>
      </w:r>
      <w:r>
        <w:rPr/>
        <w:t>ꕌ</w:t>
      </w:r>
      <w:r>
        <w:rPr/>
        <w:t>濂皮樰䕎乘싂</w:t>
      </w:r>
      <w:r>
        <w:rPr/>
        <w:t>꧂</w:t>
      </w:r>
      <w:r>
        <w:rPr/>
        <w:t>䬲⸷頦⿂㐦㑶䅩慣敞녷䔪깇彮</w:t>
      </w:r>
      <w:r>
        <w:rPr/>
        <w:t>Ⳃ</w:t>
      </w:r>
      <w:r>
        <w:rPr/>
        <w:t>癴机깗</w:t>
      </w:r>
      <w:r>
        <w:rPr/>
        <w:t>ꦘ</w:t>
      </w:r>
      <w:r>
        <w:rPr/>
        <w:t>橢繰琮쉈䷂䠪쉖䶩浑숱㙖炬쉧㑕幁숩畎⻂⽒扷彗쉭⩷㢵쉚㎮䵕┽潱䠵慖啮믂⵮</w:t>
      </w:r>
      <w:r>
        <w:rPr/>
        <w:t>ꔪ</w:t>
      </w:r>
      <w:r>
        <w:rPr/>
        <w:t>쉮兟촮呈噳</w:t>
      </w:r>
      <w:r>
        <w:rPr/>
        <w:t>꧂</w:t>
      </w:r>
      <w:r>
        <w:rPr/>
        <w:t>䍌焹쉏睊ㅂ湹乷砣㩎僂┹䜪䏂牮㐺䐮㫂滂收㑧㥴ㄽ噤쉱</w:t>
      </w:r>
      <w:r>
        <w:rPr/>
        <w:t>꧃</w:t>
      </w:r>
      <w:r>
        <w:rPr/>
        <w:t>깂㘫獃敹칉挲轑䌶椤ꥨ㦿⍨摲쉏㴦䨵擂쉘⭣楎啠䳂☫䘪䭹䑖건䤸殩敔歖繀䝨갽㈳ㅡ繯䙇㭃甴䕕㘴㉧楠䦥㵡繴䍵忂㝭쉖䱅潂畹썆慲浃哂煳⭧䔽㙴毃丶爰圭쉫䭩숲칖䭚輬惂冿此쌹恧扩숯䅉䄩⫂긽쉱ꥷ坡恘♓숳櫂</w:t>
      </w:r>
      <w:r>
        <w:rPr/>
        <w:t>⣂</w:t>
      </w:r>
      <w:r>
        <w:rPr/>
        <w:t>泂⍲繀</w:t>
      </w:r>
      <w:r>
        <w:rPr/>
        <w:t>ꥀ</w:t>
      </w:r>
      <w:r>
        <w:rPr/>
        <w:t>晈쉇瞱⮣䈸</w:t>
      </w:r>
      <w:r>
        <w:rPr/>
        <w:t>ꤩ</w:t>
      </w:r>
      <w:r>
        <w:rPr/>
        <w:t>쉤睆딩</w:t>
      </w:r>
      <w:r>
        <w:rPr/>
        <w:t>ꗂ</w:t>
      </w:r>
      <w:r>
        <w:rPr/>
        <w:t>伫丸桇쉡䜽䅘敊戳挫檱쉫㌲⫂牂Ⓜ슻䭋숱뭆吪娴䎏坉䁯⛎坥쉦侻믂ꆥ㏂⎮떩轄廃䱪痂繘뽔䇂稷슩桢㐦⹷╯</w:t>
      </w:r>
      <w:r>
        <w:rPr/>
        <w:t>ⰳ</w:t>
      </w:r>
      <w:r>
        <w:rPr/>
        <w:t>뾏쏂䫂㔤䧂슥則츤漵슥㕵汫弩쉡䐣䪩䌣㏂䢩挺彈材䭥婎⮘敬썩䀳컍쉶䁈</w:t>
      </w:r>
      <w:r>
        <w:rPr/>
        <w:t>ⲣ</w:t>
      </w:r>
      <w:r>
        <w:rPr/>
        <w:t>숱⪣껂怊</w:t>
      </w:r>
      <w:r>
        <w:rPr/>
        <w:t>ⵚ</w:t>
      </w:r>
      <w:r>
        <w:rPr/>
        <w:t>氪ꥷ砩䅎欯き쉵復쉅슩⫂⤭扩嘵⦡㝔帻슿</w:t>
      </w:r>
      <w:r>
        <w:rPr/>
        <w:t>ⶏ</w:t>
      </w:r>
      <w:r>
        <w:rPr/>
        <w:t>幙쉃圶摇犏㩇畱䱖䣂痍禱㏃䝍䉀┣䕊㎮썤弴ꥰ숻┪幮⽾然</w:t>
      </w:r>
      <w:r>
        <w:rPr/>
        <w:t>ⱡ</w:t>
      </w:r>
      <w:r>
        <w:rPr/>
        <w:t>䳍垘</w:t>
      </w:r>
      <w:r>
        <w:rPr/>
        <w:t>ⲥ</w:t>
      </w:r>
      <w:r>
        <w:rPr/>
        <w:t>恏瘥䠳㵁ꅅ╋獄쉌</w:t>
      </w:r>
      <w:r>
        <w:rPr/>
        <w:t>ⴶ</w:t>
      </w:r>
      <w:r>
        <w:rPr/>
        <w:t>佇따䞩套䱶</w:t>
      </w:r>
      <w:r>
        <w:rPr/>
        <w:t>ⴸ</w:t>
      </w:r>
      <w:r>
        <w:rPr/>
        <w:t>깋渺䩒傣ꥹ</w:t>
      </w:r>
      <w:r>
        <w:rPr/>
        <w:t>Ⱳ</w:t>
      </w:r>
      <w:r>
        <w:rPr/>
        <w:t>ꆩ㟂剺⽫欪沩䄴歺䍹瑭㙰睉䍑쉘氽</w:t>
      </w:r>
      <w:r>
        <w:rPr/>
        <w:t>⠺</w:t>
      </w:r>
      <w:r>
        <w:rPr/>
        <w:t>쉵숺圪</w:t>
      </w:r>
      <w:r>
        <w:rPr/>
        <w:t>ꤻ</w:t>
      </w:r>
      <w:r>
        <w:rPr/>
        <w:t>焥⩾뭵睙⤸㑬搪杤</w:t>
      </w:r>
      <w:r>
        <w:rPr/>
        <w:t>⣂</w:t>
      </w:r>
      <w:r>
        <w:rPr/>
        <w:t>㢘昣뽀䩤긲墘䈴</w:t>
      </w:r>
      <w:r>
        <w:rPr/>
        <w:t>ꔴ</w:t>
      </w:r>
      <w:r>
        <w:rPr/>
        <w:t>㙋㥮쉏丸䄱灀</w:t>
      </w:r>
      <w:r>
        <w:rPr/>
        <w:t>Ⱬ</w:t>
      </w:r>
      <w:r>
        <w:rPr/>
        <w:t>㟂숬䰭䉄瀳囂ㅒ쉮噵瞵묻根扵뇂か伻敭</w:t>
      </w:r>
      <w:r>
        <w:rPr/>
        <w:t>ꥒ</w:t>
      </w:r>
      <w:r>
        <w:rPr/>
        <w:t>佚甮딦䵹佊匶䕄♂撮김䫃碮畚㑟杤堪睕숽䢮兕䄬穎晁싂塍싍爳䋂</w:t>
      </w:r>
      <w:r>
        <w:rPr/>
        <w:t>⡬⥣</w:t>
      </w:r>
      <w:r>
        <w:rPr/>
        <w:t>䉍쏍彴쉂쉧縩㡇具伪싂㔨扫䮏楟䃂塐䐳쉦爭</w:t>
      </w:r>
      <w:r>
        <w:rPr/>
        <w:t>ꥉⴷ⨫</w:t>
      </w:r>
      <w:r>
        <w:rPr/>
        <w:t>灯Ⓜ场丵䕾戶습唴㉏쉃穡䝬搯⚡㢬挫⫂犿⫂놩㘤懂杮啁伱彨窿刯䡢쌸싂䵬套䙳㝱猰瑙焰</w:t>
      </w:r>
      <w:r>
        <w:rPr/>
        <w:t>⡧</w:t>
      </w:r>
      <w:r>
        <w:rPr/>
        <w:t>뮩䍱꺡ꇂ䡢깣Ⓜ㑨䵓櫂䠬䥹睗煒慕㵶숹暬䶩棂啓⺵䪏㊮廂䇎⼸澬戥栬췍䗂⥥䉉㝡縶䅪ァ偞⑊惂塡呂ꍲ慧獾䳂わ쵖쉠稵参묳䘭兦ꏂ窮彔䃂欨祡竂殬䝩憮숬䩢歯併兤䍫㣍噍녫⥱坡㐴咻䑧㜭䩃偺㕄䮻⨦㢏湢揂湀䍍に䐽䀦㑦䥅繾眵䙸뾩쉟䥳慆朦㙗㇂</w:t>
      </w:r>
      <w:r>
        <w:rPr/>
        <w:t>ꗂ</w:t>
      </w:r>
      <w:r>
        <w:rPr/>
        <w:t>㈲뭶眥堹䀨㊻䝚녵瑡硱棎漹긮輱劵깆湾㉑畋㜪⪻춬坉偩䟂㤮숽☪䇎䖬䞥墿欯䐲숣ꥭ橮橹⭑嗂⹤桄栵⽌偾硍扃쉌焰ꍾ䭅墡숷桸䔦杩숫숦㣂⥕㎮넻勂뭴乣儴灷渪喿窡쉃㨬滂睓쉋⩬㡦津顅㍑捓</w:t>
      </w:r>
      <w:r>
        <w:rPr/>
        <w:t>ꖡ</w:t>
      </w:r>
      <w:r>
        <w:rPr/>
        <w:t>㏂呢슏썞䔯䙉㢵呎喩뾵⩅氪乱楂▿숥啓䬯煉䬷䕮潫쉲妮숮싂剀껂䄻䈰㵱⩫埂歸浏숳</w:t>
      </w:r>
      <w:r>
        <w:rPr/>
        <w:t>ꥎ</w:t>
      </w:r>
      <w:r>
        <w:rPr/>
        <w:t>徣</w:t>
      </w:r>
      <w:r>
        <w:rPr/>
        <w:t>ꔶ</w:t>
      </w:r>
      <w:r>
        <w:rPr/>
        <w:t>剱櫂</w:t>
      </w:r>
      <w:r>
        <w:rPr/>
        <w:t>ꖩ</w:t>
      </w:r>
      <w:r>
        <w:rPr/>
        <w:t>쉕敗轓ꄥ㭸牅檩</w:t>
      </w:r>
      <w:r>
        <w:rPr/>
        <w:t>ⵄ</w:t>
      </w:r>
      <w:r>
        <w:rPr/>
        <w:t>䨤⩃洴ㅬ撬奟幘伶噐숤噠捤뗂쉈橙춱쉦縻匮偷繆槂䳂䔸뽖値呖䵎乢礱㈷儫㘥睳栻뽯㜫</w:t>
      </w:r>
      <w:r>
        <w:rPr/>
        <w:t>Ⲭ</w:t>
      </w:r>
      <w:r>
        <w:rPr/>
        <w:t>皿⍀擂晓啚顒䬶湪炻䩾숥殿䌊쌤䥆⭾䶮⑆숦</w:t>
      </w:r>
      <w:r>
        <w:rPr/>
        <w:t>ⴳ</w:t>
      </w:r>
      <w:r>
        <w:rPr/>
        <w:t>湍</w:t>
      </w:r>
      <w:r>
        <w:rPr/>
        <w:t>ꔪ</w:t>
      </w:r>
      <w:r>
        <w:rPr/>
        <w:t>䁶桑䙀卂顳吪獦匮쵌昬潀楕皻児䭮䩑汗浸䑯盂딺ば檮燍ꥢ曂佾딷抿쌵⽓㈷슏뗂뿂쉶㙑杇䱷潰卭嘱☹顴潎顺껂䉯戵䁇䍐杰㋂⪘㍣⩺犻娲熘䒱䲏㜹卪癇估癃쉀싂䌨帮儲瘴</w:t>
      </w:r>
      <w:r>
        <w:rPr/>
        <w:t>ⵕ</w:t>
      </w:r>
      <w:r>
        <w:rPr/>
        <w:t>쉊겥䖱⹧灯䇂䵾㝞⼯普⨦㔯秂戴ꎮ瑁걙吤㐨㙑걏攦窱执쉷潤㩏썦䉟</w:t>
      </w:r>
      <w:r>
        <w:rPr/>
        <w:t>ꕷ</w:t>
      </w:r>
      <w:r>
        <w:rPr/>
        <w:t>幷쉆弥䕥칠橋쉚걸쉇䐣湱숹䪵䥾㐰娯㕂竂晗歰쉖飂䱢ꅯ唪䙌熥䤣湪灞숳뼽乘㤻쉓⭭䩾갣ꆬ撬⑺슩佊떩溬춵䁁츰稪</w:t>
      </w:r>
      <w:r>
        <w:rPr/>
        <w:t>⢻</w:t>
      </w:r>
      <w:r>
        <w:rPr/>
        <w:t>丮䳂埂獲哃㭅컂䝋쉄쉣슱彥䁣坠ꥩ㭡겮╠</w:t>
      </w:r>
      <w:r>
        <w:rPr/>
        <w:t>⠦</w:t>
      </w:r>
      <w:r>
        <w:rPr/>
        <w:t>꺏硤걙쉈凍景婟瑱䉔</w:t>
      </w:r>
      <w:r>
        <w:rPr/>
        <w:t>ⵥ</w:t>
      </w:r>
      <w:r>
        <w:rPr/>
        <w:t>썡䂡呰뿃眤싂楐䀷䅖余煗淂䈫棂䋂㵐輲兖쉙灤䘣</w:t>
      </w:r>
      <w:r>
        <w:rPr/>
        <w:t>⡶</w:t>
      </w:r>
      <w:r>
        <w:rPr/>
        <w:t>楴⒘橩戮㌬响㍆摎⹇⩯爴㫎桭〲敔牥⑨乂揂揂쉑槂瘴津楥禩䐸</w:t>
      </w:r>
      <w:r>
        <w:rPr/>
        <w:t>Ⱝ</w:t>
      </w:r>
      <w:r>
        <w:rPr/>
        <w:t>祕咵</w:t>
      </w:r>
      <w:r>
        <w:rPr/>
        <w:t>⢿</w:t>
      </w:r>
      <w:r>
        <w:rPr/>
        <w:t>顏珂걓礮䯂㗂䌨숦㛂汕䭄慚⩯〥愪☪⯂숱栱牧䙔슮㬪牟梻숯쉳㴶㊥♙☪獤桺뽆촬╌刲䫂쵞灏支攴㒥⪣♬䢬䓂쉕䙅숣쉢쵞䧂㝍췂쉤拃湈嫂盂児⍲啣彉煖潂⩋癒狂䤭歡㉒쉞⹦婚⯍䲬汥槂㷂䀣쉘쵌䍣╲焲䝨樥偞䷂㖵⪡쉨㉱㑥浔ꥫ煴㕖㔩怤㌽㕲㉦⦮帵瓂깲丸喏汢䍔㚏凎佯♱㝟坹楖柂换户┵땢⑳㴪桂숣㝪싎녌瑍桊딤桔猣⮱䥠燃婶㕶儱㤺⪬칱僂⌴ㅣ梱⑮焵⪿稲䍶⚬扐穒⩠煫婖洵眥䴰</w:t>
      </w:r>
      <w:r>
        <w:rPr/>
        <w:t>ꤵ</w:t>
      </w:r>
      <w:r>
        <w:rPr/>
        <w:t>㝦묥焰潑飂</w:t>
      </w:r>
      <w:r>
        <w:rPr/>
        <w:t>ꤨ</w:t>
      </w:r>
      <w:r>
        <w:rPr/>
        <w:t>ꥹ欯⼶欮潮䅵㠺顤䥃깔쉬砯創䪬숲橏䍦痎긪䕤♥슡꥘㕾䈸埂吪뽡侩塷啍桤場</w:t>
      </w:r>
      <w:r>
        <w:rPr/>
        <w:t>ⷂ</w:t>
      </w:r>
      <w:r>
        <w:rPr/>
        <w:t>奚佲</w:t>
      </w:r>
      <w:r>
        <w:rPr/>
        <w:t>⡤</w:t>
      </w:r>
      <w:r>
        <w:rPr/>
        <w:t>쉐㴲暮佮껂琪䍚쵳个䍨癊煮쉣ꄨꅵ䙋췂䀩幇搥슡顆♪䞘牺皏眳㧂㐫坋</w:t>
      </w:r>
      <w:r>
        <w:rPr/>
        <w:t>ⵚ</w:t>
      </w:r>
      <w:r>
        <w:rPr/>
        <w:t>剳췂췍娨⥣兊壂䬦␵쉧⪿㡲</w:t>
      </w:r>
      <w:r>
        <w:rPr/>
        <w:t>ⴱ</w:t>
      </w:r>
      <w:r>
        <w:rPr/>
        <w:t>泎츭㝣깏畇쉣晊㑨偆㡳橚쉆挶⽳⩵硟쌊晦㇎橇纬쉺歎쏍僂砪囂妘</w:t>
      </w:r>
      <w:r>
        <w:rPr/>
        <w:t>⡚</w:t>
      </w:r>
      <w:r>
        <w:rPr/>
        <w:t>ㄴ</w:t>
      </w:r>
      <w:r>
        <w:rPr/>
        <w:t>Ⱕ</w:t>
      </w:r>
      <w:r>
        <w:rPr/>
        <w:t>制슩噦⨹彡瑬搮숬갪㬪㨳炩协漰䍵滂顇牱뇍칖奠㞬♋㡱晸</w:t>
      </w:r>
      <w:r>
        <w:rPr/>
        <w:t>ꕳ</w:t>
      </w:r>
      <w:r>
        <w:rPr/>
        <w:t>晥䈷湞疬洽幃劥区楃椰梩䩮秂슣湢繄⩷暵礫懍䑀</w:t>
      </w:r>
      <w:r>
        <w:rPr/>
        <w:t>⡖</w:t>
      </w:r>
      <w:r>
        <w:rPr/>
        <w:t>㗂榬吱檥充枮磂갭獭⨨쉚㶘♕꥕⽒숷⤵汀塕䉭彪惂千뭋쉫㤽猰捏擂浤ㅚ㩏癰⽶묤㝖湡椯䉊券䁰楶煏恎♴䡔㴯吩믂挤悩싃㍱슏㬹帥싎畑䄰㩶噃皣싂㢬걹㖮╀싂♴썊㉒ꍖ놱乒浰⥇瓂慩㕚㌹憏⑮捷啌뮩祗䡄쉤佒湋충䀵숻曃뾩奚䕑杇⯂奕穋汇歴旂䵦</w:t>
      </w:r>
      <w:r>
        <w:rPr/>
        <w:t>ꥀ⵲</w:t>
      </w:r>
      <w:r>
        <w:rPr/>
        <w:t>繤恈攦捄喱縵䯂喏敦潠䍋㐵⩑쉸쉞䘵飂⏂㇂主悵埂做</w:t>
      </w:r>
      <w:r>
        <w:rPr/>
        <w:t>ⱅ</w:t>
      </w:r>
      <w:r>
        <w:rPr/>
        <w:t>땈潋⾘쉳컂轹㝥䔷琫꥚⹚⦥␶態</w:t>
      </w:r>
      <w:r>
        <w:rPr/>
        <w:t>⢱</w:t>
      </w:r>
      <w:r>
        <w:rPr/>
        <w:t>縭挲ꍣ娽揂呂</w:t>
      </w:r>
      <w:r>
        <w:rPr/>
        <w:t>ꕭ</w:t>
      </w:r>
      <w:r>
        <w:rPr/>
        <w:t>㙩係縸懍側곂〫년⪬┪뗂愨숬䫃</w:t>
      </w:r>
      <w:r>
        <w:rPr/>
        <w:t>ꤱ</w:t>
      </w:r>
      <w:r>
        <w:rPr/>
        <w:t>䩳䙗㩱杒⩀䅵䥪념㡍숵刪⩧쉊倳硉画港쏂쉚煲곂㟂嘲쉹嫂㬯뭟䐶䑄げ圤單</w:t>
      </w:r>
      <w:r>
        <w:rPr/>
        <w:t>ꤩ</w:t>
      </w:r>
      <w:r>
        <w:rPr/>
        <w:t>愤䳂冮싂佇卓</w:t>
      </w:r>
      <w:r>
        <w:rPr/>
        <w:t>Ⱕ</w:t>
      </w:r>
      <w:r>
        <w:rPr/>
        <w:t>䤪敂䁎䴭扃㆘䷎䁾습祂ꥮ㌰朥汎克숻⶿䑶睎摵⭱楞㝃깋久儭攴⑉輬넽仂㐦⩌ꌻ杌ꌮ扎噩♐슩摹瞿</w:t>
      </w:r>
      <w:r>
        <w:rPr/>
        <w:t>ꥊ</w:t>
      </w:r>
      <w:r>
        <w:rPr/>
        <w:t>穈晪侏佟넯뽆⥾䁄ꄤ䦡䑆쉂啄층䙔㨣쉡位쉇奶吴䘪桯䂏瘷迂曂䉘숥硨渹䜥厣塰䘪恳⤱潰烂朳棃珂ꥶ璵橤䡚汸熵⑌穋묹뼹顠㤴呂枡䎏䤨╍⩙땧浒瑍깠楹㮩窥輽噗㖥獭숦⭧爣偉仍摥繫瞥</w:t>
      </w:r>
      <w:r>
        <w:rPr/>
        <w:t>ⵌ</w:t>
      </w:r>
      <w:r>
        <w:rPr/>
        <w:t>䫂⩂Ⓕ쉄怨⩯쉀쉾伦礳쉌⽆牭⼦䝉쉴뽦朮칭㠪䉄㩲⩳泂</w:t>
      </w:r>
      <w:r>
        <w:rPr/>
        <w:t>⡋</w:t>
      </w:r>
      <w:r>
        <w:rPr/>
        <w:t>ꏂ牟䱏⿂桍祅㉱䢣㐮迍洺</w:t>
      </w:r>
      <w:r>
        <w:rPr/>
        <w:t>Ⱨ</w:t>
      </w:r>
      <w:r>
        <w:rPr/>
        <w:t>洪䞡싂ゥ썠쉠䅬</w:t>
      </w:r>
      <w:r>
        <w:rPr/>
        <w:t>ꔫ</w:t>
      </w:r>
      <w:r>
        <w:rPr/>
        <w:t>ꅩ싂繚响㣃䍄䯂洨顄犣繟䡾⤯竂쉐桨乌瘤䦿⩵ㅃ숣</w:t>
      </w:r>
      <w:r>
        <w:rPr/>
        <w:t>⡯</w:t>
      </w:r>
      <w:r>
        <w:rPr/>
        <w:t>䭴</w:t>
      </w:r>
      <w:r>
        <w:rPr/>
        <w:t>⡇</w:t>
      </w:r>
      <w:r>
        <w:rPr/>
        <w:t>晎촨爸璿伪杏㕞懂乪桉楹圱牘垡ꄨ恈쉳ꎮ嗂䥘㑴㉏啌숰⥂⩰⭅⬬飂⹫繏慤쏂쉲Ⓜ㬥欪瞣⏃㉧㩟椮쵇䁚⍍㙞礵囍縊쉁⽥䟂扤幯㘲䬦걢䑑쏂䘪䥨急쵶숮杩쉭渳丽顰匸輦㑀橣싂⹫숵弩歫뾩捷䭱䉧┦䌻矎捍뼺硈䩖兩쉄뗂䌮</w:t>
      </w:r>
      <w:r>
        <w:rPr/>
        <w:t>Ɒ</w:t>
      </w:r>
      <w:r>
        <w:rPr/>
        <w:t>半怳丶</w:t>
      </w:r>
      <w:r>
        <w:rPr/>
        <w:t>ⵈꔰ</w:t>
      </w:r>
      <w:r>
        <w:rPr/>
        <w:t>걉为婱顸㕕捾啪㉴곂桙癫晦㥪ꅵ슻愲恭쉉瀳䡱⚮皩晹晟⪱縹쌫㵧澥䘤쉬숴灲埂쉷䴳啊吶㊮䍌놏洸䑆㝨熮⑤촪㙊녞뮡䛍偆뿂䡲⽎</w:t>
      </w:r>
      <w:r>
        <w:rPr/>
        <w:t>ꥏ</w:t>
      </w:r>
      <w:r>
        <w:rPr/>
        <w:t>噭汓</w:t>
      </w:r>
      <w:r>
        <w:rPr/>
        <w:t>⡣</w:t>
      </w:r>
      <w:r>
        <w:rPr/>
        <w:t>㡗樷䩵摰瓂獹樨ꅢ㡃⒬⥓㋂䵔⩨걚칏为楅幈猽䤬ⸯ䌭䅢碏䚥癍摣儱䝄殘⽐ꍺ䩬睺乔⺏偠硧怳캿ㅅ泂渳㤶쉗摚珍㣍묤㋂곂㞡놡䩕撵嫂ꄫ癴ꌲ㈥啨㴯⩷썠㵰桭뼤딸㭒砮싎䤱卐䅺獴ꅷ奸ꥳ╬⑟⩓潆硍癪穫㤲㈪쉮</w:t>
      </w:r>
      <w:r>
        <w:rPr/>
        <w:t>ꗃ</w:t>
      </w:r>
      <w:r>
        <w:rPr/>
        <w:t>灶슩</w:t>
      </w:r>
      <w:r>
        <w:rPr/>
        <w:t>ꤳ⩦</w:t>
      </w:r>
      <w:r>
        <w:rPr/>
        <w:t>䋂ㄱ穟嚱狎䪩䍣</w:t>
      </w:r>
      <w:r>
        <w:rPr/>
        <w:t>ꕈ</w:t>
      </w:r>
      <w:r>
        <w:rPr/>
        <w:t>硰な숴牉瞏쉶䱲䋂ꅖ恍㤷슩쉒甥徬畵㛂仂숸㙍숣䅟㑠坓깨싂⤰瘬恔灺亮⨫堺朵쉨</w:t>
      </w:r>
      <w:r>
        <w:rPr/>
        <w:t>⡸</w:t>
      </w:r>
      <w:r>
        <w:rPr/>
        <w:t>何썮䌶捇쉴쉱楏烂㢱帽䜤窩捃辻⤦报㝸䫃꥖쉋灇硑쉗쉍晹쉹䕑⑸꥞㉾</w:t>
      </w:r>
      <w:r>
        <w:rPr/>
        <w:t>Ⳃ</w:t>
      </w:r>
      <w:r>
        <w:rPr/>
        <w:t>盂氵</w:t>
      </w:r>
      <w:r>
        <w:rPr/>
        <w:t>ⷂ</w:t>
      </w:r>
      <w:r>
        <w:rPr/>
        <w:t>㕂◂撻䱢쵷楃塎桒긲潓췂埂猦⨹䩒䵈♉⭬䥓⩒䉃䍚轍뭪㑴ㅖ쉚쉚狂䌨洷桋楨塎刯숭湮</w:t>
      </w:r>
      <w:r>
        <w:rPr/>
        <w:t>⣂ⱑ</w:t>
      </w:r>
      <w:r>
        <w:rPr/>
        <w:t>㭍勍䩚䏃쉏松硉슿</w:t>
      </w:r>
      <w:r>
        <w:rPr/>
        <w:t>⣃</w:t>
      </w:r>
      <w:r>
        <w:rPr/>
        <w:t>犣</w:t>
      </w:r>
      <w:r>
        <w:rPr/>
        <w:t>ꥇ</w:t>
      </w:r>
      <w:r>
        <w:rPr/>
        <w:t>쉵楠뭁淂彮幓땄썒わ䗂掱䙸䙯쉅允䲿䈽暮坔㍌吱쉮䅧佷浣佉⑟⬽⬴婵柂な㡳殥極쵫乢戭⍒䅩㨭癧祬쉗㑷칊㝪쵵칥歚䥲</w:t>
      </w:r>
      <w:r>
        <w:rPr/>
        <w:t>ꥒ</w:t>
      </w:r>
      <w:r>
        <w:rPr/>
        <w:t>䭆칥彵教⽣썍뭥湈呏⨷⻂</w:t>
      </w:r>
      <w:r>
        <w:rPr/>
        <w:t>⢣</w:t>
      </w:r>
      <w:r>
        <w:rPr/>
        <w:t>쉘咮炩穎惍汨澩恐晷䜽彔婔䴥瑢쵠卷畞伶䭱㘳넰檥奞싂瀥吪⩇幷쉤砳싂噷깑쉍啥婺뭬깘参갥瑫氲圩뭓쉕䅵噱땱佈䁫슩棂神䑫兏啤쵩敦</w:t>
      </w:r>
      <w:r>
        <w:rPr/>
        <w:t>ꤥ</w:t>
      </w:r>
      <w:r>
        <w:rPr/>
        <w:t>楯獈⍋쉚䍉是䬪믎䍐娣揂쵟浸싂佪싍倪㬷囂☶㘱⥀㦏唨쉱塅⸩뭉슡쉳嘺䕠슩煠䅳㐻䓂쉳纬슮轞</w:t>
      </w:r>
      <w:r>
        <w:rPr/>
        <w:t>⡎</w:t>
      </w:r>
      <w:r>
        <w:rPr/>
        <w:t>쉲䉬獾넩夥촹澬僂</w:t>
      </w:r>
      <w:r>
        <w:rPr/>
        <w:t>ꥂ</w:t>
      </w:r>
      <w:r>
        <w:rPr/>
        <w:t>뭍橎쉣쉂㡨摲묊</w:t>
      </w:r>
      <w:r>
        <w:rPr/>
        <w:t>ꕕ</w:t>
      </w:r>
      <w:r>
        <w:rPr/>
        <w:t>滂丳䑚쉫䩨쉈潀숰呪ꥸ砣并桇櫂瞡湱庡㙾乀㡊槂䡙⥨爳單쉘쉁朣⑃䱮灲风疘⼩ㅾ㈹떘爽頮쉚⹆浅␽</w:t>
      </w:r>
      <w:r>
        <w:rPr/>
        <w:t>ꥄ</w:t>
      </w:r>
      <w:r>
        <w:rPr/>
        <w:t>걸⫂습輣媮媩㝳䲮况슘ꅊ㎏癬䤣泂칷堰焺⥦䱩牭</w:t>
      </w:r>
      <w:r>
        <w:rPr/>
        <w:t>ⱎ</w:t>
      </w:r>
      <w:r>
        <w:rPr/>
        <w:t>劵⾮슱</w:t>
      </w:r>
      <w:r>
        <w:rPr/>
        <w:t>ꤻ</w:t>
      </w:r>
      <w:r>
        <w:rPr/>
        <w:t>㧂伨慑숩婉䍧挻僂╥긲침싂쉍砬䭌</w:t>
      </w:r>
      <w:r>
        <w:rPr/>
        <w:t>ⴹ</w:t>
      </w:r>
      <w:r>
        <w:rPr/>
        <w:t>갨㚩呺敓氨呏쉡は쉩녁廂츽䨩㥮敇儩녹㩪㮥㭈兎璮뽤묯䉉〷슡塧摄䁨⦩ꥸ䝈썾彌</w:t>
      </w:r>
      <w:r>
        <w:rPr/>
        <w:t>꧂</w:t>
      </w:r>
      <w:r>
        <w:rPr/>
        <w:t>穁毂싎쉍礭㝏⎱䫂恔䍩</w:t>
      </w:r>
      <w:r>
        <w:rPr/>
        <w:t>⡊</w:t>
      </w:r>
      <w:r>
        <w:rPr/>
        <w:t>匷顖彄㡦䜱灨磂숤杞浭渫灋獦㕺怴♈㕌攥䁔</w:t>
      </w:r>
      <w:r>
        <w:rPr/>
        <w:t>ⱳ⤩</w:t>
      </w:r>
      <w:r>
        <w:rPr/>
        <w:t>僂潷슏䱸</w:t>
      </w:r>
      <w:r>
        <w:rPr/>
        <w:t>ⵡ⤰</w:t>
      </w:r>
      <w:r>
        <w:rPr/>
        <w:t>싂未⽔㯂姂쉵淂塬垿輲ꥨ뭡⩘戮汧䁎儹硂</w:t>
      </w:r>
      <w:r>
        <w:rPr/>
        <w:t>ⲩ</w:t>
      </w:r>
      <w:r>
        <w:rPr/>
        <w:t>穂番䡣㕖춵搪쉏伣⑆䛃矂땍搪땾숨╧</w:t>
      </w:r>
      <w:r>
        <w:rPr/>
        <w:t>ꤤ</w:t>
      </w:r>
      <w:r>
        <w:rPr/>
        <w:t>猤䏂瘦祟녶敎䲡晘晣慘䝡䥯䗃쵆ꍈ繯숶</w:t>
      </w:r>
      <w:r>
        <w:rPr/>
        <w:t>ꕁ</w:t>
      </w:r>
      <w:r>
        <w:rPr/>
        <w:t>㑲쉁긪影咻㪮䩪충㝕⍵㡫熵⹦슮攸쉍⩹熱슘㓂숩烂쉲䳃机쉱⍇㨳嫃爴쉣楘掿獇㡃搹⩌烂숯歙</w:t>
      </w:r>
      <w:r>
        <w:rPr/>
        <w:t>ꔭ</w:t>
      </w:r>
      <w:r>
        <w:rPr/>
        <w:t>슬ꅆ皩砳啷照숥ぬ쉋䄬偖</w:t>
      </w:r>
      <w:r>
        <w:rPr/>
        <w:t>ꤺ</w:t>
      </w:r>
      <w:r>
        <w:rPr/>
        <w:t>㍆㝱啸쌹놥㚡㑭꺣ꍮ哂쉰楍汳木</w:t>
      </w:r>
      <w:r>
        <w:rPr/>
        <w:t>ⱔ</w:t>
      </w:r>
      <w:r>
        <w:rPr/>
        <w:t>憣</w:t>
      </w:r>
      <w:r>
        <w:rPr/>
        <w:t>⡵</w:t>
      </w:r>
      <w:r>
        <w:rPr/>
        <w:t>顥测䵭唪獖쵎</w:t>
      </w:r>
      <w:r>
        <w:rPr/>
        <w:t>ꔹ</w:t>
      </w:r>
      <w:r>
        <w:rPr/>
        <w:t>䚵汾䛂迎啳䲩깘</w:t>
      </w:r>
      <w:r>
        <w:rPr/>
        <w:t>ꥃ</w:t>
      </w:r>
      <w:r>
        <w:rPr/>
        <w:t>刻䭳瑪椭㉗泂췂㭏戯䩫牅冬쉶揂焭䩯⭓</w:t>
      </w:r>
      <w:r>
        <w:rPr/>
        <w:t>Ⲭ</w:t>
      </w:r>
      <w:r>
        <w:rPr/>
        <w:t>䅲砭䁔献떘掩쉶◂䱯勂电⩟椬奊쉱呬츬㬴쉩긳䲡瀭</w:t>
      </w:r>
      <w:r>
        <w:rPr/>
        <w:t>ꔣ</w:t>
      </w:r>
      <w:r>
        <w:rPr/>
        <w:t>織䑹㕦噈番姍⩔㝳祮砱싂浧䯍恩㨮♬栳䑺썎⩑䙫㡸煓猤䍨숲⹣칭〴卷别敍癑◎싂⴪쉹껎啶䮘긬獯硂係䵞⌺䌪캡㭧呩揂幩쉒⚥䆣ㅩ渪㕕⩲</w:t>
      </w:r>
      <w:r>
        <w:rPr/>
        <w:t>Ⱛ</w:t>
      </w:r>
      <w:r>
        <w:rPr/>
        <w:t>䍥⒩兩杫⽲妥硂琩ꍞ獷쉎칸</w:t>
      </w:r>
      <w:r>
        <w:rPr/>
        <w:t>⠽⹱</w:t>
      </w:r>
      <w:r>
        <w:rPr/>
        <w:t>濃슱땑啈摰ꅏ䱘㩏轚깱⪻䨪칕썂朶当갣㌯</w:t>
      </w:r>
      <w:r>
        <w:rPr/>
        <w:t>⠩</w:t>
      </w:r>
      <w:r>
        <w:rPr/>
        <w:t>歴⨣捺슣䨶䐣癧煥䡏泂䙀彘</w:t>
      </w:r>
      <w:r>
        <w:rPr/>
        <w:t>ꤱ</w:t>
      </w:r>
      <w:r>
        <w:rPr/>
        <w:t>㊥ꆘ䙭頷㩦琹넶䪮☤㇂桎㖬⌫番瑭嗂⍶牍瞱刪싂䬴⺘숺츪믂</w:t>
      </w:r>
      <w:r>
        <w:rPr/>
        <w:t>ꖻ</w:t>
      </w:r>
      <w:r>
        <w:rPr/>
        <w:t>ꥶ⪻⩰狂㝗畔</w:t>
      </w:r>
      <w:r>
        <w:rPr/>
        <w:t>ꕈ</w:t>
      </w:r>
      <w:r>
        <w:rPr/>
        <w:t>ⲵ</w:t>
      </w:r>
      <w:r>
        <w:rPr/>
        <w:t>䠪僃繯⵨䩥だ숭䅆</w:t>
      </w:r>
      <w:r>
        <w:rPr/>
        <w:t>ꕁ</w:t>
      </w:r>
      <w:r>
        <w:rPr/>
        <w:t>堲夣唲睴癨쵪⧂敇⬹⹅顗䭃䞏硴圴쉨嚵檻긭癚䜊숱娩獣</w:t>
      </w:r>
      <w:r>
        <w:rPr/>
        <w:t>꧂</w:t>
      </w:r>
      <w:r>
        <w:rPr/>
        <w:t>焱偟⑒敥癋歵㡬숽⍙嫃㥢婐歠⦩ꆱ䅷쉀涘䜻⪘㘰⹐䤯磂춥湪</w:t>
      </w:r>
      <w:r>
        <w:rPr/>
        <w:t>Ⳃ</w:t>
      </w:r>
      <w:r>
        <w:rPr/>
        <w:t>녭㮩쏂兦䷂㜳祙犣恵秂䄸뽩瑵䴺⌫杵潒㇎⪘顮䵠瞣福橨勃㌴䅂⛂쉔湯⽒⴬컂珂㇂쉄畫뼻顸䅊䯎㡕뗂ꅑ幕爣칦㴵쉒쉢娱⫂䵣煑⯂┰⿎噈䙨뽩䁓李㍰촤쉘⹐凎␵㠣瘪㭢椤㛃䡬渦㬥싂깇捳</w:t>
      </w:r>
      <w:r>
        <w:rPr/>
        <w:t>⢿</w:t>
      </w:r>
      <w:r>
        <w:rPr/>
        <w:t>穹䑭싂繅</w:t>
      </w:r>
      <w:r>
        <w:rPr/>
        <w:t>⡓</w:t>
      </w:r>
      <w:r>
        <w:rPr/>
        <w:t>쉰숷㭉畺婵㵦沏⥗숣쉯瘬䱋㉕庿쉀썖倨刺繚烂썮</w:t>
      </w:r>
      <w:r>
        <w:rPr/>
        <w:t>ꤤ</w:t>
      </w:r>
      <w:r>
        <w:rPr/>
        <w:t>숹䄻妱⽁敂㈤测</w:t>
      </w:r>
      <w:r>
        <w:rPr/>
        <w:t>ⱉ⠭</w:t>
      </w:r>
      <w:r>
        <w:rPr/>
        <w:t>ꦱ</w:t>
      </w:r>
      <w:r>
        <w:rPr/>
        <w:t>㟂걱煑匪牎囂㝕慘겡䱴뼰㡍熿扇⻂卞牏</w:t>
      </w:r>
      <w:r>
        <w:rPr/>
        <w:t>ꖿ</w:t>
      </w:r>
      <w:r>
        <w:rPr/>
        <w:t>桎䝟ぬ㡬伹汎갪桞컂쉞⤭䅢悡嗂㩥䰱睭숩徵梻묽瑙</w:t>
      </w:r>
      <w:r>
        <w:rPr/>
        <w:t>Ⱜ</w:t>
      </w:r>
      <w:r>
        <w:rPr/>
        <w:t>徱凂칏䝑祑㍤</w:t>
      </w:r>
      <w:r>
        <w:rPr/>
        <w:t>ꔳ</w:t>
      </w:r>
      <w:r>
        <w:rPr/>
        <w:t>깺</w:t>
      </w:r>
      <w:r>
        <w:rPr/>
        <w:t>ꕕ</w:t>
      </w:r>
      <w:r>
        <w:rPr/>
        <w:t>栺䁀⬴䈶㕬䀭⧂걞쉒秎ぱ⒏㢿顬싂輦䁮ꏂ毂坰繞恥振杇潐㙶殿䫍㙹睎䭍ꄫ㖩䦱䐲楍埂べ㯂嫂</w:t>
      </w:r>
      <w:r>
        <w:rPr/>
        <w:t>ꕹ</w:t>
      </w:r>
      <w:r>
        <w:rPr/>
        <w:t>䔳刨⨥辡坈⩔</w:t>
      </w:r>
      <w:r>
        <w:rPr/>
        <w:t>⡏</w:t>
      </w:r>
      <w:r>
        <w:rPr/>
        <w:t>挥兔漰穕渥㵭坞겿뽫쉋癌参걇㥹</w:t>
      </w:r>
      <w:r>
        <w:rPr/>
        <w:t>⢣</w:t>
      </w:r>
      <w:r>
        <w:rPr/>
        <w:t>吽咣㡉慫摎䅔㡮䌩剮䪏䀪䏂숴쉁ꍌ쉥唹칃埂䙀搨頪</w:t>
      </w:r>
      <w:r>
        <w:rPr/>
        <w:t>ꔯ</w:t>
      </w:r>
      <w:r>
        <w:rPr/>
        <w:t>㞘</w:t>
      </w:r>
      <w:r>
        <w:rPr/>
        <w:t>ⴷ</w:t>
      </w:r>
      <w:r>
        <w:rPr/>
        <w:t>쉲癃橳ꅤ㢵㥑垥瞿쉺⽐</w:t>
      </w:r>
      <w:r>
        <w:rPr/>
        <w:t>ⱸ</w:t>
      </w:r>
      <w:r>
        <w:rPr/>
        <w:t>㠻㈥䐳㭧䐬㑓▮勂묶딽䅪兔거湞䭮夰</w:t>
      </w:r>
      <w:r>
        <w:rPr/>
        <w:t>⠣</w:t>
      </w:r>
      <w:r>
        <w:rPr/>
        <w:t>쉥䙇䑆楒㵔싂㵗⦘ㅲ輫쉥ㅟ㩨䆏㶘滂⑷㭌쉡㭃年䥥㥋吸쉆깚顣䅔ꍍ檩亵⩘瑔䍮</w:t>
      </w:r>
      <w:r>
        <w:rPr/>
        <w:t>ꕬ</w:t>
      </w:r>
      <w:r>
        <w:rPr/>
        <w:t>绂㜴皵煮珂呏㈤浦轊⹮弣橷璥瀦쉍囎</w:t>
      </w:r>
      <w:r>
        <w:rPr/>
        <w:t>⢥</w:t>
      </w:r>
      <w:r>
        <w:rPr/>
        <w:t>轋㷂牺仂╇쉒础砲㑀䥂礪䠯⽮䓂ꥠ뼲埂劮塶珂癊㍷光盂匽ꅞ橕</w:t>
      </w:r>
      <w:r>
        <w:rPr/>
        <w:t>ⶣ</w:t>
      </w:r>
      <w:r>
        <w:rPr/>
        <w:t>唷㑟⒩䌬묰歅뽱䪱䙒썁坌슩祚䝦稰所偎摄熩쉁朳恊쉓䑐⮿哂瓂ꎵ矎灲숯⭮廂帽깈仂卄䕁㙞䝆쉂碘㫂뭀쉴ㅦ嘨䕰䉩呦녢獺埂䄨瘨⑚䉷♔皥杖乬硉奷橳㢻總㍫췂컂佅䑠⍊슣婳⹮幘桯㘯た慩㷂恓顸ꅠ奪쉄䴮ㅣ噵ꅔ깑ꅱ䱟じ珂쉠焩癢싂堪䫂离欱悏겮呇</w:t>
      </w:r>
      <w:r>
        <w:rPr/>
        <w:t>ꕘ</w:t>
      </w:r>
      <w:r>
        <w:rPr/>
        <w:t>杭숪⩇</w:t>
      </w:r>
      <w:r>
        <w:rPr/>
        <w:t>꧃</w:t>
      </w:r>
      <w:r>
        <w:rPr/>
        <w:t>珍朩樸⑑䕂╵輊檬㝵捫㩤숬</w:t>
      </w:r>
      <w:r>
        <w:rPr/>
        <w:t>ⷂ</w:t>
      </w:r>
      <w:r>
        <w:rPr/>
        <w:t>곂䡤쉸倲쉬쉫쉸奍㭵쉳</w:t>
      </w:r>
      <w:r>
        <w:rPr/>
        <w:t>ꤤ</w:t>
      </w:r>
      <w:r>
        <w:rPr/>
        <w:t>㩾祊䒵璡捙</w:t>
      </w:r>
      <w:r>
        <w:rPr/>
        <w:t>ⲩ</w:t>
      </w:r>
      <w:r>
        <w:rPr/>
        <w:t>䁹䡱佅わ杌旎⽮攰㡌</w:t>
      </w:r>
      <w:r>
        <w:rPr/>
        <w:t>ꕒ</w:t>
      </w:r>
      <w:r>
        <w:rPr/>
        <w:t>睹殩</w:t>
      </w:r>
      <w:r>
        <w:rPr/>
        <w:t>ꥇ</w:t>
      </w:r>
      <w:r>
        <w:rPr/>
        <w:t>坱稬俎쉺伫䥐旂뭈䳂䰷汊彐稶묷⩋浆⤰슏⵱㬳ꍡ刳傱柂싂硏捷瑁㢬㌤干쵫䛂</w:t>
      </w:r>
      <w:r>
        <w:rPr/>
        <w:t>⡇</w:t>
      </w:r>
      <w:r>
        <w:rPr/>
        <w:t>䓂䍡숥쉑潆啢쉭숹䱮祥숣㵂哃獗⽅毂瘲曂皘梮潬⑆슥</w:t>
      </w:r>
      <w:r>
        <w:rPr/>
        <w:t>꧂</w:t>
      </w:r>
      <w:r>
        <w:rPr/>
        <w:t>題⍷ꌳ渷着⽓</w:t>
      </w:r>
      <w:r>
        <w:rPr/>
        <w:t>ꤤ</w:t>
      </w:r>
      <w:r>
        <w:rPr/>
        <w:t>墬ꥣ忂</w:t>
      </w:r>
      <w:r>
        <w:rPr/>
        <w:t>ⵏ</w:t>
      </w:r>
      <w:r>
        <w:rPr/>
        <w:t>싂썡⥗頲䃂刬䡫飂嫎轞䨻ꏂ徘숨숴䚱ꅇㅍ痂慌䵃㝆吮㥴㐣淂辘㷂쉥쉨㘶㤹ぷ睵噐惍◂〦栭䙾琤ꅺ何䧂男㢵⿂</w:t>
      </w:r>
      <w:r>
        <w:rPr/>
        <w:t>ⷂ</w:t>
      </w:r>
      <w:r>
        <w:rPr/>
        <w:t>㔵㭉땞煙슥䏂䎮輸숨喥㷂╌䈶伩塌㥆灺䐬勂甸奱⽳畍䙭䤣䏃捈㑎⩓䐺㶩灈䡠獔䠫湮穮♪曂㧂</w:t>
      </w:r>
      <w:r>
        <w:rPr/>
        <w:t>ꔤ⭔</w:t>
      </w:r>
      <w:r>
        <w:rPr/>
        <w:t>䕴ꍑ嘯摞忂偓䭩弦恁武㟎숫╗䄬싂♄㌹䰸哂㕡瑗㘫䔽獀㡕㐬츴</w:t>
      </w:r>
      <w:r>
        <w:rPr/>
        <w:t>ⱟ꥞⢬</w:t>
      </w:r>
      <w:r>
        <w:rPr/>
        <w:t>ꅣ䇂滂兡쉔녬惂䅟⩎兟頽痎</w:t>
      </w:r>
      <w:r>
        <w:rPr/>
        <w:t>⢬</w:t>
      </w:r>
      <w:r>
        <w:rPr/>
        <w:t>眣숽曃䱁㩬穘前丰ꥳ㕷䉑梣㬬칋啤㩕㇂</w:t>
      </w:r>
      <w:r>
        <w:rPr/>
        <w:t>⡨</w:t>
      </w:r>
      <w:r>
        <w:rPr/>
        <w:t>䈨楄乑顅ㄽ묳㖏慪쉬瑢䩷䯂ꍡ扏</w:t>
      </w:r>
      <w:r>
        <w:rPr/>
        <w:t>Ⳃ</w:t>
      </w:r>
      <w:r>
        <w:rPr/>
        <w:t>걶啭㬱䆬晶㌨嘳幂䌻㴵繐疮歮䍉</w:t>
      </w:r>
      <w:r>
        <w:rPr/>
        <w:t>ꕠ</w:t>
      </w:r>
      <w:r>
        <w:rPr/>
        <w:t>숽扫瑐䉅⹃獨㑸쉂唸⽮㥶䱥癇氣숱습昵슬䖵⪩쉲摓䡇</w:t>
      </w:r>
      <w:r>
        <w:rPr/>
        <w:t>ꤦ</w:t>
      </w:r>
      <w:r>
        <w:rPr/>
        <w:t>瑘⏍䩔</w:t>
      </w:r>
      <w:r>
        <w:rPr/>
        <w:t>ⴺ</w:t>
      </w:r>
      <w:r>
        <w:rPr/>
        <w:t>㭦呵㡡싂湮숻佈㷂☪楕ꌺ䝟䅡䬲樹坢땔숴믂䡩ㄫ㩡䔥쉷橣焷杘녁䄯妻쉈㵕睅昫ㅃ쉺㑤뭇嘵是繗坲䱬뼹䑑淂㝯晰唴埃뼰䀭䜳桪嗂㥴硞ꅲ湖䤪ㅯ⧂亱猬啵歬뼹</w:t>
      </w:r>
      <w:r>
        <w:rPr/>
        <w:t>ꕭ</w:t>
      </w:r>
      <w:r>
        <w:rPr/>
        <w:t>本긳带쎏㞡䅕땎䩱矂煖䩠䶬⤴ㄮ渪祉숩</w:t>
      </w:r>
      <w:r>
        <w:rPr/>
        <w:t>ꦣ</w:t>
      </w:r>
      <w:r>
        <w:rPr/>
        <w:t>睭</w:t>
      </w:r>
      <w:r>
        <w:rPr/>
        <w:t>ꖩ</w:t>
      </w:r>
      <w:r>
        <w:rPr/>
        <w:t>漹㩖䮩넻怪䔬뽾欰䉺숪⩘쉵渵汞槍佧姂쉰⑂ꍫ䜪䡵櫂售仂쉈ꌲ伩숦⎻坪⤲祚⸻䰤㑚⦥습㠤쉶⎣⎥뽬い⭱䱷摙佮轑ꌭ奐ヂ㝸㕬</w:t>
      </w:r>
      <w:r>
        <w:rPr/>
        <w:t>⠸</w:t>
      </w:r>
      <w:r>
        <w:rPr/>
        <w:t>㡍睨㌬橧匹嚘숽卙䝌卦숴녳瀲硭㍲뼮獞슏眪</w:t>
      </w:r>
      <w:r>
        <w:rPr/>
        <w:t>⡹</w:t>
      </w:r>
      <w:r>
        <w:rPr/>
        <w:t>㝠縲㯍╆嗂♦䓂帣漺㭀穢媱敕扨㨰先䙇兩煠䱈䘷盃쵑썎慡瘷㨪놡숹⒡쉬桂壂塌䠊쎏剫⵬奍䦻畨浭슣ꥫ慄슘瘸䓂䯂懎㜸㗂幤煲땍슘禥⫂䆻칍硙䵞汇믂</w:t>
      </w:r>
      <w:r>
        <w:rPr/>
        <w:t>ꤸ</w:t>
      </w:r>
      <w:r>
        <w:rPr/>
        <w:t>佴扠焩泂彡〰㩩쉣뼣䭴싂䧂焫柂숺녺</w:t>
      </w:r>
      <w:r>
        <w:rPr/>
        <w:t>ⵐ</w:t>
      </w:r>
      <w:r>
        <w:rPr/>
        <w:t>숻⛂伻䢿</w:t>
      </w:r>
      <w:r>
        <w:rPr/>
        <w:t>Ɽ</w:t>
      </w:r>
      <w:r>
        <w:rPr/>
        <w:t>嗂㊣做</w:t>
      </w:r>
      <w:r>
        <w:rPr/>
        <w:t>ⵇ</w:t>
      </w:r>
      <w:r>
        <w:rPr/>
        <w:t>幆슩⽮㡆㋍碡ꅞ묥⭤㢏塥矂㢱䡟廃쉗敮浑䴹幈걏㝸焹쉓㔷뮵兗䡙垩⸥佷枿긫朮쉇䱰썎㚡渱</w:t>
      </w:r>
      <w:r>
        <w:rPr/>
        <w:t>ꦻ</w:t>
      </w:r>
      <w:r>
        <w:rPr/>
        <w:t>䪿긪갭쉢杗剩敏幨輷㭠䩲ꌻ뽇潓怳歷摘䉺쵄䱡椤唫橕穐</w:t>
      </w:r>
      <w:r>
        <w:rPr/>
        <w:t>ꖣ</w:t>
      </w:r>
      <w:r>
        <w:rPr/>
        <w:t>問录</w:t>
      </w:r>
      <w:r>
        <w:rPr/>
        <w:t>ꔶ</w:t>
      </w:r>
      <w:r>
        <w:rPr/>
        <w:t>㵟䐻䉘电娬撻숥䴣</w:t>
      </w:r>
      <w:r>
        <w:rPr/>
        <w:t>꧂</w:t>
      </w:r>
      <w:r>
        <w:rPr/>
        <w:t>㟍㌯硗㝳䌪埂⩃㨮숭烂⩢⛂쉄晖珂㩵㘩兌⥕㩹싂⧍湶䅣쵲櫂숯䙳呚捒䙫䱺繁濂瀹獫쉹㣂风</w:t>
      </w:r>
      <w:r>
        <w:rPr/>
        <w:t>ⵚ</w:t>
      </w:r>
      <w:r>
        <w:rPr/>
        <w:t>쉅慡㨲啬䭑版</w:t>
      </w:r>
      <w:r>
        <w:rPr/>
        <w:t>ⱃ</w:t>
      </w:r>
      <w:r>
        <w:rPr/>
        <w:t>洪伷</w:t>
      </w:r>
      <w:r>
        <w:rPr/>
        <w:t>ꕠ</w:t>
      </w:r>
      <w:r>
        <w:rPr/>
        <w:t>婳䛂噠愤㉙潖쉥哂䘬⥕䮻䵐䬥㍃皩쉬쉃䱸獏䱰숤㩖싂㡩繫䒘ㄴ咻㵫⮥썇垣䁐</w:t>
      </w:r>
      <w:r>
        <w:rPr/>
        <w:t>ⱳ⧂</w:t>
      </w:r>
      <w:r>
        <w:rPr/>
        <w:t>뽩恲䉕㥎祄䕩䩸䝥䥗␫扢㧂灗쉎癈礭页⑦橔䜪</w:t>
      </w:r>
      <w:r>
        <w:rPr/>
        <w:t>⠲</w:t>
      </w:r>
      <w:r>
        <w:rPr/>
        <w:t>縣祒壂칰䄰숭坨␣婂歷橎</w:t>
      </w:r>
      <w:r>
        <w:rPr/>
        <w:t>ⴸ⏂</w:t>
      </w:r>
      <w:r>
        <w:rPr/>
        <w:t>䁅뽒硱塖⥃轑썃㩃㙚娰頱뭋摇딱⧂犡䍺匵浺珂╓쉊晖䁆砶쉲</w:t>
      </w:r>
      <w:r>
        <w:rPr/>
        <w:t>Ⲭ</w:t>
      </w:r>
      <w:r>
        <w:rPr/>
        <w:t>쉲䱌</w:t>
      </w:r>
      <w:r>
        <w:rPr/>
        <w:t>ⱁ</w:t>
      </w:r>
      <w:r>
        <w:rPr/>
        <w:t>湇䭟棂幃僂䤪䴱</w:t>
      </w:r>
      <w:r>
        <w:rPr/>
        <w:t>ꕘ</w:t>
      </w:r>
      <w:r>
        <w:rPr/>
        <w:t>彑弶䞻睋쉶⥰壂关썓䨰겡澵梻⨲⹪䴯⬦奡獙뽄湦顃숪朷䌹均㥀䭎䥆⦵唫敡卭䥭愴쉱斡㕬姂㵃쉰㤯싃녱뽺㡭啂쉰う囂䔳쉳㗂㵐ㅟ쉫</w:t>
      </w:r>
      <w:r>
        <w:rPr/>
        <w:t>꧂</w:t>
      </w:r>
      <w:r>
        <w:rPr/>
        <w:t>긮㮣䡈㍎瑭⨽㝒癤쉋컍碩敢恲쉏百</w:t>
      </w:r>
      <w:r>
        <w:rPr/>
        <w:t>ⱚ</w:t>
      </w:r>
      <w:r>
        <w:rPr/>
        <w:t>⾻愴喩橊佨偓旂畕썗♺ヂ䁋ꌣ⩖䑩杴ꌹ뇂ꍑ䕘偬轷땀癩쉭㉞</w:t>
      </w:r>
      <w:r>
        <w:rPr/>
        <w:t>ⶥ</w:t>
      </w:r>
      <w:r>
        <w:rPr/>
        <w:t>㑀橊⌨牢歪眸癨䘳쉋쵆䉇ꍋ㭘䡃칉恟漴쉰灌匶䀦繑칭䟍晐깘쌳䉅⩹唦彔⵩婗娪味䖬⧂橏椱矎卮坢</w:t>
      </w:r>
      <w:r>
        <w:rPr/>
        <w:t>ꕴ</w:t>
      </w:r>
      <w:r>
        <w:rPr/>
        <w:t>㭰긺煱憵䘬ꅙ䶩唷弹깲따깺ぎ輫㐯娹썚</w:t>
      </w:r>
      <w:r>
        <w:rPr/>
        <w:t>ꤳ</w:t>
      </w:r>
      <w:r>
        <w:rPr/>
        <w:t>ㄦ</w:t>
      </w:r>
      <w:r>
        <w:rPr/>
        <w:t>⠨</w:t>
      </w:r>
      <w:r>
        <w:rPr/>
        <w:t>㇎乡硨쉌枮啉⑸总숣憵猪㦮䝎奭쉙땙㵊绂녥ご땺常쉢⍭颩㉍䏂䄸쉦彣桭搭砬熱帴䥴䀷挳㇂ッ婍涩⧂畹쉌쎿庥䈶唷婺榩䈸</w:t>
      </w:r>
      <w:r>
        <w:rPr/>
        <w:t>ⲵ</w:t>
      </w:r>
      <w:r>
        <w:rPr/>
        <w:t>숭뭎摚捄敾⨊䩊䅅⍃⒏㕦썌</w:t>
      </w:r>
      <w:r>
        <w:rPr/>
        <w:t>ꖣ</w:t>
      </w:r>
      <w:r>
        <w:rPr/>
        <w:t>썍ꍴ僂ふ㷍䝂㉋䘨䦣匩</w:t>
      </w:r>
      <w:r>
        <w:rPr/>
        <w:t>ⱴ</w:t>
      </w:r>
      <w:r>
        <w:rPr/>
        <w:t>쉠碵晔⩨磎㩷䴪顓ㅰ䁎晷쉏땨춣丽䅖轍갬窵⬫攩녮傩㍪</w:t>
      </w:r>
      <w:r>
        <w:rPr/>
        <w:t>ⱟ</w:t>
      </w:r>
      <w:r>
        <w:rPr/>
        <w:t>湀嗂彮</w:t>
      </w:r>
      <w:r>
        <w:rPr/>
        <w:t>꥓</w:t>
      </w:r>
      <w:r>
        <w:rPr/>
        <w:t>깰汅忂숣先딸㌣䉑쵫칫吮䦩猵묶顎䱃䣂</w:t>
      </w:r>
      <w:r>
        <w:rPr/>
        <w:t>꥟</w:t>
      </w:r>
      <w:r>
        <w:rPr/>
        <w:t>뼸在楷ꍤ琹䭳㙆묲敗怳弣⩗癆걞㭈싂㈹噑⨳썆㠶睫쉕樶</w:t>
      </w:r>
      <w:r>
        <w:rPr/>
        <w:t>⠽</w:t>
      </w:r>
      <w:r>
        <w:rPr/>
        <w:t>繵幂뿂쉀숺䕓⍥扺䓃票勂呃꺩</w:t>
      </w:r>
      <w:r>
        <w:rPr/>
        <w:t>ꗂ</w:t>
      </w:r>
      <w:r>
        <w:rPr/>
        <w:t>䩤潣묫顶瘰繺猭旂硷䀲♙㛂쉏圷皻頴䭣犱杵亏䊻健䠪㭉倰쌽ꏂ澿㛂嘸焥쉔乺딭⩧䩒</w:t>
      </w:r>
      <w:r>
        <w:rPr/>
        <w:t>ⱀ</w:t>
      </w:r>
      <w:r>
        <w:rPr/>
        <w:t>뭚湖〹壂畸⨨⹰橩爫瑓灶䉧砪癦䥈㉸쉧稷桅슬╾焷ꄵ䗂⨬瘶卥偞⭲沿案녣</w:t>
      </w:r>
      <w:r>
        <w:rPr/>
        <w:t>ꕩ</w:t>
      </w:r>
      <w:r>
        <w:rPr/>
        <w:t>浗⑚殘쉟</w:t>
      </w:r>
      <w:r>
        <w:rPr/>
        <w:t>ꦘ</w:t>
      </w:r>
      <w:r>
        <w:rPr/>
        <w:t>偰⍨㐫쉃칶槂쉯浬侵♷䙍轀쵐轆幱⽠硤㍎禿彸⿍쏂兄䑸卾⹲긹</w:t>
      </w:r>
      <w:r>
        <w:rPr/>
        <w:t>ꗂ</w:t>
      </w:r>
      <w:r>
        <w:rPr/>
        <w:t>漪츦ꅮ⌤슩⹺䭄灭䰻⩄晢⼮玩쉙묻따獩뽒㔷</w:t>
      </w:r>
      <w:r>
        <w:rPr/>
        <w:t>ꔻ</w:t>
      </w:r>
      <w:r>
        <w:rPr/>
        <w:t>穊牵䥈瑕硠䑫⭱싃歇</w:t>
      </w:r>
      <w:r>
        <w:rPr/>
        <w:t>ꥈ</w:t>
      </w:r>
      <w:r>
        <w:rPr/>
        <w:t>碬塞⑅繢☹䐺幯㤫䲮晓␱佋稻뽱吭秂㓂쉶䉧穯椻쉹捸숯⬶⩢⼻싂旂歲幾쉰䑺⑊游쉱⿂睩慀♯싂厡ヂ䱺쉵䟂캱㠷䝩津彅묫쉔摑쉾㵹礰䔶玩㉓㉎㉉姂슡癪偘䘦뮥촸㫍ꍰ쉍湰䗂㮵杴湀掩泎䌲椽㡐碻㒘⍊⤴席睠숦쵴橳䗂숺⍨㵡㴯枏嚡⹶</w:t>
      </w:r>
      <w:r>
        <w:rPr/>
        <w:t>ⲱ</w:t>
      </w:r>
      <w:r>
        <w:rPr/>
        <w:t>䫂䩸싂本䥦瑏䥌㵔悏䨣숱숻壂佋圪㌺</w:t>
      </w:r>
      <w:r>
        <w:rPr/>
        <w:t>Ⱚ</w:t>
      </w:r>
      <w:r>
        <w:rPr/>
        <w:t>싍䕆挶䵥種䌲䡯숳䪵䭤拍䠦</w:t>
      </w:r>
      <w:r>
        <w:rPr/>
        <w:t>Ⱬ</w:t>
      </w:r>
      <w:r>
        <w:rPr/>
        <w:t>挦싂椩</w:t>
      </w:r>
      <w:r>
        <w:rPr/>
        <w:t>ꕆ</w:t>
      </w:r>
      <w:r>
        <w:rPr/>
        <w:t>깁㡒쉀ꄣ䣎䷂䍑塊㖣倷숤숹싂㐶㩅判獱䌤懃璩⩩湬ꅈ幌偙爪䵨稯녖ꍮ⥮쉩津췂☩啓숩晷㇍⫂⥕嫂轠乗汨呪깡溱搻怤牦</w:t>
      </w:r>
      <w:r>
        <w:rPr/>
        <w:t>⡡</w:t>
      </w:r>
      <w:r>
        <w:rPr/>
        <w:t>춿䍾슘穷䱸砪㵇쉚</w:t>
      </w:r>
      <w:r>
        <w:rPr/>
        <w:t>ⵙ⚻</w:t>
      </w:r>
      <w:r>
        <w:rPr/>
        <w:t>璥⍃幗㚬쉓</w:t>
      </w:r>
      <w:r>
        <w:rPr/>
        <w:t>⠰</w:t>
      </w:r>
      <w:r>
        <w:rPr/>
        <w:t>圬슩䄦䉵곂曂奖䁸䮣깷攬歁椯輮瑘슣䵌璘⼻ꥩ쉨뭤넴녣뾏懂</w:t>
      </w:r>
      <w:r>
        <w:rPr/>
        <w:t>ⲩ</w:t>
      </w:r>
      <w:r>
        <w:rPr/>
        <w:t>쉣쉐剅싂坈撿整⽫</w:t>
      </w:r>
      <w:r>
        <w:rPr/>
        <w:t>ꥅ</w:t>
      </w:r>
      <w:r>
        <w:rPr/>
        <w:t>쉟␩㵙썊</w:t>
      </w:r>
      <w:r>
        <w:rPr/>
        <w:t>⢱┦</w:t>
      </w:r>
      <w:r>
        <w:rPr/>
        <w:t>偅⪵歊娬묭⨶⬴廂流ㅑ溿숬걓쉐깕뽡畚䐷㑗恞慨愬樰槂杁긲㍮</w:t>
      </w:r>
      <w:r>
        <w:rPr/>
        <w:t>ꤨ</w:t>
      </w:r>
      <w:r>
        <w:rPr/>
        <w:t>싂⨻吊憱乴㧂側␹娪</w:t>
      </w:r>
      <w:r>
        <w:rPr/>
        <w:t>꤬</w:t>
      </w:r>
      <w:r>
        <w:rPr/>
        <w:t>啠䧂</w:t>
      </w:r>
      <w:r>
        <w:rPr/>
        <w:t>⡰</w:t>
      </w:r>
      <w:r>
        <w:rPr/>
        <w:t>浂䀪攥⻂婌咻嚣灘恾⩱慸榩</w:t>
      </w:r>
      <w:r>
        <w:rPr/>
        <w:t>Ⳃ</w:t>
      </w:r>
      <w:r>
        <w:rPr/>
        <w:t>떱纥걃䙃㕱颩⭆䁲갲뮘瑵穹딨睓劣ꥢ㵨潗䁙㙆奭뭦⤽䑉䶬流眨␣쉰瀮㵀슩긴桨</w:t>
      </w:r>
      <w:r>
        <w:rPr/>
        <w:t>ⴴ</w:t>
      </w:r>
      <w:r>
        <w:rPr/>
        <w:t>ꅇ怶呉輶㡕婪슻䘹潭숵싂⹵ꅔ㭐乃穣湲싂슱䩃꥾쉘쉈䟂捉숻摠睹쉲ꅦ⑂彈弴䓂轷ㅸ夬㝦숭癎橋쌭址䵡</w:t>
      </w:r>
      <w:r>
        <w:rPr/>
        <w:t>ꕣ</w:t>
      </w:r>
      <w:r>
        <w:rPr/>
        <w:t>뼴㣂⨬浫癙㈦䙡</w:t>
      </w:r>
      <w:r>
        <w:rPr/>
        <w:t>Ɫ</w:t>
      </w:r>
      <w:r>
        <w:rPr/>
        <w:t>㩋쉭㞮繊琰䑨</w:t>
      </w:r>
      <w:r>
        <w:rPr/>
        <w:t>ꕆ</w:t>
      </w:r>
      <w:r>
        <w:rPr/>
        <w:t>쉍╫</w:t>
      </w:r>
      <w:r>
        <w:rPr/>
        <w:t>⡲</w:t>
      </w:r>
      <w:r>
        <w:rPr/>
        <w:t>浺慗牴ꇂ쉅싂뽡卞䄮싂橷뽩庿</w:t>
      </w:r>
      <w:r>
        <w:rPr/>
        <w:t>ꥁ␩</w:t>
      </w:r>
      <w:r>
        <w:rPr/>
        <w:t>慷㝴啯㕤⬵搪㕁</w:t>
      </w:r>
      <w:r>
        <w:rPr/>
        <w:t>꤯</w:t>
      </w:r>
      <w:r>
        <w:rPr/>
        <w:t>嗃撮乑搪䡊䏂⩞䢻㘷煚䕑椺埂浵뽈䍑畈睉㗂擂䷎甯淂ꅓ䥪擂噆싍畸卟쉎㭂꥘瑞怨亵砽ꄮ丫愻轪狍㬣娬쉵☱䯂꺬</w:t>
      </w:r>
      <w:r>
        <w:rPr/>
        <w:t>ⶩ</w:t>
      </w:r>
      <w:r>
        <w:rPr/>
        <w:t>楥㭓⸹쉁偅⩲慯</w:t>
      </w:r>
      <w:r>
        <w:rPr/>
        <w:t>⡅</w:t>
      </w:r>
      <w:r>
        <w:rPr/>
        <w:t>䈵儽轠䙍璱긭灢</w:t>
      </w:r>
      <w:r>
        <w:rPr/>
        <w:t>ꗂ</w:t>
      </w:r>
      <w:r>
        <w:rPr/>
        <w:t>䖡秎䵬⭚⽨</w:t>
      </w:r>
      <w:r>
        <w:rPr/>
        <w:t>ⶥ</w:t>
      </w:r>
      <w:r>
        <w:rPr/>
        <w:t>䅅ꅒ灰ꥩ严灘捊䩰ꎩ䁥㠣ㄩ慹㏂儯佤습싎瑕仂⍵盂䭅츹㇎徘ㅥ䱅潨楒⬮뽷捳㖏慑ㄷ幟⽷</w:t>
      </w:r>
      <w:r>
        <w:rPr/>
        <w:t>꧂</w:t>
      </w:r>
      <w:r>
        <w:rPr/>
        <w:t>딨奱毂</w:t>
      </w:r>
      <w:r>
        <w:rPr/>
        <w:t>⡱</w:t>
      </w:r>
      <w:r>
        <w:rPr/>
        <w:t>彟槂쵰㵪걀轤</w:t>
      </w:r>
      <w:r>
        <w:rPr/>
        <w:t>ꔩ⌭</w:t>
      </w:r>
      <w:r>
        <w:rPr/>
        <w:t>ㅄ刦䤹栩湬枻顮땠汹쉲</w:t>
      </w:r>
      <w:r>
        <w:rPr/>
        <w:t>ⰽ</w:t>
      </w:r>
      <w:r>
        <w:rPr/>
        <w:t>樲擂畅瑄⸩쉉</w:t>
      </w:r>
      <w:r>
        <w:rPr/>
        <w:t>Ⲙⲩ╆</w:t>
      </w:r>
      <w:r>
        <w:rPr/>
        <w:t>䉚䵀繰慌녎徣湈싂⹠轙歔䢘猶㩶䑟䚱稸唯偐</w:t>
      </w:r>
      <w:r>
        <w:rPr/>
        <w:t>Ⲙ</w:t>
      </w:r>
      <w:r>
        <w:rPr/>
        <w:t>䱣꤮磍光潑숩䇂彅剐ち椴㴷垣숸䊘坌乭슱癏唥啂辡穂倮숬ㅺ걙咮轤冱癩ꍨ熩顎㔪쉯颻䥷䌩⩚悩溏쉦㑩䄩飂뗂猷뭊颵♧悏歑弹숬뭋⵳䈸㉌믂䙃㍦迂喏숪䪡佚뼬杄녟住ㅊ䜯削쉒뽰妵숸㐹捔櫂싂啴◃祷쉌慱灄⩣㭢뗂쵰⽃⪩干凂欸桾딪䮵쉄⬥</w:t>
      </w:r>
      <w:r>
        <w:rPr/>
        <w:t>ꕓ</w:t>
      </w:r>
      <w:r>
        <w:rPr/>
        <w:t>쉩㉅슮숯枘ꄳ␪쉆浮䙒뼵쉉恧숪彗灒唬쉸碘⩪깖㤩칙</w:t>
      </w:r>
      <w:r>
        <w:rPr/>
        <w:t>Ⳃ</w:t>
      </w:r>
      <w:r>
        <w:rPr/>
        <w:t>䍮싂幒䁆番䩲쵷䲿ㅇ䲩㭴祆䵅敋晐彠╔숱⛂쎘촹칣旂掣䓂䕌쉰</w:t>
      </w:r>
      <w:r>
        <w:rPr/>
        <w:t>⣂</w:t>
      </w:r>
      <w:r>
        <w:rPr/>
        <w:t>猣싂곂㑫쵤埂劵㭥놵캿╎㖬摥奓祚侻</w:t>
      </w:r>
      <w:r>
        <w:rPr/>
        <w:t>ꔥ</w:t>
      </w:r>
      <w:r>
        <w:rPr/>
        <w:t>堮呤䵃旂㘽♱⍔㶵⹡潓䉮圪促쉍</w:t>
      </w:r>
      <w:r>
        <w:rPr/>
        <w:t>ꗂ</w:t>
      </w:r>
      <w:r>
        <w:rPr/>
        <w:t>䍄⥏砩瑾㐰䒥涏轓䅇獸で┪슥⑘坪⛂梣頺縊쉲㍦숸攵䁾쉣┣㥎㭮头兀彩刯쉰</w:t>
      </w:r>
      <w:r>
        <w:rPr/>
        <w:t>⡭</w:t>
      </w:r>
      <w:r>
        <w:rPr/>
        <w:t>愦䟍</w:t>
      </w:r>
      <w:r>
        <w:rPr/>
        <w:t>ⴷ</w:t>
      </w:r>
      <w:r>
        <w:rPr/>
        <w:t>牠┻╷䭾柎偲⍹祭幘䰴总畊伷恕じ⍶奀쉨</w:t>
      </w:r>
      <w:r>
        <w:rPr/>
        <w:t>⠦</w:t>
      </w:r>
      <w:r>
        <w:rPr/>
        <w:t>습去쉴归긽潮楦輬秂☳硩彣睚䴳楈ㅶ汆㔺┥䩺㍨쉭啉쉰숴瑭䈨戮ㅠ炻穾䥥쉷䙔旂橵偣썂㋂⏂슩䍘쉯係䝲迂ꍄ䈳⸪帨嗂琹匣䭶張㊵卺ꄳ栬㣂싂䘨췂㐸⭒㦩⤮䵢硬兤墻呎⴨䙐儥玩쉟扑䝸╊䅤땥嘫殿熻넫뭥硶娬碵䞏⩰樻愳</w:t>
      </w:r>
      <w:r>
        <w:rPr/>
        <w:t>ꥏ</w:t>
      </w:r>
      <w:r>
        <w:rPr/>
        <w:t>ꍏ櫂⴪氣쉏侻携湟幋뽘恗权쉵娵㔤놵쎘㭾⩠ꄹ쉨繡뼩䥲㐵⽮幠㝖呦㕒睄걤佭䍉썌毂湬呦⻂昭䴫恁垿睍䭩</w:t>
      </w:r>
      <w:r>
        <w:rPr/>
        <w:t>꧂</w:t>
      </w:r>
      <w:r>
        <w:rPr/>
        <w:t>恲壃캬♬㑖潓歁슘㐻ꍶ慷輻䣂轈瘣䭞㡊싂繰쉑㮱⑲瑃厵頬䨣땙䅍㠻쉌椪睯晠뼱</w:t>
      </w:r>
      <w:r>
        <w:rPr/>
        <w:t>ꕑ</w:t>
      </w:r>
      <w:r>
        <w:rPr/>
        <w:t>櫂撣춡쏂슿㫂殣⍌⻂奔碿묶䩧㙅䭢癊ꥴ硬♾㯃吴뗂轠ォ⹘⭱㢣輺璱呥挦⑪숤썂煸ㅰ瘣戱ꅥꍥ単췂⪿ꌱ䬮櫂幰숲ꇎꥥ䁗患摒㍮氤㞣敯嗂㗎</w:t>
      </w:r>
      <w:r>
        <w:rPr/>
        <w:t>Ⱖ</w:t>
      </w:r>
      <w:r>
        <w:rPr/>
        <w:t>뭰昪䝢惂砵</w:t>
      </w:r>
      <w:r>
        <w:rPr/>
        <w:t>⡑</w:t>
      </w:r>
      <w:r>
        <w:rPr/>
        <w:t>쉅⯂彄쉺剺㍌쉪⩯伵촥畃牷塱㬭ㄦ♧㪱問싂で䉓㠪㌯슏术䉏䱏䵒卉䩉煶穳婁칏㫎輭戰쉥瑨ㆵ棂딻</w:t>
      </w:r>
      <w:r>
        <w:rPr/>
        <w:t>Ⳃ</w:t>
      </w:r>
      <w:r>
        <w:rPr/>
        <w:t>⽯戥</w:t>
      </w:r>
      <w:r>
        <w:rPr/>
        <w:t>⠯</w:t>
      </w:r>
      <w:r>
        <w:rPr/>
        <w:t>䡲⹙䕮㕖恙晳搲晤曂琣⻂剖丶惂걢䃃䝃쉲뭥啚㉧归</w:t>
      </w:r>
      <w:r>
        <w:rPr/>
        <w:t>⠱</w:t>
      </w:r>
      <w:r>
        <w:rPr/>
        <w:t>し▱ㅓ䊱</w:t>
      </w:r>
      <w:r>
        <w:rPr/>
        <w:t>⣂</w:t>
      </w:r>
      <w:r>
        <w:rPr/>
        <w:t>漪璵湒ꇂ</w:t>
      </w:r>
      <w:r>
        <w:rPr/>
        <w:t>꧂</w:t>
      </w:r>
      <w:r>
        <w:rPr/>
        <w:t>圩此卍纏桘㏂港⨩</w:t>
      </w:r>
      <w:r>
        <w:rPr/>
        <w:t>⣂</w:t>
      </w:r>
      <w:r>
        <w:rPr/>
        <w:t>쉖겘昭灘滂慈⼣䥾⑑檩乪扭搮␣偷枣㦣犩晖儫⍋轊䤮繾䩠䛂祉䠬偃슡禩慵つ嘤渣</w:t>
      </w:r>
      <w:r>
        <w:rPr/>
        <w:t>꧂</w:t>
      </w:r>
      <w:r>
        <w:rPr/>
        <w:t>㟂쉐彺爥ꍈ䤳</w:t>
      </w:r>
      <w:r>
        <w:rPr/>
        <w:t>ꕀ</w:t>
      </w:r>
      <w:r>
        <w:rPr/>
        <w:t>ꆩ漻幂㈺뽅湬擂砯弲樬戣㩄䥱〲䦵捹幅땪㭞䅐歧㴱</w:t>
      </w:r>
      <w:r>
        <w:rPr/>
        <w:t>ꖻ</w:t>
      </w:r>
      <w:r>
        <w:rPr/>
        <w:t>쉆⨩䥲ꍤ倬杒幥칪숯</w:t>
      </w:r>
      <w:r>
        <w:rPr/>
        <w:t>ꥀ</w:t>
      </w:r>
      <w:r>
        <w:rPr/>
        <w:t>䆣䗂散佦煴㷂獍䱢䃃숲䦬곂㤫桎녃♑竂慘䤤潟攪䱍㬨녒</w:t>
      </w:r>
      <w:r>
        <w:rPr/>
        <w:t>ꦿ</w:t>
      </w:r>
      <w:r>
        <w:rPr/>
        <w:t>㙋䅃쉙嘮卟숥숸녨顱塁喩♹杙㉸껂辮ꥣ彾⺘㪩⸲⏂す격쉷땐䀳⥲轨䩐㚩뾿愷绎쏂砭㵷汵睥搳䌬㙙ꄵ⨊妮渪㝋乐ㅔ싂焹</w:t>
      </w:r>
      <w:r>
        <w:rPr/>
        <w:t>Ⳃ</w:t>
      </w:r>
      <w:r>
        <w:rPr/>
        <w:t>䌴⸤쉂亮㥣⏃䬮䨩㭑潖칩硈䌹녧迂☭摡珂攥㍥㑱剸</w:t>
      </w:r>
      <w:r>
        <w:rPr/>
        <w:t>⡚</w:t>
      </w:r>
      <w:r>
        <w:rPr/>
        <w:t>侻</w:t>
      </w:r>
      <w:r>
        <w:rPr/>
        <w:t>ꕟ</w:t>
      </w:r>
      <w:r>
        <w:rPr/>
        <w:t>棂⑐慲쌱歺⽡䠹⼰</w:t>
      </w:r>
      <w:r>
        <w:rPr/>
        <w:t>ꤰ</w:t>
      </w:r>
      <w:r>
        <w:rPr/>
        <w:t>썁숨佭␨㛂숴嘷恕挥䉬숯䞮썪栴①뮿題쵫滂㤳琫쉷輪⻂⽈塒쉥⩊偾㵧慳坴畺⤺嗂㶮䕬</w:t>
      </w:r>
      <w:r>
        <w:rPr/>
        <w:t>ꤨ</w:t>
      </w:r>
      <w:r>
        <w:rPr/>
        <w:t>慺䨫㪏䄸䀽쏂ぇ硖䘱杁䭰汦盂参儽ꅉがど⌤䫂㒩☥⪣쉒咮畈</w:t>
      </w:r>
      <w:r>
        <w:rPr/>
        <w:t>⡦</w:t>
      </w:r>
      <w:r>
        <w:rPr/>
        <w:t>敋漷쉦匬䅇慕户怵癢搻幱쉅婡쌺䠵ㄮ㩯⥦⩙䐩㚵䉾쉅戣쉄婂倣は煊쉪牑㑭뭓瑉序㬵깺獕숹땢뭍榘㤮朵치쉔汕匳犻摺垬㵲壂㑀㑎㯂ぇ쉈迂</w:t>
      </w:r>
      <w:r>
        <w:rPr/>
        <w:t>ꔫ</w:t>
      </w:r>
      <w:r>
        <w:rPr/>
        <w:t>刪䁊ꅈ䔣䃂䪡儰毂䴴療稴</w:t>
      </w:r>
      <w:r>
        <w:rPr/>
        <w:t>ꕖ</w:t>
      </w:r>
      <w:r>
        <w:rPr/>
        <w:t>뽥⎵顟䱞┷뽇機⵲숮囂剪</w:t>
      </w:r>
      <w:r>
        <w:rPr/>
        <w:t>ꗂ</w:t>
      </w:r>
      <w:r>
        <w:rPr/>
        <w:t>㮥숸</w:t>
      </w:r>
      <w:r>
        <w:rPr/>
        <w:t>ꤴ</w:t>
      </w:r>
      <w:r>
        <w:rPr/>
        <w:t>慦䏂杁䜴䢩㮿䴹㭮쉸效</w:t>
      </w:r>
      <w:r>
        <w:rPr/>
        <w:t>⡶</w:t>
      </w:r>
      <w:r>
        <w:rPr/>
        <w:t>쉉迂憿潒䞻쵡瘷㔵彏䮱杤䄦쉇㗂棍㕵䚻숻쌪숪</w:t>
      </w:r>
      <w:r>
        <w:rPr/>
        <w:t>꧂</w:t>
      </w:r>
      <w:r>
        <w:rPr/>
        <w:t>丹瀵⽫▩⤸</w:t>
      </w:r>
      <w:r>
        <w:rPr/>
        <w:t>ꔸ</w:t>
      </w:r>
      <w:r>
        <w:rPr/>
        <w:t>牗杖丮ガ㍭眥뼻旃㢬䅒熻⦮㎥汥뗂偵쉟兎䇂뽄瘪슥♕烂ꅷ촮煀㵘⹑쉦㕐⹃⩉㙀栨吹</w:t>
      </w:r>
      <w:r>
        <w:rPr/>
        <w:t>ꤲ</w:t>
      </w:r>
      <w:r>
        <w:rPr/>
        <w:t>㟂碣悡㠺浂仂⥴湤⩡㟂㚣</w:t>
      </w:r>
      <w:r>
        <w:rPr/>
        <w:t>ⱷ</w:t>
      </w:r>
      <w:r>
        <w:rPr/>
        <w:t>㭈╊灢䩭䭣獥ㅋ춮乞㤲㈱迍囂䝓숲楀싃싂槂㊥敂䝹流呐습</w:t>
      </w:r>
      <w:r>
        <w:rPr/>
        <w:t>꧂</w:t>
      </w:r>
      <w:r>
        <w:rPr/>
        <w:t>䧍飂慇㑋強⩢숱捧潥䐬</w:t>
      </w:r>
      <w:r>
        <w:rPr/>
        <w:t>ⱘ</w:t>
      </w:r>
      <w:r>
        <w:rPr/>
        <w:t>ꥏ</w:t>
      </w:r>
      <w:r>
        <w:rPr/>
        <w:t>潎쉘㕚숷枩䍮敘숬䕱愪愲</w:t>
      </w:r>
      <w:r>
        <w:rPr/>
        <w:t>ⶣ</w:t>
      </w:r>
      <w:r>
        <w:rPr/>
        <w:t>䠪畑㥰辥坭䆡塚쉮㧃怦婭乀쉙䇍䫂뮿橊숸䌣⑥稺救溬쉯伫⯂䀯⦱䕉ꄶ슘캮䬤쵑琩据깋彩瑉</w:t>
      </w:r>
      <w:r>
        <w:rPr/>
        <w:t>⡳</w:t>
      </w:r>
      <w:r>
        <w:rPr/>
        <w:t>繷㶬嗂䩺캱个幢䆡쉧㮣甩싂</w:t>
      </w:r>
      <w:r>
        <w:rPr/>
        <w:t>ⱅ</w:t>
      </w:r>
      <w:r>
        <w:rPr/>
        <w:t>塨</w:t>
      </w:r>
      <w:r>
        <w:rPr/>
        <w:t>ꖵ</w:t>
      </w:r>
      <w:r>
        <w:rPr/>
        <w:t>繆쉋㡍楇㯎片儺戬⽍䁣쉐㉗渳噎묮쉶</w:t>
      </w:r>
      <w:r>
        <w:rPr/>
        <w:t>ꦩ</w:t>
      </w:r>
      <w:r>
        <w:rPr/>
        <w:t>侻쉢쉂숦顮</w:t>
      </w:r>
      <w:r>
        <w:rPr/>
        <w:t>ꔷ</w:t>
      </w:r>
      <w:r>
        <w:rPr/>
        <w:t>ⲵ</w:t>
      </w:r>
      <w:r>
        <w:rPr/>
        <w:t>⽖娬䧂⾵楶㮥湂兆刪</w:t>
      </w:r>
      <w:r>
        <w:rPr/>
        <w:t>ꔮ</w:t>
      </w:r>
      <w:r>
        <w:rPr/>
        <w:t>묨䖡皘㌷쉵䝧坮⩅䡑兒砹</w:t>
      </w:r>
      <w:r>
        <w:rPr/>
        <w:t>ⰰ</w:t>
      </w:r>
      <w:r>
        <w:rPr/>
        <w:t>쉘塀㨩戬攪䓂廍뭤숦싂견唫⸮稨쉫</w:t>
      </w:r>
      <w:r>
        <w:rPr/>
        <w:t>ꕁ</w:t>
      </w:r>
      <w:r>
        <w:rPr/>
        <w:t>怺⨬埂㫂侣싃汨䋂⾘땵ヂ磂㚱厘슏迂䏂ꍞ㎡填뭤媥轥牗</w:t>
      </w:r>
      <w:r>
        <w:rPr/>
        <w:t>ꕧꖘ</w:t>
      </w:r>
      <w:r>
        <w:rPr/>
        <w:t>噆䰭硔썖</w:t>
      </w:r>
      <w:r>
        <w:rPr/>
        <w:t>꧂</w:t>
      </w:r>
      <w:r>
        <w:rPr/>
        <w:t>䭳쉬癪䭨쏂癶㊡楪쉱㨰朶⽏冩漰䅏瘺顆䱢歨믂⥣▿捨㨪畺穑奌爯⨰넭歖쉬┊䅈⸲媬숲</w:t>
      </w:r>
      <w:r>
        <w:rPr/>
        <w:t>⡚</w:t>
      </w:r>
      <w:r>
        <w:rPr/>
        <w:t>⿎썮墡剦妵檘㝨㝫㍩港䅭㌪瀱礵㯂쉘槂偗㛂⿂⥗뭢쉭칙⵺ㄫ䗂潖㇂僂숭䡶䊏䕩㭆㴩뼸摇碘䑒杓瘵깺</w:t>
      </w:r>
      <w:r>
        <w:rPr/>
        <w:t>⣃</w:t>
      </w:r>
      <w:r>
        <w:rPr/>
        <w:t>啀뼦뽈쉰䱬㠺슏☸硣灮ꇂ</w:t>
      </w:r>
      <w:r>
        <w:rPr/>
        <w:t>ⲵ</w:t>
      </w:r>
      <w:r>
        <w:rPr/>
        <w:t>顕깑埂슥珂</w:t>
      </w:r>
      <w:r>
        <w:rPr/>
        <w:t>ⵢ</w:t>
      </w:r>
      <w:r>
        <w:rPr/>
        <w:t>礽歒狂澻丶䝹す</w:t>
      </w:r>
      <w:r>
        <w:rPr/>
        <w:t>⡤</w:t>
      </w:r>
      <w:r>
        <w:rPr/>
        <w:t>ꄦ牆竂㨴㗂쉰㖻噴当秂㜬兒幆ꄷ乁噚䩹</w:t>
      </w:r>
      <w:r>
        <w:rPr/>
        <w:t>ⷂ♵</w:t>
      </w:r>
      <w:r>
        <w:rPr/>
        <w:t>칑礽쵰⫂쉏㕙⑂榩乧墏뗂⑊녤뼴㝟䑏榬䁷暥⥲䒮ꇂ쉞㦿䑺楫ⸯꆏ啃싍樵圵䟂</w:t>
      </w:r>
      <w:r>
        <w:rPr/>
        <w:t>ꤲ</w:t>
      </w:r>
      <w:r>
        <w:rPr/>
        <w:t>䥉숹䄴⭬䭾祘䟂</w:t>
      </w:r>
      <w:r>
        <w:rPr/>
        <w:t>ꔽ</w:t>
      </w:r>
      <w:r>
        <w:rPr/>
        <w:t>⿂操䓂땮⍯㐨⹶䘩敳슩땈顃䜫쉉⑯␬桋怷刱⌻啅㧂䥢쉹壂煕澘䰸協䏃ヂ⩰ꌣ獆䁨䀻噓</w:t>
      </w:r>
      <w:r>
        <w:rPr/>
        <w:t>⡦</w:t>
      </w:r>
      <w:r>
        <w:rPr/>
        <w:t>攱弹畟窡䘻䥋䤳ꆿ䓂ꅫ捬戺睷乫䥨┽</w:t>
      </w:r>
      <w:r>
        <w:rPr/>
        <w:t>ⴳ</w:t>
      </w:r>
      <w:r>
        <w:rPr/>
        <w:t>恋䭁뭲⨸沏䌪潯嘪쉉⍐璻绍</w:t>
      </w:r>
      <w:r>
        <w:rPr/>
        <w:t>꧂</w:t>
      </w:r>
      <w:r>
        <w:rPr/>
        <w:t>㴻쎡娥쵪積佋淂ꇂ䅱②ꇃ杕쌬㭤䕔떣璱②伩뗂㉵⪘栺㕖㯍䭈⹆䏃㙌</w:t>
      </w:r>
      <w:r>
        <w:rPr/>
        <w:t>꤬</w:t>
      </w:r>
      <w:r>
        <w:rPr/>
        <w:t>걒墵攺辏澡묦殻슻슡ꏂꅉ</w:t>
      </w:r>
      <w:r>
        <w:rPr/>
        <w:t>ꥂ</w:t>
      </w:r>
      <w:r>
        <w:rPr/>
        <w:t>촨넸䕊</w:t>
      </w:r>
      <w:r>
        <w:rPr/>
        <w:t>ꥏ</w:t>
      </w:r>
      <w:r>
        <w:rPr/>
        <w:t>㝓</w:t>
      </w:r>
      <w:r>
        <w:rPr/>
        <w:t>ⱄ</w:t>
      </w:r>
      <w:r>
        <w:rPr/>
        <w:t>쉲③㈶숳㫂껂坪⩢㔫㝳ꆘ愺湔癮⹄</w:t>
      </w:r>
      <w:r>
        <w:rPr/>
        <w:t>⠥</w:t>
      </w:r>
      <w:r>
        <w:rPr/>
        <w:t>榩뾮싂勍칢獸慣</w:t>
      </w:r>
      <w:r>
        <w:rPr/>
        <w:t>⡹</w:t>
      </w:r>
      <w:r>
        <w:rPr/>
        <w:t>兂橎䑞䑲㵡眲쉯扚▮⑪煆䅠쉯䝞ㅃ⩁歞㭯쉁⒩䰰╳頪ꄱ㝺㠥挹爤㜸侘䅘촣瑰䱀䓂楌䝈潺⽀碩㙸潫擂昬䐭쉫㪩し煣쵶䕮䎻⺡ひ栴祯䩐</w:t>
      </w:r>
      <w:r>
        <w:rPr/>
        <w:t>ⴵ</w:t>
      </w:r>
      <w:r>
        <w:rPr/>
        <w:t>㒘卸扴┪숮兒䁎쉊䌤싍쉊쉒煋㨪杒䉣甫栮숬㠤ꥸ歪쉺쌱</w:t>
      </w:r>
      <w:r>
        <w:rPr/>
        <w:t>ꦿ</w:t>
      </w:r>
      <w:r>
        <w:rPr/>
        <w:t>愻䬭彮촦싂㴳</w:t>
      </w:r>
      <w:r>
        <w:rPr/>
        <w:t>꧂</w:t>
      </w:r>
      <w:r>
        <w:rPr/>
        <w:t>疥쵞싂㏂⑟⨰恁䁬瀭ꎿ㘷瑏剠뽒슱乪仃뽸䵬㠫䥮㵢怮땚恀硩㑋꺮⭾⭃䨻磂恢걺⭎쵶縱慸䬲弤癦</w:t>
      </w:r>
      <w:r>
        <w:rPr/>
        <w:t>ꦵꥉ</w:t>
      </w:r>
      <w:r>
        <w:rPr/>
        <w:t>䈨伯⪡侩轄稲潟</w:t>
      </w:r>
      <w:r>
        <w:rPr/>
        <w:t>ꦘ</w:t>
      </w:r>
      <w:r>
        <w:rPr/>
        <w:t>剱㡬ꅟ獧氰놵䘤甫숦䍠伽䥀栰숱嗂迂䣂總橊穏欲湐旍砶䰰癫㝙參㓂䝙况쉸癞碩䶏琭顸䆩쉟父긽䡪습㫂쉟匴婸␣</w:t>
      </w:r>
      <w:r>
        <w:rPr/>
        <w:t>ⱟ</w:t>
      </w:r>
      <w:r>
        <w:rPr/>
        <w:t>䵭㷂ㄨ쉁䭇묥㄰轪斬㙵싍⽕痍</w:t>
      </w:r>
      <w:r>
        <w:rPr/>
        <w:t>⡱♒</w:t>
      </w:r>
      <w:r>
        <w:rPr/>
        <w:t>ꖱꤽ</w:t>
      </w:r>
      <w:r>
        <w:rPr/>
        <w:t>넵쉈癔Ⓜ⩳숺⤥琪婠䟂㕁䕤믂瑖参㥎捾▻洦쉯硐嗂⼲ㅷ忂㍉繡汅倊疥녵␵䱃쵓숵教</w:t>
      </w:r>
      <w:r>
        <w:rPr/>
        <w:t>ꥈ</w:t>
      </w:r>
      <w:r>
        <w:rPr/>
        <w:t>噺뽏⩈䧂嗃딹繥⍶潀뮿䑗㵢燂䑘攱⹊㠪믂䗂䷂湉氨䉰兪縪睳摨畖䬹呤숫슘輴쉰숶轀㡙反乥嘸숷</w:t>
      </w:r>
      <w:r>
        <w:rPr/>
        <w:t>ⰺ</w:t>
      </w:r>
      <w:r>
        <w:rPr/>
        <w:t>汑⪩숵牫䕨䕡㡁唫灾歕捏쉘㥟䋍柍숷갸♤奞ㆥ偂쉮⑧ㄵ璵캩</w:t>
      </w:r>
      <w:r>
        <w:rPr/>
        <w:t>ꥇ</w:t>
      </w:r>
      <w:r>
        <w:rPr/>
        <w:t>恔</w:t>
      </w:r>
      <w:r>
        <w:rPr/>
        <w:t>ⵐ</w:t>
      </w:r>
      <w:r>
        <w:rPr/>
        <w:t>奲⛃恞쉑漨㉪爪㩴灺渪太⸹⫂쉮窩슮轨슡㔩吱爩</w:t>
      </w:r>
      <w:r>
        <w:rPr/>
        <w:t>ⴱ</w:t>
      </w:r>
      <w:r>
        <w:rPr/>
        <w:t>偲捫䫂㷃싂傡䁁㟂쉵숺쉢墮뼣⥀㍶䮣睄に숴칂杉⥏</w:t>
      </w:r>
      <w:r>
        <w:rPr/>
        <w:t>ꤳ</w:t>
      </w:r>
      <w:r>
        <w:rPr/>
        <w:t>剈啤쉅焫</w:t>
      </w:r>
      <w:r>
        <w:rPr/>
        <w:t>ꥇ</w:t>
      </w:r>
      <w:r>
        <w:rPr/>
        <w:t>슡甪䍰ꍯ䥨挫⎩迂癣␸</w:t>
      </w:r>
      <w:r>
        <w:rPr/>
        <w:t>⡓</w:t>
      </w:r>
      <w:r>
        <w:rPr/>
        <w:t>サ幙潅玡秂♡⩈䲵☨磂浠佤朶喻㓂㐺깑摹㩏㥘彚㙦⬥䅔呮╪㡐⨥싎幖┥㞮</w:t>
      </w:r>
      <w:r>
        <w:rPr/>
        <w:t>ꦩ</w:t>
      </w:r>
      <w:r>
        <w:rPr/>
        <w:t>숴뇃瘩</w:t>
      </w:r>
      <w:r>
        <w:rPr/>
        <w:t>⢻</w:t>
      </w:r>
      <w:r>
        <w:rPr/>
        <w:t>奂⭰䩤묱⍦帷桩怮㵹䈥兑側쉂㩠䔤䥸쉧㉐堽櫂㯂縯깇塖頮㬮䲩♏⫂놵ヂ䯂ꅂ슱䙶쉪浾</w:t>
      </w:r>
      <w:r>
        <w:rPr/>
        <w:t>ⵖ</w:t>
      </w:r>
      <w:r>
        <w:rPr/>
        <w:t>뽡懂깐䉐枱⭰楓촳䥶彊婂</w:t>
      </w:r>
      <w:r>
        <w:rPr/>
        <w:t>Ⱚ</w:t>
      </w:r>
      <w:r>
        <w:rPr/>
        <w:t>猩⿎쉾슮濍</w:t>
      </w:r>
      <w:r>
        <w:rPr/>
        <w:t>ꕱ</w:t>
      </w:r>
      <w:r>
        <w:rPr/>
        <w:t>晄倵猱䖿㒩晷</w:t>
      </w:r>
      <w:r>
        <w:rPr/>
        <w:t>ꕨ</w:t>
      </w:r>
      <w:r>
        <w:rPr/>
        <w:t>楒㝬繑쉕ꇂ偟쉣皣컂慎숲숨깠⎩ꍣ쉸爹摠ち</w:t>
      </w:r>
      <w:r>
        <w:rPr/>
        <w:t>⠺</w:t>
      </w:r>
      <w:r>
        <w:rPr/>
        <w:t>ꔶ</w:t>
      </w:r>
      <w:r>
        <w:rPr/>
        <w:t>午礥潳깵撏</w:t>
      </w:r>
      <w:r>
        <w:rPr/>
        <w:t>⡇⌵</w:t>
      </w:r>
      <w:r>
        <w:rPr/>
        <w:t>伩穒幤녓慲楗塧䉹浲噂摎쵊獇⩏䑺轁塟녬空꥕놮뿂祲쉪♮⻎뗍刯穔焤⩹歞䱆䠩䕋䬲쉧╇沣㙷卞机⩰搬⚿⩏⼶㪏⭯䉔䫂쉇쉹깨╗偟睲뇂</w:t>
      </w:r>
      <w:r>
        <w:rPr/>
        <w:t>⡾</w:t>
      </w:r>
      <w:r>
        <w:rPr/>
        <w:t>塢䵆⽷쉚䐯⩁䴨䍰⼰䏂ぱ슩娫潷쉬䨣䊮껂쉏☦穑唯㐮㢬礪Ⓝ</w:t>
      </w:r>
      <w:r>
        <w:rPr/>
        <w:t>ꕏ</w:t>
      </w:r>
      <w:r>
        <w:rPr/>
        <w:t>搫⭴呞</w:t>
      </w:r>
      <w:r>
        <w:rPr/>
        <w:t>ꕸ</w:t>
      </w:r>
      <w:r>
        <w:rPr/>
        <w:t>䉗⥷묦礯쉁ゥ쉘伨</w:t>
      </w:r>
      <w:r>
        <w:rPr/>
        <w:t>Ⱨ</w:t>
      </w:r>
      <w:r>
        <w:rPr/>
        <w:t>䥴⿂卧ꇃ䈹㑫弱⑳䌴汵숳긫倨⪘⤺癕㙗슡숺挹䵈㒏犿⿂䔹뽋숥숦☭㛂䆵㏃畏窮㤨츻池䍖</w:t>
      </w:r>
      <w:r>
        <w:rPr/>
        <w:t>ꔰ</w:t>
      </w:r>
      <w:r>
        <w:rPr/>
        <w:t>⠻</w:t>
      </w:r>
      <w:r>
        <w:rPr/>
        <w:t>㙘䨸恏總偬纩珂깟숷弶䱟</w:t>
      </w:r>
      <w:r>
        <w:rPr/>
        <w:t>ꤺ</w:t>
      </w:r>
      <w:r>
        <w:rPr/>
        <w:t>嗎祸</w:t>
      </w:r>
      <w:r>
        <w:rPr/>
        <w:t>ꕊ</w:t>
      </w:r>
      <w:r>
        <w:rPr/>
        <w:t>ꅖ䅃䥯ㄲ䍯䑩⩊杍⼶</w:t>
      </w:r>
      <w:r>
        <w:rPr/>
        <w:t>ꕺ⭎</w:t>
      </w:r>
      <w:r>
        <w:rPr/>
        <w:t>깨㵑ㅋ숳淂䴵㑹䭈啐⦱堸恚ふ䵴쉋䅎▬噟숳걚䎵땃塋顸⾱⩳槂櫂ꍲ┽┨⵲</w:t>
      </w:r>
      <w:r>
        <w:rPr/>
        <w:t>ꤣ</w:t>
      </w:r>
      <w:r>
        <w:rPr/>
        <w:t>恱顥㉄殱㟎</w:t>
      </w:r>
      <w:r>
        <w:rPr/>
        <w:t>ꔲ</w:t>
      </w:r>
      <w:r>
        <w:rPr/>
        <w:t>慪썎椨獆欣商璮쉎摚恸칳⪥</w:t>
      </w:r>
      <w:r>
        <w:rPr/>
        <w:t>⡭</w:t>
      </w:r>
      <w:r>
        <w:rPr/>
        <w:t>劻䝖噓斩숴伴爺汒뽊礰䝠</w:t>
      </w:r>
      <w:r>
        <w:rPr/>
        <w:t>Ⳃ</w:t>
      </w:r>
      <w:r>
        <w:rPr/>
        <w:t>캿촻♨瞥焳案斘쵲硂묥</w:t>
      </w:r>
      <w:r>
        <w:rPr/>
        <w:t>Ⳃ</w:t>
      </w:r>
      <w:r>
        <w:rPr/>
        <w:t>穮轐凂⨊㤶╂坒쉪䄱㭵㤪㤵輵桍兦爬畢涣恷煡썶</w:t>
      </w:r>
      <w:r>
        <w:rPr/>
        <w:t>⡢</w:t>
      </w:r>
      <w:r>
        <w:rPr/>
        <w:t>洮㝱䟂偱슥湎媮眨氵瓂枡쉨넺숯㘶㈴瑌㍗䈨煅뽎써䙈摇穄琱㈳슩</w:t>
      </w:r>
      <w:r>
        <w:rPr/>
        <w:t>ꔩ</w:t>
      </w:r>
      <w:r>
        <w:rPr/>
        <w:t>偙媮쉨䝗截禘類숩䐯唻쉺娻⽋恥싃温䑸匫넽㙵㝙堪</w:t>
      </w:r>
      <w:r>
        <w:rPr/>
        <w:t>ⵠ</w:t>
      </w:r>
      <w:r>
        <w:rPr/>
        <w:t>捋䕩汚彌䵶㥗㕆佫歵쉖摣⥚䱧偊漴㐽剖⩎㍩쏍㵆뽇침㒡㔩砱쏂⑔칦뮻슘啸恆扡昬䆬冘쉂뭓칞⩖거⍧㷂넮獟⫂⤪ꅸ땪桞㗂䈪쉣⹖临⪩睄</w:t>
      </w:r>
      <w:r>
        <w:rPr/>
        <w:t>⡕</w:t>
      </w:r>
      <w:r>
        <w:rPr/>
        <w:t>瘪䍑⩠쉎圳㑓⿂</w:t>
      </w:r>
      <w:r>
        <w:rPr/>
        <w:t>ⱑ</w:t>
      </w:r>
      <w:r>
        <w:rPr/>
        <w:t>썟䘸습㖻</w:t>
      </w:r>
      <w:r>
        <w:rPr/>
        <w:t>ꤪ</w:t>
      </w:r>
      <w:r>
        <w:rPr/>
        <w:t>頳止㥷旃㍵䅸깭숴⹔</w:t>
      </w:r>
      <w:r>
        <w:rPr/>
        <w:t>ꕌ</w:t>
      </w:r>
      <w:r>
        <w:rPr/>
        <w:t>猪╊廂ㅱ顆⚻別</w:t>
      </w:r>
      <w:r>
        <w:rPr/>
        <w:t>ꕧ</w:t>
      </w:r>
      <w:r>
        <w:rPr/>
        <w:t>㌽慪睮柂╸䬵⴮숺畈升䅢樴檬博穓獃딷녑</w:t>
      </w:r>
      <w:r>
        <w:rPr/>
        <w:t>ꤨ</w:t>
      </w:r>
      <w:r>
        <w:rPr/>
        <w:t>悮䍖欴㋂顩祍敺뗂は纥療⌦決⮩沿쉬伹歊䒿飂쵞ㅰ啈汅㉥싂쉨䩷ꥩ塭歍䌬⤲㑋䑭숥</w:t>
      </w:r>
      <w:r>
        <w:rPr/>
        <w:t>ꕯ</w:t>
      </w:r>
      <w:r>
        <w:rPr/>
        <w:t>暻で␴晲</w:t>
      </w:r>
      <w:r>
        <w:rPr/>
        <w:t>ꤦ</w:t>
      </w:r>
      <w:r>
        <w:rPr/>
        <w:t>䁂磍⑫䴲⒩奮걭⭊繬瘣桌幯</w:t>
      </w:r>
      <w:r>
        <w:rPr/>
        <w:t>꧂</w:t>
      </w:r>
      <w:r>
        <w:rPr/>
        <w:t>㑕䙺췃쉪ꌽ䏃녾堭歌㍦ひ幊䂵治玱䙵坳㵠㕫擃㍟䱭畏坨㡲䁇╲吸势♁㠽塢坭⨻숥㤮慞祅쉂ꥨ媮</w:t>
      </w:r>
      <w:r>
        <w:rPr/>
        <w:t>ⵆ</w:t>
      </w:r>
      <w:r>
        <w:rPr/>
        <w:t>楢幄⿃淂枩슣娭䂵</w:t>
      </w:r>
      <w:r>
        <w:rPr/>
        <w:t>꥓⭑</w:t>
      </w:r>
      <w:r>
        <w:rPr/>
        <w:t>攩售㘶烃輭ꥦ毂⺏啔ꅥ噳刻䘰칉</w:t>
      </w:r>
      <w:r>
        <w:rPr/>
        <w:t>ⴲ</w:t>
      </w:r>
      <w:r>
        <w:rPr/>
        <w:t>넷䕸搽摗⫂쵐</w:t>
      </w:r>
      <w:r>
        <w:rPr/>
        <w:t>⣂</w:t>
      </w:r>
      <w:r>
        <w:rPr/>
        <w:t>牫旂䴬㍳㕋村䧂숷庩幍榣넪㠮恺辵梿䱾摘䱲摫单쉘쉰眦䋃楌싂ㄪ牱㝾깘겥嘺깢쉐㩰䨱⒩太挺匬</w:t>
      </w:r>
      <w:r>
        <w:rPr/>
        <w:t>꥟</w:t>
      </w:r>
      <w:r>
        <w:rPr/>
        <w:t>싂勂⪩迂㙳幇䔽</w:t>
      </w:r>
      <w:r>
        <w:rPr/>
        <w:t>ꕥ</w:t>
      </w:r>
      <w:r>
        <w:rPr/>
        <w:t>䴸塁⹰믂䟂汣礥䱵묦汾彔䕨놬㜺</w:t>
      </w:r>
      <w:r>
        <w:rPr/>
        <w:t>Ⳃ</w:t>
      </w:r>
      <w:r>
        <w:rPr/>
        <w:t>㨽⹅썥橤瑪煒久癑쌪㑚妏䌬䕙捯</w:t>
      </w:r>
      <w:r>
        <w:rPr/>
        <w:t>ⴣ</w:t>
      </w:r>
      <w:r>
        <w:rPr/>
        <w:t>㔮⩄䍳特䱪䤷烎湄獠凂截樨幾嗂杁佶眶⼩瑌弲䝌㇎쉂㝃뿂䘥礬깪䱸㧎칗慕䁙</w:t>
      </w:r>
      <w:r>
        <w:rPr/>
        <w:t>Ⲭ</w:t>
      </w:r>
      <w:r>
        <w:rPr/>
        <w:t>쉸愪㔫畵쉲㤬仂搱㠣恤疿</w:t>
      </w:r>
      <w:r>
        <w:rPr/>
        <w:t>⢡</w:t>
      </w:r>
      <w:r>
        <w:rPr/>
        <w:t>딭뽮⾵㏂쉟슡娱슱扃溿楪</w:t>
      </w:r>
      <w:r>
        <w:rPr/>
        <w:t>ꤪ</w:t>
      </w:r>
      <w:r>
        <w:rPr/>
        <w:t>㏃숷噎活슡㧂䩫䔺橾녥⩟眪㉦頳㈥圭㡸搤ꍆ㐥挣烂塄獊</w:t>
      </w:r>
      <w:r>
        <w:rPr/>
        <w:t>꤬</w:t>
      </w:r>
      <w:r>
        <w:rPr/>
        <w:t>㡒싂숣斩뭩▩懍畱䗂硳쉒㑶畣䠽硚歶⑔墻弯䢮깐쉪奮⭚䱔批拂㭒䩌㨨穲㒩ꍂ唥</w:t>
      </w:r>
      <w:r>
        <w:rPr/>
        <w:t>ꔪ</w:t>
      </w:r>
      <w:r>
        <w:rPr/>
        <w:t>䉲䈤横</w:t>
      </w:r>
    </w:p>
    <w:p>
      <w:pPr>
        <w:pStyle w:val="PreformattedText"/>
        <w:bidi w:val="0"/>
        <w:spacing w:before="0" w:after="0"/>
        <w:jc w:val="left"/>
        <w:rPr/>
      </w:pPr>
      <w:r>
        <w:rPr/>
        <w:t>ꦿ</w:t>
      </w:r>
      <w:r>
        <w:rPr/>
        <w:t>쉖頊쉠㝦䕨㨷춻昲姂擂</w:t>
      </w:r>
      <w:r>
        <w:rPr/>
        <w:t>ꕗ</w:t>
      </w:r>
      <w:r>
        <w:rPr/>
        <w:t>佧总痂渨⬱숣倴拂츣⑄㟂</w:t>
      </w:r>
      <w:r>
        <w:rPr/>
        <w:t>Ⱓ</w:t>
      </w:r>
      <w:r>
        <w:rPr/>
        <w:t>㬣뾥㝾䈮숴겿㉵⑳싂倬깤噀睫㡁㚩뭫砵깡ㄭ䱾㌪㏂</w:t>
      </w:r>
      <w:r>
        <w:rPr/>
        <w:t>⠶</w:t>
      </w:r>
      <w:r>
        <w:rPr/>
        <w:t>喏穑싂㭮숤溡㫂啷䙘</w:t>
      </w:r>
      <w:r>
        <w:rPr/>
        <w:t>ⱡ</w:t>
      </w:r>
      <w:r>
        <w:rPr/>
        <w:t>㝩</w:t>
      </w:r>
      <w:r>
        <w:rPr/>
        <w:t>ꔱ</w:t>
      </w:r>
      <w:r>
        <w:rPr/>
        <w:t>⽵⯎栫㝘꤮숴占济掻䈻報桦漩案䘻堯긷</w:t>
      </w:r>
      <w:r>
        <w:rPr/>
        <w:t>ꔫ</w:t>
      </w:r>
      <w:r>
        <w:rPr/>
        <w:t>涵恷䲩辘啍</w:t>
      </w:r>
      <w:r>
        <w:rPr/>
        <w:t>⡧</w:t>
      </w:r>
      <w:r>
        <w:rPr/>
        <w:t>쉹噹숷頥슩壂⪮櫍祆숱땮⩒憮䋂㍒溩漣쉯總ㅪ♧떥爮⌰쉌沬祢ㅰ乀殱焲獶쉑ꅷ뼫痂敕湤势斬㘲䕺繟啩癰晦熏⍒칚㕄쉴杶⸱뾻浙쉕␥媩ꌽ桴숲뭗긣쉯炘놡♷♸椴ぶ琤䉯숪瞡䉰</w:t>
      </w:r>
      <w:r>
        <w:rPr/>
        <w:t>ꥒ</w:t>
      </w:r>
      <w:r>
        <w:rPr/>
        <w:t>ⰶ</w:t>
      </w:r>
      <w:r>
        <w:rPr/>
        <w:t>埂捎땹勂渫㕮儹</w:t>
      </w:r>
      <w:r>
        <w:rPr/>
        <w:t>⡖</w:t>
      </w:r>
      <w:r>
        <w:rPr/>
        <w:t>辥깰刣瑒敔겥⩏㞵砫橥旂暣慬滂摀걕湒枵⭑怬睱爫⩤啾啳쵴佯숱뭯䩲䈴㌤眻桏</w:t>
      </w:r>
      <w:r>
        <w:rPr/>
        <w:t>ꗂ</w:t>
      </w:r>
      <w:r>
        <w:rPr/>
        <w:t>㙮硁걍ご縫澮⚣ㆩ믂㕯楌</w:t>
      </w:r>
      <w:r>
        <w:rPr/>
        <w:t>⣂</w:t>
      </w:r>
      <w:r>
        <w:rPr/>
        <w:t>䗍㩸祤䱚疥輲䉅믍컂た欲⫂轰䜮卧䄦灃쉓⹙硄㋎奒䥺䀲晲癵桤싃䠽晊䵲䈺뭢☲넲滂彎此쉈幗㡘䇂劏牎噂洵硟</w:t>
      </w:r>
      <w:r>
        <w:rPr/>
        <w:t>ꤩ</w:t>
      </w:r>
      <w:r>
        <w:rPr/>
        <w:t>넶晠슱캩Ⓜ嗎儯㍆</w:t>
      </w:r>
      <w:r>
        <w:rPr/>
        <w:t>ⴥ</w:t>
      </w:r>
      <w:r>
        <w:rPr/>
        <w:t>幫坉쉋旂▘䩹녖幉丮廂숥娭䉑慡憩种弪䤽穎㵥⑥漤欭숥䍳痃</w:t>
      </w:r>
      <w:r>
        <w:rPr/>
        <w:t>ⱟ⩾</w:t>
      </w:r>
      <w:r>
        <w:rPr/>
        <w:t>숵け摬䣂춡䶥⹁┮ꍘ娲◂卮뭑䕲䑳䗂촦玬䴻辘㍬獯畐竍䵑拂䉊灪漯</w:t>
      </w:r>
      <w:r>
        <w:rPr/>
        <w:t>ⵁ</w:t>
      </w:r>
      <w:r>
        <w:rPr/>
        <w:t>㕐妻숽충넻乄슬焲摙⤬㐹奥</w:t>
      </w:r>
      <w:r>
        <w:rPr/>
        <w:t>ⵞ</w:t>
      </w:r>
      <w:r>
        <w:rPr/>
        <w:t>㩐奄僃䘴彌슩堬쉪䭺ꅅ숭慟摚☻燂䭚㔱㣂䴮戰妵啸⹯⭦根戽燂쵣⍥ㅔ딸♈땳澥싂㈦</w:t>
      </w:r>
      <w:r>
        <w:rPr/>
        <w:t>ꕄ</w:t>
      </w:r>
      <w:r>
        <w:rPr/>
        <w:t>㈤繮呞걨䦥窏体㡐咩䥆捠桖睟숤敧⮿䙣숶쉸쉳쉒灲ꥶ䙘⩩ꍬ</w:t>
      </w:r>
      <w:r>
        <w:rPr/>
        <w:t>ꕕ</w:t>
      </w:r>
      <w:r>
        <w:rPr/>
        <w:t>慀䄭田䰣</w:t>
      </w:r>
      <w:r>
        <w:rPr/>
        <w:t>꧃</w:t>
      </w:r>
      <w:r>
        <w:rPr/>
        <w:t>㏂㇂犥ꅅ㕧枬㴽싂</w:t>
      </w:r>
      <w:r>
        <w:rPr/>
        <w:t>ⱱ</w:t>
      </w:r>
      <w:r>
        <w:rPr/>
        <w:t>썗걨輵泃⑵乔⫂炱㴽┯䡕楤㥡</w:t>
      </w:r>
      <w:r>
        <w:rPr/>
        <w:t>Ⲙ</w:t>
      </w:r>
      <w:r>
        <w:rPr/>
        <w:t>䪏䝊祐申뿂礸搭䑞呷숥뭎⸲캏쉑硚牲䳍穯☯싃乢습⍺坅㶡뼬扄幘깗晫㔦뮻滂䲩橌䖻繓瘣復幀숳쉁䉤揂䕡䶻〣䜳ㅋ㪿㒱</w:t>
      </w:r>
      <w:r>
        <w:rPr/>
        <w:t>⡗</w:t>
      </w:r>
      <w:r>
        <w:rPr/>
        <w:t>⾘畧汹칌䅩ꆥ夰䬬숭䕟⭇佢䊻싂溵煺걩辩㇍㡩桮䐤ꅋ敐掬갣숶</w:t>
      </w:r>
      <w:r>
        <w:rPr/>
        <w:t>ꤊ</w:t>
      </w:r>
      <w:r>
        <w:rPr/>
        <w:t>盂숩㴪祣㉁</w:t>
      </w:r>
      <w:r>
        <w:rPr/>
        <w:t>⡑</w:t>
      </w:r>
      <w:r>
        <w:rPr/>
        <w:t>츴烂묳啞䨬䈯䩚桨䜨浉業㕒捉琨弪䩇湥㕮爻涩泃䡞稤火祅숩畐凂쉄䥹슮뮬땰䝟쉉䪩祄汎繷顸刯䌻㡄⭶睮⭫싃䍙䌲㤵剷伦㙯廃♆墵嫂</w:t>
      </w:r>
      <w:r>
        <w:rPr/>
        <w:t>ⱱ</w:t>
      </w:r>
      <w:r>
        <w:rPr/>
        <w:t>幁椫坒싂㵓䷂㝺坂兾扏⏃劘恫䭃低牶⩲썮㭖쉊⛂朰偞却䨴⍰仂㚻㉵䋂獦晨㚻숷倷㚩㥥㋂▮偣⩔涿ꅌ婆狂⽓繬噫桱쉦싂灷珍嚱硆刹畒䉀슣檵⬣㕤㑷穦싂傩⸫恡쵕쉒儦㩰</w:t>
      </w:r>
      <w:r>
        <w:rPr/>
        <w:t>ꥆ</w:t>
      </w:r>
      <w:r>
        <w:rPr/>
        <w:t>悩咥椣祁漸繷</w:t>
      </w:r>
      <w:r>
        <w:rPr/>
        <w:t>ⴹ</w:t>
      </w:r>
      <w:r>
        <w:rPr/>
        <w:t>㷂䱄橀</w:t>
      </w:r>
      <w:r>
        <w:rPr/>
        <w:t>Ⱜ</w:t>
      </w:r>
      <w:r>
        <w:rPr/>
        <w:t>㊻쉳㥁⩚穰⤩뿂杪⍠ꄲ</w:t>
      </w:r>
      <w:r>
        <w:rPr/>
        <w:t>ⵕ</w:t>
      </w:r>
      <w:r>
        <w:rPr/>
        <w:t>㠬焩㛂晦痂煎숴⫎樭㩩ꌤ輱汚獃㜺</w:t>
      </w:r>
      <w:r>
        <w:rPr/>
        <w:t>⢬</w:t>
      </w:r>
      <w:r>
        <w:rPr/>
        <w:t>坟䆻</w:t>
      </w:r>
      <w:r>
        <w:rPr/>
        <w:t>꧍⤥</w:t>
      </w:r>
      <w:r>
        <w:rPr/>
        <w:t>숽睢䬥䅟劻媻㐰穁歒긣ꌮꥩ搴婔</w:t>
      </w:r>
      <w:r>
        <w:rPr/>
        <w:t>ⱊ</w:t>
      </w:r>
      <w:r>
        <w:rPr/>
        <w:t>昩䙟ꄻ䇂噫㝸</w:t>
      </w:r>
      <w:r>
        <w:rPr/>
        <w:t>ꤷ</w:t>
      </w:r>
      <w:r>
        <w:rPr/>
        <w:t>乕䦿癢⬥㑧䒏稹䇃ꌴ⩴䎻뭆ꎵ䄽剎쉒캩⨰䊡썙憥┫슘⍥☯숭棂쉡㙠恅슻䯂칬㕭⍕恉</w:t>
      </w:r>
      <w:r>
        <w:rPr/>
        <w:t>ꕣ</w:t>
      </w:r>
      <w:r>
        <w:rPr/>
        <w:t>顭쉙䚬敤╢㥡녔幮凂秂朴顺촲婂⑘恠떩뭄</w:t>
      </w:r>
      <w:r>
        <w:rPr/>
        <w:t>ꤱ</w:t>
      </w:r>
      <w:r>
        <w:rPr/>
        <w:t>㥀瞩繂◂쏂灳卶칌勂䨽慉ꏂꌤ</w:t>
      </w:r>
      <w:r>
        <w:rPr/>
        <w:t>Ⳃ</w:t>
      </w:r>
      <w:r>
        <w:rPr/>
        <w:t>㮩䘰ꥮ亩㏂嘦䇎杩㑸楘싍坦娭숪딫䐩</w:t>
      </w:r>
      <w:r>
        <w:rPr/>
        <w:t>ꥁ</w:t>
      </w:r>
      <w:r>
        <w:rPr/>
        <w:t>吱칂▿睺㕘䏂⧂싂숪啩땭採♮</w:t>
      </w:r>
      <w:r>
        <w:rPr/>
        <w:t>Ⱘ</w:t>
      </w:r>
      <w:r>
        <w:rPr/>
        <w:t>쉌숬婹彁캩ꅮ桘ꎱꅓ轟⦮䁰唭剪쵣䝁촪歴檻꥖獊撘쉪啁쉺湣⤸楲捫㴺뽐㕖求毎煺꥙娣㫎浵㥹⬪긲歍䪩惂㬱楂숳䁔䀻㥸㌷毂瑓潥䁗瞡⤸煖祰䥞⩶乊㷃㤫䐹夯䟂㙎뭘㋎縪睇獦캥䙲縤◂䅭㠪縪㝖㵓买㈪楳瘰䌴슬䉢⑶䱪㠹ヂ牓傏쉋ㆡ㣃琱歧䑇컂䭩㝂䴴灑䓂湞倩쵇쉹믂䉁떬浲쌪ꅡ쉡䄶溵漽畓勂歳쉋迂䵌垱</w:t>
      </w:r>
      <w:r>
        <w:rPr/>
        <w:t>ꕄ</w:t>
      </w:r>
      <w:r>
        <w:rPr/>
        <w:t>䭳숱㋂戯슬ㄺ䤷┬습発</w:t>
      </w:r>
      <w:r>
        <w:rPr/>
        <w:t>⡃</w:t>
      </w:r>
      <w:r>
        <w:rPr/>
        <w:t>瀩摪䙾珂䝁쌽쉑쉵㥌卓쉲桊ꍁ⥷⍕䑆숴쉵쉙㴻쉾ꥶ涥旂愯娨乾灾㒮ㅹ믂稯</w:t>
      </w:r>
      <w:r>
        <w:rPr/>
        <w:t>ꤪ</w:t>
      </w:r>
      <w:r>
        <w:rPr/>
        <w:t>廍椫䊱乚猻獚昺숴썎</w:t>
      </w:r>
      <w:r>
        <w:rPr/>
        <w:t>ꤳ</w:t>
      </w:r>
      <w:r>
        <w:rPr/>
        <w:t>䜬䉉䱗儺拂搱癊䭂♠Ⓜ䫍洷祢곂琭ꏂ㉦⽇愻걷䅐쉦뭊浠⵲輊䨱啲弣⴪婃㥺䀲뇂硩뽔敷㬺㨩搤</w:t>
      </w:r>
      <w:r>
        <w:rPr/>
        <w:t>⢱</w:t>
      </w:r>
      <w:r>
        <w:rPr/>
        <w:t>晲䐮幌䉥㬫婢숳쉀䀶眳⹯쉠숸⍵软㝄扉⽁楲䑇旂ꍱ䮡䝆</w:t>
      </w:r>
      <w:r>
        <w:rPr/>
        <w:t>ⰸ</w:t>
      </w:r>
      <w:r>
        <w:rPr/>
        <w:t>䡆뭬䩀⥡썤䔦ぐ㵶辘☤佳眳権걱卐囂夰牯影廂磂奌ꥩ숵䭩愨</w:t>
      </w:r>
      <w:r>
        <w:rPr/>
        <w:t>⡆</w:t>
      </w:r>
      <w:r>
        <w:rPr/>
        <w:t>䭎㨰</w:t>
      </w:r>
      <w:r>
        <w:rPr/>
        <w:t>ⵔ</w:t>
      </w:r>
      <w:r>
        <w:rPr/>
        <w:t>帪䙱뽵慤ꎩ⫍濂額佔</w:t>
      </w:r>
      <w:r>
        <w:rPr/>
        <w:t>꧂</w:t>
      </w:r>
      <w:r>
        <w:rPr/>
        <w:t>㭯堶楁兮䉐楲</w:t>
      </w:r>
      <w:r>
        <w:rPr/>
        <w:t>ꕷ</w:t>
      </w:r>
      <w:r>
        <w:rPr/>
        <w:t>獴㡁쵉䜽</w:t>
      </w:r>
      <w:r>
        <w:rPr/>
        <w:t>ⱘ</w:t>
      </w:r>
      <w:r>
        <w:rPr/>
        <w:t>勂䑶揂쉪啺㣂숵⤶轗䙨䉍獊䅲㑥儵据␦㍌敤㍆⩺湞㝳츥싂灏䄤嘺䲏䅤䫂繟ꅶ⤣榩뼭捇傥彉꺥꥕㡔碬⑍獞╶顣⭬㵇捐쉧䕐땖潌潦励㤳楞ꍌ噾洬慢</w:t>
      </w:r>
      <w:r>
        <w:rPr/>
        <w:t>⡬</w:t>
      </w:r>
      <w:r>
        <w:rPr/>
        <w:t>䊮揂⌰佖㘲㩫啓恭뼲爭眴껂䩢姂쉓␤瀷쉐璡䫂㙮夺ꇂ츥奀捊㴥╭礵穸幧怮䦘彥</w:t>
      </w:r>
      <w:r>
        <w:rPr/>
        <w:t>⣂</w:t>
      </w:r>
      <w:r>
        <w:rPr/>
        <w:t>夯뽞娫</w:t>
      </w:r>
      <w:r>
        <w:rPr/>
        <w:t>꧂</w:t>
      </w:r>
      <w:r>
        <w:rPr/>
        <w:t>ꍙ䁆樮⍲竂뽙ꥤ猬숷쉙䡎婢輯扲⭷㩟毃䙷呰䳂갦繄김梮┦囃幢奶䥌歯쵵ꎩ灮</w:t>
      </w:r>
      <w:r>
        <w:rPr/>
        <w:t>ꥇ</w:t>
      </w:r>
      <w:r>
        <w:rPr/>
        <w:t>栤輳딤即睘ꏂ슻⥾䀺㶘쵄⭇ꥹ係컎ㄻ奐䩬牒㝤協淂㬶礤䶩䠱䚱厱塀䵭䞣湴彧䁢⼵ノ繺瞩䀪슡㝘ㅌ灒〭</w:t>
      </w:r>
      <w:r>
        <w:rPr/>
        <w:t>ꔮ⭠</w:t>
      </w:r>
      <w:r>
        <w:rPr/>
        <w:t>呋⥃㶣慕⨯숥ォ㡘䥯祤啈硒绍没쉯┣쉀⧂瑏</w:t>
      </w:r>
      <w:r>
        <w:rPr/>
        <w:t>ꔦ</w:t>
      </w:r>
      <w:r>
        <w:rPr/>
        <w:t>凂嗂彃칰쵵䉭㢩㍣䥁⑵싎兠묦扃뭒견垩縯</w:t>
      </w:r>
      <w:r>
        <w:rPr/>
        <w:t>꧃</w:t>
      </w:r>
      <w:r>
        <w:rPr/>
        <w:t>伮⤴䗃䦵樽숨</w:t>
      </w:r>
      <w:r>
        <w:rPr/>
        <w:t>ꕈ</w:t>
      </w:r>
      <w:r>
        <w:rPr/>
        <w:t>恆硘⏂⩣</w:t>
      </w:r>
      <w:r>
        <w:rPr/>
        <w:t>ꗂ</w:t>
      </w:r>
      <w:r>
        <w:rPr/>
        <w:t>姍捭䡤뭗칚桐쉅轓⚥쉎渣䨺</w:t>
      </w:r>
      <w:r>
        <w:rPr/>
        <w:t>ⱔ</w:t>
      </w:r>
      <w:r>
        <w:rPr/>
        <w:t>걾戩圩㵍怽䨮梥扂暵㡗䑓牄⥞싃么彾垩捘䇂갫秂㶥燂⹶┵⌱洰쉔睢漵欱⍟棂娽䜸췂㡘汋⌽깗皩䬷⹨嘪쉦㈪숸⯂兴扌ꅱ⭱灐犿ㅪ䱹䧂捧⫂楍⪣潹⧂슿</w:t>
      </w:r>
      <w:r>
        <w:rPr/>
        <w:t>⢏</w:t>
      </w:r>
      <w:r>
        <w:rPr/>
        <w:t>쉤渪</w:t>
      </w:r>
      <w:r>
        <w:rPr/>
        <w:t>⠬</w:t>
      </w:r>
      <w:r>
        <w:rPr/>
        <w:t>ⴹ</w:t>
      </w:r>
      <w:r>
        <w:rPr/>
        <w:t>썡㥊뾏塙眵䞘⬦卧ꥶ㝐㋂浇ㄤ䥚싂㙺潔愸⨻䚘쉓</w:t>
      </w:r>
      <w:r>
        <w:rPr/>
        <w:t>ꖵ</w:t>
      </w:r>
      <w:r>
        <w:rPr/>
        <w:t>㭞㶏ꇃ漽〸숨䭹戬卯䋂爰価祲充쉍矂䱴悡깉⴬⫂堫⭖㵂㩤깍斵畎싂⒘깩</w:t>
      </w:r>
      <w:r>
        <w:rPr/>
        <w:t>ꔭ</w:t>
      </w:r>
      <w:r>
        <w:rPr/>
        <w:t>슬쉎潪땂쉱歵䍚숰打싂㒡轩䑆塨䥢땟䩰쎱슘䔴⽷噅漹䭌⮮쎩僃参쉩癩슻</w:t>
      </w:r>
      <w:r>
        <w:rPr/>
        <w:t>ꗂ⩷</w:t>
      </w:r>
      <w:r>
        <w:rPr/>
        <w:t>쉲扇繧嚏쉱瑘㑎剦㐺殩奓㗂숨㥯顀摾䜩㬊䛎쉹슡医滂斩゘獗庥싍䪻</w:t>
      </w:r>
      <w:r>
        <w:rPr/>
        <w:t>ⱌ</w:t>
      </w:r>
      <w:r>
        <w:rPr/>
        <w:t>㭗硙㭚搵祏彴</w:t>
      </w:r>
      <w:r>
        <w:rPr/>
        <w:t>ꦘ</w:t>
      </w:r>
      <w:r>
        <w:rPr/>
        <w:t>쉭䥕瀥硦䶏潁炩唴⤯䐤캥皘⽹ꎿ⑶쉕札⭊싂䉢쉢渪㉖쉭㵺䕮睄猪ケ⭊浆眨딱뽟㥊䇂湏숭㒻㡯</w:t>
      </w:r>
      <w:r>
        <w:rPr/>
        <w:t>ⵗ</w:t>
      </w:r>
      <w:r>
        <w:rPr/>
        <w:t>牙晨摪䑓䱹㉞䄳娪╂떻䑯桯䄺祰숤</w:t>
      </w:r>
      <w:r>
        <w:rPr/>
        <w:t>⡠</w:t>
      </w:r>
      <w:r>
        <w:rPr/>
        <w:t>稱京偖拂礭撿乳华</w:t>
      </w:r>
      <w:r>
        <w:rPr/>
        <w:t>Ⳃ</w:t>
      </w:r>
      <w:r>
        <w:rPr/>
        <w:t>䜪슏兏畵皡㣃䁘楚㑢灺㕦摈깤겥쉕녃묷硫琨䑳㭵潐㒣⭭싂匶뮵뽃繠쉂䔷숹㏂砣㩘</w:t>
      </w:r>
      <w:r>
        <w:rPr/>
        <w:t>ⰷ</w:t>
      </w:r>
      <w:r>
        <w:rPr/>
        <w:t>唲♒ꇂ</w:t>
      </w:r>
      <w:r>
        <w:rPr/>
        <w:t>ꦱ</w:t>
      </w:r>
      <w:r>
        <w:rPr/>
        <w:t>睤쵳겵橺</w:t>
      </w:r>
      <w:r>
        <w:rPr/>
        <w:t>⡷</w:t>
      </w:r>
      <w:r>
        <w:rPr/>
        <w:t>硲烂婰⩔䅡甪䭚</w:t>
      </w:r>
      <w:r>
        <w:rPr/>
        <w:t>⢿</w:t>
      </w:r>
      <w:r>
        <w:rPr/>
        <w:t>쉕歀㩀</w:t>
      </w:r>
      <w:r>
        <w:rPr/>
        <w:t>ⷂ</w:t>
      </w:r>
      <w:r>
        <w:rPr/>
        <w:t>疥䝠戹幂䕱쉍䅬敨刲憿뇂㵘쉓ぢ斬쉬⮮쉍婞㨶䜤쉄⮿坡⮿婲</w:t>
      </w:r>
      <w:r>
        <w:rPr/>
        <w:t>⡶</w:t>
      </w:r>
      <w:r>
        <w:rPr/>
        <w:t>곃渱쉹擂</w:t>
      </w:r>
      <w:r>
        <w:rPr/>
        <w:t>⠪</w:t>
      </w:r>
      <w:r>
        <w:rPr/>
        <w:t>獓轍瘮</w:t>
      </w:r>
      <w:r>
        <w:rPr/>
        <w:t>ꤹ</w:t>
      </w:r>
      <w:r>
        <w:rPr/>
        <w:t>圩暩㭁恤⬽싂彆䤵䉐걔債⍌뼶㗂싂뭳杮潓쉬</w:t>
      </w:r>
      <w:r>
        <w:rPr/>
        <w:t>ꕃ</w:t>
      </w:r>
      <w:r>
        <w:rPr/>
        <w:t>滂幢싎넦쉳穋坲⩠濂旂㖮싂</w:t>
      </w:r>
      <w:r>
        <w:rPr/>
        <w:t>꤬</w:t>
      </w:r>
      <w:r>
        <w:rPr/>
        <w:t>哂㒡㉾䲣␹䅕</w:t>
      </w:r>
      <w:r>
        <w:rPr/>
        <w:t>ꔶ</w:t>
      </w:r>
      <w:r>
        <w:rPr/>
        <w:t>땲坫쉳숩㝕刪泂ꅭ磍</w:t>
      </w:r>
      <w:r>
        <w:rPr/>
        <w:t>ꕗ</w:t>
      </w:r>
      <w:r>
        <w:rPr/>
        <w:t>䙪慴極煯浈䌺⎩疩</w:t>
      </w:r>
      <w:r>
        <w:rPr/>
        <w:t>Ɫ</w:t>
      </w:r>
      <w:r>
        <w:rPr/>
        <w:t>桰딺䍦攪</w:t>
      </w:r>
      <w:r>
        <w:rPr/>
        <w:t>⡺</w:t>
      </w:r>
      <w:r>
        <w:rPr/>
        <w:t>绎␵祬㘬뽅㎘▬抱⪵㘴쌶傘◂帩쉹咣㓂炘䙰湚夳㙍쉷畁쉭⽆䄱ꅋ숲并牠쉸汸癕㬵忍刽歹慘쉌䵬䬴슮摂</w:t>
      </w:r>
      <w:r>
        <w:rPr/>
        <w:t>ꤰ</w:t>
      </w:r>
      <w:r>
        <w:rPr/>
        <w:t>捲潊┯썋偱</w:t>
      </w:r>
      <w:r>
        <w:rPr/>
        <w:t>ꦏ</w:t>
      </w:r>
      <w:r>
        <w:rPr/>
        <w:t>畭㫂偐쌪呁䨥⥟未䇍㑄潖剤瀫塏倯㟍畊䭄㊬뭵㈮噴埂榬쉟</w:t>
      </w:r>
      <w:r>
        <w:rPr/>
        <w:t>ꕤ</w:t>
      </w:r>
      <w:r>
        <w:rPr/>
        <w:t>䱇㭳</w:t>
      </w:r>
      <w:r>
        <w:rPr/>
        <w:t>ⱂ</w:t>
      </w:r>
      <w:r>
        <w:rPr/>
        <w:t>㛍⥷穭䙇㡟畮ひ╀뽷畖盂湾恚숯汗栴祁⤤縰쉮⩅䉣妩䱴䊡䜫奠칷녕㡷㔲싂뽬</w:t>
      </w:r>
      <w:r>
        <w:rPr/>
        <w:t>ⱑ</w:t>
      </w:r>
      <w:r>
        <w:rPr/>
        <w:t>숺쉵湇圻氻燍溩竍ㅩ䬷娴쉨湢⎩凂쉭睌杲믂ꆏ뽇忂散䆏묻♗捡⚱窥쉤쉨놵⭹⻂恁倷Ⓜ䶣쏍㜳썏㡘擂懂㡤⩅⼦睟楠绂쉬㮬盂嚩숸彋뽓</w:t>
      </w:r>
      <w:r>
        <w:rPr/>
        <w:t>ꕵ</w:t>
      </w:r>
      <w:r>
        <w:rPr/>
        <w:t>䩂㛂䥠네㭟뭮硷</w:t>
      </w:r>
      <w:r>
        <w:rPr/>
        <w:t>ꥂ</w:t>
      </w:r>
      <w:r>
        <w:rPr/>
        <w:t>捄漨瞵갣⯂剌兠顟⍹捥晫쉘彖顬〪䵷⽫⵴㉈깕㌻⑦牷歄飂轏敚㍦⹘뭗땺䡉冩楳컃秃憘楩㝆墥匸噰ꌴ乔塳檥穫䌪녵轪乕癷祶妩穹圴⤷术슿恁</w:t>
      </w:r>
      <w:r>
        <w:rPr/>
        <w:t>ⷂ</w:t>
      </w:r>
      <w:r>
        <w:rPr/>
        <w:t>匲乐䦿⹳扶京䩱瑵䘸☯畞</w:t>
      </w:r>
      <w:r>
        <w:rPr/>
        <w:t>ⱺ</w:t>
      </w:r>
      <w:r>
        <w:rPr/>
        <w:t>숯婌浑灗忂</w:t>
      </w:r>
      <w:r>
        <w:rPr/>
        <w:t>⠰</w:t>
      </w:r>
      <w:r>
        <w:rPr/>
        <w:t>墵㖥㥣칦싂年琭啲ꍷ扗倊㇂畧卮⫂⽢⥓㷃凂숥牾뿂䕷쉙</w:t>
      </w:r>
      <w:r>
        <w:rPr/>
        <w:t>ꥈ</w:t>
      </w:r>
      <w:r>
        <w:rPr/>
        <w:t>っ쉚쌳쉬橘㉚䕥䉷歴轶ꅊ㭱⒮ꌶ父療䰪䏍☳䩡牰쉉恃呧깃弱㕃瘰쉺伪싎慞瞱啂㡡䁕껃䉊⩪㑄⨺격쉌㩗ꥮ䙞</w:t>
      </w:r>
      <w:r>
        <w:rPr/>
        <w:t>Ɱ</w:t>
      </w:r>
      <w:r>
        <w:rPr/>
        <w:t>煴㙗咻牎꥕熱숭片䘱㨴癖光쉗䙗쉋煦㝫牶浲晬䟂煥䅊栻噆⩞긨痂䵋瀩䠶㞩桐席㡠</w:t>
      </w:r>
      <w:r>
        <w:rPr/>
        <w:t>ꕤ</w:t>
      </w:r>
      <w:r>
        <w:rPr/>
        <w:t>숩ぐ</w:t>
      </w:r>
      <w:r>
        <w:rPr/>
        <w:t>ꖥ</w:t>
      </w:r>
      <w:r>
        <w:rPr/>
        <w:t>뽴싂䤴繦甶睒⚮䒩慶樤슣⨳㴽狂偖㝩⪵轌㉪煬䕱䅹쉵唤塴䤩䆡獤ㄣꅭ慇뽗쉐恵깙䱀噬슻㕈眺奺杠䡔汔䅾긫㡍獶쵾쉵㐬☲伭쉞⧂쉯睍㜹숴䪩浩깴쉬暱界汃徱쉈쌮딫㋂㭬稬쉞Ⓜ캡炏㉣⩪㛂䆿丱勍摓㐫㥘숴䅵彷㙸뽚楆卲抣牎⩒湨咵傘欥䟎偰♠柂숰숳浐恟璘教췂뇂쉯祭扨䅪奏䞻櫂濂䧂촪䙄쉢ꅲ쉍穋伦煱䑏⸩䙳</w:t>
      </w:r>
      <w:r>
        <w:rPr/>
        <w:t>꧂</w:t>
      </w:r>
      <w:r>
        <w:rPr/>
        <w:t>噠쉢恲典㡌婒刵㭐</w:t>
      </w:r>
      <w:r>
        <w:rPr/>
        <w:t>ꗂ</w:t>
      </w:r>
      <w:r>
        <w:rPr/>
        <w:t>믃⽴侮僂뼹壂䡇⥯㑶㍈繒</w:t>
      </w:r>
      <w:r>
        <w:rPr/>
        <w:t>ꔭ</w:t>
      </w:r>
      <w:r>
        <w:rPr/>
        <w:t>䢵嗂呷㭥䭁⩁⩪繺뿂娷䳂縵䛂┦健顕偘뽉兢⭸牊杇녨쉱㟂숨숺滍潩ꥵ摗沩奱㭌떵슬栥㶡倨⌣愱弫参뭔迂⥡묶杧쉘杄㩠侩⩒䙦祙⩰䭦</w:t>
      </w:r>
      <w:r>
        <w:rPr/>
        <w:t>⠥</w:t>
      </w:r>
      <w:r>
        <w:rPr/>
        <w:t>김긱甤䠷䅣婯仍佳朱㕋挳䥂猺뇂渲呋ヂ㙇⽉䩋㷂㕣淂倸ꅷ놡</w:t>
      </w:r>
      <w:r>
        <w:rPr/>
        <w:t>ꥄ</w:t>
      </w:r>
      <w:r>
        <w:rPr/>
        <w:t>긻故坴⦬奏쉙噘뽴㝙썐燍쉃칠抡歠뭥克ꥣ뽗쉡뮩偸䡪恄婴硊䔻䘬⨤⹬祅嗂歹哂습煚쉔⍃縮绂轶㘭⍣墘恮</w:t>
      </w:r>
      <w:r>
        <w:rPr/>
        <w:t>ⱊ</w:t>
      </w:r>
      <w:r>
        <w:rPr/>
        <w:t>戮♥灷⯃㈨顖ꅓ싂㇂⍄瓂</w:t>
      </w:r>
      <w:r>
        <w:rPr/>
        <w:t>ⵤ</w:t>
      </w:r>
      <w:r>
        <w:rPr/>
        <w:t>쉅⨻뽅㊘穄␴橠䌸싍畓㴤䵥刲깴┹䠸⽘稤堲Ⓨづ슿泂㜪痃䦻䁁㝃ㄴ呲숤</w:t>
      </w:r>
      <w:r>
        <w:rPr/>
        <w:t>ⵗ⥈╹</w:t>
      </w:r>
      <w:r>
        <w:rPr/>
        <w:t>〸䤷⑟ꥯ</w:t>
      </w:r>
      <w:r>
        <w:rPr/>
        <w:t>ⵯ</w:t>
      </w:r>
      <w:r>
        <w:rPr/>
        <w:t>㤮㘸㭌癣湆椣싂䕯晊▣⎥㍓轡䠯漦渱潺┱䙴䆥䑤䔨癐䅀儳䑀㉩浴顴◂⺏摗</w:t>
      </w:r>
      <w:r>
        <w:rPr/>
        <w:t>꧃</w:t>
      </w:r>
      <w:r>
        <w:rPr/>
        <w:t>썍쉘垱싂⤨癫橕㥳䉐㵐䷂䉰妩ꌫ劘噓搭哂で㘸⪻匰䑑䦩쉗彬橃ㅲ䉶琵灏⵭慗氻瑷쉶쎏㡁轂</w:t>
      </w:r>
      <w:r>
        <w:rPr/>
        <w:t>ꥁ</w:t>
      </w:r>
      <w:r>
        <w:rPr/>
        <w:t>䖘歚搊</w:t>
      </w:r>
      <w:r>
        <w:rPr/>
        <w:t>⡖</w:t>
      </w:r>
      <w:r>
        <w:rPr/>
        <w:t>싃夤嚘攦쉩湰種浉⫂い啧녩䴨撏쉯땶⨷坘쎻</w:t>
      </w:r>
      <w:r>
        <w:rPr/>
        <w:t>⣂</w:t>
      </w:r>
      <w:r>
        <w:rPr/>
        <w:t>㩳㉾椨㐰䰫恂쉔䣂쉾⑶㍙歓쉍瘥䙤敚녑傡硏⍆澮⩏㡶㖵嗂漻〵劘椲</w:t>
      </w:r>
      <w:r>
        <w:rPr/>
        <w:t>⡱</w:t>
      </w:r>
      <w:r>
        <w:rPr/>
        <w:t>㥂䝟</w:t>
      </w:r>
      <w:r>
        <w:rPr/>
        <w:t>⢥</w:t>
      </w:r>
      <w:r>
        <w:rPr/>
        <w:t>딨</w:t>
      </w:r>
      <w:r>
        <w:rPr/>
        <w:t>Ⱔ</w:t>
      </w:r>
      <w:r>
        <w:rPr/>
        <w:t>쉕쉏瞘礨┯</w:t>
      </w:r>
      <w:r>
        <w:rPr/>
        <w:t>⢿</w:t>
      </w:r>
      <w:r>
        <w:rPr/>
        <w:t>临숷搴</w:t>
      </w:r>
      <w:r>
        <w:rPr/>
        <w:t>ⰽ</w:t>
      </w:r>
      <w:r>
        <w:rPr/>
        <w:t>㥇卑摭挨뮱癷滂㩵畯㘦䜱싂䘯欲㗂╏䭪쉔</w:t>
      </w:r>
      <w:r>
        <w:rPr/>
        <w:t>ꕓ</w:t>
      </w:r>
      <w:r>
        <w:rPr/>
        <w:t>㩶</w:t>
      </w:r>
      <w:r>
        <w:rPr/>
        <w:t>ⱎ</w:t>
      </w:r>
      <w:r>
        <w:rPr/>
        <w:t>쉴싂쉅㊮瘰㥑</w:t>
      </w:r>
      <w:r>
        <w:rPr/>
        <w:t>ꥈ</w:t>
      </w:r>
      <w:r>
        <w:rPr/>
        <w:t>䣂䙥⽳⭬껂繣㕪畀쉚㚮䩮去㌱싂奏繃䕞啘硚썇</w:t>
      </w:r>
      <w:r>
        <w:rPr/>
        <w:t>ꥆ</w:t>
      </w:r>
      <w:r>
        <w:rPr/>
        <w:t>湟쉔啐⪿梣⨣㉮唦治㥄䨲轂伽丱ꍫ䬺矎슬쉦畋슻獱唸ꄤ桬쉴彍朴乆⽋쉈㡸㍚硸穘痂煓氳浅也慤乁椵</w:t>
      </w:r>
      <w:r>
        <w:rPr/>
        <w:t>ⶩ</w:t>
      </w:r>
      <w:r>
        <w:rPr/>
        <w:t>숫깗䡕䅙湈쉍卲깃印</w:t>
      </w:r>
      <w:r>
        <w:rPr/>
        <w:t>ꥁ</w:t>
      </w:r>
      <w:r>
        <w:rPr/>
        <w:t>㍲쉗栮毂煩㧂堰⛂穏懂书〥迂습꺏廂⿂懃</w:t>
      </w:r>
      <w:r>
        <w:rPr/>
        <w:t>ⱑ</w:t>
      </w:r>
      <w:r>
        <w:rPr/>
        <w:t>䅵是楳ꌴ掵お⩾</w:t>
      </w:r>
      <w:r>
        <w:rPr/>
        <w:t>ꤴ</w:t>
      </w:r>
      <w:r>
        <w:rPr/>
        <w:t>暩㖵⼲䅒䕞咮㨬轗㍭㕘顕╳商싂㝹杲䍈㇂淂佑싂㓍坤촬啌浵䅋轵㥉㑲</w:t>
      </w:r>
      <w:r>
        <w:rPr/>
        <w:t>ꤽ</w:t>
      </w:r>
      <w:r>
        <w:rPr/>
        <w:t>Ⱛ</w:t>
      </w:r>
      <w:r>
        <w:rPr/>
        <w:t>⽉뼨䵬㉆塞䘲㥪䰲촶숨畳眥嫂䍂㬵软案㥴灒杮䧃㔰柎㕨⹡쉑쉰呤ꅇ悡뽄◂䍯䉂牶佇杋䲏嘤䂥坕瑺呕杭彆㊵硪㶡⩋꥘ォ숴ㅄ榘楘쉔接框ㄨ獔놥擂ꍪ㶵캩究瑫轸稨숮椻愶䭑杘</w:t>
      </w:r>
      <w:r>
        <w:rPr/>
        <w:t>ⵙ</w:t>
      </w:r>
      <w:r>
        <w:rPr/>
        <w:t>愬쉋ㅅ╖楎㍆党䷃䜪⿎뭅㝢㕹㙦ꅇꥡ⿂䜻䅾摆塳</w:t>
      </w:r>
      <w:r>
        <w:rPr/>
        <w:t>⡫</w:t>
      </w:r>
      <w:r>
        <w:rPr/>
        <w:t>숤丸猨充町䤪</w:t>
      </w:r>
      <w:r>
        <w:rPr/>
        <w:t>ꕚ</w:t>
      </w:r>
      <w:r>
        <w:rPr/>
        <w:t>扉</w:t>
      </w:r>
      <w:r>
        <w:rPr/>
        <w:t>ꕮ</w:t>
      </w:r>
      <w:r>
        <w:rPr/>
        <w:t>䞩㕚摁願炡神䍈䂵䱈恊䭟놿㑞싃癃쉍横촦䉐땾炮䍊䉒硾杣䜩㉍䤷也䷎偙쉴眨⽵뮏嗂栮戵䵊쉟帱䫎刺䶵ꍃ⤳⼸䡄췂䑶ꥺ涿⩮㷃噄迍㍶䔫숭圳⸺捕奺㝗뭥㙚ꇂ쉑乔額㭵</w:t>
      </w:r>
      <w:r>
        <w:rPr/>
        <w:t>ꕎ</w:t>
      </w:r>
      <w:r>
        <w:rPr/>
        <w:t>䭟冬䃂㑣秂칹㟍微㤰䉥</w:t>
      </w:r>
      <w:r>
        <w:rPr/>
        <w:t>Ⳃ♾</w:t>
      </w:r>
      <w:r>
        <w:rPr/>
        <w:t>썈故⨵쉴䝸唷丹䩅䑂슿厥㵪抱</w:t>
      </w:r>
      <w:r>
        <w:rPr/>
        <w:t>ꕔ</w:t>
      </w:r>
      <w:r>
        <w:rPr/>
        <w:t>攪쉳㎏ꅮ䩢敥뽯쉔</w:t>
      </w:r>
      <w:r>
        <w:rPr/>
        <w:t>ꥅ</w:t>
      </w:r>
      <w:r>
        <w:rPr/>
        <w:t>䲩圩㧂싎䉈氫슬噮柂係䟂딱싂⻂眽㝾墥猻䙎⒮懃⹱檬♗斬</w:t>
      </w:r>
      <w:r>
        <w:rPr/>
        <w:t>ⱒ⭭ⲩ</w:t>
      </w:r>
      <w:r>
        <w:rPr/>
        <w:t>䀶佺</w:t>
      </w:r>
      <w:r>
        <w:rPr/>
        <w:t>⡚</w:t>
      </w:r>
      <w:r>
        <w:rPr/>
        <w:t>套ꍥ╧扰圭椳磂澩쉂額䇂쉭쉳剞䟂㙢</w:t>
      </w:r>
      <w:r>
        <w:rPr/>
        <w:t>ⷂ</w:t>
      </w:r>
      <w:r>
        <w:rPr/>
        <w:t>唲傩嘽怶浶⧎쉒㕠깐丽畠穉㤮쌤泂㥀畫㩦</w:t>
      </w:r>
      <w:r>
        <w:rPr/>
        <w:t>Ⱔ</w:t>
      </w:r>
      <w:r>
        <w:rPr/>
        <w:t>䙙暬抩渊卪冬狍幎䥭</w:t>
      </w:r>
      <w:r>
        <w:rPr/>
        <w:t>ꔶ</w:t>
      </w:r>
      <w:r>
        <w:rPr/>
        <w:t>ⱃ⡏</w:t>
      </w:r>
      <w:r>
        <w:rPr/>
        <w:t>顊劥彏㕥澱㢬쉗産轢䰰⥫儸깂⦡䍞⼯긫㞩㑠⩭䍋浆桁䊵䔲瑬숷䴶ꅨ⩚䬽唴墥⧂깆䏂</w:t>
      </w:r>
      <w:r>
        <w:rPr/>
        <w:t>ⵏ</w:t>
      </w:r>
      <w:r>
        <w:rPr/>
        <w:t>县刯뭯偓숰䰲便灸싂珂슿㯂䢏䅧䑙⽤咩繶⨬㜳䌣祓輳娸쉴灩췂䚘뼶䏂䉹䱘瘬츱穌쉖坯杂㥅걑啞䥴䝓啒奷汓勂䜳⫂柂쉗䁡䝍呹栨숥⸹偡쉧灈妩礰녗┣</w:t>
      </w:r>
      <w:r>
        <w:rPr/>
        <w:t>Ⳃ</w:t>
      </w:r>
      <w:r>
        <w:rPr/>
        <w:t>싂ꅷ⥈⫎姂䗍썈男⑇燂딦칒恰숪庡㡺슬汭쉗剎䢻䅠牎捈╨쉖㥡参⸰⭢渵</w:t>
      </w:r>
      <w:r>
        <w:rPr/>
        <w:t>ꤶ</w:t>
      </w:r>
      <w:r>
        <w:rPr/>
        <w:t>濂쉅璱슮祵秂塓넷㩑埂帮ꆩ汚捂⛂㩞숦慬砰䴳磂䙧皿뼻쉐㭑䡧숨⽴呰ꥩ痂㝄治儨쉯␺⽫╯⽅撩㕊噥</w:t>
      </w:r>
      <w:r>
        <w:rPr/>
        <w:t>Ⳏ</w:t>
      </w:r>
      <w:r>
        <w:rPr/>
        <w:t>顇䍉咡恏㐮䭠挨廂䕋걨䉗丸싍殏숱灧眮㢣ꥭ㌽쉡떘題殏</w:t>
      </w:r>
      <w:r>
        <w:rPr/>
        <w:t>ⷂ</w:t>
      </w:r>
      <w:r>
        <w:rPr/>
        <w:t>쉅㬰뇂㠥䭄녱슡獐㡾樳숦㘷⻂걪獑睨䙨䵭儮晫䱀㊘䤵䢩繂♎捥啯䫂쉑滂顰싂摓傿顓㉥䭌呰穑教칮䷂싃纮颿⺮い쉖辡㷂瘷䩭㴷㩠攳</w:t>
      </w:r>
      <w:r>
        <w:rPr/>
        <w:t>ꕶ</w:t>
      </w:r>
      <w:r>
        <w:rPr/>
        <w:t>席녊纬飂꺻쉸斬噢⽚わ⍓㨲桸䉮歶纏쉑䘶</w:t>
      </w:r>
      <w:r>
        <w:rPr/>
        <w:t>꤭</w:t>
      </w:r>
      <w:r>
        <w:rPr/>
        <w:t>뾻┤䅰</w:t>
      </w:r>
      <w:r>
        <w:rPr/>
        <w:t>ꤸ</w:t>
      </w:r>
      <w:r>
        <w:rPr/>
        <w:t>쉐係瑨兦㕫⍫䒿汥䥭櫃擂優佥ꅠ傩⤻⌨싂沮䥄㩀⭬〩싂㕶</w:t>
      </w:r>
      <w:r>
        <w:rPr/>
        <w:t>⣂⫎</w:t>
      </w:r>
      <w:r>
        <w:rPr/>
        <w:t>칹䍩슻㡔湓㠱쎣䭋䍄ꍬ㷂⭯</w:t>
      </w:r>
      <w:r>
        <w:rPr/>
        <w:t>ꕆ</w:t>
      </w:r>
      <w:r>
        <w:rPr/>
        <w:t>湑神塕㉘㥧⹡䈪獹䐬稳</w:t>
      </w:r>
      <w:r>
        <w:rPr/>
        <w:t>⠺</w:t>
      </w:r>
      <w:r>
        <w:rPr/>
        <w:t>쉆ꥤ噢㒏槂䉥枘ꆬ싂奔氳⑈䑑쉬㔽卆乢쉁庥깚⾘㝲彮䝊쏂楙泂⦿숺䨷晧呠唶弪囂頪喣䧃啩⯂傡㟂㉙烂㠣쉉磂冥ꥩ䞩䩙</w:t>
      </w:r>
      <w:r>
        <w:rPr/>
        <w:t>ⵟ</w:t>
      </w:r>
      <w:r>
        <w:rPr/>
        <w:t>礶玥쉤⒩䉏뭲牸晹凂쉸</w:t>
      </w:r>
      <w:r>
        <w:rPr/>
        <w:t>ꕋ</w:t>
      </w:r>
      <w:r>
        <w:rPr/>
        <w:t>䔩䵦믂癃녫摥싂扔摹싂僎癆睆桊</w:t>
      </w:r>
      <w:r>
        <w:rPr/>
        <w:t>⢮</w:t>
      </w:r>
      <w:r>
        <w:rPr/>
        <w:t>컂노⩠搸ꍊ卫</w:t>
      </w:r>
      <w:r>
        <w:rPr/>
        <w:t>ⷂ</w:t>
      </w:r>
      <w:r>
        <w:rPr/>
        <w:t>严秂싂⽮숷懍㜥촳欫뽠轧숮佢</w:t>
      </w:r>
      <w:r>
        <w:rPr/>
        <w:t>Ⳃ</w:t>
      </w:r>
      <w:r>
        <w:rPr/>
        <w:t>歀颥兑♸썳쌺城쵣㕷椮쉈䉤㞣</w:t>
      </w:r>
      <w:r>
        <w:rPr/>
        <w:t>ꤤ</w:t>
      </w:r>
      <w:r>
        <w:rPr/>
        <w:t>㑳쉟ヂ縴</w:t>
      </w:r>
      <w:r>
        <w:rPr/>
        <w:t>ⱑ</w:t>
      </w:r>
      <w:r>
        <w:rPr/>
        <w:t>뽷</w:t>
      </w:r>
      <w:r>
        <w:rPr/>
        <w:t>ꥉ⌴</w:t>
      </w:r>
      <w:r>
        <w:rPr/>
        <w:t>숩砦硕䭚䝗</w:t>
      </w:r>
      <w:r>
        <w:rPr/>
        <w:t>꧂</w:t>
      </w:r>
      <w:r>
        <w:rPr/>
        <w:t>㑇</w:t>
      </w:r>
      <w:r>
        <w:rPr/>
        <w:t>ⳍ</w:t>
      </w:r>
      <w:r>
        <w:rPr/>
        <w:t>湸啙칳珃䅘칰じ쉨슘剚頪슣䫂쵇焵숸䙎겻ㆣ츹䔣䧂숴ㅮ</w:t>
      </w:r>
      <w:r>
        <w:rPr/>
        <w:t>ⰺ</w:t>
      </w:r>
      <w:r>
        <w:rPr/>
        <w:t>ꤨ</w:t>
      </w:r>
      <w:r>
        <w:rPr/>
        <w:t>䁞䩖⫂䙕獬숮彄ㅐ堪嘸顓轋</w:t>
      </w:r>
      <w:r>
        <w:rPr/>
        <w:t>⡂</w:t>
      </w:r>
      <w:r>
        <w:rPr/>
        <w:t>潅㴊䅗␭㈰䍒顈䓂漺䬹澿形幅⭉母擂瑢␷佯숷戥뼷쉧⹯</w:t>
      </w:r>
      <w:r>
        <w:rPr/>
        <w:t>ⱅ</w:t>
      </w:r>
      <w:r>
        <w:rPr/>
        <w:t>뮥㈶䕅싃唽ㆱ♢⫂숽슻汆</w:t>
      </w:r>
      <w:r>
        <w:rPr/>
        <w:t>ⷂ</w:t>
      </w:r>
      <w:r>
        <w:rPr/>
        <w:t>뭚弶쉮䭘慂쉫⤽穁ꎩ㎡姂汐</w:t>
      </w:r>
      <w:r>
        <w:rPr/>
        <w:t>ꕄ</w:t>
      </w:r>
      <w:r>
        <w:rPr/>
        <w:t>䩵瑤䅵䝓牴쉡䭰乹㬥쉠䎘䦣坚䑶쉨쵕据슣쉁뭨⩟杞漣⩈쉳数瞣⫂촦找걶剏捁⽍㴻▩숴碩顖썌⹌숬⵶⎻㩲쉂嚵䍴彑⨽呙쉐抻竍乑슩㧂⦱㠨當</w:t>
      </w:r>
      <w:r>
        <w:rPr/>
        <w:t>ⰲ⹺</w:t>
      </w:r>
      <w:r>
        <w:rPr/>
        <w:t>ꎘ幷甭㉯㈷潩䕞癌⩨꺩轣</w:t>
      </w:r>
      <w:r>
        <w:rPr/>
        <w:t>ꕗ</w:t>
      </w:r>
      <w:r>
        <w:rPr/>
        <w:t>剙眩堸䉉忂㵹䍞㈬橒</w:t>
      </w:r>
      <w:r>
        <w:rPr/>
        <w:t>ⷂ</w:t>
      </w:r>
      <w:r>
        <w:rPr/>
        <w:t>㥞슬㦘♶怩噧䩡땋焻碘䲻ꌽ歞挽烂稰敷</w:t>
      </w:r>
      <w:r>
        <w:rPr/>
        <w:t>ⵦ☯</w:t>
      </w:r>
      <w:r>
        <w:rPr/>
        <w:t>垩具쉲扙扃䉉䐭</w:t>
      </w:r>
      <w:r>
        <w:rPr/>
        <w:t>Ⱶ</w:t>
      </w:r>
      <w:r>
        <w:rPr/>
        <w:t>佖㩲湌쵨칉㉘녙⚏슣䥍佫婩歵恗恩䄥側疮㑩문땎枣䵱束㬵⸸䙂㜰墩㡘䥚橌⎱쏃硸⬳㌦⑩奂</w:t>
      </w:r>
      <w:r>
        <w:rPr/>
        <w:t>ꖩ</w:t>
      </w:r>
      <w:r>
        <w:rPr/>
        <w:t>숸⵫㭮쵞灙祒숯㣂䩅⛎㝨携ㅴ⑗灕繨坙煘硧兹倸獞獶숮뭯⩳갵幒ꍕ涩剒㠵妡</w:t>
      </w:r>
      <w:r>
        <w:rPr/>
        <w:t>ꕉ⤸</w:t>
      </w:r>
      <w:r>
        <w:rPr/>
        <w:t>圹洦</w:t>
      </w:r>
      <w:r>
        <w:rPr/>
        <w:t>ⷂ</w:t>
      </w:r>
      <w:r>
        <w:rPr/>
        <w:t>婨卬숫⑶㝉汍彎盂䁑穦⑋楙쵉ꍕ礨</w:t>
      </w:r>
      <w:r>
        <w:rPr/>
        <w:t>⡄</w:t>
      </w:r>
      <w:r>
        <w:rPr/>
        <w:t>杰伣쉌꺿䇎㕯숳땰䭴숷⤦</w:t>
      </w:r>
      <w:r>
        <w:rPr/>
        <w:t>ⷍ</w:t>
      </w:r>
      <w:r>
        <w:rPr/>
        <w:t>䰻㤮㯂ꄸ決眽繎⬪男㛂畃晩穎煁쉂뽤歲䝈沿쉶摖</w:t>
      </w:r>
      <w:r>
        <w:rPr/>
        <w:t>Ⱜ</w:t>
      </w:r>
      <w:r>
        <w:rPr/>
        <w:t>恦땸䬯硊乐助轠싂浖깂㪥ꥡ䉄坉擂뽒坪㧂☣礮爪憮싂䳂슣晏䜪</w:t>
      </w:r>
      <w:r>
        <w:rPr/>
        <w:t>ꔷ⨫</w:t>
      </w:r>
      <w:r>
        <w:rPr/>
        <w:t>䬱嫂辘晊⎮㊥嘶娲䒡㥤噯輶쵍</w:t>
      </w:r>
      <w:r>
        <w:rPr/>
        <w:t>ꕪ</w:t>
      </w:r>
      <w:r>
        <w:rPr/>
        <w:t>녋硗묽</w:t>
      </w:r>
      <w:r>
        <w:rPr/>
        <w:t>Ⱜ</w:t>
      </w:r>
      <w:r>
        <w:rPr/>
        <w:t>熬䭀卒♶땓㢣노䤰㡩祖</w:t>
      </w:r>
      <w:r>
        <w:rPr/>
        <w:t>ꕒ䷃</w:t>
      </w:r>
      <w:r>
        <w:rPr/>
        <w:t>卹掱憱傏扚䑫촱頽䝷쵗榩汥믂擂䑲楨疵⻂䫂繣</w:t>
      </w:r>
      <w:r>
        <w:rPr/>
        <w:t>Ⱜ</w:t>
      </w:r>
      <w:r>
        <w:rPr/>
        <w:t>ꕩ</w:t>
      </w:r>
      <w:r>
        <w:rPr/>
        <w:t>䭏凂숤硆頬䴪擂忂墏㑎츨䁅칉걟㝗䠯飂䵷歗倵⑫ꅷ⯂ꥺ嘯仂숤㵦슏捰㑸お啀僎淎攮ㅓ⹹倹庩塲쉴걋嫃⒱숰眽⩙瘳䁌䉶吱㩸婱䧂璻灃숹⩟繑⽦潧딣ꍚ㵄㵖帰兀繅採珎딩淂ꍓ繋䬬☦쉣輶⍹⽩䅑䤫깰⨸╴患瀮畗♢ㄴ㨵捷助彈䄪뽃䵇疬幚㋂惂⍒숺⑈㩷呅乗㍂偐劥噴㛃걧숭楪㡟䎩䝷녓㬲카䁙䤬秂硄䜩楍㓃媿係䁴癄瓂塄冏䍤硧䛍㕚䦬噀㡘䴊浣頷瑓쉭楮⽕硈㒩埂䥴輩⤴琮㈴乨⮮녊幤㥃穑䵭칂燂뭀瞘傣假汲⬫딳㔴佂塵⩶柂⿍她쉐</w:t>
      </w:r>
      <w:r>
        <w:rPr/>
        <w:t>ꤷ</w:t>
      </w:r>
      <w:r>
        <w:rPr/>
        <w:t>瘽樽朥彚䏂䈴⫂轌䊵䀦猳奐䭰䵄숱컂䵮ꥤ顭╴묷ㅕ숨埍幧嫂栳㕆슮걦ꍮ쉕䌶⭕潦䘪촶獹⽅싂⽚䠦䉊╊壍煣扆頲慎獐䐻쉷偠⨻汃묽</w:t>
      </w:r>
      <w:r>
        <w:rPr/>
        <w:t>Ⱔ</w:t>
      </w:r>
      <w:r>
        <w:rPr/>
        <w:t>偸桍숫塺칉厩</w:t>
      </w:r>
      <w:r>
        <w:rPr/>
        <w:t>⡧</w:t>
      </w:r>
      <w:r>
        <w:rPr/>
        <w:t>扷睚ㆬ母彴䐰僂ォ㬻彳題偊撘奬䥞䥓繾숵穗⭆ㅢ卖㙩楇ꄭ╀懂䝊柎</w:t>
      </w:r>
      <w:r>
        <w:rPr/>
        <w:t>ꦬ</w:t>
      </w:r>
      <w:r>
        <w:rPr/>
        <w:t>潕⫂쵱祍㍕ㄽ넷扇䕸</w:t>
      </w:r>
      <w:r>
        <w:rPr/>
        <w:t>Ⱛ</w:t>
      </w:r>
      <w:r>
        <w:rPr/>
        <w:t>쉪걈㑫㑣숵㈪ꥣ⥺平澵ꌰ僂</w:t>
      </w:r>
      <w:r>
        <w:rPr/>
        <w:t>꧂</w:t>
      </w:r>
      <w:r>
        <w:rPr/>
        <w:t>떬쉞摕⥒术</w:t>
      </w:r>
      <w:r>
        <w:rPr/>
        <w:t>ⱥ</w:t>
      </w:r>
      <w:r>
        <w:rPr/>
        <w:t>쉤ぱ촰㟎牎⏂迂땨樭㉰埂떿䅄彈坄辘慣䌲朳繨顤佣㡶⽗倱뭖溘ꍉ㒥쏂睹恭④䵘啾幖硍矂漨弯슿묨ㄸ䊮숶昱乹此㥇䍒唽僂촲䗂愯깡䫂김嘶㶮坅昸轢偺捸캥⼪㔷䌷㑭げ灱䬲坹桃⭭싂⬭⩆䍩呓哂䅍倣㦩</w:t>
      </w:r>
      <w:r>
        <w:rPr/>
        <w:t>ꖡ</w:t>
      </w:r>
      <w:r>
        <w:rPr/>
        <w:t>ꍩ</w:t>
      </w:r>
      <w:r>
        <w:rPr/>
        <w:t>ꦿ</w:t>
      </w:r>
      <w:r>
        <w:rPr/>
        <w:t>兵䍡杇곂敹橢⬩桍☴충卧楃爤㘲㘹姂拂捴</w:t>
      </w:r>
      <w:r>
        <w:rPr/>
        <w:t>ꕏ</w:t>
      </w:r>
      <w:r>
        <w:rPr/>
        <w:t>吩顗숣剙勂㮬⤲䀣슩噋繐⌴츭㔦姍촦㋂淍딪塮礸⺥䝲偅䍘琸獨厮싂棍㜷⹡</w:t>
      </w:r>
      <w:r>
        <w:rPr/>
        <w:t>ꤴ</w:t>
      </w:r>
      <w:r>
        <w:rPr/>
        <w:t>쉪슏䕧啙曂쉱助⹸煣媮䩖걑創卆☷</w:t>
      </w:r>
      <w:r>
        <w:rPr/>
        <w:t>ꥀ</w:t>
      </w:r>
      <w:r>
        <w:rPr/>
        <w:t>桮輱</w:t>
      </w:r>
      <w:r>
        <w:rPr/>
        <w:t>⣂</w:t>
      </w:r>
      <w:r>
        <w:rPr/>
        <w:t>縶⌸幫ꅕ䵰쉞쉗杋갯額桧䔥</w:t>
      </w:r>
      <w:r>
        <w:rPr/>
        <w:t>ⰰ</w:t>
      </w:r>
      <w:r>
        <w:rPr/>
        <w:t>窬偗ꆵ浅㶿飂䨬湙䮣쉲辘睳杂싂䞏⼩ぞ⴩恭</w:t>
      </w:r>
      <w:r>
        <w:rPr/>
        <w:t>ⵁ</w:t>
      </w:r>
      <w:r>
        <w:rPr/>
        <w:t>嫎㖵䙲繨楢긱盂佚쉏硧⤷懂䰰娥</w:t>
      </w:r>
      <w:r>
        <w:rPr/>
        <w:t>ꤰ</w:t>
      </w:r>
      <w:r>
        <w:rPr/>
        <w:t>瘺慎습㩅撡㬪㪩䞡쉒⭳땁ㅮ汚칠癉癟嗂⨳슿쉀唹ㄳ梮塞湦洵湥ꇂ䭬⨶旂牔⺘䱗뭙뽐⨮䔣扣捔䡑晌⩯습啚犩</w:t>
      </w:r>
      <w:r>
        <w:rPr/>
        <w:t>ⱨ</w:t>
      </w:r>
      <w:r>
        <w:rPr/>
        <w:t>牓俎떩歹噐㝸噲ꇂ⛂⚏ど橎㗂㝆䁱숴婺䓂楒⬪㖩坴㚮⩉⩏䕖柂榻顣洶㙔뽕⑂걒离꥾슡숳畠㕵卣嫂䢥䣍㟂瘬㐹</w:t>
      </w:r>
      <w:r>
        <w:rPr/>
        <w:t>ⵎ</w:t>
      </w:r>
      <w:r>
        <w:rPr/>
        <w:t>슡ꍕ䌵碻愹䞵䙧㏂㥠뭘싎䭆䅗汅</w:t>
      </w:r>
      <w:r>
        <w:rPr/>
        <w:t>Ⱓ</w:t>
      </w:r>
      <w:r>
        <w:rPr/>
        <w:t>ㄴ橊伺渽쉑숶溏⭓⩬啰樱㌭⍕싂毂瘥杧▏卺땡啺깳ㅳ㵒夷㎮瘻獟浏晑眮䙥ꄊ弤뽃汧坹挴桺獟䁚慕飂⌬砯딹쉀㏂㉙⑆参</w:t>
      </w:r>
      <w:r>
        <w:rPr/>
        <w:t>ꕆ</w:t>
      </w:r>
      <w:r>
        <w:rPr/>
        <w:t>䉷漦䴽浍䈹⍭땾넹熘긹떥䅯橐⛂瘴쉈䍡뭔</w:t>
      </w:r>
      <w:r>
        <w:rPr/>
        <w:t>ⱚ</w:t>
      </w:r>
      <w:r>
        <w:rPr/>
        <w:t>쉉╳곂佢助幔昦䝠幈</w:t>
      </w:r>
      <w:r>
        <w:rPr/>
        <w:t>⢩</w:t>
      </w:r>
      <w:r>
        <w:rPr/>
        <w:t>㋂楦치幬痂剓䒻洫⑄吨剁并㪩䬨㥪ꆘ摟妏Ⓜ獅숪䚏渮颵숺歓䁾쉯⩾捣䭸䌮敖癆⭘녓祢飂禣⼽쉤⺿ㅶ놻숳☤⛂㑣ꥶ㣂塇㕃쉊挽갦唯썹㉗轟</w:t>
      </w:r>
      <w:r>
        <w:rPr/>
        <w:t>⡪</w:t>
      </w:r>
      <w:r>
        <w:rPr/>
        <w:t>湍戳ㅥ쉗㭉㔫猵쉣</w:t>
      </w:r>
      <w:r>
        <w:rPr/>
        <w:t>⠷</w:t>
      </w:r>
      <w:r>
        <w:rPr/>
        <w:t>渤⎱瓍칐痂쌪</w:t>
      </w:r>
      <w:r>
        <w:rPr/>
        <w:t>⢬</w:t>
      </w:r>
      <w:r>
        <w:rPr/>
        <w:t>⽋攦䍬欩㝯숲</w:t>
      </w:r>
      <w:r>
        <w:rPr/>
        <w:t>ꕗ</w:t>
      </w:r>
      <w:r>
        <w:rPr/>
        <w:t>核畒啂强䥭</w:t>
      </w:r>
      <w:r>
        <w:rPr/>
        <w:t>ꤥ</w:t>
      </w:r>
      <w:r>
        <w:rPr/>
        <w:t>慢椪쉢딥㉨䉫昪썾僂橎灄弩믂璬坴憵쵰儻为</w:t>
      </w:r>
      <w:r>
        <w:rPr/>
        <w:t>ⴣ</w:t>
      </w:r>
      <w:r>
        <w:rPr/>
        <w:t>칲淂</w:t>
      </w:r>
      <w:r>
        <w:rPr/>
        <w:t>꧂</w:t>
      </w:r>
      <w:r>
        <w:rPr/>
        <w:t>䫂顂숨㩱䵧쉯炘䲣쉨漻딤㕁珂慟</w:t>
      </w:r>
      <w:r>
        <w:rPr/>
        <w:t>⠱</w:t>
      </w:r>
      <w:r>
        <w:rPr/>
        <w:t>쉟쉣収</w:t>
      </w:r>
      <w:r>
        <w:rPr/>
        <w:t>ⰻ⠺</w:t>
      </w:r>
      <w:r>
        <w:rPr/>
        <w:t>䕀摞䐺偹⹉䥤㢬攬歪摏䓂硁㟂琣瑈츴숳洹桺쉞䵶睅歘惂땖䙂䑑㢿圤顏䖬䯂ヂ〨쉤㣂슱瘸勂破熥太쉴䕷쉏╟䪬쎩☯嘸〈橪瑷嗍췍全䑵窮い柍䙺♦⥎⽋擂⹸ꅺ刪偊</w:t>
      </w:r>
      <w:r>
        <w:rPr/>
        <w:t>ⵕ</w:t>
      </w:r>
      <w:r>
        <w:rPr/>
        <w:t>㙂劻洲㯎捍㠲桵繥彞奊へ礱飂뇂䜣㨷싂䩠怪䭟⹠㓂⧂㨯癉⿂㥲</w:t>
      </w:r>
      <w:r>
        <w:rPr/>
        <w:t>ꦮ⬪</w:t>
      </w:r>
      <w:r>
        <w:rPr/>
        <w:t>슮权ㅁ嘳</w:t>
      </w:r>
      <w:r>
        <w:rPr/>
        <w:t>ꕭꗂ</w:t>
      </w:r>
      <w:r>
        <w:rPr/>
        <w:t>䦩㘫㨵ㅆ丨쉲匴瑀싂劬⥉슩䧂儴쵧걩匴澏䶿潧묱棂䒏烂㏂沏☶彆摫奒睵奴䩚枩</w:t>
      </w:r>
      <w:r>
        <w:rPr/>
        <w:t>Ⱬ⨱</w:t>
      </w:r>
      <w:r>
        <w:rPr/>
        <w:t>輩別ㄬ朣か㝄積批</w:t>
      </w:r>
      <w:r>
        <w:rPr/>
        <w:t>ꥋ</w:t>
      </w:r>
      <w:r>
        <w:rPr/>
        <w:t>㘥槂獋쉫瞩깯爬儷敎</w:t>
      </w:r>
      <w:r>
        <w:rPr/>
        <w:t>ꔣ</w:t>
      </w:r>
      <w:r>
        <w:rPr/>
        <w:t>쉾穀颻칖㡱輸䰪⨫剋⥗灆漨扙㓃てꄬ辘쉱㦣䓂䀴⌸컂㋃ꥧ䐰쵁쉸扡䮥廂⍓拂숹쉫刽塰湈坮썱數쉎漫彌氱佶塺湄煎ヂ</w:t>
      </w:r>
      <w:r>
        <w:rPr/>
        <w:t>ⱉ</w:t>
      </w:r>
      <w:r>
        <w:rPr/>
        <w:t>昷璡䝪猦썒</w:t>
      </w:r>
      <w:r>
        <w:rPr/>
        <w:t>Ⳃ</w:t>
      </w:r>
      <w:r>
        <w:rPr/>
        <w:t>禡䕨⩳␸捾䛂</w:t>
      </w:r>
      <w:r>
        <w:rPr/>
        <w:t>ⵢ</w:t>
      </w:r>
      <w:r>
        <w:rPr/>
        <w:t>䙞沱䂱㩭║놬樴㴪쉺曂㥘惂劵盂㵑䗂䡞此ꍹ穐깖ꌵ搸⥺</w:t>
      </w:r>
      <w:r>
        <w:rPr/>
        <w:t>ⰲ</w:t>
      </w:r>
      <w:r>
        <w:rPr/>
        <w:t>槂╲潎窥숽놿┨慘⦿⭹啈㕊䄷珎伫磂噷轧㜰쉹参撣祐싂ꌯ穑㑏⍺</w:t>
      </w:r>
      <w:r>
        <w:rPr/>
        <w:t>ⱁ</w:t>
      </w:r>
      <w:r>
        <w:rPr/>
        <w:t>璬䴸捫䳂㩋䖵ꏍ⍖묵㬵䜴歡圹廂彸쉫穹乹㩥㈫爥瘦㢩㥣쉸垮⵲疮禱䚻縰딣싂㊩㑯䮻ぷ攵숫싂沘䤤櫂彍⾘⾬扺㕾╘䷂㡄꥘輹琊</w:t>
      </w:r>
      <w:r>
        <w:rPr/>
        <w:t>⡺</w:t>
      </w:r>
      <w:r>
        <w:rPr/>
        <w:t>䗂轕</w:t>
      </w:r>
      <w:r>
        <w:rPr/>
        <w:t>ⲵ</w:t>
      </w:r>
      <w:r>
        <w:rPr/>
        <w:t>呟격䌤</w:t>
      </w:r>
      <w:r>
        <w:rPr/>
        <w:t>⡸</w:t>
      </w:r>
      <w:r>
        <w:rPr/>
        <w:t>䉑ꆘ乙ꥭ☱煘歑繰⨲练歏琭助洩⨩⑂㕰♕쉭⭪忂彇䢣䴳橣捅妩伶沵摑㥵䀱䐮㤲ケ⸤䂵ꇎ汐医祓癧</w:t>
      </w:r>
      <w:r>
        <w:rPr/>
        <w:t>ꤶ</w:t>
      </w:r>
      <w:r>
        <w:rPr/>
        <w:t>칺䐦쉐㴻슱復坫뽂偓䳂䨦慵縻婀쉦</w:t>
      </w:r>
      <w:r>
        <w:rPr/>
        <w:t>ꗂ</w:t>
      </w:r>
      <w:r>
        <w:rPr/>
        <w:t>숳㏂㵴싂╱濂樱獆殣㫂곂⯂☲猥숯䵔埂쉨埂辩唭轩䭒</w:t>
      </w:r>
      <w:r>
        <w:rPr/>
        <w:t>ꥆ</w:t>
      </w:r>
      <w:r>
        <w:rPr/>
        <w:t>䮿樥顯䅷朩⪣偭䛂疏梘갪㥣噇쉔堹勂㧂爺䡨势煱楐皱㭢呃곂䪮숣㵃烂犩暬⌤⑀㡣偒㜭唥奦瘬䱯㙺⩳슏춣慍䵾漺칢弮㝗唪ꏂ녵⍚朩␫ㅢ务싎ヂ⺬뇂㎻</w:t>
      </w:r>
      <w:r>
        <w:rPr/>
        <w:t>ꦮ</w:t>
      </w:r>
      <w:r>
        <w:rPr/>
        <w:t>䈳暣搰牄剘䯂⎡쉆╭檩쵀摬⮡汨</w:t>
      </w:r>
      <w:r>
        <w:rPr/>
        <w:t>⡄</w:t>
      </w:r>
      <w:r>
        <w:rPr/>
        <w:t>㠨㌪㤵쉑潧쉱䭠╩着걈㝴䄰矍塦㐻쉶⽷縻湵䑋㩰㕫䍰㠪啢瀶敐䭥⭔伹곃䁈癪怷煫浧拂뭕剢䢡쉤䱖</w:t>
      </w:r>
      <w:r>
        <w:rPr/>
        <w:t>⡫</w:t>
      </w:r>
      <w:r>
        <w:rPr/>
        <w:t>歡砦䱅숬䡳쉃䱃奄渽樫儥汅㭢쉱獌迂쉥㙫輪쉓べ穱呙䵐녶䟂㤪㥑쉓䒏㭷㬦딫卟剳浯档䵔걱䘵뭵ꥢ㕱妱⩒顙䙧坄绎㠭攭☫倩㶥썅湺拂숪쉊䮵湞뼬睋뭸唪䏂䩸凂瑆䯍慩㄰쉋⌬ꅤ㴪숽㘺樺刨礦⨥㡘摶辱㑍숶嘱啤䃂</w:t>
      </w:r>
      <w:r>
        <w:rPr/>
        <w:t>ⷂ</w:t>
      </w:r>
      <w:r>
        <w:rPr/>
        <w:t>偅㞏</w:t>
      </w:r>
      <w:r>
        <w:rPr/>
        <w:t>ꤸ</w:t>
      </w:r>
      <w:r>
        <w:rPr/>
        <w:t>쉀畩怪敩撥汶瀳别</w:t>
      </w:r>
      <w:r>
        <w:rPr/>
        <w:t>ⵏ</w:t>
      </w:r>
      <w:r>
        <w:rPr/>
        <w:t>歰숭⽏係숦塕⥊姃⹹쉕숷숲橹庿</w:t>
      </w:r>
      <w:r>
        <w:rPr/>
        <w:t>ꕖ</w:t>
      </w:r>
      <w:r>
        <w:rPr/>
        <w:t>浐숵轚乁恰佑潧竂㉃⹲佧쉉剶氽䡐煃噧氦싂櫂䕕磂仂窻⫂</w:t>
      </w:r>
      <w:r>
        <w:rPr/>
        <w:t>⠣</w:t>
      </w:r>
      <w:r>
        <w:rPr/>
        <w:t>杨瘥ꍡ㘻⭊奦湇긱秂敱䌣⥢沘⭭갴矂㦡厣橏䔸㑴㋂輪癀쉩砬启</w:t>
      </w:r>
      <w:r>
        <w:rPr/>
        <w:t>ⲡ</w:t>
      </w:r>
      <w:r>
        <w:rPr/>
        <w:t>썖칗捹畋䰵걹癅䅩</w:t>
      </w:r>
      <w:r>
        <w:rPr/>
        <w:t>ꥉ</w:t>
      </w:r>
      <w:r>
        <w:rPr/>
        <w:t>썤伬걂澻汨</w:t>
      </w:r>
      <w:r>
        <w:rPr/>
        <w:t>ꥏ</w:t>
      </w:r>
      <w:r>
        <w:rPr/>
        <w:t>盂쉷仂壎쉱뾻涣瘲⹍栫畠㕰潓啾怤컂㇂捨卒桘䵐䜦輪歙싂쉡쉠䔪祓䛂㘵긺牢䮏义䤭䕬쉕⦩⨤╨겮䥇恔剐⬸숰瀳㵸싍坨</w:t>
      </w:r>
      <w:r>
        <w:rPr/>
        <w:t>ꕧ</w:t>
      </w:r>
      <w:r>
        <w:rPr/>
        <w:t>婅⬪뭈䰹䴱╵㙰⹚㝩䷃儩㵇瞵</w:t>
      </w:r>
      <w:r>
        <w:rPr/>
        <w:t>ⱀ</w:t>
      </w:r>
      <w:r>
        <w:rPr/>
        <w:t>㇂ㄨ轒⥡꥔땎顏ꍡ⩂曂戦䉨</w:t>
      </w:r>
      <w:r>
        <w:rPr/>
        <w:t>⣂⩗</w:t>
      </w:r>
      <w:r>
        <w:rPr/>
        <w:t>숤塟쌺쉕숽㜣㵳쉹</w:t>
      </w:r>
      <w:r>
        <w:rPr/>
        <w:t>⠱</w:t>
      </w:r>
      <w:r>
        <w:rPr/>
        <w:t>住廂剫睲唶⑮婴䍨㪡瘪楑协克뼸瀯</w:t>
      </w:r>
      <w:r>
        <w:rPr/>
        <w:t>ⴷ</w:t>
      </w:r>
      <w:r>
        <w:rPr/>
        <w:t>剈슏숽</w:t>
      </w:r>
      <w:r>
        <w:rPr/>
        <w:t>ꥉ</w:t>
      </w:r>
      <w:r>
        <w:rPr/>
        <w:t>ぬ瀊</w:t>
      </w:r>
      <w:r>
        <w:rPr/>
        <w:t>ⰶ</w:t>
      </w:r>
      <w:r>
        <w:rPr/>
        <w:t>买촴</w:t>
      </w:r>
      <w:r>
        <w:rPr/>
        <w:t>⡍</w:t>
      </w:r>
      <w:r>
        <w:rPr/>
        <w:t>ⴲꥌ</w:t>
      </w:r>
      <w:r>
        <w:rPr/>
        <w:t>恴捐싂朻奙</w:t>
      </w:r>
      <w:r>
        <w:rPr/>
        <w:t>⢘</w:t>
      </w:r>
      <w:r>
        <w:rPr/>
        <w:t>滂㙫琪氷㊬䢩</w:t>
      </w:r>
      <w:r>
        <w:rPr/>
        <w:t>ⱃ⑴</w:t>
      </w:r>
      <w:r>
        <w:rPr/>
        <w:t>牡⹗䩞潊䐮쉄䉈愣堨序䌷㢵僂▏婯䞻塸긫쉖걋䭅䧃礮歭穲橸䑖佊㥈秂㑋⩞ꥺ⨬㉱凃竎摓⩔㕒⑌쉞⨫顒싍싎畱瑬䩗䛂⩊⹾卍䠶쵷啬</w:t>
      </w:r>
      <w:r>
        <w:rPr/>
        <w:t>⢬</w:t>
      </w:r>
      <w:r>
        <w:rPr/>
        <w:t>匥䱍╷녙뾿煥咥ꍔ慩歬睔矂偺溘姂</w:t>
      </w:r>
      <w:r>
        <w:rPr/>
        <w:t>ⴳ</w:t>
      </w:r>
      <w:r>
        <w:rPr/>
        <w:t>䨫칰㭧쉺桺爲即ꄬ剨䝷單喬㕬</w:t>
      </w:r>
      <w:r>
        <w:rPr/>
        <w:t>Ⳃ</w:t>
      </w:r>
      <w:r>
        <w:rPr/>
        <w:t>撏顋쉴츸</w:t>
      </w:r>
      <w:r>
        <w:rPr/>
        <w:t>꧂</w:t>
      </w:r>
      <w:r>
        <w:rPr/>
        <w:t>癄䥬슩</w:t>
      </w:r>
      <w:r>
        <w:rPr/>
        <w:t>ꤤ</w:t>
      </w:r>
      <w:r>
        <w:rPr/>
        <w:t>ㅌ㑒⌭쉒䥆㔫秂㒏㞘硄㓂뭃㍟狂⻎썂숱쉫繩걠澻ꥹ燂彭</w:t>
      </w:r>
      <w:r>
        <w:rPr/>
        <w:t>ⱪ</w:t>
      </w:r>
      <w:r>
        <w:rPr/>
        <w:t>余⹵噯ꅖ㬶䬴纮㍷䵦䐤彋䌪㗂㵖싂彋</w:t>
      </w:r>
      <w:r>
        <w:rPr/>
        <w:t>ⱹ</w:t>
      </w:r>
      <w:r>
        <w:rPr/>
        <w:t>堰幎쉐숻仂啎걂時瑊䅄散繁쉠䬻쉈癸獎㞱걂쉾충숤</w:t>
      </w:r>
      <w:r>
        <w:rPr/>
        <w:t>Ⳃ</w:t>
      </w:r>
      <w:r>
        <w:rPr/>
        <w:t>ꕳ</w:t>
      </w:r>
      <w:r>
        <w:rPr/>
        <w:t>吥䘦奲滂캩쵯䁗嘻愻縰噓縬瞱湩獲뽫湯䈴♃稳ꍒ</w:t>
      </w:r>
      <w:r>
        <w:rPr/>
        <w:t>ꦩ⨵</w:t>
      </w:r>
      <w:r>
        <w:rPr/>
        <w:t>㮿硸亣顆祘䅵楰⍀㡋쉺媮剤묣漴爵櫂盂⹋皏䯂</w:t>
      </w:r>
      <w:r>
        <w:rPr/>
        <w:t>⣂</w:t>
      </w:r>
      <w:r>
        <w:rPr/>
        <w:t>漯慅싂汳⥔摗晙㉖숳恟㩗顫䉲竎稽㉀婨剾싂㮬劣㉡礪긱</w:t>
      </w:r>
      <w:r>
        <w:rPr/>
        <w:t>⠭</w:t>
      </w:r>
      <w:r>
        <w:rPr/>
        <w:t>爪㝕殬䉮ꆥ슥偓竍숬뭸⭂㡴</w:t>
      </w:r>
      <w:r>
        <w:rPr/>
        <w:t>⢿</w:t>
      </w:r>
      <w:r>
        <w:rPr/>
        <w:t>济楨捋㐵栻ꍞ璵슘깕䄭ꎣꥱ甤⩭ꅃ묮呷旃ꍶꍓ汩묨塺剡</w:t>
      </w:r>
      <w:r>
        <w:rPr/>
        <w:t>ꥊ</w:t>
      </w:r>
      <w:r>
        <w:rPr/>
        <w:t>㉲쉕榩뿂㙲咘猰㧂撬橗⎩恕㠥䕎</w:t>
      </w:r>
      <w:r>
        <w:rPr/>
        <w:t>⡋⡬</w:t>
      </w:r>
      <w:r>
        <w:rPr/>
        <w:t>䋂煾䴱輽儦穏ꍆ쏂獖쉆츰숤㭱久其뼬睠㪵淎摅⥵</w:t>
      </w:r>
      <w:r>
        <w:rPr/>
        <w:t>ⵔ</w:t>
      </w:r>
      <w:r>
        <w:rPr/>
        <w:t>係췍匰呡扰敇㙚</w:t>
      </w:r>
      <w:r>
        <w:rPr/>
        <w:t>ⷂ</w:t>
      </w:r>
      <w:r>
        <w:rPr/>
        <w:t>痂ヂ</w:t>
      </w:r>
      <w:r>
        <w:rPr/>
        <w:t>ꔯ</w:t>
      </w:r>
      <w:r>
        <w:rPr/>
        <w:t>䅯㞏ꅈ纡湟佁漥㮬牚뽣㥙汭견쉙⍴兀⏂繕氣帺報㭱摖䘶媱礽╱슡습䩍뭤㨫쉣⒏</w:t>
      </w:r>
      <w:r>
        <w:rPr/>
        <w:t>ꤩ</w:t>
      </w:r>
      <w:r>
        <w:rPr/>
        <w:t>쉎兠㌱㑈䮬㉞</w:t>
      </w:r>
      <w:r>
        <w:rPr/>
        <w:t>ⱗ</w:t>
      </w:r>
      <w:r>
        <w:rPr/>
        <w:t>땯◃奀┲숸⩧偃䇂</w:t>
      </w:r>
      <w:r>
        <w:rPr/>
        <w:t>⡅</w:t>
      </w:r>
      <w:r>
        <w:rPr/>
        <w:t>睘㭑厥㉤轵⑊䉉㡍在彫㷂捳㪿䌦㑸⩵獯啠㥩檬⤻㷎䡲⾥㠫䝲橋棂瑾숱⭲䜲쉴䩌允ꄣ刴恥偺噂䘴싃쉏䡲晬䥤氩䡅丷琩⸭쉪洸쉵壂漹畢ꥴ揂剭ꥥ搭㵨晐搯㢿</w:t>
      </w:r>
      <w:r>
        <w:rPr/>
        <w:t>ꤲ</w:t>
      </w:r>
      <w:r>
        <w:rPr/>
        <w:t>婤哂</w:t>
      </w:r>
      <w:r>
        <w:rPr/>
        <w:t>ⲩ</w:t>
      </w:r>
      <w:r>
        <w:rPr/>
        <w:t>禩⩕⑌㝍慷䃂쉂</w:t>
      </w:r>
      <w:r>
        <w:rPr/>
        <w:t>ꤹ</w:t>
      </w:r>
      <w:r>
        <w:rPr/>
        <w:t>㌮顨穋槂佴떥⍖ꌭ纱묱⍞佶䭭汣求癖榩瀩쉅䢩땑⏂믎婂쉕䁞ꅂ⍷婞</w:t>
      </w:r>
      <w:r>
        <w:rPr/>
        <w:t>Ȿ</w:t>
      </w:r>
      <w:r>
        <w:rPr/>
        <w:t>癁</w:t>
      </w:r>
      <w:r>
        <w:rPr/>
        <w:t>⡍</w:t>
      </w:r>
      <w:r>
        <w:rPr/>
        <w:t>榮숥䘸呰㋎㝀牷</w:t>
      </w:r>
      <w:r>
        <w:rPr/>
        <w:t>ꕓ</w:t>
      </w:r>
      <w:r>
        <w:rPr/>
        <w:t>迂떣奡煄䌊숦⦩母⹣㯂䑞澏䉍牯澮梱匬旂䡟뾣숨뭯欫坙⨦晟슮칸㐩⻂捔뽋䝤灯㙶轺䇂呬奊䵃뗃㩷숰灲㩣뭀噊厬䩂䩮쉇㵮穠숪긮갤╰畀淂䊥뭾畫怲䭲縶⬽别牯䡮⭌湬䭥㡁〹䠺䡀懂癍䄹儩硚⥳㉒걹瑒㊩煐祵慸䄹ㆡ㝱䑆䬫癎䥔昷ぃ爦㵗偂뭉</w:t>
      </w:r>
      <w:r>
        <w:rPr/>
        <w:t>ꤦ</w:t>
      </w:r>
      <w:r>
        <w:rPr/>
        <w:t>擂ꅬ呌唷䳂坄眴⥟䬺습♭辩䠣침槎㠴竂㔸匥䂏劥깫徿爹䄥뭩婹뽨䯂⑕㉾俍␶㝓숤榏⤬砤䝏슻䨯慉獉넭兏</w:t>
      </w:r>
      <w:r>
        <w:rPr/>
        <w:t>⡨</w:t>
      </w:r>
      <w:r>
        <w:rPr/>
        <w:t>칶稽晅剳幃䳃⌱䕫㊩㥢쉟췂朱湪潎㕗参⩋</w:t>
      </w:r>
      <w:r>
        <w:rPr/>
        <w:t>ꤴ</w:t>
      </w:r>
      <w:r>
        <w:rPr/>
        <w:t>倰䴱捱㴶䅔穈뇂</w:t>
      </w:r>
      <w:r>
        <w:rPr/>
        <w:t>ꖩ</w:t>
      </w:r>
      <w:r>
        <w:rPr/>
        <w:t>湅⩑㉘牫繲쉑砥䙦滎긬칆嗂땲㍷嫍怫㶩ꅨ搤唥⫂打奸</w:t>
      </w:r>
      <w:r>
        <w:rPr/>
        <w:t>ꕬ</w:t>
      </w:r>
      <w:r>
        <w:rPr/>
        <w:t>禡▿嚡쉦㫂浹浫噸䠻坷焹灂牓㷂盎⩒쉣⪬歴䕦캿獦㤽畏䌳呅䴷忂瘩㦘砨슩땗㬳㐮灎湡⎻⏂ギ⭺歴䙾카縻뽇啯㭥쏂獃敂呣쵦烂깚뿂瘺濂轩亵坑</w:t>
      </w:r>
      <w:r>
        <w:rPr/>
        <w:t>ꤰ⭃</w:t>
      </w:r>
      <w:r>
        <w:rPr/>
        <w:t>䮡㈤䅹轳䁓煩姂╙啮㑀噒⨬瞣䤲䙙</w:t>
      </w:r>
      <w:r>
        <w:rPr/>
        <w:t>⣂</w:t>
      </w:r>
      <w:r>
        <w:rPr/>
        <w:t>䍰㝸噭쉔䐲䕎쉈幔ꄵ睨参⽍</w:t>
      </w:r>
      <w:r>
        <w:rPr/>
        <w:t>ꥌ</w:t>
      </w:r>
      <w:r>
        <w:rPr/>
        <w:t>矂爯吪칪䱐礫嚮㢻颬娳䩁㜽盃恙⸬炿⭷歎♏椣数⼵弣촳㭆ㄷ彮䪥쉢㔹欦捎㍪⾩쉒䈹䁤槂捹䦏</w:t>
      </w:r>
      <w:r>
        <w:rPr/>
        <w:t>ⲩ</w:t>
      </w:r>
      <w:r>
        <w:rPr/>
        <w:t>煬슬䙣䯂쉃婍쉔싍㶏琺䁈쉆湠쉉⹒⻂瀳쉑슮瑚倯堪㡎⨦⹴㡧挪⍚牪潈䪩畕싂扏灪쉯녥䘭싂ꅾ긱⍁땭礪橤䁟歄癱㩷</w:t>
      </w:r>
      <w:r>
        <w:rPr/>
        <w:t>Ⳏ</w:t>
      </w:r>
      <w:r>
        <w:rPr/>
        <w:t>坭쉄楒练춏奾䆻䍞딭䅫㥈乩ꅎ呡纵坫⩆彅䅥琽榬뿃쉶坉㨬搹㡒⮘坸㬷桃䥊㈻摠꺬挵沘쵅䁷䍬汧䉳㩈䁚搭橉竂쉁칠㧂穔浰䧂礳촲䅔싂啲䍍ꥺ쉢牅쉫</w:t>
      </w:r>
      <w:r>
        <w:rPr/>
        <w:t>⠯</w:t>
      </w:r>
      <w:r>
        <w:rPr/>
        <w:t>쌳㭈녎썋쉮佃堵扵</w:t>
      </w:r>
      <w:r>
        <w:rPr/>
        <w:t>ꕴ</w:t>
      </w:r>
      <w:r>
        <w:rPr/>
        <w:t>쉪⩬쉴嚿⺵껂呯⪱妩ㅧ䱱꥚♲奈썗棂겣潏摰汚</w:t>
      </w:r>
      <w:r>
        <w:rPr/>
        <w:t>ⵈⵇ</w:t>
      </w:r>
      <w:r>
        <w:rPr/>
        <w:t>㍥</w:t>
      </w:r>
      <w:r>
        <w:rPr/>
        <w:t>ⴰ꧂</w:t>
      </w:r>
      <w:r>
        <w:rPr/>
        <w:t>싂繌瑷倣歋⧂㡤猬瞥䉡忂츥슘䱊쉶䅓ꥭ涏䙞栶盂념穠十䢏乲桙쉣塐䶥⹈ꅷ뭷毂本䘊ꍔ</w:t>
      </w:r>
      <w:r>
        <w:rPr/>
        <w:t>ꤣ</w:t>
      </w:r>
      <w:r>
        <w:rPr/>
        <w:t>䨰쉥䐦乢</w:t>
      </w:r>
      <w:r>
        <w:rPr/>
        <w:t>ꖣ</w:t>
      </w:r>
      <w:r>
        <w:rPr/>
        <w:t>⣂</w:t>
      </w:r>
      <w:r>
        <w:rPr/>
        <w:t>顨䲿▻㊬㟂呾桙䄶Ⓜ炩唪桔儷䈳桇硫⨱墮놻䢱Ⓜ⥯⼩材秂檱漽倴祓娤䬷禩扇</w:t>
      </w:r>
      <w:r>
        <w:rPr/>
        <w:t>꧍</w:t>
      </w:r>
      <w:r>
        <w:rPr/>
        <w:t>仂䨸䤥</w:t>
      </w:r>
      <w:r>
        <w:rPr/>
        <w:t>⠯</w:t>
      </w:r>
      <w:r>
        <w:rPr/>
        <w:t>硓싂䍆卩땒䕸촦䭢煸Ⓜ炣걌狂抣轆拂</w:t>
      </w:r>
      <w:r>
        <w:rPr/>
        <w:t>ꗂ</w:t>
      </w:r>
      <w:r>
        <w:rPr/>
        <w:t>擂伦⽹썷</w:t>
      </w:r>
      <w:r>
        <w:rPr/>
        <w:t>ꤪ</w:t>
      </w:r>
      <w:r>
        <w:rPr/>
        <w:t>䖩딫㡕佬こ协辱䚱夹䑹</w:t>
      </w:r>
      <w:r>
        <w:rPr/>
        <w:t>ⵁ⭬</w:t>
      </w:r>
      <w:r>
        <w:rPr/>
        <w:t>숹ㅈ佈太眫㎡穕㭈썴卒녱桠椳⥓썶䁱</w:t>
      </w:r>
      <w:r>
        <w:rPr/>
        <w:t>ⲏ⪩</w:t>
      </w:r>
      <w:r>
        <w:rPr/>
        <w:t>䉡♩</w:t>
      </w:r>
      <w:r>
        <w:rPr/>
        <w:t>ꔣ</w:t>
      </w:r>
      <w:r>
        <w:rPr/>
        <w:t>㍠쉎垘浂㠹䳂䠱䪮彏슡亘</w:t>
      </w:r>
      <w:r>
        <w:rPr/>
        <w:t>ꥆ䷂</w:t>
      </w:r>
      <w:r>
        <w:rPr/>
        <w:t>噡㠥</w:t>
      </w:r>
      <w:r>
        <w:rPr/>
        <w:t>⣂</w:t>
      </w:r>
      <w:r>
        <w:rPr/>
        <w:t>䢣ꌱ極攱歞쉕</w:t>
      </w:r>
      <w:r>
        <w:rPr/>
        <w:t>ⰽ</w:t>
      </w:r>
      <w:r>
        <w:rPr/>
        <w:t>栺瑏䜩쉑싂쉙⌦琸晉瀴</w:t>
      </w:r>
      <w:r>
        <w:rPr/>
        <w:t>⠪⧍</w:t>
      </w:r>
      <w:r>
        <w:rPr/>
        <w:t>汈슡㟂枱뽈䙩⩶▘繶䨪╮ꎻ彯獉⨲䒻䑉㏎㓎嗂슩땠㩱䕢瑯彗뮱失䩮渤䕢䴩⒣湆䨭숷쉪싃⌵犱朳䜦ꄻ㨭②吪놏⍫䁍帺债䗂㗃ꌻ㑱禿쉐竂嘹稦䙙灚秂</w:t>
      </w:r>
      <w:r>
        <w:rPr/>
        <w:t>ꔨ╆␺</w:t>
      </w:r>
      <w:r>
        <w:rPr/>
        <w:t>쉚橹㕍斏瓍夻淂⭯案䙰祚绂⩑旃ꥹꅹ䰰戩㢥</w:t>
      </w:r>
      <w:r>
        <w:rPr/>
        <w:t>Ⱶ</w:t>
      </w:r>
      <w:r>
        <w:rPr/>
        <w:t>帩帷偎ꥰ녪슮묤轉潩㛂⺵숤繐㓃穞繢幾輱⌶⭎䬵䶮丬䱟⚩쉄㓂杋䈱幃玩轢쵂瑋녭</w:t>
      </w:r>
      <w:r>
        <w:rPr/>
        <w:t>ꥊ</w:t>
      </w:r>
      <w:r>
        <w:rPr/>
        <w:t>杸⩀♊⥆㩘쉔䣂⩅权凂쉖汳뼪ꏎ猰顁伲뭪䴸婨牣癋숪㔯〴넩卉硾ヂ夶</w:t>
      </w:r>
      <w:r>
        <w:rPr/>
        <w:t>ꖿ</w:t>
      </w:r>
      <w:r>
        <w:rPr/>
        <w:t>伵焴</w:t>
      </w:r>
      <w:r>
        <w:rPr/>
        <w:t>ⱱ</w:t>
      </w:r>
      <w:r>
        <w:rPr/>
        <w:t>쉅歈堲䠤䙯㙵怹柂㣂쉕뗂쉧纣甯갭䵭쉕䡎塄쌮倹栱⹨㉴兵瀵彌䗍檱䏃㥢㍸걠縱漥問抣</w:t>
      </w:r>
      <w:r>
        <w:rPr/>
        <w:t>ꥈ</w:t>
      </w:r>
      <w:r>
        <w:rPr/>
        <w:t>湯쉶쉗僂⨸㩸㎣顨湦栯뽑㵠㕙彟슩⨽浔慮棂娹坶䱳㝢漶ㅱ╦숰</w:t>
      </w:r>
      <w:r>
        <w:rPr/>
        <w:t>꤯</w:t>
      </w:r>
      <w:r>
        <w:rPr/>
        <w:t>氯愭⽍壂繡칳别뇂兊</w:t>
      </w:r>
      <w:r>
        <w:rPr/>
        <w:t>ⰰ</w:t>
      </w:r>
      <w:r>
        <w:rPr/>
        <w:t>슮坞厣嘫</w:t>
      </w:r>
      <w:r>
        <w:rPr/>
        <w:t>ꦩ</w:t>
      </w:r>
      <w:r>
        <w:rPr/>
        <w:t>뭊⩩쉆䠳杁㮩䕰启榩夲䅅䱎轁䖩揂彳쉇堦椣捄뭮㔦⸻な슮슘杂␤挽⭾쉆슏슻䡭㘫瞻摷彋汄〰澮⭥</w:t>
      </w:r>
      <w:r>
        <w:rPr/>
        <w:t>ⶣ</w:t>
      </w:r>
      <w:r>
        <w:rPr/>
        <w:t>畦塴泂兵祢</w:t>
      </w:r>
      <w:r>
        <w:rPr/>
        <w:t>ꕣ⭪</w:t>
      </w:r>
      <w:r>
        <w:rPr/>
        <w:t>硎㡾塨쉃䥁㦏☨싂䰫</w:t>
      </w:r>
      <w:r>
        <w:rPr/>
        <w:t>ⴸ</w:t>
      </w:r>
      <w:r>
        <w:rPr/>
        <w:t>칆슘⑨</w:t>
      </w:r>
      <w:r>
        <w:rPr/>
        <w:t>ꥅ</w:t>
      </w:r>
      <w:r>
        <w:rPr/>
        <w:t>硺䑯갶妡䘪汩⑕⪵椥쉏ꍆ䆏㭹咵</w:t>
      </w:r>
      <w:r>
        <w:rPr/>
        <w:t>ⴻ</w:t>
      </w:r>
      <w:r>
        <w:rPr/>
        <w:t>㝠晚浢䱄숪䍑갥䁦湞炻⮻旂䙰姂塐椰区庩灱╹칩䛂꤮䫂囂弭软쉂㝐</w:t>
      </w:r>
      <w:r>
        <w:rPr/>
        <w:t>ꥒ꥓</w:t>
      </w:r>
      <w:r>
        <w:rPr/>
        <w:t>楈</w:t>
      </w:r>
      <w:r>
        <w:rPr/>
        <w:t>ꕍ⑆</w:t>
      </w:r>
      <w:r>
        <w:rPr/>
        <w:t>彟쉔䱦佩㌶帮䄰쉀甮痍潓</w:t>
      </w:r>
      <w:r>
        <w:rPr/>
        <w:t>Ⱜ</w:t>
      </w:r>
      <w:r>
        <w:rPr/>
        <w:t>硕㕘㫂䅁愪㢥华壂喩䗎쉐⹐㌽뼊⥟啬䍞䴵䈫㡨쵟⥘⩣␦</w:t>
      </w:r>
      <w:r>
        <w:rPr/>
        <w:t>ꗂ</w:t>
      </w:r>
      <w:r>
        <w:rPr/>
        <w:t>䱖ꅙ飃ꏃ匣䝸䀷湈䣂</w:t>
      </w:r>
      <w:r>
        <w:rPr/>
        <w:t>⡢</w:t>
      </w:r>
      <w:r>
        <w:rPr/>
        <w:t>做㐪㚩剂</w:t>
      </w:r>
      <w:r>
        <w:rPr/>
        <w:t>ⱐ</w:t>
      </w:r>
      <w:r>
        <w:rPr/>
        <w:t>뼣㣎䕠机䄫떣扸呷♑滂㝴䕹㙺⽳ㄵ╧䍩</w:t>
      </w:r>
      <w:r>
        <w:rPr/>
        <w:t>⡅</w:t>
      </w:r>
      <w:r>
        <w:rPr/>
        <w:t>恬灅⒱</w:t>
      </w:r>
      <w:r>
        <w:rPr/>
        <w:t>⣎</w:t>
      </w:r>
      <w:r>
        <w:rPr/>
        <w:t>썷㵚⍄쉵䑄痃哃旃坰撩摦䭨哂</w:t>
      </w:r>
      <w:r>
        <w:rPr/>
        <w:t>꥓</w:t>
      </w:r>
      <w:r>
        <w:rPr/>
        <w:t>쉰쉾奟楱兺㥌抻飂敪曍頸䇃⭇㷂䡏杮瘴⥞㎮⻂娣穈◂湌숩潢䬪愤棂⨽쉍畡灆䭡栣쉅깡쉁숰怦榩믂䰴彠ꄸ窥䯂圯쉳䗂嘦珂壂ꄦ㚬睊⫂䍠揍勂咩桌枩稶㟂⩹싍便晸䕾㙇䉌</w:t>
      </w:r>
      <w:r>
        <w:rPr/>
        <w:t>ꕍ</w:t>
      </w:r>
      <w:r>
        <w:rPr/>
        <w:t>㙠쉐婏㪡眳犬䥰䄮桑恎所樲枩彨ꥢ⛂㜲㏂扭䈳</w:t>
      </w:r>
      <w:r>
        <w:rPr/>
        <w:t>ꤽ</w:t>
      </w:r>
      <w:r>
        <w:rPr/>
        <w:t>焪䴴䀪氽䴯潷樷稻歞摩㥢⭷⸥婴</w:t>
      </w:r>
      <w:r>
        <w:rPr/>
        <w:t>ꤴ</w:t>
      </w:r>
      <w:r>
        <w:rPr/>
        <w:t>輻线壂猥ꎵ䋂격⍷抡㥫䑌⥃涡㠭䇂⦩壂⹺归愮痃䝑幟佟ꍞ摾⏍⩉没㯍呔䀣䠲樦伷撩䥱㙎䭞䍺枡扎檵㔥쉯㜫硰뮻扺뭡瀥</w:t>
      </w:r>
      <w:r>
        <w:rPr/>
        <w:t>⢻</w:t>
      </w:r>
      <w:r>
        <w:rPr/>
        <w:t>搳췃〥╢쉧甩⥁界幬</w:t>
      </w:r>
      <w:r>
        <w:rPr/>
        <w:t>ꗂꕱ</w:t>
      </w:r>
      <w:r>
        <w:rPr/>
        <w:t>㍉攩䝔單䥠忂汥ꍲ㛂氺⩠匷潂晷ꌲ兆牴瑖䋂㌰楈䆩☬㭶슱㎏急ꥴ䛂顢婋쉕砪楳克砷牘㜨숱㘤</w:t>
      </w:r>
      <w:r>
        <w:rPr/>
        <w:t>⣂</w:t>
      </w:r>
      <w:r>
        <w:rPr/>
        <w:t>ꗂ</w:t>
      </w:r>
      <w:r>
        <w:rPr/>
        <w:t>乗䑥垡坤娮硣㍄쉣㭯〫촨䵋榥⩢示䵵䤬售슿䵗䍃䀪⪩硨江슻䬥眺㔭儴쉒典剚츤</w:t>
      </w:r>
      <w:r>
        <w:rPr/>
        <w:t>ⰶ</w:t>
      </w:r>
      <w:r>
        <w:rPr/>
        <w:t>㝮⑷㷎傱㔱</w:t>
      </w:r>
      <w:r>
        <w:rPr/>
        <w:t>ꕔ⥕</w:t>
      </w:r>
      <w:r>
        <w:rPr/>
        <w:t>䁱伲㵅之⸹뽪唤湺딪桁䲻㕧⬵⿃</w:t>
      </w:r>
      <w:r>
        <w:rPr/>
        <w:t>ꦡ⩷⩨⍧</w:t>
      </w:r>
      <w:r>
        <w:rPr/>
        <w:t>쉏⦬쉺猣珂牦泂䌲쉊╀捶촺顁幺</w:t>
      </w:r>
      <w:r>
        <w:rPr/>
        <w:t>ꗂ</w:t>
      </w:r>
      <w:r>
        <w:rPr/>
        <w:t>报㛂䨺⭮䙀恒㝩쉧㑏畞⨤㴽슩⽰䅪帰⛂</w:t>
      </w:r>
      <w:r>
        <w:rPr/>
        <w:t>ⱀ⍖</w:t>
      </w:r>
      <w:r>
        <w:rPr/>
        <w:t>暘㘬䵔患싂긶线䚥媩昫쉅獡쉂繹䍤쌵娩䣂㐫䙚畚割칺䓍轷㉃琰ㅡ</w:t>
      </w:r>
      <w:r>
        <w:rPr/>
        <w:t>⣂</w:t>
      </w:r>
      <w:r>
        <w:rPr/>
        <w:t>䆏㥙祙砨뼲咣眪ꄯ繶䥣懂⮡⨱ꍌ䘪癷畚祓斡䔴瓂⵹痎棂쏂淂帣畞㩨珂帱顕琥숳뭖湫潔슮淂伤墻⹏쉱쉇䍣ꍣꅡ┱놵湈䈥轟땾㐦㓎纩</w:t>
      </w:r>
      <w:r>
        <w:rPr/>
        <w:t>ⱀ</w:t>
      </w:r>
      <w:r>
        <w:rPr/>
        <w:t>轱瑊轰乙</w:t>
      </w:r>
      <w:r>
        <w:rPr/>
        <w:t>ꤱ</w:t>
      </w:r>
      <w:r>
        <w:rPr/>
        <w:t>扬䡩쉂묯甯쉞쉬노椽쉈㍠圯⩚</w:t>
      </w:r>
      <w:r>
        <w:rPr/>
        <w:t>ꤺ</w:t>
      </w:r>
      <w:r>
        <w:rPr/>
        <w:t>쉀⾩</w:t>
      </w:r>
      <w:r>
        <w:rPr/>
        <w:t>ⵊ</w:t>
      </w:r>
      <w:r>
        <w:rPr/>
        <w:t>塆ꄭ⍸㋂皥顷呣奴稳飂电⻂灒䑫</w:t>
      </w:r>
      <w:r>
        <w:rPr/>
        <w:t>ꥄ</w:t>
      </w:r>
      <w:r>
        <w:rPr/>
        <w:t>甫㝒쉑㉘捳㡨敳䉺쉸䊵䉈쉋啶偮써숴煀繱⤊㢥쉹쉗땆摎䷂숪㉖䥩匬栣係숱걮숷㥌剩숨涥䒻湸⛂␪㵹未⨪歂祐⹒㕸㍔걕䟂㝸뽎㩑䎮⩸刮噂ꎮ畹丽繩怲쉫䟂睠䕂捑쉡쵂柂♊桪䄥넳㝑顎═</w:t>
      </w:r>
      <w:r>
        <w:rPr/>
        <w:t>ⶮ</w:t>
      </w:r>
      <w:r>
        <w:rPr/>
        <w:t>쎱㝲塥楁</w:t>
      </w:r>
      <w:r>
        <w:rPr/>
        <w:t>꤭Ⓜ</w:t>
      </w:r>
      <w:r>
        <w:rPr/>
        <w:t>⽕싂㥅畆䜵숬畞ぅ束␬땍䕗剏쉃迂⽇辣쉚뿍⨶轴㥎砫痂ꄲ溣乴쉔摋焪⩡禿恰幟Ⓧ䘲ꅺ洹</w:t>
      </w:r>
      <w:r>
        <w:rPr/>
        <w:t>ꥄ</w:t>
      </w:r>
      <w:r>
        <w:rPr/>
        <w:t>㫂敮伣䔪憏䑂㤴卵쉲檬珍㍠썀슏뼫䞣䉦땗䎩婆숮⹸乬췂琯㩉埍煨쉰轏㦣䑈㤵晶楂兵䎡녩썓凂␲쵯偭깯㧂䀯剷穪</w:t>
      </w:r>
      <w:r>
        <w:rPr/>
        <w:t>ꥃ</w:t>
      </w:r>
      <w:r>
        <w:rPr/>
        <w:t>抮幩⵶呴汀쉰晟瑭⑈䅣</w:t>
      </w:r>
      <w:r>
        <w:rPr/>
        <w:t>ⶩ</w:t>
      </w:r>
      <w:r>
        <w:rPr/>
        <w:t>䟂惍</w:t>
      </w:r>
      <w:r>
        <w:rPr/>
        <w:t>⣂</w:t>
      </w:r>
      <w:r>
        <w:rPr/>
        <w:t>焥ꥰ婡㊡촪䑑稷긣䅡湳䈥䕉啟煴頣攽䀴곂䱅숪朣樭</w:t>
      </w:r>
      <w:r>
        <w:rPr/>
        <w:t>ⱡ</w:t>
      </w:r>
      <w:r>
        <w:rPr/>
        <w:t>顓坐넫</w:t>
      </w:r>
      <w:r>
        <w:rPr/>
        <w:t>⠭</w:t>
      </w:r>
      <w:r>
        <w:rPr/>
        <w:t>츭党⹨㋂녮湦擂㩥倯唤⹮㑠瑔㷂땱뿂獡儻偕唤啢瑥㑒捁ꆥ愷싂⸨灒녚⌯墱楰걃䡷椱츯娵쉕䨰䩎杇믂䉀㊿嚱쵢⩴㝢䱂쉠⍬</w:t>
      </w:r>
      <w:r>
        <w:rPr/>
        <w:t>⡏ⱹ</w:t>
      </w:r>
      <w:r>
        <w:rPr/>
        <w:t>樳뾩⤤福䠫䝑㢬⥤⭕䩌⩬轓幊䌨⼦燂礲䆘┣が</w:t>
      </w:r>
      <w:r>
        <w:rPr/>
        <w:t>ⱪ</w:t>
      </w:r>
      <w:r>
        <w:rPr/>
        <w:t>䡪恂灸쉑塖숳ㅆ</w:t>
      </w:r>
      <w:r>
        <w:rPr/>
        <w:t>ⱬ</w:t>
      </w:r>
      <w:r>
        <w:rPr/>
        <w:t>뿂쉫쉲栲싂㐺杭呕渪⌻璩歵싂⥖楁싂䅫깊捋牮슬儷싂⽧꥘墘嚡櫃䢡칌䏂佖뭮슱搳⍧獪儸转煋噶ㅾ㵁</w:t>
      </w:r>
      <w:r>
        <w:rPr/>
        <w:t>ⵒ</w:t>
      </w:r>
      <w:r>
        <w:rPr/>
        <w:t>係奀輫捵䩈쉉⸥瞏쎩</w:t>
      </w:r>
      <w:r>
        <w:rPr/>
        <w:t>ꕪ</w:t>
      </w:r>
      <w:r>
        <w:rPr/>
        <w:t>穷轀ꥷ摸뽋轍</w:t>
      </w:r>
      <w:r>
        <w:rPr/>
        <w:t>ⷂ</w:t>
      </w:r>
      <w:r>
        <w:rPr/>
        <w:t>ヂꍖ쉒숹燍╖⩭廂䁍剕灗䱮幀ꍸ迍⏂㵕亘䜪个</w:t>
      </w:r>
      <w:r>
        <w:rPr/>
        <w:t>ⰱ</w:t>
      </w:r>
      <w:r>
        <w:rPr/>
        <w:t>晒卟䊥牋쏂㩗䝖숫丳斵숻뭪斵丸</w:t>
      </w:r>
      <w:r>
        <w:rPr/>
        <w:t>⠶</w:t>
      </w:r>
      <w:r>
        <w:rPr/>
        <w:t>玬報匽䥳䃂㡦⽕녑廃搸㍯㜹뿃坨煊칕漲禿捄怺歵쉯㘩祱숲땀楇싂㑒</w:t>
      </w:r>
      <w:r>
        <w:rPr/>
        <w:t>ⵗ</w:t>
      </w:r>
      <w:r>
        <w:rPr/>
        <w:t>쉑䭟窵숪牱䩵浚⥱呅氺塞攩奷縵⵱县묽ざ穤⥆灃潤㇂塨숶쉚쉮朮㨶⍺㵞愳具</w:t>
      </w:r>
      <w:r>
        <w:rPr/>
        <w:t>ꕋ</w:t>
      </w:r>
      <w:r>
        <w:rPr/>
        <w:t>㑕濂칕슩煆煂浖</w:t>
      </w:r>
      <w:r>
        <w:rPr/>
        <w:t>ꖵ</w:t>
      </w:r>
      <w:r>
        <w:rPr/>
        <w:t>煒䟂嘤</w:t>
      </w:r>
      <w:r>
        <w:rPr/>
        <w:t>ꥂ</w:t>
      </w:r>
      <w:r>
        <w:rPr/>
        <w:t>䱘睏㚏숪つ⧂曂</w:t>
      </w:r>
      <w:r>
        <w:rPr/>
        <w:t>ⲏ</w:t>
      </w:r>
      <w:r>
        <w:rPr/>
        <w:t>祄搨쉗㵞</w:t>
      </w:r>
      <w:r>
        <w:rPr/>
        <w:t>ꕩ</w:t>
      </w:r>
      <w:r>
        <w:rPr/>
        <w:t>㉬칯⽖䆱玮噐嚏ꍁ</w:t>
      </w:r>
      <w:r>
        <w:rPr/>
        <w:t>⠽</w:t>
      </w:r>
      <w:r>
        <w:rPr/>
        <w:t>쉁싂⪬慏슩䄶碩姂獭㍶⥏䑂潥㬶擂礪畞쉈ꍇ猤洮扐數싂쉺㢿㇂併攸䝕䐫砣숥⥄磂掬殥戊㩞䁈ㄴⓎ怨澥췍쏎昪㌭뭤渪灗歚ꥫ쉶⤶睟ꄰ깁琳凂걆쉤㎵㤳窿噩뿂⏎딩兌瑧惂䰦栫摔䡐晭㝺㍤숯䱘⹞썍挳싎㕷迂么䵩</w:t>
      </w:r>
      <w:r>
        <w:rPr/>
        <w:t>⠮╣</w:t>
      </w:r>
      <w:r>
        <w:rPr/>
        <w:t>燂뽐쉦灷䁘漱껍繎牊乞捣䁓숵</w:t>
      </w:r>
      <w:r>
        <w:rPr/>
        <w:t>⡣</w:t>
      </w:r>
      <w:r>
        <w:rPr/>
        <w:t>厮䗂婃硁슻乁␤㴯䥙걪쉤쉘捕⺣㝗ㄵ䜲癊䜳潷䝨습쉢䉊䞵쉪敥싎䉁䵊㉪嚿숪弳䷎⭓䐮쉈䥨</w:t>
      </w:r>
      <w:r>
        <w:rPr/>
        <w:t>ⲿ</w:t>
      </w:r>
      <w:r>
        <w:rPr/>
        <w:t>쉠挷婭</w:t>
      </w:r>
      <w:r>
        <w:rPr/>
        <w:t>ꔻ╧</w:t>
      </w:r>
      <w:r>
        <w:rPr/>
        <w:t>晆纬</w:t>
      </w:r>
      <w:r>
        <w:rPr/>
        <w:t>ꤳ</w:t>
      </w:r>
      <w:r>
        <w:rPr/>
        <w:t>䓂挭䰥攮祤䇂</w:t>
      </w:r>
      <w:r>
        <w:rPr/>
        <w:t>ꥄ</w:t>
      </w:r>
      <w:r>
        <w:rPr/>
        <w:t>浚⍟㦿䏂爭⥐䀩䳂凍䧂檣潉䭟䷂쉖</w:t>
      </w:r>
      <w:r>
        <w:rPr/>
        <w:t>ꤺ</w:t>
      </w:r>
      <w:r>
        <w:rPr/>
        <w:t>佐潭╏䭃쉙⥕䦏前</w:t>
      </w:r>
      <w:r>
        <w:rPr/>
        <w:t>ⲩⰦ</w:t>
      </w:r>
      <w:r>
        <w:rPr/>
        <w:t>つ♣</w:t>
      </w:r>
      <w:r>
        <w:rPr/>
        <w:t>⠺</w:t>
      </w:r>
      <w:r>
        <w:rPr/>
        <w:t>쉉䭁復枬嘣㚵媘汑뼪敁硍녴䦻쉧䑃昱쉀吴䄲普栲桙ꎮ</w:t>
      </w:r>
      <w:r>
        <w:rPr/>
        <w:t>ⷂ</w:t>
      </w:r>
      <w:r>
        <w:rPr/>
        <w:t>痃癚瀫繤煙싂牕ꇂ칚⼪⮻썣獪䉠澥⒏⯂숫䵕쉷䱱噃쉂䪮ㅟ痂걃㵯䑓撿숪啤惂떘㵗ꏂ䙷썂⥳쉌ケ䬬椣煬숩棃湁◎숪硑䢮偘䪱㙠⩉</w:t>
      </w:r>
      <w:r>
        <w:rPr/>
        <w:t>ꕓ</w:t>
      </w:r>
      <w:r>
        <w:rPr/>
        <w:t>庡넥吳㵎亩禿挤뼹䐱晶칵㉯땆匮썣勂奨傮毎睹涥桇泂㟂唽㍢⻂슩庩묦䒏㔥昺⨸㋂쉏㐣夶쉧浖獷勃칢穴㭞㉅⩐噡潬繮⍦玣쉲칡</w:t>
      </w:r>
      <w:r>
        <w:rPr/>
        <w:t>ꤸ</w:t>
      </w:r>
      <w:r>
        <w:rPr/>
        <w:t>䴻ㅨ⑹梘椯䔸쉰⼴灃㉯ㄵ㐷畓収⸲쉤슥䃂硙漱딮㡹</w:t>
      </w:r>
      <w:r>
        <w:rPr/>
        <w:t>꧂</w:t>
      </w:r>
      <w:r>
        <w:rPr/>
        <w:t>䮘垮㑶枻題捭䆵䌸녵⑨儺뿂猱瞬乗䞥䉨眶塮〭㭇뽑倫䑂䯂睖⤵쉚吥</w:t>
      </w:r>
      <w:r>
        <w:rPr/>
        <w:t>ꗃ</w:t>
      </w:r>
      <w:r>
        <w:rPr/>
        <w:t>뭙圷</w:t>
      </w:r>
      <w:r>
        <w:rPr/>
        <w:t>ⱙ</w:t>
      </w:r>
      <w:r>
        <w:rPr/>
        <w:t>䛂쉇婆㤦ヂ晴娵숲旃䏃쉸慄扥䳂숽㖏썑␦갥⚘䤬</w:t>
      </w:r>
      <w:r>
        <w:rPr/>
        <w:t>⡑</w:t>
      </w:r>
      <w:r>
        <w:rPr/>
        <w:t>滃㐭坵申啓⩔張⭱扑浱㭓厱绂깪㦥녎ꏂ䡃␤䛎싂䙏汓ꥣ㔵숸</w:t>
      </w:r>
      <w:r>
        <w:rPr/>
        <w:t>ⲿ</w:t>
      </w:r>
      <w:r>
        <w:rPr/>
        <w:t>硳嗂乕㓂捉⼨敄偸㵷㵑睹녢徵㍴䨮匹で</w:t>
      </w:r>
      <w:r>
        <w:rPr/>
        <w:t>ⰻ</w:t>
      </w:r>
      <w:r>
        <w:rPr/>
        <w:t>当⑉ꅓⓍ繖〪歰䵭</w:t>
      </w:r>
      <w:r>
        <w:rPr/>
        <w:t>ꦵ</w:t>
      </w:r>
      <w:r>
        <w:rPr/>
        <w:t>ꏂ墡숴䑴⨨稨쌽♺㶘쉎帶까꥾①楲䁸㥸畡</w:t>
      </w:r>
      <w:r>
        <w:rPr/>
        <w:t>ꦡ</w:t>
      </w:r>
      <w:r>
        <w:rPr/>
        <w:t>땺睕㙊き䧂痂檬煍丨㘬칈㤥秂㬰䉐廂喩䫂䄣䑈㍀呦獇攴繵䁰患迂쉯繁</w:t>
      </w:r>
      <w:r>
        <w:rPr/>
        <w:t>ⵁ</w:t>
      </w:r>
      <w:r>
        <w:rPr/>
        <w:t>坣䑪䈺쉎彤쉃䤫㇂㍋칺ㅪ畚싂ォ揂倱㍬ꍲ╘彩갺㩁堨煭咻ꄭ浉偾㌥晲쉃칀秂⫂䝉䭲䮏娹迃癶땗</w:t>
      </w:r>
      <w:r>
        <w:rPr/>
        <w:t>ⵠ</w:t>
      </w:r>
      <w:r>
        <w:rPr/>
        <w:t>Ⲯ☊</w:t>
      </w:r>
      <w:r>
        <w:rPr/>
        <w:t>痂㧃坚㡤祇浫渴䡊圲迂</w:t>
      </w:r>
      <w:r>
        <w:rPr/>
        <w:t>꧂</w:t>
      </w:r>
      <w:r>
        <w:rPr/>
        <w:t>澬䥩녨甴汃堵䙘媏숱䖮깖⒩彮束㭡汫挪湡怵⽡뭹ꌫ垡⍇伥</w:t>
      </w:r>
      <w:r>
        <w:rPr/>
        <w:t>ꕪ</w:t>
      </w:r>
      <w:r>
        <w:rPr/>
        <w:t>愵爨⹲灰㷍盂䤪灹쉌䟂</w:t>
      </w:r>
      <w:r>
        <w:rPr/>
        <w:t>Ɱ⹀</w:t>
      </w:r>
      <w:r>
        <w:rPr/>
        <w:t>琬坏夭枩吭漳㫂奲쉖㑆徱㑞쉂婮䄸갽ꥴ憣⪩쉘쉓</w:t>
      </w:r>
      <w:r>
        <w:rPr/>
        <w:t>Ⳃ</w:t>
      </w:r>
      <w:r>
        <w:rPr/>
        <w:t>츥䰬渱璏橤矎砯녯ꥵ⹣穆丽䋂ꍒ</w:t>
      </w:r>
      <w:r>
        <w:rPr/>
        <w:t>⡇♠</w:t>
      </w:r>
      <w:r>
        <w:rPr/>
        <w:t>䨽</w:t>
      </w:r>
      <w:r>
        <w:rPr/>
        <w:t>ⷂ</w:t>
      </w:r>
      <w:r>
        <w:rPr/>
        <w:t>飂扔䋍쉦⍄쉹</w:t>
      </w:r>
      <w:r>
        <w:rPr/>
        <w:t>⵰</w:t>
      </w:r>
      <w:r>
        <w:rPr/>
        <w:t>晞쉧呸䑥㞮䭹匥䕘斏쉮䝬伲偍硪䵑쉘ꍤ幔넶㝭䣎⿂湶컂䈱ꍺ㋂卦ꥵ治뭳匤䬷䥱潨쌪㍇塇⑷</w:t>
      </w:r>
      <w:r>
        <w:rPr/>
        <w:t>⡀☪</w:t>
      </w:r>
      <w:r>
        <w:rPr/>
        <w:t>㇂と</w:t>
      </w:r>
      <w:r>
        <w:rPr/>
        <w:t>ⵡ</w:t>
      </w:r>
      <w:r>
        <w:rPr/>
        <w:t>硦磂迂</w:t>
      </w:r>
      <w:r>
        <w:rPr/>
        <w:t>⢣</w:t>
      </w:r>
      <w:r>
        <w:rPr/>
        <w:t>䛂䐬슏摨䎵㍁㩯䗂⩨⌽凂摗皡䣂쉬晭瘹愲捈ꍨ䤴婅쉹</w:t>
      </w:r>
      <w:r>
        <w:rPr/>
        <w:t>ꥏ</w:t>
      </w:r>
      <w:r>
        <w:rPr/>
        <w:t>぀ㅥ厣썀竂圦机䉈癙䮱〫ㄱ䠴㘫坩畂싂橦⾥촬猱⸬偬挬界䩬娣쉋쉥⻍輱坡㡂</w:t>
      </w:r>
      <w:r>
        <w:rPr/>
        <w:t>ⵊ</w:t>
      </w:r>
      <w:r>
        <w:rPr/>
        <w:t>捧묤뼰싂</w:t>
      </w:r>
      <w:r>
        <w:rPr/>
        <w:t>ꤩꕧ</w:t>
      </w:r>
      <w:r>
        <w:rPr/>
        <w:t>摰〱桂烂湹㵺啦묪</w:t>
      </w:r>
      <w:r>
        <w:rPr/>
        <w:t>⡋</w:t>
      </w:r>
      <w:r>
        <w:rPr/>
        <w:t>쉦淂</w:t>
      </w:r>
      <w:r>
        <w:rPr/>
        <w:t>ⱆ</w:t>
      </w:r>
      <w:r>
        <w:rPr/>
        <w:t>厬ꍁ坒伻┹兢珂⨫碥㉧ꄷ滂纮촺牉䍩炣⛂正奶悮놱瀳뭀</w:t>
      </w:r>
      <w:r>
        <w:rPr/>
        <w:t>ꖱ</w:t>
      </w:r>
      <w:r>
        <w:rPr/>
        <w:t>婦䪱䈦〉⻂슻ㅚ䄰숪拂⿂轏晆轹뇂㉎恄橱儻揍䕗㌩䄴⪬䭷쉄⯃㔴䋂쉷嘶</w:t>
      </w:r>
      <w:r>
        <w:rPr/>
        <w:t>⡱</w:t>
      </w:r>
      <w:r>
        <w:rPr/>
        <w:t>帱땺⍾깸轰义皡圯繞䙂㡆</w:t>
      </w:r>
      <w:r>
        <w:rPr/>
        <w:t>Ⳃ</w:t>
      </w:r>
      <w:r>
        <w:rPr/>
        <w:t>畋갪垮</w:t>
      </w:r>
      <w:r>
        <w:rPr/>
        <w:t>Ɽ</w:t>
      </w:r>
      <w:r>
        <w:rPr/>
        <w:t>숤뭮떥싍녶숴煖숱</w:t>
      </w:r>
      <w:r>
        <w:rPr/>
        <w:t>ꤽ</w:t>
      </w:r>
      <w:r>
        <w:rPr/>
        <w:t>瑩䲻㕚纱奫䉦祱䄹弫㝕ㅷ奔</w:t>
      </w:r>
      <w:r>
        <w:rPr/>
        <w:t>⡨</w:t>
      </w:r>
      <w:r>
        <w:rPr/>
        <w:t>搶惂汞睴憵⥨숲拂⩳</w:t>
      </w:r>
      <w:r>
        <w:rPr/>
        <w:t>꥟</w:t>
      </w:r>
      <w:r>
        <w:rPr/>
        <w:t>婾䚘桁㕟泂쉀⭒믂仂◂䡥䉄</w:t>
      </w:r>
      <w:r>
        <w:rPr/>
        <w:t>ⶮ</w:t>
      </w:r>
      <w:r>
        <w:rPr/>
        <w:t>碡题썾꺱䤰쉬祇㥘뇃啀㖩꥔汑䡅䕩쉠䡮㫂쉋恒繟䅭桵㍄瓂癐⭲⫂싂婴⑴䍎䑊䝙ꥩ参쉵抡㨰啈쉚숬⤳殥녆녚剹⾬瀭슡媱⹍瑍쉮㍅䥇䡮啰</w:t>
      </w:r>
      <w:r>
        <w:rPr/>
        <w:t>ⱬ</w:t>
      </w:r>
      <w:r>
        <w:rPr/>
        <w:t>頣摥땇楠煗䭋⩄㕘䍭儵湉㩢穠䕑浢</w:t>
      </w:r>
      <w:r>
        <w:rPr/>
        <w:t>ⵐ</w:t>
      </w:r>
      <w:r>
        <w:rPr/>
        <w:t>㥦硕숽慟갸题掬쉩稸䓂㩙캮卵칎⻂䭲꥘⿂㍠で噖㔶䤨쉕</w:t>
      </w:r>
      <w:r>
        <w:rPr/>
        <w:t>ꔹ</w:t>
      </w:r>
      <w:r>
        <w:rPr/>
        <w:t>䭑吩故䙑煁挫稪숭啮壃砬⺩ꍗ攵绂㝏㨽轾拂㡎⍄伪⭪汦떩甤䁂眻滂숥숴垱杍</w:t>
      </w:r>
      <w:r>
        <w:rPr/>
        <w:t>ꦿ</w:t>
      </w:r>
      <w:r>
        <w:rPr/>
        <w:t>摲昶쉩㷂䓂摡䙑쉵⻂揂獨彳䉣☨뼯췂䩷㌤</w:t>
      </w:r>
      <w:r>
        <w:rPr/>
        <w:t>⡥</w:t>
      </w:r>
      <w:r>
        <w:rPr/>
        <w:t>橊⩧債㕔싃⦱䔣䯂䁮楷걠䋂䩸幇䈪䫂顺癭扈⍷䰊畒⑁쉔숹┥㷂ꆡ洵䑮䌪䥨칩㞱䭄뼷塆</w:t>
      </w:r>
      <w:r>
        <w:rPr/>
        <w:t>Ⱘ</w:t>
      </w:r>
      <w:r>
        <w:rPr/>
        <w:t>ㅔ伶䙣ꅯ䉗樶剮琶倰䝅ꅠ쵃ꌪ깫燃㭖◂䉌䪘쉐䇂拂瑟畊䡾쉭穓㟂긫㍗</w:t>
      </w:r>
      <w:r>
        <w:rPr/>
        <w:t>Ⱞ␭</w:t>
      </w:r>
      <w:r>
        <w:rPr/>
        <w:t>ꕑ</w:t>
      </w:r>
      <w:r>
        <w:rPr/>
        <w:t>䑘㋂劘歧뽮幢丰쉹来歾⩏癨㖣灾싂风兢숰嚏䎣떘</w:t>
      </w:r>
      <w:r>
        <w:rPr/>
        <w:t>ⵠ</w:t>
      </w:r>
      <w:r>
        <w:rPr/>
        <w:t>쉓䩊䩑</w:t>
      </w:r>
      <w:r>
        <w:rPr/>
        <w:t>ⵒ</w:t>
      </w:r>
      <w:r>
        <w:rPr/>
        <w:t>㝡쌸桥믂쉂捨⨣䥓坳딤㡨쉁</w:t>
      </w:r>
      <w:r>
        <w:rPr/>
        <w:t>Ɫ</w:t>
      </w:r>
      <w:r>
        <w:rPr/>
        <w:t>쉴㩙⑋ꥵ⭬</w:t>
      </w:r>
      <w:r>
        <w:rPr/>
        <w:t>ꕲ</w:t>
      </w:r>
      <w:r>
        <w:rPr/>
        <w:t>칀穫坋㖿쉍㘴椤唩칕뽆쉟</w:t>
      </w:r>
      <w:r>
        <w:rPr/>
        <w:t>ꥁ</w:t>
      </w:r>
      <w:r>
        <w:rPr/>
        <w:t>슩♰呯㔵䕢⌭汵畈걠긽顖㑚걩歭䝓䕵顧ゥ竂쵵嫂潵⫍䝺쉈䡊⦿䉵䐱㧂怷畒슏涡⏂捗䠰ꌻ노⩂奇䅎䱌欥獹㗎쉚쉌㙐婞䠣恦슘⩪楁样枩晏㥒</w:t>
      </w:r>
      <w:r>
        <w:rPr/>
        <w:t>ꔦ</w:t>
      </w:r>
      <w:r>
        <w:rPr/>
        <w:t>䚡姎䆘噈䶮㕾〲圫껂녫</w:t>
      </w:r>
      <w:r>
        <w:rPr/>
        <w:t>ꔺ</w:t>
      </w:r>
      <w:r>
        <w:rPr/>
        <w:t>䙑쉤拂找㥙朶</w:t>
      </w:r>
      <w:r>
        <w:rPr/>
        <w:t>ⱈ</w:t>
      </w:r>
      <w:r>
        <w:rPr/>
        <w:t>넯깭妥䭶</w:t>
      </w:r>
      <w:r>
        <w:rPr/>
        <w:t>꧃</w:t>
      </w:r>
      <w:r>
        <w:rPr/>
        <w:t>㙍칙䰴</w:t>
      </w:r>
      <w:r>
        <w:rPr/>
        <w:t>Ⱕ</w:t>
      </w:r>
      <w:r>
        <w:rPr/>
        <w:t>뭗檮쉎␥匽뽉丸╤숶怦싂狂湧䝑泂惂䥤睕═婖⮮桞殩塐㙌灍哎</w:t>
      </w:r>
      <w:r>
        <w:rPr/>
        <w:t>ꥆ</w:t>
      </w:r>
      <w:r>
        <w:rPr/>
        <w:t>㥞傏썺☰卤婪㑘넽匨믂숦焣</w:t>
      </w:r>
      <w:r>
        <w:rPr/>
        <w:t>ꥂ</w:t>
      </w:r>
      <w:r>
        <w:rPr/>
        <w:t>쉆㑇䙧䔣碥䅙ꍐ冣ꥫ㉇</w:t>
      </w:r>
      <w:r>
        <w:rPr/>
        <w:t>ꥀ</w:t>
      </w:r>
      <w:r>
        <w:rPr/>
        <w:t>䍂氳⪡砽쉢轹ꥴ⧂〪⍩䀴䥈⑗뭪ꥭ</w:t>
      </w:r>
      <w:r>
        <w:rPr/>
        <w:t>ⱌ</w:t>
      </w:r>
      <w:r>
        <w:rPr/>
        <w:t>姂쉞숺</w:t>
      </w:r>
      <w:r>
        <w:rPr/>
        <w:t>ꤸ</w:t>
      </w:r>
      <w:r>
        <w:rPr/>
        <w:t>暬櫎剩믂싂灐쉫</w:t>
      </w:r>
      <w:r>
        <w:rPr/>
        <w:t>ꤵ</w:t>
      </w:r>
      <w:r>
        <w:rPr/>
        <w:t>婏䡂⍧㕋䉃搴㡖</w:t>
      </w:r>
      <w:r>
        <w:rPr/>
        <w:t>ⱱ</w:t>
      </w:r>
      <w:r>
        <w:rPr/>
        <w:t>ꍠ幄䰴슡洶繳䍾ꌩ쉞㡲也䃂쉸兌㈫噰眪</w:t>
      </w:r>
      <w:r>
        <w:rPr/>
        <w:t>ꥁ</w:t>
      </w:r>
      <w:r>
        <w:rPr/>
        <w:t>歠朷杴쉬䐯싎녴摁쉚摓㜥⹩䤷顄渣䄸숲</w:t>
      </w:r>
      <w:r>
        <w:rPr/>
        <w:t>ⷂ</w:t>
      </w:r>
      <w:r>
        <w:rPr/>
        <w:t>敠祀灅㞱唻䩦㠶䙘敪㵞轺㡅썌싂猣슥卓䔺쉘䳂判땵潱瀷盂祸䍫슬걫漦䩆儩癃祳泂敟䕷</w:t>
      </w:r>
      <w:r>
        <w:rPr/>
        <w:t>ꕙ⑉</w:t>
      </w:r>
      <w:r>
        <w:rPr/>
        <w:t>츷灦椨䁓䰺恏题쉏⹟⾿兡乕</w:t>
      </w:r>
      <w:r>
        <w:rPr/>
        <w:t>ꔸ</w:t>
      </w:r>
      <w:r>
        <w:rPr/>
        <w:t>挬瀰쉩䐱쉦</w:t>
      </w:r>
      <w:r>
        <w:rPr/>
        <w:t>ꥐ</w:t>
      </w:r>
      <w:r>
        <w:rPr/>
        <w:t>塋땱奁㩆匸㶥</w:t>
      </w:r>
      <w:r>
        <w:rPr/>
        <w:t>ⵏ</w:t>
      </w:r>
      <w:r>
        <w:rPr/>
        <w:t>⽾䌥䅎⧃㑋癣嚿㙅噌嗂潱浈䥹欱쉞ⸯ搯쉪恂쉟瘲䦥╣秃깟敷䦿</w:t>
      </w:r>
      <w:r>
        <w:rPr/>
        <w:t>⠭</w:t>
      </w:r>
      <w:r>
        <w:rPr/>
        <w:t>䑎싂摬憡</w:t>
      </w:r>
      <w:r>
        <w:rPr/>
        <w:t>ꕌ</w:t>
      </w:r>
      <w:r>
        <w:rPr/>
        <w:t>夶칳</w:t>
      </w:r>
      <w:r>
        <w:rPr/>
        <w:t>Ⱨ</w:t>
      </w:r>
      <w:r>
        <w:rPr/>
        <w:t>奷䝈⽔卧坳쉋敢싃⨳⩫뽨㙺剆硙쵧冥怭䑣琳啄㤤갥䗂䭏㩠䅩䒮䉺䕱愺䱉䑲⾵뽩䕖뾩쵯▣㟂㏂櫂뭥汁唺츷䘱⻂太癆为싂搰␮祖슿㭞咱噧숽㉀뭌瑸䠵딮㒥ꍗ</w:t>
      </w:r>
      <w:r>
        <w:rPr/>
        <w:t>ꥂ</w:t>
      </w:r>
      <w:r>
        <w:rPr/>
        <w:t>顶슡㏂땉쵎▩愬䈨쉺頬㈰漵塉愱쉮瞏쌥匴槂⽥吴轘媡厡⺥礊깔깣䍹䏂景긲彗</w:t>
      </w:r>
      <w:r>
        <w:rPr/>
        <w:t>ꕨ</w:t>
      </w:r>
      <w:r>
        <w:rPr/>
        <w:t>갸瑚싂ꇂ梬瀸㴫숨棍숭囂쎿绂轅䐵䭍놣깞쉌唭愰䚵㞣杪㝕숭卡塎礽轅䝢濂㩤婑輳믂奅繊싂坯礤ㅣ⦏⬫䭔</w:t>
      </w:r>
      <w:r>
        <w:rPr/>
        <w:t>⠱</w:t>
      </w:r>
      <w:r>
        <w:rPr/>
        <w:t>彋숯偈숺侵䕧쉦㈨뗂녃</w:t>
      </w:r>
      <w:r>
        <w:rPr/>
        <w:t>⢣</w:t>
      </w:r>
      <w:r>
        <w:rPr/>
        <w:t>栩</w:t>
      </w:r>
      <w:r>
        <w:rPr/>
        <w:t>ⵟ</w:t>
      </w:r>
      <w:r>
        <w:rPr/>
        <w:t>ォ숨깹頰쵠睫嘰쉵㠽䏂硸彃①ꅢ䡣⴬栦䣃朸⭟呇偫䄪뽉㏂唬兪半쉫沘栨琯敔싂楖㙈䅔㨥㩨䲥䍮⥊⨻敊扤썆◂汩</w:t>
      </w:r>
      <w:r>
        <w:rPr/>
        <w:t>ꕺ</w:t>
      </w:r>
      <w:r>
        <w:rPr/>
        <w:t>佪娴伶止㨵楲晴쉱圫䖵慠䗍┺杮숪뇍ꥥ싂渫剷ぉ晧娲</w:t>
      </w:r>
      <w:r>
        <w:rPr/>
        <w:t>ꕈ</w:t>
      </w:r>
      <w:r>
        <w:rPr/>
        <w:t>쉕坲</w:t>
      </w:r>
      <w:r>
        <w:rPr/>
        <w:t>⡇</w:t>
      </w:r>
      <w:r>
        <w:rPr/>
        <w:t>쉅</w:t>
      </w:r>
      <w:r>
        <w:rPr/>
        <w:t>ꕫ</w:t>
      </w:r>
      <w:r>
        <w:rPr/>
        <w:t>湒煟獴汑䜹슘䠰⍒쉈捪晐䠪棂숱ㆥ呈䐦䪮㣂</w:t>
      </w:r>
      <w:r>
        <w:rPr/>
        <w:t>Ⱪ</w:t>
      </w:r>
      <w:r>
        <w:rPr/>
        <w:t>숫녒녹䈰滂䭨뽘뿂埂怱秂癫㥢轔</w:t>
      </w:r>
      <w:r>
        <w:rPr/>
        <w:t>ꕈ</w:t>
      </w:r>
      <w:r>
        <w:rPr/>
        <w:t>慑䚡彭夽䥘쌷潇䐦〤到♾⭟頮┵扵汉䝈</w:t>
      </w:r>
      <w:r>
        <w:rPr/>
        <w:t>ⰸ</w:t>
      </w:r>
      <w:r>
        <w:rPr/>
        <w:t>堬䥹⹊奸碩슥䝮顡슥ば珂漬戩垵瘷兾⼯⏎놩㎩氶檣쉫〫啢넲녘⩰偎゘뽉싂憱轑玿忂⩦촤</w:t>
      </w:r>
      <w:r>
        <w:rPr/>
        <w:t>ⲱ</w:t>
      </w:r>
      <w:r>
        <w:rPr/>
        <w:t>猦ꥡ쉗㭤</w:t>
      </w:r>
      <w:r>
        <w:rPr/>
        <w:t>⠪</w:t>
      </w:r>
      <w:r>
        <w:rPr/>
        <w:t>杨橘㙑严⥲䭦棎⩱㇂숪啺ꏂ绂灖䅡걔</w:t>
      </w:r>
      <w:r>
        <w:rPr/>
        <w:t>ꦥ</w:t>
      </w:r>
      <w:r>
        <w:rPr/>
        <w:t>뼫⵾繌썭杵䞣捃然汹</w:t>
      </w:r>
    </w:p>
    <w:p>
      <w:pPr>
        <w:pStyle w:val="PreformattedText"/>
        <w:bidi w:val="0"/>
        <w:spacing w:before="0" w:after="0"/>
        <w:jc w:val="left"/>
        <w:rPr/>
      </w:pPr>
      <w:r>
        <w:rPr/>
        <w:t>⥆</w:t>
      </w:r>
      <w:r>
        <w:rPr/>
        <w:t>摗畹뇂湨幀⩣싂㑭潌頰倶ꇂ嘲㍲䑨쉮㖱仂眻轈堲䱋ぴ䅾婫슱䱃捦뇂䑒껂䢵煀䁓牺⤤搰⽰쉴瘷䑍淂숽숩樣烂䕌⩢⨶婀㓎摬숣䙦䭵쉓べ㧂⪩輵氶㍗〳ꍞ숹杪愥쵓</w:t>
      </w:r>
      <w:r>
        <w:rPr/>
        <w:t>ꕭ</w:t>
      </w:r>
      <w:r>
        <w:rPr/>
        <w:t>繗禬形䖘婥繁汈汉禣</w:t>
      </w:r>
      <w:r>
        <w:rPr/>
        <w:t>ⵈ</w:t>
      </w:r>
      <w:r>
        <w:rPr/>
        <w:t>夯쉵싂畘硦噙</w:t>
      </w:r>
      <w:r>
        <w:rPr/>
        <w:t>ꔶ</w:t>
      </w:r>
      <w:r>
        <w:rPr/>
        <w:t>㎬ㄮ⥈乤吱䁧浞䥊뭕瘽⹷畷쉄╭⍑䄴塕匨戥ꍦ帲禱㟃捅㙶㉺싃⩈灭䵊</w:t>
      </w:r>
      <w:r>
        <w:rPr/>
        <w:t>ⵂ</w:t>
      </w:r>
      <w:r>
        <w:rPr/>
        <w:t>䁢朰㭆扈㮱깶求張㙊⩆쉚䱆煀䅔磍슩㡥䍈秎偒參爩䘰숷쉁幋⌶剦㡞ꍬ슻縪싂䣂䥅슻㕥㉎䜱帹浂ꇂ洮兯쉡</w:t>
      </w:r>
      <w:r>
        <w:rPr/>
        <w:t>ⵄ</w:t>
      </w:r>
      <w:r>
        <w:rPr/>
        <w:t>獊㕓繏䝥</w:t>
      </w:r>
      <w:r>
        <w:rPr/>
        <w:t>Ȿ┲</w:t>
      </w:r>
      <w:r>
        <w:rPr/>
        <w:t>䉑숹䤲쵐绂琽睗报熬㛂儴ォ슩瑰䀵栶㇃⤮뽈彯숹婋䠱䡍ꍙ溥䑮</w:t>
      </w:r>
      <w:r>
        <w:rPr/>
        <w:t>ꤤ</w:t>
      </w:r>
      <w:r>
        <w:rPr/>
        <w:t>娻㝓䶩⽠䅂潙瘸⑗㛂朻</w:t>
      </w:r>
      <w:r>
        <w:rPr/>
        <w:t>ⲻ</w:t>
      </w:r>
      <w:r>
        <w:rPr/>
        <w:t>咥쉺曃䛍塳䱹ㅷ橯獊徥</w:t>
      </w:r>
      <w:r>
        <w:rPr/>
        <w:t>ꤺ</w:t>
      </w:r>
      <w:r>
        <w:rPr/>
        <w:t>步夤ꇂ昦䢱⽢繍剮⽡䅔㋂㩕歩晑煁嫂㨩묩佂睠⹊渭쉑漊칸浒㑅䀮绂呹뽄䩏䵩</w:t>
      </w:r>
      <w:r>
        <w:rPr/>
        <w:t>Ⳃ</w:t>
      </w:r>
      <w:r>
        <w:rPr/>
        <w:t>췂ꍍ槃䄫숬䀹傩껍䛂䲥怵㔤◍⍠䵘⹳놘婗牋墮⏂奙扞敔쉁潰쉗Ⓜ〳⚿ꇂ숹㏂㍶㋍쉳䤦慅所矂뽣晄걌⥁㚵칈ꄣ㝌녵ㄤ䇂穕䥣쉣칫啦頬㘳⍐쵺Ⓜ☣嚩栳兌</w:t>
      </w:r>
      <w:r>
        <w:rPr/>
        <w:t>Ɽ</w:t>
      </w:r>
      <w:r>
        <w:rPr/>
        <w:t>ꔪ</w:t>
      </w:r>
      <w:r>
        <w:rPr/>
        <w:t>幉</w:t>
      </w:r>
      <w:r>
        <w:rPr/>
        <w:t>ꔱ</w:t>
      </w:r>
      <w:r>
        <w:rPr/>
        <w:t>䴬겮㶿摱䠽㥚䡥⨷氭</w:t>
      </w:r>
      <w:r>
        <w:rPr/>
        <w:t>ꗂ</w:t>
      </w:r>
      <w:r>
        <w:rPr/>
        <w:t>潁厬剤⏂</w:t>
      </w:r>
      <w:r>
        <w:rPr/>
        <w:t>ꥎ</w:t>
      </w:r>
      <w:r>
        <w:rPr/>
        <w:t>䆬拍慗슩堵䰫⒘䵪뽀灳㎡晆깓䅈슿㔦䥓浓䘰姍扎⭔囂딤⺥幕楏抬䙟瘴㝀䬯䥄暥汰깔♨뾩癑쌶⾮礲縩圣渻䅾쉘穥숺䡸䠪칵灀仂牋偵硎썐禣怹칭칶㵣㬪쵉樬쉅圹础㇎刬㝵䰷슥㡞嘨䀮槂뇂침倸穔녬䝤쉔⽫숷塪奧䢮㐯㩴戮뼤体呭㭍䠪⨽㑁儮깓朥㕆♹渮伯污䢬뿂걟牓卭쉒搭슻</w:t>
      </w:r>
      <w:r>
        <w:rPr/>
        <w:t>ⰽ</w:t>
      </w:r>
      <w:r>
        <w:rPr/>
        <w:t>璻㩉䉔挹기盂걄㩅䰭㡁</w:t>
      </w:r>
      <w:r>
        <w:rPr/>
        <w:t>⡨</w:t>
      </w:r>
      <w:r>
        <w:rPr/>
        <w:t>ㅈ쉤折灘丶㝪ㅩ暏㑎佭⑲䒥㜫穀稥䵅</w:t>
      </w:r>
      <w:r>
        <w:rPr/>
        <w:t>ꕂ</w:t>
      </w:r>
      <w:r>
        <w:rPr/>
        <w:t>䌸♀☪惂㘣縵地獡㪵晌쉔浵걷㤣㩉쉣컍</w:t>
      </w:r>
      <w:r>
        <w:rPr/>
        <w:t>ⴵ</w:t>
      </w:r>
      <w:r>
        <w:rPr/>
        <w:t>檩恄</w:t>
      </w:r>
      <w:r>
        <w:rPr/>
        <w:t>ꤥ</w:t>
      </w:r>
      <w:r>
        <w:rPr/>
        <w:t>쏂敡䝫睖睨橴⑒까뽃轳㭌呥樣窱㇂ォ杆灐</w:t>
      </w:r>
      <w:r>
        <w:rPr/>
        <w:t>ⰹ</w:t>
      </w:r>
      <w:r>
        <w:rPr/>
        <w:t>⾏䟂ち嚱䑷圽</w:t>
      </w:r>
      <w:r>
        <w:rPr/>
        <w:t>ꕞ</w:t>
      </w:r>
      <w:r>
        <w:rPr/>
        <w:t>挰噮勂㉫칇䥮䧍祾橫</w:t>
      </w:r>
      <w:r>
        <w:rPr/>
        <w:t>ꥆ⑾</w:t>
      </w:r>
      <w:r>
        <w:rPr/>
        <w:t>갯쵞呆슩洴쉁䁅걤汅㬯係㏂⩏猥䵰伭㪱쉡㘭偔슩䑫礱㨥典⻍濍䶻摄숽䥆忂啕넯ꍅ</w:t>
      </w:r>
      <w:r>
        <w:rPr/>
        <w:t>ⵘ</w:t>
      </w:r>
      <w:r>
        <w:rPr/>
        <w:t>㶵⾣䉁㐩</w:t>
      </w:r>
      <w:r>
        <w:rPr/>
        <w:t>⠲</w:t>
      </w:r>
      <w:r>
        <w:rPr/>
        <w:t>獀㫍숪걉䤪㝥䥘䠪뽰䡓䓂夭</w:t>
      </w:r>
      <w:r>
        <w:rPr/>
        <w:t>ⱋ</w:t>
      </w:r>
      <w:r>
        <w:rPr/>
        <w:t>ꕋ</w:t>
      </w:r>
      <w:r>
        <w:rPr/>
        <w:t>牋へ숬泂䁱捕扎潢䁋煠ぴ䱢乘璩㠰煴吷啱슣凂㔯濂칾焽</w:t>
      </w:r>
      <w:r>
        <w:rPr/>
        <w:t>ꗂ</w:t>
      </w:r>
      <w:r>
        <w:rPr/>
        <w:t>䄭쌦湸숫ꍟ▥楈䵄托潅칔㐸쉰嚘欹쉲䰱쉨䂬겘煣═㑨⬲뼦廂獶뼺塂쉋ぴじ⼤</w:t>
      </w:r>
      <w:r>
        <w:rPr/>
        <w:t>ꦵ▱⧂</w:t>
      </w:r>
      <w:r>
        <w:rPr/>
        <w:t>䒿忂轅嘣</w:t>
      </w:r>
      <w:r>
        <w:rPr/>
        <w:t>⠩⹎</w:t>
      </w:r>
      <w:r>
        <w:rPr/>
        <w:t>䅃㭦㑎䙌犩摁洤䙹爤庿囂㓂穹摖䫎焸㐴⩶⩇⫃倯슮䨰䭢⧍癐輯總슡䱰㵶氯䪣묷䭷䲱ヂ奨䶘亣墘ꄪ磂擂璿뼬侣煩捆쉔숪ㄲ参쉥캬坊⽡氪䁺娸嘦礨䍰氳꺩쉋싂懂</w:t>
      </w:r>
      <w:r>
        <w:rPr/>
        <w:t>ꥌ</w:t>
      </w:r>
      <w:r>
        <w:rPr/>
        <w:t>䳍㉟祁祹쉒歨ォ⥾ꅒ</w:t>
      </w:r>
      <w:r>
        <w:rPr/>
        <w:t>Ⳃ</w:t>
      </w:r>
      <w:r>
        <w:rPr/>
        <w:t>쉐⼨숲沏⥃㔪걞쉹깥⥎硉䗂㩠爊䩍⪿쉑뭡㨣㟂숮땐⩏땹墿숪奌恘䘰</w:t>
      </w:r>
      <w:r>
        <w:rPr/>
        <w:t>ꥅ</w:t>
      </w:r>
      <w:r>
        <w:rPr/>
        <w:t>夣⪬拂璻ꍵ慞㉧ㅷ⩋㭀⍠儸쉂塂剴㉒哂梥匯硹䭤恳摟䊿꤮䓂ꍧ⸵ꎿ畷恫뽐慚䑱截㝉쉴⽳䐤쉭瑦愩瞱顎䁤㥦狍淂⼷㪩砻樷ꅕ䝞秂剹盍慰悏瑀⌣枘⩥</w:t>
      </w:r>
      <w:r>
        <w:rPr/>
        <w:t>ꔴ</w:t>
      </w:r>
      <w:r>
        <w:rPr/>
        <w:t>癏㉴숪啫⌶頭䈤噾뭏䟂촥滃睺硙숺湏⽧⤪拂冩妥⥱</w:t>
      </w:r>
      <w:r>
        <w:rPr/>
        <w:t>꧍</w:t>
      </w:r>
      <w:r>
        <w:rPr/>
        <w:t>亏瘬櫂⌳츱圯恞㬹椥ㄬ㡩</w:t>
      </w:r>
      <w:r>
        <w:rPr/>
        <w:t>⠪</w:t>
      </w:r>
      <w:r>
        <w:rPr/>
        <w:t>挭䦩怩揂싍䉟吳숷劏⵱⩩棂繷</w:t>
      </w:r>
      <w:r>
        <w:rPr/>
        <w:t>ⵕ⮮</w:t>
      </w:r>
      <w:r>
        <w:rPr/>
        <w:t>呸癏걠娫ꅴ싂䓂䡐쉓숤佈睍奠䘪ꄰ颏⨤㘺圻</w:t>
      </w:r>
      <w:r>
        <w:rPr/>
        <w:t>ꖏ</w:t>
      </w:r>
      <w:r>
        <w:rPr/>
        <w:t>浗ꅒ慴泂㗂뭤㕎⒩牟刵뭡栵쉔灉쉕</w:t>
      </w:r>
      <w:r>
        <w:rPr/>
        <w:t>ꕷ</w:t>
      </w:r>
      <w:r>
        <w:rPr/>
        <w:t>䦿劏㍌㝘拂⦏䑁㍯辡乥䄪㨯㠺</w:t>
      </w:r>
      <w:r>
        <w:rPr/>
        <w:t>ꕒ</w:t>
      </w:r>
      <w:r>
        <w:rPr/>
        <w:t>忎䭐睒犩쉟儽励♓숵繦䍳녾か䚿⑑皿究㉋║㇃</w:t>
      </w:r>
      <w:r>
        <w:rPr/>
        <w:t>ⰱ</w:t>
      </w:r>
      <w:r>
        <w:rPr/>
        <w:t>䤹♲䈪悩䍋</w:t>
      </w:r>
      <w:r>
        <w:rPr/>
        <w:t>ⳍ</w:t>
      </w:r>
      <w:r>
        <w:rPr/>
        <w:t>淍㡐㮬쉣䥁喣奸딪掬ぇ浶䴵塺뗂⭾</w:t>
      </w:r>
      <w:r>
        <w:rPr/>
        <w:t>ⵂ</w:t>
      </w:r>
      <w:r>
        <w:rPr/>
        <w:t>橗⩩債琦㭏</w:t>
      </w:r>
      <w:r>
        <w:rPr/>
        <w:t>ⰺ</w:t>
      </w:r>
      <w:r>
        <w:rPr/>
        <w:t>쵬婅⭎깫䤶当ㄷ⸰啲䘥걄潤灍갩뼸칮쉡䉙敁怽熱獷</w:t>
      </w:r>
      <w:r>
        <w:rPr/>
        <w:t>꧂</w:t>
      </w:r>
      <w:r>
        <w:rPr/>
        <w:t>䁰䁟㕂偕䠲⼥䋂䟂帰㍮桤䰮</w:t>
      </w:r>
      <w:r>
        <w:rPr/>
        <w:t>⢥</w:t>
      </w:r>
      <w:r>
        <w:rPr/>
        <w:t>㣂싎숲▥兪渰䤱㭊䁋啅⴦慱䛂䩾䡊呪愱窿㠻䬻㈴汬匤頰啴步輪䍅夷炵䵀㍴兦쉸쉲呪砺</w:t>
      </w:r>
      <w:r>
        <w:rPr/>
        <w:t>ꕨ</w:t>
      </w:r>
      <w:r>
        <w:rPr/>
        <w:t>ⰴ</w:t>
      </w:r>
      <w:r>
        <w:rPr/>
        <w:t>䠩榘쉺쉓煰╞갸䕃⍅쉦깈싎㘩浕䖣춣䥒숪伪㡡印秂彂杢䭨깒ꥹㅧ㌪㐪歪㍎걢烂쉐䭂딣⩚濂ꅮ㬭䁙▿㡢쉾爮䕷䉨♚牮숳뼸涬㈶⶘圫쉗欦긫楃扫奐䅷壂渫⍪剔乧쵗頫䅰䑂䕍昮╒渨唥倲⽁숪뇂</w:t>
      </w:r>
      <w:r>
        <w:rPr/>
        <w:t>ꖻ</w:t>
      </w:r>
      <w:r>
        <w:rPr/>
        <w:t>⡌</w:t>
      </w:r>
      <w:r>
        <w:rPr/>
        <w:t>妡爤슩慇丨光</w:t>
      </w:r>
      <w:r>
        <w:rPr/>
        <w:t>ꗂ</w:t>
      </w:r>
      <w:r>
        <w:rPr/>
        <w:t>㵚汏橚捹䑁┱⥵剏婹㠳숽⤺㡉ꌯ⸺癚녈栽ꅣ⬩쵵숽毂ꄻ</w:t>
      </w:r>
      <w:r>
        <w:rPr/>
        <w:t>ⳍ</w:t>
      </w:r>
      <w:r>
        <w:rPr/>
        <w:t>뮣欸䥈䐽긦㍄녗⩬携䂬㕔⥂땱湅ㅔ䵨䍴楹㶱㦵묵슘뼦太걺䑯䕍쉰唰楦␰晇恩顤䈫㉄吴⸰</w:t>
      </w:r>
      <w:r>
        <w:rPr/>
        <w:t>⣂</w:t>
      </w:r>
      <w:r>
        <w:rPr/>
        <w:t>꧃</w:t>
      </w:r>
      <w:r>
        <w:rPr/>
        <w:t>䙬繗〵䵦딮顢♡剪䄫焸䋂칞并戵썃╠ꌨ싂獘犘灆숪猪樸唲</w:t>
      </w:r>
      <w:r>
        <w:rPr/>
        <w:t>ꤪ</w:t>
      </w:r>
      <w:r>
        <w:rPr/>
        <w:t>竂沬卒싃</w:t>
      </w:r>
      <w:r>
        <w:rPr/>
        <w:t>ꤤ</w:t>
      </w:r>
      <w:r>
        <w:rPr/>
        <w:t>썁顩䡑䑄涩畵瑒潟當䡠剘朦㬪</w:t>
      </w:r>
      <w:r>
        <w:rPr/>
        <w:t>ⱟ</w:t>
      </w:r>
      <w:r>
        <w:rPr/>
        <w:t>毂䝨彵쉦媩垿殬┊㈨急칳㉣뇂쉍</w:t>
      </w:r>
      <w:r>
        <w:rPr/>
        <w:t>⡢</w:t>
      </w:r>
      <w:r>
        <w:rPr/>
        <w:t>冘汯参䱒䍏䏃쵋</w:t>
      </w:r>
      <w:r>
        <w:rPr/>
        <w:t>ⰴ</w:t>
      </w:r>
      <w:r>
        <w:rPr/>
        <w:t>⽹䵵⨬泍犏☹扎呇⍉껂帪ꥪ</w:t>
      </w:r>
      <w:r>
        <w:rPr/>
        <w:t>ꥉ</w:t>
      </w:r>
      <w:r>
        <w:rPr/>
        <w:t>涵깸뮘㉌㶩輶㉦塏犩奈◍츦噶䭌숩⩞璱吪堥㵮墩幦疏偄飍㘹歭場疡⬪㝒朽䜳캵弬싂슬䍯뼹淂楖쉢⼰噭슥녾埂炩</w:t>
      </w:r>
      <w:r>
        <w:rPr/>
        <w:t>ⵎ</w:t>
      </w:r>
      <w:r>
        <w:rPr/>
        <w:t>㞩ꌲ穧</w:t>
      </w:r>
      <w:r>
        <w:rPr/>
        <w:t>ꥋ</w:t>
      </w:r>
      <w:r>
        <w:rPr/>
        <w:t>㤮噊慫ꄫ숦澻硨⩲䩵㙍澵䱹磍没㧎슩␩穚⿃㑠漳畵睳</w:t>
      </w:r>
      <w:r>
        <w:rPr/>
        <w:t>ⶵ</w:t>
      </w:r>
      <w:r>
        <w:rPr/>
        <w:t>썗ꄮ떩嘮</w:t>
      </w:r>
      <w:r>
        <w:rPr/>
        <w:t>ⶱ</w:t>
      </w:r>
      <w:r>
        <w:rPr/>
        <w:t>䈫杁䕢摄⹌㷂쉢参쉁玣昷㍇略칍窣励摐┪⤦猷䤯㗎㧂긻㵺䄺づ睲硉摦⨺</w:t>
      </w:r>
      <w:r>
        <w:rPr/>
        <w:t>ⴥ</w:t>
      </w:r>
      <w:r>
        <w:rPr/>
        <w:t>姂琻㖘恺偔⩮⵸쉊呀䅠⹕䄪慮싂朤⑨㌹睆슮桀ꇂ璘ꇍ</w:t>
      </w:r>
      <w:r>
        <w:rPr/>
        <w:t>⡀</w:t>
      </w:r>
      <w:r>
        <w:rPr/>
        <w:t>楺곂䇂⸤礰⵮☷㧂汪繡䧂塕䡲愶临䉰睦縹你乱쉂캥</w:t>
      </w:r>
      <w:r>
        <w:rPr/>
        <w:t>ꤪ</w:t>
      </w:r>
      <w:r>
        <w:rPr/>
        <w:t>쉉䗂爫㘦숪䍭㭚僂殩슮쉪걟ㄥ牯枣㣂녃쵢뽯溬䌮䌻灘쎩砷啊睆捨畆츬㐷㮵촮ꅎ䑊䝃⿂넫噧⺩쉺塂걇싂恖ꥥ☥汁疱䅤뭶ꅒ⏂嚵쵶⹤뽭</w:t>
      </w:r>
      <w:r>
        <w:rPr/>
        <w:t>⠩</w:t>
      </w:r>
      <w:r>
        <w:rPr/>
        <w:t>㘻埂슻燂嘫甸急硄넶幔쉟♨㑑啩啋礪啪歀䘦噊渳䝤卟㕷䍶쉰⨦싂偸轏㍴睁瘹楂㜻睶橔惍楖⭷劬</w:t>
      </w:r>
      <w:r>
        <w:rPr/>
        <w:t>ꕒ</w:t>
      </w:r>
      <w:r>
        <w:rPr/>
        <w:t>呚⥧칲쉘㐳㙕㬽佔婴瑴ꥲ쉾숭숩ꥧ쉡㆘㨤䂱敊걪⍢⸬戤㓂掱琯쉥쉯ꅢ橸梮쉍䆵</w:t>
      </w:r>
      <w:r>
        <w:rPr/>
        <w:t>ꕋ</w:t>
      </w:r>
      <w:r>
        <w:rPr/>
        <w:t>噏딪놵唭ꍠ㝒癹쉩䔺뗎娪䞡嚱䍟쉣松ꏂ촷灊颣긯</w:t>
      </w:r>
      <w:r>
        <w:rPr/>
        <w:t>ⵤ⹣</w:t>
      </w:r>
      <w:r>
        <w:rPr/>
        <w:t>毃䙙痂⫂넽烂숴⍏꥔凂輺쵩㠽㑇㣂彌曂燂妏扥㝫楮㭙泂</w:t>
      </w:r>
      <w:r>
        <w:rPr/>
        <w:t>ꦵ</w:t>
      </w:r>
      <w:r>
        <w:rPr/>
        <w:t>췂⌹穄湨캿Ⓜ㭚쉎癩捵㦥卧席縮ꥥ由넽䍎爰㑳㕢쉗딳뽈昫洦奭쌶녦亩㛃</w:t>
      </w:r>
      <w:r>
        <w:rPr/>
        <w:t>⢬</w:t>
      </w:r>
      <w:r>
        <w:rPr/>
        <w:t>ꔴ</w:t>
      </w:r>
      <w:r>
        <w:rPr/>
        <w:t>獅䉘捣ず</w:t>
      </w:r>
      <w:r>
        <w:rPr/>
        <w:t>ꤽ⬥</w:t>
      </w:r>
      <w:r>
        <w:rPr/>
        <w:t>쌬䫂弸㝖◂僂痂時䭧㥈⴪幓숽顣㠤䥫쉥쉉䊮繄䨽␪䁳䀤싂䨫㝡㭟敭㷂㥎䆱㚻䉱㝏婧嘯繣칏晖</w:t>
      </w:r>
      <w:r>
        <w:rPr/>
        <w:t>ⵌ</w:t>
      </w:r>
      <w:r>
        <w:rPr/>
        <w:t>晣忂㪡쵀䮩湃</w:t>
      </w:r>
      <w:r>
        <w:rPr/>
        <w:t>ⴻ</w:t>
      </w:r>
      <w:r>
        <w:rPr/>
        <w:t>숳稴⹏╙歏숫匴㷂穌뮿ꏂ슱㍗</w:t>
      </w:r>
      <w:r>
        <w:rPr/>
        <w:t>꧂</w:t>
      </w:r>
      <w:r>
        <w:rPr/>
        <w:t>숭奓稷녥⤬獶쉠坉㴶쉄⎵㈪乬焱㜨┹悵㍱쉈癎硭未⛂歶潷穪晖슱哎싂䝅ꍲ⑟㕩쉦</w:t>
      </w:r>
      <w:r>
        <w:rPr/>
        <w:t>꧂⫂</w:t>
      </w:r>
      <w:r>
        <w:rPr/>
        <w:t>뾬䈊숮쉒䱕儶㤲숰丹䵡硖灨氽䉺㜲⽋⭠灬♅䣃潔⹎碬갻겣⑺㭭䨽䝋ꥷ癤允潉슩界쉢슱椬컂彗</w:t>
      </w:r>
      <w:r>
        <w:rPr/>
        <w:t>ⱑ</w:t>
      </w:r>
      <w:r>
        <w:rPr/>
        <w:t>慯潘떘攩쵯슱캵珂濂穲㙥숤彥扢杧䩠쉟습灬䅗䨵</w:t>
      </w:r>
      <w:r>
        <w:rPr/>
        <w:t>⣂</w:t>
      </w:r>
      <w:r>
        <w:rPr/>
        <w:t>瀵䉃橳쉌㛂昽딣浏</w:t>
      </w:r>
      <w:r>
        <w:rPr/>
        <w:t>꧂</w:t>
      </w:r>
      <w:r>
        <w:rPr/>
        <w:t>癋␺慟☳灢协⩇摵⽑떡圯㶘⧂⨭㝲㍯긣䈱槂넭㑥슡싃坕焱㭧伷䑦ㄤ</w:t>
      </w:r>
      <w:r>
        <w:rPr/>
        <w:t>ⵎ⛂</w:t>
      </w:r>
      <w:r>
        <w:rPr/>
        <w:t>쵚숤澣</w:t>
      </w:r>
      <w:r>
        <w:rPr/>
        <w:t>Ⱘ</w:t>
      </w:r>
      <w:r>
        <w:rPr/>
        <w:t>睫⥔繁</w:t>
      </w:r>
      <w:r>
        <w:rPr/>
        <w:t>ⵢ</w:t>
      </w:r>
      <w:r>
        <w:rPr/>
        <w:t>䱨䜤垏咵晱愯獟窡⯂ꄮ䍃숪깐槂═䕷穮㦩慪␫摹슥癈哂</w:t>
      </w:r>
      <w:r>
        <w:rPr/>
        <w:t>ꕄ</w:t>
      </w:r>
      <w:r>
        <w:rPr/>
        <w:t>師恀捱쉎⸩䅉⭌</w:t>
      </w:r>
      <w:r>
        <w:rPr/>
        <w:t>ꕒ⌣</w:t>
      </w:r>
      <w:r>
        <w:rPr/>
        <w:t>帪쉖堳漫䴻啭牎獏묬䕓幎坓晗教넭䁄䬳呠乚啁愩䎘关ꎥ싂䰵</w:t>
      </w:r>
      <w:r>
        <w:rPr/>
        <w:t>⠸</w:t>
      </w:r>
      <w:r>
        <w:rPr/>
        <w:t>칰瑑슘瑯䩖濂汃煣㟂睸津煍</w:t>
      </w:r>
      <w:r>
        <w:rPr/>
        <w:t>ꦩ⩷</w:t>
      </w:r>
      <w:r>
        <w:rPr/>
        <w:t>祍䑢䦬䌪ꅮ⽭摐愽焽䁌䞥㦵⽂㨳敊쉚圪桏㝢ꥵ瀮䉤䁧걾杏⤺㫎</w:t>
      </w:r>
      <w:r>
        <w:rPr/>
        <w:t>꧂</w:t>
      </w:r>
      <w:r>
        <w:rPr/>
        <w:t>䬪쉨</w:t>
      </w:r>
      <w:r>
        <w:rPr/>
        <w:t>ⰳ</w:t>
      </w:r>
      <w:r>
        <w:rPr/>
        <w:t>㕖㑯쉬㙲㥫慤</w:t>
      </w:r>
      <w:r>
        <w:rPr/>
        <w:t>ⱗ</w:t>
      </w:r>
      <w:r>
        <w:rPr/>
        <w:t>걯</w:t>
      </w:r>
      <w:r>
        <w:rPr/>
        <w:t>⵰ꥒ</w:t>
      </w:r>
      <w:r>
        <w:rPr/>
        <w:t>呷桴义뽑쉃椶匲㥙ꥭ惂</w:t>
      </w:r>
      <w:r>
        <w:rPr/>
        <w:t>ⴺ</w:t>
      </w:r>
      <w:r>
        <w:rPr/>
        <w:t>歕琳⨭呍⑋秂⨴佚轴⮵╦㵑뿂⸸槂㑺䊏燂凎爺獾㉔䙕䙱䵯⥔㏎楦江便싂</w:t>
      </w:r>
      <w:r>
        <w:rPr/>
        <w:t>Ɒ</w:t>
      </w:r>
      <w:r>
        <w:rPr/>
        <w:t>㬷䄽畫䦡⯂䡑⭺戰嫂썵帺뽒䑌䑘⩘쉶㘻쉞䵟兌䝘슩썭⩉싎쉟轥男娪穟䍍扢㐯束㷂婒㜵䁵슿橉䴳敱숣</w:t>
      </w:r>
      <w:r>
        <w:rPr/>
        <w:t>ⱒ⩄</w:t>
      </w:r>
      <w:r>
        <w:rPr/>
        <w:t>ㅃ瀮⨱捆ꥰ⺬揂汲䆥慙轁瀬眦쉩쉋唶쉦溵灇䟂櫂頥</w:t>
      </w:r>
      <w:r>
        <w:rPr/>
        <w:t>ⲻ</w:t>
      </w:r>
      <w:r>
        <w:rPr/>
        <w:t>䘮ㆥ卺灓皻晅㑔㍄䌩깤忂⭒櫃奇㫂䘱ꍟ㬴䝀ㅚ潾䉾ꥠ劘╚在桑段⸪啘싂뭓쉄㩭뭣昭塃㜪吷㑠</w:t>
      </w:r>
      <w:r>
        <w:rPr/>
        <w:t>ꕺꕸ</w:t>
      </w:r>
      <w:r>
        <w:rPr/>
        <w:t>⡣</w:t>
      </w:r>
      <w:r>
        <w:rPr/>
        <w:t>狂</w:t>
      </w:r>
      <w:r>
        <w:rPr/>
        <w:t>ⱬ</w:t>
      </w:r>
      <w:r>
        <w:rPr/>
        <w:t>긪땹煒䱪㈽䭅떮䔤摟煒䏃</w:t>
      </w:r>
      <w:r>
        <w:rPr/>
        <w:t>ⱇ</w:t>
      </w:r>
      <w:r>
        <w:rPr/>
        <w:t>煦쉴䡆刹㢬</w:t>
      </w:r>
      <w:r>
        <w:rPr/>
        <w:t>ⷂ</w:t>
      </w:r>
      <w:r>
        <w:rPr/>
        <w:t>㬺㨽心〻╌숮춵츳檏迂ㅯ搩╣</w:t>
      </w:r>
      <w:r>
        <w:rPr/>
        <w:t>ꗂ</w:t>
      </w:r>
      <w:r>
        <w:rPr/>
        <w:t>灹槂栭䡩ꥶ睑廂⪻⻂䚿繤</w:t>
      </w:r>
      <w:r>
        <w:rPr/>
        <w:t>ꕬ</w:t>
      </w:r>
      <w:r>
        <w:rPr/>
        <w:t>楢슣⩳欹㡘朦䑧乡㭳㝔⹤乇㩔ꥤ♧婆䝤ガ뭱娯㥸슣总䢱쉫櫂㫍煗掿䅎ꍺ曎슏ふ午⥐壂䚩轫婋杵穂ꥤ컂䦡쉎槂穃穕戶㤻칐녗南桗䆮싎</w:t>
      </w:r>
      <w:r>
        <w:rPr/>
        <w:t>ⱘ</w:t>
      </w:r>
      <w:r>
        <w:rPr/>
        <w:t>䶏숵䱁縩佧䭚䇂睆畈㞏쉞⦏긫朻숽⼲</w:t>
      </w:r>
      <w:r>
        <w:rPr/>
        <w:t>⢏</w:t>
      </w:r>
      <w:r>
        <w:rPr/>
        <w:t>㋂扦㎣㵡䵔</w:t>
      </w:r>
      <w:r>
        <w:rPr/>
        <w:t>⢩⨨</w:t>
      </w:r>
      <w:r>
        <w:rPr/>
        <w:t>䦘獪䱑余昊ㅏ氤帰橸噔⤵㌭㨫着海婪⨷녉权牎摌㑁㥵噑㫍猪辱乫쉌䵕꺘⽗啨爸䡞穨ㄪ㥶뭁쉀䰳뼪⭫⹺䙭でꍊ⽢䉊灂㘵䩧磂촶쵉牟採䀪㎬輳湒㩎㍢ガ깙繢촥䑬稦㧂䱂灅ꄦ判숵殱䌣沘Ⓜ楹뾩䒵瑡</w:t>
      </w:r>
      <w:r>
        <w:rPr/>
        <w:t>Ɱ</w:t>
      </w:r>
      <w:r>
        <w:rPr/>
        <w:t>礵獾쉧쉕乯⍺湩䤪</w:t>
      </w:r>
      <w:r>
        <w:rPr/>
        <w:t>ꦩ</w:t>
      </w:r>
      <w:r>
        <w:rPr/>
        <w:t>喏㤣⎱㝡</w:t>
      </w:r>
      <w:r>
        <w:rPr/>
        <w:t>⢩</w:t>
      </w:r>
      <w:r>
        <w:rPr/>
        <w:t>깐䗂</w:t>
      </w:r>
      <w:r>
        <w:rPr/>
        <w:t>Ⱬ</w:t>
      </w:r>
      <w:r>
        <w:rPr/>
        <w:t>庩噑䜱䧂木䝯</w:t>
      </w:r>
      <w:r>
        <w:rPr/>
        <w:t>⡗</w:t>
      </w:r>
      <w:r>
        <w:rPr/>
        <w:t>숤⭘摀朣䩈㮿係犘⽀怮뼭쉮矍匮숪═㵒㘺祅</w:t>
      </w:r>
      <w:r>
        <w:rPr/>
        <w:t>ⰸ</w:t>
      </w:r>
      <w:r>
        <w:rPr/>
        <w:t>攵㯃</w:t>
      </w:r>
      <w:r>
        <w:rPr/>
        <w:t>ꤱ⫃</w:t>
      </w:r>
      <w:r>
        <w:rPr/>
        <w:t>呦抩쉀穯䗃칓⑑뽁쉋깵䱢媥㝖武㉥曃</w:t>
      </w:r>
      <w:r>
        <w:rPr/>
        <w:t>ꕋ</w:t>
      </w:r>
      <w:r>
        <w:rPr/>
        <w:t>㪮幬쉒䁶㝭呣쉬䩴歅噩⩠䘩쌭䩪쉋⩯嫍ꅀ歐噩쉋ꌦ䑳⩠㵓䍨칢㴰㍱쉅⽍꥙</w:t>
      </w:r>
      <w:r>
        <w:rPr/>
        <w:t>⡧</w:t>
      </w:r>
      <w:r>
        <w:rPr/>
        <w:t>䑠갺穆⮩瞿</w:t>
      </w:r>
      <w:r>
        <w:rPr/>
        <w:t>⡕</w:t>
      </w:r>
      <w:r>
        <w:rPr/>
        <w:t>湚硤ꎵ츯䰤稸碬㨸噶쉙쵅</w:t>
      </w:r>
      <w:r>
        <w:rPr/>
        <w:t>⡁</w:t>
      </w:r>
      <w:r>
        <w:rPr/>
        <w:t>桪쵚쉅䅳堪⤤⾬㊣歩㭯뇂懂숺仂쉅쉫桒秂䱆⽩熥纮啌</w:t>
      </w:r>
      <w:r>
        <w:rPr/>
        <w:t>ⵄ</w:t>
      </w:r>
      <w:r>
        <w:rPr/>
        <w:t>伨䉍然슘繃繁㡭⺩쉩飂䜮䑉䐵</w:t>
      </w:r>
      <w:r>
        <w:rPr/>
        <w:t>ꕘ</w:t>
      </w:r>
      <w:r>
        <w:rPr/>
        <w:t>칰婦橐暿뾱䡣䴻畭</w:t>
      </w:r>
      <w:r>
        <w:rPr/>
        <w:t>⡄</w:t>
      </w:r>
      <w:r>
        <w:rPr/>
        <w:t>㙫狍煮婰囎䔯窵㞱</w:t>
      </w:r>
      <w:r>
        <w:rPr/>
        <w:t>꤫</w:t>
      </w:r>
      <w:r>
        <w:rPr/>
        <w:t>쎵</w:t>
      </w:r>
      <w:r>
        <w:rPr/>
        <w:t>ꤪ</w:t>
      </w:r>
      <w:r>
        <w:rPr/>
        <w:t>檥债住䍈㙐泂梵쉉㗂䱚ꍁ쉣煠䑚쉳䕕瀲쵢湞轭匹숦淂彑兞⨯</w:t>
      </w:r>
      <w:r>
        <w:rPr/>
        <w:t>ꤦ</w:t>
      </w:r>
      <w:r>
        <w:rPr/>
        <w:t>䅫て</w:t>
      </w:r>
      <w:r>
        <w:rPr/>
        <w:t>⡎</w:t>
      </w:r>
      <w:r>
        <w:rPr/>
        <w:t>䉖獰㴻仂瀣歩摎㝒㋂䂿깅촳慵㭅浓桃瀬痂</w:t>
      </w:r>
      <w:r>
        <w:rPr/>
        <w:t>ⵓ</w:t>
      </w:r>
      <w:r>
        <w:rPr/>
        <w:t>剎㛂勂猬쉍싂欸縪</w:t>
      </w:r>
      <w:r>
        <w:rPr/>
        <w:t>ꕬ</w:t>
      </w:r>
      <w:r>
        <w:rPr/>
        <w:t>썾쉣牰午橉츩䏂숪䁎</w:t>
      </w:r>
      <w:r>
        <w:rPr/>
        <w:t>ⳍ</w:t>
      </w:r>
      <w:r>
        <w:rPr/>
        <w:t>깩啤祱㣂㑹쉘煔湊㈫숽뭟䀳倪䜮딦㓂䦣㌵쉎仂㵦⩐啙⥧捺副⧍㶮㠱㶣瑫䌥䉆䫂숱쉧⍙쵖쏂漪丹灒殥榣塆쉳쉧쉱⥑숮⨬睩奦剈㕯䢣쉎䍤</w:t>
      </w:r>
      <w:r>
        <w:rPr/>
        <w:t>⡉</w:t>
      </w:r>
      <w:r>
        <w:rPr/>
        <w:t>껂呣猯棂뽮</w:t>
      </w:r>
      <w:r>
        <w:rPr/>
        <w:t>ꔷ</w:t>
      </w:r>
      <w:r>
        <w:rPr/>
        <w:t>杭ꍵ쉐딹⥤䝙땶輴唱湆䘩촹瑪䵊佬ꥠ牭潹쉩䱇戶儴㤨䑧녀乨偸圷䥦㴺牪呸瑬ꥭ䇂汇伥숥憵쉵前슬侬썃㵱奉祏녥辱㝎</w:t>
      </w:r>
      <w:r>
        <w:rPr/>
        <w:t>Ⳃ</w:t>
      </w:r>
      <w:r>
        <w:rPr/>
        <w:t>쉾쉹涩慮숯ㆵꄰ긤쉳俎祮风烍欭祃䞮䲵䝭슣㘮㈽⥟춬灤夸楗䘩㈨쉘숻瞣炩埂硨㒬⹰势曂捏䴵츴䱚⫎슘䮮绂ꍏ扆猲幰컂껂塆氪䎱䱤漣燂汫坏敬牴䱐獹</w:t>
      </w:r>
      <w:r>
        <w:rPr/>
        <w:t>⡖</w:t>
      </w:r>
      <w:r>
        <w:rPr/>
        <w:t>㩒ꅲ摑ꥥ厥嫂쉕䑮뭥숊㍍쵨僂⬮깾煥⥫㝥爴媵䩹숶昮뼪㉗瑤橒⼥쉮㙶桳灾瀱夶斮䀹긣䰯䑵뼺穓练겏怽ⸯ灚摭轙䩯昱㥸全仂戩悡⌬䤷汁睇湬睧䙢揂瑠╬磃쉤⿂⥤坷쵀⩵</w:t>
      </w:r>
      <w:r>
        <w:rPr/>
        <w:t>ꥇ</w:t>
      </w:r>
      <w:r>
        <w:rPr/>
        <w:t>瑢乗瓂凂接◂厏し塘</w:t>
      </w:r>
      <w:r>
        <w:rPr/>
        <w:t>⡷</w:t>
      </w:r>
      <w:r>
        <w:rPr/>
        <w:t>䎮ꌥ磂䵄⽧촮䢥暣㠤쉐ㅀ㜣쉖琰땠㛂䘨砱昭䧂杘䧂쉙쉊⹎㑚池珂쉔⎮䙙偖啙堤⭺歡⩄焴济䴵☮⽈숤䙓玡渺倴쉧碩は䭊걞떘幈伴穂嫎癥樤爹祺犻갺쉧</w:t>
      </w:r>
      <w:r>
        <w:rPr/>
        <w:t>⢥</w:t>
      </w:r>
      <w:r>
        <w:rPr/>
        <w:t>싂愪</w:t>
      </w:r>
      <w:r>
        <w:rPr/>
        <w:t>ꕃ</w:t>
      </w:r>
      <w:r>
        <w:rPr/>
        <w:t>辮㙇╆䞣㬹쉕⎮㝢䓂</w:t>
      </w:r>
      <w:r>
        <w:rPr/>
        <w:t>⡦</w:t>
      </w:r>
      <w:r>
        <w:rPr/>
        <w:t>㬷惍ꥭ</w:t>
      </w:r>
      <w:r>
        <w:rPr/>
        <w:t>ⷂ</w:t>
      </w:r>
      <w:r>
        <w:rPr/>
        <w:t>槃䐶♐奵⩏炱쉖싂땹祉쉋䌫痂卙㙭䑵숶</w:t>
      </w:r>
      <w:r>
        <w:rPr/>
        <w:t>ꥋ</w:t>
      </w:r>
      <w:r>
        <w:rPr/>
        <w:t>䑩깥礴녂㧂</w:t>
      </w:r>
      <w:r>
        <w:rPr/>
        <w:t>ꥎ</w:t>
      </w:r>
      <w:r>
        <w:rPr/>
        <w:t>䥹爺杌埂ꄹ捧쉸䩥䫂奱⌨嚩呮其奔츤江恠癎⨰槎幡昲숮쉚儳</w:t>
      </w:r>
      <w:r>
        <w:rPr/>
        <w:t>ꤳ</w:t>
      </w:r>
      <w:r>
        <w:rPr/>
        <w:t>쉲⨶昲썘䶬刴녮檩槂瘳쉙⮻㌸優䱂慢㠪㡃쉱买숸䍒噵櫂熵⒡ꥡ⍫㡋칡⍀歹扂㍀㜤飂긨ꌷ믂夲⽉슣顋挽䠥祒떿ꥥ呀占䑭♸츶⭱䆬睳숮滂</w:t>
      </w:r>
      <w:r>
        <w:rPr/>
        <w:t>ⱷ</w:t>
      </w:r>
      <w:r>
        <w:rPr/>
        <w:t>空桢噫㇂懂橧婺稵⽹싂繙</w:t>
      </w:r>
      <w:r>
        <w:rPr/>
        <w:t>ꦵ</w:t>
      </w:r>
      <w:r>
        <w:rPr/>
        <w:t>ㆩ슻쉉剩祀顒歮穧</w:t>
      </w:r>
      <w:r>
        <w:rPr/>
        <w:t>Ⱙ</w:t>
      </w:r>
      <w:r>
        <w:rPr/>
        <w:t>싂㞡칀睉뗂⭑祒싂쉄浉슩扩忍栱伩捇甪悘䭎捡㕏㉐숺町䴻栮㯍깔쉮</w:t>
      </w:r>
      <w:r>
        <w:rPr/>
        <w:t>ꥌ</w:t>
      </w:r>
      <w:r>
        <w:rPr/>
        <w:t>䎥瘷䉳䭃긣⼵獲ㆩ晴燂㟂堪㡚棎</w:t>
      </w:r>
      <w:r>
        <w:rPr/>
        <w:t>ꕧ</w:t>
      </w:r>
      <w:r>
        <w:rPr/>
        <w:t>䭾㍇뭡싍敭䘷녟癦祾瑮摉灓䨮</w:t>
      </w:r>
      <w:r>
        <w:rPr/>
        <w:t>ⰻ⡓</w:t>
      </w:r>
      <w:r>
        <w:rPr/>
        <w:t>暘繃浞ㄯ䤣싂ꥡ䅃泂疿頪숩勂参ꅘ쉸䴳穏⨻㜱뼱滂䝤</w:t>
      </w:r>
      <w:r>
        <w:rPr/>
        <w:t>ꥏ</w:t>
      </w:r>
      <w:r>
        <w:rPr/>
        <w:t>㝖儹呰迎㯎슮䫂恊㬻恰䋂䪿祍숽恃厮㊬䥂</w:t>
      </w:r>
      <w:r>
        <w:rPr/>
        <w:t>Ⱳ</w:t>
      </w:r>
      <w:r>
        <w:rPr/>
        <w:t>吭濂㠭恰</w:t>
      </w:r>
      <w:r>
        <w:rPr/>
        <w:t>ⱊ</w:t>
      </w:r>
      <w:r>
        <w:rPr/>
        <w:t>瘪숶䖿㨥㉙ꥴ烂削쉟制⑱䬥칃狂壂硑㨫敌䜭䁦㥷滂㠫⮵懍ꥷ䥳戹䘽倭녺摁䭈熥ㄭ湡䱣ꅣ쉰㷂쵲䝍ꅚ♴</w:t>
      </w:r>
      <w:r>
        <w:rPr/>
        <w:t>ꕶ</w:t>
      </w:r>
      <w:r>
        <w:rPr/>
        <w:t>恥⽁숥沬㴬㚿息卙뮘뽚쉥⎡摰捫⌵⨣㝘꺩쉏숬⑨䐤쉸忂穯浀䉬橔쉊ꅈ슻幗쉡牆慀㇂博ꍒ迃桁⨴기祺穆ꍷ캵⹎쎿</w:t>
      </w:r>
      <w:r>
        <w:rPr/>
        <w:t>⡇</w:t>
      </w:r>
      <w:r>
        <w:rPr/>
        <w:t>束煗㗂吸盂㛍ꍔ泂뮣扊彤嘮⑰쎿圵䨱抿숹剾磂䉈䟂窡㐊佔娻㕨㕲뾻쉰숷♺杆</w:t>
      </w:r>
      <w:r>
        <w:rPr/>
        <w:t>⠰</w:t>
      </w:r>
      <w:r>
        <w:rPr/>
        <w:t>놻凃朽坚摶穵楣䅄碿娲睎</w:t>
      </w:r>
      <w:r>
        <w:rPr/>
        <w:t>⡈</w:t>
      </w:r>
      <w:r>
        <w:rPr/>
        <w:t>形㭰摎슩⾿䪩⻃埂䞩其漣쉨걆싂䚩枬땦싂숭縻卨佷쉞桂㘽㍥⵬ꍅ璡悩㘫圱摪</w:t>
      </w:r>
      <w:r>
        <w:rPr/>
        <w:t>ꕾ</w:t>
      </w:r>
      <w:r>
        <w:rPr/>
        <w:t>䝢䡨㬥쉐㍘偰␪꤮䨪ㅏ⹕嫂쉨</w:t>
      </w:r>
      <w:r>
        <w:rPr/>
        <w:t>ꔩ</w:t>
      </w:r>
      <w:r>
        <w:rPr/>
        <w:t>䅹效䳃愤쉫䬹䑖쉐啔ꍮ⵶쉗焽獞侮煚ㆩ免浨뼻午썞</w:t>
      </w:r>
      <w:r>
        <w:rPr/>
        <w:t>⣍</w:t>
      </w:r>
      <w:r>
        <w:rPr/>
        <w:t>⽮灉㥶㪏侏獏㍾ꎏ剮䁐쉞幷☬갫晞쉮梘</w:t>
      </w:r>
      <w:r>
        <w:rPr/>
        <w:t>ꥃ</w:t>
      </w:r>
      <w:r>
        <w:rPr/>
        <w:t>㒬为䥸숺쉚쉒</w:t>
      </w:r>
      <w:r>
        <w:rPr/>
        <w:t>ⷂ</w:t>
      </w:r>
      <w:r>
        <w:rPr/>
        <w:t>㩍破穭牙㯍縯慚</w:t>
      </w:r>
      <w:r>
        <w:rPr/>
        <w:t>ꥒ</w:t>
      </w:r>
      <w:r>
        <w:rPr/>
        <w:t>剴晧夺쉰슣片칃づ걃佴田拂㝈癯乬熘䒩㑈佲㥲夨ヂ⧂ꆿ쉞⩷ꥺヂ숵揂浨び㍊ヂ䔲櫂刱幒灱깺伸</w:t>
      </w:r>
      <w:r>
        <w:rPr/>
        <w:t>ꗂ⥆</w:t>
      </w:r>
      <w:r>
        <w:rPr/>
        <w:t>䟍칾抻搪⑟⾻╀堰싃㔪犵쉾㙄轮뭬</w:t>
      </w:r>
      <w:r>
        <w:rPr/>
        <w:t>ⵉ</w:t>
      </w:r>
      <w:r>
        <w:rPr/>
        <w:t>偟쉈㗂䙀㛂㛍☫硋瓂捓␰숷</w:t>
      </w:r>
      <w:r>
        <w:rPr/>
        <w:t>ⲩ┦⡄</w:t>
      </w:r>
      <w:r>
        <w:rPr/>
        <w:t>㩒ㅄ䥒呒㭪〵숮硒ꥯ息丮琯塦㭌뽬숨믂偦⸨㙙</w:t>
      </w:r>
      <w:r>
        <w:rPr/>
        <w:t>ꔪ</w:t>
      </w:r>
      <w:r>
        <w:rPr/>
        <w:t>扱獮䑬꥘놮敗쉤뽮쵣廂쉅刺␣煠电⩮뭴슣奘ꅃ㙡彂쌤顟ꆣ畯쉩湹䤱頯슡</w:t>
      </w:r>
      <w:r>
        <w:rPr/>
        <w:t>ꕬ</w:t>
      </w:r>
      <w:r>
        <w:rPr/>
        <w:t>発</w:t>
      </w:r>
      <w:r>
        <w:rPr/>
        <w:t>ꤨ◎</w:t>
      </w:r>
      <w:r>
        <w:rPr/>
        <w:t>椷垣</w:t>
      </w:r>
      <w:r>
        <w:rPr/>
        <w:t>ⵦ</w:t>
      </w:r>
      <w:r>
        <w:rPr/>
        <w:t>㨳幠竍㩢⹓頽䔫槂轤䍤䌦煮⩊</w:t>
      </w:r>
      <w:r>
        <w:rPr/>
        <w:t>ꥐ</w:t>
      </w:r>
      <w:r>
        <w:rPr/>
        <w:t>她汒</w:t>
      </w:r>
      <w:r>
        <w:rPr/>
        <w:t>ⱇ</w:t>
      </w:r>
      <w:r>
        <w:rPr/>
        <w:t>䱍唷硖썺偧熱帪爰偈쉶⼺䑒⥃㑃</w:t>
      </w:r>
      <w:r>
        <w:rPr/>
        <w:t>ꤸ</w:t>
      </w:r>
      <w:r>
        <w:rPr/>
        <w:t>睂ꄪ␮뽔全⤩輲쵘潯渲坄쉰樱潨걵䙋</w:t>
      </w:r>
      <w:r>
        <w:rPr/>
        <w:t>ⰵ</w:t>
      </w:r>
      <w:r>
        <w:rPr/>
        <w:t>樭ꅹ檡癟캵</w:t>
      </w:r>
      <w:r>
        <w:rPr/>
        <w:t>꧂</w:t>
      </w:r>
      <w:r>
        <w:rPr/>
        <w:t>纘</w:t>
      </w:r>
      <w:r>
        <w:rPr/>
        <w:t>ꤳ</w:t>
      </w:r>
      <w:r>
        <w:rPr/>
        <w:t>싂쉒ꆮ䚏숫⑥廂쉳汘爰恣懎ッ䫂幓䤤䕩뭖넳墏묬㈮䘳沣轠棂摲뽖⫂䅸⬪䅃汱䐯딪䉂␣夣쵇</w:t>
      </w:r>
      <w:r>
        <w:rPr/>
        <w:t>ⱍ</w:t>
      </w:r>
      <w:r>
        <w:rPr/>
        <w:t>漽㉴渰獇쉅쉘恵猹戮뗂㭓碮ㅷ⫂슩塮싂杦桔ꍗ깹슥流⏂슮ꍸ䊬ꍯ⽒愺硶썶漸뭔偶㬬쉋杰侻摲婁䰤咩땶夨槂䍞걖弱奖乴轍쉗ꥳ楸乤剰夥婧潬渭煖䭧眥⽌㙸橷硫쉫</w:t>
      </w:r>
      <w:r>
        <w:rPr/>
        <w:t>⡕</w:t>
      </w:r>
      <w:r>
        <w:rPr/>
        <w:t>癍䵈砷眰捋⼹堪뭡僂쉫㒮幦슣㨬㉍爪숭숶쉡╥繾拂㤻怳煆㏂䭨〉㟂槂額绍憘䱱漬㢮硲⨥</w:t>
      </w:r>
      <w:r>
        <w:rPr/>
        <w:t>ⷂ</w:t>
      </w:r>
      <w:r>
        <w:rPr/>
        <w:t>瀹啹沮䥴⍏娺䲘㠥⻂Ⓜ桪㖿槂坍焪춥䔨䨳䭈</w:t>
      </w:r>
      <w:r>
        <w:rPr/>
        <w:t>ꥉ</w:t>
      </w:r>
      <w:r>
        <w:rPr/>
        <w:t>歡䅷䪬䩧㢻⑃㉤⥲</w:t>
      </w:r>
      <w:r>
        <w:rPr/>
        <w:t>Ⱚ</w:t>
      </w:r>
      <w:r>
        <w:rPr/>
        <w:t>是㡀啨权䥊㵒쉒㔶ꍴ⵴놱ꥬ무繇걸㙍瘦⤊瘴怵䰲塹瞏쉶⩄湬嘰奺瘬쉣쉥硐兟亿獫⽍䑓砪⺘塱숣剹♬猻晷皘⑞玿䨮扯坔慾녳敠깾䎣뭱쏍欲䌭䅱㭠䧂彳떻뭁兴輣穨◎숲澻䧂⭫䭯</w:t>
      </w:r>
      <w:r>
        <w:rPr/>
        <w:t>꧃</w:t>
      </w:r>
      <w:r>
        <w:rPr/>
        <w:t>싂昳ㅉ㑡潑㐶ㅈꄻ潈긪䐳剟䒘췂싂ㅓꆩ䡦〫盂拂䵐䁟睴儥昬弫椦㕎䑺游喻揃凎睄숣㑪싃砩㣂쉨绎숱╲噭䍹剒땁繞Ⓜ穆僂擎ꍔ</w:t>
      </w:r>
      <w:r>
        <w:rPr/>
        <w:t>Ⳃ</w:t>
      </w:r>
      <w:r>
        <w:rPr/>
        <w:t>偪</w:t>
      </w:r>
      <w:r>
        <w:rPr/>
        <w:t>⠫</w:t>
      </w:r>
      <w:r>
        <w:rPr/>
        <w:t>捋怩⿂轈奾癞漨禩♏甤毂歋㠣걪乨婐湢慃㔣숳牏뭉싂ギ湷숽칷䓂祯碬剎␺瑋䁎썣䟂㑰䉯싂</w:t>
      </w:r>
      <w:r>
        <w:rPr/>
        <w:t>ⰽ</w:t>
      </w:r>
      <w:r>
        <w:rPr/>
        <w:t>瘩</w:t>
      </w:r>
      <w:r>
        <w:rPr/>
        <w:t>꧂</w:t>
      </w:r>
      <w:r>
        <w:rPr/>
        <w:t>散⪥㘥泃枩⸷숦</w:t>
      </w:r>
      <w:r>
        <w:rPr/>
        <w:t>ꗂ</w:t>
      </w:r>
      <w:r>
        <w:rPr/>
        <w:t>埂歭㣂窘匭☪뿂꺿匦⼰堷뇂灘㢏땦歬協轭燂䥞䡰녆䎻쉦땯⵫䦘䭕慚㥖쉮</w:t>
      </w:r>
      <w:r>
        <w:rPr/>
        <w:t>⣂</w:t>
      </w:r>
      <w:r>
        <w:rPr/>
        <w:t>㶩⸲纡栵䥊砻꥞晃側⽯쉊숨㴭噀橂砭䄪娴㔫쉙婉ㅶ㟂쉪呢㤦頵숣柂懃싂㍫灡뿂땨걌卬䙾癣ㄫ䤪暱┨</w:t>
      </w:r>
      <w:r>
        <w:rPr/>
        <w:t>ꥆꗂ</w:t>
      </w:r>
      <w:r>
        <w:rPr/>
        <w:t>揂⹾〬㉌⭸㙹汕奷礯</w:t>
      </w:r>
      <w:r>
        <w:rPr/>
        <w:t>⡘</w:t>
      </w:r>
      <w:r>
        <w:rPr/>
        <w:t>〪暏姂輲쉓杁璏汀橕칯</w:t>
      </w:r>
      <w:r>
        <w:rPr/>
        <w:t>ꕙ</w:t>
      </w:r>
      <w:r>
        <w:rPr/>
        <w:t>䥕䬶</w:t>
      </w:r>
      <w:r>
        <w:rPr/>
        <w:t>꧂</w:t>
      </w:r>
      <w:r>
        <w:rPr/>
        <w:t>恢쉁쉯</w:t>
      </w:r>
      <w:r>
        <w:rPr/>
        <w:t>ꤲ</w:t>
      </w:r>
      <w:r>
        <w:rPr/>
        <w:t>㒱䝇奏⨵滂䑂㔪湐</w:t>
      </w:r>
      <w:r>
        <w:rPr/>
        <w:t>ⱁ</w:t>
      </w:r>
      <w:r>
        <w:rPr/>
        <w:t>䅆╉䉔싂頦슏䉶⼪㞘⭆䟂ㅬ噵庵䡂䱷</w:t>
      </w:r>
      <w:r>
        <w:rPr/>
        <w:t>ⵥ</w:t>
      </w:r>
      <w:r>
        <w:rPr/>
        <w:t>ⱳ</w:t>
      </w:r>
      <w:r>
        <w:rPr/>
        <w:t>猸㯂朴㑆쉣单⸹㭖</w:t>
      </w:r>
      <w:r>
        <w:rPr/>
        <w:t>Ⱔ</w:t>
      </w:r>
      <w:r>
        <w:rPr/>
        <w:t>犱⎿慨䩃㎘焨伹捍汩倴䉮塾㍈슘桓敫⻂疿㥲䉄执縤勍㡤䝯䡙㴰⨶硸㵄䖵捠嘸⚏橥埂琪怱吷擂䝣쉤</w:t>
      </w:r>
      <w:r>
        <w:rPr/>
        <w:t>ꕇ</w:t>
      </w:r>
      <w:r>
        <w:rPr/>
        <w:t>塩썗쉇쉯繌呒䅎浮╗栺愫ꄳ쌱捕塬ㄭ땁쉆䜵祡ꍂ슣䁢깓伸娫副뽯䙳䐴칯㬱憵칠♏涥セ㓂䴪</w:t>
      </w:r>
      <w:r>
        <w:rPr/>
        <w:t>ꤩ</w:t>
      </w:r>
      <w:r>
        <w:rPr/>
        <w:t>呯쉋套⥞丫䒱䝐䑆</w:t>
      </w:r>
      <w:r>
        <w:rPr/>
        <w:t>⡙</w:t>
      </w:r>
      <w:r>
        <w:rPr/>
        <w:t>輣⪩뼩敹䝍摟䥓㬰侩撬쉠橹ꌯ牚</w:t>
      </w:r>
      <w:r>
        <w:rPr/>
        <w:t>ⱎ</w:t>
      </w:r>
      <w:r>
        <w:rPr/>
        <w:t>촤佰煶渪뼦瘲쉖敶弫卲師浗彁쉋⭃湰䁥旂懂当㉇墬浶䅩圥</w:t>
      </w:r>
      <w:r>
        <w:rPr/>
        <w:t>ꦻ</w:t>
      </w:r>
      <w:r>
        <w:rPr/>
        <w:t>潄㦱㦩盂氱歙ꍉ㢩쉶걤牂灺놮䮵碮㍢쉾뼫⏂坈瑩┺䏍쉘䥾䱢摔</w:t>
      </w:r>
      <w:r>
        <w:rPr/>
        <w:t>ꕇ</w:t>
      </w:r>
      <w:r>
        <w:rPr/>
        <w:t>䬭獠ꍘ싂涿扑◂恡彧쉮禥䐹⭓䥘⩀伴땥䅦ꥮ繷䔩繫슡桯䵷灎婇䢵穯䕉伦넥頦뮩䱳쉅剆瞱쉅⦣⭦녙晱䜬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