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쉒♮搻浧䱫欲欮싂땪</w:t>
      </w:r>
      <w:r>
        <w:rPr/>
        <w:t>Ⱘ</w:t>
      </w:r>
      <w:r>
        <w:rPr/>
        <w:t>睩别쉘쉢婳倨䕄㥺숭恩祥彍⽮唵参䅔䜪块桰呪拂䩃걸ꅗ䵤⩓쉅漶慺ꍸ其喿䤴乚晵ꍈ挣ꌱ弨牲塠싂</w:t>
      </w:r>
      <w:r>
        <w:rPr/>
        <w:t>⡏</w:t>
      </w:r>
      <w:r>
        <w:rPr/>
        <w:t>쉓儰땃甩汮쉩ꥳ⌬슩␷⍇ꥴ头迂硔圴쉺놘␫奋稲湴搫쌮⼱婙䘻䎣㔱偁뭑穭堸乳㥶</w:t>
      </w:r>
      <w:r>
        <w:rPr/>
        <w:t>⡯</w:t>
      </w:r>
      <w:r>
        <w:rPr/>
        <w:t>숬祄걀┶灖奺潪恣佃椺☹穘䵀</w:t>
      </w:r>
      <w:r>
        <w:rPr/>
        <w:t>ꤳ</w:t>
      </w:r>
      <w:r>
        <w:rPr/>
        <w:t>畹癋婢婵甲捾浵㕭캬牙㍉♵晬桡䳂촽幍䝹ꍟ太㕪歩洵晫献슏ꌳ礫炬</w:t>
      </w:r>
      <w:r>
        <w:rPr/>
        <w:t>ꔱ</w:t>
      </w:r>
      <w:r>
        <w:rPr/>
        <w:t>䰽噤妘瘨埂</w:t>
      </w:r>
      <w:r>
        <w:rPr/>
        <w:t>⣂</w:t>
      </w:r>
      <w:r>
        <w:rPr/>
        <w:t>싃槂싂뽖汀䩲⹱ꄯ㝎♖ㆿ伣猹썧吪녡⑉</w:t>
      </w:r>
      <w:r>
        <w:rPr/>
        <w:t>ꥒ</w:t>
      </w:r>
      <w:r>
        <w:rPr/>
        <w:t>欴떡瑃습</w:t>
      </w:r>
      <w:r>
        <w:rPr/>
        <w:t>ꕏ</w:t>
      </w:r>
      <w:r>
        <w:rPr/>
        <w:t>睚湚湟穧싎侬偣斩硴⼵奀싂♓슿妩⍅伨뽆쉥ㆡ⎏넮</w:t>
      </w:r>
      <w:r>
        <w:rPr/>
        <w:t>ꦿ</w:t>
      </w:r>
      <w:r>
        <w:rPr/>
        <w:t>싂㣍浳ㅘ匹ꎏ啋灞ꌱ깍揂㙧丣쉊⤺쉑충㩗䔭敕䍾♭顾◂숩</w:t>
      </w:r>
      <w:r>
        <w:rPr/>
        <w:t>ꤱ</w:t>
      </w:r>
      <w:r>
        <w:rPr/>
        <w:t>忂栻䕪洷숯义畆⭯숳昮牉㬭獶땉溻넺⥘♷浤䀬婧겱딭祐쉩氥栩䙩㙴仂⵫쌳敊㡔桕䬪숮偫싍</w:t>
      </w:r>
      <w:r>
        <w:rPr/>
        <w:t>꤯</w:t>
      </w:r>
      <w:r>
        <w:rPr/>
        <w:t>疩梿</w:t>
      </w:r>
      <w:r>
        <w:rPr/>
        <w:t>ꤨ</w:t>
      </w:r>
      <w:r>
        <w:rPr/>
        <w:t>䜲整⭵</w:t>
      </w:r>
      <w:r>
        <w:rPr/>
        <w:t>ꕎ</w:t>
      </w:r>
      <w:r>
        <w:rPr/>
        <w:t>拂⨨䨶</w:t>
      </w:r>
      <w:r>
        <w:rPr/>
        <w:t>ⶱ</w:t>
      </w:r>
      <w:r>
        <w:rPr/>
        <w:t>煌䬱桬冏ꍞ⽲Ⓨ牳敀頻㡎썤瘬繬佤慠瘺캥깩姂ꄦㄮ䱢⏂썅쉴婯슣䙱</w:t>
      </w:r>
      <w:r>
        <w:rPr/>
        <w:t>ꦬ</w:t>
      </w:r>
      <w:r>
        <w:rPr/>
        <w:t>깧㊩䥷쉆摎䯎䡨쉑쉪琬輸긯䁅썐祸㊏䌶묯㍒灳쵑歮쵷奘挣싃攤⩔겱㐵圣䥎</w:t>
      </w:r>
      <w:r>
        <w:rPr/>
        <w:t>⠫◂</w:t>
      </w:r>
      <w:r>
        <w:rPr/>
        <w:t>㥰뾩쉔浉佥唥搯睵걂⪵</w:t>
      </w:r>
      <w:r>
        <w:rPr/>
        <w:t>Ⳃ</w:t>
      </w:r>
      <w:r>
        <w:rPr/>
        <w:t>甲癫땢檥쏂쉀疵潶</w:t>
      </w:r>
      <w:r>
        <w:rPr/>
        <w:t>ꕅ</w:t>
      </w:r>
      <w:r>
        <w:rPr/>
        <w:t>單넨꥖땥쉇柎쌹㌴䁱⩋슿䥵쉺敾</w:t>
      </w:r>
      <w:r>
        <w:rPr/>
        <w:t>⡅⯂</w:t>
      </w:r>
      <w:r>
        <w:rPr/>
        <w:t>儦ꎏꥲ⸽爱牦쉬䝬䩖쉴卐慊䤴廎坓딶顩╖쉱ギ助䑍潒⾱厘㠦䁋彙⑬䘥꺬</w:t>
      </w:r>
      <w:r>
        <w:rPr/>
        <w:t>⡤</w:t>
      </w:r>
      <w:r>
        <w:rPr/>
        <w:t>晚欫煁㔩噣䫂㍇쉡卣稹瑙ꅆ㵋㠨㞣쉭偺㡑㙄桸썔乾堷⌴婎</w:t>
      </w:r>
      <w:r>
        <w:rPr/>
        <w:t>ꔨ</w:t>
      </w:r>
      <w:r>
        <w:rPr/>
        <w:t>埃ꏂ묹䂘⽩䙍䵂呟⤫禩㕡슿숣䵖塊姂</w:t>
      </w:r>
      <w:r>
        <w:rPr/>
        <w:t>⡬</w:t>
      </w:r>
      <w:r>
        <w:rPr/>
        <w:t>䳂⥠䬣䏍㓍쉳乎ꅀ</w:t>
      </w:r>
      <w:r>
        <w:rPr/>
        <w:t>ꤨ</w:t>
      </w:r>
      <w:r>
        <w:rPr/>
        <w:t>摭꺩桑偔橦㐴녶⩨⤯卲⏂쉷剨眩秂总ね䲱쉪潮噍꥚싂㍠妱⹖坷䅘䥧⺿</w:t>
      </w:r>
      <w:r>
        <w:rPr/>
        <w:t>ꔺ</w:t>
      </w:r>
      <w:r>
        <w:rPr/>
        <w:t>滍䥗춵䋍⌸ゥ塹뽺뼽⑀</w:t>
      </w:r>
      <w:r>
        <w:rPr/>
        <w:t>ꕩꖬ</w:t>
      </w:r>
      <w:r>
        <w:rPr/>
        <w:t>쵕兞猳╗숰뽡㔨ㅍ榡䭁卩勂㈰䜹坦㙞㫂䭡⩞呡⥇吶輊杳싂娩⬹㑡쉇䵸碥⨣쉫䍢狃䇂</w:t>
      </w:r>
      <w:r>
        <w:rPr/>
        <w:t>ꔯ</w:t>
      </w:r>
      <w:r>
        <w:rPr/>
        <w:t>썈涡呍䫂剗⚡䋂숻頦轱⥪㏂妬䭴⑕놩䚡橦⹸䭌牷䭉畩䠶坍숬务刮습슘╥掮숺婕䜶⹰㄰㵍</w:t>
      </w:r>
      <w:r>
        <w:rPr/>
        <w:t>⠣</w:t>
      </w:r>
      <w:r>
        <w:rPr/>
        <w:t>䞩䁚㪻形䑭盂煫぀⵺爴ヂ橅獾넳⼭页楂뇂䳂</w:t>
      </w:r>
      <w:r>
        <w:rPr/>
        <w:t>ꕄ</w:t>
      </w:r>
      <w:r>
        <w:rPr/>
        <w:t>䙚瘶뾱</w:t>
      </w:r>
      <w:r>
        <w:rPr/>
        <w:t>ꕣ</w:t>
      </w:r>
      <w:r>
        <w:rPr/>
        <w:t>쏂⹪㔯쉅前뼹숶걸欶填娸砻奐㞥扠慴穀凂祾䩥⨳䂵뭞䱊湗䍆䬤숽欲쵩㠱燂瞩ꥪ㟂</w:t>
      </w:r>
      <w:r>
        <w:rPr/>
        <w:t>ꥍ</w:t>
      </w:r>
      <w:r>
        <w:rPr/>
        <w:t>啩쉀从䉌弹⭒憬媿扅歯娫ぶ뽋</w:t>
      </w:r>
      <w:r>
        <w:rPr/>
        <w:t>⢮</w:t>
      </w:r>
      <w:r>
        <w:rPr/>
        <w:t>쉠䨶祊쉗쉰㩉ꥫ〶쌸瑒滂䥶捸긳㨨네䁅颿㠫⫎⨻牃</w:t>
      </w:r>
      <w:r>
        <w:rPr/>
        <w:t>ⴺ</w:t>
      </w:r>
      <w:r>
        <w:rPr/>
        <w:t>㙖㦿</w:t>
      </w:r>
      <w:r>
        <w:rPr/>
        <w:t>ꔣ</w:t>
      </w:r>
      <w:r>
        <w:rPr/>
        <w:t>畉䂮䥒吻뿂樵獹䝚䕙狂㌮㠪㬽싎坙쉭琵☴破滂升⩑恐싂㙕㬪㣂塉䰦ヂ쎱楙쉅瓂㭢癠꺣갲䮥硠癮浥䛂塤強쉋믂顺穵歆䔻䩋䱞圶㝍朽总祊䀷㉯걶灟䰸䩮䴤슘㙉愭㴺쉖㡓吵绂</w:t>
      </w:r>
      <w:r>
        <w:rPr/>
        <w:t>ꕥ</w:t>
      </w:r>
      <w:r>
        <w:rPr/>
        <w:t>걅穷숸䨣⴬漪畊㙲㵍㝅</w:t>
      </w:r>
      <w:r>
        <w:rPr/>
        <w:t>꧂</w:t>
      </w:r>
      <w:r>
        <w:rPr/>
        <w:t>弭䁵⤭武㯂偷䇎</w:t>
      </w:r>
      <w:r>
        <w:rPr/>
        <w:t>ⱈ</w:t>
      </w:r>
      <w:r>
        <w:rPr/>
        <w:t>朲ꎬ⍁䥰协智츮㋂晉䥰⑥参㙵奡⍗땥⪣线㜵䡦圹쌵䄸걖⏂걠㊩浍喵侵㪩氰㋂唭忂幰ꅎ繍獏嗂枵摥쉨晵っ䱤치卦썪⨪啕娳啅催㍯</w:t>
      </w:r>
      <w:r>
        <w:rPr/>
        <w:t>ꦩ</w:t>
      </w:r>
      <w:r>
        <w:rPr/>
        <w:t>硲숹乪䚵殘焫纏갹灇慰穌싂⭗潘䵂伻漷徿吶睵␹栨ꥷ改갫捆偣⪘㍾㝢뼫牨冣楳否桓㍒穈⼪♢싂㕅숸䉳뭍</w:t>
      </w:r>
      <w:r>
        <w:rPr/>
        <w:t>ꗂ⨦</w:t>
      </w:r>
      <w:r>
        <w:rPr/>
        <w:t>㶡步淂窩췎㕑䅶惂쉁걗♹乒壂걋䤷䑫戸䠽晫獧싃㩎癪摺佞禮쵕캵㕞䡬⺏ꍢ⹶㑷㉄眫歄슮㥰盃䤦睪㙶넪硋ꥺ田㐪㩒쉰썾氨슥啋毂甯滂廎깃䩵桪璬㩐祏獍⿂夷칈숭佮䕂</w:t>
      </w:r>
      <w:r>
        <w:rPr/>
        <w:t>ꦥ</w:t>
      </w:r>
      <w:r>
        <w:rPr/>
        <w:t>㏂殬⤤晘焰䈴恀圽뾩煇</w:t>
      </w:r>
      <w:r>
        <w:rPr/>
        <w:t>ⲩ</w:t>
      </w:r>
      <w:r>
        <w:rPr/>
        <w:t>㬻䈷幙椫懂</w:t>
      </w:r>
      <w:r>
        <w:rPr/>
        <w:t>ꖮ</w:t>
      </w:r>
      <w:r>
        <w:rPr/>
        <w:t>剗◍䭲䩵塂嘭塤</w:t>
      </w:r>
      <w:r>
        <w:rPr/>
        <w:t>Ⱡ</w:t>
      </w:r>
      <w:r>
        <w:rPr/>
        <w:t>琮沱⵳溵攫怰ꅞ䬮</w:t>
      </w:r>
      <w:r>
        <w:rPr/>
        <w:t>ⵧ</w:t>
      </w:r>
      <w:r>
        <w:rPr/>
        <w:t>治卧⬩剪㠻䖬쉤䄴쌨慵涻⍟깬꥞椪顋⥀参</w:t>
      </w:r>
      <w:r>
        <w:rPr/>
        <w:t>Ⳃ</w:t>
      </w:r>
      <w:r>
        <w:rPr/>
        <w:t>歔㭍갲땂佑㉐䚡긪ꌵ繟珂썦儨⻂쉏썵◂䏎뽚漽䵩扦뽏䍩璻䖣</w:t>
      </w:r>
      <w:r>
        <w:rPr/>
        <w:t>⡴</w:t>
      </w:r>
      <w:r>
        <w:rPr/>
        <w:t>묦⫂걞弥息숥喣쏎⽄싂瀊싂㍹싂廂㥟䵪䡖㡋믂⤷卧柂噖㐹录內</w:t>
      </w:r>
      <w:r>
        <w:rPr/>
        <w:t>ꥀ</w:t>
      </w:r>
      <w:r>
        <w:rPr/>
        <w:t>슩</w:t>
      </w:r>
      <w:r>
        <w:rPr/>
        <w:t>ⵀ</w:t>
      </w:r>
      <w:r>
        <w:rPr/>
        <w:t>婂偩硱奕䱔癟㕃⭚䆬䶣䬹䱗䑇暘숽묣쉒扂㕋ぷ䷂䷂䁗䊡ㅏ杅㵥懂〉⥙숨熩慚䃂扐㪡쉎쉆浯</w:t>
      </w:r>
      <w:r>
        <w:rPr/>
        <w:t>ꔫ</w:t>
      </w:r>
      <w:r>
        <w:rPr/>
        <w:t>剶敋슩爫畮䗂쉥㯂潪䍡쉵쉎⍵㤴⥲䧂剺橇䜳싂㯂婥䍑轩檥轧支㘤⑳숬剏⨵싂쉹⿂乣倩㙍潡썗䖏㞿⑞ꥡ泂ꌹ뼴墥</w:t>
      </w:r>
      <w:r>
        <w:rPr/>
        <w:t>ⱒ</w:t>
      </w:r>
      <w:r>
        <w:rPr/>
        <w:t>睹测⥏特</w:t>
      </w:r>
      <w:r>
        <w:rPr/>
        <w:t>ⴲ</w:t>
      </w:r>
      <w:r>
        <w:rPr/>
        <w:t>埂쉴偋⭨♺先噙滃녰刵支䤦頳䠬睢㙀컃昨숶䜶䕬暏㞵ㆵ䑗唯眥㬦䱗嚣쉴牳䡔涡䭆㴺쉘䒮䱧ꥦ⩏漸湳時䅗㭏䁾䤽穒</w:t>
      </w:r>
      <w:r>
        <w:rPr/>
        <w:t>ꤽ</w:t>
      </w:r>
      <w:r>
        <w:rPr/>
        <w:t>晶⬻洳㵌佷녫꺮䨽⵩숮땯쉚千敎䵌╺浊슩䨪</w:t>
      </w:r>
      <w:r>
        <w:rPr/>
        <w:t>⡇⨣</w:t>
      </w:r>
      <w:r>
        <w:rPr/>
        <w:t>摦橁</w:t>
      </w:r>
      <w:r>
        <w:rPr/>
        <w:t>ꦥ</w:t>
      </w:r>
      <w:r>
        <w:rPr/>
        <w:t>幞䱆쉞䈪⽚㭔╡䱢⩹硆妻</w:t>
      </w:r>
      <w:r>
        <w:rPr/>
        <w:t>ꕌ</w:t>
      </w:r>
      <w:r>
        <w:rPr/>
        <w:t>㏂顆捲㎿啀쉣㬸晷婬⴨䠳珂뇂䎘〮㨰涻㶱偉╶⨴㜭媮㩘決㮏쉹繊쉂畢쉣䖿ꅁ슏䆘䇂殮漪쉑敌♓숪ま氮歬ꄲㅭ嫂橀뽥别浊疱슱䙒칮㙭䨲愱䝀㜬䄺怺摴幧⩘⬪捁㛂漷睇急⩢㙄拂뽔啚ꥷ㇂싂</w:t>
      </w:r>
      <w:r>
        <w:rPr/>
        <w:t>⡢</w:t>
      </w:r>
      <w:r>
        <w:rPr/>
        <w:t>䗂쉲係欬獨싃쉔ꅋ츶祳㘮穖噅呷へ걘玬슻쉷輪䙋䨣煞쉠㔥㉦何乶煯挣쉭ㄩ㞻秂싂ꌰ䦣䆱땀步輴堩䭾⧂</w:t>
      </w:r>
      <w:r>
        <w:rPr/>
        <w:t>⣂</w:t>
      </w:r>
      <w:r>
        <w:rPr/>
        <w:t>䐪ꍙ쉪싃㩙䫂숫捰䶩䭫䡅匨딤⩹颻③꥖䰬瑂楦塋㵳⥫♀愨</w:t>
      </w:r>
      <w:r>
        <w:rPr/>
        <w:t>⡪</w:t>
      </w:r>
      <w:r>
        <w:rPr/>
        <w:t>쉃杫뭋㠪烂弽傩顔㇂柂吵栯쵢숸쵀怴슘幪</w:t>
      </w:r>
      <w:r>
        <w:rPr/>
        <w:t>ꕩ</w:t>
      </w:r>
      <w:r>
        <w:rPr/>
        <w:t>䁲㦻楰砮湢숵瑓櫂䉔춵磂湀倱㠥</w:t>
      </w:r>
      <w:r>
        <w:rPr/>
        <w:t>ꤨ</w:t>
      </w:r>
      <w:r>
        <w:rPr/>
        <w:t>歍쵅</w:t>
      </w:r>
      <w:r>
        <w:rPr/>
        <w:t>ꦻ</w:t>
      </w:r>
      <w:r>
        <w:rPr/>
        <w:t>卪奓ꅵ呪숫瀪㥇秂圭츲㍫琽帣摥㑧슱䱒䓂쉚㉆轧煌强吲㉅穚㨥슏奌啴䕎瑙䶻䑅</w:t>
      </w:r>
      <w:r>
        <w:rPr/>
        <w:t>⠹</w:t>
      </w:r>
      <w:r>
        <w:rPr/>
        <w:t>䔩㤨昹珂个쏃쉇畒⥅䊱頫쉢楔촴깱䅠佖ꅚ娥涬毂</w:t>
      </w:r>
      <w:r>
        <w:rPr/>
        <w:t>ꤪ</w:t>
      </w:r>
      <w:r>
        <w:rPr/>
        <w:t>쉀璿⑅ꏂ쉟땣澩㡳敁쵺䊏ね捞쵲儰넨琱轖㙸瘹</w:t>
      </w:r>
      <w:r>
        <w:rPr/>
        <w:t>ⰺ</w:t>
      </w:r>
      <w:r>
        <w:rPr/>
        <w:t>牾顷余┥쉟焥㫂噔◂迂䰭넪긪䝨輸㵞⛂뽱</w:t>
      </w:r>
      <w:r>
        <w:rPr/>
        <w:t>ⱊ</w:t>
      </w:r>
      <w:r>
        <w:rPr/>
        <w:t>ꕔ</w:t>
      </w:r>
      <w:r>
        <w:rPr/>
        <w:t>椲㔰怴䁮⹧⤱</w:t>
      </w:r>
      <w:r>
        <w:rPr/>
        <w:t>ꦣ</w:t>
      </w:r>
      <w:r>
        <w:rPr/>
        <w:t>숭婅䋎⏍⩉⨨䁠歬쎏슥슻숺掣䈱噀숺┭⏍㐊䩵</w:t>
      </w:r>
      <w:r>
        <w:rPr/>
        <w:t>ⷂ</w:t>
      </w:r>
      <w:r>
        <w:rPr/>
        <w:t>灪㝙伶䤰い瑎湕〬急슿唪噯㬱偒敁止煇穑쉷</w:t>
      </w:r>
      <w:r>
        <w:rPr/>
        <w:t>ꖬꤷ</w:t>
      </w:r>
      <w:r>
        <w:rPr/>
        <w:t>䃂㜺㶣晀壂乤껂噹䍖쉸轾믍</w:t>
      </w:r>
      <w:r>
        <w:rPr/>
        <w:t>ꤴ</w:t>
      </w:r>
      <w:r>
        <w:rPr/>
        <w:t>㵶쵰칀松噾</w:t>
      </w:r>
      <w:r>
        <w:rPr/>
        <w:t>ꕙꗂ</w:t>
      </w:r>
      <w:r>
        <w:rPr/>
        <w:t>桕⹡十侥뽂䝒㉾狂睪</w:t>
      </w:r>
      <w:r>
        <w:rPr/>
        <w:t>ꔵ〈</w:t>
      </w:r>
      <w:r>
        <w:rPr/>
        <w:t>숮㴦祀쌩싃갦輵啞楹䄽礪癈䍢杔</w:t>
      </w:r>
      <w:r>
        <w:rPr/>
        <w:t>Ⱚ</w:t>
      </w:r>
      <w:r>
        <w:rPr/>
        <w:t>繸䙎뭟刪砰纏娫㴴䁬걹塗儭ォ剥娩歳轲긶</w:t>
      </w:r>
      <w:r>
        <w:rPr/>
        <w:t>ⱄ</w:t>
      </w:r>
      <w:r>
        <w:rPr/>
        <w:t>晱㝒녆瞬埂⨫쉄湟䵀䣂쵩</w:t>
      </w:r>
      <w:r>
        <w:rPr/>
        <w:t>ꥌ</w:t>
      </w:r>
      <w:r>
        <w:rPr/>
        <w:t>矂뇍畁㡶䩁琹䜫㘸䔳弣硁恷ガ촷묮浧㤴楈䓎쉘祺汉⩳皿㍤깰勂㴣䰩癏春瑇璵슣䂣兹版</w:t>
      </w:r>
      <w:r>
        <w:rPr/>
        <w:t>ⰷ</w:t>
      </w:r>
      <w:r>
        <w:rPr/>
        <w:t>뇂噶䡔勂唯単䵍冿繈慍쉪僂䱕剖揂ㅰ⦵攬睠㌨瀲恬䠯┯汰슱쉲䯂썾㬱䁹╀姍穯䒘㙭☸偯洽ㅉ㨮姃䜹</w:t>
      </w:r>
      <w:r>
        <w:rPr/>
        <w:t>Ⱡ</w:t>
      </w:r>
      <w:r>
        <w:rPr/>
        <w:t>ぁ㪣樸</w:t>
      </w:r>
      <w:r>
        <w:rPr/>
        <w:t>⡡</w:t>
      </w:r>
      <w:r>
        <w:rPr/>
        <w:t>呭渶䮬겻⦮总潳㮩녚</w:t>
      </w:r>
      <w:r>
        <w:rPr/>
        <w:t>ⶩ</w:t>
      </w:r>
      <w:r>
        <w:rPr/>
        <w:t>㯂</w:t>
      </w:r>
      <w:r>
        <w:rPr/>
        <w:t>ⶩ</w:t>
      </w:r>
      <w:r>
        <w:rPr/>
        <w:t>暿䬩떿敯窩㙇⼪刹㑇䜣㯂⨲娷숷轋䳂싂卑믂堳</w:t>
      </w:r>
      <w:r>
        <w:rPr/>
        <w:t>ⵞ</w:t>
      </w:r>
      <w:r>
        <w:rPr/>
        <w:t>牥捹㆘あ㑔㷎녡潌땖斩䏎㭐쵾歒䥁뼹</w:t>
      </w:r>
      <w:r>
        <w:rPr/>
        <w:t>Ⱔ</w:t>
      </w:r>
      <w:r>
        <w:rPr/>
        <w:t>捊顏䍗盎</w:t>
      </w:r>
      <w:r>
        <w:rPr/>
        <w:t>ⳍ</w:t>
      </w:r>
      <w:r>
        <w:rPr/>
        <w:t>⽤䱆辏㙢漮䄽㋂땸썳⤪汧슿╴䥁〺杒◂⭯䦮呑</w:t>
      </w:r>
      <w:r>
        <w:rPr/>
        <w:t>ꤨ</w:t>
      </w:r>
      <w:r>
        <w:rPr/>
        <w:t>砭灐㢻㋂</w:t>
      </w:r>
      <w:r>
        <w:rPr/>
        <w:t>ꕵ</w:t>
      </w:r>
      <w:r>
        <w:rPr/>
        <w:t>쉱圱숲⺥뭴䤵♕顤恗䙟䵫幹⨰稺奶䵃뾻㠥㍀杠긣䍦묤숥㥦숰</w:t>
      </w:r>
      <w:r>
        <w:rPr/>
        <w:t>Ᵽ</w:t>
      </w:r>
      <w:r>
        <w:rPr/>
        <w:t>瘩洪疥参佡</w:t>
      </w:r>
      <w:r>
        <w:rPr/>
        <w:t>ꥁ</w:t>
      </w:r>
      <w:r>
        <w:rPr/>
        <w:t>塡ꍖ輽焥䙸碮</w:t>
      </w:r>
      <w:r>
        <w:rPr/>
        <w:t>ꕪ</w:t>
      </w:r>
      <w:r>
        <w:rPr/>
        <w:t>潁癢偙剴ꅮ▿塤搶斘</w:t>
      </w:r>
      <w:r>
        <w:rPr/>
        <w:t>ꔭ</w:t>
      </w:r>
      <w:r>
        <w:rPr/>
        <w:t>땲栦彴넽</w:t>
      </w:r>
      <w:r>
        <w:rPr/>
        <w:t>ꕀ</w:t>
      </w:r>
      <w:r>
        <w:rPr/>
        <w:t>玏単</w:t>
      </w:r>
      <w:r>
        <w:rPr/>
        <w:t>ⶱ</w:t>
      </w:r>
      <w:r>
        <w:rPr/>
        <w:t>㉖漤쉙博⑅敧䡯䁞狂圹彏⥔ꅅ碻䌮暿偫䥦㷂칐뽞♐⩮湑䵬⌳灞癳橭䑣痂姃颡欤䵌쉤煥櫂噔怣恊䳂㭰墮숰牄姂쵕ꍥ惂㝕</w:t>
      </w:r>
      <w:r>
        <w:rPr/>
        <w:t>ⴴ</w:t>
      </w:r>
      <w:r>
        <w:rPr/>
        <w:t>頰嚥㜹烂슡渶㡸䨽</w:t>
      </w:r>
      <w:r>
        <w:rPr/>
        <w:t>ꔨ</w:t>
      </w:r>
      <w:r>
        <w:rPr/>
        <w:t>ꍪ</w:t>
      </w:r>
      <w:r>
        <w:rPr/>
        <w:t>⡞</w:t>
      </w:r>
      <w:r>
        <w:rPr/>
        <w:t>偭㩸⛂䳂渵㑄</w:t>
      </w:r>
      <w:r>
        <w:rPr/>
        <w:t>ꔤ</w:t>
      </w:r>
      <w:r>
        <w:rPr/>
        <w:t>싂</w:t>
      </w:r>
      <w:r>
        <w:rPr/>
        <w:t>ⷂ</w:t>
      </w:r>
      <w:r>
        <w:rPr/>
        <w:t>唤뾱材㗍네</w:t>
      </w:r>
      <w:r>
        <w:rPr/>
        <w:t>ⲏ</w:t>
      </w:r>
      <w:r>
        <w:rPr/>
        <w:t>漳뽶顤㪣䠯獸㩫</w:t>
      </w:r>
      <w:r>
        <w:rPr/>
        <w:t>ⱹ</w:t>
      </w:r>
      <w:r>
        <w:rPr/>
        <w:t>숪♅墩慕䅨䁩摵䔰⩾㥾灭䮩놮쉙卉깧朰슡卣䩖㬰础祄庿⬴싂氰쉣壂칁夭晔긯䶘</w:t>
      </w:r>
      <w:r>
        <w:rPr/>
        <w:t>ꔥ</w:t>
      </w:r>
      <w:r>
        <w:rPr/>
        <w:t>犻㫂摌쉒痍䖏剾묺䶿栽䁹䥹땥䙐噶幯轒숭쉵睇</w:t>
      </w:r>
      <w:r>
        <w:rPr/>
        <w:t>ⵚ</w:t>
      </w:r>
      <w:r>
        <w:rPr/>
        <w:t>砲滂娦</w:t>
      </w:r>
      <w:r>
        <w:rPr/>
        <w:t>ⵕ</w:t>
      </w:r>
      <w:r>
        <w:rPr/>
        <w:t>呰牁乮떥扥嚡슡⨻싂漣쵲䑵煓䴦ꇂ㶮䥡</w:t>
      </w:r>
      <w:r>
        <w:rPr/>
        <w:t>⣂</w:t>
      </w:r>
      <w:r>
        <w:rPr/>
        <w:t>协攬</w:t>
      </w:r>
      <w:r>
        <w:rPr/>
        <w:t>ꥍ</w:t>
      </w:r>
      <w:r>
        <w:rPr/>
        <w:t>䄬朻㕰쉬庣긷硉祀䕟㤥䤵稸䕊ㅸ⩁</w:t>
      </w:r>
      <w:r>
        <w:rPr/>
        <w:t>ⴽ</w:t>
      </w:r>
      <w:r>
        <w:rPr/>
        <w:t>灭䆥⧂䔊捓㡯⨬摈䙁䝈칦믂䳂吮ꥬ強</w:t>
      </w:r>
      <w:r>
        <w:rPr/>
        <w:t>⡍</w:t>
      </w:r>
      <w:r>
        <w:rPr/>
        <w:t>뗂</w:t>
      </w:r>
      <w:r>
        <w:rPr/>
        <w:t>ꕶ</w:t>
      </w:r>
      <w:r>
        <w:rPr/>
        <w:t>璮熮䵏뭔奓汥䁆瑡㩇摊</w:t>
      </w:r>
      <w:r>
        <w:rPr/>
        <w:t>ꔣ</w:t>
      </w:r>
      <w:r>
        <w:rPr/>
        <w:t>㑊傮㜫晇⒬輺乲潥汆浬뭘㝱숩㉇땂㪱</w:t>
      </w:r>
      <w:r>
        <w:rPr/>
        <w:t>ⳍ</w:t>
      </w:r>
      <w:r>
        <w:rPr/>
        <w:t>㩅㨻싂儴稻⾵㶣놩婑啀晕㍆穚⽗䩎䔦㌴〦㈨灟숭숪쉵悩祘颩䙳婏䅏丮걔䧂玥녦㎩㨱瓂彃⺥轰쉋顎㥁</w:t>
      </w:r>
      <w:r>
        <w:rPr/>
        <w:t>ꤶ⛃</w:t>
      </w:r>
      <w:r>
        <w:rPr/>
        <w:t>癌⿂偾걶淂濍䡌沿礣位쉱쵅⩵頤澡ꥲ뽀姂晠啢⥶䊥䛂楫䯂硠슡䝶㔤噙ꍇ泎哂</w:t>
      </w:r>
      <w:r>
        <w:rPr/>
        <w:t>ꗂ</w:t>
      </w:r>
      <w:r>
        <w:rPr/>
        <w:t>獣噫쉲晃乣㥓╨䕴塶弶瑴㌺䙴彙⩌偱쉑煓䉤쉸旍杂쉯⭂㨬</w:t>
      </w:r>
      <w:r>
        <w:rPr/>
        <w:t>Ɐ</w:t>
      </w:r>
      <w:r>
        <w:rPr/>
        <w:t>狂滂毂辡䂻澘椭⩈態欥숫忂긫別㤲桵쉨厱瀤㵕㵚摊</w:t>
      </w:r>
      <w:r>
        <w:rPr/>
        <w:t>꧂</w:t>
      </w:r>
      <w:r>
        <w:rPr/>
        <w:t>䴭녚惂數㒩㑅ꍋ컂䄳䵬车쎩ꇂ冩쉃䟂剾浞剥숭캵秎䰩⮣</w:t>
      </w:r>
      <w:r>
        <w:rPr/>
        <w:t>ⴸ</w:t>
      </w:r>
      <w:r>
        <w:rPr/>
        <w:t>뽇䠴㔩걷㙅㵄㍧灃쉭⩚欵쏂넣爯슡땵䱤▵䱮⑚䅪智뽢⏂湵㇂弳溘숤쉒⫂嘲亵永楮뼤窏灘뼨憩쉴塓〺䐣⨳砦䅙彍慾㢱癚浆浨牬畁</w:t>
      </w:r>
      <w:r>
        <w:rPr/>
        <w:t>⡺</w:t>
      </w:r>
      <w:r>
        <w:rPr/>
        <w:t>乨⑎䢘湭걾</w:t>
      </w:r>
      <w:r>
        <w:rPr/>
        <w:t>ꕂ</w:t>
      </w:r>
      <w:r>
        <w:rPr/>
        <w:t>䉟╗숹祮␷ꅯ⭅樫塰杁ꥲ촳喡ヂ潘</w:t>
      </w:r>
      <w:r>
        <w:rPr/>
        <w:t>ⷂ</w:t>
      </w:r>
      <w:r>
        <w:rPr/>
        <w:t>䙐琮김</w:t>
      </w:r>
      <w:r>
        <w:rPr/>
        <w:t>Ⱳ</w:t>
      </w:r>
      <w:r>
        <w:rPr/>
        <w:t>ꕬ</w:t>
      </w:r>
      <w:r>
        <w:rPr/>
        <w:t>矂쉸顰势唹┲溏◂</w:t>
      </w:r>
      <w:r>
        <w:rPr/>
        <w:t>ꕟ</w:t>
      </w:r>
      <w:r>
        <w:rPr/>
        <w:t>㑣쉃⽋毃ꎥ썉〱䅓슩⧂汁単䊩䕂挹ꌷ䭦⭥⭮汇㣂獹佧剅嚬煕恬汅堻슮䁗种㤪㡈輭楖嫂걇䵲彯㭚□䜮䅠慺칫祳戰깘ꍑ⾏偱繹穵燂⽟⩵⑅쉓亵⬶습坈磂扬䝋♯뗂噃갱㡄⾮硬摁偫伻㝵ꍞ䙢稪䠦</w:t>
      </w:r>
      <w:r>
        <w:rPr/>
        <w:t>⡉</w:t>
      </w:r>
      <w:r>
        <w:rPr/>
        <w:t>唪쵗슣顋牅싂ㆵ占䉐坳쉂焨乳奣乭扟╬卌뽃㙵숮쉥ㅇ揂</w:t>
      </w:r>
      <w:r>
        <w:rPr/>
        <w:t>ꕵ</w:t>
      </w:r>
      <w:r>
        <w:rPr/>
        <w:t>⠳</w:t>
      </w:r>
      <w:r>
        <w:rPr/>
        <w:t>卷쉏쉓䍮塲쌬飂싂䱅奨轑⥧䄭⵺갱䝞ꅖ㋃婓摇斮</w:t>
      </w:r>
      <w:r>
        <w:rPr/>
        <w:t>ⴷ</w:t>
      </w:r>
      <w:r>
        <w:rPr/>
        <w:t>놏</w:t>
      </w:r>
      <w:r>
        <w:rPr/>
        <w:t>ꔰ</w:t>
      </w:r>
      <w:r>
        <w:rPr/>
        <w:t>䨳汫䍗湦吹넸䩃깣䑣樮⹄싂쉹⭣쉔⎣漴电礦㍗䢥䡚允䩣⍴敎슱ꌩ乡䇂矂娳渪祶㜲⮩⤩坩췂汨</w:t>
      </w:r>
      <w:r>
        <w:rPr/>
        <w:t>ⱕ</w:t>
      </w:r>
      <w:r>
        <w:rPr/>
        <w:t>ꥩ堸␶⚮</w:t>
      </w:r>
      <w:r>
        <w:rPr/>
        <w:t>ⱆ</w:t>
      </w:r>
      <w:r>
        <w:rPr/>
        <w:t>䭀쉉慮놿壂쉕⩠ꌣ쉤쉣婱㭔</w:t>
      </w:r>
      <w:r>
        <w:rPr/>
        <w:t>ⵋ</w:t>
      </w:r>
      <w:r>
        <w:rPr/>
        <w:t>湗</w:t>
      </w:r>
      <w:r>
        <w:rPr/>
        <w:t>Ⱞ</w:t>
      </w:r>
      <w:r>
        <w:rPr/>
        <w:t>䜻䘺묱</w:t>
      </w:r>
      <w:r>
        <w:rPr/>
        <w:t>⡲</w:t>
      </w:r>
      <w:r>
        <w:rPr/>
        <w:t>杌报㡮쉳숺䜣媩깸㧂匯쉍</w:t>
      </w:r>
      <w:r>
        <w:rPr/>
        <w:t>ⵠ</w:t>
      </w:r>
      <w:r>
        <w:rPr/>
        <w:t>㔪慹繷愬佃슩牏긽뮮㕁쉤䗃烂檏㠊繓㝪氱䭏㭞喣칹쉗䑫㝡⑫搸桢ꍇꎩ⹵㑮硈猬⑙湬뽪쉀瞣</w:t>
      </w:r>
      <w:r>
        <w:rPr/>
        <w:t>⡲</w:t>
      </w:r>
      <w:r>
        <w:rPr/>
        <w:t>䛃票칐⿂磎썹晀桰䚵ꥮ⨰䢣琮╖奺㉣㡒渭甸剩䉂仂改숳쉸걎转员㜲䥺洶ꍊ⩞獶潒쉄</w:t>
      </w:r>
      <w:r>
        <w:rPr/>
        <w:t>⡃</w:t>
      </w:r>
      <w:r>
        <w:rPr/>
        <w:t>祷䁡汊ㅹ숫걊쉖㑓䙾⨤煉싂</w:t>
      </w:r>
      <w:r>
        <w:rPr/>
        <w:t>ꥌ</w:t>
      </w:r>
      <w:r>
        <w:rPr/>
        <w:t>皱啚쉾㭘獗⪵䝍輩쉑넬쉟ㄶ䝀㙒䥺䕠䞣녅縬⹄슱兙娹겻䊡묮坒</w:t>
      </w:r>
      <w:r>
        <w:rPr/>
        <w:t>ꕃ</w:t>
      </w:r>
      <w:r>
        <w:rPr/>
        <w:t>畒怯쉢扫繁ㅈ剣䠴ば唱ꍄ琹收卥吷쉢奅偆ꍁ嗍⍠㔥숺佊</w:t>
      </w:r>
      <w:r>
        <w:rPr/>
        <w:t>ⳃ</w:t>
      </w:r>
      <w:r>
        <w:rPr/>
        <w:t>㙚䁦쉓㨽㥗砭⌺䎮ꆱ漪汋慞煤垵摌㉲㥅⫍䈤ꥬ橕幄㍊桫</w:t>
      </w:r>
      <w:r>
        <w:rPr/>
        <w:t>ꕐ</w:t>
      </w:r>
      <w:r>
        <w:rPr/>
        <w:t>싂楒␵슬칁㍬歇璘쉥穐┣洣␶䞿乃⫂</w:t>
      </w:r>
      <w:r>
        <w:rPr/>
        <w:t>ꤨ⥤</w:t>
      </w:r>
      <w:r>
        <w:rPr/>
        <w:t>唸穨㥳촮쉕싂㐪瑍㙱流䉡渺</w:t>
      </w:r>
      <w:r>
        <w:rPr/>
        <w:t>ꕡ</w:t>
      </w:r>
      <w:r>
        <w:rPr/>
        <w:t>ꌰ쉋䒻穉砲䥷捒濂愤䕐頦⩒然갸啣㭣ꆘ칹㎩㴬坥桀ッ塱剤⒣彈䀩汁⫂⿂걒掏泂㥥</w:t>
      </w:r>
      <w:r>
        <w:rPr/>
        <w:t>⣂</w:t>
      </w:r>
      <w:r>
        <w:rPr/>
        <w:t>ꏂ쵍祡捩睯ㄴ狎〵瑮勂㭲慏⥐柃呕♫咥뭄偧縪㡺嗂琪咮佪䉟䞣㷂䑄画䛂⨽싂싃煪</w:t>
      </w:r>
      <w:r>
        <w:rPr/>
        <w:t>⡹</w:t>
      </w:r>
      <w:r>
        <w:rPr/>
        <w:t>棂써乒楟뾵싂濂䬸㝫슩ꍅ㘰㣍㡇幥㜩奏摄倱獠⍭㭄敏偖</w:t>
      </w:r>
      <w:r>
        <w:rPr/>
        <w:t>ꔶ</w:t>
      </w:r>
      <w:r>
        <w:rPr/>
        <w:t>㍇墏噄汞癮䁍帻ꍯ</w:t>
      </w:r>
      <w:r>
        <w:rPr/>
        <w:t>ꕯ</w:t>
      </w:r>
      <w:r>
        <w:rPr/>
        <w:t>䕹繞썈䵙歞儣㦻뭁傱䡚坟숷獄敳轡㔨恩婧瑷</w:t>
      </w:r>
      <w:r>
        <w:rPr/>
        <w:t>ꕑ</w:t>
      </w:r>
      <w:r>
        <w:rPr/>
        <w:t>橊欨㩺䥄</w:t>
      </w:r>
      <w:r>
        <w:rPr/>
        <w:t>⡆</w:t>
      </w:r>
      <w:r>
        <w:rPr/>
        <w:t>㥚⩅ꅾ奀眵</w:t>
      </w:r>
      <w:r>
        <w:rPr/>
        <w:t>Ⳃ</w:t>
      </w:r>
      <w:r>
        <w:rPr/>
        <w:t>ꎬ숤䠵</w:t>
      </w:r>
      <w:r>
        <w:rPr/>
        <w:t>ꦩ꧂</w:t>
      </w:r>
      <w:r>
        <w:rPr/>
        <w:t>㉙쉚숤⩸奶䨴㝦</w:t>
      </w:r>
      <w:r>
        <w:rPr/>
        <w:t>ⱸ</w:t>
      </w:r>
      <w:r>
        <w:rPr/>
        <w:t>쉗滂숤䩪䴩敄瘲</w:t>
      </w:r>
      <w:r>
        <w:rPr/>
        <w:t>꧂</w:t>
      </w:r>
      <w:r>
        <w:rPr/>
        <w:t>⡴</w:t>
      </w:r>
      <w:r>
        <w:rPr/>
        <w:t>⾏숴硦姂걲硧常佂⨬㝀参㛍⽙䡖쉒⵱䅂怬㙢⭢癥慹갪㥪椺桦쉚쉾쉁顊祐杲쉵슥䝑묶</w:t>
      </w:r>
      <w:r>
        <w:rPr/>
        <w:t>ꖩ</w:t>
      </w:r>
      <w:r>
        <w:rPr/>
        <w:t>剢쉥䔤汀䩓繊偹♴ㄳ噒㌨◂车䭙歶㗂ㆩ呴쵰㐹㭱灅넪瑵怷㕍汥㕊株䇂䩉㘩顋䢩쵯싂⮻䠮楴⫂杞爪⍔稭灩⑉㌰䵓䜱㋂겻쵬츦㛂䢥쵄쉑㉋䰰쉈慐䐹仂戳ꍈ뽐呅㗂繋쉫</w:t>
      </w:r>
      <w:r>
        <w:rPr/>
        <w:t>ꤣ</w:t>
      </w:r>
      <w:r>
        <w:rPr/>
        <w:t>䵗ヂꇂ儵</w:t>
      </w:r>
      <w:r>
        <w:rPr/>
        <w:t>⡚</w:t>
      </w:r>
      <w:r>
        <w:rPr/>
        <w:t>彔⥩깦轘⍵⽴싂玵☵汪奲全㉦洫い辏扐칙瀩绂䦩昪㵄䉷㏂뽙䅟樥쉆䚻䚣㩠参佴</w:t>
      </w:r>
      <w:r>
        <w:rPr/>
        <w:t>ꤴ</w:t>
      </w:r>
      <w:r>
        <w:rPr/>
        <w:t>싎绂䕏拂䭆</w:t>
      </w:r>
      <w:r>
        <w:rPr/>
        <w:t>ꤷ</w:t>
      </w:r>
      <w:r>
        <w:rPr/>
        <w:t>숲㴪ꅗ㣂䧂批䱀慒ꅨ疏顪쉈</w:t>
      </w:r>
      <w:r>
        <w:rPr/>
        <w:t>ꦻ</w:t>
      </w:r>
      <w:r>
        <w:rPr/>
        <w:t>乤␊塔䞥㞮敔⥰瞵⭪䭨倫⸺潑⾵䡹⽣숥</w:t>
      </w:r>
      <w:r>
        <w:rPr/>
        <w:t>ꕵ</w:t>
      </w:r>
      <w:r>
        <w:rPr/>
        <w:t>塳쵟确㊩吩穴⭟뭂恉갣㇍쉗䑐䋃㧂揂支田</w:t>
      </w:r>
      <w:r>
        <w:rPr/>
        <w:t>⡃</w:t>
      </w:r>
      <w:r>
        <w:rPr/>
        <w:t>摸彵噘䓂兟轔쌣甭癗쉕䦣㙬找游挥㕡扔䙅浅竂땢氽噄䡶佫╍煋䌸桩瓂捸㥟슬땉</w:t>
      </w:r>
      <w:r>
        <w:rPr/>
        <w:t>ꕸ</w:t>
      </w:r>
      <w:r>
        <w:rPr/>
        <w:t>慈슏睋⛂칫呯쉙危术쵗汱㕟┻伳䛂</w:t>
      </w:r>
      <w:r>
        <w:rPr/>
        <w:t>ꔥ</w:t>
      </w:r>
      <w:r>
        <w:rPr/>
        <w:t>坰疣⛂㙺</w:t>
      </w:r>
      <w:r>
        <w:rPr/>
        <w:t>⣂ⲱ</w:t>
      </w:r>
      <w:r>
        <w:rPr/>
        <w:t>潒㭳⍪</w:t>
      </w:r>
      <w:r>
        <w:rPr/>
        <w:t>ꕦ</w:t>
      </w:r>
      <w:r>
        <w:rPr/>
        <w:t>幕輥㇂弪䚩䭙䱦⭗⤵啎쉬⵫겘未⒥啓摸䅟ꌴ㤳쉦싂딭轆㠤灦╉悩ㅲ㓂灊ꅅ쉯䭵留火곃穀⤹殏內숪剟䝚㐨湙礱轁婬쉯쉲⑌䙑昶䄸敄估灗ꅆ쉑</w:t>
      </w:r>
      <w:r>
        <w:rPr/>
        <w:t>ⳃ</w:t>
      </w:r>
      <w:r>
        <w:rPr/>
        <w:t>ど湑䵱穐㏃䕴顁䷂㈥偀㓂㞮쉉婍佳惂䉋亮噒췂⍭䂡곍슥싂㵣쉒曂⯂楗</w:t>
      </w:r>
      <w:r>
        <w:rPr/>
        <w:t>ꥃ</w:t>
      </w:r>
      <w:r>
        <w:rPr/>
        <w:t>哂䪩救㵔繡戭矂徻䙆琸┨묥⩯㝮㟂獧쵳䀫㥐䖥塉쵇壂竂䩄狂歬</w:t>
      </w:r>
      <w:r>
        <w:rPr/>
        <w:t>⡄</w:t>
      </w:r>
      <w:r>
        <w:rPr/>
        <w:t>轨쵀灅</w:t>
      </w:r>
      <w:r>
        <w:rPr/>
        <w:t>Ɫ</w:t>
      </w:r>
      <w:r>
        <w:rPr/>
        <w:t>斱넮睡</w:t>
      </w:r>
      <w:r>
        <w:rPr/>
        <w:t>⢘</w:t>
      </w:r>
      <w:r>
        <w:rPr/>
        <w:t>帪</w:t>
      </w:r>
      <w:r>
        <w:rPr/>
        <w:t>ꤰ</w:t>
      </w:r>
      <w:r>
        <w:rPr/>
        <w:t>䎬類帮杠쉦䵗㡡뭇㧂丶盎灁</w:t>
      </w:r>
      <w:r>
        <w:rPr/>
        <w:t>ꦣ</w:t>
      </w:r>
      <w:r>
        <w:rPr/>
        <w:t>匵䄬쉂깆噁䉏㝎싂票゘䳂㘪</w:t>
      </w:r>
      <w:r>
        <w:rPr/>
        <w:t>ꔪ</w:t>
      </w:r>
      <w:r>
        <w:rPr/>
        <w:t>頮⨳䴻皘眵㘰㥊㛂䘽⭇潖债숯暮御◂縲丶伪睦煏旂쉧の♇㍭廂塊睞〮싂㵍㍹㤭쉺穑쉱復吲㇂录㠱쉅祆칹恭쵟ꥯ劵奲磂䫂ꅂ㮵焭湰縤㮣</w:t>
      </w:r>
      <w:r>
        <w:rPr/>
        <w:t>ꤲ</w:t>
      </w:r>
      <w:r>
        <w:rPr/>
        <w:t>칸╄慇唹嘪☹⼪㴦幠㶩⹤䊩㶬洹㵄쌲ㆥ夭婯</w:t>
      </w:r>
      <w:r>
        <w:rPr/>
        <w:t>꧂</w:t>
      </w:r>
      <w:r>
        <w:rPr/>
        <w:t>곃썀뽘瘲䩡暘⹎妏硱썕칉兆뭷뮿⭆㑥年漪欬⑕䅨㉾甯甭⼶슏㥑帮劻掘樳愷秂싂쉦妏쉄問䀵潵李㵅慬㝲幹泂녺牷⹇㥶摠煓쉺泂氦愵敉㞩</w:t>
      </w:r>
      <w:r>
        <w:rPr/>
        <w:t>ⵤ</w:t>
      </w:r>
      <w:r>
        <w:rPr/>
        <w:t>桋敏呩框洲佲싂묭䨦㵤싂懎숶</w:t>
      </w:r>
      <w:r>
        <w:rPr/>
        <w:t>⠲</w:t>
      </w:r>
      <w:r>
        <w:rPr/>
        <w:t>焳⥑兺琯</w:t>
      </w:r>
      <w:r>
        <w:rPr/>
        <w:t>⡶</w:t>
      </w:r>
      <w:r>
        <w:rPr/>
        <w:t>測컂卅ꍖ䎬㡷株⌴쌸㍏㩫㪵窬佫껂奟걄䷂䐦䈱쉬䨦桘㵗瑓刪㑷</w:t>
      </w:r>
      <w:r>
        <w:rPr/>
        <w:t>Ⳃ</w:t>
      </w:r>
      <w:r>
        <w:rPr/>
        <w:t>땟澩墿쉸╷採滍ꅅ뭙ꍱ</w:t>
      </w:r>
      <w:r>
        <w:rPr/>
        <w:t>ⶱ</w:t>
      </w:r>
      <w:r>
        <w:rPr/>
        <w:t>洷䵗䅹瑹庿典㤤땅⸪䄨㑘呌疩繞祳䝔瀻㩒栲桗⫂숲숪睺⛂畆獌㯂䝾꥖顈뇂⍸</w:t>
      </w:r>
      <w:r>
        <w:rPr/>
        <w:t>ⷃ</w:t>
      </w:r>
      <w:r>
        <w:rPr/>
        <w:t>땘啀㡑氷쉤</w:t>
      </w:r>
      <w:r>
        <w:rPr/>
        <w:t>ꦿ</w:t>
      </w:r>
      <w:r>
        <w:rPr/>
        <w:t>⻃䥄瑶║쉲</w:t>
      </w:r>
      <w:r>
        <w:rPr/>
        <w:t>ꕲ</w:t>
      </w:r>
      <w:r>
        <w:rPr/>
        <w:t>攷⭥┪⭍깭猪癎⑒淃뽊晘싂</w:t>
      </w:r>
      <w:r>
        <w:rPr/>
        <w:t>ꤨ⑆</w:t>
      </w:r>
      <w:r>
        <w:rPr/>
        <w:t>캩彫偗ꌊ쉖啺繪䡡슥슩泂睂禩睳搽㉳쉉扷瑈垱㡄㴶婵噑䥑뽹쉎偭</w:t>
      </w:r>
      <w:r>
        <w:rPr/>
        <w:t>ꥏ</w:t>
      </w:r>
      <w:r>
        <w:rPr/>
        <w:t>숷</w:t>
      </w:r>
      <w:r>
        <w:rPr/>
        <w:t>ꕺ</w:t>
      </w:r>
      <w:r>
        <w:rPr/>
        <w:t>쉩杸渨</w:t>
      </w:r>
      <w:r>
        <w:rPr/>
        <w:t>꤬</w:t>
      </w:r>
      <w:r>
        <w:rPr/>
        <w:t>ㄮ䁟⚥䭑넪敢䫎獱稰辻氲숺䁮捆ぎ䩠䑧</w:t>
      </w:r>
      <w:r>
        <w:rPr/>
        <w:t>ꖮ</w:t>
      </w:r>
      <w:r>
        <w:rPr/>
        <w:t>浬䩱ㅢ걋撩彴숷쉎器㠹㴮佡摳쉑슥꺡橥㝴꧎㒥做쉧㞩㔮⹺䅢ꍮ갹挵♥䱒⑕催쉸쉯䵏⽩㍯┲橺㙵</w:t>
      </w:r>
      <w:r>
        <w:rPr/>
        <w:t>ⰴ</w:t>
      </w:r>
      <w:r>
        <w:rPr/>
        <w:t>顁䉵顚眥嚏却걑슩</w:t>
      </w:r>
      <w:r>
        <w:rPr/>
        <w:t>ⰳ</w:t>
      </w:r>
      <w:r>
        <w:rPr/>
        <w:t>燎⵪繕橔彖摹佸</w:t>
      </w:r>
      <w:r>
        <w:rPr/>
        <w:t>ⴻ</w:t>
      </w:r>
      <w:r>
        <w:rPr/>
        <w:t>㵁䅖慨䮿⽢癐神싎䡍橒呆ꎣ</w:t>
      </w:r>
      <w:r>
        <w:rPr/>
        <w:t>ꗍ</w:t>
      </w:r>
      <w:r>
        <w:rPr/>
        <w:t>쉵秃걑숱</w:t>
      </w:r>
      <w:r>
        <w:rPr/>
        <w:t>Ⲭ</w:t>
      </w:r>
      <w:r>
        <w:rPr/>
        <w:t>迃䛃숻卮泂慌獶䝸啗뽰䉎숨棂剋哂栫焪䤪䞘썑ㄻ濂祭⥖塕㝓ㅡ䡂亡稰䅅恫</w:t>
      </w:r>
      <w:r>
        <w:rPr/>
        <w:t>⢮</w:t>
      </w:r>
      <w:r>
        <w:rPr/>
        <w:t>쉖㑆匵䩶捪焽쉹噁깏쉏晗ꎘ杤挲䝯桯䌦㭯㥹牗䡠洵摶</w:t>
      </w:r>
      <w:r>
        <w:rPr/>
        <w:t>ꔳ꧂</w:t>
      </w:r>
      <w:r>
        <w:rPr/>
        <w:t>⼥䕐쉹쉰娪摩슻썐ꌲ湍灴쉳㐷♑㡧娫㛂檿ㅆ繥玬壂卾爵ꇂ⽕枣숲匣╖놥깃딥乇䪩㪥啍帯쵗⪱숯</w:t>
      </w:r>
      <w:r>
        <w:rPr/>
        <w:t>ꔵ</w:t>
      </w:r>
      <w:r>
        <w:rPr/>
        <w:t>䊣噒洺⚘ꅬ㧎䐽☥䉶繶场츦⧂</w:t>
      </w:r>
      <w:r>
        <w:rPr/>
        <w:t>⡺</w:t>
      </w:r>
      <w:r>
        <w:rPr/>
        <w:t>ꆱ걧址䅔㠭穷奥㑲氮庮䔸쉢氯滎뗂䍧䟎睘稵⤶㈲慣戤乥㵵歖佫玘쉶쉭毂꺿睱曂恩獴䩙毂拂歞땱硱㑱抏䱟ꍯ㙗椸</w:t>
      </w:r>
      <w:r>
        <w:rPr/>
        <w:t>ꖏ</w:t>
      </w:r>
      <w:r>
        <w:rPr/>
        <w:t>甶摔顪涩뭬뭏㗍况吣</w:t>
      </w:r>
      <w:r>
        <w:rPr/>
        <w:t>ꦏ</w:t>
      </w:r>
      <w:r>
        <w:rPr/>
        <w:t>汙썬侬싂쉆ㄤ硃晱壂琲秂䀺歾겻뭫偪쉁敖啋硊戦</w:t>
      </w:r>
      <w:r>
        <w:rPr/>
        <w:t>⠰</w:t>
      </w:r>
      <w:r>
        <w:rPr/>
        <w:t>歮愦춡氫砫劏꺬⍄</w:t>
      </w:r>
      <w:r>
        <w:rPr/>
        <w:t>ⰵ</w:t>
      </w:r>
      <w:r>
        <w:rPr/>
        <w:t>俎쉞䡹슣㍄块㍸癫奠畫ꅪ⭬入썇癀슮䆘䣂䁥浥쉤넷싂湴喿䐭뭞숭惂쌱㭟ꄬ⼰睇悏䢱柂晵繧䬭夤슘摠놱煡撬䬵眰浱璱⹔▬䉌拂䠱呬썀⨪슥漱坩쉦</w:t>
      </w:r>
      <w:r>
        <w:rPr/>
        <w:t>⣂</w:t>
      </w:r>
      <w:r>
        <w:rPr/>
        <w:t>栭湨䱂숣溻ꏍ깶䘫⪏哂깺숪쵯囂恆䅑瑇橐⨬⽊挰</w:t>
      </w:r>
      <w:r>
        <w:rPr/>
        <w:t>ꔹ</w:t>
      </w:r>
      <w:r>
        <w:rPr/>
        <w:t>ㆩ瓂㶬ꄣ轰㭳⬬熡쉀氭ꇎ汫뭩轃婌痃♂歷딨戩堻䑮噧焣㙌䧂쉞浞祭䩅쉁壂侬く</w:t>
      </w:r>
      <w:r>
        <w:rPr/>
        <w:t>Ɱ</w:t>
      </w:r>
      <w:r>
        <w:rPr/>
        <w:t>潡恪琰⾱煨ꍲ卮牵㭒党䎡僂䬸쉞⼭嘹䠥㠽圤䔸쏃숸㕷穔⌱㭍쉰迃쉈䙦⑮</w:t>
      </w:r>
      <w:r>
        <w:rPr/>
        <w:t>꧂</w:t>
      </w:r>
      <w:r>
        <w:rPr/>
        <w:t>䝄㬵䑧숷祔瀻桯偈숪쉫坡</w:t>
      </w:r>
      <w:r>
        <w:rPr/>
        <w:t>꧂</w:t>
      </w:r>
      <w:r>
        <w:rPr/>
        <w:t>繺拂徥父治⧎썒숷杙湋泂沘媻㝕㮬汊敘숊繵䭌䩖</w:t>
      </w:r>
      <w:r>
        <w:rPr/>
        <w:t>ⶥ</w:t>
      </w:r>
      <w:r>
        <w:rPr/>
        <w:t>㉩무旂</w:t>
      </w:r>
      <w:r>
        <w:rPr/>
        <w:t>ⵎ</w:t>
      </w:r>
      <w:r>
        <w:rPr/>
        <w:t>숳埃窱⿂洸扪刳太太㭖悱䵚带㉎佗灺恞嫂漨櫂犬幊ꎣ뭕丮⩣繩癨㩢汧쉠뿎ꍉ⬵╸ꄣ</w:t>
      </w:r>
      <w:r>
        <w:rPr/>
        <w:t>⡍</w:t>
      </w:r>
      <w:r>
        <w:rPr/>
        <w:t>穐哃쉏癅</w:t>
      </w:r>
      <w:r>
        <w:rPr/>
        <w:t>ꦿ</w:t>
      </w:r>
      <w:r>
        <w:rPr/>
        <w:t>㗂䴩縭㗂칐쉣䱹쉫繄婈塳㝖습禘⼦숮기쉤唶朹䌺㑱썡⸤䅵瀽协縯凂땠橕㕢ヂ㙁쉸⩷婵⥫䀬歹쉹彶哃輸啉㖡塄㙫呖瘤畯⬥〣畳渻숤敖숶⨶牋䝩轍갨⹕枱汷䡣쉮轢㗂䜤칡潓숴숰땤쉇橲瀸晳ꅳ牍坣☮♩囂䀷洳쉋㭴噧ꌯ厩넰䡳습䱥깸剏汦勂</w:t>
      </w:r>
      <w:r>
        <w:rPr/>
        <w:t>ⱉ</w:t>
      </w:r>
      <w:r>
        <w:rPr/>
        <w:t>䐬噩ぉ뭺瞏祇딣㵡未檬</w:t>
      </w:r>
      <w:r>
        <w:rPr/>
        <w:t>ꕧ</w:t>
      </w:r>
      <w:r>
        <w:rPr/>
        <w:t>땉⽺繍牏놬숽䕨徏僂䇂땯䕬</w:t>
      </w:r>
      <w:r>
        <w:rPr/>
        <w:t>⡗</w:t>
      </w:r>
      <w:r>
        <w:rPr/>
        <w:t>吺䬳⤩㭄抵爳倪恶噋獏䉢㥭숣棂噗믃摔컂渴珂묩畸꺏䕭匪쵃摑㑊</w:t>
      </w:r>
      <w:r>
        <w:rPr/>
        <w:t>ꗂꥈ</w:t>
      </w:r>
      <w:r>
        <w:rPr/>
        <w:t>쉊㢮污椷㵧䑵烂⨮⬥쉗嘯炥</w:t>
      </w:r>
      <w:r>
        <w:rPr/>
        <w:t>⠯</w:t>
      </w:r>
      <w:r>
        <w:rPr/>
        <w:t>浂摈쉐⯍穌ㅍ㮘까瓍䳂</w:t>
      </w:r>
      <w:r>
        <w:rPr/>
        <w:t>꤭</w:t>
      </w:r>
      <w:r>
        <w:rPr/>
        <w:t>歮彪柂洫깊穹琫潏繈捣㐱幨갱嘥姂呒쉔ꄭ</w:t>
      </w:r>
      <w:r>
        <w:rPr/>
        <w:t>ⴴ⤥</w:t>
      </w:r>
      <w:r>
        <w:rPr/>
        <w:t>숤傮㝵⦱썂怮煫帳剬김뽱䅑숲䃂橬╺牪걍顅䁨䠱쉰㝘睯㜻䆩僃갪栤碿</w:t>
      </w:r>
      <w:r>
        <w:rPr/>
        <w:t>ꖣ</w:t>
      </w:r>
      <w:r>
        <w:rPr/>
        <w:t>습㓂慵唰썸煅⩏由쉙玻伳婖牉頲復⑷汘潂才䐻弳欽쵞搫繥妡쉁</w:t>
      </w:r>
      <w:r>
        <w:rPr/>
        <w:t>ꕍ</w:t>
      </w:r>
      <w:r>
        <w:rPr/>
        <w:t>䮡ꇂ彌쉭厬绂䣂佯硅싂쉋呑檏뭖夯쉹</w:t>
      </w:r>
      <w:r>
        <w:rPr/>
        <w:t>Ȿ</w:t>
      </w:r>
      <w:r>
        <w:rPr/>
        <w:t>啎쉨暿愺劘勃祊쵏⵩쉗⽡猬嘪ꄮ獠硰刵뮻㞥껂䴻悩坨땈딳圳㩓歍ヂ</w:t>
      </w:r>
      <w:r>
        <w:rPr/>
        <w:t>⣂</w:t>
      </w:r>
      <w:r>
        <w:rPr/>
        <w:t>乹兘祢煉䕵恥㕗勂㢵睎愶䥾䇂畦⽵䥬뿃䶻쉧傿칙氹䌤幗燂⩳獯礭淂甽숭檣呪쉠깢묬乏卞硚㠥겵㮻뼰</w:t>
      </w:r>
      <w:r>
        <w:rPr/>
        <w:t>ⱀ</w:t>
      </w:r>
      <w:r>
        <w:rPr/>
        <w:t>晘䡢恢ꌷ</w:t>
      </w:r>
      <w:r>
        <w:rPr/>
        <w:t>⢵</w:t>
      </w:r>
      <w:r>
        <w:rPr/>
        <w:t>ㅵ辣쉱剠澩ぶ捒쉋싂壂卾䥃捆ㄤ慳䄱쉂䏂溿쉓泂䚵恖㯂晧깇쉨뭧砰攫桮숣係撏뽷垮渮獶敲杂悩䆬㝉䌩쵒䑙슡繉稰权淍惂扵껂㉌㭨⥗伱湖㉬㐣〽婕繣䑞奁썊䞣燂偦窩㩤⫂䁮矂䝞睑牾墡뭋瀵剓뭆ꅨ汬ㄽ녞㥶숫䍕乳奕䈪䝑㥾쉃䛍绂剴呷祖슣쉎㛂㕕㫂䜊䭃柂⭗䧂㊡㑳㋂恭偸桇╗捆깮</w:t>
      </w:r>
      <w:r>
        <w:rPr/>
        <w:t>ⲥ╡</w:t>
      </w:r>
      <w:r>
        <w:rPr/>
        <w:t>⽕乱숲䙢桙⨪煙쉍㩦䬺悿䭵㤱년噴卷⩃⵮⼦뮮ꍖ䈯楌影橏곂㥚䢥畄繈䝯㵔轇轘獄싂婩晴䩣敡怱⩱䲿╪ㄫ</w:t>
      </w:r>
      <w:r>
        <w:rPr/>
        <w:t>ⵉ</w:t>
      </w:r>
      <w:r>
        <w:rPr/>
        <w:t>搷媵㤺쉉䈺䁠乍칰呸쉳瑫쏎恄㢬㐪ꎏ悏洳匰䬩땁쉲矂䐱晎彺瀵</w:t>
      </w:r>
      <w:r>
        <w:rPr/>
        <w:t>⡟</w:t>
      </w:r>
      <w:r>
        <w:rPr/>
        <w:t>䅑뾡乖䰬녣呶母뾱坾牟啁磂㩕䭑汃</w:t>
      </w:r>
      <w:r>
        <w:rPr/>
        <w:t>ꗍ</w:t>
      </w:r>
      <w:r>
        <w:rPr/>
        <w:t>㑺쵾佑唯㍘☯睫쉫숪婒乌䥈㕟䜲溣㩩땃㒡䍚ヂ⾿⌰呫汫壂〽㭨皩⤷㧂ㄽ汕뭮繳䀱쉖쉹䇂㙴摾䔱싎☳〩䱎䍺擂电ꇂ⪱</w:t>
      </w:r>
      <w:r>
        <w:rPr/>
        <w:t>ⱪ</w:t>
      </w:r>
      <w:r>
        <w:rPr/>
        <w:t>䞬倦껍淂싂쉓橍䍾㵄ㅮ䕲汩㣎▩恏⤭깡⬴竂ꍬㄽ剑懂獢䴯奺</w:t>
      </w:r>
      <w:r>
        <w:rPr/>
        <w:t>ꥁ</w:t>
      </w:r>
      <w:r>
        <w:rPr/>
        <w:t>囂䏂㕙녔っ䁃쉔⑺</w:t>
      </w:r>
      <w:r>
        <w:rPr/>
        <w:t>ⴳ</w:t>
      </w:r>
      <w:r>
        <w:rPr/>
        <w:t>关㡟⑀燂㗂쉦㧂䵠畯䩑㟃갲녃⹍獇㤱穦飂䕓穉㑖穵㕒呠幟ㅂ슥묪뼱嘨숳卦쉖</w:t>
      </w:r>
      <w:r>
        <w:rPr/>
        <w:t>⡕</w:t>
      </w:r>
      <w:r>
        <w:rPr/>
        <w:t>숳숴⍱桨欻潃䕾⩅쉚㝎⩥奓櫂⦻縭折쉣摘䥓㝯带兗⚥</w:t>
      </w:r>
      <w:r>
        <w:rPr/>
        <w:t>ⶩ</w:t>
      </w:r>
      <w:r>
        <w:rPr/>
        <w:t>뾣⩭央</w:t>
      </w:r>
      <w:r>
        <w:rPr/>
        <w:t>ⰹ</w:t>
      </w:r>
      <w:r>
        <w:rPr/>
        <w:t>㙊ㅵ攱總殬㧂䑩㤻煒쌫琫숷䁃䕰县收쉹琤⩷唬⤽呰슿㡢克╠睒略쉐纣江䵺⌫썙僂汾報㡵䀻⸬採쉅⩵⒘㮘㑍⑋쉉⨬卆報榣⩶슏奰䉥</w:t>
      </w:r>
      <w:r>
        <w:rPr/>
        <w:t>ꔸ</w:t>
      </w:r>
      <w:r>
        <w:rPr/>
        <w:t>䱪④</w:t>
      </w:r>
      <w:r>
        <w:rPr/>
        <w:t>⡍</w:t>
      </w:r>
      <w:r>
        <w:rPr/>
        <w:t>䉌奣琺㙡넣䥒갭㭧摩⥔䵏䪣奧☸冥啟ꍩ⥪䣂⍘彆䢩唷䥇暮쉌쉀敆伷춏晲숵琻夲䴯扱⑂⭰</w:t>
      </w:r>
      <w:r>
        <w:rPr/>
        <w:t>ꤵ</w:t>
      </w:r>
      <w:r>
        <w:rPr/>
        <w:t>ば䁣ꅶ殬濂슣</w:t>
      </w:r>
      <w:r>
        <w:rPr/>
        <w:t>ⱸ</w:t>
      </w:r>
      <w:r>
        <w:rPr/>
        <w:t>矂</w:t>
      </w:r>
      <w:r>
        <w:rPr/>
        <w:t>⠶</w:t>
      </w:r>
      <w:r>
        <w:rPr/>
        <w:t>捸唻⹭䡟硨吰</w:t>
      </w:r>
      <w:r>
        <w:rPr/>
        <w:t>⡫</w:t>
      </w:r>
      <w:r>
        <w:rPr/>
        <w:t>⺻䘰䷂喵氷녠扌楚卹䵣濎悩佄䫂뗂䐽嘷娮勂</w:t>
      </w:r>
      <w:r>
        <w:rPr/>
        <w:t>꧂</w:t>
      </w:r>
      <w:r>
        <w:rPr/>
        <w:t>싂ㄳ</w:t>
      </w:r>
      <w:r>
        <w:rPr/>
        <w:t>Ɱ</w:t>
      </w:r>
      <w:r>
        <w:rPr/>
        <w:t>뽉䕄㍅䈪煔쉍䥕捍楠搤┽䩧쉎瘨숭杫㍹椬꤮晫☵ꅄ坖昣땂쉯奖슡╒쉒㠥䁾坮頬潖呥䝑긯㕨坐䉁⭡忂㡹浅睨슻㉐嗂䋂剁牘湷꥕硶丸䰹烂縱敭厩</w:t>
      </w:r>
      <w:r>
        <w:rPr/>
        <w:t>ꥉ</w:t>
      </w:r>
      <w:r>
        <w:rPr/>
        <w:t>佶깆六⯎䉯ꌫ촰瑏䠭쉀歗⩤⍔䫂㌣⩸撬</w:t>
      </w:r>
      <w:r>
        <w:rPr/>
        <w:t>ⰶ</w:t>
      </w:r>
      <w:r>
        <w:rPr/>
        <w:t>쉘☥㟂瓂ꥧ싂煌䖩ꅓ繄ꥮ쉢䯃䂵⨮䅺櫂ꅾ癹숥ㅘ쉳盂䲵⥴䕺쉖쉔歍敔捧䍢숫䰹╵歞係未겥⤊恮癫</w:t>
      </w:r>
      <w:r>
        <w:rPr/>
        <w:t>ꕃ</w:t>
      </w:r>
      <w:r>
        <w:rPr/>
        <w:t>䢬㎣猺榘䛂溣⿂縩亮潪砹</w:t>
      </w:r>
      <w:r>
        <w:rPr/>
        <w:t>⠨</w:t>
      </w:r>
      <w:r>
        <w:rPr/>
        <w:t>嗂㭏숽▵⒱썌⩺䪮敇䀭响憩</w:t>
      </w:r>
      <w:r>
        <w:rPr/>
        <w:t>ⷂ</w:t>
      </w:r>
      <w:r>
        <w:rPr/>
        <w:t>堨╎녪숸㡘噖潚刯숻꥚㈬⭧⚥♓扂⩅㈰┫婯灨慔싂칤搤挻䍭摙㨶湤㝺㡧곂狂쵓頰♲╕숣㧂㞡╮㉡䉬洮⩘煭묣慈吤쉳猻㬲乀뮡淂䙓깄欴䝆⚘㮣睏縨渪䕅</w:t>
      </w:r>
      <w:r>
        <w:rPr/>
        <w:t>ⵂ</w:t>
      </w:r>
      <w:r>
        <w:rPr/>
        <w:t>쉱갩쉄擃䁘칩凂栺㘵価轇숹</w:t>
      </w:r>
      <w:r>
        <w:rPr/>
        <w:t>Ⱛ</w:t>
      </w:r>
      <w:r>
        <w:rPr/>
        <w:t>⽕</w:t>
      </w:r>
      <w:r>
        <w:rPr/>
        <w:t>Ⱨ</w:t>
      </w:r>
      <w:r>
        <w:rPr/>
        <w:t>㝢㔸䏂剖┽婶㵢⭳䆣昺〱歮칓癘唤淎に䍅㐺朶䵾뾿坾뽷슥墮栽⬨⩙쉨傡쉄䃂⩨橅䙷没煎纘飂숪⩙瞩㖏焷䜽깩濂桂⸪偳㘯渪촳ヂ慱</w:t>
      </w:r>
      <w:r>
        <w:rPr/>
        <w:t>ꕏ</w:t>
      </w:r>
      <w:r>
        <w:rPr/>
        <w:t>촪轹뼽慂䐪칟</w:t>
      </w:r>
      <w:r>
        <w:rPr/>
        <w:t>ꔵ</w:t>
      </w:r>
      <w:r>
        <w:rPr/>
        <w:t>栴䑷塒埂汾抿딴摘썳破扑䡶慚①㐪</w:t>
      </w:r>
      <w:r>
        <w:rPr/>
        <w:t>ⱉ⍄</w:t>
      </w:r>
      <w:r>
        <w:rPr/>
        <w:t>樹츯楟</w:t>
      </w:r>
      <w:r>
        <w:rPr/>
        <w:t>ꔽ</w:t>
      </w:r>
      <w:r>
        <w:rPr/>
        <w:t>失䙆亡┻⩥</w:t>
      </w:r>
      <w:r>
        <w:rPr/>
        <w:t>ⵁ</w:t>
      </w:r>
      <w:r>
        <w:rPr/>
        <w:t>桳浭䲡⺮쵦ꅂ祩</w:t>
      </w:r>
      <w:r>
        <w:rPr/>
        <w:t>ꖩ</w:t>
      </w:r>
      <w:r>
        <w:rPr/>
        <w:t>㕭㙟䱆页晉♦녢</w:t>
      </w:r>
      <w:r>
        <w:rPr/>
        <w:t>ꗂ</w:t>
      </w:r>
      <w:r>
        <w:rPr/>
        <w:t>㫂땱䟂㮿䕂뾩⨥础쵨춏敮迂燂䝰䯂㍾䱆╀摘䙣囂伺⪥䩦墻剹䱃繞煆榘䵀吤䞏晇唫㉖瘶啒㥙뽶ꄯ棂</w:t>
      </w:r>
      <w:r>
        <w:rPr/>
        <w:t>꧂</w:t>
      </w:r>
      <w:r>
        <w:rPr/>
        <w:t>䇂䙢窬쉉㩁싂凂皵숸佥꥞걪㷂㐱瑾盂숴땫㈻</w:t>
      </w:r>
      <w:r>
        <w:rPr/>
        <w:t>ꥆ</w:t>
      </w:r>
      <w:r>
        <w:rPr/>
        <w:t>䏂揍쉀样䗃偑敀漻亩숹⚥</w:t>
      </w:r>
      <w:r>
        <w:rPr/>
        <w:t>ⱞ</w:t>
      </w:r>
      <w:r>
        <w:rPr/>
        <w:t>器ꥪ⬸㥆浭潌懂떵桑숨櫂뭟頱䂮㡐奥犩淂⫂┷슣⍥㚣묯秂깤㍔䊬捥㘳䨪⽈轋</w:t>
      </w:r>
      <w:r>
        <w:rPr/>
        <w:t>ⱚ⵩</w:t>
      </w:r>
      <w:r>
        <w:rPr/>
        <w:t>顥頱㐥歮㣂器灷㪥썩癩뭉捀䠲刴</w:t>
      </w:r>
      <w:r>
        <w:rPr/>
        <w:t>⡧</w:t>
      </w:r>
      <w:r>
        <w:rPr/>
        <w:t>歕穾⍕楂ꅺ煎媥啡䡾㜪䕾䒥氰男䉔奈걬汃䭊㨨쵈묬</w:t>
      </w:r>
      <w:r>
        <w:rPr/>
        <w:t>ⱖ♱</w:t>
      </w:r>
      <w:r>
        <w:rPr/>
        <w:t>飍걖⒥깞㭊楊祋숻彊瑄뭉慉䱈숳䯂半䪵㥋뾩竎싂瑏⽤ㅋ䵤彵桩㦿呆晞걠畨쉲甴济㦩㵈㡯噎婄싍䟂杈㯂갸긪甤䥇⬺父㯍슏瘯䁇㐵뮻쵊ꅉ⸺싂쉣㙌䙲쉶瑆楚炥䍚南湃ぞ</w:t>
      </w:r>
      <w:r>
        <w:rPr/>
        <w:t>ⱹ</w:t>
      </w:r>
      <w:r>
        <w:rPr/>
        <w:t>䡚幙☣呠칏兏ꥹ㕆橡⽐轶剁嘲춏쵫䬮⹰䨽䵱꥞걃⽞輭䈦䀮硢ꆵ䫂瀦昶係䕒㴫癊쉙嘴玻ꏂ㐽깁싂瑖䂡䑲䖣</w:t>
      </w:r>
      <w:r>
        <w:rPr/>
        <w:t>⠨⶿</w:t>
      </w:r>
      <w:r>
        <w:rPr/>
        <w:t>䞏挽쉁僂</w:t>
      </w:r>
      <w:r>
        <w:rPr/>
        <w:t>⢵</w:t>
      </w:r>
      <w:r>
        <w:rPr/>
        <w:t>入쉶幯쉇囂㘰╠㋃㍖愻嘪杂䫂싂玵儺㖻쉣歂⥕䍫桧䤊쏂䭐媮춘涵䨪頲剸坠䟂숹⨫㧂ꄥ㥮汓檥祀狃夤晈硏䠻恐刱갬㬦㌪湁Ⓜ㍖僃쉋㦩⺿쉘䘤倷挴掱乊숣</w:t>
      </w:r>
      <w:r>
        <w:rPr/>
        <w:t>ⵒ</w:t>
      </w:r>
      <w:r>
        <w:rPr/>
        <w:t>뽙⹬㭈獺</w:t>
      </w:r>
      <w:r>
        <w:rPr/>
        <w:t>ꦮ</w:t>
      </w:r>
      <w:r>
        <w:rPr/>
        <w:t>䮩䔹</w:t>
      </w:r>
      <w:r>
        <w:rPr/>
        <w:t>꧂</w:t>
      </w:r>
      <w:r>
        <w:rPr/>
        <w:t>琲湬濃침</w:t>
      </w:r>
      <w:r>
        <w:rPr/>
        <w:t>ⰶ꥗╪</w:t>
      </w:r>
      <w:r>
        <w:rPr/>
        <w:t>〰ㆬ쉓䁯⤮숷掵년愯徏☦䝍懂咱㝳ꥯ暘ꍺ촭弰没氬顅厱⧂硐칇칒䤪</w:t>
      </w:r>
      <w:r>
        <w:rPr/>
        <w:t>Ⳃ</w:t>
      </w:r>
      <w:r>
        <w:rPr/>
        <w:t>䶘㩴稩</w:t>
      </w:r>
      <w:r>
        <w:rPr/>
        <w:t>⡭⡐</w:t>
      </w:r>
      <w:r>
        <w:rPr/>
        <w:t>걕묺焴㵤</w:t>
      </w:r>
      <w:r>
        <w:rPr/>
        <w:t>ⵧ</w:t>
      </w:r>
      <w:r>
        <w:rPr/>
        <w:t>놘㭠녈卮뭤쉦㒮㉤溩</w:t>
      </w:r>
      <w:r>
        <w:rPr/>
        <w:t>⢩⤪</w:t>
      </w:r>
      <w:r>
        <w:rPr/>
        <w:t>䩠묻砪琶ꍸ⑫瞩쉮ꥧ潵⩖煂䩍㝩㑺圪堪喬博㘱奢㙀捹顩歏䵓</w:t>
      </w:r>
      <w:r>
        <w:rPr/>
        <w:t>ⷂ</w:t>
      </w:r>
      <w:r>
        <w:rPr/>
        <w:t>䤳⬤乞墩栫癗㓍䌬周㈭幈䏍奯卂滍쉥熻䙮橑䅂忂놻假䠮㜻セ⌭</w:t>
      </w:r>
      <w:r>
        <w:rPr/>
        <w:t>ⰵ</w:t>
      </w:r>
      <w:r>
        <w:rPr/>
        <w:t>쉊璬숫땂凂㘪㩬숳惂均杣Ⓨ輫䅞牰깕狃䠴숥㭮倫橺쌭</w:t>
      </w:r>
      <w:r>
        <w:rPr/>
        <w:t>ⵢ</w:t>
      </w:r>
      <w:r>
        <w:rPr/>
        <w:t>㡉⥉</w:t>
      </w:r>
      <w:r>
        <w:rPr/>
        <w:t>ⷂ</w:t>
      </w:r>
      <w:r>
        <w:rPr/>
        <w:t>瑦ꄤ囃䁶捋䀭ꍋ</w:t>
      </w:r>
      <w:r>
        <w:rPr/>
        <w:t>ꦻ</w:t>
      </w:r>
      <w:r>
        <w:rPr/>
        <w:t>㩱⻂䁵縱츤녚㥳뽞뗂債卒佴⹵坲砷쉵㬪㌭㉧㮣窩䜲町싍슿灅癳䖬慗礽䓂꤮♾杙䕢匫싂協쵁䐣姂冏숤悱䵇</w:t>
      </w:r>
      <w:r>
        <w:rPr/>
        <w:t>Ⱞ╶⨷</w:t>
      </w:r>
      <w:r>
        <w:rPr/>
        <w:t>䡱ꎮꄽ䇂稫쉬ꥬꆱ㢿䁤奒䕰婘䥂獷练㭂䰪琮⥙繺㥳佀爴쉰戹⩪䑚撩쵚攩⍫坃싃䵸夹兓溩┺偙䔱慃쉌敺煖쵯项⹚ꎻ䂵濍〦곃轷掣㤰⥘哂⩪㡺</w:t>
      </w:r>
      <w:r>
        <w:rPr/>
        <w:t>ⷂ</w:t>
      </w:r>
      <w:r>
        <w:rPr/>
        <w:t>슩壍㶡䰤懍싂ㆡ䡖䡗䦱扬䭴䍆卾朩딭戴뽚橆㕭瑐枬㭡㍋゘䢮檩ꥲ⬶㕚⮵湞㤪㌦丱걚</w:t>
      </w:r>
      <w:r>
        <w:rPr/>
        <w:t>ꕐ☨⭙</w:t>
      </w:r>
      <w:r>
        <w:rPr/>
        <w:t>剉㉑</w:t>
      </w:r>
      <w:r>
        <w:rPr/>
        <w:t>ⵠ</w:t>
      </w:r>
      <w:r>
        <w:rPr/>
        <w:t>쎿ꅄ쉇㵐癗쉴佩娸瑈㜪昤♫⨱迎䔥攵吪惂榩渪䯂⽕䉊㑯㙢䬴牰娪䡇伽倥뽦ち瘩䵤쉢쉠偃乭瘥轶⩖㕘츱敲窩硗偉㌤橚쉲摆칢穙慉⑖戯쉾䅾掵⫂奷㐦</w:t>
      </w:r>
      <w:r>
        <w:rPr/>
        <w:t>⠽</w:t>
      </w:r>
      <w:r>
        <w:rPr/>
        <w:t>呴椯䅗䁮䬦擂슡㑃숦繱▩䛂潠㠷䴻栴칚䙲睳ꅷ쉳頬扑睒꥞砰穋ꍂ䄲佊䙱숨㉌넶걵⼥秂</w:t>
      </w:r>
      <w:r>
        <w:rPr/>
        <w:t>ꦿ</w:t>
      </w:r>
      <w:r>
        <w:rPr/>
        <w:t>ⱙ</w:t>
      </w:r>
      <w:r>
        <w:rPr/>
        <w:t>总⾱棃㭆呦丸瓍临䕐嗂瘬旂䈶栽</w:t>
      </w:r>
      <w:r>
        <w:rPr/>
        <w:t>ꕸ</w:t>
      </w:r>
      <w:r>
        <w:rPr/>
        <w:t>恅ꥣ㔩</w:t>
      </w:r>
      <w:r>
        <w:rPr/>
        <w:t>ⴱ</w:t>
      </w:r>
      <w:r>
        <w:rPr/>
        <w:t>奺⨱䵑横啪䰷恍幯슣礶疩焫숴ꍔ䨪穭㉴䄪䁯呱㜪쉇契♔㡑䙩傩㎩稫顚㉡䱤照⍬弬佑煐揃䵄甊땺뗎숯盂佣⻂砥瘫㷂磂ㅂ䁤⥦县眥䂩䬤</w:t>
      </w:r>
      <w:r>
        <w:rPr/>
        <w:t>Ɱ⸹</w:t>
      </w:r>
      <w:r>
        <w:rPr/>
        <w:t>捁幱⩅㬱㛂䂻㍖</w:t>
      </w:r>
      <w:r>
        <w:rPr/>
        <w:t>꧂</w:t>
      </w:r>
      <w:r>
        <w:rPr/>
        <w:t>㐸㷂㆏厱싂潢떱煬䵯⌽㬵燂㩙楯乐</w:t>
      </w:r>
      <w:r>
        <w:rPr/>
        <w:t>ꤺ</w:t>
      </w:r>
      <w:r>
        <w:rPr/>
        <w:t>畅媬榬䁇两榮呴呔쉐砸㑒攴숣쉔쉍㜷啔</w:t>
      </w:r>
      <w:r>
        <w:rPr/>
        <w:t>ꦏ</w:t>
      </w:r>
      <w:r>
        <w:rPr/>
        <w:t>妮㎮䊩㓂䊏吰⬬㡭乙題姎參䉵䓂쌨祩넻쎵橆䐹睵</w:t>
      </w:r>
      <w:r>
        <w:rPr/>
        <w:t>⡂</w:t>
      </w:r>
      <w:r>
        <w:rPr/>
        <w:t>쉢쉒㨳䌨䓂睚磂㞣䕘䭗晃쵰㥪夫䝮慳딻쉩䵳⤯䕪顆䝱畬眰敪쉎⯂깶漴捸칯숽坌壂彖歴슣䖥圫㭒␪卸礸儯껍䁷칶⺱⽂ꥯ䩁栻匤珍싂</w:t>
      </w:r>
      <w:r>
        <w:rPr/>
        <w:t>ꖘ</w:t>
      </w:r>
      <w:r>
        <w:rPr/>
        <w:t>⽹䳂ㅋ搩顅⍸㍮㩷⽥쉰睬廂⹰䡗嫂㣂뽢矎曂灟摸楰穄깲偅䅭恁㩈숤嘪숲唦咱䝭칥妱슥칕䟍⫂깧싂獤䬫䓃⸲</w:t>
      </w:r>
      <w:r>
        <w:rPr/>
        <w:t>ꥏ</w:t>
      </w:r>
      <w:r>
        <w:rPr/>
        <w:t>并땤㛎┺⸦㊿쉗슏䃂㫃䭅喩癢㦘儥▿稰</w:t>
      </w:r>
      <w:r>
        <w:rPr/>
        <w:t>ⴱ</w:t>
      </w:r>
      <w:r>
        <w:rPr/>
        <w:t>嘳婅</w:t>
      </w:r>
      <w:r>
        <w:rPr/>
        <w:t>ꤹ</w:t>
      </w:r>
      <w:r>
        <w:rPr/>
        <w:t>搬䅷捥歚췂㫂䌬</w:t>
      </w:r>
      <w:r>
        <w:rPr/>
        <w:t>ꤺ</w:t>
      </w:r>
      <w:r>
        <w:rPr/>
        <w:t>䉶灷婄㔱䤪䔭쉅奯顆⬺彺츪ꌤ畂牤쉐柂媿쌨䥟쉁㍠숥場媩瑗쉟㑶⹁礥乆摁瘭䖣所싍倭⤲癓呟湾杰婘愬僂医뭕弪칞煹㨥啐故剕氨懂ㅐ⩍瑒긷ꍨ</w:t>
      </w:r>
      <w:r>
        <w:rPr/>
        <w:t>⡎</w:t>
      </w:r>
      <w:r>
        <w:rPr/>
        <w:t>ꤨ</w:t>
      </w:r>
      <w:r>
        <w:rPr/>
        <w:t>慉敒冩슻</w:t>
      </w:r>
      <w:r>
        <w:rPr/>
        <w:t>ꗃⶱ</w:t>
      </w:r>
      <w:r>
        <w:rPr/>
        <w:t>쉡䱮娣땷䉸輱㵪轌</w:t>
      </w:r>
      <w:r>
        <w:rPr/>
        <w:t>ⱪ</w:t>
      </w:r>
      <w:r>
        <w:rPr/>
        <w:t>ㅏ쵥⺏灊绂쉯꥗慄檩䍴ヂ꥙灠獕䟂숷㘱</w:t>
      </w:r>
      <w:r>
        <w:rPr/>
        <w:t>ⶡꗂ</w:t>
      </w:r>
      <w:r>
        <w:rPr/>
        <w:t>瀤頺痂兔轁갽⑐振쵚㠵딱␩㷂⬴怫슮╸㧂智㡸楕슻</w:t>
      </w:r>
      <w:r>
        <w:rPr/>
        <w:t>꤬</w:t>
      </w:r>
      <w:r>
        <w:rPr/>
        <w:t>で쉦獉獬セ堸敍歲睭숯电奇顺♷㜶轣婋瑩䅙熮썗⥮땞믍灸秂㇂䔶╃ꆩ숭ꥳ璵쵬겻숬火乪⍟倥</w:t>
      </w:r>
      <w:r>
        <w:rPr/>
        <w:t>ⴺ</w:t>
      </w:r>
      <w:r>
        <w:rPr/>
        <w:t>쉳頹쉨瑴♴⩈䈺묲쉕愴⹨汉甹楓失牾乢싂䂻</w:t>
      </w:r>
      <w:r>
        <w:rPr/>
        <w:t>⠴⪥</w:t>
      </w:r>
      <w:r>
        <w:rPr/>
        <w:t>䥰堭긮到쉋䴯汰湸捸挪䨰쉋쉒稣䉑</w:t>
      </w:r>
      <w:r>
        <w:rPr/>
        <w:t>ꤱ</w:t>
      </w:r>
      <w:r>
        <w:rPr/>
        <w:t>썫</w:t>
      </w:r>
      <w:r>
        <w:rPr/>
        <w:t>ꤽ</w:t>
      </w:r>
      <w:r>
        <w:rPr/>
        <w:t>㑣㡐伽쉨㝇䘯䉌䡷䅙ꅶ十璏剄兞横㩇</w:t>
      </w:r>
      <w:r>
        <w:rPr/>
        <w:t>ꕡ</w:t>
      </w:r>
      <w:r>
        <w:rPr/>
        <w:t>㤭슣〪獏恦啯汲栲㝎깾⚮瑱쵗厘漮礭劵煺⑲</w:t>
      </w:r>
      <w:r>
        <w:rPr/>
        <w:t>ⲩ</w:t>
      </w:r>
      <w:r>
        <w:rPr/>
        <w:t>껃噥㓂畉쉘䅇쉐津ꥷ䙧꺿츦</w:t>
      </w:r>
      <w:r>
        <w:rPr/>
        <w:t>Ⳃ</w:t>
      </w:r>
      <w:r>
        <w:rPr/>
        <w:t>狂</w:t>
      </w:r>
      <w:r>
        <w:rPr/>
        <w:t>ꥄ</w:t>
      </w:r>
      <w:r>
        <w:rPr/>
        <w:t>쉍䈵⪮䊘䝢㕣䁄捚牠㌴灊쉥埂⼮南㉙싂ヂ숪䭨攳砨喿爯瑩縲况息⾩⛂</w:t>
      </w:r>
      <w:r>
        <w:rPr/>
        <w:t>Ⳏ</w:t>
      </w:r>
      <w:r>
        <w:rPr/>
        <w:t>ꅄㄬ컂싂晋皣춥⨪㤴噺㨦柂⸊</w:t>
      </w:r>
      <w:r>
        <w:rPr/>
        <w:t>ꦩ</w:t>
      </w:r>
      <w:r>
        <w:rPr/>
        <w:t>ꏂ㝪䉵塬㈹晇䵑䄣灌渪㑞뭲㵑檩縣숲쉵䵭暱濂砩坄</w:t>
      </w:r>
      <w:r>
        <w:rPr/>
        <w:t>⡧⹲⹄</w:t>
      </w:r>
      <w:r>
        <w:rPr/>
        <w:t>䭎⵬㗂숱⭓汶쉘坨执昷灾畧輸㒣⥴匦悻懂匲䥄捥㥊⬨䡴縵슏敷湺싎⻂樫畩쉥⬶쉋楌䈵潢䯂慬悥係橒⯂奷哂㙤礴氫⽎뼨쉉촳挪뼴呷䑓녠㕄뽧周</w:t>
      </w:r>
      <w:r>
        <w:rPr/>
        <w:t>⣂</w:t>
      </w:r>
      <w:r>
        <w:rPr/>
        <w:t>숴뽞塢♗㗂慚㡅⪻䡮숪楃㐬䵙걉⌦䝊卮쉄椪墻摏캩</w:t>
      </w:r>
      <w:r>
        <w:rPr/>
        <w:t>⠷</w:t>
      </w:r>
      <w:r>
        <w:rPr/>
        <w:t>㕏싂뿂顄啱兎</w:t>
      </w:r>
      <w:r>
        <w:rPr/>
        <w:t>Ɑ</w:t>
      </w:r>
      <w:r>
        <w:rPr/>
        <w:t>㫂ꅧ㏎仂牬㐣떡뽈ꥢ车⑲㬳</w:t>
      </w:r>
      <w:r>
        <w:rPr/>
        <w:t>ⵧ</w:t>
      </w:r>
      <w:r>
        <w:rPr/>
        <w:t>깯뭰䥊䯃刹斘ꏃ⨺瑏師㩔啴啰뽶⹭☻땠呒扦嫂佭숴♊䕾汐싂惎䕌⾮救啟⍔⏂ㅧ去煓夣䩳䀽汯쉚㠵깲偣쉣䭞摬㉠犡唽㐺䡲쉷敠쉢⍒窣䎏摃싂浇䀴⩱◂繴剭칪</w:t>
      </w:r>
      <w:r>
        <w:rPr/>
        <w:t>ꦱ</w:t>
      </w:r>
      <w:r>
        <w:rPr/>
        <w:t>滂橢瞿㭶⛂⿂䰰쉳扮制稵깧</w:t>
      </w:r>
      <w:r>
        <w:rPr/>
        <w:t>ꗂ</w:t>
      </w:r>
      <w:r>
        <w:rPr/>
        <w:t>徵캩晋♇縺뮻칰颮</w:t>
      </w:r>
      <w:r>
        <w:rPr/>
        <w:t>ꕈ</w:t>
      </w:r>
      <w:r>
        <w:rPr/>
        <w:t>떥㧂扭牚橾捗썪䜤㩨䙃礴挹㴭䡧⌶㐦䉶散唬楕걣樹凂┦疩ꅒ㍩楎</w:t>
      </w:r>
      <w:r>
        <w:rPr/>
        <w:t>Ⱡ</w:t>
      </w:r>
      <w:r>
        <w:rPr/>
        <w:t>쉸</w:t>
      </w:r>
      <w:r>
        <w:rPr/>
        <w:t>ꕘ</w:t>
      </w:r>
      <w:r>
        <w:rPr/>
        <w:t>䤭癠䵰쉞㡎㉴煋⿂쉈丸睋㚱啖悩䈮䅥橴㨲浭暮묪䩎厮䬫晃무쉐</w:t>
      </w:r>
      <w:r>
        <w:rPr/>
        <w:t>Ⳃ</w:t>
      </w:r>
      <w:r>
        <w:rPr/>
        <w:t>幃乑瑴塳ヂ숻쉭务♎幩幚么剩夽摭䖡榱䉹싂穳睕櫂倽숻쉪넣晧㌪怺䨨牎婖潧爮</w:t>
      </w:r>
      <w:r>
        <w:rPr/>
        <w:t>ꤹ</w:t>
      </w:r>
      <w:r>
        <w:rPr/>
        <w:t>硯쉐丳숹숣숴ꌳ┮</w:t>
      </w:r>
      <w:r>
        <w:rPr/>
        <w:t>ꕱ</w:t>
      </w:r>
      <w:r>
        <w:rPr/>
        <w:t>橙쉬♏䵤숵瑥걀䥎獸啂潞ㅒ싎⽆㨺쉖城摏⻃顠偕</w:t>
      </w:r>
      <w:r>
        <w:rPr/>
        <w:t>ꦿ</w:t>
      </w:r>
      <w:r>
        <w:rPr/>
        <w:t>杰到⑤</w:t>
      </w:r>
      <w:r>
        <w:rPr/>
        <w:t>⠥</w:t>
      </w:r>
      <w:r>
        <w:rPr/>
        <w:t>关㟂</w:t>
      </w:r>
      <w:r>
        <w:rPr/>
        <w:t>⡄</w:t>
      </w:r>
      <w:r>
        <w:rPr/>
        <w:t>㇂녨呒沣㞮</w:t>
      </w:r>
      <w:r>
        <w:rPr/>
        <w:t>⡀</w:t>
      </w:r>
      <w:r>
        <w:rPr/>
        <w:t>卤썁噄顾䅓쉟䍃䡯轅圤潱恁辿繘皘樴</w:t>
      </w:r>
      <w:r>
        <w:rPr/>
        <w:t>⡇</w:t>
      </w:r>
      <w:r>
        <w:rPr/>
        <w:t>䩴곂⪬곂幭⸤縭뭠⎿丫䕅坌㗂㥧㩵긦䍋圬䩴⹴杧䤫扯쉳⍩㭋㝲䅶⼫♹⬺䬭♉怮傻쉔</w:t>
      </w:r>
      <w:r>
        <w:rPr/>
        <w:t>⡚</w:t>
      </w:r>
      <w:r>
        <w:rPr/>
        <w:t>汸䭹氹녘繦╇쉏欭桒稶垿夫穈焰兂抻䭅沱砪㴭쵘䵦뭄澘皻溩煚䁠⩆乊䧍禩⨽</w:t>
      </w:r>
      <w:r>
        <w:rPr/>
        <w:t>⡵</w:t>
      </w:r>
      <w:r>
        <w:rPr/>
        <w:t>杉䋂☰⨰슻쉉㧂</w:t>
      </w:r>
      <w:r>
        <w:rPr/>
        <w:t>ꥆ</w:t>
      </w:r>
      <w:r>
        <w:rPr/>
        <w:t>㒘渪</w:t>
      </w:r>
      <w:r>
        <w:rPr/>
        <w:t>Ⲯ</w:t>
      </w:r>
      <w:r>
        <w:rPr/>
        <w:t>轗쉔㝠䙚뽲⍭⪿</w:t>
      </w:r>
      <w:r>
        <w:rPr/>
        <w:t>ⲩ</w:t>
      </w:r>
      <w:r>
        <w:rPr/>
        <w:t>毂䱐䉍䥨뼶批晣㥐⹫灳橢㦿뽍橠겵䵊</w:t>
      </w:r>
      <w:r>
        <w:rPr/>
        <w:t>ⵖ</w:t>
      </w:r>
      <w:r>
        <w:rPr/>
        <w:t>쉷䑾</w:t>
      </w:r>
      <w:r>
        <w:rPr/>
        <w:t>ꥏ</w:t>
      </w:r>
      <w:r>
        <w:rPr/>
        <w:t>捫燂䨪牚㠯㬯干兯숤嫂긪숦쵧倫係䡾</w:t>
      </w:r>
      <w:r>
        <w:rPr/>
        <w:t>⡔</w:t>
      </w:r>
      <w:r>
        <w:rPr/>
        <w:t>⿎쉰䝀瑂䭪쉘䑫啥㘊温栦牒樯㪘ꄦ琹婸〷顟輭夶祭欳剘樳䌳沱畒䑪癇</w:t>
      </w:r>
      <w:r>
        <w:rPr/>
        <w:t>ꔬ⩤</w:t>
      </w:r>
      <w:r>
        <w:rPr/>
        <w:t>湔㝉汑싂砪飂匦僂ꅈ湖숺洲水戥Ⓜ쉹具</w:t>
      </w:r>
      <w:r>
        <w:rPr/>
        <w:t>⡥</w:t>
      </w:r>
      <w:r>
        <w:rPr/>
        <w:t>娪쌲坘▩䭷쌽姂촹㑬쉲绎뗂塅䥭⼪츬喘䵙</w:t>
      </w:r>
      <w:r>
        <w:rPr/>
        <w:t>ⴽ</w:t>
      </w:r>
      <w:r>
        <w:rPr/>
        <w:t>卹뼶䁁庮쉸敀</w:t>
      </w:r>
      <w:r>
        <w:rPr/>
        <w:t>ꔶ</w:t>
      </w:r>
      <w:r>
        <w:rPr/>
        <w:t>䡞숷䍱瘪玩녘⚵䷂쉚녰⥠䤰溘竂㍋灀</w:t>
      </w:r>
      <w:r>
        <w:rPr/>
        <w:t>⡲</w:t>
      </w:r>
      <w:r>
        <w:rPr/>
        <w:t>庻歾쉮㨴⩰剅爲⪏具湱쉟⩖猤뗂牾游칧慘겱숹瑊뽾灦ꍋ䵮⼮</w:t>
      </w:r>
      <w:r>
        <w:rPr/>
        <w:t>ꖬ</w:t>
      </w:r>
      <w:r>
        <w:rPr/>
        <w:t>숤⹦㡄䝸Ⓜ쉋䦥⩠潢桕쉁깁♟⑀懂㵀玱竂眣彶㖮梬楸業</w:t>
      </w:r>
      <w:r>
        <w:rPr/>
        <w:t>ꗂ</w:t>
      </w:r>
      <w:r>
        <w:rPr/>
        <w:t>坫乏⍐兙擂⪣堲䦣敎慕䃍亣渹㮥䍁숮浙뽈뼬⨪暏</w:t>
      </w:r>
      <w:r>
        <w:rPr/>
        <w:t>ꔺ</w:t>
      </w:r>
      <w:r>
        <w:rPr/>
        <w:t>昴싂濂倵暱眨ㄳ⌨䩐伲で匹佱</w:t>
      </w:r>
      <w:r>
        <w:rPr/>
        <w:t>ꗍ</w:t>
      </w:r>
      <w:r>
        <w:rPr/>
        <w:t>猪ま灪栭㤦晙䅑⾩㕤䡄䂬椮坳乀煳쉎</w:t>
      </w:r>
      <w:r>
        <w:rPr/>
        <w:t>ꔱ</w:t>
      </w:r>
      <w:r>
        <w:rPr/>
        <w:t>⡺</w:t>
      </w:r>
      <w:r>
        <w:rPr/>
        <w:t>咻♏䝨磍涱숶煎䑓㐯</w:t>
      </w:r>
      <w:r>
        <w:rPr/>
        <w:t>ⱴ</w:t>
      </w:r>
      <w:r>
        <w:rPr/>
        <w:t>ⴱ</w:t>
      </w:r>
      <w:r>
        <w:rPr/>
        <w:t>쉄泂泂⹤숬쉤禘悡ぱ싂卐煤⪏꥾㬶㩯쉠礶⩋㙍瑇╂쵗⏂亩䀽灡瓎剙潖狂쉚깆쉭繐朲⍊煉乮</w:t>
      </w:r>
      <w:r>
        <w:rPr/>
        <w:t>Ⱚ</w:t>
      </w:r>
      <w:r>
        <w:rPr/>
        <w:t>쉈獱⴬䤳숲䵆橴彍颿䥙㙮䠩</w:t>
      </w:r>
      <w:r>
        <w:rPr/>
        <w:t>ⵆ</w:t>
      </w:r>
      <w:r>
        <w:rPr/>
        <w:t>灒潓䕀㟂묯稥</w:t>
      </w:r>
      <w:r>
        <w:rPr/>
        <w:t>ⵇ</w:t>
      </w:r>
      <w:r>
        <w:rPr/>
        <w:t>㗂䎿奆挲妘䑅숣妩晑㤨頭獱奌獣</w:t>
      </w:r>
      <w:r>
        <w:rPr/>
        <w:t>⡾</w:t>
      </w:r>
      <w:r>
        <w:rPr/>
        <w:t>䕂仂椪⥎䝆歁ꇃ䋂싎乤쉵⛂쉗轌椪㩘㕄堷恖㷍뭕噉쉘칒彙䩱妘쵍䙾ꌨ䠮晨䙵숹</w:t>
      </w:r>
      <w:r>
        <w:rPr/>
        <w:t>ⱷ</w:t>
      </w:r>
      <w:r>
        <w:rPr/>
        <w:t>渷忂㒘⌶汳쵩汹瑁䒬㏂㜣⩷⽵⵹壂棂䙺捰㏂㝚䛂걒痂敃䁍呁繰瘮硠㜪⩍帻灦顴䓃</w:t>
      </w:r>
      <w:r>
        <w:rPr/>
        <w:t>ꗂ</w:t>
      </w:r>
      <w:r>
        <w:rPr/>
        <w:t>䕮ㅸ太⨵㄰慒⥧汪</w:t>
      </w:r>
      <w:r>
        <w:rPr/>
        <w:t>⠫</w:t>
      </w:r>
      <w:r>
        <w:rPr/>
        <w:t>献稨㟂畩</w:t>
      </w:r>
      <w:r>
        <w:rPr/>
        <w:t>⠷ⰵ</w:t>
      </w:r>
      <w:r>
        <w:rPr/>
        <w:t>칍㉲潊╋䅎ꅯ㵢뭐곃㯃췂湵쉥쉗坅䌲猦ヂ媻䉋㥍싂匴ꍾ썞숳숻걬◂⽸瓂睰栩♂徻⏂䑤剅㩘⽢㝗狎摃쉥뾱ꅶ갭㕟䥆噳</w:t>
      </w:r>
      <w:r>
        <w:rPr/>
        <w:t>꧂</w:t>
      </w:r>
      <w:r>
        <w:rPr/>
        <w:t>䆩歾땇劮</w:t>
      </w:r>
      <w:r>
        <w:rPr/>
        <w:t>ⴹ</w:t>
      </w:r>
      <w:r>
        <w:rPr/>
        <w:t>䭯</w:t>
      </w:r>
      <w:r>
        <w:rPr/>
        <w:t>⢩</w:t>
      </w:r>
      <w:r>
        <w:rPr/>
        <w:t>楮⹅敵㵸界쉪嚮灦숨컂坰㒿⫂盂硟䲬橣啧슻䵐㥅繓〱潡䩆⨮䩶쉑睒칔摬灌䝹㐺䅈㕤㈱⥱㡲⤸䓂</w:t>
      </w:r>
      <w:r>
        <w:rPr/>
        <w:t>ꔴ</w:t>
      </w:r>
      <w:r>
        <w:rPr/>
        <w:t>佥☽䲵</w:t>
      </w:r>
      <w:r>
        <w:rPr/>
        <w:t>ⵯ</w:t>
      </w:r>
      <w:r>
        <w:rPr/>
        <w:t>㛂㬶䀪녥瑲䘹丫潸悡橔織⥸㴫濂楎ㅊ㍤牄䠸⭳쵰礯皩瀭搭깑깴犥槂⽋幯仃仂煀㖣䑠㐥㭂㩍⽅䩑迂渫䵷숶輊垘奁㍍穩汓</w:t>
      </w:r>
      <w:r>
        <w:rPr/>
        <w:t>꥓</w:t>
      </w:r>
      <w:r>
        <w:rPr/>
        <w:t>埂</w:t>
      </w:r>
      <w:r>
        <w:rPr/>
        <w:t>ꥇ</w:t>
      </w:r>
      <w:r>
        <w:rPr/>
        <w:t>呥㘬㩊穔㜥眯♷♁䡙</w:t>
      </w:r>
      <w:r>
        <w:rPr/>
        <w:t>ⵯ</w:t>
      </w:r>
      <w:r>
        <w:rPr/>
        <w:t>啇䈵䜪㉟╡ネ㝊懂䅆碣た칷쉵</w:t>
      </w:r>
      <w:r>
        <w:rPr/>
        <w:t>ꔮ</w:t>
      </w:r>
      <w:r>
        <w:rPr/>
        <w:t>浯⻂唭▿䦱⨷䉂칬ヂ</w:t>
      </w:r>
      <w:r>
        <w:rPr/>
        <w:t>ꗂ</w:t>
      </w:r>
      <w:r>
        <w:rPr/>
        <w:t>朶妱싂地ꍉ싂㠯晍⒣杠㨸</w:t>
      </w:r>
      <w:r>
        <w:rPr/>
        <w:t>ꥊ</w:t>
      </w:r>
      <w:r>
        <w:rPr/>
        <w:t>㠤㜸쉸슻ꄰ숣쉢摩穈㛂</w:t>
      </w:r>
      <w:r>
        <w:rPr/>
        <w:t>ⵗ</w:t>
      </w:r>
      <w:r>
        <w:rPr/>
        <w:t>偀⨶䅖狂</w:t>
      </w:r>
      <w:r>
        <w:rPr/>
        <w:t>ꤴ</w:t>
      </w:r>
      <w:r>
        <w:rPr/>
        <w:t>㠱䑣촬⏎氤瘲䙐汹뽀⼤㥀숱칥㒱㷃灀㩚杒摋焨㑍쉷捀ꅷ┸숷矂쉏婸竂싂繣搯⨥䭘䒿稪쉈╯沬欪䍮䓂뭦䅠愰</w:t>
      </w:r>
      <w:r>
        <w:rPr/>
        <w:t>ꕎ</w:t>
      </w:r>
      <w:r>
        <w:rPr/>
        <w:t>汞깮쵁㪵췂轆婂㥒捉剄</w:t>
      </w:r>
      <w:r>
        <w:rPr/>
        <w:t>ꔷ⛂</w:t>
      </w:r>
      <w:r>
        <w:rPr/>
        <w:t>㘱晸圵㝐⩫</w:t>
      </w:r>
      <w:r>
        <w:rPr/>
        <w:t>ⱂ</w:t>
      </w:r>
      <w:r>
        <w:rPr/>
        <w:t>䈽慗乲䭐劥慘䕀♭姂䍈쉭杫磂晏渶녌뽱㫂䑦</w:t>
      </w:r>
      <w:r>
        <w:rPr/>
        <w:t>ꥁ</w:t>
      </w:r>
      <w:r>
        <w:rPr/>
        <w:t>燂儳춘㵗顐춻ㄹ嘫㈬畕㌺敩䦏㭌哃癃䩡祍쉀쌱쉮帪걹佾協煅㬸卓剾</w:t>
      </w:r>
      <w:r>
        <w:rPr/>
        <w:t>ꗂ</w:t>
      </w:r>
      <w:r>
        <w:rPr/>
        <w:t>殣畤뿂獭</w:t>
      </w:r>
      <w:r>
        <w:rPr/>
        <w:t>ⵦ</w:t>
      </w:r>
      <w:r>
        <w:rPr/>
        <w:t>싂页쉚䌲佂瀩㵓瀥恋潃䁓♱敂埂䊻䭊㙋䎬䈤㨦偹쉌䒬殻⯂兆扩䮮ㅅ㊱佉쉊䐩焣</w:t>
      </w:r>
      <w:r>
        <w:rPr/>
        <w:t>⠵</w:t>
      </w:r>
      <w:r>
        <w:rPr/>
        <w:t>뼫媵쉸欹㵂쉩ㄭ㢻춻慱俎걇긶ꅐ놣</w:t>
      </w:r>
      <w:r>
        <w:rPr/>
        <w:t>⡙</w:t>
      </w:r>
      <w:r>
        <w:rPr/>
        <w:t>慇剬㫂㭅硠桗䧃畹숽䝤琵潖沏㵣⼬輲䑴戬㚱倩䱂싂䥸깩숪偡칫╶⿃ぴ歯쉾㉟䙐江걢怭墿쉒ㅖ쉷䩖入旂ㅶ⑙堷痂ガ䡥⹧煦桖╄梘쉣㴸砵ꍃ</w:t>
      </w:r>
      <w:r>
        <w:rPr/>
        <w:t>⡧</w:t>
      </w:r>
      <w:r>
        <w:rPr/>
        <w:t>丹㌵搻♘慐牵ㅡ㔰幃硬㑂䁔母穄숪숱칢</w:t>
      </w:r>
      <w:r>
        <w:rPr/>
        <w:t>ⱉ</w:t>
      </w:r>
      <w:r>
        <w:rPr/>
        <w:t>ꗂ</w:t>
      </w:r>
      <w:r>
        <w:rPr/>
        <w:t>恤咵촹␪掩縬⸵橢</w:t>
      </w:r>
      <w:r>
        <w:rPr/>
        <w:t>ⵤ</w:t>
      </w:r>
      <w:r>
        <w:rPr/>
        <w:t>㨩甥쉵⑨乀㥗㉺䰣㮿㍍긦㎬顏瘸⮿슻砤☮</w:t>
      </w:r>
      <w:r>
        <w:rPr/>
        <w:t>ꥁ⭫</w:t>
      </w:r>
      <w:r>
        <w:rPr/>
        <w:t>㜨컂䘥幱㙞祧晷痂䭣䍩뽎畩吸싂㚩爤㑩슩䕢睷␵쉃转玮坰挷숮塦䴤奎ㅌꥯ剆걦슻䙦⬻ご湯㐱㵤쉺爰怫穥杵쉚䏃祸扊䡔ꍤ溱䕇塞奘療䊮咬愤䈥盂䫂ꍣ쉘걱䭯伲湾矂싂쉰쉏媡⨽瀷坈</w:t>
      </w:r>
      <w:r>
        <w:rPr/>
        <w:t>⡂⑶</w:t>
      </w:r>
      <w:r>
        <w:rPr/>
        <w:t>杀⚵쉨ꅨ禩癌㬩칤⑁⬭칒剕⌶⍄殻䈷タ뭇檘ぎ祈㕥偓磂䖩</w:t>
      </w:r>
      <w:r>
        <w:rPr/>
        <w:t>⡭</w:t>
      </w:r>
      <w:r>
        <w:rPr/>
        <w:t>垘督뽪㭠ꥧ呣녺汯䵢桵䘥슱繅㋂숳牡䌱田㉑摂干녳套扂佃䠳㍆姂塃뽰恚侏숭㢻愹卍㵁繮瑈慓䨨㞩㙾炩微㝐䙆䅴㌻</w:t>
      </w:r>
      <w:r>
        <w:rPr/>
        <w:t>ⰸ</w:t>
      </w:r>
      <w:r>
        <w:rPr/>
        <w:t>ꅞ碘ひ䥓䏂⧂旃숊䴰扅♀睦숸潰䝡㨳</w:t>
      </w:r>
      <w:r>
        <w:rPr/>
        <w:t>꤫</w:t>
      </w:r>
      <w:r>
        <w:rPr/>
        <w:t>䍰偉檡祡녹垥㝸䭾䴮顓偂幒彦惂顠慃慺究쉳恢伦槂</w:t>
      </w:r>
      <w:r>
        <w:rPr/>
        <w:t>⢱</w:t>
      </w:r>
      <w:r>
        <w:rPr/>
        <w:t>捬뽨꺡严춱썶㝤⩐䔱</w:t>
      </w:r>
      <w:r>
        <w:rPr/>
        <w:t>ꦣ</w:t>
      </w:r>
      <w:r>
        <w:rPr/>
        <w:t>䧂剩䡌唪磍冱⩺⽨䥄떘垏䢻忍ꆱ佫䗂㩲㧂猨䕓戳◂</w:t>
      </w:r>
      <w:r>
        <w:rPr/>
        <w:t>⡬</w:t>
      </w:r>
      <w:r>
        <w:rPr/>
        <w:t>ꇂ쉟뼶慫操武ㅕ毂</w:t>
      </w:r>
      <w:r>
        <w:rPr/>
        <w:t>ⱈ</w:t>
      </w:r>
      <w:r>
        <w:rPr/>
        <w:t>瑩歏썖桫剣乑䐭啥幘⑷⤱㍸㝆旂⽰⥲㌻㩦景㫂⑎䩉敬欤冡瘸攨僂㛎㡹䕭姂⪩瑑㑋⥉쉨獥넲⴦숦㕕㡾剪稣칣㨹슬쉔쉤칺皘撵䐰獭</w:t>
      </w:r>
      <w:r>
        <w:rPr/>
        <w:t>꥓</w:t>
      </w:r>
      <w:r>
        <w:rPr/>
        <w:t>ㆣ⒩啟긺곂ꄱ嘵睾彭ꍚ숯㏂噘猨癠뭹堦と䍊眲䵣䈱㢩ㄵ䥃㗂츲䔩眹슻楟竂掿쵈歕時桰⨯ㄭ땟痃偣뿂⧂焨惂</w:t>
      </w:r>
      <w:r>
        <w:rPr/>
        <w:t>⡭</w:t>
      </w:r>
      <w:r>
        <w:rPr/>
        <w:t>堭㝣⥠</w:t>
      </w:r>
      <w:r>
        <w:rPr/>
        <w:t>ⴳ</w:t>
      </w:r>
      <w:r>
        <w:rPr/>
        <w:t>穨䗂噤⎡䙞䥠칁朲㘦䰹䈦㬮幎灂쉷乭녟㑮⭋넸</w:t>
      </w:r>
      <w:r>
        <w:rPr/>
        <w:t>ⱄ</w:t>
      </w:r>
      <w:r>
        <w:rPr/>
        <w:t>㵠幔塟㬦ㅃ唻╨</w:t>
      </w:r>
      <w:r>
        <w:rPr/>
        <w:t>ꥍ</w:t>
      </w:r>
      <w:r>
        <w:rPr/>
        <w:t>⡃</w:t>
      </w:r>
      <w:r>
        <w:rPr/>
        <w:t>典␹捇浅⑃煹䩘♺彈娲稱⨯塕掿쉐슬嘭輳䴵祊┴쉌ꅹ槂쏂恙뇂䄺⭭⽾兡扌椻輦轠ꆿ穒晇獞㬷均⽧愸걋顁⽯</w:t>
      </w:r>
      <w:r>
        <w:rPr/>
        <w:t>ꔻ</w:t>
      </w:r>
      <w:r>
        <w:rPr/>
        <w:t>㥣䤪ㄷ걂暥瑖惃毃刻쵰塎슬呄泂㭃䥦뭁恍ぱ썲弳딣숶쵵걲㭄禱䩙汀╒晖곂璻噇껍涣췂墡兡児犿㭷䮣稴䣂㒿㟂条祥彑⭲灉겵㝫椽㈮㬵쉩ꄫ汨乹ㄶ畞硡皩</w:t>
      </w:r>
      <w:r>
        <w:rPr/>
        <w:t>ꥁ⨷</w:t>
      </w:r>
      <w:r>
        <w:rPr/>
        <w:t>䩌捏뮘䰲浺ㅋ⩗㤪㠲晸璥珍㐱◂䵂쉖㩠獘㑙止뽚</w:t>
      </w:r>
      <w:r>
        <w:rPr/>
        <w:t>ꔲ</w:t>
      </w:r>
      <w:r>
        <w:rPr/>
        <w:t>前쵓숰䨰輶楌轖䁕極幷猶ㅚ桲</w:t>
      </w:r>
      <w:r>
        <w:rPr/>
        <w:t>ⴰ</w:t>
      </w:r>
      <w:r>
        <w:rPr/>
        <w:t>佬殏㜭䌷瑋佉漫⭆뇂䗍╰杳轲ꍦ䕺掬땗姂眣䝉ィ䩍橬儬숸ꌶ⑗췃㉤䱪⨷橯偳礩楆</w:t>
      </w:r>
      <w:r>
        <w:rPr/>
        <w:t>ꕴ</w:t>
      </w:r>
      <w:r>
        <w:rPr/>
        <w:t>䉋嗂㝈썡</w:t>
      </w:r>
      <w:r>
        <w:rPr/>
        <w:t>⡥</w:t>
      </w:r>
      <w:r>
        <w:rPr/>
        <w:t>쉸⨦쉂쎥</w:t>
      </w:r>
      <w:r>
        <w:rPr/>
        <w:t>⡪</w:t>
      </w:r>
      <w:r>
        <w:rPr/>
        <w:t>扵ꅳ싂斣壂潄숲瞥乥欬</w:t>
      </w:r>
      <w:r>
        <w:rPr/>
        <w:t>ꥁ</w:t>
      </w:r>
      <w:r>
        <w:rPr/>
        <w:t>숯㇂攨兖壂䱶㬽긱撏即㉙슘栻䅦摙䌤슻浖␥⩇摈뼮뿂쉲眷걹㜹猰ꥮ걆彸䅔숯卫쉍䕐⍫숻亥辡捡剾熮否獐傘ㆩ䝭楹걀匽業仂敨컂町瑚깋䥙䌹济䘹㮡心쌹䘰潶묬景묩偪㶥楬兰㤶洶㝀뭃써㑩㥲儱摖</w:t>
      </w:r>
      <w:r>
        <w:rPr/>
        <w:t>ꖬ</w:t>
      </w:r>
      <w:r>
        <w:rPr/>
        <w:t>咘쉭朱焬梵灠搬㷂嫂䰊伥숨묩㭵浔┪</w:t>
      </w:r>
      <w:r>
        <w:rPr/>
        <w:t>ꖵ</w:t>
      </w:r>
      <w:r>
        <w:rPr/>
        <w:t>㑺㕆〬乌䮏摧꺬愮獘ꏂ䁴堪츱飂쉶戥ッ⑃捀싃暩숫쉱⩄쉠䩹夰</w:t>
      </w:r>
      <w:r>
        <w:rPr/>
        <w:t>ⱡ</w:t>
      </w:r>
      <w:r>
        <w:rPr/>
        <w:t>㭧坘</w:t>
      </w:r>
      <w:r>
        <w:rPr/>
        <w:t>⣍</w:t>
      </w:r>
      <w:r>
        <w:rPr/>
        <w:t>숹䔰㉮㡪繹</w:t>
      </w:r>
      <w:r>
        <w:rPr/>
        <w:t>꧂</w:t>
      </w:r>
      <w:r>
        <w:rPr/>
        <w:t>ꍞ纣㤽녆㝄橈䨹湃쉷㤽瘻橍䈺</w:t>
      </w:r>
      <w:r>
        <w:rPr/>
        <w:t>⠹</w:t>
      </w:r>
      <w:r>
        <w:rPr/>
        <w:t>橶碡쵊㜹녈堰忂轳쉕㙬녪쉌격玱숩</w:t>
      </w:r>
      <w:r>
        <w:rPr/>
        <w:t>ⵖ</w:t>
      </w:r>
      <w:r>
        <w:rPr/>
        <w:t>幞櫂뽲佾쉸媘瑏繉剅쉺䘹걦晣</w:t>
      </w:r>
      <w:r>
        <w:rPr/>
        <w:t>ⰽ</w:t>
      </w:r>
      <w:r>
        <w:rPr/>
        <w:t>墬窩䖣旍曎⹊㝢橈쉄䝆夬戰㉋㈦嫂깾⥶夳㜯㓂顡䁇儳䁞긥㝡딥浾捶昱䫂橐㕵㵃䑰晇썓挸繨䚩灵쉊奁㙖</w:t>
      </w:r>
      <w:r>
        <w:rPr/>
        <w:t>ꕸ</w:t>
      </w:r>
      <w:r>
        <w:rPr/>
        <w:t>犿ꇂ</w:t>
      </w:r>
      <w:r>
        <w:rPr/>
        <w:t>ꤹ</w:t>
      </w:r>
      <w:r>
        <w:rPr/>
        <w:t>䕗杷懎塹쉋梮別㈰슿轺ふ긭쉷ꌶ纏娶⺱䉷䭢䌱久ガ쉇䳂瓃䵇畫ꥵ☲⑍珂䢵⥀䌮쉐溿堫漶幰㚬</w:t>
      </w:r>
      <w:r>
        <w:rPr/>
        <w:t>ⱉ</w:t>
      </w:r>
      <w:r>
        <w:rPr/>
        <w:t>癡䨦떘睄矂响쉚梱놏ꥷ⼮剢漩眮숪摲ꎣ塥쉸぀湇숯㤣㊮慄坄⍺ꎘ涏匥盃潮㤫땑㕎猸䷂硯㴣싃㣂╵㡶䉸놩吰灾</w:t>
      </w:r>
      <w:r>
        <w:rPr/>
        <w:t>ⰷ</w:t>
      </w:r>
      <w:r>
        <w:rPr/>
        <w:t>쉩乎䭇礪嗂⽅쉖㑦䩌䱎㥦樯估浔乷걳ꌶ䌲㚩㥫</w:t>
      </w:r>
      <w:r>
        <w:rPr/>
        <w:t>꤯</w:t>
      </w:r>
      <w:r>
        <w:rPr/>
        <w:t>䉾⥏男ꎱꆿ㫂⌺䕕妱⎱쉺牰</w:t>
      </w:r>
      <w:r>
        <w:rPr/>
        <w:t>ꤲ</w:t>
      </w:r>
      <w:r>
        <w:rPr/>
        <w:t>싂悿瑰夲擂啰䙗启䬣⨶䥠䒻啣塓娯乡㭭⺬⻂煕娲惂塲싂摰祌ꌤ䘴柂刯숹</w:t>
      </w:r>
      <w:r>
        <w:rPr/>
        <w:t>⡧</w:t>
      </w:r>
      <w:r>
        <w:rPr/>
        <w:t>쉇璻戬♇䔷싂颣⒱搥⪏嚣䉣</w:t>
      </w:r>
      <w:r>
        <w:rPr/>
        <w:t>⡓</w:t>
      </w:r>
      <w:r>
        <w:rPr/>
        <w:t>숩䮿숸碿䧂桄奌空㷂昭䖘呴걗㣂杁瑦䁭</w:t>
      </w:r>
      <w:r>
        <w:rPr/>
        <w:t>Ⱶ</w:t>
      </w:r>
      <w:r>
        <w:rPr/>
        <w:t>컂⑆䁅搸纻疱㑷슩瘥憣♦槂⌱㑕⪥哂</w:t>
      </w:r>
      <w:r>
        <w:rPr/>
        <w:t>ꗂ</w:t>
      </w:r>
      <w:r>
        <w:rPr/>
        <w:t>깍瑉畆⽲긬쉪⩤뾬獈쉙晌䨫䕣殣㝇䐫纮啴奯幦㉅汹뽬浣眩쉔슮㉔</w:t>
      </w:r>
      <w:r>
        <w:rPr/>
        <w:t>ꥁ</w:t>
      </w:r>
      <w:r>
        <w:rPr/>
        <w:t>㌥䡙</w:t>
      </w:r>
      <w:r>
        <w:rPr/>
        <w:t>꧂</w:t>
      </w:r>
      <w:r>
        <w:rPr/>
        <w:t>뽁㕙䃂⦮쉸弳绂咏⫂슿</w:t>
      </w:r>
      <w:r>
        <w:rPr/>
        <w:t>⠽</w:t>
      </w:r>
      <w:r>
        <w:rPr/>
        <w:t>侩◂䥤</w:t>
      </w:r>
      <w:r>
        <w:rPr/>
        <w:t>Ⱜ</w:t>
      </w:r>
      <w:r>
        <w:rPr/>
        <w:t>䝊㇍</w:t>
      </w:r>
      <w:r>
        <w:rPr/>
        <w:t>ꥐ⍓</w:t>
      </w:r>
      <w:r>
        <w:rPr/>
        <w:t>싂쉢숣㏂䱐칱⩣㡷炿喱勂䪡㍒뮻숺硠딸㝌晣</w:t>
      </w:r>
      <w:r>
        <w:rPr/>
        <w:t>ⱄ</w:t>
      </w:r>
      <w:r>
        <w:rPr/>
        <w:t>䙨䡄栲伹</w:t>
      </w:r>
      <w:r>
        <w:rPr/>
        <w:t>ꥒ</w:t>
      </w:r>
      <w:r>
        <w:rPr/>
        <w:t>䕔㏂妏</w:t>
      </w:r>
      <w:r>
        <w:rPr/>
        <w:t>ꕆ</w:t>
      </w:r>
      <w:r>
        <w:rPr/>
        <w:t>濂機娮涵䛂晴橗㶩塈恸䁣顺䳂梩嗂啮椪彉ꍀ쉥参䉶杔奣㙙㫂昦婈繱恔佖ꇍ歧禵夦ꍣ祥湺싎슮䉁쉪圳怲㐨⏂䥍潲㨳琽</w:t>
      </w:r>
      <w:r>
        <w:rPr/>
        <w:t>ⶥ</w:t>
      </w:r>
      <w:r>
        <w:rPr/>
        <w:t>㏎朷䩊卾嘭涬쉣縻ꌸ䠵䯃倴䜩촦繙捧䭢欰㛂顖쉶꤮楄⨷</w:t>
      </w:r>
      <w:r>
        <w:rPr/>
        <w:t>⡆</w:t>
      </w:r>
      <w:r>
        <w:rPr/>
        <w:t>䠺挻㭉쉸堵ꥪ䑒颡噷䅯敗쉥녣允灴穥䴊㍞츶偧⩎睪䘱㘩片ꄳ嘪㘸御슡䤶稨⹷</w:t>
      </w:r>
      <w:r>
        <w:rPr/>
        <w:t>ꕋ</w:t>
      </w:r>
      <w:r>
        <w:rPr/>
        <w:t>쉩㙪奔䱔敓⑘睗ㄺ剷㪣ㄹ璬䕋䁱汴숲礴橮汨</w:t>
      </w:r>
      <w:r>
        <w:rPr/>
        <w:t>⡸</w:t>
      </w:r>
      <w:r>
        <w:rPr/>
        <w:t>矂⩬</w:t>
      </w:r>
      <w:r>
        <w:rPr/>
        <w:t>ⱉ</w:t>
      </w:r>
      <w:r>
        <w:rPr/>
        <w:t>ꥆ⧂</w:t>
      </w:r>
      <w:r>
        <w:rPr/>
        <w:t>갭〽檵걀䙙슻䡈㯂䝯滂㤰䵡她啁⼸쉚촲瑞㴳♎</w:t>
      </w:r>
      <w:r>
        <w:rPr/>
        <w:t>ⷂ</w:t>
      </w:r>
      <w:r>
        <w:rPr/>
        <w:t>䩷煺䖮⩞㩒⤱꤮癹坸售洬쉱侬牑</w:t>
      </w:r>
      <w:r>
        <w:rPr/>
        <w:t>꥟</w:t>
      </w:r>
      <w:r>
        <w:rPr/>
        <w:t>Ⱞ</w:t>
      </w:r>
      <w:r>
        <w:rPr/>
        <w:t>幞</w:t>
      </w:r>
      <w:r>
        <w:rPr/>
        <w:t>ꦩ</w:t>
      </w:r>
      <w:r>
        <w:rPr/>
        <w:t>㡭㭁갨겏獡숭猱勍産㏍䫂䣂暩촥䑴㑖⹫㔸⭂獬歯</w:t>
      </w:r>
      <w:r>
        <w:rPr/>
        <w:t>⡕꤮</w:t>
      </w:r>
      <w:r>
        <w:rPr/>
        <w:t>꤬</w:t>
      </w:r>
      <w:r>
        <w:rPr/>
        <w:t>湚숪㤰歀䕶積숺〷㝙噬♵娵湟砸</w:t>
      </w:r>
      <w:r>
        <w:rPr/>
        <w:t>ꔸ</w:t>
      </w:r>
      <w:r>
        <w:rPr/>
        <w:t>娶區</w:t>
      </w:r>
      <w:r>
        <w:rPr/>
        <w:t>ⷂ꥙⭵</w:t>
      </w:r>
      <w:r>
        <w:rPr/>
        <w:t>뽢潁穊俍쉚㪿숽ꥫ♸쉧㉯쵋䍆┫㙌⥊暵㖥䙴潌녺伨绍然㜵⥸䩠甽睎⑫䭂颣때慚㴮䴱漷僂䴨</w:t>
      </w:r>
      <w:r>
        <w:rPr/>
        <w:t>ⱖ</w:t>
      </w:r>
      <w:r>
        <w:rPr/>
        <w:t>㙙쉟䶡⽨噖甤</w:t>
      </w:r>
      <w:r>
        <w:rPr/>
        <w:t>ⵦ</w:t>
      </w:r>
      <w:r>
        <w:rPr/>
        <w:t>숥숪临땄㍙쉤㢏┬꥕硰㵕㏂䁚䲻乬商츸ꥣ䥌偀穘㉺䅞杩昨畊뭁搭之㝞噬杬⩟㑔㈣䉪</w:t>
      </w:r>
      <w:r>
        <w:rPr/>
        <w:t>ꥍ</w:t>
      </w:r>
      <w:r>
        <w:rPr/>
        <w:t>䪘甲潙㏂噘㡦쵈䑌ꌮ㈴俍⴪智䊡䌩止⹡瘤䱲䡌䅍㕢椹쉂싂智㡱쉄┺ꥷ숤泂쉖湔</w:t>
      </w:r>
      <w:r>
        <w:rPr/>
        <w:t>⡃</w:t>
      </w:r>
      <w:r>
        <w:rPr/>
        <w:t>縱漲䐱䁷顭⽷啬㍒兺䠤急迂惂畊楁⩰畟⼱瀤㥅坎䮻甪庻╺㓂</w:t>
      </w:r>
      <w:r>
        <w:rPr/>
        <w:t>ⰶ</w:t>
      </w:r>
      <w:r>
        <w:rPr/>
        <w:t>숰숪Ⓜ湃싂撩ꌤ在杤</w:t>
      </w:r>
      <w:r>
        <w:rPr/>
        <w:t>ꦱ</w:t>
      </w:r>
      <w:r>
        <w:rPr/>
        <w:t>䕳戯⭹顆眶갱堰㝁쉑影썄⪮渦⧃㷂Ⓕ놡晗娪⨣䭔㶣㑓繂攳</w:t>
      </w:r>
      <w:r>
        <w:rPr/>
        <w:t>ꔫ</w:t>
      </w:r>
      <w:r>
        <w:rPr/>
        <w:t>㍮ꄳ久</w:t>
      </w:r>
      <w:r>
        <w:rPr/>
        <w:t>⡥</w:t>
      </w:r>
      <w:r>
        <w:rPr/>
        <w:t>才䙹⍒恾斻쉈</w:t>
      </w:r>
      <w:r>
        <w:rPr/>
        <w:t>ⴤ┥</w:t>
      </w:r>
      <w:r>
        <w:rPr/>
        <w:t>婒杀溏忂䋍㡺♊⭎䍴瘲쌸숣㬯顁游剭刦枘癬㴮剣浵㫂녕卙싂걵坔싂⑌港묳䍘묣싂祬⑐㡷쉬橃煁畨ꅕ䱊숵</w:t>
      </w:r>
      <w:r>
        <w:rPr/>
        <w:t>ꤣ</w:t>
      </w:r>
      <w:r>
        <w:rPr/>
        <w:t>쉪긱唺槃충껂珂物䝟栳氰</w:t>
      </w:r>
      <w:r>
        <w:rPr/>
        <w:t>꧂</w:t>
      </w:r>
      <w:r>
        <w:rPr/>
        <w:t>ꅦ轏썬溿▏恺ㅞ</w:t>
      </w:r>
      <w:r>
        <w:rPr/>
        <w:t>⠺</w:t>
      </w:r>
      <w:r>
        <w:rPr/>
        <w:t>墥嗎炬칤佨奇</w:t>
      </w:r>
      <w:r>
        <w:rPr/>
        <w:t>꧂</w:t>
      </w:r>
      <w:r>
        <w:rPr/>
        <w:t>싂䙵平</w:t>
      </w:r>
      <w:r>
        <w:rPr/>
        <w:t>ꕑ</w:t>
      </w:r>
      <w:r>
        <w:rPr/>
        <w:t>䉫</w:t>
      </w:r>
      <w:r>
        <w:rPr/>
        <w:t>ꗂ</w:t>
      </w:r>
      <w:r>
        <w:rPr/>
        <w:t>摀伺쌦䶏乣斮㙊洹딥ꅀ槎슬癕瘭彷ꍺ奂㈲䥦歖硩묭䎻癊⭟쉅쉦煕녳㐻㉯灕ㅹ婰㍩癄⯂你㧂煉</w:t>
      </w:r>
      <w:r>
        <w:rPr/>
        <w:t>ⵡ</w:t>
      </w:r>
      <w:r>
        <w:rPr/>
        <w:t>쉁濎嫂䉕䉙쉨優桐佲穈㤬㍦晑砸䡲⪩伹㥆獍穙嗂曂⽲</w:t>
      </w:r>
      <w:r>
        <w:rPr/>
        <w:t>⣂</w:t>
      </w:r>
      <w:r>
        <w:rPr/>
        <w:t>ꄤ</w:t>
      </w:r>
      <w:r>
        <w:rPr/>
        <w:t>ⰷ</w:t>
      </w:r>
      <w:r>
        <w:rPr/>
        <w:t>瀭쉀榿숴⩰묷ꍎ쵦㩙ꅹ⩒獫⫂䝸쉄곃쏃걍杅⹞슻娲参ꄪ㭟⸭琭捬ネ⼥塍⑎칣吮〻坑煚㥠㡢䭕䝂拃䀮곍쉰촨딊癹俍䋃嗂捗埂⏂橍</w:t>
      </w:r>
      <w:r>
        <w:rPr/>
        <w:t>꥟</w:t>
      </w:r>
      <w:r>
        <w:rPr/>
        <w:t>䣂쉢摧媥쉳⫂䑶欤㜹㑖浢␫睈噪⪵泂厣㩎嚡숻⛃呙溡剌깅䂏ꥱ朩ㄳ塪</w:t>
      </w:r>
      <w:r>
        <w:rPr/>
        <w:t>⠽</w:t>
      </w:r>
      <w:r>
        <w:rPr/>
        <w:t>㗂㛂ꥡ晷㑟噵㜱澩⍱䩾㙓䆡쉕炥쉀녤䡏辥杘唯⶘瞩津㵏哂ㅃ喣뭣쉹轚⩚焯ガ幒녦</w:t>
      </w:r>
      <w:r>
        <w:rPr/>
        <w:t>Ⱝ</w:t>
      </w:r>
      <w:r>
        <w:rPr/>
        <w:t>擂䱐쉨牷⭑ꆩ冮噢匵䉊칭</w:t>
      </w:r>
      <w:r>
        <w:rPr/>
        <w:t>꧂</w:t>
      </w:r>
      <w:r>
        <w:rPr/>
        <w:t>扡灔㑧㥚涮软䐺䑵䑡뭲幭䟂</w:t>
      </w:r>
      <w:r>
        <w:rPr/>
        <w:t>꧂</w:t>
      </w:r>
      <w:r>
        <w:rPr/>
        <w:t>儻⬳噬㭄긯秂痂乷樸䡍稳⸸걣䕡깅旂숩欨瀶敊彚佾癶䌯숥⭆</w:t>
      </w:r>
      <w:r>
        <w:rPr/>
        <w:t>ⴭ</w:t>
      </w:r>
      <w:r>
        <w:rPr/>
        <w:t>슬彵ꇃ⼮熬浣扇盂㨹癗弣勂穴䃍䙹⬷㨷</w:t>
      </w:r>
      <w:r>
        <w:rPr/>
        <w:t>⡂</w:t>
      </w:r>
      <w:r>
        <w:rPr/>
        <w:t>ꌳ뽯☷䀱嫎呱兕㇂츴갫湗</w:t>
      </w:r>
      <w:r>
        <w:rPr/>
        <w:t>ⴹ</w:t>
      </w:r>
      <w:r>
        <w:rPr/>
        <w:t>氬ꥠ煋꥚⒥ꍳ䰳潑坖浅㍫扭⥒쉇偢⺻츬偄硣縳䜳晄牗员副㑣땵濂⿂䲬奢呀測䉓凂싂坏䏍个⭗楯䥉㑒뭔쉶椪⭩숰㤬濂眰㜯䡐⤦䌳泎瑌卶㑒溩䌪ꍷ栶╖息摃쉓䱤㝣灘幔灖湔祗뼳⧂〺繶</w:t>
      </w:r>
      <w:r>
        <w:rPr/>
        <w:t>Ⱳ</w:t>
      </w:r>
      <w:r>
        <w:rPr/>
        <w:t>祵䜣⼬㠤伽祟㍀䤫恑걇䲻㩑⚵㤷䵉슥堹䕂轩㉳硣㑣칠匲烂</w:t>
      </w:r>
      <w:r>
        <w:rPr/>
        <w:t>ⴺ</w:t>
      </w:r>
      <w:r>
        <w:rPr/>
        <w:t>焪쉋䩢噷旂⦮䳂⩏</w:t>
      </w:r>
    </w:p>
    <w:p>
      <w:pPr>
        <w:pStyle w:val="PreformattedText"/>
        <w:bidi w:val="0"/>
        <w:spacing w:before="0" w:after="0"/>
        <w:jc w:val="left"/>
        <w:rPr/>
      </w:pPr>
      <w:r>
        <w:rPr/>
        <w:t>曃㈫㩪戳硌题启彷嫂㴥轄㭢椺牥ꍡ쉾䃂僂䖩楳⍴숰䡉쉢⥙䭥䓂김填桱杨꥗偤体䋂廂㜮㙆梵㝩暏剅슮㠩</w:t>
      </w:r>
      <w:r>
        <w:rPr/>
        <w:t>ⵔ</w:t>
      </w:r>
      <w:r>
        <w:rPr/>
        <w:t>䥎劵⩧쉧桧䡶呓녔숰喡☯慔♞橰椪䱃窱㑥숤쉯䀱숣깾䋂습숬쉪嘨뗂潹梻顳䭐佧琫媿겣烂㥑涣⦏┣彾淂涣轢刲槂梬䛎촹潟⑖爫뭒伣숸樰悏䵤䭦瞬</w:t>
      </w:r>
      <w:r>
        <w:rPr/>
        <w:t>ⴽ</w:t>
      </w:r>
      <w:r>
        <w:rPr/>
        <w:t>㴪狂⹨곂⪬츹埂쉰祄╓恭㙨噚䢱⹡쉕渤礰년Ⓧ歒〉䍗㴮숤浾撿숱㙯㓂䝱㞏㛍㐣顚塤╕⿂匶秂ㅁ刭匭乙潗轚捅歱琪䴮쉟琵╺⏎㴮幇춘⼭挸㝔䂱녅繾䡇㖩歀쉳扣㘲숪幄灲⨸쉋㝳▘꥗䎻憵䶮┬卓䅸⹦쉮䱅䕉煑抱ꥪ䉐㬩墮セ堩뽀숹싂縫칅䉴쉅彟䕫䇃⭫싂硥䑌䷃▵硓爦⽨䑒䡈⬷뇍숬뼩걔曂쉞</w:t>
      </w:r>
      <w:r>
        <w:rPr/>
        <w:t>ⲻ</w:t>
      </w:r>
      <w:r>
        <w:rPr/>
        <w:t>畢奯⽎晦喱㡦玘咱吊乴䑶걾</w:t>
      </w:r>
      <w:r>
        <w:rPr/>
        <w:t>ꗍ</w:t>
      </w:r>
      <w:r>
        <w:rPr/>
        <w:t>쉦塟潀ꅩ쉘䵩◎䩠쉠婠仂㡮㘦꺵殣昽㓎佂迍漫싂쉗</w:t>
      </w:r>
      <w:r>
        <w:rPr/>
        <w:t>ꤦ</w:t>
      </w:r>
      <w:r>
        <w:rPr/>
        <w:t>桩䩦걍戴狂⦏牘䡯땈䕠猰䤰樽刭뭬塹顊匩档⍗婈ꅊ澱</w:t>
      </w:r>
      <w:r>
        <w:rPr/>
        <w:t>⠶</w:t>
      </w:r>
      <w:r>
        <w:rPr/>
        <w:t>㞱슿轟ꥢ杦㞬⑺쉏☪♅슥䁋ꅶ숪ꍖ怪潸挮怶奲㕊ꥡ♷慷뮱楂믂㔬焥㓂⥞쉌硹⒵榮潘斩갩⏂扴昸⭘ꄳ汬獱ꏂ噰⚥兮⍔啠깍牧攭睧秂手䇂恍庻䁶㵍桀橣瓂㨤뇂吭㭘潭慎獔䥁䱌䍥㨰숵㩍깏뭌뽚䙹穰敁磂⽃䬤</w:t>
      </w:r>
      <w:r>
        <w:rPr/>
        <w:t>⡢</w:t>
      </w:r>
      <w:r>
        <w:rPr/>
        <w:t>ꄦ㵢㍆</w:t>
      </w:r>
      <w:r>
        <w:rPr/>
        <w:t>⠬</w:t>
      </w:r>
      <w:r>
        <w:rPr/>
        <w:t>뼰뼮桵뇍䙢숦깒涵焨捎䱬걓㠴坴쉪僂㒩ヂ晤ꥺ昵渻瞱䕶㪻ꍖ</w:t>
      </w:r>
      <w:r>
        <w:rPr/>
        <w:t>ⱦ</w:t>
      </w:r>
      <w:r>
        <w:rPr/>
        <w:t>ꔱ</w:t>
      </w:r>
      <w:r>
        <w:rPr/>
        <w:t>欤</w:t>
      </w:r>
      <w:r>
        <w:rPr/>
        <w:t>⡖</w:t>
      </w:r>
      <w:r>
        <w:rPr/>
        <w:t>ꥒ</w:t>
      </w:r>
      <w:r>
        <w:rPr/>
        <w:t>祤慏硡擂璏痂쉠㩬牸䢥숵䅩䍤彉쉮①䤦䥺⮘捏桩坰䣃っ쉏⵫㬯⨩祂圯䞩潀煌</w:t>
      </w:r>
      <w:r>
        <w:rPr/>
        <w:t>Ⱪ</w:t>
      </w:r>
      <w:r>
        <w:rPr/>
        <w:t>숵㌩䤮毂㝧㵘⾣䔩</w:t>
      </w:r>
      <w:r>
        <w:rPr/>
        <w:t>Ⳃ</w:t>
      </w:r>
      <w:r>
        <w:rPr/>
        <w:t>쉊器縯软⯂숲뭍扢숶睪爸⨬</w:t>
      </w:r>
      <w:r>
        <w:rPr/>
        <w:t>ꤩ</w:t>
      </w:r>
      <w:r>
        <w:rPr/>
        <w:t>ꍦ楟</w:t>
      </w:r>
      <w:r>
        <w:rPr/>
        <w:t>ⷂ</w:t>
      </w:r>
      <w:r>
        <w:rPr/>
        <w:t>숱ꅣ㝱繈窩湚쉸礷穸はꅅ꥘뼹㡨쉬썬넸灬꥖墱歓</w:t>
      </w:r>
      <w:r>
        <w:rPr/>
        <w:t>⡈</w:t>
      </w:r>
      <w:r>
        <w:rPr/>
        <w:t>숴敱쉏쉸곂伳⽰拎㞡穧뽚㏃쉲灕参㤻⭺⽬</w:t>
      </w:r>
      <w:r>
        <w:rPr/>
        <w:t>⡵</w:t>
      </w:r>
      <w:r>
        <w:rPr/>
        <w:t>問쉐祘䘪䱡値</w:t>
      </w:r>
      <w:r>
        <w:rPr/>
        <w:t>ꦩ</w:t>
      </w:r>
      <w:r>
        <w:rPr/>
        <w:t>녾</w:t>
      </w:r>
      <w:r>
        <w:rPr/>
        <w:t>Ⱳ</w:t>
      </w:r>
      <w:r>
        <w:rPr/>
        <w:t>㜤挨儱癫穰</w:t>
      </w:r>
      <w:r>
        <w:rPr/>
        <w:t>ⵇ</w:t>
      </w:r>
      <w:r>
        <w:rPr/>
        <w:t>䵨</w:t>
      </w:r>
      <w:r>
        <w:rPr/>
        <w:t>ꥋ</w:t>
      </w:r>
      <w:r>
        <w:rPr/>
        <w:t>슡摚兘妘</w:t>
      </w:r>
      <w:r>
        <w:rPr/>
        <w:t>ꦥ</w:t>
      </w:r>
      <w:r>
        <w:rPr/>
        <w:t>䣂偕䝏昶剂뭏⬺䱐桐捡獙即㘭㕁瑮⑏ꥭ㙩뽉獨쵩</w:t>
      </w:r>
      <w:r>
        <w:rPr/>
        <w:t>ⴻ</w:t>
      </w:r>
      <w:r>
        <w:rPr/>
        <w:t>쉏㕪圦싂〣ꆱ杯睑稫扚㍰硺橥♩㠫㈯</w:t>
      </w:r>
      <w:r>
        <w:rPr/>
        <w:t>ꕚ</w:t>
      </w:r>
      <w:r>
        <w:rPr/>
        <w:t>떿㓂칂慳쉸⥴</w:t>
      </w:r>
      <w:r>
        <w:rPr/>
        <w:t>ꦻ</w:t>
      </w:r>
      <w:r>
        <w:rPr/>
        <w:t>敐⌴矍㡠畚偷⾬棂䕖伪</w:t>
      </w:r>
      <w:r>
        <w:rPr/>
        <w:t>ꕐ</w:t>
      </w:r>
      <w:r>
        <w:rPr/>
        <w:t>䕲䥉扮쌲㎩汑숴䕲䰶潙녱쉄壂祏뭆䘺皩侻썗曍术珂⩎瀵䒬猶㩋懂㬴頺囂撬彫쉦㙯㉍椮痂顀</w:t>
      </w:r>
      <w:r>
        <w:rPr/>
        <w:t>ꕡ</w:t>
      </w:r>
      <w:r>
        <w:rPr/>
        <w:t>䥉췂쉳縮擎깙㏃敮⽅澱祍</w:t>
      </w:r>
      <w:r>
        <w:rPr/>
        <w:t>ⵥ</w:t>
      </w:r>
      <w:r>
        <w:rPr/>
        <w:t>恥㨶䌬</w:t>
      </w:r>
      <w:r>
        <w:rPr/>
        <w:t>⡶⏂</w:t>
      </w:r>
      <w:r>
        <w:rPr/>
        <w:t>璏넵┳⭾纏瀦ꆿ쵴㤸硙⫂煞㬣ꥵ睑⼩</w:t>
      </w:r>
      <w:r>
        <w:rPr/>
        <w:t>⠪</w:t>
      </w:r>
      <w:r>
        <w:rPr/>
        <w:t>琱겿帳桪</w:t>
      </w:r>
      <w:r>
        <w:rPr/>
        <w:t>⡊</w:t>
      </w:r>
      <w:r>
        <w:rPr/>
        <w:t>쉐欴恰〉犿汤㐦㫂⶿♖⺮扯挷췍畔䇂做煞垵瀵偪㕩䉤打㙱㍚쉓摠⻂充⽱硓녺熬汇䘪땺幸⸽䗂婭녫辥⹬䪡뭇㮿坆䉴坍找软煩䙢䕹灌畓ꌤ</w:t>
      </w:r>
      <w:r>
        <w:rPr/>
        <w:t>ꦩ</w:t>
      </w:r>
      <w:r>
        <w:rPr/>
        <w:t>⽀쉒拂犩쎿╈坥숩䃂幆挥扯帥싂䩺卶䫎拂慱⏍瀊渽繉瑎쉒形䙧䟂氶扲娲㥋㍴喥彗狂쉕㕊卢徥㍭츪☪塰檬娳슘涏䧎㩂㙯┪</w:t>
      </w:r>
      <w:r>
        <w:rPr/>
        <w:t>ⵟ</w:t>
      </w:r>
      <w:r>
        <w:rPr/>
        <w:t>䨫깕䭁梱쉋㴭</w:t>
      </w:r>
      <w:r>
        <w:rPr/>
        <w:t>ꕉ</w:t>
      </w:r>
      <w:r>
        <w:rPr/>
        <w:t>쎻匷싎␶疱兠梵漹⤷頣悘瘫祫桓灉灤㝾繨扶乆걥䉪本潤슮</w:t>
      </w:r>
      <w:r>
        <w:rPr/>
        <w:t>꤯</w:t>
      </w:r>
      <w:r>
        <w:rPr/>
        <w:t>䱘깥涬湢슏♡깰倴夭䦏晥㝈땆烂쏂䏍䡶扌ꅵ䚩㩪</w:t>
      </w:r>
      <w:r>
        <w:rPr/>
        <w:t>ꥂ</w:t>
      </w:r>
      <w:r>
        <w:rPr/>
        <w:t>繘婩幯䨩</w:t>
      </w:r>
      <w:r>
        <w:rPr/>
        <w:t>ⷂ</w:t>
      </w:r>
      <w:r>
        <w:rPr/>
        <w:t>穚猪⵮쉬曂䞡⪿䝖怴仂否畯䂏椶♾䬶㭍㙞彁ケ弮깔墩</w:t>
      </w:r>
      <w:r>
        <w:rPr/>
        <w:t>ⴥ</w:t>
      </w:r>
      <w:r>
        <w:rPr/>
        <w:t>㤳正년⹕㵸杳</w:t>
      </w:r>
      <w:r>
        <w:rPr/>
        <w:t>ⷍ</w:t>
      </w:r>
      <w:r>
        <w:rPr/>
        <w:t>懂溡䂡ꄥ숴쉺琫捫䑰⍪ꍋ쉾瘬獪㘶䐯占䔺䁯䏎汎辏쉮⵪⍴䊏숱灥ꥪ獍숷䜮煖㊘䞻⭆漲嫂稨⩣㕪穡뭮쉲♆숽犩⨵永쉺썧眴</w:t>
      </w:r>
      <w:r>
        <w:rPr/>
        <w:t>ꤻ</w:t>
      </w:r>
      <w:r>
        <w:rPr/>
        <w:t>䁖樤뭉啺㙣浞㍕桄圮쉎捾숬䍂椺䤳쉦瑏⽹䷍䭕</w:t>
      </w:r>
      <w:r>
        <w:rPr/>
        <w:t>ꕡ</w:t>
      </w:r>
      <w:r>
        <w:rPr/>
        <w:t>쉚䐸ㅍ넭噷⺬佾㕗쉴周礪纡뭆쉩祩灑硵㩁捅瑣摗⤶⒘</w:t>
      </w:r>
      <w:r>
        <w:rPr/>
        <w:t>ꥅ</w:t>
      </w:r>
      <w:r>
        <w:rPr/>
        <w:t>䜪㕘⪿助奫愯㗎</w:t>
      </w:r>
      <w:r>
        <w:rPr/>
        <w:t>⡠</w:t>
      </w:r>
      <w:r>
        <w:rPr/>
        <w:t>㤮숥卨繺え䃂슥쉄䰺牺⫂䍖䝨⨭漪偣싂⑩椪⒩䱪嗂疿瑞썱樳劏杳쉣㨯╳㈦杺㔤旂焵棂⹉癳숮䁳㥶캩禩倳ꍣ</w:t>
      </w:r>
      <w:r>
        <w:rPr/>
        <w:t>ⴣ</w:t>
      </w:r>
      <w:r>
        <w:rPr/>
        <w:t>㍄爹㨬╣䥶盍</w:t>
      </w:r>
      <w:r>
        <w:rPr/>
        <w:t>ⰴ</w:t>
      </w:r>
      <w:r>
        <w:rPr/>
        <w:t>歳갹ꎩ繯⽉牑磂⨭櫂捆긲伯怲勃</w:t>
      </w:r>
      <w:r>
        <w:rPr/>
        <w:t>Ⱶ</w:t>
      </w:r>
      <w:r>
        <w:rPr/>
        <w:t>个弭숶㌨┩䃂䡐쏂父㙟稤䊡</w:t>
      </w:r>
      <w:r>
        <w:rPr/>
        <w:t>꧂</w:t>
      </w:r>
      <w:r>
        <w:rPr/>
        <w:t>㝄㴷樴㙅姍幎穙毂樹璵欫輦넣恮칞猶⑓⩧⩩쉂⌨䉦쉌摋硃㩘攽</w:t>
      </w:r>
      <w:r>
        <w:rPr/>
        <w:t>ⴻ</w:t>
      </w:r>
      <w:r>
        <w:rPr/>
        <w:t>쉆⹀㕢녧噶䭩燂轱䵩㕡癑⤰</w:t>
      </w:r>
      <w:r>
        <w:rPr/>
        <w:t>ꕲ</w:t>
      </w:r>
      <w:r>
        <w:rPr/>
        <w:t>輴坰繓䎱㓂干㈻杸␤䩥</w:t>
      </w:r>
      <w:r>
        <w:rPr/>
        <w:t>Ɽ⹪</w:t>
      </w:r>
      <w:r>
        <w:rPr/>
        <w:t>幌坁泂믂쉈幷䀤轡縭恎㫂☴健넺杆幾傡杘䉧坒싂믍攪凎쉘姎䁓곂繸⭄걪槂⼥䓂䩪쉟硊欣换┮䔱㝕怪㓂㭌潫煮╨煩⩹䜹⍭㉪쵸捏呆숹쉡긣㍦슥슱⤨╾恕噴厩䴻哂䥁灖쉌㑧睖䰸恅彍⬥䁅䀺녾㉳쉯当䁶</w:t>
      </w:r>
      <w:r>
        <w:rPr/>
        <w:t>⣂</w:t>
      </w:r>
      <w:r>
        <w:rPr/>
        <w:t>쉅쎡쉯⌱摋䔷歳涩␷⸸嗂橫犩㜷廂㋃汢넴㫂杯㡅㕞䳎⌥呌</w:t>
      </w:r>
      <w:r>
        <w:rPr/>
        <w:t>ꦵ</w:t>
      </w:r>
      <w:r>
        <w:rPr/>
        <w:t>䉱⩭摅</w:t>
      </w:r>
      <w:r>
        <w:rPr/>
        <w:t>⡦Ⓜ</w:t>
      </w:r>
      <w:r>
        <w:rPr/>
        <w:t>獎쏎㘩⨮砷싍숳坊</w:t>
      </w:r>
      <w:r>
        <w:rPr/>
        <w:t>ⵐ</w:t>
      </w:r>
      <w:r>
        <w:rPr/>
        <w:t>싂娴瓂䡮⽋婗丮⍪쉱⨱䴫扃긳䁌ㅱ</w:t>
      </w:r>
      <w:r>
        <w:rPr/>
        <w:t>ꕕ</w:t>
      </w:r>
      <w:r>
        <w:rPr/>
        <w:t>噌㜪⦘⪡㩥ꌊ⯍⧂쉉嚘沵⦻偵䲵灺乣걹⭴䔲㑩춿싍⍘晤唵㉙䩩쉮潓秂</w:t>
      </w:r>
      <w:r>
        <w:rPr/>
        <w:t>ꕈⴴ</w:t>
      </w:r>
      <w:r>
        <w:rPr/>
        <w:t>祴繕ァ䙾⩙㭬慊㔻䟂⍕쵩佤⨥뽩쉧⫎㡱佈쉕싂♱朤㉇漪깉⩞硰織㓂⭏兞橏呴슩婇깮䃂场噬奢く㉍숬⩦</w:t>
      </w:r>
      <w:r>
        <w:rPr/>
        <w:t>꤬</w:t>
      </w:r>
      <w:r>
        <w:rPr/>
        <w:t>㣎懂䭇䅺穌擂嘮⑟♃⽹呯颻쉮恚쉂獚漪쉙䫂稳숮壂婵</w:t>
      </w:r>
      <w:r>
        <w:rPr/>
        <w:t>ꤪ</w:t>
      </w:r>
      <w:r>
        <w:rPr/>
        <w:t>〱⨣摤䑌失瀦䌲沬⩭獰搷뼪</w:t>
      </w:r>
      <w:r>
        <w:rPr/>
        <w:t>ꥄ▬</w:t>
      </w:r>
      <w:r>
        <w:rPr/>
        <w:t>獩瑖㔪䦵䩚呫쉚挴淂㵶㖩㍋䌪摸숵燂ꥨ㔲㤥⭋䗂⫂唽䜪녀癢飂䈶瑷睱犵</w:t>
      </w:r>
      <w:r>
        <w:rPr/>
        <w:t>꧂</w:t>
      </w:r>
      <w:r>
        <w:rPr/>
        <w:t>䘳ㅡ츷婞娱東畕⨬걓哂</w:t>
      </w:r>
      <w:r>
        <w:rPr/>
        <w:t>ꦮ</w:t>
      </w:r>
      <w:r>
        <w:rPr/>
        <w:t>쉀泂䯃⯂숨爤</w:t>
      </w:r>
      <w:r>
        <w:rPr/>
        <w:t>꧂</w:t>
      </w:r>
      <w:r>
        <w:rPr/>
        <w:t>㤷⌳쉍</w:t>
      </w:r>
      <w:r>
        <w:rPr/>
        <w:t>Ⱟ</w:t>
      </w:r>
      <w:r>
        <w:rPr/>
        <w:t>畬</w:t>
      </w:r>
      <w:r>
        <w:rPr/>
        <w:t>꧂</w:t>
      </w:r>
      <w:r>
        <w:rPr/>
        <w:t>辥狂깤</w:t>
      </w:r>
      <w:r>
        <w:rPr/>
        <w:t>ꥄ</w:t>
      </w:r>
      <w:r>
        <w:rPr/>
        <w:t>㦵겡ꍤ偔硪慥㉴患슏愸ꥴ癠⽪ꌥ瘺㣃汦捅梵ꍺ</w:t>
      </w:r>
      <w:r>
        <w:rPr/>
        <w:t>ⱘ</w:t>
      </w:r>
      <w:r>
        <w:rPr/>
        <w:t>迍托暻딳䴲搫싂繣䥍啴쉱⹳ꄷ싂呚┳</w:t>
      </w:r>
      <w:r>
        <w:rPr/>
        <w:t>ꗂ</w:t>
      </w:r>
      <w:r>
        <w:rPr/>
        <w:t>ⱚ</w:t>
      </w:r>
      <w:r>
        <w:rPr/>
        <w:t>슥灋쵡〷溩</w:t>
      </w:r>
      <w:r>
        <w:rPr/>
        <w:t>ⴰ</w:t>
      </w:r>
      <w:r>
        <w:rPr/>
        <w:t>婢晩啈⩈涻㍖湈顯縱剷▵㘶숪煞捗㈦</w:t>
      </w:r>
      <w:r>
        <w:rPr/>
        <w:t>ⲿ</w:t>
      </w:r>
      <w:r>
        <w:rPr/>
        <w:t>䝕깳眪싂⯂墩⮱烂㍂⥓땄癁江㴱䱠振⪥ꍟ⮱쌵幉숤獲뮩싂쵠炵塪칲</w:t>
      </w:r>
      <w:r>
        <w:rPr/>
        <w:t>ⵞ</w:t>
      </w:r>
      <w:r>
        <w:rPr/>
        <w:t>牟〯び싎戱唯埂徏浂ꅈ睄ま㬽氰</w:t>
      </w:r>
      <w:r>
        <w:rPr/>
        <w:t>ⰵ</w:t>
      </w:r>
      <w:r>
        <w:rPr/>
        <w:t>潭ꅯ쉊ꅾ楂䑒쉕</w:t>
      </w:r>
      <w:r>
        <w:rPr/>
        <w:t>ⱑ</w:t>
      </w:r>
      <w:r>
        <w:rPr/>
        <w:t>쉘싂䭅㬽갶䰪⽘촯ヂ⭗噥涱偫呱喥䰻垱⫂묮쉖녹㍣싂権挦位摠㕅ヂ</w:t>
      </w:r>
      <w:r>
        <w:rPr/>
        <w:t>ꤤ</w:t>
      </w:r>
      <w:r>
        <w:rPr/>
        <w:t>숹䬮顰⩤医㑎江컃⭅㕆㗂失甹硾ꌸ쉏媥仂氬쉳㗂쉕쉟睯꥗潢带⏂瀣칾䎡癒朣㦿䑢뾥剂㵚䅧㨤㪏扤ꥬ쉖䑄噠䈪䁺</w:t>
      </w:r>
      <w:r>
        <w:rPr/>
        <w:t>ⴳ</w:t>
      </w:r>
      <w:r>
        <w:rPr/>
        <w:t>猱晆光濂䥊礵渭⛎凂ヂ瀣楐樽㕯⩴癧慗痂㍒桂츭뭰婉慶婣ㅘ掣㙇䍖䠪쉺숰䤺権滂⎘瘮⩶쉶剨䎡卣杋슮싂䇂⌳䁸⌬牟쉍㶻㵣⪩瀵⩞猱洸縣淂桥㪱</w:t>
      </w:r>
      <w:r>
        <w:rPr/>
        <w:t>ⵀ</w:t>
      </w:r>
      <w:r>
        <w:rPr/>
        <w:t>喏戲쉈ㄫ䥒╮婐愹潎䭗撩⼪촪偗痍搻䌭浵녣묨쉋쉵</w:t>
      </w:r>
      <w:r>
        <w:rPr/>
        <w:t>ꗂ⩙</w:t>
      </w:r>
      <w:r>
        <w:rPr/>
        <w:t>歋偍⩃炏抱呵䞡뽺䔤㍐椨쉮偄㙑ꍖ暣頫爥쉠皩♠昷칧偠奥땘顺숥쉎奩凂쉂</w:t>
      </w:r>
      <w:r>
        <w:rPr/>
        <w:t>ⵖ</w:t>
      </w:r>
      <w:r>
        <w:rPr/>
        <w:t>䌹挭轹⾏⍣⹩뽦䥰깗⩹䁭嘸슩습䉁⏂焯䙊숫轑轔</w:t>
      </w:r>
      <w:r>
        <w:rPr/>
        <w:t>⠹</w:t>
      </w:r>
      <w:r>
        <w:rPr/>
        <w:t>䁒㴮⚵猲噆廂⼊旂癙风㧂숫쉢䬦떿쉋딭쉗堺♑㒻玿숦畖슏</w:t>
      </w:r>
      <w:r>
        <w:rPr/>
        <w:t>ꦘ</w:t>
      </w:r>
      <w:r>
        <w:rPr/>
        <w:t>乏⭾噵稴垻恱䀪䬴条㉢撡柂ꍞ뭑䢥瓂景渶싂噈吱㝴杸搹㕐⸺</w:t>
      </w:r>
      <w:r>
        <w:rPr/>
        <w:t>ꥍ</w:t>
      </w:r>
      <w:r>
        <w:rPr/>
        <w:t>䕸廂䱫昫䬻偑䝶栶쵹쏎䍥䭭煙滂䩯숪㥅剫⽇䈯ꎱ</w:t>
      </w:r>
      <w:r>
        <w:rPr/>
        <w:t>ꕇ</w:t>
      </w:r>
      <w:r>
        <w:rPr/>
        <w:t>묶炻⎣␽뇂捆橶쉆䘸瑃亘桞쉊ꍔ㙠䁆つちꥵ⫍梵쉫扊쉺뿂䝋</w:t>
      </w:r>
      <w:r>
        <w:rPr/>
        <w:t>ⵘ</w:t>
      </w:r>
      <w:r>
        <w:rPr/>
        <w:t>硪䕘</w:t>
      </w:r>
      <w:r>
        <w:rPr/>
        <w:t>ꕲ</w:t>
      </w:r>
      <w:r>
        <w:rPr/>
        <w:t>砪갲矂曂싂숮丷⌯⎏潚枏딹</w:t>
      </w:r>
      <w:r>
        <w:rPr/>
        <w:t>Ⱡ</w:t>
      </w:r>
      <w:r>
        <w:rPr/>
        <w:t>슩ꥮ䁺䬷溱䠳땰獂䥢걤烂穇兗汑捰汥噑숲쉐㑲䅌流悡䍗㑞灪숸お撻㝊桕婓捄㭾汱㠲牐㛂全㑁⨲ꅂ椹◂獧⌫㏂⩹뽕쉆쉸䆥頻繙懎싂痂㘮塉⧎关☬喏刮璏惃぀⥇쉉뭦썞呸忂㝭疱썵稵圻⭎ꅑ꥔慓⩑</w:t>
      </w:r>
      <w:r>
        <w:rPr/>
        <w:t>ꤱ</w:t>
      </w:r>
      <w:r>
        <w:rPr/>
        <w:t>㉺䠣毂䱺</w:t>
      </w:r>
      <w:r>
        <w:rPr/>
        <w:t>ꖬ</w:t>
      </w:r>
      <w:r>
        <w:rPr/>
        <w:t>쉧䪩痂뽯扵쉂睫亵쉭漸㩈偌曂쉗</w:t>
      </w:r>
      <w:r>
        <w:rPr/>
        <w:t>⢘</w:t>
      </w:r>
      <w:r>
        <w:rPr/>
        <w:t>廂眮捩嘶⪿㙧煋着쉘뾣俍䱒ㅮ迂䲩숵</w:t>
      </w:r>
      <w:r>
        <w:rPr/>
        <w:t>ⵦ</w:t>
      </w:r>
      <w:r>
        <w:rPr/>
        <w:t>琽䥱焽쵒䏂쉥吻儯쵐䶘怣攷没㩓⵴䴺瞡䵈歐⭂㢬䓂示뭰母潚冬싂숸敺圴丸疩䩃捰滂灑㴴⑾숽䵱硢庻䵆뭦楉긶杍漣珍橗쉯殿싂⑱㍔싂㥲쉖榡癦쉯⽀呚</w:t>
      </w:r>
      <w:r>
        <w:rPr/>
        <w:t>ⷂ</w:t>
      </w:r>
      <w:r>
        <w:rPr/>
        <w:t>ㄸ㚻䁍겏</w:t>
      </w:r>
      <w:r>
        <w:rPr/>
        <w:t>⡇</w:t>
      </w:r>
      <w:r>
        <w:rPr/>
        <w:t>楮伱䝪䬲쉾⽾쉎뿂썪彆穙厘庘㬦乊⩬</w:t>
      </w:r>
      <w:r>
        <w:rPr/>
        <w:t>ꤺ</w:t>
      </w:r>
      <w:r>
        <w:rPr/>
        <w:t>灕枩愰㔪氮偦癥⥅敭⛂ꎣ넩浧녗㵙⽋恃숳繒繲扸㷍䈽노戶伶뽉穠</w:t>
      </w:r>
      <w:r>
        <w:rPr/>
        <w:t>꧂</w:t>
      </w:r>
      <w:r>
        <w:rPr/>
        <w:t>䥴⨰㵅숩썄썀浰啱☻뮥䀤깸㴶䁨춻슮佸婍硡田恣厵⭪♉쉩䁷㕫썾㨻㵄咱㈨禩匥㞥輹㡳䫂浄其㙊頮䞿䓂쉀⩬祊昮</w:t>
      </w:r>
      <w:r>
        <w:rPr/>
        <w:t>⠬</w:t>
      </w:r>
      <w:r>
        <w:rPr/>
        <w:t>燂畔쉘碻㉾䌺┭䧎䚱浄♞怤ㆡ㡋㡓槂玘䆩뿂⩠䴳춣呠拂祵䩭熿</w:t>
      </w:r>
      <w:r>
        <w:rPr/>
        <w:t>ꥉ</w:t>
      </w:r>
      <w:r>
        <w:rPr/>
        <w:t>촥㡖⽅</w:t>
      </w:r>
      <w:r>
        <w:rPr/>
        <w:t>⡴</w:t>
      </w:r>
      <w:r>
        <w:rPr/>
        <w:t>싂熏煩呩䩱娬쉤桠썏縺㥣싂䶣</w:t>
      </w:r>
      <w:r>
        <w:rPr/>
        <w:t>Ⳃ</w:t>
      </w:r>
      <w:r>
        <w:rPr/>
        <w:t>杮楦唬睞㦡洪怩⛂䒮치땦槃沩戸彟숶ㅩ숫䍺䩊娽ァ䄫쉹卢숫</w:t>
      </w:r>
      <w:r>
        <w:rPr/>
        <w:t>⠽</w:t>
      </w:r>
      <w:r>
        <w:rPr/>
        <w:t>攳瘰</w:t>
      </w:r>
      <w:r>
        <w:rPr/>
        <w:t>ⷃꖬ</w:t>
      </w:r>
      <w:r>
        <w:rPr/>
        <w:t>眭炬區뽐纩娸⨺〱瑇㎩區</w:t>
      </w:r>
      <w:r>
        <w:rPr/>
        <w:t>ꔩ</w:t>
      </w:r>
      <w:r>
        <w:rPr/>
        <w:t>輽甩슮</w:t>
      </w:r>
      <w:r>
        <w:rPr/>
        <w:t>ꔺ</w:t>
      </w:r>
      <w:r>
        <w:rPr/>
        <w:t>䌩䤱氱㵟</w:t>
      </w:r>
      <w:r>
        <w:rPr/>
        <w:t>⢘</w:t>
      </w:r>
      <w:r>
        <w:rPr/>
        <w:t>㕅刵䁷㠽슮烂帱㑓⥍啒┶杧噩朵䴺剖㜊圮睞轸熬楋䆱唬浭쉺啦晤珎牰䍓䕐싂㯂录⨬䧂浱䭃慬摮绂歊汩熩㏍㈻关쉚繟皬㠦䥁㐨婈焨䠹깐⍁噩歏㥌깋售䱳弳汧璩繬恞쉖슩殡繯係穖쉪쉮㜹剚캱썣䁳ご무潹</w:t>
      </w:r>
      <w:r>
        <w:rPr/>
        <w:t>⡰</w:t>
      </w:r>
      <w:r>
        <w:rPr/>
        <w:t>畬瘶쉡伪⭭浉㡧獎挥䬴⹤䁣䝬涩숣燂圬匶쉞ㄴ䜥䵚爰䭘当旂噪䩩숵㡐숪⩠䃂䧂硍牅撱妬夤塋塺⍨剒湳䦥徱怩숯숱숣䎥匲</w:t>
      </w:r>
      <w:r>
        <w:rPr/>
        <w:t>꧂⥥</w:t>
      </w:r>
      <w:r>
        <w:rPr/>
        <w:t>轒䳂</w:t>
      </w:r>
      <w:r>
        <w:rPr/>
        <w:t>ꥀ</w:t>
      </w:r>
      <w:r>
        <w:rPr/>
        <w:t>椪剳瑫쵟榻</w:t>
      </w:r>
      <w:r>
        <w:rPr/>
        <w:t>⡧</w:t>
      </w:r>
      <w:r>
        <w:rPr/>
        <w:t>瞿쵋幊걹㎡♍㥢穋㉂ꥹ싂㧃轠壂ㄩ卤ぃ睠䵪⭵轊奴嗂⑭䠮싎慞熿犿㙬昬摡칫橲쌭쉸坎</w:t>
      </w:r>
      <w:r>
        <w:rPr/>
        <w:t>ⵯ</w:t>
      </w:r>
      <w:r>
        <w:rPr/>
        <w:t>樻祾썕獾㜴䅡㐤䣂ꥷ㍞愩吨䧂</w:t>
      </w:r>
      <w:r>
        <w:rPr/>
        <w:t>⡰</w:t>
      </w:r>
      <w:r>
        <w:rPr/>
        <w:t>쵧問槂㝄䉦슣츳</w:t>
      </w:r>
      <w:r>
        <w:rPr/>
        <w:t>⠷</w:t>
      </w:r>
      <w:r>
        <w:rPr/>
        <w:t>쉰癲쉣</w:t>
      </w:r>
      <w:r>
        <w:rPr/>
        <w:t>ⶬꕴ</w:t>
      </w:r>
      <w:r>
        <w:rPr/>
        <w:t>顴䍕쉎橺⺬佾㴩뼪쉅癸썌卭嚏轊䀮㢿牦䥭吲쉬輷桒刣ꄦ숦㓂頶颻㵭猶䔵깧煌祺㩧煃㦩ㄷ椽⽃㴳䒥딻爲斥䉋䅡䭍唸顉㭮煡⸽椶摬쉴噹占䊘숪㵋숻浭숯潑瘪䤬太</w:t>
      </w:r>
      <w:r>
        <w:rPr/>
        <w:t>Ⱔ</w:t>
      </w:r>
      <w:r>
        <w:rPr/>
        <w:t>㴮쎘恥㧂숳捴쉬䙦ꌳ뾘⑦싂彡䳂灀䛎晭슥쉴䑨氯㶵煰晲歊ち洪䒣瘨咿䝠䡄⽀꧎捎깲묭⨹楓</w:t>
      </w:r>
      <w:r>
        <w:rPr/>
        <w:t>ꔵ</w:t>
      </w:r>
      <w:r>
        <w:rPr/>
        <w:t>䄭浇氨</w:t>
      </w:r>
      <w:r>
        <w:rPr/>
        <w:t>Ɱ</w:t>
      </w:r>
      <w:r>
        <w:rPr/>
        <w:t>䡤쉃㜲㠫埂䵵偣厩䙪䉠喘搳쉳倹槂싃晶暣挦煡稣曎䝢灌疡⽯</w:t>
      </w:r>
      <w:r>
        <w:rPr/>
        <w:t>ꗎ</w:t>
      </w:r>
      <w:r>
        <w:rPr/>
        <w:t>슻䭖깞癰쉨㵖싂価</w:t>
      </w:r>
      <w:r>
        <w:rPr/>
        <w:t>ⵡ</w:t>
      </w:r>
      <w:r>
        <w:rPr/>
        <w:t>倽뽃奸係㠬晅癢桤戮轙啙</w:t>
      </w:r>
      <w:r>
        <w:rPr/>
        <w:t>ⵣ</w:t>
      </w:r>
      <w:r>
        <w:rPr/>
        <w:t>䥊䝞썟뽸抿숮쉡〤칡瘪氶㩕䉉䕟祹縬埂䒵슘桹긱숣䏂㥨瓂싍꤮⩭扬汔况슬兒占걒썖쉇쵢庱冬㓃갨株뽳剓伬楯周匦硙侻堹ꏂ彮쉃ꄲ㩏欻㈻㞻噋敓⼤㍦畓♡榬쉉牧牏敮녕╖咣㙟杶塂飂녍䤦倲쌴⑄䁌㥨桙⭨ㆬꥢ畁ㅌ䑹乀浤떏敵疬眶扒繏搲⩏婃츮埂㡳♳뽏䣂慸恌Ⓨ盂楄</w:t>
      </w:r>
      <w:r>
        <w:rPr/>
        <w:t>⡲</w:t>
      </w:r>
      <w:r>
        <w:rPr/>
        <w:t>쉷廎뭚쉄問当숹㑣쉱⌨㙫쉡勂碿ꌽ䔲幋繰쉄♊숷꤮浀婴䠲</w:t>
      </w:r>
      <w:r>
        <w:rPr/>
        <w:t>ⵅ⨬</w:t>
      </w:r>
      <w:r>
        <w:rPr/>
        <w:t>ꍭ穭㘶칑䬸奯⩕璘쉶惂␊乆刻㥗煴硣╥旃쵾䉲潹쉡쉶挳顢坡䅔㜷搥楢ꎬ俎⨪䙉㨤㩆䤯⑾株愹檬㡰슡墱硘く庬쉲䩕抩쉥滂佰땒뭕쉢幠ꅭ㗂칣</w:t>
      </w:r>
      <w:r>
        <w:rPr/>
        <w:t>ꕌ</w:t>
      </w:r>
      <w:r>
        <w:rPr/>
        <w:t>勂佉玘歇太朷ꥺ䝖⬣슱습懂祷</w:t>
      </w:r>
      <w:r>
        <w:rPr/>
        <w:t>ⰳ</w:t>
      </w:r>
      <w:r>
        <w:rPr/>
        <w:t>쉩䷎걒⪩噙䀣쉞</w:t>
      </w:r>
      <w:r>
        <w:rPr/>
        <w:t>⡅</w:t>
      </w:r>
      <w:r>
        <w:rPr/>
        <w:t>숰浌癰⵶均ꆻ䙘갺坧欲㓂䕃</w:t>
      </w:r>
      <w:r>
        <w:rPr/>
        <w:t>ꕍ</w:t>
      </w:r>
      <w:r>
        <w:rPr/>
        <w:t>塲</w:t>
      </w:r>
      <w:r>
        <w:rPr/>
        <w:t>Ⳃ</w:t>
      </w:r>
      <w:r>
        <w:rPr/>
        <w:t>슩㍴洷</w:t>
      </w:r>
      <w:r>
        <w:rPr/>
        <w:t>Ⱞ⍋</w:t>
      </w:r>
      <w:r>
        <w:rPr/>
        <w:t>문䑭⏂吮㐸畠䳂깍㗂恤祀昲漷䪱墮쉵敢暻</w:t>
      </w:r>
      <w:r>
        <w:rPr/>
        <w:t>꤫⍚</w:t>
      </w:r>
      <w:r>
        <w:rPr/>
        <w:t>䎏</w:t>
      </w:r>
      <w:r>
        <w:rPr/>
        <w:t>Ɒ</w:t>
      </w:r>
      <w:r>
        <w:rPr/>
        <w:t>輽䍞</w:t>
      </w:r>
      <w:r>
        <w:rPr/>
        <w:t>Ɫ⵸</w:t>
      </w:r>
      <w:r>
        <w:rPr/>
        <w:t>ꕱ</w:t>
      </w:r>
      <w:r>
        <w:rPr/>
        <w:t>琩抡䵵㕊䄨晈偑숹⽹땐㖩숫걎썰橯쉅쉖斿쉒㎥쉑ㄮ♹䪩긶濂칎⍥⍋싂す䷂輤坡癨♭䭆㝹䩒偓뽥䳂幂姂悥ꅊ煵橄⽷䄲⩫䩄䗃슏你䰸瑧䉇䢡奘汸㉊弰⨪㥅〩ㅆ숱컂ꎩ狂歹䰶⍈啨李쉭敮숽쉓㩍겮싂썳噩㝠싂復秂䘣뿂狂쉤䥡勂嗍땣嗂⑁削ꌬ偭〉塎숹쵋䈪摇㵔徬⯍倲堷歸亡彳싎漫▱纬摦炻␥㋂⭗玩䡊毂县딪</w:t>
      </w:r>
      <w:r>
        <w:rPr/>
        <w:t>ꖿ</w:t>
      </w:r>
      <w:r>
        <w:rPr/>
        <w:t>晭嚻쉷䚬㬽䝘㙑㐺쵨⍌</w:t>
      </w:r>
      <w:r>
        <w:rPr/>
        <w:t>⣂</w:t>
      </w:r>
      <w:r>
        <w:rPr/>
        <w:t>璥乬</w:t>
      </w:r>
      <w:r>
        <w:rPr/>
        <w:t>ꕈ</w:t>
      </w:r>
      <w:r>
        <w:rPr/>
        <w:t>촬畷杦煫欣滍乄䥮⭷♤朤쉫嗎恹</w:t>
      </w:r>
      <w:r>
        <w:rPr/>
        <w:t>⡫</w:t>
      </w:r>
      <w:r>
        <w:rPr/>
        <w:t>㡗嚘⍃⥔숮䡖卒ガ救䁂䌨佇吱縻䥙쉇痂㐽</w:t>
      </w:r>
      <w:r>
        <w:rPr/>
        <w:t>⡢</w:t>
      </w:r>
      <w:r>
        <w:rPr/>
        <w:t>쉨䑧匨㍱쉁煕禩慍숶䬶⽄</w:t>
      </w:r>
      <w:r>
        <w:rPr/>
        <w:t>⣍</w:t>
      </w:r>
      <w:r>
        <w:rPr/>
        <w:t>幵祚</w:t>
      </w:r>
      <w:r>
        <w:rPr/>
        <w:t>꧂⎵⨦</w:t>
      </w:r>
      <w:r>
        <w:rPr/>
        <w:t>䔥䭴㘭灑婤⸴⫂滂㯂矂⺏⨺䝔ꆩㅁ㭶ヂ긲倩嫃</w:t>
      </w:r>
      <w:r>
        <w:rPr/>
        <w:t>꧂</w:t>
      </w:r>
      <w:r>
        <w:rPr/>
        <w:t>樰䢥堷깠兡堩ち㩵穐䩶슡搶⪩쉖⩟썤㧂佑ㅅ슡䵕夣䭄姂촸䉑ꆩ㍡婋⬰캣깁飂⻂繹㐸</w:t>
      </w:r>
      <w:r>
        <w:rPr/>
        <w:t>ⵍ</w:t>
      </w:r>
      <w:r>
        <w:rPr/>
        <w:t>恣⥭檬㍏딪剂䥤獑兺⨣㡵⚩㚥㕔䲩뭄ꍅ䏂敶⭉䇂쵁潎䇂믂㥨䒥睷撩㬴㵩㌣쉗츪걥炬⤬쉨彾兂㊩ꅆ坭涘㚻䞩</w:t>
      </w:r>
      <w:r>
        <w:rPr/>
        <w:t>ꦻ</w:t>
      </w:r>
      <w:r>
        <w:rPr/>
        <w:t>숶땗뭤䧍江㑂冿䊏㝨㝈斏䄫爤伬佀䁸䦩숹䱥㝓⹲婗猩쉥摒佨</w:t>
      </w:r>
      <w:r>
        <w:rPr/>
        <w:t>ꦩ</w:t>
      </w:r>
      <w:r>
        <w:rPr/>
        <w:t>䄪⚩</w:t>
      </w:r>
      <w:r>
        <w:rPr/>
        <w:t>⠷</w:t>
      </w:r>
      <w:r>
        <w:rPr/>
        <w:t>ꥪ쌦煤捴啦㙊牉숪㩲奅㤮砤ㆥ毃栳Ⓨ奃ꥣ숶橄溘債ㅷ⨪</w:t>
      </w:r>
      <w:r>
        <w:rPr/>
        <w:t>ⱪ</w:t>
      </w:r>
      <w:r>
        <w:rPr/>
        <w:t>䖬⨸塏ꎬ煏썎顓渳櫎ꥰ㌻睈㘭숥⭆쉯䥟決ㄪ撣灹쉫煚灗䑊䑨啷坨浹◃⥩</w:t>
      </w:r>
      <w:r>
        <w:rPr/>
        <w:t>ꗂ</w:t>
      </w:r>
      <w:r>
        <w:rPr/>
        <w:t>慎瞿獸暱夊⸬䌸슏춡夬ꅫ椷♘稤숫奀縴㜭</w:t>
      </w:r>
      <w:r>
        <w:rPr/>
        <w:t>Ⳃ</w:t>
      </w:r>
      <w:r>
        <w:rPr/>
        <w:t>睪繾䍥뭗䕠倰殮㥃䑕特䙕</w:t>
      </w:r>
      <w:r>
        <w:rPr/>
        <w:t>ꕇⓂ</w:t>
      </w:r>
      <w:r>
        <w:rPr/>
        <w:t>䢩砣繗㮏⩳䙁ꄴ쌱殡梿⏂숤쵅盂숩싂숸⫂䱩瓂</w:t>
      </w:r>
      <w:r>
        <w:rPr/>
        <w:t>Ⳃ⹤</w:t>
      </w:r>
      <w:r>
        <w:rPr/>
        <w:t>暬╱숫婵캘㇂</w:t>
      </w:r>
      <w:r>
        <w:rPr/>
        <w:t>ꗂ</w:t>
      </w:r>
      <w:r>
        <w:rPr/>
        <w:t>쉅業츽亿潦쉤쉓椳쉾瘰╣ꥷ䑣是싂녢㍢쉚⑱漰伥㖩彅內슏䂻桞쉞晾橫䲵佇睕昪硳숮쉅京坹ꅗ녕뭍⍈均娪㶥㓂矂汄⍁卉쉐쉒䫂긱慞⹨幗</w:t>
      </w:r>
      <w:r>
        <w:rPr/>
        <w:t>ꥎ</w:t>
      </w:r>
      <w:r>
        <w:rPr/>
        <w:t>⣎</w:t>
      </w:r>
      <w:r>
        <w:rPr/>
        <w:t>䥤믂䡫塅仂畤싂剋桂捱猥</w:t>
      </w:r>
      <w:r>
        <w:rPr/>
        <w:t>ⵎ</w:t>
      </w:r>
      <w:r>
        <w:rPr/>
        <w:t>渭㝅㛎䁰</w:t>
      </w:r>
      <w:r>
        <w:rPr/>
        <w:t>꤯</w:t>
      </w:r>
      <w:r>
        <w:rPr/>
        <w:t>㩕⹧䥮⭚厥걾噊⨸⸽㛂㴫ꎣ彠㙊╇颥⑁沘晾쉃埂슩樭㉹弫㑎녢䍡䰪쉆竂朽</w:t>
      </w:r>
      <w:r>
        <w:rPr/>
        <w:t>ⱁ</w:t>
      </w:r>
      <w:r>
        <w:rPr/>
        <w:t>䐣揂䕉䱪㌹秎</w:t>
      </w:r>
      <w:r>
        <w:rPr/>
        <w:t>ꦩ␺</w:t>
      </w:r>
      <w:r>
        <w:rPr/>
        <w:t>湶彈⧎쉔╏睌儲⾏強汙쉇䡑搴判걌겏眨㡔㍀顬㊩㊘칤噊쉢猨项㝌㎘䀥佥쉭㊻싂柂쉁䄵충뭃숪⬶䁖무捾侩剏浑⾮䌱츨쉹㈺⽨⩦濍献䓂頻㥺撡</w:t>
      </w:r>
      <w:r>
        <w:rPr/>
        <w:t>Ⳃ</w:t>
      </w:r>
      <w:r>
        <w:rPr/>
        <w:t>䑗玘ꍡ汥捓汀䨤栤⽕乥坟⽐浥攩㍋</w:t>
      </w:r>
      <w:r>
        <w:rPr/>
        <w:t>⡬</w:t>
      </w:r>
      <w:r>
        <w:rPr/>
        <w:t>攴犩䍇卞癐煗桋⸬献㕱㫎</w:t>
      </w:r>
      <w:r>
        <w:rPr/>
        <w:t>ⶻ</w:t>
      </w:r>
      <w:r>
        <w:rPr/>
        <w:t>幈㍖䱆䝃쎩㢿卓㵆⌯彑䤣瀱㴣狂健㩩쉋ꥸ쉣곂숮쉔숸晒䱁略恈䷂婟䭭佫溣땚숵撻㚡涻뽲睑櫂瀳否䡋偈戯㙀猤⧍纥⥋䡢쉗ꎮ걄槃갮偰</w:t>
      </w:r>
      <w:r>
        <w:rPr/>
        <w:t>ꕘ</w:t>
      </w:r>
      <w:r>
        <w:rPr/>
        <w:t>칢晊姂毂湏뇂喩桹杁놩⾘捘┪㴻㕧攣呵瑋떩쉂녤响轃助稤㕑啷浊ㅂ杂㩉♋䇂偅桗슡쉞㕘땡嘩畣㉭ꍪ쉚䩀㘪恐儴⩰㴣喣卦㖮歓怺男䂩⭾㔦ꅉ㉡슿깩㤦䝔杲娪ネ䇂갹穾皘献䊥䝦㵪떘琣컎栣太琵⹯眦㝺슻禿㕀슥ꅆ摬䨻ꍤ碘썁湈橳所㑉し壍捴兣⨭⍙㩍擂䴪旂橉쵯슻堦㖏乂啭坲췂涬㍧칾⸶曂稬䕚欻</w:t>
      </w:r>
      <w:r>
        <w:rPr/>
        <w:t>ⵍ</w:t>
      </w:r>
      <w:r>
        <w:rPr/>
        <w:t>䘺껍桢⭈坣榵⭂彎摴呗䘲</w:t>
      </w:r>
      <w:r>
        <w:rPr/>
        <w:t>⠱</w:t>
      </w:r>
      <w:r>
        <w:rPr/>
        <w:t>ꦏ</w:t>
      </w:r>
      <w:r>
        <w:rPr/>
        <w:t>ꌦ쉏矂揂〫穫ぴ䑄슮쉪禱䍉⥓䰬㤷彠</w:t>
      </w:r>
      <w:r>
        <w:rPr/>
        <w:t>⢡</w:t>
      </w:r>
      <w:r>
        <w:rPr/>
        <w:t>䘸⸲쉶坈쎥歨췂싂彅</w:t>
      </w:r>
      <w:r>
        <w:rPr/>
        <w:t>⢥</w:t>
      </w:r>
      <w:r>
        <w:rPr/>
        <w:t>督問呦슣⬺⴨桂⯂쉊䗂</w:t>
      </w:r>
      <w:r>
        <w:rPr/>
        <w:t>ⵚ</w:t>
      </w:r>
      <w:r>
        <w:rPr/>
        <w:t>⠽</w:t>
      </w:r>
      <w:r>
        <w:rPr/>
        <w:t>敵쉎䪡⎵獭ㅩ嗃䉴䄲뾣汙瘊쵐磂呠䰻唹⭪儤杦䕂ꇂ쉰桟┲扇塲㦵摾䑋숲妡即쉐䑎䜶㎩噱玱䄥卞䃍穈䑔ꍐ㉰䅃砭쉮祭♅㷂⺏漭</w:t>
      </w:r>
      <w:r>
        <w:rPr/>
        <w:t>ⲣ</w:t>
      </w:r>
      <w:r>
        <w:rPr/>
        <w:t>天⮣숵</w:t>
      </w:r>
      <w:r>
        <w:rPr/>
        <w:t>⢵</w:t>
      </w:r>
      <w:r>
        <w:rPr/>
        <w:t>㡨꺘㑷㩏㕟㵰㷂⥓땆睄쉞쏂촸眳㵦놩祁梵칸㈬倶슻⍎㍊橘쉢갺</w:t>
      </w:r>
      <w:r>
        <w:rPr/>
        <w:t>ꔪ</w:t>
      </w:r>
      <w:r>
        <w:rPr/>
        <w:t>쵤匹禮稪氭䔪楊煀疩䝯ꍗ쉇㡸飂媿橨㠴꺩卌╉斮勂꺡㴺噧伫</w:t>
      </w:r>
      <w:r>
        <w:rPr/>
        <w:t>ⷂ</w:t>
      </w:r>
      <w:r>
        <w:rPr/>
        <w:t>滂</w:t>
      </w:r>
      <w:r>
        <w:rPr/>
        <w:t>ꔺ</w:t>
      </w:r>
      <w:r>
        <w:rPr/>
        <w:t>㩃猶⭀怱汾び〸㜲垻䅏晱灆⿂楚㴮烂껂䱢⥌⺥쉱削渣䰴칁걵伳⩩戶奉儰摊歘浫</w:t>
      </w:r>
      <w:r>
        <w:rPr/>
        <w:t>ⱥ</w:t>
      </w:r>
      <w:r>
        <w:rPr/>
        <w:t>楲漽昹땶摁あꥬ쉒㡒㩘惂♌呰偰╇㍞䀣卯懂偞㷂녳슿쉋䉩䁁佀⥨氮㨷숰䝟㨯为䋃⾱硳啵▩ꅖ㇂䍴歾撩归ꅰ㩇呵㌺숹⑒쎥湵⸣㑲轩쉀습㜭촪쉴彫䅾呯畴</w:t>
      </w:r>
      <w:r>
        <w:rPr/>
        <w:t>꥟</w:t>
      </w:r>
      <w:r>
        <w:rPr/>
        <w:t>塨丽䡚㓂㘻</w:t>
      </w:r>
      <w:r>
        <w:rPr/>
        <w:t>ꕫ</w:t>
      </w:r>
      <w:r>
        <w:rPr/>
        <w:t>橂</w:t>
      </w:r>
      <w:r>
        <w:rPr/>
        <w:t>Ⱛ╈</w:t>
      </w:r>
      <w:r>
        <w:rPr/>
        <w:t>쎩ꌯㅅ嘶숺佖㑔渷啥侱幟</w:t>
      </w:r>
      <w:r>
        <w:rPr/>
        <w:t>ⲥ</w:t>
      </w:r>
      <w:r>
        <w:rPr/>
        <w:t>䘶淍⤸懂썁㧎땬䉵숶</w:t>
      </w:r>
      <w:r>
        <w:rPr/>
        <w:t>ⰸ</w:t>
      </w:r>
      <w:r>
        <w:rPr/>
        <w:t>圣㴦䝙ꅡ㜪䘲㈣歾싂숪䲱</w:t>
      </w:r>
      <w:r>
        <w:rPr/>
        <w:t>ꤸ</w:t>
      </w:r>
      <w:r>
        <w:rPr/>
        <w:t>癰㜫ꏂ扵♶䠪슘摍쉬⥄녒쉮抏䴺㔵㖻彆䇎녱畠⪮쉟㪩쉣⩷颩⥪칢縫剈摇徣㤵挨婵愰壃䊿椱塦썈뭲㩀癹㶘即깢ㆩ憣婂䡰側겣颩</w:t>
      </w:r>
      <w:r>
        <w:rPr/>
        <w:t>⡳</w:t>
      </w:r>
      <w:r>
        <w:rPr/>
        <w:t>䥂琻姂佂츯⴫旂㜳╭⩞③稽摈뾿䑁匬㛂䦘쉚㖡䅭䙴㍇䯍䍁噟ꇂ參䖬</w:t>
      </w:r>
      <w:r>
        <w:rPr/>
        <w:t>⡗</w:t>
      </w:r>
      <w:r>
        <w:rPr/>
        <w:t>婕普</w:t>
      </w:r>
      <w:r>
        <w:rPr/>
        <w:t>ⵯ</w:t>
      </w:r>
      <w:r>
        <w:rPr/>
        <w:t>딯㑁ꅄ䲘兘䕕쉋ꅞ唳颱乨䵮㑗媏慌㆏刻♳流ꥧ㙀ꅎ䵱妏ꏍ쵰쌳슩䇂쉇殘昽㊮ꍗ䇂旂㘤㨹䗎顳楺⪘亻䉓䱟䵅䑞썢飂ㅺ⩌轭坴䀩哂浦瑧㜻氫䥔ꇂ㙾⺬祦쉴䋂摏녔圻습</w:t>
      </w:r>
      <w:r>
        <w:rPr/>
        <w:t>ⷎ</w:t>
      </w:r>
      <w:r>
        <w:rPr/>
        <w:t>洶썷乔濍澱㭇</w:t>
      </w:r>
      <w:r>
        <w:rPr/>
        <w:t>ꤸ</w:t>
      </w:r>
      <w:r>
        <w:rPr/>
        <w:t>硥硁ꇍ穡쵶⍂偔</w:t>
      </w:r>
      <w:r>
        <w:rPr/>
        <w:t>ⲥ</w:t>
      </w:r>
      <w:r>
        <w:rPr/>
        <w:t>稪䡙䰰</w:t>
      </w:r>
      <w:r>
        <w:rPr/>
        <w:t>ꕞ</w:t>
      </w:r>
      <w:r>
        <w:rPr/>
        <w:t>숮䳂㉣怪す싎潚㇂穃㚏㖻祐伻⥰땪␭숬쉗厡䠰㕠⑞뇂剄캘䲻뭗杗⩞곎♢䌬믂쉎</w:t>
      </w:r>
      <w:r>
        <w:rPr/>
        <w:t>ꦬ</w:t>
      </w:r>
      <w:r>
        <w:rPr/>
        <w:t>㵁墘桗彇攷쉏繮䕡숬䑵䵚璡䅢⬬ꄨ灴㵶</w:t>
      </w:r>
      <w:r>
        <w:rPr/>
        <w:t>ⲩ</w:t>
      </w:r>
      <w:r>
        <w:rPr/>
        <w:t>깯欬佡</w:t>
      </w:r>
      <w:r>
        <w:rPr/>
        <w:t>⢱</w:t>
      </w:r>
      <w:r>
        <w:rPr/>
        <w:t>夬焸䧂否敞畑㶬ꅋ숨商噐啀ㅡ㆏秂</w:t>
      </w:r>
      <w:r>
        <w:rPr/>
        <w:t>꤫</w:t>
      </w:r>
      <w:r>
        <w:rPr/>
        <w:t>쉋獇䕓쵇㖣损洬䭊呒䕟㕊㊘搊쉕⒩쉒熿㍕摃⤫ꍄ쉕轨禘玘朮昣싂㈭䀪顣</w:t>
      </w:r>
      <w:r>
        <w:rPr/>
        <w:t>⠩</w:t>
      </w:r>
      <w:r>
        <w:rPr/>
        <w:t>쉴憮칆愶슩㩧⩑甹畮䥯平쉄숯䅦桷뮩漤䌲券쉭</w:t>
      </w:r>
      <w:r>
        <w:rPr/>
        <w:t>ꗂ</w:t>
      </w:r>
      <w:r>
        <w:rPr/>
        <w:t>쌷瑕晚颵ꍀ싃╺뗂♸㴨⒩墏슣㜴ꍲ㤪洭浕㭤偲깎桯噕嘺甪쉊⑸灵⩾쉑瘩狎걷奡슡⭊⶘剬硐䭗扥瘨숷㧎嚣䵁⥊녋偫䀥摪걒⭰⹢녹땳硦싂썆瑚╮灸쉺䆩쌬攪䡙凂拂䅘搮놩硘祍弬恗坤彲ケ劏땩㧃넵楨橠싃숤搪믂敹ヂ칗奇⵨矂䖥䞩⬬⫂墡숱垿喿炮</w:t>
      </w:r>
      <w:r>
        <w:rPr/>
        <w:t>⠩</w:t>
      </w:r>
      <w:r>
        <w:rPr/>
        <w:t>㭘⥖깤䡢嘦瘵㭗슥⍴棂奡㘬㩐ꄳ伹⸬僂⧂噒歌䕧㮥渲灪伫唥忂東愭佀뮮頵惃涩㝙䱄걮䣃扶㟂⨸朮硯縲縻⹠깵儸㉢轢甤甽䍙ㆱ숵猨ꆣ걊数礦⽤癕䦬ꄥ때쉧殩辏樵剁</w:t>
      </w:r>
      <w:r>
        <w:rPr/>
        <w:t>ꦮ</w:t>
      </w:r>
      <w:r>
        <w:rPr/>
        <w:t>祟兄儫繀슿문穨⥪㫂⭭〶塇</w:t>
      </w:r>
      <w:r>
        <w:rPr/>
        <w:t>ⰽ</w:t>
      </w:r>
      <w:r>
        <w:rPr/>
        <w:t>㢘睉쌸ꍏ칂縹頥쉬弸疡쉎㕱㵌䔲</w:t>
      </w:r>
      <w:r>
        <w:rPr/>
        <w:t>ⵇ</w:t>
      </w:r>
      <w:r>
        <w:rPr/>
        <w:t>恶橋녭〨</w:t>
      </w:r>
      <w:r>
        <w:rPr/>
        <w:t>Ⳃ</w:t>
      </w:r>
      <w:r>
        <w:rPr/>
        <w:t>縬磂媻熡敄</w:t>
      </w:r>
      <w:r>
        <w:rPr/>
        <w:t>⵰</w:t>
      </w:r>
      <w:r>
        <w:rPr/>
        <w:t>唵ぐ㑗겱瞵⹴㭔ꍳ卍</w:t>
      </w:r>
      <w:r>
        <w:rPr/>
        <w:t>꧂</w:t>
      </w:r>
      <w:r>
        <w:rPr/>
        <w:t>慂犱</w:t>
      </w:r>
      <w:r>
        <w:rPr/>
        <w:t>⠸</w:t>
      </w:r>
      <w:r>
        <w:rPr/>
        <w:t>䥶娻㵐㤮夶⭙壂숱䱪뽙㍕兘瑤쉍⥙〈䋎⥺湊⬮攻</w:t>
      </w:r>
      <w:r>
        <w:rPr/>
        <w:t>ꥒ</w:t>
      </w:r>
      <w:r>
        <w:rPr/>
        <w:t>摭</w:t>
      </w:r>
      <w:r>
        <w:rPr/>
        <w:t>ⴱ</w:t>
      </w:r>
      <w:r>
        <w:rPr/>
        <w:t>曂⬽⧂樺슏獢㔤癪ꍮ㬴♍伫䝋祔♱摌搭契剾䷂䙎䁇⌹⵮⥈</w:t>
      </w:r>
      <w:r>
        <w:rPr/>
        <w:t>Ⳃ</w:t>
      </w:r>
      <w:r>
        <w:rPr/>
        <w:t>䍮偾慮쎩쉠摙呾</w:t>
      </w:r>
      <w:r>
        <w:rPr/>
        <w:t>Ⳏ</w:t>
      </w:r>
      <w:r>
        <w:rPr/>
        <w:t>滃ꆿ滂㙢師숸䥯쉭玮뭐圤橸櫂㞣归橮䃂뿂⵹晪⩺㗂</w:t>
      </w:r>
      <w:r>
        <w:rPr/>
        <w:t>꤯</w:t>
      </w:r>
      <w:r>
        <w:rPr/>
        <w:t>䈯ꇂ</w:t>
      </w:r>
      <w:r>
        <w:rPr/>
        <w:t>ꤹ</w:t>
      </w:r>
      <w:r>
        <w:rPr/>
        <w:t>囂꥔ꥥ啁㉦쉥獹橢쉎槂櫂⻂⨮</w:t>
      </w:r>
      <w:r>
        <w:rPr/>
        <w:t>ꦩ</w:t>
      </w:r>
      <w:r>
        <w:rPr/>
        <w:t>焺☤夻摙匷頱숳</w:t>
      </w:r>
      <w:r>
        <w:rPr/>
        <w:t>ꤵ</w:t>
      </w:r>
      <w:r>
        <w:rPr/>
        <w:t>欲浭䕭쉺㝄⧂㘺汏㛂祅숨ヂ幮廂噮噙灷昪榏桩樣甥矃夨樦攪㐹颮穄䉅쏂垏纡ㄨ婲ㆮ䖥쉅</w:t>
      </w:r>
      <w:r>
        <w:rPr/>
        <w:t>⡋</w:t>
      </w:r>
      <w:r>
        <w:rPr/>
        <w:t>扳剴绂囂獺㴱娵楧</w:t>
      </w:r>
      <w:r>
        <w:rPr/>
        <w:t>⡯</w:t>
      </w:r>
      <w:r>
        <w:rPr/>
        <w:t>側慰䕯凎㛍㙳庿ꍇ瞮暻㶥堵숽柂䙁呬넪垘啙煹㦻䵦숸祙㛂橭췃</w:t>
      </w:r>
      <w:r>
        <w:rPr/>
        <w:t>꥓</w:t>
      </w:r>
      <w:r>
        <w:rPr/>
        <w:t>卩根䤤䔲䲩㵂䉂㝷噔슩瘪窿夭彯朩癭桞䚘䐽呙摔彧쉟洨歠匵⩒묤</w:t>
      </w:r>
      <w:r>
        <w:rPr/>
        <w:t>ꔪ</w:t>
      </w:r>
      <w:r>
        <w:rPr/>
        <w:t>ꍇ㑳䰯揂㪡놬䵈䉅璣㈳颣塹긵娱㙙㭥氬겮⑚轲煹슿싃쉯湢湨┤㉋⑲㕪摮䔻⸊캩挸摫惂痂㙦丷㡡攷䅈ㅱ䌷숨樫䙗晤⫂▣䩫ꍶ㮱㫍숷攭挮㗎</w:t>
      </w:r>
      <w:r>
        <w:rPr/>
        <w:t>ⴷ</w:t>
      </w:r>
      <w:r>
        <w:rPr/>
        <w:t>뭘믂싂䢣唤㐪吸⹈㕂奶㩲〺捗㩣恈乮嚵⥬彞稤䎮걂㠥じ㥸</w:t>
      </w:r>
      <w:r>
        <w:rPr/>
        <w:t>ꕹ</w:t>
      </w:r>
      <w:r>
        <w:rPr/>
        <w:t>歎畠汈歠㕘珂弯㈭䑀</w:t>
      </w:r>
      <w:r>
        <w:rPr/>
        <w:t>ⵣ</w:t>
      </w:r>
      <w:r>
        <w:rPr/>
        <w:t>㕸䕯㕠㥨♁숤歑䉈繕捸⽁礨⑒곂촲斬쉊溵䅴숬朦㴳䬨</w:t>
      </w:r>
      <w:r>
        <w:rPr/>
        <w:t>ⴤ</w:t>
      </w:r>
      <w:r>
        <w:rPr/>
        <w:t>幺⥮䁔ꍯげ녤塵䙷嘷獅촤敂</w:t>
      </w:r>
      <w:r>
        <w:rPr/>
        <w:t>ⵥ</w:t>
      </w:r>
      <w:r>
        <w:rPr/>
        <w:t>썡桞祾歨填⧂㒣싂䭞炡扄ꅙ⨮灌</w:t>
      </w:r>
      <w:r>
        <w:rPr/>
        <w:t>⠽</w:t>
      </w:r>
      <w:r>
        <w:rPr/>
        <w:t>優参</w:t>
      </w:r>
      <w:r>
        <w:rPr/>
        <w:t>ⷂ</w:t>
      </w:r>
      <w:r>
        <w:rPr/>
        <w:t>숽恎㑷印</w:t>
      </w:r>
      <w:r>
        <w:rPr/>
        <w:t>ⵑ</w:t>
      </w:r>
      <w:r>
        <w:rPr/>
        <w:t>硎䙲剓丬䒡䅭뭑⦻쉣湢쉵礲╦坅䡶⬰䭸頴갤숬洲싃쵎㙣⥫嘵偧䍑</w:t>
      </w:r>
      <w:r>
        <w:rPr/>
        <w:t>⣂</w:t>
      </w:r>
      <w:r>
        <w:rPr/>
        <w:t>戲쌶♰塁氵㥱</w:t>
      </w:r>
      <w:r>
        <w:rPr/>
        <w:t>⣂</w:t>
      </w:r>
      <w:r>
        <w:rPr/>
        <w:t>㤫㚩彪습呢㝷䰭츦㐨㤫묳氲㉹塁䈲牴神⥓栲憱</w:t>
      </w:r>
      <w:r>
        <w:rPr/>
        <w:t>ꦏ</w:t>
      </w:r>
      <w:r>
        <w:rPr/>
        <w:t>塶顊帪㑾懂䴤깢쏂슘슬栶啧獰쵣戦ꥫ숯㷂媵扑甸쉴瑨渱刽╇痂䉳坪쉫</w:t>
      </w:r>
      <w:r>
        <w:rPr/>
        <w:t>ⱆ</w:t>
      </w:r>
      <w:r>
        <w:rPr/>
        <w:t>䐦⬹灆瞵圬⑤䢘㍅</w:t>
      </w:r>
      <w:r>
        <w:rPr/>
        <w:t>⠷</w:t>
      </w:r>
      <w:r>
        <w:rPr/>
        <w:t>넭㙋쌵썍椰䍌䷂䲡䅉</w:t>
      </w:r>
      <w:r>
        <w:rPr/>
        <w:t>ꥁ⭃</w:t>
      </w:r>
      <w:r>
        <w:rPr/>
        <w:t>〶挹㡓儻䱐堦扞爺哂弬숨쉅⹂뽳썴湷슻칡㔴㐪唸㙇㖘佋堤湐넩敧痂숽䮻쵤䜸㉆扳</w:t>
      </w:r>
      <w:r>
        <w:rPr/>
        <w:t>꧂</w:t>
      </w:r>
      <w:r>
        <w:rPr/>
        <w:t>獒晴쉋䡑</w:t>
      </w:r>
      <w:r>
        <w:rPr/>
        <w:t>Ⳃ</w:t>
      </w:r>
      <w:r>
        <w:rPr/>
        <w:t>슘盂灠午㪩㍳参㌥亘␭</w:t>
      </w:r>
      <w:r>
        <w:rPr/>
        <w:t>ⴤ</w:t>
      </w:r>
      <w:r>
        <w:rPr/>
        <w:t>싎慪稭ꄻ啙썚佪㑊勃畩繾棂炿뗃啦曍挥繨嚏⬤嚩딺硍⻃</w:t>
      </w:r>
      <w:r>
        <w:rPr/>
        <w:t>ⴺ</w:t>
      </w:r>
      <w:r>
        <w:rPr/>
        <w:t>偕根</w:t>
      </w:r>
      <w:r>
        <w:rPr/>
        <w:t>ⱍ</w:t>
      </w:r>
      <w:r>
        <w:rPr/>
        <w:t>典㕠礨䝧⩓礸슏쉕</w:t>
      </w:r>
      <w:r>
        <w:rPr/>
        <w:t>ꗂ</w:t>
      </w:r>
      <w:r>
        <w:rPr/>
        <w:t>㎱꺮婙㉶⑞⹔㑁⦩䍱瀭呸⥯칭슘ꄦ帩〻剌漱䵚놿潔숪杚種뭈숪嫂焫쏍垣ぉ浆劻捆뼹떮娳潷㚩㥆쉹⸪쉎䙈䱖吻彡卓颮녇걓甸匣渵䕚썪汄</w:t>
      </w:r>
      <w:r>
        <w:rPr/>
        <w:t>꧂</w:t>
      </w:r>
      <w:r>
        <w:rPr/>
        <w:t>슥ꥪ㧎⨽⭗⻂拂颣䅰쉌숬쉯䳂硁쉚䙶㈫桥䭚쉴㨯穔椤䵕㴻灦⸷柂偑㑦㭯㜴⺩䀩䉑戨瀺䝂⺡깂␪浯槂嫍丨繟泂숷噓⍶䉖奙</w:t>
      </w:r>
      <w:r>
        <w:rPr/>
        <w:t>ⴷ</w:t>
      </w:r>
      <w:r>
        <w:rPr/>
        <w:t>朮杧㉞⨽摒〥㏂䔩썸☲匪呫쉷숨쉒썮䮡硰⽵顁浃恕彄廍ꇍ㍤ꥳ䤮灈株縳纩⥉뿍㕔㙌纥瘹瑉售쵳ꎻ쉴湾穙䋂㕟㢥쉳건ㅫ䌷녗䕔녺䨤漴楎㨶䖬猪꺮ꎣ栭椦녺漹噬殥潓㝗⾵숷</w:t>
      </w:r>
      <w:r>
        <w:rPr/>
        <w:t>ꥁ</w:t>
      </w:r>
      <w:r>
        <w:rPr/>
        <w:t>싂䅶깁䩭䫂㘊⤸䅚䈩愱䑺况䵒㉃䰷뭱⧂獒⩂慄ꥭ汆硑媩焭㙨⨭뽯기떱湐싂冮쉍쉐쉘剔╺쉱煲坾捩㝅咘歘湏䩙獕搻⑶䝰㖬ぷ祪ꎘ迂惍儱㵄칧쉘ㅳ伲⦻奕㝨䉍睐⩃䵘</w:t>
      </w:r>
      <w:r>
        <w:rPr/>
        <w:t>꤫</w:t>
      </w:r>
      <w:r>
        <w:rPr/>
        <w:t>䀱┹輳搵㵄汇䱐徣唥쉣槂䏂⽧썹砬쉺슣</w:t>
      </w:r>
      <w:r>
        <w:rPr/>
        <w:t>ꥆ</w:t>
      </w:r>
      <w:r>
        <w:rPr/>
        <w:t>棂⾱熥堵땠ꍷ㈮飂祭瓃杉塱幄</w:t>
      </w:r>
      <w:r>
        <w:rPr/>
        <w:t>ꤪ</w:t>
      </w:r>
      <w:r>
        <w:rPr/>
        <w:t>㕱幌痂⑏䱘䉞䈬쉏䝃恹숦牗╦幯潉㍷⭊哂⨮꥚照㑙믃䡁䄰䅫ꥤ쵎♗䣂に杒咿䲵⻂㧂䱫異〰伩䡌숴畎쉂娬ꇂ⩅뭵</w:t>
      </w:r>
      <w:r>
        <w:rPr/>
        <w:t>ꦩ</w:t>
      </w:r>
      <w:r>
        <w:rPr/>
        <w:t>乚쉫湀懎묫摁숮幸顈㩣쉅</w:t>
      </w:r>
      <w:r>
        <w:rPr/>
        <w:t>ⱅ</w:t>
      </w:r>
      <w:r>
        <w:rPr/>
        <w:t>쉹䭡猥㉺㬥⩄僂塂劘剳㩉뾬숮</w:t>
      </w:r>
      <w:r>
        <w:rPr/>
        <w:t>ꖡ</w:t>
      </w:r>
      <w:r>
        <w:rPr/>
        <w:t>땑䍶伶ꅇ浖⹒䚿㠸䉀䇂긻匳吰⧂摎䵃懎⌤까帺㡎樹恺杦⌽慬⬣⽱⨵</w:t>
      </w:r>
      <w:r>
        <w:rPr/>
        <w:t>ⰴ꧎</w:t>
      </w:r>
      <w:r>
        <w:rPr/>
        <w:t>㋂녕㝫⥷뼰뾬帷条╠쉖䱐楹滂副</w:t>
      </w:r>
      <w:r>
        <w:rPr/>
        <w:t>ꥊ</w:t>
      </w:r>
      <w:r>
        <w:rPr/>
        <w:t>潆礭樶숶</w:t>
      </w:r>
      <w:r>
        <w:rPr/>
        <w:t>⠹</w:t>
      </w:r>
      <w:r>
        <w:rPr/>
        <w:t>復땾時䯂仂張䇂瀪</w:t>
      </w:r>
      <w:r>
        <w:rPr/>
        <w:t>ꥆ</w:t>
      </w:r>
      <w:r>
        <w:rPr/>
        <w:t>쉍泂싎烂ㅈ灔扴晄숹쉳䅱</w:t>
      </w:r>
      <w:r>
        <w:rPr/>
        <w:t>ⵄ</w:t>
      </w:r>
      <w:r>
        <w:rPr/>
        <w:t>䥥橳䂏幆숮䕸뇂兾숵</w:t>
      </w:r>
      <w:r>
        <w:rPr/>
        <w:t>⡳</w:t>
      </w:r>
      <w:r>
        <w:rPr/>
        <w:t>땺勎긣</w:t>
      </w:r>
      <w:r>
        <w:rPr/>
        <w:t>ꖘ</w:t>
      </w:r>
      <w:r>
        <w:rPr/>
        <w:t>䦥绂䤳氬中礣㜹係㝐浚쉷乖殩块</w:t>
      </w:r>
      <w:r>
        <w:rPr/>
        <w:t>꤭</w:t>
      </w:r>
      <w:r>
        <w:rPr/>
        <w:t>䍕⵮輸쏂뽵䈯䥄쌪㠷刣</w:t>
      </w:r>
      <w:r>
        <w:rPr/>
        <w:t>ꕋ⭳⸳</w:t>
      </w:r>
      <w:r>
        <w:rPr/>
        <w:t>㑳䱡㡾敉䫂瑰㵺⹱╊砫쏂棂⍫洲⍲彦吻㓂妬栺慕斱㞥㥶ㄽ䙍汈쉑</w:t>
      </w:r>
      <w:r>
        <w:rPr/>
        <w:t>ꗂ</w:t>
      </w:r>
      <w:r>
        <w:rPr/>
        <w:t>乫畅⏂</w:t>
      </w:r>
      <w:r>
        <w:rPr/>
        <w:t>ꔸ</w:t>
      </w:r>
      <w:r>
        <w:rPr/>
        <w:t>쉣☪㠲斣꥗</w:t>
      </w:r>
      <w:r>
        <w:rPr/>
        <w:t>ⱷ</w:t>
      </w:r>
      <w:r>
        <w:rPr/>
        <w:t>渷㇂汚쉺瘮祔슥♏淂祷中共轨䰪⬩慅戽克椤쌤ꥫ䥴䎬숸払穁娣睲쉴뾵浏㍙画倻奖쉤䩚䲬婆츰</w:t>
      </w:r>
      <w:r>
        <w:rPr/>
        <w:t>Ⱚ</w:t>
      </w:r>
      <w:r>
        <w:rPr/>
        <w:t>䙩⏂㝆䉩녃䑰걊圬슻䞩슻䕠㡏伸</w:t>
      </w:r>
      <w:r>
        <w:rPr/>
        <w:t>꧂ꦻ</w:t>
      </w:r>
      <w:r>
        <w:rPr/>
        <w:t>㉂煸穦䴳䞣幍䭤奟䕁ꥮ丷冩迂㝱刨捬㕤⩧</w:t>
      </w:r>
      <w:r>
        <w:rPr/>
        <w:t>ꦱ</w:t>
      </w:r>
      <w:r>
        <w:rPr/>
        <w:t>噟疥ꎘ態奎碵䵨㊱䫂녞㠰彖⽣㠭㕾⫃⾻樻倱슱ꅆ믂㥔㥯练掮晷땪쉅顅슻ㅍ</w:t>
      </w:r>
      <w:r>
        <w:rPr/>
        <w:t>ꥇ</w:t>
      </w:r>
      <w:r>
        <w:rPr/>
        <w:t>晴亿位㡉灓档㉡⭣䣂栨惎ァ穭㙈浯䈪洽䑮颻㈮쉮灐刦礩갸</w:t>
      </w:r>
      <w:r>
        <w:rPr/>
        <w:t>꧂⫍</w:t>
      </w:r>
      <w:r>
        <w:rPr/>
        <w:t>쉃浡㣂㔻</w:t>
      </w:r>
      <w:r>
        <w:rPr/>
        <w:t>ꥏ</w:t>
      </w:r>
      <w:r>
        <w:rPr/>
        <w:t>轸녳偓卶㥚傣䂏⯎昴厣繦쉴橬咱㣂皬䴵截㕴㖣쉇䌦䩂㔪婙䂻</w:t>
      </w:r>
      <w:r>
        <w:rPr/>
        <w:t>⠤</w:t>
      </w:r>
      <w:r>
        <w:rPr/>
        <w:t>扇쉮ꄱ㒘묲싂恉侘顎쉕卨쉂⨦啗呁슮㩤璩戊䨪㕴</w:t>
      </w:r>
      <w:r>
        <w:rPr/>
        <w:t>ⵤ</w:t>
      </w:r>
      <w:r>
        <w:rPr/>
        <w:t>轤걬뼽灑义䉁㬽㝕</w:t>
      </w:r>
      <w:r>
        <w:rPr/>
        <w:t>ꤶ</w:t>
      </w:r>
      <w:r>
        <w:rPr/>
        <w:t>㵞㝊㥒楌楮總敮䉹張⥏湮싃灰㦣䍑쉙戨喡䵩汊恄㉵樭扒慓♰奠쌭⌷⫂䒣쉱䁧渦딩抿縰娪桄捷䕫슣盂㩙玬뽅奱㯂吲曃⨲婩䎏⩠幈⨵兹</w:t>
      </w:r>
      <w:r>
        <w:rPr/>
        <w:t>ⰽ</w:t>
      </w:r>
      <w:r>
        <w:rPr/>
        <w:t>楡쉈摺䶬썟傱넷䭐</w:t>
      </w:r>
      <w:r>
        <w:rPr/>
        <w:t>ꦏⴵ</w:t>
      </w:r>
      <w:r>
        <w:rPr/>
        <w:t>呤橎塐</w:t>
      </w:r>
      <w:r>
        <w:rPr/>
        <w:t>ⵖ</w:t>
      </w:r>
      <w:r>
        <w:rPr/>
        <w:t>카䏂㵷ꅭ㉚숴爤匭깰䙶㴳쉂</w:t>
      </w:r>
      <w:r>
        <w:rPr/>
        <w:t>⠭</w:t>
      </w:r>
      <w:r>
        <w:rPr/>
        <w:t>걠</w:t>
      </w:r>
      <w:r>
        <w:rPr/>
        <w:t>ⷂ</w:t>
      </w:r>
      <w:r>
        <w:rPr/>
        <w:t>扨燂砻敍呔぀䐬ゥ䃂汤䚩⧂乞偪㕤䳂攻䭾皩䜻迂⌸ꏂ婕쉱</w:t>
      </w:r>
      <w:r>
        <w:rPr/>
        <w:t>ꕭ</w:t>
      </w:r>
      <w:r>
        <w:rPr/>
        <w:t>挸싂䌶╱晋뽞輤㴴厱椥廂攭硟圭⺮䄦ꥫお湞䬰橀숷쉳⼰截彞汯땦</w:t>
      </w:r>
      <w:r>
        <w:rPr/>
        <w:t>ꕧ</w:t>
      </w:r>
      <w:r>
        <w:rPr/>
        <w:t>뭠ㅮ祯쉭祐睴쉡搬乺䊥⴩栤</w:t>
      </w:r>
      <w:r>
        <w:rPr/>
        <w:t>⠺⨪</w:t>
      </w:r>
      <w:r>
        <w:rPr/>
        <w:t>痂瑺硸杬瑹斩</w:t>
      </w:r>
      <w:r>
        <w:rPr/>
        <w:t>ꥄ</w:t>
      </w:r>
      <w:r>
        <w:rPr/>
        <w:t>昭礤恅</w:t>
      </w:r>
      <w:r>
        <w:rPr/>
        <w:t>ꕫ</w:t>
      </w:r>
      <w:r>
        <w:rPr/>
        <w:t>䕮㌨乁⍀硵⑂䜪⨺爽杷쉀䢩慗繦捰ꍯ䭮娮攤ꍸ䕠㒏㗂䍵捳</w:t>
      </w:r>
      <w:r>
        <w:rPr/>
        <w:t>Ⱚ</w:t>
      </w:r>
      <w:r>
        <w:rPr/>
        <w:t>嚮㗃쉣占㡞습䙾쉋灷元♾쉇䰸묰숹</w:t>
      </w:r>
      <w:r>
        <w:rPr/>
        <w:t>ꕄ</w:t>
      </w:r>
      <w:r>
        <w:rPr/>
        <w:t>숦楕䩹⩋ꍅ㌯攭╭欦乳쉃䥤칯</w:t>
      </w:r>
      <w:r>
        <w:rPr/>
        <w:t>ꥐ</w:t>
      </w:r>
      <w:r>
        <w:rPr/>
        <w:t>ⱇ</w:t>
      </w:r>
      <w:r>
        <w:rPr/>
        <w:t>繆ꅺ싂㵆漥塱⹋㩚杤㙙䤳甩쉗干싂䉦껂頲䝚⥷㨱参㐩獘偾㋂ꆱ䭞㉳湆⭒䈨柎颱华┥ㄴ⫂</w:t>
      </w:r>
      <w:r>
        <w:rPr/>
        <w:t>ꕧ</w:t>
      </w:r>
      <w:r>
        <w:rPr/>
        <w:t>캵瀴癃ꄸ幑⍸⎩쉘☤眤뾥䥶熣飂䈱轰䩣摈ヂ泂晶〪쵮辡礩桓⩺焪㉺</w:t>
      </w:r>
      <w:r>
        <w:rPr/>
        <w:t>ꥊ</w:t>
      </w:r>
      <w:r>
        <w:rPr/>
        <w:t>樤䤺녗奊繣㍳쉭竎稪塗썏겮迎뼺時偤</w:t>
      </w:r>
      <w:r>
        <w:rPr/>
        <w:t>ⳃ</w:t>
      </w:r>
      <w:r>
        <w:rPr/>
        <w:t>㬶⩹썩丫䁓澥䝂䙣걪幰拂卣憘☣檻䑙塧樹쉈㚻焱㈻瀳</w:t>
      </w:r>
      <w:r>
        <w:rPr/>
        <w:t>ꗂ</w:t>
      </w:r>
      <w:r>
        <w:rPr/>
        <w:t>꺿㴮⌽懂⫂㵕刪兆䱃쉈硳㛂㑄숷積쉟竃䏍숯汈⹫⏂滂Ⓜ㙳떬秎쉸䘪刬㒏</w:t>
      </w:r>
      <w:r>
        <w:rPr/>
        <w:t>⡒⫂</w:t>
      </w:r>
      <w:r>
        <w:rPr/>
        <w:t>묽⦮칠咩噟㵄슬儯唶犮쉟忂䰺县</w:t>
      </w:r>
      <w:r>
        <w:rPr/>
        <w:t>ⶻ</w:t>
      </w:r>
      <w:r>
        <w:rPr/>
        <w:t>숷㑇䠩頫㞣歩⾮슮㡒きㅣ</w:t>
      </w:r>
      <w:r>
        <w:rPr/>
        <w:t>⠶</w:t>
      </w:r>
      <w:r>
        <w:rPr/>
        <w:t>癅╖칲ㄤ浊㛂磂憥슬含橇䌩땬熏畳쉋⩮뭊䞮幁㜮쉖⩨潘僂㑈䐹㔻숽</w:t>
      </w:r>
      <w:r>
        <w:rPr/>
        <w:t>꧂</w:t>
      </w:r>
      <w:r>
        <w:rPr/>
        <w:t>櫎숦슘쉒㒮⎮쉃渤浖⫂繭⌳㏂㎣㡅湶欭捇㭌</w:t>
      </w:r>
      <w:r>
        <w:rPr/>
        <w:t>ⵦ</w:t>
      </w:r>
      <w:r>
        <w:rPr/>
        <w:t>뭋㏂쉩狃슮硈䭡攰坫⧂</w:t>
      </w:r>
      <w:r>
        <w:rPr/>
        <w:t>ꕶ</w:t>
      </w:r>
      <w:r>
        <w:rPr/>
        <w:t>恐摣婅呷⯂숮䈪갤쉮㔪㙎숵忂盂ꇂ䈺轘匩姂灆⨤㡶</w:t>
      </w:r>
      <w:r>
        <w:rPr/>
        <w:t>ꤪ</w:t>
      </w:r>
      <w:r>
        <w:rPr/>
        <w:t>穢⎏潷敪䙴偟啕㭏敷▬䛂刲䑊湬儭也쉅玻⩘쉫価⼊㠥圵</w:t>
      </w:r>
      <w:r>
        <w:rPr/>
        <w:t>ꕁ</w:t>
      </w:r>
      <w:r>
        <w:rPr/>
        <w:t>딥ィ촻㵯쉈睵⤪⍍䈬⥔ꇂ礳涿ぐ⍉眣徬㭆年晏㵧䎵囂圯뗂挨噒䋂쉕祁슬ノ㘺牳䙀㇂⥗쉏깳穇卷圶湴㑀䉣깙䔦愷㯍慺녶싂戮㎮썂恌硱䥋╹ꍋ뭘灆媬繢㶻</w:t>
      </w:r>
      <w:r>
        <w:rPr/>
        <w:t>ꔣ┵</w:t>
      </w:r>
      <w:r>
        <w:rPr/>
        <w:t>숭䩪⛂갻㥒硩䷂畒䒘偄㌸䞏쉥⨹楟</w:t>
      </w:r>
      <w:r>
        <w:rPr/>
        <w:t>ꥀ</w:t>
      </w:r>
      <w:r>
        <w:rPr/>
        <w:t>婃⚩쉑癏畘埂㭔歒䳂☶乘䥬灢彇㙙</w:t>
      </w:r>
      <w:r>
        <w:rPr/>
        <w:t>ⵡ</w:t>
      </w:r>
      <w:r>
        <w:rPr/>
        <w:t>睵繕含</w:t>
      </w:r>
      <w:r>
        <w:rPr/>
        <w:t>ꕀ</w:t>
      </w:r>
      <w:r>
        <w:rPr/>
        <w:t>ꥳ汬嘵䕰딱䥞쉇㔽椩哂⥬ꄪ䥹橙乞䤩绂⎩ㅹ㩢쉸▿憣晁䁓伪繺</w:t>
      </w:r>
      <w:r>
        <w:rPr/>
        <w:t>꧂</w:t>
      </w:r>
      <w:r>
        <w:rPr/>
        <w:t>䍑偮ㄥ㮥䙣㉔痂廂䙟땹뼲李䥳ㅓ녅쉉浊摪㥸硣愵㛂䩸搽啠⹪땩穇傏其뼸慔</w:t>
      </w:r>
      <w:r>
        <w:rPr/>
        <w:t>⡗⬰</w:t>
      </w:r>
      <w:r>
        <w:rPr/>
        <w:t>㯂穌夥쵬</w:t>
      </w:r>
      <w:r>
        <w:rPr/>
        <w:t>ꖩ</w:t>
      </w:r>
      <w:r>
        <w:rPr/>
        <w:t>㮩쉲溏偀숶⶘甹硈牅娽⩴⑫頭⨳⥵╮⽟楑㐲䳂噄놻劮</w:t>
      </w:r>
      <w:r>
        <w:rPr/>
        <w:t>ꤴ</w:t>
      </w:r>
      <w:r>
        <w:rPr/>
        <w:t>䚣倲浅ㆻꍁ</w:t>
      </w:r>
      <w:r>
        <w:rPr/>
        <w:t>ꦩ</w:t>
      </w:r>
      <w:r>
        <w:rPr/>
        <w:t>䡷슡抣摪㵺橨⽸쉉䩮쉈䜨␱숵䡔⯍ꅎ燂⨺</w:t>
      </w:r>
      <w:r>
        <w:rPr/>
        <w:t>⠤</w:t>
      </w:r>
      <w:r>
        <w:rPr/>
        <w:t>摅㩪略歋ぷ싂믂硩♭庿䔺⪣⫂匹쉭匸硣䡷卸敀䭁稳쉚㬦硌婍堺䥙</w:t>
      </w:r>
      <w:r>
        <w:rPr/>
        <w:t>ⵓ</w:t>
      </w:r>
      <w:r>
        <w:rPr/>
        <w:t>숷牨曎剔㭅撩쉮䑉囎</w:t>
      </w:r>
      <w:r>
        <w:rPr/>
        <w:t>ⱬ</w:t>
      </w:r>
      <w:r>
        <w:rPr/>
        <w:t>㩳㡄㡀氰믂㉋䟂믎㉚⥚⨰숳呩姎盂쎱兙숳䆬뮘刪⦵昴숲啎䰺⪻㋍癏갦㕓幬</w:t>
      </w:r>
      <w:r>
        <w:rPr/>
        <w:t>ꕡ</w:t>
      </w:r>
      <w:r>
        <w:rPr/>
        <w:t>并쉦䱣䛂⍙</w:t>
      </w:r>
      <w:r>
        <w:rPr/>
        <w:t>ⰱ⌷</w:t>
      </w:r>
      <w:r>
        <w:rPr/>
        <w:t>卂⩱爮奒㙣⿂瞏</w:t>
      </w:r>
      <w:r>
        <w:rPr/>
        <w:t>ⱳ</w:t>
      </w:r>
      <w:r>
        <w:rPr/>
        <w:t>当㭌䃂憮摇ㄲ䩺轸</w:t>
      </w:r>
      <w:r>
        <w:rPr/>
        <w:t>ꕐ⥹</w:t>
      </w:r>
      <w:r>
        <w:rPr/>
        <w:t>䊵樴╈祅礱潷싂天䮏⦩쉇⮵琷瓂㘰슥쉲刦潠撩촨熵瘦넭슻〪浦坐⌯幆</w:t>
      </w:r>
      <w:r>
        <w:rPr/>
        <w:t>⠸</w:t>
      </w:r>
      <w:r>
        <w:rPr/>
        <w:t>䘶廂䵰슩㎵瓍</w:t>
      </w:r>
      <w:r>
        <w:rPr/>
        <w:t>ꥆ</w:t>
      </w:r>
      <w:r>
        <w:rPr/>
        <w:t>捦廃㇂砺牗ㅖ佄噋煭촫䍃揂㨪橠〬⯍♂昤㙙漪䊱</w:t>
      </w:r>
      <w:r>
        <w:rPr/>
        <w:t>⣂</w:t>
      </w:r>
      <w:r>
        <w:rPr/>
        <w:t>扆촩␣风瘪呴术炩䰳컂噏才皮硄</w:t>
      </w:r>
      <w:r>
        <w:rPr/>
        <w:t>ꤪ</w:t>
      </w:r>
      <w:r>
        <w:rPr/>
        <w:t>㑘싂깢䣂攳狂䀷坂</w:t>
      </w:r>
      <w:r>
        <w:rPr/>
        <w:t>ꕳ</w:t>
      </w:r>
      <w:r>
        <w:rPr/>
        <w:t>ꍧ䌬㴩⭧咱뾬瘥係剡㥤싂礰⩎숱噕南㥶⼽晅婖숨匪⩭獱唦쉎湚딸癮ㄴ㤽쉁䠦づ睖囂獺ꥹꅱ⩬㨹⍴杰䉠쉶桖愥坃䱀ぴ⹳䝮䵞쉲걳僂䁵䲵꥙彂祘긩呬</w:t>
      </w:r>
      <w:r>
        <w:rPr/>
        <w:t>⣂ⱺ</w:t>
      </w:r>
      <w:r>
        <w:rPr/>
        <w:t>畱瘻</w:t>
      </w:r>
      <w:r>
        <w:rPr/>
        <w:t>ꦬ</w:t>
      </w:r>
      <w:r>
        <w:rPr/>
        <w:t>쉊塮ꥢ</w:t>
      </w:r>
      <w:r>
        <w:rPr/>
        <w:t>꧂ꕶ</w:t>
      </w:r>
      <w:r>
        <w:rPr/>
        <w:t>庵㡘⑌♘汯긴</w:t>
      </w:r>
      <w:r>
        <w:rPr/>
        <w:t>⠹</w:t>
      </w:r>
      <w:r>
        <w:rPr/>
        <w:t>〯쉓瑪堣㡢⧂⩨⽡䉍塰䍮쉬쉰䍔侱瑁췂䖏䕁啠爹匩쉸싂䠹共琭䅾樊깘条繷숪䍵걄╆숯㓂숦</w:t>
      </w:r>
      <w:r>
        <w:rPr/>
        <w:t>ⵒ</w:t>
      </w:r>
      <w:r>
        <w:rPr/>
        <w:t>䡳⻂婷ㄬ扐搯教</w:t>
      </w:r>
      <w:r>
        <w:rPr/>
        <w:t>ⵡ</w:t>
      </w:r>
      <w:r>
        <w:rPr/>
        <w:t>凃抩땟繷䱈摱䁹囍祆䌴䊥䆱䇃</w:t>
      </w:r>
      <w:r>
        <w:rPr/>
        <w:t>ꤪ</w:t>
      </w:r>
      <w:r>
        <w:rPr/>
        <w:t>头싂㮥愪项㕨男䭤䅉繓㕍灎싂噾쉯ꄴ걧啠䔩䙤甶㝌輸䮥儬䠣敊쉵瑄坃</w:t>
      </w:r>
      <w:r>
        <w:rPr/>
        <w:t>ꕡ</w:t>
      </w:r>
      <w:r>
        <w:rPr/>
        <w:t>㕊㠻쉚녪噶稺⼭⍍㙀썔卅䙋瑳┵⭋刪걊싍䋂䩊깂搭ꅦじ砤썢숦⹣</w:t>
      </w:r>
      <w:r>
        <w:rPr/>
        <w:t>ꦩ</w:t>
      </w:r>
      <w:r>
        <w:rPr/>
        <w:t>楫呞䞱⽄䴰女县㔶嫂扫偖敯⼽⍊煘쉲숶㠸⽌滂书㔦㥦穧願▱⤤㮏䒣偊</w:t>
      </w:r>
      <w:r>
        <w:rPr/>
        <w:t>ⱚ</w:t>
      </w:r>
      <w:r>
        <w:rPr/>
        <w:t>轫煟櫂搥䡀澻忂捰땷◎⤯哂支</w:t>
      </w:r>
      <w:r>
        <w:rPr/>
        <w:t>ꕨ</w:t>
      </w:r>
      <w:r>
        <w:rPr/>
        <w:t>떮爣ㆮ汾牆싂쎣䉺態</w:t>
      </w:r>
      <w:r>
        <w:rPr/>
        <w:t>ⵆ</w:t>
      </w:r>
      <w:r>
        <w:rPr/>
        <w:t>竂恁牃湀㉈䆩摬樻㨫唷迂㠥☵秎丬㑏婟슬㙤皩䁁濂栩灇⍡縯䃂奇帥싍</w:t>
      </w:r>
      <w:r>
        <w:rPr/>
        <w:t>ꦩ</w:t>
      </w:r>
      <w:r>
        <w:rPr/>
        <w:t>畎勃썊哂썉汑⍕숭㝄片戥祳倵뽍棂䙢㖣㔷愺쉨祤恡䶻숲䑑</w:t>
      </w:r>
      <w:r>
        <w:rPr/>
        <w:t>ꥆ</w:t>
      </w:r>
      <w:r>
        <w:rPr/>
        <w:t>쉐畭숱唺</w:t>
      </w:r>
      <w:r>
        <w:rPr/>
        <w:t>ⵑ</w:t>
      </w:r>
      <w:r>
        <w:rPr/>
        <w:t>敒⩴䋂顨迃땁漶砫盂슥也㭥⼶츮ㄦ堥</w:t>
      </w:r>
      <w:r>
        <w:rPr/>
        <w:t>⢩</w:t>
      </w:r>
      <w:r>
        <w:rPr/>
        <w:t>煤㋂쉢쉷䱡ノ䴦朮穰⩴䥉걃▩㎩繅幢䍬㍓䑌炥</w:t>
      </w:r>
      <w:r>
        <w:rPr/>
        <w:t>ꔹ</w:t>
      </w:r>
      <w:r>
        <w:rPr/>
        <w:t>쉎썁넭㥃硁</w:t>
      </w:r>
      <w:r>
        <w:rPr/>
        <w:t>⠵</w:t>
      </w:r>
      <w:r>
        <w:rPr/>
        <w:t>坨穞圤㊻亥싂⥉橦썈牵ꍄ怺堦䕲制⭖ꅏ浚䥬쉡뭃쉭嘣䌯㵦淍췂</w:t>
      </w:r>
      <w:r>
        <w:rPr/>
        <w:t>ꔮ</w:t>
      </w:r>
      <w:r>
        <w:rPr/>
        <w:t>쉪愰슮</w:t>
      </w:r>
      <w:r>
        <w:rPr/>
        <w:t>ⰱ</w:t>
      </w:r>
      <w:r>
        <w:rPr/>
        <w:t>싂⏃吲硐뭵㇂歠䉠쉭䏂⤤䎬煸䵑慵ㅥ嚘䵎洹䑠㍯뭯䱘츬噥쉂숣ノ쉺䍚檬涿딱牒㵍杨</w:t>
      </w:r>
      <w:r>
        <w:rPr/>
        <w:t>Ⱟ</w:t>
      </w:r>
      <w:r>
        <w:rPr/>
        <w:t>绂㵞㮣剬슥㩟䛂㇂䉰頲埂塑灉䈳浳娪㕌⽎飂䅘秂㐪겘䠯⤰塐쉉癏䅖쉔</w:t>
      </w:r>
      <w:r>
        <w:rPr/>
        <w:t>ⳃ</w:t>
      </w:r>
      <w:r>
        <w:rPr/>
        <w:t>㕌䰲㚡狂ꌤ颩숺</w:t>
      </w:r>
      <w:r>
        <w:rPr/>
        <w:t>ꤻ</w:t>
      </w:r>
      <w:r>
        <w:rPr/>
        <w:t>ꆮ⥥숮쉙⩤煓损当쉾癈㩸䍙⽥橾墘⥤⨴녁攪颏桄係㑃⩤뾻칯琱痎싂楞顤䧂㍐⼺旂杋忂汧湵刺</w:t>
      </w:r>
      <w:r>
        <w:rPr/>
        <w:t>Ᵽ</w:t>
      </w:r>
      <w:r>
        <w:rPr/>
        <w:t>灷⾮搣䉊⴨㚘恷塷칓⍡琩ヂ㪮碿睅㷂뭠㑋畷剾硾쉫ꥥ呦愰ꅔ䶘⩘␨숴⿂㦥쉱獂橂稦庣噷擂⮩弱</w:t>
      </w:r>
      <w:r>
        <w:rPr/>
        <w:t>ꦣ</w:t>
      </w:r>
      <w:r>
        <w:rPr/>
        <w:t>执ꄻ摢⽞</w:t>
      </w:r>
      <w:r>
        <w:rPr/>
        <w:t>⡭</w:t>
      </w:r>
      <w:r>
        <w:rPr/>
        <w:t>澵㨭䥉쉔싂个瀲啭䭁⍤䋂敕䩶㦡氻ㅁ竎⵴䪱썒䈳橪硤滂欣숯旂䥺㙗欭潳䭩牧剒愺슿浖塱ㅘ硁◂恋彫⪩卤ꍬ略싂⛂奙숯⾱䩇䅲☥격捣</w:t>
      </w:r>
      <w:r>
        <w:rPr/>
        <w:t>⡡</w:t>
      </w:r>
      <w:r>
        <w:rPr/>
        <w:t>婲╓⍷樊漯抵촭亱㴻別勂氭㬩煱湳쉯땉숫묳䝑漽浲䕍㔦坫䠮扵</w:t>
      </w:r>
      <w:r>
        <w:rPr/>
        <w:t>ꤴ</w:t>
      </w:r>
      <w:r>
        <w:rPr/>
        <w:t>捑싃䑀䕋佦쎿搹숪⭪兡䑉⫍쵺쵤朩忂䔴䑹畑쉪⹊슩煄婄쵋ꄬ䍒슩朤싂幞쉧싂㦥䙫楗瀳䥕榬슱噙猶噚烂쉚⬣㢘⏂ꇃ䷂楥ꅅ汁奃</w:t>
      </w:r>
      <w:r>
        <w:rPr/>
        <w:t>ⷂ</w:t>
      </w:r>
      <w:r>
        <w:rPr/>
        <w:t>㪱㈴땂㙃桍灺㤳䈴싂惂矎</w:t>
      </w:r>
      <w:r>
        <w:rPr/>
        <w:t>ꕰ⥵</w:t>
      </w:r>
      <w:r>
        <w:rPr/>
        <w:t>㤵땩䖵奰䝔㝕甯怬㡵焻䵬㵍♈싂稺焩춏쌦坨⒬晎ꍡ뿂唨挴楗斥猬睪䳂㑄兘睬漫▵恤촶煴䷂㑰浫拂㇂㣂☤</w:t>
      </w:r>
      <w:r>
        <w:rPr/>
        <w:t>ꕥ</w:t>
      </w:r>
      <w:r>
        <w:rPr/>
        <w:t>ꅡ䒻犮睲䱦쌲熥枩敳塹穚쉢嘷쉞㤽轔嗎걘</w:t>
      </w:r>
      <w:r>
        <w:rPr/>
        <w:t>ⵌ</w:t>
      </w:r>
      <w:r>
        <w:rPr/>
        <w:t>䳂炻슡僎参捖⻂帷㇍汾⵷戩숩忎恣⎡슘妮⨪㮩瘺乀剱쌨</w:t>
      </w:r>
      <w:r>
        <w:rPr/>
        <w:t>Ⱔ</w:t>
      </w:r>
      <w:r>
        <w:rPr/>
        <w:t>盂쵩礭匷</w:t>
      </w:r>
      <w:r>
        <w:rPr/>
        <w:t>ⶻ</w:t>
      </w:r>
      <w:r>
        <w:rPr/>
        <w:t>쉙숦칎㉥⻂썉䕱灖㩖磂</w:t>
      </w:r>
      <w:r>
        <w:rPr/>
        <w:t>ꦥ⩢</w:t>
      </w:r>
      <w:r>
        <w:rPr/>
        <w:t>浒戺㒏恕쉐숶㐣⩫伴ꅭ䃂㍭㘪啳ꌲ㕇浡䓂㤩扭䌪</w:t>
      </w:r>
      <w:r>
        <w:rPr/>
        <w:t>ꦻ⍢⑇</w:t>
      </w:r>
      <w:r>
        <w:rPr/>
        <w:t>뮩塂堩璬䑧뼸伴⫎ㅟ懂㬶契</w:t>
      </w:r>
      <w:r>
        <w:rPr/>
        <w:t>ⰴ</w:t>
      </w:r>
      <w:r>
        <w:rPr/>
        <w:t>轇游堻㝮抿⽉輬⑤杅串㡋┽㣂쉃瘭捞㕨㜺棂쉶숻䥑㐣喩쉆쉠礣弫䃂伦쉞䡁渷</w:t>
      </w:r>
      <w:r>
        <w:rPr/>
        <w:t>ⲡ</w:t>
      </w:r>
      <w:r>
        <w:rPr/>
        <w:t>瑢愶칌쉋숻乁䗂䜶㡄䘺婬䭞示숮䍉걍뾮怣玮䝱墻</w:t>
      </w:r>
      <w:r>
        <w:rPr/>
        <w:t>ꔶ</w:t>
      </w:r>
      <w:r>
        <w:rPr/>
        <w:t>飃㝯쉂䩓</w:t>
      </w:r>
      <w:r>
        <w:rPr/>
        <w:t>ⰳ</w:t>
      </w:r>
      <w:r>
        <w:rPr/>
        <w:t>䵈㕊楙⬪㤮놬仂㚬嘦╾㖣㐶堪썄뮱䁌⩟䝊橷녆毂ꌸ⴯穡㝷䞩⤶䥩祍汶ヂ䣂呆硌숦僂燂슥噆乪</w:t>
      </w:r>
      <w:r>
        <w:rPr/>
        <w:t>ꕱ</w:t>
      </w:r>
      <w:r>
        <w:rPr/>
        <w:t>祣枱䨱ご▘扃䍸꤮⭆䞮氯庬桑녏㗍湤凂쉣쉾戵癆쉅䉥瑙啈뭳殮礥뽮潴扣瑨</w:t>
      </w:r>
      <w:r>
        <w:rPr/>
        <w:t>⠫⍂</w:t>
      </w:r>
      <w:r>
        <w:rPr/>
        <w:t>㐬係쏂痂꥞睖뭍쉮⨪⫂䉈㙶㵭␽♡䆩硹牥濎숪갺㉣싂䤳晖瓍愳䥮甤悿쉟儵㙉幏汪砺瘥䘭琭䴷煉쉐泂⤩슻橓ꥮ祪㑆攸繋硾䉍⩖滂塌磂쉄싎슥ァ牆䣂帳䟂偕癲㵕囎␸兘畑飂㧂轟싂〺䉇䉅癧쉷㙄숹歀㙢禱睞恔쉥갬住⹑</w:t>
      </w:r>
      <w:r>
        <w:rPr/>
        <w:t>꧂⎏</w:t>
      </w:r>
      <w:r>
        <w:rPr/>
        <w:t>飂쉅㜪㥎䅤啐桎쉉吹ꍒ橯╪</w:t>
      </w:r>
      <w:r>
        <w:rPr/>
        <w:t>ⶩ</w:t>
      </w:r>
      <w:r>
        <w:rPr/>
        <w:t>썢䇂煥噇㕯牆㢮㜲뿎䩑弪砲伴㇂╣◂♩ㆿ숫熻숨䀰⧂测磂楏</w:t>
      </w:r>
      <w:r>
        <w:rPr/>
        <w:t>ⱍ</w:t>
      </w:r>
      <w:r>
        <w:rPr/>
        <w:t>栨戵䁬썢捀嘊囃㋂枬畊灡땅淍쉀湙竂싂⸩㬥쉲믂熱穘䬨垬礮ꍟ㥀䑐㜪全䰺싂夤뼮撣슬ꌥ㏂剔娽쌵䂿</w:t>
      </w:r>
      <w:r>
        <w:rPr/>
        <w:t>ⲣ</w:t>
      </w:r>
      <w:r>
        <w:rPr/>
        <w:t>ꇂ䕋㩲㭨睩䘬</w:t>
      </w:r>
      <w:r>
        <w:rPr/>
        <w:t>⢬</w:t>
      </w:r>
      <w:r>
        <w:rPr/>
        <w:t>漽䀬䦡묺湅䯎䀸꥔汢䜮轎⚵伨ㅌ숩卨槂숣슘슱顪䘨槂瓂癥吵昤㋂걐暵禩倪䑨摍㍚䚮个照䑩嘪噳厥楨뾿嗂穑싍ꅪ숰玣恩䑊乩㜦⹩䌲갬捧䍁㈨갽츯暘</w:t>
      </w:r>
      <w:r>
        <w:rPr/>
        <w:t>ꕀ</w:t>
      </w:r>
      <w:r>
        <w:rPr/>
        <w:t>䫂妮ꥫ䵨⸦㗂숰䊘⑴⩾儵冥由쉀</w:t>
      </w:r>
      <w:r>
        <w:rPr/>
        <w:t>ⵣ</w:t>
      </w:r>
      <w:r>
        <w:rPr/>
        <w:t>徬쌽습⥨⑕助</w:t>
      </w:r>
      <w:r>
        <w:rPr/>
        <w:t>⡮</w:t>
      </w:r>
      <w:r>
        <w:rPr/>
        <w:t>䠰☤滂㘶</w:t>
      </w:r>
      <w:r>
        <w:rPr/>
        <w:t>ⰹ</w:t>
      </w:r>
      <w:r>
        <w:rPr/>
        <w:t>暥䈲卷㧂喩㒏䭉嘳㉊㙂牣⮘濂啣</w:t>
      </w:r>
      <w:r>
        <w:rPr/>
        <w:t>ⱁ</w:t>
      </w:r>
      <w:r>
        <w:rPr/>
        <w:t>䀹祸摯㭏숱ꅚ心䡊걕</w:t>
      </w:r>
      <w:r>
        <w:rPr/>
        <w:t>⠤</w:t>
      </w:r>
      <w:r>
        <w:rPr/>
        <w:t>䙘廂牋㈦㬦㵙啘╊慒㪻硇獑忍⿂</w:t>
      </w:r>
      <w:r>
        <w:rPr/>
        <w:t>ꦿ</w:t>
      </w:r>
      <w:r>
        <w:rPr/>
        <w:t>쉚悥ㅮ싂吹㤪갳䔩楦繨땆⩚攥擃撏轍㴤㵎䣂㷂⛂䐵獋瑠弪⩲效獏煑넶ꅾし壂쉌</w:t>
      </w:r>
      <w:r>
        <w:rPr/>
        <w:t>⣃</w:t>
      </w:r>
      <w:r>
        <w:rPr/>
        <w:t>ꏃ损佷祟</w:t>
      </w:r>
      <w:r>
        <w:rPr/>
        <w:t>ⱈⰵ</w:t>
      </w:r>
      <w:r>
        <w:rPr/>
        <w:t>䁀숫猭⩘</w:t>
      </w:r>
      <w:r>
        <w:rPr/>
        <w:t>ꔱ</w:t>
      </w:r>
      <w:r>
        <w:rPr/>
        <w:t>奰㗂⬰瘮琴頥㤵佂偈枿乳㠪촥傻</w:t>
      </w:r>
      <w:r>
        <w:rPr/>
        <w:t>ꖣ</w:t>
      </w:r>
      <w:r>
        <w:rPr/>
        <w:t>쉥帯䱬겥㆏硤䱊睲痍⼨渮皩뭂圴숶䁾숤瘳䍃烂䩁㔩⼷唪</w:t>
      </w:r>
      <w:r>
        <w:rPr/>
        <w:t>ꦻ</w:t>
      </w:r>
      <w:r>
        <w:rPr/>
        <w:t>摫䁰숮䄥䭃긪儸ꍋ㠮㶘兩嚩慄칾♪⭥元ꍧ⩃䥮彊쉡㉓户</w:t>
      </w:r>
      <w:r>
        <w:rPr/>
        <w:t>꧂</w:t>
      </w:r>
      <w:r>
        <w:rPr/>
        <w:t>쉋땏⭪啕佊牴畣⾘녃弤焳䥴⩦轉슿䍙剔쉌䠮뭴㙅楹之䵌㑱䝴奟㇂걨幱囂䩔吶六㝱ち</w:t>
      </w:r>
      <w:r>
        <w:rPr/>
        <w:t>꤫╤ꖡ</w:t>
      </w:r>
      <w:r>
        <w:rPr/>
        <w:t>슏칪垥倪</w:t>
      </w:r>
      <w:r>
        <w:rPr/>
        <w:t>ⱡ</w:t>
      </w:r>
      <w:r>
        <w:rPr/>
        <w:t>䘻参啾썢嗂呀癄슱刵杯喱㭒測敟扶砯绂쉷洵㏂⚥⌦朥걩ㆣ顡伵漺쉞煰刯矂汔婖쉇㥁慨从┥뽶㟂晇顣婮㗂刽䑩䡄⩵恪偵㕫慙响</w:t>
      </w:r>
      <w:r>
        <w:rPr/>
        <w:t>ⶻ</w:t>
      </w:r>
      <w:r>
        <w:rPr/>
        <w:t>泂㣂⧂瘪䵙晇슿㝉⒥泂䵠㮮쉠璻쉱彬灰╃䁢䵗</w:t>
      </w:r>
      <w:r>
        <w:rPr/>
        <w:t>ꦩ</w:t>
      </w:r>
      <w:r>
        <w:rPr/>
        <w:t>쉭☨䀪䵊췂숤</w:t>
      </w:r>
      <w:r>
        <w:rPr/>
        <w:t>ⴸ</w:t>
      </w:r>
      <w:r>
        <w:rPr/>
        <w:t>殬⾏浚ꥥ留싂쉵墩瑎瘫싂䡄㑺昦单䑀䑠䏎</w:t>
      </w:r>
      <w:r>
        <w:rPr/>
        <w:t>ⲻ</w:t>
      </w:r>
      <w:r>
        <w:rPr/>
        <w:t>㑯潔玡ꥺ</w:t>
      </w:r>
      <w:r>
        <w:rPr/>
        <w:t>ⵟ</w:t>
      </w:r>
      <w:r>
        <w:rPr/>
        <w:t>㕡⿂긯嗂旂煓쉆쉆祇뗂㮘믂参넦夸숥㕓⩨恭⍲숵⌣䘴⨪彘♨窩䨶啣湥䉑</w:t>
      </w:r>
      <w:r>
        <w:rPr/>
        <w:t>ꖥ</w:t>
      </w:r>
      <w:r>
        <w:rPr/>
        <w:t>쉳倶쉹䛂䆻</w:t>
      </w:r>
      <w:r>
        <w:rPr/>
        <w:t>⡸</w:t>
      </w:r>
      <w:r>
        <w:rPr/>
        <w:t>眺</w:t>
      </w:r>
      <w:r>
        <w:rPr/>
        <w:t>⢡</w:t>
      </w:r>
      <w:r>
        <w:rPr/>
        <w:t>恖䫂쵞幫煒焷爰썸슡㧂嚩촹瑶♮ヂ쉒䧂䤱츭䠩瘪咘佗䱍㙳ㅈ⍚</w:t>
      </w:r>
      <w:r>
        <w:rPr/>
        <w:t>ꗂ</w:t>
      </w:r>
      <w:r>
        <w:rPr/>
        <w:t>仃潏堩帽汧氊兞쉇嫍깗⾏帺嫂敺⥹顥材猣뽈轪숫⹵믂┯걾䉑幐䥖嚡獰携</w:t>
      </w:r>
      <w:r>
        <w:rPr/>
        <w:t>ꦩ</w:t>
      </w:r>
      <w:r>
        <w:rPr/>
        <w:t>㭔㶱燂䡾甯㬮쉴歍獍㌪䠣쉮ヂ㝮⥺眽朷奅</w:t>
      </w:r>
      <w:r>
        <w:rPr/>
        <w:t>ꖵ</w:t>
      </w:r>
      <w:r>
        <w:rPr/>
        <w:t>琮깖䭔㠳◂쎡櫎暡堭</w:t>
      </w:r>
      <w:r>
        <w:rPr/>
        <w:t>ꕎ</w:t>
      </w:r>
      <w:r>
        <w:rPr/>
        <w:t>갹쉠爭⑴꥖</w:t>
      </w:r>
      <w:r>
        <w:rPr/>
        <w:t>Ⳃ</w:t>
      </w:r>
      <w:r>
        <w:rPr/>
        <w:t>祄甦橡</w:t>
      </w:r>
      <w:r>
        <w:rPr/>
        <w:t>⠫</w:t>
      </w:r>
      <w:r>
        <w:rPr/>
        <w:t>䪱ネ䠪䘺㝄숽灦쉏傩捀啍㵆猽䵞灥䉔氳婙擂</w:t>
      </w:r>
      <w:r>
        <w:rPr/>
        <w:t>⣃</w:t>
      </w:r>
      <w:r>
        <w:rPr/>
        <w:t>쌴</w:t>
      </w:r>
      <w:r>
        <w:rPr/>
        <w:t>ꥈ</w:t>
      </w:r>
      <w:r>
        <w:rPr/>
        <w:t>潲晥侏䡲㞩䱒㭙Ⓕ䂏啲䓃畠乂愴촳留幡繢쉮偞ꍩ㭇䙯䠰獶穴祁挫夳劵♟㙕싂쉸儩椦恒㶮焥슱⨯䐣彁拂쉡慖捲扂䷃㭟䊻뭪ꄲ⩈愽</w:t>
      </w:r>
      <w:r>
        <w:rPr/>
        <w:t>ⱖ</w:t>
      </w:r>
      <w:r>
        <w:rPr/>
        <w:t>牗焴싂</w:t>
      </w:r>
      <w:r>
        <w:rPr/>
        <w:t>ꦵ</w:t>
      </w:r>
      <w:r>
        <w:rPr/>
        <w:t>瑊숽颥</w:t>
      </w:r>
      <w:r>
        <w:rPr/>
        <w:t>ꕖ⑕</w:t>
      </w:r>
      <w:r>
        <w:rPr/>
        <w:t>珂䭁ꏍ灷囃뾘㕋꥾伩啓</w:t>
      </w:r>
      <w:r>
        <w:rPr/>
        <w:t>ⴶ</w:t>
      </w:r>
      <w:r>
        <w:rPr/>
        <w:t>싂柂奫汴塓⨦䗂</w:t>
      </w:r>
      <w:r>
        <w:rPr/>
        <w:t>⡇</w:t>
      </w:r>
      <w:r>
        <w:rPr/>
        <w:t>坘㴴⍦슩䁌䅍⵵땨싂썡戣猬㒮硇䈱厥㮏幡⥑따긱䅯ꅋ㌥䆏</w:t>
      </w:r>
      <w:r>
        <w:rPr/>
        <w:t>ꔫ</w:t>
      </w:r>
      <w:r>
        <w:rPr/>
        <w:t>焪櫂䳃䧎䡡ꥰ硃桺㭊갴쉠甶䈥墵⏂슥稪氮奴幭㫂牪䌪䝡㐭걦潉뭵柂⎡轨眲䥍䫂潥㭱瀦쉵슻洩⫃泂劬瑺곂⍋䠶甪璡癐숷佤瑾繂昤㔪</w:t>
      </w:r>
      <w:r>
        <w:rPr/>
        <w:t>ꕩ</w:t>
      </w:r>
      <w:r>
        <w:rPr/>
        <w:t>恮札汓쉐瀬䋂꺣允灲䞥捤䭲䚻</w:t>
      </w:r>
      <w:r>
        <w:rPr/>
        <w:t>ꖘ</w:t>
      </w:r>
      <w:r>
        <w:rPr/>
        <w:t>ⱍ</w:t>
      </w:r>
      <w:r>
        <w:rPr/>
        <w:t>䟍㨸ꅵ搵⑤☫䅤㘱숵쉗竎煇仂楶습</w:t>
      </w:r>
      <w:r>
        <w:rPr/>
        <w:t>ꕷ꥞</w:t>
      </w:r>
      <w:r>
        <w:rPr/>
        <w:t>辬㧂</w:t>
      </w:r>
      <w:r>
        <w:rPr/>
        <w:t>⡮</w:t>
      </w:r>
      <w:r>
        <w:rPr/>
        <w:t>슻窮沵㭞滂楾䂱숺塺쉔㴪璏畭煑䭲灕帪⹄㷂</w:t>
      </w:r>
      <w:r>
        <w:rPr/>
        <w:t>꧂</w:t>
      </w:r>
      <w:r>
        <w:rPr/>
        <w:t>克㗎瘸纱䭀琭⛂⑤┳䘵숯䓂䑙ꅯ쉒楟싍䱏쉙숨㗃氥噕穎恨悥㊡埂浗牌愨㦏〸</w:t>
      </w:r>
      <w:r>
        <w:rPr/>
        <w:t>⠣⫂⏂⡗</w:t>
      </w:r>
      <w:r>
        <w:rPr/>
        <w:t>碩⹚顄갶䡮䱓甸</w:t>
      </w:r>
      <w:r>
        <w:rPr/>
        <w:t>ꤴ</w:t>
      </w:r>
      <w:r>
        <w:rPr/>
        <w:t>캮쉷佳碱</w:t>
      </w:r>
      <w:r>
        <w:rPr/>
        <w:t>ꖩ</w:t>
      </w:r>
      <w:r>
        <w:rPr/>
        <w:t>坖쉣捩煊⧂⌻繧恴剟ꌹ惍㤩悬䩸慴䎬櫂깇稤䩈儸祐玱圽䤮穷殘㣂숯摫쉡䕤쵟쏂䝪⽸뭶</w:t>
      </w:r>
      <w:r>
        <w:rPr/>
        <w:t>ꤺ</w:t>
      </w:r>
      <w:r>
        <w:rPr/>
        <w:t>㑘⑹瞩숱⶘䭴쉞㫂㡍噃숣쉒쉟</w:t>
      </w:r>
      <w:r>
        <w:rPr/>
        <w:t>ꥌ</w:t>
      </w:r>
      <w:r>
        <w:rPr/>
        <w:t>慮偬塀⾩琦䥨厩猩呉手⌹辱䜤摣奭ꍷ슡㩱嚣┻갰촪쉄</w:t>
      </w:r>
      <w:r>
        <w:rPr/>
        <w:t>ⵒ</w:t>
      </w:r>
      <w:r>
        <w:rPr/>
        <w:t>䥂깮䙗싂睶쉚眹輹㔵㵒珂眥숩丯⸻歭ㆻꅖ犣</w:t>
      </w:r>
      <w:r>
        <w:rPr/>
        <w:t>ⵎ⤷⌺</w:t>
      </w:r>
      <w:r>
        <w:rPr/>
        <w:t>㠶⽉桠ꥣ御䰰⨵⭶♷츨ꥲ䥋楺彟願祯컂䰶㥤泂攱噸扪</w:t>
      </w:r>
      <w:r>
        <w:rPr/>
        <w:t>ꖵ</w:t>
      </w:r>
      <w:r>
        <w:rPr/>
        <w:t>숰㕾㥈⍷쉗㤶捪溡氥彺㉱깺䉞祁挭係漽㩀㥴⥔䌪橒㜯</w:t>
      </w:r>
      <w:r>
        <w:rPr/>
        <w:t>⠷</w:t>
      </w:r>
      <w:r>
        <w:rPr/>
        <w:t>婈䝑灧灬츹嘪숊抮梘㡔䅊칒橎쉐䝘椮潺桷묦婰⬤稭〦優싃歅쎵扩쵗汤쉹</w:t>
      </w:r>
      <w:r>
        <w:rPr/>
        <w:t>ⴶ⨬</w:t>
      </w:r>
      <w:r>
        <w:rPr/>
        <w:t>ꍔ␷獰㥠깚娨㥌杷甫瑍䉫♒晶ꌲ煙쉭쉤㐫뼮⵲습⸣⹹㮩⺡⽂䎻拂乧숵浟슿呁㞏쉦顙潲剎䈭싂㭖ꍪ縻ꍥ摨숽⹀獮썁녠刮噥燍㕷긴ꎱ剫</w:t>
      </w:r>
      <w:r>
        <w:rPr/>
        <w:t>⡯</w:t>
      </w:r>
      <w:r>
        <w:rPr/>
        <w:t>柂䝩玵䵆㉶묤づ轌⑄乄썹䙁皻㡤쉂瑔末㠹땖偎欷</w:t>
      </w:r>
      <w:r>
        <w:rPr/>
        <w:t>ⵂ</w:t>
      </w:r>
      <w:r>
        <w:rPr/>
        <w:t>㙺⸷쵒杯狂牋㦿匵䟂</w:t>
      </w:r>
      <w:r>
        <w:rPr/>
        <w:t>⡨</w:t>
      </w:r>
      <w:r>
        <w:rPr/>
        <w:t>灗숺䑯䀭健歡㡦䥢慌甦煔擂恥⽨洱恆䉎숵䩬瘦䒵吤牁抬㚏彉塰䴽쉅⩠漸朴</w:t>
      </w:r>
      <w:r>
        <w:rPr/>
        <w:t>ꕙ</w:t>
      </w:r>
      <w:r>
        <w:rPr/>
        <w:t>䘷杬潚</w:t>
      </w:r>
      <w:r>
        <w:rPr/>
        <w:t>ꗂ</w:t>
      </w:r>
      <w:r>
        <w:rPr/>
        <w:t>㦮案栣䝃䏂瓂⸫扢⌶䇂쉄쉡漻䷂䦘勍位眱㐪숬䆿墩딯⛂쉑㵎╯뽟㞩乀儱祩</w:t>
      </w:r>
      <w:r>
        <w:rPr/>
        <w:t>⢩</w:t>
      </w:r>
      <w:r>
        <w:rPr/>
        <w:t>勂祊橌㩦깮䲮婸煠⭬瑫⏂㵕偦썔</w:t>
      </w:r>
      <w:r>
        <w:rPr/>
        <w:t>⠴♈</w:t>
      </w:r>
      <w:r>
        <w:rPr/>
        <w:t>슣</w:t>
      </w:r>
      <w:r>
        <w:rPr/>
        <w:t>ꕳ</w:t>
      </w:r>
      <w:r>
        <w:rPr/>
        <w:t>椸녏杋也繬砹쉡扤딺伹䂣摅嗂⸰</w:t>
      </w:r>
      <w:r>
        <w:rPr/>
        <w:t>ꥆ</w:t>
      </w:r>
      <w:r>
        <w:rPr/>
        <w:t>瑘㉃绂敂⫂䩥⩡⸪橧堪ꌪ㏎숵⹵乩㥍敫⧂涿㝏슣䦏㩠䂩녷煰</w:t>
      </w:r>
      <w:r>
        <w:rPr/>
        <w:t>ⰺ</w:t>
      </w:r>
      <w:r>
        <w:rPr/>
        <w:t>杕䇂浕督㛍甬⫂偞쉃숥</w:t>
      </w:r>
      <w:r>
        <w:rPr/>
        <w:t>ꦵ</w:t>
      </w:r>
      <w:r>
        <w:rPr/>
        <w:t>转淂ꥨ⎿碬습睹땯걖캏쉞敦彷木辿㕪涘숯ꇂ녅瑏浟ꅑ㡁</w:t>
      </w:r>
      <w:r>
        <w:rPr/>
        <w:t>ⲏ</w:t>
      </w:r>
      <w:r>
        <w:rPr/>
        <w:t>쉳佔微♵쉍</w:t>
      </w:r>
      <w:r>
        <w:rPr/>
        <w:t>ⴶ</w:t>
      </w:r>
      <w:r>
        <w:rPr/>
        <w:t>갰㕋깓匣뽖㕺䙔瞮싂心⺱쉌</w:t>
      </w:r>
      <w:r>
        <w:rPr/>
        <w:t>ꕅ⹍</w:t>
      </w:r>
      <w:r>
        <w:rPr/>
        <w:t>䁇</w:t>
      </w:r>
      <w:r>
        <w:rPr/>
        <w:t>⢩</w:t>
      </w:r>
      <w:r>
        <w:rPr/>
        <w:t>癨㟂ㄳꆘ딳ㄪ硬午</w:t>
      </w:r>
      <w:r>
        <w:rPr/>
        <w:t>ꦿ</w:t>
      </w:r>
      <w:r>
        <w:rPr/>
        <w:t>婘乔쉕䍪敉䕫⩞쉭⭓攣썟稽繨挶瑴ィ쉞깩啚⩡</w:t>
      </w:r>
      <w:r>
        <w:rPr/>
        <w:t>ꗂ</w:t>
      </w:r>
      <w:r>
        <w:rPr/>
        <w:t>捄奥묳쉓䑯啬</w:t>
      </w:r>
      <w:r>
        <w:rPr/>
        <w:t>ꥃ</w:t>
      </w:r>
      <w:r>
        <w:rPr/>
        <w:t>殡ꍞ弮</w:t>
      </w:r>
      <w:r>
        <w:rPr/>
        <w:t>⠫</w:t>
      </w:r>
      <w:r>
        <w:rPr/>
        <w:t>칇츹䍨⩐</w:t>
      </w:r>
      <w:r>
        <w:rPr/>
        <w:t>⠰</w:t>
      </w:r>
      <w:r>
        <w:rPr/>
        <w:t>갬㮻䩋㷍㍱牓㝳쉒流僂潀㡆娸ꄸ䭒걧睸爯슡乄⍟晸頸婡㵔⩁걶刳숶祇</w:t>
      </w:r>
      <w:r>
        <w:rPr/>
        <w:t>ꥒ</w:t>
      </w:r>
      <w:r>
        <w:rPr/>
        <w:t>が乤媻ꥯ歙촮琭슩㐬灅睓㍥搱䐹</w:t>
      </w:r>
      <w:r>
        <w:rPr/>
        <w:t>⡧</w:t>
      </w:r>
      <w:r>
        <w:rPr/>
        <w:t>ꍢ歸樦睕슘氥湊徵숪喩潇껂䩯䵾娦싂唱㥞㙫⪵旂숱彠┨洺䥘칾瀪ㆩ⥭싎깡䁦乒く숸䃂摩么쌷䍟䡖㭕撱曂㈶焱땉犏䁏숣䍲췂놮刪⽁帬숩慰娶繟汖⮩勂恭⛂㡳䝙瑾泎□⌬ꥪ⸨숳쉃㉯婁公癕啍噗䉭걉繯媡畴쉂┳⼬㩫杳䃂㈴䃃쉺㴪囂琳⑭䣂⪵炥ぅ儽縹곂넶卺♳何㚱迂ゥ灈堊䍪䥀깏숸⫂摆겮㍾敥㙸儤沩㭋咿瑲㞬樮㡇瑅䌰춣㩏穄㡏땓女칑䊻㡤助숤⭂䨹㧂㔸兕숳⍄瑺걵싂䰣捰䙓⥅㮣殮㭡圭㧍坮獆칐㝾Ⓨ匶厏恔杉슏⎱滂</w:t>
      </w:r>
      <w:r>
        <w:rPr/>
        <w:t>ꕱ</w:t>
      </w:r>
      <w:r>
        <w:rPr/>
        <w:t>䝤⽯⤷圸㍒媡渹㏂뇎ꄵ顄⼺싂캬熻겣凂䵫坐浡╳䁸啁㌬卑䜩숯伭㈥椥싂廍␳⑪◃䖡牗术䫂佃⩚</w:t>
      </w:r>
      <w:r>
        <w:rPr/>
        <w:t>ꤩ</w:t>
      </w:r>
      <w:r>
        <w:rPr/>
        <w:t>녞⩒潬㖥噖䟂穅亱澡␲磂썊慮</w:t>
      </w:r>
      <w:r>
        <w:rPr/>
        <w:t>ꦵ</w:t>
      </w:r>
      <w:r>
        <w:rPr/>
        <w:t>永沱</w:t>
      </w:r>
      <w:r>
        <w:rPr/>
        <w:t>ⵁ</w:t>
      </w:r>
      <w:r>
        <w:rPr/>
        <w:t>녠싎숣祢嘶ꅗ囂滃쉉啯扈煄쉕ꥩ㵀橮㙖攳쉉ぷ澱ꍺ䉮㌤㡴忂杰깥䲏㬬☬쉌恺쉹⥏ꥥ쉦</w:t>
      </w:r>
      <w:r>
        <w:rPr/>
        <w:t>⡦</w:t>
      </w:r>
      <w:r>
        <w:rPr/>
        <w:t>祈飂場갭托쉣㴬ꄸ쉉淎▩徵焲춮洶ㅯ䤪婂桗縭晈〥䄪䝳儸獊剨㝶숬㔷炿䅢꤮兖쵱⑀䥠䛂슮睄숩</w:t>
      </w:r>
      <w:r>
        <w:rPr/>
        <w:t>ⴣ</w:t>
      </w:r>
      <w:r>
        <w:rPr/>
        <w:t>剾焨츻ꇎ䡉娦뭗</w:t>
      </w:r>
      <w:r>
        <w:rPr/>
        <w:t>ⵯꕷ</w:t>
      </w:r>
      <w:r>
        <w:rPr/>
        <w:t>뮩놱庱䤨䝵㘸㕱申琽總㐬䎘縫숹㡤ㅙ汋皣㊩歷挶슏啣䎿嘷싂䪮擂⫂쉳촺燎䀭뗂숭坘䳎쉣畎㋂稩㜦ꅴ灂熿恳뾿妻쉳쉀䥩牕窏㥏稲싂媵뾵瑦䤯患뽹磂䡷匴쉃墮䌽⍞穃䅀╘轘丷眲곎쉺䀹半䭬⮵쉀쉓㴯䌦⴮唥슥繏쉏䍕砭攨湙쉅칈ꎣ灲瑈⚣轡塍檻睇垩뭹ꆣ摈献歁숵穴楀杩쉫⍑爴櫂䮡熩倩⭥⩆轱睑뭑␴婈噙뼮亏</w:t>
      </w:r>
      <w:r>
        <w:rPr/>
        <w:t>ꤦ</w:t>
      </w:r>
      <w:r>
        <w:rPr/>
        <w:t>兯숩쉦䔮㑺쉍걓㢘싂礭僂ꍪ촬ꌮ쵱뽙㕃泎⵶ㄴ䂘䷂䠹슮⩊겥厬䍨繙昶嫎呱싂촯</w:t>
      </w:r>
      <w:r>
        <w:rPr/>
        <w:t>ⱹ</w:t>
      </w:r>
      <w:r>
        <w:rPr/>
        <w:t>晓毂唽歫眤橄坢桍䃂䄹⹕煯禩㉀숮晍뗂乲䒱坵杈㔱䑺⻂汵㗂捊ꅩ츴彠矂숪敖㥮䉕煦㙮칗漴㙙歖氲幫歊㬳㉩癋쎩秂㉋녯䅪쉙硅塊</w:t>
      </w:r>
      <w:r>
        <w:rPr/>
        <w:t>꥟</w:t>
      </w:r>
      <w:r>
        <w:rPr/>
        <w:t>긦仂□恸㙵坘㟂⩹皏嘬汐丱搤㤷쉹</w:t>
      </w:r>
      <w:r>
        <w:rPr/>
        <w:t>ꤶ</w:t>
      </w:r>
      <w:r>
        <w:rPr/>
        <w:t>뇂池쉅촻䝬殏轳楈숮ォ煯썃捤摓칭悿硬䵦噄쉧橸꥚剬썧⍞刴䭂ꎏ呷㥈縺乐쉠䴣⭭惂</w:t>
      </w:r>
      <w:r>
        <w:rPr/>
        <w:t>Ɐ</w:t>
      </w:r>
      <w:r>
        <w:rPr/>
        <w:t>榡绂壂灆䷂䝞㵚꺡쵾⭅㔲䋂顊瑏㥺婀癔㭖㢣</w:t>
      </w:r>
      <w:r>
        <w:rPr/>
        <w:t>꤬</w:t>
      </w:r>
      <w:r>
        <w:rPr/>
        <w:t>㥔圫〹</w:t>
      </w:r>
      <w:r>
        <w:rPr/>
        <w:t>ⰻ⠊</w:t>
      </w:r>
      <w:r>
        <w:rPr/>
        <w:t>칫</w:t>
      </w:r>
      <w:r>
        <w:rPr/>
        <w:t>ꔺ</w:t>
      </w:r>
      <w:r>
        <w:rPr/>
        <w:t>ㄯ灚숰쉐佄䝏뭇卦⼱쉐䊣═幆樮쉶쉦♯吤歙砵剕</w:t>
      </w:r>
      <w:r>
        <w:rPr/>
        <w:t>ꕧ</w:t>
      </w:r>
      <w:r>
        <w:rPr/>
        <w:t>揂곂㢩楐檡슣</w:t>
      </w:r>
    </w:p>
    <w:p>
      <w:pPr>
        <w:pStyle w:val="PreformattedText"/>
        <w:bidi w:val="0"/>
        <w:spacing w:before="0" w:after="0"/>
        <w:jc w:val="left"/>
        <w:rPr/>
      </w:pPr>
      <w:r>
        <w:rPr/>
        <w:t>⛂</w:t>
      </w:r>
      <w:r>
        <w:rPr/>
        <w:t>㍞⵸㍋⥾곂吪㇂㒥⿎䱊⽆싂⑱参焭䵯⹤⩶弤䘰湴摞⭱ꍕ湇偫櫂쉂䵟皣㏂留欫凂䉔</w:t>
      </w:r>
      <w:r>
        <w:rPr/>
        <w:t>⢬</w:t>
      </w:r>
      <w:r>
        <w:rPr/>
        <w:t>迂숵컎⨨곂畚䐵哂ꄷ</w:t>
      </w:r>
      <w:r>
        <w:rPr/>
        <w:t>Ⳃ</w:t>
      </w:r>
      <w:r>
        <w:rPr/>
        <w:t>颱䀽䟍㝋녂礬券♉</w:t>
      </w:r>
      <w:r>
        <w:rPr/>
        <w:t>ⷂ</w:t>
      </w:r>
      <w:r>
        <w:rPr/>
        <w:t>슱䐤⥆瘽伲깢㩩繗뮻☽㑱쉳⑾쉖之땁뭇奁䟍灃♐㬹瘽栤䁺䡇䡕䙂䱺瞬慂䎏瘶㉦猬㝮䟂㠸쵕㍺Ⓨ卫䩮姂뭇㑢䁋䔮頪ꍔ⦱</w:t>
      </w:r>
      <w:r>
        <w:rPr/>
        <w:t>ꔤ</w:t>
      </w:r>
      <w:r>
        <w:rPr/>
        <w:t>㧂杉⽮墻卭穣쉤璩놡┺㥗䱟땈⤽⥤摱숭㝠睒祁</w:t>
      </w:r>
      <w:r>
        <w:rPr/>
        <w:t>ⱬ⯂</w:t>
      </w:r>
      <w:r>
        <w:rPr/>
        <w:t>ꄱ機䨶㓂㵖숶䁳吰䙥땋扇촶穸污⹩쉄占狂쉕挴朽㡂攫䡉</w:t>
      </w:r>
      <w:r>
        <w:rPr/>
        <w:t>ⴻ</w:t>
      </w:r>
      <w:r>
        <w:rPr/>
        <w:t>ㆮ</w:t>
      </w:r>
      <w:r>
        <w:rPr/>
        <w:t>ꕷ</w:t>
      </w:r>
      <w:r>
        <w:rPr/>
        <w:t>砽㵴壂㦱戺䆩汆䵚焦牚㈳걩뽡毂偣具敶幗䍉쉙獇㉄슮㔶쉒Ⓙ㉩煎檵뽘硶噁圣</w:t>
      </w:r>
      <w:r>
        <w:rPr/>
        <w:t>ꦵ</w:t>
      </w:r>
      <w:r>
        <w:rPr/>
        <w:t>繭쉏뽍쉆斘넱⿂싂坲別㐴숣␹偄䃃権改繰湩灕滂⩳祹</w:t>
      </w:r>
      <w:r>
        <w:rPr/>
        <w:t>ⱃ</w:t>
      </w:r>
      <w:r>
        <w:rPr/>
        <w:t>녦㕪杨弹쏂</w:t>
      </w:r>
      <w:r>
        <w:rPr/>
        <w:t>⡞</w:t>
      </w:r>
      <w:r>
        <w:rPr/>
        <w:t>䥰깹灬쉉뭹⫂漣顎숤㜽ヂ</w:t>
      </w:r>
      <w:r>
        <w:rPr/>
        <w:t>ⱕ</w:t>
      </w:r>
      <w:r>
        <w:rPr/>
        <w:t>洨䐭䌣</w:t>
      </w:r>
      <w:r>
        <w:rPr/>
        <w:t>ⱨ</w:t>
      </w:r>
      <w:r>
        <w:rPr/>
        <w:t>係ꥮ轤□幸頲㑍묺札怷瑭쉃甸匮㚡</w:t>
      </w:r>
      <w:r>
        <w:rPr/>
        <w:t>⠥</w:t>
      </w:r>
      <w:r>
        <w:rPr/>
        <w:t>彃䵓䌣쉷☷氬쉈</w:t>
      </w:r>
      <w:r>
        <w:rPr/>
        <w:t>⡪</w:t>
      </w:r>
      <w:r>
        <w:rPr/>
        <w:t>懃婅㈶顎╩䠪伹熩⻂깅䭓殮쉁⍔㛂䉾⍤썄喩䃍㨳喣⨬숩睑숤⽔棂</w:t>
      </w:r>
      <w:r>
        <w:rPr/>
        <w:t>ꕍ</w:t>
      </w:r>
      <w:r>
        <w:rPr/>
        <w:t>癋㘯䭎䁧⨬睪㴲⌱뭶ノ浭硨牊㈥慱撩橭㇃塏痎椴뼣</w:t>
      </w:r>
      <w:r>
        <w:rPr/>
        <w:t>⡔</w:t>
      </w:r>
      <w:r>
        <w:rPr/>
        <w:t>쉋촵쉫䜣橸乊숤</w:t>
      </w:r>
      <w:r>
        <w:rPr/>
        <w:t>ⵟ</w:t>
      </w:r>
      <w:r>
        <w:rPr/>
        <w:t>㛂氳拂夲䑓싂싂썳ꄶ䙔땱塗쉂煤䵺潪澏奰え䑢⹊绂瑱쉹쉢嗂걶䢵㥅䁇轑漬쉃ꇂ怱繍潋♄䘫䕞〈㞮㉙쉪㉯쉌棃䌭싂뽧硵䳂㟂⛂幞㖩☮渭</w:t>
      </w:r>
      <w:r>
        <w:rPr/>
        <w:t>ⲿ</w:t>
      </w:r>
      <w:r>
        <w:rPr/>
        <w:t>捄纬쉑싂搽獨呺㭃杂⧂元塩敆祀竂슻㥹</w:t>
      </w:r>
      <w:r>
        <w:rPr/>
        <w:t>ꕙ</w:t>
      </w:r>
      <w:r>
        <w:rPr/>
        <w:t>痂䆩䩅乡땖䤬䚬뭲睎橣佖갽䨰</w:t>
      </w:r>
      <w:r>
        <w:rPr/>
        <w:t>ꦿ</w:t>
      </w:r>
      <w:r>
        <w:rPr/>
        <w:t>㫂쉤䵮쉢ヂ䋂</w:t>
      </w:r>
      <w:r>
        <w:rPr/>
        <w:t>ꔸ</w:t>
      </w:r>
      <w:r>
        <w:rPr/>
        <w:t>딪䐸啕幸祱⩒潴㔰繁␱橵㋂瀴䚱䄱</w:t>
      </w:r>
      <w:r>
        <w:rPr/>
        <w:t>Ⳃ</w:t>
      </w:r>
      <w:r>
        <w:rPr/>
        <w:t>갳㉊噫繮</w:t>
      </w:r>
      <w:r>
        <w:rPr/>
        <w:t>ⱙ</w:t>
      </w:r>
      <w:r>
        <w:rPr/>
        <w:t>瘮슩싂㑥㪬㜦捋䮿</w:t>
      </w:r>
      <w:r>
        <w:rPr/>
        <w:t>ⵂ</w:t>
      </w:r>
      <w:r>
        <w:rPr/>
        <w:t>甦㡊숷愪㛂兤쉖깃ꥦ桓</w:t>
      </w:r>
      <w:r>
        <w:rPr/>
        <w:t>⡌</w:t>
      </w:r>
      <w:r>
        <w:rPr/>
        <w:t>参⥂练忂㕷뭮䜤奭⭯</w:t>
      </w:r>
      <w:r>
        <w:rPr/>
        <w:t>꧂</w:t>
      </w:r>
      <w:r>
        <w:rPr/>
        <w:t>噳瀲爵㙲갪玬숹⾡甥䁉뾡</w:t>
      </w:r>
      <w:r>
        <w:rPr/>
        <w:t>ꤊ</w:t>
      </w:r>
      <w:r>
        <w:rPr/>
        <w:t>䭃頫</w:t>
      </w:r>
      <w:r>
        <w:rPr/>
        <w:t>ꤺ꥕</w:t>
      </w:r>
      <w:r>
        <w:rPr/>
        <w:t>憬弲㉆</w:t>
      </w:r>
      <w:r>
        <w:rPr/>
        <w:t>ꔪ</w:t>
      </w:r>
      <w:r>
        <w:rPr/>
        <w:t>幷璥⻂柂</w:t>
      </w:r>
      <w:r>
        <w:rPr/>
        <w:t>⡈</w:t>
      </w:r>
      <w:r>
        <w:rPr/>
        <w:t>㥾♀䰻べ湺땰쉷桟칂䶥믂狂搮杤㴨깓싂燂䔷㝦䥦⍷䍁转</w:t>
      </w:r>
      <w:r>
        <w:rPr/>
        <w:t>ⶏ</w:t>
      </w:r>
      <w:r>
        <w:rPr/>
        <w:t>㭇쉪妡쉢숷杮湱浃䫎䘫깄䘶㡤幦⩨慰</w:t>
      </w:r>
      <w:r>
        <w:rPr/>
        <w:t>ⵣ</w:t>
      </w:r>
      <w:r>
        <w:rPr/>
        <w:t>穋ꅈ䌲뮬䂣싂係촪⯂ㆬ싃䴺㵱桰</w:t>
      </w:r>
      <w:r>
        <w:rPr/>
        <w:t>ⱎ</w:t>
      </w:r>
      <w:r>
        <w:rPr/>
        <w:t>愹ꄯㄣ晤㩡ㅸ繇徱䕡剓坟幢佞兆扣䅑쉱㧂슻ㅧ爣ㄷ䵟恷㴺䶏奖佥兤呏㣂灮圴䭓䆏戤汦濂㓂獨楂剺㩋响縫</w:t>
      </w:r>
      <w:r>
        <w:rPr/>
        <w:t>ꤸ</w:t>
      </w:r>
      <w:r>
        <w:rPr/>
        <w:t>㭉松㙫皣㠩潾匦㡞</w:t>
      </w:r>
      <w:r>
        <w:rPr/>
        <w:t>ⱘ</w:t>
      </w:r>
      <w:r>
        <w:rPr/>
        <w:t>䠬㶬呉畱截써ꍲ䌭慠㏂숹䙹⩈쉨䬻妵泃싂湗ꍉ棂檩㕀決椽檻쉠桡㢬否塠䨳뽙싍⍃歙껂眺䙉瓂祡㮩䴦</w:t>
      </w:r>
      <w:r>
        <w:rPr/>
        <w:t>ꕺ</w:t>
      </w:r>
      <w:r>
        <w:rPr/>
        <w:t>圽슣礪獀㴹噌㉳占桬㌤妡佧쉩㑯㍎卖輮操损쏂へ䴽扭䩏칺㕂쏂泂쉒吳</w:t>
      </w:r>
      <w:r>
        <w:rPr/>
        <w:t>ⲥ</w:t>
      </w:r>
      <w:r>
        <w:rPr/>
        <w:t>幸顬卅彋䁇輬樹㵨숪湇⸫놱⩅ァ㞿棂</w:t>
      </w:r>
      <w:r>
        <w:rPr/>
        <w:t>Ᵽ</w:t>
      </w:r>
      <w:r>
        <w:rPr/>
        <w:t>䝺⼳쉞숫쌵⪩䑢ꏂ噁睖♒</w:t>
      </w:r>
      <w:r>
        <w:rPr/>
        <w:t>ꤤ⛂</w:t>
      </w:r>
      <w:r>
        <w:rPr/>
        <w:t>欻⫍亿숰穋䍦づ珂坬㥚党牾朲䝄犘疵ꥤ䥾㥠恙쉃⑊㪵浄ꇃ䱭碥煣冻䭁⽡쉳撬⽫ꍺ㵊䜰⾮獬咘乢쉍決㡯晇䈺</w:t>
      </w:r>
      <w:r>
        <w:rPr/>
        <w:t>ꕺ</w:t>
      </w:r>
      <w:r>
        <w:rPr/>
        <w:t>灘ꍁ櫂슻橪㝬焺獡䨴浀獁䈪⍧攻䝟뽙㭗繆쵗㕌烍슣礽쉎朵䣂⌹摇⺮垬穯⍘牊䁆길뇂洩佅㩀</w:t>
      </w:r>
      <w:r>
        <w:rPr/>
        <w:t>Ⲯ</w:t>
      </w:r>
      <w:r>
        <w:rPr/>
        <w:t>唹ꍆ㘥</w:t>
      </w:r>
      <w:r>
        <w:rPr/>
        <w:t>ⷂ</w:t>
      </w:r>
      <w:r>
        <w:rPr/>
        <w:t>䐤㭡堫堦㭸䨨儺䭕ꥦ⹆竂</w:t>
      </w:r>
      <w:r>
        <w:rPr/>
        <w:t>ⶮ</w:t>
      </w:r>
      <w:r>
        <w:rPr/>
        <w:t>僂㞩⻎攰㡓䇂婤縷㎵쉪坄䙔슩輦㗂⮵</w:t>
      </w:r>
      <w:r>
        <w:rPr/>
        <w:t>Ⱝ</w:t>
      </w:r>
      <w:r>
        <w:rPr/>
        <w:t>礲捣䵋湀祓毂浞䍔껂㠨⽆亩爬㙓㣍殡䭕挸⚥摳つ㠤䵋⩘噆䩉</w:t>
      </w:r>
      <w:r>
        <w:rPr/>
        <w:t>ⴤ</w:t>
      </w:r>
      <w:r>
        <w:rPr/>
        <w:t>䊱唩䁥⥳⾣묤䁖ꍠ痍䩧瑓撮캬⭱偟頶旂</w:t>
      </w:r>
      <w:r>
        <w:rPr/>
        <w:t>ⱃ</w:t>
      </w:r>
      <w:r>
        <w:rPr/>
        <w:t>秂쉺숭ꄷ偹坉頮⌱䥮熮⤳塟湅⤵噂淂坖䩉</w:t>
      </w:r>
      <w:r>
        <w:rPr/>
        <w:t>ꥇ</w:t>
      </w:r>
      <w:r>
        <w:rPr/>
        <w:t>⻃쵆繮呗沮瘣塟㆘㩔</w:t>
      </w:r>
      <w:r>
        <w:rPr/>
        <w:t>⠪</w:t>
      </w:r>
      <w:r>
        <w:rPr/>
        <w:t>兒頤縶稳䙕圶係⸱뼻玱桯䆡㜫奋묲䉡䒡묹㩑灄걓題</w:t>
      </w:r>
      <w:r>
        <w:rPr/>
        <w:t>ⱖ</w:t>
      </w:r>
      <w:r>
        <w:rPr/>
        <w:t>呲怴ㆣ㶣쉙䙟㇃숪潇接碩佪桨弩숭䭐煘슏䕏ꥬ佤</w:t>
      </w:r>
      <w:r>
        <w:rPr/>
        <w:t>ꔵ</w:t>
      </w:r>
      <w:r>
        <w:rPr/>
        <w:t>噂㶵犱⒡䉮櫂䉆潲祅䉗煇뭏呶</w:t>
      </w:r>
      <w:r>
        <w:rPr/>
        <w:t>ⲣ</w:t>
      </w:r>
      <w:r>
        <w:rPr/>
        <w:t>ꄵ慒䅕猩椩癌☽ㅕ漺㷂特㮱頪旂坱猣⥢婯㡆⹎お淂佁걹딸ꏂ竎呗䘊땮卭㔫眳쉉䭢䴣㢩礫</w:t>
      </w:r>
      <w:r>
        <w:rPr/>
        <w:t>ꤹ</w:t>
      </w:r>
      <w:r>
        <w:rPr/>
        <w:t>쉥㮥束䩁쉫欴廂</w:t>
      </w:r>
      <w:r>
        <w:rPr/>
        <w:t>꧂</w:t>
      </w:r>
      <w:r>
        <w:rPr/>
        <w:t>촶傘颩㮥煈瞘歔㨦숪ォ♁숯嘴</w:t>
      </w:r>
      <w:r>
        <w:rPr/>
        <w:t>꥟</w:t>
      </w:r>
      <w:r>
        <w:rPr/>
        <w:t>싂䙊愲쉗쉢帶싂繡祲睋⒱顟䄵斮䰥㬲慀瞩䍌刨䂩䱣⥙器쉆䧂塗뭦깈迂ꄦ㘺칋顨ꎡ磂숩歊礯⏍歚坊帻♹쉍溣燂쉶瞻惂䓂㭬焱䩓슮㈴䝆녗绂⍌</w:t>
      </w:r>
      <w:r>
        <w:rPr/>
        <w:t>ⴶ</w:t>
      </w:r>
      <w:r>
        <w:rPr/>
        <w:t>場焰獅㐮盎伳唶䁠</w:t>
      </w:r>
      <w:r>
        <w:rPr/>
        <w:t>⡈</w:t>
      </w:r>
      <w:r>
        <w:rPr/>
        <w:t>䪣匨幟䀪晈之嚏湯♚偯⩟噫倵</w:t>
      </w:r>
      <w:r>
        <w:rPr/>
        <w:t>꧃⑫</w:t>
      </w:r>
      <w:r>
        <w:rPr/>
        <w:t>剆</w:t>
      </w:r>
      <w:r>
        <w:rPr/>
        <w:t>ꕸ</w:t>
      </w:r>
      <w:r>
        <w:rPr/>
        <w:t>칆䡰㭾⵭</w:t>
      </w:r>
      <w:r>
        <w:rPr/>
        <w:t>ꦮ</w:t>
      </w:r>
      <w:r>
        <w:rPr/>
        <w:t>⼽䉆녞슮</w:t>
      </w:r>
      <w:r>
        <w:rPr/>
        <w:t>ꤻ</w:t>
      </w:r>
      <w:r>
        <w:rPr/>
        <w:t>项䌺ㅬ쉮徵䉵兖䴤狍췂侩땇䥳坣佐⑈嘽묺䔵싂㘮朲ꎬ〰啣</w:t>
      </w:r>
      <w:r>
        <w:rPr/>
        <w:t>ꥅꦬ</w:t>
      </w:r>
      <w:r>
        <w:rPr/>
        <w:t>뭨䕡㶿</w:t>
      </w:r>
      <w:r>
        <w:rPr/>
        <w:t>ꕡ</w:t>
      </w:r>
      <w:r>
        <w:rPr/>
        <w:t>䐴払廂쉟㑾曃넳⬮쉯㧂䥶㌳冻䡠땹恢抩⎩숰</w:t>
      </w:r>
      <w:r>
        <w:rPr/>
        <w:t>ꥌ⵨</w:t>
      </w:r>
      <w:r>
        <w:rPr/>
        <w:t>祙⸥呓䔤숻杁嫂㐪䕁⾬兙徿㡏䝆쉘싍栫堮琪犘㈣䈽喣瑴㡒瑥顠睅⪿畺䱐⽹佶冩䡎⯂쉫ㄺ䚮獰</w:t>
      </w:r>
      <w:r>
        <w:rPr/>
        <w:t>ꤴ</w:t>
      </w:r>
      <w:r>
        <w:rPr/>
        <w:t>坊쉪瞏⑾싃杗兂轀㙭疥ㅧ䕶竂䳂栵桍橞坫晡䡢㕫䝈㗂싂⤹ꌱ䡖쉟玮塙輶ꅙ㠤幎㠩촻獟⽮슱䬯䱪㩀넱䏂䣂潉汖쉍넦喱쉋濂깅⶘框縴㩷㭍俍癰潮䍣쉐촰䘳坒䘥步桧䔭恀⼰숷䘦⵮츭ぁ걋䵞꺱珂䃂⬹穑땹쉕⭊䈶칖伸</w:t>
      </w:r>
      <w:r>
        <w:rPr/>
        <w:t>ꖣ</w:t>
      </w:r>
      <w:r>
        <w:rPr/>
        <w:t>前</w:t>
      </w:r>
      <w:r>
        <w:rPr/>
        <w:t>ꥐ</w:t>
      </w:r>
      <w:r>
        <w:rPr/>
        <w:t>核쉓总</w:t>
      </w:r>
      <w:r>
        <w:rPr/>
        <w:t>ꕨ</w:t>
      </w:r>
      <w:r>
        <w:rPr/>
        <w:t>斩瑸㗂捉숳姂⩆倲潵慞氪⩶㭶忂䓂䍞␨㷃輩媏䩘┨슡啯ꍉ⍨쉙畍幪噆䉤㕾⴮╩녧票║燂犮⤭⫂깚뽕砸⽍圷䠰䁪䱍武ꥹ㴫걀䅖扟ꅦ㩚燍뇂煰瀲䩶⾥쉵⥒婶帲⨫쉓昴攣㉘幚呩슩椨╸畳䣂⽢㌶ㄣ搨䤲</w:t>
      </w:r>
      <w:r>
        <w:rPr/>
        <w:t>ꥌ</w:t>
      </w:r>
      <w:r>
        <w:rPr/>
        <w:t>녘㡀☲㈷硕╚幰吪䅅浺땚쎮㩋爹⻂歴쉏夫䝒䆘佷偎濂啷䰽伨剤숳⑟䝯쉀捄秂슏兴顇</w:t>
      </w:r>
      <w:r>
        <w:rPr/>
        <w:t>ⵄ</w:t>
      </w:r>
      <w:r>
        <w:rPr/>
        <w:t>兢矂畯ꎻ顐촶ꌩ渥쉀㛂</w:t>
      </w:r>
      <w:r>
        <w:rPr/>
        <w:t>Ⱞ</w:t>
      </w:r>
      <w:r>
        <w:rPr/>
        <w:t>䐨歧쵧㭶頬瑬梮穞噯뽫슏摁睷</w:t>
      </w:r>
      <w:r>
        <w:rPr/>
        <w:t>ⷎ</w:t>
      </w:r>
      <w:r>
        <w:rPr/>
        <w:t>穘슿煫⩫㩁〶⌨慇쉑슏㑞畏摌均⸤䕠玩쵱촰ㄸ弩㣂슏溩㠦朥㧍杉칠㶬⍺彟煐㡉才绂슘䴶㜱濂╵亩敗癒潡</w:t>
      </w:r>
      <w:r>
        <w:rPr/>
        <w:t>⠊</w:t>
      </w:r>
      <w:r>
        <w:rPr/>
        <w:t>䛂⽢愹妩츻兞칟㠯칧つ晘䶘セ恖⩲칤䨱</w:t>
      </w:r>
      <w:r>
        <w:rPr/>
        <w:t>꥟</w:t>
      </w:r>
      <w:r>
        <w:rPr/>
        <w:t>㎮彵婯䥒啘煱㝴▏䝖⌳㕺㭌夹␣卢⩩</w:t>
      </w:r>
      <w:r>
        <w:rPr/>
        <w:t>ⴱ</w:t>
      </w:r>
      <w:r>
        <w:rPr/>
        <w:t>喩⹋⵹쵡ざ洨砷숨⤵딭㡩㑶椶幎顖潘䰥悮䕑겡畎쉖ꅯ뭔爪╗뽷</w:t>
      </w:r>
      <w:r>
        <w:rPr/>
        <w:t>ꦵ</w:t>
      </w:r>
      <w:r>
        <w:rPr/>
        <w:t>쉵坁猭㙬秂砸恤</w:t>
      </w:r>
      <w:r>
        <w:rPr/>
        <w:t>⠨</w:t>
      </w:r>
      <w:r>
        <w:rPr/>
        <w:t>橮</w:t>
      </w:r>
      <w:r>
        <w:rPr/>
        <w:t>ꦱ</w:t>
      </w:r>
      <w:r>
        <w:rPr/>
        <w:t>䅟숤㘣䝭伨쉸䣃焥坋㝐㨲獂暩㧂ꥣ䶩䎥ꌨ⵳祀䥐徻凂㶿㛂睸⪻싂ꄬꏂ稶뗂序䩯姂♑斻䁎침㉍䕢㠫⧂昨盂ꌯ쵴圤㑗䭫丶쉫뽀匦剂뗂彬⫂</w:t>
      </w:r>
      <w:r>
        <w:rPr/>
        <w:t>ꥋ</w:t>
      </w:r>
      <w:r>
        <w:rPr/>
        <w:t>䐱쉙椺痍습榩⹀㥖慢꥗쎮</w:t>
      </w:r>
      <w:r>
        <w:rPr/>
        <w:t>ⵏ</w:t>
      </w:r>
      <w:r>
        <w:rPr/>
        <w:t>煫⼲䔲⼷쵇捹습塖㥉砹뽡剩撣⥖㨬걤摾쉥纩숪</w:t>
      </w:r>
      <w:r>
        <w:rPr/>
        <w:t>ⵒ</w:t>
      </w:r>
      <w:r>
        <w:rPr/>
        <w:t>촤ィ縷ㅠ㵹ノ䁙숥椯画匩繙⑲噡䵘ꍱ彞儬潍杰䎿</w:t>
      </w:r>
      <w:r>
        <w:rPr/>
        <w:t>ꗂ</w:t>
      </w:r>
      <w:r>
        <w:rPr/>
        <w:t>噄だ㓃摚㪘䭺ㄥ⏎䙞䋂싂癩⫂湌싂䘪煦椬㙣㷂쵚슘걣㥠䥈灉漯⧂⸪ꏂ⦱䬸㐻㭟싂쉷숶玩Ⓜ쉌乨轾挫</w:t>
      </w:r>
      <w:r>
        <w:rPr/>
        <w:t>ⱳ</w:t>
      </w:r>
      <w:r>
        <w:rPr/>
        <w:t>쉵䜯깊䵊⼤␶㵔㨹칹갴⼷疏彶㟂⼴睌㵥숤㕖塲곎擂廃潰䑑灰㤸</w:t>
      </w:r>
      <w:r>
        <w:rPr/>
        <w:t>⢵</w:t>
      </w:r>
      <w:r>
        <w:rPr/>
        <w:t>뿂债拂浃兙묲䂵㪱䘪暮㍧澏㝢쉹佮쌸쵩甬⹤䈨쉢䁨</w:t>
      </w:r>
      <w:r>
        <w:rPr/>
        <w:t>ⶥ</w:t>
      </w:r>
      <w:r>
        <w:rPr/>
        <w:t>쉟截梱頳琷泂砸㭯楡ꆩ䢵瘽╉普⹬界쉹㭠⹨䐣樴쉸⩵稥㵁땊슣ꅩ뭡轪整堮浞⍚䅋轕栦烂柂䍟䓍슘慘숴壂㑚땟参䙌䅧樥떩奬䘩周渲슥癢⫂숥坮숷뇂䭕䡷䙑氫</w:t>
      </w:r>
      <w:r>
        <w:rPr/>
        <w:t>ꥐ</w:t>
      </w:r>
      <w:r>
        <w:rPr/>
        <w:t>枡卮㭊⬱ꆡ獒䭮堶땰䯂懂䈣檡幦㵰䕭㷂䐷ꍉ숴깖쉂䥓칙㙺쉑뗂参晘⎘⤦</w:t>
      </w:r>
      <w:r>
        <w:rPr/>
        <w:t>ꥀ</w:t>
      </w:r>
      <w:r>
        <w:rPr/>
        <w:t>灡噩칤啾┥瞻㎻◂䞻㡄刷晃</w:t>
      </w:r>
      <w:r>
        <w:rPr/>
        <w:t>⡲</w:t>
      </w:r>
      <w:r>
        <w:rPr/>
        <w:t>轡妡쌪浪䕾㨴ㅂ浺橷塖桒㭑灺䅟〉洭쉐瀬洷婯㥵櫂쉨椱晐㬺슩걋♯夫䝨⎵正捦숲ㄫ⭘頩쉌稥畉䴲깦琴쉂犥呹⨲帰拂䒵晒欨䢮偶쉞ꌪ伶扐楰樽뭅</w:t>
      </w:r>
      <w:r>
        <w:rPr/>
        <w:t>ⰶ</w:t>
      </w:r>
      <w:r>
        <w:rPr/>
        <w:t>㢻䕫⛎쉤쌮砮걵싂幖견软쉡敐㕍嘴傱樵懎琻</w:t>
      </w:r>
      <w:r>
        <w:rPr/>
        <w:t>⠭</w:t>
      </w:r>
      <w:r>
        <w:rPr/>
        <w:t>䑍佰놩値㮻컎䞩婤㌮䍳猣♩捤睘䰭礦쉳晘䴪䁃쉋楳♨啑㜵</w:t>
      </w:r>
      <w:r>
        <w:rPr/>
        <w:t>ⵌ</w:t>
      </w:r>
      <w:r>
        <w:rPr/>
        <w:t>ꍾ╤☪긩䷂硁㓂伊뮣剨㕹쉶杘睇⩕卄믂灯橙뽯칈睐㎩䣂塍橴䚬稫禵䳂橔敷㬳⯂㪻뽯쉤ㄤ氹㬱ꌯ䜪杁⩄⴮嘸䡸</w:t>
      </w:r>
      <w:r>
        <w:rPr/>
        <w:t>ꖥ</w:t>
      </w:r>
      <w:r>
        <w:rPr/>
        <w:t>㤲</w:t>
      </w:r>
      <w:r>
        <w:rPr/>
        <w:t>ꗂ</w:t>
      </w:r>
      <w:r>
        <w:rPr/>
        <w:t>娳뽅䑆榡䰬</w:t>
      </w:r>
      <w:r>
        <w:rPr/>
        <w:t>Ⱘ</w:t>
      </w:r>
      <w:r>
        <w:rPr/>
        <w:t>樺敪伬</w:t>
      </w:r>
      <w:r>
        <w:rPr/>
        <w:t>ꥂ</w:t>
      </w:r>
      <w:r>
        <w:rPr/>
        <w:t>溩</w:t>
      </w:r>
      <w:r>
        <w:rPr/>
        <w:t>ⷂ♏╖</w:t>
      </w:r>
      <w:r>
        <w:rPr/>
        <w:t>繒⽃쉳復⍃ꅊ劬䉲秂㌰⩖汆⿂嗂牦⫍꤮飍䙗숤硰姂梏呞塋㶬䘫쉟瓂㝫掣纡슻㦏╾㔨쉭欬㤻썮灸䡤昻仂窵땾쉌⤵辣㵁偕쉄䗂썁ꌨ暱숫䐤⽾칢ꅘꍷ䡬땷쉘熣坓ꥰ䅂倰绂</w:t>
      </w:r>
      <w:r>
        <w:rPr/>
        <w:t>ꕗ</w:t>
      </w:r>
      <w:r>
        <w:rPr/>
        <w:t>쉹穠穴椪梿</w:t>
      </w:r>
      <w:r>
        <w:rPr/>
        <w:t>ꦡ</w:t>
      </w:r>
      <w:r>
        <w:rPr/>
        <w:t>䑔啵榻啬쎩彨呩唱싎</w:t>
      </w:r>
      <w:r>
        <w:rPr/>
        <w:t>꤭</w:t>
      </w:r>
      <w:r>
        <w:rPr/>
        <w:t>垬⭬</w:t>
      </w:r>
      <w:r>
        <w:rPr/>
        <w:t>ꗂꔳ</w:t>
      </w:r>
      <w:r>
        <w:rPr/>
        <w:t>摳ꅃ煨浔슥颱⼦⨯䫂ꍙ⑓捍⑬卾쌬䀥녨殮仂䙞</w:t>
      </w:r>
      <w:r>
        <w:rPr/>
        <w:t>ꕅ</w:t>
      </w:r>
      <w:r>
        <w:rPr/>
        <w:t>䵨皻䴯</w:t>
      </w:r>
      <w:r>
        <w:rPr/>
        <w:t>ꕗ</w:t>
      </w:r>
      <w:r>
        <w:rPr/>
        <w:t>䮿慅⪩煦攪뗂䀨츴♣슱兖圶顈⩫</w:t>
      </w:r>
      <w:r>
        <w:rPr/>
        <w:t>ⶵ</w:t>
      </w:r>
      <w:r>
        <w:rPr/>
        <w:t>䢩儷⤱䈥轋奯땲浌㏂䐯頫硅煋㍞幥䳂扈但濂瑟⸵位╣㑍녀</w:t>
      </w:r>
      <w:r>
        <w:rPr/>
        <w:t>ꦿ</w:t>
      </w:r>
      <w:r>
        <w:rPr/>
        <w:t>嗂凂춵㤯ꅣ칡剠☰</w:t>
      </w:r>
      <w:r>
        <w:rPr/>
        <w:t>ꕍ</w:t>
      </w:r>
      <w:r>
        <w:rPr/>
        <w:t>숣⎘湙</w:t>
      </w:r>
      <w:r>
        <w:rPr/>
        <w:t>ꤰⓍ</w:t>
      </w:r>
      <w:r>
        <w:rPr/>
        <w:t>ꍴ䈭⩯瘵復繂擂㉯䍦卑确⽳噋쉶싍卲숰⥦啙び㐭ꥲ参䖡놬㉁쉂㍶塘幏燎椨䤩</w:t>
      </w:r>
      <w:r>
        <w:rPr/>
        <w:t>ꔳ</w:t>
      </w:r>
      <w:r>
        <w:rPr/>
        <w:t>攺쉍欨䜩稽䲮朱걀</w:t>
      </w:r>
      <w:r>
        <w:rPr/>
        <w:t>ⱬ</w:t>
      </w:r>
      <w:r>
        <w:rPr/>
        <w:t>츤慭⑰䥆攵⌨쉤쉅猪䭱顫丳</w:t>
      </w:r>
      <w:r>
        <w:rPr/>
        <w:t>⠱⢘</w:t>
      </w:r>
      <w:r>
        <w:rPr/>
        <w:t>ꄷ囂⩑眯䅸材숪⪱廂⬮⹗䌳庣쉥䚮懂忂䩡厩㷂椫녀橯츨녒刮쉋窩㩓硳祃徘昶妿仂싎捄⩒⨷佧䑓㕔쉰㝎⹏䈺썥뽒慰숮磂</w:t>
      </w:r>
      <w:r>
        <w:rPr/>
        <w:t>ⱄ</w:t>
      </w:r>
      <w:r>
        <w:rPr/>
        <w:t>嘪㉷睕뭦儣썳䩠ꄩ㝕禱竂⑲㌥呯⩫⮣捣</w:t>
      </w:r>
      <w:r>
        <w:rPr/>
        <w:t>ꗃ</w:t>
      </w:r>
      <w:r>
        <w:rPr/>
        <w:t>剩晵ꍭ瞣楞쉣婉顰槂슏轎숯但棂勃乃䄩⹏䝓䵰扇䟂㑒垱庿숯ꥤ쉱弸⭀</w:t>
      </w:r>
      <w:r>
        <w:rPr/>
        <w:t>ꖱ</w:t>
      </w:r>
      <w:r>
        <w:rPr/>
        <w:t>噔ꥨ䝶砵䘪㛂䫎</w:t>
      </w:r>
      <w:r>
        <w:rPr/>
        <w:t>꧂</w:t>
      </w:r>
      <w:r>
        <w:rPr/>
        <w:t>Ⱛ</w:t>
      </w:r>
      <w:r>
        <w:rPr/>
        <w:t>睸轃槂㕱碻欷久悮ꍷ癀う</w:t>
      </w:r>
      <w:r>
        <w:rPr/>
        <w:t>ꦥ</w:t>
      </w:r>
      <w:r>
        <w:rPr/>
        <w:t>牘怰渰瑅⑪쉩䌤⹞䲩䱅眣冩</w:t>
      </w:r>
      <w:r>
        <w:rPr/>
        <w:t>ⴲ</w:t>
      </w:r>
      <w:r>
        <w:rPr/>
        <w:t>栫恥䍟楷摄愤ꍠ砽嘭</w:t>
      </w:r>
      <w:r>
        <w:rPr/>
        <w:t>ꕀ</w:t>
      </w:r>
      <w:r>
        <w:rPr/>
        <w:t>쉬㣂窻眨껍䝣䕳</w:t>
      </w:r>
      <w:r>
        <w:rPr/>
        <w:t>ꦻ</w:t>
      </w:r>
      <w:r>
        <w:rPr/>
        <w:t>浤숸⍺쉡䱭</w:t>
      </w:r>
      <w:r>
        <w:rPr/>
        <w:t>⢻</w:t>
      </w:r>
      <w:r>
        <w:rPr/>
        <w:t>뭀⩇姍䙭匮煟慙䉕〉쉚㋂㙁杀쉗╪捪离쉍獄䏂柂쉔㙍</w:t>
      </w:r>
      <w:r>
        <w:rPr/>
        <w:t>⣃</w:t>
      </w:r>
      <w:r>
        <w:rPr/>
        <w:t>疡▱䱟쉃숫媿敨横딳樸⩪轴㑖</w:t>
      </w:r>
      <w:r>
        <w:rPr/>
        <w:t>꧂</w:t>
      </w:r>
      <w:r>
        <w:rPr/>
        <w:t>ꅭ祲婎太쉓쉇싂飂䅚䇂ゥㅢ顔껂勎恳㐥晘頽捱㝑</w:t>
      </w:r>
      <w:r>
        <w:rPr/>
        <w:t>Ⱕ</w:t>
      </w:r>
      <w:r>
        <w:rPr/>
        <w:t>뇂♟矂杮欶沣䔫栊㛂</w:t>
      </w:r>
      <w:r>
        <w:rPr/>
        <w:t>ⱷ</w:t>
      </w:r>
      <w:r>
        <w:rPr/>
        <w:t>迂뮘畁瑺凂㡳䩚样副剃</w:t>
      </w:r>
      <w:r>
        <w:rPr/>
        <w:t>⡊</w:t>
      </w:r>
      <w:r>
        <w:rPr/>
        <w:t>쎿숹쉠唫潴⛂䚥噏</w:t>
      </w:r>
      <w:r>
        <w:rPr/>
        <w:t>⢻</w:t>
      </w:r>
      <w:r>
        <w:rPr/>
        <w:t>焣⍸吽㞣쉺녒䁇뽆晱恃츪瓂㶩╥㈷ヂ睒쉇</w:t>
      </w:r>
      <w:r>
        <w:rPr/>
        <w:t>ⵯ</w:t>
      </w:r>
      <w:r>
        <w:rPr/>
        <w:t>⣂</w:t>
      </w:r>
      <w:r>
        <w:rPr/>
        <w:t>ꤴ⵱⥦</w:t>
      </w:r>
      <w:r>
        <w:rPr/>
        <w:t>啊硋迃佟〥㎬⹗㵖慵싍獍啮攩晎䄵摲</w:t>
      </w:r>
      <w:r>
        <w:rPr/>
        <w:t>ⱹ</w:t>
      </w:r>
      <w:r>
        <w:rPr/>
        <w:t>天䕟䅅嚻ㅍ恊攴假䙘⸶幕癮ꇍ꥔쉰䕅㴷滂긤ꄤ㊵頫⑰췂</w:t>
      </w:r>
      <w:r>
        <w:rPr/>
        <w:t>ꕂ</w:t>
      </w:r>
      <w:r>
        <w:rPr/>
        <w:t>䩳</w:t>
      </w:r>
      <w:r>
        <w:rPr/>
        <w:t>ꦩ║</w:t>
      </w:r>
      <w:r>
        <w:rPr/>
        <w:t>奯幔斮慙</w:t>
      </w:r>
      <w:r>
        <w:rPr/>
        <w:t>ⶡꖥ</w:t>
      </w:r>
      <w:r>
        <w:rPr/>
        <w:t>扆申剰卺㢏숫䊱爵노㍳慬ꎮ</w:t>
      </w:r>
      <w:r>
        <w:rPr/>
        <w:t>ꗂ</w:t>
      </w:r>
      <w:r>
        <w:rPr/>
        <w:t>潧</w:t>
      </w:r>
      <w:r>
        <w:rPr/>
        <w:t>Ⱡ</w:t>
      </w:r>
      <w:r>
        <w:rPr/>
        <w:t>䙙繇剈䲏⥋歅塬氮⿂⥪</w:t>
      </w:r>
      <w:r>
        <w:rPr/>
        <w:t>⡰</w:t>
      </w:r>
      <w:r>
        <w:rPr/>
        <w:t>䭖㙋洤略쉖壂⹍ꥶ䋂吹杫묪걪슥䁭䱬栱䉐攳㥍扐䞿慲㩑䖿漫婥걠匭</w:t>
      </w:r>
      <w:r>
        <w:rPr/>
        <w:t>⡖</w:t>
      </w:r>
      <w:r>
        <w:rPr/>
        <w:t>㡅辥仍쵏槂䷂僂䖱뼸敄橡䩯⩙轍䰩汌噢슩埂㵕␲支㎩⑑曂뽎爵煔䝒恰숲䵀迍痂쉍㉗敯쉳쉭딳焳垩⩴恍兪걨䀳梿呏䭺⌫ꄤ</w:t>
      </w:r>
      <w:r>
        <w:rPr/>
        <w:t>ꕳ</w:t>
      </w:r>
      <w:r>
        <w:rPr/>
        <w:t>砥䭅扇쉮슩⪻Ⓨ昹犬䜭䅫帲숲丱㥁琩摤⯂迂</w:t>
      </w:r>
      <w:r>
        <w:rPr/>
        <w:t>ꥍ</w:t>
      </w:r>
      <w:r>
        <w:rPr/>
        <w:t>캻問欪쉵䩶灊奐䤻眶㍸ꥣ庘扺㝈쉱㗎浺庥唫偂本棂楶䵮쉞䙆⥁㐽䭏㝾⎏两䘦⥍琪轡吤</w:t>
      </w:r>
      <w:r>
        <w:rPr/>
        <w:t>ꔯ</w:t>
      </w:r>
      <w:r>
        <w:rPr/>
        <w:t>걥ꎻ稲晀㠪䤳䯂⩀숬뽔穉庻</w:t>
      </w:r>
      <w:r>
        <w:rPr/>
        <w:t>ꕷꔫ</w:t>
      </w:r>
      <w:r>
        <w:rPr/>
        <w:t>䥢セ⩦썍쉭湴㭫슣믂촰쵯㎣⬱矂㡩縪辡⭄㷂绂楳顃䍢꥘偓橚</w:t>
      </w:r>
      <w:r>
        <w:rPr/>
        <w:t>ꥐ⭥</w:t>
      </w:r>
      <w:r>
        <w:rPr/>
        <w:t>쉹彦숯◂䶵</w:t>
      </w:r>
      <w:r>
        <w:rPr/>
        <w:t>ꖿ</w:t>
      </w:r>
      <w:r>
        <w:rPr/>
        <w:t>슣轔呭쉦丹걚㫂佪⩧</w:t>
      </w:r>
      <w:r>
        <w:rPr/>
        <w:t>Ɱ</w:t>
      </w:r>
      <w:r>
        <w:rPr/>
        <w:t>곂丷⧂⥔</w:t>
      </w:r>
      <w:r>
        <w:rPr/>
        <w:t>꤫⌰</w:t>
      </w:r>
      <w:r>
        <w:rPr/>
        <w:t>彯湪</w:t>
      </w:r>
      <w:r>
        <w:rPr/>
        <w:t>ⴶ</w:t>
      </w:r>
      <w:r>
        <w:rPr/>
        <w:t>㛂⚏幏暬睖⿂쉹녊扟幘숶㝊䉇뗂汱昽䵲辏暿쉊쉆婲帺夯婄⵺䱭뭋㵣쌤㩥卄稬䁬␫攲㑆汐牋⍤旂摗㫍獹ㄤ狂殣</w:t>
      </w:r>
      <w:r>
        <w:rPr/>
        <w:t>Ⱞ</w:t>
      </w:r>
      <w:r>
        <w:rPr/>
        <w:t>쉑玥䨨柃쉅嚏숪㥩㬱呄䄪쉲걦剙印쉈슏㴰㵰丵쉳䴻元슻㩦쉔⯂䱷㫃彙싂啄䅮칢䔭癘啈楊捇ꅣ伲漰䰦䅩斿堳祏慉ꥭ祳娸⌻쵯</w:t>
      </w:r>
      <w:r>
        <w:rPr/>
        <w:t>ⵊꗂ</w:t>
      </w:r>
      <w:r>
        <w:rPr/>
        <w:t>嚿</w:t>
      </w:r>
      <w:r>
        <w:rPr/>
        <w:t>ꤸ</w:t>
      </w:r>
      <w:r>
        <w:rPr/>
        <w:t>㉑⾥슘㯂繲⎵</w:t>
      </w:r>
      <w:r>
        <w:rPr/>
        <w:t>ꕸ</w:t>
      </w:r>
      <w:r>
        <w:rPr/>
        <w:t>礲</w:t>
      </w:r>
      <w:r>
        <w:rPr/>
        <w:t>ꦬ</w:t>
      </w:r>
      <w:r>
        <w:rPr/>
        <w:t>漲扭㴴쉕焹쵓搬썤颩䰬뭳杩慧♘抱싂急繢嘤뮬琤匯懂睆䎩♕稵䊻숶땾窿⑭㭟剂</w:t>
      </w:r>
      <w:r>
        <w:rPr/>
        <w:t>ⵖ</w:t>
      </w:r>
      <w:r>
        <w:rPr/>
        <w:t>䩄</w:t>
      </w:r>
      <w:r>
        <w:rPr/>
        <w:t>ⱁ</w:t>
      </w:r>
      <w:r>
        <w:rPr/>
        <w:t>㑥朸㩏슡⼭敄☭⼷盎☷焯潧轶䑟绍䱀䴱洽㗂橾㉍</w:t>
      </w:r>
      <w:r>
        <w:rPr/>
        <w:t>ꦿ</w:t>
      </w:r>
      <w:r>
        <w:rPr/>
        <w:t>幊㙖뽅硚挽䑅썁獌ꌊ䥀晦浇晤縹辱滎␴㘫깵뼴슘弩땰繏湆棂쉆⹪唩彨땐乔㵮䉔浅칺</w:t>
      </w:r>
      <w:r>
        <w:rPr/>
        <w:t>⡶</w:t>
      </w:r>
      <w:r>
        <w:rPr/>
        <w:t>秂瞬䭨㉋㝐轏䑤쉺䭶绂噤껎琯䨺潍㩓砱䡸輤玏㮵䔶䴯烂䙆恘숱</w:t>
      </w:r>
      <w:r>
        <w:rPr/>
        <w:t>ꕣ</w:t>
      </w:r>
      <w:r>
        <w:rPr/>
        <w:t>侮슬㡍㢡匲瀮쉦媬瑒晫怩卭䶩䅯硂</w:t>
      </w:r>
      <w:r>
        <w:rPr/>
        <w:t>ⱥ</w:t>
      </w:r>
      <w:r>
        <w:rPr/>
        <w:t>㩋瞩瑇仂㈨晭敓扢㉾곂抮䑹拂呰☳⩵熥⾡</w:t>
      </w:r>
      <w:r>
        <w:rPr/>
        <w:t>⡆</w:t>
      </w:r>
      <w:r>
        <w:rPr/>
        <w:t>睷戲쉅慞洸佗捾檣ꌹ</w:t>
      </w:r>
      <w:r>
        <w:rPr/>
        <w:t>ⰽ</w:t>
      </w:r>
      <w:r>
        <w:rPr/>
        <w:t>쉌슱⮩싂櫂偉츫뿂儶伮</w:t>
      </w:r>
      <w:r>
        <w:rPr/>
        <w:t>ꥁ</w:t>
      </w:r>
      <w:r>
        <w:rPr/>
        <w:t>칶㫂瘤䱾竂䥤犬㦿㩣畉离싂♥⦡ꍤ橴㴴땧</w:t>
      </w:r>
      <w:r>
        <w:rPr/>
        <w:t>Ⱚ</w:t>
      </w:r>
      <w:r>
        <w:rPr/>
        <w:t>㨷땟塣뾡숷뽋墵쉘땹浃</w:t>
      </w:r>
      <w:r>
        <w:rPr/>
        <w:t>⡆</w:t>
      </w:r>
      <w:r>
        <w:rPr/>
        <w:t>敱獲塪㬮姂ꍫ녎迃癕前湉礨倸뭮札䇂⬣⑎츩ぶ桠䐣</w:t>
      </w:r>
      <w:r>
        <w:rPr/>
        <w:t>ⱖ</w:t>
      </w:r>
      <w:r>
        <w:rPr/>
        <w:t>搳䰦決牶⨳㩵ꌸ⪿係䵚䵍畖</w:t>
      </w:r>
      <w:r>
        <w:rPr/>
        <w:t>ꕪ</w:t>
      </w:r>
      <w:r>
        <w:rPr/>
        <w:t>䵶ꥢ쉢兕爰久䬥㝂歧䍁㏍敬廂绂濂柂걥⚏丮幱竂㪣狂⭹婈さ硓兴쎩祟숪殿內䠤쉌㝧츴扥㙫堲㦘⩹쵮䂿숹枏</w:t>
      </w:r>
      <w:r>
        <w:rPr/>
        <w:t>⠦</w:t>
      </w:r>
      <w:r>
        <w:rPr/>
        <w:t>暣矂쉆顇婏㕑硑뇍ꥳ쉐皡正썲쉫䭧</w:t>
      </w:r>
      <w:r>
        <w:rPr/>
        <w:t>ꤹ</w:t>
      </w:r>
      <w:r>
        <w:rPr/>
        <w:t>䦡</w:t>
      </w:r>
      <w:r>
        <w:rPr/>
        <w:t>ꕟ</w:t>
      </w:r>
      <w:r>
        <w:rPr/>
        <w:t>뭐べ㝲╓嗂䅨滍쉌勂桖</w:t>
      </w:r>
      <w:r>
        <w:rPr/>
        <w:t>ꕭ</w:t>
      </w:r>
      <w:r>
        <w:rPr/>
        <w:t>轁ꅌ쉳碩뮩穥戹串噎瑥ꅰ뾿䙾쉕뗎⫂噹㓂甲</w:t>
      </w:r>
      <w:r>
        <w:rPr/>
        <w:t>ⴳ⑑</w:t>
      </w:r>
      <w:r>
        <w:rPr/>
        <w:t>砳</w:t>
      </w:r>
      <w:r>
        <w:rPr/>
        <w:t>ꦩ</w:t>
      </w:r>
      <w:r>
        <w:rPr/>
        <w:t>頬塑⭴颻㝮땀欻⨪亱呰䗂딷埂싂ㅩ㩺䉌䴲㝣未㙂슿㨪潞䘦㥨⾣〈㨻濂憵捊浅Ⓙて슏乕慆쉙䁹ꥠ쎩䕃⫂䜣칧숮媬㍑䙈窵</w:t>
      </w:r>
      <w:r>
        <w:rPr/>
        <w:t>⵰</w:t>
      </w:r>
      <w:r>
        <w:rPr/>
        <w:t>ㄪ窻額♌☥⭾</w:t>
      </w:r>
      <w:r>
        <w:rPr/>
        <w:t>ꔴ</w:t>
      </w:r>
      <w:r>
        <w:rPr/>
        <w:t>싂劻憱卣䯂颩犵砦剬頲ꥨ攳渺㭃ꅩ⹣쉏╟歇敭乔쉊뭣喣恠⍣⽗촻繢禮癴쉚庻䩷㑴䞩갪煀숸檩祑칮䯂⿂扢㢵숴甦呒</w:t>
      </w:r>
      <w:r>
        <w:rPr/>
        <w:t>ꥆ⤽</w:t>
      </w:r>
      <w:r>
        <w:rPr/>
        <w:t>瑐뽳㋂걈녑眭坺癓㫂厩쉋㈥棍汕⍍걯㣃䭀焳쉵墩⚻碣슻칀穥딲娤⎵牊⑯뽳䭕牘盂䍙⼮䡢煙뼺슮煡䍰步䝫禩匷恾䉔⌦稷㡸盂녢䅄</w:t>
      </w:r>
      <w:r>
        <w:rPr/>
        <w:t>Ⳏ</w:t>
      </w:r>
      <w:r>
        <w:rPr/>
        <w:t>㭖㵍</w:t>
      </w:r>
      <w:r>
        <w:rPr/>
        <w:t>ꔯ</w:t>
      </w:r>
      <w:r>
        <w:rPr/>
        <w:t>䵋㟂䝩뮣쉹輸㥈䩩ꥵꍏ☷湑恓捆啓⵺捞䉤怲瑹幱</w:t>
      </w:r>
      <w:r>
        <w:rPr/>
        <w:t>ꤲ</w:t>
      </w:r>
      <w:r>
        <w:rPr/>
        <w:t>㍆䐶睮</w:t>
      </w:r>
      <w:r>
        <w:rPr/>
        <w:t>⡙⩂⩚</w:t>
      </w:r>
      <w:r>
        <w:rPr/>
        <w:t>歳⩒⚵⩁湑偐咘쉑䣂曂</w:t>
      </w:r>
      <w:r>
        <w:rPr/>
        <w:t>ꔩ</w:t>
      </w:r>
      <w:r>
        <w:rPr/>
        <w:t>쉬朶싂㬨⩇</w:t>
      </w:r>
      <w:r>
        <w:rPr/>
        <w:t>ⰵ</w:t>
      </w:r>
      <w:r>
        <w:rPr/>
        <w:t>䅎㡵扑樹⥖칤轊숪㑙竃넺</w:t>
      </w:r>
      <w:r>
        <w:rPr/>
        <w:t>ⰽ</w:t>
      </w:r>
      <w:r>
        <w:rPr/>
        <w:t>㑎촬啀쉣ꍐꥯ䉴⩷넊恙倻쉘㩲汋婦뭯䵮颩㎱汊顄汤偟숱㡕央硸ꌷ긳佥剁숪㔣縥栴</w:t>
      </w:r>
      <w:r>
        <w:rPr/>
        <w:t>ꕙ</w:t>
      </w:r>
      <w:r>
        <w:rPr/>
        <w:t>癓㫎秂栬恩慱┨獕㠰涻佟项㉉兤㈻换㠶丵䅯䣂쉂㖻숩춿䡺轧ꍌ李䂡䋂剱焬㡏⍶습个参㒘㛎㟂</w:t>
      </w:r>
      <w:r>
        <w:rPr/>
        <w:t>ꕡ</w:t>
      </w:r>
      <w:r>
        <w:rPr/>
        <w:t>怪煟뽘쉔澵쵆ꄪ楴塗田⦥塥䍨枩橦啉</w:t>
      </w:r>
      <w:r>
        <w:rPr/>
        <w:t>ꕚ</w:t>
      </w:r>
      <w:r>
        <w:rPr/>
        <w:t>嘸䬮츮䜱뭪쉥偺嚡㓂깫克칤칧䓂䅕仂</w:t>
      </w:r>
      <w:r>
        <w:rPr/>
        <w:t>ⶣ⤨</w:t>
      </w:r>
      <w:r>
        <w:rPr/>
        <w:t>恁橖</w:t>
      </w:r>
      <w:r>
        <w:rPr/>
        <w:t>Ⱘ</w:t>
      </w:r>
      <w:r>
        <w:rPr/>
        <w:t>凂</w:t>
      </w:r>
      <w:r>
        <w:rPr/>
        <w:t>ⵇ</w:t>
      </w:r>
      <w:r>
        <w:rPr/>
        <w:t>䍢囎뮘朸㇍쌽</w:t>
      </w:r>
      <w:r>
        <w:rPr/>
        <w:t>ꥐ</w:t>
      </w:r>
      <w:r>
        <w:rPr/>
        <w:t>䕳</w:t>
      </w:r>
      <w:r>
        <w:rPr/>
        <w:t>Ɱ</w:t>
      </w:r>
      <w:r>
        <w:rPr/>
        <w:t>㝁⸤㬵깐眭㝃⑋獐栰穵넺쉑㪣ꌫ㭙쉨䡆㉁挰숨⛂煹氨着䕹䑈</w:t>
      </w:r>
      <w:r>
        <w:rPr/>
        <w:t>ꕌ</w:t>
      </w:r>
      <w:r>
        <w:rPr/>
        <w:t>쉆彚晓搳뭥瘣匣縪숨奰䓂䴰⭑畴㌪⭇枻吷㭄噄奠㉇顨걃飂輥䠺䊏⬣塃⎡Ⓜ⻂ㅫ昨杗䜫칏僂䥮奭瑚〈␺놻</w:t>
      </w:r>
      <w:r>
        <w:rPr/>
        <w:t>ꦣ</w:t>
      </w:r>
      <w:r>
        <w:rPr/>
        <w:t>湢煗슮㠲⑞刻뿂兲㜪숥㝎婩硄䆥牣땆杓獢㏂朥㯂⭵喥⩵슘堮쉎쉡⾡縺⨱</w:t>
      </w:r>
      <w:r>
        <w:rPr/>
        <w:t>ꕶ</w:t>
      </w:r>
      <w:r>
        <w:rPr/>
        <w:t>㉂ꍓ瀬쉊⩦뽑㪮쌻恖潢懂拂睗啳没싂䍪割偀⪵ヂ㭱䬱⥄⩎싂獮竂旃嘺칺夰犥牞佱彡슩幯浹甦濂쉫纱㠤牵䠤㓂⩎晕䕊䥱䀥奕쉴숻塊煵彸娶쉾쉷㒘恹页䔦硯䠥䔳椸㐬便欬㋂愪䬫漦喘쉧숦뭕♏木杰湁拃쉹窱뮩쉒䐤쉄䰩桳䥬㡴⸲兖䣂뇂♫癔쉚⪥瑫䉕뭇㉎敠쉈䌩攣㙒嗃碿㭏㵬컂뽏땢뽡숰儺彏쉎掿</w:t>
      </w:r>
      <w:r>
        <w:rPr/>
        <w:t>ꦮ</w:t>
      </w:r>
      <w:r>
        <w:rPr/>
        <w:t>㎻쉵顷灋丣犬</w:t>
      </w:r>
      <w:r>
        <w:rPr/>
        <w:t>ꕹ</w:t>
      </w:r>
      <w:r>
        <w:rPr/>
        <w:t>㬱啢뼵秂걱橫佭娸棃뇂畒⪩쉉䥚</w:t>
      </w:r>
      <w:r>
        <w:rPr/>
        <w:t>ꔹ</w:t>
      </w:r>
      <w:r>
        <w:rPr/>
        <w:t>硆昭㉙녅䤫橯㥗⺘䙆䢬뗂焭쎥縳榻⨮䥈⚬䕡縻祵䗂歰囂扭쉡乚ㅙ숫㆘㠤旂쌫⩌⫂뾡쉰⌤琱眩⥭뮱㩁攭⽭甶浪卅쉳⴪娴䥥땲</w:t>
      </w:r>
      <w:r>
        <w:rPr/>
        <w:t>ꥒ</w:t>
      </w:r>
      <w:r>
        <w:rPr/>
        <w:t>儷썲</w:t>
      </w:r>
      <w:r>
        <w:rPr/>
        <w:t>⡴</w:t>
      </w:r>
      <w:r>
        <w:rPr/>
        <w:t>廍⬬꺻걀㕃㵧컂⹆슘╘楲䈩ꇂ氹癣</w:t>
      </w:r>
      <w:r>
        <w:rPr/>
        <w:t>ꕐ</w:t>
      </w:r>
      <w:r>
        <w:rPr/>
        <w:t>⽘穘싎⯂呱쎻♩㵣촥㕌쉹瘲</w:t>
      </w:r>
      <w:r>
        <w:rPr/>
        <w:t>ꖬ</w:t>
      </w:r>
      <w:r>
        <w:rPr/>
        <w:t>濃偠㤸슱☨泂걚敚걒ꇎ</w:t>
      </w:r>
      <w:r>
        <w:rPr/>
        <w:t>꤯</w:t>
      </w:r>
      <w:r>
        <w:rPr/>
        <w:t>畵㓂䅍幷幨癩⌴歮促숹䍨걁슣伥◂</w:t>
      </w:r>
      <w:r>
        <w:rPr/>
        <w:t>ꦩꗃ</w:t>
      </w:r>
      <w:r>
        <w:rPr/>
        <w:t>兎쉏ぃ쉸㨫斿㍞優쉹갷䉶뭅祥땳</w:t>
      </w:r>
      <w:r>
        <w:rPr/>
        <w:t>ꤥ</w:t>
      </w:r>
      <w:r>
        <w:rPr/>
        <w:t>숬轒礸傿页㠱刺㦿쉀㮿渣⎮《슏䍇녅彭呯兾䴪漴쉕␪輷㜴䀪朸⤻恷ꅍ⤪桺廎挤䍭恙슱땖묻㒡碥桑㵸䐺皿狂䚮䬦奪猰忎牑杫煓噋堳咣썦䟂</w:t>
      </w:r>
      <w:r>
        <w:rPr/>
        <w:t>ꔩ</w:t>
      </w:r>
      <w:r>
        <w:rPr/>
        <w:t>浨睸걷쉳㖱</w:t>
      </w:r>
      <w:r>
        <w:rPr/>
        <w:t>ꥉ</w:t>
      </w:r>
      <w:r>
        <w:rPr/>
        <w:t>櫂瞡㡙辮䑇地牫捔狂⩣䮡쉠垱ꅰ煗挥捠㔶嗂她슬㨪桡㝠</w:t>
      </w:r>
      <w:r>
        <w:rPr/>
        <w:t>ꕊ</w:t>
      </w:r>
      <w:r>
        <w:rPr/>
        <w:t>掏㴩䉖</w:t>
      </w:r>
      <w:r>
        <w:rPr/>
        <w:t>ꔳ</w:t>
      </w:r>
      <w:r>
        <w:rPr/>
        <w:t>獦䤬䷂㵺</w:t>
      </w:r>
      <w:r>
        <w:rPr/>
        <w:t>ꦩ</w:t>
      </w:r>
      <w:r>
        <w:rPr/>
        <w:t>桸〽颬땲꥖氰䆣䠥祚䘩噃숯仂ッ爲噐갽슮⼻</w:t>
      </w:r>
      <w:r>
        <w:rPr/>
        <w:t>ⱬ</w:t>
      </w:r>
      <w:r>
        <w:rPr/>
        <w:t>怳㋂㜸瑃伽䵔穇☹쉺禱氽䀬㒵摶㪡쉺䳂⸴昳곂轍⍐晗優湧穩ꇃ即㉙嚏</w:t>
      </w:r>
      <w:r>
        <w:rPr/>
        <w:t>ꥍ</w:t>
      </w:r>
      <w:r>
        <w:rPr/>
        <w:t>塏硐⨲썠唺ꥭ健涡廂ꍣ꺱痂쉢♥硖㝧걬걅䳂㵚⍃䁫兾䡾䰷</w:t>
      </w:r>
      <w:r>
        <w:rPr/>
        <w:t>ⱑ</w:t>
      </w:r>
      <w:r>
        <w:rPr/>
        <w:t>숪䔺⨪捦坌㭏灒慄ꅙ㤱佹䓂촳縦⍃副⩤䖻枵坭⤳㉊쉭숮놡녺丸㗂䤭㭂ꥦ㭓䨲⥤䄱캡椦䵔䁹湸㕕⪣㕉</w:t>
      </w:r>
      <w:r>
        <w:rPr/>
        <w:t>ꕅ</w:t>
      </w:r>
      <w:r>
        <w:rPr/>
        <w:t>杗瘭㡀灞</w:t>
      </w:r>
      <w:r>
        <w:rPr/>
        <w:t>ⴣ</w:t>
      </w:r>
      <w:r>
        <w:rPr/>
        <w:t>泂</w:t>
      </w:r>
      <w:r>
        <w:rPr/>
        <w:t>ⷃ</w:t>
      </w:r>
      <w:r>
        <w:rPr/>
        <w:t>坬깹䃎䬰段塊晌ㅴ歱妿猲싂慗湨㙉땏♓긳쉤㗂䭖呶啟牋䜳睵帮⒡넶⭸㕐恨ㅚ轤</w:t>
      </w:r>
      <w:r>
        <w:rPr/>
        <w:t>ⵧ</w:t>
      </w:r>
      <w:r>
        <w:rPr/>
        <w:t>痍搰䠴㥖⻂啄䝃潩칮冣䕍佥䜲佀䅭깧偤䌭瘣◂쌲奧쉌䘩徥喥䑒煯⪏ひ㔪숥潪쉠恢䚵䃂뽕䡁걂䃃䜩걀⩓瓂㙡〲깩㎿⫂祟圶桲⤫</w:t>
      </w:r>
      <w:r>
        <w:rPr/>
        <w:t>⠪</w:t>
      </w:r>
      <w:r>
        <w:rPr/>
        <w:t>㐶숯垬忂⵴쉓⎩깊喿栣쌥╩灷䬯䧂兘⸩檣漣⩺䍩쉞긳剌슬⑺璬䳂制哂숥춻䞩楣桂辣恷溣彫橔斱쉑べ㤽ꥵ縻⾩洨㐩뇂쉴⼭硤</w:t>
      </w:r>
      <w:r>
        <w:rPr/>
        <w:t>ⵓ</w:t>
      </w:r>
      <w:r>
        <w:rPr/>
        <w:t>㙱棂牟⭬甬䡐쉩亮噰澻㩥슮欰뽔癍쉏䟂恉湢䰸䘲쵾此따쉟갭캩䔽⽓쉀ꅉ伮檘䜻㘴걔橇湢⹑쵴㭱䩙⶿♔畄⧂梡</w:t>
      </w:r>
      <w:r>
        <w:rPr/>
        <w:t>꧂</w:t>
      </w:r>
      <w:r>
        <w:rPr/>
        <w:t>䍍睟䂵⭠䡁䓂⼯䷂䅴娸㨪㴲権묱归捥揎硅攱勂槍ꌺ侏愪畡呁숽灉婙䭎</w:t>
      </w:r>
      <w:r>
        <w:rPr/>
        <w:t>ꔱ</w:t>
      </w:r>
      <w:r>
        <w:rPr/>
        <w:t>輯慯剚㉪顧캱춮恫冮⩄㙤牙剋䎬䱖湞⑾⑒呫矍칩繳ㅾ昦㐱ꅔ숮橞丱ꅰ⽡㉒ꅀ娭</w:t>
      </w:r>
      <w:r>
        <w:rPr/>
        <w:t>ⴻ</w:t>
      </w:r>
      <w:r>
        <w:rPr/>
        <w:t>㥙⑞曂札숳し䮥瞱慈烂摂泂䝌⩳枱塰䶘奓㶘㐺䡄略癶숪싂睐䚘䝊栰港睉</w:t>
      </w:r>
      <w:r>
        <w:rPr/>
        <w:t>ꕌꤤ</w:t>
      </w:r>
      <w:r>
        <w:rPr/>
        <w:t>媿息畄湦ꅚ⸊㙆</w:t>
      </w:r>
      <w:r>
        <w:rPr/>
        <w:t>⡟</w:t>
      </w:r>
      <w:r>
        <w:rPr/>
        <w:t>걸</w:t>
      </w:r>
      <w:r>
        <w:rPr/>
        <w:t>ꤸ</w:t>
      </w:r>
      <w:r>
        <w:rPr/>
        <w:t>숪倣뽊橍幱䄷乧㭦䗂溩ㄯꏂ昩湋㑂値剟슻忂慫墡牱憥䘶㕥䝉⨪놿䆘䕗⫂煓煲到乐繳쉨樻恚㑐썔ꄣ㑯稳⤭습甤숭䉹䥆䂿浵㋂⥀</w:t>
      </w:r>
      <w:r>
        <w:rPr/>
        <w:t>ꦻ</w:t>
      </w:r>
      <w:r>
        <w:rPr/>
        <w:t>슡癧伽</w:t>
      </w:r>
      <w:r>
        <w:rPr/>
        <w:t>⡎</w:t>
      </w:r>
      <w:r>
        <w:rPr/>
        <w:t>걧♑冩䉞散⥫⨰</w:t>
      </w:r>
      <w:r>
        <w:rPr/>
        <w:t>ꗂ</w:t>
      </w:r>
      <w:r>
        <w:rPr/>
        <w:t>䭾㤪䃃畐⩘㍋놵</w:t>
      </w:r>
      <w:r>
        <w:rPr/>
        <w:t>ꕯ</w:t>
      </w:r>
      <w:r>
        <w:rPr/>
        <w:t>쌶쉣朣洯瘦칶쉄♐쉇쉬噎橌繙愪</w:t>
      </w:r>
      <w:r>
        <w:rPr/>
        <w:t>ꤷ</w:t>
      </w:r>
      <w:r>
        <w:rPr/>
        <w:t>呶칬㴴</w:t>
      </w:r>
      <w:r>
        <w:rPr/>
        <w:t>ⱶ⌴</w:t>
      </w:r>
      <w:r>
        <w:rPr/>
        <w:t>㥃婹低瑑Ⓜ⏂㙌쉪朷癑ꍉ⭂㝳奩䨸䑌䌯쉥ꌦ䆩캻獔㋂仃㵀䀺숳洽⹉숣幤䭑㭥㓂夣싂쉠噄䧂梱녾偙㡨넱㷂效㎮䍏ꅡ䉘吩杍縪䒩懂坂堪ꇂꥳꅁ거䍇湅㍭瑗帰攥㔺쵾ꅇ爱䑩棍摑숰㥥㥕습硇乥玱瘮睃㉕偸⽈湏掱쉴㵠㞮쌴쉺サ╈⛂䞱嚏</w:t>
      </w:r>
      <w:r>
        <w:rPr/>
        <w:t>ꖏꔭ</w:t>
      </w:r>
      <w:r>
        <w:rPr/>
        <w:t>楧礸䉄</w:t>
      </w:r>
      <w:r>
        <w:rPr/>
        <w:t>⡕╷</w:t>
      </w:r>
      <w:r>
        <w:rPr/>
        <w:t>ꍋ⵹㨴側㠬顳䥓䡫敤祋♇䵂轆捖悬쉉</w:t>
      </w:r>
      <w:r>
        <w:rPr/>
        <w:t>ꦏ</w:t>
      </w:r>
      <w:r>
        <w:rPr/>
        <w:t>䡢㥗樵⹧쉸㡙䔪䃂䨭潬숭〫㡹</w:t>
      </w:r>
      <w:r>
        <w:rPr/>
        <w:t>ꖘ</w:t>
      </w:r>
      <w:r>
        <w:rPr/>
        <w:t>漽ꌹ東秃沩쉗煔곍懂縩뿂睋⩖㕾㐳▱拂ꥵ哂䛂쉑䅴⍅礨掩⬽喥ㅓ⨰㫂뽁䭗▵썬倰캿⩃▩咬轢䠳亏싂浮䎬㌷橫㡟</w:t>
      </w:r>
      <w:r>
        <w:rPr/>
        <w:t>Ⱚ</w:t>
      </w:r>
      <w:r>
        <w:rPr/>
        <w:t>噸嗂礨扱뇂㭅숳低呱⨤⤦䟂琰爪䨶쉖</w:t>
      </w:r>
      <w:r>
        <w:rPr/>
        <w:t>Ȿ</w:t>
      </w:r>
      <w:r>
        <w:rPr/>
        <w:t>䓂⸺䑞卒婖杭뭥싂稭洪桬</w:t>
      </w:r>
      <w:r>
        <w:rPr/>
        <w:t>⠫</w:t>
      </w:r>
      <w:r>
        <w:rPr/>
        <w:t>썰弭숩䕫㔷異</w:t>
      </w:r>
      <w:r>
        <w:rPr/>
        <w:t>ꤪ</w:t>
      </w:r>
      <w:r>
        <w:rPr/>
        <w:t>婔䢿圮旂⛂䱣杖噂쏃圳曃☪穥佯啓㴱㕬썫䉧䄣噷䱁㪣并堯塾쉒䙟搹㗂㝭睨繏务⼦㨻䙈㶘═啂⼨ꥯ潈䩌㵶勂쉶䔺摧⩡쵧</w:t>
      </w:r>
      <w:r>
        <w:rPr/>
        <w:t>ⱷ</w:t>
      </w:r>
      <w:r>
        <w:rPr/>
        <w:t>獮ꌤ䟂別䀱頣③</w:t>
      </w:r>
      <w:r>
        <w:rPr/>
        <w:t>⡌</w:t>
      </w:r>
      <w:r>
        <w:rPr/>
        <w:t>믎晲㜦⛂쉍⥸悩꺬囂創瑲䅠⨣⩒䢏睦恮츶㡨䭟榵塮싂숪걌쉧䧂⽢㉬ㄽ⨥쉙涏䬴싂깍쉵넥癎櫂쉷뇂全く敬敊</w:t>
      </w:r>
      <w:r>
        <w:rPr/>
        <w:t>ꦵ</w:t>
      </w:r>
      <w:r>
        <w:rPr/>
        <w:t>슩쵪⩴渵㛍水뮥⿎㔱嘪頪碮</w:t>
      </w:r>
      <w:r>
        <w:rPr/>
        <w:t>⡥</w:t>
      </w:r>
      <w:r>
        <w:rPr/>
        <w:t>䕉㝙⪥걣</w:t>
      </w:r>
      <w:r>
        <w:rPr/>
        <w:t>ꤣ</w:t>
      </w:r>
      <w:r>
        <w:rPr/>
        <w:t>晕⩱癓杴ㅒ╸⥭昦촲⩈ꥷ쉇츮</w:t>
      </w:r>
      <w:r>
        <w:rPr/>
        <w:t>⡗</w:t>
      </w:r>
      <w:r>
        <w:rPr/>
        <w:t>ⵐ</w:t>
      </w:r>
      <w:r>
        <w:rPr/>
        <w:t>橒춱灞亿吪䂏쉒싂㥕潐䤦捞䬬⽣⹣潀拍㑟㉪䊮깪⩵杊ꏂ习䡋㛃挭斏䔽洲帮昫祕碿橇熥䅰䑏쉯싂牭䙓楄</w:t>
      </w:r>
      <w:r>
        <w:rPr/>
        <w:t>ꕖ</w:t>
      </w:r>
      <w:r>
        <w:rPr/>
        <w:t>걯쉧㶣濂</w:t>
      </w:r>
      <w:r>
        <w:rPr/>
        <w:t>ꦩ</w:t>
      </w:r>
      <w:r>
        <w:rPr/>
        <w:t>㉢숊䳎〉</w:t>
      </w:r>
      <w:r>
        <w:rPr/>
        <w:t>ⱸ</w:t>
      </w:r>
      <w:r>
        <w:rPr/>
        <w:t>硐ꌲ⌽䈳偊싂㭗牄䅯彬㡑꧎係</w:t>
      </w:r>
      <w:r>
        <w:rPr/>
        <w:t>⠪</w:t>
      </w:r>
      <w:r>
        <w:rPr/>
        <w:t>傿恥꺡쉙漽潘㨦櫂燂涩普깠⧂〉숵⍊䉸恅⻂住汃嘪숤䯂㉞顯䭧땗넦昰</w:t>
      </w:r>
      <w:r>
        <w:rPr/>
        <w:t>꧍</w:t>
      </w:r>
      <w:r>
        <w:rPr/>
        <w:t>噐竂㈪繪楋塪幉䋂䥩怮乍숪慄쉏捪⯂</w:t>
      </w:r>
      <w:r>
        <w:rPr/>
        <w:t>ꥀ</w:t>
      </w:r>
      <w:r>
        <w:rPr/>
        <w:t>㨥넥婘攻〴乀㬭</w:t>
      </w:r>
      <w:r>
        <w:rPr/>
        <w:t>ꕹ</w:t>
      </w:r>
      <w:r>
        <w:rPr/>
        <w:t>灌彆쉹㙑㛍卪䠦䄲挷╇떩뽅僂칢㉪硺嫂䑘쵧椪</w:t>
      </w:r>
      <w:r>
        <w:rPr/>
        <w:t>ⵞ</w:t>
      </w:r>
      <w:r>
        <w:rPr/>
        <w:t>䕢响썑㖩㑚컂딦䵭㵵毎㠥쉧橥슱穦瘳楆惂久繐唨쉾摐犘傡掻싂桋⦮疏䡖䵡塍輳杠䲿쉰㛂ㅒ쉦떩塠</w:t>
      </w:r>
      <w:r>
        <w:rPr/>
        <w:t>⡗</w:t>
      </w:r>
      <w:r>
        <w:rPr/>
        <w:t>ꦵ</w:t>
      </w:r>
      <w:r>
        <w:rPr/>
        <w:t>㗂䉇䜭㉣朤啢䝅㩷窮㩹礽櫂禡煐⩆뗂厵倫摂乕쌺</w:t>
      </w:r>
      <w:r>
        <w:rPr/>
        <w:t>ꤪ</w:t>
      </w:r>
      <w:r>
        <w:rPr/>
        <w:t>噣Ⓨ䘬漻砵皏顸</w:t>
      </w:r>
      <w:r>
        <w:rPr/>
        <w:t>⠶</w:t>
      </w:r>
      <w:r>
        <w:rPr/>
        <w:t>拂渰稩晳쉀奰庮칶㈱擂⮩</w:t>
      </w:r>
      <w:r>
        <w:rPr/>
        <w:t>ꔤ</w:t>
      </w:r>
      <w:r>
        <w:rPr/>
        <w:t>偪</w:t>
      </w:r>
      <w:r>
        <w:rPr/>
        <w:t>ꦏ</w:t>
      </w:r>
      <w:r>
        <w:rPr/>
        <w:t>㐮䀺皻䡦숱ꍎ䂡쵵敁㕀村瘭窻玩幙䍷슩묱㉲愳吪垥䪿쉦畎㫂关ꅐえ穯洰电⒩</w:t>
      </w:r>
      <w:r>
        <w:rPr/>
        <w:t>⣂</w:t>
      </w:r>
      <w:r>
        <w:rPr/>
        <w:t>䫂쵢獚懂浕</w:t>
      </w:r>
      <w:r>
        <w:rPr/>
        <w:t>꧍</w:t>
      </w:r>
      <w:r>
        <w:rPr/>
        <w:t>撘匩쉔浺坪燂䒿睪㐻⹎쉒깥砤숰땧⥍儽恹潢桵쉾噇슥㏂噹ꄹ䵰挦䩷⩠쉙묹䌵㘵朽썘쉅슡㥅땹穥䉡㛂뿂䈶夰⾘椹</w:t>
      </w:r>
      <w:r>
        <w:rPr/>
        <w:t>ⱺ⵾</w:t>
      </w:r>
      <w:r>
        <w:rPr/>
        <w:t>㑋殮竂檻뿂⒏⩐㢩ꥰ椸兊沵쉅濂㙊橎燂䍗呧</w:t>
      </w:r>
      <w:r>
        <w:rPr/>
        <w:t>ⱇ</w:t>
      </w:r>
      <w:r>
        <w:rPr/>
        <w:t>숸穮⨯枏梿쉕徿焮瑑燂䩈쉏쉦컂䘹⌣ㅯ临啳啲埂影橊䑈뭶䱚竃칯㌶姂䶻④淂춬捙㶣啋偨</w:t>
      </w:r>
      <w:r>
        <w:rPr/>
        <w:t>⡷</w:t>
      </w:r>
      <w:r>
        <w:rPr/>
        <w:t>但䱩ㆥ个牃䫎獓䦏⬻灈危娺㬪㉹䉋硅䡯긤</w:t>
      </w:r>
      <w:r>
        <w:rPr/>
        <w:t>⡞╉</w:t>
      </w:r>
      <w:r>
        <w:rPr/>
        <w:t>ꕣ</w:t>
      </w:r>
      <w:r>
        <w:rPr/>
        <w:t>슱㨺⭚歱뾻桰楳䝏柂噀뗎泂뼯働䝡申</w:t>
      </w:r>
      <w:r>
        <w:rPr/>
        <w:t>ꖩ</w:t>
      </w:r>
      <w:r>
        <w:rPr/>
        <w:t>ㅅ쉋奬亏楖䃂㵈幱剓娴嘽䩈ㅭ⩣㠣기㴸㶥䍌場焮⴦넬䂩ま쉙╁㵴剆䵇긵硯噘</w:t>
      </w:r>
      <w:r>
        <w:rPr/>
        <w:t>ⵌ</w:t>
      </w:r>
      <w:r>
        <w:rPr/>
        <w:t>ꅨ繟</w:t>
      </w:r>
      <w:r>
        <w:rPr/>
        <w:t>ꥅ</w:t>
      </w:r>
      <w:r>
        <w:rPr/>
        <w:t>㉙奡䝋䛂</w:t>
      </w:r>
      <w:r>
        <w:rPr/>
        <w:t>ꦬ</w:t>
      </w:r>
      <w:r>
        <w:rPr/>
        <w:t>䈫⭩㝧⹶湈䡑썥檵慢煬㕟橲녳挻슬뭲ꄪ</w:t>
      </w:r>
      <w:r>
        <w:rPr/>
        <w:t>ⵒ</w:t>
      </w:r>
      <w:r>
        <w:rPr/>
        <w:t>쉂ㆬ協썁ꥤ⾣乳䉴갸숸嘣</w:t>
      </w:r>
      <w:r>
        <w:rPr/>
        <w:t>ⱓ</w:t>
      </w:r>
      <w:r>
        <w:rPr/>
        <w:t>싂眥䇃쌣⹒䖘睋㈭玩◂垬쉮⥫煟㖵㑴冏瀦佥⧂㍁䡅㊏憣冣녦参塊슘窣佮㵉歏榩瑈䆡㡉惂轗╅嘲㍅녠슬ㄱ眶뭗䙈깫敨⨤⩗슥䅎㉢濃滂쉤䲘桡䞬汖쉂</w:t>
      </w:r>
      <w:r>
        <w:rPr/>
        <w:t>⡋</w:t>
      </w:r>
      <w:r>
        <w:rPr/>
        <w:t>쉣焦쉾䭱楪쉁</w:t>
      </w:r>
      <w:r>
        <w:rPr/>
        <w:t>ꤊ</w:t>
      </w:r>
      <w:r>
        <w:rPr/>
        <w:t>䡬䅗쉑싂嫂㤺彷㩑桍䏂䉊呃⫂睪捓攰䙁塑쉂캩䦵摳祕䨮俎</w:t>
      </w:r>
      <w:r>
        <w:rPr/>
        <w:t>⡦</w:t>
      </w:r>
      <w:r>
        <w:rPr/>
        <w:t>电强㶵䍥⫂ꆡ䵨繟㉾嘰⦿췂뽒㌪灅캻丫㛂䙀캬㣍뼨</w:t>
      </w:r>
      <w:r>
        <w:rPr/>
        <w:t>⡵</w:t>
      </w:r>
      <w:r>
        <w:rPr/>
        <w:t>ꗂ</w:t>
      </w:r>
      <w:r>
        <w:rPr/>
        <w:t>숷時䩺䅳挶䬪</w:t>
      </w:r>
      <w:r>
        <w:rPr/>
        <w:t>⠪</w:t>
      </w:r>
      <w:r>
        <w:rPr/>
        <w:t>橹浑슿砺匥㵂</w:t>
      </w:r>
      <w:r>
        <w:rPr/>
        <w:t>ꗂ</w:t>
      </w:r>
      <w:r>
        <w:rPr/>
        <w:t>磂㖩쉢癨㈽䂏뇂噅䩪眯伨䤶㟂쉌绂츪䭰慨깪숷⽓숤꥗刦䍊썥找榩祯毂畹䙰⭡䜱숪⴨ヂ丶坬슻㠻</w:t>
      </w:r>
      <w:r>
        <w:rPr/>
        <w:t>꤬</w:t>
      </w:r>
      <w:r>
        <w:rPr/>
        <w:t>싍憬㵗⨦썋꥗扉䘹㮣繤劘搱畒ꅷ硅</w:t>
      </w:r>
      <w:r>
        <w:rPr/>
        <w:t>ꕯ</w:t>
      </w:r>
      <w:r>
        <w:rPr/>
        <w:t>䁯</w:t>
      </w:r>
      <w:r>
        <w:rPr/>
        <w:t>⡹</w:t>
      </w:r>
      <w:r>
        <w:rPr/>
        <w:t>숶轀쉋ꥵ╁櫂쉇⑤㭩頶䁲搹쵉䐫㓂ꌶ灶平悿⧂뇂䄪⑭䑗楹칠卬䥌칯汄땴⨣楬숴⩒縴湩긴쵢婣╶⒡⑘坑桥</w:t>
      </w:r>
      <w:r>
        <w:rPr/>
        <w:t>ꕣ</w:t>
      </w:r>
      <w:r>
        <w:rPr/>
        <w:t>た卬ヂ쉓戸暬げ姃刽⍃愪ノ⬮晗䵾⨬榵☶刭쉸杧劬杉别悏㙘⭕乄斻輯忂䉡汋䙍啴瞬亩剺厩⫂䅍水砤坈䆘䇃愯扏䙹싃佭儹</w:t>
      </w:r>
      <w:r>
        <w:rPr/>
        <w:t>ⱞ</w:t>
      </w:r>
      <w:r>
        <w:rPr/>
        <w:t>畆썷係㙤䦩㐻䡾剄厡纮뽷⥉壂礷栲昸</w:t>
      </w:r>
      <w:r>
        <w:rPr/>
        <w:t>꤯</w:t>
      </w:r>
      <w:r>
        <w:rPr/>
        <w:t>猩慳灰</w:t>
      </w:r>
      <w:r>
        <w:rPr/>
        <w:t>ⱞ</w:t>
      </w:r>
      <w:r>
        <w:rPr/>
        <w:t>塋넷奲ꆱ形</w:t>
      </w:r>
      <w:r>
        <w:rPr/>
        <w:t>ⲥ</w:t>
      </w:r>
      <w:r>
        <w:rPr/>
        <w:t>摕傘乖쉉汩坙습嚥䒩浪形媵㈨㑨扞竃ば뭀⩹쉨㝒摢敁⑑㡬ꅚ媏瑦桹兲潅摠슣繙썁䮿坎剋䯂䱶⩧㍀丮캬츴扐䱤䛂뮻숲礬쉕⶘㋍橉畯㜱⥫礩兙䙈稫暣㈽凂吽</w:t>
      </w:r>
      <w:r>
        <w:rPr/>
        <w:t>꥓</w:t>
      </w:r>
      <w:r>
        <w:rPr/>
        <w:t>㩉㥍쉂摭䟂兗僂ヂ</w:t>
      </w:r>
      <w:r>
        <w:rPr/>
        <w:t>⠨</w:t>
      </w:r>
      <w:r>
        <w:rPr/>
        <w:t>㇂颿祌䑐煚</w:t>
      </w:r>
      <w:r>
        <w:rPr/>
        <w:t>⡪</w:t>
      </w:r>
      <w:r>
        <w:rPr/>
        <w:t>塈顱塰亱䏂体⹱⩫慊吪幈</w:t>
      </w:r>
      <w:r>
        <w:rPr/>
        <w:t>ꕭ</w:t>
      </w:r>
      <w:r>
        <w:rPr/>
        <w:t>乔懂焱桶</w:t>
      </w:r>
      <w:r>
        <w:rPr/>
        <w:t>ⲩ</w:t>
      </w:r>
      <w:r>
        <w:rPr/>
        <w:t>䧂喩䬽㉨슘㑇쉍䙖⽧슘拂숰싎剋⪏柂砬摫㝟㑱殘</w:t>
      </w:r>
      <w:r>
        <w:rPr/>
        <w:t>⣂</w:t>
      </w:r>
      <w:r>
        <w:rPr/>
        <w:t>쉢</w:t>
      </w:r>
      <w:r>
        <w:rPr/>
        <w:t>ꕅ⍙</w:t>
      </w:r>
      <w:r>
        <w:rPr/>
        <w:t>晭刱쉲帱否⑟䐭쉏盂䥥䯂㤷癫啳䡕绂机䍑쉍䦣</w:t>
      </w:r>
      <w:r>
        <w:rPr/>
        <w:t>ⱡ</w:t>
      </w:r>
      <w:r>
        <w:rPr/>
        <w:t>뽙숹兢䰱촺䉊眹涩뭕堪檵⬨䤦婥䑵污婮숹偨煎</w:t>
      </w:r>
      <w:r>
        <w:rPr/>
        <w:t>⡀</w:t>
      </w:r>
      <w:r>
        <w:rPr/>
        <w:t>瀹挦긭嘥깦拂㵖歇⨦偄껂き剅㭎佖떻塃䑶╧壂䢥轳캣땈杺敐㢩犥ꏂ㕙繫瀳땷䗎磍檣夻㬶쉖쏂촰欴瑹䌹</w:t>
      </w:r>
      <w:r>
        <w:rPr/>
        <w:t>꧂</w:t>
      </w:r>
      <w:r>
        <w:rPr/>
        <w:t>㌻挱乷䑕⨱䫃愣㭖䍑䦱ꅸ頮쉌䭲殻⥵</w:t>
      </w:r>
      <w:r>
        <w:rPr/>
        <w:t>ꥂ</w:t>
      </w:r>
      <w:r>
        <w:rPr/>
        <w:t>㢩捷쌴眹僂⽊剖䦘嚣爭䡋扃橃뮡뾬漸숦椻奓녅꺻㬪䥭숨슻㵾䯂슮䲵剁⍳倷剫䰊䉑걔㆏偘敃⭚┯⚻䩈汋쏂潃枣䑸ꏂ戴愪묻쉚땦쉹顂創╆䟂㴴睩壂㥡⫂곂瓂쉕녅㠸╬敍城ㄩ싂㷂䉮쏂숣颏䕓⭪䁘쉊쉢⩨忂䅌䧍䔱䀷㠣挵䄳瀻䏂⩇딮⩫䡖癧朶</w:t>
      </w:r>
      <w:r>
        <w:rPr/>
        <w:t>ꤲ</w:t>
      </w:r>
      <w:r>
        <w:rPr/>
        <w:t>䫂숺牋杴㒥㝟䒥ㄹ穣䓍㞏⩰慃㛂歲獦湘敆⽋㚏昹䵇䵀싂堵</w:t>
      </w:r>
      <w:r>
        <w:rPr/>
        <w:t>⡏⯂</w:t>
      </w:r>
      <w:r>
        <w:rPr/>
        <w:t>쉍繧だ㬫㝣숳쉩久㮏祤쉑挫〲ご䱹</w:t>
      </w:r>
      <w:r>
        <w:rPr/>
        <w:t>ⵇ</w:t>
      </w:r>
      <w:r>
        <w:rPr/>
        <w:t>洳⥮棂䟂唪燂祇</w:t>
      </w:r>
      <w:r>
        <w:rPr/>
        <w:t>ꦡ</w:t>
      </w:r>
      <w:r>
        <w:rPr/>
        <w:t>㤴䵗⬽斏潕</w:t>
      </w:r>
      <w:r>
        <w:rPr/>
        <w:t>ꤥ</w:t>
      </w:r>
      <w:r>
        <w:rPr/>
        <w:t>䥍뿂</w:t>
      </w:r>
      <w:r>
        <w:rPr/>
        <w:t>ꕤ</w:t>
      </w:r>
      <w:r>
        <w:rPr/>
        <w:t>㔥剮嘦숵딬攮䡀澩由䵫꥔뮮穉娩爸擂敌䦣辱姃</w:t>
      </w:r>
      <w:r>
        <w:rPr/>
        <w:t>ⴥ</w:t>
      </w:r>
      <w:r>
        <w:rPr/>
        <w:t>う摢涵</w:t>
      </w:r>
      <w:r>
        <w:rPr/>
        <w:t>ꖵ</w:t>
      </w:r>
      <w:r>
        <w:rPr/>
        <w:t>椩㡀㙴䭈숽쉧棂䍖⑘</w:t>
      </w:r>
      <w:r>
        <w:rPr/>
        <w:t>ⱆ</w:t>
      </w:r>
      <w:r>
        <w:rPr/>
        <w:t>檘牋컂⫂幬㉹⩂䨩彯皬♄硰쉁䙡匵䘵湍摏썒쉅꥕숩╡</w:t>
      </w:r>
      <w:r>
        <w:rPr/>
        <w:t>ꗂ</w:t>
      </w:r>
      <w:r>
        <w:rPr/>
        <w:t>㎩◍</w:t>
      </w:r>
      <w:r>
        <w:rPr/>
        <w:t>ꕍꦬ</w:t>
      </w:r>
      <w:r>
        <w:rPr/>
        <w:t>晢</w:t>
      </w:r>
      <w:r>
        <w:rPr/>
        <w:t>ꤵ</w:t>
      </w:r>
      <w:r>
        <w:rPr/>
        <w:t>媻塬칭䉵繃杳璻睎爯㐻♥䟍㥢ꅅ</w:t>
      </w:r>
      <w:r>
        <w:rPr/>
        <w:t>⠰</w:t>
      </w:r>
      <w:r>
        <w:rPr/>
        <w:t>燂⒣扺쉏㥤噦燍뾩쉓䢡촭㦩㉑佇䳍떥㉨걶슣䠥污䕬</w:t>
      </w:r>
      <w:r>
        <w:rPr/>
        <w:t>ꥁ</w:t>
      </w:r>
      <w:r>
        <w:rPr/>
        <w:t>䘶畾</w:t>
      </w:r>
      <w:r>
        <w:rPr/>
        <w:t>Ⱕ</w:t>
      </w:r>
      <w:r>
        <w:rPr/>
        <w:t>湓ㄳ㮩슘쉍稴䔱祌녘깹㍳☤䁮拂◍⏂湅䩸碘슡祴潏愮</w:t>
      </w:r>
      <w:r>
        <w:rPr/>
        <w:t>ꤰ</w:t>
      </w:r>
      <w:r>
        <w:rPr/>
        <w:t>쉬噙◂ㆣ숲祠洮㇂归唲漣畉港㡱橇娲䵮䷎皬⤪彸␭佰</w:t>
      </w:r>
      <w:r>
        <w:rPr/>
        <w:t>ꔷ</w:t>
      </w:r>
      <w:r>
        <w:rPr/>
        <w:t>䖘⍭㋂廂</w:t>
      </w:r>
      <w:r>
        <w:rPr/>
        <w:t>⠪</w:t>
      </w:r>
      <w:r>
        <w:rPr/>
        <w:t>㍅녠ꥪ</w:t>
      </w:r>
      <w:r>
        <w:rPr/>
        <w:t>⢡</w:t>
      </w:r>
      <w:r>
        <w:rPr/>
        <w:t>숰䃂䍊⯂愱癸扪湔澣䂡</w:t>
      </w:r>
      <w:r>
        <w:rPr/>
        <w:t>꤭</w:t>
      </w:r>
      <w:r>
        <w:rPr/>
        <w:t>⠭</w:t>
      </w:r>
      <w:r>
        <w:rPr/>
        <w:t>䦩</w:t>
      </w:r>
      <w:r>
        <w:rPr/>
        <w:t>ⵍ</w:t>
      </w:r>
      <w:r>
        <w:rPr/>
        <w:t>慵扦쉍⹹捱杷䇂⹰뽂汌</w:t>
      </w:r>
      <w:r>
        <w:rPr/>
        <w:t>ꕣ</w:t>
      </w:r>
      <w:r>
        <w:rPr/>
        <w:t>묫땹汶슻慰弬〵儮卶딽畘㢿晄㝥矂쉾䅋䝯䟂坬</w:t>
      </w:r>
      <w:r>
        <w:rPr/>
        <w:t>ꕖ</w:t>
      </w:r>
      <w:r>
        <w:rPr/>
        <w:t>焲걏㌲⍊딽숪焪꥘</w:t>
      </w:r>
      <w:r>
        <w:rPr/>
        <w:t>ꕂ</w:t>
      </w:r>
      <w:r>
        <w:rPr/>
        <w:t>ⰸ</w:t>
      </w:r>
      <w:r>
        <w:rPr/>
        <w:t>슥潣嗂睇쉲쉐</w:t>
      </w:r>
      <w:r>
        <w:rPr/>
        <w:t>ⵯ</w:t>
      </w:r>
      <w:r>
        <w:rPr/>
        <w:t>숷</w:t>
      </w:r>
      <w:r>
        <w:rPr/>
        <w:t>ⵓ</w:t>
      </w:r>
      <w:r>
        <w:rPr/>
        <w:t>娱㟂異摣㏂꺏杏䍬獬䕫刹⴮ꄲ獩砺猵숬猯㨤㐨䋂㍵带䩷䴪䓎佷桄䱄ꥰ䍑쉠氻偫슩㍢杆ㅾ慵戴睬乇</w:t>
      </w:r>
      <w:r>
        <w:rPr/>
        <w:t>꧂</w:t>
      </w:r>
      <w:r>
        <w:rPr/>
        <w:t>㍭쉾瀥〹扃숹ꥬ晊矂㑃倶泂䔪奘梘♈啰䭑桯灲⩥Ⓜ</w:t>
      </w:r>
      <w:r>
        <w:rPr/>
        <w:t>ꕙ</w:t>
      </w:r>
      <w:r>
        <w:rPr/>
        <w:t>幊싃䲩쉞슻墵㢵䱍칬뽂쉌㡃⚱瑘</w:t>
      </w:r>
      <w:r>
        <w:rPr/>
        <w:t>Ⳃ</w:t>
      </w:r>
      <w:r>
        <w:rPr/>
        <w:t>椰樨渴</w:t>
      </w:r>
      <w:r>
        <w:rPr/>
        <w:t>Ⳃ⨨</w:t>
      </w:r>
      <w:r>
        <w:rPr/>
        <w:t>啧䄫匣</w:t>
      </w:r>
      <w:r>
        <w:rPr/>
        <w:t>ⵖ</w:t>
      </w:r>
      <w:r>
        <w:rPr/>
        <w:t>ꎮ슬䅶顑쉳瑕き숺싂收쉮獃湎慕禬칠갤捐䝰嘳瞵칀㋂祆㒻痂뭨♅干痂⨪䕹◂땭祈滂㦩쉷獡烂ꅀ䡈汰䬤</w:t>
      </w:r>
      <w:r>
        <w:rPr/>
        <w:t>Ɐ</w:t>
      </w:r>
      <w:r>
        <w:rPr/>
        <w:t>顔뮻⭯橑</w:t>
      </w:r>
      <w:r>
        <w:rPr/>
        <w:t>꧂</w:t>
      </w:r>
      <w:r>
        <w:rPr/>
        <w:t>녠⍾⤤䉢♚潐녦䅟稷㋂뽲咩뼻㬮䀫挊怣⻂涣쉠㈭쉒䉚檬䒱徘⽋⩷沮⨮榻䯂딬溻싂塊䥃塅③彀㙾쉆硟㑑뮣䅡뗂⩾⍥䣂晃塕晙灀燂⍠숨ꍲㅨ㟂毂⯂瘴轍㐵昶朴欫㣂ꅱ쉘痂啵싍摋껂쎵㠣刣潑슘牾克娪㌪㍭</w:t>
      </w:r>
      <w:r>
        <w:rPr/>
        <w:t>ꕠ⨳</w:t>
      </w:r>
      <w:r>
        <w:rPr/>
        <w:t>祲䝤玥㛂乴컃斻쉾숯䉉癮婟剁助슥숶氵㬵偑⒵夫桊⾱䁕♭⹞㭲䌹偢䬽栮䕱杭겵ㅂ㓂弹㌺乇⍏⫃䤱숲쉤癚㵉ꥭ뽾⚩僂쉂녯㭰吭쉎걆轞煣ꥫ慃歗㯃뽅숱╨㭔⭫潹쉋싂쉑慄⨹潎汳恨坸睷䗂칀䘪㩉뮱漻싂♁숥䌸爮歆琮噐啶뇍</w:t>
      </w:r>
      <w:r>
        <w:rPr/>
        <w:t>⢩</w:t>
      </w:r>
      <w:r>
        <w:rPr/>
        <w:t>兄뮬塭쉠슮轵䓂剑〶䀻⭘灞卬汦⬺㍟夣獒슩塢杄싎쉊厩㍒䝙쉅ㅮ㥯쉞㞵䵢꥕┲䭋䭎晚ꥨ橠慸</w:t>
      </w:r>
      <w:r>
        <w:rPr/>
        <w:t>ꗂ⏂ⵆ</w:t>
      </w:r>
      <w:r>
        <w:rPr/>
        <w:t>亩슬䕵䭧</w:t>
      </w:r>
      <w:r>
        <w:rPr/>
        <w:t>⡓</w:t>
      </w:r>
      <w:r>
        <w:rPr/>
        <w:t>礶勂썱䮥ꌴ䲏⨭ꍭ椪䳂壂娮⿎楔뗂杬䥪슣♠獹杕煰嘭娯顥彰⩚瀪⨤稸牘活凂歸焳</w:t>
      </w:r>
      <w:r>
        <w:rPr/>
        <w:t>ⵥ</w:t>
      </w:r>
      <w:r>
        <w:rPr/>
        <w:t>橘</w:t>
      </w:r>
      <w:r>
        <w:rPr/>
        <w:t>ⲻ</w:t>
      </w:r>
      <w:r>
        <w:rPr/>
        <w:t>䡢瑐㌹䫂㖿뭳〮憻쉶常你爺⾮呥䧎刳⽇㨰眩㮬⹁㉧繧숻秂佃⼻助䃂兪㤮摌噀꥗ㄭ싂乐╫</w:t>
      </w:r>
      <w:r>
        <w:rPr/>
        <w:t>ⵧ</w:t>
      </w:r>
      <w:r>
        <w:rPr/>
        <w:t>ヂ沥桍穣歟抬㩗쉯䀮啀⨻㜯啌</w:t>
      </w:r>
      <w:r>
        <w:rPr/>
        <w:t>ꕂ</w:t>
      </w:r>
      <w:r>
        <w:rPr/>
        <w:t>슩槂〱猯抮帳氯놱䅇땎쉀啓坐疻쉋淍䙙杊</w:t>
      </w:r>
      <w:r>
        <w:rPr/>
        <w:t>ꕥ☪꥕</w:t>
      </w:r>
      <w:r>
        <w:rPr/>
        <w:t>㘽䐣泂땙㞿干㙥㑚桔䤫긹恳뾻橬啺瑸惂摬碣株</w:t>
      </w:r>
      <w:r>
        <w:rPr/>
        <w:t>ⵐ</w:t>
      </w:r>
      <w:r>
        <w:rPr/>
        <w:t>枥췂㙌摁䭚숨</w:t>
      </w:r>
      <w:r>
        <w:rPr/>
        <w:t>ꥎ</w:t>
      </w:r>
      <w:r>
        <w:rPr/>
        <w:t>勂卥㘽儮慔〶獖㩄칸䔫匩쉥㍹䒬冘ꅁ䜯䍡</w:t>
      </w:r>
      <w:r>
        <w:rPr/>
        <w:t>ⱒ</w:t>
      </w:r>
      <w:r>
        <w:rPr/>
        <w:t>싂婥䭸楨恆創넫颵牕熱쉵㓂朲</w:t>
      </w:r>
      <w:r>
        <w:rPr/>
        <w:t>ꕅ</w:t>
      </w:r>
      <w:r>
        <w:rPr/>
        <w:t>砱ꅹ⨺䱕싂⵸婕妩䩓䉆쉞硌倩⩄歍䤽♠侮泂曂奮쉹怦彳晡</w:t>
      </w:r>
      <w:r>
        <w:rPr/>
        <w:t>ⲻⰯ</w:t>
      </w:r>
      <w:r>
        <w:rPr/>
        <w:t>愥⭴椫湴㥇䓎晔䭳㠫煑</w:t>
      </w:r>
      <w:r>
        <w:rPr/>
        <w:t>ꤩ</w:t>
      </w:r>
      <w:r>
        <w:rPr/>
        <w:t>녖촵畸刱䘻⍭䖣䄲◂序湫仂穕㓂塷⨴愶乾縮奰숨捲</w:t>
      </w:r>
      <w:r>
        <w:rPr/>
        <w:t>⡬</w:t>
      </w:r>
      <w:r>
        <w:rPr/>
        <w:t>ꕮ</w:t>
      </w:r>
      <w:r>
        <w:rPr/>
        <w:t>兰䅇</w:t>
      </w:r>
      <w:r>
        <w:rPr/>
        <w:t>ⷍ</w:t>
      </w:r>
      <w:r>
        <w:rPr/>
        <w:t>㵊슏㥖倲䞣⹰⪬椬䤲怬ぷ쉆딳硬氤愵뭮</w:t>
      </w:r>
      <w:r>
        <w:rPr/>
        <w:t>ꕧ</w:t>
      </w:r>
      <w:r>
        <w:rPr/>
        <w:t>⾥牚歒縥乾㶻⼻ꍚ㥘娻佴②剤歂杺輣⼱忂䶥䠱숪䲿ꌸ牉쉂杶⪵癒䕰䥨涩瞏楣晓干浹绎呋⼱䝃ㄊ䍊숷䑳晴⥕┳걘犣㪱禱</w:t>
      </w:r>
      <w:r>
        <w:rPr/>
        <w:t>꥓䷍</w:t>
      </w:r>
      <w:r>
        <w:rPr/>
        <w:t>ⲿ</w:t>
      </w:r>
      <w:r>
        <w:rPr/>
        <w:t>䝦딽쉩䥈䵘䵳慒卣庱爭戫瀨䙱</w:t>
      </w:r>
      <w:r>
        <w:rPr/>
        <w:t>ꦮ</w:t>
      </w:r>
      <w:r>
        <w:rPr/>
        <w:t>湌桉ꌫ녳⨦磂㵐乆숣⭕䳍壂渺</w:t>
      </w:r>
      <w:r>
        <w:rPr/>
        <w:t>ꔴ</w:t>
      </w:r>
      <w:r>
        <w:rPr/>
        <w:t>ꄣ䑋䴱㦣䩣촶쉆竍䅳割ꅕ</w:t>
      </w:r>
      <w:r>
        <w:rPr/>
        <w:t>꧂</w:t>
      </w:r>
      <w:r>
        <w:rPr/>
        <w:t>垩뽔幕䱫犩숪䄫쵇믂欩⸬慲⩰灢剬갴㩡㭐㝖繲砤塬ꄲ䵕⪥</w:t>
      </w:r>
      <w:r>
        <w:rPr/>
        <w:t>⠥⛂</w:t>
      </w:r>
      <w:r>
        <w:rPr/>
        <w:t>潤칱枘烂땨䁄䩐砫刯</w:t>
      </w:r>
      <w:r>
        <w:rPr/>
        <w:t>ꕆ</w:t>
      </w:r>
      <w:r>
        <w:rPr/>
        <w:t>㕍囂쉷䁀뗂硧弹㜨쉹慒涩꥖㊩⒩桒癤ꄻ㉷顱潔숵╟挤㚻涬䄱㥕㕴⨽䁲숴匨</w:t>
      </w:r>
      <w:r>
        <w:rPr/>
        <w:t>ꥅ</w:t>
      </w:r>
      <w:r>
        <w:rPr/>
        <w:t>塢㩫祎ぃ歃婷땃㑖燂⪥檘㜨㭂瓂斏噭䵤晾⻍⼦椶䥠녤埍欲稥숽熿⍣䀷㧎癰㨸딳睓䰵쉵弱悩戫摲⪻칓敾炥抏㩃쉴恦獎ꅣ䠶摤灏硬刱㘪敪濍㌨⥶</w:t>
      </w:r>
      <w:r>
        <w:rPr/>
        <w:t>ꗎ</w:t>
      </w:r>
      <w:r>
        <w:rPr/>
        <w:t>땯⧃㙞竂伪湴慎㝲ꆬ妮</w:t>
      </w:r>
      <w:r>
        <w:rPr/>
        <w:t>ꕟ</w:t>
      </w:r>
      <w:r>
        <w:rPr/>
        <w:t>灘摯偅桏딻⿂╂玥▱</w:t>
      </w:r>
      <w:r>
        <w:rPr/>
        <w:t>꤭</w:t>
      </w:r>
      <w:r>
        <w:rPr/>
        <w:t>䗃㝐㗂뭡玩숵璻䓃⾿潍䔯숹숴ꅷ</w:t>
      </w:r>
      <w:r>
        <w:rPr/>
        <w:t>ꦵ</w:t>
      </w:r>
      <w:r>
        <w:rPr/>
        <w:t>祩啟娥⹣戽쌫敷☣곂㝶䝰䋃⬬並晦쌩믂〫卞两䩑䥇瀵吪</w:t>
      </w:r>
      <w:r>
        <w:rPr/>
        <w:t>꧃</w:t>
      </w:r>
      <w:r>
        <w:rPr/>
        <w:t>믂칁╹顭墥灙洴ꎮ塨⩇⾏橘걶뽙쵖촵숰䚏⦣䵷ꍰ煾䙚㭏♚㭮拂⽆扗绂숷䍁畣䅸愰쵮啥숭䡸摦妘썏昹摾</w:t>
      </w:r>
      <w:r>
        <w:rPr/>
        <w:t>ꥃ</w:t>
      </w:r>
      <w:r>
        <w:rPr/>
        <w:t>㝷礶剧⥠楄〭䐸⩦捖䈥朶塵怦깅쉈㉘瑃뭹䥕쉦쉦⥹㥱쉣䙕⑋</w:t>
      </w:r>
      <w:r>
        <w:rPr/>
        <w:t>ꥐ</w:t>
      </w:r>
      <w:r>
        <w:rPr/>
        <w:t>ꅾ⪩绂㑌瑉䄮</w:t>
      </w:r>
      <w:r>
        <w:rPr/>
        <w:t>⡕╭</w:t>
      </w:r>
      <w:r>
        <w:rPr/>
        <w:t>㵺䏂</w:t>
      </w:r>
      <w:r>
        <w:rPr/>
        <w:t>⡷</w:t>
      </w:r>
      <w:r>
        <w:rPr/>
        <w:t>弸쉕쉋橾桘쉵⭶乸湗浄妏祑斏숺愩㍀㌪㌨㉢瑰䌩畖ㄪ槂凍숤</w:t>
      </w:r>
      <w:r>
        <w:rPr/>
        <w:t>꧃</w:t>
      </w:r>
      <w:r>
        <w:rPr/>
        <w:t>숤搫昰쉟㫃〸畒㑥也ꍇ䌤☫䜹䄰佰禥♞潖㞬恩〪䅈戩</w:t>
      </w:r>
      <w:r>
        <w:rPr/>
        <w:t>⠵</w:t>
      </w:r>
      <w:r>
        <w:rPr/>
        <w:t>䪬佗晅䜨깏⥤딨廂浈쉍䵐扑庩啢琪</w:t>
      </w:r>
      <w:r>
        <w:rPr/>
        <w:t>Ⳃ</w:t>
      </w:r>
      <w:r>
        <w:rPr/>
        <w:t>啘</w:t>
      </w:r>
      <w:r>
        <w:rPr/>
        <w:t>⡖Ⳃ</w:t>
      </w:r>
      <w:r>
        <w:rPr/>
        <w:t>㚣츰乒㤪㡎쉨㬤玱쉢쉙⏂㙓슬</w:t>
      </w:r>
      <w:r>
        <w:rPr/>
        <w:t>ꔵ⪻</w:t>
      </w:r>
      <w:r>
        <w:rPr/>
        <w:t>䧂쎘桗摰䀻䌹戭汶╵</w:t>
      </w:r>
      <w:r>
        <w:rPr/>
        <w:t>ⱎ</w:t>
      </w:r>
      <w:r>
        <w:rPr/>
        <w:t>䜯惂町参硖곂睋伮떩땊쉔슱싂磂ꄯ㜷⍑桷啟䫂䟂临昮椵슏⎱偎⩊ㅾꍱ係ꌻ墱쉬噓毂䭯걉넳숭憿</w:t>
      </w:r>
      <w:r>
        <w:rPr/>
        <w:t>Ⱪ⩓</w:t>
      </w:r>
      <w:r>
        <w:rPr/>
        <w:t>ꤸ</w:t>
      </w:r>
      <w:r>
        <w:rPr/>
        <w:t>噮樹䣂㭷惂뭁⺬㵬撮</w:t>
      </w:r>
      <w:r>
        <w:rPr/>
        <w:t>⡩</w:t>
      </w:r>
      <w:r>
        <w:rPr/>
        <w:t>때ㅀ㇂㗎㡰⼳㠳沱츯䦩眱</w:t>
      </w:r>
      <w:r>
        <w:rPr/>
        <w:t>⣍</w:t>
      </w:r>
      <w:r>
        <w:rPr/>
        <w:t>기⽇伵顋䭱柂깄촰⽔녗쉷㵋畡쉶⭊涩⬩䑊꥖㝭숫</w:t>
      </w:r>
      <w:r>
        <w:rPr/>
        <w:t>ꔊ</w:t>
      </w:r>
      <w:r>
        <w:rPr/>
        <w:t>䅷</w:t>
      </w:r>
      <w:r>
        <w:rPr/>
        <w:t>ⵍ</w:t>
      </w:r>
      <w:r>
        <w:rPr/>
        <w:t>깃쉚敏䭡䅴㘪澮捒嘹쉳扏䖬飂쌽</w:t>
      </w:r>
      <w:r>
        <w:rPr/>
        <w:t>⠶</w:t>
      </w:r>
      <w:r>
        <w:rPr/>
        <w:t>乸疩</w:t>
      </w:r>
      <w:r>
        <w:rPr/>
        <w:t>꧂</w:t>
      </w:r>
      <w:r>
        <w:rPr/>
        <w:t>쉁䱄숦쉀⿂洷⍄㪩䍳睥뭳䏂湤幦扙矍</w:t>
      </w:r>
      <w:r>
        <w:rPr/>
        <w:t>ꤥ</w:t>
      </w:r>
      <w:r>
        <w:rPr/>
        <w:t>杓空</w:t>
      </w:r>
      <w:r>
        <w:rPr/>
        <w:t>ⱕ</w:t>
      </w:r>
      <w:r>
        <w:rPr/>
        <w:t>䍗䀪</w:t>
      </w:r>
      <w:r>
        <w:rPr/>
        <w:t>ꥏ</w:t>
      </w:r>
      <w:r>
        <w:rPr/>
        <w:t>㑟惂쵦뭶揂僂쉉␮堨쉋뽖縯练</w:t>
      </w:r>
      <w:r>
        <w:rPr/>
        <w:t>⡧</w:t>
      </w:r>
      <w:r>
        <w:rPr/>
        <w:t>긲⑈汆싂灁䱳⩑</w:t>
      </w:r>
      <w:r>
        <w:rPr/>
        <w:t>ⷂ</w:t>
      </w:r>
      <w:r>
        <w:rPr/>
        <w:t>灳䨽㗂㟂桘毂㞏䵴矍嘳겱쉈⹢殬悥⏂쏂繸縻牕䠵乓㢡␵穡</w:t>
      </w:r>
      <w:r>
        <w:rPr/>
        <w:t>⡁</w:t>
      </w:r>
      <w:r>
        <w:rPr/>
        <w:t>䍶숹䤪㟎㡬⦩㕌焫杆䱟㉟盍䰺숨㍫츰丹뼰⽾汆澻</w:t>
      </w:r>
      <w:r>
        <w:rPr/>
        <w:t>Ⱬ</w:t>
      </w:r>
      <w:r>
        <w:rPr/>
        <w:t>ꏂ숬牭伪璱湨獔纥⩗轃칉䤮싂ꏎ뮏畍땳椮쵊</w:t>
      </w:r>
      <w:r>
        <w:rPr/>
        <w:t>ⴣ</w:t>
      </w:r>
      <w:r>
        <w:rPr/>
        <w:t>㖻㝦쉖숨㝋昣権砳怽⤱弮側䅰顫</w:t>
      </w:r>
      <w:r>
        <w:rPr/>
        <w:t>ꖣ</w:t>
      </w:r>
      <w:r>
        <w:rPr/>
        <w:t>卦츥楗桎堵墣幥浭卖典磂䂡夻棂⩗</w:t>
      </w:r>
      <w:r>
        <w:rPr/>
        <w:t>ꥀ</w:t>
      </w:r>
      <w:r>
        <w:rPr/>
        <w:t>䩐祧畦㥢呧浴⵱ꥯ⸩쉪㥾迂⨤杵嘺発䰲湬妣師쉣</w:t>
      </w:r>
      <w:r>
        <w:rPr/>
        <w:t>ⵉ</w:t>
      </w:r>
      <w:r>
        <w:rPr/>
        <w:t>쉘皥䠬䖥乤挤硇晋⸶垮瑨硣扷쉬ꥳ渽⬰癴甪捚䔺칆묶땖㉨䑭乗ꅑ◎卉䮱枩⦿獐穳搶䏂ꄵ䬪슏澮쎩繳춵쉷䵭嫂</w:t>
      </w:r>
      <w:r>
        <w:rPr/>
        <w:t>ꦱ</w:t>
      </w:r>
      <w:r>
        <w:rPr/>
        <w:t>侩兔䍂ぬ⯂䉁弨䗂⼸䁚⑰䭱싃츤㔽坖</w:t>
      </w:r>
      <w:r>
        <w:rPr/>
        <w:t>ⵟ</w:t>
      </w:r>
      <w:r>
        <w:rPr/>
        <w:t>湂歭슡䁴㆏剆憡㧍녀⩃咿佇歓</w:t>
      </w:r>
      <w:r>
        <w:rPr/>
        <w:t>ⷂ⩷</w:t>
      </w:r>
      <w:r>
        <w:rPr/>
        <w:t>晨坂㖮氲湂♗슩쵓싂㉉㠶撵噑ꥦ</w:t>
      </w:r>
      <w:r>
        <w:rPr/>
        <w:t>ⷂ</w:t>
      </w:r>
      <w:r>
        <w:rPr/>
        <w:t>뾱㥀껂⑨㡇溩囎</w:t>
      </w:r>
      <w:r>
        <w:rPr/>
        <w:t>ꦡ</w:t>
      </w:r>
      <w:r>
        <w:rPr/>
        <w:t>礷䨳䢣姍쉹佢具塠칾㥇㎮彾彪䁕䍸橥䈯뾬⴫┳㑊뭫徱㝾뗂亿꥚太ꎻ劵슱睃擂숯쉫</w:t>
      </w:r>
      <w:r>
        <w:rPr/>
        <w:t>⣂</w:t>
      </w:r>
      <w:r>
        <w:rPr/>
        <w:t>쉄①榣橯桞쵱顡깎㝴쉸슘癦朳毎ꅖ刨䁞瞱偆䵙滂</w:t>
      </w:r>
      <w:r>
        <w:rPr/>
        <w:t>⡷</w:t>
      </w:r>
      <w:r>
        <w:rPr/>
        <w:t>䬶숳⯂㩢⩪깠춻</w:t>
      </w:r>
      <w:r>
        <w:rPr/>
        <w:t>ꔪ</w:t>
      </w:r>
      <w:r>
        <w:rPr/>
        <w:t>畘桥㗂礴㖬⩭䀫睢幁ꥯ䡞卍嘷秂쉄乵</w:t>
      </w:r>
      <w:r>
        <w:rPr/>
        <w:t>ꦮ</w:t>
      </w:r>
      <w:r>
        <w:rPr/>
        <w:t>㏂놻침</w:t>
      </w:r>
      <w:r>
        <w:rPr/>
        <w:t>ⵉꦡ</w:t>
      </w:r>
      <w:r>
        <w:rPr/>
        <w:t>剏恢江濃歚䔦㴹懂狎䁡숴㶘株</w:t>
      </w:r>
      <w:r>
        <w:rPr/>
        <w:t>ꖵ</w:t>
      </w:r>
      <w:r>
        <w:rPr/>
        <w:t>烂⭖げ欬䅇愪顅奃䳍쉫妵⸵懂㝟䧍</w:t>
      </w:r>
      <w:r>
        <w:rPr/>
        <w:t>ⷂ</w:t>
      </w:r>
      <w:r>
        <w:rPr/>
        <w:t>収䵘쉇쏂氭弨歸啪</w:t>
      </w:r>
      <w:r>
        <w:rPr/>
        <w:t>ꔳ</w:t>
      </w:r>
      <w:r>
        <w:rPr/>
        <w:t>㨸녗습ꅄ损呂悮쵈輤䔬妩畓딸㝆㑵ば敞♕⿂楐参깞Ⓙ旂ㅏ睓⛍⨪㷂圶婨溬仂㣂</w:t>
      </w:r>
      <w:r>
        <w:rPr/>
        <w:t>⠮</w:t>
      </w:r>
      <w:r>
        <w:rPr/>
        <w:t>䴨╃猩线깆夦⻍皵䣎僂ꆥ弩婮烍슬獫싂搰䟂</w:t>
      </w:r>
      <w:r>
        <w:rPr/>
        <w:t>⡶</w:t>
      </w:r>
      <w:r>
        <w:rPr/>
        <w:t>珎犣懂⹖⎬ㄶ歨┬杴ど㚻</w:t>
      </w:r>
      <w:r>
        <w:rPr/>
        <w:t>ⴱ</w:t>
      </w:r>
      <w:r>
        <w:rPr/>
        <w:t>囂녅顡湳䭴獸䝈䡏獒ꅖ啫忂쌥⥳䟂輺䅇硇쉙扳䬩稵頻琥㐽뾿⭐猣ㄊ坴姃颮싂충飂㨩⩚浨뇂긲␽啁싂뿍䡾숶ㅥ쉯ㅪ䅖啷䉖Ⓝ䦬ꅣ⫍컍㥫朴쉹</w:t>
      </w:r>
      <w:r>
        <w:rPr/>
        <w:t>ꕭ⬶</w:t>
      </w:r>
      <w:r>
        <w:rPr/>
        <w:t>䦬䄳䱗㡕숰䭱㠻▏灾딲佂䁌</w:t>
      </w:r>
      <w:r>
        <w:rPr/>
        <w:t>꧂</w:t>
      </w:r>
      <w:r>
        <w:rPr/>
        <w:t>繳呴䚩⩔捠轒쉁ꅯ㍂睏녏숫뽰┸怤片⩵䝑ㅯ摕砬⪥礹⍯稱䜪䥓</w:t>
      </w:r>
      <w:r>
        <w:rPr/>
        <w:t>ꤻ</w:t>
      </w:r>
      <w:r>
        <w:rPr/>
        <w:t>愹磂떻㊬ㅫ儮숽⧂숮漮숦总ㅺ獴係쉇㐣湋⪵毂깟玡坚㜻䝳쉔숻橇喿㍚䥣猳䑦㓂䨨쵙땁</w:t>
      </w:r>
      <w:r>
        <w:rPr/>
        <w:t>ⷂ</w:t>
      </w:r>
      <w:r>
        <w:rPr/>
        <w:t>楰幆싂㫂䈪捧噎⤱뇂ㅭ哂噣偯쉍瀫彑倴쉬愹摵共꥕痂摬⫂녊곂㥗칩堪⺥칇瀷拂婦幆싂숸⌳㝆婇烍桮㣂녡泂朩䐷顆绂癵⨰䬲⥉㝵䯎㗂栻熩猣䈱暿呈㧂桩彴挮湪</w:t>
      </w:r>
      <w:r>
        <w:rPr/>
        <w:t>ꤺ⭮</w:t>
      </w:r>
      <w:r>
        <w:rPr/>
        <w:t>噤㡣灍숨㩭⧂吻娫싂猹뽫뭲㐷勂楋㝆刯䭔槂啬倽唱㐫䒡⼴痎숫</w:t>
      </w:r>
      <w:r>
        <w:rPr/>
        <w:t>ⱟ</w:t>
      </w:r>
      <w:r>
        <w:rPr/>
        <w:t>⽀</w:t>
      </w:r>
      <w:r>
        <w:rPr/>
        <w:t>ⵗ</w:t>
      </w:r>
      <w:r>
        <w:rPr/>
        <w:t>瑩揂╷慳슩涥洩怶</w:t>
      </w:r>
      <w:r>
        <w:rPr/>
        <w:t>ⴻ</w:t>
      </w:r>
      <w:r>
        <w:rPr/>
        <w:t>㉶刺找圩㥷扚偏쉩☪쉋噴䡗猫朴瘽䁐㭹</w:t>
      </w:r>
      <w:r>
        <w:rPr/>
        <w:t>Ⱖ</w:t>
      </w:r>
      <w:r>
        <w:rPr/>
        <w:t>挷㦻┲兵쉆⽚떘㊵㭺䝅杢迂뼣㠳슘㝏</w:t>
      </w:r>
      <w:r>
        <w:rPr/>
        <w:t>ꤰ</w:t>
      </w:r>
      <w:r>
        <w:rPr/>
        <w:t>묥ꥱ쵨佀䵸싂橷숣</w:t>
      </w:r>
      <w:r>
        <w:rPr/>
        <w:t>ⳃ</w:t>
      </w:r>
      <w:r>
        <w:rPr/>
        <w:t>쉵격㙘盂䠯쉩愬䗂㨱剂쉣㐴抣◂䬳䖥桹䉩攳䳂䅬</w:t>
      </w:r>
      <w:r>
        <w:rPr/>
        <w:t>ꥈ</w:t>
      </w:r>
      <w:r>
        <w:rPr/>
        <w:t>䱠䦵ㅔ转㙀旂塎媏</w:t>
      </w:r>
      <w:r>
        <w:rPr/>
        <w:t>ꥍ</w:t>
      </w:r>
      <w:r>
        <w:rPr/>
        <w:t>쉉橰䭖숻坬㕃㙥畠뭾㛂ꥸ⬳䃂쵗幍䉈슡县永쉭扱쌱</w:t>
      </w:r>
      <w:r>
        <w:rPr/>
        <w:t>ꔻ</w:t>
      </w:r>
      <w:r>
        <w:rPr/>
        <w:t>砦轀녧뿂</w:t>
      </w:r>
      <w:r>
        <w:rPr/>
        <w:t>꧂</w:t>
      </w:r>
      <w:r>
        <w:rPr/>
        <w:t>恃</w:t>
      </w:r>
      <w:r>
        <w:rPr/>
        <w:t>꤫</w:t>
      </w:r>
      <w:r>
        <w:rPr/>
        <w:t>佫憬唵䉧䴨</w:t>
      </w:r>
      <w:r>
        <w:rPr/>
        <w:t>ⲩ</w:t>
      </w:r>
      <w:r>
        <w:rPr/>
        <w:t>쉯䶏쉲숹䵣祫淃ㄬ㕘ꄪꅙ䐣⫂⽋坌숮梬녀穰촽硠窱涬뇂绂쉌</w:t>
      </w:r>
      <w:r>
        <w:rPr/>
        <w:t>⡱</w:t>
      </w:r>
      <w:r>
        <w:rPr/>
        <w:t>㥴㥷䃎䜰쉀塁슏げ⤭㙢㔸ㅌ㚮桨玘䡱睵♱䪱쉠䀱汬㐹樺⥶攳녺쉴⌱區䦬㍋쉁佈乢䍴䢏硒㧂쉩⑺싍縩沿슩䇂珂깕捾䁵슘䱠歨쌱垡䞮㙫㕨쵦⑒潴䖣뿂楳〤썑⽩㖱♌쉾榘济搸䕫</w:t>
      </w:r>
      <w:r>
        <w:rPr/>
        <w:t>⡣</w:t>
      </w:r>
      <w:r>
        <w:rPr/>
        <w:t>촺⿂쎘</w:t>
      </w:r>
      <w:r>
        <w:rPr/>
        <w:t>ⵆ</w:t>
      </w:r>
      <w:r>
        <w:rPr/>
        <w:t>껂슱㩪쵋⾻㐷칦轉懂쉆弯㍪㜪깒䕹睏㥠坶▣싂</w:t>
      </w:r>
      <w:r>
        <w:rPr/>
        <w:t>Ⱨ</w:t>
      </w:r>
      <w:r>
        <w:rPr/>
        <w:t>㑂坳쉍殘䍺슘畵癐⩴䉎䉚瑚硎춮⬵棂浕㔣ꅀ노懂쉫啡㉠썦痂뮬敇⤹乘</w:t>
      </w:r>
      <w:r>
        <w:rPr/>
        <w:t>ⱂ</w:t>
      </w:r>
      <w:r>
        <w:rPr/>
        <w:t>䡳츥堥䥘债瀻ꇂ䉵瑟딷滂畡⦱噁⥶廂剁歈㘹┭㙱䈊癀䵆玬䮻䑱숤㭣뾘儶㓂張㭘䨲☣䇂㪿偬敪呷顄䴰</w:t>
      </w:r>
      <w:r>
        <w:rPr/>
        <w:t>ꥊ</w:t>
      </w:r>
      <w:r>
        <w:rPr/>
        <w:t>슻䕹廂乹</w:t>
      </w:r>
      <w:r>
        <w:rPr/>
        <w:t>⣂</w:t>
      </w:r>
      <w:r>
        <w:rPr/>
        <w:t>恖稫璬묯㭄䙥㡃䁥壂䢣싂▩♲恠싂䫃㧂甪⑵䭄䭌稫쉺橋優塱畱쉲竂㈮슱㘨癫欪楉哂⤷桘冮ꍂ걭慹싎층䮡澮幖딤亮쎬泂敨⩩䠬廂</w:t>
      </w:r>
      <w:r>
        <w:rPr/>
        <w:t>⡏</w:t>
      </w:r>
      <w:r>
        <w:rPr/>
        <w:t>瀦ꌪ깕祯潒睢㦩떱圩摔亥⮮浌敟㨷뇂⸫搰⥫㢩㧂썭堨㝙⩌숣穞牰㝕癦稪捷⸱㌬딦☤䭘䵌㈪改橆砨╆♩圪䵇⤪䁢ꎮ矃땓쉋䕴䣃뽇偆㝲㌩硟썳轵ㆬ뭱と㈩绂䊘溵㴭ꄲ뮿⫂傩危䝴桄⨬⩾겿敮슏楺⤬㭋瓂⍯숩珂䅩繈쉮땳湸숹敠䔴╍潶汏</w:t>
      </w:r>
      <w:r>
        <w:rPr/>
        <w:t>⢩</w:t>
      </w:r>
      <w:r>
        <w:rPr/>
        <w:t>歸奁䥂싍㩢⹏⍨⨦칳぀싂쉅습瓂⺬窵숮侵潳⹰䦡</w:t>
      </w:r>
      <w:r>
        <w:rPr/>
        <w:t>ⲩ</w:t>
      </w:r>
      <w:r>
        <w:rPr/>
        <w:t>㘵⧂㈶湩氪潶㬴걌♆</w:t>
      </w:r>
      <w:r>
        <w:rPr/>
        <w:t>Ⳃ</w:t>
      </w:r>
      <w:r>
        <w:rPr/>
        <w:t>쵞獟䕷걀丶ꥦ撩夶湉쉇숲嗂⍕捷颵兯囂㇂眵㪏쵕潎橑ㅵ涏쉁䇂楧㭖兂㙺砳㪘㏂幫圻⦥窿</w:t>
      </w:r>
      <w:r>
        <w:rPr/>
        <w:t>⠽⵵</w:t>
      </w:r>
      <w:r>
        <w:rPr/>
        <w:t>뭵䷂㭘쉊瑳㵵埂场싂飂쉾㠮</w:t>
      </w:r>
      <w:r>
        <w:rPr/>
        <w:t>ⷂ</w:t>
      </w:r>
      <w:r>
        <w:rPr/>
        <w:t>禱琻뽇䄺㩙㏂㕇㔯춱쉖噷ꍌ丰浨㘲㡹</w:t>
      </w:r>
      <w:r>
        <w:rPr/>
        <w:t>ⱹ</w:t>
      </w:r>
      <w:r>
        <w:rPr/>
        <w:t>朻輦㑈숭椻儭嗂全䵡䂏歴숪ꍣꥠ䴻樫숲为꥞畍㯂쉟숨儴넽辥䚡䪩깲떿㉴琽</w:t>
      </w:r>
      <w:r>
        <w:rPr/>
        <w:t>⡳</w:t>
      </w:r>
      <w:r>
        <w:rPr/>
        <w:t>彫㭡숦칗慚껂䫎离쉌㕵檩꺿渪䀯則䕁匸숬噠爤ぱ女癗ꌪ㩓䉬攮㤹쉉♩싂믃䍵䡄晙⧃䍠깨慷㩬땐忂꤮䈭㍅幚劥杨倦뇂泂犻癍啊䈱숦姂쎩捊夣䘵</w:t>
      </w:r>
      <w:r>
        <w:rPr/>
        <w:t>Ⱬ</w:t>
      </w:r>
      <w:r>
        <w:rPr/>
        <w:t>渪뮘穙猺䘣쉑쉘䱚</w:t>
      </w:r>
      <w:r>
        <w:rPr/>
        <w:t>ꕰ</w:t>
      </w:r>
      <w:r>
        <w:rPr/>
        <w:t>䕃췍牴敢䊩䉐뭱묥轒婡</w:t>
      </w:r>
      <w:r>
        <w:rPr/>
        <w:t>⠸</w:t>
      </w:r>
      <w:r>
        <w:rPr/>
        <w:t>攫䔪仂숮썢䫂쉷㔸㥏䷂쉩堽넴㥲뽔ꥷ</w:t>
      </w:r>
      <w:r>
        <w:rPr/>
        <w:t>⣃</w:t>
      </w:r>
      <w:r>
        <w:rPr/>
        <w:t>坮㕟敆⪏汚쉕潵슏穢瞻勂䱪畵䓂硸旂⍈瘺숦牂泃놘㥕⚥⼹䦩煳䩆쉓䖻⩸恋斩塐徬杵숭ꎬ㩱䝄쉥</w:t>
      </w:r>
      <w:r>
        <w:rPr/>
        <w:t>ꤸ</w:t>
      </w:r>
      <w:r>
        <w:rPr/>
        <w:t>쉭怯걒⽚㉁剮稦䬲滂所㩐顱</w:t>
      </w:r>
      <w:r>
        <w:rPr/>
        <w:t>⡐</w:t>
      </w:r>
      <w:r>
        <w:rPr/>
        <w:t>숣쉵싍彅剪㕷琪㝬嫂⩎╵떘攭쉷掻ꌸ⬲</w:t>
      </w:r>
      <w:r>
        <w:rPr/>
        <w:t>ꖮ</w:t>
      </w:r>
      <w:r>
        <w:rPr/>
        <w:t>棂㐷縹洪촤⼫䱂灹ꥱ噞㵡䏂ꄺ쉔䯍걲컍쉺呆쉯촵挊땈杫輨淂圭</w:t>
      </w:r>
      <w:r>
        <w:rPr/>
        <w:t>ꥇ⹅</w:t>
      </w:r>
      <w:r>
        <w:rPr/>
        <w:t>歰䕦</w:t>
      </w:r>
      <w:r>
        <w:rPr/>
        <w:t>ꦣ⪩</w:t>
      </w:r>
      <w:r>
        <w:rPr/>
        <w:t>㝲㥚</w:t>
      </w:r>
      <w:r>
        <w:rPr/>
        <w:t>ⶣ꧂</w:t>
      </w:r>
      <w:r>
        <w:rPr/>
        <w:t>疿椩숥づ걪숽쉡㒬뿂塾⹩㍟㩴싃녤㡵ꥲ컂砯ㅤ墩丮</w:t>
      </w:r>
      <w:r>
        <w:rPr/>
        <w:t>ⲵ</w:t>
      </w:r>
      <w:r>
        <w:rPr/>
        <w:t>楹쌹䁪戥㑨㯂禮㩑倷슡祣◃䁍潲㐲䳂敉⨱ꌵ婅捖焳쉾쉅♸猱穱㚱呃穐ꥪ單슩숲漶桡啚妣╠</w:t>
      </w:r>
      <w:r>
        <w:rPr/>
        <w:t>ꖮꔭ</w:t>
      </w:r>
      <w:r>
        <w:rPr/>
        <w:t>쉷砻扬쉦⥓烂䝓깵繴媩戭䩣쉤숤쉢倴ㅩ歷쉬太䎬䈴⹭樽Ⓜ䱹츬冡싂䀣쉤橨뭨猴⩎揂칳䀻䈬⦬娽凎呟⨺卌칭穲╦╮䉟捷灷仂㝷숲慔煘</w:t>
      </w:r>
      <w:r>
        <w:rPr/>
        <w:t>ⱊ</w:t>
      </w:r>
      <w:r>
        <w:rPr/>
        <w:t>湊旂徿桞⛍繱㪵䵇轥強㑋忂顨垿䰪爰</w:t>
      </w:r>
      <w:r>
        <w:rPr/>
        <w:t>ꦘ</w:t>
      </w:r>
      <w:r>
        <w:rPr/>
        <w:t>䍔晸䥩晐穕껂</w:t>
      </w:r>
      <w:r>
        <w:rPr/>
        <w:t>꧂</w:t>
      </w:r>
      <w:r>
        <w:rPr/>
        <w:t>亘</w:t>
      </w:r>
      <w:r>
        <w:rPr/>
        <w:t>ꦣ</w:t>
      </w:r>
      <w:r>
        <w:rPr/>
        <w:t>䰮㝚乩슮祣⼴걘䧂歒쉷䕡㍺싂⬬Ⓝ䱦</w:t>
      </w:r>
      <w:r>
        <w:rPr/>
        <w:t>ⷂ</w:t>
      </w:r>
      <w:r>
        <w:rPr/>
        <w:t>忂穋䙏懍佢⸹刣㙀ꄹ亘䩴ꅾㅕ憩⍀癃녘㖻啯쉲䥶歄栥塺䉍쉣䥘츸啅녳♂坘牁助숽䥉깅숷쉷牥䜯㇂祔塢〈呆癟獶쵶䩖쉒믂碩䰪츣楉玮濂</w:t>
      </w:r>
      <w:r>
        <w:rPr/>
        <w:t>ⵐ</w:t>
      </w:r>
      <w:r>
        <w:rPr/>
        <w:t>쉟䭢套⦥彸竂浦ꄺ楱깪⩕乊恢矂깟쉄숺塣ㅭ녌挤慊獍ꌣ䙥㭧縶⍀㉲슱쎣䝒㋂瑄幢</w:t>
      </w:r>
      <w:r>
        <w:rPr/>
        <w:t>꧃</w:t>
      </w:r>
      <w:r>
        <w:rPr/>
        <w:t>䦡뭸쉡圪㔫欸京⩌睫⺡㜹噔䁮轁䙚偭怷겣灧泂ㆿ浠쌫洪⧍䆣녌䈲共쉙ꅅ숪睆渶뇂乆捩䙯呫䙀땯</w:t>
      </w:r>
      <w:r>
        <w:rPr/>
        <w:t>Ⱓ</w:t>
      </w:r>
      <w:r>
        <w:rPr/>
        <w:t>斻噦䬬票ꍧ㠴⍲督䗂彮䐤匰秂</w:t>
      </w:r>
      <w:r>
        <w:rPr/>
        <w:t>ⷎ</w:t>
      </w:r>
      <w:r>
        <w:rPr/>
        <w:t>摹㗂䧂䑺쉢⪩</w:t>
      </w:r>
      <w:r>
        <w:rPr/>
        <w:t>ꖣ</w:t>
      </w:r>
      <w:r>
        <w:rPr/>
        <w:t>놱</w:t>
      </w:r>
      <w:r>
        <w:rPr/>
        <w:t>ꥌ</w:t>
      </w:r>
      <w:r>
        <w:rPr/>
        <w:t>㥊旂쉐숶䑦癲싂澮䑮佀兡뭞㕎쉆䇂拂厘橀㴺땀冩檩捧辣伫쉸橗䇂쵯䫂卥ꥹ䊣拂ꎡ悿ꎻ䪩쉰㞿㝑䐣㙕</w:t>
      </w:r>
      <w:r>
        <w:rPr/>
        <w:t>ꕚ</w:t>
      </w:r>
      <w:r>
        <w:rPr/>
        <w:t>彚䜪吤竍쉗仂쵢扙彳ㅕ撿㈦歇녞䬨祁偮슏縹哂晉暬ꅌ䥏걁쉨䱴㵧潎犩</w:t>
      </w:r>
      <w:r>
        <w:rPr/>
        <w:t>ꗂ</w:t>
      </w:r>
      <w:r>
        <w:rPr/>
        <w:t>䴳⼩</w:t>
      </w:r>
      <w:r>
        <w:rPr/>
        <w:t>ⶬ⩏</w:t>
      </w:r>
      <w:r>
        <w:rPr/>
        <w:t>䕃縴⩲空橐橙땳橴⩔䁖敓扎啊㜩䯍湦㕌儽ꅸ幍乾嘤摎㌥圣呸싍晅捰묯敢쉲뼲숱幏뽃怨挨车斥㧃杆䓂䱘庵漥仂㢻㡯㑒祐㕑斩䤷珂橭믂㐷㜰㥺때櫂㥳䙖╣⧂硇걳격㉥䄣쏃뽹㡀熵擃潐뭫䲣숦╀奅␥ꍨ䁙橎</w:t>
      </w:r>
      <w:r>
        <w:rPr/>
        <w:t>ⱕ</w:t>
      </w:r>
      <w:r>
        <w:rPr/>
        <w:t>㦱䉩㍸㜭㫂⬊⤹캮晖쉚䂏넯녴╧䃂狂䕨㜳슏楩匣뽈挩怶═砽숮⩎⯂牊묬䢬䪡</w:t>
      </w:r>
      <w:r>
        <w:rPr/>
        <w:t>⣂</w:t>
      </w:r>
      <w:r>
        <w:rPr/>
        <w:t>䉷樻咣穙照㍖倱칐쉣⭦捾楨祠刳䰬䑋畤⼫뭏頬넱挣硈浴⥯䱃嫂ꌨ瑓쉧䫂稶⼻</w:t>
      </w:r>
      <w:r>
        <w:rPr/>
        <w:t>Ⱨ♕</w:t>
      </w:r>
      <w:r>
        <w:rPr/>
        <w:t>칞㓂婞</w:t>
      </w:r>
      <w:r>
        <w:rPr/>
        <w:t>ⵌ</w:t>
      </w:r>
      <w:r>
        <w:rPr/>
        <w:t>扐슡伩㡊⬤硥쉸쉔䝹쉁凂녖칳憏盃䕧쉺奮걸ꥦ깚辬歡悵掵ぬ乯眷浠㍵䉙䢩걐㵌桊癩唽䵐ㅗ㕫뿂乵偆쉺</w:t>
      </w:r>
      <w:r>
        <w:rPr/>
        <w:t>ⵑ▻⹵</w:t>
      </w:r>
      <w:r>
        <w:rPr/>
        <w:t>兑戹⩠呌⽖⭑칣䍃犘쵡檏㆏媘숴浩⑆礳♵㨲═䡈䔯咣ぶ⩂숵⭢쉭灅歠煺橒摈暏쉘剈ㅷ⬣䡸幏旂㤬슱꥔瀭猽녏顥ꅏ⯂♕㨵㌻儻搦㓂䉬쉘숦朣뮡㭑瀣稻欯㡉㍫ꥤ꺥晫뗂╁乮⍗䊩ꅟ撿晪磎刷䯂棎쉓쉕套싂ꍋ焪牷穕ꍔ┬䱈悿痂䮏</w:t>
      </w:r>
      <w:r>
        <w:rPr/>
        <w:t>⠯</w:t>
      </w:r>
      <w:r>
        <w:rPr/>
        <w:t>祬㷂穬倷뾡侩湲녘⽨䌣꺣歙</w:t>
      </w:r>
      <w:r>
        <w:rPr/>
        <w:t>ꥊ</w:t>
      </w:r>
      <w:r>
        <w:rPr/>
        <w:t>싃辻㌻婳㣂歏温숰⑙뾻摋㘨䠻璿싎뾱␲绂㑳䆻䏂⩫熿쉕䶩촹卙㝤盂煸㉩♤싂ꎣ녅쉑硙</w:t>
      </w:r>
      <w:r>
        <w:rPr/>
        <w:t>ⷂ</w:t>
      </w:r>
      <w:r>
        <w:rPr/>
        <w:t>슘輳쉮夽</w:t>
      </w:r>
      <w:r>
        <w:rPr/>
        <w:t>꤬╯</w:t>
      </w:r>
      <w:r>
        <w:rPr/>
        <w:t>扇㕲䤦佂癙␪⚥也䝘따⤸繦쉕숥䉵䚘싎䈸뿂ꌬ쉰桋⽙椵䱭䆮䨭癌⩡ㅢꥦ䌹坡</w:t>
      </w:r>
    </w:p>
    <w:p>
      <w:pPr>
        <w:pStyle w:val="PreformattedText"/>
        <w:bidi w:val="0"/>
        <w:spacing w:before="0" w:after="0"/>
        <w:jc w:val="left"/>
        <w:rPr/>
      </w:pPr>
      <w:r>
        <w:rPr/>
        <w:t>숫⛍晤涣婴慳ꥤꥵ揂⮿湠쉆咡熩た顙欩繦牯溱杴秂轲㕤䝙쉚塪檬䡍ꅟ䰵潳弽㑚埍땓⑇摊ꌭ䕬㍧睫潕䵶堫칠濂欮攻쵎帲싂〲䬫楒㵳뭀곂㍷じ何䯂숸唳싂⌲杹</w:t>
      </w:r>
      <w:r>
        <w:rPr/>
        <w:t>Ⱙ</w:t>
      </w:r>
      <w:r>
        <w:rPr/>
        <w:t>썓䕶婀숰䠽땍埂⥘棂㒮畸呑긺価⽕偸坯祬畸䙎穧浨㎬숯싂䘮뿂縫䱱㩆⪮쉂顉㓂⹲反</w:t>
      </w:r>
      <w:r>
        <w:rPr/>
        <w:t>Ⳃ</w:t>
      </w:r>
      <w:r>
        <w:rPr/>
        <w:t>敀⥙烂灾漨礪칍㈽㗂㝁긲⨱</w:t>
      </w:r>
      <w:r>
        <w:rPr/>
        <w:t>ꦵ</w:t>
      </w:r>
      <w:r>
        <w:rPr/>
        <w:t>畍쉓䱐㨺㴣曍㭭楰Ⓜ싂䕁硩硣숳敍썦㊩秂欶</w:t>
      </w:r>
      <w:r>
        <w:rPr/>
        <w:t>ꦻ</w:t>
      </w:r>
      <w:r>
        <w:rPr/>
        <w:t>绂㙰㎥漪穃</w:t>
      </w:r>
      <w:r>
        <w:rPr/>
        <w:t>ꦬꕶ</w:t>
      </w:r>
      <w:r>
        <w:rPr/>
        <w:t>뾱걱쌥䞘슩僃朱㔤䑁쵌輽晴㕯䞡䝈썋</w:t>
      </w:r>
      <w:r>
        <w:rPr/>
        <w:t>ꤶ</w:t>
      </w:r>
      <w:r>
        <w:rPr/>
        <w:t>숲灑畖畉汷⦏癳䦻⼥啴収䩭皱捞湞圣㕫晆䅰瀦⨻㑋扷숦싂瑒慚쉦</w:t>
      </w:r>
      <w:r>
        <w:rPr/>
        <w:t>ꕮ</w:t>
      </w:r>
      <w:r>
        <w:rPr/>
        <w:t>㡠⽙땙㥷뭕橓䝈⽌眽ꥢ颥㕾⤸⿂癰㷂灇奶䣂伊唤싂갨䥀</w:t>
      </w:r>
      <w:r>
        <w:rPr/>
        <w:t>⣂</w:t>
      </w:r>
      <w:r>
        <w:rPr/>
        <w:t>轾ㄵ㧎庵뾿슮爦㙏㡓䬻㡊珎䑸䭒뭁呭呓䞣発뽟偞썈疮瀬栺䜺獺穎숭幦睌㤪싂䥭⹪㙙樮ꄹ䴽녋穀칺</w:t>
      </w:r>
      <w:r>
        <w:rPr/>
        <w:t>ⷂ</w:t>
      </w:r>
      <w:r>
        <w:rPr/>
        <w:t>橏晵┴㡘㭈顺쵃슬</w:t>
      </w:r>
      <w:r>
        <w:rPr/>
        <w:t>⠪</w:t>
      </w:r>
      <w:r>
        <w:rPr/>
        <w:t>쉗千</w:t>
      </w:r>
      <w:r>
        <w:rPr/>
        <w:t>ꥄ</w:t>
      </w:r>
      <w:r>
        <w:rPr/>
        <w:t>썅㥅♶硧걯佊㉴䔴㨦硞扷╴恸ꍫ╒⑒</w:t>
      </w:r>
      <w:r>
        <w:rPr/>
        <w:t>Ɒ</w:t>
      </w:r>
      <w:r>
        <w:rPr/>
        <w:t>䱍꥗慠♑</w:t>
      </w:r>
      <w:r>
        <w:rPr/>
        <w:t>ꤪ</w:t>
      </w:r>
      <w:r>
        <w:rPr/>
        <w:t>婫湇爬䕃䠶촫슩漴쵩숦ㆩ秂顭〱숲敗䱖㑾潒䱏갣扖棃吹䤪</w:t>
      </w:r>
      <w:r>
        <w:rPr/>
        <w:t>ꥈ</w:t>
      </w:r>
      <w:r>
        <w:rPr/>
        <w:t>䦱䴪䘳䉎窵倭⛂䍥㭠卭椭厵싂晚磂쵒䯂咱顢哂⽓牪惂轲嘥㩅ㅹ畕噦栯슮優㑂⿂春</w:t>
      </w:r>
      <w:r>
        <w:rPr/>
        <w:t>⠨</w:t>
      </w:r>
      <w:r>
        <w:rPr/>
        <w:t>猤쉡樻㡙땗㈦帣呎㉒っ㥤</w:t>
      </w:r>
      <w:r>
        <w:rPr/>
        <w:t>⡺</w:t>
      </w:r>
      <w:r>
        <w:rPr/>
        <w:t>썂슩占䴪癭싍轰㵰쉥䛍뽺㈤걮⻂瘣㣂숻숺쉫娬㠦忂뭩묻佹盎⌱┬恪䫂㡴쉊㙃㩦䙬녣䨯⸱</w:t>
      </w:r>
      <w:r>
        <w:rPr/>
        <w:t>ⵤ</w:t>
      </w:r>
      <w:r>
        <w:rPr/>
        <w:t>瑺偖繡䞱㩮칪쉥椵湇츨䝭呧堩奖䩷╋朷婸䦩겣ㅚ晎癭䮣浙썁嫂䥋〯涡쉌ㅷ㝴楆䍖挴ꅣ⽓썁猸願项䁏㕣㙬☮䕮汥牤⑇繫䯂喩㎿㊮睫㑪瘪扸땕녍␳㥆礦歩潷燎㘤䅩⮿숪劵⽹슏䷂瑕燂</w:t>
      </w:r>
      <w:r>
        <w:rPr/>
        <w:t>ⱌ</w:t>
      </w:r>
      <w:r>
        <w:rPr/>
        <w:t>滂⑚浉⪿뽃쉃牅低幄穅烂亩烂朣㦣杶奬奅</w:t>
      </w:r>
      <w:r>
        <w:rPr/>
        <w:t>⡷</w:t>
      </w:r>
      <w:r>
        <w:rPr/>
        <w:t>䭭係⥲⫂␷숽⼦쌣㕾灭쉙뭖祕湥䡋廂숫溻숣㩢㢿쉋硹⬳</w:t>
      </w:r>
      <w:r>
        <w:rPr/>
        <w:t>ⵤ</w:t>
      </w:r>
      <w:r>
        <w:rPr/>
        <w:t>싍䁯毂뽋쉴头쏂㈪⼸弹斡搷湥㒡柂䑖㉀櫂砯ぐ⥸儬⩸쉍쉓⮱떵敋땬쉐슱⩃獐䩱㗂扦⫃潞㑦깁ꅶ伽禱싂김梵㕪塱䩤쉭쉯电奏䝪싂䈱慶璻㞿娸껂쉕싂䰦㔤截</w:t>
      </w:r>
      <w:r>
        <w:rPr/>
        <w:t>⡧⎻</w:t>
      </w:r>
      <w:r>
        <w:rPr/>
        <w:t>䀩埂睲渽橏쉖昰♆稶⪡</w:t>
      </w:r>
      <w:r>
        <w:rPr/>
        <w:t>⣂</w:t>
      </w:r>
      <w:r>
        <w:rPr/>
        <w:t>前♑嘣쵏뭷䣂㌬䢵䍡㩗呒干쉊숣彘㤴䁕쉪䕯辮嘷拂啅䡑参㔬㤶㦩㘴쉺㍓氱爱畕쎩睍숪楬婟兲䀴潫磎穊剈䠪漪쉷䡥㬷칁潁㜮슩䑤땕儩걀⏂瘱䫂䷂㤪㋂䨷塧슩搷♢싂䁇╲숪杮㋂䐣颏刣칷⩐ꥯ㌴䏂숳㏂彲偙〈狂⭬瓎쉄⤷爲忂㔸墣潋丬乌渮纱种卆媏곂묺⽵쉫䑷</w:t>
      </w:r>
      <w:r>
        <w:rPr/>
        <w:t>ⶻ</w:t>
      </w:r>
      <w:r>
        <w:rPr/>
        <w:t>奉伦㇂椲숊쉨偲쉩䡩䤷䑘㚿⥲縨䬸湏⭠墣偊쉮䕁㍓</w:t>
      </w:r>
      <w:r>
        <w:rPr/>
        <w:t>ⵟ</w:t>
      </w:r>
      <w:r>
        <w:rPr/>
        <w:t>体帩䢩䟂济䳍</w:t>
      </w:r>
      <w:r>
        <w:rPr/>
        <w:t>꤫</w:t>
      </w:r>
      <w:r>
        <w:rPr/>
        <w:t>䐲숸⹋숹㞮</w:t>
      </w:r>
      <w:r>
        <w:rPr/>
        <w:t>Ⱓ⸩</w:t>
      </w:r>
      <w:r>
        <w:rPr/>
        <w:t>噐♍㜨䡷㭹偙幞曎㝒</w:t>
      </w:r>
      <w:r>
        <w:rPr/>
        <w:t>ⵅ</w:t>
      </w:r>
      <w:r>
        <w:rPr/>
        <w:t>倦攦祴䥐潒숱뽅뭭繶쵉⧂⩉ꅉ</w:t>
      </w:r>
      <w:r>
        <w:rPr/>
        <w:t>⠺</w:t>
      </w:r>
      <w:r>
        <w:rPr/>
        <w:t>녩♎恚繴㠭䗂⫂⼪㥅繴汥</w:t>
      </w:r>
      <w:r>
        <w:rPr/>
        <w:t>ⵠ</w:t>
      </w:r>
      <w:r>
        <w:rPr/>
        <w:t>쉩⥏悻幏⩹敉摱쉅䅎洪煭㗂㭆䔬杲䝤䡖쉢癸楫슮畈쉔氺櫂㡖偱瞩璬捨淂䱸긻쉂䝄攩欴㘦姂䘴㎩싎璣機ꥪ䱪甦땗倬뭂玥檥係亱磂㥫涩</w:t>
      </w:r>
      <w:r>
        <w:rPr/>
        <w:t>⠹</w:t>
      </w:r>
      <w:r>
        <w:rPr/>
        <w:t>圶勂㝣瑂슡摋摶♌䥀뼽呀</w:t>
      </w:r>
      <w:r>
        <w:rPr/>
        <w:t>꧂</w:t>
      </w:r>
      <w:r>
        <w:rPr/>
        <w:t>䴭䙐橗쉶剎⭰歉漮⴪⿂쉾硈幮┸套깯⯂灺걳㠽ꎏ当㕡圶睋䩂珂췂컍쌸</w:t>
      </w:r>
      <w:r>
        <w:rPr/>
        <w:t>ꥉ</w:t>
      </w:r>
      <w:r>
        <w:rPr/>
        <w:t>깡冏䫂煬䱭係竂獁긦塂汇硂䷃습㩺䭯塾女땙濂쉴숮䥑⎏䅒僂꥗ꄪ</w:t>
      </w:r>
      <w:r>
        <w:rPr/>
        <w:t>ꕁ</w:t>
      </w:r>
      <w:r>
        <w:rPr/>
        <w:t>椶</w:t>
      </w:r>
      <w:r>
        <w:rPr/>
        <w:t>ⲣ</w:t>
      </w:r>
      <w:r>
        <w:rPr/>
        <w:t>祂㞥ど噫洨浸摹汲瞿獆㍵ꆮ쉳뽒⽀</w:t>
      </w:r>
      <w:r>
        <w:rPr/>
        <w:t>⣂</w:t>
      </w:r>
      <w:r>
        <w:rPr/>
        <w:t>㉵癯⨦숪瀵쉂쉳橖⑒⽠촪匰琶녗㍇爯䅔繙䶩煑晚슿轣䡌䈭ꇂ⭯숪䮘曂䓍攱祘礦</w:t>
      </w:r>
      <w:r>
        <w:rPr/>
        <w:t>Ⳃ</w:t>
      </w:r>
      <w:r>
        <w:rPr/>
        <w:t>祩〪쉮ꥯ竂輰穙녲䍒剅㕖⨵乨卅㫂煕⭏⮘숽利</w:t>
      </w:r>
      <w:r>
        <w:rPr/>
        <w:t>ꤩ</w:t>
      </w:r>
      <w:r>
        <w:rPr/>
        <w:t>䴱坙쉘幹㕮㘫勃獾㥓䴤噏剨⌣䶥깩⨳琥报ꅇ轩</w:t>
      </w:r>
      <w:r>
        <w:rPr/>
        <w:t>Ɱ</w:t>
      </w:r>
      <w:r>
        <w:rPr/>
        <w:t>湱埂㢡♙숲</w:t>
      </w:r>
      <w:r>
        <w:rPr/>
        <w:t>ⴤ</w:t>
      </w:r>
      <w:r>
        <w:rPr/>
        <w:t>숶뭭뭄ぎ슥焽슡⌱汫ꅔ⎏䠪딱♫칫栻歨摦숵䌽氭䭰쉅칚怽页땀싂䅤</w:t>
      </w:r>
      <w:r>
        <w:rPr/>
        <w:t>ꦬ</w:t>
      </w:r>
      <w:r>
        <w:rPr/>
        <w:t>㡩ꍙ牷숣ꆻ䜤䑪뇂栥걍夲뼵穉</w:t>
      </w:r>
      <w:r>
        <w:rPr/>
        <w:t>Ⱜ</w:t>
      </w:r>
      <w:r>
        <w:rPr/>
        <w:t>䑱䄸</w:t>
      </w:r>
      <w:r>
        <w:rPr/>
        <w:t>Ⱚ</w:t>
      </w:r>
      <w:r>
        <w:rPr/>
        <w:t>땤䏂칣煾⩂辏♂⩧剫썸껂睖潩ꄴ⥶쉐⥦猽㩀嘫땦䩄㍃縸煴风썕쉔張漫㡳卥沘朷⹄全㭴㙲㈴惂異畓桧㙫깄쵣䜻彎炩磍歎潢顺뮏頪㩷쉭剠㥍쉬뽤敨쉖䉉</w:t>
      </w:r>
      <w:r>
        <w:rPr/>
        <w:t>ꕫ</w:t>
      </w:r>
      <w:r>
        <w:rPr/>
        <w:t>卞⾿㡨伸縯</w:t>
      </w:r>
      <w:r>
        <w:rPr/>
        <w:t>ꥏ</w:t>
      </w:r>
      <w:r>
        <w:rPr/>
        <w:t>뽅汤䈱扗촨䇃帻乔乃儫⤸⻃僂ꥧ쉎做␣搸楖슘⹐㡞쉶넺䤵扚䂬汖쵀㕡㈷䱩숪숣捕㍳偳⫂㑁</w:t>
      </w:r>
      <w:r>
        <w:rPr/>
        <w:t>ꕔ</w:t>
      </w:r>
      <w:r>
        <w:rPr/>
        <w:t>㑪掩쏂뽓奁灁瑍䐹</w:t>
      </w:r>
      <w:r>
        <w:rPr/>
        <w:t>ⷂ</w:t>
      </w:r>
      <w:r>
        <w:rPr/>
        <w:t>깅</w:t>
      </w:r>
      <w:r>
        <w:rPr/>
        <w:t>ⱴ</w:t>
      </w:r>
      <w:r>
        <w:rPr/>
        <w:t>影猫䠶쉚땏</w:t>
      </w:r>
      <w:r>
        <w:rPr/>
        <w:t>ⶥ</w:t>
      </w:r>
      <w:r>
        <w:rPr/>
        <w:t>㍗㵂瑋㝩䈩㍐慦⸽瘷縰硇㜬儲㬸</w:t>
      </w:r>
      <w:r>
        <w:rPr/>
        <w:t>ⲣ</w:t>
      </w:r>
      <w:r>
        <w:rPr/>
        <w:t>灁숪祔믂䙔剠檱㵁榣噉㵨쉂猷쉁〯쏂坟⧂䤸畫䤬숹挊╫㤹ꍴ〯帳吨䁢呴㌶浟</w:t>
      </w:r>
      <w:r>
        <w:rPr/>
        <w:t>ꤳ</w:t>
      </w:r>
      <w:r>
        <w:rPr/>
        <w:t>ꍊ祋믂掣⮿⩓栯䅘㬸䫂슩溮슮㝗微砬ꇂ뽪쉶碵䕧瀴桌潧痂慡㬴⑤碵⵪柂倶窩⬪睞䥚奋执</w:t>
      </w:r>
      <w:r>
        <w:rPr/>
        <w:t>ⰲ</w:t>
      </w:r>
      <w:r>
        <w:rPr/>
        <w:t>⼮⩷慏呩匳棂⼶繤散⤦깤浹쉡怰</w:t>
      </w:r>
      <w:r>
        <w:rPr/>
        <w:t>ⱃ</w:t>
      </w:r>
      <w:r>
        <w:rPr/>
        <w:t>〵睞쉭싂牎촫⫂涏㙣㬳ꇍ帺쉈児欹칎㡅䉁党⹰䍱쉣嗂䤵컂晊繕땏⻂眻湊깟쉅婋</w:t>
      </w:r>
      <w:r>
        <w:rPr/>
        <w:t>Ⳃ</w:t>
      </w:r>
      <w:r>
        <w:rPr/>
        <w:t>⼴쵖㒵接顬숽䡫獚⽙䄳쉘䫂䑰䫃彰㤶呇漥橍䥒⍋㐬쉃⫂Ⓜ㶘㠤㉦녨甫瑮禩꧎⫂쉠⨥쉈弲</w:t>
      </w:r>
      <w:r>
        <w:rPr/>
        <w:t>ꕯⶻ</w:t>
      </w:r>
      <w:r>
        <w:rPr/>
        <w:t>慧쉡縦⩲⹂⵸㚏狍</w:t>
      </w:r>
      <w:r>
        <w:rPr/>
        <w:t>Ⱓ⌵</w:t>
      </w:r>
      <w:r>
        <w:rPr/>
        <w:t>쉗塞⸫칍爪㎮슻娷⭅⌷⍈쉏䀵摯势劘盂揂ㆡ嫃녠뽺顓ㅦ扤瑎⨴䶬쵚</w:t>
      </w:r>
      <w:r>
        <w:rPr/>
        <w:t>⠷</w:t>
      </w:r>
      <w:r>
        <w:rPr/>
        <w:t>塷쎩瘸囂憥撬싂묺䭃</w:t>
      </w:r>
      <w:r>
        <w:rPr/>
        <w:t>⣃</w:t>
      </w:r>
      <w:r>
        <w:rPr/>
        <w:t>숻垩僂ꍗ幬놬ꅄ䏂숥㘽ꌭ䥆㕹⩴犿扐磂潆</w:t>
      </w:r>
      <w:r>
        <w:rPr/>
        <w:t>⣂</w:t>
      </w:r>
      <w:r>
        <w:rPr/>
        <w:t>奥昫䍈ꄪ樥歂熬䛂㨩猺䙋攦潯呓⽪⭾由䕳琳뭄疩䩙敯轸쉂싂啲놮坏㇂슮⯍컂㘪瑘⽋╣㙍</w:t>
      </w:r>
      <w:r>
        <w:rPr/>
        <w:t>⣂</w:t>
      </w:r>
      <w:r>
        <w:rPr/>
        <w:t>乯㡈礯顭깋䐵煠䙴긷㨪⑺瘯愸稬▿⥃渶⑱㑁</w:t>
      </w:r>
      <w:r>
        <w:rPr/>
        <w:t>ⱈ</w:t>
      </w:r>
      <w:r>
        <w:rPr/>
        <w:t>本쉸갪㡗栻춱彮갭㡱┦迂䵯癁繷种⍏⦩纩쉉塷╏캏浩灰琻쉅甸睗婺稤挴⹤田牯問침桮⹆⍁㆘</w:t>
      </w:r>
      <w:r>
        <w:rPr/>
        <w:t>ⴴ</w:t>
      </w:r>
      <w:r>
        <w:rPr/>
        <w:t>㦏뽋漭㝖◂쉯稵ꍹ係슥〶摘猷䋂㕗슘뗂搵じ䥈硧係놬噣쉪槂䯂ꆮ♹吪⬻㜥⭆䙅敏㍃⭤</w:t>
      </w:r>
      <w:r>
        <w:rPr/>
        <w:t>⠫</w:t>
      </w:r>
      <w:r>
        <w:rPr/>
        <w:t>権敾䥡撩㵐⤫輹䑘ꥸ쉒猱䉩⼫⽍ꍕ</w:t>
      </w:r>
      <w:r>
        <w:rPr/>
        <w:t>ꦬ</w:t>
      </w:r>
      <w:r>
        <w:rPr/>
        <w:t>쉲⩭癯</w:t>
      </w:r>
      <w:r>
        <w:rPr/>
        <w:t>Ⲯ</w:t>
      </w:r>
      <w:r>
        <w:rPr/>
        <w:t>䝨䁯ꅌ㩊㏂㥈ꍡ⾻発䥾恐뭳㍳䴩㇃꤮쵘숲矍癊䙂獗쉉杔┪啸⩮娺싂丣걚究㩋搦奨晙긷</w:t>
      </w:r>
      <w:r>
        <w:rPr/>
        <w:t>ꗂ</w:t>
      </w:r>
      <w:r>
        <w:rPr/>
        <w:t>睃套潁顃㈴牳</w:t>
      </w:r>
      <w:r>
        <w:rPr/>
        <w:t>ⷂ</w:t>
      </w:r>
      <w:r>
        <w:rPr/>
        <w:t>礬쉴偞䬨</w:t>
      </w:r>
      <w:r>
        <w:rPr/>
        <w:t>⡍</w:t>
      </w:r>
      <w:r>
        <w:rPr/>
        <w:t>ꍹ</w:t>
      </w:r>
      <w:r>
        <w:rPr/>
        <w:t>⡳</w:t>
      </w:r>
      <w:r>
        <w:rPr/>
        <w:t>ꎏ儮䶬浚䣂㶻⤩礯컂堸唱뽚幗優噍⚿㝨顥歺楒쉐싂䗂慸㵸䀳㡍슏▘沣獣䵘圯긽⾱㴲噙ㄤ㥄㕤</w:t>
      </w:r>
      <w:r>
        <w:rPr/>
        <w:t>⠣</w:t>
      </w:r>
      <w:r>
        <w:rPr/>
        <w:t>뭺が堲恐嘬⩌⬰䴭쉫⍔䓂㴻쉩䁶㠻␷扵숪쉡</w:t>
      </w:r>
      <w:r>
        <w:rPr/>
        <w:t>ꔷ</w:t>
      </w:r>
      <w:r>
        <w:rPr/>
        <w:t>싂넦갥</w:t>
      </w:r>
      <w:r>
        <w:rPr/>
        <w:t>ꤤ</w:t>
      </w:r>
      <w:r>
        <w:rPr/>
        <w:t>濂䍈塷쉵㤳㠻媩⽩潉爹</w:t>
      </w:r>
      <w:r>
        <w:rPr/>
        <w:t>ꕗ</w:t>
      </w:r>
      <w:r>
        <w:rPr/>
        <w:t>㋎呾㭯⭬潾瑵슱繢偠瑡층⭋琮噕呦⥞瘊䃂ㅂ〫傩獀䎩쉺䥺썆塏쉐</w:t>
      </w:r>
      <w:r>
        <w:rPr/>
        <w:t>⣂</w:t>
      </w:r>
      <w:r>
        <w:rPr/>
        <w:t>㠰㴰娦慙木ㆩ僂奶⥙倶玥쉤狍</w:t>
      </w:r>
      <w:r>
        <w:rPr/>
        <w:t>ⲿ</w:t>
      </w:r>
      <w:r>
        <w:rPr/>
        <w:t>㝆㜻扒捕坸땒娫㣂䱪쉠쉋쉳뽒䥗杹䥊싂塸㍅㍓书猤剤㢡坺놘䄰堽䡁娱泂潧浊㯂坕</w:t>
      </w:r>
      <w:r>
        <w:rPr/>
        <w:t>ꤹ</w:t>
      </w:r>
      <w:r>
        <w:rPr/>
        <w:t>㑊睵뼸䅪䝂ꍸ揃깎㡹╌㵙싂</w:t>
      </w:r>
      <w:r>
        <w:rPr/>
        <w:t>꧂ꕡ</w:t>
      </w:r>
      <w:r>
        <w:rPr/>
        <w:t>怯㗍㡔쏂㒬涩⾩弮ꄯ参⩣숫㔦⩓땩㢏祃㋍쉟泂到</w:t>
      </w:r>
      <w:r>
        <w:rPr/>
        <w:t>ꔩꥅ</w:t>
      </w:r>
      <w:r>
        <w:rPr/>
        <w:t>쉂㧂쉔</w:t>
      </w:r>
      <w:r>
        <w:rPr/>
        <w:t>ꕰ</w:t>
      </w:r>
      <w:r>
        <w:rPr/>
        <w:t>땁䛂摲㭢칯㐹奲䉨潶⩩杔믃㍵떡䝅畍瀵沩Ⓜ䭸绂ふ獺䭩䴲싍숥炱ꅏ쉕盂쉄婦ꅭ쉱㩕䵉㉳木깠䵕</w:t>
      </w:r>
      <w:r>
        <w:rPr/>
        <w:t>Ⳃ</w:t>
      </w:r>
      <w:r>
        <w:rPr/>
        <w:t>挤㩖恓彠䭡</w:t>
      </w:r>
      <w:r>
        <w:rPr/>
        <w:t>⡱</w:t>
      </w:r>
      <w:r>
        <w:rPr/>
        <w:t>䈴焨㔩䥤昪⚩疩䭶┸㑹㭇䃎伻怫ꥭ</w:t>
      </w:r>
      <w:r>
        <w:rPr/>
        <w:t>⡙</w:t>
      </w:r>
      <w:r>
        <w:rPr/>
        <w:t>㫂⏍奆䭲⦩顓㑾㎵䍍硨쉌晠撬㢻璵꺏彏䍶㥢㠱</w:t>
      </w:r>
      <w:r>
        <w:rPr/>
        <w:t>⢱</w:t>
      </w:r>
      <w:r>
        <w:rPr/>
        <w:t>ꄻ曂숲爺媘橏挦㩷㍷숳㴣摷⩍獁歚㈯顙㵇䉞坓䡒玱㬻剧</w:t>
      </w:r>
      <w:r>
        <w:rPr/>
        <w:t>⡳</w:t>
      </w:r>
      <w:r>
        <w:rPr/>
        <w:t>憩嫍☭彳䴥㐩穃촹䭋硭䕠♷숻冩츩癳⏂嗂癮摙扦䁓</w:t>
      </w:r>
      <w:r>
        <w:rPr/>
        <w:t>ꥐ</w:t>
      </w:r>
      <w:r>
        <w:rPr/>
        <w:t>拂㦥쉙묳癃櫂㬵瀲嚬</w:t>
      </w:r>
      <w:r>
        <w:rPr/>
        <w:t>ꕐ</w:t>
      </w:r>
      <w:r>
        <w:rPr/>
        <w:t>禩ꥢ⩤쉡輥啯♢㩟止㴰歀硬갺㞩摶㓂皬⚮橞쉱䠻⭤깗剫朷恱ꥴ⯂䋂祾쉰쉷뭎㠴쉍吽眳</w:t>
      </w:r>
      <w:r>
        <w:rPr/>
        <w:t>ⴭ</w:t>
      </w:r>
      <w:r>
        <w:rPr/>
        <w:t>嘶뽅칫轔숵⍓牴殱㭧牟䕚堽睊䡐</w:t>
      </w:r>
      <w:r>
        <w:rPr/>
        <w:t>⠺</w:t>
      </w:r>
      <w:r>
        <w:rPr/>
        <w:t>睎䚬坩䡐村倳䵅䉃䝁乷桙噶繳恂廍싂穒ꄮ慂⩒獠婆㬪矂柎슱⥐⑀牵쉑녶㑹哃区唦欤㑋濂辩쉑뭸㉈姂乗疻硚祚秂䍞奯ꌰ숩䁕ꆬ⥔䇂䍓坡穄槂䰰汨繱晲汊怽浙㶮䗂楓桦碣⽊焰㥡</w:t>
      </w:r>
      <w:r>
        <w:rPr/>
        <w:t>ꦏꥊ</w:t>
      </w:r>
      <w:r>
        <w:rPr/>
        <w:t>捋湥杢⥦爨⤪ꄭ咮汤㡑佱墡啕▻칆㬪㉷䕠⥣㡀湢㕘쉡䪩촥址숻䍳悱쵦⚮䴱呬뽱㑅乥䴸癶⒩겮䕐⽕ꍉ牊뗎㥋憘䱁⬲⨺쉒</w:t>
      </w:r>
      <w:r>
        <w:rPr/>
        <w:t>ⱡ</w:t>
      </w:r>
      <w:r>
        <w:rPr/>
        <w:t>ⵄ</w:t>
      </w:r>
      <w:r>
        <w:rPr/>
        <w:t>㋂㍧䬹帹䉏䜳瀶⽎⤲㑪徻</w:t>
      </w:r>
      <w:r>
        <w:rPr/>
        <w:t>Ɽ</w:t>
      </w:r>
      <w:r>
        <w:rPr/>
        <w:t>湩唪㡣潪烍䄫䮮숲奓╙未⹈㙨摾⽏땊唺烂な浵숺</w:t>
      </w:r>
      <w:r>
        <w:rPr/>
        <w:t>꧂</w:t>
      </w:r>
      <w:r>
        <w:rPr/>
        <w:t>働痂㑨⸩㍾슩乯幫沬싂剀吺㠬㶥㛂⩠⬸倲囂䉉扭㜮ㄷ炱␭秎潺숦幾䕹ꍸ瘷꺏뮏숶摲쉵睅⩤䕷⍳畔땪⭱捚쉡䉴氮頊긱</w:t>
      </w:r>
      <w:r>
        <w:rPr/>
        <w:t>⡲</w:t>
      </w:r>
      <w:r>
        <w:rPr/>
        <w:t>싂席㪥柂䙥敀㑮牶䠬㥞杤ꌵ橙剟㈽典⤷⧂츩畍싂⵾䝁녍敱吨瘶潦슿䄸쉤奃秂䳂怸⭟拂潴帤䀲歞뗂ꍄ狎烂ꄩ呖䀪牨슣䡕싂㈦䘭ꍪ䝤쉰녚㙧着䁕뗂晣单㑭仂쉱깊㕱礭ㆣ渪⚡ㄺ猫朰㮱</w:t>
      </w:r>
      <w:r>
        <w:rPr/>
        <w:t>ⱷ</w:t>
      </w:r>
      <w:r>
        <w:rPr/>
        <w:t>体䤰슮彘瑊ꏂ傿뾿䉧╘换쎱㞏禡狂䘯썊溿䔤䳂</w:t>
      </w:r>
      <w:r>
        <w:rPr/>
        <w:t>Ȿ</w:t>
      </w:r>
      <w:r>
        <w:rPr/>
        <w:t>兘쵖砻䍨㠫溱濂</w:t>
      </w:r>
      <w:r>
        <w:rPr/>
        <w:t>ꤥ</w:t>
      </w:r>
      <w:r>
        <w:rPr/>
        <w:t>玡潠⥰牎歈ꅪ乭⤭䬲</w:t>
      </w:r>
      <w:r>
        <w:rPr/>
        <w:t>ⱍ</w:t>
      </w:r>
      <w:r>
        <w:rPr/>
        <w:t>楘㧎礣⹹優</w:t>
      </w:r>
      <w:r>
        <w:rPr/>
        <w:t>꤬</w:t>
      </w:r>
      <w:r>
        <w:rPr/>
        <w:t>瑆硦쉧个掣⹗欭ㆣ嘨掮⹬䶿沮楸숹䫂䨹㈦츦励㵈䭖匨顖煐䬺⏂䜲㴵ꥡ栶칁぀䁋⹆쉔⩘竂兲癦⽷♫㶬쉑瑭</w:t>
      </w:r>
      <w:r>
        <w:rPr/>
        <w:t>꧂</w:t>
      </w:r>
      <w:r>
        <w:rPr/>
        <w:t>檮ꌽ䯂填䐩㬵剮䲘㮣洭䑺꺏ꄤ쉷슘䉾〉啤䕞䰤参丱㟃㛂쉪㩨䔳頫墡癢仂㡏䁱眸㔹題⧍㙀⍹氺煌活䅑⮩兕㕒溻쉙涩걠긷弥呤䭶睖䳂숲넯浠伩捾╾䴬呐樰獊쉋䥵쉷礪쌮</w:t>
      </w:r>
      <w:r>
        <w:rPr/>
        <w:t>⡣</w:t>
      </w:r>
      <w:r>
        <w:rPr/>
        <w:t>䰻숶嘪㬰疩⻂㬱棂珂歶柃獐캵⏎恎慨⥌彳焯쵾넯婺檱쉯숲穷弩㡋旃在䥾煐䮵繲櫂灏畣啊䋂㮿呫扢癔⭔單瑙頪</w:t>
      </w:r>
      <w:r>
        <w:rPr/>
        <w:t>⣂</w:t>
      </w:r>
      <w:r>
        <w:rPr/>
        <w:t>㈨頸</w:t>
      </w:r>
      <w:r>
        <w:rPr/>
        <w:t>ⵘ</w:t>
      </w:r>
      <w:r>
        <w:rPr/>
        <w:t>뼲䢘땟劘</w:t>
      </w:r>
      <w:r>
        <w:rPr/>
        <w:t>⣂⨶</w:t>
      </w:r>
      <w:r>
        <w:rPr/>
        <w:t>䣎畑꥙砵녈熘⩘碏囂乾塵娶牠⿂夨㵘쉦彟縵婂浏兇婓䄸䈭ㅶ啐楚╉싂厘</w:t>
      </w:r>
      <w:r>
        <w:rPr/>
        <w:t>ⰹ</w:t>
      </w:r>
      <w:r>
        <w:rPr/>
        <w:t>㵨掱渽䱋壎顊焬㐻㭶帬쌩願䁤晭ꍆ⺥⍕祖⩥牒繬쎣䐨</w:t>
      </w:r>
      <w:r>
        <w:rPr/>
        <w:t>ⶱ</w:t>
      </w:r>
      <w:r>
        <w:rPr/>
        <w:t>숪䉯䮱슿㡕佌숦㥪堪䄦쉑⹉싂獘皮⨳ㅡ傏〳婄䕣㍲奄浶䑄⹾싂</w:t>
      </w:r>
      <w:r>
        <w:rPr/>
        <w:t>Ⱟ</w:t>
      </w:r>
      <w:r>
        <w:rPr/>
        <w:t>垱</w:t>
      </w:r>
      <w:r>
        <w:rPr/>
        <w:t>꥓</w:t>
      </w:r>
      <w:r>
        <w:rPr/>
        <w:t>瞣묫녷䖩汘䇂⌤⑇긦쉭</w:t>
      </w:r>
      <w:r>
        <w:rPr/>
        <w:t>ⵣ</w:t>
      </w:r>
      <w:r>
        <w:rPr/>
        <w:t>瓂㥮㩦쉨⩘칎쉷泃礶䜸琹㝩뭒慁⎥癸</w:t>
      </w:r>
      <w:r>
        <w:rPr/>
        <w:t>ⵘ</w:t>
      </w:r>
      <w:r>
        <w:rPr/>
        <w:t>쉣牬挨㬮攬瀺睨㐣咏컂灾뮩牦䝢숷㑋敳싂桭慱䦮겵</w:t>
      </w:r>
      <w:r>
        <w:rPr/>
        <w:t>ⰰ</w:t>
      </w:r>
      <w:r>
        <w:rPr/>
        <w:t>갷辵㥀숽砵硒숭摡쉰⬲托䵅뭘愤⛂썦䨴偔浉㩘乲殿䅫捷뽫숱♪权橷噖杕껍橠䭭</w:t>
      </w:r>
      <w:r>
        <w:rPr/>
        <w:t>ⷂ</w:t>
      </w:r>
      <w:r>
        <w:rPr/>
        <w:t>殬嫂⪬界</w:t>
      </w:r>
      <w:r>
        <w:rPr/>
        <w:t>⡶</w:t>
      </w:r>
      <w:r>
        <w:rPr/>
        <w:t>㭟</w:t>
      </w:r>
      <w:r>
        <w:rPr/>
        <w:t>ⵥ</w:t>
      </w:r>
      <w:r>
        <w:rPr/>
        <w:t>轶頭堶剦䝞싂㡀䆣▏</w:t>
      </w:r>
      <w:r>
        <w:rPr/>
        <w:t>ꔳ</w:t>
      </w:r>
      <w:r>
        <w:rPr/>
        <w:t>牙䷂末暮䗂奈</w:t>
      </w:r>
      <w:r>
        <w:rPr/>
        <w:t>⡪</w:t>
      </w:r>
      <w:r>
        <w:rPr/>
        <w:t>奕サ畒㩦⭈䙔슥</w:t>
      </w:r>
      <w:r>
        <w:rPr/>
        <w:t>⡦</w:t>
      </w:r>
      <w:r>
        <w:rPr/>
        <w:t>䙁㕟䆏ꄥ⍑奪傿怊쉁椪啚橭䇂捩♈樽⹄堹쉊槂䋂쉕堤匪⽯⩘쉬弴䚻⹡廂☬쵠〬묺飂梱⮱啗뿂桞㡹桲</w:t>
      </w:r>
      <w:r>
        <w:rPr/>
        <w:t>ꦬ</w:t>
      </w:r>
      <w:r>
        <w:rPr/>
        <w:t>洽숽婴狂䠹匱䆏疬晈䠫㨲歳숭迂愽싂爳䵗숥硭㦥⺿涵㵞媵捙睱┣슥欬乖쉀䙳媥䐳淂┪硢넰呈쉈</w:t>
      </w:r>
      <w:r>
        <w:rPr/>
        <w:t>ꤻ</w:t>
      </w:r>
      <w:r>
        <w:rPr/>
        <w:t>帲䌣⥾潂䙰㩩爸啵浠┴뭬</w:t>
      </w:r>
      <w:r>
        <w:rPr/>
        <w:t>ⱘ</w:t>
      </w:r>
      <w:r>
        <w:rPr/>
        <w:t>惂捥ꆡ楲秂轘桮唵쉅べ剔⸬㘩玩縤⬵汄牓爷</w:t>
      </w:r>
      <w:r>
        <w:rPr/>
        <w:t>ꕮ</w:t>
      </w:r>
      <w:r>
        <w:rPr/>
        <w:t>㝹圮㕁촳瑶⺬憩夸协슻晱숭㙚䔭쉈䥅넴潥媩⪿採쌶呆穴␮뿎攤拂㦮촩坅ꅁ㭮枘쉊畕쌤潵来灌牾⹘䁲쉥⿂垥⵴숻䮡숬楴嚥飂庥健㪱坶ꍡ습쉃凂쉋쉆쉉匩䭗ㅃ稽⑕</w:t>
      </w:r>
      <w:r>
        <w:rPr/>
        <w:t>Ⱟ</w:t>
      </w:r>
      <w:r>
        <w:rPr/>
        <w:t>櫎剖祉묪㍨</w:t>
      </w:r>
      <w:r>
        <w:rPr/>
        <w:t>ⶻ</w:t>
      </w:r>
      <w:r>
        <w:rPr/>
        <w:t>楎琰䈯轮⩢〽䡫灁䝡㨶瑤弯敏呈㥘㮮䨴㍍♇砹ꥪ督優㘳쵗㵲⹃</w:t>
      </w:r>
      <w:r>
        <w:rPr/>
        <w:t>ⱍ</w:t>
      </w:r>
      <w:r>
        <w:rPr/>
        <w:t>伩顺싂橡昤嘸瘮㕗䵌彵뽚泂票숷╶</w:t>
      </w:r>
      <w:r>
        <w:rPr/>
        <w:t>ꕑ</w:t>
      </w:r>
      <w:r>
        <w:rPr/>
        <w:t>䡎祚</w:t>
      </w:r>
      <w:r>
        <w:rPr/>
        <w:t>ꥌ</w:t>
      </w:r>
      <w:r>
        <w:rPr/>
        <w:t>愫㴤</w:t>
      </w:r>
      <w:r>
        <w:rPr/>
        <w:t>ⵗ</w:t>
      </w:r>
      <w:r>
        <w:rPr/>
        <w:t>权☳䂬깮慵慯⍗䄮焻썒瞬㬲䣂䝆쉮の京截䝕</w:t>
      </w:r>
      <w:r>
        <w:rPr/>
        <w:t>ꕅꔪ</w:t>
      </w:r>
      <w:r>
        <w:rPr/>
        <w:t>牮싂ꅣ矂</w:t>
      </w:r>
      <w:r>
        <w:rPr/>
        <w:t>꤬</w:t>
      </w:r>
      <w:r>
        <w:rPr/>
        <w:t>ꅴ䵇䕐쉪撏䗍쉥䙍갴⍑页</w:t>
      </w:r>
      <w:r>
        <w:rPr/>
        <w:t>ꦿ</w:t>
      </w:r>
      <w:r>
        <w:rPr/>
        <w:t>妿㍱⨯娸㝠</w:t>
      </w:r>
      <w:r>
        <w:rPr/>
        <w:t>ꕫ</w:t>
      </w:r>
      <w:r>
        <w:rPr/>
        <w:t>䱫⵶昻䜲⽶㤩㣎䱴</w:t>
      </w:r>
      <w:r>
        <w:rPr/>
        <w:t>ⰽ</w:t>
      </w:r>
      <w:r>
        <w:rPr/>
        <w:t>㕄⬺넪㥶捾</w:t>
      </w:r>
      <w:r>
        <w:rPr/>
        <w:t>ꕴ</w:t>
      </w:r>
      <w:r>
        <w:rPr/>
        <w:t>㖬⫂</w:t>
      </w:r>
      <w:r>
        <w:rPr/>
        <w:t>ⷂ</w:t>
      </w:r>
      <w:r>
        <w:rPr/>
        <w:t>갣꥖昪♺</w:t>
      </w:r>
      <w:r>
        <w:rPr/>
        <w:t>ⱨ</w:t>
      </w:r>
      <w:r>
        <w:rPr/>
        <w:t>䵍싂녲氣䥖浨纵땶䍍땞깊丱浕燂祕⛂縯璩䞘夷뿂쉦㭙焺㈳䆩数顳晘䲩惂坶䙾匫抡숶ꍉ쉟</w:t>
      </w:r>
      <w:r>
        <w:rPr/>
        <w:t>ꔻ</w:t>
      </w:r>
      <w:r>
        <w:rPr/>
        <w:t>㈩</w:t>
      </w:r>
      <w:r>
        <w:rPr/>
        <w:t>⠥</w:t>
      </w:r>
      <w:r>
        <w:rPr/>
        <w:t>泂뽗喻⚏</w:t>
      </w:r>
      <w:r>
        <w:rPr/>
        <w:t>ꖩ</w:t>
      </w:r>
      <w:r>
        <w:rPr/>
        <w:t>숪ꍇ㌩坄港䈹⩩悮䜣</w:t>
      </w:r>
      <w:r>
        <w:rPr/>
        <w:t>ꕺ</w:t>
      </w:r>
      <w:r>
        <w:rPr/>
        <w:t>슣媮뭈슣䤨塏㕹㚘杭異⼯㟂䱧偣低뽏쉙桚㵩쉥싍◍汥싃䆮卄㎡䝨溱〱硰檬帵䅔輷㩮浹硫쉂믂犥쉭쉌㧂칒䨷橾㝤䴽樹䭞獘桱</w:t>
      </w:r>
      <w:r>
        <w:rPr/>
        <w:t>ꕍ</w:t>
      </w:r>
      <w:r>
        <w:rPr/>
        <w:t>㥵未⛂䥣嘷</w:t>
      </w:r>
      <w:r>
        <w:rPr/>
        <w:t>ꥁ</w:t>
      </w:r>
      <w:r>
        <w:rPr/>
        <w:t>湞</w:t>
      </w:r>
      <w:r>
        <w:rPr/>
        <w:t>꧂</w:t>
      </w:r>
      <w:r>
        <w:rPr/>
        <w:t>幓歴漴무窩汞췃</w:t>
      </w:r>
      <w:r>
        <w:rPr/>
        <w:t>ꕶ</w:t>
      </w:r>
      <w:r>
        <w:rPr/>
        <w:t>䡹䞏⫂㇂ネ䭓㞻䨵形⨥娤㡃轃塤╗쉴盂칓亩슣均촻奅ꍲ䩫땯쉯珍㴲燂⯂䍅灤椹⿂瓂ꄪ쉍攤䙟惂帵뽫牶숤</w:t>
      </w:r>
      <w:r>
        <w:rPr/>
        <w:t>ꤳ</w:t>
      </w:r>
      <w:r>
        <w:rPr/>
        <w:t>깚砵噪땚</w:t>
      </w:r>
      <w:r>
        <w:rPr/>
        <w:t>⢿</w:t>
      </w:r>
      <w:r>
        <w:rPr/>
        <w:t>堪ま攷浄䥇杋扱쉓輩숸繩傮否䐭㯂晬淂䉦你煈朹⭦奬敵㯂猺嫂칸</w:t>
      </w:r>
      <w:r>
        <w:rPr/>
        <w:t>ⲿ</w:t>
      </w:r>
      <w:r>
        <w:rPr/>
        <w:t>て楍焊参슩愯䉊놩歆땪潅涏健䟂ꍨ欯湨塥쉂浆㢱침숰㕕梩礪并祍㤳幣칭晾妱ꄺ㙢幾暣痂뭾䡪〈뭗䈩氣싍쉣</w:t>
      </w:r>
      <w:r>
        <w:rPr/>
        <w:t>ꕦ</w:t>
      </w:r>
      <w:r>
        <w:rPr/>
        <w:t>畾㟂绂㐩䚻䍗⭃硸兗㕠䱺穑材㭐澏</w:t>
      </w:r>
      <w:r>
        <w:rPr/>
        <w:t>ꤥ</w:t>
      </w:r>
      <w:r>
        <w:rPr/>
        <w:t>싂乃掬戦祪⼰쉤䓂廎땳⸸均䵕䈰䁹灡塣䉶</w:t>
      </w:r>
      <w:r>
        <w:rPr/>
        <w:t>ⴶ</w:t>
      </w:r>
      <w:r>
        <w:rPr/>
        <w:t>暵楾ꆡ浫</w:t>
      </w:r>
      <w:r>
        <w:rPr/>
        <w:t>⡧</w:t>
      </w:r>
      <w:r>
        <w:rPr/>
        <w:t>땟</w:t>
      </w:r>
      <w:r>
        <w:rPr/>
        <w:t>ꔺ</w:t>
      </w:r>
      <w:r>
        <w:rPr/>
        <w:t>묲教憡泍䢘妱䂬係칣┱ꆘ䙱꥗熩䉭걤周繞쉞䱖八쵪擂癗⾿䕒⥹ꌻㄭ걨䍱쵙挲쉇窩瑥噣㇃厣楱桍쉯쉄夻怽깨婤깎깊믂⒱畠仂幔浆嘥⤽䫂ㅤ损䔭轅</w:t>
      </w:r>
      <w:r>
        <w:rPr/>
        <w:t>ꕬ</w:t>
      </w:r>
      <w:r>
        <w:rPr/>
        <w:t>凍⚿晲牋녍䩢슮㴪㉍瞣ꇂ䞿⥂ꥥ</w:t>
      </w:r>
      <w:r>
        <w:rPr/>
        <w:t>ꥋ</w:t>
      </w:r>
      <w:r>
        <w:rPr/>
        <w:t>긲转ㅧ싂ꌻ圭繘䶩烂啖⹔撱睖쉠浪</w:t>
      </w:r>
      <w:r>
        <w:rPr/>
        <w:t>ꔯ</w:t>
      </w:r>
      <w:r>
        <w:rPr/>
        <w:t>空䂥挽垱璏䌩⍀癗슥깨숥桬</w:t>
      </w:r>
      <w:r>
        <w:rPr/>
        <w:t>ꗂ</w:t>
      </w:r>
      <w:r>
        <w:rPr/>
        <w:t>㢩㥧竃䅤㗂煀䆩ꅗ兯婎䥖ㅡ㨺啲坨㝮⴦楊숶坡係ㄷ佃獗췂㍂슘䕪砵숱禬敱琽깞剮䡐䱋컂卨磂⹞剤⨲坋乎땰⩂㧂㕁묮潥싂凍欱垣彶䑘㍟眨繯吻扢佨㭬㕙촲䩢灌뗎堸儥쉺䳂캏患⨫</w:t>
      </w:r>
      <w:r>
        <w:rPr/>
        <w:t>ꥈ</w:t>
      </w:r>
      <w:r>
        <w:rPr/>
        <w:t>㧂䩰췂帳䯎畞橀⭃奃䪻旍쵖橨䑖汬⯂顇戤繑幢硙祬쉅ヂ旂</w:t>
      </w:r>
      <w:r>
        <w:rPr/>
        <w:t>ⱉ</w:t>
      </w:r>
      <w:r>
        <w:rPr/>
        <w:t>㕒奞竂䏂揂걸洫⑴吩㩲</w:t>
      </w:r>
      <w:r>
        <w:rPr/>
        <w:t>ꔯ</w:t>
      </w:r>
      <w:r>
        <w:rPr/>
        <w:t>唭</w:t>
      </w:r>
      <w:r>
        <w:rPr/>
        <w:t>ⰱ</w:t>
      </w:r>
      <w:r>
        <w:rPr/>
        <w:t>땔쉫盂杳</w:t>
      </w:r>
      <w:r>
        <w:rPr/>
        <w:t>ꥅ</w:t>
      </w:r>
      <w:r>
        <w:rPr/>
        <w:t>穥湊</w:t>
      </w:r>
      <w:r>
        <w:rPr/>
        <w:t>ⵋ</w:t>
      </w:r>
      <w:r>
        <w:rPr/>
        <w:t>숷⏃싂㡬⭡</w:t>
      </w:r>
      <w:r>
        <w:rPr/>
        <w:t>Ⳃ</w:t>
      </w:r>
      <w:r>
        <w:rPr/>
        <w:t>슿氪㑥</w:t>
      </w:r>
      <w:r>
        <w:rPr/>
        <w:t>ꔬ</w:t>
      </w:r>
      <w:r>
        <w:rPr/>
        <w:t>䥩憩쉎朷㇂敂䜳㓂녬洦丳畣⵨슏䂘쉏䀲檣㯃쵕空擂☱琥곂攭歀㌣旂塈쉺ㅦ呀湫猬뼶</w:t>
      </w:r>
      <w:r>
        <w:rPr/>
        <w:t>⡰⫂</w:t>
      </w:r>
      <w:r>
        <w:rPr/>
        <w:t>兵榡偹䷃颣쉊畆ꅵㅎ丵抿쉷㜩♦겱☽咱䁮</w:t>
      </w:r>
      <w:r>
        <w:rPr/>
        <w:t>ꤨ</w:t>
      </w:r>
      <w:r>
        <w:rPr/>
        <w:t>嘶䜭䣂㝹噳⽐懂仂束輳杫栯婁㕸슘㘰츴⺡轙⭭䉟桌뿂</w:t>
      </w:r>
      <w:r>
        <w:rPr/>
        <w:t>ꕁ</w:t>
      </w:r>
      <w:r>
        <w:rPr/>
        <w:t>䥤⫎⥩</w:t>
      </w:r>
      <w:r>
        <w:rPr/>
        <w:t>⣃</w:t>
      </w:r>
      <w:r>
        <w:rPr/>
        <w:t>䥁狂䠥㌫쉔橏</w:t>
      </w:r>
      <w:r>
        <w:rPr/>
        <w:t>⡢</w:t>
      </w:r>
      <w:r>
        <w:rPr/>
        <w:t>㙉䝬쉯䦵㨦盂㟂썢欣疻⨯㝘⽪戦兹䖣땨쉫쉙摏츻쉃쉂⭦䙒彶䅾䜰⚥ꆩ轭㍪캥硣</w:t>
      </w:r>
      <w:r>
        <w:rPr/>
        <w:t>Ɐ</w:t>
      </w:r>
      <w:r>
        <w:rPr/>
        <w:t>ꎥ噀싂ꍎ</w:t>
      </w:r>
      <w:r>
        <w:rPr/>
        <w:t>Ⱓ</w:t>
      </w:r>
      <w:r>
        <w:rPr/>
        <w:t>䵞쉦槍顸㡍頨슡츤䴯⭁䱳畺汭䟂䭏┨뭂⤵㤹汥썱䰺숪礤䡠⺥珂㕚㥱扊쵚⩃쵺슥⥐⨲奸歚묣牾神榩쉂쌦之椵쉮ꥲ瘯따攦싂갊Ⓙ䭊䄯䁔皩繄쉥㊡깔⫂婵ꇂ</w:t>
      </w:r>
      <w:r>
        <w:rPr/>
        <w:t>⠭</w:t>
      </w:r>
      <w:r>
        <w:rPr/>
        <w:t>湐爨䵇쉬⺏祌愫業㏂㗂♆㑃뭸搩⩳敇뽟䋍㛂噰杴꺿썦窵慓⭒긣㵃䨱⑫⫂⤹</w:t>
      </w:r>
      <w:r>
        <w:rPr/>
        <w:t>ꔳ</w:t>
      </w:r>
      <w:r>
        <w:rPr/>
        <w:t>竂ꌸ⥏䃂䦡䖩䳂稷渣쉳썉奬</w:t>
      </w:r>
      <w:r>
        <w:rPr/>
        <w:t>ꕣ</w:t>
      </w:r>
      <w:r>
        <w:rPr/>
        <w:t>싂㕸砳瘲顗쉩䨻繧灏ꎬ斩쉦爹뭢佫摲⌴䧂頫쉩ꆻ숴栣敨숹穬⭏㗂쉅⭡猩奈汍ㄲ믂㮮</w:t>
      </w:r>
      <w:r>
        <w:rPr/>
        <w:t>꤫</w:t>
      </w:r>
      <w:r>
        <w:rPr/>
        <w:t>ㄴㄨ䕲딥ど쉟晤㐮〪轅녯㛂㖱湫坣싂䴭搣歃䩃煶⽥輹嗂爬숮㍁睆兏䌻⭰幌䏂恗䍱煊㉷是牯瞏啖⤯깸媩㉳쉄䴴濂ꌳ넨䔳敉⥺制</w:t>
      </w:r>
      <w:r>
        <w:rPr/>
        <w:t>꧂</w:t>
      </w:r>
      <w:r>
        <w:rPr/>
        <w:t>攫䡨嫂摬〮䩙ꆬ坾딳ㅓ栣㇂⩗抬昫쉕汒ꅶ䉏㙆㕷뭲⍎歏</w:t>
      </w:r>
      <w:r>
        <w:rPr/>
        <w:t>ꕸ</w:t>
      </w:r>
      <w:r>
        <w:rPr/>
        <w:t>䩳숨痂숤㍍礳嫂썩塓㩒幐へ㉹䕚扪窡쉅癇䠦㴶濂攲噇卨眨砻入坷ꍸ扟㈽癰幫纮坣㮮ㅊ潲䵬㇂慸璵</w:t>
      </w:r>
      <w:r>
        <w:rPr/>
        <w:t>ꥅ</w:t>
      </w:r>
      <w:r>
        <w:rPr/>
        <w:t>彬纻䥃愸牚渹䘴뭔坾䱞⭅땃䅋㖩䷍깫</w:t>
      </w:r>
      <w:r>
        <w:rPr/>
        <w:t>ꤽ</w:t>
      </w:r>
      <w:r>
        <w:rPr/>
        <w:t>쉁剳</w:t>
      </w:r>
      <w:r>
        <w:rPr/>
        <w:t>꤭</w:t>
      </w:r>
      <w:r>
        <w:rPr/>
        <w:t>噀䀹兵扵噌旂䫃</w:t>
      </w:r>
      <w:r>
        <w:rPr/>
        <w:t>ꤩ</w:t>
      </w:r>
      <w:r>
        <w:rPr/>
        <w:t>쉂敌쉡恧水灎싂䉕</w:t>
      </w:r>
      <w:r>
        <w:rPr/>
        <w:t>ꥏ</w:t>
      </w:r>
      <w:r>
        <w:rPr/>
        <w:t>礣</w:t>
      </w:r>
      <w:r>
        <w:rPr/>
        <w:t>ⴵ</w:t>
      </w:r>
      <w:r>
        <w:rPr/>
        <w:t>䝥쌭敮䥱ꇂ頽曂䡕⪥䤴㑉쵩쉷椪땯습㝋睹䊩恩夷⹪乧⎻묭灰</w:t>
      </w:r>
      <w:r>
        <w:rPr/>
        <w:t>ꔵ</w:t>
      </w:r>
      <w:r>
        <w:rPr/>
        <w:t>炱温촪禡䴻쉃쉆䕐䛃䟂畎潄䝯䣎偩噢쉰</w:t>
      </w:r>
      <w:r>
        <w:rPr/>
        <w:t>ꦮ</w:t>
      </w:r>
      <w:r>
        <w:rPr/>
        <w:t>戽숮</w:t>
      </w:r>
      <w:r>
        <w:rPr/>
        <w:t>ⱈ</w:t>
      </w:r>
      <w:r>
        <w:rPr/>
        <w:t>䰴犬㐰䱟癆㵱吨瑘䁥汃轳䔩搴含뽐슱쉃쉆㛂敎쉣㝚䃂縩떩涏乢敨䭭䕹灵扥硔㕗</w:t>
      </w:r>
      <w:r>
        <w:rPr/>
        <w:t>ꕱ</w:t>
      </w:r>
      <w:r>
        <w:rPr/>
        <w:t>숴뽧␮轧湁穉〣䇂䊿ꅓ쉈ꄴ꤮摴⼭楙</w:t>
      </w:r>
      <w:r>
        <w:rPr/>
        <w:t>ꦩ</w:t>
      </w:r>
      <w:r>
        <w:rPr/>
        <w:t>쉭祊㙭剕♚쌴报ꥺ潰㇂㞥☬禥眣囂쵶⪡㐳塪놥轹⑁䉑竂匳걦⭳奵樥쉐帳⩎싎狂䀯姂楣橃穀놥쌤磂䬴湾䜹</w:t>
      </w:r>
      <w:r>
        <w:rPr/>
        <w:t>ꤨ</w:t>
      </w:r>
      <w:r>
        <w:rPr/>
        <w:t>儥埂ꥫ䀬㖮뽥䥟樺㠩䔨幑䥎幸쉲枿塁俎扇㌷䝥㉒㭳㟂쉭夥㬪뗂帱䉢췂灭彑깍㝹獢쉀桄㙎偸捌灏쉡噞⍋슱儨槂</w:t>
      </w:r>
      <w:r>
        <w:rPr/>
        <w:t>⡐</w:t>
      </w:r>
      <w:r>
        <w:rPr/>
        <w:t>㙮슥倨㠽珂쉘䠮뽲潃ꏂ䈬周♘☭싎䑠体穄쉘棂싂㆘뽩䙠⑥믂쉚</w:t>
      </w:r>
      <w:r>
        <w:rPr/>
        <w:t>⡵</w:t>
      </w:r>
      <w:r>
        <w:rPr/>
        <w:t>嗂挪矃싃숫珍</w:t>
      </w:r>
      <w:r>
        <w:rPr/>
        <w:t>ꥄ</w:t>
      </w:r>
      <w:r>
        <w:rPr/>
        <w:t>瑊眷捂㣂⩡弭㶩㤭瀱瘸㑍侬扩桔煓梵㭚ꌹ⹒犬⸸</w:t>
      </w:r>
      <w:r>
        <w:rPr/>
        <w:t>ꤱ</w:t>
      </w:r>
      <w:r>
        <w:rPr/>
        <w:t>䙔廂</w:t>
      </w:r>
      <w:r>
        <w:rPr/>
        <w:t>ꔊ</w:t>
      </w:r>
      <w:r>
        <w:rPr/>
        <w:t>坓㔳桳䴫㙈䕤䵇깠㵺恔⼵쵏쉭긲⹲硅䝲ꅦ爭畅殥浠瑤唱⒬뾱搮彾礤</w:t>
      </w:r>
      <w:r>
        <w:rPr/>
        <w:t>ꥊ</w:t>
      </w:r>
      <w:r>
        <w:rPr/>
        <w:t>ⰴ</w:t>
      </w:r>
      <w:r>
        <w:rPr/>
        <w:t>㢵䥃琤䶩晎犵⨵ꍰ煶灃뭙䌨䄯塧쉊ꅰꥷく꺻僎㥤幒㵇</w:t>
      </w:r>
      <w:r>
        <w:rPr/>
        <w:t>ⴵ</w:t>
      </w:r>
      <w:r>
        <w:rPr/>
        <w:t>琫〬쉎</w:t>
      </w:r>
      <w:r>
        <w:rPr/>
        <w:t>ꕌ⍯</w:t>
      </w:r>
      <w:r>
        <w:rPr/>
        <w:t>묦劥塆쉗塘㙘䄲婯仂㟂</w:t>
      </w:r>
      <w:r>
        <w:rPr/>
        <w:t>⢵</w:t>
      </w:r>
      <w:r>
        <w:rPr/>
        <w:t>㔶㤽砶㕀⭳</w:t>
      </w:r>
      <w:r>
        <w:rPr/>
        <w:t>⡲</w:t>
      </w:r>
      <w:r>
        <w:rPr/>
        <w:t>㡖獺佮ㅌ掬睈炘毂塡慈灖䩊䘵ㄶㅕ勂䙐쉨擂タ䄶갵獪弱⽪晐⻂椨╸</w:t>
      </w:r>
      <w:r>
        <w:rPr/>
        <w:t>ꖘ</w:t>
      </w:r>
      <w:r>
        <w:rPr/>
        <w:t>搯슣㘸敳䴭㴨⽨〷츯䩆輭愰㉇쉮䩾啪썓傩慟㑐싂璬⹰ㆡ䠦先摰瑢檏</w:t>
      </w:r>
      <w:r>
        <w:rPr/>
        <w:t>ⵂ</w:t>
      </w:r>
      <w:r>
        <w:rPr/>
        <w:t>ㅴ勂믂녇杗쉟츭咥亮啤縭剟係癧쉎쉬䁅妥╔</w:t>
      </w:r>
      <w:r>
        <w:rPr/>
        <w:t>꧂</w:t>
      </w:r>
      <w:r>
        <w:rPr/>
        <w:t>㟎瑱泂潷놡猴䬸単幞帨神뗂婎轉갲⑅</w:t>
      </w:r>
      <w:r>
        <w:rPr/>
        <w:t>ꥄ</w:t>
      </w:r>
      <w:r>
        <w:rPr/>
        <w:t>䵀光☤煵㕤</w:t>
      </w:r>
      <w:r>
        <w:rPr/>
        <w:t>꧂</w:t>
      </w:r>
      <w:r>
        <w:rPr/>
        <w:t>倮檵췍數⹴</w:t>
      </w:r>
      <w:r>
        <w:rPr/>
        <w:t>ꗂ</w:t>
      </w:r>
      <w:r>
        <w:rPr/>
        <w:t>硹䅏冬⑋櫂⼦쌪뼰쉄䏂湇</w:t>
      </w:r>
      <w:r>
        <w:rPr/>
        <w:t>⣂⵴</w:t>
      </w:r>
      <w:r>
        <w:rPr/>
        <w:t>扱䡢숸㐵㡘숻厘㉱㉭쉧弤쉹䀻숩숽哂쵶</w:t>
      </w:r>
      <w:r>
        <w:rPr/>
        <w:t>ꤤ</w:t>
      </w:r>
      <w:r>
        <w:rPr/>
        <w:t>䊥琪슩悵畀䠸숷싃祕䌬쉹憬쉩㖵幊矃睫㕚勂ㆮ깲㵾⪩</w:t>
      </w:r>
      <w:r>
        <w:rPr/>
        <w:t>ꦏ</w:t>
      </w:r>
      <w:r>
        <w:rPr/>
        <w:t>쉭噟㎻焤⸳係⩟⌱㕀庘幎쉀䅢⸫㙖䍵䉓剖</w:t>
      </w:r>
      <w:r>
        <w:rPr/>
        <w:t>Ⱳ</w:t>
      </w:r>
      <w:r>
        <w:rPr/>
        <w:t>㙪䡚쌵䥭쉑㈥䃂쉖顀⌺咩췃뽯㉊樹쉘</w:t>
      </w:r>
      <w:r>
        <w:rPr/>
        <w:t>ꥇ</w:t>
      </w:r>
      <w:r>
        <w:rPr/>
        <w:t>䧍乸ꥫ䗂洴爰쉂绂숫⌶炱䱎䐣쉫⚿</w:t>
      </w:r>
      <w:r>
        <w:rPr/>
        <w:t>ⱺ</w:t>
      </w:r>
      <w:r>
        <w:rPr/>
        <w:t>䅇쉩Ⓜ촹啚㜤쉥숸䧃䋂繳挴参㦿</w:t>
      </w:r>
      <w:r>
        <w:rPr/>
        <w:t>ⴻ</w:t>
      </w:r>
      <w:r>
        <w:rPr/>
        <w:t>쉉⽊뽨㩴䒩걀穙煦ち纮坓塐橀</w:t>
      </w:r>
      <w:r>
        <w:rPr/>
        <w:t>꧂</w:t>
      </w:r>
      <w:r>
        <w:rPr/>
        <w:t>쉸㩢⩟묤♓</w:t>
      </w:r>
      <w:r>
        <w:rPr/>
        <w:t>ⵤ</w:t>
      </w:r>
      <w:r>
        <w:rPr/>
        <w:t>䎩</w:t>
      </w:r>
      <w:r>
        <w:rPr/>
        <w:t>ꗂ</w:t>
      </w:r>
      <w:r>
        <w:rPr/>
        <w:t>쉓绂灕슘䕶</w:t>
      </w:r>
      <w:r>
        <w:rPr/>
        <w:t>ⱔ</w:t>
      </w:r>
      <w:r>
        <w:rPr/>
        <w:t>䕗䔷绂喵걍睺熻쉒疩䭎浩嫂彬桟</w:t>
      </w:r>
      <w:r>
        <w:rPr/>
        <w:t>Ⱛ</w:t>
      </w:r>
      <w:r>
        <w:rPr/>
        <w:t>㕒䎘癏灚숨奁땧幅払换쉾楇䈽㒱칫幐㮩睄ꎱ頵䅤䕨䉃升㕮㠬母漫侩䥦뭅狍剙湚</w:t>
      </w:r>
      <w:r>
        <w:rPr/>
        <w:t>⢿</w:t>
      </w:r>
      <w:r>
        <w:rPr/>
        <w:t>甶㍱搸憱顋烍ꍩ쉳杯쉉畫⩍䕟</w:t>
      </w:r>
      <w:r>
        <w:rPr/>
        <w:t>ꦩ</w:t>
      </w:r>
      <w:r>
        <w:rPr/>
        <w:t>㨸䁍捺딳瘪껂佂ㄭ㜶䠳䗂㛂婳獣ꍅ敪秂泂栦숺⍓偷咩ꄫ䐸癒㴯㑟填抩㭡晍樱獎䒩쉠甪㍈栵櫂</w:t>
      </w:r>
      <w:r>
        <w:rPr/>
        <w:t>ꤦ</w:t>
      </w:r>
      <w:r>
        <w:rPr/>
        <w:t>쉔䌲⑉摖견♩弪剭♐</w:t>
      </w:r>
      <w:r>
        <w:rPr/>
        <w:t>ꔪ</w:t>
      </w:r>
      <w:r>
        <w:rPr/>
        <w:t>旂偐瑓⨦猴긹</w:t>
      </w:r>
      <w:r>
        <w:rPr/>
        <w:t>ꖏ</w:t>
      </w:r>
      <w:r>
        <w:rPr/>
        <w:t>䴶䱙歘䑥御噈栶佤嘻慒⫂</w:t>
      </w:r>
      <w:r>
        <w:rPr/>
        <w:t>ꔤ</w:t>
      </w:r>
      <w:r>
        <w:rPr/>
        <w:t>猽猽積䵫弪㇃數毂䵺䅹慹顺쉊沬㭠榘匰弶㷂呙㜪恱쉚瑲泃쉣刻煹兠獱</w:t>
      </w:r>
      <w:r>
        <w:rPr/>
        <w:t>⢵</w:t>
      </w:r>
      <w:r>
        <w:rPr/>
        <w:t>湹㪣狎娵丬슘洱狂䡏䙹稊⺿愦♋噍摨楓</w:t>
      </w:r>
      <w:r>
        <w:rPr/>
        <w:t>ⵘ</w:t>
      </w:r>
      <w:r>
        <w:rPr/>
        <w:t>櫂濂嘸⻂顪뭘㠯坯㙲坊䑷犬䗂䜱晈䴹</w:t>
      </w:r>
      <w:r>
        <w:rPr/>
        <w:t>ꦬ</w:t>
      </w:r>
      <w:r>
        <w:rPr/>
        <w:t>ざ䃂쉀⴫꥔▣싎㙡琪䁍쉬⬳槂떥숮쌦ꍚ夣䬦杰</w:t>
      </w:r>
      <w:r>
        <w:rPr/>
        <w:t>⠩</w:t>
      </w:r>
      <w:r>
        <w:rPr/>
        <w:t>쉦刯캩廂坤깨⨫个쵇숣䱎冱惂捌⫂䇂场㡖哂䵳぀剐溵</w:t>
      </w:r>
      <w:r>
        <w:rPr/>
        <w:t>⡂</w:t>
      </w:r>
      <w:r>
        <w:rPr/>
        <w:t>㕰彸制⩍촰へ痂彬轐浄是䎬歰⹅䠸䟎盂䑾䄷啟⨥⌫㍗楒䛂ꆏ쉮䑮灺䮵쉏晙</w:t>
      </w:r>
      <w:r>
        <w:rPr/>
        <w:t>ꤴ</w:t>
      </w:r>
      <w:r>
        <w:rPr/>
        <w:t>楤䧂쉋瀬♉䓂唪歓婴恂␬㩒䴱皏繉꥔坰哂恊⥠橢煹䉦쉞㦣䡯㨻捱썩烂悮뽢걷싂䠫⍶⭞揂䭩숥䖩杍潓佈奔淂搸ꇂ纻ꅑ䘥촶迍㉬䁢㭬⥀쉆硠攻繺슮췂</w:t>
      </w:r>
      <w:r>
        <w:rPr/>
        <w:t>꥟▩</w:t>
      </w:r>
      <w:r>
        <w:rPr/>
        <w:t>橶吰⎣楪䵇扈煆⩋㈯轌伵⤮顋쌨쉭圱䅸䭚ꍇ瓂⩯쉒</w:t>
      </w:r>
      <w:r>
        <w:rPr/>
        <w:t>ꕨ⭗</w:t>
      </w:r>
      <w:r>
        <w:rPr/>
        <w:t>橘㍯步樣㗂擂␨</w:t>
      </w:r>
      <w:r>
        <w:rPr/>
        <w:t>ⴤ</w:t>
      </w:r>
      <w:r>
        <w:rPr/>
        <w:t>啨燂</w:t>
      </w:r>
      <w:r>
        <w:rPr/>
        <w:t>ꕈ</w:t>
      </w:r>
      <w:r>
        <w:rPr/>
        <w:t>撏桫Ⓜ呐嘹㑇슿漽佃䍦穒穱示쉥欵㩢뽂䥤穅⮣싂㭄塚걳㦱吲</w:t>
      </w:r>
      <w:r>
        <w:rPr/>
        <w:t>ꖮ⸪</w:t>
      </w:r>
      <w:r>
        <w:rPr/>
        <w:t>穸弣䠹妱숫契儬쉮楔䅷㕍䌴坲ㆻ溮攵潘숺㡄奀䱅䉍녾旎汄摾桠쉟⩈晗䫂㝣獡</w:t>
      </w:r>
      <w:r>
        <w:rPr/>
        <w:t>ꕷ⭸</w:t>
      </w:r>
      <w:r>
        <w:rPr/>
        <w:t>䑂㕁繚牌䙚眳犩숴呱䝕兩䘱僂刦곂㑺㥋䈪爥䑌噪坵䔶䙟䭢爩싂⩡祏䳂敷楊戯楮쉂䍶</w:t>
      </w:r>
      <w:r>
        <w:rPr/>
        <w:t>⡬</w:t>
      </w:r>
      <w:r>
        <w:rPr/>
        <w:t>創颬櫂숪灗幟湵䅃顾䶻䣂㚿넣汘㥔㥃뇂卪睴怫悻祊濂枣♶⽨轚幒쉭汇㞣문凂</w:t>
      </w:r>
      <w:r>
        <w:rPr/>
        <w:t>⡥</w:t>
      </w:r>
      <w:r>
        <w:rPr/>
        <w:t>婰묯뼤揂㥬砩ꍂ⩙㥩㉯壂湠⑪⒡旂㵁숶뽗떩堽㨪쉹熩⑞⛂ꆵ歏⾏쉗歓ꌬ싂呲녏縲숤긱칾㢮咩䕉橤坒迃㘸쉀憮畂琷䭮浴顲㈳久쉵쉠穒䁣〦쉞㎡걹椮係츶⥵⎣旂䳂暬然숻</w:t>
      </w:r>
      <w:r>
        <w:rPr/>
        <w:t>ꤺ</w:t>
      </w:r>
      <w:r>
        <w:rPr/>
        <w:t>숪㍀浔䔰ㅅ⨮⩄撩♒ꄲ測䨯뽤䡩뭳掻䛂偪쉥뽾</w:t>
      </w:r>
      <w:r>
        <w:rPr/>
        <w:t>ꔤ</w:t>
      </w:r>
      <w:r>
        <w:rPr/>
        <w:t>䠬弸焴㡺㡩</w:t>
      </w:r>
      <w:r>
        <w:rPr/>
        <w:t>ꥅ</w:t>
      </w:r>
      <w:r>
        <w:rPr/>
        <w:t>挨␴숽䩗쉰湫抿쉒㭓칭걙偒ꍊ</w:t>
      </w:r>
      <w:r>
        <w:rPr/>
        <w:t>꧃</w:t>
      </w:r>
      <w:r>
        <w:rPr/>
        <w:t>숻潯㭞幇䌭匰㌩쉞쉙䕞쉑甥묲⽪숽剣㒡愪畇㑸⏂着伫汢⭠⥀깋㍇椬棎ꆩ쉢떣</w:t>
      </w:r>
      <w:r>
        <w:rPr/>
        <w:t>⣂</w:t>
      </w:r>
      <w:r>
        <w:rPr/>
        <w:t>䬴</w:t>
      </w:r>
      <w:r>
        <w:rPr/>
        <w:t>ⱟ</w:t>
      </w:r>
      <w:r>
        <w:rPr/>
        <w:t>䁑䷂佘侏싂ꄻ갶䅨ꅄ</w:t>
      </w:r>
      <w:r>
        <w:rPr/>
        <w:t>ꔰ</w:t>
      </w:r>
      <w:r>
        <w:rPr/>
        <w:t>卧竂潲숪㴬䢘獐칣犵㮱䂣</w:t>
      </w:r>
      <w:r>
        <w:rPr/>
        <w:t>ⰹ</w:t>
      </w:r>
      <w:r>
        <w:rPr/>
        <w:t>䛂䨩촤⌊쉚䬶숩䝥쉯坕䉩⑎䵦</w:t>
      </w:r>
      <w:r>
        <w:rPr/>
        <w:t>⠷</w:t>
      </w:r>
      <w:r>
        <w:rPr/>
        <w:t>䒿䕩넭含</w:t>
      </w:r>
      <w:r>
        <w:rPr/>
        <w:t>ꥍ</w:t>
      </w:r>
      <w:r>
        <w:rPr/>
        <w:t>㉇愴㙀⍶䁉䌯쉡㊬㯂⨺景㜽␬㐣슘摣䡡吩㯂숹瑎䑹珂숬秂䩾轑き华컂渵☭斡歮杇㝂瑰倩츴畀쉟촨揂◂⪏ネ䪥揂桾쉤睃沱敺㎬怰ㅲ抬焽睺깸个쉵坆輽奆䒵</w:t>
      </w:r>
      <w:r>
        <w:rPr/>
        <w:t>ⵚ</w:t>
      </w:r>
      <w:r>
        <w:rPr/>
        <w:t>췂毂呥⯂獀⩒犣⛎塯癚긯䅢灥슩晊媿쉮摉뮮쉌㭎䭥뮩춵嘯⥵畵칱䭹嚱⥢쉦楷瘩㑄疡䗂が搣嘹渲田盂ꍏ媻挪╘祅䕬輻欬쉂</w:t>
      </w:r>
      <w:r>
        <w:rPr/>
        <w:t>ⵚ</w:t>
      </w:r>
      <w:r>
        <w:rPr/>
        <w:t>믂ꄣ朱컂</w:t>
      </w:r>
      <w:r>
        <w:rPr/>
        <w:t>⡑♌</w:t>
      </w:r>
      <w:r>
        <w:rPr/>
        <w:t>䅁潸穴杋</w:t>
      </w:r>
      <w:r>
        <w:rPr/>
        <w:t>ⷍ</w:t>
      </w:r>
      <w:r>
        <w:rPr/>
        <w:t>숩頣츩⧃쵮婱싂긶ね轉깳ㆻ䝷</w:t>
      </w:r>
      <w:r>
        <w:rPr/>
        <w:t>⢘</w:t>
      </w:r>
      <w:r>
        <w:rPr/>
        <w:t>칓弮ねꍘ焲坫ꍫ㨺쉢떻卢癭⩦懂煅</w:t>
      </w:r>
      <w:r>
        <w:rPr/>
        <w:t>ꥁ</w:t>
      </w:r>
      <w:r>
        <w:rPr/>
        <w:t>煂睐</w:t>
      </w:r>
      <w:r>
        <w:rPr/>
        <w:t>ⱴ</w:t>
      </w:r>
      <w:r>
        <w:rPr/>
        <w:t>뽟弹☳䘪畩䙥묽敉器</w:t>
      </w:r>
      <w:r>
        <w:rPr/>
        <w:t>ꤥ</w:t>
      </w:r>
      <w:r>
        <w:rPr/>
        <w:t>呫商轙晫㪩⭨쉔湦瑓⽄싂䋂帪</w:t>
      </w:r>
      <w:r>
        <w:rPr/>
        <w:t>ⱉ</w:t>
      </w:r>
      <w:r>
        <w:rPr/>
        <w:t>숺</w:t>
      </w:r>
      <w:r>
        <w:rPr/>
        <w:t>⡠</w:t>
      </w:r>
      <w:r>
        <w:rPr/>
        <w:t>棂츩쉋㬱숤焪쉒䁳뿂㬵淂쉟䡳癴</w:t>
      </w:r>
      <w:r>
        <w:rPr/>
        <w:t>ꥃ☴</w:t>
      </w:r>
      <w:r>
        <w:rPr/>
        <w:t>禿⭘슥䫂⩯ꄭ㐫倩</w:t>
      </w:r>
      <w:r>
        <w:rPr/>
        <w:t>⢘</w:t>
      </w:r>
      <w:r>
        <w:rPr/>
        <w:t>怫颬쵺㧂硶䭆塏</w:t>
      </w:r>
      <w:r>
        <w:rPr/>
        <w:t>ⱳ</w:t>
      </w:r>
      <w:r>
        <w:rPr/>
        <w:t>坰㡱卌濍⥔吭礻搵⵩싂棎딬쉄넥㠹䥲傩㕏愥琽輴璘⩁쉄䔬娤䉫㇂乀䘲㔭ꅋ䷂迂攭䁋㜷灭場桕⫂䀣儰</w:t>
      </w:r>
      <w:r>
        <w:rPr/>
        <w:t>ꔺ</w:t>
      </w:r>
      <w:r>
        <w:rPr/>
        <w:t>ぇꥧ穗쉕炱痃䙬㔽眳䀯烃参㟂숷⹯偲告捬桷典檣슱㍬䙓姂恥䮏䗂싃㭋愽傱䪩潾塐㜲땞땐䕏㝯䕔쉅䌣煴甮垿㚵⍢䴸⭘婒숥䜯彯뽒꺩䨴</w:t>
      </w:r>
      <w:r>
        <w:rPr/>
        <w:t>ⴥ</w:t>
      </w:r>
      <w:r>
        <w:rPr/>
        <w:t>毂桙쉨♂㤭쉇䩓땭䵬䆡怰潰㕬䴦ꇂ⒏婐</w:t>
      </w:r>
      <w:r>
        <w:rPr/>
        <w:t>ⴰ</w:t>
      </w:r>
      <w:r>
        <w:rPr/>
        <w:t>灩숪⩬⿃뼹뇂䉭䝟㙳㡆偄슣ㅦ慓䕞㡎䘰接烃頪獀䁙㵚殬獪癥쉉稪晧穐㘵圥慚塭썷泂䵩桺歵</w:t>
      </w:r>
      <w:r>
        <w:rPr/>
        <w:t>ꗂ</w:t>
      </w:r>
      <w:r>
        <w:rPr/>
        <w:t>縺습汋㡔戱쉵⏂炩壂넻䴮杄䑷㙄徘纵慡契牀녗晗滂䠮㙎壂㙠믂剚癉쉄⌦쉵♱昫</w:t>
      </w:r>
      <w:r>
        <w:rPr/>
        <w:t>⡱꥘</w:t>
      </w:r>
      <w:r>
        <w:rPr/>
        <w:t>朽쉍江⩌</w:t>
      </w:r>
      <w:r>
        <w:rPr/>
        <w:t>ⵤ</w:t>
      </w:r>
      <w:r>
        <w:rPr/>
        <w:t>敲⑈焪쉧䉔숻ヂ嗂⨨䉕㵾䥤숫瑹䨥敗⴫⍆⭓摤숴癄擂䥤㑔票숽㝦쉅䁢⹀奱䵆땍⽥婟⩰歅琭䡀庡ざ䄫瑪䉮坬獦䅔䙋汧悡厬灦䝟剟槂灈浪㢿쌪⬲쉎権㤯⵱ぁ슩땬痂乳摎坎숊㕵亩梱搶ㅵ놵쉣㘥椮쉷嗂꥾䄥쉋慦▥⪩슩凂氦㭌䞡걸긫쉸⻂亵盂住兢䡆墩冮塂䃂춥呅쉹扊</w:t>
      </w:r>
      <w:r>
        <w:rPr/>
        <w:t>⡔</w:t>
      </w:r>
      <w:r>
        <w:rPr/>
        <w:t>斿役딱숮㕆녏㬻沩䥱灚</w:t>
      </w:r>
      <w:r>
        <w:rPr/>
        <w:t>⢥</w:t>
      </w:r>
      <w:r>
        <w:rPr/>
        <w:t>䖵⯂긪䜪ꥥ쉹㡗</w:t>
      </w:r>
      <w:r>
        <w:rPr/>
        <w:t>꤫</w:t>
      </w:r>
      <w:r>
        <w:rPr/>
        <w:t>䞵칬轥晓婥䨭ꎵ汓녶⹠╡䏃䕵弥䷂㙬⴮⑟汕숤瑤こ숰療㝳</w:t>
      </w:r>
      <w:r>
        <w:rPr/>
        <w:t>Ⱓ</w:t>
      </w:r>
      <w:r>
        <w:rPr/>
        <w:t>ꤻ</w:t>
      </w:r>
      <w:r>
        <w:rPr/>
        <w:t>杲䯂땢ꆮ䰫䝚숵桂䙥槂囎ꍚ㠯匽慸쉌㗎㔮㩔擂♇痂嘳</w:t>
      </w:r>
      <w:r>
        <w:rPr/>
        <w:t>ꕗ</w:t>
      </w:r>
      <w:r>
        <w:rPr/>
        <w:t>䖣頣佶썀䭧湏顃礮쉲뼯</w:t>
      </w:r>
      <w:r>
        <w:rPr/>
        <w:t>ⶩ</w:t>
      </w:r>
      <w:r>
        <w:rPr/>
        <w:t>쵧쉢</w:t>
      </w:r>
      <w:r>
        <w:rPr/>
        <w:t>ꕏ</w:t>
      </w:r>
      <w:r>
        <w:rPr/>
        <w:t>䝅催噖⭳ㄤ䢘㜲</w:t>
      </w:r>
      <w:r>
        <w:rPr/>
        <w:t>ꦵ</w:t>
      </w:r>
      <w:r>
        <w:rPr/>
        <w:t>쉞숬桀瑅</w:t>
      </w:r>
      <w:r>
        <w:rPr/>
        <w:t>ⴷ</w:t>
      </w:r>
      <w:r>
        <w:rPr/>
        <w:t>숯灹⩨㙬桡婐믂ꌶ㫃⤷憥</w:t>
      </w:r>
      <w:r>
        <w:rPr/>
        <w:t>ⵐ</w:t>
      </w:r>
      <w:r>
        <w:rPr/>
        <w:t>딱</w:t>
      </w:r>
      <w:r>
        <w:rPr/>
        <w:t>⠫</w:t>
      </w:r>
      <w:r>
        <w:rPr/>
        <w:t>㍺</w:t>
      </w:r>
      <w:r>
        <w:rPr/>
        <w:t>ⱺ♏</w:t>
      </w:r>
      <w:r>
        <w:rPr/>
        <w:t>깷ꅟ湥㇂眳瑲㎘氪䉾때摈楣숲㝱쉊佘堹坸瑒ꥯ쉷</w:t>
      </w:r>
      <w:r>
        <w:rPr/>
        <w:t>Ⱳ</w:t>
      </w:r>
      <w:r>
        <w:rPr/>
        <w:t>瑷</w:t>
      </w:r>
      <w:r>
        <w:rPr/>
        <w:t>ꦻ</w:t>
      </w:r>
      <w:r>
        <w:rPr/>
        <w:t>컂</w:t>
      </w:r>
      <w:r>
        <w:rPr/>
        <w:t>ꕾ</w:t>
      </w:r>
      <w:r>
        <w:rPr/>
        <w:t>㐥丹瞘䱏㵱录摑뭑㌫숰䝴㬮㍆싂숪亏</w:t>
      </w:r>
      <w:r>
        <w:rPr/>
        <w:t>ꥁ</w:t>
      </w:r>
      <w:r>
        <w:rPr/>
        <w:t>䁑ꄳ䍡싂畴换⹈걟㡟숽쉨朹䁟迂仃䌸伳灢睭畇</w:t>
      </w:r>
      <w:r>
        <w:rPr/>
        <w:t>Ⳏ</w:t>
      </w:r>
      <w:r>
        <w:rPr/>
        <w:t>䅶슘彤䐯걏匴瑂忂刯厮睕敳片ꎣ庮轄沮쉨㴻慶䕕䈽땉纬⨸뇂㴤庻欲䝷䩏숳쉔姎딮犱㛂뼻</w:t>
      </w:r>
      <w:r>
        <w:rPr/>
        <w:t>Ɱ</w:t>
      </w:r>
      <w:r>
        <w:rPr/>
        <w:t>彞洺깮婩♱뽪㍃⪩樵楦䭨䱅⥇쉥⌫뽳捂䑨瓂冩樦슘䞏姂⥸眦㘥刽睯ꍄ㵮⑈汰녑⸽泎⥰瘩唻案췂♱澻ㅫ촬쉄㭯</w:t>
      </w:r>
      <w:r>
        <w:rPr/>
        <w:t>Ⳃ</w:t>
      </w:r>
      <w:r>
        <w:rPr/>
        <w:t>槂㥀쉑슩䝎기炻㵅긺涮싂ꄪ牊</w:t>
      </w:r>
      <w:r>
        <w:rPr/>
        <w:t>ꕅ</w:t>
      </w:r>
      <w:r>
        <w:rPr/>
        <w:t>쉡쉱䱐㑕灨</w:t>
      </w:r>
      <w:r>
        <w:rPr/>
        <w:t>ꕅ</w:t>
      </w:r>
      <w:r>
        <w:rPr/>
        <w:t>墮玬儹睘⥐숳塀쉋硃燂恉</w:t>
      </w:r>
      <w:r>
        <w:rPr/>
        <w:t>ꔥ</w:t>
      </w:r>
      <w:r>
        <w:rPr/>
        <w:t>礪穱儹⎩ꥭ㑵潺挶쉆䊏武彃슿急⪿僂싃䥵奲슡</w:t>
      </w:r>
      <w:r>
        <w:rPr/>
        <w:t>ⶩ</w:t>
      </w:r>
      <w:r>
        <w:rPr/>
        <w:t>䜻㑠怬幩ꌦ┫쉊撡쵱⩃影嘬⨪</w:t>
      </w:r>
      <w:r>
        <w:rPr/>
        <w:t>ⵧ</w:t>
      </w:r>
      <w:r>
        <w:rPr/>
        <w:t>轎晳呖她恙㠭浅助</w:t>
      </w:r>
      <w:r>
        <w:rPr/>
        <w:t>ꤸ⩯</w:t>
      </w:r>
      <w:r>
        <w:rPr/>
        <w:t>棂쉴넮係濂쉘</w:t>
      </w:r>
      <w:r>
        <w:rPr/>
        <w:t>꧂</w:t>
      </w:r>
      <w:r>
        <w:rPr/>
        <w:t>숷全潍欩㨨墏쉲医塆⦱栵뭚櫎㙯恳䥨⑐싂戤㩾숣皬䠳쵆伯슬⩯漨㡆䥊轠㵶刪⩰撱帪숭撻싂칐顏ꄨ啈捰摵㥍♲䗂쉕毂䥺⑞冮싂唬쉪弫帪ꌪ</w:t>
      </w:r>
      <w:r>
        <w:rPr/>
        <w:t>ꤰ</w:t>
      </w:r>
      <w:r>
        <w:rPr/>
        <w:t>䬻⬪繤쉹ㅨ砥싂☭廂爪쉵⽣쉥佴䱌㐯㧂呢땹땩</w:t>
      </w:r>
      <w:r>
        <w:rPr/>
        <w:t>ⰰ</w:t>
      </w:r>
      <w:r>
        <w:rPr/>
        <w:t>渣䅠㙁㥫땆捎搮捬</w:t>
      </w:r>
      <w:r>
        <w:rPr/>
        <w:t>Ⱳ</w:t>
      </w:r>
      <w:r>
        <w:rPr/>
        <w:t>䭔⤴䅁㦿柎㥤㵂㕨楰烂㈲喱参䮻啞慦㇃</w:t>
      </w:r>
      <w:r>
        <w:rPr/>
        <w:t>⡬</w:t>
      </w:r>
      <w:r>
        <w:rPr/>
        <w:t>䬳禮帴싂</w:t>
      </w:r>
      <w:r>
        <w:rPr/>
        <w:t>ꕹ</w:t>
      </w:r>
      <w:r>
        <w:rPr/>
        <w:t>숮彉㝌땩䘬䝫稰憮ꅕ긊␩䀥㧃䉫䕌䐶慰轾烂</w:t>
      </w:r>
      <w:r>
        <w:rPr/>
        <w:t>⡕</w:t>
      </w:r>
      <w:r>
        <w:rPr/>
        <w:t>䄩</w:t>
      </w:r>
      <w:r>
        <w:rPr/>
        <w:t>ꖻꕏ</w:t>
      </w:r>
      <w:r>
        <w:rPr/>
        <w:t>쉒㡣㭱と⌨㥞䋂ꅁ櫃沵刹뽄礦吮呦恸祓ꄭ幎繪ꌶ嚿쉚ㄦ㩖䆿奋楎楍㖡믂놩땋뭺乭╢숱♊⫍싂쉢싂牤䕤㥓楨슡㉪깃串㝳㕓䬽⍉佖收쉵㥨긦깓㏂쉨䓂䌶⼷䅺뽎㑏用땃㋂汘梩氣䕵⬩猷ꥱ㩺뭄捪敦㬳瀻犿쉚绂숫姂</w:t>
      </w:r>
      <w:r>
        <w:rPr/>
        <w:t>ⱁ</w:t>
      </w:r>
      <w:r>
        <w:rPr/>
        <w:t>춘싂濂䌳奰で䇂㩀噾䘵깁祍촪⼸㵲檩䵪皩佰숦싍╕쉠呺壂汃⬶琤䍋</w:t>
      </w:r>
      <w:r>
        <w:rPr/>
        <w:t>꤫</w:t>
      </w:r>
      <w:r>
        <w:rPr/>
        <w:t>ꥩ乓額쉉쉘</w:t>
      </w:r>
      <w:r>
        <w:rPr/>
        <w:t>ꕷ</w:t>
      </w:r>
      <w:r>
        <w:rPr/>
        <w:t>깘打湔⩅ぴ傩玿꥙䅊⨩⮘䀮櫂㎩匦栵</w:t>
      </w:r>
      <w:r>
        <w:rPr/>
        <w:t>⡰</w:t>
      </w:r>
      <w:r>
        <w:rPr/>
        <w:t>쉄녞쉫☣繪㡵䱌倯슮伬쉎䁲瀭쏂䨰䭋坥濂煐⹂</w:t>
      </w:r>
      <w:r>
        <w:rPr/>
        <w:t>⡥</w:t>
      </w:r>
      <w:r>
        <w:rPr/>
        <w:t>捰⍒길産眨뭷䀴䥂䭡橣濂㓂쵫♏㵟쉫ꏃ輵䁢椩쉨쌰㯂⍪숪瓂捦╫癱䦥恶榥焰ꅢ</w:t>
      </w:r>
      <w:r>
        <w:rPr/>
        <w:t>ꥎ</w:t>
      </w:r>
      <w:r>
        <w:rPr/>
        <w:t>㟂쉖ꅾ㑲㧂㥧⑄걯歶䉣싂</w:t>
      </w:r>
      <w:r>
        <w:rPr/>
        <w:t>ⶱ</w:t>
      </w:r>
      <w:r>
        <w:rPr/>
        <w:t>呆싂쵵⨶♴쉀慰䴸瑥扺席</w:t>
      </w:r>
      <w:r>
        <w:rPr/>
        <w:t>Ⳃ</w:t>
      </w:r>
      <w:r>
        <w:rPr/>
        <w:t>娮礪쉖敱挲⒣坷㠽쉁⽊穱䨥湃溘乏넣ꎩ㍨갻겱뽬</w:t>
      </w:r>
      <w:r>
        <w:rPr/>
        <w:t>꥓♒</w:t>
      </w:r>
      <w:r>
        <w:rPr/>
        <w:t>烂狎璵㵤쵸쉘硞㩕䝹␳슡뭖欶縳썅啰쉫㍄㊿俍杏氲奵䕵磂䐯쉅穆쉰㷂狂祳䙺䂩儯堥輶䁉浅煶뽲癹戦┶〪⹣杣え㎩䷂숴䫂</w:t>
      </w:r>
      <w:r>
        <w:rPr/>
        <w:t>ꦿ</w:t>
      </w:r>
      <w:r>
        <w:rPr/>
        <w:t>䓎枘딳呐쉑䝁㦩杞쉫妵奌䉍⼤⸽牐櫍뭈穎呏刮堦츶由⮩啭㍨暿딽</w:t>
      </w:r>
      <w:r>
        <w:rPr/>
        <w:t>꤯</w:t>
      </w:r>
      <w:r>
        <w:rPr/>
        <w:t>畏</w:t>
      </w:r>
      <w:r>
        <w:rPr/>
        <w:t>ꤽ</w:t>
      </w:r>
      <w:r>
        <w:rPr/>
        <w:t>匯縻⾡</w:t>
      </w:r>
      <w:r>
        <w:rPr/>
        <w:t>⣂</w:t>
      </w:r>
      <w:r>
        <w:rPr/>
        <w:t>ꖬ</w:t>
      </w:r>
      <w:r>
        <w:rPr/>
        <w:t>䑱ㆣ䍏䄤䡸㵞瞩䅷煦幂冬䕵痂⭋⥚兔쉪넨ꄭ쉏䭱惂辱</w:t>
      </w:r>
      <w:r>
        <w:rPr/>
        <w:t>⡬</w:t>
      </w:r>
      <w:r>
        <w:rPr/>
        <w:t>㝏削先䝮뇂㍏橦啄䵳桘</w:t>
      </w:r>
      <w:r>
        <w:rPr/>
        <w:t>꧂</w:t>
      </w:r>
      <w:r>
        <w:rPr/>
        <w:t>䜻</w:t>
      </w:r>
      <w:r>
        <w:rPr/>
        <w:t>ⴷ</w:t>
      </w:r>
      <w:r>
        <w:rPr/>
        <w:t>㈰佞╷娴쉷㑊㛂䘪⩪车彳啱倮䆘㏎ꥹ灑水飂弪稷暥楊쉆䭥昣䱊㞻㙄슮칋䌱剦녹㛂䄨噲䧂쉰啧䝹乘祢촱汐⹑쉕啾깇쉍㭮䭆칚湠걅⑳䱞顴䕅ㅱ</w:t>
      </w:r>
      <w:r>
        <w:rPr/>
        <w:t>⡠</w:t>
      </w:r>
      <w:r>
        <w:rPr/>
        <w:t>ꌱ杪㟂숽꥔㨺숲噀祟㴷穱晹</w:t>
      </w:r>
      <w:r>
        <w:rPr/>
        <w:t>ꦿ</w:t>
      </w:r>
      <w:r>
        <w:rPr/>
        <w:t>쉊䧂⤥䵇쉯䪮䑐本奵숳쉚㌻쉚顤뭗ど䷂昲敮췂琸歍쉁田恲숺䴣㠰㭴ꅊ捲庻媏␭땡晙甯䘳珎婌쉟桑㕰</w:t>
      </w:r>
      <w:r>
        <w:rPr/>
        <w:t>⡤</w:t>
      </w:r>
      <w:r>
        <w:rPr/>
        <w:t>㔺숹깊票亮㘻숨滂爊╨</w:t>
      </w:r>
      <w:r>
        <w:rPr/>
        <w:t>ꕡ</w:t>
      </w:r>
      <w:r>
        <w:rPr/>
        <w:t>乡牨쉀卬祈幉䛂촵杮绂⍥⭬┽癭揎</w:t>
      </w:r>
      <w:r>
        <w:rPr/>
        <w:t>ꥎ</w:t>
      </w:r>
      <w:r>
        <w:rPr/>
        <w:t>떱㏂싂쉸绂숫汲㜵䱏숳僂浹뽊䌹斵걌刺⻂穓⹶긣桯哂係⭟</w:t>
      </w:r>
      <w:r>
        <w:rPr/>
        <w:t>ꥃ</w:t>
      </w:r>
      <w:r>
        <w:rPr/>
        <w:t>ꄰ橕奋疘稻乪庡䁥曂扲䏍滂쉎場㝯뼴ꅗ䵩쌳祢桸灂ꥩ⨫炩䳂燂䭑䐹坵㝁䄶睉奔慇뽈顐低倫照묥</w:t>
      </w:r>
      <w:r>
        <w:rPr/>
        <w:t>ⰷ</w:t>
      </w:r>
      <w:r>
        <w:rPr/>
        <w:t>噳啴ꍴ䕍⑲慩뇃䩵䜯㝒䊥⽊浑瑎搲敠쉠操</w:t>
      </w:r>
      <w:r>
        <w:rPr/>
        <w:t>⠱</w:t>
      </w:r>
      <w:r>
        <w:rPr/>
        <w:t>䒮치⹏捞焳樻쉳슮轱慚⥃♌剦║䉷㉍慰쉩杧偱⿂乒呇懂䀱熩⹑⭉妬쉱恳冻⤣瘯쉣浓嚥쉄瑤䐪⫂⬭檘灁⮱⹪숲轺䱢䥯啲䜪焪쉀怸㈰悿⴮⩲㭠촨秂䕥䕱</w:t>
      </w:r>
      <w:r>
        <w:rPr/>
        <w:t>ꕅꥎ</w:t>
      </w:r>
      <w:r>
        <w:rPr/>
        <w:t>繀咵⹂䁱㬭畃槍甽㌹䭹扚䱦</w:t>
      </w:r>
      <w:r>
        <w:rPr/>
        <w:t>ⵎ</w:t>
      </w:r>
      <w:r>
        <w:rPr/>
        <w:t>䵓犵숪仂츫캮쉓䮿甹樣男欪쉍璱꺏⫂ꄵ숭套㝊㡈긽歱堷땦쉨ꌽ兰水쉡쉺橀祳轇</w:t>
      </w:r>
      <w:r>
        <w:rPr/>
        <w:t>ꕣ</w:t>
      </w:r>
      <w:r>
        <w:rPr/>
        <w:t>輸欲焮䠨㠯䝡繀䚿畧♉╣爲潐ꌫ氰㙓〹⭆㧂숳畄㨦冿卫</w:t>
      </w:r>
      <w:r>
        <w:rPr/>
        <w:t>ꕫ</w:t>
      </w:r>
      <w:r>
        <w:rPr/>
        <w:t>쉗㧂䩗兲㠻玣긬䚩</w:t>
      </w:r>
      <w:r>
        <w:rPr/>
        <w:t>ⵖ</w:t>
      </w:r>
      <w:r>
        <w:rPr/>
        <w:t>㩘쉇ꇂ䭹㓂긦㜴汲숭</w:t>
      </w:r>
      <w:r>
        <w:rPr/>
        <w:t>ⴤ</w:t>
      </w:r>
      <w:r>
        <w:rPr/>
        <w:t>㪩療樻氪狂瑰頻牙슣</w:t>
      </w:r>
      <w:r>
        <w:rPr/>
        <w:t>Ⱖ</w:t>
      </w:r>
      <w:r>
        <w:rPr/>
        <w:t>橋渫䮏䓂䢘㗂嗂♲⥔㷂겥牗桙䜩쉯㡏䍗曂㩸核숤嗂⩉쌱䢮庩㵳㡱橉䰯顸剖潘뭐啨䗂剗</w:t>
      </w:r>
      <w:r>
        <w:rPr/>
        <w:t>⠷♾</w:t>
      </w:r>
      <w:r>
        <w:rPr/>
        <w:t>佚䠰촫呣숪숲噮丷㡒</w:t>
      </w:r>
      <w:r>
        <w:rPr/>
        <w:t>ⵠ</w:t>
      </w:r>
      <w:r>
        <w:rPr/>
        <w:t>㕙挦恬뽒┴⨶╠</w:t>
      </w:r>
      <w:r>
        <w:rPr/>
        <w:t>⡐</w:t>
      </w:r>
      <w:r>
        <w:rPr/>
        <w:t>싂䰴숰ヂ㴲泂싍励塣䉚瘱獥毂䡠煷瑔䄥亩숲㍫浦䬨칓슻橖⌥䁅娵摧迂楢쉑毃⩐䁠㒘갯㥶뭐긻桾慂た癖</w:t>
      </w:r>
      <w:r>
        <w:rPr/>
        <w:t>ⰱ</w:t>
      </w:r>
      <w:r>
        <w:rPr/>
        <w:t>橃䕄颥㟂ꎩ䰻캩搴斮䝆佣뭁坉堮㑘狂㴻体</w:t>
      </w:r>
      <w:r>
        <w:rPr/>
        <w:t>ꤤ</w:t>
      </w:r>
      <w:r>
        <w:rPr/>
        <w:t>勂쉲숽썕匥嫂쵠庱輰쉩傥뭓㯂⑺欲扦偢䠫搹ꥬ伪へ⬦</w:t>
      </w:r>
      <w:r>
        <w:rPr/>
        <w:t>ꤲ</w:t>
      </w:r>
      <w:r>
        <w:rPr/>
        <w:t>全彔뮬䑟汵㜨㍄뿂橁ひ걾ㄱ쉷䣂쉩瓃爴檬妡丳䜸⽮竂䡕㥆洳揂</w:t>
      </w:r>
      <w:r>
        <w:rPr/>
        <w:t>ꤹ</w:t>
      </w:r>
      <w:r>
        <w:rPr/>
        <w:t>奧숭쉏㥳䊩쉨䡖㬬渣쉅爩嫂杴䍊⩰쉠顫响轫⎘呰婇樯♦潞쉺弭㎿쉀䮘</w:t>
      </w:r>
      <w:r>
        <w:rPr/>
        <w:t>ꤶ⸮</w:t>
      </w:r>
      <w:r>
        <w:rPr/>
        <w:t>楦숴⤸嘲硇珂亏楓숶㭖䘥婣쉅剑䊵頮䫂溮椸䡷⵩㙶䍵䵚浞</w:t>
      </w:r>
      <w:r>
        <w:rPr/>
        <w:t>꤯</w:t>
      </w:r>
      <w:r>
        <w:rPr/>
        <w:t>쌴㵠癘</w:t>
      </w:r>
      <w:r>
        <w:rPr/>
        <w:t>ꦮ</w:t>
      </w:r>
      <w:r>
        <w:rPr/>
        <w:t>痂䤽㉸ꌊ䯂숯㥒公⸪䵢숴旂슻協캥䡟⧂㙟쉥㥥쉋뽷䐥䄤긪䍊ㄪ⑔榩꺏㩐⭢숬溏䭙猭䉓ꅯ倩吶ꅀ♘╦獲㮩穘澏㡸繡䑷埂报⩔䕷啤쉳禮</w:t>
      </w:r>
      <w:r>
        <w:rPr/>
        <w:t>꧍</w:t>
      </w:r>
      <w:r>
        <w:rPr/>
        <w:t>쉋䌺䱡ꍠ캡뭎숦숦䥥떏㝓楅⽑珎彪⌬䈬♦⥒␪쉐칶栥숨㠪灱</w:t>
      </w:r>
      <w:r>
        <w:rPr/>
        <w:t>ⷂ</w:t>
      </w:r>
      <w:r>
        <w:rPr/>
        <w:t>뼲</w:t>
      </w:r>
      <w:r>
        <w:rPr/>
        <w:t>ⰺ</w:t>
      </w:r>
      <w:r>
        <w:rPr/>
        <w:t>忂剆㉮䔩걗㌥숱晩⽆嫎깞쉺썆摧㑟癳眱櫂昹效䦩䄰㴳杋곂癓頦뼦묯㞣澥彲塍ꇂ⏂杗뽳畗撩䵰䕱䛂橎歾㔣幔䉦㕫佉Ⓜ䧂棂⽕쉌祥暩숭㭶숨㦩䎩Ⓜ</w:t>
      </w:r>
      <w:r>
        <w:rPr/>
        <w:t>ꖡ</w:t>
      </w:r>
      <w:r>
        <w:rPr/>
        <w:t>疣㕋䭐厥⽂ぉ</w:t>
      </w:r>
      <w:r>
        <w:rPr/>
        <w:t>ⰨⰫ</w:t>
      </w:r>
      <w:r>
        <w:rPr/>
        <w:t>䈷歇뾣㚱挵싂䥀뭑斘䑰頦晎␭湭匫吣彌乮䋂쉴䩉牵⹑녊冡깮뇂瑩숭걘ꥳ쉶슿㥤楓卧놩</w:t>
      </w:r>
      <w:r>
        <w:rPr/>
        <w:t>꧂</w:t>
      </w:r>
      <w:r>
        <w:rPr/>
        <w:t>뼩潚㠲㥣穭桨㥮ㅕ啁䗂䨺ふ渮惂潇</w:t>
      </w:r>
      <w:r>
        <w:rPr/>
        <w:t>ꕸ</w:t>
      </w:r>
      <w:r>
        <w:rPr/>
        <w:t>婉繮숮劘瀤条䬨䮣䇎䅠浅䣂轟쌷欩祍绂晡歇숻睑㡵睄䌱⿂繶ꅗ䴨帽㉋칵쉑抮穹繚浬ぴ⑏䛂㢬녹䢏咬濂䥶⬬慈⏎ㅆ斘㈻쉶坊슻㝐䡸塹楾䅬㶣숸䱯</w:t>
      </w:r>
      <w:r>
        <w:rPr/>
        <w:t>ꤻ</w:t>
      </w:r>
      <w:r>
        <w:rPr/>
        <w:t>깞뽙</w:t>
      </w:r>
      <w:r>
        <w:rPr/>
        <w:t>ⶣ</w:t>
      </w:r>
      <w:r>
        <w:rPr/>
        <w:t>杏〈䅑</w:t>
      </w:r>
      <w:r>
        <w:rPr/>
        <w:t>⡤Ⳃ</w:t>
      </w:r>
      <w:r>
        <w:rPr/>
        <w:t>숬⮣⩗呋⩲⥨㠪佺瘲䙉꥔㤫京眫橴䶵썚敇쉫ꍩ㡁㈵ꌥ䛂㉃쉭䕁爥⩉擂㍈㔤轹劬䡥㵵坍넺呗䄭獱䥦ギ぀㈮甹⑈䭰䎱晃쉲璣믎</w:t>
      </w:r>
      <w:r>
        <w:rPr/>
        <w:t>꧂</w:t>
      </w:r>
      <w:r>
        <w:rPr/>
        <w:t>癊氹슻碵捗礬杳꺩넪佈婴慢䍖㩢前搲뽙㢻╶⤫㪬쌬扬썓祌䍵☦坡毂㯂歩揂御瑾摰婎㜬獣⩂䤰䲩渮夭嘹녯珂</w:t>
      </w:r>
      <w:r>
        <w:rPr/>
        <w:t>ⱇ</w:t>
      </w:r>
      <w:r>
        <w:rPr/>
        <w:t>僎땮弫뗂炻칹⥗⫎</w:t>
      </w:r>
      <w:r>
        <w:rPr/>
        <w:t>ꔥ</w:t>
      </w:r>
      <w:r>
        <w:rPr/>
        <w:t>슩輨䅥湍䲡兡㈣畃㣂坖轐䝃䰬啋䰮灂潘껂姂湞甭</w:t>
      </w:r>
      <w:r>
        <w:rPr/>
        <w:t>Ɱ</w:t>
      </w:r>
      <w:r>
        <w:rPr/>
        <w:t>쉨묤㝃澩参숳㪿畇쉖쉧⍷㕰</w:t>
      </w:r>
      <w:r>
        <w:rPr/>
        <w:t>꤭</w:t>
      </w:r>
      <w:r>
        <w:rPr/>
        <w:t>弪</w:t>
      </w:r>
      <w:r>
        <w:rPr/>
        <w:t>꧂</w:t>
      </w:r>
      <w:r>
        <w:rPr/>
        <w:t>쉲桑渥쎿</w:t>
      </w:r>
      <w:r>
        <w:rPr/>
        <w:t>꤬</w:t>
      </w:r>
      <w:r>
        <w:rPr/>
        <w:t>兒☭硠ꥹ걚猩䁸绂焨ꥱ䉀䂵쉐䙲䬱┤숰繷睢</w:t>
      </w:r>
      <w:r>
        <w:rPr/>
        <w:t>ⱨ</w:t>
      </w:r>
      <w:r>
        <w:rPr/>
        <w:t>偶桤硱牏偶녎娴參损㭲刮뇂数</w:t>
      </w:r>
      <w:r>
        <w:rPr/>
        <w:t>Ⳃ⹮</w:t>
      </w:r>
      <w:r>
        <w:rPr/>
        <w:t>䔮쉬</w:t>
      </w:r>
      <w:r>
        <w:rPr/>
        <w:t>ⱐ</w:t>
      </w:r>
      <w:r>
        <w:rPr/>
        <w:t>窿⬺冩晙䁶礴畾묪</w:t>
      </w:r>
      <w:r>
        <w:rPr/>
        <w:t>ꤳ</w:t>
      </w:r>
      <w:r>
        <w:rPr/>
        <w:t>⻂╏䜣惂秂卪뼹呙䜹眷朩䉺䍱汋㙨欳䋎䥐ꄸ⑵咩楤䋂ꅑ健⩥</w:t>
      </w:r>
      <w:r>
        <w:rPr/>
        <w:t>⡓</w:t>
      </w:r>
      <w:r>
        <w:rPr/>
        <w:t>㜺╇䈩橄⽠ぞ⌊㷂⫍⎏朱⧂仂琷쉯洶⿂礸皘䉁걷숱㜨梡㢘⍸桃숳녳㍉氯嫂쉃㍱␺單浥昵妣䀶껍顎欻楰䌭塈쉟厥쉯숸쉐煌僂ッꎣ䅣♪䂘㈸栽坧卦쉷숻玥杞긵椲獳氫斘村䀴潙컂䐹◂췂瀦</w:t>
      </w:r>
      <w:r>
        <w:rPr/>
        <w:t>ꔮ</w:t>
      </w:r>
      <w:r>
        <w:rPr/>
        <w:t>䑄轊婕橑䄺ꇂ쉬㡕싂丵㐪⹥⯂燂칒䟂怹勂촳晈禵㡧㙐⺬懂쉯⪥扫㵱塏剺求ㅶ湩杶塳庬䍯䉕丣睰䓍搣⽧쵟㩇幢䩰瀻㬫슮窩쉍〻슻땒迂所㴣</w:t>
      </w:r>
      <w:r>
        <w:rPr/>
        <w:t>ⱊ</w:t>
      </w:r>
      <w:r>
        <w:rPr/>
        <w:t>祁ꆥ</w:t>
      </w:r>
      <w:r>
        <w:rPr/>
        <w:t>ⰴ</w:t>
      </w:r>
      <w:r>
        <w:rPr/>
        <w:t>佲頤䍖刯煊쉀</w:t>
      </w:r>
      <w:r>
        <w:rPr/>
        <w:t>ⵈ</w:t>
      </w:r>
      <w:r>
        <w:rPr/>
        <w:t>뼷揂䐳⽍ꅐ百礳纥㞬湙瘥䱈쉍녠晀偗</w:t>
      </w:r>
      <w:r>
        <w:rPr/>
        <w:t>Ⱨ</w:t>
      </w:r>
      <w:r>
        <w:rPr/>
        <w:t>층⍊⑘┯㵣㙄⼥彸</w:t>
      </w:r>
      <w:r>
        <w:rPr/>
        <w:t>ꦩ</w:t>
      </w:r>
      <w:r>
        <w:rPr/>
        <w:t>쉄湆潠┴猦뇂쵍堶弴奔⭶焫쉯曃⥞坸⸹⬹圩⎡恾⶿⩒歶㠤䓂昬㤶㕥圬䕆皥堺吪硦⑓땒眮獔♀幎浡瀣捌妬쉓䱈䜩㌹亱䕞柂颮뼫婩</w:t>
      </w:r>
      <w:r>
        <w:rPr/>
        <w:t>꤭</w:t>
      </w:r>
      <w:r>
        <w:rPr/>
        <w:t>畫䜸쉓焩楓㕉䭡䓂깓䨦㩳숹瘶淂쉫걖扮湖ꍳ쵀딪汊珃瑲媬憡䅊⬵䅎顧䗍격噶凂矂䉇⚿㕘䵶㉨싂杹♔濂䕱뼬妥ꥬ쉚恁氰ꅩ쉆棂氮⪵䉨摓䍉ㅖ㚻⑚ꍐ촱偲嗂旂颩䑬き犿녆䝐傩䈩框㎏㊩⌺슩祧숩⩫砱穔㵂唰䯂幑</w:t>
      </w:r>
      <w:r>
        <w:rPr/>
        <w:t>ⱉ</w:t>
      </w:r>
      <w:r>
        <w:rPr/>
        <w:t>礣㬩⍑㖏畡獎쉶奭烂喻쉁墿猭갸㇂悿넬塳䝟牬㐷繉싂뼯氱䱵㥖곎唬乳爥</w:t>
      </w:r>
      <w:r>
        <w:rPr/>
        <w:t>⡌</w:t>
      </w:r>
      <w:r>
        <w:rPr/>
        <w:t>凂㟂쉨ㆥ⼣</w:t>
      </w:r>
      <w:r>
        <w:rPr/>
        <w:t>ꦩ</w:t>
      </w:r>
      <w:r>
        <w:rPr/>
        <w:t>䄲싂兲煮</w:t>
      </w:r>
      <w:r>
        <w:rPr/>
        <w:t>ꔦ</w:t>
      </w:r>
      <w:r>
        <w:rPr/>
        <w:t>歬떣㩒利啢슥쉷䍕쎘쵹䢣䝂樴牕㭒㑟敍䱇춱睃⥉녈㦘슮潸갪助瘮磂勂冱⼸纏ㄳ轵楠뿂⩷杯敞捸楈獋余뽗溮땺睍쉫䉸싍䴶</w:t>
      </w:r>
      <w:r>
        <w:rPr/>
        <w:t>ꕅ</w:t>
      </w:r>
      <w:r>
        <w:rPr/>
        <w:t>潤껂㜬瀦㘬⛂䍾ㄸ㝨摅쉖㠪싂</w:t>
      </w:r>
      <w:r>
        <w:rPr/>
        <w:t>⢣</w:t>
      </w:r>
      <w:r>
        <w:rPr/>
        <w:t>犥㴺㙫쉁슥潶䲱쉠⭍䳂㐰쉱쌨뼶㧂兣䮿㜲숲</w:t>
      </w:r>
      <w:r>
        <w:rPr/>
        <w:t>ꥄ</w:t>
      </w:r>
      <w:r>
        <w:rPr/>
        <w:t>姎㕐깉啩ꥢ</w:t>
      </w:r>
      <w:r>
        <w:rPr/>
        <w:t>ꗂ</w:t>
      </w:r>
      <w:r>
        <w:rPr/>
        <w:t>樵啐櫂┩朲슮㕫槃恊⥉浞搮太椥夣딭ꅄ쉕숲싍숨焨啅吽禬싂䩅輪쏂㡊潞쉤氯ꥱ䕓極䂱쉲갫佴숪</w:t>
      </w:r>
      <w:r>
        <w:rPr/>
        <w:t>꧂</w:t>
      </w:r>
      <w:r>
        <w:rPr/>
        <w:t>ば顯橵毂뾩癠땯㐫块슘쉋ぱ䌯椥䤵潱妿뭨☊喣쉎꥙䍅䰬淃촫恫</w:t>
      </w:r>
      <w:r>
        <w:rPr/>
        <w:t>ꕟ</w:t>
      </w:r>
      <w:r>
        <w:rPr/>
        <w:t>䢵</w:t>
      </w:r>
      <w:r>
        <w:rPr/>
        <w:t>ꔰ꥙</w:t>
      </w:r>
      <w:r>
        <w:rPr/>
        <w:t>䬺歑ィ刴恖숻쉇囂쉊畃땨扳⽪熮戭燎쉀慷䩱䅸楫挹窻䉏㕇</w:t>
      </w:r>
      <w:r>
        <w:rPr/>
        <w:t>ꥎ</w:t>
      </w:r>
      <w:r>
        <w:rPr/>
        <w:t>渽ꇂ楤浭䥎炣䡗卺뮱䰬긤牀</w:t>
      </w:r>
      <w:r>
        <w:rPr/>
        <w:t>⢱</w:t>
      </w:r>
      <w:r>
        <w:rPr/>
        <w:t>啣⻂㩉䝰惂䷂㩥㡅偁穐䝒ꍈ숩㏂竂</w:t>
      </w:r>
      <w:r>
        <w:rPr/>
        <w:t>꥓</w:t>
      </w:r>
      <w:r>
        <w:rPr/>
        <w:t>쉞硏瓂䈵ꥯ殩殏佶〮䠵怲卆恅䭗㕟㵕䔺숤婮氱숤㦱乡祁兔⹣㦣獒쉏彨</w:t>
      </w:r>
      <w:r>
        <w:rPr/>
        <w:t>⡔</w:t>
      </w:r>
      <w:r>
        <w:rPr/>
        <w:t>恀眤硐슘捙乐싂㷂싂克ꍐ滂䡗硢뽁㍩쵈뭺썧睞컂싂䤸숪䄪⫂兖뽑ꆿ녨땶쉌䭨根䚩싂넽幇깫䞘乱祗幟塚⩖뼹㶩ㅕ䩄幤束䔲쉄㕷偹</w:t>
      </w:r>
      <w:r>
        <w:rPr/>
        <w:t>ⶩ</w:t>
      </w:r>
      <w:r>
        <w:rPr/>
        <w:t>ꏂㄷ</w:t>
      </w:r>
      <w:r>
        <w:rPr/>
        <w:t>ꔽ</w:t>
      </w:r>
      <w:r>
        <w:rPr/>
        <w:t>깳쉹㊱橑⩆橖싂칇꺿걣歐⽏婱偟습失磂㬰⩦ꌪ爲⑙斵剮济僂숩穒☻╈惂⬪⽧畬桞汲꺿뼴眥⨣吵灈㪘쉣猪ꏂ⨷⦻䙖㙗摰塞⭘䥂坯䧂獵稯䟂┪坤쉴쉫獷쉸捾狂䖬橖卬汣숪住頭㠨獥⪣䝐깖湞ㄦ⹘爲ꇂ䩷洤䧂殩╇䀵敔䙹柂䲏㌻쉭ꄻ칰㕌뗂眥䉌</w:t>
      </w:r>
      <w:r>
        <w:rPr/>
        <w:t>Ⱨ</w:t>
      </w:r>
      <w:r>
        <w:rPr/>
        <w:t>㐽煌䑇炱囂牨橚㶵啢쉟䥒垩轾㍕⯂넥扔떮걄啪涥쉅幢⌸䁚浅</w:t>
      </w:r>
      <w:r>
        <w:rPr/>
        <w:t>ꥆ</w:t>
      </w:r>
      <w:r>
        <w:rPr/>
        <w:t>輹㍸썢㝅⬺克六䭙</w:t>
      </w:r>
      <w:r>
        <w:rPr/>
        <w:t>⣂⫂</w:t>
      </w:r>
      <w:r>
        <w:rPr/>
        <w:t>㩉䐮쉾欴䚏⩾畾曂廂㉈碥슣딷塯半숴戸獆畆ㅞ截普䍫⍢䮘愤ꅂ湆执犣㍀䌲㞡꥘瀤</w:t>
      </w:r>
      <w:r>
        <w:rPr/>
        <w:t>ꥃ</w:t>
      </w:r>
      <w:r>
        <w:rPr/>
        <w:t>칙⎿䕹숵昷</w:t>
      </w:r>
      <w:r>
        <w:rPr/>
        <w:t>ꕶ</w:t>
      </w:r>
      <w:r>
        <w:rPr/>
        <w:t>쉥彞ㄲ㐻숸</w:t>
      </w:r>
      <w:r>
        <w:rPr/>
        <w:t>Ⲙ</w:t>
      </w:r>
      <w:r>
        <w:rPr/>
        <w:t>쉠ㅃ湓杬呖뽴쉾参啡쉬⑬칤䁉縪쉋⑔砥圪䣂种姂㣃瘹牟땾⿂䱯楷䣂䩈䙮敥녾癮䜤츮☸剋顒㞿焻㙎㥥숳슣쉭奲璡쉴爤䇂妣</w:t>
      </w:r>
      <w:r>
        <w:rPr/>
        <w:t>ⰱ</w:t>
      </w:r>
      <w:r>
        <w:rPr/>
        <w:t>䙁⹂㶥⴪用〷㈥쉭癷싂</w:t>
      </w:r>
      <w:r>
        <w:rPr/>
        <w:t>⡉</w:t>
      </w:r>
      <w:r>
        <w:rPr/>
        <w:t>漵쉖㛂汸ꅶ⩺쉷</w:t>
      </w:r>
      <w:r>
        <w:rPr/>
        <w:t>ⱄ</w:t>
      </w:r>
      <w:r>
        <w:rPr/>
        <w:t>䑤ㅌꍵ樻娷䀬䡢㤮剳䡬䑃䦵䱣乊槍灯塸㞡긲懂䅲厱爷㙘畂硯曂깱杆⽱㭮睨恧숬쵖敵奅佐䰴쉒僂㨻椯䁶偟</w:t>
      </w:r>
      <w:r>
        <w:rPr/>
        <w:t>ⱋ</w:t>
      </w:r>
      <w:r>
        <w:rPr/>
        <w:t>䥥䔳⩅含睲旎䓂䩁硊녉琦顟啅曂䁊㉏⭇슩♂䤺仂牅癈쉀噒싂⩎걱䒬</w:t>
      </w:r>
      <w:r>
        <w:rPr/>
        <w:t>⠰</w:t>
      </w:r>
      <w:r>
        <w:rPr/>
        <w:t>걠㠦恖쉁쉟恀䩀珂打圴枘坫晘㤸堦</w:t>
      </w:r>
      <w:r>
        <w:rPr/>
        <w:t>⣂</w:t>
      </w:r>
      <w:r>
        <w:rPr/>
        <w:t>뭉♈猊汍⥷㨯㨬潈単煐歳ꄶ쉡伹䵉彀䡕⚏繦㨽쉊塕쉬⍄䷍坞挥뭱싂⩑㙹瀫ㄸ娸の䱟砯㞻捸쉂뽫㩚慞썘凂硱㐻捣牳楐⯂</w:t>
      </w:r>
      <w:r>
        <w:rPr/>
        <w:t>ꔶ</w:t>
      </w:r>
      <w:r>
        <w:rPr/>
        <w:t>딵栱㬬㚵쉥湶숩</w:t>
      </w:r>
      <w:r>
        <w:rPr/>
        <w:t>ⴸ</w:t>
      </w:r>
      <w:r>
        <w:rPr/>
        <w:t>檣㝺根㑦촫겿冿頮㙮敊䅈⑏Ⓜꆻ䉖剔杫灃繒슣䔩歬</w:t>
      </w:r>
      <w:r>
        <w:rPr/>
        <w:t>ꥅ</w:t>
      </w:r>
      <w:r>
        <w:rPr/>
        <w:t>⺩䩁┪抩瘰乏噸怯녖◂洦칐쉵强晘桾</w:t>
      </w:r>
      <w:r>
        <w:rPr/>
        <w:t>ꥋ</w:t>
      </w:r>
      <w:r>
        <w:rPr/>
        <w:t>㣂䚱䳂뭭浚숲瑐涻塙丬츪售䄶瑉쉞晸愬勂䡢埂䬷쉒偐䩳亣妏㩸優堤歈싂瑤ㅋ⫂ꅷ奊믎敚쉆倳甦䭉䍥츬挶帬㉏瑺</w:t>
      </w:r>
      <w:r>
        <w:rPr/>
        <w:t>ⱟ</w:t>
      </w:r>
      <w:r>
        <w:rPr/>
        <w:t>帷䥊㉞恴걖⧂奘穔⚥匳橎</w:t>
      </w:r>
      <w:r>
        <w:rPr/>
        <w:t>Ⳃ</w:t>
      </w:r>
      <w:r>
        <w:rPr/>
        <w:t>숴슩槃⹉䠦繐剙◂쉭⒏禩怴䋂숵</w:t>
      </w:r>
      <w:r>
        <w:rPr/>
        <w:t>⡁⑾</w:t>
      </w:r>
      <w:r>
        <w:rPr/>
        <w:t>꥓</w:t>
      </w:r>
      <w:r>
        <w:rPr/>
        <w:t>쉍</w:t>
      </w:r>
      <w:r>
        <w:rPr/>
        <w:t>ꦡ</w:t>
      </w:r>
      <w:r>
        <w:rPr/>
        <w:t>䑡楔숣촱㜸ꄭ泂敱䕃辻位㩔丫体⹔摎晞쉾쉣嘳⩤飂堻矂獩⨹瑙迂䙊辣橌깊ꎿ쉇⭬頳⩠숬䄮ォ쉪⹁䥹䂩刦⬴眷⽫䜨潫穠竂싂敲㉇牌楋啵떱깙吲捥䶱䕁曂</w:t>
      </w:r>
      <w:r>
        <w:rPr/>
        <w:t>⡵</w:t>
      </w:r>
      <w:r>
        <w:rPr/>
        <w:t>걁䔪뭫䈪ㅟ彖礷繥㫂</w:t>
      </w:r>
      <w:r>
        <w:rPr/>
        <w:t>ꕢ</w:t>
      </w:r>
      <w:r>
        <w:rPr/>
        <w:t>䳂強㒡쉦䇂쉌戦潥䔳</w:t>
      </w:r>
      <w:r>
        <w:rPr/>
        <w:t>ꥏ</w:t>
      </w:r>
      <w:r>
        <w:rPr/>
        <w:t>硁睬冬啒䕌䔬쉯䍙㝢縪祧㧂쏂灟洦ꏂꌫ啨슣椩繟⩰㜬</w:t>
      </w:r>
      <w:r>
        <w:rPr/>
        <w:t>⡌</w:t>
      </w:r>
      <w:r>
        <w:rPr/>
        <w:t>總⑾숣칥쉘扇倦歪杂漤䎡</w:t>
      </w:r>
      <w:r>
        <w:rPr/>
        <w:t>ꖮ</w:t>
      </w:r>
      <w:r>
        <w:rPr/>
        <w:t>숪橑곍繦㶻晪츰╄怩싎卒䩑畮䬹뇎⽘</w:t>
      </w:r>
      <w:r>
        <w:rPr/>
        <w:t>Ⱚⱚ</w:t>
      </w:r>
      <w:r>
        <w:rPr/>
        <w:t>穇써慔仂弽㡀噙뭸컎쉁쉉啵⌽祬㤦⨲唲믂긻噃숻</w:t>
      </w:r>
      <w:r>
        <w:rPr/>
        <w:t>ꕧ</w:t>
      </w:r>
      <w:r>
        <w:rPr/>
        <w:t>煐촺熬夺瀵뽙⹗䑷妬毂ꌳ쉓怩歉㤰吻䡷獤</w:t>
      </w:r>
      <w:r>
        <w:rPr/>
        <w:t>ꖬ</w:t>
      </w:r>
      <w:r>
        <w:rPr/>
        <w:t>䲮슿⬳㵖扚䴭塦坄ꇂ㕙祧欰㦩栺奫䖩썡⑅㡱걋睶㷂놮쉺㠲㕧愭㯂</w:t>
      </w:r>
      <w:r>
        <w:rPr/>
        <w:t>ꤸ</w:t>
      </w:r>
      <w:r>
        <w:rPr/>
        <w:t>㨳숷㉃婙③⨸䡸습灌</w:t>
      </w:r>
      <w:r>
        <w:rPr/>
        <w:t>ⷂ</w:t>
      </w:r>
      <w:r>
        <w:rPr/>
        <w:t>卩拂㖮媘싂뽥䌤噬㦿䝄⥖婌ꥪ䙅쵴幃</w:t>
      </w:r>
      <w:r>
        <w:rPr/>
        <w:t>ꦏ</w:t>
      </w:r>
      <w:r>
        <w:rPr/>
        <w:t>㕒敌墘ぬ䭐砱卺祟弳儲偊䠺窡祌䕒☳爬ꌨ徣坙⛂仂뮿⛂⨯浈⬰䵐潨摉쉅捚뾮☨☫䡱쉔恋䊏棍䕄棂器珂쉅砫抏窡뽭囂磎㉸䄯啃▬敎単〉汚▥䍂㗂礦纩嫂슻䏃䠭무┯顗欶䩉晶㫂栯⿂</w:t>
      </w:r>
      <w:r>
        <w:rPr/>
        <w:t>⢻</w:t>
      </w:r>
      <w:r>
        <w:rPr/>
        <w:t>煴牍椤樽⸪轘灹⺡䰴쉨</w:t>
      </w:r>
      <w:r>
        <w:rPr/>
        <w:t>ꕶ</w:t>
      </w:r>
      <w:r>
        <w:rPr/>
        <w:t>特䭈갦</w:t>
      </w:r>
      <w:r>
        <w:rPr/>
        <w:t>꧃</w:t>
      </w:r>
      <w:r>
        <w:rPr/>
        <w:t>獾쵋繉橇숊쌤㍹憿楪吤ꌮ挥⸺畄㌺扌쉉礨䨤⨱彧沏㌲습슬咩瘨</w:t>
      </w:r>
      <w:r>
        <w:rPr/>
        <w:t>ꗂ</w:t>
      </w:r>
      <w:r>
        <w:rPr/>
        <w:t>䍖칎呒畟㘮䔲츦愥瑋㔥숣㬰땑䣂깋攴塨ꆮ숶儸坺㦬窵畬〭䑆싂杸唰싎䆡쵞㥥</w:t>
      </w:r>
      <w:r>
        <w:rPr/>
        <w:t>ⲱ</w:t>
      </w:r>
      <w:r>
        <w:rPr/>
        <w:t>㪏쉡捥</w:t>
      </w:r>
      <w:r>
        <w:rPr/>
        <w:t>ꕑꕖ</w:t>
      </w:r>
      <w:r>
        <w:rPr/>
        <w:t>쉚䑅廍坆䅡⦩꺵⌻佊ꎿ囂</w:t>
      </w:r>
      <w:r>
        <w:rPr/>
        <w:t>⢩</w:t>
      </w:r>
      <w:r>
        <w:rPr/>
        <w:t>싂奾⥍䇂獣㔽祟晱允㌤숤칹◂䄫慥偣</w:t>
      </w:r>
      <w:r>
        <w:rPr/>
        <w:t>⣂</w:t>
      </w:r>
      <w:r>
        <w:rPr/>
        <w:t>朮⪿䝞乨健牧弤⼭礵㝫溥䆬昬䌪☴珎⾏㍋睅䙂佚촬깊頱땮䑾戰⑴䌳ꆘ⒮牾䥂숭⭆华塰焷䀪催◍</w:t>
      </w:r>
      <w:r>
        <w:rPr/>
        <w:t>ꗃ</w:t>
      </w:r>
      <w:r>
        <w:rPr/>
        <w:t>㖩숱縥</w:t>
      </w:r>
      <w:r>
        <w:rPr/>
        <w:t>ⷂ</w:t>
      </w:r>
      <w:r>
        <w:rPr/>
        <w:t>㌰갴洴䡆⨣</w:t>
      </w:r>
      <w:r>
        <w:rPr/>
        <w:t>ꗂ⚘</w:t>
      </w:r>
      <w:r>
        <w:rPr/>
        <w:t>쉒扰㍥쉦儰憱⤵</w:t>
      </w:r>
      <w:r>
        <w:rPr/>
        <w:t>ꔣ</w:t>
      </w:r>
      <w:r>
        <w:rPr/>
        <w:t>浧땣址</w:t>
      </w:r>
      <w:r>
        <w:rPr/>
        <w:t>ꥑ</w:t>
      </w:r>
      <w:r>
        <w:rPr/>
        <w:t>免╸兟漯䨷灨䛂乷乡頰⭹쉱쉗䠯䁷깔㛎</w:t>
      </w:r>
      <w:r>
        <w:rPr/>
        <w:t>ⰲ</w:t>
      </w:r>
      <w:r>
        <w:rPr/>
        <w:t>輣쉚㥯㑞⭘싂仂䴬輻浗</w:t>
      </w:r>
      <w:r>
        <w:rPr/>
        <w:t>ⳃ</w:t>
      </w:r>
      <w:r>
        <w:rPr/>
        <w:t>母慩䫂䝲딮딴㝟㑶祶狂䵶㙉䀣嘬獑</w:t>
      </w:r>
      <w:r>
        <w:rPr/>
        <w:t>ⱎ⸨</w:t>
      </w:r>
      <w:r>
        <w:rPr/>
        <w:t>㥾奋伪㐪䭴偬ꅭ⤵灚춵ꥫ摐䄴䟂싂쉡㐵뇂깩⺘</w:t>
      </w:r>
      <w:r>
        <w:rPr/>
        <w:t>ꕡ</w:t>
      </w:r>
      <w:r>
        <w:rPr/>
        <w:t>ꄯ䯃潒祺抩┺쉘칬轔㔮쉎㥲䀽⩳湹㢣쉉夲쉹坁㟂㥏쉹彌涩⑂繯夺淂村接攫쉵橡惂걺뭳摔쉂嘤汤</w:t>
      </w:r>
      <w:r>
        <w:rPr/>
        <w:t>Ⳃ</w:t>
      </w:r>
      <w:r>
        <w:rPr/>
        <w:t>参䑙㵱䍺ヂ帥獏潆쉸⬤춥䠱䪿塄佶㠫楊瑺朰⍩⿂춮⹁䥖쉢䨸猽⽕焬晒常爹䌰꺩顤⴩</w:t>
      </w:r>
      <w:r>
        <w:rPr/>
        <w:t>⠱</w:t>
      </w:r>
      <w:r>
        <w:rPr/>
        <w:t>뭳瀰뭇╎⹄쉪㑚쉧쵑㐪祵復㉺て</w:t>
      </w:r>
      <w:r>
        <w:rPr/>
        <w:t>ⰹ</w:t>
      </w:r>
      <w:r>
        <w:rPr/>
        <w:t>幈㬤숱歾䕬슩䑙깰䖵숯頪딹䝾滂쉥䡗倭䥩땹昽庵⩂㑓杢飂䕑뭬䡚硭碩ꍰ损轠썧乗氲쉳浀煒䅓浯㓂掬ꥣ啍싂㣂穃獪摴杴割㬵䁋䙍示恾뭎땠炵⹌격⻂穴坙哂䩎䲻䳂췂⺻喵浌牯晎䔯ㅧ⭢济䐳썕癑㬭セ獈忂椹슱嚣煖▮㙲㩘땒䈤杸䂩砯噠㥘뇂ꅵ伱輽⍂廂浇柂</w:t>
      </w:r>
      <w:r>
        <w:rPr/>
        <w:t>ⵘ</w:t>
      </w:r>
      <w:r>
        <w:rPr/>
        <w:t>眬슮牪쉊☪䝄䘯劘⻂汉깎垘侻祥㯂樵</w:t>
      </w:r>
      <w:r>
        <w:rPr/>
        <w:t>ꕡ</w:t>
      </w:r>
      <w:r>
        <w:rPr/>
        <w:t>곂㭪</w:t>
      </w:r>
      <w:r>
        <w:rPr/>
        <w:t>ꕵ</w:t>
      </w:r>
      <w:r>
        <w:rPr/>
        <w:t>占땐뭩湚挻쉦㏂敎歷</w:t>
      </w:r>
      <w:r>
        <w:rPr/>
        <w:t>ꔰ</w:t>
      </w:r>
      <w:r>
        <w:rPr/>
        <w:t>㋍ꌥ뭥歲䤵攽뭁㕶吩떏⯎⭶顀䌬뿎㍭穫喵⌣</w:t>
      </w:r>
      <w:r>
        <w:rPr/>
        <w:t>ꕭ</w:t>
      </w:r>
      <w:r>
        <w:rPr/>
        <w:t>칓惂卍╧轣䉵☪⨹睸竂숵恸歋搯⽳녗㉇䌽㆏</w:t>
      </w:r>
      <w:r>
        <w:rPr/>
        <w:t>ꕧ</w:t>
      </w:r>
      <w:r>
        <w:rPr/>
        <w:t>泂쉍쉘䅦␴⩡</w:t>
      </w:r>
      <w:r>
        <w:rPr/>
        <w:t>⡃⴪</w:t>
      </w:r>
      <w:r>
        <w:rPr/>
        <w:t>ꕊ</w:t>
      </w:r>
      <w:r>
        <w:rPr/>
        <w:t>䔹怦煂晎燂썞</w:t>
      </w:r>
      <w:r>
        <w:rPr/>
        <w:t>Ⰺ┮</w:t>
      </w:r>
      <w:r>
        <w:rPr/>
        <w:t>㴳㵮牎숶慏쉃숪ꏍ福祶䳂䍭䩵㧂慉슬䅑</w:t>
      </w:r>
      <w:r>
        <w:rPr/>
        <w:t>ꥅ</w:t>
      </w:r>
      <w:r>
        <w:rPr/>
        <w:t>圽</w:t>
      </w:r>
      <w:r>
        <w:rPr/>
        <w:t>꧂</w:t>
      </w:r>
      <w:r>
        <w:rPr/>
        <w:t>⻂祰牏뇂线䒿慗昪ꍐ䩆컂潕⫃㨪</w:t>
      </w:r>
      <w:r>
        <w:rPr/>
        <w:t>ꔩ</w:t>
      </w:r>
      <w:r>
        <w:rPr/>
        <w:t>ꥭ♔뽏轖⹍晳䝙╯斮</w:t>
      </w:r>
      <w:r>
        <w:rPr/>
        <w:t>꤬</w:t>
      </w:r>
      <w:r>
        <w:rPr/>
        <w:t>ⱨ</w:t>
      </w:r>
      <w:r>
        <w:rPr/>
        <w:t>参輲礯뭌䥣⍘쉞顧嗂卒噺栤婎</w:t>
      </w:r>
    </w:p>
    <w:p>
      <w:pPr>
        <w:pStyle w:val="PreformattedText"/>
        <w:bidi w:val="0"/>
        <w:spacing w:before="0" w:after="0"/>
        <w:jc w:val="left"/>
        <w:rPr/>
      </w:pPr>
      <w:r>
        <w:rPr/>
        <w:t>剂栭䡐䉰犱쏎⫃쉕が䱗</w:t>
      </w:r>
      <w:r>
        <w:rPr/>
        <w:t>⠥</w:t>
      </w:r>
      <w:r>
        <w:rPr/>
        <w:t>㫂ヂ疵瀥䰻䱎</w:t>
      </w:r>
      <w:r>
        <w:rPr/>
        <w:t>Ⲙ</w:t>
      </w:r>
      <w:r>
        <w:rPr/>
        <w:t>䫂䄪䙳ㅓ㤦池䡍걞癔넹扺栶弹樲⽇挦昨</w:t>
      </w:r>
      <w:r>
        <w:rPr/>
        <w:t>ⳍ</w:t>
      </w:r>
      <w:r>
        <w:rPr/>
        <w:t>輷㴵걕桧䮬슘獔묫䘻瑳</w:t>
      </w:r>
      <w:r>
        <w:rPr/>
        <w:t>ꤦ</w:t>
      </w:r>
      <w:r>
        <w:rPr/>
        <w:t>䉸꥔⑱泎窏⌯癹犬ꇂ㥆㑒㩞卺珃瘲뇂㙑ꎏ䅓싃땸쉁㝣썄⑧䑢뿂汃涏ꅣ䝎</w:t>
      </w:r>
      <w:r>
        <w:rPr/>
        <w:t>ꦻꤸꖱ</w:t>
      </w:r>
      <w:r>
        <w:rPr/>
        <w:t>愶䥥컃類側ぷ║㩫⩱</w:t>
      </w:r>
      <w:r>
        <w:rPr/>
        <w:t>ꕈ</w:t>
      </w:r>
      <w:r>
        <w:rPr/>
        <w:t>䌽ꅕ懂恞汭潙繀勂敟凂뼰㭌㤯㥒</w:t>
      </w:r>
      <w:r>
        <w:rPr/>
        <w:t>꧂</w:t>
      </w:r>
      <w:r>
        <w:rPr/>
        <w:t>捞깵灞獰䉎⤭乣묥䛂⥨㬷䭃㵘촴瑫㟂ぢ䅅䙉䩚恴땤焪亻숹䍫⍮潯싃昭桐禿뭏䅩䩡頲㕰䱺輸䝴숹輯潙灩ꥢ刪</w:t>
      </w:r>
      <w:r>
        <w:rPr/>
        <w:t>⡭⬽</w:t>
      </w:r>
      <w:r>
        <w:rPr/>
        <w:t>㨥䣂</w:t>
      </w:r>
      <w:r>
        <w:rPr/>
        <w:t>ꦡ</w:t>
      </w:r>
      <w:r>
        <w:rPr/>
        <w:t>녊婊啠挩参쉤걯灬⩱㙢傥䣂灲⍉쉣摕컂䙹㥡⛂䵹偮◃䙮䙷</w:t>
      </w:r>
      <w:r>
        <w:rPr/>
        <w:t>Ɑ</w:t>
      </w:r>
      <w:r>
        <w:rPr/>
        <w:t>僂쉐⽆숴䍋┲睅坸䥅幑쉆䬯䂩棂迂뭴睇倥䊩彆扈싂싂扳</w:t>
      </w:r>
      <w:r>
        <w:rPr/>
        <w:t>ꥌ</w:t>
      </w:r>
      <w:r>
        <w:rPr/>
        <w:t>攷欯⭨캵겏뽱瘥㶩쉔浡⭨剁ꌵ扸竂</w:t>
      </w:r>
      <w:r>
        <w:rPr/>
        <w:t>ⷂ</w:t>
      </w:r>
      <w:r>
        <w:rPr/>
        <w:t>䑓떻숨㩟쉥畢䓂奇㇃⺵숱栲頫숳湗㫂깮䵖䞵</w:t>
      </w:r>
      <w:r>
        <w:rPr/>
        <w:t>⡧</w:t>
      </w:r>
      <w:r>
        <w:rPr/>
        <w:t>稲</w:t>
      </w:r>
      <w:r>
        <w:rPr/>
        <w:t>ⱑ</w:t>
      </w:r>
      <w:r>
        <w:rPr/>
        <w:t>柎垮慦</w:t>
      </w:r>
      <w:r>
        <w:rPr/>
        <w:t>ꖏ</w:t>
      </w:r>
      <w:r>
        <w:rPr/>
        <w:t>佢用框獯넺乡灊䭒츹摣乍쉨걊偞哂礳뭖쉖㙠숮剃㜸</w:t>
      </w:r>
      <w:r>
        <w:rPr/>
        <w:t>ꕨ</w:t>
      </w:r>
      <w:r>
        <w:rPr/>
        <w:t>㧂敥쉤♃樬</w:t>
      </w:r>
      <w:r>
        <w:rPr/>
        <w:t>⠭</w:t>
      </w:r>
      <w:r>
        <w:rPr/>
        <w:t>恉婈䍣敍橫䗂⽃煪぀悩쉘⩦梬愴╬サ쉅䅺䜪噤瀳牀떏璿噱瀵区㘥幀㇂㪻娫兄⩮⪵決顡녪깾䉩幯</w:t>
      </w:r>
      <w:r>
        <w:rPr/>
        <w:t>⠽</w:t>
      </w:r>
      <w:r>
        <w:rPr/>
        <w:t>㜯捙䮏桠㠶䥱쉢轢〤㓂녖恙穐瑤ꄲ洲</w:t>
      </w:r>
      <w:r>
        <w:rPr/>
        <w:t>ꦘ</w:t>
      </w:r>
      <w:r>
        <w:rPr/>
        <w:t>䩐쵡쉕ꍬ橭䘰䉆瑂䕁䐻浉┲瑋넴湥쉄슡⤷矂炱</w:t>
      </w:r>
      <w:r>
        <w:rPr/>
        <w:t>⡘</w:t>
      </w:r>
      <w:r>
        <w:rPr/>
        <w:t>睆숽䉵柂媿禩</w:t>
      </w:r>
      <w:r>
        <w:rPr/>
        <w:t>ꥉ</w:t>
      </w:r>
      <w:r>
        <w:rPr/>
        <w:t>뽳噴曂杰갳瑀㵺顭</w:t>
      </w:r>
      <w:r>
        <w:rPr/>
        <w:t>ꦬꥑ</w:t>
      </w:r>
      <w:r>
        <w:rPr/>
        <w:t>⠥</w:t>
      </w:r>
      <w:r>
        <w:rPr/>
        <w:t>쉬留晞捕쉎㜪슘瑅칏╄썍뾩泂슮뗂匩睆㉷乤吲噇㊏煳檥땡ꥣ쉈䏎쉬</w:t>
      </w:r>
      <w:r>
        <w:rPr/>
        <w:t>Ⳃ</w:t>
      </w:r>
      <w:r>
        <w:rPr/>
        <w:t>㪮橁싍烂깨乹辩橴栵숹员硲⭴恋楺氦彸獲湅딶쵒䁙䥗</w:t>
      </w:r>
      <w:r>
        <w:rPr/>
        <w:t>ꥈ</w:t>
      </w:r>
      <w:r>
        <w:rPr/>
        <w:t>堽桡纬参슻숷㥯㧂ㅚ쉮啕쌨當犡㶏䪣ꍗ㠪椷䇂搊ꏍ䂵柂쉇㍐䈺歸</w:t>
      </w:r>
      <w:r>
        <w:rPr/>
        <w:t>ⵉ</w:t>
      </w:r>
      <w:r>
        <w:rPr/>
        <w:t>⺘毂⯂ㄬ匰燂灦眩報㑑䨪盂圥쉆걤쉰轁䑸迂숷狂묽⛍ㅸ䍑⵲뮥其⤩攺숱</w:t>
      </w:r>
      <w:r>
        <w:rPr/>
        <w:t>Ᵽ</w:t>
      </w:r>
      <w:r>
        <w:rPr/>
        <w:t>嫃쉉䰹橘瑞㧂⽒⻂⻎䲵㵇슮슩ふ槎何ば⥑</w:t>
      </w:r>
      <w:r>
        <w:rPr/>
        <w:t>ꕨ</w:t>
      </w:r>
      <w:r>
        <w:rPr/>
        <w:t>滂庘䭠娺轲〪渴爥づ쉓煑⭮噥佡䐹䱧딮㕁轇㏎楡⽥⩌㭠㑠扦⩶촤偆瓍测究㩭牓漮쉗呒쉅숳焬單摃㓂ㅡ畷</w:t>
      </w:r>
      <w:r>
        <w:rPr/>
        <w:t>ⵦ</w:t>
      </w:r>
      <w:r>
        <w:rPr/>
        <w:t>捒ꌮ䤫坔㮩僃䙣商⍪捗磂┽煃歯⹮倹㐪</w:t>
      </w:r>
      <w:r>
        <w:rPr/>
        <w:t>⣂</w:t>
      </w:r>
      <w:r>
        <w:rPr/>
        <w:t>䵴ㅕ⑫⥡ㄵ未杕態坈畭歒⬫歔♨슥桵温氦㷂浖㨭⪩㉙쉸瀦</w:t>
      </w:r>
      <w:r>
        <w:rPr/>
        <w:t>ꔲ</w:t>
      </w:r>
      <w:r>
        <w:rPr/>
        <w:t>穞䩨ꎮ剖稨숩沣䈪┰䰫京ㅍ</w:t>
      </w:r>
      <w:r>
        <w:rPr/>
        <w:t>꧂</w:t>
      </w:r>
      <w:r>
        <w:rPr/>
        <w:t>숰㑮㠨칯塪䊵䝷晉</w:t>
      </w:r>
      <w:r>
        <w:rPr/>
        <w:t>⢘</w:t>
      </w:r>
      <w:r>
        <w:rPr/>
        <w:t>ꤦ</w:t>
      </w:r>
      <w:r>
        <w:rPr/>
        <w:t>ㅕ⼦㋂䓃漨⭖瑠⩦㟂뼺䮥眬䕓쵟䫂䍎쉶佐轧夶㴳㬳獒䠹쉥砸䕒뾩治呍敒</w:t>
      </w:r>
      <w:r>
        <w:rPr/>
        <w:t>ⵑ</w:t>
      </w:r>
      <w:r>
        <w:rPr/>
        <w:t>吪㔰쉰杭振쉥怪婹瀸癈坈祭㧂㉍쉈숭䎡碿乚㩧辻ꥵ㝩愦⽑塹并歍♺</w:t>
      </w:r>
      <w:r>
        <w:rPr/>
        <w:t>⡵</w:t>
      </w:r>
      <w:r>
        <w:rPr/>
        <w:t>哃</w:t>
      </w:r>
      <w:r>
        <w:rPr/>
        <w:t>ⴻ</w:t>
      </w:r>
      <w:r>
        <w:rPr/>
        <w:t>係뭮䷎桏㙀⩮婲两㘣䁅凍磂</w:t>
      </w:r>
      <w:r>
        <w:rPr/>
        <w:t>꤫⍚</w:t>
      </w:r>
      <w:r>
        <w:rPr/>
        <w:t>剙弮</w:t>
      </w:r>
      <w:r>
        <w:rPr/>
        <w:t>⡸</w:t>
      </w:r>
      <w:r>
        <w:rPr/>
        <w:t>剚顏欬䘱쉙슿硴㭋䆿䕂⽇懂汖칊</w:t>
      </w:r>
      <w:r>
        <w:rPr/>
        <w:t>ꔯ</w:t>
      </w:r>
      <w:r>
        <w:rPr/>
        <w:t>熏</w:t>
      </w:r>
      <w:r>
        <w:rPr/>
        <w:t>⠩</w:t>
      </w:r>
      <w:r>
        <w:rPr/>
        <w:t>柂뮣</w:t>
      </w:r>
      <w:r>
        <w:rPr/>
        <w:t>ⱇ</w:t>
      </w:r>
      <w:r>
        <w:rPr/>
        <w:t>䠭┴奋</w:t>
      </w:r>
      <w:r>
        <w:rPr/>
        <w:t>ⵋ</w:t>
      </w:r>
      <w:r>
        <w:rPr/>
        <w:t>爪剄慮㓍慡呎慍灧싂額嫂</w:t>
      </w:r>
      <w:r>
        <w:rPr/>
        <w:t>ⷂ</w:t>
      </w:r>
      <w:r>
        <w:rPr/>
        <w:t>ⰽ</w:t>
      </w:r>
      <w:r>
        <w:rPr/>
        <w:t>ꔱ</w:t>
      </w:r>
      <w:r>
        <w:rPr/>
        <w:t>썢偺塊哂樫䍵㤮뇂氪⽆ꅉ뼫⒡䔯걲䕟㩁歔</w:t>
      </w:r>
      <w:r>
        <w:rPr/>
        <w:t>ⳃ</w:t>
      </w:r>
      <w:r>
        <w:rPr/>
        <w:t>ㅈ囂穳歅쉎뼽쉈䇃쉌㡧灬걲⸵䝁幃戳</w:t>
      </w:r>
      <w:r>
        <w:rPr/>
        <w:t>ꔯ</w:t>
      </w:r>
      <w:r>
        <w:rPr/>
        <w:t>绂슩牴㭾⛂䉒</w:t>
      </w:r>
      <w:r>
        <w:rPr/>
        <w:t>ⴺ⤭</w:t>
      </w:r>
      <w:r>
        <w:rPr/>
        <w:t>䰦眫ガ쉲癣㍀䠻㩊</w:t>
      </w:r>
      <w:r>
        <w:rPr/>
        <w:t>ꥄ</w:t>
      </w:r>
      <w:r>
        <w:rPr/>
        <w:t>숴拂䔱灀繩散塺硌뽹歆歀渫㘳頻쉮쉩䕹䡂坡卹춡估숲</w:t>
      </w:r>
      <w:r>
        <w:rPr/>
        <w:t>ⶻ</w:t>
      </w:r>
      <w:r>
        <w:rPr/>
        <w:t>夥务깉䩤偰䉡昭⫎걄䡥囂潺欻걋ꅶ伷䕒䱆⩊嗂䫎</w:t>
      </w:r>
      <w:r>
        <w:rPr/>
        <w:t>Ⳃ⬩</w:t>
      </w:r>
      <w:r>
        <w:rPr/>
        <w:t>䕒䲻吪敔樶쉲◂䜩兕棂曂싂湎敯暏슬㡤ꍘ剰㝱녉睷㡧旎䱹堨睐</w:t>
      </w:r>
      <w:r>
        <w:rPr/>
        <w:t>⡷</w:t>
      </w:r>
      <w:r>
        <w:rPr/>
        <w:t>쌽ꥵ獸睁䦱</w:t>
      </w:r>
      <w:r>
        <w:rPr/>
        <w:t>⡴</w:t>
      </w:r>
      <w:r>
        <w:rPr/>
        <w:t>塭卩쉤湊灴弴⫂㜴橣㬥稽特灪쉖쵀䀮뾡䕸쎏췂渮彠쎬㘴땈願║슏玩㦱</w:t>
      </w:r>
      <w:r>
        <w:rPr/>
        <w:t>ꕫ</w:t>
      </w:r>
      <w:r>
        <w:rPr/>
        <w:t>䭯䯂䘥特぀夣檩塌⹪</w:t>
      </w:r>
      <w:r>
        <w:rPr/>
        <w:t>ꔩ</w:t>
      </w:r>
      <w:r>
        <w:rPr/>
        <w:t>皿呏</w:t>
      </w:r>
      <w:r>
        <w:rPr/>
        <w:t>ꕕ</w:t>
      </w:r>
      <w:r>
        <w:rPr/>
        <w:t>儬娬㡏䲩株⩄㟂偁␪칩⛂䡷睠놩䥺竍넱쉯䋂䈷숶嫂쉏⽅䉣⭬剸楚ㅷ넩딣슻縬癎쉣䴱溿瑯桋┲긦쉰椊男轩䄱㔦潸⭀㝍敕㡭帺쉖頣칀揃䉂浞澻ꍳ⵮卬슣⥤⎩㝥䉈樹具否㌩〫頳轌硧</w:t>
      </w:r>
      <w:r>
        <w:rPr/>
        <w:t>ꕆ</w:t>
      </w:r>
      <w:r>
        <w:rPr/>
        <w:t>秂㝍䔨⏂榣䭎ꍎ忂䭺祤</w:t>
      </w:r>
      <w:r>
        <w:rPr/>
        <w:t>ⴤ</w:t>
      </w:r>
      <w:r>
        <w:rPr/>
        <w:t>䱱斡啳땍쉧쉦슮穃彎䗂墥⭍窻⼰浇⹢搷숷汾埍呰䂣㉠ㄫ噥䚻歉⩵幪桫塂</w:t>
      </w:r>
      <w:r>
        <w:rPr/>
        <w:t>ꤤ</w:t>
      </w:r>
      <w:r>
        <w:rPr/>
        <w:t>畯숫吰⩫숹夨绂嗃⛂♒⑓甲㋂</w:t>
      </w:r>
      <w:r>
        <w:rPr/>
        <w:t>ꔩ⥎⭾</w:t>
      </w:r>
      <w:r>
        <w:rPr/>
        <w:t>瓂䙕轹⚘䍪䩸盂싂뭊㉋灧怹㩊儴痂䃃櫂⪮쉖杚壂㥀⼦⩂唯</w:t>
      </w:r>
      <w:r>
        <w:rPr/>
        <w:t>ꤵ╁</w:t>
      </w:r>
      <w:r>
        <w:rPr/>
        <w:t>䨤㭄収䡳⯂由싂敎</w:t>
      </w:r>
      <w:r>
        <w:rPr/>
        <w:t>ⴲ</w:t>
      </w:r>
      <w:r>
        <w:rPr/>
        <w:t>硈摹冣╙쉀㇂央䜯⥊套⍲恞뗂</w:t>
      </w:r>
      <w:r>
        <w:rPr/>
        <w:t>꤬</w:t>
      </w:r>
      <w:r>
        <w:rPr/>
        <w:t>女收䆘⹊吲숹싂䵊䓂啗畄㥟氺㵱쉤栦ꆩ꥕쉌娤ꏃ汍쉇乚暡⨶ꥬ⽋接⹢䜥♯侘캣㪩싂갸䯍䉊䱨瑞쉤戲뭸楕厏䠭澮悩䩐伻ヂ䱦☥癡</w:t>
      </w:r>
      <w:r>
        <w:rPr/>
        <w:t>⠶⑮</w:t>
      </w:r>
      <w:r>
        <w:rPr/>
        <w:t>噦⪩䵱㏂乬⽭ㅾ廂幟䗂⑨슏䄳䡲䭉䋃칷춏呣搵쉅⭮♖䉐ꍾ顗䭭祦䠶慰娷컂凂挣䙈堦㌱愣戵爬没쎥ꥢ剤噡挴싃넱炏硫</w:t>
      </w:r>
      <w:r>
        <w:rPr/>
        <w:t>ⲏ</w:t>
      </w:r>
      <w:r>
        <w:rPr/>
        <w:t>쏂慟垱ㆩ歕㇂뽁晏㙐奆䀭⩲놮뗂㜮乖싂洶欮䝖뭷䃂쌰</w:t>
      </w:r>
      <w:r>
        <w:rPr/>
        <w:t>ⲩ⫍</w:t>
      </w:r>
      <w:r>
        <w:rPr/>
        <w:t>쉫땃㉶瑏숤䙦㟂硔判歅䢘濂轆䙡ぱ彇刪䥍␩츻牊砵䉐穀䐣督忂⼸坐㉁꥚朶捕壂㙁䝋穠䋍㵾뼥忂땘슩㩍䤵瓂⚻歫◍㍙㯎勎祳昪繘顡쉸⮩㕯幘卉敒〭㑑嫎䰰汄♆瞘⦏媬⾻敕䀴樹▬〽䮻슥㥧쉤⴩佸</w:t>
      </w:r>
      <w:r>
        <w:rPr/>
        <w:t>ꕏ</w:t>
      </w:r>
      <w:r>
        <w:rPr/>
        <w:t>丰䕧숽䅌畾䞩㵢䥳堺䜳숽쉕怪㵈湸숻쉢</w:t>
      </w:r>
      <w:r>
        <w:rPr/>
        <w:t>Ȿ</w:t>
      </w:r>
      <w:r>
        <w:rPr/>
        <w:t>ꍏ⨱畀未栨朽慏䊥䭮娤杂◂汑쉎㌵㗂恺盂㡮숪䁎剚偧⑵⍬塍뾩</w:t>
      </w:r>
      <w:r>
        <w:rPr/>
        <w:t>Ⳏ</w:t>
      </w:r>
      <w:r>
        <w:rPr/>
        <w:t>뮥쉢쉗つ塱瑠㝍杄憻㡹쉀㛂徥䅱愥㒮煴傏䑳澻⽺㏂䁙㪥묭弬抿慺쉯䡓䚏䬫㒩囂䩞ⸯ쉆爫䞮轒悿亡숭</w:t>
      </w:r>
      <w:r>
        <w:rPr/>
        <w:t>ꦘ</w:t>
      </w:r>
      <w:r>
        <w:rPr/>
        <w:t>轎扚숩帽頬⏂祅矂㉥伪걳懂娶歱埂ꅏ椩捪伭䶮숮䍫爹磂杺棂䪬央牠奴뮱辮꺥䴪䉸䴴䞬癏뮻斏䬴塉슣䧍乌쉀㌲瘣숳</w:t>
      </w:r>
      <w:r>
        <w:rPr/>
        <w:t>ꕙ</w:t>
      </w:r>
      <w:r>
        <w:rPr/>
        <w:t>㈻煳繧ま婥</w:t>
      </w:r>
      <w:r>
        <w:rPr/>
        <w:t>ꔯ</w:t>
      </w:r>
      <w:r>
        <w:rPr/>
        <w:t>ⴤ</w:t>
      </w:r>
      <w:r>
        <w:rPr/>
        <w:t>坾⺩䦻㦻嘊汍䍷⥢䎣杪㖵朦⭇㦿淂</w:t>
      </w:r>
      <w:r>
        <w:rPr/>
        <w:t>⡹</w:t>
      </w:r>
      <w:r>
        <w:rPr/>
        <w:t>뽤䍢洷䕄</w:t>
      </w:r>
      <w:r>
        <w:rPr/>
        <w:t>⡶⵩</w:t>
      </w:r>
      <w:r>
        <w:rPr/>
        <w:t>砺倬慡睨壂䬣㵍痂礦癰先窬㵕⺘쉗泂♀䒣㑈嘫㍢촳偏楦㉮杯偙枮启䅍䓂⍁♏浳飂眺儣㛂倣⫂㡚內呯冿⍎쉃䭚轘</w:t>
      </w:r>
      <w:r>
        <w:rPr/>
        <w:t>⢮</w:t>
      </w:r>
      <w:r>
        <w:rPr/>
        <w:t>싂牢沮쉳㠳쉹⥩㨳ꅸ䨪숸㝹流녡嚱癫あ쵶煺灙睆懂숵</w:t>
      </w:r>
      <w:r>
        <w:rPr/>
        <w:t>ⷂ</w:t>
      </w:r>
      <w:r>
        <w:rPr/>
        <w:t>쉕</w:t>
      </w:r>
      <w:r>
        <w:rPr/>
        <w:t>ꤺ</w:t>
      </w:r>
      <w:r>
        <w:rPr/>
        <w:t>浭䭏</w:t>
      </w:r>
      <w:r>
        <w:rPr/>
        <w:t>ꤸ</w:t>
      </w:r>
      <w:r>
        <w:rPr/>
        <w:t>䵲条书数搮⽯쉆쉢摴晡䌩㡵唭㤬⼦奱싂㥨㘩㵉帱㗂䙩쉸</w:t>
      </w:r>
      <w:r>
        <w:rPr/>
        <w:t>ꕢ</w:t>
      </w:r>
      <w:r>
        <w:rPr/>
        <w:t>쵇┫䁎祐牘㙑擂洹夷㠨湯怺璱슩숯</w:t>
      </w:r>
      <w:r>
        <w:rPr/>
        <w:t>ꤲ</w:t>
      </w:r>
      <w:r>
        <w:rPr/>
        <w:t>婓瑺䅏椯숶㉮榿㥲</w:t>
      </w:r>
      <w:r>
        <w:rPr/>
        <w:t>꧂</w:t>
      </w:r>
      <w:r>
        <w:rPr/>
        <w:t>参긭恖쉯䱳</w:t>
      </w:r>
      <w:r>
        <w:rPr/>
        <w:t>Ⳃ</w:t>
      </w:r>
      <w:r>
        <w:rPr/>
        <w:t>猤劘枩䣂轆쉢畊䲵걒䗂싂㍮⭂썒㙓䘩♨祃㙐꧎</w:t>
      </w:r>
      <w:r>
        <w:rPr/>
        <w:t>ꕃ</w:t>
      </w:r>
      <w:r>
        <w:rPr/>
        <w:t>敁恹㊥慠䭤쉹揂</w:t>
      </w:r>
      <w:r>
        <w:rPr/>
        <w:t>ꤩ</w:t>
      </w:r>
      <w:r>
        <w:rPr/>
        <w:t>光쉐瞿吷䗂숭央判䉧</w:t>
      </w:r>
      <w:r>
        <w:rPr/>
        <w:t>⠯</w:t>
      </w:r>
      <w:r>
        <w:rPr/>
        <w:t>睢晱⫂</w:t>
      </w:r>
      <w:r>
        <w:rPr/>
        <w:t>ꕃ</w:t>
      </w:r>
      <w:r>
        <w:rPr/>
        <w:t>㠲</w:t>
      </w:r>
      <w:r>
        <w:rPr/>
        <w:t>ꕨ</w:t>
      </w:r>
      <w:r>
        <w:rPr/>
        <w:t>䐶唱䇂畑摊昴晐䔪亡御♰慗㍪敱椰绎</w:t>
      </w:r>
      <w:r>
        <w:rPr/>
        <w:t>ⵥ⭈</w:t>
      </w:r>
      <w:r>
        <w:rPr/>
        <w:t>乏港♔䵥䛎煕瑓㇂汙㡰玡츪ꎱ参歆㩣㥣⨶깣狂㌸瀽⼶呥願㫂쉬㙃䍊畺䅎㒱穒싂⬤穕幟䙷戳ㆮ⍁儰☰硞㉗幒摧㕲僂㦥땫漥疮潥꺘㭮牱ꥡ깤긥㧂썠䌥䵨뭧⽔㊥祌㚘䛂</w:t>
      </w:r>
      <w:r>
        <w:rPr/>
        <w:t>⡃</w:t>
      </w:r>
      <w:r>
        <w:rPr/>
        <w:t>㈺浇爩梿칣䦬쵃灂⫂</w:t>
      </w:r>
      <w:r>
        <w:rPr/>
        <w:t>ⱟ</w:t>
      </w:r>
      <w:r>
        <w:rPr/>
        <w:t>姃䄫硴丽㭧컂⴪䕱䰩䕕ㅋ䤸녘㎵⺱쵚獕発垩椨⩭쉯搶▮㡳轕汨䭩</w:t>
      </w:r>
      <w:r>
        <w:rPr/>
        <w:t>⡥</w:t>
      </w:r>
      <w:r>
        <w:rPr/>
        <w:t>뭖쉗坰幫㠰坍飂憥捶㫂姂周烂曍걤珂棂㈣桹㐣</w:t>
      </w:r>
      <w:r>
        <w:rPr/>
        <w:t>꥟</w:t>
      </w:r>
      <w:r>
        <w:rPr/>
        <w:t>晣夳熡䉺ぐな⍀燂╠뭷繍㭕⩉䡌㍮⼭ꆬ怯숻䅙촥╵窘㪱懂䅖晵⭷䑉ꥳ숬摱額䕘栭⨩埃䬣㍐⍏ꥹ땟䱍㏎䂥딯榡扅⭑悥䵐䞿꥾序顤姂싂䰻믍쉢ꌫ쉖숹ㅬ⍟採㴦䜱輺숩ㄵ㵄⵮뭞奰갬⹄䇂⮻쉹⻂祣</w:t>
      </w:r>
      <w:r>
        <w:rPr/>
        <w:t>⡕</w:t>
      </w:r>
      <w:r>
        <w:rPr/>
        <w:t>㥯獊⹢䨨捧䚏쉥慧其걶땅䳂儽夦夤㵆濂㑎ゥ걅䌻㑶숱㯎</w:t>
      </w:r>
      <w:r>
        <w:rPr/>
        <w:t>⣂</w:t>
      </w:r>
      <w:r>
        <w:rPr/>
        <w:t>噁煎揃䮮䋂䧂㦩癶䑰촴潗乎䉘땓敯疥싂</w:t>
      </w:r>
      <w:r>
        <w:rPr/>
        <w:t>⢵</w:t>
      </w:r>
      <w:r>
        <w:rPr/>
        <w:t>㍁뗂璣㖱촺頷墘䥯礫</w:t>
      </w:r>
      <w:r>
        <w:rPr/>
        <w:t>ꕍ</w:t>
      </w:r>
      <w:r>
        <w:rPr/>
        <w:t>栣⽘</w:t>
      </w:r>
      <w:r>
        <w:rPr/>
        <w:t>ꤻ</w:t>
      </w:r>
      <w:r>
        <w:rPr/>
        <w:t>愱䁗㷂伷⽪免疩⸪久땀</w:t>
      </w:r>
      <w:r>
        <w:rPr/>
        <w:t>⠰</w:t>
      </w:r>
      <w:r>
        <w:rPr/>
        <w:t>㡨䰤痂倯溣⹗♄垻ꌣ㭸煺䍗塅幞⑈Ⓜ숊扩䣂獱춮⑥竂嚿⩬磂뽘♷⵸⥨剧䐤夷穯永狂擂槂旂䁬싎䢡䙉穩뽏䵭츰㭒稲쉚牴塷땪䍑䕐츬啬䓎㠵쵺垏柍㑗䉭㨩촳態ㅨ䜩䡱숯㐪䄺슡뼨狂熡涮</w:t>
      </w:r>
      <w:r>
        <w:rPr/>
        <w:t>ꕗ</w:t>
      </w:r>
      <w:r>
        <w:rPr/>
        <w:t>긨놻䣂꺩땧䷂뽸碡䥁浭</w:t>
      </w:r>
      <w:r>
        <w:rPr/>
        <w:t>ⱦ</w:t>
      </w:r>
      <w:r>
        <w:rPr/>
        <w:t>瑭╤哃㵄䈨䀴곂칁쉦땕싂偬拂き䀴灪煶숷ㅓ拂䵶녳쉞쉗깨숪깩但䳂긴쉃ꅨ슥䄣员㎮娳☶摩䔪컂☶払庮㴬㙊⹤䰰⨰嘦愤殮숬㙷嫂協㝏㝖㵹珂쉌挦䮘彾佘摨㥚疿砬⹒䑃㢵䔥匬摰攤⍢⹙쉓印湑㭆䅟뽧⿂嘨喡䱞䈪彈㞩☶쉊갭䖩쉪㡑䠪瘤㌤㴫⿂쉇촽敭㝾䑶㉧䍥坐숳䯂⩌䙥欶㔽⸴⭓祰婃媮⽗个汙冮畔⩦题咥㭓䥮⍅쉔⑆䀶걙し</w:t>
      </w:r>
      <w:r>
        <w:rPr/>
        <w:t>Ⳃ</w:t>
      </w:r>
      <w:r>
        <w:rPr/>
        <w:t>쉭冱墮兩悬類⬷喵吮帣䅢礬璬썥穳去싂㢣㦱䵴䝘卡㵢䛂쉉⽑㕌㶵䵒焮㔦㉗頵䔶乢䑹⼣⨩칉奤╹厮怵䅐晈夫䠷怽徱澮媬湶娲奭</w:t>
      </w:r>
      <w:r>
        <w:rPr/>
        <w:t>⡴</w:t>
      </w:r>
      <w:r>
        <w:rPr/>
        <w:t>땞</w:t>
      </w:r>
      <w:r>
        <w:rPr/>
        <w:t>꥟</w:t>
      </w:r>
      <w:r>
        <w:rPr/>
        <w:t>㖱䍅䁴쉦</w:t>
      </w:r>
      <w:r>
        <w:rPr/>
        <w:t>ꗎ</w:t>
      </w:r>
      <w:r>
        <w:rPr/>
        <w:t>关☭␽晆挦썰硺⭂⫂촯㬹넯㪮惂卖숶䑕轫惂쉠쉺ꅏ婺在</w:t>
      </w:r>
      <w:r>
        <w:rPr/>
        <w:t>⡶</w:t>
      </w:r>
      <w:r>
        <w:rPr/>
        <w:t>쉮獮婐硪ㅳ쉕</w:t>
      </w:r>
      <w:r>
        <w:rPr/>
        <w:t>ꥋ</w:t>
      </w:r>
      <w:r>
        <w:rPr/>
        <w:t>礪격⩲壂㕎㑰⪵ꥵ丹㥦⥟䴮㌳뽉䡯焦칭숽碿具㭲恏浟딳쉤쉆漮䰤껂⽁啈䲵⏂ꥵꅒ竂熮丳祲⨯䄮침쉠卞䱱呟獇睈⍈ㄲ⻂숣墡捱㕞碵挦杗漪爮她汦滃쉯묲烂攷澻┽攽⨪厵䔫뇂姃㉩䅎뽃䁰⽟甴梬⿂硸㝋촦㵵촦怨⥾剒㬵㭺杈</w:t>
      </w:r>
      <w:r>
        <w:rPr/>
        <w:t>ⱳ</w:t>
      </w:r>
      <w:r>
        <w:rPr/>
        <w:t>怭쉡쉯䁎迂䔭景쉩昦䶘奏슥垥깉㨭ꥯ⪘㇎쉑轺竂⩅烂洵슡杲숺娦稦</w:t>
      </w:r>
      <w:r>
        <w:rPr/>
        <w:t>ⱋ</w:t>
      </w:r>
      <w:r>
        <w:rPr/>
        <w:t>睥湘</w:t>
      </w:r>
      <w:r>
        <w:rPr/>
        <w:t>⡣</w:t>
      </w:r>
      <w:r>
        <w:rPr/>
        <w:t>恅䵫當癙祣捈</w:t>
      </w:r>
      <w:r>
        <w:rPr/>
        <w:t>⡯</w:t>
      </w:r>
      <w:r>
        <w:rPr/>
        <w:t>뼨</w:t>
      </w:r>
      <w:r>
        <w:rPr/>
        <w:t>ꕥ</w:t>
      </w:r>
      <w:r>
        <w:rPr/>
        <w:t>䝫㣂秂⥡瑥숥</w:t>
      </w:r>
      <w:r>
        <w:rPr/>
        <w:t>⣂</w:t>
      </w:r>
      <w:r>
        <w:rPr/>
        <w:t>䈮䍱恒桱㐥㢡煟䉘木䡓딪潌㋃㎱⽖輴㌤┯䥭潯䉔喱甯⸩磍摮뭰唱䱟捷싂</w:t>
      </w:r>
      <w:r>
        <w:rPr/>
        <w:t>ⱈ</w:t>
      </w:r>
      <w:r>
        <w:rPr/>
        <w:t>縴輳坶秂愪㙔긪ヂ敁纬⪩⨱</w:t>
      </w:r>
      <w:r>
        <w:rPr/>
        <w:t>⡈</w:t>
      </w:r>
      <w:r>
        <w:rPr/>
        <w:t>땥촪姂╘⻂燃昣灋痂䩪䥗奋っ䥰燎僎汍갊⚏쵸ꥮ슡㘪勂唵火轑灬瑄乤湔畀㥹挵䙤縷攴湤㢥싂ꥶ䕢扭啈⩭</w:t>
      </w:r>
      <w:r>
        <w:rPr/>
        <w:t>ⵋ</w:t>
      </w:r>
      <w:r>
        <w:rPr/>
        <w:t>쉐䳃轕瑄⼮</w:t>
      </w:r>
      <w:r>
        <w:rPr/>
        <w:t>ⱅ</w:t>
      </w:r>
      <w:r>
        <w:rPr/>
        <w:t>뽹슬㝾䑕偔녡硥쎏䦮滍숯椭㜦쉑쎣䡹滂卫洳椻瀻搬剀儰쉋숭牧⬽㡣ꏂ倰涮歀彃㭙☫䧂〰桾㕺쉃⎩⩭싂沥纏쉕儺慹䭸뼱タ⮱嚩따偖轧恆숲泂弫乇浮禩ㅫ契灕燂⭏䑄䩊䬻ꅘ〵⬹ꍳ顾⩍㡗䭾⨪汖搻漹⤸숨瘻椩惍桐쉾䕷椦⩅收쉲㕍斿橳</w:t>
      </w:r>
      <w:r>
        <w:rPr/>
        <w:t>ⱦ</w:t>
      </w:r>
      <w:r>
        <w:rPr/>
        <w:t>㜴㍉싂⼬노堷噗츳墻偃㑚中䰦쉾㍘唭䟂쉥㡾㭥㎮周伳牌丫卞奮쵟百䰦呗</w:t>
      </w:r>
      <w:r>
        <w:rPr/>
        <w:t>⠶</w:t>
      </w:r>
      <w:r>
        <w:rPr/>
        <w:t>瑞公嘮濎ꄬꎥ걯쉎䕨▻恆䕭奫슩쉏썗ꥲ쉣䣂쉈⑤哂숽穸潧焺縯兂쉣穄ㅕ〱眲患猦毂汾</w:t>
      </w:r>
      <w:r>
        <w:rPr/>
        <w:t>⢵</w:t>
      </w:r>
      <w:r>
        <w:rPr/>
        <w:t>樳丹攮⑰㕴䁫쉃</w:t>
      </w:r>
      <w:r>
        <w:rPr/>
        <w:t>Ⱟ⩶☱</w:t>
      </w:r>
      <w:r>
        <w:rPr/>
        <w:t>쉋址딸太坥</w:t>
      </w:r>
      <w:r>
        <w:rPr/>
        <w:t>⡶</w:t>
      </w:r>
      <w:r>
        <w:rPr/>
        <w:t>묽㉯⍪껂殘䰵㠴㭇</w:t>
      </w:r>
      <w:r>
        <w:rPr/>
        <w:t>⠽</w:t>
      </w:r>
      <w:r>
        <w:rPr/>
        <w:t>桳쉐䟂ㄪ䕃㛍兠啎㤽瑟硙⫂㬷矃㡈济ꥠ슩뼯㈲⽃忂䷃</w:t>
      </w:r>
      <w:r>
        <w:rPr/>
        <w:t>ꔬ</w:t>
      </w:r>
      <w:r>
        <w:rPr/>
        <w:t>싂煟何쉮⼤쉀厣쉄⌨䝈ꅢ瓂疣ꄲ</w:t>
      </w:r>
      <w:r>
        <w:rPr/>
        <w:t>ⱀ</w:t>
      </w:r>
      <w:r>
        <w:rPr/>
        <w:t>䏃歲䕭潲槂뼵㝲楟쌦䱸쉮䕙爱녚兕䅰穆樶樱깯涥㉗䌸⵭摏㭔绂彊ꍤ숨䋂쉣彸睙塵瓂師㩬積䡇㝓㩳橥⮩湁售㵾厥䧂䜪偯쉃⸭썺顄瀮╭⨫恭䥀啀呡輣榏ㅞ䕳뗂䍩䌣㵉숵佅㝔慓⥣䝐欦</w:t>
      </w:r>
      <w:r>
        <w:rPr/>
        <w:t>⠮</w:t>
      </w:r>
      <w:r>
        <w:rPr/>
        <w:t>灺揂⴫쉉眲杪녳뾿犩潰썦昬쎥冏싂숣숥䉌毂䏂䨳ㅋ櫂彏癏쉀⴦쌭顷⻂圥睔쉎䑙楰</w:t>
      </w:r>
      <w:r>
        <w:rPr/>
        <w:t>ⲡ</w:t>
      </w:r>
      <w:r>
        <w:rPr/>
        <w:t>ꕸ</w:t>
      </w:r>
      <w:r>
        <w:rPr/>
        <w:t>쉣懂묪깫䵋슡쉸橁璩璩痂㭚⩧慯</w:t>
      </w:r>
      <w:r>
        <w:rPr/>
        <w:t>⢏</w:t>
      </w:r>
      <w:r>
        <w:rPr/>
        <w:t>깁슥⩐䃂呹媥斩촥</w:t>
      </w:r>
      <w:r>
        <w:rPr/>
        <w:t>ꦩ</w:t>
      </w:r>
      <w:r>
        <w:rPr/>
        <w:t>㍭</w:t>
      </w:r>
      <w:r>
        <w:rPr/>
        <w:t>ꥇ</w:t>
      </w:r>
      <w:r>
        <w:rPr/>
        <w:t>㵦纻숻斮䀶㟂㝄殘旃哂睘땂ㅊ儷쉩摱揂쎩仂轳炡㏃㊻ꇂ㙬卨슏츥怺</w:t>
      </w:r>
      <w:r>
        <w:rPr/>
        <w:t>ꦘ</w:t>
      </w:r>
      <w:r>
        <w:rPr/>
        <w:t>ㅕ㊥䭵䅳⨹噐⭠疏咵枿挹挭佮숯䷂쉉뗎䀤敓㴱숤ꍑ숨ꍂ娺땮㉦䙗땓꥚㓂☫〩歐呠䀰㇂檱獯㵒总猺䐰츤䭨䔹伦ꥠ㝪ꌬ䴣슩摮쉩숰煶员忂渨睔稭框ꏂㅬ䵟䙰圪㥬㉬䢥䧎帪⤊䯂ꍷ皮矂쉭꥕䭲䵓ォ梣</w:t>
      </w:r>
      <w:r>
        <w:rPr/>
        <w:t>Ⱚ</w:t>
      </w:r>
      <w:r>
        <w:rPr/>
        <w:t>洵彺䅤ㆩ숲칟奬ꌴꏂ灯兔潌刷</w:t>
      </w:r>
      <w:r>
        <w:rPr/>
        <w:t>ꦮ</w:t>
      </w:r>
      <w:r>
        <w:rPr/>
        <w:t>䉱㨪䉫䭴쉅物䮿䌭恩瞩才央轁䑓嗂牴煅佇슥싂炏氲䕔䵧쉁⛍氵쉵癫㥢灃兴땚⍲癊⹰煲</w:t>
      </w:r>
      <w:r>
        <w:rPr/>
        <w:t>ꥌ</w:t>
      </w:r>
      <w:r>
        <w:rPr/>
        <w:t>昹頵睖彅䡹恘䡱㙌⩇牤</w:t>
      </w:r>
      <w:r>
        <w:rPr/>
        <w:t>ꤩ</w:t>
      </w:r>
      <w:r>
        <w:rPr/>
        <w:t>䭲噴⑮⏂뭭着卢䶿쉠⹃曂㴴䣃䭫ꥢ瓂썥汧兪檿橉캬㄰충⭭⭔湹剈槂㑓䩶塙⤥</w:t>
      </w:r>
      <w:r>
        <w:rPr/>
        <w:t>ⱘ</w:t>
      </w:r>
      <w:r>
        <w:rPr/>
        <w:t>伻傣硳潘ꄯ潍杲㥺爴䬬奴惂쵄摭ꅟ䫍瑤⿂녲⍦潠皮㑤砷䉩㥶礭싂彀䶘瑤䎏塊歳汄稯쉠</w:t>
      </w:r>
      <w:r>
        <w:rPr/>
        <w:t>ꕈ</w:t>
      </w:r>
      <w:r>
        <w:rPr/>
        <w:t>㝘䨤쉬敕⥊⨫䚥奴㭂䭕橍弩뭃썰奵䝈爥컂⥵숷쉾㈰獉盂䩷숷껎ㅾ쉟⥲녋⭒㙷츯氪漣䙧䙰所䰨䗂㯂</w:t>
      </w:r>
      <w:r>
        <w:rPr/>
        <w:t>Ⳃ</w:t>
      </w:r>
      <w:r>
        <w:rPr/>
        <w:t>扏⫂⮩䓃壂쵟䉩뽭㝎埂䩩幬攪塸䵋쵆㥃拂䃂㌳䬺쉪⤯幥䢮朤䭙</w:t>
      </w:r>
      <w:r>
        <w:rPr/>
        <w:t>ꕷ</w:t>
      </w:r>
      <w:r>
        <w:rPr/>
        <w:t>煾单</w:t>
      </w:r>
      <w:r>
        <w:rPr/>
        <w:t>Ɑ</w:t>
      </w:r>
      <w:r>
        <w:rPr/>
        <w:t>汚姂쉂䭴㋂洹ꥱ䐤㈣冥ꌻ㠨敯㈨䧂♷剸카껂쉎䭕䎿싂昹夻敊뇂☤♃呾影桪䬳⬶槂</w:t>
      </w:r>
      <w:r>
        <w:rPr/>
        <w:t>ⷎ</w:t>
      </w:r>
      <w:r>
        <w:rPr/>
        <w:t>뽅獘</w:t>
      </w:r>
      <w:r>
        <w:rPr/>
        <w:t>ꤵ</w:t>
      </w:r>
      <w:r>
        <w:rPr/>
        <w:t>䙳槃旂쎡쉱㐣㌵Ⓙ愨⨸</w:t>
      </w:r>
      <w:r>
        <w:rPr/>
        <w:t>ꕥ</w:t>
      </w:r>
      <w:r>
        <w:rPr/>
        <w:t>䗂뽠頻⧂坚⨪뿂䕒䋂쉶晎怽硓廂懃䂡曂祗쉮塹⭎㞮</w:t>
      </w:r>
      <w:r>
        <w:rPr/>
        <w:t>⵰</w:t>
      </w:r>
      <w:r>
        <w:rPr/>
        <w:t>겥ㅎ슻</w:t>
      </w:r>
      <w:r>
        <w:rPr/>
        <w:t>ⲏ</w:t>
      </w:r>
      <w:r>
        <w:rPr/>
        <w:t>磍㤽獥㡐吷⽑䦬歩䉑怲櫂桰ꌹ汒祲慠噗⬥田位숬슱♚㑍敮伲</w:t>
      </w:r>
      <w:r>
        <w:rPr/>
        <w:t>ⵏ</w:t>
      </w:r>
      <w:r>
        <w:rPr/>
        <w:t>䱉</w:t>
      </w:r>
      <w:r>
        <w:rPr/>
        <w:t>ⵯ</w:t>
      </w:r>
      <w:r>
        <w:rPr/>
        <w:t>㊘㚻䐩嫂◂㴹彠䉟涩㔫畮㕴久㋂⭒失堻泂刷牥칺ꥯ䤬</w:t>
      </w:r>
      <w:r>
        <w:rPr/>
        <w:t>⠪</w:t>
      </w:r>
      <w:r>
        <w:rPr/>
        <w:t>䌣걊樰䥬숸渰硹䶣㙭慤呮숰䩆</w:t>
      </w:r>
      <w:r>
        <w:rPr/>
        <w:t>Ⳃ</w:t>
      </w:r>
      <w:r>
        <w:rPr/>
        <w:t>欲䠷쉳䉪灥뭹媻彈瑨䥍硡䰭硭㇂칀뮮捎</w:t>
      </w:r>
      <w:r>
        <w:rPr/>
        <w:t>꧂⌥</w:t>
      </w:r>
      <w:r>
        <w:rPr/>
        <w:t>땅顕쉙㌱㬱⽕垻ꄨ咏䙊燂秂囎牷㍳촵⽑汋쉙놘塥䝷쉤⪣</w:t>
      </w:r>
      <w:r>
        <w:rPr/>
        <w:t>Ⳃ</w:t>
      </w:r>
      <w:r>
        <w:rPr/>
        <w:t>쉶䓂숥㕢숬楙㉆㝉擂睁쉊桙뽅摏쉁䡟⨥䱸䡨禵栤싂㉔煎䠥⬩潕乸뽏况䉱숵橮獗轄䬴彊⽠戩䠱攤獂䭵⑉䍃慑硦橵硃</w:t>
      </w:r>
      <w:r>
        <w:rPr/>
        <w:t>ⷂ⴫</w:t>
      </w:r>
      <w:r>
        <w:rPr/>
        <w:t>ꌴ쉯熩灢䒡㵷쉅捑剭깁恓슘╏䍙幵歺⍎䗂䍔歉繥쉯穈砮勂噎滎㭈繑깗飃㩗숲瑸</w:t>
      </w:r>
      <w:r>
        <w:rPr/>
        <w:t>ꥐ</w:t>
      </w:r>
      <w:r>
        <w:rPr/>
        <w:t>痂縦⭕</w:t>
      </w:r>
      <w:r>
        <w:rPr/>
        <w:t>ꥆ</w:t>
      </w:r>
      <w:r>
        <w:rPr/>
        <w:t>啙牲迍䝔㊱䌴쉒⹠쉈땑⮘秃つ眊䔪꥘䙏㑲牢穔䭳辡わ쵸숸⩨〶䦥擂껂㟂ꄴ숴</w:t>
      </w:r>
      <w:r>
        <w:rPr/>
        <w:t>꧂</w:t>
      </w:r>
      <w:r>
        <w:rPr/>
        <w:t>㝸㈹乭湑怰</w:t>
      </w:r>
      <w:r>
        <w:rPr/>
        <w:t>ⲻ</w:t>
      </w:r>
      <w:r>
        <w:rPr/>
        <w:t>扏轓⹨礭</w:t>
      </w:r>
      <w:r>
        <w:rPr/>
        <w:t>ⵆ</w:t>
      </w:r>
      <w:r>
        <w:rPr/>
        <w:t>떮ゥ嫂㩠쉞껍潱</w:t>
      </w:r>
      <w:r>
        <w:rPr/>
        <w:t>⡃</w:t>
      </w:r>
      <w:r>
        <w:rPr/>
        <w:t>窻싂⯎幮顮쉲繈椫⍉浍呓玩ꇂ祅⯂礯갲쏂晨轑</w:t>
      </w:r>
      <w:r>
        <w:rPr/>
        <w:t>꧂</w:t>
      </w:r>
      <w:r>
        <w:rPr/>
        <w:t>歙땣칭썀彑單쉉呭偙癅㧍⼪╕轡慸⚬顥㋂愽㴻㴦캱桂恈ꅐ⼹穅是玩</w:t>
      </w:r>
      <w:r>
        <w:rPr/>
        <w:t>ⵀ</w:t>
      </w:r>
      <w:r>
        <w:rPr/>
        <w:t>쉱싍슥꺡ꄮ습촶獤㍘咩⼽쉃听긺急ꏃ礣⑧敏甲㥫ㅅ䧂硹堳牴㬪牶䩃愸뮡头祮⩋쉱犬ㄸ厮䠽伣숮庻佑恏슘䱱港⤮컂䵺쎻쉂塵䥗䌩攮</w:t>
      </w:r>
      <w:r>
        <w:rPr/>
        <w:t>ꤰ</w:t>
      </w:r>
      <w:r>
        <w:rPr/>
        <w:t>灅敉迂獨䙓窡湤漥䤳㑋땱兾딱えꆬ琽</w:t>
      </w:r>
      <w:r>
        <w:rPr/>
        <w:t>⣎</w:t>
      </w:r>
      <w:r>
        <w:rPr/>
        <w:t>䭙</w:t>
      </w:r>
      <w:r>
        <w:rPr/>
        <w:t>⠲</w:t>
      </w:r>
      <w:r>
        <w:rPr/>
        <w:t>轍싂㠪柎ꇂ枮牟旂㥀熻⨬㭏㚵梮ꌬ頵꧎㙴砽㞻侱ㆩ㵧癆嘬攤债쉤㥢䩊啸䷍磍溏㢏숻</w:t>
      </w:r>
      <w:r>
        <w:rPr/>
        <w:t>⢡</w:t>
      </w:r>
      <w:r>
        <w:rPr/>
        <w:t>ㄬ皡䀮</w:t>
      </w:r>
      <w:r>
        <w:rPr/>
        <w:t>⠰</w:t>
      </w:r>
      <w:r>
        <w:rPr/>
        <w:t>橠嗃슘奞噞슥䖻</w:t>
      </w:r>
      <w:r>
        <w:rPr/>
        <w:t>⡆</w:t>
      </w:r>
      <w:r>
        <w:rPr/>
        <w:t>晭딷ꄷ䙥䴨␬㷂깮佗㭍㪱杏煩啯汉䭹뭌橴椬䈲㤮牺瑮䱴뽌㝣呷싂㵱㩋求佲併歪ꅶ睭晭췂弮灟떩䍈㶥䨶擂畔幣䩸쉵䩎㘦摰㢣⭹䤤轴溬稺李슘振恉뭨剒썉䥰⨮쉪䇂⨹ꥯ⧂风塥</w:t>
      </w:r>
      <w:r>
        <w:rPr/>
        <w:t>ꤻ</w:t>
      </w:r>
      <w:r>
        <w:rPr/>
        <w:t>坨</w:t>
      </w:r>
      <w:r>
        <w:rPr/>
        <w:t>ꦵ</w:t>
      </w:r>
      <w:r>
        <w:rPr/>
        <w:t>뽁瀽㝯숪潙䑩녴㦩㩹㷂㡴㵕杚슩䰵䔦㩠䅤䙘祂亱否僂凂녥佒佬囂⑩桵䵥⹤쉑歺쉆倱⨺㭷䏂倴㩴轐䌣梘㭩㩏漬瓂싂卭濂㠬㝺爭瀥顾欯瑄轢썴녃㥉김쉳䝄䡣㟂㉸睕깸淂咵놘稰쉈䳂긯뭾㎮彞漽쉺Ⓝ㉒걐⭨唦䀻⑶넫</w:t>
      </w:r>
      <w:r>
        <w:rPr/>
        <w:t>⡑</w:t>
      </w:r>
      <w:r>
        <w:rPr/>
        <w:t>奧㐶╶牑慒</w:t>
      </w:r>
      <w:r>
        <w:rPr/>
        <w:t>ꦩ</w:t>
      </w:r>
      <w:r>
        <w:rPr/>
        <w:t>弦ㄦ捣䙍〥쉙嚣塑♍幤摲坟敕株揂슮칓嘲⏂⽙炏椮딦婈䝎櫂牞焭䱰㖬低永딸⩎쉤僃슥穸〤䜸䈰䈷呠깮䰲佥扶ꍚ盃츥倶晑㩩旂䴳쉅㞬쉞䫂䑭啯煮㖥</w:t>
      </w:r>
      <w:r>
        <w:rPr/>
        <w:t>⠰</w:t>
      </w:r>
      <w:r>
        <w:rPr/>
        <w:t>竃桯久㴲䱦䑉⫂歇⥑漤쉃獮堲ꅂ涿쉘慦숬쵘땹佤⥇숲癭暿㙲걵瞩偱祾⑁楐䁫佒偦瑇썞⬯곂玩湀침唶禘懍剔牦縵싂ꍺ㵂㑄睅䛂㭨䍠䈴櫂㘊求惂㑩䝳⹰埂犵碮⥦䣂쉑徣칌窡숷硫썴燂䭄⨹摮潡汞쉡䒵쉘걾䭒䶬슘䫎轌䲻頰䭭呶쉈썍컂㌨䕪쉚牀㙋⥧啷繸䬽</w:t>
      </w:r>
      <w:r>
        <w:rPr/>
        <w:t>꧂</w:t>
      </w:r>
      <w:r>
        <w:rPr/>
        <w:t>㍦楢廂</w:t>
      </w:r>
      <w:r>
        <w:rPr/>
        <w:t>⡺</w:t>
      </w:r>
      <w:r>
        <w:rPr/>
        <w:t>幟</w:t>
      </w:r>
      <w:r>
        <w:rPr/>
        <w:t>⡾</w:t>
      </w:r>
      <w:r>
        <w:rPr/>
        <w:t>쉢⺻䣂頣僂㩇歸䥩偳瞥썠숴⵩位⵲쉀ꍗ쵀쵾</w:t>
      </w:r>
      <w:r>
        <w:rPr/>
        <w:t>ꤥ</w:t>
      </w:r>
      <w:r>
        <w:rPr/>
        <w:t>䐽쉫㞩暵呟之愳牗柂䙍㬰佲䬲䑾庩ㅙꥯ䨯싂㨥⿂㘣橈彧땥䟃弥걏䊩婃⦿䘺쉩쉔焳䵮櫂矂딫湊깣㨸䕎摥慫洷쌶걈숬朻㔤她쉖匨熥歫</w:t>
      </w:r>
      <w:r>
        <w:rPr/>
        <w:t>ꕮ</w:t>
      </w:r>
      <w:r>
        <w:rPr/>
        <w:t>쉭獶</w:t>
      </w:r>
      <w:r>
        <w:rPr/>
        <w:t>꧍</w:t>
      </w:r>
      <w:r>
        <w:rPr/>
        <w:t>슥䔩䒩ꄪ䑏숥䎡潒☪梩싂䙖⴮タ呄搹恴ㅅ䘽剘て쉰琤李숫ꍢ佸皩⺬娻쎿▵剪偍䱞䱮␹䧃敡㕟砬숬奠쉠坡䡤땅</w:t>
      </w:r>
      <w:r>
        <w:rPr/>
        <w:t>ꕕ</w:t>
      </w:r>
      <w:r>
        <w:rPr/>
        <w:t>汷㊿䱮咩⍌㷂</w:t>
      </w:r>
      <w:r>
        <w:rPr/>
        <w:t>ⱅ</w:t>
      </w:r>
      <w:r>
        <w:rPr/>
        <w:t>浟犮숮⨨琳쉰睇楳湚숱⥱䉮捒㡂☽㘩슱垣橞㪡㛂䌻䁑䙐㡘긣</w:t>
      </w:r>
      <w:r>
        <w:rPr/>
        <w:t>ꥁꕩ</w:t>
      </w:r>
      <w:r>
        <w:rPr/>
        <w:t>灾䁋穅啓犬뿂</w:t>
      </w:r>
      <w:r>
        <w:rPr/>
        <w:t>꧂⪿</w:t>
      </w:r>
      <w:r>
        <w:rPr/>
        <w:t>ꅩ걕轁⩾떬䙴瑨䡄桹沩椺桓</w:t>
      </w:r>
      <w:r>
        <w:rPr/>
        <w:t>⡑</w:t>
      </w:r>
      <w:r>
        <w:rPr/>
        <w:t>倲摦㣂싂扥味╨疵捹䦩㬨㌤♗橁揃⥌䉄ꍅ皱轨㭷</w:t>
      </w:r>
      <w:r>
        <w:rPr/>
        <w:t>ꗂ</w:t>
      </w:r>
      <w:r>
        <w:rPr/>
        <w:t>쉂ꍉ㝾楒䓂</w:t>
      </w:r>
      <w:r>
        <w:rPr/>
        <w:t>ꕅ</w:t>
      </w:r>
      <w:r>
        <w:rPr/>
        <w:t>輮깅ぬ㞡煯䝴䐷숶칧⥊㥦ひ磃䀲煚獖㒬뽋</w:t>
      </w:r>
      <w:r>
        <w:rPr/>
        <w:t>ꥐ</w:t>
      </w:r>
      <w:r>
        <w:rPr/>
        <w:t>硡壎ꍚ燃⮣迍⮮⩦㕸稻伥捖슥쎵穸䯂뭩弨⸪䡮땃瘱䮵슩ꄹ䍨佞ꥱ⩸㙈埂櫂倳싂싂䡇硲津辮啓撥㡀摐숨숮⩨㔻着</w:t>
      </w:r>
      <w:r>
        <w:rPr/>
        <w:t>꤭</w:t>
      </w:r>
      <w:r>
        <w:rPr/>
        <w:t>⡙</w:t>
      </w:r>
      <w:r>
        <w:rPr/>
        <w:t>媣␥</w:t>
      </w:r>
      <w:r>
        <w:rPr/>
        <w:t>⣂</w:t>
      </w:r>
      <w:r>
        <w:rPr/>
        <w:t>숰</w:t>
      </w:r>
      <w:r>
        <w:rPr/>
        <w:t>ꤹ</w:t>
      </w:r>
      <w:r>
        <w:rPr/>
        <w:t>㡮䘸쉦㍲䵇싂眶</w:t>
      </w:r>
      <w:r>
        <w:rPr/>
        <w:t>Ⱖ</w:t>
      </w:r>
      <w:r>
        <w:rPr/>
        <w:t>슩佇쉐潐淂㩙㥳</w:t>
      </w:r>
      <w:r>
        <w:rPr/>
        <w:t>꧂</w:t>
      </w:r>
      <w:r>
        <w:rPr/>
        <w:t>䝮</w:t>
      </w:r>
      <w:r>
        <w:rPr/>
        <w:t>ꥌ⩊⨪</w:t>
      </w:r>
      <w:r>
        <w:rPr/>
        <w:t>⣎Ⲯ</w:t>
      </w:r>
      <w:r>
        <w:rPr/>
        <w:t>槍湗⬯⭑ꍓ嫎填氪呉䒏㇂㝸슿걩張㬤</w:t>
      </w:r>
      <w:r>
        <w:rPr/>
        <w:t>꧍</w:t>
      </w:r>
      <w:r>
        <w:rPr/>
        <w:t>싂쉆楧煫슡䭪妩슩潫슬歈䍀柂但䈨쉓㜣幏睞쉗祉䴩枿䊬⪩獴㡲숥</w:t>
      </w:r>
      <w:r>
        <w:rPr/>
        <w:t>꧍</w:t>
      </w:r>
      <w:r>
        <w:rPr/>
        <w:t>䤦㇃㬥癣卅㷂깖때弯㚏갳䳎싂摈쉫甮獱⑍㌻繁슣⭦숷硹㒿噸癸心樳⥯穰걌厥</w:t>
      </w:r>
      <w:r>
        <w:rPr/>
        <w:t>⠥</w:t>
      </w:r>
      <w:r>
        <w:rPr/>
        <w:t>塍䍭急</w:t>
      </w:r>
      <w:r>
        <w:rPr/>
        <w:t>ꕠ</w:t>
      </w:r>
      <w:r>
        <w:rPr/>
        <w:t>〤埂硟牾</w:t>
      </w:r>
      <w:r>
        <w:rPr/>
        <w:t>ꕍ</w:t>
      </w:r>
      <w:r>
        <w:rPr/>
        <w:t>䅧桀呃牞爣걕썂슱㝖䬪㑁㙑党唯爫歊䇂稩獾䊮쉔湚禡㙮␲湇䛃䑷╮牒쎵⫂摖䝊楺</w:t>
      </w:r>
      <w:r>
        <w:rPr/>
        <w:t>⡆</w:t>
      </w:r>
      <w:r>
        <w:rPr/>
        <w:t>爵숤縨⩢䆘獠䚣啧堬쵈䠷畖䑢䕩溡쵕擂慂뭣▣⌲걵偱椊顱㡔䟂ꍄ汙♪㆏䝾㵤쉀쉺畋㔲䡓縺呓棂扟㒬곂딷⽑ゥ壂㉘⭓ꍬ㌻쉅縤䃍㑮슬湘反彙䵄䱗</w:t>
      </w:r>
      <w:r>
        <w:rPr/>
        <w:t>꤫⚩</w:t>
      </w:r>
      <w:r>
        <w:rPr/>
        <w:t>ⱷ</w:t>
      </w:r>
      <w:r>
        <w:rPr/>
        <w:t>橱榮㏂じ流敤쉡䥱坄㭹㥊頳㵨䭉氮散禩㢣쉠㐥毃焥坾ꅇ伥稰⥱뮻沩伭숤⚻榥愯㉁ヂꅏ⭍쉉扶捚䥂䗂歐㥁쉃䭾</w:t>
      </w:r>
      <w:r>
        <w:rPr/>
        <w:t>Ⱝ</w:t>
      </w:r>
      <w:r>
        <w:rPr/>
        <w:t>纻啫Ⓜ⍏楒摧琪쉉塉⨺㑭瑘勂免숵칑䵣춱杖䁎揂穳琷挺╹势杀쉱求껂䵴</w:t>
      </w:r>
      <w:r>
        <w:rPr/>
        <w:t>ⷍ</w:t>
      </w:r>
      <w:r>
        <w:rPr/>
        <w:t>㩱戶䭇㉗⼷썡䅊㬰싂煱녚䥡㬨䠴唫쉲氫쉥║儲慃城⑕买氯⛎㩷썤㏂桚捹㗂婣助䴰旂⽍쉉焣䊻</w:t>
      </w:r>
      <w:r>
        <w:rPr/>
        <w:t>ꤥ</w:t>
      </w:r>
      <w:r>
        <w:rPr/>
        <w:t>䁱㮬⿃瑔淃䳂猫亥싂숨ꥫ⍈⥇䁧昳슡疥婯礪쉗䧂憩斡⩮㉑싂澡숩暱拎煮숯呂㠦ㅨ㋂숦啫</w:t>
      </w:r>
      <w:r>
        <w:rPr/>
        <w:t>ꕸ</w:t>
      </w:r>
      <w:r>
        <w:rPr/>
        <w:t>쉦兕䅸䌤䭴単㕏쉃氪摎祫䝞䤷㤮杤쉚⑞奂뼦⨲淎爷伭䱚쉅썁厣䵢櫂湨⽤礽䢩칡╙⨯쉡쏂幪拂么㠲ꄯ</w:t>
      </w:r>
      <w:r>
        <w:rPr/>
        <w:t>⠽</w:t>
      </w:r>
      <w:r>
        <w:rPr/>
        <w:t>ꍋꎏ汪歩쏎쉟幹쉌慡곂扁슡灊癢껂쉷嫎榮뮮瞬쉅接稶犣쉕楑剭췃ㆬ☭潡田䱞䭀幐㩺李䱃忂曍慗䤳䈨쉳偌飂뽅轮牑⎏ㅯ凂杠ㄱ䲥乩癊徥♞憘䦣䕓扲晃⩈컂⒵仃冬겏</w:t>
      </w:r>
      <w:r>
        <w:rPr/>
        <w:t>⡗</w:t>
      </w:r>
      <w:r>
        <w:rPr/>
        <w:t>㵆䦩숦ꍧ</w:t>
      </w:r>
      <w:r>
        <w:rPr/>
        <w:t>ꕵ</w:t>
      </w:r>
      <w:r>
        <w:rPr/>
        <w:t>䗂幺㑶싂惂䖏䘴⍟欲쉊樣⨤捀澻</w:t>
      </w:r>
      <w:r>
        <w:rPr/>
        <w:t>Ɑ</w:t>
      </w:r>
      <w:r>
        <w:rPr/>
        <w:t>쉄睡畖떱Ⓝ숴䬸溵⍴</w:t>
      </w:r>
      <w:r>
        <w:rPr/>
        <w:t>ⵡ</w:t>
      </w:r>
      <w:r>
        <w:rPr/>
        <w:t>㗂䆮딥</w:t>
      </w:r>
      <w:r>
        <w:rPr/>
        <w:t>Ⱬ</w:t>
      </w:r>
      <w:r>
        <w:rPr/>
        <w:t>싂払⩦때䡇戰牫⦬ꥰ㙣쉔⨨塮漵䡋塋</w:t>
      </w:r>
      <w:r>
        <w:rPr/>
        <w:t>ꗂ</w:t>
      </w:r>
      <w:r>
        <w:rPr/>
        <w:t>묷ㅧ습䱔쵆䰪㭢恩⤻</w:t>
      </w:r>
      <w:r>
        <w:rPr/>
        <w:t>꧂</w:t>
      </w:r>
      <w:r>
        <w:rPr/>
        <w:t>潯兓뗂繏喏硉渥歌柂뾵核ꅯ獭澱쉀촸쉪焥獨縬縸칖判䎵㩴炘奎渷</w:t>
      </w:r>
      <w:r>
        <w:rPr/>
        <w:t>⡣</w:t>
      </w:r>
      <w:r>
        <w:rPr/>
        <w:t>숯桏颮獋楲窥⼬潫爫⹡⩄恎슱⽂批숱㈩쉩싍顩偔扱⏂⩈慇싂</w:t>
      </w:r>
      <w:r>
        <w:rPr/>
        <w:t>ꤽ</w:t>
      </w:r>
      <w:r>
        <w:rPr/>
        <w:t>〩潒頺效쉟䖘䍮⴯⿂怹牄⿂⹅㉶䨪쉢䱤丫瘽洦⩊枿쉯祧䬤ヂ墣䄦㭄梮</w:t>
      </w:r>
      <w:r>
        <w:rPr/>
        <w:t>ꦩ⭴</w:t>
      </w:r>
      <w:r>
        <w:rPr/>
        <w:t>婨椮⑵濎㥖깢噬</w:t>
      </w:r>
      <w:r>
        <w:rPr/>
        <w:t>꧂</w:t>
      </w:r>
      <w:r>
        <w:rPr/>
        <w:t>싂ꥺ䜽䙶䩊灠㎘唬쎮숱䭓损⑦뽀祠⩴䘸껂㩄磂㙔埂㪘녆瘮暿栬⹳剟꺱ꇂ㉕愺囂恃䎩㵡垮爊婇㙋䈦獯</w:t>
      </w:r>
      <w:r>
        <w:rPr/>
        <w:t>ꕀ</w:t>
      </w:r>
      <w:r>
        <w:rPr/>
        <w:t>칥</w:t>
      </w:r>
      <w:r>
        <w:rPr/>
        <w:t>ꔺ</w:t>
      </w:r>
      <w:r>
        <w:rPr/>
        <w:t>恀㑉녩䛍㎥戱㕟杬숦㕖敍噓쵷潰奫嫍参浈啪ꥭ棂긱㜪㯂넫캥妏丳┹稩倶田쉇爲␪</w:t>
      </w:r>
      <w:r>
        <w:rPr/>
        <w:t>꧂</w:t>
      </w:r>
      <w:r>
        <w:rPr/>
        <w:t>쉫⬬硸顚塅頩轱歨䣂䱡歄</w:t>
      </w:r>
      <w:r>
        <w:rPr/>
        <w:t>ꤤ</w:t>
      </w:r>
      <w:r>
        <w:rPr/>
        <w:t>䝇싂頥橏竃녹温拂元숪⨹딬烍帻剏</w:t>
      </w:r>
      <w:r>
        <w:rPr/>
        <w:t>ꗃ</w:t>
      </w:r>
      <w:r>
        <w:rPr/>
        <w:t>瀻彵潉䟂䌭睌輪塏刵樯㑭숹彋纵㘣㕒슿ㅘ㍗ꌭ⫂㗃슱彞囂ꆘꍾ睰</w:t>
      </w:r>
      <w:r>
        <w:rPr/>
        <w:t>ⱬ</w:t>
      </w:r>
      <w:r>
        <w:rPr/>
        <w:t>暬ꅳ쉡卸⹧㤻顑ꏂ숥갩녾懂奚地坏칸쉄䖏楟㭟湤潉䛂Ⓜげ쉒</w:t>
      </w:r>
      <w:r>
        <w:rPr/>
        <w:t>ꖮ</w:t>
      </w:r>
      <w:r>
        <w:rPr/>
        <w:t>儩兖㬫</w:t>
      </w:r>
      <w:r>
        <w:rPr/>
        <w:t>⡬</w:t>
      </w:r>
      <w:r>
        <w:rPr/>
        <w:t>䵌⚬塍祳⬴柂䉀㌳ꥸ縥慍䴣呓轘汲䍫꥾杈琪⹳⩖猥煎㍖桕뽨⧂婢</w:t>
      </w:r>
      <w:r>
        <w:rPr/>
        <w:t>ⵊ</w:t>
      </w:r>
      <w:r>
        <w:rPr/>
        <w:t>桭깹떬恆쉘</w:t>
      </w:r>
      <w:r>
        <w:rPr/>
        <w:t>ꖱ</w:t>
      </w:r>
      <w:r>
        <w:rPr/>
        <w:t>슱縶⹢㑥㚮슘扫쉾帩뽯濍숩楤㴵潯䓍绎㘬头礴슥䁒兒䢥쵄木촬浫离䱯㚡㑥㙕⌨</w:t>
      </w:r>
      <w:r>
        <w:rPr/>
        <w:t>ⱚ</w:t>
      </w:r>
      <w:r>
        <w:rPr/>
        <w:t>슿橢汰뽮녢䎥㭩亻떡媘쉌숩</w:t>
      </w:r>
      <w:r>
        <w:rPr/>
        <w:t>ⷂ</w:t>
      </w:r>
      <w:r>
        <w:rPr/>
        <w:t>쉄䩉䑲瑹캘쉘䁊樣썑</w:t>
      </w:r>
      <w:r>
        <w:rPr/>
        <w:t>ꥌ</w:t>
      </w:r>
      <w:r>
        <w:rPr/>
        <w:t>払娤썍䬲ꍗ쵞刦幔⵫⎘㣃⩈㢿⹏攣灨眸䀵剖㦡䤬灷䁑夷䉃㈸珂</w:t>
      </w:r>
      <w:r>
        <w:rPr/>
        <w:t>Ⱚ</w:t>
      </w:r>
      <w:r>
        <w:rPr/>
        <w:t>䂣剖㘹⺥桒偑椥䘺啀</w:t>
      </w:r>
      <w:r>
        <w:rPr/>
        <w:t>ⰵ</w:t>
      </w:r>
      <w:r>
        <w:rPr/>
        <w:t>浃惂当怤剮穊捍㈦⽩䡸⍇쌵匭䡹劣烂싃걸啙煮</w:t>
      </w:r>
      <w:r>
        <w:rPr/>
        <w:t>ꕁ</w:t>
      </w:r>
      <w:r>
        <w:rPr/>
        <w:t>礶㩁␳瑗ㅉ䅍쉋</w:t>
      </w:r>
      <w:r>
        <w:rPr/>
        <w:t>ꔫ</w:t>
      </w:r>
      <w:r>
        <w:rPr/>
        <w:t>쉉⸸숬◂</w:t>
      </w:r>
      <w:r>
        <w:rPr/>
        <w:t>ꤪ</w:t>
      </w:r>
      <w:r>
        <w:rPr/>
        <w:t>丽㓂猲䈳㠱䵏⽀갮坙㐪숥⑫䁩楹顧㤶睬乥쉳칧䝟쉗썀츽쎮溘䙂何뽘㟂兂毂墣媬컂쉴뿂爪싂䩖哂䦿掮◂䍪祪㉦轐곂扑扖扖⑺硍ꎿ⬩恞⏂做␱㝒䫂祌</w:t>
      </w:r>
      <w:r>
        <w:rPr/>
        <w:t>⡇</w:t>
      </w:r>
      <w:r>
        <w:rPr/>
        <w:t>뮡䀺本灪港쉈乯㝋協㯂䲿쉤䡤琻쉅㌩㜷䍯砲顔싂</w:t>
      </w:r>
      <w:r>
        <w:rPr/>
        <w:t>꧂</w:t>
      </w:r>
      <w:r>
        <w:rPr/>
        <w:t>㬣䱆㘸扱쉋</w:t>
      </w:r>
      <w:r>
        <w:rPr/>
        <w:t>ꖥ</w:t>
      </w:r>
      <w:r>
        <w:rPr/>
        <w:t>幬⍘슏奅쵖摃桰ꥠ偂噖촺轪㘭搥㒣䵕極묱㔳썭硄幏쉂便</w:t>
      </w:r>
      <w:r>
        <w:rPr/>
        <w:t>ⱐ</w:t>
      </w:r>
      <w:r>
        <w:rPr/>
        <w:t>䍇䲥쉂畅慂䕌坯婬妮䳂淂䈳쉅歕⥚稨쉶⍂㵃坢Ⓜ㥳牲⧂䨳㧂㦬䡧□䨲牾枱唰祾㵩傡䑚獉⏂쵉</w:t>
      </w:r>
      <w:r>
        <w:rPr/>
        <w:t>⡂</w:t>
      </w:r>
      <w:r>
        <w:rPr/>
        <w:t>⺵㴩䡾區癇쏂湨⹴䰳䙍ㄮ繩敖쉦䱡倣䱊督䮮㵴湾眻곃杷䥴畭㵇</w:t>
      </w:r>
      <w:r>
        <w:rPr/>
        <w:t>⡎</w:t>
      </w:r>
      <w:r>
        <w:rPr/>
        <w:t>橕穘</w:t>
      </w:r>
      <w:r>
        <w:rPr/>
        <w:t>ꤹ</w:t>
      </w:r>
      <w:r>
        <w:rPr/>
        <w:t>ⱄ</w:t>
      </w:r>
      <w:r>
        <w:rPr/>
        <w:t>歍⑺䣂쎮숹ꌥ</w:t>
      </w:r>
      <w:r>
        <w:rPr/>
        <w:t>ꦿ</w:t>
      </w:r>
      <w:r>
        <w:rPr/>
        <w:t>飂숦</w:t>
      </w:r>
      <w:r>
        <w:rPr/>
        <w:t>꤬</w:t>
      </w:r>
      <w:r>
        <w:rPr/>
        <w:t>숴振甯䭞㪮㎻䄴轅輪椮却䡸䟂䃍偕⌊숨杈䠩㣂걳奯熘县딮祕䌳싂㩙㵶䦩㊬㥑</w:t>
      </w:r>
      <w:r>
        <w:rPr/>
        <w:t>⡣</w:t>
      </w:r>
      <w:r>
        <w:rPr/>
        <w:t>㭐숮Ⓨ쉧숰䙩潋쉫쉰뽇㜽婹㵡㑰猫䭑橅땲쉀숺쉐䵪</w:t>
      </w:r>
      <w:r>
        <w:rPr/>
        <w:t>ꥏ</w:t>
      </w:r>
      <w:r>
        <w:rPr/>
        <w:t>嘽䛂嘸浪쉣쎘㗂䕘乎꥚⨫杗땬戨䤹쉦歓颡揂⩭䧂쉹睪쉾縷穧剷䝡塳儨䎩䜯㩥</w:t>
      </w:r>
      <w:r>
        <w:rPr/>
        <w:t>ꦣ</w:t>
      </w:r>
      <w:r>
        <w:rPr/>
        <w:t>㤳偩呈桃</w:t>
      </w:r>
      <w:r>
        <w:rPr/>
        <w:t>⡣</w:t>
      </w:r>
      <w:r>
        <w:rPr/>
        <w:t>敋</w:t>
      </w:r>
      <w:r>
        <w:rPr/>
        <w:t>ꥍ</w:t>
      </w:r>
      <w:r>
        <w:rPr/>
        <w:t>毂猶㒬䤽噲洯喏칩㥹乺婰楅椪</w:t>
      </w:r>
      <w:r>
        <w:rPr/>
        <w:t>ꥏ</w:t>
      </w:r>
      <w:r>
        <w:rPr/>
        <w:t>忂갸䉓뭈浹쵑걶썡䄵瑤ꥯ䈳关쉀咻矂슣㛂</w:t>
      </w:r>
      <w:r>
        <w:rPr/>
        <w:t>ꤥ</w:t>
      </w:r>
      <w:r>
        <w:rPr/>
        <w:t>⠤</w:t>
      </w:r>
      <w:r>
        <w:rPr/>
        <w:t>쉵乫</w:t>
      </w:r>
      <w:r>
        <w:rPr/>
        <w:t>꧂</w:t>
      </w:r>
      <w:r>
        <w:rPr/>
        <w:t>Ⱨ</w:t>
      </w:r>
      <w:r>
        <w:rPr/>
        <w:t>奬し顷숯祚깒뾮㉗⽟㚘憮歆辡䖩慚亩㡷瘮쉡곂洫圪傱녗⪡쉑䍸爲㵙ㄪ時뿂䠨剠块⹘桙呢㆘ꍶ</w:t>
      </w:r>
      <w:r>
        <w:rPr/>
        <w:t>ꖣ</w:t>
      </w:r>
      <w:r>
        <w:rPr/>
        <w:t>곎䅡䠪</w:t>
      </w:r>
      <w:r>
        <w:rPr/>
        <w:t>ⱸ</w:t>
      </w:r>
      <w:r>
        <w:rPr/>
        <w:t>恡컂剤卭怺煭싂癞怦⨽㴴癷幋偺殮⭤䁴䣍㋎呸쉣硯</w:t>
      </w:r>
      <w:r>
        <w:rPr/>
        <w:t>ꦮ</w:t>
      </w:r>
      <w:r>
        <w:rPr/>
        <w:t>渹穗㔰圯䓂䍌</w:t>
      </w:r>
      <w:r>
        <w:rPr/>
        <w:t>⡘</w:t>
      </w:r>
      <w:r>
        <w:rPr/>
        <w:t>䨪敃帷㯂傿ꏎ撩愩捗ひ䱅睟⻂毂狂煎味吪昫歕䵃㏍쉥⽌玩䨥媘⩈ꥫ坸</w:t>
      </w:r>
      <w:r>
        <w:rPr/>
        <w:t>Ⱶ</w:t>
      </w:r>
      <w:r>
        <w:rPr/>
        <w:t>摞妣녚숬㠨即䥭扡뽞뭪㢬쉦㨱呔⫃木熘癯繫㙚⑾쉞ㅯ琭獗坎截稶槂爣⑄숥牫䯂琬</w:t>
      </w:r>
      <w:r>
        <w:rPr/>
        <w:t>ⵌ</w:t>
      </w:r>
      <w:r>
        <w:rPr/>
        <w:t>䡭梮楤亘揍偅</w:t>
      </w:r>
      <w:r>
        <w:rPr/>
        <w:t>ⱁ</w:t>
      </w:r>
      <w:r>
        <w:rPr/>
        <w:t>갺ꅱ쉨⩖坪灣䕖㢻盂窡睬㈮榘갺싂ꥯꅠ⨷䉓뭔區䩎㙭慰캱㨨ㅚ쵦Ⓜ㥗㖥牺䁙ꄥ숤숪㣂㥓ꏃ㍡⧂♲츹䤯㵧쉥济塳⩆깎憱扰쌻</w:t>
      </w:r>
      <w:r>
        <w:rPr/>
        <w:t>⣂</w:t>
      </w:r>
      <w:r>
        <w:rPr/>
        <w:t>䱟숥楐䰺两勂</w:t>
      </w:r>
      <w:r>
        <w:rPr/>
        <w:t>ꖏ</w:t>
      </w:r>
      <w:r>
        <w:rPr/>
        <w:t>歘妱䩯⹎ヂ㝱딮䉢䀵癐녶䑦꥔ㅲ䩹쉪쉞⍒敷㭥쉕橧塍㉰㭯䒻佫땮겡縺☲쉒浂⸹</w:t>
      </w:r>
      <w:r>
        <w:rPr/>
        <w:t>꧂</w:t>
      </w:r>
      <w:r>
        <w:rPr/>
        <w:t>쉋嘨숻⤲쉫싂뇂恭楯㬽㯂㕊づ愸䥃⹫</w:t>
      </w:r>
      <w:r>
        <w:rPr/>
        <w:t>⡃</w:t>
      </w:r>
      <w:r>
        <w:rPr/>
        <w:t>眶㪬札⤪偅䩄쉍种㤲参渺䄽⹐改䍒⏃晣凎쉑</w:t>
      </w:r>
      <w:r>
        <w:rPr/>
        <w:t>ꔸ</w:t>
      </w:r>
      <w:r>
        <w:rPr/>
        <w:t>嫂涩깅뼭䡄㡬⹑ꥯ灋놬䋂⭃毂瑓夻</w:t>
      </w:r>
      <w:r>
        <w:rPr/>
        <w:t>ꖏ</w:t>
      </w:r>
      <w:r>
        <w:rPr/>
        <w:t>䐷啳☮슱䅤眳ㅢ禥㙎页䦘䙰쵲쉺滍⩤䕱繤㭎ꥫ숤椪ꏂ幪䅐⦿⩈</w:t>
      </w:r>
      <w:r>
        <w:rPr/>
        <w:t>ꕁ</w:t>
      </w:r>
      <w:r>
        <w:rPr/>
        <w:t>㧂顸䄪⴯땨爬〈믂뽋╥②㙒嗂걘挥䍆넲沱䆥轮癉徿㑩㣂塞</w:t>
      </w:r>
      <w:r>
        <w:rPr/>
        <w:t>ⱟ</w:t>
      </w:r>
      <w:r>
        <w:rPr/>
        <w:t>剖䡕⵫㊘抱ꄰ乑컂䙩睯䉍</w:t>
      </w:r>
      <w:r>
        <w:rPr/>
        <w:t>ꤹ⤫</w:t>
      </w:r>
      <w:r>
        <w:rPr/>
        <w:t>㧂ꍬ冱䝈歗潠㦱你깄싂슮熩䩤슘쉾</w:t>
      </w:r>
      <w:r>
        <w:rPr/>
        <w:t>Ⳃ</w:t>
      </w:r>
      <w:r>
        <w:rPr/>
        <w:t>싂쉣䴦廂䡀捎⨫숳쉺樴䤊欬匴⸮숪䛂</w:t>
      </w:r>
      <w:r>
        <w:rPr/>
        <w:t>ⱉ</w:t>
      </w:r>
      <w:r>
        <w:rPr/>
        <w:t>售杤년</w:t>
      </w:r>
      <w:r>
        <w:rPr/>
        <w:t>ꤽꔱ</w:t>
      </w:r>
      <w:r>
        <w:rPr/>
        <w:t>晃礩䍯㮱뽢暣㔷托㡫坧⍍⽘⩟繆츹⥩氪㝾睙杤凍ꄫ쉍⤴砻⤬⽠⹆⩐슣澏슮敟攥穉煩欫八輩쵟硕딩穕风┰卲쉆採㵬┯囂ꥱ磎㛂橪ꥱ숨狍⭯穓温㈫䬺漩䅁微䀦党硾㙱⧂녞</w:t>
      </w:r>
      <w:r>
        <w:rPr/>
        <w:t>ⱺ</w:t>
      </w:r>
      <w:r>
        <w:rPr/>
        <w:t>猭⒵쉨个걒䗂䚱뭤廂泍漦䈰慯</w:t>
      </w:r>
      <w:r>
        <w:rPr/>
        <w:t>⠽</w:t>
      </w:r>
      <w:r>
        <w:rPr/>
        <w:t>치獔䭀곎澩剣</w:t>
      </w:r>
      <w:r>
        <w:rPr/>
        <w:t>ꥋ⚥</w:t>
      </w:r>
      <w:r>
        <w:rPr/>
        <w:t>䰬⯂墏櫃ⸯ窱㈶灷稸東伱桠稻椯⦣쉤뽇⹰䙅땸皮㵯殻녦扈⌨땙秎噥潤뽺ꥮ男䉷琷暩⫃欯䑋㙧㧂ㄲ璱復⛂긽㏂</w:t>
      </w:r>
      <w:r>
        <w:rPr/>
        <w:t>Ⳃ</w:t>
      </w:r>
      <w:r>
        <w:rPr/>
        <w:t>습梬䄳圪偲矂溮㩆</w:t>
      </w:r>
      <w:r>
        <w:rPr/>
        <w:t>⢮</w:t>
      </w:r>
      <w:r>
        <w:rPr/>
        <w:t>㕁䕙㡐쵟働⥓䥄攺䭩⽲㘳敫␫灆汬湄ꅗ걔</w:t>
      </w:r>
      <w:r>
        <w:rPr/>
        <w:t>⡇␬</w:t>
      </w:r>
      <w:r>
        <w:rPr/>
        <w:t>걖쉸杀潆歸뽺㷂숲⵵㘦䥷癪㙰稲䪥恬幞ꅙ匯䱨此䜥㐯ꍫⒻ硹㬫칡灴汧땯䂥牢썒湒眪畔捇⦘뇂䵷숯⩰癓컃⑬壂䀻</w:t>
      </w:r>
      <w:r>
        <w:rPr/>
        <w:t>ꔭ</w:t>
      </w:r>
      <w:r>
        <w:rPr/>
        <w:t>䩞佡㇂瀵攺员껂牑쉙䍮穭坢슱䩊疿ꅓ걯떮硏㙒顠쉆匳烎ꍖ⹠畹䘪垘堲䶡컂넣氶撮接㌣破㌶硙㥄奘썇싂奡</w:t>
      </w:r>
      <w:r>
        <w:rPr/>
        <w:t>ⱐ</w:t>
      </w:r>
      <w:r>
        <w:rPr/>
        <w:t>䡍䕌㤨恶츹⎩㍟䞣䐮䰴献轴桶磂</w:t>
      </w:r>
      <w:r>
        <w:rPr/>
        <w:t>Ⱚ</w:t>
      </w:r>
      <w:r>
        <w:rPr/>
        <w:t>佴㝤⛂犱辩䈪公㈪歶彌⹉殘繱㜤춡揎䕗歧婌煩</w:t>
      </w:r>
      <w:r>
        <w:rPr/>
        <w:t>ꔤ</w:t>
      </w:r>
      <w:r>
        <w:rPr/>
        <w:t>⠷╢</w:t>
      </w:r>
      <w:r>
        <w:rPr/>
        <w:t>ꄲ☴쉰⦬獬⩄照殬牕䓂儨쉠뼭セ煲㨲䬸쉣뾩恵愴滎쉭啥华뽢ꥭ啧쉪䍅戺兇亥竂</w:t>
      </w:r>
      <w:r>
        <w:rPr/>
        <w:t>ⰽ</w:t>
      </w:r>
      <w:r>
        <w:rPr/>
        <w:t>ꥬ䁚⥊澻頰⫂</w:t>
      </w:r>
      <w:r>
        <w:rPr/>
        <w:t>⡭</w:t>
      </w:r>
      <w:r>
        <w:rPr/>
        <w:t>뇂쉾摎捌ㄪ㶿䭒皬〫㭬</w:t>
      </w:r>
      <w:r>
        <w:rPr/>
        <w:t>Ⳃ</w:t>
      </w:r>
      <w:r>
        <w:rPr/>
        <w:t>싂갶㝊柎⹄㉂떩Ⓙ湑强㉂㜻硾湔</w:t>
      </w:r>
      <w:r>
        <w:rPr/>
        <w:t>⣂</w:t>
      </w:r>
      <w:r>
        <w:rPr/>
        <w:t>㨪⹄呒䮩㈹</w:t>
      </w:r>
      <w:r>
        <w:rPr/>
        <w:t>ꦣ</w:t>
      </w:r>
      <w:r>
        <w:rPr/>
        <w:t>쉸弸䑀灙ꍐ㬪矂療曂へ佂䧂凂䕖㮮쉠⩂⥖煰睫䩦쉸</w:t>
      </w:r>
      <w:r>
        <w:rPr/>
        <w:t>ⱏ</w:t>
      </w:r>
      <w:r>
        <w:rPr/>
        <w:t>汦摢♂奋☤⭆⥀㢘埂䌤填쉱䈥刦偪싎꺿沮쉍ꌦ癢⽋窘ꥫ輱湕瘮䥘뼻夥毂⑃㖣ぁ</w:t>
      </w:r>
      <w:r>
        <w:rPr/>
        <w:t>ⵄ⫃</w:t>
      </w:r>
      <w:r>
        <w:rPr/>
        <w:t>Ɱ</w:t>
      </w:r>
      <w:r>
        <w:rPr/>
        <w:t>璡ꅷ瑋硳浄顬견䱇</w:t>
      </w:r>
      <w:r>
        <w:rPr/>
        <w:t>Ⱪ</w:t>
      </w:r>
      <w:r>
        <w:rPr/>
        <w:t>쉋恖樫</w:t>
      </w:r>
      <w:r>
        <w:rPr/>
        <w:t>ꦩ</w:t>
      </w:r>
      <w:r>
        <w:rPr/>
        <w:t>⿂㝰瑡칉⑭쉲䜩祮䯂盂䝀깥ꌻ㨵仂쉩</w:t>
      </w:r>
      <w:r>
        <w:rPr/>
        <w:t>⠤</w:t>
      </w:r>
      <w:r>
        <w:rPr/>
        <w:t>숻乁㉲唥匲䥩슣걘戹쉄㕸㣂捌䘫䕗㚮쉋癥숽䀬朶㵤縳核㌴슩㬲☨䆩慍畁焊ꅭ⺡㠷噥汘䴦穴䝶毎塐畔僂땹㊩㩏䮿ꅆ欲㍮嘹栮쉷╮捴╒溏弶儺⎱ꄲ攣⥟</w:t>
      </w:r>
      <w:r>
        <w:rPr/>
        <w:t>⠴</w:t>
      </w:r>
      <w:r>
        <w:rPr/>
        <w:t>矂쉓䭸ㆩ㖱彂佑漩潦䅋♉Ⓜ㝺㝦櫂獔洳倩䇂伳쉍仂幙䩦瑯⹔䨳쉤</w:t>
      </w:r>
      <w:r>
        <w:rPr/>
        <w:t>ꗂ</w:t>
      </w:r>
      <w:r>
        <w:rPr/>
        <w:t>欸湗砦琫䲣땖ꅪ䝯穒浴砹睅䭏䐫㕬㥩熻쉲彳㭠숪녲摡帪䍒䨮伪쉶䴪欯刺㩁㴻䝇</w:t>
      </w:r>
      <w:r>
        <w:rPr/>
        <w:t>ꦣ</w:t>
      </w:r>
      <w:r>
        <w:rPr/>
        <w:t>瘫乪元ꄫ䰲䰥猱卆牺⽴딻⦿⿍쉙偈</w:t>
      </w:r>
      <w:r>
        <w:rPr/>
        <w:t>⡟</w:t>
      </w:r>
      <w:r>
        <w:rPr/>
        <w:t>檣䏎祅⥪桮啰ꍕ</w:t>
      </w:r>
      <w:r>
        <w:rPr/>
        <w:t>ꕚ</w:t>
      </w:r>
      <w:r>
        <w:rPr/>
        <w:t>쉷㒘㵔숪습㨹橯也</w:t>
      </w:r>
      <w:r>
        <w:rPr/>
        <w:t>ꤵ</w:t>
      </w:r>
      <w:r>
        <w:rPr/>
        <w:t>㉸縦䭑</w:t>
      </w:r>
      <w:r>
        <w:rPr/>
        <w:t>ꥀ</w:t>
      </w:r>
      <w:r>
        <w:rPr/>
        <w:t>塉杺⮏眩⭡㝄佰毂䫍䥹轂ꥨ</w:t>
      </w:r>
      <w:r>
        <w:rPr/>
        <w:t>ⰴ</w:t>
      </w:r>
      <w:r>
        <w:rPr/>
        <w:t>唥쉏⪩㡬㈪</w:t>
      </w:r>
      <w:r>
        <w:rPr/>
        <w:t>ꦏ</w:t>
      </w:r>
      <w:r>
        <w:rPr/>
        <w:t>橹넮䥨┬撵쉙</w:t>
      </w:r>
      <w:r>
        <w:rPr/>
        <w:t>ⵧ⩕</w:t>
      </w:r>
      <w:r>
        <w:rPr/>
        <w:t>⼩䢵き⩆曂떘摹</w:t>
      </w:r>
      <w:r>
        <w:rPr/>
        <w:t>⠮⍠</w:t>
      </w:r>
      <w:r>
        <w:rPr/>
        <w:t>싎焴녃硩슏杪づ슿敗칥숲격떩區庮㉎幯瓃佲썙䍷㩄㑘쉀㢡偅쉥壂䁫㍅歭䙡浸带湃漬撮╣</w:t>
      </w:r>
      <w:r>
        <w:rPr/>
        <w:t>⣂</w:t>
      </w:r>
      <w:r>
        <w:rPr/>
        <w:t>啋숲䂏㓎轆㡑䚡槍慥쉃婗扵䵀煑噵ꍀ弪⩰擂塌顟に䘤塱뮿썥춘卫繺稲擂㕸쉚♃楦쉭曍쉃儱㴣先欨炻殘⥏抿㠰㩪幞晉㙲녾䔪䁰⩸쉅</w:t>
      </w:r>
      <w:r>
        <w:rPr/>
        <w:t>ⱄ</w:t>
      </w:r>
      <w:r>
        <w:rPr/>
        <w:t>뇍</w:t>
      </w:r>
      <w:r>
        <w:rPr/>
        <w:t>ꤵ</w:t>
      </w:r>
      <w:r>
        <w:rPr/>
        <w:t>⡁ⱉ⹾</w:t>
      </w:r>
      <w:r>
        <w:rPr/>
        <w:t>䧍搹弯慥⭰㝤䑏㵋剌栤䱧㵘㘮쉩ꍱ瑫歒⸫冱믍祷쉟슣濂憬溱⽅㔽걱䍗橱③䑺녆杣뗃㑗슣긺帳桓ⸯ딪䕕뮩弶</w:t>
      </w:r>
      <w:r>
        <w:rPr/>
        <w:t>ⷂ</w:t>
      </w:r>
      <w:r>
        <w:rPr/>
        <w:t>彁┩昩쉎䬫數繅潡併슮剥喣♁彀伳汁堺㭚䴶拂假촤甬戻哂㏂䡉ꆣ榣畑殡䱱ꥯ뮡故瀪껃捸ㅨ橬ꄳ⵬支⩒⛎咻칷坚刵徱뗂全⮩獥㶩싂⹾㩮灐䳂䮬䙦伽救㥦㥮숭皱恮偺ꅮ剷뭡ꄤ偤縳秂兘協爯摲䴮亘㴫獊奎쉫伪樣碻⑨偮습䪬⚵污椺扭䴽䕁氮迎婗䦘灏湤쉍⍸</w:t>
      </w:r>
      <w:r>
        <w:rPr/>
        <w:t>⡖</w:t>
      </w:r>
      <w:r>
        <w:rPr/>
        <w:t>䱣串婅窱㡆䎥彷싂斵䕂浰갣昹塵繎坕곂卷쉒컂⵹栮灙䓂쉬颵㎬猣쉡㡁</w:t>
      </w:r>
      <w:r>
        <w:rPr/>
        <w:t>ꕨ</w:t>
      </w:r>
      <w:r>
        <w:rPr/>
        <w:t>䍚</w:t>
      </w:r>
      <w:r>
        <w:rPr/>
        <w:t>⡦</w:t>
      </w:r>
      <w:r>
        <w:rPr/>
        <w:t>祩儩礷婆橁⼶뮿瓂㭬啐ぇ撮䍞ꏍ硍离䣎䱔偹쉵</w:t>
      </w:r>
      <w:r>
        <w:rPr/>
        <w:t>ꥌ</w:t>
      </w:r>
      <w:r>
        <w:rPr/>
        <w:t>䍂싂湱㛂抣偄⸦䈸橒</w:t>
      </w:r>
      <w:r>
        <w:rPr/>
        <w:t>ꦩ⨬</w:t>
      </w:r>
      <w:r>
        <w:rPr/>
        <w:t>係牵ꏂ쉗磂쉒㍋㕒⦻涩▿浈喩瀺飃珂⭌⍭迍츊꺏捎呴㑵師剆</w:t>
      </w:r>
      <w:r>
        <w:rPr/>
        <w:t>⡰</w:t>
      </w:r>
      <w:r>
        <w:rPr/>
        <w:t>䥳擂싂幨癋唶咏ㅤ太扵灕㑾䄪</w:t>
      </w:r>
      <w:r>
        <w:rPr/>
        <w:t>⡹⭭</w:t>
      </w:r>
      <w:r>
        <w:rPr/>
        <w:t>彤䁦䩡础瀫⯂楐⑌匩呫滍橪쉕杏</w:t>
      </w:r>
      <w:r>
        <w:rPr/>
        <w:t>Ⱬ⒵</w:t>
      </w:r>
      <w:r>
        <w:rPr/>
        <w:t>슮츲</w:t>
      </w:r>
      <w:r>
        <w:rPr/>
        <w:t>ꔺ</w:t>
      </w:r>
      <w:r>
        <w:rPr/>
        <w:t>㟂쎩盂梡曎瞣숺⽾⸰치杳擂听㌮晙扟塎呱抏䠪窡桃稩捥瘭塯迂䤷㑏坡쉦쉩쵭穄娮洲䵒㭈쵓䝒쉕습䅐前亡⥊칙洮쉡쉢뿃䲡땯숲䀰㠹慾挴㈽戤抱湤쉢숦囎䩗</w:t>
      </w:r>
      <w:r>
        <w:rPr/>
        <w:t>꥟ꥈ</w:t>
      </w:r>
      <w:r>
        <w:rPr/>
        <w:t>녬ㅷ䝈쉎捂䂥㨺⼺㨪䙪䁞瑯싂砳悮栮哂싍彭䝾뾩刺쉗煏쉠〪㫃飂䝪捺썋畠㌰쉲</w:t>
      </w:r>
      <w:r>
        <w:rPr/>
        <w:t>ꔸ</w:t>
      </w:r>
      <w:r>
        <w:rPr/>
        <w:t>㡙ꇂ䵂顁䆡☲䩳땙竂庥놣</w:t>
      </w:r>
      <w:r>
        <w:rPr/>
        <w:t>ꤦ</w:t>
      </w:r>
      <w:r>
        <w:rPr/>
        <w:t>灆冬ꎻ搣㭇湅䍳欯墣䟃</w:t>
      </w:r>
      <w:r>
        <w:rPr/>
        <w:t>ꦱ⬰</w:t>
      </w:r>
      <w:r>
        <w:rPr/>
        <w:t>湪쉭쵅녫䅗슬⻂序ꆮ䑚⪵㩴ꥪ䭆䠱彄瘮깂䗂녥也쉣剕☬潣䉡䧂⧂㘫挺싍녫殩⎘</w:t>
      </w:r>
      <w:r>
        <w:rPr/>
        <w:t>ⱗ</w:t>
      </w:r>
      <w:r>
        <w:rPr/>
        <w:t>㙺䭔启칭䝊毂杌숪渴檣㝂♅救廂托祈⽰⻂⫂秂ㅩ睐⨶⽩牬䙥츲ꌺ⨣牾뭯</w:t>
      </w:r>
      <w:r>
        <w:rPr/>
        <w:t>ꕖⴹꤹ</w:t>
      </w:r>
      <w:r>
        <w:rPr/>
        <w:t>吪奡⩣㌻䵭刽⍐佫䑯婀</w:t>
      </w:r>
      <w:r>
        <w:rPr/>
        <w:t>ꤳ</w:t>
      </w:r>
      <w:r>
        <w:rPr/>
        <w:t>㵎녇奞㬪睴䱷␩깆䜩⍥ㅟ奾礴☴슿祦䣂</w:t>
      </w:r>
      <w:r>
        <w:rPr/>
        <w:t>ꤴ</w:t>
      </w:r>
      <w:r>
        <w:rPr/>
        <w:t>넬眣⬮佷剺쉶䤬搪⌯䓂☷깇祆뭖噭㏃ꆵ⦣㋂⩙啸䍢㛂塐暏暱㐰漽泂浀患䡺䥓⛂䱁撣츰䊮燃繾タ䟂䫂㛂숵瑯䬩〮⑳걚쉟䤻橄䎵</w:t>
      </w:r>
      <w:r>
        <w:rPr/>
        <w:t>ꤲ</w:t>
      </w:r>
      <w:r>
        <w:rPr/>
        <w:t>슬児稸ꍺ⥎杵卧啗䮥呣㎿槂</w:t>
      </w:r>
      <w:r>
        <w:rPr/>
        <w:t>ⶥ</w:t>
      </w:r>
      <w:r>
        <w:rPr/>
        <w:t>䐹ꌽ呑毂㭄塒㑒㐤땯䫎儤</w:t>
      </w:r>
      <w:r>
        <w:rPr/>
        <w:t>ꕯ</w:t>
      </w:r>
      <w:r>
        <w:rPr/>
        <w:t>乙睺条ꅒ쉞⩪⭙쉢ㆩ㝧␽㐭瑘⶘促焽噉䐴䁀余嘮坲쏂兦</w:t>
      </w:r>
      <w:r>
        <w:rPr/>
        <w:t>ꤳ</w:t>
      </w:r>
      <w:r>
        <w:rPr/>
        <w:t>싎佫</w:t>
      </w:r>
      <w:r>
        <w:rPr/>
        <w:t>ꤷ</w:t>
      </w:r>
      <w:r>
        <w:rPr/>
        <w:t>皮潈煔慈</w:t>
      </w:r>
      <w:r>
        <w:rPr/>
        <w:t>ꤦ</w:t>
      </w:r>
      <w:r>
        <w:rPr/>
        <w:t>숷䮿縯쉄煵뽱噕楥쉩䍨⭌㈱㚩昶⽔䜬⍫摖ひ氯顑츶漻橪믂깞䫎⸶盂ꍃ</w:t>
      </w:r>
      <w:r>
        <w:rPr/>
        <w:t>⡏</w:t>
      </w:r>
      <w:r>
        <w:rPr/>
        <w:t>佭㗃㵅均煕꥕㑴䕁㩦</w:t>
      </w:r>
      <w:r>
        <w:rPr/>
        <w:t>ⱡ</w:t>
      </w:r>
      <w:r>
        <w:rPr/>
        <w:t>烍㬤㙦녭乯呤</w:t>
      </w:r>
      <w:r>
        <w:rPr/>
        <w:t>ꥁ⨲</w:t>
      </w:r>
      <w:r>
        <w:rPr/>
        <w:t>䈲眥숪坍ㅀ쉋畯弭㕈珂瀰城㕕獺</w:t>
      </w:r>
      <w:r>
        <w:rPr/>
        <w:t>⠫</w:t>
      </w:r>
      <w:r>
        <w:rPr/>
        <w:t>圣㥫塙䯂毂䡁䓂础嫂㥇䈪㐸畸咿况朦쉦䥖ꍁ䈽轣婧倻兡㔪欺娳烍織숹㡂층㢘喩⥪㔷橉숨椰⽹땥⚻才砹湍碬ㅊ牓㚱べ硳⽯쉩㥑뮩⮥㇂浚皘噚䞘昸␯眷</w:t>
      </w:r>
      <w:r>
        <w:rPr/>
        <w:t>Ⳃ</w:t>
      </w:r>
      <w:r>
        <w:rPr/>
        <w:t>㇂繬</w:t>
      </w:r>
      <w:r>
        <w:rPr/>
        <w:t>꧍</w:t>
      </w:r>
      <w:r>
        <w:rPr/>
        <w:t>쌊剥뗂䙞⩮⥠未䅓뼨⽟ꥰ쉴幸묷轟㉉싂⩃ꥮ攫潹㖩畣칔뭃但썲擂庩湾噦㕶䱡쉐彗㐭䙀湡䁂烂㍺䅕</w:t>
      </w:r>
      <w:r>
        <w:rPr/>
        <w:t>ꥏ⫂</w:t>
      </w:r>
      <w:r>
        <w:rPr/>
        <w:t>徣㍞瀭⽑쉅㔺歃⒬榵⹂䯂뽱暱捌睕⪿</w:t>
      </w:r>
      <w:r>
        <w:rPr/>
        <w:t>⡥</w:t>
      </w:r>
      <w:r>
        <w:rPr/>
        <w:t>找攷滂偏췂婟㚥儵敯呑獵묨ꎱ숺Ⓕ剶뭐쉨갶⨤슿繙⑎歶伲弭㜦套䝨湀汉⩙搲燂繁䯍싂湤☸剮剏歨碻爣䩸儳</w:t>
      </w:r>
      <w:r>
        <w:rPr/>
        <w:t>⣂</w:t>
      </w:r>
      <w:r>
        <w:rPr/>
        <w:t>䕥十</w:t>
      </w:r>
      <w:r>
        <w:rPr/>
        <w:t>ⰳ</w:t>
      </w:r>
      <w:r>
        <w:rPr/>
        <w:t>ꤩ</w:t>
      </w:r>
      <w:r>
        <w:rPr/>
        <w:t>吷㷍쉳깂㔩㫎넬户優ㄭ⻂⩗繡嘶촫捋轭촩쉩瑅瀨ꍊ朦瞬쵑⑪쉭㉵偵濂掏</w:t>
      </w:r>
      <w:r>
        <w:rPr/>
        <w:t>ꔶ</w:t>
      </w:r>
      <w:r>
        <w:rPr/>
        <w:t>䥭縪束</w:t>
      </w:r>
      <w:r>
        <w:rPr/>
        <w:t>ⷂ</w:t>
      </w:r>
      <w:r>
        <w:rPr/>
        <w:t>ꍎꍩ⨯</w:t>
      </w:r>
      <w:r>
        <w:rPr/>
        <w:t>ꕌ</w:t>
      </w:r>
      <w:r>
        <w:rPr/>
        <w:t>晄瑌딲뭡</w:t>
      </w:r>
      <w:r>
        <w:rPr/>
        <w:t>ꤺ</w:t>
      </w:r>
      <w:r>
        <w:rPr/>
        <w:t>숨쉹獦璵煷照쉪㠳歡晊灢췂뭟⹯異桖汅愳싂扢곎睷゘ꥧ䩱⴮悘쉁摚攬썒㧂䩥癉䱴녓扚䑓偞槂</w:t>
      </w:r>
      <w:r>
        <w:rPr/>
        <w:t>ꕘ⍘ⴰ</w:t>
      </w:r>
      <w:r>
        <w:rPr/>
        <w:t>䌵湟䭂㡐穬欺</w:t>
      </w:r>
      <w:r>
        <w:rPr/>
        <w:t>⡌</w:t>
      </w:r>
      <w:r>
        <w:rPr/>
        <w:t>䔮까圩⩪煞妣㑠㑣轞乊嚡䧃汶忂㞡⩙䉆祔淂塑揂깁㍇旂揃媡꺘쏂偫桨쉯</w:t>
      </w:r>
      <w:r>
        <w:rPr/>
        <w:t>ⶣ</w:t>
      </w:r>
      <w:r>
        <w:rPr/>
        <w:t>汨꥚숷</w:t>
      </w:r>
      <w:r>
        <w:rPr/>
        <w:t>ⵧ</w:t>
      </w:r>
      <w:r>
        <w:rPr/>
        <w:t>걧⯂䱗쉵捍ꅔ煠儽</w:t>
      </w:r>
      <w:r>
        <w:rPr/>
        <w:t>⣂</w:t>
      </w:r>
      <w:r>
        <w:rPr/>
        <w:t>漱쉷Ⓜ⍮娥瓂剂匤睆涘▮夨杆澏㜩㭚⮻徣䩤숭뼰</w:t>
      </w:r>
      <w:r>
        <w:rPr/>
        <w:t>⠳</w:t>
      </w:r>
      <w:r>
        <w:rPr/>
        <w:t>쉆睵믂㤳歷䵕呑癬㌺㏂㩵㩶䈳쉡䠱㊬垬⌲⨤と⨰㑱杲㭬䭾灈╏皮橪쉈뽳夽塢丹窣噫啯き縳㠥伸⦩䡀ꍒ뽈彡䞮뗎猥僂唷䉖ꅋ秎⚩</w:t>
      </w:r>
      <w:r>
        <w:rPr/>
        <w:t>⢵</w:t>
      </w:r>
      <w:r>
        <w:rPr/>
        <w:t>杂扞偓癘ꌬ㑪師쵲牟㡩偠爦獪겱冬쉏喱䙦哂奎⽍竃申䐽쵪ꍩ㕃㝱쵡獆潺濂뇎숳呍</w:t>
      </w:r>
      <w:r>
        <w:rPr/>
        <w:t>ꥅ</w:t>
      </w:r>
      <w:r>
        <w:rPr/>
        <w:t>䟂䩀쉞煪畠㑫䕴⽴䶩娴㬤숫쌶抿</w:t>
      </w:r>
      <w:r>
        <w:rPr/>
        <w:t>ꕡ</w:t>
      </w:r>
      <w:r>
        <w:rPr/>
        <w:t>䥐</w:t>
      </w:r>
      <w:r>
        <w:rPr/>
        <w:t>ꦻ</w:t>
      </w:r>
      <w:r>
        <w:rPr/>
        <w:t>搫⯂⨷슩䀺强䍕元䆘摥뭕㨤㙄㨫땫彁䓂瀳䋂劘䡕ぴ䲬楮⏂㥘枘斥㍏⩹䃂瑖弫⨸䬽暩潎参疿惂娦</w:t>
      </w:r>
      <w:r>
        <w:rPr/>
        <w:t>ⵌ</w:t>
      </w:r>
      <w:r>
        <w:rPr/>
        <w:t>䱆┫䴮慗</w:t>
      </w:r>
      <w:r>
        <w:rPr/>
        <w:t>Ⱓ</w:t>
      </w:r>
      <w:r>
        <w:rPr/>
        <w:t>慐坨斮ꥵ㝐㕢恧뗎ㆬ</w:t>
      </w:r>
      <w:r>
        <w:rPr/>
        <w:t>⡵</w:t>
      </w:r>
      <w:r>
        <w:rPr/>
        <w:t>摡瓂⾡숰偒쵌稫憘獷吵塬㉸改㘸쉴佧⍑瘭츷狃呈濂⥾搫깡싂佖彵制㵇烂䐹䉗䦡攴迂뽺偗슬⩟繋煐杅긳欦숽쵃坾湒䩰㩹徱</w:t>
      </w:r>
      <w:r>
        <w:rPr/>
        <w:t>ꦩ</w:t>
      </w:r>
      <w:r>
        <w:rPr/>
        <w:t>뾏禡</w:t>
      </w:r>
      <w:r>
        <w:rPr/>
        <w:t>ꖘ</w:t>
      </w:r>
      <w:r>
        <w:rPr/>
        <w:t>갺</w:t>
      </w:r>
      <w:r>
        <w:rPr/>
        <w:t>⡀</w:t>
      </w:r>
      <w:r>
        <w:rPr/>
        <w:t>损牰䠤쉭卙쉬炱⬬䯂务䱀湋琶㘣㜊⍀숤卒犿걖廂楣㢵偙炏浄示쉹爺뽩䭁⸪믂숪埃栭⏂㵦婩晪싂斻捲</w:t>
      </w:r>
      <w:r>
        <w:rPr/>
        <w:t>⢏║</w:t>
      </w:r>
      <w:r>
        <w:rPr/>
        <w:t>彧砺渦啥㍭㥩牕</w:t>
      </w:r>
      <w:r>
        <w:rPr/>
        <w:t>ꕡ</w:t>
      </w:r>
      <w:r>
        <w:rPr/>
        <w:t>恫⭃⫂庩焽칧勂⑹딪䉠䔪癪癹睵睙쉔䥤㥑呐潎</w:t>
      </w:r>
      <w:r>
        <w:rPr/>
        <w:t>ꦱ⭐</w:t>
      </w:r>
      <w:r>
        <w:rPr/>
        <w:t>捌剳</w:t>
      </w:r>
      <w:r>
        <w:rPr/>
        <w:t>⡮</w:t>
      </w:r>
      <w:r>
        <w:rPr/>
        <w:t>稪䩥湕拂╘癚洽迂灧幈䌽係桅쉒⨶슏쉥ꌩ⚏䥾ぴ睃旍⩗砵ꥴ煲⪩</w:t>
      </w:r>
      <w:r>
        <w:rPr/>
        <w:t>ꤹ</w:t>
      </w:r>
      <w:r>
        <w:rPr/>
        <w:t>冩숵⾡䡮</w:t>
      </w:r>
      <w:r>
        <w:rPr/>
        <w:t>⠪</w:t>
      </w:r>
      <w:r>
        <w:rPr/>
        <w:t>䅒瑟憮眴춿摹噪┫㐲㜶场䠽圵垵</w:t>
      </w:r>
      <w:r>
        <w:rPr/>
        <w:t>ⱓ</w:t>
      </w:r>
      <w:r>
        <w:rPr/>
        <w:t>ぬ뇂湥쉵⪮偅癑</w:t>
      </w:r>
      <w:r>
        <w:rPr/>
        <w:t>ⱺ</w:t>
      </w:r>
      <w:r>
        <w:rPr/>
        <w:t>千㥪쉞䘪瀸梥璮쉚ꇂ뭀㖮촽</w:t>
      </w:r>
      <w:r>
        <w:rPr/>
        <w:t>ⲣ</w:t>
      </w:r>
      <w:r>
        <w:rPr/>
        <w:t>涘挨⍁弯쉣䱮습㙤汸栯䣂睚㴨ꅚ洯坎㧂偯䣂ꍡ婐ꥵ䑺썯歟啓쉐뗎쉙捌〦框䉮䒩␨㘳䝕沵漣싎呦⿂癇䡥儽숬㈭싂⨤攱獣ꥦ⩪숨쎡┫㔮䝕摦츲潢弣嫂㥰곂⹱ず䵡쉟輶体桚奯뗂䤥杍╨㩟乭뽃灭㭔故쉘竂圬桎䝦潒祔嫂␵熱⭖땘浫〷疘ꄵ伲䌷⾱㐩椬쉓㍈쉂싎憥墩光㠱湬湚</w:t>
      </w:r>
      <w:r>
        <w:rPr/>
        <w:t>ꥆ</w:t>
      </w:r>
      <w:r>
        <w:rPr/>
        <w:t>뭨榘潃稪䔳风놩칣㕁쉷⻂슱嫂拂摉쉌歸⹎斏泂祯ꌪ獷抻긹㣂䴪曂㦱嫍⮮䘮秂旂ꌪ⻂假䋂뇂瞏檻⫃湱</w:t>
      </w:r>
      <w:r>
        <w:rPr/>
        <w:t>꤯</w:t>
      </w:r>
      <w:r>
        <w:rPr/>
        <w:t>슘䕠숪痂顾ァ䐬憩슩뾥ㄵ頸䕰啑穠破컂ꌮ癱櫂䈳䡘幾㕨婆囂⤽</w:t>
      </w:r>
      <w:r>
        <w:rPr/>
        <w:t>ꔰ</w:t>
      </w:r>
      <w:r>
        <w:rPr/>
        <w:t>牂䡌敩딤橯䁴瑂牑슘摳恳汥歌碡ꄮ⽧깫敚恐毂剶橕汋礽숭恳䁬棎㤯썪</w:t>
      </w:r>
      <w:r>
        <w:rPr/>
        <w:t>Ⱙ</w:t>
      </w:r>
      <w:r>
        <w:rPr/>
        <w:t>幋</w:t>
      </w:r>
      <w:r>
        <w:rPr/>
        <w:t>ꕕ</w:t>
      </w:r>
      <w:r>
        <w:rPr/>
        <w:t>㕍㔨㫂䀩⽶쉗땴뼽檵囂浫ꍔ囂㙡⍠싂䦩䓂녔窩啇攦倵⨮䵩땣ꄻㄺ⹲禥촨顣眬愰縤㛂橞ふ圲夺㬥⑧䈷潴습ヂ♌ꌸ㮱㵾쉔晤娨䪱쌰汸串숽⑌灌쵡⍧恺幭甸䕊</w:t>
      </w:r>
      <w:r>
        <w:rPr/>
        <w:t>⡭</w:t>
      </w:r>
      <w:r>
        <w:rPr/>
        <w:t>㗂牳㘷꤮쉞窿娺</w:t>
      </w:r>
      <w:r>
        <w:rPr/>
        <w:t>ꥍ♹</w:t>
      </w:r>
      <w:r>
        <w:rPr/>
        <w:t>싂┲㑄戬숺</w:t>
      </w:r>
      <w:r>
        <w:rPr/>
        <w:t>ꥂ</w:t>
      </w:r>
      <w:r>
        <w:rPr/>
        <w:t>숭⤶숨쉟恌ꍐ</w:t>
      </w:r>
      <w:r>
        <w:rPr/>
        <w:t>⡘</w:t>
      </w:r>
      <w:r>
        <w:rPr/>
        <w:t>夲洦潘䍃桙恉녴嗃楀⽢㈷㞩㙤濂撘☯梬瑃嘲넮⭈䙔攰搴繆쉨䋂숵婶漴㥂恩愻礯顉畴㉵䵒䏂溿䅒싎쵐淂㭤쉙㡶</w:t>
      </w:r>
      <w:r>
        <w:rPr/>
        <w:t>ⶡ</w:t>
      </w:r>
      <w:r>
        <w:rPr/>
        <w:t>㝕㠤㈱ㄩ슡䨻煖쉈녠⚻澩쵍㉭䐫頬砱☵剪㨭丳숻稊숯걀啭繣䝠游兪烂瀶䒩䒵頩奦싂䂬枩⵶卩⍕牣癏⾩捳</w:t>
      </w:r>
      <w:r>
        <w:rPr/>
        <w:t>⡥</w:t>
      </w:r>
      <w:r>
        <w:rPr/>
        <w:t>攪睰䢣䩵</w:t>
      </w:r>
      <w:r>
        <w:rPr/>
        <w:t>ⴳ</w:t>
      </w:r>
      <w:r>
        <w:rPr/>
        <w:t>位㵔泂轁䇃╬獠</w:t>
      </w:r>
      <w:r>
        <w:rPr/>
        <w:t>ꥎ</w:t>
      </w:r>
      <w:r>
        <w:rPr/>
        <w:t>놩牘⨮걦弮⥥㜯캥噟ꍚ쉢坁仃뽡䬽䅑䰲⩔捡⹪쵂影쉹焪䛃懂뭢쉙⧂䢱迂⩴ꄲ싂㨩㠵긴㵟嫂슿怦䌪揂⩹䄱쉣쉃</w:t>
      </w:r>
      <w:r>
        <w:rPr/>
        <w:t>⠩</w:t>
      </w:r>
      <w:r>
        <w:rPr/>
        <w:t>啯</w:t>
      </w:r>
      <w:r>
        <w:rPr/>
        <w:t>ꤱ</w:t>
      </w:r>
      <w:r>
        <w:rPr/>
        <w:t>愰湢摅㏂扄係㎿嫂頤婵獋枡쵃睘쉰쉚䄺櫎敂惂纩佞䪵噮悘栨偍䊣䶮愻磍欣⤺㪿슏캥獆獨濂轖㉒飂汐慮噆ꏂ剤䦡䩎䥴㕃瀮甮㯃넪녯幭쉂灴ꎻ硁牣㈸컂</w:t>
      </w:r>
      <w:r>
        <w:rPr/>
        <w:t>⡑</w:t>
      </w:r>
      <w:r>
        <w:rPr/>
        <w:t>칍涻穨㩘桍呺晞숵癔瑞砬쉁瞥潃滂浆슏矎뼣塬뭹权佫Ⓙ囍숽项</w:t>
      </w:r>
      <w:r>
        <w:rPr/>
        <w:t>ⷂ</w:t>
      </w:r>
      <w:r>
        <w:rPr/>
        <w:t>愥⼺绂껂矎喵䕯捇佉녰瘲㫂㭹娦搪愶ㅒ帬뭍䐺숣⦻㉐㆏归恪䦵䁶䄱</w:t>
      </w:r>
      <w:r>
        <w:rPr/>
        <w:t>ꕪ</w:t>
      </w:r>
      <w:r>
        <w:rPr/>
        <w:t>䗎圽춡砺慱扯桐弨㬶⹘♬杇枩昩䱣䎣㇂䚣㕠晨㒥攳깎⭲ꎵ慅</w:t>
      </w:r>
      <w:r>
        <w:rPr/>
        <w:t>ꦻ</w:t>
      </w:r>
      <w:r>
        <w:rPr/>
        <w:t>焮칐</w:t>
      </w:r>
      <w:r>
        <w:rPr/>
        <w:t>ꥈ</w:t>
      </w:r>
      <w:r>
        <w:rPr/>
        <w:t>쉹땶쵪㑡⑦佑扑瘶㟂䁭㕳塮</w:t>
      </w:r>
      <w:r>
        <w:rPr/>
        <w:t>ꤷ</w:t>
      </w:r>
      <w:r>
        <w:rPr/>
        <w:t>䁗戨</w:t>
      </w:r>
      <w:r>
        <w:rPr/>
        <w:t>꧍</w:t>
      </w:r>
      <w:r>
        <w:rPr/>
        <w:t>さ⩈欩獂矂坈挵㷎昸䭁꥗㉠⸪䵇畷⩖䁑㩺癀⧂㭬眪㈱恦嫂䙞輹䃍뽪惂⧍溥忂⍭㞡㧂焹䰳㯂忂䡴</w:t>
      </w:r>
      <w:r>
        <w:rPr/>
        <w:t>⡘</w:t>
      </w:r>
      <w:r>
        <w:rPr/>
        <w:t>䉰㌫䩣긱懎⽄</w:t>
      </w:r>
      <w:r>
        <w:rPr/>
        <w:t>ꥒ</w:t>
      </w:r>
      <w:r>
        <w:rPr/>
        <w:t>塖仂䡇♃㘬䥄禘㭉╄䍀弯◍擂㦬塰䮵ㅄ瓂穐䱲幪쉓挸</w:t>
      </w:r>
      <w:r>
        <w:rPr/>
        <w:t>꧂</w:t>
      </w:r>
      <w:r>
        <w:rPr/>
        <w:t>澵噇䡌光곂伪쉵㙆夰䣂⯎䑞䩫縯㑥쉦㭡</w:t>
      </w:r>
      <w:r>
        <w:rPr/>
        <w:t>꥓ꗂ</w:t>
      </w:r>
      <w:r>
        <w:rPr/>
        <w:t>쉅⫂硣</w:t>
      </w:r>
      <w:r>
        <w:rPr/>
        <w:t>ꥇ</w:t>
      </w:r>
      <w:r>
        <w:rPr/>
        <w:t>숤坩戹쉅쉮恳ꥦ</w:t>
      </w:r>
      <w:r>
        <w:rPr/>
        <w:t>ⴵ</w:t>
      </w:r>
      <w:r>
        <w:rPr/>
        <w:t>숦䡯ッ牰晡さ㝭䤰놩㢩瓂⪩復䔲싂⍠䅣㑵⍭ぐ拂䱘〉⯃囂呍┪坅⩱伥榘抻漽働⎿묬埍</w:t>
      </w:r>
      <w:r>
        <w:rPr/>
        <w:t>ꕕ</w:t>
      </w:r>
      <w:r>
        <w:rPr/>
        <w:t>姂匩䉦⩍㶩⽟朽㝡氱橳슡呐硹〴쉭䀳떩䍨漫稶䙙摔ꥲ〦㠯䱨ꅓ</w:t>
      </w:r>
      <w:r>
        <w:rPr/>
        <w:t>ꤹ</w:t>
      </w:r>
      <w:r>
        <w:rPr/>
        <w:t>剐頺䵭䩳䫂㣂␸㡳</w:t>
      </w:r>
      <w:r>
        <w:rPr/>
        <w:t>ꕂ</w:t>
      </w:r>
      <w:r>
        <w:rPr/>
        <w:t>䤷㇂輷</w:t>
      </w:r>
      <w:r>
        <w:rPr/>
        <w:t>⡌</w:t>
      </w:r>
      <w:r>
        <w:rPr/>
        <w:t>ꥇ</w:t>
      </w:r>
      <w:r>
        <w:rPr/>
        <w:t>熻䵨捫⨪圸</w:t>
      </w:r>
      <w:r>
        <w:rPr/>
        <w:t>Ⱘ</w:t>
      </w:r>
      <w:r>
        <w:rPr/>
        <w:t>싂ꅹ쉾㣂♖㍌殥⥕䒩殱硩숽땬㵀슡䍬损쉰䌽넽䨶瑒獯㝈䑅埂긷听ꄵ㬹쉩何䍔䕇㉯㕟㠲</w:t>
      </w:r>
      <w:r>
        <w:rPr/>
        <w:t>ꕩ␵</w:t>
      </w:r>
      <w:r>
        <w:rPr/>
        <w:t>轣ㅋ쵵慶⴨╬嘲숴婬쵡믍⽟剐湬睂걳쉬䩑ꇂ</w:t>
      </w:r>
      <w:r>
        <w:rPr/>
        <w:t>Ⱚⱓ</w:t>
      </w:r>
      <w:r>
        <w:rPr/>
        <w:t>帷穢⍧㷂䠻숊⭎㴫넶┱捚呚晚瑁迂湄㍹숯渱磂㡖嗂䛂쉪☦揎栱打捭ꏂ湄⸴猭係汒㥚朴嗂㍢㐲쌯儸瑣䜵넲슥榩汅넷晏歬쉙瓂奊癸ㅷ杪繏㕰䌱뇂捸䂩⪡堬痂松漨䅌桍泃䡣뼥꺘瑒㝈塘㜽녺쉇쉑⹡䥾仂杪</w:t>
      </w:r>
      <w:r>
        <w:rPr/>
        <w:t>ⱊ</w:t>
      </w:r>
      <w:r>
        <w:rPr/>
        <w:t>ꤥ</w:t>
      </w:r>
      <w:r>
        <w:rPr/>
        <w:t>㶬껂䤨쉭ꌳ塨䙦啚䥶䜴㉷奲</w:t>
      </w:r>
      <w:r>
        <w:rPr/>
        <w:t>ꕾ</w:t>
      </w:r>
      <w:r>
        <w:rPr/>
        <w:t>쉙쉐䥢┥⏂潯뽥㵧㵎佅쉯䙧䵢擂㕾卨쵟橺橆劵廂슩媿</w:t>
      </w:r>
      <w:r>
        <w:rPr/>
        <w:t>ꥎ</w:t>
      </w:r>
      <w:r>
        <w:rPr/>
        <w:t>䓂桧칡轷㌽䔹佡ㅅ䅵쉵癯㈽猲盂猯㭒㜯䙪㭘参㩪㩾뽩洨⥣촨扟偐㗂⦬㤪噳塁Ⓜ爭慱坍㩌䑟䨯樽␵쉹楾䙞⮻嗂䘨敊㏂瘦㘫昲䥌㝭␩䥭</w:t>
      </w:r>
      <w:r>
        <w:rPr/>
        <w:t>⠰</w:t>
      </w:r>
      <w:r>
        <w:rPr/>
        <w:t>뭈䄬栭焨炏캘깈숷㍙㩀䡫浩戭硉ꥥ䬥堣ꅫ⯎㚏櫂뼯漷坉㩀瞡䯂㥣皡쉺숣硄땊抡⚮䶘㵞敪濂쉘⹀硰奇</w:t>
      </w:r>
      <w:r>
        <w:rPr/>
        <w:t>ꥃ</w:t>
      </w:r>
      <w:r>
        <w:rPr/>
        <w:t>琦澱㝺櫂攮⨳䟃离慆剠勂긩⽔⧂琷壂瑃摲䂩㉋떱枥乚玱う슬輦딯祤⧃敟灀㋂愣䕅ꥩ哂㝁쉎窬䲩쵮ꄽ⨭泂ꥲ䙅焵曂뼥</w:t>
      </w:r>
      <w:r>
        <w:rPr/>
        <w:t>ⷂ</w:t>
      </w:r>
      <w:r>
        <w:rPr/>
        <w:t>颩㡣昷⥌䭆䡚䯂捍扃畁쉉쉭쉈쉙묯㙃숻⵬摇顪싂뼴势䜽묰啗Ⓝ☥睐卥숯㤣䚻⑊䅞㕠伽㖘剒㥳熥</w:t>
      </w:r>
      <w:r>
        <w:rPr/>
        <w:t>⡅</w:t>
      </w:r>
      <w:r>
        <w:rPr/>
        <w:t>쉇㍭夺ꏂ擂ㅡ佞咡繆璬䍱祊牍淃畀⽂ꍔ枿捘幕㵞㎩慎浂恊㙭녺晚摙㡳哂睗䕠爮㭁쉞瞡泂㕢㤭录쉞椺汴㉩匨싃画䘤猫呇갹쉥灲⶿堳䱇</w:t>
      </w:r>
      <w:r>
        <w:rPr/>
        <w:t>⡥⡙</w:t>
      </w:r>
      <w:r>
        <w:rPr/>
        <w:t>䑧䩵숲眺넺⼽繭촱䋂숸柂繂䷂沵䨹竂扙ꅈ뽴媮䘦䐥䝩䜪呍쉬啞⌦⾣卄쉭䉐乹撻슩浯╊㍖然쉵彦㠺숭췂</w:t>
      </w:r>
      <w:r>
        <w:rPr/>
        <w:t>ꔲꖥ</w:t>
      </w:r>
      <w:r>
        <w:rPr/>
        <w:t>ギ䥣燂⎵㩋眴炬⍩㥮㵟떩Ⓙ佟機⥂숨⽸숩숸埃䕒㑦㢬쉶卄猷</w:t>
      </w:r>
      <w:r>
        <w:rPr/>
        <w:t>⡘</w:t>
      </w:r>
      <w:r>
        <w:rPr/>
        <w:t>뭎㡲슱ꅈꥬ</w:t>
      </w:r>
      <w:r>
        <w:rPr/>
        <w:t>ꤺ</w:t>
      </w:r>
      <w:r>
        <w:rPr/>
        <w:t>搫㥮쉓呙</w:t>
      </w:r>
      <w:r>
        <w:rPr/>
        <w:t>Ɐ</w:t>
      </w:r>
      <w:r>
        <w:rPr/>
        <w:t>䉥娽㕩䍴楇坒</w:t>
      </w:r>
      <w:r>
        <w:rPr/>
        <w:t>꧂</w:t>
      </w:r>
      <w:r>
        <w:rPr/>
        <w:t>䱄숻䑰슿땈轧䑧穰李佬녟⚡䅱塰頮㕠ヂ⤮쉧儬쉺灱楑땡斱ㅆ</w:t>
      </w:r>
      <w:r>
        <w:rPr/>
        <w:t>ꥏ</w:t>
      </w:r>
      <w:r>
        <w:rPr/>
        <w:t>煁䝪</w:t>
      </w:r>
      <w:r>
        <w:rPr/>
        <w:t>ꔻ</w:t>
      </w:r>
      <w:r>
        <w:rPr/>
        <w:t>䥎뽐㌣써䙡춘䵪䜸쎥㑂</w:t>
      </w:r>
      <w:r>
        <w:rPr/>
        <w:t>ⲡ</w:t>
      </w:r>
      <w:r>
        <w:rPr/>
        <w:t>쉵願뽚숻潌쉥숬搊</w:t>
      </w:r>
      <w:r>
        <w:rPr/>
        <w:t>Ⱬ</w:t>
      </w:r>
      <w:r>
        <w:rPr/>
        <w:t>ㅞ싂坍怱灙깴猹㘭牣潨禡场</w:t>
      </w:r>
      <w:r>
        <w:rPr/>
        <w:t>Ⲙ</w:t>
      </w:r>
      <w:r>
        <w:rPr/>
        <w:t>㗂佧숥뿎숷均䁞皡桗깠䂱轒焴⥳廂兓슣浖䔫唨쵬䴥㘷猫弮䱎䚘䁘뾩슏</w:t>
      </w:r>
      <w:r>
        <w:rPr/>
        <w:t>⡥</w:t>
      </w:r>
      <w:r>
        <w:rPr/>
        <w:t>⿂⵹숰䥲䪩䕸砪⨪敓</w:t>
      </w:r>
      <w:r>
        <w:rPr/>
        <w:t>ⰳ</w:t>
      </w:r>
      <w:r>
        <w:rPr/>
        <w:t>畏匶㒥癍㍞颏佦吰</w:t>
      </w:r>
      <w:r>
        <w:rPr/>
        <w:t>ⱹ</w:t>
      </w:r>
      <w:r>
        <w:rPr/>
        <w:t>䎩䧂</w:t>
      </w:r>
      <w:r>
        <w:rPr/>
        <w:t>ⱡ</w:t>
      </w:r>
      <w:r>
        <w:rPr/>
        <w:t>晊⤬牲噷䅦乕숣䵫捔稦쉒숩┴畗䑴枏亩㏂칇喣Ⓜ㭪⍬䀻呂へ睳땵슮慾朩ㅄ㘤슬仂⼣ꥫ杀瑁㘣䣂䄽</w:t>
      </w:r>
      <w:r>
        <w:rPr/>
        <w:t>⡖</w:t>
      </w:r>
      <w:r>
        <w:rPr/>
        <w:t>ꍉ싂ꌫ䘦懂毂爰ꏎ瞥</w:t>
      </w:r>
      <w:r>
        <w:rPr/>
        <w:t>ꥊ</w:t>
      </w:r>
      <w:r>
        <w:rPr/>
        <w:t>瑺婳</w:t>
      </w:r>
      <w:r>
        <w:rPr/>
        <w:t>Ɫ</w:t>
      </w:r>
      <w:r>
        <w:rPr/>
        <w:t>䥢쉳㮻䁆仂㵳䠯汑夭弽流䝠㕳䏂숬䣂迂窩奸쌨쉐쉉䄻뼹쉂瀥昰斿숪暏쉀浄쉲匲嘥쉋歹䧂歍橐䵍싂</w:t>
      </w:r>
      <w:r>
        <w:rPr/>
        <w:t>⢱</w:t>
      </w:r>
      <w:r>
        <w:rPr/>
        <w:t>媥㩺换獌㎘</w:t>
      </w:r>
      <w:r>
        <w:rPr/>
        <w:t>ⱓ</w:t>
      </w:r>
      <w:r>
        <w:rPr/>
        <w:t>甶Ⓨ离䴤⤬䭳㮵㚮轪䬷䀣卋</w:t>
      </w:r>
      <w:r>
        <w:rPr/>
        <w:t>ⱘ</w:t>
      </w:r>
      <w:r>
        <w:rPr/>
        <w:t>爵쉘㵐礷睬⚬⼦㧂</w:t>
      </w:r>
      <w:r>
        <w:rPr/>
        <w:t>ꤴ</w:t>
      </w:r>
      <w:r>
        <w:rPr/>
        <w:t>ㅚ쉌⩴晞⏂㶵吺庡䔤⥫坤呎䘸卥㜴슬睾㭰婓㯂⹍쉁㇂⹙ㅬ숥塕〯⏂㯂瞥欽</w:t>
      </w:r>
      <w:r>
        <w:rPr/>
        <w:t>⡶</w:t>
      </w:r>
      <w:r>
        <w:rPr/>
        <w:t>ꕣ</w:t>
      </w:r>
      <w:r>
        <w:rPr/>
        <w:t>棂海縺⩎</w:t>
      </w:r>
      <w:r>
        <w:rPr/>
        <w:t>ꔩ⸵╨</w:t>
      </w:r>
      <w:r>
        <w:rPr/>
        <w:t>䕵头刭䱰䢡녟</w:t>
      </w:r>
      <w:r>
        <w:rPr/>
        <w:t>⡵</w:t>
      </w:r>
      <w:r>
        <w:rPr/>
        <w:t>礸㭅뽬</w:t>
      </w:r>
      <w:r>
        <w:rPr/>
        <w:t>ⶏ</w:t>
      </w:r>
      <w:r>
        <w:rPr/>
        <w:t>欲楶愩坌녟䌷</w:t>
      </w:r>
      <w:r>
        <w:rPr/>
        <w:t>ⱗ</w:t>
      </w:r>
      <w:r>
        <w:rPr/>
        <w:t>佋⹚䵦㈲灥噴㴮楒绂灪습楫㜴繌䫂敨⼪쉙䭖男瑙䠺否漥㭚㩊</w:t>
      </w:r>
      <w:r>
        <w:rPr/>
        <w:t>⡖</w:t>
      </w:r>
      <w:r>
        <w:rPr/>
        <w:t>獍쉔㭂쉾</w:t>
      </w:r>
      <w:r>
        <w:rPr/>
        <w:t>ꥋ</w:t>
      </w:r>
      <w:r>
        <w:rPr/>
        <w:t>浩⦩漷潊㡌꥙婦䁦쉈歪瑰㨪彔䐸ꄯ싂眦汍却敓</w:t>
      </w:r>
      <w:r>
        <w:rPr/>
        <w:t>ꤻ</w:t>
      </w:r>
      <w:r>
        <w:rPr/>
        <w:t>婁䄽畏恄愪縳⥖䡁兀㋎匨䅺䙦塴捈⬬䛂㏂㢩典⩞</w:t>
      </w:r>
      <w:r>
        <w:rPr/>
        <w:t>ⱌ</w:t>
      </w:r>
      <w:r>
        <w:rPr/>
        <w:t>煡敁싂</w:t>
      </w:r>
    </w:p>
    <w:p>
      <w:pPr>
        <w:pStyle w:val="PreformattedText"/>
        <w:bidi w:val="0"/>
        <w:spacing w:before="0" w:after="0"/>
        <w:jc w:val="left"/>
        <w:rPr/>
      </w:pPr>
      <w:r>
        <w:rPr/>
        <w:t>⍃⩘</w:t>
      </w:r>
      <w:r>
        <w:rPr/>
        <w:t>繣㍾뇂渦캿獐樸朥㯂㤷䅂䠴쉎摨╚癸䅄周䝂恃써湢慉呟畘㡠썚꺘겡㕯딱䊱</w:t>
      </w:r>
      <w:r>
        <w:rPr/>
        <w:t>꤬</w:t>
      </w:r>
      <w:r>
        <w:rPr/>
        <w:t>ꄨ㯂䱞椨摈넫쉋獢슱垮啋䤣乂刵晤囂媡睂優䡷縵塑ㆣ딴⨩숱ꍯ䘶깪ꅀ硧䟂ꎡ凂戽⽀녏稯僂싎긴㶡䴹숸猹繧╬㤪塶埂⥫㦬疣⭮睶捔塯獺䦏炵㎣顎劥촷뽖側뽈仂㇂걊묣⹫牔滂迂䌣䉗庥쉖ㅪ瓂䜪쉵╯㴤䝸뼪溬싂硅㎮弶㔪딦案僂末⫃佐쉀</w:t>
      </w:r>
      <w:r>
        <w:rPr/>
        <w:t>ꕅ</w:t>
      </w:r>
      <w:r>
        <w:rPr/>
        <w:t>ꄭ睠䵗砵⹫攦武⦻汌祦쉞⽁쉧偌싂쉶⮏禮呏礶殥㙏⩆塔㭍珂⩉⍞泂憏䠶⑶励⪡卖ꌺ썁慎摷쉡樹祕㎱瓂砊녍䑲慩⭨ꅯ㈨ꍦ썺슿⵴쉞㮥颱</w:t>
      </w:r>
      <w:r>
        <w:rPr/>
        <w:t>⡠</w:t>
      </w:r>
      <w:r>
        <w:rPr/>
        <w:t>搶〈숦</w:t>
      </w:r>
      <w:r>
        <w:rPr/>
        <w:t>ꔽ</w:t>
      </w:r>
      <w:r>
        <w:rPr/>
        <w:t>彋伬焭灸璱땟㙧琪䴭伩䩙圥묦癕㒣쉅䀥碻㤻⬥顗ꄰ扬</w:t>
      </w:r>
      <w:r>
        <w:rPr/>
        <w:t>ꦩ</w:t>
      </w:r>
      <w:r>
        <w:rPr/>
        <w:t>぀徏哂㵔丱彸泃䧂숥煭䅭呵썑</w:t>
      </w:r>
      <w:r>
        <w:rPr/>
        <w:t>ꕌꕔ</w:t>
      </w:r>
      <w:r>
        <w:rPr/>
        <w:t>숽愩喡⑪⩟畔㛂熿摍爨┨䬶縵ꍈ犿뭺塠䨽敟䢥㕟旂䜭쉭㘪题歷暥䩇䅅⑶㣎쉋숶䦣迂㨦넴쉧爯竂婊뭲㵊걇䪬涩乎뭰㩕⭷煌改娬㍅䕌票㵱繀</w:t>
      </w:r>
      <w:r>
        <w:rPr/>
        <w:t>Ⳃ⩂</w:t>
      </w:r>
      <w:r>
        <w:rPr/>
        <w:t>꧃</w:t>
      </w:r>
      <w:r>
        <w:rPr/>
        <w:t>긯㑇⹘晉う④䆣䰴㉪橊♍灱暣晇䱂䁵</w:t>
      </w:r>
      <w:r>
        <w:rPr/>
        <w:t>ꕥ</w:t>
      </w:r>
      <w:r>
        <w:rPr/>
        <w:t>㛂뽮슣⩹⬫轓攭畩⑷敷㝴嫂璩扱䬺뗃⼷䖣슣⩕⍧旂㔲숲때頰깴䲿捀偋周䗂顱ꥸ炣</w:t>
      </w:r>
      <w:r>
        <w:rPr/>
        <w:t>ⱋ</w:t>
      </w:r>
      <w:r>
        <w:rPr/>
        <w:t>爩䊮뮩潞离쉮㮻䴶놡䍇</w:t>
      </w:r>
      <w:r>
        <w:rPr/>
        <w:t>ⱷ</w:t>
      </w:r>
      <w:r>
        <w:rPr/>
        <w:t>嫂뭯㉲슥嘣⤶䥨㚮略唸䉠䂻</w:t>
      </w:r>
      <w:r>
        <w:rPr/>
        <w:t>ⱈ</w:t>
      </w:r>
      <w:r>
        <w:rPr/>
        <w:t>渴걓┮ꆩ슻仂䨴⸩⤨슱⽫</w:t>
      </w:r>
      <w:r>
        <w:rPr/>
        <w:t>⣂</w:t>
      </w:r>
      <w:r>
        <w:rPr/>
        <w:t>搥습欳摳欽剈晗ꥩ⑉숯쎱獚枡䨶숨뾿楃㉑捎愦嘶㙏炿楠彉㩘</w:t>
      </w:r>
      <w:r>
        <w:rPr/>
        <w:t>ⲥ</w:t>
      </w:r>
      <w:r>
        <w:rPr/>
        <w:t>へ坒犮㝌䂬</w:t>
      </w:r>
      <w:r>
        <w:rPr/>
        <w:t>⢱</w:t>
      </w:r>
      <w:r>
        <w:rPr/>
        <w:t>㙐쉥坱彃搵呦</w:t>
      </w:r>
      <w:r>
        <w:rPr/>
        <w:t>꧂</w:t>
      </w:r>
      <w:r>
        <w:rPr/>
        <w:t>渰㉃瑸顭嫎╩㩫䥕奈灊䵑繌⽙悥⩹利㉶縺䥵坌◂䥷搲䱒儯쉅껂晊뾱繳㕲憻</w:t>
      </w:r>
      <w:r>
        <w:rPr/>
        <w:t>ꤴ⹊</w:t>
      </w:r>
      <w:r>
        <w:rPr/>
        <w:t>晥땍쵸═</w:t>
      </w:r>
      <w:r>
        <w:rPr/>
        <w:t>ꥑ</w:t>
      </w:r>
      <w:r>
        <w:rPr/>
        <w:t>뼵楂桴쌪穤䙀縷╈噐䷎䚻딷爳쉂⩨敒匩싂䁗但</w:t>
      </w:r>
      <w:r>
        <w:rPr/>
        <w:t>ꔽ⏂</w:t>
      </w:r>
      <w:r>
        <w:rPr/>
        <w:t>ヂ뼵嗂ꎏ䚮㘰潱櫎轩止㠥奘焪獇숯楶坅쉎㉅㜣㵌矍䛂䕲걹</w:t>
      </w:r>
      <w:r>
        <w:rPr/>
        <w:t>ꗂⒿ</w:t>
      </w:r>
      <w:r>
        <w:rPr/>
        <w:t>겘䉃䫂</w:t>
      </w:r>
      <w:r>
        <w:rPr/>
        <w:t>ⰱ☹</w:t>
      </w:r>
      <w:r>
        <w:rPr/>
        <w:t>伩뭌卸⍫쉹〥圸ㅍ摠㬵咩皻珂㩟係䑣㑇</w:t>
      </w:r>
      <w:r>
        <w:rPr/>
        <w:t>ⱌ</w:t>
      </w:r>
      <w:r>
        <w:rPr/>
        <w:t>幵캡幑숱垬⾏깎磂徻祌ヂ怸딬</w:t>
      </w:r>
      <w:r>
        <w:rPr/>
        <w:t>ꔪ</w:t>
      </w:r>
      <w:r>
        <w:rPr/>
        <w:t>摥䭵泂䩹▩慭䁂愽䉮䥃⩉䜺秂⒩吰싍쵡녌쉶㤪楆偉睲婅╣柂⏂㡠㙒숭䵸湋깄硓界瘵婐⸣⫍㡢갶㌭扵硥㬺佒眲넭⑹㍕頰⩮婾窡乴輴䡣仂璬㎵㬥꺵╂灕䱰㭣</w:t>
      </w:r>
      <w:r>
        <w:rPr/>
        <w:t>⡧</w:t>
      </w:r>
      <w:r>
        <w:rPr/>
        <w:t>淂껂栶坣숥칤쉤쉸灲獬쉯䡢㙥輵싂泂䈪䙍⸴</w:t>
      </w:r>
      <w:r>
        <w:rPr/>
        <w:t>ⰴ</w:t>
      </w:r>
      <w:r>
        <w:rPr/>
        <w:t>流</w:t>
      </w:r>
      <w:r>
        <w:rPr/>
        <w:t>ⲻ</w:t>
      </w:r>
      <w:r>
        <w:rPr/>
        <w:t>싂殥奆깾</w:t>
      </w:r>
      <w:r>
        <w:rPr/>
        <w:t>ꔫ</w:t>
      </w:r>
      <w:r>
        <w:rPr/>
        <w:t>瑬塕娽梩</w:t>
      </w:r>
      <w:r>
        <w:rPr/>
        <w:t>ꦬ</w:t>
      </w:r>
      <w:r>
        <w:rPr/>
        <w:t>ヂ瓍䙪䩂슘쉚汄㍔ꌫ♔</w:t>
      </w:r>
      <w:r>
        <w:rPr/>
        <w:t>ⵈ</w:t>
      </w:r>
      <w:r>
        <w:rPr/>
        <w:t>㣂걚쉇噟庥顥听帺顳懍慡汎⏂䏂嚬捣뽭</w:t>
      </w:r>
      <w:r>
        <w:rPr/>
        <w:t>ꦵ</w:t>
      </w:r>
      <w:r>
        <w:rPr/>
        <w:t>㝍갶橪摎⩐ㄯ⩎뭷滂灸㈊⎥转䙣盂启㥋と晋拎㵀䡌䉑⛎䵠떩䒱</w:t>
      </w:r>
      <w:r>
        <w:rPr/>
        <w:t>ꗍ</w:t>
      </w:r>
      <w:r>
        <w:rPr/>
        <w:t>役⌻㕏飍珂걺圽싂㭚彟䍌⮬䵳佘쉰</w:t>
      </w:r>
      <w:r>
        <w:rPr/>
        <w:t>⠭</w:t>
      </w:r>
      <w:r>
        <w:rPr/>
        <w:t>㜵촮き쉋䙘犮䕎慶呲圵儣쵑칤䐭ꏂ⩧쉆ぇ꥗橹㡎扊癷〵慍嫂挸䡙⹍吻컎땡ꅑ吽頬䥺兎恸卾畏쉬浅쵶④╺奅䱧♉㟃砷噔涣䑚㬰㵗캿䥹녲焨㝁女で곍桌䗎慕쵀梬⌴硣嚬䔵剤䝞㡗劮煀䣍㔯뮬䬽摫瘯城䈤䯎彲祓潂䊩猫彭亡扃摄䠤䩄塧煸⩕㈩쉘</w:t>
      </w:r>
      <w:r>
        <w:rPr/>
        <w:t>ꦣ</w:t>
      </w:r>
      <w:r>
        <w:rPr/>
        <w:t>坉㕕穱숮顸櫂丸条╥칙</w:t>
      </w:r>
      <w:r>
        <w:rPr/>
        <w:t>ꕪ</w:t>
      </w:r>
      <w:r>
        <w:rPr/>
        <w:t>䟂窏ꅍ썺ㄥ繁㎥伹쉩焳秃ꄲ䥎⹉㖬</w:t>
      </w:r>
      <w:r>
        <w:rPr/>
        <w:t>ⵃ</w:t>
      </w:r>
      <w:r>
        <w:rPr/>
        <w:t>橵桒彨漮◍繸촪歟칀桌晁繅墮녡姂协㢣㔹呒爯</w:t>
      </w:r>
      <w:r>
        <w:rPr/>
        <w:t>ꥋ⨫</w:t>
      </w:r>
      <w:r>
        <w:rPr/>
        <w:t>쉅楰卉䍢녉놥㟂桒湊㡌</w:t>
      </w:r>
      <w:r>
        <w:rPr/>
        <w:t>꧂</w:t>
      </w:r>
      <w:r>
        <w:rPr/>
        <w:t>⼣敭쉌喡師ギ</w:t>
      </w:r>
      <w:r>
        <w:rPr/>
        <w:t>⢿╉</w:t>
      </w:r>
      <w:r>
        <w:rPr/>
        <w:t>㑙⩋⦣濂ꥲ⨺쉹㗂䝖剣⌰栮쵌湄弭쉏縶숯䥗㝋╦氯숦㗂䡊썳凂캥䴪乗썭뮱瑓瘻뭀䅟㥮拃咱⹂瘪佸縤昶뗎쵬⑥숫</w:t>
      </w:r>
      <w:r>
        <w:rPr/>
        <w:t>ⱄ</w:t>
      </w:r>
      <w:r>
        <w:rPr/>
        <w:t>ⵕ</w:t>
      </w:r>
      <w:r>
        <w:rPr/>
        <w:t>顙땺⯂儭敺⥅䚻⥤汱桋ꆡ偧睐䨶⛂녤숭瑸櫂쵎㍕슡摸椸䁋䪻獇歯炱믂싂彇⽐縫慑䭢⩠슩唽싎㘯硂䉇朲쉊橐䣂♰㡄</w:t>
      </w:r>
      <w:r>
        <w:rPr/>
        <w:t>꧂</w:t>
      </w:r>
      <w:r>
        <w:rPr/>
        <w:t>쉐轁橈</w:t>
      </w:r>
      <w:r>
        <w:rPr/>
        <w:t>ꕥ</w:t>
      </w:r>
      <w:r>
        <w:rPr/>
        <w:t>⺵긬颿煅哂쵥䑒慳獑⸹싂ꅫ걢摾ꏃ⩺湀㍒䛂奇쉹㉑余乖浺쉑傱䨨濂䨹瑴潪㉤奣㨥晉㡱슡矂㶣ꌩ彙兡稱彞攫㔽斩剴䯂㵯庡쉀埃㜱싂㉺⏂뽍쉏뮏쵩䀸佈晰ひ䜨坈摁격䅐숩쉲㑊漦䌪瑸㡢由ㄵ䷂獺卡⽈濂㐱슮㕃䑯顶</w:t>
      </w:r>
      <w:r>
        <w:rPr/>
        <w:t>ꥐ</w:t>
      </w:r>
      <w:r>
        <w:rPr/>
        <w:t>痂</w:t>
      </w:r>
      <w:r>
        <w:rPr/>
        <w:t>ꥉ⏂</w:t>
      </w:r>
      <w:r>
        <w:rPr/>
        <w:t>剚䵍溘䧂쉰숸㌷夰䲩伣┴怨쉄䜱浣쉀䅋氪</w:t>
      </w:r>
      <w:r>
        <w:rPr/>
        <w:t>ꕲ</w:t>
      </w:r>
      <w:r>
        <w:rPr/>
        <w:t>丯债슩뽗</w:t>
      </w:r>
      <w:r>
        <w:rPr/>
        <w:t>ꕠ</w:t>
      </w:r>
      <w:r>
        <w:rPr/>
        <w:t>㝺ꥶ頤칷㨬</w:t>
      </w:r>
      <w:r>
        <w:rPr/>
        <w:t>ꤳ⩄</w:t>
      </w:r>
      <w:r>
        <w:rPr/>
        <w:t>䈻㌺恂㣂</w:t>
      </w:r>
      <w:r>
        <w:rPr/>
        <w:t>ꔭ</w:t>
      </w:r>
      <w:r>
        <w:rPr/>
        <w:t>땁칐┹禘쉹䅨枩辿쉈ꍬ盂뽺夰⹾殩싍䯂癹⽢桫깎共䴤彺皿漨쉲擂慬奂ꆮ䭢┦嗂䁃睠㥣쵔䅾噩䕭ㅑ洲縫嘫婓㢡堨㉢</w:t>
      </w:r>
      <w:r>
        <w:rPr/>
        <w:t>ꕲ</w:t>
      </w:r>
      <w:r>
        <w:rPr/>
        <w:t>㭉奎㙊</w:t>
      </w:r>
      <w:r>
        <w:rPr/>
        <w:t>ⶮ</w:t>
      </w:r>
      <w:r>
        <w:rPr/>
        <w:t>쉱瓂숱㥳</w:t>
      </w:r>
      <w:r>
        <w:rPr/>
        <w:t>ꦡ</w:t>
      </w:r>
      <w:r>
        <w:rPr/>
        <w:t>飂쵂瀪슬┻⩟ꍾ䕌㊵搮넴浳ꌽ甴㬊揂熩䋂⭳ꥤ㷂漤桅䋂睬</w:t>
      </w:r>
      <w:r>
        <w:rPr/>
        <w:t>ꕵ</w:t>
      </w:r>
      <w:r>
        <w:rPr/>
        <w:t>㓎䖣呞睞싂偞쉳ぞ칖穨硡뗂</w:t>
      </w:r>
      <w:r>
        <w:rPr/>
        <w:t>꧂</w:t>
      </w:r>
      <w:r>
        <w:rPr/>
        <w:t>瑏瀨瑾䱩䷂けꥲ佅⑊⑶参䥸䜽橘洣儱頥쉗⥣瓂묶潫㎣窻䅘漣彃⭇㔸㦣幷㩢熘⫂ㅧ塅烂␵櫂㕴啧㍡顕畤漷輲剓䝥깤캻瘬쉣嘦㕒쉠</w:t>
      </w:r>
      <w:r>
        <w:rPr/>
        <w:t>ⵙ</w:t>
      </w:r>
      <w:r>
        <w:rPr/>
        <w:t>恍</w:t>
      </w:r>
      <w:r>
        <w:rPr/>
        <w:t>Ⱓ</w:t>
      </w:r>
      <w:r>
        <w:rPr/>
        <w:t>啍䴯迍䃂瑆剾쉥煙䝠쉷灆睫术轸瀫⨪戦⎣ꥠ睔䘺挲㌻漽楑쉊弩乇嚩卣戫걚啺湺㑾梱洪㨵⩪帥䡴汞熬㟂琭</w:t>
      </w:r>
      <w:r>
        <w:rPr/>
        <w:t>⢬</w:t>
      </w:r>
      <w:r>
        <w:rPr/>
        <w:t>㩬</w:t>
      </w:r>
      <w:r>
        <w:rPr/>
        <w:t>ⲏ</w:t>
      </w:r>
      <w:r>
        <w:rPr/>
        <w:t>啫싂㚻뼪䡩⩙㥍唸徘깗묲꺬噦乂㟂奌佱┹䅣瘪剘♩㌤䙘㴺ꅣ痂壂椰㍀畡䕫㮮犱姂縺♶㕺风济</w:t>
      </w:r>
      <w:r>
        <w:rPr/>
        <w:t>ⵧ</w:t>
      </w:r>
      <w:r>
        <w:rPr/>
        <w:t>㑯⾥䙔獴䁲숳믎쉁䄭顴䙳㕨扩ꄻ㪩湷乩</w:t>
      </w:r>
      <w:r>
        <w:rPr/>
        <w:t>⠦</w:t>
      </w:r>
      <w:r>
        <w:rPr/>
        <w:t>塊樭㥾☮⨣渵쉲穧쉒䭮啹煬ꆵ䑡숪┤轗㙡䥸幓殘氩噮啤믂睇⛂㪬䄪报숯</w:t>
      </w:r>
      <w:r>
        <w:rPr/>
        <w:t>ⶣ</w:t>
      </w:r>
      <w:r>
        <w:rPr/>
        <w:t>뇂</w:t>
      </w:r>
      <w:r>
        <w:rPr/>
        <w:t>⡑</w:t>
      </w:r>
      <w:r>
        <w:rPr/>
        <w:t>쉥♂稱湢⽡求癯傿☬㨻浀㭓䈫㟂쉐摹昹숯싃쉾灧祋⥰ㅍ轙숸奮⩇係⍣䑂⍡秂⭫䅃㟂煬⩱숤쉎긫潴猸쉇㥾䅡㵮暿㩠</w:t>
      </w:r>
      <w:r>
        <w:rPr/>
        <w:t>ⵐꖮ</w:t>
      </w:r>
      <w:r>
        <w:rPr/>
        <w:t>哂炬矂</w:t>
      </w:r>
      <w:r>
        <w:rPr/>
        <w:t>ꕆ</w:t>
      </w:r>
      <w:r>
        <w:rPr/>
        <w:t>潇㗂硆潚䌳坵땸</w:t>
      </w:r>
      <w:r>
        <w:rPr/>
        <w:t>ⵒ</w:t>
      </w:r>
      <w:r>
        <w:rPr/>
        <w:t>疥潮㟃⑑⍳䩧媱瑃䉶㭣䕷쉢歕卣娦ꅾ痂晫⪥医噌縱䞻캮䬦〤㕋㕚츫婇㔥ꅩ毂쉅슘깳睾ꏂ佤䞬</w:t>
      </w:r>
      <w:r>
        <w:rPr/>
        <w:t>ꔸ</w:t>
      </w:r>
      <w:r>
        <w:rPr/>
        <w:t>汄ꅾ慮춵䜫㷍⍆穂犿灋椫轔㔤⹰⴨곂啃ꥭ汅彵浊습츭瀪</w:t>
      </w:r>
      <w:r>
        <w:rPr/>
        <w:t>ꖱ</w:t>
      </w:r>
      <w:r>
        <w:rPr/>
        <w:t>扫呥願汯겡溘恇⬻</w:t>
      </w:r>
      <w:r>
        <w:rPr/>
        <w:t>ⴶ</w:t>
      </w:r>
      <w:r>
        <w:rPr/>
        <w:t>쉩乞㝋▿帪畇</w:t>
      </w:r>
      <w:r>
        <w:rPr/>
        <w:t>ⵀ</w:t>
      </w:r>
      <w:r>
        <w:rPr/>
        <w:t>搶摆弰쉂坲畊⽙流幣扂歹⥥㦮兩㙳盂쉯倷딲娩곂楯獚⨬ㅂ㒩</w:t>
      </w:r>
      <w:r>
        <w:rPr/>
        <w:t>ⰵ</w:t>
      </w:r>
      <w:r>
        <w:rPr/>
        <w:t>秂琯愣圯䰨捴땅滎숩⬪㊏㔮奙圬믂刣쉡걥䱭═瑔䁕位瞩劻〦⬵숯椮洫</w:t>
      </w:r>
      <w:r>
        <w:rPr/>
        <w:t>⡰</w:t>
      </w:r>
      <w:r>
        <w:rPr/>
        <w:t>影㝩쉷㕹亱呃倩쉪⹅㵉漫⍨熿층㍭쉲㙒┮頩䰸⪬썾䅠欫㘬䔪爮睔福猫곂㡅㜶䱄慙牟</w:t>
      </w:r>
      <w:r>
        <w:rPr/>
        <w:t>ⱎ</w:t>
      </w:r>
      <w:r>
        <w:rPr/>
        <w:t>棂쉦穟䖩繩䑂⥭歆楦兊殿㕹쵗濂䚻</w:t>
      </w:r>
      <w:r>
        <w:rPr/>
        <w:t>⠮⹂⩯</w:t>
      </w:r>
      <w:r>
        <w:rPr/>
        <w:t>䙐怪ㅂ䐽㏂㑃⩧⑬扚堪뭨䡡䛂佁ㆩꍾ楰぀珂怣奂顑⤲㕶晖ꍇ䌻禡帱♶묊㵈숵䳂湚㉷颥滂柂⨬깳烂恉쉒캵界㔴쉌⩤⹭傡㜰均䯂礣㑓辵揎숮쉑嗂氱걔彙뽗쉈㋍걉⽱䍩抏겿㏂忂嘱싂㡢窡䕌䏂滂쉲싂䑇䱈</w:t>
      </w:r>
      <w:r>
        <w:rPr/>
        <w:t>ꔮ</w:t>
      </w:r>
      <w:r>
        <w:rPr/>
        <w:t>圤旂숱㥳㓂ꄤ믂塆瑦䕪〵㨥⩈⥟䵧匰幞㢡ꅘ佟쎩恳숪噣㬪祁昺湠䯂딳⽷쉌</w:t>
      </w:r>
      <w:r>
        <w:rPr/>
        <w:t>Ⱘ</w:t>
      </w:r>
      <w:r>
        <w:rPr/>
        <w:t>橔䔱佩乬쉋洪깰䈯撮灣噦穠姂⪏濂뗂慳</w:t>
      </w:r>
      <w:r>
        <w:rPr/>
        <w:t>ꦵ</w:t>
      </w:r>
      <w:r>
        <w:rPr/>
        <w:t>㋂䙆쉒氲</w:t>
      </w:r>
      <w:r>
        <w:rPr/>
        <w:t>ⷂ</w:t>
      </w:r>
      <w:r>
        <w:rPr/>
        <w:t>ⴣ</w:t>
      </w:r>
      <w:r>
        <w:rPr/>
        <w:t>뽹刽恞㵀쉎䕔㨲䡁穆冏䴶攰顨梥㫎帣⩆䡃積榬穋湶䡠깍숹㗂祥輮ㄪ秂奢쉔歎㉥旂⑹㈵㘵攬顢剴何勂</w:t>
      </w:r>
      <w:r>
        <w:rPr/>
        <w:t>Ⳃ</w:t>
      </w:r>
      <w:r>
        <w:rPr/>
        <w:t>浕䁣㨶숰〫ꍚ䍔㐺帻㗂䒡䈪뿂뗂▵礳</w:t>
      </w:r>
      <w:r>
        <w:rPr/>
        <w:t>ꗂ</w:t>
      </w:r>
      <w:r>
        <w:rPr/>
        <w:t>䁙涿摡칶摬瞿扂숰䡎쉕㥲땢搱掿⑌꥕伪塴歯</w:t>
      </w:r>
      <w:r>
        <w:rPr/>
        <w:t>⠤</w:t>
      </w:r>
      <w:r>
        <w:rPr/>
        <w:t>沩採쉱畀⨬</w:t>
      </w:r>
      <w:r>
        <w:rPr/>
        <w:t>ꦏ</w:t>
      </w:r>
      <w:r>
        <w:rPr/>
        <w:t>中帪㵮㓂䘸</w:t>
      </w:r>
      <w:r>
        <w:rPr/>
        <w:t>ꦡ</w:t>
      </w:r>
      <w:r>
        <w:rPr/>
        <w:t>쉵䩷啕㝩䩪剾榱ヂ噢㡐洬</w:t>
      </w:r>
      <w:r>
        <w:rPr/>
        <w:t>ⵥ</w:t>
      </w:r>
      <w:r>
        <w:rPr/>
        <w:t>頥瀽쉣</w:t>
      </w:r>
      <w:r>
        <w:rPr/>
        <w:t>⡲</w:t>
      </w:r>
      <w:r>
        <w:rPr/>
        <w:t>礷쉦⹗㭄惍橴䥾䉀祌嘻牒呭ꅣ㩏轤꥾긨쉊슩杇뭘轠晦⻂</w:t>
      </w:r>
      <w:r>
        <w:rPr/>
        <w:t>ꕀ</w:t>
      </w:r>
      <w:r>
        <w:rPr/>
        <w:t>倬ꏂ礽㝭㓂⹑瘺六슏氭参榥⮱땐</w:t>
      </w:r>
      <w:r>
        <w:rPr/>
        <w:t>ꕈ</w:t>
      </w:r>
      <w:r>
        <w:rPr/>
        <w:t>쉥䭋걣潄숯恐㡦淂쵹穥㴫渽⹩䙴⑫싂江乩쉯</w:t>
      </w:r>
      <w:r>
        <w:rPr/>
        <w:t>ⷂ</w:t>
      </w:r>
      <w:r>
        <w:rPr/>
        <w:t>ㅶ䁏婰⥍⤱摊뭊庣⨻䙰瑣䵌䇂䲩沣乱戥桬炘쉾匷숲⸬㴹泂⸵祤⌽ꅠ쉀檥浒畾呈컍欷単㬷㐶潟敲䂥⌲彑숴</w:t>
      </w:r>
      <w:r>
        <w:rPr/>
        <w:t>꤯</w:t>
      </w:r>
      <w:r>
        <w:rPr/>
        <w:t>啸桢䛂⪻䏂䅟䙦䍡뭤梡帥걫믂圶땄㑃嚏ꇃ捚橸䥖槂䝕㨹帱剘啓뾏슥뇂睲⮿갳䕇奐獔㑦夫쉩넷廂⩅漴繟숪潪숲䅳⌹</w:t>
      </w:r>
      <w:r>
        <w:rPr/>
        <w:t>⠱⡐</w:t>
      </w:r>
      <w:r>
        <w:rPr/>
        <w:t>恠㌲软㜱썴启䉶䍅⍯燂</w:t>
      </w:r>
      <w:r>
        <w:rPr/>
        <w:t>⣂</w:t>
      </w:r>
      <w:r>
        <w:rPr/>
        <w:t>䛍睧⦣⮵쉫㍳⥌⪘♲幖截䱭縤顙䀲坃㜵ꎡ⥈⹪</w:t>
      </w:r>
      <w:r>
        <w:rPr/>
        <w:t>ꦩ♇</w:t>
      </w:r>
      <w:r>
        <w:rPr/>
        <w:t>墥迃漴凂쉞犏䍫吻啲</w:t>
      </w:r>
      <w:r>
        <w:rPr/>
        <w:t>ⱆ┳</w:t>
      </w:r>
      <w:r>
        <w:rPr/>
        <w:t>题䕫へ䍔穟止碩捧漩癓椪䝨埂丸노쉮䟂畤䐵䁨圤⤦洩桡⮱䈳焵何類쉁頣㡶䖡䍧摇떥</w:t>
      </w:r>
      <w:r>
        <w:rPr/>
        <w:t>ꥀ</w:t>
      </w:r>
      <w:r>
        <w:rPr/>
        <w:t>桎梻歔쉌싂㨫걢싂繮亱嗂歶噮塶啚䠴칌頺炩쉄</w:t>
      </w:r>
      <w:r>
        <w:rPr/>
        <w:t>Ⱔ</w:t>
      </w:r>
      <w:r>
        <w:rPr/>
        <w:t>慹獠㭄囂㉵뭸싂恁墱쵉숤ꅍ塘⌣焲稸嚩숣奆硸⦵䕮ꅡ䠹婵⭱幌놥嚣幣숦縊怰癯㟂扮㧂桌쉒떏匴璵呧</w:t>
      </w:r>
      <w:r>
        <w:rPr/>
        <w:t>ꕈ</w:t>
      </w:r>
      <w:r>
        <w:rPr/>
        <w:t>瀽㡔⍐轪汗橠䥏</w:t>
      </w:r>
      <w:r>
        <w:rPr/>
        <w:t>ⷂ</w:t>
      </w:r>
      <w:r>
        <w:rPr/>
        <w:t>믂⍞洵㵱땉熻䥤扱甤쵰⹹䰭䱌洬勂䪻ꄴ汢䑰係珂䎣撩</w:t>
      </w:r>
      <w:r>
        <w:rPr/>
        <w:t>⢥</w:t>
      </w:r>
      <w:r>
        <w:rPr/>
        <w:t>晕⹧㤩䱞眦䑱㛂녓橣玥䷂쉺呐</w:t>
      </w:r>
      <w:r>
        <w:rPr/>
        <w:t>ⱏ</w:t>
      </w:r>
      <w:r>
        <w:rPr/>
        <w:t>㝖</w:t>
      </w:r>
      <w:r>
        <w:rPr/>
        <w:t>ⶏ</w:t>
      </w:r>
      <w:r>
        <w:rPr/>
        <w:t>䱴믂숫㉭䄣扂숳숺檻칭</w:t>
      </w:r>
      <w:r>
        <w:rPr/>
        <w:t>ꦿ</w:t>
      </w:r>
      <w:r>
        <w:rPr/>
        <w:t>䣂〸界噹愦</w:t>
      </w:r>
      <w:r>
        <w:rPr/>
        <w:t>Ⱙ</w:t>
      </w:r>
      <w:r>
        <w:rPr/>
        <w:t>갣㊩睹儰숥䨯爦睢潢칣습䝁쉷彬㴥녦쉵繱䥳싃嫎恲깅体磂숫䚣⽆쉒佬乸⑱⵳穕扦썉쉎桦暱恘⫂</w:t>
      </w:r>
      <w:r>
        <w:rPr/>
        <w:t>ⴱ⒡</w:t>
      </w:r>
      <w:r>
        <w:rPr/>
        <w:t>칔䑗</w:t>
      </w:r>
      <w:r>
        <w:rPr/>
        <w:t>ꕪ</w:t>
      </w:r>
      <w:r>
        <w:rPr/>
        <w:t>偕摦塴昫珍싂䠸泂烂扨免⤪䙙效䬹슣䇂캬</w:t>
      </w:r>
      <w:r>
        <w:rPr/>
        <w:t>ꥌ</w:t>
      </w:r>
      <w:r>
        <w:rPr/>
        <w:t>扗わㄬ歟쉖幹䵸싂㵤숲䉏䓎瑕㡴䝳朦䈪椱揂묣슩䝐쵙</w:t>
      </w:r>
      <w:r>
        <w:rPr/>
        <w:t>ⵄ</w:t>
      </w:r>
      <w:r>
        <w:rPr/>
        <w:t>乪焱슣㩺濂ꍥꍠ숩⽨⩗㬻硩呧千䵑쉙慶熩쉹坾쉬圳㕌쉓</w:t>
      </w:r>
      <w:r>
        <w:rPr/>
        <w:t>ꗂ</w:t>
      </w:r>
      <w:r>
        <w:rPr/>
        <w:t>㍙湺恐刨晆㘰䔭䙊夸睕偮⭧彏⾵湨㥙걘⩆쉈⽰땂슩䃎牃</w:t>
      </w:r>
      <w:r>
        <w:rPr/>
        <w:t>ꦬ</w:t>
      </w:r>
      <w:r>
        <w:rPr/>
        <w:t>䑆㉙幹䷂湊卓攽䉶摷䕴⌺ꥢ⽪填쉗쉡猺䳂㩪輷挹撥꺱㩡ぁ⧍浧┲䫂㬪⑯䉙쉏痂䁈炥懂䱦숵</w:t>
      </w:r>
      <w:r>
        <w:rPr/>
        <w:t>ꔭ⪵</w:t>
      </w:r>
      <w:r>
        <w:rPr/>
        <w:t>㍄湯彙䵠䃎商捇䥱飂颩따圪䌰瀤쉊쉔幹쉅彪⸥圭婧쉡瓂橋䘰欤痃쉭䝴溩啟猦쉘쉎⹘</w:t>
      </w:r>
      <w:r>
        <w:rPr/>
        <w:t>ⱆ</w:t>
      </w:r>
      <w:r>
        <w:rPr/>
        <w:t>쉨츤繄싎䀴穴乇年뽔④儨䈫쉲ぺꅌ㟂啷憥㡢⥟ꍭ㮩䭪唺瑟狂縣瑫坨⭠쏂</w:t>
      </w:r>
      <w:r>
        <w:rPr/>
        <w:t>ⷂ</w:t>
      </w:r>
      <w:r>
        <w:rPr/>
        <w:t>㩹쉊⹙㝊ꥤ䕱쉩䐶⹦쉰쵊㵑숣玿㩶㝙쉃娦긽쉷䐪狂㵐䣂呰欩쉪⸪亱꥔㫂</w:t>
      </w:r>
      <w:r>
        <w:rPr/>
        <w:t>ⵠ</w:t>
      </w:r>
      <w:r>
        <w:rPr/>
        <w:t>洶祹⍠ꅠ砶睋頽㥗ꌷ帽ぺ犱盃番収쌨쉪쉃㥑涵싂쉲쉀輰썁⩍숷</w:t>
      </w:r>
      <w:r>
        <w:rPr/>
        <w:t>ꔶ</w:t>
      </w:r>
      <w:r>
        <w:rPr/>
        <w:t>娪䖮㔳倭辩쉔㵩竍╖컂楴</w:t>
      </w:r>
      <w:r>
        <w:rPr/>
        <w:t>ꕱ</w:t>
      </w:r>
      <w:r>
        <w:rPr/>
        <w:t>땡奁輲싎抏숳쉂걍⹫彦㬽숮ꅧ칫䗂㈨塠⒬橧</w:t>
      </w:r>
      <w:r>
        <w:rPr/>
        <w:t>꤯</w:t>
      </w:r>
      <w:r>
        <w:rPr/>
        <w:t>쉐娲⍗敉ㄪ桐䃍⬯쉏쉆穴칷く㥸䤴㵖撣唣쉊敱숭떩厩쉕쉍</w:t>
      </w:r>
      <w:r>
        <w:rPr/>
        <w:t>ꕋ</w:t>
      </w:r>
      <w:r>
        <w:rPr/>
        <w:t>急䀸祖塊搥湢桱⨯슱䐣㩕熘辩䕶ㅠ䄶牅㨶奤〪婮愥䍸氯狂吩䔣⩵煃䅩䕒⧂쉱㚿癉㑍⎩哂㭟庬䴦䡤楬┻䇂숰쉚乳乭倲녴㡂䘪컂ꍍ佹匮机幰싃</w:t>
      </w:r>
      <w:r>
        <w:rPr/>
        <w:t>ⱀ</w:t>
      </w:r>
      <w:r>
        <w:rPr/>
        <w:t>싂䎥</w:t>
      </w:r>
      <w:r>
        <w:rPr/>
        <w:t>Ⱨ</w:t>
      </w:r>
      <w:r>
        <w:rPr/>
        <w:t>摟껂㪘뼊歃뽴㖮佑砻灋␪䈷剹秂䜤獞疩县檮価飂</w:t>
      </w:r>
      <w:r>
        <w:rPr/>
        <w:t>ⵡ</w:t>
      </w:r>
      <w:r>
        <w:rPr/>
        <w:t>䡂䆘䡅䎩畮㥇뿂숨輭䃂壃䢬┰啤撣䰱⼱ㅠ啞幏猻刵盂顦㜪ꍍ䊿揍╎</w:t>
      </w:r>
      <w:r>
        <w:rPr/>
        <w:t>⠽</w:t>
      </w:r>
      <w:r>
        <w:rPr/>
        <w:t>ꅈ걁夬㍸ぃ⥂頦彐䝰⼲쉶⬰⫍䟂楍ꏂꏂ摅ꍓ璣뇂慸櫂㟂穟嘺㝶ㅪ暡⩖쉣촸畉㑏丫㢩䙘ꌦ쉦太㑯䢮⥯㴦쉣ꥹ䤥⨽硟䍹䁪ꥢ뽥縵㤰䤪싂䔩⨦穸䥉瞮氯</w:t>
      </w:r>
      <w:r>
        <w:rPr/>
        <w:t>⠷</w:t>
      </w:r>
      <w:r>
        <w:rPr/>
        <w:t>盃剂䴱꥘쉩⫂奌숲㔪㑯䡩礶捇火</w:t>
      </w:r>
      <w:r>
        <w:rPr/>
        <w:t>⢣</w:t>
      </w:r>
      <w:r>
        <w:rPr/>
        <w:t>慺걡쉃画煎걃匯癁습㭷乵䡹㍉쉦쉷䅰䩍樻숸䝙倸佯橡捙㭀㨺磂㚵쉾慯</w:t>
      </w:r>
      <w:r>
        <w:rPr/>
        <w:t>⡅</w:t>
      </w:r>
      <w:r>
        <w:rPr/>
        <w:t>夥컂슮쉘噋䛂拂縸窩쉀쉋ヂ</w:t>
      </w:r>
      <w:r>
        <w:rPr/>
        <w:t>⣍</w:t>
      </w:r>
      <w:r>
        <w:rPr/>
        <w:t>뽏浦⩈㙖免権⼪䣃䟃占眱⥇䅀㭮䮻兔쉂㙒칍樽쉒た頵ꌭ䫃䋃칃㌸圹쉞䐮숥컂칡璱䅊</w:t>
      </w:r>
      <w:r>
        <w:rPr/>
        <w:t>ⵤ</w:t>
      </w:r>
      <w:r>
        <w:rPr/>
        <w:t>癆숶汓恴</w:t>
      </w:r>
      <w:r>
        <w:rPr/>
        <w:t>ⰰ</w:t>
      </w:r>
      <w:r>
        <w:rPr/>
        <w:t>㋃顗渫</w:t>
      </w:r>
      <w:r>
        <w:rPr/>
        <w:t>⠫</w:t>
      </w:r>
      <w:r>
        <w:rPr/>
        <w:t>쉱唥⌭儻搤䥌⵨祭啦刬救ꅰ⯂ꌪ碻泂疮⽤⮮墵晣쵵</w:t>
      </w:r>
      <w:r>
        <w:rPr/>
        <w:t>ⵆ</w:t>
      </w:r>
      <w:r>
        <w:rPr/>
        <w:t>津儻沮뾏仂橘䇎愳싂唫嘷䱚偦矂滂</w:t>
      </w:r>
      <w:r>
        <w:rPr/>
        <w:t>Ɫ</w:t>
      </w:r>
      <w:r>
        <w:rPr/>
        <w:t>婁ㅋ숴㉊칍♺䍋뭰뇂儯䙂</w:t>
      </w:r>
      <w:r>
        <w:rPr/>
        <w:t>Ⲭ</w:t>
      </w:r>
      <w:r>
        <w:rPr/>
        <w:t>ꍅ䭩嘪珂쉨斵琪縴치丱楐垥䭄쉞扔悵潚慭쉔礥䍯䈦䉇쉈</w:t>
      </w:r>
      <w:r>
        <w:rPr/>
        <w:t>Ⳃ</w:t>
      </w:r>
      <w:r>
        <w:rPr/>
        <w:t>뼹に▵㝑슣⩒癪欵♣摓⹚㍐깈䯍⶿愣⩴晌䙷睇⫂캩⍏캘椸㔳㭫뇃⼷㭾猵捒</w:t>
      </w:r>
      <w:r>
        <w:rPr/>
        <w:t>ⶵ</w:t>
      </w:r>
      <w:r>
        <w:rPr/>
        <w:t>뽂輳眪伶때╰쉩숽</w:t>
      </w:r>
      <w:r>
        <w:rPr/>
        <w:t>⡅</w:t>
      </w:r>
      <w:r>
        <w:rPr/>
        <w:t>슩灬㭸䜵夫뇂佈깸⨵쉫㟂걷␨넭쉟⬳쉵縮⌫䘺所</w:t>
      </w:r>
      <w:r>
        <w:rPr/>
        <w:t>ꥑ</w:t>
      </w:r>
      <w:r>
        <w:rPr/>
        <w:t>뾡쉌㠳㊿㨨昽⩅桤幢姃쉗Ⓜ䛍⩾录</w:t>
      </w:r>
      <w:r>
        <w:rPr/>
        <w:t>꤭</w:t>
      </w:r>
      <w:r>
        <w:rPr/>
        <w:t>㤪痂㦘칷쉈摫쎿쉮</w:t>
      </w:r>
      <w:r>
        <w:rPr/>
        <w:t>ⵁ</w:t>
      </w:r>
      <w:r>
        <w:rPr/>
        <w:t>쉚⹌奓䙍楚슩瀪㟂㏂皵⻎㫂⑬坃싎礸</w:t>
      </w:r>
      <w:r>
        <w:rPr/>
        <w:t>⠳</w:t>
      </w:r>
      <w:r>
        <w:rPr/>
        <w:t>瑵兾眳櫂㍎긬⮬ㅚ榏煤긺䰣傘摘畎搪漯抱奺䇂弱</w:t>
      </w:r>
      <w:r>
        <w:rPr/>
        <w:t>ꦬ</w:t>
      </w:r>
      <w:r>
        <w:rPr/>
        <w:t>确妩숰繯깬扣⥹슣华㜭⚬쉔桯㔽䛂枣湬</w:t>
      </w:r>
      <w:r>
        <w:rPr/>
        <w:t>ⵍ</w:t>
      </w:r>
      <w:r>
        <w:rPr/>
        <w:t>췎睷炵楰㈶䨭爻㩒쉈㪥未繥填쉗瘶⽒剮쵓嚿䁒幃犏습딦呺爭偂㫂竃䎥슻㴰⥡涡慇枥䝔츺檩</w:t>
      </w:r>
      <w:r>
        <w:rPr/>
        <w:t>ⱗ</w:t>
      </w:r>
      <w:r>
        <w:rPr/>
        <w:t>㘻⛎坂晢䝩칏䌪칥㥫㵨潒㩫䬣攱弫㝔ㆮ䕈뭆洤쉘䈻</w:t>
      </w:r>
      <w:r>
        <w:rPr/>
        <w:t>ꗂ</w:t>
      </w:r>
      <w:r>
        <w:rPr/>
        <w:t>嘯슏搬㭕䀨い潔獓砷上䥇껂疘㘨ꥣ䊡敳呁␩</w:t>
      </w:r>
      <w:r>
        <w:rPr/>
        <w:t>ꔴ</w:t>
      </w:r>
      <w:r>
        <w:rPr/>
        <w:t>朥⪬⍩⭈㉁橏긽壂ㄺ㭶겘硨▱쉖姂樸놮♖</w:t>
      </w:r>
      <w:r>
        <w:rPr/>
        <w:t>ꥎ</w:t>
      </w:r>
      <w:r>
        <w:rPr/>
        <w:t>䐪⨤狂ꍒㅔ畠쉶丶䭣頻싂썰煸埂⺩㘵쌱☹ꌨ汴琻瓂</w:t>
      </w:r>
      <w:r>
        <w:rPr/>
        <w:t>ⱺ</w:t>
      </w:r>
      <w:r>
        <w:rPr/>
        <w:t>椺㑩畐悻摷㙄</w:t>
      </w:r>
      <w:r>
        <w:rPr/>
        <w:t>꤭</w:t>
      </w:r>
      <w:r>
        <w:rPr/>
        <w:t>眱곂</w:t>
      </w:r>
      <w:r>
        <w:rPr/>
        <w:t>ⱆ</w:t>
      </w:r>
      <w:r>
        <w:rPr/>
        <w:t>쵹䆥棂쌦㕀䉥⩞稣</w:t>
      </w:r>
      <w:r>
        <w:rPr/>
        <w:t>⡣</w:t>
      </w:r>
      <w:r>
        <w:rPr/>
        <w:t>쉩啱䝗</w:t>
      </w:r>
      <w:r>
        <w:rPr/>
        <w:t>ꤪ⌹</w:t>
      </w:r>
      <w:r>
        <w:rPr/>
        <w:t>爪呎睕櫂㙐䶥數쎏䤬ぺ</w:t>
      </w:r>
      <w:r>
        <w:rPr/>
        <w:t>ꥊ</w:t>
      </w:r>
      <w:r>
        <w:rPr/>
        <w:t>㐴쉧</w:t>
      </w:r>
      <w:r>
        <w:rPr/>
        <w:t>ꕦ</w:t>
      </w:r>
      <w:r>
        <w:rPr/>
        <w:t>汉幰牤꥘⺩숬</w:t>
      </w:r>
      <w:r>
        <w:rPr/>
        <w:t>ⴱ</w:t>
      </w:r>
      <w:r>
        <w:rPr/>
        <w:t>䄰슮䁚㝡겏敊숳嘩䝅睸⪮煕䭚癧</w:t>
      </w:r>
      <w:r>
        <w:rPr/>
        <w:t>ⵚ</w:t>
      </w:r>
      <w:r>
        <w:rPr/>
        <w:t>䘽</w:t>
      </w:r>
      <w:r>
        <w:rPr/>
        <w:t>ꦣ</w:t>
      </w:r>
      <w:r>
        <w:rPr/>
        <w:t>䠪⦡瘳쌫썾剓偃뮘抻䙌⹘捶儶칍䉎뽁⽨⫃硭싂住捗催祢佲⩵幔癌迂砷瑒獮갹㭓㡙た甸樱求⦘晢㢏兪囂</w:t>
      </w:r>
      <w:r>
        <w:rPr/>
        <w:t>ꖏ</w:t>
      </w:r>
      <w:r>
        <w:rPr/>
        <w:t>껂쉑㬥塹ꍾ䑌湗朳뽉瞘싂</w:t>
      </w:r>
      <w:r>
        <w:rPr/>
        <w:t>ⱅ</w:t>
      </w:r>
      <w:r>
        <w:rPr/>
        <w:t>㜤䈴䕰㑠湌圱卢㕄숺欦┫䀷拂恮兓牒充嚱璘䝆朥渫</w:t>
      </w:r>
      <w:r>
        <w:rPr/>
        <w:t>⡡</w:t>
      </w:r>
      <w:r>
        <w:rPr/>
        <w:t>䖣♬㉯⻂쉬焰쉷㐰祗䌪煞◃칞㙁汶</w:t>
      </w:r>
      <w:r>
        <w:rPr/>
        <w:t>ⲻ</w:t>
      </w:r>
      <w:r>
        <w:rPr/>
        <w:t>䭰卒䏃㛂쉐␱⻂슏㘻숱䁂顇㍩깣橧쉘싂촬犮忂呬㭬硗㍄</w:t>
      </w:r>
      <w:r>
        <w:rPr/>
        <w:t>⠨</w:t>
      </w:r>
      <w:r>
        <w:rPr/>
        <w:t>녵숫㧃</w:t>
      </w:r>
      <w:r>
        <w:rPr/>
        <w:t>⠭</w:t>
      </w:r>
      <w:r>
        <w:rPr/>
        <w:t>浬债䪡</w:t>
      </w:r>
      <w:r>
        <w:rPr/>
        <w:t>⡄⩞</w:t>
      </w:r>
      <w:r>
        <w:rPr/>
        <w:t>슬牘</w:t>
      </w:r>
      <w:r>
        <w:rPr/>
        <w:t>⢘</w:t>
      </w:r>
      <w:r>
        <w:rPr/>
        <w:t>嘣池欴扚㟂䍞夰瞣⨷ꥭ숵䓂煇⎣깞畲旂睅捋犻ꍈ六姂ꎡ</w:t>
      </w:r>
      <w:r>
        <w:rPr/>
        <w:t>꧂</w:t>
      </w:r>
      <w:r>
        <w:rPr/>
        <w:t>挱皱喿</w:t>
      </w:r>
      <w:r>
        <w:rPr/>
        <w:t>ꕂ</w:t>
      </w:r>
      <w:r>
        <w:rPr/>
        <w:t>㍑䜪ꎩ䳎⌣䡘攨츴숣湌㏍杘堶㘤瀱䈦뭟揂⩴숲㎵╭坾帥䰫⛂갰搪</w:t>
      </w:r>
      <w:r>
        <w:rPr/>
        <w:t>꧂</w:t>
      </w:r>
      <w:r>
        <w:rPr/>
        <w:t>毂⥫</w:t>
      </w:r>
      <w:r>
        <w:rPr/>
        <w:t>ꤩ</w:t>
      </w:r>
      <w:r>
        <w:rPr/>
        <w:t>㜽䳂呃瑃㥉睯䅭潯ꍘ滎呵牬㦥敡䋂灯㕥㚮䔣♄♤涮亣슩揃ꅺ㭯睹겱⥈䑨쉌灗氵⧂ㄸ⽐숺</w:t>
      </w:r>
      <w:r>
        <w:rPr/>
        <w:t>ⱷ</w:t>
      </w:r>
      <w:r>
        <w:rPr/>
        <w:t>쵰慇⫂㡤䐰主뽥㑱⛂┻奖抩䍨녤숣☯参扗䉈㕵堯摃⽧穣湇싂旂</w:t>
      </w:r>
      <w:r>
        <w:rPr/>
        <w:t>ⵏ╁</w:t>
      </w:r>
      <w:r>
        <w:rPr/>
        <w:t>穪☱쉺㜳敭쉅歂瀴숵㮬캡숺扖坶싂咥歔㕾彪슬䬽╍繮㦵咵痂穲磂輹棂煁⾡</w:t>
      </w:r>
      <w:r>
        <w:rPr/>
        <w:t>ⰰ</w:t>
      </w:r>
      <w:r>
        <w:rPr/>
        <w:t>東䕔轎ꌥ塹飂䕚쉲枡ㅸ仃坯⼣癋捃㕏䔷⫂㚬桞浾埂쉾物싂㥢愵噳檩㓂㐸灰슡佟⽉敥쉕슥㵆䝓杯砶숬㝭槂㎏㇂땗</w:t>
      </w:r>
      <w:r>
        <w:rPr/>
        <w:t>⡬</w:t>
      </w:r>
      <w:r>
        <w:rPr/>
        <w:t>㣂礣ꎱ悿츱뽰䑰</w:t>
      </w:r>
      <w:r>
        <w:rPr/>
        <w:t>ꕒ</w:t>
      </w:r>
      <w:r>
        <w:rPr/>
        <w:t>깹</w:t>
      </w:r>
      <w:r>
        <w:rPr/>
        <w:t>ꕚ</w:t>
      </w:r>
      <w:r>
        <w:rPr/>
        <w:t>쉱츸䨦亥啯机</w:t>
      </w:r>
      <w:r>
        <w:rPr/>
        <w:t>ⵗ</w:t>
      </w:r>
      <w:r>
        <w:rPr/>
        <w:t>䵚䱬撻半兒♺▘⻃</w:t>
      </w:r>
      <w:r>
        <w:rPr/>
        <w:t>ꕌ</w:t>
      </w:r>
      <w:r>
        <w:rPr/>
        <w:t>䅀亿㐰潘䐪㥺슏椵⪡㕫升㦩ふ숴穰</w:t>
      </w:r>
      <w:r>
        <w:rPr/>
        <w:t>ⴳ</w:t>
      </w:r>
      <w:r>
        <w:rPr/>
        <w:t>숵唷╍䯂楣坄沿昺⛂壂嚏☊䰦汩</w:t>
      </w:r>
      <w:r>
        <w:rPr/>
        <w:t>⢱</w:t>
      </w:r>
      <w:r>
        <w:rPr/>
        <w:t>ꥲ㝬⥦</w:t>
      </w:r>
      <w:r>
        <w:rPr/>
        <w:t>ꕾ</w:t>
      </w:r>
      <w:r>
        <w:rPr/>
        <w:t>顢</w:t>
      </w:r>
      <w:r>
        <w:rPr/>
        <w:t>ꦬ</w:t>
      </w:r>
      <w:r>
        <w:rPr/>
        <w:t>坭辵䍃㉆䂘䑎ꥤ狂㝯丽稺⽡轆痂습顑㐲숪瀲깄ꄩ响⥥䐯䪮偸뽌</w:t>
      </w:r>
      <w:r>
        <w:rPr/>
        <w:t>⡶⤮</w:t>
      </w:r>
      <w:r>
        <w:rPr/>
        <w:t>擃㑍熘뼣噃㢵嘭㥉⥸쉴㡠摁䘻갭䠦㵚뭫攫</w:t>
      </w:r>
      <w:r>
        <w:rPr/>
        <w:t>ⱍ</w:t>
      </w:r>
      <w:r>
        <w:rPr/>
        <w:t>凂썥慭썁偡뭖惂쉹䉾䊣瑈♥䟂儦爻䆵䠩㘤䔦䎵桷䍟䞩琲桭뭬礨佘㈳때쉒晑浊䯂</w:t>
      </w:r>
      <w:r>
        <w:rPr/>
        <w:t>ꕖ</w:t>
      </w:r>
      <w:r>
        <w:rPr/>
        <w:t>숽쉙係㙉婈婕硘쎿</w:t>
      </w:r>
      <w:r>
        <w:rPr/>
        <w:t>ꥎ</w:t>
      </w:r>
      <w:r>
        <w:rPr/>
        <w:t>〩復슡쉪⪱湷捺䂵冱┭㫂噵㣂爫쉋偙扉牪䡲</w:t>
      </w:r>
      <w:r>
        <w:rPr/>
        <w:t>꧂</w:t>
      </w:r>
      <w:r>
        <w:rPr/>
        <w:t>乁㵭轌녱쌪䑲걠浂</w:t>
      </w:r>
      <w:r>
        <w:rPr/>
        <w:t>ⷂ</w:t>
      </w:r>
      <w:r>
        <w:rPr/>
        <w:t>弬欦쌳祅䝯嫂彙さ帳硚뽰쉊恲㶻ㅹ堻噑䥮坎쉟㩭⹢曂䡌祋共䥃썩♪</w:t>
      </w:r>
      <w:r>
        <w:rPr/>
        <w:t>꧂</w:t>
      </w:r>
      <w:r>
        <w:rPr/>
        <w:t>䟂瀵㉞넶쉁⍉䫂幵佤恾圪䘩싂恰灐据㋂朱숺쉫⾣扪츱硡䙍彆䚏乏澵癣区倵漱扞擂⮏绎䱨쉍뭀쉫爷</w:t>
      </w:r>
      <w:r>
        <w:rPr/>
        <w:t>ꕎ</w:t>
      </w:r>
      <w:r>
        <w:rPr/>
        <w:t>䙘</w:t>
      </w:r>
      <w:r>
        <w:rPr/>
        <w:t>ⴶ</w:t>
      </w:r>
      <w:r>
        <w:rPr/>
        <w:t>䭏ꌻ吨愽楋썤쉱繉ꆻ⴯쉁뼳硓</w:t>
      </w:r>
      <w:r>
        <w:rPr/>
        <w:t>ⱈ</w:t>
      </w:r>
      <w:r>
        <w:rPr/>
        <w:t>㵊⌽㍳晩戦吶㋂쏂䥑쉒奍䥳⽈</w:t>
      </w:r>
      <w:r>
        <w:rPr/>
        <w:t>ꥉ</w:t>
      </w:r>
      <w:r>
        <w:rPr/>
        <w:t>쉩䭲瘰㥄뇂</w:t>
      </w:r>
      <w:r>
        <w:rPr/>
        <w:t>⡇</w:t>
      </w:r>
      <w:r>
        <w:rPr/>
        <w:t>쉁㭕쏂祹楳䉢啾㌪偲⮿剾쉗⬤檏䥒瀥砣␵싍珂怬⥞繨싂㩫䙞뭋㨯撘㣂䍰扥灲</w:t>
      </w:r>
      <w:r>
        <w:rPr/>
        <w:t>ⳍ</w:t>
      </w:r>
      <w:r>
        <w:rPr/>
        <w:t>祐䲘毂╀뼰䶣숪⌽乄䙣ꍺ恓㬲⾿㙍ꄶ뾣呷㧂係桶硹充숦䴹䁪숶䍏犩䜵敭吷䝣懂浶づꆣ摂唫뽩扵嘶䠪憵녞숩瘥輪轳ㄴ略砺⧂眳呠</w:t>
      </w:r>
      <w:r>
        <w:rPr/>
        <w:t>ꥍ</w:t>
      </w:r>
      <w:r>
        <w:rPr/>
        <w:t>䨶䁤暏쉖啐畲㊣穥㠤㠹婪ꅉ珂䫂畵嗂믂敦⥯⥾㉭䤻䵁挬⴨治ꏂ㑞䋂䕐놻狎机帲眷䠲⤪䵁歨午깮㝺㈭䝮ꥺ</w:t>
      </w:r>
      <w:r>
        <w:rPr/>
        <w:t>⠬</w:t>
      </w:r>
      <w:r>
        <w:rPr/>
        <w:t>䕣债煞唨䍯矂况彁偓㓂硥⼵浂䍠슏숻楃쉾쉳습䱎杣母婙玵漷숰禩ㅳ䠪䊵澻梻⥐帹</w:t>
      </w:r>
      <w:r>
        <w:rPr/>
        <w:t>ⲵ</w:t>
      </w:r>
      <w:r>
        <w:rPr/>
        <w:t>㭒⬪</w:t>
      </w:r>
      <w:r>
        <w:rPr/>
        <w:t>⠵</w:t>
      </w:r>
      <w:r>
        <w:rPr/>
        <w:t>䩁獒励迂杘뽧</w:t>
      </w:r>
      <w:r>
        <w:rPr/>
        <w:t>⡵</w:t>
      </w:r>
      <w:r>
        <w:rPr/>
        <w:t>痂颱煘ꌤ㉎湞⹃쉾䪿祧⽫匴䭧깚画㞣摟뽊咣睧칾ꍠ땶</w:t>
      </w:r>
      <w:r>
        <w:rPr/>
        <w:t>ꦣ</w:t>
      </w:r>
      <w:r>
        <w:rPr/>
        <w:t>㍷⹆䶏뭍⹴⴯⯂呞⤬扃⩹䗂启䐲焱慦兗橭뽫</w:t>
      </w:r>
      <w:r>
        <w:rPr/>
        <w:t>⠪</w:t>
      </w:r>
      <w:r>
        <w:rPr/>
        <w:t>넰쵗␺㏍撿係꥞쵭걈ꍠ㝵</w:t>
      </w:r>
      <w:r>
        <w:rPr/>
        <w:t>ꤦ</w:t>
      </w:r>
      <w:r>
        <w:rPr/>
        <w:t>祲⺮煠勂厩</w:t>
      </w:r>
      <w:r>
        <w:rPr/>
        <w:t>⠦</w:t>
      </w:r>
      <w:r>
        <w:rPr/>
        <w:t>ㅳ땅⸥愶楡ㄳ㑩渥秂䙕뼵⎬䥕眯쉒恡礳땶㚩╀縣쉟佈뽆畨♮冱꥔숊숯甽户乚啧智永뮱睡싂湇</w:t>
      </w:r>
      <w:r>
        <w:rPr/>
        <w:t>ⱌ</w:t>
      </w:r>
      <w:r>
        <w:rPr/>
        <w:t>摤牑牦橑㷂䀣숮쉘卒〫쉧彌乓</w:t>
      </w:r>
      <w:r>
        <w:rPr/>
        <w:t>⡵</w:t>
      </w:r>
      <w:r>
        <w:rPr/>
        <w:t>揂幘栣숱奕뽖帰▿㉕쉗曂ꎩ숴塷皘㑘橴彔⼮녈⚏呱癒⽸㐶녬▣砺恮庵汴浦湖坃㵚擂깄숲</w:t>
      </w:r>
      <w:r>
        <w:rPr/>
        <w:t>꤯</w:t>
      </w:r>
      <w:r>
        <w:rPr/>
        <w:t>㕉䈪ㄯ䵆係</w:t>
      </w:r>
      <w:r>
        <w:rPr/>
        <w:t>ꥋꔲ</w:t>
      </w:r>
      <w:r>
        <w:rPr/>
        <w:t>㝎㦘硉⛂祇種㕔瞿儴ꥷ捦眺숱伪硒䫂䩑睦刦숺洲䦩婪獟㑏摥八Ⓜ㇂췂</w:t>
      </w:r>
      <w:r>
        <w:rPr/>
        <w:t>ⵑ</w:t>
      </w:r>
      <w:r>
        <w:rPr/>
        <w:t>숫녋懍嫂恨</w:t>
      </w:r>
      <w:r>
        <w:rPr/>
        <w:t>ꔷ</w:t>
      </w:r>
      <w:r>
        <w:rPr/>
        <w:t>䲻뭚慂䱗숱쌵♸숵♊㩌</w:t>
      </w:r>
      <w:r>
        <w:rPr/>
        <w:t>⡸</w:t>
      </w:r>
      <w:r>
        <w:rPr/>
        <w:t>癆⍉</w:t>
      </w:r>
      <w:r>
        <w:rPr/>
        <w:t>ꕦ</w:t>
      </w:r>
      <w:r>
        <w:rPr/>
        <w:t>機㉕숹硰塓唹䉟咵㧂绂皣睌牕痂䇂僂䘣椭㤪䍸㧂숫嘳</w:t>
      </w:r>
      <w:r>
        <w:rPr/>
        <w:t>ꕈ</w:t>
      </w:r>
      <w:r>
        <w:rPr/>
        <w:t>㍶㇂奎ㅟ⑬䷃</w:t>
      </w:r>
      <w:r>
        <w:rPr/>
        <w:t>꧂</w:t>
      </w:r>
      <w:r>
        <w:rPr/>
        <w:t>爪䊿놣⯂幕⽓帳쉍⤴慫䎥氽横渻塄숳숪佗㖣㚣幔〤楷䴳㑵쉤</w:t>
      </w:r>
      <w:r>
        <w:rPr/>
        <w:t>ⵥ</w:t>
      </w:r>
      <w:r>
        <w:rPr/>
        <w:t>晟䚵⩁慮쵆渦䜸쉟坐渫圻</w:t>
      </w:r>
      <w:r>
        <w:rPr/>
        <w:t>⢮</w:t>
      </w:r>
      <w:r>
        <w:rPr/>
        <w:t>佥塃桴搮搬牫桡畉桐頤楪䝏슬㓂䩚㓃⩭㭮㠭煹䍠婫⻃掱繧㡗</w:t>
      </w:r>
      <w:r>
        <w:rPr/>
        <w:t>꤯</w:t>
      </w:r>
      <w:r>
        <w:rPr/>
        <w:t>妬</w:t>
      </w:r>
      <w:r>
        <w:rPr/>
        <w:t>ⴺ</w:t>
      </w:r>
      <w:r>
        <w:rPr/>
        <w:t>䩋瞏凂嘦稦⒘惂쏍煏䨫㤲朻煍婂曂㛂䈤쉚椹瀴</w:t>
      </w:r>
      <w:r>
        <w:rPr/>
        <w:t>ⱂ</w:t>
      </w:r>
      <w:r>
        <w:rPr/>
        <w:t>礨ꏂ坴夻㭂싂佪坵䠸䀰催㡊慩슥睖㞩㝅䁸庥礯磂꤮쉮䍤싂슡撣䈫剞噄塐㦩轥㙭㶩㷂쉡뿂楈睕䅣싂습慢䛂椮</w:t>
      </w:r>
      <w:r>
        <w:rPr/>
        <w:t>ꔨ♮</w:t>
      </w:r>
      <w:r>
        <w:rPr/>
        <w:t>愹爷奉䱕癟煵来擃⽇参䥎飂뭯⑳䪘⽈</w:t>
      </w:r>
      <w:r>
        <w:rPr/>
        <w:t>⡗</w:t>
      </w:r>
      <w:r>
        <w:rPr/>
        <w:t>婎塷狂ケ⎬숹㍔뇂恩唵婠㝥䗂㨪㌭䅥柃㠶〸</w:t>
      </w:r>
      <w:r>
        <w:rPr/>
        <w:t>ꤽ</w:t>
      </w:r>
      <w:r>
        <w:rPr/>
        <w:t>㥐頨汧掮</w:t>
      </w:r>
      <w:r>
        <w:rPr/>
        <w:t>꧂</w:t>
      </w:r>
      <w:r>
        <w:rPr/>
        <w:t>樰⹥쉷䅁娥毂</w:t>
      </w:r>
      <w:r>
        <w:rPr/>
        <w:t>ꕍ</w:t>
      </w:r>
      <w:r>
        <w:rPr/>
        <w:t>䇂쏎㬵洰涘瑳䅈懂碮컂穋썶㉍떬棂꺻〳㩚瀩뭃帰䍘䴫㥊쉖䉲澥쉷济쉌㑔쉊唪䡘涣桯瑢剦촪㎘뾏䅣曂</w:t>
      </w:r>
      <w:r>
        <w:rPr/>
        <w:t>ꔥ</w:t>
      </w:r>
      <w:r>
        <w:rPr/>
        <w:t>恸뭮䜮坎</w:t>
      </w:r>
      <w:r>
        <w:rPr/>
        <w:t>ⱺ</w:t>
      </w:r>
      <w:r>
        <w:rPr/>
        <w:t>挣塵湁畹桱슥媩娯㘽</w:t>
      </w:r>
      <w:r>
        <w:rPr/>
        <w:t>ⱗ╓</w:t>
      </w:r>
      <w:r>
        <w:rPr/>
        <w:t>櫂埃呉갽溩呠싎拂䩄쉒瘪</w:t>
      </w:r>
      <w:r>
        <w:rPr/>
        <w:t>ⱖ</w:t>
      </w:r>
      <w:r>
        <w:rPr/>
        <w:t>ꅃ勂睄飂稲彩愤㣂䃎땁㴺弮吲繩숽橅</w:t>
      </w:r>
      <w:r>
        <w:rPr/>
        <w:t>ꕐꕎ</w:t>
      </w:r>
      <w:r>
        <w:rPr/>
        <w:t>䥃祑杓輮뽮䫂㝦</w:t>
      </w:r>
      <w:r>
        <w:rPr/>
        <w:t>ⵈ</w:t>
      </w:r>
      <w:r>
        <w:rPr/>
        <w:t>毂</w:t>
      </w:r>
      <w:r>
        <w:rPr/>
        <w:t>ⱴ</w:t>
      </w:r>
      <w:r>
        <w:rPr/>
        <w:t>컂盂깲㭉⒱㓂湾䬫歍싍楯䶻据쵺⛂橤䫂潅眭欨⼺䶥⎱㉵쵷䭺숦⤴柂顦딹녩꺻獈䡦㮡쉗㝈噦쉷欺匫瓎㘴潹她睩瀱搬畉瑎硎䨷┦⬳坟旂䆡⩧땍쉵␸쉙庵繁匭牤博䒮㑩㡒㜊礬搰쉪彸쵗싂㉔䅑敩㬽싍쉪䬯浮쉋䶩灅䞥㫃떬歁칭䠣䇂ㅀ纱쏎ꌴ劥奕嫂</w:t>
      </w:r>
      <w:r>
        <w:rPr/>
        <w:t>ⱹ</w:t>
      </w:r>
      <w:r>
        <w:rPr/>
        <w:t>쉈晒䩲뭐ꎩ</w:t>
      </w:r>
      <w:r>
        <w:rPr/>
        <w:t>⣂</w:t>
      </w:r>
      <w:r>
        <w:rPr/>
        <w:t>䱱쵞湪䡙䘩縷戫䶩爵⽍幏潰숯습⍱枵䓎⨫ꥡ坎額摎</w:t>
      </w:r>
      <w:r>
        <w:rPr/>
        <w:t>ꕷ</w:t>
      </w:r>
      <w:r>
        <w:rPr/>
        <w:t>毂瑖杔⫂甯䘸ꄪ䅚瑱㆏</w:t>
      </w:r>
      <w:r>
        <w:rPr/>
        <w:t>ꕀ</w:t>
      </w:r>
      <w:r>
        <w:rPr/>
        <w:t>橦㤣沬⫂桨썠㕩꺬䀥浴倱殡浪촷⩳䉀洬捑䐪䌸䙎䡬榘椯䱰쉆⍂健杯浅쵷쉫쉔⩵쉺</w:t>
      </w:r>
      <w:r>
        <w:rPr/>
        <w:t>⡃⭮</w:t>
      </w:r>
      <w:r>
        <w:rPr/>
        <w:t>ㆣ쉯땑쉡◎漣䶩쌸쉶㙖⽰뽥䭥䵕䍋捄싂娪硷⤨摈种䙋⬺㩘숷⑰ぇ玣땍⼫復슱⫂⩦厮☺⛂썗丹䡑婄╏繸敇䃂吹纮⨱㌩摏塋䣂쉔幙깾帺썣⑷桉</w:t>
      </w:r>
      <w:r>
        <w:rPr/>
        <w:t>Ⱓ</w:t>
      </w:r>
      <w:r>
        <w:rPr/>
        <w:t>㥺嫎浳␩灓⩮偐䔮䵶쵀潍僎䙰곂圯畺㗃栵㋂㑱卑⑩㤤䉉⬷䂮䀺뼦橾⹒瀷轵쉠泍</w:t>
      </w:r>
      <w:r>
        <w:rPr/>
        <w:t>ꥎ</w:t>
      </w:r>
      <w:r>
        <w:rPr/>
        <w:t>㛂琲懂て塕偩⾣⩦㍅䎏䲩樶燂煕⍓窣䙾慗楅佂쉌㟂</w:t>
      </w:r>
      <w:r>
        <w:rPr/>
        <w:t>ⱶ</w:t>
      </w:r>
      <w:r>
        <w:rPr/>
        <w:t>伪</w:t>
      </w:r>
      <w:r>
        <w:rPr/>
        <w:t>ⲩ</w:t>
      </w:r>
      <w:r>
        <w:rPr/>
        <w:t>吩哂泃썈祓뮥摳婗轀摕ꄤ穩䥘潧</w:t>
      </w:r>
      <w:r>
        <w:rPr/>
        <w:t>ⵂ</w:t>
      </w:r>
      <w:r>
        <w:rPr/>
        <w:t>㜷䑵瑺ㄭ畤ꌺ䅦汗厡슣췂参쉐浶⽧迂繅⹚佨濂䝪爻睁庩⻎㬮쌱奎佯戽숹幹䟎쉀뮻⹒</w:t>
      </w:r>
      <w:r>
        <w:rPr/>
        <w:t>ꔭ</w:t>
      </w:r>
      <w:r>
        <w:rPr/>
        <w:t>煍慔⾏침䥘╨玩愯╉</w:t>
      </w:r>
      <w:r>
        <w:rPr/>
        <w:t>⣂</w:t>
      </w:r>
      <w:r>
        <w:rPr/>
        <w:t>䏂乍촺⑪〬繫磂捲⥦䱍䥏ꥴ</w:t>
      </w:r>
      <w:r>
        <w:rPr/>
        <w:t>ꤳ</w:t>
      </w:r>
      <w:r>
        <w:rPr/>
        <w:t>䉖拃獺㩉㟂〩牁⍣䎘䣂땟睙灢甲䅎睗偀繅䳂椶渹</w:t>
      </w:r>
      <w:r>
        <w:rPr/>
        <w:t>ꤣ</w:t>
      </w:r>
      <w:r>
        <w:rPr/>
        <w:t>䅴塕쉭濂斘づ怦☦淂</w:t>
      </w:r>
      <w:r>
        <w:rPr/>
        <w:t>ꤽ</w:t>
      </w:r>
      <w:r>
        <w:rPr/>
        <w:t>晊숮쉍圶揂ㅂ쉏䆩祑䙕牟ꍸ煷婗也䃃十塦夭</w:t>
      </w:r>
      <w:r>
        <w:rPr/>
        <w:t>ꥋⵓ</w:t>
      </w:r>
      <w:r>
        <w:rPr/>
        <w:t>壂⩯쉱轕猫쉟䛍桬幀땑摙啦松牕汏櫂猴ㅒ썐㙧㕰昳ㅋ⹱깓㋂坋捆奭쵾쉸</w:t>
      </w:r>
      <w:r>
        <w:rPr/>
        <w:t>ⳍ</w:t>
      </w:r>
      <w:r>
        <w:rPr/>
        <w:t>㍦⬥뽺⑘橓䔸丽伵♊摾슡쉭㡎㑈矂</w:t>
      </w:r>
      <w:r>
        <w:rPr/>
        <w:t>ⰻ</w:t>
      </w:r>
      <w:r>
        <w:rPr/>
        <w:t>廂䝦</w:t>
      </w:r>
      <w:r>
        <w:rPr/>
        <w:t>ⵘ</w:t>
      </w:r>
      <w:r>
        <w:rPr/>
        <w:t>쉂⭩㭈棂瘬</w:t>
      </w:r>
      <w:r>
        <w:rPr/>
        <w:t>ⲵ</w:t>
      </w:r>
      <w:r>
        <w:rPr/>
        <w:t>㌹쉈䍕⵵夯塘仂䨶䄺橘䭃嗂쉑坸깒栨⏂숸畩숵쉦啌橑캵춱☸倶</w:t>
      </w:r>
      <w:r>
        <w:rPr/>
        <w:t>ꔰ</w:t>
      </w:r>
      <w:r>
        <w:rPr/>
        <w:t>䥕녴녴敇礪</w:t>
      </w:r>
      <w:r>
        <w:rPr/>
        <w:t>꧂</w:t>
      </w:r>
      <w:r>
        <w:rPr/>
        <w:t>싂카乣싂㙄埂栮吮男쉦쉦毂숮㋂䬬넶樨</w:t>
      </w:r>
      <w:r>
        <w:rPr/>
        <w:t>⠹</w:t>
      </w:r>
      <w:r>
        <w:rPr/>
        <w:t>熵䍂婴牷獩ꥭ쌪頬䅢恟㥞㑋ぺ渹洱㡹烂祸眺縮㊻涩捭㝶⮻㏂슡榘</w:t>
      </w:r>
      <w:r>
        <w:rPr/>
        <w:t>꥓</w:t>
      </w:r>
      <w:r>
        <w:rPr/>
        <w:t>秃硔楰祓卋晒쉣䗎湒䁦⽲ォ帪慲稳䤊숽戺摱䁭潣䭬뽷</w:t>
      </w:r>
      <w:r>
        <w:rPr/>
        <w:t>ⴰ♇</w:t>
      </w:r>
      <w:r>
        <w:rPr/>
        <w:t>涻柂庬⩀쉪뽊⍴㉚睵슬㙐㒻妩쉩垱亩牉帪㮏瞱갰䍧濂싃涵㩦䕌幞椹⩞숱牫剓거䔥獚㭪쉕㭧㡳숩欬</w:t>
      </w:r>
      <w:r>
        <w:rPr/>
        <w:t>Ⱜ</w:t>
      </w:r>
      <w:r>
        <w:rPr/>
        <w:t>徱⦩㓂⩈儯㘬㈺㕁潠恂〰煟癀⥙딪⎵氺쉎㥎辡扄</w:t>
      </w:r>
      <w:r>
        <w:rPr/>
        <w:t>ⱘ</w:t>
      </w:r>
      <w:r>
        <w:rPr/>
        <w:t>兊꥖堹ㄮ杮숬䍚꧎梿쉀㐱偠⽅坞䱱瀶㐬䜩抮硏┲까䣂숱⻂뭭颣싂凎壍奂䂣硤囂䉶쉑炩滂쉏쉖ꍕꥦ㉦怳塅壂쉘㕓摪涱杓扷츮䍹㉟灵숱矂⽖䵲彇榥妘燂䱚갺䵠牧㠦庿숬䡶ふ싂꧎磍싂땪ꄮ⩯獓䌸겥此䙢꥖</w:t>
      </w:r>
      <w:r>
        <w:rPr/>
        <w:t>ꦮ</w:t>
      </w:r>
      <w:r>
        <w:rPr/>
        <w:t>뭑摎촰匮䱨匳湓</w:t>
      </w:r>
      <w:r>
        <w:rPr/>
        <w:t>⣍</w:t>
      </w:r>
      <w:r>
        <w:rPr/>
        <w:t>䉈硷娹</w:t>
      </w:r>
      <w:r>
        <w:rPr/>
        <w:t>Ⳃ</w:t>
      </w:r>
      <w:r>
        <w:rPr/>
        <w:t>塑슻狎뗂㙮䙒걩楁嘤皵偂祐츲槍ꥺ顨䉲参幮㬹ꥳ䬪♘숽㵒捥쉓䝪슬슿㑉쉵塓埃兒癒숤䤰</w:t>
      </w:r>
      <w:r>
        <w:rPr/>
        <w:t>⡃</w:t>
      </w:r>
      <w:r>
        <w:rPr/>
        <w:t>䝦汵쉟燂繷ヂ娯䩟쉫쉱䍤挵ꌴ⧂摪쉳㩟桄䕞ꥹ栶慡浈䉔䝸䌰뭵⌦쉐㙐쉥쉺嫂睅顔稯쉸戻浊桅⹂슻縵恑㋎佚穮㶏⭦ꥭ垻弦䎵䅹彎뽓慹숨</w:t>
      </w:r>
      <w:r>
        <w:rPr/>
        <w:t>ꖻ</w:t>
      </w:r>
      <w:r>
        <w:rPr/>
        <w:t>归犣䍗湦䭕㊏潵㌩묺뽡圪䵦싂노쉨坊恄乬</w:t>
      </w:r>
      <w:r>
        <w:rPr/>
        <w:t>ⱒ</w:t>
      </w:r>
      <w:r>
        <w:rPr/>
        <w:t>䉊縭恑獅湺兮ꅌ䳂㙯否吮礮倻㴥⥥㕟涣㎩</w:t>
      </w:r>
      <w:r>
        <w:rPr/>
        <w:t>ⴤ⥈</w:t>
      </w:r>
      <w:r>
        <w:rPr/>
        <w:t>㩎칍颬に咩⥞숹숪⹂䉷儻睬淂칔绍㣂㔰</w:t>
      </w:r>
      <w:r>
        <w:rPr/>
        <w:t>ꔯ</w:t>
      </w:r>
      <w:r>
        <w:rPr/>
        <w:t>㡧砲氱썵轭┸漫㧂녖┰䴥䰯歬뭒䄲췂囂㑫</w:t>
      </w:r>
      <w:r>
        <w:rPr/>
        <w:t>ⶻ</w:t>
      </w:r>
      <w:r>
        <w:rPr/>
        <w:t>㥍㩪넫咱剶</w:t>
      </w:r>
      <w:r>
        <w:rPr/>
        <w:t>ꥁ</w:t>
      </w:r>
      <w:r>
        <w:rPr/>
        <w:t>暮</w:t>
      </w:r>
      <w:r>
        <w:rPr/>
        <w:t>ⱳ</w:t>
      </w:r>
      <w:r>
        <w:rPr/>
        <w:t>䯂爸彣㧂⪘甲瀻姍䝯숩䛂攣䍓牵䔹湧䥬繏柂楺㪡䰫쉲</w:t>
      </w:r>
      <w:r>
        <w:rPr/>
        <w:t>⠳⤱</w:t>
      </w:r>
      <w:r>
        <w:rPr/>
        <w:t>묱䜹晣瑤싂ㅚ穙</w:t>
      </w:r>
      <w:r>
        <w:rPr/>
        <w:t>ⵂ</w:t>
      </w:r>
      <w:r>
        <w:rPr/>
        <w:t>䥴勂䋂䉏숲슬묪梿</w:t>
      </w:r>
      <w:r>
        <w:rPr/>
        <w:t>ⱟ</w:t>
      </w:r>
      <w:r>
        <w:rPr/>
        <w:t>氶⽢쵑䵙飂洯⪬䇂瞬乍歸硓牳䕷倱䄴坓쉹㩾彅珂頶颩墬⽙♄</w:t>
      </w:r>
      <w:r>
        <w:rPr/>
        <w:t>꧂</w:t>
      </w:r>
      <w:r>
        <w:rPr/>
        <w:t>冏숱㬰竂쉠䑡칰拂神꥗㉈</w:t>
      </w:r>
      <w:r>
        <w:rPr/>
        <w:t>⡀</w:t>
      </w:r>
      <w:r>
        <w:rPr/>
        <w:t>䍭쉥桉㙌敵䫂㜸</w:t>
      </w:r>
      <w:r>
        <w:rPr/>
        <w:t>ⵅ</w:t>
      </w:r>
      <w:r>
        <w:rPr/>
        <w:t>扎牷뭘⛂䁳瑙⧂㈹숥摟䨽繠㢻쉫숻䭳䋂嫂墣摓㵆㙷獱辣愯忍쉁컂숦澣䒵꥞㞿猥㑒呂檏㶡塄쉃塙稩汓䍇昹숱칐侱䎏</w:t>
      </w:r>
      <w:r>
        <w:rPr/>
        <w:t>⣃</w:t>
      </w:r>
      <w:r>
        <w:rPr/>
        <w:t>癴</w:t>
      </w:r>
      <w:r>
        <w:rPr/>
        <w:t>ⱳ</w:t>
      </w:r>
      <w:r>
        <w:rPr/>
        <w:t>儹氦乨樨숥䕙橸娪乊뮿ꌲ狂⼩쉬伻숊䭹쉙쉉습兆狂⑔捸䡴⍀슩Ⓙ硊싍昮⫍歍䳂슩榿ꌮ☲⽀瑄㔲祘뾩䁔縻䕌쉔깺䀦啡㴺뼽恣摭垩㨴創捌灂栤瑧本婣奡쉗ꍳ㕞祭穑縺睏礵湴</w:t>
      </w:r>
      <w:r>
        <w:rPr/>
        <w:t>ⱸ</w:t>
      </w:r>
      <w:r>
        <w:rPr/>
        <w:t>䢮䉳䵉䩍쉊꺬쉺䌣㐬뽗싂便妩杳ꏂ噌⩯숨婈癥춿┵쉓쵎䱴⨰ꥮ䖩뾬瑌싂桥┰坊㈶牢项怬ヂ慑쉥渺뽈顳窻㗍煥啞䋂暡쉐㈬㭁</w:t>
      </w:r>
      <w:r>
        <w:rPr/>
        <w:t>꧍</w:t>
      </w:r>
      <w:r>
        <w:rPr/>
        <w:t>춻䑶穢㧃煖㗂垩⨸㎡稱抡䁞쉣坹䊵奸兣嘳䦿쉚犡ㅘ䤯止䣂槃滂煨㉦ꍤ싂⍉恍敩㜦㥭⤳㯂祌潶⎩买䠺畺떮扖娯昬┭䱍쉠싂磂㴰숯捡珂쉠極䵌硫⥘浵꥘쉚⹸奄泂氩뼮噚煨涩猹洩䃂戤伻特幪쉖뽱练♣숸⽚⑈敺ヂ佰③䇂⩆⪥慃兄繒䉇桏䅞桓⯂⩴슬⭸</w:t>
      </w:r>
      <w:r>
        <w:rPr/>
        <w:t>ⱃ⡱</w:t>
      </w:r>
      <w:r>
        <w:rPr/>
        <w:t>㈨㐲㈵깆쉡딯♁䧎䘣칋偦싂쉍愴㭷摚奊癬彀╠䃎싂獁杔ㅞ橤曂桱畡繲⤥⽍喏纬♸烂浫</w:t>
      </w:r>
      <w:r>
        <w:rPr/>
        <w:t>ꦡ</w:t>
      </w:r>
      <w:r>
        <w:rPr/>
        <w:t>숳橔䔪췍剷䝮湒䱺㥉浪玘顡昬䘥昪䶬쉪┫扇浵⭋</w:t>
      </w:r>
      <w:r>
        <w:rPr/>
        <w:t>Ⱘ</w:t>
      </w:r>
      <w:r>
        <w:rPr/>
        <w:t>忂㡡位ㅘ슏皣瘱娤⴦堲䎩頣䑶㭉柂煺奲</w:t>
      </w:r>
      <w:r>
        <w:rPr/>
        <w:t>ꗎ⮮</w:t>
      </w:r>
      <w:r>
        <w:rPr/>
        <w:t>剫槂姂㨯ꥯ枬쉰祉䜮䵕䔱╩</w:t>
      </w:r>
      <w:r>
        <w:rPr/>
        <w:t>Ⱚ</w:t>
      </w:r>
      <w:r>
        <w:rPr/>
        <w:t>䨦㘵剀</w:t>
      </w:r>
      <w:r>
        <w:rPr/>
        <w:t>Ⳃ</w:t>
      </w:r>
      <w:r>
        <w:rPr/>
        <w:t>쉊싂獡晌椲刬⩨㵒縷䅊⬮㍢栮嘩䀶싍弴秃樷㕫杕㎩㴫䱸䩒숵爰慠顇</w:t>
      </w:r>
      <w:r>
        <w:rPr/>
        <w:t>ꤺ⩖</w:t>
      </w:r>
      <w:r>
        <w:rPr/>
        <w:t>轵䍒䘤뭒</w:t>
      </w:r>
      <w:r>
        <w:rPr/>
        <w:t>ꕢ</w:t>
      </w:r>
      <w:r>
        <w:rPr/>
        <w:t>쌹繳걨㭏␬头뿂췂总辻䖿칒㬴丷䁠䩸쉓圳牠</w:t>
      </w:r>
      <w:r>
        <w:rPr/>
        <w:t>⠪</w:t>
      </w:r>
      <w:r>
        <w:rPr/>
        <w:t>䤲灡畾⍴渤楂冩⩧숤䝮奦栬쉋桓㙯ㅢ刻⒩轗쉷ꅍ洽佖琩砮⼩怣奔ꅔ䚣⥷숮㝌䲩쉕䘺䖥䑩쉦숰悘穋佉ㄹ㭧暡恒扗珂껍攽幢䌱疩弥⎡朲淂䊮ㅔ껂䍚步焸橆䑆꥘╷硺╀參㚘堨ㅁ㕈ꅡㄹ伩斵挨奵</w:t>
      </w:r>
      <w:r>
        <w:rPr/>
        <w:t>ꥎ</w:t>
      </w:r>
      <w:r>
        <w:rPr/>
        <w:t>ꎿ䏂轐あ湅䅦拂䨹싍⹦塑䵢녨氬䍩</w:t>
      </w:r>
      <w:r>
        <w:rPr/>
        <w:t>Ⳃ</w:t>
      </w:r>
      <w:r>
        <w:rPr/>
        <w:t>桬ꇎ칱⌣ガ쉘碵狂뼵砵徱㑵坱썟挱</w:t>
      </w:r>
      <w:r>
        <w:rPr/>
        <w:t>ⴥ⭭⥈</w:t>
      </w:r>
      <w:r>
        <w:rPr/>
        <w:t>싍뽩皵眪縷敵깯䅮戱璣무䅇搬杦놏敞숯㝰元╢癇ㅏ杉啞숊ㄶ㐷녆뇂壂㤸濂彧噵</w:t>
      </w:r>
      <w:r>
        <w:rPr/>
        <w:t>⣂♮⪡</w:t>
      </w:r>
      <w:r>
        <w:rPr/>
        <w:t>偣䨴䁹佾㤣ㅟ昶壂牖堪癌슡垵⭮╢昪䭨습⤸疩싂㜯灓杣䵞枣㠣떬</w:t>
      </w:r>
      <w:r>
        <w:rPr/>
        <w:t>ꕈ</w:t>
      </w:r>
      <w:r>
        <w:rPr/>
        <w:t>츦⵷辮꺩歧䅖䑚쉏娦桷繤␩☷뭴깞쉭㄰</w:t>
      </w:r>
      <w:r>
        <w:rPr/>
        <w:t>⡔⭰</w:t>
      </w:r>
      <w:r>
        <w:rPr/>
        <w:t>싂딴䠺䷍狃兎숸椪娪숦⸥ꥹ塲⽦㡎侩䨹쉂偷㛍摋䙘컍䕗</w:t>
      </w:r>
      <w:r>
        <w:rPr/>
        <w:t>ⴥ</w:t>
      </w:r>
      <w:r>
        <w:rPr/>
        <w:t>忂넣㉱睶漫浊䞻忂䤽恆䩎숽뽋</w:t>
      </w:r>
      <w:r>
        <w:rPr/>
        <w:t>ⱁ</w:t>
      </w:r>
      <w:r>
        <w:rPr/>
        <w:t>딩ォ燂긤橌숬</w:t>
      </w:r>
      <w:r>
        <w:rPr/>
        <w:t>Ⱓ</w:t>
      </w:r>
      <w:r>
        <w:rPr/>
        <w:t>唣숲轡슡吴䎥슥</w:t>
      </w:r>
      <w:r>
        <w:rPr/>
        <w:t>ⱕ</w:t>
      </w:r>
      <w:r>
        <w:rPr/>
        <w:t>슿ꥴ⸹眽睱䷂顖垏쉏쉐ꌥ䡚䡨숵橷卮촺懂</w:t>
      </w:r>
      <w:r>
        <w:rPr/>
        <w:t>ⴶ</w:t>
      </w:r>
      <w:r>
        <w:rPr/>
        <w:t>玮숪䊻朱쉔䡳恁浹獙⩞썒䉖䥓倣컂쉠䆩䵣뽉䤥稳㷂䲮祭轏ꅇ傱㭊濂匱칁櫂咩烂䁭ㆵ暱纱⽆䶥挽摷⨫숬뼵係䆣</w:t>
      </w:r>
      <w:r>
        <w:rPr/>
        <w:t>ⱁ</w:t>
      </w:r>
      <w:r>
        <w:rPr/>
        <w:t>婣坮겡</w:t>
      </w:r>
      <w:r>
        <w:rPr/>
        <w:t>⡤</w:t>
      </w:r>
      <w:r>
        <w:rPr/>
        <w:t>湴㛃灨ꌯ</w:t>
      </w:r>
      <w:r>
        <w:rPr/>
        <w:t>ꦱ</w:t>
      </w:r>
      <w:r>
        <w:rPr/>
        <w:t>䫂쉹轫묲硥쉪奞晄弮⑂汙䲩䌴颩꺩盂</w:t>
      </w:r>
      <w:r>
        <w:rPr/>
        <w:t>ꔽ</w:t>
      </w:r>
      <w:r>
        <w:rPr/>
        <w:t>츺ꄶ啢싂揂╵䥒䋎䔤祲뽙㐶⑃䞿⩘쉤㨬㔵㴭ꅑ꺣숬䙣䑮浯⎥㙕祵灹䈪〉녎깱獫䱘쌫갵쉄奱긯樬⬰⹹㉎싂⿂彂</w:t>
      </w:r>
      <w:r>
        <w:rPr/>
        <w:t>Ɫ</w:t>
      </w:r>
      <w:r>
        <w:rPr/>
        <w:t>숪犬썅䅪쉙쉥伲乺⛍숱婖兊</w:t>
      </w:r>
      <w:r>
        <w:rPr/>
        <w:t>ꔺ</w:t>
      </w:r>
      <w:r>
        <w:rPr/>
        <w:t>䵊숪皘걀毂슣繧桐敪奸䌩喱ꍳ</w:t>
      </w:r>
      <w:r>
        <w:rPr/>
        <w:t>ꦱ</w:t>
      </w:r>
      <w:r>
        <w:rPr/>
        <w:t>挽卵⑪坡⬰癴桷䝟쉹</w:t>
      </w:r>
      <w:r>
        <w:rPr/>
        <w:t>ꔭ</w:t>
      </w:r>
      <w:r>
        <w:rPr/>
        <w:t>숨㉵娰婓거</w:t>
      </w:r>
      <w:r>
        <w:rPr/>
        <w:t>ⲩ</w:t>
      </w:r>
      <w:r>
        <w:rPr/>
        <w:t>쉈㊩</w:t>
      </w:r>
      <w:r>
        <w:rPr/>
        <w:t>Ⲙ</w:t>
      </w:r>
      <w:r>
        <w:rPr/>
        <w:t>㑳狂灅捆癴塦Ⓜ</w:t>
      </w:r>
      <w:r>
        <w:rPr/>
        <w:t>꧂꥖</w:t>
      </w:r>
      <w:r>
        <w:rPr/>
        <w:t>惂䗂曂条쉓归汸䥂숨狂⑁㭟㧂颱싂䐣彲愳⫂䅔쉯뭟唷磂䕩牔㡣싂渤촺ꅞ㵰硵⼶㑘䶣걩㨯긬쉁眳㌤ㄣ枘ㅫ䝒稻깅䯂挬㝈슡竃㥧</w:t>
      </w:r>
      <w:r>
        <w:rPr/>
        <w:t>ⲱ</w:t>
      </w:r>
      <w:r>
        <w:rPr/>
        <w:t>䈸晲乑㤪</w:t>
      </w:r>
      <w:r>
        <w:rPr/>
        <w:t>ꤺ</w:t>
      </w:r>
      <w:r>
        <w:rPr/>
        <w:t>ꥶ쉆䭉煥걓숦啸奎㬻晤囎物ꌲ</w:t>
      </w:r>
      <w:r>
        <w:rPr/>
        <w:t>⣎</w:t>
      </w:r>
      <w:r>
        <w:rPr/>
        <w:t>汉䡱䵗숭ㄪ塚</w:t>
      </w:r>
      <w:r>
        <w:rPr/>
        <w:t>ⲻ</w:t>
      </w:r>
      <w:r>
        <w:rPr/>
        <w:t>呩䱔睹⛂컂氻㌽숵㵺㪻⑆쉐戱彏穞싂软摸땬㜫湺ꅹㅢ</w:t>
      </w:r>
      <w:r>
        <w:rPr/>
        <w:t>ꕞ</w:t>
      </w:r>
      <w:r>
        <w:rPr/>
        <w:t>瑮〽䔸㑩娨瑮㉷浹偶乷䙔㉪땴瘬䩾癨ꅱ⭗眻숣牲␸嗂⤻ꥢ搪⼬싎亣㚬쉶婢㑵⎥䁩儷쉍坔冘㎮傥⥳쵎䅊卌て⑤쉋</w:t>
      </w:r>
      <w:r>
        <w:rPr/>
        <w:t>ꖬ</w:t>
      </w:r>
      <w:r>
        <w:rPr/>
        <w:t>刻䉺奦쉩䄹洸勂☣⪩⴯䝙䴪硩㓂㍑썁</w:t>
      </w:r>
      <w:r>
        <w:rPr/>
        <w:t>ꔥ</w:t>
      </w:r>
      <w:r>
        <w:rPr/>
        <w:t>ꄤ碩</w:t>
      </w:r>
      <w:r>
        <w:rPr/>
        <w:t>⢿</w:t>
      </w:r>
      <w:r>
        <w:rPr/>
        <w:t>썠숣싂넽</w:t>
      </w:r>
      <w:r>
        <w:rPr/>
        <w:t>⡉</w:t>
      </w:r>
      <w:r>
        <w:rPr/>
        <w:t>狎⚵싂▻ぃ㴫呓㝢걘</w:t>
      </w:r>
      <w:r>
        <w:rPr/>
        <w:t>ꕌ╆⛂</w:t>
      </w:r>
      <w:r>
        <w:rPr/>
        <w:t>佉녥瑕숫ㅉ⭡⽚攸况恭弊쏃⭨</w:t>
      </w:r>
      <w:r>
        <w:rPr/>
        <w:t>⡖</w:t>
      </w:r>
      <w:r>
        <w:rPr/>
        <w:t>頪䡋䑁긨䍩⑑佮⍢嗂秂䍀䩶㤵뼦瘷䢮</w:t>
      </w:r>
      <w:r>
        <w:rPr/>
        <w:t>ⷃ</w:t>
      </w:r>
      <w:r>
        <w:rPr/>
        <w:t>싂䥺쉣协⵲ꅋ쉆</w:t>
      </w:r>
      <w:r>
        <w:rPr/>
        <w:t>ꦥ</w:t>
      </w:r>
      <w:r>
        <w:rPr/>
        <w:t>卉浪䅑싂숳冩䨴呮輣穏拂䬨璬撣捶廂⍁㕮䍶䯂硕쉯⨭獹㓂䩾숩䕲櫂䁪☬꺡䋂ば痂싎◂䇂</w:t>
      </w:r>
      <w:r>
        <w:rPr/>
        <w:t>⢩</w:t>
      </w:r>
      <w:r>
        <w:rPr/>
        <w:t>ꤥ</w:t>
      </w:r>
      <w:r>
        <w:rPr/>
        <w:t>佣㊮㥊슱쉘䟂姍쉔</w:t>
      </w:r>
      <w:r>
        <w:rPr/>
        <w:t>ⰻ</w:t>
      </w:r>
      <w:r>
        <w:rPr/>
        <w:t>噚䑢桙⑆䘨昽ぞ䄤乴䌸⻂깶꺿㩃溡⨴쉐䅭䎮睁⭥땺港ヂ兌䅫帣㵦㭑쉵䳂숷䔶瑊睳┽疻㴩䭣轎矂췂슏쉰⧂琪㭭䵰싃瑾汀啡幚ㄺ慁㝘⍒ꌯ④㍋츨埍숯摬䙤伽⹴딪䙪</w:t>
      </w:r>
      <w:r>
        <w:rPr/>
        <w:t>ⴷ</w:t>
      </w:r>
      <w:r>
        <w:rPr/>
        <w:t>쉋硳㊿抣䥃㏂䝉橨</w:t>
      </w:r>
      <w:r>
        <w:rPr/>
        <w:t>꧂</w:t>
      </w:r>
      <w:r>
        <w:rPr/>
        <w:t>斱穭쉪</w:t>
      </w:r>
      <w:r>
        <w:rPr/>
        <w:t>Ⱔ</w:t>
      </w:r>
      <w:r>
        <w:rPr/>
        <w:t>灸伥彣땹獑ㅉ꺣쉬顪焮싂喘땤䒬쉏䙓땵㨭櫂咩숫偣䄬畩厵쉔䱱敃㗂扒敂䩦䝘硃쌪㙱牢ꥲ쉠䱔</w:t>
      </w:r>
      <w:r>
        <w:rPr/>
        <w:t>ⴵ</w:t>
      </w:r>
      <w:r>
        <w:rPr/>
        <w:t>繊囂쵁㚿殮硗繯兲轞抡♚䬣睭し瑙䎘繎썁兎怦在뮱ꅶ쉩뭅⩂䅉㥴⥯汩</w:t>
      </w:r>
      <w:r>
        <w:rPr/>
        <w:t>ꕤ⑳</w:t>
      </w:r>
      <w:r>
        <w:rPr/>
        <w:t>助竂㍏䛂皩轠猹</w:t>
      </w:r>
      <w:r>
        <w:rPr/>
        <w:t>꧂</w:t>
      </w:r>
      <w:r>
        <w:rPr/>
        <w:t>灨㑅捤뾡쉓ꍖ䋂䒥淍숣攵㌽䁫敞칄䘭뼶ꥺ䀵쉱</w:t>
      </w:r>
      <w:r>
        <w:rPr/>
        <w:t>ⵙ</w:t>
      </w:r>
      <w:r>
        <w:rPr/>
        <w:t>쉦南并㧂쉅ꅾ灍</w:t>
      </w:r>
      <w:r>
        <w:rPr/>
        <w:t>⢣⹆</w:t>
      </w:r>
      <w:r>
        <w:rPr/>
        <w:t>싂升</w:t>
      </w:r>
      <w:r>
        <w:rPr/>
        <w:t>ꦿ</w:t>
      </w:r>
      <w:r>
        <w:rPr/>
        <w:t>㒡飂ㅕ숽稦癵顯㴳揂攪쉞䁦䠹㡨쉮㄰⏂♆䎩啋杭慬冩獎㇂㘶䳂녮睗憵飍浖㩖</w:t>
      </w:r>
      <w:r>
        <w:rPr/>
        <w:t>꧂⍾</w:t>
      </w:r>
      <w:r>
        <w:rPr/>
        <w:t>땊⯂救媻暘癇⚮숺⍢捒瘵桳ꥡ⥓䑌쉫쌷숱쎵䡵䈳숱促攦䭖幇⩟⑪橪칆</w:t>
      </w:r>
      <w:r>
        <w:rPr/>
        <w:t>ⱍ</w:t>
      </w:r>
      <w:r>
        <w:rPr/>
        <w:t>噠㐴㌮瓂ㄬ杳噃枏썹橉㛂䷂䷍㒿搤稩别숪瓍㕺㵶匵敫䝹⒩狂╂轸䨲彄걵䙳涏䡁硷甪⼤梏橩㉫汮숱㐯숲坏䮿䧂</w:t>
      </w:r>
      <w:r>
        <w:rPr/>
        <w:t>ꦿ</w:t>
      </w:r>
      <w:r>
        <w:rPr/>
        <w:t>桑쉔숨档睗牖컂亱橥サ甤숳濎慔캏䙍</w:t>
      </w:r>
      <w:r>
        <w:rPr/>
        <w:t>ⶻ</w:t>
      </w:r>
      <w:r>
        <w:rPr/>
        <w:t>⡗</w:t>
      </w:r>
      <w:r>
        <w:rPr/>
        <w:t>䙉潠숰䡓䗂汖愸␥猣縷温繹ひꥳ椤恳䰺␬䮬繅╧傏쉉扌么㕔⹃繣긥㕹㊱㶣彙䚩䍐䕭卺捡祙唫䇂䍴䝱坴㈵㑤㶿噏⥒떮噴繍䅅㛂廂</w:t>
      </w:r>
      <w:r>
        <w:rPr/>
        <w:t>⠵</w:t>
      </w:r>
      <w:r>
        <w:rPr/>
        <w:t>ⵞ</w:t>
      </w:r>
      <w:r>
        <w:rPr/>
        <w:t>祇㍰㘳ꥲ頭䥾츨㇂⩈ꇂ숻獚䧂䡥总놵きꍖ뭆浹ꅈ숳獡㦻</w:t>
      </w:r>
      <w:r>
        <w:rPr/>
        <w:t>ⱶ</w:t>
      </w:r>
      <w:r>
        <w:rPr/>
        <w:t>䫂</w:t>
      </w:r>
      <w:r>
        <w:rPr/>
        <w:t>ꤦ</w:t>
      </w:r>
      <w:r>
        <w:rPr/>
        <w:t>싂쉌㝥⏃潐</w:t>
      </w:r>
      <w:r>
        <w:rPr/>
        <w:t>Ⳃ⚿␤</w:t>
      </w:r>
      <w:r>
        <w:rPr/>
        <w:t>䘤쉕겣녁쉪ꍟ橉樸危怸琭⽸䍆弊㉃䔪싃䑀</w:t>
      </w:r>
      <w:r>
        <w:rPr/>
        <w:t>⠳</w:t>
      </w:r>
      <w:r>
        <w:rPr/>
        <w:t>繆潪쌭䩍䍎숤숸庩卖䖻奂㭷싂슡䍞⥧煍〶ꍗ㥌쉹㩪쉣穾㎻噐뇂䂬걓頰㭶싂助榵搫爨</w:t>
      </w:r>
      <w:r>
        <w:rPr/>
        <w:t>ꔹ</w:t>
      </w:r>
      <w:r>
        <w:rPr/>
        <w:t>啳⽢ꍅ⯂㌯♚</w:t>
      </w:r>
      <w:r>
        <w:rPr/>
        <w:t>⠫</w:t>
      </w:r>
      <w:r>
        <w:rPr/>
        <w:t>恉僂矂쉺輻权⛂祪</w:t>
      </w:r>
      <w:r>
        <w:rPr/>
        <w:t>ⶮꔯ</w:t>
      </w:r>
      <w:r>
        <w:rPr/>
        <w:t>㨮顥슩埂伤䝰㠴泂潨쉙唲⫂⸪猶䥖猨⩷깖⒱㐳䴷㴹숩䱥걂幧摫⩏숬猭填㓍싂敆</w:t>
      </w:r>
      <w:r>
        <w:rPr/>
        <w:t>ꖥ</w:t>
      </w:r>
      <w:r>
        <w:rPr/>
        <w:t>獁䇃䟂⧂䀯숪秂畇녾䲩쉈恮쉐慇塃</w:t>
      </w:r>
      <w:r>
        <w:rPr/>
        <w:t>ꕕ</w:t>
      </w:r>
      <w:r>
        <w:rPr/>
        <w:t>㊩䜳㉩㔤湢</w:t>
      </w:r>
      <w:r>
        <w:rPr/>
        <w:t>ⴲ</w:t>
      </w:r>
      <w:r>
        <w:rPr/>
        <w:t>쉏䕒歙敃祃</w:t>
      </w:r>
      <w:r>
        <w:rPr/>
        <w:t>ⵠ</w:t>
      </w:r>
      <w:r>
        <w:rPr/>
        <w:t>帪썣슏惂煌剚쉹⌭⍗䔤☪⩩䉧쉴愮瑭⩏婋橏</w:t>
      </w:r>
      <w:r>
        <w:rPr/>
        <w:t>ꤩ</w:t>
      </w:r>
      <w:r>
        <w:rPr/>
        <w:t>あ녮硱䍧</w:t>
      </w:r>
      <w:r>
        <w:rPr/>
        <w:t>ꦘ</w:t>
      </w:r>
      <w:r>
        <w:rPr/>
        <w:t>㥏⦡⩮䦿斱㵺塳电狂疩欬ギ䬬㮿轾</w:t>
      </w:r>
      <w:r>
        <w:rPr/>
        <w:t>ⱨ</w:t>
      </w:r>
      <w:r>
        <w:rPr/>
        <w:t>䘭⩢쉗煗慢昣佢㴩師䰴娪쉥</w:t>
      </w:r>
      <w:r>
        <w:rPr/>
        <w:t>⣂</w:t>
      </w:r>
      <w:r>
        <w:rPr/>
        <w:t>쉚⑕倣䌲⽖湎畆瘯ㆥ⸪숻桖杂䟂싂爵䩺䚩晋㖩㨻충⛂뽙恐嚵奺♅坢녎氰䙵窮⍁癆稷䨱甪ぶⒻ塦칧㘮쉓塃庿碮䨵㠵䍈</w:t>
      </w:r>
      <w:r>
        <w:rPr/>
        <w:t>⠲⩯</w:t>
      </w:r>
      <w:r>
        <w:rPr/>
        <w:t>㑤</w:t>
      </w:r>
      <w:r>
        <w:rPr/>
        <w:t>ꕾ</w:t>
      </w:r>
      <w:r>
        <w:rPr/>
        <w:t>슣倶轑긪塅员乩䀬幰琪牒믂呬捳㠸坫恧顷㙯쉑땲两슥◂뿎㨰땍祙兴忂㥏䁾䅕煁扃쉑㔵洳窵䜥殏泂允ㅅ捐㧂숺䉃悮䔲卄䦿稱␩䍆䲿挸彌橌嗂汭楓㕂㩵쉤殩쉣깉䵍縪ꅉ쉳婺㠵䜪䨴䴥습숯䭊伵疏怲쉹噺</w:t>
      </w:r>
      <w:r>
        <w:rPr/>
        <w:t>ꕠ</w:t>
      </w:r>
      <w:r>
        <w:rPr/>
        <w:t>煱稯숯㑄䅘때獉</w:t>
      </w:r>
      <w:r>
        <w:rPr/>
        <w:t>ꕨ⮻☭</w:t>
      </w:r>
      <w:r>
        <w:rPr/>
        <w:t>䴱婧檏穅썃䏂쉙㬪瘣㯂䵫⫂㙄슮獣䭆㉑⹒轩璥剉䝊</w:t>
      </w:r>
      <w:r>
        <w:rPr/>
        <w:t>ꦩ</w:t>
      </w:r>
      <w:r>
        <w:rPr/>
        <w:t>塯姂ꍵ</w:t>
      </w:r>
      <w:r>
        <w:rPr/>
        <w:t>ⱌ</w:t>
      </w:r>
      <w:r>
        <w:rPr/>
        <w:t>㵌䇍䡨뗍싂㤩桱쉄煍揂摾</w:t>
      </w:r>
      <w:r>
        <w:rPr/>
        <w:t>ꦬ</w:t>
      </w:r>
      <w:r>
        <w:rPr/>
        <w:t>奈滂네걳䮮漤쵭</w:t>
      </w:r>
      <w:r>
        <w:rPr/>
        <w:t>ⵢ</w:t>
      </w:r>
      <w:r>
        <w:rPr/>
        <w:t>뭔쉴㘫䱪榩熬㕢㉊吳꺥扃氭檘眽㍭懂㜱栳⑥畬⼶䈨劘檬杀灚䔫㛃걆焲쉫⤤浙䑫汸坦쉩⩗㟂䞩②礨皻</w:t>
      </w:r>
      <w:r>
        <w:rPr/>
        <w:t>ꦏ</w:t>
      </w:r>
      <w:r>
        <w:rPr/>
        <w:t>心㗍参㬯勂瑓䩤穄桐⩟쉏</w:t>
      </w:r>
      <w:r>
        <w:rPr/>
        <w:t>ꤽ</w:t>
      </w:r>
      <w:r>
        <w:rPr/>
        <w:t>⡞</w:t>
      </w:r>
      <w:r>
        <w:rPr/>
        <w:t>䔣漶恀ꌦ䭒㭯奭숤㩐䙟繤ㅨ쵲숤㬨牳毂揍</w:t>
      </w:r>
      <w:r>
        <w:rPr/>
        <w:t>ꦱ</w:t>
      </w:r>
      <w:r>
        <w:rPr/>
        <w:t>㮘쉪䏂쉬쉊▥㍪㈲▏ꌥ晳吮䲏녥⹵囂</w:t>
      </w:r>
      <w:r>
        <w:rPr/>
        <w:t>ⴸ</w:t>
      </w:r>
      <w:r>
        <w:rPr/>
        <w:t>烂숶ꌶ抬ぎ</w:t>
      </w:r>
      <w:r>
        <w:rPr/>
        <w:t>Ɒ</w:t>
      </w:r>
      <w:r>
        <w:rPr/>
        <w:t>걺䥟甶浣曂卵╅卄쎬朮㙙轐奠묺朱摁⑗儭共㩺硬煤ヂ繳⨪扒氷槂晆䝌祁獬塨畸癑㥡</w:t>
      </w:r>
      <w:r>
        <w:rPr/>
        <w:t>ⰻ</w:t>
      </w:r>
      <w:r>
        <w:rPr/>
        <w:t>剡쎏䨊</w:t>
      </w:r>
      <w:r>
        <w:rPr/>
        <w:t>꧍</w:t>
      </w:r>
      <w:r>
        <w:rPr/>
        <w:t>쉵挵숨뽂曂䭏䟃㥖싂怯㕑桨䵡䭟敱穲㩍쉭㋂棎뗂擂奔塃갺慳儲쉩싂쉾숤摊땺䁠숪煩潴</w:t>
      </w:r>
      <w:r>
        <w:rPr/>
        <w:t>ⵆ</w:t>
      </w:r>
      <w:r>
        <w:rPr/>
        <w:t>⼯뽓츣恒넮煲쉭空쉱榘栨녊榣亣⹾䩧兇奓숶祄ォ숻桁</w:t>
      </w:r>
      <w:r>
        <w:rPr/>
        <w:t>ꔽ</w:t>
      </w:r>
      <w:r>
        <w:rPr/>
        <w:t>쵳</w:t>
      </w:r>
      <w:r>
        <w:rPr/>
        <w:t>⠵</w:t>
      </w:r>
      <w:r>
        <w:rPr/>
        <w:t>㦣⩱䴲偵㒱姃䦏쉐╹쉺숨䒡ꍁ䌴採彋㟂昤乄獬抮⩋</w:t>
      </w:r>
      <w:r>
        <w:rPr/>
        <w:t>ⵦ</w:t>
      </w:r>
      <w:r>
        <w:rPr/>
        <w:t>㙤䄴灸祰湤杏슱扔컂䝯忂ㅙ䥏</w:t>
      </w:r>
      <w:r>
        <w:rPr/>
        <w:t>ⱗ</w:t>
      </w:r>
      <w:r>
        <w:rPr/>
        <w:t>轥⹠倣瑤</w:t>
      </w:r>
      <w:r>
        <w:rPr/>
        <w:t>ⵍ</w:t>
      </w:r>
      <w:r>
        <w:rPr/>
        <w:t>㝌</w:t>
      </w:r>
      <w:r>
        <w:rPr/>
        <w:t>ⰲ</w:t>
      </w:r>
      <w:r>
        <w:rPr/>
        <w:t>偡쉰걢</w:t>
      </w:r>
      <w:r>
        <w:rPr/>
        <w:t>ꤻ</w:t>
      </w:r>
      <w:r>
        <w:rPr/>
        <w:t>쵫⭯柂埂쉙杖䲡싂쉙潠긱㵤太穵놮</w:t>
      </w:r>
      <w:r>
        <w:rPr/>
        <w:t>Ⱝ</w:t>
      </w:r>
      <w:r>
        <w:rPr/>
        <w:t>梬䱰䁳兡捴숦婍♉ヂ═㐽唽쵗㵈匬⪣墣敫犥歊倬恃⥳</w:t>
      </w:r>
      <w:r>
        <w:rPr/>
        <w:t>ⶻ</w:t>
      </w:r>
      <w:r>
        <w:rPr/>
        <w:t>딽ㄭ轪磂쉣䯂類儳獍啩猫</w:t>
      </w:r>
      <w:r>
        <w:rPr/>
        <w:t>⡙</w:t>
      </w:r>
      <w:r>
        <w:rPr/>
        <w:t>쉑⸪ꥸ䨶夽氨琮飂拂濂敁┤ꏃ쵠㭦䍵␺楬䈨溻㉬┺뿂䈴㥓</w:t>
      </w:r>
      <w:r>
        <w:rPr/>
        <w:t>ⲩ</w:t>
      </w:r>
      <w:r>
        <w:rPr/>
        <w:t>䃂剗〳畈쉈祹潂</w:t>
      </w:r>
      <w:r>
        <w:rPr/>
        <w:t>꧂</w:t>
      </w:r>
      <w:r>
        <w:rPr/>
        <w:t>瀱伴慪礣싂㓃殿扊爪숥</w:t>
      </w:r>
      <w:r>
        <w:rPr/>
        <w:t>ꕡ</w:t>
      </w:r>
      <w:r>
        <w:rPr/>
        <w:t>칲圭橗䶮쌱乢畅颿剧䂬ꍳ泂硏䶘炥吲砳輶砳䀳砣慌䥵슏⻎</w:t>
      </w:r>
      <w:r>
        <w:rPr/>
        <w:t>⠻</w:t>
      </w:r>
      <w:r>
        <w:rPr/>
        <w:t>ꆵ愮搤ꥨ〩灢䩐皣敧쉄嘸䁯䦱㩣申佊䏃獌䑴灞楣㥋갶㴴桡슘瀯䡄恎뿂儭쉋っ砵</w:t>
      </w:r>
      <w:r>
        <w:rPr/>
        <w:t>ⰰⒻ</w:t>
      </w:r>
      <w:r>
        <w:rPr/>
        <w:t>㔵꥔싎㌦彔䵃渷䂘㵗</w:t>
      </w:r>
      <w:r>
        <w:rPr/>
        <w:t>ⳃ</w:t>
      </w:r>
      <w:r>
        <w:rPr/>
        <w:t>㣂埂朶⩬轥嚩楶⩓惃㪡쵎쉱⽬㩲幫뿂⦩䡠礹炱㕉娻</w:t>
      </w:r>
      <w:r>
        <w:rPr/>
        <w:t>ⴳ</w:t>
      </w:r>
      <w:r>
        <w:rPr/>
        <w:t>ꅰ</w:t>
      </w:r>
      <w:r>
        <w:rPr/>
        <w:t>ⱐ☯</w:t>
      </w:r>
      <w:r>
        <w:rPr/>
        <w:t>ꤰ</w:t>
      </w:r>
      <w:r>
        <w:rPr/>
        <w:t>敦䁉桲皘슩쉭曂䖻楅煺㩊帴컃딬숫칷怽䈪⼫戹䝀녧樱堫䒣䑇싂瀩쉶熣牅떮摰挪⥔㍏佇슘</w:t>
      </w:r>
      <w:r>
        <w:rPr/>
        <w:t>ⱑ⑞</w:t>
      </w:r>
      <w:r>
        <w:rPr/>
        <w:t>ⵁ</w:t>
      </w:r>
      <w:r>
        <w:rPr/>
        <w:t>厏伲컂刪䁒柂牭⹍묽㚏睷刭報㩍슘곃䑁幸슮ㅚ窱䎵輦䌲奵癋뼪깧녷佱啣䏂⌤橄䒿䂏离싂쉫슩⩲㈹䡀칳囂ꥣ츱</w:t>
      </w:r>
      <w:r>
        <w:rPr/>
        <w:t>ꥂ</w:t>
      </w:r>
      <w:r>
        <w:rPr/>
        <w:t>祀䅩顉녈쉬吲⨫㩦⌳妮倮塤䃂濂塳畐呡䵭婭晐䴹呅䅸</w:t>
      </w:r>
      <w:r>
        <w:rPr/>
        <w:t>⡚</w:t>
      </w:r>
      <w:r>
        <w:rPr/>
        <w:t>䩫䙣㶬卋敃制獗扷</w:t>
      </w:r>
      <w:r>
        <w:rPr/>
        <w:t>ꕰ</w:t>
      </w:r>
      <w:r>
        <w:rPr/>
        <w:t>䝨値搴뼱頣䙂繭顁辿啂䲥썴㕊截</w:t>
      </w:r>
      <w:r>
        <w:rPr/>
        <w:t>ⱗ</w:t>
      </w:r>
      <w:r>
        <w:rPr/>
        <w:t>⽒毂炵媩쉐輩쉶⽠쉋䄵潴㝦〵汫숷䍠祾㌭⨤㙦䝯쉍㩩싂烂彪땅</w:t>
      </w:r>
      <w:r>
        <w:rPr/>
        <w:t>ⴰ</w:t>
      </w:r>
      <w:r>
        <w:rPr/>
        <w:t>㵀䵴娸쉶禩䵗숤顓쉹슣奪⌥</w:t>
      </w:r>
      <w:r>
        <w:rPr/>
        <w:t>꧂</w:t>
      </w:r>
      <w:r>
        <w:rPr/>
        <w:t>瘣㕤쉱瞱쵅瀸僂䡾澿ご剪ꍄ㬣繶犣슥奥칺䩹噏啗숵焩⑉䌊㧂哂䘱ꅘ捌</w:t>
      </w:r>
      <w:r>
        <w:rPr/>
        <w:t>꧃⭡</w:t>
      </w:r>
      <w:r>
        <w:rPr/>
        <w:t>슩煶▬潓깳汐克䉧䁺</w:t>
      </w:r>
      <w:r>
        <w:rPr/>
        <w:t>⠴</w:t>
      </w:r>
      <w:r>
        <w:rPr/>
        <w:t>뇍睗⭭愦컂顂䑏ㅊ䨳顡㗂朰坄⯂繬묮</w:t>
      </w:r>
      <w:r>
        <w:rPr/>
        <w:t>ꤴ</w:t>
      </w:r>
      <w:r>
        <w:rPr/>
        <w:t>礰䝚䉺杠穱浳⩅䛂畣䊵䡊潑␪媏煭쵇⥶津䝮㯂</w:t>
      </w:r>
      <w:r>
        <w:rPr/>
        <w:t>ⰰ⭑</w:t>
      </w:r>
      <w:r>
        <w:rPr/>
        <w:t>㡸橹櫂慄禬唨炣䥙䩣䟂濂㉭⑅</w:t>
      </w:r>
      <w:r>
        <w:rPr/>
        <w:t>ꖱ⌮⍃</w:t>
      </w:r>
      <w:r>
        <w:rPr/>
        <w:t>뽯䵇稪䘤桠⌮춡漳쉁䕯㙎橙傻歴숮摐瀨쉡䟂影⬥싂땠牉兙嘹␶묶槂╰넲檻䭣纩쵠奎帣势딸攱⥊䋎⩳쉂䩇帻煨⮥漮㭊呱깶㣂桟璱癎</w:t>
      </w:r>
      <w:r>
        <w:rPr/>
        <w:t>꧂⬷</w:t>
      </w:r>
      <w:r>
        <w:rPr/>
        <w:t>㙁窘㠫믂唤椪轳䛂┹卩썥䷂暣轟䇂晹冥쉆穫⭐先䝘㙭</w:t>
      </w:r>
      <w:r>
        <w:rPr/>
        <w:t>ⵋ</w:t>
      </w:r>
      <w:r>
        <w:rPr/>
        <w:t>䈱䃂兦㈥녲㶻坢쉞瘻</w:t>
      </w:r>
      <w:r>
        <w:rPr/>
        <w:t>ⶣ</w:t>
      </w:r>
      <w:r>
        <w:rPr/>
        <w:t>캡轁╘奕쉩偵ꥨ恰긬㘯剚愸沩䐦</w:t>
      </w:r>
      <w:r>
        <w:rPr/>
        <w:t>ⵠ</w:t>
      </w:r>
      <w:r>
        <w:rPr/>
        <w:t>祅娭슬싍㜬併碡ꍫ敌瑴㣂啥꥚恅䕴䕩撩奔淂呉䋂敵땠癵䰪⹅♱뭟渶⴦⻂狍쉮瘽ㄶ琶쉤뭎䠸⹞劥캬硂㝐⑥券燂浱丸☳牌</w:t>
      </w:r>
      <w:r>
        <w:rPr/>
        <w:t>ⳍ</w:t>
      </w:r>
      <w:r>
        <w:rPr/>
        <w:t>楅桄妥㭖彔咮땫쉐礮爱䑅淂슮頤榩櫍쵨쉍䛂ヂ쉬⑮癀</w:t>
      </w:r>
      <w:r>
        <w:rPr/>
        <w:t>⡘</w:t>
      </w:r>
      <w:r>
        <w:rPr/>
        <w:t>捑◂城坧祩磂犩숸礮⸮媡唦彫䦡䙚쉪╵⽱丵彄祸猥捧係灳柂橀깑녺懂辮⪬䤹牪⑍╆ꍖ쉇썒⩉塧슬</w:t>
      </w:r>
      <w:r>
        <w:rPr/>
        <w:t>ⷂ</w:t>
      </w:r>
      <w:r>
        <w:rPr/>
        <w:t>䮩㭟䫃硈䔴싍哂妱㥆飂⽠扲ヂ佨</w:t>
      </w:r>
      <w:r>
        <w:rPr/>
        <w:t>ⶬ</w:t>
      </w:r>
      <w:r>
        <w:rPr/>
        <w:t>㔣䘫挵</w:t>
      </w:r>
      <w:r>
        <w:rPr/>
        <w:t>ⲻ</w:t>
      </w:r>
      <w:r>
        <w:rPr/>
        <w:t>䴬㍆䕢♆术顸卩熥甶癙뽲䈯䓎硱䱣Ⓙ瀩㑰ㅷ㭑佁</w:t>
      </w:r>
      <w:r>
        <w:rPr/>
        <w:t>ⶣ</w:t>
      </w:r>
      <w:r>
        <w:rPr/>
        <w:t>晆爥䙺傮㥍춱</w:t>
      </w:r>
      <w:r>
        <w:rPr/>
        <w:t>⡾</w:t>
      </w:r>
      <w:r>
        <w:rPr/>
        <w:t>牒眫⒩恺䝯</w:t>
      </w:r>
      <w:r>
        <w:rPr/>
        <w:t>ꦮ</w:t>
      </w:r>
      <w:r>
        <w:rPr/>
        <w:t>䡦쉋㉹噣佐♖場瀷걣歒싂橋⩖슮</w:t>
      </w:r>
      <w:r>
        <w:rPr/>
        <w:t>⡪</w:t>
      </w:r>
      <w:r>
        <w:rPr/>
        <w:t>塑䤻氩숯琪祟牭頴㓂䄴</w:t>
      </w:r>
      <w:r>
        <w:rPr/>
        <w:t>ⵠ</w:t>
      </w:r>
      <w:r>
        <w:rPr/>
        <w:t>㗂倬층稪⵭싂卑⑄뿂㵤瑢ㅊ橴쉍剅畍埂啸乚潇䙅㙵掮噷弩㩚캬䙏教䩲㜪具杀涘㈩潄뿂땏剦㕹썴⤪席毂⹟걒傏☦쉷橓쉞㍑ꌭ녂斬칾轂쉁幗揂垏㨨汮⾣婞뗍깃</w:t>
      </w:r>
      <w:r>
        <w:rPr/>
        <w:t>ⵒ</w:t>
      </w:r>
      <w:r>
        <w:rPr/>
        <w:t>橴祵ㆬ敶縦佘她䭟츻婒恹뽙칤ꆣ卙坮扦繪쉵癏쉚녥橮恫쉧夲灌④婀⴯顃墱</w:t>
      </w:r>
      <w:r>
        <w:rPr/>
        <w:t>⠮</w:t>
      </w:r>
      <w:r>
        <w:rPr/>
        <w:t>䞵杺犣꺏</w:t>
      </w:r>
      <w:r>
        <w:rPr/>
        <w:t>ⴷ</w:t>
      </w:r>
      <w:r>
        <w:rPr/>
        <w:t>숶䆩吨⿂硍㌶濂㍄⺩쎘숻ꄺ怽琩冏㜯㙦쉓癠䕘伪♪䙢硑</w:t>
      </w:r>
      <w:r>
        <w:rPr/>
        <w:t>ꦩ</w:t>
      </w:r>
      <w:r>
        <w:rPr/>
        <w:t>뮏瞬瀊㬫埂㤽愪书㫂쉁係縪쵤⵹⎡嚏繙</w:t>
      </w:r>
      <w:r>
        <w:rPr/>
        <w:t>ꦮ</w:t>
      </w:r>
      <w:r>
        <w:rPr/>
        <w:t>ⱃ</w:t>
      </w:r>
      <w:r>
        <w:rPr/>
        <w:t>䣂쉭⭹兹䱵〥</w:t>
      </w:r>
      <w:r>
        <w:rPr/>
        <w:t>ⷂ</w:t>
      </w:r>
      <w:r>
        <w:rPr/>
        <w:t>쉋㑦䷂⩉뿂榡꥘倳㬳㩩嫂㠤䡖슬㩗䱾䥂猷煌晑圷숯⸵ꍠ⹸⨽掏啇▥煬Ⓜ쉇쏍슻輱ぐ묻牦灭顎佋㜽㝾⌳긳業㡨璡㜯㨰ꅖ</w:t>
      </w:r>
      <w:r>
        <w:rPr/>
        <w:t>ⱬ</w:t>
      </w:r>
      <w:r>
        <w:rPr/>
        <w:t>ꍆ䏂䬭쉪㞘圹助딵彸䉁是䨥婷싂彤㢵甹칊뇂牙ꍵ繓爷䈬숵噫뽢⪮斡숣沥⍉焹砦倷⍯쉭癡捚檮</w:t>
      </w:r>
      <w:r>
        <w:rPr/>
        <w:t>ⱷ</w:t>
      </w:r>
      <w:r>
        <w:rPr/>
        <w:t>澥㠺쉑彧棂㣂喻杢썥晸䝰湖숵䌴杮깐匫䯂晲框柂㑔杇捕离</w:t>
      </w:r>
      <w:r>
        <w:rPr/>
        <w:t>⡀</w:t>
      </w:r>
      <w:r>
        <w:rPr/>
        <w:t>䉾恺떡瞏穑ꍪ⵱坩</w:t>
      </w:r>
      <w:r>
        <w:rPr/>
        <w:t>⠪</w:t>
      </w:r>
      <w:r>
        <w:rPr/>
        <w:t>쉃䂵硷㙋䍬繅쵆㋂硯华㒥摘硄瑅䩖</w:t>
      </w:r>
      <w:r>
        <w:rPr/>
        <w:t>ⱶ</w:t>
      </w:r>
      <w:r>
        <w:rPr/>
        <w:t>慵쏂偑祒硏所☦升枬扏咏㶿娽䢥梿祷쉾畱</w:t>
      </w:r>
      <w:r>
        <w:rPr/>
        <w:t>ꦥ</w:t>
      </w:r>
      <w:r>
        <w:rPr/>
        <w:t>媮</w:t>
      </w:r>
      <w:r>
        <w:rPr/>
        <w:t>ⶏ</w:t>
      </w:r>
      <w:r>
        <w:rPr/>
        <w:t>㈫䅁辘䑭椱䤶䝆凂㩋穾畤녱갷⿍슬壂劣㮬⩷砯敏긽晌啊䊿攻䵵炡⩰㬲纩楷걶쉦偣㘶䩣쉎䉹㉏橢睌㫂坰⌫㕢眤毂뾮伷곂ꍉ䈰겵壂椨ꌶ暘땵ꄱ㙅業</w:t>
      </w:r>
      <w:r>
        <w:rPr/>
        <w:t>⡀</w:t>
      </w:r>
      <w:r>
        <w:rPr/>
        <w:t>㉄柂幸⼫갲㨨쵳橱偓㇂䒱</w:t>
      </w:r>
      <w:r>
        <w:rPr/>
        <w:t>ꔨ</w:t>
      </w:r>
      <w:r>
        <w:rPr/>
        <w:t>涬춱넱倹攪爥灍所睴祋撘䫎揍彦撏</w:t>
      </w:r>
      <w:r>
        <w:rPr/>
        <w:t>ⵋ</w:t>
      </w:r>
      <w:r>
        <w:rPr/>
        <w:t>爪㴪㍀⦥剭汉䣂䴴灥琮垩弹捆ꥫ彃</w:t>
      </w:r>
      <w:r>
        <w:rPr/>
        <w:t>ꕷ</w:t>
      </w:r>
      <w:r>
        <w:rPr/>
        <w:t>쵤뗃┨燂檡术斩쉷</w:t>
      </w:r>
      <w:r>
        <w:rPr/>
        <w:t>Ⱜ</w:t>
      </w:r>
      <w:r>
        <w:rPr/>
        <w:t>轲⬣ꌪ㇎칃뿂㦣歶亵繋周䱩쉚〺捃◂挱뭯䩐䩢쉧㭾뇂⌵슡䭖⵵䈻㎏껃뽳쵸楎⪩乇棂噁㍀晭扰煸湠⩏畗쉠捂겿氨╪纮䭷ケ畉⫂懃救겏싂玵ꍵ㩎穮晐⮿村怷冘畮ꥧ䡫礵瑁䍟䅸䞣쉶兀䵧</w:t>
      </w:r>
      <w:r>
        <w:rPr/>
        <w:t>Ɒ</w:t>
      </w:r>
      <w:r>
        <w:rPr/>
        <w:t>썧㝧婺獕丷憱ヂ쉢䅍㋂</w:t>
      </w:r>
      <w:r>
        <w:rPr/>
        <w:t>ⱃ</w:t>
      </w:r>
      <w:r>
        <w:rPr/>
        <w:t>㠲滂⭀伽刪睂㔽惂医瑇</w:t>
      </w:r>
      <w:r>
        <w:rPr/>
        <w:t>ⱎ</w:t>
      </w:r>
      <w:r>
        <w:rPr/>
        <w:t>䔪쉺쉧⫎橩扯슩橠⌸涩⩣㇂쉢䭄滂扤䆩囂獲숰习썏뮡䙧㉆桧땭潊啘愮沮㥷轋顳칣</w:t>
      </w:r>
      <w:r>
        <w:rPr/>
        <w:t>ⱃ</w:t>
      </w:r>
      <w:r>
        <w:rPr/>
        <w:t>轓㠪숭㯂慪彁싂斩⸲⨴ꍡ慩싃㋂㩌䌲</w:t>
      </w:r>
      <w:r>
        <w:rPr/>
        <w:t>⠲</w:t>
      </w:r>
      <w:r>
        <w:rPr/>
        <w:t>딫┣帨쉱凂晴愥⬣〦搸偍柂⭩숬⪩䜲癯刱䋂숴ꍕ啁⩏圪䱇쉃浈绍榩䵔</w:t>
      </w:r>
      <w:r>
        <w:rPr/>
        <w:t>⡓</w:t>
      </w:r>
      <w:r>
        <w:rPr/>
        <w:t>䡌捨穴슮㋂땺婑牦洨柂梏昮櫂</w:t>
      </w:r>
      <w:r>
        <w:rPr/>
        <w:t>ꔻ⩀</w:t>
      </w:r>
      <w:r>
        <w:rPr/>
        <w:t>䡔</w:t>
      </w:r>
      <w:r>
        <w:rPr/>
        <w:t>ꦡ</w:t>
      </w:r>
      <w:r>
        <w:rPr/>
        <w:t>䥥㌪䱒껂䡎긊䍕剩攫숽⼪湩娩뭶樲䲵땲妱⨱潹畷䕁顀扬㞮쉊扵쉄桬㈪쵵欤习쉥恬怴潙塦䅬戯㇎㭫숨復딵쉺欽潡쉭숸</w:t>
      </w:r>
      <w:r>
        <w:rPr/>
        <w:t>ꦬ</w:t>
      </w:r>
      <w:r>
        <w:rPr/>
        <w:t>숮繅깓根協灧㍤晟䧂戽乙南祬</w:t>
      </w:r>
      <w:r>
        <w:rPr/>
        <w:t>ꖻ</w:t>
      </w:r>
      <w:r>
        <w:rPr/>
        <w:t>敐쉄硚旍칇稫䒡숴礮楤슮숹䈪奤㡱啅侏丷뽑楉䅺桍傩䭠싂囂杙哂⑮␸櫂娴旎䡨걋㑓买漴瀪㖘싂쉅䡏瑡</w:t>
      </w:r>
      <w:r>
        <w:rPr/>
        <w:t>ⶩ</w:t>
      </w:r>
      <w:r>
        <w:rPr/>
        <w:t>ꇍ拂瑚祷싂숥顀摌䐣쉐優</w:t>
      </w:r>
      <w:r>
        <w:rPr/>
        <w:t>ⷂ</w:t>
      </w:r>
      <w:r>
        <w:rPr/>
        <w:t>砳䧍繇⫂啯㠻㴲㝗녞딤쉕氰輣⹐㵧昰佾䁧婶未畷涱놮슮婳⻂⹷瘪⫂狂⩥娵⑕收쉄䵖拂따숴穭䕃쉯決쉹쉳</w:t>
      </w:r>
      <w:r>
        <w:rPr/>
        <w:t>꤯</w:t>
      </w:r>
      <w:r>
        <w:rPr/>
        <w:t>䝸㌻䕐䫃㥙暩兇侻딪㬺窏ꥦ楯㥉┲</w:t>
      </w:r>
      <w:r>
        <w:rPr/>
        <w:t>ꖡ</w:t>
      </w:r>
      <w:r>
        <w:rPr/>
        <w:t>伶㥷뼮䰷뽕⹖䤻琹䴳䬪售㈴</w:t>
      </w:r>
      <w:r>
        <w:rPr/>
        <w:t>⡞</w:t>
      </w:r>
      <w:r>
        <w:rPr/>
        <w:t>㉃썎ꍧ떩ꅆ칕㣂に顱牡唺쉋㭩彃쉠䰯☱愳싂</w:t>
      </w:r>
      <w:r>
        <w:rPr/>
        <w:t>꧂</w:t>
      </w:r>
      <w:r>
        <w:rPr/>
        <w:t>쉒壂㵡湋㕈ꅋ吵玬⩆ꄸ䅙</w:t>
      </w:r>
      <w:r>
        <w:rPr/>
        <w:t>ꕹ␹</w:t>
      </w:r>
      <w:r>
        <w:rPr/>
        <w:t>䢩悱啯共㥍ꅹ济㯂쵓⼶</w:t>
      </w:r>
      <w:r>
        <w:rPr/>
        <w:t>ⴴ</w:t>
      </w:r>
      <w:r>
        <w:rPr/>
        <w:t>轏稥숫噅䵴欪</w:t>
      </w:r>
      <w:r>
        <w:rPr/>
        <w:t>⢮</w:t>
      </w:r>
      <w:r>
        <w:rPr/>
        <w:t>纡쉌</w:t>
      </w:r>
      <w:r>
        <w:rPr/>
        <w:t>ⵣ</w:t>
      </w:r>
      <w:r>
        <w:rPr/>
        <w:t>쉃䅭쉀㌹奯ꅥ㬶獬數獡</w:t>
      </w:r>
      <w:r>
        <w:rPr/>
        <w:t>ꕂ</w:t>
      </w:r>
      <w:r>
        <w:rPr/>
        <w:t>慙縣弭</w:t>
      </w:r>
      <w:r>
        <w:rPr/>
        <w:t>⢱</w:t>
      </w:r>
      <w:r>
        <w:rPr/>
        <w:t>䬫숻䀩正璡⾏㉔넥杇敞㉎ꌻ䗂㑃女僃</w:t>
      </w:r>
      <w:r>
        <w:rPr/>
        <w:t>ꦩ</w:t>
      </w:r>
      <w:r>
        <w:rPr/>
        <w:t>⠩</w:t>
      </w:r>
      <w:r>
        <w:rPr/>
        <w:t>浥♈縭䢬녒即㫍䌪狂轥㩰䧂숩焰쉰樤壂瘹㫂⦵䱟窩䌲朥殿槂ꄣ칮⼽숵灖堲⨶쉧䝆</w:t>
      </w:r>
      <w:r>
        <w:rPr/>
        <w:t>⡺⑾</w:t>
      </w:r>
      <w:r>
        <w:rPr/>
        <w:t>䧂疵槃摺䆏洴狂捊帻싂攣欹⩡慞䵂庡䖡칯捪</w:t>
      </w:r>
      <w:r>
        <w:rPr/>
        <w:t>ⵂ</w:t>
      </w:r>
      <w:r>
        <w:rPr/>
        <w:t>ㅗ毂ꥠ磂玬</w:t>
      </w:r>
      <w:r>
        <w:rPr/>
        <w:t>ꥄ</w:t>
      </w:r>
      <w:r>
        <w:rPr/>
        <w:t>牮戲獢䑍剾〭啍걹</w:t>
      </w:r>
      <w:r>
        <w:rPr/>
        <w:t>⠷</w:t>
      </w:r>
      <w:r>
        <w:rPr/>
        <w:t>㶩穹쉞걞渶쉫ꇂ破婚䇂䢥쉡㮩乔쉋숳輹싂캻娣숽炩䩀䢱ꍮ㥔쉖䏎䲥䃂㵭渥㭹呏㚘琽땚땴㝗涱斩䎣䍰夣떩煶</w:t>
      </w:r>
      <w:r>
        <w:rPr/>
        <w:t>ⰽ</w:t>
      </w:r>
      <w:r>
        <w:rPr/>
        <w:t>潷ꅇ佷☭╁睟彠⑱佶吺䠵圤䉑呮⩒砩婺爪勂㥈炣깓媬</w:t>
      </w:r>
      <w:r>
        <w:rPr/>
        <w:t>⡂</w:t>
      </w:r>
      <w:r>
        <w:rPr/>
        <w:t>飂曍礨䠤⸦⽸䟂䫂呲䥡㍲</w:t>
      </w:r>
      <w:r>
        <w:rPr/>
        <w:t>Ⱟ</w:t>
      </w:r>
      <w:r>
        <w:rPr/>
        <w:t>䅮婎温嗂㩂坂㍭⯂溣䞵⨸浔</w:t>
      </w:r>
      <w:r>
        <w:rPr/>
        <w:t>ꕷ</w:t>
      </w:r>
      <w:r>
        <w:rPr/>
        <w:t>弲⑍摢杪畧摡硳佄梵伷갴䅀扏㕀杺캵呚슩偡슱숱㉀灴䵹坞礫</w:t>
      </w:r>
      <w:r>
        <w:rPr/>
        <w:t>ⵔ</w:t>
      </w:r>
      <w:r>
        <w:rPr/>
        <w:t>頹䥃圪帱쉔슻煒숷</w:t>
      </w:r>
      <w:r>
        <w:rPr/>
        <w:t>⡞</w:t>
      </w:r>
      <w:r>
        <w:rPr/>
        <w:t>䧂兤㬤澘柍〻䐶숳具繎⩕輫칓抣䷂⮬싂恚슘䑄慮盎</w:t>
      </w:r>
      <w:r>
        <w:rPr/>
        <w:t>ꦘ</w:t>
      </w:r>
      <w:r>
        <w:rPr/>
        <w:t>㙓禘쉧♩䁟㞮娊䔤昩쉵坡䧂♕슩䐤쉇믂㩳떡⨭쉪数愤땣挱믂䩓슘池眥懃㭒纮㈭긽攣쉫⌹砸䲩䲡⪵倷ꅳ㟂圹⑑櫂塈䍲悥쉂䪩瑶⑐ㅋ癳땄⽡䏂␰疩体改</w:t>
      </w:r>
      <w:r>
        <w:rPr/>
        <w:t>ⶩ</w:t>
      </w:r>
      <w:r>
        <w:rPr/>
        <w:t>㏂䰶涱칁帱㷃㩓⩂枻颩칊쉋汆汅堹慸넦剕䙤䭇瞘㕮쉧癉硳払썰㭔⑸灳嫂彦</w:t>
      </w:r>
    </w:p>
    <w:p>
      <w:pPr>
        <w:pStyle w:val="PreformattedText"/>
        <w:bidi w:val="0"/>
        <w:spacing w:before="0" w:after="0"/>
        <w:jc w:val="left"/>
        <w:rPr/>
      </w:pPr>
      <w:r>
        <w:rPr/>
        <w:t>㘩檡楏㈸啧㤩</w:t>
      </w:r>
      <w:r>
        <w:rPr/>
        <w:t>ꔴ</w:t>
      </w:r>
      <w:r>
        <w:rPr/>
        <w:t>㭣灧杖杕玘爤穚쉕彮㍯숫冩⍲条楖␨㍖䙍勂唣䭬䝣⹭⽥旂슡浪挴毂泂녱㓂㵈旃㜪妥䭦找椥怦兂捅</w:t>
      </w:r>
      <w:r>
        <w:rPr/>
        <w:t>⠨</w:t>
      </w:r>
      <w:r>
        <w:rPr/>
        <w:t>ꥱ⥁</w:t>
      </w:r>
      <w:r>
        <w:rPr/>
        <w:t>Ⱳⱆ⸪</w:t>
      </w:r>
      <w:r>
        <w:rPr/>
        <w:t>幕⸵疬ぴ싎쉁싃숹⸰쉷獋㥎㌵轈急〥㑞㑌쉱奪瀸伯썢╙捘敠汱卤</w:t>
      </w:r>
      <w:r>
        <w:rPr/>
        <w:t>ꤺ</w:t>
      </w:r>
      <w:r>
        <w:rPr/>
        <w:t>䈸牗뭂䭳咩⑎圳祫燂柂䝋䉹淍䶩⩙楯쉀␪</w:t>
      </w:r>
      <w:r>
        <w:rPr/>
        <w:t>ꦮ</w:t>
      </w:r>
      <w:r>
        <w:rPr/>
        <w:t>瑸瑧伣⩠橸渭㙑杒갸嗂딮忍䒻杀橈⫂쉔扩ㅁ⿂瑬㗂甯迂䥃䡠䠰숻숨⪿</w:t>
      </w:r>
      <w:r>
        <w:rPr/>
        <w:t>꧂</w:t>
      </w:r>
      <w:r>
        <w:rPr/>
        <w:t>숲㢻㏂奷䭁㭖䤷剢恦䝉捐숪걘婑截쉵暱䲻</w:t>
      </w:r>
      <w:r>
        <w:rPr/>
        <w:t>Ⱚ</w:t>
      </w:r>
      <w:r>
        <w:rPr/>
        <w:t>啦쉚輵ꅟ䌯䭨⪿妏ꍮ쉣┣奉䱶썪䩭㈤쌳</w:t>
      </w:r>
      <w:r>
        <w:rPr/>
        <w:t>ⴴ♺ꕗ</w:t>
      </w:r>
      <w:r>
        <w:rPr/>
        <w:t>晩㬰濎䧍</w:t>
      </w:r>
      <w:r>
        <w:rPr/>
        <w:t>ⵦ</w:t>
      </w:r>
      <w:r>
        <w:rPr/>
        <w:t>숶啵㎡接쉇쵋䕄⬺噏</w:t>
      </w:r>
      <w:r>
        <w:rPr/>
        <w:t>⢡</w:t>
      </w:r>
      <w:r>
        <w:rPr/>
        <w:t>栭潲湋湮飂쉙슬녋䝠栬㑱愰歅柃戤求⩺䵴뭐ㅭ娳㇎䭷쉺敕娶剹潣债悬싃⥺㙬쵆⽅㉎⨺쉣컂歬ꅬ抣䟂䤹슩礦奀晞廂㎥⑵樳具所</w:t>
      </w:r>
      <w:r>
        <w:rPr/>
        <w:t>⠴</w:t>
      </w:r>
      <w:r>
        <w:rPr/>
        <w:t>呥息㚡䤻廂瀭杨灠䱓啌㭶頸帨땎묮묲䢮灆湈挫甽</w:t>
      </w:r>
      <w:r>
        <w:rPr/>
        <w:t>⡥</w:t>
      </w:r>
      <w:r>
        <w:rPr/>
        <w:t>䙊瑂ꌤ㌰칷幢⚻ꍇ䏂瑩</w:t>
      </w:r>
      <w:r>
        <w:rPr/>
        <w:t>ꔩ⩹</w:t>
      </w:r>
      <w:r>
        <w:rPr/>
        <w:t>百䡳⻂㊿㟂櫂쵱怰䙪㡈Ⓜꆥ䝓喏場䝃剂⽧뇂싂䥴숴⦩▩䧂恴斏碱塰ꇍ嘷⩡뭅䤲</w:t>
      </w:r>
      <w:r>
        <w:rPr/>
        <w:t>ⱴ</w:t>
      </w:r>
      <w:r>
        <w:rPr/>
        <w:t>浢㦏쉵嫂昰䜽奦쉅쉙뽎匪Ⓜ坑斏견ネ促⼪⹠㈵䢮</w:t>
      </w:r>
      <w:r>
        <w:rPr/>
        <w:t>ꦘ</w:t>
      </w:r>
      <w:r>
        <w:rPr/>
        <w:t>垘㢘숩恒偊쉡烂顢捍ㅖ</w:t>
      </w:r>
      <w:r>
        <w:rPr/>
        <w:t>ꥌ</w:t>
      </w:r>
      <w:r>
        <w:rPr/>
        <w:t>ご獉轩⩘</w:t>
      </w:r>
      <w:r>
        <w:rPr/>
        <w:t>ꥐ</w:t>
      </w:r>
      <w:r>
        <w:rPr/>
        <w:t>睭⭢㩷걑全倯斿쉵扡䥔䭠儷纮墬㩕땲嘨숸숨犡䙗</w:t>
      </w:r>
      <w:r>
        <w:rPr/>
        <w:t>꥟</w:t>
      </w:r>
      <w:r>
        <w:rPr/>
        <w:t>悡쉭꺏頩넮扱습偒㖥쉘뭾녉愺䣂先</w:t>
      </w:r>
      <w:r>
        <w:rPr/>
        <w:t>⡚</w:t>
      </w:r>
      <w:r>
        <w:rPr/>
        <w:t>䰭䱪</w:t>
      </w:r>
      <w:r>
        <w:rPr/>
        <w:t>⡋</w:t>
      </w:r>
      <w:r>
        <w:rPr/>
        <w:t>杁烂깥슣쉥帱⑒⹺の</w:t>
      </w:r>
      <w:r>
        <w:rPr/>
        <w:t>⡑</w:t>
      </w:r>
      <w:r>
        <w:rPr/>
        <w:t>湷깑䱵眤쉣ꍟ⯂㕹ꌱ㕕㍒繌摺슱㦩狂䁫⭩깾参䌊슱獳㌺⍃傏숬水瑦〉㌮唴繒ꄯ뼬殩稴䤨</w:t>
      </w:r>
      <w:r>
        <w:rPr/>
        <w:t>⡎</w:t>
      </w:r>
      <w:r>
        <w:rPr/>
        <w:t>佱绍춥䷂ㅢ兰妻㭧쉅輩绂慣䩚允녌</w:t>
      </w:r>
      <w:r>
        <w:rPr/>
        <w:t>Ɑ</w:t>
      </w:r>
      <w:r>
        <w:rPr/>
        <w:t>ㅰ潓佡㦱╉歴쉭㉗䁮슬쉃䅲䵱쵳偖㡫쉟楉秂䍒塐䱑㤱㝷烂㥞坂䣂⩴樫ꥭ쉶瀲愻⽴稹</w:t>
      </w:r>
      <w:r>
        <w:rPr/>
        <w:t>ⵡ⥊</w:t>
      </w:r>
      <w:r>
        <w:rPr/>
        <w:t>㕇丩呓猶单뽃숫剣唺뭖⩠畓</w:t>
      </w:r>
      <w:r>
        <w:rPr/>
        <w:t>ⰴ</w:t>
      </w:r>
      <w:r>
        <w:rPr/>
        <w:t>畯祡캘䅒昳婸欩搵쉱촫</w:t>
      </w:r>
      <w:r>
        <w:rPr/>
        <w:t>⠶</w:t>
      </w:r>
      <w:r>
        <w:rPr/>
        <w:t>䩊㨦䍖䱴㗃奔䰬㩚頮伷⪘㩐ꅶ⽏</w:t>
      </w:r>
      <w:r>
        <w:rPr/>
        <w:t>ⵂ⫂</w:t>
      </w:r>
      <w:r>
        <w:rPr/>
        <w:t>숪亵槂祭⬶迂슥攮쉈婾顢䥦깘컂㛂塒弳彴噇瀪顆뽴숷㔷썡㐦奦员⹦刨슿쵦噰㓂氰歡穐瘯</w:t>
      </w:r>
      <w:r>
        <w:rPr/>
        <w:t>ꔰ</w:t>
      </w:r>
      <w:r>
        <w:rPr/>
        <w:t>殻ㅄ</w:t>
      </w:r>
      <w:r>
        <w:rPr/>
        <w:t>⣂</w:t>
      </w:r>
      <w:r>
        <w:rPr/>
        <w:t>ꥧ凂⵳湥㑀堷塃噫䁔㜵卉쉃㫃</w:t>
      </w:r>
      <w:r>
        <w:rPr/>
        <w:t>ⰳ</w:t>
      </w:r>
      <w:r>
        <w:rPr/>
        <w:t>ㆱ殬싂嫂偬坡㍷ꍔ쵇匪楶曂ㅯ扚才摺䠣攪</w:t>
      </w:r>
      <w:r>
        <w:rPr/>
        <w:t>ꕂ</w:t>
      </w:r>
      <w:r>
        <w:rPr/>
        <w:t>䂩輥⾬㝥㝏傣⩅傥䷍惂㵎칐䑂匤噌狂䙟㍲㩄㈤⨨㔻▮묫硇촨㖩昻쎏偁䪱兰倸昫恥偦䑋穞櫂䜩愮彊別佾㙸堭䕉澏ꎣ㩞漲冬汩㖩杉䝕꧎瑘懂嚮䄫⩺㊮䲬䅠♠灪犱쉡⽪彐憥ヂ伻稶㍤渭氻碿彔噟넯顠쉮偌䪿焪䕾盂㍞슣◂欵为挩橫</w:t>
      </w:r>
      <w:r>
        <w:rPr/>
        <w:t>꧂⸸</w:t>
      </w:r>
      <w:r>
        <w:rPr/>
        <w:t>⡤</w:t>
      </w:r>
      <w:r>
        <w:rPr/>
        <w:t>瑚숭坋か砭攨眴椽⺥슏쉒䮱ꍮ扏从硏䕑깚㐮樰䔻偕䌨䬻䴣⭫珍䍲帲摭쉩䅶痂䍍歔幤兢쉁㤲癄湊瞘攤樷䁤㚻㥭桁䴮⍕嘪来䝭╆噦</w:t>
      </w:r>
      <w:r>
        <w:rPr/>
        <w:t>⡢♚</w:t>
      </w:r>
      <w:r>
        <w:rPr/>
        <w:t>砺</w:t>
      </w:r>
      <w:r>
        <w:rPr/>
        <w:t>Ⳃ</w:t>
      </w:r>
      <w:r>
        <w:rPr/>
        <w:t>슿㦩쉷磃갰冏祒쉠숶灒</w:t>
      </w:r>
      <w:r>
        <w:rPr/>
        <w:t>ⵘ</w:t>
      </w:r>
      <w:r>
        <w:rPr/>
        <w:t>썑</w:t>
      </w:r>
      <w:r>
        <w:rPr/>
        <w:t>ⰴ</w:t>
      </w:r>
      <w:r>
        <w:rPr/>
        <w:t>ꅚ硶欲䦿㑲쉣ꅳ池ꏂ숩玻䘨䉵</w:t>
      </w:r>
      <w:r>
        <w:rPr/>
        <w:t>ꦮ</w:t>
      </w:r>
      <w:r>
        <w:rPr/>
        <w:t>⼹昲쉙癓</w:t>
      </w:r>
      <w:r>
        <w:rPr/>
        <w:t>ⱔ</w:t>
      </w:r>
      <w:r>
        <w:rPr/>
        <w:t>楲畲㗂ㄴ䲩坲案吤廍姂湣㐯⥟⥯㬫畣㏃┶卅党⭤쉤绂䵙ㄨ扵쉗쉀묭㷂㫂㟂䱀⪩쉪颱物ꅪ嘥囂䵾⺏숰牙硠㔮妏딺戫剅㨻쉚⼯⬸⩂䫂ㅷ쵇甸䐳彌⪩癩斱睘슮ね␰⧂坾䨩쉍</w:t>
      </w:r>
      <w:r>
        <w:rPr/>
        <w:t>ꕗ</w:t>
      </w:r>
      <w:r>
        <w:rPr/>
        <w:t>습깅㵣摤摘㡐ꥹ⪘䄮⭬伦傏欳桗</w:t>
      </w:r>
      <w:r>
        <w:rPr/>
        <w:t>ꗂ</w:t>
      </w:r>
      <w:r>
        <w:rPr/>
        <w:t>숥쉏偎眦焰弪湲</w:t>
      </w:r>
      <w:r>
        <w:rPr/>
        <w:t>ⴭ</w:t>
      </w:r>
      <w:r>
        <w:rPr/>
        <w:t>倶奨㕔乣땩斥슣쉑</w:t>
      </w:r>
      <w:r>
        <w:rPr/>
        <w:t>Ɽ</w:t>
      </w:r>
      <w:r>
        <w:rPr/>
        <w:t>㍮쉗쉟뽸ꍨ쉰</w:t>
      </w:r>
      <w:r>
        <w:rPr/>
        <w:t>ꕚ</w:t>
      </w:r>
      <w:r>
        <w:rPr/>
        <w:t>䳂쉞㠹轟⩑⧂</w:t>
      </w:r>
      <w:r>
        <w:rPr/>
        <w:t>ꕅ</w:t>
      </w:r>
      <w:r>
        <w:rPr/>
        <w:t>녳숦〣之呎姂畗쌵⒱傥䝷ꍩ轞㠴䅗㠊⩧㙾♸싂숪쉬獯쵷䅨쎥硠䯃쉋瞡⤳넣䝹婓奅杅奥堬婡䗍扩昭樱숪⬪ꏍ眨䕕쉸⬨灙뽮䕗䜪汹싂縵싂卧呒㊻뗂桩Ⓙ敏⚘杂㭏</w:t>
      </w:r>
      <w:r>
        <w:rPr/>
        <w:t>ꤪ</w:t>
      </w:r>
      <w:r>
        <w:rPr/>
        <w:t>㟂䭆璿轨⼫灓夽쉩凂忍楅땂啮软⹟⌭땑䙥摡兲⩔獑癆┵汨轨⵬侏潣彆瓂嚬礱柂㑁㩦囂㜲ꄥ걄⚵昷飂긯⩣ꥭ</w:t>
      </w:r>
      <w:r>
        <w:rPr/>
        <w:t>⠵</w:t>
      </w:r>
      <w:r>
        <w:rPr/>
        <w:t>榣辩숭ꥥ⌤飂绂恊乹⭯䝟核쉍磂墮灤坷哂仂쵸睰䭷破慭⹂轓䍞⪬祅畍呋喡䡡䎿</w:t>
      </w:r>
      <w:r>
        <w:rPr/>
        <w:t>ꤤ</w:t>
      </w:r>
      <w:r>
        <w:rPr/>
        <w:t>䱅슻</w:t>
      </w:r>
      <w:r>
        <w:rPr/>
        <w:t>ꔤ</w:t>
      </w:r>
      <w:r>
        <w:rPr/>
        <w:t>䡱捗溿呲깣䘵䝣坮쉊㘯ꍺ䉺䄱搰汳쉳䝳숱幚憏⫂쉕㡭䡐䊵欯儲㉄䙠湈爦뽤쉚枿嘴䡓湊朣걹倶숩怸祅火爥瑡쉙긦渻摫炏彈捵愱</w:t>
      </w:r>
      <w:r>
        <w:rPr/>
        <w:t>ꤨ</w:t>
      </w:r>
      <w:r>
        <w:rPr/>
        <w:t>㥊杢氭㉒⍨㩨咮⍎え숦彦ꍾ싂区</w:t>
      </w:r>
      <w:r>
        <w:rPr/>
        <w:t>ꦥⵎ</w:t>
      </w:r>
      <w:r>
        <w:rPr/>
        <w:t>㟂癴Ⓜ숥䈽迂塤㍡睞偁㤱掩뭞쉎煰㶣瞩⫎넻幅熱뽗넮㥐琩䥔ꏂ氺䵵汷⥪单䘴昽땢㜻嘶䖵쉕捖쉎湂灑圽⩆奊姂睇걪婍쉪䕘潨浵呠祧柂頸烍㕃䄳뇂敀歁椳㨪呉湮癸⑮딣杌乳㟃活㈥わ⌹䭴㩮歡媩갣绂滃䄲奮〺䱴氻母싂䅨⾏婘乫⯂怮繳쵯ㆱ⥘䘩轖㤯圪㘪䕾믂⯂瑧浍뗃頺⩵</w:t>
      </w:r>
      <w:r>
        <w:rPr/>
        <w:t>⠹</w:t>
      </w:r>
      <w:r>
        <w:rPr/>
        <w:t>묫꥙숴쉶쉆噶础噘╥ꍮ䙸㵱㤥쉄갸䥦矂⽁浡剓㝣澣祣壃뾮㉮磂땷䒿塐伽湹칣ㅦ幇쉊⌤噓㕵㤷噡囃唰婃㭌噖䐯湪失穂╁⎥伩婭䵤に硂䩹㭇匫剳⽲瑇ꥮ숫칵싂敨䈵␪曂䱷䙯痍㙢쉋潀曂䖿⵺攱坡殮⺱慧䡀⑕쎩䌵㥍ꅯ沥쉍慞䶩⭣숣⹋曎촳嘶櫂ぞ䥳楥晌쉔</w:t>
      </w:r>
      <w:r>
        <w:rPr/>
        <w:t>꧂</w:t>
      </w:r>
      <w:r>
        <w:rPr/>
        <w:t>㌮⩈㭵䵞♃䍊갩䅦䠸⾩⚮㵕顶䌶湒䜶䭙</w:t>
      </w:r>
      <w:r>
        <w:rPr/>
        <w:t>⠮</w:t>
      </w:r>
      <w:r>
        <w:rPr/>
        <w:t>特偾䔰쉳싍␩⿂䘸䗂㊵쏂杈〳瑆ꅢ扱傘两攪ꥨ彔㠪佣䦏噒⍕㗂䨶㥃煥搱㓂幢</w:t>
      </w:r>
      <w:r>
        <w:rPr/>
        <w:t>Ⳃ</w:t>
      </w:r>
      <w:r>
        <w:rPr/>
        <w:t>쉖⽉丷촬⽍딲束⎩㇂縪轭恶⑌䍄쎩慯숥㌷㨬垬㗂䭁潥晩湀쉓䴊䇂䝊㍯檬⨽ㆩ璿幫⑒仂刣숱䐵㓂绂⩄쉠⌹䡰拍땂䵖</w:t>
      </w:r>
      <w:r>
        <w:rPr/>
        <w:t>ⴣ</w:t>
      </w:r>
      <w:r>
        <w:rPr/>
        <w:t>硶슘㝟硥戨冘睯쉺惎싂ㆻ뽳㝤儤幆怭㤯♹垏ꍕ꺡䆘⍌弯㙶⩈櫂戯캱쉶</w:t>
      </w:r>
      <w:r>
        <w:rPr/>
        <w:t>ꕂ</w:t>
      </w:r>
      <w:r>
        <w:rPr/>
        <w:t>㋂祴幣䕂뭍㑏睆㑷⹸쉇揂쉌</w:t>
      </w:r>
      <w:r>
        <w:rPr/>
        <w:t>ꔯ</w:t>
      </w:r>
      <w:r>
        <w:rPr/>
        <w:t>캱䙥儽姂徿泂ㄱ㉹뭈쉺幠쌪扶䀫땋洤䉢㖿朷㕾歃曂ꏂ奰⤰쉠䂻癸噤꺻轧咻刹꺿칦偪㭦㴷⏂是䰺橊⧂뮩䵐單숽垿楦넵睪ꅵ</w:t>
      </w:r>
      <w:r>
        <w:rPr/>
        <w:t>ꕋ</w:t>
      </w:r>
      <w:r>
        <w:rPr/>
        <w:t>㩶㑘숴廍뼦슡숤搶呆䁄卓䜤쉎墱瞘㭎ꍘ䬴步况칄⛂搪ィ쉈妩慑轰嘹颬</w:t>
      </w:r>
      <w:r>
        <w:rPr/>
        <w:t>ꤶ</w:t>
      </w:r>
      <w:r>
        <w:rPr/>
        <w:t>䵰䵑</w:t>
      </w:r>
      <w:r>
        <w:rPr/>
        <w:t>⡔</w:t>
      </w:r>
      <w:r>
        <w:rPr/>
        <w:t>㵙圪䙈㑘戥祒䡪硢歌숭楖头⽞潉汃煱噧㓂焣Ⓕ㉣ꍷ╨楨쉕疩슻䲩</w:t>
      </w:r>
      <w:r>
        <w:rPr/>
        <w:t>Ⳃ</w:t>
      </w:r>
      <w:r>
        <w:rPr/>
        <w:t>砵⫂痂쉍⽭ㅊ奌炿䑏穞썸⩃橅塚係䉙否桚칙⸺䏂⨪㡥伲㈷楰煖穭싍싎ꌨ穵澻䯂깟媮娪彏癔</w:t>
      </w:r>
      <w:r>
        <w:rPr/>
        <w:t>ꥊ</w:t>
      </w:r>
      <w:r>
        <w:rPr/>
        <w:t>깡㗂炬㩌츥㍾㩍擂쉲⼻䋎恄㬻놻顇</w:t>
      </w:r>
      <w:r>
        <w:rPr/>
        <w:t>Ⱚ╒䷂</w:t>
      </w:r>
      <w:r>
        <w:rPr/>
        <w:t>䖏숻捗㧂䔮쉀숺쉴沩彲</w:t>
      </w:r>
      <w:r>
        <w:rPr/>
        <w:t>ꕰ</w:t>
      </w:r>
      <w:r>
        <w:rPr/>
        <w:t>䱟敱㭢擂炮幏磂쉧盃嘻䅖坚挰뽪걪</w:t>
      </w:r>
      <w:r>
        <w:rPr/>
        <w:t>Ⳃ</w:t>
      </w:r>
      <w:r>
        <w:rPr/>
        <w:t>嘽湄儳朴㯂儫싂⽔垩⽟穇扙泂擂䅲䠩懎煹숶</w:t>
      </w:r>
      <w:r>
        <w:rPr/>
        <w:t>⡀</w:t>
      </w:r>
      <w:r>
        <w:rPr/>
        <w:t>뽊牶ㅣ晰㍠㘻祙䵵⑾㦣♪쉹㑞㒿楄숪眪䨵报㌯轒㪘뼲睁䕈迂㓂</w:t>
      </w:r>
      <w:r>
        <w:rPr/>
        <w:t>ꥅ</w:t>
      </w:r>
      <w:r>
        <w:rPr/>
        <w:t>偧♤冮䩊爩䀪㭯冩倮眯祫⤴卓敋垬┸䈸氣⭖の䅉⤯游㕐捤疏ꥱ䣂⭈塢恘珂ꅓ戦㡲匪</w:t>
      </w:r>
      <w:r>
        <w:rPr/>
        <w:t>ⴤ</w:t>
      </w:r>
      <w:r>
        <w:rPr/>
        <w:t>䥦쵏㩑㉾녉儭싍녃쉡걪穀䘳佹瀵䭥䊬䶘땥怪乏甽幈歸쉗啾⨭⿎圷啠</w:t>
      </w:r>
      <w:r>
        <w:rPr/>
        <w:t>ⵓ</w:t>
      </w:r>
      <w:r>
        <w:rPr/>
        <w:t>㘽ヂ媣栮兎杅桓䍶숰穟ꥮ䘭奇䵢坅杬ケ⹫桁㈰⹟⩙伷␪碡╳〉煬䵍</w:t>
      </w:r>
      <w:r>
        <w:rPr/>
        <w:t>⡟</w:t>
      </w:r>
      <w:r>
        <w:rPr/>
        <w:t>帤帮唳쉦睇슣癩</w:t>
      </w:r>
      <w:r>
        <w:rPr/>
        <w:t>ⶱ</w:t>
      </w:r>
      <w:r>
        <w:rPr/>
        <w:t>⼩츪呹灐仂轙ꥶ숩然땞깬剩辣Ⓝ眬쵋捘䅋仂녚䭃쉯⼵㬺汯呹唪</w:t>
      </w:r>
      <w:r>
        <w:rPr/>
        <w:t>⡁</w:t>
      </w:r>
      <w:r>
        <w:rPr/>
        <w:t>㠽ꆱ瑀楷㢱槂⚘暥걭砲特歾塒⌣疡助婞◂畚损╧盂晔坍쉋숶갺치싂獆偰熥㵺冘슘</w:t>
      </w:r>
      <w:r>
        <w:rPr/>
        <w:t>ꦱ</w:t>
      </w:r>
      <w:r>
        <w:rPr/>
        <w:t>繂꤮䷂쉪杫灦㏂숦桩碻楔㓎䥐兏湦㪘♾①畭㕈攭䔩㡳쌮㑞㬸頊䤭束ㆱ╮杢䟂</w:t>
      </w:r>
      <w:r>
        <w:rPr/>
        <w:t>ⱏ⡕</w:t>
      </w:r>
      <w:r>
        <w:rPr/>
        <w:t>啁婑⽴䎱ꍶ뭑쉤䍶炘纡쉚獗媩싂ぁ煒㌴璵潣帹盂㍯䙕輯掩⿂坺㫂ꎡ祶䍒ꏃ㍀쌤ㄷ䏂␨啳</w:t>
      </w:r>
      <w:r>
        <w:rPr/>
        <w:t>꧂</w:t>
      </w:r>
      <w:r>
        <w:rPr/>
        <w:t>숰毂넨䈦䂏咘⺣余歚䕗嘹㝚奂颱넱椲⍁놩쉙楆刪畾媘敥祃勂╋䈥湫ㅅ쉹념㙏砦㏂꥞㇂灗㍥㕤㔹轑쉀썇伴쉆歪䅣⚣媣䡸썭怴⼨뭥埍ꅱ츮瘬㑌浟칑⥀塍</w:t>
      </w:r>
      <w:r>
        <w:rPr/>
        <w:t>ⰹ</w:t>
      </w:r>
      <w:r>
        <w:rPr/>
        <w:t>떥</w:t>
      </w:r>
      <w:r>
        <w:rPr/>
        <w:t>ꔣ</w:t>
      </w:r>
      <w:r>
        <w:rPr/>
        <w:t>哂栻撡뗂䡪喵</w:t>
      </w:r>
      <w:r>
        <w:rPr/>
        <w:t>⡷</w:t>
      </w:r>
      <w:r>
        <w:rPr/>
        <w:t>쏂㇂㑧硟ㅕꅐ玵䳂䛎⌤䙎浤숪祾쵋껂깇⽏ꇂ땙㭆쉆洱㩖䵕旂晣䁑恲♭浠</w:t>
      </w:r>
      <w:r>
        <w:rPr/>
        <w:t>ꕪ</w:t>
      </w:r>
      <w:r>
        <w:rPr/>
        <w:t>熥䴮憡䯂녈戫䨲䵷䲘僂哂</w:t>
      </w:r>
      <w:r>
        <w:rPr/>
        <w:t>⡗</w:t>
      </w:r>
      <w:r>
        <w:rPr/>
        <w:t>洱⩶攦㤺䯂漵爪⍋忂쉍灚㋂쉹뇃⑷浴顠믎橖쉏ㄦ뽔㝚㥺㙉⾱嗂ꅦ싎仂䕴⩑倩⭺灅숪殥숩䙧쉲坴㭋</w:t>
      </w:r>
      <w:r>
        <w:rPr/>
        <w:t>ꥉ</w:t>
      </w:r>
      <w:r>
        <w:rPr/>
        <w:t>䧃묩愪杖犘┮瑑䈹䈤숪㷂슬⍈䱮䋂兏䏎輥䍨㐰㨩</w:t>
      </w:r>
      <w:r>
        <w:rPr/>
        <w:t>Ⱙ</w:t>
      </w:r>
      <w:r>
        <w:rPr/>
        <w:t>䝴슿歌쉹⨽敧ꌦ顺晷Ⓨ瑋䭄숮煋獔쉭㚻⽚⩋쉌껃㈯牤䓂䔥汀䝥⩮呮䝗Ⓕ◍幹칒⌱畂樳平轁䍾</w:t>
      </w:r>
      <w:r>
        <w:rPr/>
        <w:t>ꤹ</w:t>
      </w:r>
      <w:r>
        <w:rPr/>
        <w:t>顀</w:t>
      </w:r>
      <w:r>
        <w:rPr/>
        <w:t>ꤣ</w:t>
      </w:r>
      <w:r>
        <w:rPr/>
        <w:t>㍣쉆唣</w:t>
      </w:r>
      <w:r>
        <w:rPr/>
        <w:t>ⵗ⩂</w:t>
      </w:r>
      <w:r>
        <w:rPr/>
        <w:t>嫂绂硆暩⍋癓갥㩅㝺썹顯ㅐ㕧䰰</w:t>
      </w:r>
      <w:r>
        <w:rPr/>
        <w:t>ⱇ</w:t>
      </w:r>
      <w:r>
        <w:rPr/>
        <w:t>猤顷䊣甬</w:t>
      </w:r>
      <w:r>
        <w:rPr/>
        <w:t>ꤻꗂ</w:t>
      </w:r>
      <w:r>
        <w:rPr/>
        <w:t>䟂⧎슣坖偣獑촹咮쵎⵪㭥唴녶㍞⍩쏂穓曂嚏爴㉫飂컃싍桖쉶䀮⩶쉐ꄪ矃潭</w:t>
      </w:r>
      <w:r>
        <w:rPr/>
        <w:t>ⴵ</w:t>
      </w:r>
      <w:r>
        <w:rPr/>
        <w:t>嫂⩕쉳晐긳瘯숥⼩쉙幈係숩㬹숩슬숪澿㩨䑮潁睢爦묩振䌮堷쉲獾ꌭ縭顾㋂㙀椽呈㥦䅅轥䐱擂弮⭟浗塖娺⤴쉒涵栣伽쉊ㅯ䍥弦㑢礫䟂吷桊湕畈㤳䡦轌㭃㮬䵶</w:t>
      </w:r>
      <w:r>
        <w:rPr/>
        <w:t>ꖥ</w:t>
      </w:r>
      <w:r>
        <w:rPr/>
        <w:t>쏂㍅廎扤滍㵡⍕啁砥◎汁쉡䒵㮿㡬湪怴凎䪱欮녹䜵㕳矂䭷乨슩㙊㔷䑞땰䱕ꥣ味洣㑈唪牗摨묶朦뼦ぷ䙈頻漷겥충</w:t>
      </w:r>
      <w:r>
        <w:rPr/>
        <w:t>⣂</w:t>
      </w:r>
      <w:r>
        <w:rPr/>
        <w:t>㠺扭ꆘ摨磂걖컂礹帰㍈츱汐槂伶䡨忂䱎㥤㑋潹쉁㫂쉱⼩慤</w:t>
      </w:r>
      <w:r>
        <w:rPr/>
        <w:t>Ⳃ</w:t>
      </w:r>
      <w:r>
        <w:rPr/>
        <w:t>危湃㡠걪䛎숤떬唭橶其ꍁ쉊䋍┳</w:t>
      </w:r>
      <w:r>
        <w:rPr/>
        <w:t>⡞</w:t>
      </w:r>
      <w:r>
        <w:rPr/>
        <w:t>佮㠺츯か⩆楑㧃慷슩娶弸顁瞱䡩傥䨹票쵄愫쉏沣爊</w:t>
      </w:r>
      <w:r>
        <w:rPr/>
        <w:t>⢏⡭</w:t>
      </w:r>
      <w:r>
        <w:rPr/>
        <w:t>㭥璬䝎䬮婐癠坣啒秂㕚</w:t>
      </w:r>
      <w:r>
        <w:rPr/>
        <w:t>ⴥ</w:t>
      </w:r>
      <w:r>
        <w:rPr/>
        <w:t>䞿㜻洽㕐瓂ꍊ僂⬯汊幀⩘南</w:t>
      </w:r>
      <w:r>
        <w:rPr/>
        <w:t>ꦬ</w:t>
      </w:r>
      <w:r>
        <w:rPr/>
        <w:t>熩╒䱔歎쉩㤦䙗䩹ꏂ쉏칭汩㑯瓍䗂⤦㡳㭖┥倣쉖䁯⧂땡䙩伵柃⹩炱ꍞ녗椪깥걟擂儥숰睊瘴潱ㄲ弤儻숶⌶⽙⥋畵㘣狂瑫啙쉆䵤쉧摾㵚숩発㇂頫쉃㴬</w:t>
      </w:r>
      <w:r>
        <w:rPr/>
        <w:t>ꖮ⨳ꗂ</w:t>
      </w:r>
      <w:r>
        <w:rPr/>
        <w:t>轭畦轺毂쉆숸轠樭晒䲻䝘汫癴䙡넦嗃顒塡䑷㪏彪卮晇盎㩁숮祸㈵憵㈶싂</w:t>
      </w:r>
      <w:r>
        <w:rPr/>
        <w:t>ꕡ</w:t>
      </w:r>
      <w:r>
        <w:rPr/>
        <w:t>ꇂ浂</w:t>
      </w:r>
      <w:r>
        <w:rPr/>
        <w:t>ꕏ</w:t>
      </w:r>
      <w:r>
        <w:rPr/>
        <w:t>炥쉌쉑祸圩ꥨ㮏恀埂発偶뽰䞬</w:t>
      </w:r>
      <w:r>
        <w:rPr/>
        <w:t>꧂</w:t>
      </w:r>
      <w:r>
        <w:rPr/>
        <w:t>唲썁捄癐櫂物녖係县곂瀪携쉔⩃城佹슥㩫炥㬪甴┺縫牅瘪秂䫂牘仃百⹊禩ⸯ煺繇兘汭剧</w:t>
      </w:r>
      <w:r>
        <w:rPr/>
        <w:t>ꦻ</w:t>
      </w:r>
      <w:r>
        <w:rPr/>
        <w:t>棍ヂ䕈㥒쉊쵬⼯瘺⻂㌽影뼬咵䑢㝾在瑆ꌷ뇂毂ꥲꇂ娴㥆䤺瑫⥣旎뮘穃棂櫂灑凂갺〪攱戰洹⩎慵汤㭲窬␦哂⍴兕㜤硹潷쉾栵슥榏畅䕐怳嗂묦砻㖻㘷塆녆奱쉇숲㡇甯啊灱歘䴱矂쉒⽡礪㡟슻⧂晅炬氭쉆瑅⽀㕬湘惂顙⩏伩徣疣깇怬⍡硄灞㥌쉨뾱䫂湐䍄杅쵳禣太恰归䙢攬䳂烂걒넭响⨨쉥歉숦딦㙕㯂顩窡別㑩㠰䍶⩩瞣燃祦ꄻ求㥐殡氽쉩숮쉳⭔쉁䭶测煾䩮昬匱忂숴瀪䄫浆뽫伽䭋䌽秂煪䭠䯂畁⹺㦿癠辮겮슮噀楗㦥땗썠䡌汉쉗䠲歆㜰汲ァ쉬睞愽쉋爪㙚惂㨽卣橎⻂㚮梏뭮걫㕫橌㙅爱瑉쵩숻佔戶쉷堪教⛂嚏䔲ꄭ㵬繡㥢ꅕ懃䉑䵺䅐⹎稹杰墿</w:t>
      </w:r>
      <w:r>
        <w:rPr/>
        <w:t>ꥑ</w:t>
      </w:r>
      <w:r>
        <w:rPr/>
        <w:t>㡸䅟⦣歩䅆昭䧂ꌬ繊楎渺〵䤺㏂놣⏂灢浂⹺呷⫂棂ꇍ㝴丷敶䵦乫晸愸⭘습쉬㟍</w:t>
      </w:r>
      <w:r>
        <w:rPr/>
        <w:t>ⵂ</w:t>
      </w:r>
      <w:r>
        <w:rPr/>
        <w:t>쉸恉沣⏃怭璬췂墮楐</w:t>
      </w:r>
      <w:r>
        <w:rPr/>
        <w:t>⠰</w:t>
      </w:r>
      <w:r>
        <w:rPr/>
        <w:t>牍썕쉸憵㒱桹嫂沱敀㗃㣂晦쉩妥弥ㅾ噸垩⭨䍑汅䑫깐湷⹎㬫眱摐</w:t>
      </w:r>
      <w:r>
        <w:rPr/>
        <w:t>ⷂ</w:t>
      </w:r>
      <w:r>
        <w:rPr/>
        <w:t>Ⱳ</w:t>
      </w:r>
      <w:r>
        <w:rPr/>
        <w:t>淂姂温㒘圸掘꺡뿂쉃뇂熮橄恶쉧㍌㜪匪썐뮩싂</w:t>
      </w:r>
      <w:r>
        <w:rPr/>
        <w:t>꧂</w:t>
      </w:r>
      <w:r>
        <w:rPr/>
        <w:t>⿂숪䊿㥮ꄬ唣갊깘䴳㭈⛃䎏ꎡ䉖㟂꥚㬹歘</w:t>
      </w:r>
      <w:r>
        <w:rPr/>
        <w:t>⡐</w:t>
      </w:r>
      <w:r>
        <w:rPr/>
        <w:t>繳敄橚煍⑺㟂쉳噷恹ꅉ剃坎吻⑨㭓⏂才歘ꍍꅱ㍒旂灹쵦妬愪卲䋂⎣摬顴쉬颿䭖伻輱浪扭⩥⍟沮穒煑檬犻頵患慢녲껂兕컂偷癥쉞䝔摭瀭䝍槂枥⍂参캱参ㆩ㥏ぷ堭扬永䩂</w:t>
      </w:r>
      <w:r>
        <w:rPr/>
        <w:t>ꕅ</w:t>
      </w:r>
      <w:r>
        <w:rPr/>
        <w:t>輽⎿揂帱硪슣盂㠮ꅐ彏㮡眦睂兤㝣㤸琪쉟刮悮넭仂</w:t>
      </w:r>
      <w:r>
        <w:rPr/>
        <w:t>ⱇ</w:t>
      </w:r>
      <w:r>
        <w:rPr/>
        <w:t>㘷櫂祵睷タ㥢绂楰㣂╳䭺䜩⭺⛎╮壂믎扗䜷湘⤬쉅窥⼶䩫ㅩ繭캱㍵</w:t>
      </w:r>
      <w:r>
        <w:rPr/>
        <w:t>ꥅ</w:t>
      </w:r>
      <w:r>
        <w:rPr/>
        <w:t>㭺㛂灚슬兔⨺潗桚坐卣啳걱넦彸撿뗂晶劥椯숰䝯쉅⹬繳撏瑥㠹䭶槂㠤꺬搩浠䌸畢牔听歾숬杈㘥瘮걵橅恞㑦潖♮쉆쉩뗂樣㩕㬩墬㈰摏</w:t>
      </w:r>
      <w:r>
        <w:rPr/>
        <w:t>ⵀ</w:t>
      </w:r>
      <w:r>
        <w:rPr/>
        <w:t>畎恵䧃㢱滂⥙眵䍧侵幖婤朽⵴슣䭆汷穕瑶뭖䋂擂⮏㙬䅓슡壃繞恷⑒愵皻伶</w:t>
      </w:r>
      <w:r>
        <w:rPr/>
        <w:t>ꕧ</w:t>
      </w:r>
      <w:r>
        <w:rPr/>
        <w:t>㵺塟깥뮥睁御慮⫍딴㕵㬵⨻뿂뭥睓繣땵䄱练杲卞䂮넹䰪浬彣곍䠮</w:t>
      </w:r>
      <w:r>
        <w:rPr/>
        <w:t>⡐</w:t>
      </w:r>
      <w:r>
        <w:rPr/>
        <w:t>뗂䊬穬毂䥓쉂쉨昲ぞ䘺㭁娦址ꥴㅰ繑焹硗䝦绂坢圸⽾⚮猪⍩睊䨨⦬痂輺쉇䑦湉幒䁰眰⩕時쉯䉁녨⺵捊</w:t>
      </w:r>
      <w:r>
        <w:rPr/>
        <w:t>ꦩ</w:t>
      </w:r>
      <w:r>
        <w:rPr/>
        <w:t>䩁쉁</w:t>
      </w:r>
      <w:r>
        <w:rPr/>
        <w:t>Ⳃ</w:t>
      </w:r>
      <w:r>
        <w:rPr/>
        <w:t>顄忂⎏⹨㉧뭂㡎穟숨惂瘴婎㖩ꍃ⸮否夦⪬猥싂畢ㆿ䱲弹⒩녲搲亣兂歡煯⹵㏃䄵䁪㑭싂쉐桢僂玣넭勂䌥썘〩幠杄業䥢橮㴵夳楓慒␥⍳䜥Ⓜ硆㠺坪頪ヂ뇂㛎琥뽧ꅁ䬲瘬汢㑚⸻攮䒥彺畧㈰떵쎮䔻㆘䀽쵭ぃ䚻砺歟敖뼩䏂轡쉴ㄵ䋂囂址㒮싂偰쵙穑쉹㭵吱䯂㶬歙晢䨥䨦䙇渲⽓顨橸ふꌴ㮥䄮깺剺彚Ⓜ㠺硭慴敳顆潕垮㋂뿂氯걏䃂橨剅꺩剆ꅞ뭾ㅙㄻ♧椣橹쉷치췂帻䂘</w:t>
      </w:r>
      <w:r>
        <w:rPr/>
        <w:t>⡤</w:t>
      </w:r>
      <w:r>
        <w:rPr/>
        <w:t>쉳㉾焥䔷灓渷뼫숤숹狂殱轄␥촤녡⪮奴泂䅹穪ꥮ╉㵐䭀숪灵⹩愹掱╠礸숥序딸⭂䪻京灋䏂⭌壂廂䭧挤⪵嘽䜣㋂極敳㩫輊繪画玡䑃擂숦⥑竂츽煨Ⓜ乕⮻⩸쉤쉞䎮⹬⹱圪璵싂ꆣ걃䥖녇䅯딱䧂共⩠</w:t>
      </w:r>
      <w:r>
        <w:rPr/>
        <w:t>ꕃ</w:t>
      </w:r>
      <w:r>
        <w:rPr/>
        <w:t>抱线拂㩧뾣䲡洤⩒嘦穊⑩彉⬭礲攮⤻猬땯唻땥摵乾吱⼷䭄꥞⹉쉁㍳㑓㡹䥢㩉儹䕚乣焭갨⍨녔슬癧晰㭏쉮䙚汙汅だ摲싍▣坂떬啂㕟숷坓ꄷ戮㥑塪眸싂</w:t>
      </w:r>
      <w:r>
        <w:rPr/>
        <w:t>ꕙ</w:t>
      </w:r>
      <w:r>
        <w:rPr/>
        <w:t>ざ쉥숭朵䩶掻厥</w:t>
      </w:r>
      <w:r>
        <w:rPr/>
        <w:t>ꖵ</w:t>
      </w:r>
      <w:r>
        <w:rPr/>
        <w:t>䁱卂</w:t>
      </w:r>
      <w:r>
        <w:rPr/>
        <w:t>ꥇ</w:t>
      </w:r>
      <w:r>
        <w:rPr/>
        <w:t>轤旍橚⭩彳剾狎쉱쎏쌤췃⤪㍚㐮쉉偊牳渷쵮슩칀歘▻</w:t>
      </w:r>
      <w:r>
        <w:rPr/>
        <w:t>ꕊ</w:t>
      </w:r>
      <w:r>
        <w:rPr/>
        <w:t>剸灷㐪숵當䝵海幰㕚쉹㌳景ꥨ䰶棂敆ꅈ䈯쉌疡쉃</w:t>
      </w:r>
      <w:r>
        <w:rPr/>
        <w:t>Ⳃ</w:t>
      </w:r>
      <w:r>
        <w:rPr/>
        <w:t>䎩㯂堳쉬㑩欨⫂슮剮⽾㣂嚡䍍席䦱垣깋呞䴣쵑㍧硣嗎㡳摚煍歓ㅣ牺剖⹚⯍坕숥</w:t>
      </w:r>
      <w:r>
        <w:rPr/>
        <w:t>ꕡ</w:t>
      </w:r>
      <w:r>
        <w:rPr/>
        <w:t>㠴欩</w:t>
      </w:r>
      <w:r>
        <w:rPr/>
        <w:t>ⵁ</w:t>
      </w:r>
      <w:r>
        <w:rPr/>
        <w:t>぀汙걊么秂癴兌悥ꥥ</w:t>
      </w:r>
      <w:r>
        <w:rPr/>
        <w:t>ⵡ</w:t>
      </w:r>
      <w:r>
        <w:rPr/>
        <w:t>䀺땮丯㝕</w:t>
      </w:r>
      <w:r>
        <w:rPr/>
        <w:t>⡞</w:t>
      </w:r>
      <w:r>
        <w:rPr/>
        <w:t>䔺㣂潘哂☸典싎뽱䵲轚猦顲澡Ⓜ쉌拂♐噣偆慐㇂</w:t>
      </w:r>
      <w:r>
        <w:rPr/>
        <w:t>ⴳ</w:t>
      </w:r>
      <w:r>
        <w:rPr/>
        <w:t>䁐癢奘䱣擎싂汥⽓깆櫂弶摖⪩⬫心⪱䉖椩猩癋猽㔥䵡䐣唩母껃⹑昨参匴㕾倷窣ꌭ呎䖘灉獋슥슩쌲嫂숰놣䄰壂썖毂╡狂땙㣎售䥠绂獆掩⎥㑙輺刺㛂杲⯂參䒏共䗂濂彅싂</w:t>
      </w:r>
      <w:r>
        <w:rPr/>
        <w:t>ꖱ⌸</w:t>
      </w:r>
      <w:r>
        <w:rPr/>
        <w:t>䡅港쉶焩倩偘넴瑕꤮ꍢ㗂势瀸稳㨦淂瀤䍏</w:t>
      </w:r>
      <w:r>
        <w:rPr/>
        <w:t>ⴴ</w:t>
      </w:r>
      <w:r>
        <w:rPr/>
        <w:t>䩋縪뽖乘⹍浘䯂⩚珂㚱</w:t>
      </w:r>
      <w:r>
        <w:rPr/>
        <w:t>ⴶ</w:t>
      </w:r>
      <w:r>
        <w:rPr/>
        <w:t>壃䝀㡶썆䱵滎䑕攮徘揂쉀슘뽀牰⨮⮿쵲扞⽷側彭槂ꍄ伹兊</w:t>
      </w:r>
      <w:r>
        <w:rPr/>
        <w:t>ꤽ</w:t>
      </w:r>
      <w:r>
        <w:rPr/>
        <w:t>汙卭숪灧䟂㬴怯奪灋䔹恲쉢凂稴䬻掬뭡</w:t>
      </w:r>
      <w:r>
        <w:rPr/>
        <w:t>ꔰ</w:t>
      </w:r>
      <w:r>
        <w:rPr/>
        <w:t>灂弶頤⼭</w:t>
      </w:r>
      <w:r>
        <w:rPr/>
        <w:t>ꔽ</w:t>
      </w:r>
      <w:r>
        <w:rPr/>
        <w:t>轪</w:t>
      </w:r>
      <w:r>
        <w:rPr/>
        <w:t>ⵘ</w:t>
      </w:r>
      <w:r>
        <w:rPr/>
        <w:t>䧂쉎烂㚩䷂㑌㙱瑲쉐濂ꏂ止栽摢넦偍ꎩ㡤뭦걯</w:t>
      </w:r>
      <w:r>
        <w:rPr/>
        <w:t>ꥐ</w:t>
      </w:r>
      <w:r>
        <w:rPr/>
        <w:t>兓壂瑅쌬뭭儵彮⩒㩶슏⯂녟쉎琷潁뮮刷栶쉊惂깟睐攱灄쵉㘭슡ꥣ췂祈㚵敖뼳颩烃乐堻祘䗂䜴亿㢵䴪偪嘣輱⭺쉈戣均썮祎㝒画쉞㭩灞䅔⭞㤷涘ꅁ乤焥ㅩ딽</w:t>
      </w:r>
      <w:r>
        <w:rPr/>
        <w:t>Ⱶ</w:t>
      </w:r>
      <w:r>
        <w:rPr/>
        <w:t>슩䐮堪䶣坣쉳䅢癶㤵⻂㐸㴣愺灥㟂쉍</w:t>
      </w:r>
      <w:r>
        <w:rPr/>
        <w:t>Ⱓ</w:t>
      </w:r>
      <w:r>
        <w:rPr/>
        <w:t>敹畸쉊⨬牞뗂ヂ㟃⛂汃䞩彶汒皏䷂潹忂楯輤䀫쉩⦏娊卤癭睱슻깢㍌頺嘨</w:t>
      </w:r>
      <w:r>
        <w:rPr/>
        <w:t>⡧</w:t>
      </w:r>
      <w:r>
        <w:rPr/>
        <w:t>焫䥳㕖쉬쎬恏匲썃慞瀵䍣쉬쵁潠䙊傻캘쉤曂㙕杬䌷䅧䂮⩇⑘녱㭬뭣嘷噏甲ㅨ嗂㬩坡땢숶慭湃楒⭕⽫圪椦批穯慚㙎仂㙗췂轉珂㡗祚녭⹈쉉┻纩땾惂</w:t>
      </w:r>
      <w:r>
        <w:rPr/>
        <w:t>ꖿ</w:t>
      </w:r>
      <w:r>
        <w:rPr/>
        <w:t>䝯䙤卓旂㢣歾땧ꅡ呸刨天</w:t>
      </w:r>
      <w:r>
        <w:rPr/>
        <w:t>ⰸ</w:t>
      </w:r>
      <w:r>
        <w:rPr/>
        <w:t>煶稭ꄻ槂狃廂꺣싎㡚焪㵀㬩焮㴩쉇嚵뽷繡䙶澮⭭癓숺剑</w:t>
      </w:r>
      <w:r>
        <w:rPr/>
        <w:t>⡢</w:t>
      </w:r>
      <w:r>
        <w:rPr/>
        <w:t>渫偶䈽牧쉧㠬瑂䂡㩞ꍇ煚楁氰儯ꅴ뭺㗎䉢쉧正䱰僂쉉䘺䉹墮厮싃抬⩄县쉞枵칗截济쉃䪣㫂獉걬顐ꇍ껂愦쉒ꌫ墮䕗禿䕲䙫숴걎晥协此穒敧物⍯䉅漳嘯橆⩶䡑쉲㕯戫⑰丬쉚䛂珎ヂ卭</w:t>
      </w:r>
      <w:r>
        <w:rPr/>
        <w:t>ꤩ⩡</w:t>
      </w:r>
      <w:r>
        <w:rPr/>
        <w:t>牠浮頭滂♶朰䙤싂녥⑀쉵䈻</w:t>
      </w:r>
      <w:r>
        <w:rPr/>
        <w:t>ⶩ</w:t>
      </w:r>
      <w:r>
        <w:rPr/>
        <w:t>穒썤嘪䈰剫ꅸ塈䨱悻쉭숰㴪檿넴䁘⵩愣䵘뭨㵀갷䦏쉔獙幸牂乷扭⵾⧂牪䑺㴽亮칕㙷瘸ヂꎣ⸷㡍䥐竂偊숱杴쉳썍䩄䚱䙗剦嘤㥋㥫杬序⩞⎻썦卌슡쉫⫂睮㕢ㅯ砯睉楔圲乔㣂桃坟쉄愴楌쵬牮息睠㢵쉪浰⩢畂塉䈱攷쵲束촶潉䬶⩵䍏婕䯍䑃㯂싂䥢놩쵓儭婦숦樫㭢怸쵰</w:t>
      </w:r>
      <w:r>
        <w:rPr/>
        <w:t>⣃</w:t>
      </w:r>
      <w:r>
        <w:rPr/>
        <w:t>㜩呥숬놘慐</w:t>
      </w:r>
      <w:r>
        <w:rPr/>
        <w:t>ꦬ</w:t>
      </w:r>
      <w:r>
        <w:rPr/>
        <w:t>充䐲漱䕔</w:t>
      </w:r>
      <w:r>
        <w:rPr/>
        <w:t>⡳⥊</w:t>
      </w:r>
      <w:r>
        <w:rPr/>
        <w:t>ꤨ</w:t>
      </w:r>
      <w:r>
        <w:rPr/>
        <w:t>ꌥ慕쉥䜻촯䨻疿序싎숭畦冬숽湭浖橤䜮瑌⨵撮墘睮煩轣佮捾䨪廂坟湨䧂쉰쉯樥杰ꅦ㡣砲䰮㣎〽佫</w:t>
      </w:r>
      <w:r>
        <w:rPr/>
        <w:t>꧂</w:t>
      </w:r>
      <w:r>
        <w:rPr/>
        <w:t>䝫</w:t>
      </w:r>
      <w:r>
        <w:rPr/>
        <w:t>ꕘ</w:t>
      </w:r>
      <w:r>
        <w:rPr/>
        <w:t>申㜹猰摲쉵祑磂뾩쉙쉮</w:t>
      </w:r>
      <w:r>
        <w:rPr/>
        <w:t>Ⳃ</w:t>
      </w:r>
      <w:r>
        <w:rPr/>
        <w:t>넳䡉㛂㵉㩓ォ갽地㯎⩖垩硁╶晢⍐䒿㍥숱⩲来쵯䳃橀숹⯂拍뿂侬쉲쉨쏂♋⚩䯂㊻㕯瑪攱</w:t>
      </w:r>
      <w:r>
        <w:rPr/>
        <w:t>꥟</w:t>
      </w:r>
      <w:r>
        <w:rPr/>
        <w:t>癴轌㨦숦㡉␶</w:t>
      </w:r>
      <w:r>
        <w:rPr/>
        <w:t>꧂</w:t>
      </w:r>
      <w:r>
        <w:rPr/>
        <w:t>换䰨믎㓂쉍</w:t>
      </w:r>
      <w:r>
        <w:rPr/>
        <w:t>⡐</w:t>
      </w:r>
      <w:r>
        <w:rPr/>
        <w:t>桨⛃䧍株⮱칐ㄭ犏땐殬瓂⹘☪숪⏂䁂䌯猣顾顚愨녌䐪縥并썳쉢쉤愪氭</w:t>
      </w:r>
      <w:r>
        <w:rPr/>
        <w:t>ⷂ</w:t>
      </w:r>
      <w:r>
        <w:rPr/>
        <w:t>䍾㕦慾땓浗没䅘媿䭔督徻慹湪捠摌杇숬⎿䘭⫂卞ꅀꏂ</w:t>
      </w:r>
      <w:r>
        <w:rPr/>
        <w:t>ꔹ</w:t>
      </w:r>
      <w:r>
        <w:rPr/>
        <w:t>䧂潴夭び䕰䱒䑉佥畗摲硠睙⩪瑩쉦䁍䵭兮䥶牱숊䣂桪╚㥏挩⩆땦⧂猵牄〸擃歊熻ㅯㅬ枵壂쉡福쉷䬰ꎥ칾㭷ꇂ쉶噳쉷쉀攷䨴쉐䑁䁱⪬穴廂佤睍婊搱긩㕄⹄䍾</w:t>
      </w:r>
      <w:r>
        <w:rPr/>
        <w:t>ꖘ</w:t>
      </w:r>
      <w:r>
        <w:rPr/>
        <w:t>㭚㩚䕊┥숯䭀恲愳炡痂傱溻겮㩬噡⑩愷㠺䁋</w:t>
      </w:r>
      <w:r>
        <w:rPr/>
        <w:t>⡧</w:t>
      </w:r>
      <w:r>
        <w:rPr/>
        <w:t>䠴瘽㏂⩞걚䘶ヂ쉑⩧ꅫ㑴稷</w:t>
      </w:r>
      <w:r>
        <w:rPr/>
        <w:t>ⵠ</w:t>
      </w:r>
      <w:r>
        <w:rPr/>
        <w:t>䨱催匵憏刨䍨䩀ꥸ껂接娭䍖堬琲䗂繚꥙䕎偒㬪つ呑⌶湨嗍ꄥ忂佋㏍桁澩☵쉌슮㥮呵㯂㵮㝭亥剉䠷</w:t>
      </w:r>
      <w:r>
        <w:rPr/>
        <w:t>꧂</w:t>
      </w:r>
      <w:r>
        <w:rPr/>
        <w:t>ꥡ吩숣쉂㦩칉䁦ꄤ㉗</w:t>
      </w:r>
      <w:r>
        <w:rPr/>
        <w:t>ⵁ</w:t>
      </w:r>
      <w:r>
        <w:rPr/>
        <w:t>㍾琣쉙썊畟䮩썶뽱疵离⑔輹䥪䄯嗂欦䣂䭕䁣㑌䡦䳍恌戰칦쉦敁</w:t>
      </w:r>
      <w:r>
        <w:rPr/>
        <w:t>ꤨ</w:t>
      </w:r>
      <w:r>
        <w:rPr/>
        <w:t>廂㮩</w:t>
      </w:r>
      <w:r>
        <w:rPr/>
        <w:t>ꖬ</w:t>
      </w:r>
      <w:r>
        <w:rPr/>
        <w:t>浗㯂歘⏂晉⨷潤曂狎뮵迂슻㨱䕟췂灈潦숪㴸䝘⹖磂㔩慭晡䕐췂伪幄燂佄汦㙆拂쉴䈤䤻溥软頵㪏揍땢㠣手</w:t>
      </w:r>
      <w:r>
        <w:rPr/>
        <w:t>ꦣ</w:t>
      </w:r>
      <w:r>
        <w:rPr/>
        <w:t>㉎</w:t>
      </w:r>
      <w:r>
        <w:rPr/>
        <w:t>ꤷ</w:t>
      </w:r>
      <w:r>
        <w:rPr/>
        <w:t>䙘婔⩅䭣嗂㕱㝷䇂䕯㜵䑡渷揂捪坍䜷䐦슡㉨煀晁猺治습狂⥎쉫ꥦ</w:t>
      </w:r>
      <w:r>
        <w:rPr/>
        <w:t>ⴺ</w:t>
      </w:r>
      <w:r>
        <w:rPr/>
        <w:t>䕸䍞䅀携別獤湟⌽獴㫂⪮姂</w:t>
      </w:r>
      <w:r>
        <w:rPr/>
        <w:t>Ⱪ</w:t>
      </w:r>
      <w:r>
        <w:rPr/>
        <w:t>卨ꌫꥹ숯擂곂⾩儶⹟玥ꍹ⸳榥쉸㜩煋쉰䍌䵨⒬캿セ뽾䕆眣慲飂⍥亡⩞坉礱뽒亩怣䕐毂䅚愥⏂煙啮</w:t>
      </w:r>
      <w:r>
        <w:rPr/>
        <w:t>Ⱖ</w:t>
      </w:r>
      <w:r>
        <w:rPr/>
        <w:t>ㆮ楯쉃幑㑟浬呺倦쉨穧쉱博쉖싃칗⯂䡥</w:t>
      </w:r>
      <w:r>
        <w:rPr/>
        <w:t>⡳</w:t>
      </w:r>
      <w:r>
        <w:rPr/>
        <w:t>偯捶塩</w:t>
      </w:r>
      <w:r>
        <w:rPr/>
        <w:t>⢬</w:t>
      </w:r>
      <w:r>
        <w:rPr/>
        <w:t>쉑㩀䙗傣숲怪塕䂩쉆칳⮩ㄹ穒㙖</w:t>
      </w:r>
      <w:r>
        <w:rPr/>
        <w:t>ⱹ</w:t>
      </w:r>
      <w:r>
        <w:rPr/>
        <w:t>쉇獲侏㉦挲䫍䉶싂啰廂挫뽍㕮䡳</w:t>
      </w:r>
      <w:r>
        <w:rPr/>
        <w:t>ꥒ</w:t>
      </w:r>
      <w:r>
        <w:rPr/>
        <w:t>ꌮ䩣啞曂灒</w:t>
      </w:r>
      <w:r>
        <w:rPr/>
        <w:t>ⵥ</w:t>
      </w:r>
      <w:r>
        <w:rPr/>
        <w:t>뼦呏夺싂椻㭍歳轴숫싂⩲⑤녢촱</w:t>
      </w:r>
      <w:r>
        <w:rPr/>
        <w:t>ⵥꦥ</w:t>
      </w:r>
      <w:r>
        <w:rPr/>
        <w:t>匲㗂地浺匦슘畊ꍷ彮坖㙱䭐㙭쉰䓂걅䖱痃祄쉉⒩⤪䥈쉞</w:t>
      </w:r>
      <w:r>
        <w:rPr/>
        <w:t>⢩</w:t>
      </w:r>
      <w:r>
        <w:rPr/>
        <w:t>䩣恮囎ꥰ㍦㠫䥀䔭╸숲긽겿⤷</w:t>
      </w:r>
      <w:r>
        <w:rPr/>
        <w:t>ⷂ</w:t>
      </w:r>
      <w:r>
        <w:rPr/>
        <w:t>妮슩㐨㑂廂놣帲䱅㊬㵭窥楯儹乸恥딲傻쉵潡坕懂繃啬⚘쉘燂습녲㋂祢⿍⽰䈨犘枡썉牳㕋⫃垱㉵</w:t>
      </w:r>
      <w:r>
        <w:rPr/>
        <w:t>ꗂ</w:t>
      </w:r>
      <w:r>
        <w:rPr/>
        <w:t>촭乔朦쉯䝫喻㓂㏂刺玥묬슬眭彍쉰갲嗂砥㡨效䥪썩⤷깈캥㤪䝖뭞뽦歞洸⪩㖻ㅚ싂汬</w:t>
      </w:r>
      <w:r>
        <w:rPr/>
        <w:t>ꕧ</w:t>
      </w:r>
      <w:r>
        <w:rPr/>
        <w:t>戥깪唤⑀畚䅁⴬쉇䫂㍭乹ꄱ摩擂穔別橈ꥹ澿</w:t>
      </w:r>
      <w:r>
        <w:rPr/>
        <w:t>⠣</w:t>
      </w:r>
      <w:r>
        <w:rPr/>
        <w:t>繒</w:t>
      </w:r>
      <w:r>
        <w:rPr/>
        <w:t>⡇</w:t>
      </w:r>
      <w:r>
        <w:rPr/>
        <w:t>㐊꺿숯⛂繷䡙刯쉸⮩⥖灤殘橧숷䀻䐨檵ꄮ煗쉉ꥸ墮磂曂ꥫ쉧癊繴䰦敕痂灓쉩瓂怷㇂恖燂䔦䶵쉆⒮彲䎩濂땲㡥믎瀻欥ㄸ⻎䜬☤繪揂卺㦡묯뭙</w:t>
      </w:r>
      <w:r>
        <w:rPr/>
        <w:t>ꗂ</w:t>
      </w:r>
      <w:r>
        <w:rPr/>
        <w:t>츩戶䨨ヂ瀰繒⨮穰㕮⹕뭷㒵쵨氬㉯慴</w:t>
      </w:r>
      <w:r>
        <w:rPr/>
        <w:t>⠱</w:t>
      </w:r>
      <w:r>
        <w:rPr/>
        <w:t>䕐䐥㝞⨽⿂坑灣녯숦則幘挺愷捠㥂╢痎</w:t>
      </w:r>
      <w:r>
        <w:rPr/>
        <w:t>⡰</w:t>
      </w:r>
      <w:r>
        <w:rPr/>
        <w:t>쉙顶쉋梻癹숱䧂쏂격乹␨쉄吰⭏卡栨塾ㆥ㴷昱㵷ꎩ</w:t>
      </w:r>
      <w:r>
        <w:rPr/>
        <w:t>⡥</w:t>
      </w:r>
      <w:r>
        <w:rPr/>
        <w:t>漴儤녯쎱숮▮숫归칊娻䅀ꅹ佄╩䑀쉠숨佣䡠ㅣ契䪻䗍⑞弮◂患慈噐䂵㥳</w:t>
      </w:r>
      <w:r>
        <w:rPr/>
        <w:t>⡟</w:t>
      </w:r>
      <w:r>
        <w:rPr/>
        <w:t>瀸숳</w:t>
      </w:r>
      <w:r>
        <w:rPr/>
        <w:t>⠴</w:t>
      </w:r>
      <w:r>
        <w:rPr/>
        <w:t>숩⴬䥌싂ꎻ癪炵쉸卯⽾䥵㈵㭈칢昴</w:t>
      </w:r>
      <w:r>
        <w:rPr/>
        <w:t>꧂</w:t>
      </w:r>
      <w:r>
        <w:rPr/>
        <w:t>灐䋂厡</w:t>
      </w:r>
      <w:r>
        <w:rPr/>
        <w:t>ꤨ</w:t>
      </w:r>
      <w:r>
        <w:rPr/>
        <w:t>扥牏쵳湣枘䱪⬮畒숦瑘洴啦杅祋ꍊ뽌</w:t>
      </w:r>
      <w:r>
        <w:rPr/>
        <w:t>ꕎ</w:t>
      </w:r>
      <w:r>
        <w:rPr/>
        <w:t>쵎砭숸</w:t>
      </w:r>
      <w:r>
        <w:rPr/>
        <w:t>ⱃ⥤</w:t>
      </w:r>
      <w:r>
        <w:rPr/>
        <w:t>偵䉒爰㙬㢩塓</w:t>
      </w:r>
      <w:r>
        <w:rPr/>
        <w:t>⠭</w:t>
      </w:r>
      <w:r>
        <w:rPr/>
        <w:t>填枻䲩燂㉋儩⩷ꥯ啳揂䭹䷂⬩䑄獕乫頮ꍨ敫</w:t>
      </w:r>
      <w:r>
        <w:rPr/>
        <w:t>⡲</w:t>
      </w:r>
      <w:r>
        <w:rPr/>
        <w:t>䉄睙犵䁯獢㉎㌣硕뗂꺩슬ㅚ慁痂♠걮쏂硞噊轱꺵夶깷么啩숷䵚ヂꄰ䘩圻숪琱奴协礰玘卪轹슿婊奣䩗䫂穫⽀噕쉣㠩䋎쉋湟쉡振싂乷汯卧⏂ꥺ⨺哂깇偀녃쉬橸婠復쉎偾你깴쉳乇樥쵏啟頮</w:t>
      </w:r>
      <w:r>
        <w:rPr/>
        <w:t>ꦵ</w:t>
      </w:r>
      <w:r>
        <w:rPr/>
        <w:t>녈䆥睬숣⸻猦⮩</w:t>
      </w:r>
      <w:r>
        <w:rPr/>
        <w:t>ꕈ</w:t>
      </w:r>
      <w:r>
        <w:rPr/>
        <w:t>㥅쌦㑒乺狂츴㡗㴱䋎䆵걋敁㎏瘲䙃䔱쉥┰</w:t>
      </w:r>
      <w:r>
        <w:rPr/>
        <w:t>ꗂ</w:t>
      </w:r>
      <w:r>
        <w:rPr/>
        <w:t>䂥塾㠴窮䱔煞勃숹牯掻</w:t>
      </w:r>
      <w:r>
        <w:rPr/>
        <w:t>꤫⭅</w:t>
      </w:r>
      <w:r>
        <w:rPr/>
        <w:t>刨䧂슡䢥숶恉썳㍖㭆愻⭓硏婍扯쉑⸫녇㩓歡쉐쉘뭋⺬묥失䉣坸媬ㄪ뽰㔹싍瑣☰쉱</w:t>
      </w:r>
      <w:r>
        <w:rPr/>
        <w:t>ꥋ</w:t>
      </w:r>
      <w:r>
        <w:rPr/>
        <w:t>汊瞻帯䌦뮱쌴䜸禡痂哂塵ꄦ쉥</w:t>
      </w:r>
      <w:r>
        <w:rPr/>
        <w:t>ⱈ</w:t>
      </w:r>
      <w:r>
        <w:rPr/>
        <w:t>畩䫂漳䵾桦幠녍矂䡗䑺利㢿╭쉓쉈䩮츪䙏⍉啺棂넩㮩⺘坌</w:t>
      </w:r>
      <w:r>
        <w:rPr/>
        <w:t>ꥉ</w:t>
      </w:r>
      <w:r>
        <w:rPr/>
        <w:t>瑊慀긪珂䃂杧磎捱</w:t>
      </w:r>
      <w:r>
        <w:rPr/>
        <w:t>ꦩ┪</w:t>
      </w:r>
      <w:r>
        <w:rPr/>
        <w:t>쉴숰䑘轏㩚Ⓜ슣坾瑴䕰癣췂ꎘ싂浹婴轍䡬</w:t>
      </w:r>
      <w:r>
        <w:rPr/>
        <w:t>⡭</w:t>
      </w:r>
      <w:r>
        <w:rPr/>
        <w:t>䅇층숥頥䬲</w:t>
      </w:r>
      <w:r>
        <w:rPr/>
        <w:t>ⵐ</w:t>
      </w:r>
      <w:r>
        <w:rPr/>
        <w:t>䏂摵㠷樺婶</w:t>
      </w:r>
      <w:r>
        <w:rPr/>
        <w:t>⡦</w:t>
      </w:r>
      <w:r>
        <w:rPr/>
        <w:t>ㅈ憣䩇卄爣摀췂䀬奡쉒瀩嘯䌭瘲숣⫂溿쵞⦩⾵〫쉒녉曂ꆵ穕儷㷂㑂⫂⑆博娰晧祕슏숲䡩숵䚥㡏쉭䉡汯忂朹顦䡆䭹塯拂歗忂딊걺倴恓</w:t>
      </w:r>
      <w:r>
        <w:rPr/>
        <w:t>ⷂ⹞</w:t>
      </w:r>
      <w:r>
        <w:rPr/>
        <w:t>睈숲火䡁桷玡ㅁ㥮痂啢ꅹ恦쉺祕숩奬炬숫㡰⪩㕸뾏긨䉘슩䊏슣橀勂</w:t>
      </w:r>
      <w:r>
        <w:rPr/>
        <w:t>ⱞ</w:t>
      </w:r>
      <w:r>
        <w:rPr/>
        <w:t>䧎顋榻払繴疡堳싂ꥬ䑯卙戩䡂싂媡㯎㑏䙾ꄯ쉃璮ㅞ쉊牡娺䑆䠷栯瑾</w:t>
      </w:r>
      <w:r>
        <w:rPr/>
        <w:t>⢘</w:t>
      </w:r>
      <w:r>
        <w:rPr/>
        <w:t>佦嘹㟂⪘놻張䓂轇쉨堽县昤뼮㉉轴灘轤긻穄뽂☯슿玘㝑싂䅭癣恵娩숸柂⥠恲뽢堭</w:t>
      </w:r>
      <w:r>
        <w:rPr/>
        <w:t>⡔</w:t>
      </w:r>
      <w:r>
        <w:rPr/>
        <w:t>㍤敷牏㈨⑞䏂焪ꍴ䣂춣㚿㭠쉍쉈灩戺뭲却䌨刹䳂㊣숭㔩䠣칲쉧牁깍灾顣溏昮湭녬偄䵉汮轫⭈䉡숮〣뽟⬷쏂䵃䫂漽뾩㌺抵⭺昸䑙䔫㯂汶畎䁵䒡礻㑂旂</w:t>
      </w:r>
      <w:r>
        <w:rPr/>
        <w:t>Ⳃ</w:t>
      </w:r>
      <w:r>
        <w:rPr/>
        <w:t>㉷숩媣㵃弲瑐攷㑱繭敗䝫噫㵡牂祍輽儩</w:t>
      </w:r>
      <w:r>
        <w:rPr/>
        <w:t>ꦬ</w:t>
      </w:r>
      <w:r>
        <w:rPr/>
        <w:t>㙥槂倴噲䡪玬敤區쉷慫灵绂쉄뽘没㜣穆뭺䬻땤┲⍸땴婱囂걣칉쏂䓂晹쉣⾏숪㩅轊쉹㐱䖻ꆱ㌱瀩楱橢칃焣呙츰睠愫김칇썄朳䰭儨깢숪䙔땎䄶▻挣橌䆩䚱棂䙪婦ꅟ楓息奖㙱䍍쉘㕏池帤ꥬ憻坲煡䬪䱡䫂䉬䩋晒瘹帬⩄湥⵶䞩乩䅯䉸湵䥖</w:t>
      </w:r>
      <w:r>
        <w:rPr/>
        <w:t>ⴱ</w:t>
      </w:r>
      <w:r>
        <w:rPr/>
        <w:t>㥑極䩐煺䨦칵㉌吤桭⭀䐯⩡</w:t>
      </w:r>
      <w:r>
        <w:rPr/>
        <w:t>ⱁ</w:t>
      </w:r>
      <w:r>
        <w:rPr/>
        <w:t>㝨浲ꍥ⥡牆䠹䭱김牮쉺ㆩ숶䅥檿겮딯</w:t>
      </w:r>
      <w:r>
        <w:rPr/>
        <w:t>Ⱜ</w:t>
      </w:r>
      <w:r>
        <w:rPr/>
        <w:t>ꗍ</w:t>
      </w:r>
      <w:r>
        <w:rPr/>
        <w:t>殥䔳♧촩⪡깳긯湰渶呸㌨뭦</w:t>
      </w:r>
      <w:r>
        <w:rPr/>
        <w:t>⡳</w:t>
      </w:r>
      <w:r>
        <w:rPr/>
        <w:t>㭰♪昸</w:t>
      </w:r>
      <w:r>
        <w:rPr/>
        <w:t>Ⱪ⵶</w:t>
      </w:r>
      <w:r>
        <w:rPr/>
        <w:t>ꥢ浮眺⼽䝡⩵⤰輪玏ꇂ䤵䆘婥煎썔晒癏呫㬦数母甶츰濂䈮㥟䍓彟繀硈뽥垘烂쉟噊犡䉟濎掩別녞楅慾쏂忂⽮䱺弳䄹潒祪쉒⩂㑤捂䚘橍쉮</w:t>
      </w:r>
      <w:r>
        <w:rPr/>
        <w:t>ꕀꕩ</w:t>
      </w:r>
      <w:r>
        <w:rPr/>
        <w:t>橓䔩ꍥ㩧걯散ꄦ쉌㩨㈨䌳</w:t>
      </w:r>
      <w:r>
        <w:rPr/>
        <w:t>ⷂ</w:t>
      </w:r>
      <w:r>
        <w:rPr/>
        <w:t>쵰♳殩썫ꌥ뼴⛂徵䵠ꌩ祂⾡偫硡樲竂彨ꅲ斩擂佳쉲긩漭䫂쵂佐噯㍂礪轈扊车⎩䘪ㆬ䄬쉍䷂긺ㄯ긹䉫噊攴棂䵧歪</w:t>
      </w:r>
      <w:r>
        <w:rPr/>
        <w:t>ꥃ</w:t>
      </w:r>
      <w:r>
        <w:rPr/>
        <w:t>淂䃂辮㉔䱡冩䧂뼬깶瑭㥁䡗䨥块췂卨愶呆う숪놵싍⩖僃䤹瓂䉃쉴癫㕤싂呐輬义숪甸쉲忎촷渳⵳䄯呍嘶㴩슣</w:t>
      </w:r>
      <w:r>
        <w:rPr/>
        <w:t>꥟</w:t>
      </w:r>
      <w:r>
        <w:rPr/>
        <w:t>嚘漽杖</w:t>
      </w:r>
      <w:r>
        <w:rPr/>
        <w:t>ꕸ</w:t>
      </w:r>
      <w:r>
        <w:rPr/>
        <w:t>ⴤ</w:t>
      </w:r>
      <w:r>
        <w:rPr/>
        <w:t>䥊䄪愪쉯噇愊煟⥂칢剏╭昩杭숥넳中祬區쉠㣂䔲㐻ぃ婸乖쉆丨䡦ㅷ䕒狂㔺⫍獥싂橗堰慤猶쉠杢捺╇⨣淂棂䉅⩥晫㙇</w:t>
      </w:r>
      <w:r>
        <w:rPr/>
        <w:t>ⶩ</w:t>
      </w:r>
      <w:r>
        <w:rPr/>
        <w:t>汚爱煬嘽傣꥙⭧숹⩊穉礵潙獣쌩䤨</w:t>
      </w:r>
      <w:r>
        <w:rPr/>
        <w:t>ⲿ</w:t>
      </w:r>
      <w:r>
        <w:rPr/>
        <w:t>偕ꏂ넥숵䉠恇쉬䂩溿梡瑪牕놿⥣桢犩徬扁硠慑䱕晠垘</w:t>
      </w:r>
      <w:r>
        <w:rPr/>
        <w:t>⠤</w:t>
      </w:r>
      <w:r>
        <w:rPr/>
        <w:t>묩潟䎮哂㵵㕷浠㍒긨㌮╞칓춮梣⫂ꌬ敺쉨䍘⭔쉡⽎兆印炿</w:t>
      </w:r>
      <w:r>
        <w:rPr/>
        <w:t>ꕹ</w:t>
      </w:r>
      <w:r>
        <w:rPr/>
        <w:t>辏じ秂㍹㉐侻䕫㵾칳利㑟썞樦䉠㢘琪쵺슩뿍⚩慓</w:t>
      </w:r>
      <w:r>
        <w:rPr/>
        <w:t>Ⱙ</w:t>
      </w:r>
      <w:r>
        <w:rPr/>
        <w:t>倶坟䭶⬺쉹䚥쉠砩牷才穩坖㟂督䳂绂悩┭⨣摭剙㘫쉦呙咏䍃噹嘶</w:t>
      </w:r>
      <w:r>
        <w:rPr/>
        <w:t>ⵡ</w:t>
      </w:r>
      <w:r>
        <w:rPr/>
        <w:t>䎵䱓숪쵰슘컎䧍繥⥾쉫䜷畷礷娣器쉯㘪奱싂쉪숶䵣䙓剧瀥칓⩾漻儤湰繱␥ꇃ㤲湤橘晑参墥界䄣ꅃ</w:t>
      </w:r>
      <w:r>
        <w:rPr/>
        <w:t>Ⱓ⭂</w:t>
      </w:r>
      <w:r>
        <w:rPr/>
        <w:t>噔⽬穪쉀婅傣浠湭庿瓂칊䑒⍭牨䀲ⸯ䐽畂껂敡䁐ꥤ咿긺猰繞⩭礰㐴唱参灚狂쉭顸긻쉘숰</w:t>
      </w:r>
      <w:r>
        <w:rPr/>
        <w:t>ⴣ</w:t>
      </w:r>
      <w:r>
        <w:rPr/>
        <w:t>噷埂墘⥭⹊쉪ぇ</w:t>
      </w:r>
      <w:r>
        <w:rPr/>
        <w:t>⠪</w:t>
      </w:r>
      <w:r>
        <w:rPr/>
        <w:t>䜶塏䭥䙺佹⹵䉏呈땙夥娫䩞玩伪쉄磎敹带牐뼩杗牦䓂쉣欳촤숱ꍐ㗂싂⥸燂癇䑃췂츭ꍌ걨쉥湴㥾쉢矂쉩繉숽㇂徣窵㝞朥津瘳㠤售眵䳂䕸쉂╦焵佅游䙗딪슥⩾潴</w:t>
      </w:r>
      <w:r>
        <w:rPr/>
        <w:t>ꤶ</w:t>
      </w:r>
      <w:r>
        <w:rPr/>
        <w:t>顧꧎习䍸숫묣㞩㵩疵쉱穮</w:t>
      </w:r>
      <w:r>
        <w:rPr/>
        <w:t>⡟</w:t>
      </w:r>
      <w:r>
        <w:rPr/>
        <w:t>㑟뮮祋쉒䉇슮瑮䊱縰놮䬣쉓䧂㵯䝓捔摰⼷瑫╭쉔咏㴽㓃礫恤╍䐲㦬겮㐨䩪㩦㩒ぴ쉔㣎㉩</w:t>
      </w:r>
      <w:r>
        <w:rPr/>
        <w:t>ꗎ</w:t>
      </w:r>
      <w:r>
        <w:rPr/>
        <w:t>ꍣ掘㩉쉶㌪煂㙴㛍䥳摩睧甦⍐啫㶩㵀呹싂示쉶딯츺犻欻ꥯ彥╂塪녩祮猻㜭䑆啟津䬯楡싃䁸活淍넵긵⭫恰楔奆䕆吪䝣猰쉭ㅥ숽歟</w:t>
      </w:r>
      <w:r>
        <w:rPr/>
        <w:t>⠪┶</w:t>
      </w:r>
      <w:r>
        <w:rPr/>
        <w:t>䍲呂곂㠲</w:t>
      </w:r>
      <w:r>
        <w:rPr/>
        <w:t>ⱁ</w:t>
      </w:r>
      <w:r>
        <w:rPr/>
        <w:t>싂㥶两⿂⍎㉾ㄲ䁹轥</w:t>
      </w:r>
      <w:r>
        <w:rPr/>
        <w:t>ꕶ</w:t>
      </w:r>
      <w:r>
        <w:rPr/>
        <w:t>䳂깷䭯䉷딪姂쉏㕡䘷㨯禣頱싂挲顏卬䆡</w:t>
      </w:r>
      <w:r>
        <w:rPr/>
        <w:t>ⰻ</w:t>
      </w:r>
      <w:r>
        <w:rPr/>
        <w:t>쉷灚䪥슥䰻ゥ╱⹠㙷㔸␸挺</w:t>
      </w:r>
      <w:r>
        <w:rPr/>
        <w:t>ꕸ</w:t>
      </w:r>
      <w:r>
        <w:rPr/>
        <w:t>反睩뭱䴪ㅯ㙵濂썓坭娱⪡갦敭녩싂숽汗採㡭숫㚡轸䜺彅慮頤䰤乥䙟컂淂彫쉩㭬䱍㤊䯂ꍀ垘䙕天ㄪ捉橁梩攤㬰䅬焴䵊䭹拂杋琫ィ䑖䱳正촫쉟㇂猫稱祓歕㤪㙷氮䝩녺煕⍬쉢滂皘⑒倮</w:t>
      </w:r>
      <w:r>
        <w:rPr/>
        <w:t>ꕍ</w:t>
      </w:r>
      <w:r>
        <w:rPr/>
        <w:t>佚刻⭒㭌扊꺮슘瀶噮汴䂬䵚쉥⎡䤣㇍䮡稱뽚参␯</w:t>
      </w:r>
      <w:r>
        <w:rPr/>
        <w:t>ⰻ</w:t>
      </w:r>
      <w:r>
        <w:rPr/>
        <w:t>䅞걂쉈杶畘녁㌺䱗촽段皻穭㥇求㡾싂숴榵䩱扑杷</w:t>
      </w:r>
      <w:r>
        <w:rPr/>
        <w:t>⠤</w:t>
      </w:r>
      <w:r>
        <w:rPr/>
        <w:t>慁扤㵈砦摟礭㜹쌷㛂桭ꅾ灃⹬牉칷⍠摤佧䊵딲땪捰䜪쉩⭂䄶侱䊩䕨呇싂浧䡌㨲彯䥔쉬춡숯售獚咵危䪡ꍒ扩♪㥉습幎乕い⌤搯䬩䙵</w:t>
      </w:r>
      <w:r>
        <w:rPr/>
        <w:t>Ɫ</w:t>
      </w:r>
      <w:r>
        <w:rPr/>
        <w:t>싂</w:t>
      </w:r>
      <w:r>
        <w:rPr/>
        <w:t>ꤵ</w:t>
      </w:r>
      <w:r>
        <w:rPr/>
        <w:t>睤␺痂幵帱湨橲啌땊㩾䈪灂僂瑨⥊쉤녯칑⩘ꌹ䠵灳깬ꌰ瘪㬻㝇犱㫂쉤⬤沘啃桷氤뽂乍婉㕒깃뾣걓뼰吣犮檮♚瀩绎䠵矂숴◂歗摊飂ㅞ㨴숬塭彗䀫歷珂夦㡫</w:t>
      </w:r>
      <w:r>
        <w:rPr/>
        <w:t>⡷</w:t>
      </w:r>
      <w:r>
        <w:rPr/>
        <w:t>浀㑀</w:t>
      </w:r>
      <w:r>
        <w:rPr/>
        <w:t>ꦬ</w:t>
      </w:r>
      <w:r>
        <w:rPr/>
        <w:t>㡥⫂䮮ꇂ㣂</w:t>
      </w:r>
      <w:r>
        <w:rPr/>
        <w:t>ꕑ</w:t>
      </w:r>
      <w:r>
        <w:rPr/>
        <w:t>䖡䥄秂䑗</w:t>
      </w:r>
      <w:r>
        <w:rPr/>
        <w:t>⡑</w:t>
      </w:r>
      <w:r>
        <w:rPr/>
        <w:t>妣쉬</w:t>
      </w:r>
      <w:r>
        <w:rPr/>
        <w:t>Ⱖ</w:t>
      </w:r>
      <w:r>
        <w:rPr/>
        <w:t>㍷⨻넬䭒娳桶싂뭏䍁喡⌲쌷拂쉮⍷㣂ꍓ☳氳䜺㉟兡捪</w:t>
      </w:r>
      <w:r>
        <w:rPr/>
        <w:t>⣂</w:t>
      </w:r>
      <w:r>
        <w:rPr/>
        <w:t>繙䵅ꍾ쉓쉟싂佬쉳싂⿎</w:t>
      </w:r>
      <w:r>
        <w:rPr/>
        <w:t>⡵</w:t>
      </w:r>
      <w:r>
        <w:rPr/>
        <w:t>䃂䆡</w:t>
      </w:r>
      <w:r>
        <w:rPr/>
        <w:t>ⵠ</w:t>
      </w:r>
      <w:r>
        <w:rPr/>
        <w:t>㝅砹佟李䵍垿汕砰湤㈴䡒⒱䁎玻⵫⧂吩䩎僂</w:t>
      </w:r>
      <w:r>
        <w:rPr/>
        <w:t>⠺</w:t>
      </w:r>
      <w:r>
        <w:rPr/>
        <w:t>祕爪奮唪噣㤤걳憥辿䝉㍚樱</w:t>
      </w:r>
      <w:r>
        <w:rPr/>
        <w:t>⡩</w:t>
      </w:r>
      <w:r>
        <w:rPr/>
        <w:t>噄坠슘䞣昳䴺쉘㥙쉲╨倭ꍰ繅娻䃂乘긬皮䉗숷牗䅟折䱎쉅捎恧題救숹㙄睉숹敓</w:t>
      </w:r>
      <w:r>
        <w:rPr/>
        <w:t>ꕙ</w:t>
      </w:r>
      <w:r>
        <w:rPr/>
        <w:t>囂找亥㙥癷숷牮搨껂䴬쉟砫쉯놥쉇硶攪剏</w:t>
      </w:r>
      <w:r>
        <w:rPr/>
        <w:t>⠰⦬</w:t>
      </w:r>
      <w:r>
        <w:rPr/>
        <w:t>䨶묪抩⩎咥潬䡔片깠㌥拂ꆩ㍲癙㈵ꅋ廍䭙䵠ま秂輬쌻悻⩂㍳搸땩煡恬숳㵈堵坍偵䱺皻╷ꥵ瓃㪘㬯呆⥃猤斵穘㡲걗碣皥璩넰溵⺩⒵칦␥剤桇斿⤨䯂䁒彌⩢쵨偙噀넦泂栥䭯潊楊걂歚吺印危㷂噯廂㖡␲顖⌥墡뿃㩗䡘灳⌮쉅숺쉟땢⥅㙖ꅤ⽥㚩㑫䐴녏</w:t>
      </w:r>
      <w:r>
        <w:rPr/>
        <w:t>ꔩ</w:t>
      </w:r>
      <w:r>
        <w:rPr/>
        <w:t>ꅵ쉸晥礳玵䜻縪㓂咱쉰┽긶╟䩊畟瀴⚬乞㙹塂⥦琤㧂硃彀獺画奌奈棎䑊깕믂⪏歑ⸯ势쉲ㆡ⭁兦㕧䢘</w:t>
      </w:r>
      <w:r>
        <w:rPr/>
        <w:t>ⱎ</w:t>
      </w:r>
      <w:r>
        <w:rPr/>
        <w:t>㎿か슮㶘㝱ꅵ쌊숦♑䬨쵘繃係畨啄杈슥</w:t>
      </w:r>
      <w:r>
        <w:rPr/>
        <w:t>ꕹ</w:t>
      </w:r>
      <w:r>
        <w:rPr/>
        <w:t>ꄥ숷扃㑨⩫暣氰䆿㡄㍄䷂⩒楨</w:t>
      </w:r>
      <w:r>
        <w:rPr/>
        <w:t>ꕭ</w:t>
      </w:r>
      <w:r>
        <w:rPr/>
        <w:t>牚焦浀䕇ㄯ秂뮏ꥱ疣⍳쉸疮圬䅄睭睇畮쉗迂㡁⩲搰䝎穯䂡䋂煞⥈䕢眷䍅末弩坨歐狂噹슏㊮厘</w:t>
      </w:r>
      <w:r>
        <w:rPr/>
        <w:t>ꥁ</w:t>
      </w:r>
      <w:r>
        <w:rPr/>
        <w:t>兤쉡</w:t>
      </w:r>
      <w:r>
        <w:rPr/>
        <w:t>ⱸ</w:t>
      </w:r>
      <w:r>
        <w:rPr/>
        <w:t>뗂쉕嫂爺灘嚩掬㮣氹싂슮䮵㐶獖㵸슿㡍䁯檮曃䵲匶䅍㣂哂ꥷ䬻䵆㵒싂䗂獌婇쉵䂘䙆쉙暣癔䁸幤䴣쉯兓䱵畷쵠⭁偷⫂㬤兎䮻曃獟捵싂Ⓜ㤦玏瀴䅸塄兲㒮乍听⭪䁊⭠璩矂坧绂ꍕ䀫橍쉇㑆橬捩㕫抩男㉈칧⥮쉀츪⩫╳㌲頽㥉䰳䕚穳嘰顀毂愯楄姂㗃䩬䩴꥗䅏䵄㭉䙀䄨넶摘啡뭐栴썡劻克䤬娴쉾䖏쉾ꎵ숥椥剡噣㕀♫啢⩈潖</w:t>
      </w:r>
      <w:r>
        <w:rPr/>
        <w:t>Ᵽ</w:t>
      </w:r>
      <w:r>
        <w:rPr/>
        <w:t>䩟盎ꆩ䘻义㴵㭆剡䥱쵙柂숣땪傻繭숷セ噑㉒轳㡢쉞</w:t>
      </w:r>
      <w:r>
        <w:rPr/>
        <w:t>ⴶ</w:t>
      </w:r>
      <w:r>
        <w:rPr/>
        <w:t>曂ひ쉑걆嘥佡卬䥢䁨㧂揂氮쉣녕眣疩婯㕨吽く䴹쉒櫃沘슿싂⽯两쵆䠹呵䭂潒䉞歲橗澡ぶ㴪幢橋䎿ㄪ疵츥</w:t>
      </w:r>
      <w:r>
        <w:rPr/>
        <w:t>⠳</w:t>
      </w:r>
      <w:r>
        <w:rPr/>
        <w:t>ꕔ⩳</w:t>
      </w:r>
      <w:r>
        <w:rPr/>
        <w:t>晊旂㕔㩾⨴睐噆긥꺩磂硃䥆琳呉쎬춏歗⨮䭾繟壂㇂</w:t>
      </w:r>
      <w:r>
        <w:rPr/>
        <w:t>ꕖ</w:t>
      </w:r>
      <w:r>
        <w:rPr/>
        <w:t>塀</w:t>
      </w:r>
      <w:r>
        <w:rPr/>
        <w:t>ⵍ</w:t>
      </w:r>
      <w:r>
        <w:rPr/>
        <w:t>朶䩐䴪催并栭ꌹ</w:t>
      </w:r>
      <w:r>
        <w:rPr/>
        <w:t>Ɫ</w:t>
      </w:r>
      <w:r>
        <w:rPr/>
        <w:t>堦偦奀绂輺</w:t>
      </w:r>
      <w:r>
        <w:rPr/>
        <w:t>ⱓ</w:t>
      </w:r>
      <w:r>
        <w:rPr/>
        <w:t>幔楉堭㒮盂슏䰴쉘疩塆♆ꌬ牤ㄯ</w:t>
      </w:r>
      <w:r>
        <w:rPr/>
        <w:t>ⱸ⩢</w:t>
      </w:r>
      <w:r>
        <w:rPr/>
        <w:t>毂渱䷂歁䚮乘佦⩶쏂꥖┯凂쉒䣂⌬卖</w:t>
      </w:r>
      <w:r>
        <w:rPr/>
        <w:t>ⰲ</w:t>
      </w:r>
      <w:r>
        <w:rPr/>
        <w:t>쉒㵾ꥴ顪슩뽎</w:t>
      </w:r>
      <w:r>
        <w:rPr/>
        <w:t>⣂</w:t>
      </w:r>
      <w:r>
        <w:rPr/>
        <w:t>촪㤴뾏╕㭴䠪䀺告ꆩ㢩穑㙕祌╣廂㥏㩋뗂搷䃂䅅곎䉹慤</w:t>
      </w:r>
      <w:r>
        <w:rPr/>
        <w:t>Ⱞ</w:t>
      </w:r>
      <w:r>
        <w:rPr/>
        <w:t>싂睦堥縬乇쉙⹶祥澮ㄫ奴</w:t>
      </w:r>
      <w:r>
        <w:rPr/>
        <w:t>ⵔ⭆</w:t>
      </w:r>
      <w:r>
        <w:rPr/>
        <w:t>滃쉇偪嚻㏂쉡犣숺捬쉬쉬頤䒮愣砭唩쵞⽖곂쵊␭瑟垱慎숬ㅤ㩹楞纣柎京⏂㒮敒斥煕涥</w:t>
      </w:r>
      <w:r>
        <w:rPr/>
        <w:t>Ᵽ</w:t>
      </w:r>
      <w:r>
        <w:rPr/>
        <w:t>䶥穘泂参⭀瞱堤䘫쉀㴵䣂䕄䩏湍⸹⥀琥숩╋徱숤묶㇂쎱⾻</w:t>
      </w:r>
      <w:r>
        <w:rPr/>
        <w:t>⠦</w:t>
      </w:r>
      <w:r>
        <w:rPr/>
        <w:t>汚㨦墘怦祊䠱䍸劮乬㭏獬⍵䜭傩墻⻂捵牢걙绂恆⍮⏂怱꺩儰╬⥇扮檥䔴ヂ㤵䕚眫㴯깪磍別轫奵汋乬乔䱩뽲ㅃ佦哂䯍썀쉆㖱䋂䈊稫ꇂ火楁㙎颥┲쉖썁㕞婙ご䘣䈶繣⩑쌰슿礰坍♷愥ꍴ轢啄敫吳䈤㤺禿숸䋂㉞摣䜮䵈彭剷쉌烃㙥긺幒偟뇂洶쉙</w:t>
      </w:r>
      <w:r>
        <w:rPr/>
        <w:t>⡠◎</w:t>
      </w:r>
      <w:r>
        <w:rPr/>
        <w:t>㒮⒵쉠쉉嘯曂卯牍橍憣煪㔣圷쉗輽숨㨨盂⬳㉚轇䈴晳眪쉔⫂ヂ啎揂坩싂噵坒☣剚싂⸰</w:t>
      </w:r>
      <w:r>
        <w:rPr/>
        <w:t>ꥊ</w:t>
      </w:r>
      <w:r>
        <w:rPr/>
        <w:t>㧂쉳爷敏깎ㅶ땴숫䆣쉰갲뾡숺兗獋㠦습繍朣獧杂〈㑣</w:t>
      </w:r>
      <w:r>
        <w:rPr/>
        <w:t>꧃</w:t>
      </w:r>
      <w:r>
        <w:rPr/>
        <w:t>㷂佀㏂拂</w:t>
      </w:r>
      <w:r>
        <w:rPr/>
        <w:t>ꦻ</w:t>
      </w:r>
      <w:r>
        <w:rPr/>
        <w:t>婬慫췂㶱쉞쉉歋䝘</w:t>
      </w:r>
      <w:r>
        <w:rPr/>
        <w:t>ⴤ</w:t>
      </w:r>
      <w:r>
        <w:rPr/>
        <w:t>扡⺬⭢〶딸㴤奎掮⩗⒘㜶勃녕깟쉗㭊쉈坷ㅵ㫂㭋滂⥮磂⿍䎻ꍎ䪡ꥮ斮싂㝲쉯䙃걏セ䋎愻␽뽇</w:t>
      </w:r>
      <w:r>
        <w:rPr/>
        <w:t>ꥍ</w:t>
      </w:r>
      <w:r>
        <w:rPr/>
        <w:t>慺쉊呢頴쉩杊쉫㐮</w:t>
      </w:r>
      <w:r>
        <w:rPr/>
        <w:t>Ⳃ</w:t>
      </w:r>
      <w:r>
        <w:rPr/>
        <w:t>깙ㄶ洬拎䭃䭋䢡ꍰ桊견婍묣㍦塖伶彑楄㤺媣㝟㤩輶攪춘䄻燂䌪쉆氽⛂栨䢵⭓⼸쉗</w:t>
      </w:r>
      <w:r>
        <w:rPr/>
        <w:t>ⱂ</w:t>
      </w:r>
      <w:r>
        <w:rPr/>
        <w:t>圪⼶</w:t>
      </w:r>
      <w:r>
        <w:rPr/>
        <w:t>ꦡ</w:t>
      </w:r>
      <w:r>
        <w:rPr/>
        <w:t>扅♢㷂⎥槂潒楯坐仂䭀瀣珎⽙兊깙㤴楠搲樹㕰</w:t>
      </w:r>
      <w:r>
        <w:rPr/>
        <w:t>ⵕ</w:t>
      </w:r>
      <w:r>
        <w:rPr/>
        <w:t>棍唺湁杣뮿싂帻</w:t>
      </w:r>
      <w:r>
        <w:rPr/>
        <w:t>⡯</w:t>
      </w:r>
      <w:r>
        <w:rPr/>
        <w:t>怺숸ㅶ䪣呺橑⨵뼫䰳㑾㌴䁇収⍄單</w:t>
      </w:r>
      <w:r>
        <w:rPr/>
        <w:t>ꔦ</w:t>
      </w:r>
      <w:r>
        <w:rPr/>
        <w:t>䭚䜪䥱䑑䉅걢䯂婵䈻쉮㜭纱決쉡䍥田䘪䌭쵋佨轅䕾㘽㵄䄳䥳恺썲♒橡涵僂쉔祊숪슿䍩て橖噹轣㦵䥫搻⩞汶畍숨顦쉈呵挫䵀㭰橭掣䬲〰슡䩀묰偳䲏卯␻</w:t>
      </w:r>
      <w:r>
        <w:rPr/>
        <w:t>ꕢ</w:t>
      </w:r>
      <w:r>
        <w:rPr/>
        <w:t>戰殩싂</w:t>
      </w:r>
      <w:r>
        <w:rPr/>
        <w:t>⡺</w:t>
      </w:r>
      <w:r>
        <w:rPr/>
        <w:t>畂㉷慀啘슮</w:t>
      </w:r>
      <w:r>
        <w:rPr/>
        <w:t>Ⱓ⵮</w:t>
      </w:r>
      <w:r>
        <w:rPr/>
        <w:t>楙剾佚쉬稷쌯㑒禩幊䃂绂瀯쉸썔㡥㥱䉵따㠸ꅬ㜱獗⫂昴䢱⧂南⬤⵪⩁礳㕺泂圹㤯딷獥晀揂卤䥫嗂䡎䥥쉂㉁쉺剆〨䬳焫䄤䰦쉊秂你䉏爴瓂頪呵抵员⧂琳</w:t>
      </w:r>
      <w:r>
        <w:rPr/>
        <w:t>ⷂ</w:t>
      </w:r>
      <w:r>
        <w:rPr/>
        <w:t>㒥瑏杞㭠⦮晇彊꥾⩶睐楙楣캏껍繢嘳慡㍠습䆵䒱恢擂쉵숯䑠쉷啖啩扖䙧彲㍟怵啢숣坯걓䦮⑫儫쉐싎硋쉡</w:t>
      </w:r>
      <w:r>
        <w:rPr/>
        <w:t>⡃</w:t>
      </w:r>
      <w:r>
        <w:rPr/>
        <w:t>啵Ⓜ数樰㔸礩督숤䑉微縷ㄪ</w:t>
      </w:r>
      <w:r>
        <w:rPr/>
        <w:t>ⵁ⥫</w:t>
      </w:r>
      <w:r>
        <w:rPr/>
        <w:t>棂㑸ば⍣彬</w:t>
      </w:r>
      <w:r>
        <w:rPr/>
        <w:t>ꤻ</w:t>
      </w:r>
      <w:r>
        <w:rPr/>
        <w:t>㌵戩싂㭀㕈佭쉃惂숪啧潓㭩⸳춻唱</w:t>
      </w:r>
      <w:r>
        <w:rPr/>
        <w:t>⠨</w:t>
      </w:r>
      <w:r>
        <w:rPr/>
        <w:t>쉁扳⬴䕔</w:t>
      </w:r>
      <w:r>
        <w:rPr/>
        <w:t>ꤣ</w:t>
      </w:r>
      <w:r>
        <w:rPr/>
        <w:t>싂쉯칄쉵欷㚘⑰汲䄷扣☤㏂⯎䈸㭣坏祮춬긻武睹</w:t>
      </w:r>
      <w:r>
        <w:rPr/>
        <w:t>⡷</w:t>
      </w:r>
      <w:r>
        <w:rPr/>
        <w:t>怊</w:t>
      </w:r>
      <w:r>
        <w:rPr/>
        <w:t>Ⱡ</w:t>
      </w:r>
      <w:r>
        <w:rPr/>
        <w:t>숹卪䄣⮬䟂쉥扶싂䂱剙숱乀婴檱䝹㇂僂䍑橐䘺䮡꥔婏⤷项桩氣冡䚡祟捾⽉繣瓂摕澵祣칺</w:t>
      </w:r>
      <w:r>
        <w:rPr/>
        <w:t>Ⱕ</w:t>
      </w:r>
      <w:r>
        <w:rPr/>
        <w:t>㔭쵁圫쉯嗂슻딸땶</w:t>
      </w:r>
      <w:r>
        <w:rPr/>
        <w:t>꧂</w:t>
      </w:r>
      <w:r>
        <w:rPr/>
        <w:t>쉩숻彀坌⥞楥땹견䨩䣎匭漳暩썸潥橗䁕䑃㥢扱恈⥌쉂ꏂ轥湧숸歎㊮欰쉃</w:t>
      </w:r>
      <w:r>
        <w:rPr/>
        <w:t>ꗂ</w:t>
      </w:r>
      <w:r>
        <w:rPr/>
        <w:t>䃂稷쵶嚿썎䵙쉒숦塖晋㑣䝌⨷搻숤佩䄹싂夵牁⽣♦</w:t>
      </w:r>
      <w:r>
        <w:rPr/>
        <w:t>ⱕ</w:t>
      </w:r>
      <w:r>
        <w:rPr/>
        <w:t>㵇是╷㉀쉆䭑䩈䉊煢쉇뭖쉕곂녂㝟쉈쉹쉠숽嘴捒⸪湤囂㪻걐뮥畩컂软材澥䡣</w:t>
      </w:r>
      <w:r>
        <w:rPr/>
        <w:t>꧂</w:t>
      </w:r>
      <w:r>
        <w:rPr/>
        <w:t>串⩗晦뽩嗍殩湖䕬娫噯뽴䌳〸顯塖쉸㥊炵쉢</w:t>
      </w:r>
      <w:r>
        <w:rPr/>
        <w:t>ⱍ</w:t>
      </w:r>
      <w:r>
        <w:rPr/>
        <w:t>쉦挬싂灧克绎す睞瘽䅋牭繬硏㴻⚬㛂勃娲哂摶瘵橁䌬瀷⭴갶㭺婈瓍㥂䭆뽑䥔╙彣ꍟ쉟圮ㆡ㘭싂奨癅䋂㷂淃橎帲䍯㝕轳걇㫂䒩獘硸桁瞘</w:t>
      </w:r>
      <w:r>
        <w:rPr/>
        <w:t>ꕖ</w:t>
      </w:r>
      <w:r>
        <w:rPr/>
        <w:t>扃䰪썠⥖숲쉏强</w:t>
      </w:r>
      <w:r>
        <w:rPr/>
        <w:t>ⴳ</w:t>
      </w:r>
      <w:r>
        <w:rPr/>
        <w:t>䁞摪绍쉨⌰佱걦䱋㦘榵佅弴☲䵌䜩颮습塅ㅥ쉠洮</w:t>
      </w:r>
      <w:r>
        <w:rPr/>
        <w:t>ⱺ♢</w:t>
      </w:r>
      <w:r>
        <w:rPr/>
        <w:t>梘橂手㘣啈纱⯂꥚桞均⒘⍣偤⌭ꥰ丬㍂癠桚㈪㑍坕橚穉掘ㅮ</w:t>
      </w:r>
      <w:r>
        <w:rPr/>
        <w:t>ꔥ</w:t>
      </w:r>
      <w:r>
        <w:rPr/>
        <w:t>㭧칕䵆瞻ㅍ㥰剙ㆡ⹔䯂欪晶⌣倸迎琺欩㞿쉙穱摥숻딩熱⸳䵃ꌰ瑇碱쉡横㐰㥙╈僂磍浚⥹㨻㍍䭁哂䱁瘲䅧숺㢣♅땖뽌桞瑰绂朴ꥤ䥁쉢痂䥢勂䩸</w:t>
      </w:r>
      <w:r>
        <w:rPr/>
        <w:t>Ⲭ</w:t>
      </w:r>
      <w:r>
        <w:rPr/>
        <w:t>辩塡礤⾵澱呢䵹</w:t>
      </w:r>
      <w:r>
        <w:rPr/>
        <w:t>ⲻ</w:t>
      </w:r>
      <w:r>
        <w:rPr/>
        <w:t>슻슬ㅓ쉒婒愥旂畀忂娦䍰</w:t>
      </w:r>
      <w:r>
        <w:rPr/>
        <w:t>ꦘ</w:t>
      </w:r>
      <w:r>
        <w:rPr/>
        <w:t>っ</w:t>
      </w:r>
      <w:r>
        <w:rPr/>
        <w:t>ꗎ</w:t>
      </w:r>
      <w:r>
        <w:rPr/>
        <w:t>땥壂ꥳ捬㝧種燂克㭉煢⪥걍䩭묯㵐⩁䨫썬㌪卖Ⓜ䟂㭄</w:t>
      </w:r>
      <w:r>
        <w:rPr/>
        <w:t>ꥊ</w:t>
      </w:r>
      <w:r>
        <w:rPr/>
        <w:t>쉕潮獋扆⬤□⧂습㉎믂塷䵹㕲ㆡ㩥利瘺</w:t>
      </w:r>
      <w:r>
        <w:rPr/>
        <w:t>꧍</w:t>
      </w:r>
      <w:r>
        <w:rPr/>
        <w:t>숹卤㙞瑟䑲㉃窮廂䠩쵬䥋奇勂兑㒵䅂睡弯啀쉇皡お栴瀹䩋숵㌺숲临杈堬䂘漩⌷쵈깑ꅭ㩸쉸㝴求㴯╹숹扗㔮쉆ꌤ兡⍂⎬撻扪け</w:t>
      </w:r>
      <w:r>
        <w:rPr/>
        <w:t>ⰰ</w:t>
      </w:r>
      <w:r>
        <w:rPr/>
        <w:t>쉟쉙䫎優┻漭䥙싂⽬癎欮슘掏ꌭ潧㷂㴣숽䈺偍</w:t>
      </w:r>
      <w:r>
        <w:rPr/>
        <w:t>ꥈ</w:t>
      </w:r>
      <w:r>
        <w:rPr/>
        <w:t>乪縶䕈杸⽆⥖</w:t>
      </w:r>
      <w:r>
        <w:rPr/>
        <w:t>ⰹ</w:t>
      </w:r>
      <w:r>
        <w:rPr/>
        <w:t>捾汬믂䔪䜺嚏츥輩睓牯稤쉘숬쉕썙</w:t>
      </w:r>
      <w:r>
        <w:rPr/>
        <w:t>ⵦ</w:t>
      </w:r>
      <w:r>
        <w:rPr/>
        <w:t>勂杄穖뽘</w:t>
      </w:r>
      <w:r>
        <w:rPr/>
        <w:t>⡅</w:t>
      </w:r>
      <w:r>
        <w:rPr/>
        <w:t>棂穐竂炬轀겻숊恠ヂ녯쉂界帱㙩⫂婮摒卋瘺썏䬩╅쉖ꆣ嫂栰䍗㜲儦颻쌶嘻땮嚱昵</w:t>
      </w:r>
      <w:r>
        <w:rPr/>
        <w:t>ꔭ</w:t>
      </w:r>
      <w:r>
        <w:rPr/>
        <w:t>䡘䐲䟂캵</w:t>
      </w:r>
      <w:r>
        <w:rPr/>
        <w:t>ⵋ</w:t>
      </w:r>
      <w:r>
        <w:rPr/>
        <w:t>숸䈬㵩杬⵾噶䵡䅊䡰╮䁵㍃䩊쉭㜵浄뭈ꆿ繋ꥺ䩏帳竂㑸癃偟戽甪쉗繞痂兀佧㍒㥧敵쵇绂䁮橴ꅯ⍴쉓⽒則믂슣呋煭〣版䅵ꆥ</w:t>
      </w:r>
      <w:r>
        <w:rPr/>
        <w:t>ꕣⷃ</w:t>
      </w:r>
      <w:r>
        <w:rPr/>
        <w:t>煀䏃入婑䨥昦</w:t>
      </w:r>
      <w:r>
        <w:rPr/>
        <w:t>ꕏ⩶</w:t>
      </w:r>
      <w:r>
        <w:rPr/>
        <w:t>㍄瑨㤹쵧憩癡攲区睘⨮쎣洶婣ꌴ顺쉌쉍輷ꏂ⥈⥦쉸犩</w:t>
      </w:r>
      <w:r>
        <w:rPr/>
        <w:t>ⷂ</w:t>
      </w:r>
      <w:r>
        <w:rPr/>
        <w:t>ꅘ⑺塟䭾ぅ㩡盂畺瓂捗䡰椳偈猺癹숹呡㜱䅲뽟梬ꅨ祉⺮痂慬</w:t>
      </w:r>
      <w:r>
        <w:rPr/>
        <w:t>Ⱚ</w:t>
      </w:r>
      <w:r>
        <w:rPr/>
        <w:t>싂働ꆩ盂䰩</w:t>
      </w:r>
      <w:r>
        <w:rPr/>
        <w:t>Ⱘ</w:t>
      </w:r>
      <w:r>
        <w:rPr/>
        <w:t>佉秂⑺治櫂敢暘嘵〺㭃歙䉈慒女伦䅘슡</w:t>
      </w:r>
      <w:r>
        <w:rPr/>
        <w:t>⡇</w:t>
      </w:r>
      <w:r>
        <w:rPr/>
        <w:t>쉙珂꥕拃㤵卑넺灸쉎㩅瀺쉄쉴䍯쏂㞥ㆻ㕉䌸爪</w:t>
      </w:r>
      <w:r>
        <w:rPr/>
        <w:t>ꦱ</w:t>
      </w:r>
      <w:r>
        <w:rPr/>
        <w:t>焹䷂礲⸻㑀♙瑇㋂楾嘹歮㥎䩰剣䩎숯彙䩡뽀䢩䗂扲噥</w:t>
      </w:r>
      <w:r>
        <w:rPr/>
        <w:t>Ɽ</w:t>
      </w:r>
      <w:r>
        <w:rPr/>
        <w:t>기唭㡊䥔⍫䉥⾩冥江쉣䍀畆㠣摚敤偧䚣慒煣䡍</w:t>
      </w:r>
      <w:r>
        <w:rPr/>
        <w:t>⡚</w:t>
      </w:r>
      <w:r>
        <w:rPr/>
        <w:t>䱪璩⩀呾漪嚣幉䨦儨ꅇ乧儵䑨슻</w:t>
      </w:r>
      <w:r>
        <w:rPr/>
        <w:t>⠻</w:t>
      </w:r>
      <w:r>
        <w:rPr/>
        <w:t>奅砹쉺쉪噸쉈秂怫㥫祄⎏⭹䡏㑾㵂䁑噬㥮琵惂䒩兌㎿⹶</w:t>
      </w:r>
      <w:r>
        <w:rPr/>
        <w:t>ꕟ</w:t>
      </w:r>
      <w:r>
        <w:rPr/>
        <w:t>⺩㵅뿂瑁䙣傮쉣긶楡積ꅤ奪㶻凂剄怷긻쎏칏꥞㧂걪縳쏂婷兡ꌵ儦</w:t>
      </w:r>
      <w:r>
        <w:rPr/>
        <w:t>ⱗ♠</w:t>
      </w:r>
      <w:r>
        <w:rPr/>
        <w:t>䤥䬺䫍쵩揂穸쵀ㅆ硊䕡䘪恵瘹歳⸹䥞ㄣ䩪㡢ꥸ橥</w:t>
      </w:r>
      <w:r>
        <w:rPr/>
        <w:t>ⱖ</w:t>
      </w:r>
      <w:r>
        <w:rPr/>
        <w:t>䏍帩渰䉨㖵㈭㑓歊㑞扸⴬撿枏긲◂堹䁗꥘㑴搫睱县㙲껂牔</w:t>
      </w:r>
      <w:r>
        <w:rPr/>
        <w:t>ⲥ</w:t>
      </w:r>
      <w:r>
        <w:rPr/>
        <w:t>㑩쉌㬱浏㝩估䮿㴨▥싂◂顡痎㑇㴵캬瓂顥獄㜭捸掩뽫슡ㄯ갲佀啓㥨癬</w:t>
      </w:r>
      <w:r>
        <w:rPr/>
        <w:t>ꦻ</w:t>
      </w:r>
      <w:r>
        <w:rPr/>
        <w:t>쉥쉪捨桑촪噡毂湑ꥢ╨呎⹀깊넳焵䍶䡓Ⓝ깩题噟쉨啭昴⮮䓂穠㙺숺繆曂걲</w:t>
      </w:r>
      <w:r>
        <w:rPr/>
        <w:t>ꔫ</w:t>
      </w:r>
      <w:r>
        <w:rPr/>
        <w:t>䅱⏎剩㈽唨歷奬䅏⌷춱⤮䁷朲䡅ひ쉒ㅨ싂䢥弨</w:t>
      </w:r>
      <w:r>
        <w:rPr/>
        <w:t>ꦘ⬰</w:t>
      </w:r>
      <w:r>
        <w:rPr/>
        <w:t>㐽䨲懂칌兡⎱◂摳ㄶ슮ꄨ䡗晋ꅇ疬⩪䭈硭녭䍎쎘숴頫癦⍲䓍䫂瀻濂旎</w:t>
      </w:r>
      <w:r>
        <w:rPr/>
        <w:t>⣂</w:t>
      </w:r>
      <w:r>
        <w:rPr/>
        <w:t>幔녲埂䆘</w:t>
      </w:r>
      <w:r>
        <w:rPr/>
        <w:t>ⵏ</w:t>
      </w:r>
      <w:r>
        <w:rPr/>
        <w:t>彋燂呚临颬䙒頭⌷瞵⩓㴬橩䳂捹潮睔汦㈴䍐년䐺䀰䁀</w:t>
      </w:r>
      <w:r>
        <w:rPr/>
        <w:t>ꤵ</w:t>
      </w:r>
      <w:r>
        <w:rPr/>
        <w:t>㠩숵</w:t>
      </w:r>
      <w:r>
        <w:rPr/>
        <w:t>ⴣ</w:t>
      </w:r>
      <w:r>
        <w:rPr/>
        <w:t>깡㥔凎绂㙑彸漊塊摪䯂뿂剨</w:t>
      </w:r>
      <w:r>
        <w:rPr/>
        <w:t>ꖏ</w:t>
      </w:r>
      <w:r>
        <w:rPr/>
        <w:t>瓂手昹♹㵒싂⩷숥形湢䚩昫☽繊轩ㅳ</w:t>
      </w:r>
      <w:r>
        <w:rPr/>
        <w:t>꤬</w:t>
      </w:r>
      <w:r>
        <w:rPr/>
        <w:t>ⲵ</w:t>
      </w:r>
      <w:r>
        <w:rPr/>
        <w:t>쉐䕴輨☵哂㤦쉕秂摞壍烍癫儹㑊睴ꅠ쉯</w:t>
      </w:r>
      <w:r>
        <w:rPr/>
        <w:t>ꕢ</w:t>
      </w:r>
      <w:r>
        <w:rPr/>
        <w:t>깠县䁤窣楪䉲潹氤ꏂ弴♦㷂氥梘슿颏樵睲夰♸喩奉帯䕉ꇂ쉺㔸␳䁇檬㘫窱</w:t>
      </w:r>
      <w:r>
        <w:rPr/>
        <w:t>ⱱ</w:t>
      </w:r>
      <w:r>
        <w:rPr/>
        <w:t>婑祶싂窩䝤숷긮</w:t>
      </w:r>
      <w:r>
        <w:rPr/>
        <w:t>Ⱕ</w:t>
      </w:r>
      <w:r>
        <w:rPr/>
        <w:t>䁊䭲⭒쉑橑슻樥</w:t>
      </w:r>
      <w:r>
        <w:rPr/>
        <w:t>ⵀ</w:t>
      </w:r>
      <w:r>
        <w:rPr/>
        <w:t>㴨⩎嘲䨨층쉥칱濂䡌쉲剨噙㞿㠦뭖쵥㙇灵儻个祘䥳形埂녒顲쉡牷䍁䑩乫㍬ꍔ⴯洽歄</w:t>
      </w:r>
      <w:r>
        <w:rPr/>
        <w:t>꧂▩</w:t>
      </w:r>
      <w:r>
        <w:rPr/>
        <w:t>쎏塹⑗䥥婩睞恬㌤杉묵녑剋灸汀䗍搽太䝴쌳穨恨䋍싂䑓䳎쉞</w:t>
      </w:r>
      <w:r>
        <w:rPr/>
        <w:t>ꤦ</w:t>
      </w:r>
      <w:r>
        <w:rPr/>
        <w:t>慐敇游㫂煶싂毂쵷숽灪搻辮䩔깦ꥴ㎱㎩숽쉭⪏╘㇂硹뽪묶氱쉯⥎⒣灙乲煗敬恋挱뼤磂瓂썌丳欸灕愴䈤쉶䠪樳㝮</w:t>
      </w:r>
      <w:r>
        <w:rPr/>
        <w:t>⡠</w:t>
      </w:r>
      <w:r>
        <w:rPr/>
        <w:t>썐猲䴤䍇妩溵偢當父睱딫咮쉪숶숳㯂㑠◂촴쉾쉥攬</w:t>
      </w:r>
      <w:r>
        <w:rPr/>
        <w:t>ⰶ</w:t>
      </w:r>
      <w:r>
        <w:rPr/>
        <w:t>ꖵ</w:t>
      </w:r>
      <w:r>
        <w:rPr/>
        <w:t>숦뭋抻樴⥳⽟飂䥒묮朦殩来き湱䧎쉐</w:t>
      </w:r>
      <w:r>
        <w:rPr/>
        <w:t>ꤣ</w:t>
      </w:r>
      <w:r>
        <w:rPr/>
        <w:t>㙍넮灳偈㧎녒뭂䐤䭆珂⽮◂㔪碥㙌뭬欨獟◂싂䀹周畓夭♧⨣坤灚愲幾䉭㕉坡</w:t>
      </w:r>
      <w:r>
        <w:rPr/>
        <w:t>ꕷ</w:t>
      </w:r>
      <w:r>
        <w:rPr/>
        <w:t>뗍礸</w:t>
      </w:r>
      <w:r>
        <w:rPr/>
        <w:t>ꕵ</w:t>
      </w:r>
      <w:r>
        <w:rPr/>
        <w:t>쉾</w:t>
      </w:r>
      <w:r>
        <w:rPr/>
        <w:t>ⵟ⍱⤯</w:t>
      </w:r>
      <w:r>
        <w:rPr/>
        <w:t>쉤嘮埂䎻㡠쌩䙋㛂佄㭶쉬櫂㒣婔弹摭쉱䱌䑋⌥炡⤤쉒嘹⩢䡂㭢䅞땟</w:t>
      </w:r>
      <w:r>
        <w:rPr/>
        <w:t>ꥂ</w:t>
      </w:r>
      <w:r>
        <w:rPr/>
        <w:t>楤♑瑸숫䡘䈬䌥塕⑁뾬</w:t>
      </w:r>
      <w:r>
        <w:rPr/>
        <w:t>꧂</w:t>
      </w:r>
      <w:r>
        <w:rPr/>
        <w:t>秂㍳捨⏂㒡頨슡䉓喣쉕ㅄ</w:t>
      </w:r>
      <w:r>
        <w:rPr/>
        <w:t>ꔶ</w:t>
      </w:r>
      <w:r>
        <w:rPr/>
        <w:t>㴯䌮熻䩇医牋</w:t>
      </w:r>
      <w:r>
        <w:rPr/>
        <w:t>ꕺ⎮</w:t>
      </w:r>
      <w:r>
        <w:rPr/>
        <w:t>⠰⧂</w:t>
      </w:r>
      <w:r>
        <w:rPr/>
        <w:t>쏂ㅳ䳎숩숪䍸劵⍄숽坑幙卩䲿⑸䙚⭫楇䕩ꅕ묻久䅋儷恔啱倷⩗䥶㒿页恄</w:t>
      </w:r>
      <w:r>
        <w:rPr/>
        <w:t>ꤳ</w:t>
      </w:r>
      <w:r>
        <w:rPr/>
        <w:t>䠻땭坁䔬繃쉠슘唶숣ꌩ㖣汆싂캣㠲椴쉣깪攮株㴺</w:t>
      </w:r>
      <w:r>
        <w:rPr/>
        <w:t>ⷂ</w:t>
      </w:r>
      <w:r>
        <w:rPr/>
        <w:t>問㩩瓂쉙攨扬⪮塆㨳歟</w:t>
      </w:r>
      <w:r>
        <w:rPr/>
        <w:t>ⲩ</w:t>
      </w:r>
      <w:r>
        <w:rPr/>
        <w:t>⽺숳숪扰〩⦣烂幗嗂</w:t>
      </w:r>
      <w:r>
        <w:rPr/>
        <w:t>ꤤ</w:t>
      </w:r>
      <w:r>
        <w:rPr/>
        <w:t>㍵슬䐭㡱⨦䶥</w:t>
      </w:r>
      <w:r>
        <w:rPr/>
        <w:t>ⷂ</w:t>
      </w:r>
      <w:r>
        <w:rPr/>
        <w:t>丶ꅃ䄷敉♰琨瑰惂㞩轅숬</w:t>
      </w:r>
      <w:r>
        <w:rPr/>
        <w:t>⡠</w:t>
      </w:r>
      <w:r>
        <w:rPr/>
        <w:t>硊捰䙬恮䕪Ⓜ繢栲嫂剚카䔮栥숷橒쉢쉂䶡䎣⩦⍓湟슏充☭겘뗂쉊⹱㠱䨣칀乮ꄹ</w:t>
      </w:r>
      <w:r>
        <w:rPr/>
        <w:t>ꕆ</w:t>
      </w:r>
      <w:r>
        <w:rPr/>
        <w:t>咵싂Ⓨ츶칰う⺩卷䤨渲㕊</w:t>
      </w:r>
      <w:r>
        <w:rPr/>
        <w:t>⡸</w:t>
      </w:r>
      <w:r>
        <w:rPr/>
        <w:t>넸橦䕁ꥪ㡇㘤湮</w:t>
      </w:r>
      <w:r>
        <w:rPr/>
        <w:t>ⵡ</w:t>
      </w:r>
      <w:r>
        <w:rPr/>
        <w:t>也繈㡱쉉㩇旂啤㧂硉湞㙢轆⌊쉞呍</w:t>
      </w:r>
      <w:r>
        <w:rPr/>
        <w:t>ⴶ</w:t>
      </w:r>
      <w:r>
        <w:rPr/>
        <w:t>朣测쉫䯍纮㢣䠵䅉慁勎睂㗂兩楅숺㞡搱⩔슏歾䵒爹깃吩쉎兘㴨八づ䁁싂䀪</w:t>
      </w:r>
      <w:r>
        <w:rPr/>
        <w:t>ⲣ</w:t>
      </w:r>
      <w:r>
        <w:rPr/>
        <w:t>彇亿慄쉵顮꥾㞩䓂㙐쉇⚻晚⮥㓂⿂栦뽇穆⭇땶漯</w:t>
      </w:r>
      <w:r>
        <w:rPr/>
        <w:t>ꕫ</w:t>
      </w:r>
      <w:r>
        <w:rPr/>
        <w:t>㢬㣂湯㇎䴪췂佡挷䵠轚纘坹</w:t>
      </w:r>
      <w:r>
        <w:rPr/>
        <w:t>ⵃꗂ</w:t>
      </w:r>
      <w:r>
        <w:rPr/>
        <w:t>奒乑盃帻슻䉦䁭깄쌪䉯쉠⚮风呱쉀㵄儥䠥獆祴兇⨦㑊⽴쉏숷珎슿␲垵숮䱆捦㝓䒩묭땚䵩쉟</w:t>
      </w:r>
      <w:r>
        <w:rPr/>
        <w:t>⡱</w:t>
      </w:r>
      <w:r>
        <w:rPr/>
        <w:t>繞唺旃</w:t>
      </w:r>
      <w:r>
        <w:rPr/>
        <w:t>ꤪ</w:t>
      </w:r>
      <w:r>
        <w:rPr/>
        <w:t>㢮䩱싂敕</w:t>
      </w:r>
      <w:r>
        <w:rPr/>
        <w:t>ⷂ</w:t>
      </w:r>
      <w:r>
        <w:rPr/>
        <w:t>睁媱〯僂⭆琸嚘刲쉂搹쉫땃顯歓문迂㑁潁晓⻍땨</w:t>
      </w:r>
      <w:r>
        <w:rPr/>
        <w:t>ⴷ</w:t>
      </w:r>
      <w:r>
        <w:rPr/>
        <w:t>걲瞡㗂眶䍍䕵伭㡅㝄灮憬拂쉣㭌灅꺩Ⓜ䣂甮䡎䅫擂搦㴶呄掘桐⑆奦浇吽㏂</w:t>
      </w:r>
      <w:r>
        <w:rPr/>
        <w:t>⡈</w:t>
      </w:r>
      <w:r>
        <w:rPr/>
        <w:t>愺敪</w:t>
      </w:r>
      <w:r>
        <w:rPr/>
        <w:t>⡊</w:t>
      </w:r>
      <w:r>
        <w:rPr/>
        <w:t>穡ꄹ焭祘㷎桵䃂䕯ꥵⓂ⿂瓂畠䄬恅㍞煣頪䝢⦱櫂㑁╆⌨杩㜫痂㣂娺</w:t>
      </w:r>
      <w:r>
        <w:rPr/>
        <w:t>ꔬ</w:t>
      </w:r>
      <w:r>
        <w:rPr/>
        <w:t>㩏◂湎涣榩</w:t>
      </w:r>
      <w:r>
        <w:rPr/>
        <w:t>ꥆ</w:t>
      </w:r>
      <w:r>
        <w:rPr/>
        <w:t>桙슏□䝯晈䧂别噕睲⤪㛂㣂顏磂⩣㍫顅넪㉉枿쉹䉸楔唬凂쉄頵㑠卤䵸填䴦췂뼷뼬恵总ㅊ摣瀯䍫㵡䧂㎥ㅗ㙹囂汏卦䖏쉚</w:t>
      </w:r>
      <w:r>
        <w:rPr/>
        <w:t>⡢</w:t>
      </w:r>
      <w:r>
        <w:rPr/>
        <w:t>琫幞쉳쉒䒣奱䂱㈸煉浹䇂恪䝔䑫捞⹎穣䈶쉪⨦䄥輬椴淂帺㟎䴰㵘砻⹒硔충坈䵳縫㑗⩋渵嚩䫂쉺ꄴ媥숻版㤮䱍⏍刯췂⥫슱쉱쉰乸堰側䲿⍏쉍</w:t>
      </w:r>
      <w:r>
        <w:rPr/>
        <w:t>⡌</w:t>
      </w:r>
      <w:r>
        <w:rPr/>
        <w:t>弪繀숮汯临痂</w:t>
      </w:r>
      <w:r>
        <w:rPr/>
        <w:t>⡐</w:t>
      </w:r>
      <w:r>
        <w:rPr/>
        <w:t>幫</w:t>
      </w:r>
      <w:r>
        <w:rPr/>
        <w:t>꧂▮</w:t>
      </w:r>
      <w:r>
        <w:rPr/>
        <w:t>凂ㅙ呈뽤㦡ㅠ穆栣숪牤剂睯뭉啨</w:t>
      </w:r>
      <w:r>
        <w:rPr/>
        <w:t>ꖣ</w:t>
      </w:r>
      <w:r>
        <w:rPr/>
        <w:t>灘熥㛂挨숳쉡츰旂</w:t>
      </w:r>
    </w:p>
    <w:p>
      <w:pPr>
        <w:pStyle w:val="PreformattedText"/>
        <w:bidi w:val="0"/>
        <w:spacing w:before="0" w:after="0"/>
        <w:jc w:val="left"/>
        <w:rPr/>
      </w:pPr>
      <w:r>
        <w:rPr/>
        <w:t>冿⹾欸畴䱅爤쉶㡬묻㫂숽䬽䀻쉾쉍堽ㅺ䭒ㅟ</w:t>
      </w:r>
      <w:r>
        <w:rPr/>
        <w:t>ⵒ</w:t>
      </w:r>
      <w:r>
        <w:rPr/>
        <w:t>䥅쵆뽨斱䷂䄪〨啂쉶숻㌬䮩䅉㍐숨繶⿂쉥瑒싂灯灧⍋烃浖딽琰昶슩⍌勂춵⹋⥪㉓轲쉍⚻⒏䅉噢稺</w:t>
      </w:r>
      <w:r>
        <w:rPr/>
        <w:t>⣂</w:t>
      </w:r>
      <w:r>
        <w:rPr/>
        <w:t>淎䕪䅀渲區숭眪딷彥佚㩧剌䟂</w:t>
      </w:r>
      <w:r>
        <w:rPr/>
        <w:t>ꕞ</w:t>
      </w:r>
      <w:r>
        <w:rPr/>
        <w:t>湖犣숣ꎩ⯂</w:t>
      </w:r>
      <w:r>
        <w:rPr/>
        <w:t>꧂</w:t>
      </w:r>
      <w:r>
        <w:rPr/>
        <w:t>猤伦쉌쉯佋㑭㡨潃照␸</w:t>
      </w:r>
      <w:r>
        <w:rPr/>
        <w:t>⡱</w:t>
      </w:r>
      <w:r>
        <w:rPr/>
        <w:t>䭕╮ㅘ䵪㭘扆쉰딷为磂쉰</w:t>
      </w:r>
      <w:r>
        <w:rPr/>
        <w:t>ⵟ♑</w:t>
      </w:r>
      <w:r>
        <w:rPr/>
        <w:t>畬托ヂ捭걠슩♶</w:t>
      </w:r>
      <w:r>
        <w:rPr/>
        <w:t>⡶</w:t>
      </w:r>
      <w:r>
        <w:rPr/>
        <w:t>帣橺䌩儴㥞</w:t>
      </w:r>
      <w:r>
        <w:rPr/>
        <w:t>ꖘ</w:t>
      </w:r>
      <w:r>
        <w:rPr/>
        <w:t>숰䕊轃슩敇挬嘰⥋䱱牑䍓洰㑉圱</w:t>
      </w:r>
      <w:r>
        <w:rPr/>
        <w:t>ⱎ</w:t>
      </w:r>
      <w:r>
        <w:rPr/>
        <w:t>쉏쉎䏎㝖쌥쵚⹯슏偸숥㡮♎䦻♔</w:t>
      </w:r>
      <w:r>
        <w:rPr/>
        <w:t>ꤊ⪘</w:t>
      </w:r>
      <w:r>
        <w:rPr/>
        <w:t>㯂瘵塃喩쉙쉹㩁当癠䣂瘬쉐⺩┪癬䐩㠩</w:t>
      </w:r>
      <w:r>
        <w:rPr/>
        <w:t>ⶡ</w:t>
      </w:r>
      <w:r>
        <w:rPr/>
        <w:t>싂㴳䥕슣䭉숮匵䟂癶뾱桗牢쉭ꅪ뮥涱徣挣摟뭌卑敬煞捯䥖ꅐ汨杘の妻玩敷㟂塬噙㕞㩆堦㌽埂〪ꅂ䖥涣⻂煁削偘〨堣㒩奫形㑪槎獇묻䵚㉄湊䕭䌰␳㇂䁴뽶</w:t>
      </w:r>
      <w:r>
        <w:rPr/>
        <w:t>Ɐ</w:t>
      </w:r>
      <w:r>
        <w:rPr/>
        <w:t>垻⺥奥</w:t>
      </w:r>
      <w:r>
        <w:rPr/>
        <w:t>ꤣ</w:t>
      </w:r>
      <w:r>
        <w:rPr/>
        <w:t>正墬ㄤ䍀晦㷂숽쌭硵츨⎮奔扭㖩殿䁲걭䏂뼨㵎뭂㝩슘剗쉥顷</w:t>
      </w:r>
      <w:r>
        <w:rPr/>
        <w:t>Ⱪ</w:t>
      </w:r>
      <w:r>
        <w:rPr/>
        <w:t>떥乎䱸揂獄偂癦ꍊ뗍숥넷컂뭰ㅡ䆥촹䠰ꍣ戰⎥</w:t>
      </w:r>
      <w:r>
        <w:rPr/>
        <w:t>⡯</w:t>
      </w:r>
      <w:r>
        <w:rPr/>
        <w:t>䖡䘪䄬䋍橇樸Ⓜ␭喥䎬畢㭮潞参넮㜬䐬뽸迂䴳⥡뽗㵷꺵輬丮䡵ꥰ娩썰溵溵␻橢䲻⭳ꅸ㌱㈴깞</w:t>
      </w:r>
      <w:r>
        <w:rPr/>
        <w:t>ꥋ</w:t>
      </w:r>
      <w:r>
        <w:rPr/>
        <w:t>灑⍔毂轷瀺</w:t>
      </w:r>
      <w:r>
        <w:rPr/>
        <w:t>ⱑ</w:t>
      </w:r>
      <w:r>
        <w:rPr/>
        <w:t>ꍤ礱⪘걇窡婗숪剄숣ꄩ瓂淂儮セꍄ徱쵯業䍍⵸츺㐣偒漫繚ち</w:t>
      </w:r>
      <w:r>
        <w:rPr/>
        <w:t>ⰽ</w:t>
      </w:r>
      <w:r>
        <w:rPr/>
        <w:t>慖숪䩆숴㙥㑳恟쉥湳盂丹䟂手⨲窥╆睅뽔쉁彑♲</w:t>
      </w:r>
      <w:r>
        <w:rPr/>
        <w:t>ꦡ</w:t>
      </w:r>
      <w:r>
        <w:rPr/>
        <w:t>愷摠皮⩏⫂싃숯숭憵ꌲ愰</w:t>
      </w:r>
      <w:r>
        <w:rPr/>
        <w:t>ⰽ</w:t>
      </w:r>
      <w:r>
        <w:rPr/>
        <w:t>䭍畾숵獔㈭硭䱙䭇캿桤猪쉨弳䥕쉗恴㥁㠽㒩扯㭆汙佧䨯䶥歾楧㥰㖵쉅♓祁㉮滂슿쉘朸杔㗂繸稰ヂ</w:t>
      </w:r>
      <w:r>
        <w:rPr/>
        <w:t>ⵎ</w:t>
      </w:r>
      <w:r>
        <w:rPr/>
        <w:t>劥⽾▥儭㥭灭橀⺬䥵쉪뽫뭈楌깟㫂弪㙧䅾땄䁨敏伴本</w:t>
      </w:r>
      <w:r>
        <w:rPr/>
        <w:t>ⵠ</w:t>
      </w:r>
      <w:r>
        <w:rPr/>
        <w:t>兔숺䟂㏂窿⎵뾘墬걂Ⓜ扚䩫惂嘶캮䧂愳╬癭걺牥湌</w:t>
      </w:r>
      <w:r>
        <w:rPr/>
        <w:t>⠭</w:t>
      </w:r>
      <w:r>
        <w:rPr/>
        <w:t>䔱쉹兓匪㉢䜱味乎싂䐻敪㩞ㆱ截扇뭵ꏂ쉳橲乱싂婹䤨쉕淍</w:t>
      </w:r>
      <w:r>
        <w:rPr/>
        <w:t>ꕍ</w:t>
      </w:r>
      <w:r>
        <w:rPr/>
        <w:t>潲帻㏎갭㐸畂⫂싂杦呁숭慅⛂㪥䱐甸潡弻⧂</w:t>
      </w:r>
      <w:r>
        <w:rPr/>
        <w:t>ⴳ⤤</w:t>
      </w:r>
      <w:r>
        <w:rPr/>
        <w:t>⡅</w:t>
      </w:r>
      <w:r>
        <w:rPr/>
        <w:t>庬微児兰猥噯弶쉫㭚땩썍⭷滂稩汪婃䑵䁵瑣旎顁㠲灔ね湅獶</w:t>
      </w:r>
      <w:r>
        <w:rPr/>
        <w:t>ⶩ</w:t>
      </w:r>
      <w:r>
        <w:rPr/>
        <w:t>녙슬啰㩈㩏祋㤰쉑瑨꥚</w:t>
      </w:r>
      <w:r>
        <w:rPr/>
        <w:t>⢘䷂</w:t>
      </w:r>
      <w:r>
        <w:rPr/>
        <w:t>䌺䝬欨싂搣䜦깋疥㯂搪强⭤䵔亩</w:t>
      </w:r>
      <w:r>
        <w:rPr/>
        <w:t>ꦥ⬱⫂⫂</w:t>
      </w:r>
      <w:r>
        <w:rPr/>
        <w:t>䘵촳汣搴猤䑆ㄵ坳参䍃䝅狂⥐帲䙧쵮卷穢幥歹숪떣</w:t>
      </w:r>
      <w:r>
        <w:rPr/>
        <w:t>⡰</w:t>
      </w:r>
      <w:r>
        <w:rPr/>
        <w:t>䐮幊佯⍏潂숱⭔㥲䁠䩉婨슏昶숰燍䗂뮥顎墡⭍⌺숣칑숭숺㘩縩⚣獊瘰䎏僂塅淂页欴䩸㕂㏂猴⽅䈵㈪掵䱹囃</w:t>
      </w:r>
      <w:r>
        <w:rPr/>
        <w:t>⡶</w:t>
      </w:r>
      <w:r>
        <w:rPr/>
        <w:t>䴊浤渪쉷㩏⥮潕洳㑴㑡ぶ쉱剪㈤獸曎겮</w:t>
      </w:r>
      <w:r>
        <w:rPr/>
        <w:t>ꤰ</w:t>
      </w:r>
      <w:r>
        <w:rPr/>
        <w:t>습䭮捦䰲ギ쌤⫂㝢彄뼮쉢䨺绂겡㈣녥毂⏂⫎㫂歉뇂쉁偪쉴ꅢ䳂㵊ꅎ</w:t>
      </w:r>
      <w:r>
        <w:rPr/>
        <w:t>꧂</w:t>
      </w:r>
      <w:r>
        <w:rPr/>
        <w:t>汚䥉땖楹牋썴칢㎡䐽⹶噍䵕㩦摌牤췂䐰녉桡䕰沘⑱个숣泂歲盂䃍뿂쉈슥㕕倮樮穏垵啵牴伤숰䍄䆡怰刪淂싍迃칇焣䭱秎</w:t>
      </w:r>
      <w:r>
        <w:rPr/>
        <w:t>ꕉ</w:t>
      </w:r>
      <w:r>
        <w:rPr/>
        <w:t>㒩桄㭃燂囂倫冩ㄨ☵</w:t>
      </w:r>
      <w:r>
        <w:rPr/>
        <w:t>ꤱ</w:t>
      </w:r>
      <w:r>
        <w:rPr/>
        <w:t>塪㙷佲</w:t>
      </w:r>
      <w:r>
        <w:rPr/>
        <w:t>Ⳃ</w:t>
      </w:r>
      <w:r>
        <w:rPr/>
        <w:t>㴹떡伷牶䬦싂瀲熥䪵녍䆩癰癰捘쉰ヂ㉴颡숯㙁榣挻晏뾮䕣⩘顩獷矂㵇칋犿䵦汳佁㉱䢮□</w:t>
      </w:r>
      <w:r>
        <w:rPr/>
        <w:t>ⲩ</w:t>
      </w:r>
      <w:r>
        <w:rPr/>
        <w:t>쉳☩껂䯂㕔瀨</w:t>
      </w:r>
      <w:r>
        <w:rPr/>
        <w:t>ⰱ</w:t>
      </w:r>
      <w:r>
        <w:rPr/>
        <w:t>䭈㩒㬱昦嚩뿂䘪ꄪ㠸灮ꍞ愷妮ꌥ伮㐮ꅫ湹畏殘湭串</w:t>
      </w:r>
      <w:r>
        <w:rPr/>
        <w:t>ⵢ</w:t>
      </w:r>
      <w:r>
        <w:rPr/>
        <w:t>轱䡁</w:t>
      </w:r>
      <w:r>
        <w:rPr/>
        <w:t>⣂</w:t>
      </w:r>
      <w:r>
        <w:rPr/>
        <w:t>㌷㩫櫂䭶츶䁘습刹긹뮣佣䌪긪汦䕏庩琲び瑈ㅓ卄싂묨</w:t>
      </w:r>
      <w:r>
        <w:rPr/>
        <w:t>⠰</w:t>
      </w:r>
      <w:r>
        <w:rPr/>
        <w:t>礥⩘妩⿂䴤⑒撿⴬ꅦ쉒깴쎣礤㠱敥㐰攪旂轍搬癐㍸겡稺</w:t>
      </w:r>
      <w:r>
        <w:rPr/>
        <w:t>ꥄ</w:t>
      </w:r>
      <w:r>
        <w:rPr/>
        <w:t>乖</w:t>
      </w:r>
      <w:r>
        <w:rPr/>
        <w:t>⠪</w:t>
      </w:r>
      <w:r>
        <w:rPr/>
        <w:t>슻䅶朷⺻樭敟</w:t>
      </w:r>
      <w:r>
        <w:rPr/>
        <w:t>Ⱳ</w:t>
      </w:r>
      <w:r>
        <w:rPr/>
        <w:t>墱㥤况⹑㨮穓摞ꆻ橥挮ꅩ뽠吲匯奎⽄瑁甩䑹桔䭞뽗╀뮮潐ꏂ僂娰슏湯䴴⩦묻㦏䈸眩뭒슣</w:t>
      </w:r>
      <w:r>
        <w:rPr/>
        <w:t>⠳</w:t>
      </w:r>
      <w:r>
        <w:rPr/>
        <w:t>쉒溘Ⓝ䰮橄福䑨牸橃呰쉙桎슣㍙甫뗂⻃념煍帰쉱싂Ⓜぞ㩃䲏⏂㌱⸻䩇牸</w:t>
      </w:r>
      <w:r>
        <w:rPr/>
        <w:t>Ⳃ</w:t>
      </w:r>
      <w:r>
        <w:rPr/>
        <w:t>圷䑎噕⪵⽀㕓求剰뗂</w:t>
      </w:r>
      <w:r>
        <w:rPr/>
        <w:t>ⵉ</w:t>
      </w:r>
      <w:r>
        <w:rPr/>
        <w:t>䉚䱵瀭卤쉶杰㆏⏂걶</w:t>
      </w:r>
      <w:r>
        <w:rPr/>
        <w:t>⢮</w:t>
      </w:r>
      <w:r>
        <w:rPr/>
        <w:t>䳃쉩</w:t>
      </w:r>
      <w:r>
        <w:rPr/>
        <w:t>ꖩ</w:t>
      </w:r>
      <w:r>
        <w:rPr/>
        <w:t>䥠恡뽱砽뗂灚뼹癙䍣䇂䍫쉯䴱妩㛂㉌歔县㙸문</w:t>
      </w:r>
      <w:r>
        <w:rPr/>
        <w:t>ꥏ</w:t>
      </w:r>
      <w:r>
        <w:rPr/>
        <w:t>娲汩㓎㍲塹桪䈷⦣捯癍乁䄬桭昩戥婸㤩䴸乸⩖㐦䘱싂䰱烂顏㍦묶㠪☮顸硙辮敩浡싎儨剒狂亡㣍뽉♹矂숸煚枩⺣쉟㕘⬫晾呋ꥪ걀捎ꅸ啟㙰쉎㎻썘污╠噺</w:t>
      </w:r>
      <w:r>
        <w:rPr/>
        <w:t>ꔪ</w:t>
      </w:r>
      <w:r>
        <w:rPr/>
        <w:t>㤨⥎슩䝙搲摲枏㍆䉟兞쉏ど炱吭싂佋㉡</w:t>
      </w:r>
      <w:r>
        <w:rPr/>
        <w:t>꧂</w:t>
      </w:r>
      <w:r>
        <w:rPr/>
        <w:t>䁋뽷乬浏⥒榿⭺췃扉恩忂体坔扄슏⮻▮⛂斮敊卟佦輺嫂ヂ恦쏎거㘤캿㙟⩶</w:t>
      </w:r>
      <w:r>
        <w:rPr/>
        <w:t>ꤳ</w:t>
      </w:r>
      <w:r>
        <w:rPr/>
        <w:t>桶䌹쉹傮皱卮牪纮橴䀤걟太廂坦攳吵䋂쉋䫂彲瓂⿎卦䍗♮츪䬻넪</w:t>
      </w:r>
      <w:r>
        <w:rPr/>
        <w:t>ⱹ</w:t>
      </w:r>
      <w:r>
        <w:rPr/>
        <w:t>ꔵ</w:t>
      </w:r>
      <w:r>
        <w:rPr/>
        <w:t>儲歙싂숩顩䪘瘊㡆塔䄻╂癫帻⩆䀵</w:t>
      </w:r>
      <w:r>
        <w:rPr/>
        <w:t>⡸ⱆ</w:t>
      </w:r>
      <w:r>
        <w:rPr/>
        <w:t>瑐剅䐫儺嗂⌵쉹癨㵉䮵璩顋じ㥾婂㭴땨墿瑬╨⫍䡖周暮䫂걄䍟灑畁圣汷䵳党摌䈸暻漥䄪䀽쉩湰</w:t>
      </w:r>
      <w:r>
        <w:rPr/>
        <w:t>ⷂ</w:t>
      </w:r>
      <w:r>
        <w:rPr/>
        <w:t>㉸橩啑曂䟂䭁剰⵪奷싂</w:t>
      </w:r>
      <w:r>
        <w:rPr/>
        <w:t>⡡⡕⨤</w:t>
      </w:r>
      <w:r>
        <w:rPr/>
        <w:t>㊩䤦彮㨶昮䙭坘숶㛂免䙟昸䍱癷繴⍦䀹⵸䨰瘺</w:t>
      </w:r>
      <w:r>
        <w:rPr/>
        <w:t>꥟</w:t>
      </w:r>
      <w:r>
        <w:rPr/>
        <w:t>䡡ㄴ剾䁳㑳☩䥸穡쉆</w:t>
      </w:r>
      <w:r>
        <w:rPr/>
        <w:t>ꥋ</w:t>
      </w:r>
      <w:r>
        <w:rPr/>
        <w:t>䐫潾</w:t>
      </w:r>
      <w:r>
        <w:rPr/>
        <w:t>ⱞ</w:t>
      </w:r>
      <w:r>
        <w:rPr/>
        <w:t>㮵뽰⩨歾湘췂㵴煨㤭걦槂⼪砱汸橓瘦熘繖䍓㤴⾩㮩沵㬳뭢妘呢䝉䉉䧂慉歹愷兆싂晙乐顕슩㩌䃍捔䥌㴪⥞䨷긫〣䬮祯亵娺兊偒⩱녫겻眻㕓奯顑ꌣ䩔쉓숤넶慯⩵猻䃂㑈ꥭ䬳摍</w:t>
      </w:r>
      <w:r>
        <w:rPr/>
        <w:t>ꕟ</w:t>
      </w:r>
      <w:r>
        <w:rPr/>
        <w:t>ㆱ녂㍈㵐䳎숱灉榬栻⩶䑃轔ヂ具燂쉅츰㏂呒㖏煕輷ꇂ祚䕡偄䨹쉠昣뾡ㅀ</w:t>
      </w:r>
      <w:r>
        <w:rPr/>
        <w:t>ꔨ</w:t>
      </w:r>
      <w:r>
        <w:rPr/>
        <w:t>⠸⩮</w:t>
      </w:r>
      <w:r>
        <w:rPr/>
        <w:t>琽ꌦ</w:t>
      </w:r>
      <w:r>
        <w:rPr/>
        <w:t>⡲</w:t>
      </w:r>
      <w:r>
        <w:rPr/>
        <w:t>䤪祘⿂⹲唪嫂㵲殬湄뭆䉢桢儴</w:t>
      </w:r>
      <w:r>
        <w:rPr/>
        <w:t>ⱴⱪ♘</w:t>
      </w:r>
      <w:r>
        <w:rPr/>
        <w:t>低츽㩴⨵㍞济숥溮幏ꥠ칆녡庬숮쉱懂䍫㪘竂땘ヂ彬係潣滂츶䟂䁡</w:t>
      </w:r>
      <w:r>
        <w:rPr/>
        <w:t>ⱪ</w:t>
      </w:r>
      <w:r>
        <w:rPr/>
        <w:t>ꇍ偦栻搱庩捷㐮䩨漪䇂뭤♇䷂䲩㕂瘺ꥨ䔨쵧</w:t>
      </w:r>
      <w:r>
        <w:rPr/>
        <w:t>ⷂ</w:t>
      </w:r>
      <w:r>
        <w:rPr/>
        <w:t>呱㎻㍅畓楘뾏ꌴ㨤珂䫃㭰䘲侱睊ꥡ啕ꅋ䡉婫①係東䬵싂⼵ꥶ熵朴纩倨塑楄晟숴煰䖻쉆䕃癫㭤㡡䕄摱䮻쉍㭂쉄助쉡塳䗂拂滂놩含쉘頪汍뗃飂焱넶矂癟灲碻獍勂䝡獴䵷㞥墻쉤㡤䙸敎⻂愱㉨伵䥣敺晍焸顂洳츫珃䪮꺮뭚㝚숷䥪슩潵♭䭕㫃</w:t>
      </w:r>
      <w:r>
        <w:rPr/>
        <w:t>ꕐ</w:t>
      </w:r>
      <w:r>
        <w:rPr/>
        <w:t>뾵</w:t>
      </w:r>
      <w:r>
        <w:rPr/>
        <w:t>ⱶ</w:t>
      </w:r>
      <w:r>
        <w:rPr/>
        <w:t>ㄯ숺땧䐶㑯⍋</w:t>
      </w:r>
      <w:r>
        <w:rPr/>
        <w:t>ⱃ</w:t>
      </w:r>
      <w:r>
        <w:rPr/>
        <w:t>ㄵ迂</w:t>
      </w:r>
      <w:r>
        <w:rPr/>
        <w:t>ⲻ</w:t>
      </w:r>
      <w:r>
        <w:rPr/>
        <w:t>恍㵸Ⓜ坥꥾戦㵨繈믂䁕顕桤⶘⚣㘺䐬堩顏싂囍쉞㚡</w:t>
      </w:r>
      <w:r>
        <w:rPr/>
        <w:t>꤯</w:t>
      </w:r>
      <w:r>
        <w:rPr/>
        <w:t>攲圯畺乞갷⍡ꥲ䧂兑걊쉫㜺轭䄮⍎橞ꌳ桷稹灶䥦쉕唹憬䛂ꍬ㝂슏縤뾿輫⭬䘯䉏撡싂䬵⹐춣滂䲩潾쉨쉌畇劘ꅎ</w:t>
      </w:r>
      <w:r>
        <w:rPr/>
        <w:t>⡞</w:t>
      </w:r>
      <w:r>
        <w:rPr/>
        <w:t>䩕杲猪뽋⽫▻㉟爱永佊幀曂䌩뮻旂䴺䟂穄彃頯煤䥇⑞䣎摒湨幩</w:t>
      </w:r>
      <w:r>
        <w:rPr/>
        <w:t>ꔸ</w:t>
      </w:r>
      <w:r>
        <w:rPr/>
        <w:t>㕀ꌲ⥑弳玬췂牯樥㙵䩑칂쉺幮䉭火⒡扇顋㬪磃</w:t>
      </w:r>
      <w:r>
        <w:rPr/>
        <w:t>ꤪ</w:t>
      </w:r>
      <w:r>
        <w:rPr/>
        <w:t>숶廎挊欸⩂㉁杋䠦䕱頻碥睈</w:t>
      </w:r>
      <w:r>
        <w:rPr/>
        <w:t>ꦏ</w:t>
      </w:r>
      <w:r>
        <w:rPr/>
        <w:t>䉏狂</w:t>
      </w:r>
      <w:r>
        <w:rPr/>
        <w:t>ⵓ</w:t>
      </w:r>
      <w:r>
        <w:rPr/>
        <w:t>煫♨쉙廂㨯祉</w:t>
      </w:r>
      <w:r>
        <w:rPr/>
        <w:t>⡫</w:t>
      </w:r>
      <w:r>
        <w:rPr/>
        <w:t>ꅋ⮩䨥㵳轫田䐸뽅礰놏䍴싂弱椦捧彍곎㯂痂戸獵塯䘰쉈䍶⬨㇂⌫矂</w:t>
      </w:r>
      <w:r>
        <w:rPr/>
        <w:t>ꥃ</w:t>
      </w:r>
      <w:r>
        <w:rPr/>
        <w:t>绂恁⍣ꍢ縩爨䃍晐쏍祍䜦썶䨨啣깦穬㭒ꄳ䁏琮汁䥏䀫㡞浡⻂</w:t>
      </w:r>
      <w:r>
        <w:rPr/>
        <w:t>ⶏ</w:t>
      </w:r>
      <w:r>
        <w:rPr/>
        <w:t>輮兰䉑䝄</w:t>
      </w:r>
      <w:r>
        <w:rPr/>
        <w:t>ꦣ</w:t>
      </w:r>
      <w:r>
        <w:rPr/>
        <w:t>匥</w:t>
      </w:r>
      <w:r>
        <w:rPr/>
        <w:t>ꕶ</w:t>
      </w:r>
      <w:r>
        <w:rPr/>
        <w:t>넺怪坆ꅑ䐵⛎祠䋍䉢䩫滂敄</w:t>
      </w:r>
      <w:r>
        <w:rPr/>
        <w:t>ꦿ</w:t>
      </w:r>
      <w:r>
        <w:rPr/>
        <w:t>爤䄲䉀歈䵾㞡숫末㫂⯂㫂캡怲ꏂ⬥슱䍅ꅇ砤␤⌰쉱</w:t>
      </w:r>
      <w:r>
        <w:rPr/>
        <w:t>ⱏ</w:t>
      </w:r>
      <w:r>
        <w:rPr/>
        <w:t>㡂</w:t>
      </w:r>
      <w:r>
        <w:rPr/>
        <w:t>ⷂ</w:t>
      </w:r>
      <w:r>
        <w:rPr/>
        <w:t>㚏仂䤪㊻䡁싂顢㭵쉍ꅹ䩕䙁䥰佉㦣</w:t>
      </w:r>
      <w:r>
        <w:rPr/>
        <w:t>⣂</w:t>
      </w:r>
      <w:r>
        <w:rPr/>
        <w:t>浐哂숪쉄⵮䤪⮵쉯䁘㴩촣䆩泂奩焴卬⍰⩷⩃ꥠ㢬㧃㥁쉙쉚橗䝐娥项㮡쉐⩎䭨楁恑㜱ꍏ</w:t>
      </w:r>
      <w:r>
        <w:rPr/>
        <w:t>ꕏ⵭</w:t>
      </w:r>
      <w:r>
        <w:rPr/>
        <w:t>㍥䡒焪㍙䏂搲⍪版⩧슣漴䮘橪穀</w:t>
      </w:r>
      <w:r>
        <w:rPr/>
        <w:t>ꤨ</w:t>
      </w:r>
      <w:r>
        <w:rPr/>
        <w:t>迂䕘轱栬썑牵ꇂ</w:t>
      </w:r>
      <w:r>
        <w:rPr/>
        <w:t>ꥒ</w:t>
      </w:r>
      <w:r>
        <w:rPr/>
        <w:t>㪵쉀㔽</w:t>
      </w:r>
      <w:r>
        <w:rPr/>
        <w:t>ꦿ</w:t>
      </w:r>
      <w:r>
        <w:rPr/>
        <w:t>㉇䭱仂瑹ꌯ딱깇䜪㎮쉔瑏䕢쵩䍉桹⛎녂䥦䰷쉣牢瑉癁춬쉆⵸仂㌽琬楠뾵敵偲츪⩫穭べ噸䲩㣍䉠쉮</w:t>
      </w:r>
      <w:r>
        <w:rPr/>
        <w:t>ꗂ</w:t>
      </w:r>
      <w:r>
        <w:rPr/>
        <w:t>쉍癰㬹呁䍎伨檿</w:t>
      </w:r>
      <w:r>
        <w:rPr/>
        <w:t>⣂</w:t>
      </w:r>
      <w:r>
        <w:rPr/>
        <w:t>쉚쵵䁎永쉇㌹♤発⩃⭌䁂슬烂䉴幁救䙊䄺숪㜩扉嘴쵬</w:t>
      </w:r>
      <w:r>
        <w:rPr/>
        <w:t>⡵</w:t>
      </w:r>
      <w:r>
        <w:rPr/>
        <w:t>楗숨坵</w:t>
      </w:r>
      <w:r>
        <w:rPr/>
        <w:t>꥓</w:t>
      </w:r>
      <w:r>
        <w:rPr/>
        <w:t>拂汵딵塠坸京츷偔썊爻墻㒩䝐⹚毂㥙䜲皡ㅹ圸슥⑎ꍔ㥋佔䗂㉉숰⥈ꌥ佬䍚㭺䈻恥烂쉚湙䭈呹⭦当湙㘸䥐</w:t>
      </w:r>
      <w:r>
        <w:rPr/>
        <w:t>ⵍ</w:t>
      </w:r>
      <w:r>
        <w:rPr/>
        <w:t>懎係勂ꄵ㤪꥕辥숪㍲潕䣂숱䵖㕙⨩晵⨷煷恗쉀橋츩潮⻂塵⭁⻍㑕䥱搳㭤悿单ㄱ偠末幈㩦ㅎ놬䉁숱Ⓙ昪夰歐녰䱠堫</w:t>
      </w:r>
      <w:r>
        <w:rPr/>
        <w:t>ꥐ</w:t>
      </w:r>
      <w:r>
        <w:rPr/>
        <w:t>嘳繰扡⭮牮頴噹堪戤䎿</w:t>
      </w:r>
      <w:r>
        <w:rPr/>
        <w:t>ⵍꕵ</w:t>
      </w:r>
      <w:r>
        <w:rPr/>
        <w:t>놱쉤</w:t>
      </w:r>
      <w:r>
        <w:rPr/>
        <w:t>⡦</w:t>
      </w:r>
      <w:r>
        <w:rPr/>
        <w:t>轭</w:t>
      </w:r>
      <w:r>
        <w:rPr/>
        <w:t>⡏</w:t>
      </w:r>
      <w:r>
        <w:rPr/>
        <w:t>䍾♎쎘微摌僂쉡䙮㵹쉹呓깥䩠愸ꎮ牀㭨</w:t>
      </w:r>
      <w:r>
        <w:rPr/>
        <w:t>⡋</w:t>
      </w:r>
      <w:r>
        <w:rPr/>
        <w:t>㥏싃㤻漺䉌슱盂㍇㙅캣梏捒슬塡伪쉦幖쉴㙣涣䌳䁟쉉䕨䝬䩐㉖揍櫂枏灄轒砻慫繏숫纣搮呔惂輶窿癣畯䘤촮涱繴卞㉬抮㍦榬潨쵭쉞殿殱䋂牉</w:t>
      </w:r>
      <w:r>
        <w:rPr/>
        <w:t>ⱊ</w:t>
      </w:r>
      <w:r>
        <w:rPr/>
        <w:t>泍</w:t>
      </w:r>
      <w:r>
        <w:rPr/>
        <w:t>⡣</w:t>
      </w:r>
      <w:r>
        <w:rPr/>
        <w:t>活媏溱㝲⑸쉹仃</w:t>
      </w:r>
      <w:r>
        <w:rPr/>
        <w:t>ꥈ</w:t>
      </w:r>
      <w:r>
        <w:rPr/>
        <w:t>睐䅟桲煕䗂칈䝄⨥煷溩䂻㥣쉗숪깏싎슩氽䕙毂癹⩹噖䀭䕭㝇</w:t>
      </w:r>
      <w:r>
        <w:rPr/>
        <w:t>ⴊ</w:t>
      </w:r>
      <w:r>
        <w:rPr/>
        <w:t>砭㍪䅠김樺彄䁍㫂㘦䵎䱘⥲ꌯ圪썊</w:t>
      </w:r>
      <w:r>
        <w:rPr/>
        <w:t>⡖</w:t>
      </w:r>
      <w:r>
        <w:rPr/>
        <w:t>瑞␴奇慡⩪⪏㡅뽙婗㥔슱轺皱㉡쉄⏂坧䄭⵮䁓㆏땄塭슩练칵奸疥썥쉷剡㙆ꍮ㨤嗂䑞ㄴ甸卡㐤呫㒩뼰⹦뭃</w:t>
      </w:r>
      <w:r>
        <w:rPr/>
        <w:t>ⶏ⍪</w:t>
      </w:r>
      <w:r>
        <w:rPr/>
        <w:t>呥䈴㔪ぷ䱰⨽䟂壂뗂㙮潂뼤喘坙潢</w:t>
      </w:r>
      <w:r>
        <w:rPr/>
        <w:t>ꦬ꧂☦</w:t>
      </w:r>
      <w:r>
        <w:rPr/>
        <w:t>辏廃숹䕥ꅘꌱꅠ쉎䫂쵕穁썠쉘㵷畨㩃Ⓕ쉐婑㤯䮩潍前䍈⪘㪩伽칍䳂㌣摃漽暱䡰⨵걍</w:t>
      </w:r>
      <w:r>
        <w:rPr/>
        <w:t>Ⳃ</w:t>
      </w:r>
      <w:r>
        <w:rPr/>
        <w:t>涵䍉䈯攣䐵弣</w:t>
      </w:r>
      <w:r>
        <w:rPr/>
        <w:t>ꗍ</w:t>
      </w:r>
      <w:r>
        <w:rPr/>
        <w:t>佟䥪灃넶⹕嗂ꥴ숨♹坴輮愶䇍佋弣㵫♑硐</w:t>
      </w:r>
      <w:r>
        <w:rPr/>
        <w:t>꧍</w:t>
      </w:r>
      <w:r>
        <w:rPr/>
        <w:t>焦绂⬵㯂婙⺮⭰㞏眴励㐱</w:t>
      </w:r>
      <w:r>
        <w:rPr/>
        <w:t>ꥈ</w:t>
      </w:r>
      <w:r>
        <w:rPr/>
        <w:t>嘽顗怴촷枏恚乩╯⍮勎〨㉪㌨曂木숸䅄伭碻硢佇떣䍦全伳⹟䁔㊩</w:t>
      </w:r>
      <w:r>
        <w:rPr/>
        <w:t>꧂</w:t>
      </w:r>
      <w:r>
        <w:rPr/>
        <w:t>恒䕭乪乗伺쉳땗쉪昤敮㩆</w:t>
      </w:r>
      <w:r>
        <w:rPr/>
        <w:t>⢬</w:t>
      </w:r>
      <w:r>
        <w:rPr/>
        <w:t>싂博⨱夫畟쌮</w:t>
      </w:r>
      <w:r>
        <w:rPr/>
        <w:t>Ɐ</w:t>
      </w:r>
      <w:r>
        <w:rPr/>
        <w:t>撿ꅆ憬偠䑋沩쉙卉㙀剗㊵䑊矂깉剈쉱潴嫂숽楆辱採㭥䡳埂机䉨㠫⍱썬㭧仂灗갳佣穴䄪嘸婚䣂桇歊燂剨싃汤䭺숽啧歃䧂쉒</w:t>
      </w:r>
      <w:r>
        <w:rPr/>
        <w:t>꥟</w:t>
      </w:r>
      <w:r>
        <w:rPr/>
        <w:t>䝰䘹컂橘硔留쵎㘦侬獑㑭䀸䙭㝫㘣偃拂㑞睨橇偣䓂숪㦮㘶昷⻎梻䅩坹쉖⥌繤䙲㑨穇숦煦☳⩵쎿␣숽㯂⍫쉣</w:t>
      </w:r>
      <w:r>
        <w:rPr/>
        <w:t>ⲏ</w:t>
      </w:r>
      <w:r>
        <w:rPr/>
        <w:t>䀦슿き奁烂⨪ㄲ祋煋䵈컂┻匫ꅏ㕡땐彬畑畴썲䵰쉘杊溵㪥싎湌橄䁮氩ㄫ⤴乕⭞瑢䣂걠伮⥶땷䍬燂⽳煫ㅉ⤶숮猩坟潣殩㶻쉓辮㌦乷⵾⧂㡋</w:t>
      </w:r>
      <w:r>
        <w:rPr/>
        <w:t>ꤷ</w:t>
      </w:r>
      <w:r>
        <w:rPr/>
        <w:t>禡䯂☰뇂㶬䳂䑗捹潆믂껂곍䒬繰썅捔頦燂⽡뭥㴯穦戩硰땐濂樴允债祃츪儣洪┱㊻楹쉍뽕穣깁喥慃飍슩頨䔥┻⸽땫</w:t>
      </w:r>
      <w:r>
        <w:rPr/>
        <w:t>ꥎ</w:t>
      </w:r>
      <w:r>
        <w:rPr/>
        <w:t>㔳ヂ쉳⹮쉄쉓</w:t>
      </w:r>
      <w:r>
        <w:rPr/>
        <w:t>ꦻ</w:t>
      </w:r>
      <w:r>
        <w:rPr/>
        <w:t>㝣吨䘪촲瑟其썕㶵绂秂뇃䙌㤨ㄱ坱冏桸繖츺䙲㍑뮻䛂礸摞攦㝢栤䄲硣䛂쉉⩑懍쉄吶썀슥㷍⏍㍀</w:t>
      </w:r>
      <w:r>
        <w:rPr/>
        <w:t>ⱐ</w:t>
      </w:r>
      <w:r>
        <w:rPr/>
        <w:t>땖䢩☵橮乲꺣江뽤♮습飃㖩堶奒䞩싂帥剳穢</w:t>
      </w:r>
      <w:r>
        <w:rPr/>
        <w:t>ꤴ</w:t>
      </w:r>
      <w:r>
        <w:rPr/>
        <w:t>汘⌻顒劣ꌰ견瑀⨫䱤숶⥐䥇䥏</w:t>
      </w:r>
      <w:r>
        <w:rPr/>
        <w:t>⣂</w:t>
      </w:r>
      <w:r>
        <w:rPr/>
        <w:t>쉚欲䥥㤻橈숲ꌮ⥈卑瞿眳숽柂兰嘊桫卞┤䄲扱儶彺</w:t>
      </w:r>
      <w:r>
        <w:rPr/>
        <w:t>ꤥ</w:t>
      </w:r>
      <w:r>
        <w:rPr/>
        <w:t>畺쵪썦飂걹䥓〫㚏䂥睵췎颵싂ㄫ弰촤轾捔煎顦汧</w:t>
      </w:r>
      <w:r>
        <w:rPr/>
        <w:t>⠽</w:t>
      </w:r>
      <w:r>
        <w:rPr/>
        <w:t>恇㩦</w:t>
      </w:r>
      <w:r>
        <w:rPr/>
        <w:t>ꕉ</w:t>
      </w:r>
      <w:r>
        <w:rPr/>
        <w:t>剙⑓倵为쉀嫂佴ㅡ㴴砺ꥩ珃䩁珂◂ꄹ㫍佉䲣界涱桫㢬優天楸呠싂歹䀰쉠吺滂㞵春儥┪猱䶏泃䔪渵㬸걣䍢䙊쉕䍂╂뇂㍖╍䜣쉶뽊杋捚䥫剣㜵猺槃⍵摷参</w:t>
      </w:r>
      <w:r>
        <w:rPr/>
        <w:t>ꤵ</w:t>
      </w:r>
      <w:r>
        <w:rPr/>
        <w:t>㵟쉷爸⦩幒⑕㘫슘瑳뭁瀳摕顸穷䜰忂楁湏䍵싂떩䯂徻췍ぁ樦쉤걪</w:t>
      </w:r>
      <w:r>
        <w:rPr/>
        <w:t>⡃</w:t>
      </w:r>
      <w:r>
        <w:rPr/>
        <w:t>框丣档쉶䵚䭬奵䱎勂測塆欽䄣久⤭쉮䣎⩫㜴⬤摹䬪灈쉒츤</w:t>
      </w:r>
      <w:r>
        <w:rPr/>
        <w:t>Ɽ</w:t>
      </w:r>
      <w:r>
        <w:rPr/>
        <w:t>㕟⫍歪町뽑묬㐰爽㝴楫丵㵱㫂彡㝏쉈슿숱淂昪㖥⭱礨摩䥭彑㌷숨䉬稱な䉍䴯䴥㉥搱么杌朵っ千</w:t>
      </w:r>
      <w:r>
        <w:rPr/>
        <w:t>Ⱞ</w:t>
      </w:r>
      <w:r>
        <w:rPr/>
        <w:t>䙂쉥呸樲ꍞ䣍捬疩扐쉊忎㡳</w:t>
      </w:r>
      <w:r>
        <w:rPr/>
        <w:t>⣂</w:t>
      </w:r>
      <w:r>
        <w:rPr/>
        <w:t>쉚충㩲숪숳㥖癌╞佑灹쉗쉯矂圪婡♁숦촲丷ꄸ⫂爩칤嚿挤싂䷃</w:t>
      </w:r>
      <w:r>
        <w:rPr/>
        <w:t>ⱱ</w:t>
      </w:r>
      <w:r>
        <w:rPr/>
        <w:t>䕚녂恾㚩깤쉁쉎兣慫쉓㭅넭丰䵕㥃琽彐숹뽇㵌婘㕵煒嘭⿂熥ꅳ硵啇싎橲⹾䩤氱迂ꎩ䅥扭</w:t>
      </w:r>
      <w:r>
        <w:rPr/>
        <w:t>ꕩ</w:t>
      </w:r>
      <w:r>
        <w:rPr/>
        <w:t>ⱺ</w:t>
      </w:r>
      <w:r>
        <w:rPr/>
        <w:t>뿂橡歧싂㈽㔥⼱焺慺㕾佔숽⸮䨸摘彂轑嚿杦捳煗ォ쌴か砱㡟畏</w:t>
      </w:r>
      <w:r>
        <w:rPr/>
        <w:t>⡺</w:t>
      </w:r>
      <w:r>
        <w:rPr/>
        <w:t>呑瑣滂</w:t>
      </w:r>
      <w:r>
        <w:rPr/>
        <w:t>⡆</w:t>
      </w:r>
      <w:r>
        <w:rPr/>
        <w:t>䍡懂熡긭㴫䯃녘컂쵀</w:t>
      </w:r>
      <w:r>
        <w:rPr/>
        <w:t>ꕳ</w:t>
      </w:r>
      <w:r>
        <w:rPr/>
        <w:t>氳奄쉳쉫싂畖楤啵祷兞歐轳쉤ꍨ⹳䇂겿栺〨䊣堵㭰朰㙓噢昤恑绂䑾☨桦쉈楩が숨䄳栬뿃乲倮瀶扵栬㋂싂㕧住숸㕓噱妩㉚攷칚煵住䱡⧂䰣ꇂ쉎䄬㡚扭⌯</w:t>
      </w:r>
      <w:r>
        <w:rPr/>
        <w:t>ⲥ</w:t>
      </w:r>
      <w:r>
        <w:rPr/>
        <w:t>愹쉇ꌯ懂䯂檬㫂ꥭ甹썫䪣ꍩ</w:t>
      </w:r>
      <w:r>
        <w:rPr/>
        <w:t>⡶</w:t>
      </w:r>
      <w:r>
        <w:rPr/>
        <w:t>嘺⴬㝭庩</w:t>
      </w:r>
      <w:r>
        <w:rPr/>
        <w:t>ⱊ⭓</w:t>
      </w:r>
      <w:r>
        <w:rPr/>
        <w:t>ꥌ⭑</w:t>
      </w:r>
      <w:r>
        <w:rPr/>
        <w:t>灶뇂抮浓汏㤸慐년栴ꥲ땑㉚뽾摣稽꺥뽋椰帪䙸匩へ儬噦䰵全怶旂煌</w:t>
      </w:r>
      <w:r>
        <w:rPr/>
        <w:t>ꕣ</w:t>
      </w:r>
      <w:r>
        <w:rPr/>
        <w:t>녧頱뿂汲㙉盂䝵癍㠥쉙䭫硧싂⩟幨卥䍞囃䁍佬⨮丫痂ヂ奈䓃䄲썙⥥冻</w:t>
      </w:r>
      <w:r>
        <w:rPr/>
        <w:t>ꕥ</w:t>
      </w:r>
      <w:r>
        <w:rPr/>
        <w:t>Ⱔ</w:t>
      </w:r>
      <w:r>
        <w:rPr/>
        <w:t>卷䍕</w:t>
      </w:r>
      <w:r>
        <w:rPr/>
        <w:t>ꥀ␪⥄</w:t>
      </w:r>
      <w:r>
        <w:rPr/>
        <w:t>쉃填㈮澥䀳㩚挱ꥴ橞⾩슏쵎䁚癒瓂轤ꅄ</w:t>
      </w:r>
      <w:r>
        <w:rPr/>
        <w:t>ⲩ</w:t>
      </w:r>
      <w:r>
        <w:rPr/>
        <w:t>奌㭺飂⪱猩中敐쉣湙쎵倩쉌⌦䃂坤佲췍땇Ⓜ깬䈊灠呺</w:t>
      </w:r>
      <w:r>
        <w:rPr/>
        <w:t>ꥅ</w:t>
      </w:r>
      <w:r>
        <w:rPr/>
        <w:t>弽㈭猹杵쉵党轱煇⽹⌻㡧浒䕮摦㗂づ</w:t>
      </w:r>
      <w:r>
        <w:rPr/>
        <w:t>ⶩ</w:t>
      </w:r>
      <w:r>
        <w:rPr/>
        <w:t>啒䒘祹烂쉂䇂幦걖⬷䉸⩷吴敌夦⥂ㅓ瑃</w:t>
      </w:r>
      <w:r>
        <w:rPr/>
        <w:t>Ⲭ</w:t>
      </w:r>
      <w:r>
        <w:rPr/>
        <w:t>嘷⯂慅뾣쉈⎬矂䝡慷樯冱⬫商楀潵椤㧂숶䜸</w:t>
      </w:r>
      <w:r>
        <w:rPr/>
        <w:t>ꦩ</w:t>
      </w:r>
      <w:r>
        <w:rPr/>
        <w:t>塌⽁噗欹㡋㒣湱狂璩〶긴䏂圳栲⹐䴬슩㘪쉃潸䠮ꥸ</w:t>
      </w:r>
      <w:r>
        <w:rPr/>
        <w:t>⠲</w:t>
      </w:r>
      <w:r>
        <w:rPr/>
        <w:t>栴䔽</w:t>
      </w:r>
      <w:r>
        <w:rPr/>
        <w:t>Ⱪ</w:t>
      </w:r>
      <w:r>
        <w:rPr/>
        <w:t>䨱␽圽氪숥䙨秂偁칱汉䗂䚵䀸䡀晕睸숤䧃싂瑰쉕⤱슩剩共瑯䔫쌶㬪㑱쉈䲥슮㙋摞㵴浭뽷䞮扗╃쉃櫂숻剢㈦癪䌬穭ꆻ뿂䍐ꥹ圻╢䡙轠쌦싂畏딸䃂洹㩐</w:t>
      </w:r>
      <w:r>
        <w:rPr/>
        <w:t>꧂</w:t>
      </w:r>
      <w:r>
        <w:rPr/>
        <w:t>顈╵䅳畣歇吻☳䭗쉲촷䊣歀䙪䄯顣剺灳㛂쉤辬㬰练촳㚮泂㯂㇂䑓嗂囂㙑轸噴內슱桄渤㑇⑥싂䔦偱</w:t>
      </w:r>
      <w:r>
        <w:rPr/>
        <w:t>ꕭ</w:t>
      </w:r>
      <w:r>
        <w:rPr/>
        <w:t>뽐</w:t>
      </w:r>
      <w:r>
        <w:rPr/>
        <w:t>ꕖ</w:t>
      </w:r>
      <w:r>
        <w:rPr/>
        <w:t>歺</w:t>
      </w:r>
      <w:r>
        <w:rPr/>
        <w:t>ꕤ⹚</w:t>
      </w:r>
      <w:r>
        <w:rPr/>
        <w:t>瞱攴떘⩴慟쉴䩂䀪ㅄ橦⫂䅣⽞䍸⥫쉟湥买⍰侱迂痎싂猤⽑䌵憣쉍溏癍컂幁㞣殡晕挳捾䑟飂㵈☥䡹桖㩏☺칇车䝴欺䑫轐獋祭栻⏂㵪쉪쉴灬꥚伦칧庣쉂慈ꄺ싂颩偐䬥䗂</w:t>
      </w:r>
      <w:r>
        <w:rPr/>
        <w:t>Ⱖ</w:t>
      </w:r>
      <w:r>
        <w:rPr/>
        <w:t>ꕄ</w:t>
      </w:r>
      <w:r>
        <w:rPr/>
        <w:t>㊡剑煦ぺ쉖쌮卲慄灠䥾ꅆ吪ヂ晐伺䣃</w:t>
      </w:r>
      <w:r>
        <w:rPr/>
        <w:t>ꥉ</w:t>
      </w:r>
      <w:r>
        <w:rPr/>
        <w:t>ꍥ猶쉂疏쉪㙃湯縤⥳轪</w:t>
      </w:r>
      <w:r>
        <w:rPr/>
        <w:t>⠣</w:t>
      </w:r>
      <w:r>
        <w:rPr/>
        <w:t>㞵䜳浣䥀畧ꏂ⭀扬㵮煬朣⨭柂</w:t>
      </w:r>
      <w:r>
        <w:rPr/>
        <w:t>ⵖ</w:t>
      </w:r>
      <w:r>
        <w:rPr/>
        <w:t>䜺去ꅑ걭儱⑶⮩津ㄷ扢䲩獙瑂</w:t>
      </w:r>
      <w:r>
        <w:rPr/>
        <w:t>ꕆ</w:t>
      </w:r>
      <w:r>
        <w:rPr/>
        <w:t>䁫獃䠸Ⓜ稭璥캬╷䍑䮬</w:t>
      </w:r>
      <w:r>
        <w:rPr/>
        <w:t>꧃</w:t>
      </w:r>
      <w:r>
        <w:rPr/>
        <w:t>敧</w:t>
      </w:r>
      <w:r>
        <w:rPr/>
        <w:t>⡈</w:t>
      </w:r>
      <w:r>
        <w:rPr/>
        <w:t>穭䔴ꌥ癄㨪녆偪䁎敵嘶⭒偩</w:t>
      </w:r>
      <w:r>
        <w:rPr/>
        <w:t>ꦘ</w:t>
      </w:r>
      <w:r>
        <w:rPr/>
        <w:t>瓂昰䵩婀쉢煙䃂</w:t>
      </w:r>
      <w:r>
        <w:rPr/>
        <w:t>⡬꥕Ⳃ</w:t>
      </w:r>
      <w:r>
        <w:rPr/>
        <w:t>쉭</w:t>
      </w:r>
      <w:r>
        <w:rPr/>
        <w:t>⠱</w:t>
      </w:r>
      <w:r>
        <w:rPr/>
        <w:t>㉀啴稨䑇ꍌ묻</w:t>
      </w:r>
      <w:r>
        <w:rPr/>
        <w:t>Ⱙ</w:t>
      </w:r>
      <w:r>
        <w:rPr/>
        <w:t>灸╢堣べꍡ㟂彯쉓㡎뭵怯䅔䉂쉇利攪夽祧慲婩灣⫍璵</w:t>
      </w:r>
      <w:r>
        <w:rPr/>
        <w:t>ⱞ</w:t>
      </w:r>
      <w:r>
        <w:rPr/>
        <w:t>乱䣂扏砽╂⬴挨檿⹳</w:t>
      </w:r>
      <w:r>
        <w:rPr/>
        <w:t>ꥁ</w:t>
      </w:r>
      <w:r>
        <w:rPr/>
        <w:t>纡䢬㠺ꄪ题ꇂ䨨毂㥰扲</w:t>
      </w:r>
      <w:r>
        <w:rPr/>
        <w:t>ꤷ</w:t>
      </w:r>
      <w:r>
        <w:rPr/>
        <w:t>㤴숫䡾㛂㉭牋癋䆮⪘䱪쉐灏繟敚墬澣쉯汧穸㕹쉍泂㝹㥪䨸칓⼵啟㝥偹摹䶡㝦㩍췂⬬拃欺㙫澥ㅊ摚咡慢佧憥匰숱頶烂匤㤯壂ꌳ婯䰻뭑㘮습䨵縬敓긵갷쉰睥슡奃䑫婑䴦噥姂⨨⥦◂㙴搳걓㡎涣䜲偊䀣슿㈪◂䮱㝎擂扎係싃쉧㴺</w:t>
      </w:r>
      <w:r>
        <w:rPr/>
        <w:t>ꤊ</w:t>
      </w:r>
      <w:r>
        <w:rPr/>
        <w:t>䭡卾㶩挤⑏䠤썣⸺ꍦ氹</w:t>
      </w:r>
      <w:r>
        <w:rPr/>
        <w:t>ꦡ</w:t>
      </w:r>
      <w:r>
        <w:rPr/>
        <w:t>㎿ꅹ쉦嚬춣</w:t>
      </w:r>
      <w:r>
        <w:rPr/>
        <w:t>ꥑ</w:t>
      </w:r>
      <w:r>
        <w:rPr/>
        <w:t>咩掻</w:t>
      </w:r>
      <w:r>
        <w:rPr/>
        <w:t>꧂</w:t>
      </w:r>
      <w:r>
        <w:rPr/>
        <w:t>浤䌰伶</w:t>
      </w:r>
      <w:r>
        <w:rPr/>
        <w:t>ⴤ</w:t>
      </w:r>
      <w:r>
        <w:rPr/>
        <w:t>捂㉥并甭㍅刨煥檿녥㌨擂䡷兂楗汐</w:t>
      </w:r>
      <w:r>
        <w:rPr/>
        <w:t>⠨</w:t>
      </w:r>
      <w:r>
        <w:rPr/>
        <w:t>쉳獙쉾敓⺘栳幧顠乘⩹칹칔浞㥷颮琷犥浓</w:t>
      </w:r>
      <w:r>
        <w:rPr/>
        <w:t>Ⳃ</w:t>
      </w:r>
      <w:r>
        <w:rPr/>
        <w:t>䡷䊡쵅睇幞㭠㌶뗂碩斱塕纡뇍潊쉹㬭㩏䤪樱</w:t>
      </w:r>
      <w:r>
        <w:rPr/>
        <w:t>ꔬ⧂</w:t>
      </w:r>
      <w:r>
        <w:rPr/>
        <w:t>乘爷囂쉆쉬搰㴣칌⤷</w:t>
      </w:r>
      <w:r>
        <w:rPr/>
        <w:t>ꕚ⛂</w:t>
      </w:r>
      <w:r>
        <w:rPr/>
        <w:t>䐱칡</w:t>
      </w:r>
      <w:r>
        <w:rPr/>
        <w:t>꧂</w:t>
      </w:r>
      <w:r>
        <w:rPr/>
        <w:t>싂㌶뮱垿䵣싂熬偪顾⴪뽞</w:t>
      </w:r>
      <w:r>
        <w:rPr/>
        <w:t>ꥁ</w:t>
      </w:r>
      <w:r>
        <w:rPr/>
        <w:t>夭砯婗䁷欮䯂뭤批塈숨榿弴唰䑑眷弴猹䝔壎쵡湹㥴灥䎻汐♦干縫⬬걱穚⭑污</w:t>
      </w:r>
      <w:r>
        <w:rPr/>
        <w:t>ⵈ</w:t>
      </w:r>
      <w:r>
        <w:rPr/>
        <w:t>娴</w:t>
      </w:r>
      <w:r>
        <w:rPr/>
        <w:t>ⱁ</w:t>
      </w:r>
      <w:r>
        <w:rPr/>
        <w:t>䓂䈯楡</w:t>
      </w:r>
      <w:r>
        <w:rPr/>
        <w:t>⡍</w:t>
      </w:r>
      <w:r>
        <w:rPr/>
        <w:t>橥ꍙ奀怭깓䨸㝇㗎땳⫎⾩쉙愦㙘畺倫딵땟ꄳ熥㵪䠮戰㉣슿勂㡅啘慅쉭쉎汹祶㢮昸䮩싂䑞Ⓧ긫㴰䉳㍒媱싎䛂䲩反⨯㭫協先긵旂颻繦╂頺猫昣梥ꅯ䁲䡙䱌⯍呗䑪䬹䍥</w:t>
      </w:r>
      <w:r>
        <w:rPr/>
        <w:t>ꥒ⹈</w:t>
      </w:r>
      <w:r>
        <w:rPr/>
        <w:t>帽걷用两䁔⤩䔪㑞恥汨ꄸ䰪</w:t>
      </w:r>
      <w:r>
        <w:rPr/>
        <w:t>ꦣ</w:t>
      </w:r>
      <w:r>
        <w:rPr/>
        <w:t>싂</w:t>
      </w:r>
      <w:r>
        <w:rPr/>
        <w:t>ꗂ</w:t>
      </w:r>
      <w:r>
        <w:rPr/>
        <w:t>樴뿎䍌禵眱圬泍껍扥堥䵗㕙ꍱ穊㞘䦮悱灉걣䵆썫䃂熏㑃䳂⥒㏃䖬椹渭까쉷䕚</w:t>
      </w:r>
      <w:r>
        <w:rPr/>
        <w:t>Ⳏ</w:t>
      </w:r>
      <w:r>
        <w:rPr/>
        <w:t>䱢〸⹄眣䵐㉥京㒡憬숺塋⼨彖摮犩㓂</w:t>
      </w:r>
      <w:r>
        <w:rPr/>
        <w:t>ꕶ</w:t>
      </w:r>
      <w:r>
        <w:rPr/>
        <w:t>內칅⦩䝧◎묰ꍲ⧃堤䙸懂啍땪䩋丯⩖ꍢ뭤乧憣灆녉녦ꥦ顁惂</w:t>
      </w:r>
      <w:r>
        <w:rPr/>
        <w:t>ꤳ</w:t>
      </w:r>
      <w:r>
        <w:rPr/>
        <w:t>䑕䗂啂戥걩䡌䠴㭪願♁憮噫쉓곂轃묨縦㶡䗃稥单丵佷</w:t>
      </w:r>
      <w:r>
        <w:rPr/>
        <w:t>ⱳ</w:t>
      </w:r>
      <w:r>
        <w:rPr/>
        <w:t>싂払熩♙컂뭪쉴䍓木㡘</w:t>
      </w:r>
      <w:r>
        <w:rPr/>
        <w:t>ꔯ</w:t>
      </w:r>
      <w:r>
        <w:rPr/>
        <w:t>䑀汇</w:t>
      </w:r>
      <w:r>
        <w:rPr/>
        <w:t>ꕓ</w:t>
      </w:r>
      <w:r>
        <w:rPr/>
        <w:t>쉑⥥䅕싂⺣块竂剡䱐⹥牟</w:t>
      </w:r>
      <w:r>
        <w:rPr/>
        <w:t>⡮</w:t>
      </w:r>
      <w:r>
        <w:rPr/>
        <w:t>廂慘澡㎻窵戯幹쉍땕녚뼸슩묨秂㵚飂愨뭖녫싂㝵摺㩶䝱䴪潉檮啟뭾䨲</w:t>
      </w:r>
      <w:r>
        <w:rPr/>
        <w:t>⡰</w:t>
      </w:r>
      <w:r>
        <w:rPr/>
        <w:t>潚䑣☽硤䅞숨</w:t>
      </w:r>
      <w:r>
        <w:rPr/>
        <w:t>ꔺ</w:t>
      </w:r>
      <w:r>
        <w:rPr/>
        <w:t>쉋슥矂桌矂䵘潀㑉⍌顕녕䴫㟂圵㛂唫䍗⑒澬做</w:t>
      </w:r>
      <w:r>
        <w:rPr/>
        <w:t>⠩</w:t>
      </w:r>
      <w:r>
        <w:rPr/>
        <w:t>슻硱歴┽쉳帬☱债␱ꆮ쉖塸偫ざꌰ⼤爥奠噴淎䠳煳恞</w:t>
      </w:r>
      <w:r>
        <w:rPr/>
        <w:t>ⱄ</w:t>
      </w:r>
      <w:r>
        <w:rPr/>
        <w:t>䥫昤</w:t>
      </w:r>
      <w:r>
        <w:rPr/>
        <w:t>Ⳃ</w:t>
      </w:r>
      <w:r>
        <w:rPr/>
        <w:t>湔䩗</w:t>
      </w:r>
      <w:r>
        <w:rPr/>
        <w:t>ꤷ</w:t>
      </w:r>
      <w:r>
        <w:rPr/>
        <w:t>쉘쉇⴫뗂쉲頳⤸䑮</w:t>
      </w:r>
      <w:r>
        <w:rPr/>
        <w:t>ⷂ</w:t>
      </w:r>
      <w:r>
        <w:rPr/>
        <w:t>窻묨숴ㆥ䀩</w:t>
      </w:r>
      <w:r>
        <w:rPr/>
        <w:t>ⵡ</w:t>
      </w:r>
      <w:r>
        <w:rPr/>
        <w:t>恕婙牀捕车긣䢮䕗慀唹縷皿숫㑅</w:t>
      </w:r>
      <w:r>
        <w:rPr/>
        <w:t>ⴱ</w:t>
      </w:r>
      <w:r>
        <w:rPr/>
        <w:t>塳噞⯍砺拃⍔楯숬纻䕃䱁䵱⩚䱋橫磂顬♖쉸㎩쉖␤刱穞呥畇㶩ぉ䳂䠣⭗㤊䢩䑱⹯咘却</w:t>
      </w:r>
      <w:r>
        <w:rPr/>
        <w:t>꤫</w:t>
      </w:r>
      <w:r>
        <w:rPr/>
        <w:t>帤</w:t>
      </w:r>
      <w:r>
        <w:rPr/>
        <w:t>ⵘ</w:t>
      </w:r>
      <w:r>
        <w:rPr/>
        <w:t>䪡䥁慢癤␮쏃摞䅢썥숨䶣癰쉦壂⭩ㅬ決で</w:t>
      </w:r>
      <w:r>
        <w:rPr/>
        <w:t>⢩</w:t>
      </w:r>
      <w:r>
        <w:rPr/>
        <w:t>呤湔</w:t>
      </w:r>
      <w:r>
        <w:rPr/>
        <w:t>⣂</w:t>
      </w:r>
      <w:r>
        <w:rPr/>
        <w:t>斮稫侵䵳␨顐顪弰效㐺䵏摦䡁썢榻猰彷ꌫ䄶搴硥⩨㙳呟긱唲㩬癹츯슏㭬渱㩦甬癉劣飂總洷浌橘㭎숻㬭㭢㥴쉨䕬싂䨶穊啢挪쉉頻䒮슱갫⫍㕫㶥扸䍯癞偤⹊⎱쉕犘治係欪䕧숶</w:t>
      </w:r>
      <w:r>
        <w:rPr/>
        <w:t>⠪</w:t>
      </w:r>
      <w:r>
        <w:rPr/>
        <w:t>㩚쉆䰽兺㙤傣⚻⮣㇂县㠻숶⩐</w:t>
      </w:r>
      <w:r>
        <w:rPr/>
        <w:t>ꔭ</w:t>
      </w:r>
      <w:r>
        <w:rPr/>
        <w:t>쉓┣⫂뼤╢睂圷煊䔺剎숷㐰妬玬걢쉖슬株ㄯ潭쉦杰㠴焮轄䉴뽵⹸</w:t>
      </w:r>
      <w:r>
        <w:rPr/>
        <w:t>⢩</w:t>
      </w:r>
      <w:r>
        <w:rPr/>
        <w:t>旃䤸㊬䎮ꥲ묪奤쉅瓂습ꏂ</w:t>
      </w:r>
      <w:r>
        <w:rPr/>
        <w:t>꤭</w:t>
      </w:r>
      <w:r>
        <w:rPr/>
        <w:t>숽㥗湰㌵幌楩电頨䘴乃佐栳匯㜴䆻顲畦䜴票戱祦</w:t>
      </w:r>
      <w:r>
        <w:rPr/>
        <w:t>ⵣ</w:t>
      </w:r>
      <w:r>
        <w:rPr/>
        <w:t>ꌴ</w:t>
      </w:r>
      <w:r>
        <w:rPr/>
        <w:t>ⱔ</w:t>
      </w:r>
      <w:r>
        <w:rPr/>
        <w:t>儷㛂迃</w:t>
      </w:r>
      <w:r>
        <w:rPr/>
        <w:t>ꕥ</w:t>
      </w:r>
      <w:r>
        <w:rPr/>
        <w:t>婘漷⮥⑆⬮⑦劥琵湇䝉忂杋㭦淂悮쉙䋂甶쵔幒轱汲牺</w:t>
      </w:r>
      <w:r>
        <w:rPr/>
        <w:t>Ⱙ⡌</w:t>
      </w:r>
      <w:r>
        <w:rPr/>
        <w:t>䵉圳洲䙁䱏燂祭䙀땁깬幔ꍂ⨪</w:t>
      </w:r>
      <w:r>
        <w:rPr/>
        <w:t>꧂</w:t>
      </w:r>
      <w:r>
        <w:rPr/>
        <w:t>恧☭獞獌숷䕊歃䝩汾ご䉮㵃奯汦䤫璏䁒祰圥⑐乗</w:t>
      </w:r>
      <w:r>
        <w:rPr/>
        <w:t>ꥐ</w:t>
      </w:r>
      <w:r>
        <w:rPr/>
        <w:t>㔳</w:t>
      </w:r>
      <w:r>
        <w:rPr/>
        <w:t>⡆</w:t>
      </w:r>
      <w:r>
        <w:rPr/>
        <w:t>䴲䜦㙅☣祤祔䝧㈹牆戭쉭唲㥉潥뭑쉶嚻妏⭾嘳╎䀳匶쵰㐫</w:t>
      </w:r>
      <w:r>
        <w:rPr/>
        <w:t>⠱⩍</w:t>
      </w:r>
      <w:r>
        <w:rPr/>
        <w:t>瑰氫ㄭ煆⎬㩒⩳枣칋칥㥆垘╤㙳쎣꥚㔺噫</w:t>
      </w:r>
      <w:r>
        <w:rPr/>
        <w:t>ⰺ</w:t>
      </w:r>
      <w:r>
        <w:rPr/>
        <w:t>ⷂ</w:t>
      </w:r>
      <w:r>
        <w:rPr/>
        <w:t>牰壂䋍敆滂촮幌䅊╧Ⓜ繓焰琫殏⼣瀹噋乫湌㞣ꆮ歖勂ꍃ쉀䝍硷⍡繵䥣ꏂ束獞偕穫䐻⪱据忍䠷곍桸</w:t>
      </w:r>
      <w:r>
        <w:rPr/>
        <w:t>ꤹ</w:t>
      </w:r>
      <w:r>
        <w:rPr/>
        <w:t>牖瞩帥ꍺ棂䮱兓偆╸ꥲ稵㇂㞩</w:t>
      </w:r>
      <w:r>
        <w:rPr/>
        <w:t>ⷂ</w:t>
      </w:r>
      <w:r>
        <w:rPr/>
        <w:t>쉾元䷂枩⨲砱䝏桑싂싂㈻狂쵎倷㒡뽆쉶ꅀ晗넵㐳㈯仂갷嚡㵄⍹沬幥䆘槂㦩硧슬癪晶㤦䇂砦囎励娣䱕쉒㑓쉂潲犵쌸幷硠晭썦摾礯渤绂呕숨⬪쉄䦏싍䙓␶⭈</w:t>
      </w:r>
      <w:r>
        <w:rPr/>
        <w:t>ꥅ</w:t>
      </w:r>
      <w:r>
        <w:rPr/>
        <w:t>爵颩䡲䩩哃㜳硫恕僂佑捚㉞坏⩳쉙幇恖嗃충偙忂奐⺩칥쌥䡶㡪塒䵗ㅸ䌥撻⩴캿弫㩨䧂丶潂쉀쉢⸪婥㤦⫂떘潵欦컂浙</w:t>
      </w:r>
      <w:r>
        <w:rPr/>
        <w:t>ꕯ☻꤯</w:t>
      </w:r>
      <w:r>
        <w:rPr/>
        <w:t>奊⑤㘰㥳</w:t>
      </w:r>
      <w:r>
        <w:rPr/>
        <w:t>ꤪ</w:t>
      </w:r>
      <w:r>
        <w:rPr/>
        <w:t>礩礶캏</w:t>
      </w:r>
      <w:r>
        <w:rPr/>
        <w:t>ꦏ</w:t>
      </w:r>
      <w:r>
        <w:rPr/>
        <w:t>煣猬奁⤤㙖ꍄ䰹涩</w:t>
      </w:r>
      <w:r>
        <w:rPr/>
        <w:t>ⰲ</w:t>
      </w:r>
      <w:r>
        <w:rPr/>
        <w:t>丰칄䶱쵭㕔㥞㋂稪</w:t>
      </w:r>
      <w:r>
        <w:rPr/>
        <w:t>ⵙ</w:t>
      </w:r>
      <w:r>
        <w:rPr/>
        <w:t>櫍䊱瀱彋츣昷䅙枥</w:t>
      </w:r>
      <w:r>
        <w:rPr/>
        <w:t>⡆</w:t>
      </w:r>
      <w:r>
        <w:rPr/>
        <w:t>䀊⽍☯滂⽺㍭䔨쉶⾵캡㭶䈩㠺숩獭</w:t>
      </w:r>
      <w:r>
        <w:rPr/>
        <w:t>ⵯ</w:t>
      </w:r>
      <w:r>
        <w:rPr/>
        <w:t>㥐幞⿂쉌厘쉨</w:t>
      </w:r>
      <w:r>
        <w:rPr/>
        <w:t>⡍</w:t>
      </w:r>
      <w:r>
        <w:rPr/>
        <w:t>倪愹쉤瑂坂堷嚡畟堻ꥹ숮쉀序숦╙</w:t>
      </w:r>
      <w:r>
        <w:rPr/>
        <w:t>ꕎ</w:t>
      </w:r>
      <w:r>
        <w:rPr/>
        <w:t>婑牭纵噞弨秃뭀㛂䬲쉔⥫礪⏂싎녔☮啐䛂厥♢䅡</w:t>
      </w:r>
      <w:r>
        <w:rPr/>
        <w:t>ꦮ╞</w:t>
      </w:r>
      <w:r>
        <w:rPr/>
        <w:t>슿⧂슩昦剠卅报쉏敩</w:t>
      </w:r>
      <w:r>
        <w:rPr/>
        <w:t>⠨</w:t>
      </w:r>
      <w:r>
        <w:rPr/>
        <w:t>恴쉁硺䙞犣숦慐䫂洣䍷䴹녢㐵쉗뽱</w:t>
      </w:r>
      <w:r>
        <w:rPr/>
        <w:t>⢩</w:t>
      </w:r>
      <w:r>
        <w:rPr/>
        <w:t>獒㕄䵉쉇咥뮻窩椪녟⩃仂숤䞏収껃嫎습컂辿䢿㙏绂仂</w:t>
      </w:r>
      <w:r>
        <w:rPr/>
        <w:t>ⵗ</w:t>
      </w:r>
      <w:r>
        <w:rPr/>
        <w:t>쉆ꅍ總</w:t>
      </w:r>
      <w:r>
        <w:rPr/>
        <w:t>ꤨ</w:t>
      </w:r>
      <w:r>
        <w:rPr/>
        <w:t>䓂䕬㠬ꍏ枻쌺慵⤻촬㤥歆숽ㄦ婰䑧倰䥊곂幃슏싃捞縨偂㔪㑰洭ざ杰䓂쉞湧栲◂睯㈱嘹頬쉶</w:t>
      </w:r>
      <w:r>
        <w:rPr/>
        <w:t>ꤱ</w:t>
      </w:r>
      <w:r>
        <w:rPr/>
        <w:t>칏㩙璩</w:t>
      </w:r>
      <w:r>
        <w:rPr/>
        <w:t>ⴱ</w:t>
      </w:r>
      <w:r>
        <w:rPr/>
        <w:t>㝕䙨슥忂캮偏䕧♉</w:t>
      </w:r>
      <w:r>
        <w:rPr/>
        <w:t>ꤥ</w:t>
      </w:r>
      <w:r>
        <w:rPr/>
        <w:t>숦㇂╷䬤녹땾뭕繳窬攪뭩攰넬ꌹ檻쉟ꎵ疘㐴㑰欱湀ꆩ뽌桌捯恌㝎뮿걪쉀깄䌮僂䍎䚥䭕</w:t>
      </w:r>
      <w:r>
        <w:rPr/>
        <w:t>꥟</w:t>
      </w:r>
      <w:r>
        <w:rPr/>
        <w:t>淂幾绂飂璬숽刨숤숯顉太䱟䕖⍞⴫乔</w:t>
      </w:r>
      <w:r>
        <w:rPr/>
        <w:t>ꔽ</w:t>
      </w:r>
      <w:r>
        <w:rPr/>
        <w:t>眸灗慨⍥圤䑉䰸矍⽭슿浊佥顯ꥮ栶숤층橂慨싂輥捌⫂揍䍟뾣㡯㜳㵷</w:t>
      </w:r>
      <w:r>
        <w:rPr/>
        <w:t>ꕟ</w:t>
      </w:r>
      <w:r>
        <w:rPr/>
        <w:t>싂瑍嚻ꌣ夺㥪</w:t>
      </w:r>
      <w:r>
        <w:rPr/>
        <w:t>ⲱ</w:t>
      </w:r>
      <w:r>
        <w:rPr/>
        <w:t>㍺夯⭈㭰䤰뽶쉃睎⩃垩䡇䧎⽣</w:t>
      </w:r>
      <w:r>
        <w:rPr/>
        <w:t>꤬</w:t>
      </w:r>
      <w:r>
        <w:rPr/>
        <w:t>態</w:t>
      </w:r>
      <w:r>
        <w:rPr/>
        <w:t>ꕌ</w:t>
      </w:r>
      <w:r>
        <w:rPr/>
        <w:t>幟捚㡍歸㙹怹熮㎻⸻ꅴꎵ丬싂쉕⩰迂䑨囎☪䤮㜽䘱〪䟂갵㔸瑶컂격</w:t>
      </w:r>
      <w:r>
        <w:rPr/>
        <w:t>ⱥ</w:t>
      </w:r>
      <w:r>
        <w:rPr/>
        <w:t>䘻䙔갬㩰쉞琰疩숤硳긤㖵磎㬯㭴慁汚⽙䰲決쉨㴫恴启据渰璵뼪ꇂ櫂쉣栨⩅㕑矂䍥䦏幐祹噂䥗攪抿⭤딪㡤圽⍵前痂㥚疻场杺䡠倪傣汹ꅊ㉔坹劵癎䡏杤⬳┥</w:t>
      </w:r>
      <w:r>
        <w:rPr/>
        <w:t>⡊</w:t>
      </w:r>
      <w:r>
        <w:rPr/>
        <w:t>싃奧咩䐲縵쉅␬䭋硧걨浣杲庥걚煣㍸䫂⽖㭏⼶ꅳ扶</w:t>
      </w:r>
      <w:r>
        <w:rPr/>
        <w:t>ꤽ⹣</w:t>
      </w:r>
      <w:r>
        <w:rPr/>
        <w:t>杳䃎갵縰橺┣畁眽晕琩洵⿂</w:t>
      </w:r>
      <w:r>
        <w:rPr/>
        <w:t>ꤲ</w:t>
      </w:r>
      <w:r>
        <w:rPr/>
        <w:t>桄倥⿂쉷䱐문⫂㤶㊵㭳畓쵴惂䮻呔싂㣂扈⭖⭭穙仂</w:t>
      </w:r>
      <w:r>
        <w:rPr/>
        <w:t>ꥐ</w:t>
      </w:r>
      <w:r>
        <w:rPr/>
        <w:t>楬⫎朸塂䭱檬摪⾏⪩぀瘣晡</w:t>
      </w:r>
      <w:r>
        <w:rPr/>
        <w:t>ꤸ</w:t>
      </w:r>
      <w:r>
        <w:rPr/>
        <w:t>䍗ꆬ獗归啹嘰爳쉕䣂爱숷晀⍣挷</w:t>
      </w:r>
      <w:r>
        <w:rPr/>
        <w:t>꧂</w:t>
      </w:r>
      <w:r>
        <w:rPr/>
        <w:t>捯晟싂䌤䭾彣깄坂칮㩐奤灹쉅煘䌲㑥琷氶⨷쉬歩怫싂</w:t>
      </w:r>
      <w:r>
        <w:rPr/>
        <w:t>⢣</w:t>
      </w:r>
      <w:r>
        <w:rPr/>
        <w:t>秂妿␥숬睞輽䈤坡輭す썏奌䩍ヂ㜵卌♶㙸쉍ꍰ灆猦䛂瞘㢥숨ㄊ䍕桚偅晉橰⛂飂娪偀☥㙉䦵問䳎幓⬣係㉅䪥츨⴦㙋⸨泂싂䖣睏㕔忂灭ㅡ兞碏乱〪㵸灎㵳湯䴷佺婍瘰㆘濂숲겵䝗搶ꆡ㦩䗂⴨汞婰쉑슩港橇㞱欩䚏싃慅䱁ㄲ唽乲濂㕀伦娰圽숳쉩쉢</w:t>
      </w:r>
      <w:r>
        <w:rPr/>
        <w:t>ꤽ⒘</w:t>
      </w:r>
      <w:r>
        <w:rPr/>
        <w:t>故卡敯怪䥔桏扎슬䰽䱉녥㬩녀</w:t>
      </w:r>
      <w:r>
        <w:rPr/>
        <w:t>ꕁ</w:t>
      </w:r>
      <w:r>
        <w:rPr/>
        <w:t>硷歳뭄圴쉟쉄サ珎祉</w:t>
      </w:r>
      <w:r>
        <w:rPr/>
        <w:t>ꥆ</w:t>
      </w:r>
      <w:r>
        <w:rPr/>
        <w:t>㡋䈬䍲牱䩤䉑牟䗃怨㍶潠浇</w:t>
      </w:r>
      <w:r>
        <w:rPr/>
        <w:t>ꕗ</w:t>
      </w:r>
      <w:r>
        <w:rPr/>
        <w:t>긶䔹슮╌顀㩢⏂燂穰び琪긴ꍖ쉅쉰挹〪撥樮㡫獔䎻숤䠻껂廂ꏂ⽾唻</w:t>
      </w:r>
      <w:r>
        <w:rPr/>
        <w:t>ꕥ</w:t>
      </w:r>
      <w:r>
        <w:rPr/>
        <w:t>㕓걫摴煔</w:t>
      </w:r>
      <w:r>
        <w:rPr/>
        <w:t>Ɽ</w:t>
      </w:r>
      <w:r>
        <w:rPr/>
        <w:t>潇瑅繘彥뼤ㅵꌲ꥔</w:t>
      </w:r>
      <w:r>
        <w:rPr/>
        <w:t>ⲵ</w:t>
      </w:r>
      <w:r>
        <w:rPr/>
        <w:t>响㛂八〱惂淂뮥撡㩎䁑</w:t>
      </w:r>
      <w:r>
        <w:rPr/>
        <w:t>ⶬ</w:t>
      </w:r>
      <w:r>
        <w:rPr/>
        <w:t>勂恉䮥ꄪ숨⼽⧃婕⤫㠫斣旍숱丨䛂⹋䘦㍶輨啾ꥫ</w:t>
      </w:r>
      <w:r>
        <w:rPr/>
        <w:t>ꖱ</w:t>
      </w:r>
      <w:r>
        <w:rPr/>
        <w:t>敢⩴녊꥞녩桸穆쉲橠睖</w:t>
      </w:r>
      <w:r>
        <w:rPr/>
        <w:t>Ɒ</w:t>
      </w:r>
      <w:r>
        <w:rPr/>
        <w:t>䛎췂슘뼯唫䱑䩯쉙歯㕁䯂땗棍䵕쉢놿佳㗂竂⩃슱帳牶묮晈桭䑺♔奭怲╎</w:t>
      </w:r>
      <w:r>
        <w:rPr/>
        <w:t>ꤪ</w:t>
      </w:r>
      <w:r>
        <w:rPr/>
        <w:t>㍈燃幺䕥컂ꅢ坲싂싂剉拂呟</w:t>
      </w:r>
      <w:r>
        <w:rPr/>
        <w:t>ⷎ</w:t>
      </w:r>
      <w:r>
        <w:rPr/>
        <w:t>挶婏㝑兄洱帻䉮灬敨쉕⺘整婡噥䅞焰婠摃숺噀削㨯碩呐ㅓ墘毂䱩哎偶쌽쉯噯祟걒兀⽦呞轚녔䐪枘晖㢱㭮枵㉉䈻⥟壂쉘</w:t>
      </w:r>
      <w:r>
        <w:rPr/>
        <w:t>ꔷ</w:t>
      </w:r>
      <w:r>
        <w:rPr/>
        <w:t>䘸扣䭮壍略刪⧂䉨幷숬晬쉆⏂䍯⍅畫썥뮵恡奵䗂쉪쵓䨽㍒ㅲ堺숷潳쉯车쉖顷㘲溻䌳琸</w:t>
      </w:r>
      <w:r>
        <w:rPr/>
        <w:t>ꕳ</w:t>
      </w:r>
      <w:r>
        <w:rPr/>
        <w:t>䡫䙴⤥㡞⚩㴯㠨䭳洪䑩擎䴨剒ꥰ璻</w:t>
      </w:r>
      <w:r>
        <w:rPr/>
        <w:t>ⷂ</w:t>
      </w:r>
      <w:r>
        <w:rPr/>
        <w:t>숷</w:t>
      </w:r>
      <w:r>
        <w:rPr/>
        <w:t>Ⱞ</w:t>
      </w:r>
      <w:r>
        <w:rPr/>
        <w:t>卉땇</w:t>
      </w:r>
      <w:r>
        <w:rPr/>
        <w:t>ꥄ</w:t>
      </w:r>
      <w:r>
        <w:rPr/>
        <w:t>癞썺穓所ㅈ浱</w:t>
      </w:r>
      <w:r>
        <w:rPr/>
        <w:t>⠯</w:t>
      </w:r>
      <w:r>
        <w:rPr/>
        <w:t>恦숰ㅺ숴穫쉇⨨剨桵㘮갮㙖㉬畞輻殘〣矎㵐ꄷ扐까兀䁢楲琳坩牗䕂</w:t>
      </w:r>
      <w:r>
        <w:rPr/>
        <w:t>꧂</w:t>
      </w:r>
      <w:r>
        <w:rPr/>
        <w:t>ꍀ▥싂숻♸䉱䂵㠩睰版쉱쵅㥳ㄷ</w:t>
      </w:r>
      <w:r>
        <w:rPr/>
        <w:t>ꕲ</w:t>
      </w:r>
      <w:r>
        <w:rPr/>
        <w:t>㓂绂㇂ꥱ剔䁮晫싂儬</w:t>
      </w:r>
      <w:r>
        <w:rPr/>
        <w:t>ꔹ⭐</w:t>
      </w:r>
      <w:r>
        <w:rPr/>
        <w:t>婍딳嚏倣⚩䅸㠤狂牲곂㕕긽楗呲捲㧂悥睇琰⽔쵶꥕砬珍顄歃걙祧⛍⩳掿</w:t>
      </w:r>
      <w:r>
        <w:rPr/>
        <w:t>⡇⩵</w:t>
      </w:r>
      <w:r>
        <w:rPr/>
        <w:t>㓂뭷⩰걆䍘呓</w:t>
      </w:r>
      <w:r>
        <w:rPr/>
        <w:t>ⵍ</w:t>
      </w:r>
      <w:r>
        <w:rPr/>
        <w:t>煯ꍃ㮱灘乬庘㔶疩烂⴬긶煅㝙栨⿂怪</w:t>
      </w:r>
      <w:r>
        <w:rPr/>
        <w:t>ꤣ</w:t>
      </w:r>
      <w:r>
        <w:rPr/>
        <w:t>儨㵆</w:t>
      </w:r>
      <w:r>
        <w:rPr/>
        <w:t>⡍</w:t>
      </w:r>
      <w:r>
        <w:rPr/>
        <w:t>쉬갯</w:t>
      </w:r>
      <w:r>
        <w:rPr/>
        <w:t>ꤹ</w:t>
      </w:r>
      <w:r>
        <w:rPr/>
        <w:t>䁮곍敢⒵䉭佒硲嚵庿</w:t>
      </w:r>
      <w:r>
        <w:rPr/>
        <w:t>⡋</w:t>
      </w:r>
      <w:r>
        <w:rPr/>
        <w:t>䕍掘橙婀䲱䟂ꍎ뇂</w:t>
      </w:r>
      <w:r>
        <w:rPr/>
        <w:t>ⱅ</w:t>
      </w:r>
      <w:r>
        <w:rPr/>
        <w:t>坊奧䥀숪扢䦿⹆⼊炱攩☦睚焺㩃싍㝇ꅣ䑇깅ꥠ愤䤦勂䡀痎⩾〸摎恙䶩츹嘭玿䬦婢欳厡顕</w:t>
      </w:r>
      <w:r>
        <w:rPr/>
        <w:t>ⱖ</w:t>
      </w:r>
      <w:r>
        <w:rPr/>
        <w:t>瘦倴㕏兂㩡⽬珂偺塖啌灋㖘␥쉄据亩츯摶瀵圻慍㌷㵌䠳惂쉏吱䋂彉繁</w:t>
      </w:r>
      <w:r>
        <w:rPr/>
        <w:t>⠨⫂⌨䷂</w:t>
      </w:r>
      <w:r>
        <w:rPr/>
        <w:t>䭢顤洩搣杉쵍⍀쉥呑眮䄫⸪攬녤佗ꍰ攷</w:t>
      </w:r>
      <w:r>
        <w:rPr/>
        <w:t>ⴸ</w:t>
      </w:r>
      <w:r>
        <w:rPr/>
        <w:t>欫旂橄瀳䥣</w:t>
      </w:r>
      <w:r>
        <w:rPr/>
        <w:t>ⰴ</w:t>
      </w:r>
      <w:r>
        <w:rPr/>
        <w:t>噥伱쉋恞县딥딺</w:t>
      </w:r>
      <w:r>
        <w:rPr/>
        <w:t>⡦</w:t>
      </w:r>
      <w:r>
        <w:rPr/>
        <w:t>㍅氹橯쉉䡈쵓噖ね슏潏硚祹⽈땚問顔땯祬ꌱ㘲쵖㭃썪숭䆣勎칩숺ヂ塷숤扡嘷呧㕊㷂뼪㚵桲珂䄶幃㩈煒䱳獁愺뽞㑈</w:t>
      </w:r>
      <w:r>
        <w:rPr/>
        <w:t>ꦥ⩆</w:t>
      </w:r>
      <w:r>
        <w:rPr/>
        <w:t>㩴췂唣⩍猸到潘顆쉾뽧榏氪坍습㍴䏂䧂ぬ䕡乑噟㠮ꥥ㣍師祮숪䫂桏類슣椶卅採⑟毂</w:t>
      </w:r>
      <w:r>
        <w:rPr/>
        <w:t>ꤽ</w:t>
      </w:r>
      <w:r>
        <w:rPr/>
        <w:t>녅②拂瑂</w:t>
      </w:r>
      <w:r>
        <w:rPr/>
        <w:t>ⶩ</w:t>
      </w:r>
      <w:r>
        <w:rPr/>
        <w:t>婵摐⑶⵶⩊佋ꍘ䃂㝃쉚㛂慺ㅍ愪건埂潳顕牦繭⪻␴䬳喣冡枵</w:t>
      </w:r>
      <w:r>
        <w:rPr/>
        <w:t>ꦱ</w:t>
      </w:r>
      <w:r>
        <w:rPr/>
        <w:t>沱㘣䌩㭧⩊戫恌䑏〤㜪祠㨱收戱凂千輱慢칠䊿䐯恐婾典獦秂矂佴䍖恺깭䄤</w:t>
      </w:r>
      <w:r>
        <w:rPr/>
        <w:t>ꗂ</w:t>
      </w:r>
      <w:r>
        <w:rPr/>
        <w:t>깱ㅉ恙슩㤶琪㡐쉂</w:t>
      </w:r>
      <w:r>
        <w:rPr/>
        <w:t>⡮</w:t>
      </w:r>
      <w:r>
        <w:rPr/>
        <w:t>뽍긫湅癡</w:t>
      </w:r>
      <w:r>
        <w:rPr/>
        <w:t>꧍</w:t>
      </w:r>
      <w:r>
        <w:rPr/>
        <w:t>扬뗂ꌬ堹╞ꇂ숩䵕⭬쉷컂♦伹䰪乵녞捵␷싂㇍癳堩呲믂⽩쉞幤礪㏂ꅄ擂匭桭문쉚깩㬦牬礰䉔㡆⤯</w:t>
      </w:r>
      <w:r>
        <w:rPr/>
        <w:t>ꥀ</w:t>
      </w:r>
      <w:r>
        <w:rPr/>
        <w:t>걭摳剉䙇湫ꍥ䘵轓㍄獳⩾䨺⪩싂䑑捚債</w:t>
      </w:r>
      <w:r>
        <w:rPr/>
        <w:t>ꤸ</w:t>
      </w:r>
      <w:r>
        <w:rPr/>
        <w:t>剭습彭八쉷懂獏搶숹䬴啭洷瘬穚汒</w:t>
      </w:r>
      <w:r>
        <w:rPr/>
        <w:t>ⱌ</w:t>
      </w:r>
      <w:r>
        <w:rPr/>
        <w:t>皣歄슻</w:t>
      </w:r>
      <w:r>
        <w:rPr/>
        <w:t>Ⱶ</w:t>
      </w:r>
      <w:r>
        <w:rPr/>
        <w:t>扵牨仂⑺쉞灬⾩┰넬숫〳⽇た垮嗂썂䙁敹繏걷慪ꌯ뮱侣뿂凂眶걹歋梵狂㛂哂ꍸ䈪婩晊ꆥ㝡婫拂頰瀸긵뽬祅穸䩟녴䭤㠻帤♍䵁祴슏㵲쉂幮쉓杀夷⹫犩䅪㡹瘥꥞⨺⌵츪恃쉪</w:t>
      </w:r>
      <w:r>
        <w:rPr/>
        <w:t>ⰷ</w:t>
      </w:r>
      <w:r>
        <w:rPr/>
        <w:t>潞穰⽞矂妥㥉숴歅䈳쉢梥頬䑓桁犩焵働㴴䂡䧂噱晴晌敱䢬⸱睐瑗参䱫쉲䭭䝺쌦㡶㑂⩅穥飂彗숮녮㒱ꄳ쉨吴瑢奚債媿㙩䌷擂㕏異盂㞘㖥걪䆱䐴昱䔶湫卐슩剧渷物姂싂洰⚩쉩歓睷顩겏慧献</w:t>
      </w:r>
      <w:r>
        <w:rPr/>
        <w:t>⡌</w:t>
      </w:r>
      <w:r>
        <w:rPr/>
        <w:t>슱㗂䭮玮娨┰층傩⭢땺</w:t>
      </w:r>
      <w:r>
        <w:rPr/>
        <w:t>⠮Ⰺ</w:t>
      </w:r>
      <w:r>
        <w:rPr/>
        <w:t>䍷䮥</w:t>
      </w:r>
      <w:r>
        <w:rPr/>
        <w:t>ꕡ</w:t>
      </w:r>
      <w:r>
        <w:rPr/>
        <w:t>깺뇂䱍츥䗂砮榏╹㉂顱쉫婑沩漱ぁ幢潔咣形⬴楰㢮晐项䆻䆻䈤슘穒숩䥉숦꥘並ち⫂捙㕚媬欮憿츪쉪偉딵촺⵺컂ꇂ슩⑔稤迂숺愽䥙⨱㩂暏ꌣ彄稱㉇㙯奀㡍숱쉎⸥獎⥑昮电揂甥</w:t>
      </w:r>
      <w:r>
        <w:rPr/>
        <w:t>ꔤ</w:t>
      </w:r>
      <w:r>
        <w:rPr/>
        <w:t>畾剠⸥싂⌸塅싂厱䔮獀䱴슣☸椰걷疡ꅶ</w:t>
      </w:r>
      <w:r>
        <w:rPr/>
        <w:t>Ⲙ</w:t>
      </w:r>
      <w:r>
        <w:rPr/>
        <w:t>녠犱ォ㟂쉥奇⽡癍獂ꌣ䡕批㗂畆䒿幣繩슮</w:t>
      </w:r>
      <w:r>
        <w:rPr/>
        <w:t>ꕒ</w:t>
      </w:r>
      <w:r>
        <w:rPr/>
        <w:t>栥姎쉯㒥櫂䮵欰猭ꌴ穵녫컎䇂輷歡搦쉤帨뭮⌹兞⩅愽⪘㧂녭煣䁅去䡧书뿂偙껃슥㕧碵癴슏䅗뭀㥧掬顋媥療䭓쉧䵟쉩础㞿穱呣숮䣎⑓畾䩺쉂悩</w:t>
      </w:r>
      <w:r>
        <w:rPr/>
        <w:t>꧂</w:t>
      </w:r>
      <w:r>
        <w:rPr/>
        <w:t>刺⽧숽也㦏戳㠤颥쵵き습땉礱䨦参⍍䱢㡲쉩⵫䟂䏂슬ぬ䴮</w:t>
      </w:r>
      <w:r>
        <w:rPr/>
        <w:t>ꗎꦿ</w:t>
      </w:r>
      <w:r>
        <w:rPr/>
        <w:t>쉯㍱頯숭湗㓃冩癈㕘儸仂佬싂矂숪晨灵ꍞ䦘佁稬䩑㨹繫喥兄㝦䌩䅚癞▿匦㫂녷矎塎⵲쉦塭⮡飂쉲⬵凂拍琥瑳轫啨町祈</w:t>
      </w:r>
      <w:r>
        <w:rPr/>
        <w:t>꧂</w:t>
      </w:r>
      <w:r>
        <w:rPr/>
        <w:t>戽㬶㩋劵␩㠶슣뽠묵渮卒欻ꍠ繊싍䑙네繥䍁깎⩲硚쉭喬㍞뭙敔迎穰䩸ㄱ榣琺稷捈⹴桾ꥮ⌺斮☬㝀珎⍊쉪슡匹杕祹幏㛎昤䝥琥싂䱣硖汪奨㉑</w:t>
      </w:r>
      <w:r>
        <w:rPr/>
        <w:t>ꥉ</w:t>
      </w:r>
      <w:r>
        <w:rPr/>
        <w:t>쵋䠬䄮㴫슱矃䯂⾘㵃㩣⨬⍺涮쉳偙㉸迂긪깘洭䥺稺楃㭈⑥ノ☦ㅈ㥍亩此婆癠숣</w:t>
      </w:r>
      <w:r>
        <w:rPr/>
        <w:t>ꤷ</w:t>
      </w:r>
      <w:r>
        <w:rPr/>
        <w:t>싂塤⥃侵䖵杉⽏⨰㩢偀坏ꌺ⻂䕥嚬療䨪</w:t>
      </w:r>
      <w:r>
        <w:rPr/>
        <w:t>ꥄ</w:t>
      </w:r>
      <w:r>
        <w:rPr/>
        <w:t>䉒斡㕦☽긣䝓媿奙뽢숮쉡䊥ꅦ殘廂牆楇䖬慒癞⪿䗂婫䩵쉫묬</w:t>
      </w:r>
      <w:r>
        <w:rPr/>
        <w:t>꧂</w:t>
      </w:r>
      <w:r>
        <w:rPr/>
        <w:t>ⱒ</w:t>
      </w:r>
      <w:r>
        <w:rPr/>
        <w:t>쎻쉃晬㵍ꥤ싂⍂</w:t>
      </w:r>
      <w:r>
        <w:rPr/>
        <w:t>ⱙ</w:t>
      </w:r>
      <w:r>
        <w:rPr/>
        <w:t>渰湴쉰䁆ぱ牦⽞瓂쉧쏂뼬㭅⴨桙爷㊱哂싂☯䝌㙪噲땇〪磎丵㕩걑梩ㅞ姎⩈縵쉲竂刨熡䭐瞘㑳싂</w:t>
      </w:r>
      <w:r>
        <w:rPr/>
        <w:t>ꕩ</w:t>
      </w:r>
      <w:r>
        <w:rPr/>
        <w:t>段剃㐯嚵獠癹䐸剠矂奇彀剎噰楏䪿檻乀役숰嚘땂乵乐㄰啰瞵䤥姂䕠땹揂䛃⍋囍㙊剈㶥䡅㙩㬷걸䜸砬幓恐</w:t>
      </w:r>
      <w:r>
        <w:rPr/>
        <w:t>⠱</w:t>
      </w:r>
      <w:r>
        <w:rPr/>
        <w:t>渦㋂④辩湂塾䅦埂㩳磂䥑䍚㑏䥣㕌厱昊쉬䡗㑨㢻縺걟榵歅㜭䊬顉穟睷㞻怪⍮䙐椨㥃剆穈湵業䐰넲㥳悵▱洹㒥悮公⤱剨녰礳⯂刴╺䱬䴦噍䙳轐⩶歵䨲숵긵琰쉒꥚奱</w:t>
      </w:r>
      <w:r>
        <w:rPr/>
        <w:t>ⵗ</w:t>
      </w:r>
      <w:r>
        <w:rPr/>
        <w:t>项柂䐳쉣夺㙲汩⦿䍒녬㝭묨뾘繱묩摔㯂咩</w:t>
      </w:r>
      <w:r>
        <w:rPr/>
        <w:t>ⱱ⨤</w:t>
      </w:r>
      <w:r>
        <w:rPr/>
        <w:t>瓂㵴쵧</w:t>
      </w:r>
      <w:r>
        <w:rPr/>
        <w:t>ⶬ</w:t>
      </w:r>
      <w:r>
        <w:rPr/>
        <w:t>녗犡뭁ㅲ婴㭸杪漪曂䄯㍴〭䥚䕏啐뿂煕晌ꌫ◂</w:t>
      </w:r>
      <w:r>
        <w:rPr/>
        <w:t>ꤷ</w:t>
      </w:r>
      <w:r>
        <w:rPr/>
        <w:t>캡䕷</w:t>
      </w:r>
      <w:r>
        <w:rPr/>
        <w:t>⠳</w:t>
      </w:r>
      <w:r>
        <w:rPr/>
        <w:t>㌦礳㇂测⽬乇䧎刵䱅䉢</w:t>
      </w:r>
      <w:r>
        <w:rPr/>
        <w:t>⡓</w:t>
      </w:r>
      <w:r>
        <w:rPr/>
        <w:t>刲摖楄쉒渰쉩싂摄䈥狂浾슬瑹瑧䰺䘽湫썎ㆮ頱</w:t>
      </w:r>
      <w:r>
        <w:rPr/>
        <w:t>ꦻ</w:t>
      </w:r>
      <w:r>
        <w:rPr/>
        <w:t>慠⼮⩷ㅠ啎㝑</w:t>
      </w:r>
      <w:r>
        <w:rPr/>
        <w:t>ⵤ</w:t>
      </w:r>
      <w:r>
        <w:rPr/>
        <w:t>뼴汦㒵䴮狂搥</w:t>
      </w:r>
      <w:r>
        <w:rPr/>
        <w:t>ⱚ◂⡊</w:t>
      </w:r>
      <w:r>
        <w:rPr/>
        <w:t>琷</w:t>
      </w:r>
      <w:r>
        <w:rPr/>
        <w:t>ⰺ</w:t>
      </w:r>
      <w:r>
        <w:rPr/>
        <w:t>뭁䂿㑔䅸䑚䭐ぐ⚩</w:t>
      </w:r>
      <w:r>
        <w:rPr/>
        <w:t>Ⱞ</w:t>
      </w:r>
      <w:r>
        <w:rPr/>
        <w:t>乚쉠怰䐪殱截☴䈳싂瑥浘숽唶浃楱戦琥栬㚘슱䚻ꍞ歌䩪〮㑊㡆㎡㥮䇂␻㡰慡쎵</w:t>
      </w:r>
      <w:r>
        <w:rPr/>
        <w:t>ꦩ</w:t>
      </w:r>
      <w:r>
        <w:rPr/>
        <w:t>싂湊䆣㡣⨤猫硩썢㍷숦別숨才넣쉭う坈啫</w:t>
      </w:r>
      <w:r>
        <w:rPr/>
        <w:t>ꤦ⎵</w:t>
      </w:r>
      <w:r>
        <w:rPr/>
        <w:t>勂圤収嘩⿎㥗䝐敶칣剱쉷懂梡䅁긴顴⩘▥櫂䭐╫暱䌤⨵墱╧桀䀺⏃偦⽕쉭曂</w:t>
      </w:r>
      <w:r>
        <w:rPr/>
        <w:t>Ⳃ</w:t>
      </w:r>
      <w:r>
        <w:rPr/>
        <w:t>彠㷂딪畬東塒穱椵⫂⨴ꍒ䄹㋂㔺ꍑꥸ캿䱺瞮쉌㌵剎捘쉲숳⿂쉺⑓咻숨䱭の⬽⹁⤴瑏浄奊땩䕪恐熮숬䘹⼪縭疏ꥷ沬呪䙏㓃佱伷䁢嚣㆏</w:t>
      </w:r>
      <w:r>
        <w:rPr/>
        <w:t>ꖮ⑍⍰</w:t>
      </w:r>
      <w:r>
        <w:rPr/>
        <w:t>䰽⦡䅬ꍫ㔹復吤㜦顆</w:t>
      </w:r>
      <w:r>
        <w:rPr/>
        <w:t>⠨</w:t>
      </w:r>
      <w:r>
        <w:rPr/>
        <w:t>녁♯칗숤䑚㩤㜴儰쉺䇂滂뭶亣㝹撩拂倳㝢歮⚥♏剆긳䰯㡲圲쉁牢砩畬</w:t>
      </w:r>
      <w:r>
        <w:rPr/>
        <w:t>ꤦ</w:t>
      </w:r>
      <w:r>
        <w:rPr/>
        <w:t>䖬</w:t>
      </w:r>
      <w:r>
        <w:rPr/>
        <w:t>⡎</w:t>
      </w:r>
      <w:r>
        <w:rPr/>
        <w:t>䅏漭⥔庬䳂⸳慸쉀樯㏂㌸⬬獠⏂剗숶〸⩪놣쉔愸⏂䦡䲿囂</w:t>
      </w:r>
      <w:r>
        <w:rPr/>
        <w:t>Ⱶ</w:t>
      </w:r>
      <w:r>
        <w:rPr/>
        <w:t>瓍묯顱濂嫂惂煎⛂㙄顗煋▥穴념牪璏⨫攪晆㋂扄싎⩶⤶</w:t>
      </w:r>
      <w:r>
        <w:rPr/>
        <w:t>⡣</w:t>
      </w:r>
      <w:r>
        <w:rPr/>
        <w:t>痂뽬䧂䈹涡</w:t>
      </w:r>
      <w:r>
        <w:rPr/>
        <w:t>⢻</w:t>
      </w:r>
      <w:r>
        <w:rPr/>
        <w:t>걑㩍縻걭촯㨻썉쏂ꄪ䝘梣⑔乤䨦橇烂轱칷稣呓繌㎡쉹䍡頥砪優扲㙤䡑砪⻂㖏硾浫䬽♳Ⓧ敚共쉏쉬徏뽉橵㩅슣딪瘹䲘轷柂䰨瑑깵䵖搦澩㩮䈻⮬傱䛂쵄</w:t>
      </w:r>
      <w:r>
        <w:rPr/>
        <w:t>Ⱚ</w:t>
      </w:r>
      <w:r>
        <w:rPr/>
        <w:t>皥㉺䁦</w:t>
      </w:r>
      <w:r>
        <w:rPr/>
        <w:t>ⶮ</w:t>
      </w:r>
      <w:r>
        <w:rPr/>
        <w:t>洴⮥檏ꥲ䄴硅슻硪娤猶䥃轪彎㙣漹㉲쵵㕴牗䈥畖⩨㉧扬睳㬴</w:t>
      </w:r>
      <w:r>
        <w:rPr/>
        <w:t>ꦬ</w:t>
      </w:r>
      <w:r>
        <w:rPr/>
        <w:t>쉡긱坞㝣畷㠊卶熮祥轃</w:t>
      </w:r>
      <w:r>
        <w:rPr/>
        <w:t>ⱔ</w:t>
      </w:r>
      <w:r>
        <w:rPr/>
        <w:t>渣忂㨨쉘䉟숫쉊幷悮쉵ヂ毂㢏䭹轅穲僂扅⺻㵄㑦⑙쉆拂婇</w:t>
      </w:r>
      <w:r>
        <w:rPr/>
        <w:t>ⵓ</w:t>
      </w:r>
      <w:r>
        <w:rPr/>
        <w:t>㟂칞摐恩轶硳촦</w:t>
      </w:r>
      <w:r>
        <w:rPr/>
        <w:t>ⶏ</w:t>
      </w:r>
      <w:r>
        <w:rPr/>
        <w:t>쉹煠⵶뮿顰䗍깫な搹㜪汃轒瑚쵲䍗攸捭</w:t>
      </w:r>
      <w:r>
        <w:rPr/>
        <w:t>ⱬ</w:t>
      </w:r>
      <w:r>
        <w:rPr/>
        <w:t>뽯䵇咮㫃媣䐸䑅쉪㝪쉭</w:t>
      </w:r>
      <w:r>
        <w:rPr/>
        <w:t>ⱟ</w:t>
      </w:r>
      <w:r>
        <w:rPr/>
        <w:t>걫⯂숳㍔婴䅾㑋损</w:t>
      </w:r>
      <w:r>
        <w:rPr/>
        <w:t>ꦱ</w:t>
      </w:r>
      <w:r>
        <w:rPr/>
        <w:t>帬兀佫</w:t>
      </w:r>
      <w:r>
        <w:rPr/>
        <w:t>ꕓ</w:t>
      </w:r>
      <w:r>
        <w:rPr/>
        <w:t>癭奶⑑녴潯潡煌ꅟ稫愲焮䩌떿깟숬娷쌸泂썋䐯</w:t>
      </w:r>
      <w:r>
        <w:rPr/>
        <w:t>Ⳃ</w:t>
      </w:r>
      <w:r>
        <w:rPr/>
        <w:t>揂䑡⥲䉨⩩奦焦</w:t>
      </w:r>
      <w:r>
        <w:rPr/>
        <w:t>ꖻ</w:t>
      </w:r>
      <w:r>
        <w:rPr/>
        <w:t>㦻</w:t>
      </w:r>
      <w:r>
        <w:rPr/>
        <w:t>ꥇ</w:t>
      </w:r>
      <w:r>
        <w:rPr/>
        <w:t>쉩斏</w:t>
      </w:r>
      <w:r>
        <w:rPr/>
        <w:t>ꥒ</w:t>
      </w:r>
      <w:r>
        <w:rPr/>
        <w:t>㘯灊狂浈䱙悮뭴稫狂ざ㥱ꥡ䌤⪡╢顚柂倶네䡦뾻掻䯂恍殩</w:t>
      </w:r>
      <w:r>
        <w:rPr/>
        <w:t>ꦘ</w:t>
      </w:r>
      <w:r>
        <w:rPr/>
        <w:t>쏂佞쉓幥⪮긥䥥뾱쉆愪恪佊〻畚顡浀㑗숰灀㝺슡</w:t>
      </w:r>
      <w:r>
        <w:rPr/>
        <w:t>ꤩ</w:t>
      </w:r>
      <w:r>
        <w:rPr/>
        <w:t>佰㐩⨫䑎㍫썒䐹䇂䎬䑭녉쉺김</w:t>
      </w:r>
      <w:r>
        <w:rPr/>
        <w:t>ꤰ⹈</w:t>
      </w:r>
      <w:r>
        <w:rPr/>
        <w:t>な橈㐳슣女ㄪ딮┪슥奵䈣걡浃泂硙彯狂⥘쉐頽妣쉟뭳勂潦䝰䱌厵䩍刷爪兦䥈</w:t>
      </w:r>
      <w:r>
        <w:rPr/>
        <w:t>ⷍ</w:t>
      </w:r>
      <w:r>
        <w:rPr/>
        <w:t>㭏段當乔濂檩</w:t>
      </w:r>
      <w:r>
        <w:rPr/>
        <w:t>ⱗ</w:t>
      </w:r>
      <w:r>
        <w:rPr/>
        <w:t>顄쉢眪</w:t>
      </w:r>
      <w:r>
        <w:rPr/>
        <w:t>ⵈ</w:t>
      </w:r>
      <w:r>
        <w:rPr/>
        <w:t>녀슘갻矂伺娱</w:t>
      </w:r>
      <w:r>
        <w:rPr/>
        <w:t>ꕌ</w:t>
      </w:r>
      <w:r>
        <w:rPr/>
        <w:t>攪䅄睺뇂歫揂╅䍡⥣침뼴卖庣噖幩牥</w:t>
      </w:r>
      <w:r>
        <w:rPr/>
        <w:t>ꗃ</w:t>
      </w:r>
      <w:r>
        <w:rPr/>
        <w:t>愣灅쉎뽙偡뿍䜯䪩㕏浣䑌慎</w:t>
      </w:r>
      <w:r>
        <w:rPr/>
        <w:t>ⷃ</w:t>
      </w:r>
      <w:r>
        <w:rPr/>
        <w:t>䛂渺圣婯㉚疏伶湟轧슣슿彯湉毎〯춵弴㚏乹</w:t>
      </w:r>
      <w:r>
        <w:rPr/>
        <w:t>ⱳ</w:t>
      </w:r>
      <w:r>
        <w:rPr/>
        <w:t>㒩占硨쉄</w:t>
      </w:r>
      <w:r>
        <w:rPr/>
        <w:t>ꗂ</w:t>
      </w:r>
      <w:r>
        <w:rPr/>
        <w:t>㉹▘뽎別쉐쉪浍戭所싂愨㕦卧㝪圻癯䜥櫂⾮歬㏃⯂䇂숽쉪種倯䝢畢쎡輱摫䵄獷漬䠳乾ꥷ걳仂㝔⹶</w:t>
      </w:r>
      <w:r>
        <w:rPr/>
        <w:t>Ⱬ</w:t>
      </w:r>
      <w:r>
        <w:rPr/>
        <w:t>汨䴰煠坏䆱䱱슱♩㢣槂⛂癑쉰婸</w:t>
      </w:r>
      <w:r>
        <w:rPr/>
        <w:t>ꔩ</w:t>
      </w:r>
      <w:r>
        <w:rPr/>
        <w:t>摮㕠쵆䭣畅吥塌䂱礥㠮䋂</w:t>
      </w:r>
      <w:r>
        <w:rPr/>
        <w:t>ꤥ</w:t>
      </w:r>
      <w:r>
        <w:rPr/>
        <w:t>ⱄ</w:t>
      </w:r>
      <w:r>
        <w:rPr/>
        <w:t>ꤪ⎵</w:t>
      </w:r>
      <w:r>
        <w:rPr/>
        <w:t>拂幾</w:t>
      </w:r>
      <w:r>
        <w:rPr/>
        <w:t>⡋</w:t>
      </w:r>
      <w:r>
        <w:rPr/>
        <w:t>汴</w:t>
      </w:r>
      <w:r>
        <w:rPr/>
        <w:t>꧂</w:t>
      </w:r>
      <w:r>
        <w:rPr/>
        <w:t>䘮促</w:t>
      </w:r>
      <w:r>
        <w:rPr/>
        <w:t>ⱸ</w:t>
      </w:r>
      <w:r>
        <w:rPr/>
        <w:t>숶㥤숹椳싂扴䭦牾⼯磍ꅩ뽧汮쉂숫敬</w:t>
      </w:r>
      <w:r>
        <w:rPr/>
        <w:t>⡆</w:t>
      </w:r>
      <w:r>
        <w:rPr/>
        <w:t>佤㩸慌Ⓜ䐨</w:t>
      </w:r>
      <w:r>
        <w:rPr/>
        <w:t>ꥎ</w:t>
      </w:r>
      <w:r>
        <w:rPr/>
        <w:t>䅃桶䚬楎睴界剕槂뿂䤺싍䩒㉕珂椫潒瑤婭瘣㇂䩷瘮㦩拂杕伣坥䛂䄪剧</w:t>
      </w:r>
      <w:r>
        <w:rPr/>
        <w:t>ꦩ</w:t>
      </w:r>
      <w:r>
        <w:rPr/>
        <w:t>ꆬ싂곃싃栳ッ唴䍓䝶禮帬祺摣浪婂眤辘朲䑱爪係穥額㍚</w:t>
      </w:r>
      <w:r>
        <w:rPr/>
        <w:t>ⷂ</w:t>
      </w:r>
      <w:r>
        <w:rPr/>
        <w:t>⽢涏浓㣂榩싃뮩⭁ꏂ湱쉞⨪쉟㬸焵橤瑀橬㚡㭴</w:t>
      </w:r>
      <w:r>
        <w:rPr/>
        <w:t>ꖱ</w:t>
      </w:r>
      <w:r>
        <w:rPr/>
        <w:t>ㄽ礻</w:t>
      </w:r>
      <w:r>
        <w:rPr/>
        <w:t>꤭</w:t>
      </w:r>
      <w:r>
        <w:rPr/>
        <w:t>折컂搱⍮灍塶㭔</w:t>
      </w:r>
      <w:r>
        <w:rPr/>
        <w:t>Ⱞ</w:t>
      </w:r>
      <w:r>
        <w:rPr/>
        <w:t>쉗</w:t>
      </w:r>
      <w:r>
        <w:rPr/>
        <w:t>Ⱝ</w:t>
      </w:r>
      <w:r>
        <w:rPr/>
        <w:t>쉘⥺䍫䉘쉖슱撮憏娦堥迍䏎䍴丽䅶晰垏〫땭ヂ숮久ꅗ쉩겻厣睬䜷〉歯녶瘯爊汘楎頬䯂㘵吵㑏杰硍椵</w:t>
      </w:r>
      <w:r>
        <w:rPr/>
        <w:t>ꕤ</w:t>
      </w:r>
      <w:r>
        <w:rPr/>
        <w:t>㉋쉇싂牁싂典⼰礯喥剈⥘⽣쵎洮夲┵㙖숷㨻用塯⺣刺轙싃慕㭫㦣걇䅀꥾ꥳ╅庘䃂沵濂恖⹄◂</w:t>
      </w:r>
      <w:r>
        <w:rPr/>
        <w:t>Ᵽ</w:t>
      </w:r>
      <w:r>
        <w:rPr/>
        <w:t>瑟条䩎쉡껂껂顤㜸⚥뭰칭㕀슏㙄㉄凂ꅠ䚬玏㕂偢딱と塒䩢䱧뽓御䱟迃偮┸煆⭚䡟牭堶ꍭ㭖☸◂䉱瀱</w:t>
      </w:r>
      <w:r>
        <w:rPr/>
        <w:t>꧂</w:t>
      </w:r>
      <w:r>
        <w:rPr/>
        <w:t>係厩㢥總凃쉖坲쉟怨幣묱뭒쵭没㴫칓坷轢⥇㝰槂恟㭇爹┥找㪵榘칟♖곂뮵뽭庥汌⛃橶믂す渽⵭硹쉐呵㓂쉀㩆橅彑㘪氬忂忂䡓冬䁕䥑爤晊弰唴穄㵑磎轓⪩춡瀱뾱㙨㨻쉧碡쉂䗂㉘照</w:t>
      </w:r>
      <w:r>
        <w:rPr/>
        <w:t>ꗂ</w:t>
      </w:r>
      <w:r>
        <w:rPr/>
        <w:t>畆㕲슱뽒伱䌥呣悵攣</w:t>
      </w:r>
      <w:r>
        <w:rPr/>
        <w:t>ⱅ</w:t>
      </w:r>
      <w:r>
        <w:rPr/>
        <w:t>촶숳㪘摰輨ꍃ确╧䥈㕦</w:t>
      </w:r>
      <w:r>
        <w:rPr/>
        <w:t>ⱖ</w:t>
      </w:r>
      <w:r>
        <w:rPr/>
        <w:t>䐬쉁坠ㅁ슥㭙䡢숦⽲姂⭩穈㍋쉵춵쉙奔礶쉡顨轁㕀幯縥敧刬㉙儱㴸곂勂乴䚥柂氳挱你喱矂拎꥚睧儸♳䔷⹶䄽䭫ꍬ싂쉄乑皩穈뿂徱慟殮껂캏捗坘䩕琷㭭畔つ⨰睦占䈳慾幠兾䈬䈭습⩗础䩸㉏⍍ꍧ恧쉕䎡䴯</w:t>
      </w:r>
      <w:r>
        <w:rPr/>
        <w:t>ⲩ</w:t>
      </w:r>
      <w:r>
        <w:rPr/>
        <w:t>濃⹄潪⑅浕⫂剶╁潑땖</w:t>
      </w:r>
      <w:r>
        <w:rPr/>
        <w:t>꤭</w:t>
      </w:r>
      <w:r>
        <w:rPr/>
        <w:t>噃</w:t>
      </w:r>
      <w:r>
        <w:rPr/>
        <w:t>⡱</w:t>
      </w:r>
      <w:r>
        <w:rPr/>
        <w:t>䠬壂</w:t>
      </w:r>
      <w:r>
        <w:rPr/>
        <w:t>ⱺ</w:t>
      </w:r>
      <w:r>
        <w:rPr/>
        <w:t>䁙䘳</w:t>
      </w:r>
      <w:r>
        <w:rPr/>
        <w:t>ꕺ</w:t>
      </w:r>
      <w:r>
        <w:rPr/>
        <w:t>桊뮩㙌칢协䑐⩴㶣㩬뼭顚䛃싂啳瑺噷⹭っ칒쉑牕迍为软洹㬯쉇砷桃⥫㯂땭砷愪䁏滎塇塐䁎㥖뽠幯硘沿쉷㡌ꥹ䞏╁偍〶싂捚䕵칅䧎机⍦⭀䍦숱昬♷칡싍搥卋婨忂⩄畚쉫싂癧恄縥䰭䩯묩堣슮旂纵㓂땴獈䌪噚䌩넽ꍯ땪㐨扏츹䉂땴ㅕ刪⫃䛂欥剅</w:t>
      </w:r>
      <w:r>
        <w:rPr/>
        <w:t>ꤦ</w:t>
      </w:r>
      <w:r>
        <w:rPr/>
        <w:t>ㄲ澡溱繹偨潁昦娫싂ꅤ⩍긹潒⨽歉╸뼱쉾犬稭뮮숯뗂</w:t>
      </w:r>
      <w:r>
        <w:rPr/>
        <w:t>ꕃ</w:t>
      </w:r>
      <w:r>
        <w:rPr/>
        <w:t>䡃摺㈪ꎻ牥煒ぱ珂佖㘴㥣䢬毂㭬슻䕀㌬깢坔⑪顀掵ꥪ슏쏂</w:t>
      </w:r>
      <w:r>
        <w:rPr/>
        <w:t>ⲏ</w:t>
      </w:r>
      <w:r>
        <w:rPr/>
        <w:t>䉚形塔催䘭뿂䓂灑捡쌫䢵昪枿瞏灅眶墡瀪䩺♀숨⭊刦뭂⑥扃䴺⦩敱乯숳儽⻂쉴擂䵚⻂轎扐䥫佹殱橕溘쉊侣眯朦妣弤쉠썂걒湆晟䨊䨷瀻䂬</w:t>
      </w:r>
      <w:r>
        <w:rPr/>
        <w:t>⡭</w:t>
      </w:r>
      <w:r>
        <w:rPr/>
        <w:t>橠坚繆塚桐弮⽠⬲丶歉딪暏ꅢ㜵㠲楶硩</w:t>
      </w:r>
      <w:r>
        <w:rPr/>
        <w:t>ꕭ</w:t>
      </w:r>
      <w:r>
        <w:rPr/>
        <w:t>㈭塓㵩</w:t>
      </w:r>
      <w:r>
        <w:rPr/>
        <w:t>ⱬ</w:t>
      </w:r>
      <w:r>
        <w:rPr/>
        <w:t>뼱䐤숮㇂䇂㬷慟枱⥎⭘쉃剫䫂顙㷂潴⫃戯</w:t>
      </w:r>
      <w:r>
        <w:rPr/>
        <w:t>Ⳃ</w:t>
      </w:r>
      <w:r>
        <w:rPr/>
        <w:t>䄴吰칩䫂⏂嘻杚⌨在桶</w:t>
      </w:r>
      <w:r>
        <w:rPr/>
        <w:t>⡡</w:t>
      </w:r>
      <w:r>
        <w:rPr/>
        <w:t>ꔲ⑺</w:t>
      </w:r>
      <w:r>
        <w:rPr/>
        <w:t>硧ꅳ䱀묭숤</w:t>
      </w:r>
      <w:r>
        <w:rPr/>
        <w:t>ⱗ</w:t>
      </w:r>
      <w:r>
        <w:rPr/>
        <w:t>淎</w:t>
      </w:r>
      <w:r>
        <w:rPr/>
        <w:t>ꔤ</w:t>
      </w:r>
      <w:r>
        <w:rPr/>
        <w:t>숴瑗䴲扣毂⬵䶮</w:t>
      </w:r>
      <w:r>
        <w:rPr/>
        <w:t>Ⱶ</w:t>
      </w:r>
      <w:r>
        <w:rPr/>
        <w:t>㍀㭆浔睧扄놘⹥╎懍ꄴ瑚슥뾻㡋額⩩礻┯睤</w:t>
      </w:r>
      <w:r>
        <w:rPr/>
        <w:t>⢵</w:t>
      </w:r>
      <w:r>
        <w:rPr/>
        <w:t>庡轒丣潯繶怷䕖⨪칩碏⽰♗煸쉥㡵焴넺䚩砸썔㨱䭞쉙橂쉱숺瓂嘬椹숷췍䴻⭩䑖껃㈶朻▮넪㵫ㅨ輦慘惃橮煅嘭潈旂穯焺晨땇㌸⒬䍙祙䉸⵵坊䑒憘汫娺캏歨㋍噋恲未싂噅砵歃╶䴴涿槂㵸禿䴭轕睸쉞甬呕䌪珂⪱䴦し挱仂橳祈稺䕬乊ꎵ橭⍤㫂◂쉈䠬䀴䉔쉷轟䜨頪槍婤</w:t>
      </w:r>
      <w:r>
        <w:rPr/>
        <w:t>꥟⫍</w:t>
      </w:r>
      <w:r>
        <w:rPr/>
        <w:t>党兆留</w:t>
      </w:r>
      <w:r>
        <w:rPr/>
        <w:t>ꤲ</w:t>
      </w:r>
      <w:r>
        <w:rPr/>
        <w:t>枻</w:t>
      </w:r>
      <w:r>
        <w:rPr/>
        <w:t>ꗂ</w:t>
      </w:r>
      <w:r>
        <w:rPr/>
        <w:t>否睮♑乄㏂㴮兒漮걸꺱㮣쉳䝱뭉擂䞥㴥㚿㴯助䑵</w:t>
      </w:r>
      <w:r>
        <w:rPr/>
        <w:t>ⰽ</w:t>
      </w:r>
      <w:r>
        <w:rPr/>
        <w:t>瑆㔬⤰쉨䡈녢塇堩숺䛂呤쉦⬱䝚ꄺ婉栺畂⫂⑉参䅄栯水䡾頰쉣㷂椫才ㅌ扉敔怲䵭쉧医쉨㨪䞱㴻洷☬偕㍔顤䛂颥쉵㶩栤䎿䌬㒮⥋썬恸儸㍏촽椲穋敍仃쵋쉲㩑氯顈窱</w:t>
      </w:r>
      <w:r>
        <w:rPr/>
        <w:t>ꖮ</w:t>
      </w:r>
      <w:r>
        <w:rPr/>
        <w:t>䙀</w:t>
      </w:r>
      <w:r>
        <w:rPr/>
        <w:t>⣃⎘</w:t>
      </w:r>
      <w:r>
        <w:rPr/>
        <w:t>燍⍲吻穒秃긹媬䛂㨥ぢ轃㙞쉊쵄砬㑴睟斥⨻</w:t>
      </w:r>
      <w:r>
        <w:rPr/>
        <w:t>ⱥ</w:t>
      </w:r>
      <w:r>
        <w:rPr/>
        <w:t>㌤</w:t>
      </w:r>
      <w:r>
        <w:rPr/>
        <w:t>ⱶ</w:t>
      </w:r>
      <w:r>
        <w:rPr/>
        <w:t>ꍎ⽮䡹</w:t>
      </w:r>
      <w:r>
        <w:rPr/>
        <w:t>ⱖ</w:t>
      </w:r>
      <w:r>
        <w:rPr/>
        <w:t>슥</w:t>
      </w:r>
      <w:r>
        <w:rPr/>
        <w:t>ⱷ</w:t>
      </w:r>
      <w:r>
        <w:rPr/>
        <w:t>䜵⬹祩奋쉓䙩쌶桙쉨⑱啄彑싂䵰뽏牠湄䥙䵰㝨ꅇ슣⹋</w:t>
      </w:r>
      <w:r>
        <w:rPr/>
        <w:t>Ɐ</w:t>
      </w:r>
      <w:r>
        <w:rPr/>
        <w:t>妡灉潰橣佚ㄸ偃㥅</w:t>
      </w:r>
      <w:r>
        <w:rPr/>
        <w:t>ⱪ⏂⥲</w:t>
      </w:r>
      <w:r>
        <w:rPr/>
        <w:t>檱㓂쉳⤳쉦淂㈭</w:t>
      </w:r>
      <w:r>
        <w:rPr/>
        <w:t>ⴵ</w:t>
      </w:r>
      <w:r>
        <w:rPr/>
        <w:t>㠵숴敐併䝋硙䀶煕祯癆㩯梘䝆㴻쉯곂扨敡㵵ꌴ㪻㎩瓂㩅旂㭆潙憻숱</w:t>
      </w:r>
      <w:r>
        <w:rPr/>
        <w:t>⣎</w:t>
      </w:r>
      <w:r>
        <w:rPr/>
        <w:t>슱䄺癤㑥啞뽇仍갷촣䄯株쉉㉐⨰搬쉡睬⩋썄噖勎䕐卬㤤桋㭒숱㢮</w:t>
      </w:r>
      <w:r>
        <w:rPr/>
        <w:t>Ⳃ</w:t>
      </w:r>
      <w:r>
        <w:rPr/>
        <w:t>杫䡱</w:t>
      </w:r>
      <w:r>
        <w:rPr/>
        <w:t>Ɐ</w:t>
      </w:r>
      <w:r>
        <w:rPr/>
        <w:t>숷⼥瑧幦⩐䩇硟櫂ꥫ떵㏂嘽⥂窿歶昻稦㩈㪿䥙㑏娶柂睶䉕쉺䜤璮⭴窱┦晏抩숹彄捴穟摀刺䙚쉈쏂瞮杪Ⓜ繃佫䤤睦剰䩌㛂疥숴떥捸塈⩊橚⨭縱奷▩氤⩠䁍ㅸ䰊桄뇂参㶡</w:t>
      </w:r>
      <w:r>
        <w:rPr/>
        <w:t>ꕾ</w:t>
      </w:r>
      <w:r>
        <w:rPr/>
        <w:t>轎쉹㕠⩇瑬䜳榘橚輩䥎扴湑䉌쉄</w:t>
      </w:r>
      <w:r>
        <w:rPr/>
        <w:t>ꥅ</w:t>
      </w:r>
      <w:r>
        <w:rPr/>
        <w:t>繑⩰畆</w:t>
      </w:r>
      <w:r>
        <w:rPr/>
        <w:t>ꥐ╭</w:t>
      </w:r>
      <w:r>
        <w:rPr/>
        <w:t>灁딲帪䈸慬넷츫쉬걮쉮⸭⯂㮻䅧</w:t>
      </w:r>
      <w:r>
        <w:rPr/>
        <w:t>ⶣ</w:t>
      </w:r>
      <w:r>
        <w:rPr/>
        <w:t>栰숪攰娴慂倲䗎灓╕濂乆侥䞡䄷딮꥞䘴啃쉯搪⽅頦㶥偍</w:t>
      </w:r>
      <w:r>
        <w:rPr/>
        <w:t>ꤩ⹍</w:t>
      </w:r>
      <w:r>
        <w:rPr/>
        <w:t>嫂쉃네껍掿牍硁懂⥱쉕숯瀹쉑癀녊⫂幍愪廂㑴疩⦏捵ね䁕椩䰱⬹砱㔥毂灣썰塳惃瑸ㄬ뽯㥧焮ꥫ礵숻則䥕㛂䫂녦繀ㄸ䙀싂伽⩯偯㑃♅瘥汥땎넸쉓㶬⍷䱒⩓拍䑁睄䘭䅁䵷쉎弳쉮竂穐⼷扏敁㵍烂顉獆</w:t>
      </w:r>
      <w:r>
        <w:rPr/>
        <w:t>⡪</w:t>
      </w:r>
      <w:r>
        <w:rPr/>
        <w:t>剆㛂瑅輩痂樻딨걩䪩긣녤䳂彸慁歠㚮㔽㥳摧婁敁䴳䔲</w:t>
      </w:r>
      <w:r>
        <w:rPr/>
        <w:t>ꕏ</w:t>
      </w:r>
      <w:r>
        <w:rPr/>
        <w:t>쉺煒쉦确</w:t>
      </w:r>
      <w:r>
        <w:rPr/>
        <w:t>ⴶ</w:t>
      </w:r>
      <w:r>
        <w:rPr/>
        <w:t>囎</w:t>
      </w:r>
      <w:r>
        <w:rPr/>
        <w:t>ꕅ</w:t>
      </w:r>
      <w:r>
        <w:rPr/>
        <w:t>ꍃ㝮땤쉒쉺睭촴枻忂倩渰㣂湊爬種瑨〬숶⤪뼬쉫䉊㔬㵄䡥땭欻琵䉀</w:t>
      </w:r>
      <w:r>
        <w:rPr/>
        <w:t>꧍</w:t>
      </w:r>
      <w:r>
        <w:rPr/>
        <w:t>䅷湟潴㓎䕷딭汗쉇牪⑐䥱㙲渹</w:t>
      </w:r>
      <w:r>
        <w:rPr/>
        <w:t>꧂</w:t>
      </w:r>
      <w:r>
        <w:rPr/>
        <w:t>微䭏睙숽㈴㑂숨</w:t>
      </w:r>
      <w:r>
        <w:rPr/>
        <w:t>ꔽ</w:t>
      </w:r>
      <w:r>
        <w:rPr/>
        <w:t>㴵塬妻歒갳⽍䡟⭶偤橍氱㎻愫㭁㉲⭇ꌶ啉瓂</w:t>
      </w:r>
      <w:r>
        <w:rPr/>
        <w:t>ꔭ</w:t>
      </w:r>
      <w:r>
        <w:rPr/>
        <w:t>ꏂ껎</w:t>
      </w:r>
      <w:r>
        <w:rPr/>
        <w:t>ⱴ</w:t>
      </w:r>
      <w:r>
        <w:rPr/>
        <w:t>呯䝁숵槍캣䕟긪㉪쉁싂匯䠹⪣区⭕繶쉅ꎮ㒱䊣쉆ꥩ⽉轠䝶樽</w:t>
      </w:r>
      <w:r>
        <w:rPr/>
        <w:t>ꤤ</w:t>
      </w:r>
      <w:r>
        <w:rPr/>
        <w:t>䝹佇쵑䋂矎偂䋂⯂奇⽺䝈㕵⍘獅颩㴨⸨䛂떻椯䨸㘽厣⽅ꥮ瞘넲兂쉂〬䝚恪⛂㬫㍳悡男忂狂歊潎坺⍾걸獨牨⥹瑭怳㴫摎䀩칣⿂ㅍ㙨嘯⑩娬⩂⿂杧</w:t>
      </w:r>
      <w:r>
        <w:rPr/>
        <w:t>⡸</w:t>
      </w:r>
      <w:r>
        <w:rPr/>
        <w:t>湩숷彲ㅢ侱扏⽒쉲⩑㞣⩶⩒쵈쉹矍뮥輴楹㌳惍㭏㷂☨娥㭡썫㘮䭷⴨쉷뭑䍐䒱湆桅呕风捪䑥愺⭠싂慄땬䙦㭘숹</w:t>
      </w:r>
      <w:r>
        <w:rPr/>
        <w:t>Ⱝ</w:t>
      </w:r>
      <w:r>
        <w:rPr/>
        <w:t>䯂쉅匦ㅔ슏兕楗䑧䶥녃稹囂㫍㤤녲獙㠦㉺元券武㍉㝡殮斱欴櫂쉌쉔桊㌯㵋槂㭯</w:t>
      </w:r>
      <w:r>
        <w:rPr/>
        <w:t>⡒</w:t>
      </w:r>
      <w:r>
        <w:rPr/>
        <w:t>숲녷䇍ꏎ㜭썘怩橏⽆㙤幁縳㢡辘䡉晎䝇嘮顺憥㮥걘疏穭쉙곂㛎⯎숭暮顋䗂䦿汩櫃칎껂쵚쉡槂䷃䆬正纵뼻쉚瀲䌦䘪噺䖩䟂⩊㣂䥖姂싎땆栵땡</w:t>
      </w:r>
      <w:r>
        <w:rPr/>
        <w:t>⡆</w:t>
      </w:r>
      <w:r>
        <w:rPr/>
        <w:t>唦啈ㆿ⽵숭㴵矂䒩搴獡儻숰♥䑚佬呺婭嚻ꍑ쵶</w:t>
      </w:r>
      <w:r>
        <w:rPr/>
        <w:t>ꤊ</w:t>
      </w:r>
      <w:r>
        <w:rPr/>
        <w:t>깆숣ㄭく佹쉶䝍䰹쉕⑰썟癣夯⑂깂쉅</w:t>
      </w:r>
      <w:r>
        <w:rPr/>
        <w:t>ꥐ</w:t>
      </w:r>
      <w:r>
        <w:rPr/>
        <w:t>칭쉎㓂썏瑧㵸昵⩆␴娥竂</w:t>
      </w:r>
      <w:r>
        <w:rPr/>
        <w:t>ꤻ</w:t>
      </w:r>
      <w:r>
        <w:rPr/>
        <w:t>㡙</w:t>
      </w:r>
      <w:r>
        <w:rPr/>
        <w:t>ⵚ</w:t>
      </w:r>
      <w:r>
        <w:rPr/>
        <w:t>쉗捙挱汫</w:t>
      </w:r>
      <w:r>
        <w:rPr/>
        <w:t>⣂</w:t>
      </w:r>
      <w:r>
        <w:rPr/>
        <w:t>䱖辏顕䊏乕䘪犵枮⤯吳⤳匮</w:t>
      </w:r>
      <w:r>
        <w:rPr/>
        <w:t>ꕦꤨ</w:t>
      </w:r>
      <w:r>
        <w:rPr/>
        <w:t>泂쵮</w:t>
      </w:r>
      <w:r>
        <w:rPr/>
        <w:t>ꔫ⩑</w:t>
      </w:r>
      <w:r>
        <w:rPr/>
        <w:t>睮╴産繠䖵㑓ꍚ싂쉫㵎땃橄䑺䵋</w:t>
      </w:r>
      <w:r>
        <w:rPr/>
        <w:t>⡢</w:t>
      </w:r>
      <w:r>
        <w:rPr/>
        <w:t>䭎⾿穰偈劵娪쉲旂义䨪慹獓숵䬰♱䐯쉔┴㤲䵎⵸汳쏂⼯ガ仂⭟⤸⥵䟂愴晡㕲䓂</w:t>
      </w:r>
      <w:r>
        <w:rPr/>
        <w:t>ⵓ</w:t>
      </w:r>
      <w:r>
        <w:rPr/>
        <w:t>㝬䯂䄸칖걗僎ꌯ╌䵯扡眵䉶湁硆</w:t>
      </w:r>
      <w:r>
        <w:rPr/>
        <w:t>ꕩ</w:t>
      </w:r>
      <w:r>
        <w:rPr/>
        <w:t>딲摎㕵本㞩帶╖촴㕣稽晭椹⫂参㠫潁渪夣딪䌴</w:t>
      </w:r>
      <w:r>
        <w:rPr/>
        <w:t>ꕴ</w:t>
      </w:r>
      <w:r>
        <w:rPr/>
        <w:t>伶溥佾땦去婸䒥楡㨴桀</w:t>
      </w:r>
      <w:r>
        <w:rPr/>
        <w:t>⡇⪻</w:t>
      </w:r>
      <w:r>
        <w:rPr/>
        <w:t>典쉩昰ひ瑘䕘繺㉢杈绂쉓</w:t>
      </w:r>
      <w:r>
        <w:rPr/>
        <w:t>꤭ⵢ</w:t>
      </w:r>
      <w:r>
        <w:rPr/>
        <w:t>㑎桤쉕</w:t>
      </w:r>
      <w:r>
        <w:rPr/>
        <w:t>ꤹ</w:t>
      </w:r>
      <w:r>
        <w:rPr/>
        <w:t>䰣䍺䱧活</w:t>
      </w:r>
      <w:r>
        <w:rPr/>
        <w:t>⡶⯂</w:t>
      </w:r>
      <w:r>
        <w:rPr/>
        <w:t>㨮쉰氹哂樰숻䩲䓂♵䩐娬믂䕠䜭渨숬旍怱</w:t>
      </w:r>
      <w:r>
        <w:rPr/>
        <w:t>ꤩ</w:t>
      </w:r>
      <w:r>
        <w:rPr/>
        <w:t>⿂</w:t>
      </w:r>
      <w:r>
        <w:rPr/>
        <w:t>ⵌ</w:t>
      </w:r>
      <w:r>
        <w:rPr/>
        <w:t>습⍖䐩悘呁䍣毂橉痂</w:t>
      </w:r>
      <w:r>
        <w:rPr/>
        <w:t>Ⱔ</w:t>
      </w:r>
      <w:r>
        <w:rPr/>
        <w:t>ꥊ</w:t>
      </w:r>
      <w:r>
        <w:rPr/>
        <w:t>䍐奺伦긥杳╂癷䔱㏂숰辘ꌯ杖媩䍹祟䡋辩砫䌴䧂㕲ㅀ硉쉢숯㵱숸奒ꥷ⿂䄰樱⍺い砲仂슩彭嚵</w:t>
      </w:r>
      <w:r>
        <w:rPr/>
        <w:t>ꥊ</w:t>
      </w:r>
      <w:r>
        <w:rPr/>
        <w:t>䩴걍頯挩䍬帽깴獀严㔥⭱숺</w:t>
      </w:r>
      <w:r>
        <w:rPr/>
        <w:t>Ⳃ</w:t>
      </w:r>
      <w:r>
        <w:rPr/>
        <w:t>䙩䘻眺潂㨮넯㑲㉗컂愮㞥㬶⩳䰬⹡㊱</w:t>
      </w:r>
      <w:r>
        <w:rPr/>
        <w:t>ꦵ</w:t>
      </w:r>
      <w:r>
        <w:rPr/>
        <w:t>쉺卉䁵縬㨰㡩䁉싃녯ꌽ櫂昤쉚䁦⽯㩩싂䁲䉶吪彍掬奖쉵稪㈽㚡仂츬乡</w:t>
      </w:r>
      <w:r>
        <w:rPr/>
        <w:t>ⴺ</w:t>
      </w:r>
      <w:r>
        <w:rPr/>
        <w:t>䱮䍧伩楇⩎〣뭥恃搨囂䛂걗䥫潑纬믂爥䝃㔪㉉⩟䄣䱒㝺礻挻妱</w:t>
      </w:r>
      <w:r>
        <w:rPr/>
        <w:t>ⵍ</w:t>
      </w:r>
      <w:r>
        <w:rPr/>
        <w:t>憩典奢</w:t>
      </w:r>
      <w:r>
        <w:rPr/>
        <w:t>ꔪ</w:t>
      </w:r>
      <w:r>
        <w:rPr/>
        <w:t>婆輦焥〬婇妿彃␤顠忂쉨䘬⒵촬熡싂䙃⩬拂噋슩䥤칁☣㛃쉶睥⩌⵬녀噃䝶</w:t>
      </w:r>
      <w:r>
        <w:rPr/>
        <w:t>ⵠ</w:t>
      </w:r>
      <w:r>
        <w:rPr/>
        <w:t>偧싂쉂偖兎㴰숳稴煠</w:t>
      </w:r>
      <w:r>
        <w:rPr/>
        <w:t>⠳</w:t>
      </w:r>
      <w:r>
        <w:rPr/>
        <w:t>䂩彺朴滂攵儮㍍䬯归</w:t>
      </w:r>
      <w:r>
        <w:rPr/>
        <w:t>ⱑ⧂</w:t>
      </w:r>
      <w:r>
        <w:rPr/>
        <w:t>敐⼯繅</w:t>
      </w:r>
      <w:r>
        <w:rPr/>
        <w:t>ꕥ</w:t>
      </w:r>
      <w:r>
        <w:rPr/>
        <w:t>眴枥ꥪ圸㵯䂘䀽沵殩棂䩺⩪癐쉨橂ꆿ倳쉎噉♕슩㤨妩깾싂⨷飃쉊쎣</w:t>
      </w:r>
      <w:r>
        <w:rPr/>
        <w:t>⡶</w:t>
      </w:r>
      <w:r>
        <w:rPr/>
        <w:t>摈⽅䩌싂싂숶弳浔⮣뇂</w:t>
      </w:r>
      <w:r>
        <w:rPr/>
        <w:t>ꦏ</w:t>
      </w:r>
      <w:r>
        <w:rPr/>
        <w:t>顖숲窿쉨쵈繲坑ꍖ숳䙲灳彟썄숹㔵</w:t>
      </w:r>
      <w:r>
        <w:rPr/>
        <w:t>⣎</w:t>
      </w:r>
      <w:r>
        <w:rPr/>
        <w:t>㵪䉊懎礷䘴䅳☲礥㵙䓂曃甩ㅴ㡊◂뽬并⭭僂纮匮慂刽㥍싎딻椱싂捲⌻⩱뭷䱶㏂쉌乐⩏㭡☬䆮䁘䅯敥䋎㵫爣㉱䵋䇂쉎檱卌칎佃䩱촊圣㋂싂サ佶⍬숳潱儻䵙啲朣扨先숬〴焨뼮漩樫䙒긳⛂⥣参䑮츪䐷䝾</w:t>
      </w:r>
      <w:r>
        <w:rPr/>
        <w:t>⡲⌹</w:t>
      </w:r>
      <w:r>
        <w:rPr/>
        <w:t>䕅䕄睆㉹⏂┶朰㠻쉴珂싃ꄤ售땐丽汢歶䥎</w:t>
      </w:r>
      <w:r>
        <w:rPr/>
        <w:t>ꥈ</w:t>
      </w:r>
      <w:r>
        <w:rPr/>
        <w:t>䉩牥쉐扟╶ざ䉎䡄䁬㮩☭㎩⨤畦刭樽獶畲攵欴䜯天숹怭䓂䎩䦿䀣쌶涵祑䟂呮轚딯뼮ꎻ⒩╴</w:t>
      </w:r>
      <w:r>
        <w:rPr/>
        <w:t>ⵡ</w:t>
      </w:r>
      <w:r>
        <w:rPr/>
        <w:t>쉱쉞乀䜪縪⪡疣숺㊡⯂놏浇恬䴳⑉⥚从勂㑟㥠쉹煶卲场쉮⨬쉧ꍫ⦩㬰</w:t>
      </w:r>
    </w:p>
    <w:p>
      <w:pPr>
        <w:pStyle w:val="PreformattedText"/>
        <w:bidi w:val="0"/>
        <w:spacing w:before="0" w:after="0"/>
        <w:jc w:val="left"/>
        <w:rPr/>
      </w:pPr>
      <w:r>
        <w:rPr/>
        <w:t>㷃슏㕶强玱쉭딴ꎬ⹘䗂ꅣ恑┦䞮䯂惂债䍌⩦숮䋂熩眩䄣⯂呒♫</w:t>
      </w:r>
      <w:r>
        <w:rPr/>
        <w:t>ꤱ</w:t>
      </w:r>
      <w:r>
        <w:rPr/>
        <w:t>㉭丮怹捅䐪゘攳慶</w:t>
      </w:r>
      <w:r>
        <w:rPr/>
        <w:t>ꖘ</w:t>
      </w:r>
      <w:r>
        <w:rPr/>
        <w:t>㇎싂砫⭆娥䝚ꍸ繂싎䭾匨㝡氨娹뽕꥘係㜰㭓쉢灺杰쵇夶坃橖뽈</w:t>
      </w:r>
      <w:r>
        <w:rPr/>
        <w:t>ꗂ</w:t>
      </w:r>
      <w:r>
        <w:rPr/>
        <w:t>梿䠭㇂縵稨╔䝙矂牃떘敧㝟묩㡄願</w:t>
      </w:r>
      <w:r>
        <w:rPr/>
        <w:t>ꦣ</w:t>
      </w:r>
      <w:r>
        <w:rPr/>
        <w:t>晗犣氬幠纣ꍘ숷曂긫〷깦睋갬썠琷㘭牷䙖슩兞偯截䭠繕娮뾘뿂츦㥊摖㋂䕔櫃泂祩썪桵樥瑳頥Ⓨ쉍㑋숴擂慞漩㞵걪揂䉩╁쉩ㅠ溵쉎摁㣂쉑揍뗍彧숱䤤䝞㩏剴婏쵴⪵〷쉒揂漴木牙깙♎ぞ午</w:t>
      </w:r>
      <w:r>
        <w:rPr/>
        <w:t>Ⳃ</w:t>
      </w:r>
      <w:r>
        <w:rPr/>
        <w:t>彆灺瘯땆숩爴⑩呤쌬䜣祲䉫숥⥠唽㩅䭟ㅍ䅃杈쉲뽋眹ꏂ㔮⧂斿頱䙘㨴兣㒣㝸優⤬畨䋂</w:t>
      </w:r>
      <w:r>
        <w:rPr/>
        <w:t>꧃</w:t>
      </w:r>
      <w:r>
        <w:rPr/>
        <w:t>偶㍾焱塍獋쉣橅獃坙楁♾正婀捏㔶愮嗂</w:t>
      </w:r>
      <w:r>
        <w:rPr/>
        <w:t>ꦥ</w:t>
      </w:r>
      <w:r>
        <w:rPr/>
        <w:t>捊ㅌ樵ㅔ䰱䱷頮坹딻涩怮瓂頱椹칅㡑슣⥙䥉抵믍ꄻ쉷淂㊵䵀䛂㭩⸽뽾쉥弸묬浕㭹昤⩮祣捯媣슱ꎮ迃칚쵯欮繗䴤슩⼪㡕厬䤦싂㙖剌ꍭ也뭅쉵她슥倳汊쉠楗⮩썮櫂摢橹쉌瑭怭⩫쉚敀⭸坤숶㩹㥱㫂⯂婱㷃纩쉃</w:t>
      </w:r>
      <w:r>
        <w:rPr/>
        <w:t>⡗</w:t>
      </w:r>
      <w:r>
        <w:rPr/>
        <w:t>䱺쉔쉺쉟츫䟂㛂疵쉶灤求싂</w:t>
      </w:r>
      <w:r>
        <w:rPr/>
        <w:t>ꤹ</w:t>
      </w:r>
      <w:r>
        <w:rPr/>
        <w:t>딻捠㏍뼫⚻槂繑漲묣컃ꎵ朩㙧歕㌰繟䉈걹浮䌪䁘㚩瘷狂䕕䙱䴱湷㉘놻圤桦싂⽦♌㬶㕒梩슣挽礣䆘㩅奓㍮칱儬凂敢♵晓䵮剭ㅪ쉊깭唦뭙숰户쵵⒮뭬剂䄱쉞幞촫⨤敀抏㨊슻ꍗ⎥斻斩䥯쉉쵇뿂盍䙍싂</w:t>
      </w:r>
      <w:r>
        <w:rPr/>
        <w:t>ꕀ</w:t>
      </w:r>
      <w:r>
        <w:rPr/>
        <w:t>栨</w:t>
      </w:r>
      <w:r>
        <w:rPr/>
        <w:t>⡹</w:t>
      </w:r>
      <w:r>
        <w:rPr/>
        <w:t>깐⸰忂㥪䴣슩咱ㅲ砤⩁</w:t>
      </w:r>
      <w:r>
        <w:rPr/>
        <w:t>⡑</w:t>
      </w:r>
      <w:r>
        <w:rPr/>
        <w:t>吱㴪싎桠쉩땡焣辿窻⪡⶿䢥떵⽨㫎畉䖩쉑䙹嗂⻎百壎㢘烂此甦啬柎쵆䭉佑滂넷恄榵ꄦ睩싎㖻倣债揃ㆮ礹</w:t>
      </w:r>
      <w:r>
        <w:rPr/>
        <w:t>⡺</w:t>
      </w:r>
      <w:r>
        <w:rPr/>
        <w:t>䁧垻䘱⻂繤汒⻂땗쵠昣䅘⮿癙숫♴쉊䭏〫䅦ꍃ当瓂䫃䜳䩕㡲䃂獶㭒吨뭘顭⪩⩉딽</w:t>
      </w:r>
      <w:r>
        <w:rPr/>
        <w:t>ⷂꥆ</w:t>
      </w:r>
      <w:r>
        <w:rPr/>
        <w:t>奆⾿쉶侬캱扤⭩䵅ㅗ恅唸兌䮩숰慘⨱㎮噬䅸</w:t>
      </w:r>
      <w:r>
        <w:rPr/>
        <w:t>ꤲ╹</w:t>
      </w:r>
      <w:r>
        <w:rPr/>
        <w:t>쵙갯깖쉋䉑䕠癸䋍㝰㕍㩆䅈〨睶뽮佾䷂母䋃嫂为♱畹쉫䌬輮싂쉢額楈卖ꄭ</w:t>
      </w:r>
      <w:r>
        <w:rPr/>
        <w:t>꧂</w:t>
      </w:r>
      <w:r>
        <w:rPr/>
        <w:t>願兦噒⽲懂⬬獘쉭䑟佯噬奾</w:t>
      </w:r>
      <w:r>
        <w:rPr/>
        <w:t>ꥂ</w:t>
      </w:r>
      <w:r>
        <w:rPr/>
        <w:t>䜨싂欤䴣䡲숹숫ㄷ娴飂䘵㍾头⩚䝾㝈⹹杀⮬걢灭⬭ꍞ影무䎱昦쉬쉢癠䭷忂싃轏♤⑪쉥⽈䡔扰</w:t>
      </w:r>
      <w:r>
        <w:rPr/>
        <w:t>⡱</w:t>
      </w:r>
      <w:r>
        <w:rPr/>
        <w:t>㭑摢涩祙圮年䭍</w:t>
      </w:r>
      <w:r>
        <w:rPr/>
        <w:t>ⵟ</w:t>
      </w:r>
      <w:r>
        <w:rPr/>
        <w:t>㭄䎘㑮桟㨥焪䴳塥敩眦恉쵵</w:t>
      </w:r>
      <w:r>
        <w:rPr/>
        <w:t>⢣</w:t>
      </w:r>
      <w:r>
        <w:rPr/>
        <w:t>奠沘ꏍ침네㤥渣梩</w:t>
      </w:r>
      <w:r>
        <w:rPr/>
        <w:t>ꥅ</w:t>
      </w:r>
      <w:r>
        <w:rPr/>
        <w:t>啭䵞⨵櫃ꇂ</w:t>
      </w:r>
      <w:r>
        <w:rPr/>
        <w:t>ꤥ</w:t>
      </w:r>
      <w:r>
        <w:rPr/>
        <w:t>㝆ꇂ帪礱幥埂䅅㑩슥微㗂뮣▮慱呓슩꺬☦奦䍲</w:t>
      </w:r>
      <w:r>
        <w:rPr/>
        <w:t>⣂ⓂⳂ</w:t>
      </w:r>
      <w:r>
        <w:rPr/>
        <w:t>敬槃ꄲ晓穸쉈䭱商숮䥣䋎縣劬䚬吽㊿싂势沮뭐딳㨬䁑싂쉡繾쉯照⼭⸺輺㍍쉉쉫쉀⭁佔㒻呟䘮丶椱瘶</w:t>
      </w:r>
      <w:r>
        <w:rPr/>
        <w:t>ⱴ⩪╘</w:t>
      </w:r>
      <w:r>
        <w:rPr/>
        <w:t>接搬偏⑕쉮伱噮䭋幤⻂瀺瞮䁶슿쉱敐㡉浭勂繡稯⒩䃂䙟丯䣂</w:t>
      </w:r>
      <w:r>
        <w:rPr/>
        <w:t>ꤱ</w:t>
      </w:r>
      <w:r>
        <w:rPr/>
        <w:t>⡁</w:t>
      </w:r>
      <w:r>
        <w:rPr/>
        <w:t>䕣癬</w:t>
      </w:r>
      <w:r>
        <w:rPr/>
        <w:t>ꖩ</w:t>
      </w:r>
      <w:r>
        <w:rPr/>
        <w:t>弯녬기㥢쉧匦䕄汸숨땓䙉颿쉊ㅔ슥偳땄═</w:t>
      </w:r>
      <w:r>
        <w:rPr/>
        <w:t>⣂</w:t>
      </w:r>
      <w:r>
        <w:rPr/>
        <w:t>渽䛂숨坰纬佊瑩쉬⺣䱍稬旂깞㭕兗楄㞘⴩⥊唴⎩㥠䝳껂壂䄴憮怮顟</w:t>
      </w:r>
      <w:r>
        <w:rPr/>
        <w:t>⡧</w:t>
      </w:r>
      <w:r>
        <w:rPr/>
        <w:t>剟䈶숽䔣樻⑂摎伽兓⎥⑵䊱⚻䴥䅶礽ㆱ㚘䭨쉆㦥䂱뽵硚楳す꺡䥖摧녶䪘껂㚥桬䞡玘唦䬷步쉓칹硌洰</w:t>
      </w:r>
      <w:r>
        <w:rPr/>
        <w:t>ꕔ</w:t>
      </w:r>
      <w:r>
        <w:rPr/>
        <w:t>뇂㶬㤳坮㍎彆乤儩㬪묫淂㑺㞡⭓彬础⍒ꅺ欬煒䉶癏幹뭦䐭佾䡭㉟</w:t>
      </w:r>
      <w:r>
        <w:rPr/>
        <w:t>ꕩ</w:t>
      </w:r>
      <w:r>
        <w:rPr/>
        <w:t>㪥긣⤭㏍併恉쉕Ⓜ㘸げ䍪⻂䜳쌮⭮⬽奖浍係旂</w:t>
      </w:r>
      <w:r>
        <w:rPr/>
        <w:t>Ⳃ</w:t>
      </w:r>
      <w:r>
        <w:rPr/>
        <w:t>搻泂뇂恄쌯㷃暣参绂椪숺쉾⭞咩쉇渊搦旂녁㬲믎걇</w:t>
      </w:r>
      <w:r>
        <w:rPr/>
        <w:t>ⱙ</w:t>
      </w:r>
      <w:r>
        <w:rPr/>
        <w:t>숻沩╄䑭㐦깰견䦩穭䷂㵌䚵嗃堲癌䅸⍇ㅃ▿愹秂睒充⭗瞩ꎩ</w:t>
      </w:r>
      <w:r>
        <w:rPr/>
        <w:t>ⱦ</w:t>
      </w:r>
      <w:r>
        <w:rPr/>
        <w:t>昬⫃斏</w:t>
      </w:r>
      <w:r>
        <w:rPr/>
        <w:t>ⱖ</w:t>
      </w:r>
      <w:r>
        <w:rPr/>
        <w:t>烂䕭⩂睉䴽椲琰㭺汪⹐繍獗惎쉢䜴땫扞颵䅆婭⵪浘港ㆥ䞡칵㩂䝅塐祖硯㥥ꥡ쉒쉭ꇃ浠㑺㟎쉚䥹ざ療㐳剫曂╥弦干䥇⵭䑈⥮㮡☯挬䉟뾩乯䰸견渰숲娭畇吣彣</w:t>
      </w:r>
      <w:r>
        <w:rPr/>
        <w:t>ⶏ⨱</w:t>
      </w:r>
      <w:r>
        <w:rPr/>
        <w:t>唻湤ㅁ破卒숸</w:t>
      </w:r>
      <w:r>
        <w:rPr/>
        <w:t>⡞</w:t>
      </w:r>
      <w:r>
        <w:rPr/>
        <w:t>繋뽧㷂䱦䀦抿㍈넸垣</w:t>
      </w:r>
      <w:r>
        <w:rPr/>
        <w:t>ⵇ</w:t>
      </w:r>
      <w:r>
        <w:rPr/>
        <w:t>ꏂ㩰煑⹖顎榬숨격稦䝌杴⻂攩㶱曍扙㧂뭍⽄⩥뭨秂쉉땑乶쌪猴㍲ㅉ㔽桭뾬癢媵㑾扖쉆숷〥慉㠤</w:t>
      </w:r>
      <w:r>
        <w:rPr/>
        <w:t>ꗃ</w:t>
      </w:r>
      <w:r>
        <w:rPr/>
        <w:t>䗂檘숦ꏂ洱⤮쉡뽯搨坫儮</w:t>
      </w:r>
      <w:r>
        <w:rPr/>
        <w:t>ꕟ</w:t>
      </w:r>
      <w:r>
        <w:rPr/>
        <w:t>䄰㔺浌杘睪</w:t>
      </w:r>
      <w:r>
        <w:rPr/>
        <w:t>ⷃ</w:t>
      </w:r>
      <w:r>
        <w:rPr/>
        <w:t>숮䷂㑗檥</w:t>
      </w:r>
      <w:r>
        <w:rPr/>
        <w:t>ꤳ</w:t>
      </w:r>
      <w:r>
        <w:rPr/>
        <w:t>摴</w:t>
      </w:r>
      <w:r>
        <w:rPr/>
        <w:t>Ⲙ⚣</w:t>
      </w:r>
      <w:r>
        <w:rPr/>
        <w:t>뭚╰캮彍⬰㕖䴴啉䱤穉线㘤⑑⸦栦哂싂懂쉹䱫䖵轖煎걔⑉▥偣⥀쉅묰쌺暿擂쉩딽숲쉌</w:t>
      </w:r>
      <w:r>
        <w:rPr/>
        <w:t>ꕓ</w:t>
      </w:r>
      <w:r>
        <w:rPr/>
        <w:t>犻䎱攦坣圥䝒ꄣ녡䌨㬦䕋</w:t>
      </w:r>
      <w:r>
        <w:rPr/>
        <w:t>꧂</w:t>
      </w:r>
      <w:r>
        <w:rPr/>
        <w:t>玱쉯䝠忂垣</w:t>
      </w:r>
      <w:r>
        <w:rPr/>
        <w:t>ꤴ</w:t>
      </w:r>
      <w:r>
        <w:rPr/>
        <w:t>楔</w:t>
      </w:r>
      <w:r>
        <w:rPr/>
        <w:t>ꔵ</w:t>
      </w:r>
      <w:r>
        <w:rPr/>
        <w:t>啺坅噃䰰灋昰䡷㡤</w:t>
      </w:r>
      <w:r>
        <w:rPr/>
        <w:t>Ⱳ</w:t>
      </w:r>
      <w:r>
        <w:rPr/>
        <w:t>摱뿂䕷Ⓜ⹌쉴슡䵁恄樨轇䉲⬲걦礪硲䙖兏創磂汃䋂꥗摇䆱쉉琵坒倯扃楁佁㉖扠眱畎䭩瘥㋂</w:t>
      </w:r>
      <w:r>
        <w:rPr/>
        <w:t>ⵑ</w:t>
      </w:r>
      <w:r>
        <w:rPr/>
        <w:t>杦溩牌異쉋殻촱층쉖求䭤杴祴넷示参뽩䁷桌䥕硘硚彥䱣</w:t>
      </w:r>
      <w:r>
        <w:rPr/>
        <w:t>⣂</w:t>
      </w:r>
      <w:r>
        <w:rPr/>
        <w:t>剋뭈硔</w:t>
      </w:r>
      <w:r>
        <w:rPr/>
        <w:t>꤭⩷</w:t>
      </w:r>
      <w:r>
        <w:rPr/>
        <w:t>滂䬰穭깗쉐䱧城乘쉷剐䩟습哂橅녢㑧協捈橈幊㌦㧂碘掣썢㠦椦⍩뗂柂䩭穊녣䎡睹眣깔䵄</w:t>
      </w:r>
      <w:r>
        <w:rPr/>
        <w:t>ꤹ</w:t>
      </w:r>
      <w:r>
        <w:rPr/>
        <w:t>杸㈳䀶愽碿墬㬭㐭쉍⵷栫歐㡇䄲塸㷂⫂儴琽亿瞡畒挬</w:t>
      </w:r>
      <w:r>
        <w:rPr/>
        <w:t>⡄</w:t>
      </w:r>
      <w:r>
        <w:rPr/>
        <w:t>쉰⑾畋䁴㞩쉧娦ィㄴ晲쵺垬뼩䅩쉦䅴쉂䐶⭬㇂繰濂⵫</w:t>
      </w:r>
      <w:r>
        <w:rPr/>
        <w:t>ⵄ</w:t>
      </w:r>
      <w:r>
        <w:rPr/>
        <w:t>飍抵ㅏ剂爦⩇䝀숤㈷根株㙞堹䬷仂♉⥫夤㘶쉧䵲㛂䉸ꍓ湓</w:t>
      </w:r>
      <w:r>
        <w:rPr/>
        <w:t>ꥃ</w:t>
      </w:r>
      <w:r>
        <w:rPr/>
        <w:t>擂欹쌴쉄頽倥湮쉇彍⛍㵂卣</w:t>
      </w:r>
      <w:r>
        <w:rPr/>
        <w:t>⠩</w:t>
      </w:r>
      <w:r>
        <w:rPr/>
        <w:t>ㅨ䳂幫习垩䭘搹</w:t>
      </w:r>
      <w:r>
        <w:rPr/>
        <w:t>⡃</w:t>
      </w:r>
      <w:r>
        <w:rPr/>
        <w:t>싂㍫坾煭潰祈숱歖㍣㈤䍔㴽批ぺ</w:t>
      </w:r>
      <w:r>
        <w:rPr/>
        <w:t>⠫</w:t>
      </w:r>
      <w:r>
        <w:rPr/>
        <w:t>灚晳⑀䕥뮣掩彵긵슬뇂⤨╮싃伭参</w:t>
      </w:r>
      <w:r>
        <w:rPr/>
        <w:t>ⱷ</w:t>
      </w:r>
      <w:r>
        <w:rPr/>
        <w:t>㕞⛂汏䯂㴷</w:t>
      </w:r>
      <w:r>
        <w:rPr/>
        <w:t>꧂</w:t>
      </w:r>
      <w:r>
        <w:rPr/>
        <w:t>刯걒獴秂ぴ瘪⩮썗橢煰䍈礊㈰</w:t>
      </w:r>
      <w:r>
        <w:rPr/>
        <w:t>ⷂ</w:t>
      </w:r>
      <w:r>
        <w:rPr/>
        <w:t>杈걄쵷䥊牯妻係ㄸ佧睪彫東䝧䍓♢숲秂佹긵杇棂㯂</w:t>
      </w:r>
      <w:r>
        <w:rPr/>
        <w:t>ꦣ</w:t>
      </w:r>
      <w:r>
        <w:rPr/>
        <w:t>幚墩ㅂ汍灊</w:t>
      </w:r>
      <w:r>
        <w:rPr/>
        <w:t>ꔣ</w:t>
      </w:r>
      <w:r>
        <w:rPr/>
        <w:t>쉍ꅸ숬쉧쉪♚輸䭌璮八堨쉆</w:t>
      </w:r>
      <w:r>
        <w:rPr/>
        <w:t>ⱓ</w:t>
      </w:r>
      <w:r>
        <w:rPr/>
        <w:t>쉇䁒捶奎䝸乤땕㑡쉀彍扂娪⩸債核㥈䡁⫎쉀㡐励湮㵫睐</w:t>
      </w:r>
      <w:r>
        <w:rPr/>
        <w:t>ꦡ⚥</w:t>
      </w:r>
      <w:r>
        <w:rPr/>
        <w:t>瑊㍵⨵憻깲却怳潔숨橡䝤偅숥䵳六䒮ꍰ嘴䝰㍳꧎</w:t>
      </w:r>
      <w:r>
        <w:rPr/>
        <w:t>⡦</w:t>
      </w:r>
      <w:r>
        <w:rPr/>
        <w:t>兾狂쉞⻂쉚</w:t>
      </w:r>
      <w:r>
        <w:rPr/>
        <w:t>ꕲ</w:t>
      </w:r>
      <w:r>
        <w:rPr/>
        <w:t>츴쌹潡䉡睤䥉♏컂畞쉔伶汐ꅊ礣꺥숮╴⨶ぉ쉏⩨⭰䶩⻂ꌹꄥ㍓斏泂⹶싍㠻亮甥㏎⦿嘽㊥캩䳂쉯ㅺ싃쉸さ䮮⎩♳깑睮仂偓䒏쉇䔨⥥㨯ㅙ⬫䟂婸쉨娦걑婫啎⧂剪</w:t>
      </w:r>
      <w:r>
        <w:rPr/>
        <w:t>ꤵ</w:t>
      </w:r>
      <w:r>
        <w:rPr/>
        <w:t>䡹漹</w:t>
      </w:r>
      <w:r>
        <w:rPr/>
        <w:t>Ⲭ</w:t>
      </w:r>
      <w:r>
        <w:rPr/>
        <w:t>슱厏瞬滃䕉圦爥⽕䑀㵂쉩⨱ふ幟攲</w:t>
      </w:r>
      <w:r>
        <w:rPr/>
        <w:t>⡃</w:t>
      </w:r>
      <w:r>
        <w:rPr/>
        <w:t>슬浊患ㅳ焽䭗响幏祥眨㑸쉧汖칩㉳</w:t>
      </w:r>
      <w:r>
        <w:rPr/>
        <w:t>ꦣ</w:t>
      </w:r>
      <w:r>
        <w:rPr/>
        <w:t>椣㭷牐㡒繕㩟ꅎ戽ꄱ輷礻䒏慕쉡挫䊣</w:t>
      </w:r>
      <w:r>
        <w:rPr/>
        <w:t>ⲏ</w:t>
      </w:r>
      <w:r>
        <w:rPr/>
        <w:t>猶䍙쉁뮵爦漵佂熏㌩帻䑌숹灦㛂ꅙ偮䙅擂慣녥</w:t>
      </w:r>
      <w:r>
        <w:rPr/>
        <w:t>ꦩ</w:t>
      </w:r>
      <w:r>
        <w:rPr/>
        <w:t>뭺⩨き췎♪⑵═슮</w:t>
      </w:r>
      <w:r>
        <w:rPr/>
        <w:t>ꥅ</w:t>
      </w:r>
      <w:r>
        <w:rPr/>
        <w:t>優♩䜯六獰⼷</w:t>
      </w:r>
      <w:r>
        <w:rPr/>
        <w:t>ꕘ</w:t>
      </w:r>
      <w:r>
        <w:rPr/>
        <w:t>畍䱆扡䤵䶻婍뽔ꇂ疿</w:t>
      </w:r>
      <w:r>
        <w:rPr/>
        <w:t>ⵢ</w:t>
      </w:r>
      <w:r>
        <w:rPr/>
        <w:t>䄫䤣⿂渱䑶ꆵ싂儽ヂ㔴幏丱♰瑡쉣穄槂囂㑞</w:t>
      </w:r>
      <w:r>
        <w:rPr/>
        <w:t>ⱚ</w:t>
      </w:r>
      <w:r>
        <w:rPr/>
        <w:t>绍坯晏⎘쉍妬卢썲䏍쉷町轇剴쵸祟倶쉋⹍橏䞮䪱䙘乾⤪䉎쌲顴</w:t>
      </w:r>
      <w:r>
        <w:rPr/>
        <w:t>ⵏ</w:t>
      </w:r>
      <w:r>
        <w:rPr/>
        <w:t>偺睥숥싃摉゘묫◂弴⬷䬵啋偀䵴摷幾</w:t>
      </w:r>
      <w:r>
        <w:rPr/>
        <w:t>ꥏ</w:t>
      </w:r>
      <w:r>
        <w:rPr/>
        <w:t>唲瓂恋滃帪殱捍쉗浱牳쉧㦩幩掱쉇啪㉮盎쉒嫂䵄橶癚쵟㌲⥡떏忂⩅碘쉰穟㥬犥䦥땎㨪䭨</w:t>
      </w:r>
      <w:r>
        <w:rPr/>
        <w:t>ꥌ</w:t>
      </w:r>
      <w:r>
        <w:rPr/>
        <w:t>祚䪥塁敺㷂繆쉔䝱浙뇂彊煋⹪教䬱긽滂⑳숣䙣捀깆⨥慦慄╯칦㙖甲幱燍⩭䓂㮩㵂焸硙璻쉮⩂卐㗂煯睰䵭輫厡唣燂⮵攤奔㑑摸橣潗愲總ꍗ䉶暬꺮干뭂쉬ꌮ搫썤슱⑯⑬參祔䧂ㅑ숩䨻歇匳抮冣副⦥䥊䩡㈹츰䬩쉚佤䫂辱潫㐸㠺娶帲⥷㶵榮䲻摥娤兆灬䊩橓捉깃坪⏂矂⯂쌩洩楷猪搰㐦쉔タ㮘穑슮圤卷奸年敋湲</w:t>
      </w:r>
      <w:r>
        <w:rPr/>
        <w:t>ꕡ</w:t>
      </w:r>
      <w:r>
        <w:rPr/>
        <w:t>㙀䥕汬䥪硄䔸迂㍦䝓ꆘ焊ぞ뽟硶卥쵋ꌩ⬨⨪쉮㐽땴呙卬慓뼬쉥⪩㪮嚻䱞㯃䁍쉹㞻╶뽺ꇂ偩攴䙍쉐碩쉳䗂杆懂⎘微㡐䝸䉊呣繙珍㕭䨬㈳쉞싎㕇</w:t>
      </w:r>
      <w:r>
        <w:rPr/>
        <w:t>꧂</w:t>
      </w:r>
      <w:r>
        <w:rPr/>
        <w:t>睟쉦偒䩉걾捲㑏㝋畾</w:t>
      </w:r>
      <w:r>
        <w:rPr/>
        <w:t>ꕐ</w:t>
      </w:r>
      <w:r>
        <w:rPr/>
        <w:t>촳噪▩し栴䨱䤬〤숨塈硟颏㭧祹썓쉩딩⹳⴮䕦儤⩷⎏坨쌤枩ꄯ䈺帷畎쉒潨彥⪮⹓浰䉵攵싃⍏䑰檵祵ㅅ唣걞⏂喣䩔㖏僂伥쉤㏂㭑䟂辮⪱磂扭囍啔䙣㪱愹嗂楀㤸顉忂悩琨䬳硏⨮</w:t>
      </w:r>
      <w:r>
        <w:rPr/>
        <w:t>ꖥ</w:t>
      </w:r>
      <w:r>
        <w:rPr/>
        <w:t>녀卙쉩㝓扄걔她摌秂䭗묹⑱쉎嘣⹡塦䅧</w:t>
      </w:r>
      <w:r>
        <w:rPr/>
        <w:t>ⱈ</w:t>
      </w:r>
      <w:r>
        <w:rPr/>
        <w:t>嘽氪匥넱</w:t>
      </w:r>
      <w:r>
        <w:rPr/>
        <w:t>ⴻ</w:t>
      </w:r>
      <w:r>
        <w:rPr/>
        <w:t>썠쉇昶䖩칶⨣㘣쉹冮佦ꅃ겡㌰壂⪬瘫便딤㡯쉀ꅔ⩎ꄣ꥔䣂㉍厩䢵㩬⽾쉘憘扨浭㙑㩺灷攤쉣㍗숱穠栽绂牸</w:t>
      </w:r>
      <w:r>
        <w:rPr/>
        <w:t>ꖡ</w:t>
      </w:r>
      <w:r>
        <w:rPr/>
        <w:t>欥쉠┸汰㘻㵪⎱偄晕䓂⽪爨싍㩅題䕧䞻┥兗㤱껂恙⩊╬睱燂碥磂灶䄹顠㩈䆩娺婷页泎㥧頬祪칱䕃挹扎䙮㍬䰫㵬瘦ꥲ㝹⭮슏䵯⾩㕺䜩쉯쉀뇂幔癀</w:t>
      </w:r>
      <w:r>
        <w:rPr/>
        <w:t>⡃</w:t>
      </w:r>
      <w:r>
        <w:rPr/>
        <w:t>㭶庱啅</w:t>
      </w:r>
      <w:r>
        <w:rPr/>
        <w:t>ⱥ</w:t>
      </w:r>
      <w:r>
        <w:rPr/>
        <w:t>걉걑偮䗂⥭䮥泂ꄰ⽐쉹촱ㅓ倨䁆坪♹煭䙞뾩滂天権䅔㕆㈫⩾剡갣根匤䝇䎘⩴掻걗縱櫂㋂榮䤨♟䅧쵳摸䦡〭걉츴䭨穟쉊㍈〤⍢烎䙗</w:t>
      </w:r>
      <w:r>
        <w:rPr/>
        <w:t>⢻</w:t>
      </w:r>
      <w:r>
        <w:rPr/>
        <w:t>깚䔯뽀⨴㊡捒妥㛂겿䍫䡎熬婈秃</w:t>
      </w:r>
      <w:r>
        <w:rPr/>
        <w:t>Ⱕ</w:t>
      </w:r>
      <w:r>
        <w:rPr/>
        <w:t>䵁杺晘쉓䜺㬴치䅗輵繃묲꥞轨┷⸦杄敇摉⤯䴥楈뼮</w:t>
      </w:r>
      <w:r>
        <w:rPr/>
        <w:t>⠦</w:t>
      </w:r>
      <w:r>
        <w:rPr/>
        <w:t>긱숩㝷䙨慈숫⨯梥顱嗂漵⩰</w:t>
      </w:r>
      <w:r>
        <w:rPr/>
        <w:t>⡰</w:t>
      </w:r>
      <w:r>
        <w:rPr/>
        <w:t>畕⩎兡㎥歐숰䉺䝗⭋轶愷泂㮣⛂猸♾䀺幀牵쉷⽯ꌴ⮬⬲쵦┩㖘ꅾ╟</w:t>
      </w:r>
      <w:r>
        <w:rPr/>
        <w:t>Ⳃ</w:t>
      </w:r>
      <w:r>
        <w:rPr/>
        <w:t>ⷂ</w:t>
      </w:r>
      <w:r>
        <w:rPr/>
        <w:t>숨數䩅繌뽖槂</w:t>
      </w:r>
      <w:r>
        <w:rPr/>
        <w:t>ꕥꔮ</w:t>
      </w:r>
      <w:r>
        <w:rPr/>
        <w:t>䕶牔睐儩汵濂쉁䉄㛎癍丫徵䀻眣⛎⌻丶䝉兏</w:t>
      </w:r>
      <w:r>
        <w:rPr/>
        <w:t>ꤱ</w:t>
      </w:r>
      <w:r>
        <w:rPr/>
        <w:t>㩕㴱䵺䕧煵╸칯甪㶵潢療䩔祧</w:t>
      </w:r>
      <w:r>
        <w:rPr/>
        <w:t>ꕥ</w:t>
      </w:r>
      <w:r>
        <w:rPr/>
        <w:t>땡</w:t>
      </w:r>
      <w:r>
        <w:rPr/>
        <w:t>ⵍ⮏</w:t>
      </w:r>
      <w:r>
        <w:rPr/>
        <w:t>⼵쌶뽲</w:t>
      </w:r>
      <w:r>
        <w:rPr/>
        <w:t>ⵚ</w:t>
      </w:r>
      <w:r>
        <w:rPr/>
        <w:t>轙䍅쌴뭪䝫䵶幷炵捣殡周쉠㥌䐶橍灎瑓係쉺썆佐噬㢘⎘숲䭂⩱⍭㖵捰㡟䠤㯂檮栥ㄨ⿂䱳㖣넪稬浃쵳硂䙥뭞潔컂䓂㭓</w:t>
      </w:r>
      <w:r>
        <w:rPr/>
        <w:t>⠊</w:t>
      </w:r>
      <w:r>
        <w:rPr/>
        <w:t>썖剢㶏仍걘춿硕㙣㠤桫䨻奤婚</w:t>
      </w:r>
      <w:r>
        <w:rPr/>
        <w:t>ⴤ</w:t>
      </w:r>
      <w:r>
        <w:rPr/>
        <w:t>䝥⪮橚愳뽀⯃뮮⍇愴⬩⩆츽⻂䉓〭単瑓煦㕊唥曂쉧䥦쉏掩㭦浘昵窱癙辥㍢⑅灨扮噴숹御䑺潞⥉⩤쉒</w:t>
      </w:r>
      <w:r>
        <w:rPr/>
        <w:t>⡲</w:t>
      </w:r>
      <w:r>
        <w:rPr/>
        <w:t>特쉩爨㑷㦬▥坵瀥扊갱㥦㎱嫂䛎ㅭ䝟㙱뗂㑫춿牋⩌渻쉀⥘䬨⨳坐睦</w:t>
      </w:r>
      <w:r>
        <w:rPr/>
        <w:t>ⶬ</w:t>
      </w:r>
      <w:r>
        <w:rPr/>
        <w:t>녁갦</w:t>
      </w:r>
      <w:r>
        <w:rPr/>
        <w:t>ⱅ</w:t>
      </w:r>
      <w:r>
        <w:rPr/>
        <w:t>㑗㨹噋椣獪㍤⼵挪걘䨸䒵垵䬽塨幩쉡넺䅫哂沣瓍歗䨶⭣湯痂ꥥ䃂纻礮䁴癰係歁쉤敆獺偧繢愣挷浅係</w:t>
      </w:r>
      <w:r>
        <w:rPr/>
        <w:t>꥓</w:t>
      </w:r>
      <w:r>
        <w:rPr/>
        <w:t>奉攤獙㡄놻滍ㄯ⴦땞⫂㤽㕡穆廍歱戽涏桞䚻</w:t>
      </w:r>
      <w:r>
        <w:rPr/>
        <w:t>ꔫ</w:t>
      </w:r>
      <w:r>
        <w:rPr/>
        <w:t>䭕ꄳ</w:t>
      </w:r>
      <w:r>
        <w:rPr/>
        <w:t>⡳</w:t>
      </w:r>
      <w:r>
        <w:rPr/>
        <w:t>繪偫ꆩ乞</w:t>
      </w:r>
      <w:r>
        <w:rPr/>
        <w:t>Ⱞ꥕</w:t>
      </w:r>
      <w:r>
        <w:rPr/>
        <w:t>怷由캥⑅㤻숳䡨弣슱䝙쉖湞稽䑃畣갶⥲燂⪵来ㅩ輮㏃⨬놵䍓㩭卖獡⼷⺱䍇ꄷ䎏쎩偓싂偮歩桀쵇ꄳ倶◂숣㕲䖣碿秃䡥灟爴쉫總坢</w:t>
      </w:r>
      <w:r>
        <w:rPr/>
        <w:t>꧂</w:t>
      </w:r>
      <w:r>
        <w:rPr/>
        <w:t>㉰䩺㝯祗樴㏎㭐㈸㫎䲩辮玵딻䫂䉦用쉇䕯䍠숱⭚뽫匪⌹欮呶㕲ヂ椰쉕睭啱牂⹸煖䞡擎ꌱ燂뭍㡗娫╏☰礷갪晹ꅇ璥卬⩪䘻姂䀺䩑㕏浙쉌㵈䕹楥ꍬ縱燂⑌䝃쉂捘牤嫂ꇂ㭸⹙惂瓂떘䉧厩쉘䲱儹㥙牁曎䑄⽃갹</w:t>
      </w:r>
      <w:r>
        <w:rPr/>
        <w:t>ⵯ⎿</w:t>
      </w:r>
      <w:r>
        <w:rPr/>
        <w:t>䝏</w:t>
      </w:r>
      <w:r>
        <w:rPr/>
        <w:t>ⰸ</w:t>
      </w:r>
      <w:r>
        <w:rPr/>
        <w:t>뾮⽨慑쉑煆䑉䶻恰㙄癅刹牆㑩㔴〰湾㗍⑶⥧畣癮꥾⹀쉢犬唶☮勂䌪幩太慄恕⒱녌栮淍뾬渴䡹眴䌯쉾祉슱숳稬橸砭偉搸슡ヂ㉢䃂夭⨶땉⾬洷</w:t>
      </w:r>
      <w:r>
        <w:rPr/>
        <w:t>ꥑ</w:t>
      </w:r>
      <w:r>
        <w:rPr/>
        <w:t>卩ァ쉘ꄹㅩ转瘽㡎椩䨯堬瑪㩞㨹城䕃玡㕃痂숤挽桞嗂眲㭣颿漶桮䩅⑳恵</w:t>
      </w:r>
      <w:r>
        <w:rPr/>
        <w:t>⠴</w:t>
      </w:r>
      <w:r>
        <w:rPr/>
        <w:t>⽷놵쉋卪䡳昳싂秂婵烂쉓䁎恬吽숴⽫䭬桀睎木녨쉟숴쉸⤹</w:t>
      </w:r>
      <w:r>
        <w:rPr/>
        <w:t>ⵊ</w:t>
      </w:r>
      <w:r>
        <w:rPr/>
        <w:t>걚쉃㠤忂懂䚮䷂坈</w:t>
      </w:r>
      <w:r>
        <w:rPr/>
        <w:t>ꤴ</w:t>
      </w:r>
      <w:r>
        <w:rPr/>
        <w:t>吴䊻煓㤷䡁䱭䍃牷♱圬⹎⬺</w:t>
      </w:r>
      <w:r>
        <w:rPr/>
        <w:t>꥓</w:t>
      </w:r>
      <w:r>
        <w:rPr/>
        <w:t>侥뽁슩挷硭瞥䥦窻捪枿穞␨</w:t>
      </w:r>
      <w:r>
        <w:rPr/>
        <w:t>⡙</w:t>
      </w:r>
      <w:r>
        <w:rPr/>
        <w:t>灁ㆡ祃犿斏悘⩱亏쉖杞捅单쉫</w:t>
      </w:r>
      <w:r>
        <w:rPr/>
        <w:t>⠬</w:t>
      </w:r>
      <w:r>
        <w:rPr/>
        <w:t>ꇂ</w:t>
      </w:r>
      <w:r>
        <w:rPr/>
        <w:t>⡘</w:t>
      </w:r>
      <w:r>
        <w:rPr/>
        <w:t>쉸浈汤㙹獈㉷쉕佳幒䌲ꌱ㭠ㅟ싂啅ꎱ쉄慞獚䣍♠煠쉹奦瑵祲㖮氪弴슱娊♍䅀</w:t>
      </w:r>
      <w:r>
        <w:rPr/>
        <w:t>⢿</w:t>
      </w:r>
      <w:r>
        <w:rPr/>
        <w:t>卑㤮쵯兄年컂ꍐ䝆ふ땰쉆䟂剨㊥悱迎䑣偣녶攬촰癣禬⹔汄灱췂숵䪵</w:t>
      </w:r>
      <w:r>
        <w:rPr/>
        <w:t>ꥒ</w:t>
      </w:r>
      <w:r>
        <w:rPr/>
        <w:t>灰숴城㬲㈥ヂ猪㛂頬忂剚檏⨫건츽</w:t>
      </w:r>
      <w:r>
        <w:rPr/>
        <w:t>Ⳃ</w:t>
      </w:r>
      <w:r>
        <w:rPr/>
        <w:t>쉥倦匪塁㒿쉊單⻎氶牬ㅮ兤ず奂</w:t>
      </w:r>
      <w:r>
        <w:rPr/>
        <w:t>꧂</w:t>
      </w:r>
      <w:r>
        <w:rPr/>
        <w:t>䱉獦礦뭣稯㯂抩쉕吤</w:t>
      </w:r>
      <w:r>
        <w:rPr/>
        <w:t>Ᵽ</w:t>
      </w:r>
      <w:r>
        <w:rPr/>
        <w:t>䑓숯䫂廂橠儽偦櫂帬䘰겮䡁쉶䂱癸埂㥌瑰☺洦쉰뿂畾㋂が札㩣夦朩嘭䇂所瑭묱晗㜭쉘佟⾻㩄깒㉣潄噸㭷楨戰但穕</w:t>
      </w:r>
      <w:r>
        <w:rPr/>
        <w:t>ⱪ</w:t>
      </w:r>
      <w:r>
        <w:rPr/>
        <w:t>㝏慁䩒扠柂곎堺浄썊愱㩷灞쵸쉇䃂剏冮怮㒏칌杵す땘㗍땴顕⥃뭱湮쉫</w:t>
      </w:r>
      <w:r>
        <w:rPr/>
        <w:t>ⵘ</w:t>
      </w:r>
      <w:r>
        <w:rPr/>
        <w:t>㍺ꄫ㩤は쉓瘪礻瓂뗂爫쉣쉲㔤</w:t>
      </w:r>
      <w:r>
        <w:rPr/>
        <w:t>ꤺ</w:t>
      </w:r>
      <w:r>
        <w:rPr/>
        <w:t>䝴</w:t>
      </w:r>
      <w:r>
        <w:rPr/>
        <w:t>ⵦ</w:t>
      </w:r>
      <w:r>
        <w:rPr/>
        <w:t>潕瑐⏃奊幪㠳ㅶ颻潳婰揂⹙♥썏䵁剟弣牳䭠ꄵ滂</w:t>
      </w:r>
      <w:r>
        <w:rPr/>
        <w:t>ⵉ</w:t>
      </w:r>
      <w:r>
        <w:rPr/>
        <w:t>넴䍾䰶㑏泂녭㔩숲優杶啧㩹偖盂澮쉴㣂⯎懂㖮쌷䶏㩟儭슬䶻⨷싂쉧据䘥汆䥠쉘㏍⩗춬殩㩇傿㌷땅</w:t>
      </w:r>
      <w:r>
        <w:rPr/>
        <w:t>⡸⤱</w:t>
      </w:r>
      <w:r>
        <w:rPr/>
        <w:t>㊮偏夦椶♒ꍅ⍩冥┦䔦竂녫燂䱵⩞⻂䕋轙揂䱢㊩䁏゘佬弫쉈獸䁤呭</w:t>
      </w:r>
      <w:r>
        <w:rPr/>
        <w:t>Ɐ</w:t>
      </w:r>
      <w:r>
        <w:rPr/>
        <w:t>ꦥ</w:t>
      </w:r>
      <w:r>
        <w:rPr/>
        <w:t>㐪沥颬⥞㙇焲썴瞮⫂奴☹㢣썺䵦弮哂㇂㙎䄶뭆싂匦䆱瓂갪㦡㵱⻂䵹⍸䖥碣䯂껂硖䓂た䵴厏</w:t>
      </w:r>
      <w:r>
        <w:rPr/>
        <w:t>ꔮ</w:t>
      </w:r>
      <w:r>
        <w:rPr/>
        <w:t>慎䉊츽ꎻ䕈녆㮥呰㙣숻㋂䔯뽺䭖欹㗃쉗싂畗捃㩅浖䭤쉲癑⬶慰뼥칒⥺쉊슘㌹숴噎</w:t>
      </w:r>
      <w:r>
        <w:rPr/>
        <w:t>꧂</w:t>
      </w:r>
      <w:r>
        <w:rPr/>
        <w:t>䞱㴩瑞㛍Ⓙ㝮⼷</w:t>
      </w:r>
      <w:r>
        <w:rPr/>
        <w:t>⡹⹚</w:t>
      </w:r>
      <w:r>
        <w:rPr/>
        <w:t>䰰幡</w:t>
      </w:r>
      <w:r>
        <w:rPr/>
        <w:t>ꦏ</w:t>
      </w:r>
      <w:r>
        <w:rPr/>
        <w:t>䁃㴮♭</w:t>
      </w:r>
      <w:r>
        <w:rPr/>
        <w:t>ꕂ</w:t>
      </w:r>
      <w:r>
        <w:rPr/>
        <w:t>涣恉슘䚿剰繆穓뭁之숭㍭縹♵싂䀴獚怣숫㉬歌珂䏂⎮单幦敌ꍢ扥灖慏숻权杸㦮䘹檵䍆땵䭑壍敍⩚婲⛂슘䙯泂⾥䭠捇쵣⭃뽈癧㷂㑉ォ㨺칲㚬乍</w:t>
      </w:r>
      <w:r>
        <w:rPr/>
        <w:t>ⵆ</w:t>
      </w:r>
      <w:r>
        <w:rPr/>
        <w:t>吭</w:t>
      </w:r>
      <w:r>
        <w:rPr/>
        <w:t>⡪</w:t>
      </w:r>
      <w:r>
        <w:rPr/>
        <w:t>態颮썁쉒畧쏍충獤に슿㕳輷畞⼰堰쵗⥧漥佞㛂婳磂</w:t>
      </w:r>
      <w:r>
        <w:rPr/>
        <w:t>ⰶ</w:t>
      </w:r>
      <w:r>
        <w:rPr/>
        <w:t>뾮⫂</w:t>
      </w:r>
      <w:r>
        <w:rPr/>
        <w:t>ⵚ</w:t>
      </w:r>
      <w:r>
        <w:rPr/>
        <w:t>繑싂숴⪥坓녕쉤㝙剑㡹刹쉸뿂썟◎䍁⍒</w:t>
      </w:r>
      <w:r>
        <w:rPr/>
        <w:t>ꤳ</w:t>
      </w:r>
      <w:r>
        <w:rPr/>
        <w:t>厘攴䨪䆥쉗䅺㵍ꍢ吭⨲㵲⺣⏂杵稫䋂婚</w:t>
      </w:r>
      <w:r>
        <w:rPr/>
        <w:t>ꤷ</w:t>
      </w:r>
      <w:r>
        <w:rPr/>
        <w:t>恶쌮炩②恣쉌瘯扩䎏䳂撮奬棂㬪瀤䢣挱䕆硨㕐毂⩀뭉户⼴㤊䉭⼯竃녍晘䩁瘱㉴ふ㓂䈤淎穄獥ꅳ穩</w:t>
      </w:r>
      <w:r>
        <w:rPr/>
        <w:t>ꦩ╟</w:t>
      </w:r>
      <w:r>
        <w:rPr/>
        <w:t>뭑瑅䑺囂썺㷂斿慔숫灮</w:t>
      </w:r>
      <w:r>
        <w:rPr/>
        <w:t>ꕘ</w:t>
      </w:r>
      <w:r>
        <w:rPr/>
        <w:t>쉕䤻⭗뼪쎡싂洩녦숮</w:t>
      </w:r>
      <w:r>
        <w:rPr/>
        <w:t>꧂</w:t>
      </w:r>
      <w:r>
        <w:rPr/>
        <w:t>㥪쉅䘪㧂칳圩恁▏僃♹쉣⤪충䩸⥱桖䪱꥕䙈呸瑋奆슿搽噈皵쉟䲿╠䘪⥑祗辿䂻疱喘쵄ꅏ㉾</w:t>
      </w:r>
      <w:r>
        <w:rPr/>
        <w:t>ꤱ</w:t>
      </w:r>
      <w:r>
        <w:rPr/>
        <w:t>纩㥗氦楋婑쉘숫澬⨦歺瀥䵈幡</w:t>
      </w:r>
      <w:r>
        <w:rPr/>
        <w:t>ꤪ</w:t>
      </w:r>
      <w:r>
        <w:rPr/>
        <w:t>䬹哂婱따쉏匵縥畧⑰偲</w:t>
      </w:r>
      <w:r>
        <w:rPr/>
        <w:t>ⶱ</w:t>
      </w:r>
      <w:r>
        <w:rPr/>
        <w:t>兪兡涻㭧彭灙ꥤ꥔仍汉㉌딪䕸⪩材娣煭㧎瀫穲皱츷◂䴫슣牬ㄮ䜦㙌췂⽧⼶䉐슩㍾㡾権碥凂䀩</w:t>
      </w:r>
      <w:r>
        <w:rPr/>
        <w:t>ꗍ</w:t>
      </w:r>
      <w:r>
        <w:rPr/>
        <w:t>卯䔪兟㉶䝭␪슱晒汒␩숷吳⬬轞瑡恩곂㡵囂ꅶ未煍꥚㍷⥡䈤䂏䙌쉺㎵딤甦顾抏䑴娲쉱갶姂걖颱녯</w:t>
      </w:r>
      <w:r>
        <w:rPr/>
        <w:t>⣍</w:t>
      </w:r>
      <w:r>
        <w:rPr/>
        <w:t>칦儽獆</w:t>
      </w:r>
      <w:r>
        <w:rPr/>
        <w:t>ꥇ</w:t>
      </w:r>
      <w:r>
        <w:rPr/>
        <w:t>繡坕습珂獕숴幸傘䊩칐걾♵쉵癔㝢窡係窱⹃ꥦ㥳攪纵㍊ꄨ佫獫䳂核牓䁚畺㣂瑵煡〩㌲䨰䃂⧂</w:t>
      </w:r>
      <w:r>
        <w:rPr/>
        <w:t>ⱌ</w:t>
      </w:r>
      <w:r>
        <w:rPr/>
        <w:t>䰥쉌</w:t>
      </w:r>
      <w:r>
        <w:rPr/>
        <w:t>ⱥ</w:t>
      </w:r>
      <w:r>
        <w:rPr/>
        <w:t>㉯さ⸱슻♍礳壂〶浨쉦⥶싂顥칁欥쉧䄯䩤⚿䦘깉╂</w:t>
      </w:r>
      <w:r>
        <w:rPr/>
        <w:t>⡺</w:t>
      </w:r>
      <w:r>
        <w:rPr/>
        <w:t>뿂⹋䝋㫂슏癣䂘佗슣䙥⹪⽞⬷</w:t>
      </w:r>
      <w:r>
        <w:rPr/>
        <w:t>ⵇ</w:t>
      </w:r>
      <w:r>
        <w:rPr/>
        <w:t>辬側䨭숪枵⼸깬숶㡅眣䣂숥㭬뇂乤㎩㯂䉑僂녅浶楣⻂䝶卟싂䂱⽭쉉ꥹ暻票숱䟂싂摘輰昰♶暮琥攦㷃䙏洹揂瘱浂濂쌮⹹晚幃怪䲏妩</w:t>
      </w:r>
      <w:r>
        <w:rPr/>
        <w:t>ⵦ</w:t>
      </w:r>
      <w:r>
        <w:rPr/>
        <w:t>廂쉹</w:t>
      </w:r>
      <w:r>
        <w:rPr/>
        <w:t>ꗂ</w:t>
      </w:r>
      <w:r>
        <w:rPr/>
        <w:t>稹ヂ㩂彌</w:t>
      </w:r>
      <w:r>
        <w:rPr/>
        <w:t>ⱕ</w:t>
      </w:r>
      <w:r>
        <w:rPr/>
        <w:t>䙟깰幐䅑쉚㍡圪幣㓂♓뿂뾡溡⼺⥔婾䶱摍숤㝘㡔顆䝥㑂㍾盂쏂</w:t>
      </w:r>
      <w:r>
        <w:rPr/>
        <w:t>ꤲ</w:t>
      </w:r>
      <w:r>
        <w:rPr/>
        <w:t>깸欹匥匣츣묭╦彍塂䬪쉩ꥶ噚쉌☴</w:t>
      </w:r>
      <w:r>
        <w:rPr/>
        <w:t>⡐</w:t>
      </w:r>
      <w:r>
        <w:rPr/>
        <w:t>狂夵쉰偊桷㍋婨㡕⬤䍈媻硖</w:t>
      </w:r>
      <w:r>
        <w:rPr/>
        <w:t>ⵋ</w:t>
      </w:r>
      <w:r>
        <w:rPr/>
        <w:t>爪쉉쉁瀩묻湀⍩懂㝭숽ꆩ떡睏ꍲ兠칠牳놩徬⩊啇</w:t>
      </w:r>
      <w:r>
        <w:rPr/>
        <w:t>ⴸ</w:t>
      </w:r>
      <w:r>
        <w:rPr/>
        <w:t>瀫䐰獁㓂⭺汩淂ꅐ積杓䝬样㋂恘䑫特</w:t>
      </w:r>
      <w:r>
        <w:rPr/>
        <w:t>ꔴ</w:t>
      </w:r>
      <w:r>
        <w:rPr/>
        <w:t>쉓偒棂썆秂穈慐澻⤦</w:t>
      </w:r>
      <w:r>
        <w:rPr/>
        <w:t>ⲡ</w:t>
      </w:r>
      <w:r>
        <w:rPr/>
        <w:t>䋂⦣嘷嘮灸禵煎拂䕒婤榵䲏쉮쉕嚥</w:t>
      </w:r>
      <w:r>
        <w:rPr/>
        <w:t>꧍</w:t>
      </w:r>
      <w:r>
        <w:rPr/>
        <w:t>堤潅徱숴碏ꏂ恊値㝗湊繸棃쉨煾毂싂獨㛂敪痂䅑⭯折䐨⍑㩊〪䪡⹂㪡汴</w:t>
      </w:r>
      <w:r>
        <w:rPr/>
        <w:t>ⵓ</w:t>
      </w:r>
      <w:r>
        <w:rPr/>
        <w:t>김弫歳䅣幩䏍呮椭繭䜸婣愵揍绂繳匵◎␱摟</w:t>
      </w:r>
      <w:r>
        <w:rPr/>
        <w:t>ꔊ</w:t>
      </w:r>
      <w:r>
        <w:rPr/>
        <w:t>㤺⼦狃假桊輯쉕橀卑挹頶䝳⴫</w:t>
      </w:r>
      <w:r>
        <w:rPr/>
        <w:t>ꔪ</w:t>
      </w:r>
      <w:r>
        <w:rPr/>
        <w:t>䁳辿ꄤ쏂╆乇典捎䗂䆘뼴</w:t>
      </w:r>
      <w:r>
        <w:rPr/>
        <w:t>ⷂ</w:t>
      </w:r>
      <w:r>
        <w:rPr/>
        <w:t>妩숱婖숳畨</w:t>
      </w:r>
      <w:r>
        <w:rPr/>
        <w:t>ⰱ</w:t>
      </w:r>
      <w:r>
        <w:rPr/>
        <w:t>㋂</w:t>
      </w:r>
      <w:r>
        <w:rPr/>
        <w:t>ꗂ</w:t>
      </w:r>
      <w:r>
        <w:rPr/>
        <w:t>喻㖱⛂䕅㵒⬸ꍨ捘慦㍮쵦彗뼹슩⍧㶥䦣䁪撬廂婑䕚䯍</w:t>
      </w:r>
      <w:r>
        <w:rPr/>
        <w:t>ꕢ</w:t>
      </w:r>
      <w:r>
        <w:rPr/>
        <w:t>兆椫땕␸楯䯂㌺晤䕦瑃䬩</w:t>
      </w:r>
      <w:r>
        <w:rPr/>
        <w:t>ⴲ</w:t>
      </w:r>
      <w:r>
        <w:rPr/>
        <w:t>摂뭰㌺污뭮梥㨷㵩⏂眷싂</w:t>
      </w:r>
      <w:r>
        <w:rPr/>
        <w:t>꧂</w:t>
      </w:r>
      <w:r>
        <w:rPr/>
        <w:t>꺥严촤㕟䠣单쵥啴⺬슥轘숣㒬㬵祧椻쉑䉄䁣摩楺숮㙒唣佯뼸⾬ㆬ┳䥔⬤♐顋</w:t>
      </w:r>
      <w:r>
        <w:rPr/>
        <w:t>ⱑ</w:t>
      </w:r>
      <w:r>
        <w:rPr/>
        <w:t>俎绂啑땚쉇</w:t>
      </w:r>
      <w:r>
        <w:rPr/>
        <w:t>ⲥ</w:t>
      </w:r>
      <w:r>
        <w:rPr/>
        <w:t>呗䭙湬쉔㞡슘㝞뼣幮</w:t>
      </w:r>
      <w:r>
        <w:rPr/>
        <w:t>ꕄ</w:t>
      </w:r>
      <w:r>
        <w:rPr/>
        <w:t>ꍪ쉎顨ꄰ쉭쉺숯繐췂기숨砭䱐䬸爦䈽癢甬묲割啁獬楁⽞呖㑚䨹㈸쉍晄ꄤ栺䗂䕓쉣湋⩄偾摄旂䭄㕚</w:t>
      </w:r>
      <w:r>
        <w:rPr/>
        <w:t>ⱐ</w:t>
      </w:r>
      <w:r>
        <w:rPr/>
        <w:t>㜥噌</w:t>
      </w:r>
      <w:r>
        <w:rPr/>
        <w:t>⡟</w:t>
      </w:r>
      <w:r>
        <w:rPr/>
        <w:t>硊攪圭숦꺩䭣噄硚䡭⮵⵬䘱㪏顕꥙⹇⭞瘮뭉穫䑚쉞焪棂㝸䘪╌剧침梵숩㥔쉴녶稴礤㡥쉕㉬杷숹쉡氮슣㶱㎩浯ꍵ用飂嚿䥐슥参殏瞿䑂슡楋辵矂彁兩娭焷㠪╷쉢痂♡</w:t>
      </w:r>
      <w:r>
        <w:rPr/>
        <w:t>ꤨ⵵</w:t>
      </w:r>
      <w:r>
        <w:rPr/>
        <w:t>偾䭩㔴摸꧎癴쵭䃂轣彟ꥩ恍珂㑩</w:t>
      </w:r>
      <w:r>
        <w:rPr/>
        <w:t>ꗂ</w:t>
      </w:r>
      <w:r>
        <w:rPr/>
        <w:t>぀戫䕴ꍣ숪넰쉦⩍扴昺是넻썏츷拂녳슱弬损싂┪暬䜩汹究숴㍎䉐䓂깢㝁ꍡ⑌㉠弽欶愴潊⪏橸浪琪伳땙쉱癌儻䑊꺡ㅉ쉱곂녁愣䇂ꅒ㤣勂</w:t>
      </w:r>
      <w:r>
        <w:rPr/>
        <w:t>ꥃ</w:t>
      </w:r>
      <w:r>
        <w:rPr/>
        <w:t>䶻楖ꆥ稭穫쉚忂⨪촣숽祶㤰幨剰갽ㄽ⾣꥚㠲쉐䭚</w:t>
      </w:r>
      <w:r>
        <w:rPr/>
        <w:t>ꤳ</w:t>
      </w:r>
      <w:r>
        <w:rPr/>
        <w:t>啡㫂쉉⑙吴싂睲⤺偈迂쉓䟂</w:t>
      </w:r>
      <w:r>
        <w:rPr/>
        <w:t>ⰱ</w:t>
      </w:r>
      <w:r>
        <w:rPr/>
        <w:t>愴</w:t>
      </w:r>
      <w:r>
        <w:rPr/>
        <w:t>꤬</w:t>
      </w:r>
      <w:r>
        <w:rPr/>
        <w:t>䑭䭧癪恋쉒</w:t>
      </w:r>
      <w:r>
        <w:rPr/>
        <w:t>ⷂ</w:t>
      </w:r>
      <w:r>
        <w:rPr/>
        <w:t>숷卓嗎숰⦵彪䝋夰慪묵䁀䳂䗂㩳뭂⭈䇂瘩␺</w:t>
      </w:r>
      <w:r>
        <w:rPr/>
        <w:t>ⲿ</w:t>
      </w:r>
      <w:r>
        <w:rPr/>
        <w:t>싂琨呌求쉸潗㍞</w:t>
      </w:r>
      <w:r>
        <w:rPr/>
        <w:t>ꖮ</w:t>
      </w:r>
      <w:r>
        <w:rPr/>
        <w:t>眮破슩帥㭰쉗쉳㦬⑹捴㭒癳灀깁䫂㍠뽺㒘䨺珎幇敱㌬手⭰䍑稫䜴晭♕略췂梏㢥也枱䦱╕싎⴬⩥橶☲狂㑇癕⤴㵥佂呣⍵汇㬶</w:t>
      </w:r>
      <w:r>
        <w:rPr/>
        <w:t>ꕷⷂ⩺</w:t>
      </w:r>
      <w:r>
        <w:rPr/>
        <w:t>숹沣爯♀轳⬰ㅞ渤穅䶡⥸恂쉳䩰╠愭㤴츪愬㉱</w:t>
      </w:r>
      <w:r>
        <w:rPr/>
        <w:t>ꔻ</w:t>
      </w:r>
      <w:r>
        <w:rPr/>
        <w:t>㔸䃃坪</w:t>
      </w:r>
      <w:r>
        <w:rPr/>
        <w:t>ⲥ␤</w:t>
      </w:r>
      <w:r>
        <w:rPr/>
        <w:t>頬慡녍⹲㶱輴攰⩩숨圵汄䇂碥卾曂⤨䝱㉉㬫⎻</w:t>
      </w:r>
      <w:r>
        <w:rPr/>
        <w:t>ꦱ</w:t>
      </w:r>
      <w:r>
        <w:rPr/>
        <w:t>椹㯂啲穩</w:t>
      </w:r>
      <w:r>
        <w:rPr/>
        <w:t>ꤲ☱</w:t>
      </w:r>
      <w:r>
        <w:rPr/>
        <w:t>廂捫㭹썙싂⪬쉡搊扃恍습쉬倩濂㗍繗㌷竂塞㝡䪵彾⻂橌ꄻ</w:t>
      </w:r>
      <w:r>
        <w:rPr/>
        <w:t>ⱟ</w:t>
      </w:r>
      <w:r>
        <w:rPr/>
        <w:t>慞㡌</w:t>
      </w:r>
      <w:r>
        <w:rPr/>
        <w:t>꧃</w:t>
      </w:r>
      <w:r>
        <w:rPr/>
        <w:t>頲沵楷</w:t>
      </w:r>
      <w:r>
        <w:rPr/>
        <w:t>Ɒ</w:t>
      </w:r>
      <w:r>
        <w:rPr/>
        <w:t>ㅠ⹚㥥㕃栦涻丨⴨倲</w:t>
      </w:r>
      <w:r>
        <w:rPr/>
        <w:t>ꕠ</w:t>
      </w:r>
      <w:r>
        <w:rPr/>
        <w:t>坑슩⥞땀쉅䭑칭⼵㟂䉓넱슿畘⨭斱⫂숷仂쉌顣⤩牠刳獣乂⑷ꍒ</w:t>
      </w:r>
      <w:r>
        <w:rPr/>
        <w:t>ⱓ</w:t>
      </w:r>
      <w:r>
        <w:rPr/>
        <w:t>扲⮘</w:t>
      </w:r>
      <w:r>
        <w:rPr/>
        <w:t>⠥</w:t>
      </w:r>
      <w:r>
        <w:rPr/>
        <w:t>睆繭扄갽⎡슥㕺囂쉬祶琱埂吶㩘䠯稭쉰⹁楪</w:t>
      </w:r>
      <w:r>
        <w:rPr/>
        <w:t>ꖡ</w:t>
      </w:r>
      <w:r>
        <w:rPr/>
        <w:t>摒坰䔸䝐</w:t>
      </w:r>
      <w:r>
        <w:rPr/>
        <w:t>ⱸ</w:t>
      </w:r>
      <w:r>
        <w:rPr/>
        <w:t>숸㙀쉵抩婬娤揂浫㓂䠪⩹깓쵷浌ꍱ㡵䥶⌭爰캏䨨瘪</w:t>
      </w:r>
      <w:r>
        <w:rPr/>
        <w:t>ⷂ</w:t>
      </w:r>
      <w:r>
        <w:rPr/>
        <w:t>楫婬촽䍊껎䅌盂䡬걁</w:t>
      </w:r>
      <w:r>
        <w:rPr/>
        <w:t>⠵</w:t>
      </w:r>
      <w:r>
        <w:rPr/>
        <w:t>嘪ㅖ摧ㄪ㙣桧╏쉊獠䡭啬◎慸㩲㕕㘸㕀帲쉍䌰廂〻䉩憬嘱넯䶘촣潯卧슘南乹</w:t>
      </w:r>
      <w:r>
        <w:rPr/>
        <w:t>ꔦ</w:t>
      </w:r>
      <w:r>
        <w:rPr/>
        <w:t>슏塷嗂剒潃頬疻䴱攻⌱攳楔ㄫ坣輩㓎</w:t>
      </w:r>
      <w:r>
        <w:rPr/>
        <w:t>⣂ⱍ┨</w:t>
      </w:r>
      <w:r>
        <w:rPr/>
        <w:t>㙧⹒繤䥢捌犥庻敘暿㙣烃쉹⥣䍺䅫␣䤶쉨泂䓂婉⩤哂⪩焨呬㢩䙮䕠㑢卅㵎牁䥗彩煓汎顄쉆칌湧穚樤䄰쉊묺欬奁╇⭯奵妬⑷䝥㨣瑢␺</w:t>
      </w:r>
      <w:r>
        <w:rPr/>
        <w:t>ⵅ</w:t>
      </w:r>
      <w:r>
        <w:rPr/>
        <w:t>癈䁔璵⭁㝊掣</w:t>
      </w:r>
      <w:r>
        <w:rPr/>
        <w:t>Ɒ</w:t>
      </w:r>
      <w:r>
        <w:rPr/>
        <w:t>猣ꅚ</w:t>
      </w:r>
      <w:r>
        <w:rPr/>
        <w:t>ⱪ</w:t>
      </w:r>
      <w:r>
        <w:rPr/>
        <w:t>丸</w:t>
      </w:r>
      <w:r>
        <w:rPr/>
        <w:t>ꗂ</w:t>
      </w:r>
      <w:r>
        <w:rPr/>
        <w:t>儸攺さ〯⩈넽⑯瑦싂쉂晷땖䍂勂繕洭竂</w:t>
      </w:r>
      <w:r>
        <w:rPr/>
        <w:t>⣂</w:t>
      </w:r>
      <w:r>
        <w:rPr/>
        <w:t>摚稯幏瞏佚숪⏂♑顂䉡慂为繡䁟弥砩焪天睄㕭숰</w:t>
      </w:r>
      <w:r>
        <w:rPr/>
        <w:t>ⱊ</w:t>
      </w:r>
      <w:r>
        <w:rPr/>
        <w:t>㄰幆嘭䉸㈸囂칺恭䕑䘣廂㈵</w:t>
      </w:r>
      <w:r>
        <w:rPr/>
        <w:t>ⲿ</w:t>
      </w:r>
      <w:r>
        <w:rPr/>
        <w:t>癓顩滂〴슬獧녋夲偄뼤숬⸰쉗⩨歯쎱啎䗂恙礥◂㴵㡓녥栴◂䒵⦩썍湵묰偓瀩췂刻撱쏂奠䬺歄쉲뗂걞쏂䵬歁㤣㵫䃂痂朸氮奯쵉䂱㛂漬㙐捥㗂攺撣㉫긪䣍䍦카堰䇂♾䡑曂㭋圲墩矂疬쉭係係睦余썵啰⿂㝀뽧ꌤ녋亻칄</w:t>
      </w:r>
      <w:r>
        <w:rPr/>
        <w:t>ꦻ</w:t>
      </w:r>
      <w:r>
        <w:rPr/>
        <w:t>轒㩍㊮栫恷㵷滂牗㥉湚儵䡫뽎䞩瑬偺䅈你檵係䕄⌺楴䩸厏뽙橞숬</w:t>
      </w:r>
      <w:r>
        <w:rPr/>
        <w:t>꧂</w:t>
      </w:r>
      <w:r>
        <w:rPr/>
        <w:t>㖿湄穀忂⩷录樬㐨乵䩧㛂㭬掣奟䖵係⩩汌䬮ꏃ㕞䉄桃奭偪凂微䱏싂狍福♋材쉊</w:t>
      </w:r>
      <w:r>
        <w:rPr/>
        <w:t>ꥃ</w:t>
      </w:r>
      <w:r>
        <w:rPr/>
        <w:t>灘쉬걑╮獀旂⏂걗⼲晲橢牨䋂</w:t>
      </w:r>
      <w:r>
        <w:rPr/>
        <w:t>ⶵ</w:t>
      </w:r>
      <w:r>
        <w:rPr/>
        <w:t>挴땤涏㙋嘯䩎氳쎵쉞智뭧</w:t>
      </w:r>
      <w:r>
        <w:rPr/>
        <w:t>Ⱨ⩠</w:t>
      </w:r>
      <w:r>
        <w:rPr/>
        <w:t>盂穯げ汪</w:t>
      </w:r>
      <w:r>
        <w:rPr/>
        <w:t>ꕒ</w:t>
      </w:r>
      <w:r>
        <w:rPr/>
        <w:t>쉇</w:t>
      </w:r>
      <w:r>
        <w:rPr/>
        <w:t>꧂</w:t>
      </w:r>
      <w:r>
        <w:rPr/>
        <w:t>繺␪䩺乺</w:t>
      </w:r>
      <w:r>
        <w:rPr/>
        <w:t>ꕴ⭃</w:t>
      </w:r>
      <w:r>
        <w:rPr/>
        <w:t>摌矂桌쉦걔穔堯㌫싂䣂쉦쉥庻㭚꺬⼊摨暵녤䜸堽吷숽</w:t>
      </w:r>
      <w:r>
        <w:rPr/>
        <w:t>ꗂ</w:t>
      </w:r>
      <w:r>
        <w:rPr/>
        <w:t>㘲ꄸ晆穋ꅸ扬䬲䃂</w:t>
      </w:r>
      <w:r>
        <w:rPr/>
        <w:t>ꕈ</w:t>
      </w:r>
      <w:r>
        <w:rPr/>
        <w:t>쉞繧磂嫂湡楾꺩湮䄴녡䔺晾猪塶䦡딨佺㵋澘㝶┮辘颩</w:t>
      </w:r>
      <w:r>
        <w:rPr/>
        <w:t>⡊</w:t>
      </w:r>
      <w:r>
        <w:rPr/>
        <w:t>숺㝃┴㙊</w:t>
      </w:r>
      <w:r>
        <w:rPr/>
        <w:t>ⶩ</w:t>
      </w:r>
      <w:r>
        <w:rPr/>
        <w:t>掮넩㍵쌷䍁</w:t>
      </w:r>
      <w:r>
        <w:rPr/>
        <w:t>ꤦ</w:t>
      </w:r>
      <w:r>
        <w:rPr/>
        <w:t>摌種潣䖩꥕惂♆컂䵧泂䃂墿㭍犩ꏂ㨶⽘顴䕳쉤囃勂숪嗂㚵䑧⭮Ⓧ땠熩䡹䑞顧楄ꅪꆩ橏婰嫂⦵⹎</w:t>
      </w:r>
      <w:r>
        <w:rPr/>
        <w:t>ꕣ</w:t>
      </w:r>
      <w:r>
        <w:rPr/>
        <w:t>쉋娬</w:t>
      </w:r>
      <w:r>
        <w:rPr/>
        <w:t>Ⱖ</w:t>
      </w:r>
      <w:r>
        <w:rPr/>
        <w:t>晏걣偲匫嗂딦ꍘ䨬欱쉢暻䔷䬷啱⎿爷潄暡ㅌ硑</w:t>
      </w:r>
      <w:r>
        <w:rPr/>
        <w:t>ꦥ</w:t>
      </w:r>
      <w:r>
        <w:rPr/>
        <w:t>ꍅ秂啌쉱㯂쌵⨫䀴쉎ꅬ㏎怮䙴녓㙅䀷㪱⍰戹恧婕画㝨抣䩀</w:t>
      </w:r>
      <w:r>
        <w:rPr/>
        <w:t>ꗂ</w:t>
      </w:r>
      <w:r>
        <w:rPr/>
        <w:t>剨䙇〺⑧机摁╹ꄭ㟂슩䩯ꌬ祾뽸玏利</w:t>
      </w:r>
      <w:r>
        <w:rPr/>
        <w:t>⢬</w:t>
      </w:r>
      <w:r>
        <w:rPr/>
        <w:t>ꕖ⑎⭯</w:t>
      </w:r>
      <w:r>
        <w:rPr/>
        <w:t>竂眲䪩䁭恤㑖呸歴猪싂뼰䄷䔽䵄싂䡔桗</w:t>
      </w:r>
      <w:r>
        <w:rPr/>
        <w:t>⠶</w:t>
      </w:r>
      <w:r>
        <w:rPr/>
        <w:t>䑘⩑㣂焹칉恰⌵扢䪮汞ㅚ樱眹습繱⺣숪䥌恹䬱師䝳⩠弻ꏂ㥧녆兖쉵㉡⫂捲䎣⥶哂䏂灷㶩啓넺噭쉄懂娨꥙慢⪬썯䄱습村桃㉆㥚</w:t>
      </w:r>
      <w:r>
        <w:rPr/>
        <w:t>ꥎ</w:t>
      </w:r>
      <w:r>
        <w:rPr/>
        <w:t>㟂뭬䭚奌煗⩤䉢㍡秎</w:t>
      </w:r>
      <w:r>
        <w:rPr/>
        <w:t>⡊</w:t>
      </w:r>
      <w:r>
        <w:rPr/>
        <w:t>焹決䭍땾摔㟂䌰橧摉獈湇⾱쉧쉭佷桇⽣皩奡ꏂꌱ响♢⨭떵欲䥦슱儦懂煱妩㐪</w:t>
      </w:r>
      <w:r>
        <w:rPr/>
        <w:t>ꕁ</w:t>
      </w:r>
      <w:r>
        <w:rPr/>
        <w:t>䁁㓃浥灬㵔戴楬</w:t>
      </w:r>
      <w:r>
        <w:rPr/>
        <w:t>ꔴ</w:t>
      </w:r>
      <w:r>
        <w:rPr/>
        <w:t>橪䑵升⬸⑹硕灸仂䧂㢘⨺ꎮ슘穲厣䰵㉴꥙⥊剴坍恬쉐愩㥺奃꧎㮥弲뭌扫㥂䦩㜭깵⥉桄싂恃⍰⚏뭋䖏싎쉹쉄䍷⤲穄뭢繡奨뭃挬䗂卑촱啑♋䀽㫂묯䈲庻犡凂䐯</w:t>
      </w:r>
      <w:r>
        <w:rPr/>
        <w:t>꧂</w:t>
      </w:r>
      <w:r>
        <w:rPr/>
        <w:t>秂쉙쉆숨摷埂慍㑴並㖥䱏䍔쉮爨灏栨奄顠⤨捴瞡欸㇂盂습㑓쉸垵곂塑浲轆쉍쉳싂⩎</w:t>
      </w:r>
      <w:r>
        <w:rPr/>
        <w:t>⣍</w:t>
      </w:r>
      <w:r>
        <w:rPr/>
        <w:t>偫</w:t>
      </w:r>
      <w:r>
        <w:rPr/>
        <w:t>ⴤ</w:t>
      </w:r>
      <w:r>
        <w:rPr/>
        <w:t>슣싎䁣䴮䑇癮䑡</w:t>
      </w:r>
      <w:r>
        <w:rPr/>
        <w:t>ꖿ</w:t>
      </w:r>
      <w:r>
        <w:rPr/>
        <w:t>뮱煏⵳⥃畏〭照╈䴶㥕䙰冿㡭普皮␬乳獬䅦㙎硹싃秂䔽潀䩈摃戩슩땅묻嘣畂晓兣瑟캣䥥䰽汉偫㉠坭칸潡ꄺ떩䞩⎬㜬柃用</w:t>
      </w:r>
      <w:r>
        <w:rPr/>
        <w:t>ⲩ</w:t>
      </w:r>
      <w:r>
        <w:rPr/>
        <w:t>焨呹싂慂촫␯祮手㘲乘䩣穬ꍚ繸깰</w:t>
      </w:r>
      <w:r>
        <w:rPr/>
        <w:t>꧃</w:t>
      </w:r>
      <w:r>
        <w:rPr/>
        <w:t>䥃硸浥乑洲숰坈救㒥潴땾썹穑瑔願싂촲幆塯呸㝰欤싂剀㐽㐬ꍞ煱㩩⹊쉤녥㨫敠ꇂ仃⏂䨣嘊䤳슻䌹ꌯ畢</w:t>
      </w:r>
      <w:r>
        <w:rPr/>
        <w:t>⡴</w:t>
      </w:r>
      <w:r>
        <w:rPr/>
        <w:t>뽁燂⥠栥䗂䵦뼹汫</w:t>
      </w:r>
      <w:r>
        <w:rPr/>
        <w:t>ꗂ</w:t>
      </w:r>
      <w:r>
        <w:rPr/>
        <w:t>䉲伺憬칋뭒䔺쉰午牤䋂㙏穘</w:t>
      </w:r>
      <w:r>
        <w:rPr/>
        <w:t>Ⱳ</w:t>
      </w:r>
      <w:r>
        <w:rPr/>
        <w:t>넹䱴◂囂挦╕ꥡ佚䭮湂ꍒ轉㑯䩮礭總祖卪䷂䍗匬◂灢</w:t>
      </w:r>
      <w:r>
        <w:rPr/>
        <w:t>ⴸ</w:t>
      </w:r>
      <w:r>
        <w:rPr/>
        <w:t>㘪䬦쉒幡㥸楏칞坓呙䁷뭙瑯♺参쉊牳㞏♁偭氵轧슬⽸쵥曂桮⽌窣㇂癎瓂䯂䁞⭩쉩坂怣瑩晒砣歴㖣䬤㊡묦ヂ카嘣⿂숺浑⍄䋂敂㭸䵞녭ꥹ䠸䚿墏瑠㙥넳㯂䵞ㅈꍡ딦땴住眪捱碩㭏歐넦칈歐朩Ⓜ⚩〷槂飂漷呮祅㉸</w:t>
      </w:r>
      <w:r>
        <w:rPr/>
        <w:t>⣃</w:t>
      </w:r>
      <w:r>
        <w:rPr/>
        <w:t>攨</w:t>
      </w:r>
      <w:r>
        <w:rPr/>
        <w:t>ꤰ</w:t>
      </w:r>
      <w:r>
        <w:rPr/>
        <w:t>슱㊩敃</w:t>
      </w:r>
      <w:r>
        <w:rPr/>
        <w:t>⠬</w:t>
      </w:r>
      <w:r>
        <w:rPr/>
        <w:t>䎿潰穲㶵奀弦煋䫂䰭뭔䝚榵桥쉠</w:t>
      </w:r>
      <w:r>
        <w:rPr/>
        <w:t>Ⱬ</w:t>
      </w:r>
      <w:r>
        <w:rPr/>
        <w:t>時喱塮쉗ꥨ眽櫍䩸♋쵅繤纱噯㠩煢甪縫층</w:t>
      </w:r>
      <w:r>
        <w:rPr/>
        <w:t>⣂</w:t>
      </w:r>
      <w:r>
        <w:rPr/>
        <w:t>敪ぞ瀳㥳摉晐⨴녥輶⸫繂噟쉵噅杴╭槂쉾塘㨷║癱䩇堹報繆䈦㠵⸺瑕⑂堺겘쵮㖡皵䔨廂䴵쉀㩈㙳㕩슥周♣繄皵橺⪩뼪䵃刳쉇䔤䡧</w:t>
      </w:r>
      <w:r>
        <w:rPr/>
        <w:t>ⱗ</w:t>
      </w:r>
      <w:r>
        <w:rPr/>
        <w:t>涡쉲燂⹘㨣놱⿂樴祂帺㬥떬梵䀭쉔㕒䐯幷⍌⤤奢숭⩎녯㬱썬攳吸숪畮쉙䝹슬禵稸沱懂╪弤슿䗂딳숨녙䄫㔯</w:t>
      </w:r>
      <w:r>
        <w:rPr/>
        <w:t>ꔭ</w:t>
      </w:r>
      <w:r>
        <w:rPr/>
        <w:t>昳歃</w:t>
      </w:r>
      <w:r>
        <w:rPr/>
        <w:t>꧂</w:t>
      </w:r>
      <w:r>
        <w:rPr/>
        <w:t>䵑颩싃숱⑖쉸쉡䨭쉧佌⚬쉾쉤䱙眣卄坌쉺填䕟컂匨⹰顷猷⩱怸䝷䇂癏䉟⹦⾥卨婈⭋䉟迂坖楸</w:t>
      </w:r>
      <w:r>
        <w:rPr/>
        <w:t>ꦣ☣</w:t>
      </w:r>
      <w:r>
        <w:rPr/>
        <w:t>恀䯃桬卯쉠呗氥奂㕨뇂䣂垣䀫⪻숹</w:t>
      </w:r>
      <w:r>
        <w:rPr/>
        <w:t>ꥌ</w:t>
      </w:r>
      <w:r>
        <w:rPr/>
        <w:t>迂硂㕗䥋権</w:t>
      </w:r>
      <w:r>
        <w:rPr/>
        <w:t>ꕶ</w:t>
      </w:r>
      <w:r>
        <w:rPr/>
        <w:t>ㅷ숥깔깙抬ꅱ撿禬塞슣겮㣍桔䩭桡恵嘩쉫剅</w:t>
      </w:r>
      <w:r>
        <w:rPr/>
        <w:t>⣃</w:t>
      </w:r>
      <w:r>
        <w:rPr/>
        <w:t>믂娮슻ꄳ娷捀쏂秂潓㜯嘫敀ꎩ䫎㌲㡁䕅걸䕩湏㉣싂䞵䰪㠦娮䠷朹</w:t>
      </w:r>
      <w:r>
        <w:rPr/>
        <w:t>ꔰ</w:t>
      </w:r>
      <w:r>
        <w:rPr/>
        <w:t>况⽫棃썺掬䩈橎摲ꌸ怣ㅧ⨯㚏</w:t>
      </w:r>
      <w:r>
        <w:rPr/>
        <w:t>ⱳ</w:t>
      </w:r>
      <w:r>
        <w:rPr/>
        <w:t>㩺澱偢䠸楀쉾㍾㕲偠㪱</w:t>
      </w:r>
      <w:r>
        <w:rPr/>
        <w:t>꧂ꕩ</w:t>
      </w:r>
      <w:r>
        <w:rPr/>
        <w:t>䅗䩐摥摅㧂ꄯ坧幾뼶뮮癄╄䡰갬䲻椱㝶쉾槎⑇䵦歶ꍫ⼰塬䥢䭭撣♟</w:t>
      </w:r>
      <w:r>
        <w:rPr/>
        <w:t>ꤺ</w:t>
      </w:r>
      <w:r>
        <w:rPr/>
        <w:t>⠯</w:t>
      </w:r>
      <w:r>
        <w:rPr/>
        <w:t>幕䴣墏嗂偺䕓䈫㙟䍚</w:t>
      </w:r>
      <w:r>
        <w:rPr/>
        <w:t>ⴤ</w:t>
      </w:r>
      <w:r>
        <w:rPr/>
        <w:t>偠쉰녅㵵桷⌭쵢⑉⸳㌰숺楇╲</w:t>
      </w:r>
      <w:r>
        <w:rPr/>
        <w:t>ꕹ</w:t>
      </w:r>
      <w:r>
        <w:rPr/>
        <w:t>樯颱桕埂顒弩쉳療땓⍷㫍쎩杵䝋眣剳橾췂㊩뽫捷煭䨵材㩘嘨㶵䶏㠊浄</w:t>
      </w:r>
      <w:r>
        <w:rPr/>
        <w:t>ꕒ</w:t>
      </w:r>
      <w:r>
        <w:rPr/>
        <w:t>昺♆媏㟂揂墥䍢쉇䴦㮻䅊匯⨩⑄咡帪搵갨䮡ꥶ弪뗂╏杞⪩畕䘶쵥䕵숻㠯⿂琪呹頱䙺⪣숭熮厮熵</w:t>
      </w:r>
      <w:r>
        <w:rPr/>
        <w:t>꥟</w:t>
      </w:r>
      <w:r>
        <w:rPr/>
        <w:t>䤭㕗⵮奧佈㉌쉷甶盂⨰㞵煃⏂乁쉁甴㑟</w:t>
      </w:r>
      <w:r>
        <w:rPr/>
        <w:t>ⵂ</w:t>
      </w:r>
      <w:r>
        <w:rPr/>
        <w:t>㋂</w:t>
      </w:r>
      <w:r>
        <w:rPr/>
        <w:t>ꕰ◂</w:t>
      </w:r>
      <w:r>
        <w:rPr/>
        <w:t>幸ꥴ⩱⪏숥땉䍮湹㍅涵䥱损땬⸭垵獰㷂⩕㤦숻⩷幸㨹䩓彵⩉瑂䉔䔪嚱異煎没優兎穇⹋♥⮩칸奙楐惂숽兹㴭ㅞ뮩㝾䅕磍仂頪忂瑃쉩砦懂쉠걷玬䕬盂슩灸獙欽</w:t>
      </w:r>
      <w:r>
        <w:rPr/>
        <w:t>ꕈ</w:t>
      </w:r>
      <w:r>
        <w:rPr/>
        <w:t>깉ꥹꌻ쉏ꍓ煦獸╭쉄</w:t>
      </w:r>
      <w:r>
        <w:rPr/>
        <w:t>ꤷ</w:t>
      </w:r>
      <w:r>
        <w:rPr/>
        <w:t>⢘</w:t>
      </w:r>
      <w:r>
        <w:rPr/>
        <w:t>숽</w:t>
      </w:r>
      <w:r>
        <w:rPr/>
        <w:t>ꤰ</w:t>
      </w:r>
      <w:r>
        <w:rPr/>
        <w:t>湲</w:t>
      </w:r>
      <w:r>
        <w:rPr/>
        <w:t>ⵄ╞</w:t>
      </w:r>
      <w:r>
        <w:rPr/>
        <w:t>牞⩧땡祋輸彆爭䍣곃땉숶怪伺䐣砥梮⩬㑊⵹晴⮵ꅚ◂朮쉉쉁䏃⫂⹗癖冱湃畈呣싂㩅燍呸쉒拂숣</w:t>
      </w:r>
      <w:r>
        <w:rPr/>
        <w:t>⡆</w:t>
      </w:r>
      <w:r>
        <w:rPr/>
        <w:t>ꕃ</w:t>
      </w:r>
      <w:r>
        <w:rPr/>
        <w:t>㑆ꍥ쉲⩭敉噫噵㊬⥮瀲滂輲婅浅㑙䕸凎㙠揂敊㯂☬</w:t>
      </w:r>
      <w:r>
        <w:rPr/>
        <w:t>⡇</w:t>
      </w:r>
      <w:r>
        <w:rPr/>
        <w:t>吷睪牷歆⬺㡄槂敠慾䣂쉏뾏㭮㗂牠瀱顒浉濂幦춻泂땆伸扫だ⩈爻긹⹤げ쉺캡촣◂긯睘丬氣歠㛂♪싂䢬칌</w:t>
      </w:r>
      <w:r>
        <w:rPr/>
        <w:t>ⴭ</w:t>
      </w:r>
      <w:r>
        <w:rPr/>
        <w:t>畳갭稬쉪숦忎쵣칩〥⹚㤦䕰넥뇎뭕㬬渽뾩⥲〣⽹末㋍敟</w:t>
      </w:r>
      <w:r>
        <w:rPr/>
        <w:t>ⱴ</w:t>
      </w:r>
      <w:r>
        <w:rPr/>
        <w:t>쉎呀唶硑⬬싂숶晓⎏</w:t>
      </w:r>
      <w:r>
        <w:rPr/>
        <w:t>ⷂ</w:t>
      </w:r>
      <w:r>
        <w:rPr/>
        <w:t>旎ꥤ䑭䱯〩䀯겵泂䜹뽚偷㠦㡉祶썩⬪所轪扆榿掱쉳曂㩆쉮橏슥숶⌳亻쉡眳쉅㓂漶녈䱳䱃䀶う爽橯䍞㨨娪컃䅫汶橵땭쉣ꄮꅒ吨䉥噹䵕䅎瑹슿⒘슿告橴彗숯买슩⩐䠯た昤⨺瑐你♙偅啩䁶쉅洲歵敳䔬칗⯃歄╱ꍚ컃慲숪䋂쉏쉸泂</w:t>
      </w:r>
      <w:r>
        <w:rPr/>
        <w:t>ⵆ</w:t>
      </w:r>
      <w:r>
        <w:rPr/>
        <w:t>ꎩꎏ쉪⫂㴪⭓䉡습⽄㕪㚩뽦坟師ㄲ䢩㙔䗂䵯䛂呰㙢䘤㊮숤哂奲</w:t>
      </w:r>
      <w:r>
        <w:rPr/>
        <w:t>꤭⚥</w:t>
      </w:r>
      <w:r>
        <w:rPr/>
        <w:t>䱋禱깖兤旂㕙♵怱捨ꍡ쉕뭟盂䌤愽숸ꅗ轈䞻ꍞ쉸乔䱒櫂㕫⸭⫍슣쌳䙦</w:t>
      </w:r>
      <w:r>
        <w:rPr/>
        <w:t>ⱹ</w:t>
      </w:r>
      <w:r>
        <w:rPr/>
        <w:t>䛂습쎘䭁칊싂ㆣ쉙슩</w:t>
      </w:r>
      <w:r>
        <w:rPr/>
        <w:t>ꔵ⑸</w:t>
      </w:r>
      <w:r>
        <w:rPr/>
        <w:t>ꄶ╙쉨㊻㧂⥓뿂싍䙡㙟䥙㩔⩒뿃쉈䬸㤴颣縫⩙摰㮩⽢뇂싃欬䱅䟂䠪琦飃氷㖮숣偓瘮穆쉚♘杪瑫橩䁥殏妥噯嫃弊␳┨䈲⑥噁ꆮ獲㭪塒禮⍵⽰䉭種놵恥摧临杏䇂㢿䷂䙣偡㎣䉉啸娬뿂뽣ꌭ樫揃䤦㴨묳僂獷䉄歞뽄婥⿂玩⑀柂洯栨䡄☷숲숺竃㴪ꅏ䵁奬玬歫숹䩨⥊㙡惂쉤捩</w:t>
      </w:r>
      <w:r>
        <w:rPr/>
        <w:t>ⱉ</w:t>
      </w:r>
      <w:r>
        <w:rPr/>
        <w:t>摒쉹涬㘵汵쉋牨礷</w:t>
      </w:r>
      <w:r>
        <w:rPr/>
        <w:t>⠤</w:t>
      </w:r>
      <w:r>
        <w:rPr/>
        <w:t>数㮣㑗䁮爴◎挸쉎㉲砵幗扤ㅍ㉗繲⚱䥸㥣㑳</w:t>
      </w:r>
      <w:r>
        <w:rPr/>
        <w:t>ꤪ</w:t>
      </w:r>
      <w:r>
        <w:rPr/>
        <w:t>癔쉺瘸牂캵春䱊䂡썗㟂슣杣묫</w:t>
      </w:r>
      <w:r>
        <w:rPr/>
        <w:t>⡁</w:t>
      </w:r>
      <w:r>
        <w:rPr/>
        <w:t>汪㯂ㄦ␪썙㦻繚穰㦱颻喬㍾┦氮顸뽉辘㑳걹敒䝓栮潱</w:t>
      </w:r>
      <w:r>
        <w:rPr/>
        <w:t>ⴥ</w:t>
      </w:r>
      <w:r>
        <w:rPr/>
        <w:t>䩆</w:t>
      </w:r>
      <w:r>
        <w:rPr/>
        <w:t>⠰☯</w:t>
      </w:r>
      <w:r>
        <w:rPr/>
        <w:t>ꍓ圪懂匪䭹㩕ꎬ쉞ꍡ彩㟂쉒땳憿ꍌ싂䥧숤⴪㈯䩑捅䋂뽣が玘湀㌺樰ꅉꌦ</w:t>
      </w:r>
      <w:r>
        <w:rPr/>
        <w:t>⠱</w:t>
      </w:r>
      <w:r>
        <w:rPr/>
        <w:t>稤땺⩨縹䲡䭉塹㉶☹숹쌷쉧伶转睃汩⧂䕧堰㭴긩◂쉥䀦婩</w:t>
      </w:r>
      <w:r>
        <w:rPr/>
        <w:t>ꗂ</w:t>
      </w:r>
      <w:r>
        <w:rPr/>
        <w:t>瓂ꍕ悿쌶䘰献</w:t>
      </w:r>
      <w:r>
        <w:rPr/>
        <w:t>⡊</w:t>
      </w:r>
      <w:r>
        <w:rPr/>
        <w:t>㐭火</w:t>
      </w:r>
      <w:r>
        <w:rPr/>
        <w:t>ꦻ</w:t>
      </w:r>
      <w:r>
        <w:rPr/>
        <w:t>憥</w:t>
      </w:r>
      <w:r>
        <w:rPr/>
        <w:t>ⳃ</w:t>
      </w:r>
      <w:r>
        <w:rPr/>
        <w:t>ⵖ</w:t>
      </w:r>
      <w:r>
        <w:rPr/>
        <w:t>뽩쉞싂딭묨⤱庬轱匣싂伥灍㫂䭑牚䬭ꥩ䨤䥳瀬</w:t>
      </w:r>
      <w:r>
        <w:rPr/>
        <w:t>ⱕ</w:t>
      </w:r>
      <w:r>
        <w:rPr/>
        <w:t>ꄱ汖⩘摾㦥┯惂䨭숸轅</w:t>
      </w:r>
      <w:r>
        <w:rPr/>
        <w:t>ꕩ</w:t>
      </w:r>
      <w:r>
        <w:rPr/>
        <w:t>췍御</w:t>
      </w:r>
      <w:r>
        <w:rPr/>
        <w:t>ꕞ</w:t>
      </w:r>
      <w:r>
        <w:rPr/>
        <w:t>䗃숽꺣䥇敌ꅦ㵲顡숲慫䵆奶곂쉭㤮摆䥊辡㕋噚纵㡳␪㋂䷂㨵婆㞩摖捕</w:t>
      </w:r>
      <w:r>
        <w:rPr/>
        <w:t>꧂</w:t>
      </w:r>
      <w:r>
        <w:rPr/>
        <w:t>칔䵟⩵䦿䉸棂墩愶堶煁辣쉮颬╬拂顖㚥</w:t>
      </w:r>
      <w:r>
        <w:rPr/>
        <w:t>⡟</w:t>
      </w:r>
      <w:r>
        <w:rPr/>
        <w:t>偁ㆣ畚噵㭞サ䲻厘</w:t>
      </w:r>
      <w:r>
        <w:rPr/>
        <w:t>꤫</w:t>
      </w:r>
      <w:r>
        <w:rPr/>
        <w:t>婱</w:t>
      </w:r>
      <w:r>
        <w:rPr/>
        <w:t>ꤶ</w:t>
      </w:r>
      <w:r>
        <w:rPr/>
        <w:t>䉵놬桢烂䝹䱉㑓⹓</w:t>
      </w:r>
      <w:r>
        <w:rPr/>
        <w:t>Ɐ♸</w:t>
      </w:r>
      <w:r>
        <w:rPr/>
        <w:t>奓埂潌殬䰱穔싂梱숪⏂年瑗㥠</w:t>
      </w:r>
      <w:r>
        <w:rPr/>
        <w:t>ⶩ</w:t>
      </w:r>
      <w:r>
        <w:rPr/>
        <w:t>䁲堫ば⫂</w:t>
      </w:r>
      <w:r>
        <w:rPr/>
        <w:t>ꔳ</w:t>
      </w:r>
      <w:r>
        <w:rPr/>
        <w:t>㉋浧㍃顄⥔奣杫썋䰽ꌷ㡬칏㕥佋器䩮</w:t>
      </w:r>
      <w:r>
        <w:rPr/>
        <w:t>Ⳃ</w:t>
      </w:r>
      <w:r>
        <w:rPr/>
        <w:t>穹㓍</w:t>
      </w:r>
      <w:r>
        <w:rPr/>
        <w:t>ⰸ</w:t>
      </w:r>
      <w:r>
        <w:rPr/>
        <w:t>奦棎칊⎻㘳㬯乵쉯楰㑁槂顅깡ㄵ⼨⑟卧㙲慑</w:t>
      </w:r>
      <w:r>
        <w:rPr/>
        <w:t>ⱄ</w:t>
      </w:r>
      <w:r>
        <w:rPr/>
        <w:t>敢ꌳ䪮뭔</w:t>
      </w:r>
      <w:r>
        <w:rPr/>
        <w:t>꥓</w:t>
      </w:r>
      <w:r>
        <w:rPr/>
        <w:t>뿎ꍱ숷㘤璮百딽</w:t>
      </w:r>
      <w:r>
        <w:rPr/>
        <w:t>Ⱙ</w:t>
      </w:r>
      <w:r>
        <w:rPr/>
        <w:t>眺⎱䡹ꍺ⎘桄䃂灞慈卬䨱싂㈬灧ぉ슩辏♐桶⫎䤷繲䵰ㅖ쉚弫执瑂곂⮿㵩暡奘갴⦏䮣쉊劻㙞뾩䕥㕞䙦㌳繋伣⩰⬬批♢</w:t>
      </w:r>
      <w:r>
        <w:rPr/>
        <w:t>ꤴ⩬</w:t>
      </w:r>
      <w:r>
        <w:rPr/>
        <w:t>悥坎</w:t>
      </w:r>
      <w:r>
        <w:rPr/>
        <w:t>ⵊ</w:t>
      </w:r>
      <w:r>
        <w:rPr/>
        <w:t>灂犵汮櫂场㥭㞘</w:t>
      </w:r>
      <w:r>
        <w:rPr/>
        <w:t>Ⳃ</w:t>
      </w:r>
      <w:r>
        <w:rPr/>
        <w:t>㴦쉐䀫</w:t>
      </w:r>
      <w:r>
        <w:rPr/>
        <w:t>ꕯ</w:t>
      </w:r>
      <w:r>
        <w:rPr/>
        <w:t>繬䓍ꍖ숦廂卭╖䩰皮潖䍑칖䵥꺮潐䅓硧湁繅䵪㙚乶䂣걍櫂潋</w:t>
      </w:r>
      <w:r>
        <w:rPr/>
        <w:t>ꔻ</w:t>
      </w:r>
      <w:r>
        <w:rPr/>
        <w:t>碬⭅儽员⩞奸♰㥀榥䪻⭊幀</w:t>
      </w:r>
      <w:r>
        <w:rPr/>
        <w:t>Ⲙ</w:t>
      </w:r>
      <w:r>
        <w:rPr/>
        <w:t>桺牗숣㚮촻걊沿㵸晳玡垩</w:t>
      </w:r>
      <w:r>
        <w:rPr/>
        <w:t>⡫</w:t>
      </w:r>
      <w:r>
        <w:rPr/>
        <w:t>侩淂ꏂ未吥ꥴ殬瘊瑠뽭畸묨硟⸣쉀쉭婒慮㑟⽫䥹㡩뾏㏂ꍚ䭧態㵖쌽抱ㅨ싂땎슮灥쉩⽂着窻橠ꥶ帺怶牊䀴쉮䫂㑦䟍</w:t>
      </w:r>
      <w:r>
        <w:rPr/>
        <w:t>ⵀ</w:t>
      </w:r>
      <w:r>
        <w:rPr/>
        <w:t>䵰掮썐吤</w:t>
      </w:r>
      <w:r>
        <w:rPr/>
        <w:t>⡳</w:t>
      </w:r>
      <w:r>
        <w:rPr/>
        <w:t>䁥䐹吤据깳婨⽌瑬숩ꍧ稹兏깎䴫</w:t>
      </w:r>
      <w:r>
        <w:rPr/>
        <w:t>ꥎ</w:t>
      </w:r>
      <w:r>
        <w:rPr/>
        <w:t>ⱥ</w:t>
      </w:r>
      <w:r>
        <w:rPr/>
        <w:t>㦏</w:t>
      </w:r>
      <w:r>
        <w:rPr/>
        <w:t>⣂</w:t>
      </w:r>
      <w:r>
        <w:rPr/>
        <w:t>썙㑤䥟뗃搥ꌰ믂煑栥㬶種쏂숽䥩颥䯍伥燂搴煊䱫充쉬걉奆啨⫂佫䱈䬫獣떻煚倳♷吰䴸朵潙㝐䫃榥〳猶煀㩷す浟灐佌㑱伳⺡㋃湧瓂쉨</w:t>
      </w:r>
      <w:r>
        <w:rPr/>
        <w:t>ⵔ</w:t>
      </w:r>
      <w:r>
        <w:rPr/>
        <w:t>䊬슣票噦㥨轟繐桦娳汙쉴氨㣃淂䏃땲넱㥦㭷⑧卢丨⼳㝺搬☥禩甽栱椱䝍쉣녢卹䩈橤牢</w:t>
      </w:r>
      <w:r>
        <w:rPr/>
        <w:t>ⵢ</w:t>
      </w:r>
      <w:r>
        <w:rPr/>
        <w:t>⣍</w:t>
      </w:r>
      <w:r>
        <w:rPr/>
        <w:t>痎砻䴶㈮</w:t>
      </w:r>
      <w:r>
        <w:rPr/>
        <w:t>ꥑ</w:t>
      </w:r>
      <w:r>
        <w:rPr/>
        <w:t>뿎숯쉯䮻䙲䱤ㄵ幡塓</w:t>
      </w:r>
      <w:r>
        <w:rPr/>
        <w:t>ꔤ</w:t>
      </w:r>
      <w:r>
        <w:rPr/>
        <w:t>㔨뽕깞䥣晾䘻縳</w:t>
      </w:r>
      <w:r>
        <w:rPr/>
        <w:t>⡋</w:t>
      </w:r>
      <w:r>
        <w:rPr/>
        <w:t>㑏䲵㐺㠨獲㥠〭渹歂䉙뭭䜱쉕睵湸ㅎ瞩⹦썾쉵佪㡫⛂晙怴歂穘숨敱</w:t>
      </w:r>
      <w:r>
        <w:rPr/>
        <w:t>ꦡ</w:t>
      </w:r>
      <w:r>
        <w:rPr/>
        <w:t>쉯夯嘻係癓匹땀쵲㝱䁖</w:t>
      </w:r>
      <w:r>
        <w:rPr/>
        <w:t>ꕷ</w:t>
      </w:r>
      <w:r>
        <w:rPr/>
        <w:t>獗潉タ␺䀯䠪䝢쉸⨨쉃⽩秂⭗⍺橷竍朲䛂瀬⫂╴浾啊</w:t>
      </w:r>
      <w:r>
        <w:rPr/>
        <w:t>ꦱ</w:t>
      </w:r>
      <w:r>
        <w:rPr/>
        <w:t>顡ꌯ⭷</w:t>
      </w:r>
      <w:r>
        <w:rPr/>
        <w:t>⡗ⴤ</w:t>
      </w:r>
      <w:r>
        <w:rPr/>
        <w:t>㙄㡁婦⾣㑄橈娥ꄹ啎䅧丳祋⨶睃䳂䡳漽折丩颱没眬뇂慯⹃歮싂췎㕨ㆩ橵畩䕤䧂䧂</w:t>
      </w:r>
      <w:r>
        <w:rPr/>
        <w:t>ⶮꤺ</w:t>
      </w:r>
      <w:r>
        <w:rPr/>
        <w:t>㕉䩈冱淂砰</w:t>
      </w:r>
      <w:r>
        <w:rPr/>
        <w:t>꧂</w:t>
      </w:r>
      <w:r>
        <w:rPr/>
        <w:t>䱌免怳娫爴쉭䩪圭绎泂嗂깩璮桯飂칹奤⥋瀪㵣奉䁸摯楠䈻䁫ꆡ砪싂顅⍏扪タ樲吮婹쌫⫂㧂啔浰捋䘳슬攽◂匫䁰⺘㶱癬쉗䜬瘷恡䢣䫍掩惂丰㵑㦬충⯂㯍睘ꎻ轉싂뭦㭋う␽䁍樯湚楸塹䑱牕쵺嫃갺㡦</w:t>
      </w:r>
      <w:r>
        <w:rPr/>
        <w:t>ⵚ</w:t>
      </w:r>
      <w:r>
        <w:rPr/>
        <w:t>ⰸ⩦</w:t>
      </w:r>
      <w:r>
        <w:rPr/>
        <w:t>숩䭉㬹쉱潍縮</w:t>
      </w:r>
      <w:r>
        <w:rPr/>
        <w:t>ⵥꖡ</w:t>
      </w:r>
      <w:r>
        <w:rPr/>
        <w:t>䊣䩔뗂깺畞䠤쵡瑤⩈摥촵輲⯂숹⥄浮䈬㯂槂㑔㔰汎뽺⽎摧㍨딹ꏂ祟浳呠믂瑈䵨놩栮㕆║┹轱슘ꥢ깎顧ꎱ슡싂牃祐쉣䑠䠽</w:t>
      </w:r>
      <w:r>
        <w:rPr/>
        <w:t>ⶵ</w:t>
      </w:r>
      <w:r>
        <w:rPr/>
        <w:t>妱숻轴戭䵊㧍磂奪帲帣帲义쉤묣</w:t>
      </w:r>
      <w:r>
        <w:rPr/>
        <w:t>⡆</w:t>
      </w:r>
      <w:r>
        <w:rPr/>
        <w:t>䴷凂ꥳ㧂潀㑍眪녀扄떥䐪쉎䡨긻樲䡱䭴縣쉓瑷櫎故熻걤</w:t>
      </w:r>
      <w:r>
        <w:rPr/>
        <w:t>ꕀ</w:t>
      </w:r>
      <w:r>
        <w:rPr/>
        <w:t>㣎</w:t>
      </w:r>
      <w:r>
        <w:rPr/>
        <w:t>ⷂ</w:t>
      </w:r>
      <w:r>
        <w:rPr/>
        <w:t>ⱚ</w:t>
      </w:r>
      <w:r>
        <w:rPr/>
        <w:t>穭넲䖬侩曂⽧䬣뇎奰牯</w:t>
      </w:r>
      <w:r>
        <w:rPr/>
        <w:t>ⴲ</w:t>
      </w:r>
      <w:r>
        <w:rPr/>
        <w:t>祈䑳䕠瑠惃쉺扱桃昩暥橨숊⮮湹䴦顃と愶桁슣뗂狂祀⛂⹭爰⽅쉆顧뽨捒숨䩆䐴♠晧</w:t>
      </w:r>
      <w:r>
        <w:rPr/>
        <w:t>ꗂ</w:t>
      </w:r>
      <w:r>
        <w:rPr/>
        <w:t>氤䭌埂㤲䝪䥗檿뭎㤩橐쉢盎슬帯牶ㄭ杲坤椯♁쵚⩍⫂煨⹰녈㥢啸祮塄栱⎱㕡䊮睥숫㵚䕰䭟</w:t>
      </w:r>
      <w:r>
        <w:rPr/>
        <w:t>ꔩ</w:t>
      </w:r>
      <w:r>
        <w:rPr/>
        <w:t>〸戱伲啠愩겏숦⺩ꇂ帳⌥䴬卐⑸幧㋂䢏皩넯깉㤸⥫썢棂灥숩꥔㥙䔯摾⛂氺潦</w:t>
      </w:r>
      <w:r>
        <w:rPr/>
        <w:t>ꕔ</w:t>
      </w:r>
      <w:r>
        <w:rPr/>
        <w:t>爸ꅊ扸摵拂䅄灥묱坙恹媘畆䱢毂佊䁱</w:t>
      </w:r>
      <w:r>
        <w:rPr/>
        <w:t>⡭</w:t>
      </w:r>
      <w:r>
        <w:rPr/>
        <w:t>哂江婾㡅</w:t>
      </w:r>
      <w:r>
        <w:rPr/>
        <w:t>ꦮ</w:t>
      </w:r>
      <w:r>
        <w:rPr/>
        <w:t>㈤⨻䤰畟䅄숱䩞盂瑑ꆻ攵⺩繰婵쉌䀨睆숨〬䴪䰰極쉑쉮畹矂扅轈㝢뽞所浔뭷㑑䉷父憏䵺樻ꅔ砰佥㝟䵀ꄥ歅쉍</w:t>
      </w:r>
      <w:r>
        <w:rPr/>
        <w:t>ꥇ</w:t>
      </w:r>
      <w:r>
        <w:rPr/>
        <w:t>儭ㅥ㥱瀻䕶㛂伳</w:t>
      </w:r>
      <w:r>
        <w:rPr/>
        <w:t>꤭</w:t>
      </w:r>
      <w:r>
        <w:rPr/>
        <w:t>䱭㈴ㄺ玣쉩Ⓨ夥瑃僂쉈⑴痂싂⧃㘹ꥴ硆</w:t>
      </w:r>
      <w:r>
        <w:rPr/>
        <w:t>ⱍ⪬</w:t>
      </w:r>
      <w:r>
        <w:rPr/>
        <w:t>顎</w:t>
      </w:r>
      <w:r>
        <w:rPr/>
        <w:t>Ɑ</w:t>
      </w:r>
      <w:r>
        <w:rPr/>
        <w:t>䐵㴱乤啤㔹㥴쉷ㄮ儲廂㮩㌬祩偲㉨檱묩栰숽瑕䭦殘⮡玘獤䌫䞬顭컎䍖䬺庡伸쉀땠䐨䑆숸橆劣癭</w:t>
      </w:r>
      <w:r>
        <w:rPr/>
        <w:t>ⴵ</w:t>
      </w:r>
      <w:r>
        <w:rPr/>
        <w:t>珂䑰奫暏䩺椣䄥쉧浓桷츸ꥠ⹇栯䴹깫燂뽮穩坉祊</w:t>
      </w:r>
      <w:r>
        <w:rPr/>
        <w:t>ⶬ</w:t>
      </w:r>
      <w:r>
        <w:rPr/>
        <w:t>촭ꄳ顯⸨扖넫䕌偫슱䩺뼯</w:t>
      </w:r>
      <w:r>
        <w:rPr/>
        <w:t>⠵</w:t>
      </w:r>
      <w:r>
        <w:rPr/>
        <w:t>㴬숵㜯숪徿⒩䍭격僂</w:t>
      </w:r>
      <w:r>
        <w:rPr/>
        <w:t>⡳</w:t>
      </w:r>
      <w:r>
        <w:rPr/>
        <w:t>䨭숪慌抵搷佁䜻埂☶뾵놿欮꺮繓숺⥨䪬敖쉢啣䜩晪橖</w:t>
      </w:r>
      <w:r>
        <w:rPr/>
        <w:t>ꦻ</w:t>
      </w:r>
      <w:r>
        <w:rPr/>
        <w:t>녑洷乙木䱸⤯╾嗂</w:t>
      </w:r>
      <w:r>
        <w:rPr/>
        <w:t>ꦩ</w:t>
      </w:r>
      <w:r>
        <w:rPr/>
        <w:t>䱫⍗娵䊡辩⌦㡬컂쵫迂䠻啖楟榣噩㕓侥㝮廎瑘ㅫ搨祖</w:t>
      </w:r>
      <w:r>
        <w:rPr/>
        <w:t>ⵏ</w:t>
      </w:r>
      <w:r>
        <w:rPr/>
        <w:t>慢㬤♆숨䂿夯偄瑫䤸䯂⦘䬬⭴⛂㥐쉓湹슥疮</w:t>
      </w:r>
      <w:r>
        <w:rPr/>
        <w:t>ꥁ</w:t>
      </w:r>
      <w:r>
        <w:rPr/>
        <w:t>㨦깄楷穢䵷㍋瀥坔䭺娽櫂捄轗敖쉅晞䝗矂䫂圯녒뽺㢮⼯瞩坑煰啷幫슻㷂㜽㥯皘</w:t>
      </w:r>
      <w:r>
        <w:rPr/>
        <w:t>⡊</w:t>
      </w:r>
      <w:r>
        <w:rPr/>
        <w:t>갦祢땤䈹癋敪⸴⦩顙漣䅦氱䨳卫轓䗂䕄转熿뭋乨⥺㉇⭠촫婌橧쉖剨灋ꅋ뇍摶䔳㖥塶垥숰녞ꄪ皩煎슩稰⹟憏쉇䡱</w:t>
      </w:r>
      <w:r>
        <w:rPr/>
        <w:t>ꤰ</w:t>
      </w:r>
      <w:r>
        <w:rPr/>
        <w:t>奢⬪㍈㍍典厡楡硭䵑곂ꅀ凂쉵䱊嘬敺牑╠썧潰갽䱐伥쵥吤敟ꥵ㍬唤㣂灰⩠䚿䰮⾩䑧奨䶡溡瑨䦻䑷숨佤쉋潠姍盂뽨矂痂嘭乳䲿橄啸쉐⪥䱃愪嫂㨤涻硪숭䥪愊穆┴慃䵬帮恭긦⵬뭴橬뼯츶ぇꥷ㷂쵔䲵杔啤⵱</w:t>
      </w:r>
      <w:r>
        <w:rPr/>
        <w:t>ⰸ</w:t>
      </w:r>
      <w:r>
        <w:rPr/>
        <w:t>塅㕺啊攤╙塞捕㩶礳灱丹橉뽫䥡焦欣녟娬夵摩幁頺숻剚杞ぉヂ禘갨</w:t>
      </w:r>
      <w:r>
        <w:rPr/>
        <w:t>ꤣ</w:t>
      </w:r>
      <w:r>
        <w:rPr/>
        <w:t>ㆿ쉓숪帷</w:t>
      </w:r>
      <w:r>
        <w:rPr/>
        <w:t>⡶</w:t>
      </w:r>
      <w:r>
        <w:rPr/>
        <w:t>卋獵䛎⾿ꅓ勂╩䇂쉳䅌嗃户싂⬳佣敢</w:t>
      </w:r>
      <w:r>
        <w:rPr/>
        <w:t>ꦻ</w:t>
      </w:r>
      <w:r>
        <w:rPr/>
        <w:t>㇂急⥵碣쉠䛂怺恸橮䕍㔣琨卺♺䱥問쉭婡╾歁偫輱㡲愦䘳칊⥔⾱䝆쉍䱃䴯쵒갷녱䣂㥋䝔狂䇂␥摺坸偀칠璩牉妵慹辡숱쉤䭬</w:t>
      </w:r>
      <w:r>
        <w:rPr/>
        <w:t>ꥒ</w:t>
      </w:r>
      <w:r>
        <w:rPr/>
        <w:t>禿⻂慩</w:t>
      </w:r>
      <w:r>
        <w:rPr/>
        <w:t>ⱔ</w:t>
      </w:r>
      <w:r>
        <w:rPr/>
        <w:t>浩枣㝎椨숮뾮潍坾믎偓</w:t>
      </w:r>
      <w:r>
        <w:rPr/>
        <w:t>ꕦ</w:t>
      </w:r>
      <w:r>
        <w:rPr/>
        <w:t>䜷轭撡轃⩀晭渴硌ꥨ</w:t>
      </w:r>
      <w:r>
        <w:rPr/>
        <w:t>ⵂ</w:t>
      </w:r>
      <w:r>
        <w:rPr/>
        <w:t>㒡⍐瑲噺⻂忂싂輯㴭癨侱숰呃슣䥇殻曂䭉㯂</w:t>
      </w:r>
      <w:r>
        <w:rPr/>
        <w:t>ⳍ</w:t>
      </w:r>
      <w:r>
        <w:rPr/>
        <w:t>怤偑涥䓍湶䀫係橍挽쉎枩╤總搣憻瀸䘣슥楓슏㓂榏㉰橤⨨쎘繨ぅ熩㌭畗硣⭎懂䫂䍾栨습싂甪敋껎偌䄶ㄭ侘ꅹ㉬䮣␨㜭彇딪䰶㢮䭄䵘湡漵呚쉮⑴숪渤儦䄩慩숭ꄻ䁫䒻쉕轄晥</w:t>
      </w:r>
      <w:r>
        <w:rPr/>
        <w:t>ꕾ</w:t>
      </w:r>
      <w:r>
        <w:rPr/>
        <w:t>瑒㥆哂甪숰祲</w:t>
      </w:r>
      <w:r>
        <w:rPr/>
        <w:t>ꔣ</w:t>
      </w:r>
      <w:r>
        <w:rPr/>
        <w:t>Ⱟ</w:t>
      </w:r>
      <w:r>
        <w:rPr/>
        <w:t>숮偊싂竃㈭쉢䩅ꥬ敲辩䭋걊䉍慬彾澬怨祹쉪物┪檩戥晗庱灁㎵潰轡䑵╈싂⨬潫쉧坊㒮䕵砤甥桅頨㥣汁ど쉥뼷싂盂⑀숴欺䶩딴䵶央쵱ㆮ⍃瑒癴佦车眩怺䭫硄쉣쉲츰玮㑁佴⯂䙸祷乭숥뽇ꅠ喬砸쵬쉢潥纘슡쉨䁣穙긪契⨹⌶杴瀦ꄲ根照</w:t>
      </w:r>
      <w:r>
        <w:rPr/>
        <w:t>⢏</w:t>
      </w:r>
      <w:r>
        <w:rPr/>
        <w:t>쉶㌦湳뽲㥠䚘쉞쉮칗캩뿍京</w:t>
      </w:r>
      <w:r>
        <w:rPr/>
        <w:t>⣂</w:t>
      </w:r>
      <w:r>
        <w:rPr/>
        <w:t>䑒⎣싂牒啑〪㛂飂꥕⻂輽杧搣⨪䣂⽉쉺咩</w:t>
      </w:r>
      <w:r>
        <w:rPr/>
        <w:t>ꤥ</w:t>
      </w:r>
      <w:r>
        <w:rPr/>
        <w:t>彊卡昤捏啣ꍋ㑘⌻怦㍏</w:t>
      </w:r>
      <w:r>
        <w:rPr/>
        <w:t>⠸⸲⍕⫂ⴣ</w:t>
      </w:r>
      <w:r>
        <w:rPr/>
        <w:t>楅쉇⚥獦뭶啱顪瑉睓歹숣쵅䎵䩍⥶뮥뭭汹甪䶩瀹딬䜲⿂涘瀸썷걎䉥⹔☯漯倬ꥣ</w:t>
      </w:r>
      <w:r>
        <w:rPr/>
        <w:t>ⰳ</w:t>
      </w:r>
      <w:r>
        <w:rPr/>
        <w:t>㔪橨捡瓂㶵</w:t>
      </w:r>
      <w:r>
        <w:rPr/>
        <w:t>⠻</w:t>
      </w:r>
      <w:r>
        <w:rPr/>
        <w:t>䣂䑍湍竂</w:t>
      </w:r>
      <w:r>
        <w:rPr/>
        <w:t>⡌</w:t>
      </w:r>
      <w:r>
        <w:rPr/>
        <w:t>伲쉭顴㕆곂</w:t>
      </w:r>
      <w:r>
        <w:rPr/>
        <w:t>ⱌ</w:t>
      </w:r>
      <w:r>
        <w:rPr/>
        <w:t>겏硓問⫍</w:t>
      </w:r>
      <w:r>
        <w:rPr/>
        <w:t>ⱴ</w:t>
      </w:r>
      <w:r>
        <w:rPr/>
        <w:t>ㅣ뇂걆곂썣㜳</w:t>
      </w:r>
      <w:r>
        <w:rPr/>
        <w:t>ꥂ</w:t>
      </w:r>
      <w:r>
        <w:rPr/>
        <w:t>㕤㠣</w:t>
      </w:r>
      <w:r>
        <w:rPr/>
        <w:t>ⵚ</w:t>
      </w:r>
      <w:r>
        <w:rPr/>
        <w:t>썕쉘暻奷⩉ㅯꅬ䉈琸灩䲩偲┻䡘쉞쉋䓍梘䜨煏䅲䘨숮瘩㩁欪㔸疘⎱着싂</w:t>
      </w:r>
      <w:r>
        <w:rPr/>
        <w:t>꧂</w:t>
      </w:r>
      <w:r>
        <w:rPr/>
        <w:t>㊩㑕眪쌬䡈測愥桠䰪⑨⨊╱</w:t>
      </w:r>
      <w:r>
        <w:rPr/>
        <w:t>ꕟ</w:t>
      </w:r>
      <w:r>
        <w:rPr/>
        <w:t>歙䩫甯ㅾ呍輽晇幉㙌䲻⩞椶愶㩉䅎佱⿂䜬䪱㡔拂⨫佤煞쉭䉶␪漭䦵顯⩐噠在矂祯⫍卾䙳숪ꍊ煐쵪䑦ꅗ㕰呒쉪┭睬燎⹎穞⩥쉓쉵슿㍀</w:t>
      </w:r>
      <w:r>
        <w:rPr/>
        <w:t>⠻</w:t>
      </w:r>
      <w:r>
        <w:rPr/>
        <w:t>ꅮ垬믂楯六剩灔灟硊쉟䁁樰佤</w:t>
      </w:r>
      <w:r>
        <w:rPr/>
        <w:t>ⶩ</w:t>
      </w:r>
      <w:r>
        <w:rPr/>
        <w:t>㪥戵⶿걊姎散</w:t>
      </w:r>
      <w:r>
        <w:rPr/>
        <w:t>ꤻ</w:t>
      </w:r>
      <w:r>
        <w:rPr/>
        <w:t>喿䁁쉃썪쉙迂䉊怯坧⥃囂뽠歒即熱</w:t>
      </w:r>
      <w:r>
        <w:rPr/>
        <w:t>ⵃ</w:t>
      </w:r>
      <w:r>
        <w:rPr/>
        <w:t>䵣뽤쉯嘫ꍍ쉒䂩楍獕䑪頥</w:t>
      </w:r>
      <w:r>
        <w:rPr/>
        <w:t>ꤪ</w:t>
      </w:r>
      <w:r>
        <w:rPr/>
        <w:t>땃秂沮氶䱯飍걗哂쉏穦㙍儲⭦匫⥈⸱</w:t>
      </w:r>
      <w:r>
        <w:rPr/>
        <w:t>ꥆ</w:t>
      </w:r>
      <w:r>
        <w:rPr/>
        <w:t>쉳⩎쵊櫂琶╔䭔쉳䁇♎呺恘嫂㡨兑冿쉇砮</w:t>
      </w:r>
      <w:r>
        <w:rPr/>
        <w:t>ⴥ</w:t>
      </w:r>
      <w:r>
        <w:rPr/>
        <w:t>頥檮䬹灥䃂疥槂浆哂穠⛎♎偶슩洲撻싂䵘</w:t>
      </w:r>
      <w:r>
        <w:rPr/>
        <w:t>꥓</w:t>
      </w:r>
      <w:r>
        <w:rPr/>
        <w:t>傘䙎⽌吳纻杴⨶</w:t>
      </w:r>
      <w:r>
        <w:rPr/>
        <w:t>ⵐ</w:t>
      </w:r>
      <w:r>
        <w:rPr/>
        <w:t>画</w:t>
      </w:r>
      <w:r>
        <w:rPr/>
        <w:t>ⱹ</w:t>
      </w:r>
      <w:r>
        <w:rPr/>
        <w:t>十伴쉖捳樴숳䜴칟彦㟃</w:t>
      </w:r>
      <w:r>
        <w:rPr/>
        <w:t>⡒</w:t>
      </w:r>
      <w:r>
        <w:rPr/>
        <w:t>䭹敲⭅ㄪ彃</w:t>
      </w:r>
      <w:r>
        <w:rPr/>
        <w:t>ꖩ</w:t>
      </w:r>
      <w:r>
        <w:rPr/>
        <w:t>⼺⥩琲䉠쉑埂⩤父╞</w:t>
      </w:r>
      <w:r>
        <w:rPr/>
        <w:t>ꕪ</w:t>
      </w:r>
      <w:r>
        <w:rPr/>
        <w:t>浠哂쉌쉍偁䫂䅮⍊枬</w:t>
      </w:r>
      <w:r>
        <w:rPr/>
        <w:t>ⱖ</w:t>
      </w:r>
      <w:r>
        <w:rPr/>
        <w:t>싂煲⺘涩嚩戫㔤煍辘ꇃ䰩幰ꎱ散쉶䵬</w:t>
      </w:r>
      <w:r>
        <w:rPr/>
        <w:t>ꤩ</w:t>
      </w:r>
      <w:r>
        <w:rPr/>
        <w:t>疬灱⥓剉딴祡춻掏䐪쉂堣䢻䟂㝞搩䀪太漰獨䕺欱捒숣獂숯穩佶㍕ꍟ㉾쉤爷습唨뽒啇⨻쉣䁾䅠佫䀣楁恣傣奾㑨吭燂婠⨯쉄▻䮩灗⭙振歎ㆬ憡祸吶䩘䲘櫂</w:t>
      </w:r>
      <w:r>
        <w:rPr/>
        <w:t>ⱍ☦</w:t>
      </w:r>
      <w:r>
        <w:rPr/>
        <w:t>窥숷䥐䆩塕秎뭄繟廂単煭䥟吣ꍯ帩㏂揂㟃磃椹束⵷ꆻ䨲匯敘㣂秂쵐櫂皱╲卌㍇뽖䅣係④伭搮轮㵯ꎮ㙨</w:t>
      </w:r>
      <w:r>
        <w:rPr/>
        <w:t>⢥</w:t>
      </w:r>
      <w:r>
        <w:rPr/>
        <w:t>땑㥩枏殘녮两䲵姂睉䪮抩쵑沵傻伻堰뼭潌</w:t>
      </w:r>
      <w:r>
        <w:rPr/>
        <w:t>Ⳃ</w:t>
      </w:r>
      <w:r>
        <w:rPr/>
        <w:t>慱幆</w:t>
      </w:r>
      <w:r>
        <w:rPr/>
        <w:t>ꥀ</w:t>
      </w:r>
      <w:r>
        <w:rPr/>
        <w:t>㎥녋ꍚ乌怩婵㡏쉎쉤쉂땙쉒䍶竂숬㴳⍓浹㵃炘䱎䄲숻稪╯电渮兆瀦甶묶ꌥ渤㡟㡪㧂扭挩䃂㫂䵺ꥩ㴸塾弪습䎩⒮儻딤♬獷橉甶⥧秂㜷ꍶ档숫竎⩩넲〤⨨⬸</w:t>
      </w:r>
      <w:r>
        <w:rPr/>
        <w:t>Ⱬ</w:t>
      </w:r>
      <w:r>
        <w:rPr/>
        <w:t>䵏뽃㯂碣䡗䭆㤷㭐稷䑯慁⹓欨</w:t>
      </w:r>
      <w:r>
        <w:rPr/>
        <w:t>⡟</w:t>
      </w:r>
      <w:r>
        <w:rPr/>
        <w:t>娲睈䄴</w:t>
      </w:r>
      <w:r>
        <w:rPr/>
        <w:t>ⲵ</w:t>
      </w:r>
      <w:r>
        <w:rPr/>
        <w:t>嘤쉶た㕮䨣㖻춣師㕯슣䥓渷伨呅哂㊥懂繎浦狂㓎琫檬뭮䙐㊩믂뭬㕳⾡쉋◂䴤㔳唥挪噀쉉ꥬ瑄㵀땋坟戫</w:t>
      </w:r>
      <w:r>
        <w:rPr/>
        <w:t>ꤣ</w:t>
      </w:r>
      <w:r>
        <w:rPr/>
        <w:t>欱</w:t>
      </w:r>
      <w:r>
        <w:rPr/>
        <w:t>ꤰ</w:t>
      </w:r>
      <w:r>
        <w:rPr/>
        <w:t>숱橈凂䁩佤癒⛂ㄦ浪垱⍑竂䵸䴨쉣⿂恟숊漸欩㕣䭂</w:t>
      </w:r>
      <w:r>
        <w:rPr/>
        <w:t>ꕕ</w:t>
      </w:r>
      <w:r>
        <w:rPr/>
        <w:t>썗㕇⥦樦깊睘═ꍌ슩쉀津㝧㊮瀦깡䔫淂愷廂쉱⽊㥌佘◂䁒ゥ顪믂㨨⻂④䘪橞敇䷂⧎卪啓䝪</w:t>
      </w:r>
      <w:r>
        <w:rPr/>
        <w:t>ⰽ</w:t>
      </w:r>
      <w:r>
        <w:rPr/>
        <w:t>恹揂䚥칾쏂䉋츹桾䔶㤫ꍠ桪砪刮䤽曂偩쉆繀猹穅숪祟ꇂ㍡뭨䱕晤⑕彳쉨갪燂㥅슱刲싂卆䜵䬨⶿䡏恃츷抻癤䴺䄹倱坑꥙ㅯ㕆츸䝡</w:t>
      </w:r>
      <w:r>
        <w:rPr/>
        <w:t>⡃</w:t>
      </w:r>
      <w:r>
        <w:rPr/>
        <w:t>썅睅긥湭瞘쉪</w:t>
      </w:r>
      <w:r>
        <w:rPr/>
        <w:t>ꤱ</w:t>
      </w:r>
      <w:r>
        <w:rPr/>
        <w:t>機焪磍뽪剺央⫎乐噳硣</w:t>
      </w:r>
      <w:r>
        <w:rPr/>
        <w:t>ꕹ</w:t>
      </w:r>
      <w:r>
        <w:rPr/>
        <w:t>烂幦䉖⼻䵇걐偊夵싃䱹쉤쉤橅澿䘥卉㬳捂䵕숶쉁㒘쉟䆵扑칄怫䷂</w:t>
      </w:r>
      <w:r>
        <w:rPr/>
        <w:t>ꤷ</w:t>
      </w:r>
      <w:r>
        <w:rPr/>
        <w:t>塮␦㷂妩쉚剙ね땔甲瘺拂⪿牥⎮뽩牥⩩㓂䰳杙䢵圩挣䊏扏犵</w:t>
      </w:r>
      <w:r>
        <w:rPr/>
        <w:t>ⱄ</w:t>
      </w:r>
      <w:r>
        <w:rPr/>
        <w:t>쉓숴埂㥨搲圦쉢쉁啰佅</w:t>
      </w:r>
      <w:r>
        <w:rPr/>
        <w:t>꧂</w:t>
      </w:r>
      <w:r>
        <w:rPr/>
        <w:t>瑭务⏃ꌱ倶묬</w:t>
      </w:r>
      <w:r>
        <w:rPr/>
        <w:t>⡲</w:t>
      </w:r>
      <w:r>
        <w:rPr/>
        <w:t>䵈⤱⻍쉈☣敳ㅐ⪡㕀坬䴨䅙䠶┬쉸묲곃獘㟂囂뿂쵨䦬䀽杳</w:t>
      </w:r>
      <w:r>
        <w:rPr/>
        <w:t>ꤤ</w:t>
      </w:r>
      <w:r>
        <w:rPr/>
        <w:t>ⰸ</w:t>
      </w:r>
      <w:r>
        <w:rPr/>
        <w:t>ꤵ</w:t>
      </w:r>
      <w:r>
        <w:rPr/>
        <w:t>慂䶵㎩瀦㬩⨹칬㥤㤶晴兞♫碘⨳</w:t>
      </w:r>
      <w:r>
        <w:rPr/>
        <w:t>ⱙ</w:t>
      </w:r>
      <w:r>
        <w:rPr/>
        <w:t>㭪狂氽䩡折瞬痂晈걚戤㴣攽뇂繫䍓⍃软㙰⩠汷슿숯촩䁎即灷숤玬⪘䒱繮⑟숫㭸Ⓜ繎깓津偯쉪䠩⩅ㆿ怹秎ꥸ剾⨲칯칉癔氷咱쵱</w:t>
      </w:r>
      <w:r>
        <w:rPr/>
        <w:t>Ⱟ</w:t>
      </w:r>
      <w:r>
        <w:rPr/>
        <w:t>ꍋ츹⪱쌯</w:t>
      </w:r>
      <w:r>
        <w:rPr/>
        <w:t>ⴷ</w:t>
      </w:r>
      <w:r>
        <w:rPr/>
        <w:t>ꥰ中坄숵汥㑙䅠摡捴䉙爵칟⹱塕깂嗍煆丰싂丹噈丽┤癁⽎썆橭剐ヂ</w:t>
      </w:r>
      <w:r>
        <w:rPr/>
        <w:t>ⴭ</w:t>
      </w:r>
      <w:r>
        <w:rPr/>
        <w:t>堮䀭⩾숸⪩䢥伶㞏暱뭄恈</w:t>
      </w:r>
      <w:r>
        <w:rPr/>
        <w:t>Ⳃ</w:t>
      </w:r>
      <w:r>
        <w:rPr/>
        <w:t>搥쉙뗂硌㎱墿갪兪쉤䛂桃犏頪嫂搷땬쉪䵶䡳</w:t>
      </w:r>
      <w:r>
        <w:rPr/>
        <w:t>Ɐ⪥</w:t>
      </w:r>
      <w:r>
        <w:rPr/>
        <w:t>擂㤮慭걖⤲幖⥂껂嫂呯쎘츥祡䕥ㄲ㎵㍩余影䨵㥘搫숶╱垮┩䤱傿敯砵毂⩚㭲㉪煞䙡쵀㪣䐴</w:t>
      </w:r>
      <w:r>
        <w:rPr/>
        <w:t>ꦩ</w:t>
      </w:r>
      <w:r>
        <w:rPr/>
        <w:t>⼹坫╃</w:t>
      </w:r>
      <w:r>
        <w:rPr/>
        <w:t>Ȿ</w:t>
      </w:r>
      <w:r>
        <w:rPr/>
        <w:t>䍷ㅨ</w:t>
      </w:r>
      <w:r>
        <w:rPr/>
        <w:t>ⰴ</w:t>
      </w:r>
      <w:r>
        <w:rPr/>
        <w:t>㘻忍温㛂摅攩畲䝓圲恰</w:t>
      </w:r>
      <w:r>
        <w:rPr/>
        <w:t>⡴</w:t>
      </w:r>
      <w:r>
        <w:rPr/>
        <w:t>뾮䩆桗슬⨨㥮䙰忂쉉긤깤濃슩噣廂䁬㬨ぷ䩧噡㤩숹숫▮ォ穘⥅䱂曂숰杕䉃</w:t>
      </w:r>
      <w:r>
        <w:rPr/>
        <w:t>ꕙ</w:t>
      </w:r>
      <w:r>
        <w:rPr/>
        <w:t>橸㥠ꄹ☷歁捧搮琩界㓃户祾繦땫</w:t>
      </w:r>
      <w:r>
        <w:rPr/>
        <w:t>ⱘ</w:t>
      </w:r>
      <w:r>
        <w:rPr/>
        <w:t>ꍔ녉숶</w:t>
      </w:r>
      <w:r>
        <w:rPr/>
        <w:t>ꗂ</w:t>
      </w:r>
      <w:r>
        <w:rPr/>
        <w:t>쉕斩瑞卅뇎㘦ꥡ䕯㊏䴪䡙牁䬯䁷숪䝲愨呮⥨窩媮扩㴵歶䋂뭚숨䛂佀汪烎㈬쉦氣佘⨺䒱䦱쉑⍷쉹乄숊捓䅦䬸灹䬰睘䀤晟址〪共</w:t>
      </w:r>
      <w:r>
        <w:rPr/>
        <w:t>ꖘ</w:t>
      </w:r>
      <w:r>
        <w:rPr/>
        <w:t>칞곂畱䥂悡半</w:t>
      </w:r>
      <w:r>
        <w:rPr/>
        <w:t>ꔥ</w:t>
      </w:r>
      <w:r>
        <w:rPr/>
        <w:t>뭧뇂㭨㑈껂䥬滂슩䌶</w:t>
      </w:r>
      <w:r>
        <w:rPr/>
        <w:t>ⴹ</w:t>
      </w:r>
      <w:r>
        <w:rPr/>
        <w:t>滂┲䧂ꎡ䜭䧂挹칚㝪縦䪿쉞偅櫂쉊슱祉汖⛂瀥秂制䂏嘬堵䜶犻塲礽亿礱樶쉄䕬䜬桯⤸㐳灰⩚뽣砲䀪吶노䥓灅朲쉅窩濂奵쉨洵弩캿䠫⦻䝱慃曃䓂걓昽捃て太쏍㝭</w:t>
      </w:r>
      <w:r>
        <w:rPr/>
        <w:t>ⱞ</w:t>
      </w:r>
      <w:r>
        <w:rPr/>
        <w:t>佦</w:t>
      </w:r>
      <w:r>
        <w:rPr/>
        <w:t>ꔴ</w:t>
      </w:r>
      <w:r>
        <w:rPr/>
        <w:t>椴懂䥓捺桋㉶⑪</w:t>
      </w:r>
      <w:r>
        <w:rPr/>
        <w:t>ꔮ</w:t>
      </w:r>
      <w:r>
        <w:rPr/>
        <w:t>曎묲쏂窡◂㬬欣숽䕧颱䠪㴸츹洷撡䰰㷎凂穉㓂樷栬励</w:t>
      </w:r>
      <w:r>
        <w:rPr/>
        <w:t>ꕌ</w:t>
      </w:r>
      <w:r>
        <w:rPr/>
        <w:t>䁌啶债㬽啀⍏넹㠲輪ꍟ縪䙘〫숦刬伽䵦炩</w:t>
      </w:r>
      <w:r>
        <w:rPr/>
        <w:t>꧃</w:t>
      </w:r>
      <w:r>
        <w:rPr/>
        <w:t>쉾焣</w:t>
      </w:r>
      <w:r>
        <w:rPr/>
        <w:t>⢩</w:t>
      </w:r>
      <w:r>
        <w:rPr/>
        <w:t>넲뗂</w:t>
      </w:r>
      <w:r>
        <w:rPr/>
        <w:t>ꤤ</w:t>
      </w:r>
      <w:r>
        <w:rPr/>
        <w:t>⡀</w:t>
      </w:r>
      <w:r>
        <w:rPr/>
        <w:t>熱ㄩ⍭䳂</w:t>
      </w:r>
      <w:r>
        <w:rPr/>
        <w:t>⡱</w:t>
      </w:r>
      <w:r>
        <w:rPr/>
        <w:t>戺⩑䀷怪ꅂ秂⩹싂究拂♨攷潞⏃⧂捞畒飂坬⮏咩畂棂䠱슣㆘剎奪㤪庥楍帶䌹礪㵹넵쉍摈</w:t>
      </w:r>
      <w:r>
        <w:rPr/>
        <w:t>ⷂ</w:t>
      </w:r>
      <w:r>
        <w:rPr/>
        <w:t>⿂뗂㝓慯걔</w:t>
      </w:r>
      <w:r>
        <w:rPr/>
        <w:t>ꕎ</w:t>
      </w:r>
      <w:r>
        <w:rPr/>
        <w:t>⺬㘯䭱䥚㤻ꥶ</w:t>
      </w:r>
      <w:r>
        <w:rPr/>
        <w:t>Ⱡ</w:t>
      </w:r>
      <w:r>
        <w:rPr/>
        <w:t>칫塙⼵딩㞿棂䫎婢☩楣㔣䑍쉅㭟癇⭤塲婵轭䝉戳䱪勍⑲塕쉫䱬䧂쵸䔮☹喩⫂슏埂坧懃顔쉐堺㶩璵頪䌤爵绂싂䁴女칟礸긥쉖䴲傿䦘恠㭁슱묮썯䕁允揂䅐쉇橺⚏♌䉴따㫂</w:t>
      </w:r>
      <w:r>
        <w:rPr/>
        <w:t>Ⱛ</w:t>
      </w:r>
      <w:r>
        <w:rPr/>
        <w:t>쉠깈긪噀轟侏濂矂慩瑈硾칪⺣汬깔⹤쉢깩啡汓쉑杂辿悵㭫㭹㑵睃䩖쎱뽤䥵⑹쉩쉎</w:t>
      </w:r>
      <w:r>
        <w:rPr/>
        <w:t>⡥</w:t>
      </w:r>
      <w:r>
        <w:rPr/>
        <w:t>涱㜸䰴⹔敨싂쉉偯啙䤯㭅獄彋坅搷⹢撮佲⪥平䱈樷猱䵄散⩢</w:t>
      </w:r>
      <w:r>
        <w:rPr/>
        <w:t>꧃</w:t>
      </w:r>
      <w:r>
        <w:rPr/>
        <w:t>ꍨ攸䰫泂磂湯䙖쉮楢湃⪿迂戴쉁싂쉈䑗⩞쉟伽畴摎뿂唤懂飂쵅쵓弬㩇歷剪祮剢</w:t>
      </w:r>
      <w:r>
        <w:rPr/>
        <w:t>Ⱳ</w:t>
      </w:r>
      <w:r>
        <w:rPr/>
        <w:t>긥㩣㏂協</w:t>
      </w:r>
    </w:p>
    <w:p>
      <w:pPr>
        <w:pStyle w:val="PreformattedText"/>
        <w:bidi w:val="0"/>
        <w:spacing w:before="0" w:after="0"/>
        <w:jc w:val="left"/>
        <w:rPr/>
      </w:pPr>
      <w:r>
        <w:rPr/>
        <w:t>⩋</w:t>
      </w:r>
      <w:r>
        <w:rPr/>
        <w:t>創㡘기丷憵晴㖡櫃䟎払徥戱䶡㔰▩硣⫂畵祰摓唳繆憣⩞䙴㝑</w:t>
      </w:r>
      <w:r>
        <w:rPr/>
        <w:t>ꥀ</w:t>
      </w:r>
      <w:r>
        <w:rPr/>
        <w:t>媥䭢쉙㭠⽠걊䱑兪㏂㷂檩</w:t>
      </w:r>
      <w:r>
        <w:rPr/>
        <w:t>Ⱙ</w:t>
      </w:r>
      <w:r>
        <w:rPr/>
        <w:t>㞘䧍⵱㥳⩸걷垿</w:t>
      </w:r>
      <w:r>
        <w:rPr/>
        <w:t>ꤹ</w:t>
      </w:r>
      <w:r>
        <w:rPr/>
        <w:t>畍</w:t>
      </w:r>
      <w:r>
        <w:rPr/>
        <w:t>⡠</w:t>
      </w:r>
      <w:r>
        <w:rPr/>
        <w:t>䀪䖬栶⩐亘濂妏佱卪㛃噧だ瞩☥獣⹩뭧␮奒卷硎番ヂ机顂㴶亻⑮唯㝞晸䭓㕍⫂䍴쉰䅫炿쉀╊儭妩믂殥啤䧂䱍뽬䍎ꍙ咡쉳嫃䌹凎噒숥츨䑲幌瑀兮参亣⥹쵉䵓濂䱘⑃⌊愴쉉㔪㍒㠶䁡帹偐䣂噒썧㍚洯场㌹⨨싂㬪洱㗂㉹坪䉴䦮攳숨␸</w:t>
      </w:r>
      <w:r>
        <w:rPr/>
        <w:t>ꔱ</w:t>
      </w:r>
      <w:r>
        <w:rPr/>
        <w:t>슥칔潍⩞쵇♺쉧ꍑ쉾䕡숶橗䔱숴女儫쎣洨ꅱ╮㇂쉇㝦</w:t>
      </w:r>
      <w:r>
        <w:rPr/>
        <w:t>ꕲ⭆</w:t>
      </w:r>
      <w:r>
        <w:rPr/>
        <w:t>쉘爵숫娹쉱体ㆩ侩숪㣂椻㫎ꆿ긲礻쉢쉍甩쌭此쉠扄欵摊⭣㎱冮쉴䩆뭃喥捠놏㑥♠浔歈呇歞쉚䃂勂斩㝅㜯⭵嫂洬彔歌婡挷䇂硨乖㓂쏂䊮쵴瞵䄴</w:t>
      </w:r>
      <w:r>
        <w:rPr/>
        <w:t>Ⱖ</w:t>
      </w:r>
      <w:r>
        <w:rPr/>
        <w:t>奱刨正䙷䂡槃庱쉙⹁䠽ㆩ丵쉙⍮⍌澮湶䑋䵪⑌뿂潳칳쉱ꌨ싃ꆩ吮睭睲⩡熡쉹塓㍂숳棂奁䤣ꅬ眵</w:t>
      </w:r>
      <w:r>
        <w:rPr/>
        <w:t>ꕃ</w:t>
      </w:r>
      <w:r>
        <w:rPr/>
        <w:t>彪瑱搵瑰㑸復呫⥴具皣瞵╓㨵걙啨狂瑐渥塔츹䑢㤸瑅⽊䡚䡸⍑뿂攳棂㊻槂匳싂쉴䱆숹愪畓帳繱㭓浥쉓㭒㑶璩玿硎䏂兀슮䉖〥殡⼫䅶啚䰽桧㢬䙲恣쉎潑䩔瀲机熩㡰悩瑵嫃묲晶쉃䝐爥⩤쉉窏쉋</w:t>
      </w:r>
      <w:r>
        <w:rPr/>
        <w:t>ꔪ</w:t>
      </w:r>
      <w:r>
        <w:rPr/>
        <w:t>楠</w:t>
      </w:r>
      <w:r>
        <w:rPr/>
        <w:t>ꤴ</w:t>
      </w:r>
      <w:r>
        <w:rPr/>
        <w:t>㢬湳껂긮撩䭣輽쉠</w:t>
      </w:r>
      <w:r>
        <w:rPr/>
        <w:t>⣂</w:t>
      </w:r>
      <w:r>
        <w:rPr/>
        <w:t>ꕭ</w:t>
      </w:r>
      <w:r>
        <w:rPr/>
        <w:t>습</w:t>
      </w:r>
      <w:r>
        <w:rPr/>
        <w:t>⠮⑔</w:t>
      </w:r>
      <w:r>
        <w:rPr/>
        <w:t>䴤䜺䜥滃㭘繮쉤쵃顆㵤䍷幈啮╍䙔떩琵ぁ⍩塖泂砬匴顔䓂䍫㭆䁑⭅焦制杧砮歪겮┪晚潫亮坔䌱ꥴ潙惎㙯䑭碥⿂戱쉳㧎곍㕀倲砻弨䉫쉦㡾ꍺ◂䡃췂뽆汐眤슿繚</w:t>
      </w:r>
      <w:r>
        <w:rPr/>
        <w:t>ⲥ</w:t>
      </w:r>
      <w:r>
        <w:rPr/>
        <w:t>쉠㩩浲땴⑙〻쉬♆⍯䮮慨迂⍤㷃㡺③嗎뾣淍깵슱媮뽇䑷</w:t>
      </w:r>
      <w:r>
        <w:rPr/>
        <w:t>ⴰ</w:t>
      </w:r>
      <w:r>
        <w:rPr/>
        <w:t>猺ㄷ㯂㑐硟幤깬䝧摖伵칄樮敲䷂⎡洪䢥곂渮啀楔ꏂ圳⸬</w:t>
      </w:r>
      <w:r>
        <w:rPr/>
        <w:t>ⱡⓂ</w:t>
      </w:r>
      <w:r>
        <w:rPr/>
        <w:t>澱䙸扌浤숭䥲慡</w:t>
      </w:r>
      <w:r>
        <w:rPr/>
        <w:t>ⱌ</w:t>
      </w:r>
      <w:r>
        <w:rPr/>
        <w:t>쉖㭊㟂瞵뇂䩍頣䕄㍀</w:t>
      </w:r>
      <w:r>
        <w:rPr/>
        <w:t>ꔷ</w:t>
      </w:r>
      <w:r>
        <w:rPr/>
        <w:t>쉣倯曂種⚿ꍲ潫攩ꍳ㖬</w:t>
      </w:r>
      <w:r>
        <w:rPr/>
        <w:t>Ⱬ</w:t>
      </w:r>
      <w:r>
        <w:rPr/>
        <w:t>炥캩㜦䥤な촺畈甥쌰唭䐩潾〵슏㝋㬭╱⸥䭵奓ㅘ㋂숬沏役쉺␭䔺爮쵎䵋⾱䙴穵쵪弹睫䆵긺煚㦵싂㗂ꍡ顫쉆婏⍧䑁쵚䉑숰⛎坦쉳庿쉅拎圬癖哂究⨴䴥恲䊡浩採䱂猩㑾㥊뽬硅㕑걷睠㑶媏䑊⻂搬䝘杖㔹杚奟딪䆻嘣秂吳癦㛂</w:t>
      </w:r>
      <w:r>
        <w:rPr/>
        <w:t>ꤩ⭌</w:t>
      </w:r>
      <w:r>
        <w:rPr/>
        <w:t>顇숣䱘滂帽塠춵⭭楆깚柂⸊〪洨搵敪⑚</w:t>
      </w:r>
      <w:r>
        <w:rPr/>
        <w:t>Ɑ</w:t>
      </w:r>
      <w:r>
        <w:rPr/>
        <w:t>怪轭奡焦숬卄扮뼦䐦⥌촸⽲䭢</w:t>
      </w:r>
      <w:r>
        <w:rPr/>
        <w:t>⢏</w:t>
      </w:r>
      <w:r>
        <w:rPr/>
        <w:t>娳湈쉚㑕㓃坸杹숴汧쉐䵏䃂卍幎硁顱印物偡堹栩桷</w:t>
      </w:r>
      <w:r>
        <w:rPr/>
        <w:t>⡱</w:t>
      </w:r>
      <w:r>
        <w:rPr/>
        <w:t>〫⹬桒壃␨䭩⦏⌣㓂䉮䁀</w:t>
      </w:r>
      <w:r>
        <w:rPr/>
        <w:t>ⱸ⨽</w:t>
      </w:r>
      <w:r>
        <w:rPr/>
        <w:t>뽺썉㏂슱뇎䥔瀮䁨飍壂櫂楹䔨뼮䜨쌺妘揂䭣꺿硾婑</w:t>
      </w:r>
      <w:r>
        <w:rPr/>
        <w:t>⡤</w:t>
      </w:r>
      <w:r>
        <w:rPr/>
        <w:t>䭅䵒땴숽㌰堲牭䠣堯쉡ꄫ噰橕䪥匦┲䝶쉟扚쉇싂</w:t>
      </w:r>
      <w:r>
        <w:rPr/>
        <w:t>ⶩ</w:t>
      </w:r>
      <w:r>
        <w:rPr/>
        <w:t>뭥䫂儭</w:t>
      </w:r>
      <w:r>
        <w:rPr/>
        <w:t>ꥌ</w:t>
      </w:r>
      <w:r>
        <w:rPr/>
        <w:t>仂⨫</w:t>
      </w:r>
      <w:r>
        <w:rPr/>
        <w:t>ꤶ</w:t>
      </w:r>
      <w:r>
        <w:rPr/>
        <w:t>녯놻味䛂媻秂</w:t>
      </w:r>
      <w:r>
        <w:rPr/>
        <w:t>ꦱ</w:t>
      </w:r>
      <w:r>
        <w:rPr/>
        <w:t>梣⸻</w:t>
      </w:r>
      <w:r>
        <w:rPr/>
        <w:t>ꕏ┥</w:t>
      </w:r>
      <w:r>
        <w:rPr/>
        <w:t>硴ꅃ╍噭</w:t>
      </w:r>
      <w:r>
        <w:rPr/>
        <w:t>ꤱ</w:t>
      </w:r>
      <w:r>
        <w:rPr/>
        <w:t>烂奫眪쵲杳版쉡眳剢뮻䱬칵㶩晦ꅤ슩㑺䙶쉉惂働쏎캩㗂佥轐憣⩹ꅉ⯂摅摄쉹䓂柃張亘슱䌫뮏㡙憥悿杦ꥳ祹厏╳♸灟灷䎥䜫䭫〩灧佬⤺䏂▮썇㤲쎘</w:t>
      </w:r>
      <w:r>
        <w:rPr/>
        <w:t>ꕹ</w:t>
      </w:r>
      <w:r>
        <w:rPr/>
        <w:t>ꥬ砯ꍺ畡幔䅬硤甸呆倩쉬操㙲슩䵏갱</w:t>
      </w:r>
      <w:r>
        <w:rPr/>
        <w:t>ꤩ⹊</w:t>
      </w:r>
      <w:r>
        <w:rPr/>
        <w:t>⢣</w:t>
      </w:r>
      <w:r>
        <w:rPr/>
        <w:t>䜲뿃橙䩴㡦慵⍸偕淂䜬슡冩</w:t>
      </w:r>
      <w:r>
        <w:rPr/>
        <w:t>ⱀ</w:t>
      </w:r>
      <w:r>
        <w:rPr/>
        <w:t>ꥳ奟⬨繏礪숳瓂뗂歞砪⽮弪⑪䑾䕹剌利촹</w:t>
      </w:r>
      <w:r>
        <w:rPr/>
        <w:t>⡍</w:t>
      </w:r>
      <w:r>
        <w:rPr/>
        <w:t>㎣䤪輲乂ひ婅칆䝥桤睴瀦湊쉃㉥橴쉺帬⏂硷⫂</w:t>
      </w:r>
      <w:r>
        <w:rPr/>
        <w:t>⡋⩀</w:t>
      </w:r>
      <w:r>
        <w:rPr/>
        <w:t>⼬瀫縭ㄸ</w:t>
      </w:r>
      <w:r>
        <w:rPr/>
        <w:t>Ⱙ</w:t>
      </w:r>
      <w:r>
        <w:rPr/>
        <w:t>䗂乗楘㵢♕슻硸㣂䥙</w:t>
      </w:r>
      <w:r>
        <w:rPr/>
        <w:t>ꥒ</w:t>
      </w:r>
      <w:r>
        <w:rPr/>
        <w:t>睁㙉颮剱怦⯂桏녧</w:t>
      </w:r>
      <w:r>
        <w:rPr/>
        <w:t>ⱹ</w:t>
      </w:r>
      <w:r>
        <w:rPr/>
        <w:t>壂兣䮱䂘칫捄</w:t>
      </w:r>
      <w:r>
        <w:rPr/>
        <w:t>ꕧ⭩</w:t>
      </w:r>
      <w:r>
        <w:rPr/>
        <w:t>써婁⮏⨬쉮</w:t>
      </w:r>
      <w:r>
        <w:rPr/>
        <w:t>ⶥ</w:t>
      </w:r>
      <w:r>
        <w:rPr/>
        <w:t>싎婩ꅤ㬶녹䌬</w:t>
      </w:r>
      <w:r>
        <w:rPr/>
        <w:t>ⶱ</w:t>
      </w:r>
      <w:r>
        <w:rPr/>
        <w:t>Ɱ⸲</w:t>
      </w:r>
      <w:r>
        <w:rPr/>
        <w:t>猴쉵歠⥱⸩싂乔넻떩㩋㴩刦湀参挭떘㕖飂玮ネ쉸쉙佺奠唳◂䁭愩䗂媣</w:t>
      </w:r>
      <w:r>
        <w:rPr/>
        <w:t>ⰰ</w:t>
      </w:r>
      <w:r>
        <w:rPr/>
        <w:t>䄷쉃⽉㝘晱潀㥦摇灊䕉儫⭇犵䁯㈮灺㕥⺩☣☶䰽据䛂숩깟燂䴴扑允䡩䑶</w:t>
      </w:r>
      <w:r>
        <w:rPr/>
        <w:t>ⵃ</w:t>
      </w:r>
      <w:r>
        <w:rPr/>
        <w:t>ꅨ㙣⍅⽢㉳欰捄璩傮愮懎稣嘹塁ꥭ</w:t>
      </w:r>
      <w:r>
        <w:rPr/>
        <w:t>ꤩ</w:t>
      </w:r>
      <w:r>
        <w:rPr/>
        <w:t>损</w:t>
      </w:r>
      <w:r>
        <w:rPr/>
        <w:t>ꕳ</w:t>
      </w:r>
      <w:r>
        <w:rPr/>
        <w:t>䭳䄽④</w:t>
      </w:r>
      <w:r>
        <w:rPr/>
        <w:t>ⵑ⭲</w:t>
      </w:r>
      <w:r>
        <w:rPr/>
        <w:t>䚥煵</w:t>
      </w:r>
      <w:r>
        <w:rPr/>
        <w:t>ꕊ</w:t>
      </w:r>
      <w:r>
        <w:rPr/>
        <w:t>䅵顮廂쉗甤ꍍ䳂体</w:t>
      </w:r>
      <w:r>
        <w:rPr/>
        <w:t>ꕡ</w:t>
      </w:r>
      <w:r>
        <w:rPr/>
        <w:t>畚嫂⩚䜸⥚噔⪻楷</w:t>
      </w:r>
      <w:r>
        <w:rPr/>
        <w:t>Ⱔ⪿</w:t>
      </w:r>
      <w:r>
        <w:rPr/>
        <w:t>숰㋂卨㥌匶繊殩땇渫㝶⍎䅧⏂礸㡈䭆㉖䉄汋⫂婶⍒깔奆漽毂飂爣䅅쵡⵮㙯⩥㉣⩂쉪⬷㙀堤䝤姂</w:t>
      </w:r>
      <w:r>
        <w:rPr/>
        <w:t>⠣</w:t>
      </w:r>
      <w:r>
        <w:rPr/>
        <w:t>奷桚縶摡瑴䈩⹀㢩칅춿㙀顇㩥㔫泂䀦</w:t>
      </w:r>
      <w:r>
        <w:rPr/>
        <w:t>꧂</w:t>
      </w:r>
      <w:r>
        <w:rPr/>
        <w:t>㟂⚻㍅䱐佴</w:t>
      </w:r>
      <w:r>
        <w:rPr/>
        <w:t>ⶻꥄ</w:t>
      </w:r>
      <w:r>
        <w:rPr/>
        <w:t>攽㘺뼶䒬䲩㪵噡녨</w:t>
      </w:r>
      <w:r>
        <w:rPr/>
        <w:t>ꥄ</w:t>
      </w:r>
      <w:r>
        <w:rPr/>
        <w:t>㑍嗂쉐</w:t>
      </w:r>
      <w:r>
        <w:rPr/>
        <w:t>Ⱪ</w:t>
      </w:r>
      <w:r>
        <w:rPr/>
        <w:t>ヂ吣牑憣䳂⍎硢䝧灗</w:t>
      </w:r>
      <w:r>
        <w:rPr/>
        <w:t>⡰</w:t>
      </w:r>
      <w:r>
        <w:rPr/>
        <w:t>穦摋侻硇♪洩洊棃♈⑴縰戵桠琬㵲䏎ぎ䁐䜫繌㵒⥐䝚</w:t>
      </w:r>
      <w:r>
        <w:rPr/>
        <w:t>ⱺ</w:t>
      </w:r>
      <w:r>
        <w:rPr/>
        <w:t>䈤䀩䨻㬬乣繈䑎긫㝖債㵀别䑇娥婥쉄ꥫ츳〯싂瑉碏媩杮⥩싂倷䍑⩯䵒㙔㝂䎱墘싂쌤䈨뽐숳獷䬸⴩싂㇂獟숬䤩氣䌦〉썚䊬渪⑆㌭味칟␻ㅊ汲䎻獋浹㠣싎츤樽䏂쉧㝦汩偀帻ꅐ䴶县</w:t>
      </w:r>
      <w:r>
        <w:rPr/>
        <w:t>ⰺ</w:t>
      </w:r>
      <w:r>
        <w:rPr/>
        <w:t>㝏ꥠꍏ怭</w:t>
      </w:r>
      <w:r>
        <w:rPr/>
        <w:t>ⵂ</w:t>
      </w:r>
      <w:r>
        <w:rPr/>
        <w:t>㯂怳䪩㝂䴱䟂슻땆丣㠳㙕㉘⽔歧㕃晡⥱縨땐樨쉂煭䝌묵⼬堷墮쉞⺿晵䱣ꍓ䍩橣姂〹쉬癧穸䂵㖮䕸쉹坅쉗参╭⨪瑗䶿ぉ稯儥刺机넻嚱⿂㴹쉺</w:t>
      </w:r>
      <w:r>
        <w:rPr/>
        <w:t>⠷</w:t>
      </w:r>
      <w:r>
        <w:rPr/>
        <w:t>楸晐</w:t>
      </w:r>
      <w:r>
        <w:rPr/>
        <w:t>꧂⨱</w:t>
      </w:r>
      <w:r>
        <w:rPr/>
        <w:t>禱伪爻⏂獰楥딶ꇂ繴䀤夺禣</w:t>
      </w:r>
      <w:r>
        <w:rPr/>
        <w:t>ꖮ</w:t>
      </w:r>
      <w:r>
        <w:rPr/>
        <w:t>洰僂싂㕈㡊敨稳싂爴熿啈䙦擂䂱璘䍵畔偉畴ꇂ쉚䧂</w:t>
      </w:r>
      <w:r>
        <w:rPr/>
        <w:t>ꦘ</w:t>
      </w:r>
      <w:r>
        <w:rPr/>
        <w:t>捁숹슮础楳拂⩰</w:t>
      </w:r>
      <w:r>
        <w:rPr/>
        <w:t>⠦</w:t>
      </w:r>
      <w:r>
        <w:rPr/>
        <w:t>啌㊿깾吣슻接轌䮘剷䁆婹揂牵㜪ㄭ䔪㤴弭쉷两㝃쉑癤未</w:t>
      </w:r>
      <w:r>
        <w:rPr/>
        <w:t>ⲵ</w:t>
      </w:r>
      <w:r>
        <w:rPr/>
        <w:t>싂檿땄割䍳⬪슮⹐吪潉䨤抬畴츲㍲ꍯ䡁别춏묰갦㩫╋㝵呩겥⹺슩촮</w:t>
      </w:r>
      <w:r>
        <w:rPr/>
        <w:t>꧂▥</w:t>
      </w:r>
      <w:r>
        <w:rPr/>
        <w:t>䑉囎䄵ど呖噬뽮澻쉟⽩걨슱◂컂㍸ꌸ싃㘪牄仂⩾쉇쵲㘶숺㴶佊㨶勂쵡䙑㕯㠪仂㝁</w:t>
      </w:r>
      <w:r>
        <w:rPr/>
        <w:t>ꖩ</w:t>
      </w:r>
      <w:r>
        <w:rPr/>
        <w:t>啷츪㕏婯呃䜫剧幢╹䓂⬴䉳庮急쉗䁹疻⚩䡨⨯敇쉤㍑䥅䷍숬곂</w:t>
      </w:r>
      <w:r>
        <w:rPr/>
        <w:t>⡲</w:t>
      </w:r>
      <w:r>
        <w:rPr/>
        <w:t>祗싂䩇冮딱㵱汉牀싂煔썴㑡싂⩀⤣ꥲ摬堸숯싂硉㝋䬨䎬砸灙쉋쉣䢬㴤</w:t>
      </w:r>
      <w:r>
        <w:rPr/>
        <w:t>⡃</w:t>
      </w:r>
      <w:r>
        <w:rPr/>
        <w:t>䅤㑐炏⮏⩸嘸轱㥇剘⩍촥쉕晸쉇佃縣摖殩⩰敒⹱딯㝕䊿숽㕟啠嘮</w:t>
      </w:r>
      <w:r>
        <w:rPr/>
        <w:t>ⶏ</w:t>
      </w:r>
      <w:r>
        <w:rPr/>
        <w:t>䉀噕泂ꍃ炣⩫㵨㑄䚘顨쉨浡숬⩢⩞</w:t>
      </w:r>
      <w:r>
        <w:rPr/>
        <w:t>ꦥ</w:t>
      </w:r>
      <w:r>
        <w:rPr/>
        <w:t>潢㍃你</w:t>
      </w:r>
      <w:r>
        <w:rPr/>
        <w:t>⡀</w:t>
      </w:r>
      <w:r>
        <w:rPr/>
        <w:t>㐱㙀뭥䢬⭵株⩏伴偁㊩ꥶ瘳㙒</w:t>
      </w:r>
      <w:r>
        <w:rPr/>
        <w:t>⡑ⱦ</w:t>
      </w:r>
      <w:r>
        <w:rPr/>
        <w:t>쉪칦畗迂檿卡뽏䴰㭶繺煚숶⥪獙䭢硹捎䑶숽癔싂ꏂꌸꍬ䉂ㅄ獋ㄸ⑀④桴扨椵灈䜮椬䅪轟䡑䝆⥧䵁⩾強嘤摢摨灏朸奤頲焸⽠⥺䡂慓□쉩숷䅒␮⩎矍㝣橀杣칞䴦縺쉄㵒䨶썎䗂䙁㌤쉬①橾⹫㉧㧃瀴洫楷湤ㅑ㙞⌊垡</w:t>
      </w:r>
      <w:r>
        <w:rPr/>
        <w:t>ꤪ</w:t>
      </w:r>
      <w:r>
        <w:rPr/>
        <w:t>皩쉌䌣扮磂媘㜷矂慆䭌싃眪갭剉</w:t>
      </w:r>
      <w:r>
        <w:rPr/>
        <w:t>ⱕ</w:t>
      </w:r>
      <w:r>
        <w:rPr/>
        <w:t>ꍟ禿㡵ㅬ⥖㑦轊⾏㈨䍪䕺츳疿䀭獥乲슥縰䭚漨呋祔椹圩滂㓂梏磂倭琭䁯슘呆皵⩾㥓澩啇影䩨㫂〸</w:t>
      </w:r>
      <w:r>
        <w:rPr/>
        <w:t>ꗂ</w:t>
      </w:r>
      <w:r>
        <w:rPr/>
        <w:t>幙ㅬ쉢캮案丽慄太⪡</w:t>
      </w:r>
      <w:r>
        <w:rPr/>
        <w:t>⡬</w:t>
      </w:r>
      <w:r>
        <w:rPr/>
        <w:t>숦總␪囂㮿硫ꅕ⥀歚▘칫栣㩟椨䥈䍷促쉎欣</w:t>
      </w:r>
      <w:r>
        <w:rPr/>
        <w:t>Ⳃ</w:t>
      </w:r>
      <w:r>
        <w:rPr/>
        <w:t>㉏㨰幙㑗喱乪剐걪儻穊쉷</w:t>
      </w:r>
      <w:r>
        <w:rPr/>
        <w:t>ⱨ</w:t>
      </w:r>
      <w:r>
        <w:rPr/>
        <w:t>瀦춱숽㇃幆瑨녡</w:t>
      </w:r>
      <w:r>
        <w:rPr/>
        <w:t>ꤩ</w:t>
      </w:r>
      <w:r>
        <w:rPr/>
        <w:t>䐭갮䔪捆뭚枥煂㉣严숭唴栭呢颮畏噈뭫㏂焪乩婾十䳂景㈨竎슩䕡╩珂䁬</w:t>
      </w:r>
      <w:r>
        <w:rPr/>
        <w:t>ꥑ</w:t>
      </w:r>
      <w:r>
        <w:rPr/>
        <w:t>䩧玵㔬硁䣂캬敗침㶮</w:t>
      </w:r>
      <w:r>
        <w:rPr/>
        <w:t>ꤲ⩁</w:t>
      </w:r>
      <w:r>
        <w:rPr/>
        <w:t>䀷係쉆</w:t>
      </w:r>
      <w:r>
        <w:rPr/>
        <w:t>ꔪ</w:t>
      </w:r>
      <w:r>
        <w:rPr/>
        <w:t>唽䄪㓂䵳敆犻幖ꅚ⨱</w:t>
      </w:r>
      <w:r>
        <w:rPr/>
        <w:t>⡧</w:t>
      </w:r>
      <w:r>
        <w:rPr/>
        <w:t>拂䂮価쉰睂㑯</w:t>
      </w:r>
      <w:r>
        <w:rPr/>
        <w:t>ꤥ</w:t>
      </w:r>
      <w:r>
        <w:rPr/>
        <w:t>噴㜳䝬ㅪ枻⑪ꌤ嫂넺숰扠뽯㋂떻숣睅䥫瀭浠</w:t>
      </w:r>
      <w:r>
        <w:rPr/>
        <w:t>ꥑ</w:t>
      </w:r>
      <w:r>
        <w:rPr/>
        <w:t>㧂</w:t>
      </w:r>
      <w:r>
        <w:rPr/>
        <w:t>ⰽ</w:t>
      </w:r>
      <w:r>
        <w:rPr/>
        <w:t>嚩⭮싂䯂畓뼳␨灯⻂䩳䉰♱싂朵⾱</w:t>
      </w:r>
      <w:r>
        <w:rPr/>
        <w:t>ⱀ</w:t>
      </w:r>
      <w:r>
        <w:rPr/>
        <w:t>劵㛎쉊녑绂⽫싂湁</w:t>
      </w:r>
      <w:r>
        <w:rPr/>
        <w:t>ꥒ</w:t>
      </w:r>
      <w:r>
        <w:rPr/>
        <w:t>㙉歭扸␪슮び㡧䄲䡁牞슩婤囂楋㖥╚䡹䝈琳狂칒畑ㅣ㩶ꥪ䵕晷䡂㐳춬唪捩</w:t>
      </w:r>
      <w:r>
        <w:rPr/>
        <w:t>ⷂ</w:t>
      </w:r>
      <w:r>
        <w:rPr/>
        <w:t>ꄹ淂쉴䅭纵浌捉啶顏㡀獗弶坐㕴䇂쉵痂⻃츪습杂浊땅啢兌싂</w:t>
      </w:r>
      <w:r>
        <w:rPr/>
        <w:t>⡹</w:t>
      </w:r>
      <w:r>
        <w:rPr/>
        <w:t>瑚⩯幪㍫潯㡃䕊彀䙇쉗⫃쉕稬车㐵噵摨煥盂쉆呭슣辮⌬ꥱ玬䉠⤬⎻츪中䞻㗂숸쉶</w:t>
      </w:r>
      <w:r>
        <w:rPr/>
        <w:t>ⰰ</w:t>
      </w:r>
      <w:r>
        <w:rPr/>
        <w:t>火倹䭨堸㫂슩礩匱汾䗍柃䭟쉚숲祇摘桓捈嘱獋┩摢</w:t>
      </w:r>
      <w:r>
        <w:rPr/>
        <w:t>ꦥ</w:t>
      </w:r>
      <w:r>
        <w:rPr/>
        <w:t>煋唤兂㓂煙㭍⽒썘拂촷塅獞禩啵쉥䡯灃档⒥䵱㈹⭹㕺</w:t>
      </w:r>
      <w:r>
        <w:rPr/>
        <w:t>꥟♳</w:t>
      </w:r>
      <w:r>
        <w:rPr/>
        <w:t>町⍩景㎡㡰囍曎╉剔幇湃橑吣뼻⩅⏂扷棂㬬䵸婣ꅣ瑉咡쉢癹숦悡瑄쉹⤩㈲轚㑥浂␥匹촲䁬㕱䬨散㚬捴剘媱ぎ吲婦氨珂싂呥㝥</w:t>
      </w:r>
      <w:r>
        <w:rPr/>
        <w:t>ⱶ</w:t>
      </w:r>
      <w:r>
        <w:rPr/>
        <w:t>拂倴䰨楎㵗夲껂飂</w:t>
      </w:r>
      <w:r>
        <w:rPr/>
        <w:t>ⶱ⵰</w:t>
      </w:r>
      <w:r>
        <w:rPr/>
        <w:t>䅡捉捧⑴啦䥏䁏䕷剞쉲楨䭡攩⨣곎禩䩓煪묱㡳楟欯㵰硗睏떣轳</w:t>
      </w:r>
      <w:r>
        <w:rPr/>
        <w:t>ꗂ</w:t>
      </w:r>
      <w:r>
        <w:rPr/>
        <w:t>潊㙩䍲匬䁨侩䤷쉔堬ꎿ쌯쉁䅴彀㜬싃</w:t>
      </w:r>
      <w:r>
        <w:rPr/>
        <w:t>ꤥ</w:t>
      </w:r>
      <w:r>
        <w:rPr/>
        <w:t>捔</w:t>
      </w:r>
      <w:r>
        <w:rPr/>
        <w:t>ꕊ</w:t>
      </w:r>
      <w:r>
        <w:rPr/>
        <w:t>摆乪</w:t>
      </w:r>
      <w:r>
        <w:rPr/>
        <w:t>⢩</w:t>
      </w:r>
      <w:r>
        <w:rPr/>
        <w:t>挸け슘쉒佦</w:t>
      </w:r>
      <w:r>
        <w:rPr/>
        <w:t>ꤽ</w:t>
      </w:r>
      <w:r>
        <w:rPr/>
        <w:t>숱쉖搮뭍噾</w:t>
      </w:r>
      <w:r>
        <w:rPr/>
        <w:t>ⲏ</w:t>
      </w:r>
      <w:r>
        <w:rPr/>
        <w:t>煄쌰瘳⼪</w:t>
      </w:r>
      <w:r>
        <w:rPr/>
        <w:t>ꕫ</w:t>
      </w:r>
      <w:r>
        <w:rPr/>
        <w:t>圸⍃卅扆彵恏䣂顺䵇㐣位숸噬師怊䍺⹉啕癣䍤뭅♷塴潓⨮八</w:t>
      </w:r>
      <w:r>
        <w:rPr/>
        <w:t>꧂</w:t>
      </w:r>
      <w:r>
        <w:rPr/>
        <w:t>搪⛂㭺䗂⍋皬⺣╍奅뮡摒娷ꥷ</w:t>
      </w:r>
      <w:r>
        <w:rPr/>
        <w:t>ⵥ</w:t>
      </w:r>
      <w:r>
        <w:rPr/>
        <w:t>睺⩞啣뽗┽坕㧂垏썔㵞㣂싂嘲쉎㭱ꥭ䁅䭁幪㎡䥉뭐</w:t>
      </w:r>
      <w:r>
        <w:rPr/>
        <w:t>ꤨ</w:t>
      </w:r>
      <w:r>
        <w:rPr/>
        <w:t>뭱抬彴쉪</w:t>
      </w:r>
      <w:r>
        <w:rPr/>
        <w:t>꧂</w:t>
      </w:r>
      <w:r>
        <w:rPr/>
        <w:t>渲㜴⍉顋畬煠䱤哂搶癟쉴劬䱦昱⍅慶丰䧂쉔㇂녠ꅸ쉙硐娯㍨䑕⍘哂쉔䝅䊻䩭싂숷ꍠ攭辱춥洨ꏍꅔ㘶毂廎坢捷㝧獋潭轲猱瘣⩪浡䭩煵涥</w:t>
      </w:r>
      <w:r>
        <w:rPr/>
        <w:t>ⶡ</w:t>
      </w:r>
      <w:r>
        <w:rPr/>
        <w:t>䪮㬯⨦煩塌䌶⨹硘卹┮⑵숭摖傣슣⏂杪䴷傿䔶⎩⏂㝦䶏剖슏䑧䤵橚╁쉎⭨쉭璻慫䑯䥹坈䁵쉊◂䶵묺칉恀坏特敉浪쵱뮣彭爦朴刣幇幾慲㇂땢칊</w:t>
      </w:r>
      <w:r>
        <w:rPr/>
        <w:t>ꔽ</w:t>
      </w:r>
      <w:r>
        <w:rPr/>
        <w:t>䴫砬㐦太㝰曎燍䵧焸싂敵䉗⩵㭟揂녒</w:t>
      </w:r>
      <w:r>
        <w:rPr/>
        <w:t>ꔶ꥟</w:t>
      </w:r>
      <w:r>
        <w:rPr/>
        <w:t>夫⨷〹</w:t>
      </w:r>
      <w:r>
        <w:rPr/>
        <w:t>Ⳃ╹</w:t>
      </w:r>
      <w:r>
        <w:rPr/>
        <w:t>쵔쉾湘慴㩘</w:t>
      </w:r>
      <w:r>
        <w:rPr/>
        <w:t>ꕠ</w:t>
      </w:r>
      <w:r>
        <w:rPr/>
        <w:t>㭃眹㏂祎復⏍潟癎꺵썀㍹弫䜲楣⻃뿂⸩⽅숥畖ㅠ╊瑩㵯獭땑滂淂噈捄쉋뼶猴㊏㭆輥⤽䄲獠儭浡㵁쉎넹</w:t>
      </w:r>
      <w:r>
        <w:rPr/>
        <w:t>ⱦ</w:t>
      </w:r>
      <w:r>
        <w:rPr/>
        <w:t>슿八䵌⍚拎唩礽䇂顪䷂</w:t>
      </w:r>
      <w:r>
        <w:rPr/>
        <w:t>ⱌ</w:t>
      </w:r>
      <w:r>
        <w:rPr/>
        <w:t>㕸䰹㙬⑺䨺⩡抬뼫轢</w:t>
      </w:r>
      <w:r>
        <w:rPr/>
        <w:t>ⱄ</w:t>
      </w:r>
      <w:r>
        <w:rPr/>
        <w:t>䱇佂⸩┥䥖⼯页ꅴ恩㝇㶣昪쵅畐当쉒╴㭔姂か㦣ꌴ㭩⾘䶥礳吰ず䨥䈱䵁⩍塢䑬㑂㫂쉯愱⏍딭싂浟獲瑺걞㏍潾㝓刪䑁☪全栮䁀싂⥖숮촰梿⮬⩶䵒</w:t>
      </w:r>
      <w:r>
        <w:rPr/>
        <w:t>ꕩ</w:t>
      </w:r>
      <w:r>
        <w:rPr/>
        <w:t>婯䩞繒╎䷎繶榥摋填</w:t>
      </w:r>
      <w:r>
        <w:rPr/>
        <w:t>ⵂ</w:t>
      </w:r>
      <w:r>
        <w:rPr/>
        <w:t>䔩戳숪쉾䗂捊燂⽩㉵싂⍘⭓⫂</w:t>
      </w:r>
      <w:r>
        <w:rPr/>
        <w:t>ⵅ</w:t>
      </w:r>
      <w:r>
        <w:rPr/>
        <w:t>恆污幞娦嗂瑳쉯묵䵀柂㭅狂偖</w:t>
      </w:r>
      <w:r>
        <w:rPr/>
        <w:t>ꦣ␥╗⨣</w:t>
      </w:r>
      <w:r>
        <w:rPr/>
        <w:t>春婾⩓칠潮串你怷伴窩뿂ꌸ슡⪬⦏䣎徱껂桇怳埂⩧垵걋嘬轶斱偧䤯僂캩♭깘䀪</w:t>
      </w:r>
      <w:r>
        <w:rPr/>
        <w:t>ꗂ</w:t>
      </w:r>
      <w:r>
        <w:rPr/>
        <w:t>漣</w:t>
      </w:r>
      <w:r>
        <w:rPr/>
        <w:t>Ɫ</w:t>
      </w:r>
      <w:r>
        <w:rPr/>
        <w:t>㡗癪椶♄参湞桳佇㤮⩋ꍶ琽輮啷瘻摨</w:t>
      </w:r>
      <w:r>
        <w:rPr/>
        <w:t>⡅</w:t>
      </w:r>
      <w:r>
        <w:rPr/>
        <w:t>䭯睸昣猬⯂⵭⨲㩐䡡炣祋䝊穭慙</w:t>
      </w:r>
      <w:r>
        <w:rPr/>
        <w:t>ꖵ</w:t>
      </w:r>
      <w:r>
        <w:rPr/>
        <w:t>嗃㪥呣灬⥂并䁺橰䎬桡欽汏桂㤤卖甤㫂ꍗ散䙁顾⩓</w:t>
      </w:r>
      <w:r>
        <w:rPr/>
        <w:t>ꥍ</w:t>
      </w:r>
      <w:r>
        <w:rPr/>
        <w:t>悏珎슩䬵⍉쉬䨵ꍓ婆堰딹庥灎䭷⏂轳㥒挮녣㉲暵</w:t>
      </w:r>
      <w:r>
        <w:rPr/>
        <w:t>Ⱚ</w:t>
      </w:r>
      <w:r>
        <w:rPr/>
        <w:t>灰縯䄪ꇂꅠ♄ꌽ埂漬㒩</w:t>
      </w:r>
      <w:r>
        <w:rPr/>
        <w:t>ⵚ</w:t>
      </w:r>
      <w:r>
        <w:rPr/>
        <w:t>㒩憵㛂婖딳攥쉈⨷䅑䵔轒楊帊堪敌䒵⥍</w:t>
      </w:r>
      <w:r>
        <w:rPr/>
        <w:t>Ⱳ</w:t>
      </w:r>
      <w:r>
        <w:rPr/>
        <w:t>습欬캮欪頫쵍걕쉩ㆻ긫㈰瞱珂⼶</w:t>
      </w:r>
      <w:r>
        <w:rPr/>
        <w:t>ⵇ</w:t>
      </w:r>
      <w:r>
        <w:rPr/>
        <w:t>⺿灪</w:t>
      </w:r>
      <w:r>
        <w:rPr/>
        <w:t>ꥁ</w:t>
      </w:r>
      <w:r>
        <w:rPr/>
        <w:t>䭄ꄻ捣싂輨瑴캥䘳⍃瘤制꤮穱쉧䭡뿂</w:t>
      </w:r>
      <w:r>
        <w:rPr/>
        <w:t>ⶻ</w:t>
      </w:r>
      <w:r>
        <w:rPr/>
        <w:t>㔮䝅颬䎵坂抻獀嘱潅敀䌺껂갫申쉨甫婖ぐ櫂㪵䤩㬥颿썌灀㗂汮걠䁌䁔䟂癕䐦塰拂⽹쉆쉯䍡楫숦㤤ぺ飂╉偙䂩</w:t>
      </w:r>
      <w:r>
        <w:rPr/>
        <w:t>ꕅ</w:t>
      </w:r>
      <w:r>
        <w:rPr/>
        <w:t>䗂⌴숹</w:t>
      </w:r>
      <w:r>
        <w:rPr/>
        <w:t>꧂</w:t>
      </w:r>
      <w:r>
        <w:rPr/>
        <w:t>떥硚灺Ⓜ㮩쉙畈恾꺏睴ꏂ넴쵒䁓쉃祆♃䋂典⫂㇂</w:t>
      </w:r>
      <w:r>
        <w:rPr/>
        <w:t>⡏╣</w:t>
      </w:r>
      <w:r>
        <w:rPr/>
        <w:t>䎥⌮庿쉳䭈䭶숵⭗椲쉆扵獳싂☩桊挪㟂㗎堭䅆幌哂穲╰摸쉳煃㝖睟べ䡤싂眣殩瓂⩌䩉㇂媏㡐顫悩뭡⩞쉎뾡썫Ⓨ䱱䆬烃쉉僂䬷橾稩</w:t>
      </w:r>
      <w:r>
        <w:rPr/>
        <w:t>ꕬ</w:t>
      </w:r>
      <w:r>
        <w:rPr/>
        <w:t>ꥦ瞻㊡攤⫍懍䭅搹嘳轭兴纮⤬뇂位庿ㆣ泂顄拂淂②顓疮䅫搦</w:t>
      </w:r>
      <w:r>
        <w:rPr/>
        <w:t>ⵇ</w:t>
      </w:r>
      <w:r>
        <w:rPr/>
        <w:t>깱㏃㥏欺噉櫂⨶䮿繫瑋㑎䴴⫃⴯㑪扙穰慦깇␪</w:t>
      </w:r>
      <w:r>
        <w:rPr/>
        <w:t>ꥐ</w:t>
      </w:r>
      <w:r>
        <w:rPr/>
        <w:t>䘫䔲刭䅧䇂圫㔭⪡슡甫숵瑍</w:t>
      </w:r>
      <w:r>
        <w:rPr/>
        <w:t>⣂</w:t>
      </w:r>
      <w:r>
        <w:rPr/>
        <w:t>쉯畠塡啴獥慇⑀搭䁀㩸</w:t>
      </w:r>
      <w:r>
        <w:rPr/>
        <w:t>ⵡ</w:t>
      </w:r>
      <w:r>
        <w:rPr/>
        <w:t>쉴猷厥</w:t>
      </w:r>
      <w:r>
        <w:rPr/>
        <w:t>Ɫ</w:t>
      </w:r>
      <w:r>
        <w:rPr/>
        <w:t>彥</w:t>
      </w:r>
      <w:r>
        <w:rPr/>
        <w:t>ꔪ</w:t>
      </w:r>
      <w:r>
        <w:rPr/>
        <w:t>琸摸䱐견䅡⨷컂㝔</w:t>
      </w:r>
      <w:r>
        <w:rPr/>
        <w:t>ꕮ</w:t>
      </w:r>
      <w:r>
        <w:rPr/>
        <w:t>敄쉶兦㍥쉮旂</w:t>
      </w:r>
      <w:r>
        <w:rPr/>
        <w:t>ⱕ</w:t>
      </w:r>
      <w:r>
        <w:rPr/>
        <w:t>䠤甹쉳㗂憿ノ걖⫂潰</w:t>
      </w:r>
      <w:r>
        <w:rPr/>
        <w:t>꥓</w:t>
      </w:r>
      <w:r>
        <w:rPr/>
        <w:t>偾䔶䁩䄴摍䑴⑲⥈╇噔⑴轺㨣䭪壂穢匳䨺獟轣䱄䊩쵪啨烂繊㩄瑮㕇劣畃쉥⍮轘滂슥</w:t>
      </w:r>
      <w:r>
        <w:rPr/>
        <w:t>ꦘ</w:t>
      </w:r>
      <w:r>
        <w:rPr/>
        <w:t>쉃伪</w:t>
      </w:r>
      <w:r>
        <w:rPr/>
        <w:t>⡭⬩</w:t>
      </w:r>
      <w:r>
        <w:rPr/>
        <w:t>碬싂⸫㥉偟</w:t>
      </w:r>
      <w:r>
        <w:rPr/>
        <w:t>ꦏ</w:t>
      </w:r>
      <w:r>
        <w:rPr/>
        <w:t>䚩ꌨ㔻䙺䑂灣飍䡌䡨䱃</w:t>
      </w:r>
      <w:r>
        <w:rPr/>
        <w:t>ⶻ</w:t>
      </w:r>
      <w:r>
        <w:rPr/>
        <w:t>瀸忂湘烃䠲䐬㙧묱祒䈳숪呃⧃㟃㙞쉏勍含䝫⍐䑁㭨╮㍡畱㡎숭䕬盂竎㌣東䬽ꄰ⑷싂㝚㕖朳뭷</w:t>
      </w:r>
      <w:r>
        <w:rPr/>
        <w:t>ꦘ</w:t>
      </w:r>
      <w:r>
        <w:rPr/>
        <w:t>슏獋㝗쉒漵㚬形쉩游汥湭漯⹤</w:t>
      </w:r>
      <w:r>
        <w:rPr/>
        <w:t>ꥅ</w:t>
      </w:r>
      <w:r>
        <w:rPr/>
        <w:t>喩垱ㄽ뭲单䋃㭐婥琪兙쉎儩轆⧂긷</w:t>
      </w:r>
      <w:r>
        <w:rPr/>
        <w:t>ꕊ</w:t>
      </w:r>
      <w:r>
        <w:rPr/>
        <w:t>싂슣䙶⹆䡾쎡㥵☤桕</w:t>
      </w:r>
      <w:r>
        <w:rPr/>
        <w:t>ꔲ</w:t>
      </w:r>
      <w:r>
        <w:rPr/>
        <w:t>眦㵠</w:t>
      </w:r>
      <w:r>
        <w:rPr/>
        <w:t>ꔬ</w:t>
      </w:r>
      <w:r>
        <w:rPr/>
        <w:t>䤺㍉䟂夨묪묶쉺溮칪㭤汷彮捴䍪</w:t>
      </w:r>
      <w:r>
        <w:rPr/>
        <w:t>ꤺ</w:t>
      </w:r>
      <w:r>
        <w:rPr/>
        <w:t>녏䅞桎䷂临爬㵊獐晄䝯㯂穈㐬촽盂佈ꥧ칚⍔縮櫂쉶器娦☤뾬䐷갶</w:t>
      </w:r>
      <w:r>
        <w:rPr/>
        <w:t>ꔷ</w:t>
      </w:r>
      <w:r>
        <w:rPr/>
        <w:t>牀兪繺䧂截獎拃㣃㡋쉋咡晞⦩堪슬슡습乣쵦긱徻漮슩淂</w:t>
      </w:r>
      <w:r>
        <w:rPr/>
        <w:t>ⱶ</w:t>
      </w:r>
      <w:r>
        <w:rPr/>
        <w:t>쉘湒쉂</w:t>
      </w:r>
      <w:r>
        <w:rPr/>
        <w:t>ꤪ</w:t>
      </w:r>
      <w:r>
        <w:rPr/>
        <w:t>㡂</w:t>
      </w:r>
      <w:r>
        <w:rPr/>
        <w:t>ꥁ⑎</w:t>
      </w:r>
      <w:r>
        <w:rPr/>
        <w:t>怦</w:t>
      </w:r>
      <w:r>
        <w:rPr/>
        <w:t>Ⱜ</w:t>
      </w:r>
      <w:r>
        <w:rPr/>
        <w:t>怸嘣㉖ꥬ䄻䁋㨰䍹뭳娪䕪砵䂣潐幷上潧䵟䶘䑲쉕攬朸</w:t>
      </w:r>
      <w:r>
        <w:rPr/>
        <w:t>Ⲯ</w:t>
      </w:r>
      <w:r>
        <w:rPr/>
        <w:t>搴卮곃潩걍獔穬쉋㉨쉩㗂㵠뽡佸慉汵싂䟂䪥䄵㡃</w:t>
      </w:r>
      <w:r>
        <w:rPr/>
        <w:t>ꕈ</w:t>
      </w:r>
      <w:r>
        <w:rPr/>
        <w:t>癡歙浆幚䭘䉤奂挸瓂村䢮㘸ꍦ殡땯慰洯㉊숽䜩橵</w:t>
      </w:r>
      <w:r>
        <w:rPr/>
        <w:t>ⴭ</w:t>
      </w:r>
      <w:r>
        <w:rPr/>
        <w:t>䩹㵰ㅕ殮䑨⩶庻歷㍇頯㍧쉵䱑窥뼪顖䉱硅쉃</w:t>
      </w:r>
      <w:r>
        <w:rPr/>
        <w:t>Ɫ</w:t>
      </w:r>
      <w:r>
        <w:rPr/>
        <w:t>䰥쉊挬㕀练쉑掘坵嗂㜰뽮䨤㑥㭘⪏繚⩾杁妮ꎘ䂡⨯橣䥚䭲╚䴯ꍧ奊䬩噔役쉙◂䂩䬫偹䖡</w:t>
      </w:r>
      <w:r>
        <w:rPr/>
        <w:t>ꖩ</w:t>
      </w:r>
      <w:r>
        <w:rPr/>
        <w:t>勂丽䇎쉬汑◂숷唵㩱䄥猵걐㥠㗂掩쉨⩤䟂爭䩑湏獲㔨䍧㓂䠷撩㥔愯㈽汴␱믍题⤻猪彘㗂噏쉤澡傻㇂㯂ꥫ䒻绂敂飂䄺칵矂</w:t>
      </w:r>
      <w:r>
        <w:rPr/>
        <w:t>⡂</w:t>
      </w:r>
      <w:r>
        <w:rPr/>
        <w:t>녇祍숨䭧ꅤ쉟椥穌剭歒䌷爦츥桖ぴ㴹䑏</w:t>
      </w:r>
      <w:r>
        <w:rPr/>
        <w:t>⡊</w:t>
      </w:r>
      <w:r>
        <w:rPr/>
        <w:t>㌦媻㥾䐪䥰숦㥩呋痎䜹⍍쉱⪱滂</w:t>
      </w:r>
      <w:r>
        <w:rPr/>
        <w:t>ꥊ</w:t>
      </w:r>
      <w:r>
        <w:rPr/>
        <w:t>䩀⍅干㡙䕵뽓␽敞</w:t>
      </w:r>
      <w:r>
        <w:rPr/>
        <w:t>ꥆ</w:t>
      </w:r>
      <w:r>
        <w:rPr/>
        <w:t>⡔</w:t>
      </w:r>
      <w:r>
        <w:rPr/>
        <w:t>ꆵ䰣♱止ㅋ⑭搫檻柂㭒䅖垬⥎堣侵쉹䥠祒晰숲硴쵳</w:t>
      </w:r>
      <w:r>
        <w:rPr/>
        <w:t>ⱱ</w:t>
      </w:r>
      <w:r>
        <w:rPr/>
        <w:t>剅⵱桏쉚</w:t>
      </w:r>
      <w:r>
        <w:rPr/>
        <w:t>⠹</w:t>
      </w:r>
      <w:r>
        <w:rPr/>
        <w:t>昵䵏걬穕쉁딬灹烂內䁊㖱淂쵬顦</w:t>
      </w:r>
      <w:r>
        <w:rPr/>
        <w:t>ꗂ</w:t>
      </w:r>
      <w:r>
        <w:rPr/>
        <w:t>䉣</w:t>
      </w:r>
      <w:r>
        <w:rPr/>
        <w:t>⡉</w:t>
      </w:r>
      <w:r>
        <w:rPr/>
        <w:t>劮䑺슡帲ㅨ慸剤</w:t>
      </w:r>
      <w:r>
        <w:rPr/>
        <w:t>ⲩ</w:t>
      </w:r>
      <w:r>
        <w:rPr/>
        <w:t>칭忂㑵⺻쉔</w:t>
      </w:r>
      <w:r>
        <w:rPr/>
        <w:t>⠯</w:t>
      </w:r>
      <w:r>
        <w:rPr/>
        <w:t>硘甲硪걁博ꎏ숩⽱뾻溘啂ぁ㵔䧍挸␥껂硧礶䁲噲꥖坡䊏啫╀縹扴㵢슿칦挻曂㕯⫂칠敡㙕愮焮䈨꥾檵涮癐池慙거쏂欫仂⨳灠梩灉갤ꥹ顾䁋ꥭ걞繣瞣䥔⭇㌷瓂㩮갭䲩ꍫ䱩昣⸻㛍挤哃䭷濂ꥢ</w:t>
      </w:r>
      <w:r>
        <w:rPr/>
        <w:t>⡣</w:t>
      </w:r>
      <w:r>
        <w:rPr/>
        <w:t>绂숦䙙㭒头쉧幇奬潨</w:t>
      </w:r>
      <w:r>
        <w:rPr/>
        <w:t>ⳍ</w:t>
      </w:r>
      <w:r>
        <w:rPr/>
        <w:t>䵢煥깲㗂ꥧ䞡勂땈瘫慆仂ㅷ䴴獕址</w:t>
      </w:r>
      <w:r>
        <w:rPr/>
        <w:t>ⴴ</w:t>
      </w:r>
      <w:r>
        <w:rPr/>
        <w:t>녭㘫檩奐剡㏂瞱亏䑇숷恆潫䩹⩢꺩쉃</w:t>
      </w:r>
      <w:r>
        <w:rPr/>
        <w:t>ꤪ</w:t>
      </w:r>
      <w:r>
        <w:rPr/>
        <w:t>ㄬ灈汒畚娬㧂갣〳疵䧂伴쵊♾䍬牒氱㣍剗杶枩숻䯍捓轵祔㜦甶愩◂⭴矎慢␤獾㦣⹠䇎朣䃃쉅㬥㵊泂䡲徏眸꤮겥洤⭷⾩</w:t>
      </w:r>
      <w:r>
        <w:rPr/>
        <w:t>⢮</w:t>
      </w:r>
      <w:r>
        <w:rPr/>
        <w:t>쉬喱彍埂䁉걲幮漸⩌䴽辻㍬漲</w:t>
      </w:r>
      <w:r>
        <w:rPr/>
        <w:t>ꕷ</w:t>
      </w:r>
      <w:r>
        <w:rPr/>
        <w:t>桉쵬䁏瞻쉢䈪平⹄榏숱䵣ㄭ숩䌬泂뭀쌪参桾䭨⎩䃂</w:t>
      </w:r>
      <w:r>
        <w:rPr/>
        <w:t>ⵖ</w:t>
      </w:r>
      <w:r>
        <w:rPr/>
        <w:t>㌭㓂녤</w:t>
      </w:r>
      <w:r>
        <w:rPr/>
        <w:t>ⱱ</w:t>
      </w:r>
      <w:r>
        <w:rPr/>
        <w:t>꧂</w:t>
      </w:r>
      <w:r>
        <w:rPr/>
        <w:t>瞡숷㙵帳煐㵌⦮㋂쉶秂숻䁱⩊⨱쏂䝃楗⩀촮啈㩹㊡ꌴ搸깭槂㑙縊쉔犵</w:t>
      </w:r>
      <w:r>
        <w:rPr/>
        <w:t>ⴤ⩫</w:t>
      </w:r>
      <w:r>
        <w:rPr/>
        <w:t>㡚䘬䤤㮿樮㥳仃䭥厱㩌싂愨项꥙剂睂⪩䀱䁂㝧㡂瑲䓍婎</w:t>
      </w:r>
      <w:r>
        <w:rPr/>
        <w:t>⠣</w:t>
      </w:r>
      <w:r>
        <w:rPr/>
        <w:t>떩塕䱶婨熬</w:t>
      </w:r>
      <w:r>
        <w:rPr/>
        <w:t>ⶬ</w:t>
      </w:r>
      <w:r>
        <w:rPr/>
        <w:t>塯昲䟍硲頦ꄴ硧䓂礲쉞년皬猺꺘⩄⩦爵딨녉暘奌꺬䕺瑯⩯㫂䦱绎畃䡏㔩曂瘶敹竂硱⥗넩␯䁈輬㡣Ⓜ單条幠䏂乓</w:t>
      </w:r>
      <w:r>
        <w:rPr/>
        <w:t>ꤱ</w:t>
      </w:r>
      <w:r>
        <w:rPr/>
        <w:t>슩ㅱ䦘쵔쉫坓昭坴㢮慂奓睏㒵쉅㵇</w:t>
      </w:r>
      <w:r>
        <w:rPr/>
        <w:t>ⱶ꥔⠵</w:t>
      </w:r>
      <w:r>
        <w:rPr/>
        <w:t>牋䱈癈♦獵㎩깳伩啘愴</w:t>
      </w:r>
      <w:r>
        <w:rPr/>
        <w:t>⠪</w:t>
      </w:r>
      <w:r>
        <w:rPr/>
        <w:t>秂坁</w:t>
      </w:r>
      <w:r>
        <w:rPr/>
        <w:t>⡕</w:t>
      </w:r>
      <w:r>
        <w:rPr/>
        <w:t>噭</w:t>
      </w:r>
      <w:r>
        <w:rPr/>
        <w:t>ꗂ</w:t>
      </w:r>
      <w:r>
        <w:rPr/>
        <w:t>㝡轩쉘䓂平甬␵彎숮淎䍹쉵숭쉷쉡硓䩡♢摲썲ꅟ挤颏昩땦녙쉁䝒噢䘶㙳</w:t>
      </w:r>
      <w:r>
        <w:rPr/>
        <w:t>ⵗ</w:t>
      </w:r>
      <w:r>
        <w:rPr/>
        <w:t>硦櫂晨祆싂禱沘瘶湞ゥ漱⨩쉯绂뭔瘳꺩㆘兌埂咮깲숳伫썱低◂欣眯ꥷ䥚</w:t>
      </w:r>
      <w:r>
        <w:rPr/>
        <w:t>ꥎ</w:t>
      </w:r>
      <w:r>
        <w:rPr/>
        <w:t>婲界䈱䵸╉⭗싂䈰㍩㒥썇䧂ꥣ佟啟灐</w:t>
      </w:r>
      <w:r>
        <w:rPr/>
        <w:t>ꥇ</w:t>
      </w:r>
      <w:r>
        <w:rPr/>
        <w:t>戹祍떣뭏녡乓呔婾⩉瑥⹳轎晰轥믂갲</w:t>
      </w:r>
      <w:r>
        <w:rPr/>
        <w:t>ꤰ꥕</w:t>
      </w:r>
      <w:r>
        <w:rPr/>
        <w:t>쉡䭠前쉎捅숶썃쉸嗂杞겿㉲䡫帩利⩎숴濂䙈儭充싂楾囎㙢</w:t>
      </w:r>
      <w:r>
        <w:rPr/>
        <w:t>⣍</w:t>
      </w:r>
      <w:r>
        <w:rPr/>
        <w:t>娳䝺⿂轅搯슣湋㮻㐶摴佷啭嫂䵺捌뽣⚡揂㐵佰泂傡䩰漪擂䁡촤杒겵侬懂⥲</w:t>
      </w:r>
      <w:r>
        <w:rPr/>
        <w:t>Ⱬ</w:t>
      </w:r>
      <w:r>
        <w:rPr/>
        <w:t>겏ぢ歓</w:t>
      </w:r>
      <w:r>
        <w:rPr/>
        <w:t>Ⱝ</w:t>
      </w:r>
      <w:r>
        <w:rPr/>
        <w:t>卉矂쉢䕲䩯愩祵皏平䣂娮ㅮ쉱姂䐮⬩</w:t>
      </w:r>
      <w:r>
        <w:rPr/>
        <w:t>ⴭ</w:t>
      </w:r>
      <w:r>
        <w:rPr/>
        <w:t>兤ヂ猲䑹䑹㍾⵴徣⩮</w:t>
      </w:r>
      <w:r>
        <w:rPr/>
        <w:t>꥓</w:t>
      </w:r>
      <w:r>
        <w:rPr/>
        <w:t>숸歮窏睡圴塩</w:t>
      </w:r>
      <w:r>
        <w:rPr/>
        <w:t>ꕰ</w:t>
      </w:r>
      <w:r>
        <w:rPr/>
        <w:t>媿熬硡ㅍ㦣뽵穦䁔测乸ㆵ⩀⒏┱咿坸䕤㕂㈮剏뽓뽌㘳ꅹ䅥</w:t>
      </w:r>
      <w:r>
        <w:rPr/>
        <w:t>ⵁ</w:t>
      </w:r>
      <w:r>
        <w:rPr/>
        <w:t>쉡湙⵩숫わ歃⪱睫썉</w:t>
      </w:r>
      <w:r>
        <w:rPr/>
        <w:t>ꔷ</w:t>
      </w:r>
      <w:r>
        <w:rPr/>
        <w:t>⢵</w:t>
      </w:r>
      <w:r>
        <w:rPr/>
        <w:t>擃禵䳂奘捏숮盂슩捇祈쉅ぴ㬻坭橏츽庮칢䱩㌫浑ꥰ</w:t>
      </w:r>
      <w:r>
        <w:rPr/>
        <w:t>ⱕ</w:t>
      </w:r>
      <w:r>
        <w:rPr/>
        <w:t>㭟呖깕圪걲녘汸圸⦩绂녥啙奁슘䶏內딹넰㐸⩙獧⍁䩬稥殮</w:t>
      </w:r>
      <w:r>
        <w:rPr/>
        <w:t>ⱶ</w:t>
      </w:r>
      <w:r>
        <w:rPr/>
        <w:t>츣</w:t>
      </w:r>
      <w:r>
        <w:rPr/>
        <w:t>ꕖ</w:t>
      </w:r>
      <w:r>
        <w:rPr/>
        <w:t>싂</w:t>
      </w:r>
      <w:r>
        <w:rPr/>
        <w:t>ⵧ</w:t>
      </w:r>
      <w:r>
        <w:rPr/>
        <w:t>䅥숺獀䁑묨牱㑒뮮廂㥩撻숬瑌깹擂噃</w:t>
      </w:r>
      <w:r>
        <w:rPr/>
        <w:t>Ⳃ</w:t>
      </w:r>
      <w:r>
        <w:rPr/>
        <w:t>䁊戤伽顳㕡┪㵰坋参毂汷儯垏쉲숣싂㈨坳櫂癋⥫槂⮱ずꥥ</w:t>
      </w:r>
      <w:r>
        <w:rPr/>
        <w:t>ⱥ</w:t>
      </w:r>
      <w:r>
        <w:rPr/>
        <w:t>놿꥞䡬乓⑌䱶顑㩞</w:t>
      </w:r>
      <w:r>
        <w:rPr/>
        <w:t>⡑</w:t>
      </w:r>
      <w:r>
        <w:rPr/>
        <w:t>ꅘ丽䁈潊㕪␹娹㝚네䃍숷걃娮〪㦬㭑⭣䡕汰樫噍㉳佶䅋壍⬳忂깶砲㵧畸</w:t>
      </w:r>
      <w:r>
        <w:rPr/>
        <w:t>꤬♎</w:t>
      </w:r>
      <w:r>
        <w:rPr/>
        <w:t>⡨</w:t>
      </w:r>
      <w:r>
        <w:rPr/>
        <w:t>噴䠲樰煉歷瓂䁫싂슏牉硙ꄻ泍⽑뭴竂⤹迂⨱⨱䩉輊⑟㈩稺堣⹉䬳婓㵐伪橒쉺竂뭠싂⑎䃂쉟</w:t>
      </w:r>
      <w:r>
        <w:rPr/>
        <w:t>ⱚ</w:t>
      </w:r>
      <w:r>
        <w:rPr/>
        <w:t>煒危彍ꄲ辥枿轹䬦倪匨</w:t>
      </w:r>
      <w:r>
        <w:rPr/>
        <w:t>꧂</w:t>
      </w:r>
      <w:r>
        <w:rPr/>
        <w:t>⽥汫⩂慵쉋㡉♹캩☴㠣╞婓噵㬣㏃⩡⑌뽢⿂㍤灇恠噆쉈㩏橯</w:t>
      </w:r>
      <w:r>
        <w:rPr/>
        <w:t>ⳍ</w:t>
      </w:r>
      <w:r>
        <w:rPr/>
        <w:t>䗂쉢䤹땓쉵䘥䜳本칆ぶ洪㐤㵣湏浞䌯湇扣嫂灬歮</w:t>
      </w:r>
      <w:r>
        <w:rPr/>
        <w:t>ꖻ</w:t>
      </w:r>
      <w:r>
        <w:rPr/>
        <w:t>瞩塋겿⮏墘䛂癲</w:t>
      </w:r>
      <w:r>
        <w:rPr/>
        <w:t>ⱔ</w:t>
      </w:r>
      <w:r>
        <w:rPr/>
        <w:t>䴸呷榬㚻楴咥㥑⸸廂啩夽겮恠噸刹搫㜦埂</w:t>
      </w:r>
      <w:r>
        <w:rPr/>
        <w:t>ꤸ</w:t>
      </w:r>
      <w:r>
        <w:rPr/>
        <w:t>怫⵵슘猦쉙䙺╘䅑㩬倹祣穀㙰䑀㍔滂兔㍫겥皣璱睎숣⚘奎盍兆땀⨣彖䕇竂摢繗</w:t>
      </w:r>
      <w:r>
        <w:rPr/>
        <w:t>ꤪ</w:t>
      </w:r>
      <w:r>
        <w:rPr/>
        <w:t>칥塃⭁쉊确汳䡳ㅵ着梩쉴㵭煗敟꥔瑈쵏剳帵숥⥘㔴⥵䝨넵췂㕂㚮欣礸땗甩㝉ꥥ椱⽅瑐煞㵃慕㍖놩䖘永书㭁ꇂ畚乯ヂ녾㶬㬹呦敀数⑄ぴ眺側㉐〲㪻敗䅬ㅘ䕬畉ꍳ亱桔猪㴽䝾칍</w:t>
      </w:r>
      <w:r>
        <w:rPr/>
        <w:t>ꦵ</w:t>
      </w:r>
      <w:r>
        <w:rPr/>
        <w:t>걁繾痂㵸䂵げ⩐愣轆</w:t>
      </w:r>
      <w:r>
        <w:rPr/>
        <w:t>ꕪ</w:t>
      </w:r>
      <w:r>
        <w:rPr/>
        <w:t>䍶숥쉪䑭☽扉伲䣂㠭뭞숴ꇃ洤䨵쉎╰쉔뭮婷幀⦏䇃䁺뼤䘯컂畾숮뽥녊㩈⩴别쉗搷묥ㆣ䶻澱䁊恣坋砣슏顀木ꌶ♃</w:t>
      </w:r>
      <w:r>
        <w:rPr/>
        <w:t>ꦵ</w:t>
      </w:r>
      <w:r>
        <w:rPr/>
        <w:t>测</w:t>
      </w:r>
      <w:r>
        <w:rPr/>
        <w:t>ꕯ</w:t>
      </w:r>
      <w:r>
        <w:rPr/>
        <w:t>ㅺ녳갵汶쉓璱䃂扮꺘慕㥍⸱⪡枮슣䎥䴳⩂潰瑓쉄䊵礱儥杅绂䅎光⪱䁴</w:t>
      </w:r>
      <w:r>
        <w:rPr/>
        <w:t>⠷</w:t>
      </w:r>
      <w:r>
        <w:rPr/>
        <w:t>扷娪</w:t>
      </w:r>
      <w:r>
        <w:rPr/>
        <w:t>ⱗ</w:t>
      </w:r>
      <w:r>
        <w:rPr/>
        <w:t>㋂䰥绍㛂㜦䭇ꇂ穖⍉쵢栦狂眱檏杔刻㑇捣灆灗썒♉ꥥ䚿㐹칧䑢㐹䢏潹</w:t>
      </w:r>
      <w:r>
        <w:rPr/>
        <w:t>ꕋ</w:t>
      </w:r>
      <w:r>
        <w:rPr/>
        <w:t>㠽</w:t>
      </w:r>
      <w:r>
        <w:rPr/>
        <w:t>꤯</w:t>
      </w:r>
      <w:r>
        <w:rPr/>
        <w:t>ㄷ쉹滂䍟떬㩹</w:t>
      </w:r>
      <w:r>
        <w:rPr/>
        <w:t>ꖬ</w:t>
      </w:r>
      <w:r>
        <w:rPr/>
        <w:t>꺮圪画쉋こ摁敒嚣╷⑊</w:t>
      </w:r>
      <w:r>
        <w:rPr/>
        <w:t>ⱱⱆ</w:t>
      </w:r>
      <w:r>
        <w:rPr/>
        <w:t>쵔湰繹伯⼽⑩啊쉌圪幗䭉싂祫㬪⭔弤呚匣塆繅截넺</w:t>
      </w:r>
      <w:r>
        <w:rPr/>
        <w:t>Ɫ</w:t>
      </w:r>
      <w:r>
        <w:rPr/>
        <w:t>⼷슩拂牣睵塧浞煞⦱㓂␹⺬繉쉚ꇂ⸥杫噔떱䍤┶溘潟칮䜬涥슻겘页쉪㏂</w:t>
      </w:r>
      <w:r>
        <w:rPr/>
        <w:t>ꖩ</w:t>
      </w:r>
      <w:r>
        <w:rPr/>
        <w:t>溻쉏樭</w:t>
      </w:r>
      <w:r>
        <w:rPr/>
        <w:t>⡃</w:t>
      </w:r>
      <w:r>
        <w:rPr/>
        <w:t>뮘숣칑썖ㅱ嚥슥쏂恾싂</w:t>
      </w:r>
      <w:r>
        <w:rPr/>
        <w:t>ⴹ</w:t>
      </w:r>
      <w:r>
        <w:rPr/>
        <w:t>쉯䆻걔㨹瓂咩搽⛃昮呔幸뗂顡슘쉟娤婶</w:t>
      </w:r>
      <w:r>
        <w:rPr/>
        <w:t>꧂</w:t>
      </w:r>
      <w:r>
        <w:rPr/>
        <w:t>쉊쉟컂췂㬩䵗ꅑ摡徏慵ㅪ桮恕㘴쉒쉉</w:t>
      </w:r>
      <w:r>
        <w:rPr/>
        <w:t>ꤦ</w:t>
      </w:r>
      <w:r>
        <w:rPr/>
        <w:t>ㅏ磂싂⯂擂㑵ꍎ㵟</w:t>
      </w:r>
      <w:r>
        <w:rPr/>
        <w:t>꧂</w:t>
      </w:r>
      <w:r>
        <w:rPr/>
        <w:t>撡卡熵摢唷쉸㙎뭊쉔쉺轮湋ꅲ쉸共⭏頽딸</w:t>
      </w:r>
      <w:r>
        <w:rPr/>
        <w:t>ꥏ</w:t>
      </w:r>
      <w:r>
        <w:rPr/>
        <w:t>䃂</w:t>
      </w:r>
      <w:r>
        <w:rPr/>
        <w:t>⡗</w:t>
      </w:r>
      <w:r>
        <w:rPr/>
        <w:t>칏熿칏斩匳䈱⯍惂쉚䥵ꥪ瀣濂숊厬䪥䱍䷂⌺滍佯珂瞏獦⫍</w:t>
      </w:r>
      <w:r>
        <w:rPr/>
        <w:t>ⴻ</w:t>
      </w:r>
      <w:r>
        <w:rPr/>
        <w:t>䩐潑㍃砭㕬摩ꆩ⨯</w:t>
      </w:r>
      <w:r>
        <w:rPr/>
        <w:t>⢩</w:t>
      </w:r>
      <w:r>
        <w:rPr/>
        <w:t>癯慯䐪敞爵☽濂䓎䭖漰⦡⑟</w:t>
      </w:r>
      <w:r>
        <w:rPr/>
        <w:t>Ⱛ</w:t>
      </w:r>
      <w:r>
        <w:rPr/>
        <w:t>盂</w:t>
      </w:r>
      <w:r>
        <w:rPr/>
        <w:t>ꦣ</w:t>
      </w:r>
      <w:r>
        <w:rPr/>
        <w:t>쵰祡恄⽘㑢㯂杶䬱慈쉂㡅暏搽</w:t>
      </w:r>
      <w:r>
        <w:rPr/>
        <w:t>ꔳⷂ</w:t>
      </w:r>
      <w:r>
        <w:rPr/>
        <w:t>깶숤瓂⍾磂⍣칖焵쎻㤷㍇嗂幖쉇睸湨⩤咬睵挲梩㌩Ⓙ</w:t>
      </w:r>
      <w:r>
        <w:rPr/>
        <w:t>꥟</w:t>
      </w:r>
      <w:r>
        <w:rPr/>
        <w:t>ㄴ兘へ쉱䡡捃쉏積潸涱幇樻嚥牋顙䕲䃃뾩䖣뭭㩖渪</w:t>
      </w:r>
      <w:r>
        <w:rPr/>
        <w:t>ⲵ</w:t>
      </w:r>
      <w:r>
        <w:rPr/>
        <w:t>湤믂猹슩뼯䅇猰妱汬㥓顃㨵ꍘ䑔⛂Ⓜ堳㭶䤺縫썬䅸췂㡪㈱效ꄷ侵㭕䋂枏䊏ꄩ吻顗⭱敪憡愬캱Ⓜ⍦挲㕰㉍浇盂ꌮ恵쉐砤歕呐桳⭴</w:t>
      </w:r>
      <w:r>
        <w:rPr/>
        <w:t>ꥃ</w:t>
      </w:r>
      <w:r>
        <w:rPr/>
        <w:t>ꍶ楊㓂常湇圻⽠幃ぶ䤪捙祳쉾깶䵁祾ィ咘䚣기朰믂뽪쉗슘䢩㟂本┯挷쉔⍧珂咏썣</w:t>
      </w:r>
      <w:r>
        <w:rPr/>
        <w:t>ⵒ</w:t>
      </w:r>
      <w:r>
        <w:rPr/>
        <w:t>쉬썧쉁</w:t>
      </w:r>
      <w:r>
        <w:rPr/>
        <w:t>ꤵ⨵</w:t>
      </w:r>
      <w:r>
        <w:rPr/>
        <w:t>㝋剙䡍窵쉢䩍슘䕧뮿⨰싂瑸爵炩㩧䃂煍浦⫂飂庥栶樸媘瑟㪏㛂繋䕰㕊⹧⹱搯䀻睪䝳煥㡷畾彦睴숹䵀⦱⚻悮氤숸湋癃</w:t>
      </w:r>
      <w:r>
        <w:rPr/>
        <w:t>ⱀ</w:t>
      </w:r>
      <w:r>
        <w:rPr/>
        <w:t>歴쵣猳忂</w:t>
      </w:r>
      <w:r>
        <w:rPr/>
        <w:t>⡟⹕</w:t>
      </w:r>
      <w:r>
        <w:rPr/>
        <w:t>剁⫍⩥け䣃</w:t>
      </w:r>
      <w:r>
        <w:rPr/>
        <w:t>ꥊ☬</w:t>
      </w:r>
      <w:r>
        <w:rPr/>
        <w:t>暏严㪬玏婂◂깰煦悩潘潬슱⧂뭆㊘묭ꥳ啞䕞䭈哂摺恏旂丫⵬帻哂潏勂◂皵䍄墣ꅙ㝲♗㜹炱뼶♎䕆攭쉳頬䭠歖汧塥</w:t>
      </w:r>
      <w:r>
        <w:rPr/>
        <w:t>Ⳃ</w:t>
      </w:r>
      <w:r>
        <w:rPr/>
        <w:t>彣稦獵匶繵싂飂歓긻假믂꥗濂쉯灉颥忍ㄹ䂩嘲夥倦〉朶㭄숱昽棂塹䱪☨䬸쵹哂숬烂祓慈䙑稺剋녎ぃ⩞塍</w:t>
      </w:r>
      <w:r>
        <w:rPr/>
        <w:t>ꥉ</w:t>
      </w:r>
      <w:r>
        <w:rPr/>
        <w:t>쉖歅ꥢ㜷슏싃礩䠸숤歚┴싎쉇쉐盂䃎⒣慃쉫烂⩢啁桶歩㍙⽹眫⎩䶩㦏券</w:t>
      </w:r>
      <w:r>
        <w:rPr/>
        <w:t>ⰺ</w:t>
      </w:r>
      <w:r>
        <w:rPr/>
        <w:t>幭离뭗〳歄䭓偡㉭ꍧ문偠㈱吣㚩슥桄㒮礸繓䝬⑧䔲䌨坞칹浗穐㪿癇넪殥걬䷂싂䫂뽦潆㑔嚿慲</w:t>
      </w:r>
      <w:r>
        <w:rPr/>
        <w:t>ꦘꔴ</w:t>
      </w:r>
      <w:r>
        <w:rPr/>
        <w:t>奭杏㣎⥶硲䁚奕殣뭇䩬㡰噌撩稹繩⤤⩢㉵佨售婦쉚弩㑵⽸⸫⑱쉈敕漴쉀╟</w:t>
      </w:r>
      <w:r>
        <w:rPr/>
        <w:t>ꤦ</w:t>
      </w:r>
      <w:r>
        <w:rPr/>
        <w:t>ㅆ⚵㷂슡칅搥㉌㭀呖뼪へ繧捡朤ꅺ戵싂</w:t>
      </w:r>
      <w:r>
        <w:rPr/>
        <w:t>ⵃ</w:t>
      </w:r>
      <w:r>
        <w:rPr/>
        <w:t>싂䜵ィ㪿꥾䧂恋쉂쵸⥺壂帨礱䥵㷃伯䗂</w:t>
      </w:r>
      <w:r>
        <w:rPr/>
        <w:t>ⵁ</w:t>
      </w:r>
      <w:r>
        <w:rPr/>
        <w:t>刲揍堸㩊쉶숻唳숮</w:t>
      </w:r>
      <w:r>
        <w:rPr/>
        <w:t>ꕉ</w:t>
      </w:r>
      <w:r>
        <w:rPr/>
        <w:t>眨⵳敚牖砊깋츸焵堺쉕戰焵砳꧎㖮厬쉄䮵猵걧儭䭗迍悏灍报쉞䓂䒣⥹놘♎䙢</w:t>
      </w:r>
      <w:r>
        <w:rPr/>
        <w:t>ꔮ</w:t>
      </w:r>
      <w:r>
        <w:rPr/>
        <w:t>숺㝶䈤圭㣂升繓</w:t>
      </w:r>
      <w:r>
        <w:rPr/>
        <w:t>⡪╕⨦</w:t>
      </w:r>
      <w:r>
        <w:rPr/>
        <w:t>桷䉱╌⩊숦쉊㋃煲㚩䝳楒㪬烍䕓䴪䛎뭑숽啐쉢漰Ⓜㅇ䔸眬㟂䑙㬦㕙⍚䛂㍳惂</w:t>
      </w:r>
      <w:r>
        <w:rPr/>
        <w:t>꧂</w:t>
      </w:r>
      <w:r>
        <w:rPr/>
        <w:t>㕎㭊搲塋⏂乬杯摓뼹㍉秂昷땵瘰♥촺슡㉔怭㠷쵗坙坯</w:t>
      </w:r>
      <w:r>
        <w:rPr/>
        <w:t>⡷⤷</w:t>
      </w:r>
      <w:r>
        <w:rPr/>
        <w:t>渰숰⻎쉣勃╂╌璣㞿埂땎摖瑡㜸穰뭔쉹桳塐뽫橋숮轲刪␫杬</w:t>
      </w:r>
      <w:r>
        <w:rPr/>
        <w:t>ꗂ</w:t>
      </w:r>
      <w:r>
        <w:rPr/>
        <w:t>溱䠪㝴橈䫂偯祒燂쉒ㅈ싂숺礶䝏걩氦䅦</w:t>
      </w:r>
      <w:r>
        <w:rPr/>
        <w:t>ꥏ</w:t>
      </w:r>
      <w:r>
        <w:rPr/>
        <w:t>慔䙌뭟ざ⭉匩中숵칂彁㥗쎥쌹烂칰⽔긲㍥⌤♐圶㩕숷幖ꌤ牯㤬</w:t>
      </w:r>
      <w:r>
        <w:rPr/>
        <w:t>ꕘ</w:t>
      </w:r>
      <w:r>
        <w:rPr/>
        <w:t>疱癞ㅺꍀ</w:t>
      </w:r>
      <w:r>
        <w:rPr/>
        <w:t>ⱉ</w:t>
      </w:r>
      <w:r>
        <w:rPr/>
        <w:t>捶䅲瘮쉣挪李䝒䏂쉏쉏숹</w:t>
      </w:r>
      <w:r>
        <w:rPr/>
        <w:t>ꥏ</w:t>
      </w:r>
      <w:r>
        <w:rPr/>
        <w:t>縰䁱烂猦㡴照楲焣〉㍕䜯ㅸ</w:t>
      </w:r>
      <w:r>
        <w:rPr/>
        <w:t>ⱁ</w:t>
      </w:r>
      <w:r>
        <w:rPr/>
        <w:t>〯婬숤䭨歵癕呣⍵䙃⸥潮습㙋桨슘喻㐸祂ꄥ䙍ㅹ橃飂坓㇂哂晍畊恚㌹〪떵偤⴨椪啌䙉䙆啲懂♓昱嫂癥䀸䅁⭈穹乆坊쉹⺮䉤㡆琶场싂싂뽘쵴⩎⭱㐪㥪䄤⌦쉾쉧畁땘䕀匱㘰㝵戦塌畋澿ꏂ깣䅊䙲⑏唥溩揃쉄獸쉒渰坺◂顷䱌勂欪쉉⨽㥏纮瑵徣⭃뽸䧂☲炿灤⨨带싂ꅍ婄㙪嗂⍶㡉㕓瑱昦䓂係뽹玻洷䔹硢啞䁴啱쉶啒ꌩ䱱坎乯囂⨭뭌凂㓍쉱䱆砩敄</w:t>
      </w:r>
      <w:r>
        <w:rPr/>
        <w:t>ꤻ</w:t>
      </w:r>
      <w:r>
        <w:rPr/>
        <w:t>傥䃃摏䵄佞겏愶煠磍깃걈뽺咥癃矂♚쉇쉀</w:t>
      </w:r>
      <w:r>
        <w:rPr/>
        <w:t>Ⱙ</w:t>
      </w:r>
      <w:r>
        <w:rPr/>
        <w:t>䙙땩歖䥨䏂딩曂瀫䀥䨣</w:t>
      </w:r>
      <w:r>
        <w:rPr/>
        <w:t>⡁</w:t>
      </w:r>
      <w:r>
        <w:rPr/>
        <w:t>䔶싍乞䄺촵</w:t>
      </w:r>
      <w:r>
        <w:rPr/>
        <w:t>ꔪ♲</w:t>
      </w:r>
      <w:r>
        <w:rPr/>
        <w:t>쉓嗂懂슩㡴뭡䘽桅煆⥷ꍐ䔪剋橇䒬슏䅶由焣昩숴ꇂ䷂썁⬹琤睙ꥵ쉥攤⭎㉑뭸咱㕊쉘扁偟浸䂩匶督穣⭳迂ㄲ槃眹䴴参쉣걦弹㙹彩㊻敱䜣瘺숩딨塒쉊瀥⥷꺏갪</w:t>
      </w:r>
      <w:r>
        <w:rPr/>
        <w:t>ⱘ</w:t>
      </w:r>
      <w:r>
        <w:rPr/>
        <w:t>ꤶ</w:t>
      </w:r>
      <w:r>
        <w:rPr/>
        <w:t>ヂ戺䔻ꍓ䝆㤣㣃绍䳂垏硴⫂㯂䨬㕚掿䤥塬伨쉓</w:t>
      </w:r>
      <w:r>
        <w:rPr/>
        <w:t>꧂</w:t>
      </w:r>
      <w:r>
        <w:rPr/>
        <w:t>㡈숬쉨숫灑瑲ꌸ䍎擂</w:t>
      </w:r>
      <w:r>
        <w:rPr/>
        <w:t>ꥁ</w:t>
      </w:r>
      <w:r>
        <w:rPr/>
        <w:t>㌶牄⩱桤슬㥄䕑칫哂</w:t>
      </w:r>
      <w:r>
        <w:rPr/>
        <w:t>ⷂ</w:t>
      </w:r>
      <w:r>
        <w:rPr/>
        <w:t>甶꺥䅗ㅯ磃㦥太㥖伫⫂</w:t>
      </w:r>
      <w:r>
        <w:rPr/>
        <w:t>ꦘ</w:t>
      </w:r>
      <w:r>
        <w:rPr/>
        <w:t>쉎潗䅔ぅ削</w:t>
      </w:r>
      <w:r>
        <w:rPr/>
        <w:t>ⰽ⨊</w:t>
      </w:r>
      <w:r>
        <w:rPr/>
        <w:t>助⥋⦣쉓ㆥ숴奚무䰹夶</w:t>
      </w:r>
      <w:r>
        <w:rPr/>
        <w:t>⡋⍙⛃</w:t>
      </w:r>
      <w:r>
        <w:rPr/>
        <w:t>뭀녋</w:t>
      </w:r>
      <w:r>
        <w:rPr/>
        <w:t>ⰷ</w:t>
      </w:r>
      <w:r>
        <w:rPr/>
        <w:t>擂칒䙐숳䈯塆剖싂⪿塹䙁惂瑘煵恲幗슩樱繬嘷瑘片晢纱昦䅸㕡䩴焦䘪䔤㑶偪㑑硲找쉨쉚呹䈲畮녪根갸⦮쉪䬣幑呢欸唩倩憱㩤晟珂⫂쉌䮩⭾猽㛂䊩䀩㎵</w:t>
      </w:r>
      <w:r>
        <w:rPr/>
        <w:t>ⲥ</w:t>
      </w:r>
      <w:r>
        <w:rPr/>
        <w:t>堹</w:t>
      </w:r>
      <w:r>
        <w:rPr/>
        <w:t>ꥉ</w:t>
      </w:r>
      <w:r>
        <w:rPr/>
        <w:t>뼮畍灆♘ꍪヂ潣㠦ꅇ쉌䌬ꥮ䪣畁⩓쉇쉐꥙쉡倴浘瑾匦䱰猱䥨悱柂搮楖扒恖涱䭞㧂妿繨㡵㉯▬䕨顕祑桔拂䡹䜪彑卒剸稥捸䵞쉥僂䩚ꆵ礯吽扭繌偕</w:t>
      </w:r>
      <w:r>
        <w:rPr/>
        <w:t>⡖</w:t>
      </w:r>
      <w:r>
        <w:rPr/>
        <w:t>剣娦瀤穤춏啔湑畂湦嚡썠뽅숦⨸걵帲攬┥䦡瘻ㅆ頸仂塃⩍숳썭輯嘺畃</w:t>
      </w:r>
      <w:r>
        <w:rPr/>
        <w:t>ⷍ</w:t>
      </w:r>
      <w:r>
        <w:rPr/>
        <w:t>딨剎㨤卖䴸爴</w:t>
      </w:r>
      <w:r>
        <w:rPr/>
        <w:t>Ɐ</w:t>
      </w:r>
      <w:r>
        <w:rPr/>
        <w:t>頽橖숴캱쉠⺣獥숭䰨䙌땥㦣䉰</w:t>
      </w:r>
      <w:r>
        <w:rPr/>
        <w:t>Ⲙ⨯</w:t>
      </w:r>
      <w:r>
        <w:rPr/>
        <w:t>ꍥ楫⩂쉷塖啒</w:t>
      </w:r>
      <w:r>
        <w:rPr/>
        <w:t>ꕋ</w:t>
      </w:r>
      <w:r>
        <w:rPr/>
        <w:t>⽥䁰ꥬ☶뭙䗂싂숪슻竎歷껂⩶䰭揎瀳㵎剺浗繲䯂䃂婭摖搲晡</w:t>
      </w:r>
      <w:r>
        <w:rPr/>
        <w:t>ⵘ</w:t>
      </w:r>
      <w:r>
        <w:rPr/>
        <w:t>깏轭㡣뇂ꌮ扔䕑숲칇祕슿娵䶬漸䚵晭♍䡴⒬⍊㔤㮣撮뾥쌪歀쉰⑳旂礫桷刴㑔㝒䵣普樵乇睸呆係奃ꅁ斻䧂뭙䴻⩑㜪㨻噔瑱来싂⑆⾩슻碣瀪␨</w:t>
      </w:r>
      <w:r>
        <w:rPr/>
        <w:t>Ⳃ</w:t>
      </w:r>
      <w:r>
        <w:rPr/>
        <w:t>弴䴰쏂輮辩砪썳⚘帳격⭩䰪깓䩨う䓍歹Ⓜ䄸䉧烂渱㝫珂眲䨰焻輹쉨穬</w:t>
      </w:r>
      <w:r>
        <w:rPr/>
        <w:t>ꥊ</w:t>
      </w:r>
      <w:r>
        <w:rPr/>
        <w:t>쉂㍵ꥴ쉲䡈奮捒永쉠滃砯櫂䝊녺╆ꍋ硆䝲㙮</w:t>
      </w:r>
      <w:r>
        <w:rPr/>
        <w:t>Ⱓ</w:t>
      </w:r>
      <w:r>
        <w:rPr/>
        <w:t>硶樲ꥫ숮숷⥏け璡⭃橳獞爲믍塷浯뾥䝅嗂塲浧䕮朳坶幊걳⍺瓂揂厵</w:t>
      </w:r>
      <w:r>
        <w:rPr/>
        <w:t>ꔹ</w:t>
      </w:r>
      <w:r>
        <w:rPr/>
        <w:t>㝹呂슏䱖뽇佘䍚嘤漽쵹才匭琱灩剌㡉轑浥㠲䕪䰪썘段哂唲柂恐㪻</w:t>
      </w:r>
      <w:r>
        <w:rPr/>
        <w:t>ꕧ</w:t>
      </w:r>
      <w:r>
        <w:rPr/>
        <w:t>䐪义꥚䉏⭑╸쉣恴琳걙佅噉桨딵䡄</w:t>
      </w:r>
      <w:r>
        <w:rPr/>
        <w:t>Ⱚ</w:t>
      </w:r>
      <w:r>
        <w:rPr/>
        <w:t>繠瑗㌭㖿녅쉤䯂戺쉆捖ꥪ㠳䟃㫍숩轏㔰⽨坖㑢灈彲쉌䘨䠣伺쉭捶㍚㩘㧂숥䃎喣坡棂畆㡸婮䅊㢏兂⪿䶣㌫噹</w:t>
      </w:r>
      <w:r>
        <w:rPr/>
        <w:t>ⴸ⫂</w:t>
      </w:r>
      <w:r>
        <w:rPr/>
        <w:t>殘幣</w:t>
      </w:r>
      <w:r>
        <w:rPr/>
        <w:t>ꔶ</w:t>
      </w:r>
      <w:r>
        <w:rPr/>
        <w:t>쉠䷂</w:t>
      </w:r>
      <w:r>
        <w:rPr/>
        <w:t>ꥈ</w:t>
      </w:r>
      <w:r>
        <w:rPr/>
        <w:t>瘱煲㍩疬㭇⨯㊬</w:t>
      </w:r>
      <w:r>
        <w:rPr/>
        <w:t>ꕲ</w:t>
      </w:r>
      <w:r>
        <w:rPr/>
        <w:t>暮䍫⽣擂⦮☪⸰⍤顔⪮慡쉤嘹䷂拂桉⑉⍖숻働㟂썧䡵摑䁊穉⚘㘪伊昪⏎帨剖쉆</w:t>
      </w:r>
      <w:r>
        <w:rPr/>
        <w:t>⢻⥎</w:t>
      </w:r>
      <w:r>
        <w:rPr/>
        <w:t>碱摕㌺㵙딪쉶㐳灏㗂䩐뭀㴺ꌳ⽙く숫䨦</w:t>
      </w:r>
      <w:r>
        <w:rPr/>
        <w:t>ⲥ</w:t>
      </w:r>
      <w:r>
        <w:rPr/>
        <w:t>玮쉏⭹㉱䌬池♦智戥녪</w:t>
      </w:r>
      <w:r>
        <w:rPr/>
        <w:t>ꕎ</w:t>
      </w:r>
      <w:r>
        <w:rPr/>
        <w:t>䵊嘻住棂깂搦撥䕆</w:t>
      </w:r>
      <w:r>
        <w:rPr/>
        <w:t>ꦿ</w:t>
      </w:r>
      <w:r>
        <w:rPr/>
        <w:t>乭㣃捎갻〴걚檮ㅪ囂稫캡䔪硌辻믂䳂썚쉲쏂䪡䅇♊迂㟂♇䈸⯂숪䩺晭쉁伳临숱㞻䵇恷╮슮</w:t>
      </w:r>
      <w:r>
        <w:rPr/>
        <w:t>⣂</w:t>
      </w:r>
      <w:r>
        <w:rPr/>
        <w:t>獂卥㙱壂圩冡祆㥩긷柂</w:t>
      </w:r>
      <w:r>
        <w:rPr/>
        <w:t>⠺</w:t>
      </w:r>
      <w:r>
        <w:rPr/>
        <w:t>ꕚ</w:t>
      </w:r>
      <w:r>
        <w:rPr/>
        <w:t>頯갱祳쉓숰略䴤墿彟硔䔲渤ꏂ⍤㭍撩␩⽡愲亡㥨쉁⌬瑐⼩歮厮䔫䙍쉓▩䑪칵촯昸㈥扨䷂迂搪싂㵲瑶匵숺䃍쉌</w:t>
      </w:r>
      <w:r>
        <w:rPr/>
        <w:t>ꤱ⴮</w:t>
      </w:r>
      <w:r>
        <w:rPr/>
        <w:t>扁⴬泃⹂㑣憩廃䩆祵</w:t>
      </w:r>
      <w:r>
        <w:rPr/>
        <w:t>ⵤ</w:t>
      </w:r>
      <w:r>
        <w:rPr/>
        <w:t>別뮡华㵘䵮䔩쵞㭩</w:t>
      </w:r>
      <w:r>
        <w:rPr/>
        <w:t>꧂</w:t>
      </w:r>
      <w:r>
        <w:rPr/>
        <w:t>슿</w:t>
      </w:r>
      <w:r>
        <w:rPr/>
        <w:t>ⰰ</w:t>
      </w:r>
      <w:r>
        <w:rPr/>
        <w:t>⼪姂</w:t>
      </w:r>
      <w:r>
        <w:rPr/>
        <w:t>ⷍ</w:t>
      </w:r>
      <w:r>
        <w:rPr/>
        <w:t>ꍌ싂猺䱱恮쉓癧㑂⑩깨㊵㥈춵</w:t>
      </w:r>
      <w:r>
        <w:rPr/>
        <w:t>ⵃ</w:t>
      </w:r>
      <w:r>
        <w:rPr/>
        <w:t>庿䆵颩䠮畆쉉䩆輫浲员㴽僂桚暩堮䘪㭃쉅牱</w:t>
      </w:r>
      <w:r>
        <w:rPr/>
        <w:t>ꤶ</w:t>
      </w:r>
      <w:r>
        <w:rPr/>
        <w:t>䅫㌻⤶㛂뽞縳䵾旍쵅䄲</w:t>
      </w:r>
      <w:r>
        <w:rPr/>
        <w:t>ⵅ</w:t>
      </w:r>
      <w:r>
        <w:rPr/>
        <w:t>橌䘭</w:t>
      </w:r>
      <w:r>
        <w:rPr/>
        <w:t>ⶬ</w:t>
      </w:r>
      <w:r>
        <w:rPr/>
        <w:t>刪</w:t>
      </w:r>
      <w:r>
        <w:rPr/>
        <w:t>ꕫ</w:t>
      </w:r>
      <w:r>
        <w:rPr/>
        <w:t>㬬◎㵦祮塎䉺녴杊夽숱쉌쉳㏂夳</w:t>
      </w:r>
      <w:r>
        <w:rPr/>
        <w:t>ꤪ</w:t>
      </w:r>
      <w:r>
        <w:rPr/>
        <w:t>컂㬪䔷㶥䵩媬婆</w:t>
      </w:r>
      <w:r>
        <w:rPr/>
        <w:t>ⱺ</w:t>
      </w:r>
      <w:r>
        <w:rPr/>
        <w:t>쉱촶䫍♂㝭ち奈춣扢帶</w:t>
      </w:r>
      <w:r>
        <w:rPr/>
        <w:t>ꖱ</w:t>
      </w:r>
      <w:r>
        <w:rPr/>
        <w:t>Ⱳ</w:t>
      </w:r>
      <w:r>
        <w:rPr/>
        <w:t>녆걭슻⌬䤲䄲畤䘥㍠⎥彆⚘㚩穮共奅☥倪쉁堹ꎘ㡣㩇迂暥刽啪㠭숱㙪ꥲ쌸겏也㤪긱瑧甪걔┰敩⽷穅婕⴮愹긻掩⹰栵幘媡奶唹</w:t>
      </w:r>
      <w:r>
        <w:rPr/>
        <w:t>⣂</w:t>
      </w:r>
      <w:r>
        <w:rPr/>
        <w:t>䐵</w:t>
      </w:r>
      <w:r>
        <w:rPr/>
        <w:t>ꥈ</w:t>
      </w:r>
      <w:r>
        <w:rPr/>
        <w:t>䵟쉏䄦纥⩾祙㉥䱋걊乕츻䡤⬶䠤癚䖱╱䔴숺犣㣂泂㝊㔪畲璣㖏泂</w:t>
      </w:r>
      <w:r>
        <w:rPr/>
        <w:t>ⶻ</w:t>
      </w:r>
      <w:r>
        <w:rPr/>
        <w:t>ꥸꍁ놘숻伮㪡在㔶汸䞡捕놵ꆣ嫂</w:t>
      </w:r>
      <w:r>
        <w:rPr/>
        <w:t>⢱</w:t>
      </w:r>
      <w:r>
        <w:rPr/>
        <w:t>窥灧吶▩ざ⵷䱡獒卧숹㌳䕏繨</w:t>
      </w:r>
      <w:r>
        <w:rPr/>
        <w:t>⠹</w:t>
      </w:r>
      <w:r>
        <w:rPr/>
        <w:t>歌싂塬浴⩩䁇䀬ま䑅㉋洴瀴攲㚏ꅔ曂</w:t>
      </w:r>
      <w:r>
        <w:rPr/>
        <w:t>ⰸ</w:t>
      </w:r>
      <w:r>
        <w:rPr/>
        <w:t>乑㯂彈</w:t>
      </w:r>
      <w:r>
        <w:rPr/>
        <w:t>ⱄ</w:t>
      </w:r>
      <w:r>
        <w:rPr/>
        <w:t>獢噀礳䁴⿂⸸搽婈恒婎㐻⼦숷睬枱睭泂썐췃䚣</w:t>
      </w:r>
      <w:r>
        <w:rPr/>
        <w:t>ⷍ</w:t>
      </w:r>
      <w:r>
        <w:rPr/>
        <w:t>䈨쉂䭰竂颮䨴伽媮㘱쉨䁳榱츩숦쉍ꇎ뼥㞱쉋歾</w:t>
      </w:r>
      <w:r>
        <w:rPr/>
        <w:t>ꔪ</w:t>
      </w:r>
      <w:r>
        <w:rPr/>
        <w:t>掩忂㙖ꏂ⿍㒏㌴␶⏍쉮쉏쌨坓숻朸쉺</w:t>
      </w:r>
      <w:r>
        <w:rPr/>
        <w:t>⠲</w:t>
      </w:r>
      <w:r>
        <w:rPr/>
        <w:t>숳摏쉗砳匲䤴⩋싂⪡⹦熥</w:t>
      </w:r>
      <w:r>
        <w:rPr/>
        <w:t>Ⳃ</w:t>
      </w:r>
      <w:r>
        <w:rPr/>
        <w:t>㘬</w:t>
      </w:r>
      <w:r>
        <w:rPr/>
        <w:t>⡋</w:t>
      </w:r>
      <w:r>
        <w:rPr/>
        <w:t>柃㵸♳参㬣⥄쉯催哂쉬爦┩坺⵨╨⼥杹弯斻庱偉桋ꌱ獶㕆沮頦㥈䢮輪뭢偨⽐촲쉁쵈摠㈪</w:t>
      </w:r>
      <w:r>
        <w:rPr/>
        <w:t>ⱈ</w:t>
      </w:r>
      <w:r>
        <w:rPr/>
        <w:t>ꍮ㕹</w:t>
      </w:r>
      <w:r>
        <w:rPr/>
        <w:t>ꔯ</w:t>
      </w:r>
      <w:r>
        <w:rPr/>
        <w:t>뗂䲩橯湹永䀊䥷揂䤴䃂ꥮ뽨䌰䉈䭓矃숵쉗㝁┤긥싂䠥슏咿䋂扚睧칇㙃壂䋂♐</w:t>
      </w:r>
      <w:r>
        <w:rPr/>
        <w:t>⣂⎥</w:t>
      </w:r>
      <w:r>
        <w:rPr/>
        <w:t>싂䁺䦿숻砸㤪⽒扱檏녏偘㴺Ⓨ䐽攮㉥㛂싂穯⤬쉰⥧輦䉃</w:t>
      </w:r>
      <w:r>
        <w:rPr/>
        <w:t>ⵂꕘ</w:t>
      </w:r>
      <w:r>
        <w:rPr/>
        <w:t>村歹</w:t>
      </w:r>
      <w:r>
        <w:rPr/>
        <w:t>ꦮ</w:t>
      </w:r>
      <w:r>
        <w:rPr/>
        <w:t>䅁瘮皥싂⸳⴪⩴㜲뼬䥋쉲㵤獄䇂湚숵</w:t>
      </w:r>
      <w:r>
        <w:rPr/>
        <w:t>ⷃ⤤</w:t>
      </w:r>
      <w:r>
        <w:rPr/>
        <w:t>慲쉅␹▘乞㥒惂珂男쉁꺵潔⍘㬩㚬繧迂顭桯燂惂쉚䉰싂息瑸㋂䠶㐱欦呶憮⩺僂未췂슥庥奉捬썱奷⩪獾娪燂凂桘慑</w:t>
      </w:r>
      <w:r>
        <w:rPr/>
        <w:t>꧂</w:t>
      </w:r>
      <w:r>
        <w:rPr/>
        <w:t>䴴ꄷ䋂婹䢿琶䊬쉢係땘⹷⮱뭦캣숳⚿⵾欥硷拂祘䡡쉆땧칎</w:t>
      </w:r>
      <w:r>
        <w:rPr/>
        <w:t>ⶩ</w:t>
      </w:r>
      <w:r>
        <w:rPr/>
        <w:t>垏㋂夷슬婖깓瀸꥙个哂恞쌫晉櫂绎睯祪썳䮮嚮⨷㥯숴案祆祴⪵樽漷뽀㈩轥捐⵲㍢쉙</w:t>
      </w:r>
      <w:r>
        <w:rPr/>
        <w:t>ꤸ꧍</w:t>
      </w:r>
      <w:r>
        <w:rPr/>
        <w:t>捏⼬坂䗎갨搫䜣礦繚车轊꥞ꏂ步繡⮏슥竂䝄㠭㵋㥶穀숪攩쉪⿃洳㡎捔떡㙭䵓顴眻⬪싂挽桶</w:t>
      </w:r>
      <w:r>
        <w:rPr/>
        <w:t>꧂</w:t>
      </w:r>
      <w:r>
        <w:rPr/>
        <w:t>揂楐晗輣䱃扩泂畚䵓㘳呋쉓搤㌪癃⍱晬墵㗂뭗ꅘ㥞噯㪮啺忂扬뽌쉭⬣쉬㇂믃숪긽瀶</w:t>
      </w:r>
      <w:r>
        <w:rPr/>
        <w:t>꧂</w:t>
      </w:r>
      <w:r>
        <w:rPr/>
        <w:t>싂⹣</w:t>
      </w:r>
      <w:r>
        <w:rPr/>
        <w:t>⡴</w:t>
      </w:r>
      <w:r>
        <w:rPr/>
        <w:t>幵䍨</w:t>
      </w:r>
      <w:r>
        <w:rPr/>
        <w:t>ⵑ</w:t>
      </w:r>
      <w:r>
        <w:rPr/>
        <w:t>輭掵뭺牟㭵땟긬</w:t>
      </w:r>
      <w:r>
        <w:rPr/>
        <w:t>ⶏ</w:t>
      </w:r>
      <w:r>
        <w:rPr/>
        <w:t>촪洵䐱쉯㶩厮攮⑱␥擂䜽쉤㕤歐쉦辥䘪㪩爭숪㭭塳主汃濂䍱幞傻㶿棂㝀㑕◎坡㥅掩쉖临싍䍸䫂塦</w:t>
      </w:r>
      <w:r>
        <w:rPr/>
        <w:t>Ⱳ</w:t>
      </w:r>
      <w:r>
        <w:rPr/>
        <w:t>쉾┹䁈⭎䔭橘况</w:t>
      </w:r>
      <w:r>
        <w:rPr/>
        <w:t>⡓</w:t>
      </w:r>
      <w:r>
        <w:rPr/>
        <w:t>ꤤ</w:t>
      </w:r>
      <w:r>
        <w:rPr/>
        <w:t>爲滂強</w:t>
      </w:r>
      <w:r>
        <w:rPr/>
        <w:t>ꦥ</w:t>
      </w:r>
      <w:r>
        <w:rPr/>
        <w:t>挰</w:t>
      </w:r>
      <w:r>
        <w:rPr/>
        <w:t>ꕟ</w:t>
      </w:r>
      <w:r>
        <w:rPr/>
        <w:t>剭卸쉔</w:t>
      </w:r>
      <w:r>
        <w:rPr/>
        <w:t>⡢</w:t>
      </w:r>
      <w:r>
        <w:rPr/>
        <w:t>㑏彨㥞䄶╾轔쉥䄴乾㥗ꍠ权廂弽쉈쉰湰唻电슡䊏䊮砤璥〻䅯栰녑㤯㈨쌺医</w:t>
      </w:r>
      <w:r>
        <w:rPr/>
        <w:t>⡩</w:t>
      </w:r>
      <w:r>
        <w:rPr/>
        <w:t>䜩╅〻쉾㑍뼪庵塓太䬺咩䰣栤ㆩ㗂歱䵲걪剦㕔♸⩴녯汑숹㛂㵊숻幵㞥쉉䥖싂摵祫㭰捇呀斻</w:t>
      </w:r>
      <w:r>
        <w:rPr/>
        <w:t>ꕵ⛎</w:t>
      </w:r>
      <w:r>
        <w:rPr/>
        <w:t>㍪榬盎깅싂녶楠싃側㠶朱⻂⍉兯沮ꌭ䨲泂乓䵍䵪泂泂焮繺䈷⩣</w:t>
      </w:r>
      <w:r>
        <w:rPr/>
        <w:t>ꦣ</w:t>
      </w:r>
      <w:r>
        <w:rPr/>
        <w:t>숭䐩숻牨</w:t>
      </w:r>
      <w:r>
        <w:rPr/>
        <w:t>⡒</w:t>
      </w:r>
      <w:r>
        <w:rPr/>
        <w:t>癑츴普♵咿쉘湹⼫位㜱頫⥍繘싂⩦䧂睶態参䭉飂灸橑슱㨹昤怤ꍲ祣슮䘹㝩兏亘☨숭櫂</w:t>
      </w:r>
      <w:r>
        <w:rPr/>
        <w:t>ꕢ</w:t>
      </w:r>
      <w:r>
        <w:rPr/>
        <w:t>싍뗂㓂</w:t>
      </w:r>
      <w:r>
        <w:rPr/>
        <w:t>ꕭ</w:t>
      </w:r>
      <w:r>
        <w:rPr/>
        <w:t>숫牺憏슱歪輽ꍰ╩㥤慢䶥땺額ꎻ頺䭏樽ㅲ⹚⸊剨㶱䌪㍒眸颩玥㘬愵⹏儵쏂輪</w:t>
      </w:r>
      <w:r>
        <w:rPr/>
        <w:t>ꕘꦱ</w:t>
      </w:r>
      <w:r>
        <w:rPr/>
        <w:t>ㆣ㫂Ⓜ晕㑾䤳浐呑ꇂ佸䉧䒩異쉲㤷恗弭䉕昭ど楚⮻摳瑸⸬潱㣂㩎瑅㩔偫숸瑋촻</w:t>
      </w:r>
      <w:r>
        <w:rPr/>
        <w:t>ꤩ</w:t>
      </w:r>
      <w:r>
        <w:rPr/>
        <w:t>䉫偹쉡䋃╅䝥輰딬ㅏ桅洨啊嘭䝬慚㙰㵆歒쉸䥮뭀な䤦ꥠ䀪쉄亩噲憻健뭄䱅㭖뼨䓍兪婃捱츨煤ㅱ慸桒㶡싂⹶嚩丸ꌣ橧儳슡牶栳秂穔癇숭⹱嫂窡</w:t>
      </w:r>
      <w:r>
        <w:rPr/>
        <w:t>ꕋ</w:t>
      </w:r>
      <w:r>
        <w:rPr/>
        <w:t>넸睸컃⹧䝮㫂催獏</w:t>
      </w:r>
      <w:r>
        <w:rPr/>
        <w:t>꧂</w:t>
      </w:r>
      <w:r>
        <w:rPr/>
        <w:t>稯쵶氫债桘獘頻橈갸㔮⸦欮捀</w:t>
      </w:r>
      <w:r>
        <w:rPr/>
        <w:t>ꥑ</w:t>
      </w:r>
      <w:r>
        <w:rPr/>
        <w:t>獣⩆搷</w:t>
      </w:r>
      <w:r>
        <w:rPr/>
        <w:t>ⱙ</w:t>
      </w:r>
      <w:r>
        <w:rPr/>
        <w:t>ⵂ</w:t>
      </w:r>
      <w:r>
        <w:rPr/>
        <w:t>狂堸当煚Ⓜ</w:t>
      </w:r>
      <w:r>
        <w:rPr/>
        <w:t>ꤵ⑁䷂</w:t>
      </w:r>
      <w:r>
        <w:rPr/>
        <w:t>䕀㭮䥣쉏㭹轹樳旂</w:t>
      </w:r>
      <w:r>
        <w:rPr/>
        <w:t>ꥋ</w:t>
      </w:r>
      <w:r>
        <w:rPr/>
        <w:t>䑩⹡쉇恙嗂뽴㙫쉉깋稻ꎥ燂灠噞係쉏⻎썒戶㑲璻</w:t>
      </w:r>
      <w:r>
        <w:rPr/>
        <w:t>ꥋ</w:t>
      </w:r>
      <w:r>
        <w:rPr/>
        <w:t>ꍫ儷쏍뭚硩頰기ㄪ</w:t>
      </w:r>
      <w:r>
        <w:rPr/>
        <w:t>⠪</w:t>
      </w:r>
      <w:r>
        <w:rPr/>
        <w:t>㥵睯据싂幋揃㈲晤깖</w:t>
      </w:r>
      <w:r>
        <w:rPr/>
        <w:t>꤫</w:t>
      </w:r>
      <w:r>
        <w:rPr/>
        <w:t>䙨桪唰教橎敆浤繂欳灶싂欭佄㑗㬰䡐䄵츪㵚硾䙔䵖丰㤸㙕쉧㗂㦡쎩㭄뽆ㅲ뽊⹅䰵畮㔬⑶勃㴩ꎬ</w:t>
      </w:r>
      <w:r>
        <w:rPr/>
        <w:t>ꕓ⩹</w:t>
      </w:r>
      <w:r>
        <w:rPr/>
        <w:t>걥恊</w:t>
      </w:r>
      <w:r>
        <w:rPr/>
        <w:t>ꖡ</w:t>
      </w:r>
      <w:r>
        <w:rPr/>
        <w:t>䓂㕥⶿䑞슡싂眤潤俎䨣彠㝬쉥㈬쉅</w:t>
      </w:r>
      <w:r>
        <w:rPr/>
        <w:t>ꕳ</w:t>
      </w:r>
      <w:r>
        <w:rPr/>
        <w:t>柍⨽</w:t>
      </w:r>
      <w:r>
        <w:rPr/>
        <w:t>ⶥ</w:t>
      </w:r>
      <w:r>
        <w:rPr/>
        <w:t>㉙佮싂䐸匲栳⽖剪쉘䆮か㝩轰㵸숨妬轵权ꥡ⩐⤪쉾硃嘺汑噀㍑ㅗ䙀夷䑨䵢呩쉯彥⨲摢㉘塰䤹汤⩄瀵婎㭸㘤祕旍㔬ꄻ⼷堺䢣ꎿ싂濂</w:t>
      </w:r>
      <w:r>
        <w:rPr/>
        <w:t>ꔳ</w:t>
      </w:r>
      <w:r>
        <w:rPr/>
        <w:t>슏晘깘朷䕌뭏䨸⑊浟ㅃ</w:t>
      </w:r>
      <w:r>
        <w:rPr/>
        <w:t>Ɱ</w:t>
      </w:r>
      <w:r>
        <w:rPr/>
        <w:t>噖倥䅨䐩燂숲恑轩儩⸪쉰㑕㡹뭦깭㫂䙦䤶ㆻ싂㧂奋杸睄⧂祶껂飂㪵぀걘妻땸剱㭐⩚畋瘳땧頶睎杏㥊辡卖⹚</w:t>
      </w:r>
      <w:r>
        <w:rPr/>
        <w:t>ꕴ</w:t>
      </w:r>
      <w:r>
        <w:rPr/>
        <w:t>昽犬滎廍楺␮㬺㕲쉞ㅃ噟祆呲⹇뗂䈵惂쉂桳췂</w:t>
      </w:r>
      <w:r>
        <w:rPr/>
        <w:t>ⱗ</w:t>
      </w:r>
      <w:r>
        <w:rPr/>
        <w:t>䮡쎩</w:t>
      </w:r>
      <w:r>
        <w:rPr/>
        <w:t>Ⱡ</w:t>
      </w:r>
      <w:r>
        <w:rPr/>
        <w:t>歞⩫兕쉊癪䈯牕失⑚⏂䥪䁔쉌幀㛂딤㝠쌲싂걚쵵⨨牒쉒쉥⩨䜪⩋挪瑒㇂䤰䘬쉌䬺癞䠱ꥹ㐺狂䥥⾩橐澘춱弶ㅋ典⤴</w:t>
      </w:r>
      <w:r>
        <w:rPr/>
        <w:t>ꕗ</w:t>
      </w:r>
      <w:r>
        <w:rPr/>
        <w:t>걁痂쎡䔬䝉ꍆ愮㌪獴割劣⑀牮灾兡敄⭘딪㩭奆䟂卍⫂淂⌤䙣䜪扱抮繑䰬㍡</w:t>
      </w:r>
      <w:r>
        <w:rPr/>
        <w:t>ꕓ</w:t>
      </w:r>
      <w:r>
        <w:rPr/>
        <w:t>묺썱</w:t>
      </w:r>
      <w:r>
        <w:rPr/>
        <w:t>ⶣ</w:t>
      </w:r>
      <w:r>
        <w:rPr/>
        <w:t>浌杘擂轺ㅾ乀㦩噶쉑</w:t>
      </w:r>
      <w:r>
        <w:rPr/>
        <w:t>ꥊ</w:t>
      </w:r>
      <w:r>
        <w:rPr/>
        <w:t>쉘瓂㟂繊呡슏匦㨵䵮嘣〷㦱䫂넊噗㌣电┶顁搤ㄻ朦惂彋徿潀彷</w:t>
      </w:r>
      <w:r>
        <w:rPr/>
        <w:t>ꕬ</w:t>
      </w:r>
      <w:r>
        <w:rPr/>
        <w:t>㭾啪怨䝌㩬獡ꥦ桩숽婢䅫㑊⿂뇂</w:t>
      </w:r>
      <w:r>
        <w:rPr/>
        <w:t>ꥃ</w:t>
      </w:r>
      <w:r>
        <w:rPr/>
        <w:t>挰䃎㦻攩爪䉯䌳䙦䕅㑋䂵倪췃䝸嘩⌨䱹喬츤敐슱䙰싍㔤卓䆣컃傱䤭桁⤻쉡杒噣廂䅭繲摘뽆㤮㢿♃幏昱␦恩⩑칐㩎凂楾䉯⍳渤漶坩斮潲갫汖췃晖潒䵎</w:t>
      </w:r>
      <w:r>
        <w:rPr/>
        <w:t>ꕴ</w:t>
      </w:r>
      <w:r>
        <w:rPr/>
        <w:t>숲䑖䕗㨽㠭抩奎顢㕧㴨毂견測琫佞櫂㑂㶡䠺깶汞彪㪡䙒幉浐슏浪縻璿뭞묶灹柂昦쌵쉞쉬乕偨据㧂䟂㏂び捋幨㙳땍帯㑡顅潬㌪ꅖ珂棂姍硈渳硘塆딶啲췂㕌䰪슮거걚偘</w:t>
      </w:r>
      <w:r>
        <w:rPr/>
        <w:t>⡾</w:t>
      </w:r>
      <w:r>
        <w:rPr/>
        <w:t>燂炩</w:t>
      </w:r>
      <w:r>
        <w:rPr/>
        <w:t>Ⳃ</w:t>
      </w:r>
      <w:r>
        <w:rPr/>
        <w:t>彺戲꺩煟╫唯䞣噲海杺䙰懃♄䂩쉯㙡䁇</w:t>
      </w:r>
      <w:r>
        <w:rPr/>
        <w:t>ⰵ</w:t>
      </w:r>
      <w:r>
        <w:rPr/>
        <w:t>ꥤ䠨潾숱긱繷慡搪⪻⼳婮畔壂嚩伻䁍留䁲婗⽠</w:t>
      </w:r>
      <w:r>
        <w:rPr/>
        <w:t>ꦡ</w:t>
      </w:r>
      <w:r>
        <w:rPr/>
        <w:t>辻䩺촥꥘䕈䍄㝧歍顦ꌺ晕澘䕬䥤昵儫슩檻拎㜩⸴㥘㯂䩬楄娬썺迂束婔栦煐㇂䝑</w:t>
      </w:r>
      <w:r>
        <w:rPr/>
        <w:t>ꤣ</w:t>
      </w:r>
      <w:r>
        <w:rPr/>
        <w:t>㍄䭲彎曂㥩䮬</w:t>
      </w:r>
      <w:r>
        <w:rPr/>
        <w:t>ⶬ</w:t>
      </w:r>
      <w:r>
        <w:rPr/>
        <w:t>⼫拎务眫她彳떿縲悻숵湺쉢䩇䅀䈵숷</w:t>
      </w:r>
      <w:r>
        <w:rPr/>
        <w:t>Ⱶ</w:t>
      </w:r>
      <w:r>
        <w:rPr/>
        <w:t>쉈彨埂橹㜦䡲⽘⼲昺⨮倻琪㨱쏂㕈婸棃갱⽗뭪坵㜪쉀뽹灪暬䦘숰倨䕷璩祧縰㍣䧂䘱䌮皡ꄺ癁兪惂</w:t>
      </w:r>
      <w:r>
        <w:rPr/>
        <w:t>ⷂ</w:t>
      </w:r>
      <w:r>
        <w:rPr/>
        <w:t>獨녕咮㝏㇍䌣㶏㡪塩╉牎扺甲瘳柂墏曍㥣싂硠♊榏㝷䬷ꍹ䓂扱ꥷ娣</w:t>
      </w:r>
      <w:r>
        <w:rPr/>
        <w:t>ꕏ</w:t>
      </w:r>
      <w:r>
        <w:rPr/>
        <w:t>쉷뇂唩稶⨫浈皬㨽喣砩꺮㩲</w:t>
      </w:r>
      <w:r>
        <w:rPr/>
        <w:t>ꥌ</w:t>
      </w:r>
      <w:r>
        <w:rPr/>
        <w:t>摳⍍⩒ㅎ쉄䮬揂䣎</w:t>
      </w:r>
      <w:r>
        <w:rPr/>
        <w:t>⢩</w:t>
      </w:r>
      <w:r>
        <w:rPr/>
        <w:t>숵熘怶忂⹦쉩睵呆숱컂⩔倪眱偊뼪뽍挨䳂牔焲穙쉨硡썯纣㡲䩓䇂楈枘姂䪏쉉⍐䎡⩔깞刹㘫盂单䩖䩧搨⥸숩杀⧂ㅰ㈦넸漹杸㣂朵숲浵浱싂긥䓂뗂塎ꌩ쉳眸ㅙ匽婆䩋䍧ꌷ䅸畎焸䊩쉖奚䍣㍦ㆮ轷䀦颣手攵䩬杍颬䬴壂䥌斻啷썤♉浞此䨱숻⹸</w:t>
      </w:r>
      <w:r>
        <w:rPr/>
        <w:t>ꕅ</w:t>
      </w:r>
      <w:r>
        <w:rPr/>
        <w:t>灎縫稫䝹樻⭕䢬杙噱汨㵈飂呐僂㑑</w:t>
      </w:r>
      <w:r>
        <w:rPr/>
        <w:t>⡂</w:t>
      </w:r>
      <w:r>
        <w:rPr/>
        <w:t>걎䍯厵ꥮ噤</w:t>
      </w:r>
      <w:r>
        <w:rPr/>
        <w:t>ꕓ</w:t>
      </w:r>
      <w:r>
        <w:rPr/>
        <w:t>슿㕭䬵⪱址䅙⪿⩩敇ㅐ樶춥偋</w:t>
      </w:r>
      <w:r>
        <w:rPr/>
        <w:t>ꥋ</w:t>
      </w:r>
      <w:r>
        <w:rPr/>
        <w:t>碣㤽⽚쉀妩쉑汧瑾땊촳礻</w:t>
      </w:r>
      <w:r>
        <w:rPr/>
        <w:t>ⴊ</w:t>
      </w:r>
      <w:r>
        <w:rPr/>
        <w:t>亥攪⚥穌뼰灵⭏丣▻段⨩〷㑮爤㕎䠳浙뗂䨵偍廂場뽺㥟갫浞嘪䢩㝾숱</w:t>
      </w:r>
      <w:r>
        <w:rPr/>
        <w:t>ꕂ⑯⫂</w:t>
      </w:r>
      <w:r>
        <w:rPr/>
        <w:t>슩潈偾渨㭋〪숰䅩䱭琬竎庩熿び䜶䡯戽뼯澿⯎칇睁⸫睟婳圭┶挲煦䓂⚿쵔琯幱쉊㭞潲⮮㤺彨녔氱佥汊䝉扪╏漸䷍塒但④䑩摙ꍵ婶⹴┴숱㩷濃쉑⧂㩙썊䗂彨놥뭧㌳纥쉈</w:t>
      </w:r>
      <w:r>
        <w:rPr/>
        <w:t>ꔪ</w:t>
      </w:r>
      <w:r>
        <w:rPr/>
        <w:t>漷䫂汒Ⓜ束㵇浩䱬堶歊捄慁塨搦걎㜬싎ꍐ㢮呹敨쎏坬弩⥄祰瑙佈⥠Ⓙ⭮쉃攳⨹畕㊩䴽䥑ぺ</w:t>
      </w:r>
      <w:r>
        <w:rPr/>
        <w:t>ꕖ</w:t>
      </w:r>
      <w:r>
        <w:rPr/>
        <w:t>㓂栭</w:t>
      </w:r>
      <w:r>
        <w:rPr/>
        <w:t>ⵆ</w:t>
      </w:r>
      <w:r>
        <w:rPr/>
        <w:t>䴰㘹桔恙㌸♶梡㙨䣂㥈캻</w:t>
      </w:r>
      <w:r>
        <w:rPr/>
        <w:t>Ⲯ⦮</w:t>
      </w:r>
      <w:r>
        <w:rPr/>
        <w:t>ォ矂圪갸쉒奚婑䡸䁔倦䵐䥘枩</w:t>
      </w:r>
      <w:r>
        <w:rPr/>
        <w:t>⡉</w:t>
      </w:r>
      <w:r>
        <w:rPr/>
        <w:t>쉉淃쉺뽍楹汾均㘹圲樫娶䆿盂㋃⌣䕅片</w:t>
      </w:r>
      <w:r>
        <w:rPr/>
        <w:t>ꗂ</w:t>
      </w:r>
      <w:r>
        <w:rPr/>
        <w:t>ⱖ</w:t>
      </w:r>
      <w:r>
        <w:rPr/>
        <w:t>倫쵟惂㍗抩癰猱㷂礽㨬슥◂䑴쉞幏쉯䈻䁎甸䅡㫂㙕氨췂쉌穨</w:t>
      </w:r>
      <w:r>
        <w:rPr/>
        <w:t>ⶏ</w:t>
      </w:r>
      <w:r>
        <w:rPr/>
        <w:t>㵦浆㩌쉚쉮</w:t>
      </w:r>
      <w:r>
        <w:rPr/>
        <w:t>ⵒ</w:t>
      </w:r>
      <w:r>
        <w:rPr/>
        <w:t>啅㗂⎩⚘櫂浯祪妮権洬쉙侩沥쉬⸨㡯䙈噂樥矂⏂쉍畋컂儩㗂</w:t>
      </w:r>
      <w:r>
        <w:rPr/>
        <w:t>ⵚ</w:t>
      </w:r>
      <w:r>
        <w:rPr/>
        <w:t>䝪䜺쉙桹㍅ㅪ奦쉮⩺が繌슡瑑幦瘳厩쉇㕀䜺流栴颬汾걂⯂싂쏂輽㕅갬⤩啑넯捴</w:t>
      </w:r>
      <w:r>
        <w:rPr/>
        <w:t>ꕟ</w:t>
      </w:r>
      <w:r>
        <w:rPr/>
        <w:t>烂确㝣쉱輫ぃ橲ꍵ余愶暩㡞ꍎ喥啘奠畗⭠硒䡶쉊ꅈ嗂㬰䍳氲溿㴽䩲煨쉞䮻뽰䛂숻㝥숶奤⥯㴪横㡄ꌹ䒱䏎ꅺ뭘樬坲♆轣뼥癆䍙쉥㮮砫沱㎮䭨䱌ꍈ䬪䯂瑋⭈♷奟硸儬䱴⩊侻쉖ꍚ</w:t>
      </w:r>
      <w:r>
        <w:rPr/>
        <w:t>ꤶ</w:t>
      </w:r>
      <w:r>
        <w:rPr/>
        <w:t>칅湸⼳䒿㕸䝾摹淂咘썫쉚恔</w:t>
      </w:r>
      <w:r>
        <w:rPr/>
        <w:t>ꕺ</w:t>
      </w:r>
      <w:r>
        <w:rPr/>
        <w:t>恹땨䥌뭋䙮檥䍯旂䵋⍗⩗숺뇂櫂并㡦숵〩</w:t>
      </w:r>
      <w:r>
        <w:rPr/>
        <w:t>Ⱙ</w:t>
      </w:r>
      <w:r>
        <w:rPr/>
        <w:t>盂欪㏃冩戥싂뗍◂倩⑳刦塟猯熏㊏湫牣쉔樺쉚ㄮ걞夸扇挺匬䘨嘵扎熘堪숪睗瘲乪䉡㝗桪牲䏂嫂㞵㓂䜬⾱眳楮潒繙뽦撥⑶样쉺㣂㙚焯倮繗䰺頦⍳歴▩♸넵쉤㬪䏃稱⸬归⒬쵂쌭㙢㡳顫坹쉖浧껂슮䥪汸慡亥吱婍⥈䣃敹牍瀰썪慢硥䤽</w:t>
      </w:r>
      <w:r>
        <w:rPr/>
        <w:t>Ⱚ</w:t>
      </w:r>
      <w:r>
        <w:rPr/>
        <w:t>滂䍊䔸㒥祢栺⽳桶㴸</w:t>
      </w:r>
      <w:r>
        <w:rPr/>
        <w:t>⡷⨯</w:t>
      </w:r>
      <w:r>
        <w:rPr/>
        <w:t>唳先쉋瘊摏頪㩤쉥智秂硇杀쉃㜨塌䚻䕚䁃숤䓂夦勂⿂听殱䡑穇柂瑣쉩地湖䨳䟂堶氫</w:t>
      </w:r>
      <w:r>
        <w:rPr/>
        <w:t>ꥑ</w:t>
      </w:r>
      <w:r>
        <w:rPr/>
        <w:t>炥㩄掻ꍺ㭅慄桒獬疘䝾칶欸</w:t>
      </w:r>
      <w:r>
        <w:rPr/>
        <w:t>ꦡ</w:t>
      </w:r>
      <w:r>
        <w:rPr/>
        <w:t>쉓ꥣ繯⾏⬥⽦輬噁䙍䑚顉쉘딦惂ꥨ䱈䑸⍐㉁䮘瑍⽢⍏㭎䥣뭳幥싂츷喵⥐汤쌥癐㍀⩌澱㭳温匮偨燃</w:t>
      </w:r>
      <w:r>
        <w:rPr/>
        <w:t>ꕾ</w:t>
      </w:r>
      <w:r>
        <w:rPr/>
        <w:t>쉀㵰슮倭恴</w:t>
      </w:r>
      <w:r>
        <w:rPr/>
        <w:t>Ⱔ</w:t>
      </w:r>
      <w:r>
        <w:rPr/>
        <w:t>䐣傡슏㭢䝏杞쉤</w:t>
      </w:r>
      <w:r>
        <w:rPr/>
        <w:t>⢣</w:t>
      </w:r>
      <w:r>
        <w:rPr/>
        <w:t>琱兂뭨剎䵤戫儩㑏徣◂繹슘根㙥䆥獴敋⥨쵲</w:t>
      </w:r>
      <w:r>
        <w:rPr/>
        <w:t>Ⲯ</w:t>
      </w:r>
      <w:r>
        <w:rPr/>
        <w:t>匳幩槂ꍤ䞩ィ쉀獙捵䙹㕮轌呆繄爨쉋쉬㶩䘱㑹冬卶Ⓜ塑浅뇂ꌦ凂揂⽞숯䅃쉟癆珂儬</w:t>
      </w:r>
      <w:r>
        <w:rPr/>
        <w:t>ⲩ</w:t>
      </w:r>
      <w:r>
        <w:rPr/>
        <w:t>摭ꌯ辘䡱⥸㉚䭲䜪桠摤戻䱵彣幪䌩⨽畫ꌥ⭘䓎컂䁸㏂꧎顫滍㛂冩⫂썤戻祫䐸昭䬪⏍ꅀ䱭嘪倬漱璥䱇싎燂瑥㗂䑮䋂⭬䱂껂ㆣ䔶乱뿎助⭶幁奯吵曍么倨䡘中畧槂䌫䣃位䲥╪秂㝩䡭䂱뽄츣堨놱哂睪恑갪祶塓䠨抣촷쉯㥾恠⼱⍍輦ꅅ⩷别䎬汆疬扫╩棂十싂䉠琶㝇䭨穀</w:t>
      </w:r>
      <w:r>
        <w:rPr/>
        <w:t>ꔭ</w:t>
      </w:r>
      <w:r>
        <w:rPr/>
        <w:t>札싂梱材깺澘</w:t>
      </w:r>
      <w:r>
        <w:rPr/>
        <w:t>ⷂ</w:t>
      </w:r>
      <w:r>
        <w:rPr/>
        <w:t>䵤츪狂숷칁㡗示灦䩔</w:t>
      </w:r>
      <w:r>
        <w:rPr/>
        <w:t>ꥄ</w:t>
      </w:r>
      <w:r>
        <w:rPr/>
        <w:t>幪</w:t>
      </w:r>
      <w:r>
        <w:rPr/>
        <w:t>ⷂ</w:t>
      </w:r>
      <w:r>
        <w:rPr/>
        <w:t>助悏⾘싂㖵칙떘睐䁶䑔䩄㐪矂쉐䚻乒摺뭧⨽朦颮㔭숪え꺬䮥㤦⨭浀⫂싂憩奭숹</w:t>
      </w:r>
      <w:r>
        <w:rPr/>
        <w:t>ⱺ</w:t>
      </w:r>
      <w:r>
        <w:rPr/>
        <w:t>禩煑摺ꌦ⸭⥯</w:t>
      </w:r>
      <w:r>
        <w:rPr/>
        <w:t>꧂</w:t>
      </w:r>
      <w:r>
        <w:rPr/>
        <w:t>獓〮博卡顫䢏⽲딷㟂䉉숬⪏慖갫哂掘産</w:t>
      </w:r>
      <w:r>
        <w:rPr/>
        <w:t>ꦵ</w:t>
      </w:r>
      <w:r>
        <w:rPr/>
        <w:t>皣ꥹ⩉⍧쌯硫樥숶⩳坺숲⑞⨸甪幹⭎딥頪떣嚣䙏숻獶昪炻䤭</w:t>
      </w:r>
      <w:r>
        <w:rPr/>
        <w:t>ꕋ</w:t>
      </w:r>
      <w:r>
        <w:rPr/>
        <w:t>ㄸ캩瀪珂呉飂슘䅮䡃깾啉긬䠺㝠呸栮╖㷍쉀묲쌷䁾奉搪彃辿祣⭯⨮慚焣顔员㑫▵㝎숣昤稶呠숩慁쉗䵊䡚椸瘹쉾뭙䕗ㅷ摖婇䬶놘慸㕇숱潒䗂慂甭⸷幑䷂♧</w:t>
      </w:r>
      <w:r>
        <w:rPr/>
        <w:t>Ⱓ</w:t>
      </w:r>
      <w:r>
        <w:rPr/>
        <w:t>沵⑖쉳쉌乚쉗⭂僂䱋縣쉑⥒⮏癙顎弪桕噖⩡畫嗂䔨縭畴庥婕䝈䙳㠸쉧◃㉊坠塕漱妬싂⭂甭╶琵污슱숩㡢淂渰땰歑江睴偐圲獁땤儭땳묨䄸㥋칐敭塋䩚뗍䠊堸㙚彫⫂⩺⽠兵䱒礲㘦슡</w:t>
      </w:r>
      <w:r>
        <w:rPr/>
        <w:t>⡍</w:t>
      </w:r>
      <w:r>
        <w:rPr/>
        <w:t>㧂樻歅ꅓ慮䙓栱掣䰩싎洫硑⑃縻毂쉦쉦滎뽞奙卦塞戹⌹긺䋂쎏呵뼲㍠</w:t>
      </w:r>
      <w:r>
        <w:rPr/>
        <w:t>ꤰ</w:t>
      </w:r>
      <w:r>
        <w:rPr/>
        <w:t>䙪츱쉤뭌迂澥㩗沵⨤⩅㔬ꎩ渽瘸汬朷剬</w:t>
      </w:r>
      <w:r>
        <w:rPr/>
        <w:t>ⵋ⩢</w:t>
      </w:r>
      <w:r>
        <w:rPr/>
        <w:t>癱</w:t>
      </w:r>
      <w:r>
        <w:rPr/>
        <w:t>ⱄ</w:t>
      </w:r>
      <w:r>
        <w:rPr/>
        <w:t>㬥ꥧ츩疬Ⓜ㙱碬숫磍㝢祥칑䵐칏Ⓕ噂숯䫂㝶澏쉴슱ど걥╓䙂䕁䍱␻䌽숸㙣䑕奂딬⩗㕃奓嗂쉾㨩畴啠쉔縱癄칲䐭ꏂ晳呬썮</w:t>
      </w:r>
      <w:r>
        <w:rPr/>
        <w:t>⡃</w:t>
      </w:r>
      <w:r>
        <w:rPr/>
        <w:t>䆿숹츺嘨㈤⭺憮汐쉆忂栦곂</w:t>
      </w:r>
      <w:r>
        <w:rPr/>
        <w:t>ꤸ</w:t>
      </w:r>
      <w:r>
        <w:rPr/>
        <w:t>恷⑷秂딲숣癈呓䬰⥭쉹㕣</w:t>
      </w:r>
      <w:r>
        <w:rPr/>
        <w:t>⠲</w:t>
      </w:r>
      <w:r>
        <w:rPr/>
        <w:t>ぷ㮡氮㎩繰潍歕숴⾏畒컂㎡亡</w:t>
      </w:r>
      <w:r>
        <w:rPr/>
        <w:t>ꖘ</w:t>
      </w:r>
      <w:r>
        <w:rPr/>
        <w:t>놣楚倳扙䁟礨䍔쏂坄繺癕⨲杮昶䯂ꅳ燂㉐䝦㵲♘㍚␶긷㈮朷哂矂噶㌭汢䭰䠳㉈ꎩ畋墱♭┰쉟칕쵨䉭杷帴믂繭乙♃썙䭱㪮䕁숶㉯顧㋂♆䵣㙉䍡◂䫎婱堽弪捃乤䥵㇃吨共潄슿싂㐷摇示䏂⸪搣癘</w:t>
      </w:r>
      <w:r>
        <w:rPr/>
        <w:t>⠲</w:t>
      </w:r>
      <w:r>
        <w:rPr/>
        <w:t>㙆⽂㴨쉶慒싎噋漩徵뭥⥹奂琬庬뾡焣䈸㋃䵇磂⹥䩤恨橺</w:t>
      </w:r>
      <w:r>
        <w:rPr/>
        <w:t>⡅</w:t>
      </w:r>
      <w:r>
        <w:rPr/>
        <w:t>擂繸ꏃ櫂輮搻</w:t>
      </w:r>
      <w:r>
        <w:rPr/>
        <w:t>ⱟ</w:t>
      </w:r>
      <w:r>
        <w:rPr/>
        <w:t>沮⹇쉚㑰矂爻⵱㧂⥒쉢朲㥄쉏畱戺㉡煁⑟䠺ꍳ汮䩹䑏娳⤽쉘䭧祧</w:t>
      </w:r>
      <w:r>
        <w:rPr/>
        <w:t>⢡</w:t>
      </w:r>
      <w:r>
        <w:rPr/>
        <w:t>ꏂ뽊䙉⿂</w:t>
      </w:r>
      <w:r>
        <w:rPr/>
        <w:t>ꖵ</w:t>
      </w:r>
      <w:r>
        <w:rPr/>
        <w:t>㌦쉌</w:t>
      </w:r>
      <w:r>
        <w:rPr/>
        <w:t>ⶣ</w:t>
      </w:r>
      <w:r>
        <w:rPr/>
        <w:t>⡋</w:t>
      </w:r>
      <w:r>
        <w:rPr/>
        <w:t>硥▥ꍖ</w:t>
      </w:r>
      <w:r>
        <w:rPr/>
        <w:t>ⱞ</w:t>
      </w:r>
      <w:r>
        <w:rPr/>
        <w:t>梿揂㭂␤㈸</w:t>
      </w:r>
      <w:r>
        <w:rPr/>
        <w:t>ꦘ</w:t>
      </w:r>
      <w:r>
        <w:rPr/>
        <w:t>楈呰㛂洯癮䏂㠦⯂䝩⩰䝾㌺⛂䄺囂䥇</w:t>
      </w:r>
      <w:r>
        <w:rPr/>
        <w:t>ⱊ</w:t>
      </w:r>
      <w:r>
        <w:rPr/>
        <w:t>䁚歲숣嫂杷⒥剤</w:t>
      </w:r>
      <w:r>
        <w:rPr/>
        <w:t>ꦡ</w:t>
      </w:r>
      <w:r>
        <w:rPr/>
        <w:t>䳂숪㡡湐♭╡䳂噱枱쉁祷潲㜯坦桱佧常喏ㅩ썓ꌪ썬</w:t>
      </w:r>
      <w:r>
        <w:rPr/>
        <w:t>꤯</w:t>
      </w:r>
      <w:r>
        <w:rPr/>
        <w:t>牃㉸䱇⮡污쉴畮</w:t>
      </w:r>
      <w:r>
        <w:rPr/>
        <w:t>⡨</w:t>
      </w:r>
      <w:r>
        <w:rPr/>
        <w:t>숳䭾ꇃ潄썷瀳㘽剃硈㍯⼤⨰뿎煟偏獋⧃㘣儫</w:t>
      </w:r>
      <w:r>
        <w:rPr/>
        <w:t>ⵚ</w:t>
      </w:r>
      <w:r>
        <w:rPr/>
        <w:t>뼪塪♓掵</w:t>
      </w:r>
      <w:r>
        <w:rPr/>
        <w:t>ⵃ</w:t>
      </w:r>
      <w:r>
        <w:rPr/>
        <w:t>㍳滂⬴뇂儯깷㴯싂쉕믂쉪슘绍╋彯允㵚딲䕉췂縩吪␰⻂⒵뭆剣ꅨꥱ塢㵆䉆츶㛍䍵个꧎⍸⺱䄭癋璡橗㔱㌮⑭⒣뭭塍哂␴䥴䵘䙨넯</w:t>
      </w:r>
      <w:r>
        <w:rPr/>
        <w:t>ⱘ⹉</w:t>
      </w:r>
      <w:r>
        <w:rPr/>
        <w:t>숪惂䍦彬♷但灕凂╥䘴㕯䋂䕧썏稳㭑湭琪䡊株䭶쎱⽎숱ꌮ瞿绂쵶猽洬㙷獹朳匫救슮兄珍暏扫ㅁ䤪抏숵扁杌煆皏숳䑙숹慊츬╬㌊⛂쉑☣湄䍞♚⍍氣㘰䁺熥幤숳쵡╢焹坎긨礳慅娤㑵啒⬳椲溵㛂㙘⩩㎩辘䱭⾡怣⩡긬曂䐦㍹䑯㥮辏洬⫍</w:t>
      </w:r>
      <w:r>
        <w:rPr/>
        <w:t>⠺⨺</w:t>
      </w:r>
      <w:r>
        <w:rPr/>
        <w:t>땣卥⨴䷂쉁♞彘瑚債獖㍮祍⽗⩾ꍣ䍨ꏂ拂䱸䱲䡁离뽓煦燂▥歑輤㝨⸨䩇䕢灆▩祋뼪숦畄拂嗎쉨딭湎坣栨䙚の剩砳곂㬽佖㤴긩匳祍昵慫が砺呏穩梵ꇂ</w:t>
      </w:r>
      <w:r>
        <w:rPr/>
        <w:t>⠹</w:t>
      </w:r>
      <w:r>
        <w:rPr/>
        <w:t>㩲츳䂿买䀪⩭湁ꥫ쉲䳂쉋⹠䙱搲梏⍰辣䥇䬯梱쉧⵬乚㶥㪩⨳頽牾ꄺ쉹䌲兆☷ꍒ瞬偳䵒⑁低</w:t>
      </w:r>
    </w:p>
    <w:p>
      <w:pPr>
        <w:pStyle w:val="PreformattedText"/>
        <w:bidi w:val="0"/>
        <w:spacing w:before="0" w:after="0"/>
        <w:jc w:val="left"/>
        <w:rPr/>
      </w:pPr>
      <w:r>
        <w:rPr/>
        <w:t>䌽沱쉥뼮䜫슩㌶彡歀敂㵣䎩炱炱䴪쉊朶⨬汔剕䄩圵䝩䆬媥⭐쉘쉆㒮싂䥉捥싂䕅⯂쵂㐴⫂歷灇⹎狃柂㠹怬㵦桐</w:t>
      </w:r>
      <w:r>
        <w:rPr/>
        <w:t>⡱</w:t>
      </w:r>
      <w:r>
        <w:rPr/>
        <w:t>㒩⽇⍭⤳瞱畗旂㉹⑯䜱瘩⹂䧂걯䐭쉖㥄母╕乞匩쵤䁧䉕欣獹䊮⍗硖䢣녪습伸ꍑ╊㒩䘨</w:t>
      </w:r>
      <w:r>
        <w:rPr/>
        <w:t>ꤤ</w:t>
      </w:r>
      <w:r>
        <w:rPr/>
        <w:t>쉗轎硴獲꥔楧⍶쉫껂㔸䆩䧂㕫숷灗榏恺╶䏂䅖潺沿祹輴</w:t>
      </w:r>
      <w:r>
        <w:rPr/>
        <w:t>Ⳃ◎</w:t>
      </w:r>
      <w:r>
        <w:rPr/>
        <w:t>㝂楁묤넱㌩쵁漤兇男곂</w:t>
      </w:r>
      <w:r>
        <w:rPr/>
        <w:t>ⱑ</w:t>
      </w:r>
      <w:r>
        <w:rPr/>
        <w:t>슮숦쉭䒥䚣긬⍯</w:t>
      </w:r>
      <w:r>
        <w:rPr/>
        <w:t>ꤤ</w:t>
      </w:r>
      <w:r>
        <w:rPr/>
        <w:t>䉈願</w:t>
      </w:r>
      <w:r>
        <w:rPr/>
        <w:t>⡞</w:t>
      </w:r>
      <w:r>
        <w:rPr/>
        <w:t>硍瞩쉮䈮쌳潏</w:t>
      </w:r>
      <w:r>
        <w:rPr/>
        <w:t>⡗</w:t>
      </w:r>
      <w:r>
        <w:rPr/>
        <w:t>ⶡ</w:t>
      </w:r>
      <w:r>
        <w:rPr/>
        <w:t>쉸〽悱㘥</w:t>
      </w:r>
      <w:r>
        <w:rPr/>
        <w:t>ⴴ</w:t>
      </w:r>
      <w:r>
        <w:rPr/>
        <w:t>優䭚</w:t>
      </w:r>
      <w:r>
        <w:rPr/>
        <w:t>ꗂ</w:t>
      </w:r>
      <w:r>
        <w:rPr/>
        <w:t>桄䝸▵쉙䉃夦㨪䇂婬晹㍊싃㍄淂䵤潱㤲㬻⏂</w:t>
      </w:r>
      <w:r>
        <w:rPr/>
        <w:t>ⰱ</w:t>
      </w:r>
      <w:r>
        <w:rPr/>
        <w:t>怸⭰숴䁖깃湨晞쉲ꅔ柎の㋂䉴福狂쉆䅣癕꺥䉦녂⴪磂繀䢮䅹⯂거倱䥤썙걄쉑杢厏伦浩奎⾻磂煊睡</w:t>
      </w:r>
      <w:r>
        <w:rPr/>
        <w:t>ꔨ</w:t>
      </w:r>
      <w:r>
        <w:rPr/>
        <w:t>汍揂䟂涏㥀걈楨皩婴塧僃瘫쵔䁴轙쉂썑矂兆窿䩊쵆梥炵斿奆쉫⩓㉸숸棍杶扰⨰垿쉫搪促䡲㓍䤤渱⯃御佟斩汵⭾璩嘰悵潚⪩䬯前㎮恊㤱义</w:t>
      </w:r>
      <w:r>
        <w:rPr/>
        <w:t>ⵃ</w:t>
      </w:r>
      <w:r>
        <w:rPr/>
        <w:t>呠㭹彪␦䓂輤놥佴剠獶樰쉏杏쌦썾喵믂慢儱꥾溡栱爸</w:t>
      </w:r>
      <w:r>
        <w:rPr/>
        <w:t>ꕡ</w:t>
      </w:r>
      <w:r>
        <w:rPr/>
        <w:t>䕷攴㩆㉋⑋䙟浏䝘曂⩀兌촦畴禣兣浱⭪ㅊ䚥겏灅쉬䅖쉅奷♕♮䁉顕牍㍾䟂具숥싂䍑㖘㉐</w:t>
      </w:r>
      <w:r>
        <w:rPr/>
        <w:t>Ⲙ</w:t>
      </w:r>
      <w:r>
        <w:rPr/>
        <w:t>嘬ꅔ⑐㵣䥋恊唽慫걹⩾슥䥘忂㇂欬ㅂ츥振慗㭏</w:t>
      </w:r>
      <w:r>
        <w:rPr/>
        <w:t>⡺</w:t>
      </w:r>
      <w:r>
        <w:rPr/>
        <w:t>乐汥</w:t>
      </w:r>
      <w:r>
        <w:rPr/>
        <w:t>Ⳃ</w:t>
      </w:r>
      <w:r>
        <w:rPr/>
        <w:t>壂쌊⌴漯娱㉕奄⸺唥ꇂ頬䥍⸤</w:t>
      </w:r>
      <w:r>
        <w:rPr/>
        <w:t>ⱞ</w:t>
      </w:r>
      <w:r>
        <w:rPr/>
        <w:t>睍䜫啋땥䅄녘썷搬싂㍄潥䁶♡戤猵쉹洽弯湶㍌갫ꍌ牆</w:t>
      </w:r>
      <w:r>
        <w:rPr/>
        <w:t>ⱔ</w:t>
      </w:r>
      <w:r>
        <w:rPr/>
        <w:t>䂩牣껂</w:t>
      </w:r>
      <w:r>
        <w:rPr/>
        <w:t>ꦿ</w:t>
      </w:r>
      <w:r>
        <w:rPr/>
        <w:t>䝞呕⽄殮䭱㍁て㴵淂䞵쉈掘祲䤶㟎稳獺캱㉕牢묽焤⭷栤</w:t>
      </w:r>
      <w:r>
        <w:rPr/>
        <w:t>ⱋ</w:t>
      </w:r>
      <w:r>
        <w:rPr/>
        <w:t>㜶</w:t>
      </w:r>
      <w:r>
        <w:rPr/>
        <w:t>Ⱟ</w:t>
      </w:r>
      <w:r>
        <w:rPr/>
        <w:t>璩椥歓츫춥⮘䐵쉊숹䍑㗎⻎轠劥</w:t>
      </w:r>
      <w:r>
        <w:rPr/>
        <w:t>ꤺ</w:t>
      </w:r>
      <w:r>
        <w:rPr/>
        <w:t>䙠䂡㩓祙楗㙸⾮╢嘨쉷䱫つ뼳䘣ꍣ䩱땤㬸䆬啗怺並縸䙶䠭㝟쉞딲쉙汙䶿걘걐◃垘榿䉌珂塁刬甦⸸㢬䏍獗彄坙晹䱥剨싂廂ꎥꥸ긪ꍆ焥⑨夭癔儣⍌礪㕡硯⩅쉐敇ꆱ眥辬堷칃呙깲놵祤嗂單㵩睓걂汹싂㘦硧扶仂挻</w:t>
      </w:r>
      <w:r>
        <w:rPr/>
        <w:t>ꗂ</w:t>
      </w:r>
      <w:r>
        <w:rPr/>
        <w:t>䖮䅟䞵䑺ㄱ扐䃂务杭⪿㔱</w:t>
      </w:r>
      <w:r>
        <w:rPr/>
        <w:t>ꕐ</w:t>
      </w:r>
      <w:r>
        <w:rPr/>
        <w:t>偖⥣┣㙾頫땵⎘喵쌣桘㜪쉖쉷御䥯</w:t>
      </w:r>
      <w:r>
        <w:rPr/>
        <w:t>⡵</w:t>
      </w:r>
      <w:r>
        <w:rPr/>
        <w:t>딷슬숦楬疥䕱䱏祥땍歖㊩凂㑧瑨⨶捫是싂碡㣂烂㝍穹쉄⩁</w:t>
      </w:r>
      <w:r>
        <w:rPr/>
        <w:t>ⴳ</w:t>
      </w:r>
      <w:r>
        <w:rPr/>
        <w:t>当쉃䑐쉺獐뭵䔭頸剗嫂⻂䥒竂㍰轣嚵ォ椬刯</w:t>
      </w:r>
      <w:r>
        <w:rPr/>
        <w:t>ꕹ</w:t>
      </w:r>
      <w:r>
        <w:rPr/>
        <w:t>칆걸♒偆쉉꧎挹숲쉵此䡞녤咿卬噢싂劘夺䷂䝗㐣嘦捐恫</w:t>
      </w:r>
      <w:r>
        <w:rPr/>
        <w:t>ⱇ</w:t>
      </w:r>
      <w:r>
        <w:rPr/>
        <w:t>싃彑癭䛂</w:t>
      </w:r>
      <w:r>
        <w:rPr/>
        <w:t>⠵</w:t>
      </w:r>
      <w:r>
        <w:rPr/>
        <w:t>松쉆界䯍䉀瑂⛂占伫</w:t>
      </w:r>
      <w:r>
        <w:rPr/>
        <w:t>ⱟ</w:t>
      </w:r>
      <w:r>
        <w:rPr/>
        <w:t>ⵄ</w:t>
      </w:r>
      <w:r>
        <w:rPr/>
        <w:t>촯喡㤲쉡䨵㜪䕖</w:t>
      </w:r>
      <w:r>
        <w:rPr/>
        <w:t>Ⱪ</w:t>
      </w:r>
      <w:r>
        <w:rPr/>
        <w:t>墬㥶뼨橋ꏍ倩㕁㫂碵毎⽲㉇幉㩧뭌땡乊穘뇂습頦껂䋂싍慄牱潨千燂潱걀䃂䊘</w:t>
      </w:r>
      <w:r>
        <w:rPr/>
        <w:t>⡒</w:t>
      </w:r>
      <w:r>
        <w:rPr/>
        <w:t>琲␲㑰칮㙓䩺琵剞䩑剘⿂뼰㡋歸扗嘻䬹捥넣썭淍扎慀</w:t>
      </w:r>
      <w:r>
        <w:rPr/>
        <w:t>⡡</w:t>
      </w:r>
      <w:r>
        <w:rPr/>
        <w:t>䍇☹歨摋⌣⍈塗儶丰勂⹗圪␰⥖橱绂⛂楙딪뭵쉚䐹⤵␸榬晃⼨㟂捱浗㉊占ꅬ</w:t>
      </w:r>
      <w:r>
        <w:rPr/>
        <w:t>ꕕ⏃</w:t>
      </w:r>
      <w:r>
        <w:rPr/>
        <w:t>奈啱땗䄤参䭰䴮求╖㑑♬㌮쉸⩱䒿ㆣ克璥싃凂刱㊱⩆圹擂뭍悿乸偘瘷䝡敨</w:t>
      </w:r>
      <w:r>
        <w:rPr/>
        <w:t>⡂</w:t>
      </w:r>
      <w:r>
        <w:rPr/>
        <w:t>깵쉦輣の쉾砩疡ガ扂䖻全㞱쉾妣䒿輮弦穠獬♒瑵䵧折弯侥슥䭙个</w:t>
      </w:r>
      <w:r>
        <w:rPr/>
        <w:t>ꔽ⍐</w:t>
      </w:r>
      <w:r>
        <w:rPr/>
        <w:t>슩</w:t>
      </w:r>
      <w:r>
        <w:rPr/>
        <w:t>ⰲ</w:t>
      </w:r>
      <w:r>
        <w:rPr/>
        <w:t>⻂㉢⑔놩쉶⏂쉕꺱䅗嘩䐽⨳㡾㍍㤨쉘轐쉙搲彶癪祦䪬㗃㉥</w:t>
      </w:r>
      <w:r>
        <w:rPr/>
        <w:t>ⱱ</w:t>
      </w:r>
      <w:r>
        <w:rPr/>
        <w:t>쵘</w:t>
      </w:r>
      <w:r>
        <w:rPr/>
        <w:t>ⲏ꥙</w:t>
      </w:r>
      <w:r>
        <w:rPr/>
        <w:t>㍨欪㙣㡀体潕ꍈ☮숹繞슬㞏긬갴橞昪싂噠弦䓂浭䡰</w:t>
      </w:r>
      <w:r>
        <w:rPr/>
        <w:t>⢬</w:t>
      </w:r>
      <w:r>
        <w:rPr/>
        <w:t>づ묫꺩仂畩싂㬊枣煠촣癉晩䛃救敫轣䁺녏㭪歈⹟</w:t>
      </w:r>
      <w:r>
        <w:rPr/>
        <w:t>ⱒ</w:t>
      </w:r>
      <w:r>
        <w:rPr/>
        <w:t>㤴晁仂杅년婣摙穒揂擂ㅇ⩗⍂烂桷숣稹뽤䕢䀮⑶</w:t>
      </w:r>
      <w:r>
        <w:rPr/>
        <w:t>⠥⯂</w:t>
      </w:r>
      <w:r>
        <w:rPr/>
        <w:t>痂汸㍞婙⩃썴╵瘻朹딶权碻枥凂쉤컂숥⚻弶愱⛂뮮ꌤ渥颩浓㗂䁭⑓ꄮ痂┬搭搱䝑獗慦⨺ꍤ痂獪婋⨣㙈敵⚩捇欴ぉ婁⧂涩婗㑵뽐塯갭洶关⍵愻䬨剮堻吥顱싂晍캵欬桤칤☽䲮䑇㧂⏂숩頯슩㦩彆瑵䡹䵤傡쉫㤳䝺ꇍ㠶카娷㭰㡫据歈숮噉쉷睂㝰夶⧂毂昴칄쉮甩浒촹犣썌穎걾啋䐲斱䴭㉹侵爬煋⽩㮿橣숹悡掣梏㍣⪬땎嚏䴰⩅䔳㍲歧㉴⑺秃쉡縴딥꧎⮥꥖쉟숵녌䅟稹㕵</w:t>
      </w:r>
      <w:r>
        <w:rPr/>
        <w:t>ꕱ</w:t>
      </w:r>
      <w:r>
        <w:rPr/>
        <w:t>⽵䔫ꥵ녓싂㭟撘㪡攮쵔嚘㯎䯂䅭燂ꇃ䵢칆쉃玬単㪿</w:t>
      </w:r>
      <w:r>
        <w:rPr/>
        <w:t>ⴴ</w:t>
      </w:r>
      <w:r>
        <w:rPr/>
        <w:t>싂쌣ꄹ촣ꇂ䠮垘갨㨬惂䚘녹姂橶䕎䤫旍</w:t>
      </w:r>
      <w:r>
        <w:rPr/>
        <w:t>ⵣ</w:t>
      </w:r>
      <w:r>
        <w:rPr/>
        <w:t>䫂⹵迂乭䋂뽡䉌灵瞬剷漱䥘䱞涏摀②䣂ど㍒票</w:t>
      </w:r>
      <w:r>
        <w:rPr/>
        <w:t>⠥</w:t>
      </w:r>
      <w:r>
        <w:rPr/>
        <w:t>쉟绂橯㙴喏䆡ㅾ仂숴쎥晌녁䨥㵗䡲湉⤺䍫硟㖮㚘䝒槂晣猦呓頵놱ㅁ</w:t>
      </w:r>
      <w:r>
        <w:rPr/>
        <w:t>ⷂ</w:t>
      </w:r>
      <w:r>
        <w:rPr/>
        <w:t>祄扸琭츪汹勍扞떵硤徱ꄸ䮏氽轡촶걘唪剄⎮䅍䮩䭡㥐ꅰ깾꥾</w:t>
      </w:r>
      <w:r>
        <w:rPr/>
        <w:t>ⰹ</w:t>
      </w:r>
      <w:r>
        <w:rPr/>
        <w:t>轊쉫祍煟参硁싂顈堪쉙⚩☹顭</w:t>
      </w:r>
      <w:r>
        <w:rPr/>
        <w:t>ⲱ</w:t>
      </w:r>
      <w:r>
        <w:rPr/>
        <w:t>但顏㬽煍䖏滂</w:t>
      </w:r>
      <w:r>
        <w:rPr/>
        <w:t>⢘</w:t>
      </w:r>
      <w:r>
        <w:rPr/>
        <w:t>㉖危뽁⯂쉥䱅㧂</w:t>
      </w:r>
      <w:r>
        <w:rPr/>
        <w:t>ꕡ</w:t>
      </w:r>
      <w:r>
        <w:rPr/>
        <w:t>딬楉攵䩹乓⬯懂⹀燍</w:t>
      </w:r>
      <w:r>
        <w:rPr/>
        <w:t>⡏</w:t>
      </w:r>
      <w:r>
        <w:rPr/>
        <w:t>습쏃</w:t>
      </w:r>
      <w:r>
        <w:rPr/>
        <w:t>ꖱ</w:t>
      </w:r>
      <w:r>
        <w:rPr/>
        <w:t>䅔繒灦</w:t>
      </w:r>
      <w:r>
        <w:rPr/>
        <w:t>ꕍ</w:t>
      </w:r>
      <w:r>
        <w:rPr/>
        <w:t>い揂쉕뾡䩕㎩憩칡噑</w:t>
      </w:r>
      <w:r>
        <w:rPr/>
        <w:t>꤯</w:t>
      </w:r>
      <w:r>
        <w:rPr/>
        <w:t>뽥⹎䞘摌䉌긬⨶幚쉕䭩䍃哂䟂</w:t>
      </w:r>
      <w:r>
        <w:rPr/>
        <w:t>ꔶ</w:t>
      </w:r>
      <w:r>
        <w:rPr/>
        <w:t>痍掘䕪♸橌忂⿂猦⤺䇂䭪䜱㨴䩬㈪쉷</w:t>
      </w:r>
      <w:r>
        <w:rPr/>
        <w:t>ꥈ</w:t>
      </w:r>
      <w:r>
        <w:rPr/>
        <w:t>㵷幁ㅷ싂㌫权썀兒倰瑁⩰㋂⑯숹쵒䌪轙獣攴㙉</w:t>
      </w:r>
      <w:r>
        <w:rPr/>
        <w:t>Ᵽ</w:t>
      </w:r>
      <w:r>
        <w:rPr/>
        <w:t>噬兊扵쉁吩䀤牶⨷佄ꍯ깶儵獋䳍䩰ꅫ☯渪㩂숦潕</w:t>
      </w:r>
      <w:r>
        <w:rPr/>
        <w:t>꤭ꗂ</w:t>
      </w:r>
      <w:r>
        <w:rPr/>
        <w:t>呱猩쉎䊣⩄녀ヂ넯晱⍁潦医䒩㵑䐺䅄䬰㡮物嘱긭뭮礷喏숶䁳쌥┫咡䰸싎컂奅믂䚡♒䭁剦⥊啗⭕歍쉂懂轾깲湨</w:t>
      </w:r>
      <w:r>
        <w:rPr/>
        <w:t>ꥋ</w:t>
      </w:r>
      <w:r>
        <w:rPr/>
        <w:t>畓ィ檩꥚╅䱰</w:t>
      </w:r>
      <w:r>
        <w:rPr/>
        <w:t>⣂</w:t>
      </w:r>
      <w:r>
        <w:rPr/>
        <w:t>ꥫ</w:t>
      </w:r>
      <w:r>
        <w:rPr/>
        <w:t>ꕇ</w:t>
      </w:r>
      <w:r>
        <w:rPr/>
        <w:t>眳</w:t>
      </w:r>
      <w:r>
        <w:rPr/>
        <w:t>ⴹ</w:t>
      </w:r>
      <w:r>
        <w:rPr/>
        <w:t>㥞숬녮乢㘦涮唩䲱㕬夊䌫</w:t>
      </w:r>
      <w:r>
        <w:rPr/>
        <w:t>ⰺ</w:t>
      </w:r>
      <w:r>
        <w:rPr/>
        <w:t>숭䨮녶쉮쉢晥녋갻깤쉖ㅺ扇칹ꄪ쉂⩵塦䝾깪㙴깫㞘䕓⼹㍍橉灋쉌牫摳⑊䚣当숽剟㙷穁쉨쉷䤪頶슱쉵⧃扖輯╪晨佾㪱䑚䭶⤰⹖䁘㋂绂</w:t>
      </w:r>
      <w:r>
        <w:rPr/>
        <w:t>Ȿ</w:t>
      </w:r>
      <w:r>
        <w:rPr/>
        <w:t>捸䑏牳礱⥩슬顊䕈깮嗂汴㵔⿂愭幯ま慩窏呟숣橰ガ䭁숹縵盂礷穵祑╇彇彆◂㡞礲恂桷啰쉢灪㞿卂憘慶䕡㍇◎潫</w:t>
      </w:r>
      <w:r>
        <w:rPr/>
        <w:t>⢮</w:t>
      </w:r>
      <w:r>
        <w:rPr/>
        <w:t>䲥⽴稬轓깓넵</w:t>
      </w:r>
      <w:r>
        <w:rPr/>
        <w:t>ꕄ</w:t>
      </w:r>
      <w:r>
        <w:rPr/>
        <w:t>㟃㙅掱喬깨䐸旂㉏⻂⥰婄슘迂깃啇㴬梩摇栵㬫盃ꏂ넽䬦煍牒⤰䍐㉧伩䋎숹㥈啩渻流숦晉潸⌮桸䙱棎儥獲楄ꥯ噹␤놩佟숵据쉰㝣剮眫㑇棂䶩ꆮ嘪枡⏂ㅣ帵瑄䁂숸歹䕮歂啚</w:t>
      </w:r>
      <w:r>
        <w:rPr/>
        <w:t>ꕬ</w:t>
      </w:r>
      <w:r>
        <w:rPr/>
        <w:t>숺╱癯㯂稥⼥繙㜺껂嚻戸枵塕䒏璵䆥깷땙땏洸䅏楣剔数甬䫂⨨ꅩ</w:t>
      </w:r>
      <w:r>
        <w:rPr/>
        <w:t>ⵣ</w:t>
      </w:r>
      <w:r>
        <w:rPr/>
        <w:t>皿摮㡭슿칷恋⚻秂げ뭚柂䣂欰⽟숪撏뭱癖쉫⽴</w:t>
      </w:r>
      <w:r>
        <w:rPr/>
        <w:t>ⰲ</w:t>
      </w:r>
      <w:r>
        <w:rPr/>
        <w:t>ꍩ獃惂Ⓜ㜶</w:t>
      </w:r>
      <w:r>
        <w:rPr/>
        <w:t>⠭</w:t>
      </w:r>
      <w:r>
        <w:rPr/>
        <w:t>숽⯂䵒敘㜶쉇䉷쉧卄奄撩⥂㵲硊敫㩊涵⫂椩딱䭞</w:t>
      </w:r>
      <w:r>
        <w:rPr/>
        <w:t>⢥</w:t>
      </w:r>
      <w:r>
        <w:rPr/>
        <w:t>㠨橂積</w:t>
      </w:r>
      <w:r>
        <w:rPr/>
        <w:t>ⱳ</w:t>
      </w:r>
      <w:r>
        <w:rPr/>
        <w:t>䭲側㥣沬⧂⨷捦㈬㦩ꥴ䑴뾘敲ㅒ䡎梩找숬㷃䊣歱뗎璩䙐帤㙬兩䜲䏂汀ꅴ땎㛂쉣砲墡쉡燂稪佶㦣祣걋숯瀦㞥䩭╔兓恂㠹朶塆╚砩瀺쉩䕟</w:t>
      </w:r>
      <w:r>
        <w:rPr/>
        <w:t>ꤪ</w:t>
      </w:r>
      <w:r>
        <w:rPr/>
        <w:t>싂⪬乣旂␴䥔</w:t>
      </w:r>
      <w:r>
        <w:rPr/>
        <w:t>ⱚ</w:t>
      </w:r>
      <w:r>
        <w:rPr/>
        <w:t>䵞⨯숪獤⭪숱쉣쵱⴫䨪䴶扊晇䝓㭗䥾块䴮癰䕥拂</w:t>
      </w:r>
      <w:r>
        <w:rPr/>
        <w:t>⡲</w:t>
      </w:r>
      <w:r>
        <w:rPr/>
        <w:t>슩㮬⬨灕䙘浇녗彡瓂礣ꍍ儳慸敘쉺珃泂㠣顯䈭顄</w:t>
      </w:r>
      <w:r>
        <w:rPr/>
        <w:t>ꕯ</w:t>
      </w:r>
      <w:r>
        <w:rPr/>
        <w:t>ꥭ摣녮䵤㔱辮갻䇂奪畣┭묷╢③⩎畴㢵朰戳ㆬ녆</w:t>
      </w:r>
      <w:r>
        <w:rPr/>
        <w:t>⣂</w:t>
      </w:r>
      <w:r>
        <w:rPr/>
        <w:t>㖱⽲呎侵刬熿潰䐣温婇⼹㩥㨵㛂㷂ㄪ깳䥱浞砳䕳弻毂㣂栬䣂ㅙ冣榘轸ꌯ猫瀬䥲瘶轤긻</w:t>
      </w:r>
      <w:r>
        <w:rPr/>
        <w:t>ꥊ♉♍┴</w:t>
      </w:r>
      <w:r>
        <w:rPr/>
        <w:t>쉞㙈㆘䁟兊偷瑨捵剓숣⩆숱⌱㥎</w:t>
      </w:r>
      <w:r>
        <w:rPr/>
        <w:t>⠥</w:t>
      </w:r>
      <w:r>
        <w:rPr/>
        <w:t>녖橍爵䇂䯂塩쉯欴塄輮佴䵪槂利슣癓㡤䑊烎⼻</w:t>
      </w:r>
      <w:r>
        <w:rPr/>
        <w:t>ⷂ꧃</w:t>
      </w:r>
      <w:r>
        <w:rPr/>
        <w:t>歒╫㑕</w:t>
      </w:r>
      <w:r>
        <w:rPr/>
        <w:t>ꕦ</w:t>
      </w:r>
      <w:r>
        <w:rPr/>
        <w:t>刲慨彆轷克潒景⤸䳂㡕健㍠何쵶椷嫂浧橭</w:t>
      </w:r>
      <w:r>
        <w:rPr/>
        <w:t>⢩</w:t>
      </w:r>
      <w:r>
        <w:rPr/>
        <w:t>ꍙ橘뼻깈涥</w:t>
      </w:r>
      <w:r>
        <w:rPr/>
        <w:t>ꗂ␊</w:t>
      </w:r>
      <w:r>
        <w:rPr/>
        <w:t>슏⩥幾轷嗃䃍걓⍷㙁</w:t>
      </w:r>
      <w:r>
        <w:rPr/>
        <w:t>⡊</w:t>
      </w:r>
      <w:r>
        <w:rPr/>
        <w:t>噣偖敪廂䒩㕯⫂㏂䬤璬璡녢歏塉慺䕬搤⴮쉸沿䘹佦䙱儱彁㴣쉮の䒬䮬氺怦祾睂쉇⽨䂏</w:t>
      </w:r>
      <w:r>
        <w:rPr/>
        <w:t>ⵞ</w:t>
      </w:r>
      <w:r>
        <w:rPr/>
        <w:t>넩</w:t>
      </w:r>
      <w:r>
        <w:rPr/>
        <w:t>꧂</w:t>
      </w:r>
      <w:r>
        <w:rPr/>
        <w:t>智㓂啅䡗掩歮싂쉓긦敚夤煄⩗㉮央顠画쎥倬卹싂녞濂䑒㗂㍳䉺ꥷ凂慗〺桩沏娴ヂ⽘獦顐碥瘣晾別秂싂礮쉓ㅍ熮</w:t>
      </w:r>
      <w:r>
        <w:rPr/>
        <w:t>Ⱕ</w:t>
      </w:r>
      <w:r>
        <w:rPr/>
        <w:t>䌶</w:t>
      </w:r>
      <w:r>
        <w:rPr/>
        <w:t>ꤸ</w:t>
      </w:r>
      <w:r>
        <w:rPr/>
        <w:t>䑍⏂䆥牦◂㪡</w:t>
      </w:r>
      <w:r>
        <w:rPr/>
        <w:t>ꖡ</w:t>
      </w:r>
      <w:r>
        <w:rPr/>
        <w:t>煠卉申䄫洮㘪儻弯쉘䝒歋灱䯂劣⽣쉫⼪嘲촨쌹䜯⸻涿䯂</w:t>
      </w:r>
      <w:r>
        <w:rPr/>
        <w:t>ꥅ</w:t>
      </w:r>
      <w:r>
        <w:rPr/>
        <w:t>䎩䨤</w:t>
      </w:r>
      <w:r>
        <w:rPr/>
        <w:t>ⱄ</w:t>
      </w:r>
      <w:r>
        <w:rPr/>
        <w:t>摑爽㭠珂㕂愩㧂囂⭷䒘颿启慬奂㝧뇂湯䎱㧎偲䄵煟⒡⽕煞樲楚绍敓哂䴮婃匴숲䀫뽱敷땪싂숥敳棃☱뼪䞡牌畅꺩朣ꌨ⩭汣♊</w:t>
      </w:r>
      <w:r>
        <w:rPr/>
        <w:t>⠫ⱑ</w:t>
      </w:r>
      <w:r>
        <w:rPr/>
        <w:t>䁷땆䉆숳</w:t>
      </w:r>
      <w:r>
        <w:rPr/>
        <w:t>ꖩ</w:t>
      </w:r>
      <w:r>
        <w:rPr/>
        <w:t>㉁煉晘悩⩧迂歁潎栮儰础碩⨶㍵垩捶䰵灰</w:t>
      </w:r>
      <w:r>
        <w:rPr/>
        <w:t>⠫</w:t>
      </w:r>
      <w:r>
        <w:rPr/>
        <w:t>쉊戣묱쉋輵숬顳깰媏佷嘩㖻樫䍮⌱䭍攬쉧䧍떣䔴䠳䡐啰塟썧ꇂ䳂㣂倵㙺昮癫ꇃ㧂㔳ꆩ䈸</w:t>
      </w:r>
      <w:r>
        <w:rPr/>
        <w:t>ꗂ</w:t>
      </w:r>
      <w:r>
        <w:rPr/>
        <w:t>朸䍠⽎䜲晣厣쉄쉺樱싂刴项쉓㥱祖䝞뗂</w:t>
      </w:r>
      <w:r>
        <w:rPr/>
        <w:t>⡥</w:t>
      </w:r>
      <w:r>
        <w:rPr/>
        <w:t>斘슩㕰습䰦䕖</w:t>
      </w:r>
      <w:r>
        <w:rPr/>
        <w:t>⡟</w:t>
      </w:r>
      <w:r>
        <w:rPr/>
        <w:t>㐶㕃싂惂仂习䶡☥媡⫂</w:t>
      </w:r>
      <w:r>
        <w:rPr/>
        <w:t>⡅</w:t>
      </w:r>
      <w:r>
        <w:rPr/>
        <w:t>䵠儲쉭㪘辻䑳䵋䮵걥뼬⩓䗂偹䙔쉯䗂쉥쉰䝢ぇ치╔싂</w:t>
      </w:r>
      <w:r>
        <w:rPr/>
        <w:t>⡱</w:t>
      </w:r>
      <w:r>
        <w:rPr/>
        <w:t>浵䂡祦ꍈ睲㥁숪摖䌬䱟顧⵨숥䭗坠畂㖥瀬へ쉎㑞妵ꥰ⸲顾偭ꄹ飃撩썦뭟</w:t>
      </w:r>
      <w:r>
        <w:rPr/>
        <w:t>ꥏ</w:t>
      </w:r>
      <w:r>
        <w:rPr/>
        <w:t>呇䱗㩌吭撡쉾</w:t>
      </w:r>
      <w:r>
        <w:rPr/>
        <w:t>⠣</w:t>
      </w:r>
      <w:r>
        <w:rPr/>
        <w:t>䕦</w:t>
      </w:r>
      <w:r>
        <w:rPr/>
        <w:t>ꤪ</w:t>
      </w:r>
      <w:r>
        <w:rPr/>
        <w:t>슘呃䠯⚵쉃ꌸ⩵影녊쉣㝒㭦㬬湈䉄㌭쉃㒻썴淍奤⥯ꅂ떮⦿爪湦㉩丸䉍爷嚡⽸畈쉖獁䂥㉚㩦ㅑ㏂㯂だ㉇☱쉦剙䙊ぶ⩙呅ꌨ䄬惎則穱恍䥄欯繯㭋㌨㭏瘳㐰쉷眷惃软儸쌰</w:t>
      </w:r>
      <w:r>
        <w:rPr/>
        <w:t>ꕲꥊ</w:t>
      </w:r>
      <w:r>
        <w:rPr/>
        <w:t>㐮⾻</w:t>
      </w:r>
      <w:r>
        <w:rPr/>
        <w:t>ⱓ</w:t>
      </w:r>
      <w:r>
        <w:rPr/>
        <w:t>䱓汓떿썟㢏䭬飂㍟輣敧硕戱祂䂵ꥬ㥟桱穥뽰⽑</w:t>
      </w:r>
      <w:r>
        <w:rPr/>
        <w:t>ꥀ⸮</w:t>
      </w:r>
      <w:r>
        <w:rPr/>
        <w:t>䅦숪깪縶⩐쉺疱䑳⮿曂걀㡓悱痂침䐳獾䜯㉏㉚浫慃⭵쉮쉪栤㵦弪磍噗⪵祩奙⑔䵨䗃⚱帰⴬癟⚏婙뽁攫轙䉭쉙㡙橭⼶㉊㚩슥瘺⩊拂橀瑅쌊矍沏㚡숩쉙牚嗂</w:t>
      </w:r>
      <w:r>
        <w:rPr/>
        <w:t>Ⱘ</w:t>
      </w:r>
      <w:r>
        <w:rPr/>
        <w:t>䑤煹嘦</w:t>
      </w:r>
      <w:r>
        <w:rPr/>
        <w:t>⡄</w:t>
      </w:r>
      <w:r>
        <w:rPr/>
        <w:t>㕳垩晥⨵ꥠ娺猥槂㍺敍穱㣂濂䤺飂㥴䵶쉪炥䉤獉癰곎╎㣍硁甹硔湵憩</w:t>
      </w:r>
      <w:r>
        <w:rPr/>
        <w:t>ꥌ</w:t>
      </w:r>
      <w:r>
        <w:rPr/>
        <w:t>쉈呏松稫</w:t>
      </w:r>
      <w:r>
        <w:rPr/>
        <w:t>ⱌⱢ╸</w:t>
      </w:r>
      <w:r>
        <w:rPr/>
        <w:t>㝭喏〻暩쉤딦佦帨쉵浾</w:t>
      </w:r>
      <w:r>
        <w:rPr/>
        <w:t>ꔬ</w:t>
      </w:r>
      <w:r>
        <w:rPr/>
        <w:t>㡭䶣ꍹ湷쉚㝘勎灏숱杌䤭슩穵瘪杆</w:t>
      </w:r>
      <w:r>
        <w:rPr/>
        <w:t>ⷂ</w:t>
      </w:r>
      <w:r>
        <w:rPr/>
        <w:t>洴䅎嘶믂䖣숺猦倸搬</w:t>
      </w:r>
      <w:r>
        <w:rPr/>
        <w:t>ꕌ</w:t>
      </w:r>
      <w:r>
        <w:rPr/>
        <w:t>⽡䔽噱䩟㐬♃剠浠䝠⩀딽硫쉣竃⩫⥊晭⩲싂哂湍뾩摎땞뗂㑶湬全戭䎻䨯⤩䉦뭢么扲춻元揂䡥쉄慣獅潌녁囂睌硲䪵䥓漵䅚剁噠䀸捣帵㍊숪䄪癴㣂䒘슩創側</w:t>
      </w:r>
      <w:r>
        <w:rPr/>
        <w:t>꧂</w:t>
      </w:r>
      <w:r>
        <w:rPr/>
        <w:t>剟么犮쉖楥睂䉮歔䉤쉷栥뇂놵湲猱塠睭㡠䑭䥍瀶母忍⻂</w:t>
      </w:r>
      <w:r>
        <w:rPr/>
        <w:t>⠪</w:t>
      </w:r>
      <w:r>
        <w:rPr/>
        <w:t>か洸⹙瑒⻂뭣塨歰㬩䉘⽇숩畠㈩놥旂噲⌽䬱䛂暬爦㋂穩⫂坭긨庬숥뼯⴪</w:t>
      </w:r>
      <w:r>
        <w:rPr/>
        <w:t>ꥇ</w:t>
      </w:r>
      <w:r>
        <w:rPr/>
        <w:t>沏䈷땁䥎</w:t>
      </w:r>
      <w:r>
        <w:rPr/>
        <w:t>ⲵ</w:t>
      </w:r>
      <w:r>
        <w:rPr/>
        <w:t>⽺熿摈顢ꍁ슮祩⬩穢숦녓⩸♓睄</w:t>
      </w:r>
      <w:r>
        <w:rPr/>
        <w:t>ꕯ</w:t>
      </w:r>
      <w:r>
        <w:rPr/>
        <w:t>㔻뽅獴灸䝨摖쉠奢䲮瑤摣橯㍍爵</w:t>
      </w:r>
      <w:r>
        <w:rPr/>
        <w:t>ⵏ</w:t>
      </w:r>
      <w:r>
        <w:rPr/>
        <w:t>䁧놻瑘쉏嘭彸쉳싂㴥截樴氶摸䔩掬쵾䑟쵔稳搪牸婳⽠乍媱㝤啑滂쉌睓䫂奢平땈⬥䇂</w:t>
      </w:r>
      <w:r>
        <w:rPr/>
        <w:t>ⴭ⴩♏</w:t>
      </w:r>
      <w:r>
        <w:rPr/>
        <w:t>卹灧䃂硲</w:t>
      </w:r>
      <w:r>
        <w:rPr/>
        <w:t>ⴣ</w:t>
      </w:r>
      <w:r>
        <w:rPr/>
        <w:t>ꏃ彎넻牏슮ㅧ坉싂抩꥾愭㭗ㅉ썒</w:t>
      </w:r>
      <w:r>
        <w:rPr/>
        <w:t>⡘</w:t>
      </w:r>
      <w:r>
        <w:rPr/>
        <w:t>敐㙫⩮庩깞䰦乌狂⵪碡偤辩佴夥♞ず</w:t>
      </w:r>
      <w:r>
        <w:rPr/>
        <w:t>⡇⌲⡕</w:t>
      </w:r>
      <w:r>
        <w:rPr/>
        <w:t>쉣⑮</w:t>
      </w:r>
      <w:r>
        <w:rPr/>
        <w:t>ꤰ</w:t>
      </w:r>
      <w:r>
        <w:rPr/>
        <w:t>䅄䪬䭅䍪愪⵲呙녧噸䷂祉</w:t>
      </w:r>
      <w:r>
        <w:rPr/>
        <w:t>⢬</w:t>
      </w:r>
      <w:r>
        <w:rPr/>
        <w:t>ꦥ</w:t>
      </w:r>
      <w:r>
        <w:rPr/>
        <w:t>影頨桺䑮䍺弯숸⹤ㄣ奡쉚㯂⨱㙺</w:t>
      </w:r>
      <w:r>
        <w:rPr/>
        <w:t>ꖻ</w:t>
      </w:r>
      <w:r>
        <w:rPr/>
        <w:t>뭑㑾츳넹㕰眲奭䰪偐繋汀漻珂䩔䦬䁒춘슮㙶</w:t>
      </w:r>
      <w:r>
        <w:rPr/>
        <w:t>⠣</w:t>
      </w:r>
      <w:r>
        <w:rPr/>
        <w:t>澣柂歊⭫迂쉚ꎥ䭨䩸穴ꥭ猦쏂⩰澥䅠瘥氹绂</w:t>
      </w:r>
      <w:r>
        <w:rPr/>
        <w:t>ꖏ</w:t>
      </w:r>
      <w:r>
        <w:rPr/>
        <w:t>뗃欯㕬뮵䩍╏걲㝗甤炡䩁灕䟂㘱㍹䱬竂偲⫂㊡猰䡺쵅泂⑰䐥䑞妩䱒땮㥆恲夨⥷쉧䍇걦</w:t>
      </w:r>
      <w:r>
        <w:rPr/>
        <w:t>ꖡ</w:t>
      </w:r>
      <w:r>
        <w:rPr/>
        <w:t>徣櫃焬㟂塈昪廂쉠温쉔䵁䛂橤歸㩗䭵丽ꄰ췂奁珂䫂㴺祃䄪䮮匥䑹牙啪㭥彈䙭㈳烂㥋姂呵桋㨵䈨䮵睌숫䪥⥎神療㉭쉇숨畲☦䁌㘺ꍾ⽊䥦泂㴴焷顾쉺湳咻䟂桸䱟⩈嫂噥汸䱱⩊恙㋂㥳䁑䌊爱ꎥ娴䃂畊輮䅕牶楣⤬呍侩位슩渦㵙椸㔺⸳㊣椹䕋⥯⍰廂䅦幕⒏穫浕⨲ꅭ⽺枣쉏樵硖火杣䙣곍戯䕅住彚攽桠椵䁬⬵㤫䥸輵</w:t>
      </w:r>
      <w:r>
        <w:rPr/>
        <w:t>꧂⥊⑁</w:t>
      </w:r>
      <w:r>
        <w:rPr/>
        <w:t>䅈쉩滂녥䘤떣</w:t>
      </w:r>
      <w:r>
        <w:rPr/>
        <w:t>ⱗ</w:t>
      </w:r>
      <w:r>
        <w:rPr/>
        <w:t>䨷卋싂挣</w:t>
      </w:r>
      <w:r>
        <w:rPr/>
        <w:t>⵰</w:t>
      </w:r>
      <w:r>
        <w:rPr/>
        <w:t>쵮摆뭁⽳䴪☷癭⩑渷斏䑅㍱睷毂䩟䱓⍠䏍戭</w:t>
      </w:r>
      <w:r>
        <w:rPr/>
        <w:t>ⵈ</w:t>
      </w:r>
      <w:r>
        <w:rPr/>
        <w:t>㗂瓃</w:t>
      </w:r>
      <w:r>
        <w:rPr/>
        <w:t>ꕞ</w:t>
      </w:r>
      <w:r>
        <w:rPr/>
        <w:t>呥뽞⑯</w:t>
      </w:r>
      <w:r>
        <w:rPr/>
        <w:t>ⵅ</w:t>
      </w:r>
      <w:r>
        <w:rPr/>
        <w:t>쉕倶☥⩓恄䴩슬樵</w:t>
      </w:r>
      <w:r>
        <w:rPr/>
        <w:t>ꦬ</w:t>
      </w:r>
      <w:r>
        <w:rPr/>
        <w:t>뽣珍㐪㝈怣⛂쵈㑥歂䁾塎ꅹ䥓婟嫂先迂⬣㡾⽧眶卥⼩껂瞬伭繙㴪疩䩳캬卯슡轑</w:t>
      </w:r>
      <w:r>
        <w:rPr/>
        <w:t>ꥄ</w:t>
      </w:r>
      <w:r>
        <w:rPr/>
        <w:t>㉀</w:t>
      </w:r>
      <w:r>
        <w:rPr/>
        <w:t>ꖩ</w:t>
      </w:r>
      <w:r>
        <w:rPr/>
        <w:t>摩朩扠愩挣⸻晘㙸쉣瑄ㅪ⍮櫂祄칥廃숴⚏揂穩㷂濂堻ぃ䉇⧍畊㑬</w:t>
      </w:r>
      <w:r>
        <w:rPr/>
        <w:t>꤫</w:t>
      </w:r>
      <w:r>
        <w:rPr/>
        <w:t>Ᵽ</w:t>
      </w:r>
      <w:r>
        <w:rPr/>
        <w:t>瀬剃㵠딶㜻춵⩎</w:t>
      </w:r>
      <w:r>
        <w:rPr/>
        <w:t>ⱪ</w:t>
      </w:r>
      <w:r>
        <w:rPr/>
        <w:t>䚡彟タ䁒⻂㢩晋碬쉠搩쉰뽓쵨儶䅾楾睉뽆种咵瑙⹞쉏㉠晑ぁ㣂庵䥅棂煫佪⹁槂숸⼱쵐䅑⨪䡐伺濎쉍걙숭⾱䇂告슣䝃乲䢘녡</w:t>
      </w:r>
      <w:r>
        <w:rPr/>
        <w:t>ꦱ</w:t>
      </w:r>
      <w:r>
        <w:rPr/>
        <w:t>⡧</w:t>
      </w:r>
      <w:r>
        <w:rPr/>
        <w:t>䱯㫂湘䲩琴뭡戬癲摸䡍乖♂做╀갶湌塡杮扞♪幺彔㠷窣䬬</w:t>
      </w:r>
      <w:r>
        <w:rPr/>
        <w:t>ⱊ</w:t>
      </w:r>
      <w:r>
        <w:rPr/>
        <w:t>歩ꥷ㑹⼽㠭쉢燂䜱㭒䍔쉡䵌</w:t>
      </w:r>
      <w:r>
        <w:rPr/>
        <w:t>ⱁ</w:t>
      </w:r>
      <w:r>
        <w:rPr/>
        <w:t>뼹偺畋檩䓂䌫쉱㜤싂搽盂㍷䉥쉐㦣쉊橣땃㑨湥숦摕幐䩥䝔겿澮⬦㵥改칬桹坱奔</w:t>
      </w:r>
      <w:r>
        <w:rPr/>
        <w:t>ⲻ⩘</w:t>
      </w:r>
      <w:r>
        <w:rPr/>
        <w:t>㣂놥䠹兊ㄣ䙃味⹤숯㤻쵬숮顳䳂攷㤺輦⹴쉓㠪猦땸┷</w:t>
      </w:r>
      <w:r>
        <w:rPr/>
        <w:t>Ⱘ</w:t>
      </w:r>
      <w:r>
        <w:rPr/>
        <w:t>䕡넹炻⾩㏂숽轑珂</w:t>
      </w:r>
      <w:r>
        <w:rPr/>
        <w:t>⣎</w:t>
      </w:r>
      <w:r>
        <w:rPr/>
        <w:t>復㡇䠰婤캥櫎桾澱꥖佊䅴녤㡊㌪쉨넲䕥刮獖卉惎煺쉇뽸䱴䡦긬眶ㆩ倷꥖佬숹쉒䑘瀭啮㭷潍咏␭캘⹱␻⵨浮晥〽♗擂</w:t>
      </w:r>
      <w:r>
        <w:rPr/>
        <w:t>ⱌ</w:t>
      </w:r>
      <w:r>
        <w:rPr/>
        <w:t>䭁㙟伦忂獄⭮슩塑睈琷啚剥浢䭤걑廂转</w:t>
      </w:r>
      <w:r>
        <w:rPr/>
        <w:t>ⲥ</w:t>
      </w:r>
      <w:r>
        <w:rPr/>
        <w:t>㛂㉭倵ꎱ晐ㅴ樵䑓ㆡ杞呕玡獪⭡榮挭슩⸪嫂斥㶿⽣㨮♖숫啋땚㩇癉搤</w:t>
      </w:r>
      <w:r>
        <w:rPr/>
        <w:t>⡦</w:t>
      </w:r>
      <w:r>
        <w:rPr/>
        <w:t>恷兢㏂辻曎瑘䧂䭕縶</w:t>
      </w:r>
      <w:r>
        <w:rPr/>
        <w:t>⡣</w:t>
      </w:r>
      <w:r>
        <w:rPr/>
        <w:t>嫂⑥佂㞬긣硤숪쎿扫⯂瀵딹⭲嗂だ㍋ㆩ橔</w:t>
      </w:r>
      <w:r>
        <w:rPr/>
        <w:t>ꕎ</w:t>
      </w:r>
      <w:r>
        <w:rPr/>
        <w:t>㔩⦏♚</w:t>
      </w:r>
      <w:r>
        <w:rPr/>
        <w:t>꧂</w:t>
      </w:r>
      <w:r>
        <w:rPr/>
        <w:t>⡵</w:t>
      </w:r>
      <w:r>
        <w:rPr/>
        <w:t>ⶩꥃ</w:t>
      </w:r>
      <w:r>
        <w:rPr/>
        <w:t>灌㗂歬妡䅸쉃숻쉤쉃抬㕊縪칰噡뽚櫃ぺ썶厡㵃关㥸썉ꍒ썹睐繒ㅒ㌬깶╏⯍㠶瀊䁖</w:t>
      </w:r>
      <w:r>
        <w:rPr/>
        <w:t>ꕴ╍ⶱ</w:t>
      </w:r>
      <w:r>
        <w:rPr/>
        <w:t>넻柂㜻捤쌪稰⿎忂亻</w:t>
      </w:r>
      <w:r>
        <w:rPr/>
        <w:t>ⵎ</w:t>
      </w:r>
      <w:r>
        <w:rPr/>
        <w:t>妘渱㓎썱獏떥썬슡╤佬⩪䃂</w:t>
      </w:r>
      <w:r>
        <w:rPr/>
        <w:t>ꤹ</w:t>
      </w:r>
      <w:r>
        <w:rPr/>
        <w:t>恞⭃墩硘畢奞</w:t>
      </w:r>
      <w:r>
        <w:rPr/>
        <w:t>ꔵ</w:t>
      </w:r>
      <w:r>
        <w:rPr/>
        <w:t>攻뭒䵇㉫穖呭归</w:t>
      </w:r>
      <w:r>
        <w:rPr/>
        <w:t>ⷎ</w:t>
      </w:r>
      <w:r>
        <w:rPr/>
        <w:t>冻䛍爯瑑匨弶깥䵕㩐种嘬쉄썎䐣⹧싂䙔橙灔쉠辩焫뭯庩侏㡥ㅟ奵껂慥稻劮颡歺쉶潌긩䭆㉱婃焻</w:t>
      </w:r>
      <w:r>
        <w:rPr/>
        <w:t>ꦿ</w:t>
      </w:r>
      <w:r>
        <w:rPr/>
        <w:t>䧂嗂兒ꅢ繍촰兯</w:t>
      </w:r>
      <w:r>
        <w:rPr/>
        <w:t>ꤴ</w:t>
      </w:r>
      <w:r>
        <w:rPr/>
        <w:t>凂䔶卋㇂㝹绂쵇⹀啵戴깄䥕戫䪣☰㍘獩泂㡒䉀</w:t>
      </w:r>
      <w:r>
        <w:rPr/>
        <w:t>ꔹ</w:t>
      </w:r>
      <w:r>
        <w:rPr/>
        <w:t>㡋灆ꎏ幍昸桐摅쉋搣捌㩅噌䭕爺朤㝂⎱婣戩䱐䮱杹洷䅮</w:t>
      </w:r>
      <w:r>
        <w:rPr/>
        <w:t>⡄</w:t>
      </w:r>
      <w:r>
        <w:rPr/>
        <w:t>湑㡮</w:t>
      </w:r>
      <w:r>
        <w:rPr/>
        <w:t>⡤</w:t>
      </w:r>
      <w:r>
        <w:rPr/>
        <w:t>㉓瘻䁲</w:t>
      </w:r>
      <w:r>
        <w:rPr/>
        <w:t>⠤</w:t>
      </w:r>
      <w:r>
        <w:rPr/>
        <w:t>䬥側䴳쉹申傣</w:t>
      </w:r>
      <w:r>
        <w:rPr/>
        <w:t>Ⱔ▮</w:t>
      </w:r>
      <w:r>
        <w:rPr/>
        <w:t>촨쵄㥓</w:t>
      </w:r>
      <w:r>
        <w:rPr/>
        <w:t>⡴</w:t>
      </w:r>
      <w:r>
        <w:rPr/>
        <w:t>숱썵뭢딶瘥婙癟㥩辩㤣呞ꍒ彁㉹쉔卢慑䡀ㄸ䥡㏂眶䷂쉃ꏂ祷┬㜪⽂♥ꍺ</w:t>
      </w:r>
      <w:r>
        <w:rPr/>
        <w:t>⣂</w:t>
      </w:r>
      <w:r>
        <w:rPr/>
        <w:t>ꗍ</w:t>
      </w:r>
      <w:r>
        <w:rPr/>
        <w:t>슬墵摅搬璿楧싂ꍢ㑟싂</w:t>
      </w:r>
      <w:r>
        <w:rPr/>
        <w:t>ꤥ</w:t>
      </w:r>
      <w:r>
        <w:rPr/>
        <w:t>㏂쉋噊利</w:t>
      </w:r>
      <w:r>
        <w:rPr/>
        <w:t>ꥒꕮ</w:t>
      </w:r>
      <w:r>
        <w:rPr/>
        <w:t>칃晾긱</w:t>
      </w:r>
      <w:r>
        <w:rPr/>
        <w:t>ꕁ</w:t>
      </w:r>
      <w:r>
        <w:rPr/>
        <w:t>碘䵞뿂灸䳂☱䍑煂欷䘬摋땍⭟穅䜫䖡⬲㛂䴳丶䜭癍싂뽆䙣</w:t>
      </w:r>
      <w:r>
        <w:rPr/>
        <w:t>ꕘ</w:t>
      </w:r>
      <w:r>
        <w:rPr/>
        <w:t>嗂桓旂楚</w:t>
      </w:r>
      <w:r>
        <w:rPr/>
        <w:t>ꕳ</w:t>
      </w:r>
      <w:r>
        <w:rPr/>
        <w:t>数祇䩹⾘쉄쉂奉䱤뽢欻玿晚䵒橦內</w:t>
      </w:r>
      <w:r>
        <w:rPr/>
        <w:t>Ⳃ</w:t>
      </w:r>
      <w:r>
        <w:rPr/>
        <w:t>䓂䌭玡昬頸矂挴깾䈣⎘㏍墵塄</w:t>
      </w:r>
      <w:r>
        <w:rPr/>
        <w:t>Ⳃ</w:t>
      </w:r>
      <w:r>
        <w:rPr/>
        <w:t>氽㇂憵⸬</w:t>
      </w:r>
      <w:r>
        <w:rPr/>
        <w:t>⠳</w:t>
      </w:r>
      <w:r>
        <w:rPr/>
        <w:t>뽨ㅫ术呃頤䫂⼸⩲䭫顾攤湑瑴딲꥞쵎恆奇淂佫橂愳㕺⥧㓃汖捲㯂䶮㝬</w:t>
      </w:r>
      <w:r>
        <w:rPr/>
        <w:t>ꔽ</w:t>
      </w:r>
      <w:r>
        <w:rPr/>
        <w:t>竂幖㬫</w:t>
      </w:r>
      <w:r>
        <w:rPr/>
        <w:t>⵰</w:t>
      </w:r>
      <w:r>
        <w:rPr/>
        <w:t>硗奞슿婩亣쉎䤫癣㋂싂뭦⫂⥊㍇㡕瑾氻穗⥴敳녾</w:t>
      </w:r>
      <w:r>
        <w:rPr/>
        <w:t>ⰸ</w:t>
      </w:r>
      <w:r>
        <w:rPr/>
        <w:t>놿帪땦畘湮싂䨭⌺땀偁佧曂䴪煣㍦숪⩨䩳㉠慹濃ꥤ䉯䱤瑒╘썙싂丫坁眤猻佞㉥怯</w:t>
      </w:r>
      <w:r>
        <w:rPr/>
        <w:t>⡤</w:t>
      </w:r>
      <w:r>
        <w:rPr/>
        <w:t>乱⚘㬬并㥎㍍쉀掩穚</w:t>
      </w:r>
      <w:r>
        <w:rPr/>
        <w:t>ⴲ</w:t>
      </w:r>
      <w:r>
        <w:rPr/>
        <w:t>슣橷煞</w:t>
      </w:r>
      <w:r>
        <w:rPr/>
        <w:t>Ⳃ</w:t>
      </w:r>
      <w:r>
        <w:rPr/>
        <w:t>橚匽㍂䕆䔪匴⼤⥴奟쉲斱剥䬯슘⮱彇撥╬墩쉨灳態쎥⑓칫쉰쉙匶㣃癃淃縱싂繳䍎偔㭴썀</w:t>
      </w:r>
      <w:r>
        <w:rPr/>
        <w:t>Ⳏ</w:t>
      </w:r>
      <w:r>
        <w:rPr/>
        <w:t>厩쉒㍵츻畅楖뼦쉹㍸渺攮쉆煮䕡㥭㝋㴨主</w:t>
      </w:r>
      <w:r>
        <w:rPr/>
        <w:t>⡉</w:t>
      </w:r>
      <w:r>
        <w:rPr/>
        <w:t>桵䘤⹋䖮故畳湁⭘⩡</w:t>
      </w:r>
      <w:r>
        <w:rPr/>
        <w:t>ⲵ</w:t>
      </w:r>
      <w:r>
        <w:rPr/>
        <w:t>ꄨ㩰䡥쵨㦏咡呮♏弰㘨畬〤⽮䊘쉙쉡䅩硾眲㨨琦㶣㊵쉑땷</w:t>
      </w:r>
      <w:r>
        <w:rPr/>
        <w:t>ꤽ</w:t>
      </w:r>
      <w:r>
        <w:rPr/>
        <w:t>檻</w:t>
      </w:r>
      <w:r>
        <w:rPr/>
        <w:t>ꤪ</w:t>
      </w:r>
      <w:r>
        <w:rPr/>
        <w:t>捏슬碻▏ꥮ㥦䀦쉌╒権唳쌤</w:t>
      </w:r>
      <w:r>
        <w:rPr/>
        <w:t>⡎</w:t>
      </w:r>
      <w:r>
        <w:rPr/>
        <w:t>ㆣ</w:t>
      </w:r>
      <w:r>
        <w:rPr/>
        <w:t>⠶</w:t>
      </w:r>
      <w:r>
        <w:rPr/>
        <w:t>悻췂㩐灷쉏㠨䭄䝆䕚穒</w:t>
      </w:r>
      <w:r>
        <w:rPr/>
        <w:t>ꥆ</w:t>
      </w:r>
      <w:r>
        <w:rPr/>
        <w:t>坵乚䳂殩炡숊欭䱭帨⧂䇂㤭゘啢序扏协쉺奴㕰뭀㡋썍쉅䋂쉬ꄶꍔꥠ꥕㤦歐뇂ㅷ睫做榡䲬牑◂㩲傣浮壂眽徘潍恶뿂塶櫂栣乨㨲㍈攥</w:t>
      </w:r>
      <w:r>
        <w:rPr/>
        <w:t>ꦩ</w:t>
      </w:r>
      <w:r>
        <w:rPr/>
        <w:t>㝌㵾灞쉪幅㇎䭀⨨戣⍖뼸칚쉃琭⹗扂摒畟⹾䡾숯樷䑵朵獔磂樴▵ꄣ䙤⑮噸埂쉪쵃㶘慮⥦棍嘶歞楷杋㣂祍塥敲塯瑾┺숮뭕扎숰奷顒싂汥䵸걤挸䡈⤱䢏㨮歇噈㥕䤩☳㌯䕑渻慡楶䙾彫</w:t>
      </w:r>
      <w:r>
        <w:rPr/>
        <w:t>ꤷꦵ</w:t>
      </w:r>
      <w:r>
        <w:rPr/>
        <w:t>쉵惂杁땺猳橞婷拎桴䟎捴쉗䡀습御瘪㵆徬긪囂伭戻䯂깺숰捏</w:t>
      </w:r>
      <w:r>
        <w:rPr/>
        <w:t>Ɱ</w:t>
      </w:r>
      <w:r>
        <w:rPr/>
        <w:t>夰失䅫㥵根轺┦敖⭂敕䉳㥶捋東쉙瑹녮卂瘨⿂㉵㭔妡껂辩칰ꆡ礴㙕</w:t>
      </w:r>
      <w:r>
        <w:rPr/>
        <w:t>ⵋ</w:t>
      </w:r>
      <w:r>
        <w:rPr/>
        <w:t>䍂㕮摙⪏晠슘⿃䟂㞵睃떣</w:t>
      </w:r>
      <w:r>
        <w:rPr/>
        <w:t>⠳</w:t>
      </w:r>
      <w:r>
        <w:rPr/>
        <w:t>㢥恥景洮掘ㄽ暵䫂⎿揃䦘䈸䡳婄⒩칠痍㓂晴晐㕷㕮㑪㙈칊摚ꅟ朸땪博櫂㎮</w:t>
      </w:r>
      <w:r>
        <w:rPr/>
        <w:t>⣂</w:t>
      </w:r>
      <w:r>
        <w:rPr/>
        <w:t>瑐妡慅㥁⛂</w:t>
      </w:r>
      <w:r>
        <w:rPr/>
        <w:t>ꗂ</w:t>
      </w:r>
      <w:r>
        <w:rPr/>
        <w:t>ㅒ⩣撮浙㒩䝆㕳뼱⭬䡈䡐</w:t>
      </w:r>
      <w:r>
        <w:rPr/>
        <w:t>ⴥ</w:t>
      </w:r>
      <w:r>
        <w:rPr/>
        <w:t>顪䩗睎ヂ玡컃⹇畊潞䥱쉤䥍墿彭砭姂숶⽕䥂灘</w:t>
      </w:r>
      <w:r>
        <w:rPr/>
        <w:t>ꤦ</w:t>
      </w:r>
      <w:r>
        <w:rPr/>
        <w:t>仂䁞晒</w:t>
      </w:r>
      <w:r>
        <w:rPr/>
        <w:t>⡤</w:t>
      </w:r>
      <w:r>
        <w:rPr/>
        <w:t>⺘睾녧</w:t>
      </w:r>
      <w:r>
        <w:rPr/>
        <w:t>⠥</w:t>
      </w:r>
      <w:r>
        <w:rPr/>
        <w:t>吶幆穏侵⤯塭典縫輣</w:t>
      </w:r>
      <w:r>
        <w:rPr/>
        <w:t>⡤</w:t>
      </w:r>
      <w:r>
        <w:rPr/>
        <w:t>物䪱</w:t>
      </w:r>
      <w:r>
        <w:rPr/>
        <w:t>ꥆ</w:t>
      </w:r>
      <w:r>
        <w:rPr/>
        <w:t>杆捸沥噚炻倥㖮祔싂䝷칧ꍴ䵆㚡智㚬㜦</w:t>
      </w:r>
      <w:r>
        <w:rPr/>
        <w:t>ⲩ꥗</w:t>
      </w:r>
      <w:r>
        <w:rPr/>
        <w:t>뿂嘹敐㫂淂䰷⩺⌯췂숭坟係轃恃頶桵쉺⚡䕠恀頪⬽츪⨦伫</w:t>
      </w:r>
      <w:r>
        <w:rPr/>
        <w:t>⠤</w:t>
      </w:r>
      <w:r>
        <w:rPr/>
        <w:t>㨣䙄恤喬㙠㙩內┴嘨䜦刳怴㮮</w:t>
      </w:r>
      <w:r>
        <w:rPr/>
        <w:t>ꤵ</w:t>
      </w:r>
      <w:r>
        <w:rPr/>
        <w:t>敎⑍⽏穧깔⤤㑓坸넪쉐♙갽㑅䧂轮繇⼤</w:t>
      </w:r>
      <w:r>
        <w:rPr/>
        <w:t>ⱁ</w:t>
      </w:r>
      <w:r>
        <w:rPr/>
        <w:t>뼣䢻泂쉟眭䚡噵㌵桒쉍䍮顸⹺⩬쉃奋哂ꌮ歧柂⽴啶录㥙쌶㭑橩浙♋ꆩ쉴滂捀灈佊剷캱㉅숪♠쉚䩣槂</w:t>
      </w:r>
      <w:r>
        <w:rPr/>
        <w:t>ꗂ</w:t>
      </w:r>
      <w:r>
        <w:rPr/>
        <w:t>奋썫獴䃃桅땹匶쉚숷允偹恩쉆硚欳娪</w:t>
      </w:r>
      <w:r>
        <w:rPr/>
        <w:t>⡇</w:t>
      </w:r>
      <w:r>
        <w:rPr/>
        <w:t>忍恶画漶轭攺숣쉐䰽㮿捲佾곂㤽晶쵩摣迂㵊問榏썊⹷喡싂檩䩄쌣쉹瑪ꍢ녍㌶쉲ꅚ䎩㣂睫㇂䎩橧ば</w:t>
      </w:r>
      <w:r>
        <w:rPr/>
        <w:t>⣂</w:t>
      </w:r>
      <w:r>
        <w:rPr/>
        <w:t>ォ摊㡄穁枵</w:t>
      </w:r>
      <w:r>
        <w:rPr/>
        <w:t>⣂⦮</w:t>
      </w:r>
      <w:r>
        <w:rPr/>
        <w:t>稱쉙䢡婟㜪歙桗㵷䨯쉯㨻㎣㕱䁙拂㎩灵㥰泂⑏彪杙煌땴㙧䉫䒱利싂地㔸儊塆䬻ꅞ颬婋町砲癤捇숥昱橏犣䇂䒵兦瑞畱参丮浞㉤쉘땧参澘㛃䁓轱妏摔橍㞵塭匩婦眲땓㘣곂⤨쉦潢ꍒ</w:t>
      </w:r>
      <w:r>
        <w:rPr/>
        <w:t>ⵂ</w:t>
      </w:r>
      <w:r>
        <w:rPr/>
        <w:t>⽴瑓숥뽢慂⑘슮瘻⺘슬㕖㬤뭵幪癞渪③恦戻ォ⹁⭲</w:t>
      </w:r>
      <w:r>
        <w:rPr/>
        <w:t>ⶏ</w:t>
      </w:r>
      <w:r>
        <w:rPr/>
        <w:t>⼽幎䵰⑐桯㡒㕢</w:t>
      </w:r>
      <w:r>
        <w:rPr/>
        <w:t>⡰</w:t>
      </w:r>
      <w:r>
        <w:rPr/>
        <w:t>䱲䡾塈猸⥲싂䑓㔭秂ꇂ爴쉹</w:t>
      </w:r>
      <w:r>
        <w:rPr/>
        <w:t>⠫</w:t>
      </w:r>
      <w:r>
        <w:rPr/>
        <w:t>嚬潃婆⏂ꄳ싂灧捡剖숪䅥恍旂䑌氦⩔ㅒ卆硰楾凂ꍖ⥲䚬쵟㔴杠柂</w:t>
      </w:r>
      <w:r>
        <w:rPr/>
        <w:t>ꦱ</w:t>
      </w:r>
      <w:r>
        <w:rPr/>
        <w:t>㉘쉙긥땺␨彮擂栨兣〷滃</w:t>
      </w:r>
      <w:r>
        <w:rPr/>
        <w:t>ꦥ</w:t>
      </w:r>
      <w:r>
        <w:rPr/>
        <w:t>䱟</w:t>
      </w:r>
      <w:r>
        <w:rPr/>
        <w:t>ꥏ</w:t>
      </w:r>
      <w:r>
        <w:rPr/>
        <w:t>〬励쉱⭹㑎噧䅇츪걒潺番</w:t>
      </w:r>
      <w:r>
        <w:rPr/>
        <w:t>⡂</w:t>
      </w:r>
      <w:r>
        <w:rPr/>
        <w:t>䅳㝬╯䔱ꥰ穳䩯瓂偄瞣戲㭸礫ꥢ⎏䉈㠷恩㫂俍帪欥㨨㛃嘴숺</w:t>
      </w:r>
      <w:r>
        <w:rPr/>
        <w:t>ꥃ</w:t>
      </w:r>
      <w:r>
        <w:rPr/>
        <w:t>䮮繩頹숽␸䩶䒵䙥剫㯂煆숳呍啞琳睩ㅊ쉫㥡䝙斥칈</w:t>
      </w:r>
      <w:r>
        <w:rPr/>
        <w:t>ꤵ</w:t>
      </w:r>
      <w:r>
        <w:rPr/>
        <w:t>㭶ㅺ䅲쌳な氤♧皩氮煵敃玮촷圬땍⭢⿍</w:t>
      </w:r>
      <w:r>
        <w:rPr/>
        <w:t>⡮</w:t>
      </w:r>
      <w:r>
        <w:rPr/>
        <w:t>湈쉰땖⩾㒘晩╌瑓⨩䯍⻂䕕㴳煢⥱㩧䉔쉘䘦湑汧숣♃⫂䙄癍ꌤ救ぞ☷婳橮㘲곂쉧♹</w:t>
      </w:r>
      <w:r>
        <w:rPr/>
        <w:t>ꕄ</w:t>
      </w:r>
      <w:r>
        <w:rPr/>
        <w:t>뽉㥖㔭橂癧凂슮刭䬷녀䟎灤戩暘녶幖懍坖⥪庩䵸쉯뽚쉾穉ꥵ</w:t>
      </w:r>
      <w:r>
        <w:rPr/>
        <w:t>ꦱ</w:t>
      </w:r>
      <w:r>
        <w:rPr/>
        <w:t>㵷㈵곂㠥⎱걇슻沩㓂祂癩쉹掻儵쉵砮夳晰넳晀♞싃⮻Ⓜ媮㇂뽶⮬夰칕扳泂쉶凂凂䁨湯悻汯㉖</w:t>
      </w:r>
      <w:r>
        <w:rPr/>
        <w:t>ⳃ</w:t>
      </w:r>
      <w:r>
        <w:rPr/>
        <w:t>嘴⻂㧂쉆積쉤䕠炣䡪⼣㓂橀쉴⑺⽟幍䀻㙃渦䮵梩䖥潋䓂껂畲扫到긮捡䌳녳╊㡡䑗쏂揂恎Ⓜ⩦繷⵬⨪睔繕㫂澿⭀</w:t>
      </w:r>
      <w:r>
        <w:rPr/>
        <w:t>ⳃ</w:t>
      </w:r>
      <w:r>
        <w:rPr/>
        <w:t>昹ㅇ㵒</w:t>
      </w:r>
      <w:r>
        <w:rPr/>
        <w:t>ꥈ</w:t>
      </w:r>
      <w:r>
        <w:rPr/>
        <w:t>奂傿ꇂ嚥㍘쉤숶ꌫ啔쵬晆垩⩅⹆硕係头⾩츺御ㄣ瀶䑹♙</w:t>
      </w:r>
      <w:r>
        <w:rPr/>
        <w:t>⣍</w:t>
      </w:r>
      <w:r>
        <w:rPr/>
        <w:t>瑫栯愳䙺坶슿</w:t>
      </w:r>
      <w:r>
        <w:rPr/>
        <w:t>꧂</w:t>
      </w:r>
      <w:r>
        <w:rPr/>
        <w:t>祪吽⥖晗䑅ꍈ⪱攨塲助歄캵檏♆䱳呭䲵⸶⑋</w:t>
      </w:r>
      <w:r>
        <w:rPr/>
        <w:t>⡢</w:t>
      </w:r>
      <w:r>
        <w:rPr/>
        <w:t>甭䝯숯丱呥煲⛂徥㛂ㅐ椩䨰皥輲晊稬싂轆䱯껃㑺顎쏂偭氺渫祲䧎숮싂碡湇瀯桞㑸㕅㒬彲殣㙕㬱䆏縣礩</w:t>
      </w:r>
      <w:r>
        <w:rPr/>
        <w:t>⡢</w:t>
      </w:r>
      <w:r>
        <w:rPr/>
        <w:t>숬烂깟䥞ㆱ뽂癱倯兖⸷쉧畺嘯㬰슬㓂偮㊮犬櫂</w:t>
      </w:r>
      <w:r>
        <w:rPr/>
        <w:t>ꥐ⤻</w:t>
      </w:r>
      <w:r>
        <w:rPr/>
        <w:t>昸砩烂딯䝃刱猳呀硁녭睖㊮쉑컂쉯搳쵅</w:t>
      </w:r>
      <w:r>
        <w:rPr/>
        <w:t>ꕃ</w:t>
      </w:r>
      <w:r>
        <w:rPr/>
        <w:t>싂䳂頯迂儊⼺浵㝺걳飂긪輨兠懂癱先䕪䝤䡸습</w:t>
      </w:r>
      <w:r>
        <w:rPr/>
        <w:t>ⰷ</w:t>
      </w:r>
      <w:r>
        <w:rPr/>
        <w:t>坆摳㊏頱㩀⽎쉭⿂㧂</w:t>
      </w:r>
      <w:r>
        <w:rPr/>
        <w:t>⡢</w:t>
      </w:r>
      <w:r>
        <w:rPr/>
        <w:t>半</w:t>
      </w:r>
      <w:r>
        <w:rPr/>
        <w:t>ⳃ</w:t>
      </w:r>
      <w:r>
        <w:rPr/>
        <w:t>爷뽁㌪歁瀪쉘楘쉳뭸䡭偾枿곎穭敥⨯⭎䡡⤩땓奄瑉╤䃂瑢䕫ꄥ숣䕣公뇂塆灎偆䃂橷⤸毂乢⼤⽨숽䈨彚⍐睰猥㶩䐪칟뾱쉊瓂䝋䳂穟</w:t>
      </w:r>
      <w:r>
        <w:rPr/>
        <w:t>ꤪ</w:t>
      </w:r>
      <w:r>
        <w:rPr/>
        <w:t>瑔係顗乤攳⩯剎䭩</w:t>
      </w:r>
      <w:r>
        <w:rPr/>
        <w:t>ꕰ</w:t>
      </w:r>
      <w:r>
        <w:rPr/>
        <w:t>歎焹넭䢣椣塀㜷㤨㶻⽷搱숹单扪⭲㧂媘濃쉌溩刹刪䕯潋</w:t>
      </w:r>
      <w:r>
        <w:rPr/>
        <w:t>ꥐ</w:t>
      </w:r>
      <w:r>
        <w:rPr/>
        <w:t>に敄슮疱⨷묨楓畠쉴⵮縰䮩쉔厥ꇃꍷ滂</w:t>
      </w:r>
      <w:r>
        <w:rPr/>
        <w:t>Ᵽ</w:t>
      </w:r>
      <w:r>
        <w:rPr/>
        <w:t>ꌺ由걙쉦䩐曍彮㙁⹚쉙䘪溱쉈싂梘슏磂偘婑쉔䥕㷂ꥭ쉖琹猥淎橶쉅⑓挲栺⨶넸⨷珂佑媩숴参䡁ꍖ</w:t>
      </w:r>
      <w:r>
        <w:rPr/>
        <w:t>ⱑ</w:t>
      </w:r>
      <w:r>
        <w:rPr/>
        <w:t>瘬啟吶⭦帹</w:t>
      </w:r>
      <w:r>
        <w:rPr/>
        <w:t>ⵤ</w:t>
      </w:r>
      <w:r>
        <w:rPr/>
        <w:t>䭹갳넪㝘㍺佾敔⍴╶숫樷ꥬ쉈攩䈳쉯硶㔪堥</w:t>
      </w:r>
      <w:r>
        <w:rPr/>
        <w:t>ꕮ</w:t>
      </w:r>
      <w:r>
        <w:rPr/>
        <w:t>器潮쉑깫䥈倵㉞乚슏</w:t>
      </w:r>
      <w:r>
        <w:rPr/>
        <w:t>ꦿ</w:t>
      </w:r>
      <w:r>
        <w:rPr/>
        <w:t>땅쉵㞿剅䁄걳슬㕴欰쌬⴨싂㘹歠獡佹촯淂爨焥뮥祍㌻坖⑙䭥ば䖵卲佋䑘椷◂桧⑮썕扄吥숻昣㥌슮䳎う㕰失潈獀䑦噡唹乒熡쉈땒礪숣㙄묪顕䙡䭄水</w:t>
      </w:r>
      <w:r>
        <w:rPr/>
        <w:t>Ɒ</w:t>
      </w:r>
      <w:r>
        <w:rPr/>
        <w:t>参⫂歃捱⵱땆浠㈪䁃䔮䜸놱判頲愪攣剃坶쉨敕슿땡◂池ㅧ䛍ꅞ㡐㵕</w:t>
      </w:r>
      <w:r>
        <w:rPr/>
        <w:t>⢻</w:t>
      </w:r>
      <w:r>
        <w:rPr/>
        <w:t>昩츹⼶㝭彯䩾疣位拂䱧ㅙ䀽숤䄷쉂礹</w:t>
      </w:r>
      <w:r>
        <w:rPr/>
        <w:t>ꖻ⭴⭴</w:t>
      </w:r>
      <w:r>
        <w:rPr/>
        <w:t>䥧妘櫂⩪깄숨ꇂ抩据堦䭢䯂</w:t>
      </w:r>
      <w:r>
        <w:rPr/>
        <w:t>ⰸ</w:t>
      </w:r>
      <w:r>
        <w:rPr/>
        <w:t>朩滂䬶</w:t>
      </w:r>
      <w:r>
        <w:rPr/>
        <w:t>⡳</w:t>
      </w:r>
      <w:r>
        <w:rPr/>
        <w:t>㝬摰旂偘⑲佇㗂췂刪䴺ꥫ〯沘숽⻍嗂䭡☣숪䜨倵㊡匪⑥喣쉟㕹</w:t>
      </w:r>
      <w:r>
        <w:rPr/>
        <w:t>ꖬ</w:t>
      </w:r>
      <w:r>
        <w:rPr/>
        <w:t>妏ꍩ偭싃妡싂</w:t>
      </w:r>
      <w:r>
        <w:rPr/>
        <w:t>ꦩ</w:t>
      </w:r>
      <w:r>
        <w:rPr/>
        <w:t>頫㔭</w:t>
      </w:r>
      <w:r>
        <w:rPr/>
        <w:t>ꥇ⥳</w:t>
      </w:r>
      <w:r>
        <w:rPr/>
        <w:t>冘㉙䠴碮䝴䀲昤싂磂䁯</w:t>
      </w:r>
      <w:r>
        <w:rPr/>
        <w:t>ⴣ</w:t>
      </w:r>
      <w:r>
        <w:rPr/>
        <w:t>瀷쉢儥榵䅹坍冩摁⹬㓂歃顲䯂报炿⾥祫깤㉄偄걲</w:t>
      </w:r>
      <w:r>
        <w:rPr/>
        <w:t>ⵒ</w:t>
      </w:r>
      <w:r>
        <w:rPr/>
        <w:t>桟쉟煩쉄䕀싎涣眭䟃쉋㐰奯啸榩㙞㖱嚥敇쵑ꏂ坺䨰ꏂ婃弩캱晓</w:t>
      </w:r>
      <w:r>
        <w:rPr/>
        <w:t>ⷎ</w:t>
      </w:r>
      <w:r>
        <w:rPr/>
        <w:t>쌥䇂䌦癵㩶彊䳂촵䟂㡸爳㴦썡枿噵湟㧍</w:t>
      </w:r>
      <w:r>
        <w:rPr/>
        <w:t>Ⱝ</w:t>
      </w:r>
      <w:r>
        <w:rPr/>
        <w:t>廂䘯⹰땱堭♊䋂堲</w:t>
      </w:r>
      <w:r>
        <w:rPr/>
        <w:t>ⵌ␤</w:t>
      </w:r>
      <w:r>
        <w:rPr/>
        <w:t>쉩ꍊ촽歳栮쉸痍迂䎵㵣丣㈩컂</w:t>
      </w:r>
      <w:r>
        <w:rPr/>
        <w:t>ⱥ</w:t>
      </w:r>
      <w:r>
        <w:rPr/>
        <w:t>噥숯䨰䚏ꍸꍄㄦ潬썵㑚⩉㦱숰㯂乺抱䵶⑑璥橉睯弴繸儊熣쉙꤮䈭扲딯嫂晕쉴</w:t>
      </w:r>
      <w:r>
        <w:rPr/>
        <w:t>ⶵ</w:t>
      </w:r>
      <w:r>
        <w:rPr/>
        <w:t>仂堣䅗桞ぬ璘堵嗂潉畧</w:t>
      </w:r>
      <w:r>
        <w:rPr/>
        <w:t>⡔</w:t>
      </w:r>
      <w:r>
        <w:rPr/>
        <w:t>䭑쉂啷堤敹뭤䋂칆ꏂ䶩슏榩⤺쉱</w:t>
      </w:r>
      <w:r>
        <w:rPr/>
        <w:t>ꦿ</w:t>
      </w:r>
      <w:r>
        <w:rPr/>
        <w:t>彇䊮漮㩴숦攽䁅슬</w:t>
      </w:r>
      <w:r>
        <w:rPr/>
        <w:t>ⱈ</w:t>
      </w:r>
      <w:r>
        <w:rPr/>
        <w:t>⽠愥働恋湯땸㵱敗乏㜪㢣㧃煲掩嗂暬゘</w:t>
      </w:r>
      <w:r>
        <w:rPr/>
        <w:t>⡬</w:t>
      </w:r>
      <w:r>
        <w:rPr/>
        <w:t>슩瑥⯎濂뽋</w:t>
      </w:r>
      <w:r>
        <w:rPr/>
        <w:t>ꦘ</w:t>
      </w:r>
      <w:r>
        <w:rPr/>
        <w:t>愫乲䍆슿뮏㐪</w:t>
      </w:r>
      <w:r>
        <w:rPr/>
        <w:t>ꤩ</w:t>
      </w:r>
      <w:r>
        <w:rPr/>
        <w:t>䏃䩩㭦㢏庘晦쉑쉁䩹ㄥ╩쌨뽅䧍ぷ⥨捳轟抡䑞</w:t>
      </w:r>
      <w:r>
        <w:rPr/>
        <w:t>ꕬ</w:t>
      </w:r>
      <w:r>
        <w:rPr/>
        <w:t>녯爦珍澏깉㚩僂㞿ꅖ児ꇂ</w:t>
      </w:r>
      <w:r>
        <w:rPr/>
        <w:t>ꥒ</w:t>
      </w:r>
      <w:r>
        <w:rPr/>
        <w:t>䩆塞㭎忎뭓䦵挣쵡쌯䅉㉯㉌渪扬ꎩ⿂</w:t>
      </w:r>
      <w:r>
        <w:rPr/>
        <w:t>⡬</w:t>
      </w:r>
      <w:r>
        <w:rPr/>
        <w:t>奚瘹皥䂻녬迎輯檿컂禘ꍴ坬婟ꄹ穯╲쉇嗂獍㘹⺩쉺</w:t>
      </w:r>
      <w:r>
        <w:rPr/>
        <w:t>ⵣ</w:t>
      </w:r>
      <w:r>
        <w:rPr/>
        <w:t>㵯⧂为♸⹩슥뼸姎呍⼹焴뮮숪栻㊵⫂块扂慩桒⏎♅攬ꇂ숲䕦呕긩渺捞楮⩯䪥⒘杈뭧㝂⩟꺻噺汆☺䑟䥆</w:t>
      </w:r>
      <w:r>
        <w:rPr/>
        <w:t>ꕈ</w:t>
      </w:r>
      <w:r>
        <w:rPr/>
        <w:t>庘⎏烂䙢뭁숹╔</w:t>
      </w:r>
      <w:r>
        <w:rPr/>
        <w:t>ⶡ</w:t>
      </w:r>
      <w:r>
        <w:rPr/>
        <w:t>㡄쉈녘쉣뼸쉟㥖榮㒵纘牘㄰囂總녌䡡</w:t>
      </w:r>
      <w:r>
        <w:rPr/>
        <w:t>ꕗⵟ</w:t>
      </w:r>
      <w:r>
        <w:rPr/>
        <w:t>녈颡牾漵徬渪扐硺숹⒩倹䭠⻂㷂天彸㝪ꎣ䆥⯂柂㙩畨幢飂搮䐦乮⼫昱쉯걅䚮桢싍䜯䭗剢쉲桬</w:t>
      </w:r>
      <w:r>
        <w:rPr/>
        <w:t>ⱦ</w:t>
      </w:r>
      <w:r>
        <w:rPr/>
        <w:t>瑭숫嫍䯂狍⫂</w:t>
      </w:r>
      <w:r>
        <w:rPr/>
        <w:t>⡦⍠</w:t>
      </w:r>
      <w:r>
        <w:rPr/>
        <w:t>䄭녉쉪条〸⑬쉗幊㉍슏㴯慏卷㑗㓂쉠䫂㑭숮䎻昸扦⨩딩剅숱╋㡐ꌰ慌漨습ꥤ䵒㩒楙⑦繏㑃䋂燂ㅀ収兀飂䗂갩슥堪乓땚挺䶡㉄숹凂癦䴥⩒摅搨嗍츸㕱坪䵵깷毎⥋淃瑘</w:t>
      </w:r>
      <w:r>
        <w:rPr/>
        <w:t>ⶩ</w:t>
      </w:r>
      <w:r>
        <w:rPr/>
        <w:t>嘵佀ꥺ슩睴⪬╳쉘ꄪ櫂敄ꄶ睆⤶⨳쉮⩮곃쉦氻</w:t>
      </w:r>
      <w:r>
        <w:rPr/>
        <w:t>⡇</w:t>
      </w:r>
      <w:r>
        <w:rPr/>
        <w:t>묩儸䧂橕㙇奭顁</w:t>
      </w:r>
      <w:r>
        <w:rPr/>
        <w:t>ꥍ</w:t>
      </w:r>
      <w:r>
        <w:rPr/>
        <w:t>숨⨲䌻ꆿ特稣⹗쉉䟂⍌彵枡쉱㍮┤摁噮奉┶敫⯂刣ㅥ쉨껂</w:t>
      </w:r>
      <w:r>
        <w:rPr/>
        <w:t>⢏</w:t>
      </w:r>
      <w:r>
        <w:rPr/>
        <w:t>슮栫唸쉍⥭擂쉫厮願燂ㆮ颥ꅆ䨰砬땧䰳牍噺潒枻긦㮱儶쉐剮䙺瑹⥓剖숥싂</w:t>
      </w:r>
      <w:r>
        <w:rPr/>
        <w:t>ꦘ</w:t>
      </w:r>
      <w:r>
        <w:rPr/>
        <w:t>偔哂쉸⌸㔪软ꅡ⪩넺熣䧂纬⩓佈狂噠穟支㐮㵩⫂徵橗瑱ꥱ烎熩</w:t>
      </w:r>
      <w:r>
        <w:rPr/>
        <w:t>Ɐ</w:t>
      </w:r>
      <w:r>
        <w:rPr/>
        <w:t>砺㑵怽⭨뼰䜦伤〉숻瑊沩爺八갱㌭嘣㜳掏슩놥椹싍쉘乨䱵呇ㄷ</w:t>
      </w:r>
      <w:r>
        <w:rPr/>
        <w:t>ⴲ</w:t>
      </w:r>
      <w:r>
        <w:rPr/>
        <w:t>憩</w:t>
      </w:r>
      <w:r>
        <w:rPr/>
        <w:t>ꤴ</w:t>
      </w:r>
      <w:r>
        <w:rPr/>
        <w:t>典䄵㵳剎뭲反㕁㬩晷乸⑅⍢嫂睡</w:t>
      </w:r>
      <w:r>
        <w:rPr/>
        <w:t>ꤪ</w:t>
      </w:r>
      <w:r>
        <w:rPr/>
        <w:t>뽭欹奔</w:t>
      </w:r>
      <w:r>
        <w:rPr/>
        <w:t>ⷂ</w:t>
      </w:r>
      <w:r>
        <w:rPr/>
        <w:t>䤴䁗</w:t>
      </w:r>
      <w:r>
        <w:rPr/>
        <w:t>ⵑ</w:t>
      </w:r>
      <w:r>
        <w:rPr/>
        <w:t>㡷偑怊⩁쉧ꅊ示숮⭋䦵⵲庬㦣庡桪媿怲㌹숸⬻偣㩱㵐싂╗甭</w:t>
      </w:r>
      <w:r>
        <w:rPr/>
        <w:t>⡔⎮⍙Ⳃ</w:t>
      </w:r>
      <w:r>
        <w:rPr/>
        <w:t>쵈㭉⩹倬婬쉟壂㑪晅䣂땇껂ㅏ卹剤椪纡䤩灉ꅹ⩓㍤뼳梘㧂건幘㑬╨슥䂿攱㝒䵲眴拂㤪쉆琳枩磂⬳噄偘淂䑠㥫묪䝁숶杫␵橪컂戽欰䕺㤩숷穰䅟乾扰㓃噈</w:t>
      </w:r>
      <w:r>
        <w:rPr/>
        <w:t>ꤥ</w:t>
      </w:r>
      <w:r>
        <w:rPr/>
        <w:t>浂㥆ㅴ⻎哂畓䔵纻쉚灬癊ꅭ潒쉥䍦䴨쎏歠䋂㩙洺◂㦻扥쉭潆⑘㍘䩕傣浓숰㌽숨</w:t>
      </w:r>
      <w:r>
        <w:rPr/>
        <w:t>꧂</w:t>
      </w:r>
      <w:r>
        <w:rPr/>
        <w:t>숪辡槂砬温攦㩍敲䂘盎쵊㌪녲䱎뽊䡡䚻渳슮暩䝩眻뼭㈮畧撡쉵㥴乸䶣녶剶</w:t>
      </w:r>
      <w:r>
        <w:rPr/>
        <w:t>⡂</w:t>
      </w:r>
      <w:r>
        <w:rPr/>
        <w:t>猹</w:t>
      </w:r>
      <w:r>
        <w:rPr/>
        <w:t>꤫</w:t>
      </w:r>
      <w:r>
        <w:rPr/>
        <w:t>㥧</w:t>
      </w:r>
      <w:r>
        <w:rPr/>
        <w:t>ꥈ</w:t>
      </w:r>
      <w:r>
        <w:rPr/>
        <w:t>禮쉈쉭갷穳䭁攴幯眭쉍숲</w:t>
      </w:r>
      <w:r>
        <w:rPr/>
        <w:t>ꖿ</w:t>
      </w:r>
      <w:r>
        <w:rPr/>
        <w:t>숪䭦䌪ㅁ犡敧辻숽轧壂桟䭏䵹㵥捰繨乁땓杴杲뾮乷䜸敏쉟╭夬硋碵㘬</w:t>
      </w:r>
      <w:r>
        <w:rPr/>
        <w:t>ꕱ⑭</w:t>
      </w:r>
      <w:r>
        <w:rPr/>
        <w:t>쉏晈䱃启쉉년旂熱恢煨䑎時䶩㭈䤬뽑㉑檩轊㏂녾焳墵祗䑖䇂⴦捂婦㉑磂稺뭓숭妩礲慰녃㖵轮쉠⪘奤䡕깅㴪灬扤掩㴸欯搣愽㡵㨷①䕔╫礣が轉捶歎㉸꥗</w:t>
      </w:r>
      <w:r>
        <w:rPr/>
        <w:t>⡞</w:t>
      </w:r>
      <w:r>
        <w:rPr/>
        <w:t>㨩뼸숪乥䑏唭儽灓積捒䉇䵁뗂辩碿剄걇</w:t>
      </w:r>
      <w:r>
        <w:rPr/>
        <w:t>⡴</w:t>
      </w:r>
      <w:r>
        <w:rPr/>
        <w:t>祪慢㥥倳쉔</w:t>
      </w:r>
      <w:r>
        <w:rPr/>
        <w:t>꧂</w:t>
      </w:r>
      <w:r>
        <w:rPr/>
        <w:t>励곎ꏎ쉘啖㥱⤪넶◂뗂䉮撵殻슘杈眴牧䵙楚灧䍗넺쉈깧⭴灇橃偌♖䐬绂厩쉤</w:t>
      </w:r>
      <w:r>
        <w:rPr/>
        <w:t>꧂</w:t>
      </w:r>
      <w:r>
        <w:rPr/>
        <w:t>䍺⫂剠畫♖⤦뭎ꌤ䭘뭳숰뭓牤灱潾汪갭ꍥ쵐歷슩湫⑍數㇍买쉔犿嘱녰彺㟎坣㜬浅珂略䓂彦桪쉘縶瀰车洺㒩ꎘ娵捆佑瘶䄯秂㧂棂嗂䱙⥄慸곂㒬圽ꇂ슥俍㗂夰㊮婣⥞ꇂ싃㧂⑙恒䫍偬㵖쉮썭ꏃꥩ穫츭术㍅컂憮㍱㉲䦮璘䉗⤰奕䥉</w:t>
      </w:r>
      <w:r>
        <w:rPr/>
        <w:t>ꦩ</w:t>
      </w:r>
      <w:r>
        <w:rPr/>
        <w:t>䘸㵘㢬吤湪쉺眪딷獰ꍭ</w:t>
      </w:r>
      <w:r>
        <w:rPr/>
        <w:t>ꤵ</w:t>
      </w:r>
      <w:r>
        <w:rPr/>
        <w:t>濂䣂擃썲䌷暻㕉厱瓂頷㶥</w:t>
      </w:r>
      <w:r>
        <w:rPr/>
        <w:t>⠪</w:t>
      </w:r>
      <w:r>
        <w:rPr/>
        <w:t>㉕獫쵉纬欪癪⪥灏愻扫䵹䤱摍碥싂ㅘ痂숷渹ꥪ⪏</w:t>
      </w:r>
      <w:r>
        <w:rPr/>
        <w:t>ꕘ♔</w:t>
      </w:r>
      <w:r>
        <w:rPr/>
        <w:t>㭗⪱圴楟⩒</w:t>
      </w:r>
      <w:r>
        <w:rPr/>
        <w:t>Ȿ⍸</w:t>
      </w:r>
      <w:r>
        <w:rPr/>
        <w:t>㕺⩘幖㧎숳㕭</w:t>
      </w:r>
      <w:r>
        <w:rPr/>
        <w:t>ꔨⒿ</w:t>
      </w:r>
      <w:r>
        <w:rPr/>
        <w:t>擂敂</w:t>
      </w:r>
      <w:r>
        <w:rPr/>
        <w:t>꤭</w:t>
      </w:r>
      <w:r>
        <w:rPr/>
        <w:t>勂뭌㘳䝁䲥䶮싂恢ꌷ瑀助⸪㭴幢瑰뮘瘦氊䄩䔨坴⪣⹘塂測⪘⭺쉭勂싂숻琣楫辏㙆䝤숷䵦嘲朤㑡㵾⽢凂斡㨷㈪㆘啥곂숯昵扬㡶揂㉚㠰焦轖眷癉彂ꌫ兒练숦頵穁䮡怬ꆩ欻뭱扈㏂䡸䥘⥇싂㑀䥷㟂砥秂</w:t>
      </w:r>
      <w:r>
        <w:rPr/>
        <w:t>ⰹ</w:t>
      </w:r>
      <w:r>
        <w:rPr/>
        <w:t>묮泂숺⾘と쵳녙쉢⩸쉓㕕䡷숬僎䢬位䕚却숪匽晰쉧乷猵ㄱ晑畬☮뮏磂繇㝊捅痃䩌噬彖恖柂ㄦ뽯弪㡐䰰媩㝍뼺攴媬</w:t>
      </w:r>
      <w:r>
        <w:rPr/>
        <w:t>⡵</w:t>
      </w:r>
      <w:r>
        <w:rPr/>
        <w:t>兪抮쉸䓂㡚뽅⵩놩迂쌵势毂兞㴥㜶辘숻䑩発獗⥚漣栺⩚⍐䂣佑サ彭⛂献쉌쉮싂년畦뭡儶冿뽤쉞⑀幤싍縤⹑杭♉䌽䰸䌬ㄫ猱䁄嚿숺ꌶ摡넰깳㌨昹쉡ノ枿㕱╧竂䩺匽</w:t>
      </w:r>
      <w:r>
        <w:rPr/>
        <w:t>ꥂ</w:t>
      </w:r>
      <w:r>
        <w:rPr/>
        <w:t>䍠歙䙘纡憣㭵千⑃竂颱欻䇂</w:t>
      </w:r>
      <w:r>
        <w:rPr/>
        <w:t>ⱢⱯ</w:t>
      </w:r>
      <w:r>
        <w:rPr/>
        <w:t>㵄㔷ㅐ䢬쌸憿瀺⭖楠礪䝠輫</w:t>
      </w:r>
      <w:r>
        <w:rPr/>
        <w:t>ⶣ</w:t>
      </w:r>
      <w:r>
        <w:rPr/>
        <w:t>㡰㮻䙁浶⎻㌪㍩伱슏뼸㛂廎儶癴䍳顄穓椣䔸䑂깆뭶揂싂庩䝐㡅䒮娮쉩숨憏總片祣쉱</w:t>
      </w:r>
      <w:r>
        <w:rPr/>
        <w:t>⠳</w:t>
      </w:r>
      <w:r>
        <w:rPr/>
        <w:t>䊮숸埂ꥣ坲⭵㝬㍸伸畬㏂偞槃夸⤮⻎쉘䁾娪䰦曂惂䏂䥶Ⓕ⨤⫂儨恘㑪䲩哂瑅㌦촪</w:t>
      </w:r>
      <w:r>
        <w:rPr/>
        <w:t>ⱥ</w:t>
      </w:r>
      <w:r>
        <w:rPr/>
        <w:t>㷂숹磂庥䁤稥灨䙃硐序⑁⨶숸쉴쉫灌爳浒势䰵慓걆䙌⹙睞牰싃が칆쉋䑬穲긤싂䠯彡顖侮⥪⺻䅫䑬⩁济轠厣ꄰ</w:t>
      </w:r>
      <w:r>
        <w:rPr/>
        <w:t>Ⱜ</w:t>
      </w:r>
      <w:r>
        <w:rPr/>
        <w:t>幓漭⨪싂⩹採녪喥徏唤</w:t>
      </w:r>
      <w:r>
        <w:rPr/>
        <w:t>ⱁ</w:t>
      </w:r>
      <w:r>
        <w:rPr/>
        <w:t>ꔱꦣ╨</w:t>
      </w:r>
      <w:r>
        <w:rPr/>
        <w:t>繸숥ꍔꆿ䱳梬段主敦迂쉂彗숩也嫎㝒奏</w:t>
      </w:r>
      <w:r>
        <w:rPr/>
        <w:t>ꗃ</w:t>
      </w:r>
      <w:r>
        <w:rPr/>
        <w:t>甹뭉爺㉞位쉦</w:t>
      </w:r>
      <w:r>
        <w:rPr/>
        <w:t>Ⱳ</w:t>
      </w:r>
      <w:r>
        <w:rPr/>
        <w:t>㜩搪圦楚挱渮盂䩥</w:t>
      </w:r>
      <w:r>
        <w:rPr/>
        <w:t>ⴲ</w:t>
      </w:r>
      <w:r>
        <w:rPr/>
        <w:t>䌸捸䶩⻂升⭍</w:t>
      </w:r>
      <w:r>
        <w:rPr/>
        <w:t>⡱</w:t>
      </w:r>
      <w:r>
        <w:rPr/>
        <w:t>㫃쉂浭悘䈪</w:t>
      </w:r>
      <w:r>
        <w:rPr/>
        <w:t>ꤻ</w:t>
      </w:r>
      <w:r>
        <w:rPr/>
        <w:t>汸浹캡쉖썉뭩忂急洸䝭噋슱稤걀⍷氪녭䭋癆獞㞡氱慗</w:t>
      </w:r>
      <w:r>
        <w:rPr/>
        <w:t>⠤</w:t>
      </w:r>
      <w:r>
        <w:rPr/>
        <w:t>숦猳㍵博걒㉦煪䈦</w:t>
      </w:r>
      <w:r>
        <w:rPr/>
        <w:t>ⴳ</w:t>
      </w:r>
      <w:r>
        <w:rPr/>
        <w:t>숹怲僂摃</w:t>
      </w:r>
      <w:r>
        <w:rPr/>
        <w:t>ꤦ</w:t>
      </w:r>
      <w:r>
        <w:rPr/>
        <w:t>䝭恊歗樸숵效䯃迂㥆췎䡯⩴朥瑦玘湂擂껃卹䍎牃匣济⥣瀬烂묮䩑칷畚䊏㥚牁怭썩</w:t>
      </w:r>
      <w:r>
        <w:rPr/>
        <w:t>ⱳ⪥⫂</w:t>
      </w:r>
      <w:r>
        <w:rPr/>
        <w:t>娨㖥⵱夹煄넫繉姍䯍</w:t>
      </w:r>
      <w:r>
        <w:rPr/>
        <w:t>⠱⬪</w:t>
      </w:r>
      <w:r>
        <w:rPr/>
        <w:t>ꇂ烂偏坞䜥慑</w:t>
      </w:r>
      <w:r>
        <w:rPr/>
        <w:t>ꕷ</w:t>
      </w:r>
      <w:r>
        <w:rPr/>
        <w:t>塵㵵䝎檬䵨㕵毂牦䖱棂⼣䱎瘦浅㈳慔乎</w:t>
      </w:r>
      <w:r>
        <w:rPr/>
        <w:t>ꕴ</w:t>
      </w:r>
      <w:r>
        <w:rPr/>
        <w:t>摦䆘숊刲ꅸ僂單城♂咣</w:t>
      </w:r>
      <w:r>
        <w:rPr/>
        <w:t>ꕕ</w:t>
      </w:r>
      <w:r>
        <w:rPr/>
        <w:t>ꅥ쉆浹乺㕷涩彴䦥촮뽹晚楱帯칄㌫㌥䒩皘帣頶</w:t>
      </w:r>
      <w:r>
        <w:rPr/>
        <w:t>Ⳃ</w:t>
      </w:r>
      <w:r>
        <w:rPr/>
        <w:t>獅剢窥忂冮才氩幨쉫묽槍␶㈲搣彲쉍傩樭⏂</w:t>
      </w:r>
      <w:r>
        <w:rPr/>
        <w:t>ⱕ</w:t>
      </w:r>
      <w:r>
        <w:rPr/>
        <w:t>恳⨲浸</w:t>
      </w:r>
      <w:r>
        <w:rPr/>
        <w:t>ⵑ</w:t>
      </w:r>
      <w:r>
        <w:rPr/>
        <w:t>䁴㓍挬␫噲潇奪氰睾儻嘻湱䑥乗顈煵儸坺䁐䡄뭊</w:t>
      </w:r>
      <w:r>
        <w:rPr/>
        <w:t>ⱪ</w:t>
      </w:r>
      <w:r>
        <w:rPr/>
        <w:t>厏⨱㈥쉳愥䥂</w:t>
      </w:r>
      <w:r>
        <w:rPr/>
        <w:t>꧂</w:t>
      </w:r>
      <w:r>
        <w:rPr/>
        <w:t>俎뽷兇</w:t>
      </w:r>
      <w:r>
        <w:rPr/>
        <w:t>⡚</w:t>
      </w:r>
      <w:r>
        <w:rPr/>
        <w:t>㕰㭫秂䐲㉞䟂乥䍩㵉</w:t>
      </w:r>
      <w:r>
        <w:rPr/>
        <w:t>ꤲꗍ</w:t>
      </w:r>
      <w:r>
        <w:rPr/>
        <w:t>䜨殩㠭劣⍐䀬噹挮</w:t>
      </w:r>
      <w:r>
        <w:rPr/>
        <w:t>ꗂ</w:t>
      </w:r>
      <w:r>
        <w:rPr/>
        <w:t>㵡</w:t>
      </w:r>
      <w:r>
        <w:rPr/>
        <w:t>ꥎ</w:t>
      </w:r>
      <w:r>
        <w:rPr/>
        <w:t>쉪拂땕⧂牙⨨呪꥞쉃⎮믎穥ꍑ刯⨣䥩呙刻┳丯帻ꅅ</w:t>
      </w:r>
      <w:r>
        <w:rPr/>
        <w:t>⡣</w:t>
      </w:r>
      <w:r>
        <w:rPr/>
        <w:t>쉵塶獭䢿㵠쉑칄䇂</w:t>
      </w:r>
      <w:r>
        <w:rPr/>
        <w:t>ꤷ</w:t>
      </w:r>
      <w:r>
        <w:rPr/>
        <w:t>숶橦㴯츻⫂㖬樲⨻땇䡀䭗⽡숤刷숯⎮걡ꍃ噁껃䥇⭶婅湏䌣呷䥊煉숪쉓껂㌹싎牾ィ숳䔬捃쉚쉀㉰稴㈴</w:t>
      </w:r>
      <w:r>
        <w:rPr/>
        <w:t>꧂</w:t>
      </w:r>
      <w:r>
        <w:rPr/>
        <w:t>嘰硖⭲卞仂쉏塖싂祘堸䡈獴</w:t>
      </w:r>
      <w:r>
        <w:rPr/>
        <w:t>ꦩ</w:t>
      </w:r>
      <w:r>
        <w:rPr/>
        <w:t>싂曂儩穈䕲땑卌㍔本⚩</w:t>
      </w:r>
      <w:r>
        <w:rPr/>
        <w:t>꤫</w:t>
      </w:r>
      <w:r>
        <w:rPr/>
        <w:t>슬洲</w:t>
      </w:r>
      <w:r>
        <w:rPr/>
        <w:t>⠹</w:t>
      </w:r>
      <w:r>
        <w:rPr/>
        <w:t>ꕭ</w:t>
      </w:r>
      <w:r>
        <w:rPr/>
        <w:t>晪䁡뽕恡佭㭬媩</w:t>
      </w:r>
      <w:r>
        <w:rPr/>
        <w:t>⡄</w:t>
      </w:r>
      <w:r>
        <w:rPr/>
        <w:t>洲췂迂慙슘쵱卄昤⍰椸╇檣恶</w:t>
      </w:r>
      <w:r>
        <w:rPr/>
        <w:t>ꦵ</w:t>
      </w:r>
      <w:r>
        <w:rPr/>
        <w:t>疱놩䭰</w:t>
      </w:r>
      <w:r>
        <w:rPr/>
        <w:t>꥟</w:t>
      </w:r>
      <w:r>
        <w:rPr/>
        <w:t>䰴䚵䡗ヂ呶⹧睩忂瀬旂框瑹</w:t>
      </w:r>
      <w:r>
        <w:rPr/>
        <w:t>⡨</w:t>
      </w:r>
      <w:r>
        <w:rPr/>
        <w:t>朳㉸싂㨻습</w:t>
      </w:r>
      <w:r>
        <w:rPr/>
        <w:t>Ⱜ</w:t>
      </w:r>
      <w:r>
        <w:rPr/>
        <w:t>牵椰뇂⏂て汖</w:t>
      </w:r>
      <w:r>
        <w:rPr/>
        <w:t>⠤</w:t>
      </w:r>
      <w:r>
        <w:rPr/>
        <w:t>墬⬪</w:t>
      </w:r>
      <w:r>
        <w:rPr/>
        <w:t>ꦮꔸ</w:t>
      </w:r>
      <w:r>
        <w:rPr/>
        <w:t>恊圪輦攱</w:t>
      </w:r>
      <w:r>
        <w:rPr/>
        <w:t>ꥍ</w:t>
      </w:r>
      <w:r>
        <w:rPr/>
        <w:t>뭞轟摈쉅也숫숺纵圥䱣䔯噀儴䵥硗浱槂卆김㵊㡨橨椳뽂䯂䔬慀坞⬮敱㴪슣</w:t>
      </w:r>
      <w:r>
        <w:rPr/>
        <w:t>ⱒ</w:t>
      </w:r>
      <w:r>
        <w:rPr/>
        <w:t>싂걃㡦扡㑯攰⼰僂塑䝬ꄤ⤩⸻ㅡ묪桏䅯넴</w:t>
      </w:r>
      <w:r>
        <w:rPr/>
        <w:t>⡍</w:t>
      </w:r>
      <w:r>
        <w:rPr/>
        <w:t>伲뾬</w:t>
      </w:r>
      <w:r>
        <w:rPr/>
        <w:t>ⵎ</w:t>
      </w:r>
      <w:r>
        <w:rPr/>
        <w:t>焣氪</w:t>
      </w:r>
      <w:r>
        <w:rPr/>
        <w:t>ꥒ</w:t>
      </w:r>
      <w:r>
        <w:rPr/>
        <w:t>惂坳㩊</w:t>
      </w:r>
      <w:r>
        <w:rPr/>
        <w:t>ⰷ</w:t>
      </w:r>
      <w:r>
        <w:rPr/>
        <w:t>㟎恠䶮⽚⨳丳㥄ㅧ潳㄰㡕⹉ꏂ批䭷쉥庻뇂剘敨㜴顧䙁桧쉾ꄣ橷潢썬捐兦淂䐪坤⥟㮻⌲䅄敮恁喩䙔沩年갹徥佋뽎啀乭湩⫂뽎汄䀦狂繴䖘縸</w:t>
      </w:r>
      <w:r>
        <w:rPr/>
        <w:t>ⶡ</w:t>
      </w:r>
      <w:r>
        <w:rPr/>
        <w:t>止扬깂く슣睹㤬爱㗍䕳並쉃깾浕쵄</w:t>
      </w:r>
      <w:r>
        <w:rPr/>
        <w:t>⡙</w:t>
      </w:r>
      <w:r>
        <w:rPr/>
        <w:t>䉾䵀땸搶扩㤳뼣佦䙣䅇넨繕橰⼫䴴䵎⼥㡘傏䠩吶⦵杯</w:t>
      </w:r>
      <w:r>
        <w:rPr/>
        <w:t>ⴴ</w:t>
      </w:r>
      <w:r>
        <w:rPr/>
        <w:t>敍쉾噐柂췂숦弦係◂祪㇂幩硤と灠칵㑄梵</w:t>
      </w:r>
      <w:r>
        <w:rPr/>
        <w:t>꤫</w:t>
      </w:r>
      <w:r>
        <w:rPr/>
        <w:t>묰潁杮辥汎畄㭭㥩灠⏂繢䉕뇂席晥䛂牯</w:t>
      </w:r>
      <w:r>
        <w:rPr/>
        <w:t>⠲</w:t>
      </w:r>
      <w:r>
        <w:rPr/>
        <w:t>칏摄廃礪</w:t>
      </w:r>
      <w:r>
        <w:rPr/>
        <w:t>⠩</w:t>
      </w:r>
      <w:r>
        <w:rPr/>
        <w:t>癞捾</w:t>
      </w:r>
      <w:r>
        <w:rPr/>
        <w:t>ꔴ</w:t>
      </w:r>
      <w:r>
        <w:rPr/>
        <w:t>畢刹㬤걤䕋剧坔쉋䍌넷男䕡剶刻㕺轴濎浹玬ꆣ礹</w:t>
      </w:r>
      <w:r>
        <w:rPr/>
        <w:t>꥓⍗⭣</w:t>
      </w:r>
      <w:r>
        <w:rPr/>
        <w:t>埂幺</w:t>
      </w:r>
      <w:r>
        <w:rPr/>
        <w:t>Ⱘ⦡</w:t>
      </w:r>
      <w:r>
        <w:rPr/>
        <w:t>椵纩뇂</w:t>
      </w:r>
      <w:r>
        <w:rPr/>
        <w:t>Ⰺ</w:t>
      </w:r>
      <w:r>
        <w:rPr/>
        <w:t>쉀捷㙮焽⼶䁃촻繐䬰ぇ⩮ㆬ祩</w:t>
      </w:r>
      <w:r>
        <w:rPr/>
        <w:t>ⷂ</w:t>
      </w:r>
      <w:r>
        <w:rPr/>
        <w:t>ꥦ弶뇂쉖숣冱⦣狂䢩顖싂枬</w:t>
      </w:r>
      <w:r>
        <w:rPr/>
        <w:t>꧂</w:t>
      </w:r>
      <w:r>
        <w:rPr/>
        <w:t>䙇쉌琥䛂堪싂슩温䡚倨㨵潰싂浄갵ꥢ睈䂵䒩穾甪䄦椨슥繾㉧⑵湉剅㘶㑑뭺乔機┰圪䴪弣</w:t>
      </w:r>
      <w:r>
        <w:rPr/>
        <w:t>ⴻ</w:t>
      </w:r>
      <w:r>
        <w:rPr/>
        <w:t>穯⸹쉌ꎮ㌱恀㤵䙀ꥷ쵵冻池卍獄쉐쉧䕾㕐⼬䓂쉳留䍱䵪슏</w:t>
      </w:r>
      <w:r>
        <w:rPr/>
        <w:t>⢵</w:t>
      </w:r>
      <w:r>
        <w:rPr/>
        <w:t>䭨䆩慎㥤㕣⯃䥆㘦東扑劘顈矂䨶</w:t>
      </w:r>
      <w:r>
        <w:rPr/>
        <w:t>⠪</w:t>
      </w:r>
      <w:r>
        <w:rPr/>
        <w:t>䱥쉰⒱뮵쉂䡎땉璮䔵䕾犥♗㵺쉩쉳䱘佖瞣땃慖쉴か㜻䭘쉸琽䑞䩳眰⩬숫䡢䡣쉘㥯乆塣啑㉩恥洵漰칅슘㜪╹攴습㐵睅梏奷楌繹䥗䋂䈪땬䔩楴㝲歉</w:t>
      </w:r>
      <w:r>
        <w:rPr/>
        <w:t>⠩⭾</w:t>
      </w:r>
      <w:r>
        <w:rPr/>
        <w:t>쉊摵싂呒汶슩䍮獾⨭甯顊厣ꅪ⤮姂㑙䡷☷縴熘쉐츤</w:t>
      </w:r>
      <w:r>
        <w:rPr/>
        <w:t>ⶩ</w:t>
      </w:r>
      <w:r>
        <w:rPr/>
        <w:t>뭖䫂枵㎣쉵㐭⺘쉟囃칧妱녔偡姂昦䩐硠畺灭</w:t>
      </w:r>
      <w:r>
        <w:rPr/>
        <w:t>ⵤ</w:t>
      </w:r>
      <w:r>
        <w:rPr/>
        <w:t>栯␶兪</w:t>
      </w:r>
      <w:r>
        <w:rPr/>
        <w:t>ⵘ</w:t>
      </w:r>
      <w:r>
        <w:rPr/>
        <w:t>倲칵⥱䞬桡扚夻砭甸뭴䵥畀恥┪Ⓙ礴景䟍</w:t>
      </w:r>
      <w:r>
        <w:rPr/>
        <w:t>⡴</w:t>
      </w:r>
      <w:r>
        <w:rPr/>
        <w:t>䆣偉坖♷䄹䦘敹䀥㛂慶磂碿䠪〯걲畇⍑斏乙慪⪵㬶繟⭫⩤숥帶ꍤ搶瑰쉍颩橷捯숺쉒</w:t>
      </w:r>
      <w:r>
        <w:rPr/>
        <w:t>ꤪ</w:t>
      </w:r>
      <w:r>
        <w:rPr/>
        <w:t>撥䅡쉴䩌긥䎿怶</w:t>
      </w:r>
      <w:r>
        <w:rPr/>
        <w:t>ꥈ</w:t>
      </w:r>
      <w:r>
        <w:rPr/>
        <w:t>㠰</w:t>
      </w:r>
      <w:r>
        <w:rPr/>
        <w:t>⠣</w:t>
      </w:r>
      <w:r>
        <w:rPr/>
        <w:t>칹ꄹ⩈⩮渻䓂䜴昲싂䙓祂抡칐䆡盂槂払䗂䴥싂믂偐䄲搳◂䅃쉍⍣呸潢넶⼬捖幮浶䡍⫂摸쉍怶촲㚱쉅勎뾥ㄸ싎匬녣伮㕏歍㑭ꅋ碘⶘浐㭱愸嘫恑썈渺</w:t>
      </w:r>
      <w:r>
        <w:rPr/>
        <w:t>⡗</w:t>
      </w:r>
      <w:r>
        <w:rPr/>
        <w:t>ꤪ</w:t>
      </w:r>
      <w:r>
        <w:rPr/>
        <w:t>圽쉫煯쌷扁䚱곂湀䀴杸㖮䥖娽噤煱䐳⸳㭧砬祌</w:t>
      </w:r>
      <w:r>
        <w:rPr/>
        <w:t>ꤪ</w:t>
      </w:r>
      <w:r>
        <w:rPr/>
        <w:t>慭噾嫂沩か轘걄뭹⵳㨰ꍐ汃䥺♺춏啑㟂濂疡</w:t>
      </w:r>
      <w:r>
        <w:rPr/>
        <w:t>ⶮ</w:t>
      </w:r>
      <w:r>
        <w:rPr/>
        <w:t>ㅯ祚㵸ꥹ䙥䍪땹佒䍘</w:t>
      </w:r>
      <w:r>
        <w:rPr/>
        <w:t>ⱳ</w:t>
      </w:r>
      <w:r>
        <w:rPr/>
        <w:t>땉䪬䭂⭳</w:t>
      </w:r>
      <w:r>
        <w:rPr/>
        <w:t>ⴤ</w:t>
      </w:r>
      <w:r>
        <w:rPr/>
        <w:t>츷櫍┦泂湊䧂坧偏䥣捡㵭䙕쉣㭣숬땯쉈獫輻䶿⨭⽒⩖☽䵍壂䑅⩸슿</w:t>
      </w:r>
      <w:r>
        <w:rPr/>
        <w:t>ꗂ</w:t>
      </w:r>
      <w:r>
        <w:rPr/>
        <w:t>卡励䕆칟쉢櫍⹎⛂쌴攲焸㭥㝶䜦썠쉲ꥸ縣슩䁤潍</w:t>
      </w:r>
      <w:r>
        <w:rPr/>
        <w:t>ꖩ</w:t>
      </w:r>
      <w:r>
        <w:rPr/>
        <w:t>㩘䴷㛂䟂㉀촴싂伪佀䚱갥㌥☪썫쉄츷〰⩌彐슿녺촥辬䵙쉔캣獵飂</w:t>
      </w:r>
      <w:r>
        <w:rPr/>
        <w:t>ⴴ</w:t>
      </w:r>
      <w:r>
        <w:rPr/>
        <w:t>쉠奲挭灷╥</w:t>
      </w:r>
      <w:r>
        <w:rPr/>
        <w:t>⠪</w:t>
      </w:r>
      <w:r>
        <w:rPr/>
        <w:t>꤭</w:t>
      </w:r>
      <w:r>
        <w:rPr/>
        <w:t>ꍶ㤱㉹숦䰨쉄确昮䠹㩨㑤晍磍扊䥨炏⸻쵂朊繞䕊숯惂歱卩ꇎ愪堳</w:t>
      </w:r>
      <w:r>
        <w:rPr/>
        <w:t>ⱹ</w:t>
      </w:r>
      <w:r>
        <w:rPr/>
        <w:t>숥冘撘皮㌻㕨썰쉭睪摂怦輩摓쉣쵒接⭧嘨ꇂ쉅칯䵺唫㩑瑐겿弲湌</w:t>
      </w:r>
      <w:r>
        <w:rPr/>
        <w:t>ꗂ</w:t>
      </w:r>
      <w:r>
        <w:rPr/>
        <w:t>䉕癌揍佅칋䉙煉䍤㍷⨱땏슩쉤䤪쉬썳䙠測ㅺ</w:t>
      </w:r>
      <w:r>
        <w:rPr/>
        <w:t>ⱡ</w:t>
      </w:r>
      <w:r>
        <w:rPr/>
        <w:t>㡶㢩㩡㗃문⴫偫촫瀭扡䐪歳♗䐦㥯潃⪮</w:t>
      </w:r>
      <w:r>
        <w:rPr/>
        <w:t>ⵣ</w:t>
      </w:r>
      <w:r>
        <w:rPr/>
        <w:t>슩杏땉水慵佮捥슥敂汘뼩⍦숵堲偮摄奶氹㡚䬦슡䴤幦橯㴦ヂ然婦ヂ幬䬷繠</w:t>
      </w:r>
      <w:r>
        <w:rPr/>
        <w:t>⣂</w:t>
      </w:r>
      <w:r>
        <w:rPr/>
        <w:t>杋숪⑫汖䲣漭㛂䡮䔨⽔神㬻啮楣癲祏쉡慚楌瑔悩䉙嚣爲</w:t>
      </w:r>
      <w:r>
        <w:rPr/>
        <w:t>ꤣ</w:t>
      </w:r>
      <w:r>
        <w:rPr/>
        <w:t>墱橩嚮䙵獐怴</w:t>
      </w:r>
      <w:r>
        <w:rPr/>
        <w:t>ꕚ</w:t>
      </w:r>
      <w:r>
        <w:rPr/>
        <w:t>棂</w:t>
      </w:r>
      <w:r>
        <w:rPr/>
        <w:t>⡄⚱</w:t>
      </w:r>
      <w:r>
        <w:rPr/>
        <w:t>썥榘㡮祌扨⭾꥖琳╶猯쉡䬸㜭形䵹牑ꅞ繈숫㉦棍顄╊㠺窿㝋䎵⹔湷瑫㝃쉸席쉧㉗湾湬츶轱灳ꌥ旂櫂噩㤶썏㨪乴柂灇千繶ㅞ䍧䕌</w:t>
      </w:r>
      <w:r>
        <w:rPr/>
        <w:t>ꔪ</w:t>
      </w:r>
      <w:r>
        <w:rPr/>
        <w:t>㗂㞬쉾桙杘煗砣愨쉖稸だ額㌸떻┦⿍桗㣃녺睾滂矂숸根㠩ꆻ춡</w:t>
      </w:r>
      <w:r>
        <w:rPr/>
        <w:t>ꦩ</w:t>
      </w:r>
      <w:r>
        <w:rPr/>
        <w:t>娣唪䝯卟嗂忂倩毂珂무걸䥴</w:t>
      </w:r>
      <w:r>
        <w:rPr/>
        <w:t>ⱞ</w:t>
      </w:r>
      <w:r>
        <w:rPr/>
        <w:t>䵈僂칓␥嫃塡쉔뭋ㆱ䉮㖏쉄⥍</w:t>
      </w:r>
      <w:r>
        <w:rPr/>
        <w:t>ꦩ</w:t>
      </w:r>
      <w:r>
        <w:rPr/>
        <w:t>渭埃쉙額딺嘹쉣瀳㗂其唦揎剴숲숤㌪哂晞㋂扥♄⹗쉉숺땥쉀轱䨱쉅盂収换你晬䧂迂颩뽞⻎倨曂瓎쉢䁊⽮㕒牀晭ㅌ捣礣槂愤⩚報繆轱啴⽘쉇칫敖ㄩ磂栴睩䜶忂⹈轋䙭</w:t>
      </w:r>
      <w:r>
        <w:rPr/>
        <w:t>ⵯ</w:t>
      </w:r>
      <w:r>
        <w:rPr/>
        <w:t>窡⒘䪵灍㉭䰹嘽顑䉯敄ㅆ㤯愨슏䭡뼭盎⌴ꍚ恉浬㄰偅䵴䕤杷싂춬祧禣洪㵪䡚䉗櫎⑸瘽慈숹乷潨係攮娫杖숷歲睨〺숫⍟㔽燃䶻ぐ燂浐皵堬숶唯䥴</w:t>
      </w:r>
      <w:r>
        <w:rPr/>
        <w:t>ꥊ</w:t>
      </w:r>
      <w:r>
        <w:rPr/>
        <w:t>ꄪ灐朥氦뽧㘵칯⽭䤫┨繉싎뭀恌矃妡秂䝷</w:t>
      </w:r>
      <w:r>
        <w:rPr/>
        <w:t>ꤨ</w:t>
      </w:r>
      <w:r>
        <w:rPr/>
        <w:t>惍炩꤮캬㷂损㭏묺ꍳ幂꥔ꥬ慖頽</w:t>
      </w:r>
      <w:r>
        <w:rPr/>
        <w:t>Ɱ</w:t>
      </w:r>
      <w:r>
        <w:rPr/>
        <w:t>ꍬ촬⪘浪猴ꌲ轳걊땴쉅뼨匱穘怴㔱刻⬴㩭仍㈩繎ꅫ䠤煬⑍ㆩ⥥縥慉轡䝉썀楕彏숬䑗뭘敉疻꥗䍯䭥冮䄬浗祇숹㫂</w:t>
      </w:r>
      <w:r>
        <w:rPr/>
        <w:t>ⱷ</w:t>
      </w:r>
      <w:r>
        <w:rPr/>
        <w:t>松婧䵕题佲䝗着⤷ꅇ竂╾帮䖬奃쉡䓂坊䝫뽾슿祓浤ꆡ䠵䡏婥塞㉶剗橘乫湶牥徏壂椮쉰츊㐬⍶뭊縤偟债䈰㑇圸㥾⑳磂⺮㎵愬뼤뭬璿숯⴯祁숨쉗猩ꅊ⽖棂㮡呍⹉焯䵨欲先슻噤쉭䠤㈶싂쉗묤</w:t>
      </w:r>
      <w:r>
        <w:rPr/>
        <w:t>ⵇ</w:t>
      </w:r>
      <w:r>
        <w:rPr/>
        <w:t>⠴</w:t>
      </w:r>
      <w:r>
        <w:rPr/>
        <w:t>歪漣珂⚬췃槂澏懂勂⥤拂䙓⾏繴幀ㄪ쉾术珂ꇍ繹䈭</w:t>
      </w:r>
      <w:r>
        <w:rPr/>
        <w:t>ꦱ</w:t>
      </w:r>
      <w:r>
        <w:rPr/>
        <w:t>扣갨珎轊頨烂⽎扤䩹</w:t>
      </w:r>
      <w:r>
        <w:rPr/>
        <w:t>ꕩ</w:t>
      </w:r>
      <w:r>
        <w:rPr/>
        <w:t>䡍䍊캮㨮䏂⑈싂佡縴깸灡窏睄慣偨♸圻祀걀䜱摍</w:t>
      </w:r>
      <w:r>
        <w:rPr/>
        <w:t>꧂</w:t>
      </w:r>
      <w:r>
        <w:rPr/>
        <w:t>榥圪囂煫癵䏂뭧㍲廂坒塵⹚⹹숺卥ㅘ敗㑋繩䟂ꍭꌽ總䬺㑮묩杸愪娫⑓䈭獭席쉄㭃灥㑁偰⑷ꥸ䅤亱䕣썙⹗祚㟃妏䖻捀⬬䴤쉒쉥쉂</w:t>
      </w:r>
      <w:r>
        <w:rPr/>
        <w:t>ⱎ</w:t>
      </w:r>
      <w:r>
        <w:rPr/>
        <w:t>咩땉慟恱煍䕁䞮</w:t>
      </w:r>
      <w:r>
        <w:rPr/>
        <w:t>ꥄ</w:t>
      </w:r>
      <w:r>
        <w:rPr/>
        <w:t>瓂塘㭴殿넣㩆䠪쉹⥱䉯煥⥙䥤迂컂⹬썊㥠欹獱쉧년⏂琯ꇂ쵫㭰뽦숸㫂こ⸬㨶祤떵サ䊩婐䄭怷棂ꅹと頻䈤唥╇⤻ꎣ卒〬ꎘ瘥唨瀸䉓땑</w:t>
      </w:r>
      <w:r>
        <w:rPr/>
        <w:t>ⱱ</w:t>
      </w:r>
      <w:r>
        <w:rPr/>
        <w:t>辥畹䉔獂䱈戺䚻䋍炵䵐䄽㡨⌴⹹꧎䋂幈洩쉷煶繢楩싂㬶ꆮㅖ䉹䈴ꌤ⨭先卙䘤坞併㎵匸뿂䥆橕㑳炥숽䰣晪ꌴ뇂氰쉑⽕떿㥭뮮塁䑇싎⩳♋⑕揂쉒䵇扵䤮浍뽆习</w:t>
      </w:r>
      <w:r>
        <w:rPr/>
        <w:t>ⲵ</w:t>
      </w:r>
      <w:r>
        <w:rPr/>
        <w:t>㜯⮩싂싎ꍡ떩伨漰櫂扭朸撿</w:t>
      </w:r>
      <w:r>
        <w:rPr/>
        <w:t>꧂</w:t>
      </w:r>
      <w:r>
        <w:rPr/>
        <w:t>唥㧂䵌牴쉄牏갬⥯曂䧂剓奫䅂捚䙃繕碵汞뽾偏䲏整婴痂숯悩瀯䵸橰愯⾵顎⍇⥳숽摬⿂쉢琭穣㗂势컃숣穹㊏卯䍵꺏捳梏싂⬲쉚戤㴷欵洬湯瑧㩮ꥷ㩸㙕挩습⻂杒⌸䃃㜵杊噫ꍅ㤫䭎磂쉖硐㌦氺녦㕙穠ꅳ浗⩹ꅪ㤨䥟㒥槍摚橐幖䑘㦮⛎冏彗딩습杅昸슬쉇뽵</w:t>
      </w:r>
      <w:r>
        <w:rPr/>
        <w:t>ⱥ</w:t>
      </w:r>
      <w:r>
        <w:rPr/>
        <w:t>ꕵ</w:t>
      </w:r>
      <w:r>
        <w:rPr/>
        <w:t>쉬䑩캻⥍彮嚘縯栺獘숶摃䙆⸳⽹ㄦ⏂䴸畂╮숲㶵ꅗ㴴䙮쉎</w:t>
      </w:r>
      <w:r>
        <w:rPr/>
        <w:t>ⰹ</w:t>
      </w:r>
      <w:r>
        <w:rPr/>
        <w:t>㬳ㆻ抻⩯飂塬♵숴쉖匴桺儯㬰橐㴵穆ꅷ⩴⭳</w:t>
      </w:r>
      <w:r>
        <w:rPr/>
        <w:t>ⱔ⣂</w:t>
      </w:r>
      <w:r>
        <w:rPr/>
        <w:t>砻</w:t>
      </w:r>
      <w:r>
        <w:rPr/>
        <w:t>ⱆ</w:t>
      </w:r>
      <w:r>
        <w:rPr/>
        <w:t>㫃䈳坹</w:t>
      </w:r>
      <w:r>
        <w:rPr/>
        <w:t>ꦏ</w:t>
      </w:r>
      <w:r>
        <w:rPr/>
        <w:t>㗂㵅䕥⍈秂熿侩걮넸䡌⩞丯슥塁示溥戮⭗㝀䅫⨣琩ꌤ橀楪洪㑞ギ⨪繬橞猰쉭촲单測㮬囂甸畀矂䵎儱싃倩橠쉴縊旎⭥扦쌹⛂㵅⹔幮쉵⩮쌥꧎䙠ꇂ⌳갣眫놱㘶噐塶⥯杙쌥橞쉙颣棂弰奺</w:t>
      </w:r>
      <w:r>
        <w:rPr/>
        <w:t>Ⱚ</w:t>
      </w:r>
      <w:r>
        <w:rPr/>
        <w:t>㬹辩䛂䁁쉍䋂畃숶砳啧쉏焥歭凂縮⩐睨䡒숶⩅顂坭确</w:t>
      </w:r>
      <w:r>
        <w:rPr/>
        <w:t>ꦱ</w:t>
      </w:r>
      <w:r>
        <w:rPr/>
        <w:t>欺擂嘦榏캵噪䍱庬伨套佯檘㏂獹丸兗澿⩬傘㣂手</w:t>
      </w:r>
      <w:r>
        <w:rPr/>
        <w:t>ⵔ</w:t>
      </w:r>
      <w:r>
        <w:rPr/>
        <w:t>㌱</w:t>
      </w:r>
      <w:r>
        <w:rPr/>
        <w:t>ꕇ</w:t>
      </w:r>
      <w:r>
        <w:rPr/>
        <w:t>飂녈扭穭矂潃瀮窵暏쉷㥓㜷光に汷쉀坉㌪电⍋䝈凂㍮䔤⸥싂ꅠ쉱湹匦〭偢쉰扉纮췂䥂슩睃彶疘橯㭙墘䱌卦剤煸㇍䳂㭧㬻⛃⬴堺ꥥ旂ꥢ㕅쏂㩎뼻䅥숶䍷乮轌㉥ꅌ숺ꄮ䌻昬⌯썢䝄杫啷穮樯瑠唪㕰쏂㗂쉊煸䵘凂员⑸ꄩ焻䍐⩚䕚潇䫃櫂</w:t>
      </w:r>
      <w:r>
        <w:rPr/>
        <w:t>ꤳ</w:t>
      </w:r>
      <w:r>
        <w:rPr/>
        <w:t>걏쉎䋃㑴汑촲汧嘩숫♪参瀻搨녌䍲㇍櫃ꥬ橪</w:t>
      </w:r>
      <w:r>
        <w:rPr/>
        <w:t>ⱐ⩨</w:t>
      </w:r>
      <w:r>
        <w:rPr/>
        <w:t>䘽싂⑉䍟싂恤쌲㐻滂䉔숷⨸浇擂</w:t>
      </w:r>
      <w:r>
        <w:rPr/>
        <w:t>꧂</w:t>
      </w:r>
      <w:r>
        <w:rPr/>
        <w:t>煆촳佱估㶡⍵杀敘反㓂御겏䉶䐥住奬杔咩乷♖关ヂ䐻晧땀</w:t>
      </w:r>
      <w:r>
        <w:rPr/>
        <w:t>ꤴ</w:t>
      </w:r>
      <w:r>
        <w:rPr/>
        <w:t>䨣⽐幕煨ㅚ祥䝖䦮儩燂䥖熩</w:t>
      </w:r>
      <w:r>
        <w:rPr/>
        <w:t>ꥁ</w:t>
      </w:r>
      <w:r>
        <w:rPr/>
        <w:t>ㅔ⩸싂䀫䭊싂</w:t>
      </w:r>
      <w:r>
        <w:rPr/>
        <w:t>ꤤ</w:t>
      </w:r>
      <w:r>
        <w:rPr/>
        <w:t>戯䍗医⵩幪䥇桸숳묽쉠牾狂⒩穨悬믍♞숶櫍摃䉺歡⥬숪ꆡ縥</w:t>
      </w:r>
      <w:r>
        <w:rPr/>
        <w:t>ⱂ╱</w:t>
      </w:r>
      <w:r>
        <w:rPr/>
        <w:t>ㅤ숴⩃칮䑷稦弮慍ꅧ</w:t>
      </w:r>
      <w:r>
        <w:rPr/>
        <w:t>ꦿ</w:t>
      </w:r>
      <w:r>
        <w:rPr/>
        <w:t>㉹⪩⥬숽쉃偫昷潶䉟뼩堽</w:t>
      </w:r>
      <w:r>
        <w:rPr/>
        <w:t>ⱊ</w:t>
      </w:r>
      <w:r>
        <w:rPr/>
        <w:t>⽆䍡琱땃櫂</w:t>
      </w:r>
      <w:r>
        <w:rPr/>
        <w:t>ⲵ⛍</w:t>
      </w:r>
      <w:r>
        <w:rPr/>
        <w:t>㤻栣永剋猯⭓坹ꎘ슩⩪♌┰㨦皣亻慴⭠獴䁃쉇氽숽匴䵊俎瀥䭴㐹싂瑦⽒쉍䕮矂潐䝤剮⭾싂䐤䩱斥⑏</w:t>
      </w:r>
      <w:r>
        <w:rPr/>
        <w:t>꥓</w:t>
      </w:r>
      <w:r>
        <w:rPr/>
        <w:t>告灕싂뭌㜺潯偉歩㍍毂刨쉵绎癖晁䤪棂㝁</w:t>
      </w:r>
      <w:r>
        <w:rPr/>
        <w:t>ⱟ</w:t>
      </w:r>
      <w:r>
        <w:rPr/>
        <w:t>숣坄歧繺噀砽쉴㙬汣癞</w:t>
      </w:r>
      <w:r>
        <w:rPr/>
        <w:t>Ⱘ</w:t>
      </w:r>
      <w:r>
        <w:rPr/>
        <w:t>캻疩걙强⩳쉇㨣㥊幏睵眻㢱䕂⌮뽶䜵쉢䥦䅈歌橚熻</w:t>
      </w:r>
      <w:r>
        <w:rPr/>
        <w:t>ⱥ</w:t>
      </w:r>
      <w:r>
        <w:rPr/>
        <w:t>쉄㙟꥗䊣佯싂常慗⤳⩍</w:t>
      </w:r>
      <w:r>
        <w:rPr/>
        <w:t>⢏</w:t>
      </w:r>
      <w:r>
        <w:rPr/>
        <w:t>슩步晧</w:t>
      </w:r>
      <w:r>
        <w:rPr/>
        <w:t>ⱙ</w:t>
      </w:r>
      <w:r>
        <w:rPr/>
        <w:t>䥏瑀牢昵쵡싂䠪㝳캿ꌻ뮏汪皘硉쉴⌱朮㉰塀灶曂䦣湲슩뭺帽田㘫㕧숻뼮戮⍴砺㑎썌ꅶ䉂⽃䋃㯂쉒慸恲潩癙㵹䙳⫍쉟䭸쉃飂㍧嗂녔䴵怱싂♮걏汔幑噂煾䵹②떡⎵⮵え歄䁘剄㤷⧂싂㘭参潇璩䄊畟䙞숸㩦쉉⧂═㵣牄뼭侱⽺</w:t>
      </w:r>
      <w:r>
        <w:rPr/>
        <w:t>⡙</w:t>
      </w:r>
      <w:r>
        <w:rPr/>
        <w:t>璮瀵禩䭴슻牲㝐</w:t>
      </w:r>
      <w:r>
        <w:rPr/>
        <w:t>ⱞ</w:t>
      </w:r>
      <w:r>
        <w:rPr/>
        <w:t>役걵捘と싂琦婪믎놿䬷썔싂㕸榮⩈슩칈景慙⤪⍈㄰ꆻ䙤⩥䨮숺겮揂楃浔뼶⏂焪䉾輴⹺眻䘷⸦㥮䟂</w:t>
      </w:r>
      <w:r>
        <w:rPr/>
        <w:t>ꤨ</w:t>
      </w:r>
      <w:r>
        <w:rPr/>
        <w:t>ꥡ竎뽨뽒쉁䦣싂㤻㙣㵋땍慠獪㊥娫礪䙾晞䜫걞と地㖩㑞䑆桂썲栶䩀壂슩畴疻歳</w:t>
      </w:r>
      <w:r>
        <w:rPr/>
        <w:t>ꥅ</w:t>
      </w:r>
      <w:r>
        <w:rPr/>
        <w:t>뽯捐砦圪䭂毂剾갭恇쉧</w:t>
      </w:r>
      <w:r>
        <w:rPr/>
        <w:t>ꥁ</w:t>
      </w:r>
      <w:r>
        <w:rPr/>
        <w:t>䱉佑輥</w:t>
      </w:r>
      <w:r>
        <w:rPr/>
        <w:t>ⱀ</w:t>
      </w:r>
      <w:r>
        <w:rPr/>
        <w:t>惂偒灹숮㙸桡☽⵨⵨㉅ꥳ奓戤呕㙀䯂輻䜨涩䦡竂╸埂䖻琵</w:t>
      </w:r>
      <w:r>
        <w:rPr/>
        <w:t>ⱖ</w:t>
      </w:r>
      <w:r>
        <w:rPr/>
        <w:t>势쉭䰵怭⥱쉃ꍟ⛂숤剙䉱夦곂恚彎捗㑕䠵獒熥刱㩪묬뼴穂㭈玮塾쌥慍</w:t>
      </w:r>
      <w:r>
        <w:rPr/>
        <w:t>ⱙ</w:t>
      </w:r>
      <w:r>
        <w:rPr/>
        <w:t>硅堵싂顦⹩烂颬쉃献숶䖣繕㯍畁廂湕䥘㣂䉙츰쉉扑☯ꅐ뼹㔩皵㬯䴭Ⓜ兟慗瘣䍉敯⨪╗浲埂</w:t>
      </w:r>
      <w:r>
        <w:rPr/>
        <w:t>ⴴ</w:t>
      </w:r>
      <w:r>
        <w:rPr/>
        <w:t>䑥嘴穅</w:t>
      </w:r>
      <w:r>
        <w:rPr/>
        <w:t>ꕢ</w:t>
      </w:r>
      <w:r>
        <w:rPr/>
        <w:t>灑彴扗㐩眮摆眲칍捚扆쉑</w:t>
      </w:r>
      <w:r>
        <w:rPr/>
        <w:t>ⵎ</w:t>
      </w:r>
      <w:r>
        <w:rPr/>
        <w:t>쉔礹췎捈䡧䈻刬⭫쌣㍙㟂</w:t>
      </w:r>
      <w:r>
        <w:rPr/>
        <w:t>ꥁ</w:t>
      </w:r>
      <w:r>
        <w:rPr/>
        <w:t>뽕墣極睓穘穊乏桐䔩療㘽啎湋繷숣桊匫湢䲩깶䰰썞歺渲숦䍱䱾轌䝴唷挵겵䐩潱绂濂䟂婴䡷楕商䉪橂疥乷柂櫂⩕쉹祉⬷婸쵀슥怨䠪榩乐⯍㓂䂵ꍁ㭞瀲㒻戣뭱浥칟彴䞩䪘䐪乄①①慂咩䙔椲瘶숮硸䰳慥浮묺쉇牯딣ꍗ渲嘺江䁏䴪穪氣쉥</w:t>
      </w:r>
      <w:r>
        <w:rPr/>
        <w:t>⣎</w:t>
      </w:r>
      <w:r>
        <w:rPr/>
        <w:t>珎卩熬</w:t>
      </w:r>
      <w:r>
        <w:rPr/>
        <w:t>ⶻ</w:t>
      </w:r>
      <w:r>
        <w:rPr/>
        <w:t>㧂⤰八㍺ꥩ窵䝧娣Ⓜ땫㌸곂汪椪</w:t>
      </w:r>
      <w:r>
        <w:rPr/>
        <w:t>⠣</w:t>
      </w:r>
      <w:r>
        <w:rPr/>
        <w:t>潄坹㈤樵祅爵ㆬ깧䘴扖瑲⨤㞻儤⑒</w:t>
      </w:r>
      <w:r>
        <w:rPr/>
        <w:t>ꥁꥐ⑹</w:t>
      </w:r>
      <w:r>
        <w:rPr/>
        <w:t>僂</w:t>
      </w:r>
      <w:r>
        <w:rPr/>
        <w:t>ꕮ</w:t>
      </w:r>
      <w:r>
        <w:rPr/>
        <w:t>昣⑋癓桁皬슩摅瞏ꌹ⨣ꍸ슻㡸䙗䣂僃䝾⬴盂八</w:t>
      </w:r>
      <w:r>
        <w:rPr/>
        <w:t>ꕠ</w:t>
      </w:r>
      <w:r>
        <w:rPr/>
        <w:t>ꍂ칣ꌭ䬺捍牁쉷⼥쉀깊䢥ㅌ桊ꌲ坶ꍎ攩⮏爴㋂捶欩</w:t>
      </w:r>
    </w:p>
    <w:p>
      <w:pPr>
        <w:pStyle w:val="PreformattedText"/>
        <w:bidi w:val="0"/>
        <w:spacing w:before="0" w:after="0"/>
        <w:jc w:val="left"/>
        <w:rPr/>
      </w:pPr>
      <w:r>
        <w:rPr/>
        <w:t>쌣㭴숱싂佰썆숹</w:t>
      </w:r>
      <w:r>
        <w:rPr/>
        <w:t>ⱏ</w:t>
      </w:r>
      <w:r>
        <w:rPr/>
        <w:t>灨⍭ꄹ勂</w:t>
      </w:r>
      <w:r>
        <w:rPr/>
        <w:t>ꥐ♯</w:t>
      </w:r>
      <w:r>
        <w:rPr/>
        <w:t>橥帯캵嘯欩깮갤</w:t>
      </w:r>
      <w:r>
        <w:rPr/>
        <w:t>ⵚ</w:t>
      </w:r>
      <w:r>
        <w:rPr/>
        <w:t>昤摠㉔넶㍧熣뾥걓쉷噊稸녘㩰쉌楥敓ꅘ땶㵮싎ꍍ矂拂煡쉭䕇숣氥㐽ꥡ뽸㭐敘䠪摆祲䢡</w:t>
      </w:r>
      <w:r>
        <w:rPr/>
        <w:t>ꤲꕭ</w:t>
      </w:r>
      <w:r>
        <w:rPr/>
        <w:t>匦䤸쉫番ヂ䅚㧂⹦ㄦ㯂㣂</w:t>
      </w:r>
      <w:r>
        <w:rPr/>
        <w:t>⢵</w:t>
      </w:r>
      <w:r>
        <w:rPr/>
        <w:t>湠欶䡺㣂⦬朦楹⽳㷂恓杆</w:t>
      </w:r>
      <w:r>
        <w:rPr/>
        <w:t>ꦣ</w:t>
      </w:r>
      <w:r>
        <w:rPr/>
        <w:t>乑⫂㷂楺乘숊䭗乾竂杺</w:t>
      </w:r>
      <w:r>
        <w:rPr/>
        <w:t>꧂</w:t>
      </w:r>
      <w:r>
        <w:rPr/>
        <w:t>礻牧啘椣䡾䇂䕢幊쉢䤩㭺輪䩎㵾栰䍡㥵晞슩뭔⼣ꥫ쉄䳂⛂〬空杂</w:t>
      </w:r>
      <w:r>
        <w:rPr/>
        <w:t>ꥃ</w:t>
      </w:r>
      <w:r>
        <w:rPr/>
        <w:t>䗎坥⩱稬普④써㙎梿幅슡嘦㭟兾稳扳꥕湥慐ꥤ쵋㉋쉍桲挷</w:t>
      </w:r>
      <w:r>
        <w:rPr/>
        <w:t>Ɑ</w:t>
      </w:r>
      <w:r>
        <w:rPr/>
        <w:t>怱㐶䅏䑚ヂ稽煆䶥仂佡䧂矂㝘師⥌穁嘵䂻牤䱟숮盎䠰噦ꆻ瓂摺璣⥯ꍀ</w:t>
      </w:r>
      <w:r>
        <w:rPr/>
        <w:t>ꥁ</w:t>
      </w:r>
      <w:r>
        <w:rPr/>
        <w:t>㥘匱</w:t>
      </w:r>
      <w:r>
        <w:rPr/>
        <w:t>Ⱚ</w:t>
      </w:r>
      <w:r>
        <w:rPr/>
        <w:t>飂本</w:t>
      </w:r>
      <w:r>
        <w:rPr/>
        <w:t>ⶻ</w:t>
      </w:r>
      <w:r>
        <w:rPr/>
        <w:t>䦥㥡䒡檬ꍤ〣㵂⥹⑖⍭㩯㠪쉳擎䙶쎮䉵潵⨬쉀뼨䡄碥睶딳ꅹ⽆嚬奀穢敤凍埂♮父슏쉙捥쉈⍣㯂栦㩥䜤</w:t>
      </w:r>
      <w:r>
        <w:rPr/>
        <w:t>꧂</w:t>
      </w:r>
      <w:r>
        <w:rPr/>
        <w:t>䑆惎⑭愤妏祳䀪</w:t>
      </w:r>
      <w:r>
        <w:rPr/>
        <w:t>ⵥ</w:t>
      </w:r>
      <w:r>
        <w:rPr/>
        <w:t>櫂棂帩䑀⑙쌪乙竎纥恬⾩</w:t>
      </w:r>
      <w:r>
        <w:rPr/>
        <w:t>ꗂ</w:t>
      </w:r>
      <w:r>
        <w:rPr/>
        <w:t>慨䜲䟂㶩숱摁䥗睾㈻硢문䋂㴽㥮採湊㴵슏痂䷍넵䛂㨵⌽扵㑤뽭梱䕮繴畠쉅䨰瀸煢帪乸ꥱ쉙仂捦䔺乮ぺ⹨厮敍쉘ㆿ묩숣䑮煮촬畔⭅牭剭楱䊏本ぉ獌ꍄ婺꥚䥬깶쉨囂쉒쉂㩁갯쉭廂ꥠ启⬺檡垩潊䩩䡩界䢵儤䩈⽊╎樳䩈憘嘶㛂䯂슱칢䝚囂䑳珍䥶䵈朱䉂㫃딲뭎㊡噵⸮㙹쉳敬쉾游䄱砵怱ㅁ쉨⩇硾㑨䡚</w:t>
      </w:r>
      <w:r>
        <w:rPr/>
        <w:t>⢿</w:t>
      </w:r>
      <w:r>
        <w:rPr/>
        <w:t>劥樬㥪䯂ꇍ柂瞻晋嫎숥땃녾慫쉶瑞땾灤▥㉔┤䂵去䥲䬪䈻싂湹뽬䱣奁쉷䖿뗂輤쉶所䄥썊劏떵⬰㑟瞱氬⍒䟂ㄪ썃</w:t>
      </w:r>
      <w:r>
        <w:rPr/>
        <w:t>⡒</w:t>
      </w:r>
      <w:r>
        <w:rPr/>
        <w:t>刮猤ꎣ瑍䑈</w:t>
      </w:r>
      <w:r>
        <w:rPr/>
        <w:t>⡶꥙</w:t>
      </w:r>
      <w:r>
        <w:rPr/>
        <w:t>案慤伬燂싂祾⮥㍚轮䭃堲噲璱獷䂵坺㊿䕰슮</w:t>
      </w:r>
      <w:r>
        <w:rPr/>
        <w:t>ꕹ</w:t>
      </w:r>
      <w:r>
        <w:rPr/>
        <w:t>Ⱓ</w:t>
      </w:r>
      <w:r>
        <w:rPr/>
        <w:t>ꍠ顫奦㴪♌䬻䅑慍愫頫ꅑ쉮嘽쉈</w:t>
      </w:r>
      <w:r>
        <w:rPr/>
        <w:t>ꤶ</w:t>
      </w:r>
      <w:r>
        <w:rPr/>
        <w:t>땨습批啢쉶㬴牧匳啯瑟뭀穣쉖넰ꥧ⹀ꅚ걞㎬</w:t>
      </w:r>
      <w:r>
        <w:rPr/>
        <w:t>Ⱜ</w:t>
      </w:r>
      <w:r>
        <w:rPr/>
        <w:t>恖䜱㪩숶ꌪ拂千睓⹱䞬㑞圵佡牔䭘灲弣떻玡扚睪匥剃</w:t>
      </w:r>
      <w:r>
        <w:rPr/>
        <w:t>ꔬ</w:t>
      </w:r>
      <w:r>
        <w:rPr/>
        <w:t>湂슡㔸츩⑹牧撘睯⺣牁樭瑕싂佊숥쉉歇녥긥䄸䊱뽅甴䐨싂썖쉘敃뮮兂ず</w:t>
      </w:r>
      <w:r>
        <w:rPr/>
        <w:t>꥓</w:t>
      </w:r>
      <w:r>
        <w:rPr/>
        <w:t>颱</w:t>
      </w:r>
      <w:r>
        <w:rPr/>
        <w:t>Ɽ</w:t>
      </w:r>
      <w:r>
        <w:rPr/>
        <w:t>汤迂匯祌⬳숫㤷넷</w:t>
      </w:r>
      <w:r>
        <w:rPr/>
        <w:t>ꕴ</w:t>
      </w:r>
      <w:r>
        <w:rPr/>
        <w:t>桇汇䍍ꄤ欰⹓㜮칩楃找牮ꍄ떿╈圳뽋䳂昩㥅㪡</w:t>
      </w:r>
      <w:r>
        <w:rPr/>
        <w:t>⡋</w:t>
      </w:r>
      <w:r>
        <w:rPr/>
        <w:t>⽊剴䭱싂兂㠻㋂䕑猱녉瑳卉况쉡找䍺⩪䁭뭚橍⹳䯂㬊䮩睞</w:t>
      </w:r>
      <w:r>
        <w:rPr/>
        <w:t>ꔫ</w:t>
      </w:r>
      <w:r>
        <w:rPr/>
        <w:t>朱㵂⌭⸪♅摗竎뭭婴⛍坞眺䱁넺梻剎땁慖䔴倦奎㒵⨲轸쉶캿</w:t>
      </w:r>
      <w:r>
        <w:rPr/>
        <w:t>Ȿ</w:t>
      </w:r>
      <w:r>
        <w:rPr/>
        <w:t>뭹㙍祗췂䙐䍔瑑欪⩠따灄顄싂轌⶘숣佷슱</w:t>
      </w:r>
      <w:r>
        <w:rPr/>
        <w:t>ⵦ</w:t>
      </w:r>
      <w:r>
        <w:rPr/>
        <w:t>䵫⩐礣䭭瑇</w:t>
      </w:r>
      <w:r>
        <w:rPr/>
        <w:t>⢵</w:t>
      </w:r>
      <w:r>
        <w:rPr/>
        <w:t>櫂盂项澿⫂呬報⼨䫂碡敮䂿䕉主扐Ⓜㆵ㘭㠸䃂瑙婫ꌴ㌦ꍞ報顔</w:t>
      </w:r>
      <w:r>
        <w:rPr/>
        <w:t>ⵋ</w:t>
      </w:r>
      <w:r>
        <w:rPr/>
        <w:t>싃塟剆ㄭ녱種⭆쉩嫂喥盂扁憱⨥壍幎禡⨴噐捩牌失渥輯</w:t>
      </w:r>
      <w:r>
        <w:rPr/>
        <w:t>ꥒ</w:t>
      </w:r>
      <w:r>
        <w:rPr/>
        <w:t>浾揂猫㑂</w:t>
      </w:r>
      <w:r>
        <w:rPr/>
        <w:t>ⱠⲮ</w:t>
      </w:r>
      <w:r>
        <w:rPr/>
        <w:t>敨瑇䡁㡚쉁ꥺ溬ず⸥캩凍♗繢⍴ゥ⌷쉗넵潴䑀塎䱑瓂⹺祔灣䲱扶ꆬ唴种偨㇂愩欱樤㭱뽯狂숥</w:t>
      </w:r>
      <w:r>
        <w:rPr/>
        <w:t>ꕴ</w:t>
      </w:r>
      <w:r>
        <w:rPr/>
        <w:t>떿</w:t>
      </w:r>
      <w:r>
        <w:rPr/>
        <w:t>⠪</w:t>
      </w:r>
      <w:r>
        <w:rPr/>
        <w:t>恶斘呧⽗摇圹䑖䙀潵㝸네當䥑䄴</w:t>
      </w:r>
      <w:r>
        <w:rPr/>
        <w:t>ⵞ</w:t>
      </w:r>
      <w:r>
        <w:rPr/>
        <w:t>䇂牴䉞쉏㏂ㅁ愭员〰⎿び楓䄵⑩婂漲歅䟂留ꥢ쉇湀㖩칧汾</w:t>
      </w:r>
      <w:r>
        <w:rPr/>
        <w:t>ꔮ</w:t>
      </w:r>
      <w:r>
        <w:rPr/>
        <w:t>갲湡愤숣䡒</w:t>
      </w:r>
      <w:r>
        <w:rPr/>
        <w:t>ⱏ</w:t>
      </w:r>
      <w:r>
        <w:rPr/>
        <w:t>싂</w:t>
      </w:r>
      <w:r>
        <w:rPr/>
        <w:t>ꤱ</w:t>
      </w:r>
      <w:r>
        <w:rPr/>
        <w:t>浆徿⼭㪥榵痂싂쌻硟歵</w:t>
      </w:r>
      <w:r>
        <w:rPr/>
        <w:t>ⱘ</w:t>
      </w:r>
      <w:r>
        <w:rPr/>
        <w:t>싂츰圳㉄䩋敌找歱</w:t>
      </w:r>
      <w:r>
        <w:rPr/>
        <w:t>⠺⹕</w:t>
      </w:r>
      <w:r>
        <w:rPr/>
        <w:t>컂呋㝉땾洶琥</w:t>
      </w:r>
      <w:r>
        <w:rPr/>
        <w:t>ꕇ</w:t>
      </w:r>
      <w:r>
        <w:rPr/>
        <w:t>扖䗂爥䉁쉔煤颩㖣散碘焰敫䷂㵴㧂洷ꍆ㨯偆쉵煷慒嫃슣슬眶䄪帪⩄㬬サ轰繤恎汳춿漰䤣쉹ㄴ䉊挲쉠繗浾ㄪ</w:t>
      </w:r>
      <w:r>
        <w:rPr/>
        <w:t>ꕒ</w:t>
      </w:r>
      <w:r>
        <w:rPr/>
        <w:t>碱栫捴</w:t>
      </w:r>
      <w:r>
        <w:rPr/>
        <w:t>ⴻ</w:t>
      </w:r>
      <w:r>
        <w:rPr/>
        <w:t>쌬◂캏갰挭涣䵸慊╒♂榬뽍♠쵟╒繒敘牑呷䓎㪡䝢㤶汸娤⧂</w:t>
      </w:r>
      <w:r>
        <w:rPr/>
        <w:t>ꥋ</w:t>
      </w:r>
      <w:r>
        <w:rPr/>
        <w:t>⠸</w:t>
      </w:r>
      <w:r>
        <w:rPr/>
        <w:t>⽌㐸치㴪彯쵀汹┰硧灡⵮㵎숴歰奃轂䃂戱凂䯂</w:t>
      </w:r>
      <w:r>
        <w:rPr/>
        <w:t>ⱘ</w:t>
      </w:r>
      <w:r>
        <w:rPr/>
        <w:t>娸ꥨ⦏株쉃㛂갶</w:t>
      </w:r>
      <w:r>
        <w:rPr/>
        <w:t>ꥉ</w:t>
      </w:r>
      <w:r>
        <w:rPr/>
        <w:t>穄ꥹ䌩</w:t>
      </w:r>
      <w:r>
        <w:rPr/>
        <w:t>ꤸ</w:t>
      </w:r>
      <w:r>
        <w:rPr/>
        <w:t>䨥换䪡斏恦충嘨꺬䂘换썦┯绂</w:t>
      </w:r>
      <w:r>
        <w:rPr/>
        <w:t>ꤪ</w:t>
      </w:r>
      <w:r>
        <w:rPr/>
        <w:t>啣塓歌쉟轏묩⑊䄺싂弻轀䠩䏂疩䄤쉰颬ꥧꥷ</w:t>
      </w:r>
      <w:r>
        <w:rPr/>
        <w:t>꧂</w:t>
      </w:r>
      <w:r>
        <w:rPr/>
        <w:t>쉂믍䔪⥬扱㩦숸㝲ꅊ穡䯂练活쉑츭庘潍睵壂녕뭫䥆砥慃♉祖⑊氣ꥺ묨</w:t>
      </w:r>
      <w:r>
        <w:rPr/>
        <w:t>Ⱚ</w:t>
      </w:r>
      <w:r>
        <w:rPr/>
        <w:t>㏎盂轀⨣ꅮ㘬傏䁖䁉䈪偖塺⍈〽怰쉢田</w:t>
      </w:r>
      <w:r>
        <w:rPr/>
        <w:t>ⲡ</w:t>
      </w:r>
      <w:r>
        <w:rPr/>
        <w:t>洹䨵㍢佉쉚숪⒡㩒⩂䱪伹佶쉟敨牷問䡡春숪땨䣂抵⩰番숰칇氲⼻ꇂꍤ灲礳悩皿癀쉞슘刮䑩毂慂⬨煞</w:t>
      </w:r>
      <w:r>
        <w:rPr/>
        <w:t>⣂</w:t>
      </w:r>
      <w:r>
        <w:rPr/>
        <w:t>穲忍兔潷狂瘺䏂睒晦砵䧂䱔⵾怨㡧╣⥇칤䙙쉓캻㠫涥⭃㕨쉘㵂䡗惂⍺쉘㫂汌渴稭摞ㆿ⧂</w:t>
      </w:r>
      <w:r>
        <w:rPr/>
        <w:t>ꤊ</w:t>
      </w:r>
      <w:r>
        <w:rPr/>
        <w:t>슏㙧杪싎湏瑴桹灧猤싂㙂</w:t>
      </w:r>
      <w:r>
        <w:rPr/>
        <w:t>ꕏ</w:t>
      </w:r>
      <w:r>
        <w:rPr/>
        <w:t>㜯ㄫ⪥㵙彟噏⽸갷⑺䜣辡太慏쉉㊩柎⩾䙕渣潢츭쉨쉋墱숪㩍灰숭걤숱䉋쉣숱繧爴珃濂呎⩶喏奙㡇娷幫ㅸ카㠪浣牀硅걋䢥⩭㝞幌䀽入憿ㅵ뭌㏂숱挵⨹冡♄䯂噰䙶妱瑯䗂牺싂硨て㊿敀べ圶슡녰싂쉸暡斱㠰揂</w:t>
      </w:r>
      <w:r>
        <w:rPr/>
        <w:t>꧂</w:t>
      </w:r>
      <w:r>
        <w:rPr/>
        <w:t>숮</w:t>
      </w:r>
      <w:r>
        <w:rPr/>
        <w:t>꧂ꗂ</w:t>
      </w:r>
      <w:r>
        <w:rPr/>
        <w:t>剞䡈㈹䤩⭺㜻摬䝠渱磂啺䗃轢㐬䕅䱈㖩斣䅶坰쉙䧎</w:t>
      </w:r>
      <w:r>
        <w:rPr/>
        <w:t>ⴻ</w:t>
      </w:r>
      <w:r>
        <w:rPr/>
        <w:t>忂亱剺쵶㔭敳が땋ꥡ圦숲숨䂱剓䦏砨扨敍偠떩䪩컂숵쉞乆剉楇勂⺻批⑁䦏䉪⍩恵㯂㷂槂兹⨮</w:t>
      </w:r>
      <w:r>
        <w:rPr/>
        <w:t>ⶡ</w:t>
      </w:r>
      <w:r>
        <w:rPr/>
        <w:t>俍漶䚵쉕ꏂ䊱枱쉃숬ꍄ奄⍪뾩묹</w:t>
      </w:r>
      <w:r>
        <w:rPr/>
        <w:t>ⱦ</w:t>
      </w:r>
      <w:r>
        <w:rPr/>
        <w:t>䘲ヂ⏃梿䅒磂匭ꅴ䥣懂印슣痂噥烂⹳潯㝾婌儯䏂䅸쉢庵숱轺䋃</w:t>
      </w:r>
      <w:r>
        <w:rPr/>
        <w:t>ꕎ</w:t>
      </w:r>
      <w:r>
        <w:rPr/>
        <w:t>哃睾䴴摊⼷硂숮抵䂱䁹剾걪晗⍷츻晨⍫擂惂嘱㍲곂䩓㭖䭨꥙乢澣슱㌥爳⥑⑊䙕</w:t>
      </w:r>
      <w:r>
        <w:rPr/>
        <w:t>꧍</w:t>
      </w:r>
      <w:r>
        <w:rPr/>
        <w:t>쉉♴㥷⽃瑨牌䍑幢畀뮏숬江参恅쉏숸쉲걪顩桳灊ㅕ쉞숪噳䌦潪煁┽啾珂걣ꅕ旂乞牰숩庘飂瓂礮칠䟂吲区䫂㵨⩆⎩乯칚呭攴礴⭯慾剮婟ꅔ숻堶圱䇂眷츩⿃顠⬫쉨쉗㢮失⥷걫㨮쉥䝫</w:t>
      </w:r>
      <w:r>
        <w:rPr/>
        <w:t>ꕡ</w:t>
      </w:r>
      <w:r>
        <w:rPr/>
        <w:t>싂䶮䄫</w:t>
      </w:r>
      <w:r>
        <w:rPr/>
        <w:t>ꕨⵆ</w:t>
      </w:r>
      <w:r>
        <w:rPr/>
        <w:t>㌽㑱頸꥾깞⏍䍳췂쉠䠭瑸䩇㧂썬⍦晎쉎䘸깭뭲䂡⼱啔ꎏ轍썃癥♍⪩纬榡冡슏뽯㝯狂ㅬ촫楙⴩庩쉐䑡묫卵㫂㑅剞扞瀳䱞䦻祠⏂뭟쌩嚻剔攥⥁瑶慏ꇃ瀩氲쉫主䑮偩䥇</w:t>
      </w:r>
      <w:r>
        <w:rPr/>
        <w:t>ꦱ</w:t>
      </w:r>
      <w:r>
        <w:rPr/>
        <w:t>㤳䇂䵮瘵ꏎ截漽栦炥灠睇ꌴ뽎숱⫂䙬䑒㕾싂浙㡏噫ㅥ伪䋂儺쉦␹뇂캏⑶</w:t>
      </w:r>
      <w:r>
        <w:rPr/>
        <w:t>Ⱝ</w:t>
      </w:r>
      <w:r>
        <w:rPr/>
        <w:t>뽐슩ㅴꆥ䍍挥㵅璵싂ꍕ頵췂䜪楊䡊</w:t>
      </w:r>
      <w:r>
        <w:rPr/>
        <w:t>꧍</w:t>
      </w:r>
      <w:r>
        <w:rPr/>
        <w:t>唦槂凂쉮擃</w:t>
      </w:r>
      <w:r>
        <w:rPr/>
        <w:t>ꔥ</w:t>
      </w:r>
      <w:r>
        <w:rPr/>
        <w:t>婹堦却硟〵⯂㍟뾘挪걭桬瑤䍶䱇</w:t>
      </w:r>
      <w:r>
        <w:rPr/>
        <w:t>ꥂ</w:t>
      </w:r>
      <w:r>
        <w:rPr/>
        <w:t>心漱䑧칳䡗⩷㟂睋爥숫㍃☱䍇桴䱗漴䥁䌪ꅪ潄⩂坎佷爯쉥䵧㍇忂㉍䉙妩숹쉦搹꺣</w:t>
      </w:r>
      <w:r>
        <w:rPr/>
        <w:t>⡸</w:t>
      </w:r>
      <w:r>
        <w:rPr/>
        <w:t>ꕃ</w:t>
      </w:r>
      <w:r>
        <w:rPr/>
        <w:t>䟍⍑䟂⯍</w:t>
      </w:r>
      <w:r>
        <w:rPr/>
        <w:t>⢵</w:t>
      </w:r>
      <w:r>
        <w:rPr/>
        <w:t>숊䅃瘨彙顁</w:t>
      </w:r>
      <w:r>
        <w:rPr/>
        <w:t>⡍</w:t>
      </w:r>
      <w:r>
        <w:rPr/>
        <w:t>瞻穞ꍨ啒灁츲ꅶ汪漱쌺示쉗䈺</w:t>
      </w:r>
      <w:r>
        <w:rPr/>
        <w:t>ⶩ</w:t>
      </w:r>
      <w:r>
        <w:rPr/>
        <w:t>縰顚㮱奶⑬杯轧偹쉫㌭睾䩨弸쉩ㅷ搣㨳㭑䬣呮㏂㤫界쉎䰪悬䠹止杨썟杒䎥싂쉵熩僂惂</w:t>
      </w:r>
      <w:r>
        <w:rPr/>
        <w:t>꥟</w:t>
      </w:r>
      <w:r>
        <w:rPr/>
        <w:t>绂깱縮祚嗂싂▮䅰③㈮뿂獑⭠ㅗ煒搫녳넥☤䄶涻湴⩗ꍐ㩬슩쉊㩖玿䷂椲伬㌪♆⒘焻偫䫎㉊</w:t>
      </w:r>
      <w:r>
        <w:rPr/>
        <w:t>ꕲ┪</w:t>
      </w:r>
      <w:r>
        <w:rPr/>
        <w:t>䭵쉞䑐批썆㭡䐵煃甮牌礵㠻숱䄩凂ㅆ典⬹珂楅⏂깑伩싂渰♠敨쉌</w:t>
      </w:r>
      <w:r>
        <w:rPr/>
        <w:t>ꕘ</w:t>
      </w:r>
      <w:r>
        <w:rPr/>
        <w:t>姂㠲숱㕲</w:t>
      </w:r>
      <w:r>
        <w:rPr/>
        <w:t>ꤸ</w:t>
      </w:r>
      <w:r>
        <w:rPr/>
        <w:t>碱㭘⼥</w:t>
      </w:r>
      <w:r>
        <w:rPr/>
        <w:t>ꦿ</w:t>
      </w:r>
      <w:r>
        <w:rPr/>
        <w:t>湟打⩣䩐㍊숽쉳㉡瑰떘䏂晭┹げ숭縳炡䡓</w:t>
      </w:r>
      <w:r>
        <w:rPr/>
        <w:t>ꤣ♳</w:t>
      </w:r>
      <w:r>
        <w:rPr/>
        <w:t>啨⶘懂䒩氳穤噋슥玵⴬乾勂灞爽䰻</w:t>
      </w:r>
      <w:r>
        <w:rPr/>
        <w:t>ꔭ</w:t>
      </w:r>
      <w:r>
        <w:rPr/>
        <w:t>Ⱨ</w:t>
      </w:r>
      <w:r>
        <w:rPr/>
        <w:t>쉶轂剑夰汋夤쉢┫婙偃獙</w:t>
      </w:r>
      <w:r>
        <w:rPr/>
        <w:t>⡖</w:t>
      </w:r>
      <w:r>
        <w:rPr/>
        <w:t>쉗剖⨭⌲䷂곍컂瘦㪣殏煚甪ㆿ稴掿嗍쉹⨳䔻攦堦</w:t>
      </w:r>
      <w:r>
        <w:rPr/>
        <w:t>⡤</w:t>
      </w:r>
      <w:r>
        <w:rPr/>
        <w:t>煍祓幭汗䡍뭾⸦쉁숫暻㡇㥁永䁀䔪⦩♤帹懂쉕숯㬽㉢ꍬ╂䝘숣ꥴ숳枻䅭湵忂恤⥱䯂☴▱狂ꎵ䭩噍깶⤶楱㮏轢䊿⺻깊嫂ꅊ嚻ꄤ免㴪湌딶䮮䍫洤瓂쉑싂捣슘博䍙㍒卆숵䉀쏂伬䝔暡洬숪㡙ぇ⫂奡⩐浭䃂걢䊩숨쉋㒱璵숺䘵睚䭃걫楯ꏂ쉈椷㍨싃</w:t>
      </w:r>
      <w:r>
        <w:rPr/>
        <w:t>꧂</w:t>
      </w:r>
      <w:r>
        <w:rPr/>
        <w:t>樽䝵壎㊥沿摍㑮湶䑆㯂숵灘梏싂䙬ꇂ㎩㠬晒꺮㵙슩</w:t>
      </w:r>
      <w:r>
        <w:rPr/>
        <w:t>ꤱ</w:t>
      </w:r>
      <w:r>
        <w:rPr/>
        <w:t>싂汢쉣硕숵樯䈸땃斩昲䌭㙘걲㌳ꍱ獬档숬㎩⨤之弫춏쉈걂</w:t>
      </w:r>
      <w:r>
        <w:rPr/>
        <w:t>ⰽ</w:t>
      </w:r>
      <w:r>
        <w:rPr/>
        <w:t>栺싎幏睃㤯慪䍆欴搦奸協沵䯂䤫ꎱ츰㕏⍇杗嫂䤱疥顓⮥䔦⛂婔偩⎮䬬ㆬ扮쉆电嫍求㥰焮繱塇쌶火ァ䝁뼮樫쉟烂</w:t>
      </w:r>
      <w:r>
        <w:rPr/>
        <w:t>⠲</w:t>
      </w:r>
      <w:r>
        <w:rPr/>
        <w:t>入⹎쉗杄卣枣昲券摾䦩숮噇䘱㡲桭䑦焪僎땋㨶轲偓㗂슱匵♷㦡슱顄慅㘩坪쉹컎㑚稪견䢡牘剎ꅅ䩊겻㝚㥴彸</w:t>
      </w:r>
      <w:r>
        <w:rPr/>
        <w:t>ꕣ</w:t>
      </w:r>
      <w:r>
        <w:rPr/>
        <w:t>纱숵⽳㷂㚿쉘疡⦻⹖昶</w:t>
      </w:r>
      <w:r>
        <w:rPr/>
        <w:t>ⱉ</w:t>
      </w:r>
      <w:r>
        <w:rPr/>
        <w:t>싂</w:t>
      </w:r>
      <w:r>
        <w:rPr/>
        <w:t>⡃</w:t>
      </w:r>
      <w:r>
        <w:rPr/>
        <w:t>ꤪ</w:t>
      </w:r>
      <w:r>
        <w:rPr/>
        <w:t>欰슩⥬坞ꇂ</w:t>
      </w:r>
      <w:r>
        <w:rPr/>
        <w:t>ⱑ</w:t>
      </w:r>
      <w:r>
        <w:rPr/>
        <w:t>갸싂숫⫍䴦偾曂睧佣煵㭙埂䇂⩀⩥╌ꍸ숫昳䤻쵒杅旂睱㩫縨갦㬽ꅤ济䨤◂嗂㉥倶彯怊䁶</w:t>
      </w:r>
      <w:r>
        <w:rPr/>
        <w:t>ⱇ</w:t>
      </w:r>
      <w:r>
        <w:rPr/>
        <w:t>㇂⩊䛎싎浲埂祉⩍䕀本污䍠玏⩊渫䕒</w:t>
      </w:r>
      <w:r>
        <w:rPr/>
        <w:t>ꥉ</w:t>
      </w:r>
      <w:r>
        <w:rPr/>
        <w:t>煱䡆⧂</w:t>
      </w:r>
      <w:r>
        <w:rPr/>
        <w:t>ꤥ</w:t>
      </w:r>
      <w:r>
        <w:rPr/>
        <w:t>䔶䨶眴景쉉稪抣쉶</w:t>
      </w:r>
      <w:r>
        <w:rPr/>
        <w:t>ꖮ</w:t>
      </w:r>
      <w:r>
        <w:rPr/>
        <w:t>洶儻숳뭳췂欩䬣漬걔</w:t>
      </w:r>
      <w:r>
        <w:rPr/>
        <w:t>ꥊ</w:t>
      </w:r>
      <w:r>
        <w:rPr/>
        <w:t>䕃㵰䝧칪쵶꥚楮䭈繯杵䭞슮㭓砺眬</w:t>
      </w:r>
      <w:r>
        <w:rPr/>
        <w:t>ꦥ</w:t>
      </w:r>
      <w:r>
        <w:rPr/>
        <w:t>獺䟂☣浫壂枏凂䭟輪䁪㑀☽㖬溮禘歎㉤땍縺庩煶穚쉉⸸</w:t>
      </w:r>
      <w:r>
        <w:rPr/>
        <w:t>ꕁ</w:t>
      </w:r>
      <w:r>
        <w:rPr/>
        <w:t>晙쉂䠰潵秂䦩縪슻츶쵂乵䑩産㙂⨮礪견␣浏㦩䜵䭚硑噺慟걒檮▩숬楱㜷쉶亵唸㈦ꆱ</w:t>
      </w:r>
      <w:r>
        <w:rPr/>
        <w:t>Ⲯ</w:t>
      </w:r>
      <w:r>
        <w:rPr/>
        <w:t>癡쵑癠㧃㊱㊏</w:t>
      </w:r>
      <w:r>
        <w:rPr/>
        <w:t>ⵤ</w:t>
      </w:r>
      <w:r>
        <w:rPr/>
        <w:t>䴩쉲冏싂췂㭦䭟㛂</w:t>
      </w:r>
      <w:r>
        <w:rPr/>
        <w:t>ꥋ</w:t>
      </w:r>
      <w:r>
        <w:rPr/>
        <w:t>晃㏂뭠䚩䑡싂慏숳뗂牸塣䬳湯婟偡沩꥕㥟䅐縤祰숶帹㡆⹂</w:t>
      </w:r>
      <w:r>
        <w:rPr/>
        <w:t>꥓</w:t>
      </w:r>
      <w:r>
        <w:rPr/>
        <w:t>扱湟㙹㥄壂촹䥴⥗䴸썋夥䉟쉷䁫颡碵䋂㤯攪㍀뇂噳쉹⩈䈩游䵴奋䜥䥶䱬兲䖬㡥㦘䂩盂꥘嗂䱆凂婪⽤⸽睖噉ꏂ橠깤</w:t>
      </w:r>
      <w:r>
        <w:rPr/>
        <w:t>ⵘ</w:t>
      </w:r>
      <w:r>
        <w:rPr/>
        <w:t>洹䚵</w:t>
      </w:r>
      <w:r>
        <w:rPr/>
        <w:t>Ⱕ⡪</w:t>
      </w:r>
      <w:r>
        <w:rPr/>
        <w:t>츣䋂숯싂是啬䝚樥춮痂兖䑧⩦掵</w:t>
      </w:r>
      <w:r>
        <w:rPr/>
        <w:t>⢻</w:t>
      </w:r>
      <w:r>
        <w:rPr/>
        <w:t>扏㑉숷䴪⼯噆슬䠣䭯䲿扈潴㥣䖡쉬䶣䕒촦䰸䨨䵮桑梥杗╈㭖潩껂杳欨㒣噘걕穪㧂戵怬欪㐹</w:t>
      </w:r>
      <w:r>
        <w:rPr/>
        <w:t>⡀</w:t>
      </w:r>
      <w:r>
        <w:rPr/>
        <w:t>䦮⌰䵸曂盂뭍堹숥湸顠⭢䉩捓ㅏㅓ䝑辩噔슱䨲</w:t>
      </w:r>
      <w:r>
        <w:rPr/>
        <w:t>ꤪ</w:t>
      </w:r>
      <w:r>
        <w:rPr/>
        <w:t>健栱ꥭ党顩ォ嗂</w:t>
      </w:r>
      <w:r>
        <w:rPr/>
        <w:t>ⴺ</w:t>
      </w:r>
      <w:r>
        <w:rPr/>
        <w:t>ꌩ숱</w:t>
      </w:r>
      <w:r>
        <w:rPr/>
        <w:t>Ɑ╳⩑</w:t>
      </w:r>
      <w:r>
        <w:rPr/>
        <w:t>䑐㕣彁슥쉨顁㥚㑗剷㘹欻典슬癸扫</w:t>
      </w:r>
      <w:r>
        <w:rPr/>
        <w:t>ꦵ</w:t>
      </w:r>
      <w:r>
        <w:rPr/>
        <w:t>ꍢ畠</w:t>
      </w:r>
      <w:r>
        <w:rPr/>
        <w:t>Ⱔ</w:t>
      </w:r>
      <w:r>
        <w:rPr/>
        <w:t>㛂슏㍭ꍠ晲悿㭨쌥琬払獲刴쉡楞䰭㑙⯂㡉싂䩐內砫㷂뮿洪睌奪啶櫃䩔噙䥆⪮䔨憘汖슻슣墘䜪硦</w:t>
      </w:r>
      <w:r>
        <w:rPr/>
        <w:t>ꔦ</w:t>
      </w:r>
      <w:r>
        <w:rPr/>
        <w:t>㭢怴뭖祌䉺挷稹깮䛂浸䜥숶묥䛂ꥶ椫睶勂呺걷쉈畮劮㛂党㑫吳⍕䅉仂势ㄻ쉲숷瑅僂畤⴮⭫楬⚥쉈〮づ砥䳂汗쉴걚㑄纱㛂䍄番撘瞱㘸湰</w:t>
      </w:r>
      <w:r>
        <w:rPr/>
        <w:t>ꥌ⑉</w:t>
      </w:r>
      <w:r>
        <w:rPr/>
        <w:t>橸䤳愥瑾㡑埂杄싂弰扸勂倸⑂津䗂睎毂㥊䣂幧䯂⧂숩쵚쵋㑍牯歳쉙㫂묩䏃넪䐽䵖毂迂礥坎䉲묵⨤婡갣娪䩑䑍塕</w:t>
      </w:r>
      <w:r>
        <w:rPr/>
        <w:t>꧂</w:t>
      </w:r>
      <w:r>
        <w:rPr/>
        <w:t>硪姂䕕䘶┹</w:t>
      </w:r>
      <w:r>
        <w:rPr/>
        <w:t>꤫</w:t>
      </w:r>
      <w:r>
        <w:rPr/>
        <w:t>獷䱹䕹砯䴦痂懎杊䘣㝫椭썇噫瓂咡숣幙</w:t>
      </w:r>
      <w:r>
        <w:rPr/>
        <w:t>ⷂ</w:t>
      </w:r>
      <w:r>
        <w:rPr/>
        <w:t>쉧칀帣겘⍏周⭢䍬㗂ꍑ桌⹅攊쌦畗슿䴥쉴깪氯瑉쉄咻种</w:t>
      </w:r>
      <w:r>
        <w:rPr/>
        <w:t>⡀</w:t>
      </w:r>
      <w:r>
        <w:rPr/>
        <w:t>乺楸祶숤砭欩쉧怯䨰쉸ㅅ⭔믃斬㕷䁆噂爪ꄬ䉊☰䓂勂央兹쉀㎵㠻쉀㩐숰勂皩䑋㍌慚녠㙸獾</w:t>
      </w:r>
      <w:r>
        <w:rPr/>
        <w:t>ⱍ</w:t>
      </w:r>
      <w:r>
        <w:rPr/>
        <w:t>畐쉬椣쉦䥹ケꍸ쎣쉌뭷䀽⭶싂眰숳啤쵆칠頹漥汔㥶ꌽ执⥠쉞䅏丵唳瑙畮ㆣ쉡喩冥</w:t>
      </w:r>
      <w:r>
        <w:rPr/>
        <w:t>ⱓ</w:t>
      </w:r>
      <w:r>
        <w:rPr/>
        <w:t>ㄥ洰뭄祟䥰䲬뭚숷㙯嘬깱⯂湵췂憡㊩婍偧本녚쵅樯ꆱ</w:t>
      </w:r>
      <w:r>
        <w:rPr/>
        <w:t>⡁</w:t>
      </w:r>
      <w:r>
        <w:rPr/>
        <w:t>獰걎畦䉋╍䚱⑯쉃㠻⌬橤⨵싃◂싂⹸轑㑭딨뗂ㆣ瘰♢儶焷瑩淎淂才싂╫灄䔮ㅙ㙪칥⸬し祡偙충淂归⎩繟磂</w:t>
      </w:r>
      <w:r>
        <w:rPr/>
        <w:t>꤭</w:t>
      </w:r>
      <w:r>
        <w:rPr/>
        <w:t>堽匳ꍰ惂飂䵈䁁晷⍌䂵䭕ㆬ掵쉫塏樴╘⪘⌮쉃樥劵걦㨰䙨䕇顔癅걗癣䩯쎮⪡쉏磂剭촮䩘楞乺甸쉑汧楺䡎㠵쉦</w:t>
      </w:r>
      <w:r>
        <w:rPr/>
        <w:t>⣂</w:t>
      </w:r>
      <w:r>
        <w:rPr/>
        <w:t>슿䡟㕴飂珃캻䘽汣뼹怽特㉨䵱䙘㥍깋歏桴㌪칓䍎穣⨶⹓⹰坒⩆轎⍱晡㉶摔湬慱뇂摂浃츸㕎汚幚昶绂䷂쉘䱰幘弥琤슿彇牃</w:t>
      </w:r>
      <w:r>
        <w:rPr/>
        <w:t>ⱘ</w:t>
      </w:r>
      <w:r>
        <w:rPr/>
        <w:t>㧎</w:t>
      </w:r>
      <w:r>
        <w:rPr/>
        <w:t>ꕃ</w:t>
      </w:r>
      <w:r>
        <w:rPr/>
        <w:t>컂㑰㌰쉧厏♧癁犡</w:t>
      </w:r>
      <w:r>
        <w:rPr/>
        <w:t>ꖿ</w:t>
      </w:r>
      <w:r>
        <w:rPr/>
        <w:t>䪘썪⍲㭢䕮姍䕹㝠⑳㈭䱹彁㍒㟃泂⹄攨㉖숤灈⬳当슬繗稨쏂繉疵归쉄䁴㍕椵촩愯싃␬乑䞬⴦㗎器䱡滂갳姂㭘砭晬</w:t>
      </w:r>
      <w:r>
        <w:rPr/>
        <w:t>ⴥ</w:t>
      </w:r>
      <w:r>
        <w:rPr/>
        <w:t>儷䵹穮슮㡸⚱㦩漪쉀㙅禡䁚灴佗㏂㴵〺䩂塮㩴琲㔫厘堪瀹楨썯⭸숺瑲</w:t>
      </w:r>
      <w:r>
        <w:rPr/>
        <w:t>ꖏ</w:t>
      </w:r>
      <w:r>
        <w:rPr/>
        <w:t>轋㑢倨牄㵮䀣匰⬤㑹䙴</w:t>
      </w:r>
      <w:r>
        <w:rPr/>
        <w:t>ꤩ⩂</w:t>
      </w:r>
      <w:r>
        <w:rPr/>
        <w:t>숱㑖⿂⭄乑颏朵긣䲮愶䝇扨㤱㵦繞⬻咏⭟⎩ㄫ毂晐煙쉠㍇걈ㆻ䀷</w:t>
      </w:r>
      <w:r>
        <w:rPr/>
        <w:t>ꔪ</w:t>
      </w:r>
      <w:r>
        <w:rPr/>
        <w:t>㵑넭飂抵㩵塨㙘㑬㈱칩㜥㥂䙫夳䭌㑩硱扷떵䔪䱮㩘싂徻문婎瓂横敊䯍⸴别氮硲</w:t>
      </w:r>
      <w:r>
        <w:rPr/>
        <w:t>ⴵꤳ</w:t>
      </w:r>
      <w:r>
        <w:rPr/>
        <w:t>堪㷍╋挩쉦串汆矂</w:t>
      </w:r>
      <w:r>
        <w:rPr/>
        <w:t>⣂</w:t>
      </w:r>
      <w:r>
        <w:rPr/>
        <w:t>㮘쉅갯牁祃䊘轫晈㜣㵇쉎眵숪䂘㓂♚⽤␵㶿敃겮帣䭩㝅未㘯夹넷䘳䕒☭䬺</w:t>
      </w:r>
      <w:r>
        <w:rPr/>
        <w:t>Ⲙ</w:t>
      </w:r>
      <w:r>
        <w:rPr/>
        <w:t>湞竂䝹㙎ㆿ枻䀥뽅숶椻쉬쉇劏</w:t>
      </w:r>
      <w:r>
        <w:rPr/>
        <w:t>꧂</w:t>
      </w:r>
      <w:r>
        <w:rPr/>
        <w:t>ꍀ㠴</w:t>
      </w:r>
      <w:r>
        <w:rPr/>
        <w:t>ⷂ⭭</w:t>
      </w:r>
      <w:r>
        <w:rPr/>
        <w:t>䄻싂⭚ꄱ况摄係쉱䮡煍䩔⽲깘庿幁䈳噅쉚毂䉦繮╷┊偉晐</w:t>
      </w:r>
      <w:r>
        <w:rPr/>
        <w:t>ꕚ</w:t>
      </w:r>
      <w:r>
        <w:rPr/>
        <w:t>繩㜤ㄣ䮩싎䵄䥣御싍ꅷ㴭䔽挹濂㬰绍䳂ꎡ顅塐㡷</w:t>
      </w:r>
      <w:r>
        <w:rPr/>
        <w:t>ⲻ</w:t>
      </w:r>
      <w:r>
        <w:rPr/>
        <w:t>䰸컂杓숮癘╘彘嘳㴭汭쎿䫂䄷櫃㵭䁃⽫烃敲㭎쉘撩㉶깣㑁긭洺⏂䆩뭋䱊쉅渫页ꅡ盂䊱⵾㡕珂ꍧ䵙땄넫奦幱繺뿂䁹猫쉴◂⭧㛍伩ꍡ㜦숮楎轶婚쵮潓땥奩䵏쉠숰ꅸ묯恣摴唶숱䅏硓㊬때䁡犵⿂媩쵦武㠸ꥣ쉗礣㙢숬떵슻刨䅆쉘硚쉗爸䵰奥쵕뼯ꎘꍋ숵</w:t>
      </w:r>
      <w:r>
        <w:rPr/>
        <w:t>ꥊ</w:t>
      </w:r>
      <w:r>
        <w:rPr/>
        <w:t>乐咏㨺슿歩凂杰湫浯搭吪樸숤䉍ꥹ歴煬䛂쉐⥐䁭㵵獑쉯㓂働穘⶿督⮥怶⸪⭔껍⹧娨쉄곂⑟祒㉭㪘塺쉪秂搰囂쉙ず㵢剺儰슮㌦⑇硬◂敤恏愪绂캿狂㕎ㆮ歎㌹쉑쉦坖䍯䔳㝌怽梻⨷此煢䀫䀪䓎㤥숫恷奟严䅄</w:t>
      </w:r>
      <w:r>
        <w:rPr/>
        <w:t>꤫</w:t>
      </w:r>
      <w:r>
        <w:rPr/>
        <w:t>焻嗂⯂渶녆⩤䑪Ⓜ⍺</w:t>
      </w:r>
      <w:r>
        <w:rPr/>
        <w:t>꥓</w:t>
      </w:r>
      <w:r>
        <w:rPr/>
        <w:t>싂</w:t>
      </w:r>
      <w:r>
        <w:rPr/>
        <w:t>ꦣ</w:t>
      </w:r>
      <w:r>
        <w:rPr/>
        <w:t>砲䝠숺䗂</w:t>
      </w:r>
      <w:r>
        <w:rPr/>
        <w:t>ⶣ</w:t>
      </w:r>
      <w:r>
        <w:rPr/>
        <w:t>쉪㙴쉖焰橞䍘⭕䀸復쌵垿쉟熩繰</w:t>
      </w:r>
      <w:r>
        <w:rPr/>
        <w:t>ⰱ</w:t>
      </w:r>
      <w:r>
        <w:rPr/>
        <w:t>䡺썗乥㍓〹㞵哂㜪媘偦䅯뇎㟂幎末녟㵇浰睒뽬㭺㋃⤫⏍榻ㄻ䆩奡帩쉰쉧슥灊㔰䌱䁅䙇䵎㉇뽦</w:t>
      </w:r>
      <w:r>
        <w:rPr/>
        <w:t>Ⳃ␥</w:t>
      </w:r>
      <w:r>
        <w:rPr/>
        <w:t>䜷믂쏂睟ㆵ喥</w:t>
      </w:r>
      <w:r>
        <w:rPr/>
        <w:t>꥓</w:t>
      </w:r>
      <w:r>
        <w:rPr/>
        <w:t>啾拂㥱⩐倥䡋쉏亡쉓䨵䝠恍㵞獂㥎깤祙</w:t>
      </w:r>
      <w:r>
        <w:rPr/>
        <w:t>⣂</w:t>
      </w:r>
      <w:r>
        <w:rPr/>
        <w:t>朵ざに쌻ꎿ恆䩠党⑈㨭揂뭦촥뭐㧂녴余⽇剩浏⭲㵑䉳㡧쎿汨坹椶숺侵㊘컎榵懂㭮潃幍䅢䡃壂충参⑚噭輪㤴毎佉㛂깫♓쌷娸</w:t>
      </w:r>
      <w:r>
        <w:rPr/>
        <w:t>Ⱚ</w:t>
      </w:r>
      <w:r>
        <w:rPr/>
        <w:t>㨪ꇂ湸䍮싍頬摯</w:t>
      </w:r>
      <w:r>
        <w:rPr/>
        <w:t>⠨</w:t>
      </w:r>
      <w:r>
        <w:rPr/>
        <w:t>쉃暻쉑堯债䥙</w:t>
      </w:r>
      <w:r>
        <w:rPr/>
        <w:t>ⲣ</w:t>
      </w:r>
      <w:r>
        <w:rPr/>
        <w:t>儹쌽坬㕁쉴ꥮ㶵</w:t>
      </w:r>
      <w:r>
        <w:rPr/>
        <w:t>ⱂ</w:t>
      </w:r>
      <w:r>
        <w:rPr/>
        <w:t>㩅琷⪩睺㭯㍎姂眣䥍癰䦬慙村㝘캿䙰ㄳ湠䡯猴恧땈癈쎵</w:t>
      </w:r>
      <w:r>
        <w:rPr/>
        <w:t>ⴽ</w:t>
      </w:r>
      <w:r>
        <w:rPr/>
        <w:t>슩䨰䮩칪ㅲ깴䭍㩧䂩ꅒ噖㉟㩷꥚⮻⩦칏⹚䢩</w:t>
      </w:r>
      <w:r>
        <w:rPr/>
        <w:t>ꦏ</w:t>
      </w:r>
      <w:r>
        <w:rPr/>
        <w:t>䑲</w:t>
      </w:r>
      <w:r>
        <w:rPr/>
        <w:t>ⴺ</w:t>
      </w:r>
      <w:r>
        <w:rPr/>
        <w:t>䅢擎㝸䙫䁗㩃吶匶</w:t>
      </w:r>
      <w:r>
        <w:rPr/>
        <w:t>ⱀ</w:t>
      </w:r>
      <w:r>
        <w:rPr/>
        <w:t>段숽坨쵟쉈估䬱걬</w:t>
      </w:r>
      <w:r>
        <w:rPr/>
        <w:t>ⰱ</w:t>
      </w:r>
      <w:r>
        <w:rPr/>
        <w:t>塮</w:t>
      </w:r>
      <w:r>
        <w:rPr/>
        <w:t>ⱑ⍓</w:t>
      </w:r>
      <w:r>
        <w:rPr/>
        <w:t>㙏掱▮쌱</w:t>
      </w:r>
      <w:r>
        <w:rPr/>
        <w:t>ꤸ</w:t>
      </w:r>
      <w:r>
        <w:rPr/>
        <w:t>柂梥</w:t>
      </w:r>
      <w:r>
        <w:rPr/>
        <w:t>⠹</w:t>
      </w:r>
      <w:r>
        <w:rPr/>
        <w:t>捰숬촱窣넣⿂协沏ꏂ쉘⽫歯♶䵓쉱㮡숰⴨</w:t>
      </w:r>
      <w:r>
        <w:rPr/>
        <w:t>ꕬ</w:t>
      </w:r>
      <w:r>
        <w:rPr/>
        <w:t>뭴伤</w:t>
      </w:r>
      <w:r>
        <w:rPr/>
        <w:t>ꔩ</w:t>
      </w:r>
      <w:r>
        <w:rPr/>
        <w:t>땍</w:t>
      </w:r>
      <w:r>
        <w:rPr/>
        <w:t>ꔨ</w:t>
      </w:r>
      <w:r>
        <w:rPr/>
        <w:t>ꍭ轐㭍쉭䲣剦겣숯쉠朴嘽뮡쉤㡡䱂캩洊捭⾘煹</w:t>
      </w:r>
      <w:r>
        <w:rPr/>
        <w:t>ꦡꔪ</w:t>
      </w:r>
      <w:r>
        <w:rPr/>
        <w:t>쉚⫂㥬掱枥剆슱껂娯晢싎焲㥮</w:t>
      </w:r>
      <w:r>
        <w:rPr/>
        <w:t>꥟ꤦ</w:t>
      </w:r>
      <w:r>
        <w:rPr/>
        <w:t>幾㵈摠䆻숫㚏ヂ䩯卣乮呰슣䡰栮彘兄䈦捚楥㷂ꆿ㬭䵲┪⫎昦㉅捠浑뭁쉾温슩侥䙣瑞汕玱ꅡ쉇䫂㵷</w:t>
      </w:r>
      <w:r>
        <w:rPr/>
        <w:t>⡮</w:t>
      </w:r>
      <w:r>
        <w:rPr/>
        <w:t>ꅉ㵚䁌稥婯ㅸ䋂쉑祮슱だ⫂㩧灀捄㧍꺡偫杙칥䥅뼸싎瑮⥍쉋硍♎縴썔ꥸ쉉顀㘪灬堶歑㍗儱숥䥺땘泍椩朥쉓⍯禥湷汏⨲噬⍃</w:t>
      </w:r>
      <w:r>
        <w:rPr/>
        <w:t>ⷂ</w:t>
      </w:r>
      <w:r>
        <w:rPr/>
        <w:t>留皡␮ぴ䕎⻎넺</w:t>
      </w:r>
      <w:r>
        <w:rPr/>
        <w:t>꥓</w:t>
      </w:r>
      <w:r>
        <w:rPr/>
        <w:t>䴯瘨㩴帬穵冥⽔穧숭杋搳슣楱祇挱㪻佉䠸浞䐸䵙䕗噫縭㩷毂䥆ꄫ䑄瑫䝁彷娩攥숻습</w:t>
      </w:r>
      <w:r>
        <w:rPr/>
        <w:t>ꤨ</w:t>
      </w:r>
      <w:r>
        <w:rPr/>
        <w:t>眻쉋奔싂癧⽑丽쉁佹걈敾焪쏂㛂</w:t>
      </w:r>
      <w:r>
        <w:rPr/>
        <w:t>⠰</w:t>
      </w:r>
      <w:r>
        <w:rPr/>
        <w:t>䄻愮䔽싂䬰㛍繒噭䔯卸輷</w:t>
      </w:r>
      <w:r>
        <w:rPr/>
        <w:t>ꕘ</w:t>
      </w:r>
      <w:r>
        <w:rPr/>
        <w:t>穩禣</w:t>
      </w:r>
      <w:r>
        <w:rPr/>
        <w:t>Ⱘ</w:t>
      </w:r>
      <w:r>
        <w:rPr/>
        <w:t>牪帵쉒割恠䳂쉋帪䝥⍈곂㇍疮杆⽾䥁懂湙숥噈걘쉱㑎쉀썃彚稲灣祁睅桹㖣ㄷ煬ꍏ杣䀽汏䈩焮業癗뭨㮵券殿㵦潸摰ㅤ⩁慭쌰灢ꌳ儹䡾樺啳䙏䉹㩬숤兙▮㥾싂儥摃䕇깔⩁긬㝀㌤뭤兀땠徿습氻偒</w:t>
      </w:r>
      <w:r>
        <w:rPr/>
        <w:t>ⱇ</w:t>
      </w:r>
      <w:r>
        <w:rPr/>
        <w:t>樵쉓</w:t>
      </w:r>
      <w:r>
        <w:rPr/>
        <w:t>ꕉ</w:t>
      </w:r>
      <w:r>
        <w:rPr/>
        <w:t>㢬頴녨帤澥婤礦杶䬫ꅀ㩆䵧䊥㩱쵁歲㠵瀥쉴碡䗂搷䝎⨵橬쉭輯䕎畹뽹㘬⩏䉭塒涘㨽⨷偏煡⩹쉠㔴側嘳䵏쉮⪵⽘湟䁑꺻迂䭫䡄䍯딴㫎ヂ儸녋傘</w:t>
      </w:r>
      <w:r>
        <w:rPr/>
        <w:t>⠶</w:t>
      </w:r>
      <w:r>
        <w:rPr/>
        <w:t>偍奔䈪숯㒮䝈⍤爦</w:t>
      </w:r>
      <w:r>
        <w:rPr/>
        <w:t>ꗂ</w:t>
      </w:r>
      <w:r>
        <w:rPr/>
        <w:t>氲⮏摨⨯슡猶묭颩쉸슬쉮㈩⩚穙ꇂ汌䛍숵䡎㐦䩠眤쉯杖爻礷磎唺숵晖䍊슱␥⩪䅰烃</w:t>
      </w:r>
      <w:r>
        <w:rPr/>
        <w:t>Ⳃ</w:t>
      </w:r>
      <w:r>
        <w:rPr/>
        <w:t>㉙坵睒略땟⸴瀴顏㍵</w:t>
      </w:r>
      <w:r>
        <w:rPr/>
        <w:t>⡂</w:t>
      </w:r>
      <w:r>
        <w:rPr/>
        <w:t>싂卐</w:t>
      </w:r>
      <w:r>
        <w:rPr/>
        <w:t>ꤸ</w:t>
      </w:r>
      <w:r>
        <w:rPr/>
        <w:t>拂测뾮쉤歚祡㍫輫싂て䐩⹗슏쉁⑂걸摭쉋㵅쉷怹掻㈵璣쵀役⩒澩╈䗂䗃싂⍋칈坢䕒깊怽⑺慗㥈⍢氩顃撬ꥸ뽨⩨ㅆ䜲嫎㘶䃍걢⮘㍳</w:t>
      </w:r>
      <w:r>
        <w:rPr/>
        <w:t>꧂</w:t>
      </w:r>
      <w:r>
        <w:rPr/>
        <w:t>党䴽顄扯㡠ㅅ氻奧䙓穹弸䠸汄用촭找攰㌯䍅</w:t>
      </w:r>
      <w:r>
        <w:rPr/>
        <w:t>ⴰ</w:t>
      </w:r>
      <w:r>
        <w:rPr/>
        <w:t>숹⌱⻂䌨婖⤶媏呔濂쉞忂桳卬穀뮣接橡</w:t>
      </w:r>
      <w:r>
        <w:rPr/>
        <w:t>ꦏ</w:t>
      </w:r>
      <w:r>
        <w:rPr/>
        <w:t>㷃䌨싂</w:t>
      </w:r>
      <w:r>
        <w:rPr/>
        <w:t>ⴱ</w:t>
      </w:r>
      <w:r>
        <w:rPr/>
        <w:t>捦顙禵䬮㵔㍚頷쌰䁓窻쏂⒥뭲䔊ヂ촬沣䲏啲橔䝬㨭ꥲ扖滂㥈凂</w:t>
      </w:r>
      <w:r>
        <w:rPr/>
        <w:t>⡨⬳♐</w:t>
      </w:r>
      <w:r>
        <w:rPr/>
        <w:t>뾩⨦䃂䠲⭖步쉉昪捎嘯塣獦숮깂⩈땷ㅠ橢♵거湰㓂此扎깩眺䉇䁺㍧ꥳ瑐⭗⑑䶻牑쉐偹洺㬫㇎吺䩈␣⨭獩䴮䭶츷䩍搣숥頸䁹䝰牚卫恓ꅵ䭩</w:t>
      </w:r>
      <w:r>
        <w:rPr/>
        <w:t>ⰱ♎⧂</w:t>
      </w:r>
      <w:r>
        <w:rPr/>
        <w:t>㷂珃걀깁獔輬廃䝔う珂⸦</w:t>
      </w:r>
      <w:r>
        <w:rPr/>
        <w:t>꧍</w:t>
      </w:r>
      <w:r>
        <w:rPr/>
        <w:t>橖央䳎乌轙歠忂䚣攲〪㌹硢勍硇䩂烂飂嘴㵏瑮剙幈䈭䋃䤴先싂䕯㉪烍䨫滂䱋氹繓䨻灌矂穊畴쉕剐</w:t>
      </w:r>
      <w:r>
        <w:rPr/>
        <w:t>ꤶ</w:t>
      </w:r>
      <w:r>
        <w:rPr/>
        <w:t>敶㴥痂ꇂ繃夤싂⥠樳払䨳㩢憩旂硳㉵倷묩強깷㏂戯炩슩ꍫ楷穰쵧渷坙〰喩츲ㆵ楚甪未摥⻂⯂䭺䘸䌬歡坍</w:t>
      </w:r>
      <w:r>
        <w:rPr/>
        <w:t>⡖</w:t>
      </w:r>
      <w:r>
        <w:rPr/>
        <w:t>婮</w:t>
      </w:r>
      <w:r>
        <w:rPr/>
        <w:t>⡇</w:t>
      </w:r>
      <w:r>
        <w:rPr/>
        <w:t>㍙쉟㵉桗硍䅰擂䩦輵</w:t>
      </w:r>
      <w:r>
        <w:rPr/>
        <w:t>ꔹ</w:t>
      </w:r>
      <w:r>
        <w:rPr/>
        <w:t>桲佇㩀싂ꌴ㪏唶⽸䴵㵈⒩祈</w:t>
      </w:r>
      <w:r>
        <w:rPr/>
        <w:t>ⷂꕸ</w:t>
      </w:r>
      <w:r>
        <w:rPr/>
        <w:t>畫偨娽欴☲煃繭呍剄쉫쉦犱쉕怱潖쉘頹춮煘挭숲⵺桎坞辩㨻䮣쉫㑀㛂楰樣丬䕭淂操捸獐癥놬㭶㉵獶弭晨礱썟佬숨煭쉇嘺璘䡣䱑㝘竂眹眺䴫煺田㝐欷敭ꇂ乎䣍湠④䩱⭢녯剆咘呤砤㤳㢱⽑强</w:t>
      </w:r>
      <w:r>
        <w:rPr/>
        <w:t>Ⱡ</w:t>
      </w:r>
      <w:r>
        <w:rPr/>
        <w:t>곂琪ꍂꍔ␥畖乪ꅋ♵</w:t>
      </w:r>
      <w:r>
        <w:rPr/>
        <w:t>ꖥ⍙</w:t>
      </w:r>
      <w:r>
        <w:rPr/>
        <w:t>瓂ꄥ숺烍橢ㅓ礱뾱慐㟂䲬싂㊩곂㵤䵄숽䑌㔥癠敗䄭繁公䠽칔①祋㠻쉵㋂⽗乭煊䌰쉳갪쉵까癔쉄㉪숤⸩슱㉴敾恈⨬</w:t>
      </w:r>
      <w:r>
        <w:rPr/>
        <w:t>⠹</w:t>
      </w:r>
      <w:r>
        <w:rPr/>
        <w:t>摾㨺㭥䰯啟奦숱◂樮㍉䧂汦긥剋ꍐ</w:t>
      </w:r>
      <w:r>
        <w:rPr/>
        <w:t>⡖</w:t>
      </w:r>
      <w:r>
        <w:rPr/>
        <w:t>䨹怷凂爭暬⎩㶩⨪㡆⬻뇂测䎱穮䃃쉌㪬㭪㕕㉮敋捥쉡</w:t>
      </w:r>
      <w:r>
        <w:rPr/>
        <w:t>꤬</w:t>
      </w:r>
      <w:r>
        <w:rPr/>
        <w:t>损哂侬㏂䇂慬㡬焱㍉枏汫⽅㭹抻츴挶깐⍗䎣穂☮瓂쉥䩾⩡烃䕂梿啄㪿⩭䉤싃쉨㙴⼣</w:t>
      </w:r>
      <w:r>
        <w:rPr/>
        <w:t>⠮</w:t>
      </w:r>
      <w:r>
        <w:rPr/>
        <w:t>ꕄ</w:t>
      </w:r>
      <w:r>
        <w:rPr/>
        <w:t>夺숶놘煒싂쉟繪弻䣂㤤䱏슣걅噟煀嘯ォ䳂滂竃䷂딶䥹欩呦츣䭫噧㢣┩佭쉞컂癔䩙⩦숰㉔猷䤥䙨濂前卞皥慙啐洬匽컎匭</w:t>
      </w:r>
      <w:r>
        <w:rPr/>
        <w:t>ꕣ</w:t>
      </w:r>
      <w:r>
        <w:rPr/>
        <w:t>攤䬵庱㥙瓂⭢扺뽦䔻쉉䩡☺슱ꆱ圣⌳</w:t>
      </w:r>
      <w:r>
        <w:rPr/>
        <w:t>ꕦ</w:t>
      </w:r>
      <w:r>
        <w:rPr/>
        <w:t>䕠숦습癉⭐悥썐瘭㔣㉘輫㴰卪卦䤮</w:t>
      </w:r>
      <w:r>
        <w:rPr/>
        <w:t>ⷂ</w:t>
      </w:r>
      <w:r>
        <w:rPr/>
        <w:t>숊ꏂ쉲⑑⩞㝚敮♇硹堤⤻췂⨷嫎杔顡숤쉇㞡⍐斏繊껂瀥呗渮椺䳂묬兤䘺⼣쵺绂䝉䡹䑉倻乚놣⏂縶⨵繚䙩ꥯ㊥浊녁汍瑟厏晍㵷碡揍唨넪㎮眯䌵䄩偁係뇂ㄤ嗂㵊ㆵ䕑</w:t>
      </w:r>
      <w:r>
        <w:rPr/>
        <w:t>ⱚ⩆</w:t>
      </w:r>
      <w:r>
        <w:rPr/>
        <w:t>煯獋䕸䜭⬥넺桩숵䱀獵喡坩䝬촹쵉뼯畠勂劘頵㥞顅⿂</w:t>
      </w:r>
      <w:r>
        <w:rPr/>
        <w:t>ꔶ</w:t>
      </w:r>
      <w:r>
        <w:rPr/>
        <w:t>昦慙걩爪强㑶〮</w:t>
      </w:r>
      <w:r>
        <w:rPr/>
        <w:t>ⵙ</w:t>
      </w:r>
      <w:r>
        <w:rPr/>
        <w:t>䑥疏搤玩땸䉐ꅊ쉬燂栮碩묷杶䁱戲嗂杀⦿䲘㥁抣</w:t>
      </w:r>
      <w:r>
        <w:rPr/>
        <w:t>⢩</w:t>
      </w:r>
      <w:r>
        <w:rPr/>
        <w:t>뽞㥖숶㖡浄䡕䝌╎⛂栲㡙厣攵츨氮⎩䦵☲濂쵆煪倬걗뼽㜬灌슘姂ꍦ瓂愸页㨰堮幟瑉</w:t>
      </w:r>
      <w:r>
        <w:rPr/>
        <w:t>ⴭ</w:t>
      </w:r>
      <w:r>
        <w:rPr/>
        <w:t>假噟䝑憣朩由ꎩ䗂녫瘹䃂晸示⥯漨쉀槂㡟㵈뭉䥯剞슮䟂쏂桥煶携堽摬쉵</w:t>
      </w:r>
      <w:r>
        <w:rPr/>
        <w:t>⡍</w:t>
      </w:r>
      <w:r>
        <w:rPr/>
        <w:t>까犱癅潎㡦啓⥸劣䁘㙶</w:t>
      </w:r>
      <w:r>
        <w:rPr/>
        <w:t>ⱘ</w:t>
      </w:r>
      <w:r>
        <w:rPr/>
        <w:t>뭕ヂ桳䰱繚䫍</w:t>
      </w:r>
      <w:r>
        <w:rPr/>
        <w:t>⡢</w:t>
      </w:r>
      <w:r>
        <w:rPr/>
        <w:t>楨矂딯摕싂枩頪软淂扢䜳</w:t>
      </w:r>
      <w:r>
        <w:rPr/>
        <w:t>ⱃ</w:t>
      </w:r>
      <w:r>
        <w:rPr/>
        <w:t>쉘彊値核㉢␷㝑㬰乬㐽⥷㩱轔ㅖ姂㕌⌬㏂㉤갳愣䶡ひ</w:t>
      </w:r>
      <w:r>
        <w:rPr/>
        <w:t>ꕈ</w:t>
      </w:r>
      <w:r>
        <w:rPr/>
        <w:t>㝪礪砭ㄪ㬵㍒轘쵮繯槂欭嚥塣㝒숫㥍瞩땺ㅳ唣䅑䵈奚䮱剫㤴䎬偨䘸칊啨䐪⩌璣玏恠暮厵⤣ꄱ汤扐싂䵭␬急暻呢츻ꅫ幵땆关稫潱딸棂顃捗畔</w:t>
      </w:r>
      <w:r>
        <w:rPr/>
        <w:t>Ⳏ</w:t>
      </w:r>
      <w:r>
        <w:rPr/>
        <w:t>떣쵀⩩泂刺匪乊㕞땍顦⑱奠⩡娳唴辥㗍䭗쉘쉍朵湃稻轵乪</w:t>
      </w:r>
      <w:r>
        <w:rPr/>
        <w:t>⡶╰</w:t>
      </w:r>
      <w:r>
        <w:rPr/>
        <w:t>숸쉞煆佫漫汃琬</w:t>
      </w:r>
      <w:r>
        <w:rPr/>
        <w:t>꧂</w:t>
      </w:r>
      <w:r>
        <w:rPr/>
        <w:t>侻樳䗂ㅔ抮쉄噐捨偤㨥㭯▵㵄㈤傩硠滂景㩗슩䣂㞥깫潹뭯ㅵ㞥塯焨㘶係矍种⯂ꄻ䰭䩓⹨濂╟县楀쉒㝍别杸㤬潤ꇂ焻⒥劮ꥣ⥕劻쉑伤煘奕⽐䑱乮</w:t>
      </w:r>
      <w:r>
        <w:rPr/>
        <w:t>ꕹ</w:t>
      </w:r>
      <w:r>
        <w:rPr/>
        <w:t>숵睩㡟㏂슘噸떩</w:t>
      </w:r>
      <w:r>
        <w:rPr/>
        <w:t>ꥄ</w:t>
      </w:r>
      <w:r>
        <w:rPr/>
        <w:t>뮡頫숰愲報⤳滍摋춻洴ぇ〈帨⨵♌噯㑦噾따斡⨮炩쉬瘵嗂剷塐슏㕂</w:t>
      </w:r>
      <w:r>
        <w:rPr/>
        <w:t>ꔲ</w:t>
      </w:r>
      <w:r>
        <w:rPr/>
        <w:t>彨딪瘬싂昪樷迎䝓쉯䲿伩栳</w:t>
      </w:r>
      <w:r>
        <w:rPr/>
        <w:t>ꖿ</w:t>
      </w:r>
      <w:r>
        <w:rPr/>
        <w:t>㟂凂䣂牎挪</w:t>
      </w:r>
      <w:r>
        <w:rPr/>
        <w:t>ꔪ</w:t>
      </w:r>
      <w:r>
        <w:rPr/>
        <w:t>䍀扙쉵뇂硙灾䗂䑔싃湍䱋䄻捓습摩Ⓜ辥吨夳柂꺩䔷奂楊깩쉃樦겵撵痂僂㭫䕋쉴녞微畵幟㑕眷숲뾵疬柂桂⯂⽏숊䅴</w:t>
      </w:r>
      <w:r>
        <w:rPr/>
        <w:t>ꤽⵍ</w:t>
      </w:r>
      <w:r>
        <w:rPr/>
        <w:t>〻슣歾┥场湡㥹繍塷숮䉳쉄⭧春ㆻ慸濎썇䝸䜰䘮</w:t>
      </w:r>
      <w:r>
        <w:rPr/>
        <w:t>ⰻ</w:t>
      </w:r>
      <w:r>
        <w:rPr/>
        <w:t>䉓忂余쉋㕃窮⬩㕏䁲ꥴ㵢숳숽扮怩爣䫍</w:t>
      </w:r>
      <w:r>
        <w:rPr/>
        <w:t>꧂</w:t>
      </w:r>
      <w:r>
        <w:rPr/>
        <w:t>싍䭴걪捌⭙⽶䉉䜭偦⨵䔻㟃潍妥涩쵟砻</w:t>
      </w:r>
      <w:r>
        <w:rPr/>
        <w:t>⡐</w:t>
      </w:r>
      <w:r>
        <w:rPr/>
        <w:t>䃂制㕺穳㯃縱灚뽘걃湏烂嗂㠣쉤⍷㤨䁬</w:t>
      </w:r>
      <w:r>
        <w:rPr/>
        <w:t>ⱔ</w:t>
      </w:r>
      <w:r>
        <w:rPr/>
        <w:t>故䩬幱⌹扮瞩庿쵌〩뭁姂║⍌砮㬱眥熏䭾㠫搲숬쵹恔쉊奭晹뭪긹儥슏⬫ꄤ䘳㚮佒〉⭢䠮☬繚㯎숫䍀쉡䙣㜯㵉쌽乖◂ㅎ癥</w:t>
      </w:r>
      <w:r>
        <w:rPr/>
        <w:t>ꕴ</w:t>
      </w:r>
      <w:r>
        <w:rPr/>
        <w:t>冘䅫⩗⑍琨⹉뮣⹵</w:t>
      </w:r>
      <w:r>
        <w:rPr/>
        <w:t>⡵</w:t>
      </w:r>
      <w:r>
        <w:rPr/>
        <w:t>㑥嗎䴫梏칋䵞쉐噦琬䚥䎏䄱뽵软乯쉬掩</w:t>
      </w:r>
      <w:r>
        <w:rPr/>
        <w:t>ꔵ</w:t>
      </w:r>
      <w:r>
        <w:rPr/>
        <w:t>潮쉳ノ佊㑪祕㷎갯挨捓⑘漴奕䎣</w:t>
      </w:r>
      <w:r>
        <w:rPr/>
        <w:t>ꕬ</w:t>
      </w:r>
      <w:r>
        <w:rPr/>
        <w:t>坷䰮慥숪煭惂䠵剁㩘⫂旂䯍ㄳ卄쉐</w:t>
      </w:r>
      <w:r>
        <w:rPr/>
        <w:t>ⵑ</w:t>
      </w:r>
      <w:r>
        <w:rPr/>
        <w:t>䨮澥뽌渳춮㝫湖櫂摭㴰䚡긨輺盍싂뿂䀹건瑠梻䝨슿㉢灭朸申污䅌歂け믂䓎奦硆</w:t>
      </w:r>
      <w:r>
        <w:rPr/>
        <w:t>⡢</w:t>
      </w:r>
      <w:r>
        <w:rPr/>
        <w:t>䙡奃楌淂繒啧惃ずㅅ碱㔩轘</w:t>
      </w:r>
      <w:r>
        <w:rPr/>
        <w:t>꤬</w:t>
      </w:r>
      <w:r>
        <w:rPr/>
        <w:t>쵩⍠〩剟䟎畗泂␤汙扑슩氺</w:t>
      </w:r>
      <w:r>
        <w:rPr/>
        <w:t>⡩</w:t>
      </w:r>
      <w:r>
        <w:rPr/>
        <w:t>슡쉟䥵檏䖿摸儵珂栰産晩抡桟枻怸㥫呯슘㮬幅卉縨䤽슥凂欱久瓂땑恇䭫</w:t>
      </w:r>
      <w:r>
        <w:rPr/>
        <w:t>ꤱ</w:t>
      </w:r>
      <w:r>
        <w:rPr/>
        <w:t>潵灴坊嚮쉔썙쉂䖿弦灉撮幵䟂竂浂凍⫂</w:t>
      </w:r>
      <w:r>
        <w:rPr/>
        <w:t>ꕖ⑄</w:t>
      </w:r>
      <w:r>
        <w:rPr/>
        <w:t>睷䚣剭癇在䙎㚘㕓땉싂뗂쉸䔦숹⨪ㄴ䬶⩶</w:t>
      </w:r>
      <w:r>
        <w:rPr/>
        <w:t>⡋</w:t>
      </w:r>
      <w:r>
        <w:rPr/>
        <w:t>恬㝣㬪橔㈱쉟⥥攮桬┪睧䙘樮㵕갮㩋ꥶ题땰䡏䙷⹾债焫䍑摦⍴䐯숭䎩숨轶</w:t>
      </w:r>
      <w:r>
        <w:rPr/>
        <w:t>ꤥ</w:t>
      </w:r>
      <w:r>
        <w:rPr/>
        <w:t>녹⸽⹲摳濍䁑넬眬Ⓜ㝬☩攽췍슱佟싂汄帥쉆䅐갱</w:t>
      </w:r>
      <w:r>
        <w:rPr/>
        <w:t>⡤</w:t>
      </w:r>
      <w:r>
        <w:rPr/>
        <w:t>媡収䅵䵀繏輫典걄疣⻂㭠쉋䵠硑䍖㉫塠剰摾쉣䨺愣敹卤潬䴺猺桦깤깄녉痂䋂竂圥㚩깴뭬旂䏂⬺⫂璩㭩䧂⬵瓂㍳䰨乨灏곂挪깞淎漴까넥婕欽⶿㡬ꅈ圶扊싂ꍄ佃伪偬䭃䔱㉇㜹捇뭠㕹嗂䦮</w:t>
      </w:r>
      <w:r>
        <w:rPr/>
        <w:t>ⴷ</w:t>
      </w:r>
      <w:r>
        <w:rPr/>
        <w:t>쉌榬牁䌮㑟枮䋂毂倭皿轷祢꥞掿⴪䱰䷂⵵坞杄ㅤ佫㩖㕓飃瑗敓쉰⩎묬䶻쉄䍣쉚卞⥹㝮捘奱</w:t>
      </w:r>
      <w:r>
        <w:rPr/>
        <w:t>⡹</w:t>
      </w:r>
      <w:r>
        <w:rPr/>
        <w:t>䑵彣禮䈪⭭常⵱㨽쉱쉧䙸び깍㵥☦</w:t>
      </w:r>
      <w:r>
        <w:rPr/>
        <w:t>ꔊ</w:t>
      </w:r>
      <w:r>
        <w:rPr/>
        <w:t>쉦忍稹戩ㅨ斥䜦䱐␣䱾獶㠭뭸촪⑦쉎䬰輥溏祠扶䘶긬⹈剎嘯ꏂ潑活㡚劵㈤⹲쉌䘨癠煘堪㭲楖캏辬儭㒏깫扄潣圮忂息癏쉮琹⹥砹츯㍧</w:t>
      </w:r>
      <w:r>
        <w:rPr/>
        <w:t>ⰻ</w:t>
      </w:r>
      <w:r>
        <w:rPr/>
        <w:t>쉰쉲揂呚旂㝂橅浲㍲妣⿂䉣呑濂攫⑱顷숰竂ノ活ꥱ쉁年</w:t>
      </w:r>
      <w:r>
        <w:rPr/>
        <w:t>ꥒ</w:t>
      </w:r>
      <w:r>
        <w:rPr/>
        <w:t>숻券숫橇䌫漩恄灸〈商㉮偢䥱┣元收哂漴쉸彤㌴慗ㄳ</w:t>
      </w:r>
      <w:r>
        <w:rPr/>
        <w:t>⡞</w:t>
      </w:r>
      <w:r>
        <w:rPr/>
        <w:t>캵睗⩍㠽扇坸녣穣땫㭗묽츷㶏佟癧긥</w:t>
      </w:r>
      <w:r>
        <w:rPr/>
        <w:t>⠸</w:t>
      </w:r>
      <w:r>
        <w:rPr/>
        <w:t>轌頥㒘婌습煞復摣㴰捞兕佾</w:t>
      </w:r>
      <w:r>
        <w:rPr/>
        <w:t>ⵀ</w:t>
      </w:r>
      <w:r>
        <w:rPr/>
        <w:t>冘⧂䐷顪䕕楙</w:t>
      </w:r>
      <w:r>
        <w:rPr/>
        <w:t>⠣</w:t>
      </w:r>
      <w:r>
        <w:rPr/>
        <w:t>ꌶ썏㭉䬣穄깥畩杁㇂숫䤽㥭⪏懂彚땴쵖⦬悿㥉䩭偷楺積쉰輬曂晟瓂䳂䕲厱䂮䠫ꅉ⑗썢ヂ</w:t>
      </w:r>
      <w:r>
        <w:rPr/>
        <w:t>ꔤ</w:t>
      </w:r>
      <w:r>
        <w:rPr/>
        <w:t>噮圥塙奡䨹쉃䩎䔸ꄰ毂䡒暏걂秃繩</w:t>
      </w:r>
      <w:r>
        <w:rPr/>
        <w:t>ꥊ</w:t>
      </w:r>
      <w:r>
        <w:rPr/>
        <w:t>摥瓃</w:t>
      </w:r>
      <w:r>
        <w:rPr/>
        <w:t>ꔪ</w:t>
      </w:r>
      <w:r>
        <w:rPr/>
        <w:t>놡츱侥公猨畐沱獖◂쉦硪兄㕔⬯椨繦常㈩㎩쉆䮻咏싂琷椺쉸</w:t>
      </w:r>
      <w:r>
        <w:rPr/>
        <w:t>ꔪ</w:t>
      </w:r>
      <w:r>
        <w:rPr/>
        <w:t>顥</w:t>
      </w:r>
      <w:r>
        <w:rPr/>
        <w:t>ꕬ</w:t>
      </w:r>
      <w:r>
        <w:rPr/>
        <w:t>㩊哂⑊恒晑穗喡쉾䥵</w:t>
      </w:r>
      <w:r>
        <w:rPr/>
        <w:t>ⵧ</w:t>
      </w:r>
      <w:r>
        <w:rPr/>
        <w:t>轹燂琩㈷榩</w:t>
      </w:r>
      <w:r>
        <w:rPr/>
        <w:t>ꤺ</w:t>
      </w:r>
      <w:r>
        <w:rPr/>
        <w:t>禱</w:t>
      </w:r>
      <w:r>
        <w:rPr/>
        <w:t>ꔴ♗</w:t>
      </w:r>
      <w:r>
        <w:rPr/>
        <w:t>转盂剔숹⭥炩숮塣ꆩ⤦</w:t>
      </w:r>
      <w:r>
        <w:rPr/>
        <w:t>⡡</w:t>
      </w:r>
      <w:r>
        <w:rPr/>
        <w:t>뼻欹</w:t>
      </w:r>
      <w:r>
        <w:rPr/>
        <w:t>ⱚ</w:t>
      </w:r>
      <w:r>
        <w:rPr/>
        <w:t>晫숷橆䝓</w:t>
      </w:r>
      <w:r>
        <w:rPr/>
        <w:t>ⱕ</w:t>
      </w:r>
      <w:r>
        <w:rPr/>
        <w:t>晁숤則幷쉗쉎쵌⚩助㋂䅙䍟숪㐪猵깎⼪䡬쵒䔦悮杏</w:t>
      </w:r>
      <w:r>
        <w:rPr/>
        <w:t>ꤱ</w:t>
      </w:r>
      <w:r>
        <w:rPr/>
        <w:t>㉁憿祑㉏숹숭辵輷</w:t>
      </w:r>
      <w:r>
        <w:rPr/>
        <w:t>ꕑ</w:t>
      </w:r>
      <w:r>
        <w:rPr/>
        <w:t>捘䑣碬ㅺ䘽</w:t>
      </w:r>
      <w:r>
        <w:rPr/>
        <w:t>⠪</w:t>
      </w:r>
      <w:r>
        <w:rPr/>
        <w:t>戱剢啞䵣뽑儥뿂轥숬佲係朥싂䆥晙晐쉑⍤㴥堪埂츱に㭞썣⹪㵂⸥卓䗂㕹싂摋</w:t>
      </w:r>
      <w:r>
        <w:rPr/>
        <w:t>⡆</w:t>
      </w:r>
      <w:r>
        <w:rPr/>
        <w:t>噞㵺쉟汓</w:t>
      </w:r>
      <w:r>
        <w:rPr/>
        <w:t>⠯</w:t>
      </w:r>
      <w:r>
        <w:rPr/>
        <w:t>椰砬瘪쉵呈坃契廂</w:t>
      </w:r>
      <w:r>
        <w:rPr/>
        <w:t>ꔳ╉</w:t>
      </w:r>
      <w:r>
        <w:rPr/>
        <w:t>ꥱ㭂䅂漷灸쉪㥃傩伪쌪䜺싂㴻嘻㑲쵳收</w:t>
      </w:r>
      <w:r>
        <w:rPr/>
        <w:t>ꕞꕃꔭ</w:t>
      </w:r>
      <w:r>
        <w:rPr/>
        <w:t>猪獰녓栨</w:t>
      </w:r>
      <w:r>
        <w:rPr/>
        <w:t>ꤤ</w:t>
      </w:r>
      <w:r>
        <w:rPr/>
        <w:t>婶䐪䥠允㍘弭쉞偮㦵恴숫ꍎ⏂ꍕ䙃쉋</w:t>
      </w:r>
      <w:r>
        <w:rPr/>
        <w:t>ⷂ</w:t>
      </w:r>
      <w:r>
        <w:rPr/>
        <w:t>弶䵹㮩ꆘ填⍆땫丯楚礱摾乃偋欴㭬</w:t>
      </w:r>
      <w:r>
        <w:rPr/>
        <w:t>ⲥ</w:t>
      </w:r>
      <w:r>
        <w:rPr/>
        <w:t>싍曂怮넫␯慑숪桥慙숯㵮偬칍</w:t>
      </w:r>
      <w:r>
        <w:rPr/>
        <w:t>ⰳ</w:t>
      </w:r>
      <w:r>
        <w:rPr/>
        <w:t>痂㝎</w:t>
      </w:r>
      <w:r>
        <w:rPr/>
        <w:t>ꔳ</w:t>
      </w:r>
      <w:r>
        <w:rPr/>
        <w:t>숪煙㉳⵺禣㘻ㅄ歏呡瑈祌쉋㫍扢励㨯う楡圲摎椭坟</w:t>
      </w:r>
      <w:r>
        <w:rPr/>
        <w:t>ꥇ</w:t>
      </w:r>
      <w:r>
        <w:rPr/>
        <w:t>㙡汴</w:t>
      </w:r>
      <w:r>
        <w:rPr/>
        <w:t>ꔷ</w:t>
      </w:r>
      <w:r>
        <w:rPr/>
        <w:t>扳</w:t>
      </w:r>
      <w:r>
        <w:rPr/>
        <w:t>ꗂ</w:t>
      </w:r>
      <w:r>
        <w:rPr/>
        <w:t>㇂䭕䩅녂㘽畚⨵⸸牕</w:t>
      </w:r>
      <w:r>
        <w:rPr/>
        <w:t>ꕆ</w:t>
      </w:r>
      <w:r>
        <w:rPr/>
        <w:t>숫숴碩녢㕳㎻㟃幅係㒮</w:t>
      </w:r>
      <w:r>
        <w:rPr/>
        <w:t>ꦮ</w:t>
      </w:r>
      <w:r>
        <w:rPr/>
        <w:t>䩓</w:t>
      </w:r>
      <w:r>
        <w:rPr/>
        <w:t>ꥈ</w:t>
      </w:r>
      <w:r>
        <w:rPr/>
        <w:t>竂䭣助杴硆쉬㭚䁏擂䥁愷떣堣쉀⩢幥制㡚䅑䨭믂塎넦녒깠숦堤䮩扱儊灔</w:t>
      </w:r>
      <w:r>
        <w:rPr/>
        <w:t>ⴶ</w:t>
      </w:r>
      <w:r>
        <w:rPr/>
        <w:t>㵭ㅩ걂⦱⹥殻繍嫂碩儷⪬到⭒</w:t>
      </w:r>
      <w:r>
        <w:rPr/>
        <w:t>⠺</w:t>
      </w:r>
      <w:r>
        <w:rPr/>
        <w:t>싂扏癯敟⏂깣穔⪱㕏䅇숥串枏썄긵䉩</w:t>
      </w:r>
      <w:r>
        <w:rPr/>
        <w:t>ꔩ</w:t>
      </w:r>
      <w:r>
        <w:rPr/>
        <w:t>兤轪</w:t>
      </w:r>
      <w:r>
        <w:rPr/>
        <w:t>Ⱟ</w:t>
      </w:r>
      <w:r>
        <w:rPr/>
        <w:t>凂穵輣慉⺵䡉쉍戣位䱏뭾牒伬帩뽢曂䄪</w:t>
      </w:r>
      <w:r>
        <w:rPr/>
        <w:t>ꤣ</w:t>
      </w:r>
      <w:r>
        <w:rPr/>
        <w:t>걸体卅썸갨搲쵙窘쉕떥䔤</w:t>
      </w:r>
      <w:r>
        <w:rPr/>
        <w:t>ꦩ</w:t>
      </w:r>
      <w:r>
        <w:rPr/>
        <w:t>녕뮬頳泂䡍숲ㆣ쉶挭渪쉨䯂歕䑖</w:t>
      </w:r>
      <w:r>
        <w:rPr/>
        <w:t>⡇</w:t>
      </w:r>
      <w:r>
        <w:rPr/>
        <w:t>煉欪䯂놵畷捰㭖剩浫䕞呂灒</w:t>
      </w:r>
      <w:r>
        <w:rPr/>
        <w:t>ⱳ</w:t>
      </w:r>
      <w:r>
        <w:rPr/>
        <w:t>皏卩㉁癲</w:t>
      </w:r>
      <w:r>
        <w:rPr/>
        <w:t>ⵓ</w:t>
      </w:r>
      <w:r>
        <w:rPr/>
        <w:t>숮摢⥾쌯呲娤么涩⑎懂㟂穷晑恳</w:t>
      </w:r>
      <w:r>
        <w:rPr/>
        <w:t>꧂</w:t>
      </w:r>
      <w:r>
        <w:rPr/>
        <w:t>䘵恰绂殣䑦帩扞乮녡祄䍲眭䖱㉕ㅱ佇琻㘶숪쉵甪片䶵싂㵂땀截㕩ꍏ嚿姃⪻柂⭲촨廎摆䵋쉥轭뾵㵸</w:t>
      </w:r>
      <w:r>
        <w:rPr/>
        <w:t>⠪</w:t>
      </w:r>
      <w:r>
        <w:rPr/>
        <w:t>祲</w:t>
      </w:r>
      <w:r>
        <w:rPr/>
        <w:t>ꦣ</w:t>
      </w:r>
      <w:r>
        <w:rPr/>
        <w:t>瑊橾쉇숫㩓䍷땚㉎婉殱⚡슩⍅捭界쌰䱖呠</w:t>
      </w:r>
      <w:r>
        <w:rPr/>
        <w:t>ꥁ</w:t>
      </w:r>
      <w:r>
        <w:rPr/>
        <w:t>卌䎬灌⥊搹䍇䙆媿쉧</w:t>
      </w:r>
      <w:r>
        <w:rPr/>
        <w:t>Ⳃ⫂</w:t>
      </w:r>
      <w:r>
        <w:rPr/>
        <w:t>渽㚡싂␹♷澿报땪櫂쉨⸶</w:t>
      </w:r>
      <w:r>
        <w:rPr/>
        <w:t>ꕸ</w:t>
      </w:r>
      <w:r>
        <w:rPr/>
        <w:t>珂</w:t>
      </w:r>
      <w:r>
        <w:rPr/>
        <w:t>ⰳ</w:t>
      </w:r>
      <w:r>
        <w:rPr/>
        <w:t>䌭숦亘䔬䨺㴻睚⚬⹵㷂╚㨽桹슩</w:t>
      </w:r>
      <w:r>
        <w:rPr/>
        <w:t>⢵⨲</w:t>
      </w:r>
      <w:r>
        <w:rPr/>
        <w:t>㑒䁠쉄幭猷扰濍ꅇ辱䑀做슩뭍ꄵ捂䁆挤䕍痂擂剶湶</w:t>
      </w:r>
      <w:r>
        <w:rPr/>
        <w:t>⡱</w:t>
      </w:r>
      <w:r>
        <w:rPr/>
        <w:t>瑏⑄㥠뭌문䢡㞏圯㓎瀯奱㵅卮〺剏䅪墿⿂偷⒘⪡⍷숣䆿㵈떿懂搪걑凂쉍䅟佯쉭灤쉰䉘</w:t>
      </w:r>
      <w:r>
        <w:rPr/>
        <w:t>ⱪ</w:t>
      </w:r>
      <w:r>
        <w:rPr/>
        <w:t>䕎擂䭑묷⑘⬺䈵惎</w:t>
      </w:r>
      <w:r>
        <w:rPr/>
        <w:t>ꕫ⪩</w:t>
      </w:r>
      <w:r>
        <w:rPr/>
        <w:t>㦥欯⹨칓쉞숪啱楲㘺堯頽仂呍未⭄ふ㉡ꍮ嫂쵺㢣</w:t>
      </w:r>
      <w:r>
        <w:rPr/>
        <w:t>ꕋ</w:t>
      </w:r>
      <w:r>
        <w:rPr/>
        <w:t>⺣㐺久</w:t>
      </w:r>
      <w:r>
        <w:rPr/>
        <w:t>⡀</w:t>
      </w:r>
      <w:r>
        <w:rPr/>
        <w:t>ꌺ睑轢㏂⻂⵱桕硰池爵䁄쉐㝈쉸收穳泂旂㴮䙎䒩╺</w:t>
      </w:r>
      <w:r>
        <w:rPr/>
        <w:t>ⱗ</w:t>
      </w:r>
      <w:r>
        <w:rPr/>
        <w:t>㴮</w:t>
      </w:r>
      <w:r>
        <w:rPr/>
        <w:t>ⰴ</w:t>
      </w:r>
      <w:r>
        <w:rPr/>
        <w:t>愰烃獀卺〻睒♇燂ꍡ噃獈㵟婙濍特</w:t>
      </w:r>
      <w:r>
        <w:rPr/>
        <w:t>⡹</w:t>
      </w:r>
      <w:r>
        <w:rPr/>
        <w:t>欵猭ꆣ쉩片䝭牑⑙奭奦䡟坨㴪쉧炏</w:t>
      </w:r>
      <w:r>
        <w:rPr/>
        <w:t>꧂</w:t>
      </w:r>
      <w:r>
        <w:rPr/>
        <w:t>獭쎱숭쉮䭩쉾桢杲輶䤦넥䙵▩兊䊡姂싍䄸</w:t>
      </w:r>
      <w:r>
        <w:rPr/>
        <w:t>ⱳ</w:t>
      </w:r>
      <w:r>
        <w:rPr/>
        <w:t>⿎⥡估┪싂杺㴶⿃</w:t>
      </w:r>
      <w:r>
        <w:rPr/>
        <w:t>ꕣ</w:t>
      </w:r>
      <w:r>
        <w:rPr/>
        <w:t>쉑㡭橹䈦漰䉳惂坉䠬怦墬슩</w:t>
      </w:r>
      <w:r>
        <w:rPr/>
        <w:t>ꤶ</w:t>
      </w:r>
      <w:r>
        <w:rPr/>
        <w:t>䥮偭츪쉖輪啋䉊氺䥏䍥뭹瘵쉈㫂⨥</w:t>
      </w:r>
      <w:r>
        <w:rPr/>
        <w:t>ꥁ</w:t>
      </w:r>
      <w:r>
        <w:rPr/>
        <w:t>歚㜺歪싂祏璣吮⏂偩牚</w:t>
      </w:r>
      <w:r>
        <w:rPr/>
        <w:t>ꤦ</w:t>
      </w:r>
      <w:r>
        <w:rPr/>
        <w:t>皱⹗楪䁚㝂쉹潁樮浅亏까庘唣漫伺㉣埍榿䍣╫䙍娸碿컂⑆墬</w:t>
      </w:r>
      <w:r>
        <w:rPr/>
        <w:t>ꥏ</w:t>
      </w:r>
      <w:r>
        <w:rPr/>
        <w:t>娤䕋쌪ꌽ儬䲮憘쉏奕쉒樦灤⨶呋뽐輨쉪睋㡵</w:t>
      </w:r>
      <w:r>
        <w:rPr/>
        <w:t>ꦿ</w:t>
      </w:r>
      <w:r>
        <w:rPr/>
        <w:t>ꍯ嚿㍊䒿㩶㍱</w:t>
      </w:r>
      <w:r>
        <w:rPr/>
        <w:t>ⰺ</w:t>
      </w:r>
      <w:r>
        <w:rPr/>
        <w:t>ꅍ䝰췍䌵䭂슘숫㤺偩䌽坐佔旍숤⩡⩐㤊쉍⭷䑉焥쉈䑗煞䒘䝗幣穗䕋儹が쉉싂숪</w:t>
      </w:r>
      <w:r>
        <w:rPr/>
        <w:t>Ⱖ</w:t>
      </w:r>
      <w:r>
        <w:rPr/>
        <w:t>㤶煫乁</w:t>
      </w:r>
      <w:r>
        <w:rPr/>
        <w:t>ꦩ</w:t>
      </w:r>
      <w:r>
        <w:rPr/>
        <w:t>㗂㜹슩䩱㭊쉂娯䣂稭쉱쉸儬湶嘽狂剫⥔灩兙걧╈ꍬ塍睸</w:t>
      </w:r>
      <w:r>
        <w:rPr/>
        <w:t>ⱔⱗ⤤</w:t>
      </w:r>
      <w:r>
        <w:rPr/>
        <w:t>쉕灳뽺坄䠬䅥睵썶넬뮣</w:t>
      </w:r>
      <w:r>
        <w:rPr/>
        <w:t>⣍</w:t>
      </w:r>
      <w:r>
        <w:rPr/>
        <w:t>㝂㐬녳䭗傘숱녕⩆⑇䬲䭈奕堯睨偵⭵⮘ꅨ䡱썗ꏂ⯂땚匹ꍶ戽漥啖ꆡ㕷〨槂</w:t>
      </w:r>
      <w:r>
        <w:rPr/>
        <w:t>ꕂ</w:t>
      </w:r>
      <w:r>
        <w:rPr/>
        <w:t>⡣</w:t>
      </w:r>
      <w:r>
        <w:rPr/>
        <w:t>ⶩ</w:t>
      </w:r>
      <w:r>
        <w:rPr/>
        <w:t>㉱㷂在扬⌺⏂싂䁖样坃㠷</w:t>
      </w:r>
      <w:r>
        <w:rPr/>
        <w:t>⠵</w:t>
      </w:r>
      <w:r>
        <w:rPr/>
        <w:t>爯憱振乚彺㊏녺昸䙵柂꺣䌨㥢稪ぢ䧂瘣兎係䵸긹獙숹㡧欰싂ㄳ㓂願䴭睒捋呮㡉剌徵㝆渳槃쏂䣂䜹쉅</w:t>
      </w:r>
      <w:r>
        <w:rPr/>
        <w:t>ⳍ⯎</w:t>
      </w:r>
      <w:r>
        <w:rPr/>
        <w:t>䨪䉎輲㕁⍞䝨</w:t>
      </w:r>
      <w:r>
        <w:rPr/>
        <w:t>ꕊ</w:t>
      </w:r>
      <w:r>
        <w:rPr/>
        <w:t>쉀⹙뭡繀彬⥌</w:t>
      </w:r>
      <w:r>
        <w:rPr/>
        <w:t>ⱙ</w:t>
      </w:r>
      <w:r>
        <w:rPr/>
        <w:t>㟂㮵畫扤嗍摦슱䩁䉾燂䟂牉㨪悿物弪ꥹ칁⼺䛂帰㥺숱挪ㅩ漷⨯◂싂숭㍕橖婪䴸㯂</w:t>
      </w:r>
      <w:r>
        <w:rPr/>
        <w:t>ⱋ</w:t>
      </w:r>
      <w:r>
        <w:rPr/>
        <w:t>쉋쉵㝑轣慡乡喵㵷</w:t>
      </w:r>
      <w:r>
        <w:rPr/>
        <w:t>ꥊ</w:t>
      </w:r>
      <w:r>
        <w:rPr/>
        <w:t>뼪昺䛂숽⦬⽯侩滂⫂媮呞䉗䍶琩</w:t>
      </w:r>
      <w:r>
        <w:rPr/>
        <w:t>⣂</w:t>
      </w:r>
      <w:r>
        <w:rPr/>
        <w:t>ㅕ┹ꎘ佒⨨䋂쉔奤縫圭묹顲婍</w:t>
      </w:r>
      <w:r>
        <w:rPr/>
        <w:t>꧂</w:t>
      </w:r>
      <w:r>
        <w:rPr/>
        <w:t>칱컂慐矂녨儬숬</w:t>
      </w:r>
      <w:r>
        <w:rPr/>
        <w:t>ꥉ</w:t>
      </w:r>
      <w:r>
        <w:rPr/>
        <w:t>喥杘漻卅뼱彧⏂⍂땲獚旃干帰扣晰火秂瑙䑎渲⌸囍㵥꺿剭稫⩲ꅲ祭截⵭垘敚⬮狂⼭⛂㝗䙒숪帨䣂⤴䬤湱瓂㍌䉔쉒슩敯㪬䫂㯂☭⽠</w:t>
      </w:r>
      <w:r>
        <w:rPr/>
        <w:t>꧃ꔯ</w:t>
      </w:r>
      <w:r>
        <w:rPr/>
        <w:t>稪桷䅾坂┰佩伥췂⹎</w:t>
      </w:r>
      <w:r>
        <w:rPr/>
        <w:t>꤭</w:t>
      </w:r>
      <w:r>
        <w:rPr/>
        <w:t>ꥨ佧⽮灘땬숰輻</w:t>
      </w:r>
      <w:r>
        <w:rPr/>
        <w:t>ꔭ</w:t>
      </w:r>
      <w:r>
        <w:rPr/>
        <w:t>䩫긥䈣硶</w:t>
      </w:r>
      <w:r>
        <w:rPr/>
        <w:t>ꕦ</w:t>
      </w:r>
      <w:r>
        <w:rPr/>
        <w:t>깢攰恮恡ꇂ別䰲㉊䭊础昻轔싍쉄䧂总䬩䄳熻㭴</w:t>
      </w:r>
      <w:r>
        <w:rPr/>
        <w:t>⡀</w:t>
      </w:r>
      <w:r>
        <w:rPr/>
        <w:t>딫싂뿂䤶㚘䤬捸ꍶ</w:t>
      </w:r>
      <w:r>
        <w:rPr/>
        <w:t>ꖮ</w:t>
      </w:r>
      <w:r>
        <w:rPr/>
        <w:t>㙐湪</w:t>
      </w:r>
      <w:r>
        <w:rPr/>
        <w:t>Ⱡ</w:t>
      </w:r>
      <w:r>
        <w:rPr/>
        <w:t>뽔</w:t>
      </w:r>
      <w:r>
        <w:rPr/>
        <w:t>⠫</w:t>
      </w:r>
      <w:r>
        <w:rPr/>
        <w:t>桂ぅ</w:t>
      </w:r>
      <w:r>
        <w:rPr/>
        <w:t>ⴷ</w:t>
      </w:r>
      <w:r>
        <w:rPr/>
        <w:t>穡个潠甥㍄䁺녥啱숭唭堰슏</w:t>
      </w:r>
      <w:r>
        <w:rPr/>
        <w:t>꧂</w:t>
      </w:r>
      <w:r>
        <w:rPr/>
        <w:t>垡瀰⹬䀬⻂䀫쉁幕汖껂싎浆䄳㬭</w:t>
      </w:r>
      <w:r>
        <w:rPr/>
        <w:t>⡞</w:t>
      </w:r>
      <w:r>
        <w:rPr/>
        <w:t>땋␷憵䣂睍煫杨潑▩恶帺兾䥘┬꥘浤瑁昵栳㕰瘫姍䞮恠帳怤猶䈻䝕汩⯂漯쉰쉳䩸灙暻婓䞬ꅐ啍썢☮넫㄰洨啩扴䭧㭒慌⺣ꄩ癥是繃⸤슏呫㬮땋쉱⭴慔걩䀣娮焹䨯汏⩸汹㴨秂圸偕칊恏䁵䉮䡌抿</w:t>
      </w:r>
      <w:r>
        <w:rPr/>
        <w:t>Ⳃ</w:t>
      </w:r>
      <w:r>
        <w:rPr/>
        <w:t>卥숤噊ꅒ穴極</w:t>
      </w:r>
      <w:r>
        <w:rPr/>
        <w:t>ꥁ</w:t>
      </w:r>
      <w:r>
        <w:rPr/>
        <w:t>䉲珂丨扌㍉⑉캮㩀轢䯂㒡珂ꄣ噮쉧批긭乖㍬枻浘爦睨쉩楬싂쌊杸振恤⍾䉓繵婠㕒䁸⬷䆿䡣㑤㇂뿂㉲뽧矂睑䳂㭓䙸䉸纻䥴뇂㙨穓</w:t>
      </w:r>
      <w:r>
        <w:rPr/>
        <w:t>ⰺ</w:t>
      </w:r>
      <w:r>
        <w:rPr/>
        <w:t>捊廂┨뗂</w:t>
      </w:r>
      <w:r>
        <w:rPr/>
        <w:t>ꤨ⨶</w:t>
      </w:r>
      <w:r>
        <w:rPr/>
        <w:t>玻ㄨ㵬㌮敨뿂櫂</w:t>
      </w:r>
      <w:r>
        <w:rPr/>
        <w:t>꧂⩀</w:t>
      </w:r>
      <w:r>
        <w:rPr/>
        <w:t>䱳顤</w:t>
      </w:r>
      <w:r>
        <w:rPr/>
        <w:t>⡶</w:t>
      </w:r>
      <w:r>
        <w:rPr/>
        <w:t>秂睭뼹卞쉡埍繩磃숰㎩婱祪汣悮㭘⦿쉕⾡㜳</w:t>
      </w:r>
      <w:r>
        <w:rPr/>
        <w:t>ⲣ⑎</w:t>
      </w:r>
      <w:r>
        <w:rPr/>
        <w:t>硙ꌬ䝢⩪湔杸橀獴</w:t>
      </w:r>
      <w:r>
        <w:rPr/>
        <w:t>ꗂ</w:t>
      </w:r>
      <w:r>
        <w:rPr/>
        <w:t>㙢晪ꅣ싂愯䥅儣稵项摱뭱剡汔⎩櫂燂杏䔲桨촲갹㍔塅쎵</w:t>
      </w:r>
      <w:r>
        <w:rPr/>
        <w:t>ⵚ⯃</w:t>
      </w:r>
      <w:r>
        <w:rPr/>
        <w:t>倪昭⒩쉷뽍쉨槂</w:t>
      </w:r>
      <w:r>
        <w:rPr/>
        <w:t>⣂</w:t>
      </w:r>
      <w:r>
        <w:rPr/>
        <w:t>㈸㠻瀭싂♳㝹</w:t>
      </w:r>
      <w:r>
        <w:rPr/>
        <w:t>ꕩ</w:t>
      </w:r>
      <w:r>
        <w:rPr/>
        <w:t>桂帬潉⺮♷䇂婥숺乂墵䝵慐硃炬佭䈦怭떣뽶塎辻浴琪</w:t>
      </w:r>
      <w:r>
        <w:rPr/>
        <w:t>ꥏ</w:t>
      </w:r>
      <w:r>
        <w:rPr/>
        <w:t>숹杪⑾啖♬쉟獺凂쉁뮡ꍀ⴪뭢쉾愫㮱䝅祯꥚飂</w:t>
      </w:r>
      <w:r>
        <w:rPr/>
        <w:t>꤯</w:t>
      </w:r>
      <w:r>
        <w:rPr/>
        <w:t>捑樶繙䝊♏䤨⤵</w:t>
      </w:r>
      <w:r>
        <w:rPr/>
        <w:t>ꥄ</w:t>
      </w:r>
      <w:r>
        <w:rPr/>
        <w:t>ㄩ㑀䈴☫</w:t>
      </w:r>
      <w:r>
        <w:rPr/>
        <w:t>⡳</w:t>
      </w:r>
      <w:r>
        <w:rPr/>
        <w:t>쉩潭繵凂㉺쉨桔卪牰㒡걚⩒呄숤䁲瑫獩港쉨朳䥃奔⭯㧂堫쌦恳싂嫂轎燂橎㭾⍳㡲偵⚬单漦扱慔ㅚ㫂숥渴쉸梩辬㏂濂硉带临摀⨩</w:t>
      </w:r>
      <w:r>
        <w:rPr/>
        <w:t>ⱬ</w:t>
      </w:r>
      <w:r>
        <w:rPr/>
        <w:t>䵬㒘彉촺쉥ㅤ溿슻嘬ꍬ겱㩳偾祰㖥䏂㷂㥧</w:t>
      </w:r>
      <w:r>
        <w:rPr/>
        <w:t>ꤪ</w:t>
      </w:r>
      <w:r>
        <w:rPr/>
        <w:t>䖩㕉转⨮䵏⪩焯栥⌰⍊슩</w:t>
      </w:r>
      <w:r>
        <w:rPr/>
        <w:t>꤬⍑</w:t>
      </w:r>
      <w:r>
        <w:rPr/>
        <w:t>쉓娭墬椹㡡摋䵑䐦</w:t>
      </w:r>
      <w:r>
        <w:rPr/>
        <w:t>ꕊ</w:t>
      </w:r>
      <w:r>
        <w:rPr/>
        <w:t>쉚숹爻</w:t>
      </w:r>
      <w:r>
        <w:rPr/>
        <w:t>ⲥ</w:t>
      </w:r>
      <w:r>
        <w:rPr/>
        <w:t>겥疩幰</w:t>
      </w:r>
      <w:r>
        <w:rPr/>
        <w:t>ⲩ</w:t>
      </w:r>
      <w:r>
        <w:rPr/>
        <w:t>쵙䩡爯轾㟎杭䭁ꅠ쉓璡㨸縬㭨츤뭔㣂⸭</w:t>
      </w:r>
      <w:r>
        <w:rPr/>
        <w:t>⠪</w:t>
      </w:r>
      <w:r>
        <w:rPr/>
        <w:t>剞䷃슘她疏䱨㘫撡뭃焵㚣樺䴪剩</w:t>
      </w:r>
      <w:r>
        <w:rPr/>
        <w:t>ꥒ</w:t>
      </w:r>
      <w:r>
        <w:rPr/>
        <w:t>祌䜭癍슬䭊硇⚱쉈䔦槎䵥쉀疥ㄥ瞬瘺쉱쉩捱獊㐪䵧꥚슮㞬⩪傱啟㵚协礯塣係丰䉺䕅믂♢숪슩ꥯ㈮␻㘬⼥⤨冩晶갽䐻꥔걢夳势㘱呅</w:t>
      </w:r>
      <w:r>
        <w:rPr/>
        <w:t>ꥈ</w:t>
      </w:r>
      <w:r>
        <w:rPr/>
        <w:t>㯂伹♎</w:t>
      </w:r>
      <w:r>
        <w:rPr/>
        <w:t>꥓</w:t>
      </w:r>
      <w:r>
        <w:rPr/>
        <w:t>㭫弹佢火⩅呃⫂䝺横㍑揂励窏牞쉉䑏碥㘲ꥳ潀匥坆疡眹</w:t>
      </w:r>
      <w:r>
        <w:rPr/>
        <w:t>ⱂ</w:t>
      </w:r>
      <w:r>
        <w:rPr/>
        <w:t>敷꥚燂놡娯戸䎩娺⺿穉슘儵䀰ꌦ癏塑싂䴹㭁쉥忂轘瑣慒놥慄愪㍞ꍶァ㝂䑠摑걒幫牏硞䁞촥䀺祂䝱쵏栤䁏⨳쉢♢ꍶ䬯䕺䓍摣뿃녰췂婬䔦偕椹⯂繈搫卉稨癓暣縻㡶杹〉</w:t>
      </w:r>
      <w:r>
        <w:rPr/>
        <w:t>⠯</w:t>
      </w:r>
      <w:r>
        <w:rPr/>
        <w:t>쉘층慬党幕䡸</w:t>
      </w:r>
      <w:r>
        <w:rPr/>
        <w:t>ꦻ</w:t>
      </w:r>
      <w:r>
        <w:rPr/>
        <w:t>欽歳⪬檏ꥯ啢碮⩮䕤슮ꥣ顆슮昣⪡洸䟂旂氤奫懂灕桸ꅘ⹓䁟奉皡堬숪倱啕묊☲싂塬ꥲ㑈䯂⽳亮䱠儣䡑뭍䵑쉘䙋쉍쉮ㅑ쉖䕟쉒䗂喏䉁⬽㑓껂卩䉙쉮浢꺬強扖楎灅潑㗂副ꅙ乃甹甦쵳きꄦ⑍瞣ꅊ㡇燂싂扏⾏礩싍㕃㵇㙲쉾乳怵뾘摚숦䈳扎悮㠮穕㈹⽭氷轹ㅤ⽶縭棂曃쉲갹窬㭹숥坏㪩烂쉌繒싃츰炻뭉ㅲ숴䫂杦⑭</w:t>
      </w:r>
      <w:r>
        <w:rPr/>
        <w:t>⠫</w:t>
      </w:r>
      <w:r>
        <w:rPr/>
        <w:t>畉磂㙢䢿甫匪冘쉡浱싂⼲䑤땎ㅋ䝺㷂㌳慫幈塒⩇勂匪㵇䐲烂䂬圹獷材◂쉄匳⛃㍅䆥캻歈⾩㐺䜤界걷歘싂쉱灲㩘</w:t>
      </w:r>
      <w:r>
        <w:rPr/>
        <w:t>ꔰ</w:t>
      </w:r>
      <w:r>
        <w:rPr/>
        <w:t>넥쉨婎牟䯂慘繂僂䱊牖䑹㏂婰嚵婐穞犡⍟捫㫂㵾琽㌦뭈⨺㔻뽅䝚㬽⑴璣䂘涻쉑䴬嘪皩⽤啥떻䨹䵵枥䘦伦䒣繓頪妩뼯䨤爷繌䥦獄싂猰ꌺ슿</w:t>
      </w:r>
      <w:r>
        <w:rPr/>
        <w:t>ⲣ</w:t>
      </w:r>
      <w:r>
        <w:rPr/>
        <w:t>癏䅱</w:t>
      </w:r>
      <w:r>
        <w:rPr/>
        <w:t>ꕔ</w:t>
      </w:r>
      <w:r>
        <w:rPr/>
        <w:t>彶瘬椩</w:t>
      </w:r>
      <w:r>
        <w:rPr/>
        <w:t>꤭⨦</w:t>
      </w:r>
      <w:r>
        <w:rPr/>
        <w:t>䎱㣂䡲쉒쉫쉗恆抩컂쉑⬲㠯묳渪璩㕔䱄䩃扱晃쉙</w:t>
      </w:r>
      <w:r>
        <w:rPr/>
        <w:t>ꕃ</w:t>
      </w:r>
      <w:r>
        <w:rPr/>
        <w:t>堪媘뽃掵숶摇中ꇂ憩</w:t>
      </w:r>
      <w:r>
        <w:rPr/>
        <w:t>ꤣ</w:t>
      </w:r>
      <w:r>
        <w:rPr/>
        <w:t>⿂噮买氲塳桵</w:t>
      </w:r>
      <w:r>
        <w:rPr/>
        <w:t>Ⱔ</w:t>
      </w:r>
      <w:r>
        <w:rPr/>
        <w:t>妏</w:t>
      </w:r>
      <w:r>
        <w:rPr/>
        <w:t>ꕱ</w:t>
      </w:r>
      <w:r>
        <w:rPr/>
        <w:t>轴㉹걕愲漪뮏꺩ㄳ杫쉏溥쉏䉖囂强䮩昤숨㈤쉬䖏睌瑨</w:t>
      </w:r>
      <w:r>
        <w:rPr/>
        <w:t>꤫</w:t>
      </w:r>
      <w:r>
        <w:rPr/>
        <w:t>슩䱡뽇硋伦</w:t>
      </w:r>
      <w:r>
        <w:rPr/>
        <w:t>⡅</w:t>
      </w:r>
      <w:r>
        <w:rPr/>
        <w:t>뭤㋂䑅㉷</w:t>
      </w:r>
      <w:r>
        <w:rPr/>
        <w:t>ꥏ</w:t>
      </w:r>
      <w:r>
        <w:rPr/>
        <w:t>熱⽪智砲娪㭺㤻㖬偮깥瘲⚏戸ꌩ䜤⺣䄪┮䡞딴獘䇂㮩縵녘곂뿃췂璻숨印뭖㶥瑶㌬뮱晲⺘칚敚㵖쉅⭷畞깓⽢㴷쉶䩬繨杈眥潒砷䀭㌫灂▥⬸傏깩㡠숲䠪습싂湤坑庘뭃扯㖬㓂瑞㍗</w:t>
      </w:r>
      <w:r>
        <w:rPr/>
        <w:t>ⰲ</w:t>
      </w:r>
      <w:r>
        <w:rPr/>
        <w:t>汳䄨䨷物单쉃䩴</w:t>
      </w:r>
      <w:r>
        <w:rPr/>
        <w:t>⡫</w:t>
      </w:r>
      <w:r>
        <w:rPr/>
        <w:t>挩慏⌬㩢晤⥚㡩仂牘轣搦䡤쉶⼮扔쉪㝸쉴㉹ㆿ穚矂䖡⌮㥎奊撏뽆</w:t>
      </w:r>
      <w:r>
        <w:rPr/>
        <w:t>⣂</w:t>
      </w:r>
      <w:r>
        <w:rPr/>
        <w:t>㢱䌴敾걀⥶⨵⹯佔穅믂噥䅕盂뭍䤲嘰は땧</w:t>
      </w:r>
      <w:r>
        <w:rPr/>
        <w:t>⢡</w:t>
      </w:r>
      <w:r>
        <w:rPr/>
        <w:t>桓澱</w:t>
      </w:r>
      <w:r>
        <w:rPr/>
        <w:t>꤫</w:t>
      </w:r>
      <w:r>
        <w:rPr/>
        <w:t>竂凂⎮㌥䅃䉣唦䅒뗍쉧놩兑⨬斏橰櫎熿⼸ゥ</w:t>
      </w:r>
      <w:r>
        <w:rPr/>
        <w:t>ⱪ</w:t>
      </w:r>
      <w:r>
        <w:rPr/>
        <w:t>쉱㣎䤽칱旃䤭◎⩵奋</w:t>
      </w:r>
      <w:r>
        <w:rPr/>
        <w:t>Ɒ</w:t>
      </w:r>
      <w:r>
        <w:rPr/>
        <w:t>ね恤㑅쉆䝞싂轣䖱ꆬ抬쉀塮□뇂帻놱뮣堳桪뽚㡢䀻瞮汴槃䮿㜩じ</w:t>
      </w:r>
      <w:r>
        <w:rPr/>
        <w:t>ⴱ</w:t>
      </w:r>
      <w:r>
        <w:rPr/>
        <w:t>灠뾥</w:t>
      </w:r>
      <w:r>
        <w:rPr/>
        <w:t>꧂</w:t>
      </w:r>
      <w:r>
        <w:rPr/>
        <w:t>싂쉳썪噩绂㨲券칮獮䭍㫍窥⫂쵣썖숭⽕䝾ꥡ瘸昷䨤唊咘煔쉠媬</w:t>
      </w:r>
      <w:r>
        <w:rPr/>
        <w:t>⡁</w:t>
      </w:r>
      <w:r>
        <w:rPr/>
        <w:t>䡀留协䐩䁑礫摧硂獂⭫桰ぺ㉄⪣湟㇂⩳㍉⭒쌩呇䆱싂⹆器汯쉾弻牒墩婅頯唯㭩㚡쏂倹슥嫃⩩䅠渭䭖</w:t>
      </w:r>
      <w:r>
        <w:rPr/>
        <w:t>꧍⩁</w:t>
      </w:r>
      <w:r>
        <w:rPr/>
        <w:t>䵎㍑㭞亵걺䴴癴☣갵督䊩䱚䚘咣圣쉮畢숮ꥧ㝟㘭礦</w:t>
      </w:r>
      <w:r>
        <w:rPr/>
        <w:t>ⵏ</w:t>
      </w:r>
      <w:r>
        <w:rPr/>
        <w:t>浦版硒싂䑢揂䭅㙴쉲抿쉐㥒敯췃哂숳⻂</w:t>
      </w:r>
      <w:r>
        <w:rPr/>
        <w:t>ⶡ</w:t>
      </w:r>
      <w:r>
        <w:rPr/>
        <w:t>儬슩쵒⧍抏쉪땆㷂橤矃䭣丱⥓䰮㩮歍쉃㑟䈻捚两</w:t>
      </w:r>
      <w:r>
        <w:rPr/>
        <w:t>ⱅ</w:t>
      </w:r>
      <w:r>
        <w:rPr/>
        <w:t>畵⭔싂䥙奭沣卬뿂㥕숵쉏畎춘ꅥ潍걐卤</w:t>
      </w:r>
      <w:r>
        <w:rPr/>
        <w:t>Ⱶ</w:t>
      </w:r>
      <w:r>
        <w:rPr/>
        <w:t>穩嘪넯⹕灀淂䙴灷堰呔癋⸽갭焷㑹㝬⤦厬恦䕑砬슡쉣剬濂⹔炩挶뭁☳숨䌻숸⛍㴣摪⭗汶쉢䋂䥉恭撣ꅀ䠥䞘剤⩖</w:t>
      </w:r>
      <w:r>
        <w:rPr/>
        <w:t>ⷂ</w:t>
      </w:r>
      <w:r>
        <w:rPr/>
        <w:t>吪⑁␩ひ偺問潇潁㕃湡䑪깢ꎱ㑁顉숹⽱슏긺䝠╵㚮</w:t>
      </w:r>
      <w:r>
        <w:rPr/>
        <w:t>ⰹ</w:t>
      </w:r>
      <w:r>
        <w:rPr/>
        <w:t>勍뽰田쵸敚㭆怽䤣獰㕘橣愭䂩</w:t>
      </w:r>
      <w:r>
        <w:rPr/>
        <w:t>ꖱ</w:t>
      </w:r>
      <w:r>
        <w:rPr/>
        <w:t>쉟㡡〷싂쵞乴溣걺练ㅚ穌歰㨮㙬쉕⹱匹䩪</w:t>
      </w:r>
      <w:r>
        <w:rPr/>
        <w:t>ⷃ</w:t>
      </w:r>
      <w:r>
        <w:rPr/>
        <w:t>슘쉮畉お㤪</w:t>
      </w:r>
      <w:r>
        <w:rPr/>
        <w:t>ꤻ</w:t>
      </w:r>
      <w:r>
        <w:rPr/>
        <w:t>橎否㤴⫂⿂刽╏䥹㚏煣京㭅㩹塲碿微깗⤶▘䶻儫쌬⨶쉟▘⥶枡呣䍭┭숸슘櫎㈥干㖻恈숵쉺䮬싂䭉慀㧍輳쉹乨쉨䰶㇍㒱挺顱輣㝁幯⩃싂微⽟㣂⥸䍡囂癩㕫㯃䭯娽⩦佯噒槍䲱䘤搩쉹畱歡瞮䙖싂㡏쉦㉃晥㴽さ㡾杩梻㮏ꥩ㛃乧㷎摠⴯㙧숥싂檮</w:t>
      </w:r>
      <w:r>
        <w:rPr/>
        <w:t>ꔻ</w:t>
      </w:r>
      <w:r>
        <w:rPr/>
        <w:t>ꄲ碮쉫䇂♹㜪兾然숣伽</w:t>
      </w:r>
      <w:r>
        <w:rPr/>
        <w:t>ꕒ</w:t>
      </w:r>
      <w:r>
        <w:rPr/>
        <w:t>煖匰썰嫂⭞杗䭢縨싂䥋滂磂ㆻ穷照弸뭬䶡묯싍医슏숲幐숽ꍚ熥</w:t>
      </w:r>
      <w:r>
        <w:rPr/>
        <w:t>ⵊ</w:t>
      </w:r>
      <w:r>
        <w:rPr/>
        <w:t>縱祗㩴繀摳㉞ꆿ淂♪媏廂썴</w:t>
      </w:r>
      <w:r>
        <w:rPr/>
        <w:t>⠶</w:t>
      </w:r>
      <w:r>
        <w:rPr/>
        <w:t>奉㦵⑀頥㩺体㯂坰䝕쵺䥐녇㍥熩</w:t>
      </w:r>
      <w:r>
        <w:rPr/>
        <w:t>Ⳃ</w:t>
      </w:r>
      <w:r>
        <w:rPr/>
        <w:t>眺⪏䔹奲穏㚥榬</w:t>
      </w:r>
      <w:r>
        <w:rPr/>
        <w:t>ꦻ</w:t>
      </w:r>
      <w:r>
        <w:rPr/>
        <w:t>潎抣湸瘻佲㵔顡仂⩠깰杋ꆻ⚣⍘㡞㣂姂䥐䧂⭩</w:t>
      </w:r>
      <w:r>
        <w:rPr/>
        <w:t>ꦵ</w:t>
      </w:r>
      <w:r>
        <w:rPr/>
        <w:t>婊䬨곂습喱쉥汓奨⼸煅彮녏䩸쉴啨쏍</w:t>
      </w:r>
      <w:r>
        <w:rPr/>
        <w:t>ⶥ</w:t>
      </w:r>
      <w:r>
        <w:rPr/>
        <w:t>뭺垻㴪弱䥹截ꍉ浸ꅍ⩞쉪凂썵⥇祓뽷挵뭎⸳挽</w:t>
      </w:r>
      <w:r>
        <w:rPr/>
        <w:t>ꤤ</w:t>
      </w:r>
      <w:r>
        <w:rPr/>
        <w:t>噗根焩䙨⸸</w:t>
      </w:r>
      <w:r>
        <w:rPr/>
        <w:t>ⰵ</w:t>
      </w:r>
      <w:r>
        <w:rPr/>
        <w:t>摏쉒뇂䷂椵䃎춵咻圪쉲싂쵚㑀</w:t>
      </w:r>
      <w:r>
        <w:rPr/>
        <w:t>ⱶ</w:t>
      </w:r>
      <w:r>
        <w:rPr/>
        <w:t>伲䡳⾻橅슿氨쵥ぞ橌ㆿㄻ땾圊뽐◂슻潱⯂歍⩗攩瑍䧂</w:t>
      </w:r>
      <w:r>
        <w:rPr/>
        <w:t>ⷃ</w:t>
      </w:r>
      <w:r>
        <w:rPr/>
        <w:t>㭟轢ꥱ爨䑄欪挮剷깴㚬昶灉䩡</w:t>
      </w:r>
      <w:r>
        <w:rPr/>
        <w:t>ⰷ</w:t>
      </w:r>
      <w:r>
        <w:rPr/>
        <w:t>愸港痂佊깮슩癋璻⨽㭃췂摪䍤煰噦産⍯枘⩹ꥷ兟ꅧ㝑懂忂⭷㆘敵佮乇숴</w:t>
      </w:r>
      <w:r>
        <w:rPr/>
        <w:t>ⱅ</w:t>
      </w:r>
      <w:r>
        <w:rPr/>
        <w:t>楄䈣⺱圩䒮땏䞻䨱绂</w:t>
      </w:r>
      <w:r>
        <w:rPr/>
        <w:t>ꤣ</w:t>
      </w:r>
      <w:r>
        <w:rPr/>
        <w:t>朥⫂ヂ䘴䁑徱㡍仂劏歧嫍栭杄穑㯂窩䥯ꏂ</w:t>
      </w:r>
      <w:r>
        <w:rPr/>
        <w:t>ⶻ</w:t>
      </w:r>
      <w:r>
        <w:rPr/>
        <w:t>㡒乲쉾뗂⧂櫂䑃䐫厩땕묺╘杦⿂</w:t>
      </w:r>
      <w:r>
        <w:rPr/>
        <w:t>⠮╞</w:t>
      </w:r>
      <w:r>
        <w:rPr/>
        <w:t>䬪砦颥浮牬䫂佩䂱䱃乷灙瘵슘㭩</w:t>
      </w:r>
      <w:r>
        <w:rPr/>
        <w:t>ⲱ</w:t>
      </w:r>
      <w:r>
        <w:rPr/>
        <w:t>ꇂ咵剆猴䜲쉘싂뽭뽄㉙橤뿂䙫숨勂⑘䭅숳⑑건晑㍢</w:t>
      </w:r>
      <w:r>
        <w:rPr/>
        <w:t>꧂ꥈ</w:t>
      </w:r>
      <w:r>
        <w:rPr/>
        <w:t>㵹畒</w:t>
      </w:r>
      <w:r>
        <w:rPr/>
        <w:t>꤯</w:t>
      </w:r>
      <w:r>
        <w:rPr/>
        <w:t>뼶㨣㔶䙚숭ㄲ쉩扉䲩灳溩儭繀⩉扮ꥹꍋ䄤佲⍄ꥢ䔵㌪硧⚩⥊걖祅示䢿㵗썲噌䎿</w:t>
      </w:r>
      <w:r>
        <w:rPr/>
        <w:t>ⲵⲩ</w:t>
      </w:r>
      <w:r>
        <w:rPr/>
        <w:t>求⬬䌪</w:t>
      </w:r>
      <w:r>
        <w:rPr/>
        <w:t>ꤶ</w:t>
      </w:r>
      <w:r>
        <w:rPr/>
        <w:t>䥨䁑嗂顗䤸則</w:t>
      </w:r>
      <w:r>
        <w:rPr/>
        <w:t>ꔭ</w:t>
      </w:r>
      <w:r>
        <w:rPr/>
        <w:t>捱㔭㜺轲坓㨹䈽싂免⵳儬ㄽ千ꎿ喩捹⬣婧㵂焴숺䘷姂曍獍熥䲩慣穇㤹싃奂㨹뭶徻䙤㤤擂㜭캡橢猯ꍸ⩙拂歂奺塁儵獗䩡獓颩믍晥倻幭</w:t>
      </w:r>
      <w:r>
        <w:rPr/>
        <w:t>ꤺ</w:t>
      </w:r>
      <w:r>
        <w:rPr/>
        <w:t>ꇂ旃䉠熩⑒⫂쉏┺婩皱䆬㫂煟繓卢奺顉浕♥瓂敧╒♴畉慎㐬숸⥒枵硨⌸歔䙚场䵵⹮噷♮獮</w:t>
      </w:r>
      <w:r>
        <w:rPr/>
        <w:t>ⷂꦵ</w:t>
      </w:r>
      <w:r>
        <w:rPr/>
        <w:t>啉奣救妘牂啠䁖瑧稯癪쵠⨺숱佩⍦礣汀煃䑢ꅰ쉈㭔垻슿彋瀻廃牯纣倬爣䍸恦</w:t>
      </w:r>
      <w:r>
        <w:rPr/>
        <w:t>ꖮ</w:t>
      </w:r>
      <w:r>
        <w:rPr/>
        <w:t>暵걄쌬堦싍俎癱딲습㩴㎣ꆡ㑔┤쉁꺵㊮澱䱔䅡噘⚩䑐兆</w:t>
      </w:r>
      <w:r>
        <w:rPr/>
        <w:t>ⶬ</w:t>
      </w:r>
      <w:r>
        <w:rPr/>
        <w:t>揂⹒▩幏</w:t>
      </w:r>
      <w:r>
        <w:rPr/>
        <w:t>Ⳃ</w:t>
      </w:r>
      <w:r>
        <w:rPr/>
        <w:t>桟獓剺싂畱</w:t>
      </w:r>
      <w:r>
        <w:rPr/>
        <w:t>꧂꤬</w:t>
      </w:r>
      <w:r>
        <w:rPr/>
        <w:t>乡桖㈻潢壂숨ꄳ㥴ꥪ判兓쉉㉳䴥㝩䵣灡夰</w:t>
      </w:r>
      <w:r>
        <w:rPr/>
        <w:t>ⵍ</w:t>
      </w:r>
      <w:r>
        <w:rPr/>
        <w:t>㉦纥숭䭃飂⑕㬽㋍</w:t>
      </w:r>
      <w:r>
        <w:rPr/>
        <w:t>ꥁ</w:t>
      </w:r>
      <w:r>
        <w:rPr/>
        <w:t>갷潎</w:t>
      </w:r>
      <w:r>
        <w:rPr/>
        <w:t>꧂</w:t>
      </w:r>
      <w:r>
        <w:rPr/>
        <w:t>朴䑏</w:t>
      </w:r>
      <w:r>
        <w:rPr/>
        <w:t>ꤴ</w:t>
      </w:r>
      <w:r>
        <w:rPr/>
        <w:t>뮬㗂</w:t>
      </w:r>
      <w:r>
        <w:rPr/>
        <w:t>꧂</w:t>
      </w:r>
      <w:r>
        <w:rPr/>
        <w:t>澱礵ꅤ⵳⽑歃暥⾿싂潚煑㖩䤶ㄶ슻싂佤걍坣㧂潬ꥲ捎⥪뮡嗃ㆱ㝺뽃</w:t>
      </w:r>
      <w:r>
        <w:rPr/>
        <w:t>꧂</w:t>
      </w:r>
      <w:r>
        <w:rPr/>
        <w:t>침睔奎恷⽏䧂</w:t>
      </w:r>
      <w:r>
        <w:rPr/>
        <w:t>꧂</w:t>
      </w:r>
      <w:r>
        <w:rPr/>
        <w:t>㝰칑⼵⩱숪곂䱥睩뇂넪싂䜴</w:t>
      </w:r>
      <w:r>
        <w:rPr/>
        <w:t>ꥆ</w:t>
      </w:r>
      <w:r>
        <w:rPr/>
        <w:t>祃쉪땥㡎◎䥇⿃欣㬮䱚ꅱ쉲㯂⨮怳㙰秂땤䰵슿橱娪쉺玘긩䞩㍬䂮ꅬ싂硷슥쉒繦쉙㭒⿎哂⩮쉏噩⻂숪墥夶㨱媬夽</w:t>
      </w:r>
      <w:r>
        <w:rPr/>
        <w:t>ⱦ</w:t>
      </w:r>
      <w:r>
        <w:rPr/>
        <w:t>㕫ㆿ礽武兟歃顠㯃ꏂ쉓쉃⩋槂⩺숊䙹⹘⌶抩ㄤ夭だ䊣㵡☸稩ꌤ㒡⛂㙅놣埂䈨ꅚ栶䊣</w:t>
      </w:r>
      <w:r>
        <w:rPr/>
        <w:t>ꗍ</w:t>
      </w:r>
      <w:r>
        <w:rPr/>
        <w:t>⿂㞡獨祂倸焩兞싂䴴╯숵䵈떡拂咏㭇硬䘽协쉋뽴㊱ꌤ嘪ひ⼯싂믃묲硠䱰쉹水썢㶬쉟窣칓䑗쉄瘩쉗係䂣뭙</w:t>
      </w:r>
      <w:r>
        <w:rPr/>
        <w:t>꥓⌥</w:t>
      </w:r>
      <w:r>
        <w:rPr/>
        <w:t>긭共嘽痂쉩</w:t>
      </w:r>
      <w:r>
        <w:rPr/>
        <w:t>Ⱙ</w:t>
      </w:r>
      <w:r>
        <w:rPr/>
        <w:t>㜻吣瀶町쉲⸸</w:t>
      </w:r>
      <w:r>
        <w:rPr/>
        <w:t>ꦻ</w:t>
      </w:r>
      <w:r>
        <w:rPr/>
        <w:t>䔦놣싂</w:t>
      </w:r>
      <w:r>
        <w:rPr/>
        <w:t>⠭</w:t>
      </w:r>
      <w:r>
        <w:rPr/>
        <w:t>㓂匷浌⑆♨⑒싂秂㌻珍䆡䱐䥄辏싂䘫</w:t>
      </w:r>
      <w:r>
        <w:rPr/>
        <w:t>Ⱪ</w:t>
      </w:r>
      <w:r>
        <w:rPr/>
        <w:t>憮ㅧ쵃刦ꅈ枣쉘믂敘矂㠩⥾牕啎㯃㍆쉪까</w:t>
      </w:r>
      <w:r>
        <w:rPr/>
        <w:t>ꖩ</w:t>
      </w:r>
      <w:r>
        <w:rPr/>
        <w:t>䝮䌬儸촹页桃䥪斡㙠副炘坳⤽땑숦䐶渨㥧樫⽎⑹䦡䩟䱉쉥숳揂⵾珂ヂ乌㶡뼬浀顓畬䵆갩♐䐥丸幹䶥㣂産㉊⨯ꄬ쉅㭖㪏慏칙␨頻쉙恦湞걙</w:t>
      </w:r>
      <w:r>
        <w:rPr/>
        <w:t>ꤷ</w:t>
      </w:r>
      <w:r>
        <w:rPr/>
        <w:t>冣⹩</w:t>
      </w:r>
      <w:r>
        <w:rPr/>
        <w:t>꥟</w:t>
      </w:r>
      <w:r>
        <w:rPr/>
        <w:t>疱織怵⦻堪噍㇃컂摢砹촪䔥䉂椬䉧污疮猯伷ꅒ永敔⍌㬤炮◂偤〬璡䵁쵞䁁</w:t>
      </w:r>
      <w:r>
        <w:rPr/>
        <w:t>ⲵ</w:t>
      </w:r>
      <w:r>
        <w:rPr/>
        <w:t>䘨ꅑ</w:t>
      </w:r>
      <w:r>
        <w:rPr/>
        <w:t>ⷂ</w:t>
      </w:r>
      <w:r>
        <w:rPr/>
        <w:t>촩區汱☭</w:t>
      </w:r>
      <w:r>
        <w:rPr/>
        <w:t>ꕱ⍓</w:t>
      </w:r>
      <w:r>
        <w:rPr/>
        <w:t>潬슻㙭佖촴</w:t>
      </w:r>
      <w:r>
        <w:rPr/>
        <w:t>ⱁ</w:t>
      </w:r>
      <w:r>
        <w:rPr/>
        <w:t>楎竂䱖</w:t>
      </w:r>
      <w:r>
        <w:rPr/>
        <w:t>Ⱬ</w:t>
      </w:r>
      <w:r>
        <w:rPr/>
        <w:t>쉢啚摊挰呔䡀繋䠵娵䪡浓쉧㜱䡨</w:t>
      </w:r>
      <w:r>
        <w:rPr/>
        <w:t>⡌</w:t>
      </w:r>
      <w:r>
        <w:rPr/>
        <w:t>ꖥ</w:t>
      </w:r>
      <w:r>
        <w:rPr/>
        <w:t>潌싂㬨♈뭒숽땾歈⽆婃戨㙚埂夹掩佭慕楺甥⑱轲杍輸㮩⵳伱</w:t>
      </w:r>
      <w:r>
        <w:rPr/>
        <w:t>ⷂ</w:t>
      </w:r>
      <w:r>
        <w:rPr/>
        <w:t>⡡</w:t>
      </w:r>
      <w:r>
        <w:rPr/>
        <w:t>扌歺</w:t>
      </w:r>
      <w:r>
        <w:rPr/>
        <w:t>꧂</w:t>
      </w:r>
      <w:r>
        <w:rPr/>
        <w:t>辩剒⪿倵漴ꍐ场佈䔻ㄻ器湔瓍⩬ㄸ搰卥㒵㴩䕸䭯</w:t>
      </w:r>
      <w:r>
        <w:rPr/>
        <w:t>ⱡ</w:t>
      </w:r>
      <w:r>
        <w:rPr/>
        <w:t>砺䝅䭉┽幭砸灯纱枘祎恧樹䥟啭䭖</w:t>
      </w:r>
      <w:r>
        <w:rPr/>
        <w:t>ꤲ</w:t>
      </w:r>
      <w:r>
        <w:rPr/>
        <w:t>싂奒㩾㵱犏쉏捦媡컂㥈墱焩牫쉬䗂硕ㅂ꥗楴㥎䅮縫ꆡ⼳暱佳桌晧䉑땍輩㏍杂潊⑤畯睩㵮〉敪䥦抬掩はꇃ</w:t>
      </w:r>
      <w:r>
        <w:rPr/>
        <w:t>ꥁ</w:t>
      </w:r>
      <w:r>
        <w:rPr/>
        <w:t>椴녶〭쉀⼻顱䁌橔㪣䍴創䍂牸ㅳ偒塀禩教捌㍘䐫䡟㙸㑖㡙䭎渽⸸䤴慾䅲⹺㍹ꌳ놘咻睟⭤扩弰唳䂮뭄⹆坌⮡杆䈩㌪숪偲⼳䫂ㅬ♃慳䀪䑕坘埃欺桘僂격ォ</w:t>
      </w:r>
      <w:r>
        <w:rPr/>
        <w:t>ꤰ</w:t>
      </w:r>
      <w:r>
        <w:rPr/>
        <w:t>䂣塀⮏㔴礹⨸뼩㕘♒焸嘫穇顦硋繬ꥣ丹쉫㥵穐⩧</w:t>
      </w:r>
      <w:r>
        <w:rPr/>
        <w:t>ⰴ♉</w:t>
      </w:r>
      <w:r>
        <w:rPr/>
        <w:t>䜦癕㈦⫂⛂땵ꅣ祷㠹</w:t>
      </w:r>
      <w:r>
        <w:rPr/>
        <w:t>⡪</w:t>
      </w:r>
      <w:r>
        <w:rPr/>
        <w:t>ꕕ</w:t>
      </w:r>
      <w:r>
        <w:rPr/>
        <w:t>柃㮿桎䤪纘態⻂</w:t>
      </w:r>
      <w:r>
        <w:rPr/>
        <w:t>ⵇ</w:t>
      </w:r>
      <w:r>
        <w:rPr/>
        <w:t>䊵奱쉒唭汄撣秂呺뽀爫呮楋㬫⸪摁ꍁ쉩</w:t>
      </w:r>
      <w:r>
        <w:rPr/>
        <w:t>ⱡ</w:t>
      </w:r>
      <w:r>
        <w:rPr/>
        <w:t>潟㡕牶╵㥊쉌쉍坅当牊ㅣ獤</w:t>
      </w:r>
      <w:r>
        <w:rPr/>
        <w:t>⡷</w:t>
      </w:r>
      <w:r>
        <w:rPr/>
        <w:t>숣䤷惂攥</w:t>
      </w:r>
      <w:r>
        <w:rPr/>
        <w:t>ⴊ</w:t>
      </w:r>
      <w:r>
        <w:rPr/>
        <w:t>皘氻ꍟ쉍䵣䁄䭨婺⬲㢏슘扨㵦昵⑂灒㏍ꄲ剂佘飂⬵䬤䝑㶿橷掱熡湾扫</w:t>
      </w:r>
      <w:r>
        <w:rPr/>
        <w:t>ꤪ</w:t>
      </w:r>
      <w:r>
        <w:rPr/>
        <w:t>⼲ꄬ껂┰뾮㜺쉀墻敺朽恮</w:t>
      </w:r>
      <w:r>
        <w:rPr/>
        <w:t>ⱪ</w:t>
      </w:r>
      <w:r>
        <w:rPr/>
        <w:t>乚㌪彵匮ꥨ☪뭏摌㝢掱䑍쉃慥縬堨⼷発䅙싂갪䐻旎㔸兵㝗䘯쵐숤䵺兩轶쉕</w:t>
      </w:r>
      <w:r>
        <w:rPr/>
        <w:t>⣂</w:t>
      </w:r>
      <w:r>
        <w:rPr/>
        <w:t>匹勂斣㙁⫂楶㠬⑫湥奃椻슩併煬坧촸摙쉚柂Ⓙ乴</w:t>
      </w:r>
      <w:r>
        <w:rPr/>
        <w:t>ꥂ</w:t>
      </w:r>
      <w:r>
        <w:rPr/>
        <w:t>睍䝮䕫濂晧婫㥤樨</w:t>
      </w:r>
      <w:r>
        <w:rPr/>
        <w:t>⡐⩂⩳</w:t>
      </w:r>
      <w:r>
        <w:rPr/>
        <w:t>㘹숽飂쉥晔쉔㥫䬶츶ㅄ䬯♪散䐩쉄쌪썇쉑쵌灶杘</w:t>
      </w:r>
      <w:r>
        <w:rPr/>
        <w:t>ꖿ</w:t>
      </w:r>
      <w:r>
        <w:rPr/>
        <w:t>슮潵繰佅敆橊祘穡</w:t>
      </w:r>
      <w:r>
        <w:rPr/>
        <w:t>ⵚ</w:t>
      </w:r>
      <w:r>
        <w:rPr/>
        <w:t>쉊慆倫碱㣂渻奦䉕勂㏂㉶穓䥹穚㵎拂㢬顦滂⩷琳㵈</w:t>
      </w:r>
      <w:r>
        <w:rPr/>
        <w:t>꧂</w:t>
      </w:r>
      <w:r>
        <w:rPr/>
        <w:t>숤⪥쉓⒬熣䍆姂頺欨攴嘲䆏㡘犿㈸昣칠</w:t>
      </w:r>
    </w:p>
    <w:p>
      <w:pPr>
        <w:pStyle w:val="PreformattedText"/>
        <w:bidi w:val="0"/>
        <w:spacing w:before="0" w:after="0"/>
        <w:jc w:val="left"/>
        <w:rPr/>
      </w:pPr>
      <w:r>
        <w:rPr/>
        <w:t>㩱溮숨쉰杕㉢묭慮㤹쉎橘彸싍祠噒☸뭀쉀䖏㕑爹槂懍ꄴ汗⹲灄繶㍌㚬欹優稺</w:t>
      </w:r>
      <w:r>
        <w:rPr/>
        <w:t>ꤸ</w:t>
      </w:r>
      <w:r>
        <w:rPr/>
        <w:t>殏獕⵺ヂ㴨뼦暬뭕厩块杚쉉㍔⩰쉀숯</w:t>
      </w:r>
      <w:r>
        <w:rPr/>
        <w:t>Ⱞ</w:t>
      </w:r>
      <w:r>
        <w:rPr/>
        <w:t>幵懂</w:t>
      </w:r>
      <w:r>
        <w:rPr/>
        <w:t>Ⱛ</w:t>
      </w:r>
      <w:r>
        <w:rPr/>
        <w:t>싂䴬</w:t>
      </w:r>
      <w:r>
        <w:rPr/>
        <w:t>ꤶ</w:t>
      </w:r>
      <w:r>
        <w:rPr/>
        <w:t>㖵兩焣䨰쉞汶쉾쉖瑌</w:t>
      </w:r>
      <w:r>
        <w:rPr/>
        <w:t>⣂</w:t>
      </w:r>
      <w:r>
        <w:rPr/>
        <w:t>䣎쉀乃쉸⩮瑄⻂䥑䬶쉸♶╰歵呉㴨⩂⸽偵牤卄쵭繞䡫搨⩘꺿㗎慅勂瓂窥䨥⹤坂㬽嗂喩㐵玥狎</w:t>
      </w:r>
      <w:r>
        <w:rPr/>
        <w:t>ⴱ</w:t>
      </w:r>
      <w:r>
        <w:rPr/>
        <w:t>橖</w:t>
      </w:r>
      <w:r>
        <w:rPr/>
        <w:t>ⴭ</w:t>
      </w:r>
      <w:r>
        <w:rPr/>
        <w:t>깺區睆捉⧂〽啡뿂碘䐦걲牎燃內</w:t>
      </w:r>
      <w:r>
        <w:rPr/>
        <w:t>Ⳃ</w:t>
      </w:r>
      <w:r>
        <w:rPr/>
        <w:t>湱昽슏⩓判쉷</w:t>
      </w:r>
      <w:r>
        <w:rPr/>
        <w:t>ꕸ</w:t>
      </w:r>
      <w:r>
        <w:rPr/>
        <w:t>㉪쉂쉪╒쌥㡙녁辻ꎥ㤯땓橸⪘䑏䟂咱䙖幮䡎坞䨯슱쉇烂㭍놏☨쉹㏂묥剑걏☲䦱䤥灘爷⾣⍸숳桧⹬ち</w:t>
      </w:r>
      <w:r>
        <w:rPr/>
        <w:t>⡦</w:t>
      </w:r>
      <w:r>
        <w:rPr/>
        <w:t>ⵒ</w:t>
      </w:r>
      <w:r>
        <w:rPr/>
        <w:t>輰뗃䑡慡숲狂礭䰪</w:t>
      </w:r>
      <w:r>
        <w:rPr/>
        <w:t>ꖮ⪵</w:t>
      </w:r>
      <w:r>
        <w:rPr/>
        <w:t>獞⺥奶朵桴깹䏂㧂圵敨㍁╵繾㥂ꥰ㚮彙䱄楣㝧쉐뼤復杯</w:t>
      </w:r>
      <w:r>
        <w:rPr/>
        <w:t>ⴸ</w:t>
      </w:r>
      <w:r>
        <w:rPr/>
        <w:t>硡뭾共癁徥⥦祮ꍠ摥卩弪䟂걙砲䵰䬷ꍗ뭙䌫頳㩆슩</w:t>
      </w:r>
      <w:r>
        <w:rPr/>
        <w:t>ⱒ</w:t>
      </w:r>
      <w:r>
        <w:rPr/>
        <w:t>䑮뗍哂쌴䞬䈨뽍噉頤⛍㕍獢绂䝔䫂</w:t>
      </w:r>
      <w:r>
        <w:rPr/>
        <w:t>ꔺ</w:t>
      </w:r>
      <w:r>
        <w:rPr/>
        <w:t>칖䧎⫂⬬⾘䉏癕壍습煩䢱슥晆壂田潲⫂쉃湱</w:t>
      </w:r>
      <w:r>
        <w:rPr/>
        <w:t>Ⱨ</w:t>
      </w:r>
      <w:r>
        <w:rPr/>
        <w:t>砵ꄦ湹䝤슬䩃쎣奸슡㵭䁦뼱弱㉵년싂㝤싂ꇂ摱晍伩쉨幁焲뭺㔻晤숭砷싂䈴灚栩娵奾⪵礴╭熱廂摱</w:t>
      </w:r>
      <w:r>
        <w:rPr/>
        <w:t>ⰺ</w:t>
      </w:r>
      <w:r>
        <w:rPr/>
        <w:t>奟䘳⑓朲噎弽ꥵ숨⹕䕮噸쉔琫㝘捧啦䈳娊祱瞿榣䁱䐤佁㌥恘澱</w:t>
      </w:r>
      <w:r>
        <w:rPr/>
        <w:t>⡣</w:t>
      </w:r>
      <w:r>
        <w:rPr/>
        <w:t>损㐱싎긣숵浗쵠⽌摁兏긭挪</w:t>
      </w:r>
      <w:r>
        <w:rPr/>
        <w:t>ⵯ</w:t>
      </w:r>
      <w:r>
        <w:rPr/>
        <w:t>츮汀⹠</w:t>
      </w:r>
      <w:r>
        <w:rPr/>
        <w:t>Ⱚ</w:t>
      </w:r>
      <w:r>
        <w:rPr/>
        <w:t>䩡怲숤浒獙猵灾ꌲ㙘怲싂敯쉙啄婩㜫⫂뽸轘囂䡰睅쉺優穚</w:t>
      </w:r>
      <w:r>
        <w:rPr/>
        <w:t>ⱞ♎</w:t>
      </w:r>
      <w:r>
        <w:rPr/>
        <w:t>㡸塘淂睯纱礸牬䐬넫勂싂甦漬⫂㓂䓃</w:t>
      </w:r>
      <w:r>
        <w:rPr/>
        <w:t>꧂⥪</w:t>
      </w:r>
      <w:r>
        <w:rPr/>
        <w:t>쉌쌹䓂惃썡䵔㵍㜤䑒祄刽癁슮㜪兹㝎⫂婟偧㥲灊奧뮩㵦轆淍ひ桢쉞䵴뽷䅙摱㈪硸슩⹫剒䊏卡呠긤슩牕싂㏂㭲湤숶顚繱칄</w:t>
      </w:r>
      <w:r>
        <w:rPr/>
        <w:t>ꤹꥎ</w:t>
      </w:r>
      <w:r>
        <w:rPr/>
        <w:t>䍋䭖䐬呮쉤넷㇂╚濂㑇㉍暩ㅑ⍥⩺歯㥾㉬㜲嚱╤李䝤瑫갮㩒</w:t>
      </w:r>
      <w:r>
        <w:rPr/>
        <w:t>ⰸ</w:t>
      </w:r>
      <w:r>
        <w:rPr/>
        <w:t>쉨癹</w:t>
      </w:r>
      <w:r>
        <w:rPr/>
        <w:t>ꕄ</w:t>
      </w:r>
      <w:r>
        <w:rPr/>
        <w:t>眣剒쉧䯂睘塖⬤傣䔬䖏甲彅䥞䩠뽆䌻숦㙎恎碻뼥墻</w:t>
      </w:r>
      <w:r>
        <w:rPr/>
        <w:t>⡨</w:t>
      </w:r>
      <w:r>
        <w:rPr/>
        <w:t>硞潱祯슿顥츻怫爦圣汆沘䬯祈쉓纘獡秂뼰昣썶ꥪ㥹甩牴⩩彴㔰桵侬싃㵤</w:t>
      </w:r>
      <w:r>
        <w:rPr/>
        <w:t>ⱚ</w:t>
      </w:r>
      <w:r>
        <w:rPr/>
        <w:t>刹匪狂呆⍚䏂偔堲䡆彚癕쉔歟⼨晥㴭㍞慊⛂搴⽣뽙䩀䡩梣슏繎쉂傮뿂䙶楚揃啕⥉儶晲ꇂ㘤傩啾㉏곂䵡捓牴吤ꍗ瑬</w:t>
      </w:r>
      <w:r>
        <w:rPr/>
        <w:t>ⴽ</w:t>
      </w:r>
      <w:r>
        <w:rPr/>
        <w:t>䭫⑒呪祊쉮愷㬳垣折憘곂䈮扳珂县夰뽚땃촽敠帱猪⑋䈺㵧䕀彫喱䱉㭕嘷彯牵䍬숮墘䄽癯싂㝧⌰晵檱獁믂⍧⻂⨱䭭泂猦杏煚쉢뽭싂砰</w:t>
      </w:r>
      <w:r>
        <w:rPr/>
        <w:t>ꕯ</w:t>
      </w:r>
      <w:r>
        <w:rPr/>
        <w:t>갵䤽䬽⽩祲䞩㈨橨䵣⩅渰깎獠쉺♘⛂朷厩席䵪숫⶘渦㠽氹枘奵껂㬫輯儯㏂숮⏂䝱厏쉬뾣怽狂㴽呭睩䏂䘦㘺⽫盍忎촫䕐㍡穵奣</w:t>
      </w:r>
      <w:r>
        <w:rPr/>
        <w:t>ꕰ</w:t>
      </w:r>
      <w:r>
        <w:rPr/>
        <w:t>稵</w:t>
      </w:r>
      <w:r>
        <w:rPr/>
        <w:t>ꥒ</w:t>
      </w:r>
      <w:r>
        <w:rPr/>
        <w:t>䣂橐穹</w:t>
      </w:r>
      <w:r>
        <w:rPr/>
        <w:t>⡞</w:t>
      </w:r>
      <w:r>
        <w:rPr/>
        <w:t>顉⩁</w:t>
      </w:r>
      <w:r>
        <w:rPr/>
        <w:t>⡰⫂</w:t>
      </w:r>
      <w:r>
        <w:rPr/>
        <w:t>咩殿쉬ꍴ썷總</w:t>
      </w:r>
      <w:r>
        <w:rPr/>
        <w:t>ꥒ</w:t>
      </w:r>
      <w:r>
        <w:rPr/>
        <w:t>䧍㍇欥䬴</w:t>
      </w:r>
      <w:r>
        <w:rPr/>
        <w:t>Ⳃ⍫</w:t>
      </w:r>
      <w:r>
        <w:rPr/>
        <w:t>眩깏쉌潏</w:t>
      </w:r>
      <w:r>
        <w:rPr/>
        <w:t>ꦡ</w:t>
      </w:r>
      <w:r>
        <w:rPr/>
        <w:t>쏂</w:t>
      </w:r>
      <w:r>
        <w:rPr/>
        <w:t>ⵎ</w:t>
      </w:r>
      <w:r>
        <w:rPr/>
        <w:t>坺犮쉚䐫㝯╩ネ䭤猵浣偡㑱</w:t>
      </w:r>
      <w:r>
        <w:rPr/>
        <w:t>ꥂ</w:t>
      </w:r>
      <w:r>
        <w:rPr/>
        <w:t>瘶넣䧂䍚砥価姂㥉ㄴ繷䁹䄺価⩖㐦㭷칭⩉呦컂긪し껂漤♌䟎깩⿂眣쉥湈㭌㈪礵ꥥ컂佗</w:t>
      </w:r>
      <w:r>
        <w:rPr/>
        <w:t>ꥇ</w:t>
      </w:r>
      <w:r>
        <w:rPr/>
        <w:t>⺥抩뽑䵀㡣搴숦䍊煤㇎㐱</w:t>
      </w:r>
      <w:r>
        <w:rPr/>
        <w:t>⡇</w:t>
      </w:r>
      <w:r>
        <w:rPr/>
        <w:t>礷㍟杦갱嘸춿싃掵쉖婸抩癖卩戯㭥㶮㢬繁晪曂⽲썩뭶繖⩀뭐呁頸䀵亡숤㡀㒣쉅忂塷㤦㵱걶숽悮컃㓂桔츊䍏姃浮砽堸乆㟂⽊䴫♦ㅦ䛂䘳獊㝫攴䎘务栤㥑슩嫂搥剁亻Ⓜ뗂</w:t>
      </w:r>
      <w:r>
        <w:rPr/>
        <w:t>ⵗ</w:t>
      </w:r>
      <w:r>
        <w:rPr/>
        <w:t>攩侣쉉欩汖쉶歁숵杅免礪슣䡺슻曎噔䶱欹汶뽍别䈬あ牦䁉婇㙍椳㘶슿愯顮扪枱瑩㈬⍵㉡</w:t>
      </w:r>
      <w:r>
        <w:rPr/>
        <w:t>ꕕ</w:t>
      </w:r>
      <w:r>
        <w:rPr/>
        <w:t>瑨噌収剶⑱䍀顚䠩䉏奕㣂旎ꏂ⹘术殘况噘夶㌶</w:t>
      </w:r>
      <w:r>
        <w:rPr/>
        <w:t>⢏⫂</w:t>
      </w:r>
      <w:r>
        <w:rPr/>
        <w:t>煖敯呟⩤田</w:t>
      </w:r>
      <w:r>
        <w:rPr/>
        <w:t>ꤦ</w:t>
      </w:r>
      <w:r>
        <w:rPr/>
        <w:t>갰䑨坁頲摾⨪㍪癬쉺ꆿ穅䥃浏た䱚卩⪱砯飂ꄭ兡ま朩坣昣㝕卤⌹</w:t>
      </w:r>
      <w:r>
        <w:rPr/>
        <w:t>⣃</w:t>
      </w:r>
      <w:r>
        <w:rPr/>
        <w:t>夭摫煐숤䬥</w:t>
      </w:r>
      <w:r>
        <w:rPr/>
        <w:t>ⶬ</w:t>
      </w:r>
      <w:r>
        <w:rPr/>
        <w:t>쉓쉒偄摧㛂璵䩸擂ꍅ쉭숲</w:t>
      </w:r>
      <w:r>
        <w:rPr/>
        <w:t>ꤤ</w:t>
      </w:r>
      <w:r>
        <w:rPr/>
        <w:t>㘷⭑塐湾ꥦ싎氪画唴쵲妬딽利扫搩♙싂䌥⛂风䍁兕摣兦싂敞忂㕵⻃䒩〫㙰曂</w:t>
      </w:r>
      <w:r>
        <w:rPr/>
        <w:t>ꦩ</w:t>
      </w:r>
      <w:r>
        <w:rPr/>
        <w:t>塌妱沿⑶稳䷂㍃噧繬繺䷂㎏歀</w:t>
      </w:r>
      <w:r>
        <w:rPr/>
        <w:t>Ⱓ</w:t>
      </w:r>
      <w:r>
        <w:rPr/>
        <w:t>頫悩䷂捳浢㕤頴榣恧す쉩怦甲畀䰰睑䠯う䭡⴯㉩ꅂ㡕眮㨽㗂㉑깦檮癫쉧㠲숷歈硭繌㥆䠴䠵顁</w:t>
      </w:r>
      <w:r>
        <w:rPr/>
        <w:t>⠰</w:t>
      </w:r>
      <w:r>
        <w:rPr/>
        <w:t>歰梩撻⸷쉐ꍒ䍭</w:t>
      </w:r>
      <w:r>
        <w:rPr/>
        <w:t>ꤵ</w:t>
      </w:r>
      <w:r>
        <w:rPr/>
        <w:t>ꅫ庻믂</w:t>
      </w:r>
      <w:r>
        <w:rPr/>
        <w:t>ꤥ</w:t>
      </w:r>
      <w:r>
        <w:rPr/>
        <w:t>歆겮獬땊⹫嗂呮쉇㬶噊庥唦姃싂⽅瑔㦱栭쉠挭窮敬䰻恔♁싍彥䉔呱숬숴摫싂⬻券䮵㖻繘䟃캣䡴뭙乧勂쉕⥌数琰䀭繧搩劘睠㩀奙⽞濂画⭎㍟䢱印坂呑⨭潎撥摎撵䙂穪⨽㩆㑷ꍺ焤⵫쵇偲扫䄵縳久슥넽摺</w:t>
      </w:r>
      <w:r>
        <w:rPr/>
        <w:t>ꥊ</w:t>
      </w:r>
      <w:r>
        <w:rPr/>
        <w:t>⠺</w:t>
      </w:r>
      <w:r>
        <w:rPr/>
        <w:t>쉮噰ꍠ䱱곂㐹呚䁰</w:t>
      </w:r>
      <w:r>
        <w:rPr/>
        <w:t>ⱨ</w:t>
      </w:r>
      <w:r>
        <w:rPr/>
        <w:t>䣂⎱쉆㨨畏䫎쌴</w:t>
      </w:r>
      <w:r>
        <w:rPr/>
        <w:t>ꤱ⍯⹣</w:t>
      </w:r>
      <w:r>
        <w:rPr/>
        <w:t>䂻䮿套㙣딮媘쉹轑㙗䕯渫扇颥숪츤썢⪵䣂摙뭁⮵</w:t>
      </w:r>
      <w:r>
        <w:rPr/>
        <w:t>ꥉꤴ</w:t>
      </w:r>
      <w:r>
        <w:rPr/>
        <w:t>䤦猽摈ㄯ㩩숳쉓穚┸㙃⹷㙊嚿㘥秂圻숻</w:t>
      </w:r>
      <w:r>
        <w:rPr/>
        <w:t>ꕥ</w:t>
      </w:r>
      <w:r>
        <w:rPr/>
        <w:t>潸䁍㔥딨㷂呁쉥捪瑮쉶浓숺㥁牭㭢䏍☥练䅾䟂숲奁䦥協</w:t>
      </w:r>
      <w:r>
        <w:rPr/>
        <w:t>ⵒ</w:t>
      </w:r>
      <w:r>
        <w:rPr/>
        <w:t>礫숪弦偠ꥯ縨☤淂傩㭧恆㶵失⌶矂㉚㡬扭묬轐쉟沣⼷♔숻湶䵐怩쉠䝪묮䶩</w:t>
      </w:r>
      <w:r>
        <w:rPr/>
        <w:t>ⱆ</w:t>
      </w:r>
      <w:r>
        <w:rPr/>
        <w:t>栮숥</w:t>
      </w:r>
      <w:r>
        <w:rPr/>
        <w:t>⡩</w:t>
      </w:r>
      <w:r>
        <w:rPr/>
        <w:t>睥㙀⹌㋂恘뇂␭て呃</w:t>
      </w:r>
      <w:r>
        <w:rPr/>
        <w:t>ꦮ</w:t>
      </w:r>
      <w:r>
        <w:rPr/>
        <w:t>硐⏃⪮飂幂</w:t>
      </w:r>
      <w:r>
        <w:rPr/>
        <w:t>⡒</w:t>
      </w:r>
      <w:r>
        <w:rPr/>
        <w:t>쉥숦煞</w:t>
      </w:r>
      <w:r>
        <w:rPr/>
        <w:t>ⴥ</w:t>
      </w:r>
      <w:r>
        <w:rPr/>
        <w:t>払颣㕦㉺◃㪩ㅙ戶兲䅩ꥶ佑</w:t>
      </w:r>
      <w:r>
        <w:rPr/>
        <w:t>ꤸ</w:t>
      </w:r>
      <w:r>
        <w:rPr/>
        <w:t>䁷砯硧㵌潄穇쉡唸슻⑃넲뗂柂싍䑗辻</w:t>
      </w:r>
      <w:r>
        <w:rPr/>
        <w:t>ⴭ</w:t>
      </w:r>
      <w:r>
        <w:rPr/>
        <w:t>㍓</w:t>
      </w:r>
      <w:r>
        <w:rPr/>
        <w:t>ꥀ</w:t>
      </w:r>
      <w:r>
        <w:rPr/>
        <w:t>儻쉀特⫂㉾杙牟</w:t>
      </w:r>
      <w:r>
        <w:rPr/>
        <w:t>Ⰺ</w:t>
      </w:r>
      <w:r>
        <w:rPr/>
        <w:t>繡丵扏拂䐮湠炩橓促棂䅢春㬭</w:t>
      </w:r>
      <w:r>
        <w:rPr/>
        <w:t>ꥌ</w:t>
      </w:r>
      <w:r>
        <w:rPr/>
        <w:t>佞쎵⹫䡶倣愨숳洭た䈲枘仂砪⪮㘥㝹㡪玩⽬亩婥唶氶摨뽁癮䭤쉲䁢穈杴䰳䅸䵄곂噩숸䛃噳䀶楺仃弥抡戴썒湑㙞輱쉗☰␤䅇䁕熻⨲㩷㣂扡婡轩怴딪丷圳⸨숨牵嗂怦䈷櫂眪㍩䝯妡辡渪桎䍐圭䭌슣㕞</w:t>
      </w:r>
      <w:r>
        <w:rPr/>
        <w:t>ꕁ</w:t>
      </w:r>
      <w:r>
        <w:rPr/>
        <w:t>䛃祵䙚숪繵杞㩯䬯牲</w:t>
      </w:r>
      <w:r>
        <w:rPr/>
        <w:t>ꕭ</w:t>
      </w:r>
      <w:r>
        <w:rPr/>
        <w:t>㩂ꌱ煙슣輨</w:t>
      </w:r>
      <w:r>
        <w:rPr/>
        <w:t>⠶</w:t>
      </w:r>
      <w:r>
        <w:rPr/>
        <w:t>슩⨥숤䗂穭漷뼸䄪ꍖ갸瑣㵬⴦繂惂쉯뭯㷂塾䍔ꆥ佘飂掘䁰쉟丱㡃啬쉱壂䕊숪촺쉹뾡楹啸泂⨶䱧佚㨮䱓䌳湃⍫琤为咵硹櫂쉫▬剀㍹潸녉㙱牯⭣撩捣䅢쉩㕐㞱礨</w:t>
      </w:r>
      <w:r>
        <w:rPr/>
        <w:t>⣂</w:t>
      </w:r>
      <w:r>
        <w:rPr/>
        <w:t>녱啷䢥䥀숤彮樱⚡棂坯䥥敃䱪戥戤㨴⼴</w:t>
      </w:r>
      <w:r>
        <w:rPr/>
        <w:t>Ⱚ</w:t>
      </w:r>
      <w:r>
        <w:rPr/>
        <w:t>猵걯ꌬ㵮稪⽎</w:t>
      </w:r>
      <w:r>
        <w:rPr/>
        <w:t>Ⱙ</w:t>
      </w:r>
      <w:r>
        <w:rPr/>
        <w:t>慁㩕숦ㆩ⸨慰㥚渮㉓썥捥슱䡰㒵幁擂䅉㔤佚時晍⹈奰ꥯ㍤橘</w:t>
      </w:r>
      <w:r>
        <w:rPr/>
        <w:t>꧂</w:t>
      </w:r>
      <w:r>
        <w:rPr/>
        <w:t>绂潬㉎쵭⮡敞ꥥ橚吻ꏂ杪</w:t>
      </w:r>
      <w:r>
        <w:rPr/>
        <w:t>ⴥ</w:t>
      </w:r>
      <w:r>
        <w:rPr/>
        <w:t>埂偬쉘㍇녊䓍婞슿ヂ䵭</w:t>
      </w:r>
      <w:r>
        <w:rPr/>
        <w:t>ⲱ</w:t>
      </w:r>
      <w:r>
        <w:rPr/>
        <w:t>竂䜯䪣㒵瑥㨰쉃橱梩慱湔㥈</w:t>
      </w:r>
      <w:r>
        <w:rPr/>
        <w:t>ⱴ</w:t>
      </w:r>
      <w:r>
        <w:rPr/>
        <w:t>쉖䘹支佁啇癩䞮䩟癒懂⫂䗂輷㡍♐♍扩㙕쉢撱</w:t>
      </w:r>
      <w:r>
        <w:rPr/>
        <w:t>ⵉ</w:t>
      </w:r>
      <w:r>
        <w:rPr/>
        <w:t>ꍌ呬塁灍癧㡶䝖숱杇⭤⽅縨洸⾏䓎亿圤䞿㥂睮㍙慉땤敶㚻䉏盂亻䄴敔ㅦ슬䤰塐쉅쉥⩱毂㙇쉏☸뽤晲⵲䍧单㙣獲䕷</w:t>
      </w:r>
      <w:r>
        <w:rPr/>
        <w:t>ꕦ</w:t>
      </w:r>
      <w:r>
        <w:rPr/>
        <w:t>쵺穗愲⑀㪵厘</w:t>
      </w:r>
      <w:r>
        <w:rPr/>
        <w:t>ⱉ</w:t>
      </w:r>
      <w:r>
        <w:rPr/>
        <w:t>䁡쉋皡塃䄦顟⨦壍</w:t>
      </w:r>
      <w:r>
        <w:rPr/>
        <w:t>ꖥ</w:t>
      </w:r>
      <w:r>
        <w:rPr/>
        <w:t>깢쌪樥⌴慵徱슻슿楗♸㔲係敢칬嚩䥍⪿浯숣⹨塴堶</w:t>
      </w:r>
      <w:r>
        <w:rPr/>
        <w:t>ꔪ</w:t>
      </w:r>
      <w:r>
        <w:rPr/>
        <w:t>ⰻ</w:t>
      </w:r>
      <w:r>
        <w:rPr/>
        <w:t>慡䔷䥖딴숸싂䉊姂꤮歶쉾⩲걂擂䦘瘴㕗㝳ꥡ歖싂㍨畗컂걍쉵䍸䴥狂暥꺏潙싎䥥轠쉏㝲䤯㙭洬皩娣썤</w:t>
      </w:r>
      <w:r>
        <w:rPr/>
        <w:t>꧂</w:t>
      </w:r>
      <w:r>
        <w:rPr/>
        <w:t>圴ꇂ♏顩⭇쉘ꌻ颥Ⓜ㨰⍑쉾⎩⬱⩮漭숬憩╮焷剹䵾牤䅂牟⤹ꌪ顂䭵憘숽싂쉣꺩䤥散뮥쉃쉌坨숮⹍</w:t>
      </w:r>
      <w:r>
        <w:rPr/>
        <w:t>⡋</w:t>
      </w:r>
      <w:r>
        <w:rPr/>
        <w:t>琥캡⵫숤汣⥯䮿䅪止歀㓎幒⩣걢쉐睔杬佄쉠뮏砲瑡栻䈻⹙佾䱵夥颩獅倫䨹넷輵毂楮㩇</w:t>
      </w:r>
      <w:r>
        <w:rPr/>
        <w:t>ⶏ</w:t>
      </w:r>
      <w:r>
        <w:rPr/>
        <w:t>奍橃갹弊砵</w:t>
      </w:r>
      <w:r>
        <w:rPr/>
        <w:t>꤭</w:t>
      </w:r>
      <w:r>
        <w:rPr/>
        <w:t>숽뭯硬瞘㩗</w:t>
      </w:r>
      <w:r>
        <w:rPr/>
        <w:t>ꕞ</w:t>
      </w:r>
      <w:r>
        <w:rPr/>
        <w:t>曂</w:t>
      </w:r>
      <w:r>
        <w:rPr/>
        <w:t>⡄♭</w:t>
      </w:r>
      <w:r>
        <w:rPr/>
        <w:t>㡖㓃秂쉘礹汃倳⥶</w:t>
      </w:r>
      <w:r>
        <w:rPr/>
        <w:t>ꕐ</w:t>
      </w:r>
      <w:r>
        <w:rPr/>
        <w:t>扇卾㙁═녃塯슏쉋䦣狂칈斵硁♲긹䓃縦ꍗ为</w:t>
      </w:r>
      <w:r>
        <w:rPr/>
        <w:t>ꕡ</w:t>
      </w:r>
      <w:r>
        <w:rPr/>
        <w:t>捙쉘⛂㭲춮侵攸ꅐ係䍞潔칊뭑숩㨪⩯乓溥䘦ㄶ䭈䬹䭡⸷囍㖩拍믂䜨杀쉬扇揂䌳惂⪵恱쉊獂슮㖻埂幖⑉⽘쉈쉹⴦爬桓橗㥱㩲帩晃녇䙙</w:t>
      </w:r>
      <w:r>
        <w:rPr/>
        <w:t>꧂</w:t>
      </w:r>
      <w:r>
        <w:rPr/>
        <w:t>㵎剟㥺싂⭦䴫⨲嫂숬⍄挦ꄲ當吲癋汰疩</w:t>
      </w:r>
      <w:r>
        <w:rPr/>
        <w:t>ꔯ</w:t>
      </w:r>
      <w:r>
        <w:rPr/>
        <w:t>〷願⪱伩╴楫楹ꍂ湁搸杵猶뽷濂啫娰ꍨ歍숪㜥⥁쎱쉋</w:t>
      </w:r>
      <w:r>
        <w:rPr/>
        <w:t>Ɽ</w:t>
      </w:r>
      <w:r>
        <w:rPr/>
        <w:t>쉠숹剐晃䨸䉙깚彋䝀㏂卙␱䩡飂䅡は䍖</w:t>
      </w:r>
      <w:r>
        <w:rPr/>
        <w:t>ꕠ</w:t>
      </w:r>
      <w:r>
        <w:rPr/>
        <w:t>槂塣쉤䀪쌵㵬▬㉣牮</w:t>
      </w:r>
      <w:r>
        <w:rPr/>
        <w:t>ꕂ⴪</w:t>
      </w:r>
      <w:r>
        <w:rPr/>
        <w:t>뽕癚⌽䵬Ⓜ旂㥚㪵ꌤ㐥㋃汙ㅢ걗奺㵘睄</w:t>
      </w:r>
      <w:r>
        <w:rPr/>
        <w:t>Ⳃ</w:t>
      </w:r>
      <w:r>
        <w:rPr/>
        <w:t>䭢</w:t>
      </w:r>
      <w:r>
        <w:rPr/>
        <w:t>ꗎ</w:t>
      </w:r>
      <w:r>
        <w:rPr/>
        <w:t>ꍑ⻂睥㫂顁쉵䏎츪䩭쵨㘣⭦⵲穩睢぀梩뭲슩畗</w:t>
      </w:r>
      <w:r>
        <w:rPr/>
        <w:t>ⵥ</w:t>
      </w:r>
      <w:r>
        <w:rPr/>
        <w:t>쉕</w:t>
      </w:r>
      <w:r>
        <w:rPr/>
        <w:t>ꕙ</w:t>
      </w:r>
      <w:r>
        <w:rPr/>
        <w:t>が⪏썟䚬䴤睔琯슡景</w:t>
      </w:r>
      <w:r>
        <w:rPr/>
        <w:t>ⱕ</w:t>
      </w:r>
      <w:r>
        <w:rPr/>
        <w:t>꧂</w:t>
      </w:r>
      <w:r>
        <w:rPr/>
        <w:t>䋂䍉縫䴬쉲娭㩡쉱姎쉒娽瀤搨ꍊ뗂朰⒮癇捬縺浭⍱숩쉄㭾犣弰ꄨ殿㨶穚</w:t>
      </w:r>
      <w:r>
        <w:rPr/>
        <w:t>ⰲ⥄</w:t>
      </w:r>
      <w:r>
        <w:rPr/>
        <w:t>敲䒵㵒捙敭놣</w:t>
      </w:r>
      <w:r>
        <w:rPr/>
        <w:t>ꕂ</w:t>
      </w:r>
      <w:r>
        <w:rPr/>
        <w:t>橖㵎</w:t>
      </w:r>
      <w:r>
        <w:rPr/>
        <w:t>⣂</w:t>
      </w:r>
      <w:r>
        <w:rPr/>
        <w:t>飂僂櫂濂浉㜥堻栩䨻쉮渴塂湀⫂烂⨦悩㗂ꅂ깋甪ꅴ싂搻쉫⩟␣칸쉏瀬䇂녰扫戯썰弰歙䅳녉㭡秂</w:t>
      </w:r>
      <w:r>
        <w:rPr/>
        <w:t>ꕹ</w:t>
      </w:r>
      <w:r>
        <w:rPr/>
        <w:t>杄䡸幆厥洩䚮䜯光匣淂周楚㢥䨹䓂䡺癖扔䣂唪氭晫涩祡畄뗂䑺숹摰숨睯堹䬩</w:t>
      </w:r>
      <w:r>
        <w:rPr/>
        <w:t>ⰵ</w:t>
      </w:r>
      <w:r>
        <w:rPr/>
        <w:t>繑ꎩ浍眹乔</w:t>
      </w:r>
      <w:r>
        <w:rPr/>
        <w:t>ꕦ</w:t>
      </w:r>
      <w:r>
        <w:rPr/>
        <w:t>㨶䛂渱伫埍쉟䱇⹲숣撱</w:t>
      </w:r>
      <w:r>
        <w:rPr/>
        <w:t>ꔫ</w:t>
      </w:r>
      <w:r>
        <w:rPr/>
        <w:t>숭䈮栱♫昽刳啇슘㙁穏恴眥⑬䅚⵳⤲䀭⺡䩭㑅㵆땄䐪穯渺뭤漺쉩♺ꥬ䑁僎婵ꄬ僂也♒⒏抣</w:t>
      </w:r>
      <w:r>
        <w:rPr/>
        <w:t>ⶱ⑗</w:t>
      </w:r>
      <w:r>
        <w:rPr/>
        <w:t>祲㨰儸ꅔ礪皘睘⩡☥╬楰䂏圲㧂ꍯ額쉇뭄盂썪╺哂潚쉶㵹转</w:t>
      </w:r>
      <w:r>
        <w:rPr/>
        <w:t>ꕀ</w:t>
      </w:r>
      <w:r>
        <w:rPr/>
        <w:t>伲獎</w:t>
      </w:r>
      <w:r>
        <w:rPr/>
        <w:t>ⱒ</w:t>
      </w:r>
      <w:r>
        <w:rPr/>
        <w:t>ㅖ쉵쉨䐤쵏⩅</w:t>
      </w:r>
      <w:r>
        <w:rPr/>
        <w:t>ⲏ</w:t>
      </w:r>
      <w:r>
        <w:rPr/>
        <w:t>㇂䟂칭晋楀⩸쉠䡗</w:t>
      </w:r>
      <w:r>
        <w:rPr/>
        <w:t>ꥈ</w:t>
      </w:r>
      <w:r>
        <w:rPr/>
        <w:t>瓂塐㨷⬮㝰儯</w:t>
      </w:r>
      <w:r>
        <w:rPr/>
        <w:t>꧂</w:t>
      </w:r>
      <w:r>
        <w:rPr/>
        <w:t>你딭뽕癘圲㏍祂牍椰狎乶嘥㖩㝘䜱灬껎嘫ㅾ䑱瘨촰</w:t>
      </w:r>
      <w:r>
        <w:rPr/>
        <w:t>ꦡ</w:t>
      </w:r>
      <w:r>
        <w:rPr/>
        <w:t>瘴쉑慢뽪㋂䤵渤⩃䥾乫轴◂䬹禱檩卑儳䵡侣긴並䙈㌰⍅쉑䎩䁚ꥧ⒣睔癞浪▮䬤祢</w:t>
      </w:r>
      <w:r>
        <w:rPr/>
        <w:t>⠊</w:t>
      </w:r>
      <w:r>
        <w:rPr/>
        <w:t>㭃䁠书佫伯ꍄ╞慇顣쉏䐴椬縪䠻橊슻壂쉺쉹沣牖⩅쉦</w:t>
      </w:r>
      <w:r>
        <w:rPr/>
        <w:t>ꕲ</w:t>
      </w:r>
      <w:r>
        <w:rPr/>
        <w:t>弣걵⴦⸮睁䷎杀㴪쉸쉱㥇㷃뮱걟䝰䈪쉺⹉愱勂쉍穰䅓槂㖻眤슘搸</w:t>
      </w:r>
      <w:r>
        <w:rPr/>
        <w:t>⢮</w:t>
      </w:r>
      <w:r>
        <w:rPr/>
        <w:t>癣潪땰祍湍檿剆㚘쉏堶博辥噡</w:t>
      </w:r>
      <w:r>
        <w:rPr/>
        <w:t>ꕐ</w:t>
      </w:r>
      <w:r>
        <w:rPr/>
        <w:t>䥠⌶쉚㌥녺埂轡⦿⍘숫⨵淂䝷숮慠</w:t>
      </w:r>
      <w:r>
        <w:rPr/>
        <w:t>⡇</w:t>
      </w:r>
      <w:r>
        <w:rPr/>
        <w:t>㮮䃂걲彟ꅃ掏䭀䵪</w:t>
      </w:r>
      <w:r>
        <w:rPr/>
        <w:t>Ⱬ</w:t>
      </w:r>
      <w:r>
        <w:rPr/>
        <w:t>쉐㑗컂剶䘴疻婆䡧轴游頶燍⍪匰♦偺쉯⨯㢮격䉏札걲㵥漸쉰㆏圪ぷ㨣悩乀奣䷂䟂拂ꏂ噞嘪숩쉗儴摭挦쉷恸㩑춡盎䝘䊵썈쉤㭯䉩沮䀻桶う繉䗂轤椯瀺딲剷뼶呌漴</w:t>
      </w:r>
      <w:r>
        <w:rPr/>
        <w:t>ⰺ</w:t>
      </w:r>
      <w:r>
        <w:rPr/>
        <w:t>䬶</w:t>
      </w:r>
      <w:r>
        <w:rPr/>
        <w:t>ⵆ</w:t>
      </w:r>
      <w:r>
        <w:rPr/>
        <w:t>슘弤⨫㙪䩓桭姃乒䑀⼵땩㧂偦兯䬳땀⴩㦿숸</w:t>
      </w:r>
      <w:r>
        <w:rPr/>
        <w:t>ꤪ</w:t>
      </w:r>
      <w:r>
        <w:rPr/>
        <w:t>슩呷䝍쉈⽾쉙怬ꅂ⥊⵪뇍䡇嘵䉶쉨畚쉶</w:t>
      </w:r>
      <w:r>
        <w:rPr/>
        <w:t>Ⱘ</w:t>
      </w:r>
      <w:r>
        <w:rPr/>
        <w:t>奊㕴瞱你噉⵸幆呣⿂⭃係⌦噵頰繓幂顨恾䫎㪵渪佮㫂潲煏䕌䡾歊湑幑柍偅숩㥀坆瑚彾침⫂㖩▥쉱繴磂媡뼮卹畕杤㩏싂挪墮숫嚏㉱輲癏딱啪伯兞敧婷䳂权皮坲⑔쉁估⸬䪻䰶꥘⛂ꆬ瓂쉷뭪占⤫氬䚱숦⑞晧䙈숺兤썶쉊纵勍䁔슿〬䵵睟䊏땅쉺浰⹨线䄸㋂슩沣懂뮮ㄯ</w:t>
      </w:r>
      <w:r>
        <w:rPr/>
        <w:t>Ⳃ</w:t>
      </w:r>
      <w:r>
        <w:rPr/>
        <w:t>갯槂쉖쉳㙁婣㬨썰</w:t>
      </w:r>
      <w:r>
        <w:rPr/>
        <w:t>Ⱚ⦏</w:t>
      </w:r>
      <w:r>
        <w:rPr/>
        <w:t>轙☷䣂矂扑渦刻숪☽狂싂쵄</w:t>
      </w:r>
      <w:r>
        <w:rPr/>
        <w:t>⡐</w:t>
      </w:r>
      <w:r>
        <w:rPr/>
        <w:t>䝠兾䖣숮㛂㩸疥庡ꆡꄥ扡㵙䳂搽奋⤳恆㜲轂ꅺ刴숪慂⩋䐸丮煫䙖眬숫촯⹌頯纥쏃㑒쉒䉫㝗戦㕎穙㞬牀⍡䍵쉖瞻쉺㵷捹㠷䁉㋂轺껍䁀쉳區繅轟顠䙚쉎係桴싂</w:t>
      </w:r>
      <w:r>
        <w:rPr/>
        <w:t>ꥀ</w:t>
      </w:r>
      <w:r>
        <w:rPr/>
        <w:t>猺縣何뼰彾䝣扡壂奭瑷漩琬⧂땲婴㉇</w:t>
      </w:r>
      <w:r>
        <w:rPr/>
        <w:t>ⱂ</w:t>
      </w:r>
      <w:r>
        <w:rPr/>
        <w:t>䡫슮唱⽷婡</w:t>
      </w:r>
      <w:r>
        <w:rPr/>
        <w:t>ꤦ</w:t>
      </w:r>
      <w:r>
        <w:rPr/>
        <w:t>㑣捉쉃ꅨ䙄暘</w:t>
      </w:r>
      <w:r>
        <w:rPr/>
        <w:t>Ⲭ⍊</w:t>
      </w:r>
      <w:r>
        <w:rPr/>
        <w:t>䉪睆堷呡칔</w:t>
      </w:r>
      <w:r>
        <w:rPr/>
        <w:t>꥟</w:t>
      </w:r>
      <w:r>
        <w:rPr/>
        <w:t>歉</w:t>
      </w:r>
      <w:r>
        <w:rPr/>
        <w:t>⠺⩂</w:t>
      </w:r>
      <w:r>
        <w:rPr/>
        <w:t>㔯ꍾ써䯍䭚슱</w:t>
      </w:r>
      <w:r>
        <w:rPr/>
        <w:t>ꕉ</w:t>
      </w:r>
      <w:r>
        <w:rPr/>
        <w:t>䌫灧숯Ⓜ뽢乺湘穊咥⬳슱䵄쉨⽔ꆻ唫彨쉚㕖⹋ꥺ顭</w:t>
      </w:r>
      <w:r>
        <w:rPr/>
        <w:t>ⰽ</w:t>
      </w:r>
      <w:r>
        <w:rPr/>
        <w:t>啷⹷䴱⌨㷂뼨땢梵</w:t>
      </w:r>
      <w:r>
        <w:rPr/>
        <w:t>ⵅ</w:t>
      </w:r>
      <w:r>
        <w:rPr/>
        <w:t>䕶䝭쉗疥춱썠⺩顱㵣〲怬</w:t>
      </w:r>
      <w:r>
        <w:rPr/>
        <w:t>ꦩ</w:t>
      </w:r>
      <w:r>
        <w:rPr/>
        <w:t>䵯쉵䉌㢣轕</w:t>
      </w:r>
      <w:r>
        <w:rPr/>
        <w:t>Ⱨ⸫</w:t>
      </w:r>
      <w:r>
        <w:rPr/>
        <w:t>址捑쉱恋掣</w:t>
      </w:r>
      <w:r>
        <w:rPr/>
        <w:t>ⵯ</w:t>
      </w:r>
      <w:r>
        <w:rPr/>
        <w:t>噀戊磂砺䌳凂쉤怺㡚⌥</w:t>
      </w:r>
      <w:r>
        <w:rPr/>
        <w:t>ꦣ</w:t>
      </w:r>
      <w:r>
        <w:rPr/>
        <w:t>丵쉢攬弣䐭嘩⨤㭕䫂瑔싂쵑瑫⭪啚亏㙟㵏窮獴瓂场捏녬牥灐⍗唦⎵</w:t>
      </w:r>
      <w:r>
        <w:rPr/>
        <w:t>ⱌ</w:t>
      </w:r>
      <w:r>
        <w:rPr/>
        <w:t>䗃坡䆩礫爸숻꤮ぱ⑪㑬䝧쵱殿</w:t>
      </w:r>
      <w:r>
        <w:rPr/>
        <w:t>⠩</w:t>
      </w:r>
      <w:r>
        <w:rPr/>
        <w:t>瘻㥋㢿</w:t>
      </w:r>
      <w:r>
        <w:rPr/>
        <w:t>⣃</w:t>
      </w:r>
      <w:r>
        <w:rPr/>
        <w:t>쉏⍘矂棂潲㴨숻썣澵</w:t>
      </w:r>
      <w:r>
        <w:rPr/>
        <w:t>ꕺ</w:t>
      </w:r>
      <w:r>
        <w:rPr/>
        <w:t>幂婪爩숰䪵슿䵇䗂㵨䜻急㐹㣂摕案䰲䱳䩶番㈦喘㕭㓂匸䒱⸮싂⑷䕰㥍䉒㍫숶皏⍾祋䵔棂䃂䦬</w:t>
      </w:r>
      <w:r>
        <w:rPr/>
        <w:t>ꕸ</w:t>
      </w:r>
      <w:r>
        <w:rPr/>
        <w:t>轷쉺㉅瑕桞估ヂ氻숪꥔氪橺䑉擂뭆㈪╡桓转朱沥樯樨偅㑐⩁갪쉩李擂㭁⩦焪迂캩测ㅴ摒歃⑨䀲</w:t>
      </w:r>
      <w:r>
        <w:rPr/>
        <w:t>ⷂ</w:t>
      </w:r>
      <w:r>
        <w:rPr/>
        <w:t>噧쉋㐺쉈摊橃杫싍␶ꄨ䄪ꍍ</w:t>
      </w:r>
      <w:r>
        <w:rPr/>
        <w:t>ꥈ</w:t>
      </w:r>
      <w:r>
        <w:rPr/>
        <w:t>繈⌯绂慬䜥숥䩸</w:t>
      </w:r>
      <w:r>
        <w:rPr/>
        <w:t>ꕆ</w:t>
      </w:r>
      <w:r>
        <w:rPr/>
        <w:t>ㅧ╹参㢥숶䝗䭩潧㜱㛃ꥭㆡ</w:t>
      </w:r>
      <w:r>
        <w:rPr/>
        <w:t>ꦣ</w:t>
      </w:r>
      <w:r>
        <w:rPr/>
        <w:t>伬䄩䝖㔦矂塀㝫⬷樳ㅗ㑘⹁</w:t>
      </w:r>
      <w:r>
        <w:rPr/>
        <w:t>ꗂ</w:t>
      </w:r>
      <w:r>
        <w:rPr/>
        <w:t>ꅾ㷂㩁纡瑧暮땎슣瑓⥗䛂彠縹棂⌭幯㵀䀪㉥⌰硚㝞楡⹍갮쉴噭坔琰桴繲埂珂晋溵硢焻攭喵撮䜥木깷䙀昶㔫扰祐硩湂壂䠷剈啥晳潖數䑈剁쉱獦䡂临䍰慐䝡漩갬뭶凎쉬숪</w:t>
      </w:r>
      <w:r>
        <w:rPr/>
        <w:t>꥟</w:t>
      </w:r>
      <w:r>
        <w:rPr/>
        <w:t>㒏뭙礤땄轘충칚娫睓䍯칯倷㩐</w:t>
      </w:r>
      <w:r>
        <w:rPr/>
        <w:t>꧂</w:t>
      </w:r>
      <w:r>
        <w:rPr/>
        <w:t>嘫佪⬨庱呒췂杤頯</w:t>
      </w:r>
      <w:r>
        <w:rPr/>
        <w:t>ꕡꥐ</w:t>
      </w:r>
      <w:r>
        <w:rPr/>
        <w:t>㨪ꅵ兪</w:t>
      </w:r>
      <w:r>
        <w:rPr/>
        <w:t>ꔹ⫎</w:t>
      </w:r>
      <w:r>
        <w:rPr/>
        <w:t>䡕䌦穕</w:t>
      </w:r>
      <w:r>
        <w:rPr/>
        <w:t>⠪</w:t>
      </w:r>
      <w:r>
        <w:rPr/>
        <w:t>壂塨뽬䣂槂䍙福椻主但飍梩䕑杶偺渺䄥䳂</w:t>
      </w:r>
      <w:r>
        <w:rPr/>
        <w:t>ꕘ⹬</w:t>
      </w:r>
      <w:r>
        <w:rPr/>
        <w:t>顲畔쉰</w:t>
      </w:r>
      <w:r>
        <w:rPr/>
        <w:t>⵰</w:t>
      </w:r>
      <w:r>
        <w:rPr/>
        <w:t>壂㕊扈㝂쉸晄⩟⹣㝭江䀯쉎㭗㡄㊬殥⨽斏婍ꄣ쵚넬烎䤭䖮癀⛂呶务㌴</w:t>
      </w:r>
      <w:r>
        <w:rPr/>
        <w:t>Ⱘ</w:t>
      </w:r>
      <w:r>
        <w:rPr/>
        <w:t>挫䉸彘♅噍</w:t>
      </w:r>
      <w:r>
        <w:rPr/>
        <w:t>ꖵ</w:t>
      </w:r>
      <w:r>
        <w:rPr/>
        <w:t>喩╬ꆬ〷恺♋眲썄싃晍쉇㕞婢┩坟쉳奁硢⌸杌쌳⽐쉳슥啊숹噉た榥숰⤤硔㍾猣勂䚬稫㶥牆乞浌氮쉮</w:t>
      </w:r>
      <w:r>
        <w:rPr/>
        <w:t>⣂</w:t>
      </w:r>
      <w:r>
        <w:rPr/>
        <w:t>奡⑌㍭樫儭쉷爹华硺</w:t>
      </w:r>
      <w:r>
        <w:rPr/>
        <w:t>⠬</w:t>
      </w:r>
      <w:r>
        <w:rPr/>
        <w:t>啙㡙䝱♩㜣堪婗쉁䙄䩢勂⽣眽䗎깫狂䵣㍀瑄㥹瀳⒮쉤츷䝵⍈桐䠱넷歰ꍸ숬⺘㶵㒩潢侮〵뭣䙹村穳╀甫㵄煣做刪䶏⶿⩈묬幄䛂</w:t>
      </w:r>
      <w:r>
        <w:rPr/>
        <w:t>ⲱ</w:t>
      </w:r>
      <w:r>
        <w:rPr/>
        <w:t>欬⨻砬␹㔺쉗쉍䘥縱숴ꥡ㝂㍈Ⓜ믍湣楙刪숹搥㝕</w:t>
      </w:r>
      <w:r>
        <w:rPr/>
        <w:t>ⱥ</w:t>
      </w:r>
      <w:r>
        <w:rPr/>
        <w:t>枏䉈㜹䔷</w:t>
      </w:r>
      <w:r>
        <w:rPr/>
        <w:t>ⲵ</w:t>
      </w:r>
      <w:r>
        <w:rPr/>
        <w:t>塮硌䝅⌣썖䭫견䠽╱奅슥《找⹵繥是䊿䁦婏⨦十氦䭞眣癑䍺♳顅♘玣␪⑵献楠⩾㎱㝙斱䘮奙壍揂埂쉎</w:t>
      </w:r>
      <w:r>
        <w:rPr/>
        <w:t>ꔬ</w:t>
      </w:r>
      <w:r>
        <w:rPr/>
        <w:t>礽搴嘲⽆堥땖剟⽖⨷긩⫍䑏其䏃깊挫ꍞ橒捋⍂䙃塰⎡倽䝪⭁䬵槍槍䱺彎狂参穘䝔䤪</w:t>
      </w:r>
      <w:r>
        <w:rPr/>
        <w:t>ⱹ</w:t>
      </w:r>
      <w:r>
        <w:rPr/>
        <w:t>㭨㦵ぉ朷䡖쉦쵷晵彬扤㡲煄痂㷂⸹呕唸献扃〱䢏囂숨倦ガꍘ䅋㎵떮숪㇂磍ィ쌶偍넲煐狃䨨⨴䉏䑉㕏呷㌫</w:t>
      </w:r>
      <w:r>
        <w:rPr/>
        <w:t>ꤪ</w:t>
      </w:r>
      <w:r>
        <w:rPr/>
        <w:t>焰쵬煙㙦碘沥焪땆쵴恪㌰癕浔⾱湕ꍭ싃婗秎뽲싍뭁</w:t>
      </w:r>
      <w:r>
        <w:rPr/>
        <w:t>ꥒ⫂</w:t>
      </w:r>
      <w:r>
        <w:rPr/>
        <w:t>䥍噂楘뽢太睵묰쵌╭狍夲幋㞥⽱䑌畠硚숨쉷擂䲬欸歆쵰</w:t>
      </w:r>
      <w:r>
        <w:rPr/>
        <w:t>⡺꥗</w:t>
      </w:r>
      <w:r>
        <w:rPr/>
        <w:t>쉑넺㎡乊县奁牙숩佣숶쵳㴤圸㣂㟂䭺穠⩀橇⩧쉠癘녬╇숹噈溩㈫⮩䝄噓</w:t>
      </w:r>
      <w:r>
        <w:rPr/>
        <w:t>Ⳏ</w:t>
      </w:r>
      <w:r>
        <w:rPr/>
        <w:t>倴⹣杮</w:t>
      </w:r>
      <w:r>
        <w:rPr/>
        <w:t>ⱔ</w:t>
      </w:r>
      <w:r>
        <w:rPr/>
        <w:t>깋卥䡮䉨⹕녰⩐爹坴</w:t>
      </w:r>
      <w:r>
        <w:rPr/>
        <w:t>ⱗ</w:t>
      </w:r>
      <w:r>
        <w:rPr/>
        <w:t>ꔵ</w:t>
      </w:r>
      <w:r>
        <w:rPr/>
        <w:t>ꍗ◎㋎佲䩵具㥴䙂</w:t>
      </w:r>
      <w:r>
        <w:rPr/>
        <w:t>ꕳ</w:t>
      </w:r>
      <w:r>
        <w:rPr/>
        <w:t>帺㝆</w:t>
      </w:r>
      <w:r>
        <w:rPr/>
        <w:t>ꕠ</w:t>
      </w:r>
      <w:r>
        <w:rPr/>
        <w:t>㈸䙩䅕杺⤱䢮쉙㢥摊助焴⩇歯〭㘮灤玻㥧㔵潵㝒歴㑓䵏礶⵮ㄸ쉊쉐칑〪䒏⧍猸稯係迂</w:t>
      </w:r>
      <w:r>
        <w:rPr/>
        <w:t>ꤴ</w:t>
      </w:r>
      <w:r>
        <w:rPr/>
        <w:t>彊す⸮⹅桞䍉㵤昳쉔⹮녓晍㨻眫坓塈仂灇珂쉚汎敉呏灸顷甽濂␽쉘怪ꅲ涡땈쉟䙚캩⨰숵娳깘䔥滂㗂㡧㍱牯倵䝄剀넯頤쉈ꄳ伵㵱⽥쉈䧂䁅⥅⫂塯쵈収䊘甥㨦⑏⭓漷潦⏍싂쉚싂獧숰䯃圯䭁⽋⍶收㗂䌦㋂ꥳ쉶嘴걣싂쏎桊瀲뽨刹⺏乧쉷㘨瑱嗍穾㐹</w:t>
      </w:r>
      <w:r>
        <w:rPr/>
        <w:t>ꥍ</w:t>
      </w:r>
      <w:r>
        <w:rPr/>
        <w:t>⺩⑂쉥①娱쉗䩰㵈쉃坚潧깆⩠䶩挪灎녖彯⨪딩狂㝘촭㴮摚⨪쉯䳎</w:t>
      </w:r>
      <w:r>
        <w:rPr/>
        <w:t>⡚</w:t>
      </w:r>
      <w:r>
        <w:rPr/>
        <w:t>焷㭍숲숵걃獯焥䤹</w:t>
      </w:r>
      <w:r>
        <w:rPr/>
        <w:t>꧂</w:t>
      </w:r>
      <w:r>
        <w:rPr/>
        <w:t>佉썭ヂ⩀唯쉱刲灖烂甫걃䍯浏穋쉏</w:t>
      </w:r>
      <w:r>
        <w:rPr/>
        <w:t>ꦥ</w:t>
      </w:r>
      <w:r>
        <w:rPr/>
        <w:t>ꇎ곂墵浗礮婸쵅櫍佩発䘺</w:t>
      </w:r>
      <w:r>
        <w:rPr/>
        <w:t>Ⱞ┩</w:t>
      </w:r>
      <w:r>
        <w:rPr/>
        <w:t>㬨쉩뼦㶡䬪慫䁆뭧㐪呣</w:t>
      </w:r>
      <w:r>
        <w:rPr/>
        <w:t>ꤪ</w:t>
      </w:r>
      <w:r>
        <w:rPr/>
        <w:t>㠵䍆</w:t>
      </w:r>
      <w:r>
        <w:rPr/>
        <w:t>ꥉ</w:t>
      </w:r>
      <w:r>
        <w:rPr/>
        <w:t>㥈⍹敯が㙋捔奠け䵖彬싃쉳碱⻂㏃摆⤷䀹癪쉧쉔䁠</w:t>
      </w:r>
      <w:r>
        <w:rPr/>
        <w:t>ꤩ</w:t>
      </w:r>
      <w:r>
        <w:rPr/>
        <w:t>穲怸⏂㏂쉚쉍㦏숴쵏㥙</w:t>
      </w:r>
      <w:r>
        <w:rPr/>
        <w:t>ꕬ</w:t>
      </w:r>
      <w:r>
        <w:rPr/>
        <w:t>啵⹾䄤녤㩵唨微噀㖩┮㢘甥슩싂玩〦⼻ꌫㄺ⴦⌱䩂敔瞡뽙禩⩘╕넊爵ꍇ㑐癣癸녵䰣界쏂爷慒갶䥓浍㌬曎縭塨で㕆ꅘ䄷䝪䎏獩竂</w:t>
      </w:r>
      <w:r>
        <w:rPr/>
        <w:t>ⴷ</w:t>
      </w:r>
      <w:r>
        <w:rPr/>
        <w:t>穪⽩幮쉆㨽쉚题杢椯こ㬪忂佱吩氯偆⯂䝄偶姍㮣佤䏎䮱轡婘灳撵俍㞣噬䝱䉧㝠煅</w:t>
      </w:r>
      <w:r>
        <w:rPr/>
        <w:t>ꤵ</w:t>
      </w:r>
      <w:r>
        <w:rPr/>
        <w:t>싂磂嫂䱞㥢슻狂匯ㅦꍣ뿂㥯璿⍵䑷싂天戤㡫犣㙁㙃뭤咘㩡䌮⼽</w:t>
      </w:r>
      <w:r>
        <w:rPr/>
        <w:t>ꔳ</w:t>
      </w:r>
      <w:r>
        <w:rPr/>
        <w:t>垩佶</w:t>
      </w:r>
      <w:r>
        <w:rPr/>
        <w:t>ꔵ</w:t>
      </w:r>
      <w:r>
        <w:rPr/>
        <w:t>㉞쵔╾</w:t>
      </w:r>
      <w:r>
        <w:rPr/>
        <w:t>ⲱ</w:t>
      </w:r>
      <w:r>
        <w:rPr/>
        <w:t>朷捵䉘▿싂呍繉娵썲</w:t>
      </w:r>
      <w:r>
        <w:rPr/>
        <w:t>Ⱡ</w:t>
      </w:r>
      <w:r>
        <w:rPr/>
        <w:t>瑒쉒桃䑐䋂쉪玮癱촳</w:t>
      </w:r>
      <w:r>
        <w:rPr/>
        <w:t>ⴴ</w:t>
      </w:r>
      <w:r>
        <w:rPr/>
        <w:t>轆</w:t>
      </w:r>
      <w:r>
        <w:rPr/>
        <w:t>꧂</w:t>
      </w:r>
      <w:r>
        <w:rPr/>
        <w:t>㝖㬭쌪䉕廃䠯汥䐺浈煁걢滎秂颏繑䁐䐪珂慀쵲ㅟ쉫熘慷槂㙎婵</w:t>
      </w:r>
      <w:r>
        <w:rPr/>
        <w:t>ⱆ</w:t>
      </w:r>
      <w:r>
        <w:rPr/>
        <w:t>싍☲猸圮싂晞♫㈶䡢狂柂⤳⮡⺏飂㑡␫⏂Ⓜ䍸깇頰硄♆䄣썣숥佹湴珃ꥦ</w:t>
      </w:r>
      <w:r>
        <w:rPr/>
        <w:t>ꦮ</w:t>
      </w:r>
      <w:r>
        <w:rPr/>
        <w:t>䥒墩犩㞡뗂싂⑱桖싂숦䴣墻熱</w:t>
      </w:r>
      <w:r>
        <w:rPr/>
        <w:t>ꕋ</w:t>
      </w:r>
      <w:r>
        <w:rPr/>
        <w:t>栫㭪␯♤㕤ꥲ쉉灣⨸䅵秂ㅍ婆咿埂䁭䐩倯</w:t>
      </w:r>
      <w:r>
        <w:rPr/>
        <w:t>ⷂ</w:t>
      </w:r>
      <w:r>
        <w:rPr/>
        <w:t>畺⭉㠺䯂䝱</w:t>
      </w:r>
      <w:r>
        <w:rPr/>
        <w:t>ⲩ</w:t>
      </w:r>
      <w:r>
        <w:rPr/>
        <w:t>摌夸䵃䥘恧繟䞩弪⩭䔳慘奓伵䱧愯䫂㶣㩣ネ唻䡂湭勂才</w:t>
      </w:r>
      <w:r>
        <w:rPr/>
        <w:t>ⱂ</w:t>
      </w:r>
      <w:r>
        <w:rPr/>
        <w:t>썄㘪싂灥뭵顨奴勍䵎硨뗂㟂䰨䜱㩄瑶璩▿擂쉓ㆥ佊ㅠ捏␮</w:t>
      </w:r>
      <w:r>
        <w:rPr/>
        <w:t>ꕏ</w:t>
      </w:r>
      <w:r>
        <w:rPr/>
        <w:t>쉩䁯䌻顯听剧췂兌杏噍夫쉞◂奉顶䉎拂爻㥈卅憩曂婏敁ꄫ뭑쉖쉙䙊⺵噧㥓䍧朩噋䦡繊䡄狂슬犣住䑠껂ㄶ䷂껂水䝄슬⿂䉋摨쉈䙵珂╸桋</w:t>
      </w:r>
      <w:r>
        <w:rPr/>
        <w:t>⡒┬</w:t>
      </w:r>
      <w:r>
        <w:rPr/>
        <w:t>槂倱ꄱ⽉扶쉆뽞婾㥋뽕㵮毂ꏃ潉䷂整䁘塰숲㎩㩰椪숦慫㈸⮣轆䉄㤤濂슣ꇂ䉣摀쉞묻瑤㤪奷䡖촫堣뽖ꅷ쉁딹稭䙑礵걭ぐ⺩숹㶻뽯싂ㅧ㴯ㅠ䤱癅䝔䠵汘獉愴挳ꥤ堤佔쉈</w:t>
      </w:r>
      <w:r>
        <w:rPr/>
        <w:t>ⴵ</w:t>
      </w:r>
      <w:r>
        <w:rPr/>
        <w:t>⾮ㅷ䱏겿㥙愩ㅒ䵴䛃숰슡ꥢ䱢칫</w:t>
      </w:r>
      <w:r>
        <w:rPr/>
        <w:t>ⷂ⧂</w:t>
      </w:r>
      <w:r>
        <w:rPr/>
        <w:t>㑨㙣濂숰ꥭ獂⽚</w:t>
      </w:r>
      <w:r>
        <w:rPr/>
        <w:t>⣂</w:t>
      </w:r>
      <w:r>
        <w:rPr/>
        <w:t>숭땖父歡䥵䡄睅輪椮㪬⍃䵘</w:t>
      </w:r>
      <w:r>
        <w:rPr/>
        <w:t>ꗂ</w:t>
      </w:r>
      <w:r>
        <w:rPr/>
        <w:t>瞿겱쉰</w:t>
      </w:r>
      <w:r>
        <w:rPr/>
        <w:t>Ⱳ</w:t>
      </w:r>
      <w:r>
        <w:rPr/>
        <w:t>戥䝂儲⻃썾♏㌹䝈䟂婩畖☩䲏␮쉭牅ꅦ䘨斮辏顢湹磍幱歯乮썮⒩녵㨺䰥ꍖ䡕瑆䮥⥶䬲啾頶勂䅌婑煢뽮㜷⥅爩扡侬倹</w:t>
      </w:r>
      <w:r>
        <w:rPr/>
        <w:t>ⴷ</w:t>
      </w:r>
      <w:r>
        <w:rPr/>
        <w:t>䍉㕪</w:t>
      </w:r>
      <w:r>
        <w:rPr/>
        <w:t>⢱</w:t>
      </w:r>
      <w:r>
        <w:rPr/>
        <w:t>䑭숳頤䡈㘴敤墡㥔婣㥢䭦㈣恸兕匊禮㙋焪䌷桏묲熏墱㒡啌祺</w:t>
      </w:r>
      <w:r>
        <w:rPr/>
        <w:t>ꔨ</w:t>
      </w:r>
      <w:r>
        <w:rPr/>
        <w:t>冩䉉쉯⪡䩔主䩕癴㙸濎獦뭔枩⩖䔷輵患佧쉟䍲璬甭㏎䕆娱䬯扵潍晘縥恊䭦橙繺瘦摰䝄燂⴮쉯偮繫傿瑧呫奁㇎㟍坳繚到㤴塴䃂犏偹楊犿剤쌳⥈㓂䉇䄸◎㡌䉆쉓所䁸䱕盂뽅㵚䩧㑺碩</w:t>
      </w:r>
      <w:r>
        <w:rPr/>
        <w:t>ⰻ</w:t>
      </w:r>
      <w:r>
        <w:rPr/>
        <w:t>䑣㟂繘佨갽幸癩啺桤㷂垱器쉣棂䥹춱坴䐸</w:t>
      </w:r>
      <w:r>
        <w:rPr/>
        <w:t>ꥐ</w:t>
      </w:r>
      <w:r>
        <w:rPr/>
        <w:t>䏂⹦䍳쉰ꆩ礩ꆮ嗂朲䔸뽈䥢쉨牰</w:t>
      </w:r>
      <w:r>
        <w:rPr/>
        <w:t>⠹</w:t>
      </w:r>
      <w:r>
        <w:rPr/>
        <w:t>硢쉮슬頫쵃뮘䎏ꍩ</w:t>
      </w:r>
      <w:r>
        <w:rPr/>
        <w:t>꧍</w:t>
      </w:r>
      <w:r>
        <w:rPr/>
        <w:t>䕳䨫穘칞婑吻媬攦体쏂器潸汍嗂含ꎿ⌻䪱쌳뼶潙煳㐹녂捀⥞㝁輬杚⥹洭横氬洹캡圳內佧㩟</w:t>
      </w:r>
      <w:r>
        <w:rPr/>
        <w:t>ⱌ</w:t>
      </w:r>
      <w:r>
        <w:rPr/>
        <w:t>싂䉗䣃⩚䃂㌶溥䱖⍨卥䍺ꄮ噮睕扢슣⩦漥穞扡攲乚吽䕕⩩午毂깢䅷⧂剸쉂</w:t>
      </w:r>
      <w:r>
        <w:rPr/>
        <w:t>ꦩ</w:t>
      </w:r>
      <w:r>
        <w:rPr/>
        <w:t>떻顃吽뾵其</w:t>
      </w:r>
      <w:r>
        <w:rPr/>
        <w:t>⡰</w:t>
      </w:r>
      <w:r>
        <w:rPr/>
        <w:t>獏硌䱢恃녠㌫丷妘㡐딭䭀㮩䕖辣㑱㉥顃頳猱湹┭</w:t>
      </w:r>
      <w:r>
        <w:rPr/>
        <w:t>⣎</w:t>
      </w:r>
      <w:r>
        <w:rPr/>
        <w:t>煥䡲촪썪쉴㤦⬩槂</w:t>
      </w:r>
      <w:r>
        <w:rPr/>
        <w:t>꧂</w:t>
      </w:r>
      <w:r>
        <w:rPr/>
        <w:t>婖⺵汆녪桞䫂䱕顕㩶㐸佞き㮿쉞倰懂</w:t>
      </w:r>
      <w:r>
        <w:rPr/>
        <w:t>⡗</w:t>
      </w:r>
      <w:r>
        <w:rPr/>
        <w:t>伨슏盂㝯㙲⑀湚〷䮬㙓䛂獰眽ꥳ슻珃䄹슏슬䬨㜱㉙</w:t>
      </w:r>
      <w:r>
        <w:rPr/>
        <w:t>⡩</w:t>
      </w:r>
      <w:r>
        <w:rPr/>
        <w:t>穩傻칍桔놵칂䱸䂘뮱剟卺槂姂サ礩祑纩깺뾣④嘩玩䒡⺏숽瞻䄴넨㙖䱆妡䙦伥䙏娹椰弸歫䡊㖡塲쉂걪쌫</w:t>
      </w:r>
      <w:r>
        <w:rPr/>
        <w:t>⡬</w:t>
      </w:r>
      <w:r>
        <w:rPr/>
        <w:t>迍㐥㡫乏泍숷潦숶㩢瑙⭮佑㵹坘ꏂ䵣偾捂쉎卣佑拂滂</w:t>
      </w:r>
      <w:r>
        <w:rPr/>
        <w:t>ꤪ</w:t>
      </w:r>
      <w:r>
        <w:rPr/>
        <w:t>婑㐱幂⥡칌⻂䥷⩱ꥷ壂ㅰ㩱庡敺冥겻呰걂ゥ救攲숫潁쉟㯂칲瘣㕑⍉佚췂</w:t>
      </w:r>
      <w:r>
        <w:rPr/>
        <w:t>ꤻ</w:t>
      </w:r>
      <w:r>
        <w:rPr/>
        <w:t>杊湏㒏繞숶浨䃂묣慯쉐湊⿃쉰⽂쉑湔煾⑩丶걗⨱슩⪵㜯轌㝦猵渤⺮晙㢵欸쉶乶쉇㍣塁璘〦夯䭴旂棍⑶쉋뭺䉡䭕⪡쉬뗂䡥吴㔲槂䯍⤵䄹伽쉋♴偁疩繩☦⹫牟ꎩ䷂瑅㩃㕳䍩</w:t>
      </w:r>
      <w:r>
        <w:rPr/>
        <w:t>ꕳ⧂</w:t>
      </w:r>
      <w:r>
        <w:rPr/>
        <w:t>⡋</w:t>
      </w:r>
      <w:r>
        <w:rPr/>
        <w:t>캬弱伳㌵欳䁘埂䙅㞬䭮顧쉅㑌煷썍但쉊쉐㥘囎㍱쵟吵攷坌걆䴯㝏楳</w:t>
      </w:r>
      <w:r>
        <w:rPr/>
        <w:t>ꦵ</w:t>
      </w:r>
      <w:r>
        <w:rPr/>
        <w:t>䠦⩋滂啰傣吤䨨♠吥掩긶俍砰䙁䩮桸〵歲뭭摰䥵漊槂啞㔨⾬믂恧䭁ヂ쉐夲獐</w:t>
      </w:r>
      <w:r>
        <w:rPr/>
        <w:t>ꤲ</w:t>
      </w:r>
      <w:r>
        <w:rPr/>
        <w:t>轟慾㦥䚩帯</w:t>
      </w:r>
      <w:r>
        <w:rPr/>
        <w:t>ꕇ</w:t>
      </w:r>
      <w:r>
        <w:rPr/>
        <w:t>ㆵ쌳儴⽺楨稴䧂䏂䧂幘湹瑒偷琹㥧婲썹⌰呱伪楘烂㌣㉙깏榡깇䭤㝠捬땗晒③⛍싂狎樽氷䃂䧃쉋勂쉕甫係⨦㤯扲ㄪ쉏顦⛂娽侣⩏쉋숷䍶愥</w:t>
      </w:r>
      <w:r>
        <w:rPr/>
        <w:t>⡌</w:t>
      </w:r>
      <w:r>
        <w:rPr/>
        <w:t>㍣</w:t>
      </w:r>
      <w:r>
        <w:rPr/>
        <w:t>ⷂ</w:t>
      </w:r>
      <w:r>
        <w:rPr/>
        <w:t>぀䭇♘숬쉨䄵쉗杄憱亩③兘⹴㟂㌺娩搫扏⬵䬬╈穵倵华㍍</w:t>
      </w:r>
      <w:r>
        <w:rPr/>
        <w:t>⡃</w:t>
      </w:r>
      <w:r>
        <w:rPr/>
        <w:t>恭〷䕟瓃穷쎬偡슣깅牬傩䘷嗂㯃揃攽慒䭧塐轍㞩싂䍒꺘╙뮿㭸㌥㑩挦⪥ㅐ뭄㑨匭쉲扢䋂썴숨⍇楏氲䴨</w:t>
      </w:r>
      <w:r>
        <w:rPr/>
        <w:t>꤭</w:t>
      </w:r>
      <w:r>
        <w:rPr/>
        <w:t>䫂</w:t>
      </w:r>
      <w:r>
        <w:rPr/>
        <w:t>ꥅ</w:t>
      </w:r>
      <w:r>
        <w:rPr/>
        <w:t>䋂炮傿싂湳쉬氳猵쉤洲㉉䙸䩨㥆輩〽劘Ⓜ繹ㅥ쉇땒恁녣扩偞긳棂♓顱䶮⫂㔫ꇂ猭睶含╓䭳싃</w:t>
      </w:r>
      <w:r>
        <w:rPr/>
        <w:t>ⱳ</w:t>
      </w:r>
      <w:r>
        <w:rPr/>
        <w:t>墬㙹䊘䆬潞䝕䔳つ䉵</w:t>
      </w:r>
      <w:r>
        <w:rPr/>
        <w:t>ꕪ</w:t>
      </w:r>
      <w:r>
        <w:rPr/>
        <w:t>页㝹仂椶</w:t>
      </w:r>
      <w:r>
        <w:rPr/>
        <w:t>꧂</w:t>
      </w:r>
      <w:r>
        <w:rPr/>
        <w:t>塞楪濂뗂㝢怣䋍⨫䤱땙猲㴴싂猺쵦긶땙㶘䋂㑶䅑숶甴䴶⌴䵞䭬ꄤ疡睪橞侩顶潡姂䕆䤪䝇敪㙡⫂癶㔨㩁㝙瀳쉪숹楪揂䁵傱ꍯ瀷쉇氻㊮츮晢湫䠯呺</w:t>
      </w:r>
      <w:r>
        <w:rPr/>
        <w:t>Ⳃ</w:t>
      </w:r>
      <w:r>
        <w:rPr/>
        <w:t>䉠ꌲꅃ彳ꍴ轷敤㴫쉄嫂杏澵⿂⨬滂堪숸剄䎻숪眶嘩捵쉡戬⼶顖숸쉓뼩㉨搲䘸䑋桹⎿ꌳ싂</w:t>
      </w:r>
      <w:r>
        <w:rPr/>
        <w:t>ꦘ</w:t>
      </w:r>
      <w:r>
        <w:rPr/>
        <w:t>쌲捙係⬹澬畔楸쉩汧挣卣呞灗娲櫂쉙磂煨柂⨮숬獵硹䁙礫쉏畋㗂飂걁땁敒奦㏂凎㫂☤地伹ꆣ써쉟╤슣⑙瘦畦敉⤨硴永⑪䠪</w:t>
      </w:r>
      <w:r>
        <w:rPr/>
        <w:t>Ɑ</w:t>
      </w:r>
      <w:r>
        <w:rPr/>
        <w:t>䛂</w:t>
      </w:r>
      <w:r>
        <w:rPr/>
        <w:t>ꗂ</w:t>
      </w:r>
      <w:r>
        <w:rPr/>
        <w:t>컂㗎뽘癨㶬ㄯ佒</w:t>
      </w:r>
      <w:r>
        <w:rPr/>
        <w:t>ꥆ</w:t>
      </w:r>
      <w:r>
        <w:rPr/>
        <w:t>窵扡ꍐ㷂⬨䘮祃긪即⩖〯硘祋穰揂㡀顗婫彌긤卾⤽搯挸据壂癦楐뼥呷䴤칷⩏䊩㢡杖숪㝒⭵㜬㔹卂囂喵畆㡊㍕㡶爭輨剷㩰䫂</w:t>
      </w:r>
      <w:r>
        <w:rPr/>
        <w:t>ⴶ⥶</w:t>
      </w:r>
      <w:r>
        <w:rPr/>
        <w:t>瘽恐䁧묱숫썁</w:t>
      </w:r>
      <w:r>
        <w:rPr/>
        <w:t>ⵃ</w:t>
      </w:r>
      <w:r>
        <w:rPr/>
        <w:t>顉温㮿㑓䑠땵区摋ぉ朽牋玣株疡䡚乢棂牉쵹汌쉷쉌갪圮爬슻䢬轱䥶枱哂⯂纘癥楇䃂塎쉢䱑攳穑䦮⸪⩺呑촨㗂䌵決⾵ꍇ纣轧暏뭲䅪殩⫂䅤쌲个瘳刽牀盂恱睎䝪䠤㔲㡶쵃쉢㔸䤊敃㄰䁁礬㵨䔳♊</w:t>
      </w:r>
      <w:r>
        <w:rPr/>
        <w:t>ⱎ</w:t>
      </w:r>
      <w:r>
        <w:rPr/>
        <w:t>栯佉顶</w:t>
      </w:r>
      <w:r>
        <w:rPr/>
        <w:t>꤫</w:t>
      </w:r>
      <w:r>
        <w:rPr/>
        <w:t>䜯橊縹뭬쉔怬凂䤮垻槂煂ꥣ♐揂⩮</w:t>
      </w:r>
      <w:r>
        <w:rPr/>
        <w:t>ꦩ</w:t>
      </w:r>
      <w:r>
        <w:rPr/>
        <w:t>噁泂旂㖩ꍚ爷녹쌤畖</w:t>
      </w:r>
      <w:r>
        <w:rPr/>
        <w:t>ⶡ</w:t>
      </w:r>
      <w:r>
        <w:rPr/>
        <w:t>⽂商礯嘱</w:t>
      </w:r>
      <w:r>
        <w:rPr/>
        <w:t>ꥐ</w:t>
      </w:r>
      <w:r>
        <w:rPr/>
        <w:t>畠⍏㯂싍瞻干窬뽩㭄뗂埂唽㥒䝙겣쉀䩐瘤ㅹ咥桦쎩太┥</w:t>
      </w:r>
      <w:r>
        <w:rPr/>
        <w:t>ꦩ</w:t>
      </w:r>
      <w:r>
        <w:rPr/>
        <w:t>⼣⑈⭊꺩⺩顾潳咻序炱╍쉭⹐礥㪱坷奮干</w:t>
      </w:r>
      <w:r>
        <w:rPr/>
        <w:t>ꕉ</w:t>
      </w:r>
      <w:r>
        <w:rPr/>
        <w:t>쉡歳津倫乂⎩숨䂬쉆樥坥縳伦幢⮬潨烎禡⍟轡啋䵳慤堥牰媏琫⩢</w:t>
      </w:r>
      <w:r>
        <w:rPr/>
        <w:t>ꥑ</w:t>
      </w:r>
      <w:r>
        <w:rPr/>
        <w:t>췂琹䐫⹺䭘樸䡓呍䠬卦숪긴皡凃母牦㥘剥䍘컎䥶挪灙狂久坑䩑噟쉉瑶䴫垬숹싂㊩捒⹔싂䟂녪숭氪砽䱁䒵썉䕯坄䘫</w:t>
      </w:r>
      <w:r>
        <w:rPr/>
        <w:t>ꖮ</w:t>
      </w:r>
      <w:r>
        <w:rPr/>
        <w:t>쵸⩇ꥶ恠</w:t>
      </w:r>
      <w:r>
        <w:rPr/>
        <w:t>ꦻ</w:t>
      </w:r>
      <w:r>
        <w:rPr/>
        <w:t>單扲繴</w:t>
      </w:r>
      <w:r>
        <w:rPr/>
        <w:t>⡫</w:t>
      </w:r>
      <w:r>
        <w:rPr/>
        <w:t>ノ숱䘸⩎姂皮䂮䭗丹ꅕ</w:t>
      </w:r>
      <w:r>
        <w:rPr/>
        <w:t>ⴻ</w:t>
      </w:r>
      <w:r>
        <w:rPr/>
        <w:t>娻橊⹂䭐愽</w:t>
      </w:r>
      <w:r>
        <w:rPr/>
        <w:t>ꥊ</w:t>
      </w:r>
      <w:r>
        <w:rPr/>
        <w:t>땟쉯礦眣迂䁥澬ꅴ쉙埂㡕</w:t>
      </w:r>
      <w:r>
        <w:rPr/>
        <w:t>ⶩ</w:t>
      </w:r>
      <w:r>
        <w:rPr/>
        <w:t>瓍㪻䆩䄮숩⍙⭥ꅆ庘慍扲</w:t>
      </w:r>
      <w:r>
        <w:rPr/>
        <w:t>ꥈ</w:t>
      </w:r>
      <w:r>
        <w:rPr/>
        <w:t>燂쉾恣갴㈤䜶畊</w:t>
      </w:r>
      <w:r>
        <w:rPr/>
        <w:t>⡄</w:t>
      </w:r>
      <w:r>
        <w:rPr/>
        <w:t>ꎿ뭯ㄱ䃂䁎䉺䬪썉쉍쉞䌯祬櫂㌳䉏싂긴歂健䑩ꥶ歖皱棂楕妣</w:t>
      </w:r>
      <w:r>
        <w:rPr/>
        <w:t>⡩</w:t>
      </w:r>
      <w:r>
        <w:rPr/>
        <w:t>㥱♊愵塟㙣숷㬲쉖㭲汹獷䵖쎥ꌭ栳煠쉮奙漴樬쵔⽅剖싂㍙㥎┺㕉琽쉇䑈䁙兎㩦廂䁾帻㣂䒿头睯煳⽸坏싂牬湧剌⽗습쉲㜴䕅䍗쉳顆欳䭖쉈♇㉘頸⫂睱眪䋂扣㵤䌰䜣⩁숽㬱楤ꅤ灹⹺뼷</w:t>
      </w:r>
      <w:r>
        <w:rPr/>
        <w:t>ⴺ</w:t>
      </w:r>
      <w:r>
        <w:rPr/>
        <w:t>顊깈䩷嘩洳硊坧汙㯂䃂쉦⍳┬幁嫃摱뇍䵸⹵獎欵皘믂</w:t>
      </w:r>
      <w:r>
        <w:rPr/>
        <w:t>⡉</w:t>
      </w:r>
      <w:r>
        <w:rPr/>
        <w:t>쉚ꅴ嘵榻晑⮩쉡녲숽殡⨲싂ㆻ碩き泂㭳䬥</w:t>
      </w:r>
      <w:r>
        <w:rPr/>
        <w:t>ꕅ</w:t>
      </w:r>
      <w:r>
        <w:rPr/>
        <w:t>牨摅쉩䑑典䝗㑋ㆩ䜶쵵㚿슮䩤桂丽⎘摭쉣⧃쉩䕖䀨卓涥敬㑗㬨䛂乐歟䦩挵㍯䌸㇂䝟柂꺮桍㕚溏桫숵㷂슩嘷䣂땦䍳␵喡칧쵉䱯埂摞⍳幂廂䠯♤㥬칀䓃</w:t>
      </w:r>
      <w:r>
        <w:rPr/>
        <w:t>ꕁ</w:t>
      </w:r>
      <w:r>
        <w:rPr/>
        <w:t>牌婞㑀</w:t>
      </w:r>
      <w:r>
        <w:rPr/>
        <w:t>⠱</w:t>
      </w:r>
      <w:r>
        <w:rPr/>
        <w:t>恱㈪桃灠깑匲〪煓滂⍥㩊쉘뽰츶㝠뼪뽪⬬⍎쉹祰싂喵繩⩰剫㆘䪩땃쎮쉓嚩顀쉘忂癖瑎猪⴮乄灳⏂숪䥙䫂噍䅑䉨伭㕆碣⥬牺슿㕫扄쉸쉍䝚癀䩲㌽ㅗ伹橏䡸㝠⽋녘堊匳쎩䱺⥒</w:t>
      </w:r>
      <w:r>
        <w:rPr/>
        <w:t>Ⳃ</w:t>
      </w:r>
      <w:r>
        <w:rPr/>
        <w:t>슣澬칅</w:t>
      </w:r>
      <w:r>
        <w:rPr/>
        <w:t>꤯</w:t>
      </w:r>
      <w:r>
        <w:rPr/>
        <w:t>猻슥䑫䠭숭灷쵎⑏</w:t>
      </w:r>
      <w:r>
        <w:rPr/>
        <w:t>ꦣ⩁⩬</w:t>
      </w:r>
      <w:r>
        <w:rPr/>
        <w:t>幣纬掻共竃㵰桮쉗㭂囂⏍䅥奲浐彰⥌剏祍⥔⽑䘶䰫</w:t>
      </w:r>
      <w:r>
        <w:rPr/>
        <w:t>ⱟ</w:t>
      </w:r>
      <w:r>
        <w:rPr/>
        <w:t>䕷㉑䌶凂䀳</w:t>
      </w:r>
      <w:r>
        <w:rPr/>
        <w:t>ꕑ</w:t>
      </w:r>
      <w:r>
        <w:rPr/>
        <w:t>녚毂礯数杂䁇</w:t>
      </w:r>
      <w:r>
        <w:rPr/>
        <w:t>⢮</w:t>
      </w:r>
      <w:r>
        <w:rPr/>
        <w:t>䉃㡌憘떡⌰</w:t>
      </w:r>
      <w:r>
        <w:rPr/>
        <w:t>ꕐ</w:t>
      </w:r>
      <w:r>
        <w:rPr/>
        <w:t>䉶숥╚숻⑓歭슻颩氰숳</w:t>
      </w:r>
      <w:r>
        <w:rPr/>
        <w:t>ⵊꥉ</w:t>
      </w:r>
      <w:r>
        <w:rPr/>
        <w:t>쎵䝖䀳么眲</w:t>
      </w:r>
      <w:r>
        <w:rPr/>
        <w:t>ꔱ</w:t>
      </w:r>
      <w:r>
        <w:rPr/>
        <w:t>縻晉䑘牨乤쉏佴䡈⌮쉎㢡⭸</w:t>
      </w:r>
      <w:r>
        <w:rPr/>
        <w:t>ꖿ</w:t>
      </w:r>
      <w:r>
        <w:rPr/>
        <w:t>値㴪儷䴽싂쉣刯䑒瘱㕅偀䒱磂し輸硞秂潐惂</w:t>
      </w:r>
      <w:r>
        <w:rPr/>
        <w:t>⠥⹶</w:t>
      </w:r>
      <w:r>
        <w:rPr/>
        <w:t>칂䍍⹄슘愰㤸ㄪ櫂獗䒩彩</w:t>
      </w:r>
      <w:r>
        <w:rPr/>
        <w:t>ⴲ</w:t>
      </w:r>
      <w:r>
        <w:rPr/>
        <w:t>棂摞㐺</w:t>
      </w:r>
      <w:r>
        <w:rPr/>
        <w:t>Ⳃ</w:t>
      </w:r>
      <w:r>
        <w:rPr/>
        <w:t>싂奲㷃䰹䬰偓睗惂纵ㅥ弮曂楊ꥭㅳ眸⽤싂쉫㭧幟砹㠱睶쉄硇ꏂ冥꺘ㅏꥹ㙚ꏂ㥒뽣用焨䕧伷壂傮圭⽺勂䥢棂슻Ⓙ</w:t>
      </w:r>
      <w:r>
        <w:rPr/>
        <w:t>ⵂ</w:t>
      </w:r>
      <w:r>
        <w:rPr/>
        <w:t>䐴싂瑒쉨䑟桷礦伪⥲晋壂╹㑢䉨啎䩠⩁ぢ쉃칯슬㌸瑄㕊桮䒿䝹䞩着橩瘪煄쉋獌䘭偨呅슡彇</w:t>
      </w:r>
      <w:r>
        <w:rPr/>
        <w:t>ꦘ</w:t>
      </w:r>
      <w:r>
        <w:rPr/>
        <w:t>媮䕒橩厡璱檮䗂썓朤☣딽⩠쉙枘債惂咘怳椷挪嫂쉐玩侱⥴晆䩎쉯㨪矍奱땹</w:t>
      </w:r>
      <w:r>
        <w:rPr/>
        <w:t>ⵉ</w:t>
      </w:r>
      <w:r>
        <w:rPr/>
        <w:t>껂輷婨䜹⻂⹭䱨礩땲⨨党幫쵫䭢쵞ㄣ믂캻狂</w:t>
      </w:r>
      <w:r>
        <w:rPr/>
        <w:t>Ɒ⠨</w:t>
      </w:r>
      <w:r>
        <w:rPr/>
        <w:t>樵숺㍸汧㵍柂瑌</w:t>
      </w:r>
      <w:r>
        <w:rPr/>
        <w:t>ⱹ</w:t>
      </w:r>
      <w:r>
        <w:rPr/>
        <w:t>槂칋싂歭㩌摾杪슿㑥갥⻎水顉轇▘뭯㨦ꆿ玩싂抩뇎䯎⩥煶灩촩剸㗍帵ㅰ</w:t>
      </w:r>
      <w:r>
        <w:rPr/>
        <w:t>ⰱ</w:t>
      </w:r>
      <w:r>
        <w:rPr/>
        <w:t>ㆱ轖枣ꍉ쉱</w:t>
      </w:r>
      <w:r>
        <w:rPr/>
        <w:t>ꥅ</w:t>
      </w:r>
      <w:r>
        <w:rPr/>
        <w:t>伷採婲偟救彎䳂⯂灷갻䦩䨵棂瑁</w:t>
      </w:r>
      <w:r>
        <w:rPr/>
        <w:t>ꔶ</w:t>
      </w:r>
      <w:r>
        <w:rPr/>
        <w:t>걋䍊頶㌹썰癎燂</w:t>
      </w:r>
      <w:r>
        <w:rPr/>
        <w:t>ꥇ╇</w:t>
      </w:r>
      <w:r>
        <w:rPr/>
        <w:t>癉䦡旂祊⩗쵋轣⍬䃂◂乯숳䐮带澻〉썾嘺呟녒煈朦쎵櫂摬ꥫ㜤꺮剓䙆㵪䍌땶䯂┺⩺牠쉒捷갺䵆碮桦㩧</w:t>
      </w:r>
      <w:r>
        <w:rPr/>
        <w:t>⡷</w:t>
      </w:r>
      <w:r>
        <w:rPr/>
        <w:t>示⧂겮䃂㝂步쉒⪡䩣䀨⫂き슥㉦䙉竂⛂␮슡싂㑚䣂쌤⩡뭈噘檬뽱橑⛂쉚㕅啱噷㖻䠪䰫睊畞栽婤庩뽣辬轓桺含懂並繷숶⸦䐣㬪幈晎쉀㑟浰㝢</w:t>
      </w:r>
      <w:r>
        <w:rPr/>
        <w:t>꧂</w:t>
      </w:r>
      <w:r>
        <w:rPr/>
        <w:t>呄싂㡨潙♦ꍞ癥쉆╤敺㥊</w:t>
      </w:r>
      <w:r>
        <w:rPr/>
        <w:t>⡌</w:t>
      </w:r>
      <w:r>
        <w:rPr/>
        <w:t>浱抵榵乗숷祉繤춏㖿竂䅾堭歑匲栤坍㧃♙쉟쉓䆘䈽匮㕣㊻弪⒡</w:t>
      </w:r>
      <w:r>
        <w:rPr/>
        <w:t>ⲿ</w:t>
      </w:r>
      <w:r>
        <w:rPr/>
        <w:t>歃⌶</w:t>
      </w:r>
      <w:r>
        <w:rPr/>
        <w:t>Ⱔ</w:t>
      </w:r>
      <w:r>
        <w:rPr/>
        <w:t>㴺싎⚣</w:t>
      </w:r>
      <w:r>
        <w:rPr/>
        <w:t>ꕆ</w:t>
      </w:r>
      <w:r>
        <w:rPr/>
        <w:t>㉃쉮悩旂江㌴⿂副㚏ꅈ㭟뽑攲䚡串伊剞쉮</w:t>
      </w:r>
      <w:r>
        <w:rPr/>
        <w:t>ꥈ</w:t>
      </w:r>
      <w:r>
        <w:rPr/>
        <w:t>뼴넮䘵娫㊣</w:t>
      </w:r>
      <w:r>
        <w:rPr/>
        <w:t>⠽⌹</w:t>
      </w:r>
      <w:r>
        <w:rPr/>
        <w:t>婭⩧⽓ꍣ떥繥㉖內坱</w:t>
      </w:r>
      <w:r>
        <w:rPr/>
        <w:t>ⵯ</w:t>
      </w:r>
      <w:r>
        <w:rPr/>
        <w:t>扒㑾南</w:t>
      </w:r>
      <w:r>
        <w:rPr/>
        <w:t>ꥆ⹡</w:t>
      </w:r>
      <w:r>
        <w:rPr/>
        <w:t>批</w:t>
      </w:r>
      <w:r>
        <w:rPr/>
        <w:t>ⵘ</w:t>
      </w:r>
      <w:r>
        <w:rPr/>
        <w:t>繱娺熿轇쉖啥䷍弬㠷䝫猸촴庱副뿂♑</w:t>
      </w:r>
      <w:r>
        <w:rPr/>
        <w:t>ⴳ</w:t>
      </w:r>
      <w:r>
        <w:rPr/>
        <w:t>夻ꥥ啓椹柂</w:t>
      </w:r>
      <w:r>
        <w:rPr/>
        <w:t>⠴</w:t>
      </w:r>
      <w:r>
        <w:rPr/>
        <w:t>습拂싂䚬熥恳쉍漷煘睓䥒澻녺</w:t>
      </w:r>
      <w:r>
        <w:rPr/>
        <w:t>ⵥ</w:t>
      </w:r>
      <w:r>
        <w:rPr/>
        <w:t>묨싂顙磂쉅姂湅㑥揂䯂䠥㍟轸照掻顉</w:t>
      </w:r>
      <w:r>
        <w:rPr/>
        <w:t>ⶩꤪ</w:t>
      </w:r>
      <w:r>
        <w:rPr/>
        <w:t>뭞祘睩唭묪弦湇싂摤瑢䤪䙅슿爣晡畐쉡슱㷂縪殣㭄㬪幭椬勂ꥣ懃䪮縦쉪</w:t>
      </w:r>
      <w:r>
        <w:rPr/>
        <w:t>⡷⍄</w:t>
      </w:r>
      <w:r>
        <w:rPr/>
        <w:t>偔浔眲磂쌯兲⩓樬ㄥ価獷䵏光倮녎㭩湴ㅙ痂愰末䉤䑙犱呫</w:t>
      </w:r>
      <w:r>
        <w:rPr/>
        <w:t>⣂⫂</w:t>
      </w:r>
      <w:r>
        <w:rPr/>
        <w:t>쉰圹뽹圸嘱煖䍈奵瑕㙎쉐ꥹ뭘䎬㍷뽨</w:t>
      </w:r>
      <w:r>
        <w:rPr/>
        <w:t>⠣⍣</w:t>
      </w:r>
      <w:r>
        <w:rPr/>
        <w:t>忂夽㷂塄摱熡頥쉠⑀慣搰쉶採珂칕</w:t>
      </w:r>
      <w:r>
        <w:rPr/>
        <w:t>ꕗ</w:t>
      </w:r>
      <w:r>
        <w:rPr/>
        <w:t>橤纩竎▵揃瑒⌮祏춏䴥轚싂⹞䲥塨櫂慺污振⩷皣䭠严⽥婌㣂婍痂㉕䐥䥲患僂䲏捨䩚▮㕷䙌⧂ꍧ뭬㑾扶眹彧⪣哂木䱎</w:t>
      </w:r>
      <w:r>
        <w:rPr/>
        <w:t>ꦥ⶿</w:t>
      </w:r>
      <w:r>
        <w:rPr/>
        <w:t>博懂穤礷䀳涵걵⍗晓⩰㏂穅䑘곂㭈倣䲮弦涱樽㞏偬䱯熱땓▿噸쉶旂싂妵땗</w:t>
      </w:r>
      <w:r>
        <w:rPr/>
        <w:t>ⵦ</w:t>
      </w:r>
      <w:r>
        <w:rPr/>
        <w:t>믂싎噑匪쉦烂쉨睤牣刵ꄸ⑒偆뭓ꥨ㑒⪥䫂㑐⭹䳍侣杢䭺渮杧煔剧瘬ㅄ咩ꥸ䝹夬呮䥡㤺湱浄쉬⽾싎炻깡䔥奨</w:t>
      </w:r>
      <w:r>
        <w:rPr/>
        <w:t>ꦡ</w:t>
      </w:r>
      <w:r>
        <w:rPr/>
        <w:t>手晒㍕♕仂晆畔丽뽩忂顷깰쉡归</w:t>
      </w:r>
      <w:r>
        <w:rPr/>
        <w:t>ꥅ</w:t>
      </w:r>
      <w:r>
        <w:rPr/>
        <w:t>楇쉢滂㍤恓㑞숬风侻玩䠱㕏㙂栱쉨債땧㖣쉄潏쉵漩⽺圥䠣晭䍦奉쵆啰橌䁒励㉣彞僂绂婍䙢敪㝓と숽⵺䙄깸䠮帹牉噊녙㭱</w:t>
      </w:r>
      <w:r>
        <w:rPr/>
        <w:t>ꦩ</w:t>
      </w:r>
      <w:r>
        <w:rPr/>
        <w:t>淂㉷⍈쉏䴻딸浩⹩硍㈯ꏂ猦숦䱏歒⼹⨯勂놏꺻㧂礫迎㥾敪杀쉺瑾㨶妱囍奪塈촲걡딥怲깷⹥뼰䍺</w:t>
      </w:r>
      <w:r>
        <w:rPr/>
        <w:t>ꦱ</w:t>
      </w:r>
      <w:r>
        <w:rPr/>
        <w:t>卓♢䵉憩녬놮妘╧轭䤳氶牬癩⑔䡕뽯橴쉫</w:t>
      </w:r>
      <w:r>
        <w:rPr/>
        <w:t>ꔻ⥥</w:t>
      </w:r>
      <w:r>
        <w:rPr/>
        <w:t>⽅單䜹녅㏂䡺攰⧂숵⩡皻꥚䙯</w:t>
      </w:r>
      <w:r>
        <w:rPr/>
        <w:t>ꕧ</w:t>
      </w:r>
      <w:r>
        <w:rPr/>
        <w:t>橧䢩惍⛂◂穔吣촽癍振䃂係佤䩍㥯歓怺窣弣⧂慗싂悱牰汥甹쉪徻</w:t>
      </w:r>
      <w:r>
        <w:rPr/>
        <w:t>⢣╄</w:t>
      </w:r>
      <w:r>
        <w:rPr/>
        <w:t>歒⹚婏磂쉦彗砣辘㕂䱊䂿쉎䄹⬻㜸丮갤攱硈쉥㉆晴</w:t>
      </w:r>
      <w:r>
        <w:rPr/>
        <w:t>Ⱔ</w:t>
      </w:r>
      <w:r>
        <w:rPr/>
        <w:t>슻癮싃칬䨩깡䤊䥍剌⫍⥚쉗塙⭸ꍉ㑡牑畧⍔娹噾塚㓂싎厥</w:t>
      </w:r>
      <w:r>
        <w:rPr/>
        <w:t>ⰸ</w:t>
      </w:r>
      <w:r>
        <w:rPr/>
        <w:t>敠녆檥梬쉘슩숵쉵⽉쌯㑍㵅㍡㌬琤ㄺ摠泎㭶櫍♔슻땕䞮</w:t>
      </w:r>
      <w:r>
        <w:rPr/>
        <w:t>ꥁ</w:t>
      </w:r>
      <w:r>
        <w:rPr/>
        <w:t>横㨱┪瑎㐷卉꥕奒썚づ癯㑉뭁樽䝶⛂䬲䙴⼮䕯땯畾</w:t>
      </w:r>
      <w:r>
        <w:rPr/>
        <w:t>ꦥ</w:t>
      </w:r>
      <w:r>
        <w:rPr/>
        <w:t>䝞牢㢩깆濂佢浍㐻潃䨨䘳怨녡ꇂ啴㍩</w:t>
      </w:r>
      <w:r>
        <w:rPr/>
        <w:t>ⳍ</w:t>
      </w:r>
      <w:r>
        <w:rPr/>
        <w:t>卡䠫漶剟ꇂ癞怣䙳㨽㩑䅯䗂䕙䀪氮ꥺ㊩沩媏㴬䩇徿䁠癓쉯땾ꥬ书捋</w:t>
      </w:r>
      <w:r>
        <w:rPr/>
        <w:t>ꕍ</w:t>
      </w:r>
      <w:r>
        <w:rPr/>
        <w:t>摕挻塚栬碿㤣橅湇⽯䉂奕ꄻ칓뽚㝳싂㩎⍕䐨땓䌯䌰ꍇ周ꥵ㪻犱⿂轢楌䩰ㅹ幐쵎猪祺䱈欻⛂쉙캥柂䓂슬</w:t>
      </w:r>
      <w:r>
        <w:rPr/>
        <w:t>ⰻ</w:t>
      </w:r>
      <w:r>
        <w:rPr/>
        <w:t>界䑮冬淂㓂걂ꥡ칈䈲썏䕨彪伫场怣敮</w:t>
      </w:r>
      <w:r>
        <w:rPr/>
        <w:t>ꗍ</w:t>
      </w:r>
      <w:r>
        <w:rPr/>
        <w:t>呬侬呀牰盂╇</w:t>
      </w:r>
      <w:r>
        <w:rPr/>
        <w:t>ꔤ</w:t>
      </w:r>
      <w:r>
        <w:rPr/>
        <w:t>䅐妡⩂偗晥⮣乎乴捶⴪㍄厡䘴幰㇂响뭏捥䭵</w:t>
      </w:r>
      <w:r>
        <w:rPr/>
        <w:t>Ɐ⚘</w:t>
      </w:r>
      <w:r>
        <w:rPr/>
        <w:t>숪쉟え♶晢坥Ⓜ♆⨬砸숽奠攳乘恂뭢⹴칰㝴㩰䱠桁瑏㡟촻⑚ꇂ쉴䤨⽬僂顗㠣䰦穮欷䡦歉숮䥍⭣戣掩䥔㕠媣싂㝥䩰䐵싂櫂煉㥃䉄┱䨫睌</w:t>
      </w:r>
      <w:r>
        <w:rPr/>
        <w:t>ꥍ</w:t>
      </w:r>
      <w:r>
        <w:rPr/>
        <w:t>捨ㅎ䤰ꌯ垣㶣庵估㖩縴썅䐣睈淍剡⭂牕䤭噶䀦떬</w:t>
      </w:r>
      <w:r>
        <w:rPr/>
        <w:t>ⵣ</w:t>
      </w:r>
      <w:r>
        <w:rPr/>
        <w:t>뼪氪</w:t>
      </w:r>
      <w:r>
        <w:rPr/>
        <w:t>ⴸ</w:t>
      </w:r>
      <w:r>
        <w:rPr/>
        <w:t>協浉쌥⪩猹녕䤥䥘⵶稤싂楕쉡ㅀ⪬⼬⧎䰱ㅡ汳兑啠뽱㉯ꌯ剋슬整杁곍䁨㙅춮䚩슮깮奋䙷兀輽片쉈䐣⻂潐껎⹞⍲녇㙱</w:t>
      </w:r>
      <w:r>
        <w:rPr/>
        <w:t>ⵔ</w:t>
      </w:r>
      <w:r>
        <w:rPr/>
        <w:t>䂱쉫㥪偦䋂囍녒顳戽偖㉣㝪渷䅴㕺쉕때㔫</w:t>
      </w:r>
      <w:r>
        <w:rPr/>
        <w:t>⡁</w:t>
      </w:r>
      <w:r>
        <w:rPr/>
        <w:t>溩沱</w:t>
      </w:r>
      <w:r>
        <w:rPr/>
        <w:t>⠻</w:t>
      </w:r>
      <w:r>
        <w:rPr/>
        <w:t>녅焨癚偀싂桯</w:t>
      </w:r>
      <w:r>
        <w:rPr/>
        <w:t>ꕞ</w:t>
      </w:r>
      <w:r>
        <w:rPr/>
        <w:t>侣檩ꎏ慍</w:t>
      </w:r>
      <w:r>
        <w:rPr/>
        <w:t>ꥂ</w:t>
      </w:r>
      <w:r>
        <w:rPr/>
        <w:t>姂</w:t>
      </w:r>
      <w:r>
        <w:rPr/>
        <w:t>⡀</w:t>
      </w:r>
      <w:r>
        <w:rPr/>
        <w:t>묲堩⩹䵖塦瀶硂⒡辘</w:t>
      </w:r>
      <w:r>
        <w:rPr/>
        <w:t>ⵂ</w:t>
      </w:r>
      <w:r>
        <w:rPr/>
        <w:t>玥楓⹃昩쉷⥆冩琤㍊ㅋ磂</w:t>
      </w:r>
      <w:r>
        <w:rPr/>
        <w:t>ⱸ</w:t>
      </w:r>
      <w:r>
        <w:rPr/>
        <w:t>栮䁘瑷⻃甲걅슬⦘ㅖ䱐쵱夹潮䱑嘬ꇂ彔斿碵슏숻片깩긦䭤䠳숬⍳䐬⮡껂ꅫ憩畲츩楤㉹礪</w:t>
      </w:r>
      <w:r>
        <w:rPr/>
        <w:t>ꤺ</w:t>
      </w:r>
      <w:r>
        <w:rPr/>
        <w:t>獯䙰摐斻칎䩴测䉲⑏㉇亘䌱ꥮ㡂䳂㩠㭧丨䩩夰毂⤪㥁</w:t>
      </w:r>
      <w:r>
        <w:rPr/>
        <w:t>ꥐ</w:t>
      </w:r>
      <w:r>
        <w:rPr/>
        <w:t>촯窡幏갪帹噖㤪顦㉯徬뼤</w:t>
      </w:r>
      <w:r>
        <w:rPr/>
        <w:t>⡥</w:t>
      </w:r>
      <w:r>
        <w:rPr/>
        <w:t>ꄫ㡵쉀쉢搷摌䲩⦿顺灂뭸䔹潷걤う线浞䟂䋂䭧捧▥狂呋䌲啤뽮㨽㡐싂숯썚摸㋂硣쉌⪵</w:t>
      </w:r>
      <w:r>
        <w:rPr/>
        <w:t>⠷</w:t>
      </w:r>
      <w:r>
        <w:rPr/>
        <w:t>㊬촊曂쉏攺</w:t>
      </w:r>
      <w:r>
        <w:rPr/>
        <w:t>ꗂ</w:t>
      </w:r>
      <w:r>
        <w:rPr/>
        <w:t>悏⽖쉂牧쉐䳂㥧橲㜭䡙硣獾畃輨䎵丹</w:t>
      </w:r>
      <w:r>
        <w:rPr/>
        <w:t>ꗂ</w:t>
      </w:r>
      <w:r>
        <w:rPr/>
        <w:t>㐨㫂䉎䱞倪</w:t>
      </w:r>
      <w:r>
        <w:rPr/>
        <w:t>ꥑ</w:t>
      </w:r>
      <w:r>
        <w:rPr/>
        <w:t>廎婭渥⒡숽捣⨥⍞䝱싂婎㓃묺䩚뮱깍恾䆬䬪灡</w:t>
      </w:r>
      <w:r>
        <w:rPr/>
        <w:t>ꖩꤳ</w:t>
      </w:r>
      <w:r>
        <w:rPr/>
        <w:t>破⿂哂䈵䋂晳當걂칑䕑戸歅㣂煵炩怳㘴캥潍璱埂촳僂䍥杌䍫</w:t>
      </w:r>
      <w:r>
        <w:rPr/>
        <w:t>ꕒ</w:t>
      </w:r>
      <w:r>
        <w:rPr/>
        <w:t>칦楄䄰浅皘妣䅹䧍慫枩然</w:t>
      </w:r>
      <w:r>
        <w:rPr/>
        <w:t>꤬⩺</w:t>
      </w:r>
      <w:r>
        <w:rPr/>
        <w:t>攥硵⥐䨶쉧拂煘묻♖쉳串⹅</w:t>
      </w:r>
      <w:r>
        <w:rPr/>
        <w:t>ꤤ</w:t>
      </w:r>
      <w:r>
        <w:rPr/>
        <w:t>䁓㴯슿쌨灮献쉀捑奁</w:t>
      </w:r>
      <w:r>
        <w:rPr/>
        <w:t>ꦘ</w:t>
      </w:r>
      <w:r>
        <w:rPr/>
        <w:t>卌</w:t>
      </w:r>
      <w:r>
        <w:rPr/>
        <w:t>ꕶꖱ</w:t>
      </w:r>
      <w:r>
        <w:rPr/>
        <w:t>歕썃硍横㕵轗瑇瑈⥭뾻瑀ㅏ淂䍱啐偄彙뽗♤做⍐겘ꄳ灬</w:t>
      </w:r>
      <w:r>
        <w:rPr/>
        <w:t>ꕀ</w:t>
      </w:r>
      <w:r>
        <w:rPr/>
        <w:t>朮⿂戺</w:t>
      </w:r>
      <w:r>
        <w:rPr/>
        <w:t>ꕘ</w:t>
      </w:r>
      <w:r>
        <w:rPr/>
        <w:t>䜪숶㍘쉨智颮版撡䤤䥬㘱牓纘</w:t>
      </w:r>
      <w:r>
        <w:rPr/>
        <w:t>ꕙ</w:t>
      </w:r>
      <w:r>
        <w:rPr/>
        <w:t>嘴쉍桃䡸㤽땰⛂佒態䍒儨竂춬슣㦬䵏㦵䮣싎栬쉧幌ꏂ⽶偂⥁㵸㐬獞䜱轶⫎扦剚쉦㠬煴仂䅂洨쉒昶슡䝳ꅧ칡〉噬㤽쵏⸭</w:t>
      </w:r>
      <w:r>
        <w:rPr/>
        <w:t>⠭</w:t>
      </w:r>
      <w:r>
        <w:rPr/>
        <w:t>쉞瓂犮㬳嚵묨갭䙳係児刺撥彑旂帷操쉐⤩潊㖡澥戻ꎡ猩긯숻쉊㝔桖伵㐻싂쉆噁㤺祺뭩ꅳ쉤뽖㷂参땦</w:t>
      </w:r>
      <w:r>
        <w:rPr/>
        <w:t>ꕅ</w:t>
      </w:r>
      <w:r>
        <w:rPr/>
        <w:t>礩썔呖䙯칵硘䘤쏂䱹촺⼽噅䁌顯숹걨싂</w:t>
      </w:r>
      <w:r>
        <w:rPr/>
        <w:t>ꤸ</w:t>
      </w:r>
      <w:r>
        <w:rPr/>
        <w:t>쉫轡䁷␨숰㌲䷂</w:t>
      </w:r>
      <w:r>
        <w:rPr/>
        <w:t>ꥈ</w:t>
      </w:r>
      <w:r>
        <w:rPr/>
        <w:t>摅啇瑘㚿ꍀㄪ厱습䘲ꍩ仂僂〱⩄숯彟⾻딭⍇䍭栥扃梩戵║辵</w:t>
      </w:r>
      <w:r>
        <w:rPr/>
        <w:t>⣂</w:t>
      </w:r>
      <w:r>
        <w:rPr/>
        <w:t>䥙㭨㔭杚숸싂┤昶␰涵䦏磂捏殿숹䨰慥偡⤹쏂뼵㭙쉳䡌䫂㡙欥딪</w:t>
      </w:r>
      <w:r>
        <w:rPr/>
        <w:t>ⰵ</w:t>
      </w:r>
      <w:r>
        <w:rPr/>
        <w:t>썍ꄹ牁⥓丽슏⤭뭪䩘㉪顳갮♤䕠놣⛂戣╌㍀䰪敗컂⤹䓂捉싎⑈挤䕢亵쉀㍇幚䕡숮硙쉾场</w:t>
      </w:r>
      <w:r>
        <w:rPr/>
        <w:t>ꕺ</w:t>
      </w:r>
      <w:r>
        <w:rPr/>
        <w:t>㙎憩䑣怦燂</w:t>
      </w:r>
      <w:r>
        <w:rPr/>
        <w:t>ꔬ</w:t>
      </w:r>
      <w:r>
        <w:rPr/>
        <w:t>걣瓂嘨矎문</w:t>
      </w:r>
      <w:r>
        <w:rPr/>
        <w:t>⠱</w:t>
      </w:r>
      <w:r>
        <w:rPr/>
        <w:t>海쎿⸪湏愪걱畴喥싂仃⼰⑘㍤㕁䤫歓煀繰㕵</w:t>
      </w:r>
      <w:r>
        <w:rPr/>
        <w:t>ꤳ</w:t>
      </w:r>
      <w:r>
        <w:rPr/>
        <w:t>뭡穌촵䄦┷䡄瑉䄥⿂㡢㍩摓浒싂䧍㗂⨲쉏爱⩙⥅䱣㈥恇땣⹪㭃湍뭯㙌넱</w:t>
      </w:r>
      <w:r>
        <w:rPr/>
        <w:t>Ⱓ⭮</w:t>
      </w:r>
      <w:r>
        <w:rPr/>
        <w:t>뮿슱桭쉚㨱㕌埃杮㙐迂⑾</w:t>
      </w:r>
      <w:r>
        <w:rPr/>
        <w:t>ⰻ</w:t>
      </w:r>
      <w:r>
        <w:rPr/>
        <w:t>䐲漪潎煢瓂啃熏䨭</w:t>
      </w:r>
      <w:r>
        <w:rPr/>
        <w:t>Ⱪ</w:t>
      </w:r>
      <w:r>
        <w:rPr/>
        <w:t>䉍╫㕵晁噍걡爪김曂䍉幒瀸幆慧稺硣⩚㥏①恳樮숺㥥捫琺ㅵ䢬婉⹯顀숤㩀圵</w:t>
      </w:r>
      <w:r>
        <w:rPr/>
        <w:t>Ɫ</w:t>
      </w:r>
      <w:r>
        <w:rPr/>
        <w:t>轁㟂녊充䝠牞♙䲬깑䰭숻쉐散䭅樤㵦딊⩂挬쉶䔳轷녺㩣⩨㝂</w:t>
      </w:r>
      <w:r>
        <w:rPr/>
        <w:t>ꥇ</w:t>
      </w:r>
      <w:r>
        <w:rPr/>
        <w:t>㡇⭆쉭䁬歎⩵㔰⬭甤剭揂숴ざ㕬焮⭆䠶䁾癕쉘瑺怴쉩ㄤ뼫䵌䁫㥫ꥩ</w:t>
      </w:r>
      <w:r>
        <w:rPr/>
        <w:t>⡶</w:t>
      </w:r>
      <w:r>
        <w:rPr/>
        <w:t>ふ쉄迂╏뇂敓걡갤幧夶ꍕ⨣</w:t>
      </w:r>
      <w:r>
        <w:rPr/>
        <w:t>⡔</w:t>
      </w:r>
      <w:r>
        <w:rPr/>
        <w:t>쉚ㄫ䆘⬶㌥漰☬穊珍ꅘ䴩个䱈ꍆ繱煅⿂睾噚㏂癵㑣</w:t>
      </w:r>
      <w:r>
        <w:rPr/>
        <w:t>ꦮ</w:t>
      </w:r>
      <w:r>
        <w:rPr/>
        <w:t>䳂挷扟쉫玩쉋瑗㍱슬柍媿☪뼪吮潘⩑ㅇ桉戩ㅁ伷숯떿甽礭埂⨣뽒典㤰䗂슡</w:t>
      </w:r>
      <w:r>
        <w:rPr/>
        <w:t>ꕘ</w:t>
      </w:r>
      <w:r>
        <w:rPr/>
        <w:t>㢥쉋䁉乏ꄷ쉲⽣㝣怨숫깁太甪⑞⑷㉴䕞癴쉍䡠䘷䎏꥕⹓彚䀯␰쉾怳㈹넩坢</w:t>
      </w:r>
      <w:r>
        <w:rPr/>
        <w:t>⠶</w:t>
      </w:r>
      <w:r>
        <w:rPr/>
        <w:t>쉫숥札䱪</w:t>
      </w:r>
      <w:r>
        <w:rPr/>
        <w:t>ꤪ</w:t>
      </w:r>
      <w:r>
        <w:rPr/>
        <w:t>숨睍쉕䈶䭊惎乵뽗僂偱䓎쉧浊墣甹轑䨴凂㝘嫂쉍</w:t>
      </w:r>
      <w:r>
        <w:rPr/>
        <w:t>ꤹ</w:t>
      </w:r>
      <w:r>
        <w:rPr/>
        <w:t>坮噇獠쉅㕞煲슏䑕柂䁾㕌䤶桠䈰暻洪敮潕</w:t>
      </w:r>
      <w:r>
        <w:rPr/>
        <w:t>ꦣ</w:t>
      </w:r>
      <w:r>
        <w:rPr/>
        <w:t>쵄欵柂츴畘塤嫃䩏扏ꆩ樭슻愸걡㡟ꇂ㉫坖놩㨺棂쉃㴨뗂䊥⭗纡뭱ち十⨵쉔獃싂䁔⨯㌥正ㆮ뭲䭬ꥵ睯䤺汥顕䞬⾵䌬瞿</w:t>
      </w:r>
      <w:r>
        <w:rPr/>
        <w:t>꧂</w:t>
      </w:r>
      <w:r>
        <w:rPr/>
        <w:t>쉔䑪䶣슩繡〣싃⚿</w:t>
      </w:r>
      <w:r>
        <w:rPr/>
        <w:t>ꤪ</w:t>
      </w:r>
      <w:r>
        <w:rPr/>
        <w:t>숪䑣皥䰶녋姂䨮䅖⩪兎뭐勂㕙縺뽂쏂썋縨䈴䠷偏싂⩅煏⎩硌倨䎬㍭䐤惂</w:t>
      </w:r>
      <w:r>
        <w:rPr/>
        <w:t>ꥀ</w:t>
      </w:r>
      <w:r>
        <w:rPr/>
        <w:t>캿儲㴪儳硣捗摯滎洳所걀층瓂㕀쉦걣깔归瞘㚣뽢㛍</w:t>
      </w:r>
      <w:r>
        <w:rPr/>
        <w:t>⠰</w:t>
      </w:r>
      <w:r>
        <w:rPr/>
        <w:t>䉨쌴ぁ긺⮿䱶却䣂</w:t>
      </w:r>
      <w:r>
        <w:rPr/>
        <w:t>Ⱟ</w:t>
      </w:r>
      <w:r>
        <w:rPr/>
        <w:t>漴汤㩕</w:t>
      </w:r>
      <w:r>
        <w:rPr/>
        <w:t>ⵋ</w:t>
      </w:r>
      <w:r>
        <w:rPr/>
        <w:t>쉥땵쉍췂쉐弥勂㑣太䖡迂繧䵤</w:t>
      </w:r>
      <w:r>
        <w:rPr/>
        <w:t>⡏</w:t>
      </w:r>
      <w:r>
        <w:rPr/>
        <w:t>쉓쉶乾潍㈥刭</w:t>
      </w:r>
      <w:r>
        <w:rPr/>
        <w:t>⡷</w:t>
      </w:r>
      <w:r>
        <w:rPr/>
        <w:t>働塬癁춮兘恷禮祫슩⹦奮䵔츤杅숣轩橷偮洪</w:t>
      </w:r>
      <w:r>
        <w:rPr/>
        <w:t>ꥈ꧂</w:t>
      </w:r>
      <w:r>
        <w:rPr/>
        <w:t>砷磂彚넶参쉬眳䕌㔦싃㥣䩹䥹怮⫎쉆剫</w:t>
      </w:r>
      <w:r>
        <w:rPr/>
        <w:t>ꕘ</w:t>
      </w:r>
      <w:r>
        <w:rPr/>
        <w:t>潒獦┰쉯櫂㵙㛂컂</w:t>
      </w:r>
      <w:r>
        <w:rPr/>
        <w:t>ꕵ</w:t>
      </w:r>
      <w:r>
        <w:rPr/>
        <w:t>廂䣂牵쉹轷싂䨤形쉗슏垩싂䉐싎ꌥ改獳䱒㑰ꍦ습⾮⴩㈣䄹┪棂祭楈灥伳㉅꥚慓땘嘪⽹⥡秂㬩䡢䕚溿쉚囂教桯䱧倣搹㡕䭩䍥녞惂䵶咘摏䰵恄⧃㞮쉕噋㝪䭩䭡椨</w:t>
      </w:r>
      <w:r>
        <w:rPr/>
        <w:t>ⷂ</w:t>
      </w:r>
      <w:r>
        <w:rPr/>
        <w:t>⽇쉓䅥告싂㕲歙䵑攷㉉㉔灂⥗煭뽯쉞汷兆쉂迂欳쉯춥㖱纘걃祌䜦㦩㐽⮣为䀨䙖塑⸲䜤뗂楄彯⾩䍉䀺庻땦쉶땍剴匸榱澣㭰⭟㮮䭀뮵轒愊婤⩈쉇싂슘煥皩歷䕺甬堹</w:t>
      </w:r>
      <w:r>
        <w:rPr/>
        <w:t>Ⱬ</w:t>
      </w:r>
      <w:r>
        <w:rPr/>
        <w:t>楊厵ぢ⑤싃</w:t>
      </w:r>
      <w:r>
        <w:rPr/>
        <w:t>ꤤ</w:t>
      </w:r>
      <w:r>
        <w:rPr/>
        <w:t>䧂쉲ㆿ碿浰爰싂噚夤숭ꄮ♈冘⤦⹘촹疘汩㩬䥅厮媥싍疬㙭촴灡뭪䕑奇䝉煣潑係믂呭瞣彾䗂</w:t>
      </w:r>
      <w:r>
        <w:rPr/>
        <w:t>ꕮ</w:t>
      </w:r>
      <w:r>
        <w:rPr/>
        <w:t>稷䛎偞牎獷㮮⤳洬漸瀽뮩싍칒</w:t>
      </w:r>
      <w:r>
        <w:rPr/>
        <w:t>ꥅ</w:t>
      </w:r>
      <w:r>
        <w:rPr/>
        <w:t>秂坄呟슏쉍ꌱ⭑僂쉇垩⧂欽⭃淂䁾</w:t>
      </w:r>
      <w:r>
        <w:rPr/>
        <w:t>⢻</w:t>
      </w:r>
      <w:r>
        <w:rPr/>
        <w:t>㡭⬪畃棂唫恩⦘㔯㶬⬪넱吣䱄㙬긫깮獬䟂쉪焹彴㩶㝥炘啈⑟쉥䴩楐쉮쉴䩌牵ꄬ頦㜥瑺穟猭ㆿ⴪놿僂㉅湟婠影䞘〯쉐杀⹖㕵㍎〪묦쉮⼽㬸゘㭧杣䵁쉸䉔斮勂塺䡤㟂⹥⹸淂⩇䧂璿畎슣智⩐塠⽖䋂쉗␥㓂</w:t>
      </w:r>
      <w:r>
        <w:rPr/>
        <w:t>ꤥ</w:t>
      </w:r>
      <w:r>
        <w:rPr/>
        <w:t>䰺坱䭲硥慘别浞桪涥剔⽖㞬㤷⫂係䠵晕頮㚥汹녶洮䀷甩슱쉓僂場慱겵㦥㍚㨯繢싍싍卢㭐㍟⾮冩矂湘呂㉅쉱숪넫⍬水⬲丣䩫弭䬨싍쉅☹祄截㘨奾묤⩶㨥留穢갯䖥䍚䭳뗂戲껎㉦扑伽뿂洺쉳剪轮䵟䍴牌쉭㇂싂僂㝺䭬䁑녖䥠顂슡啚䡃䑒棂乚奫㍾硪䭍参摱頵⥕塦牦漰磂䁬吴䷂</w:t>
      </w:r>
      <w:r>
        <w:rPr/>
        <w:t>ⲏ▵</w:t>
      </w:r>
      <w:r>
        <w:rPr/>
        <w:t>㞏</w:t>
      </w:r>
      <w:r>
        <w:rPr/>
        <w:t>ⶮ</w:t>
      </w:r>
      <w:r>
        <w:rPr/>
        <w:t>未窱긨뼭恫坴噐匭숬땹坱ꄦ扑晦䁅⪩긪橍搻昽싂㉏瑺桍湆顺쉄싂恢狂䕥坚쉯皣┰싂</w:t>
      </w:r>
      <w:r>
        <w:rPr/>
        <w:t>ꥉ</w:t>
      </w:r>
      <w:r>
        <w:rPr/>
        <w:t>柂뭒녣㇃싂噱ꍴ杋䱬轓汔⚮뽄桦桐㕅殻</w:t>
      </w:r>
      <w:r>
        <w:rPr/>
        <w:t>ⶮ</w:t>
      </w:r>
      <w:r>
        <w:rPr/>
        <w:t>컂䞻頱堮ꍍ╹쉬惂⩳䝔怹ꍎ爬쉠䀷晀嫍ꌰ</w:t>
      </w:r>
      <w:r>
        <w:rPr/>
        <w:t>⡌</w:t>
      </w:r>
      <w:r>
        <w:rPr/>
        <w:t>䁠♹水璥澡숺</w:t>
      </w:r>
      <w:r>
        <w:rPr/>
        <w:t>ⵃ</w:t>
      </w:r>
      <w:r>
        <w:rPr/>
        <w:t>䥋で䕇␣쉑</w:t>
      </w:r>
      <w:r>
        <w:rPr/>
        <w:t>ꤣ⩕</w:t>
      </w:r>
      <w:r>
        <w:rPr/>
        <w:t>獪⹱싂琨䕀䵂繫揂㥲䠳ꄰ喡</w:t>
      </w:r>
      <w:r>
        <w:rPr/>
        <w:t>ⷂ</w:t>
      </w:r>
      <w:r>
        <w:rPr/>
        <w:t>㷎쉌獺╁儴䋎愶</w:t>
      </w:r>
      <w:r>
        <w:rPr/>
        <w:t>ꔶ</w:t>
      </w:r>
      <w:r>
        <w:rPr/>
        <w:t>噏㒬橨쉪㩎슻㙋桞穞拂牟ꅪ㷍楱硺䱤坚⨴椤쉵楓⻂䠲熮䜴썆</w:t>
      </w:r>
      <w:r>
        <w:rPr/>
        <w:t>ⵇ</w:t>
      </w:r>
      <w:r>
        <w:rPr/>
        <w:t>熬去佉깯伩쵬挸偹㚩㡎⩾⹮쉂啮䉰숩</w:t>
      </w:r>
      <w:r>
        <w:rPr/>
        <w:t>ⴻ</w:t>
      </w:r>
      <w:r>
        <w:rPr/>
        <w:t>ꆱ亩⌲窩禩睵⥾걪轗璏슡䍡盂㩯楆獉墘浐昸䕫ぎ䑃呖쌴䏍⽙싍汨䕋⎬㌻墡呶</w:t>
      </w:r>
      <w:r>
        <w:rPr/>
        <w:t>⠸</w:t>
      </w:r>
      <w:r>
        <w:rPr/>
        <w:t>䵰㈤칋㮣⥂䕫⤪춱깥婂㮏䱫㑂⩶搹彇㮡䑶彏幀槂쉙枬䙗瀽楐䜱硈何⬊告쉟嗂瘴獦ꅢ⌻쉆㘸䵴㎣</w:t>
      </w:r>
      <w:r>
        <w:rPr/>
        <w:t>ⰶ╎</w:t>
      </w:r>
      <w:r>
        <w:rPr/>
        <w:t>뮘</w:t>
      </w:r>
      <w:r>
        <w:rPr/>
        <w:t>꥟ꔩ</w:t>
      </w:r>
      <w:r>
        <w:rPr/>
        <w:t>㷍䡲ㄵ䩯晚匸䑗捆㜣栫꤮숨</w:t>
      </w:r>
      <w:r>
        <w:rPr/>
        <w:t>ꥆ</w:t>
      </w:r>
      <w:r>
        <w:rPr/>
        <w:t>慙뽉唵⌫쉴伪焭弤③䡀其㕤䠻䌻瑤䈤浉汊彮愭癘术㍓䥕뼺玻ど녣呔煴䥐橯浇䰽氨습焻皮煥⧃♀㚡縵癶⒥獤嘫</w:t>
      </w:r>
      <w:r>
        <w:rPr/>
        <w:t>ⷂ</w:t>
      </w:r>
      <w:r>
        <w:rPr/>
        <w:t>쏂棂匨쉟䛂単炮䨤䅄濂슱救卑活뭤淂噃䛂습㒵琺扦㧂⭷㡃攪⽐搪ꍙㅯ拃䫂㥪卮⽡硨䇃㙁촩㫂浙쉆彙煰怩炬䀫䝕♦煅慏俎打쉚⤰⽀敌㙗㵔稪䤺汌</w:t>
      </w:r>
      <w:r>
        <w:rPr/>
        <w:t>Ⱓ♍</w:t>
      </w:r>
      <w:r>
        <w:rPr/>
        <w:t>汉彥쉎숰㑭䖩䭅땳瞥♢⽹䋂穕秂⺱㠵匳㷂㍕䵨충啒帳갪뗂</w:t>
      </w:r>
      <w:r>
        <w:rPr/>
        <w:t>⡨</w:t>
      </w:r>
      <w:r>
        <w:rPr/>
        <w:t>㘺㭏쉔瀺쉚怶쵦睳础⯂㩓㒏㭨⹱津䙱䢥焫䌺冘婚嘪呴⬽獍꺩쉣</w:t>
      </w:r>
      <w:r>
        <w:rPr/>
        <w:t>ꕕ</w:t>
      </w:r>
      <w:r>
        <w:rPr/>
        <w:t>捎쉐繸嫂卓汤</w:t>
      </w:r>
      <w:r>
        <w:rPr/>
        <w:t>⡌</w:t>
      </w:r>
      <w:r>
        <w:rPr/>
        <w:t>癋揂䅪啒쉓焭⵺暬⨲偾䣂燂橬㞵瑀懂뇂⩕椯ꌪ㡆䖏敹뽲頪䕸䆥㌵共ꥠ嗂圭쉚䱩㨲䍆㑵㑀╪숻䐳飂㦮汈䫂㥎쉈瀻晾숤䱟슿♍怸橙䛂婰眻쉾焳슘쉴渻暱䘬婡先⒬扳戫珂䩖䜯묣䅁⩱⤪汨飂䥭쵆汐䭲</w:t>
      </w:r>
      <w:r>
        <w:rPr/>
        <w:t>ⱡ</w:t>
      </w:r>
      <w:r>
        <w:rPr/>
        <w:t>⿍婵潲쉯㵨䥔㣂칊츸わ儵揂敗㜵浇頸偊䵌輻</w:t>
      </w:r>
      <w:r>
        <w:rPr/>
        <w:t>ⱉ</w:t>
      </w:r>
      <w:r>
        <w:rPr/>
        <w:t>숥祥倰㎩䕵坨剌㝞⵾쉒뽄瀭ち㒩䋂㍶⭤䜦皡</w:t>
      </w:r>
      <w:r>
        <w:rPr/>
        <w:t>ⴻ</w:t>
      </w:r>
      <w:r>
        <w:rPr/>
        <w:t>頺䡰캘务奤塑숫瑦⭕瑤砬숪䕱㵉㠣壂婢숣</w:t>
      </w:r>
      <w:r>
        <w:rPr/>
        <w:t>ꤺ</w:t>
      </w:r>
      <w:r>
        <w:rPr/>
        <w:t>繨걆</w:t>
      </w:r>
      <w:r>
        <w:rPr/>
        <w:t>ꕕ</w:t>
      </w:r>
      <w:r>
        <w:rPr/>
        <w:t>风琻忂䕘⵹关ꌳ쉠껂㜬䡨桐辣⬬ㆱ</w:t>
      </w:r>
      <w:r>
        <w:rPr/>
        <w:t>ⵄ</w:t>
      </w:r>
      <w:r>
        <w:rPr/>
        <w:t>杉拂칓쉩癈⹏⯍츺쉎彅⿂</w:t>
      </w:r>
      <w:r>
        <w:rPr/>
        <w:t>⡖</w:t>
      </w:r>
      <w:r>
        <w:rPr/>
        <w:t>䬭燂䥳칩壂㙉㶿呏恱㷂䠨壃繰꥖䬺僂</w:t>
      </w:r>
      <w:r>
        <w:rPr/>
        <w:t>⢮</w:t>
      </w:r>
      <w:r>
        <w:rPr/>
        <w:t>扉儺斣춱숹嘫瑯彧긻㟂⬪睳䠺䮿橊徱繖圹啊吷</w:t>
      </w:r>
      <w:r>
        <w:rPr/>
        <w:t>ꖱ</w:t>
      </w:r>
      <w:r>
        <w:rPr/>
        <w:t>䲡㗂䑩㙈玬皱䥍갪⼪獦祊報呪썏슏礸⧍쉭⮏ꇂ怫仂湵䩄獤颩ꆻ㝺稨뼹挺⹒</w:t>
      </w:r>
      <w:r>
        <w:rPr/>
        <w:t>ꦬ</w:t>
      </w:r>
      <w:r>
        <w:rPr/>
        <w:t>㝦剗慢쉆㑮칯㵰乓㜺╮䕖</w:t>
      </w:r>
      <w:r>
        <w:rPr/>
        <w:t>ꕎ</w:t>
      </w:r>
      <w:r>
        <w:rPr/>
        <w:t>盃숪佹㡚⭥䫂昣朳㓂㩳㑘쉣歘쉏숩瞡쉎橙䋂숻</w:t>
      </w:r>
      <w:r>
        <w:rPr/>
        <w:t>ꔪ</w:t>
      </w:r>
      <w:r>
        <w:rPr/>
        <w:t>煮塟佸じ㝥瑂쉀眴䕇帬䫂ꌤ칞潶祳泂囂</w:t>
      </w:r>
      <w:r>
        <w:rPr/>
        <w:t>⡧</w:t>
      </w:r>
      <w:r>
        <w:rPr/>
        <w:t>慡摎㉕⹁䐩埃㩊泂儳楶⛂⽰ꅒ숊긩쉗䙠娶截浭딪쉮睂┮</w:t>
      </w:r>
      <w:r>
        <w:rPr/>
        <w:t>⣂</w:t>
      </w:r>
      <w:r>
        <w:rPr/>
        <w:t>娵싃䁭便쉦嗂♀晭쉚佦쉔칺㧂㩍娲䒡⩠挸穄啎♹ꄫꅎ䢏牯㪱庩쉞땂녑媩</w:t>
      </w:r>
      <w:r>
        <w:rPr/>
        <w:t>ꕁ</w:t>
      </w:r>
      <w:r>
        <w:rPr/>
        <w:t>湳抵䤴味収奴쉆䀣㖬碥㝋䩈ꍀ稫䛂攨殣숻佀쉥䡳迎㡩墣㥮さ頴㠭㕁</w:t>
      </w:r>
      <w:r>
        <w:rPr/>
        <w:t>ꔽ</w:t>
      </w:r>
      <w:r>
        <w:rPr/>
        <w:t>硩뼺긴䠰숻ㄽ䕾㍒썺場쉸䳂㔴䀻㉄ꍁ쵇⫂싍깫挥깡䭵垩吪挭䁡呭繓㇂슩游樸丯獙敡</w:t>
      </w:r>
      <w:r>
        <w:rPr/>
        <w:t>꧂</w:t>
      </w:r>
      <w:r>
        <w:rPr/>
        <w:t>斡䔦听숱⛂竂剤ꍴ카吪䠥嚏摇䳂兣ㆵ딳甬⹓撩썮湷獒슬뽥ネ瞩ㅶ</w:t>
      </w:r>
      <w:r>
        <w:rPr/>
        <w:t>ꥑ</w:t>
      </w:r>
      <w:r>
        <w:rPr/>
        <w:t>飂漻浀㩭땧쉣帷䍬瑐㷂숦쵐㥫弲犮⚬繌땠쉎놥托匮㭞轷戻啐繟뾵⍺䵌桠砫套剷슿㝚ꏂ</w:t>
      </w:r>
      <w:r>
        <w:rPr/>
        <w:t>⠶</w:t>
      </w:r>
      <w:r>
        <w:rPr/>
        <w:t>㉾湵朹轄㩖䑀㵕⨹之⫂䔷縭䁒灸参唻㕧橭⽍㬽㬦䳂竂䖩슻⹄⑯ざ쉞㍔숷⭘牟硸㵨╚噳숷⽯竃珎徬⬱咻㖿轥㘺睐쉁뇂殩㷂佟偦썡䞿权嘲ꅀ睨助ぅ扣⽊关</w:t>
      </w:r>
      <w:r>
        <w:rPr/>
        <w:t>⡸</w:t>
      </w:r>
      <w:r>
        <w:rPr/>
        <w:t>ꍂ噍噑夲쉞摂瘱戻犩컎숴쵺硷灔奙塴묲쉷㭵㫂▣偨䑩</w:t>
      </w:r>
      <w:r>
        <w:rPr/>
        <w:t>ꦵ</w:t>
      </w:r>
      <w:r>
        <w:rPr/>
        <w:t>到愬숺⫂殱뽌뮱㕀䠩顊쉐⪣殏殻䯍煰따硦轩쉹䉙쉰啴㦘칈</w:t>
      </w:r>
      <w:r>
        <w:rPr/>
        <w:t>ꦘ</w:t>
      </w:r>
      <w:r>
        <w:rPr/>
        <w:t>当</w:t>
      </w:r>
      <w:r>
        <w:rPr/>
        <w:t>ꕒ</w:t>
      </w:r>
      <w:r>
        <w:rPr/>
        <w:t>㝤䩥ꌻ䤬⨵捭춣⩘싂潤╉㜰깐</w:t>
      </w:r>
      <w:r>
        <w:rPr/>
        <w:t>⠳</w:t>
      </w:r>
      <w:r>
        <w:rPr/>
        <w:t>갳ぺ䪘桑楌슘⤤咻樻轡㶬䮥慇쉤乩㠩橺柂쏂湤⨬䨥歷牚쉚湏ね뼤䭇쉭쉭顕㣂湕慰墘촴䐣⸨娨⭑㭉놿瀵ꌲ뽲睫쉟䓂塊쉾汐剞夽숵㝅㌦ㅳ繶剐慒珂컎漣煾祧쉄猽</w:t>
      </w:r>
      <w:r>
        <w:rPr/>
        <w:t>⠦␨</w:t>
      </w:r>
      <w:r>
        <w:rPr/>
        <w:t>猥㔴䍖歆癗</w:t>
      </w:r>
      <w:r>
        <w:rPr/>
        <w:t>꧂</w:t>
      </w:r>
      <w:r>
        <w:rPr/>
        <w:t>깟</w:t>
      </w:r>
      <w:r>
        <w:rPr/>
        <w:t>ⱄ</w:t>
      </w:r>
      <w:r>
        <w:rPr/>
        <w:t>㝷ꍣ穡匲</w:t>
      </w:r>
      <w:r>
        <w:rPr/>
        <w:t>Ɫ</w:t>
      </w:r>
      <w:r>
        <w:rPr/>
        <w:t>浄歗楕䴪䝣⽅晘唬哂栲ヂ䬹颣癶⩫격㵥櫃丣澿</w:t>
      </w:r>
      <w:r>
        <w:rPr/>
        <w:t>ꕹ</w:t>
      </w:r>
      <w:r>
        <w:rPr/>
        <w:t>噕乍슏쉳垘牋ꥱ係</w:t>
      </w:r>
      <w:r>
        <w:rPr/>
        <w:t>ꕆ⫂</w:t>
      </w:r>
      <w:r>
        <w:rPr/>
        <w:t>쉞ぷ畫㊩⍌쌩숹輦琫</w:t>
      </w:r>
      <w:r>
        <w:rPr/>
        <w:t>ⵈ</w:t>
      </w:r>
      <w:r>
        <w:rPr/>
        <w:t>㩁쌤</w:t>
      </w:r>
      <w:r>
        <w:rPr/>
        <w:t>꧂</w:t>
      </w:r>
      <w:r>
        <w:rPr/>
        <w:t>匯꺮稹樸奚⭹䝀僂ꄩ쉚䉂㕌㥊䅰㈬</w:t>
      </w:r>
    </w:p>
    <w:p>
      <w:pPr>
        <w:pStyle w:val="PreformattedText"/>
        <w:bidi w:val="0"/>
        <w:spacing w:before="0" w:after="0"/>
        <w:jc w:val="left"/>
        <w:rPr/>
      </w:pPr>
      <w:r>
        <w:rPr/>
        <w:t>匸㢥㚩㍯딴</w:t>
      </w:r>
      <w:r>
        <w:rPr/>
        <w:t>ꤪ</w:t>
      </w:r>
      <w:r>
        <w:rPr/>
        <w:t>唥싂杳疡㑑㌨⥵㥾偏숲㡆湂嫍煖倦䑯⽲䢡쉆뗂矂燂眲欱</w:t>
      </w:r>
      <w:r>
        <w:rPr/>
        <w:t>ꤶ</w:t>
      </w:r>
      <w:r>
        <w:rPr/>
        <w:t>뼭⍖乤</w:t>
      </w:r>
      <w:r>
        <w:rPr/>
        <w:t>꥓╆</w:t>
      </w:r>
      <w:r>
        <w:rPr/>
        <w:t>斵梩彥敧㑑┮嘱䝹넺⭳橂咻╟䍒桵杩㜸慡☳슣</w:t>
      </w:r>
      <w:r>
        <w:rPr/>
        <w:t>⠴</w:t>
      </w:r>
      <w:r>
        <w:rPr/>
        <w:t>欪畯쌣䀊䞵沩䞩榏쉉⩨䕸瀸</w:t>
      </w:r>
      <w:r>
        <w:rPr/>
        <w:t>⢥</w:t>
      </w:r>
      <w:r>
        <w:rPr/>
        <w:t>뭦㌦슡⩴㙶啉慯싍┶洩䣂</w:t>
      </w:r>
      <w:r>
        <w:rPr/>
        <w:t>⡁</w:t>
      </w:r>
      <w:r>
        <w:rPr/>
        <w:t>ꥶ갬沬칳慦㉷祓䥉佣䵱灍㉥걺쉒琲⸥싂昹輲瓃㡡⨫숩</w:t>
      </w:r>
      <w:r>
        <w:rPr/>
        <w:t>ꖱ</w:t>
      </w:r>
      <w:r>
        <w:rPr/>
        <w:t>姂奲ꅚ쉠䲬牏䱴䊣䕮べ児㔱然〯䇎抿</w:t>
      </w:r>
      <w:r>
        <w:rPr/>
        <w:t>ꦩ</w:t>
      </w:r>
      <w:r>
        <w:rPr/>
        <w:t>拂剌夳入癩捆㷂쎬〶숪슣穰匭煦㠮걟ꌥ汮頰뮣䁦係䢡슩挥쉱攵쵚捃⩶䁶慸쉌</w:t>
      </w:r>
      <w:r>
        <w:rPr/>
        <w:t>ꦩ</w:t>
      </w:r>
      <w:r>
        <w:rPr/>
        <w:t>㭎爴䯂䉩뿂긤湈憱슻卪⹉收眤╏俎漺䜪桞싂䩳嚥녶⑵</w:t>
      </w:r>
      <w:r>
        <w:rPr/>
        <w:t>ⰲⳎ</w:t>
      </w:r>
      <w:r>
        <w:rPr/>
        <w:t>协쉦</w:t>
      </w:r>
      <w:r>
        <w:rPr/>
        <w:t>ⱍ</w:t>
      </w:r>
      <w:r>
        <w:rPr/>
        <w:t>恄勎</w:t>
      </w:r>
      <w:r>
        <w:rPr/>
        <w:t>ꤽ</w:t>
      </w:r>
      <w:r>
        <w:rPr/>
        <w:t>㷂㵖⩂쉍②⿂䥀ꥠ숣淍쉘䩸略㊮㊏딱믂넦▣哂疮歺辡顲坯怫⬬穡䑰偦숮歨䭲쉓獕쉰椴갯걧楄迍⪩층싂橹琱㇂琲獋ㄯ쉲긶슮䭅䡖쉑瘣녹凂</w:t>
      </w:r>
      <w:r>
        <w:rPr/>
        <w:t>ⷂ</w:t>
      </w:r>
      <w:r>
        <w:rPr/>
        <w:t>欮㥇噱㇂쉳䕟</w:t>
      </w:r>
      <w:r>
        <w:rPr/>
        <w:t>⡓</w:t>
      </w:r>
      <w:r>
        <w:rPr/>
        <w:t>湤焣㨥䄮㒘楐刺ꥫ棂祷也⽸嚵桮歚楃⨹쉦擂瘶䭤呒墩쉈吪祀쉎秂쉁捤쉰剞煾䙷⩱繑卲</w:t>
      </w:r>
      <w:r>
        <w:rPr/>
        <w:t>Ⳃ</w:t>
      </w:r>
      <w:r>
        <w:rPr/>
        <w:t>輱쉮飂㥟⍮겘쉨癴걫䡮♤洸滂넮ꥳ⽺</w:t>
      </w:r>
      <w:r>
        <w:rPr/>
        <w:t>꧍</w:t>
      </w:r>
      <w:r>
        <w:rPr/>
        <w:t>쉐㭙㯂</w:t>
      </w:r>
      <w:r>
        <w:rPr/>
        <w:t>ꖏ</w:t>
      </w:r>
      <w:r>
        <w:rPr/>
        <w:t>瞣瑦ꍁ㷎⹀쉚⫂瑹枮ꅐ婨潰ꌩ⩆䵧쉾♘쉦桢</w:t>
      </w:r>
      <w:r>
        <w:rPr/>
        <w:t>ꤷ</w:t>
      </w:r>
      <w:r>
        <w:rPr/>
        <w:t>渤眣⽤扒㝌ꄯ喿싍</w:t>
      </w:r>
      <w:r>
        <w:rPr/>
        <w:t>ⶥ⹇</w:t>
      </w:r>
      <w:r>
        <w:rPr/>
        <w:t>愩杖습敺橮♊⮻㘥杤壂济䁰畊猽㷂界䅪噐㕑之ꄦ橃慈썋</w:t>
      </w:r>
      <w:r>
        <w:rPr/>
        <w:t>꥓</w:t>
      </w:r>
      <w:r>
        <w:rPr/>
        <w:t>吩䝈倥傻伦墡ꥵ汑숻桨汑䰨</w:t>
      </w:r>
      <w:r>
        <w:rPr/>
        <w:t>ⲡ⨸</w:t>
      </w:r>
      <w:r>
        <w:rPr/>
        <w:t>녁⥌䑱櫂⑓氤쌱㩚숻䕞汞佸갰槂</w:t>
      </w:r>
      <w:r>
        <w:rPr/>
        <w:t>ꔫ</w:t>
      </w:r>
      <w:r>
        <w:rPr/>
        <w:t>⼦쉓倭織湒쉍搲⨷微槎竂췂扖禩♺숤搽坹뿂杣湴㝇摙♘䤤眴焳瑔壂場婥㊩輳쉌栥䕬㕉숰싍ꌶ朵숥䄪⧂놵溬㉵繂䱤⯂潄╮</w:t>
      </w:r>
      <w:r>
        <w:rPr/>
        <w:t>ⵃ</w:t>
      </w:r>
      <w:r>
        <w:rPr/>
        <w:t>免䥎ꇂ煺䲿숹攸唷迂㬤厡ꍺꏂ昻䀵㟂塇䆥⹟䥎숪暿⼵䍏쉥⺡呔㝭컎⪿ね╆〩帯䥉轡乗뭑娥</w:t>
      </w:r>
      <w:r>
        <w:rPr/>
        <w:t>⠬</w:t>
      </w:r>
      <w:r>
        <w:rPr/>
        <w:t>梘牕繢汣䝮橦묽昶㞬摺姂⛂婔穓牥炏ㄶ⵨礦春㬨땇䆵䱁嫂ㄸ㍡䤻轙⹚⦵걲䥩㠲숹⭸䕯쵘춱伳棂氻晴潂燂䑍싂㕋ㄴ瘰卆睸繢䁌⛂⥲㫂扵</w:t>
      </w:r>
      <w:r>
        <w:rPr/>
        <w:t>⠯</w:t>
      </w:r>
      <w:r>
        <w:rPr/>
        <w:t>㕪縱敪츱䤯㋂捙</w:t>
      </w:r>
      <w:r>
        <w:rPr/>
        <w:t>ꥄ</w:t>
      </w:r>
      <w:r>
        <w:rPr/>
        <w:t>뿂䱰彣活剴㣂㭋</w:t>
      </w:r>
      <w:r>
        <w:rPr/>
        <w:t>꧂</w:t>
      </w:r>
      <w:r>
        <w:rPr/>
        <w:t>슱䏂䅚妱檵䢬ꌊ捎㡑偙㘫ㆵ㩕勂</w:t>
      </w:r>
      <w:r>
        <w:rPr/>
        <w:t>ⵢ</w:t>
      </w:r>
      <w:r>
        <w:rPr/>
        <w:t>戫究☪⩵ꍙ䡵爷뼪橊䥩쉨欫㕌ꥮ䭟摌쉺㵆숰飂朻㑴䉔啖⩦妬☲席顷䰦쏂挩ㅙ䧍竂穈址软</w:t>
      </w:r>
      <w:r>
        <w:rPr/>
        <w:t>ꖏ</w:t>
      </w:r>
      <w:r>
        <w:rPr/>
        <w:t>佬♸䩙싂</w:t>
      </w:r>
      <w:r>
        <w:rPr/>
        <w:t>ꥌ</w:t>
      </w:r>
      <w:r>
        <w:rPr/>
        <w:t>쉐䀮桔㈫ꥳ녃숤倵橅恘쉕쏃匸썯獩䵶两睞煗䘽䩏썴擎係숺쉃灯䭰⯂姂䉓䅓ꍏꏂꥭ剴忂䥋婙太扈떏䝘칄琤㫂妵䭠슡숽╾</w:t>
      </w:r>
      <w:r>
        <w:rPr/>
        <w:t>ꥆ</w:t>
      </w:r>
      <w:r>
        <w:rPr/>
        <w:t>束슣璬厱嗂痂㵍拂⬺嫎迃㔳復焣㉳⹮㞱걺썔</w:t>
      </w:r>
      <w:r>
        <w:rPr/>
        <w:t>ꕒ⫎</w:t>
      </w:r>
      <w:r>
        <w:rPr/>
        <w:t>硭烂硈쉾飂㥅쉐こ䜰剋顨洬朳穌㕶㈨䱒䂮땥橚긲</w:t>
      </w:r>
      <w:r>
        <w:rPr/>
        <w:t>ⵕ⭹</w:t>
      </w:r>
      <w:r>
        <w:rPr/>
        <w:t>숸䵾</w:t>
      </w:r>
      <w:r>
        <w:rPr/>
        <w:t>꤯</w:t>
      </w:r>
      <w:r>
        <w:rPr/>
        <w:t>쉮兗栫䤮桂埂㫂쉹㵸輩</w:t>
      </w:r>
      <w:r>
        <w:rPr/>
        <w:t>ⲩ</w:t>
      </w:r>
      <w:r>
        <w:rPr/>
        <w:t>㯂쵠뽴㧂㭨쉑䍔刪㭪䉑怪</w:t>
      </w:r>
      <w:r>
        <w:rPr/>
        <w:t>ꖬ</w:t>
      </w:r>
      <w:r>
        <w:rPr/>
        <w:t>噐免칡轢痂촪♭毂묹歚䈽濂┰䤪湹㘱싍쉨佭㗎徣娲慘䔵伪傻㵗걊⽣飂쉕쉰光昺녰归</w:t>
      </w:r>
      <w:r>
        <w:rPr/>
        <w:t>⡥</w:t>
      </w:r>
      <w:r>
        <w:rPr/>
        <w:t>쉰彈쉦㗂쉾噔䉹ꥰ杘塢瓃棂갪颻礪뗍扣嫃⩏䥨硤呌㕾婋㡭슡㣂棂橭恤圹ざ牒碩䝶</w:t>
      </w:r>
      <w:r>
        <w:rPr/>
        <w:t>ⴹ</w:t>
      </w:r>
      <w:r>
        <w:rPr/>
        <w:t>壂乤嗎⩋䍙䡭頻뼩쉒</w:t>
      </w:r>
      <w:r>
        <w:rPr/>
        <w:t>ⷂ</w:t>
      </w:r>
      <w:r>
        <w:rPr/>
        <w:t>乺싂땮㕩牷䷂슬쏂湔⽺摵场걯㎩啠숤ヂ吨氳匨䁳㥩氲斥썍乷半濂숺帽쉡焮숯灂㩷偹坥暥冩㜯灏뗂橋⭒璱䪏념皥䑋쉐䥨夽愺ㅥ厬쉁쉑◂䵘啬窱咿㑵䥅☥温幃㟂盂쉃甯</w:t>
      </w:r>
      <w:r>
        <w:rPr/>
        <w:t>ꕠ</w:t>
      </w:r>
      <w:r>
        <w:rPr/>
        <w:t>串숫䕹輦═區⑘칸倩秂춬䁣䲣㬵献輪啅樲</w:t>
      </w:r>
      <w:r>
        <w:rPr/>
        <w:t>ꥈ</w:t>
      </w:r>
      <w:r>
        <w:rPr/>
        <w:t>睮䑄⩆爻䕦㍦뽇拂䈯㫂墣猪숽녁쉟⩥獾䇂㗃䔰村⯂녘싎啔⑸䄽樬⹩䭟浠㏂沥獣㋂沩瘦</w:t>
      </w:r>
      <w:r>
        <w:rPr/>
        <w:t>꥟</w:t>
      </w:r>
      <w:r>
        <w:rPr/>
        <w:t>歔㑶⭉ꌭ㝷斩쉤㘵橱䩾㪘㕒眳䘷㭕쉢頣飍䙪匵싂</w:t>
      </w:r>
      <w:r>
        <w:rPr/>
        <w:t>꧂</w:t>
      </w:r>
      <w:r>
        <w:rPr/>
        <w:t>ふ穓打䤽眦瑑䝗捴땖怣味ꅱ套灏</w:t>
      </w:r>
      <w:r>
        <w:rPr/>
        <w:t>⡪</w:t>
      </w:r>
      <w:r>
        <w:rPr/>
        <w:t>璣㭴㵘㥾⍆╊</w:t>
      </w:r>
      <w:r>
        <w:rPr/>
        <w:t>⠽</w:t>
      </w:r>
      <w:r>
        <w:rPr/>
        <w:t>坞⍅琬䰻䠶瘲乇╕乷梿繒</w:t>
      </w:r>
      <w:r>
        <w:rPr/>
        <w:t>ꗂ</w:t>
      </w:r>
      <w:r>
        <w:rPr/>
        <w:t>ど䍸䤫恾⤶⬥捤컂灷㈻◍䭡昹何칑〱漲囂啾슩䌶弹넮슮纡슬⿂牌価컂㡨칰摥♧뭷㡢㵱쉎쉥儸쉈꥔㍃ꥣ</w:t>
      </w:r>
      <w:r>
        <w:rPr/>
        <w:t>⠣</w:t>
      </w:r>
      <w:r>
        <w:rPr/>
        <w:t>ㄩ쉘ꥶꆡꌶ䅆묻䑋囂䪬䱂輰砶㭦갸晩玥쉅汒㕇ꥩ㕭쉓楠嘊ㅗ䄦埂㙰</w:t>
      </w:r>
      <w:r>
        <w:rPr/>
        <w:t>ꗂ⩐</w:t>
      </w:r>
      <w:r>
        <w:rPr/>
        <w:t>湸硊た䡣㘳땬䭆否牎剐㥭怨㮱</w:t>
      </w:r>
      <w:r>
        <w:rPr/>
        <w:t>꧂</w:t>
      </w:r>
      <w:r>
        <w:rPr/>
        <w:t>䘱啶㭮灦噣딳㮩歪卞</w:t>
      </w:r>
      <w:r>
        <w:rPr/>
        <w:t>ꦏ</w:t>
      </w:r>
      <w:r>
        <w:rPr/>
        <w:t>쉠呍㝇砭䊥쉦⒣噚瀴正痂㥳⌻瀪⎡倷塘숮쉺▮䕱</w:t>
      </w:r>
      <w:r>
        <w:rPr/>
        <w:t>⠪</w:t>
      </w:r>
      <w:r>
        <w:rPr/>
        <w:t>䩅⬭噊㩃쌪ꅱ⩇슬桪㬽싂␮柂恦琩녱怴녆⏂⹒㌷塡㝍硹爨㉔啱晾炏偈</w:t>
      </w:r>
      <w:r>
        <w:rPr/>
        <w:t>⡂</w:t>
      </w:r>
      <w:r>
        <w:rPr/>
        <w:t>䥐啁⩄슿磂쉩盍ꏂ渵㜺</w:t>
      </w:r>
      <w:r>
        <w:rPr/>
        <w:t>ⵙ</w:t>
      </w:r>
      <w:r>
        <w:rPr/>
        <w:t>敖瓂瘵䩀㕁噈슡汸塐뼴姂䤣带摪㓂䶿䰻湓䩬ꍲ숣㡪从喻⸩牪</w:t>
      </w:r>
      <w:r>
        <w:rPr/>
        <w:t>ꔤ</w:t>
      </w:r>
      <w:r>
        <w:rPr/>
        <w:t>敐偢싂摨䡤</w:t>
      </w:r>
      <w:r>
        <w:rPr/>
        <w:t>ꕉ</w:t>
      </w:r>
      <w:r>
        <w:rPr/>
        <w:t>䔬쉷슡⽯刹摣垩</w:t>
      </w:r>
      <w:r>
        <w:rPr/>
        <w:t>ꖬ⍶</w:t>
      </w:r>
      <w:r>
        <w:rPr/>
        <w:t>曎䤴싂녬噹싂畾☸⫍䍴幣ꍇ熱뽦乂健䬳ꍬ◂♾烂⪥彡堬慴䡹걊뼮㤰쵑乢橱材主슏倶츨숭㨵嘯╢⵲뼽</w:t>
      </w:r>
      <w:r>
        <w:rPr/>
        <w:t>ⵄ</w:t>
      </w:r>
      <w:r>
        <w:rPr/>
        <w:t>썥ꄺ㔴슬⫂㕀䭳癪♊㫂묵堰瘬ㆬ恰䢘㭺䲣곃⏂</w:t>
      </w:r>
      <w:r>
        <w:rPr/>
        <w:t>Ⱓ</w:t>
      </w:r>
      <w:r>
        <w:rPr/>
        <w:t>㎩㦥申⬯繧⎘쉹䀱뮏숮</w:t>
      </w:r>
      <w:r>
        <w:rPr/>
        <w:t>ⵊ</w:t>
      </w:r>
      <w:r>
        <w:rPr/>
        <w:t>딵习秂䬽</w:t>
      </w:r>
      <w:r>
        <w:rPr/>
        <w:t>⠶</w:t>
      </w:r>
      <w:r>
        <w:rPr/>
        <w:t>秂嚏⩐噓</w:t>
      </w:r>
      <w:r>
        <w:rPr/>
        <w:t>Ⳃ</w:t>
      </w:r>
      <w:r>
        <w:rPr/>
        <w:t>㓂</w:t>
      </w:r>
      <w:r>
        <w:rPr/>
        <w:t>⡄</w:t>
      </w:r>
      <w:r>
        <w:rPr/>
        <w:t>싂曂氱⿂污䏂넱㉴⼫䴱㝐걘䁑恦싂乨ぐ䵹顾⩨湒</w:t>
      </w:r>
      <w:r>
        <w:rPr/>
        <w:t>ꥐ</w:t>
      </w:r>
      <w:r>
        <w:rPr/>
        <w:t>䵺②奀⧂쉁揂皵嚿⛂灃</w:t>
      </w:r>
      <w:r>
        <w:rPr/>
        <w:t>ꕭ</w:t>
      </w:r>
      <w:r>
        <w:rPr/>
        <w:t>⣂</w:t>
      </w:r>
      <w:r>
        <w:rPr/>
        <w:t>ꥷ땤꥞䴤縤싂䩩쉣쉸啓杏</w:t>
      </w:r>
      <w:r>
        <w:rPr/>
        <w:t>ꤹ</w:t>
      </w:r>
      <w:r>
        <w:rPr/>
        <w:t>딣佞䐱咥塇슬䍴䑅沏帴截╨걀绂䀯쉧硁갭㍇廂吰䎬쵀</w:t>
      </w:r>
      <w:r>
        <w:rPr/>
        <w:t>Ⱔ</w:t>
      </w:r>
      <w:r>
        <w:rPr/>
        <w:t>ⵒ</w:t>
      </w:r>
      <w:r>
        <w:rPr/>
        <w:t>浚㢏⩹쉦쉟쉲㝯呏䥆㍡놘쉭䃂▣⭲䰪㕍係䵅摔⦱슥敵슻剤䡨毂╦啩䭩</w:t>
      </w:r>
      <w:r>
        <w:rPr/>
        <w:t>ꥇ</w:t>
      </w:r>
      <w:r>
        <w:rPr/>
        <w:t>彫敖䡊⩢晸瓂焲쉥㙄⮱䒿뭠顥</w:t>
      </w:r>
      <w:r>
        <w:rPr/>
        <w:t>⡴</w:t>
      </w:r>
      <w:r>
        <w:rPr/>
        <w:t>畟뗂祣熩䱗</w:t>
      </w:r>
      <w:r>
        <w:rPr/>
        <w:t>ꕞ</w:t>
      </w:r>
      <w:r>
        <w:rPr/>
        <w:t>稲㭂䥯</w:t>
      </w:r>
      <w:r>
        <w:rPr/>
        <w:t>꤯</w:t>
      </w:r>
      <w:r>
        <w:rPr/>
        <w:t>문扸卅确⯂䊏㚩㉵䬤潆䰽㐫␤땷싂坹쌶㟂復⭲⭯쉮䕊奐썂癱䌩䭚꥘敌⩞轀뽡⑂㩹癠摳繗䍊奶䕇偸䆘卯槂</w:t>
      </w:r>
      <w:r>
        <w:rPr/>
        <w:t>⡔</w:t>
      </w:r>
      <w:r>
        <w:rPr/>
        <w:t>徏㍺忂䢩쉠敷쉨穢佱숸頽恲灈暏塎녤㞱㩲긮椵㡨䃂춿滂뮏溏⧂婴⸤슣帥䡲桇奊ꍡ楈⿂挻뭁뽖☪䊩㛂䰷㢿㌫傻槍佋쉥놮㋂䜺슱츳⽱䦘땚坣䂩</w:t>
      </w:r>
      <w:r>
        <w:rPr/>
        <w:t>ⵥ</w:t>
      </w:r>
      <w:r>
        <w:rPr/>
        <w:t>꺩扭泂쉋꥙숭怤䌰숣幖䥲칆瑃砮燎</w:t>
      </w:r>
      <w:r>
        <w:rPr/>
        <w:t>⠺</w:t>
      </w:r>
      <w:r>
        <w:rPr/>
        <w:t>㉃쉮㬩丣䀵剮</w:t>
      </w:r>
      <w:r>
        <w:rPr/>
        <w:t>ⵁ</w:t>
      </w:r>
      <w:r>
        <w:rPr/>
        <w:t>瓂ꥨ伨噮⒏싂伳♎兤⌫뭒轂ㅶ쉮뼨딬䋎칡䏂怣㍲儵潎捗绂癳摆匰⤽晒䏃瘊싎⑀悮䂻瘮䯂勂柂䙁슩欭厮摢幵淂焬呰썸쉄恷歅㍡揂ァ</w:t>
      </w:r>
      <w:r>
        <w:rPr/>
        <w:t>ⰲ</w:t>
      </w:r>
      <w:r>
        <w:rPr/>
        <w:t>剴矍䙡穎䕃쉃⬯싂疻ㅌ놩⥬슮祱숪⽭</w:t>
      </w:r>
      <w:r>
        <w:rPr/>
        <w:t>ꤻ</w:t>
      </w:r>
      <w:r>
        <w:rPr/>
        <w:t>⿂祍쉘常⍞㙕当䁔ぞ欯䋂</w:t>
      </w:r>
      <w:r>
        <w:rPr/>
        <w:t>⠭</w:t>
      </w:r>
      <w:r>
        <w:rPr/>
        <w:t>슩嘭支䯂슻願畺䖿竂겏弹狂洶䱋縰췂뼻쵰䍞䤦報坄慒⹚彳〈ꎩ䍞䫂熣㦩牏畏䒿唻爳䰬뽍싂䝵柎숥㎻橴㉯뽳浳㦘吪檩潡塦撵睨兩扷噗晖佘㶬숴䁃⏎嗂㕅瘪柎䓂慥䐶珂</w:t>
      </w:r>
      <w:r>
        <w:rPr/>
        <w:t>⠹</w:t>
      </w:r>
      <w:r>
        <w:rPr/>
        <w:t>灳滂樬夶噚</w:t>
      </w:r>
      <w:r>
        <w:rPr/>
        <w:t>ⲻ</w:t>
      </w:r>
      <w:r>
        <w:rPr/>
        <w:t>ⵊ</w:t>
      </w:r>
      <w:r>
        <w:rPr/>
        <w:t>恷坯〈⨥呵夫깍㐳㕣畕畕癲㡳体䅶扅⾮䨯䵘兰狂㡪ꎏ乞㢡㏎浘쉺칖겿</w:t>
      </w:r>
      <w:r>
        <w:rPr/>
        <w:t>ꗂ</w:t>
      </w:r>
      <w:r>
        <w:rPr/>
        <w:t>슬㉺厣⬣㨲䌯猪넪깁⑓㉱</w:t>
      </w:r>
      <w:r>
        <w:rPr/>
        <w:t>ꖱ</w:t>
      </w:r>
      <w:r>
        <w:rPr/>
        <w:t>侣슻湃싂䨤싂쉈㭀㚮⍎冣</w:t>
      </w:r>
      <w:r>
        <w:rPr/>
        <w:t>ⷂ</w:t>
      </w:r>
      <w:r>
        <w:rPr/>
        <w:t>걗牴ㅮ</w:t>
      </w:r>
      <w:r>
        <w:rPr/>
        <w:t>꧂</w:t>
      </w:r>
      <w:r>
        <w:rPr/>
        <w:t>䖩㪮奋輻硡慬㍈琥곂祋숥䅺칌</w:t>
      </w:r>
      <w:r>
        <w:rPr/>
        <w:t>⡵</w:t>
      </w:r>
      <w:r>
        <w:rPr/>
        <w:t>獋</w:t>
      </w:r>
      <w:r>
        <w:rPr/>
        <w:t>Ᵽ</w:t>
      </w:r>
      <w:r>
        <w:rPr/>
        <w:t>彷䠩㩟囂橋묯㡦浤碩卵숤⩑믂彚挴窩╃놱숩㖡䀣</w:t>
      </w:r>
      <w:r>
        <w:rPr/>
        <w:t>ꥀ</w:t>
      </w:r>
      <w:r>
        <w:rPr/>
        <w:t>摨䶱癹墩稻⾻</w:t>
      </w:r>
      <w:r>
        <w:rPr/>
        <w:t>⡣</w:t>
      </w:r>
      <w:r>
        <w:rPr/>
        <w:t>슣呪쉔␷㡠湵䩸</w:t>
      </w:r>
      <w:r>
        <w:rPr/>
        <w:t>ⵇ</w:t>
      </w:r>
      <w:r>
        <w:rPr/>
        <w:t>恮깰毂噤榵㩶곂忂圹䜺佑䔩頪䇎딲瑡椭眵ぺ슏昭妥쉍⑎測㵃ꥰ</w:t>
      </w:r>
      <w:r>
        <w:rPr/>
        <w:t>Ⱞ</w:t>
      </w:r>
      <w:r>
        <w:rPr/>
        <w:t>䒱奘弸⭡㔱歺긱听쌪슮擎슡㝫쵾㛂⪱㧂䢥녾녯癔䌶⦩숮倣걺㣂⒥╔쉾⏂祴⯂么쵏쉞꥚⬣긪⼦녶爪⤪뽆欬攪㠹ꥪ獒穕か숭歡㙊戴䵋㈵䔺う슥卾䓃挪䎩䝹偔䥵</w:t>
      </w:r>
      <w:r>
        <w:rPr/>
        <w:t>⡚</w:t>
      </w:r>
      <w:r>
        <w:rPr/>
        <w:t>埂汯晤䁩쵹㠰皩㠤轎堬㇂␮爪슩摬昪㍀㭟곂䑫祇</w:t>
      </w:r>
      <w:r>
        <w:rPr/>
        <w:t>⠹⑋</w:t>
      </w:r>
      <w:r>
        <w:rPr/>
        <w:t>䑰숹便ꌺ潋땴㵅</w:t>
      </w:r>
      <w:r>
        <w:rPr/>
        <w:t>ꔽ</w:t>
      </w:r>
      <w:r>
        <w:rPr/>
        <w:t>쉗嚡쵀ꍆ䠬塂拂顸⚡䪿呍</w:t>
      </w:r>
      <w:r>
        <w:rPr/>
        <w:t>ꦏ</w:t>
      </w:r>
      <w:r>
        <w:rPr/>
        <w:t>繯㡌떣煰祲쵷ノ恞幩</w:t>
      </w:r>
      <w:r>
        <w:rPr/>
        <w:t>ⵥ</w:t>
      </w:r>
      <w:r>
        <w:rPr/>
        <w:t>犬墿佟㒏숪뭶迂桃呯</w:t>
      </w:r>
      <w:r>
        <w:rPr/>
        <w:t>⡾</w:t>
      </w:r>
      <w:r>
        <w:rPr/>
        <w:t>喣橷畷唩䈨犥剂</w:t>
      </w:r>
      <w:r>
        <w:rPr/>
        <w:t>ꥉ</w:t>
      </w:r>
      <w:r>
        <w:rPr/>
        <w:t>䩮祇嗂噢呲憩態参싂䝒偉⨯쉃䵏⽩瘹橊</w:t>
      </w:r>
      <w:r>
        <w:rPr/>
        <w:t>ⵊ</w:t>
      </w:r>
      <w:r>
        <w:rPr/>
        <w:t>堺싂㟂獣썫搫슬␺䅄뗂</w:t>
      </w:r>
      <w:r>
        <w:rPr/>
        <w:t>ꤴ⑤</w:t>
      </w:r>
      <w:r>
        <w:rPr/>
        <w:t>励뗃⭤啋稶煣䝅㭀歔攬숨쉲偧狂㩪婾䥚쉺瀦輰썾稴楢칈乍䨻咩䏂碘兏</w:t>
      </w:r>
      <w:r>
        <w:rPr/>
        <w:t>Ⱖ</w:t>
      </w:r>
      <w:r>
        <w:rPr/>
        <w:t>啶帱ヂ㙣뽖汈漮㌵쉞ꎵ䣎⨥쉵숻䉃ꍃ䈬䉪戯わ轷牁轗㩌坊嚱框습췂縨畅奴摩쉷⩶㝷떩⨽䘊딲牲㥶䴪㑹⽞칯썗⩩㟂㕎㥐⹐甫䍓䜪쉗뭕匭䜳㊵颻ꄱ杁ꎩ䲵㭖쉫啮䐭呸⥑瑕㵸恙ꆮ㝭숦⍶쵢楯堮䢩⹶沥佥䴦싎⥢䙈數找䶩勂圲쉓晌ꥮ쉮년焫</w:t>
      </w:r>
      <w:r>
        <w:rPr/>
        <w:t>ꥒ</w:t>
      </w:r>
      <w:r>
        <w:rPr/>
        <w:t>䈣当쵠쉴玩村</w:t>
      </w:r>
      <w:r>
        <w:rPr/>
        <w:t>ꕩ</w:t>
      </w:r>
      <w:r>
        <w:rPr/>
        <w:t>扢쉯䊿㧃槂㙐櫃硘揂㌵♆奮䠺䄯싂灨乨幕刪뭷쉐쉺견⯂所䌭櫂凍烂祕䡭䨲䁫啡䕕呈⹣祟幂惎轍⚵穭슱㕋琽唫烂捲輹顃婒杀숫쉃礩忎ꌨ硗녾촨慊硸⮩⍠慕瑵仂焭⨳</w:t>
      </w:r>
      <w:r>
        <w:rPr/>
        <w:t>⡖</w:t>
      </w:r>
      <w:r>
        <w:rPr/>
        <w:t>䓂呓㡣䶵싂冣你䩷灙摖暏숳䅊啶⬣㕫䢩⭊䴯䱥瘥吶䢘䉘氪猷ヂ⬦ꎩ</w:t>
      </w:r>
      <w:r>
        <w:rPr/>
        <w:t>ꔣ</w:t>
      </w:r>
      <w:r>
        <w:rPr/>
        <w:t>瑭⥔䪣䵪さ奠䘪浭犡剹䝓坳䡉겘䞡眵⧂䁾畒䚿㣎䅗奊䝊쉹⩆넪췂⥷㪘ぎ啢넲䡃皬䝋䍚燂◂쉘穭妣顀녓㩣瑎ꆘ습⩷䒱쉍춮噳㡃䃂来慐克䭇痃敒䌤凂捪㵃묽걗㔥쵊喘⽈幩䥠䵢慟湡纬刷㡚剒弱쉪濂䕺楔㡯俎뭇㍨䥧쉂㍢サ䕫</w:t>
      </w:r>
      <w:r>
        <w:rPr/>
        <w:t>ꕱ</w:t>
      </w:r>
      <w:r>
        <w:rPr/>
        <w:t>쵐䝧쉚</w:t>
      </w:r>
      <w:r>
        <w:rPr/>
        <w:t>⡡</w:t>
      </w:r>
      <w:r>
        <w:rPr/>
        <w:t>娲轄㪵畸</w:t>
      </w:r>
      <w:r>
        <w:rPr/>
        <w:t>ꕵ</w:t>
      </w:r>
      <w:r>
        <w:rPr/>
        <w:t>瑅伷皬䚏㨪愮卸利稦㥃䴱⑸ꌫꅷ쉉뇂䙁穴垱쉺浐ꍐ〨곃晁䈷䵇縯쉭㑇ꅃ쉦꥕䝨뿍</w:t>
      </w:r>
      <w:r>
        <w:rPr/>
        <w:t>ꥌ</w:t>
      </w:r>
      <w:r>
        <w:rPr/>
        <w:t>㊘爮⹫繯꥙灐秂㇂䅡㤳浓勂甯游悥勂ꍄ䘵</w:t>
      </w:r>
      <w:r>
        <w:rPr/>
        <w:t>ꤲ</w:t>
      </w:r>
      <w:r>
        <w:rPr/>
        <w:t>쉁圶槂䭩䱮㥇⥟䐪䫂丱ꅕ⩅䴰砦ꥳ♩뽠睫ꅌ㶣䲻쉔쉸䥣甸偐싂抵佘</w:t>
      </w:r>
      <w:r>
        <w:rPr/>
        <w:t>ꤲ</w:t>
      </w:r>
      <w:r>
        <w:rPr/>
        <w:t>挪澘樹</w:t>
      </w:r>
      <w:r>
        <w:rPr/>
        <w:t>ꕹ</w:t>
      </w:r>
      <w:r>
        <w:rPr/>
        <w:t>䏂칅ㅈ쉟㉞浺堪祈嘴坾歬佰⩏뽷䟂㍠楸乡䑹⯂쉅弩摱㑤㑪顫犱</w:t>
      </w:r>
      <w:r>
        <w:rPr/>
        <w:t>ⵖ</w:t>
      </w:r>
      <w:r>
        <w:rPr/>
        <w:t>乲戵涥䅗ꅶ眵䘶彘⼨ꍏ⭦㵐ꇂ컂䗂㍷ㄴ숮湂䝗楥꥙䑫㝤䡴㧂頮杦䵩䱅⚿穖凍쉖♉⌣</w:t>
      </w:r>
      <w:r>
        <w:rPr/>
        <w:t>ꔣ</w:t>
      </w:r>
      <w:r>
        <w:rPr/>
        <w:t>牚牌䐥匦癹廂攻</w:t>
      </w:r>
      <w:r>
        <w:rPr/>
        <w:t>ꕔ</w:t>
      </w:r>
      <w:r>
        <w:rPr/>
        <w:t>睆싂横䢻扴캏⭥硞彩湌溘摐㔵䅚䌮婲숮䭡숨㷂칔䡧牉奃</w:t>
      </w:r>
      <w:r>
        <w:rPr/>
        <w:t>ⱱ</w:t>
      </w:r>
      <w:r>
        <w:rPr/>
        <w:t>剚迂</w:t>
      </w:r>
      <w:r>
        <w:rPr/>
        <w:t>ⱆ</w:t>
      </w:r>
      <w:r>
        <w:rPr/>
        <w:t>挫䙭幢庣쉅㢬긲㡑硡䂮氱傘촲㡶硥㜣⍉婧⸭焩</w:t>
      </w:r>
      <w:r>
        <w:rPr/>
        <w:t>ꥊ</w:t>
      </w:r>
      <w:r>
        <w:rPr/>
        <w:t>強⍞걪癃숻㍈働㵣绂녗欴䣍쵀乲祵</w:t>
      </w:r>
      <w:r>
        <w:rPr/>
        <w:t>ꖮ</w:t>
      </w:r>
      <w:r>
        <w:rPr/>
        <w:t>刯쉚숻☭</w:t>
      </w:r>
      <w:r>
        <w:rPr/>
        <w:t>ꦣ</w:t>
      </w:r>
      <w:r>
        <w:rPr/>
        <w:t>堪李欪穓焴ꌊ娪剧歃╧㩉䣂㍰䶻싂슮矂硩囂숴琷⪻ꌺ쉇⑵츰禮堬쵎漽惂숭䡠榘♳♭㩉䒱匮䔲㣃恮㪣⹫夦㟂䥄噭城슡恎⍥㴶⬫䤵污桉⽳畊⼦飂⹅頬坱⬫厱㚩稸㊬⩔䬩⑉伥뽤柂妻ꍕ捵恸轇挦浤⑧掻</w:t>
      </w:r>
      <w:r>
        <w:rPr/>
        <w:t>ⴽ</w:t>
      </w:r>
      <w:r>
        <w:rPr/>
        <w:t>煤숫户扡働幫숵</w:t>
      </w:r>
      <w:r>
        <w:rPr/>
        <w:t>Ⱖ⩯␪⏂</w:t>
      </w:r>
      <w:r>
        <w:rPr/>
        <w:t>儦辘摦싂畓䑞껂牐썮⎩玘䅔え啟갴捹䙫▮㵷楳潡婫栬搩뼳捀ㅡ슡䓂䙅</w:t>
      </w:r>
      <w:r>
        <w:rPr/>
        <w:t>ꤱ</w:t>
      </w:r>
      <w:r>
        <w:rPr/>
        <w:t>ꌴ</w:t>
      </w:r>
      <w:r>
        <w:rPr/>
        <w:t>ꔴ</w:t>
      </w:r>
      <w:r>
        <w:rPr/>
        <w:t>䑄獩㟍⴦稣ꆩ䨩㜰㴫㉞㈵㡀㡥컂㪱倸䡒싍싂싃쉸疡曂⸹㛂浑ꥩ䶣䅯㌮</w:t>
      </w:r>
      <w:r>
        <w:rPr/>
        <w:t>꧂</w:t>
      </w:r>
      <w:r>
        <w:rPr/>
        <w:t>掿뾥⫂䠮犩㡆㧂㵰䜴</w:t>
      </w:r>
      <w:r>
        <w:rPr/>
        <w:t>⡫⭤</w:t>
      </w:r>
      <w:r>
        <w:rPr/>
        <w:t>뽬슬硷⪬㤮㨩䬸⩋겵⩋␰䖥䍭猩氭</w:t>
      </w:r>
      <w:r>
        <w:rPr/>
        <w:t>ⷂ</w:t>
      </w:r>
      <w:r>
        <w:rPr/>
        <w:t>浨輯搯㇂숣</w:t>
      </w:r>
      <w:r>
        <w:rPr/>
        <w:t>Ⱘ</w:t>
      </w:r>
      <w:r>
        <w:rPr/>
        <w:t>䁡⻂싂</w:t>
      </w:r>
      <w:r>
        <w:rPr/>
        <w:t>⡚</w:t>
      </w:r>
      <w:r>
        <w:rPr/>
        <w:t>䭗侱슏搰嗂睺슥冱捃痎</w:t>
      </w:r>
      <w:r>
        <w:rPr/>
        <w:t>ꦥ</w:t>
      </w:r>
      <w:r>
        <w:rPr/>
        <w:t>숹⽙⤽瘦剪⧃⩧싃乶䶏䝀俎㭶슩⺱뮩㥇伵ヂ䢡䈳䕍걢瑀牑硄</w:t>
      </w:r>
      <w:r>
        <w:rPr/>
        <w:t>꧂</w:t>
      </w:r>
      <w:r>
        <w:rPr/>
        <w:t>㔩椵䜲琺占㔩嚘⥍ㆵꍐ凎散䙢㣂</w:t>
      </w:r>
      <w:r>
        <w:rPr/>
        <w:t>⡹</w:t>
      </w:r>
      <w:r>
        <w:rPr/>
        <w:t>뾻䱯쉟帪쉴ꅭ田䕬⽶䩏穾</w:t>
      </w:r>
      <w:r>
        <w:rPr/>
        <w:t>⡴</w:t>
      </w:r>
      <w:r>
        <w:rPr/>
        <w:t>墱㪬ㄴꅶ깚㝯㥚</w:t>
      </w:r>
      <w:r>
        <w:rPr/>
        <w:t>ꤷ</w:t>
      </w:r>
      <w:r>
        <w:rPr/>
        <w:t>桑쉪⍮獄稭╉獦┱拂⩷狂婘</w:t>
      </w:r>
      <w:r>
        <w:rPr/>
        <w:t>ⴵ</w:t>
      </w:r>
      <w:r>
        <w:rPr/>
        <w:t>汍䆱眨灯䔶⮮濃攣係狂泂桙烂뭌쉠</w:t>
      </w:r>
      <w:r>
        <w:rPr/>
        <w:t>ⵧ</w:t>
      </w:r>
      <w:r>
        <w:rPr/>
        <w:t>䦩쉮쉏㪩㜯帣칊</w:t>
      </w:r>
      <w:r>
        <w:rPr/>
        <w:t>⡏</w:t>
      </w:r>
      <w:r>
        <w:rPr/>
        <w:t>擂啑깱숺츦</w:t>
      </w:r>
      <w:r>
        <w:rPr/>
        <w:t>ⱳ</w:t>
      </w:r>
      <w:r>
        <w:rPr/>
        <w:t>硷稣</w:t>
      </w:r>
      <w:r>
        <w:rPr/>
        <w:t>ꔪ</w:t>
      </w:r>
      <w:r>
        <w:rPr/>
        <w:t>测䌨歷⮱瘥쉀</w:t>
      </w:r>
      <w:r>
        <w:rPr/>
        <w:t>꧂</w:t>
      </w:r>
      <w:r>
        <w:rPr/>
        <w:t>䉘㑧懂ꌫ䙖쎏㫂뭳猰亵䵺싂㡷䮬爯</w:t>
      </w:r>
      <w:r>
        <w:rPr/>
        <w:t>ⵈ</w:t>
      </w:r>
      <w:r>
        <w:rPr/>
        <w:t>슘埃䊣☣扄㌴睰꥾㡊吽乕녾슮ꏃ桳窬柂㉤䃎㵔淂쌸戩ꅱ䲘恡</w:t>
      </w:r>
      <w:r>
        <w:rPr/>
        <w:t>⣂</w:t>
      </w:r>
      <w:r>
        <w:rPr/>
        <w:t>䈰䅓復쉈瀹㙸ぴ哃䳂䡚</w:t>
      </w:r>
      <w:r>
        <w:rPr/>
        <w:t>ꦬ</w:t>
      </w:r>
      <w:r>
        <w:rPr/>
        <w:t>瑠䝪䍁䀩仂檵牴♷♳䰣⌣䠹䥸灰㉪⵷灨浥ꥪ쉓㕪琪燂桺攨煕껂숯떻䁫擂牨佃④⵬䩗睩겻捕슥⍣</w:t>
      </w:r>
      <w:r>
        <w:rPr/>
        <w:t>ⴴ</w:t>
      </w:r>
      <w:r>
        <w:rPr/>
        <w:t>ꥠ䠲硐䝉噖묭㨪壂⻂䀺汧㚩晴䍵姂췂췂쉌⹉䏂ㄺ쉎抻쎣ꥠ䡵砨㵑쉕坪眷兏긱⸥䱌垩扟伶獳に┩숵恟彨⨣㜰㠺䡺桚治싂穳福啉妩杠䇂⥀⨫쉵䡞癫癨殱稹浥坬뭥穦㏃縶⑪⍶</w:t>
      </w:r>
      <w:r>
        <w:rPr/>
        <w:t>ⱌ</w:t>
      </w:r>
      <w:r>
        <w:rPr/>
        <w:t>ⴲ</w:t>
      </w:r>
      <w:r>
        <w:rPr/>
        <w:t>䨫湧祴泂썡ㅖ欴녹㭍呂仂䄬㉏圣</w:t>
      </w:r>
      <w:r>
        <w:rPr/>
        <w:t>ⱂ</w:t>
      </w:r>
      <w:r>
        <w:rPr/>
        <w:t>㛂慓䵭湇쉘橀⯂䏍갊奘涏坷⮡쉄숦㉮数漹松洸挶칟磍䓂婎壃</w:t>
      </w:r>
      <w:r>
        <w:rPr/>
        <w:t>ꥆ</w:t>
      </w:r>
      <w:r>
        <w:rPr/>
        <w:t>䖬䭞䱃⍮㍢♹⩹䤰䐫熣吩⤰㊩潮師쉣夸敟竎⻂☶畸䬵⩖䉮噚桒亡玮⑑稫⬷</w:t>
      </w:r>
      <w:r>
        <w:rPr/>
        <w:t>ꥐ⎘</w:t>
      </w:r>
      <w:r>
        <w:rPr/>
        <w:t>繒禵⏂疿싂䵱掘亩嚥䲬▬㭰╺뭁쉍晙桠䑤乒쉷䳂䅪⬰㠯渻쉄厘䝪桇쉵</w:t>
      </w:r>
      <w:r>
        <w:rPr/>
        <w:t>Ⱙ</w:t>
      </w:r>
      <w:r>
        <w:rPr/>
        <w:t>顟䂏坃共</w:t>
      </w:r>
      <w:r>
        <w:rPr/>
        <w:t>ⵋ</w:t>
      </w:r>
      <w:r>
        <w:rPr/>
        <w:t>쉕쉒昤숫⪱⫂剧欭뾱啢助㷂땊㵭䱇狂氬湬䭷䕤걅䲿泂</w:t>
      </w:r>
      <w:r>
        <w:rPr/>
        <w:t>ꦥ⩊</w:t>
      </w:r>
      <w:r>
        <w:rPr/>
        <w:t>瑂</w:t>
      </w:r>
      <w:r>
        <w:rPr/>
        <w:t>ⶮ</w:t>
      </w:r>
      <w:r>
        <w:rPr/>
        <w:t>汀넸疿潠㮵轴㩒깭</w:t>
      </w:r>
      <w:r>
        <w:rPr/>
        <w:t>⣍</w:t>
      </w:r>
      <w:r>
        <w:rPr/>
        <w:t>唻䱂</w:t>
      </w:r>
      <w:r>
        <w:rPr/>
        <w:t>ⰷ⩵</w:t>
      </w:r>
      <w:r>
        <w:rPr/>
        <w:t>䀦枻⪥숭</w:t>
      </w:r>
      <w:r>
        <w:rPr/>
        <w:t>⢘⨵</w:t>
      </w:r>
      <w:r>
        <w:rPr/>
        <w:t>䂥싎撮䅉䋂㒘倮⤲㥵獤䙲뭵쉨淂㍑숭㷂쵍恖䍷䨪㠱㑯䉹</w:t>
      </w:r>
      <w:r>
        <w:rPr/>
        <w:t>꧂</w:t>
      </w:r>
      <w:r>
        <w:rPr/>
        <w:t>獣⒱绎깐숥彪吵⨶拂ꌨ䥢復輥啚䷂湴㙭侵땒䑢灆㤨楬䱘ꆩ渴䃂츪㕏쉔䡷ㅅ⹦晖녶⹇㭮硦䭁뿃䅓ꏂ猷녠쉺뽂숹顲㦏쉒乞숲깂畉煪䀬椩恧㶩兢湢怨稭♫坅畆</w:t>
      </w:r>
      <w:r>
        <w:rPr/>
        <w:t>⡙</w:t>
      </w:r>
      <w:r>
        <w:rPr/>
        <w:t>祅核</w:t>
      </w:r>
      <w:r>
        <w:rPr/>
        <w:t>ⵡ</w:t>
      </w:r>
      <w:r>
        <w:rPr/>
        <w:t>去깧䕱䝋䉔煂䉁쉩䨲땅♱轐㟎㊩䁀䅡斿橙쎱⑯墥</w:t>
      </w:r>
      <w:r>
        <w:rPr/>
        <w:t>Ⳃ⥆</w:t>
      </w:r>
      <w:r>
        <w:rPr/>
        <w:t>梮㘤</w:t>
      </w:r>
      <w:r>
        <w:rPr/>
        <w:t>ⲿ</w:t>
      </w:r>
      <w:r>
        <w:rPr/>
        <w:t>杹쉢啪ꅞ䡆㑗淂䆩匫쉩䍷␩浀뼮쵖䜵⪿䩲㙑ꥱ凃䬪㜬䱍쉨</w:t>
      </w:r>
      <w:r>
        <w:rPr/>
        <w:t>ⱶ⴫</w:t>
      </w:r>
      <w:r>
        <w:rPr/>
        <w:t>轐樤ꅤ㡥숤だ䴷毂㡹쉵毎坞</w:t>
      </w:r>
      <w:r>
        <w:rPr/>
        <w:t>ꤥ</w:t>
      </w:r>
      <w:r>
        <w:rPr/>
        <w:t>圶煣参儹樻䤬兆쉖睟䬳⥵夸妣䬶㐮ꇂ䈳䍕㠭㥲췂䝪싂䒮⽞䛂㡭セ婈뽬砳瑒痂烎楮䕐祵싎䍡瞬쎩썴䭮乲⿂潤쉣쵤槂剪䱢</w:t>
      </w:r>
      <w:r>
        <w:rPr/>
        <w:t>ꕲ</w:t>
      </w:r>
      <w:r>
        <w:rPr/>
        <w:t>䳂徱恏</w:t>
      </w:r>
      <w:r>
        <w:rPr/>
        <w:t>ⷂ</w:t>
      </w:r>
      <w:r>
        <w:rPr/>
        <w:t>ꅄ⭁䀪婃쉊㝌쉃땡晱䝊涘挷싃嫂氺汔싂슩ꌺタ玵㉱견澻쉵頮嚘瑦쉧歱爹栱ꍄ槂弴</w:t>
      </w:r>
      <w:r>
        <w:rPr/>
        <w:t>ꖩ</w:t>
      </w:r>
      <w:r>
        <w:rPr/>
        <w:t>江⫂쉳쉃䁬㊣뾻盂䱋䨷纬</w:t>
      </w:r>
      <w:r>
        <w:rPr/>
        <w:t>ꕯ</w:t>
      </w:r>
      <w:r>
        <w:rPr/>
        <w:t>䌦水쵶焮剢쉴佷쉆搸㤹甹却潎华澡坭딸噰窬敺捂卹捺猤䁭䀶䜺所䩭䌰쵇汀慟䐲슮柂츬䥘숴땴ㆬ戬䙧猪〴䞩</w:t>
      </w:r>
      <w:r>
        <w:rPr/>
        <w:t>ⲣ</w:t>
      </w:r>
      <w:r>
        <w:rPr/>
        <w:t>穚瑐䰳係圱壂硇㑬㉴⩆癰</w:t>
      </w:r>
      <w:r>
        <w:rPr/>
        <w:t>ⱏ</w:t>
      </w:r>
      <w:r>
        <w:rPr/>
        <w:t>ꄫ쉢氽㴺䀽匤걈倱䍌䌶䒥昣珂긦橌숨恭㑺焲戵쉄轨썢ꥣ吥䙯獺㐥歂之䤭㵘ぬ䜫뽔す痂璿㜴⺵噞</w:t>
      </w:r>
      <w:r>
        <w:rPr/>
        <w:t>ꕏ</w:t>
      </w:r>
      <w:r>
        <w:rPr/>
        <w:t>顬幒绂⴪김䄩狂哂㑆㍤䉔愊湲浣ꥪ㵣飂㩢拃⹐썞⧂㶩泂⤪⌽游坧砪盍쉱伸毂ꆻ燂</w:t>
      </w:r>
      <w:r>
        <w:rPr/>
        <w:t>ⶵ♱</w:t>
      </w:r>
      <w:r>
        <w:rPr/>
        <w:t>䗃澡祃哂璮䥫洱㬲⍔桓奎繑</w:t>
      </w:r>
      <w:r>
        <w:rPr/>
        <w:t>ⵘ◂</w:t>
      </w:r>
      <w:r>
        <w:rPr/>
        <w:t>깵⍨瀦촵숲ꥳ啨飂㉪亮椫ぅ绂梱㭬搯칕ꅇ䵁朳슏拂汯㍔䷂㐹䱘炏瑹塦쉀뽋䰯稽㋂慺䀴슣煏䙖⩸顃㊵쉔媩秂㌫潃橵⤲갹⨲煒祑걳礸扫</w:t>
      </w:r>
      <w:r>
        <w:rPr/>
        <w:t>⡎</w:t>
      </w:r>
      <w:r>
        <w:rPr/>
        <w:t>匪㐭⭕㬣㟂녮⤬晬辵廎㘹▵働祂嫂䑲숥䕊␪㝷敷㛂昱㌳㉇癘攱</w:t>
      </w:r>
      <w:r>
        <w:rPr/>
        <w:t>ꦿ</w:t>
      </w:r>
      <w:r>
        <w:rPr/>
        <w:t>顑㜭䘦딸睂䉑┴恢栥쌥䁌娨겣䨣嚩</w:t>
      </w:r>
      <w:r>
        <w:rPr/>
        <w:t>꤬</w:t>
      </w:r>
      <w:r>
        <w:rPr/>
        <w:t>瘤쉏쎻촫䵷楄싃㉞꺥숰䛎怴䃍㖩祁ꎱ盂</w:t>
      </w:r>
      <w:r>
        <w:rPr/>
        <w:t>ꤵ</w:t>
      </w:r>
      <w:r>
        <w:rPr/>
        <w:t>䍶숵牏땏䈩お쉄깹湯璣欺愩噡瘫䉡쉲⽰</w:t>
      </w:r>
      <w:r>
        <w:rPr/>
        <w:t>ꦵ</w:t>
      </w:r>
      <w:r>
        <w:rPr/>
        <w:t>燂㉵숮䕥傩⪏斵</w:t>
      </w:r>
      <w:r>
        <w:rPr/>
        <w:t>ⵈ</w:t>
      </w:r>
      <w:r>
        <w:rPr/>
        <w:t>숩ㅴ曂潺</w:t>
      </w:r>
      <w:r>
        <w:rPr/>
        <w:t>⡮</w:t>
      </w:r>
      <w:r>
        <w:rPr/>
        <w:t>ꌣ슮쉕䮬慌</w:t>
      </w:r>
      <w:r>
        <w:rPr/>
        <w:t>ꤺ</w:t>
      </w:r>
      <w:r>
        <w:rPr/>
        <w:t>숩教쉟唬숦㙗슱㜪</w:t>
      </w:r>
      <w:r>
        <w:rPr/>
        <w:t>ꕾ</w:t>
      </w:r>
      <w:r>
        <w:rPr/>
        <w:t>㥓⩓䗂癫숱瑏Ⓜ㙋灁땶㟂䁄㢘冣穢璵硟堰뽘⭀䒮乫⨽顭⨫㕰䡈숴䭸⍍礤</w:t>
      </w:r>
      <w:r>
        <w:rPr/>
        <w:t>ⷂ꥕</w:t>
      </w:r>
      <w:r>
        <w:rPr/>
        <w:t>䥤恠晾㕕숶㯂湘椤傻䕒쉧쌳╾쉥</w:t>
      </w:r>
      <w:r>
        <w:rPr/>
        <w:t>⣎⹏</w:t>
      </w:r>
      <w:r>
        <w:rPr/>
        <w:t>칗┲⹔⸷潎긶䄲歬㝬厡儱䲱瑎顧䉅⍮쉐</w:t>
      </w:r>
      <w:r>
        <w:rPr/>
        <w:t>ⰵ</w:t>
      </w:r>
      <w:r>
        <w:rPr/>
        <w:t>䗂輣窿䩃갪牃轙浸</w:t>
      </w:r>
      <w:r>
        <w:rPr/>
        <w:t>⡥</w:t>
      </w:r>
      <w:r>
        <w:rPr/>
        <w:t>幊橺␴溻쉀稽㖥䫃懂ꌯ䕄⍏婉䝍ギ숲</w:t>
      </w:r>
      <w:r>
        <w:rPr/>
        <w:t>ⴳ</w:t>
      </w:r>
      <w:r>
        <w:rPr/>
        <w:t>盂㋂⫂彸칂</w:t>
      </w:r>
      <w:r>
        <w:rPr/>
        <w:t>⡳</w:t>
      </w:r>
      <w:r>
        <w:rPr/>
        <w:t>㚩촪席兑侩刵☯숹깥♇㮩婱睒⤫夨猦쉧숷䅡䄶轣⩗刽恩乤䊩䙆⥯汚䄮䕩汙껂㖬㡐牋乴浭ꌣ枱싎</w:t>
      </w:r>
      <w:r>
        <w:rPr/>
        <w:t>ꕖ</w:t>
      </w:r>
      <w:r>
        <w:rPr/>
        <w:t>뽃⫂</w:t>
      </w:r>
      <w:r>
        <w:rPr/>
        <w:t>⠻</w:t>
      </w:r>
      <w:r>
        <w:rPr/>
        <w:t>㝉㕁㍲㊡숭⿂䤫⩦☸쉐⭕輩縷玵劵뽵轀物습䌱呣潊⦩숨桏何⭪㦿䁋猫敩橌儭␣繺橅</w:t>
      </w:r>
      <w:r>
        <w:rPr/>
        <w:t>⡌</w:t>
      </w:r>
      <w:r>
        <w:rPr/>
        <w:t>땆穢䕡㉢恐棂倴涥囍䑎䜪橚♇琬䜻㙄䏂䤪쉐칉㍎琲⬹䷂㕓顤츰⍆䀷ꌪ♐杖㇂判숮㉓稣浍幭⩕㋂輥⏂㩊㘪䡟╔걸⴮搲徥䂘䔮⌽佌樯㜮⹗丸䉆㕋쉦썺祈猬땨睓ㄪ㞩坹梱♷뇂</w:t>
      </w:r>
      <w:r>
        <w:rPr/>
        <w:t>ꗂ</w:t>
      </w:r>
      <w:r>
        <w:rPr/>
        <w:t>桫䨺洫拍禣쉬㏍썌湥塍啺凂慅쉢</w:t>
      </w:r>
      <w:r>
        <w:rPr/>
        <w:t>⡥</w:t>
      </w:r>
      <w:r>
        <w:rPr/>
        <w:t>ꅲ⯂쉔住䞥</w:t>
      </w:r>
      <w:r>
        <w:rPr/>
        <w:t>⠦⩙ⱬ</w:t>
      </w:r>
      <w:r>
        <w:rPr/>
        <w:t>쵲照뽂堷ꍀ⦩朷妮卂礳轷⤮쎻䆵쉊</w:t>
      </w:r>
      <w:r>
        <w:rPr/>
        <w:t>ꔫ</w:t>
      </w:r>
      <w:r>
        <w:rPr/>
        <w:t>先☪枣么焦⑋쉎氣媣愬␹칟唊㉁㙌㡋쉌祖喬䩸獶橗쉉愤乗甹䧂</w:t>
      </w:r>
      <w:r>
        <w:rPr/>
        <w:t>ꦘ⤣</w:t>
      </w:r>
      <w:r>
        <w:rPr/>
        <w:t>瀤㍀煴䅃㪘츶顠㵁彪㥓竂⫂秂⩷㒘ㅅ䥉木뇂㬪睙</w:t>
      </w:r>
      <w:r>
        <w:rPr/>
        <w:t>ⵑ</w:t>
      </w:r>
      <w:r>
        <w:rPr/>
        <w:t>滂楮ㅐ所啚繅뼺긱䕍帥竂</w:t>
      </w:r>
      <w:r>
        <w:rPr/>
        <w:t>Ⱳ</w:t>
      </w:r>
      <w:r>
        <w:rPr/>
        <w:t>彇⏂兓▬┵猪娽煡</w:t>
      </w:r>
      <w:r>
        <w:rPr/>
        <w:t>ꕮ</w:t>
      </w:r>
      <w:r>
        <w:rPr/>
        <w:t>쉃쵆㝷祙㙂痎ꍉ걭玬㠥杖슘㩖繄⥢䵳䂵绂坒싍⽖确畺斬塅㉑쉄琹曂繺䤣ꥶ頫</w:t>
      </w:r>
      <w:r>
        <w:rPr/>
        <w:t>Ᵽ⹰</w:t>
      </w:r>
      <w:r>
        <w:rPr/>
        <w:t>株</w:t>
      </w:r>
      <w:r>
        <w:rPr/>
        <w:t>ⱱ⴬</w:t>
      </w:r>
      <w:r>
        <w:rPr/>
        <w:t>䄲祗묰䙘녴겏湖㖬꥘⨪</w:t>
      </w:r>
      <w:r>
        <w:rPr/>
        <w:t>ꤽ</w:t>
      </w:r>
      <w:r>
        <w:rPr/>
        <w:t>反碩䂮伩쉴믂㡏䴭ꌭ♙뭧吽ヂ彪劣柂</w:t>
      </w:r>
      <w:r>
        <w:rPr/>
        <w:t>ꦱ</w:t>
      </w:r>
      <w:r>
        <w:rPr/>
        <w:t>灰㭴㊵示燃眴佦걕㓂睮뽰ꅘ⨪♭㉅습ㅎ㭓惂╤⨤싂湚歡갥⩭㷃</w:t>
      </w:r>
      <w:r>
        <w:rPr/>
        <w:t>ⲡ⍦</w:t>
      </w:r>
      <w:r>
        <w:rPr/>
        <w:t>煰쉇녋塸캻擂楱⍔卞䕣奭㝒輦숪坍㴯䯂㉬</w:t>
      </w:r>
      <w:r>
        <w:rPr/>
        <w:t>ⶵ</w:t>
      </w:r>
      <w:r>
        <w:rPr/>
        <w:t>顏숹쉩⌬䝱㫂</w:t>
      </w:r>
      <w:r>
        <w:rPr/>
        <w:t>ꤱ</w:t>
      </w:r>
      <w:r>
        <w:rPr/>
        <w:t>咏쉧</w:t>
      </w:r>
      <w:r>
        <w:rPr/>
        <w:t>ꤳ</w:t>
      </w:r>
      <w:r>
        <w:rPr/>
        <w:t>녖擂⮻슻渳⧍</w:t>
      </w:r>
      <w:r>
        <w:rPr/>
        <w:t>⠱</w:t>
      </w:r>
      <w:r>
        <w:rPr/>
        <w:t>瀦무㦣⼽爪숲ꥬ轏恹㡰䭊䑢쎩瑆땆剐⌱䌦䉌漪狂䅅璻顠熿☺启ꄮ떱⫂딣〮㡋䧂녑㴴栺䩪䈽漰</w:t>
      </w:r>
      <w:r>
        <w:rPr/>
        <w:t>ⷂꕨ</w:t>
      </w:r>
      <w:r>
        <w:rPr/>
        <w:t>幧</w:t>
      </w:r>
      <w:r>
        <w:rPr/>
        <w:t>ꤺ</w:t>
      </w:r>
      <w:r>
        <w:rPr/>
        <w:t>塶쉲쵄狂嗂毂㘤晄拂䠩</w:t>
      </w:r>
      <w:r>
        <w:rPr/>
        <w:t>⣂</w:t>
      </w:r>
      <w:r>
        <w:rPr/>
        <w:t>㕋</w:t>
      </w:r>
      <w:r>
        <w:rPr/>
        <w:t>ꔪ</w:t>
      </w:r>
      <w:r>
        <w:rPr/>
        <w:t>䯂汢☪㐸轧䈷唪칍淂槂긳쌫瑮꥔쉔⩅╴煢컂䦱넭⩭べ畟㵇圥湌쉫㩄祉牏⨭剚啫</w:t>
      </w:r>
      <w:r>
        <w:rPr/>
        <w:t>꧂</w:t>
      </w:r>
      <w:r>
        <w:rPr/>
        <w:t>䘥쉒汚뭒䨨㫎扮兤ꥮ긱渶歆煂灾楤帷㯂嗂桔潁쉁䞿㩙⮘⸲슡机轍㍳쵗ꥱ琰걄㩑輬塸ꌭ劘㡡庱兑㡋쉦깟㑔㙔䐣⭖繌☪ꏂ⺱칀睸睍䐭깔ꎥ椻㝊숨甸묣⚮쉓収싂⭗梥⸺䷂頴䘪由欪线䬩畾殡眷숰㵇横</w:t>
      </w:r>
      <w:r>
        <w:rPr/>
        <w:t>ꤽ</w:t>
      </w:r>
      <w:r>
        <w:rPr/>
        <w:t>䴦ꏂ嘯橏㐨ꥤ橘潳繂刳⫎䍂縫㣂쉣獀</w:t>
      </w:r>
      <w:r>
        <w:rPr/>
        <w:t>Ⱞ</w:t>
      </w:r>
      <w:r>
        <w:rPr/>
        <w:t>㵨</w:t>
      </w:r>
      <w:r>
        <w:rPr/>
        <w:t>ⵕ⭩</w:t>
      </w:r>
      <w:r>
        <w:rPr/>
        <w:t>樭仂濂䴸䝃ㅑ坺쉧䑟쉰㍷溱䕖슏敚쉏쉙璘乳䑫毂䝗</w:t>
      </w:r>
      <w:r>
        <w:rPr/>
        <w:t>ꦩ</w:t>
      </w:r>
      <w:r>
        <w:rPr/>
        <w:t>婕䍎と啡扖匤땉</w:t>
      </w:r>
      <w:r>
        <w:rPr/>
        <w:t>⣂</w:t>
      </w:r>
      <w:r>
        <w:rPr/>
        <w:t>㇂⮬䡋偣쉳〉⥱㥇㗂⫂칓槂弸㬳숭땟ꥦ숽╸㉹弪</w:t>
      </w:r>
      <w:r>
        <w:rPr/>
        <w:t>⡆</w:t>
      </w:r>
      <w:r>
        <w:rPr/>
        <w:t>땇稻沥⮩喬뽡㍈쉗</w:t>
      </w:r>
      <w:r>
        <w:rPr/>
        <w:t>ꦥ</w:t>
      </w:r>
      <w:r>
        <w:rPr/>
        <w:t>姂䕕〱侱쉅猥쉎⥶㞿◂搤쉥㥎圥䅾䎘㪿塆䳂櫎⸻숯憱숵숺㈲☹䇂吳䑟</w:t>
      </w:r>
      <w:r>
        <w:rPr/>
        <w:t>⣂</w:t>
      </w:r>
      <w:r>
        <w:rPr/>
        <w:t>槂璩ぱ欤䨪䍴唥䔱奧쉌슩갶㯂䢩曎㵡䬥䱌刵치넰㥺吮助䕸숻啗廂卐╅ꍴ쉯頊癲あ位硌汩</w:t>
      </w:r>
      <w:r>
        <w:rPr/>
        <w:t>ꥒ</w:t>
      </w:r>
      <w:r>
        <w:rPr/>
        <w:t>捨䕟⸽뽍ꍉ</w:t>
      </w:r>
      <w:r>
        <w:rPr/>
        <w:t>ⳍ</w:t>
      </w:r>
      <w:r>
        <w:rPr/>
        <w:t>祳䖱䜴教桢汮檣瘣숸숳쵀䫍☥檱亩楹거咱掮㝺搷彉獱䉱䢘冿땬摉歂佈噫䬰쌯㦣䍢갽</w:t>
      </w:r>
      <w:r>
        <w:rPr/>
        <w:t>ꥉ</w:t>
      </w:r>
      <w:r>
        <w:rPr/>
        <w:t>깗盎ꅬ爲扪漭棂䀱檥穉⹙♚䝟汏䚩㵸쉶숴䈱戨㙢</w:t>
      </w:r>
      <w:r>
        <w:rPr/>
        <w:t>ⷂ</w:t>
      </w:r>
      <w:r>
        <w:rPr/>
        <w:t>쵷椴平숺歳뽤㥢뽺뼲别㮘</w:t>
      </w:r>
      <w:r>
        <w:rPr/>
        <w:t>ⰻ</w:t>
      </w:r>
      <w:r>
        <w:rPr/>
        <w:t>稳欮㯍唷㷂쉐</w:t>
      </w:r>
      <w:r>
        <w:rPr/>
        <w:t>ꕴ</w:t>
      </w:r>
      <w:r>
        <w:rPr/>
        <w:t>숮辘濃ꄷ攷⍣쵚㡄</w:t>
      </w:r>
      <w:r>
        <w:rPr/>
        <w:t>ꕖ</w:t>
      </w:r>
      <w:r>
        <w:rPr/>
        <w:t>壂뼮碥쉲⩙欮쉐扴攪</w:t>
      </w:r>
      <w:r>
        <w:rPr/>
        <w:t>꧂⧂</w:t>
      </w:r>
      <w:r>
        <w:rPr/>
        <w:t>疘㤶쉹㝪싂⸥杪쉾뽃睺⩓␴ꇂ䷍揂䀷䟎塠别呓䑡㇍㩸䜴䡾</w:t>
      </w:r>
      <w:r>
        <w:rPr/>
        <w:t>Ȿ</w:t>
      </w:r>
      <w:r>
        <w:rPr/>
        <w:t>㋂╸䑸▥㑾框䀫坅䝖挱ꏃ场</w:t>
      </w:r>
      <w:r>
        <w:rPr/>
        <w:t>ⴥ</w:t>
      </w:r>
      <w:r>
        <w:rPr/>
        <w:t>帮뭓⿂㝉숽</w:t>
      </w:r>
      <w:r>
        <w:rPr/>
        <w:t>ꕨ</w:t>
      </w:r>
      <w:r>
        <w:rPr/>
        <w:t>抿癋⎘摀䁯䕠䜭</w:t>
      </w:r>
      <w:r>
        <w:rPr/>
        <w:t>Ɐ</w:t>
      </w:r>
      <w:r>
        <w:rPr/>
        <w:t>칫痂㐩䥥浞佰獦復ꅕ⍦⯂彖噙</w:t>
      </w:r>
      <w:r>
        <w:rPr/>
        <w:t>Ⱘ</w:t>
      </w:r>
      <w:r>
        <w:rPr/>
        <w:t>䝵慴呺㥳坠㨹㢘氤㨪♌䘯⩹䩨獧䑤操䆱杮灇쵪瞱奃頪슮뭲칚焪ꅭ参쉑쉣숣剩゘珂</w:t>
      </w:r>
      <w:r>
        <w:rPr/>
        <w:t>ꔥ</w:t>
      </w:r>
      <w:r>
        <w:rPr/>
        <w:t>䉒쏎禿⑗</w:t>
      </w:r>
      <w:r>
        <w:rPr/>
        <w:t>ꥁ</w:t>
      </w:r>
      <w:r>
        <w:rPr/>
        <w:t>걷严껎㠣䁏뽠쉏娫婚癗쎏彫悥㵤敓</w:t>
      </w:r>
      <w:r>
        <w:rPr/>
        <w:t>⡄</w:t>
      </w:r>
      <w:r>
        <w:rPr/>
        <w:t>뭞㨤婔㵆恮⤬愺뽦楆㍷㭵䡚㦮繲摨쌬⥂䱶뾏塺㑞쉤帷♦쵗辵♑獢㭊쉆卺슿朦堸㍶⯂</w:t>
      </w:r>
      <w:r>
        <w:rPr/>
        <w:t>ꥌ</w:t>
      </w:r>
      <w:r>
        <w:rPr/>
        <w:t>栮匳坄숩䍅揍걌漦爽ꅶ䘥䩏烂橖⤯⹉癶煠쌳뗂␹橉攪㝌⭰쌦绂쉋枡㡘㢻楓䬮㖵⪥㈲䮻才毂拍䯂㡉怸뽘昤猭氺㟂䣂橆䱤⻂倣䎩獓䵳썉砥彲숯ꍁ☨楧氺䥀☷숮⪱睭浆甸椹恬壍⫂捁㉍犣췍뭊ꅥ灊㕀幗싂䮿㩍䀤歞濂싎ꌬ怵⧍쉰圪男僂伺沿澿</w:t>
      </w:r>
      <w:r>
        <w:rPr/>
        <w:t>ⵆ</w:t>
      </w:r>
      <w:r>
        <w:rPr/>
        <w:t>侘딣쉩⨰㒻唶ꥴ㡾唱桗</w:t>
      </w:r>
      <w:r>
        <w:rPr/>
        <w:t>ꔫ⨺</w:t>
      </w:r>
      <w:r>
        <w:rPr/>
        <w:t>䌽쉀⍲⏂딳츺汾橑䆡晱啙撩倫네뽓伱</w:t>
      </w:r>
      <w:r>
        <w:rPr/>
        <w:t>⡖</w:t>
      </w:r>
      <w:r>
        <w:rPr/>
        <w:t>临濎嫃幔搲걢䬬瑀漽瑺ꌶ㕔</w:t>
      </w:r>
      <w:r>
        <w:rPr/>
        <w:t>Ɐ</w:t>
      </w:r>
      <w:r>
        <w:rPr/>
        <w:t>㨪婯戯弽쉑꺣㌩䥓䐱何ꌨ䏂㗂婩䩈扈卆</w:t>
      </w:r>
      <w:r>
        <w:rPr/>
        <w:t>ꥄ</w:t>
      </w:r>
      <w:r>
        <w:rPr/>
        <w:t>䆱땋椥厩쌳燂슘격媿元朸꺬祾呏坭</w:t>
      </w:r>
      <w:r>
        <w:rPr/>
        <w:t>ꦥꥂ</w:t>
      </w:r>
      <w:r>
        <w:rPr/>
        <w:t>뼱슬并㑲쉶</w:t>
      </w:r>
      <w:r>
        <w:rPr/>
        <w:t>⡩</w:t>
      </w:r>
      <w:r>
        <w:rPr/>
        <w:t>塊剷怦潷焬⾬☳땞䡬꥾</w:t>
      </w:r>
      <w:r>
        <w:rPr/>
        <w:t>ⱗ</w:t>
      </w:r>
      <w:r>
        <w:rPr/>
        <w:t>㴹猬㠨습牐ꅴ䭺煔⩚⦬싂⹪ꅲ础婾▿捌琶싂硈썗穤炡欴淎嘶橪夰昷</w:t>
      </w:r>
      <w:r>
        <w:rPr/>
        <w:t>Ɑ</w:t>
      </w:r>
      <w:r>
        <w:rPr/>
        <w:t>숲栶䔬晸敱侘뾏炡涥疩癬顆䆣㕭㔊⬨</w:t>
      </w:r>
      <w:r>
        <w:rPr/>
        <w:t>ꔣ</w:t>
      </w:r>
      <w:r>
        <w:rPr/>
        <w:t>灈쉎穋ヂ兄䱍㪬ꌺ橓䜪繐〲輪䨽穋幗㍌浴䊮湄纥繢捭쉟匱啙湤祶뭾뇂砸</w:t>
      </w:r>
      <w:r>
        <w:rPr/>
        <w:t>ꦩ</w:t>
      </w:r>
      <w:r>
        <w:rPr/>
        <w:t>湩</w:t>
      </w:r>
      <w:r>
        <w:rPr/>
        <w:t>ꤺ</w:t>
      </w:r>
      <w:r>
        <w:rPr/>
        <w:t>숺愦㖥畊厏㩡獍㒮繲쉱딺</w:t>
      </w:r>
      <w:r>
        <w:rPr/>
        <w:t>⣂</w:t>
      </w:r>
      <w:r>
        <w:rPr/>
        <w:t>쉅놏㡔嘲◂浺稫䩈싂쉧䚥䙗儽䐱扞슩㬺슻깯㭧겱匳慢栽癊圥娰䰽쌮烍畧뭣싍摡㕏䰥쉟夵砦元氲䘴婔䚿癶偖㙓䜦⩭⼲〫⤺汪䑰娭</w:t>
      </w:r>
      <w:r>
        <w:rPr/>
        <w:t>⢘</w:t>
      </w:r>
      <w:r>
        <w:rPr/>
        <w:t>䂣癷㥣겣睷깨슿婨쵏ꍯ㤪慖쉹⎱ヂ썘숹橢䝞䌯㙒</w:t>
      </w:r>
      <w:r>
        <w:rPr/>
        <w:t>⠺</w:t>
      </w:r>
      <w:r>
        <w:rPr/>
        <w:t>椲쉷⹁⥦䑭⧂␦吱婧㒿䡆梣畈슩ㆮ䝭杀內䖩沱榩숹嘪䩗䄵슻樯⒱뼥䈥쉓ꅞ橴渪柎印啅</w:t>
      </w:r>
      <w:r>
        <w:rPr/>
        <w:t>ꤥ</w:t>
      </w:r>
      <w:r>
        <w:rPr/>
        <w:t>㥡췂輫䝟町꺬</w:t>
      </w:r>
      <w:r>
        <w:rPr/>
        <w:t>⡏</w:t>
      </w:r>
      <w:r>
        <w:rPr/>
        <w:t>幪厱</w:t>
      </w:r>
      <w:r>
        <w:rPr/>
        <w:t>ꤴ</w:t>
      </w:r>
      <w:r>
        <w:rPr/>
        <w:t>쉞橇㘺䵖䡕殏걢犥䕉⽈㥌⍧癑</w:t>
      </w:r>
      <w:r>
        <w:rPr/>
        <w:t>꤭</w:t>
      </w:r>
      <w:r>
        <w:rPr/>
        <w:t>楹넺놏싍㑫歆쉹弣숣㙔숵⽯쉓㎱漤偤떏䜱쉑十琱㠴䣎쉳繗乊㭂䗂朰</w:t>
      </w:r>
      <w:r>
        <w:rPr/>
        <w:t>ꦩ</w:t>
      </w:r>
      <w:r>
        <w:rPr/>
        <w:t>匫䝅啔牫獆숮潑㜷촽奾繙坁쏂当䮵穉橾幢슮是쉸堳㥭嫎䱬癥⩓䔺⨴唺䨸兊⾩ꌯ睹䅌쉏뭅䕚땗瘪斬㍑涏쉅僎戺⑒숳ㄫ狂礽㉘嘳敗숩滂欴칯彎☯⪘址渫獵䒡㕙䥴楯纵扴쌪⍀</w:t>
      </w:r>
      <w:r>
        <w:rPr/>
        <w:t>꧂</w:t>
      </w:r>
      <w:r>
        <w:rPr/>
        <w:t>攨쉑춘㩀唵礵埃轔愥甲䉰炩⮩숥圬⨯</w:t>
      </w:r>
      <w:r>
        <w:rPr/>
        <w:t>ꕕ</w:t>
      </w:r>
      <w:r>
        <w:rPr/>
        <w:t>㮘捒쉰⏎榥幷坣䭚㩁⦻ㆱ湱怯䀻쉉獣</w:t>
      </w:r>
      <w:r>
        <w:rPr/>
        <w:t>ꕳ</w:t>
      </w:r>
      <w:r>
        <w:rPr/>
        <w:t>㵑橃뇂䔪瑀쉢瓂䅑⒬숪㞘㈷祋柂睠穎乱껂䅭娷췂䑋꺻け桐⨶㩈촦卡淂걂쉔䱏唻ꎩ繾䡾犩䥑啮⚩땏⼽숴彞</w:t>
      </w:r>
      <w:r>
        <w:rPr/>
        <w:t>ⵥ</w:t>
      </w:r>
      <w:r>
        <w:rPr/>
        <w:t>㍫䣂捘㭂</w:t>
      </w:r>
      <w:r>
        <w:rPr/>
        <w:t>ꕸ</w:t>
      </w:r>
      <w:r>
        <w:rPr/>
        <w:t>䵌桓쵳㭗幖堥啣牬挸䟂䥨煳恢汕灤珍卞剟쉯䑀⑺쉥걞䶻쉓쉍䜪</w:t>
      </w:r>
      <w:r>
        <w:rPr/>
        <w:t>ꕴ</w:t>
      </w:r>
      <w:r>
        <w:rPr/>
        <w:t>뭔㉃슡眽䭄橡⒩㛂偮뮬䜷牭⑏</w:t>
      </w:r>
      <w:r>
        <w:rPr/>
        <w:t>⡘╊</w:t>
      </w:r>
      <w:r>
        <w:rPr/>
        <w:t>㭅慞쉢䝫楑祕뿎桃晲㚮绂溿⺻帤</w:t>
      </w:r>
      <w:r>
        <w:rPr/>
        <w:t>ⵯ</w:t>
      </w:r>
      <w:r>
        <w:rPr/>
        <w:t>Ⱓ☮</w:t>
      </w:r>
      <w:r>
        <w:rPr/>
        <w:t>榬夷깃滂䀺⨸敯昮쎿喡⤲䍡瓂䤶瑟땱灯㫂㐩飂쉰䨪깴㴪⑖傮쉗⽅捩ꇂ其剾깘♒쉐겏쉥汘帹扮⭾繅祉㛂昺㉤彍꺻砷칙偒瑗䚩轲䤮뾣炩伺䥟䕙氫㑎</w:t>
      </w:r>
      <w:r>
        <w:rPr/>
        <w:t>ꕲ</w:t>
      </w:r>
      <w:r>
        <w:rPr/>
        <w:t>쉬䝤漪噞顚牬坠䡶迂</w:t>
      </w:r>
      <w:r>
        <w:rPr/>
        <w:t>⡉</w:t>
      </w:r>
      <w:r>
        <w:rPr/>
        <w:t>嫂䘊숥煪䰶</w:t>
      </w:r>
      <w:r>
        <w:rPr/>
        <w:t>ꗂ</w:t>
      </w:r>
      <w:r>
        <w:rPr/>
        <w:t>뽫娭㥹彉</w:t>
      </w:r>
      <w:r>
        <w:rPr/>
        <w:t>ⷃ⭖</w:t>
      </w:r>
      <w:r>
        <w:rPr/>
        <w:t>䒩䨷⭌⩟㩖㈤䍉奒泎繤轮쉞䝖廃焳쎩䍑幘㕃ꍏ敳췂朴坳㝭佟⴪乄⸽㝪桪額슣敹♤╇〉䁞匭</w:t>
      </w:r>
      <w:r>
        <w:rPr/>
        <w:t>ꔽꦏ</w:t>
      </w:r>
      <w:r>
        <w:rPr/>
        <w:t>戽꤮䓎瞏僎匣輭㔩婖㕗梬䱁ꍐ灰◂㙾囃狎䵖砥쉧䪻䲵싂⑂쉕永㙶㠹輪㝟⌤桌⨽ふ년䉖䵩䍤硠棂䁌係繑까쎘ꥸ䜭슬硸싂颬恆ꌹ㴥╤璏</w:t>
      </w:r>
      <w:r>
        <w:rPr/>
        <w:t>꧂⩩</w:t>
      </w:r>
      <w:r>
        <w:rPr/>
        <w:t>摈⹞炵␭숫㬪㭳凂㕖顳䥸녚䆡</w:t>
      </w:r>
      <w:r>
        <w:rPr/>
        <w:t>꤭</w:t>
      </w:r>
      <w:r>
        <w:rPr/>
        <w:t>扱⼦湇䍫曂쉍煈瑈摁쉫슬佪䔳䑉쉕槂恾ꍒ䉘</w:t>
      </w:r>
      <w:r>
        <w:rPr/>
        <w:t>ꔺ⨷</w:t>
      </w:r>
      <w:r>
        <w:rPr/>
        <w:t>氪싂八䗂쉆쉬쉗㝦浃뗂嫃匤촻淂䡈뽐猩쉾쉥⎣䁁婗㉎㙺璣묣㉭彆㉐</w:t>
      </w:r>
      <w:r>
        <w:rPr/>
        <w:t>꧂</w:t>
      </w:r>
      <w:r>
        <w:rPr/>
        <w:t>灖剾㯂쉦䡯숪⍴旂춱㔮橮頯싂瀴㙟瓎幭磃㈰癧⬫꺬凂㝃摕䙞乫畑㉓摌輷깸㉕樯ꄹ穢呙橨悻츱爤쉦䩶佶녬䑷</w:t>
      </w:r>
      <w:r>
        <w:rPr/>
        <w:t>ⶡꕤ</w:t>
      </w:r>
      <w:r>
        <w:rPr/>
        <w:t>䜰戶桮ꍩ쉋序淂塸槂澮ㅧ㬥쉎愽䔨걁싎ꏎ唹䍃싂䍖祶⚘彖倪斩㦘男灶㖬漵슥濂䕱昨と⍲䇂숦楹ㅅ扉뽎䕒䈱⹡轑</w:t>
      </w:r>
      <w:r>
        <w:rPr/>
        <w:t>ⱴ</w:t>
      </w:r>
      <w:r>
        <w:rPr/>
        <w:t>灕쉍疣㝌晲㭙瑇煚⯃놱㥹뿂䰩䵫扴䉑桔◎</w:t>
      </w:r>
      <w:r>
        <w:rPr/>
        <w:t>꤯</w:t>
      </w:r>
      <w:r>
        <w:rPr/>
        <w:t>㐭乭卐伽嚱磂䜬湟当窮员䬦곂歒稥</w:t>
      </w:r>
      <w:r>
        <w:rPr/>
        <w:t>ꤤ</w:t>
      </w:r>
      <w:r>
        <w:rPr/>
        <w:t>獪⻂繪㵀穴▮╃䑴ꇂ싂佋畧摘</w:t>
      </w:r>
      <w:r>
        <w:rPr/>
        <w:t>ꥈ</w:t>
      </w:r>
      <w:r>
        <w:rPr/>
        <w:t>畹㝩浹啴㉱ꍉ瘬滃冣㉂澩갸界㥋禥⹇䌣框戶傿㤤㇂擂〲싂㡶</w:t>
      </w:r>
      <w:r>
        <w:rPr/>
        <w:t>ⱹ</w:t>
      </w:r>
      <w:r>
        <w:rPr/>
        <w:t>吵츮䌮㡭睏位嘸繘殣䊥槂䡁䌽쉆啶䣃⩱⫂ㆥ쉡䁯䰦硕䭤ꥶ쉩书搩꥔</w:t>
      </w:r>
      <w:r>
        <w:rPr/>
        <w:t>ⲏ</w:t>
      </w:r>
      <w:r>
        <w:rPr/>
        <w:t>녱瑎秂発庣梩数䭶숲㒥썥摨슡ㄤ</w:t>
      </w:r>
      <w:r>
        <w:rPr/>
        <w:t>ⰽ</w:t>
      </w:r>
      <w:r>
        <w:rPr/>
        <w:t>䬵穧쉦块䅙②䝙憣썞揂繺曂熩偑橗浫뭡⩞桵匴䤭ぐ䭢棍䯂㑸䶱쉸儽㕹칢</w:t>
      </w:r>
      <w:r>
        <w:rPr/>
        <w:t>ꖿ</w:t>
      </w:r>
      <w:r>
        <w:rPr/>
        <w:t>⻂澡桬㝌녡灎洣㍈绂䥊偄瘳歺</w:t>
      </w:r>
      <w:r>
        <w:rPr/>
        <w:t>⠯</w:t>
      </w:r>
      <w:r>
        <w:rPr/>
        <w:t>侻䱯␭묩砩攺户サ伦䟂숪䕠婕㉷</w:t>
      </w:r>
      <w:r>
        <w:rPr/>
        <w:t>ⰷ</w:t>
      </w:r>
      <w:r>
        <w:rPr/>
        <w:t>浈䍚啫</w:t>
      </w:r>
      <w:r>
        <w:rPr/>
        <w:t>ⱉⰫ</w:t>
      </w:r>
      <w:r>
        <w:rPr/>
        <w:t>轅倪묳</w:t>
      </w:r>
      <w:r>
        <w:rPr/>
        <w:t>Ⱶ</w:t>
      </w:r>
      <w:r>
        <w:rPr/>
        <w:t>뭁淂䔶壂⨷</w:t>
      </w:r>
      <w:r>
        <w:rPr/>
        <w:t>⣂</w:t>
      </w:r>
      <w:r>
        <w:rPr/>
        <w:t>㕄ㄸ㛂㵎긴颻偪ヂ爪䍧쉤灁뇎䱡㑟╲╣숦灖䡥</w:t>
      </w:r>
      <w:r>
        <w:rPr/>
        <w:t>ꤲ</w:t>
      </w:r>
      <w:r>
        <w:rPr/>
        <w:t>쉏슱恬匭渮摡ꥲ欫噣冮ꅰ쌩㋂墩䚏칵⨫뼽⼦╅䰵攊敀甬儺⤤䍁ㅚ䕰땃盂⹪숻秂䍡</w:t>
      </w:r>
      <w:r>
        <w:rPr/>
        <w:t>ꖬ</w:t>
      </w:r>
      <w:r>
        <w:rPr/>
        <w:t>烂┪䱩㍶䘽瑔燂燂痂㛍㣂瘨婲때㝣䪩⪬쵇煚繥璣⏂넳䭮㑫扚堻繀䜻琪쉔潱瑏썋启礻⧂캬썊砱㵨㪣晏妡䴦쉂ざ꥕⽐弮ꍏ䬥焹毎囃潭싂倰䷂序勂㨻쉹쉾塧呙䁤㢥쉘申䍦摆摶櫍硹琣</w:t>
      </w:r>
      <w:r>
        <w:rPr/>
        <w:t>ꤹ</w:t>
      </w:r>
      <w:r>
        <w:rPr/>
        <w:t>夲</w:t>
      </w:r>
      <w:r>
        <w:rPr/>
        <w:t>ꤥ</w:t>
      </w:r>
      <w:r>
        <w:rPr/>
        <w:t>䙖砻쉒穳煍地湙쎣桌楘牠佲ㅕ깷硆曂ꍾ⵹캵⍱㩞</w:t>
      </w:r>
      <w:r>
        <w:rPr/>
        <w:t>ꔱ⍡</w:t>
      </w:r>
      <w:r>
        <w:rPr/>
        <w:t>썹㠯湺医ギ穤</w:t>
      </w:r>
      <w:r>
        <w:rPr/>
        <w:t>ꕗ</w:t>
      </w:r>
      <w:r>
        <w:rPr/>
        <w:t>숤凃栫㔫奄녘ꅆ惎䍩橧ꌱ䉑噌穲㉲嘻깮싂쵰슮쉇䬭⬩쉢♫⩷㩑땅</w:t>
      </w:r>
      <w:r>
        <w:rPr/>
        <w:t>⡍</w:t>
      </w:r>
      <w:r>
        <w:rPr/>
        <w:t>彵</w:t>
      </w:r>
      <w:r>
        <w:rPr/>
        <w:t>ꤵ</w:t>
      </w:r>
      <w:r>
        <w:rPr/>
        <w:t>こ㙱榱☫</w:t>
      </w:r>
      <w:r>
        <w:rPr/>
        <w:t>ⴸ</w:t>
      </w:r>
      <w:r>
        <w:rPr/>
        <w:t>䤸㭠깾噩㗂廃</w:t>
      </w:r>
      <w:r>
        <w:rPr/>
        <w:t>ꤨ</w:t>
      </w:r>
      <w:r>
        <w:rPr/>
        <w:t>仃뽂洣䍦噩炏伺䛂亻嗂</w:t>
      </w:r>
      <w:r>
        <w:rPr/>
        <w:t>ꕘ</w:t>
      </w:r>
      <w:r>
        <w:rPr/>
        <w:t>歹꺘Ⓜ穢⼶</w:t>
      </w:r>
      <w:r>
        <w:rPr/>
        <w:t>꧂</w:t>
      </w:r>
      <w:r>
        <w:rPr/>
        <w:t>㕡乨捙扱쉨涏繏깪櫂搻煀㙓揂歧쉋澏떥숻磂塞䁴奍穯廂愮摪ꇂ摄㐺싂砪</w:t>
      </w:r>
      <w:r>
        <w:rPr/>
        <w:t>ꗂ␵</w:t>
      </w:r>
      <w:r>
        <w:rPr/>
        <w:t>〣㘩䘨ꥪ㩷㕊䘷辣㙂⤨礤㕧쉱⍢仂擂灑쉡녆侩</w:t>
      </w:r>
      <w:r>
        <w:rPr/>
        <w:t>ⱑ⦥</w:t>
      </w:r>
      <w:r>
        <w:rPr/>
        <w:t>婰</w:t>
      </w:r>
      <w:r>
        <w:rPr/>
        <w:t>ꕦ</w:t>
      </w:r>
      <w:r>
        <w:rPr/>
        <w:t>숨쉭㤲⵱猪싂剋棎唦ꥪ㉩嘱治武䅋牒䊻싂㍲奦ꆏ暣⫂땮䶣歕쉑뿂㭨媬␩扥畅䵑楉㕅쵏勂扰숭獈숰侣睥姂䋂囂䍠氻㭲爩쵷깓䤰礮幫ꄬ〻㖻剂䁚忂晤쌮砵䭌仂㣃㕬㕌畹⌭㯃攵깏㭑㤹뮣摀繍</w:t>
      </w:r>
      <w:r>
        <w:rPr/>
        <w:t>ꕍ</w:t>
      </w:r>
      <w:r>
        <w:rPr/>
        <w:t>쉷皵㈲䱲祓</w:t>
      </w:r>
      <w:r>
        <w:rPr/>
        <w:t>ⱨ</w:t>
      </w:r>
      <w:r>
        <w:rPr/>
        <w:t>䭒ꥩ卩曂묽䕫䝑䥭㥍ㅁ硨슡䬴숨敥ヂ뾱䱇뽉棂㐫⹇墘慁╠厱䌭䡥㔻㩫⼹슩쉤⹬哂⥔䚿睏㫂썘㥤ꥧ㕲攺䗂毂쉢</w:t>
      </w:r>
      <w:r>
        <w:rPr/>
        <w:t>ꥆ</w:t>
      </w:r>
      <w:r>
        <w:rPr/>
        <w:t>⼪冿╈乪䡖䑩歺꺻숺⥢ㄩꥺ⬣恌才</w:t>
      </w:r>
      <w:r>
        <w:rPr/>
        <w:t>ⱺ</w:t>
      </w:r>
      <w:r>
        <w:rPr/>
        <w:t>숰⎱呚沬캿㕾徱⵴䑳䚏䉩毂녀吰쉸⽾匫</w:t>
      </w:r>
      <w:r>
        <w:rPr/>
        <w:t>⣂</w:t>
      </w:r>
      <w:r>
        <w:rPr/>
        <w:t>㫂牤</w:t>
      </w:r>
      <w:r>
        <w:rPr/>
        <w:t>ꤲ</w:t>
      </w:r>
      <w:r>
        <w:rPr/>
        <w:t>䖥숻쉹깪也歵쉲桾㭌䦿祂㩲싂畆㙌䮻ꆵ湴摫爵轥⹙輳⾿쉾싂䁮瑢晫砣䐰恧⍗㔹啁⸥놿桰㕋疵䍲쉈ㅤ䅵</w:t>
      </w:r>
      <w:r>
        <w:rPr/>
        <w:t>ⵐ</w:t>
      </w:r>
      <w:r>
        <w:rPr/>
        <w:t>坫扡</w:t>
      </w:r>
      <w:r>
        <w:rPr/>
        <w:t>Ɱ</w:t>
      </w:r>
      <w:r>
        <w:rPr/>
        <w:t>圮슬愱偁瑺</w:t>
      </w:r>
      <w:r>
        <w:rPr/>
        <w:t>ꕙ</w:t>
      </w:r>
      <w:r>
        <w:rPr/>
        <w:t>煓䱋╇疣</w:t>
      </w:r>
      <w:r>
        <w:rPr/>
        <w:t>ꗂ</w:t>
      </w:r>
      <w:r>
        <w:rPr/>
        <w:t>央ㅐ占⩙㵷⽂싃숸剎璩嘯⤰⩷⩓</w:t>
      </w:r>
      <w:r>
        <w:rPr/>
        <w:t>ⱇ</w:t>
      </w:r>
      <w:r>
        <w:rPr/>
        <w:t>ネ</w:t>
      </w:r>
      <w:r>
        <w:rPr/>
        <w:t>ꦩ</w:t>
      </w:r>
      <w:r>
        <w:rPr/>
        <w:t>爰師凂쉩숩␲쉪</w:t>
      </w:r>
      <w:r>
        <w:rPr/>
        <w:t>ⵯ</w:t>
      </w:r>
      <w:r>
        <w:rPr/>
        <w:t>㑒</w:t>
      </w:r>
      <w:r>
        <w:rPr/>
        <w:t>⠪</w:t>
      </w:r>
      <w:r>
        <w:rPr/>
        <w:t>쉁参䶥煷╮址咩숴瞡仂쉫冩轧┊䜦繡欮扄갵欹ꄥ㞡㦱湌灡⻂⼮☳禮㙅䧂</w:t>
      </w:r>
      <w:r>
        <w:rPr/>
        <w:t>ⷃ</w:t>
      </w:r>
      <w:r>
        <w:rPr/>
        <w:t>佃⹾硵廂灲兞椵繨稵扚䁬䡞窘쉮䈳층쌮㇂卹劵</w:t>
      </w:r>
      <w:r>
        <w:rPr/>
        <w:t>ꤣ</w:t>
      </w:r>
      <w:r>
        <w:rPr/>
        <w:t>磂䪵恋穑狂㙮玩숤䱑ꄨ㑩㵞砣떏恉䑪橷숹恌懂ꍆ彔牡⽒䁄眵䮥搫쉔搪杊</w:t>
      </w:r>
      <w:r>
        <w:rPr/>
        <w:t>ꤹ</w:t>
      </w:r>
      <w:r>
        <w:rPr/>
        <w:t>䩆愶戲쉅땸栵撏縭棂갸╢㎣쉮㉫牉濂捴绂獢쉳</w:t>
      </w:r>
      <w:r>
        <w:rPr/>
        <w:t>ꥉ</w:t>
      </w:r>
      <w:r>
        <w:rPr/>
        <w:t>㝂⨹ꄺ⨻楂꺡療년桂⤬偭㜺㕯㖬묨扳싂傩空⽸場辿⨵뼩</w:t>
      </w:r>
      <w:r>
        <w:rPr/>
        <w:t>ⵣ</w:t>
      </w:r>
      <w:r>
        <w:rPr/>
        <w:t>슱싂갺ꍮ㪩⑓ꍁ㍀墮怨쉪칊䵍稳㙗桩穚쉮䥴ꍩ쉠桞慦䉆ꍸ穠究쉏♦䙥䅀</w:t>
      </w:r>
      <w:r>
        <w:rPr/>
        <w:t>ꦩ</w:t>
      </w:r>
      <w:r>
        <w:rPr/>
        <w:t>䴣싂⮩秎䍞㩷〪畞ㅦ䔸녶䬸熱睖顑惂쉪쉯썓䰺櫂⸩䬯睊恒甪伩坢帱㬽剴浖猹⮣┪ㄶ깴玡甲㩃䍾㦱䔳㙉瀪乃惂숥숥楘ꥣ偺穁㡞暿䌯䬣哂쉆䝫丣卣숱까之溘䍉녤䝏겡</w:t>
      </w:r>
      <w:r>
        <w:rPr/>
        <w:t>ꕲ</w:t>
      </w:r>
      <w:r>
        <w:rPr/>
        <w:t>긫⩓㙬긯걹㐲</w:t>
      </w:r>
      <w:r>
        <w:rPr/>
        <w:t>⠩</w:t>
      </w:r>
      <w:r>
        <w:rPr/>
        <w:t>땀愬偫硠䕆싂╅깊뿂㟂磂㘹濎⫂淂漪㍅祮搶䅨㍁䜶뾩숨杋⭟桡쉅嫍彡쉔쉴汊㍳⤰녶溣곂乕떿晧숨㝗㕭䵶癐恈百䯂싂넩㛂䡷</w:t>
      </w:r>
      <w:r>
        <w:rPr/>
        <w:t>⠫</w:t>
      </w:r>
      <w:r>
        <w:rPr/>
        <w:t>쉖痂쉞㔶䩤캘摒꥚幕单迂녹⨩獲㙇⫂慍걂쉬⚡䚻쉩쵄㪩浅晕䱣</w:t>
      </w:r>
      <w:r>
        <w:rPr/>
        <w:t>ⱈ</w:t>
      </w:r>
      <w:r>
        <w:rPr/>
        <w:t>싂⑳⌭⽢䪣丨싂컂뼮䓂⫂旎敌䭬</w:t>
      </w:r>
      <w:r>
        <w:rPr/>
        <w:t>ⵓ</w:t>
      </w:r>
      <w:r>
        <w:rPr/>
        <w:t>摇ㅩ獶䱚䩂儮慬呂婀濎묮曂填</w:t>
      </w:r>
      <w:r>
        <w:rPr/>
        <w:t>ⵓ</w:t>
      </w:r>
      <w:r>
        <w:rPr/>
        <w:t>䘩咣坺榥</w:t>
      </w:r>
      <w:r>
        <w:rPr/>
        <w:t>⣂</w:t>
      </w:r>
      <w:r>
        <w:rPr/>
        <w:t>䨷喩侥䭋⤦쉢䏂䱇呴値戽庥玻惎共㭢㕱⨽곂쵥婊慈⸲瑌䤱칤帶㴬⺵⹈숮슮瀦㵆쉯⑭礯淍乺椤ꌣ쌮橎浍䰷ㅬ启渺⍠〩搸癖䩄湑娷䴳㙊杊㐫漯ꇂ㦘䵟剁</w:t>
      </w:r>
      <w:r>
        <w:rPr/>
        <w:t>ꤲ</w:t>
      </w:r>
      <w:r>
        <w:rPr/>
        <w:t>頤疏㵯灠䏂</w:t>
      </w:r>
      <w:r>
        <w:rPr/>
        <w:t>ⵔ</w:t>
      </w:r>
      <w:r>
        <w:rPr/>
        <w:t>㡐堵痂䳂믂狂濎懂쵒煯奚歅⑵棎掱呕껂繴碩⬲坓摵쉥⌮敄套厡幇쉆彆䭅⨶䀪ぴ㭚頦⩤硵㛂繬슮</w:t>
      </w:r>
      <w:r>
        <w:rPr/>
        <w:t>ꤱ</w:t>
      </w:r>
      <w:r>
        <w:rPr/>
        <w:t>쉸쉕썀뭃涣숲幕♷䦮猣╹⯂憵䜹⩊櫂믂橷塗䙯繂婺ぶ⏎쉉䍰⽄쎻㡔䵥嗍</w:t>
      </w:r>
      <w:r>
        <w:rPr/>
        <w:t>⢣</w:t>
      </w:r>
      <w:r>
        <w:rPr/>
        <w:t>姂䑘쌴갱싍啋洮</w:t>
      </w:r>
      <w:r>
        <w:rPr/>
        <w:t>⠽</w:t>
      </w:r>
      <w:r>
        <w:rPr/>
        <w:t>뿂昱纩㫂砰쉕쉙䢣吱</w:t>
      </w:r>
      <w:r>
        <w:rPr/>
        <w:t>ⶩ</w:t>
      </w:r>
      <w:r>
        <w:rPr/>
        <w:t>愹溬㍘쉞䈱묊杳瘮</w:t>
      </w:r>
      <w:r>
        <w:rPr/>
        <w:t>꧂</w:t>
      </w:r>
      <w:r>
        <w:rPr/>
        <w:t>䔪䵮㓂땾琸桯⥵偒⤽쉤믂偃牰㥩卯轏噉敀硗깰䉢䡵䀴쉰⾬亘兙␰䁎</w:t>
      </w:r>
      <w:r>
        <w:rPr/>
        <w:t>ⱺ</w:t>
      </w:r>
      <w:r>
        <w:rPr/>
        <w:t>囂싍㷂偲晣⏂剠墮쉧⭩平䶘灗皣숦潈䝓顰␤</w:t>
      </w:r>
      <w:r>
        <w:rPr/>
        <w:t>⡅</w:t>
      </w:r>
      <w:r>
        <w:rPr/>
        <w:t>摭唹济㨺䅡囂䄷숹硍傥䭋숸檩컂玣䩦䘴楉슩癡츻</w:t>
      </w:r>
      <w:r>
        <w:rPr/>
        <w:t>⣃</w:t>
      </w:r>
      <w:r>
        <w:rPr/>
        <w:t>䁯假到杩䱯樨꥞㑾汑䍧䤥㪏牣汩슥界癐㑞⹅祲㭉畕睅睈⾵㔷㉠걥氭怦</w:t>
      </w:r>
      <w:r>
        <w:rPr/>
        <w:t>⢣</w:t>
      </w:r>
      <w:r>
        <w:rPr/>
        <w:t>뼦⩲㡅唦䁕쉖슮⵫啹䐱⴦䰮䙧䤦㯃ㅺ汶欶ꥧ⽬ꏂ쉦縻</w:t>
      </w:r>
      <w:r>
        <w:rPr/>
        <w:t>ꔶ</w:t>
      </w:r>
      <w:r>
        <w:rPr/>
        <w:t>㍕彶婊伣ꎬ䇎㯂䩚쉟乴ꅷ牢ꅴ䤣填佹♭뭍ꇂ乚䙏䨶奕䍙灌숯旍繠䯂䕠潥슮䓂㩵ꍗ娫촬ꥰ䌸촹㷍䍶⭫轩昱徥⍙</w:t>
      </w:r>
      <w:r>
        <w:rPr/>
        <w:t>ⰶ</w:t>
      </w:r>
      <w:r>
        <w:rPr/>
        <w:t>物仂琹쉬㜥䥹䙖칣牬幇愭뾮䑥⭾䵮⬯涣</w:t>
      </w:r>
      <w:r>
        <w:rPr/>
        <w:t>ⱀ</w:t>
      </w:r>
      <w:r>
        <w:rPr/>
        <w:t>㭅슘뮣䤭䍬믂忎㓂䑫䉸숨⾣⨭</w:t>
      </w:r>
      <w:r>
        <w:rPr/>
        <w:t>꧂ⵆ</w:t>
      </w:r>
      <w:r>
        <w:rPr/>
        <w:t>㴱䡬桅㕥㝗䘪넫吺㵳䝦䬣</w:t>
      </w:r>
      <w:r>
        <w:rPr/>
        <w:t>ⷍ</w:t>
      </w:r>
      <w:r>
        <w:rPr/>
        <w:t>쉅䚱䥘䍘⏂</w:t>
      </w:r>
      <w:r>
        <w:rPr/>
        <w:t>⡬</w:t>
      </w:r>
      <w:r>
        <w:rPr/>
        <w:t>䌺榏摪䵡亥挸灓뾥町悬쉯猪␨ꅡ癦㙎內⥍砷㊣祌纣㌤숱ꅃ㉖乣未牸彙䠣睧ㅵ</w:t>
      </w:r>
      <w:r>
        <w:rPr/>
        <w:t>ꔸ</w:t>
      </w:r>
      <w:r>
        <w:rPr/>
        <w:t>䙾輷</w:t>
      </w:r>
      <w:r>
        <w:rPr/>
        <w:t>ⵄ</w:t>
      </w:r>
      <w:r>
        <w:rPr/>
        <w:t>㕦⬩䌷♒㩚슩嫂㑘╣熮䍀獡睡哃摙ㅊ䝧ㄺ숰灒䲡뮻䫂ざ輺뾬䥘⥁佾㭉灑⸰쉡迂䡲迂吳澡ꌳ땒䭷兮䵒墵䱐唴䃂</w:t>
      </w:r>
      <w:r>
        <w:rPr/>
        <w:t>ⷂ</w:t>
      </w:r>
      <w:r>
        <w:rPr/>
        <w:t>쉚扚</w:t>
      </w:r>
      <w:r>
        <w:rPr/>
        <w:t>ꕸ</w:t>
      </w:r>
      <w:r>
        <w:rPr/>
        <w:t>恦썕ꍞ呁</w:t>
      </w:r>
      <w:r>
        <w:rPr/>
        <w:t>Ⱚ</w:t>
      </w:r>
      <w:r>
        <w:rPr/>
        <w:t>㭠堤</w:t>
      </w:r>
      <w:r>
        <w:rPr/>
        <w:t>ⱞ</w:t>
      </w:r>
      <w:r>
        <w:rPr/>
        <w:t>숮飂䡘彳昴㉢彖</w:t>
      </w:r>
      <w:r>
        <w:rPr/>
        <w:t>ꦩ</w:t>
      </w:r>
      <w:r>
        <w:rPr/>
        <w:t>畵ꥯ◍浭畚컂쉌㢵⩌扞땀頺晐⨭싂桦縤辩䭔녋顔汏䥟땸깗</w:t>
      </w:r>
      <w:r>
        <w:rPr/>
        <w:t>⡫</w:t>
      </w:r>
      <w:r>
        <w:rPr/>
        <w:t>塸但쉁㌹奰櫂頨吶噫䧂믂⧂睎䱌㙖쵄污癐戵◃⪿⨻슣⭺湾砦楲亱싂檵轗⽪㩸奕畄祩坌숹妥숳쉚숳榬㤸</w:t>
      </w:r>
      <w:r>
        <w:rPr/>
        <w:t>ꦵ</w:t>
      </w:r>
      <w:r>
        <w:rPr/>
        <w:t>䁉깨础㊡䙀숳⨪猸焥䀬⫃䦏䨮濂䙑숦䌤ィ䥇惂⼥䥂㉅剋畸꺮쉧㐤克噫甯쉪컃䗂丬辵㟃啋</w:t>
      </w:r>
      <w:r>
        <w:rPr/>
        <w:t>ⱍ</w:t>
      </w:r>
      <w:r>
        <w:rPr/>
        <w:t>汍煹畄皱䋂쉓⑊汮숨㌣뭑呌㨬뮱䦿䳂㉳䩏ꅐ쉏칅偲䁧怺姃ꍟ䇂兣슣擂䈬种쉸㡯ꌩ⹖慫㔬捧뽐桁⨣き㣂瑆繥㔩忂乀勂歳佅匽䡲䬱䝷☪䝢걏</w:t>
      </w:r>
      <w:r>
        <w:rPr/>
        <w:t>ꤤ</w:t>
      </w:r>
      <w:r>
        <w:rPr/>
        <w:t>玵쵷掘楣⯍쉮瀲</w:t>
      </w:r>
      <w:r>
        <w:rPr/>
        <w:t>ⱓ</w:t>
      </w:r>
      <w:r>
        <w:rPr/>
        <w:t>儊㝫幺坙扥恁祊㵲䖵楞繕㘺恕⩚爥浸쉡㝋乭녰쉃카獬剠轎帨恡⩏䕸轊頥飂獸婓쉂つ轑捧㥓塱쉣䩁㔸㉘⽍쉒㈳祡ꇎꍋ㊵噠究欥㫂汣硵呟晐㩪쉲礦⍚⫂横䙫⬸圳⑖떬</w:t>
      </w:r>
      <w:r>
        <w:rPr/>
        <w:t>ꗎ</w:t>
      </w:r>
      <w:r>
        <w:rPr/>
        <w:t>猶烃扉欵</w:t>
      </w:r>
      <w:r>
        <w:rPr/>
        <w:t>ꦘ</w:t>
      </w:r>
      <w:r>
        <w:rPr/>
        <w:t>啧걲煬憻깱朥䏎潀繲涩漫썩湆潲싂伣畳塕㋍䪬轰扖䆩枻獤奘旂䱯췂㴴䁵圶煓䉣稯瑙樣숲딸⌳슥㬭砫余⸫㑯轐쵨㪻믂⩈䜷捇걭㴨쌤璩吨ひ彥縬祰墵㩫呫㊻晨</w:t>
      </w:r>
      <w:r>
        <w:rPr/>
        <w:t>⡱</w:t>
      </w:r>
      <w:r>
        <w:rPr/>
        <w:t>슏弻칗債嘺⍋⵹싂畉懂뽧ꍈ⍥⚵䈪쉠帩⶿啚煬哃儣慔磂痂⭆㍙䕆䭞坠灠슘䕌겏䙔癢</w:t>
      </w:r>
      <w:r>
        <w:rPr/>
        <w:t>ⲏ</w:t>
      </w:r>
      <w:r>
        <w:rPr/>
        <w:t>뭢⛂ㅤ㙌佱습긯樤</w:t>
      </w:r>
      <w:r>
        <w:rPr/>
        <w:t>⣂</w:t>
      </w:r>
      <w:r>
        <w:rPr/>
        <w:t>敌湀盂狃敪싂</w:t>
      </w:r>
      <w:r>
        <w:rPr/>
        <w:t>ⱌ</w:t>
      </w:r>
      <w:r>
        <w:rPr/>
        <w:t>浬漻♱䭵䝬</w:t>
      </w:r>
      <w:r>
        <w:rPr/>
        <w:t>ⱒ</w:t>
      </w:r>
      <w:r>
        <w:rPr/>
        <w:t>㡔懂姂숳区煣窘彥縶촲ꅭ㙋긫䬵幄♬挱䝆䍮慐㭈楤⧃쉳䉎婆䘥숸╕摠♭㦣⩕䓎伳櫂攪슱⤹ꅤ뭸浳ꥢ槂ㅩ쉘䗂꺥杘檏⽯毂캣輪漫晪扱唻䂵䋂睩戥揎瑷橯⹡㥧⛍긥犵瘮䩮뇂㙆ㅄ쉍疿坫噁䙮浟䪡煉儽⹍潑毂泍ꅞ呏䑊</w:t>
      </w:r>
      <w:r>
        <w:rPr/>
        <w:t>ⴻ</w:t>
      </w:r>
      <w:r>
        <w:rPr/>
        <w:t>坤䱱㙷㏍㕐㥓穠顱䙪瓂㕣祕䂡璘䙇眫ꌶ奯</w:t>
      </w:r>
      <w:r>
        <w:rPr/>
        <w:t>⡣</w:t>
      </w:r>
      <w:r>
        <w:rPr/>
        <w:t>숫ノ㡡吺ㅑ⨻㌯祇</w:t>
      </w:r>
      <w:r>
        <w:rPr/>
        <w:t>⡑</w:t>
      </w:r>
      <w:r>
        <w:rPr/>
        <w:t>䡙轙⥢䵺깯썩ㅹ䙍眻縪䍆啦绂䑫㨮</w:t>
      </w:r>
      <w:r>
        <w:rPr/>
        <w:t>ⵏ</w:t>
      </w:r>
      <w:r>
        <w:rPr/>
        <w:t>吸獓倽</w:t>
      </w:r>
      <w:r>
        <w:rPr/>
        <w:t>ꗂ</w:t>
      </w:r>
      <w:r>
        <w:rPr/>
        <w:t>카憘瘹녃썓ꌳ</w:t>
      </w:r>
      <w:r>
        <w:rPr/>
        <w:t>⢣</w:t>
      </w:r>
      <w:r>
        <w:rPr/>
        <w:t>卶쌤䬻⩞䳃쉥쉕䩵깄恠亩睦䤤憩䬱⮡甯싂娪䝨녶땉␥傘</w:t>
      </w:r>
      <w:r>
        <w:rPr/>
        <w:t>ⱚ</w:t>
      </w:r>
      <w:r>
        <w:rPr/>
        <w:t>氺⹊숳쉟뽔沘숹係伩ꥢ吽㕷</w:t>
      </w:r>
      <w:r>
        <w:rPr/>
        <w:t>Ɱ</w:t>
      </w:r>
      <w:r>
        <w:rPr/>
        <w:t>ㅇ⨲⌹깑奕녑櫂桗㝵딻䬸쉠啸坚깩</w:t>
      </w:r>
      <w:r>
        <w:rPr/>
        <w:t>⢩</w:t>
      </w:r>
      <w:r>
        <w:rPr/>
        <w:t>癋玏䀺ꥬㅓ瑁슣失㑔</w:t>
      </w:r>
      <w:r>
        <w:rPr/>
        <w:t>ꦮ⛂ⵤ</w:t>
      </w:r>
      <w:r>
        <w:rPr/>
        <w:t>쉉冡</w:t>
      </w:r>
      <w:r>
        <w:rPr/>
        <w:t>ⰻ</w:t>
      </w:r>
      <w:r>
        <w:rPr/>
        <w:t>佢䭾兆⽬漳䵕倸榩夲㉆㭹䷂煋䖬䥣땥⑪砱습圤싂썗奞汃囂敩䙌슿뭌</w:t>
      </w:r>
      <w:r>
        <w:rPr/>
        <w:t>ⱸ</w:t>
      </w:r>
      <w:r>
        <w:rPr/>
        <w:t>砲캱浲囂姎</w:t>
      </w:r>
      <w:r>
        <w:rPr/>
        <w:t>ⱒ</w:t>
      </w:r>
      <w:r>
        <w:rPr/>
        <w:t>汵㧂뼽澏슱圻浭</w:t>
      </w:r>
      <w:r>
        <w:rPr/>
        <w:t>ⶮ</w:t>
      </w:r>
      <w:r>
        <w:rPr/>
        <w:t>쉇䁴䝔♈ꥡ啳⥥淎칉䐱䕐䍷쉦樶剄疏乯祊䰯婡䭁갹㠽뼻汎晋婫⺿쉬䖩媱췂칬ㅞ硈ㄫ쉁瀻当넳ꇂ⤳剋뽂䌫걲婯干쉋긊촴⩡瀱䱗樶幗⹟汓꥙ꥱ懂㐪싎묤⎮垿畺煤쉬㒏썊顦쉃◂</w:t>
      </w:r>
      <w:r>
        <w:rPr/>
        <w:t>ꤴ</w:t>
      </w:r>
      <w:r>
        <w:rPr/>
        <w:t>媬ꄦ</w:t>
      </w:r>
      <w:r>
        <w:rPr/>
        <w:t>⡷</w:t>
      </w:r>
      <w:r>
        <w:rPr/>
        <w:t>䅪劣쉑祶</w:t>
      </w:r>
      <w:r>
        <w:rPr/>
        <w:t>꧂</w:t>
      </w:r>
      <w:r>
        <w:rPr/>
        <w:t>晏碘棂</w:t>
      </w:r>
      <w:r>
        <w:rPr/>
        <w:t>Ⱚ</w:t>
      </w:r>
      <w:r>
        <w:rPr/>
        <w:t>怪╟渶伶䤫츳伱숣愯쌺숱</w:t>
      </w:r>
      <w:r>
        <w:rPr/>
        <w:t>ⴤ</w:t>
      </w:r>
      <w:r>
        <w:rPr/>
        <w:t>熬</w:t>
      </w:r>
      <w:r>
        <w:rPr/>
        <w:t>Ⱜ</w:t>
      </w:r>
      <w:r>
        <w:rPr/>
        <w:t>癃㉱繲䙷</w:t>
      </w:r>
      <w:r>
        <w:rPr/>
        <w:t>ꖡ</w:t>
      </w:r>
      <w:r>
        <w:rPr/>
        <w:t>쵹쉣⸬擂輲栽⮩爦䩩␨縵ꍆ</w:t>
      </w:r>
      <w:r>
        <w:rPr/>
        <w:t>Ᵽ</w:t>
      </w:r>
      <w:r>
        <w:rPr/>
        <w:t>쉹弳炩칡呈睆ꌤ싃㤫犱칹繇쉯幙⭟䝆㬻當⏂〬쉚㡦☰晞쉧奏柃䑧㟂⴬あ幍쵾⤷숤楌迍䪘湘ꅆ墱⫂榘乭歹䛂⬹榱伹⹠㬺䗂싂㡅燂窣</w:t>
      </w:r>
      <w:r>
        <w:rPr/>
        <w:t>⠩⡋</w:t>
      </w:r>
      <w:r>
        <w:rPr/>
        <w:t>挪硋总汒迂䮻</w:t>
      </w:r>
      <w:r>
        <w:rPr/>
        <w:t>⣂</w:t>
      </w:r>
      <w:r>
        <w:rPr/>
        <w:t>쉪⬪恎䥠棂潈槂䴽牊干䑷싂浍壎李䝓穏傻啒創</w:t>
      </w:r>
      <w:r>
        <w:rPr/>
        <w:t>ꤪ</w:t>
      </w:r>
      <w:r>
        <w:rPr/>
        <w:t>啤晎╹坤⫃敭䴦頵쉚㭖䇂☹頦圵㉤</w:t>
      </w:r>
      <w:r>
        <w:rPr/>
        <w:t>ꕦ</w:t>
      </w:r>
      <w:r>
        <w:rPr/>
        <w:t>ꄯ刵쉐넸恁㝸촳甸㜦췂⧂浮</w:t>
      </w:r>
      <w:r>
        <w:rPr/>
        <w:t>Ⳃ</w:t>
      </w:r>
      <w:r>
        <w:rPr/>
        <w:t>癍㥒碵䱣㍃ㅐ겮弽繐⩅烂싂繩瘺</w:t>
      </w:r>
      <w:r>
        <w:rPr/>
        <w:t>ⰽ</w:t>
      </w:r>
      <w:r>
        <w:rPr/>
        <w:t>穁㟂⍲촹☴彭싂壂塅</w:t>
      </w:r>
      <w:r>
        <w:rPr/>
        <w:t>⣍</w:t>
      </w:r>
      <w:r>
        <w:rPr/>
        <w:t>牪畫Ⓜ쉔周㒱㎣쵾㤳⪱싎灨뽉숬쉖梣埂㡣睞䁏ꅎ⑎꤮潮収녤ꅢ╗⩍橏啭弭⿂쉂务㨷欣㌻硂⩊⍓幔参礱㉚憱⮏⑹曂슣帻뽂㡤〳</w:t>
      </w:r>
      <w:r>
        <w:rPr/>
        <w:t>ⵣ</w:t>
      </w:r>
      <w:r>
        <w:rPr/>
        <w:t>怣䦘橳쌳硑</w:t>
      </w:r>
      <w:r>
        <w:rPr/>
        <w:t>Ɫ</w:t>
      </w:r>
      <w:r>
        <w:rPr/>
        <w:t>泂弽晱䡇쵸㠱쉉悥⦵쉁</w:t>
      </w:r>
      <w:r>
        <w:rPr/>
        <w:t>ⱴ</w:t>
      </w:r>
      <w:r>
        <w:rPr/>
        <w:t>뮘칮亵깡䍁㝍睳㥖湏漯㈨瑆䓍埂┩숺禬썦稯䆩걫噚氪梵⩢渽㐴灞䶮</w:t>
      </w:r>
      <w:r>
        <w:rPr/>
        <w:t>⠦</w:t>
      </w:r>
      <w:r>
        <w:rPr/>
        <w:t>숺彍礫칏칹彔ㄻ䅇惎啠卉깂䦩塬썮穡慁䝱䥌땓㑎癮縶숮숶㡶䝚敵⴯㥇㍾썬숻ㅹ⤶先挩吪瘮剴埂墻㶣兯悵扇㚿頨畴숹슿⩆奒깣潘㏂乌倻瑒縭穏㥒儯⿍䑮⑨㏂</w:t>
      </w:r>
      <w:r>
        <w:rPr/>
        <w:t>꧂</w:t>
      </w:r>
      <w:r>
        <w:rPr/>
        <w:t>匫썹딣╱⍆䉭⨬浐ꇂ놿녹塨䱕枏焤しㄪ冬묪쏂皩䝹걪㐫捬쎣⍎灥偰皩숦⾬䒱ㅴ夨砦⩳䵯ㄱ乫⍪뾻漸㡚쉋硤⧂쉷㎣攲뭸兂呟쉁㣎㮏吳牃嚱겱恒噁塎獩싍慷땮傡伷戴쉎䱫啓倭桟칧晘噰ꍥ轌⹲뽡畧慭恧繩쉩䥌</w:t>
      </w:r>
      <w:r>
        <w:rPr/>
        <w:t>ꦬ</w:t>
      </w:r>
      <w:r>
        <w:rPr/>
        <w:t>숦濂슏绂䪵㗃硎䯍䙐뮬⧃瑉伥䍃⨺䭱婾潞祅㑗㭆㉐㝈쉎☳숶⺡樸珂뾱煁쉉䥗敳䄶忂愶캘呎㢩慲塇</w:t>
      </w:r>
      <w:r>
        <w:rPr/>
        <w:t>Ȿ</w:t>
      </w:r>
      <w:r>
        <w:rPr/>
        <w:t>嘊煘琮䓂⩡洸务橅彙쉥䔩㬫⍉䪏䍩助参</w:t>
      </w:r>
      <w:r>
        <w:rPr/>
        <w:t>ⵋ</w:t>
      </w:r>
      <w:r>
        <w:rPr/>
        <w:t>䟎你欽汀⩑杯뇂溱ꏂ昵顆⹦彀쉔⭣㭗ꌬ♱숩쉤䯂祯䩟璏䑙獣쌦䩨柂疱츪憥츣㭰㝞擎潣㶿琩挭汖䱞쉉쉄믂淂쉁䍟㨨䁱泂</w:t>
      </w:r>
      <w:r>
        <w:rPr/>
        <w:t>ⲥ</w:t>
      </w:r>
      <w:r>
        <w:rPr/>
        <w:t>䝙</w:t>
      </w:r>
      <w:r>
        <w:rPr/>
        <w:t>ꕐ</w:t>
      </w:r>
      <w:r>
        <w:rPr/>
        <w:t>顁㤳⵨悩挤乘㤣뼽┣䕩挥煏洯桗칎䕋䓂⥪⥆妵䍠䝲떿䈫戫㴰쉤捇晃⹤䷂墮灺ꍕ녠祶穌①ㅓ慩깨㈶忂奚쉔䡊呺싂皿㠩猬</w:t>
      </w:r>
      <w:r>
        <w:rPr/>
        <w:t>Ⱘ</w:t>
      </w:r>
      <w:r>
        <w:rPr/>
        <w:t>ꅤ兊䄽ꎬ典债⩸쉍쉔습㜦柍穑䝸晗슻卑杢穀愪쉳ま</w:t>
      </w:r>
      <w:r>
        <w:rPr/>
        <w:t>⡊</w:t>
      </w:r>
      <w:r>
        <w:rPr/>
        <w:t>䠶</w:t>
      </w:r>
      <w:r>
        <w:rPr/>
        <w:t>ⰹ</w:t>
      </w:r>
      <w:r>
        <w:rPr/>
        <w:t>䖵ꄪ杬묰䬪䜮姎槎</w:t>
      </w:r>
      <w:r>
        <w:rPr/>
        <w:t>ꥇ</w:t>
      </w:r>
      <w:r>
        <w:rPr/>
        <w:t>년怽㕸捑슥</w:t>
      </w:r>
      <w:r>
        <w:rPr/>
        <w:t>ꥃ⩑</w:t>
      </w:r>
      <w:r>
        <w:rPr/>
        <w:t>⡍</w:t>
      </w:r>
      <w:r>
        <w:rPr/>
        <w:t>걂슻⫂梏掵䵨伱歙灳㣂㙋䥊</w:t>
      </w:r>
      <w:r>
        <w:rPr/>
        <w:t>ꥊ</w:t>
      </w:r>
      <w:r>
        <w:rPr/>
        <w:t>轡飂潙</w:t>
      </w:r>
      <w:r>
        <w:rPr/>
        <w:t>ⵈ</w:t>
      </w:r>
      <w:r>
        <w:rPr/>
        <w:t>걮歎㕌繆숱瀩橄썷倴ꍐ䶩⩟뾵떩녬껎楤묻䐳攳硊扩㍬塄乣㛂擂䱇轚噗焴싎啬湷</w:t>
      </w:r>
      <w:r>
        <w:rPr/>
        <w:t>ꔴ</w:t>
      </w:r>
      <w:r>
        <w:rPr/>
        <w:t>쉌僃澥⽴䉵㴽⩵擂쌺⑙㏂㤩呌祏竎䢬땧唹䬭䅍㊱棃숣㣎⹭썮싂⽆摯뼹</w:t>
      </w:r>
      <w:r>
        <w:rPr/>
        <w:t>ⲩ</w:t>
      </w:r>
      <w:r>
        <w:rPr/>
        <w:t>录䈽摑忂</w:t>
      </w:r>
      <w:r>
        <w:rPr/>
        <w:t>ⱒ</w:t>
      </w:r>
      <w:r>
        <w:rPr/>
        <w:t>뭬⥥쉭☽䵹甩係쉏ꅫ妮</w:t>
      </w:r>
      <w:r>
        <w:rPr/>
        <w:t>⠺</w:t>
      </w:r>
      <w:r>
        <w:rPr/>
        <w:t>쉨넽쉍恩</w:t>
      </w:r>
      <w:r>
        <w:rPr/>
        <w:t>ꕢ</w:t>
      </w:r>
      <w:r>
        <w:rPr/>
        <w:t>䥧澥ꏃ项☶沵䑗⻂쵍썢噸廂輴쉧뽵쉭걦傥飂䜩剐⪵瞣쉁쉍摯㔽숣冩䘪⹳轭ꅏ싃支渽쉏⪡숬恣久棂⹬긪</w:t>
      </w:r>
      <w:r>
        <w:rPr/>
        <w:t>Ⳃ</w:t>
      </w:r>
      <w:r>
        <w:rPr/>
        <w:t>墵拂␣潆䡬礨㔻瑖兟焽繋칸칄</w:t>
      </w:r>
      <w:r>
        <w:rPr/>
        <w:t>Ⱞ</w:t>
      </w:r>
      <w:r>
        <w:rPr/>
        <w:t>稩珂녢㡦番⛂倫轄兒슮䘷轶䉂㵘</w:t>
      </w:r>
      <w:r>
        <w:rPr/>
        <w:t>ⴱ</w:t>
      </w:r>
      <w:r>
        <w:rPr/>
        <w:t>汊뽄칭쉕㔻惂쉵瞩싍⩙輽⩗䌬쉍橸䬪㞵樫㝧晖儫坾</w:t>
      </w:r>
      <w:r>
        <w:rPr/>
        <w:t>⠩</w:t>
      </w:r>
      <w:r>
        <w:rPr/>
        <w:t>쉉睂슘⨯朩땚⬽⛂灬剗쌯响숰刳愭䢱㍭⭓䋃绎</w:t>
      </w:r>
      <w:r>
        <w:rPr/>
        <w:t>ꕏ⫂</w:t>
      </w:r>
      <w:r>
        <w:rPr/>
        <w:t>⡂</w:t>
      </w:r>
      <w:r>
        <w:rPr/>
        <w:t>歟䑁嚿偦桐縬ꥤ瘳⒩㊘剉┺⽷䨦䱯䘻爦顧</w:t>
      </w:r>
      <w:r>
        <w:rPr/>
        <w:t>ꔪ</w:t>
      </w:r>
      <w:r>
        <w:rPr/>
        <w:t>쉐祷䝅剆婨稶⚱彷戺呣쉓桉痂廂㠭ꍱ㆏䑪傩♳桚ㆵꥫ쏃樯埂쉈⩏䃂䡩飃捥쉐㘮⌳쉷䚏䗂䝇欫睂깇瘯瑟┬</w:t>
      </w:r>
      <w:r>
        <w:rPr/>
        <w:t>Ⱟ</w:t>
      </w:r>
      <w:r>
        <w:rPr/>
        <w:t>便⑉썐ꌯ䩕⩶</w:t>
      </w:r>
      <w:r>
        <w:rPr/>
        <w:t>ⵑ</w:t>
      </w:r>
      <w:r>
        <w:rPr/>
        <w:t>姂䅖ꍧ僂㜱</w:t>
      </w:r>
      <w:r>
        <w:rPr/>
        <w:t>ꗂ</w:t>
      </w:r>
      <w:r>
        <w:rPr/>
        <w:t>䙅灙깭</w:t>
      </w:r>
      <w:r>
        <w:rPr/>
        <w:t>ⲻ</w:t>
      </w:r>
      <w:r>
        <w:rPr/>
        <w:t>칇昬쉳깞秂汋䌮兪숣⌬穾⩱㉱哂슻䐭哂㎬半繒瀽싂춏쉌〷딶㵔䭚㦩擂쉫池</w:t>
      </w:r>
      <w:r>
        <w:rPr/>
        <w:t>ꔱ꧍</w:t>
      </w:r>
      <w:r>
        <w:rPr/>
        <w:t>뭌㥃쉟녰獀䙮숊低칀㭃摓杧㙢䥐佡㛂뭖䁏浯磂硪⨶녮㭬涏䥪䢱梿敏恐彈쉥㡞㣂剨⼫楏坩䴬党슘懂瘸숰䴫噹ꍟ硞숸떘㨷䵌汮㡙癅䜵숦껍潶숱煎숬쉳題싂땤⥬</w:t>
      </w:r>
      <w:r>
        <w:rPr/>
        <w:t>ꕅ</w:t>
      </w:r>
      <w:r>
        <w:rPr/>
        <w:t>怰ꅤ䄯</w:t>
      </w:r>
      <w:r>
        <w:rPr/>
        <w:t>ⱏ</w:t>
      </w:r>
      <w:r>
        <w:rPr/>
        <w:t>颩숲</w:t>
      </w:r>
      <w:r>
        <w:rPr/>
        <w:t>꥟</w:t>
      </w:r>
      <w:r>
        <w:rPr/>
        <w:t>桟慈</w:t>
      </w:r>
      <w:r>
        <w:rPr/>
        <w:t>⡌</w:t>
      </w:r>
      <w:r>
        <w:rPr/>
        <w:t>䙮卑䉎숻ㄭ숶䥰ꥺ牨⽋繦氶䚻䶏爫⽺飂抡恰ꅯ楔摰╋橶⽀㭯㮣㕉䘹䉪扬</w:t>
      </w:r>
      <w:r>
        <w:rPr/>
        <w:t>ꤷ</w:t>
      </w:r>
      <w:r>
        <w:rPr/>
        <w:t>㌵獬搴</w:t>
      </w:r>
      <w:r>
        <w:rPr/>
        <w:t>ꦮ</w:t>
      </w:r>
      <w:r>
        <w:rPr/>
        <w:t>곂䍲庘습灳㛂瀯睈싎埂榏╏㝉䕶總呉㓃숫䒣ㅷ湴䰳㝰剙ㅂ忍⩦歏⽶곃㝾溘⺮쉥坫港싃썎㙖㕃ぺ哂䪩剫泂晙常堻瑓뼮穓烂穪䵧顠ꥸ䙷숪⫂䊩煾套址㭰着쉑煉乕캘燂彅⑔䁬䭬ㄳ땯打煪噯䌷䝤</w:t>
      </w:r>
      <w:r>
        <w:rPr/>
        <w:t>ꤽ</w:t>
      </w:r>
      <w:r>
        <w:rPr/>
        <w:t>獃㥇㝸♖斵瓂쉕╄쉐쉮䥾</w:t>
      </w:r>
      <w:r>
        <w:rPr/>
        <w:t>ꥄ</w:t>
      </w:r>
      <w:r>
        <w:rPr/>
        <w:t>㉖〽칯唬顗殬嫎䉐</w:t>
      </w:r>
      <w:r>
        <w:rPr/>
        <w:t>ⵉ</w:t>
      </w:r>
      <w:r>
        <w:rPr/>
        <w:t>祃娹埍䕱츪棎拂噠슬㕄㊬兰㥒痂〈곂渣쉗쎏樮噀⵫㠶㉡颱祍䥞㥃撿䡭䥥䎻樲牬길䞻汦㌴⨺䝄⬷䖬摱轖势瘮参慊㚿딣歞깲䬴搳䱃뭃⏃䌦吪儩䍪숻⥷枱汭┽쉯뗂컂归偤呒媿瀯싂겿倬㣎炬䱁ꅤ㑬玣䌻</w:t>
      </w:r>
      <w:r>
        <w:rPr/>
        <w:t>⡾</w:t>
      </w:r>
      <w:r>
        <w:rPr/>
        <w:t>뽊䨣䪘欻묩堯券②⯂깓楣숥怣</w:t>
      </w:r>
      <w:r>
        <w:rPr/>
        <w:t>ꥈ</w:t>
      </w:r>
      <w:r>
        <w:rPr/>
        <w:t>伮㍐畹呵</w:t>
      </w:r>
      <w:r>
        <w:rPr/>
        <w:t>⡫</w:t>
      </w:r>
      <w:r>
        <w:rPr/>
        <w:t>뭢告녟ㅩ쉠⌳疱爷숹彌싃</w:t>
      </w:r>
      <w:r>
        <w:rPr/>
        <w:t>ⱓ</w:t>
      </w:r>
      <w:r>
        <w:rPr/>
        <w:t>쉗㎬䂥瘬牨毂顔ꥵ㍬䴤걸⬺⩐䠭砯뭥</w:t>
      </w:r>
      <w:r>
        <w:rPr/>
        <w:t>ⷂ</w:t>
      </w:r>
      <w:r>
        <w:rPr/>
        <w:t>쌨栯愻</w:t>
      </w:r>
      <w:r>
        <w:rPr/>
        <w:t>꤯ꔳ</w:t>
      </w:r>
      <w:r>
        <w:rPr/>
        <w:t>䑫걳檘劥坯⩦爻㤪䷂䠦쉫</w:t>
      </w:r>
      <w:r>
        <w:rPr/>
        <w:t>Ȿ</w:t>
      </w:r>
      <w:r>
        <w:rPr/>
        <w:t>䝏殻╢</w:t>
      </w:r>
      <w:r>
        <w:rPr/>
        <w:t>⠬ⰺ</w:t>
      </w:r>
      <w:r>
        <w:rPr/>
        <w:t>ꏃ橬㥧⹉绂樮塀㥖獇㭞⥡뭶ꅩ</w:t>
      </w:r>
      <w:r>
        <w:rPr/>
        <w:t>ꔫ</w:t>
      </w:r>
      <w:r>
        <w:rPr/>
        <w:t>⽐䞱瓂歏㑐</w:t>
      </w:r>
      <w:r>
        <w:rPr/>
        <w:t>ꖩ</w:t>
      </w:r>
      <w:r>
        <w:rPr/>
        <w:t>浶昳硐㙇歚輲涏뇂</w:t>
      </w:r>
      <w:r>
        <w:rPr/>
        <w:t>ⱓ</w:t>
      </w:r>
      <w:r>
        <w:rPr/>
        <w:t>쌰䙫窣栳㡎䘹㶏咩䈶䑤</w:t>
      </w:r>
      <w:r>
        <w:rPr/>
        <w:t>ꤻ</w:t>
      </w:r>
      <w:r>
        <w:rPr/>
        <w:t>䩦깨挸㚵뽔灰㵐넳㍡㜥呴珂幬믂⭠㨤䉊婲㆏乎슻㙸⭗捆玻쉮</w:t>
      </w:r>
      <w:r>
        <w:rPr/>
        <w:t>ꤤ</w:t>
      </w:r>
      <w:r>
        <w:rPr/>
        <w:t>㎻幟㗂䝵⭭毂</w:t>
      </w:r>
      <w:r>
        <w:rPr/>
        <w:t>ⲻ</w:t>
      </w:r>
      <w:r>
        <w:rPr/>
        <w:t>䩊넯䵞獑㍠갹</w:t>
      </w:r>
      <w:r>
        <w:rPr/>
        <w:t>ꖘ</w:t>
      </w:r>
      <w:r>
        <w:rPr/>
        <w:t>ㄭ乳▩쉡剶悱瑯㏂㩴䧂汷䭐</w:t>
      </w:r>
      <w:r>
        <w:rPr/>
        <w:t>Ⳃ</w:t>
      </w:r>
      <w:r>
        <w:rPr/>
        <w:t>禿⹊㏂歠</w:t>
      </w:r>
      <w:r>
        <w:rPr/>
        <w:t>ⵖ</w:t>
      </w:r>
      <w:r>
        <w:rPr/>
        <w:t>幱쉬⵶剆纩窏湌쉎쉶땴稺⨽携┫匴</w:t>
      </w:r>
      <w:r>
        <w:rPr/>
        <w:t>⡈</w:t>
      </w:r>
      <w:r>
        <w:rPr/>
        <w:t>契</w:t>
      </w:r>
      <w:r>
        <w:rPr/>
        <w:t>ꔤ</w:t>
      </w:r>
      <w:r>
        <w:rPr/>
        <w:t>焫╱睂呴僃뽾楧摥䋂䌳쉳♕歞桤쉩쉍囂繒䱫剉⥭庻촥㡟䅙坲䵖⪘㙐倊㝰噃싂숱⚣灂坒㌱슡刨㔥䍯䍳</w:t>
      </w:r>
      <w:r>
        <w:rPr/>
        <w:t>ꥏ</w:t>
      </w:r>
      <w:r>
        <w:rPr/>
        <w:t>䌨ꅮ䉠숨ꍥ떵匯</w:t>
      </w:r>
      <w:r>
        <w:rPr/>
        <w:t>꧂ꕒ</w:t>
      </w:r>
      <w:r>
        <w:rPr/>
        <w:t>쉏煢⦩噰㙟攽灖䑂晞繹</w:t>
      </w:r>
      <w:r>
        <w:rPr/>
        <w:t>ⱚ</w:t>
      </w:r>
      <w:r>
        <w:rPr/>
        <w:t>䒱䌽働皮쉄潩婳丸ꅳ㭤쉰奖瞩硉䜪놣瑱媩晊䯂㝴</w:t>
      </w:r>
      <w:r>
        <w:rPr/>
        <w:t>⡡</w:t>
      </w:r>
      <w:r>
        <w:rPr/>
        <w:t>春檣灵泂繑匽쵲뽅㥑</w:t>
      </w:r>
      <w:r>
        <w:rPr/>
        <w:t>ⱚ</w:t>
      </w:r>
      <w:r>
        <w:rPr/>
        <w:t>䘳畕参樶⵷潂湙甸丸</w:t>
      </w:r>
      <w:r>
        <w:rPr/>
        <w:t>⡌</w:t>
      </w:r>
      <w:r>
        <w:rPr/>
        <w:t>㍐</w:t>
      </w:r>
      <w:r>
        <w:rPr/>
        <w:t>ꕄ</w:t>
      </w:r>
      <w:r>
        <w:rPr/>
        <w:t>숫䃂슡圤䋂</w:t>
      </w:r>
      <w:r>
        <w:rPr/>
        <w:t>⡑</w:t>
      </w:r>
      <w:r>
        <w:rPr/>
        <w:t>嚏䅃奘医䮥焩䌶긪ꍬ뗂⭱吵硕晆䭘䌺⚱录뗃䀲氪ぉ畦⤶㝦㓂㈪㒵녰椥垏깈䒮棂⽅㴻</w:t>
      </w:r>
      <w:r>
        <w:rPr/>
        <w:t>Ⳃ</w:t>
      </w:r>
      <w:r>
        <w:rPr/>
        <w:t>㝦偷촱砸涏슩⑕ꌲ晒뿂㕂䴤套䴵㩬㕯숦㷂㠳</w:t>
      </w:r>
      <w:r>
        <w:rPr/>
        <w:t>ⰱ▥</w:t>
      </w:r>
      <w:r>
        <w:rPr/>
        <w:t>睔秎긬协쉨㵳厡棂ꅟ焵⩦</w:t>
      </w:r>
      <w:r>
        <w:rPr/>
        <w:t>ꗂ</w:t>
      </w:r>
      <w:r>
        <w:rPr/>
        <w:t>飂㕮촽儸榡兙佾び轗䣂儽䪏厮圹獃⩗ꄫ湕癃ꇂ⼪䜫컂㕱奟䆘惍稨婂ꅍ㑚⑦⑬䫂汣슱숫</w:t>
      </w:r>
      <w:r>
        <w:rPr/>
        <w:t>꤯</w:t>
      </w:r>
      <w:r>
        <w:rPr/>
        <w:t>杤⑕㍴썪㍠燂慟⧂묩</w:t>
      </w:r>
      <w:r>
        <w:rPr/>
        <w:t>ꕅ</w:t>
      </w:r>
      <w:r>
        <w:rPr/>
        <w:t>氺슥</w:t>
      </w:r>
      <w:r>
        <w:rPr/>
        <w:t>ꕅ</w:t>
      </w:r>
      <w:r>
        <w:rPr/>
        <w:t>懃䡠⥸뾩檿</w:t>
      </w:r>
    </w:p>
    <w:p>
      <w:pPr>
        <w:pStyle w:val="PreformattedText"/>
        <w:bidi w:val="0"/>
        <w:spacing w:before="0" w:after="0"/>
        <w:jc w:val="left"/>
        <w:rPr/>
      </w:pPr>
      <w:r>
        <w:rPr/>
        <w:t>妿绂哂뼵決</w:t>
      </w:r>
      <w:r>
        <w:rPr/>
        <w:t>Ⱞ</w:t>
      </w:r>
      <w:r>
        <w:rPr/>
        <w:t>迂䝃祮슏辘䭀</w:t>
      </w:r>
      <w:r>
        <w:rPr/>
        <w:t>ꕰ</w:t>
      </w:r>
      <w:r>
        <w:rPr/>
        <w:t>쵶䱙㍅潧牋쉄晡獎쉔㝭㕢婔쉈㙡䥹繋쉀걌昰刽坐칅橤䡙⧂啺璱ꌶ</w:t>
      </w:r>
      <w:r>
        <w:rPr/>
        <w:t>꧂</w:t>
      </w:r>
      <w:r>
        <w:rPr/>
        <w:t>츰⸸橵氣㚣㩤갯⩇焵ㄪ活䨮싍긴⹃</w:t>
      </w:r>
      <w:r>
        <w:rPr/>
        <w:t>⡳</w:t>
      </w:r>
      <w:r>
        <w:rPr/>
        <w:t>占溥伷김湣头癡䐪城䝨佫㔹숫剖㙆긦竂卙숦썊ぃ䨣쉏숸⨯ꥨ桨凃绂䃂督숵矂</w:t>
      </w:r>
      <w:r>
        <w:rPr/>
        <w:t>ⱗ</w:t>
      </w:r>
      <w:r>
        <w:rPr/>
        <w:t>戶憩太匭쉚礴㡇꺥升숵⨳녘盂㵣焮⫂兴ㄪ㫂쉇⚬㭷</w:t>
      </w:r>
      <w:r>
        <w:rPr/>
        <w:t>Ⳃ</w:t>
      </w:r>
      <w:r>
        <w:rPr/>
        <w:t>頮䘳焪悥䍴쉹焹쉫⍊匤긵擂갱噪匽槂痍珂硸뭒⑳睨숽⪮䓂偄쉏煱㕞쉨祆㭤</w:t>
      </w:r>
      <w:r>
        <w:rPr/>
        <w:t>ꕓ</w:t>
      </w:r>
      <w:r>
        <w:rPr/>
        <w:t>橄쉄煥浦⼦噚塄檣쉩啋顓印㜴栦</w:t>
      </w:r>
      <w:r>
        <w:rPr/>
        <w:t>ꕋ</w:t>
      </w:r>
      <w:r>
        <w:rPr/>
        <w:t>ⰺ</w:t>
      </w:r>
      <w:r>
        <w:rPr/>
        <w:t>禿⍧䟎䕞獘櫂쎮嚩䦘乾⭴潏牑쉟쉠呪䁂뭀唶㊘䪵咣㔦櫂硌敨䑗婅癰⥞㄰纬㨵쉳⩀⪡䯂⏂숵㥦煍桟癖劬椣片塔㙢┵竂쎡䁔奣뗂繢</w:t>
      </w:r>
      <w:r>
        <w:rPr/>
        <w:t>ⱕ</w:t>
      </w:r>
      <w:r>
        <w:rPr/>
        <w:t>楦쉫涏楃췍幮扲</w:t>
      </w:r>
      <w:r>
        <w:rPr/>
        <w:t>Ⱙ⥍</w:t>
      </w:r>
      <w:r>
        <w:rPr/>
        <w:t>灞繬潗⩇係奰偐䋂汈쉮狂牂慖䉅灕䩾凍㯂쵥䅓敗晪ꥵ쉟䍏氦剌恘숤⩦求牬䅅炘䙍㝭ꍌꅶ杒噬쉆길깺칇ꅉぎ縣싍⹲啔夦숬쉟湑긩쌩颡쉧愷</w:t>
      </w:r>
      <w:r>
        <w:rPr/>
        <w:t>ꥋ</w:t>
      </w:r>
      <w:r>
        <w:rPr/>
        <w:t>勎泂䑀䭯䱾硌ꅃ</w:t>
      </w:r>
      <w:r>
        <w:rPr/>
        <w:t>ⱌ</w:t>
      </w:r>
      <w:r>
        <w:rPr/>
        <w:t>䫃幯䁸䐨怊䝷䃂幠杚싃湂숰亘쉠輪䢥㑁洪◂걌䁴䰦슣睭楐喱䩓正㩒彆㚩</w:t>
      </w:r>
      <w:r>
        <w:rPr/>
        <w:t>ⴥ</w:t>
      </w:r>
      <w:r>
        <w:rPr/>
        <w:t>숩擂偃㷂㠳⼴飂㟂穢쉱甯壂⨩㦥썪㨷徘㝣㜭ㆥ</w:t>
      </w:r>
      <w:r>
        <w:rPr/>
        <w:t>ꕗ</w:t>
      </w:r>
      <w:r>
        <w:rPr/>
        <w:t>㵀䘪⏂噄쉫䑊숺䭀</w:t>
      </w:r>
      <w:r>
        <w:rPr/>
        <w:t>Ɫ</w:t>
      </w:r>
      <w:r>
        <w:rPr/>
        <w:t>䍭쉶㉪兆滂栱㑊眣쉾祈捡伪狍吭㢱㍤뭾嘪숻♹䬮坫熘轳춱슿湐☷喿兤꥗轰␽䗂쉸싍䌰玩光䱡딴䝁瀯㍈䄪䧃㝈啔悮䜺睮⒡先牷</w:t>
      </w:r>
      <w:r>
        <w:rPr/>
        <w:t>ⱙ</w:t>
      </w:r>
      <w:r>
        <w:rPr/>
        <w:t>ⷂ</w:t>
      </w:r>
      <w:r>
        <w:rPr/>
        <w:t>甲䵄輦歃祓㮿惂噍</w:t>
      </w:r>
      <w:r>
        <w:rPr/>
        <w:t>ꦵ</w:t>
      </w:r>
      <w:r>
        <w:rPr/>
        <w:t>䝦刷㧂㠩乃㝉柍쉃ꍡ狎䦬杍숷灟䲩扷卪穄惍ꍈ⦵䅯琣꥖娸祓湷呇偂䈸慵佮晌㖻⨤싎슩㍈梬㊻憮䙘她澡灎숯㩓㚩䗂怪쉌쉶㎡</w:t>
      </w:r>
      <w:r>
        <w:rPr/>
        <w:t>⡸</w:t>
      </w:r>
      <w:r>
        <w:rPr/>
        <w:t>甯䶩슡⬶唫뭇싂䍍煄䟂呃顱湢欭碿恳湸乇顋䜴怩窿쉘쉌匱⹤仂癷ㅯ☮捶ヂ励獏晀쉈⬯䰽卲⭶㘫슿</w:t>
      </w:r>
      <w:r>
        <w:rPr/>
        <w:t>ꤳ⛂</w:t>
      </w:r>
      <w:r>
        <w:rPr/>
        <w:t>汱䫂긴皬瘳硺䅙㥉偁썟昲䜴</w:t>
      </w:r>
      <w:r>
        <w:rPr/>
        <w:t>ꥉ</w:t>
      </w:r>
      <w:r>
        <w:rPr/>
        <w:t>䡲癄㑘⮮关쉧繍䙦⩠㒏猬歫搮剉㔻琯申䫂し䒣ꄴ幎牴暏秂严捋쉬쉋⛍⹹兾ꇂ倭票瘨㑒ꥪ澡禩䍇ꥸ쉸뽄癈汞⾩㍐啇竍</w:t>
      </w:r>
      <w:r>
        <w:rPr/>
        <w:t>Ⳃ</w:t>
      </w:r>
      <w:r>
        <w:rPr/>
        <w:t>㬪숪橲弨祉潮ꏂ顙⩱滂序깢⹚竃⹩癅癈⪵녆Ⓜ</w:t>
      </w:r>
      <w:r>
        <w:rPr/>
        <w:t>꧍</w:t>
      </w:r>
      <w:r>
        <w:rPr/>
        <w:t>杗⭢区樦䥅挩奀獇燂恾倻䵾䅞炥묽䃂</w:t>
      </w:r>
      <w:r>
        <w:rPr/>
        <w:t>꤯⹳</w:t>
      </w:r>
      <w:r>
        <w:rPr/>
        <w:t>坚ヂ瘻㵌桋恵楰忂橇쉏硰卸束歊辥眦竎牮</w:t>
      </w:r>
      <w:r>
        <w:rPr/>
        <w:t>ⱴ</w:t>
      </w:r>
      <w:r>
        <w:rPr/>
        <w:t>쉮ㅭ溩ꥦ廍〈믂禡츦乧穊쉯⭁䕀洯녩㥘</w:t>
      </w:r>
      <w:r>
        <w:rPr/>
        <w:t>꧂</w:t>
      </w:r>
      <w:r>
        <w:rPr/>
        <w:t>ざ乐쉭妥挷뇃쉺땁</w:t>
      </w:r>
      <w:r>
        <w:rPr/>
        <w:t>⢱</w:t>
      </w:r>
      <w:r>
        <w:rPr/>
        <w:t>ꥁ</w:t>
      </w:r>
      <w:r>
        <w:rPr/>
        <w:t>쉇뇍땤潋睊䰰颬</w:t>
      </w:r>
      <w:r>
        <w:rPr/>
        <w:t>ⱱ</w:t>
      </w:r>
      <w:r>
        <w:rPr/>
        <w:t>矍祋⨯䠺卨ꍚꥹ</w:t>
      </w:r>
      <w:r>
        <w:rPr/>
        <w:t>ꖡ</w:t>
      </w:r>
      <w:r>
        <w:rPr/>
        <w:t>쉌佋칅곎溩숤숮䬫숽㉺测吰杙</w:t>
      </w:r>
      <w:r>
        <w:rPr/>
        <w:t>Ⱝ</w:t>
      </w:r>
      <w:r>
        <w:rPr/>
        <w:t>㫂橙煦㒵卭쉑⻂싂⍸呃䘰⩫췂⹋㭭桄嫃㪱䡱㥖䘩歗瑆㵷䆱慊쉌呯뭲弱乂硅㪡柂娸彤敭깐祴截慯㝙姂滂氪䭲伴⤬</w:t>
      </w:r>
      <w:r>
        <w:rPr/>
        <w:t>ⵒ⚣</w:t>
      </w:r>
      <w:r>
        <w:rPr/>
        <w:t>吪⪣⩊䡂㭉쉖䅔쵆珍硕摈冱慸獬繊</w:t>
      </w:r>
      <w:r>
        <w:rPr/>
        <w:t>ⴷ</w:t>
      </w:r>
      <w:r>
        <w:rPr/>
        <w:t>乬쉌櫎䥩瓂⤻䨹橺窬况ㄷ䊿捉畐懎</w:t>
      </w:r>
      <w:r>
        <w:rPr/>
        <w:t>ꤻ</w:t>
      </w:r>
      <w:r>
        <w:rPr/>
        <w:t>囍濂숥ꅙ㍄㤵갮硍</w:t>
      </w:r>
      <w:r>
        <w:rPr/>
        <w:t>Ⲯ</w:t>
      </w:r>
      <w:r>
        <w:rPr/>
        <w:t>㍣깶游䁍䚿䐯憘坬甥殬슡傮ꍯ垻뽰㏍瀪㕓㏂噳숊쵥殣㝣摕䞣䨰圳圷㝇䔽㤭竂⿂扲⥰䭎泂瑃┻뾘숰⩧櫂䵀숭ꍘ쉃㩾㭱硷顂칟に杂겥㝍步奚炱杀嘨揂杌슻渪⴬꥚슩潟㑒儺牕␨䒬쉙檡䈪쉙楈塾彞剟㷃뽾充딶</w:t>
      </w:r>
      <w:r>
        <w:rPr/>
        <w:t>Ɱ</w:t>
      </w:r>
      <w:r>
        <w:rPr/>
        <w:t>싂╔꺣䙦獑㉳♦穥䕞⦩瑐⭠漺┵䦘␻</w:t>
      </w:r>
      <w:r>
        <w:rPr/>
        <w:t>꧂</w:t>
      </w:r>
      <w:r>
        <w:rPr/>
        <w:t>炱婴䘨견䉓㬱쉮稤䉃捹頦洣砻ㆩ䱯婀쉾獔㥥</w:t>
      </w:r>
      <w:r>
        <w:rPr/>
        <w:t>ⱖ</w:t>
      </w:r>
      <w:r>
        <w:rPr/>
        <w:t>畦匬䕾⯂㊮</w:t>
      </w:r>
      <w:r>
        <w:rPr/>
        <w:t>⣃⩆</w:t>
      </w:r>
      <w:r>
        <w:rPr/>
        <w:t>䱊⩋壃뽮䒘煉췃伣嘲痂煏㠲㭠稹汕뭕</w:t>
      </w:r>
      <w:r>
        <w:rPr/>
        <w:t>ꕲ</w:t>
      </w:r>
      <w:r>
        <w:rPr/>
        <w:t>顡竍깘噹䡯㘶⥓땟㡡㙐⑎参㙾</w:t>
      </w:r>
      <w:r>
        <w:rPr/>
        <w:t>ꦵ</w:t>
      </w:r>
      <w:r>
        <w:rPr/>
        <w:t>㒣斣睫슩⭦囂갵</w:t>
      </w:r>
      <w:r>
        <w:rPr/>
        <w:t>ꕎ</w:t>
      </w:r>
      <w:r>
        <w:rPr/>
        <w:t>걗ꍾ⹡䝳敁听㠨⬬纵㘭쉰ㄻ㝗瀨摱穧恈偹⭆䌨亱녥ㆣ扇壂湩☤媻☦獓喘晁㙷否彠</w:t>
      </w:r>
      <w:r>
        <w:rPr/>
        <w:t>⡕</w:t>
      </w:r>
      <w:r>
        <w:rPr/>
        <w:t>浶䡷쉆䥭싂倯圯旂숪</w:t>
      </w:r>
      <w:r>
        <w:rPr/>
        <w:t>ꕗ</w:t>
      </w:r>
      <w:r>
        <w:rPr/>
        <w:t>㦵澵坲灌숳䕁䣂䘨䌳挻믂䵡燃뼩걈㈷</w:t>
      </w:r>
      <w:r>
        <w:rPr/>
        <w:t>꧂</w:t>
      </w:r>
      <w:r>
        <w:rPr/>
        <w:t>佹㋂倦</w:t>
      </w:r>
      <w:r>
        <w:rPr/>
        <w:t>ꗃ</w:t>
      </w:r>
      <w:r>
        <w:rPr/>
        <w:t>쎱轙咩쉱䱊㝎</w:t>
      </w:r>
      <w:r>
        <w:rPr/>
        <w:t>Ⲭ</w:t>
      </w:r>
      <w:r>
        <w:rPr/>
        <w:t>䅗捭䙢輷䍷ꍨ⥞洶䆘칋㯃</w:t>
      </w:r>
      <w:r>
        <w:rPr/>
        <w:t>ꦻ</w:t>
      </w:r>
      <w:r>
        <w:rPr/>
        <w:t>⠸</w:t>
      </w:r>
      <w:r>
        <w:rPr/>
        <w:t>㍁䷍⎥ꌩ䬷䔪唣晐咘䐹桉㪩뗂숻땚瀳䩌칥녹煅</w:t>
      </w:r>
      <w:r>
        <w:rPr/>
        <w:t>ꥏ</w:t>
      </w:r>
      <w:r>
        <w:rPr/>
        <w:t>瘥슱뇂䜸啬☩</w:t>
      </w:r>
      <w:r>
        <w:rPr/>
        <w:t>ꔴ</w:t>
      </w:r>
      <w:r>
        <w:rPr/>
        <w:t>䫎습쉉䐬䉰</w:t>
      </w:r>
      <w:r>
        <w:rPr/>
        <w:t>ⰺ</w:t>
      </w:r>
      <w:r>
        <w:rPr/>
        <w:t>䞡顨繬㠴欥坨䋂</w:t>
      </w:r>
      <w:r>
        <w:rPr/>
        <w:t>꧃⍴</w:t>
      </w:r>
      <w:r>
        <w:rPr/>
        <w:t>쌲剪奭ꄤ⌽戽ㅠ╀䁔椤꤮幚卧⽦㘦숨柂偟烎䀻攸䆱믂칣呑坮㵘㕡剴⩵㙯쉢䁌㵰卆⥅슏뗍噁ꍐ䙞䪬䜪漱㵀숯桶燂┯椺</w:t>
      </w:r>
      <w:r>
        <w:rPr/>
        <w:t>⠽</w:t>
      </w:r>
      <w:r>
        <w:rPr/>
        <w:t>确⚩☬ꥸ㥢쏂睢䁭桀䢣灔⾘猷硹ヂ晀㉍睪礷</w:t>
      </w:r>
      <w:r>
        <w:rPr/>
        <w:t>ⱆ</w:t>
      </w:r>
      <w:r>
        <w:rPr/>
        <w:t>璩婹☥⥋⫂輴䍋殻땀繳쵶숳䬦╣橅⚱穕侩⨽䅺抮怣睢쉀䒵칺奸水⌸僃瘲쉷楧癹纮</w:t>
      </w:r>
      <w:r>
        <w:rPr/>
        <w:t>ⵦ</w:t>
      </w:r>
      <w:r>
        <w:rPr/>
        <w:t>䑥椪㡕䝞砶㥑䵬쉅☹⪵佬窥繁⒥䍊쉢쉮桊繀䓂⮘</w:t>
      </w:r>
      <w:r>
        <w:rPr/>
        <w:t>ꗂ</w:t>
      </w:r>
      <w:r>
        <w:rPr/>
        <w:t>佩瑫睴</w:t>
      </w:r>
      <w:r>
        <w:rPr/>
        <w:t>⡂</w:t>
      </w:r>
      <w:r>
        <w:rPr/>
        <w:t>ꦣ</w:t>
      </w:r>
      <w:r>
        <w:rPr/>
        <w:t>攭싃⭑嗎ꍓ徥쉓秂쉅넫在疩땞♇癁㑬▩柂渫걞쉱枵塏啄滂ㄻ獎⥤顣瑬佫⛂摧</w:t>
      </w:r>
      <w:r>
        <w:rPr/>
        <w:t>꧂</w:t>
      </w:r>
      <w:r>
        <w:rPr/>
        <w:t>桭㵴奨</w:t>
      </w:r>
      <w:r>
        <w:rPr/>
        <w:t>ꤤ</w:t>
      </w:r>
      <w:r>
        <w:rPr/>
        <w:t>䪿쉉䡄ヂⓂ㥔側搲盂値</w:t>
      </w:r>
      <w:r>
        <w:rPr/>
        <w:t>ⱎ</w:t>
      </w:r>
      <w:r>
        <w:rPr/>
        <w:t>䀪䭘毂汍䵬帻浀䝓</w:t>
      </w:r>
      <w:r>
        <w:rPr/>
        <w:t>⡃</w:t>
      </w:r>
      <w:r>
        <w:rPr/>
        <w:t>䤰</w:t>
      </w:r>
      <w:r>
        <w:rPr/>
        <w:t>ⵯ</w:t>
      </w:r>
      <w:r>
        <w:rPr/>
        <w:t>㍟㌷⩪穈渫㙂쉩庮獫겮珍ㄬ浵㭑㑓넦晈슥⭡䄦숪䓃녣칦搻奄</w:t>
      </w:r>
      <w:r>
        <w:rPr/>
        <w:t>⡏</w:t>
      </w:r>
      <w:r>
        <w:rPr/>
        <w:t>穷皻쵧恓繫ㄲォ〥䂬ㅮ愊嚿䥢㞘쉢쉧</w:t>
      </w:r>
      <w:r>
        <w:rPr/>
        <w:t>⠪</w:t>
      </w:r>
      <w:r>
        <w:rPr/>
        <w:t>示㔺撘땳允䅥繰묮㉯係䭺䉀뽎眽獰뽣呢当塟㙁ꌲ㴭娷䵑噲㭰㑩㖮슬戱쉦䝰묹</w:t>
      </w:r>
      <w:r>
        <w:rPr/>
        <w:t>ⴱ</w:t>
      </w:r>
      <w:r>
        <w:rPr/>
        <w:t>⽣顫묶</w:t>
      </w:r>
      <w:r>
        <w:rPr/>
        <w:t>ꕢ</w:t>
      </w:r>
      <w:r>
        <w:rPr/>
        <w:t>ꅀ䦻䄰廂硙䦏ꍲ噰⾘执卞칅♤䖻㭄攬슬쵳㕟⫂숵숻嗂㭘䉘䔰ꏂ瑄㘹㨹⬶</w:t>
      </w:r>
      <w:r>
        <w:rPr/>
        <w:t>ꤽ</w:t>
      </w:r>
      <w:r>
        <w:rPr/>
        <w:t>癆쉒焩䩲湏䎥싂硐ꥲ</w:t>
      </w:r>
      <w:r>
        <w:rPr/>
        <w:t>ⱹ</w:t>
      </w:r>
      <w:r>
        <w:rPr/>
        <w:t>歞</w:t>
      </w:r>
      <w:r>
        <w:rPr/>
        <w:t>⡑</w:t>
      </w:r>
      <w:r>
        <w:rPr/>
        <w:t>䠮䉕㝺때䡈汍潵癀⥶圪䵘썭⩎슣旂㝏轁</w:t>
      </w:r>
      <w:r>
        <w:rPr/>
        <w:t>ꦬ</w:t>
      </w:r>
      <w:r>
        <w:rPr/>
        <w:t>츻㭤畃䵠权漩狂</w:t>
      </w:r>
      <w:r>
        <w:rPr/>
        <w:t>Ⱬ</w:t>
      </w:r>
      <w:r>
        <w:rPr/>
        <w:t>乩䩇㑂</w:t>
      </w:r>
      <w:r>
        <w:rPr/>
        <w:t>ꤥ</w:t>
      </w:r>
      <w:r>
        <w:rPr/>
        <w:t>户百奇긮䷂</w:t>
      </w:r>
      <w:r>
        <w:rPr/>
        <w:t>ⱔ</w:t>
      </w:r>
      <w:r>
        <w:rPr/>
        <w:t>䩴숤㩷潕㑞숲춵뽴偬㓎恨뭣㑤㬦䠬칌椺숭ꅥ떿煍쵘슏窏兪畕╟⩆厱⩌㙺朻䗂松稻婤㉦♯⪡稪⩍僂礬匫瑸拂捫畠ち긥</w:t>
      </w:r>
      <w:r>
        <w:rPr/>
        <w:t>꤯</w:t>
      </w:r>
      <w:r>
        <w:rPr/>
        <w:t>硏㕗⭔⌽幫슩♏⑱挵숫⩂瘦楄歡썔稬灐価偠숷싂晸繂쉍㕰晕瘽䕋䥠徥吨由슩堰煪㥋⦵渽⹀楄</w:t>
      </w:r>
      <w:r>
        <w:rPr/>
        <w:t>ꤵ</w:t>
      </w:r>
      <w:r>
        <w:rPr/>
        <w:t>壃㩔⩷戳묬䇂慮湦潚칟㨳祇䔦湴䩤♯桘穓摈扸玥층榩싂䵥微㐻㐷瀩㙍䙸㩄</w:t>
      </w:r>
      <w:r>
        <w:rPr/>
        <w:t>⡳</w:t>
      </w:r>
      <w:r>
        <w:rPr/>
        <w:t>夦摌㡧꥕涮颩쉚칤乴䭩⮮쵰묳槂䌴䈭輪瑆</w:t>
      </w:r>
      <w:r>
        <w:rPr/>
        <w:t>⡞</w:t>
      </w:r>
      <w:r>
        <w:rPr/>
        <w:t>䎵桂뾮丩쌹欷䱭칳繑쉂畚甸⹓놘䥬䅕껂浈뇎番噁㑚弲㍚滂其㩒</w:t>
      </w:r>
      <w:r>
        <w:rPr/>
        <w:t>ꕶ</w:t>
      </w:r>
      <w:r>
        <w:rPr/>
        <w:t>癏敓뼻琶祘喥浧㧂䑈㌲娩湡慱ꍖ뇂疏眬恲垩掘䨻싂ꄬ稵捸䍰彐⩸썊䧎稸슩浏</w:t>
      </w:r>
      <w:r>
        <w:rPr/>
        <w:t>ꦥ</w:t>
      </w:r>
      <w:r>
        <w:rPr/>
        <w:t>噳⬭䣍</w:t>
      </w:r>
      <w:r>
        <w:rPr/>
        <w:t>ⱒ</w:t>
      </w:r>
      <w:r>
        <w:rPr/>
        <w:t>䥡쉤槂参垣婐ぃ幇넨㊡䍗⩑止横숭乊㍏輤捇澿䝄䩟奉顗歩溣䪬狂쉪楊埂㝐爨瑋䴯輴敾捡暿ꌵ쉲啨磂⥾狂户㵸숴㊿杤繏橪</w:t>
      </w:r>
      <w:r>
        <w:rPr/>
        <w:t>⠺</w:t>
      </w:r>
      <w:r>
        <w:rPr/>
        <w:t>焹潦湶顏숶爽깕䱘檬輹慗昮⵬㤮扦瞬桓搶쉴幢쉡떮汀㷂瞘噚뭕㌪</w:t>
      </w:r>
      <w:r>
        <w:rPr/>
        <w:t>⣂</w:t>
      </w:r>
      <w:r>
        <w:rPr/>
        <w:t>凂뽤</w:t>
      </w:r>
      <w:r>
        <w:rPr/>
        <w:t>ꕃ</w:t>
      </w:r>
      <w:r>
        <w:rPr/>
        <w:t>棎⿍顄偑牧</w:t>
      </w:r>
      <w:r>
        <w:rPr/>
        <w:t>ꕑ</w:t>
      </w:r>
      <w:r>
        <w:rPr/>
        <w:t>숳䇂쉸뿂湮걸㌪瀩㩷拂╔䊵吴湹쉮纣䍍쉵┵</w:t>
      </w:r>
      <w:r>
        <w:rPr/>
        <w:t>ⶮ</w:t>
      </w:r>
      <w:r>
        <w:rPr/>
        <w:t>博⽰轩숬쉵㵗ꄭ㩑〣稲㠰奸矎敨쉆䴴숥摟♋쉢嚡</w:t>
      </w:r>
      <w:r>
        <w:rPr/>
        <w:t>ꕔ▩</w:t>
      </w:r>
      <w:r>
        <w:rPr/>
        <w:t>⽕ꥥ⤱⾻쵙坢潦㕅</w:t>
      </w:r>
      <w:r>
        <w:rPr/>
        <w:t>⠲</w:t>
      </w:r>
      <w:r>
        <w:rPr/>
        <w:t>㛂碥㨣䴥쉐</w:t>
      </w:r>
      <w:r>
        <w:rPr/>
        <w:t>ꔷ</w:t>
      </w:r>
      <w:r>
        <w:rPr/>
        <w:t>慺偱摞䕳幫땎旍匸䲻䡎乞꥙愩긫氳䉟䞥쉷䢮㨷</w:t>
      </w:r>
      <w:r>
        <w:rPr/>
        <w:t>⢏⠳</w:t>
      </w:r>
      <w:r>
        <w:rPr/>
        <w:t>灭䜹쉠㖬</w:t>
      </w:r>
      <w:r>
        <w:rPr/>
        <w:t>ꥏ</w:t>
      </w:r>
      <w:r>
        <w:rPr/>
        <w:t>婬渊ꆏ婦땶䵏晹䡓数㴺䱌䥘숮轱⨷뗂桃㠶敩녤埃弯敠넪䕯奄奮旍癉橘䰨硋䫂</w:t>
      </w:r>
      <w:r>
        <w:rPr/>
        <w:t>ꕦ⑎</w:t>
      </w:r>
      <w:r>
        <w:rPr/>
        <w:t>䑔䔣呸쉩呌晢㡥㐪⵸倫㝰쉸ꅄ⯂♹⿍</w:t>
      </w:r>
      <w:r>
        <w:rPr/>
        <w:t>ⶏꥆ</w:t>
      </w:r>
      <w:r>
        <w:rPr/>
        <w:t>䵑숣䩋㶘䗂䲬⩢䉂긣囂憏쌪砬⽴扄䐭濂</w:t>
      </w:r>
      <w:r>
        <w:rPr/>
        <w:t>Ⳏ</w:t>
      </w:r>
      <w:r>
        <w:rPr/>
        <w:t>佣▱獫畾㢿⏂敮楖꺬眤</w:t>
      </w:r>
      <w:r>
        <w:rPr/>
        <w:t>ꗂ</w:t>
      </w:r>
      <w:r>
        <w:rPr/>
        <w:t>㬪牅습</w:t>
      </w:r>
      <w:r>
        <w:rPr/>
        <w:t>ꖿ</w:t>
      </w:r>
      <w:r>
        <w:rPr/>
        <w:t>㬹扳</w:t>
      </w:r>
      <w:r>
        <w:rPr/>
        <w:t>Ⱙ</w:t>
      </w:r>
      <w:r>
        <w:rPr/>
        <w:t>瀬噰㙏墩䔪丬</w:t>
      </w:r>
      <w:r>
        <w:rPr/>
        <w:t>꥟</w:t>
      </w:r>
      <w:r>
        <w:rPr/>
        <w:t>껎琴㪮療숩╴㑕湶榵컂㕄䁉␽㭟儲眶♖穤뽡桟猲嘤㗂◃未捰㵢磂迃⚵슩䤸䩲⩱儴⫂楾氮潮䝈穋㠨</w:t>
      </w:r>
      <w:r>
        <w:rPr/>
        <w:t>꧂</w:t>
      </w:r>
      <w:r>
        <w:rPr/>
        <w:t>縨</w:t>
      </w:r>
      <w:r>
        <w:rPr/>
        <w:t>⡨</w:t>
      </w:r>
      <w:r>
        <w:rPr/>
        <w:t>䌪焫걘帹欬䀬坶╁숮쏂奱汙彅쉮깗䬬用뭧칦㯂䵉溩本䀶⪿䣃轉㩰瑮䥭䝫ꌴꅸ⭴渪慣䈱癬⾮◃⎣⪬⍟䦩쉡偾</w:t>
      </w:r>
      <w:r>
        <w:rPr/>
        <w:t>⡹</w:t>
      </w:r>
      <w:r>
        <w:rPr/>
        <w:t>쉔昲着쉗쉸⩇쉁秎ꅳ浈㐪䋂债绂垮믂㋃뽁䢩䥗䡴穑땢⍆抣ꥤ䖩睚䠩쉐垥啍磂㫂⭾旍䶥䊻슘땉땔⩊剙椺뼴䩬啊焮쉥䷂䀴뭢딥眳쉺〩ㄬ</w:t>
      </w:r>
      <w:r>
        <w:rPr/>
        <w:t>꤫</w:t>
      </w:r>
      <w:r>
        <w:rPr/>
        <w:t>碬슥쉙朮녭쉵</w:t>
      </w:r>
      <w:r>
        <w:rPr/>
        <w:t>ꥐ</w:t>
      </w:r>
      <w:r>
        <w:rPr/>
        <w:t>瑮汏싂畔滎䍯⭓┳頺轮⪘潯櫂⫍쉡姂⫂昫쉯癢㏂뽎꧎杞氦┵⬽숳쉦敦䡤挺슩䪻뭢⮏爻숴╋奾㬵ꏂ旎䘲</w:t>
      </w:r>
      <w:r>
        <w:rPr/>
        <w:t>ⲿ</w:t>
      </w:r>
      <w:r>
        <w:rPr/>
        <w:t>쉠땦祯獫瑠䅐숶䴻㨸楁倫癟圯晄側␯⭺</w:t>
      </w:r>
      <w:r>
        <w:rPr/>
        <w:t>ꔴ</w:t>
      </w:r>
      <w:r>
        <w:rPr/>
        <w:t>䴵䕕縩㗂쎬卹䁖㥠浦㶿㟂딵㡧輸噋灾债旂䭢碮䤣栤浥䝭㴺堸帹쉘ꍙ뮣㝨噳㷃哂쉬機刭咘믂杧瑠啴쉗睳쏂䥓嫂䖮偫䦡檩䱴汸㥌ꍠ㔷䇂</w:t>
      </w:r>
      <w:r>
        <w:rPr/>
        <w:t>⡅</w:t>
      </w:r>
      <w:r>
        <w:rPr/>
        <w:t>쉬䩯嗎夫</w:t>
      </w:r>
      <w:r>
        <w:rPr/>
        <w:t>ⵅ</w:t>
      </w:r>
      <w:r>
        <w:rPr/>
        <w:t>꺵뾣侻숻未昩迂剠㉙祍杔睲桇쉯</w:t>
      </w:r>
      <w:r>
        <w:rPr/>
        <w:t>ⳍ</w:t>
      </w:r>
      <w:r>
        <w:rPr/>
        <w:t>匰䟂䅏彉偈⥖坄쉑彳㩺䠦䎘⼷</w:t>
      </w:r>
      <w:r>
        <w:rPr/>
        <w:t>⡭</w:t>
      </w:r>
      <w:r>
        <w:rPr/>
        <w:t>㕪㚣</w:t>
      </w:r>
      <w:r>
        <w:rPr/>
        <w:t>⡐</w:t>
      </w:r>
      <w:r>
        <w:rPr/>
        <w:t>ꔷ</w:t>
      </w:r>
      <w:r>
        <w:rPr/>
        <w:t>倫堣凂⹧숷꤮塒幍䠮䁗쉣浚넺欵溻摰櫂쉉⼷䑏刣땢⩟妏䕩䮣䀱딦㝅䕸슣搫獄⼣쉠扴┺ッ㭏</w:t>
      </w:r>
      <w:r>
        <w:rPr/>
        <w:t>⠤</w:t>
      </w:r>
      <w:r>
        <w:rPr/>
        <w:t>깙䱰뽍⩱湭㨫懂淂㦮싍⨱氷㵺쉷㯍숽䘫쉐䱴廂煆갥㠰</w:t>
      </w:r>
      <w:r>
        <w:rPr/>
        <w:t>ꤽ</w:t>
      </w:r>
      <w:r>
        <w:rPr/>
        <w:t>䄵湏励磂瑶쉺㵘煢땧塃쉒甮⎵⭪楋</w:t>
      </w:r>
      <w:r>
        <w:rPr/>
        <w:t>ⰽ⠭</w:t>
      </w:r>
      <w:r>
        <w:rPr/>
        <w:t>䝒牘䵰穨䉘煀⸱效⼱딮넣쉳⑬绂ꅈ䐸칞婚ꏂ㠦숊숥扲쉊딴ㅊ梩넺뽹㨭긵瀪⑔슏䧂䤶呂㬭棂뽖噮㤷昬临繣ꄪ䥦婉㦿仂椻楅凍佋楬参䊏煴㤦穨搶東기䭵걯⑰晄畞乫熣睙癶歭숹⿂奱ꍘ</w:t>
      </w:r>
      <w:r>
        <w:rPr/>
        <w:t>ꕆ</w:t>
      </w:r>
      <w:r>
        <w:rPr/>
        <w:t>㓂樽氭쉥㴨숦䌥睍ㄻ⥐攳也㌰彸顫慅剃㝊㭐쉉뽟⾵䨩⸵⏂␶㤪㚱</w:t>
      </w:r>
      <w:r>
        <w:rPr/>
        <w:t>Ⳃ</w:t>
      </w:r>
      <w:r>
        <w:rPr/>
        <w:t>ꥄ</w:t>
      </w:r>
      <w:r>
        <w:rPr/>
        <w:t>쌬潙숺싍䪵◂곂咥䐽⽘匦</w:t>
      </w:r>
      <w:r>
        <w:rPr/>
        <w:t>⣂</w:t>
      </w:r>
      <w:r>
        <w:rPr/>
        <w:t>渷⌱噀匲쉵幥◂⩟繴攤摠쉱⵭⸺䴱椯摾棂⽵䐭㝎</w:t>
      </w:r>
      <w:r>
        <w:rPr/>
        <w:t>ꔤ</w:t>
      </w:r>
      <w:r>
        <w:rPr/>
        <w:t>㘴撘䩦쉎晙ꄥ꥕</w:t>
      </w:r>
      <w:r>
        <w:rPr/>
        <w:t>ꕒ⭶</w:t>
      </w:r>
      <w:r>
        <w:rPr/>
        <w:t>彧繫氷僂쉈⭊뽎伵숫敾⨤썸塊</w:t>
      </w:r>
      <w:r>
        <w:rPr/>
        <w:t>ⱪ</w:t>
      </w:r>
      <w:r>
        <w:rPr/>
        <w:t>썲椭䝂捆㭏뾻㝑懃겻쉾浑栣睄瓃浈쉵뽅撥넸慾価獊쉈匪쉁癀␬⯂繤쉞眵晑䅊〰姎楸</w:t>
      </w:r>
      <w:r>
        <w:rPr/>
        <w:t>ꖬ</w:t>
      </w:r>
      <w:r>
        <w:rPr/>
        <w:t>挪땠⫂䱓╲㇎⑪䦵侏晍橵䦬墱䍖뇂䝓䖻㥎杵牫숳砩歮㒻⩾뽷싎쉫轐뼯㗃剃싂仂</w:t>
      </w:r>
      <w:r>
        <w:rPr/>
        <w:t>꧂⨳</w:t>
      </w:r>
      <w:r>
        <w:rPr/>
        <w:t>땠睲嗎쉦쌹甫╊煖㴪</w:t>
      </w:r>
      <w:r>
        <w:rPr/>
        <w:t>ꔤ</w:t>
      </w:r>
      <w:r>
        <w:rPr/>
        <w:t>䆿ꅔ숶㩏</w:t>
      </w:r>
      <w:r>
        <w:rPr/>
        <w:t>⵰</w:t>
      </w:r>
      <w:r>
        <w:rPr/>
        <w:t>冏妥ㆿ⨶쉘ꌸ슱顐슡㵌⹲㥐㵪ꇃ䅲䭢뭄녡ꏂ숲쉩䣂쉗䵌깉뽳쵬⩢㙸幉</w:t>
      </w:r>
      <w:r>
        <w:rPr/>
        <w:t>ⴣ</w:t>
      </w:r>
      <w:r>
        <w:rPr/>
        <w:t>眵憿扇桌卞䌺䩰迂慎⹆䡃扙橃幟畍䪩啅氤瑏潪偳␱㒮帪颣썘顖</w:t>
      </w:r>
      <w:r>
        <w:rPr/>
        <w:t>ꕭ</w:t>
      </w:r>
      <w:r>
        <w:rPr/>
        <w:t>싂䡫숰숱摚珂凃嘳슣☴싂找쉮䱴桔恹㡹乃싂⩁</w:t>
      </w:r>
      <w:r>
        <w:rPr/>
        <w:t>Ⱙ</w:t>
      </w:r>
      <w:r>
        <w:rPr/>
        <w:t>搦啟洣〰⩉睾漯⚩䪘䝏呾溣毃</w:t>
      </w:r>
      <w:r>
        <w:rPr/>
        <w:t>ⰰ</w:t>
      </w:r>
      <w:r>
        <w:rPr/>
        <w:t>뭆恐䊮묬繬쌲奯眬슩</w:t>
      </w:r>
      <w:r>
        <w:rPr/>
        <w:t>ꕒ</w:t>
      </w:r>
      <w:r>
        <w:rPr/>
        <w:t>쉨伳䥥䕓摱す怫䕵犬㦿晙㝸扣⑚뼴渨奱偉汥㟂澡㮣쉪煍㥈牖嚵歆礰</w:t>
      </w:r>
      <w:r>
        <w:rPr/>
        <w:t>ꔴ</w:t>
      </w:r>
      <w:r>
        <w:rPr/>
        <w:t>꺿㓎䃂歈</w:t>
      </w:r>
      <w:r>
        <w:rPr/>
        <w:t>꧃</w:t>
      </w:r>
      <w:r>
        <w:rPr/>
        <w:t>쉅䝅瑢㔮⵾啫祯愥哂⯃䕚㐩䱧⽗柂癄䡗⦮㪘癠剀犵</w:t>
      </w:r>
      <w:r>
        <w:rPr/>
        <w:t>⠴</w:t>
      </w:r>
      <w:r>
        <w:rPr/>
        <w:t>媏捆쉲彠쉬檏썋䱁啵奅䥩湫煢畚慵秂扔뗎橯䭅䍲潇갪䩪楣懂堪㑫伫㙧烂嚱穋ぞ㥱</w:t>
      </w:r>
      <w:r>
        <w:rPr/>
        <w:t>ꦻ</w:t>
      </w:r>
      <w:r>
        <w:rPr/>
        <w:t>숯㉶⼮⬩穠兂⺏疮礵녤眤喻圩慔彍싂뽬坂썭⽧</w:t>
      </w:r>
      <w:r>
        <w:rPr/>
        <w:t>Ⱪ</w:t>
      </w:r>
      <w:r>
        <w:rPr/>
        <w:t>뭄幢悥轑妿䱉건湩</w:t>
      </w:r>
      <w:r>
        <w:rPr/>
        <w:t>ⵂ</w:t>
      </w:r>
      <w:r>
        <w:rPr/>
        <w:t>噂쉰</w:t>
      </w:r>
      <w:r>
        <w:rPr/>
        <w:t>⠷</w:t>
      </w:r>
      <w:r>
        <w:rPr/>
        <w:t>炩</w:t>
      </w:r>
      <w:r>
        <w:rPr/>
        <w:t>ꕡ</w:t>
      </w:r>
      <w:r>
        <w:rPr/>
        <w:t>䅄壍녡䥖牖䱘お</w:t>
      </w:r>
      <w:r>
        <w:rPr/>
        <w:t>ꦘ</w:t>
      </w:r>
      <w:r>
        <w:rPr/>
        <w:t>搭ꆘ橥㬪ꅳ㑫用练嚿辿䄹汅伥沣䂬刳⒵弴䥧</w:t>
      </w:r>
      <w:r>
        <w:rPr/>
        <w:t>ⵊꕴ</w:t>
      </w:r>
      <w:r>
        <w:rPr/>
        <w:t>㦻瑍摎쉢眷幫</w:t>
      </w:r>
      <w:r>
        <w:rPr/>
        <w:t>ꗂ</w:t>
      </w:r>
      <w:r>
        <w:rPr/>
        <w:t>뭓䝤伥䘤슥㵫꥔潲祯</w:t>
      </w:r>
      <w:r>
        <w:rPr/>
        <w:t>ꖻ</w:t>
      </w:r>
      <w:r>
        <w:rPr/>
        <w:t>쌊싂健뭬婓侏惂㠪刻ꥤ쉙煏㦣轁嫂뽞参穞纩♑⑒쉺捠顫쉕뼨坆硊冮㵟桅䪥帮␶光捡땏噵⑁뽁彠侻䩷⹮栨溮䑕恮쉌䫂▣㵮뭞⭊佁憬⮱</w:t>
      </w:r>
      <w:r>
        <w:rPr/>
        <w:t>ꕢ</w:t>
      </w:r>
      <w:r>
        <w:rPr/>
        <w:t>䉖Ⓙ䁦⍙㩠싃숹㣂怭喿主晑뭱</w:t>
      </w:r>
      <w:r>
        <w:rPr/>
        <w:t>ⵘꕴ</w:t>
      </w:r>
      <w:r>
        <w:rPr/>
        <w:t>쉤廍嫂쉖䱶⫂琽楸壂倶嘺奡兓斥堪㭕杠煙⭯⨯惍栻婚㦥㓂숽織䐷싃쉑櫂䵏䵧썏䍂쉊允ꍃ穄穐␴䣎숭╙幉㠯숸畆⽭㷂樤싂汋딴爦㇂用東轨㡮ㄸ穲ꥦ⺿携츳䔦䮡썗栩䳂汧係獌乸⻂춡ぃ쉠婙╪䲿厘轶싂</w:t>
      </w:r>
      <w:r>
        <w:rPr/>
        <w:t>ⵒ</w:t>
      </w:r>
      <w:r>
        <w:rPr/>
        <w:t>栯䡵⸩㘮愦숨㝬嘹㥚⵵숶侮桠瑾枘㙋徿申媵牘⎿汨䝖싂녙敌煉⌻戦犱兮敶疮</w:t>
      </w:r>
      <w:r>
        <w:rPr/>
        <w:t>⡆</w:t>
      </w:r>
      <w:r>
        <w:rPr/>
        <w:t>㜺灬숰慌刹畵嘲电㶏奷걎䔵祵䩪縨쉙轐㨩お临쉓硴쉃쉃뼳彭䤴겣䁞䍉슏쉢</w:t>
      </w:r>
      <w:r>
        <w:rPr/>
        <w:t>ⱂ</w:t>
      </w:r>
      <w:r>
        <w:rPr/>
        <w:t>竂䰳䨣媥嘬</w:t>
      </w:r>
      <w:r>
        <w:rPr/>
        <w:t>ꥌ</w:t>
      </w:r>
      <w:r>
        <w:rPr/>
        <w:t>䀹쉈佄獙献䅩ꥢ䔩ꥴ匳塅戱祡浌⩞⤳</w:t>
      </w:r>
      <w:r>
        <w:rPr/>
        <w:t>ꖏ</w:t>
      </w:r>
      <w:r>
        <w:rPr/>
        <w:t>漶瑋☣姂㎡浺壂繷瑟擃拍怷怫믂㥡䩴楷壂懂え㈭留ㄫヂ䍧挴砲䍱䬦녲╟牍숴睄摔㐷佦䝃倹쉊䁬䥹䬵㗂䅸係</w:t>
      </w:r>
      <w:r>
        <w:rPr/>
        <w:t>ꕷ</w:t>
      </w:r>
      <w:r>
        <w:rPr/>
        <w:t>倥轧⽈㫂浤뽪怪칂犮</w:t>
      </w:r>
      <w:r>
        <w:rPr/>
        <w:t>⣂</w:t>
      </w:r>
      <w:r>
        <w:rPr/>
        <w:t>꺩䬫뽧匬쉘⑳쉱쉵弫</w:t>
      </w:r>
      <w:r>
        <w:rPr/>
        <w:t>ꕋ</w:t>
      </w:r>
      <w:r>
        <w:rPr/>
        <w:t>瓂歫敚䍌洣⎵勎䍐穃手復⽨桇뽬牦깍칂猣㝰썤숳䱆秂㕍</w:t>
      </w:r>
      <w:r>
        <w:rPr/>
        <w:t>ꔭ</w:t>
      </w:r>
      <w:r>
        <w:rPr/>
        <w:t>帨䄫숰牐戳뭱</w:t>
      </w:r>
      <w:r>
        <w:rPr/>
        <w:t>⡵</w:t>
      </w:r>
      <w:r>
        <w:rPr/>
        <w:t>卬㕔ꄣ녬㡀㜸㯂㚿伺則ㄹ样䓂䍫敂珂塪杳땖牶塶䇎䰵䥗哎煳녞┣숫繚杌㭏숸쉄㩚ㄣꅣ堶곂纡츩愣㵅쉔睓䤳</w:t>
      </w:r>
      <w:r>
        <w:rPr/>
        <w:t>Ⱡ</w:t>
      </w:r>
      <w:r>
        <w:rPr/>
        <w:t>獀奩愽䙳䇂潚嫂쌭祶稱㠬쎬㎬祆</w:t>
      </w:r>
      <w:r>
        <w:rPr/>
        <w:t>Ⱘ</w:t>
      </w:r>
      <w:r>
        <w:rPr/>
        <w:t>䵕充告슘녂㏂䙹⾩壂穑ㅶ䳂澱㜮凍㘪㈽슘兎䍂矍猯椷㕤墵㇂彎け㟂㫂㚩ꍙ䕹칃䨴浗쉖彋憩쉫⥚参浰怱</w:t>
      </w:r>
      <w:r>
        <w:rPr/>
        <w:t>Ⱔ</w:t>
      </w:r>
      <w:r>
        <w:rPr/>
        <w:t>皱樰㝒䭓䵄㭡砶甯塐熩㶮ㅹ䡅托㵑稰ꅆ畀뗂</w:t>
      </w:r>
      <w:r>
        <w:rPr/>
        <w:t>ꗂ</w:t>
      </w:r>
      <w:r>
        <w:rPr/>
        <w:t>㬯</w:t>
      </w:r>
      <w:r>
        <w:rPr/>
        <w:t>꧂</w:t>
      </w:r>
      <w:r>
        <w:rPr/>
        <w:t>姂䤯䳂祸凂뼳乡ꅺ瑒</w:t>
      </w:r>
      <w:r>
        <w:rPr/>
        <w:t>ꔤ</w:t>
      </w:r>
      <w:r>
        <w:rPr/>
        <w:t>扂⴬녌嘨乬쉤</w:t>
      </w:r>
      <w:r>
        <w:rPr/>
        <w:t>⠭⛂</w:t>
      </w:r>
      <w:r>
        <w:rPr/>
        <w:t>橭</w:t>
      </w:r>
      <w:r>
        <w:rPr/>
        <w:t>ⵠ⥶⦩</w:t>
      </w:r>
      <w:r>
        <w:rPr/>
        <w:t>飂卡䉴쉚爹恙ꍄ慺숥杚䏍䄮㥆焊㚿睌⮘喻坈</w:t>
      </w:r>
      <w:r>
        <w:rPr/>
        <w:t>ꦩ</w:t>
      </w:r>
      <w:r>
        <w:rPr/>
        <w:t>뿂ꇂ䮮㙮橴瓂㝑え輪頪䡦挳熮塚䕌娳㍦㐰</w:t>
      </w:r>
      <w:r>
        <w:rPr/>
        <w:t>ꤺꤽ</w:t>
      </w:r>
      <w:r>
        <w:rPr/>
        <w:t>ꍊ숨췂꥞昪숩숤㑴吮</w:t>
      </w:r>
      <w:r>
        <w:rPr/>
        <w:t>ꔲ</w:t>
      </w:r>
      <w:r>
        <w:rPr/>
        <w:t>쏂䝯䌭恹⬯㆘ㄥ晥쉭☵⮿땡敎䗂⤲㑟땠楡䬨䱠渺瀰슩썰</w:t>
      </w:r>
      <w:r>
        <w:rPr/>
        <w:t>ꤪ</w:t>
      </w:r>
      <w:r>
        <w:rPr/>
        <w:t>煖湣䙉䥳긪싂獆</w:t>
      </w:r>
      <w:r>
        <w:rPr/>
        <w:t>ꥏ</w:t>
      </w:r>
      <w:r>
        <w:rPr/>
        <w:t>檮塟䉚瀪쉈迃</w:t>
      </w:r>
      <w:r>
        <w:rPr/>
        <w:t>⡪</w:t>
      </w:r>
      <w:r>
        <w:rPr/>
        <w:t>卭쵏슩㨪囂ㅁ硃妩ꅧ係玥숻㔳朹狂숺䛂</w:t>
      </w:r>
      <w:r>
        <w:rPr/>
        <w:t>Ɒ</w:t>
      </w:r>
      <w:r>
        <w:rPr/>
        <w:t>恭☹䁦칓쉲쵰␷</w:t>
      </w:r>
      <w:r>
        <w:rPr/>
        <w:t>ꥌ</w:t>
      </w:r>
      <w:r>
        <w:rPr/>
        <w:t>㜻朥㝾䑤땱㉃央㖿㙓㋂⹩輤愮唦塶╘</w:t>
      </w:r>
      <w:r>
        <w:rPr/>
        <w:t>ꦡ┪</w:t>
      </w:r>
      <w:r>
        <w:rPr/>
        <w:t>さ㥊爥⭃㮻穨쏂拂硘獰</w:t>
      </w:r>
      <w:r>
        <w:rPr/>
        <w:t>ⲵ</w:t>
      </w:r>
      <w:r>
        <w:rPr/>
        <w:t>未䑥쉌獃慮䕺㬳嚵쉵䵮쉬쉙狂濂㍦⪱歔瑀䡅棂Ⓜ佖⑎④䀳捂珂떘䑗</w:t>
      </w:r>
      <w:r>
        <w:rPr/>
        <w:t>ⶻ</w:t>
      </w:r>
      <w:r>
        <w:rPr/>
        <w:t>扩圯瀪焱洰濍싍쉢朴䡪㯂䇂곂題뇂㗂坕䄷刨㋂쵳嚿ㅞ㑟䍙琯싍</w:t>
      </w:r>
      <w:r>
        <w:rPr/>
        <w:t>ⶣ</w:t>
      </w:r>
      <w:r>
        <w:rPr/>
        <w:t>獴떡䯍癭兰⤤䛂䍏䗂⦩煙椶䨪剞敠䱃⩭쉒哃</w:t>
      </w:r>
      <w:r>
        <w:rPr/>
        <w:t>ꕹ</w:t>
      </w:r>
      <w:r>
        <w:rPr/>
        <w:t>殡</w:t>
      </w:r>
      <w:r>
        <w:rPr/>
        <w:t>ꖩ</w:t>
      </w:r>
      <w:r>
        <w:rPr/>
        <w:t>㔹硁</w:t>
      </w:r>
      <w:r>
        <w:rPr/>
        <w:t>ꤷ</w:t>
      </w:r>
      <w:r>
        <w:rPr/>
        <w:t>瑢だ㵐晵汑判숤쉶숻⑫飂␸䋂剱䶵쉺⩈帹⑖啡眪繾敢㈯녣⽔瀫⎩娹㕗冬剮숵</w:t>
      </w:r>
      <w:r>
        <w:rPr/>
        <w:t>ꖻ</w:t>
      </w:r>
      <w:r>
        <w:rPr/>
        <w:t>뿂쉷䥏是権矂䀦题㤵䱮ꅫ</w:t>
      </w:r>
      <w:r>
        <w:rPr/>
        <w:t>⡴</w:t>
      </w:r>
      <w:r>
        <w:rPr/>
        <w:t>偟䕰쉊㭋싂㍣佒祋畚㡥</w:t>
      </w:r>
      <w:r>
        <w:rPr/>
        <w:t>⡖</w:t>
      </w:r>
      <w:r>
        <w:rPr/>
        <w:t>쉴危⫂</w:t>
      </w:r>
      <w:r>
        <w:rPr/>
        <w:t>ⶏꕬ</w:t>
      </w:r>
      <w:r>
        <w:rPr/>
        <w:t>斏窣硄㒬弬숺⦱䁂㨰奴䒮灈煒瓂攱凂兇䉠礳幋顖䑑祭숮㙺슥奢㉮慰걭슩숫顦⸱滂쉶㋂췂㯍⍹䝞㝖橘䱷杦꺻䳂坴稬</w:t>
      </w:r>
      <w:r>
        <w:rPr/>
        <w:t>ꦬ</w:t>
      </w:r>
      <w:r>
        <w:rPr/>
        <w:t>ꅆ䬬깹瀹㧂㍤轈ㄶ㯂걉䉢䱋䣂敓䨰凍璘穞䙓슥傮딣</w:t>
      </w:r>
      <w:r>
        <w:rPr/>
        <w:t>ⱚ</w:t>
      </w:r>
      <w:r>
        <w:rPr/>
        <w:t>싂䌹橍泂奃䟂⪩䔸숱偣熏吻쉅㠴쉎潔쉇繈㑧灾䑸祁싂祘畄㩘䪩⩒唯쉡繆㭅쉘땊䎘伣穧䍚㉸⑙樳㴽䙅쉦쉳䭆灐㐰</w:t>
      </w:r>
      <w:r>
        <w:rPr/>
        <w:t>ⰴ⑧⍇</w:t>
      </w:r>
      <w:r>
        <w:rPr/>
        <w:t>卑⹢ㄬ믂╔쵹横喱捇숴쉥뮣祈畬䈽睹䔪怯辘㑓┺䪥㭩癸걕ㄱ坘쉈灁槂㡕㉠ꥱ䇂仂쉊⫂</w:t>
      </w:r>
      <w:r>
        <w:rPr/>
        <w:t>ꔻ</w:t>
      </w:r>
      <w:r>
        <w:rPr/>
        <w:t>扏㑢稥썎⵪塀쉐摐㑕彭擎쉚兂汁ꇂ</w:t>
      </w:r>
      <w:r>
        <w:rPr/>
        <w:t>ꔳ</w:t>
      </w:r>
      <w:r>
        <w:rPr/>
        <w:t>斮숻佨乡坾樴깶쉈</w:t>
      </w:r>
      <w:r>
        <w:rPr/>
        <w:t>ꔩ</w:t>
      </w:r>
      <w:r>
        <w:rPr/>
        <w:t>嗂</w:t>
      </w:r>
      <w:r>
        <w:rPr/>
        <w:t>ꦥ⨪</w:t>
      </w:r>
      <w:r>
        <w:rPr/>
        <w:t>嘨欴卯㪵쉷婵奆獠矂싃⹖搣䕓▩䑃哂是半ꆮ쉴噪䄩桳䳂⛍娶㋍眨ざ⥗帰穆</w:t>
      </w:r>
      <w:r>
        <w:rPr/>
        <w:t>ⴳ</w:t>
      </w:r>
      <w:r>
        <w:rPr/>
        <w:t>㡵灔썃塙核컂牬⌮档ꇂ睯刳ㄊ쵟怽䉁ꎩ⫍ꅟ㉮⧂</w:t>
      </w:r>
      <w:r>
        <w:rPr/>
        <w:t>⡺</w:t>
      </w:r>
      <w:r>
        <w:rPr/>
        <w:t>椵쉕檿쉉樮䕋㕣䌤㍮䁣䓎쉯쉕桕쌮浍敧顠⧂슩⨴㤭䡒恒参쉠䣂⬺扗頹⤻⛂⩫숸機</w:t>
      </w:r>
      <w:r>
        <w:rPr/>
        <w:t>⠥</w:t>
      </w:r>
      <w:r>
        <w:rPr/>
        <w:t>儹桡琨潔溣쉀䀩噕⛂儸頵嫂獉䘪扃婨牋걘丫⥢㉋⽳售ꥺ娹㜪瘺恹</w:t>
      </w:r>
      <w:r>
        <w:rPr/>
        <w:t>ꖡ</w:t>
      </w:r>
      <w:r>
        <w:rPr/>
        <w:t>쉈囂숸깁嘰佑㑈䝐欶쉞轸全祙⩞숬䑢問硔匱伦䞵天㪱奞䒩稸縥䠺䥌</w:t>
      </w:r>
      <w:r>
        <w:rPr/>
        <w:t>ꔩ</w:t>
      </w:r>
      <w:r>
        <w:rPr/>
        <w:t>䵭痂垿顬숥桴攽㉳䍲숺攽쉖湴䊬</w:t>
      </w:r>
      <w:r>
        <w:rPr/>
        <w:t>Ⳃ</w:t>
      </w:r>
      <w:r>
        <w:rPr/>
        <w:t>㜱穥佗싍㇂瑤슡싂쉲㍗潬♎晹㡒煀㩡䝂숥暥搦</w:t>
      </w:r>
      <w:r>
        <w:rPr/>
        <w:t>ꥏ⩱</w:t>
      </w:r>
      <w:r>
        <w:rPr/>
        <w:t>䥤䔹슩갣⩙ꎘ뇂桷㓍㩞</w:t>
      </w:r>
      <w:r>
        <w:rPr/>
        <w:t>ⱂ</w:t>
      </w:r>
      <w:r>
        <w:rPr/>
        <w:t>皏究䙹⭐〩겏㦮</w:t>
      </w:r>
      <w:r>
        <w:rPr/>
        <w:t>꤭</w:t>
      </w:r>
      <w:r>
        <w:rPr/>
        <w:t>嘷戰䈩剆秂奐涥轃汐⩈呭⽃汣弣憏㈻渥摊漮뗂ꏎ䍂䊿杲塞슬䗃㈰䪿碮怪컂</w:t>
      </w:r>
      <w:r>
        <w:rPr/>
        <w:t>ꔽ</w:t>
      </w:r>
      <w:r>
        <w:rPr/>
        <w:t>⡬⠺⛂</w:t>
      </w:r>
      <w:r>
        <w:rPr/>
        <w:t>㖏愯⍔嘤슩쏂㏂㦵䱁枩仂飍瑞⭉슿</w:t>
      </w:r>
      <w:r>
        <w:rPr/>
        <w:t>ⴷ</w:t>
      </w:r>
      <w:r>
        <w:rPr/>
        <w:t>䅞懂</w:t>
      </w:r>
      <w:r>
        <w:rPr/>
        <w:t>Ɒ</w:t>
      </w:r>
      <w:r>
        <w:rPr/>
        <w:t>䯍灒╲⭗䞡쌵㍇갮幐싂</w:t>
      </w:r>
      <w:r>
        <w:rPr/>
        <w:t>ꤺ⨶</w:t>
      </w:r>
      <w:r>
        <w:rPr/>
        <w:t>캿㖡䨫桄恌㤬硟碱䡐棂窵</w:t>
      </w:r>
      <w:r>
        <w:rPr/>
        <w:t>⡪</w:t>
      </w:r>
      <w:r>
        <w:rPr/>
        <w:t>깗┩昪㥙吹⩢숳䊥쉑츪癙瑫쉫ヂ乞◂類</w:t>
      </w:r>
      <w:r>
        <w:rPr/>
        <w:t>⡘</w:t>
      </w:r>
      <w:r>
        <w:rPr/>
        <w:t>㕤㥗爵숲此睐䮣漪뭐揂</w:t>
      </w:r>
      <w:r>
        <w:rPr/>
        <w:t>ꤥ</w:t>
      </w:r>
      <w:r>
        <w:rPr/>
        <w:t>쉮ꅇ㎏ど䂡╸䆩쵸兴抣窡䵋瘸杰妱긦獬䱨㛂숲埂넭⯍싂温䐯䥪㔣繱䫎塰摣쉀殥쉗戬㕡煫</w:t>
      </w:r>
      <w:r>
        <w:rPr/>
        <w:t>ⱸ</w:t>
      </w:r>
      <w:r>
        <w:rPr/>
        <w:t>挸</w:t>
      </w:r>
      <w:r>
        <w:rPr/>
        <w:t>⡤</w:t>
      </w:r>
      <w:r>
        <w:rPr/>
        <w:t>썘硓칁⥆싂啪䤬깯汩ꥲ偭숺숤䡗祟圪ꇂ㪵㉖㌪㩌極晤免䩷楐啕뾱侻歋畴悬뽗㛂䛍䑌慨䨭쉟桁侬ꥵ嚩쉂쉎네㑥嘩</w:t>
      </w:r>
      <w:r>
        <w:rPr/>
        <w:t>⠵</w:t>
      </w:r>
      <w:r>
        <w:rPr/>
        <w:t>슮슱쉸㪩位桎숳㦩顸偒</w:t>
      </w:r>
      <w:r>
        <w:rPr/>
        <w:t>⡧</w:t>
      </w:r>
      <w:r>
        <w:rPr/>
        <w:t>榮䰳숵浥쉑圴䩋儫頦숱⹩⽗땒곂ヂ穆煡縬严숹疿瓂㴻䕙癹뭑⎵欮猲㮣桁넮</w:t>
      </w:r>
      <w:r>
        <w:rPr/>
        <w:t>⠬</w:t>
      </w:r>
      <w:r>
        <w:rPr/>
        <w:t>㤬쉟⩈漽厱绂旂伳匪䡞숤朽숸獉♃硘⑮⥱</w:t>
      </w:r>
      <w:r>
        <w:rPr/>
        <w:t>꧂</w:t>
      </w:r>
      <w:r>
        <w:rPr/>
        <w:t>쵍擃樺搦</w:t>
      </w:r>
      <w:r>
        <w:rPr/>
        <w:t>ꤹ</w:t>
      </w:r>
      <w:r>
        <w:rPr/>
        <w:t>䴸斘䭊㈻쉷䈰婠枮⩸껂痂</w:t>
      </w:r>
      <w:r>
        <w:rPr/>
        <w:t>ⱺ</w:t>
      </w:r>
      <w:r>
        <w:rPr/>
        <w:t>네슱䬪稳</w:t>
      </w:r>
      <w:r>
        <w:rPr/>
        <w:t>ꗎ</w:t>
      </w:r>
      <w:r>
        <w:rPr/>
        <w:t>싂㶱㉥쉁睃䩀䱱⭄⥓</w:t>
      </w:r>
      <w:r>
        <w:rPr/>
        <w:t>⡨</w:t>
      </w:r>
      <w:r>
        <w:rPr/>
        <w:t>⽈</w:t>
      </w:r>
      <w:r>
        <w:rPr/>
        <w:t>ⵂ</w:t>
      </w:r>
      <w:r>
        <w:rPr/>
        <w:t>晚컂窻</w:t>
      </w:r>
      <w:r>
        <w:rPr/>
        <w:t>ⳍ</w:t>
      </w:r>
      <w:r>
        <w:rPr/>
        <w:t>㑄␪楩捨䯂㉒瑃⤣ぇ冬⥄乔</w:t>
      </w:r>
      <w:r>
        <w:rPr/>
        <w:t>ⵣ꧂</w:t>
      </w:r>
      <w:r>
        <w:rPr/>
        <w:t>滃䣂⫂撻楖夨㐴墻츥㕊㝏噩⭚噰塂䜪</w:t>
      </w:r>
      <w:r>
        <w:rPr/>
        <w:t>ꕐ⹕</w:t>
      </w:r>
      <w:r>
        <w:rPr/>
        <w:t>內参枡傘癱低깕摑㌶倦ㄴ辘떣</w:t>
      </w:r>
      <w:r>
        <w:rPr/>
        <w:t>ⲩ</w:t>
      </w:r>
      <w:r>
        <w:rPr/>
        <w:t>깮啥瑷⸮楗撵긊戬깄쉟䩠攭䁚㭪⮏</w:t>
      </w:r>
      <w:r>
        <w:rPr/>
        <w:t>꧂</w:t>
      </w:r>
      <w:r>
        <w:rPr/>
        <w:t>쌰⥮</w:t>
      </w:r>
      <w:r>
        <w:rPr/>
        <w:t>ꔹ</w:t>
      </w:r>
      <w:r>
        <w:rPr/>
        <w:t>係㠶㷂䫂䔬垵䕌ꏍ</w:t>
      </w:r>
      <w:r>
        <w:rPr/>
        <w:t>⡱</w:t>
      </w:r>
      <w:r>
        <w:rPr/>
        <w:t>煈숱幭⥩䄶根쉖轧㑯㤩䫂余氦嫍硓玩䘯畏⏍敠슻떻⍞湘숵浏뽎㑣숤坊䴵</w:t>
      </w:r>
      <w:r>
        <w:rPr/>
        <w:t>ꥐ</w:t>
      </w:r>
      <w:r>
        <w:rPr/>
        <w:t>嫂넪땅呥偐祩칃墱擂睗唨兲⏂党㑍擂╴牶䖿㑃瑔䑳</w:t>
      </w:r>
      <w:r>
        <w:rPr/>
        <w:t>ꤺ</w:t>
      </w:r>
      <w:r>
        <w:rPr/>
        <w:t>㕬癌쉤</w:t>
      </w:r>
      <w:r>
        <w:rPr/>
        <w:t>ꤨ</w:t>
      </w:r>
      <w:r>
        <w:rPr/>
        <w:t>低桋⦡捔쉵쉦ꍨ캩⭾祣瞵繾摇浒輸</w:t>
      </w:r>
      <w:r>
        <w:rPr/>
        <w:t>꧂</w:t>
      </w:r>
      <w:r>
        <w:rPr/>
        <w:t>侬꥙潠搣쉎䫂䴲猪昫ㅅ䗂漨恡䄺猽⹃彰⺱㒣쉰␳䐥층㤪呶땤㴮♃䅉畵爽㔤묪暮♠嘪㷂摤硚㛂瘮敏䨪洺땤싂㬷侬ꅋ徘䞬䄮㣃ꄫ쉅繪杊洸⯃䥧⴫놣</w:t>
      </w:r>
      <w:r>
        <w:rPr/>
        <w:t>⡘</w:t>
      </w:r>
      <w:r>
        <w:rPr/>
        <w:t>㠯⬦幙ぶ칌姂浸</w:t>
      </w:r>
      <w:r>
        <w:rPr/>
        <w:t>⣂⑁</w:t>
      </w:r>
      <w:r>
        <w:rPr/>
        <w:t>勂䜦干㌽㙞싂ꥥ꺮</w:t>
      </w:r>
      <w:r>
        <w:rPr/>
        <w:t>ꕤ</w:t>
      </w:r>
      <w:r>
        <w:rPr/>
        <w:t>爹䒩㨥긯畸焺⸤捋⥢숳栶䈹䔤䅑䑀敋轩⩗㭂䜪十</w:t>
      </w:r>
      <w:r>
        <w:rPr/>
        <w:t>ⲿ</w:t>
      </w:r>
      <w:r>
        <w:rPr/>
        <w:t>㝾ㅯ㤪㘽Ⓧ摾櫍椰儸唲倰畮⸥┨ㆩ啉ケ슮顖嗎깕</w:t>
      </w:r>
      <w:r>
        <w:rPr/>
        <w:t>⡯</w:t>
      </w:r>
      <w:r>
        <w:rPr/>
        <w:t>刻䁀쉅晖祊쉎煒瑉⑳癋㋂♹싂⏂拂䝸烂┲췂</w:t>
      </w:r>
      <w:r>
        <w:rPr/>
        <w:t>ꥐ</w:t>
      </w:r>
      <w:r>
        <w:rPr/>
        <w:t>煠쉩洬䣍㦿だ뽕</w:t>
      </w:r>
      <w:r>
        <w:rPr/>
        <w:t>ꦘ</w:t>
      </w:r>
      <w:r>
        <w:rPr/>
        <w:t>쉸걀污嫂땩⍔습湬䡃䂩䔳쉖㫂쉳ㅩ촬牅땱夨㢻奒橍㓂轂徥뿂쉩䎏⩯溥䓎㔪䴣䱙槂煤䝱⏂㩢ㅟ㠻妩슡녢穹倣슡塂㑪쉀惂䉧䕲ꎏ歨轱壂偷噖㣂␲⩡歷棂橦免僂</w:t>
      </w:r>
      <w:r>
        <w:rPr/>
        <w:t>ⱖ⭗</w:t>
      </w:r>
      <w:r>
        <w:rPr/>
        <w:t>县䩏壃瑒獨㫂硾쎣䥴⥪繰滃狎쉳ね</w:t>
      </w:r>
      <w:r>
        <w:rPr/>
        <w:t>ꥄ⫂</w:t>
      </w:r>
      <w:r>
        <w:rPr/>
        <w:t>漲吵楱售䁙噧</w:t>
      </w:r>
      <w:r>
        <w:rPr/>
        <w:t>ꔴ</w:t>
      </w:r>
      <w:r>
        <w:rPr/>
        <w:t>㜶䔫䘨쉀숸䮩檱恘䙴嘵㋍㉄ㆩ⹰浇堯搸灙㬬㑤噁䡂樮柂㝁㵐焱奓㔪僂嘦깷췂⤴㦥♲囎뭔숭ヂ뭡㡪촭쉾㫃㤷硠</w:t>
      </w:r>
      <w:r>
        <w:rPr/>
        <w:t>⡫</w:t>
      </w:r>
      <w:r>
        <w:rPr/>
        <w:t>㈩⨬䥟梥㌫␣䄺쉱䘥⩕弨测䭴硡</w:t>
      </w:r>
      <w:r>
        <w:rPr/>
        <w:t>ⴱ</w:t>
      </w:r>
      <w:r>
        <w:rPr/>
        <w:t>顗朻㍰⹥</w:t>
      </w:r>
      <w:r>
        <w:rPr/>
        <w:t>Ɱ</w:t>
      </w:r>
      <w:r>
        <w:rPr/>
        <w:t>㝞洩淂晍슏⸴㖵뇎椭狂╖瞥캘⾮渦㴱쉴녵昮捳쉴殿㍲硃㔯猽瀹㡄슻♠</w:t>
      </w:r>
      <w:r>
        <w:rPr/>
        <w:t>ⷂ</w:t>
      </w:r>
      <w:r>
        <w:rPr/>
        <w:t>䕶㑁㌺</w:t>
      </w:r>
      <w:r>
        <w:rPr/>
        <w:t>ꤽ</w:t>
      </w:r>
      <w:r>
        <w:rPr/>
        <w:t>싂婶刴搣㝳挱娽呅捄偱橑쵥帴⭨佢뭔䀦珃Ⓜ</w:t>
      </w:r>
      <w:r>
        <w:rPr/>
        <w:t>ꕀ</w:t>
      </w:r>
      <w:r>
        <w:rPr/>
        <w:t>䳂⨷乗칬捨숻쉂乳</w:t>
      </w:r>
      <w:r>
        <w:rPr/>
        <w:t>ꗂ</w:t>
      </w:r>
      <w:r>
        <w:rPr/>
        <w:t>숸㥾⭳顲⩯싂杈祬녠潅䝷扆䐭执乴倯㩵䦘佤催㤩㑈㕅</w:t>
      </w:r>
      <w:r>
        <w:rPr/>
        <w:t>⢏</w:t>
      </w:r>
      <w:r>
        <w:rPr/>
        <w:t>殏瑩抩摮쉮治</w:t>
      </w:r>
      <w:r>
        <w:rPr/>
        <w:t>⡉</w:t>
      </w:r>
      <w:r>
        <w:rPr/>
        <w:t>䉍攩䫂匯倵䱺甊㙁晔歱㍕쉧瘪辻Ⓕ橷ㆩ⑱愳䥮习求儯딱⵳䡶뼣灣祓슬妿⪡焺썦厡婓㍷䞬心绂䥅ぃ⍩녋䩰쉺㌤丮䵚촺捄獨ꍗ卧쉅㕟䌰慡敤싂긪숫㡣犩卒櫂䝹䉰녣쉺㢩곂</w:t>
      </w:r>
      <w:r>
        <w:rPr/>
        <w:t>ꖻ</w:t>
      </w:r>
      <w:r>
        <w:rPr/>
        <w:t>슥䩫縭쉷䝁숱겵Ⓜ䥓繃䨴璱䕹䍦塊彄걮塐㑙栱搩佈年숬煱穡쉊</w:t>
      </w:r>
      <w:r>
        <w:rPr/>
        <w:t>Ⳃ</w:t>
      </w:r>
      <w:r>
        <w:rPr/>
        <w:t>츲淂</w:t>
      </w:r>
      <w:r>
        <w:rPr/>
        <w:t>⠳</w:t>
      </w:r>
      <w:r>
        <w:rPr/>
        <w:t>䢡䅯㉞毂㟂恒塩洰쉐숷晩⮮斩噳輪쉌㥸ꌮ慀嚣칸喘睄㟂쉦⑨ꍌ㵌</w:t>
      </w:r>
      <w:r>
        <w:rPr/>
        <w:t>ꤳ⑦</w:t>
      </w:r>
      <w:r>
        <w:rPr/>
        <w:t>ꥠ⚮쉦䕐</w:t>
      </w:r>
      <w:r>
        <w:rPr/>
        <w:t>Ⳃ╌⡌⭍</w:t>
      </w:r>
      <w:r>
        <w:rPr/>
        <w:t>烂偞傏층䵇㠦娵塰潅橘刯깡㈽欣轈쉦帯矂繍쉥潪⽱ㅪ㖘⫃㋂恪ꅦ놱忂</w:t>
      </w:r>
      <w:r>
        <w:rPr/>
        <w:t>ꤺ</w:t>
      </w:r>
      <w:r>
        <w:rPr/>
        <w:t>뗂壂唫</w:t>
      </w:r>
      <w:r>
        <w:rPr/>
        <w:t>⡧</w:t>
      </w:r>
      <w:r>
        <w:rPr/>
        <w:t>䅈畱ㆱ男䴰盂</w:t>
      </w:r>
      <w:r>
        <w:rPr/>
        <w:t>⵰</w:t>
      </w:r>
      <w:r>
        <w:rPr/>
        <w:t>ꥤ䌨庡歋걗㉮츪狂㜶㣂</w:t>
      </w:r>
      <w:r>
        <w:rPr/>
        <w:t>ⳃ</w:t>
      </w:r>
      <w:r>
        <w:rPr/>
        <w:t>㕔咵噹딳</w:t>
      </w:r>
      <w:r>
        <w:rPr/>
        <w:t>ⱪ⍈</w:t>
      </w:r>
      <w:r>
        <w:rPr/>
        <w:t>䙨⵪湞ꎡ</w:t>
      </w:r>
      <w:r>
        <w:rPr/>
        <w:t>ꥎ</w:t>
      </w:r>
      <w:r>
        <w:rPr/>
        <w:t>걶灓頺幟</w:t>
      </w:r>
      <w:r>
        <w:rPr/>
        <w:t>⢮⡳</w:t>
      </w:r>
      <w:r>
        <w:rPr/>
        <w:t>촺䉲䳂榵䔱䠵顲奓䚱恏㌪⸲畯묨柂繎춬⥤睫쉨啘䘸㙴쌬潕権硧⤰쉗묶뽍䃂</w:t>
      </w:r>
      <w:r>
        <w:rPr/>
        <w:t>Ⱝ</w:t>
      </w:r>
      <w:r>
        <w:rPr/>
        <w:t>顖쉂倮礦㙶땯</w:t>
      </w:r>
      <w:r>
        <w:rPr/>
        <w:t>ⵙ⑀</w:t>
      </w:r>
      <w:r>
        <w:rPr/>
        <w:t>㊏쉳穹瞩숺䭞슣카⾱</w:t>
      </w:r>
      <w:r>
        <w:rPr/>
        <w:t>ꕗ</w:t>
      </w:r>
      <w:r>
        <w:rPr/>
        <w:t>燂祄⥁甸纡⍚枩䆥칏╵쉒師</w:t>
      </w:r>
      <w:r>
        <w:rPr/>
        <w:t>⡱</w:t>
      </w:r>
      <w:r>
        <w:rPr/>
        <w:t>廂䥠漴旂䥆剂⨪쉶㌤甶輮偭溵䄨摋㬱㓂窘ヂ칄칐</w:t>
      </w:r>
      <w:r>
        <w:rPr/>
        <w:t>ⱴ</w:t>
      </w:r>
      <w:r>
        <w:rPr/>
        <w:t>味䱓墻♎弩䕞㭯⼪䷂☬啹燂쵪彤</w:t>
      </w:r>
      <w:r>
        <w:rPr/>
        <w:t>ⴻ</w:t>
      </w:r>
      <w:r>
        <w:rPr/>
        <w:t>䍲㕮䅧쵳檩姂呦摱䜹楎㌳穴晌숱ㄷ疏澮繤〯怪걺琰剦䉸疻愺牄⛂汌時녃뽞⩯迂汑╈╖〪ꥣ╀뭓숩╌뽞㣂吣㡩㛂癞払瘥坦壂쉄⥉喵ꄻ뼩╘の</w:t>
      </w:r>
      <w:r>
        <w:rPr/>
        <w:t>Ⳃ</w:t>
      </w:r>
      <w:r>
        <w:rPr/>
        <w:t>䕑䑑䁒患슡摨㦏汫願磎磂硉䰶潺搴㌦轴嘪佉杖䅗쉃㔰ꥰ䍭砻䔰츷䔽ꥣ彧䡤뗂顉沥싎っ⫂때䲱偄奊栲〻⍍䥱晡剥矍쉮싍쉬杒뽌睬晸䌨䕆␱奂硁㡏穭亿䝧匸弹⤽彍擎쉶캏桭换</w:t>
      </w:r>
      <w:r>
        <w:rPr/>
        <w:t>ꕆ</w:t>
      </w:r>
      <w:r>
        <w:rPr/>
        <w:t>㥤䂩䭕뇃싎抮㜲穬皘♰╤彡縥硃坋싍䉶䕰䉄䅃睔䛂쉩쉷䦏员機ꎏ⨣⾮䡎顉慃숵䐬</w:t>
      </w:r>
      <w:r>
        <w:rPr/>
        <w:t>ꦮ</w:t>
      </w:r>
      <w:r>
        <w:rPr/>
        <w:t>ꏂㆿ쉄</w:t>
      </w:r>
      <w:r>
        <w:rPr/>
        <w:t>⢻</w:t>
      </w:r>
      <w:r>
        <w:rPr/>
        <w:t>睂嚿倸㴬</w:t>
      </w:r>
      <w:r>
        <w:rPr/>
        <w:t>⡥</w:t>
      </w:r>
      <w:r>
        <w:rPr/>
        <w:t>嘰㛂椻㡕助顧䩚䝹眴㨹싂樤㍂ꅒ㩟⑚慺剦煩坫挴뇂䪩ꄸ츊㝷䬩䙰娳煀⍥쉲盃呏⨭欵呮祺䃂䕣ㅬ挦牀池⹱쎬뽎田刻䫂떿慥</w:t>
      </w:r>
      <w:r>
        <w:rPr/>
        <w:t>Ⱝ</w:t>
      </w:r>
      <w:r>
        <w:rPr/>
        <w:t>桐㶩곂쉙顳輻쉊놣摯싃䋂癌ꇂ㛂숣䷂濂</w:t>
      </w:r>
      <w:r>
        <w:rPr/>
        <w:t>Ⱕ</w:t>
      </w:r>
      <w:r>
        <w:rPr/>
        <w:t>쎘╓暮넨숮兣ぉ⦡</w:t>
      </w:r>
      <w:r>
        <w:rPr/>
        <w:t>Ɑ</w:t>
      </w:r>
      <w:r>
        <w:rPr/>
        <w:t>쉣</w:t>
      </w:r>
      <w:r>
        <w:rPr/>
        <w:t>ꥀ⑂</w:t>
      </w:r>
      <w:r>
        <w:rPr/>
        <w:t>湌倵炬顫䜽爲슩津測捈ㅘ頺顕숴爮㦩瘸幊卭⫂㯃圦献㷂╯䫂䊩浹充䱗칞慭怽刷깒䢘慅㍁</w:t>
      </w:r>
      <w:r>
        <w:rPr/>
        <w:t>ꕲ</w:t>
      </w:r>
      <w:r>
        <w:rPr/>
        <w:t>恥㶥头㔪넦祠杷㊥䃂㓃⽁乷栭껂敷朽佫⩹澘㡲幷㍗</w:t>
      </w:r>
      <w:r>
        <w:rPr/>
        <w:t>ⱇ</w:t>
      </w:r>
      <w:r>
        <w:rPr/>
        <w:t>楀溬⚵⫍猻幋勂㍭煬습漺㠵摒圪㡘숲</w:t>
      </w:r>
      <w:r>
        <w:rPr/>
        <w:t>ⴲ</w:t>
      </w:r>
      <w:r>
        <w:rPr/>
        <w:t>쉊楁㜯㟂숭㋂⑍㝓卙䵂㮡煫桐㒣嫂堲弪淂㥈癞扱敕䏂묻䘳癠☬抵䭁怦禘幃</w:t>
      </w:r>
      <w:r>
        <w:rPr/>
        <w:t>ꤸ♃</w:t>
      </w:r>
      <w:r>
        <w:rPr/>
        <w:t>璻뽆ꥯ⍂썧輹武쌲捤憵땓喬晉辩灪</w:t>
      </w:r>
      <w:r>
        <w:rPr/>
        <w:t>ꕡ</w:t>
      </w:r>
      <w:r>
        <w:rPr/>
        <w:t>䈬壍⍵䭘亘뼺刪⍉涻⑨㞮␨䭲帪㉃溘枡㍹汎싂⫂㩎䐯㴲㭖⑁媥ꅗ䱢</w:t>
      </w:r>
      <w:r>
        <w:rPr/>
        <w:t>ⴥ</w:t>
      </w:r>
      <w:r>
        <w:rPr/>
        <w:t>剟뽸潯礲ꌳ䃂圸쉧欭⹾ㆬ偃쉃攫ァ숲彲䝦䩯ꅁ䏎</w:t>
      </w:r>
      <w:r>
        <w:rPr/>
        <w:t>ⱊ</w:t>
      </w:r>
      <w:r>
        <w:rPr/>
        <w:t>朰⨦湣쉫췂欺䁊</w:t>
      </w:r>
      <w:r>
        <w:rPr/>
        <w:t>ꖩ</w:t>
      </w:r>
      <w:r>
        <w:rPr/>
        <w:t>쵅畊卫㉴健偟캿슻䕋ꥰ쉀轨䰴썉⭗䱣ꍱ敊㈽當係㙞녰矎債潇嗂갬쉲땹祩⨪损㬴は뽢껂丹䁈乨</w:t>
      </w:r>
      <w:r>
        <w:rPr/>
        <w:t>꧂</w:t>
      </w:r>
      <w:r>
        <w:rPr/>
        <w:t>㵒ⸯ㮮䴷䣂깖䍦庡쌮牅竂纻慐㐻娵敺뽇무䩖忂┳쉌䇂싂係䬳슘夤</w:t>
      </w:r>
      <w:r>
        <w:rPr/>
        <w:t>ꔥ⍒⌤</w:t>
      </w:r>
      <w:r>
        <w:rPr/>
        <w:t>础慵梣捌▿䑤狎싂畁顫砵ㅢ癱䢻噤갸⒡㡾瘲</w:t>
      </w:r>
      <w:r>
        <w:rPr/>
        <w:t>ꖻ</w:t>
      </w:r>
      <w:r>
        <w:rPr/>
        <w:t>杩娺皩Ⓙ⩤她影繴䗂</w:t>
      </w:r>
      <w:r>
        <w:rPr/>
        <w:t>⢣⹍</w:t>
      </w:r>
      <w:r>
        <w:rPr/>
        <w:t>ꥬ</w:t>
      </w:r>
      <w:r>
        <w:rPr/>
        <w:t>ꗂ</w:t>
      </w:r>
      <w:r>
        <w:rPr/>
        <w:t>ㅒ晫厥㗂갦塍潚㝏곃䩤ꅮ㮱佣湭딣숩扠昹庘䑏⦮땁㜺䊩奬剢쎻䩖⬯焨顱数쉶쵾摂⭮決瘷㥅槂楸桱싎仂纘噠싂䵂䨻쉵</w:t>
      </w:r>
      <w:r>
        <w:rPr/>
        <w:t>ꕀ</w:t>
      </w:r>
      <w:r>
        <w:rPr/>
        <w:t>昪塎⍗辬朹䴤㡃䐣䑊怣쉗㉑⩏㧂숨䡆㩦幺乗擂䝾⥭灍</w:t>
      </w:r>
      <w:r>
        <w:rPr/>
        <w:t>ⶵ⥔</w:t>
      </w:r>
      <w:r>
        <w:rPr/>
        <w:t>䫂矂습쉨唬습㙐氭丱⬶䥓ㅫ璻⹷ꄣ㥲슏䥭ꌹ쉈␳䞿칹绂쵺䐯硂㕆呟䩓⍆쉵潨쉉쎥⩷</w:t>
      </w:r>
      <w:r>
        <w:rPr/>
        <w:t>⠫</w:t>
      </w:r>
      <w:r>
        <w:rPr/>
        <w:t>슘焬橲뽹숮䥧砨㥦劥婖塤纬껂㭨䝣楈쉭䴦䵊촱䦻挪甩湣幈䑁妵䩁獬␦嘥录轊䉣⩈ꅏ㩶ッ⍫⭖뭉딲</w:t>
      </w:r>
      <w:r>
        <w:rPr/>
        <w:t>ⱚ</w:t>
      </w:r>
      <w:r>
        <w:rPr/>
        <w:t>숭砬땱樊拂뽷⭳㝳쉱쌳썊꥞轶쎬㡨潱⹯䷂䁢☮䕤㙥痂顊쉵吥倰깧䑹녾頨澡촬㍺䰪쉰ㄫ栤㫂丹熣념に넫輵嚥塶汌◂뽥쉳烂䃂뮥쉗卷穡╄李㙦뼪䫂迃奧숻昽쎥忂辣䱪╙㗂晄䅃䍙灉捓㠨㑶⍎哂㌷싍煑㕁ꥶ穏殮繞䑍㐯깙⹢洳瓂</w:t>
      </w:r>
      <w:r>
        <w:rPr/>
        <w:t>ꕗ</w:t>
      </w:r>
      <w:r>
        <w:rPr/>
        <w:t>뭙䅚曂啳慟䠷ㅐ獭⍟캮洮焩卓瘱散쉹猪</w:t>
      </w:r>
      <w:r>
        <w:rPr/>
        <w:t>⣎</w:t>
      </w:r>
      <w:r>
        <w:rPr/>
        <w:t>弰䑩掻磂㍚嚱녺潊晒쉇渦頪䰨圮녡牠⹒ㅭ扄䦏晒獅儩</w:t>
      </w:r>
      <w:r>
        <w:rPr/>
        <w:t>ꤥ</w:t>
      </w:r>
      <w:r>
        <w:rPr/>
        <w:t>㴶㛎硉ㅟ䙬唱쉤쉈쉶瑇睁껍穰</w:t>
      </w:r>
      <w:r>
        <w:rPr/>
        <w:t>ꕉ</w:t>
      </w:r>
      <w:r>
        <w:rPr/>
        <w:t>ꅲ穣砳砦敺ꍹ瑶顣哃娴厩</w:t>
      </w:r>
      <w:r>
        <w:rPr/>
        <w:t>ꔸ</w:t>
      </w:r>
      <w:r>
        <w:rPr/>
        <w:t>牷湤◂</w:t>
      </w:r>
      <w:r>
        <w:rPr/>
        <w:t>⡩</w:t>
      </w:r>
      <w:r>
        <w:rPr/>
        <w:t>乕⑋攩墵婪䁳纩光怰頺쉄䟂煺☤奠廂䙒枱⹥儥숫㡈침杨樫䵭</w:t>
      </w:r>
      <w:r>
        <w:rPr/>
        <w:t>ꕡ♌ꥁ</w:t>
      </w:r>
      <w:r>
        <w:rPr/>
        <w:t>䶮㡆佭燂꥖㡧穢琦</w:t>
      </w:r>
      <w:r>
        <w:rPr/>
        <w:t>⣂⭤</w:t>
      </w:r>
      <w:r>
        <w:rPr/>
        <w:t>廂樭樻瘱塶뗂䂿顮懂㞻瘯痂쉤眪は㬪╙救䧍</w:t>
      </w:r>
      <w:r>
        <w:rPr/>
        <w:t>ꤥ┯</w:t>
      </w:r>
      <w:r>
        <w:rPr/>
        <w:t>噩䃂쉐桰뭨坤䰳</w:t>
      </w:r>
      <w:r>
        <w:rPr/>
        <w:t>ⰺ</w:t>
      </w:r>
      <w:r>
        <w:rPr/>
        <w:t>携㝂⩎⏂督뼦牘獘敒</w:t>
      </w:r>
      <w:r>
        <w:rPr/>
        <w:t>⡺</w:t>
      </w:r>
      <w:r>
        <w:rPr/>
        <w:t>ꥒ</w:t>
      </w:r>
      <w:r>
        <w:rPr/>
        <w:t>쉶䀪牑䬸⍸繇⍪乗䉒䕳煪恚촴繾뽸當瘵⹟칸칸쉠㈣䫂䚱浅㵀桘幍牣稵䵵䛂쉸䅟⯂䰭㕸䝚杸坌㪿弻췂噘䰺⮿獚䈴穓塪硺쉘う䭪估娶땧䁂⸬穣天占썍숰㐪潟싂ぅ䁎ꏂ뾘畵ꥩ⑶椸撘楹녁眣⵺丱倥䩇㠱䗍牦咘쉓幥啸칧堰渪쉙䒣呞놘쉹䭧睂琽橱奴넲橀ꍊ獪姂儩</w:t>
      </w:r>
      <w:r>
        <w:rPr/>
        <w:t>ꤺ</w:t>
      </w:r>
      <w:r>
        <w:rPr/>
        <w:t>㴵䴫슩彁伩䐣걡쉭</w:t>
      </w:r>
      <w:r>
        <w:rPr/>
        <w:t>ꔺ</w:t>
      </w:r>
      <w:r>
        <w:rPr/>
        <w:t>숫偏⚏㴥ひ浮汳숱ㄫ쉡㭕</w:t>
      </w:r>
      <w:r>
        <w:rPr/>
        <w:t>⡂</w:t>
      </w:r>
      <w:r>
        <w:rPr/>
        <w:t>넷塂䅞</w:t>
      </w:r>
      <w:r>
        <w:rPr/>
        <w:t>ⷍ</w:t>
      </w:r>
      <w:r>
        <w:rPr/>
        <w:t>㇂숲䨽</w:t>
      </w:r>
      <w:r>
        <w:rPr/>
        <w:t>ⴷ</w:t>
      </w:r>
      <w:r>
        <w:rPr/>
        <w:t>溮恢䓎䇂松嚵顫㣂眦纣칚뽶㚡恬恕⎘␸</w:t>
      </w:r>
      <w:r>
        <w:rPr/>
        <w:t>꧂</w:t>
      </w:r>
      <w:r>
        <w:rPr/>
        <w:t>噢潌㥘坨椥촣礱桘圪礥촬숱头澩ㆬ眩▏竍轵쉄뼵煅徱䜱楏⺿㑊쉲午獔潖⩹⎥㪘眫晖쉙硾揂⍓䱬挪싂卤ꍤ⹍暬浉瑄슏꺿䭗奔㠯䔴㆏睟⫂失▮㩂楢拂⿂䕑⭯僂啪ㄤ瓃瀶ꌱ坵⍸㭢䫂ꅢ䃂汢捹碏⍁꺮걹슿썧</w:t>
      </w:r>
      <w:r>
        <w:rPr/>
        <w:t>⠵</w:t>
      </w:r>
      <w:r>
        <w:rPr/>
        <w:t>쉃숲⎬㟂ꌯ桃渹⩭檩穏啁쉢焺숨䓂稥쉕䐸놱칥灤焪㝤뇂䐊戭汗䑞撵橙쉤䅏</w:t>
      </w:r>
      <w:r>
        <w:rPr/>
        <w:t>ꔫ</w:t>
      </w:r>
      <w:r>
        <w:rPr/>
        <w:t>剌぀湺辩㐸槂啾</w:t>
      </w:r>
      <w:r>
        <w:rPr/>
        <w:t>ⰵ</w:t>
      </w:r>
      <w:r>
        <w:rPr/>
        <w:t>禮숲碬奞녌楴㵄땏顾념䗎汭쉸摏硃旂ꌲ䩉恏幣桕涬佫</w:t>
      </w:r>
      <w:r>
        <w:rPr/>
        <w:t>ꦿ</w:t>
      </w:r>
      <w:r>
        <w:rPr/>
        <w:t>ネ洬쵞㛂杓⸴橯穴⹳惎㯂呥扞晡䡏戽揂</w:t>
      </w:r>
      <w:r>
        <w:rPr/>
        <w:t>⢏</w:t>
      </w:r>
      <w:r>
        <w:rPr/>
        <w:t>唤撥䁯娳卒⹇㌯┽儳媮쉖䝭愥갳轎칫쵗㙶奵怫犘她嫂竂ꥧ潄砵뭏戽⥳轂內煉㐽묬憡浆彠䖬祱㩙㙌</w:t>
      </w:r>
      <w:r>
        <w:rPr/>
        <w:t>Ɑ♈</w:t>
      </w:r>
      <w:r>
        <w:rPr/>
        <w:t>㉴㩟御㪬怯噒쉎兓</w:t>
      </w:r>
      <w:r>
        <w:rPr/>
        <w:t>⠳</w:t>
      </w:r>
      <w:r>
        <w:rPr/>
        <w:t>쉔⒥⪮㍊⩧瑌䝱硷㏂䘪쌸睈㚬⸪甮⍊暘輭顴㝆䗂嚿촰浣狂뼽</w:t>
      </w:r>
      <w:r>
        <w:rPr/>
        <w:t>ⵚ</w:t>
      </w:r>
      <w:r>
        <w:rPr/>
        <w:t>繖彉⒩쏎⤻㴹ꅫ畱쉒슏쌵㑎</w:t>
      </w:r>
      <w:r>
        <w:rPr/>
        <w:t>ⲱ</w:t>
      </w:r>
      <w:r>
        <w:rPr/>
        <w:t>暥</w:t>
      </w:r>
      <w:r>
        <w:rPr/>
        <w:t>ⱪ</w:t>
      </w:r>
      <w:r>
        <w:rPr/>
        <w:t>ꥐ</w:t>
      </w:r>
      <w:r>
        <w:rPr/>
        <w:t>䖩浠칯乆깩㍚슩擂뭀偷噣䕷꤮猷쉀䑴⩴瞥⤦携眳亿쉡皿凂㦥刱獭獸椮㝲塳竂挪摧㡑乭䠨轎瑄썀杤䠫乎顾䱫㑍䙧</w:t>
      </w:r>
      <w:r>
        <w:rPr/>
        <w:t>ꕺ</w:t>
      </w:r>
      <w:r>
        <w:rPr/>
        <w:t>顷晡쉀썏武瞻슱</w:t>
      </w:r>
      <w:r>
        <w:rPr/>
        <w:t>ⴹ</w:t>
      </w:r>
      <w:r>
        <w:rPr/>
        <w:t>噄睑ꥭ卂娴癪슩슿椴泂璱晣助㬭願㈦썖之火䠭檬矂挮湊場楥瑔츱⦩乥☪呟夤갤䟃④숦幹犬◂</w:t>
      </w:r>
      <w:r>
        <w:rPr/>
        <w:t>ꥀ╾⩉</w:t>
      </w:r>
      <w:r>
        <w:rPr/>
        <w:t>쉪ꥶ澮礥桑侵⬵转☳䱆煍⤪⽠塺剏櫂쉓畹稶颱숽昺涩⪘歓㍮卭쉍㔯漵㝋⪥㕑䚥奄卧攨侱䉹㕺걪싎獦〴欨㧂祓䱲䑂Ⓧㅓ슏츦揂扁潥丬䑩㐨</w:t>
      </w:r>
      <w:r>
        <w:rPr/>
        <w:t>⡩</w:t>
      </w:r>
      <w:r>
        <w:rPr/>
        <w:t>쉹卞⨬</w:t>
      </w:r>
      <w:r>
        <w:rPr/>
        <w:t>꧂</w:t>
      </w:r>
      <w:r>
        <w:rPr/>
        <w:t>硕皿墘╴뼥㥗桦幵</w:t>
      </w:r>
      <w:r>
        <w:rPr/>
        <w:t>ꤣ</w:t>
      </w:r>
      <w:r>
        <w:rPr/>
        <w:t>䵤숪ꍧ顀㵙㴽博㙮竂庿極걸䄬泂婌㯂⩭숫彨쉋漲⫂痂슥䑊⥨偊琶兊䰲</w:t>
      </w:r>
      <w:r>
        <w:rPr/>
        <w:t>⡟</w:t>
      </w:r>
      <w:r>
        <w:rPr/>
        <w:t>斩싂㴲⼹쉈䆮捅⹇칋숰쉰爥떿㍯⌺䇂츦</w:t>
      </w:r>
      <w:r>
        <w:rPr/>
        <w:t>꥓</w:t>
      </w:r>
      <w:r>
        <w:rPr/>
        <w:t>稨㵣쉭쉵浊녏긭</w:t>
      </w:r>
      <w:r>
        <w:rPr/>
        <w:t>⡟</w:t>
      </w:r>
      <w:r>
        <w:rPr/>
        <w:t>ꍁ㵎瘯ㅭ슏慡䅦㞿恩楑票╧슏쉫</w:t>
      </w:r>
      <w:r>
        <w:rPr/>
        <w:t>ꤥ</w:t>
      </w:r>
      <w:r>
        <w:rPr/>
        <w:t>䙓眷⦩塎ㅳ췂礲戭㕣琪栳帺녒掵㬬檮兲撱䡤卆⭧ㄲ灹쉂秃㋂灟㙟呠畏捵瘹堤</w:t>
      </w:r>
      <w:r>
        <w:rPr/>
        <w:t>ⱷ</w:t>
      </w:r>
      <w:r>
        <w:rPr/>
        <w:t>塬䭨숽격슩砭猵⍖ꍨ숥癈剴슿嗂頲㉷椹⨫⨦녊儱쉍敕㗂弪〤瑐⑊煯쉥숶⩂</w:t>
      </w:r>
      <w:r>
        <w:rPr/>
        <w:t>ⱉ</w:t>
      </w:r>
      <w:r>
        <w:rPr/>
        <w:t>刦斿⼪憿煙숻爬晳숲䴲畺畷싂劘䙧忂轚绎㉅䱱⥥悏坆怰묥灺ㅵ놬䔽◂溬佀뮿㵅塞卾⮬彡㵢晣教砹껂싂榿⬊⨯䟂穲測⑟</w:t>
      </w:r>
      <w:r>
        <w:rPr/>
        <w:t>ꔯ</w:t>
      </w:r>
      <w:r>
        <w:rPr/>
        <w:t>⽣种깾地硁㓂䬸䛍㥄摸┬</w:t>
      </w:r>
      <w:r>
        <w:rPr/>
        <w:t>ⴶ</w:t>
      </w:r>
      <w:r>
        <w:rPr/>
        <w:t>摘漺坡䱯乆㍤曂슿祆幬畊暿㤩僃揂쉙桏扬太是</w:t>
      </w:r>
      <w:r>
        <w:rPr/>
        <w:t>ⲏ</w:t>
      </w:r>
      <w:r>
        <w:rPr/>
        <w:t>㍫抏兒呰긱䠫숪刣䱭䬭䲮帴敎捠牘딲⽴癥㈶䎡묲〉殘䅰쌭佪긳牒</w:t>
      </w:r>
      <w:r>
        <w:rPr/>
        <w:t>⡆</w:t>
      </w:r>
      <w:r>
        <w:rPr/>
        <w:t>䥢깸♚</w:t>
      </w:r>
      <w:r>
        <w:rPr/>
        <w:t>ꔸ</w:t>
      </w:r>
      <w:r>
        <w:rPr/>
        <w:t>所唨啤䡌塙䘸㶵쉱礱䑂䭳㌥⹈扚⫂쉸牷쵈濂亏ꍃ機獇塷呱眻䝌뇂⩋쉵㥾䍯卷げ攬甦恕㕋惂坵묪⼤⒡숩㴮㔴䑟㛂愸숻奰䉹싂梡䛂슡䁶╙堪쉍顪ꍊ㯂樤슏쉰嘺쵪⫂獵</w:t>
      </w:r>
      <w:r>
        <w:rPr/>
        <w:t>ꥊ</w:t>
      </w:r>
      <w:r>
        <w:rPr/>
        <w:t>恞搣䈣㔵咣婤喘슡♒⥇係⭮쎘쉹㑧䝏칶⩏⾻싂㕐夺儮佦⹷䷂咵匣</w:t>
      </w:r>
      <w:r>
        <w:rPr/>
        <w:t>⡡</w:t>
      </w:r>
      <w:r>
        <w:rPr/>
        <w:t>癧倩⵹参䚥</w:t>
      </w:r>
      <w:r>
        <w:rPr/>
        <w:t>ꥃ</w:t>
      </w:r>
      <w:r>
        <w:rPr/>
        <w:t>晷䥎啗쉳硚칂㕍㵸⏂ㆩ癲</w:t>
      </w:r>
      <w:r>
        <w:rPr/>
        <w:t>⠶</w:t>
      </w:r>
      <w:r>
        <w:rPr/>
        <w:t>溱橏嗂쉢㓂슬栮⥮搨</w:t>
      </w:r>
      <w:r>
        <w:rPr/>
        <w:t>ⴰ</w:t>
      </w:r>
      <w:r>
        <w:rPr/>
        <w:t>㍲䌶積쉸숪䊬頦썒爯噱噡⎡</w:t>
      </w:r>
      <w:r>
        <w:rPr/>
        <w:t>ꔽ</w:t>
      </w:r>
      <w:r>
        <w:rPr/>
        <w:t>僂슮疮싂潵⩞⹄딲싂払稪嗂썭器愮㉭䩥䬶䱌繤吵㢘凂쉳㝄抿⯂츬䒮暥㩩䑘䭧☺뽡灩숣侩⍒⼵匪海쉟奴発䅶捘컂녨ㅹ禿䭓橉䖘栬栣吵奒㵃숵</w:t>
      </w:r>
      <w:r>
        <w:rPr/>
        <w:t>ꕃ</w:t>
      </w:r>
      <w:r>
        <w:rPr/>
        <w:t>쉤걈珎䅡塶㍵勂쉁䤰䷂뭂匩䵫뽉商璩撡㩴䙷烂컂㙖㫂䉤쉔㍱氻壍穄䴨⤮⵩廍㕅╌깤礵㍉䘽䍖か唹䱭勂싃⪱춬䑁碵懂楢녑匩劏牉摺䑭父쉭☷睾ㅏ浖쉁塅澩南框禵塋ꍆ縻캩⑅旂〱傡숬搬睪⛂䖣呰⴬⍞</w:t>
      </w:r>
      <w:r>
        <w:rPr/>
        <w:t>⡳</w:t>
      </w:r>
      <w:r>
        <w:rPr/>
        <w:t>䄣쉫䑶彞⍪偄乑䌦숦땊桸幄</w:t>
      </w:r>
      <w:r>
        <w:rPr/>
        <w:t>Ɒ</w:t>
      </w:r>
      <w:r>
        <w:rPr/>
        <w:t>䱫ꥹ伶촬砪ꍩ䄻䀶쉓숮䯍쉏车㕺竂⨩け奺썚瑈⩐㘴캩墿氤⨬㩑⌳偗</w:t>
      </w:r>
      <w:r>
        <w:rPr/>
        <w:t>ⵧ</w:t>
      </w:r>
      <w:r>
        <w:rPr/>
        <w:t>珂欱⥤쉍떣䍔䈨癁繋컃祓楙◂썒畩⩬灎䡠伻泎泂湥颡</w:t>
      </w:r>
      <w:r>
        <w:rPr/>
        <w:t>ꥄ</w:t>
      </w:r>
      <w:r>
        <w:rPr/>
        <w:t>슡牫嚬輥狂其걙唦棎㵎슏珂⩈杙楲丫啵沏㋂繓塦쉀⨽㨷敕쉔柂걱欥⿂睦喩썏노愵ꌥ</w:t>
      </w:r>
      <w:r>
        <w:rPr/>
        <w:t>ꗂ</w:t>
      </w:r>
      <w:r>
        <w:rPr/>
        <w:t>㐥毂噩稤⼬吳硠㵟</w:t>
      </w:r>
      <w:r>
        <w:rPr/>
        <w:t>⣂</w:t>
      </w:r>
      <w:r>
        <w:rPr/>
        <w:t>爽爹</w:t>
      </w:r>
      <w:r>
        <w:rPr/>
        <w:t>ꥅ</w:t>
      </w:r>
      <w:r>
        <w:rPr/>
        <w:t>썑⽡쉍潒㜴婵砺㭍嘱㑫쉠䭂쉵狂佹㦻卢</w:t>
      </w:r>
      <w:r>
        <w:rPr/>
        <w:t>⠷</w:t>
      </w:r>
      <w:r>
        <w:rPr/>
        <w:t>쉅⩟䉊껎挬╗</w:t>
      </w:r>
      <w:r>
        <w:rPr/>
        <w:t>꧂</w:t>
      </w:r>
      <w:r>
        <w:rPr/>
        <w:t>뼴朱</w:t>
      </w:r>
      <w:r>
        <w:rPr/>
        <w:t>⡶</w:t>
      </w:r>
      <w:r>
        <w:rPr/>
        <w:t>塐縻</w:t>
      </w:r>
      <w:r>
        <w:rPr/>
        <w:t>ⵘ</w:t>
      </w:r>
      <w:r>
        <w:rPr/>
        <w:t>쉖仃撩廍㬊獪㑇匷</w:t>
      </w:r>
      <w:r>
        <w:rPr/>
        <w:t>ꤽ</w:t>
      </w:r>
      <w:r>
        <w:rPr/>
        <w:t>氪䩔ㆮ係떱仃㗂⵩䴽䄪偸獔佔廂㈳䠱㤷숭䐤䯂擂桤䰵</w:t>
      </w:r>
      <w:r>
        <w:rPr/>
        <w:t>ꤻ</w:t>
      </w:r>
      <w:r>
        <w:rPr/>
        <w:t>츻⫂穚┤敫숺瘳</w:t>
      </w:r>
      <w:r>
        <w:rPr/>
        <w:t>ꕶ</w:t>
      </w:r>
      <w:r>
        <w:rPr/>
        <w:t>쉓畆㞻摘숯䁋썇꺩⬺秂䛂䥷瑅</w:t>
      </w:r>
      <w:r>
        <w:rPr/>
        <w:t>ꕎ</w:t>
      </w:r>
      <w:r>
        <w:rPr/>
        <w:t>숶塪쉳네㑇ㅁ촯扯ꅺ㷂喥䅬숮噶彲栯䡙♤곂㕾䖡䅗ㄭ㓂숳㴭쉕쉹摡乫熣䬷쌭倦슥摐쵊䞡溥쉦ネ␪㤴딨쉊쉢所䦏㶩恨慤掏걹싃⩪䩖濂復싂敍㠮㵷䰪ꌤ㝬⽲숻橀슣</w:t>
      </w:r>
      <w:r>
        <w:rPr/>
        <w:t>ꔪ</w:t>
      </w:r>
      <w:r>
        <w:rPr/>
        <w:t>㚩䅤焪捥療㥭숥␽쉖燍䍧流싎</w:t>
      </w:r>
      <w:r>
        <w:rPr/>
        <w:t>ꦩ</w:t>
      </w:r>
      <w:r>
        <w:rPr/>
        <w:t>戵㭞关깆⚣轏ꥱ␲㘫싂㴩캥硬池</w:t>
      </w:r>
      <w:r>
        <w:rPr/>
        <w:t>ⵕ</w:t>
      </w:r>
      <w:r>
        <w:rPr/>
        <w:t>쉣禡⨩⭊⼮땫氶滂쉵䜳幕</w:t>
      </w:r>
      <w:r>
        <w:rPr/>
        <w:t>ⵈ</w:t>
      </w:r>
      <w:r>
        <w:rPr/>
        <w:t>嗃穂祓煨㚩嘽깷松煋⩔䄯⩮㉀禩页⸮䭕瞱쉵竂쉨</w:t>
      </w:r>
      <w:r>
        <w:rPr/>
        <w:t>ⲵ</w:t>
      </w:r>
      <w:r>
        <w:rPr/>
        <w:t>䋂⩢㫂쉬쏂䑬㎘⹆繏ち札쉋楃츳</w:t>
      </w:r>
      <w:r>
        <w:rPr/>
        <w:t>ꤨ</w:t>
      </w:r>
      <w:r>
        <w:rPr/>
        <w:t>瑄</w:t>
      </w:r>
      <w:r>
        <w:rPr/>
        <w:t>ⵯ</w:t>
      </w:r>
      <w:r>
        <w:rPr/>
        <w:t>싂彭侣⫂㉁祸⭁㑄䘭椵㝅쉺涿浆㡙딤쉎但㭑㕠긭䩖</w:t>
      </w:r>
      <w:r>
        <w:rPr/>
        <w:t>ꥈ</w:t>
      </w:r>
      <w:r>
        <w:rPr/>
        <w:t>쉞轧䝥串ㆩ쉉晔慣䯂쌲㌱칳㈸八愷걌樲㣂桔슱⩮䛂ッ땵⩃㭒海쉤껂恖吱䱋㝋祒쉕䏎䫂㡂깔ㄱ⹋洵䰮呞乺櫃扑坵칦ꌳ싂싎䜯뽖ぶ䅖剁쵊摄橪歃ꥫ縨믂縵슘춥㝡쉯쉑㥯걄⩺녘뾣⾣櫂숭祕⦿此ꎩ㝦녹⵶愦⑃侏偱䅷洰䓂뼽䞩牵⻍쉃숣䖮摪乪捥摗弨䰭繘떱▵</w:t>
      </w:r>
      <w:r>
        <w:rPr/>
        <w:t>ⵁ</w:t>
      </w:r>
      <w:r>
        <w:rPr/>
        <w:t>㝍⩭쉚⩅浠怪ꍩ슮䦏⩨〤⵺浗깋揂悱㏂俎楫噾焷㵺掬②┸檵塡⽦轙䉉⍾쉊칂</w:t>
      </w:r>
      <w:r>
        <w:rPr/>
        <w:t>ꔳ</w:t>
      </w:r>
      <w:r>
        <w:rPr/>
        <w:t>䥇갨ㅓ㝳啉䑱欺숪ㄳ夺㝦숬丣㬹㤺颡啈欪</w:t>
      </w:r>
      <w:r>
        <w:rPr/>
        <w:t>⡔␩</w:t>
      </w:r>
      <w:r>
        <w:rPr/>
        <w:t>䮥ヂ쵍쉣걊娴㫂뮵硑燂⍑䁨䎥抵㩭䱢樤㔨䓃싂婩⤥ꄦ杲捌䕤땘췂쉷す愵쉣䡁땂剓</w:t>
      </w:r>
      <w:r>
        <w:rPr/>
        <w:t>ꥀ</w:t>
      </w:r>
      <w:r>
        <w:rPr/>
        <w:t>䁚牆걈畢漮⾱攽쉐㫂収㌰挩䨣扭숥䔺⩾䖏□㷂슱晥兒奪㩭㯂唶䐰</w:t>
      </w:r>
      <w:r>
        <w:rPr/>
        <w:t>ꔨ꥟</w:t>
      </w:r>
      <w:r>
        <w:rPr/>
        <w:t>땇扇䕰뽍싂⏂슱癏츱␽쉅</w:t>
      </w:r>
      <w:r>
        <w:rPr/>
        <w:t>⢘◎</w:t>
      </w:r>
      <w:r>
        <w:rPr/>
        <w:t>㍚嗃瀸䝂⪿ꍧ䝌쵪槂ꎩ慏慟先励쉊奴匤硤剐癘㩀佳쉈쉸嘺䟂걈甽凂恨灠滂刷劣坺⥞昱칡䉵⪵쵟楒顒偙䜬땒</w:t>
      </w:r>
      <w:r>
        <w:rPr/>
        <w:t>⠊</w:t>
      </w:r>
      <w:r>
        <w:rPr/>
        <w:t>焸呔吴㍚䜮噖</w:t>
      </w:r>
      <w:r>
        <w:rPr/>
        <w:t>ꕮ</w:t>
      </w:r>
      <w:r>
        <w:rPr/>
        <w:t>䡁湳㵳潙哂䙞橣䶩䲬⯂뭀䁇㔮払枵利꧎䕙쉮숶땧⸣쌴懂놬株㩞㮩禩쵈浸䘴瘭쵳䃂슘恂䓂䍈冡슡仂爲湱䪘ㅧ磍怮埂桒슻塏䕥</w:t>
      </w:r>
      <w:r>
        <w:rPr/>
        <w:t>⢱</w:t>
      </w:r>
      <w:r>
        <w:rPr/>
        <w:t>⼻吶䰻凂村</w:t>
      </w:r>
      <w:r>
        <w:rPr/>
        <w:t>ⱔ</w:t>
      </w:r>
      <w:r>
        <w:rPr/>
        <w:t>顗棂䎻⹺㩴⏂埂걐⹞</w:t>
      </w:r>
      <w:r>
        <w:rPr/>
        <w:t>Ᵽ</w:t>
      </w:r>
      <w:r>
        <w:rPr/>
        <w:t>坲╎晲呔砤⬺㚩䡡潆睓숤幥䝲㕬⎵䶣姂쉦㜪㝗견殻쌴ꥣ╢㉸뼻ꏂ圲䍬㕔숸칦撻㷂晫꥔俎♲彲슡づ抻匤</w:t>
      </w:r>
      <w:r>
        <w:rPr/>
        <w:t>ⵖ</w:t>
      </w:r>
      <w:r>
        <w:rPr/>
        <w:t>㍟숷쉤硌焸⑫汲䧎꥗ꄰぶ䤸灕㭷쉀儹쉖痂睱䷂牒Ⓜ▏◂晍乵础</w:t>
      </w:r>
      <w:r>
        <w:rPr/>
        <w:t>ⵊ</w:t>
      </w:r>
      <w:r>
        <w:rPr/>
        <w:t>㔬獟쵂␲瑲づ깫</w:t>
      </w:r>
      <w:r>
        <w:rPr/>
        <w:t>⡂</w:t>
      </w:r>
      <w:r>
        <w:rPr/>
        <w:t>㕈㊬㯂爷毃㵪䝖뭋憘䑁溱奌</w:t>
      </w:r>
      <w:r>
        <w:rPr/>
        <w:t>ꦏ</w:t>
      </w:r>
      <w:r>
        <w:rPr/>
        <w:t>棂䴣쉊䙪晑匴숶ꅗ숭⨭㈱㋂갤㍂⵸㮩汕橋쉏灚㡡徏汥㭈爻㍇縴塢䅇쉧㡍瘴啀顋⹋獩뭶䐮⫂兴掩橕⑱䣂飂㵣杄獓䊮飂牓捩䍏뼣爸숪䗍顧녔䱙幎砱㌦呭帽悘</w:t>
      </w:r>
      <w:r>
        <w:rPr/>
        <w:t>ꗂ</w:t>
      </w:r>
      <w:r>
        <w:rPr/>
        <w:t>乎敶烃癘敐㕓晸灷焫迎숫⭾칂疩彀旂幣甯倩쵲⹈穳恺㈹䭉㘣싎牅甬♣㕃犻牵桤杇㠵恋栯</w:t>
      </w:r>
      <w:r>
        <w:rPr/>
        <w:t>ⱖ</w:t>
      </w:r>
      <w:r>
        <w:rPr/>
        <w:t>轑吰䤽쉌攷汴桴䇎橍優䒩ꍔ禿硂晬ꍹ則㭂⩢倨碩洺昨昭癑窿㙭⩋㉊쵚䅖潡⨴所㉔㔯䩞䰶愺呒乐墵⪿䥞橹╇ㄴ⍧懍偰╶⩾곂</w:t>
      </w:r>
      <w:r>
        <w:rPr/>
        <w:t>ꥒ</w:t>
      </w:r>
      <w:r>
        <w:rPr/>
        <w:t>瑍뽦녟⑤⍬憻䕓숶潙䀥烂疏煰♬</w:t>
      </w:r>
      <w:r>
        <w:rPr/>
        <w:t>ꤵ</w:t>
      </w:r>
      <w:r>
        <w:rPr/>
        <w:t>嚥汔⹳</w:t>
      </w:r>
      <w:r>
        <w:rPr/>
        <w:t>⡊</w:t>
      </w:r>
      <w:r>
        <w:rPr/>
        <w:t>뽸塵꥚䴱帻뼨⨪噉⼪戦瑁䬶弦쉍뽪婌轟捧䥁䵮副偷壃灩㨤䭤䊣</w:t>
      </w:r>
      <w:r>
        <w:rPr/>
        <w:t>Ⳏ</w:t>
      </w:r>
      <w:r>
        <w:rPr/>
        <w:t>ぱ穈桋⺿倦쉙繀췂怮䀤묰䯂湶夲救僂硙䠥㝷슬示㡇癨敱奠믂⩂䎡♍晬晅ꍴ䵶珂䥾컂숥䁲焲繩瘰畭䭗쉒煘杨ꌬ쉗在磂礸沱牐乧幬㑒䭑忂䀮䙫䵚媩䲵㍢㕕昶곂ꅋ欽瀲䬴⯎轊ㄶ⴬쉈⭵穔䗂컂㌭火婮쉢㖩䭷⦥⩠瘤爳썧슏呯㝋촶㦣걗쉍⯂ォ幖䉮깬䋂㐩Ⓨ繶灖⑪媩䣂䍬㦩烂</w:t>
      </w:r>
      <w:r>
        <w:rPr/>
        <w:t>⣂</w:t>
      </w:r>
      <w:r>
        <w:rPr/>
        <w:t>硣歴盎乖</w:t>
      </w:r>
      <w:r>
        <w:rPr/>
        <w:t>ⰴ</w:t>
      </w:r>
      <w:r>
        <w:rPr/>
        <w:t>轊啈偖슣䴪圳弤</w:t>
      </w:r>
      <w:r>
        <w:rPr/>
        <w:t>ⵊ</w:t>
      </w:r>
      <w:r>
        <w:rPr/>
        <w:t>싃슡灀㍙㘵漊⩋唲숯眦㝭繫湅숬䁦摴쉨穥깅橰牕喣䡯㢿槂㑧</w:t>
      </w:r>
      <w:r>
        <w:rPr/>
        <w:t>ꕾ</w:t>
      </w:r>
      <w:r>
        <w:rPr/>
        <w:t>쉢슘滂䔫䝣⵪슿磂睮슡䬩涩⎘숴쵳凃㙍䩂䙂塳㵅뾩穾瘽啖칠쉓噃䕾긶㕲</w:t>
      </w:r>
      <w:r>
        <w:rPr/>
        <w:t>ꔪ</w:t>
      </w:r>
      <w:r>
        <w:rPr/>
        <w:t>ꍐ뇂칟ꆩ汰</w:t>
      </w:r>
      <w:r>
        <w:rPr/>
        <w:t>ꤩ</w:t>
      </w:r>
      <w:r>
        <w:rPr/>
        <w:t>䅣쉢䅧殩機쉧슏⥁䙭偘ぃ係뭢떥</w:t>
      </w:r>
      <w:r>
        <w:rPr/>
        <w:t>ꥏ</w:t>
      </w:r>
      <w:r>
        <w:rPr/>
        <w:t>ꌴ쉣뾬♐㕷嘤燂楣뮏䱓ꅯ숮怹딲☽䘭䁳潟ꎮ䬯䉟恓䡸숭煦䭩걲娨灕桑㮩灌뼷껂갩</w:t>
      </w:r>
      <w:r>
        <w:rPr/>
        <w:t>ⵂ⍕</w:t>
      </w:r>
      <w:r>
        <w:rPr/>
        <w:t>㍕⫂╷ꇂ姃䙘⭞汵䙡뽪㡸䛂繺䥯⩸影숪갥</w:t>
      </w:r>
      <w:r>
        <w:rPr/>
        <w:t>ꔺ⹎</w:t>
      </w:r>
      <w:r>
        <w:rPr/>
        <w:t>ꅪギ㑔숯奰塌땨㝭侻슣瑏亘䔻捋煱ꅺ呶䨥轙쉴癅숶뭅繷啖湺㴳⥊</w:t>
      </w:r>
      <w:r>
        <w:rPr/>
        <w:t>ꤻ</w:t>
      </w:r>
      <w:r>
        <w:rPr/>
        <w:t>뿂祟儩㵃穨䑓㵵썃濂㛃畱湦㗂㗂亵䌯烂</w:t>
      </w:r>
      <w:r>
        <w:rPr/>
        <w:t>ꥊ</w:t>
      </w:r>
      <w:r>
        <w:rPr/>
        <w:t>녢</w:t>
      </w:r>
      <w:r>
        <w:rPr/>
        <w:t>Ⱳ</w:t>
      </w:r>
      <w:r>
        <w:rPr/>
        <w:t>습싂䏂쉯쉱</w:t>
      </w:r>
      <w:r>
        <w:rPr/>
        <w:t>ⴭ</w:t>
      </w:r>
      <w:r>
        <w:rPr/>
        <w:t>慲숪歄輻⥌橁淃稵⏂⵶䵞㥊悩䌩쵰竂캬奎䙉婫沩礪⫂쉧垬〈癹帬칳穬걭걘榏卵깎숦矂꥔梩㵩輯㈫浠栳汢䡾㤸땫䥘䷃䨬䱍穳㭨⽃ㅨ긵䁎瑺扪⩒쉤㠬㜵⩷幌갹䜨姍춮쉎슬忂溡䁨優䧂顲ꥪ灉牎갸楯带恶쉙含䱳稪颮⬩㍅슱犩㝁딦皥慭氫숦뽂瓂</w:t>
      </w:r>
      <w:r>
        <w:rPr/>
        <w:t>ꔨ</w:t>
      </w:r>
      <w:r>
        <w:rPr/>
        <w:t>卬싂瑃敗⽴䩋湖䆥䁨숺㢵숳係䀫㔪</w:t>
      </w:r>
      <w:r>
        <w:rPr/>
        <w:t>ⲏ⡑</w:t>
      </w:r>
      <w:r>
        <w:rPr/>
        <w:t>䆵</w:t>
      </w:r>
      <w:r>
        <w:rPr/>
        <w:t>ꤷ</w:t>
      </w:r>
      <w:r>
        <w:rPr/>
        <w:t>昦䴷☳绎쉂㕈奁毎嫍揂摒敐湨慸㓂ꏂ桯㭶吽䁄犱㩖慲슣獘슏顮</w:t>
      </w:r>
      <w:r>
        <w:rPr/>
        <w:t>⠨</w:t>
      </w:r>
      <w:r>
        <w:rPr/>
        <w:t>䡧汹偵呫䘷儶䟎䷂癎㤥拂㉹溮쉵䃂칙庿䜣㡂砳ꥳ䶏啞숰璏睅쵢⥭╡쉺㛂㈣ꅙ</w:t>
      </w:r>
      <w:r>
        <w:rPr/>
        <w:t>⡓</w:t>
      </w:r>
      <w:r>
        <w:rPr/>
        <w:t>걲䃂䖏㜩䑂偌忂믂⹨슻⍎丨䁡숴椩坁䐵䖩湌丽け䮥⽕吹㭸⍯穧傿⥅쉯</w:t>
      </w:r>
      <w:r>
        <w:rPr/>
        <w:t>⡏</w:t>
      </w:r>
      <w:r>
        <w:rPr/>
        <w:t>䐦녁쉵槂</w:t>
      </w:r>
      <w:r>
        <w:rPr/>
        <w:t>ꔨ</w:t>
      </w:r>
      <w:r>
        <w:rPr/>
        <w:t>숨磂忂숺礹㎵壎枡쉧汒춻숺穳⪡쉌쉴䛂㕐天┪迂䵑揂㯂䵐敥쉱媘⽈捆丸䏂촬쉯犬捃个ꅗ깃䁴眦쉖轺瞿쉉砯が䩀煋ㅌ</w:t>
      </w:r>
      <w:r>
        <w:rPr/>
        <w:t>ꕘ</w:t>
      </w:r>
      <w:r>
        <w:rPr/>
        <w:t>뾩㥌䷂抡</w:t>
      </w:r>
      <w:r>
        <w:rPr/>
        <w:t>ꔭ</w:t>
      </w:r>
      <w:r>
        <w:rPr/>
        <w:t>䔲猭㕩</w:t>
      </w:r>
      <w:r>
        <w:rPr/>
        <w:t>꥓</w:t>
      </w:r>
      <w:r>
        <w:rPr/>
        <w:t>祳쉐䂿䁹⒘쉷⫂㵶橾煔䛂슘顸⨯磂䙄쉂坹걚걑쉱浃촰㨪㤶摢</w:t>
      </w:r>
      <w:r>
        <w:rPr/>
        <w:t>ⵗ</w:t>
      </w:r>
      <w:r>
        <w:rPr/>
        <w:t>䩃뭇倦쉍䡐䢏問儨呉摪</w:t>
      </w:r>
      <w:r>
        <w:rPr/>
        <w:t>ⷂ</w:t>
      </w:r>
      <w:r>
        <w:rPr/>
        <w:t>깗쎵</w:t>
      </w:r>
      <w:r>
        <w:rPr/>
        <w:t>ꕗ</w:t>
      </w:r>
      <w:r>
        <w:rPr/>
        <w:t>䵓摓暵쉞䴊䥞畮㈷埂材슡慃権䄽䍭熩쉶堺祂縵橴獯昳뾱쉫暻䧎瑎恭㝋女慂呗뽂煏</w:t>
      </w:r>
      <w:r>
        <w:rPr/>
        <w:t>ꤰⵤ</w:t>
      </w:r>
      <w:r>
        <w:rPr/>
        <w:t>炬긫⩬偞佡뽃迃潲昳</w:t>
      </w:r>
      <w:r>
        <w:rPr/>
        <w:t>⢱</w:t>
      </w:r>
      <w:r>
        <w:rPr/>
        <w:t>恪䡢晍轒⽎⑭剙䩙♱喬嚘⍙슡繭숵</w:t>
      </w:r>
      <w:r>
        <w:rPr/>
        <w:t>⡧</w:t>
      </w:r>
      <w:r>
        <w:rPr/>
        <w:t>䉉偀뭘浍무╈⤴㠬呱뼥䙡㝯獑㜲係껂兑㕢䅾煶䕌ㅐ婎</w:t>
      </w:r>
      <w:r>
        <w:rPr/>
        <w:t>ⴹ</w:t>
      </w:r>
      <w:r>
        <w:rPr/>
        <w:t>㈭楢咵ㅓ⬬䃂䉖味愥柂</w:t>
      </w:r>
      <w:r>
        <w:rPr/>
        <w:t>ꕎ</w:t>
      </w:r>
      <w:r>
        <w:rPr/>
        <w:t>䫂㴤砰䩲쉮䦬癱元䰮㇂䗂㐵쵤剔쉐呟쉃썌䁔ꄮ쉗䈵報暥秂┺穟橁樨캩䑡䞏縯奯祾瀣淂䔨種</w:t>
      </w:r>
      <w:r>
        <w:rPr/>
        <w:t>꧂</w:t>
      </w:r>
      <w:r>
        <w:rPr/>
        <w:t>ꅋ祸싍슣긹剑㩨ꎻ故딪掻䙩嘫樯䧃䍞䍤势㩋걗㘮䚏潟参䤣中单㈶䡘숱㞩╾䅚兘痂个练椸㊥쏂㡹쉤剹漩僂奮ㅺ獚</w:t>
      </w:r>
      <w:r>
        <w:rPr/>
        <w:t>ⱷ</w:t>
      </w:r>
      <w:r>
        <w:rPr/>
        <w:t>畚硂⹦</w:t>
      </w:r>
      <w:r>
        <w:rPr/>
        <w:t>ꗂ</w:t>
      </w:r>
      <w:r>
        <w:rPr/>
        <w:t>ꇃ當睱쉪숨촬쉣㎱䭦眭뽫摙搣眴ꅙ祁쉗㈪浘極⍭甩歷㙃珂슩圪砪숣溏ꄭ楨浪㈮ꄪ⹮㨬櫂쉾ㄬ瑃⥱䈮㴥䑞歨䄣歫坂쉸恙煏嘽쵎䑭싂쉓묫刺⩪瑲睸쵙呫㈴塐쉇ꆩ촴땚㩩仂堦ガ♮柂뭕䝱䭂⨺⹉㌸㩙櫍洺뗂쉗⹊ꆡ灘囃呴칷竎䀻㉍凂⽅瑚痎氵厩住╈숤塍䡠柂쉣䑂婪㑎쉢쉯砤獑䅕⫂ꥯ嗂넪㈦촭숪䵵幷㎏匥㑰僂쉧枩㑏䉡걳槂⩊䭡숫欸묪㒏師煀昦䈤獅採弦檩䂬濂痂呒㙫칷싂껂⨶⽾曂啐恕㵓쉓㉪繎㉭倷긪╋彺⑮飍係ㅰ穘⽢㩍䶩頲⩏䁭♰歏쉸䙏硔牢⴬⽐僂瀲䍰炱땣偬呭⼯䋂ㅢ摞♀ㅉ⪡㯂긱带癈䫎묨갭㵀쌷⩤獄숹恊⼴</w:t>
      </w:r>
      <w:r>
        <w:rPr/>
        <w:t>ⱷ</w:t>
      </w:r>
      <w:r>
        <w:rPr/>
        <w:t>䨦숻灪㤻⦵稷弱憩</w:t>
      </w:r>
      <w:r>
        <w:rPr/>
        <w:t>Ɫ</w:t>
      </w:r>
      <w:r>
        <w:rPr/>
        <w:t>䟍凃穣䱟光䭶䰤䡕䃂쉔汹揂㙶넷昪싂쉸槂㏂潸땉㣍넵㉩䉲勂ꆡ☦㤵义㝦湟啃獱쉷忂㈽쉞쉚쉁䭕燂년ㅶ䵠坺䜻쉹搣䉯䝇䭅橎㙞ㆩ氹印ꏃ㌩떩睚わ癰⥁妵懂䡁瑭㞵䉔䙞⽘圹</w:t>
      </w:r>
      <w:r>
        <w:rPr/>
        <w:t>ⲿ</w:t>
      </w:r>
      <w:r>
        <w:rPr/>
        <w:t>㔤坏搪冏⌽쉷嗂㝩眤떥滃界싎⹢琭䛂窱䎱妩갻䔮丨焊⑯䍵䝺剪㵔䵃䛂书㍧瀩ꅠ敷偺숥獒쎿恐垮佬⩢㙐漣晩⍳昹넩垩幧頶ꍸ䩗㉴猣䢮뇂쉃갲쉔敐癥䭱㐰樵Ⓜ뭖庿㙢噘栶橮㚏梏⪣瑒歀쉪묷夥숶쉵繆椯㐫啰䤲㗂烂愵碣䐱溮暻廂䱐浚橁</w:t>
      </w:r>
      <w:r>
        <w:rPr/>
        <w:t>ꕴ</w:t>
      </w:r>
      <w:r>
        <w:rPr/>
        <w:t>건稵幕畱⏂婦⩊쉒숱轀곃燂쉤祘숦싂㤳䉴呇⨫空卾ㅣ䙮㡩쉆뼯㵃㙇䩊猣塰싂戵猤潞硉숥㴮楡⽫捈噋쉈⿂⸮</w:t>
      </w:r>
      <w:r>
        <w:rPr/>
        <w:t>ⷂ⫂⩓</w:t>
      </w:r>
      <w:r>
        <w:rPr/>
        <w:t>䡁ꥲ䐳湇⬥땦练♦湗然欸ꄳ뗂쉸ꇂ〸縰㝪䱖砪轴숯桏枏颣⤺桔쉰偾瓂呐䌨䩴㎏䮏唨慬牮</w:t>
      </w:r>
      <w:r>
        <w:rPr/>
        <w:t>⡕</w:t>
      </w:r>
      <w:r>
        <w:rPr/>
        <w:t>䑴䵑樫ꎬ倯⩕灢㦻⩇ぱ␶㍅獚䥙⩁㯂슩挪桘穂쉦掩쉺⦵揂숪⨫ꍧ噟嘭䁄滂呷㥉唶䉕景倰⩄</w:t>
      </w:r>
      <w:r>
        <w:rPr/>
        <w:t>Ⱔ</w:t>
      </w:r>
      <w:r>
        <w:rPr/>
        <w:t>싂䉗懍ꍪ欳䞩敨瑁睾瘸쉅佳唯䕢㍖淂憵쉖硰슣싍숲娭슮쵠呌䜨汇潱爻땀槂痎焳⥅浃㙳㫂</w:t>
      </w:r>
      <w:r>
        <w:rPr/>
        <w:t>ⱷ</w:t>
      </w:r>
      <w:r>
        <w:rPr/>
        <w:t>攩뽶⑴</w:t>
      </w:r>
      <w:r>
        <w:rPr/>
        <w:t>꤭</w:t>
      </w:r>
      <w:r>
        <w:rPr/>
        <w:t>縷</w:t>
      </w:r>
      <w:r>
        <w:rPr/>
        <w:t>⡫</w:t>
      </w:r>
      <w:r>
        <w:rPr/>
        <w:t>橸⑦殡浞䥱믂쉲恕摅⿂숶㎩㵬塃幤딴묤</w:t>
      </w:r>
      <w:r>
        <w:rPr/>
        <w:t>ꥉꕬ</w:t>
      </w:r>
      <w:r>
        <w:rPr/>
        <w:t>싂㞮瑵⬥兾物딭</w:t>
      </w:r>
      <w:r>
        <w:rPr/>
        <w:t>ꤩ</w:t>
      </w:r>
      <w:r>
        <w:rPr/>
        <w:t>ㅔ汌晍㎱㑦䋂싂焥칟䕍䑮䍬嘦飍婁㘻</w:t>
      </w:r>
      <w:r>
        <w:rPr/>
        <w:t>ꥃ</w:t>
      </w:r>
      <w:r>
        <w:rPr/>
        <w:t>坖㷂䁗걟坔剞繃歴扅彆쉎㥖ㅊ슩輸哂㯍㨺</w:t>
      </w:r>
      <w:r>
        <w:rPr/>
        <w:t>ꕀ</w:t>
      </w:r>
      <w:r>
        <w:rPr/>
        <w:t>䩳䩎兌湑</w:t>
      </w:r>
      <w:r>
        <w:rPr/>
        <w:t>⢿◂</w:t>
      </w:r>
      <w:r>
        <w:rPr/>
        <w:t>㑞␨煹습牉䵐颱晑ꅄ顴╹剕呈䨲⭉呯睊戮唺ꥪ縨嚘堯⨲婹쉁</w:t>
      </w:r>
      <w:r>
        <w:rPr/>
        <w:t>꧂</w:t>
      </w:r>
      <w:r>
        <w:rPr/>
        <w:t>㜦啬噬㕗濂轤溩䕈戶旂卩쉣毂啪䵳剌뽪䁈쉸兤</w:t>
      </w:r>
      <w:r>
        <w:rPr/>
        <w:t>ⱗ</w:t>
      </w:r>
      <w:r>
        <w:rPr/>
        <w:t>夳摫㋂祯곂狂嘭䉅琺晥쉞晔拂偋㉬䒩⼤轞⪘帹⭲⌰</w:t>
      </w:r>
      <w:r>
        <w:rPr/>
        <w:t>ⵉ</w:t>
      </w:r>
      <w:r>
        <w:rPr/>
        <w:t>䍈⤪</w:t>
      </w:r>
      <w:r>
        <w:rPr/>
        <w:t>⠣</w:t>
      </w:r>
      <w:r>
        <w:rPr/>
        <w:t>摧圳딦쉊㨦幭璻㮡㡠ꏂ묪ㅲ꺥쉨恺斩佞绂⬨䱙恞⯂ꅾ䩔竂䝥</w:t>
      </w:r>
      <w:r>
        <w:rPr/>
        <w:t>ꕙ</w:t>
      </w:r>
      <w:r>
        <w:rPr/>
        <w:t>쵄♹啋匯ォ丰滂</w:t>
      </w:r>
      <w:r>
        <w:rPr/>
        <w:t>ⰳ</w:t>
      </w:r>
      <w:r>
        <w:rPr/>
        <w:t>䩰㫂繬</w:t>
      </w:r>
      <w:r>
        <w:rPr/>
        <w:t>ꖣ</w:t>
      </w:r>
      <w:r>
        <w:rPr/>
        <w:t>頨樱獀湯♘䐪ꥢ䙒</w:t>
      </w:r>
      <w:r>
        <w:rPr/>
        <w:t>꥟␭</w:t>
      </w:r>
      <w:r>
        <w:rPr/>
        <w:t>깷皻㴩⹦㭾╎</w:t>
      </w:r>
      <w:r>
        <w:rPr/>
        <w:t>ꔣ</w:t>
      </w:r>
      <w:r>
        <w:rPr/>
        <w:t>猫쉓瘹堩숨⼨䔮䏂쉫圫뽰썮憩슥挹䫂睦䣂쉍恣ꌤ纣싂䅃㡵横嫂넵坕䝢㩠庩</w:t>
      </w:r>
    </w:p>
    <w:p>
      <w:pPr>
        <w:pStyle w:val="PreformattedText"/>
        <w:bidi w:val="0"/>
        <w:spacing w:before="0" w:after="0"/>
        <w:jc w:val="left"/>
        <w:rPr/>
      </w:pPr>
      <w:r>
        <w:rPr/>
        <w:t>伽愪祺숰穏挸仂䆘硔怮</w:t>
      </w:r>
      <w:r>
        <w:rPr/>
        <w:t>Ⳃ</w:t>
      </w:r>
      <w:r>
        <w:rPr/>
        <w:t>쉠䥰浟쉘넬縣匣</w:t>
      </w:r>
      <w:r>
        <w:rPr/>
        <w:t>ꤹ</w:t>
      </w:r>
      <w:r>
        <w:rPr/>
        <w:t>助⵷쵒┥こ猴⩍㫂个㭫摕《氫浃昴쉣숽䭗슩恆呌㞻盂㩄숳쉥畗彷唴共숫䭍悵䃎㡗♍</w:t>
      </w:r>
      <w:r>
        <w:rPr/>
        <w:t>⡴</w:t>
      </w:r>
      <w:r>
        <w:rPr/>
        <w:t>녇⨩䢩忂썭潴祸⩇ㄹ㉀♗⬨⍒熿仍䉇</w:t>
      </w:r>
      <w:r>
        <w:rPr/>
        <w:t>⡲</w:t>
      </w:r>
      <w:r>
        <w:rPr/>
        <w:t>싂䁧⼬欥煫</w:t>
      </w:r>
      <w:r>
        <w:rPr/>
        <w:t>⡒☰</w:t>
      </w:r>
      <w:r>
        <w:rPr/>
        <w:t>쉠㷂⤳ㆥ䕮睒盂칁窩쉂䀱瀮䉇쉭㑈㥍扖卪㬲兪뽡ꄵ潅䱅刯瘺と㙱䐲幮䄵䌫役숶濂朱啈祸乢䧂슡噦</w:t>
      </w:r>
      <w:r>
        <w:rPr/>
        <w:t>ꥆ</w:t>
      </w:r>
      <w:r>
        <w:rPr/>
        <w:t>乹䅬㑬䈪념济估㤳灯攩牣夯㜷偕框䐪洤歅甯⻂숮㭳싃参╦櫂剐䡄汤䈮沿♔㍦入⬴眫劻拃</w:t>
      </w:r>
      <w:r>
        <w:rPr/>
        <w:t>ⵟ</w:t>
      </w:r>
      <w:r>
        <w:rPr/>
        <w:t>믂뭴䱊欦奒䉶╢뭂囂圪亣橉砪䭩쉂帹瓂</w:t>
      </w:r>
      <w:r>
        <w:rPr/>
        <w:t>Ⱘ</w:t>
      </w:r>
      <w:r>
        <w:rPr/>
        <w:t>ネ쉉</w:t>
      </w:r>
      <w:r>
        <w:rPr/>
        <w:t>ꤪ</w:t>
      </w:r>
      <w:r>
        <w:rPr/>
        <w:t>㖥</w:t>
      </w:r>
      <w:r>
        <w:rPr/>
        <w:t>⢬</w:t>
      </w:r>
      <w:r>
        <w:rPr/>
        <w:t>슩䄳싃숮女偮癮숷惂⨫磂쉬娴儷䝂</w:t>
      </w:r>
      <w:r>
        <w:rPr/>
        <w:t>Ⱞ⹧</w:t>
      </w:r>
      <w:r>
        <w:rPr/>
        <w:t>奩</w:t>
      </w:r>
      <w:r>
        <w:rPr/>
        <w:t>ⴱ</w:t>
      </w:r>
      <w:r>
        <w:rPr/>
        <w:t>恌烎⬽걟칫㠥쉌卅䳂⭺皥♾ꇂ煟ꄽ轫</w:t>
      </w:r>
      <w:r>
        <w:rPr/>
        <w:t>ꤴ⹔⩓⑾</w:t>
      </w:r>
      <w:r>
        <w:rPr/>
        <w:t>擂璬껍㷂䪘李ㅋ㭒坦</w:t>
      </w:r>
      <w:r>
        <w:rPr/>
        <w:t>ꕊ</w:t>
      </w:r>
      <w:r>
        <w:rPr/>
        <w:t>爨䁅䥣㉐杪䟂ヂ쉷㦩帳㌶灷㠪株㒡撏坐㙧穆䘪슏ꅪ犩す䝭汲⸬頦쉵⏂㭥彲䉘⹰兵䏂㔪슣ꥯꥶ썂㉥</w:t>
      </w:r>
      <w:r>
        <w:rPr/>
        <w:t>⢵</w:t>
      </w:r>
      <w:r>
        <w:rPr/>
        <w:t>啈⩀䭸丣깾噢㕰</w:t>
      </w:r>
      <w:r>
        <w:rPr/>
        <w:t>ⵅ</w:t>
      </w:r>
      <w:r>
        <w:rPr/>
        <w:t>䙎奐䈻剕땧䞱彤⑆灢쉭氵⨺睩䩟磂㎱⥫头ꏂ悿䓂太䱠呤⬭♾爺䢏囎摡㗂採</w:t>
      </w:r>
      <w:r>
        <w:rPr/>
        <w:t>Ⱜ</w:t>
      </w:r>
      <w:r>
        <w:rPr/>
        <w:t>䌨䢣渥╬椩侩汃硃睅䥢䊬㎥橳숰杘搴⫂勂쌫쉫▣</w:t>
      </w:r>
      <w:r>
        <w:rPr/>
        <w:t>ⱨ</w:t>
      </w:r>
      <w:r>
        <w:rPr/>
        <w:t>䃂捴恫㣂呥碩㩨呦塤♳딵瓂灦傮娸</w:t>
      </w:r>
      <w:r>
        <w:rPr/>
        <w:t>Ⱚ</w:t>
      </w:r>
      <w:r>
        <w:rPr/>
        <w:t>悵㡾싂⽥〷쉄숰䍈☥慒䆥婐䡬㑀绎佁穡摏㥒</w:t>
      </w:r>
      <w:r>
        <w:rPr/>
        <w:t>Ⳃ</w:t>
      </w:r>
      <w:r>
        <w:rPr/>
        <w:t>놱灉꺬嘮䌶係츷</w:t>
      </w:r>
      <w:r>
        <w:rPr/>
        <w:t>ꔩ⬮</w:t>
      </w:r>
      <w:r>
        <w:rPr/>
        <w:t>㙲啙䄺轙浆煫䁒攬䝎健癩䌽轤䅖⺻焷楍쉓</w:t>
      </w:r>
      <w:r>
        <w:rPr/>
        <w:t>ꕱ</w:t>
      </w:r>
      <w:r>
        <w:rPr/>
        <w:t>뭪䞻䅨坬</w:t>
      </w:r>
      <w:r>
        <w:rPr/>
        <w:t>Ⳃ</w:t>
      </w:r>
      <w:r>
        <w:rPr/>
        <w:t>뭲㩬䦣⩪㫂榮匽彉䙸ꅭ嘩噒㭞쉷쉩쉨뇃徬⵾쉟棂䵎㬴츥┴栨㙍䉞☣晬슱䞡</w:t>
      </w:r>
      <w:r>
        <w:rPr/>
        <w:t>ꥈ</w:t>
      </w:r>
      <w:r>
        <w:rPr/>
        <w:t>㕆䫃캥</w:t>
      </w:r>
      <w:r>
        <w:rPr/>
        <w:t>⢣⡰</w:t>
      </w:r>
      <w:r>
        <w:rPr/>
        <w:t>䪥☺䈬唯燂䝙剥皩䰵쉯깭昦焤╞⸣䊬슥䭮欮ꎬ</w:t>
      </w:r>
      <w:r>
        <w:rPr/>
        <w:t>ꥍ</w:t>
      </w:r>
      <w:r>
        <w:rPr/>
        <w:t>灏䅱싂녤槍䡾䉦撮ꥥ轣願</w:t>
      </w:r>
      <w:r>
        <w:rPr/>
        <w:t>ⰶ</w:t>
      </w:r>
      <w:r>
        <w:rPr/>
        <w:t>ⵡ</w:t>
      </w:r>
      <w:r>
        <w:rPr/>
        <w:t>啈䫃걆䀹瞱祇ꍲ噔ꥮ䨦煾쉔⚬儣ꍲ쉬栯㩅⨸櫂쉍幐쉆飂뽱㑱乾眫숭灃싍║㡊汱ㄬ桅砣暩땈뽒쉔偦㣃段桤㈪椺慵樰拂ꥺ䲩䈨癘㕢쉚ぅ灎橦捴坕㜊⥰䆱沿⤰㴣祢楾⍏䥍条ㅭ撥묨畈熩匲奮㵧쵄敮♲䵮䙾䪩⴪</w:t>
      </w:r>
      <w:r>
        <w:rPr/>
        <w:t>ꥄ</w:t>
      </w:r>
      <w:r>
        <w:rPr/>
        <w:t>쉆㑁䩘⽲쉰뽚칮煠⩈쉔瑐☭뭱光奕佄堮顈갵뭖걃晏迎榘搯㙵⩠쵳町唹棂捁啹㩙숥繰慹䩷쉗才绎㭊㤭頳䕤䘣歫ꎿ礽浦격긳汅噑顇奓쉠␴숫告䡐♸堪㌵䑒墡쉅</w:t>
      </w:r>
      <w:r>
        <w:rPr/>
        <w:t>⢻</w:t>
      </w:r>
      <w:r>
        <w:rPr/>
        <w:t>倫녧汩䅗</w:t>
      </w:r>
      <w:r>
        <w:rPr/>
        <w:t>꧂</w:t>
      </w:r>
      <w:r>
        <w:rPr/>
        <w:t>烂숰䝇氹ꅙ</w:t>
      </w:r>
      <w:r>
        <w:rPr/>
        <w:t>⡾</w:t>
      </w:r>
      <w:r>
        <w:rPr/>
        <w:t>颿싂剾녦恣갴痂쉅쉢灤쉙⛂積싂噯⫍姂穃炩狃숦⑉晘쉁敹硎攳佴쉇㡥싂嫂쉖</w:t>
      </w:r>
      <w:r>
        <w:rPr/>
        <w:t>ⷂ</w:t>
      </w:r>
      <w:r>
        <w:rPr/>
        <w:t>싂촩</w:t>
      </w:r>
      <w:r>
        <w:rPr/>
        <w:t>ꥒ⍔</w:t>
      </w:r>
      <w:r>
        <w:rPr/>
        <w:t>㑗츥癷⑧硐㉹⭯係扏䆘䉁轒㕥泂⩈彥㌪灊椹撵㙪쉊䁡狂녕⽨ꥡ晸獫睄剒湱⍆捆憻畬濍㦿⏂㩞ㅎ琹剖穴在冩栯깋楧ꌪ☰啮䌸⑗呣懃䧂숨캱睉쉑긪ꍯ⩯严摫䥾⩲㕵潓掩亥愤穲㝈숩练䷂㷂싍䡓啩숺晔쌣㔰䝋䫂</w:t>
      </w:r>
      <w:r>
        <w:rPr/>
        <w:t>ꕯ</w:t>
      </w:r>
      <w:r>
        <w:rPr/>
        <w:t>ⱍ</w:t>
      </w:r>
      <w:r>
        <w:rPr/>
        <w:t>㷂㩾녟⩬歒灌犬⍓숫旂斵뗂㵖旂</w:t>
      </w:r>
      <w:r>
        <w:rPr/>
        <w:t>ⴴ</w:t>
      </w:r>
      <w:r>
        <w:rPr/>
        <w:t>剨まꅫ䔰塏䬮⪱攵칮䱘彟쉪ꅒ쉑轋汱</w:t>
      </w:r>
      <w:r>
        <w:rPr/>
        <w:t>ⵣ⥤</w:t>
      </w:r>
      <w:r>
        <w:rPr/>
        <w:t>㵪ꇂ椪䱓쉎쵉帯쉬꥘畅⩬䍭쵡橊湸䝸䩁䐵ꍥ慎潉掏禿ꥩ啁縷쵀㑞顋䅧㉏</w:t>
      </w:r>
      <w:r>
        <w:rPr/>
        <w:t>ꤳ</w:t>
      </w:r>
      <w:r>
        <w:rPr/>
        <w:t>슘쉸噈䌺娣깪㡤倯⽠⬫垘칩桹穗兪䣍䕸쎩㐺穂桂䴺쉦쉙㜺啴旂⹹䅺숣彇瑒㧂</w:t>
      </w:r>
      <w:r>
        <w:rPr/>
        <w:t>ꥇ</w:t>
      </w:r>
      <w:r>
        <w:rPr/>
        <w:t>欴</w:t>
      </w:r>
      <w:r>
        <w:rPr/>
        <w:t>ꗂ</w:t>
      </w:r>
      <w:r>
        <w:rPr/>
        <w:t>畠</w:t>
      </w:r>
      <w:r>
        <w:rPr/>
        <w:t>ꦏ</w:t>
      </w:r>
      <w:r>
        <w:rPr/>
        <w:t>슥㩴㢮卙㡣</w:t>
      </w:r>
      <w:r>
        <w:rPr/>
        <w:t>ꕴ</w:t>
      </w:r>
      <w:r>
        <w:rPr/>
        <w:t>묲祸瀴쉃䙙䈤繸ꅋ숲汊婏煚忂瘦㬥倰堸⥋◃㷂㷂䕐辘噅婡ꆻ㐰䬽瀪佂䀲⵩刺擂䃂伬╪橤獠䟂纱汙䲻쉔䄬⵲</w:t>
      </w:r>
      <w:r>
        <w:rPr/>
        <w:t>ꥂ</w:t>
      </w:r>
      <w:r>
        <w:rPr/>
        <w:t>䍟熿뾵㕰顚湘乩瞱帵吣갫㣂琥뇂飂礴泃晅畣䉸搷䅌煐⥈썢䅠坁慺쉪穚唤塓䯍䷂㋂瑩䭟〳だぃ</w:t>
      </w:r>
      <w:r>
        <w:rPr/>
        <w:t>꧃</w:t>
      </w:r>
      <w:r>
        <w:rPr/>
        <w:t>恔뼫慓数揂烍숬娮⩞匳嘯ꥥ㉞㜫䳂扁獂쉥婪欻</w:t>
      </w:r>
      <w:r>
        <w:rPr/>
        <w:t>ꔨ</w:t>
      </w:r>
      <w:r>
        <w:rPr/>
        <w:t>⼷楑쉂뽒輭⯎</w:t>
      </w:r>
      <w:r>
        <w:rPr/>
        <w:t>ⷂ</w:t>
      </w:r>
      <w:r>
        <w:rPr/>
        <w:t>䘹ꌺ幇쉸㉨걦䩑獉쉭⾬</w:t>
      </w:r>
      <w:r>
        <w:rPr/>
        <w:t>⡀⣂</w:t>
      </w:r>
      <w:r>
        <w:rPr/>
        <w:t>⾩怱⿂噅㥥곃彮煳殱☥甹戫뭀</w:t>
      </w:r>
      <w:r>
        <w:rPr/>
        <w:t>꧂</w:t>
      </w:r>
      <w:r>
        <w:rPr/>
        <w:t>噬䘬슏婊俍깊녲뼲습</w:t>
      </w:r>
      <w:r>
        <w:rPr/>
        <w:t>⠰</w:t>
      </w:r>
      <w:r>
        <w:rPr/>
        <w:t>㍇睰䥐灙쵐䑌⥋쉅慖</w:t>
      </w:r>
      <w:r>
        <w:rPr/>
        <w:t>⡦</w:t>
      </w:r>
      <w:r>
        <w:rPr/>
        <w:t>㥇⩃䘶⩎兩㙁䩬숊</w:t>
      </w:r>
      <w:r>
        <w:rPr/>
        <w:t>ꔵ</w:t>
      </w:r>
      <w:r>
        <w:rPr/>
        <w:t>⼪䉧摳憏炥塊숫䋎쉌</w:t>
      </w:r>
      <w:r>
        <w:rPr/>
        <w:t>Ɑ</w:t>
      </w:r>
      <w:r>
        <w:rPr/>
        <w:t>ⵈ</w:t>
      </w:r>
      <w:r>
        <w:rPr/>
        <w:t>硎격㡇䑧뭠ꍄ숵ꥹ煂㖿啅砦潺琨싂슣㍅ꥥ㫂颱坵㩥䐤橠楤纘湫싂砨爮䦮彋츫滃떮⹴숺쉵쉴榬帳</w:t>
      </w:r>
      <w:r>
        <w:rPr/>
        <w:t>ꔶ</w:t>
      </w:r>
      <w:r>
        <w:rPr/>
        <w:t>ヂ⨭ꥶ怺㴬</w:t>
      </w:r>
      <w:r>
        <w:rPr/>
        <w:t>ⱋ</w:t>
      </w:r>
      <w:r>
        <w:rPr/>
        <w:t>땊딪轰䍞潑까ꅃ湇汵䵱敒幑</w:t>
      </w:r>
      <w:r>
        <w:rPr/>
        <w:t>ⵟ</w:t>
      </w:r>
      <w:r>
        <w:rPr/>
        <w:t>쉰椱頺戹䵥䑆⨻ꍾ땯싂占⥥埃猫湮炬咱偐⒩塹습䄣</w:t>
      </w:r>
      <w:r>
        <w:rPr/>
        <w:t>ꤲ</w:t>
      </w:r>
      <w:r>
        <w:rPr/>
        <w:t>⻂繱⚡쉁ꄱ</w:t>
      </w:r>
      <w:r>
        <w:rPr/>
        <w:t>ⵗ</w:t>
      </w:r>
      <w:r>
        <w:rPr/>
        <w:t>싂㍐칍♳昺启⺻碻║╦䝱</w:t>
      </w:r>
      <w:r>
        <w:rPr/>
        <w:t>ꥉ</w:t>
      </w:r>
      <w:r>
        <w:rPr/>
        <w:t>㑅捵쉆洽⥰䏂涬</w:t>
      </w:r>
      <w:r>
        <w:rPr/>
        <w:t>ꤪ</w:t>
      </w:r>
      <w:r>
        <w:rPr/>
        <w:t>幋쉐抩숹䵙㞩㨪㎡쉖汗䐯幞숥䌳畆搸牫佪뾥匱꥗漲뭋甭搥光㊥濂┫殥さ䅘䡔娻⹞咩갣獌瑙숥</w:t>
      </w:r>
      <w:r>
        <w:rPr/>
        <w:t>ꤻ</w:t>
      </w:r>
      <w:r>
        <w:rPr/>
        <w:t>㨬</w:t>
      </w:r>
      <w:r>
        <w:rPr/>
        <w:t>⡮</w:t>
      </w:r>
      <w:r>
        <w:rPr/>
        <w:t>槂呾爣䩋⩄</w:t>
      </w:r>
      <w:r>
        <w:rPr/>
        <w:t>꧂</w:t>
      </w:r>
      <w:r>
        <w:rPr/>
        <w:t>睕摫ꄵ其拂單燃堦⥸剎䨺祺灾员儷썸㡂⒬썟㡎縣㭚</w:t>
      </w:r>
      <w:r>
        <w:rPr/>
        <w:t>ꖱ</w:t>
      </w:r>
      <w:r>
        <w:rPr/>
        <w:t>걧쉔㤲㑆㥮䴸䯂䬳䁅</w:t>
      </w:r>
      <w:r>
        <w:rPr/>
        <w:t>ⱖ</w:t>
      </w:r>
      <w:r>
        <w:rPr/>
        <w:t>璣문䕱</w:t>
      </w:r>
      <w:r>
        <w:rPr/>
        <w:t>⡋</w:t>
      </w:r>
      <w:r>
        <w:rPr/>
        <w:t>揂晦숻痃쵗</w:t>
      </w:r>
      <w:r>
        <w:rPr/>
        <w:t>⡖</w:t>
      </w:r>
      <w:r>
        <w:rPr/>
        <w:t>擂瑙㜺䔦䨩䥷</w:t>
      </w:r>
      <w:r>
        <w:rPr/>
        <w:t>⡙</w:t>
      </w:r>
      <w:r>
        <w:rPr/>
        <w:t>䳂午뼷⽇珂轱洷坈㕬䈪㩒䡨摲卥兒焣娮颩㭏⨽</w:t>
      </w:r>
      <w:r>
        <w:rPr/>
        <w:t>ⰱ</w:t>
      </w:r>
      <w:r>
        <w:rPr/>
        <w:t>汰偾强♺걂汩㈰殡녣匬⧂</w:t>
      </w:r>
      <w:r>
        <w:rPr/>
        <w:t>⡮</w:t>
      </w:r>
      <w:r>
        <w:rPr/>
        <w:t>奺刷䍍牺⩦⽇䉋顲壎⹈祷㟂䉨獃卶⵶搹䈤㡲久걗挣쉉潲妻㑑倲刱⽩䚬區佉䮮쉎佺䬴㆏婪땄䥤䴺啙쉰㕯扏䱅獗顏挳䐶깵썷楰⫂桞䁊牙頣癯⾬琳딫㞱</w:t>
      </w:r>
      <w:r>
        <w:rPr/>
        <w:t>ⰵ</w:t>
      </w:r>
      <w:r>
        <w:rPr/>
        <w:t>㥱䐻唵ꥹ䉣♇炵妵䉥칫㉰㍗㬶쉗睕쉘⮱ヂ䢣땺䕢숩堳䥂䙴꺿㒻祾榬㕆</w:t>
      </w:r>
      <w:r>
        <w:rPr/>
        <w:t>ꔻ</w:t>
      </w:r>
      <w:r>
        <w:rPr/>
        <w:t>㛃卟⯂슡偂╵捍쉋칥쉱㇂㡫뽺㍴⌻</w:t>
      </w:r>
      <w:r>
        <w:rPr/>
        <w:t>ꤨ</w:t>
      </w:r>
      <w:r>
        <w:rPr/>
        <w:t>뿎ㅦ칤㨤䈰䠩⩎愺⌳㥶轑</w:t>
      </w:r>
      <w:r>
        <w:rPr/>
        <w:t>ꔯ</w:t>
      </w:r>
      <w:r>
        <w:rPr/>
        <w:t>땠浳瞣偀숴㩕ꌮ䵀繋쉣坅削⩈쵪咱䰫溻礳梡嘥♏礤䑵桥顉뭪⥷穞쉀睭䙋䒩묳⩓核䋍䢬磂쉖뼶깘딹</w:t>
      </w:r>
      <w:r>
        <w:rPr/>
        <w:t>ⱡ</w:t>
      </w:r>
      <w:r>
        <w:rPr/>
        <w:t>쉋</w:t>
      </w:r>
      <w:r>
        <w:rPr/>
        <w:t>⡮⫂</w:t>
      </w:r>
      <w:r>
        <w:rPr/>
        <w:t>㒣夹囂㯂㍄</w:t>
      </w:r>
      <w:r>
        <w:rPr/>
        <w:t>ⲥ</w:t>
      </w:r>
      <w:r>
        <w:rPr/>
        <w:t>㍠楲刵愻꥕䥂</w:t>
      </w:r>
      <w:r>
        <w:rPr/>
        <w:t>ꤳ</w:t>
      </w:r>
      <w:r>
        <w:rPr/>
        <w:t>癗쉋䎩⯎쉔</w:t>
      </w:r>
      <w:r>
        <w:rPr/>
        <w:t>ꕅ</w:t>
      </w:r>
      <w:r>
        <w:rPr/>
        <w:t>頤㑵揂뮘</w:t>
      </w:r>
      <w:r>
        <w:rPr/>
        <w:t>ꤵ</w:t>
      </w:r>
      <w:r>
        <w:rPr/>
        <w:t>䨸䑸捣⫂矂佊쉔⧂眹橫긣⹄䳂䫂⬶⸭橮㬴⍦㝂뮩싂숪櫃搲쉪徣厏畭ꄸ㋂싂塲轾녫䡭</w:t>
      </w:r>
      <w:r>
        <w:rPr/>
        <w:t>⠹</w:t>
      </w:r>
      <w:r>
        <w:rPr/>
        <w:t>⽕䀫祡㶩깞걲桐剚</w:t>
      </w:r>
      <w:r>
        <w:rPr/>
        <w:t>ⱕ</w:t>
      </w:r>
      <w:r>
        <w:rPr/>
        <w:t>䪥穄습갸ꄺ쵨췍秂夲䤪ꅹ歩垥㫎估⸥뿂ㄲ긊墘獒旂䷂秂깺ꥹ䁏쉞奺⩠扗⼴㏂䒵煒</w:t>
      </w:r>
      <w:r>
        <w:rPr/>
        <w:t>⠭</w:t>
      </w:r>
      <w:r>
        <w:rPr/>
        <w:t>敾䙨㤽呎㠽漯⥄쉉䫂仃犡</w:t>
      </w:r>
      <w:r>
        <w:rPr/>
        <w:t>ⱑ</w:t>
      </w:r>
      <w:r>
        <w:rPr/>
        <w:t>盂顾␲桺␬剘⎮礤橌䡟⏂刳冻㓂恎ꏂ숮숵䘶⑘殏楡浯璿숥숯凂涥쉀㑷</w:t>
      </w:r>
      <w:r>
        <w:rPr/>
        <w:t>ꕃ</w:t>
      </w:r>
      <w:r>
        <w:rPr/>
        <w:t>偋僎椱뽌㡉轸囂넸슣⸽䜤瑁㡗湕</w:t>
      </w:r>
      <w:r>
        <w:rPr/>
        <w:t>꧂</w:t>
      </w:r>
      <w:r>
        <w:rPr/>
        <w:t>㥣⻂幤撡歫숩托칏㩓ꅪ奤ꍞꥭ쉀뭕⸽桋歰浈眦㣂佡刻桂抏坃쉙䕘㕡걮╚䡾념㐷婳繱噁桕掮窬⦏卋秂㭟礳☩</w:t>
      </w:r>
      <w:r>
        <w:rPr/>
        <w:t>⡡</w:t>
      </w:r>
      <w:r>
        <w:rPr/>
        <w:t>埂曃</w:t>
      </w:r>
      <w:r>
        <w:rPr/>
        <w:t>ꦣ</w:t>
      </w:r>
      <w:r>
        <w:rPr/>
        <w:t>曃싍♩硭뾏焷噖礻睷塳쉾咥䍐⪩䑠䯂偸</w:t>
      </w:r>
      <w:r>
        <w:rPr/>
        <w:t>⢣</w:t>
      </w:r>
      <w:r>
        <w:rPr/>
        <w:t>浲睡䑞뽓㓂㥢并䩌え⩶䲥卋愽妿瓂櫂슮칕䨪╉䍤汰縥䡹쉇쉏䕖ꌽ␦旂挨偌쎡䫂슥숨쉂칗㩾</w:t>
      </w:r>
      <w:r>
        <w:rPr/>
        <w:t>⡆</w:t>
      </w:r>
      <w:r>
        <w:rPr/>
        <w:t>㕍㕲猳싃洤搸狂䓂㚩</w:t>
      </w:r>
      <w:r>
        <w:rPr/>
        <w:t>ꤶ</w:t>
      </w:r>
      <w:r>
        <w:rPr/>
        <w:t>䩪幵㠭殿洣偵쉔唲戱滎噵쉆쉐ꍎ⥸䔸䩉쉖칑煐䝱⭤桩吥</w:t>
      </w:r>
      <w:r>
        <w:rPr/>
        <w:t>⣂</w:t>
      </w:r>
      <w:r>
        <w:rPr/>
        <w:t>䱔䜰ꌪ恹㔸硍彊⽘禬⨻⬻湑献敚債땘㉑嗂ㅁ辮燂凃穸婐软倲睒깓玱迍㴸쉩깡剂꺱卡䴣䡬쉥䂡垥頫䭪⍦晭権样㯎呋桊슣梡乯䩸捶⩯恁歡氤幐䰤绂⹸쉄狍盂㬮呞䕗⩒⭔婎乱쵪冱呎搻㔶灦壂故쉆촸썓ꄣ숳挤塏㭱颩塘⩎뭵勎卹優칅뭫檱瀪栩偗⑗椹縳녀깈슡ꥸ佇</w:t>
      </w:r>
      <w:r>
        <w:rPr/>
        <w:t>ꕧ</w:t>
      </w:r>
      <w:r>
        <w:rPr/>
        <w:t>杇晌놩潥煫㨰彫橁汞䝓祕䍣頻</w:t>
      </w:r>
      <w:r>
        <w:rPr/>
        <w:t>ⰹ</w:t>
      </w:r>
      <w:r>
        <w:rPr/>
        <w:t>炏䡫⪿朸收䵱</w:t>
      </w:r>
      <w:r>
        <w:rPr/>
        <w:t>⣂</w:t>
      </w:r>
      <w:r>
        <w:rPr/>
        <w:t>晋춥쵊싂姂츯狂殬춘硬伹璬슡</w:t>
      </w:r>
      <w:r>
        <w:rPr/>
        <w:t>⠱</w:t>
      </w:r>
      <w:r>
        <w:rPr/>
        <w:t>䡋쉡琲橹獦制堸♓昺떡슣䤦幊剆칞塭振슻쉮吭㡟╨奕쵪㝶걘哂䡁㕠昶祸싂</w:t>
      </w:r>
      <w:r>
        <w:rPr/>
        <w:t>ⷂ</w:t>
      </w:r>
      <w:r>
        <w:rPr/>
        <w:t>噉</w:t>
      </w:r>
      <w:r>
        <w:rPr/>
        <w:t>Ⱡ</w:t>
      </w:r>
      <w:r>
        <w:rPr/>
        <w:t>楋頨뮡ꍑ睋墻浳䭕浢恳⌷곍㞮欷걠</w:t>
      </w:r>
      <w:r>
        <w:rPr/>
        <w:t>Ⳃ⸲</w:t>
      </w:r>
      <w:r>
        <w:rPr/>
        <w:t>櫂䋎枱㷂츣䥰繉묮갰熵싎片獺䜺夤桢깥슩슿杬㕵㭖䜣묪潕⹤橄땏슿仂瑩橆煦㙹敘氶輣숬㈤婞䅠仂뗂〨䡣塏縵㘽싂䵩䥋䑒╹㇂䉨</w:t>
      </w:r>
      <w:r>
        <w:rPr/>
        <w:t>ⱒ</w:t>
      </w:r>
      <w:r>
        <w:rPr/>
        <w:t>幒浓婂济殩顨勂疱枡奃浌奷秃ㅰ</w:t>
      </w:r>
      <w:r>
        <w:rPr/>
        <w:t>⣂</w:t>
      </w:r>
      <w:r>
        <w:rPr/>
        <w:t>䁰㙶䋂⥱愷瘰䱳祢弪뽟禩슩㌴暱쉭煥놿⿂ꄪ긭㈻爥곂憱숊⑶䧂㭞ꅗ柂劏匹纩救敆硃문摰挹㕓싂淃♖儬⽂䩫㑵摫䥦␨扉杲</w:t>
      </w:r>
      <w:r>
        <w:rPr/>
        <w:t>ꦏ</w:t>
      </w:r>
      <w:r>
        <w:rPr/>
        <w:t>㉍춻呂橹㑐♲係췂湀䬪䉇坟</w:t>
      </w:r>
      <w:r>
        <w:rPr/>
        <w:t>⡍</w:t>
      </w:r>
      <w:r>
        <w:rPr/>
        <w:t>쉉䩵犿煋䭒썷⮬頥싂䑤⤤䔮뭐稬煋仂啃䁅⽮쉮迂撩㉚眬쉲曂㘺䍤ㆱ쏎〲⑃㊩庱沬⨣桡䍯彨쉅極썑椣乬䈭恆橙겮塷</w:t>
      </w:r>
      <w:r>
        <w:rPr/>
        <w:t>ⰴ</w:t>
      </w:r>
      <w:r>
        <w:rPr/>
        <w:t>䞱䍐婸硍䯎纱浫奏쉺㖏⻂</w:t>
      </w:r>
      <w:r>
        <w:rPr/>
        <w:t>⡆</w:t>
      </w:r>
      <w:r>
        <w:rPr/>
        <w:t>䡲츣種⵱欲彩싂쉖싂惂偨徻숬眳㫂噘瘹췎儦吩땹㡮</w:t>
      </w:r>
      <w:r>
        <w:rPr/>
        <w:t>ꕅ</w:t>
      </w:r>
      <w:r>
        <w:rPr/>
        <w:t>쉷盂瓂䝈䩠䷂깏♰⑍⻂离걖숰뿂䡳䅇癚뮻捡⚵쉤棎佄숪䩂墿穋깕떣</w:t>
      </w:r>
      <w:r>
        <w:rPr/>
        <w:t>ⷍ</w:t>
      </w:r>
      <w:r>
        <w:rPr/>
        <w:t>杈㭋뽄智ぐ䉔焦䙘ꆩ婠⚵䩖挽浐슮묻⍓䜨皩숻싍⩧樶䝾뽋唦卯偗焣歠싂抻氳ㅂ熩彦Ⓜ䴨⽢ꅐ䝡〭䠴扱秂㶡扂걓쉚⥙㬫</w:t>
      </w:r>
      <w:r>
        <w:rPr/>
        <w:t>ꕮ</w:t>
      </w:r>
      <w:r>
        <w:rPr/>
        <w:t>䩹⫂眨牢ꌫ녧䷂</w:t>
      </w:r>
      <w:r>
        <w:rPr/>
        <w:t>Ⱜ</w:t>
      </w:r>
      <w:r>
        <w:rPr/>
        <w:t>㴤獃ㅆꇂ塆太旂㙦撵廂䕎㡒汍㡟숲椷㜷ꥩ䮿ꇃ</w:t>
      </w:r>
      <w:r>
        <w:rPr/>
        <w:t>ꔸ</w:t>
      </w:r>
      <w:r>
        <w:rPr/>
        <w:t>南⫂땹猩쉥㑕䟂쉎煉婇䡟扂湑ꇎ쉶潱呢ꄹ潈ꥠ䅌</w:t>
      </w:r>
      <w:r>
        <w:rPr/>
        <w:t>ꤥ⩺</w:t>
      </w:r>
      <w:r>
        <w:rPr/>
        <w:t>橒顄쉧쉳슏</w:t>
      </w:r>
      <w:r>
        <w:rPr/>
        <w:t>Ⱘ</w:t>
      </w:r>
      <w:r>
        <w:rPr/>
        <w:t>䤣㇂仂滂煶凂䱆숭싎㴽硐焳뽄砰摭뭳奙湆牎䔴</w:t>
      </w:r>
      <w:r>
        <w:rPr/>
        <w:t>ⲩ</w:t>
      </w:r>
      <w:r>
        <w:rPr/>
        <w:t>뭈磂氣</w:t>
      </w:r>
      <w:r>
        <w:rPr/>
        <w:t>ⶩ</w:t>
      </w:r>
      <w:r>
        <w:rPr/>
        <w:t>䀪㑓牠批㴰杩捫꥖䎏渫⹵쵯㠪⽔沿卟忂恶⴫╁慺┫⴪伸漪創塎祳㭸㓃䅦焪砩劘栦녥싂⒥㍊掮쉗矂㡫슬携爦琤</w:t>
      </w:r>
      <w:r>
        <w:rPr/>
        <w:t>ꔹ</w:t>
      </w:r>
      <w:r>
        <w:rPr/>
        <w:t>쉘깄묥畵氦姂楄䶩灴⽆쉱敉䜣䳂噖ꆩ噺澬숪⹂噴䃎繑⽡딽楯怶</w:t>
      </w:r>
      <w:r>
        <w:rPr/>
        <w:t>ꕄ</w:t>
      </w:r>
      <w:r>
        <w:rPr/>
        <w:t>㝇燂姂⭣쉬╱㝺繘灷㗍帽</w:t>
      </w:r>
      <w:r>
        <w:rPr/>
        <w:t>⠱</w:t>
      </w:r>
      <w:r>
        <w:rPr/>
        <w:t>啪噞㥮㮿晔깲깙㬲樫뭾剡</w:t>
      </w:r>
      <w:r>
        <w:rPr/>
        <w:t>ꕣ⥘</w:t>
      </w:r>
      <w:r>
        <w:rPr/>
        <w:t>榻⹰珂怨쉧䱙㥨쉓曂㈪</w:t>
      </w:r>
      <w:r>
        <w:rPr/>
        <w:t>ꥂ</w:t>
      </w:r>
      <w:r>
        <w:rPr/>
        <w:t>㩪⽵稹㕮睸䨳吻漳欽</w:t>
      </w:r>
      <w:r>
        <w:rPr/>
        <w:t>ⵒ⴪</w:t>
      </w:r>
      <w:r>
        <w:rPr/>
        <w:t>睏绂穲䉮汘놵䓍慶쉘䭡䵙䕣⹍婨佳楟ꍱ╣㌦僂쉗頰쉊䕄擂</w:t>
      </w:r>
      <w:r>
        <w:rPr/>
        <w:t>ⱬ</w:t>
      </w:r>
      <w:r>
        <w:rPr/>
        <w:t>䍋畡</w:t>
      </w:r>
      <w:r>
        <w:rPr/>
        <w:t>ⱁ</w:t>
      </w:r>
      <w:r>
        <w:rPr/>
        <w:t>牭㥸搪⼻뭧◂㠬灘숺㥨玮숨兇䶿瑸⾘柂⫂弹싂㭴</w:t>
      </w:r>
      <w:r>
        <w:rPr/>
        <w:t>ⵉ</w:t>
      </w:r>
      <w:r>
        <w:rPr/>
        <w:t>쉑唹琽♆䌺煊쉵䳂睲숵견쉾汵仂瓂乕숭佷睋剸숬</w:t>
      </w:r>
      <w:r>
        <w:rPr/>
        <w:t>⡁</w:t>
      </w:r>
      <w:r>
        <w:rPr/>
        <w:t>䑷扪⪘扲⿂ッ幞味␽묰䕞</w:t>
      </w:r>
      <w:r>
        <w:rPr/>
        <w:t>ꖻ</w:t>
      </w:r>
      <w:r>
        <w:rPr/>
        <w:t>㵋뼺쉏䝘欬䆏䬶┫摌永畞쉏☊䡯癠䉗㍖쵌稨䙍쉂啘⭎曂䕅㬵䲥䦡⍺䨳縳⌬䀷佢쉣㚱禱抡穐琻攽뭩業䡺</w:t>
      </w:r>
      <w:r>
        <w:rPr/>
        <w:t>Ⱚ</w:t>
      </w:r>
      <w:r>
        <w:rPr/>
        <w:t>彣嫎</w:t>
      </w:r>
      <w:r>
        <w:rPr/>
        <w:t>ꔺ</w:t>
      </w:r>
      <w:r>
        <w:rPr/>
        <w:t>溿⫂㝀쵨꺵</w:t>
      </w:r>
      <w:r>
        <w:rPr/>
        <w:t>ꕸ</w:t>
      </w:r>
      <w:r>
        <w:rPr/>
        <w:t>恰⥄㨺</w:t>
      </w:r>
      <w:r>
        <w:rPr/>
        <w:t>ⴽ</w:t>
      </w:r>
      <w:r>
        <w:rPr/>
        <w:t>䑉䁮㌩杖⾏䑧쵙琵䡀楣城</w:t>
      </w:r>
      <w:r>
        <w:rPr/>
        <w:t>ꥂ⌨</w:t>
      </w:r>
      <w:r>
        <w:rPr/>
        <w:t>婹坷䑓⩺䡹㡄</w:t>
      </w:r>
      <w:r>
        <w:rPr/>
        <w:t>ⰲ</w:t>
      </w:r>
      <w:r>
        <w:rPr/>
        <w:t>磎㡔ꎵ⩗쉫轡㴤⹘겵価ヂ⺡彌睦쉩⪩硺轀咥캥뭐浃갪㨸♪徘曂唦ꥵ公碿⑚ィ卧珂쉉㝤깋⑬㉋吨庿啒榮</w:t>
      </w:r>
      <w:r>
        <w:rPr/>
        <w:t>ꕨ</w:t>
      </w:r>
      <w:r>
        <w:rPr/>
        <w:t>⿂떱噮含杣䥡ꆵ싂☶⫎䑈촴⩁슱⥂␺㥖쉥쉋숷</w:t>
      </w:r>
      <w:r>
        <w:rPr/>
        <w:t>⠩</w:t>
      </w:r>
      <w:r>
        <w:rPr/>
        <w:t>灃䝬啁祎㕾⨤쉨깂攫瀬杫唱摍弰숸䄪稲㖵縭</w:t>
      </w:r>
      <w:r>
        <w:rPr/>
        <w:t>꧂</w:t>
      </w:r>
      <w:r>
        <w:rPr/>
        <w:t>獘啟接牌㗂犻칎祕㈷</w:t>
      </w:r>
      <w:r>
        <w:rPr/>
        <w:t>Ɱ</w:t>
      </w:r>
      <w:r>
        <w:rPr/>
        <w:t>杋拂嘫眣灺묭ㄽ꺥㵸児獡</w:t>
      </w:r>
      <w:r>
        <w:rPr/>
        <w:t>ⰴ</w:t>
      </w:r>
      <w:r>
        <w:rPr/>
        <w:t>䌰眨剃瑧太습樭뭴㩬쉙⑚⵪乄潂截⺮⩨⩱㜷ꎡ⥷栤䨽捁㑷畁⺩㣂</w:t>
      </w:r>
      <w:r>
        <w:rPr/>
        <w:t>ꗂ</w:t>
      </w:r>
      <w:r>
        <w:rPr/>
        <w:t>㐺汰繾⺩㥱㛂幖吹녥噯乵畵瘸땐쉰⩀汙睉슘幡칟䕨㑋橊</w:t>
      </w:r>
      <w:r>
        <w:rPr/>
        <w:t>ⴷ</w:t>
      </w:r>
      <w:r>
        <w:rPr/>
        <w:t>獅㤨権⩑갥挶⽗塌眪슥⌤깹</w:t>
      </w:r>
      <w:r>
        <w:rPr/>
        <w:t>⢏</w:t>
      </w:r>
      <w:r>
        <w:rPr/>
        <w:t>嫂</w:t>
      </w:r>
      <w:r>
        <w:rPr/>
        <w:t>ⴲ</w:t>
      </w:r>
      <w:r>
        <w:rPr/>
        <w:t>䍰⍐儷撩쏍</w:t>
      </w:r>
      <w:r>
        <w:rPr/>
        <w:t>Ⳃ</w:t>
      </w:r>
      <w:r>
        <w:rPr/>
        <w:t>問䍤ㄶ瞱</w:t>
      </w:r>
      <w:r>
        <w:rPr/>
        <w:t>꤫</w:t>
      </w:r>
      <w:r>
        <w:rPr/>
        <w:t>뾏截</w:t>
      </w:r>
      <w:r>
        <w:rPr/>
        <w:t>⡨</w:t>
      </w:r>
      <w:r>
        <w:rPr/>
        <w:t>揂け氥䩸쉇抩䱘䭋녨ㄸꥰ佪扈딳攥栬춏㉀吰示촮扔悥긥묶畉反칬⑰汥䊿꺏㖏</w:t>
      </w:r>
      <w:r>
        <w:rPr/>
        <w:t>ⲵ</w:t>
      </w:r>
      <w:r>
        <w:rPr/>
        <w:t>汋輶么浦歈㷃</w:t>
      </w:r>
      <w:r>
        <w:rPr/>
        <w:t>⢏</w:t>
      </w:r>
      <w:r>
        <w:rPr/>
        <w:t>嘲䘴帳婓</w:t>
      </w:r>
      <w:r>
        <w:rPr/>
        <w:t>⡉</w:t>
      </w:r>
      <w:r>
        <w:rPr/>
        <w:t>ꥦ灏⼪쉳딪ㆥ抬㬵쉊枱灓瑓㥘썖㑒繢硠쉕溘ㅅ䩒繒㔦</w:t>
      </w:r>
      <w:r>
        <w:rPr/>
        <w:t>ꕥ</w:t>
      </w:r>
      <w:r>
        <w:rPr/>
        <w:t>㟂넶쉸垩㡆⚮慆ꄥ촴⾿쉏ㅤ싂啙棂㘽</w:t>
      </w:r>
      <w:r>
        <w:rPr/>
        <w:t>⠤</w:t>
      </w:r>
      <w:r>
        <w:rPr/>
        <w:t>辩奫⥧乹䕧⼻挭쵳体桵㝒䵚㵭䡀卾㑗氲淎タ樱恤伬慬쵍⩔ㅦ創潖喘쉶┹숤橒愷╙掻敢䋎䍀淂쉞呂䀨啦</w:t>
      </w:r>
      <w:r>
        <w:rPr/>
        <w:t>Ȿ</w:t>
      </w:r>
      <w:r>
        <w:rPr/>
        <w:t>싂⩱⑕㑪쌪쉯㴴긩晾꺬淂⚻䙑</w:t>
      </w:r>
      <w:r>
        <w:rPr/>
        <w:t>ⵒ♏</w:t>
      </w:r>
      <w:r>
        <w:rPr/>
        <w:t>启て⺵㋂娵僂飂犥桪䟂</w:t>
      </w:r>
      <w:r>
        <w:rPr/>
        <w:t>ꤱ</w:t>
      </w:r>
      <w:r>
        <w:rPr/>
        <w:t>呞뽏싂䕆㌱夯쎻员窩䑓恋灙ꄭ啚䬥捡䋂쉢㥋皡〦偭숷</w:t>
      </w:r>
      <w:r>
        <w:rPr/>
        <w:t>⡗</w:t>
      </w:r>
      <w:r>
        <w:rPr/>
        <w:t>冩䙌噂䫍㗂숽歠轷潟繉䍮㵦䧂榱攰打싂㵪楉䨲碥妮縪ꅭ㕁䅷ㄣ䅷싎䉦⹅傿슩㉲⍳堫婫㑞槂挴搱쉠</w:t>
      </w:r>
      <w:r>
        <w:rPr/>
        <w:t>ꦿ</w:t>
      </w:r>
      <w:r>
        <w:rPr/>
        <w:t>疥燂甤</w:t>
      </w:r>
      <w:r>
        <w:rPr/>
        <w:t>⡮</w:t>
      </w:r>
      <w:r>
        <w:rPr/>
        <w:t>彍桡楬숫⩌冥䜩䈽♍㧂䖥煄╢婙㵣砲䘷ㄱ盂썱息㈯敦湡⌺쵑甊轫吹䡣報杅儥</w:t>
      </w:r>
      <w:r>
        <w:rPr/>
        <w:t>꧂</w:t>
      </w:r>
      <w:r>
        <w:rPr/>
        <w:t>䵆搻弨婺쵮欴ㆩ啙捵</w:t>
      </w:r>
      <w:r>
        <w:rPr/>
        <w:t>ꦵ</w:t>
      </w:r>
      <w:r>
        <w:rPr/>
        <w:t>䲡琲⽓깕㵗犱㵌塯ㅖ䕓䬷쉎吩偨卖㍩形瓂渱깭氲⭙</w:t>
      </w:r>
      <w:r>
        <w:rPr/>
        <w:t>ꕙ</w:t>
      </w:r>
      <w:r>
        <w:rPr/>
        <w:t>숳曂獮䈽捂瑆⥾뭙呸썠쉌㐽⸭绍겿</w:t>
      </w:r>
      <w:r>
        <w:rPr/>
        <w:t>ꕚ</w:t>
      </w:r>
      <w:r>
        <w:rPr/>
        <w:t>浗ㄬ啲狎瑧㠱䕤쉯弩⍑</w:t>
      </w:r>
      <w:r>
        <w:rPr/>
        <w:t>Ⳃ</w:t>
      </w:r>
      <w:r>
        <w:rPr/>
        <w:t>䡣䔲桒ꆩ恫싂湮딴⪩ꅺ묹녢畊挥숸㑕⺘唸䝑瑺旂穬⥸㥰긵㠥ꅚ슩ギ⨽㌲睩棍⑍潈</w:t>
      </w:r>
      <w:r>
        <w:rPr/>
        <w:t>ꤪ</w:t>
      </w:r>
      <w:r>
        <w:rPr/>
        <w:t>偋䥢兰濍䜫㔪⧂卣洭쉮</w:t>
      </w:r>
      <w:r>
        <w:rPr/>
        <w:t>ꥈ</w:t>
      </w:r>
      <w:r>
        <w:rPr/>
        <w:t>硡䱖槂磂庱㕋칲癍揂숽⥪썄啸뭟썀硉쉯츰卍땎帤</w:t>
      </w:r>
      <w:r>
        <w:rPr/>
        <w:t>ꕷ</w:t>
      </w:r>
      <w:r>
        <w:rPr/>
        <w:t>幌㢱灊╕믂橧㌷㥅䞣⽫䔻慅</w:t>
      </w:r>
      <w:r>
        <w:rPr/>
        <w:t>꤫</w:t>
      </w:r>
      <w:r>
        <w:rPr/>
        <w:t>쉢㏂湢坵</w:t>
      </w:r>
      <w:r>
        <w:rPr/>
        <w:t>ⵖ</w:t>
      </w:r>
      <w:r>
        <w:rPr/>
        <w:t>㊬</w:t>
      </w:r>
      <w:r>
        <w:rPr/>
        <w:t>ꤣ</w:t>
      </w:r>
      <w:r>
        <w:rPr/>
        <w:t>榬㙭冏</w:t>
      </w:r>
      <w:r>
        <w:rPr/>
        <w:t>ꤹ</w:t>
      </w:r>
      <w:r>
        <w:rPr/>
        <w:t>䱏埂컂㑄楪轓厬㪵싂沩御쉪䵥뽓硑촸即㵂㵑긯㉩做敢縺꥙楪倪瑃촦ꆩ圳噟儵扆䈥恅곂䵈灒杊怰숱쉆汘刨厣쉁䀬</w:t>
      </w:r>
      <w:r>
        <w:rPr/>
        <w:t>ꦬ</w:t>
      </w:r>
      <w:r>
        <w:rPr/>
        <w:t>穥歮㉉歹</w:t>
      </w:r>
      <w:r>
        <w:rPr/>
        <w:t>⡥</w:t>
      </w:r>
      <w:r>
        <w:rPr/>
        <w:t>㯃津瓎䴭仂㒡线숰</w:t>
      </w:r>
      <w:r>
        <w:rPr/>
        <w:t>ꔤ</w:t>
      </w:r>
      <w:r>
        <w:rPr/>
        <w:t>䉒疬녺⺩〱⦥堮嘹扱嗂懂濂䞩㝕␦桙咘㍲瞡㒩⼫</w:t>
      </w:r>
      <w:r>
        <w:rPr/>
        <w:t>ꕳ</w:t>
      </w:r>
      <w:r>
        <w:rPr/>
        <w:t>䈶</w:t>
      </w:r>
      <w:r>
        <w:rPr/>
        <w:t>⣂</w:t>
      </w:r>
      <w:r>
        <w:rPr/>
        <w:t>偊ꎏ쵮噹䴨渴춏昤</w:t>
      </w:r>
      <w:r>
        <w:rPr/>
        <w:t>ꕙ</w:t>
      </w:r>
      <w:r>
        <w:rPr/>
        <w:t>怫㌪싂</w:t>
      </w:r>
      <w:r>
        <w:rPr/>
        <w:t>ⱬ</w:t>
      </w:r>
      <w:r>
        <w:rPr/>
        <w:t>㑢ꇍ숺</w:t>
      </w:r>
      <w:r>
        <w:rPr/>
        <w:t>ⴽ</w:t>
      </w:r>
      <w:r>
        <w:rPr/>
        <w:t>剫渹</w:t>
      </w:r>
      <w:r>
        <w:rPr/>
        <w:t>⡎</w:t>
      </w:r>
      <w:r>
        <w:rPr/>
        <w:t>쉉佳㵦겮湏䋂ぢ帶飂⹆㙎㥂琶啮儵卮</w:t>
      </w:r>
      <w:r>
        <w:rPr/>
        <w:t>ꦏⴰ꧂</w:t>
      </w:r>
      <w:r>
        <w:rPr/>
        <w:t>繨姂㐰쵧⹨烂湄</w:t>
      </w:r>
      <w:r>
        <w:rPr/>
        <w:t>ⶱ</w:t>
      </w:r>
      <w:r>
        <w:rPr/>
        <w:t>祴橩</w:t>
      </w:r>
      <w:r>
        <w:rPr/>
        <w:t>ꤤ</w:t>
      </w:r>
      <w:r>
        <w:rPr/>
        <w:t>㉐㧎穫㉋☣楑偡㷂칔㭀捓澿牾썗灍䚘⽑乳䝷갦轘㘻槂顰䚩</w:t>
      </w:r>
      <w:r>
        <w:rPr/>
        <w:t>⡂</w:t>
      </w:r>
      <w:r>
        <w:rPr/>
        <w:t>憵걎扊こ潶䟎♨亡㞿㩓</w:t>
      </w:r>
      <w:r>
        <w:rPr/>
        <w:t>ꕷ</w:t>
      </w:r>
      <w:r>
        <w:rPr/>
        <w:t>䅪</w:t>
      </w:r>
      <w:r>
        <w:rPr/>
        <w:t>⡳</w:t>
      </w:r>
      <w:r>
        <w:rPr/>
        <w:t>깵壂쉘ꅳ竂欻㕨〤⹵戱㨷畕丫佢柍禩⑋䮘槂䥞題㨫숱熮쉵櫎쉴湶⪘㒵匣캣琺㌨浣挨幢뿎橣瑄⨥嚣숴쉃樭廃輣쎻祑칒⵭⴮쉙幀攳輽䱢㉄⩦椮獺丹楫⍩囍춵䭗こ欣㩧䝆穬⾩䍬漤䵹焪䤦惂噀뭠光ꥶ硎</w:t>
      </w:r>
      <w:r>
        <w:rPr/>
        <w:t>ꕵ╮</w:t>
      </w:r>
      <w:r>
        <w:rPr/>
        <w:t>妵窩뿍</w:t>
      </w:r>
      <w:r>
        <w:rPr/>
        <w:t>⡴</w:t>
      </w:r>
      <w:r>
        <w:rPr/>
        <w:t>䍋쉭啫䱪晾쉤狂숮兮ꌩ㢮摕捋䅒⧃㚣쉖꥙췍皡䷂ꍃ湀촳枥喿䍔繲復垵ꥸ繷畄䡾ヂ泂㣍쉣⬭⮻塯煦摏㧂启㣂楋긷䵉瘲噧䰸⩫煌姃숵城㡧⑆浑쉌瑀䐮䜪⽦獣呵㭩奾汍慎桉䶩쎬⭢⽕扎슩ꏎづ䪻겥䀳摚䀴上祄狍숶⥠</w:t>
      </w:r>
      <w:r>
        <w:rPr/>
        <w:t>ⴺ</w:t>
      </w:r>
      <w:r>
        <w:rPr/>
        <w:t>쉚顐僎쵅揂㝳⼽渻⨳䏂湙咵㞵䢘썐䭗塢</w:t>
      </w:r>
      <w:r>
        <w:rPr/>
        <w:t>ꦣ</w:t>
      </w:r>
      <w:r>
        <w:rPr/>
        <w:t>檮</w:t>
      </w:r>
      <w:r>
        <w:rPr/>
        <w:t>Ⱚ</w:t>
      </w:r>
      <w:r>
        <w:rPr/>
        <w:t>㒩婨垵娵Ⓜㅮ㍺祵⵳싂䡭榿恤⦥⬤썇癈眦姂⥇</w:t>
      </w:r>
      <w:r>
        <w:rPr/>
        <w:t>ꤣ</w:t>
      </w:r>
      <w:r>
        <w:rPr/>
        <w:t>㡇妘䈯䕯</w:t>
      </w:r>
      <w:r>
        <w:rPr/>
        <w:t>ꕤ</w:t>
      </w:r>
      <w:r>
        <w:rPr/>
        <w:t>녳嘭盂堪塩ꥴ瀪ぢ</w:t>
      </w:r>
      <w:r>
        <w:rPr/>
        <w:t>ꦏ</w:t>
      </w:r>
      <w:r>
        <w:rPr/>
        <w:t>㍂歆氪뗂瑚欽뽲旂ꥰげ녬쉪塚潵啀㵅煬䉗⍚</w:t>
      </w:r>
      <w:r>
        <w:rPr/>
        <w:t>⢮</w:t>
      </w:r>
      <w:r>
        <w:rPr/>
        <w:t>ꅓ㘯㡲䥟優啴⩙⩦곂帯ꥤ㭚쉞劏垣⍣</w:t>
      </w:r>
      <w:r>
        <w:rPr/>
        <w:t>ⰽ</w:t>
      </w:r>
      <w:r>
        <w:rPr/>
        <w:t>ꕊ</w:t>
      </w:r>
      <w:r>
        <w:rPr/>
        <w:t>璩㕹䠨灂</w:t>
      </w:r>
      <w:r>
        <w:rPr/>
        <w:t>ꔪ</w:t>
      </w:r>
      <w:r>
        <w:rPr/>
        <w:t>녠쉆䍧갷㐯</w:t>
      </w:r>
      <w:r>
        <w:rPr/>
        <w:t>⠩⭺</w:t>
      </w:r>
      <w:r>
        <w:rPr/>
        <w:t>昹䒵촫旂㮡</w:t>
      </w:r>
      <w:r>
        <w:rPr/>
        <w:t>Ⳃ</w:t>
      </w:r>
      <w:r>
        <w:rPr/>
        <w:t>盎顖쉁獘厥싃頷獱쉆䭌截㨦㔭쉹쉦䈬뭩슘抩곂㝤</w:t>
      </w:r>
      <w:r>
        <w:rPr/>
        <w:t>⠨</w:t>
      </w:r>
      <w:r>
        <w:rPr/>
        <w:t>娮濂煎⩪灉㩫숭⩪暩偪</w:t>
      </w:r>
      <w:r>
        <w:rPr/>
        <w:t>ꥉ</w:t>
      </w:r>
      <w:r>
        <w:rPr/>
        <w:t>䴪輯㭣で畵楔并灔쉶</w:t>
      </w:r>
      <w:r>
        <w:rPr/>
        <w:t>ꤲ</w:t>
      </w:r>
      <w:r>
        <w:rPr/>
        <w:t>㵯䴰坺䴸걱뽴뽚ꥲ惃䌫暿煾徵戩쉁湣</w:t>
      </w:r>
      <w:r>
        <w:rPr/>
        <w:t>ꕘ</w:t>
      </w:r>
      <w:r>
        <w:rPr/>
        <w:t>咣싂䍞慈痂〹⦻</w:t>
      </w:r>
      <w:r>
        <w:rPr/>
        <w:t>ⱖ</w:t>
      </w:r>
      <w:r>
        <w:rPr/>
        <w:t>꤫</w:t>
      </w:r>
      <w:r>
        <w:rPr/>
        <w:t>숪䠦◍浰</w:t>
      </w:r>
      <w:r>
        <w:rPr/>
        <w:t>ꔭ</w:t>
      </w:r>
      <w:r>
        <w:rPr/>
        <w:t>湂氫䁘䃍䍦㊩兘扗ㅭ健睇栯뿂绂牷健땉⽬⎻㝞祩</w:t>
      </w:r>
      <w:r>
        <w:rPr/>
        <w:t>ꕧ</w:t>
      </w:r>
      <w:r>
        <w:rPr/>
        <w:t>轃슥梣㑪顗䛂숴用䋂单桶쉶</w:t>
      </w:r>
      <w:r>
        <w:rPr/>
        <w:t>ꔸ</w:t>
      </w:r>
      <w:r>
        <w:rPr/>
        <w:t>䐳뽘쉑䍪䅒쉾穥䩧㡮㬨㐳㍲</w:t>
      </w:r>
      <w:r>
        <w:rPr/>
        <w:t>ꔥ</w:t>
      </w:r>
      <w:r>
        <w:rPr/>
        <w:t>⽠땤灪歄楩帮偒㉒繦㑮㥵縲桏넰䕡</w:t>
      </w:r>
      <w:r>
        <w:rPr/>
        <w:t>ⵚ</w:t>
      </w:r>
      <w:r>
        <w:rPr/>
        <w:t>璘砹中䕵改猹桘廂䍧娮䠹昺䬣轖辏䙖쉰⹐㵈歓䔲愬浩捳㘵婫⺡䰴䟂娸伭瑧幗䬸긪䳂</w:t>
      </w:r>
      <w:r>
        <w:rPr/>
        <w:t>ꕭ</w:t>
      </w:r>
      <w:r>
        <w:rPr/>
        <w:t>奢䑢걶쉴砨䁟╾圶䝚쉴䑳䕐ꌣ妿싂浳幺䕢걾湏땑繄癟桞싍甹含埂呸灱쉔⥯卾窱㥰䆏偧朦깁撩숣睕</w:t>
      </w:r>
      <w:r>
        <w:rPr/>
        <w:t>ꗍ</w:t>
      </w:r>
      <w:r>
        <w:rPr/>
        <w:t>做숵ㅬ㉗兹悡숣䕰㶩轰꥔弽쌴䬵渨儦歷䋂㙗刯碵갤쉨슏䍠澩扎⧂땮㘨总쉪漪쉷㵸</w:t>
      </w:r>
      <w:r>
        <w:rPr/>
        <w:t>ꔯ⒩</w:t>
      </w:r>
      <w:r>
        <w:rPr/>
        <w:t>㬦㈬숩繴䣂桸嫃梏⻂⫂么쉴縤쉴⩤</w:t>
      </w:r>
      <w:r>
        <w:rPr/>
        <w:t>ꥊ</w:t>
      </w:r>
      <w:r>
        <w:rPr/>
        <w:t>㮥㝪玱</w:t>
      </w:r>
      <w:r>
        <w:rPr/>
        <w:t>ꥄ</w:t>
      </w:r>
      <w:r>
        <w:rPr/>
        <w:t>쉌땕췂⩪䜳冱㍭⤩復潒甭</w:t>
      </w:r>
      <w:r>
        <w:rPr/>
        <w:t>ⱋ</w:t>
      </w:r>
      <w:r>
        <w:rPr/>
        <w:t>숨쉂⮘䈻䵈えꇂ츸쉌奁쵌圩瑥祗啉㨲硩</w:t>
      </w:r>
      <w:r>
        <w:rPr/>
        <w:t>ⲏ</w:t>
      </w:r>
      <w:r>
        <w:rPr/>
        <w:t>䮻炏쉘地썈ꅱ汊睥㘸⑰㷂䙸뼺牯⩞啱頴⼫䡠夯䵨</w:t>
      </w:r>
      <w:r>
        <w:rPr/>
        <w:t>ⵉ</w:t>
      </w:r>
      <w:r>
        <w:rPr/>
        <w:t>숦쵥題怦顅㙦䭮瑃嗂䝡䄤쉕擃反䱩</w:t>
      </w:r>
      <w:r>
        <w:rPr/>
        <w:t>ꔳ</w:t>
      </w:r>
      <w:r>
        <w:rPr/>
        <w:t>뭶㥃⯂숰녨ㄺ⽅ꅇ츳슡橰繬町摆㙗坹䡭⽨匭캵쵘썥頫瞥剩칉囂ㄴ䞡숱畈쉃ꅘ橄㢥暻斡涻숬㉹䝀樭沱燂㑂卓輥</w:t>
      </w:r>
      <w:r>
        <w:rPr/>
        <w:t>ꕨ</w:t>
      </w:r>
      <w:r>
        <w:rPr/>
        <w:t>伴⑇爵告⼊琬朤䥟쉢㕞弯劵䁳稥쉕숲ꅖ婅潇怺渣땋숦弯♥㩯䓂御慴杁兠숮䁐쉤♥㓂捸⤶떻싎숣⽆偘⿃⬨䁏</w:t>
      </w:r>
      <w:r>
        <w:rPr/>
        <w:t>ꦩ</w:t>
      </w:r>
      <w:r>
        <w:rPr/>
        <w:t>滎㶮摫椱暣獉斵䮿䡲喘⽨活摋䬫䥲㥈䒿딪扅焪䘳뿂⥣甦쉬犮슏㔬䍙㎘숰㛍겵弨婥毎畣穆딱ㆻ獏⭣⥑猺숷㜪쉋걍</w:t>
      </w:r>
      <w:r>
        <w:rPr/>
        <w:t>Ⱖ</w:t>
      </w:r>
      <w:r>
        <w:rPr/>
        <w:t>煗桊숨䜥싎쎵뽐䮏䊮믂扟浃惂⛂</w:t>
      </w:r>
      <w:r>
        <w:rPr/>
        <w:t>ꖘ</w:t>
      </w:r>
      <w:r>
        <w:rPr/>
        <w:t>歎恂싂汭썓楗风ꄶ㯂璣敏幭婒嚬李쉟</w:t>
      </w:r>
      <w:r>
        <w:rPr/>
        <w:t>ꖏ⩅</w:t>
      </w:r>
      <w:r>
        <w:rPr/>
        <w:t>制竂</w:t>
      </w:r>
      <w:r>
        <w:rPr/>
        <w:t>ⵠ⭃</w:t>
      </w:r>
      <w:r>
        <w:rPr/>
        <w:t>札橕⬬䘭</w:t>
      </w:r>
      <w:r>
        <w:rPr/>
        <w:t>⠮</w:t>
      </w:r>
      <w:r>
        <w:rPr/>
        <w:t>忍깱⍨婠璣⥊呵勍歊堩⹗湯㕡瓂灈弽䧂坶⛂ヂ</w:t>
      </w:r>
      <w:r>
        <w:rPr/>
        <w:t>ꥎ</w:t>
      </w:r>
      <w:r>
        <w:rPr/>
        <w:t>兏啒䘶䊘ꏂ慮吸瀰噲呺坲啨쉲쉱⻂⥤硄쉰忂丣嘹繴</w:t>
      </w:r>
      <w:r>
        <w:rPr/>
        <w:t>ⷍ⥡</w:t>
      </w:r>
      <w:r>
        <w:rPr/>
        <w:t>䋂쉇㉪㴰숻뽂䝳琲⥘眮牷漲搳쉳쉃惂輽⑆柍㍚繳</w:t>
      </w:r>
      <w:r>
        <w:rPr/>
        <w:t>ꕣ</w:t>
      </w:r>
      <w:r>
        <w:rPr/>
        <w:t>婞佩卑</w:t>
      </w:r>
      <w:r>
        <w:rPr/>
        <w:t>ⷂ</w:t>
      </w:r>
      <w:r>
        <w:rPr/>
        <w:t>뽹奭⍃兗칅䘲猺䑊圪ㆮ䉺䭭㪣眰䥃帬手䰳뭄樯疮摟佂然㵵嫍걱抩慧剦䵦ꅞ䔶⭊</w:t>
      </w:r>
      <w:r>
        <w:rPr/>
        <w:t>ꕩ</w:t>
      </w:r>
      <w:r>
        <w:rPr/>
        <w:t>璻쉕㬬⭴坟憮쉂ㅊ䉸䴱硵컂싂徿⸵婃牯䰸溱곍㑲㥋쉈濂临쉒煺⭠佌⤬⭰䕐甫</w:t>
      </w:r>
      <w:r>
        <w:rPr/>
        <w:t>ⰴ</w:t>
      </w:r>
      <w:r>
        <w:rPr/>
        <w:t>䶏浢坭湘顷嘫㐤╯쌭偶쉮㥶焯母⩉煪偶卲㘨땋㞥㙦㵐㑖顓䩁湒䉈뭧懍ぶ牭㠨䃎㍍숶㵯猬堳⹵□㟂䑀輺녁幊쉠关䥰卑⩗쉩뭹⍺䥔䡞穓博䡶橪弪䅲㯂晒⹏쉐晅묰呀䅸숩歏喡攨敯쉩獹</w:t>
      </w:r>
      <w:r>
        <w:rPr/>
        <w:t>ꕮ</w:t>
      </w:r>
      <w:r>
        <w:rPr/>
        <w:t>匥㥓쵫治딫뭺ꍂ烂㏂슩竂䝺쉇䥎㗂쉳婈晷哂獊堯娶㓂⩋䃂⌰⩮䉣坚⧂숺뗍㗂睹숻啓捘뇂쉐</w:t>
      </w:r>
      <w:r>
        <w:rPr/>
        <w:t>⡉</w:t>
      </w:r>
      <w:r>
        <w:rPr/>
        <w:t>㵉剰숥쉵殻⍕噀㭚컂⍰䙔싂놡</w:t>
      </w:r>
      <w:r>
        <w:rPr/>
        <w:t>⠳</w:t>
      </w:r>
      <w:r>
        <w:rPr/>
        <w:t>轪䒡洹䣂</w:t>
      </w:r>
      <w:r>
        <w:rPr/>
        <w:t>⡪</w:t>
      </w:r>
      <w:r>
        <w:rPr/>
        <w:t>䌴숸摦㕇㚵珂攪晥䛂</w:t>
      </w:r>
      <w:r>
        <w:rPr/>
        <w:t>ꥅ</w:t>
      </w:r>
      <w:r>
        <w:rPr/>
        <w:t>䍦ꄤ슩栲浘伶</w:t>
      </w:r>
      <w:r>
        <w:rPr/>
        <w:t>ꥍ</w:t>
      </w:r>
      <w:r>
        <w:rPr/>
        <w:t>숬쉢⹶中䚩㍅싂䵺兖绂쉬넮渳㒮坧晤䙤睉⽺牀湹䳂⹚绂㠶썀㥉牒䱲숨但浐凂冏咮用⩉䡚天㧂쉊뽃</w:t>
      </w:r>
      <w:r>
        <w:rPr/>
        <w:t>⣂</w:t>
      </w:r>
      <w:r>
        <w:rPr/>
        <w:t>䬷땱漪澿쉖╺㩔縻䤰숤㠶敡晐帽庩卥⩳楶䵀䭒⫂䑴䏂㗂⺻쉕㶮挣咬쉖祫⭘㡧睾硖䌶涥涩</w:t>
      </w:r>
      <w:r>
        <w:rPr/>
        <w:t>⠳</w:t>
      </w:r>
      <w:r>
        <w:rPr/>
        <w:t>ꥋ</w:t>
      </w:r>
      <w:r>
        <w:rPr/>
        <w:t>噲頊䧂숶㞏깔⎏瑚沏ꌩ暬</w:t>
      </w:r>
      <w:r>
        <w:rPr/>
        <w:t>ꥆ</w:t>
      </w:r>
      <w:r>
        <w:rPr/>
        <w:t>ㅙ傿㤽⮡摈汌䡅⯂杠㶏쉨⽦姂ꍃ匩妬깠㒵浺曂㉒渪歬癦昸⩓숯稲䌫숰뾏⥺煡假揂㭋卑</w:t>
      </w:r>
      <w:r>
        <w:rPr/>
        <w:t>ꤱ</w:t>
      </w:r>
      <w:r>
        <w:rPr/>
        <w:t>娴</w:t>
      </w:r>
      <w:r>
        <w:rPr/>
        <w:t>ꕯ</w:t>
      </w:r>
      <w:r>
        <w:rPr/>
        <w:t>䯂囂䥣쉥묭砬䕤</w:t>
      </w:r>
      <w:r>
        <w:rPr/>
        <w:t>⣎</w:t>
      </w:r>
      <w:r>
        <w:rPr/>
        <w:t>栥汗䎻彗㊡䠫湧걀灄䇂婚氭녣柂䪩帺컍㉆숮秂⭹녺き䁺</w:t>
      </w:r>
      <w:r>
        <w:rPr/>
        <w:t>꥓</w:t>
      </w:r>
      <w:r>
        <w:rPr/>
        <w:t>䭂捘兲쵩丩偰䈹숨顭田䢣칾瀨깒쉩块轔⥹拂쉨䉤⍆幪㞡呯扈頫倯繖쉄唦㡭</w:t>
      </w:r>
      <w:r>
        <w:rPr/>
        <w:t>Ⱶ</w:t>
      </w:r>
      <w:r>
        <w:rPr/>
        <w:t>收㓂</w:t>
      </w:r>
      <w:r>
        <w:rPr/>
        <w:t>ꕙ</w:t>
      </w:r>
      <w:r>
        <w:rPr/>
        <w:t>昮㕋挰材쵭╹싂싎湔긬⒘䛍䨽쵨⥆洯㯂뽌樦稨넹咵睾⩪䎘挻倹㥧⩇敃末䱂</w:t>
      </w:r>
      <w:r>
        <w:rPr/>
        <w:t>ꕞ</w:t>
      </w:r>
      <w:r>
        <w:rPr/>
        <w:t>ꅢꥬ啙걞걣憿쉕桴线伦浀㴭䏍䑨繹伪圳䌨抿轣⽐䐤⩣劥싂䑚䚏噠ꅇ⩃淂䑯쉾䤽⸪䉴楕깳敬娹畟촣쎡ㅐ껂</w:t>
      </w:r>
      <w:r>
        <w:rPr/>
        <w:t>ⱚ</w:t>
      </w:r>
      <w:r>
        <w:rPr/>
        <w:t>滍</w:t>
      </w:r>
      <w:r>
        <w:rPr/>
        <w:t>ꤱ</w:t>
      </w:r>
      <w:r>
        <w:rPr/>
        <w:t>䵘䒻⍉쉯桢쉈⩄ꥫ쉀㝫캬䁭㑠务當</w:t>
      </w:r>
      <w:r>
        <w:rPr/>
        <w:t>⠥</w:t>
      </w:r>
      <w:r>
        <w:rPr/>
        <w:t>溬䡞娪彖묮博墩泃㙰匭㔯渵悘煤╲㦩䄹㨱䨰㕵</w:t>
      </w:r>
      <w:r>
        <w:rPr/>
        <w:t>ꦡ</w:t>
      </w:r>
      <w:r>
        <w:rPr/>
        <w:t>敞惂埂樴</w:t>
      </w:r>
      <w:r>
        <w:rPr/>
        <w:t>⠦</w:t>
      </w:r>
      <w:r>
        <w:rPr/>
        <w:t>斬갬卥☨</w:t>
      </w:r>
      <w:r>
        <w:rPr/>
        <w:t>⡢</w:t>
      </w:r>
      <w:r>
        <w:rPr/>
        <w:t>橋䪡䜭뭀晗牃䦱剃歂갻㝔⎡㶿戮䉤獊壂〉⑂뗂櫎⼰⫍䳂썣卨䩙琫㥈䍄䘷敯땮佲奨녍瑰</w:t>
      </w:r>
      <w:r>
        <w:rPr/>
        <w:t>꧃</w:t>
      </w:r>
      <w:r>
        <w:rPr/>
        <w:t>炿쉠潐救㚏㥴物稺㬴轒獺䇂狂彍䱧쉧噠扲㘱皥㍁䝯橹뭣幕╢㑄扴夤⥘䉹⵪쉠敎燂뽞</w:t>
      </w:r>
      <w:r>
        <w:rPr/>
        <w:t>ꥎ</w:t>
      </w:r>
      <w:r>
        <w:rPr/>
        <w:t>뭰媱犱癭㒿煨槂묷係橞쉾愤▻䇂쵦쉅썬♣䨬곂䅮敍겮呴䤬竃䑐㥺敏柃䉟丸싃껂㵞겿な種㘴弩⬯怳䎘恐⭶㡲䑾슘숷婦㭄슘⍂⨦歲歚頬땒佲쉢勍捀⺬</w:t>
      </w:r>
      <w:r>
        <w:rPr/>
        <w:t>ⶏ⹤</w:t>
      </w:r>
      <w:r>
        <w:rPr/>
        <w:t>癬喩싂噣穞嘬䖻㡈䑯栬䉗㔹ꍺ⩪쉎礽쉹吱摅彸쉁쉵쉔慘싃滍䅥䳃쉹뽭暻愦飂朣䁄丫䷂숤╊숰숸숫汸쉀␱瓂浮⺱婸乇⩗</w:t>
      </w:r>
      <w:r>
        <w:rPr/>
        <w:t>ⱐ</w:t>
      </w:r>
      <w:r>
        <w:rPr/>
        <w:t>슿攽慢輺硏浆瑏</w:t>
      </w:r>
      <w:r>
        <w:rPr/>
        <w:t>ⴺ</w:t>
      </w:r>
      <w:r>
        <w:rPr/>
        <w:t>摀䔻㴣堵楞깢뽁㊥</w:t>
      </w:r>
      <w:r>
        <w:rPr/>
        <w:t>ꤽ</w:t>
      </w:r>
      <w:r>
        <w:rPr/>
        <w:t>潉㕷忂䞮㕑轔犿呄撵瀩⬪匬报걟楁呬뭘さ焫㙃</w:t>
      </w:r>
      <w:r>
        <w:rPr/>
        <w:t>ⱗ</w:t>
      </w:r>
      <w:r>
        <w:rPr/>
        <w:t>䙌轧䉎</w:t>
      </w:r>
      <w:r>
        <w:rPr/>
        <w:t>ⵑ</w:t>
      </w:r>
      <w:r>
        <w:rPr/>
        <w:t>쉧䍩癖⤷</w:t>
      </w:r>
      <w:r>
        <w:rPr/>
        <w:t>⡖</w:t>
      </w:r>
      <w:r>
        <w:rPr/>
        <w:t>걾獐焥廂伳榬⧂穚怫浊伯╚◂䴪搮䐳땄瞣ꥡ捈⭁手㵊ㅭ嫂ㄊ塘칲柎숰繉숪㢣剬煐㡯㪡壍슡䲵湗</w:t>
      </w:r>
      <w:r>
        <w:rPr/>
        <w:t>⢘</w:t>
      </w:r>
      <w:r>
        <w:rPr/>
        <w:t>兩쉢敉画ꥤ</w:t>
      </w:r>
      <w:r>
        <w:rPr/>
        <w:t>⣃</w:t>
      </w:r>
      <w:r>
        <w:rPr/>
        <w:t>楤犣쉡䱌䔤깴</w:t>
      </w:r>
      <w:r>
        <w:rPr/>
        <w:t>ⵍ</w:t>
      </w:r>
      <w:r>
        <w:rPr/>
        <w:t>䵸䭒橑䇂厮㝪쉇㵱䭋⽉剶⹯伹䷂湁넯쉲쉕⨸⑭息沥⍎숴㭭杕剭榱燂⽮䉋啔戮쉳竎瑱幔砲땩晀㮣侥步䅋䩉烂䍕彐䩖䨨䁓嘽</w:t>
      </w:r>
      <w:r>
        <w:rPr/>
        <w:t>Ⱬ</w:t>
      </w:r>
      <w:r>
        <w:rPr/>
        <w:t>㐵烂뭚坄䕢晒숪☨彲颏䍤써嚘</w:t>
      </w:r>
      <w:r>
        <w:rPr/>
        <w:t>ꦣ</w:t>
      </w:r>
      <w:r>
        <w:rPr/>
        <w:t>眴楸뭎</w:t>
      </w:r>
      <w:r>
        <w:rPr/>
        <w:t>ꦬ▣</w:t>
      </w:r>
      <w:r>
        <w:rPr/>
        <w:t>䃂熮睥橫橀截슏燂佌쵸㝬偤뭂㴰땬㉡⩾䰬⸽쉺☻㍗急⎩椱㨳倴䨦숯刣⭍┬廃䟂㍏熣橋⤽嗂숵伴䕬捫澵䢩㉟쌮ꅌ쎣㌩ꍠ땰嫂싂䨺♋稯䱆⹃吶䦵婍繎瑌恀炘乓䵡㡘幹녍䲏浧橞</w:t>
      </w:r>
      <w:r>
        <w:rPr/>
        <w:t>ꗂ</w:t>
      </w:r>
      <w:r>
        <w:rPr/>
        <w:t>쉵弽捑䡒⺿繃獚썡献⥨㵵伺悩⫂畲位恺⚮䙘杵硺⨮</w:t>
      </w:r>
      <w:r>
        <w:rPr/>
        <w:t>ⴶ</w:t>
      </w:r>
      <w:r>
        <w:rPr/>
        <w:t>㈱剣飂싂乐⩒䮩潶⎮玩㙗숵汁轚倯佴䲻ꆩ忂쎡䟂㢵祯깳案ㆩ녍䩠侵庡婠磂㡰䥂偲墣杬쉕䍢未♔뽉슥䯂䫂쉰慂䩄⸩쉃䕄㘱摍疬猬㕋䅰싂ㄸ䖘垏䐪</w:t>
      </w:r>
      <w:r>
        <w:rPr/>
        <w:t>Ⱟ</w:t>
      </w:r>
      <w:r>
        <w:rPr/>
        <w:t>쉣숻歭儨</w:t>
      </w:r>
      <w:r>
        <w:rPr/>
        <w:t>ꖩ</w:t>
      </w:r>
      <w:r>
        <w:rPr/>
        <w:t>嫂䋂ꅎ乘䐵硔쉸櫃⑷⍥㏂㬸쉒䱬쉈⑾</w:t>
      </w:r>
      <w:r>
        <w:rPr/>
        <w:t>ꕑ⬽⫂</w:t>
      </w:r>
      <w:r>
        <w:rPr/>
        <w:t>쌽汎呡啁灠슡♂漸〪⹄奾㚬扟쉳琪滂硉灓䱂奉䖥㜷숲쉁숰穈癢㢩ꅅ摔</w:t>
      </w:r>
      <w:r>
        <w:rPr/>
        <w:t>ꔩ⧂⨩</w:t>
      </w:r>
      <w:r>
        <w:rPr/>
        <w:t>瘬楫珂䤰⌶噤猩䉞䲮┸恩䥪丫啞瓃塸婾䱩숫怱璥淎涩癊戨砨㑨つ䄵䕞쉡彩恒係婯숱椨깑⏂惂噅䑠䌳慖⨻㗂套⾘</w:t>
      </w:r>
      <w:r>
        <w:rPr/>
        <w:t>ꕈ</w:t>
      </w:r>
      <w:r>
        <w:rPr/>
        <w:t>俎㑏帪睦睡</w:t>
      </w:r>
      <w:r>
        <w:rPr/>
        <w:t>⡆</w:t>
      </w:r>
      <w:r>
        <w:rPr/>
        <w:t>䅚冻唷反坏</w:t>
      </w:r>
      <w:r>
        <w:rPr/>
        <w:t>⡘</w:t>
      </w:r>
      <w:r>
        <w:rPr/>
        <w:t>깃㝹겘唶偪Ⓜ</w:t>
      </w:r>
      <w:r>
        <w:rPr/>
        <w:t>⢮</w:t>
      </w:r>
      <w:r>
        <w:rPr/>
        <w:t>쉸숪</w:t>
      </w:r>
      <w:r>
        <w:rPr/>
        <w:t>ꥏ</w:t>
      </w:r>
      <w:r>
        <w:rPr/>
        <w:t>桄漷囃灋쉮㐪瑌슥呗顚䁏䠭欵ꥺ泂瑓桸䌨쉹昭㥱犣榏ꏂ쉖</w:t>
      </w:r>
      <w:r>
        <w:rPr/>
        <w:t>⠫</w:t>
      </w:r>
      <w:r>
        <w:rPr/>
        <w:t>쉸㈱㝲㝶暥䅋㊏싂숪判助㉸슱彉</w:t>
      </w:r>
      <w:r>
        <w:rPr/>
        <w:t>⢬</w:t>
      </w:r>
      <w:r>
        <w:rPr/>
        <w:t>瑥琬わ</w:t>
      </w:r>
      <w:r>
        <w:rPr/>
        <w:t>⡩</w:t>
      </w:r>
      <w:r>
        <w:rPr/>
        <w:t>氷</w:t>
      </w:r>
      <w:r>
        <w:rPr/>
        <w:t>ꔯ</w:t>
      </w:r>
      <w:r>
        <w:rPr/>
        <w:t>ꥷ稲쉡䲱卖ꥢ愤顺쌴慃撻当䉄⦻捬꥙怽⛂婆숳♁勂ぞ쉀⽎吩걈쵔⻃㩉䘻믂⹯犘丱숣녰</w:t>
      </w:r>
      <w:r>
        <w:rPr/>
        <w:t>꧂</w:t>
      </w:r>
      <w:r>
        <w:rPr/>
        <w:t>堶㶣栽⥎깚剗亮垥櫂⽗슘ꌣ⺩⑪男噐쉖䙩偣睈㢘丳⩞唪ꌷ桳</w:t>
      </w:r>
      <w:r>
        <w:rPr/>
        <w:t>ⱅ</w:t>
      </w:r>
      <w:r>
        <w:rPr/>
        <w:t>仂㥴痂獨竎믂凎㡙潴긊摑汀氺숪橏묭</w:t>
      </w:r>
      <w:r>
        <w:rPr/>
        <w:t>⢏</w:t>
      </w:r>
      <w:r>
        <w:rPr/>
        <w:t>眵瑗殬쎡払㝓⥫⨵칸睳潲〯뽙旂䉠㙥䯂싂⼤캩坏ꅮ弪噠㇂뾵柂牾⸶㓂넯䭎㩡䞮碿ꥧ輺啗敓쉐卂慭싍䁊ぢㅶ棂</w:t>
      </w:r>
      <w:r>
        <w:rPr/>
        <w:t>⡺</w:t>
      </w:r>
      <w:r>
        <w:rPr/>
        <w:t>凂溩ꍬ夦㟎쉾䟂⭒婨뮩놿䄺㤰燍㍚李㡐</w:t>
      </w:r>
      <w:r>
        <w:rPr/>
        <w:t>ⱖ</w:t>
      </w:r>
      <w:r>
        <w:rPr/>
        <w:t>呱塧顶呵촨㧎㵡쉏㍪䑓䲥睕┣戫꤮뇂䫂쉤䱔䎻硵☤숪쉰㍇슻唲⺵偤쉔辮놬㍟뭁汾瘵⮵ꥪ싃唪䭄썎㖣稤榱</w:t>
      </w:r>
      <w:r>
        <w:rPr/>
        <w:t>ꔶ</w:t>
      </w:r>
      <w:r>
        <w:rPr/>
        <w:t>ぎㆵㄸ췂朻䅚材曂뭹乭㥊摕乯窻溩䩂䓂摬轇绂갰恳㴯⨨唰稺平㘴⒱</w:t>
      </w:r>
      <w:r>
        <w:rPr/>
        <w:t>⡱</w:t>
      </w:r>
      <w:r>
        <w:rPr/>
        <w:t>割쉋</w:t>
      </w:r>
      <w:r>
        <w:rPr/>
        <w:t>ⷂ</w:t>
      </w:r>
      <w:r>
        <w:rPr/>
        <w:t>⡕</w:t>
      </w:r>
      <w:r>
        <w:rPr/>
        <w:t>ꔱ</w:t>
      </w:r>
      <w:r>
        <w:rPr/>
        <w:t>䇍뭹朥⫎㤶䠵</w:t>
      </w:r>
      <w:r>
        <w:rPr/>
        <w:t>⢥</w:t>
      </w:r>
      <w:r>
        <w:rPr/>
        <w:t>⽃繐싎橀䃂嫍숫⭐䭮懂丸䞏념䭓㭮㉠걆䉋⒘⼽⮘㋍杏䗍묬汤⾥</w:t>
      </w:r>
      <w:r>
        <w:rPr/>
        <w:t>ⰻ</w:t>
      </w:r>
      <w:r>
        <w:rPr/>
        <w:t>梬弨梩쉯ㅨ廂숷䲵煇</w:t>
      </w:r>
      <w:r>
        <w:rPr/>
        <w:t>⠱</w:t>
      </w:r>
      <w:r>
        <w:rPr/>
        <w:t>彧</w:t>
      </w:r>
      <w:r>
        <w:rPr/>
        <w:t>ⱅ</w:t>
      </w:r>
      <w:r>
        <w:rPr/>
        <w:t>硌㙫喿딬牰奙츻偎所갽쉠䥀䪥扲</w:t>
      </w:r>
      <w:r>
        <w:rPr/>
        <w:t>⢏╀</w:t>
      </w:r>
      <w:r>
        <w:rPr/>
        <w:t>꥓⩃</w:t>
      </w:r>
      <w:r>
        <w:rPr/>
        <w:t>㘶歩奩椺纣㜤稵毂䁒䢡컃㡑幱쵊</w:t>
      </w:r>
      <w:r>
        <w:rPr/>
        <w:t>Ⳃ</w:t>
      </w:r>
      <w:r>
        <w:rPr/>
        <w:t>橹뗂썑㭓猶敎䉍䅄摱归㨴╰片땒摣쉭쎣겥穨쉶呟輣䚬犏</w:t>
      </w:r>
      <w:r>
        <w:rPr/>
        <w:t>ⴹ</w:t>
      </w:r>
      <w:r>
        <w:rPr/>
        <w:t>奬浦轰䖏砹긳</w:t>
      </w:r>
      <w:r>
        <w:rPr/>
        <w:t>꧂</w:t>
      </w:r>
      <w:r>
        <w:rPr/>
        <w:t>슱녕⭔绂怯炩玡⑇뿂爸痂㑂ヂ䍗癧㩅當攵</w:t>
      </w:r>
      <w:r>
        <w:rPr/>
        <w:t>⠴</w:t>
      </w:r>
      <w:r>
        <w:rPr/>
        <w:t>㔵栻壂俍䱨䬽쉹㵩丵㥷䀴䕙輴㡮獭</w:t>
      </w:r>
      <w:r>
        <w:rPr/>
        <w:t>Ⱨ</w:t>
      </w:r>
      <w:r>
        <w:rPr/>
        <w:t>㑳㕯娣⍹未顴㈸䞩</w:t>
      </w:r>
      <w:r>
        <w:rPr/>
        <w:t>ꥆ</w:t>
      </w:r>
      <w:r>
        <w:rPr/>
        <w:t>싃싎䙫⤨⤥伻焤땢㴹䙬瘶곂㔴䇂礨㨭䜽暩乒묶ꏂ䡳쉸♩妏㝌䱄朣</w:t>
      </w:r>
      <w:r>
        <w:rPr/>
        <w:t>ꤽ</w:t>
      </w:r>
      <w:r>
        <w:rPr/>
        <w:t>싂湌杚礯㐯琺⑏㘰㟂纡喣싂䅫樲䝘㜭䁪☦</w:t>
      </w:r>
      <w:r>
        <w:rPr/>
        <w:t>⡔</w:t>
      </w:r>
      <w:r>
        <w:rPr/>
        <w:t>奲㩎䧂㮬㩳㍔쉈</w:t>
      </w:r>
      <w:r>
        <w:rPr/>
        <w:t>⡱</w:t>
      </w:r>
      <w:r>
        <w:rPr/>
        <w:t>牫䙾䤥瑧春奰숤噁⻃琯䢬▘䵟䕤</w:t>
      </w:r>
      <w:r>
        <w:rPr/>
        <w:t>⣂</w:t>
      </w:r>
      <w:r>
        <w:rPr/>
        <w:t>뭉㌨兲偂</w:t>
      </w:r>
      <w:r>
        <w:rPr/>
        <w:t>⡍</w:t>
      </w:r>
      <w:r>
        <w:rPr/>
        <w:t>䕫㵚湾䮿㮮佇쉅䑥썣☻権捦〭Ⓜ杈圴쉷颡卆䁬쉨䞣</w:t>
      </w:r>
      <w:r>
        <w:rPr/>
        <w:t>⡣</w:t>
      </w:r>
      <w:r>
        <w:rPr/>
        <w:t>湅뾩䩷䭾硅㥯瀣땶噪漺ㅗ컂洽╚繫炬</w:t>
      </w:r>
      <w:r>
        <w:rPr/>
        <w:t>ⱥ</w:t>
      </w:r>
      <w:r>
        <w:rPr/>
        <w:t>矂敖戨卲♡湡㷂춻殩幰㋂婳㙱䙺倹塊灢䙀做柍녥숰乙⺿盂숰䵫穋犿敳織</w:t>
      </w:r>
      <w:r>
        <w:rPr/>
        <w:t>ꕱⵆ</w:t>
      </w:r>
      <w:r>
        <w:rPr/>
        <w:t>䨻땍楶䙆䥳㝂轢썆揂</w:t>
      </w:r>
      <w:r>
        <w:rPr/>
        <w:t>Ⱟ</w:t>
      </w:r>
      <w:r>
        <w:rPr/>
        <w:t>뭁䕤믂쉋磂侣㐦嚿乊㈭䅬☳汱類柂㍗쉐</w:t>
      </w:r>
      <w:r>
        <w:rPr/>
        <w:t>ꤶ</w:t>
      </w:r>
      <w:r>
        <w:rPr/>
        <w:t>祠㐤稷䱇輦顅楾쉖㠲뭉쉩厩䇂싂捵熣䅇㒩沥塃䜫呵浊啓㤊顔剄卶䵉⾮쉆危䜻ㅴ䨳⩨夺</w:t>
      </w:r>
      <w:r>
        <w:rPr/>
        <w:t>ꖻ</w:t>
      </w:r>
      <w:r>
        <w:rPr/>
        <w:t>쉲╇湭怩刽卾쉒槂㡙迂撣㜴刬♞</w:t>
      </w:r>
      <w:r>
        <w:rPr/>
        <w:t>⠪⸰</w:t>
      </w:r>
      <w:r>
        <w:rPr/>
        <w:t>넩员䴵嫂佄猱啑伽뼬칰䥎圮⚬怩Ⓜ뭉唦⛃⚣㭪塔眰◎䍨硣採璘卤䍠圬皡䌴썸琱ꍅ橯䑟济촲夻卣슩歋㉚䬳</w:t>
      </w:r>
      <w:r>
        <w:rPr/>
        <w:t>ꦻ</w:t>
      </w:r>
      <w:r>
        <w:rPr/>
        <w:t>쉌晴슣剬眣景칺♉㨭丯⹕䅂䌲卞䇂暩뽎⬳扲㥵숣犩汣㧂瑒칕塡䡾쉀㩫놿占뭁昳⍓甶썳슱䝪⹲㶩䜤橺䈥䥵긭컂怣ꥦ猥敷汆쵍䍩冣㙕サ䐲䕄殏췂숪坭춡㵳彞㘮猷檵㣂呁禬⭘숳ㄴ乭㘭☮䍱渽⩰厥⸪畅㣂壂</w:t>
      </w:r>
      <w:r>
        <w:rPr/>
        <w:t>꧃</w:t>
      </w:r>
      <w:r>
        <w:rPr/>
        <w:t>杫</w:t>
      </w:r>
      <w:r>
        <w:rPr/>
        <w:t>Ⱪ</w:t>
      </w:r>
      <w:r>
        <w:rPr/>
        <w:t>徏旃瑕利␫㎩曂輫徥쉁䉙坰势汾䈽祏</w:t>
      </w:r>
      <w:r>
        <w:rPr/>
        <w:t>⡪</w:t>
      </w:r>
      <w:r>
        <w:rPr/>
        <w:t>슡软ㅑ洴伽䁒ꇂ쉇䝘㝓</w:t>
      </w:r>
      <w:r>
        <w:rPr/>
        <w:t>ꥁ⥾</w:t>
      </w:r>
      <w:r>
        <w:rPr/>
        <w:t>㝃儷싃䵍⚘䫂溣䁉棂䗂㐴⤥矂ꄰ偬佂䁘⵫縣禱剱娶⩬扖</w:t>
      </w:r>
      <w:r>
        <w:rPr/>
        <w:t>ⱋ</w:t>
      </w:r>
      <w:r>
        <w:rPr/>
        <w:t>幸㍹獣촨洹䡃</w:t>
      </w:r>
      <w:r>
        <w:rPr/>
        <w:t>ꦥ</w:t>
      </w:r>
      <w:r>
        <w:rPr/>
        <w:t>礱쉪獥坅㫂숹견</w:t>
      </w:r>
      <w:r>
        <w:rPr/>
        <w:t>⠶</w:t>
      </w:r>
      <w:r>
        <w:rPr/>
        <w:t>숤挱材㭆余恂湮</w:t>
      </w:r>
      <w:r>
        <w:rPr/>
        <w:t>ꦣ</w:t>
      </w:r>
      <w:r>
        <w:rPr/>
        <w:t>浺䇂싍䉌㊥䜻慘党㑐樦䢏嚥婩檏䆩獶</w:t>
      </w:r>
      <w:r>
        <w:rPr/>
        <w:t>ꥎ</w:t>
      </w:r>
      <w:r>
        <w:rPr/>
        <w:t>䄤춻竂㤤싂㚩歗轆㘤揂㠲㘷⎩␯╾싂쉳盂挸쉶⩍쉖뭨痂숲斩啨긵㒻㵲습䭶帵摹㩉䥄쉉⨳破䁫壂㉕楤㩓磂쏂싂⻃䶱潃넲慫⼴</w:t>
      </w:r>
      <w:r>
        <w:rPr/>
        <w:t>ꦣꤦ</w:t>
      </w:r>
      <w:r>
        <w:rPr/>
        <w:t>圫卌䱭⫂㞡</w:t>
      </w:r>
      <w:r>
        <w:rPr/>
        <w:t>ⱷ</w:t>
      </w:r>
      <w:r>
        <w:rPr/>
        <w:t>ꅔ畎潣乇渫煵㡀싂㭶⑩䕏棎⌲</w:t>
      </w:r>
      <w:r>
        <w:rPr/>
        <w:t>ⵢ</w:t>
      </w:r>
      <w:r>
        <w:rPr/>
        <w:t>呸破甸刺숶⩈熩</w:t>
      </w:r>
      <w:r>
        <w:rPr/>
        <w:t>ⱖ⪿</w:t>
      </w:r>
      <w:r>
        <w:rPr/>
        <w:t>ⷂ</w:t>
      </w:r>
      <w:r>
        <w:rPr/>
        <w:t>깑㔵쉄䵴䑨숯䈦⽉燂㝞쉫쉖浪</w:t>
      </w:r>
      <w:r>
        <w:rPr/>
        <w:t>ⱕ⩙</w:t>
      </w:r>
      <w:r>
        <w:rPr/>
        <w:t>碏쉅䕕쉬쉍盂畁顆飂㑔界㵏넳뭴燂瞿輸祺</w:t>
      </w:r>
      <w:r>
        <w:rPr/>
        <w:t>ꕘ</w:t>
      </w:r>
      <w:r>
        <w:rPr/>
        <w:t>啱滂幞놡ꍺ☱묻䗂䥹⹱疮땱ヂ⫂幋瀪磂㩸녁丩쉘䗂</w:t>
      </w:r>
      <w:r>
        <w:rPr/>
        <w:t>ꕪ</w:t>
      </w:r>
      <w:r>
        <w:rPr/>
        <w:t>潑佩繀㕤뾩</w:t>
      </w:r>
      <w:r>
        <w:rPr/>
        <w:t>ꔰ</w:t>
      </w:r>
      <w:r>
        <w:rPr/>
        <w:t>숶碏⵨싂㡇⨹濂䵈쉅椣廂仂琮娤倦竂썭▩庘扉쉓睔湺䯍揃䨸剹繟⩩潍丷卍쉠䴸긳㴸夤촪顾</w:t>
      </w:r>
      <w:r>
        <w:rPr/>
        <w:t>ⱂ</w:t>
      </w:r>
      <w:r>
        <w:rPr/>
        <w:t>涬版歟긫䧂䩅ꆵ숪猳娷䬥촣뭢㍾步憱㔰顅슣⺿䝗带</w:t>
      </w:r>
      <w:r>
        <w:rPr/>
        <w:t>ⵑ</w:t>
      </w:r>
      <w:r>
        <w:rPr/>
        <w:t>欱獬㥁殏䩕</w:t>
      </w:r>
      <w:r>
        <w:rPr/>
        <w:t>ꤦ</w:t>
      </w:r>
      <w:r>
        <w:rPr/>
        <w:t>쉠㩒⼫⯂户䱅䵠⽷⤽ꥧ橁桲캏妩딱卷滂扫ꍪ</w:t>
      </w:r>
      <w:r>
        <w:rPr/>
        <w:t>ꕇ</w:t>
      </w:r>
      <w:r>
        <w:rPr/>
        <w:t>쉆ㆬ⑓䙬쉧겱渲⽋楫⬻䳂頰슮煘穲녕숊䕠㊘〷⩺㝠歹⹁橯</w:t>
      </w:r>
      <w:r>
        <w:rPr/>
        <w:t>⠻</w:t>
      </w:r>
      <w:r>
        <w:rPr/>
        <w:t>厩쉊䱧㴷卅䕙忂䐦戸츪噗氷焱䉆䜣</w:t>
      </w:r>
      <w:r>
        <w:rPr/>
        <w:t>ⵈ</w:t>
      </w:r>
      <w:r>
        <w:rPr/>
        <w:t>穔겻㝶쉪楙术奌穡㥏⹱え㡰껎㩸奊㩢䁕咿쉎牦싂汭䚮洪┩츽牬䜬㭯坋뇂獳漦</w:t>
      </w:r>
      <w:r>
        <w:rPr/>
        <w:t>ⱐ</w:t>
      </w:r>
      <w:r>
        <w:rPr/>
        <w:t>颥即䙉갲땉桺垿䨤敗晶䬱棂䚬ꅖ溻炿睳䕹숪琩숮急夨쉎㥉橠礰穎瘶䅮쉱⼶⽴敔硚</w:t>
      </w:r>
      <w:r>
        <w:rPr/>
        <w:t>ꦡ</w:t>
      </w:r>
      <w:r>
        <w:rPr/>
        <w:t>䎻弰</w:t>
      </w:r>
      <w:r>
        <w:rPr/>
        <w:t>ⴤ</w:t>
      </w:r>
      <w:r>
        <w:rPr/>
        <w:t>숭⛍䠰칷楄昪墏⥥</w:t>
      </w:r>
      <w:r>
        <w:rPr/>
        <w:t>ꤴ</w:t>
      </w:r>
      <w:r>
        <w:rPr/>
        <w:t>㉈珂땞晾辻⧃吪쉤侩⩊繓⻂ꥱ頱</w:t>
      </w:r>
      <w:r>
        <w:rPr/>
        <w:t>ⵕ</w:t>
      </w:r>
      <w:r>
        <w:rPr/>
        <w:t>晌轢㤵彊䃂䴲汇䍂깷</w:t>
      </w:r>
      <w:r>
        <w:rPr/>
        <w:t>ꦬ</w:t>
      </w:r>
      <w:r>
        <w:rPr/>
        <w:t>싃╗긲⫎</w:t>
      </w:r>
      <w:r>
        <w:rPr/>
        <w:t>⡸</w:t>
      </w:r>
      <w:r>
        <w:rPr/>
        <w:t>ꕙ꥕</w:t>
      </w:r>
      <w:r>
        <w:rPr/>
        <w:t>䆻煍㭫ꍍ䋂畳硱凂嘺疻砸깢景し䖵㯂偧쉟婃⬻毂슿쉶漣偉熩䆵搴囍繲帰㟂淂碘㡡⵳䗍쉲杯橧㧂쉯涣㵳쉬썮墘氳埂䟂摈䆘숩⍄扨䝳␩澘⭯㠴䅢恟䆵㐳춣穎づ곂쉋涩</w:t>
      </w:r>
      <w:r>
        <w:rPr/>
        <w:t>⵰</w:t>
      </w:r>
      <w:r>
        <w:rPr/>
        <w:t>獋瑐䮥梥佐</w:t>
      </w:r>
      <w:r>
        <w:rPr/>
        <w:t>⢱</w:t>
      </w:r>
      <w:r>
        <w:rPr/>
        <w:t>ꗎ</w:t>
      </w:r>
      <w:r>
        <w:rPr/>
        <w:t>숩쉒佥썍䔭숷摉兒穟⴦⥔칣ㄤ壂卩㙦㩇䑁쉣걄偊楫ꅾ共</w:t>
      </w:r>
      <w:r>
        <w:rPr/>
        <w:t>ꤱ</w:t>
      </w:r>
      <w:r>
        <w:rPr/>
        <w:t>励쉢ひ㩈瀨杙칪灘婷㟃ㅭ⤳ㄱ㍦⮘㤥뿂⎏搪澏䒱偭倵숨</w:t>
      </w:r>
      <w:r>
        <w:rPr/>
        <w:t>Ⱳ</w:t>
      </w:r>
      <w:r>
        <w:rPr/>
        <w:t>幌机幯厵佮滂</w:t>
      </w:r>
      <w:r>
        <w:rPr/>
        <w:t>ⵕ</w:t>
      </w:r>
      <w:r>
        <w:rPr/>
        <w:t>䐦湑</w:t>
      </w:r>
      <w:r>
        <w:rPr/>
        <w:t>꧂</w:t>
      </w:r>
      <w:r>
        <w:rPr/>
        <w:t>쉎ꄭ祉䵹栴䅾슿땮숤橒㋂桲媩嗂땣⧂⩸⫍㖱灞⨽걯呱쉀㤱扣숯楖捆깃䬩ꅑ䚿祊㤪㴽癵䉘顢执</w:t>
      </w:r>
      <w:r>
        <w:rPr/>
        <w:t>ⱸ⨪</w:t>
      </w:r>
      <w:r>
        <w:rPr/>
        <w:t>䍁뭕쉴⍷儵</w:t>
      </w:r>
      <w:r>
        <w:rPr/>
        <w:t>ꤰ</w:t>
      </w:r>
      <w:r>
        <w:rPr/>
        <w:t>⠦╏</w:t>
      </w:r>
      <w:r>
        <w:rPr/>
        <w:t>꺡纡畯깭眴㉃⽲숳</w:t>
      </w:r>
      <w:r>
        <w:rPr/>
        <w:t>ꔪ</w:t>
      </w:r>
      <w:r>
        <w:rPr/>
        <w:t>썳</w:t>
      </w:r>
      <w:r>
        <w:rPr/>
        <w:t>⡋</w:t>
      </w:r>
      <w:r>
        <w:rPr/>
        <w:t>橅</w:t>
      </w:r>
      <w:r>
        <w:rPr/>
        <w:t>⡹⨳</w:t>
      </w:r>
      <w:r>
        <w:rPr/>
        <w:t>㥥坌놘妻</w:t>
      </w:r>
      <w:r>
        <w:rPr/>
        <w:t>ꖩ</w:t>
      </w:r>
      <w:r>
        <w:rPr/>
        <w:t>㕺깞猦㍔乑奚㉫㍫칾䩨쉓⽌溵䁗ケ呰</w:t>
      </w:r>
      <w:r>
        <w:rPr/>
        <w:t>ꥌ</w:t>
      </w:r>
      <w:r>
        <w:rPr/>
        <w:t>䔵쉩桵䝓䛃㡶乵⴦⹨䋂戣㩡슡숳䊡奏濍奋䌪㕌</w:t>
      </w:r>
      <w:r>
        <w:rPr/>
        <w:t>꧂</w:t>
      </w:r>
      <w:r>
        <w:rPr/>
        <w:t>땐帩썶촨ꥴ樱彯哃檩</w:t>
      </w:r>
      <w:r>
        <w:rPr/>
        <w:t>ⵞ</w:t>
      </w:r>
      <w:r>
        <w:rPr/>
        <w:t>朻ゥ⽞㋂</w:t>
      </w:r>
      <w:r>
        <w:rPr/>
        <w:t>Ⲯ</w:t>
      </w:r>
      <w:r>
        <w:rPr/>
        <w:t>㊥㴭畋㍊싂楒珂湧奈䳂歐搶칷瑵煦䎵⮏슥眤头㬬奇썋♺怪桅潲弫婲祆㠣熩쉺⼥繩䬲⤭긪恪쉃㌺轂匥椮♱汫繯습䞮숶ㄹ⪘䝟嗂猹⑄湕慬呶쉕ꅌ煃⾘㩫</w:t>
      </w:r>
      <w:r>
        <w:rPr/>
        <w:t>⡷</w:t>
      </w:r>
      <w:r>
        <w:rPr/>
        <w:t>ⵙ</w:t>
      </w:r>
      <w:r>
        <w:rPr/>
        <w:t>橢掩㮩⽀⩇ㄹ䄪쉆横䠻츽깑侩㉰긯塧</w:t>
      </w:r>
      <w:r>
        <w:rPr/>
        <w:t>ⵤ</w:t>
      </w:r>
      <w:r>
        <w:rPr/>
        <w:t>ꌱ쵆卉掮憥뇂</w:t>
      </w:r>
      <w:r>
        <w:rPr/>
        <w:t>ⴤ</w:t>
      </w:r>
      <w:r>
        <w:rPr/>
        <w:t>案搹쉂쉠⯂医䥂猴畯</w:t>
      </w:r>
      <w:r>
        <w:rPr/>
        <w:t>꥟</w:t>
      </w:r>
      <w:r>
        <w:rPr/>
        <w:t>䍉뾱ꥡ务乕涱꥖䕌⨸䐤熬䭡㔊煂땥灱☪╶䰤媏쉃⫂睒湪쉹敕걢湥䊏䍂呑利䘬㍘䞡쉘祟䀻쉆䭌</w:t>
      </w:r>
      <w:r>
        <w:rPr/>
        <w:t>ⵯ</w:t>
      </w:r>
      <w:r>
        <w:rPr/>
        <w:t>䬪㙟⩱♋䍾瀶⌦燂甤浪捚⯂畨壂쎵㥖⽍瑴輤</w:t>
      </w:r>
      <w:r>
        <w:rPr/>
        <w:t>ⵗ</w:t>
      </w:r>
      <w:r>
        <w:rPr/>
        <w:t>㘥繙幭微넭灁扠兌쉣䮬䨪嘥睡啪䨤䋂슱焬繭湉溥䁦啎ꍡ㭤槂㌮檵撩乙係㍈⑌칵숯兹㭴㉨祊</w:t>
      </w:r>
      <w:r>
        <w:rPr/>
        <w:t>ꤦ</w:t>
      </w:r>
      <w:r>
        <w:rPr/>
        <w:t>玩䱂⌻彰⎥払灡䥃</w:t>
      </w:r>
      <w:r>
        <w:rPr/>
        <w:t>ⷂ</w:t>
      </w:r>
      <w:r>
        <w:rPr/>
        <w:t>晢䤦䇂呇慌숰⑨圭潒썾姂愵⍚ꏂ呔兘ꏎ䗂噉갴渵㉗ꄽ剡</w:t>
      </w:r>
      <w:r>
        <w:rPr/>
        <w:t>ⵟ</w:t>
      </w:r>
      <w:r>
        <w:rPr/>
        <w:t>쉸瑇瑆㩵硎剁㝭爵湅㡆㨴敥싂㚩⼰樦넭숷숷넱皘睍싎梩䚏喱偟⬮⮬촸䖘♔洱獖啊畢⯍祕♊슥棂捗⪩⹎洮槂睋偬쉵汇칯櫃㵖楕⥕♸欨娤쉦凂兓瀶体길⼹䕃뾣千㑳祳쉄⤳쉉슏쉚㬺帴ꏂ縺〉唭㑚</w:t>
      </w:r>
      <w:r>
        <w:rPr/>
        <w:t>⡅</w:t>
      </w:r>
      <w:r>
        <w:rPr/>
        <w:t>숲獅</w:t>
      </w:r>
      <w:r>
        <w:rPr/>
        <w:t>ꥇ</w:t>
      </w:r>
      <w:r>
        <w:rPr/>
        <w:t>擂⫂摢〉쉟ꎵ㭳䠫玏橓档娪硣㍾⭔걠믂쉡辩僂橦⩎穔㜹쉫䉈ㅣ绍뽮䬷㜰橶忂穕싂竂쉈숨啖䐣뮏燂쉆ヂ晠䥞뿂ㄸ滂タ啬楌⑶ㅓ㬩</w:t>
      </w:r>
      <w:r>
        <w:rPr/>
        <w:t>ⱹ</w:t>
      </w:r>
      <w:r>
        <w:rPr/>
        <w:t>㵫㇂慃㝧ꌥ椣権帰坚橢</w:t>
      </w:r>
      <w:r>
        <w:rPr/>
        <w:t>ꥄ</w:t>
      </w:r>
      <w:r>
        <w:rPr/>
        <w:t>湑숻橩潨卉總睟䈽⒘㍸即⏍礸是稫䍊㙢</w:t>
      </w:r>
      <w:r>
        <w:rPr/>
        <w:t>ⵯ</w:t>
      </w:r>
      <w:r>
        <w:rPr/>
        <w:t>嫂쉟瀰檬┴䮵捸䃂ꥵ㩪䓂䒡䰰欲숺ꍦ䅅沣扠協涩쉂⹸皥뭞䱳棂僂玿歫桾揂쉚灄䭉堵䵂</w:t>
      </w:r>
      <w:r>
        <w:rPr/>
        <w:t>ꥆ⨲⨮</w:t>
      </w:r>
      <w:r>
        <w:rPr/>
        <w:t>漮燂䷂剹渦㩥㊏梮䍶䌯抵갲儸▩䐣䕹祵妩㘸悏긥㗍䕧숰뮘橲㥎♨ꅨ塧㉪〽敲㨹瞵玥⚱싂⪵㔹亩在执䒥癵怫甯ꍰ⽄䏂⨨啁⾏恘噭伨⽫㕅싂摈㡊걪氯敄彥쉨䭄⍧⑆㖥쉅摣敔쉉潃桌⪥㝣</w:t>
      </w:r>
      <w:r>
        <w:rPr/>
        <w:t>ⲿ</w:t>
      </w:r>
      <w:r>
        <w:rPr/>
        <w:t>㐥䌹♒㉍䉆㘯㑌泂⮵猺㉎乣䈨奧╓䋂⑀瘶㉌싂䡒婌숺漬칏昪╅촩〨恰剀未㨣⨤佩</w:t>
      </w:r>
      <w:r>
        <w:rPr/>
        <w:t>ꔽ</w:t>
      </w:r>
      <w:r>
        <w:rPr/>
        <w:t>奆婾⬱つ〭轭㙟╠敞弲⎱ꅠ䝐</w:t>
      </w:r>
      <w:r>
        <w:rPr/>
        <w:t>⡟</w:t>
      </w:r>
      <w:r>
        <w:rPr/>
        <w:t>欣묽쉨쉬믂噱쉆癹檡摺晍番쉈乍㤷丫ꅰ朦䭄䣂洬</w:t>
      </w:r>
      <w:r>
        <w:rPr/>
        <w:t>꧃</w:t>
      </w:r>
      <w:r>
        <w:rPr/>
        <w:t>싂纩盂⑶썎慫斏䖣쉗쵩촥ぬ</w:t>
      </w:r>
      <w:r>
        <w:rPr/>
        <w:t>⢥</w:t>
      </w:r>
      <w:r>
        <w:rPr/>
        <w:t>ꥭ顠䀮夻頣깕㙈前⤦轴偊步</w:t>
      </w:r>
      <w:r>
        <w:rPr/>
        <w:t>ꖩ</w:t>
      </w:r>
      <w:r>
        <w:rPr/>
        <w:t>砽䄊갪䁆䑤䌫</w:t>
      </w:r>
      <w:r>
        <w:rPr/>
        <w:t>ⱡ</w:t>
      </w:r>
      <w:r>
        <w:rPr/>
        <w:t>㙐</w:t>
      </w:r>
      <w:r>
        <w:rPr/>
        <w:t>⡮</w:t>
      </w:r>
      <w:r>
        <w:rPr/>
        <w:t>株␴卮顎帰桡䍏假碡쉊쵟沥䲩춻䥏䉥⯂癍毂䍆ꥵ</w:t>
      </w:r>
      <w:r>
        <w:rPr/>
        <w:t>Ɽ</w:t>
      </w:r>
      <w:r>
        <w:rPr/>
        <w:t>兲땠쉲뽴㕶顇싂瀤ㅕ扈㬩偉</w:t>
      </w:r>
      <w:r>
        <w:rPr/>
        <w:t>⠦⢩</w:t>
      </w:r>
      <w:r>
        <w:rPr/>
        <w:t>ぃ⥩夽㯂繣껍娱䵰䫃㷂㢡坡瞡奠⾵抱䈪㖵䕾䜳䗂습橋⹣쉬歟㴻ガ枮썃녁䱲䡱砮旂倥㠫㊵䩅ォ畖㭴䎩扮啥搪췂</w:t>
      </w:r>
      <w:r>
        <w:rPr/>
        <w:t>ꔵ</w:t>
      </w:r>
      <w:r>
        <w:rPr/>
        <w:t>哂㖩縪偳╓䩉輪だ懂Ⓜ䞱⨹䡮쉞券撻ꅦ燂啫ꄩ</w:t>
      </w:r>
      <w:r>
        <w:rPr/>
        <w:t>ⱞ</w:t>
      </w:r>
      <w:r>
        <w:rPr/>
        <w:t>깞㙏䳍곂係㛂擂偾支奸獤㑎䎘睞兕쉇</w:t>
      </w:r>
      <w:r>
        <w:rPr/>
        <w:t>ⲩ</w:t>
      </w:r>
      <w:r>
        <w:rPr/>
        <w:t>㘨</w:t>
      </w:r>
      <w:r>
        <w:rPr/>
        <w:t>ⱍ</w:t>
      </w:r>
      <w:r>
        <w:rPr/>
        <w:t>㪮啦숰㝑煷⵬顄灤츹掩㭏꺱쉷䖮㈪啢슻⍯橚䕋㤤䜨䡁㥳杖</w:t>
      </w:r>
      <w:r>
        <w:rPr/>
        <w:t>⠨</w:t>
      </w:r>
      <w:r>
        <w:rPr/>
        <w:t>ꆥ䙒Ⓜ⨮⚏컂柂彑넮㑂</w:t>
      </w:r>
      <w:r>
        <w:rPr/>
        <w:t>ⶬ</w:t>
      </w:r>
      <w:r>
        <w:rPr/>
        <w:t>爬</w:t>
      </w:r>
      <w:r>
        <w:rPr/>
        <w:t>ⷃ</w:t>
      </w:r>
      <w:r>
        <w:rPr/>
        <w:t>䐯뼷⵳⽯쉖䆣父歸ギ䆬疣쉁썋䍈棂䉑㥄쉟夻⏎檥갵牉䙴䄦癁啷␸喡畕奘칷䏎瀽╾瑚桥⧂䶩</w:t>
      </w:r>
      <w:r>
        <w:rPr/>
        <w:t>ꗂꖵ</w:t>
      </w:r>
      <w:r>
        <w:rPr/>
        <w:t>繤牱묲奚䡭䩗估곂ꥰ刽矂䡁䍪묺犮㠪砩瑌〣⭨㑶녺吣䩍兇瘻뇂橰㘩⭓朲</w:t>
      </w:r>
      <w:r>
        <w:rPr/>
        <w:t>ꦵ</w:t>
      </w:r>
      <w:r>
        <w:rPr/>
        <w:t>璣</w:t>
      </w:r>
      <w:r>
        <w:rPr/>
        <w:t>ⱅ⦵</w:t>
      </w:r>
      <w:r>
        <w:rPr/>
        <w:t>洣넸뼶ꍀ䘪뾩晷呱⪏숸슿晧㓂晗扁〴䵭䙥刵繪쉶䁴⍹䩵湪献䃂䵯轹䇂⭢</w:t>
      </w:r>
      <w:r>
        <w:rPr/>
        <w:t>⡡</w:t>
      </w:r>
      <w:r>
        <w:rPr/>
        <w:t>썣椷愬煂啫㑲共쉖瘽⤷棍</w:t>
      </w:r>
      <w:r>
        <w:rPr/>
        <w:t>ⵖ</w:t>
      </w:r>
      <w:r>
        <w:rPr/>
        <w:t>䍏䙎幇䉉爥䘻嘰惍帥搱扨넱쉊╒煮繁뭨Ⓜ䡁椳䛂华㙺䝬浰繖春⚱猱敲佮ꍆ㠽칹䪮㋂祥䀶충汤煍쉧⵲啩烂뽍帹晄䫂⍰牱䔶⬳浀漸믂猫ꌺ儬嚩㙏頨圳圪</w:t>
      </w:r>
      <w:r>
        <w:rPr/>
        <w:t>Ⳃ</w:t>
      </w:r>
      <w:r>
        <w:rPr/>
        <w:t>㯂椸䌻㨺泂ꥬ恖⪱佶佉忂⧂歱⽃湂穂⺿䡙쉖㠨⹨扆䭔か</w:t>
      </w:r>
      <w:r>
        <w:rPr/>
        <w:t>ꔨ</w:t>
      </w:r>
      <w:r>
        <w:rPr/>
        <w:t>㙮纘煫㥷칠쉳绂ㅳ㩾깬歳皏ꌻ</w:t>
      </w:r>
      <w:r>
        <w:rPr/>
        <w:t>ⵯ</w:t>
      </w:r>
      <w:r>
        <w:rPr/>
        <w:t>걐漨䩶⽓뽺牦곂⵨䋂栩横札楉未⨮</w:t>
      </w:r>
      <w:r>
        <w:rPr/>
        <w:t>ⵈ</w:t>
      </w:r>
      <w:r>
        <w:rPr/>
        <w:t>毂圶頣䱧숴剄灹쉈╢䶵뭮氯ꌭ挶</w:t>
      </w:r>
      <w:r>
        <w:rPr/>
        <w:t>ⲱ⥋⠭⡅</w:t>
      </w:r>
      <w:r>
        <w:rPr/>
        <w:t>䱹䕉即愮㑆䕚伥</w:t>
      </w:r>
      <w:r>
        <w:rPr/>
        <w:t>ⱂ</w:t>
      </w:r>
      <w:r>
        <w:rPr/>
        <w:t>埂컂搽쉨幖痂璩㔤썪䑟辵ꍺ榬䙢匰抿瘶</w:t>
      </w:r>
      <w:r>
        <w:rPr/>
        <w:t>⠺</w:t>
      </w:r>
      <w:r>
        <w:rPr/>
        <w:t>牟䤬쉫杷攪ꥡ㕮쎏䍭繫䂩䝖偭념攥啒컂㗂㷂촩彅┽愬〴㈲썙栤璵땧幰쉺戩桢뿂녤쵭睊卢⿎</w:t>
      </w:r>
      <w:r>
        <w:rPr/>
        <w:t>Ⲙ</w:t>
      </w:r>
      <w:r>
        <w:rPr/>
        <w:t>䥘⚿朥妘偈⥾ネꌺ杦睉唥矎ㅭ砵㕂ꆵ뽲朊ひ쉕〈啁嫂썑꥔ㄭ唪쉉湓</w:t>
      </w:r>
      <w:r>
        <w:rPr/>
        <w:t>ⷂ</w:t>
      </w:r>
      <w:r>
        <w:rPr/>
        <w:t>⽢䭷桖沣♐䭺敟牋梩朵倽▮⪵딤㊣䴥䃂夺丱</w:t>
      </w:r>
      <w:r>
        <w:rPr/>
        <w:t>ⱇ</w:t>
      </w:r>
      <w:r>
        <w:rPr/>
        <w:t>ꅌ뭪녎⥕⼣卩噬쉦쉪榿杆䱢楙硚⩷㤶炵</w:t>
      </w:r>
      <w:r>
        <w:rPr/>
        <w:t>ⰱ</w:t>
      </w:r>
      <w:r>
        <w:rPr/>
        <w:t>츬㩦獔堣繣숪倽</w:t>
      </w:r>
      <w:r>
        <w:rPr/>
        <w:t>⡫</w:t>
      </w:r>
      <w:r>
        <w:rPr/>
        <w:t>㝶㉤輮㈪⍘囂⾥㉆略쉳瑎嘷䕳娦넭뽮顲砪桇總彎</w:t>
      </w:r>
      <w:r>
        <w:rPr/>
        <w:t>Ⳃ</w:t>
      </w:r>
      <w:r>
        <w:rPr/>
        <w:t>歫倹煐敢烂땑从㩾㝁㬹丬卧쉃숫欰奰⮩媮걘呈璥⑍振ま畑䇂沩兕䠽ꌥ㗂攷䝚氥礭朣䤲겏⯂参겡ꇎ穆䮬㕾顩</w:t>
      </w:r>
      <w:r>
        <w:rPr/>
        <w:t>ⳃ</w:t>
      </w:r>
      <w:r>
        <w:rPr/>
        <w:t>깄</w:t>
      </w:r>
      <w:r>
        <w:rPr/>
        <w:t>ꥄ</w:t>
      </w:r>
      <w:r>
        <w:rPr/>
        <w:t>咥琴묺싂䵘슮㉳깂䝗䠫佐㵺⫂灧䧂䝋恑師╔坉恕㫍瘩睑䨹㉹扷㵧癹儴夲칺䤤╌</w:t>
      </w:r>
      <w:r>
        <w:rPr/>
        <w:t>ꗂ</w:t>
      </w:r>
      <w:r>
        <w:rPr/>
        <w:t>㗎礪ㅟ㭏媱</w:t>
      </w:r>
      <w:r>
        <w:rPr/>
        <w:t>ꕂ</w:t>
      </w:r>
      <w:r>
        <w:rPr/>
        <w:t>碩㍚</w:t>
      </w:r>
      <w:r>
        <w:rPr/>
        <w:t>ⷂ</w:t>
      </w:r>
      <w:r>
        <w:rPr/>
        <w:t>㉯㎬繌뭣</w:t>
      </w:r>
      <w:r>
        <w:rPr/>
        <w:t>ⱆ</w:t>
      </w:r>
      <w:r>
        <w:rPr/>
        <w:t>䭋◂頸琯䡑⍶犣⻂㕊捱繫䬨副眫帽㈷剭嫂〪淂灯⍎싎慃椩橩䍯癅瑫眶쵵携玘喱䵾䒵夺숫穑卧⨲烂杓頳</w:t>
      </w:r>
      <w:r>
        <w:rPr/>
        <w:t>꧂ꔣ</w:t>
      </w:r>
      <w:r>
        <w:rPr/>
        <w:t>へ컂杚灌쉧唽瞏惂殏稸싂⽦묶佧怸㊮奂쉐䟍䳂땣奮坃쉙땢걷㎡涏⚩㜩⌰啦ぴ⼲媻쉐</w:t>
      </w:r>
      <w:r>
        <w:rPr/>
        <w:t>⠪</w:t>
      </w:r>
      <w:r>
        <w:rPr/>
        <w:t>䱋㝖묹奚㩪⑓奠┪㉖⑍㔽⸫⽑숰旂牂睊⨦쉴싂슡迂扳꺵浸</w:t>
      </w:r>
      <w:r>
        <w:rPr/>
        <w:t>ⱏⓂ</w:t>
      </w:r>
      <w:r>
        <w:rPr/>
        <w:t>쉃䁗䰰伸쉨㑹憏栦䬱㥩┪輪斣憬㝺ꌩ㍱暣㎵昵䱀䫃䣍札</w:t>
      </w:r>
      <w:r>
        <w:rPr/>
        <w:t>ꕩ</w:t>
      </w:r>
      <w:r>
        <w:rPr/>
        <w:t>颥⨴甥</w:t>
      </w:r>
      <w:r>
        <w:rPr/>
        <w:t>ⱐ⩚</w:t>
      </w:r>
      <w:r>
        <w:rPr/>
        <w:t>쉑抱⹸⬸爪䪮</w:t>
      </w:r>
      <w:r>
        <w:rPr/>
        <w:t>ꕐ</w:t>
      </w:r>
      <w:r>
        <w:rPr/>
        <w:t>桴⩕㊘⽁潱侵칶琰姂㭅믂䏂烃♰㑪</w:t>
      </w:r>
      <w:r>
        <w:rPr/>
        <w:t>ⴵ</w:t>
      </w:r>
      <w:r>
        <w:rPr/>
        <w:t>悱伸眬䋂轂潯⩒呲瀶婘颡숱噐吨</w:t>
      </w:r>
      <w:r>
        <w:rPr/>
        <w:t>ꕎ</w:t>
      </w:r>
      <w:r>
        <w:rPr/>
        <w:t>洱畓摁습ざ䲡輭⚻쉬㒱猣䱯弮䝫奶䀤</w:t>
      </w:r>
      <w:r>
        <w:rPr/>
        <w:t>ꕮ</w:t>
      </w:r>
      <w:r>
        <w:rPr/>
        <w:t>쉥╨怣껂㥷㴨䵇싎쉋呣瘪⮥⽁䉔⩀娴㝈䑄㙰숽㉢囂䍅넶녬幫⹊愱サ촬썴䅢캻⧍竂♴⵪獣㥗愬쉾䉱䍚쉒슏牊䁎㛂㝏</w:t>
      </w:r>
      <w:r>
        <w:rPr/>
        <w:t>ꔩ</w:t>
      </w:r>
      <w:r>
        <w:rPr/>
        <w:t>쏂塪椪ꅏ歑潙쉶暘婫쉄㡮㤹땍</w:t>
      </w:r>
      <w:r>
        <w:rPr/>
        <w:t>ꦻ</w:t>
      </w:r>
      <w:r>
        <w:rPr/>
        <w:t>싃椬繵坞깧㍳㥲⌨㴲敖칹ꄭ堺畕䟂犱ꅧ祘抣쉞쉂档쉴愯♏啋⻂싂숽ꌰ⯎㡃䵏䈪츸뽉㜪땴╕摮捬炏⧂</w:t>
      </w:r>
      <w:r>
        <w:rPr/>
        <w:t>꤭</w:t>
      </w:r>
      <w:r>
        <w:rPr/>
        <w:t>䔥全勎刬쉷깲뭚䤽啰手䡑䋂竍㑧栴恢⭍ㄺ汮㥗偕搱썁欮묰捡䷂ꍞ⏂뽇䀊妱䇂⩓㩯슩⛂땙㮡澻憮慺䕉䏃⭫轗䫍䭨仂Ⓜ势쉡쌯ㄯ쉠㉪땤ꏃ䥢䙇歳佱縣쉁쉎〬㵐쉎╞☺䵎걹彘깟輮㓂嚣托⨣䍍⺡䡄砷ㅕ</w:t>
      </w:r>
      <w:r>
        <w:rPr/>
        <w:t>ⵖ</w:t>
      </w:r>
      <w:r>
        <w:rPr/>
        <w:t>扭䜩깐䡌桢浚げ幥゘彘</w:t>
      </w:r>
      <w:r>
        <w:rPr/>
        <w:t>Ⳃ</w:t>
      </w:r>
      <w:r>
        <w:rPr/>
        <w:t>掮⨫睁촯滎硴㑄䩨奲䊘妮啂</w:t>
      </w:r>
      <w:r>
        <w:rPr/>
        <w:t>ⰵ</w:t>
      </w:r>
      <w:r>
        <w:rPr/>
        <w:t>橇䀦瞱劮煷攵橈슻歗噉쉨救佇玱㴻䊵剾繅䷎啨䲡磂⩂⥮㉟䱸噐숨쉌坉摄묥⾻쉬ㅒ쉇剔</w:t>
      </w:r>
      <w:r>
        <w:rPr/>
        <w:t>ⱗ</w:t>
      </w:r>
      <w:r>
        <w:rPr/>
        <w:t>㝍炻刷呱䩨쉡싍央㑉곂촱晷</w:t>
      </w:r>
      <w:r>
        <w:rPr/>
        <w:t>Ɒ</w:t>
      </w:r>
      <w:r>
        <w:rPr/>
        <w:t>凂汮䀩书</w:t>
      </w:r>
      <w:r>
        <w:rPr/>
        <w:t>ꥄ</w:t>
      </w:r>
      <w:r>
        <w:rPr/>
        <w:t>䱂䢩㑁⩃䙱嫂秃쉲⩓㩡슿䂣䐩⭡䈵ㅏ䬲框犩</w:t>
      </w:r>
      <w:r>
        <w:rPr/>
        <w:t>ꦏ</w:t>
      </w:r>
      <w:r>
        <w:rPr/>
        <w:t>뽞⍆汇爸辿쉍䆣㙠喩</w:t>
      </w:r>
      <w:r>
        <w:rPr/>
        <w:t>ⱄ</w:t>
      </w:r>
      <w:r>
        <w:rPr/>
        <w:t>㮮剗噚ꏂ㌪ꍳ烂〴癐䩄䒵繬갮㇂숪쉐昮㢿쉖䡸䁢懂땺쉂⹦칳㕮䄤ㅭ쵈걋吩機䐪║㬱⩗㭹⍭顣潁瑔㙸㬨ゥ⾻婏抮䡾⩔怤뮵㭚忂䤭쉯①牰啧㖬겘单浞䙈杆䉄憱캥囂㥶쉹ネ彋昴쉷堣䡰䉢淎䦘땇温剀䓃瑯噺뾣㉎繎旂쉢⽹슣쉾〷⍬栳ꍈ㈮埂㥺⑶⏎䭬⾬䩴埍ꅅ⍫堭뭋뼻䙰獘䉈湃扬伤兀挽㕐婰⴨千⫂迃쉆桒塭䚘彥㡇묽</w:t>
      </w:r>
      <w:r>
        <w:rPr/>
        <w:t>ꕆ</w:t>
      </w:r>
      <w:r>
        <w:rPr/>
        <w:t>䵫傮橶뼱♅绂♕煠숰숴쉚䱮捤⪥飍쉷⽅村嚥顔怲╬戤쉋偅⚩迂䴽幃㍋儣⿍䍆쎡ꇂ昮柂啍畄㚿圣頪⥚瑄꺡猫汯卟摫䬻⽾椦</w:t>
      </w:r>
      <w:r>
        <w:rPr/>
        <w:t>ⵤꥍ</w:t>
      </w:r>
      <w:r>
        <w:rPr/>
        <w:t>頨쉱凂╖쌥충</w:t>
      </w:r>
      <w:r>
        <w:rPr/>
        <w:t>ꕲ</w:t>
      </w:r>
      <w:r>
        <w:rPr/>
        <w:t>幩煳䳃慑㜪乣慇恦㜶顐쉖쉤㏎췃祮填泂⬱숶䚣㑏瑧⍐믂☣砬爷秂숭癤⨵倦瘽습숴⭀瘦㴬⥲䄪⍳縴쵴쉎捯㌹䬹窣⎩渫祀眹㍌愻쉔╺ㅅ㍬䡓⑫匳䍉纩쉵촲啇洯걃㭬甶お形睓䑐剟湅慘꤮㌹쉶縭㓂떻棂半撥㵮䩋煌䡣彅汒㍏䝩嘥⭑卾⎣ꥩ㗂敬潰</w:t>
      </w:r>
      <w:r>
        <w:rPr/>
        <w:t>ⶥ⑳</w:t>
      </w:r>
      <w:r>
        <w:rPr/>
        <w:t>䩔</w:t>
      </w:r>
      <w:r>
        <w:rPr/>
        <w:t>ⱡ</w:t>
      </w:r>
      <w:r>
        <w:rPr/>
        <w:t>呰摬䠥擂䒵灶侻牀䝯╏䰪敖싂⛂頴倯歀쉃堽쉔</w:t>
      </w:r>
      <w:r>
        <w:rPr/>
        <w:t>ꗂ</w:t>
      </w:r>
      <w:r>
        <w:rPr/>
        <w:t>幦頽ꥷ恪滃硤㉇穆㥥䨺딪⫂싂캿楷砤땀䌺䴴숽</w:t>
      </w:r>
      <w:r>
        <w:rPr/>
        <w:t>⡟</w:t>
      </w:r>
      <w:r>
        <w:rPr/>
        <w:t>㙈䍢䅸㘣㌊</w:t>
      </w:r>
      <w:r>
        <w:rPr/>
        <w:t>⠩</w:t>
      </w:r>
      <w:r>
        <w:rPr/>
        <w:t>悮길⩮⹺慯彟冣숭婲歐ㅅ⍁懂쉹㩷⛎䶿歫倴䉋㒱䉲㊣싎湂瀲呷䄷䗎碡♗딹半䘩침冡曂䥏녞眸別썣㬶浤⫎採⥲쉍</w:t>
      </w:r>
      <w:r>
        <w:rPr/>
        <w:t>ꦏ</w:t>
      </w:r>
      <w:r>
        <w:rPr/>
        <w:t>唲숺颏䥞爨佚栺습㚥湑堰䷃쉲况쉗⥙슡奘奞</w:t>
      </w:r>
      <w:r>
        <w:rPr/>
        <w:t>ꕴ</w:t>
      </w:r>
      <w:r>
        <w:rPr/>
        <w:t>煂睰癩쉇輺炣漶厮仂</w:t>
      </w:r>
      <w:r>
        <w:rPr/>
        <w:t>Ⱓ</w:t>
      </w:r>
      <w:r>
        <w:rPr/>
        <w:t>슣汌晞偤灔㨴㧂冘</w:t>
      </w:r>
      <w:r>
        <w:rPr/>
        <w:t>ꥆ</w:t>
      </w:r>
      <w:r>
        <w:rPr/>
        <w:t>긭摍䴻䐵㛃䵁䧂泂捶灇㒡ꍅ䉧</w:t>
      </w:r>
      <w:r>
        <w:rPr/>
        <w:t>ꤨ</w:t>
      </w:r>
      <w:r>
        <w:rPr/>
        <w:t>浳灰穳㥆㥷╂</w:t>
      </w:r>
      <w:r>
        <w:rPr/>
        <w:t>ⵏ</w:t>
      </w:r>
      <w:r>
        <w:rPr/>
        <w:t>뿂䩅쉋硍练奄숰쉁㦱姂</w:t>
      </w:r>
      <w:r>
        <w:rPr/>
        <w:t>ꕎ</w:t>
      </w:r>
      <w:r>
        <w:rPr/>
        <w:t>䟂穈核䞵促쉢恑⾩桳숣療啑汅挥⌥땖杶䜦</w:t>
      </w:r>
      <w:r>
        <w:rPr/>
        <w:t>⡨</w:t>
      </w:r>
      <w:r>
        <w:rPr/>
        <w:t>ꤪ</w:t>
      </w:r>
      <w:r>
        <w:rPr/>
        <w:t>冏썃顙뮮坦顆砭杠⒬</w:t>
      </w:r>
      <w:r>
        <w:rPr/>
        <w:t>ⶵ</w:t>
      </w:r>
      <w:r>
        <w:rPr/>
        <w:t>뮬杭頺僂瘩㵂捕幹奲呋ꅕ塉澡穊瀺䦩</w:t>
      </w:r>
      <w:r>
        <w:rPr/>
        <w:t>ꕩ</w:t>
      </w:r>
      <w:r>
        <w:rPr/>
        <w:t>ⱡ</w:t>
      </w:r>
      <w:r>
        <w:rPr/>
        <w:t>㘽㕑뗂㭈浞걠⨹쉶싂⩬㭇⬲</w:t>
      </w:r>
      <w:r>
        <w:rPr/>
        <w:t>ꥅ</w:t>
      </w:r>
      <w:r>
        <w:rPr/>
        <w:t>䄯㭦ꍉ꺱䙱六땎깒欯扖ꍕ曂垬䳂㍇쉟♃⑘쉁</w:t>
      </w:r>
      <w:r>
        <w:rPr/>
        <w:t>ꕵ</w:t>
      </w:r>
      <w:r>
        <w:rPr/>
        <w:t>쌤ッ㌨䙵僂埂ꌭ伷숲⩆숱欬갸䍖숮㥍䘳⪣⹵땖㡣⌶桄牐住佯땦啬剖樸が獬偨㐬牯呸숽⎩湈毂</w:t>
      </w:r>
      <w:r>
        <w:rPr/>
        <w:t>Ⱘ</w:t>
      </w:r>
      <w:r>
        <w:rPr/>
        <w:t>䥗氱쉒쉉剤嘮顗彏欩㡸쌶ⸯ瑧昺䚮榡㍂䜯ꌨ䚮忂瑪婥手憵㭯䱆弦땅槂</w:t>
      </w:r>
      <w:r>
        <w:rPr/>
        <w:t>ⷂ</w:t>
      </w:r>
      <w:r>
        <w:rPr/>
        <w:t>녔畟ꏂ輹挦</w:t>
      </w:r>
      <w:r>
        <w:rPr/>
        <w:t>ꔲ</w:t>
      </w:r>
      <w:r>
        <w:rPr/>
        <w:t>纘繉숺璥숰惂슱㡺</w:t>
      </w:r>
      <w:r>
        <w:rPr/>
        <w:t>⠶</w:t>
      </w:r>
      <w:r>
        <w:rPr/>
        <w:t>㥯슘⩐噉稺呾⏂㌫</w:t>
      </w:r>
      <w:r>
        <w:rPr/>
        <w:t>⡂</w:t>
      </w:r>
      <w:r>
        <w:rPr/>
        <w:t>ⵈ</w:t>
      </w:r>
      <w:r>
        <w:rPr/>
        <w:t>숷깧䕹吵䑭㋂乥</w:t>
      </w:r>
      <w:r>
        <w:rPr/>
        <w:t>ꕃ</w:t>
      </w:r>
      <w:r>
        <w:rPr/>
        <w:t>彫卬춿ꎩ쉄</w:t>
      </w:r>
      <w:r>
        <w:rPr/>
        <w:t>ꦱ</w:t>
      </w:r>
      <w:r>
        <w:rPr/>
        <w:t>乁塳䀮ꎩ쉥칄塒숽卷⺘睑쉺䰺噢瑅㞮곂瀯⩐勂숬䴽㉄싎牎佣塬冘쉣䀭枱愪㙉嫃䍯묵眪㠬쵏坌幘슿</w:t>
      </w:r>
      <w:r>
        <w:rPr/>
        <w:t>ꗎ</w:t>
      </w:r>
      <w:r>
        <w:rPr/>
        <w:t>ꆘ灘䵪</w:t>
      </w:r>
      <w:r>
        <w:rPr/>
        <w:t>ⷎ</w:t>
      </w:r>
      <w:r>
        <w:rPr/>
        <w:t>煡쵣䇂婧漭獑癩䕕画㩆稫⩓䅺쌭</w:t>
      </w:r>
      <w:r>
        <w:rPr/>
        <w:t>ꤲ⑦ꕍ</w:t>
      </w:r>
      <w:r>
        <w:rPr/>
        <w:t>쉣捅汒圴當李⭷猪㊥䡸䁤숮儮䵾橌</w:t>
      </w:r>
      <w:r>
        <w:rPr/>
        <w:t>⡎</w:t>
      </w:r>
      <w:r>
        <w:rPr/>
        <w:t>奲습♃슥쉪䕪쉨悥䊩拂颱쌪싂彴彧低䝃</w:t>
      </w:r>
      <w:r>
        <w:rPr/>
        <w:t>ꗃ</w:t>
      </w:r>
      <w:r>
        <w:rPr/>
        <w:t>嗂䟍棍呧わ녖싎</w:t>
      </w:r>
      <w:r>
        <w:rPr/>
        <w:t>ⷂ</w:t>
      </w:r>
      <w:r>
        <w:rPr/>
        <w:t>㏂⛎整獞넩츫杍捈녬⍙务㜸쉦ꍣ唪轋䡦溥瘯癡怵⨨丸个⯂㎘㠲쉨쉒䅆</w:t>
      </w:r>
      <w:r>
        <w:rPr/>
        <w:t>ⷂ</w:t>
      </w:r>
      <w:r>
        <w:rPr/>
        <w:t>싂썶㟂⹣伣撵쉒弫</w:t>
      </w:r>
      <w:r>
        <w:rPr/>
        <w:t>Ⱙ⩥</w:t>
      </w:r>
      <w:r>
        <w:rPr/>
        <w:t>䑚係숱슬⩔冏쉱䙄⭞⨸카彅⸴㟍佰毂柂㈹儩䑴癞搽⨳⽂頭</w:t>
      </w:r>
      <w:r>
        <w:rPr/>
        <w:t>ꔹ</w:t>
      </w:r>
      <w:r>
        <w:rPr/>
        <w:t>坪堽灡杋㥲썹灩桓兺䙃䁈㍐ꥭ긴术䴴歵㌣㙁䲱⫂潨숣洦⹃㴊칧媻楨뭲⥵㓂㐮氦㓂墩䱂䄷橫祔䫂쉪䆮瘣浗眹奞숻䅏숭掵柂ꄪ⻂긹劘䵦柂啖䝂䕪嘸㈶惂⒥瑾参┨䓂䍍珂䡾ꅖ⧂䱹瀪権吩㘨彬㯂卮䥕涻②飂</w:t>
      </w:r>
      <w:r>
        <w:rPr/>
        <w:t>ⰲ</w:t>
      </w:r>
      <w:r>
        <w:rPr/>
        <w:t>疬㵱琱磂䓂⬹㭄呡噹䘦㍧⩴呪偭⨳潬捒偘㨪⪬</w:t>
      </w:r>
      <w:r>
        <w:rPr/>
        <w:t>ꕫ</w:t>
      </w:r>
      <w:r>
        <w:rPr/>
        <w:t>ꍵ汫轠矂㣂楈卶쉾猤싂㝮쉳妩䐤⑆摕쉣洸穇垬䜮瑅灟塚樷桁䥔⹳딮斏敯瑯塉ꌤ</w:t>
      </w:r>
      <w:r>
        <w:rPr/>
        <w:t>Ⱙ</w:t>
      </w:r>
      <w:r>
        <w:rPr/>
        <w:t>쉊䀽偫䅫燂滂䷃쉢◂쉵壂歉歷숮堤쉑㭁╍⬦⩱縱倩쉙涥瑵㒱걣ㅃ坊쉠䮮摫쉖婥⩁桍挵塡칶따橧䠨묽☹睾숪쉚係</w:t>
      </w:r>
      <w:r>
        <w:rPr/>
        <w:t>ⴭ</w:t>
      </w:r>
      <w:r>
        <w:rPr/>
        <w:t>挮♚䥳⼪幅䥚乗⨸⽎⤶ꎻ捕ꌲ挣</w:t>
      </w:r>
      <w:r>
        <w:rPr/>
        <w:t>ⵔ</w:t>
      </w:r>
      <w:r>
        <w:rPr/>
        <w:t>皻쉐쉎쵊䗃䄴勂녍潱捦㝗㔣⥒㐺㑾㟃숹Ⓙ奚⦱劏唩썴쉶效共떵繡췂䅣奊摏潥슮珂扗⭤捐㤵꧎</w:t>
      </w:r>
      <w:r>
        <w:rPr/>
        <w:t>⡳</w:t>
      </w:r>
      <w:r>
        <w:rPr/>
        <w:t>꺩硲睆싂쉓⭏堪项썤怺䡰쉲䁸䃎懂㩡暿녱</w:t>
      </w:r>
    </w:p>
    <w:p>
      <w:pPr>
        <w:pStyle w:val="PreformattedText"/>
        <w:bidi w:val="0"/>
        <w:spacing w:before="0" w:after="0"/>
        <w:jc w:val="left"/>
        <w:rPr/>
      </w:pPr>
      <w:r>
        <w:rPr/>
        <w:t>桋⵩䭹敠濂㝫</w:t>
      </w:r>
      <w:r>
        <w:rPr/>
        <w:t>ꕗ</w:t>
      </w:r>
      <w:r>
        <w:rPr/>
        <w:t>싂䵶⪵扑⥊伨傱⿂幱䜪㎵㔸睟땡⛍䕬ꄹ⿃䀷⩐暬杰橗촷佷䑫䐺땔㭷ꄪ䌪㠱碬牚ꄶ喩倸禬㨳䉨娥䜰噒愣쉸①䚱⩍쉬쉒偆楂倦쵗㕵獲䥷▱倮榡瀪㙔䊮匨䉣䭈</w:t>
      </w:r>
      <w:r>
        <w:rPr/>
        <w:t>⢻</w:t>
      </w:r>
      <w:r>
        <w:rPr/>
        <w:t>⾩⬭㵟⺘幢稭汭嫂</w:t>
      </w:r>
      <w:r>
        <w:rPr/>
        <w:t>ⵋ⩯⧂</w:t>
      </w:r>
      <w:r>
        <w:rPr/>
        <w:t>獋癵っ祺䙘㥀恾汤㭪敠顔っ</w:t>
      </w:r>
      <w:r>
        <w:rPr/>
        <w:t>⡬</w:t>
      </w:r>
      <w:r>
        <w:rPr/>
        <w:t>㘩参ꍴ歮</w:t>
      </w:r>
      <w:r>
        <w:rPr/>
        <w:t>Ⱘ</w:t>
      </w:r>
      <w:r>
        <w:rPr/>
        <w:t>眷瘳⯍䊻썣癃䦵</w:t>
      </w:r>
      <w:r>
        <w:rPr/>
        <w:t>⢏</w:t>
      </w:r>
      <w:r>
        <w:rPr/>
        <w:t>쉳ㅤ䕳堬礪䒥䭺⑁堣䢩쏂䁋⑮輯唪は♶㐦쵢灦畱䆿灷厡㫎◎㨪嘬婨⻂倴瑮⌺땗䇂䏂깠숴噌츱⩎焴⹃긬枮䅤橷枬㥂瑟硆쉤奧촪輪硃瓂䒻穸呥穋䩋瘻竂圴쉬㮿きた걨䐺ꥰ쉍慲汇⻍ねね湟⎘쵃掿䃂妥幡㍓爪뼣⨵슘㐩㥸卓䎩</w:t>
      </w:r>
      <w:r>
        <w:rPr/>
        <w:t>ꔳ</w:t>
      </w:r>
      <w:r>
        <w:rPr/>
        <w:t>㖥ꥰ땮杯䀻〯䌥倶眪呪녒㋂睱쎩挭潴栰⩬슘⿃䍅</w:t>
      </w:r>
      <w:r>
        <w:rPr/>
        <w:t>⡴</w:t>
      </w:r>
      <w:r>
        <w:rPr/>
        <w:t>掵䁳䃎擂㙷걄琫⩹㬩╨瑲녢䉊啺㍃쉕塱㥀쎬䱋幤㜤患砹泍傥ꍶ숳参⍖ꥠ싂祵⩔樴垏ꍗ췂折㖣䆘㥗⎩㐊㜣ま슥䍃弬㍰䨭矂啭㍶戴稯숪ㄹ時</w:t>
      </w:r>
      <w:r>
        <w:rPr/>
        <w:t>꤭</w:t>
      </w:r>
      <w:r>
        <w:rPr/>
        <w:t>博扨</w:t>
      </w:r>
      <w:r>
        <w:rPr/>
        <w:t>ꦥ</w:t>
      </w:r>
      <w:r>
        <w:rPr/>
        <w:t>㩋桮奓⛂습♵亻牨⩴갰牏⾥⫂쉲枵쉓偢뿍剉♊</w:t>
      </w:r>
      <w:r>
        <w:rPr/>
        <w:t>ꕳ</w:t>
      </w:r>
      <w:r>
        <w:rPr/>
        <w:t>䣂숹</w:t>
      </w:r>
      <w:r>
        <w:rPr/>
        <w:t>ꦩ</w:t>
      </w:r>
      <w:r>
        <w:rPr/>
        <w:t>偱ꅅ软⬱浣㞵무歙</w:t>
      </w:r>
      <w:r>
        <w:rPr/>
        <w:t>ⳍ</w:t>
      </w:r>
      <w:r>
        <w:rPr/>
        <w:t>슮⯂䪵ꥯ淂竂㡟䙪猥</w:t>
      </w:r>
      <w:r>
        <w:rPr/>
        <w:t>ꗂ</w:t>
      </w:r>
      <w:r>
        <w:rPr/>
        <w:t>強洹䎡瞥呮伫㒏呣彍䥋⑰䠭瑈⸫㕵</w:t>
      </w:r>
      <w:r>
        <w:rPr/>
        <w:t>ꔥ</w:t>
      </w:r>
      <w:r>
        <w:rPr/>
        <w:t>䤴村껎쎵㮩⵸暩䡭浓剋쉦䮣䉘儨判⥷⑪睊㶏㵳숰墘⭄硋牧충⯂愷⯂䛂</w:t>
      </w:r>
      <w:r>
        <w:rPr/>
        <w:t>Ⱡ</w:t>
      </w:r>
      <w:r>
        <w:rPr/>
        <w:t>祉숸䰣垏頶㩬癕䥐摬墩㘷恂䅉뽯쉇숵搻䡉땞桺묻쏂䌷囍⩇쉪佳䭎䡠츴汶╩氣截䦣㍐⹀歮楈䴹䤤睤㝤响⨯⑏潶㫂娱係漲凎伺桘뽔棂弲╍猬슏ꍈ⺵싂祯숺伴恴뽐欳憮䍘ㆣ䬳⭬⽯佅偈噗猹㙨⨳ㅎ</w:t>
      </w:r>
      <w:r>
        <w:rPr/>
        <w:t>ꕒ</w:t>
      </w:r>
      <w:r>
        <w:rPr/>
        <w:t>剶</w:t>
      </w:r>
      <w:r>
        <w:rPr/>
        <w:t>ⱃ</w:t>
      </w:r>
      <w:r>
        <w:rPr/>
        <w:t>楮反繉彸堮⌲顰╇뾱곂睆橞弦䔱剭뼹烂숸畣测搫⬱㔴긬繞⌳梘㥷싂杳</w:t>
      </w:r>
      <w:r>
        <w:rPr/>
        <w:t>ꦏ</w:t>
      </w:r>
      <w:r>
        <w:rPr/>
        <w:t>㡰㓂塅슩獆ꍠ楙怹灁噹帥畮兆⽗ㅧ顐公䑚놣싂慁걑報繶싂搩ま쉔㞘놬㉧</w:t>
      </w:r>
      <w:r>
        <w:rPr/>
        <w:t>ꕥ</w:t>
      </w:r>
      <w:r>
        <w:rPr/>
        <w:t>䘯癟䂿숺슿乀⪣</w:t>
      </w:r>
      <w:r>
        <w:rPr/>
        <w:t>⡶⍥</w:t>
      </w:r>
      <w:r>
        <w:rPr/>
        <w:t>䙫䄩ꏂ⍴깣曂毂欶⏍떘䙎⹇癬㐳㐰掩䡍盂◂쉶婩㭌䰭墘⽂乙姂濂乀穣㟂别渴儴깍</w:t>
      </w:r>
      <w:r>
        <w:rPr/>
        <w:t>ꥄ</w:t>
      </w:r>
      <w:r>
        <w:rPr/>
        <w:t>ꅁ乥輹䭣㊣䁅⦬伮ꅎぺ痃╈㦩ぷ楤䠵깕⚱㠴䟂瀣⻂咏繁䕩䍷䐵뭑칡礨싂쉮</w:t>
      </w:r>
      <w:r>
        <w:rPr/>
        <w:t>ⵣ☮</w:t>
      </w:r>
      <w:r>
        <w:rPr/>
        <w:t>瑯䝋ꍅ斡껍⛂㏃坨报埂딪ꇂ녇슏绂慾⸬你澥佦쉚夫塸嫂싂灸ㅾ煴牉顬ꅞꏂ䯂⑇쉅爰牧</w:t>
      </w:r>
      <w:r>
        <w:rPr/>
        <w:t>⠹</w:t>
      </w:r>
      <w:r>
        <w:rPr/>
        <w:t>㪮湆狎걄㯃穯攳坷到歐䉗破䰵嚱玮㤫</w:t>
      </w:r>
      <w:r>
        <w:rPr/>
        <w:t>⠪</w:t>
      </w:r>
      <w:r>
        <w:rPr/>
        <w:t>墘㷂乒祧恕浅쵷</w:t>
      </w:r>
      <w:r>
        <w:rPr/>
        <w:t>ꕠ</w:t>
      </w:r>
      <w:r>
        <w:rPr/>
        <w:t>桔쵴쏂㩎癤截</w:t>
      </w:r>
      <w:r>
        <w:rPr/>
        <w:t>⡨</w:t>
      </w:r>
      <w:r>
        <w:rPr/>
        <w:t>忂䌻깷싎숪㨽區捇祳橇繚穦䐣姂祊⨩么牡㕲瑀㮥朦</w:t>
      </w:r>
      <w:r>
        <w:rPr/>
        <w:t>ꖥ⩘</w:t>
      </w:r>
      <w:r>
        <w:rPr/>
        <w:t>杲浙心繓⼩싂先⍴⬰䤨占</w:t>
      </w:r>
      <w:r>
        <w:rPr/>
        <w:t>⠤</w:t>
      </w:r>
      <w:r>
        <w:rPr/>
        <w:t>昽接칦</w:t>
      </w:r>
      <w:r>
        <w:rPr/>
        <w:t>⠫</w:t>
      </w:r>
      <w:r>
        <w:rPr/>
        <w:t>夯顾搫犣歺㌻煔㭁䷂垏䥀ꍒ泂㢵启떿復쌻ꍱ⨮</w:t>
      </w:r>
      <w:r>
        <w:rPr/>
        <w:t>ꗂ</w:t>
      </w:r>
      <w:r>
        <w:rPr/>
        <w:t>捉쉲싃䙢冬牞究爪☷ꥡ玣患坤惂杺䑣놱楗㐰⌷奷⚡☸䡦伽怰⥬働瘬佒㨪辵</w:t>
      </w:r>
      <w:r>
        <w:rPr/>
        <w:t>ꖿ</w:t>
      </w:r>
      <w:r>
        <w:rPr/>
        <w:t>⡂</w:t>
      </w:r>
      <w:r>
        <w:rPr/>
        <w:t>땯⩉輯쉍慩썩䕓啱⏂습䀊ꏂ쉟㑬䵓ꥱ煸䬱湦報숬䍤⼤棂橦昦愴塀㍓䴹⥕</w:t>
      </w:r>
      <w:r>
        <w:rPr/>
        <w:t>ꗂꔮ</w:t>
      </w:r>
      <w:r>
        <w:rPr/>
        <w:t>䙚⥄浍溣即㠣䙩⌶婞玮㕱稪淎圤侘稺祂坷㙖숲䅗싂㬶䓍㬰媘桕깉㵎猤あ眵飂</w:t>
      </w:r>
      <w:r>
        <w:rPr/>
        <w:t>ⱳ</w:t>
      </w:r>
      <w:r>
        <w:rPr/>
        <w:t>䆻㭩뽔⫂䟍꺩眱橕啩䥌⼯쉸捋椰灚歪썕䥷凍砶迂牆乃㴱婣彫唳숽哂쎩ㅰ㶬쉸攳숮㴪ꇂ㠰䵟兑㴩ㄤ祌亥睩睱䁪灈⌰</w:t>
      </w:r>
      <w:r>
        <w:rPr/>
        <w:t>꧂</w:t>
      </w:r>
      <w:r>
        <w:rPr/>
        <w:t>㕗佬녕漣⤻埂㞵⩞⽫捔偮坫眵伯浚䊿쉂繹呏쉊녥☸뭒␯⸹殡⫃睥戻種䅯쉙橧濎䨩杧㎬숸奘㣃ꆱ</w:t>
      </w:r>
      <w:r>
        <w:rPr/>
        <w:t>⡥</w:t>
      </w:r>
      <w:r>
        <w:rPr/>
        <w:t>䴨㘹쉅┭弩潓䒮䅢⍴爯</w:t>
      </w:r>
      <w:r>
        <w:rPr/>
        <w:t>⣂</w:t>
      </w:r>
      <w:r>
        <w:rPr/>
        <w:t>扉⨻偢䘮唸疬뭍儨何</w:t>
      </w:r>
      <w:r>
        <w:rPr/>
        <w:t>ⷂ</w:t>
      </w:r>
      <w:r>
        <w:rPr/>
        <w:t>떻焷彺奏⹄⍯㢻嗂案슥㥄杴♋猦쉣啎⦻</w:t>
      </w:r>
      <w:r>
        <w:rPr/>
        <w:t>ꕮ</w:t>
      </w:r>
      <w:r>
        <w:rPr/>
        <w:t>栵㔳㒿婈䵗䑐䱀戰挭媩䍭ꅁ儣睺갰欦偫㷂㇂潖浊䐽䜯㯎砷潕ぺ숽싂ꥠ춵幍⏂㏃㡌慈갴姂㝵䑓䠶㭎澻漴批㝯꥕䋂梻ꅫ싂䋂洪⭐抩䢵呲恆癒싂⛃╌䲏乣穲⩺녘潹䅹㗂⭾壍攲顈䬽楂╘걭⫍⍈</w:t>
      </w:r>
      <w:r>
        <w:rPr/>
        <w:t>⡡</w:t>
      </w:r>
      <w:r>
        <w:rPr/>
        <w:t>曂䭷믎쉡ギ椨幊㧂츦ㄭ煟䯂┨澘䍭潐숪걢쉺啐浀瀭䙈支硂⥒䃂싂䇂䯂䅏癧硢慘敷之梿㇂矂㦡佂ꅺ䡔숵</w:t>
      </w:r>
      <w:r>
        <w:rPr/>
        <w:t>ꥑ</w:t>
      </w:r>
      <w:r>
        <w:rPr/>
        <w:t>晅㍕碥싂ꍪ爪㑹璥썑昺晑洰摄ꎡち쉎⹫㍨杌㏃㮏⍒㙢圬哂䅢䨯旂瓂㜥⭭夬䘻悱㕷슣䝾컍╍䵀쉗灗싂㍱숺♵伮슘놘偒칔噠녱땴䰨걞긻汇䥧㑦㤷湩彏쵢㡉쉯⏍轖偉欶父㙨冩積䨣숩乁䳂뭅啱숺</w:t>
      </w:r>
      <w:r>
        <w:rPr/>
        <w:t>ꕮ</w:t>
      </w:r>
      <w:r>
        <w:rPr/>
        <w:t>澿⤦⎏쉍㠤僂쉌倪䑂㬸♦毂亱癅㙅㑑刯媵㭞喩冏┳숬딥䅥摪☫夰縱丩</w:t>
      </w:r>
      <w:r>
        <w:rPr/>
        <w:t>⠲</w:t>
      </w:r>
      <w:r>
        <w:rPr/>
        <w:t>剙슿쉐쉒껍</w:t>
      </w:r>
      <w:r>
        <w:rPr/>
        <w:t>Ⳃ</w:t>
      </w:r>
      <w:r>
        <w:rPr/>
        <w:t>啕轣㴽姂桓据꥚깷䀷慎䄶氻써獡玬啪䉞䭒촷㭪䥳⫍浳測碏湵狂㉓晥긥⥍單彇䝺ꅸ㯎</w:t>
      </w:r>
      <w:r>
        <w:rPr/>
        <w:t>ⴸ</w:t>
      </w:r>
      <w:r>
        <w:rPr/>
        <w:t>숻</w:t>
      </w:r>
      <w:r>
        <w:rPr/>
        <w:t>Ⳃ</w:t>
      </w:r>
      <w:r>
        <w:rPr/>
        <w:t>숴䊱䋂⸪썀䎩숮稷睃</w:t>
      </w:r>
      <w:r>
        <w:rPr/>
        <w:t>⠽</w:t>
      </w:r>
      <w:r>
        <w:rPr/>
        <w:t>딹塳ꅐ</w:t>
      </w:r>
      <w:r>
        <w:rPr/>
        <w:t>ⱃ</w:t>
      </w:r>
      <w:r>
        <w:rPr/>
        <w:t>顄ꅖ坣彗繦⬭珂兪杗噋塘䑃㑺奌걟㐬⑓</w:t>
      </w:r>
      <w:r>
        <w:rPr/>
        <w:t>⡆</w:t>
      </w:r>
      <w:r>
        <w:rPr/>
        <w:t>㩷⵮㛂䍲梘㞿䄨ぇ猊止</w:t>
      </w:r>
      <w:r>
        <w:rPr/>
        <w:t>⠽</w:t>
      </w:r>
      <w:r>
        <w:rPr/>
        <w:t>珂呸䭅㦡긪㖩潠琰⩇颵擂檵␽䇂囂㉡䅍噊⤤噢嘱熮瞘欪畾뗎愪⨵㤪㕅㥹㜥䉗祌䈳狂愮ㅚ㭷</w:t>
      </w:r>
      <w:r>
        <w:rPr/>
        <w:t>⡬</w:t>
      </w:r>
      <w:r>
        <w:rPr/>
        <w:t>敎潮䜯숵㜯㵮녲⹕쉥繇啡䕰歩䣂칫</w:t>
      </w:r>
      <w:r>
        <w:rPr/>
        <w:t>ⶩ</w:t>
      </w:r>
      <w:r>
        <w:rPr/>
        <w:t>䘰溩佔䳂㭉掘帲積礤元</w:t>
      </w:r>
      <w:r>
        <w:rPr/>
        <w:t>ⷂ</w:t>
      </w:r>
      <w:r>
        <w:rPr/>
        <w:t>敩洺呮㙟嚏쏂껂㡡습潏</w:t>
      </w:r>
      <w:r>
        <w:rPr/>
        <w:t>ꥆ</w:t>
      </w:r>
      <w:r>
        <w:rPr/>
        <w:t>츫ꏂ숲</w:t>
      </w:r>
      <w:r>
        <w:rPr/>
        <w:t>ⰺ</w:t>
      </w:r>
      <w:r>
        <w:rPr/>
        <w:t>洨습⩔栥䯂㋂棂轮䡈䬬⑉습ꏂ</w:t>
      </w:r>
      <w:r>
        <w:rPr/>
        <w:t>ꤥ</w:t>
      </w:r>
      <w:r>
        <w:rPr/>
        <w:t>く揂뽖澥⪣뽰砹⩌傿⹶⌴畅⵨꥾</w:t>
      </w:r>
      <w:r>
        <w:rPr/>
        <w:t>ⱱ</w:t>
      </w:r>
      <w:r>
        <w:rPr/>
        <w:t>楩彸⽕洵</w:t>
      </w:r>
      <w:r>
        <w:rPr/>
        <w:t>꧂</w:t>
      </w:r>
      <w:r>
        <w:rPr/>
        <w:t>쉍㕃⨯</w:t>
      </w:r>
      <w:r>
        <w:rPr/>
        <w:t>ꦩ</w:t>
      </w:r>
      <w:r>
        <w:rPr/>
        <w:t>깕싂⥉乪ㅲ偬</w:t>
      </w:r>
      <w:r>
        <w:rPr/>
        <w:t>ꕺ</w:t>
      </w:r>
      <w:r>
        <w:rPr/>
        <w:t>썑摸⑷乧㒥ꍂꅋ䈬긩牱奭䩩ざ⍕瀰摮뮡㤴縷桕䙸쉅硁㭸싃뽱㎿砪딹␯싂欷</w:t>
      </w:r>
      <w:r>
        <w:rPr/>
        <w:t>ꥈ</w:t>
      </w:r>
      <w:r>
        <w:rPr/>
        <w:t>䤨復氱敌숶䍀塺⹳</w:t>
      </w:r>
      <w:r>
        <w:rPr/>
        <w:t>ⲏ</w:t>
      </w:r>
      <w:r>
        <w:rPr/>
        <w:t>컂㠹䩎쉓</w:t>
      </w:r>
      <w:r>
        <w:rPr/>
        <w:t>ꔸꕥ</w:t>
      </w:r>
      <w:r>
        <w:rPr/>
        <w:t>㝈顮繞┶쉣䟂숪牀⩇깰⩵⥲숸䥰㊩녩䤮段숯쏂䲩㙾슿䥡杨晋칊뭾</w:t>
      </w:r>
      <w:r>
        <w:rPr/>
        <w:t>ꔬ</w:t>
      </w:r>
      <w:r>
        <w:rPr/>
        <w:t>䜩百숣⤦湀㩳楚飂央矂䒘䐨㜺⩟㌺㭧숨捑췂숺칬桧煹ꎡ㵍녧㝘넴䴦䥏炘繨</w:t>
      </w:r>
      <w:r>
        <w:rPr/>
        <w:t>ꥀ</w:t>
      </w:r>
      <w:r>
        <w:rPr/>
        <w:t>乬㡄牐</w:t>
      </w:r>
      <w:r>
        <w:rPr/>
        <w:t>ꥏ</w:t>
      </w:r>
      <w:r>
        <w:rPr/>
        <w:t>쉍佇㩯⥗⍴䓂乎쉬匵쌫娥恔䋂ㅥ⽷쉞⹉뽅䳂周犘夨繕浙㉆䭰橾炏牸䐭潹</w:t>
      </w:r>
      <w:r>
        <w:rPr/>
        <w:t>ꥄ</w:t>
      </w:r>
      <w:r>
        <w:rPr/>
        <w:t>㌫뽞쉮嘱呮묰</w:t>
      </w:r>
      <w:r>
        <w:rPr/>
        <w:t>Ɒ</w:t>
      </w:r>
      <w:r>
        <w:rPr/>
        <w:t>圽汞兘顓汧⽟曃㙁쌩떵</w:t>
      </w:r>
      <w:r>
        <w:rPr/>
        <w:t>ꤴ</w:t>
      </w:r>
      <w:r>
        <w:rPr/>
        <w:t>畚浒坎㥉猸⽍眵쉶숮浒싂㨲</w:t>
      </w:r>
      <w:r>
        <w:rPr/>
        <w:t>ꔬ</w:t>
      </w:r>
      <w:r>
        <w:rPr/>
        <w:t>䐪䄹縤䑁影濎⩊浣┮</w:t>
      </w:r>
      <w:r>
        <w:rPr/>
        <w:t>ꥃ</w:t>
      </w:r>
      <w:r>
        <w:rPr/>
        <w:t>椽칇⥮싂㈯獑敃㉰棂㠫癨參칍唷杦奠䉢徿⥵慩⤬嗂㔰ꇂ쉡⴩넻츮⬨䨣䔫煶椣弫</w:t>
      </w:r>
      <w:r>
        <w:rPr/>
        <w:t>Ⱔ</w:t>
      </w:r>
      <w:r>
        <w:rPr/>
        <w:t>䎏⭪皵㠤癯㠥╟㖻棂爺獣ㄺ⚘䯂슬䜵你격㜲呍쉾넸㝤敖슘瑍⒱쉹啺楂䜭☷䁒㙨㟂坏뭄樰⻂㩕䵉쉠ꅆ睇偫疻⫃쉒噹뼺慣轄垘⦩䁞㯂伱䔯䋂婔恀橱㘹㩭⍘祤</w:t>
      </w:r>
      <w:r>
        <w:rPr/>
        <w:t>꧂⩔</w:t>
      </w:r>
      <w:r>
        <w:rPr/>
        <w:t>窻♴乂</w:t>
      </w:r>
      <w:r>
        <w:rPr/>
        <w:t>ⷂ</w:t>
      </w:r>
      <w:r>
        <w:rPr/>
        <w:t>牨슥浠漣痃䈸啘㵑㌱牖噕쉉췂⹅反睴쉭숴瘤䫂嘪佳䍗⹏浌</w:t>
      </w:r>
      <w:r>
        <w:rPr/>
        <w:t>⡏⩦</w:t>
      </w:r>
      <w:r>
        <w:rPr/>
        <w:t>樣琫⿂㡙珂뽕勂御䩅偸㵶⩡殩澿栨썃⿂⸫⒬硥塨噮噮㕲煳怮ㅐ䅴剬쉉</w:t>
      </w:r>
      <w:r>
        <w:rPr/>
        <w:t>ꦘ</w:t>
      </w:r>
      <w:r>
        <w:rPr/>
        <w:t>䱏欲⩌</w:t>
      </w:r>
      <w:r>
        <w:rPr/>
        <w:t>ⵎ</w:t>
      </w:r>
      <w:r>
        <w:rPr/>
        <w:t>ィ燂</w:t>
      </w:r>
      <w:r>
        <w:rPr/>
        <w:t>ꕢ</w:t>
      </w:r>
      <w:r>
        <w:rPr/>
        <w:t>琵启批깙䕫極愪榩桉쉯</w:t>
      </w:r>
      <w:r>
        <w:rPr/>
        <w:t>⠷</w:t>
      </w:r>
      <w:r>
        <w:rPr/>
        <w:t>䡂厥⌶䭺啷嗍䕤恤伲㑥汐⛂䰊⦻㜣</w:t>
      </w:r>
      <w:r>
        <w:rPr/>
        <w:t>ⷂ</w:t>
      </w:r>
      <w:r>
        <w:rPr/>
        <w:t>⢏</w:t>
      </w:r>
      <w:r>
        <w:rPr/>
        <w:t>䀤뼮乍繐䭨⫎㓂惂挳싎㕮</w:t>
      </w:r>
      <w:r>
        <w:rPr/>
        <w:t>ꗃ</w:t>
      </w:r>
      <w:r>
        <w:rPr/>
        <w:t>숥顡싂㶡♖㬯♆쉣坕녵穭兮㦩䚏슥忂싂汀쉳</w:t>
      </w:r>
      <w:r>
        <w:rPr/>
        <w:t>⠱</w:t>
      </w:r>
      <w:r>
        <w:rPr/>
        <w:t>䁊</w:t>
      </w:r>
      <w:r>
        <w:rPr/>
        <w:t>⣃</w:t>
      </w:r>
      <w:r>
        <w:rPr/>
        <w:t>㤤쉓坪쉚숻㍆⯂䍁弭쉘坵⩤䦿祲琰䌺떣㈭뇍츷싂卆煹㩩啨扔䢩䬰슻攮祣⸪</w:t>
      </w:r>
      <w:r>
        <w:rPr/>
        <w:t>⠵</w:t>
      </w:r>
      <w:r>
        <w:rPr/>
        <w:t>異冮⵱쉎穷偬弶뼸前쉩뼥危楞穴幪矂欯㙧硃摉䠽係摳嗂呈恰╰</w:t>
      </w:r>
      <w:r>
        <w:rPr/>
        <w:t>ꕆ</w:t>
      </w:r>
      <w:r>
        <w:rPr/>
        <w:t>昱呢榩㏂</w:t>
      </w:r>
      <w:r>
        <w:rPr/>
        <w:t>ꕔ</w:t>
      </w:r>
      <w:r>
        <w:rPr/>
        <w:t>䂬氺吴ꥪ常绎う쉥桶幌桙煨</w:t>
      </w:r>
      <w:r>
        <w:rPr/>
        <w:t>ꤰ</w:t>
      </w:r>
      <w:r>
        <w:rPr/>
        <w:t>㵖쉷㠬싂佃滂㣂儬䕸繵</w:t>
      </w:r>
      <w:r>
        <w:rPr/>
        <w:t>⣂</w:t>
      </w:r>
      <w:r>
        <w:rPr/>
        <w:t>⽲懎带䵧㕏と湱䈸幔祥묥玘䩕쉸滂쉐䢏ꥪ琵</w:t>
      </w:r>
      <w:r>
        <w:rPr/>
        <w:t>ꕟ</w:t>
      </w:r>
      <w:r>
        <w:rPr/>
        <w:t>祕極䇂泂㯂塕⪩炱쉤歄你欶攰⍢⚬啙䷂摁卹ꆥ䉰圲⴬熡縭묤䌤숫潌</w:t>
      </w:r>
      <w:r>
        <w:rPr/>
        <w:t>Ɒ</w:t>
      </w:r>
      <w:r>
        <w:rPr/>
        <w:t>媻挮⍔璡䁱⩊⑊䱲奴╲숶平坞☷埂</w:t>
      </w:r>
      <w:r>
        <w:rPr/>
        <w:t>ⴱ</w:t>
      </w:r>
      <w:r>
        <w:rPr/>
        <w:t>烂兀䴵썸ꏂ㛎乾⭋</w:t>
      </w:r>
      <w:r>
        <w:rPr/>
        <w:t>ꥎ</w:t>
      </w:r>
      <w:r>
        <w:rPr/>
        <w:t>땓</w:t>
      </w:r>
      <w:r>
        <w:rPr/>
        <w:t>ꥃꤳ</w:t>
      </w:r>
      <w:r>
        <w:rPr/>
        <w:t>廂杏숩然湊䙂塰祪춡</w:t>
      </w:r>
      <w:r>
        <w:rPr/>
        <w:t>ⴴ</w:t>
      </w:r>
      <w:r>
        <w:rPr/>
        <w:t>ꍱ畎ꆵ两슡恬</w:t>
      </w:r>
      <w:r>
        <w:rPr/>
        <w:t>Ⳃ</w:t>
      </w:r>
      <w:r>
        <w:rPr/>
        <w:t>恚唰嫂倨㫍歕乶ぃ♟</w:t>
      </w:r>
      <w:r>
        <w:rPr/>
        <w:t>Ⱕ⑞⩃</w:t>
      </w:r>
      <w:r>
        <w:rPr/>
        <w:t>䕓䇂긵溩슩埂쉒疮嗂爨爥癀䵦숲╈ㅆ縰ち䑫㖩㵓ギ㥉⍤╾璣渤⩓坂쉢쉫啗䂬匤㑷⭉숣唽뽅쉓㤭싂⑮</w:t>
      </w:r>
      <w:r>
        <w:rPr/>
        <w:t>⢣</w:t>
      </w:r>
      <w:r>
        <w:rPr/>
        <w:t>が㐵礵촴湭囂䐱嘴㇂㒵捺쉪䥮灈捴</w:t>
      </w:r>
      <w:r>
        <w:rPr/>
        <w:t>Ⳃ</w:t>
      </w:r>
      <w:r>
        <w:rPr/>
        <w:t>晁啴뽩㐽</w:t>
      </w:r>
      <w:r>
        <w:rPr/>
        <w:t>ꗎ</w:t>
      </w:r>
      <w:r>
        <w:rPr/>
        <w:t>ꍳ㐶敤숸挸䒵</w:t>
      </w:r>
      <w:r>
        <w:rPr/>
        <w:t>⠦</w:t>
      </w:r>
      <w:r>
        <w:rPr/>
        <w:t>쌴</w:t>
      </w:r>
      <w:r>
        <w:rPr/>
        <w:t>꤯</w:t>
      </w:r>
      <w:r>
        <w:rPr/>
        <w:t>矂슿䨥敟䑅⵫╍椳汴䅖쉓浩䜴䵬具ꇂ挵ꍤ䇎</w:t>
      </w:r>
      <w:r>
        <w:rPr/>
        <w:t>ⲡ</w:t>
      </w:r>
      <w:r>
        <w:rPr/>
        <w:t>殬瘪瀬썑䝍</w:t>
      </w:r>
      <w:r>
        <w:rPr/>
        <w:t>⠣</w:t>
      </w:r>
      <w:r>
        <w:rPr/>
        <w:t>㭆噊</w:t>
      </w:r>
      <w:r>
        <w:rPr/>
        <w:t>ꦵ</w:t>
      </w:r>
      <w:r>
        <w:rPr/>
        <w:t>乀秂橰╵쵭溿</w:t>
      </w:r>
      <w:r>
        <w:rPr/>
        <w:t>⡷</w:t>
      </w:r>
      <w:r>
        <w:rPr/>
        <w:t>畃쉓⩺⭖츷湸硎傮⑲祪块磍ㄺ滂櫂䞡</w:t>
      </w:r>
      <w:r>
        <w:rPr/>
        <w:t>ⰸ</w:t>
      </w:r>
      <w:r>
        <w:rPr/>
        <w:t>噎숻㤪摂玱浰촺䱗侱묣㞩쉱ꆿ杲礫售硸扨圸䍇坺疣䩬꥗䘣檻╯ゥ⨬⹭绂☰掘쉯㶮䉄睔㵱䅠</w:t>
      </w:r>
      <w:r>
        <w:rPr/>
        <w:t>ꦩ</w:t>
      </w:r>
      <w:r>
        <w:rPr/>
        <w:t>묹癭穒䴥睢慂뽘쉇갴䑐ꥫ숮숽慱㩩㩠䌱</w:t>
      </w:r>
      <w:r>
        <w:rPr/>
        <w:t>ꔫ</w:t>
      </w:r>
      <w:r>
        <w:rPr/>
        <w:t>뽤⭰㕷桲㐷㕳숥碘挰楣党䧂癓쉲顸깋污䑣㡴싂滂皬╳㙶㐷幙뭱뽙搬戥眹⑁㍢</w:t>
      </w:r>
      <w:r>
        <w:rPr/>
        <w:t>ⵄ</w:t>
      </w:r>
      <w:r>
        <w:rPr/>
        <w:t>彐丹䄣⧃眺슱쉕砱쉇溏⑶琶䝘汱쉃椸松兓䈭慯숻䉂</w:t>
      </w:r>
      <w:r>
        <w:rPr/>
        <w:t>ⴻ⚡</w:t>
      </w:r>
      <w:r>
        <w:rPr/>
        <w:t>䍢ꍤ㵳⥫癍湱쉣쉯♉╵⥥繄쵄甴〮玡晦䵨䅩捵</w:t>
      </w:r>
      <w:r>
        <w:rPr/>
        <w:t>ꕄ</w:t>
      </w:r>
      <w:r>
        <w:rPr/>
        <w:t>杮煉싂☩焪㊣걋쉯灹窏ꍀ惂ꌊ쎿⛂쉣〪쉬⩯为쉤습洱⭖敀䡥⹅夰⍾䩪瑚쉒⮻숷쏂䥕뽆</w:t>
      </w:r>
      <w:r>
        <w:rPr/>
        <w:t>ꥅ</w:t>
      </w:r>
      <w:r>
        <w:rPr/>
        <w:t>쉾猣◂䍕䕊慲슩싍ꅥ怨깠冣㉯촮⫂橱숲䪣幰䍒溬㍕汊숭圪曃斵⫂䙃汋浹ㄫ䱧䛂㙅㕸セ顅轗ゥ瑈㧂洬盂璩歇甴渹싂</w:t>
      </w:r>
      <w:r>
        <w:rPr/>
        <w:t>ꤲ</w:t>
      </w:r>
      <w:r>
        <w:rPr/>
        <w:t>娣뮣㌽촤⑭䃂䅫牬㴶䍯廎砣砸ヂ䯎捵⛂㍞⽰썴땆뭘漹묳</w:t>
      </w:r>
      <w:r>
        <w:rPr/>
        <w:t>ꕴ</w:t>
      </w:r>
      <w:r>
        <w:rPr/>
        <w:t>㝌熘䫂䑭쉰⩭⹏쉍⛂▬嗂偫⸶㞥㎩稥填╦砶겥╱漯쉰圶⭩砪䏍摟⭂숽吭硨磂䵡츪用匪쵅䡏숷싂晏㵄칾㉷扌浉䷃㑟奙⦱橚父矂</w:t>
      </w:r>
      <w:r>
        <w:rPr/>
        <w:t>ⴱ</w:t>
      </w:r>
      <w:r>
        <w:rPr/>
        <w:t>숫⑕ꥷ쉣쉌䢩潑幕汊琪曍晀穡䭸汩ꆩ啢恫싂ꌣ浣䥷䌻氭檡娽睴佪顒㔺䥇题䦩ꌴ皩쉅朸䐪䴷ꇍ䘶㑒琥썅奱湵煎唥䭚䠮츥⨻矂匦쉥午⻂숬쉤暱䉂쉟㍚櫂⨸㭑䙤呠⭟匲堰獫珂䜪싂恷浩憮灸슻⽹㙁꥞幆乖堥匽珂伮䅀喩仍吪捁ꅍ뿍硷濍塌쉆쉗犏皥슡ォ䵃쉕杣涏䵌権奉併兏⧂췎ꍓ坞湄쉑啶淂煖ꎥ건쉄⫂㩏╣䩅乇ㄦ唰⹩䉳</w:t>
      </w:r>
      <w:r>
        <w:rPr/>
        <w:t>⢿</w:t>
      </w:r>
      <w:r>
        <w:rPr/>
        <w:t>祃穔顸㜵矂捊橺窿牰⚵䚣ꅱ敤慟敱䫂彐㜯妥㩂䡚轴䵄쌦䴰</w:t>
      </w:r>
      <w:r>
        <w:rPr/>
        <w:t>ꔵꔹ</w:t>
      </w:r>
      <w:r>
        <w:rPr/>
        <w:t>싂毂䢩⩲</w:t>
      </w:r>
      <w:r>
        <w:rPr/>
        <w:t>⡮</w:t>
      </w:r>
      <w:r>
        <w:rPr/>
        <w:t>䲩し恚딳捱</w:t>
      </w:r>
      <w:r>
        <w:rPr/>
        <w:t>ⱆ</w:t>
      </w:r>
      <w:r>
        <w:rPr/>
        <w:t>㡘晌⑞⭴</w:t>
      </w:r>
      <w:r>
        <w:rPr/>
        <w:t>ꕀ</w:t>
      </w:r>
      <w:r>
        <w:rPr/>
        <w:t>敋슏䫎</w:t>
      </w:r>
      <w:r>
        <w:rPr/>
        <w:t>ꔫ</w:t>
      </w:r>
      <w:r>
        <w:rPr/>
        <w:t>撬竂搯䭖癰滂</w:t>
      </w:r>
      <w:r>
        <w:rPr/>
        <w:t>ⱳ</w:t>
      </w:r>
      <w:r>
        <w:rPr/>
        <w:t>塈坄㇂栨䡐䉳㉹㯂搹煟┰⤦从㍄뇂</w:t>
      </w:r>
      <w:r>
        <w:rPr/>
        <w:t>⠷</w:t>
      </w:r>
      <w:r>
        <w:rPr/>
        <w:t>쉩纮쌳䠯ꄽ쉤㑍恘⩶䵋걥</w:t>
      </w:r>
      <w:r>
        <w:rPr/>
        <w:t>Ⲙ</w:t>
      </w:r>
      <w:r>
        <w:rPr/>
        <w:t>癍关呚쉐칡㩄뽮쉎㜵灶揂囂</w:t>
      </w:r>
      <w:r>
        <w:rPr/>
        <w:t>ⱋ</w:t>
      </w:r>
      <w:r>
        <w:rPr/>
        <w:t>柂⫍뼦싍⯂接欵全匬渣ㅩ幔斿䀭櫎䂣倷沏朶㥖彭싂塥㍢⤪潩歙䑔潋垏噺쉦꺮壃㴶楥슮䕆冱ꏂ</w:t>
      </w:r>
      <w:r>
        <w:rPr/>
        <w:t>⢩</w:t>
      </w:r>
      <w:r>
        <w:rPr/>
        <w:t>㡞牴愴栥깙</w:t>
      </w:r>
      <w:r>
        <w:rPr/>
        <w:t>ⶩ</w:t>
      </w:r>
      <w:r>
        <w:rPr/>
        <w:t>䫎彃榣恭轅煄㚘祚뭺슥啇겿긩䓂煄㙨势扎慑坒獗潱稷䭐洭㉐瓂禿癣</w:t>
      </w:r>
      <w:r>
        <w:rPr/>
        <w:t>꧂</w:t>
      </w:r>
      <w:r>
        <w:rPr/>
        <w:t>䎘癬㡅㚮飂뽺䇍場㫂䄬坟昦</w:t>
      </w:r>
      <w:r>
        <w:rPr/>
        <w:t>Ⱪ⢡</w:t>
      </w:r>
      <w:r>
        <w:rPr/>
        <w:t>㚡氺癀㇎</w:t>
      </w:r>
      <w:r>
        <w:rPr/>
        <w:t>⡢</w:t>
      </w:r>
      <w:r>
        <w:rPr/>
        <w:t>㐱녙橙䠨核掻숦彥䵙噖绂⩦䝍쉁⽳倨㵓싂姂习</w:t>
      </w:r>
      <w:r>
        <w:rPr/>
        <w:t>ꕄ</w:t>
      </w:r>
      <w:r>
        <w:rPr/>
        <w:t>䐥煩療璣嚣樻Ⓜ风砊쉮绂浢猴漪숹䅙儭敫걞싂牲썒悮辩祵녎䙳橤椮쉱帺꧎奎╡뽅䥋刭슣坑싂狃卾斡䦣쉰䑟䒩䬭瓃颩穆⼣㉺厵떘䣂⻍坤百爵녾疡汃穾檘⦘♐淃쉱㶬硯䈦煁牨娴慩</w:t>
      </w:r>
      <w:r>
        <w:rPr/>
        <w:t>꤫</w:t>
      </w:r>
      <w:r>
        <w:rPr/>
        <w:t>숵깭ꥶ걳䘷</w:t>
      </w:r>
      <w:r>
        <w:rPr/>
        <w:t>ꖻ</w:t>
      </w:r>
      <w:r>
        <w:rPr/>
        <w:t>此砪け輮婃支案쉺⌨㭐쌥敉杦繳쉁じ䰲呕懂䓂楀䙸墏栣썯旂㣂瞱㛎䘴</w:t>
      </w:r>
      <w:r>
        <w:rPr/>
        <w:t>⡅</w:t>
      </w:r>
      <w:r>
        <w:rPr/>
        <w:t>䑠䳂썘땫祡㥩䵦湖걓㵒</w:t>
      </w:r>
      <w:r>
        <w:rPr/>
        <w:t>ⷂ</w:t>
      </w:r>
      <w:r>
        <w:rPr/>
        <w:t>婴싂☪⨣쵆繥</w:t>
      </w:r>
      <w:r>
        <w:rPr/>
        <w:t>ꥂ</w:t>
      </w:r>
      <w:r>
        <w:rPr/>
        <w:t>놩뗂倯稰硸곂旂秂䥤쉁壍㤮䴨兊넹쉌껂壂녤伤⨳呩㵀쵔䇂⻂</w:t>
      </w:r>
      <w:r>
        <w:rPr/>
        <w:t>ꦘ</w:t>
      </w:r>
      <w:r>
        <w:rPr/>
        <w:t>榿儭㍔㶻嘮捪䅁慣佺䤺百♺獆䥩⑆㬫㑰劣㡍〥숫愻剾㨥㯂亘䔶獓䵑⸨뽵㟂싂棂甭ꏂ兴照汊歴獧剶⾩晬溬䑇쉁穕䥬숲쉨쉮ꌦ懂䀫㬺晊嘦䘷쉗땯檻特奬懂⤶顭樳癇桥厩獭⽊㵣⒘㴸暬⦣年갹숭䈶슩劣穉</w:t>
      </w:r>
      <w:r>
        <w:rPr/>
        <w:t>ꦱ⩶</w:t>
      </w:r>
      <w:r>
        <w:rPr/>
        <w:t>䜪뭟慾䉌柂弴쉋捞</w:t>
      </w:r>
      <w:r>
        <w:rPr/>
        <w:t>ⴣ</w:t>
      </w:r>
      <w:r>
        <w:rPr/>
        <w:t>湢煡싂䉰녟牕䷂繆㕫딹懂컂畵爰ꄦ凍摖䱈슱帨氮䑞</w:t>
      </w:r>
      <w:r>
        <w:rPr/>
        <w:t>ꦮ</w:t>
      </w:r>
      <w:r>
        <w:rPr/>
        <w:t>䎿䬰た쉹公烂辏歘䋂渻쉍獒땊洴뭑넸☦⺘䙠⩎呑㩔纻㖡䕨涵ぇ䁪⨶硎煏</w:t>
      </w:r>
      <w:r>
        <w:rPr/>
        <w:t>⠥</w:t>
      </w:r>
      <w:r>
        <w:rPr/>
        <w:t>敳㑟穀쉷⑔捍㡈䔹숪싂⥮由⨴氨걺㧎䍇漳䙍䥸亣樤牒婁挹漺爪⑉奭䕣숲쉠ꇂ繘杺繏瘦攰⩳䬪顶ㅎ쎡頻뼤숳旂沩帪㜤뼽③쉖婩兗䙗쉯乎瑱걁㭴朤쉓堤겡稻㩑劘숳</w:t>
      </w:r>
      <w:r>
        <w:rPr/>
        <w:t>ꔭ</w:t>
      </w:r>
      <w:r>
        <w:rPr/>
        <w:t>㵒슻땨璘㑅⹗之㮥摠칮䋍瘪㭵싂䣂꤮狎쉧䐷汖捀內勃쵆瓂㵇⥞潟え╇狂户丹⽯䥪쉑썌奮干扪䒏䅋摢捲獧칳䍘䆩⬮껂颱瞘캩䇃捬䁺껂ꇃ쉱♉䩕啍摬쌶啪癈촳</w:t>
      </w:r>
      <w:r>
        <w:rPr/>
        <w:t>⡳</w:t>
      </w:r>
      <w:r>
        <w:rPr/>
        <w:t>奺쉳䅋硔瑍㮡慯淂칵纩啾ꅁ㙊曂桞䄷㧂啗㉗摵슣</w:t>
      </w:r>
      <w:r>
        <w:rPr/>
        <w:t>⠽</w:t>
      </w:r>
      <w:r>
        <w:rPr/>
        <w:t>杹毂嘪卍乘敡丳浩⤰슿</w:t>
      </w:r>
      <w:r>
        <w:rPr/>
        <w:t>ⲻ</w:t>
      </w:r>
      <w:r>
        <w:rPr/>
        <w:t>塢燃㷂櫂ꥷ儣瑱쉍䤻桶⿂⑹奀倩匲獵係柂縳䌩싂晎捁ꅬ䈺㜨⒵⩢㵵⽋禘䚵攻庣䡮種獡◂䭹匊吷䭪猦䵲㤺쵊㑩䌮晾窵쉺</w:t>
      </w:r>
      <w:r>
        <w:rPr/>
        <w:t>ꤰ</w:t>
      </w:r>
      <w:r>
        <w:rPr/>
        <w:t>杹武浆廂숷㑚匱华숯</w:t>
      </w:r>
      <w:r>
        <w:rPr/>
        <w:t>ꥌ</w:t>
      </w:r>
      <w:r>
        <w:rPr/>
        <w:t>㩙㫂숴祠䥑⹈㕵</w:t>
      </w:r>
      <w:r>
        <w:rPr/>
        <w:t>ꕺ</w:t>
      </w:r>
      <w:r>
        <w:rPr/>
        <w:t>㑖䑳⨰㝅煍☤㨽頸쉹䡗쉕朲놬㟍⨸䡉慏榏ꅭ劮췂ꇂ欣睵䵓仂깹婒䅁䍷啳湁㇍ꏂ姂坨썰刳껂来⨣噖䞡弫뽤⺮⤲皏䤽偗癇摡摧⩙칪颱垡숩〪晲妘뾱穟䈰⵹矂李쵙꺵</w:t>
      </w:r>
      <w:r>
        <w:rPr/>
        <w:t>ꦥ</w:t>
      </w:r>
      <w:r>
        <w:rPr/>
        <w:t>쉠쉕쉞歚㥺쉀䂏䙏쌸づ쉭㙴坪噊☲懂轹⩧剑眰쉲御穸横朽䅰䐨⹌懂䍎睑ꎘ䬨帪쉌䈴息⌴勂娬㉍縮焸轏楐灒塤磂獑庬㩱쉵優㑭歌ㅠ㍉唲䕩呐⥳걳싃伯</w:t>
      </w:r>
      <w:r>
        <w:rPr/>
        <w:t>Ⳃ</w:t>
      </w:r>
      <w:r>
        <w:rPr/>
        <w:t>牬㯂媱㟂</w:t>
      </w:r>
      <w:r>
        <w:rPr/>
        <w:t>ⱏ</w:t>
      </w:r>
      <w:r>
        <w:rPr/>
        <w:t>䭸┴㈺恾썦⮩</w:t>
      </w:r>
      <w:r>
        <w:rPr/>
        <w:t>ꥀ</w:t>
      </w:r>
      <w:r>
        <w:rPr/>
        <w:t>뽙灱纵</w:t>
      </w:r>
      <w:r>
        <w:rPr/>
        <w:t>ⱘ</w:t>
      </w:r>
      <w:r>
        <w:rPr/>
        <w:t>畄뼻䡅じ䍋塀毃</w:t>
      </w:r>
      <w:r>
        <w:rPr/>
        <w:t>ꦘ</w:t>
      </w:r>
      <w:r>
        <w:rPr/>
        <w:t>猤止砺摺쉦㤣幑攱伤村礵쉬</w:t>
      </w:r>
      <w:r>
        <w:rPr/>
        <w:t>ꦡ</w:t>
      </w:r>
      <w:r>
        <w:rPr/>
        <w:t>漹뭨</w:t>
      </w:r>
      <w:r>
        <w:rPr/>
        <w:t>ⴴ</w:t>
      </w:r>
      <w:r>
        <w:rPr/>
        <w:t>獢穧♲礪硤剪㍪䏂⹑橕䰽⭓睁㉯뿂偙甪眫쉓숳쉃塹㠥ㄭ呱슻泂竂갬⴬䅋睍䩰싂睱橂梥噂樱杪ㄴ佚⥠䚻쉎硴⪻⽇截頸䓂ㆣ녵㝟晨⽹㭃슩㚣싎瀻㜫ꅣ挤爬♣䴬倥灳땐灐썪楐숭⭶歇杄╏幐㶱呇⨫杮㌥㇂ꆻ港╵ꅷ汁浕슘繗䩳懂歚仂扃㭶䩗</w:t>
      </w:r>
      <w:r>
        <w:rPr/>
        <w:t>ⵦ</w:t>
      </w:r>
      <w:r>
        <w:rPr/>
        <w:t>䥧䜨쵪啪恏穓願</w:t>
      </w:r>
      <w:r>
        <w:rPr/>
        <w:t>ꕷ⥍</w:t>
      </w:r>
      <w:r>
        <w:rPr/>
        <w:t>ꅡ䨱땳䈦䁹</w:t>
      </w:r>
      <w:r>
        <w:rPr/>
        <w:t>ⵒ⨸</w:t>
      </w:r>
      <w:r>
        <w:rPr/>
        <w:t>呷㬺⦿秂熻⹨纥캿</w:t>
      </w:r>
      <w:r>
        <w:rPr/>
        <w:t>꥓⬱</w:t>
      </w:r>
      <w:r>
        <w:rPr/>
        <w:t>剮</w:t>
      </w:r>
      <w:r>
        <w:rPr/>
        <w:t>ꕙ</w:t>
      </w:r>
      <w:r>
        <w:rPr/>
        <w:t>杊歷ꥦ倸憡䃎⭵뇂⑆⩞橰䑓夺㕦</w:t>
      </w:r>
      <w:r>
        <w:rPr/>
        <w:t>⡒</w:t>
      </w:r>
      <w:r>
        <w:rPr/>
        <w:t>칌䗎佾㈮䁙썖摱⭨쉘걾沣㒮㌸㝶쉂숻䱆㤨ㆮ㶬ꇂ反숸牔쉋䑰뼬슩</w:t>
      </w:r>
      <w:r>
        <w:rPr/>
        <w:t>ꥌ</w:t>
      </w:r>
      <w:r>
        <w:rPr/>
        <w:t>拂捖䭪秂ㅡ榡뽕촸㬮⽞</w:t>
      </w:r>
      <w:r>
        <w:rPr/>
        <w:t>ꦮ</w:t>
      </w:r>
      <w:r>
        <w:rPr/>
        <w:t>兏潦咩䅳凎氽轢⥘橅䅑쉍</w:t>
      </w:r>
      <w:r>
        <w:rPr/>
        <w:t>⡞</w:t>
      </w:r>
      <w:r>
        <w:rPr/>
        <w:t>睁䩉쉏</w:t>
      </w:r>
      <w:r>
        <w:rPr/>
        <w:t>ꤶ</w:t>
      </w:r>
      <w:r>
        <w:rPr/>
        <w:t>䎵⌣凃⼻䡷垣㝰䁐㓂쵦穾䵧㥎末椴⪥䍌䩭晚㖣党♶ꍲ輵㧂㙒ꅠ縭丷㏂ꇍ坩輥䥣넬╶桔㙅㔹犵㵔</w:t>
      </w:r>
      <w:r>
        <w:rPr/>
        <w:t>Ɱ</w:t>
      </w:r>
      <w:r>
        <w:rPr/>
        <w:t>䘮楮燂ꍤ摑珂썓亱䫂껂䠩儸眴㡙估彳ꅳ猸呒숵㦵牒䉬塋┨</w:t>
      </w:r>
      <w:r>
        <w:rPr/>
        <w:t>⠳</w:t>
      </w:r>
      <w:r>
        <w:rPr/>
        <w:t>쎿䴩㪥</w:t>
      </w:r>
      <w:r>
        <w:rPr/>
        <w:t>⡖</w:t>
      </w:r>
      <w:r>
        <w:rPr/>
        <w:t>噮烂䦩嘶牐佰瑪䑃柂拂┪㠽疿㥗捠湁辮ꌺ祴㫃卍쉑슩匸㭲灉쉐纻䝰妮瑂嗂걯燂琊濎剥㡄뇂쉯未帬繷䕊␥䩓態♍輳⑀硾쉋䣎仂煋䍫췂焵䦣㍔弩</w:t>
      </w:r>
      <w:r>
        <w:rPr/>
        <w:t>꤭</w:t>
      </w:r>
      <w:r>
        <w:rPr/>
        <w:t>共癇싂懂땧䇂噳平牧癡䥺楠땘睞帥ꄷ╓䏂㙋◎剆㥸숵䅉䭪恱橰煠쉨睭쉇㕐湋娴㌨杄顀㓂捶꥕冣⪩</w:t>
      </w:r>
      <w:r>
        <w:rPr/>
        <w:t>꧂╢</w:t>
      </w:r>
      <w:r>
        <w:rPr/>
        <w:t>顡浢슡哂搻싂숣칍卢捘磃搶</w:t>
      </w:r>
      <w:r>
        <w:rPr/>
        <w:t>⡖</w:t>
      </w:r>
      <w:r>
        <w:rPr/>
        <w:t>ꅒ㈪♲쉕㉲㣂祄⩸桩䙡坐卆卬䁢쉳쉧쉘坠扗⪣䗍䭏ꌹ㝢쉨䩠煨믍䧂쉖녘奔⨸氥數쉉瑙氯眻欶廃ㅆ轳祂䌯瑦頴頻兟뾘⩩杚</w:t>
      </w:r>
      <w:r>
        <w:rPr/>
        <w:t>⡎ⱃ⬦</w:t>
      </w:r>
      <w:r>
        <w:rPr/>
        <w:t>癍</w:t>
      </w:r>
      <w:r>
        <w:rPr/>
        <w:t>ⵏ</w:t>
      </w:r>
      <w:r>
        <w:rPr/>
        <w:t>㉰楨燂</w:t>
      </w:r>
      <w:r>
        <w:rPr/>
        <w:t>⠶</w:t>
      </w:r>
      <w:r>
        <w:rPr/>
        <w:t>쉫숤煰쵧습㪘䭙쉟䡌뗂个泂凎失凂痃港㚻㔴쉡扇扢颮</w:t>
      </w:r>
      <w:r>
        <w:rPr/>
        <w:t>ꥁ</w:t>
      </w:r>
      <w:r>
        <w:rPr/>
        <w:t>䗂뭏⎡栰⩪䅋⹉券</w:t>
      </w:r>
      <w:r>
        <w:rPr/>
        <w:t>Ⱚ</w:t>
      </w:r>
      <w:r>
        <w:rPr/>
        <w:t>ヂ䁸숰㝰敶ꎡ걵灒䝱煨畯㉐憮䝨浇响뮥䬬噊摾㒬橸樶昪瞏㡉朣㫂灬悬焩繋桏恄题㴪⤪㕡桄样敉♥敟頵眮䑅湍梘洣쉑</w:t>
      </w:r>
      <w:r>
        <w:rPr/>
        <w:t>ⵞ</w:t>
      </w:r>
      <w:r>
        <w:rPr/>
        <w:t>彖唶淂</w:t>
      </w:r>
      <w:r>
        <w:rPr/>
        <w:t>⡀</w:t>
      </w:r>
      <w:r>
        <w:rPr/>
        <w:t>쉠⬪挪㵕亮䩔묪媩琭㙧殩⩳㣂㉘彾</w:t>
      </w:r>
      <w:r>
        <w:rPr/>
        <w:t>ⰳ</w:t>
      </w:r>
      <w:r>
        <w:rPr/>
        <w:t>쉖㠻◂䵄䑰敯</w:t>
      </w:r>
      <w:r>
        <w:rPr/>
        <w:t>ꔰ</w:t>
      </w:r>
      <w:r>
        <w:rPr/>
        <w:t>嗍㔤㠭</w:t>
      </w:r>
      <w:r>
        <w:rPr/>
        <w:t>ꦡ</w:t>
      </w:r>
      <w:r>
        <w:rPr/>
        <w:t>녂セ⭁䈨辩绍</w:t>
      </w:r>
      <w:r>
        <w:rPr/>
        <w:t>ⱐ</w:t>
      </w:r>
      <w:r>
        <w:rPr/>
        <w:t>噰挤䱙禿瑒쉏惂㩾䵌歞祳塴╟凂ꅰ㌩灀⮮烃</w:t>
      </w:r>
      <w:r>
        <w:rPr/>
        <w:t>ꗂ</w:t>
      </w:r>
      <w:r>
        <w:rPr/>
        <w:t>榏桺슥⛎损㑫瑖䁪ꥪ癊伪숥帥顴썎採佋槂◂呀ꌮꅫꇍ⥴뿂䂻쵈卄䩭攸塧䆱㙔ꌦ</w:t>
      </w:r>
      <w:r>
        <w:rPr/>
        <w:t>ⳍ</w:t>
      </w:r>
      <w:r>
        <w:rPr/>
        <w:t>숪䱇떡쵚ぬ쵳꺵捯敉噋溵摡⾬䵔櫂繃癔㑎슡뮣䐩顨泂䵴堽轋横墮쉗瓂佑煱恆㥔憣䈷䙉ㅵ竃䰱印갤涏㕊䊩婲╇䁘輥朥䉾奆磂䕐㷂쉔쉖呖弪淂쉔窬剉슱㙁⩾涵쉱⧍朱瑢輯䡒</w:t>
      </w:r>
      <w:r>
        <w:rPr/>
        <w:t>ꥉ</w:t>
      </w:r>
      <w:r>
        <w:rPr/>
        <w:t>咏柃堭┯꥾瑱汓恙弰깵딺䡷</w:t>
      </w:r>
      <w:r>
        <w:rPr/>
        <w:t>⢘</w:t>
      </w:r>
      <w:r>
        <w:rPr/>
        <w:t>㑥㡩扚坵⹺漳潸</w:t>
      </w:r>
      <w:r>
        <w:rPr/>
        <w:t>ꥀꦏ</w:t>
      </w:r>
      <w:r>
        <w:rPr/>
        <w:t>䥶숫恑価䊏쉅暡췂楃繙慁⪿䕔ꏎ䵳癏쉈䄬⹅녔䖘䠣숹梻⍯ㅞ싂쉈䥖겡⩕㷂娷쉨쉠쵶硃睘쵹䴦츪轺㡘䵷숽ꅞꥶ㑂佅䍴碣ꄸ曂⫎丣䅈걕敆婉ꅏ</w:t>
      </w:r>
      <w:r>
        <w:rPr/>
        <w:t>ꕩ</w:t>
      </w:r>
      <w:r>
        <w:rPr/>
        <w:t>㒮戩</w:t>
      </w:r>
      <w:r>
        <w:rPr/>
        <w:t>ⰻ</w:t>
      </w:r>
      <w:r>
        <w:rPr/>
        <w:t>䉸〸湀祕栲䢘촱슱뇎꥙飂呏㑪牤潺卶瘭䥀珂䒣畚嗂繣瞿땵</w:t>
      </w:r>
      <w:r>
        <w:rPr/>
        <w:t>ⷃ</w:t>
      </w:r>
      <w:r>
        <w:rPr/>
        <w:t>楄窮㫂숊檮</w:t>
      </w:r>
      <w:r>
        <w:rPr/>
        <w:t>ⱃ</w:t>
      </w:r>
      <w:r>
        <w:rPr/>
        <w:t>쵂歹桦쌨〶帨ꅠ숲♂䖘䄺桕砸歚䷂枻琴쌴織䭏䒣怮㵄쉑幱伹⽗䄽춥窡칙佴</w:t>
      </w:r>
      <w:r>
        <w:rPr/>
        <w:t>ꥄ</w:t>
      </w:r>
      <w:r>
        <w:rPr/>
        <w:t>䡬⹐ꍹ⹓⬬廃佰㑲轐䱁숪층ギ뽹䔬临긯ꇃ汱슥㍮爻땣ち츹⫎榱嘬瘰䠨䄯ꥤ劻뮥</w:t>
      </w:r>
      <w:r>
        <w:rPr/>
        <w:t>ꕀ</w:t>
      </w:r>
      <w:r>
        <w:rPr/>
        <w:t>执牤杓쉭慞ㅃ狂䍘</w:t>
      </w:r>
      <w:r>
        <w:rPr/>
        <w:t>ⰽ</w:t>
      </w:r>
      <w:r>
        <w:rPr/>
        <w:t>䁟恭䠣慈</w:t>
      </w:r>
      <w:r>
        <w:rPr/>
        <w:t>ⵔ</w:t>
      </w:r>
      <w:r>
        <w:rPr/>
        <w:t>䨪㭖摠㦩䁌슣挰슻輹䫂㚣⽘숣怽땷</w:t>
      </w:r>
      <w:r>
        <w:rPr/>
        <w:t>ⴶ</w:t>
      </w:r>
      <w:r>
        <w:rPr/>
        <w:t>싂侱쉁⪱婴䲱⫂䔯娪扃쉐干쌤</w:t>
      </w:r>
      <w:r>
        <w:rPr/>
        <w:t>⡦</w:t>
      </w:r>
      <w:r>
        <w:rPr/>
        <w:t>焯㡍䕾㇂㯂䈬䵟⍷䇂슣塁②䥺䏃</w:t>
      </w:r>
      <w:r>
        <w:rPr/>
        <w:t>ꔣ</w:t>
      </w:r>
      <w:r>
        <w:rPr/>
        <w:t>盂甴</w:t>
      </w:r>
      <w:r>
        <w:rPr/>
        <w:t>ꕡ</w:t>
      </w:r>
      <w:r>
        <w:rPr/>
        <w:t>䝥땣쉟䕕⭮迂ぱ슘〻㐷쉠熘顁ヂ뽵輦奍칺刱焯뼥㴶䕍辩晚剙ꏂ朽䈽窣便숴堻칟積溩䄦汆㥆東䆻楴촥婏䴶瀤뗍堻</w:t>
      </w:r>
      <w:r>
        <w:rPr/>
        <w:t>Ⱛ</w:t>
      </w:r>
      <w:r>
        <w:rPr/>
        <w:t>塭싂夤唻歅⤺떣</w:t>
      </w:r>
      <w:r>
        <w:rPr/>
        <w:t>ꕑ</w:t>
      </w:r>
      <w:r>
        <w:rPr/>
        <w:t>剶䱇</w:t>
      </w:r>
      <w:r>
        <w:rPr/>
        <w:t>⡳</w:t>
      </w:r>
      <w:r>
        <w:rPr/>
        <w:t>㉘轥츩嗂㈣手땞䆿ꥱ湗澥杬幐愵뽔䩔慟㴬쉨⛂楕쉪復㠱噣㙅〲㭳呍儹兓啞敧썴廂磂땑牢딹眸佴墵瀶䬮㑟縪ꥲ숱䋂䵘녠繄弳潬瘴风氷瑮싂싂㦱숬䐳쉬頷爱漵恠</w:t>
      </w:r>
      <w:r>
        <w:rPr/>
        <w:t>ꕹ</w:t>
      </w:r>
      <w:r>
        <w:rPr/>
        <w:t>吱携䛂숮扌楕넰ꄮ쉂縪숬</w:t>
      </w:r>
      <w:r>
        <w:rPr/>
        <w:t>⢘</w:t>
      </w:r>
      <w:r>
        <w:rPr/>
        <w:t>㩵权䭌䩆쉳╲塃瀳䭪桤佨㡺祈⥘勂桰뾿熿敀⥚ꥴ⦘㊱揂䢘⩵畦祓땳</w:t>
      </w:r>
      <w:r>
        <w:rPr/>
        <w:t>⡏</w:t>
      </w:r>
      <w:r>
        <w:rPr/>
        <w:t>䰰倫쵃</w:t>
      </w:r>
      <w:r>
        <w:rPr/>
        <w:t>Ⳃ</w:t>
      </w:r>
      <w:r>
        <w:rPr/>
        <w:t>썸䕊㘰涣䠪朲喩䠪揂썗</w:t>
      </w:r>
      <w:r>
        <w:rPr/>
        <w:t>ꕶ</w:t>
      </w:r>
      <w:r>
        <w:rPr/>
        <w:t>䱕廂䑂湠㇂</w:t>
      </w:r>
      <w:r>
        <w:rPr/>
        <w:t>ꖘ</w:t>
      </w:r>
      <w:r>
        <w:rPr/>
        <w:t>䪱䰷딺뽏䆥䰲ꄤ䬹坨뼵〴쉀슻桟㣍呖ノ㒩츷剠⯂⧂敡⽳坆操慃嗂轍싂欯偶⌤乸輵뭟剉惂母䕣甯㡺⭙</w:t>
      </w:r>
      <w:r>
        <w:rPr/>
        <w:t>꤯⥅</w:t>
      </w:r>
      <w:r>
        <w:rPr/>
        <w:t>䡶轲䝮惍숱垏숬숯츸捠뼨序卓⩍獱滎坄畭灵く⼦睕䊣㕕쉸呆摥奍珂숰䔻䨴㕫䉮ꥥ內朮塍곂忂㑵싂⻂뇂数䑣摐넫ꥳ</w:t>
      </w:r>
      <w:r>
        <w:rPr/>
        <w:t>꧂</w:t>
      </w:r>
      <w:r>
        <w:rPr/>
        <w:t>ꅣ⫍埂㞩畉抻礩땗攰繪⫍䡁걤恫䐰숹汞顮촫숳</w:t>
      </w:r>
      <w:r>
        <w:rPr/>
        <w:t>ⶬ</w:t>
      </w:r>
      <w:r>
        <w:rPr/>
        <w:t>䩉㤭刯㖩슣呒⩨抩物쉱淂⼪Ⓜ䟂䭞㒘敚抏곃案側攷䩅灮녞浮琫着刪㈹捩䥫䌶穱숭숺땗泍渫栴櫃潲哂癐畍숨爩⩘㩉⩈䘵⍯繪┬䒿乩辥䕁㡷ꅀ䕕</w:t>
      </w:r>
      <w:r>
        <w:rPr/>
        <w:t>⣎╷</w:t>
      </w:r>
      <w:r>
        <w:rPr/>
        <w:t>㔮㥃癄㕟촽潌穇╀搊㕗⩹睊灮乱슱洬塧</w:t>
      </w:r>
      <w:r>
        <w:rPr/>
        <w:t>ꔩ</w:t>
      </w:r>
      <w:r>
        <w:rPr/>
        <w:t>쉃う</w:t>
      </w:r>
      <w:r>
        <w:rPr/>
        <w:t>ꕙ</w:t>
      </w:r>
      <w:r>
        <w:rPr/>
        <w:t>䙐参ꍆ땱⪥潱떱</w:t>
      </w:r>
      <w:r>
        <w:rPr/>
        <w:t>ꕰ</w:t>
      </w:r>
      <w:r>
        <w:rPr/>
        <w:t>㈩쉯쉘⹘⥊⩦灞⯂㡈佶쌵</w:t>
      </w:r>
      <w:r>
        <w:rPr/>
        <w:t>ꤪ☣</w:t>
      </w:r>
      <w:r>
        <w:rPr/>
        <w:t>椨畤敠▬潌쎥斩⧂晑墬䄦个ꌬ埂氪쉹乒䞘瓎泂示㨥䌶焽깰㩘憮쎬⭆⩹硂牀㌶싂惂䡥僂碣숵搰쉳䛂棃㝠忍䆏⨬숶⌽쉍塚桡쎥嘥ꎮ祍呬梏㘯䅷彇촩捶㛂ꍱ⩐㝌獵⩮瘤廂걹싂써쏂浢뽥䅁煶竂싂猦칊恫㥺딴</w:t>
      </w:r>
      <w:r>
        <w:rPr/>
        <w:t>⠥</w:t>
      </w:r>
      <w:r>
        <w:rPr/>
        <w:t>磂䑖䑢噺</w:t>
      </w:r>
      <w:r>
        <w:rPr/>
        <w:t>⠤</w:t>
      </w:r>
      <w:r>
        <w:rPr/>
        <w:t>弱춿⨬⹰䌥☨㪻䒣ꌫ揂卤䂏ꍋ㥀杆㥉浕眱瓂異倴쉹夦㶩䙂楯꺩焬余䉟悻䯂洰櫂繓ㅋ䁲圪區믎쉫辱ㅠ灏䷂ꅕ呟䃎恷쉗䙶其ꅋ渪户扭ヂ땉慂촥睠녨暣䍍㑡摺祺䁷⹲䜥噋슻䁏╵쉇婋瑥㞩浂╟佬灵囃伥惂⩃呔湢♄썤</w:t>
      </w:r>
      <w:r>
        <w:rPr/>
        <w:t>ⱒ</w:t>
      </w:r>
      <w:r>
        <w:rPr/>
        <w:t>偡漩쵓싃쉦䐴噬勂㝄ꆘ</w:t>
      </w:r>
      <w:r>
        <w:rPr/>
        <w:t>ꥉ</w:t>
      </w:r>
      <w:r>
        <w:rPr/>
        <w:t>㩙㥌塵㭚⩴䍩伽㦩猸䙅䱙╯뽲湠坩瑭㵒斩䭖㞘쉙橄䉧倽汘⽬湬곂</w:t>
      </w:r>
      <w:r>
        <w:rPr/>
        <w:t>ꤥ</w:t>
      </w:r>
      <w:r>
        <w:rPr/>
        <w:t>獖悏</w:t>
      </w:r>
      <w:r>
        <w:rPr/>
        <w:t>⡹</w:t>
      </w:r>
      <w:r>
        <w:rPr/>
        <w:t>䃂桢挺㘪搴䁋녒</w:t>
      </w:r>
      <w:r>
        <w:rPr/>
        <w:t>ꥅ</w:t>
      </w:r>
      <w:r>
        <w:rPr/>
        <w:t>吷걈䑙䜽⽓㙉</w:t>
      </w:r>
      <w:r>
        <w:rPr/>
        <w:t>ⱘ</w:t>
      </w:r>
      <w:r>
        <w:rPr/>
        <w:t>뽩쉰슿捩䕥╂獲㥷獲숶놿⽌䬫喘杉〯弸</w:t>
      </w:r>
      <w:r>
        <w:rPr/>
        <w:t>⠵</w:t>
      </w:r>
      <w:r>
        <w:rPr/>
        <w:t>숮灨繉䐤</w:t>
      </w:r>
      <w:r>
        <w:rPr/>
        <w:t>ⱖ</w:t>
      </w:r>
      <w:r>
        <w:rPr/>
        <w:t>杳瑕溩</w:t>
      </w:r>
      <w:r>
        <w:rPr/>
        <w:t>⠨</w:t>
      </w:r>
      <w:r>
        <w:rPr/>
        <w:t>璿䉠뇂뭊䡕汪唪ꥪ싂겱</w:t>
      </w:r>
      <w:r>
        <w:rPr/>
        <w:t>ꥏ</w:t>
      </w:r>
      <w:r>
        <w:rPr/>
        <w:t>ⱷ</w:t>
      </w:r>
      <w:r>
        <w:rPr/>
        <w:t>琦</w:t>
      </w:r>
      <w:r>
        <w:rPr/>
        <w:t>ꔴ</w:t>
      </w:r>
      <w:r>
        <w:rPr/>
        <w:t>㍇顈氲习䍱顪㜰捃便呍獩硡織癡쌦轟▬縳슮窥⛂ㆱ╪䉄偹숩㔩</w:t>
      </w:r>
      <w:r>
        <w:rPr/>
        <w:t>꥟</w:t>
      </w:r>
      <w:r>
        <w:rPr/>
        <w:t>嫂啫캱䥪⿂䁺幊䙫恸䘵</w:t>
      </w:r>
      <w:r>
        <w:rPr/>
        <w:t>⡷</w:t>
      </w:r>
      <w:r>
        <w:rPr/>
        <w:t>㨱䭾쉒䑩</w:t>
      </w:r>
      <w:r>
        <w:rPr/>
        <w:t>⢱</w:t>
      </w:r>
      <w:r>
        <w:rPr/>
        <w:t>숩ㄬ㙈皥煅넳䁨뽯徬汙ガ◂睚㩷硦兾奵彴녥갵걹껂顎╧搲煦恸䕀㩞뽸䔦츮瑓숯곂䉒⏂䛂◂㝩땫恘㌪听䢣杞䁈䁁挨⥃䠪㵌숷㝾꺩䡩⌶硱獀採噤繩</w:t>
      </w:r>
      <w:r>
        <w:rPr/>
        <w:t>ꥑ</w:t>
      </w:r>
      <w:r>
        <w:rPr/>
        <w:t>昨♈牬梘㝑촲久숪瀷䍩┸琪㉵睰슿矎欪⩖洩㜭</w:t>
      </w:r>
      <w:r>
        <w:rPr/>
        <w:t>Ⱕ</w:t>
      </w:r>
      <w:r>
        <w:rPr/>
        <w:t>㔣㊩䤨澣⸰坾璵</w:t>
      </w:r>
      <w:r>
        <w:rPr/>
        <w:t>ꤣ</w:t>
      </w:r>
      <w:r>
        <w:rPr/>
        <w:t>朵捅㞥䵁獍扎칤瑆癦뗂熩澣ꥬ仂따쉑⥙⍲搦㭊䝮晊景淂汃项勂⪬䫎⒣稬䙡▏橄갥桉㜨䤷恈䅆飂싂숮橰绂䱣祷秂坂埂㝺憬摎ꎡ䜬〰咥습쉐ꍦ倊ꅆ㑗㍥甪幂㍤㑟祖牳䐲㕺☷㘻廂年彇牶顟㔴쉙坎湌奤繂╾㐽縮쉧永</w:t>
      </w:r>
      <w:r>
        <w:rPr/>
        <w:t>꧂</w:t>
      </w:r>
      <w:r>
        <w:rPr/>
        <w:t>䡯睥敤㵃쉸썳</w:t>
      </w:r>
      <w:r>
        <w:rPr/>
        <w:t>ⰵ</w:t>
      </w:r>
      <w:r>
        <w:rPr/>
        <w:t>ꄸ⚮橐</w:t>
      </w:r>
      <w:r>
        <w:rPr/>
        <w:t>꤭</w:t>
      </w:r>
      <w:r>
        <w:rPr/>
        <w:t>녆札䙃炩坲報╯숹♀</w:t>
      </w:r>
      <w:r>
        <w:rPr/>
        <w:t>ꥁ</w:t>
      </w:r>
      <w:r>
        <w:rPr/>
        <w:t>땶䬪건督哂⭟纻⧃딬扬桌⩸㝴䱧㙔䵕숰嘱卆晅侱䁩슩批村煰넱</w:t>
      </w:r>
      <w:r>
        <w:rPr/>
        <w:t>ꦿ</w:t>
      </w:r>
      <w:r>
        <w:rPr/>
        <w:t>䄷䠥㔣佹ꍎ塰樣瀯ヂ쉘쉀▵⩹幒쉨땯摫⌥杢䡊녒慨佪毂含沘廍쉺奔땬㧂쉗浫顯㩫楓⩚关䱕㜫쉧嗂癓쉐⍆墩䖱妣䬰</w:t>
      </w:r>
      <w:r>
        <w:rPr/>
        <w:t>ⵕ</w:t>
      </w:r>
      <w:r>
        <w:rPr/>
        <w:t>⺏떘䇃樨ꥰ뭇扄䧂㑒婒</w:t>
      </w:r>
      <w:r>
        <w:rPr/>
        <w:t>⠤</w:t>
      </w:r>
      <w:r>
        <w:rPr/>
        <w:t>槂㛂</w:t>
      </w:r>
      <w:r>
        <w:rPr/>
        <w:t>ꕟ</w:t>
      </w:r>
      <w:r>
        <w:rPr/>
        <w:t>㬬♀歒⌤쉸焫嗂쉁温乓</w:t>
      </w:r>
      <w:r>
        <w:rPr/>
        <w:t>⡹⍬</w:t>
      </w:r>
      <w:r>
        <w:rPr/>
        <w:t>傩檬穁␩㟂䉀眶啀쉭</w:t>
      </w:r>
      <w:r>
        <w:rPr/>
        <w:t>ꕳ</w:t>
      </w:r>
      <w:r>
        <w:rPr/>
        <w:t>禡桥싂䭉灘쉹弩帤</w:t>
      </w:r>
      <w:r>
        <w:rPr/>
        <w:t>ⵊ</w:t>
      </w:r>
      <w:r>
        <w:rPr/>
        <w:t>漥䮱恃嚻繠</w:t>
      </w:r>
      <w:r>
        <w:rPr/>
        <w:t>⡵</w:t>
      </w:r>
      <w:r>
        <w:rPr/>
        <w:t>嫂偙㤭囂敊〷殩㌽숦䱯䘱殻圳㍴㍃䪡摡帶䌭쉴뗃㠮妩</w:t>
      </w:r>
      <w:r>
        <w:rPr/>
        <w:t>ⰸ</w:t>
      </w:r>
      <w:r>
        <w:rPr/>
        <w:t>祁参츨乃縻숣뽺壂槂㉔泂漹䥗㣃⤤땡佧瑦姍帪㵁츩䱚䠹㓂㨷쉃䉫㵠畩㩑</w:t>
      </w:r>
      <w:r>
        <w:rPr/>
        <w:t>⡯</w:t>
      </w:r>
      <w:r>
        <w:rPr/>
        <w:t>畐䙓쵗潺爯塭</w:t>
      </w:r>
      <w:r>
        <w:rPr/>
        <w:t>⡭</w:t>
      </w:r>
      <w:r>
        <w:rPr/>
        <w:t>入瑋㮏朲瓎숱␱敗橤䒵쉬攳◂献煮汸夽䢘戩入䱭㈣殩㪿㝖㨹㑾仂垵碏⩹暩⿂쉘녵䫂捂숯䆩䵅</w:t>
      </w:r>
      <w:r>
        <w:rPr/>
        <w:t>ꥂ</w:t>
      </w:r>
      <w:r>
        <w:rPr/>
        <w:t>珂䝟䈭⮻㥇㍴界⹩딶橾㘯揂廂ꅍ췂䡾嘮櫂矂⺬噆꧎顷䵶嚿帱牪</w:t>
      </w:r>
      <w:r>
        <w:rPr/>
        <w:t>ꔫ</w:t>
      </w:r>
      <w:r>
        <w:rPr/>
        <w:t>呶村⧂坑뭒㷂⻃쎡桑</w:t>
      </w:r>
      <w:r>
        <w:rPr/>
        <w:t>⣂</w:t>
      </w:r>
      <w:r>
        <w:rPr/>
        <w:t>么숱噫⭍淂쉾嘥슘습狂瑓瀪盂쉾쉗⼯⹤䈭抮ꅉ싂넣棂夬숯뽱燂ど◂㇍匥뭲梬煤恈깺怩䯂땬㪣䃂璣瓂䯂싃唦刪⑭</w:t>
      </w:r>
      <w:r>
        <w:rPr/>
        <w:t>⣂</w:t>
      </w:r>
      <w:r>
        <w:rPr/>
        <w:t>쉔歓乏湖䭚乲ꄮ惃剅穉彨戽愸畩䱧顇⽯췂칳쉅╎猹獀䒿䬤擃㡎숽숤剏⹈嫍곃参恸ꅗ䲘祳쉹歀夳䑞䵶땣䘷깊牑쉗杦</w:t>
      </w:r>
      <w:r>
        <w:rPr/>
        <w:t>ⵈⶏ</w:t>
      </w:r>
      <w:r>
        <w:rPr/>
        <w:t>敂䱐㥉杒쉂竂煑╅</w:t>
      </w:r>
      <w:r>
        <w:rPr/>
        <w:t>ꤹ</w:t>
      </w:r>
      <w:r>
        <w:rPr/>
        <w:t>溘⽑嚥걘癗ꎬ녖넥쉁쉰ꄶ啑娯싂䁪匶穯牰녢쉏眱㇂圲玬歠䉩⹃䌺䉶䢘猣㜰㗃䀹浐獣䡢숤乲쉃倬㭂뇂獘걆㗂囎뽇싂㵪䍙쉧녯楲⪩瑉㭒坥乎䍰治渪朦쉞䙦儺繣倹㔩湉뭋妏㝹睌㡧浠뼯ꥣ琺圥戊沩싂쉨䨴⥄礣╥뭰쉰頩婤杦⌰╷彌㭓䉤栬⎥숷ㅖ䵯灞栥祋䅕싂땗ꍡ㕪떩辻쉄稦⩎칉䝄繅䓂慚祮⨳⹮秂쉋兰쉏幭췂싎⨴쉏晤뿂止杶</w:t>
      </w:r>
      <w:r>
        <w:rPr/>
        <w:t>꧂</w:t>
      </w:r>
      <w:r>
        <w:rPr/>
        <w:t>쉨䲘⒮塪稻촱凂▿义㵯㫂窮깺䌶乲놵䋍⿂坔穫쉳櫂쉫뭤䑖</w:t>
      </w:r>
      <w:r>
        <w:rPr/>
        <w:t>ꔺ</w:t>
      </w:r>
      <w:r>
        <w:rPr/>
        <w:t>哂礻啞坍䑡⮵숨⫎杧ꌺ係촭㌳婵刹</w:t>
      </w:r>
      <w:r>
        <w:rPr/>
        <w:t>ꤪ</w:t>
      </w:r>
      <w:r>
        <w:rPr/>
        <w:t>숣</w:t>
      </w:r>
      <w:r>
        <w:rPr/>
        <w:t>⡸</w:t>
      </w:r>
      <w:r>
        <w:rPr/>
        <w:t>桴䉳쉓瑥䩨到숭搭灔稴㉀橠놩숴⶿歗䪮㡵斿乲灀䡷</w:t>
      </w:r>
      <w:r>
        <w:rPr/>
        <w:t>ꕍ</w:t>
      </w:r>
      <w:r>
        <w:rPr/>
        <w:t>〱⪡㞵㤹컂䩔湦</w:t>
      </w:r>
      <w:r>
        <w:rPr/>
        <w:t>⢿</w:t>
      </w:r>
      <w:r>
        <w:rPr/>
        <w:t>껎㍋偞㞣슩圽䥐䵨쉘⍀녑繗♟㗎係夸♗坨</w:t>
      </w:r>
      <w:r>
        <w:rPr/>
        <w:t>ꤶ</w:t>
      </w:r>
      <w:r>
        <w:rPr/>
        <w:t>ㅎ吤ꎥ䙥⧂珂庘忂㷂瑒浬娯淃ꥸ塂乥卶㑠䕦旂牙㞿⪿䩄쉾䟂䕱䦘숸⭤䕙⑺掱뽈㩩潂颿䁴剺ꥳ咏⩫樳吨痂ꌩ⽘噓뗎쉾ギ썴ꥹ㵒濂⭬焳</w:t>
      </w:r>
      <w:r>
        <w:rPr/>
        <w:t>Ⳃ</w:t>
      </w:r>
      <w:r>
        <w:rPr/>
        <w:t>刲䍨浬ꥢ顗即㠳쉆飂㧂</w:t>
      </w:r>
      <w:r>
        <w:rPr/>
        <w:t>ⵂ</w:t>
      </w:r>
      <w:r>
        <w:rPr/>
        <w:t>橱䐷楎㎏樲ꍷ⽙硘睯☪槂獙稣啢呌潓⩬彅쵭悱堵습㗍⽌䱍畈䢏穒</w:t>
      </w:r>
      <w:r>
        <w:rPr/>
        <w:t>⡦</w:t>
      </w:r>
      <w:r>
        <w:rPr/>
        <w:t>슬獊⌥婍偓睯拎䜽</w:t>
      </w:r>
      <w:r>
        <w:rPr/>
        <w:t>ⵆ</w:t>
      </w:r>
      <w:r>
        <w:rPr/>
        <w:t>숸ꅑ辬㌭帪⍬摱睲뭩슣⑾捾升㥯䎥轺汣痂債ひ숤㖵숺뿂쉘礹⺿溵抏쉌땤悿쉎櫍</w:t>
      </w:r>
      <w:r>
        <w:rPr/>
        <w:t>ⵣ</w:t>
      </w:r>
      <w:r>
        <w:rPr/>
        <w:t>濂</w:t>
      </w:r>
      <w:r>
        <w:rPr/>
        <w:t>ꕷ⍘</w:t>
      </w:r>
      <w:r>
        <w:rPr/>
        <w:t>榩ꥰ獀斵슏䡢쎘滂䝏慲椲掩㙈숹㉦⬷槍䀯⛃㉋䀬슮ꎬ穦儣轖</w:t>
      </w:r>
      <w:r>
        <w:rPr/>
        <w:t>Ⱓ</w:t>
      </w:r>
      <w:r>
        <w:rPr/>
        <w:t>쉚숭㡙㈥㇂頹㡤帩걈</w:t>
      </w:r>
      <w:r>
        <w:rPr/>
        <w:t>ꥊ</w:t>
      </w:r>
      <w:r>
        <w:rPr/>
        <w:t>걔飂⛂ㄶ</w:t>
      </w:r>
      <w:r>
        <w:rPr/>
        <w:t>Ⳃ</w:t>
      </w:r>
      <w:r>
        <w:rPr/>
        <w:t>湖塴쉍灃숺忍㜴㨮歡渴</w:t>
      </w:r>
      <w:r>
        <w:rPr/>
        <w:t>꤭</w:t>
      </w:r>
      <w:r>
        <w:rPr/>
        <w:t>慩椲㥓䭣㴴睊䙁沥㨮問⚩㘭긩쉍御⥣敂稺娵碵묪㵄쉦⎮숳濍䙁슣䞩㥕琥〩楯쉣⭺捔Ⓜ牔⹯쌭싂ꍎ숹䕵癹ꌻ癧컂䕰穎眰卾㉒ꍢ</w:t>
      </w:r>
      <w:r>
        <w:rPr/>
        <w:t>꧃</w:t>
      </w:r>
      <w:r>
        <w:rPr/>
        <w:t>竂</w:t>
      </w:r>
      <w:r>
        <w:rPr/>
        <w:t>ꥊ</w:t>
      </w:r>
      <w:r>
        <w:rPr/>
        <w:t>䙏㏂䙒⽎㓂妬䁠</w:t>
      </w:r>
      <w:r>
        <w:rPr/>
        <w:t>ꕐ</w:t>
      </w:r>
      <w:r>
        <w:rPr/>
        <w:t>䉾摤䌵斿㭠䮘顮캵滂田噑穳㦬轇ꍄ挶佢乮僂뭦牧썄쉭㮣䔱穤</w:t>
      </w:r>
      <w:r>
        <w:rPr/>
        <w:t>⣂⮬</w:t>
      </w:r>
      <w:r>
        <w:rPr/>
        <w:t>橨쉃睸繖썊⧃</w:t>
      </w:r>
      <w:r>
        <w:rPr/>
        <w:t>ꤱ</w:t>
      </w:r>
      <w:r>
        <w:rPr/>
        <w:t>㧃⭈⨺ꍯ栭⽄䕭⍋⨥匬坪</w:t>
      </w:r>
      <w:r>
        <w:rPr/>
        <w:t>ꕫ</w:t>
      </w:r>
      <w:r>
        <w:rPr/>
        <w:t>떵繏췂報쉾쉈智䦵ꍷ쉫⴯슥㕨䞣쉇伹噕쉡慆瘸復숷弴椭嘥⪵旂</w:t>
      </w:r>
      <w:r>
        <w:rPr/>
        <w:t>ⶱ</w:t>
      </w:r>
      <w:r>
        <w:rPr/>
        <w:t>瀯卢晖⛂䡆썐䕲溬㛂晵摩싂幕갹ヂ쉀迂匲䕠㥎猳⩄伊ぎっ啗☳祬啞托桬扯♕䙘瀭祖䖥倳춬穾╙</w:t>
      </w:r>
      <w:r>
        <w:rPr/>
        <w:t>ⴳ</w:t>
      </w:r>
      <w:r>
        <w:rPr/>
        <w:t>瘶歖㦿呥才걕獴썕ㅉ䡀址겮䌨㤶㩧䰽䡄漪操쉸쉬⍴搤乘䃂揂䙂㜹帯ꅂ欮</w:t>
      </w:r>
      <w:r>
        <w:rPr/>
        <w:t>ꥄ</w:t>
      </w:r>
      <w:r>
        <w:rPr/>
        <w:t>숳潔然硊딯㈣盂㕅牄顇灋㉭恁㕾繏揂쉲컂䶡坓</w:t>
      </w:r>
      <w:r>
        <w:rPr/>
        <w:t>⠷⸳</w:t>
      </w:r>
      <w:r>
        <w:rPr/>
        <w:t>⾥噣쉗쉆扉녌繸겣㷂璩ꥳ獐䦥き⨳캵</w:t>
      </w:r>
      <w:r>
        <w:rPr/>
        <w:t>ꥈ</w:t>
      </w:r>
      <w:r>
        <w:rPr/>
        <w:t>湢⪵㒱㣂犥卪묽䙩쉂㭎칄朦쎡⨫딦⑈畤싂呑쉹婷</w:t>
      </w:r>
      <w:r>
        <w:rPr/>
        <w:t>⡩</w:t>
      </w:r>
      <w:r>
        <w:rPr/>
        <w:t>싂喩燂䅊Ⓜ䶻䡭奄楄⹢噂昮숳厮ꥠ啒싂厏喿破手呅彳殬㵰夽煴Ⓜ䡆瞡䵯⨰潍䩃彬㷂车䨵媻嗂╌烂⪣〲䐻㔤⑸⽐㟂甮녥슣㒵睎慕枩椦剘쉪歟싍뇎湢⑞쉀獫余ꅑ䊱䩟橾㨥擂䂘⽅潒</w:t>
      </w:r>
      <w:r>
        <w:rPr/>
        <w:t>꧂ꕫ</w:t>
      </w:r>
      <w:r>
        <w:rPr/>
        <w:t>⼦汹祐䫂略</w:t>
      </w:r>
      <w:r>
        <w:rPr/>
        <w:t>ꕹ</w:t>
      </w:r>
      <w:r>
        <w:rPr/>
        <w:t>潗繍캿녋</w:t>
      </w:r>
      <w:r>
        <w:rPr/>
        <w:t>Ȿ</w:t>
      </w:r>
      <w:r>
        <w:rPr/>
        <w:t>ꥪ伯숩捵⫂桬㡕⍣摬烂帽䉂怫妩䍒迂洣埂䝫恏セ煹⩅슿땄獡畬</w:t>
      </w:r>
      <w:r>
        <w:rPr/>
        <w:t>ⱞ</w:t>
      </w:r>
      <w:r>
        <w:rPr/>
        <w:t>䱈뽒䤥녢䰽櫂䞏秃佣䪡㕱䤷瞩</w:t>
      </w:r>
      <w:r>
        <w:rPr/>
        <w:t>⢮</w:t>
      </w:r>
      <w:r>
        <w:rPr/>
        <w:t>㝺輰㜻噬㴦슬⥰丮깯쌱桄䘺找棂䱞ꅦ厬곂쎩</w:t>
      </w:r>
      <w:r>
        <w:rPr/>
        <w:t>⠻</w:t>
      </w:r>
      <w:r>
        <w:rPr/>
        <w:t>䭉깡囂㵊㗎ꅞ꥙繒쉬⫂껍繆㝇啍睓⩅䍂걇땢ꥸ넺輪䨷稸獡땳뿂港쉵暩䛂浢곍슬숤㕊祎ꥷ㠰땰侩</w:t>
      </w:r>
      <w:r>
        <w:rPr/>
        <w:t>ⷂ</w:t>
      </w:r>
      <w:r>
        <w:rPr/>
        <w:t>ㅮ样걫슬䭵扁輸婎쉂啹弭㡶旂⵷㞬┱䁭励뽠㥊璱</w:t>
      </w:r>
      <w:r>
        <w:rPr/>
        <w:t>ꤲ</w:t>
      </w:r>
      <w:r>
        <w:rPr/>
        <w:t>쉀晎㎩䝶䉧</w:t>
      </w:r>
      <w:r>
        <w:rPr/>
        <w:t>ꕬ</w:t>
      </w:r>
      <w:r>
        <w:rPr/>
        <w:t>浣⩨牥䕨䌮偷坈慚㔷䬫㴫弩楈</w:t>
      </w:r>
      <w:r>
        <w:rPr/>
        <w:t>ⲏ</w:t>
      </w:r>
      <w:r>
        <w:rPr/>
        <w:t>幫</w:t>
      </w:r>
      <w:r>
        <w:rPr/>
        <w:t>ⱐ⏂</w:t>
      </w:r>
      <w:r>
        <w:rPr/>
        <w:t>䓂쉎正獒숯穡催</w:t>
      </w:r>
      <w:r>
        <w:rPr/>
        <w:t>⡁</w:t>
      </w:r>
      <w:r>
        <w:rPr/>
        <w:t>梻츻䥗</w:t>
      </w:r>
      <w:r>
        <w:rPr/>
        <w:t>⡫꤮</w:t>
      </w:r>
      <w:r>
        <w:rPr/>
        <w:t>숪捠긳㐫⹌汤歒辏⎥╉䡠怪刪쉶纘䖩㒻</w:t>
      </w:r>
      <w:r>
        <w:rPr/>
        <w:t>ꤴ</w:t>
      </w:r>
      <w:r>
        <w:rPr/>
        <w:t>繒敆燂㏂㑧噮䍾㈭</w:t>
      </w:r>
      <w:r>
        <w:rPr/>
        <w:t>ꖣ</w:t>
      </w:r>
      <w:r>
        <w:rPr/>
        <w:t>灚㡢⥬쉗</w:t>
      </w:r>
      <w:r>
        <w:rPr/>
        <w:t>ꤱ</w:t>
      </w:r>
      <w:r>
        <w:rPr/>
        <w:t>潊㊘</w:t>
      </w:r>
      <w:r>
        <w:rPr/>
        <w:t>꧂╟⵫</w:t>
      </w:r>
      <w:r>
        <w:rPr/>
        <w:t>ꄦ☪弸熘癓爴쉉卧卐䓂㙨슘卐洲犱穀瀶䤤쉧슥㴬䁶⎩玵畗Ⓨ㏂恇숬䔴䚩싃剑奀⍸ꥤゥ䉫䕈쏎썅㴭쉋徵畄䌰畏㐵櫂㔪䥞㭈琫ㄲ抻ꍞ⹃况㵫䃂㝁㥥칵</w:t>
      </w:r>
      <w:r>
        <w:rPr/>
        <w:t>⡺</w:t>
      </w:r>
      <w:r>
        <w:rPr/>
        <w:t>쉯쉸䭖䈮慘싂</w:t>
      </w:r>
      <w:r>
        <w:rPr/>
        <w:t>ⴲ</w:t>
      </w:r>
      <w:r>
        <w:rPr/>
        <w:t>㍩䥵妥䥱꥗⧂眳칦䧂</w:t>
      </w:r>
      <w:r>
        <w:rPr/>
        <w:t>Ⱚ</w:t>
      </w:r>
      <w:r>
        <w:rPr/>
        <w:t>淂姂싂楀⼭⎡搤ꏂ㋂攬䉺㉷⭤汇㯂⭂渪湒썑♱숥쉑煶㑊幸迂扯幙⥖</w:t>
      </w:r>
      <w:r>
        <w:rPr/>
        <w:t>ꔰ</w:t>
      </w:r>
      <w:r>
        <w:rPr/>
        <w:t>갊깓䭄励朰纩搩塗⭄獇㎻䙧扔硵䍖旃溱䁔</w:t>
      </w:r>
      <w:r>
        <w:rPr/>
        <w:t>ꕞ</w:t>
      </w:r>
      <w:r>
        <w:rPr/>
        <w:t>칗拍瓂䵢丷ぷ傻㬫剾껃겘묦㌨汴䜦ㄸ䢻㥒녁⏂湷쌶竎汭␶䬫쉋竂䊥棂☩䟂兡Ⓙ犩爹畁此䘪⸲캏歡敉拂슿慑쉦垮썋穒딫⨺쏂危縴〴硈쉶䐩畘싂슮含剰䥂慀䄱橭兓歡煫灍摆樲濂辣颏㕙슣玵祉⬵時슱땶쉷㭦楑⫂嗂⛃剹敥갫輪櫂</w:t>
      </w:r>
      <w:r>
        <w:rPr/>
        <w:t>ꥈ</w:t>
      </w:r>
      <w:r>
        <w:rPr/>
        <w:t>㢮桘支䩷㩡걟㔥쵆ꌺ椺濍䔺柂㥺䉣桧쉭畢穠</w:t>
      </w:r>
      <w:r>
        <w:rPr/>
        <w:t>⠱</w:t>
      </w:r>
      <w:r>
        <w:rPr/>
        <w:t>礻獖☤갱檩☳⹙䱇䍓</w:t>
      </w:r>
      <w:r>
        <w:rPr/>
        <w:t>ⵯ</w:t>
      </w:r>
      <w:r>
        <w:rPr/>
        <w:t>뾮䬽傮쉎硅浏㐰♱숹䫂</w:t>
      </w:r>
      <w:r>
        <w:rPr/>
        <w:t>ⵎ</w:t>
      </w:r>
      <w:r>
        <w:rPr/>
        <w:t>制妬⵴㤮㝑䡈⪣汶煱䊵埂슥呄樷䶩⬷╨꺥琰⻂汅긴䁄畎禩揂捣㮩䩳</w:t>
      </w:r>
      <w:r>
        <w:rPr/>
        <w:t>ꤩ</w:t>
      </w:r>
      <w:r>
        <w:rPr/>
        <w:t>タ䣂梣㫂㴶嚩昸䍇슱⌨칆쉤呙䱩啮쉱㤵灬䅃楣뗃츬녺⫂炏숽挪䥍Ⓜ⬬숹係⩢盂깹昬䛂䅁煎澏녒乳㨫挭䪣</w:t>
      </w:r>
      <w:r>
        <w:rPr/>
        <w:t>ꥍ</w:t>
      </w:r>
      <w:r>
        <w:rPr/>
        <w:t>㇂浕⥔⹭䝘丷䱩䭾㕔⥷况捣嫂娻瑄え딻㷎뼮神╯䱄㩎䞏㖘ま汢⥾</w:t>
      </w:r>
      <w:r>
        <w:rPr/>
        <w:t>Ⲯ</w:t>
      </w:r>
      <w:r>
        <w:rPr/>
        <w:t>圤䭆掏쉧欶쉟ꥨ</w:t>
      </w:r>
      <w:r>
        <w:rPr/>
        <w:t>ꤩ</w:t>
      </w:r>
      <w:r>
        <w:rPr/>
        <w:t>楃⪩䁉ꍙ壂쉸뇍妏㌭㵫</w:t>
      </w:r>
      <w:r>
        <w:rPr/>
        <w:t>ꦩ</w:t>
      </w:r>
      <w:r>
        <w:rPr/>
        <w:t>䥨䝩䁖땙䳍䲬⻍╁♺犡旃䝏⾵䝠䥓㙠쉸㞩佚䑌托⽮⬶㜤旂䡆婱⩧㡍晷쉰ꍉ숳뼮⪥䴥촳癳噚疥</w:t>
      </w:r>
      <w:r>
        <w:rPr/>
        <w:t>ꤤ</w:t>
      </w:r>
      <w:r>
        <w:rPr/>
        <w:t>煙</w:t>
      </w:r>
      <w:r>
        <w:rPr/>
        <w:t>꧂</w:t>
      </w:r>
      <w:r>
        <w:rPr/>
        <w:t>捾潏牤忂묪䝾䥶䙂슣框輭⹲䐶⹩</w:t>
      </w:r>
      <w:r>
        <w:rPr/>
        <w:t>ⴽ</w:t>
      </w:r>
      <w:r>
        <w:rPr/>
        <w:t>杮㨭ꍧ</w:t>
      </w:r>
      <w:r>
        <w:rPr/>
        <w:t>⠬</w:t>
      </w:r>
      <w:r>
        <w:rPr/>
        <w:t>걔걤潋ꅣ獆뭶塑촬旂</w:t>
      </w:r>
      <w:r>
        <w:rPr/>
        <w:t>ⴶ</w:t>
      </w:r>
      <w:r>
        <w:rPr/>
        <w:t>啭䅖严쉳祶</w:t>
      </w:r>
      <w:r>
        <w:rPr/>
        <w:t>ꤰ</w:t>
      </w:r>
      <w:r>
        <w:rPr/>
        <w:t>ㄮ㍲⥊㖮兪껃牯⯃숸꥖쉘</w:t>
      </w:r>
      <w:r>
        <w:rPr/>
        <w:t>ⵆ</w:t>
      </w:r>
      <w:r>
        <w:rPr/>
        <w:t>颏ꥱ戵䁀僂쉸摊숪</w:t>
      </w:r>
      <w:r>
        <w:rPr/>
        <w:t>⡅</w:t>
      </w:r>
      <w:r>
        <w:rPr/>
        <w:t>쉂疬㩤灤䒩顅ꌮ乔廍瘨䓂⹁</w:t>
      </w:r>
      <w:r>
        <w:rPr/>
        <w:t>ꔱ</w:t>
      </w:r>
      <w:r>
        <w:rPr/>
        <w:t>썟䩑䴺纩祵딬묶ꥠ杌ꌹ╋䁈洦係津煁䚥슥</w:t>
      </w:r>
      <w:r>
        <w:rPr/>
        <w:t>ꤦ</w:t>
      </w:r>
      <w:r>
        <w:rPr/>
        <w:t>硸╙珂㒮兲忂䑇犻㭨슩㉲넳㩘揂婲䱘㔺칾갷灪樺䢣䁆⯂硂湈祩䨳䩢⩶㯃煮</w:t>
      </w:r>
      <w:r>
        <w:rPr/>
        <w:t>⡹</w:t>
      </w:r>
      <w:r>
        <w:rPr/>
        <w:t>幀恔</w:t>
      </w:r>
      <w:r>
        <w:rPr/>
        <w:t>ꥆ</w:t>
      </w:r>
      <w:r>
        <w:rPr/>
        <w:t>桋⪩䃂䭥怭䷎瘬䫂婗呂䙇卂焹䔥</w:t>
      </w:r>
      <w:r>
        <w:rPr/>
        <w:t>⡁</w:t>
      </w:r>
      <w:r>
        <w:rPr/>
        <w:t>炻ꍉ쉢䚏㭍扠湾㝷䅄㕇썶</w:t>
      </w:r>
      <w:r>
        <w:rPr/>
        <w:t>ꕙ</w:t>
      </w:r>
      <w:r>
        <w:rPr/>
        <w:t>䌹쌱싂䟍㪩䌸</w:t>
      </w:r>
      <w:r>
        <w:rPr/>
        <w:t>ꔪ</w:t>
      </w:r>
      <w:r>
        <w:rPr/>
        <w:t>숫繖쉱牁帯</w:t>
      </w:r>
      <w:r>
        <w:rPr/>
        <w:t>ꦵ␲</w:t>
      </w:r>
      <w:r>
        <w:rPr/>
        <w:t>땭䓎쉟充⪏㛎슩潆숱獅瑕幄</w:t>
      </w:r>
      <w:r>
        <w:rPr/>
        <w:t>ꥐ</w:t>
      </w:r>
      <w:r>
        <w:rPr/>
        <w:t>㞘䀶칋⽐母奯乨沮㔽心娊츮佑쉌娭쉭恀㭺㇂厮楂䡇顱썌汾⩐顨烂轙祎橣㝉ㅪ晗榻㙌乡倪䧂묷楫珃啪쉔⫃싂숴倮淂숲쉂싂칑沩⩥䴸╅㵌</w:t>
      </w:r>
      <w:r>
        <w:rPr/>
        <w:t>⢩</w:t>
      </w:r>
      <w:r>
        <w:rPr/>
        <w:t>ぃ塳漷南䥱쵖㥌犩兡あ쏂婺㠰㜭硚숺玩ꄴ墣䨥湏숱⍔싂㩭싂ꍁ쉣㥈飃彄勂瞱窩넱㎻湔で숱싂⏂揂狂砮Ⓜ╮攫狂</w:t>
      </w:r>
      <w:r>
        <w:rPr/>
        <w:t>ⱂ</w:t>
      </w:r>
      <w:r>
        <w:rPr/>
        <w:t>彾㡀儴ァ呋숴㘤幓浥础䠣㜪㢘㷃䑃䩠⭏Ⓝ␦㨸뭃㒬⨵⩆儣照䃂슩곂㨮⥾쉨䩆㉋彤噅㬻</w:t>
      </w:r>
      <w:r>
        <w:rPr/>
        <w:t>ꖣ</w:t>
      </w:r>
      <w:r>
        <w:rPr/>
        <w:t>繺㝩㠬⨵깄顦〣噒㥊允딫顈㑥縳⺬块朩䍓彮땂▩挫浮䙫穫䁾璵颿瑔嘣愽쉔橑䁘幢슻㫂偊湉⍄極䭄楪䪘╫䴫冿긩穨轡欳硾懍䶩圪僂뭐ꍰ㡋䐤㎱娷䳂슡慃娸帨〸彚ㅂ庘</w:t>
      </w:r>
      <w:r>
        <w:rPr/>
        <w:t>ꤸ</w:t>
      </w:r>
      <w:r>
        <w:rPr/>
        <w:t>䍊䋂⦥㥎港䵰帶潈☬녣</w:t>
      </w:r>
      <w:r>
        <w:rPr/>
        <w:t>ⰱ</w:t>
      </w:r>
      <w:r>
        <w:rPr/>
        <w:t>䡕砮䥖睮㉱䡱ꅫ쉵侩噶ꅁ换稤䀴堪祔㔱㙋縪歩琫쉬幤摂㉯ꇍ싂뭄䅚幚㦬䅢䅁긪䱾䙲䧂䓂扱恬</w:t>
      </w:r>
      <w:r>
        <w:rPr/>
        <w:t>ⵒ</w:t>
      </w:r>
      <w:r>
        <w:rPr/>
        <w:t>깔穮湀</w:t>
      </w:r>
      <w:r>
        <w:rPr/>
        <w:t>Ⳃ</w:t>
      </w:r>
      <w:r>
        <w:rPr/>
        <w:t>䱾灨䠲摬숩</w:t>
      </w:r>
      <w:r>
        <w:rPr/>
        <w:t>ꦵ</w:t>
      </w:r>
      <w:r>
        <w:rPr/>
        <w:t>㵆晌숱쵫侩楁䭔뽔촺伻娻숵</w:t>
      </w:r>
      <w:r>
        <w:rPr/>
        <w:t>ꦥ</w:t>
      </w:r>
      <w:r>
        <w:rPr/>
        <w:t>つ</w:t>
      </w:r>
      <w:r>
        <w:rPr/>
        <w:t>ꤹ</w:t>
      </w:r>
      <w:r>
        <w:rPr/>
        <w:t>兲쉑ꥥ剡⑨㯂椪㉗⥕⩏䩈䅗㵦</w:t>
      </w:r>
      <w:r>
        <w:rPr/>
        <w:t>⣂</w:t>
      </w:r>
      <w:r>
        <w:rPr/>
        <w:t>婮畠⥭挥⩹獲☸穂确樨㍫츪슏㍯治㙉ꅈ뭱䜷呱轁</w:t>
      </w:r>
      <w:r>
        <w:rPr/>
        <w:t>꧂</w:t>
      </w:r>
      <w:r>
        <w:rPr/>
        <w:t>摰캵䑢濂쉏祎琵⑵咥䌯楺촦䴥灂╬攸坮敀㵉圽ꍗ뭬䱲썦条숩⾥兀喩㛍呲</w:t>
      </w:r>
      <w:r>
        <w:rPr/>
        <w:t>⡥</w:t>
      </w:r>
      <w:r>
        <w:rPr/>
        <w:t>癘㊣㵹슏湤쉈녥쌬㍌㝭뽬䝥䤭䊻␰</w:t>
      </w:r>
      <w:r>
        <w:rPr/>
        <w:t>ꦮ</w:t>
      </w:r>
      <w:r>
        <w:rPr/>
        <w:t>歭㘺飂쉖</w:t>
      </w:r>
      <w:r>
        <w:rPr/>
        <w:t>ꖩ</w:t>
      </w:r>
      <w:r>
        <w:rPr/>
        <w:t>䔣⮻祶쉳璵卙偘瑲䱥㐺쉃㉸숹䖏쉣弫쉤쌽♃㡐晷ぁ⪱乯숹医숪䉸</w:t>
      </w:r>
      <w:r>
        <w:rPr/>
        <w:t>ⵃ⴦</w:t>
      </w:r>
      <w:r>
        <w:rPr/>
        <w:t>扭</w:t>
      </w:r>
      <w:r>
        <w:rPr/>
        <w:t>ⱂ</w:t>
      </w:r>
      <w:r>
        <w:rPr/>
        <w:t>넱佘乡杹响㉗⥦⩐懂ꄤ纩棂剠㆘⤺猰喿㋂惍</w:t>
      </w:r>
      <w:r>
        <w:rPr/>
        <w:t>ꥊ</w:t>
      </w:r>
      <w:r>
        <w:rPr/>
        <w:t>땗㩬器⯂婞쉎ꄴ滂♎䐪䀫䁑戭䛂츳슡⩲딬⤮㭷⩆⽒殡쵮쉠</w:t>
      </w:r>
      <w:r>
        <w:rPr/>
        <w:t>ⵂ</w:t>
      </w:r>
      <w:r>
        <w:rPr/>
        <w:t>〩婴夶渮㕥壂顚幟㥕䍞숣弬朵恙땚丫嚵㚥挶긷뿂뽯</w:t>
      </w:r>
      <w:r>
        <w:rPr/>
        <w:t>⡎</w:t>
      </w:r>
      <w:r>
        <w:rPr/>
        <w:t>晏⤭䅂碿⨯䥦숺녨剧奧昦㤫㷂䯂ꍉ桌㥑</w:t>
      </w:r>
      <w:r>
        <w:rPr/>
        <w:t>꧂</w:t>
      </w:r>
      <w:r>
        <w:rPr/>
        <w:t>影䭄䁥䥳塨컂Ⓧ䍅ꥦ숹</w:t>
      </w:r>
      <w:r>
        <w:rPr/>
        <w:t>⣂⵹♚</w:t>
      </w:r>
      <w:r>
        <w:rPr/>
        <w:t>仂쉎숣硹䬸䥠</w:t>
      </w:r>
      <w:r>
        <w:rPr/>
        <w:t>ꔊ</w:t>
      </w:r>
      <w:r>
        <w:rPr/>
        <w:t>浭⹷輬汹㦡晙䥐幮뭗額쉏컂숥</w:t>
      </w:r>
      <w:r>
        <w:rPr/>
        <w:t>ⷂ</w:t>
      </w:r>
      <w:r>
        <w:rPr/>
        <w:t>䩑땑䥐⩹洶歃晾♈硟榱⻂桰佇穔ꥠ獶ꎣ㶱㚘䬺磂숲杗㩗湲扮ㅖ쉏슩묫쉋䃂䕄䝄쉎㴸当潶㌻䃎敾敩呺뮣䮮뼻㝞䵌橦獥㡟쉪⸭瑺冡娨䑐ㅳ뽎䷂倮项硘漤㙚燂癧⫎批媩䢥</w:t>
      </w:r>
      <w:r>
        <w:rPr/>
        <w:t>⡵</w:t>
      </w:r>
      <w:r>
        <w:rPr/>
        <w:t>く䍀䈬婌皬瘫倯堣䋂䖘싂䨩太㑱佅堰䇎㥞㏂㷂瓂䝺匤㬥幈壂灂⥟⬵䍾扠牙窩公乃①</w:t>
      </w:r>
      <w:r>
        <w:rPr/>
        <w:t>ꕑꖡ</w:t>
      </w:r>
      <w:r>
        <w:rPr/>
        <w:t>Ɐ</w:t>
      </w:r>
      <w:r>
        <w:rPr/>
        <w:t>畱奯⤨嚬攳樰嫂兤佐슱䱠걈樰窬놥匨㞩禮硹㝑䟂䄫쉦</w:t>
      </w:r>
      <w:r>
        <w:rPr/>
        <w:t>꧂</w:t>
      </w:r>
      <w:r>
        <w:rPr/>
        <w:t>儣ꥲ⍢盂氬佥未䯂㝓㝌瑋䡥庻氥䵊㎮쉋぀䯍뭑抩䨣㙏晁扶㵧ꆱ⬪슩氽轓╥彡癱㈣䩤</w:t>
      </w:r>
      <w:r>
        <w:rPr/>
        <w:t>꧍</w:t>
      </w:r>
      <w:r>
        <w:rPr/>
        <w:t>橘⽵숰㤰捭抩癔瘹쉳倸ッ䃂촬彗쉯⑤㠲刨榵眨〵慄⭁쉉䣂欻熣㊡깨浉励⽀⹍癊娱偯넸塇幓剌ざ쉠곂䤽칪ォ묤뗂⤥ガ⽐</w:t>
      </w:r>
      <w:r>
        <w:rPr/>
        <w:t>꧂</w:t>
      </w:r>
      <w:r>
        <w:rPr/>
        <w:t>涵摟歔刵嗂☥䭲③牡촱⹉扶슿㉊⍴♐硵쉊ㅉ彴㡕扭池</w:t>
      </w:r>
      <w:r>
        <w:rPr/>
        <w:t>⡥</w:t>
      </w:r>
      <w:r>
        <w:rPr/>
        <w:t>晖슩쉄㝶窘⭡쉱⥎嫂㝓㦣칡轧⌭䛂䱀〽ㆩ扔⩅㉪単</w:t>
      </w:r>
      <w:r>
        <w:rPr/>
        <w:t>ꤶ</w:t>
      </w:r>
      <w:r>
        <w:rPr/>
        <w:t>序圷䠲撩䜻캡녟瓂</w:t>
      </w:r>
      <w:r>
        <w:rPr/>
        <w:t>Ⱝ</w:t>
      </w:r>
      <w:r>
        <w:rPr/>
        <w:t>ꥹ⦬㔪欽♤뽐つ獄磎</w:t>
      </w:r>
      <w:r>
        <w:rPr/>
        <w:t>⡀</w:t>
      </w:r>
      <w:r>
        <w:rPr/>
        <w:t>睷ꆩ숯敂⩠䗂슻䪏瑙垏㉊凂䃍商䓂杢⽀疩⬺磂摖칯欪砩쉫〽⪮捃琩枩㢥⑯겮쉸椩朻걬㍉쉨싂㍔⍱乥傮ꍦ怬䬴쉪⑧䥦䛂㡫㎩䝬⼳숭戰ꏂ攲썈㬲䙡숤搪婉博傡漴竂</w:t>
      </w:r>
      <w:r>
        <w:rPr/>
        <w:t>ⶥ</w:t>
      </w:r>
      <w:r>
        <w:rPr/>
        <w:t>㉗湢⍙歐幮䝫摣䑶癭㪣㡟쉷強⍾</w:t>
      </w:r>
      <w:r>
        <w:rPr/>
        <w:t>ꤵ</w:t>
      </w:r>
      <w:r>
        <w:rPr/>
        <w:t>璮</w:t>
      </w:r>
      <w:r>
        <w:rPr/>
        <w:t>ⵓ</w:t>
      </w:r>
      <w:r>
        <w:rPr/>
        <w:t>슩깪媡桾瑓ノ☮枏溵⹈焹췍⏂俍䢿弫柍</w:t>
      </w:r>
      <w:r>
        <w:rPr/>
        <w:t>ꤤ</w:t>
      </w:r>
      <w:r>
        <w:rPr/>
        <w:t>⡱</w:t>
      </w:r>
      <w:r>
        <w:rPr/>
        <w:t>挨ꇂ츩飂乁㡴䧃걤䙙婟顲쉢獳깗佩䃃䙈싂쉯쉔쉘伬噲煑숪</w:t>
      </w:r>
      <w:r>
        <w:rPr/>
        <w:t>ⶥ</w:t>
      </w:r>
      <w:r>
        <w:rPr/>
        <w:t>兘味⩳浬ꅣ䵅呫澩熥数⹇埂슏线</w:t>
      </w:r>
      <w:r>
        <w:rPr/>
        <w:t>ꔴ</w:t>
      </w:r>
      <w:r>
        <w:rPr/>
        <w:t>焣숲䁷㉢繞揂⹤攬뾩心숵刪殥䟂橈㭸</w:t>
      </w:r>
      <w:r>
        <w:rPr/>
        <w:t>ⷍ</w:t>
      </w:r>
      <w:r>
        <w:rPr/>
        <w:t>ꍊ乌슣䳂掻娱㖣暿㜬㑌</w:t>
      </w:r>
      <w:r>
        <w:rPr/>
        <w:t>ꕈ</w:t>
      </w:r>
      <w:r>
        <w:rPr/>
        <w:t>컂獴䅇㤬檵䂘䯂坧橧묻䝨爣朸갸♶┽煊깵䑮⼱⤦祤⥬</w:t>
      </w:r>
      <w:r>
        <w:rPr/>
        <w:t>Ⱓ</w:t>
      </w:r>
      <w:r>
        <w:rPr/>
        <w:t>憬収䬯䃂稰녃洤䘭숊㭒娭十临㑥䋂㩖䁊䄪乚㍌</w:t>
      </w:r>
      <w:r>
        <w:rPr/>
        <w:t>ꕈ</w:t>
      </w:r>
      <w:r>
        <w:rPr/>
        <w:t>乘獚걷䒣땁</w:t>
      </w:r>
      <w:r>
        <w:rPr/>
        <w:t>⠴</w:t>
      </w:r>
      <w:r>
        <w:rPr/>
        <w:t>幩效吸辻ꅈ</w:t>
      </w:r>
      <w:r>
        <w:rPr/>
        <w:t>ⴣ</w:t>
      </w:r>
      <w:r>
        <w:rPr/>
        <w:t>썳</w:t>
      </w:r>
      <w:r>
        <w:rPr/>
        <w:t>ⷂ</w:t>
      </w:r>
      <w:r>
        <w:rPr/>
        <w:t>婅盂㉂⍉畀幾橢䮘䶣㥃顟刪땈</w:t>
      </w:r>
      <w:r>
        <w:rPr/>
        <w:t>ꕞ</w:t>
      </w:r>
      <w:r>
        <w:rPr/>
        <w:t>恄⥀炵㔫浏顫⏍眰ꏍ㊻强⭵泂幕쉸暬璵喡긻塸슩䪩䱈뽯帤⼹쉪놬㘸䉔榩㨤晾䶩牂摡⵭婧⽯㙌</w:t>
      </w:r>
      <w:r>
        <w:rPr/>
        <w:t>⠷</w:t>
      </w:r>
      <w:r>
        <w:rPr/>
        <w:t>ꍋ쉌♓칦숥䌭偒㪩</w:t>
      </w:r>
      <w:r>
        <w:rPr/>
        <w:t>ꦩ⮏</w:t>
      </w:r>
      <w:r>
        <w:rPr/>
        <w:t>㙭佋为弤䑐㔽⩐䠰汅潕礸䒱쉣硱㑞狃朦䀪硵〰⨲攴싂獆㨺僂竂湯땣칯嘱佶㵯㏍掿ꥠ╺쉱쉢깡썘䫂䪡숪㙶棂湤깹灖♤㥴洮徬㭯⵪秂炻瀫顗㴽뾏㩬뽬顶</w:t>
      </w:r>
      <w:r>
        <w:rPr/>
        <w:t>Ⱔ</w:t>
      </w:r>
      <w:r>
        <w:rPr/>
        <w:t>瀥ㅲ⍲쉓牂㚣牭숣⸨㝀䧍䛂䍡秂⑤뿂癃ㅎ䑷祘⑄告</w:t>
      </w:r>
      <w:r>
        <w:rPr/>
        <w:t>ⵓ</w:t>
      </w:r>
      <w:r>
        <w:rPr/>
        <w:t>㡪敃佲慟婈塱▿欰熘뿂灨㤸묤떥녘㛂ꆡ뭯杠砽匭㬤쉣塶䒣䭳㑑⦩㕢㔶뮥䵡䑔㑳숵礸</w:t>
      </w:r>
      <w:r>
        <w:rPr/>
        <w:t>꧂</w:t>
      </w:r>
      <w:r>
        <w:rPr/>
        <w:t>땐濂嘹珂秂判桢卺潾汃싂啕▻䭘䜩</w:t>
      </w:r>
      <w:r>
        <w:rPr/>
        <w:t>ꦏ</w:t>
      </w:r>
      <w:r>
        <w:rPr/>
        <w:t>堺</w:t>
      </w:r>
      <w:r>
        <w:rPr/>
        <w:t>ⱚ</w:t>
      </w:r>
      <w:r>
        <w:rPr/>
        <w:t>椪䭩䗂칌癮숹쏂㜵旂㙓剫妱싂녎쵄칧숥劏</w:t>
      </w:r>
      <w:r>
        <w:rPr/>
        <w:t>ꥅ</w:t>
      </w:r>
      <w:r>
        <w:rPr/>
        <w:t>桺栺博䂵滂䙵毂</w:t>
      </w:r>
      <w:r>
        <w:rPr/>
        <w:t>⡖</w:t>
      </w:r>
      <w:r>
        <w:rPr/>
        <w:t>䉐㭗Ⓜꍋ싂䘪쉓煦䤤슥华슏쉨ꆣ曍愮浀㵐㩺䴻뼸愪䝒敁獇ꌯ佴쉧⮘猬싂勍쉱暬頭⍉強녱⑐繈琹䩉曂歖㜷뭉䵨⨲彳栯䄪넥⽭쵖濂╘喏恶싂堪䙮컎硬䩷偬䠩</w:t>
      </w:r>
      <w:r>
        <w:rPr/>
        <w:t>ꕀ</w:t>
      </w:r>
      <w:r>
        <w:rPr/>
        <w:t>迂뇂</w:t>
      </w:r>
      <w:r>
        <w:rPr/>
        <w:t>ⶩ</w:t>
      </w:r>
      <w:r>
        <w:rPr/>
        <w:t>㡧㕵堫㡃桶⌸䅥辣捅쉮◂䁷䠸㶱働숯暡㭂㵃橣帪습⛍䱯㵄沩樻췂潥뭚䙧싂歋</w:t>
      </w:r>
      <w:r>
        <w:rPr/>
        <w:t>⢣</w:t>
      </w:r>
      <w:r>
        <w:rPr/>
        <w:t>뽈樱㠱䒡뾩愯橶㇂╴奙숰⹰楊㍇䫂䒘⎵䂏뽓浧ꌰ䓂婙博쉷磂捭扇</w:t>
      </w:r>
      <w:r>
        <w:rPr/>
        <w:t>ꕬ</w:t>
      </w:r>
      <w:r>
        <w:rPr/>
        <w:t>䁆䑯ㄮ쉈啘䚻绂潥츮縨礮辘쉒ꇃ噏嘭♐㙔뿂㮮ꍡ뭫쉡塱ꍣ䅍拂剾䶡⸻卌④䁢㕐쉳뾩瘣顮땕㔴㩫䧂㷍⑸厘싂毂噂쉃漥姂ꍣ拂䙥轩㞵춣倩뮏쵶◂漫쉳䃃⽴쉡</w:t>
      </w:r>
      <w:r>
        <w:rPr/>
        <w:t>ⷂ</w:t>
      </w:r>
      <w:r>
        <w:rPr/>
        <w:t>扃㟎䢡♶䡁惂슡ꌥ坌넰歉䫃ㅢ汕攦癟䐷嚩䵐ꇂ뽺칣쵹䘪뼪ㄦ傱ꥲ澬⴯숤勂㍪迂䅊楗剐剄擂慆ꥩ塮䀪穎䖬㡹䝮挽䪣⦩弊顂輵瘽꥾⨣颿癞㭸┪쉴轄츽⸱㙩쉷쉳䱦牧轣䯂枮㋂⼵䀬슘仂秂⎩㡚呱♉⽥⴩</w:t>
      </w:r>
      <w:r>
        <w:rPr/>
        <w:t>ꥊ</w:t>
      </w:r>
      <w:r>
        <w:rPr/>
        <w:t>䇂ㅗ</w:t>
      </w:r>
      <w:r>
        <w:rPr/>
        <w:t>ꦘ</w:t>
      </w:r>
      <w:r>
        <w:rPr/>
        <w:t>쉥뽤泂䗃䣂⍫ꅋꏃ呏穫㯍ꎩꇂ儶斻ꏂ总㓂奱㈸☨</w:t>
      </w:r>
      <w:r>
        <w:rPr/>
        <w:t>ⳍ</w:t>
      </w:r>
      <w:r>
        <w:rPr/>
        <w:t>㌺</w:t>
      </w:r>
      <w:r>
        <w:rPr/>
        <w:t>ꤪ⑋</w:t>
      </w:r>
      <w:r>
        <w:rPr/>
        <w:t>栯㜮䳂㝾䱭숰便♑㩓悱䬪健䈹申带췂旂</w:t>
      </w:r>
      <w:r>
        <w:rPr/>
        <w:t>ⱎ</w:t>
      </w:r>
      <w:r>
        <w:rPr/>
        <w:t>塬숳颏⬪⿂</w:t>
      </w:r>
      <w:r>
        <w:rPr/>
        <w:t>ꕊ</w:t>
      </w:r>
      <w:r>
        <w:rPr/>
        <w:t>㎩䦿刮㴷쉉扏牁ꆣ擂捱颮坯㬩싍㭚</w:t>
      </w:r>
      <w:r>
        <w:rPr/>
        <w:t>⡡</w:t>
      </w:r>
      <w:r>
        <w:rPr/>
        <w:t>걠♉숷反䵕ぴ㩞䱤彠牗ィ㩁琴圻浺願㬽圸毂䬫䣂⵫쵹</w:t>
      </w:r>
      <w:r>
        <w:rPr/>
        <w:t>ꦘ</w:t>
      </w:r>
      <w:r>
        <w:rPr/>
        <w:t>㈷슥浖睲썴甸牃畖〳䉚뼫揃╒䉸䖵슥ꥰ䝓슿城湥Ⓜ쉵믎쉞㊱䁠䇂</w:t>
      </w:r>
      <w:r>
        <w:rPr/>
        <w:t>ⱍ</w:t>
      </w:r>
      <w:r>
        <w:rPr/>
        <w:t>嚻쉒吤癆渦淂䁴ぉ䐵歀怰癔넴썸㉤녔毂⩫㝧剟ㄳ瓂䁅䳂獈䕓⺥⥖濂幮辩爮慗㮩塱</w:t>
      </w:r>
      <w:r>
        <w:rPr/>
        <w:t>ꦻ</w:t>
      </w:r>
      <w:r>
        <w:rPr/>
        <w:t>昣뽧䑂䊩⑞䆥椶䓂♆欷攫⑭恘楹噖㵟偤⨪偯㕏㢮슱쉔嫃䷂ꥳ걸勎冣ꍾ숻㈩ꥧ券쉈丳異疵싂⾻쉰剉砤彮␻卸꺩狂</w:t>
      </w:r>
      <w:r>
        <w:rPr/>
        <w:t>ⰶ⫎</w:t>
      </w:r>
      <w:r>
        <w:rPr/>
        <w:t>歑䍋⼦쉫吰㩑㵍⽆ぉ晥숺䕘卂塎⽚쉙揂䩅㑃剚瑟串并쉟佢䍂㭅煌歶䡀쉚쉇㕤뽞뇂㔰</w:t>
      </w:r>
      <w:r>
        <w:rPr/>
        <w:t>ⵑ</w:t>
      </w:r>
      <w:r>
        <w:rPr/>
        <w:t>患숵汮坐⽌卧婗㟂䎘䥰䜭焮숤別ꎩ坭⽊塶稻㶩㘽쉞硚磎䲥䑫䘭煄㙌䑀佄㴬琺⴪쉹</w:t>
      </w:r>
      <w:r>
        <w:rPr/>
        <w:t>ꥍ</w:t>
      </w:r>
      <w:r>
        <w:rPr/>
        <w:t>땅䒩숬䖩牁ꅒ⩚걕業㑲⵶卣㐲뭹涬塯杙䐵塖⧂飂⨯䨹♘呍奷坥썢</w:t>
      </w:r>
      <w:r>
        <w:rPr/>
        <w:t>⡗</w:t>
      </w:r>
      <w:r>
        <w:rPr/>
        <w:t>楂땁楒纩㵑☩곂戨곂䘬漨䕳揂绂啡牂䑖顧㑸䟍넥䶿ヂ╓䵹梣堽③</w:t>
      </w:r>
      <w:r>
        <w:rPr/>
        <w:t>ⴭ</w:t>
      </w:r>
      <w:r>
        <w:rPr/>
        <w:t>乪츪숬恁ㅁ瀪涬ꄪ긶ꍗ昴</w:t>
      </w:r>
      <w:r>
        <w:rPr/>
        <w:t>⢥</w:t>
      </w:r>
      <w:r>
        <w:rPr/>
        <w:t>は住쉏䁴恂⑌쉾</w:t>
      </w:r>
      <w:r>
        <w:rPr/>
        <w:t>ⱬ</w:t>
      </w:r>
      <w:r>
        <w:rPr/>
        <w:t>娤뭴칁䁸⯂绂䰷놱㉡쉇</w:t>
      </w:r>
      <w:r>
        <w:rPr/>
        <w:t>ꕔ</w:t>
      </w:r>
      <w:r>
        <w:rPr/>
        <w:t>ㅚ摙㙑湥別㈦숦䤵컃顎䙌䜴灰⬽</w:t>
      </w:r>
      <w:r>
        <w:rPr/>
        <w:t>⡺</w:t>
      </w:r>
      <w:r>
        <w:rPr/>
        <w:t>쉘</w:t>
      </w:r>
      <w:r>
        <w:rPr/>
        <w:t>ꗂ</w:t>
      </w:r>
      <w:r>
        <w:rPr/>
        <w:t>ⱃ⹉</w:t>
      </w:r>
      <w:r>
        <w:rPr/>
        <w:t>枣쉟怦䅞㥷쵶偣췂痂㩸煭㥒樬忂斻녃␬┽싃㟂䴲</w:t>
      </w:r>
      <w:r>
        <w:rPr/>
        <w:t>ⱚ⮣</w:t>
      </w:r>
      <w:r>
        <w:rPr/>
        <w:t>婤晐爮</w:t>
      </w:r>
      <w:r>
        <w:rPr/>
        <w:t>ꤻ⥚</w:t>
      </w:r>
      <w:r>
        <w:rPr/>
        <w:t>쉚掱쉘㴦ꍮ㉣昽汮썢捴쉀癢呈䙈쉟㙳슻娱免⹞兌匤煒숵⑸칓愩汒剩⭪♫쉰䵣㨦晤♠䙪䭹䶡瑀⌰〪⩆깵湖⽣坃㤺⭊凂쵕匭⚥呋飃쵚摠ꅡ㡟氩杏䔊␶숺쎣〣㝕坰䛂㡔⯂祊갪轮ふ淎㓍䲥愫쏂サ</w:t>
      </w:r>
      <w:r>
        <w:rPr/>
        <w:t>ⷂ</w:t>
      </w:r>
      <w:r>
        <w:rPr/>
        <w:t>㝥瑱⒵慦숸䉕璡⫂䝹帯晲숻</w:t>
      </w:r>
      <w:r>
        <w:rPr/>
        <w:t>ꤤ</w:t>
      </w:r>
      <w:r>
        <w:rPr/>
        <w:t>⾣獥㑦썬</w:t>
      </w:r>
      <w:r>
        <w:rPr/>
        <w:t>ꕰ</w:t>
      </w:r>
      <w:r>
        <w:rPr/>
        <w:t>湨⨯䴵猨숷湕곂獨</w:t>
      </w:r>
      <w:r>
        <w:rPr/>
        <w:t>⢵</w:t>
      </w:r>
      <w:r>
        <w:rPr/>
        <w:t>⼲恞氻偖㏃㩾䵎䑞獇싂䉱䳂疱硄毂㧂㜴䀸껂牅礽湭⥲쉀振獀䮮쵗䔷流票塍亩슥慵繯◂▮╳䱳旂厩涥</w:t>
      </w:r>
      <w:r>
        <w:rPr/>
        <w:t>ⰷ</w:t>
      </w:r>
      <w:r>
        <w:rPr/>
        <w:t>ꕃ⩁</w:t>
      </w:r>
      <w:r>
        <w:rPr/>
        <w:t>女仂壍쉗皩啩㝆槂暬쉂⬴䵍兕暥쉑쉸뼺兩쏂恍牯忂䳂飂㦬숱춏땁坌捾晗▩䡉갪埍칄념乐畋䤳䑊䜱⨨쉀異䘪楉</w:t>
      </w:r>
      <w:r>
        <w:rPr/>
        <w:t>ꥊ</w:t>
      </w:r>
      <w:r>
        <w:rPr/>
        <w:t>䌭洪丮唱嗂轵㙢㦣㵊䨩⨻折숪㯂渶㩚</w:t>
      </w:r>
      <w:r>
        <w:rPr/>
        <w:t>ꕤ</w:t>
      </w:r>
      <w:r>
        <w:rPr/>
        <w:t>ꥢ潩ぅ恳䀺娹呸婞杹䌦䑙䝤</w:t>
      </w:r>
      <w:r>
        <w:rPr/>
        <w:t>ⴣ</w:t>
      </w:r>
      <w:r>
        <w:rPr/>
        <w:t>媏㕥丨獎슮兔숩晟䁃噔쵢琨</w:t>
      </w:r>
      <w:r>
        <w:rPr/>
        <w:t>⠫</w:t>
      </w:r>
      <w:r>
        <w:rPr/>
        <w:t>숲濃</w:t>
      </w:r>
      <w:r>
        <w:rPr/>
        <w:t>꧃ⷂ</w:t>
      </w:r>
      <w:r>
        <w:rPr/>
        <w:t>㨪㧃獂㕎⩚灨㝭䓂䱹쉭弬⩹毂䱾形쉏䇂녘檮拎瞵</w:t>
      </w:r>
      <w:r>
        <w:rPr/>
        <w:t>⠸</w:t>
      </w:r>
      <w:r>
        <w:rPr/>
        <w:t>쉯橶쉚⬬쉷⑚穈뼩佫湄╁棂㬻坋祺ꍨ婂쉅挩쉳䨳浦쉹㒡ꆡ䉧䩄妬⧎哂䠪⩋䢵磂瓃捾䌮䌫刷㙈据쉲䥈妩▥싂䴨⨽恋䡎쉫弪䇍䠷勂䥺䝥숻䈤쉖彧䉊쉘繨</w:t>
      </w:r>
      <w:r>
        <w:rPr/>
        <w:t>꧂</w:t>
      </w:r>
      <w:r>
        <w:rPr/>
        <w:t>㉎抬카惂櫂䞮偸슏♕㕵</w:t>
      </w:r>
      <w:r>
        <w:rPr/>
        <w:t>ꥁ</w:t>
      </w:r>
      <w:r>
        <w:rPr/>
        <w:t>싂Ⓜ㴴搱瘤壂녆슘䱎㕀췂潉쉵㌱穢䵇搰瑘</w:t>
      </w:r>
      <w:r>
        <w:rPr/>
        <w:t>꧂</w:t>
      </w:r>
      <w:r>
        <w:rPr/>
        <w:t>䅃繑㙑慨ꥩ☦⍫</w:t>
      </w:r>
      <w:r>
        <w:rPr/>
        <w:t>ꔰ</w:t>
      </w:r>
      <w:r>
        <w:rPr/>
        <w:t>㞥姎偯칏嘬싂奃춏㥐츸欬쵧剎乱硉敄䙳潾橇縯㠤獸쉺灡頽뾵ⸯ忂␥猫슡焷娵堵否矂㈰輴彄止顱䙟㔷쉡氺䵇䵇쉧㵹䡸䵨佘䑗쉍疻⚻䱕䂩녋숦側갰䘪</w:t>
      </w:r>
      <w:r>
        <w:rPr/>
        <w:t>⠳</w:t>
      </w:r>
      <w:r>
        <w:rPr/>
        <w:t>桫塪걟䁗扇獁⍓灆슮쉘琱슿䢏搭燂숪⧃洯䆿䑗㟂旎搩䑞ㄹ숷輪䛂㭯</w:t>
      </w:r>
      <w:r>
        <w:rPr/>
        <w:t>ⵀ</w:t>
      </w:r>
      <w:r>
        <w:rPr/>
        <w:t>抣</w:t>
      </w:r>
      <w:r>
        <w:rPr/>
        <w:t>Ⱳ</w:t>
      </w:r>
      <w:r>
        <w:rPr/>
        <w:t>疡ꥭ썧畎䳂匵㵐쉫盂⑓숤産䐽</w:t>
      </w:r>
      <w:r>
        <w:rPr/>
        <w:t>ⵥ</w:t>
      </w:r>
      <w:r>
        <w:rPr/>
        <w:t>䢮堷穉牶䭷獁</w:t>
      </w:r>
      <w:r>
        <w:rPr/>
        <w:t>ꕄ</w:t>
      </w:r>
      <w:r>
        <w:rPr/>
        <w:t>땟憏䰤⻂湮뭶忂싎壂슥숱䩊ꥶ㵩㕁乘썎숳促䥵矃⿂䍊啣넸뭥쉏晾玬땍呔弳䀯꥙扪幭昭딵凂繞◂䉔填칏嘸姂㴪犥쉟佥깾乁겏슣徿塡歧睔䴭稩䩔䙵㝧⥄숸橶⾩쉁穣䭂掬哃䕔氺</w:t>
      </w:r>
      <w:r>
        <w:rPr/>
        <w:t>⡳</w:t>
      </w:r>
      <w:r>
        <w:rPr/>
        <w:t>⽞♾ꇂ䀬㡟♱</w:t>
      </w:r>
    </w:p>
    <w:p>
      <w:pPr>
        <w:pStyle w:val="PreformattedText"/>
        <w:bidi w:val="0"/>
        <w:spacing w:before="0" w:after="0"/>
        <w:jc w:val="left"/>
        <w:rPr/>
      </w:pPr>
      <w:r>
        <w:rPr/>
        <w:t>ㄊ⵶쉰⩰潅主䄴쉍뼩묮싂氰</w:t>
      </w:r>
      <w:r>
        <w:rPr/>
        <w:t>ꗂ</w:t>
      </w:r>
      <w:r>
        <w:rPr/>
        <w:t>塧슮췂乪䑅繣㭡슘手딥硳慙輺䝱䑥牕슻繙歶慉䉔㕩倰䨯朷䏂⵲쉎题湡쉠䝪滂숽䡂摾浺㑣⩬㣂</w:t>
      </w:r>
      <w:r>
        <w:rPr/>
        <w:t>꤫</w:t>
      </w:r>
      <w:r>
        <w:rPr/>
        <w:t>杗</w:t>
      </w:r>
      <w:r>
        <w:rPr/>
        <w:t>ꤪ</w:t>
      </w:r>
      <w:r>
        <w:rPr/>
        <w:t>搽卵洭쉀帻쉁汭⹎噕硟쵧㍩쵏ぺ䮻⍆䰹瑮擂浱ꥵ刦祾㏂焲䫂潡倨쉉쉥㧂幁䩉쉚쉭ꌸ쉚祏쉅掵兓뼮╪⤺슥⍖䄩뭦汦堺ꥩ쵚⑉彙徱ꅶ㕟癎婡㑪慕轧䕍㍓瘶⹙⭒⯂庬㕁䕹䥖⦘♸繃㒱汊捴椵䓎瑯嫂優</w:t>
      </w:r>
      <w:r>
        <w:rPr/>
        <w:t>⣍</w:t>
      </w:r>
      <w:r>
        <w:rPr/>
        <w:t>⽩䯎䴭昪㤻뭈☱䡒秂⭧♃儩畩歂獪湬顡椻㶘琫⍔忂〴㚵⩂⎡㊵䨣⾩础쉢땆┷幷뼦㊡㝞⹈㍩╓싂䐬咩睁⩥뭨繑쉪竂匸挪⩴祫㌯帣뼬쉤걄썁泂攷琥㮘⭭穚旍穔</w:t>
      </w:r>
      <w:r>
        <w:rPr/>
        <w:t>⣂</w:t>
      </w:r>
      <w:r>
        <w:rPr/>
        <w:t>䩚䔥䅳䉸䢬䤪싂䉷癮輰㔪㦮摲⭌楀啕땫쉚熻䍘稶䡘⴫⑔洵参䅌曂㮩묩櫃慺Ⓜ垩</w:t>
      </w:r>
      <w:r>
        <w:rPr/>
        <w:t>ⱉ</w:t>
      </w:r>
      <w:r>
        <w:rPr/>
        <w:t>⾿쉘䎬쉤橭櫂쉫拂㖬塹炻畂偄䍰䅪쵮숪琻䡓穒딱㡮쵥䌵楌쉏穊唤煠畇楉塇儥쏃噀穐쉂</w:t>
      </w:r>
      <w:r>
        <w:rPr/>
        <w:t>ⰱ</w:t>
      </w:r>
      <w:r>
        <w:rPr/>
        <w:t>썣飍⽬⭒洪슱츦</w:t>
      </w:r>
      <w:r>
        <w:rPr/>
        <w:t>ꕸ</w:t>
      </w:r>
      <w:r>
        <w:rPr/>
        <w:t>㍅さ䉮磂瑸摊卵슱䈵㍸嘷놬慭쉞⨬婱扔쉪㵩⎥ꅖ晐ꅊ⩾⿂⭀䅧畅䵰唯沘纱異㟂䩘瞩太㡸掱㡶氪쵶倣坸喣焵㝴夽頫떏忂쉆㥂牺㏎⸤嗎⩆潊掘⽶♀嘪⩍䡒쉣䗎╭㘤嚘</w:t>
      </w:r>
      <w:r>
        <w:rPr/>
        <w:t>ꦮ</w:t>
      </w:r>
      <w:r>
        <w:rPr/>
        <w:t>숺䴻捳䅭啓⩏뼪싂祀㋂쉰䝾繷椰숲串⍔圦㛂啎匤䢬樨摌撏套쉹䢿쌰捍㑭㥯</w:t>
      </w:r>
      <w:r>
        <w:rPr/>
        <w:t>ꥈ</w:t>
      </w:r>
      <w:r>
        <w:rPr/>
        <w:t>轐믂㭔ㅒ㞿싂っ伤⫂䡣厮슿浖䷃昻年䀦䬥䒘硇泂뿂뭑⦮䥀뭟疘媵습怲榩긮ꄨ䪿䐹䥦䬸慸껂䩬䁣㬺</w:t>
      </w:r>
      <w:r>
        <w:rPr/>
        <w:t>⡳</w:t>
      </w:r>
      <w:r>
        <w:rPr/>
        <w:t>畄쵮䮘䑘쵳</w:t>
      </w:r>
      <w:r>
        <w:rPr/>
        <w:t>⠫⢬</w:t>
      </w:r>
      <w:r>
        <w:rPr/>
        <w:t>彷䓂䍀ꍾ䩢⩾</w:t>
      </w:r>
      <w:r>
        <w:rPr/>
        <w:t>ⱁ</w:t>
      </w:r>
      <w:r>
        <w:rPr/>
        <w:t>깘槂䑅⨷婌</w:t>
      </w:r>
      <w:r>
        <w:rPr/>
        <w:t>ⵦ</w:t>
      </w:r>
      <w:r>
        <w:rPr/>
        <w:t>妿뾵쉯䕗䀷䗂쉄☤湟숺煍㬮汶汷牸䍺⩪쉹㖩朵숻</w:t>
      </w:r>
      <w:r>
        <w:rPr/>
        <w:t>Ⳃ</w:t>
      </w:r>
      <w:r>
        <w:rPr/>
        <w:t>㩕䤯숪䉲쵶愴숰㨺灤캏쎩睠숣犩䆏뭇Ⓧ縺䱢ꥥ株쎥伸㔱穠견痍睟</w:t>
      </w:r>
      <w:r>
        <w:rPr/>
        <w:t>⡺꥾⮵</w:t>
      </w:r>
      <w:r>
        <w:rPr/>
        <w:t>恋⾬䶻䌊匮⑨싂摒㭱䳍캥椸抻測␸皮硱歀</w:t>
      </w:r>
      <w:r>
        <w:rPr/>
        <w:t>ⶣ</w:t>
      </w:r>
      <w:r>
        <w:rPr/>
        <w:t>숶䝍䖿弪싂뭃䨶䠰⥙⑭긻쉕</w:t>
      </w:r>
      <w:r>
        <w:rPr/>
        <w:t>⢣</w:t>
      </w:r>
      <w:r>
        <w:rPr/>
        <w:t>㡅츪睏ꌥ佴쉉쉎싂挮㪥숯梩䌳橆轀䋂䴺㈥䆥㫂䰭㊘㕘呔倻쉑ꆱ㡬慍䢻弪摷娪顴擂盂䕖灷숴捁䁍깑獨층圩츽䔪煺㨬쉡呤熮╧䙑湯硒幗撡䯂습⼻칏䱥縦</w:t>
      </w:r>
      <w:r>
        <w:rPr/>
        <w:t>ꦿ</w:t>
      </w:r>
      <w:r>
        <w:rPr/>
        <w:t>㜦㊡慶㵵䁎噦壂繰ꍓㆩ救柂⻃䍕</w:t>
      </w:r>
      <w:r>
        <w:rPr/>
        <w:t>Ⱨ</w:t>
      </w:r>
      <w:r>
        <w:rPr/>
        <w:t>㕀時撱ꍇ轘䬶䟂塲숨奭棍慯猣乣⥡吩憩凂穎㡩⨭䂩厵춮抬呎砶牐塰䁘㉴䑂䙤쉦玏䠣灥⼶戥⺵弨쌫婍契䕎䖮䵃畫</w:t>
      </w:r>
      <w:r>
        <w:rPr/>
        <w:t>ꦘ</w:t>
      </w:r>
      <w:r>
        <w:rPr/>
        <w:t>愮汮┺捈淂滂䌺䊵樻숥ꄨ搸䱣숵坶</w:t>
      </w:r>
      <w:r>
        <w:rPr/>
        <w:t>ꦬ</w:t>
      </w:r>
      <w:r>
        <w:rPr/>
        <w:t>祢犩⹖쉋惂瑒榩氷䞮湖歟㥭轍䏂牣넸Ⓙ稣⍴愪頻딴䎘恨⤦佧瀻佑ꅚ㟃♁☯の䨹セ丷硟⩖䭇☮쉰⬪啀呬쉘抩捵氯挪愩浚娦迃걍权礪⍍ꆡꅸ숮顥⥯ㅇ⚱戯幆漤䅣슩砪숯坸玵믂Ⓜ凂曃쉈╮♍습싎뭫橲䣂䕚场亱杫⩌㵢杀䥰㩸촲쉺剆垮梮杋뭫䉖摓唹狂㍾洫昽䩑⥬꥖㉷뇂歺⏂故噩癉タ瘤壂吶䥐썬䘺瘲帨瞘⪩戮捯繇疻㬳㷂믎</w:t>
      </w:r>
      <w:r>
        <w:rPr/>
        <w:t>ꥂ</w:t>
      </w:r>
      <w:r>
        <w:rPr/>
        <w:t>捞稤⦿楴坩潹⫎츱楅䩏⥭璏</w:t>
      </w:r>
      <w:r>
        <w:rPr/>
        <w:t>ⶻ</w:t>
      </w:r>
      <w:r>
        <w:rPr/>
        <w:t>ꥵ㩙㑅䍏⫃뿎犱⩱摢汢⫂参䩍⚮〪䉨䕭䉦晅琴썵澘瑴⩉復⚩济⸱⮥硐䁆矂㏂㘵愪䠻䝘慅恫숲㏂堻䩚㍙</w:t>
      </w:r>
      <w:r>
        <w:rPr/>
        <w:t>ⲿ</w:t>
      </w:r>
      <w:r>
        <w:rPr/>
        <w:t>摚匤戨䕒津䙩纵汓넬坕䮮ꍅ뽫</w:t>
      </w:r>
      <w:r>
        <w:rPr/>
        <w:t>ꥎ</w:t>
      </w:r>
      <w:r>
        <w:rPr/>
        <w:t>顫䱫䥤쉈塏㙰䓂偡疥䉹橀繡⤣瀤땄硊</w:t>
      </w:r>
      <w:r>
        <w:rPr/>
        <w:t>ꤣ</w:t>
      </w:r>
      <w:r>
        <w:rPr/>
        <w:t>敦ꍓ겣땺⤦砪䡁柂塂滍瑶辡㝴쉧뭞佖佯澻갷㋍㩏⽷㍌㛂椩㐵썊硹瑂嚥攷⬽䖵㯂勂⩗䑀套盂䁒䀪瀱祰槍琽损戩䜶ꥸ</w:t>
      </w:r>
      <w:r>
        <w:rPr/>
        <w:t>ꔣ</w:t>
      </w:r>
      <w:r>
        <w:rPr/>
        <w:t>姍挮䳂廂㡅匰ꌴ涱숴뭸僂⹑㉒捶㯂湡쉾䲘橵쉭싂▮穱뽷䭄긽椷䈤넪攨是ꏃ╚㠮瀹潶轋辥䰴啑㍍溥硑㣎칒⻂敄潋桋呞庥㗂睗㓂쉧䷂㴩㕒伩숸㔽䏂夊呾⼬ヂ䕁숫汁㍞䍙摞䚱埃ꍠ䔪녭帽⥸係矍</w:t>
      </w:r>
      <w:r>
        <w:rPr/>
        <w:t>ⱁ</w:t>
      </w:r>
      <w:r>
        <w:rPr/>
        <w:t>㎏㥋穱</w:t>
      </w:r>
      <w:r>
        <w:rPr/>
        <w:t>ⷂ</w:t>
      </w:r>
      <w:r>
        <w:rPr/>
        <w:t>㕋迂浤</w:t>
      </w:r>
      <w:r>
        <w:rPr/>
        <w:t>⠬</w:t>
      </w:r>
      <w:r>
        <w:rPr/>
        <w:t>犡쉇䝊敄⭧丯睘뽺ㅑ</w:t>
      </w:r>
      <w:r>
        <w:rPr/>
        <w:t>⡘┻</w:t>
      </w:r>
      <w:r>
        <w:rPr/>
        <w:t>䩬숭眳숣圪瓂卌⬥⭧㍂㉭♬⨰暘⑶㭧㕡⛍䳂䱎辱䅷숽칂䱀䅘嫂欮犥兵⪿ꍔ獯〨䅆쵉꺿䱸枮䙆頨迂婲祀毂곂公</w:t>
      </w:r>
      <w:r>
        <w:rPr/>
        <w:t>ⵡ⑘</w:t>
      </w:r>
      <w:r>
        <w:rPr/>
        <w:t>轆慈⩔㙂徏窏䱲圤啑呮䰶㘦쌽㥓숯顈㍺㥃渹畉湎火㡢昴떩捴啓稨䛂䌪佁걄劣⽮顬璬칳父쉥</w:t>
      </w:r>
      <w:r>
        <w:rPr/>
        <w:t>ꗎ</w:t>
      </w:r>
      <w:r>
        <w:rPr/>
        <w:t>뭟⻎⵹네┺搮슡幱땙䨪</w:t>
      </w:r>
      <w:r>
        <w:rPr/>
        <w:t>ꦬ</w:t>
      </w:r>
      <w:r>
        <w:rPr/>
        <w:t>㙳┣⸨穮㶩쉳稹祵뭟澩轐땊䁉济㭮぀祉䍟獂쉠瑉奀뽌⌫䥄⍷갮殘캻武ま獩睢㥑⍒瑆䨶⍥類颻去쌯┺响䂱す琨癯ꍹ晙쉹</w:t>
      </w:r>
      <w:r>
        <w:rPr/>
        <w:t>ⱘ</w:t>
      </w:r>
      <w:r>
        <w:rPr/>
        <w:t>뾡⛍쉊</w:t>
      </w:r>
      <w:r>
        <w:rPr/>
        <w:t>ⵤ</w:t>
      </w:r>
      <w:r>
        <w:rPr/>
        <w:t>䲩癓穏唰㍩坋䭊딷榻쉦牚眽⺮共硐塠쉵汉ꅖ쉅啘煋쉬帪稸⩥セ瀪䇂䬽쉎滂没쉞ꎮ畑ꌻ皿䅯㩆㨹獠䁄燃䒣䀣쉙⽦칪⩏摶격佢愩䷂䢣㭙㘵幘癟㉔䍶烂싂婃</w:t>
      </w:r>
      <w:r>
        <w:rPr/>
        <w:t>ꤤ</w:t>
      </w:r>
      <w:r>
        <w:rPr/>
        <w:t>啚㘽┨䔨䱰䋎灳乘㈸嫂㐫䉒嚵䵗硉</w:t>
      </w:r>
      <w:r>
        <w:rPr/>
        <w:t>ꥃ</w:t>
      </w:r>
      <w:r>
        <w:rPr/>
        <w:t>䦮癌䥾㝎潾⩁琷</w:t>
      </w:r>
      <w:r>
        <w:rPr/>
        <w:t>ꕑ</w:t>
      </w:r>
      <w:r>
        <w:rPr/>
        <w:t>ㅱꌵ顚兑ㅱ쉥捒䬴</w:t>
      </w:r>
      <w:r>
        <w:rPr/>
        <w:t>ꗃ</w:t>
      </w:r>
      <w:r>
        <w:rPr/>
        <w:t>䫂捾䱢灦轟⩣牣癘杏䕟</w:t>
      </w:r>
      <w:r>
        <w:rPr/>
        <w:t>ⱱ</w:t>
      </w:r>
      <w:r>
        <w:rPr/>
        <w:t>嘤硔捋摴䬨㭺坂숫優矂</w:t>
      </w:r>
      <w:r>
        <w:rPr/>
        <w:t>Ⱛ</w:t>
      </w:r>
      <w:r>
        <w:rPr/>
        <w:t>㐭⥍쉏</w:t>
      </w:r>
      <w:r>
        <w:rPr/>
        <w:t>ⱞ</w:t>
      </w:r>
      <w:r>
        <w:rPr/>
        <w:t>ㆬ仍囃䭒泂䱋䱩䕀囃♠뭪⽎牃㦥</w:t>
      </w:r>
      <w:r>
        <w:rPr/>
        <w:t>ꕴ</w:t>
      </w:r>
      <w:r>
        <w:rPr/>
        <w:t>컃ꅯ䙤䡥佦溮쉪쉀婓쵂卓◂愳磂櫂汬䉳㨻燂䁫潚㏂㭏穰浲</w:t>
      </w:r>
      <w:r>
        <w:rPr/>
        <w:t>⡍</w:t>
      </w:r>
      <w:r>
        <w:rPr/>
        <w:t>䌥⨤䥙䈴桺唰爳婨䅁滂㈻噵狂ひ䉂땹⮵堮싂캱㣂걾楤숫싂夰橇檵ヂ䥓䅏䒩숴橇</w:t>
      </w:r>
      <w:r>
        <w:rPr/>
        <w:t>ⰹ</w:t>
      </w:r>
      <w:r>
        <w:rPr/>
        <w:t>帯側愣彳⍄쉲求슏숲쉠썟睵ㅫ吱慟쉰㭒믂䥧쵂倹䅗柂⼪剢䍠挣椵ꥨ啀</w:t>
      </w:r>
      <w:r>
        <w:rPr/>
        <w:t>ⴱ</w:t>
      </w:r>
      <w:r>
        <w:rPr/>
        <w:t>矂婟싂䍓⩹氪䄫쉙坯䘵䅌</w:t>
      </w:r>
      <w:r>
        <w:rPr/>
        <w:t>ⱴ</w:t>
      </w:r>
      <w:r>
        <w:rPr/>
        <w:t>䣂砮뼤憏偱㭥䍎捅⸲夰㉯딭녦뭍쉺䗂ꍢ帺剗⵩</w:t>
      </w:r>
      <w:r>
        <w:rPr/>
        <w:t>ꦿ</w:t>
      </w:r>
      <w:r>
        <w:rPr/>
        <w:t>긤㝍땚꺵䝖奧温</w:t>
      </w:r>
      <w:r>
        <w:rPr/>
        <w:t>꤭</w:t>
      </w:r>
      <w:r>
        <w:rPr/>
        <w:t>嘽冏顀㴨䛂⥟ㆥ쉙砮⻂䁬歭㡪幒塬繕歚唽皥㨻扤嘴깩な녵兌癕䆘</w:t>
      </w:r>
      <w:r>
        <w:rPr/>
        <w:t>Ⱘ</w:t>
      </w:r>
      <w:r>
        <w:rPr/>
        <w:t>쉓뮵숤⬯숲㔫擂䣂㣂眥参焮㒩洲쉥⌊䯂幾卟墬歲晡ꄷ゘兖⍄癪ㅓ㙀檣㵸䅊쉃夽嘮숫㉅</w:t>
      </w:r>
      <w:r>
        <w:rPr/>
        <w:t>ꥁ</w:t>
      </w:r>
      <w:r>
        <w:rPr/>
        <w:t>䠣㢩禬輦숴乪硈晎⥧⽨숻啅䘬漤㙘拂㭲煈䑞㖮⭊ꅯ㵞㉚狎⸺⏂♫䝑䭳稨圩䉦な⪘䍭撣塘䚡䕣쉎撿杋獘壂矂㥤㯂쵢㚻ꅳ輪쉏⽇戸恋⌯偩㇂⿍甤⍾穏쉃䁊轣㠤</w:t>
      </w:r>
      <w:r>
        <w:rPr/>
        <w:t>ꦘ</w:t>
      </w:r>
      <w:r>
        <w:rPr/>
        <w:t>㉎</w:t>
      </w:r>
      <w:r>
        <w:rPr/>
        <w:t>ꔸ⏂</w:t>
      </w:r>
      <w:r>
        <w:rPr/>
        <w:t>⻂判싍䈹䴫</w:t>
      </w:r>
      <w:r>
        <w:rPr/>
        <w:t>ⱔ</w:t>
      </w:r>
      <w:r>
        <w:rPr/>
        <w:t>䉢杒揍쵬쉂潈椴䒻㍁딬숬灣㥏⹔䀭洹㇂넶卖㙱橀䳎楑぀⭎⨽㐴ꥷ숱瑩顎㙭⩶땊㚿ꎩ卑㉇걘⍩砹頴䓃싂ぃꍁ⍤䔬꺘怨</w:t>
      </w:r>
      <w:r>
        <w:rPr/>
        <w:t>ⲡ</w:t>
      </w:r>
      <w:r>
        <w:rPr/>
        <w:t>甥㭹슱內슘泂숯祵㬲汈⸷稵⍲ꅨ䥠畠</w:t>
      </w:r>
      <w:r>
        <w:rPr/>
        <w:t>ꕭ</w:t>
      </w:r>
      <w:r>
        <w:rPr/>
        <w:t>涣䶮</w:t>
      </w:r>
      <w:r>
        <w:rPr/>
        <w:t>ꥀ</w:t>
      </w:r>
      <w:r>
        <w:rPr/>
        <w:t>轓</w:t>
      </w:r>
      <w:r>
        <w:rPr/>
        <w:t>ⷎ</w:t>
      </w:r>
      <w:r>
        <w:rPr/>
        <w:t>ꅪ洦</w:t>
      </w:r>
      <w:r>
        <w:rPr/>
        <w:t>ꥉꤥ</w:t>
      </w:r>
      <w:r>
        <w:rPr/>
        <w:t>뮣栻榩⽕浺䪱ꏂ擂숫쌯</w:t>
      </w:r>
      <w:r>
        <w:rPr/>
        <w:t>⠯</w:t>
      </w:r>
      <w:r>
        <w:rPr/>
        <w:t>庻䵲刱卉搦䡅㓂썗搦츸쉩塥⽕숬侵⴨琷ꍸ硍쉧⩱ヂ软넮⪻칲ꄥ䭌㐹㠨㉵⽧瑊䨶㉮䛂칅녇䴹截땉㠥噱根⩄ꌯ숣癙⴮禥歓⾘</w:t>
      </w:r>
      <w:r>
        <w:rPr/>
        <w:t>ꕯ</w:t>
      </w:r>
      <w:r>
        <w:rPr/>
        <w:t>땸縪쉯呥睔汅깾</w:t>
      </w:r>
      <w:r>
        <w:rPr/>
        <w:t>Ⱶ⠽</w:t>
      </w:r>
      <w:r>
        <w:rPr/>
        <w:t>㩄愮㉚쉩扎㍏⍥畫浰卌木䴫</w:t>
      </w:r>
      <w:r>
        <w:rPr/>
        <w:t>ⶩ</w:t>
      </w:r>
      <w:r>
        <w:rPr/>
        <w:t>츫쏂뭧⹧枡䴥摋걡</w:t>
      </w:r>
      <w:r>
        <w:rPr/>
        <w:t>⡚</w:t>
      </w:r>
      <w:r>
        <w:rPr/>
        <w:t>㑱䟂癋</w:t>
      </w:r>
      <w:r>
        <w:rPr/>
        <w:t>ⴷꤣ</w:t>
      </w:r>
      <w:r>
        <w:rPr/>
        <w:t>⠪</w:t>
      </w:r>
      <w:r>
        <w:rPr/>
        <w:t>溵入䵎▬⼻氦뇂桟꧎ꌥ</w:t>
      </w:r>
      <w:r>
        <w:rPr/>
        <w:t>ꔥ</w:t>
      </w:r>
      <w:r>
        <w:rPr/>
        <w:t>杚䭈咘杊冱槂뭂껂稨⑙滂쌫漩쉾㵡田쵅啓卞䉞╫㜯⴮橡</w:t>
      </w:r>
      <w:r>
        <w:rPr/>
        <w:t>ꔬ</w:t>
      </w:r>
      <w:r>
        <w:rPr/>
        <w:t>䍥ꥲ浓啍䰺唤柃穵㕄暻䭰半幮슏䱰</w:t>
      </w:r>
      <w:r>
        <w:rPr/>
        <w:t>ꤨ</w:t>
      </w:r>
      <w:r>
        <w:rPr/>
        <w:t>쉊㤬㘥䕦䭠믂究㙠㡪夺넩涩玘扞浬疿⩑㕱믍슬쉙瘻乔瘨䍐債昤쉤㦩傘畧曂敞㎮灨㍊⩍在⥓䩑⽬恕㬵㮏㜺╰繦⯂쉳㝆挳㵮㕭䩗头⍹</w:t>
      </w:r>
      <w:r>
        <w:rPr/>
        <w:t>⡣</w:t>
      </w:r>
      <w:r>
        <w:rPr/>
        <w:t>ま⵴妵䅂䴷싃輪啪ꍘ纱搩♘㭀獉숴䙅曂熵偫桄뽘㩧輫㭾漳슩⼦浦癧◂</w:t>
      </w:r>
      <w:r>
        <w:rPr/>
        <w:t>Ɱ</w:t>
      </w:r>
      <w:r>
        <w:rPr/>
        <w:t>婖䥖녂卟㑈偋掻榬圱䱫汧獮亱瞘썁䕣쉣긫秂쉰槂䐷湎䮥䰵㕥哂栣</w:t>
      </w:r>
      <w:r>
        <w:rPr/>
        <w:t>ⱨ</w:t>
      </w:r>
      <w:r>
        <w:rPr/>
        <w:t>共</w:t>
      </w:r>
      <w:r>
        <w:rPr/>
        <w:t>ⷂ</w:t>
      </w:r>
      <w:r>
        <w:rPr/>
        <w:t>녶朸唽㤻㘴㈯呗啴䔺呆㪣兠殩毃刦效㍕唨汗眥磂䬤믂뼩席づ刬썵㐲㶩㑴璩䘽怺渨</w:t>
      </w:r>
      <w:r>
        <w:rPr/>
        <w:t>ꤴ⑳</w:t>
      </w:r>
      <w:r>
        <w:rPr/>
        <w:t>⽵</w:t>
      </w:r>
      <w:r>
        <w:rPr/>
        <w:t>ꗃ</w:t>
      </w:r>
      <w:r>
        <w:rPr/>
        <w:t>纏氭稴</w:t>
      </w:r>
      <w:r>
        <w:rPr/>
        <w:t>Ɽ</w:t>
      </w:r>
      <w:r>
        <w:rPr/>
        <w:t>竂싂縤䍐㐦偬卬</w:t>
      </w:r>
      <w:r>
        <w:rPr/>
        <w:t>ⶻ</w:t>
      </w:r>
      <w:r>
        <w:rPr/>
        <w:t>㜳碵畒⻂玡⥈畂슿猣</w:t>
      </w:r>
      <w:r>
        <w:rPr/>
        <w:t>ꤨꥁ</w:t>
      </w:r>
      <w:r>
        <w:rPr/>
        <w:t>숤뼊由佈楣塧䱤禱敇塟⤬숩婑匨璥梘㔻瘱쉲瓂㠨奠䀽䲮</w:t>
      </w:r>
      <w:r>
        <w:rPr/>
        <w:t>ꥈ</w:t>
      </w:r>
      <w:r>
        <w:rPr/>
        <w:t>牭㑞慬㡔卪䝘皿繮㡕哂彙땎䁷䕘し牱캱兙呱余┶獤㑧掩䏂⛃儴顂䄣扸仂⫎ꥬ㓂</w:t>
      </w:r>
      <w:r>
        <w:rPr/>
        <w:t>ⵣ</w:t>
      </w:r>
      <w:r>
        <w:rPr/>
        <w:t>滂湥⥅㭘顸洦㩑슱땓幘䈵싂</w:t>
      </w:r>
      <w:r>
        <w:rPr/>
        <w:t>ⶬ</w:t>
      </w:r>
      <w:r>
        <w:rPr/>
        <w:t>杊䔤浾歒䁈</w:t>
      </w:r>
      <w:r>
        <w:rPr/>
        <w:t>ꦏꤪ</w:t>
      </w:r>
      <w:r>
        <w:rPr/>
        <w:t>亻慑瑊党浲祸깬瑰䌣⹠杯䥹柂㉁⩊灪偡輪碱䕙瞩爭爤䌪樳㐩칅</w:t>
      </w:r>
      <w:r>
        <w:rPr/>
        <w:t>Ⲯ</w:t>
      </w:r>
      <w:r>
        <w:rPr/>
        <w:t>唴녷䂻削癀㝖䵺晓⽙迂칱㍑㠤䝆</w:t>
      </w:r>
      <w:r>
        <w:rPr/>
        <w:t>Ⱬ</w:t>
      </w:r>
      <w:r>
        <w:rPr/>
        <w:t>⽅⭩슩㛂㴰潰啣땾橐갪㙲쵅眫噏쉕浏珂㥈</w:t>
      </w:r>
      <w:r>
        <w:rPr/>
        <w:t>ꦵ</w:t>
      </w:r>
      <w:r>
        <w:rPr/>
        <w:t>쉣㙬娫偟婎問歚樷</w:t>
      </w:r>
      <w:r>
        <w:rPr/>
        <w:t>ꤳ</w:t>
      </w:r>
      <w:r>
        <w:rPr/>
        <w:t>ꏂ쉁䗃拂硗辱㇂뭷숰䔮츱䝤쉐슿怫㌭喬쉫䨬㭪慾汬呬煞♈슱㭁☦摢쉠轍㕔ꎡ䈤칶</w:t>
      </w:r>
      <w:r>
        <w:rPr/>
        <w:t>⡱</w:t>
      </w:r>
      <w:r>
        <w:rPr/>
        <w:t>頽い䑳愰乎슬佋⿎攤丬弦硏쉾伥㑶偆⵱塬⭊潊</w:t>
      </w:r>
      <w:r>
        <w:rPr/>
        <w:t>⠦</w:t>
      </w:r>
      <w:r>
        <w:rPr/>
        <w:t>灤컍愲牃殥</w:t>
      </w:r>
      <w:r>
        <w:rPr/>
        <w:t>ꔵ</w:t>
      </w:r>
      <w:r>
        <w:rPr/>
        <w:t>數쉞쉈䵴⹎쉀憮䋍슬稥꥕㉒旂츮䩦Ⓜ歮䝠긪敱睾桔쉪埂捇坩</w:t>
      </w:r>
      <w:r>
        <w:rPr/>
        <w:t>Ⱨ</w:t>
      </w:r>
      <w:r>
        <w:rPr/>
        <w:t>쉀⩨ォ슣쌩뿂挭⦻瑬䦩⸤夳⥇⸱䔺兴塢迂娱弬汶칀䐶儺ꎥ⥱</w:t>
      </w:r>
      <w:r>
        <w:rPr/>
        <w:t>Ⳃ┤</w:t>
      </w:r>
      <w:r>
        <w:rPr/>
        <w:t>漻牥婾灋䙎怰潷兎㞡楨컂㴩쉄㥺丶敒烂䑌䙖兵⏂轅乓싂쉊㖿☶䝌㮩㧂敌穈걵䍰쉦挬땾㕓す助㊵䠸⭐䑹</w:t>
      </w:r>
      <w:r>
        <w:rPr/>
        <w:t>ⵤ</w:t>
      </w:r>
      <w:r>
        <w:rPr/>
        <w:t>㌨ꅖ洰쉱樭渦氦繕奨♑颡婷㋍䕚䋃漯䝆縱噀㪬稣ꌹ㩖⩂ꥹ飂所ㅚ⽒ꅑ席쉡㫍怳쉢⑧䵅쉐숺뽑싂偩囂㬯⑓㑟걚싂싂⹈悡㷂⌥슘灱桄䉾⩦㕄╍攦獬扨砵䥍갲␷庵为漶ꅬ쉌㤳ꎏ乶㥖畨灨奚슩䑓迂㘬䬶땤丬䇂㍧ㅧ겿떩</w:t>
      </w:r>
      <w:r>
        <w:rPr/>
        <w:t>ꦥ</w:t>
      </w:r>
      <w:r>
        <w:rPr/>
        <w:t>元彆숶珂⼮穵䴽╵抏匴</w:t>
      </w:r>
      <w:r>
        <w:rPr/>
        <w:t>ꕇ</w:t>
      </w:r>
      <w:r>
        <w:rPr/>
        <w:t>颮䜻⮮泍⑭㔩繂㥍䕩枮堺娶䱵㕇炬㙹뮵顚噗丽䭮╖畵礶忂汬♦㑸숫쉭</w:t>
      </w:r>
      <w:r>
        <w:rPr/>
        <w:t>ꕏ</w:t>
      </w:r>
      <w:r>
        <w:rPr/>
        <w:t>桰숳奸䙪䩖㵶쎏嘵㌸浏璿歲畲Ⓝ⫂慶炏⻂穪㬦揂⽃囂䯂쉙乖⴩</w:t>
      </w:r>
      <w:r>
        <w:rPr/>
        <w:t>ⷂ</w:t>
      </w:r>
      <w:r>
        <w:rPr/>
        <w:t>儴숶乎꥕磂뭠獩坫烂歪쉗窥⥞뭔㉟</w:t>
      </w:r>
      <w:r>
        <w:rPr/>
        <w:t>ꤺ</w:t>
      </w:r>
      <w:r>
        <w:rPr/>
        <w:t>倲ꅢ⨫⨬汨䵌㩴惎썺捃婎㉞擂樥汉㉵넪牂䤳䀶䘯넊丱⛂摏</w:t>
      </w:r>
      <w:r>
        <w:rPr/>
        <w:t>ꤸ</w:t>
      </w:r>
      <w:r>
        <w:rPr/>
        <w:t>暘ꍔ</w:t>
      </w:r>
      <w:r>
        <w:rPr/>
        <w:t>⡗</w:t>
      </w:r>
      <w:r>
        <w:rPr/>
        <w:t>㝟欩䨺쉾</w:t>
      </w:r>
      <w:r>
        <w:rPr/>
        <w:t>ꕖ</w:t>
      </w:r>
      <w:r>
        <w:rPr/>
        <w:t>촥歧係塀吸椻䱕婹♓쉱璮幎壂杒숤矂湙㙌揃滃爦뿂滃砰⽮扲兄瑬昬瀪쉳㑹㈲쉪塩䦘㬽㡄偏</w:t>
      </w:r>
      <w:r>
        <w:rPr/>
        <w:t>⠷⪘</w:t>
      </w:r>
      <w:r>
        <w:rPr/>
        <w:t>硉洦㭹氫痂ꇂ彟</w:t>
      </w:r>
      <w:r>
        <w:rPr/>
        <w:t>ꔭ</w:t>
      </w:r>
      <w:r>
        <w:rPr/>
        <w:t>숱位⩤㉦⮩䉐㝾䐦乌쉯</w:t>
      </w:r>
      <w:r>
        <w:rPr/>
        <w:t>ⶵ</w:t>
      </w:r>
      <w:r>
        <w:rPr/>
        <w:t>浃䡚佯⽤䅀숭䓂求䱄䩧</w:t>
      </w:r>
      <w:r>
        <w:rPr/>
        <w:t>ꗂ</w:t>
      </w:r>
      <w:r>
        <w:rPr/>
        <w:t>䉈쉈┯眨쉀⑶惂圤匤破</w:t>
      </w:r>
      <w:r>
        <w:rPr/>
        <w:t>ꤳꤷ</w:t>
      </w:r>
      <w:r>
        <w:rPr/>
        <w:t>厱뿍쉭穱䓂ꇂ</w:t>
      </w:r>
      <w:r>
        <w:rPr/>
        <w:t>⠦</w:t>
      </w:r>
      <w:r>
        <w:rPr/>
        <w:t>㖱垩㊮㓂</w:t>
      </w:r>
      <w:r>
        <w:rPr/>
        <w:t>ⴽ</w:t>
      </w:r>
      <w:r>
        <w:rPr/>
        <w:t>湣穋祭㙑汲숶栰</w:t>
      </w:r>
      <w:r>
        <w:rPr/>
        <w:t>꤭</w:t>
      </w:r>
      <w:r>
        <w:rPr/>
        <w:t>숫</w:t>
      </w:r>
      <w:r>
        <w:rPr/>
        <w:t>⡤⹮</w:t>
      </w:r>
      <w:r>
        <w:rPr/>
        <w:t>刻輯䝵깣䈲⍊⭧⭩狃佃ィ䭬楥乂뭾⽭ꄶ쉵湀䩵⭹♆䑲獩厬㇂싃扮⑰硪湞뿎걧严祵吲䩀䥥煱盂쉬顗枿⩦㥮䞣㑩쉰㭆썧⌵깊敍䞿걐⩨⼨欱当⭹䑫♭乾쉹䓂嫂幢싂걨쌷⬪灘潊剉</w:t>
      </w:r>
      <w:r>
        <w:rPr/>
        <w:t>⢬</w:t>
      </w:r>
      <w:r>
        <w:rPr/>
        <w:t>쉊쉾桧뭺꥗爭깞啪迂海䩍⩚ㅉ숺ꥯ辘㐭슮䀥礷砥頽儹彮䬳Ⓜ㇂숦憣樴瀷ꇂ廂湨塈䭉㋎䅴</w:t>
      </w:r>
      <w:r>
        <w:rPr/>
        <w:t>⣍⹍</w:t>
      </w:r>
      <w:r>
        <w:rPr/>
        <w:t>쉴숲削祂⥔坓砭弭係輱ꅳ䤣祮쉰썋぀噦⭣</w:t>
      </w:r>
      <w:r>
        <w:rPr/>
        <w:t>ꤪ</w:t>
      </w:r>
      <w:r>
        <w:rPr/>
        <w:t>䠻橊싂땥쉅䴪습橋㭒滃䝢槂⎬䩘</w:t>
      </w:r>
      <w:r>
        <w:rPr/>
        <w:t>ꕨ</w:t>
      </w:r>
      <w:r>
        <w:rPr/>
        <w:t>쉙䵖塓쉱㫂敥繀㙡㭩뭖㵕歗㍣⮥</w:t>
      </w:r>
      <w:r>
        <w:rPr/>
        <w:t>ꔪ⸫</w:t>
      </w:r>
      <w:r>
        <w:rPr/>
        <w:t>䍶ꍌ硂湓싃倪搶睉⩭</w:t>
      </w:r>
      <w:r>
        <w:rPr/>
        <w:t>⠮</w:t>
      </w:r>
      <w:r>
        <w:rPr/>
        <w:t>梮</w:t>
      </w:r>
      <w:r>
        <w:rPr/>
        <w:t>⢩</w:t>
      </w:r>
      <w:r>
        <w:rPr/>
        <w:t>ぃ䡷숽参⩈갽쏂㚩䍧曂乊噂㐪䜲쉖</w:t>
      </w:r>
      <w:r>
        <w:rPr/>
        <w:t>⡮</w:t>
      </w:r>
      <w:r>
        <w:rPr/>
        <w:t>싂夫啷䶬뽗ꍰ</w:t>
      </w:r>
      <w:r>
        <w:rPr/>
        <w:t>ⴴ</w:t>
      </w:r>
      <w:r>
        <w:rPr/>
        <w:t>쌱彑㭟䌬槂珂奍䓎皻䏂㞥䜫䈬⤥⵴㩖猥ꍨ摴䡣千〉캿숸⦬䵫㩲떿ꌰ辣剀쉏塟橎䃂圣卨㵃轩眷渥䑤╖核硟嫃╯幞╺</w:t>
      </w:r>
      <w:r>
        <w:rPr/>
        <w:t>ꤣ</w:t>
      </w:r>
      <w:r>
        <w:rPr/>
        <w:t>㊣뽗歧砭숴歟灲㍔喘呒桴拂从</w:t>
      </w:r>
      <w:r>
        <w:rPr/>
        <w:t>ꔩ</w:t>
      </w:r>
      <w:r>
        <w:rPr/>
        <w:t>硍㓂ꅈ숭⹾轫쉐乃⍃摯䄽녠깫楲洴숻㎬䟂</w:t>
      </w:r>
      <w:r>
        <w:rPr/>
        <w:t>ꕀ</w:t>
      </w:r>
      <w:r>
        <w:rPr/>
        <w:t>싂㨸㘪㋎婙猷ꍏ歈숥쉚㡞촩嘴뭲걢걉⹣</w:t>
      </w:r>
      <w:r>
        <w:rPr/>
        <w:t>ꦮ</w:t>
      </w:r>
      <w:r>
        <w:rPr/>
        <w:t>栦乘㑟ガ矂繊牄炥扠ꎥ⭠塏䐺㵃幦䛂㋂</w:t>
      </w:r>
      <w:r>
        <w:rPr/>
        <w:t>ꗎ</w:t>
      </w:r>
      <w:r>
        <w:rPr/>
        <w:t>⡹</w:t>
      </w:r>
      <w:r>
        <w:rPr/>
        <w:t>숤⭑䮻僂䨫</w:t>
      </w:r>
      <w:r>
        <w:rPr/>
        <w:t>ⲡ</w:t>
      </w:r>
      <w:r>
        <w:rPr/>
        <w:t>ꕨ</w:t>
      </w:r>
      <w:r>
        <w:rPr/>
        <w:t>싂啵걤┣땥⤣係抏䌩瑱쉔㙬ㅪ偘⑳䀸䨤㡍璏⽓⩔⪵㡵犱㶥⑭暬㭭⍌弥싎㢣䥖佶㏂䩣ꅞ䡪坵甪愨㜲깑漹ㆣ쵎䟂㓂숽㚥乐깖</w:t>
      </w:r>
      <w:r>
        <w:rPr/>
        <w:t>꧂</w:t>
      </w:r>
      <w:r>
        <w:rPr/>
        <w:t>믂䴲䱒洩쉞ꍾ硇廃垡싂㡗⥒渹栊녀╩坃⭑숶䥲컂놩愷쉣⯂汅썐熏玿㍫倩样匦쉢㖬斿㩗칌숪썰ㄺ炘䔱搭䟂쉤䁧摠塺怣弥椥垱敨㭠呈兯睦썙䡒䕱婅뽘⏃偆朣顂䵰㡧所偃숸挲䱟睑伷潖樸㴬쉥☦䵄쉟䩩柂䥞瑕橅段址祱⵬㙩⴫穕딲䀪춏⩷㕚⩅슿扙汧穈䱍㙮奣䵄⒬㍇恫깯殩䄪疘㍀䫂礪ꍟ敘</w:t>
      </w:r>
      <w:r>
        <w:rPr/>
        <w:t>ꕋ</w:t>
      </w:r>
      <w:r>
        <w:rPr/>
        <w:t>䈮潂쉷</w:t>
      </w:r>
      <w:r>
        <w:rPr/>
        <w:t>ꕌ</w:t>
      </w:r>
      <w:r>
        <w:rPr/>
        <w:t>欬癨畗恄焺〶燂䩥⫍毂⭨則頱彋㞻땹〲</w:t>
      </w:r>
      <w:r>
        <w:rPr/>
        <w:t>꧂ꕉꔳ</w:t>
      </w:r>
      <w:r>
        <w:rPr/>
        <w:t>딶㩗允</w:t>
      </w:r>
      <w:r>
        <w:rPr/>
        <w:t>ⱄ</w:t>
      </w:r>
      <w:r>
        <w:rPr/>
        <w:t>䙹猱</w:t>
      </w:r>
      <w:r>
        <w:rPr/>
        <w:t>ꕋ</w:t>
      </w:r>
      <w:r>
        <w:rPr/>
        <w:t>轸╱迂뿂溡녉</w:t>
      </w:r>
      <w:r>
        <w:rPr/>
        <w:t>ⴱ</w:t>
      </w:r>
      <w:r>
        <w:rPr/>
        <w:t>뭴㵞썹㥧䕍潋ㅔ頴決쉙稤◂㝆㋂䴤卓쉣쉙抩頮婐㍡杳䓂</w:t>
      </w:r>
      <w:r>
        <w:rPr/>
        <w:t>ⵦ</w:t>
      </w:r>
      <w:r>
        <w:rPr/>
        <w:t>㦏쉢卅㎏⽬㈰䔥祀猤栬ⸯ熩儴晘㬻쎱幋景쉙桹䢿칶</w:t>
      </w:r>
      <w:r>
        <w:rPr/>
        <w:t>ⷃ</w:t>
      </w:r>
      <w:r>
        <w:rPr/>
        <w:t>䨵䩆帺뾣</w:t>
      </w:r>
      <w:r>
        <w:rPr/>
        <w:t>⢬</w:t>
      </w:r>
      <w:r>
        <w:rPr/>
        <w:t>㋂╂乚췂⧃祟⵨捾僂썓쉩㵪칒슻㎩⎏</w:t>
      </w:r>
      <w:r>
        <w:rPr/>
        <w:t>ꤱ</w:t>
      </w:r>
      <w:r>
        <w:rPr/>
        <w:t>杕쉤╵㦘ㅖ昲녒礴</w:t>
      </w:r>
      <w:r>
        <w:rPr/>
        <w:t>꤯</w:t>
      </w:r>
      <w:r>
        <w:rPr/>
        <w:t>䙆估㏃♐瀭ꅥ㭋䱐䙮爭쉶⪘㜻潚縮稶쉖㡷쵃圪넺␮㞮㥯쉹婔㥇♶㕮</w:t>
      </w:r>
      <w:r>
        <w:rPr/>
        <w:t>꧂</w:t>
      </w:r>
      <w:r>
        <w:rPr/>
        <w:t>긮㗂䭍仂싂⫂湔카⥐㜻破癧쉴乔쉍⹟䯂䗂䟂뭖䨴佘愫</w:t>
      </w:r>
      <w:r>
        <w:rPr/>
        <w:t>⡶</w:t>
      </w:r>
      <w:r>
        <w:rPr/>
        <w:t>渲栳぀䝇搴⹢䡷ꥶ縹뼹帮쉍圣䱰帩쉵䍸㝕吥썱쉆곂奈쉕區彷迂쉡쉖儺繥⌯犡卖湾걧슮츫么䡤ꥦ噎⭗婓患煀곂敵㥠䲬싂쉢䅹槂뭣昬쉁椦⦵晩煐캿⽟⑚⺬挩汦呬绂瀴㥞싂ꅦ浭㡊╰싃㨨쉏楸</w:t>
      </w:r>
      <w:r>
        <w:rPr/>
        <w:t>⣂</w:t>
      </w:r>
      <w:r>
        <w:rPr/>
        <w:t>㵎쉑숰⨻䧍剙싎뽬扩烂쉡埂拂㑠㪡⍤쉖䓂夹㥴⨴㕁穁䈳쏂䍄ꍨ楣婯堽䝯惂㕧쉷걥飂倴睺㭨㝭炥䉯☷燂♏極祃硶㝤䜯♩⩤即儯촥䂥兓⫂쉤渻扅㝾뾱偁頨顒牊䩊⩸潉沏縫쉐㩚넳</w:t>
      </w:r>
      <w:r>
        <w:rPr/>
        <w:t>ꔳ</w:t>
      </w:r>
      <w:r>
        <w:rPr/>
        <w:t>㥗⍶䈷瘲偏싂嫂憡쉱㕙숵瀹</w:t>
      </w:r>
      <w:r>
        <w:rPr/>
        <w:t>ꕐ</w:t>
      </w:r>
      <w:r>
        <w:rPr/>
        <w:t>쵥깾樫傻恗到昸䔶침싂䠨</w:t>
      </w:r>
      <w:r>
        <w:rPr/>
        <w:t>ꦏ</w:t>
      </w:r>
      <w:r>
        <w:rPr/>
        <w:t>倽䴵係㧂橂櫃偷믂캿㮥쉍煍⏂ㅠ</w:t>
      </w:r>
      <w:r>
        <w:rPr/>
        <w:t>⠮</w:t>
      </w:r>
      <w:r>
        <w:rPr/>
        <w:t>갺㈹楬⿂洬곂夽⨨副纥꤮浴濂硣嘪쌤싂顀ꥷ炵⑖狃㩯䎩숯晒楫婒⩰啹穱幓⒩昵撻䜊㪵쉲</w:t>
      </w:r>
      <w:r>
        <w:rPr/>
        <w:t>ꥋ</w:t>
      </w:r>
      <w:r>
        <w:rPr/>
        <w:t>떻折쉊掮汊䉴祑싂拂癀㷃㚣噧숻飂椹䳍㥀煞⍐繯</w:t>
      </w:r>
      <w:r>
        <w:rPr/>
        <w:t>ⰵ</w:t>
      </w:r>
      <w:r>
        <w:rPr/>
        <w:t>ㄫ싂⹸啎녲ꏂ氽穷䥞</w:t>
      </w:r>
      <w:r>
        <w:rPr/>
        <w:t>⡷</w:t>
      </w:r>
      <w:r>
        <w:rPr/>
        <w:t>刺㵃㘷堯슥摋㴦が㉯쉾촭㛂漹卤쵈⥴☺㕴䤫爻</w:t>
      </w:r>
      <w:r>
        <w:rPr/>
        <w:t>ꔫ</w:t>
      </w:r>
      <w:r>
        <w:rPr/>
        <w:t>歀䬨穈免幀欮▣偠䬵땘슩껂슻㉌偟숺㞱⤱싎╮걪쉘ꇎ쉱澬磂瑅⭵쉀䴬帥㶘㡖쉗唴坄到獒ꅞ</w:t>
      </w:r>
      <w:r>
        <w:rPr/>
        <w:t>ꤴ</w:t>
      </w:r>
      <w:r>
        <w:rPr/>
        <w:t>僂㉑䪵䱊⤣쉴㨺獑숨숦⌸呢⑹咘䅥溥껂琸</w:t>
      </w:r>
      <w:r>
        <w:rPr/>
        <w:t>Ⳃ</w:t>
      </w:r>
      <w:r>
        <w:rPr/>
        <w:t>쉤㞮⚘䵦䨻澘쉯⧂䵰䕟櫂⦩歊浏洸뇂瘺걱䫂摏숽䙄</w:t>
      </w:r>
      <w:r>
        <w:rPr/>
        <w:t>ꤶ</w:t>
      </w:r>
      <w:r>
        <w:rPr/>
        <w:t>ꥥ♾頪十㛃枩넽年汆乱♊┺꥗숬㥩</w:t>
      </w:r>
      <w:r>
        <w:rPr/>
        <w:t>ꗂ</w:t>
      </w:r>
      <w:r>
        <w:rPr/>
        <w:t>ꅬ㑘쉫묩깗㑠ⸯ䉬犏㇂☱㐹懂堽㌮兓䅊徬싍煙㊡搹摡썀㩗쉙䫂⨰䙂습䭄乍䂩뽰焬♅뭌戮乔㩉桀䅯繬갦㟂礬嘫숹乐汳♋쵬噰녤䞡⿂썧轈䲏ㅯ⪘䴺奵恪</w:t>
      </w:r>
      <w:r>
        <w:rPr/>
        <w:t>⠵</w:t>
      </w:r>
      <w:r>
        <w:rPr/>
        <w:t>쉏佉</w:t>
      </w:r>
      <w:r>
        <w:rPr/>
        <w:t>ꥇ</w:t>
      </w:r>
      <w:r>
        <w:rPr/>
        <w:t>㵫檩睹격</w:t>
      </w:r>
      <w:r>
        <w:rPr/>
        <w:t>ꤲ</w:t>
      </w:r>
      <w:r>
        <w:rPr/>
        <w:t>㡔䮘⩡䡓쉚祇숪쉣灦煯癦ꍲ䴴슮쉡</w:t>
      </w:r>
      <w:r>
        <w:rPr/>
        <w:t>ⴴꕬ</w:t>
      </w:r>
      <w:r>
        <w:rPr/>
        <w:t>熱厩稫游橕硅쉮乺⍦囍</w:t>
      </w:r>
      <w:r>
        <w:rPr/>
        <w:t>ꕉ</w:t>
      </w:r>
      <w:r>
        <w:rPr/>
        <w:t>啙⨬⮥䱵卯圥껂㠮埂♍ぞ</w:t>
      </w:r>
      <w:r>
        <w:rPr/>
        <w:t>Ⲙ</w:t>
      </w:r>
      <w:r>
        <w:rPr/>
        <w:t>캣瀳㭐꥕惂⾩⸥娣瓂싃敓捊坭桞潞汐匰䩏癇㵘狂䕦㉹</w:t>
      </w:r>
      <w:r>
        <w:rPr/>
        <w:t>ꗍ</w:t>
      </w:r>
      <w:r>
        <w:rPr/>
        <w:t>桾</w:t>
      </w:r>
      <w:r>
        <w:rPr/>
        <w:t>ꥐ</w:t>
      </w:r>
      <w:r>
        <w:rPr/>
        <w:t>컂㔤剾泂幈⹈盂깠⬩䭫ꍶ卙㛂㌲䵰┱뽎滂ㅘ㭞彘嘴딮爺䔵繰殱乫긨噘</w:t>
      </w:r>
      <w:r>
        <w:rPr/>
        <w:t>ⲥ</w:t>
      </w:r>
      <w:r>
        <w:rPr/>
        <w:t>㥫쉥墮晐偆䋂颥瘬楸晎辏湧祆乁櫎⒱㡬䭕䨯⬺猳䢮怤値塓䙇瑵㝦싎쌣쉰堥硉⤱判瑑㭱数厡⑶╈䪏숪싂놩浇㯍戵䍑뿂㕧쉁쉢捍照뽲婄杋从㈥折曂♸〱兒땑떣灳顂娽桥슏숨㝠㍑䱢㞘剷础⨵墣싂潈㥷♟뽔␥ꄰ</w:t>
      </w:r>
      <w:r>
        <w:rPr/>
        <w:t>ꕤ</w:t>
      </w:r>
      <w:r>
        <w:rPr/>
        <w:t>땙숬昮䶿ꅙ츥㍤㌭뭧쉑硞뽎♣颩协쉭㝙╤땮䵖⎩剱嘶剑瘪瘹⫂㤰佾䳂幍漨煴輯穧녃㙞䳂땇␽긺㥸楚瑏㉊䵉䝐䡑揂㐤䥙쉥砥唷⪿橖⦣숪偁숣␪奤⑍숲碣따녊坅䀨썮弨</w:t>
      </w:r>
      <w:r>
        <w:rPr/>
        <w:t>ꕉ</w:t>
      </w:r>
      <w:r>
        <w:rPr/>
        <w:t>갣昳곃恞㇃乭쉰役〺㭅䣂椸竂坑䥋潵杩ꅢ䁙⵸慳轓㔯䂥⭐濎漊┨㩦ꅣ숣䴭㪣슣</w:t>
      </w:r>
      <w:r>
        <w:rPr/>
        <w:t>ꕱ</w:t>
      </w:r>
      <w:r>
        <w:rPr/>
        <w:t>悏塬兡礯⮘㬩㙰㎮㥒</w:t>
      </w:r>
      <w:r>
        <w:rPr/>
        <w:t>ꕬ</w:t>
      </w:r>
      <w:r>
        <w:rPr/>
        <w:t>䕉熣</w:t>
      </w:r>
      <w:r>
        <w:rPr/>
        <w:t>⢱␯</w:t>
      </w:r>
      <w:r>
        <w:rPr/>
        <w:t>숺</w:t>
      </w:r>
      <w:r>
        <w:rPr/>
        <w:t>Ⱚ</w:t>
      </w:r>
      <w:r>
        <w:rPr/>
        <w:t>䩮涿㟍矂⩾뼯㡥</w:t>
      </w:r>
      <w:r>
        <w:rPr/>
        <w:t>ꥀ</w:t>
      </w:r>
      <w:r>
        <w:rPr/>
        <w:t>媡쉁兙</w:t>
      </w:r>
      <w:r>
        <w:rPr/>
        <w:t>⡒</w:t>
      </w:r>
      <w:r>
        <w:rPr/>
        <w:t>썘䑳椥ㅟ瞱幵쉅䞏䳂奏歂䩃䐤땪㗂活⧂朩顰䘯氱槂勂婲䝤折䵇䁾䥹⬪⽱쉉뇂〴瑓当漸땠</w:t>
      </w:r>
      <w:r>
        <w:rPr/>
        <w:t>ꕎ</w:t>
      </w:r>
      <w:r>
        <w:rPr/>
        <w:t>嘥奙徱䪬슘呙⸨칏商쉪磂♍㤩㖵偎幠㍪汏쉞䝭䩹䀬⨲煞ꌸ䙓╣归敎癘䶱辮</w:t>
      </w:r>
      <w:r>
        <w:rPr/>
        <w:t>ⵞ</w:t>
      </w:r>
      <w:r>
        <w:rPr/>
        <w:t>ㄪ参䙹欨㉍䨻䡑⩠㜬盂敢䬶゘畇瀨繉싂琹坵顤剣쉙挪슻啎⿂挨녨歄轶㵟숮</w:t>
      </w:r>
      <w:r>
        <w:rPr/>
        <w:t>ꥃ</w:t>
      </w:r>
      <w:r>
        <w:rPr/>
        <w:t>爨㝘焮㤰䕎㐷熮䡠㓂⩧⑕녏乩搸⮱䌺囎⑖䈪噞㙉癘椤썐砩故畒⵬乪쉁噠숵偉ㅴ滂㕆♉睎㍞ꌭ</w:t>
      </w:r>
      <w:r>
        <w:rPr/>
        <w:t>ꤥ</w:t>
      </w:r>
      <w:r>
        <w:rPr/>
        <w:t>숨䈷坣䶮</w:t>
      </w:r>
      <w:r>
        <w:rPr/>
        <w:t>⡏ⱋ</w:t>
      </w:r>
      <w:r>
        <w:rPr/>
        <w:t>慁㭅畢숩䂣㷂ꅙ㎥㩂㭋숸顲䑥䯍祄䐶噪쉤뭙ど䡣楃晈楁㯂⮣⽲</w:t>
      </w:r>
      <w:r>
        <w:rPr/>
        <w:t>⣂⍭</w:t>
      </w:r>
      <w:r>
        <w:rPr/>
        <w:t>㈱䷂뽭싂⒩灨䵱䵈京穆</w:t>
      </w:r>
      <w:r>
        <w:rPr/>
        <w:t>ꕧ</w:t>
      </w:r>
      <w:r>
        <w:rPr/>
        <w:t>潡汶쉱⤴╬</w:t>
      </w:r>
      <w:r>
        <w:rPr/>
        <w:t>ⲵ</w:t>
      </w:r>
      <w:r>
        <w:rPr/>
        <w:t>澱獌㩙䅙쵗䍶䑲呂⚘땖쌬䍆▏䙮⬱䜶묵䁬걢⥥癐㝈⭂싂⥄䍱☮䐶嘲汑㷂倴怫䲏칰숪眰癣䀬숰㨰㥧牗佣䤭婧䑀奕伪┹쉩畑뭠乩晀风挲슏㕏걪牙㭮潸㙗渫쉠極캿卭㕩狂昩㵀╁瘪礲㷂䏃兎⭉</w:t>
      </w:r>
      <w:r>
        <w:rPr/>
        <w:t>ꕂꔤ</w:t>
      </w:r>
      <w:r>
        <w:rPr/>
        <w:t>砰砹䡨䫂婚긮晃⫂慭⨱쉢卤ヂ彬㒏ㅔ㟍╯串⩤ꍫ樽⌷뭲쉳痃䑦</w:t>
      </w:r>
      <w:r>
        <w:rPr/>
        <w:t>ⵄ</w:t>
      </w:r>
      <w:r>
        <w:rPr/>
        <w:t>䟂䗍帹슥䡐뽟㭳倫猨</w:t>
      </w:r>
      <w:r>
        <w:rPr/>
        <w:t>ⰸ</w:t>
      </w:r>
      <w:r>
        <w:rPr/>
        <w:t>쉹쉡哂暏獯슩禿䉖넯欦</w:t>
      </w:r>
      <w:r>
        <w:rPr/>
        <w:t>ꗂ</w:t>
      </w:r>
      <w:r>
        <w:rPr/>
        <w:t>㵊噢攬Ⓜ⍀櫎</w:t>
      </w:r>
      <w:r>
        <w:rPr/>
        <w:t>ⵙ⑹</w:t>
      </w:r>
      <w:r>
        <w:rPr/>
        <w:t>⽞싂敊㶥樭澻␣㙣▻幂桠㞘撱녴⽴</w:t>
      </w:r>
      <w:r>
        <w:rPr/>
        <w:t>ꔱ</w:t>
      </w:r>
      <w:r>
        <w:rPr/>
        <w:t>㖡朹슱쵔㵡昵甩嗂䑘숮쉃慲䁺昤杕㤮飂녉愴걅ㆣ⽯湷</w:t>
      </w:r>
      <w:r>
        <w:rPr/>
        <w:t>꧂</w:t>
      </w:r>
      <w:r>
        <w:rPr/>
        <w:t>埂슩䬱㛂뇂潙〣</w:t>
      </w:r>
      <w:r>
        <w:rPr/>
        <w:t>⡒</w:t>
      </w:r>
      <w:r>
        <w:rPr/>
        <w:t>輶瑋㮻攣漦托쉞严⪱䓂硱䠬ㅵ渦걳츪瑚勂甪㩒参恭䵹䝞敊伦䀹稵䑲剰礵汯䤰㏂</w:t>
      </w:r>
      <w:r>
        <w:rPr/>
        <w:t>ⴳ</w:t>
      </w:r>
      <w:r>
        <w:rPr/>
        <w:t>晖䩤</w:t>
      </w:r>
      <w:r>
        <w:rPr/>
        <w:t>ꥑ</w:t>
      </w:r>
      <w:r>
        <w:rPr/>
        <w:t>㍒묺㡡㮡偧┣祓ꥨ뽘㑃㑈敔⤭㥉걪儻䄶奧㝩䀻썒⤹値䌨揂窣䁷埂숭⑩煑쉇⼩</w:t>
      </w:r>
      <w:r>
        <w:rPr/>
        <w:t>꧂</w:t>
      </w:r>
      <w:r>
        <w:rPr/>
        <w:t>姎䥹쉦ꅮ䰲婍煞婂쉎噒쉃页午쉱挹⽑⍹䅰上嗂潷圲⹍楓桲恉光啡恃␴欭㴳縨係</w:t>
      </w:r>
      <w:r>
        <w:rPr/>
        <w:t>ⱱ</w:t>
      </w:r>
      <w:r>
        <w:rPr/>
        <w:t>坖갤佯仂숯恅疬䝇妿츣㕾䐪㢩冮숣뼳偪싎毂㒥</w:t>
      </w:r>
      <w:r>
        <w:rPr/>
        <w:t>⡯</w:t>
      </w:r>
      <w:r>
        <w:rPr/>
        <w:t>ⷂ</w:t>
      </w:r>
      <w:r>
        <w:rPr/>
        <w:t>硌기㤨ぐ㡆㙭⪻奈圫捊湊꺻싂砦싂歀䄺晇柂쉞촨睢䑊ㅥ㝈숦숮쉸싂ォ䍘畫⏂⥣偵䩍㖣땆땡㩁南⌬癉歎摔㩫╚䭒䌦╥</w:t>
      </w:r>
      <w:r>
        <w:rPr/>
        <w:t>ꤪ⚘</w:t>
      </w:r>
      <w:r>
        <w:rPr/>
        <w:t>䧎町쉞┸䵷癤䝘煭⭞쉚䩩뮩繂㝍⸴ꥭ坺飂⪿䫂磂깣겱熩⪏瑕偕坫䠶彲쎱㙶夯䥘璵旂丩䰪</w:t>
      </w:r>
      <w:r>
        <w:rPr/>
        <w:t>ꤥ</w:t>
      </w:r>
      <w:r>
        <w:rPr/>
        <w:t>彘硣쉆椯♎碱춿汢恇⹪쵅栨祗桁㶏걂䩹牔</w:t>
      </w:r>
      <w:r>
        <w:rPr/>
        <w:t>ꕰ</w:t>
      </w:r>
      <w:r>
        <w:rPr/>
        <w:t>숵⥨☬⾩吰䳂暣⨵䝉☳숬癬丳顈ꥤ猳⨽柂╦⑥揂땟垵ㆩ쉓츣♄㬨⽫纻ケ偡䃂슱㟂㕈쉄</w:t>
      </w:r>
      <w:r>
        <w:rPr/>
        <w:t>Ⳏ</w:t>
      </w:r>
      <w:r>
        <w:rPr/>
        <w:t>숮슥浩榿䭐⍞쉀奨氭涮㩬䴯浇桏ꍘ䵋畊㑟⥵</w:t>
      </w:r>
      <w:r>
        <w:rPr/>
        <w:t>ꦮ</w:t>
      </w:r>
      <w:r>
        <w:rPr/>
        <w:t>啌儤彡䎣⫂䲵䑁㏂</w:t>
      </w:r>
      <w:r>
        <w:rPr/>
        <w:t>⠬</w:t>
      </w:r>
      <w:r>
        <w:rPr/>
        <w:t>ꥰ꥕╺挺呒</w:t>
      </w:r>
      <w:r>
        <w:rPr/>
        <w:t>Ⱨ</w:t>
      </w:r>
      <w:r>
        <w:rPr/>
        <w:t>䜦琷扮</w:t>
      </w:r>
      <w:r>
        <w:rPr/>
        <w:t>ꦡ</w:t>
      </w:r>
      <w:r>
        <w:rPr/>
        <w:t>湙㚵㎱ꥸ琪瘬⮘棂祉咮╔橞㕄싎啢繐佡䜬扅⩌嘮쉊슩믂濎侵ꅙ촴▏懃慴쉣ꥨ쉉䅊塐㓂搩弹䅹换湾坟售㫂㝶㘱奱䵎榡</w:t>
      </w:r>
      <w:r>
        <w:rPr/>
        <w:t>ꕣ</w:t>
      </w:r>
      <w:r>
        <w:rPr/>
        <w:t>婬㘪㧂䈵㥶港㖮兣딴㉖䝠坆敹商权扭쉪値汎</w:t>
      </w:r>
      <w:r>
        <w:rPr/>
        <w:t>ⰽ</w:t>
      </w:r>
      <w:r>
        <w:rPr/>
        <w:t>칑䱀䕍숹㙡䴭丫故恫숹竍匪</w:t>
      </w:r>
      <w:r>
        <w:rPr/>
        <w:t>Ⱟ</w:t>
      </w:r>
      <w:r>
        <w:rPr/>
        <w:t>ㄷ⍩扥♸쉤땰싂⎮漥䀴슏兾쉎滂儺僂塱懂畈淂檬偊⯍슘쉐쎩慰</w:t>
      </w:r>
      <w:r>
        <w:rPr/>
        <w:t>ꦵ</w:t>
      </w:r>
      <w:r>
        <w:rPr/>
        <w:t>凂슩⩱散仍</w:t>
      </w:r>
      <w:r>
        <w:rPr/>
        <w:t>ⵆ</w:t>
      </w:r>
      <w:r>
        <w:rPr/>
        <w:t>匵䕍本稪徬櫂⨪惍㮬晋㔴暩습稩䄸晓奣쉡㮥䱍䙧瑹숮⸸䝹懂ꍊ뿂䗂婀摟唤湄</w:t>
      </w:r>
      <w:r>
        <w:rPr/>
        <w:t>ⴸ</w:t>
      </w:r>
      <w:r>
        <w:rPr/>
        <w:t>긳⸳䱰穦敯ꄹ䁕䅨䔭㈦ꍡ䷂㤤䬮ꍔ겏⩫⸦⹚ㆱ묮ꍒ㚬ꍟ喩坒儻뽯た否⹄䙨ꥣ影欺쉥䩰⨤睄쉄暬⭉磎쵏ㅀ㡞㨦楩低㕎汸䍹氷卉슮〭瓂䉷凂嚿</w:t>
      </w:r>
      <w:r>
        <w:rPr/>
        <w:t>ꕫ</w:t>
      </w:r>
      <w:r>
        <w:rPr/>
        <w:t>숰䕳坕⤩㫂䞬츹ꍃ顤䱭땧侵瘲쏂쉋</w:t>
      </w:r>
      <w:r>
        <w:rPr/>
        <w:t>⡈</w:t>
      </w:r>
      <w:r>
        <w:rPr/>
        <w:t>쵡쉧敬仂䁔㧂㙦숦㝅㎥쉆ꍩ녦䁗䪩乥䟍꺥漥ㅐ辘녉䘬䒣㤻敚砣⭤洷泂秂痍刮乙䐰獵깘䭡╩꺻</w:t>
      </w:r>
      <w:r>
        <w:rPr/>
        <w:t>ⱃ</w:t>
      </w:r>
      <w:r>
        <w:rPr/>
        <w:t>쉸啦䇂㫂㛂顢常뽭乙녠帮깸ꅳꍌ䌨숯眊䤹</w:t>
      </w:r>
      <w:r>
        <w:rPr/>
        <w:t>ⱈ</w:t>
      </w:r>
      <w:r>
        <w:rPr/>
        <w:t>䥙氹쉵楎숤싂숰⑸慒숭㥅㠭䉳⑴숶殩䵥癯䨣唹䁴坎</w:t>
      </w:r>
      <w:r>
        <w:rPr/>
        <w:t>Ȿ</w:t>
      </w:r>
      <w:r>
        <w:rPr/>
        <w:t>㡬♧慥挽칋㷂啋㉘癙灡䭅㡅汰硬㏂倣⩇瑱涿䕰娱祕慸땫摣</w:t>
      </w:r>
      <w:r>
        <w:rPr/>
        <w:t>ⲩ</w:t>
      </w:r>
      <w:r>
        <w:rPr/>
        <w:t>㡠⬳坈슣갤숪䰷否歲瑣楤⑳杘䓂愱懃䒥춻偦呴牧</w:t>
      </w:r>
      <w:r>
        <w:rPr/>
        <w:t>⡈</w:t>
      </w:r>
      <w:r>
        <w:rPr/>
        <w:t>숥⪩숭㨹塩洪彮癴䦮彮猸㚵灈佳痂奲뼨抩⩶浆片ㅒ桎꺩꥾⬣剹䐰噞凂轫깨㬪吩桡㈥쉧꺣㐵</w:t>
      </w:r>
      <w:r>
        <w:rPr/>
        <w:t>ꥈ</w:t>
      </w:r>
      <w:r>
        <w:rPr/>
        <w:t>燍払</w:t>
      </w:r>
      <w:r>
        <w:rPr/>
        <w:t>Ⱝ</w:t>
      </w:r>
      <w:r>
        <w:rPr/>
        <w:t>㩧ㅢ潍䡩ꥩ䄦繕䃍媩縴呞㕳䥓琣㉚疘ꎩ塀氺獘告猵⨳䙙碻䳂棂㩸怪偰喿䓂䩮</w:t>
      </w:r>
      <w:r>
        <w:rPr/>
        <w:t>ⲏ</w:t>
      </w:r>
      <w:r>
        <w:rPr/>
        <w:t>ꍫ⹖슩⹆儯挹慹恸恶㙏䑢䉶⹭榏䏂挴烂晢摟㟂␪䜰牒</w:t>
      </w:r>
      <w:r>
        <w:rPr/>
        <w:t>ⵁ</w:t>
      </w:r>
      <w:r>
        <w:rPr/>
        <w:t>堹呱㌸皩䙇䍫唵䁅</w:t>
      </w:r>
      <w:r>
        <w:rPr/>
        <w:t>ⰰ</w:t>
      </w:r>
      <w:r>
        <w:rPr/>
        <w:t>樺櫂쉶堬슘淂瞬牗患噊昰䕺䎏䖻栨琺㔩㌤滂噧꥞傱歫頭狃㕕춣杺싂塠類杷橵㭯</w:t>
      </w:r>
      <w:r>
        <w:rPr/>
        <w:t>Ᵽ</w:t>
      </w:r>
      <w:r>
        <w:rPr/>
        <w:t>璬䅯숥晉䭙㥴穾硢匲⫂灁⬷姂斿䡮浘䑩⺮㝤磂城㦣㡢뽠⩬⩡싂썈丸쉃圪嫂炵쉖穸⌴쉳䡫♡䪬</w:t>
      </w:r>
      <w:r>
        <w:rPr/>
        <w:t>ꤷ</w:t>
      </w:r>
      <w:r>
        <w:rPr/>
        <w:t>䒩䨴瓂</w:t>
      </w:r>
      <w:r>
        <w:rPr/>
        <w:t>ꗂ</w:t>
      </w:r>
      <w:r>
        <w:rPr/>
        <w:t>쏂䱂쉑꥗䁅䙁晌珂䕡煷쉒䀶携璣숶캩⸳☣䌥歑䚩㔵㌲恫轥녴暱㑉⚣灉㎿㨱⸶湤䃂烎煑㡟쉔吽剦䍣係兀奲싂勂凍⌶ꌬ湦⤴넽䱈枣傥輶係横싍⸭ꥶ唪䶿걸厘ꍑ洦澿捫떘싂穄䬷据쉨汪年厮䎿䡡쉚䄱惍輹⻂ꥴ䷂</w:t>
      </w:r>
      <w:r>
        <w:rPr/>
        <w:t>ⶏ</w:t>
      </w:r>
      <w:r>
        <w:rPr/>
        <w:t>㔤亡潋䇂轴땴汒䀱敁㜲彥┲⌮瀶幑睟碘浘◂⩕祈㕩亩㊮쉔㍓啇㉥汄ꍅ䫃䵣뽚渰䰥⌲姎灙慶獉</w:t>
      </w:r>
      <w:r>
        <w:rPr/>
        <w:t>ꕬ</w:t>
      </w:r>
      <w:r>
        <w:rPr/>
        <w:t>偟煎⽖</w:t>
      </w:r>
      <w:r>
        <w:rPr/>
        <w:t>ꤹ</w:t>
      </w:r>
      <w:r>
        <w:rPr/>
        <w:t>归楳䧂◂ꍨ偖䑧浑⥘쉘玡</w:t>
      </w:r>
      <w:r>
        <w:rPr/>
        <w:t>ꤣ</w:t>
      </w:r>
      <w:r>
        <w:rPr/>
        <w:t>灋⥞廂促⼪♊䖏捘⥸䟂㠪</w:t>
      </w:r>
      <w:r>
        <w:rPr/>
        <w:t>꥓</w:t>
      </w:r>
      <w:r>
        <w:rPr/>
        <w:t>幃啫㉨僂쵃쉃넨䮱쉈滂ꌥ㛎딪佃湤䚮䰵⩊䘳쉬츨欩ꎵ쉀皵轲䲡쉋䝵ㄴ㈽㘥华⥞䁃噧塭啓뇍抩欣浏輮칕</w:t>
      </w:r>
      <w:r>
        <w:rPr/>
        <w:t>ⵣ</w:t>
      </w:r>
      <w:r>
        <w:rPr/>
        <w:t>氱㜭撥䳂숭숨쉁䳂䡉兀窡搲呒</w:t>
      </w:r>
      <w:r>
        <w:rPr/>
        <w:t>ⵋ</w:t>
      </w:r>
      <w:r>
        <w:rPr/>
        <w:t>迂顀辩⌫敞뿂쉾䤸딹㕰⥂゘쎻쵋捑抮쉹䆵㩸剡擂㴽⩗瑵滃恅㍧㜪⩺浗ꥩ弊䒥眻䲡剙牁쉩傘뗂⩺쏂</w:t>
      </w:r>
      <w:r>
        <w:rPr/>
        <w:t>ꕵ</w:t>
      </w:r>
      <w:r>
        <w:rPr/>
        <w:t>䉓숮⹰怪숩䱔㦻噥⌽䱢顟</w:t>
      </w:r>
      <w:r>
        <w:rPr/>
        <w:t>⡺</w:t>
      </w:r>
      <w:r>
        <w:rPr/>
        <w:t>熬曂墡䝔뿂㉅児⭗꺮㣂꺻焪犻顆䨯唯㣂澡䝇ꎬ歚囂く싂䝣䵤</w:t>
      </w:r>
      <w:r>
        <w:rPr/>
        <w:t>ꥇ</w:t>
      </w:r>
      <w:r>
        <w:rPr/>
        <w:t>僂㴱灾义쉦轑䕯暏奸渹㕶딥싂猬⻂佁뗂긹땴숹搯䄮卺允埍噉睪쉰㡨卌椰婍浴쉙亩⨣猦䱎◂䘴딯</w:t>
      </w:r>
      <w:r>
        <w:rPr/>
        <w:t>꤬</w:t>
      </w:r>
      <w:r>
        <w:rPr/>
        <w:t>呠㥷㟂쉟仂ꍪ㝅癶噲⚩顒桭숶㔣婀㧂祔慅何싎伴⑨硯㍙窱䪻</w:t>
      </w:r>
      <w:r>
        <w:rPr/>
        <w:t>ⱐ</w:t>
      </w:r>
      <w:r>
        <w:rPr/>
        <w:t>걣녗顃溥㝱䧃㩨㭐べ婰</w:t>
      </w:r>
      <w:r>
        <w:rPr/>
        <w:t>ⵍ</w:t>
      </w:r>
      <w:r>
        <w:rPr/>
        <w:t>䆵䪿䵹摸녯쉢</w:t>
      </w:r>
      <w:r>
        <w:rPr/>
        <w:t>ꥈ</w:t>
      </w:r>
      <w:r>
        <w:rPr/>
        <w:t>禩䍯䥠⵲䆩輨墩</w:t>
      </w:r>
      <w:r>
        <w:rPr/>
        <w:t>ⵇ</w:t>
      </w:r>
      <w:r>
        <w:rPr/>
        <w:t>쉾輹싂唱氹칲</w:t>
      </w:r>
      <w:r>
        <w:rPr/>
        <w:t>⠬</w:t>
      </w:r>
      <w:r>
        <w:rPr/>
        <w:t>㕑刯㉰䑐䞏䍓㷂숤迎㍊甬숲쌱쉸숺太ꥱ剤㑶珂捺稪慤灨䩟䝍飂䠥轘딯牃偖쉑쉳䭟妏倯⼫煊䭃顢㑭㥏燂䔭ꥴ⫎䉔㬺塓⫂怰쉔숬숺뭇潞䊻뽥⍅㐺弱슻䣂숯揂琺㝬䑀彭佮祣㚮㔩䵢楹쉋슩坸딺搰뼴坆䘤椺㠵敎䰥╁牐긦窩沏⑹쉃㛂ꍊ䏂猸瀣쉋炣㵓㥡Ⓜ弴渴쉶쉔⤵</w:t>
      </w:r>
      <w:r>
        <w:rPr/>
        <w:t>ꥅꤺ</w:t>
      </w:r>
      <w:r>
        <w:rPr/>
        <w:t>偰쉭┱彙숱쉬ꌤ䩍微</w:t>
      </w:r>
      <w:r>
        <w:rPr/>
        <w:t>Ⱙ♾</w:t>
      </w:r>
      <w:r>
        <w:rPr/>
        <w:t>仂摷⫎꺏</w:t>
      </w:r>
      <w:r>
        <w:rPr/>
        <w:t>⡍ⱦ</w:t>
      </w:r>
      <w:r>
        <w:rPr/>
        <w:t>牮</w:t>
      </w:r>
      <w:r>
        <w:rPr/>
        <w:t>ⷃ</w:t>
      </w:r>
      <w:r>
        <w:rPr/>
        <w:t>繄セ숰ꄪ갤䏂䔳琷㝐㭢穲噔</w:t>
      </w:r>
      <w:r>
        <w:rPr/>
        <w:t>ꤩ</w:t>
      </w:r>
      <w:r>
        <w:rPr/>
        <w:t>牶⑓矂</w:t>
      </w:r>
      <w:r>
        <w:rPr/>
        <w:t>⣃Ⳃ</w:t>
      </w:r>
      <w:r>
        <w:rPr/>
        <w:t>悱㤮獒떩瀯</w:t>
      </w:r>
      <w:r>
        <w:rPr/>
        <w:t>ꤺ</w:t>
      </w:r>
      <w:r>
        <w:rPr/>
        <w:t>畬㥄绂</w:t>
      </w:r>
      <w:r>
        <w:rPr/>
        <w:t>ꥌ</w:t>
      </w:r>
      <w:r>
        <w:rPr/>
        <w:t>㩾㐲㑊睌媘䁖䐶쉣</w:t>
      </w:r>
      <w:r>
        <w:rPr/>
        <w:t>ꥈ</w:t>
      </w:r>
      <w:r>
        <w:rPr/>
        <w:t>畩恍㌥⭏摟輫榡쵮祡堹슣婸晢춏떣䀦㇃쉆婔䰸录畦匯玿䮡㠭剢池䍱䙦숺숵犩礽䗂塇㙤䌻⬰䵶쉊婈ꥤ扎꥔⿍㞥慵杶祟</w:t>
      </w:r>
      <w:r>
        <w:rPr/>
        <w:t>⣃</w:t>
      </w:r>
      <w:r>
        <w:rPr/>
        <w:t>䬮</w:t>
      </w:r>
      <w:r>
        <w:rPr/>
        <w:t>ⶡ</w:t>
      </w:r>
      <w:r>
        <w:rPr/>
        <w:t>䋂浘䁇枿あ⫃슡</w:t>
      </w:r>
      <w:r>
        <w:rPr/>
        <w:t>ꦵ</w:t>
      </w:r>
      <w:r>
        <w:rPr/>
        <w:t>呃娫㝂愱彎珂</w:t>
      </w:r>
      <w:r>
        <w:rPr/>
        <w:t>⡊</w:t>
      </w:r>
      <w:r>
        <w:rPr/>
        <w:t>숸愹⪥䄯偒轵썸䬹♟②儽䰻纬䌰秂瓂⸫淂䠩婭䉃晐ꍨ睚全サ쉖䫂㭍㷂塒傿䙎䅬숪㢵䮱桮⤪㨰迍</w:t>
      </w:r>
      <w:r>
        <w:rPr/>
        <w:t>ⲱ</w:t>
      </w:r>
      <w:r>
        <w:rPr/>
        <w:t>싂奙啍㵈兦働瞡ㅳ喩畓⯂땲㝋쉺⬤㩚勂竂</w:t>
      </w:r>
      <w:r>
        <w:rPr/>
        <w:t>⠶</w:t>
      </w:r>
      <w:r>
        <w:rPr/>
        <w:t>䌷喥占正稶歘㡁㵣뭞呱쉥㨭䍚獺䁳櫂兘ꆵ䙔杬䥘婄</w:t>
      </w:r>
      <w:r>
        <w:rPr/>
        <w:t>⠹</w:t>
      </w:r>
      <w:r>
        <w:rPr/>
        <w:t>떵䵔䬫⥎ꍌ珂廂쵢쉡坤䁰体ꅕ浶呞딱Ⓜ是㡉婐楟爤䫂</w:t>
      </w:r>
      <w:r>
        <w:rPr/>
        <w:t>ꥍ</w:t>
      </w:r>
      <w:r>
        <w:rPr/>
        <w:t>㕂숴</w:t>
      </w:r>
      <w:r>
        <w:rPr/>
        <w:t>ꥅꥌ</w:t>
      </w:r>
      <w:r>
        <w:rPr/>
        <w:t>쵀⫂넵灹剩迂㵐湍稬窻剃␊ꥫ喻㘦輶亘슮</w:t>
      </w:r>
      <w:r>
        <w:rPr/>
        <w:t>ⵓ</w:t>
      </w:r>
      <w:r>
        <w:rPr/>
        <w:t>슘沬穘啚쉋숪偬擂娣渦⽫⹦穊捘쉃⬯刻ꥯ咿쵤숵</w:t>
      </w:r>
      <w:r>
        <w:rPr/>
        <w:t>ꦮ</w:t>
      </w:r>
      <w:r>
        <w:rPr/>
        <w:t>슱佋⺥瓂䅶捤歲슘䗂⚵㊘ꥴ㑹슱</w:t>
      </w:r>
      <w:r>
        <w:rPr/>
        <w:t>ⵧ</w:t>
      </w:r>
      <w:r>
        <w:rPr/>
        <w:t>⠵</w:t>
      </w:r>
      <w:r>
        <w:rPr/>
        <w:t>ꕘ</w:t>
      </w:r>
      <w:r>
        <w:rPr/>
        <w:t>ㅴ䞿</w:t>
      </w:r>
      <w:r>
        <w:rPr/>
        <w:t>ⱬ</w:t>
      </w:r>
      <w:r>
        <w:rPr/>
        <w:t>獲恶歗</w:t>
      </w:r>
      <w:r>
        <w:rPr/>
        <w:t>ꦮ</w:t>
      </w:r>
      <w:r>
        <w:rPr/>
        <w:t>䢡䱮㥈佬䠭슮倭䍙슿木䩃␻充숬㕔㤮녤丩䵱彧숻㡗儫澬㄰癚㔵婌乄ꥷ奸쉔䇎挵♾縳㝖抬仂㗂놻</w:t>
      </w:r>
      <w:r>
        <w:rPr/>
        <w:t>⡊</w:t>
      </w:r>
      <w:r>
        <w:rPr/>
        <w:t>瀦⫂砬䩗겵顫灆ꌣ습槍灡⎡辡瓂㏂</w:t>
      </w:r>
      <w:r>
        <w:rPr/>
        <w:t>ꕶ⨮</w:t>
      </w:r>
      <w:r>
        <w:rPr/>
        <w:t>䕋㡵땗杄⫍桀䅄姎偂禡桲癐㐵⑥伫▬싂塥煅䏂䑓呮栩⦡䀲䪻浶勎떩☳</w:t>
      </w:r>
      <w:r>
        <w:rPr/>
        <w:t>ꥒ</w:t>
      </w:r>
      <w:r>
        <w:rPr/>
        <w:t>楗쉱曂傩㝧䳎㥓촭㛂朦츥硲慵䖘牣쉏뿃숶㉃▩亥歵㡥쉗뽞⌭光</w:t>
      </w:r>
      <w:r>
        <w:rPr/>
        <w:t>ⱷ</w:t>
      </w:r>
      <w:r>
        <w:rPr/>
        <w:t>轍癄꺥敏⬨䑇䴳焤䭳숰㝋</w:t>
      </w:r>
      <w:r>
        <w:rPr/>
        <w:t>ꔩ</w:t>
      </w:r>
      <w:r>
        <w:rPr/>
        <w:t>恷厱伪票硉㈣顁⹵⵺祖何䝧뽘㓂쉴칌걈單䉄痂洦潸畴恓♯䔵微乤싂玘硈匭㍬쉆쉕䌲⽂剕千溥䍷⾿獴徘亡㗎灏䘱䋍䍉⧂⩩ㅍ爴迂㩊㵫輻⴯쵯쉈榥쉹썣欣쉴␫塸쉀䈸싂⧂녂䳂灲噪潣彞敫걳㙯呞쉙숭⸬䝺䨲桇ネ</w:t>
      </w:r>
      <w:r>
        <w:rPr/>
        <w:t>ⶬ</w:t>
      </w:r>
      <w:r>
        <w:rPr/>
        <w:t>〥␲䨣㩏決桘噑䕀活╇獬싃㩩係千颮쉁奀㭥╭☳㩤♵ꄵ楌䉔⑱娻㝺慸恾ꥵ噞䀰</w:t>
      </w:r>
      <w:r>
        <w:rPr/>
        <w:t>ꗂ</w:t>
      </w:r>
      <w:r>
        <w:rPr/>
        <w:t>쵬㙟숩╇盃恈䋂湱㭹</w:t>
      </w:r>
      <w:r>
        <w:rPr/>
        <w:t>ⲩ</w:t>
      </w:r>
      <w:r>
        <w:rPr/>
        <w:t>游⥖쉙乨숯䨤灵獐</w:t>
      </w:r>
      <w:r>
        <w:rPr/>
        <w:t>ⵘ</w:t>
      </w:r>
      <w:r>
        <w:rPr/>
        <w:t>敹祏丯䧃㚬玵彙栲䰦楦捬傻긷噍牾녌㩌䧂쉦䶿ㅩ▬慳</w:t>
      </w:r>
      <w:r>
        <w:rPr/>
        <w:t>ⵁ</w:t>
      </w:r>
      <w:r>
        <w:rPr/>
        <w:t>숣咘牌䊵</w:t>
      </w:r>
      <w:r>
        <w:rPr/>
        <w:t>ꥈꕏ</w:t>
      </w:r>
      <w:r>
        <w:rPr/>
        <w:t>슏揂싂䔺䗂夵⽶乒⮮卌洶</w:t>
      </w:r>
      <w:r>
        <w:rPr/>
        <w:t>ꤹ</w:t>
      </w:r>
      <w:r>
        <w:rPr/>
        <w:t>쉢倱㝗䁒顈爤〤楗쉊窬䳂쉗眬</w:t>
      </w:r>
      <w:r>
        <w:rPr/>
        <w:t>ꕗ</w:t>
      </w:r>
      <w:r>
        <w:rPr/>
        <w:t>桂</w:t>
      </w:r>
      <w:r>
        <w:rPr/>
        <w:t>ⲏ</w:t>
      </w:r>
      <w:r>
        <w:rPr/>
        <w:t>恉汗숪呺䁺숶㛂녏䁠湂煃⩴䩁湶䡈灢亥橱墏숱拂䥅</w:t>
      </w:r>
      <w:r>
        <w:rPr/>
        <w:t>⡌</w:t>
      </w:r>
      <w:r>
        <w:rPr/>
        <w:t>䡈슘瞩癑瀣䡗㩾牾ぅ⍊싂唣쉉㧂彳쏂쉹⹁繸橾婩案潸숪殥商婚쉥䑆숳㝟</w:t>
      </w:r>
      <w:r>
        <w:rPr/>
        <w:t>ꥍ</w:t>
      </w:r>
      <w:r>
        <w:rPr/>
        <w:t>숭</w:t>
      </w:r>
      <w:r>
        <w:rPr/>
        <w:t>ⱆ⸣</w:t>
      </w:r>
      <w:r>
        <w:rPr/>
        <w:t>숭췃犻땋쉥凂</w:t>
      </w:r>
      <w:r>
        <w:rPr/>
        <w:t>⡋</w:t>
      </w:r>
      <w:r>
        <w:rPr/>
        <w:t>䡯卹噇㵯숻げ顎⽥ㆱ戹䘮㐪㓂싂慑</w:t>
      </w:r>
      <w:r>
        <w:rPr/>
        <w:t>ⵡ</w:t>
      </w:r>
      <w:r>
        <w:rPr/>
        <w:t>숪╘捊쉩煬採</w:t>
      </w:r>
      <w:r>
        <w:rPr/>
        <w:t>ꕾ⹟</w:t>
      </w:r>
      <w:r>
        <w:rPr/>
        <w:t>䕄剾偧愻</w:t>
      </w:r>
      <w:r>
        <w:rPr/>
        <w:t>ꗂ</w:t>
      </w:r>
      <w:r>
        <w:rPr/>
        <w:t>婎线⑌形㔻噕</w:t>
      </w:r>
      <w:r>
        <w:rPr/>
        <w:t>⡯</w:t>
      </w:r>
      <w:r>
        <w:rPr/>
        <w:t>쉤㠸㑁乲樺⪱轔栮牯勂㋂䉒칤㵦奲氰쉣圳⍄뽂䝄놩쉒媩昴⼊䞿憻숷㍲ꅊ潘딲⨩슩뗂╡⽵쉂䷍䥱㌤䱅뽓㩱氭⪏偟쉓庮㋂扐㛂</w:t>
      </w:r>
      <w:r>
        <w:rPr/>
        <w:t>꧂</w:t>
      </w:r>
      <w:r>
        <w:rPr/>
        <w:t>䜲숨彙卥亣䔻╖ꆣ呒䜱硥ꅇ啙뼦숤〯넸뼱嫂憻䡶奺氫帥僂砣㩋愨⻂⨻쉖</w:t>
      </w:r>
      <w:r>
        <w:rPr/>
        <w:t>ⱷ</w:t>
      </w:r>
      <w:r>
        <w:rPr/>
        <w:t>썉梏ꌨ깔</w:t>
      </w:r>
      <w:r>
        <w:rPr/>
        <w:t>ꤸ</w:t>
      </w:r>
      <w:r>
        <w:rPr/>
        <w:t>ⱹ</w:t>
      </w:r>
      <w:r>
        <w:rPr/>
        <w:t>쉆㘣䟂冣灶䮥欪⑄泂輨㩃䵒帥䁪徥帬卷뽚墿熬⑰之䩳獈⩗䭨땤꥘ㅀ䫂熵甶枩⦮䈺戥䶩晀⏂堫뿂唭쉄浾暩甯</w:t>
      </w:r>
      <w:r>
        <w:rPr/>
        <w:t>⡇</w:t>
      </w:r>
      <w:r>
        <w:rPr/>
        <w:t>䥈牗昷</w:t>
      </w:r>
      <w:r>
        <w:rPr/>
        <w:t>⡶</w:t>
      </w:r>
      <w:r>
        <w:rPr/>
        <w:t>捖䘤暏楷㕨㭣⥇㕧ㄯ窱惂땀坚묹癰䰴춵㭪繳땃싂㫍☨쉂啅打싃캿潲欱顸嫂</w:t>
      </w:r>
      <w:r>
        <w:rPr/>
        <w:t>Ⳏ</w:t>
      </w:r>
      <w:r>
        <w:rPr/>
        <w:t>纵싂䧂㡍ꎏ㓂扷㕀楐㜫䍮ㅀは䋂惂浗煸뼸䤬⸶傮炩䔲喬䲵窩㶵㘤䈶䖥껃⌱博䭈数㙅쉴㥍䘷潋ㅇ浪啸攽堬쉴䚵슩⥬㬭⥔쉭䜤浤䷂顙痂녗╓⥤䓂㘵䤬顶煉⥪洹搥⼫漽ꍟ㤳煁吶䨷末姃ꄯ祯搫㤽䏂</w:t>
      </w:r>
      <w:r>
        <w:rPr/>
        <w:t>⡗</w:t>
      </w:r>
      <w:r>
        <w:rPr/>
        <w:t>숩ㅑ䩾⥆癥汘⍁䵐睖⾘勂숳슱迂浲⑎㷎칱䠪嫂橈堶싍杦溡ぅ㣂쉁泂焮⹞뮬喘㋂촽泂槍⥁㵮뭾扥때朰䥧桐㝤振</w:t>
      </w:r>
      <w:r>
        <w:rPr/>
        <w:t>ⱒ</w:t>
      </w:r>
      <w:r>
        <w:rPr/>
        <w:t>녋땟幤幀╣싎깧㫎쉡湋䄹抡쉒祘⬸⼻ꌴ쉥䍖敦⬽倱캣쉣껂撥彇䋍顾捎䄳⵶皬숵넪棂䵏캱</w:t>
      </w:r>
      <w:r>
        <w:rPr/>
        <w:t>ꗂ</w:t>
      </w:r>
      <w:r>
        <w:rPr/>
        <w:t>ꅯ㦻칔뽞⏂皩橦剗䝢卹敵橈걵쉍㍺匲⸥쉒珂⭕⸽슡迍繄䈣务奇ꌴ煟</w:t>
      </w:r>
      <w:r>
        <w:rPr/>
        <w:t>ⱬ</w:t>
      </w:r>
      <w:r>
        <w:rPr/>
        <w:t>쉂毂刯䃂㯂⾿</w:t>
      </w:r>
      <w:r>
        <w:rPr/>
        <w:t>⡗</w:t>
      </w:r>
      <w:r>
        <w:rPr/>
        <w:t>珂</w:t>
      </w:r>
      <w:r>
        <w:rPr/>
        <w:t>ꦬ</w:t>
      </w:r>
      <w:r>
        <w:rPr/>
        <w:t>갦╰썱</w:t>
      </w:r>
      <w:r>
        <w:rPr/>
        <w:t>ⵓ</w:t>
      </w:r>
      <w:r>
        <w:rPr/>
        <w:t>曂庮娭瓂걸浯䱳珍놮十㑎瘦乡瑆轔奷싂夺䌯④楮梩甦牍䁀</w:t>
      </w:r>
      <w:r>
        <w:rPr/>
        <w:t>⡎</w:t>
      </w:r>
      <w:r>
        <w:rPr/>
        <w:t>栺</w:t>
      </w:r>
      <w:r>
        <w:rPr/>
        <w:t>⠬</w:t>
      </w:r>
      <w:r>
        <w:rPr/>
        <w:t>拂䜭啭浯┩쉃猹㜤</w:t>
      </w:r>
      <w:r>
        <w:rPr/>
        <w:t>ꥒ</w:t>
      </w:r>
      <w:r>
        <w:rPr/>
        <w:t>䁊捵䭊㘭숳곂吩礮徣⨽㥹撻榿獋숥싂橔쏂睏㴷슣呠⹓栫긪㵠㉓숲䉭彗⽹䔪灁䥦뗎뗂楖</w:t>
      </w:r>
      <w:r>
        <w:rPr/>
        <w:t>ꕘ</w:t>
      </w:r>
      <w:r>
        <w:rPr/>
        <w:t>慕積䝹뿂ꥨ仃ꅀ卓䩾쉱匫쉯슡쉬纘䳃灗䯂녺樥뽵漭接㖻暬砰坳灎扯⽾槎</w:t>
      </w:r>
      <w:r>
        <w:rPr/>
        <w:t>ꔪ</w:t>
      </w:r>
      <w:r>
        <w:rPr/>
        <w:t>䌲숴摷껂㩓帽潯묪숹싍ど㔷⽾䩄⦻딺㥬捍摰橂칵뭫伻㵑</w:t>
      </w:r>
      <w:r>
        <w:rPr/>
        <w:t>ⰽ</w:t>
      </w:r>
      <w:r>
        <w:rPr/>
        <w:t>㵒䕀놥⤱䩶ꅏ슻䙎秂瀥摍䙷煲瑋攩⫂쌊</w:t>
      </w:r>
      <w:r>
        <w:rPr/>
        <w:t>⡡</w:t>
      </w:r>
      <w:r>
        <w:rPr/>
        <w:t>抿쉕⒩繇䩖䇍ꥥ倣輷僃瀲挳㛂䠮塷捥</w:t>
      </w:r>
      <w:r>
        <w:rPr/>
        <w:t>ⱺ</w:t>
      </w:r>
      <w:r>
        <w:rPr/>
        <w:t>싂⭇湣琺ꥶ䑯뭺䛂嘭</w:t>
      </w:r>
      <w:r>
        <w:rPr/>
        <w:t>ꗍⶱ</w:t>
      </w:r>
      <w:r>
        <w:rPr/>
        <w:t>彔숣爣彯⩊祖뭴쉯</w:t>
      </w:r>
      <w:r>
        <w:rPr/>
        <w:t>ꤸ</w:t>
      </w:r>
      <w:r>
        <w:rPr/>
        <w:t>㞥㎻奋柂朥䭚⒡暣弱䳃睧测佪쉣숴涿䎏卵祅参⸨</w:t>
      </w:r>
      <w:r>
        <w:rPr/>
        <w:t>⡷</w:t>
      </w:r>
      <w:r>
        <w:rPr/>
        <w:t>녠숱殘憏溥믂稤測桯洨纵쉰㝊兔쉇䕒灬癬슡枱㍹䜱슏숱㝺㭦</w:t>
      </w:r>
      <w:r>
        <w:rPr/>
        <w:t>ꖮ</w:t>
      </w:r>
      <w:r>
        <w:rPr/>
        <w:t>啐汅煉㝭瀭쉑곎坫⽋枿兒</w:t>
      </w:r>
      <w:r>
        <w:rPr/>
        <w:t>ꖣ</w:t>
      </w:r>
      <w:r>
        <w:rPr/>
        <w:t>㤪慏㖿卖╪⭯拍㮮깵業㥂숲슩玣녀</w:t>
      </w:r>
      <w:r>
        <w:rPr/>
        <w:t>ꕹ</w:t>
      </w:r>
      <w:r>
        <w:rPr/>
        <w:t>㞩樮</w:t>
      </w:r>
      <w:r>
        <w:rPr/>
        <w:t>⡏</w:t>
      </w:r>
      <w:r>
        <w:rPr/>
        <w:t>歱䴲懍攳䝪䅬坰摀囂㜵噷⎥啙磍㵃淂ㄪ㟂䥮쵯敬䨤</w:t>
      </w:r>
      <w:r>
        <w:rPr/>
        <w:t>ꥇ</w:t>
      </w:r>
      <w:r>
        <w:rPr/>
        <w:t>搳㡃迂뗎䄰㍈땵㩓楘睒乧戲扄䈪</w:t>
      </w:r>
      <w:r>
        <w:rPr/>
        <w:t>ꔣ⩄</w:t>
      </w:r>
      <w:r>
        <w:rPr/>
        <w:t>뭇湚㝤奄啤땔⍶땒猩⽚奏怭奏敊御纘槂と彘慇쉀璣畍㔨瓂媩충싂쵊⧎</w:t>
      </w:r>
      <w:r>
        <w:rPr/>
        <w:t>ⱌ</w:t>
      </w:r>
      <w:r>
        <w:rPr/>
        <w:t>碥숨縩樨♇⩺쵢숫䀽术숥㌱渪娫暿婊숯个瘹</w:t>
      </w:r>
      <w:r>
        <w:rPr/>
        <w:t>⠦</w:t>
      </w:r>
      <w:r>
        <w:rPr/>
        <w:t>䙇⼴ꅦ㭂뽦㴥⩒昪塺㵆㯂煪两⹪⻃楡彆佪典ꍵ橇桫佡幐參〩洶</w:t>
      </w:r>
      <w:r>
        <w:rPr/>
        <w:t>ꤴ</w:t>
      </w:r>
      <w:r>
        <w:rPr/>
        <w:t>䁔轌畎殮</w:t>
      </w:r>
      <w:r>
        <w:rPr/>
        <w:t>⡂</w:t>
      </w:r>
      <w:r>
        <w:rPr/>
        <w:t>扖⩟䭭걩䩩呯쵮癡⬹䦩숪痂㯂⦡㜬⬷扡넪塓칎奵愹뽒䜯⭄䠦䟂㉭</w:t>
      </w:r>
      <w:r>
        <w:rPr/>
        <w:t>ⴱ</w:t>
      </w:r>
      <w:r>
        <w:rPr/>
        <w:t>㙃쉱㬨슩⽕뇂䀶쵦숽甹⹨晗栯棂獠㷂캩斥央㶱</w:t>
      </w:r>
      <w:r>
        <w:rPr/>
        <w:t>ꤪ</w:t>
      </w:r>
      <w:r>
        <w:rPr/>
        <w:t>䯂䅮</w:t>
      </w:r>
      <w:r>
        <w:rPr/>
        <w:t>ꥌ</w:t>
      </w:r>
      <w:r>
        <w:rPr/>
        <w:t>堤摭쉨潅칎幯칂쉴獒숵轶쉓橾⩠啈⭄央⑾繌ㆿ숶堲㔶⨸栯榏迂</w:t>
      </w:r>
      <w:r>
        <w:rPr/>
        <w:t>Ɽ</w:t>
      </w:r>
      <w:r>
        <w:rPr/>
        <w:t>汒쉌収乡塵䠥橚숴㨶깧쌪繚材婞쉞숣슘游떏剀潧䌯⭶쉇㮵▮㤮畱쉞婴曂䍈儲乧呏秂믃䍏秂䁂欲〩㩖廂䙲囂㓂ꌶ녭乃猳㕬浓㕃爤庱帰佶⩹</w:t>
      </w:r>
      <w:r>
        <w:rPr/>
        <w:t>⡔⭤</w:t>
      </w:r>
      <w:r>
        <w:rPr/>
        <w:t>幫숷ㅏꍤ⫂卾</w:t>
      </w:r>
      <w:r>
        <w:rPr/>
        <w:t>⠫</w:t>
      </w:r>
      <w:r>
        <w:rPr/>
        <w:t>㠸咏坹桷⹨숺ㅷ祁秂䩵ꄵ搷伭쉰╓轗敂幌㕚ꅑ㊱㝣弨ㅵ</w:t>
      </w:r>
      <w:r>
        <w:rPr/>
        <w:t>ⱶ</w:t>
      </w:r>
      <w:r>
        <w:rPr/>
        <w:t>䙾憡㝸⯂곍슩䌷습뽎䢩凂灡㘩碵呚㔹</w:t>
      </w:r>
      <w:r>
        <w:rPr/>
        <w:t>Ⱨ</w:t>
      </w:r>
      <w:r>
        <w:rPr/>
        <w:t>쉖쉭媘娯獅⩘娪坢⩉囂灯⩥卧쉷䃂凂䀪⨷癐썹ꄩ殣奃䥕乵剁</w:t>
      </w:r>
      <w:r>
        <w:rPr/>
        <w:t>ꤤ</w:t>
      </w:r>
      <w:r>
        <w:rPr/>
        <w:t>幔医묬컂</w:t>
      </w:r>
      <w:r>
        <w:rPr/>
        <w:t>ꕋ</w:t>
      </w:r>
      <w:r>
        <w:rPr/>
        <w:t>焫㑱쉊匱䱥㢮硠奂畧彯礰掿䫂ꥮ硉幢㥹ꍖ㵀쉀縴磂⬽牂䧂呇吲</w:t>
      </w:r>
      <w:r>
        <w:rPr/>
        <w:t>ⰷ</w:t>
      </w:r>
      <w:r>
        <w:rPr/>
        <w:t>ꕲ</w:t>
      </w:r>
      <w:r>
        <w:rPr/>
        <w:t>ꅠ慉㭘獬儩쉁瑮ꅟ습琰촦ꥨ畮汲뗍娭㩭쉶</w:t>
      </w:r>
      <w:r>
        <w:rPr/>
        <w:t>ꔊ⥉</w:t>
      </w:r>
      <w:r>
        <w:rPr/>
        <w:t>畃埂ㅏ八睕䜸侘ㄽ⽵个䐥癀摶撮싂䞻䥃丽婓䨻⫂</w:t>
      </w:r>
      <w:r>
        <w:rPr/>
        <w:t>ꖥ</w:t>
      </w:r>
      <w:r>
        <w:rPr/>
        <w:t>썌</w:t>
      </w:r>
      <w:r>
        <w:rPr/>
        <w:t>ⵧ</w:t>
      </w:r>
      <w:r>
        <w:rPr/>
        <w:t>쉫㯂䭖伪昵긶彌⽹檡偌䅕䭮⽆檮⍞偟쉭㊿걂厥</w:t>
      </w:r>
      <w:r>
        <w:rPr/>
        <w:t>⡹⥊</w:t>
      </w:r>
      <w:r>
        <w:rPr/>
        <w:t>猵쉍戤䀲䇂党刱橒㨺㙒桘烂⹹㵰꥔恡䧂ㆮ숵ꍯ⩤䵯窥</w:t>
      </w:r>
      <w:r>
        <w:rPr/>
        <w:t>ⵋ</w:t>
      </w:r>
      <w:r>
        <w:rPr/>
        <w:t>썭썗捂쉍⍑숪㭺Ⓙ幨㵦뮿걲べ轎⛂温쌵㵠椷䩺깳桔쵤顢칢䪵㍫妻幾灖楦爭쉏欵䃂录砯慡扑匪칶숷㩹剪煑ꍢ䑙ꅧ晞刱㍃啲싂晈䧂盂汁縬㤤伶偔瀯녚쉁㵬帽轅䭅姎♐⪬嘴窿橏♮旂甲煂</w:t>
      </w:r>
      <w:r>
        <w:rPr/>
        <w:t>Ⳏ</w:t>
      </w:r>
      <w:r>
        <w:rPr/>
        <w:t>瘫䥴弩乷獌煵仂싂㖮㵈㵆棂⑃偘쉌侘ꆡ橫㩃</w:t>
      </w:r>
      <w:r>
        <w:rPr/>
        <w:t>Ⳃ☹</w:t>
      </w:r>
      <w:r>
        <w:rPr/>
        <w:t>㝘凂숮畸漵榱䜱偘桚⤵숮쌩永乞䄽숪橯ㅊ䓂曂㚱⶘浉啵轡㈤慙浳㨪㬱哎䙸깃⥐쉫猨▱㕠숴䄽숨婒⨻烂</w:t>
      </w:r>
      <w:r>
        <w:rPr/>
        <w:t>ꕠ</w:t>
      </w:r>
      <w:r>
        <w:rPr/>
        <w:t>䰥䮘썸狂㣂⺩슻晤こ䱗</w:t>
      </w:r>
      <w:r>
        <w:rPr/>
        <w:t>ꕗ</w:t>
      </w:r>
      <w:r>
        <w:rPr/>
        <w:t>딪癴숩녳旃槂ꄹㅣ䵉啡깊뇃挹汎㭠偧㘫畅杩숲䩄♖竂婎濂椻繍숤煔吭⯂栻슣䐽㭔咣汈䉞䕖樬呲㌺畔⍉䡬䥡幑㉚쉰廂㆘灉㘴</w:t>
      </w:r>
      <w:r>
        <w:rPr/>
        <w:t>ⱀ⹨</w:t>
      </w:r>
      <w:r>
        <w:rPr/>
        <w:t>쉢䉅氪幊晐歫㈯④南숨梘呂冱皩곂䱙兣┵慨亵祾冩깟䮵㍁⥋㖬䊿垏瑫勂恌㵌⩕쉪顂ㄻ㑨嘮潒潺廂睭䱅캱㷂正沮夭䝏껂㑨灉⽅숬걳卾獀檏捳兾桯쉄恰抿⸥䡗ㅒ싂熿䁰㉆☥쉊㏂㝍슻숪㧂</w:t>
      </w:r>
      <w:r>
        <w:rPr/>
        <w:t>ꗂ</w:t>
      </w:r>
      <w:r>
        <w:rPr/>
        <w:t>促⭢丫纱쉪〣瀪䡣䷂噪䧂</w:t>
      </w:r>
      <w:r>
        <w:rPr/>
        <w:t>ꕀ</w:t>
      </w:r>
      <w:r>
        <w:rPr/>
        <w:t>ㅄ瘩쉺妣瞥哂䁆╂㵒⩈椦㪮⩙冻䙒숩㯂櫂疻㩬䞘恔洰㡂㴮깤倱场䐫뮩⿂䡆쉅㉋慨哂〈뽏炏㉘慧╋䄪塏쉭</w:t>
      </w:r>
      <w:r>
        <w:rPr/>
        <w:t>ꔲ</w:t>
      </w:r>
      <w:r>
        <w:rPr/>
        <w:t>ꇂ汳뭭け䭕㘵</w:t>
      </w:r>
      <w:r>
        <w:rPr/>
        <w:t>꤬</w:t>
      </w:r>
      <w:r>
        <w:rPr/>
        <w:t>ⱒ</w:t>
      </w:r>
      <w:r>
        <w:rPr/>
        <w:t>晦⬨쉑</w:t>
      </w:r>
      <w:r>
        <w:rPr/>
        <w:t>ꕓ</w:t>
      </w:r>
      <w:r>
        <w:rPr/>
        <w:t>놣癯捨彣걸㣂槂⤶晭矂☬뭗䩄乷彁䡶前擂쉥䥷숳盂娪㵮嘴䕚쉥商믎</w:t>
      </w:r>
      <w:r>
        <w:rPr/>
        <w:t>Ᵽ</w:t>
      </w:r>
      <w:r>
        <w:rPr/>
        <w:t>沬䉋序碵珃怩䬸潶晕갪⛂♞睴迂㝕㖮繏䁮顋㚡</w:t>
      </w:r>
      <w:r>
        <w:rPr/>
        <w:t>꥓</w:t>
      </w:r>
      <w:r>
        <w:rPr/>
        <w:t>ぺ칤祵盂슻泂㊻纘匩煥╀楷ꅣ⭕䭙呺뼦印숱숭⍵긻ꎩ땁㠬쉵슘⩲挊ⸯ㤴싂깋⼤⹙楂倵⬰㙨䈯嘥捧焯⬻ㅎㅭ殿⧍刯顦潴ㅗ求汶帱㣎湯核橏滍浉戥䜺쉃恅䴶쵗兰</w:t>
      </w:r>
      <w:r>
        <w:rPr/>
        <w:t>ꕡ</w:t>
      </w:r>
      <w:r>
        <w:rPr/>
        <w:t>㕷兏딨㴦橶眥猳㯂幫⩎숴⥒쉍⼮⥤䫂繞㝕氨噀嗂⚵䝖溮轔弳娨凎ꥠ侵殣쉰繪㍹弴ㅳ殩䲏⨱쉷呪禿㙆儦杢⑲㍧뇂땩ꎥ싂䙐唪⭧싂</w:t>
      </w:r>
      <w:r>
        <w:rPr/>
        <w:t>ꦣ</w:t>
      </w:r>
      <w:r>
        <w:rPr/>
        <w:t>쉈䍚쉮썇쉑䕘樣㬭숭䁋Ⓙ渹쵦盂숳周柂扒頻弱壂슮</w:t>
      </w:r>
      <w:r>
        <w:rPr/>
        <w:t>ꕤ</w:t>
      </w:r>
      <w:r>
        <w:rPr/>
        <w:t>긫㵘娤砻獒揂樷獱卲䧂椹偡㜶犩춣疮汭숵쉡♗係䡗쉴沘⥑쉭䑩漪㥃㵅䵧䝧哃싂</w:t>
      </w:r>
      <w:r>
        <w:rPr/>
        <w:t>ⱁ</w:t>
      </w:r>
      <w:r>
        <w:rPr/>
        <w:t>ꔭ</w:t>
      </w:r>
      <w:r>
        <w:rPr/>
        <w:t>䵩쉂쉥匪汥剂ㄻ㛂⹭瘭</w:t>
      </w:r>
      <w:r>
        <w:rPr/>
        <w:t>ꔥ</w:t>
      </w:r>
      <w:r>
        <w:rPr/>
        <w:t>뿍壂㈳眰枩㡸䧂灾犏무帹碻䑀橨恘⍪榬琵琳⹥䭄긲쉦슥瑍</w:t>
      </w:r>
      <w:r>
        <w:rPr/>
        <w:t>ⱞ</w:t>
      </w:r>
      <w:r>
        <w:rPr/>
        <w:t>畾棃⭮㈩䕯姂⼤ㆿ侩轀垿ꏂ㝂殡쉺単ꅗ潸슡戽歈撩匫矂彮䮻䑆㑤圯惃䭃때牡䁷潠싂</w:t>
      </w:r>
      <w:r>
        <w:rPr/>
        <w:t>ꤰ</w:t>
      </w:r>
      <w:r>
        <w:rPr/>
        <w:t>㕣唥䈬숭毂碩⤽浒顙캣ꇂ싂⼪쉙ꍋ揃畴㕣㦵</w:t>
      </w:r>
      <w:r>
        <w:rPr/>
        <w:t>ꥇ</w:t>
      </w:r>
      <w:r>
        <w:rPr/>
        <w:t>椤䉇슡夤⤰쉌㠮獒䥚㕓⽟斵걣</w:t>
      </w:r>
      <w:r>
        <w:rPr/>
        <w:t>⠹</w:t>
      </w:r>
      <w:r>
        <w:rPr/>
        <w:t>䉤嘰乯戹㝲䲵䕥噞頽潳녈</w:t>
      </w:r>
      <w:r>
        <w:rPr/>
        <w:t>ⵅ</w:t>
      </w:r>
      <w:r>
        <w:rPr/>
        <w:t>〲椦䍪䝺䙡偲ꅐ䭠</w:t>
      </w:r>
      <w:r>
        <w:rPr/>
        <w:t>ꗃ</w:t>
      </w:r>
      <w:r>
        <w:rPr/>
        <w:t>슬祭斵</w:t>
      </w:r>
      <w:r>
        <w:rPr/>
        <w:t>ꖘ</w:t>
      </w:r>
      <w:r>
        <w:rPr/>
        <w:t>숤䜨</w:t>
      </w:r>
      <w:r>
        <w:rPr/>
        <w:t>⣍</w:t>
      </w:r>
      <w:r>
        <w:rPr/>
        <w:t>녇싂灷桗ㆥ슥擃奍輥슩䁓ꄪ焯牵ꄣ⩰獊쉡偌燂칉昸顧泂숪</w:t>
      </w:r>
      <w:r>
        <w:rPr/>
        <w:t>ꤪ</w:t>
      </w:r>
      <w:r>
        <w:rPr/>
        <w:t>䙁ば䍤㡰</w:t>
      </w:r>
      <w:r>
        <w:rPr/>
        <w:t>ꦬ</w:t>
      </w:r>
      <w:r>
        <w:rPr/>
        <w:t>ꥲ偤⹵ꏃ숸</w:t>
      </w:r>
      <w:r>
        <w:rPr/>
        <w:t>ⳃ</w:t>
      </w:r>
      <w:r>
        <w:rPr/>
        <w:t>㘷㫍繒⏂彘쉠欳墩땹ꅷ樯♌⫎䩷瀤⫎숦颩슣뭄㈸䑲⭦㩀㍎呥숥슻ꍲ</w:t>
      </w:r>
      <w:r>
        <w:rPr/>
        <w:t>⡂</w:t>
      </w:r>
      <w:r>
        <w:rPr/>
        <w:t>䵵挬洲䴭䬳兂烂痎儴㟃轊</w:t>
      </w:r>
      <w:r>
        <w:rPr/>
        <w:t>꧂◂</w:t>
      </w:r>
      <w:r>
        <w:rPr/>
        <w:t>畔◂䋂坊걪㠥㊩䥇䞵琯㉤兆牅쉞㑴熡歯僂ꍗ稲浾昴奂䪮䠰手䩷쉄</w:t>
      </w:r>
      <w:r>
        <w:rPr/>
        <w:t>ⶱ</w:t>
      </w:r>
      <w:r>
        <w:rPr/>
        <w:t>숭䰤兴顄決ㅅ捙惂⩓婯塔扐辬㗂溵숣쵤싂痂뭢毂䝷슬抡쵢</w:t>
      </w:r>
      <w:r>
        <w:rPr/>
        <w:t>ⱏ</w:t>
      </w:r>
      <w:r>
        <w:rPr/>
        <w:t>捩⨤娫⦿祢ꇃ售㴥䵀䜬䭺杕匤컂숲瑁瀷⬷</w:t>
      </w:r>
      <w:r>
        <w:rPr/>
        <w:t>ꤹ</w:t>
      </w:r>
      <w:r>
        <w:rPr/>
        <w:t>껍婦쉭䙔㒏䑅傿淂慐䰵啢⴪圫㕐쉦뿂⼱未啂㦮偖䩊</w:t>
      </w:r>
      <w:r>
        <w:rPr/>
        <w:t>ⵉ</w:t>
      </w:r>
      <w:r>
        <w:rPr/>
        <w:t>䀨䩣熣㉒榩来㥖熮橵䩫瀪汰䐱⭉㋂滂㕤䚮䂩䁂</w:t>
      </w:r>
      <w:r>
        <w:rPr/>
        <w:t>⡓</w:t>
      </w:r>
      <w:r>
        <w:rPr/>
        <w:t>䍘꥾䒬䰲痂㩚堦쉠쉊ꏂ濂䨲뭎桡汾剎칄슱乂</w:t>
      </w:r>
      <w:r>
        <w:rPr/>
        <w:t>⠫⹃</w:t>
      </w:r>
      <w:r>
        <w:rPr/>
        <w:t>剈⸊撘⒏쵠슘☶漪は娶爨㥊⹟㭒䵾磎捂싂煎挴溻䨰汑接扺槍垣</w:t>
      </w:r>
      <w:r>
        <w:rPr/>
        <w:t>ꥅ⩩</w:t>
      </w:r>
      <w:r>
        <w:rPr/>
        <w:t>깘</w:t>
      </w:r>
      <w:r>
        <w:rPr/>
        <w:t>ꔣ</w:t>
      </w:r>
      <w:r>
        <w:rPr/>
        <w:t>坦瑫⻂뭾쉷牾䵅縨쉾䴺쉓轖杪皿쉅⚥㩇䰣焫愥䐩⦵樬斻㬵总挸䑺恂顅㝇她癡嘲妣⑾녊瑾兩䌰䩸슩䌱곂싂䒬懂桬㩗幗</w:t>
      </w:r>
      <w:r>
        <w:rPr/>
        <w:t>Ⱛ</w:t>
      </w:r>
      <w:r>
        <w:rPr/>
        <w:t>쉢癲櫂吹慬奙㡟扢砽問欻쉣</w:t>
      </w:r>
      <w:r>
        <w:rPr/>
        <w:t>ⱓ</w:t>
      </w:r>
      <w:r>
        <w:rPr/>
        <w:t>睞⩲強㑵싎㋂쉰慖⻂稽슣</w:t>
      </w:r>
      <w:r>
        <w:rPr/>
        <w:t>ꕁ</w:t>
      </w:r>
      <w:r>
        <w:rPr/>
        <w:t>컂䡰</w:t>
      </w:r>
      <w:r>
        <w:rPr/>
        <w:t>ⱊⱖ</w:t>
      </w:r>
      <w:r>
        <w:rPr/>
        <w:t>䭵堶媬滂㡈䩲싂썙놬㭺拂氩⸱偱㝔땁盂塩眤溱㐻䱐㡸</w:t>
      </w:r>
      <w:r>
        <w:rPr/>
        <w:t>Ⳃ</w:t>
      </w:r>
      <w:r>
        <w:rPr/>
        <w:t>ꦥ⵮</w:t>
      </w:r>
      <w:r>
        <w:rPr/>
        <w:t>㔳伱⯂娺䴯捭歾</w:t>
      </w:r>
      <w:r>
        <w:rPr/>
        <w:t>ꕶ</w:t>
      </w:r>
      <w:r>
        <w:rPr/>
        <w:t>啍ㅅꅔㅃ场㴹猰녔┥擂顂㭌䍘町㭟微뼺棂뽕䔣䡳</w:t>
      </w:r>
      <w:r>
        <w:rPr/>
        <w:t>ꥐ</w:t>
      </w:r>
      <w:r>
        <w:rPr/>
        <w:t>擂心╸縰吵믂婐捋䉸㬤獏坋㥰깖睶抮</w:t>
      </w:r>
      <w:r>
        <w:rPr/>
        <w:t>ꤣⴸꗂ</w:t>
      </w:r>
      <w:r>
        <w:rPr/>
        <w:t>灍䜪偆䰪ケ匮㝯頲婟惂佟⤲刦겣㉶㕶㉷쉔</w:t>
      </w:r>
      <w:r>
        <w:rPr/>
        <w:t>⡯</w:t>
      </w:r>
      <w:r>
        <w:rPr/>
        <w:t>洲䩘啐㢬滎楘序깔⧂夦⨺㙷斻</w:t>
      </w:r>
      <w:r>
        <w:rPr/>
        <w:t>ꔳ</w:t>
      </w:r>
      <w:r>
        <w:rPr/>
        <w:t>獐䭠츤䝓㫂습嗎ꥣ䄶䑆</w:t>
      </w:r>
      <w:r>
        <w:rPr/>
        <w:t>ꕨ</w:t>
      </w:r>
      <w:r>
        <w:rPr/>
        <w:t>敡⹐桷깧⥞昳琩畎㉶⽺⸹嘺彥砫塖捳⪻繌㉃塰䥈촮哂⑳坺倬啇⹌⒡걍숪㡴</w:t>
      </w:r>
      <w:r>
        <w:rPr/>
        <w:t>ⲡ</w:t>
      </w:r>
      <w:r>
        <w:rPr/>
        <w:t>㓂걕光妮嘪㍾땟噩</w:t>
      </w:r>
      <w:r>
        <w:rPr/>
        <w:t>⡾</w:t>
      </w:r>
      <w:r>
        <w:rPr/>
        <w:t>歆⽓婫獨秎轖婳䀨䈫㥢䉧䋂㴵壃ざ煙恫辏䤤厵兓迂偓瑵枘嗂㡹偣䱚繑</w:t>
      </w:r>
      <w:r>
        <w:rPr/>
        <w:t>ⵏ</w:t>
      </w:r>
      <w:r>
        <w:rPr/>
        <w:t>쉂䡪⤻剆㍏</w:t>
      </w:r>
      <w:r>
        <w:rPr/>
        <w:t>ꔪ</w:t>
      </w:r>
      <w:r>
        <w:rPr/>
        <w:t>쌴怷⩙캘쉃矂⩪쉬충쉤煩堮숯䵩ㅇ硲⽾塠佱灲⥀圦㨮晞숥畊쉆쉒쉭䟂㭗䅨懂洵瑰㧂偳뭄䔮ぱ䭙扣⩫ꍢ晙礽䳂쉄怪⾏参渤⺻兇</w:t>
      </w:r>
      <w:r>
        <w:rPr/>
        <w:t>ꥅ⨶</w:t>
      </w:r>
      <w:r>
        <w:rPr/>
        <w:t>싂乩뽕剀縯⫂뼶䞬堯쉠歞䏂⩭┮㭟䉧㞩㝦昬䭅坆곂</w:t>
      </w:r>
      <w:r>
        <w:rPr/>
        <w:t>ꤪ</w:t>
      </w:r>
      <w:r>
        <w:rPr/>
        <w:t>癖橵灋⵪颬쉡뇂쉉깕㝑⦣扈</w:t>
      </w:r>
      <w:r>
        <w:rPr/>
        <w:t>ꥈ⛂</w:t>
      </w:r>
      <w:r>
        <w:rPr/>
        <w:t>걢㩺杆䥤㢏싂光姂쉞佒楱幢촣</w:t>
      </w:r>
      <w:r>
        <w:rPr/>
        <w:t>꤭</w:t>
      </w:r>
      <w:r>
        <w:rPr/>
        <w:t>畭滂窣穕湰䱌頨婏㉆</w:t>
      </w:r>
      <w:r>
        <w:rPr/>
        <w:t>ꔰ</w:t>
      </w:r>
      <w:r>
        <w:rPr/>
        <w:t>䩯䉳딣彷⬭䜳┤쉚⪩꥙徻治勂昫㑁㡢甽欣㨯긱쎥뭦캻牰</w:t>
      </w:r>
      <w:r>
        <w:rPr/>
        <w:t>ꤨ</w:t>
      </w:r>
      <w:r>
        <w:rPr/>
        <w:t>녡夫䙐侱梥嚘睎⼨潞깸⛂〴沵ㅮ쉏坕求</w:t>
      </w:r>
      <w:r>
        <w:rPr/>
        <w:t>⡦</w:t>
      </w:r>
      <w:r>
        <w:rPr/>
        <w:t>旂沵㉊䍄梱뼤䉵潨떩㕁</w:t>
      </w:r>
      <w:r>
        <w:rPr/>
        <w:t>ꕬ</w:t>
      </w:r>
      <w:r>
        <w:rPr/>
        <w:t>뭸싂棎</w:t>
      </w:r>
      <w:r>
        <w:rPr/>
        <w:t>ꤦ</w:t>
      </w:r>
      <w:r>
        <w:rPr/>
        <w:t>祗곂䒻싂⼷㕶ヂ佲橢攦걄样煬甭冬汤睤숪竂眲畐䎩磂쉰並硷ふ숽깩琊朰帪믂쉂쉾㠹뽗㈥㭩컂䠤쉂㉥긤夨⚡쉩⩂牫㗂燂恱湷⤵ꏂ扭姂㠳焨썪嚣橋頦䱖䩸盎묣♟い牆☰⤭卮幖</w:t>
      </w:r>
      <w:r>
        <w:rPr/>
        <w:t>ꥒ</w:t>
      </w:r>
      <w:r>
        <w:rPr/>
        <w:t>廂</w:t>
      </w:r>
      <w:r>
        <w:rPr/>
        <w:t>ⳃ</w:t>
      </w:r>
      <w:r>
        <w:rPr/>
        <w:t>㬯쉈娩璡⨭㎮獕ま</w:t>
      </w:r>
      <w:r>
        <w:rPr/>
        <w:t>Ɱ</w:t>
      </w:r>
      <w:r>
        <w:rPr/>
        <w:t>卸㈱祖</w:t>
      </w:r>
      <w:r>
        <w:rPr/>
        <w:t>ꕅ</w:t>
      </w:r>
      <w:r>
        <w:rPr/>
        <w:t>曂걄硑䜫⹌⸬숳慱깅轴䘭颱娤揂侱㙣ァ</w:t>
      </w:r>
      <w:r>
        <w:rPr/>
        <w:t>⣎</w:t>
      </w:r>
      <w:r>
        <w:rPr/>
        <w:t>ꥣ攨쉟搬轤</w:t>
      </w:r>
      <w:r>
        <w:rPr/>
        <w:t>ꗂ</w:t>
      </w:r>
      <w:r>
        <w:rPr/>
        <w:t>䂡忂偮⾮洴偣唵꥙⹏块穊坐轶㉅</w:t>
      </w:r>
      <w:r>
        <w:rPr/>
        <w:t>ⱪ</w:t>
      </w:r>
      <w:r>
        <w:rPr/>
        <w:t>墩甯桺䝇⽪ꌤ</w:t>
      </w:r>
      <w:r>
        <w:rPr/>
        <w:t>ꥎ</w:t>
      </w:r>
      <w:r>
        <w:rPr/>
        <w:t>쉲亥媘㑠䵣吭믂넵쉁価⼳祹㥗⩬슩偹墥慷</w:t>
      </w:r>
      <w:r>
        <w:rPr/>
        <w:t>⣂☸</w:t>
      </w:r>
      <w:r>
        <w:rPr/>
        <w:t>䗂㔽⸷숵㡖♕숴ꥢ塮㞡㯂煕쉺䉫撩涡칲슻싂夤⻂떱쉐䏂숪숺梵쵏싂⥧숭䐷</w:t>
      </w:r>
      <w:r>
        <w:rPr/>
        <w:t>ꕨ</w:t>
      </w:r>
      <w:r>
        <w:rPr/>
        <w:t>堫쉵㩤ぅ⮣䫂唪䊵⍧ꥠ瞵</w:t>
      </w:r>
      <w:r>
        <w:rPr/>
        <w:t>⡊</w:t>
      </w:r>
      <w:r>
        <w:rPr/>
        <w:t>歡儴掣決걘㑗扥쉥</w:t>
      </w:r>
      <w:r>
        <w:rPr/>
        <w:t>ⳃ</w:t>
      </w:r>
      <w:r>
        <w:rPr/>
        <w:t>䇎䝓쉚湭깮䑱</w:t>
      </w:r>
      <w:r>
        <w:rPr/>
        <w:t>⡸</w:t>
      </w:r>
      <w:r>
        <w:rPr/>
        <w:t>䰳卬匥㥰䭟쵹桔灈</w:t>
      </w:r>
      <w:r>
        <w:rPr/>
        <w:t>ꤲ</w:t>
      </w:r>
      <w:r>
        <w:rPr/>
        <w:t>㙠╌䭧窵㊩夭䛂쵈쉯쉧⥟싂轤㐹䐬갴촽礫欻奱ꌹ쉗䈤䴨㴴判䰺焦⩍䨹⩈㝧䰳潟썂獪䴮⤤偅恃⭨が⑱頪╁꺣䀵當䞬㔭填䨥楗묪卾</w:t>
      </w:r>
      <w:r>
        <w:rPr/>
        <w:t>ꕡ</w:t>
      </w:r>
      <w:r>
        <w:rPr/>
        <w:t>숥杵煴睇㑈癚輫⬱燃㯂䠫䶿猣</w:t>
      </w:r>
      <w:r>
        <w:rPr/>
        <w:t>ⵋ</w:t>
      </w:r>
      <w:r>
        <w:rPr/>
        <w:t>浩牓癄硊㈭䩨</w:t>
      </w:r>
      <w:r>
        <w:rPr/>
        <w:t>⣍</w:t>
      </w:r>
      <w:r>
        <w:rPr/>
        <w:t>㶡䘱圸㭧㖩攳⸻⌶쉩㉤♃㉤曍쉀슏呫쏂搬䉄敌兴匷瀶氵汮牊㥓庘ꅾ䡭輷煷偪⹪㯂꥾쵒㬭땒쉺盂敏繫㨬䑇䄭が戮穮䥣䱳⿂</w:t>
      </w:r>
      <w:r>
        <w:rPr/>
        <w:t>ꥄ</w:t>
      </w:r>
      <w:r>
        <w:rPr/>
        <w:t>墩╥楠潓ㄩ杘ぱ㔷䨯硱䍘䲡䭎숫ꍓ歒◂参啬쵮䒡䡚埂䃎縥㦬㒮㵴츬䝵塺娦</w:t>
      </w:r>
      <w:r>
        <w:rPr/>
        <w:t>ꤺꕖ</w:t>
      </w:r>
      <w:r>
        <w:rPr/>
        <w:t>犣煕梣禩녴听牂㍷䙴⩅扈桯㥉㙲습䩓☬⽵冏牢慢싂㣂㉁㍨剕櫍㩲殱嗂㭈轎儦儩䭑䉯商쉁砩슮瘪潄숳</w:t>
      </w:r>
      <w:r>
        <w:rPr/>
        <w:t>ꖬ</w:t>
      </w:r>
      <w:r>
        <w:rPr/>
        <w:t>椽㩟념㙒婐⨣潆䍉坮扏塞䦡䡅橨쉤摦쉟쉑ㅥ卌楍䩘潈棍濂甫潇깉穪商橹㧂扺ꥰ⩩刮捫㈦</w:t>
      </w:r>
      <w:r>
        <w:rPr/>
        <w:t>ⱔ</w:t>
      </w:r>
      <w:r>
        <w:rPr/>
        <w:t>칄</w:t>
      </w:r>
      <w:r>
        <w:rPr/>
        <w:t>⡍</w:t>
      </w:r>
      <w:r>
        <w:rPr/>
        <w:t>呀ꅖ싂䂩漳傏ꥸ⺘⸩䉏䔰䵂䵴桞슥Ⓕ憱⸬歆珂转⩺昵습焭繬牱忍扙此懂伪䑒迂⽯쉸戱畧䅲┲商</w:t>
      </w:r>
      <w:r>
        <w:rPr/>
        <w:t>ꕊ</w:t>
      </w:r>
      <w:r>
        <w:rPr/>
        <w:t>싂癈⭗啬䲥塂張㜲뗂喘⩊</w:t>
      </w:r>
      <w:r>
        <w:rPr/>
        <w:t>ⵐ</w:t>
      </w:r>
      <w:r>
        <w:rPr/>
        <w:t>去쉬斣㪬敹╹畋뭫슏⹎㍄쉈伊㌪⹮櫍㕠䭖</w:t>
      </w:r>
      <w:r>
        <w:rPr/>
        <w:t>⢿</w:t>
      </w:r>
      <w:r>
        <w:rPr/>
        <w:t>窵㨱ざ汭뭕㵎犏ꥰ睎쉟싂䁤獲</w:t>
      </w:r>
      <w:r>
        <w:rPr/>
        <w:t>ꕌ</w:t>
      </w:r>
      <w:r>
        <w:rPr/>
        <w:t>睘㩍㥡⩩⦥潨桫䀩썍为晭繑㝠産</w:t>
      </w:r>
      <w:r>
        <w:rPr/>
        <w:t>ⱈ</w:t>
      </w:r>
      <w:r>
        <w:rPr/>
        <w:t>싂剒顓煀砪㏍⵨呃</w:t>
      </w:r>
      <w:r>
        <w:rPr/>
        <w:t>Ⱞ</w:t>
      </w:r>
      <w:r>
        <w:rPr/>
        <w:t>杪恈쉥㜬쉓眴깵䪻浦噄땘輸扡䝐⏂㑲⿍橵╣畴憱</w:t>
      </w:r>
      <w:r>
        <w:rPr/>
        <w:t>ꕾ⏎</w:t>
      </w:r>
      <w:r>
        <w:rPr/>
        <w:t>煎磂⼷⭸斡桙</w:t>
      </w:r>
      <w:r>
        <w:rPr/>
        <w:t>ꕫ</w:t>
      </w:r>
      <w:r>
        <w:rPr/>
        <w:t>頥숶ꍘ页쉪椤⥴㭄슱㭸呯쉏傱쉯幗䁊</w:t>
      </w:r>
      <w:r>
        <w:rPr/>
        <w:t>Ⱓ</w:t>
      </w:r>
      <w:r>
        <w:rPr/>
        <w:t>㐳♱睚䍋딹</w:t>
      </w:r>
      <w:r>
        <w:rPr/>
        <w:t>⡵</w:t>
      </w:r>
      <w:r>
        <w:rPr/>
        <w:t>ㅣ슩㭊촭䅯슩䥡깲咩♗㘺㭆焬㯂砩䅨慐⨪㟂䙤䍮硧楸唲쉁뮻㤺䑗曃䍤瑗䤫ㆬ㎿뮵ꅋ䙍刣쉕搨</w:t>
      </w:r>
      <w:r>
        <w:rPr/>
        <w:t>ⲩ⡕␫</w:t>
      </w:r>
      <w:r>
        <w:rPr/>
        <w:t>㥕妏佸㜨쉎넲捲⹲櫎⪬껂䱯㩗燂쌹扷㷃囂污皻놿쉦〉䵷倩嚵画뭖眴ㅓ㓂煷爬⬱문䝤潃⸣摪⸰⽈辘⩙侘㐳⾵숬敱彥㠤皬㔣갪䑧帪⩨卋乱穬㫍⻂䳂㷂歷汐卯氺䥒⩢䰻䬽</w:t>
      </w:r>
      <w:r>
        <w:rPr/>
        <w:t>ⵅ</w:t>
      </w:r>
      <w:r>
        <w:rPr/>
        <w:t>쉎怳㐥煁㵙㥢縮商埂긭㍅뗂硳⻂습娶猰牭䅺燂</w:t>
      </w:r>
      <w:r>
        <w:rPr/>
        <w:t>ⲩ</w:t>
      </w:r>
      <w:r>
        <w:rPr/>
        <w:t>獉㨺潇깧晐先㭇獒┻쉯爮参禘悿䃂╶皵ꥨ眪ꅯ却哂偍地毎呴䬶</w:t>
      </w:r>
      <w:r>
        <w:rPr/>
        <w:t>ⱸ</w:t>
      </w:r>
      <w:r>
        <w:rPr/>
        <w:t>总</w:t>
      </w:r>
      <w:r>
        <w:rPr/>
        <w:t>ꗂ</w:t>
      </w:r>
      <w:r>
        <w:rPr/>
        <w:t>땐哂浉쵆偀炩積</w:t>
      </w:r>
    </w:p>
    <w:p>
      <w:pPr>
        <w:pStyle w:val="PreformattedText"/>
        <w:bidi w:val="0"/>
        <w:spacing w:before="0" w:after="0"/>
        <w:jc w:val="left"/>
        <w:rPr/>
      </w:pPr>
      <w:r>
        <w:rPr/>
        <w:t>業ꍱ㵥嚩䨦仍搹怭ㅮ栯</w:t>
      </w:r>
      <w:r>
        <w:rPr/>
        <w:t>⡄</w:t>
      </w:r>
      <w:r>
        <w:rPr/>
        <w:t>楹㝁슩㪥䰷即</w:t>
      </w:r>
      <w:r>
        <w:rPr/>
        <w:t>⠯</w:t>
      </w:r>
      <w:r>
        <w:rPr/>
        <w:t>枏</w:t>
      </w:r>
      <w:r>
        <w:rPr/>
        <w:t>Ȿ</w:t>
      </w:r>
      <w:r>
        <w:rPr/>
        <w:t>截唷彴呖奄䳃偡캥습䵯穾싂浂晹繶㈻电쉔飂参㞿横䑞䉈甫噖砬栴뽶頥㓂</w:t>
      </w:r>
      <w:r>
        <w:rPr/>
        <w:t>ꔽ</w:t>
      </w:r>
      <w:r>
        <w:rPr/>
        <w:t>숶⹑㏎婍뽦䌹㘣㗂〪⭶顶㪵㐯倦쉰╨祵䵯⦘彤쎿夲段걨楏㭩뽦輬斿ㄪ㈳妩</w:t>
      </w:r>
      <w:r>
        <w:rPr/>
        <w:t>⡕</w:t>
      </w:r>
      <w:r>
        <w:rPr/>
        <w:t>瀤傩㥩㓃ガ䩰䨬繬十㑮彬則⤩슬煺㥲抻쉧김坢썴䰫夫攵唹潹燂땵煤畣厡厥䕇嚿슱</w:t>
      </w:r>
      <w:r>
        <w:rPr/>
        <w:t>ꥏ</w:t>
      </w:r>
      <w:r>
        <w:rPr/>
        <w:t>摧㓃</w:t>
      </w:r>
      <w:r>
        <w:rPr/>
        <w:t>Ⱓ</w:t>
      </w:r>
      <w:r>
        <w:rPr/>
        <w:t>ꖣ</w:t>
      </w:r>
      <w:r>
        <w:rPr/>
        <w:t>穬砪橩剂礸녷䉌습乮쉏㧂䐪䕠䜣幠⹯쉗啨㥅쉟㶵嘴⼤⩔㤶ꏂ轉䙨奐祱㔹䑏瑾㖵㉣搨杘曂</w:t>
      </w:r>
      <w:r>
        <w:rPr/>
        <w:t>ꦱ</w:t>
      </w:r>
      <w:r>
        <w:rPr/>
        <w:t>曂煓㴵숸㵮슿摦㵬煭啄ノ숻攪䥏㪣⾱琣</w:t>
      </w:r>
      <w:r>
        <w:rPr/>
        <w:t>꧂</w:t>
      </w:r>
      <w:r>
        <w:rPr/>
        <w:t>녱䍍숶楘⭈獸㐰㘤儮딭頦䩮湊揂䙣䘨㒿싂浖湌칪毃凂摢쉰䟂㡈⩕⹔뿂扭畠녅넲昰䧃슡牙匯녈歞싃싍쉂⩟ꍏ</w:t>
      </w:r>
      <w:r>
        <w:rPr/>
        <w:t>ⱂ</w:t>
      </w:r>
      <w:r>
        <w:rPr/>
        <w:t>祤쵚㭀圸顂䩯禩⨵㍌⨳歗䕱氊䱀墬슥</w:t>
      </w:r>
      <w:r>
        <w:rPr/>
        <w:t>ꥆ</w:t>
      </w:r>
      <w:r>
        <w:rPr/>
        <w:t>硨♥㚥と沏㵂具埂灦輥긥쉡槂묫娺</w:t>
      </w:r>
      <w:r>
        <w:rPr/>
        <w:t>ꕒ</w:t>
      </w:r>
      <w:r>
        <w:rPr/>
        <w:t>硊欬숪冡딻쉪쉆䢬䉟㑚䥤⬮⩇汆泂摨</w:t>
      </w:r>
      <w:r>
        <w:rPr/>
        <w:t>ꤺ</w:t>
      </w:r>
      <w:r>
        <w:rPr/>
        <w:t>危㡁⍅숫扡</w:t>
      </w:r>
      <w:r>
        <w:rPr/>
        <w:t>ꤳ</w:t>
      </w:r>
      <w:r>
        <w:rPr/>
        <w:t>偵纥穈灊彁䉅칥穣</w:t>
      </w:r>
      <w:r>
        <w:rPr/>
        <w:t>Ⱶ</w:t>
      </w:r>
      <w:r>
        <w:rPr/>
        <w:t>呪着䡚灨疱䢮ㅎ䘩㬳欦獔숥䙂뽇佡숭庵天䀲껂捠噾猪㠯칈桡凂㞡彺督슘㌬楕幅桬䍬䴪橯縮䗂⤪숭潲啱⫂␮熮㭶䗃淂睙撡</w:t>
      </w:r>
      <w:r>
        <w:rPr/>
        <w:t>ꕘ</w:t>
      </w:r>
      <w:r>
        <w:rPr/>
        <w:t>歚䩤</w:t>
      </w:r>
      <w:r>
        <w:rPr/>
        <w:t>ꥈ</w:t>
      </w:r>
      <w:r>
        <w:rPr/>
        <w:t>珂輤〻沘슡䟂飂썚牯咿瑆䙏㍙䵉塁㵐⨪䁍</w:t>
      </w:r>
      <w:r>
        <w:rPr/>
        <w:t>ꕬ</w:t>
      </w:r>
      <w:r>
        <w:rPr/>
        <w:t>䉋㐷㍌䲣ꅇ뾵繞⩤쉙硡⭈뭀썭晾䡬煗竂䝎㭧瑫Ⓝ</w:t>
      </w:r>
      <w:r>
        <w:rPr/>
        <w:t>Ɽ</w:t>
      </w:r>
      <w:r>
        <w:rPr/>
        <w:t>捌俎儭㭲癗⩧别⼲㢘쉫쉘汑忂</w:t>
      </w:r>
      <w:r>
        <w:rPr/>
        <w:t>Ɽ</w:t>
      </w:r>
      <w:r>
        <w:rPr/>
        <w:t>㴰杠㮩焴컃礣狂啂㌺祂쉵춘촶◂⾏⎿恡녳䘶杦⚥塵쉇涻ꥭ熩湯쉈䳃樬児䜯칹㜵刷싂⥠妏믂숷ꅃ畆繰썆厮癶珂幆䭐뽣䩭䡄␯ꇂꎵ쉎ꅶ䅔漮䧂禿碡</w:t>
      </w:r>
      <w:r>
        <w:rPr/>
        <w:t>꤫</w:t>
      </w:r>
      <w:r>
        <w:rPr/>
        <w:t>瞩婩参橣瑂㦱㖻⑓⥷恦䑔婫䱰⨬걏썗</w:t>
      </w:r>
      <w:r>
        <w:rPr/>
        <w:t>ꦿ</w:t>
      </w:r>
      <w:r>
        <w:rPr/>
        <w:t>㉢䩯ꥧ䩲旂䕱乺䅥忂姂䁖瑪뼰砮뮮칆禣渱⨭㝢特杺故ぷ灀媱儺㙄갪繮牀戵厵긤㩈暿㘰⸥㭘顱佇䩋䥗愻噧烂獫뼸⸬⽠瀯獁浧</w:t>
      </w:r>
      <w:r>
        <w:rPr/>
        <w:t>ⷂ</w:t>
      </w:r>
      <w:r>
        <w:rPr/>
        <w:t>琺剔搱쉀㉤䆱쉠乑垥滂睟䵍쉭⫂洳癗瘽暱㙡쉂ぅ殩츭쏂㡣㬹㙆䉣㵣壂䋂浧欥獗洱㙭偒梡畱㣂坈碬뭫쉔媘⹰歪뇃卟䙟싃㍔⚻</w:t>
      </w:r>
      <w:r>
        <w:rPr/>
        <w:t>ⱷ</w:t>
      </w:r>
      <w:r>
        <w:rPr/>
        <w:t>摖殮ꌽ⩬ꍫ뽐䮵</w:t>
      </w:r>
      <w:r>
        <w:rPr/>
        <w:t>Ȿ</w:t>
      </w:r>
      <w:r>
        <w:rPr/>
        <w:t>恧偖顠깭ㅌ㑂떣歗杲숨⥨䨳⫂瘨奋搳婵湃忂愩㊿묱番숽䮩슻ㄪ狂琨彵쉙䡯⚩䄽卺╨䍬䘪㠻촮傏쉣⩗炻敥㆏临㇂칆㯂灩숫牘轀숤䄲㡁漣⨰窱쉭轐싂ꍺ㊮奮㈽公湦汧愺䡚㎘砷갤繾悱䡷瘵쌲썧恀☦♕剪䤷疮</w:t>
      </w:r>
      <w:r>
        <w:rPr/>
        <w:t>ꔲ</w:t>
      </w:r>
      <w:r>
        <w:rPr/>
        <w:t>牎啔兔珃䱡彄杊ꥹ牪歧슮歪쉾稽浘框뽇噑ㆮ썤剧䕓㝒</w:t>
      </w:r>
      <w:r>
        <w:rPr/>
        <w:t>⢱</w:t>
      </w:r>
      <w:r>
        <w:rPr/>
        <w:t>슘䒣倻㝊ꄶ╤噣⩸쉁숸싂燂⩒╦汥繞晦僂㓎摭咿影櫂㉟㕉쉠☺堹慙剟熵뭤뭧本樻恬圽橮䑊嘣䬊〯䶥쉬戵숩漣쉺⑶␵唫䉷쉇ꅍ싂무⍩ㅤ㍏帱╳幩㈻決</w:t>
      </w:r>
      <w:r>
        <w:rPr/>
        <w:t>⡅</w:t>
      </w:r>
      <w:r>
        <w:rPr/>
        <w:t>䍇慕婌ꍩ䒣圯⩌꧎眭䍾塖䞣⨭숵䁈ㅌ녓⪥䱪祫숦땠䂮夶썚晇椽南㎏敖㬮䍡権瑃津楁䱱治㵯☷秂㨩믍敤损䥾㔩琤媏</w:t>
      </w:r>
      <w:r>
        <w:rPr/>
        <w:t>⡈</w:t>
      </w:r>
      <w:r>
        <w:rPr/>
        <w:t>썫ꥠ쉞</w:t>
      </w:r>
      <w:r>
        <w:rPr/>
        <w:t>ⵯ</w:t>
      </w:r>
      <w:r>
        <w:rPr/>
        <w:t>싂녴⹲깆␫㉒卍歬敪曂煖歚䄭牡꺵⍪潓䙊塶䴶䤱杕秂넹敫剂轾⏂숪协쉲眮쌭㐰⭇뽥䥀㕐⹍倯슻㑉⎿䷂⤸䠨买楇㊣㬬勂䑾䃂轹␺</w:t>
      </w:r>
      <w:r>
        <w:rPr/>
        <w:t>꧂</w:t>
      </w:r>
      <w:r>
        <w:rPr/>
        <w:t>柂彖⍂厏䃂숬樨䥺恑╁뭾牯磂⺻壂幞晕䤭沘畱䯎䌸䕢轩䲻䆱敄䅇⪥묦⥠칙츪촲╶礮劏㮮け䄳㢏㉓㜮⭏卾䌫ぬ싂頳♳쉚⑾숭炵圬晦ꎏ슱畲煔獈挸欺䩅⽑䘪䤦轁潠㥭煭塸灖彟奃㴨爩汢桩⿃椣だ歋焬櫂幈뮿噟祦乏䑾⥆␱칰捯䄵</w:t>
      </w:r>
      <w:r>
        <w:rPr/>
        <w:t>⡪</w:t>
      </w:r>
      <w:r>
        <w:rPr/>
        <w:t>癴䠽䩃ꌳ䤶䵋⏂</w:t>
      </w:r>
      <w:r>
        <w:rPr/>
        <w:t>ꔤ</w:t>
      </w:r>
      <w:r>
        <w:rPr/>
        <w:t>儳뗂땄煣㑡吨䠨</w:t>
      </w:r>
      <w:r>
        <w:rPr/>
        <w:t>⠹</w:t>
      </w:r>
      <w:r>
        <w:rPr/>
        <w:t>朤搱濂쉷獮涵췂춵쉾婏願単뿂䝯斏쉅䒩깡顱皮⵴㌨搩嘵⌬숵污偞伵兟㘽쉊⛃䯃䜭䅈㨱㝆桠杄硯䠮瑤顪䏃䶻暿榻俍手汸坞뾩㠮硈</w:t>
      </w:r>
      <w:r>
        <w:rPr/>
        <w:t>ꤨ</w:t>
      </w:r>
      <w:r>
        <w:rPr/>
        <w:t>憩</w:t>
      </w:r>
      <w:r>
        <w:rPr/>
        <w:t>ꕨ</w:t>
      </w:r>
      <w:r>
        <w:rPr/>
        <w:t>顒䙔㔽娹⒮强嘻⵪楟</w:t>
      </w:r>
      <w:r>
        <w:rPr/>
        <w:t>⡫</w:t>
      </w:r>
      <w:r>
        <w:rPr/>
        <w:t>쉅칬癕걟爮瀥칰쉋걕矂璩숽䕇⑙睶泂伪煨懎晾쉺瑊兲䵱쉲十슮</w:t>
      </w:r>
      <w:r>
        <w:rPr/>
        <w:t>ⱀ⮱</w:t>
      </w:r>
      <w:r>
        <w:rPr/>
        <w:t>䚩</w:t>
      </w:r>
      <w:r>
        <w:rPr/>
        <w:t>ꦿ</w:t>
      </w:r>
      <w:r>
        <w:rPr/>
        <w:t>췃⭺뼳⨶⩧쌲⭉廂㮘숵穂睯⻂是乖䆻摾戹枱䆿䡂딳䑢杅싂杧췂瘬⼭슩⪩励쉃ヂ䦘</w:t>
      </w:r>
      <w:r>
        <w:rPr/>
        <w:t>ⷂ</w:t>
      </w:r>
      <w:r>
        <w:rPr/>
        <w:t>歞䵈쉕ꍳ</w:t>
      </w:r>
      <w:r>
        <w:rPr/>
        <w:t>꧂ⵇ</w:t>
      </w:r>
      <w:r>
        <w:rPr/>
        <w:t>㓂幖┬从味⩗㙑辱䔽</w:t>
      </w:r>
      <w:r>
        <w:rPr/>
        <w:t>ꔭ</w:t>
      </w:r>
      <w:r>
        <w:rPr/>
        <w:t>䋂眥䴶쉁㈮ꅁ倶숴淂䰪䘳䓂</w:t>
      </w:r>
      <w:r>
        <w:rPr/>
        <w:t>ⴣ</w:t>
      </w:r>
      <w:r>
        <w:rPr/>
        <w:t>ꤵ</w:t>
      </w:r>
      <w:r>
        <w:rPr/>
        <w:t>䉏䍟䉲痂䈤摔ふ砣쵔奪慢櫂</w:t>
      </w:r>
      <w:r>
        <w:rPr/>
        <w:t>ꕸ╱</w:t>
      </w:r>
      <w:r>
        <w:rPr/>
        <w:t>晇㍂摵䇂싂깡⍅参㐫쉍⩔㥒Ⓜ樥曂檡稨剋ꥳ㐫촶爣㙙䩪渷⸵忍♢睘呭䊥䅤깒煹㛍晐瑌ꅃ夫焮ꅈ쉹顓㫂</w:t>
      </w:r>
      <w:r>
        <w:rPr/>
        <w:t>Ⱡ</w:t>
      </w:r>
      <w:r>
        <w:rPr/>
        <w:t>⿂䥫㝴걏㍃䲘☵漥渰췍稽㭺㘯浊ㅹ䕮机橺숬녭䉘ㄪ묵</w:t>
      </w:r>
      <w:r>
        <w:rPr/>
        <w:t>ꕴ</w:t>
      </w:r>
      <w:r>
        <w:rPr/>
        <w:t>棂쵶戱</w:t>
      </w:r>
      <w:r>
        <w:rPr/>
        <w:t>⠮</w:t>
      </w:r>
      <w:r>
        <w:rPr/>
        <w:t>兟歩쌷⬳⼶㴽╁쉖䆿쉄</w:t>
      </w:r>
      <w:r>
        <w:rPr/>
        <w:t>ꥎ</w:t>
      </w:r>
      <w:r>
        <w:rPr/>
        <w:t>ㄦ⸊䁬⭪㥃匯㤯⥌刴煉╵㡐칮䈪䫂䕩恴桂杔潩㬩㕖潄</w:t>
      </w:r>
      <w:r>
        <w:rPr/>
        <w:t>ꕸ</w:t>
      </w:r>
      <w:r>
        <w:rPr/>
        <w:t>喵砪䊏〻乡僂䍥ꥫ녺煞싂䢱캘</w:t>
      </w:r>
      <w:r>
        <w:rPr/>
        <w:t>ⴲ⵰</w:t>
      </w:r>
      <w:r>
        <w:rPr/>
        <w:t>獩㫂꺏숨싂쉵⭄㕱♞⍇㍥뽅睟䍩㛂珍녶⬩숸燂栩煱䙃ㅫ婆夬⩒</w:t>
      </w:r>
      <w:r>
        <w:rPr/>
        <w:t>Ⳃⴥ</w:t>
      </w:r>
      <w:r>
        <w:rPr/>
        <w:t>囂咥䫂渥湞欥쉁硰睨䜫땯摥幊⎩垩㡚䁲</w:t>
      </w:r>
      <w:r>
        <w:rPr/>
        <w:t>ꤺ</w:t>
      </w:r>
      <w:r>
        <w:rPr/>
        <w:t>숱숪权</w:t>
      </w:r>
      <w:r>
        <w:rPr/>
        <w:t>꧂</w:t>
      </w:r>
      <w:r>
        <w:rPr/>
        <w:t>㵗ㅠ妻쉱匹䨶⴫㵱㘳㙳䱾䭁犡쉾</w:t>
      </w:r>
      <w:r>
        <w:rPr/>
        <w:t>⡒</w:t>
      </w:r>
      <w:r>
        <w:rPr/>
        <w:t>노</w:t>
      </w:r>
      <w:r>
        <w:rPr/>
        <w:t>ꤶ⩶</w:t>
      </w:r>
      <w:r>
        <w:rPr/>
        <w:t>ㅙ숦⫂췂㜭具칂▘楒牞瑒䘳숲檻漲䍢쵵䕗杓뽡歓뭄숨倭織</w:t>
      </w:r>
      <w:r>
        <w:rPr/>
        <w:t>ⰻ</w:t>
      </w:r>
      <w:r>
        <w:rPr/>
        <w:t>畸橨뿂슩夹䱁⥃슩땍牪塁껃ꅸ㇂伵旂顱⸷圸䭠爸슱桠瓂浯奭</w:t>
      </w:r>
      <w:r>
        <w:rPr/>
        <w:t>ⴣ</w:t>
      </w:r>
      <w:r>
        <w:rPr/>
        <w:t>姎䒥⾱楂</w:t>
      </w:r>
      <w:r>
        <w:rPr/>
        <w:t>Ⱟ</w:t>
      </w:r>
      <w:r>
        <w:rPr/>
        <w:t>顴㕬㌶桊乳卌쉑轹毂䧂博㐬恳彞</w:t>
      </w:r>
      <w:r>
        <w:rPr/>
        <w:t>ꤸ⧃</w:t>
      </w:r>
      <w:r>
        <w:rPr/>
        <w:t>皣ꄤ䀣⩣牾硥慎</w:t>
      </w:r>
      <w:r>
        <w:rPr/>
        <w:t>ⱪ</w:t>
      </w:r>
      <w:r>
        <w:rPr/>
        <w:t>슘⹎啙䤹싎쉧怷</w:t>
      </w:r>
      <w:r>
        <w:rPr/>
        <w:t>꧍</w:t>
      </w:r>
      <w:r>
        <w:rPr/>
        <w:t>⡄</w:t>
      </w:r>
      <w:r>
        <w:rPr/>
        <w:t>㔨溵䉘灃䥶块쉅㊣琭偞秂䵩쉭㝌싂眤뮩㍇</w:t>
      </w:r>
      <w:r>
        <w:rPr/>
        <w:t>꧂</w:t>
      </w:r>
      <w:r>
        <w:rPr/>
        <w:t>㕇쵙璏쉰촪樬兕塆伫⬨毂卣┪玏⍬瘳嘪澵䲡㠭姂椪渵</w:t>
      </w:r>
      <w:r>
        <w:rPr/>
        <w:t>ꔽ</w:t>
      </w:r>
      <w:r>
        <w:rPr/>
        <w:t>剏硯쉰</w:t>
      </w:r>
      <w:r>
        <w:rPr/>
        <w:t>ⱸ</w:t>
      </w:r>
      <w:r>
        <w:rPr/>
        <w:t>뭑䮣⩐䵌⥓畴榡⽚汁▘놩摷栨䛂숱</w:t>
      </w:r>
      <w:r>
        <w:rPr/>
        <w:t>ⰴ</w:t>
      </w:r>
      <w:r>
        <w:rPr/>
        <w:t>幒優䡊澬盂숵䉳䵪䙄땫繞晆䆱䘷</w:t>
      </w:r>
      <w:r>
        <w:rPr/>
        <w:t>ꕄ</w:t>
      </w:r>
      <w:r>
        <w:rPr/>
        <w:t>䘷歱搴녨䘪䍣奔瀪⩎牌</w:t>
      </w:r>
      <w:r>
        <w:rPr/>
        <w:t>꧂</w:t>
      </w:r>
      <w:r>
        <w:rPr/>
        <w:t>쉓轗䅚䙖⛂漯煠奖뽷凂碱恘䱗㋂㍏顧땰</w:t>
      </w:r>
      <w:r>
        <w:rPr/>
        <w:t>ⶩ</w:t>
      </w:r>
      <w:r>
        <w:rPr/>
        <w:t>圲</w:t>
      </w:r>
      <w:r>
        <w:rPr/>
        <w:t>ꗂ</w:t>
      </w:r>
      <w:r>
        <w:rPr/>
        <w:t>쉾榩溏⬣문䉌嚵㭌ꍁ䆮⪿싎㑪倥仂啨</w:t>
      </w:r>
      <w:r>
        <w:rPr/>
        <w:t>⡞</w:t>
      </w:r>
      <w:r>
        <w:rPr/>
        <w:t>䥓忂䑣汥执㥶妻☪숦ꅗꆻ幑슬㜻㭄뼹潓䍃斩繕ꍟ䑖潱礬쉄辿瀰뽥匳檣䵋幔䁓㙗牢㓃쉒⽧祶쉾⨷䭞痂䵍</w:t>
      </w:r>
      <w:r>
        <w:rPr/>
        <w:t>Ⳃ</w:t>
      </w:r>
      <w:r>
        <w:rPr/>
        <w:t>쉨㘪䫍㵪淂佑䐹쉟潎㤣촲䠪╏婮ꌨ슩楣ㄤ卫⎻숤態㉰轢祆䡙囂䣂滎浑佪汑䥍徱숺꧎뿂〪카㩕따싂㋂彤⛂㶱丽怣숲갽쵟쉾松濂婷쏂捕厩뮵祀䱬䞣쵸卣㉯숥숪歷幢䍮窬ㄺꇎ㟂䦻卤坋稱㇃䩘㒏쌲싂㔷枻⥃</w:t>
      </w:r>
      <w:r>
        <w:rPr/>
        <w:t>ⲣ</w:t>
      </w:r>
      <w:r>
        <w:rPr/>
        <w:t>䨱煆䓃慦獫깹捘頫嚵曎帺䗂숫쉆䜯繮睚</w:t>
      </w:r>
      <w:r>
        <w:rPr/>
        <w:t>ꥋ</w:t>
      </w:r>
      <w:r>
        <w:rPr/>
        <w:t>ꥥ䙪촷硥犵偢㡕平㥡䥔䜵捰싂穩</w:t>
      </w:r>
      <w:r>
        <w:rPr/>
        <w:t>⡸</w:t>
      </w:r>
      <w:r>
        <w:rPr/>
        <w:t>版꥾䯂ꎣ楐ꎩ䜬♞⸮咮潪睂쉴䈤쵮䦡幭却颏⛃숹剤㕴␊煍挣橾犏뽩穡㶘抡嘵礩뽫◂쵱</w:t>
      </w:r>
      <w:r>
        <w:rPr/>
        <w:t>꧂</w:t>
      </w:r>
      <w:r>
        <w:rPr/>
        <w:t>眬⭙䛂甪㍎㐪칖쉏䔸轊⤸쵳橔⨪뽎昻</w:t>
      </w:r>
      <w:r>
        <w:rPr/>
        <w:t>⠭</w:t>
      </w:r>
      <w:r>
        <w:rPr/>
        <w:t>꧂</w:t>
      </w:r>
      <w:r>
        <w:rPr/>
        <w:t>㍆</w:t>
      </w:r>
      <w:r>
        <w:rPr/>
        <w:t>⣎</w:t>
      </w:r>
      <w:r>
        <w:rPr/>
        <w:t>ꍪ쉢博䝧博긶</w:t>
      </w:r>
      <w:r>
        <w:rPr/>
        <w:t>Ⱓ</w:t>
      </w:r>
      <w:r>
        <w:rPr/>
        <w:t>㭴ギ㧂浗쌷㙊쌯墡橩⧍쉶䁩辻ꆬ㙁恊꺘쉧佞뭔녃쉧轴䥸뮘卣◃</w:t>
      </w:r>
      <w:r>
        <w:rPr/>
        <w:t>⣂</w:t>
      </w:r>
      <w:r>
        <w:rPr/>
        <w:t>쎻숱쉕䆵</w:t>
      </w:r>
      <w:r>
        <w:rPr/>
        <w:t>꧂</w:t>
      </w:r>
      <w:r>
        <w:rPr/>
        <w:t>㎘넱컂㊩⍏䓂</w:t>
      </w:r>
      <w:r>
        <w:rPr/>
        <w:t>꧂</w:t>
      </w:r>
      <w:r>
        <w:rPr/>
        <w:t>숤烂썘浙ㅲ⬵繁슘♒⯂杹㯂쉱⸽⩉</w:t>
      </w:r>
      <w:r>
        <w:rPr/>
        <w:t>Ⱓ</w:t>
      </w:r>
      <w:r>
        <w:rPr/>
        <w:t>䥭啄捣습䊿灶⌯췂⬻颏쉖迂癭䯂採氲烂슱䷎怹椬员夵摸䄥亡ꥩ⸷뇂㔫</w:t>
      </w:r>
      <w:r>
        <w:rPr/>
        <w:t>⵰</w:t>
      </w:r>
      <w:r>
        <w:rPr/>
        <w:t>䴯슩婚戤矂싂쉐ꥯ쉋淂䔱㦘瓍┤⽃泍䖱斩穘⼬徿啂㮥썪슱穭挫先娩⨲⮵睳⩱橳湨㙀◎呇摂쉱䙳⫂⽏㚏⏂卭祒偏⑁䉠</w:t>
      </w:r>
      <w:r>
        <w:rPr/>
        <w:t>Ⱚ</w:t>
      </w:r>
      <w:r>
        <w:rPr/>
        <w:t>摋䝨桥剣稸㎥眨沩숸㌬䁟ꥪ搭橢쉎奢打⩤</w:t>
      </w:r>
      <w:r>
        <w:rPr/>
        <w:t>⡂</w:t>
      </w:r>
      <w:r>
        <w:rPr/>
        <w:t>灺갰⑏㒿呏</w:t>
      </w:r>
      <w:r>
        <w:rPr/>
        <w:t>ꤵ⩘</w:t>
      </w:r>
      <w:r>
        <w:rPr/>
        <w:t>眶</w:t>
      </w:r>
      <w:r>
        <w:rPr/>
        <w:t>ꖣ</w:t>
      </w:r>
      <w:r>
        <w:rPr/>
        <w:t>弩稥䡆䑆个偶</w:t>
      </w:r>
      <w:r>
        <w:rPr/>
        <w:t>ⵧ</w:t>
      </w:r>
      <w:r>
        <w:rPr/>
        <w:t>潾䝳充㭳晠⑥ꎏ</w:t>
      </w:r>
      <w:r>
        <w:rPr/>
        <w:t>ꦥ</w:t>
      </w:r>
      <w:r>
        <w:rPr/>
        <w:t>爯걔칤⸸쉹㠩卓灱澱澥⸷爪㛂䤣坡癹唭쉌ヂ♋祂扪䡒⽮媩䍁彶焻乎煔⥁彍厩뾣顢湚썶淂坠擎䙘污썸칔牆㥠䞩놬儶琬ꍯ䍪쉪欯땵뽦㵵幗㕦䣂坦傿숴싍幋숨稫〱橲暘㘸껂녩㟂輶眩塘廂쵧佹ꄭ穾깍硪䵱슥䄲縨⍔㝘嫃砮䥨永㑾縻㧂严숷枬塯</w:t>
      </w:r>
      <w:r>
        <w:rPr/>
        <w:t>ⵈ</w:t>
      </w:r>
      <w:r>
        <w:rPr/>
        <w:t>佄</w:t>
      </w:r>
      <w:r>
        <w:rPr/>
        <w:t>ⶩ</w:t>
      </w:r>
      <w:r>
        <w:rPr/>
        <w:t>渭劮敍뼸쉈扚㥐쉨䣂놩칢幉顢䝳숮䁧瑠⭤䄯橧</w:t>
      </w:r>
      <w:r>
        <w:rPr/>
        <w:t>⠥</w:t>
      </w:r>
      <w:r>
        <w:rPr/>
        <w:t>쉉琶况朳</w:t>
      </w:r>
      <w:r>
        <w:rPr/>
        <w:t>ꔫ♗</w:t>
      </w:r>
      <w:r>
        <w:rPr/>
        <w:t>䮻セ썱頸瑦勂쉲⩒㣂⹣瑫瑉</w:t>
      </w:r>
      <w:r>
        <w:rPr/>
        <w:t>⣂</w:t>
      </w:r>
      <w:r>
        <w:rPr/>
        <w:t>숳뼨稪숪か牑䅾ꍂ剥싂믂湖䱁䫂䌭㞿顯숶䔩</w:t>
      </w:r>
      <w:r>
        <w:rPr/>
        <w:t>ꦮ</w:t>
      </w:r>
      <w:r>
        <w:rPr/>
        <w:t>吶┬쉠彰祣幰杩㭴懃潅슻㭟獐녴촳썾䤰壍뭮㡍呣춻欨⩀쎻廍녊噐쉳◂㕵숦숽㡓橭䁟⥑㡩䩧썄婡ㅶ偍땘㙎汵侬埂⪮硣㑕轞</w:t>
      </w:r>
      <w:r>
        <w:rPr/>
        <w:t>ⱗ</w:t>
      </w:r>
      <w:r>
        <w:rPr/>
        <w:t>眺畧䤨灐䮥䔵츽牠ꇂ⍷題⸦瀪⹄兇⽲喱斵땞攥⴬捇컂슏걮춮</w:t>
      </w:r>
      <w:r>
        <w:rPr/>
        <w:t>ꤲ⨲</w:t>
      </w:r>
      <w:r>
        <w:rPr/>
        <w:t>㢘儳껂䜨塔幸冥䵊</w:t>
      </w:r>
      <w:r>
        <w:rPr/>
        <w:t>ⵒ</w:t>
      </w:r>
      <w:r>
        <w:rPr/>
        <w:t>暮氵䝆䝙곂嚻䘤㠹䝞싂塗橇싍车半㭵䵧兺彺ꅀ</w:t>
      </w:r>
      <w:r>
        <w:rPr/>
        <w:t>ꥀ</w:t>
      </w:r>
      <w:r>
        <w:rPr/>
        <w:t>慾㯂㤷歎䰽␲㟂습硍べ</w:t>
      </w:r>
      <w:r>
        <w:rPr/>
        <w:t>Ⳏ</w:t>
      </w:r>
      <w:r>
        <w:rPr/>
        <w:t>ぷ夺㍷上皮桗⏂惂侱쉘摒슩䵀吪⩶</w:t>
      </w:r>
      <w:r>
        <w:rPr/>
        <w:t>ꕷ</w:t>
      </w:r>
      <w:r>
        <w:rPr/>
        <w:t>䍦䤤灷帬䄣숣䙪㋂㗂捅⩪</w:t>
      </w:r>
      <w:r>
        <w:rPr/>
        <w:t>⢘</w:t>
      </w:r>
      <w:r>
        <w:rPr/>
        <w:t>쏂䘭櫍剌䐮</w:t>
      </w:r>
      <w:r>
        <w:rPr/>
        <w:t>⠱</w:t>
      </w:r>
      <w:r>
        <w:rPr/>
        <w:t>堩춡⎘啨䁙傏婮睫杕</w:t>
      </w:r>
      <w:r>
        <w:rPr/>
        <w:t>꤭</w:t>
      </w:r>
      <w:r>
        <w:rPr/>
        <w:t>偦䵡慑숩</w:t>
      </w:r>
      <w:r>
        <w:rPr/>
        <w:t>ꔹ</w:t>
      </w:r>
      <w:r>
        <w:rPr/>
        <w:t>呑ꍇ⼷⼮癐⩮璵嚩ꍂ止倴灴愴땤䙴슿顙⼰〪䱙┤煐⩧ㅴ슥䁏繾껂䁴쏂汧愴쎘扚▬㍈䁁쉯眵</w:t>
      </w:r>
      <w:r>
        <w:rPr/>
        <w:t>ꕍ</w:t>
      </w:r>
      <w:r>
        <w:rPr/>
        <w:t>깺核䡢⽁廂玏牂䉴⚿晡毃橁繷⬽䫂䡵뽏</w:t>
      </w:r>
      <w:r>
        <w:rPr/>
        <w:t>ⵌ</w:t>
      </w:r>
      <w:r>
        <w:rPr/>
        <w:t>瑆㝴䰬䏎溵浖</w:t>
      </w:r>
      <w:r>
        <w:rPr/>
        <w:t>ꗂ</w:t>
      </w:r>
      <w:r>
        <w:rPr/>
        <w:t>싎䗂湙砸⴦⭍戮</w:t>
      </w:r>
      <w:r>
        <w:rPr/>
        <w:t>⡇</w:t>
      </w:r>
      <w:r>
        <w:rPr/>
        <w:t>繉强딪轑偫牃䥒杔썘䥳癨摌垏</w:t>
      </w:r>
      <w:r>
        <w:rPr/>
        <w:t>꧂</w:t>
      </w:r>
      <w:r>
        <w:rPr/>
        <w:t>瀭쉈쉸ケ㕙䰩</w:t>
      </w:r>
      <w:r>
        <w:rPr/>
        <w:t>ꖬ</w:t>
      </w:r>
      <w:r>
        <w:rPr/>
        <w:t>昷犡㗍䓂伣恩㘭欦꤮砭썓扪飂㵇廂䘣䥓圴僂牤抱ㅯ쉚</w:t>
      </w:r>
      <w:r>
        <w:rPr/>
        <w:t>⢏</w:t>
      </w:r>
      <w:r>
        <w:rPr/>
        <w:t>쌪桾吣쉟䥉砩┤稯槂根吶睙䑋㘹捉╕殏䓂睃抱⮥洬꺿♫咬潳塾䬭柂⭧稶</w:t>
      </w:r>
      <w:r>
        <w:rPr/>
        <w:t>ꕳ</w:t>
      </w:r>
      <w:r>
        <w:rPr/>
        <w:t>㔩卸⤣潟갮潰㕍〤꺬숮ꥧ硟䀥뼥晣껂娽⯃潤繋䴬憮穂䋂▩牑갥</w:t>
      </w:r>
      <w:r>
        <w:rPr/>
        <w:t>ⱒ</w:t>
      </w:r>
      <w:r>
        <w:rPr/>
        <w:t>쉣쉾慰㑱⏂녧瑾㑇㈩㑮珎䰦㣍溵칍╀㮮</w:t>
      </w:r>
      <w:r>
        <w:rPr/>
        <w:t>⡘</w:t>
      </w:r>
      <w:r>
        <w:rPr/>
        <w:t>猭⽆揂浆넪㉀쉸癉⥅</w:t>
      </w:r>
      <w:r>
        <w:rPr/>
        <w:t>ꖩ</w:t>
      </w:r>
      <w:r>
        <w:rPr/>
        <w:t>兺唻쉙橦狂婴ㄩ癣䉖䋂㓂㩇婖䌵딲仂䌻侩爹剖⩅淂㬺싃싍瓂싂걌⾩꥙묻飂쉅㝟⭞睚숣⺩㵤䥅촥爸┩噯</w:t>
      </w:r>
      <w:r>
        <w:rPr/>
        <w:t>⣎</w:t>
      </w:r>
      <w:r>
        <w:rPr/>
        <w:t>䦻⬸싂쉪坔顗㑉典頩硒䀮晫췍㦮桬杉숻䤦弬䍂䀹䵉⩄灁捶쏂</w:t>
      </w:r>
      <w:r>
        <w:rPr/>
        <w:t>ꔫ</w:t>
      </w:r>
      <w:r>
        <w:rPr/>
        <w:t>쉍쉮奁啾쉹洨㙏㔴춥ꍏ</w:t>
      </w:r>
      <w:r>
        <w:rPr/>
        <w:t>ꤩ</w:t>
      </w:r>
      <w:r>
        <w:rPr/>
        <w:t>ꍷ숲쉚樭㙯㝭⥐剾焩䏍䅁悘檡䑟㈻冮穞磂物瑕ㅦ츺涥仂</w:t>
      </w:r>
      <w:r>
        <w:rPr/>
        <w:t>ꥆ</w:t>
      </w:r>
      <w:r>
        <w:rPr/>
        <w:t>䠰䡨䜺桋⩯杆䙸㙖悵埂猱쉥禬ꏂ歂쉢幪昱㊻쉎ㆵ䙶㪣步⭏넵癐싂婁겻</w:t>
      </w:r>
      <w:r>
        <w:rPr/>
        <w:t>ꤷ</w:t>
      </w:r>
      <w:r>
        <w:rPr/>
        <w:t>橈戺㡭㒥䦩歉据䲱攷䑒</w:t>
      </w:r>
      <w:r>
        <w:rPr/>
        <w:t>ꕒ</w:t>
      </w:r>
      <w:r>
        <w:rPr/>
        <w:t>恅榡㠶㮣䟂䂣灉煪瘰䵧秂佟呄漱摦㖏柂䀲쉵쉱橹狂슩悘䢻乶氬捠걃Ⓜ</w:t>
      </w:r>
      <w:r>
        <w:rPr/>
        <w:t>ꗂ</w:t>
      </w:r>
      <w:r>
        <w:rPr/>
        <w:t>䍦妩䟂숵敗剂㷂轐⸹侱㙳猬딶쵒橵敤祹繸榘䀽쵯⑵쉐</w:t>
      </w:r>
      <w:r>
        <w:rPr/>
        <w:t>ꔪ</w:t>
      </w:r>
      <w:r>
        <w:rPr/>
        <w:t>瀣捋爰惂〈湮懂Ⓕ橑녡㭔쉦痂牁㉓湶싂敁䝸獟쉒쉙懍帽唳③嘷␸㭅⥙싂晖췂</w:t>
      </w:r>
      <w:r>
        <w:rPr/>
        <w:t>ꦥ</w:t>
      </w:r>
      <w:r>
        <w:rPr/>
        <w:t>潞捋夷╧楓ꌵꌫ㍎禿瓂뇂♙氷</w:t>
      </w:r>
      <w:r>
        <w:rPr/>
        <w:t>ꤸ</w:t>
      </w:r>
      <w:r>
        <w:rPr/>
        <w:t>塁獸咱촪焴</w:t>
      </w:r>
      <w:r>
        <w:rPr/>
        <w:t>ꤪ</w:t>
      </w:r>
      <w:r>
        <w:rPr/>
        <w:t>䅣갊䴫䝾⩱㬣쉌</w:t>
      </w:r>
      <w:r>
        <w:rPr/>
        <w:t>ꖣ⪱</w:t>
      </w:r>
      <w:r>
        <w:rPr/>
        <w:t>뿂〸㡌扨䳂쉉쉪慁껂㚘牃뭶爹娶⥬㡥湵㵍</w:t>
      </w:r>
      <w:r>
        <w:rPr/>
        <w:t>ⰷ</w:t>
      </w:r>
      <w:r>
        <w:rPr/>
        <w:t>桺䓂놱癁彺⥑걀㷂牢捅쉀뭂砯ㅋ⩈숱䞩</w:t>
      </w:r>
      <w:r>
        <w:rPr/>
        <w:t>ⰷ</w:t>
      </w:r>
      <w:r>
        <w:rPr/>
        <w:t>䁠㭘쌨</w:t>
      </w:r>
      <w:r>
        <w:rPr/>
        <w:t>ꦩ</w:t>
      </w:r>
      <w:r>
        <w:rPr/>
        <w:t>䗂⛂攱䄰╈숸⩘硆卍頤淂칦⩠䄻弫䨷囂㍤砤⩞敔䥏䰤긪썵破⵭汱呺䕎⩨佲偲䎱婓</w:t>
      </w:r>
      <w:r>
        <w:rPr/>
        <w:t>꧂</w:t>
      </w:r>
      <w:r>
        <w:rPr/>
        <w:t>슥炻桨㋃临뮱㍺佧汖</w:t>
      </w:r>
      <w:r>
        <w:rPr/>
        <w:t>⡵</w:t>
      </w:r>
      <w:r>
        <w:rPr/>
        <w:t>ꖵ</w:t>
      </w:r>
      <w:r>
        <w:rPr/>
        <w:t>땘㶏頬⍹燂婐敏</w:t>
      </w:r>
      <w:r>
        <w:rPr/>
        <w:t>ꦥ</w:t>
      </w:r>
      <w:r>
        <w:rPr/>
        <w:t>ꍈ刵甪숲숷斏单떱䘬喱㋂㧂쉱楶輪䡖烍䗂䁰瑧놡䡱拂頪汘匶숣쉓払䗂쉕噏쵊弩搸棂帪污斬䨦勃쉱䐦疏浧츳⒬種䈬恨乥䑩묬䤭⌰㡦⍾䝅⫂㑑㵶栥썵쵷嫂㌽䴷뽹潑烂盂礳䎻쉬潩</w:t>
      </w:r>
      <w:r>
        <w:rPr/>
        <w:t>⠻</w:t>
      </w:r>
      <w:r>
        <w:rPr/>
        <w:t>漪㡚幍瓂㜭樥뭖瑨⨬桄滂灥琺卥弪㥟뽘劬슱⫂棂㶩</w:t>
      </w:r>
      <w:r>
        <w:rPr/>
        <w:t>ꦿ</w:t>
      </w:r>
      <w:r>
        <w:rPr/>
        <w:t>䢘奋⒏╂椭㎩䫂㬣쉮촨칢甽畑瑏輽ꍲ</w:t>
      </w:r>
      <w:r>
        <w:rPr/>
        <w:t>ꦱ</w:t>
      </w:r>
      <w:r>
        <w:rPr/>
        <w:t>曂杨恃䭔桟犣╃㥌爳拂싍㑔쉪䡧䒘⭶⤽盂兮業쉪격焳䄵숸浏冱숶</w:t>
      </w:r>
      <w:r>
        <w:rPr/>
        <w:t>ⵗ⭧</w:t>
      </w:r>
      <w:r>
        <w:rPr/>
        <w:t>㎵⵲⤲놘⾱</w:t>
      </w:r>
      <w:r>
        <w:rPr/>
        <w:t>⢿</w:t>
      </w:r>
      <w:r>
        <w:rPr/>
        <w:t>ꅐ</w:t>
      </w:r>
      <w:r>
        <w:rPr/>
        <w:t>ⶱ</w:t>
      </w:r>
      <w:r>
        <w:rPr/>
        <w:t>넦杠噮楲䨵䕞浰乒쉯⍰쉾嗍䩧䠣䁇뮏摓⥧䃍歠䡈欳䜹츻捌搲穓</w:t>
      </w:r>
      <w:r>
        <w:rPr/>
        <w:t>⣂</w:t>
      </w:r>
      <w:r>
        <w:rPr/>
        <w:t>楄⥩꥘㎏䎏쌪슘䗂撏湧癫쉸䂮咡㌤㩴轣</w:t>
      </w:r>
      <w:r>
        <w:rPr/>
        <w:t>ⴴ</w:t>
      </w:r>
      <w:r>
        <w:rPr/>
        <w:t>걳껂盂䬲嘣䮻皿噊칰㕭瘸睨迍</w:t>
      </w:r>
      <w:r>
        <w:rPr/>
        <w:t>ꤩ</w:t>
      </w:r>
      <w:r>
        <w:rPr/>
        <w:t>唻畳渪礤悩㜴䉞扊熘㑪</w:t>
      </w:r>
      <w:r>
        <w:rPr/>
        <w:t>ꔰ</w:t>
      </w:r>
      <w:r>
        <w:rPr/>
        <w:t>挹╞璵숲ㅾ㜽㍍㈭⸪ꅙ쉯汰뼰뭋迂破洭㭞뽒杆〣恘懂涱⩧쉮縲칍晬偘</w:t>
      </w:r>
      <w:r>
        <w:rPr/>
        <w:t>ⲣⱕ</w:t>
      </w:r>
      <w:r>
        <w:rPr/>
        <w:t>䩁氻匸氫敢</w:t>
      </w:r>
      <w:r>
        <w:rPr/>
        <w:t>Ɒ</w:t>
      </w:r>
      <w:r>
        <w:rPr/>
        <w:t>ꕎ</w:t>
      </w:r>
      <w:r>
        <w:rPr/>
        <w:t>楟竂轴愥䐶繤</w:t>
      </w:r>
      <w:r>
        <w:rPr/>
        <w:t>ꥂ</w:t>
      </w:r>
      <w:r>
        <w:rPr/>
        <w:t>⡉</w:t>
      </w:r>
      <w:r>
        <w:rPr/>
        <w:t>顈걞唳慉⭣畆䳂╺뗂⩀쉙卾</w:t>
      </w:r>
      <w:r>
        <w:rPr/>
        <w:t>ꤪ</w:t>
      </w:r>
      <w:r>
        <w:rPr/>
        <w:t>恶쉳싂꥚杔⬯狂垬┮牠䱨戯你偊딨垬剕ㄱ䭅剳卢촻⹈䪡刷䩚뽑츤旂⥦婨⬷㌮</w:t>
      </w:r>
      <w:r>
        <w:rPr/>
        <w:t>ⲿ</w:t>
      </w:r>
      <w:r>
        <w:rPr/>
        <w:t>兘珂㭀瀫稬묬숴练顉燂婊땍㇃╄쏎⌨</w:t>
      </w:r>
      <w:r>
        <w:rPr/>
        <w:t>ⶱ</w:t>
      </w:r>
      <w:r>
        <w:rPr/>
        <w:t>打묮㑒쵌</w:t>
      </w:r>
      <w:r>
        <w:rPr/>
        <w:t>ⴸ</w:t>
      </w:r>
      <w:r>
        <w:rPr/>
        <w:t>놮⹒쉪灊瑤䞥⩙天煤쉾怣숭晙愳⧍〯쏂♱뭄䕍</w:t>
      </w:r>
      <w:r>
        <w:rPr/>
        <w:t>ⱕ</w:t>
      </w:r>
      <w:r>
        <w:rPr/>
        <w:t>䕫</w:t>
      </w:r>
      <w:r>
        <w:rPr/>
        <w:t>ꕢ</w:t>
      </w:r>
      <w:r>
        <w:rPr/>
        <w:t>숴ꌬ슩曂㖘䅆캣㐴ꥭ顋ꅡ歍ꏎ⽕땦䐯⩨뭸斩弥뮘녮쉓䟂슥슮걭䅅</w:t>
      </w:r>
      <w:r>
        <w:rPr/>
        <w:t>ꕘ</w:t>
      </w:r>
      <w:r>
        <w:rPr/>
        <w:t>克⍓쉋㡲壂慥慕</w:t>
      </w:r>
      <w:r>
        <w:rPr/>
        <w:t>ⴣ⩪</w:t>
      </w:r>
      <w:r>
        <w:rPr/>
        <w:t>囂ㄶ挴涩䮩쵐딊㙀캩䰪䍞⼴쉵䩤纻숫硰䲏婋╯╙曍㤹䘺弫匭き恮輨攣爺楂딷⨵㯂칊숭ㅆ倮쉙扠㔲瑒恂뽊츻슡쵮䁆</w:t>
      </w:r>
      <w:r>
        <w:rPr/>
        <w:t>ꖣ</w:t>
      </w:r>
      <w:r>
        <w:rPr/>
        <w:t>樨䩩땸㡣떵딣꥾ꥧギ启漵溥ꅃ挰橬┲沵〷沱竂싂帪뭟秎㡬䳍넯⹊</w:t>
      </w:r>
      <w:r>
        <w:rPr/>
        <w:t>ꤲ</w:t>
      </w:r>
      <w:r>
        <w:rPr/>
        <w:t>汖㌺䱀殻畦䉖ꍘ䵫礹斻塊숱塡嫂숩媩ꄪꄳ愩囂쌷</w:t>
      </w:r>
      <w:r>
        <w:rPr/>
        <w:t>Ⳃ</w:t>
      </w:r>
      <w:r>
        <w:rPr/>
        <w:t>䁗び뿂抣澏䵩榿䪣⤸剸獂潤秂瑹婴⩪げ坷㝘뭹⬩坤䨲쉨呂涥</w:t>
      </w:r>
      <w:r>
        <w:rPr/>
        <w:t>⡀</w:t>
      </w:r>
      <w:r>
        <w:rPr/>
        <w:t>厡숳䰶뭓ㅁ䐪〻뼱숰縯礵櫃倪꥗礴晹䌸쌺㍯堸磂櫂㡬쉵䯂㕫쉉嫂숮䈨쉺⑱⨷玩☹⨪涱</w:t>
      </w:r>
      <w:r>
        <w:rPr/>
        <w:t>ꦻ</w:t>
      </w:r>
      <w:r>
        <w:rPr/>
        <w:t>伺쌯쉭噦쉙䝊汸▣⭶欳繎䡆墩妩恓㙚塱㕷ど䭲礵㘫桋畄⍋㙐㣍啊</w:t>
      </w:r>
      <w:r>
        <w:rPr/>
        <w:t>ꥅ</w:t>
      </w:r>
      <w:r>
        <w:rPr/>
        <w:t>㝄숨婪䵭쉓⽹䝳擂眯♣協䰫癊겏䴣稨浟쵒ㅅ</w:t>
      </w:r>
      <w:r>
        <w:rPr/>
        <w:t>ⲩ</w:t>
      </w:r>
      <w:r>
        <w:rPr/>
        <w:t>䋎슬촰⨯⑐쉪䌪啰䥭呃䝵㤴쉂싂ꍥ딯〉</w:t>
      </w:r>
      <w:r>
        <w:rPr/>
        <w:t>Ⱘ</w:t>
      </w:r>
      <w:r>
        <w:rPr/>
        <w:t>칚숭歋䶬⬽깠䑆ꍭ瘻⭵乸⪏뾵걍☩⑱穨偙</w:t>
      </w:r>
      <w:r>
        <w:rPr/>
        <w:t>ꕮ</w:t>
      </w:r>
      <w:r>
        <w:rPr/>
        <w:t>겿䈨轭塮氭㕎뼰姂䀥</w:t>
      </w:r>
      <w:r>
        <w:rPr/>
        <w:t>⣂</w:t>
      </w:r>
      <w:r>
        <w:rPr/>
        <w:t>놩廂敯㠯⑂獊䣂祫䝀싂卩䅀㝂杴摓炘捔⍸䭱硌顂쉕깹긹꤮쉙⩶</w:t>
      </w:r>
      <w:r>
        <w:rPr/>
        <w:t>⠷</w:t>
      </w:r>
      <w:r>
        <w:rPr/>
        <w:t>썀싂愨畧㩶⍭澬卾싂幊㝐☯㴰穱䢥숷敄繘쉍㴯繫쉸쵪兾獦⩁顁頯칳뇎넭숯컂슻浚쉘⑖</w:t>
      </w:r>
      <w:r>
        <w:rPr/>
        <w:t>ꥈ</w:t>
      </w:r>
      <w:r>
        <w:rPr/>
        <w:t>겵癧泂</w:t>
      </w:r>
      <w:r>
        <w:rPr/>
        <w:t>⡈</w:t>
      </w:r>
      <w:r>
        <w:rPr/>
        <w:t>⽆灠숲㠪쵒嘣吪䅣繭쉹ꅠ䘰⩒碮⿂瑡⿍⤥烂쉖숯</w:t>
      </w:r>
      <w:r>
        <w:rPr/>
        <w:t>ꥆ</w:t>
      </w:r>
      <w:r>
        <w:rPr/>
        <w:t>催</w:t>
      </w:r>
      <w:r>
        <w:rPr/>
        <w:t>⡂</w:t>
      </w:r>
      <w:r>
        <w:rPr/>
        <w:t>掣䉬䅚棂畁꤮뗂䱾칬㷍쉭㝨〪䑄Ⓜ䉭乲憬㟂盎䉍㬰뭑㩋㍭䊩䏍傘㥚䡸쉘匳摷儺歳㬬⸦녡㬲幾硬⭸쉣㐭녪⼶印㭧焩⩮⑊晋惂潹克䚵硤刹僂愣页䠮䩖䭹䁎</w:t>
      </w:r>
      <w:r>
        <w:rPr/>
        <w:t>ⲡ⍋⥾</w:t>
      </w:r>
      <w:r>
        <w:rPr/>
        <w:t>飂거刵싃㜷⭮㈵瘺眩湏녌刺暡戤轑幐垱幘</w:t>
      </w:r>
      <w:r>
        <w:rPr/>
        <w:t>ⱷ</w:t>
      </w:r>
      <w:r>
        <w:rPr/>
        <w:t>辘牊䀻</w:t>
      </w:r>
      <w:r>
        <w:rPr/>
        <w:t>⡈</w:t>
      </w:r>
      <w:r>
        <w:rPr/>
        <w:t>무격穾摰㵙</w:t>
      </w:r>
      <w:r>
        <w:rPr/>
        <w:t>ꕒ♪</w:t>
      </w:r>
      <w:r>
        <w:rPr/>
        <w:t>奉깰頶</w:t>
      </w:r>
      <w:r>
        <w:rPr/>
        <w:t>Ɫ</w:t>
      </w:r>
      <w:r>
        <w:rPr/>
        <w:t>扦欯녠潂僂淍祯쉳⹪呀⨩甤䚘䁮</w:t>
      </w:r>
      <w:r>
        <w:rPr/>
        <w:t>ꦱ</w:t>
      </w:r>
      <w:r>
        <w:rPr/>
        <w:t>걪捦穔䝕쉈쉰戯沵㮩晚杂䝊剟쉂儴숪㙪㒻⍤⩾眥⯂堤⩈뭄쉆戭쌰汱㧎싂桍䨨䂮畦當⍙ꌹ樥秎㥈㈱춣冥䩩匊싂쉷瀲꥙슿깰⑏䑶㭥妩⻎帲㙶ꅧ敾⑱焱䋂拂</w:t>
      </w:r>
      <w:r>
        <w:rPr/>
        <w:t>ⴤ</w:t>
      </w:r>
      <w:r>
        <w:rPr/>
        <w:t>獏椫캏徏㥞믂敋쉳㓂⫂⩈并癦焤䇂婖╶땨㕏䬵末쉄䰽䣂쉫䂥楤⏂걣쉔쉗䫎ㆥ㷂窡뭲䉒ꍅ住</w:t>
      </w:r>
      <w:r>
        <w:rPr/>
        <w:t>Ⱘ</w:t>
      </w:r>
      <w:r>
        <w:rPr/>
        <w:t>䕹瑑煟瑩䝠</w:t>
      </w:r>
      <w:r>
        <w:rPr/>
        <w:t>ꖻ</w:t>
      </w:r>
      <w:r>
        <w:rPr/>
        <w:t>琦쉍䑰</w:t>
      </w:r>
      <w:r>
        <w:rPr/>
        <w:t>ꔤ</w:t>
      </w:r>
      <w:r>
        <w:rPr/>
        <w:t>灥뽡媵㑵旂㝸牖</w:t>
      </w:r>
      <w:r>
        <w:rPr/>
        <w:t>Ɒ</w:t>
      </w:r>
      <w:r>
        <w:rPr/>
        <w:t>쉊娦㝉</w:t>
      </w:r>
      <w:r>
        <w:rPr/>
        <w:t>ⰻ</w:t>
      </w:r>
      <w:r>
        <w:rPr/>
        <w:t>爻偵㡆䥰殬拍쉄慈⩟</w:t>
      </w:r>
      <w:r>
        <w:rPr/>
        <w:t>ꤥ</w:t>
      </w:r>
      <w:r>
        <w:rPr/>
        <w:t>ꥺ圭⶿㨷⽈뽵뽙坥敀䀱斘䮘杪쉃啢⌰칪䣂긭</w:t>
      </w:r>
      <w:r>
        <w:rPr/>
        <w:t>꧂</w:t>
      </w:r>
      <w:r>
        <w:rPr/>
        <w:t>媻穞偦䁡</w:t>
      </w:r>
      <w:r>
        <w:rPr/>
        <w:t>ꦻ</w:t>
      </w:r>
      <w:r>
        <w:rPr/>
        <w:t>灂숽⪬⦱埃晓녒免⏂則쉁㍇畩㈪株繧欪䵺梏䅉녫⹰㌲컂숯狃걭疻槂</w:t>
      </w:r>
      <w:r>
        <w:rPr/>
        <w:t>꧂</w:t>
      </w:r>
      <w:r>
        <w:rPr/>
        <w:t>敊梱㍃쉔ꄲ杨䍃⨶쉑睁넽</w:t>
      </w:r>
      <w:r>
        <w:rPr/>
        <w:t>ꥊ⧂⭍</w:t>
      </w:r>
      <w:r>
        <w:rPr/>
        <w:t>桦祄た쉚䤩䷂奷ꥫ땍佶</w:t>
      </w:r>
      <w:r>
        <w:rPr/>
        <w:t>ⵔⵥ</w:t>
      </w:r>
      <w:r>
        <w:rPr/>
        <w:t>㵮熩盂堲</w:t>
      </w:r>
      <w:r>
        <w:rPr/>
        <w:t>⢵</w:t>
      </w:r>
      <w:r>
        <w:rPr/>
        <w:t>걣潅넪ꇂ〯狍⿂⌣깉顾䨤庵嚣瑦쉾╄汭⨦䓂쉑樱ꍯ晶쉋輩㐩恗杦杶⤹쉣㑲䜲</w:t>
      </w:r>
      <w:r>
        <w:rPr/>
        <w:t>⢥⍔</w:t>
      </w:r>
      <w:r>
        <w:rPr/>
        <w:t>긻橳刣䖩彄䆣挷乇숹䭡㨩㭠㏂瓂焮⯂ㅟ頽扄ꅯ歎璵䱩촣㭆厘癸䨩컂컂噷⬱呱硆轍䁊䑷㣍桋뽾唳ꍥ싂ꥹ幺껂</w:t>
      </w:r>
      <w:r>
        <w:rPr/>
        <w:t>ⵙ</w:t>
      </w:r>
      <w:r>
        <w:rPr/>
        <w:t>갮㝠纮汔暻뽗꥔㌷䁯뽢顢</w:t>
      </w:r>
      <w:r>
        <w:rPr/>
        <w:t>ꔤ</w:t>
      </w:r>
      <w:r>
        <w:rPr/>
        <w:t>囂쉏摅⩃唪깬地旃䥈痃輸긩뭆㌨뇂昪㪥숭싂녇是▣瑈䗎㍒浏㪩璩䨸偬⼯䛎쉍䤣⵵⹉쉮げ偫쉮</w:t>
      </w:r>
      <w:r>
        <w:rPr/>
        <w:t>ⵌ</w:t>
      </w:r>
      <w:r>
        <w:rPr/>
        <w:t>捵䡖慂樳礤戬넪䐵䯃숪숪ꅉ䑀堦枿슻㖏縭뿂睐䴱깃弽㵬橚橌敍㡄灓洨坰塕秂㙹顣㪮䝴橸㓂輱⻂佑슣䚘☭겵瘫숨⎱塲䈺䑩潶䬨顤쉋佄繞戫繅佌喿拂㷂⪻偈潐妏牸潋磂㤯瑺婘刣☱슻⭤塂쉥㛂捴头廂숸攽卵</w:t>
      </w:r>
      <w:r>
        <w:rPr/>
        <w:t>ꤽⶡ</w:t>
      </w:r>
      <w:r>
        <w:rPr/>
        <w:t>㠱敇⩫㬳杍ㄲ쉗⪘쉵䅤슻幍㵨䔦⑂㬫싃㉷⍕쉖슮䒩㝈칩掮㥂</w:t>
      </w:r>
      <w:r>
        <w:rPr/>
        <w:t>ⵢ</w:t>
      </w:r>
      <w:r>
        <w:rPr/>
        <w:t>㩪䡮</w:t>
      </w:r>
      <w:r>
        <w:rPr/>
        <w:t>ⱨ</w:t>
      </w:r>
      <w:r>
        <w:rPr/>
        <w:t>뿍ꍷ朮쉊䵶梬䘱䥚迂歬⥰牰璘갷쉙⹾乸쉳瑟쉄啶㚡眩汀畯촶뭷瀤䍒䕈ひ</w:t>
      </w:r>
      <w:r>
        <w:rPr/>
        <w:t>Ⱝ</w:t>
      </w:r>
      <w:r>
        <w:rPr/>
        <w:t>㵋㉵橌啺乭圹涥슥执卌昦兕睸뭒䕇町䬦㐵ꍂ縣⛂슱䁧磂䊬▻⍱</w:t>
      </w:r>
      <w:r>
        <w:rPr/>
        <w:t>ꤱ</w:t>
      </w:r>
      <w:r>
        <w:rPr/>
        <w:t>䌤</w:t>
      </w:r>
      <w:r>
        <w:rPr/>
        <w:t>꧂</w:t>
      </w:r>
      <w:r>
        <w:rPr/>
        <w:t>睋㚏泎췂瘯坣㍨숹辮쉖飂偄併幁㎩䰯</w:t>
      </w:r>
      <w:r>
        <w:rPr/>
        <w:t>⡒</w:t>
      </w:r>
      <w:r>
        <w:rPr/>
        <w:t>숊㙯刭活洬⍈숣㤤녋獞싂⑄숱䜰䩋㥏婗녗䉈剄夵㣂渥숫亏㭏꥚㍲썪楅拂剣浨抮쵎䎬夰䛂婅㮡汍爹슿䞡슏⒡弬顴싂㉠䊻瀣</w:t>
      </w:r>
      <w:r>
        <w:rPr/>
        <w:t>ꦘ</w:t>
      </w:r>
      <w:r>
        <w:rPr/>
        <w:t>塯兖㍞搨辵矂⪘칩皩坁▘仂参숩恇彪䴸祂䶵</w:t>
      </w:r>
      <w:r>
        <w:rPr/>
        <w:t>ⱌ</w:t>
      </w:r>
      <w:r>
        <w:rPr/>
        <w:t>挤㋂嗂⹎頬畖䉙</w:t>
      </w:r>
      <w:r>
        <w:rPr/>
        <w:t>Ɐ</w:t>
      </w:r>
      <w:r>
        <w:rPr/>
        <w:t>䑙癮⹨搸妩숥瑦ꇂ⥞轀떵</w:t>
      </w:r>
      <w:r>
        <w:rPr/>
        <w:t>ꗂ</w:t>
      </w:r>
      <w:r>
        <w:rPr/>
        <w:t>梮⍣い⬷珂⸱縨쉖奴祯㉔塰㶩⍗⏂㛂繾숬⩐㙣塟⨣격恭輨匱橤ㄮ搨녥⩟䭗⾻⦩熮掘ꅧ轅슩柂슘慄䇂汓㵶㵳숷㝦깺㝠뇃䀨椴쉮ㅳ걄곂纡촹橒䔪佂⌬녂塴娦䔷⛂⥌녦땈㩆㝈뗍</w:t>
      </w:r>
      <w:r>
        <w:rPr/>
        <w:t>ꕹ</w:t>
      </w:r>
      <w:r>
        <w:rPr/>
        <w:t>갪⨦㵺栯兴⭞</w:t>
      </w:r>
      <w:r>
        <w:rPr/>
        <w:t>ꕶ</w:t>
      </w:r>
      <w:r>
        <w:rPr/>
        <w:t>戱⨭樮</w:t>
      </w:r>
      <w:r>
        <w:rPr/>
        <w:t>ꦩ</w:t>
      </w:r>
      <w:r>
        <w:rPr/>
        <w:t>㉪䑅炻䙠干啚㍊睚⾘吽䥔䅂流</w:t>
      </w:r>
      <w:r>
        <w:rPr/>
        <w:t>ⵔ</w:t>
      </w:r>
      <w:r>
        <w:rPr/>
        <w:t>槂ꍈ堫㉹呣佚嘥ꇎ⨫♵슘慏䥞䁆슣呟䁖体</w:t>
      </w:r>
      <w:r>
        <w:rPr/>
        <w:t>ⴴ</w:t>
      </w:r>
      <w:r>
        <w:rPr/>
        <w:t>㥹䷂䵗睴奕杄⎣</w:t>
      </w:r>
      <w:r>
        <w:rPr/>
        <w:t>ꕧ</w:t>
      </w:r>
      <w:r>
        <w:rPr/>
        <w:t>ㅇ깆䭚슥놏쉭䭧張晰숨癑䖻梡㩳䶱儽䉇潴쉙歘扯</w:t>
      </w:r>
      <w:r>
        <w:rPr/>
        <w:t>Ⱜ</w:t>
      </w:r>
      <w:r>
        <w:rPr/>
        <w:t>컂埂怱㵪쉍쉸枬╀焮⥵㕾㉧딯潚㴻灙睶쉖슏噒疵稯쉎㨹갮㡨买땐迂椷싂㋂㠸䍷䤴䟂㆘潤彄쉞슿</w:t>
      </w:r>
      <w:r>
        <w:rPr/>
        <w:t>Ⱔ</w:t>
      </w:r>
      <w:r>
        <w:rPr/>
        <w:t>癷䅙⍰䑃摀</w:t>
      </w:r>
      <w:r>
        <w:rPr/>
        <w:t>ⵚ</w:t>
      </w:r>
      <w:r>
        <w:rPr/>
        <w:t>橩⼸剳㠨쉸䜹컂곂乎烂</w:t>
      </w:r>
      <w:r>
        <w:rPr/>
        <w:t>ꦿ</w:t>
      </w:r>
      <w:r>
        <w:rPr/>
        <w:t>歬轷♶㓂⚻嘷摄㓂㥃㡓敹ꍱ坣썙䱕穘뇂灓轗吳⼯㨴楪</w:t>
      </w:r>
      <w:r>
        <w:rPr/>
        <w:t>꧍</w:t>
      </w:r>
      <w:r>
        <w:rPr/>
        <w:t>睳땉瞬癠爻塨숫て汏榻洨⩁剘⵫칖愲숨䓂⩫嘮页ꎣ捺쉗姂慍全⽥ꅎ⭀䩘ㅔ伲䱑⑫⴩걔썹</w:t>
      </w:r>
      <w:r>
        <w:rPr/>
        <w:t>ꤽ</w:t>
      </w:r>
      <w:r>
        <w:rPr/>
        <w:t>㍷轠楪⥗敲偡䲡炵䊻撱</w:t>
      </w:r>
      <w:r>
        <w:rPr/>
        <w:t>ꤪ</w:t>
      </w:r>
      <w:r>
        <w:rPr/>
        <w:t>걯奴쎮썪⩗匩挮穐슮䀰뭌</w:t>
      </w:r>
      <w:r>
        <w:rPr/>
        <w:t>ⷃ</w:t>
      </w:r>
      <w:r>
        <w:rPr/>
        <w:t>轨婒♎敞塊䍣䀲愴</w:t>
      </w:r>
      <w:r>
        <w:rPr/>
        <w:t>⠦</w:t>
      </w:r>
      <w:r>
        <w:rPr/>
        <w:t>栯䅴潷幱㵱</w:t>
      </w:r>
      <w:r>
        <w:rPr/>
        <w:t>ⱓ</w:t>
      </w:r>
      <w:r>
        <w:rPr/>
        <w:t>䠬ば䙔㯂䙈땹䱯깕飂䵮捈橴</w:t>
      </w:r>
      <w:r>
        <w:rPr/>
        <w:t>ꥅ</w:t>
      </w:r>
      <w:r>
        <w:rPr/>
        <w:t>䥁䈺㢣枩쉡숬凂⥍輻灵ゥ轏</w:t>
      </w:r>
      <w:r>
        <w:rPr/>
        <w:t>⢡</w:t>
      </w:r>
      <w:r>
        <w:rPr/>
        <w:t>婈即癍땧唪ꌴ⧂䮵쵘啹㵣쉭⍨乃╣⭱┸숵娱ꍮ䱏劬堤歀瘣㭯坬뭬</w:t>
      </w:r>
      <w:r>
        <w:rPr/>
        <w:t>ꕴ</w:t>
      </w:r>
      <w:r>
        <w:rPr/>
        <w:t>桓卯⪩쎡来㚬싃偠⭊㑌牋䡚眤暩坤⽓暩ヂ敱歔숯牄쉬劬⩘䮬䌮悱</w:t>
      </w:r>
      <w:r>
        <w:rPr/>
        <w:t>ⵥ</w:t>
      </w:r>
      <w:r>
        <w:rPr/>
        <w:t>呋땎㩡㥾位䋂瑭昶ꥲ剞槎䖏䥐磂煎䭧䀲숴䤴싎帬歨眵礴⸷</w:t>
      </w:r>
      <w:r>
        <w:rPr/>
        <w:t>⡒┊</w:t>
      </w:r>
      <w:r>
        <w:rPr/>
        <w:t>坺嘽츨㝮㩀牠뗂⑵昬</w:t>
      </w:r>
      <w:r>
        <w:rPr/>
        <w:t>ꤽ</w:t>
      </w:r>
      <w:r>
        <w:rPr/>
        <w:t>숴</w:t>
      </w:r>
      <w:r>
        <w:rPr/>
        <w:t>ꥃ</w:t>
      </w:r>
      <w:r>
        <w:rPr/>
        <w:t>⾱橱䅱쉫䵅欻⯂㐱ꏃ숰ꅀ横묳</w:t>
      </w:r>
      <w:r>
        <w:rPr/>
        <w:t>ꖿ</w:t>
      </w:r>
      <w:r>
        <w:rPr/>
        <w:t>뮿⨪╏</w:t>
      </w:r>
      <w:r>
        <w:rPr/>
        <w:t>ⴷ</w:t>
      </w:r>
      <w:r>
        <w:rPr/>
        <w:t>ꥶ䵷䝨뭗䝥丷㇍䖬䔱㇂䫂㬺쉫櫎㓂绂䑟☯濃冱㦬硪㕠칪坉獞䁇渱곂秂矂싂땕爴㔤䴳页旂츴䝶㡸⛂䕦珂丫무</w:t>
      </w:r>
      <w:r>
        <w:rPr/>
        <w:t>⡶</w:t>
      </w:r>
      <w:r>
        <w:rPr/>
        <w:t>併녊墏冻묨祕㑠쉟㛂</w:t>
      </w:r>
      <w:r>
        <w:rPr/>
        <w:t>꧂</w:t>
      </w:r>
      <w:r>
        <w:rPr/>
        <w:t>竂䀺犩곍㒥此⑸砯倬╀칇暬疮</w:t>
      </w:r>
      <w:r>
        <w:rPr/>
        <w:t>ꕡ</w:t>
      </w:r>
      <w:r>
        <w:rPr/>
        <w:t>㙂犮励嘳埂砹㝧쏂䱦疡ꏂ炏䱖슻촤汁╇樥穨填弩ㄩ䅓橶䖡幊猶쵌横</w:t>
      </w:r>
      <w:r>
        <w:rPr/>
        <w:t>⡦</w:t>
      </w:r>
      <w:r>
        <w:rPr/>
        <w:t>瑘唸숫</w:t>
      </w:r>
      <w:r>
        <w:rPr/>
        <w:t>ꤹ</w:t>
      </w:r>
      <w:r>
        <w:rPr/>
        <w:t>圩䏍楟睑橪墱숶</w:t>
      </w:r>
      <w:r>
        <w:rPr/>
        <w:t>ꤳ</w:t>
      </w:r>
      <w:r>
        <w:rPr/>
        <w:t>彤䡴慢乴䍘갰╓楳⪱媏⩎뇂㥲䡴䜪떬焩煣</w:t>
      </w:r>
      <w:r>
        <w:rPr/>
        <w:t>ⷂ</w:t>
      </w:r>
      <w:r>
        <w:rPr/>
        <w:t>浕砲刦</w:t>
      </w:r>
      <w:r>
        <w:rPr/>
        <w:t>Ⳃ</w:t>
      </w:r>
      <w:r>
        <w:rPr/>
        <w:t>啘뾻␵顤䌪㬦쉦㒡⹬伩姂녶坐쉄吥顡畐楹侘슩</w:t>
      </w:r>
      <w:r>
        <w:rPr/>
        <w:t>ꔺ</w:t>
      </w:r>
      <w:r>
        <w:rPr/>
        <w:t>儻쵇</w:t>
      </w:r>
      <w:r>
        <w:rPr/>
        <w:t>ꔩ</w:t>
      </w:r>
      <w:r>
        <w:rPr/>
        <w:t>婉㗂顫㞡묹傩煞摋轸䠩⛂眣䡕未쉶煂勎䥳컎슿싍泂佫弴恰睾卂⫂器</w:t>
      </w:r>
      <w:r>
        <w:rPr/>
        <w:t>꤯</w:t>
      </w:r>
      <w:r>
        <w:rPr/>
        <w:t>䡏剁癋㇂</w:t>
      </w:r>
      <w:r>
        <w:rPr/>
        <w:t>ꤤ</w:t>
      </w:r>
      <w:r>
        <w:rPr/>
        <w:t>剔檘刵䴹湬⤨汉ꅳ䊻椬〉砹涣숪忂㵏椩塃㭹牑獇㕏썹ꌺ䷂㡐⍴轉敄묤塗氯䍶琩儴㭬쵊⼨掱杺疣䭌䱺ꍀ䵙떏ꥮ⨵惂䲱盂⥯劘瀣廂楄䅷楶焻⍐撡唭</w:t>
      </w:r>
      <w:r>
        <w:rPr/>
        <w:t>ꗂ</w:t>
      </w:r>
      <w:r>
        <w:rPr/>
        <w:t>쉨漮䙉긵뽁㤤䰪㨥쵇椪慮慍之嘣䡌㡸幺汌縤獩昴⩭䚬슿縸扃뭴彳</w:t>
      </w:r>
      <w:r>
        <w:rPr/>
        <w:t>⠨</w:t>
      </w:r>
      <w:r>
        <w:rPr/>
        <w:t>常♘华㙮⮬软썶睋</w:t>
      </w:r>
      <w:r>
        <w:rPr/>
        <w:t>ⱙ</w:t>
      </w:r>
      <w:r>
        <w:rPr/>
        <w:t>䪘婭毃ꄲ潙⿎爽幇吭扂쏂㤥在婐䩚汉甸朸숦场㥶</w:t>
      </w:r>
      <w:r>
        <w:rPr/>
        <w:t>ꔭ</w:t>
      </w:r>
      <w:r>
        <w:rPr/>
        <w:t>愩⥢慢촯歗㵑塶繱灲硷</w:t>
      </w:r>
      <w:r>
        <w:rPr/>
        <w:t>ⶱ</w:t>
      </w:r>
      <w:r>
        <w:rPr/>
        <w:t>䍞䒬㍳示妿呉坥㶮건⭁撡䎥牎碩䘥</w:t>
      </w:r>
      <w:r>
        <w:rPr/>
        <w:t>ꤵ</w:t>
      </w:r>
      <w:r>
        <w:rPr/>
        <w:t>昶숣滍㩸넲顊挪煍䓂䨹㕱쉀㬪烂컂䱠숮唴斡싂⨯恣䅙␪㡡묭稶⪿걲楋掬佞쉰䅤♶뭌顱睟癍┤㜰徥囎슿넶琲㌽彔勎杚䛍슏欵⤳擃⵩矂眣⤲췂剪廂嘲乷걊歙㌦燂⭬슣䧂싂㮥⥘ꍲ䡓䀸</w:t>
      </w:r>
      <w:r>
        <w:rPr/>
        <w:t>꥓</w:t>
      </w:r>
      <w:r>
        <w:rPr/>
        <w:t>圮썱児洵㠲䕪彷䜪㩬珎稽哂⑬</w:t>
      </w:r>
      <w:r>
        <w:rPr/>
        <w:t>Ⱞ</w:t>
      </w:r>
      <w:r>
        <w:rPr/>
        <w:t>侱畆䯂㭔㔵쉖煔쉐䡵䇂䭍뭡</w:t>
      </w:r>
      <w:r>
        <w:rPr/>
        <w:t>ⵏ</w:t>
      </w:r>
      <w:r>
        <w:rPr/>
        <w:t>⣂</w:t>
      </w:r>
      <w:r>
        <w:rPr/>
        <w:t>礫㡈夣⍚儬䷍秂䭣䊻穞燂⹫</w:t>
      </w:r>
      <w:r>
        <w:rPr/>
        <w:t>Ⲙ</w:t>
      </w:r>
      <w:r>
        <w:rPr/>
        <w:t>頣䠪棂㎥㴹䡇杞</w:t>
      </w:r>
      <w:r>
        <w:rPr/>
        <w:t>Ȿ</w:t>
      </w:r>
      <w:r>
        <w:rPr/>
        <w:t>䱒㭖쉵橥公㥓</w:t>
      </w:r>
      <w:r>
        <w:rPr/>
        <w:t>ⴣ</w:t>
      </w:r>
      <w:r>
        <w:rPr/>
        <w:t>䖮礥吊ꅒ䟂卡㝃㭌幋㔩灺걙쉔㪥䵬䌰Ⓜ㍇뽥뽴䠫き顓⬮</w:t>
      </w:r>
      <w:r>
        <w:rPr/>
        <w:t>ꗍ</w:t>
      </w:r>
      <w:r>
        <w:rPr/>
        <w:t>瑾쉗㬲犮参⍙㙾桳쉃걡㥊抏换ㅱㅵ쉉䚩䉢ꌮ쉮䝲截싍晫쉕愯㥮ꅷ瓃杖</w:t>
      </w:r>
      <w:r>
        <w:rPr/>
        <w:t>ꕎ</w:t>
      </w:r>
      <w:r>
        <w:rPr/>
        <w:t>숻㠮⬽ㄷ䒵싍썁䍀䡚쉷췂</w:t>
      </w:r>
      <w:r>
        <w:rPr/>
        <w:t>ꗂ</w:t>
      </w:r>
      <w:r>
        <w:rPr/>
        <w:t>쉩㡫</w:t>
      </w:r>
      <w:r>
        <w:rPr/>
        <w:t>ꕙ⍴</w:t>
      </w:r>
      <w:r>
        <w:rPr/>
        <w:t>漽⛂橅</w:t>
      </w:r>
      <w:r>
        <w:rPr/>
        <w:t>꥓</w:t>
      </w:r>
      <w:r>
        <w:rPr/>
        <w:t>亿噸⑑县깾㴩⒬䱱佦ꅶ燍䰯晘硯ꅙ쉘㘮勂㙗㙰矂숨䀬奀⸹</w:t>
      </w:r>
      <w:r>
        <w:rPr/>
        <w:t>ⰶ</w:t>
      </w:r>
      <w:r>
        <w:rPr/>
        <w:t>煸㛂爲</w:t>
      </w:r>
      <w:r>
        <w:rPr/>
        <w:t>ꕒ</w:t>
      </w:r>
      <w:r>
        <w:rPr/>
        <w:t>숳呅煷ꌱ㥹炿䁒吸タ숷榵唪</w:t>
      </w:r>
      <w:r>
        <w:rPr/>
        <w:t>ꦻ</w:t>
      </w:r>
      <w:r>
        <w:rPr/>
        <w:t>琴⤺㓂⑹⭕㍴捀㩏⼨坟⯂氽쉶ㅂ瀣係摥樽쉣㕅㵂澬䃂쵔⹩熬㍂碬䍨☮</w:t>
      </w:r>
      <w:r>
        <w:rPr/>
        <w:t>⢣</w:t>
      </w:r>
      <w:r>
        <w:rPr/>
        <w:t>塁⬥㗂圲牫甩捱夨䀯ꍵ慦</w:t>
      </w:r>
      <w:r>
        <w:rPr/>
        <w:t>ⲻ</w:t>
      </w:r>
      <w:r>
        <w:rPr/>
        <w:t>悩歷</w:t>
      </w:r>
      <w:r>
        <w:rPr/>
        <w:t>⡂Ⳏ</w:t>
      </w:r>
      <w:r>
        <w:rPr/>
        <w:t>繅片昪稰佱䂮摣쌪썥㝇⎡磂</w:t>
      </w:r>
      <w:r>
        <w:rPr/>
        <w:t>꧂</w:t>
      </w:r>
      <w:r>
        <w:rPr/>
        <w:t>冩獕噆傣䱗䳂䊻慱撘</w:t>
      </w:r>
      <w:r>
        <w:rPr/>
        <w:t>ꕗ</w:t>
      </w:r>
      <w:r>
        <w:rPr/>
        <w:t>쉫㮏轺䈬</w:t>
      </w:r>
      <w:r>
        <w:rPr/>
        <w:t>ꕏ</w:t>
      </w:r>
      <w:r>
        <w:rPr/>
        <w:t>ꌪ住㍴㉔싂种㭩抬⑺⭵晘숷</w:t>
      </w:r>
      <w:r>
        <w:rPr/>
        <w:t>ꔹ</w:t>
      </w:r>
      <w:r>
        <w:rPr/>
        <w:t>㬲▿㵒彺싂橺奠兡⍥䥎砽澿嘴さ⭗䝲ꏂ</w:t>
      </w:r>
      <w:r>
        <w:rPr/>
        <w:t>⣃</w:t>
      </w:r>
      <w:r>
        <w:rPr/>
        <w:t>㑮㟂떏䡈䕒㜴䍮⾱㥴睊⵸䨻쉑㇂㝑쉢櫂ꍪ兢係呯</w:t>
      </w:r>
      <w:r>
        <w:rPr/>
        <w:t>ꕰ</w:t>
      </w:r>
      <w:r>
        <w:rPr/>
        <w:t>彖䀰䉯䅐卓爮埂⩮幵か녩걁쉬啔쉸歠☺</w:t>
      </w:r>
      <w:r>
        <w:rPr/>
        <w:t>⡕</w:t>
      </w:r>
      <w:r>
        <w:rPr/>
        <w:t>쉂唴㧂䚿숯⬻묽⬽否煟佉䵚㙺汢⽶긺ꥭ싍甬䋂娱湨썣⫂偩䱦⫂㵕⦏敔斘캮愤但습奦⸨㎣兒㶩쉑䛂묮숴䕺쉥뾻䙳畢䨦䕋总⽪瑔囂㍡걚싂䬻숹䴷䷂㡴幪㩬⫂昤㠦䲩䚏⤰゘⥡␨晢炿뗂쉈슣わ㵀徱숹哎䙖師㐶慟ꅘ☱슮碮걏泎츻⨹係㙡</w:t>
      </w:r>
      <w:r>
        <w:rPr/>
        <w:t>ꦡ</w:t>
      </w:r>
      <w:r>
        <w:rPr/>
        <w:t>뭃敇顚穕倸䵫揂种歄䤱硆洺⍟㕦숱䩉て뽕⪱</w:t>
      </w:r>
      <w:r>
        <w:rPr/>
        <w:t>ⲥ⨫</w:t>
      </w:r>
      <w:r>
        <w:rPr/>
        <w:t>䅁倯⭾</w:t>
      </w:r>
      <w:r>
        <w:rPr/>
        <w:t>ꦩ</w:t>
      </w:r>
      <w:r>
        <w:rPr/>
        <w:t>璬久䭶漦幷ꅯ摠娱㩱⭣⍡싂䧂澵䑪䝗番䏂⌶☽䉊敦쉉顎杴쉪䰩䴩⥮䩹港䁺倯嘯숶嘴쉁䥓㩨슱淍䬽䘵浃⤯爰潣息彬爯ꇂ卡竂㔳ꌸ偶抿慊甯㤭숶兔硦助戯㭤⩁쉹冻䍔⏂塮</w:t>
      </w:r>
      <w:r>
        <w:rPr/>
        <w:t>ꕪ</w:t>
      </w:r>
      <w:r>
        <w:rPr/>
        <w:t>䠥㉢砬埂䫂㨦猺ꅲ儹䵦䓂塅쉠⑫썢敩싂啍甭쵮竂쉷䡵轖娩㣂⩅竍⌭걱䏂凃怪놮䡏竂쉕⛎╂㝷朱쉱긬ꌻ쉸㐷땲摮窻㵧琣䍏㐊兄⭵杔㢡쉠杗쉱牔녠䀸</w:t>
      </w:r>
      <w:r>
        <w:rPr/>
        <w:t>ⴹ</w:t>
      </w:r>
      <w:r>
        <w:rPr/>
        <w:t>㮥扟佃㴸祾欯</w:t>
      </w:r>
      <w:r>
        <w:rPr/>
        <w:t>ꔽ</w:t>
      </w:r>
      <w:r>
        <w:rPr/>
        <w:t>䫂㣂쉠磃睂睐祒空싎넰潉㵦䁠噤噁깎末摐桯焽皿槂䝴徘湹樤牮䕡焰⽧ꇂ硍숱汪吶縪穅⿂昦呕땬춵迂㢩嘪쉩</w:t>
      </w:r>
      <w:r>
        <w:rPr/>
        <w:t>ⵢ</w:t>
      </w:r>
      <w:r>
        <w:rPr/>
        <w:t>⠭</w:t>
      </w:r>
      <w:r>
        <w:rPr/>
        <w:t>㯂깨쵭祉偌䭟</w:t>
      </w:r>
      <w:r>
        <w:rPr/>
        <w:t>ꔭ</w:t>
      </w:r>
      <w:r>
        <w:rPr/>
        <w:t>䩸捆㝆倩濂꥔枱⍭拂䷂塶癔灡䤨禩佉楉幊傩⑴쉕꺬⹮녬⸵</w:t>
      </w:r>
      <w:r>
        <w:rPr/>
        <w:t>ꕸ⹶</w:t>
      </w:r>
      <w:r>
        <w:rPr/>
        <w:t>츸ꌬ쉟䵆䖱</w:t>
      </w:r>
      <w:r>
        <w:rPr/>
        <w:t>ⱆ</w:t>
      </w:r>
      <w:r>
        <w:rPr/>
        <w:t>㡩⵩倬╊ㅇ⪩畠꺱㩵</w:t>
      </w:r>
      <w:r>
        <w:rPr/>
        <w:t>꤫</w:t>
      </w:r>
      <w:r>
        <w:rPr/>
        <w:t>剢䃂</w:t>
      </w:r>
      <w:r>
        <w:rPr/>
        <w:t>⡬</w:t>
      </w:r>
      <w:r>
        <w:rPr/>
        <w:t>䡹㖵뿃뗂旎걹┲쉷恀⪵쉨轍</w:t>
      </w:r>
      <w:r>
        <w:rPr/>
        <w:t>ꕈ</w:t>
      </w:r>
      <w:r>
        <w:rPr/>
        <w:t>柎㖻截䨬</w:t>
      </w:r>
      <w:r>
        <w:rPr/>
        <w:t>ⵚ</w:t>
      </w:r>
      <w:r>
        <w:rPr/>
        <w:t>㥑䵹卩㉋</w:t>
      </w:r>
      <w:r>
        <w:rPr/>
        <w:t>ꕤ</w:t>
      </w:r>
      <w:r>
        <w:rPr/>
        <w:t>ꏂ欯沣煃䑋瑋湣严쉹㌦⭠窻㡀쉁䥸㭵㉲숮쌣晒뼦六뽕쉆쉞⥁㝕敃ㅂ爽㡢榵桚⩫췂渪㘤싂扥䧂䛂쉬䥲㙗㢘橵䱘ꍊ啚㙁喏楺䰻窏摥⎿甹쉓庥煰桰䍒쉶숪슮瑪揂⩕㉥㵣瞻ꥵ㕉呀䪱漤㊘침亏⹑姃䴪㉟컃⭁</w:t>
      </w:r>
      <w:r>
        <w:rPr/>
        <w:t>ꔴ</w:t>
      </w:r>
      <w:r>
        <w:rPr/>
        <w:t>輴濂繶珂䜰슡㡷䵆꺣㚩歎纘⩹숩払溡╓갹㥋䩖冣☳伶燂⌬⩆硦㔻㩄⽊䚣楳슱뭔厏⒩枩뗂琺⥬☰㑁杖灄⭩凂㵁㨸⿂轪㑅⩹䈹忂싍瑩噶⺿</w:t>
      </w:r>
      <w:r>
        <w:rPr/>
        <w:t>ꦿ</w:t>
      </w:r>
      <w:r>
        <w:rPr/>
        <w:t>礭ꥧ繁⦵㤯숥契䷂</w:t>
      </w:r>
      <w:r>
        <w:rPr/>
        <w:t>ꔭ⹕</w:t>
      </w:r>
      <w:r>
        <w:rPr/>
        <w:t>㩓⩪坍쉊촪쵲믂ネ쉬怮沩㪵䙷</w:t>
      </w:r>
      <w:r>
        <w:rPr/>
        <w:t>Ⱚ</w:t>
      </w:r>
      <w:r>
        <w:rPr/>
        <w:t>쉰爵ꏂ畑在㶡潐泂獇乸愷䍉㏂쉳頵榿皘</w:t>
      </w:r>
      <w:r>
        <w:rPr/>
        <w:t>Ⱚ</w:t>
      </w:r>
      <w:r>
        <w:rPr/>
        <w:t>슬辡䡲㄰㭳匣慳</w:t>
      </w:r>
      <w:r>
        <w:rPr/>
        <w:t>Ⱛ</w:t>
      </w:r>
      <w:r>
        <w:rPr/>
        <w:t>涩㭌ꎿ쉗깰喬札煵쉟䁯쉔ヂ</w:t>
      </w:r>
      <w:r>
        <w:rPr/>
        <w:t>ꥏ</w:t>
      </w:r>
      <w:r>
        <w:rPr/>
        <w:t>爪㡞걍繹䙌氶爱佊습㥊息頯浮恰彋</w:t>
      </w:r>
      <w:r>
        <w:rPr/>
        <w:t>ꥄ</w:t>
      </w:r>
      <w:r>
        <w:rPr/>
        <w:t>唶潸橹棍浐㋍䂮摴矂啟瑒㖩爦勎⸥坔쉠㥩偭</w:t>
      </w:r>
      <w:r>
        <w:rPr/>
        <w:t>Ⳃ</w:t>
      </w:r>
      <w:r>
        <w:rPr/>
        <w:t>뽢䕲顰㭪䀯剀卢睰慠砫䥅숺숪帩喩㊿⨵숨佀꥔栥扗幂␨偸凂숬</w:t>
      </w:r>
      <w:r>
        <w:rPr/>
        <w:t>ꔳ</w:t>
      </w:r>
      <w:r>
        <w:rPr/>
        <w:t>轔塞묪췃쉧影숦息浾</w:t>
      </w:r>
      <w:r>
        <w:rPr/>
        <w:t>⠻</w:t>
      </w:r>
      <w:r>
        <w:rPr/>
        <w:t>浵넹⮩奄晉습䩺⽓䅈칕⌭㊿䡑縲䵰䅇쉢㘬瘸䑤㠱帩⛂歱捥捙♹㪘쉷䬪淂㤳䙨㜪⑹偭쉠⼫轂ꌶ㥩</w:t>
      </w:r>
      <w:r>
        <w:rPr/>
        <w:t>ⱸ</w:t>
      </w:r>
      <w:r>
        <w:rPr/>
        <w:t>㢮嘱㋂爪</w:t>
      </w:r>
      <w:r>
        <w:rPr/>
        <w:t>ꗂⵌ</w:t>
      </w:r>
      <w:r>
        <w:rPr/>
        <w:t>爣乑ㄮ</w:t>
      </w:r>
      <w:r>
        <w:rPr/>
        <w:t>ⵂ</w:t>
      </w:r>
      <w:r>
        <w:rPr/>
        <w:t>㵰⨦䬲䣂ꅞ껃⹱盂⧂㙀睂⑤숤䤭奇兇䱃숹⪡뇂呃顸뭔㕓㪘幭捃뼸녢愽</w:t>
      </w:r>
      <w:r>
        <w:rPr/>
        <w:t>ꦵ</w:t>
      </w:r>
      <w:r>
        <w:rPr/>
        <w:t>䭉⑯撥싂昊户싂繕㤻ꍃ伹橤썌㇎㥌浈</w:t>
      </w:r>
      <w:r>
        <w:rPr/>
        <w:t>ⰵ</w:t>
      </w:r>
      <w:r>
        <w:rPr/>
        <w:t>払㜦煠椱䑧忂</w:t>
      </w:r>
      <w:r>
        <w:rPr/>
        <w:t>⠨</w:t>
      </w:r>
      <w:r>
        <w:rPr/>
        <w:t>㤪䩗숥㔭兾깥믍쉔煮焯싍乫秂숯쉥彈啱砨썄盎䓂쉋灙䝯㭐ꥤ䲩䊮㕹䅖촣煇颬斏</w:t>
      </w:r>
      <w:r>
        <w:rPr/>
        <w:t>ꤪ</w:t>
      </w:r>
      <w:r>
        <w:rPr/>
        <w:t>痃䝤恓戶㣂ꅘ㐽䕺煯八⼳啱䝘</w:t>
      </w:r>
      <w:r>
        <w:rPr/>
        <w:t>⠤⌵⩃</w:t>
      </w:r>
      <w:r>
        <w:rPr/>
        <w:t>㫎䟃浾</w:t>
      </w:r>
      <w:r>
        <w:rPr/>
        <w:t>ꥏ䷂</w:t>
      </w:r>
      <w:r>
        <w:rPr/>
        <w:t>쉹쉢습䟂䭍亩㪏⌸橢䂡䂣㎣ꍣ㥓曂䕇㔪楓䪻幪煠䪮浰䍴쌣楴䡃滂⑧彲ㅲ挪晚ꅱ攸坌獌僃쉞⍈瘪瑣勂睆쵎䒮晶斱穹搫딬⮿</w:t>
      </w:r>
      <w:r>
        <w:rPr/>
        <w:t>ꥉ⨽</w:t>
      </w:r>
      <w:r>
        <w:rPr/>
        <w:t>婹徘㉴⫂䀤䪱䘺슩瘪恵⩋昨涏⤪梱潶꥞㗎嫂걠奀摰坦椫⶘⬶浈勂畾쉹呉㝯</w:t>
      </w:r>
      <w:r>
        <w:rPr/>
        <w:t>ⵤ⹳</w:t>
      </w:r>
      <w:r>
        <w:rPr/>
        <w:t>狂瘴姂⩾䱁</w:t>
      </w:r>
      <w:r>
        <w:rPr/>
        <w:t>ⰴ</w:t>
      </w:r>
      <w:r>
        <w:rPr/>
        <w:t>䩂祉</w:t>
      </w:r>
      <w:r>
        <w:rPr/>
        <w:t>ꦮ</w:t>
      </w:r>
      <w:r>
        <w:rPr/>
        <w:t>䰦灺彵秂恍搲㝉燂畄㵙⫂⼴숰⭪桬偨恴爽睥㞩睅쉖硩奪䠸憮㴲쉯䔪批따슩䷃䙗</w:t>
      </w:r>
      <w:r>
        <w:rPr/>
        <w:t>ꕦ</w:t>
      </w:r>
      <w:r>
        <w:rPr/>
        <w:t>橥㕁噍湮敢떱䝗潒䔳畹⽾쉋圶㙒넩圯㏂ㅧ礦숤幗坔呤㑨扌礦呋</w:t>
      </w:r>
      <w:r>
        <w:rPr/>
        <w:t>ꦩ</w:t>
      </w:r>
      <w:r>
        <w:rPr/>
        <w:t>卣╁塤䝑㩰祔⭚䔬湑꺵乫뮡쉕쉫㡧瓂䄨䙙囂⑬숩濂樹</w:t>
      </w:r>
      <w:r>
        <w:rPr/>
        <w:t>Ⳃ</w:t>
      </w:r>
      <w:r>
        <w:rPr/>
        <w:t>䃂뼹䕆</w:t>
      </w:r>
      <w:r>
        <w:rPr/>
        <w:t>ⵗ</w:t>
      </w:r>
      <w:r>
        <w:rPr/>
        <w:t>啺⹁匴</w:t>
      </w:r>
      <w:r>
        <w:rPr/>
        <w:t>ꤳ</w:t>
      </w:r>
      <w:r>
        <w:rPr/>
        <w:t>忂㵧剶췂␶⹺</w:t>
      </w:r>
      <w:r>
        <w:rPr/>
        <w:t>꤫</w:t>
      </w:r>
      <w:r>
        <w:rPr/>
        <w:t>ㄬ♷敪슬仂从ㅦ稩</w:t>
      </w:r>
      <w:r>
        <w:rPr/>
        <w:t>⡹</w:t>
      </w:r>
      <w:r>
        <w:rPr/>
        <w:t>坩⨸眳灂獎㟂癸䉲䍉⽱䨹䉸⤲暩䩃䎱愪㬯䇂砯㊏䞿滂㪵걡칈㝑㩟슥獟咡</w:t>
      </w:r>
      <w:r>
        <w:rPr/>
        <w:t>⠩</w:t>
      </w:r>
      <w:r>
        <w:rPr/>
        <w:t>뼭恏걪칊䍓㬳㝠杓刷頫쉏⭵뼫戽搥睞┬牑쉷♮顎쉑㌲ㄴ츻桎䩎灔㏂䭣㕙䎻䙎넹棂뭵긩轌⤬쉇乪录氵䀥歉㭳㌳쉵妵숫娲㩦ꇂ㙆⿂秂轺쉩칰恸숺䅫敆䀸㵘恮㶘丽离縴䃂幪쉉싂</w:t>
      </w:r>
      <w:r>
        <w:rPr/>
        <w:t>ⱺ</w:t>
      </w:r>
      <w:r>
        <w:rPr/>
        <w:t>䡈䛂㦥쉠楒䖘报쉸杰乨佸吨泎瑨ㅩ效䘦烍呄䔸쉈摟㝎䌺</w:t>
      </w:r>
      <w:r>
        <w:rPr/>
        <w:t>⡳</w:t>
      </w:r>
      <w:r>
        <w:rPr/>
        <w:t>婫惂㙕奋</w:t>
      </w:r>
      <w:r>
        <w:rPr/>
        <w:t>Ᵽ</w:t>
      </w:r>
      <w:r>
        <w:rPr/>
        <w:t>숤擂숩</w:t>
      </w:r>
      <w:r>
        <w:rPr/>
        <w:t>ꦿ</w:t>
      </w:r>
      <w:r>
        <w:rPr/>
        <w:t>䚏彟輸⨸戮칾⑍溏㨻積쉢㙗眮敒扢썯⹙䠫⯂㔨</w:t>
      </w:r>
      <w:r>
        <w:rPr/>
        <w:t>⡎</w:t>
      </w:r>
      <w:r>
        <w:rPr/>
        <w:t>牊悬㙬剹桲煫祐Ⓜ</w:t>
      </w:r>
      <w:r>
        <w:rPr/>
        <w:t>ⵘ</w:t>
      </w:r>
      <w:r>
        <w:rPr/>
        <w:t>뭒䞻숦猸</w:t>
      </w:r>
      <w:r>
        <w:rPr/>
        <w:t>ⳂⳂ</w:t>
      </w:r>
      <w:r>
        <w:rPr/>
        <w:t>奈⦡Ⓜ漩溡㕤幄⚘쉢浩㵸硁甥潔㔱ぴ⧃䒥⭚坅丫獱껎땦窵扞ꥠ䶡⥙ㅅ兓㜹♭儬焭㩯䴱ㄦ㑥습䁌湩묣䵳␲喏㡨㞮㭙塄塥⨊䝅托춏彀浦⯍〯㘽숴䍡漩汪佥獹氮剦쉗倬㫎渮㭔㍈䵣歙⴮惃吪煙춿祇繵⻍⼺彺丰灒⍲숳爷⽈㝏䁄숹㡙썯啲╘⍒⪬⭰쉣</w:t>
      </w:r>
      <w:r>
        <w:rPr/>
        <w:t>ꥈ</w:t>
      </w:r>
      <w:r>
        <w:rPr/>
        <w:t>䕧䮥畮⨲쉙潪橐쉤⽦⩃</w:t>
      </w:r>
      <w:r>
        <w:rPr/>
        <w:t>⠪</w:t>
      </w:r>
      <w:r>
        <w:rPr/>
        <w:t>輫쉰숵㋂뭳䡔⩓숬穫㵗㡪⽆顡싂</w:t>
      </w:r>
      <w:r>
        <w:rPr/>
        <w:t>Ⱚ</w:t>
      </w:r>
      <w:r>
        <w:rPr/>
        <w:t>㌯㷂䀶䧂ㆱ슩俎깤ꍫ䜰㠨摫楗ꥤ䌮扪啮坭⦻䥭䉱橱䝗</w:t>
      </w:r>
      <w:r>
        <w:rPr/>
        <w:t>ꕸ</w:t>
      </w:r>
      <w:r>
        <w:rPr/>
        <w:t>숥䊿噂彚ꥫ瘩㓂⽔⪻卫瘪ꅺ氺칊项呷䍫⑥浙䜣숽序䍐兆䩀㥖슱晸⽺燎硤䱶汾兖쉤眮姍⵩䬮䭗捱ㄩ刬セ槂⽏⬯卒㵚礰䵷숩쉃嚿惎㝢숽硟柂⩑䧎兇嘫熿⥌䩍⭹頯湐떥乀땥愬㍔輰㍓䔰㉋넣䥩塥⨸㤽卙ꌥ䱳杯祹㭫坧暵楆湆⹮䐺숤硍娩</w:t>
      </w:r>
      <w:r>
        <w:rPr/>
        <w:t>ⱋ</w:t>
      </w:r>
      <w:r>
        <w:rPr/>
        <w:t>묶쉬塗祦嗂</w:t>
      </w:r>
      <w:r>
        <w:rPr/>
        <w:t>ⴹ</w:t>
      </w:r>
      <w:r>
        <w:rPr/>
        <w:t>䝏⵲⤮掻圸咣㛂买</w:t>
      </w:r>
      <w:r>
        <w:rPr/>
        <w:t>ⱊ</w:t>
      </w:r>
      <w:r>
        <w:rPr/>
        <w:t>䵊敶橄⩄旂呾슩䯂塓슱㇂칱╬呈幚쵎楚쉏⼮㩃硁㑎愩ꍎ徵쉖⽪塄㡗㯂㮻때礷硃깒瑮猻䠽⽶㣂㥐숬䥷칃묶飂숴뭖쉧⪮傡㵓煃湙숪쏂慍</w:t>
      </w:r>
      <w:r>
        <w:rPr/>
        <w:t>ⶩ</w:t>
      </w:r>
      <w:r>
        <w:rPr/>
        <w:t>潅燍⨮婾澱䡞卍칤䞱③潡㝓亵潯㍓⪿汳♟㘬숷啎睏</w:t>
      </w:r>
      <w:r>
        <w:rPr/>
        <w:t>⠦</w:t>
      </w:r>
      <w:r>
        <w:rPr/>
        <w:t>㍯Ⓜ䁵慔㙃㕮猵娣䜰쉨썃〴㑪</w:t>
      </w:r>
      <w:r>
        <w:rPr/>
        <w:t>ꖮ╊</w:t>
      </w:r>
      <w:r>
        <w:rPr/>
        <w:t>彉呒싂穡숵凂㈪</w:t>
      </w:r>
      <w:r>
        <w:rPr/>
        <w:t>ⱈ</w:t>
      </w:r>
      <w:r>
        <w:rPr/>
        <w:t>䜶⽅噸婉⭭슏䧂敀䳃깗䬹녴䌲䒿㗂싂쉎㜴숵用煷绂㙭䯂䴬癷幠⥩ど⭌啈楄⽠㬵楚徿⪏坩〉湏癣祇䬶쉹楣䦬⽈敌슥吭䌭暿</w:t>
      </w:r>
      <w:r>
        <w:rPr/>
        <w:t>Ⳃ</w:t>
      </w:r>
      <w:r>
        <w:rPr/>
        <w:t>摔쉣䌽䩨参⮬珂䍅䐪싍䄮䬹牃␺㫍칉䌣烂䌻䛂搲䁘␳䶵⸹</w:t>
      </w:r>
      <w:r>
        <w:rPr/>
        <w:t>ꤦ</w:t>
      </w:r>
      <w:r>
        <w:rPr/>
        <w:t>䝆슣䡠</w:t>
      </w:r>
      <w:r>
        <w:rPr/>
        <w:t>꧃⩨</w:t>
      </w:r>
      <w:r>
        <w:rPr/>
        <w:t>漷⫎㙧㒿頫╳煴㙄濍겮</w:t>
      </w:r>
      <w:r>
        <w:rPr/>
        <w:t>⡖⥓</w:t>
      </w:r>
      <w:r>
        <w:rPr/>
        <w:t>숸浨䵩쉴땬䔫姂㒘㑦㡖歄繰㙸䩥䀣濂쉌壃幥䵅ꇂ㙨䐴㇂橃硥剠愩牧歪⵺</w:t>
      </w:r>
      <w:r>
        <w:rPr/>
        <w:t>ꕤⵎ</w:t>
      </w:r>
      <w:r>
        <w:rPr/>
        <w:t>彶싂걠䁆竂灂⴩禮⒵䥪桔뽷穦ꥡ䄳剆帹㖿썬쉰晵㍖쉾僃䙠揂㤫</w:t>
      </w:r>
      <w:r>
        <w:rPr/>
        <w:t>ꔣ</w:t>
      </w:r>
      <w:r>
        <w:rPr/>
        <w:t>칟䝳㢣惃⽈䄮番䄹쌫㥃乊쉂⤪쉷飂太▏睨㓂塓⸬勂㟂⨯ㅧ稦땭恈墣樤㙓</w:t>
      </w:r>
      <w:r>
        <w:rPr/>
        <w:t>ꥀ</w:t>
      </w:r>
      <w:r>
        <w:rPr/>
        <w:t>딶敞帊</w:t>
      </w:r>
      <w:r>
        <w:rPr/>
        <w:t>ꕱ</w:t>
      </w:r>
      <w:r>
        <w:rPr/>
        <w:t>슿稱썴䭮칎旃䈷㌭恂숬슥眪䐻揂ㅧ垮䯎湺㥌穠夸愮噕竂旂</w:t>
      </w:r>
      <w:r>
        <w:rPr/>
        <w:t>ꕾ</w:t>
      </w:r>
      <w:r>
        <w:rPr/>
        <w:t>别♈恶偏晨敟쉴橎嘽噚㡅㯎㙩ꥤ</w:t>
      </w:r>
      <w:r>
        <w:rPr/>
        <w:t>ꦣ</w:t>
      </w:r>
      <w:r>
        <w:rPr/>
        <w:t>橦</w:t>
      </w:r>
      <w:r>
        <w:rPr/>
        <w:t>ꤨ〉</w:t>
      </w:r>
      <w:r>
        <w:rPr/>
        <w:t>䉀祫</w:t>
      </w:r>
      <w:r>
        <w:rPr/>
        <w:t>ꕥ⹍</w:t>
      </w:r>
      <w:r>
        <w:rPr/>
        <w:t>㌭溘员摑僂硦䙗礽繾䋎习灪窩淃幬㜮潣ꏂ䙷껂䋂䥤딤㞩㉥쉵㵐⼯焩慃싂⒵睸꤮偏颮䣂磂</w:t>
      </w:r>
      <w:r>
        <w:rPr/>
        <w:t>ꦘ⏂</w:t>
      </w:r>
      <w:r>
        <w:rPr/>
        <w:t>녏瑦偵墵䐳슱淂揎ꎥ곂뽏㙅⩚杭쉃㉗滎ꥢ矂숯⹌搩汾妿捳숻쉾噙狍磂歒쉗參渭떬뼭③쉑繬䇂걁梱㑰灰勂쉱丨敇⾥㏂桧㵂쉟䡎柂冮숤ꥴ乳㧂䰪⨮嫂묻ꥹꥦ恵⭊䧂⤮딬帪⩙㔲㭌幙牭愯䱗䀤愯㙀䮣싂</w:t>
      </w:r>
      <w:r>
        <w:rPr/>
        <w:t>⣂</w:t>
      </w:r>
      <w:r>
        <w:rPr/>
        <w:t>問숷縭䝈䪻⫂祮쉹桚熵摟ꌪ昬㷎걖恐쵢劏쉷쉞䊩ꏂ⑬ꎘ슱㣂坙湸䳂딤嫂頪悻癭䠶䏂椰獸㕅뽅湆硕ꅶ습䩡╺녡煶♃뭪䩶뽊䱲⦱䏃牚敠䧎⴪䱇㘱쉍뿂ㅦ恐浀獀抩愫㶻犿䘱婊㵈습㥦</w:t>
      </w:r>
      <w:r>
        <w:rPr/>
        <w:t>⡂</w:t>
      </w:r>
      <w:r>
        <w:rPr/>
        <w:t>쌵춻琵姂</w:t>
      </w:r>
      <w:r>
        <w:rPr/>
        <w:t>ⱓ</w:t>
      </w:r>
      <w:r>
        <w:rPr/>
        <w:t>㬨樷乤楘ꥧ䘤䀬⏂獉ㅍ긴仂쉈桯㖬䀬滂燍橕䥠㙤꺩瀲⺡熬칋䡓쉓曂搷숪♀䓂</w:t>
      </w:r>
      <w:r>
        <w:rPr/>
        <w:t>⢱</w:t>
      </w:r>
      <w:r>
        <w:rPr/>
        <w:t>狂昪干⤺婭⚿頮싂䆿水佸忂獀㉣版긱㗂剹♊噈穋噭柂頻冩</w:t>
      </w:r>
      <w:r>
        <w:rPr/>
        <w:t>ꔳ</w:t>
      </w:r>
      <w:r>
        <w:rPr/>
        <w:t>祠䈻숸䙏㘨⑦晌桙摌땘姂临畤楍搳⑬侥녃呵깳⫍厩</w:t>
      </w:r>
      <w:r>
        <w:rPr/>
        <w:t>꥓</w:t>
      </w:r>
      <w:r>
        <w:rPr/>
        <w:t>⽂汍卫坧㙘</w:t>
      </w:r>
      <w:r>
        <w:rPr/>
        <w:t>ⴥ</w:t>
      </w:r>
      <w:r>
        <w:rPr/>
        <w:t>㩆㍇廂䜶癹碩器幄䭭䘶⧂땂䐳楩犱♴</w:t>
      </w:r>
      <w:r>
        <w:rPr/>
        <w:t>ꤽ</w:t>
      </w:r>
      <w:r>
        <w:rPr/>
        <w:t>敮呁怪걧睌㕐</w:t>
      </w:r>
      <w:r>
        <w:rPr/>
        <w:t>⣂</w:t>
      </w:r>
      <w:r>
        <w:rPr/>
        <w:t>䐴䷂♧㨯坊ꥢ䈷칏圱⹌庘⥱ꏂ♃娷⾿䨺矍⵵䋃䌴⫂䷂瑰갪橯洤漽䭯⹏癭쉰뇂㧎</w:t>
      </w:r>
      <w:r>
        <w:rPr/>
        <w:t>꤫</w:t>
      </w:r>
      <w:r>
        <w:rPr/>
        <w:t>쉓嚻╳믍䅷樵瞮婰㙲</w:t>
      </w:r>
      <w:r>
        <w:rPr/>
        <w:t>⡲</w:t>
      </w:r>
      <w:r>
        <w:rPr/>
        <w:t>檡〱琻⴫睷⯂⻂湚⩕걀㘸싂뭅</w:t>
      </w:r>
      <w:r>
        <w:rPr/>
        <w:t>ⵚꥒ</w:t>
      </w:r>
      <w:r>
        <w:rPr/>
        <w:t>噚뇂樲奙ꍧ♱</w:t>
      </w:r>
      <w:r>
        <w:rPr/>
        <w:t>ꦿ</w:t>
      </w:r>
      <w:r>
        <w:rPr/>
        <w:t>숥剏㨱칬楢煉勂㎻坯⯂싂䄤ヂ쉞③쉱쉬䭩䷂牔</w:t>
      </w:r>
      <w:r>
        <w:rPr/>
        <w:t>⡑</w:t>
      </w:r>
      <w:r>
        <w:rPr/>
        <w:t>涏㔲㢘⨺깗挻瓂劥䚣纩㭴眥䝟樻睺涘批걦彂䑮</w:t>
      </w:r>
      <w:r>
        <w:rPr/>
        <w:t>꤭</w:t>
      </w:r>
      <w:r>
        <w:rPr/>
        <w:t>敚⚥眸煂祒㝋⬹⽗꥖湱匫숮㘹毂䶩勎쉎뽎祚쉔助슱숯숦딤扔离坯犻斻牬息ꎿ</w:t>
      </w:r>
      <w:r>
        <w:rPr/>
        <w:t>ꔊ䷂</w:t>
      </w:r>
      <w:r>
        <w:rPr/>
        <w:t>杆쉰繚</w:t>
      </w:r>
      <w:r>
        <w:rPr/>
        <w:t>ⱅ</w:t>
      </w:r>
      <w:r>
        <w:rPr/>
        <w:t>⺘㝀䬴卦柂杇卂扞仂桱殬兔併䍸㌣桗䎘슮辘晈⽒㖻</w:t>
      </w:r>
      <w:r>
        <w:rPr/>
        <w:t>ꤳ</w:t>
      </w:r>
      <w:r>
        <w:rPr/>
        <w:t>燂倫伺쉚䈫긥ㄯ婓祲㍣숩Ⓜ橑ꥶ癀ㅺ梘㘥復䢣绂숭帴䬻倩⍔⩀幦ㆡ㫂⭢歙㓂갷乱㬤뾿媿ꅀ瀰䟍쉳癀ㄩ倦⭘┷㴲䵹犘伹獭乴嗂䟍剓㑕㍅꥙僂怦嘫恊媱㙓㴪⩥쉾瀻䔱䇂䙏㈭樳</w:t>
      </w:r>
      <w:r>
        <w:rPr/>
        <w:t>⣎</w:t>
      </w:r>
      <w:r>
        <w:rPr/>
        <w:t>ꎘ癃杈ꆘ</w:t>
      </w:r>
      <w:r>
        <w:rPr/>
        <w:t>ꕬ⤥</w:t>
      </w:r>
      <w:r>
        <w:rPr/>
        <w:t>〹䵔煴⩏⩗쉧湹⹍㥏</w:t>
      </w:r>
      <w:r>
        <w:rPr/>
        <w:t>ꦮ</w:t>
      </w:r>
      <w:r>
        <w:rPr/>
        <w:t>啡쉃⨣㮩숴瑘恉璵ㅚ圮썳녺</w:t>
      </w:r>
      <w:r>
        <w:rPr/>
        <w:t>ⵙ</w:t>
      </w:r>
      <w:r>
        <w:rPr/>
        <w:t>깗쉡告䕀췂顾奪ㄲ⥗</w:t>
      </w:r>
      <w:r>
        <w:rPr/>
        <w:t>⡎</w:t>
      </w:r>
      <w:r>
        <w:rPr/>
        <w:t>祣㘦煪噺厣㬫捡숨剞は</w:t>
      </w:r>
      <w:r>
        <w:rPr/>
        <w:t>ꖩ</w:t>
      </w:r>
      <w:r>
        <w:rPr/>
        <w:t>䏂䥘㐮䄱슬ꄪ復玩滃䅮炏☭䫎捅圱娤쉫껂싂䬪䑓</w:t>
      </w:r>
      <w:r>
        <w:rPr/>
        <w:t>ⷂ</w:t>
      </w:r>
      <w:r>
        <w:rPr/>
        <w:t>疏갹┫兇炮슘ꅕ쉑䀴깄浫뗍窮㥐橓㩩Ⓝ輬汢坬숽숮ㅴ䉉쉃剺⬽摷斘䟂갱䁀復奟묻⩰㭂</w:t>
      </w:r>
      <w:r>
        <w:rPr/>
        <w:t>ⴲ</w:t>
      </w:r>
      <w:r>
        <w:rPr/>
        <w:t>슿䁲智㩚⍎쉲敔쉺⸪쵠壂㍏〯뗂슬娪䝓</w:t>
      </w:r>
      <w:r>
        <w:rPr/>
        <w:t>ꦏ</w:t>
      </w:r>
      <w:r>
        <w:rPr/>
        <w:t>坬祸䐭┫㔯䠶捱忍䱤潗彊椫쉁獰⩀숣沬〷깃칈幞쉅纬扬☸〴氩獵</w:t>
      </w:r>
      <w:r>
        <w:rPr/>
        <w:t>ⱒ</w:t>
      </w:r>
      <w:r>
        <w:rPr/>
        <w:t>䝹╌怤ꍨ뽏숥ꅹ촺嗂欣䥨깭歳뾩</w:t>
      </w:r>
      <w:r>
        <w:rPr/>
        <w:t>꧂</w:t>
      </w:r>
      <w:r>
        <w:rPr/>
        <w:t>砸놣㍕塆敚晟攪㙎啲恠䌰쉾兾㑹䡞⫂⼦㩉绂乂洵쉳쉧촱坹㕭쉠</w:t>
      </w:r>
      <w:r>
        <w:rPr/>
        <w:t>ꕅ</w:t>
      </w:r>
      <w:r>
        <w:rPr/>
        <w:t>숷땰璡⻂ば㦿ꍣ⑷㬮怸⭖别楃ㅊ䅑夣䡷쉇䱂呷⥷塘猯䝷쉕䷂煷縩獶⭈쌶䅡啷厬촥싍぀匦䅞딽♏</w:t>
      </w:r>
      <w:r>
        <w:rPr/>
        <w:t>ⱅ</w:t>
      </w:r>
      <w:r>
        <w:rPr/>
        <w:t>窩㷂磂ㅣ뗍椷〭側䍐숽㉚㬥</w:t>
      </w:r>
      <w:r>
        <w:rPr/>
        <w:t>ⱘ</w:t>
      </w:r>
      <w:r>
        <w:rPr/>
        <w:t>沿㥠ꥩ䕦쉑瑐습扏⫂㩚♭䡈쉳깬쉸㕤剾싍☨檱攭쏂㍥썭딣卅獀稫ㆬ㍱乮</w:t>
      </w:r>
      <w:r>
        <w:rPr/>
        <w:t>ꔥ</w:t>
      </w:r>
      <w:r>
        <w:rPr/>
        <w:t>䬦♰쉰塏睁싂ꥷ塑㶮庩긥⨥〨⑕⛂⾣埂䱙쉓ꥤ恵畉矃嫂砣平㆘婠䭳⹖㡤匯⩃싎ꍷ祀숮</w:t>
      </w:r>
      <w:r>
        <w:rPr/>
        <w:t>ⴹ╸</w:t>
      </w:r>
      <w:r>
        <w:rPr/>
        <w:t>硟⹎砳㎿쉭</w:t>
      </w:r>
      <w:r>
        <w:rPr/>
        <w:t>ⷂ</w:t>
      </w:r>
      <w:r>
        <w:rPr/>
        <w:t>矃嘦㜩䜵䴽䡢䎬숯㡟㍹恓桍稸䉏颥呴颩⨻㴭迂倴恏剅偔숩쉳쉩䑾㩃䊥牰⩉䍧㙅䕭繣뭢桁䞡姍䉰洲⹵繐</w:t>
      </w:r>
      <w:r>
        <w:rPr/>
        <w:t>⡘</w:t>
      </w:r>
      <w:r>
        <w:rPr/>
        <w:t>噊顑瀮㌰쉬䠱爥灃썌╥깕</w:t>
      </w:r>
      <w:r>
        <w:rPr/>
        <w:t>⢘</w:t>
      </w:r>
      <w:r>
        <w:rPr/>
        <w:t>灐</w:t>
      </w:r>
      <w:r>
        <w:rPr/>
        <w:t>ꥋ</w:t>
      </w:r>
      <w:r>
        <w:rPr/>
        <w:t>洴䆩쵨樫숤딭䰽おꥭ컂稴</w:t>
      </w:r>
      <w:r>
        <w:rPr/>
        <w:t>ꤤ</w:t>
      </w:r>
      <w:r>
        <w:rPr/>
        <w:t>넬䱴긵乯奬䐊䘱彾址</w:t>
      </w:r>
      <w:r>
        <w:rPr/>
        <w:t>꧂</w:t>
      </w:r>
      <w:r>
        <w:rPr/>
        <w:t>湯땗䴨凂슘济㗂浅檣恹畈㶬啎⍭㡎洺熘煕兔搳偶딩彳⦬껍믂슩䉡䀹睡⩶丹캬</w:t>
      </w:r>
      <w:r>
        <w:rPr/>
        <w:t>ꥈ</w:t>
      </w:r>
      <w:r>
        <w:rPr/>
        <w:t>뽨教뾘皮▣䁄ꍎ쌦瑴⬣쉹䥭</w:t>
      </w:r>
      <w:r>
        <w:rPr/>
        <w:t>ꥅ</w:t>
      </w:r>
      <w:r>
        <w:rPr/>
        <w:t>牡㬦爭⥰颡奏杦碥䑦</w:t>
      </w:r>
      <w:r>
        <w:rPr/>
        <w:t>Ⱓ</w:t>
      </w:r>
      <w:r>
        <w:rPr/>
        <w:t>潭伽쏂딷뼸凂쉪㍠뽘䭥摴瀯湉⛂㘭媩䪻契睲砩䩕싎䑚穂⴯噴烂弯曂噴托婖燎쉲劵佋䞣䕦剭偁丮䈵犡⹈☥太痂뽸朮澻싂䍄奯숥わ㕊愨㩍慙廂뭋祶⽸䮘쉺</w:t>
      </w:r>
      <w:r>
        <w:rPr/>
        <w:t>ⵔ</w:t>
      </w:r>
      <w:r>
        <w:rPr/>
        <w:t>⼳⩟㕰䤪䄤琹剰䗂</w:t>
      </w:r>
      <w:r>
        <w:rPr/>
        <w:t>Ⳃ</w:t>
      </w:r>
      <w:r>
        <w:rPr/>
        <w:t>쉾⹐倲䝙焴坑徻㖘湾숽⫂㍃帽㥅䵣뽤爭禮測</w:t>
      </w:r>
      <w:r>
        <w:rPr/>
        <w:t>ⱈ</w:t>
      </w:r>
      <w:r>
        <w:rPr/>
        <w:t>뭞쉟匷摋䕯</w:t>
      </w:r>
      <w:r>
        <w:rPr/>
        <w:t>ꤸ</w:t>
      </w:r>
      <w:r>
        <w:rPr/>
        <w:t>썌唩慧숪繐姂彗慦辮⨩⑍漵眺撬彥거硺</w:t>
      </w:r>
      <w:r>
        <w:rPr/>
        <w:t>ꤵ</w:t>
      </w:r>
      <w:r>
        <w:rPr/>
        <w:t>뽠</w:t>
      </w:r>
      <w:r>
        <w:rPr/>
        <w:t>⡵</w:t>
      </w:r>
      <w:r>
        <w:rPr/>
        <w:t>숤䡎녑晧③</w:t>
      </w:r>
      <w:r>
        <w:rPr/>
        <w:t>ꤥ⛂ꦏ</w:t>
      </w:r>
      <w:r>
        <w:rPr/>
        <w:t>滂绂瑡䡘湟卄䅊</w:t>
      </w:r>
      <w:r>
        <w:rPr/>
        <w:t>ꤻ</w:t>
      </w:r>
      <w:r>
        <w:rPr/>
        <w:t>瑙깭⩌㥑격娪긫〷놵숵䤬뽕슻䅗촯奌晤撩㘺牸䥂止猱긬㞱쉵⽪氫夣㪩</w:t>
      </w:r>
      <w:r>
        <w:rPr/>
        <w:t>ⲩ</w:t>
      </w:r>
      <w:r>
        <w:rPr/>
        <w:t>䂥䟃♠⤭歉䩲㞩츪䥹繸쉂ꌣ㝳䝐氲숻</w:t>
      </w:r>
      <w:r>
        <w:rPr/>
        <w:t>ꤦ</w:t>
      </w:r>
      <w:r>
        <w:rPr/>
        <w:t>枮砱抬獹䈷㴮</w:t>
      </w:r>
      <w:r>
        <w:rPr/>
        <w:t>ꕏ</w:t>
      </w:r>
      <w:r>
        <w:rPr/>
        <w:t>湶刷걞슱⩧繃睡䅐䗂䩟䊻숵坩ꆘ牒繉樱扌숭媘</w:t>
      </w:r>
      <w:r>
        <w:rPr/>
        <w:t>ⶮ</w:t>
      </w:r>
      <w:r>
        <w:rPr/>
        <w:t>輬䐱⫍才ぢ</w:t>
      </w:r>
      <w:r>
        <w:rPr/>
        <w:t>ⶩ</w:t>
      </w:r>
      <w:r>
        <w:rPr/>
        <w:t>걠汈싂颿䕔싂奍扲숺憿戩뭡</w:t>
      </w:r>
      <w:r>
        <w:rPr/>
        <w:t>ⳃ</w:t>
      </w:r>
      <w:r>
        <w:rPr/>
        <w:t>䀻쉩捶眶侮</w:t>
      </w:r>
      <w:r>
        <w:rPr/>
        <w:t>Ⱛ</w:t>
      </w:r>
      <w:r>
        <w:rPr/>
        <w:t>䡯橴䡘⩥颩振☬</w:t>
      </w:r>
      <w:r>
        <w:rPr/>
        <w:t>ⴰ</w:t>
      </w:r>
      <w:r>
        <w:rPr/>
        <w:t>䀸湕楉㨪䛂睳촵勂</w:t>
      </w:r>
      <w:r>
        <w:rPr/>
        <w:t>꧍</w:t>
      </w:r>
      <w:r>
        <w:rPr/>
        <w:t>숹㩴偏辬輩깴ꅫ沬䊥㥏숤硎㌽嫃兯恁桰穆긪쉴㉉漳䱏쌺㨦绂</w:t>
      </w:r>
      <w:r>
        <w:rPr/>
        <w:t>ⴸ⭎</w:t>
      </w:r>
      <w:r>
        <w:rPr/>
        <w:t>掿▣牔楱傩奁⩫欤싂欺Ⓜ囍湆堭㶩婚奎䘽乎쉲瘬癱ㄱ秂싂쉴秂숶䉸穒⫂녺⩶呒偁⪿係顄浊⾱╭䬸슬⹉棂㎻䥩煅싂䖘剤⤻㛂傩⯂㔣걟涥묦</w:t>
      </w:r>
      <w:r>
        <w:rPr/>
        <w:t>⡥</w:t>
      </w:r>
      <w:r>
        <w:rPr/>
        <w:t>땙䴳㥘싂◂恐꥔숨⭍쉩䬮擂</w:t>
      </w:r>
      <w:r>
        <w:rPr/>
        <w:t>ꦻ</w:t>
      </w:r>
      <w:r>
        <w:rPr/>
        <w:t>㥾⑰녕쌶</w:t>
      </w:r>
      <w:r>
        <w:rPr/>
        <w:t>ꦡ</w:t>
      </w:r>
      <w:r>
        <w:rPr/>
        <w:t>共ふ浒瑈숸쉵猰㝬깊⼸㭪䍓燂䱞敷捚歸敢煨䭱歁㬶祄炥⩈偀</w:t>
      </w:r>
      <w:r>
        <w:rPr/>
        <w:t>⠱</w:t>
      </w:r>
      <w:r>
        <w:rPr/>
        <w:t>ꕌ⫍</w:t>
      </w:r>
      <w:r>
        <w:rPr/>
        <w:t>儵媬怭幙䞵噺僂呙煠⭂쉗匵㠱⩆슘䢩슥쉣쵤楆쎿砪祓坞쉕䝶楒噔䙫楾</w:t>
      </w:r>
      <w:r>
        <w:rPr/>
        <w:t>ⵑ</w:t>
      </w:r>
      <w:r>
        <w:rPr/>
        <w:t>爽撥乚쉞儷⸻䅚癕儹娣丫쉸䉭쉁⽢䥹嚏橹卒佰ꍇ쉗㵴暘숫嫍湧숷ꆥ洊쉰儯ꅃ⥳⽩숰㞵界⩅穥숽썥硤桔啙쉏⾱穭䈷쉣녃珂䑳吤䱕摃教⨰쉌슡⨺</w:t>
      </w:r>
      <w:r>
        <w:rPr/>
        <w:t>ⱔ</w:t>
      </w:r>
      <w:r>
        <w:rPr/>
        <w:t>깵⽖䉩壂숭桘䱁</w:t>
      </w:r>
      <w:r>
        <w:rPr/>
        <w:t>ꤵ</w:t>
      </w:r>
      <w:r>
        <w:rPr/>
        <w:t>ꇂ危ꍳ쉡湔</w:t>
      </w:r>
      <w:r>
        <w:rPr/>
        <w:t>ⱒ⨭</w:t>
      </w:r>
      <w:r>
        <w:rPr/>
        <w:t>濂碿쉤⵬ꍲ㉂㊩啣䴫砳敵㡆棃녂漥⹕┳ず剱滂癎挤楁㙤⥥汕⥵杄땧</w:t>
      </w:r>
      <w:r>
        <w:rPr/>
        <w:t>ⲡ</w:t>
      </w:r>
      <w:r>
        <w:rPr/>
        <w:t>䘵䚻棂䩦睙꤮숶⩓┹垩䘴䅆쉸汊橲晇㥘쉥딶歰杞妡뾿</w:t>
      </w:r>
      <w:r>
        <w:rPr/>
        <w:t>ⷂꤦ</w:t>
      </w:r>
      <w:r>
        <w:rPr/>
        <w:t>䌪轫쉞牖䋂剚䩹䵺浆類慉歨ꍔ⍹㵲坾嘮⨲넵㠹輷䈣㋂僂䢩䙫䃂쉸쉙䥀涻ꍤ䵪瀰䥗</w:t>
      </w:r>
      <w:r>
        <w:rPr/>
        <w:t>ⱙ</w:t>
      </w:r>
      <w:r>
        <w:rPr/>
        <w:t>砤丸佺㣂瀯潮▱㟍㬶啌砬䙨夳氪땡瀻帪♏㡠怴毂扞⩇⌺싎磂ㅫ斻䝎깶깟䁮皘歷䡄슿坴녅甬</w:t>
      </w:r>
      <w:r>
        <w:rPr/>
        <w:t>ⶏ</w:t>
      </w:r>
      <w:r>
        <w:rPr/>
        <w:t>ꅡ䋃媻䍫啡刮긳奩乥呢䫂昭忂♎⩟愸⑀쉨䉐捭煏珂斡썙녂太┥汸</w:t>
      </w:r>
      <w:r>
        <w:rPr/>
        <w:t>ⴲ</w:t>
      </w:r>
      <w:r>
        <w:rPr/>
        <w:t>柂칓</w:t>
      </w:r>
      <w:r>
        <w:rPr/>
        <w:t>꧂␳</w:t>
      </w:r>
      <w:r>
        <w:rPr/>
        <w:t>䗂䒥</w:t>
      </w:r>
      <w:r>
        <w:rPr/>
        <w:t>ⵇ</w:t>
      </w:r>
      <w:r>
        <w:rPr/>
        <w:t>磂놣掱쉬㏃㝐剌棍칡⩦㡠쉦婃⩴⭫㠬숲祃秂㉫ㅢ뭹㭂卣갵䱦䅠扱乕䱇⦘싂䙭䙵⍓枡㉲䂡枏☳禘쉭䞡쉡繗쉩㠶숴쵵ꍶ쏂⹗⽦杪㘩偓䍺䰯彲⽵殻▣穌슏捖绍촭</w:t>
      </w:r>
      <w:r>
        <w:rPr/>
        <w:t>ꕪ♸</w:t>
      </w:r>
      <w:r>
        <w:rPr/>
        <w:t>畑瘵㵞堻劬昴彧杏슘奚䭩걫吭싂猯佞湘⍫⪵䐲兕湂㇂␩乸獣㑈濂╗䁌淂煎䩟捧㔸㏂㡀ꆏ㑶呖呣慘ꆻ♏</w:t>
      </w:r>
      <w:r>
        <w:rPr/>
        <w:t>ⶵ</w:t>
      </w:r>
      <w:r>
        <w:rPr/>
        <w:t>祐瓂䙳櫂澵䩦싂</w:t>
      </w:r>
      <w:r>
        <w:rPr/>
        <w:t>ꥏ</w:t>
      </w:r>
      <w:r>
        <w:rPr/>
        <w:t>琫桎촬搶畀呮炡繴Ⓕ䷂䉁飂䍢樴㉬恴슻⚡潳䕺╓뗎䱦䏂淂䙡瑦싂⧂⨻숹溡쵺쉕⹗䡈㟂쉮⽪制額焷搴</w:t>
      </w:r>
      <w:r>
        <w:rPr/>
        <w:t>ⵕ⫂</w:t>
      </w:r>
      <w:r>
        <w:rPr/>
        <w:t>䛂怹㫂兯숪繱奴眮</w:t>
      </w:r>
      <w:r>
        <w:rPr/>
        <w:t>ꥑ</w:t>
      </w:r>
      <w:r>
        <w:rPr/>
        <w:t>㭆槍</w:t>
      </w:r>
      <w:r>
        <w:rPr/>
        <w:t>⡾</w:t>
      </w:r>
      <w:r>
        <w:rPr/>
        <w:t>㚩㬰땗扳ㅕ輩繩晘䣍숴</w:t>
      </w:r>
      <w:r>
        <w:rPr/>
        <w:t>ꖿ</w:t>
      </w:r>
      <w:r>
        <w:rPr/>
        <w:t>䧂東㔫姂캬佘숵㬶뮣瑎辣숤参䁋㡾充拍ㅾ⩊</w:t>
      </w:r>
      <w:r>
        <w:rPr/>
        <w:t>ꔭ</w:t>
      </w:r>
      <w:r>
        <w:rPr/>
        <w:t>滂껂</w:t>
      </w:r>
      <w:r>
        <w:rPr/>
        <w:t>ⶡ</w:t>
      </w:r>
      <w:r>
        <w:rPr/>
        <w:t>㡚剪牸払炬땱㘻⨺䟂숬슣杪煂⨥숹竂櫂ꍀ⭬⩂灣䁗䎮ꆵ獩</w:t>
      </w:r>
      <w:r>
        <w:rPr/>
        <w:t>ⴸ</w:t>
      </w:r>
      <w:r>
        <w:rPr/>
        <w:t>쵧䜵坌겿桹䭯枬ꅧ恥䳂烍㍤御砬㙈焬汘摺숤⩞揂걙ꍤ䷂䥟䥫쉦洲湞淂䦘㠪</w:t>
      </w:r>
      <w:r>
        <w:rPr/>
        <w:t>Ⳏ</w:t>
      </w:r>
      <w:r>
        <w:rPr/>
        <w:t>녯</w:t>
      </w:r>
      <w:r>
        <w:rPr/>
        <w:t>ⴵ</w:t>
      </w:r>
      <w:r>
        <w:rPr/>
        <w:t>扂奃䥑硎</w:t>
      </w:r>
      <w:r>
        <w:rPr/>
        <w:t>ꤶ╋</w:t>
      </w:r>
      <w:r>
        <w:rPr/>
        <w:t>깓뽴扥</w:t>
      </w:r>
      <w:r>
        <w:rPr/>
        <w:t>꤬</w:t>
      </w:r>
      <w:r>
        <w:rPr/>
        <w:t>汍噓땇繚姂숪䏂칶慸䐩㭇䵇䈹</w:t>
      </w:r>
      <w:r>
        <w:rPr/>
        <w:t>ⴊ</w:t>
      </w:r>
      <w:r>
        <w:rPr/>
        <w:t>䴪</w:t>
      </w:r>
      <w:r>
        <w:rPr/>
        <w:t>Ⱟ</w:t>
      </w:r>
      <w:r>
        <w:rPr/>
        <w:t>帶兾捈願䯂晈橅㷂奡⪱ꎿ梬䞡䒘瀸슱⪡숪㍁⚘┫땟㨺瑄輭쉁⏂晣⦏捕⦬썀ꅊ瑫顙</w:t>
      </w:r>
      <w:r>
        <w:rPr/>
        <w:t>ⰹ</w:t>
      </w:r>
      <w:r>
        <w:rPr/>
        <w:t>⼽쉩⥇狂敌䤬轾佉㭾估札㐨樫绍摪츳唵瑢䫂곂䝐拃녠⩪㕄睔♶⍭⌮䱏뽮助녙䣎쉗땐櫂憏숪⯃슥ꏂ摞睶␰痂慆犩啣灓칧䱬楩㧂瘬쉭쉡</w:t>
      </w:r>
      <w:r>
        <w:rPr/>
        <w:t>Ⱖ╾</w:t>
      </w:r>
      <w:r>
        <w:rPr/>
        <w:t>䈪䗂撻ꄰ琮⻃</w:t>
      </w:r>
      <w:r>
        <w:rPr/>
        <w:t>⡈</w:t>
      </w:r>
      <w:r>
        <w:rPr/>
        <w:t>浭纩㴮圽睏囃㐹숻숪쉺⍢䕬䥠㧂稨쉥娪䜽</w:t>
      </w:r>
      <w:r>
        <w:rPr/>
        <w:t>꧍</w:t>
      </w:r>
      <w:r>
        <w:rPr/>
        <w:t>뇎㌶</w:t>
      </w:r>
      <w:r>
        <w:rPr/>
        <w:t>ꤽ</w:t>
      </w:r>
      <w:r>
        <w:rPr/>
        <w:t>硖슡쉯䴦彮㯂⤰愨㞏뭲䍡桶䏂縳塰灃頪唷⌰頲刬昺⑴煣傻吨쉅䣂煸녁卵ꏂ뗂晟┤녪嗂쏂䥉뾮㤣⭄갵䕲珂䉷㕏</w:t>
      </w:r>
      <w:r>
        <w:rPr/>
        <w:t>⣃</w:t>
      </w:r>
      <w:r>
        <w:rPr/>
        <w:t>盂轂䵰砬橚撬浾꥔쉩㡉뽪懂䙫⧍恠棂偹䵃</w:t>
      </w:r>
      <w:r>
        <w:rPr/>
        <w:t>ⱃ</w:t>
      </w:r>
      <w:r>
        <w:rPr/>
        <w:t>竂싂狂滂汔婇凂痍</w:t>
      </w:r>
      <w:r>
        <w:rPr/>
        <w:t>ⵀ</w:t>
      </w:r>
      <w:r>
        <w:rPr/>
        <w:t>桔櫂䄶䅦敬䍗䄵㢩䷂ざ堬ꇂ⴦䋂䙆</w:t>
      </w:r>
      <w:r>
        <w:rPr/>
        <w:t>ꤩ</w:t>
      </w:r>
      <w:r>
        <w:rPr/>
        <w:t>澩帵</w:t>
      </w:r>
      <w:r>
        <w:rPr/>
        <w:t>ꦵ</w:t>
      </w:r>
      <w:r>
        <w:rPr/>
        <w:t>甮穲㶘橳쉋쉟晳毂縬╳㩮浌⹕秃䴫游垱ꍌ숶䳂쉓䲘瑪慇椺䕇䄵깇癨怭녥䁑껂摾嗃䕨䡉⨻㵎繦〹㵒妥棂칯㎿ꇂ倪␮⯂撬卾獤⹸呎爪⧂輴利潗剤畇쉔畭뭎⪬㈱煏ꅃꄤㅁ塊楉迂쉀㥥乵熵冮┪쉖呡쉖䀭⪏╃㕶䵤䥃䥟捒썁⴨擂</w:t>
      </w:r>
      <w:r>
        <w:rPr/>
        <w:t>ꕒ</w:t>
      </w:r>
      <w:r>
        <w:rPr/>
        <w:t>칲㨣ꍩ㥫儹ꇂ䅍㍦祶⩘乕䷂捎⼥坡쉎勂㑥뽘橒쉣숥輩</w:t>
      </w:r>
      <w:r>
        <w:rPr/>
        <w:t>ꔥ</w:t>
      </w:r>
      <w:r>
        <w:rPr/>
        <w:t>启用㷎㯍䲬</w:t>
      </w:r>
      <w:r>
        <w:rPr/>
        <w:t>ꕪ</w:t>
      </w:r>
      <w:r>
        <w:rPr/>
        <w:t>ꍕ쉓</w:t>
      </w:r>
      <w:r>
        <w:rPr/>
        <w:t>⡉</w:t>
      </w:r>
      <w:r>
        <w:rPr/>
        <w:t>がꍎ╇㭞쉌묰䁷兏扨슩椷圵㈳㴫⩯挲㴽撘㜲⭕ㄭ乷</w:t>
      </w:r>
      <w:r>
        <w:rPr/>
        <w:t>ꥐ</w:t>
      </w:r>
      <w:r>
        <w:rPr/>
        <w:t>撣䝠䕟㜫⍀係瑘祶偠쉒⨴ꇂ伪싍갤쉠䚩썧仂禩⫂┲㐳硠㌶쌮橮㍅䊡촣儮쉈㩌⹏⹮땯呯晍昲浾歹싂乮晌䠩縣媡⌽猰놡睶뭀슘</w:t>
      </w:r>
      <w:r>
        <w:rPr/>
        <w:t>ⷂ</w:t>
      </w:r>
      <w:r>
        <w:rPr/>
        <w:t>㵳녋⤶䁖瀪晉癫喩溬썑쉇쉩皮汤⧂だ㤺涏歎</w:t>
      </w:r>
      <w:r>
        <w:rPr/>
        <w:t>ⱊ</w:t>
      </w:r>
      <w:r>
        <w:rPr/>
        <w:t>唹䭃⼪坤뽲⬵琯ひ杚㙥吺츽毂塱쉇弫땙嘰湳숫⩌堻㦥䑟䕠㕞辘⍬⑟䘨쵒丳呓兙㝍㌶浤䊏滂䋂楬</w:t>
      </w:r>
      <w:r>
        <w:rPr/>
        <w:t>ⱺ⩃</w:t>
      </w:r>
      <w:r>
        <w:rPr/>
        <w:t>否坫撥⑃</w:t>
      </w:r>
      <w:r>
        <w:rPr/>
        <w:t>Ɱ</w:t>
      </w:r>
      <w:r>
        <w:rPr/>
        <w:t>䵩䳃䥆깹㝸슏쉹⍗쉂ꌨ轈救恃坒컂勍ꅡ樊</w:t>
      </w:r>
      <w:r>
        <w:rPr/>
        <w:t>⣂</w:t>
      </w:r>
      <w:r>
        <w:rPr/>
        <w:t>녴飂繒砲㈨䖡晱㥨쉣䝓ꄱ䛂캱㣂칃ꅄ倹婟</w:t>
      </w:r>
      <w:r>
        <w:rPr/>
        <w:t>ꕶ</w:t>
      </w:r>
      <w:r>
        <w:rPr/>
        <w:t>싂汅䑳ㆿ皮瑳睷䵮獩</w:t>
      </w:r>
    </w:p>
    <w:p>
      <w:pPr>
        <w:pStyle w:val="PreformattedText"/>
        <w:bidi w:val="0"/>
        <w:spacing w:before="0" w:after="0"/>
        <w:jc w:val="left"/>
        <w:rPr/>
      </w:pPr>
      <w:r>
        <w:rPr/>
        <w:t>캏꥾㵹䕅ꏂ䬣⽶긥瑵滂獡燍ꌴ⩔輽쉗圦녧轮疡乊䭰殻瀬㍥頮灎⥠숸쉭═뽺䙳㬷眭彍娱㥪斻す漫츽燃</w:t>
      </w:r>
      <w:r>
        <w:rPr/>
        <w:t>ⵡ</w:t>
      </w:r>
      <w:r>
        <w:rPr/>
        <w:t>䳍</w:t>
      </w:r>
      <w:r>
        <w:rPr/>
        <w:t>⢥</w:t>
      </w:r>
      <w:r>
        <w:rPr/>
        <w:t>恅쉸䝶쉳싃乐垬汨쵦圤問榥照숳抩쉢</w:t>
      </w:r>
      <w:r>
        <w:rPr/>
        <w:t>ꦡ</w:t>
      </w:r>
      <w:r>
        <w:rPr/>
        <w:t>ꅲ吸檬䞘戴㩃⩾㠷䅥睊땓㴫㑨⿂瀩⿂煍凂䭣㩮䆮匮</w:t>
      </w:r>
      <w:r>
        <w:rPr/>
        <w:t>ꤲ</w:t>
      </w:r>
      <w:r>
        <w:rPr/>
        <w:t>슱啷ꌬ䑎倹쉦㟂㝫测掏迂㤰♭䰪幙䵋捃㨬癩</w:t>
      </w:r>
      <w:r>
        <w:rPr/>
        <w:t>ⰰ⑁</w:t>
      </w:r>
      <w:r>
        <w:rPr/>
        <w:t>뼳癪扵湟㮬穾挬깮珎琭넬兗ꍋ㗂璻㗂ꌶ氤灄슩㧍뼤瀩넪娪⩙稹䙚</w:t>
      </w:r>
      <w:r>
        <w:rPr/>
        <w:t>Ⱙ</w:t>
      </w:r>
      <w:r>
        <w:rPr/>
        <w:t>䑓숴䞣ꌭ氩ꇍ뽮⩓献灳䁒汸坳싂ꍴぞ捲깵克䗂묪潘硾㗍⥤橤⍩㍄썺幗</w:t>
      </w:r>
      <w:r>
        <w:rPr/>
        <w:t>ꕀ</w:t>
      </w:r>
      <w:r>
        <w:rPr/>
        <w:t>祄東걾弲潡㩆稵䡾瑨묪⩓뭫柂ざ幏⌳⑘▩晎쉍뽓渳睎⭫㧂ꎩ稲昹쉳곂♺싂㡓䜨庥⏂戱璩礪牵뽓쉆쉬䵧떵⽨ふ䯂䱆焵剠䁁䆩捰</w:t>
      </w:r>
      <w:r>
        <w:rPr/>
        <w:t>ⶻ</w:t>
      </w:r>
      <w:r>
        <w:rPr/>
        <w:t>痍땕⸵悥䝋塐柍䈳婨䱯걱ꥣ㩔参䠵땦</w:t>
      </w:r>
      <w:r>
        <w:rPr/>
        <w:t>ꦿ</w:t>
      </w:r>
      <w:r>
        <w:rPr/>
        <w:t>㑞稯倫㕓⩓ㄭ剳</w:t>
      </w:r>
      <w:r>
        <w:rPr/>
        <w:t>꧂</w:t>
      </w:r>
      <w:r>
        <w:rPr/>
        <w:t>䝣ꏎ偣㖩搪痂뭮ꥮ未䎱㍍Ⓜ䵡ꄱ牤⩘戥䳂깏瑟慆轺땧椽▥㝱戣숫㩎쉬䜳硺怱䄳녘獂㤴䉭싂辬縵夵瑷常㩑轒쉌䕁䧂睷⹴啍기㑕㩣칹瑒䡊䍂⥕㫂⽋辏䩗슡㭌㮱瑗颥沮䈳뭏硬䍎</w:t>
      </w:r>
      <w:r>
        <w:rPr/>
        <w:t>ꗂ</w:t>
      </w:r>
      <w:r>
        <w:rPr/>
        <w:t>뗂彰쵚☳Ⓜ쉸㣂䙃掮砱剕</w:t>
      </w:r>
      <w:r>
        <w:rPr/>
        <w:t>⠨</w:t>
      </w:r>
      <w:r>
        <w:rPr/>
        <w:t>㵖扎</w:t>
      </w:r>
      <w:r>
        <w:rPr/>
        <w:t>ꦣ</w:t>
      </w:r>
      <w:r>
        <w:rPr/>
        <w:t>繤ꍦ垮㄰쉈숻䞘礪沘轥</w:t>
      </w:r>
      <w:r>
        <w:rPr/>
        <w:t>⡢</w:t>
      </w:r>
      <w:r>
        <w:rPr/>
        <w:t>썶걁轸悻祯녾⭣</w:t>
      </w:r>
      <w:r>
        <w:rPr/>
        <w:t>ⴴ</w:t>
      </w:r>
      <w:r>
        <w:rPr/>
        <w:t>顩坳樽⤺⎣顤쉁樬吥┸摮洸恈⭣係丩攥䐷슿⍌⬶숮恮꺡㍑䁶⧂깔中吵</w:t>
      </w:r>
      <w:r>
        <w:rPr/>
        <w:t>ꕐ</w:t>
      </w:r>
      <w:r>
        <w:rPr/>
        <w:t>땵柂戫쉷숺㡑⽬眤硄䙕浬摆뭚穦싂妏搮䬱⑨ꅗ栩</w:t>
      </w:r>
      <w:r>
        <w:rPr/>
        <w:t>⠭</w:t>
      </w:r>
      <w:r>
        <w:rPr/>
        <w:t>禩ꍅ</w:t>
      </w:r>
      <w:r>
        <w:rPr/>
        <w:t>ꥉ</w:t>
      </w:r>
      <w:r>
        <w:rPr/>
        <w:t>㊿敃쉾ꥩ偳⒥㥄썇嚏殿歙圽八䧂땷档</w:t>
      </w:r>
      <w:r>
        <w:rPr/>
        <w:t>ꗂ</w:t>
      </w:r>
      <w:r>
        <w:rPr/>
        <w:t>Ⱨ</w:t>
      </w:r>
      <w:r>
        <w:rPr/>
        <w:t>弤㖩澵洬眪뇃␦㗂杰入䝦浃녖㴵䬷輵敂</w:t>
      </w:r>
      <w:r>
        <w:rPr/>
        <w:t>ⶻ</w:t>
      </w:r>
      <w:r>
        <w:rPr/>
        <w:t>彔䙕슣㒬⥅ꄫꍘ䱀杍偉価匲偱㢮⹏쎡㤲㨭畂쉯杙顂匣⦻报싂恔浴䅳灹䅄ꆣ䘤쉗숊⚿啯汙䙃廂䤶뽟㍵幬⽗</w:t>
      </w:r>
      <w:r>
        <w:rPr/>
        <w:t>Ⱓ</w:t>
      </w:r>
      <w:r>
        <w:rPr/>
        <w:t>쵪뾵坺䓎睴獷䳂䕃ꄪ쉫뭫厮痎숬氯</w:t>
      </w:r>
      <w:r>
        <w:rPr/>
        <w:t>꤫</w:t>
      </w:r>
      <w:r>
        <w:rPr/>
        <w:t>䒩侻쵚绂焣숫㇂▩卥쉹曂놥㩨洪䋂獖穟♮幣嘲㥦숱扡놻火啳并츰彥啦婹样穰䧂⹷湀䉸淂咱㦩☽摀땃繣䇂䂮畧椱穊깧㐴㙵⪩쉒䬤呌㵧䪱䔵题瑨敄ꍨㅃ㉣牂伶촩打灑桗촭彴⩏䙺繀梥徘挥놥숨づ긪㎣녁㕀㋂橫</w:t>
      </w:r>
      <w:r>
        <w:rPr/>
        <w:t>ꦱ</w:t>
      </w:r>
      <w:r>
        <w:rPr/>
        <w:t>ꎩ䏂徣䮵啸땎愽摅穭ꆿ녎䤵</w:t>
      </w:r>
      <w:r>
        <w:rPr/>
        <w:t>ꔥ</w:t>
      </w:r>
      <w:r>
        <w:rPr/>
        <w:t>ⴥ</w:t>
      </w:r>
      <w:r>
        <w:rPr/>
        <w:t>䀰欽㥆敘ꥩ㡍煕싂捉⫂㕀㛂ォ㙘顆⼲椳䵫⪮⑅眱倹걱弣</w:t>
      </w:r>
      <w:r>
        <w:rPr/>
        <w:t>⢡</w:t>
      </w:r>
      <w:r>
        <w:rPr/>
        <w:t>洭橲顸䅩</w:t>
      </w:r>
      <w:r>
        <w:rPr/>
        <w:t>Ⳏ</w:t>
      </w:r>
      <w:r>
        <w:rPr/>
        <w:t>깋</w:t>
      </w:r>
      <w:r>
        <w:rPr/>
        <w:t>⡥⫍</w:t>
      </w:r>
      <w:r>
        <w:rPr/>
        <w:t>姂汅楡朷䫂丱捹쉚敡긲䏂◃穵竂⫂⸹呥㉺濂浏空歹⧂摞䁸</w:t>
      </w:r>
      <w:r>
        <w:rPr/>
        <w:t>ⱥ⍉</w:t>
      </w:r>
      <w:r>
        <w:rPr/>
        <w:t>牾呇걙⽩⥓⹟쉘㵳禩祇卟⩠䱢桥썲幃숩⏂⭐轅繺繒㡔㝤杹兡㉲㗂甪믂畸쉎㜦䮘㙁坷</w:t>
      </w:r>
      <w:r>
        <w:rPr/>
        <w:t>ꤻ⦥</w:t>
      </w:r>
      <w:r>
        <w:rPr/>
        <w:t>쉆㨯槎䍦毎땄噫쉘员䃂</w:t>
      </w:r>
      <w:r>
        <w:rPr/>
        <w:t>⠬</w:t>
      </w:r>
      <w:r>
        <w:rPr/>
        <w:t>촽㭉轒숵䩟쉮盂扷噊囂뇂숯㉧㦩獏疬㝡奒䱯琷卞䪩扏厣</w:t>
      </w:r>
      <w:r>
        <w:rPr/>
        <w:t>ꕲⒻ</w:t>
      </w:r>
      <w:r>
        <w:rPr/>
        <w:t>깘涣쉤숣쵸㵄쉸ㅘ숮ꍙꌹ癆⤪繘칪䩑轾</w:t>
      </w:r>
      <w:r>
        <w:rPr/>
        <w:t>ꥄ</w:t>
      </w:r>
      <w:r>
        <w:rPr/>
        <w:t>묣呋㝾熵啁勂㈪瓂氨㨲捄噳塑瀶何췂쉃숦䪣灠漪颥⑍瑮攷뼪凂䝰敄䩥녗伲祷眭汬䕥䝊塏呵꥘䰹䘲灲摠䐰⪻갥䴲吰⩊걖奞娲䵇⥵ꅈ</w:t>
      </w:r>
      <w:r>
        <w:rPr/>
        <w:t>ⱶ</w:t>
      </w:r>
      <w:r>
        <w:rPr/>
        <w:t>㵡슏뽅䕟瘱䐦깖灧睱⤫⎮뭸券㇂㴦䉾慘쉇쎡㬸㤻歂畟榥⧂㚥煴䒱攻㝀案か䁇眲䡌컎칙ꄹ⪮縤䄨⹧煾썍矂嚵䚬㉍쉺숻䥀뼬ふ啰</w:t>
      </w:r>
      <w:r>
        <w:rPr/>
        <w:t>ꕎ</w:t>
      </w:r>
      <w:r>
        <w:rPr/>
        <w:t>倽뭒墵捫噲ꄪ繣兤啾숣㏂兞㉑⫂</w:t>
      </w:r>
      <w:r>
        <w:rPr/>
        <w:t>ꕙ</w:t>
      </w:r>
      <w:r>
        <w:rPr/>
        <w:t>䍌楴쉙긲婦쉨䦥䱐䡥塚彳</w:t>
      </w:r>
      <w:r>
        <w:rPr/>
        <w:t>ꕚ</w:t>
      </w:r>
      <w:r>
        <w:rPr/>
        <w:t>䗂ꆬ瀶稫싂녱彾칵╆爦㍹㤺년摖㝞뿂㚵椫礲稦쉷浉뭑䄯䝍夥灱⧂摚겱假㕰剸䮩䔷㡦濂쎩昪摪繎쉒㭎숵䢏⽘</w:t>
      </w:r>
      <w:r>
        <w:rPr/>
        <w:t>ⱗ⪬</w:t>
      </w:r>
      <w:r>
        <w:rPr/>
        <w:t>ㅫ恞䅩㜳㪩⥹⩩捁땡갲␭轉䡂ꥤ䷎㣂⩭깳</w:t>
      </w:r>
      <w:r>
        <w:rPr/>
        <w:t>ⰵ</w:t>
      </w:r>
      <w:r>
        <w:rPr/>
        <w:t>䡃</w:t>
      </w:r>
      <w:r>
        <w:rPr/>
        <w:t>Ⳃ</w:t>
      </w:r>
      <w:r>
        <w:rPr/>
        <w:t>䃂矂숥♊嘪线쉑沮䇂㩇⨪츦긽</w:t>
      </w:r>
      <w:r>
        <w:rPr/>
        <w:t>⣃</w:t>
      </w:r>
      <w:r>
        <w:rPr/>
        <w:t>儭䁔ꌷ쉵楧뭰☊䐰潣䷂剪奭砶㦣滂쉸꺻⨰睏㉦牆</w:t>
      </w:r>
      <w:r>
        <w:rPr/>
        <w:t>Ⲭ⸶</w:t>
      </w:r>
      <w:r>
        <w:rPr/>
        <w:t>싂種㭖椪扫嘣㵌䁣礦㷂炵恁潍⪩</w:t>
      </w:r>
      <w:r>
        <w:rPr/>
        <w:t>꧍</w:t>
      </w:r>
      <w:r>
        <w:rPr/>
        <w:t>쌪⤻㕠䝃䠭㇎싃꥕䜪㵍䍟乩慯㚏啞⭚㵯び汾姂쌲䮮喩ヂ畡牮凎䗂䘭⑰䥉║佟슏숹栯庿潈䠩啐뼭徥䫂쉦䩃쉂噵쉨偸췃吨썺婖䕚䥾奕態㵈</w:t>
      </w:r>
      <w:r>
        <w:rPr/>
        <w:t>ꦮ</w:t>
      </w:r>
      <w:r>
        <w:rPr/>
        <w:t>쵩쉸冘숥⹧갵䅯䅸礴ꅹ싍㝭冻顦ꥥ캡㛃婴㡆䄲啳㴤숽獓汣䉄</w:t>
      </w:r>
      <w:r>
        <w:rPr/>
        <w:t>⣂</w:t>
      </w:r>
      <w:r>
        <w:rPr/>
        <w:t>摥㵥䅖顓䡎쉇輴㜲</w:t>
      </w:r>
      <w:r>
        <w:rPr/>
        <w:t>ꔲⵦ</w:t>
      </w:r>
      <w:r>
        <w:rPr/>
        <w:t>廎穅</w:t>
      </w:r>
      <w:r>
        <w:rPr/>
        <w:t>ⵈꤲ</w:t>
      </w:r>
      <w:r>
        <w:rPr/>
        <w:t>奕⫂ꥮ瑪敍걯䪥숺啅ㅙ⑙䣃顩咵㛎婗䉄敚棂⩊迃彀橶䁑㮏癔♾쉳⧂灍⹧兂恚숥堸쉩ꥯ祧嚬쉮䡀♔⑗⛂㤬㍾䉅揍츮摨煘活⹦怩墏祁⥲ꅊ悬刮坕也⑨숪쉍䌭쉷䪬㩷⵵噢斵숮找喩⾱湏煪椸㭊琤丰顫쉧ㆩ住␻偔㧂稷㖡㨹婐䏂䉋䈹桸硅疡⨵곂묰頱䍐쉭汮㠽숨노㪵䴻갶匪⭺</w:t>
      </w:r>
      <w:r>
        <w:rPr/>
        <w:t>ⱡ</w:t>
      </w:r>
      <w:r>
        <w:rPr/>
        <w:t>畕싂䃎氶䑂縭슏⥧쉁㫂싂䕇䜩䔴扦쉞廂뾮㜱</w:t>
      </w:r>
      <w:r>
        <w:rPr/>
        <w:t>ꥒ</w:t>
      </w:r>
      <w:r>
        <w:rPr/>
        <w:t>庥温灧顠㨨⌸皿坲땅煮参㥮湒㍔婨ぺ㮿佲刣琪兮숤</w:t>
      </w:r>
      <w:r>
        <w:rPr/>
        <w:t>꧍</w:t>
      </w:r>
      <w:r>
        <w:rPr/>
        <w:t>癌쉍⩖㓂깠곂亏䶏祲㭇䰺뾮哂</w:t>
      </w:r>
      <w:r>
        <w:rPr/>
        <w:t>ꦱ</w:t>
      </w:r>
      <w:r>
        <w:rPr/>
        <w:t>ㄮ</w:t>
      </w:r>
      <w:r>
        <w:rPr/>
        <w:t>ꔲ</w:t>
      </w:r>
      <w:r>
        <w:rPr/>
        <w:t>敓纻纵晡㡖⩍쉖憘</w:t>
      </w:r>
      <w:r>
        <w:rPr/>
        <w:t>Ⱳ</w:t>
      </w:r>
      <w:r>
        <w:rPr/>
        <w:t>㙍刦縭䭋䝔╗歅ㅈ歨斣泃㵩槂숣姂⵵瀵㒬穈づ⸤捎搱撻彖썪睆㵪牕⾥☨旂㔪咩矂枩窏琬ꍟ</w:t>
      </w:r>
      <w:r>
        <w:rPr/>
        <w:t>꧂</w:t>
      </w:r>
      <w:r>
        <w:rPr/>
        <w:t>㐪懂⩙䠫㪵晫䒘瞿汊싍澏䵸⩞츨恀姂쉬㥔唨䊣啁㐺癈档䐨⨭睷숭䠽</w:t>
      </w:r>
      <w:r>
        <w:rPr/>
        <w:t>ꥃ</w:t>
      </w:r>
      <w:r>
        <w:rPr/>
        <w:t>쉓瑪╹䥩숭䍎潷慗㙖쉃椺䖣䆵䖵噟묰슿䃂忂⩫祸㌯湾穗椲㜸뼥쉾噵䕏桚⸻仂卭嘪䅬䅘싂㠪摇䄻杸슿습恔</w:t>
      </w:r>
      <w:r>
        <w:rPr/>
        <w:t>ⱴ</w:t>
      </w:r>
      <w:r>
        <w:rPr/>
        <w:t>浃楔垩㴲䱚歭璻╙⬫呹杂념츴쉈䩰彪쉎싂頨␭써⤣습恷桌</w:t>
      </w:r>
      <w:r>
        <w:rPr/>
        <w:t>ꔸ</w:t>
      </w:r>
      <w:r>
        <w:rPr/>
        <w:t>埂</w:t>
      </w:r>
      <w:r>
        <w:rPr/>
        <w:t>ꤤ</w:t>
      </w:r>
      <w:r>
        <w:rPr/>
        <w:t>剘煴线싎頺敵穊숫瑙睧窮㡁汅剞碩浙</w:t>
      </w:r>
      <w:r>
        <w:rPr/>
        <w:t>꧍</w:t>
      </w:r>
      <w:r>
        <w:rPr/>
        <w:t>条婰玻灋录卟┶Ⓧ汧啇ⸯ뭊噴Ⓜ⪥쉹湚⽨戵畬㖏奎匶</w:t>
      </w:r>
      <w:r>
        <w:rPr/>
        <w:t>⡢</w:t>
      </w:r>
      <w:r>
        <w:rPr/>
        <w:t>쉯䔨꥚丹盂䎵娺䖩彭伩츤縩㴊쉞䵄界硭㬰䛂䮣䭗夣숲洷⑧⩗癏ㅶ䉀穊슡ꅋ䱚治싂奾㭏撩卮張㵀厘뽹썁憵</w:t>
      </w:r>
      <w:r>
        <w:rPr/>
        <w:t>ꕯ</w:t>
      </w:r>
      <w:r>
        <w:rPr/>
        <w:t>伣䭡숱㫂숽쉺弽㈦䮩㦡⻎⭮㉓灨㎩</w:t>
      </w:r>
      <w:r>
        <w:rPr/>
        <w:t>ꤣ</w:t>
      </w:r>
      <w:r>
        <w:rPr/>
        <w:t>숳⹞恁ꅰ</w:t>
      </w:r>
      <w:r>
        <w:rPr/>
        <w:t>ꔳ</w:t>
      </w:r>
      <w:r>
        <w:rPr/>
        <w:t>㘷⩲甤䥀桶兆㝣瞬繮쏎ꇂ㒩깃堲䶱㡇湭때檵わ浨</w:t>
      </w:r>
      <w:r>
        <w:rPr/>
        <w:t>ⵒ</w:t>
      </w:r>
      <w:r>
        <w:rPr/>
        <w:t>澿顮꤮⨷쉵頥狂檘䋂숳ꆩ</w:t>
      </w:r>
      <w:r>
        <w:rPr/>
        <w:t>ⶩ</w:t>
      </w:r>
      <w:r>
        <w:rPr/>
        <w:t>㈬쉢싂煪숯䱡匹晥⴨䝨眫㆏쉵습떣牐㈳㌹甹⎏ꍪ⵳儥Ⓕ</w:t>
      </w:r>
      <w:r>
        <w:rPr/>
        <w:t>ⲥ</w:t>
      </w:r>
      <w:r>
        <w:rPr/>
        <w:t>㥋㉺呙䘯㑎곂ꥵ␷쉄䁂쵩晄</w:t>
      </w:r>
      <w:r>
        <w:rPr/>
        <w:t>ꕲꕍ</w:t>
      </w:r>
      <w:r>
        <w:rPr/>
        <w:t>䑞㐶╰呉䜬㩇⬳朷숮䨽稴䛂㮱숤漹뭧欻䤨㨭礳畠硕捶佁㘽쉟顨潀傏砣繰♦뭕㍉䈷쉤䘶䈳⛎쉳䀲ꥦ掮쵴坯◂쉄㉉毂湇捐쉃쉨㍥㈷⼦僂䑴ㅊ녞爫녧飂䵠ꌱ剈啭御稹</w:t>
      </w:r>
      <w:r>
        <w:rPr/>
        <w:t>ⵇ</w:t>
      </w:r>
      <w:r>
        <w:rPr/>
        <w:t>㦣ꥰ䉋窻礫㶮剧䈲싂顶䟂汥轟繁⽴㍮儶⩸썋䌳丶敋㷂樭烂䁃쉬圭䍷憡秃뗂⹡呱坷쵵㵙狂⭒昲㬪汀䥞䱉㐵쉭灲㝠佴⑗沱乞獙獘갺䑙숯㙎⚬弦瑸槂䄷</w:t>
      </w:r>
      <w:r>
        <w:rPr/>
        <w:t>ⶥꕵ</w:t>
      </w:r>
      <w:r>
        <w:rPr/>
        <w:t>䁡충斿ꏂ留皿㘦䑁⍓쵋と⯎뮣墘㟂䘫㑳䈴숪</w:t>
      </w:r>
      <w:r>
        <w:rPr/>
        <w:t>ⵌ</w:t>
      </w:r>
      <w:r>
        <w:rPr/>
        <w:t>奤轈樣䅀䱍䀯迂扫㵃쉄本獏䕳䑎窘䡈숳⑯㙹牤갸㵰</w:t>
      </w:r>
      <w:r>
        <w:rPr/>
        <w:t>ⱶ⴮</w:t>
      </w:r>
      <w:r>
        <w:rPr/>
        <w:t>㨳㞏ぷ橌煞쉞灦⭃촺㉃쉓轓頲牲愦敲侩飂噶奺轞矂輸畞쉀슣┶㉹癙畔</w:t>
      </w:r>
      <w:r>
        <w:rPr/>
        <w:t>⢮</w:t>
      </w:r>
      <w:r>
        <w:rPr/>
        <w:t>숹㕐扇悵繒核烎㣂睨び쉒䑯㷎䙣㡫框⥪哂歎倶㵇椱噉捶뾬</w:t>
      </w:r>
      <w:r>
        <w:rPr/>
        <w:t>⡕</w:t>
      </w:r>
      <w:r>
        <w:rPr/>
        <w:t>㖵걈煱춿㴵뾮뭞灎偁♪쉩晏䑦啡칈嫂⥅䭕㬶⩔晣䵦弨캘轱澥䃂䝯砰䉅砸</w:t>
      </w:r>
      <w:r>
        <w:rPr/>
        <w:t>ⴷ</w:t>
      </w:r>
      <w:r>
        <w:rPr/>
        <w:t>祸纩礭</w:t>
      </w:r>
      <w:r>
        <w:rPr/>
        <w:t>ⰸ</w:t>
      </w:r>
      <w:r>
        <w:rPr/>
        <w:t>种㠮떬㭭湠励㴣頯犡噾䱤渺㇂쉏슥ꥬ䣂幹浵制䕐䑂걪煭頵澩頪⩣쉯뭱㙮ꍈ佱穊슿槃䘴䐲싂爤땄塖</w:t>
      </w:r>
      <w:r>
        <w:rPr/>
        <w:t>ⵑ</w:t>
      </w:r>
      <w:r>
        <w:rPr/>
        <w:t>䙯⦻츯⩵呋炻頱䉐慑捺㑱华う⥖头睱䑶⑫숪쉫</w:t>
      </w:r>
      <w:r>
        <w:rPr/>
        <w:t>ꕉ</w:t>
      </w:r>
      <w:r>
        <w:rPr/>
        <w:t>撵ꥵ桮숱쏂獫ꄻ愮뽭ꌹ㝷㵾氲燂䟂㭸ち䷂帲塾倽温㍘䄱䭕椪칊顐湮떻轨敹⹠</w:t>
      </w:r>
      <w:r>
        <w:rPr/>
        <w:t>ⱅ</w:t>
      </w:r>
      <w:r>
        <w:rPr/>
        <w:t>擂䥬䝓剏轟港녯住䙩捃熡㨨䷂楈㐊㌸歁</w:t>
      </w:r>
      <w:r>
        <w:rPr/>
        <w:t>Ⲙ</w:t>
      </w:r>
      <w:r>
        <w:rPr/>
        <w:t>矂浸</w:t>
      </w:r>
      <w:r>
        <w:rPr/>
        <w:t>ꥃ⹨</w:t>
      </w:r>
      <w:r>
        <w:rPr/>
        <w:t>떱뭐⭆쉪噾乐勂琶挩쉵㊡參⑶㡱嫂</w:t>
      </w:r>
      <w:r>
        <w:rPr/>
        <w:t>ⷂⓍ</w:t>
      </w:r>
      <w:r>
        <w:rPr/>
        <w:t>煀㢮桐匪冩浖㜴懂ㆥ㣎쉾⍪䭱⵪歠桑㕱䕸떥㩎摈䝙輬䵲⯃</w:t>
      </w:r>
      <w:r>
        <w:rPr/>
        <w:t>ꗎ</w:t>
      </w:r>
      <w:r>
        <w:rPr/>
        <w:t>슡⽴䌤祲儱哂ㅩ潮</w:t>
      </w:r>
      <w:r>
        <w:rPr/>
        <w:t>ⵆ</w:t>
      </w:r>
      <w:r>
        <w:rPr/>
        <w:t>긣㬤</w:t>
      </w:r>
      <w:r>
        <w:rPr/>
        <w:t>꧂</w:t>
      </w:r>
      <w:r>
        <w:rPr/>
        <w:t>ꇂ䴪╳喵ꅞ畚撩</w:t>
      </w:r>
      <w:r>
        <w:rPr/>
        <w:t>ꥉ</w:t>
      </w:r>
      <w:r>
        <w:rPr/>
        <w:t>묶䑦㝎辮䌫乶⽨⍭쉂䔸</w:t>
      </w:r>
      <w:r>
        <w:rPr/>
        <w:t>⢿</w:t>
      </w:r>
      <w:r>
        <w:rPr/>
        <w:t>㐪睑⚣渳┨</w:t>
      </w:r>
      <w:r>
        <w:rPr/>
        <w:t>ⱴ</w:t>
      </w:r>
      <w:r>
        <w:rPr/>
        <w:t>捁슿揂걊嗂⨱♎쉄쉾⥙</w:t>
      </w:r>
      <w:r>
        <w:rPr/>
        <w:t>ꥌ</w:t>
      </w:r>
      <w:r>
        <w:rPr/>
        <w:t>㊩쉘渨曂ꍁ쉩摥㞡瑅슘祹砫싂촽䅂㭎갹轲嘹걅ㄳ灾㋂沥⩮刲땅딶幱奨뽵䈺⚘ㅰ㧍傱暏捃ㅏ☻摄轺夣佡뭘拂㤪칃啄止뭃瘳㥾婦捙⽬㜨녦걞劥廂帣㭌</w:t>
      </w:r>
      <w:r>
        <w:rPr/>
        <w:t>ꦥ</w:t>
      </w:r>
      <w:r>
        <w:rPr/>
        <w:t>䪩歘⯂뭞楴</w:t>
      </w:r>
      <w:r>
        <w:rPr/>
        <w:t>꧂</w:t>
      </w:r>
      <w:r>
        <w:rPr/>
        <w:t>瀫슣⹍䅓煟껂뽓깾瑦갱⩤轣⽕憵캘佋畁佱땰么碵㓃嚩</w:t>
      </w:r>
      <w:r>
        <w:rPr/>
        <w:t>ꤶ</w:t>
      </w:r>
      <w:r>
        <w:rPr/>
        <w:t>딬倱楳潷䡁斣䵤䕤瓎夽睺慈⩹숻╩㙍敶⥶奄䝺쉓ꇂ㭎獺䛂轞圥稫砬幷䷂䄳汵쉫㉭뇃╓劘깂爳㡇穾偀䭶⨤⪣悿䉮捘澻䭰束㩐</w:t>
      </w:r>
      <w:r>
        <w:rPr/>
        <w:t>ⲏ</w:t>
      </w:r>
      <w:r>
        <w:rPr/>
        <w:t>睒䣂㍷猴磂繢佐⨤段ꎘ焪倬飂偟惂뼤丫偀긽⩴獦湀櫍帳博⒵ꌽ潡䱘</w:t>
      </w:r>
      <w:r>
        <w:rPr/>
        <w:t>ⱖ</w:t>
      </w:r>
      <w:r>
        <w:rPr/>
        <w:t>싂慭碩顶猵㈣呟焱夻㩕彭〨㑊䛂顨⌴䙾⺮㌤祲␽栥습榬堲⑇䁚湅칁╵穡塶슿汊쉡쉂ꍞ쉱牒䦬슬㉋⥈㭄㩪뽩ぐ쉺갬㴭습啎⭘⮩䕲㑒縶⚥䓍슻敚䥊溩⭯쉮䗍浚怴䜵歷쉄딪桪灉冥╩匴싂⪵㏂橣䤮〪敱䞩偎⑳쉎爱獎䩀焺ぱ䥣㕋썖䵅楸</w:t>
      </w:r>
      <w:r>
        <w:rPr/>
        <w:t>ꔵ⑆</w:t>
      </w:r>
      <w:r>
        <w:rPr/>
        <w:t>숻劘䉏碮拂䁉琵䇂稺轁癭㍬뭊優偋슘쉇┹㌦⨲깬⬬⍔㡸㦿숲</w:t>
      </w:r>
      <w:r>
        <w:rPr/>
        <w:t>ⵂ</w:t>
      </w:r>
      <w:r>
        <w:rPr/>
        <w:t>ꍆ剐쵯쉓쵩</w:t>
      </w:r>
      <w:r>
        <w:rPr/>
        <w:t>ꕫ</w:t>
      </w:r>
      <w:r>
        <w:rPr/>
        <w:t>ꍵꅵ싂海䱶싎礨숱湚䝡쉡䒩ꄻ㡏䷂倴㘤䁙⤪⪱⹓⎬止凂う䲬뼭扳▩</w:t>
      </w:r>
      <w:r>
        <w:rPr/>
        <w:t>ꕷ</w:t>
      </w:r>
      <w:r>
        <w:rPr/>
        <w:t>䃃</w:t>
      </w:r>
      <w:r>
        <w:rPr/>
        <w:t>ꥁ</w:t>
      </w:r>
      <w:r>
        <w:rPr/>
        <w:t>穉椲㠩</w:t>
      </w:r>
      <w:r>
        <w:rPr/>
        <w:t>Ⱖ</w:t>
      </w:r>
      <w:r>
        <w:rPr/>
        <w:t>佌樻灏㥬␦䡹┬潇䱗畗䈱癈乳걃䬱⍪煍⧎匴䐻䅚優⑟彭樮䤻ㅒ硌ꆮ긹硅灖</w:t>
      </w:r>
      <w:r>
        <w:rPr/>
        <w:t>⢮⤩</w:t>
      </w:r>
      <w:r>
        <w:rPr/>
        <w:t>煋슏땶癑</w:t>
      </w:r>
      <w:r>
        <w:rPr/>
        <w:t>ꕔ</w:t>
      </w:r>
      <w:r>
        <w:rPr/>
        <w:t>媩礣깠쉌ィ㴳ꥡ㵵썯슩⹔恪戫쉁溩縶쉓救갵漮</w:t>
      </w:r>
      <w:r>
        <w:rPr/>
        <w:t>ꕱ</w:t>
      </w:r>
      <w:r>
        <w:rPr/>
        <w:t>⡘</w:t>
      </w:r>
      <w:r>
        <w:rPr/>
        <w:t>煑眷ꄩ偭쉾츊疏漥♗</w:t>
      </w:r>
      <w:r>
        <w:rPr/>
        <w:t>⢱</w:t>
      </w:r>
      <w:r>
        <w:rPr/>
        <w:t>娭⫂㵋斘</w:t>
      </w:r>
      <w:r>
        <w:rPr/>
        <w:t>ⱥ</w:t>
      </w:r>
      <w:r>
        <w:rPr/>
        <w:t>戭⑵瓍䧂榿䭄塮が楁縰㑂暣煬⩎ヂ⛂揃剦곎쵦녤䷂딩╷㒩楒쉏깲넯쎱卧䑟畄㶮ꥥ㈥獺㨪瑨穪겘믂뽴䰵⚩䡗浪顄䨨䍹숣利飂</w:t>
      </w:r>
      <w:r>
        <w:rPr/>
        <w:t>ⵓ</w:t>
      </w:r>
      <w:r>
        <w:rPr/>
        <w:t>䞣⩩껂硨⭣㬨眪</w:t>
      </w:r>
      <w:r>
        <w:rPr/>
        <w:t>ⵎ</w:t>
      </w:r>
      <w:r>
        <w:rPr/>
        <w:t>晖㫂祮朱䰻墵㑚獨䢘啍稦彀顪뿂쉳쉕ꌥ璮瞬</w:t>
      </w:r>
      <w:r>
        <w:rPr/>
        <w:t>⠭</w:t>
      </w:r>
      <w:r>
        <w:rPr/>
        <w:t>䳂⹕丵㌭놣楢器䌯쉕塴啂ㅣꍑ採숵ぢ㙧䫂긬硢参㭣숬쎩⧂睱㙭婬浫㠫쉄뽒渽ꄪ걧싂颱㨱䡣긥烂発쵯晟砫䳂䥏厡恹撩㵏⨫㡚뽟樳슻偐ꄺ쉇뽮婁砻䁀機땈廂矂숳辵䴦祎癦㑾쉇묰쉖縲뭨澥冱楷扳稥⹨쉎䭩</w:t>
      </w:r>
      <w:r>
        <w:rPr/>
        <w:t>ⱖ</w:t>
      </w:r>
      <w:r>
        <w:rPr/>
        <w:t>땘⭙⩁搰癎⪥柂䖩뽄숰⒣쉥墵㥋⽄轞긥㕵</w:t>
      </w:r>
      <w:r>
        <w:rPr/>
        <w:t>ꗂ⸳</w:t>
      </w:r>
      <w:r>
        <w:rPr/>
        <w:t>畈▣⩧䨯䅯숮匩悿勂䳂㵠渭搽</w:t>
      </w:r>
      <w:r>
        <w:rPr/>
        <w:t>⢮</w:t>
      </w:r>
      <w:r>
        <w:rPr/>
        <w:t>墿卲㟂⺏숵쉠㡥空潃썮</w:t>
      </w:r>
      <w:r>
        <w:rPr/>
        <w:t>ⱥ</w:t>
      </w:r>
      <w:r>
        <w:rPr/>
        <w:t>㪵놩</w:t>
      </w:r>
      <w:r>
        <w:rPr/>
        <w:t>⡧</w:t>
      </w:r>
      <w:r>
        <w:rPr/>
        <w:t>纮㷃쉟彴</w:t>
      </w:r>
      <w:r>
        <w:rPr/>
        <w:t>⠬</w:t>
      </w:r>
      <w:r>
        <w:rPr/>
        <w:t>摩</w:t>
      </w:r>
      <w:r>
        <w:rPr/>
        <w:t>Ⳃ♑</w:t>
      </w:r>
      <w:r>
        <w:rPr/>
        <w:t>札⍄太㝞橖圲疘䱁</w:t>
      </w:r>
      <w:r>
        <w:rPr/>
        <w:t>꤯ꕌ</w:t>
      </w:r>
      <w:r>
        <w:rPr/>
        <w:t>㩳싂췂〮⨪橺䩤뼩僂氤썅⥗䙍帪</w:t>
      </w:r>
      <w:r>
        <w:rPr/>
        <w:t>ⶥ</w:t>
      </w:r>
      <w:r>
        <w:rPr/>
        <w:t>佰슘祂⹲歄쉇浧亘㍍쵷⹯䭋珂京䩷ま䬣獇廎䞘毂湰⽫幈玵</w:t>
      </w:r>
      <w:r>
        <w:rPr/>
        <w:t>⡁</w:t>
      </w:r>
      <w:r>
        <w:rPr/>
        <w:t>乆彚⭺㜪辡頺㡺伦顶䑴㣍⮩䠩捙六繍噮亱彦剤䃂쉞┪伤⹋䢿䵭뼰㧃債氦ꎿ䝶䩌牋启幚癞┻㕯眥⤲勂䆘숬뮮㙵灵噾眷轄⩎㐨撿攰涘걊</w:t>
      </w:r>
      <w:r>
        <w:rPr/>
        <w:t>ꕵ</w:t>
      </w:r>
      <w:r>
        <w:rPr/>
        <w:t>揂幊뽞ꍟ䗂婭㉈枮쉐䎡䈫⑤♩硭抻㕩繎瘬쉃슥泂ꄣ兴攵썄┹⼫敤㐰檣㘳檩漩䲘䴭內挱슱癊⍘㝗壂⩴迂싂쵋쵓싂ꍀ㓂憩堻慱焷⽰쉥项䅠⑆쉠⩉瑣灀카␶濂▏㷂⧎瀸뽩슬⩷쉨漶䨴</w:t>
      </w:r>
      <w:r>
        <w:rPr/>
        <w:t>ⷎ</w:t>
      </w:r>
      <w:r>
        <w:rPr/>
        <w:t>싂䘯</w:t>
      </w:r>
      <w:r>
        <w:rPr/>
        <w:t>꧂</w:t>
      </w:r>
      <w:r>
        <w:rPr/>
        <w:t>祖⨥欰祡⭃敺쉶♗⤨䄦⍤䋂略凎묻戯녫抏挬</w:t>
      </w:r>
      <w:r>
        <w:rPr/>
        <w:t>⠴</w:t>
      </w:r>
      <w:r>
        <w:rPr/>
        <w:t>儱䩬噓⾩煚</w:t>
      </w:r>
      <w:r>
        <w:rPr/>
        <w:t>ⶥ</w:t>
      </w:r>
      <w:r>
        <w:rPr/>
        <w:t>㑄</w:t>
      </w:r>
      <w:r>
        <w:rPr/>
        <w:t>ⱬ</w:t>
      </w:r>
      <w:r>
        <w:rPr/>
        <w:t>쵎奁淍䥄</w:t>
      </w:r>
      <w:r>
        <w:rPr/>
        <w:t>ⶻ</w:t>
      </w:r>
      <w:r>
        <w:rPr/>
        <w:t>桤㌬㎣姂懂捙䝸䈯㠹煌㝏㑠뮿犬呱䐪䡘关繊</w:t>
      </w:r>
      <w:r>
        <w:rPr/>
        <w:t>꧂</w:t>
      </w:r>
      <w:r>
        <w:rPr/>
        <w:t>丰噘溮埂슡漬估쉮顟♇</w:t>
      </w:r>
      <w:r>
        <w:rPr/>
        <w:t>ꤴ</w:t>
      </w:r>
      <w:r>
        <w:rPr/>
        <w:t>뽘䗂⽋쉷廍焱濍㩍⍫徣檻㈪竂娺䙯㬮싂숻䫂㜥캬쉀╦㌫┊䰻頻쉄䅮庡眻⭫璵塂偏쉬숺段䱺갮ꅌ灲丣批歖砹澡畞뾘瓎ꅙ吣숲䀪㩋搶匬吨놩纵彵긣眥微䓃玻쉳畊㤲副歡湄欵彉⽖ガ츫䅳</w:t>
      </w:r>
      <w:r>
        <w:rPr/>
        <w:t>⡌</w:t>
      </w:r>
      <w:r>
        <w:rPr/>
        <w:t>穏䝄穸쉄♌椻浏숽䑗桅쉈噮磂ㅹ䙥䰥侘唽礣帳슮</w:t>
      </w:r>
      <w:r>
        <w:rPr/>
        <w:t>ꥋ</w:t>
      </w:r>
      <w:r>
        <w:rPr/>
        <w:t>쉬䌪쉒ꆩ懂瑉⦬繥㍎䉏Ⓝ숳꺥䥈</w:t>
      </w:r>
      <w:r>
        <w:rPr/>
        <w:t>⡱</w:t>
      </w:r>
      <w:r>
        <w:rPr/>
        <w:t>촨䇂䃂埂垩쵊匬䙲夭戰吰塤䩈㕟䬯炵慈㑠瘦颡䁲㵉䂬㠴숦칷쉸潢㝬쎘汷뽾䴭䍨削竂⭵涵숻ㄺ䱒䨷◎⼰呖슬♴䙥幖憩숩䝡燂瀱</w:t>
      </w:r>
      <w:r>
        <w:rPr/>
        <w:t>⢩</w:t>
      </w:r>
      <w:r>
        <w:rPr/>
        <w:t>呖敵㴥嫂㙷㙨╅橕旂敵愤磂⹓颩ꌷ椫䁶╊㞣</w:t>
      </w:r>
      <w:r>
        <w:rPr/>
        <w:t>ꖘ</w:t>
      </w:r>
      <w:r>
        <w:rPr/>
        <w:t>䂿祀乕⪘係㝤轗㵎敨쉴恂朸偣喏⎻乫奆橡㦡ꅳ啯煗䱗쉭瑌㍡쉔숪楈旂겿</w:t>
      </w:r>
      <w:r>
        <w:rPr/>
        <w:t>⡺</w:t>
      </w:r>
      <w:r>
        <w:rPr/>
        <w:t>꺩䴤繂乁扂숷㬪쉔㯂穨〥⩍갨⍞층潭䴯乴䣂㑌䬪畕恙呲擂敂촺╮</w:t>
      </w:r>
      <w:r>
        <w:rPr/>
        <w:t>ⴴ</w:t>
      </w:r>
      <w:r>
        <w:rPr/>
        <w:t>杘瀯깬㘪核㘦㑮懂⹩</w:t>
      </w:r>
      <w:r>
        <w:rPr/>
        <w:t>ⵍ</w:t>
      </w:r>
      <w:r>
        <w:rPr/>
        <w:t>穲懍䃂䴳嘯啕뭦㉊睦䍌</w:t>
      </w:r>
      <w:r>
        <w:rPr/>
        <w:t>ⰸ</w:t>
      </w:r>
      <w:r>
        <w:rPr/>
        <w:t>넴曍䰵幦땹䉵Ⓜ⫂涿夷깱ꎿ슘䱰㴹䴰係컎䍩坊瞩怲彤ꌻ硺⼨潴渨竃</w:t>
      </w:r>
      <w:r>
        <w:rPr/>
        <w:t>Ⳃ</w:t>
      </w:r>
      <w:r>
        <w:rPr/>
        <w:t>娱싎䑯䡘橃幚侻ㄭ땱쉹斘䈶쉑擎⭑〉쉵㝠㈦ㅲ⩺⩉䘲슮矂卙⩯㭾癦摫婹田䘫儤</w:t>
      </w:r>
      <w:r>
        <w:rPr/>
        <w:t>ꗂ</w:t>
      </w:r>
      <w:r>
        <w:rPr/>
        <w:t>⿂땪䭫䀫灲㭠숺づ넮썙쉨戬唺焽㭰兕契깖쌩㶵澩仍坶</w:t>
      </w:r>
      <w:r>
        <w:rPr/>
        <w:t>⡀</w:t>
      </w:r>
      <w:r>
        <w:rPr/>
        <w:t>泂쵯啘녃泂䥐뽶긭儨</w:t>
      </w:r>
      <w:r>
        <w:rPr/>
        <w:t>ꕁ</w:t>
      </w:r>
      <w:r>
        <w:rPr/>
        <w:t>ꥩ㴻</w:t>
      </w:r>
      <w:r>
        <w:rPr/>
        <w:t>ꤴ</w:t>
      </w:r>
      <w:r>
        <w:rPr/>
        <w:t>怹妵乾墻栩輷掱숸䵣땢咱婄楙㕥䑰䰹쉬ꎘ쉑䪩격煷뭱敋칫幐欥坾偉䀣㨮</w:t>
      </w:r>
      <w:r>
        <w:rPr/>
        <w:t>ꤷ</w:t>
      </w:r>
      <w:r>
        <w:rPr/>
        <w:t>뼱ꍖ允盂쉡儩摹佳䆿♲廂묤你淂⩹썔颣숶╡䴬敚</w:t>
      </w:r>
      <w:r>
        <w:rPr/>
        <w:t>Ⳃ</w:t>
      </w:r>
      <w:r>
        <w:rPr/>
        <w:t>뗍珂</w:t>
      </w:r>
      <w:r>
        <w:rPr/>
        <w:t>ꥑ</w:t>
      </w:r>
      <w:r>
        <w:rPr/>
        <w:t>䥉䁈獫ㄯ㕰㒣㩑쉁㌪払놣</w:t>
      </w:r>
      <w:r>
        <w:rPr/>
        <w:t>⣂</w:t>
      </w:r>
      <w:r>
        <w:rPr/>
        <w:t>妣싂劬숦묲㑈轤娵</w:t>
      </w:r>
      <w:r>
        <w:rPr/>
        <w:t>꧂⍌</w:t>
      </w:r>
      <w:r>
        <w:rPr/>
        <w:t>䑧㊱뇂ꅕ깾穦㕆橹쉉⚡灡䖏牆䕔ㅬ圪ㅞ剧㭡㡬扩쵨싂幁쉦╣眮栲썮棂栭쉒ぴ塬⬳㋂䞱び㈣眴渥竂神쉑电䥑䮡䙀浱ꏂ䡮愣╕㍾怭䤰煏쉒㢱び뼵啄츷堸璬牀䠴婄歇뗂睹䐪䞱㫂싂뇂昫穲뽑␪磂㘭砊</w:t>
      </w:r>
      <w:r>
        <w:rPr/>
        <w:t>⢘</w:t>
      </w:r>
      <w:r>
        <w:rPr/>
        <w:t>瘤捭㕇㒱淂千슿敇䑃傿佒㩲䅙懃壂炵쵷ꍌ歸繊䁱拂䄪㉄</w:t>
      </w:r>
      <w:r>
        <w:rPr/>
        <w:t>ꕗ⤵</w:t>
      </w:r>
      <w:r>
        <w:rPr/>
        <w:t>儱慸䅵⨱⼨䭨敍繷䅾縯槎扩⪩在浐䝬쉨䲡煤婬⽴㉃⭂奶䴣搵挩⮏ꏂ偨숴㉑쉴䀨䈩儱疵䉥쉇愹</w:t>
      </w:r>
      <w:r>
        <w:rPr/>
        <w:t>Ⱚ</w:t>
      </w:r>
      <w:r>
        <w:rPr/>
        <w:t>ㅐ竍⩋쉯⩏硦넵䜨ꍬ硎㵂娽</w:t>
      </w:r>
      <w:r>
        <w:rPr/>
        <w:t>⡬</w:t>
      </w:r>
      <w:r>
        <w:rPr/>
        <w:t>玡㭱⨤녏䔱䜰硧特䅌놱灹䅬쎱</w:t>
      </w:r>
      <w:r>
        <w:rPr/>
        <w:t>ⴷ</w:t>
      </w:r>
      <w:r>
        <w:rPr/>
        <w:t>搷䅮땚懍晦䒻껂妱畯ㄷ걳㭫</w:t>
      </w:r>
      <w:r>
        <w:rPr/>
        <w:t>ꤪ⪘</w:t>
      </w:r>
      <w:r>
        <w:rPr/>
        <w:t>愰㥍劥쎘╋塃欫䑢㕰</w:t>
      </w:r>
      <w:r>
        <w:rPr/>
        <w:t>⡏</w:t>
      </w:r>
      <w:r>
        <w:rPr/>
        <w:t>㠷潠䩲㩹䨦㵮뾬塓梘쉹ㆮ⩫䤴㕣砭珂</w:t>
      </w:r>
      <w:r>
        <w:rPr/>
        <w:t>ꖿ</w:t>
      </w:r>
      <w:r>
        <w:rPr/>
        <w:t>卄椪奣僂顟䱩䍥㡷㛂䴸㨷</w:t>
      </w:r>
      <w:r>
        <w:rPr/>
        <w:t>⠴</w:t>
      </w:r>
      <w:r>
        <w:rPr/>
        <w:t>숳ぴ뮘頨쉟쉋橄</w:t>
      </w:r>
      <w:r>
        <w:rPr/>
        <w:t>ⱌ</w:t>
      </w:r>
      <w:r>
        <w:rPr/>
        <w:t>쉒眦숥㙞漤玬燂协啰兴疣䊩⭂╎繘乌噳䲡싂䥊◂ꍤ睎敲ㅋ⾣쉑슿䕥땂㵙櫂晓㡑䔨杌㥨䁬걨瀪收歆㠰</w:t>
      </w:r>
      <w:r>
        <w:rPr/>
        <w:t>ⱞ</w:t>
      </w:r>
      <w:r>
        <w:rPr/>
        <w:t>卟㴣⥞䯂䡭坵츲쉫</w:t>
      </w:r>
      <w:r>
        <w:rPr/>
        <w:t>ꤤ</w:t>
      </w:r>
      <w:r>
        <w:rPr/>
        <w:t>住汳呭汲⸨滂癠湳싂⭆쉩敃䝷숵否兹剀④眩촯㘪딩䅄灔洺ꄪ揂乁狎⭭㥘橚橬䫍쉈偂㭏橺呹싂汄</w:t>
      </w:r>
      <w:r>
        <w:rPr/>
        <w:t>ꔪ</w:t>
      </w:r>
      <w:r>
        <w:rPr/>
        <w:t>䈯䄵欴垩题儨</w:t>
      </w:r>
      <w:r>
        <w:rPr/>
        <w:t>⡎</w:t>
      </w:r>
      <w:r>
        <w:rPr/>
        <w:t>厩樲䁩䡕硯祠楑摃輬숫⽇颿쉬幸묥䪿框㘪녑報廂卮穴强침永☲㌥䤵礦쵶썬百갭擂꥕㡁晠塒떩砷抮㥓슮㙌</w:t>
      </w:r>
      <w:r>
        <w:rPr/>
        <w:t>Ᵽ</w:t>
      </w:r>
      <w:r>
        <w:rPr/>
        <w:t>땇䳃顗丮仂</w:t>
      </w:r>
      <w:r>
        <w:rPr/>
        <w:t>⡊</w:t>
      </w:r>
      <w:r>
        <w:rPr/>
        <w:t>千</w:t>
      </w:r>
      <w:r>
        <w:rPr/>
        <w:t>ⵖ</w:t>
      </w:r>
      <w:r>
        <w:rPr/>
        <w:t>⡠</w:t>
      </w:r>
      <w:r>
        <w:rPr/>
        <w:t>爫⭙地ッ帳瀭參넦焷桱䗃䊻뾩楧쉣㙹⫎怨盂傣㚣咵彇⤸쉔砣䵸彵껂┽넰灑瘺㘩湖摵剮呃犘쉋䠽顟숪幄</w:t>
      </w:r>
      <w:r>
        <w:rPr/>
        <w:t>⡨</w:t>
      </w:r>
      <w:r>
        <w:rPr/>
        <w:t>䦡娪ꆣꥠ걓䙳㉤勂撥灌浪わ㈮儻쉠咬ㅎ狂烂爹</w:t>
      </w:r>
      <w:r>
        <w:rPr/>
        <w:t>ꤱ</w:t>
      </w:r>
      <w:r>
        <w:rPr/>
        <w:t>幞㝅搪㒬⽊⹤⨽㧍⛂摓啤繚娲硢婮ㄨ淂쉫廂楈䅶㥗♪椨Ⓜ椨㥏쉓㙥␵쉱䝎牘숪䨲⥏쉓묤て⽬轵㈪䝸☺㝱㕎⎵奲⌦ꏂ쉊칤磎〬䝂辱桚恔⸦祌楢偊忂媻繫갪䨬</w:t>
      </w:r>
      <w:r>
        <w:rPr/>
        <w:t>ⴤ</w:t>
      </w:r>
      <w:r>
        <w:rPr/>
        <w:t>灭⛂弤㥋潄⑘晅摶堰楄䭁㦏╆湐扦婢瘺⨤吳杉</w:t>
      </w:r>
      <w:r>
        <w:rPr/>
        <w:t>ⴺ</w:t>
      </w:r>
      <w:r>
        <w:rPr/>
        <w:t>婒䅑쵘㖿牒䭫㉰䓂♍㴺晚⹗㋂復⌣녰䝶熬濂㩕愴婖ꍥ㴭쉄㟂樵㘪</w:t>
      </w:r>
      <w:r>
        <w:rPr/>
        <w:t>⠥</w:t>
      </w:r>
      <w:r>
        <w:rPr/>
        <w:t>縸輪ꥫ쉋瑥啬獬垘깟䝠汩䭉㑣惂</w:t>
      </w:r>
      <w:r>
        <w:rPr/>
        <w:t>ꔊ</w:t>
      </w:r>
      <w:r>
        <w:rPr/>
        <w:t>녢춡</w:t>
      </w:r>
      <w:r>
        <w:rPr/>
        <w:t>ꤲ</w:t>
      </w:r>
      <w:r>
        <w:rPr/>
        <w:t>ꍷ昷噣겮戻獖䑤乤</w:t>
      </w:r>
      <w:r>
        <w:rPr/>
        <w:t>⠸⑎</w:t>
      </w:r>
      <w:r>
        <w:rPr/>
        <w:t>⽯䤷㊻潮㭗枡숸穚氷⥎꧎ꆿ䍕ꌶ栺䚱</w:t>
      </w:r>
      <w:r>
        <w:rPr/>
        <w:t>ꕵ</w:t>
      </w:r>
      <w:r>
        <w:rPr/>
        <w:t>䟂漳瀨丷䲱ꥹ⤳彇썬湅楬슩깣㎘楈싂搪☳倮㨱夳┳땾灠ꍪ㡐쉞呄瀤扸湱</w:t>
      </w:r>
      <w:r>
        <w:rPr/>
        <w:t>ⰻ</w:t>
      </w:r>
      <w:r>
        <w:rPr/>
        <w:t>煰滂⮥堽墬쉮䒡奈</w:t>
      </w:r>
      <w:r>
        <w:rPr/>
        <w:t>ⲵ</w:t>
      </w:r>
      <w:r>
        <w:rPr/>
        <w:t>䬰噁椦穱숽妣</w:t>
      </w:r>
      <w:r>
        <w:rPr/>
        <w:t>꤫</w:t>
      </w:r>
      <w:r>
        <w:rPr/>
        <w:t>㒻䄵ꌪ䡙⼳启</w:t>
      </w:r>
      <w:r>
        <w:rPr/>
        <w:t>⠨</w:t>
      </w:r>
      <w:r>
        <w:rPr/>
        <w:t>쉄쏎㷂⭐幟榵ꍎ癡愪뇍偋㧂氨딫橖砦忂쉭此㉫問䵾䉙⨸⴨武坩䕧癞穠</w:t>
      </w:r>
      <w:r>
        <w:rPr/>
        <w:t>⡯</w:t>
      </w:r>
      <w:r>
        <w:rPr/>
        <w:t>㴶⬥⯂숱杫췂䅤婷弶㙕繋偄溩⨲</w:t>
      </w:r>
      <w:r>
        <w:rPr/>
        <w:t>Ⱨ</w:t>
      </w:r>
      <w:r>
        <w:rPr/>
        <w:t>熿挣縪㍊呓䉩쉈濂⭁瀺木䙊灘㵚땭伱쉐爤墱㎵㴵㕰⦘奈슩뮿汗춥楒橋⩇춬싂扮恆灎圷剓䍾䉥㬥썞쉊쉀睪㏎椩檻顏㥉輽䔯奫䅫㥒縷쉊캵べ췂㬬䞻乚⥶⨩做婪묶⦏癟䊘싎㯂䇂⍎婹⹈恄坓⯂獴䥁⸷㴻啖卐哃䩸㝘傡婈싂㢱氻㑀싂䡓樸뿂當뼥␻䝴ꥱ䅭뭖㍠奙ꌭ⤱砹䅫潵뾿䨥</w:t>
      </w:r>
      <w:r>
        <w:rPr/>
        <w:t>ꤪ</w:t>
      </w:r>
      <w:r>
        <w:rPr/>
        <w:t>澩乔䕂땹摋쉅奉䕷㷍睄깺䥷쎵㈵〹痂壂딲䧂頱춡彅㜸갻獌⤣扷夵槂塾쉟</w:t>
      </w:r>
      <w:r>
        <w:rPr/>
        <w:t>ⵦ</w:t>
      </w:r>
      <w:r>
        <w:rPr/>
        <w:t>幷</w:t>
      </w:r>
      <w:r>
        <w:rPr/>
        <w:t>ꤣ</w:t>
      </w:r>
      <w:r>
        <w:rPr/>
        <w:t>狂⒣ꥵ싂㥤卑⥺浘䝩ꎬ㪥</w:t>
      </w:r>
      <w:r>
        <w:rPr/>
        <w:t>ꦥ</w:t>
      </w:r>
      <w:r>
        <w:rPr/>
        <w:t>㡒뾿杩䵡⹗漽㈣癒剣䆣ㅩ噧싂坥溩䰦㗎㥴㴰쉧</w:t>
      </w:r>
      <w:r>
        <w:rPr/>
        <w:t>⵰</w:t>
      </w:r>
      <w:r>
        <w:rPr/>
        <w:t>䁋⩟⩾晵穕⥗憩슣뗂止쎬埂绂䥢䉳嘽皥溘䡸</w:t>
      </w:r>
      <w:r>
        <w:rPr/>
        <w:t>Ⳃ</w:t>
      </w:r>
      <w:r>
        <w:rPr/>
        <w:t>橌⹭彑偉喘땃쉂磎瑒彶㕉䀹曂眰轡咘䝃䥪煑才⏃쉦煒㍒㕸㫂縴沮䥳獨顫</w:t>
      </w:r>
      <w:r>
        <w:rPr/>
        <w:t>ꥊ</w:t>
      </w:r>
      <w:r>
        <w:rPr/>
        <w:t>ꍂ㢏泂⼬쉃⹚敚潐⸶䡌矂恶⸸搪슘</w:t>
      </w:r>
      <w:r>
        <w:rPr/>
        <w:t>Ⲙ</w:t>
      </w:r>
      <w:r>
        <w:rPr/>
        <w:t>汦㯂牘⯃呪㈽橶쉱㧃煙㵲뭟㨩㕶彪╹ꄫ녾뽎쌸슩쉲㴬獀歙帪䱹奘쉎塾璿</w:t>
      </w:r>
      <w:r>
        <w:rPr/>
        <w:t>ꔰ</w:t>
      </w:r>
      <w:r>
        <w:rPr/>
        <w:t>땙䭴凂瑧敹汀嫂ꥪ⸣暵廂⍟㋂㠳匽嘰輲栯塑싂녬䗂숰⥭挰⍌䅡顪獂杕辩㣃㍇擂쉥䛂呾潌쉎⚩熱䯂擂䵮墣兡仂╱匩䁡슮☪쌪檻噰싎숲嘫溘眽䌸奅丫䩷祖牥埂穓</w:t>
      </w:r>
      <w:r>
        <w:rPr/>
        <w:t>꧂</w:t>
      </w:r>
      <w:r>
        <w:rPr/>
        <w:t>盂氮⯂涬긨は唤党⴫礫稪ꎏ</w:t>
      </w:r>
      <w:r>
        <w:rPr/>
        <w:t>꧂</w:t>
      </w:r>
      <w:r>
        <w:rPr/>
        <w:t>弣</w:t>
      </w:r>
      <w:r>
        <w:rPr/>
        <w:t>ⵚ</w:t>
      </w:r>
      <w:r>
        <w:rPr/>
        <w:t>噮䬱歗떘♈廂⩇䁣슥侣㉫佅婰渊⑱煱灘溘弪祺깅㌬猵娲쉇働弦ꅵ컂兹欵䪏飂⑁깹쉙塰</w:t>
      </w:r>
      <w:r>
        <w:rPr/>
        <w:t>ꤵ⩴</w:t>
      </w:r>
      <w:r>
        <w:rPr/>
        <w:t>㝯て殬磂⥺</w:t>
      </w:r>
      <w:r>
        <w:rPr/>
        <w:t>ꔰ</w:t>
      </w:r>
      <w:r>
        <w:rPr/>
        <w:t>䨪灀㩢癄栫杋ㄻ⹪ꍅ⨵礣䉬拂◃</w:t>
      </w:r>
      <w:r>
        <w:rPr/>
        <w:t>ⱀ</w:t>
      </w:r>
      <w:r>
        <w:rPr/>
        <w:t>긴猶嘲╨痂纮ꍂ䥧摹秂婇</w:t>
      </w:r>
      <w:r>
        <w:rPr/>
        <w:t>ꥎ</w:t>
      </w:r>
      <w:r>
        <w:rPr/>
        <w:t>廂瑲匲╋䉆쉒焺啄</w:t>
      </w:r>
      <w:r>
        <w:rPr/>
        <w:t>ⴽ</w:t>
      </w:r>
      <w:r>
        <w:rPr/>
        <w:t>獅쉞㡂꥗啧癬卋樥㕳䲿䉏㡕ꅦ癣坖归䋂⑸슣刱䐽祆夹轏</w:t>
      </w:r>
      <w:r>
        <w:rPr/>
        <w:t>ꥀ</w:t>
      </w:r>
      <w:r>
        <w:rPr/>
        <w:t>㶡쉕摑歞놱䲿掬䴸갳</w:t>
      </w:r>
      <w:r>
        <w:rPr/>
        <w:t>ꖬ</w:t>
      </w:r>
      <w:r>
        <w:rPr/>
        <w:t>擎札乺矂⪵瀴琱勂繟⽇㤪畂橨쌻ꌩ狂辡ꇂ숦䰷䟂</w:t>
      </w:r>
      <w:r>
        <w:rPr/>
        <w:t>ꕞ</w:t>
      </w:r>
      <w:r>
        <w:rPr/>
        <w:t>숸䛂橓呂┪牎쉇㷂䟂㪩收灯䡅乲⺻ꆵ渽獂⭗㡨⥩朥뼩傩쉮싂㠮全뼩땗媬䑭䙋싂牣⫃慪晗圤뼹䭋뽲硲牣문</w:t>
      </w:r>
      <w:r>
        <w:rPr/>
        <w:t>ⵥ</w:t>
      </w:r>
      <w:r>
        <w:rPr/>
        <w:t>䭩䔥Ⓜ뿂</w:t>
      </w:r>
      <w:r>
        <w:rPr/>
        <w:t>ꥑ</w:t>
      </w:r>
      <w:r>
        <w:rPr/>
        <w:t>轔啮㡟婘婒㨪䝇ꥱ숹⽺咩쉐</w:t>
      </w:r>
      <w:r>
        <w:rPr/>
        <w:t>Ⱜ</w:t>
      </w:r>
      <w:r>
        <w:rPr/>
        <w:t>啥쉅䈸㤶煲뿂燂椭劵颏硊兀⭲去执쉃⑭╅瑋㥇䤩硪⨽ꌽ係䤴⸬瑓題輯繀</w:t>
      </w:r>
      <w:r>
        <w:rPr/>
        <w:t>⣂</w:t>
      </w:r>
      <w:r>
        <w:rPr/>
        <w:t>繗痃깴䍍潊匲⩃</w:t>
      </w:r>
      <w:r>
        <w:rPr/>
        <w:t>Ⳃ</w:t>
      </w:r>
      <w:r>
        <w:rPr/>
        <w:t>攱칬</w:t>
      </w:r>
      <w:r>
        <w:rPr/>
        <w:t>꧂</w:t>
      </w:r>
      <w:r>
        <w:rPr/>
        <w:t>穞䠰䍷㵸换欶偊꺘</w:t>
      </w:r>
      <w:r>
        <w:rPr/>
        <w:t>ⷂ</w:t>
      </w:r>
      <w:r>
        <w:rPr/>
        <w:t>㕑焪⴪갹摈烂곂剰在쉅숴摾䆣䁹纡係枡顧䘪䉩䙢㕥ㄹ橥뾱ꇂㅯ쉔㤦쵟繱摧帪卅漫幄呠㵭⸭桮㭕溿敬剠䡪吹⏂쉒未员愴ꥬ녞䬫㭇㋍䍥⩹秂㘩뽱根╅䱓攷☪┰⾏忂噶ざ⻂湯</w:t>
      </w:r>
      <w:r>
        <w:rPr/>
        <w:t>ⱪ</w:t>
      </w:r>
      <w:r>
        <w:rPr/>
        <w:t>係뼪顾䁤㉳</w:t>
      </w:r>
      <w:r>
        <w:rPr/>
        <w:t>⣂</w:t>
      </w:r>
      <w:r>
        <w:rPr/>
        <w:t>㡬⹃竂奕ㅰ걙뽏깖䝨䤲믎䧂僂걓㵩뇂㈩㞻츮⑚</w:t>
      </w:r>
      <w:r>
        <w:rPr/>
        <w:t>⡡</w:t>
      </w:r>
      <w:r>
        <w:rPr/>
        <w:t>猴勂</w:t>
      </w:r>
      <w:r>
        <w:rPr/>
        <w:t>ꕺ</w:t>
      </w:r>
      <w:r>
        <w:rPr/>
        <w:t>瑲䵵䱬捭싂砰傮㥅䃂쉾㐸數搶婆潴忂㵀楩곂奵廂깩㯂乖걙숱拎</w:t>
      </w:r>
      <w:r>
        <w:rPr/>
        <w:t>ꦮ</w:t>
      </w:r>
      <w:r>
        <w:rPr/>
        <w:t>潫劥㉞剐⼶</w:t>
      </w:r>
      <w:r>
        <w:rPr/>
        <w:t>ꤨ</w:t>
      </w:r>
      <w:r>
        <w:rPr/>
        <w:t>숳뇃䘴㡚㵌塩癍穄㛂灙뽍싂걂뽋ꥢ咣쉢싂欪㙒⹀剡顁浌厏杸形⵨歱䋂婗쉫㩗䃃珂䥺䭥</w:t>
      </w:r>
      <w:r>
        <w:rPr/>
        <w:t>ⱙ</w:t>
      </w:r>
      <w:r>
        <w:rPr/>
        <w:t>剖뼪殘⿂䰮㫂</w:t>
      </w:r>
      <w:r>
        <w:rPr/>
        <w:t>ⵘ</w:t>
      </w:r>
      <w:r>
        <w:rPr/>
        <w:t>䀸䥩</w:t>
      </w:r>
      <w:r>
        <w:rPr/>
        <w:t>ⴴ</w:t>
      </w:r>
      <w:r>
        <w:rPr/>
        <w:t>偳㝬⮬┭</w:t>
      </w:r>
      <w:r>
        <w:rPr/>
        <w:t>Ⱞ</w:t>
      </w:r>
      <w:r>
        <w:rPr/>
        <w:t>㡷</w:t>
      </w:r>
      <w:r>
        <w:rPr/>
        <w:t>⡈</w:t>
      </w:r>
      <w:r>
        <w:rPr/>
        <w:t>兄澡ꅉ㨨⬭ㅵ⸽摊╺䅡盂ㅉ䵊离汕䵔机問吣ꅬ敟♶偡幢狃ꅸ兮</w:t>
      </w:r>
      <w:r>
        <w:rPr/>
        <w:t>ⵞ</w:t>
      </w:r>
      <w:r>
        <w:rPr/>
        <w:t>䕥슱卐㵓噕</w:t>
      </w:r>
      <w:r>
        <w:rPr/>
        <w:t>ⰱ</w:t>
      </w:r>
      <w:r>
        <w:rPr/>
        <w:t>唫쉫숷䬪쉴⭞슥㵨慧䰤涱婲칞ㅗ橪㗎䔮┥喥</w:t>
      </w:r>
      <w:r>
        <w:rPr/>
        <w:t>ꔳ</w:t>
      </w:r>
      <w:r>
        <w:rPr/>
        <w:t>挻敺䔣飂㑚䕔狂녮昬쉲</w:t>
      </w:r>
      <w:r>
        <w:rPr/>
        <w:t>ⱁ</w:t>
      </w:r>
      <w:r>
        <w:rPr/>
        <w:t>䒥牦㴥杂⧎땃攺⿂ꥯ獴㬨쵞ㅹ</w:t>
      </w:r>
      <w:r>
        <w:rPr/>
        <w:t>ꤊ</w:t>
      </w:r>
      <w:r>
        <w:rPr/>
        <w:t>捨瑠滂떮</w:t>
      </w:r>
      <w:r>
        <w:rPr/>
        <w:t>Ⳃ</w:t>
      </w:r>
      <w:r>
        <w:rPr/>
        <w:t>䘫䡒䥬琹砩㮩⨣㉺⮡⵲껂⭕嘤쉇咏썈別烎␬</w:t>
      </w:r>
      <w:r>
        <w:rPr/>
        <w:t>ꥎ</w:t>
      </w:r>
      <w:r>
        <w:rPr/>
        <w:t>敭椯塹숶㍚䝓爪帣녱䌱쉶</w:t>
      </w:r>
      <w:r>
        <w:rPr/>
        <w:t>ⱨ⑍</w:t>
      </w:r>
      <w:r>
        <w:rPr/>
        <w:t>猺쌷㤻쉅ꍳ⍱䵺㍨㌰⭰䄱儨㬹䟂搸㔮硳꥘</w:t>
      </w:r>
      <w:r>
        <w:rPr/>
        <w:t>ꔯ</w:t>
      </w:r>
      <w:r>
        <w:rPr/>
        <w:t>䡳⥴獮쉵캮쉟ꥬ䗂╢쉰亮䭥禩䉀穴</w:t>
      </w:r>
      <w:r>
        <w:rPr/>
        <w:t>ꦡ⭞</w:t>
      </w:r>
      <w:r>
        <w:rPr/>
        <w:t>浹넪컂⩌愶</w:t>
      </w:r>
      <w:r>
        <w:rPr/>
        <w:t>ⶻ</w:t>
      </w:r>
      <w:r>
        <w:rPr/>
        <w:t>湚</w:t>
      </w:r>
      <w:r>
        <w:rPr/>
        <w:t>⡭</w:t>
      </w:r>
      <w:r>
        <w:rPr/>
        <w:t>䪵䈱䠯</w:t>
      </w:r>
      <w:r>
        <w:rPr/>
        <w:t>ⱃ</w:t>
      </w:r>
      <w:r>
        <w:rPr/>
        <w:t>ㄻ숣ꏂ呐敫呢核场甦㴪瀲扅偬딳昻䍮䟃睠啐澩獬䖵䖿乗窬䙳い⥫慓帪㤽婔㉶䡨䝶䤷㠪␤䵋쎡걐畊갹嗂瑍</w:t>
      </w:r>
      <w:r>
        <w:rPr/>
        <w:t>⡕</w:t>
      </w:r>
      <w:r>
        <w:rPr/>
        <w:t>䛂噊渷牠䘤ꄵ昷숨揂숪夰炏烂冡欮飂캵繺渴쉄偣痎㵲䡱쌯⭈塥꥕䛂瑁睰歨䵰䤴ㆣ쉊㫂偬礯㤳師㔣婨先灏娤</w:t>
      </w:r>
      <w:r>
        <w:rPr/>
        <w:t>⡐</w:t>
      </w:r>
      <w:r>
        <w:rPr/>
        <w:t>晟⩵瑷쉬厘梣㊬夬䦩咘姂쉈쉱ㅌ呂わ眴⍙媥뽞녷壍䎘坙庿슱떥㎩潣矂婖䣂㚏♔☰깍湑</w:t>
      </w:r>
      <w:r>
        <w:rPr/>
        <w:t>⣎</w:t>
      </w:r>
      <w:r>
        <w:rPr/>
        <w:t>쉵係⽅㉅勂稤㑷濂⪡ꆥ僃塧晤晖彗숱◂瑌き殏硋䬯潸㈺쉎⩫欽璮縪쉹售畹싎츤깎ꌪ湶쉕䮡╖猲挴刱㜪⍌쵟䤴⿂㓃┯惂쉨뿂䍯䭶놬噥猲参淂頶</w:t>
      </w:r>
      <w:r>
        <w:rPr/>
        <w:t>⡟</w:t>
      </w:r>
      <w:r>
        <w:rPr/>
        <w:t>洣쉾ぷ偶</w:t>
      </w:r>
      <w:r>
        <w:rPr/>
        <w:t>⡓</w:t>
      </w:r>
      <w:r>
        <w:rPr/>
        <w:t>뇍橬㠽漹咥䩑䐫偘넣助㔵ꆮ䉇숳搬搩쌪澱쉐吪㙌廂츺磂卭搲癚照뼣䪩櫃湚ꇂ迃⩘奾쉑숬⩩쉶听盂ꌭ楢갨啱깐悩</w:t>
      </w:r>
      <w:r>
        <w:rPr/>
        <w:t>ꥑ</w:t>
      </w:r>
      <w:r>
        <w:rPr/>
        <w:t>䥊歌쉊╰湏侥㘯牎꥔⪮</w:t>
      </w:r>
      <w:r>
        <w:rPr/>
        <w:t>ꔬ</w:t>
      </w:r>
      <w:r>
        <w:rPr/>
        <w:t>湤挳ꄯ穢숱㞻딽昪쉍⑎ꇂ顐轮積余쉋浇䄬祁剰㖿慣⍞㖵て畍칩츴飃潚檱쉁⼪걫揂畚䉖</w:t>
      </w:r>
      <w:r>
        <w:rPr/>
        <w:t>ⱱ</w:t>
      </w:r>
      <w:r>
        <w:rPr/>
        <w:t>ꍸ婁</w:t>
      </w:r>
      <w:r>
        <w:rPr/>
        <w:t>ꤷ</w:t>
      </w:r>
      <w:r>
        <w:rPr/>
        <w:t>㵏ヂ䠸숱놩慯⩚㟃⹬⨯竃灋땴樫纬喵輳ꍳ兌⫂桏䥣㝺䃎摂꺮깳ꅬ㕠㛂㔹㩬놻숵浆幩⪱</w:t>
      </w:r>
      <w:r>
        <w:rPr/>
        <w:t>ꤴ⎘</w:t>
      </w:r>
      <w:r>
        <w:rPr/>
        <w:t>숱稪姂ㅄ⥅厥</w:t>
      </w:r>
      <w:r>
        <w:rPr/>
        <w:t>⡶</w:t>
      </w:r>
      <w:r>
        <w:rPr/>
        <w:t>䬪沏琽㕇</w:t>
      </w:r>
      <w:r>
        <w:rPr/>
        <w:t>⡤</w:t>
      </w:r>
      <w:r>
        <w:rPr/>
        <w:t>䥟戺숫䀪䰥쉸䲱♷幭圸弣塵印㕇싂슩其壂쉗䍳畉禱뽱싂歲ꌻⓂ晓갲ㄸ㏂彅幭쉁ꥫ潞쉪슏</w:t>
      </w:r>
      <w:r>
        <w:rPr/>
        <w:t>ꕺ</w:t>
      </w:r>
      <w:r>
        <w:rPr/>
        <w:t>硁堰</w:t>
      </w:r>
      <w:r>
        <w:rPr/>
        <w:t>ꔷ</w:t>
      </w:r>
      <w:r>
        <w:rPr/>
        <w:t>〸攨奩㝇숴⵨擂녵</w:t>
      </w:r>
      <w:r>
        <w:rPr/>
        <w:t>ꦏ</w:t>
      </w:r>
      <w:r>
        <w:rPr/>
        <w:t>ꎩ泎汘䡞淂</w:t>
      </w:r>
      <w:r>
        <w:rPr/>
        <w:t>ꦵ</w:t>
      </w:r>
      <w:r>
        <w:rPr/>
        <w:t>쉸놡楸쉦⨤䁮搨杸㙖㑄㏂幒⼶⥅쵯</w:t>
      </w:r>
      <w:r>
        <w:rPr/>
        <w:t>⠣</w:t>
      </w:r>
      <w:r>
        <w:rPr/>
        <w:t>歡彉ꌊ숸敱佪컂⩍硰彅㦥쎿</w:t>
      </w:r>
      <w:r>
        <w:rPr/>
        <w:t>ꔵ♉</w:t>
      </w:r>
      <w:r>
        <w:rPr/>
        <w:t>縪㐳ꎿㄽ辩晉뽾䅭沣でず⩏</w:t>
      </w:r>
      <w:r>
        <w:rPr/>
        <w:t>ꕲ⪬</w:t>
      </w:r>
      <w:r>
        <w:rPr/>
        <w:t>썖딴㷂슏搯槍숶棂㦬噇쉶⍕侬⹌䙌㘥党唱ギ迎㴽ꥹ컂恔</w:t>
      </w:r>
      <w:r>
        <w:rPr/>
        <w:t>ꔻ</w:t>
      </w:r>
      <w:r>
        <w:rPr/>
        <w:t>皡畁楡婂䵈䅪䥗ㅴ縨⹩㨳奵杙願촲婫睏땇坏婂</w:t>
      </w:r>
      <w:r>
        <w:rPr/>
        <w:t>⡶</w:t>
      </w:r>
      <w:r>
        <w:rPr/>
        <w:t>㐩扆砭珂㭈愷䜩煍由佇堦쉢</w:t>
      </w:r>
      <w:r>
        <w:rPr/>
        <w:t>ⴽ</w:t>
      </w:r>
      <w:r>
        <w:rPr/>
        <w:t>䁰凎갨㮩쉎槂쏍散</w:t>
      </w:r>
      <w:r>
        <w:rPr/>
        <w:t>ⱪ</w:t>
      </w:r>
      <w:r>
        <w:rPr/>
        <w:t>歏╭⒩깞촱畄뽪䧍稻頱兗쉂뭷䭯䭈颩お숥䍮慓楰㙞獭䐴㔷숷䱇딲獈쉇쉤攫쉦쉅⩬㬦䑚㔨㵤뇂䯂䬪ꍷ</w:t>
      </w:r>
      <w:r>
        <w:rPr/>
        <w:t>ꕨ</w:t>
      </w:r>
      <w:r>
        <w:rPr/>
        <w:t>숲㴲䤽╤䐨槂燂湑灞땫뽳땸灁㏂搱ㆥ㝸渨䭫䡷쉭</w:t>
      </w:r>
      <w:r>
        <w:rPr/>
        <w:t>Ⱚ</w:t>
      </w:r>
      <w:r>
        <w:rPr/>
        <w:t>輦┣湂䌫頭砨⩡썱㡈扶㉞쉹奺썄䆏㒬㐪㋂㩆壂╏削兎䷂珂獬彚繡䕗㵸걾㡙幦녉奴쉓</w:t>
      </w:r>
      <w:r>
        <w:rPr/>
        <w:t>꧂</w:t>
      </w:r>
      <w:r>
        <w:rPr/>
        <w:t>潣땥旂縮㵮佯䵆湺슣玩싂䵓㩢숫⎩ㅗ厘渺㗂兤へ깊㝢䵎瑃懂湱숩氹椪兮轥䁫슻噩㙲䯂滂㮘秂⮮乚쉧畭딶砲⩊䑾塇ꥢ⥍稣栬⥒㡘搩兤䊡瀱쉹䑏⻂捞뾮痂䬥祕칎敤桹穘♴啩潡汷쉅橒折欳汣⎥ㅍ吪묻偬녭佶灕昹憩椫칀䩋䟂⍖㟂坁呶噁싂䍪䬪쉡䷍쉄正愯呺㙃츷䊩ꅉ녲扟⭬煏넶䢻猲癥え夬斿ꌴ쉙佪䐯懎깨ㅄ䚻稹㑲䑰꥗勂촤⦵嚵棂䥠䥞⪮䶮朣⭎卮䑯扇桰⻂湓咱婗眭擎侻澩쉾獀瑚䱭</w:t>
      </w:r>
      <w:r>
        <w:rPr/>
        <w:t>ⲥ☪</w:t>
      </w:r>
      <w:r>
        <w:rPr/>
        <w:t>떘城뭖</w:t>
      </w:r>
      <w:r>
        <w:rPr/>
        <w:t>ꕱ</w:t>
      </w:r>
      <w:r>
        <w:rPr/>
        <w:t>恢悵숫懂偊䍗☮べ灆⏂땸㨽㩕睷捲싂典犻朻癐㐹╳䍬</w:t>
      </w:r>
      <w:r>
        <w:rPr/>
        <w:t>⡧</w:t>
      </w:r>
      <w:r>
        <w:rPr/>
        <w:t>祤㭘</w:t>
      </w:r>
      <w:r>
        <w:rPr/>
        <w:t>⠱</w:t>
      </w:r>
      <w:r>
        <w:rPr/>
        <w:t>䨨䍞쉐業䵇涬㵹线䅫倽숳埍㛃㋂䝂㥤砪〴쉍景</w:t>
      </w:r>
      <w:r>
        <w:rPr/>
        <w:t>ꕚ</w:t>
      </w:r>
      <w:r>
        <w:rPr/>
        <w:t>彊숨</w:t>
      </w:r>
      <w:r>
        <w:rPr/>
        <w:t>꧂</w:t>
      </w:r>
      <w:r>
        <w:rPr/>
        <w:t>䋂녦⹢扨숭係䳂쉕㈸⌬卙㝳桺硡婗㖩敤㡀☭뿃</w:t>
      </w:r>
      <w:r>
        <w:rPr/>
        <w:t>ⵁ⹺</w:t>
      </w:r>
      <w:r>
        <w:rPr/>
        <w:t>㩐䢮假堪さ歐䲿⵵轞⥔彣㝁䙖橳塵转㙒啭쉌깓</w:t>
      </w:r>
      <w:r>
        <w:rPr/>
        <w:t>ⶏ</w:t>
      </w:r>
      <w:r>
        <w:rPr/>
        <w:t>〴녫劥楲</w:t>
      </w:r>
      <w:r>
        <w:rPr/>
        <w:t>Ⳃ</w:t>
      </w:r>
      <w:r>
        <w:rPr/>
        <w:t>ꥡ⤪⏂幡⒩縵</w:t>
      </w:r>
      <w:r>
        <w:rPr/>
        <w:t>Ⱳ</w:t>
      </w:r>
      <w:r>
        <w:rPr/>
        <w:t>쉥眫慱噉⭙憿晱湂</w:t>
      </w:r>
      <w:r>
        <w:rPr/>
        <w:t>ꥑ</w:t>
      </w:r>
      <w:r>
        <w:rPr/>
        <w:t>䩷牵ꅵ</w:t>
      </w:r>
      <w:r>
        <w:rPr/>
        <w:t>ⴴ</w:t>
      </w:r>
      <w:r>
        <w:rPr/>
        <w:t>洣䉳뽓癬숩⽇噣숷机佪弳氪䩸歀㆘䩇欬ギ깱ꍱ㬨眵に祷䅈为歠婓㨊䍇䡠</w:t>
      </w:r>
      <w:r>
        <w:rPr/>
        <w:t>ⱹ</w:t>
      </w:r>
      <w:r>
        <w:rPr/>
        <w:t>䶥녁瓂瑆쏂璿㩷ㆩ昰填樹</w:t>
      </w:r>
      <w:r>
        <w:rPr/>
        <w:t>ꤸ</w:t>
      </w:r>
      <w:r>
        <w:rPr/>
        <w:t>䱗猤励轢ꄽ숶</w:t>
      </w:r>
      <w:r>
        <w:rPr/>
        <w:t>꧂</w:t>
      </w:r>
      <w:r>
        <w:rPr/>
        <w:t>刹吨쉩╬泂⫂⩞半乢컂쉅晀塲쉣䎻ㅨ</w:t>
      </w:r>
      <w:r>
        <w:rPr/>
        <w:t>ⵣ</w:t>
      </w:r>
      <w:r>
        <w:rPr/>
        <w:t>畦璩㯂晔澥䍺玏癎痂睵幯杀㑑剸ꅮ拂犬㥑ꥹ睑⥞⧂檡姎杩禣昵琷潑恖⭠쉫瑐轕枩㇂⨫㮣갻⥺勂〳ꅊ㵒꺣⤵坥숭ꅚ畺㙍殏佖쉞掿겏⍌䥆숵칺쉄顃숷矂䵲灡䄫촮桺쌫䝅껃칄溡ꅃ⩪伪塁쉘쵡숩煤숹</w:t>
      </w:r>
      <w:r>
        <w:rPr/>
        <w:t>ꤺ</w:t>
      </w:r>
      <w:r>
        <w:rPr/>
        <w:t>㟂橭쉷녈④썌넮碿</w:t>
      </w:r>
      <w:r>
        <w:rPr/>
        <w:t>Ⱨ</w:t>
      </w:r>
      <w:r>
        <w:rPr/>
        <w:t>㦿潠㡉㍡瑶걖灎噃煲㶡中</w:t>
      </w:r>
      <w:r>
        <w:rPr/>
        <w:t>ⵥ</w:t>
      </w:r>
      <w:r>
        <w:rPr/>
        <w:t>顫輪喏灁敊㠲쉖柂</w:t>
      </w:r>
      <w:r>
        <w:rPr/>
        <w:t>ꕳ</w:t>
      </w:r>
      <w:r>
        <w:rPr/>
        <w:t>쌱䝔穯뭋媘汯⽀捖싂毂朰慶쉔⽾柂㗂繍彟劬</w:t>
      </w:r>
      <w:r>
        <w:rPr/>
        <w:t>ꕣ</w:t>
      </w:r>
      <w:r>
        <w:rPr/>
        <w:t>帶⭙㯂瓂䩴飂卨⌽䙚晰禵瑩夺뗂⌨漶ꍭ潯⸳壂呑⪡츻⨺怨轉곃묨癆䭩形帬低娦繲쉆愨ꌹ祕繏䙔⍺⩒䃎㭁牎敲</w:t>
      </w:r>
      <w:r>
        <w:rPr/>
        <w:t>ꔲ</w:t>
      </w:r>
      <w:r>
        <w:rPr/>
        <w:t>牋㙨㡙䕤溡⍔彍䕅⽎녎䡠灱灞싂䐰獣ㅩ䃂䧂슱纬縸⩴쉳</w:t>
      </w:r>
      <w:r>
        <w:rPr/>
        <w:t>꤫</w:t>
      </w:r>
      <w:r>
        <w:rPr/>
        <w:t>沥걭쉺</w:t>
      </w:r>
      <w:r>
        <w:rPr/>
        <w:t>ꔶ</w:t>
      </w:r>
      <w:r>
        <w:rPr/>
        <w:t>쉷</w:t>
      </w:r>
      <w:r>
        <w:rPr/>
        <w:t>⡀☦</w:t>
      </w:r>
      <w:r>
        <w:rPr/>
        <w:t>嘬㙷桭䤪싂愥告搰㶮漩䥕싍槂쉅樬烃䥱숽欺깳㌪뮏幑쉶㷂兖</w:t>
      </w:r>
      <w:r>
        <w:rPr/>
        <w:t>⠭</w:t>
      </w:r>
      <w:r>
        <w:rPr/>
        <w:t>쉵⤹牚庘쉳奵哂題收歕땋攻捉⍺幺剆⑁幏挮♘숸桪⽖</w:t>
      </w:r>
      <w:r>
        <w:rPr/>
        <w:t>ⴷꗂ</w:t>
      </w:r>
      <w:r>
        <w:rPr/>
        <w:t>㘻忂⩚컂숴䍌挲〪⴪ㄷ唻ꥹ☷⥓癠㘭撱</w:t>
      </w:r>
      <w:r>
        <w:rPr/>
        <w:t>⢥</w:t>
      </w:r>
      <w:r>
        <w:rPr/>
        <w:t>㘬䉊升秂枿깎쉅橍䡮䕯⩷潡⶿⑊쉅奵䩈䃂䑬칤兯玡忂묺⭉㍠㨰哂儨晘㗂㓂⩤⍄〦頲습晌㝭愲攫擃䧂䩭䚮쉗䩹〵쉹ꅱ慃祇䭑䴴猺燂乥晐噆彰㵒ꍯ䱄⑊</w:t>
      </w:r>
      <w:r>
        <w:rPr/>
        <w:t>ꤪ</w:t>
      </w:r>
      <w:r>
        <w:rPr/>
        <w:t>ꄮ㙉䝮ꥲ츩䝺쉢䴨琻</w:t>
      </w:r>
      <w:r>
        <w:rPr/>
        <w:t>꧂</w:t>
      </w:r>
      <w:r>
        <w:rPr/>
        <w:t>㴴珎癟呵愪嗂䙪橏⫂涡뮩攰縴摦숫ぱ뿂䀰偆壂쉪佡漤汔䰶뭳棂䍭䈶券䡗쉪숮㙥</w:t>
      </w:r>
      <w:r>
        <w:rPr/>
        <w:t>⢘</w:t>
      </w:r>
      <w:r>
        <w:rPr/>
        <w:t>獬瑅潖㘭䁖슏参䱂╘䍸煃䰷滂〪</w:t>
      </w:r>
      <w:r>
        <w:rPr/>
        <w:t>Ⱡ</w:t>
      </w:r>
      <w:r>
        <w:rPr/>
        <w:t>內㨵㕋</w:t>
      </w:r>
      <w:r>
        <w:rPr/>
        <w:t>ꕃ</w:t>
      </w:r>
      <w:r>
        <w:rPr/>
        <w:t>㕂ꌱ恩</w:t>
      </w:r>
      <w:r>
        <w:rPr/>
        <w:t>꤯</w:t>
      </w:r>
      <w:r>
        <w:rPr/>
        <w:t>㑴削쉫숣乱徣喩总嚣仂煖㣍睗</w:t>
      </w:r>
      <w:r>
        <w:rPr/>
        <w:t>Ⲯ</w:t>
      </w:r>
      <w:r>
        <w:rPr/>
        <w:t>厏⩥煟䠰숳</w:t>
      </w:r>
      <w:r>
        <w:rPr/>
        <w:t>ꕪ</w:t>
      </w:r>
      <w:r>
        <w:rPr/>
        <w:t>睨깗쉋竂惂甫煵쉪绂佹䈰뭇䕮䢩녞ꍁ䜦⽏⨰䀲塘䡀囂⨣搶ㅸ䘫뽈杵中佅乺楞桌䥪䨊䗂⑬썉⺏</w:t>
      </w:r>
      <w:r>
        <w:rPr/>
        <w:t>ꤤ</w:t>
      </w:r>
      <w:r>
        <w:rPr/>
        <w:t>払啕吸㮣敶穞䟂桐㑄㵔䙧截曍呏さ⍭幡恾깑偰㡠癇</w:t>
      </w:r>
      <w:r>
        <w:rPr/>
        <w:t>ⲥ</w:t>
      </w:r>
      <w:r>
        <w:rPr/>
        <w:t>ꤺ</w:t>
      </w:r>
      <w:r>
        <w:rPr/>
        <w:t>쉪⭩晌䦏揂悩⌷꥕穡䶱깆婃䐦▘彷츻瑂⵪깔儺⨷깘䁭竂㑇颩繂呷㡌沵䮥䐪敟繎㐺曃晬琲</w:t>
      </w:r>
      <w:r>
        <w:rPr/>
        <w:t>ⰸ</w:t>
      </w:r>
      <w:r>
        <w:rPr/>
        <w:t>硗扉湉元쉀剐숫숻䙏쌳䶻䲡</w:t>
      </w:r>
      <w:r>
        <w:rPr/>
        <w:t>ⲩ</w:t>
      </w:r>
      <w:r>
        <w:rPr/>
        <w:t>䴲䑾瑅䑓塔슱㈨潵쉆ꅪ╷漽⏂啒穙侮敊㋂쉙숲㡕긵</w:t>
      </w:r>
      <w:r>
        <w:rPr/>
        <w:t>ꤳ</w:t>
      </w:r>
      <w:r>
        <w:rPr/>
        <w:t>㍰⫂湩䰮幢⽳坞숽㠴婷숸싂湥㫍</w:t>
      </w:r>
      <w:r>
        <w:rPr/>
        <w:t>꧂</w:t>
      </w:r>
      <w:r>
        <w:rPr/>
        <w:t>顡⤥婅뇂싂嚬頽䡦땃吹쉠恱숴毂쉋</w:t>
      </w:r>
      <w:r>
        <w:rPr/>
        <w:t>꧂</w:t>
      </w:r>
      <w:r>
        <w:rPr/>
        <w:t>彤⨦朳쉇ㅸ</w:t>
      </w:r>
      <w:r>
        <w:rPr/>
        <w:t>⡄</w:t>
      </w:r>
      <w:r>
        <w:rPr/>
        <w:t>걬䠲㭡뽘쉒䞻潑㤪슬䡺と入쉾㝀顶숯㔤匲㚻딽⼮숳刪쉟◃␽炬䁄冱㘮硉㩂唯쉰湱摎䕸㔯瘸묲倹睯⭩曍噺뭕勂칌⛃匰ㅈꅰ♗㞩犩㉮촵浵段㯂ꥴ䌹╊⬫쉪ㅧ㜴⩙睧偄숪⥱猵㡴儣ꍅ䄣⾩㐷㕂敶ꥦ㙉攸칗⹒슬栰ꅏ獱偧剨</w:t>
      </w:r>
      <w:r>
        <w:rPr/>
        <w:t>ⱟ⭟</w:t>
      </w:r>
      <w:r>
        <w:rPr/>
        <w:t>睔뗂걃䃍揃䕦武슥</w:t>
      </w:r>
      <w:r>
        <w:rPr/>
        <w:t>ꦱ</w:t>
      </w:r>
      <w:r>
        <w:rPr/>
        <w:t>㮣䕰甲䡂奍싂矂渴슿汓ꆥ嚘愲⫂彮倱뽡쵑凂숺匯滂䭴㖱扎榿䌰㒻쉸幠姂䌴㡹㥪樥⭮⭇㝾䑓⸳㨪到轅카⏂쉕췂⸦帺</w:t>
      </w:r>
      <w:r>
        <w:rPr/>
        <w:t>⡲</w:t>
      </w:r>
      <w:r>
        <w:rPr/>
        <w:t>噚ꥦ뽡慯䁕扊㑭썓櫃␱奞㥟䴭䩨祒䉗ꍚ곂슮潯⥃砨⑬徥噏掿祑캘兩欨㤥믎獇㡘녲圤㐪㥕䅳幨棂甪숮뼱漻</w:t>
      </w:r>
      <w:r>
        <w:rPr/>
        <w:t>ⰸ</w:t>
      </w:r>
      <w:r>
        <w:rPr/>
        <w:t>䈤⽌嚣긽瘭⩂걃⧂㡴⥎埂갶片䴨㑑刦ㅅ⫂瘪揂並庩牒倷婉砽⩔捘杯䭹怫䵙␪摔䝌숥㥃싂㝕垏슥搩♱㜪⩨숪縨㮬癙风⩗㉬兢智柎⩕갴쉑ꅬ㙴ꥭ瑖⨩쉚敍</w:t>
      </w:r>
      <w:r>
        <w:rPr/>
        <w:t>ꥒ</w:t>
      </w:r>
      <w:r>
        <w:rPr/>
        <w:t>卵쉚㌦㤪㢬</w:t>
      </w:r>
      <w:r>
        <w:rPr/>
        <w:t>ⰴ</w:t>
      </w:r>
      <w:r>
        <w:rPr/>
        <w:t>㇂礮帹㴳ꅋ坺仂䠥坓楚歓祸쉾㚣㇂轑뇂㴷⨲䝕쉯噓䍐㥫⥫쉎䥴숥嘵㢡㝌敫㝔椩쵞楈顢䷂슩䝨쉦瑘䛂숻牰㭠㙁</w:t>
      </w:r>
      <w:r>
        <w:rPr/>
        <w:t>⣃</w:t>
      </w:r>
      <w:r>
        <w:rPr/>
        <w:t>䍪⽭㣂䕱</w:t>
      </w:r>
      <w:r>
        <w:rPr/>
        <w:t>ꔸ⴫</w:t>
      </w:r>
      <w:r>
        <w:rPr/>
        <w:t>楍汖獥뽈飍</w:t>
      </w:r>
      <w:r>
        <w:rPr/>
        <w:t>ꖩ</w:t>
      </w:r>
      <w:r>
        <w:rPr/>
        <w:t>㤭彶䷂쎩䵖䭞欬쉈싂暏㒩癶䩕⾘曂㩕녈쉴卺슻㍪</w:t>
      </w:r>
      <w:r>
        <w:rPr/>
        <w:t>Ⳃ</w:t>
      </w:r>
      <w:r>
        <w:rPr/>
        <w:t>쉵쉬杖</w:t>
      </w:r>
      <w:r>
        <w:rPr/>
        <w:t>Ⲭ</w:t>
      </w:r>
      <w:r>
        <w:rPr/>
        <w:t>쉤ꄤ▩燂㝞곂戳䠰ꆘ쉷䭫㞏硬䠊췂뗂츷⎩┲⩃䫎桇</w:t>
      </w:r>
      <w:r>
        <w:rPr/>
        <w:t>Ɱ</w:t>
      </w:r>
      <w:r>
        <w:rPr/>
        <w:t>쌬氫⩫㘱떱窥憿싂彾佰</w:t>
      </w:r>
      <w:r>
        <w:rPr/>
        <w:t>ꕷ</w:t>
      </w:r>
      <w:r>
        <w:rPr/>
        <w:t>飂쉩䅥䀪╷䊿</w:t>
      </w:r>
      <w:r>
        <w:rPr/>
        <w:t>ꤵ</w:t>
      </w:r>
      <w:r>
        <w:rPr/>
        <w:t>睱</w:t>
      </w:r>
      <w:r>
        <w:rPr/>
        <w:t>ꥄ</w:t>
      </w:r>
      <w:r>
        <w:rPr/>
        <w:t>㩧庿♑☫⥗挮㟂♆╒견곂梩䴨壎〲묹殱ㆣ䑈䍗割숣⹸啫兞恭燂</w:t>
      </w:r>
      <w:r>
        <w:rPr/>
        <w:t>ꥇ</w:t>
      </w:r>
      <w:r>
        <w:rPr/>
        <w:t>牊栬溻⩴䵔刦洪摆堷砸妩扆窏敫䠩⬫倪뮿剌価㩳ひ⾻숸窵䊱恤并輥炱぀싂手䠫䒘</w:t>
      </w:r>
      <w:r>
        <w:rPr/>
        <w:t>ⱂ</w:t>
      </w:r>
      <w:r>
        <w:rPr/>
        <w:t>幘⤰㝔䩴뭘䙮䔦꥖で䋂갶딱剚颮⮘去梥쉚쉕晋䐬䜶⹀싂쉢漪⽂⽄睶㛎桮</w:t>
      </w:r>
      <w:r>
        <w:rPr/>
        <w:t>ꕌ♬</w:t>
      </w:r>
      <w:r>
        <w:rPr/>
        <w:t>玵佒區䵊⤪ㄦ串坤䩺떡뼩熮幺噃琪ㆩ獒癮楔⵭땊祏㡺歷湔係ッ女佨喱溿䒘⩰竍楥畇</w:t>
      </w:r>
      <w:r>
        <w:rPr/>
        <w:t>ꗂ</w:t>
      </w:r>
      <w:r>
        <w:rPr/>
        <w:t>㓂楴쉔烂Ⓨ䀮瀪쵦</w:t>
      </w:r>
      <w:r>
        <w:rPr/>
        <w:t>ⱍ▩</w:t>
      </w:r>
      <w:r>
        <w:rPr/>
        <w:t>沘䅥㯂灥喱癓敾䩟撱炘쉂⸻⸩戫</w:t>
      </w:r>
      <w:r>
        <w:rPr/>
        <w:t>ⴷ</w:t>
      </w:r>
      <w:r>
        <w:rPr/>
        <w:t>㤹쵲恧</w:t>
      </w:r>
      <w:r>
        <w:rPr/>
        <w:t>ꔣ</w:t>
      </w:r>
      <w:r>
        <w:rPr/>
        <w:t>⡟</w:t>
      </w:r>
      <w:r>
        <w:rPr/>
        <w:t>硷ꏂ焱떮畚穘쏂쏎乐䍣氻䭸疵去潵促㜥䵋㉒亥墡框㙸嘭䩡奵睬稹サ䋃⩅卓</w:t>
      </w:r>
      <w:r>
        <w:rPr/>
        <w:t>ꦵ</w:t>
      </w:r>
      <w:r>
        <w:rPr/>
        <w:t>縮㪏啷乖歌畣㈬ꌬꍨ繰勂㡍⎿顖佩䝗幓㠹␹㴳䉢浺琣㥞偭</w:t>
      </w:r>
      <w:r>
        <w:rPr/>
        <w:t>ꤥ</w:t>
      </w:r>
      <w:r>
        <w:rPr/>
        <w:t>倣慃㵀㵘</w:t>
      </w:r>
      <w:r>
        <w:rPr/>
        <w:t>⡒</w:t>
      </w:r>
      <w:r>
        <w:rPr/>
        <w:t>ꎏ㕨㛎歡娥㭊숴桷佯桧ꅡ슣憮慫纣쉣</w:t>
      </w:r>
      <w:r>
        <w:rPr/>
        <w:t>ꤴ</w:t>
      </w:r>
      <w:r>
        <w:rPr/>
        <w:t>佗獥䡟併先䥍</w:t>
      </w:r>
      <w:r>
        <w:rPr/>
        <w:t>ꤲ</w:t>
      </w:r>
      <w:r>
        <w:rPr/>
        <w:t>㡳晸⹖歐㋂</w:t>
      </w:r>
      <w:r>
        <w:rPr/>
        <w:t>ⵘ</w:t>
      </w:r>
      <w:r>
        <w:rPr/>
        <w:t>狍⍨䵌숱摹쉧䥉橵䂵夲믃숤恤均㢱愨摁㜨䝘滂塏場⭠쉧煟止㌽睑啁瑭</w:t>
      </w:r>
      <w:r>
        <w:rPr/>
        <w:t>ⱔ</w:t>
      </w:r>
      <w:r>
        <w:rPr/>
        <w:t>놬䘸⭐係䌽䒘硪ヂ㙥곂愸䡚⥘硾懂痂桲썩穅䐦䡦帽佯⥘쉚ꌦ땧쉂ꍮ♴總㡇숪╺⨰㇍㋂⑐恱卓ㄭ</w:t>
      </w:r>
      <w:r>
        <w:rPr/>
        <w:t>ꕩ</w:t>
      </w:r>
      <w:r>
        <w:rPr/>
        <w:t>䁁辿㙖㴲슿侣位⭪姂슡⽉⥎쉭拂恢슩捖係㜱奂숯쉡䑫敐⥶汘㒏呙甲椸奘쉠牬暵㵥样숤ꥵッ쵪嫂婚⭅狂枿噷呵顤傿䈭ⸯ测䱖堣欪䡢坙歵䱥氽橖쉨⭕䭸儶⽅ꎩ⏂輩圬㕸橾쉸⑖</w:t>
      </w:r>
      <w:r>
        <w:rPr/>
        <w:t>ⰴ</w:t>
      </w:r>
      <w:r>
        <w:rPr/>
        <w:t>쉪</w:t>
      </w:r>
      <w:r>
        <w:rPr/>
        <w:t>ⰻ</w:t>
      </w:r>
      <w:r>
        <w:rPr/>
        <w:t>싍欲슱奔╔쉸䕤獒椵⽒㙕</w:t>
      </w:r>
      <w:r>
        <w:rPr/>
        <w:t>ⱺ</w:t>
      </w:r>
      <w:r>
        <w:rPr/>
        <w:t>恰桄⫎뇂깎ꍬ</w:t>
      </w:r>
      <w:r>
        <w:rPr/>
        <w:t>Ⳃ</w:t>
      </w:r>
      <w:r>
        <w:rPr/>
        <w:t>轱顄渫䁘捩땶땕䟂䕤坬ꌩ┣칋㔭슱婰ꏂ汘畢晦쉪乚㙃칗恐畵穬㭧治⩪묫㒡潹灯唷䩑硕쉢䡓녀㛂⪩뼬싂嚵⬬</w:t>
      </w:r>
      <w:r>
        <w:rPr/>
        <w:t>꤭</w:t>
      </w:r>
      <w:r>
        <w:rPr/>
        <w:t>催慳扨䱁煏偘䝵畱瀊ꅦ瀲쉙昫㛂쉔䍥徣頳曂彩拂䩯暿媩⩢䀳塷䪣斘幺楀猯冻琶瑸䉩湈㉁숬夭溻䡥㎿猳顱쉢歉䕔䨱湀㭋束嫂䵔⨽彯썴晬㥹깠</w:t>
      </w:r>
      <w:r>
        <w:rPr/>
        <w:t>ꕇ</w:t>
      </w:r>
      <w:r>
        <w:rPr/>
        <w:t>䤥</w:t>
      </w:r>
      <w:r>
        <w:rPr/>
        <w:t>ꖿ⩴</w:t>
      </w:r>
      <w:r>
        <w:rPr/>
        <w:t>前柎⎣慂ね幥⩟㍥숫⼦啙䥵ꅟ</w:t>
      </w:r>
      <w:r>
        <w:rPr/>
        <w:t>⡲</w:t>
      </w:r>
      <w:r>
        <w:rPr/>
        <w:t>⼹㑬⾩瑂側煮佮싂匰婰⛂깔쉱枵⩲汌癥䕡䉘㖥䙧杶焲啲⻂슩ꅫ칳硨愯䤶纡</w:t>
      </w:r>
      <w:r>
        <w:rPr/>
        <w:t>ꕓ</w:t>
      </w:r>
      <w:r>
        <w:rPr/>
        <w:t>㙺㉆䞘搮쉯숽〪塓挳㔭殿㙳㥪䕐搷刯执㐵僂癹쉂樸㒏咮</w:t>
      </w:r>
      <w:r>
        <w:rPr/>
        <w:t>⣂</w:t>
      </w:r>
      <w:r>
        <w:rPr/>
        <w:t>嗍歶</w:t>
      </w:r>
      <w:r>
        <w:rPr/>
        <w:t>⡨</w:t>
      </w:r>
      <w:r>
        <w:rPr/>
        <w:t>䌽幋啅쉀噟</w:t>
      </w:r>
      <w:r>
        <w:rPr/>
        <w:t>ꕰ╨</w:t>
      </w:r>
      <w:r>
        <w:rPr/>
        <w:t>숪敃걾</w:t>
      </w:r>
      <w:r>
        <w:rPr/>
        <w:t>ꕑ</w:t>
      </w:r>
      <w:r>
        <w:rPr/>
        <w:t>湭啨殻䩖乧</w:t>
      </w:r>
      <w:r>
        <w:rPr/>
        <w:t>⠤</w:t>
      </w:r>
      <w:r>
        <w:rPr/>
        <w:t>潈㵊⨣숪䖻쉎⭚걤椫䣂佫摹</w:t>
      </w:r>
      <w:r>
        <w:rPr/>
        <w:t>Ⳃ</w:t>
      </w:r>
      <w:r>
        <w:rPr/>
        <w:t>䵎⹺</w:t>
      </w:r>
      <w:r>
        <w:rPr/>
        <w:t>ꔪ</w:t>
      </w:r>
      <w:r>
        <w:rPr/>
        <w:t>捸뭰呑쉎灕碏䕢祧쉀㣂ꍠ</w:t>
      </w:r>
      <w:r>
        <w:rPr/>
        <w:t>ꤹ</w:t>
      </w:r>
      <w:r>
        <w:rPr/>
        <w:t>呢ㄱ柂栦颻杪㉊悮奱갪㋂⭇</w:t>
      </w:r>
      <w:r>
        <w:rPr/>
        <w:t>ꦬ</w:t>
      </w:r>
      <w:r>
        <w:rPr/>
        <w:t>玥슿묫乧쉸䩭쉩㘯쉑睏슣併揃⤹䋂</w:t>
      </w:r>
      <w:r>
        <w:rPr/>
        <w:t>ꕉ</w:t>
      </w:r>
      <w:r>
        <w:rPr/>
        <w:t>㶵獺⨫㉯䚱䎬뭙ꄶ晕⩈뽊⭾厬㒬燂칋㛂썲瑩㥤呄쉱狂▣煾㍡顕熮㕔땈</w:t>
      </w:r>
      <w:r>
        <w:rPr/>
        <w:t>⠥</w:t>
      </w:r>
      <w:r>
        <w:rPr/>
        <w:t>涵僂숶烂싂⚏牀泃䁲㬬䬽</w:t>
      </w:r>
      <w:r>
        <w:rPr/>
        <w:t>ⶵ</w:t>
      </w:r>
      <w:r>
        <w:rPr/>
        <w:t>䥧ㆻ湦乖䝉㈩榩穷䆩쉷</w:t>
      </w:r>
      <w:r>
        <w:rPr/>
        <w:t>⢮</w:t>
      </w:r>
      <w:r>
        <w:rPr/>
        <w:t>ꍬ</w:t>
      </w:r>
      <w:r>
        <w:rPr/>
        <w:t>ⴹ</w:t>
      </w:r>
      <w:r>
        <w:rPr/>
        <w:t>懂瑬걇ꌳゥ恘暩煆숦녆겡쉅攫⻂䨳砸㐷쉊㙭橈凎⍁ꌳ戸彋疩㪏넸煨쉪겮촦컂湎焰産걫㍆侮慸擎楑灪䙳╴</w:t>
      </w:r>
      <w:r>
        <w:rPr/>
        <w:t>⠦</w:t>
      </w:r>
      <w:r>
        <w:rPr/>
        <w:t>䍀ィ侱灺딮숩漷ꅐ충恱</w:t>
      </w:r>
      <w:r>
        <w:rPr/>
        <w:t>ꤳ</w:t>
      </w:r>
      <w:r>
        <w:rPr/>
        <w:t>扰⽫뽕⩟䬲䊥漹䁤㙔ꎬ䝗쵳썪稽숮含䪣⍹樤淂瑤䦬䥚䆬顁䣂䞩卢埂ꆏ䝙繡珎牕礥숭䴺</w:t>
      </w:r>
      <w:r>
        <w:rPr/>
        <w:t>ꦬ</w:t>
      </w:r>
      <w:r>
        <w:rPr/>
        <w:t>枘⹾슩긽戩츽獖㍚䈣⥃슣媿</w:t>
      </w:r>
      <w:r>
        <w:rPr/>
        <w:t>ꤪ</w:t>
      </w:r>
      <w:r>
        <w:rPr/>
        <w:t>묪硣뽚㇂쉐㤵欬哂桩칶棂ꅎ䱑무䂥䙦弰祾顉㛂煵쉞⦘噭剏㩘滎〮焸쉊汒扮换睠彮</w:t>
      </w:r>
      <w:r>
        <w:rPr/>
        <w:t>ⱑ</w:t>
      </w:r>
      <w:r>
        <w:rPr/>
        <w:t>灣䏃싂歬塓欣㥵㠫塎</w:t>
      </w:r>
      <w:r>
        <w:rPr/>
        <w:t>ⱃ</w:t>
      </w:r>
      <w:r>
        <w:rPr/>
        <w:t>㈤</w:t>
      </w:r>
      <w:r>
        <w:rPr/>
        <w:t>⡮┣</w:t>
      </w:r>
      <w:r>
        <w:rPr/>
        <w:t>숨딨轥췂ꥲ䜦㝩稯</w:t>
      </w:r>
      <w:r>
        <w:rPr/>
        <w:t>ⰵ</w:t>
      </w:r>
      <w:r>
        <w:rPr/>
        <w:t>쏂汱뽦䗂ㅂ쉥歹佶</w:t>
      </w:r>
      <w:r>
        <w:rPr/>
        <w:t>꥓</w:t>
      </w:r>
      <w:r>
        <w:rPr/>
        <w:t>輬쉞싂洩♉湗</w:t>
      </w:r>
      <w:r>
        <w:rPr/>
        <w:t>ꕌ</w:t>
      </w:r>
      <w:r>
        <w:rPr/>
        <w:t>灅⹐啪⩄穘噏</w:t>
      </w:r>
      <w:r>
        <w:rPr/>
        <w:t>⠲</w:t>
      </w:r>
      <w:r>
        <w:rPr/>
        <w:t>㤹浹穒䢿숱칯䝲떥⑒桢⭚橲䝔瑞싂</w:t>
      </w:r>
      <w:r>
        <w:rPr/>
        <w:t>⡙</w:t>
      </w:r>
      <w:r>
        <w:rPr/>
        <w:t>걲쉳䳂쉓狎䶘뭌슿뇂땓硶桮䉹嗂</w:t>
      </w:r>
      <w:r>
        <w:rPr/>
        <w:t>ꔬ</w:t>
      </w:r>
      <w:r>
        <w:rPr/>
        <w:t>갪</w:t>
      </w:r>
      <w:r>
        <w:rPr/>
        <w:t>ꥋ</w:t>
      </w:r>
      <w:r>
        <w:rPr/>
        <w:t>敍椨⬰⬹焻쵃쉠伳칶㐬秃䭆奓佸䤸桠⵱뽦仂吱㤴␹彍⹇</w:t>
      </w:r>
      <w:r>
        <w:rPr/>
        <w:t>⣂</w:t>
      </w:r>
      <w:r>
        <w:rPr/>
        <w:t>껃年睲瑀猊썖佤洦㡰뽆</w:t>
      </w:r>
      <w:r>
        <w:rPr/>
        <w:t>ꔷ</w:t>
      </w:r>
      <w:r>
        <w:rPr/>
        <w:t>슿敄쎣呱</w:t>
      </w:r>
      <w:r>
        <w:rPr/>
        <w:t>ꔪ</w:t>
      </w:r>
      <w:r>
        <w:rPr/>
        <w:t>䱈䩾硒栭迂䍶區本⌷瑵顊獥彵幷改⹫쉌棂녎獀儹슏㊱칍ッ䓂쉺넺ꅭ䱘㌥壂</w:t>
      </w:r>
      <w:r>
        <w:rPr/>
        <w:t>꤭</w:t>
      </w:r>
      <w:r>
        <w:rPr/>
        <w:t>啙轔쉵䭾⵳뭬佘ꥩ㤴␪癵䨪㚵쉒機</w:t>
      </w:r>
      <w:r>
        <w:rPr/>
        <w:t>꧂</w:t>
      </w:r>
      <w:r>
        <w:rPr/>
        <w:t>顋</w:t>
      </w:r>
      <w:r>
        <w:rPr/>
        <w:t>⡔</w:t>
      </w:r>
      <w:r>
        <w:rPr/>
        <w:t>䙀䣂╹浑◂櫎捂䉴楫쉁</w:t>
      </w:r>
      <w:r>
        <w:rPr/>
        <w:t>ꖏ</w:t>
      </w:r>
      <w:r>
        <w:rPr/>
        <w:t>楤</w:t>
      </w:r>
      <w:r>
        <w:rPr/>
        <w:t>ⷂ⹄</w:t>
      </w:r>
      <w:r>
        <w:rPr/>
        <w:t>呓矂䭕輳땎㯎╄⌫㑣쉚䱯ㄻ塙䣃쉒潬츲쎡㬩㤸汢䀥䨽⍨挦칡桩穏슩쉮슏㣂砪怲懂橵⍢㩶佋䫂갭땉쏂报쉋쉬睪㡺⍠潨䀹갴쉔䕯䥷欽ㅓ쉬恤층㆏套祫䉏뭨䌹뭺⸹걉穭䍲</w:t>
      </w:r>
      <w:r>
        <w:rPr/>
        <w:t>ꕫ♊</w:t>
      </w:r>
      <w:r>
        <w:rPr/>
        <w:t>䡵숪⩱內䎿卞璡捅㑇橠ꄫ䙷偋㝀祖才</w:t>
      </w:r>
      <w:r>
        <w:rPr/>
        <w:t>ꦿ</w:t>
      </w:r>
      <w:r>
        <w:rPr/>
        <w:t>뽢げ猵榡渷慞쉩歀㍠健⛂쉺⹃걟䑇⎥⿍</w:t>
      </w:r>
      <w:r>
        <w:rPr/>
        <w:t>ⵀ</w:t>
      </w:r>
      <w:r>
        <w:rPr/>
        <w:t>ㅀ克╵쉃框㭾剒呐祬놩桡쉹䉩楐♣㕙䡧輤뽳兴〱숫摒㍖㜯敹刽抡轗</w:t>
      </w:r>
      <w:r>
        <w:rPr/>
        <w:t>ⱡ</w:t>
      </w:r>
      <w:r>
        <w:rPr/>
        <w:t>땚〯桖卷싃⥩슥㣂㠪캿쉉쎘祳쵃眭숤㍑擂剖汃䫂啢㦿⾡睅䩤彊歨狂㞘♥⧎䁤捥쉥搰㩬ㄹ潅슥땞勃㭴䍔㏃</w:t>
      </w:r>
      <w:r>
        <w:rPr/>
        <w:t>ꖩ</w:t>
      </w:r>
      <w:r>
        <w:rPr/>
        <w:t>帬甪毂⌰牔戶浉쉅扺晗頴⨯䧂勂扭佩憡㩎걑⧃㕢</w:t>
      </w:r>
      <w:r>
        <w:rPr/>
        <w:t>ꗂ⒏</w:t>
      </w:r>
      <w:r>
        <w:rPr/>
        <w:t>숣</w:t>
      </w:r>
      <w:r>
        <w:rPr/>
        <w:t>ꗂ</w:t>
      </w:r>
      <w:r>
        <w:rPr/>
        <w:t>危싍䴪玵겿帰婌⩪愸쵚䅮ㅁ뽴墣歓쉰䙠婥刴怽恐䉾啇楅쉎晾슏彺祡䊘䛂㉯</w:t>
      </w:r>
      <w:r>
        <w:rPr/>
        <w:t>꧂</w:t>
      </w:r>
      <w:r>
        <w:rPr/>
        <w:t>廂⹦䨳츦⹤䑌</w:t>
      </w:r>
      <w:r>
        <w:rPr/>
        <w:t>⡤⍐</w:t>
      </w:r>
      <w:r>
        <w:rPr/>
        <w:t>娣す橰걥䁹숨瀯奏</w:t>
      </w:r>
      <w:r>
        <w:rPr/>
        <w:t>ꗂ</w:t>
      </w:r>
      <w:r>
        <w:rPr/>
        <w:t>䝌⌤ㅓ㗃の슡䤶䀺坷䶥싂盂쉊烂쉒兊睏壍䅂㑯烎繲㝳ꅋ但淂㩗쵤쉚䚬</w:t>
      </w:r>
      <w:r>
        <w:rPr/>
        <w:t>ꕃ</w:t>
      </w:r>
      <w:r>
        <w:rPr/>
        <w:t>祥䥤쉱䡍飃숦猽ꎩ穋⯂牴싂쵀䁓搨㭅䈤堷兗砭♟轶䱓縳㙞깞癇顯㕊㭺タ噦匯坤</w:t>
      </w:r>
      <w:r>
        <w:rPr/>
        <w:t>ꤪ</w:t>
      </w:r>
      <w:r>
        <w:rPr/>
        <w:t>칾⭶㉞</w:t>
      </w:r>
      <w:r>
        <w:rPr/>
        <w:t>ꕲ</w:t>
      </w:r>
      <w:r>
        <w:rPr/>
        <w:t>숪㍄ㅞ幀ꥳ䤮ꅚ䕺轅숩䰪㑉斱㘱</w:t>
      </w:r>
      <w:r>
        <w:rPr/>
        <w:t>ꗎ</w:t>
      </w:r>
      <w:r>
        <w:rPr/>
        <w:t>坅晴浍煤䊻쉊⍤뭔숩杯㙐녌午</w:t>
      </w:r>
      <w:r>
        <w:rPr/>
        <w:t>ⶱⷂ</w:t>
      </w:r>
      <w:r>
        <w:rPr/>
        <w:t>㓂参⎏晩㩟쉚穂㷂㭌榮姂晗堯眭ꅓ氻䁏檱怴竎싂쉉쵓숲숥䑆䥡穄䍮㍀氻䢿䘱乐ꍅ꺱ꅶ쉔㑈顧秂䣂䧂숮歈촳㐸煃</w:t>
      </w:r>
      <w:r>
        <w:rPr/>
        <w:t>⢣</w:t>
      </w:r>
      <w:r>
        <w:rPr/>
        <w:t>報斱涻繭婠쉞娺䧂氶묷쵡䋎煏</w:t>
      </w:r>
      <w:r>
        <w:rPr/>
        <w:t>ⷂ</w:t>
      </w:r>
      <w:r>
        <w:rPr/>
        <w:t>䕈뭄⤭ㅎ啉汐睹堻묨䱕䬨촶㈱㘊楒微㧂䉩뮬싍ㄱ뼮䩹摣쌳땗略⭘㨦뗎急晴걙揂䍤䋎⭪㭇挸슩</w:t>
      </w:r>
      <w:r>
        <w:rPr/>
        <w:t>Ⱚ☨⢮</w:t>
      </w:r>
      <w:r>
        <w:rPr/>
        <w:t>춿ꏂ頥晫썄싂㟍⛂晈兮䤰獨녚</w:t>
      </w:r>
      <w:r>
        <w:rPr/>
        <w:t>Ɱ</w:t>
      </w:r>
      <w:r>
        <w:rPr/>
        <w:t>橞</w:t>
      </w:r>
      <w:r>
        <w:rPr/>
        <w:t>ꖬ</w:t>
      </w:r>
      <w:r>
        <w:rPr/>
        <w:t>쉹♇䡬澻渹쉯␺硷歰晫뭱┨楆䎵汬䟂숤㑒繺礭師䓂儦숭哂戳䂿ㅉ捕꺵呣䏃爹䝞㵄挷畐䭠充ぉ䑐厘싂쵟㕷扠煯䤣䟂汇挦쌽䍸䤳癎亿숨쉱ㅉ㘴債繩奺䫂夶眻䬦걕䌹쉠ꏂ㡵悮⸦㭴㕲䴷묪⑍ꅟ싂걦ㅊ厏뽧愬䶣꺏㕺獬㖮⛂捧汙歟欸㛎咵⛂</w:t>
      </w:r>
      <w:r>
        <w:rPr/>
        <w:t>ꕄ</w:t>
      </w:r>
      <w:r>
        <w:rPr/>
        <w:t>ꅯ䢩㍌⺻戱넯땯䌷佌䀲㡮㭔⥤励쉰瘷旃숪썮쉯⽷쉐積넲싂쉘璘䙸婾僂ꅸꅨ⩨딫暣㩱뭤쉾獲辏卟䨤揂殏䝔뭍搴㭄塦☰쌤컂뽎灹榩䑢칈싃㍏潄噧㈤㉪췂</w:t>
      </w:r>
      <w:r>
        <w:rPr/>
        <w:t>Ⱙ</w:t>
      </w:r>
      <w:r>
        <w:rPr/>
        <w:t>㉟輪ꍅ琫떩烂뽇晦뇂樹怺䙘渰숤轵搰亥顧楩桕쉞⩾쉴⌹祈洹䕩卷╷䔪⩬⪱⍫㈫㴲䪥浫係䈩㩵䱭槂㕑⻂扮歗敥쉟慀祤䝤䶩㍀쉠䷍⽱灥婧믃汍䁃扎䘯</w:t>
      </w:r>
      <w:r>
        <w:rPr/>
        <w:t>ꥐ</w:t>
      </w:r>
      <w:r>
        <w:rPr/>
        <w:t>恉싃申쉧さ璏彟㵌彗녖쉥毃撏晀</w:t>
      </w:r>
      <w:r>
        <w:rPr/>
        <w:t>ⱦ</w:t>
      </w:r>
      <w:r>
        <w:rPr/>
        <w:t>ꥹ殬┬䴨着⧂</w:t>
      </w:r>
      <w:r>
        <w:rPr/>
        <w:t>ⶬ</w:t>
      </w:r>
      <w:r>
        <w:rPr/>
        <w:t>獞쉌⨸</w:t>
      </w:r>
      <w:r>
        <w:rPr/>
        <w:t>ⱷ</w:t>
      </w:r>
      <w:r>
        <w:rPr/>
        <w:t>쉖⨫窮癯祶ㅨ墘뽗㫂⑲弪偀</w:t>
      </w:r>
      <w:r>
        <w:rPr/>
        <w:t>ⰱ</w:t>
      </w:r>
      <w:r>
        <w:rPr/>
        <w:t>婪晆촨쵊㵍⹡뗂睸埂㑌뮏</w:t>
      </w:r>
      <w:r>
        <w:rPr/>
        <w:t>꧂</w:t>
      </w:r>
      <w:r>
        <w:rPr/>
        <w:t>䤪窩㪻⭊⩠싍녉쉴숰䵇塊乐䡨☱촷牉⏂樱䝁啴⎥昻䒘敠潓⩫䕙湫ꥤ䭎숦㟃ꌷ䙋兕춥䕰䎥</w:t>
      </w:r>
      <w:r>
        <w:rPr/>
        <w:t>⠪</w:t>
      </w:r>
      <w:r>
        <w:rPr/>
        <w:t>捹硵冿⦏瘨쉀〵⫍䉖╧歳敔슏佊殬操牟걸䷍⹘唳义䌰╳⫂坞疥⭊㩟녇睇䝅倪繠癓⍧⪥㘺㊩</w:t>
      </w:r>
      <w:r>
        <w:rPr/>
        <w:t>ꔯ</w:t>
      </w:r>
      <w:r>
        <w:rPr/>
        <w:t>ꇂ嫃깍⻍㩭仂䳂쉹⧂숨</w:t>
      </w:r>
      <w:r>
        <w:rPr/>
        <w:t>ⵏ</w:t>
      </w:r>
      <w:r>
        <w:rPr/>
        <w:t>갲⍦⨩⨵搩噲숳㞻땫</w:t>
      </w:r>
      <w:r>
        <w:rPr/>
        <w:t>ⱁ</w:t>
      </w:r>
      <w:r>
        <w:rPr/>
        <w:t>㍁뽚歉䘮爪殏づ촫㩐栴ㄴ䌨䕢䠥컃쉫싍猥彨⥗뽡穚剤灹㥬唷녚</w:t>
      </w:r>
      <w:r>
        <w:rPr/>
        <w:t>ⵀ</w:t>
      </w:r>
      <w:r>
        <w:rPr/>
        <w:t>穔儹晾⤨䅑䄣灬㶣㖡䥷깳쉖塘㵙쉈䡂⛂䑲摘〬硁촴即䄦⑷숪쉑䞥</w:t>
      </w:r>
      <w:r>
        <w:rPr/>
        <w:t>ꤽ</w:t>
      </w:r>
      <w:r>
        <w:rPr/>
        <w:t>뼮쉈쉧㌩</w:t>
      </w:r>
      <w:r>
        <w:rPr/>
        <w:t>ꗂ</w:t>
      </w:r>
      <w:r>
        <w:rPr/>
        <w:t>⠫</w:t>
      </w:r>
      <w:r>
        <w:rPr/>
        <w:t>礫⑸⿂䐨</w:t>
      </w:r>
      <w:r>
        <w:rPr/>
        <w:t>ꥊ</w:t>
      </w:r>
      <w:r>
        <w:rPr/>
        <w:t>獶晇ㅐ㩳녏乡⥭祾爩汬䝟䫂싂숪厘獵愣䑃숊쉦潥ꍮ숯뭰</w:t>
      </w:r>
      <w:r>
        <w:rPr/>
        <w:t>ꥅ</w:t>
      </w:r>
      <w:r>
        <w:rPr/>
        <w:t>䩗쉺믂㩖猪쉌㝄癳兴漰뾩怭歋┮䥅慰숵橐玡녙癭干晇⨲磂偫䧂朹秂䒣㐻䬴걉⌱㷂⤩硲榬</w:t>
      </w:r>
      <w:r>
        <w:rPr/>
        <w:t>ꕷ</w:t>
      </w:r>
      <w:r>
        <w:rPr/>
        <w:t>春싂녑䉙䠫潱殻牂塃</w:t>
      </w:r>
      <w:r>
        <w:rPr/>
        <w:t>ꗂ</w:t>
      </w:r>
      <w:r>
        <w:rPr/>
        <w:t>䱏㣂但</w:t>
      </w:r>
      <w:r>
        <w:rPr/>
        <w:t>ꔽ</w:t>
      </w:r>
      <w:r>
        <w:rPr/>
        <w:t>Ᵽ</w:t>
      </w:r>
      <w:r>
        <w:rPr/>
        <w:t>曂奂䍠╈湑煙塲瀣㭡㡋縣쉰썬㙾顮画숺츫䅀ꅒ挱╒䴫㨰㐦橉㵟䎥䓂惂睊싂姂瑬䩋⽷䥃煔瀶㑠六参乺㎩橉슘疩绂瑚敬熥䀵愬䡹䈵瞱㩩㥫味捉</w:t>
      </w:r>
      <w:r>
        <w:rPr/>
        <w:t>꧂</w:t>
      </w:r>
      <w:r>
        <w:rPr/>
        <w:t>䌱☣㩙䶱</w:t>
      </w:r>
      <w:r>
        <w:rPr/>
        <w:t>ⵟ</w:t>
      </w:r>
      <w:r>
        <w:rPr/>
        <w:t>䵬쉞眪癁┤쉊䷃槃亻效</w:t>
      </w:r>
      <w:r>
        <w:rPr/>
        <w:t>ꤰ</w:t>
      </w:r>
      <w:r>
        <w:rPr/>
        <w:t>⺣⨦</w:t>
      </w:r>
      <w:r>
        <w:rPr/>
        <w:t>⠪⥗</w:t>
      </w:r>
      <w:r>
        <w:rPr/>
        <w:t>泂쉘ヂ㨹僃䔷쵾恭뭣噧숺</w:t>
      </w:r>
      <w:r>
        <w:rPr/>
        <w:t>ꤴ</w:t>
      </w:r>
      <w:r>
        <w:rPr/>
        <w:t>戽杺顩㵤</w:t>
      </w:r>
      <w:r>
        <w:rPr/>
        <w:t>Ⳃ</w:t>
      </w:r>
      <w:r>
        <w:rPr/>
        <w:t>毂습싂汕</w:t>
      </w:r>
      <w:r>
        <w:rPr/>
        <w:t>ꦿ</w:t>
      </w:r>
      <w:r>
        <w:rPr/>
        <w:t>숯㧂輶䍠琷戫䕧硵</w:t>
      </w:r>
      <w:r>
        <w:rPr/>
        <w:t>⡖</w:t>
      </w:r>
      <w:r>
        <w:rPr/>
        <w:t>愷䭇컂㤮爹⫂晏⩖䏂♰䳂걋ꌴ䅸뭊慪假</w:t>
      </w:r>
      <w:r>
        <w:rPr/>
        <w:t>Ⱜ</w:t>
      </w:r>
      <w:r>
        <w:rPr/>
        <w:t>䅄⭹ꥵ恇⌰䘪뼴漫갤</w:t>
      </w:r>
      <w:r>
        <w:rPr/>
        <w:t>⡂⥎</w:t>
      </w:r>
      <w:r>
        <w:rPr/>
        <w:t>㣂収쉎뭴䗍患⒬♮塩匸㙈嘨ㅂ㩖栺㋂쉌쵦쵔灊㍆㴹倷䵤繾灊潢슬⭗▥㭆쉐湏婈わ㤸쉇捴䤪噄皣숭♞奅怭琻忂噲灢╪漻⾵뽰걡칺涘打쉫넱㕚쉟乱갪恬奅</w:t>
      </w:r>
      <w:r>
        <w:rPr/>
        <w:t>ⷂ</w:t>
      </w:r>
      <w:r>
        <w:rPr/>
        <w:t>癃禡䈪挹䉱㝊失뇂䫂睘♀䉱슻㕱吴疿甶汢杢쉱灐䩍庵堪숳쉙⍆璘濂潌㝡卧ꄯ숸杖䨻⼵竍ꌲ뾏䳂䩑䅫卟穊㭤忂眳걟뿂慈</w:t>
      </w:r>
      <w:r>
        <w:rPr/>
        <w:t>ⶬ</w:t>
      </w:r>
      <w:r>
        <w:rPr/>
        <w:t>婋煐偸歪東⚻䁵㉉숭쉤测匫⵾䥟</w:t>
      </w:r>
      <w:r>
        <w:rPr/>
        <w:t>ꤸ</w:t>
      </w:r>
      <w:r>
        <w:rPr/>
        <w:t>浍梬僎淂伣캣焰樯乮撏坌䠵爤䍵숪穖坢祗</w:t>
      </w:r>
      <w:r>
        <w:rPr/>
        <w:t>ⷎ</w:t>
      </w:r>
      <w:r>
        <w:rPr/>
        <w:t>佂</w:t>
      </w:r>
      <w:r>
        <w:rPr/>
        <w:t>ꥋ</w:t>
      </w:r>
      <w:r>
        <w:rPr/>
        <w:t>싂礱绂仍彗䵧匣礹顷쉊䢏华湑</w:t>
      </w:r>
      <w:r>
        <w:rPr/>
        <w:t>꧃</w:t>
      </w:r>
      <w:r>
        <w:rPr/>
        <w:t>ㅡ䆬䕚⫂㦻䅟䵳沣獭곂氳硞繣欹</w:t>
      </w:r>
      <w:r>
        <w:rPr/>
        <w:t>⡥</w:t>
      </w:r>
      <w:r>
        <w:rPr/>
        <w:t>汊㝓⩌倸꥙珂㟃숱㙇瑙쌰깧슩묫怶춬춿숯啇㕳呫礩奈婏睨硶♫活ご⎬썹뮩⩅佷㈷②珂㍔쉟ぱ毂㡭</w:t>
      </w:r>
      <w:r>
        <w:rPr/>
        <w:t>ⷂ</w:t>
      </w:r>
      <w:r>
        <w:rPr/>
        <w:t>氥桒祹㖬䓂숸뾱␸浌煱</w:t>
      </w:r>
      <w:r>
        <w:rPr/>
        <w:t>ⶣ</w:t>
      </w:r>
      <w:r>
        <w:rPr/>
        <w:t>䗂㍨쏂䕤橉숮殩⮻凂뽂侱㴪숣䭳䅺믎⥗뽟㤽磂㭰沱䘱兡컂㥍为㭭噉숭匲䉅⹂八懂╴太</w:t>
      </w:r>
      <w:r>
        <w:rPr/>
        <w:t>ꥄ</w:t>
      </w:r>
      <w:r>
        <w:rPr/>
        <w:t>⼬磂싂慲⼱村帤歸싂㓂呙㩸扸㑅⹫秂㦱ㅍ䊿</w:t>
      </w:r>
      <w:r>
        <w:rPr/>
        <w:t>ⶩ</w:t>
      </w:r>
      <w:r>
        <w:rPr/>
        <w:t>揂䑤佶</w:t>
      </w:r>
      <w:r>
        <w:rPr/>
        <w:t>ꥁ⩪</w:t>
      </w:r>
      <w:r>
        <w:rPr/>
        <w:t>堺묫䡥㗍썖浥쉢⽡䝠⬪䠊ꥭ㝥㒵圭愹勂숬⤲䵢乔啘㬵煈䂿뽂彾潧奥♒怪䅵쉥䢵</w:t>
      </w:r>
      <w:r>
        <w:rPr/>
        <w:t>⡃</w:t>
      </w:r>
      <w:r>
        <w:rPr/>
        <w:t>疵吺㵇轂浩枘朵㶣썞◂愭싂꤮⭢뿂祭⫃娳</w:t>
      </w:r>
      <w:r>
        <w:rPr/>
        <w:t>ꦩ</w:t>
      </w:r>
      <w:r>
        <w:rPr/>
        <w:t>⠬</w:t>
      </w:r>
      <w:r>
        <w:rPr/>
        <w:t>䗂♍ㅵ汨前姍硩愳硑䷂⯂物㬸㤹兤妻櫂盂敺㵙쉉싂뾏坤垿䡊确곂頦꺬柂汞愪쉋ㅃ⨰䛂礸渵믂䅃⭸쉋媮㕩쉥숪竂䷂灙</w:t>
      </w:r>
      <w:r>
        <w:rPr/>
        <w:t>ꤷ</w:t>
      </w:r>
      <w:r>
        <w:rPr/>
        <w:t>㜴価洦炣碱쉇揂材䄭쉹䝕슥䥀쉉䈶楗瑪刵稪泃䕨煍㉁乞┲긷溵⨴桁쉡轷㛃幙䇂榻ꏂ䕌</w:t>
      </w:r>
      <w:r>
        <w:rPr/>
        <w:t>ⴹ</w:t>
      </w:r>
      <w:r>
        <w:rPr/>
        <w:t>佄橠灎仂轫琷㙓㝸㈥溮獳じ썓水♉䌪쉎쉒圬칐嘶긵㵩䅇⑄繟</w:t>
      </w:r>
      <w:r>
        <w:rPr/>
        <w:t>꧂⦿</w:t>
      </w:r>
      <w:r>
        <w:rPr/>
        <w:t>桍䆩祚</w:t>
      </w:r>
      <w:r>
        <w:rPr/>
        <w:t>ꖬ</w:t>
      </w:r>
      <w:r>
        <w:rPr/>
        <w:t>쉕汫ꍳ㍂䎡焷慆䍩娯䗃␣⹹䷂⯂뽺歑塐⴪剅嚩顾㥀摦ꄰ杴务灍懂䍐㘭皥扂䕨濂⩠潈杈项ꏂ欸瀺硗煊櫂䑟쉀佴䣂幘飃婣⑥睇楳싂硏捭浺狍㔮役땱㑳쉵깸걶싍ꥵ䡦慂䵲䶩䡱䅏噐㣂㙮柂婊䨻㔽㓂쉠㈸뾬쉆╆♪㈮䡢㡣싂焪♈桇洮恓긪砷瑃뭙迂뽅恞穞剅뽗㧂桀璘猺</w:t>
      </w:r>
      <w:r>
        <w:rPr/>
        <w:t>Ⳃ</w:t>
      </w:r>
      <w:r>
        <w:rPr/>
        <w:t>并佤╱숶嘥䲿쉗⩊䌸싂쉞瘨䀰傿⤦伣ꆡ洷䑐㋂番䙉轶</w:t>
      </w:r>
    </w:p>
    <w:p>
      <w:pPr>
        <w:pStyle w:val="PreformattedText"/>
        <w:bidi w:val="0"/>
        <w:spacing w:before="0" w:after="0"/>
        <w:jc w:val="left"/>
        <w:rPr/>
      </w:pPr>
      <w:r>
        <w:rPr/>
        <w:t>吺</w:t>
      </w:r>
      <w:r>
        <w:rPr/>
        <w:t>ꔯꗂ</w:t>
      </w:r>
      <w:r>
        <w:rPr/>
        <w:t>㉄氰싂⮘⩫ㆵ싂쵪⌥憻䭭쉊숦깶⧃㑈熿佄䫍勂ꄮ⹬쉖穥⥇쉪㦥据䝧偮婣嘩ㅦ呉幄⏂⥘곂迂⩾穘㵇⑎䋂㥩泂땪싃䌤頸⨻⫂슱</w:t>
      </w:r>
      <w:r>
        <w:rPr/>
        <w:t>Ⱚ</w:t>
      </w:r>
      <w:r>
        <w:rPr/>
        <w:t>䖩掏⦻쉆┲佒徘卥</w:t>
      </w:r>
      <w:r>
        <w:rPr/>
        <w:t>ꤳ</w:t>
      </w:r>
      <w:r>
        <w:rPr/>
        <w:t>务䵢涬㙷䭮䍲䅖刬걦⼸剉썣勃◂纩仃㉇䀲牶轡䑘싂⎡採䎻滂樳⤵幐墣怪〻䦡㕖杀圫㌫◂偒╤破剪䌸ꎵ䱠殩未煉姃元쉡术匹颵㞩摾㎿绂썧梏䂣䝱睖疵並䊱⌶㌻慥╨繮싂㨷슿㗂摞婷楞樻䁳㓂䢣♦瑦⒥㢬桢㇃䇂嘽ꇂ숭䄱뿎櫂㘻긮彞垿啺晥乹夬ꍚ椱㭚㜩樣㙁</w:t>
      </w:r>
      <w:r>
        <w:rPr/>
        <w:t>ꕱ</w:t>
      </w:r>
      <w:r>
        <w:rPr/>
        <w:t>縰碩☪愷福捞땶㍤⸲쉅䁡⍟倬⾥䐬쉺䡫䳂쉅싂榡⤳쉮獟䕀쵥潧埂盂ㅄ㙮쉂⺱숴琫砊쉥쉁浺슣싂廎♪眪</w:t>
      </w:r>
      <w:r>
        <w:rPr/>
        <w:t>ꥎ</w:t>
      </w:r>
      <w:r>
        <w:rPr/>
        <w:t>䥘皬ꍏ싂䙸쉆東䶻⩢ガ壂䗂橺쉺淂숯撡╩墡慙敀Ⓙㅒケ癡녥쉋㭴す测犿浨辵싂幈䫂슣⬵亮ご㙏♙㠪쉀䙶</w:t>
      </w:r>
      <w:r>
        <w:rPr/>
        <w:t>⡋</w:t>
      </w:r>
      <w:r>
        <w:rPr/>
        <w:t>涡滎潊숬습⼳⫎伭嫂쉢㙭瑃戬䭵輫꺥恱息뽮曂轖쉟싂䆵塦㈭</w:t>
      </w:r>
      <w:r>
        <w:rPr/>
        <w:t>ꤽ</w:t>
      </w:r>
      <w:r>
        <w:rPr/>
        <w:t>甽怷⽅抣</w:t>
      </w:r>
      <w:r>
        <w:rPr/>
        <w:t>ⰺ</w:t>
      </w:r>
      <w:r>
        <w:rPr/>
        <w:t>剪㍆걙╗凃㍷椫䂩</w:t>
      </w:r>
      <w:r>
        <w:rPr/>
        <w:t>ꤨ</w:t>
      </w:r>
      <w:r>
        <w:rPr/>
        <w:t>捇庣ꍹ쉠䐱奦┬庩숵婺㡖タ擂恌Ⓕ㦬䑭烂爵绂玮题⥏楄</w:t>
      </w:r>
      <w:r>
        <w:rPr/>
        <w:t>ꤻ</w:t>
      </w:r>
      <w:r>
        <w:rPr/>
        <w:t>쉣⪿穮㥺姂⚿쉃兌쉓╪쉢</w:t>
      </w:r>
      <w:r>
        <w:rPr/>
        <w:t>⡏</w:t>
      </w:r>
      <w:r>
        <w:rPr/>
        <w:t>硕潪䬫祖묽頽ꍕ祟⭡쉃丣쉁瑠딬䨵꥗㣂⌭䔯弸婥㡔慏믎쉎숷㜱㠨쉟슱㝘ま戤</w:t>
      </w:r>
      <w:r>
        <w:rPr/>
        <w:t>ⲩ</w:t>
      </w:r>
      <w:r>
        <w:rPr/>
        <w:t>숬ㄻ㝠㕋⬸瑯</w:t>
      </w:r>
      <w:r>
        <w:rPr/>
        <w:t>ꤺ</w:t>
      </w:r>
      <w:r>
        <w:rPr/>
        <w:t>䀹扇ꎬ呌溣⨪㡋㑟朮匣䫂쉹㍶㍡䐵殩毂</w:t>
      </w:r>
      <w:r>
        <w:rPr/>
        <w:t>ⵚ</w:t>
      </w:r>
      <w:r>
        <w:rPr/>
        <w:t>䟂촨砸〰⒱䃂执䷎㬨㵟䋂</w:t>
      </w:r>
      <w:r>
        <w:rPr/>
        <w:t>ⴭ</w:t>
      </w:r>
      <w:r>
        <w:rPr/>
        <w:t>걗숨唽䠭ㅕ珎ㅨ牑幱겡斮䱟쉺쉋歉䍂⍃係습㈳쉊슏ꅑ</w:t>
      </w:r>
      <w:r>
        <w:rPr/>
        <w:t>ꥍ</w:t>
      </w:r>
      <w:r>
        <w:rPr/>
        <w:t>摊깩⮻昳⩥☰入櫂</w:t>
      </w:r>
      <w:r>
        <w:rPr/>
        <w:t>⡷</w:t>
      </w:r>
      <w:r>
        <w:rPr/>
        <w:t>싂梡䅨牏⌨全숯◂㴫乒䛎숲ㅙ䕓䕊湮洩嘱⑃⻂깒ㄱ㵨当橴쵲꺮깵墩兀顁䖡⥘女㑆걱婴䙙稣걔</w:t>
      </w:r>
      <w:r>
        <w:rPr/>
        <w:t>ⷂ</w:t>
      </w:r>
      <w:r>
        <w:rPr/>
        <w:t>䏂쉈곃㍁㑡楔塅㝱⭁佞彣媵轳숴쉘輸♍剙怲ꎣ䅩쏂쏂싂䤷썍〥繷녆桾⮩喘컂쉴㩆昴張䅬␪䜥⫂䭮䜴㠶쉡况儥桪ッ憘䕗䒱䭩ꍱ呉䟂㉢⌽轥卥싂쉯</w:t>
      </w:r>
      <w:r>
        <w:rPr/>
        <w:t>ꥉ</w:t>
      </w:r>
      <w:r>
        <w:rPr/>
        <w:t>뽲믂幖㜵싂剸┻</w:t>
      </w:r>
      <w:r>
        <w:rPr/>
        <w:t>ⳃ</w:t>
      </w:r>
      <w:r>
        <w:rPr/>
        <w:t>슮価搨䏂⼥쉓䝴倻춱걏䵋嫂䤳뇃쉋䍴潓彈稻䡩</w:t>
      </w:r>
      <w:r>
        <w:rPr/>
        <w:t>⠮</w:t>
      </w:r>
      <w:r>
        <w:rPr/>
        <w:t>瘨⺩䉆싂憩쉰睒㊱⫂숸ꌹ♱䥣Ⓜ땤䅭</w:t>
      </w:r>
      <w:r>
        <w:rPr/>
        <w:t>⠣</w:t>
      </w:r>
      <w:r>
        <w:rPr/>
        <w:t>갭䭘敤怪喬ꥵ癋充楥揃祮画参䥸兊쉡獠䥔磃㉵杧浙搨䇍晐</w:t>
      </w:r>
      <w:r>
        <w:rPr/>
        <w:t>꧂</w:t>
      </w:r>
      <w:r>
        <w:rPr/>
        <w:t>쎏</w:t>
      </w:r>
      <w:r>
        <w:rPr/>
        <w:t>ꤺ</w:t>
      </w:r>
      <w:r>
        <w:rPr/>
        <w:t>䖱琵旂</w:t>
      </w:r>
      <w:r>
        <w:rPr/>
        <w:t>Ⳃ</w:t>
      </w:r>
      <w:r>
        <w:rPr/>
        <w:t>厡</w:t>
      </w:r>
      <w:r>
        <w:rPr/>
        <w:t>ꤱ</w:t>
      </w:r>
      <w:r>
        <w:rPr/>
        <w:t>㥥圭䙵슘愪廂䆻眱犬㤶璘硞쉺䩫䨶泂⨮쉃坱䔮㌳긴杆☬ꇍ㑾슱煔繪槂獁⤣⛂쉁燂컂ꅪで汅亻彯⥅甯쉨烂⽯獑츨桔妩異擂楲┩獔䜳係垘䀬䂱䭋㵒뽉纮㭮偡쉩摯䉅剥㵡㶮奐⑀㫍㪿睯唩䧂⹑毂쎡噗䙁숯㵵䭰䂮朹㚵㤊䲏따춬슩⨥噖輺䩖䱤䧂弩숪䕆걡车瑺儶싂爳㕩⸲䠲墩桺睤</w:t>
      </w:r>
      <w:r>
        <w:rPr/>
        <w:t>⣍</w:t>
      </w:r>
      <w:r>
        <w:rPr/>
        <w:t>禥桮㴣歕</w:t>
      </w:r>
      <w:r>
        <w:rPr/>
        <w:t>ꤣ⭫</w:t>
      </w:r>
      <w:r>
        <w:rPr/>
        <w:t>䩆䭮</w:t>
      </w:r>
      <w:r>
        <w:rPr/>
        <w:t>ꦿ</w:t>
      </w:r>
      <w:r>
        <w:rPr/>
        <w:t>䴵刮祁塒습戵쉇</w:t>
      </w:r>
      <w:r>
        <w:rPr/>
        <w:t>⡴</w:t>
      </w:r>
      <w:r>
        <w:rPr/>
        <w:t>欫숵뼻컂皡啯槂䠦䕐眹牌塍乮⤬睲廂뭒ꎥ䝐⭲穖쉰ㅄ浡䩏㡠䖩</w:t>
      </w:r>
      <w:r>
        <w:rPr/>
        <w:t>ⱦ</w:t>
      </w:r>
      <w:r>
        <w:rPr/>
        <w:t>䀩숶㣂ㅄ禱愥垮塪쉶긩秂桁摷䩶ヂ䝙</w:t>
      </w:r>
      <w:r>
        <w:rPr/>
        <w:t>ꔵ</w:t>
      </w:r>
      <w:r>
        <w:rPr/>
        <w:t>ꍬ剹䵋ꥣ䍮㫂㘷轴楊ㅾ㉲</w:t>
      </w:r>
      <w:r>
        <w:rPr/>
        <w:t>ⷂ</w:t>
      </w:r>
      <w:r>
        <w:rPr/>
        <w:t>癖㬨묩쉎奠칒歏㘳㑵娪긴㵅硋獣䏂偏厩뭵灟㡦䉪歴♑</w:t>
      </w:r>
      <w:r>
        <w:rPr/>
        <w:t>ⱶ</w:t>
      </w:r>
      <w:r>
        <w:rPr/>
        <w:t>烂佀坠乶唻⹄䅚檣氽걺⨬놵깵쵪쉈㮱故䁀䡧䐫㜺磂灉⵹ꅳ䠤칰弴䌩㵎傏썋睴㦥䑇☦歂〣슱⥈攨칒煦睟䴨⪥쉘썚圯쉄䘫䩹塨䁖晳♃丮⩆漷⩢䑑뽧か깧祱◂敨䡹땨</w:t>
      </w:r>
      <w:r>
        <w:rPr/>
        <w:t>ꤴ</w:t>
      </w:r>
      <w:r>
        <w:rPr/>
        <w:t>㍟쉊猦걊</w:t>
      </w:r>
      <w:r>
        <w:rPr/>
        <w:t>⡮</w:t>
      </w:r>
      <w:r>
        <w:rPr/>
        <w:t>ꥣ⻂璩⻂캣獇来㘯</w:t>
      </w:r>
      <w:r>
        <w:rPr/>
        <w:t>Ⳃ</w:t>
      </w:r>
      <w:r>
        <w:rPr/>
        <w:t>䐥汲㵫슱迂汊쌸쉏摱憻긱㋂祍⧂</w:t>
      </w:r>
      <w:r>
        <w:rPr/>
        <w:t>ꦬ</w:t>
      </w:r>
      <w:r>
        <w:rPr/>
        <w:t>彥㫂싂倹ꥠ䡏奶捞瀮㷂칮猵䋂啖纥未頪칆䴺㵊</w:t>
      </w:r>
      <w:r>
        <w:rPr/>
        <w:t>ⵕ</w:t>
      </w:r>
      <w:r>
        <w:rPr/>
        <w:t>쎏⤶㟎煓辡掱㠴唳쉷欪懂</w:t>
      </w:r>
      <w:r>
        <w:rPr/>
        <w:t>ⷂ</w:t>
      </w:r>
      <w:r>
        <w:rPr/>
        <w:t>⡰</w:t>
      </w:r>
      <w:r>
        <w:rPr/>
        <w:t>渥歰夣タ帱伴澡䩊䍺伩䈽⨷冮숻ㅗ势␭싍㬪⍲ꥰ숪⩯颮숷塲余⨬潟쉃偁쉤녥嫂쉘걮怱䃂煏쉥쉁〲䁍䡤⌺</w:t>
      </w:r>
      <w:r>
        <w:rPr/>
        <w:t>ⶱ</w:t>
      </w:r>
      <w:r>
        <w:rPr/>
        <w:t>煆䇂</w:t>
      </w:r>
      <w:r>
        <w:rPr/>
        <w:t>ꗎ⭭</w:t>
      </w:r>
      <w:r>
        <w:rPr/>
        <w:t>䐷當䛂䙴␯</w:t>
      </w:r>
      <w:r>
        <w:rPr/>
        <w:t>ⱴ</w:t>
      </w:r>
      <w:r>
        <w:rPr/>
        <w:t>싂縵䁉쉑恣⨷⩩橸㩁땺㠫〸</w:t>
      </w:r>
      <w:r>
        <w:rPr/>
        <w:t>ꕥ</w:t>
      </w:r>
      <w:r>
        <w:rPr/>
        <w:t>项彰싂㡘车渺珍扷浫ꏂ㊻穩どꇂ㌹癢䬺塙촤噐㔨彇昭澻⍁䫂㔭擂</w:t>
      </w:r>
      <w:r>
        <w:rPr/>
        <w:t>ꤣ</w:t>
      </w:r>
      <w:r>
        <w:rPr/>
        <w:t>摸⩮⩐伳⑊㩗兑⦥ꏂ盂</w:t>
      </w:r>
      <w:r>
        <w:rPr/>
        <w:t>ꤹ</w:t>
      </w:r>
      <w:r>
        <w:rPr/>
        <w:t>轵轊긤쉏夯뗂숩獩</w:t>
      </w:r>
      <w:r>
        <w:rPr/>
        <w:t>Ⳏ␲</w:t>
      </w:r>
      <w:r>
        <w:rPr/>
        <w:t>컃啠剂쉈뽏䑾摓恡숸捘佾땥瀯瞬洤䘺뭪斻⑆</w:t>
      </w:r>
      <w:r>
        <w:rPr/>
        <w:t>⡸</w:t>
      </w:r>
      <w:r>
        <w:rPr/>
        <w:t>곂䳂坦</w:t>
      </w:r>
      <w:r>
        <w:rPr/>
        <w:t>ⴶ</w:t>
      </w:r>
      <w:r>
        <w:rPr/>
        <w:t>깊쉏穠⌮啓摥쉋癓橖泂捴싂参⏂曂擂⒘㨤⽕呈捱츭䕢㭕㝬䥨ㅱ愸顂愶㷂啫㭴摉㉁䥀딨⽠渭쉄倰쉙츥⌮</w:t>
      </w:r>
      <w:r>
        <w:rPr/>
        <w:t>꧂⨴Ⓜ</w:t>
      </w:r>
      <w:r>
        <w:rPr/>
        <w:t>啅浤瑥ꥺ䲡䥪瑦</w:t>
      </w:r>
      <w:r>
        <w:rPr/>
        <w:t>ꦬ⍇</w:t>
      </w:r>
      <w:r>
        <w:rPr/>
        <w:t>䨱顋暬썅⨺㥵촮頪攴瓂滍壂噁㵨ꍴ䄻獙</w:t>
      </w:r>
      <w:r>
        <w:rPr/>
        <w:t>ꤴ</w:t>
      </w:r>
      <w:r>
        <w:rPr/>
        <w:t>䵫㬫</w:t>
      </w:r>
      <w:r>
        <w:rPr/>
        <w:t>ⵤ</w:t>
      </w:r>
      <w:r>
        <w:rPr/>
        <w:t>䪻偵䎱⤥盂佺⏂壂ㅤ佅⽶곂慒칠煖牳ꅀ㑃㝣側쉧〰</w:t>
      </w:r>
      <w:r>
        <w:rPr/>
        <w:t>ꕬ</w:t>
      </w:r>
      <w:r>
        <w:rPr/>
        <w:t>ꅹ縯싂幂恎瑞⛍匲㡉售炻氊䜭쉏◂凂潆뿂熱䥤⪿ㆩは⪡摂땡⑲걎矂搤뭦녃䉭瑆〫栨쉫쉏棂㔲仂䯂쉢䱏塬牴䁎䉴䚬汣⴨⨴ぴ橺楴쉥乧㒣䁠彂ꌪ典☵灴迂削쉕湖</w:t>
      </w:r>
      <w:r>
        <w:rPr/>
        <w:t>ꕳ</w:t>
      </w:r>
      <w:r>
        <w:rPr/>
        <w:t>挩쉱ꅄ쉢䯂</w:t>
      </w:r>
      <w:r>
        <w:rPr/>
        <w:t>ꤪ</w:t>
      </w:r>
      <w:r>
        <w:rPr/>
        <w:t>뽈柂䪮</w:t>
      </w:r>
      <w:r>
        <w:rPr/>
        <w:t>ⴳ</w:t>
      </w:r>
      <w:r>
        <w:rPr/>
        <w:t>迂潯漯㉂潳</w:t>
      </w:r>
      <w:r>
        <w:rPr/>
        <w:t>ⴵ</w:t>
      </w:r>
      <w:r>
        <w:rPr/>
        <w:t>催㟂땰䵯牄砩摨ꥩ쉵歅숩䪥刱䱏硆㉘녒廂ꅤ숷쉳䉁奧娦仂杇噌圮矂⸤</w:t>
      </w:r>
      <w:r>
        <w:rPr/>
        <w:t>⣂</w:t>
      </w:r>
      <w:r>
        <w:rPr/>
        <w:t>䙥뭀捰橪⩖歑乭⚘晘杰땯挷睔睺沣偲湫瑁甹⼩䅱䆻㵵顔牊䱇䱔䝲╓㭖싍</w:t>
      </w:r>
      <w:r>
        <w:rPr/>
        <w:t>ꥇ</w:t>
      </w:r>
      <w:r>
        <w:rPr/>
        <w:t>쉇╱䅄愦㊥縣䀹</w:t>
      </w:r>
      <w:r>
        <w:rPr/>
        <w:t>ⱓ</w:t>
      </w:r>
      <w:r>
        <w:rPr/>
        <w:t>敌敋ꅍ俍쉥䗂ꌹ惂厩奵ず⍢</w:t>
      </w:r>
      <w:r>
        <w:rPr/>
        <w:t>ꗃꤥ</w:t>
      </w:r>
      <w:r>
        <w:rPr/>
        <w:t>䝮旂ꍀ㭵朮扰뭵쉤旂剹䳂げ潣</w:t>
      </w:r>
      <w:r>
        <w:rPr/>
        <w:t>ꦡ</w:t>
      </w:r>
      <w:r>
        <w:rPr/>
        <w:t>畄⑩幄䇂䎿轈琳쉎쉙婔剮愭䑥䍃</w:t>
      </w:r>
      <w:r>
        <w:rPr/>
        <w:t>꧂</w:t>
      </w:r>
      <w:r>
        <w:rPr/>
        <w:t>䥏</w:t>
      </w:r>
      <w:r>
        <w:rPr/>
        <w:t>ꕊ</w:t>
      </w:r>
      <w:r>
        <w:rPr/>
        <w:t>潇䉞䠦爥┸䠹啈䥆슥溬塄♩⨣睗䉮⹡党猳䅟㦱</w:t>
      </w:r>
      <w:r>
        <w:rPr/>
        <w:t>Ⱚ</w:t>
      </w:r>
      <w:r>
        <w:rPr/>
        <w:t>畋䐵ㅸ䕕㕥克㌮挹㕚딫繀녶潌挬䁺딯</w:t>
      </w:r>
      <w:r>
        <w:rPr/>
        <w:t>⠲</w:t>
      </w:r>
      <w:r>
        <w:rPr/>
        <w:t>䁩썡煒圷☱㓂瑶磂뭫瀱繣匤묩䧂㍵䍥泂㑤쉇쉀繧㉲㍒暮⭦轉湔ꅡ㉩愬䥗⩈䥋䕰ꥩ㐸幢冡厏쉮겣녫昰카⹆慇</w:t>
      </w:r>
      <w:r>
        <w:rPr/>
        <w:t>⡤</w:t>
      </w:r>
      <w:r>
        <w:rPr/>
        <w:t>쉸噰煬㭪汎迂</w:t>
      </w:r>
      <w:r>
        <w:rPr/>
        <w:t>꧂┣</w:t>
      </w:r>
      <w:r>
        <w:rPr/>
        <w:t>숲囍슬녵</w:t>
      </w:r>
      <w:r>
        <w:rPr/>
        <w:t>ꔪ</w:t>
      </w:r>
      <w:r>
        <w:rPr/>
        <w:t>参晣㝚严楐㟂䡮獲涿ꆩ柎䵯칔쉒♂</w:t>
      </w:r>
      <w:r>
        <w:rPr/>
        <w:t>ꕕ</w:t>
      </w:r>
      <w:r>
        <w:rPr/>
        <w:t>顳</w:t>
      </w:r>
      <w:r>
        <w:rPr/>
        <w:t>Ⳃ</w:t>
      </w:r>
      <w:r>
        <w:rPr/>
        <w:t>厣쏂敦䙋⩚</w:t>
      </w:r>
      <w:r>
        <w:rPr/>
        <w:t>ꥒ</w:t>
      </w:r>
      <w:r>
        <w:rPr/>
        <w:t>炘⨭䵂ㅞ⹲</w:t>
      </w:r>
      <w:r>
        <w:rPr/>
        <w:t>ꕭ</w:t>
      </w:r>
      <w:r>
        <w:rPr/>
        <w:t>㍠䱈걑㌤楉␻䳂娵え瑁沘敲ꇂ矂䙬⦣⽋助䐲幆긨幌⭎㩓ꥳ䬪瑒┳䡟㕆獃䍳痂㦘椲朲䑚扡住썳兏⽕걕ꄪ䄩ꥱ쉒潉㶣常扠摈쉬⸦땢ꍩ圮㑥츨걱딭㭑呵睠䙑</w:t>
      </w:r>
      <w:r>
        <w:rPr/>
        <w:t>ⵦ</w:t>
      </w:r>
      <w:r>
        <w:rPr/>
        <w:t>숣祎깺䀱㩾穏潘ㅢ䁤뽫璵슡柂呣</w:t>
      </w:r>
      <w:r>
        <w:rPr/>
        <w:t>ꦩ</w:t>
      </w:r>
      <w:r>
        <w:rPr/>
        <w:t>浠떡⻂ꅗ싂칥㤨㑧卓뭐券숰㙺乣⥸䱞숺摬</w:t>
      </w:r>
      <w:r>
        <w:rPr/>
        <w:t>ⴣ</w:t>
      </w:r>
      <w:r>
        <w:rPr/>
        <w:t>午쉲吭䢿숯䚣뽡</w:t>
      </w:r>
      <w:r>
        <w:rPr/>
        <w:t>ꥋ</w:t>
      </w:r>
      <w:r>
        <w:rPr/>
        <w:t>㑭숯</w:t>
      </w:r>
      <w:r>
        <w:rPr/>
        <w:t>Ⳃ</w:t>
      </w:r>
      <w:r>
        <w:rPr/>
        <w:t>漭哂杙䔴䀦䀣䵥䱡彰硕奾䭙瓂兲㠫㈲㙋奺쉎㟂檿숦ㄲ⽣枬䱹</w:t>
      </w:r>
      <w:r>
        <w:rPr/>
        <w:t>ⵅ</w:t>
      </w:r>
      <w:r>
        <w:rPr/>
        <w:t>願獠ㅗ썦썤㭑坑숫瑷싂㣂㮘⾩噖⪮䕓䩁</w:t>
      </w:r>
      <w:r>
        <w:rPr/>
        <w:t>ⵖ</w:t>
      </w:r>
      <w:r>
        <w:rPr/>
        <w:t>뿂坅슡戱帮싃쌰쉥つ</w:t>
      </w:r>
      <w:r>
        <w:rPr/>
        <w:t>꧂</w:t>
      </w:r>
      <w:r>
        <w:rPr/>
        <w:t>ꅄ숮晠㑥䃂坭溮伪䶱渺뽍啰</w:t>
      </w:r>
      <w:r>
        <w:rPr/>
        <w:t>ꤳ</w:t>
      </w:r>
      <w:r>
        <w:rPr/>
        <w:t>托塺娻哂橬坧纮Ⓨ呟卤⎩掣ꥥ</w:t>
      </w:r>
      <w:r>
        <w:rPr/>
        <w:t>ꔺ</w:t>
      </w:r>
      <w:r>
        <w:rPr/>
        <w:t>未輊㥱묫㩘测橃</w:t>
      </w:r>
      <w:r>
        <w:rPr/>
        <w:t>ꕨ</w:t>
      </w:r>
      <w:r>
        <w:rPr/>
        <w:t>住쉈춱潢썉⧃怸䞿扂딨窘怪㘹单睲楊녷䧃啉⑤吸轙瀩䴫参⚩⫂濍♤䠩▱</w:t>
      </w:r>
      <w:r>
        <w:rPr/>
        <w:t>ꖡ</w:t>
      </w:r>
      <w:r>
        <w:rPr/>
        <w:t>杂쎡璘䘯硰睅㤳</w:t>
      </w:r>
      <w:r>
        <w:rPr/>
        <w:t>⢩</w:t>
      </w:r>
      <w:r>
        <w:rPr/>
        <w:t>幐摈걩䌭吪⹾㴪䝷顺沿䓂㙊칋</w:t>
      </w:r>
      <w:r>
        <w:rPr/>
        <w:t>ꥀ</w:t>
      </w:r>
      <w:r>
        <w:rPr/>
        <w:t>牡넴䱠湰琽䤪ꌷ뽉</w:t>
      </w:r>
      <w:r>
        <w:rPr/>
        <w:t>Ⱞ</w:t>
      </w:r>
      <w:r>
        <w:rPr/>
        <w:t>땡䆿䉟㑌戤㍭洲顚⍕㧎倮쎮슿泍㑮숥썌䞣䑟뭒䱺䩷꥗揂垥㙟䥀㡣䨥氩伪싃癎숳灌焨轶</w:t>
      </w:r>
      <w:r>
        <w:rPr/>
        <w:t>Ⳃ</w:t>
      </w:r>
      <w:r>
        <w:rPr/>
        <w:t>愦뗂썯幙녦殻灟쉐슮䌲㏂䅑쉉彊䑟ꍙ䍹땟쉱ꅍ歁쉯佷ꌹ㋂쉒믂轟䡲㉉䭎㭖噲㢵㡧㕴</w:t>
      </w:r>
      <w:r>
        <w:rPr/>
        <w:t>ꕮ</w:t>
      </w:r>
      <w:r>
        <w:rPr/>
        <w:t>堹晄⥖扠쉋놘発撻䁟硆怬啎申潲ꌽ⨥⹞煤祳竂⨤刲椶ꅧ꥚ꍒ䩴⭢⭲촪䝋申啬녖칢㥒⍬汵</w:t>
      </w:r>
      <w:r>
        <w:rPr/>
        <w:t>Ɑ</w:t>
      </w:r>
      <w:r>
        <w:rPr/>
        <w:t>厩凂娨썒⭨</w:t>
      </w:r>
      <w:r>
        <w:rPr/>
        <w:t>ꕁ</w:t>
      </w:r>
      <w:r>
        <w:rPr/>
        <w:t>䝨쉴溮捶ꅠ</w:t>
      </w:r>
      <w:r>
        <w:rPr/>
        <w:t>ⰷ</w:t>
      </w:r>
      <w:r>
        <w:rPr/>
        <w:t>㍳瘴戹乇㪬䥐傮䵀眹걲슿묫</w:t>
      </w:r>
      <w:r>
        <w:rPr/>
        <w:t>ꦏ</w:t>
      </w:r>
      <w:r>
        <w:rPr/>
        <w:t>づ徿쉹싂穀繮긹걞珂쉴䭪頤癒㨨你哂湳䡙狂⽹瀥ꅳ䲩痃奷顚</w:t>
      </w:r>
      <w:r>
        <w:rPr/>
        <w:t>Ⳃ</w:t>
      </w:r>
      <w:r>
        <w:rPr/>
        <w:t>污숬棂㡚</w:t>
      </w:r>
      <w:r>
        <w:rPr/>
        <w:t>ꦩ</w:t>
      </w:r>
      <w:r>
        <w:rPr/>
        <w:t>䁧轾䡗䙧暮收飂磂僂⪵截㞱⸰狂⥑ㅾ搵塵ㅥ敞㤹圪䳂欻</w:t>
      </w:r>
      <w:r>
        <w:rPr/>
        <w:t>ꕖ</w:t>
      </w:r>
      <w:r>
        <w:rPr/>
        <w:t>戺盎晙埂꥔惂榱㠵氯숺匶嗂</w:t>
      </w:r>
      <w:r>
        <w:rPr/>
        <w:t>ꕶ╺</w:t>
      </w:r>
      <w:r>
        <w:rPr/>
        <w:t>슱䧃繇꺮</w:t>
      </w:r>
      <w:r>
        <w:rPr/>
        <w:t>ⱆ</w:t>
      </w:r>
      <w:r>
        <w:rPr/>
        <w:t>辩촨偉䈪娪斥㜰瘻呸旂噥壂</w:t>
      </w:r>
      <w:r>
        <w:rPr/>
        <w:t>Ɒ♾</w:t>
      </w:r>
      <w:r>
        <w:rPr/>
        <w:t>扙캱㷂堳놮㍃繣牯剌坯땖洦갯䕌췂䩥婇辘夺㯂拂㫂㍹頸啮ぶ깙㑨福☶䐨䯂</w:t>
      </w:r>
      <w:r>
        <w:rPr/>
        <w:t>ꤪ</w:t>
      </w:r>
      <w:r>
        <w:rPr/>
        <w:t>奭嗂쉠☩䅑쉨䫂갮䕄漨凂埂䓂漹廂彾쉢⚵䕏圲頥慏쉦礪䬣겿哂䠪⨣怶㠨䧂伮杮坖</w:t>
      </w:r>
      <w:r>
        <w:rPr/>
        <w:t>ꗎ</w:t>
      </w:r>
      <w:r>
        <w:rPr/>
        <w:t>瘯卯쉑쵢쉠</w:t>
      </w:r>
      <w:r>
        <w:rPr/>
        <w:t>ⷂ</w:t>
      </w:r>
      <w:r>
        <w:rPr/>
        <w:t>쉴杩啟乍恌슘獇攺쉢債矂䱾狂⍱㗂네车⽴憿⩖╳渻〭愳㬱剮䄪⭵㔤匫쉩㋍硚슻珂㑐磍ꍱ戰琣姂入ꥫꥰ汲⩥䝧⸩眰㔶皵</w:t>
      </w:r>
      <w:r>
        <w:rPr/>
        <w:t>ⱥ</w:t>
      </w:r>
      <w:r>
        <w:rPr/>
        <w:t>〤留秂儷숫灃㚵䉌숫樸␽칶扷㉚⭢</w:t>
      </w:r>
      <w:r>
        <w:rPr/>
        <w:t>ⲱ</w:t>
      </w:r>
      <w:r>
        <w:rPr/>
        <w:t>數쉁啴걩䒩㝥檱</w:t>
      </w:r>
      <w:r>
        <w:rPr/>
        <w:t>ꕾ</w:t>
      </w:r>
      <w:r>
        <w:rPr/>
        <w:t>㙓䱷㙕徿䥳쉃싃买䷂㘯ꥸ䅧䚬칙幆╯汶㖿걔ꌸ纬丹燂塶牲ꍉ슣瑱伫칯⬺浧⍏櫂搩㔹뾏ꅡ싂潦暥眲汪쉠卪儺祏숭碻⦱㍵敹洱ꌫ꥔숰栦㕦柂싃숳䕲</w:t>
      </w:r>
      <w:r>
        <w:rPr/>
        <w:t>ⴊ</w:t>
      </w:r>
      <w:r>
        <w:rPr/>
        <w:t>䵞穨䌶呡呥䝆渰㉃桌</w:t>
      </w:r>
      <w:r>
        <w:rPr/>
        <w:t>ⵟ</w:t>
      </w:r>
      <w:r>
        <w:rPr/>
        <w:t>歏㩙秂矂숬䀵㥀⯂캥</w:t>
      </w:r>
      <w:r>
        <w:rPr/>
        <w:t>ⰴ</w:t>
      </w:r>
      <w:r>
        <w:rPr/>
        <w:t>倹쵞塉쉂⩊⎱夶慢即㉺戵㝟慺䚩숴ㅋ⤽슩噎⭷輷䎣♦檩㥷㝂浗娣䡏縯眣쉣⯍㝩␨盂㉪</w:t>
      </w:r>
      <w:r>
        <w:rPr/>
        <w:t>꥟</w:t>
      </w:r>
      <w:r>
        <w:rPr/>
        <w:t>䥏㘴㦥䝹㑘믎뗂㧂渷㕇橪栮浰桲焪쉄迎炿뭌燂塀숨颏숯滂䱙楶땕䠵䠥塓숮㵅䢵轲桨</w:t>
      </w:r>
      <w:r>
        <w:rPr/>
        <w:t>ⶡ</w:t>
      </w:r>
      <w:r>
        <w:rPr/>
        <w:t>䰥ꥭ撘癩땔쉍椮䍋䑬愰㥭攲湓疿</w:t>
      </w:r>
      <w:r>
        <w:rPr/>
        <w:t>ꕬ</w:t>
      </w:r>
      <w:r>
        <w:rPr/>
        <w:t>뗂䐬祉쉮슱쵣枩숬ㅮ㉷⍧幯琴呖楁㨲䭙㌫㍍砨䲘浺</w:t>
      </w:r>
      <w:r>
        <w:rPr/>
        <w:t>⡮⛍</w:t>
      </w:r>
      <w:r>
        <w:rPr/>
        <w:t>兒╨桷㊬䱢歫썯㵰䫂倹䠭恾⬳깅⤬㨳딹䛂䄱㡤㖏깯扏♦䯂瘱⽡䦿ケ縶䱒⩲쌹浓捶쉰恩娲奤掘歷쉵쉚矂⛂⩊敦䵋슬㉄顓ꥱ㕈㮡汵㬯␱潌占剆繹䴵坏</w:t>
      </w:r>
      <w:r>
        <w:rPr/>
        <w:t>⡠</w:t>
      </w:r>
      <w:r>
        <w:rPr/>
        <w:t>勂⛍乙놱♹狂䄫洰슘䓂晵칸䩺싂쉃愩쏂ぺ䭬歧㍫싃㙚啗䵅⩆偣쉰㩷쉠쉁煴㛂⩌</w:t>
      </w:r>
      <w:r>
        <w:rPr/>
        <w:t>ⵃ♟</w:t>
      </w:r>
      <w:r>
        <w:rPr/>
        <w:t>㩂䨹䪻秂䥆숹㭊奄뿂㨨啟䡸挨啱싃扁ㅨ칉练㩮琻䴤⭠뾘窣湠獎䅓乀塴湸瓂偑⑎池═㠽⿃䵉樣ꌭ싂心㘥櫂䍑䥑䦮疩颣剁㙉ㄲ硳沩䄦䕁䝉睢</w:t>
      </w:r>
      <w:r>
        <w:rPr/>
        <w:t>⡚⡔</w:t>
      </w:r>
      <w:r>
        <w:rPr/>
        <w:t>䇂瑲灩캥㔫稩꥔땷䍓슣슏넹딻促伬⑦俎畈쉲㙧〤攰ꍥっ椨䡁ㅒ㨲塄囂㴪䨪쉈</w:t>
      </w:r>
      <w:r>
        <w:rPr/>
        <w:t>ꕃ</w:t>
      </w:r>
      <w:r>
        <w:rPr/>
        <w:t>㑎愰쉾뗍栴秂㨳놮攬</w:t>
      </w:r>
      <w:r>
        <w:rPr/>
        <w:t>ꦬ</w:t>
      </w:r>
      <w:r>
        <w:rPr/>
        <w:t>冩싂⩨䱺뿂婤쉆橈桰啬占뭷㥞㡸ꍬ쉸ꍈ㶵杮䅪礤う浕쉚슡ꅸ䁕副卪潶愳㈴瞘㥇砹⑙わ</w:t>
      </w:r>
      <w:r>
        <w:rPr/>
        <w:t>Ᵽ</w:t>
      </w:r>
      <w:r>
        <w:rPr/>
        <w:t>毃䭦唶佺扃딵䵵䡲䥲䈩欫䳂槂弩☪</w:t>
      </w:r>
      <w:r>
        <w:rPr/>
        <w:t>ⶵ</w:t>
      </w:r>
      <w:r>
        <w:rPr/>
        <w:t>ㅟ쉩礦⏂归긮迂</w:t>
      </w:r>
      <w:r>
        <w:rPr/>
        <w:t>ⱍ</w:t>
      </w:r>
      <w:r>
        <w:rPr/>
        <w:t>湯☦塘㌯㥄䩀ꄱ䤺扉㋂䱡䐤⩬朵摥䰥帩㠽ㅙ兵媡뼰塹槂</w:t>
      </w:r>
      <w:r>
        <w:rPr/>
        <w:t>ꗂ</w:t>
      </w:r>
      <w:r>
        <w:rPr/>
        <w:t>㆏略䁨窩稰椲倲쉸뾱摮轸湃参䏂꤮熩䝉䎣嗂슩兤扬机徵썵뭦㔺珂㍄䢩彃癹杏㕫ㄳ䱊㐣츽單夭晋쉏뽚呗做⑶쉩ꄥ㩪烂䡾穠㝵圤썮쉆쉙く廍積</w:t>
      </w:r>
      <w:r>
        <w:rPr/>
        <w:t>ꕺ</w:t>
      </w:r>
      <w:r>
        <w:rPr/>
        <w:t>捰⪵뭦懂⤬⥭쵇攵䑞炱⤵㔨ㄶ⍲쉶깧㒿愹䐹䣂쉺⭅쉠⽎怊䙑숴㟂搯㛍娷⩥坫甶墡䍘䦏</w:t>
      </w:r>
      <w:r>
        <w:rPr/>
        <w:t>ꕃ</w:t>
      </w:r>
      <w:r>
        <w:rPr/>
        <w:t>檘㛂復救䣂䴵䨬畹涥쉩췎㨣䧂</w:t>
      </w:r>
      <w:r>
        <w:rPr/>
        <w:t>ⷂ</w:t>
      </w:r>
      <w:r>
        <w:rPr/>
        <w:t>楥獒撏旂㩵夦䌰忂牴坌㐹㵵堭䐻⩇晚⦏䅆㑤奩湷䭅䅄埂庬㉚啢䨯쉔⪩ꥭ䥙偌</w:t>
      </w:r>
      <w:r>
        <w:rPr/>
        <w:t>꧃</w:t>
      </w:r>
      <w:r>
        <w:rPr/>
        <w:t>쉇矂㵩쎘숪轈⩷扫⨪쉈湆榡넬뼥쉬垿䣂挽晧쉰奪煉⨦癞䦿깅䨶据帪껂깰捺땕牺䕸䔹갱䥡⫂</w:t>
      </w:r>
      <w:r>
        <w:rPr/>
        <w:t>ⴤ</w:t>
      </w:r>
      <w:r>
        <w:rPr/>
        <w:t>偩矎싂딥剑幷垻朽녟⥾村摵婴輽晟㔭╢䮩ꌪ㑟庻框亩⒱㡔批搮㑳攴</w:t>
      </w:r>
      <w:r>
        <w:rPr/>
        <w:t>ⱓ</w:t>
      </w:r>
      <w:r>
        <w:rPr/>
        <w:t>堦剆⑵⩈㑺␰㊡㪣潫䝏旎剞㍧싃䇂쏂牸䵳〥嗂拎氳䤯㤲⪥</w:t>
      </w:r>
      <w:r>
        <w:rPr/>
        <w:t>꧂</w:t>
      </w:r>
      <w:r>
        <w:rPr/>
        <w:t>玥뾥⾘獗穧쉧頨깠ꇂ獇츦硌┥⯂슻䍲偐睂憡影ヂ橬쌴⽋仂徣男쉮ꎥ慂栩〬㕮歶潎䖬㔺湄灖㝫쉶</w:t>
      </w:r>
      <w:r>
        <w:rPr/>
        <w:t>Ɽ</w:t>
      </w:r>
      <w:r>
        <w:rPr/>
        <w:t>⽸练棂沬汸┩䮥娤䉚〶숶祮╉昹䁃㩓䵑潋淍喻墱넰ꅱ䴪娲슣爣㙁쉨슬忍◂쵭쉳싃怵㍎</w:t>
      </w:r>
      <w:r>
        <w:rPr/>
        <w:t>ⵉ</w:t>
      </w:r>
      <w:r>
        <w:rPr/>
        <w:t>柂쉉</w:t>
      </w:r>
      <w:r>
        <w:rPr/>
        <w:t>ꔪ⥧</w:t>
      </w:r>
      <w:r>
        <w:rPr/>
        <w:t>旂⧂깪쉥偺䁑㵔┲☹慪斡顤</w:t>
      </w:r>
      <w:r>
        <w:rPr/>
        <w:t>ꦬ</w:t>
      </w:r>
      <w:r>
        <w:rPr/>
        <w:t>畞䀱䅇뭌榡㪻충ꥸ曂썍</w:t>
      </w:r>
      <w:r>
        <w:rPr/>
        <w:t>ⱹ</w:t>
      </w:r>
      <w:r>
        <w:rPr/>
        <w:t>깒ꍍ싂橈츹稶㭒⽯츥㐦录⤤顖묭䙰佂矂습㑷⹸⩢쉬圭堻⮥⩎柂湑㙪</w:t>
      </w:r>
      <w:r>
        <w:rPr/>
        <w:t>Ⱪ</w:t>
      </w:r>
      <w:r>
        <w:rPr/>
        <w:t>䅌숤㵏恩쉥䣂浕⩗潪䂣䡤䰥泂⨹촱噟獱⬬</w:t>
      </w:r>
      <w:r>
        <w:rPr/>
        <w:t>⡱⭺</w:t>
      </w:r>
      <w:r>
        <w:rPr/>
        <w:t>匵㎏なꎣ框欸ぢ㡯뽢珂秎睔䒩擃㙏敍䅙ㄪ瀺䟂转쉧䑌焫⹑╆灃칸輱浵媿恾쉃쉀願䕗슏싎囎砱䷂奖ꆻ䥷垿甮奙煩澻捬㨶㷎晤쵐捶丶礲䡍긴⻎顰⹰帤⩇걐䚱쉴穸⿂쉢湨슏녁吮䷃偖䅡曂拃䈰뽠숮獉汎砤슱䂘쉏㍺⍕⩪⵬礱㖩敭挵绂䈭䥅攪㓃碥⑘⾣뭣췂櫂쵚䄳〉噟晆ꍈ瀷䬯瑒</w:t>
      </w:r>
      <w:r>
        <w:rPr/>
        <w:t>⡔</w:t>
      </w:r>
      <w:r>
        <w:rPr/>
        <w:t>쉞伹爤䣂顐쉟窱㚥㡕쉔뽀別䃂䔳䉅䙃⼸⨺䑰㉊숥剂㑴⴦䤳ぉ숺㔬㑉</w:t>
      </w:r>
      <w:r>
        <w:rPr/>
        <w:t>⡩</w:t>
      </w:r>
      <w:r>
        <w:rPr/>
        <w:t>䉸癁湺爸楂넣啱柍쉅곂睙䝑椨⑈栱䅰啗䡮乾ꍏ싂煆凃縪濂溏佘兡숳⹵뭖挪⭡杲噒摾츯╍係따㩙䷂쉘</w:t>
      </w:r>
      <w:r>
        <w:rPr/>
        <w:t>⠳</w:t>
      </w:r>
      <w:r>
        <w:rPr/>
        <w:t>㋂ぬ祤☯妣搊櫎쉤彟㉚穂彁숩漪報窬䡒㪱匳痂갽㙧</w:t>
      </w:r>
      <w:r>
        <w:rPr/>
        <w:t>⡔</w:t>
      </w:r>
      <w:r>
        <w:rPr/>
        <w:t>亿究砬췂塖婭㎣뭘瓂䍤礳♨煥䜮繒㝌拂䧎娬슱忂⍋迂町獫㮘⺩⫂恩攻쉺</w:t>
      </w:r>
      <w:r>
        <w:rPr/>
        <w:t>ꦬ</w:t>
      </w:r>
      <w:r>
        <w:rPr/>
        <w:t>㷃恟䀳</w:t>
      </w:r>
      <w:r>
        <w:rPr/>
        <w:t>Ⱪ</w:t>
      </w:r>
      <w:r>
        <w:rPr/>
        <w:t>쉈檏剅ꇂ䙊乥⻂䚩넭琴쵧昫⹮⵭桦㥌뭟</w:t>
      </w:r>
      <w:r>
        <w:rPr/>
        <w:t>ꥐ</w:t>
      </w:r>
      <w:r>
        <w:rPr/>
        <w:t>슥꺩㜮⒮⼵灖睶㒘</w:t>
      </w:r>
      <w:r>
        <w:rPr/>
        <w:t>ꔨ</w:t>
      </w:r>
      <w:r>
        <w:rPr/>
        <w:t>䝅⨤㑾썀掩▱쉸⍍⭍뾘癉冏灄䃂涡甬棂硬揂썘ヂ䵢縦㈻䏂焽⑇걚䙮䒮猦㞩夥偡昶⩰㑡</w:t>
      </w:r>
      <w:r>
        <w:rPr/>
        <w:t>⡩</w:t>
      </w:r>
      <w:r>
        <w:rPr/>
        <w:t>㶿游⾩瑒漨煰㵄偐恳䠨顈灓㵳璘ノꥹ䕳껎뇂整싎偀⒬参䑇否⏂〸숣惂抵甩浠</w:t>
      </w:r>
      <w:r>
        <w:rPr/>
        <w:t>ⱒ☤</w:t>
      </w:r>
      <w:r>
        <w:rPr/>
        <w:t>ꍵ绂걮嫂婦捹ꥭㄬ䚩⯂頩剪떮婳</w:t>
      </w:r>
      <w:r>
        <w:rPr/>
        <w:t>ⴶ</w:t>
      </w:r>
      <w:r>
        <w:rPr/>
        <w:t>旂쉍䜩㥥슥捷ꌥㅡ幉䁴縫洹涬␥嚩圴漬쉄碻쉈</w:t>
      </w:r>
      <w:r>
        <w:rPr/>
        <w:t>ⲏ</w:t>
      </w:r>
      <w:r>
        <w:rPr/>
        <w:t>摵땬晓⤳䋂契㥨歃䪘䙍眰氩琶싂牚轆晖㎥숨捩姂땲椫佯껂䄳窩䍞抩쉾슮싂䙍䴪</w:t>
      </w:r>
      <w:r>
        <w:rPr/>
        <w:t>⡧</w:t>
      </w:r>
      <w:r>
        <w:rPr/>
        <w:t>牟</w:t>
      </w:r>
      <w:r>
        <w:rPr/>
        <w:t>ꗂ⩒</w:t>
      </w:r>
      <w:r>
        <w:rPr/>
        <w:t>쉒䁚犱</w:t>
      </w:r>
      <w:r>
        <w:rPr/>
        <w:t>ꦣ</w:t>
      </w:r>
      <w:r>
        <w:rPr/>
        <w:t>秂姂剨묻頬걃恐⑭⹏夵쉬습⿂剫</w:t>
      </w:r>
      <w:r>
        <w:rPr/>
        <w:t>ⲿ</w:t>
      </w:r>
      <w:r>
        <w:rPr/>
        <w:t>슬睟玱쉇㪵⩗攲싂䃂䛂㪵☫䥘♫䝾䵉싂没繁ꥠ䑔쉬쉴쉊梡㩔瓎㣂珂</w:t>
      </w:r>
      <w:r>
        <w:rPr/>
        <w:t>⡊</w:t>
      </w:r>
      <w:r>
        <w:rPr/>
        <w:t>䢘㑴㤶㝶䡯㟂竂竂擎呤숵⩲戤婞뭯䭶冻⸦⸥琵䔴칹浟㌶⪩縨䰣츦浶</w:t>
      </w:r>
      <w:r>
        <w:rPr/>
        <w:t>ꕆ</w:t>
      </w:r>
      <w:r>
        <w:rPr/>
        <w:t>偔橹</w:t>
      </w:r>
      <w:r>
        <w:rPr/>
        <w:t>Ɫ</w:t>
      </w:r>
      <w:r>
        <w:rPr/>
        <w:t>刺㉺乱뾣し䅞</w:t>
      </w:r>
      <w:r>
        <w:rPr/>
        <w:t>⡶</w:t>
      </w:r>
      <w:r>
        <w:rPr/>
        <w:t>乆꤮戩䄳┣</w:t>
      </w:r>
      <w:r>
        <w:rPr/>
        <w:t>ⵦ</w:t>
      </w:r>
      <w:r>
        <w:rPr/>
        <w:t>璩城し橹㒵潱숷</w:t>
      </w:r>
      <w:r>
        <w:rPr/>
        <w:t>ꔹ</w:t>
      </w:r>
      <w:r>
        <w:rPr/>
        <w:t>伪</w:t>
      </w:r>
      <w:r>
        <w:rPr/>
        <w:t>⡈</w:t>
      </w:r>
      <w:r>
        <w:rPr/>
        <w:t>敋琣汫쉔潇呎坭⮩슣敍凂숱걐䶵㏂䞥㖡ꌰ㣂뽟䡐痂⽦咱摌傡숱琴偠㙭浸㩌囂☮㑓쉘輴䉪</w:t>
      </w:r>
      <w:r>
        <w:rPr/>
        <w:t>ꦩ</w:t>
      </w:r>
      <w:r>
        <w:rPr/>
        <w:t>ケ湣砪㥉乑䘰㨱㭎涏冡㑉瘵⪏瑑偖㤫片敩⩄䡊绍䊿ꆮ슮</w:t>
      </w:r>
      <w:r>
        <w:rPr/>
        <w:t>Ⱔ</w:t>
      </w:r>
      <w:r>
        <w:rPr/>
        <w:t>䶩匱⹹묩轞徿쉎싎牋숱啯礯占쉉䩁⑱㉀偑泂穢穐炏畂⨪祡掬匹⑚ꍤ</w:t>
      </w:r>
      <w:r>
        <w:rPr/>
        <w:t>꧂</w:t>
      </w:r>
      <w:r>
        <w:rPr/>
        <w:t>癥乹쉷깟뭹㕥䃂슿䢮뼫轠杦䅆址䗂⭢갴彺⒣䙷潈촦啸䅹</w:t>
      </w:r>
      <w:r>
        <w:rPr/>
        <w:t>Ɑ</w:t>
      </w:r>
      <w:r>
        <w:rPr/>
        <w:t>弪ꍞ凂걥쉁涵땡䋂쉒뽔灣</w:t>
      </w:r>
      <w:r>
        <w:rPr/>
        <w:t>ⷂ</w:t>
      </w:r>
      <w:r>
        <w:rPr/>
        <w:t>晤◎쉏灄䑆䤫啢帳礹</w:t>
      </w:r>
      <w:r>
        <w:rPr/>
        <w:t>ꦱ</w:t>
      </w:r>
      <w:r>
        <w:rPr/>
        <w:t>ꍵ奵忂</w:t>
      </w:r>
      <w:r>
        <w:rPr/>
        <w:t>ꖏ</w:t>
      </w:r>
      <w:r>
        <w:rPr/>
        <w:t>땱䣍㘬츫싂㷂⩅㎩녆ぇ煲ꅫ憬⑾偀牷䵺琫쉪⩳縺쉀쉗䦏灵恴</w:t>
      </w:r>
      <w:r>
        <w:rPr/>
        <w:t>ꖩ</w:t>
      </w:r>
      <w:r>
        <w:rPr/>
        <w:t>慊瘬⑔㤷睳䨶쵒㤊䁋칾</w:t>
      </w:r>
      <w:r>
        <w:rPr/>
        <w:t>ꔸ</w:t>
      </w:r>
      <w:r>
        <w:rPr/>
        <w:t>䙷㭋</w:t>
      </w:r>
      <w:r>
        <w:rPr/>
        <w:t>ꦻ</w:t>
      </w:r>
      <w:r>
        <w:rPr/>
        <w:t>䩙昸䱁⍫쉑㩥싂숮ꅬ䱭晰숷癚숻슣</w:t>
      </w:r>
      <w:r>
        <w:rPr/>
        <w:t>ꦣ⩍</w:t>
      </w:r>
      <w:r>
        <w:rPr/>
        <w:t>猰⾵繸㓍楔滃⽺䤭椽녢汙稻㕇췂晇婘收쉌</w:t>
      </w:r>
      <w:r>
        <w:rPr/>
        <w:t>ꖥ</w:t>
      </w:r>
      <w:r>
        <w:rPr/>
        <w:t>ꅋ슻桎䩩湕슬</w:t>
      </w:r>
      <w:r>
        <w:rPr/>
        <w:t>⠯</w:t>
      </w:r>
      <w:r>
        <w:rPr/>
        <w:t>쵍全</w:t>
      </w:r>
      <w:r>
        <w:rPr/>
        <w:t>ꗂ</w:t>
      </w:r>
      <w:r>
        <w:rPr/>
        <w:t>榱㔶⹀硯㫍쉁⩧췂㌨嘲枩⍦쉫䭡关淂䰴轣彲갵䩍숺䁀</w:t>
      </w:r>
      <w:r>
        <w:rPr/>
        <w:t>ⰻ</w:t>
      </w:r>
      <w:r>
        <w:rPr/>
        <w:t>係쎩吨썋奒</w:t>
      </w:r>
      <w:r>
        <w:rPr/>
        <w:t>Ȿ</w:t>
      </w:r>
      <w:r>
        <w:rPr/>
        <w:t>兌佗䕨㞩呃슬灋甶癶⬻䑊痂灢帥㉒她サ橠쵊烂䬪츤숹</w:t>
      </w:r>
      <w:r>
        <w:rPr/>
        <w:t>⣂</w:t>
      </w:r>
      <w:r>
        <w:rPr/>
        <w:t>呎㣂灰呀咩숰䑎䥇㪿ꍇ忂幾掘⨩䤮걋䬽啮쉀㤷넺쉗䒣樫䅁摳畍佲彳吷呁칡迂勍甥⤷칲恠嗂⭭婯卢穏ㅮ穪䔥⨮☪䵲刵䉣䤥帲㓂뽖</w:t>
      </w:r>
      <w:r>
        <w:rPr/>
        <w:t>ⲩ</w:t>
      </w:r>
      <w:r>
        <w:rPr/>
        <w:t>䭨䁸⾵焲睴㧂掏殮䌨坣㞥拂⾩磂⍷刳搦⨯썪⹆焮䤳㬹㵤⿍䩺䵸琥숳ご摺쉚ꅣ噟◂</w:t>
      </w:r>
      <w:r>
        <w:rPr/>
        <w:t>ꤲ</w:t>
      </w:r>
      <w:r>
        <w:rPr/>
        <w:t>딳Ⓨ扉仂쌤㑂㡫䅌嘪⎿슥숭狂슣䬻⽘湾䱄숪싂典㤽泂灶</w:t>
      </w:r>
      <w:r>
        <w:rPr/>
        <w:t>⢥</w:t>
      </w:r>
      <w:r>
        <w:rPr/>
        <w:t>幺딹䙖⩺㩵쉓䦵뽪竂䅘慲㔦숩숰瑇恨䞬⍁뾬慱桊쵑䘥轎㑧槂뼫⌰柂䙂츮䝩浹旂䩺땑匦し弸껂믂</w:t>
      </w:r>
      <w:r>
        <w:rPr/>
        <w:t>ⱅ</w:t>
      </w:r>
      <w:r>
        <w:rPr/>
        <w:t>쉩睪쉇瑶㨸㜵䝐瑺⧎ぁ䷂㋂뭀무</w:t>
      </w:r>
      <w:r>
        <w:rPr/>
        <w:t>⡒</w:t>
      </w:r>
      <w:r>
        <w:rPr/>
        <w:t>照嫃櫂갯圤쉊㩫繇숹뼯係㇂毂梏潕焭坲䮿䆥曃</w:t>
      </w:r>
      <w:r>
        <w:rPr/>
        <w:t>⡷</w:t>
      </w:r>
      <w:r>
        <w:rPr/>
        <w:t>쉩䓂</w:t>
      </w:r>
      <w:r>
        <w:rPr/>
        <w:t>Ⱞ</w:t>
      </w:r>
      <w:r>
        <w:rPr/>
        <w:t>繬⎬䠣⍥勍亿浇ꍇ</w:t>
      </w:r>
      <w:r>
        <w:rPr/>
        <w:t>ꔴ</w:t>
      </w:r>
      <w:r>
        <w:rPr/>
        <w:t>쉠繾坋冡뗂瀷䄥嚬䟂㵃媏⒩</w:t>
      </w:r>
      <w:r>
        <w:rPr/>
        <w:t>ꕞ␴</w:t>
      </w:r>
      <w:r>
        <w:rPr/>
        <w:t>숲⑲慤</w:t>
      </w:r>
      <w:r>
        <w:rPr/>
        <w:t>꧂</w:t>
      </w:r>
      <w:r>
        <w:rPr/>
        <w:t>뽥격繕禿⨱婹獘失㢩쉞꥞睐婷䱒溩㝭㏂䧍쉅</w:t>
      </w:r>
      <w:r>
        <w:rPr/>
        <w:t>ⵃ</w:t>
      </w:r>
      <w:r>
        <w:rPr/>
        <w:t>慱䕪竍╙䢥</w:t>
      </w:r>
      <w:r>
        <w:rPr/>
        <w:t>ꥌ</w:t>
      </w:r>
      <w:r>
        <w:rPr/>
        <w:t>囂渥㋂碡숬䉷슩牋</w:t>
      </w:r>
      <w:r>
        <w:rPr/>
        <w:t>ꤴ</w:t>
      </w:r>
      <w:r>
        <w:rPr/>
        <w:t>䬯㵹哎当娪䥥걅才┲晆婩쉊癣뽓幱傮兡睶깤炱瑄轫슩⯂睬⸺秂぀㈷焸뼦㡨つ飂⚏䁅琯䅕</w:t>
      </w:r>
      <w:r>
        <w:rPr/>
        <w:t>ꗂ</w:t>
      </w:r>
      <w:r>
        <w:rPr/>
        <w:t>㡉쉨슥</w:t>
      </w:r>
      <w:r>
        <w:rPr/>
        <w:t>꧃</w:t>
      </w:r>
      <w:r>
        <w:rPr/>
        <w:t>瞡繀娲ꌫ辣䩁年砭</w:t>
      </w:r>
      <w:r>
        <w:rPr/>
        <w:t>⠴</w:t>
      </w:r>
      <w:r>
        <w:rPr/>
        <w:t>僂녉擂扸䧎唲</w:t>
      </w:r>
      <w:r>
        <w:rPr/>
        <w:t>ꥈ</w:t>
      </w:r>
      <w:r>
        <w:rPr/>
        <w:t>傘曂帯䝢剂哂숯托佦쉠䲵堽</w:t>
      </w:r>
      <w:r>
        <w:rPr/>
        <w:t>ⴱ</w:t>
      </w:r>
      <w:r>
        <w:rPr/>
        <w:t>㝹灹ꍸ쉴촭䐰獔쉠䐺⩾⫂ꇂ㒘焥⍖䢩숽く栬柎䅮摍塠撩</w:t>
      </w:r>
      <w:r>
        <w:rPr/>
        <w:t>Ɫ</w:t>
      </w:r>
      <w:r>
        <w:rPr/>
        <w:t>쵺쵮슩충뭖ꍸ┽燂砣卸㨲歃乬乱䥖共⥮䭴䅃⫂슣縪ヂ䠱桰橒뽞嗂埂滂乙漰㡨卦䧎斮㑶㐤椩䜵뽵</w:t>
      </w:r>
      <w:r>
        <w:rPr/>
        <w:t>ꕞ</w:t>
      </w:r>
      <w:r>
        <w:rPr/>
        <w:t>晈摁剨쉮쉇淂稊末氵婵</w:t>
      </w:r>
      <w:r>
        <w:rPr/>
        <w:t>ꕳ</w:t>
      </w:r>
      <w:r>
        <w:rPr/>
        <w:t>ꇂ䅒䌮睯剙</w:t>
      </w:r>
      <w:r>
        <w:rPr/>
        <w:t>ꔲ</w:t>
      </w:r>
      <w:r>
        <w:rPr/>
        <w:t>䔫升䩠따潢䛂쉖䯎⽞挥頥䔹僂泃䧃歏쉸</w:t>
      </w:r>
      <w:r>
        <w:rPr/>
        <w:t>꧂</w:t>
      </w:r>
      <w:r>
        <w:rPr/>
        <w:t>䁙㥳㤳偠깨轐䍂恁뗎㩕숳扩獀㵗䐨〫晧晭繁㶥䞿뽂卯뿂浒輨䆏绂쉀쉩䑋淍撘参䲱⹧敎⩑矂쉅唭⑯⚮䱗䡙ꆮ硸⑲⩌싃␶眪㝾숤⌶⯂쉘昱쉐㝒⩋촻ꇃ쉒ㅣ稬瘺슩绂擂汘呶桐</w:t>
      </w:r>
      <w:r>
        <w:rPr/>
        <w:t>ꗂ</w:t>
      </w:r>
      <w:r>
        <w:rPr/>
        <w:t>䶥淂ꎮ⑋朻싂佣彯瀥杵摷ꍋ卧깎毂䘻爰扨</w:t>
      </w:r>
      <w:r>
        <w:rPr/>
        <w:t>Ᵽ</w:t>
      </w:r>
      <w:r>
        <w:rPr/>
        <w:t>折겏抻䰱枵橐䘶穒洭숯硃棂</w:t>
      </w:r>
      <w:r>
        <w:rPr/>
        <w:t>Ⳃ</w:t>
      </w:r>
      <w:r>
        <w:rPr/>
        <w:t>䘦前狍숯飂奨昣憮璿浄硳쉋㈴␪産䑢扪掻뽢ꍖ녘慕㨪㈪迂唩汆債컂捀泂㤲瑈㩯⥒塏쉭쉸</w:t>
      </w:r>
      <w:r>
        <w:rPr/>
        <w:t>꧂</w:t>
      </w:r>
      <w:r>
        <w:rPr/>
        <w:t>걱椻㴣係칪疵氩匮㛂쉖㔬び䡨畏묪숪䶮䵀徏⽶쵉伣瓎䬥䭪⬴婕⼩捸噄塴㝍硉</w:t>
      </w:r>
      <w:r>
        <w:rPr/>
        <w:t>ꥊ</w:t>
      </w:r>
      <w:r>
        <w:rPr/>
        <w:t>婘쉑梱</w:t>
      </w:r>
      <w:r>
        <w:rPr/>
        <w:t>ⱬ⍤</w:t>
      </w:r>
      <w:r>
        <w:rPr/>
        <w:t>쉄ㅋ뭹幘쉣</w:t>
      </w:r>
      <w:r>
        <w:rPr/>
        <w:t>꤫</w:t>
      </w:r>
      <w:r>
        <w:rPr/>
        <w:t>ꅙꍌ碩畹楤䠬墥徥</w:t>
      </w:r>
      <w:r>
        <w:rPr/>
        <w:t>Ɫ</w:t>
      </w:r>
      <w:r>
        <w:rPr/>
        <w:t>氱沣并䂡㜹⩑婸塏乚쉵琺澘ꥺ噣싂䁗擂䩥じ湌憿걞⨻奺忂儨剂㗂䬷쉵㗂㥶摑䨭䯂柍⍐꥾</w:t>
      </w:r>
      <w:r>
        <w:rPr/>
        <w:t>ꖻ</w:t>
      </w:r>
      <w:r>
        <w:rPr/>
        <w:t>뮡娸④す亱쉧䁆쉔Ⓜ瀭猭擂併乗頶副疘㧎䨺璱㑅㔹轆㉃싂爨䝷쉅㈴뗂輪⬨㙬吱䩍⹙捄쉇潚犡哂숮쉬쉖䕮㬪뭗礫唴俍瘶睧␶䔣慢╦䂏璩⩁㜩♨噴싂䰳楋噲灥ぢ⬯灟뭔䝴쉑汣숶</w:t>
      </w:r>
      <w:r>
        <w:rPr/>
        <w:t>ꔰ</w:t>
      </w:r>
      <w:r>
        <w:rPr/>
        <w:t>쉀桀⥐䵔긮洶쉷徬䥙塥栨穙瘦싂癇塮䍖兺④恣㝶䭔歰榱氪禘晗癗湳㜸┪輭㫂㥫䑵┯稰㍓숤㴥煬⑁瑚慫</w:t>
      </w:r>
      <w:r>
        <w:rPr/>
        <w:t>ꥀ</w:t>
      </w:r>
      <w:r>
        <w:rPr/>
        <w:t>㉴䞘┨偙캮瑕櫂숪輪</w:t>
      </w:r>
      <w:r>
        <w:rPr/>
        <w:t>Ⱔ</w:t>
      </w:r>
      <w:r>
        <w:rPr/>
        <w:t>咣剤㡉恚啣⪬䟂딲畭┪䍖煘㑦乁쉶倷</w:t>
      </w:r>
      <w:r>
        <w:rPr/>
        <w:t>⡯</w:t>
      </w:r>
      <w:r>
        <w:rPr/>
        <w:t>乃䩃樶⯂㖡嘽쉆橍凂㪡긲瞥깰䱈礵⩦䴯獉湆㐴究䝞ㄯ桀憮쉃弫汗異묮⑺幆㉉⥥껂䥘婡䑊쉭㛃琺㞻碘쉈춏㬥긪㡒啶⏂嗂격㏃숮繦佃슩뭯⩣⩐勂ꥣ恞칅瀱潾娹㑎湳瘸䶩迂顺ㄻ壂䍇</w:t>
      </w:r>
      <w:r>
        <w:rPr/>
        <w:t>ⰱ</w:t>
      </w:r>
      <w:r>
        <w:rPr/>
        <w:t>扉畖櫂슘湂䌱徻</w:t>
      </w:r>
      <w:r>
        <w:rPr/>
        <w:t>ꕘ</w:t>
      </w:r>
      <w:r>
        <w:rPr/>
        <w:t>䒻쉂割㔽䕗䵟樦</w:t>
      </w:r>
      <w:r>
        <w:rPr/>
        <w:t>ꕏ</w:t>
      </w:r>
      <w:r>
        <w:rPr/>
        <w:t>䱊ꅧ砫⨬儊倮揂匽扴⯂㵾櫃恣頻숭숦穊</w:t>
      </w:r>
      <w:r>
        <w:rPr/>
        <w:t>ꤵ</w:t>
      </w:r>
      <w:r>
        <w:rPr/>
        <w:t>쉵夺⌫䳂䖥噘䥃⸫㇂</w:t>
      </w:r>
      <w:r>
        <w:rPr/>
        <w:t>ꔶ</w:t>
      </w:r>
      <w:r>
        <w:rPr/>
        <w:t>颱ꥩ啷媩</w:t>
      </w:r>
      <w:r>
        <w:rPr/>
        <w:t>ꤷ</w:t>
      </w:r>
      <w:r>
        <w:rPr/>
        <w:t>盎䅴ꄴ㵑㑬슩摀䵊窬輵ね</w:t>
      </w:r>
      <w:r>
        <w:rPr/>
        <w:t>ꤪ</w:t>
      </w:r>
      <w:r>
        <w:rPr/>
        <w:t>嚏乆助</w:t>
      </w:r>
      <w:r>
        <w:rPr/>
        <w:t>ꖮ</w:t>
      </w:r>
      <w:r>
        <w:rPr/>
        <w:t>숪琷㖘⽕瑒侣숷⬶썾㗂丸洪⸩㔪䭾猥㉶汯뭔⍂걕⭠扄䙰촫契쉠䋂䔫딱砬栶䩄</w:t>
      </w:r>
      <w:r>
        <w:rPr/>
        <w:t>ꕈꦩ</w:t>
      </w:r>
      <w:r>
        <w:rPr/>
        <w:t>攩뽑氲⍉氳⭬䮡㶩⍣㴣眽슬䥦盍睓住托優㧂偾㎵が䋂㠽⎬슿숷䵎敐殬昪⿂䑆怸帮啞扡堬水㨬瀷⪮슱䛎䱶䥡쉦敓殏挹呲</w:t>
      </w:r>
      <w:r>
        <w:rPr/>
        <w:t>ⱇ</w:t>
      </w:r>
      <w:r>
        <w:rPr/>
        <w:t>㖵檬氵⥆轠슡뭟쉮僂㕣敾ꌯ⯂곂哂싂땘슣楢뇂䒘㉸礬摘㑑㉃♷슱呹䢘</w:t>
      </w:r>
      <w:r>
        <w:rPr/>
        <w:t>⣂</w:t>
      </w:r>
      <w:r>
        <w:rPr/>
        <w:t>숣兔晏칋䬱彲绂㫂吭䜩䤪䞮뭂剰䁔毂歠䌮睹</w:t>
      </w:r>
      <w:r>
        <w:rPr/>
        <w:t>ꥒ</w:t>
      </w:r>
      <w:r>
        <w:rPr/>
        <w:t>䤸㴴⻂췂ꄲ䭕</w:t>
      </w:r>
      <w:r>
        <w:rPr/>
        <w:t>ꤥ</w:t>
      </w:r>
      <w:r>
        <w:rPr/>
        <w:t>㭕㣂⑂轢杢䰲剉쉈딥啑楢</w:t>
      </w:r>
      <w:r>
        <w:rPr/>
        <w:t>ⱉ</w:t>
      </w:r>
      <w:r>
        <w:rPr/>
        <w:t>䕞猻숭祮朹恟쉪侮噑䥂㈪㫂琨쉫싃呍</w:t>
      </w:r>
      <w:r>
        <w:rPr/>
        <w:t>ꤸ</w:t>
      </w:r>
      <w:r>
        <w:rPr/>
        <w:t>牠숽矂싂浲ヂ㌻栭硁嘨瑧欭㴮䔹ㅁ楧⑹䦻⩆迂渶幣⍣唽⥁揂ㅦ䴩歑㬺䝶뽴䑄썺剗噣潍婳捸䵓眩儺⩗噔</w:t>
      </w:r>
      <w:r>
        <w:rPr/>
        <w:t>ⵕ</w:t>
      </w:r>
      <w:r>
        <w:rPr/>
        <w:t>义⼰〦䔬滎썰⥚갺漺䡺쉆䕎䵫</w:t>
      </w:r>
      <w:r>
        <w:rPr/>
        <w:t>ꕧ</w:t>
      </w:r>
      <w:r>
        <w:rPr/>
        <w:t>䧂␣뭸砹걍⌯奱漴癰顏歱灳싂ㅦ⻂쉟爳䦥㥶ㅁ併昸䕶㖵쉍쉷参䘥橅㩟╊畁⑷╙쵅쉳乯繙獢汬溥䑺慎⍢婙橏뮮潉稶卮걞绍卞쉖瘴ㅳ䵹</w:t>
      </w:r>
      <w:r>
        <w:rPr/>
        <w:t>ⶻ</w:t>
      </w:r>
      <w:r>
        <w:rPr/>
        <w:t>嚡愤幮㐯⬤䉃町決⹯䰻䯎㑅숪敉㡵䰻뮘啦㛂乯㐨砮樺⸰灐慡♑땁뽊禣⭙楲㡸㵞〯潎偆</w:t>
      </w:r>
      <w:r>
        <w:rPr/>
        <w:t>ꔭ</w:t>
      </w:r>
      <w:r>
        <w:rPr/>
        <w:t>畺砮湃䡃䩡繳䙐啊딳䕪쉳䤶愷帺걇啚</w:t>
      </w:r>
      <w:r>
        <w:rPr/>
        <w:t>Ⱜ</w:t>
      </w:r>
      <w:r>
        <w:rPr/>
        <w:t>쵎⴨獐ꌭ幌嘮灣助숦慑轓땯楌䑯楱橗녭乐⍵싂⸩땆썷煸敳檩쌴㭋幖䐪祺狂䱉祷쉴祆偀倴恬顸㩊㝔摔쉋憱⽀瑟놻䀪绂坷⩋祙쉙坋</w:t>
      </w:r>
      <w:r>
        <w:rPr/>
        <w:t>Ⲯ⪻</w:t>
      </w:r>
      <w:r>
        <w:rPr/>
        <w:t>䉏呯扬깗䱌捑숱쉣䄸</w:t>
      </w:r>
      <w:r>
        <w:rPr/>
        <w:t>ꤸ</w:t>
      </w:r>
      <w:r>
        <w:rPr/>
        <w:t>刨싂캏䝠칅睫⥎挰棂溩垱␣䨲䧃䁉参</w:t>
      </w:r>
      <w:r>
        <w:rPr/>
        <w:t>⡷</w:t>
      </w:r>
      <w:r>
        <w:rPr/>
        <w:t>婀䡙彷뭤㜬䒻ꍷ偉湕슱匳땇汮␶숨刮䊵</w:t>
      </w:r>
      <w:r>
        <w:rPr/>
        <w:t>⠱</w:t>
      </w:r>
      <w:r>
        <w:rPr/>
        <w:t>䊣⍫ꍲ䢣弪쉶곎暩硧㦥츯╬皿⭋枣牞㑢牃爬娊䘪숺挤⌸疩敫㡾慶㑵</w:t>
      </w:r>
      <w:r>
        <w:rPr/>
        <w:t>ꖩ</w:t>
      </w:r>
      <w:r>
        <w:rPr/>
        <w:t>浉⫂䵧</w:t>
      </w:r>
      <w:r>
        <w:rPr/>
        <w:t>ꦘ</w:t>
      </w:r>
      <w:r>
        <w:rPr/>
        <w:t>㵾拃秂偋偷硡纱⫍狂꺣슣═컂䍁숫换䨩厣䬳䑚䑏偫♠婖搲桬⑃칵整奈䡵⸪䰮猷繃牫乄</w:t>
      </w:r>
      <w:r>
        <w:rPr/>
        <w:t>⠲</w:t>
      </w:r>
      <w:r>
        <w:rPr/>
        <w:t>欽氻⥶朣㭗䡾슡免㨲</w:t>
      </w:r>
      <w:r>
        <w:rPr/>
        <w:t>ꖘ</w:t>
      </w:r>
      <w:r>
        <w:rPr/>
        <w:t>樶扯歈愽츭⬵䔴硓塗⨸䪱</w:t>
      </w:r>
      <w:r>
        <w:rPr/>
        <w:t>ⵣ</w:t>
      </w:r>
      <w:r>
        <w:rPr/>
        <w:t>瀭ㅳ参愬兗側嘭別땫痂숽䉞䳂归轃쉢숯㭾⏂㝙噬咬嘤琸㠦轲顬쉎뽅♌嘭砺㢡浥䝐⻂剞䱬싂싂洽ꍹ</w:t>
      </w:r>
      <w:r>
        <w:rPr/>
        <w:t>⢬</w:t>
      </w:r>
      <w:r>
        <w:rPr/>
        <w:t>繭飂</w:t>
      </w:r>
      <w:r>
        <w:rPr/>
        <w:t>ꖬ</w:t>
      </w:r>
      <w:r>
        <w:rPr/>
        <w:t>㥉䌮Ⓜ瞵䕯㋂슩界䥸繃瘩╰稻㔩╄쉂䬶䕓묣㷎乯⨺싂佫⌫啫劣䙈塦⍦杠弴㧍偦⍹恘欪爫춵</w:t>
      </w:r>
      <w:r>
        <w:rPr/>
        <w:t>ꕅ⥠⑄</w:t>
      </w:r>
      <w:r>
        <w:rPr/>
        <w:t>䋂朽㢏</w:t>
      </w:r>
      <w:r>
        <w:rPr/>
        <w:t>⡆</w:t>
      </w:r>
      <w:r>
        <w:rPr/>
        <w:t>싂㍙欴晓灍</w:t>
      </w:r>
      <w:r>
        <w:rPr/>
        <w:t>ꖱ</w:t>
      </w:r>
      <w:r>
        <w:rPr/>
        <w:t>쉚侱ご睤䥱輽䆩扡揂睊♚ꥰ䭧樨棂䅧䍅㧂쉦吨뭭뽃轟束</w:t>
      </w:r>
      <w:r>
        <w:rPr/>
        <w:t>ꥄ</w:t>
      </w:r>
      <w:r>
        <w:rPr/>
        <w:t>竂佘弫⑖启㭅别䮩矂⦱癋即쉷櫂㬰⌰⭙娱쉭䭶坂怲</w:t>
      </w:r>
      <w:r>
        <w:rPr/>
        <w:t>ⴲ</w:t>
      </w:r>
      <w:r>
        <w:rPr/>
        <w:t>싂㕙澵迂橆㭂㩙</w:t>
      </w:r>
      <w:r>
        <w:rPr/>
        <w:t>ꥒ</w:t>
      </w:r>
      <w:r>
        <w:rPr/>
        <w:t>婞䡎쉣긷쉦喥쉁슏㥩歀楺쉇</w:t>
      </w:r>
      <w:r>
        <w:rPr/>
        <w:t>Ⳃ</w:t>
      </w:r>
      <w:r>
        <w:rPr/>
        <w:t>㛃瓂넵楬啇①䎻䁺ㅞ席琦⍙䝭䎡潥㞿搻倲뮥⹉噶な䩎庥烎祢榣癋㠳愮う⼶</w:t>
      </w:r>
      <w:r>
        <w:rPr/>
        <w:t>ꤹ</w:t>
      </w:r>
      <w:r>
        <w:rPr/>
        <w:t>氺榘圣䶮㡏ꄲ╰슩쉟の슮㬽ꇂ䱑숱깏竂夳㑀①┭䍀⽥橤⹾㭳ꍐ⫂恚⍬䑙氩坭漸睁佚慡䦱쉶幟쉱㖿晋顓ꌵ䇎敾숯㍌⵳ꍪ깓睉걅䤱숴㵱뾮䠴</w:t>
      </w:r>
      <w:r>
        <w:rPr/>
        <w:t>ⷂ</w:t>
      </w:r>
      <w:r>
        <w:rPr/>
        <w:t>橓췂쉹</w:t>
      </w:r>
      <w:r>
        <w:rPr/>
        <w:t>Ⱚ</w:t>
      </w:r>
      <w:r>
        <w:rPr/>
        <w:t>䑰楪懂繷쉁呑䪏乭璩侣揂䕖䃂轁员</w:t>
      </w:r>
      <w:r>
        <w:rPr/>
        <w:t>Ɽ</w:t>
      </w:r>
      <w:r>
        <w:rPr/>
        <w:t>꧂</w:t>
      </w:r>
      <w:r>
        <w:rPr/>
        <w:t>ꥨ㩤䡖땰⏂슏䠱煊⹣啵슮䝧癶愷䝨瑭爪栰䄳䉫쉸쉁拂숤숷㤫礬橰䏂썖⵭娲䏎⑷땱</w:t>
      </w:r>
      <w:r>
        <w:rPr/>
        <w:t>ꖵ⶿</w:t>
      </w:r>
      <w:r>
        <w:rPr/>
        <w:t>湲惂㝵彳䥞氲䥩⥉祔杨敨</w:t>
      </w:r>
      <w:r>
        <w:rPr/>
        <w:t>ꤲ</w:t>
      </w:r>
      <w:r>
        <w:rPr/>
        <w:t>땏捠墘彭㥷䗂彲卉反쉟썪㡠㝉珂㭪摨噍济橸怳婹琱㍓⸺⨯㬺在䔪뼸硈祃睁佰椽䈨ꇎ顯⾩乱瀥갴숵㙪吱쉰㭊繐杷</w:t>
      </w:r>
      <w:r>
        <w:rPr/>
        <w:t>ꤷ</w:t>
      </w:r>
      <w:r>
        <w:rPr/>
        <w:t>념浹䊮♀係並뼶䌦兵敍♲䶡⥦쉊迍䕒佐걡䉶煘䑣䏂㊘⩯夷㑗顪啤楩㥍囎깩⭅熘楤洵</w:t>
      </w:r>
      <w:r>
        <w:rPr/>
        <w:t>ⵯ</w:t>
      </w:r>
      <w:r>
        <w:rPr/>
        <w:t>⡆</w:t>
      </w:r>
      <w:r>
        <w:rPr/>
        <w:t>⻂噏╋쉗⩗⧂枏牳䌪稨剌癬딪㕧乁</w:t>
      </w:r>
      <w:r>
        <w:rPr/>
        <w:t>ꕬ⚱</w:t>
      </w:r>
      <w:r>
        <w:rPr/>
        <w:t>䅅繁㮵갊刯䕲晨쉾な捩㧂杍㋂쉨帣</w:t>
      </w:r>
      <w:r>
        <w:rPr/>
        <w:t>ꕕ</w:t>
      </w:r>
      <w:r>
        <w:rPr/>
        <w:t>睳㙃</w:t>
      </w:r>
      <w:r>
        <w:rPr/>
        <w:t>ⱶ</w:t>
      </w:r>
      <w:r>
        <w:rPr/>
        <w:t>䇂⴩䡬ヂ㢘瘩溣䔹싂怦걌␦♃</w:t>
      </w:r>
      <w:r>
        <w:rPr/>
        <w:t>ⵔ</w:t>
      </w:r>
      <w:r>
        <w:rPr/>
        <w:t>䣂䃂ㅚ忎⥭숲䵴쉠뽲⦬㘪⹓歉彆</w:t>
      </w:r>
      <w:r>
        <w:rPr/>
        <w:t>ꥋ</w:t>
      </w:r>
      <w:r>
        <w:rPr/>
        <w:t>攸⎥杦彀㗂偹溬䰹吤</w:t>
      </w:r>
      <w:r>
        <w:rPr/>
        <w:t>ꖡ</w:t>
      </w:r>
      <w:r>
        <w:rPr/>
        <w:t>犿歨슩塦</w:t>
      </w:r>
      <w:r>
        <w:rPr/>
        <w:t>⠽</w:t>
      </w:r>
      <w:r>
        <w:rPr/>
        <w:t>꤭</w:t>
      </w:r>
      <w:r>
        <w:rPr/>
        <w:t>湪樹塑슘⽓⨱㜽숦晔뼪䅥穬뭪뽖걫䵂쉮吩쉟傿晞</w:t>
      </w:r>
      <w:r>
        <w:rPr/>
        <w:t>ꕡ</w:t>
      </w:r>
      <w:r>
        <w:rPr/>
        <w:t>物㉵쉳欲⥫㴨</w:t>
      </w:r>
      <w:r>
        <w:rPr/>
        <w:t>꧂</w:t>
      </w:r>
      <w:r>
        <w:rPr/>
        <w:t>奡㢱㘲扃쉯奵㥢숮⫂묯㊏쉟♉㉍〳ㅄ䝋徿䉫勂</w:t>
      </w:r>
      <w:r>
        <w:rPr/>
        <w:t>ⵒ</w:t>
      </w:r>
      <w:r>
        <w:rPr/>
        <w:t>伴ꥣ쉄㫂츷숪싂䅢吹䝾矂䈹</w:t>
      </w:r>
      <w:r>
        <w:rPr/>
        <w:t>ⵡ</w:t>
      </w:r>
      <w:r>
        <w:rPr/>
        <w:t>煹</w:t>
      </w:r>
      <w:r>
        <w:rPr/>
        <w:t>ꦏ╃</w:t>
      </w:r>
      <w:r>
        <w:rPr/>
        <w:t>⽕⪱扃슻奉㴴呷뭚剸뭊</w:t>
      </w:r>
      <w:r>
        <w:rPr/>
        <w:t>ꔺ</w:t>
      </w:r>
      <w:r>
        <w:rPr/>
        <w:t>䐤媥꺏ꍙ礷㢻Ⓜ㚮넱쉫뼲塒輭䕣椮숯㑩玿婌去慥숥掻嘸䒱쵗㤹幺칰䝢쵪呔㣂獈䒩ㅶ畨坸娰帪㓂䇂空琤凂偀䧂䱗䱍칔칀㮘氺㡚쉌䭷┸䥏㡬ꇂ乆ꥫ㘺떘佈弻슻弴㤹㭮⭓䝚춏</w:t>
      </w:r>
      <w:r>
        <w:rPr/>
        <w:t>⠱</w:t>
      </w:r>
      <w:r>
        <w:rPr/>
        <w:t>䱥⎩䴥슥ꍣ숮䑕㵾㍎煍슣敆䔽</w:t>
      </w:r>
      <w:r>
        <w:rPr/>
        <w:t>⠬</w:t>
      </w:r>
      <w:r>
        <w:rPr/>
        <w:t>枮灠顰僂쉀쉨浫㙎ꌥ⨹ꌱⓂ煉牡ꥵ㬯垘福</w:t>
      </w:r>
      <w:r>
        <w:rPr/>
        <w:t>ꕑ</w:t>
      </w:r>
      <w:r>
        <w:rPr/>
        <w:t>싂㕹拂㕳䤹촶숤䶵樭畺ꄥ䰥䥍䲣㐩歒쉉皵挶楧䴸昸復汗㝒畗獨䷂㧍轗</w:t>
      </w:r>
      <w:r>
        <w:rPr/>
        <w:t>Ⳃ</w:t>
      </w:r>
      <w:r>
        <w:rPr/>
        <w:t>䔬氻噗乄㠫㪿㵦瞬彡ꅋ뭰奸숰깢㝖슩숦婥塄縵싂쉆</w:t>
      </w:r>
      <w:r>
        <w:rPr/>
        <w:t>Ɒ</w:t>
      </w:r>
      <w:r>
        <w:rPr/>
        <w:t>ꥑ╢</w:t>
      </w:r>
      <w:r>
        <w:rPr/>
        <w:t>싂䝗疱灓</w:t>
      </w:r>
      <w:r>
        <w:rPr/>
        <w:t>⣂</w:t>
      </w:r>
      <w:r>
        <w:rPr/>
        <w:t>䍦쉫쉀顫圣㑲彑迂㜶瑦嘲䍠凃绂折숬獐따쉍땠㙵촴佬獘깕䜲썾弣⭱䅭ㅸ獳쉠瑲歔䔯晾㙋㴽慪㏂땸泂䧂</w:t>
      </w:r>
      <w:r>
        <w:rPr/>
        <w:t>ꔪ</w:t>
      </w:r>
      <w:r>
        <w:rPr/>
        <w:t>楐汏瘦⫂쉀橐繱弳坉䥦ꎏ㤨㦩䐰ꥷ㯂济渷숽穲쉐参䝷片䉗ꏂ㑙䭘榩墩䐽幍桥䬲桐氺昨㩁쉁睰껍兮え唷쉒⩌杤┣㭒摀婵뼳穔慺䠳顏뽫㏂輳</w:t>
      </w:r>
      <w:r>
        <w:rPr/>
        <w:t>ⴴꥈ</w:t>
      </w:r>
      <w:r>
        <w:rPr/>
        <w:t>壂禩サ╪淂</w:t>
      </w:r>
      <w:r>
        <w:rPr/>
        <w:t>ⵞ</w:t>
      </w:r>
      <w:r>
        <w:rPr/>
        <w:t>礤⨽嚩京쉖婋쉕嘪⩣쉹奶ꅉ숣扳㥊╭슘撱䨯</w:t>
      </w:r>
      <w:r>
        <w:rPr/>
        <w:t>Ⱬ</w:t>
      </w:r>
      <w:r>
        <w:rPr/>
        <w:t>眽睤䭣漹㋂煰숶䜭⺏斡㠭烂䁅⫂녟䵷嘦偅煵桵毂</w:t>
      </w:r>
      <w:r>
        <w:rPr/>
        <w:t>꤬</w:t>
      </w:r>
      <w:r>
        <w:rPr/>
        <w:t>瑖썞㓂焵㭐㍠敵硗頬</w:t>
      </w:r>
      <w:r>
        <w:rPr/>
        <w:t>ꥇ</w:t>
      </w:r>
      <w:r>
        <w:rPr/>
        <w:t>ꇂꄺ슩</w:t>
      </w:r>
      <w:r>
        <w:rPr/>
        <w:t>꧃</w:t>
      </w:r>
      <w:r>
        <w:rPr/>
        <w:t>칸쉏</w:t>
      </w:r>
      <w:r>
        <w:rPr/>
        <w:t>ꥉ</w:t>
      </w:r>
      <w:r>
        <w:rPr/>
        <w:t>䬸㍴強伻焫쉅坐歌㩑쉪さ歆칣䑒敩煮㭚</w:t>
      </w:r>
      <w:r>
        <w:rPr/>
        <w:t>ꦱ</w:t>
      </w:r>
      <w:r>
        <w:rPr/>
        <w:t>쉏䝖夭祳乢쉚烂幂㩉썕嚥ꆩ㘨纩⽂祆瑬숊噉扮坞䂱堤癙洭놏䉙</w:t>
      </w:r>
      <w:r>
        <w:rPr/>
        <w:t>ⱱ</w:t>
      </w:r>
      <w:r>
        <w:rPr/>
        <w:t>䮻䕘슩䵅忂㝤擂奕扚ꌳ곂爫䵐照昣㉢弲形嘱櫂娤淂䑍⽥Ⓜ㭹⩥♇슡㙒싂堦䡓걡쉫</w:t>
      </w:r>
      <w:r>
        <w:rPr/>
        <w:t>ⵗ</w:t>
      </w:r>
      <w:r>
        <w:rPr/>
        <w:t>䦩縵䑉伵⬹䅘泂䐥甮穰憡䨫噚禬䠴〰⭕⾿桉⤣嘸瀻쉹䉷㙩禩昷싂伭㥗⾻쉃숭Ⓜ氫ꍍ夺䛂䖥埂㙪参묭䑫䉒ꍕ㋂桦戫⍲㗎敶乩䊿繨棂ふ繹</w:t>
      </w:r>
      <w:r>
        <w:rPr/>
        <w:t>ⰺ⩖</w:t>
      </w:r>
      <w:r>
        <w:rPr/>
        <w:t>敍䦏坔숷곂녖싂ꍠ䛂숹扮折䈬⪮숤桪漷쉫㍘Ⓨ䧂싂怵打䰫㎘⽋깹㜸䭂洣慃⹕椰仂楢煡숴쉺</w:t>
      </w:r>
      <w:r>
        <w:rPr/>
        <w:t>ⴷ</w:t>
      </w:r>
      <w:r>
        <w:rPr/>
        <w:t>剹쉥⵾쵅䠭숫쉏쉄땩숵㈣깕싂㘳恔湂澥纩䵆坞眦㡶䍄圬灴堻畈⒡畇䑅슏䌷䴪촮祚仂⭧挽灳摴㙃땸䵵쉞깆</w:t>
      </w:r>
      <w:r>
        <w:rPr/>
        <w:t>ⷃ</w:t>
      </w:r>
      <w:r>
        <w:rPr/>
        <w:t>䝹佖戵숤䐬哂녪䠪媿숸犻窩吵㤯뭬</w:t>
      </w:r>
      <w:r>
        <w:rPr/>
        <w:t>⡗</w:t>
      </w:r>
      <w:r>
        <w:rPr/>
        <w:t>㫂畡㥫㡮쉗숱쉬䧂婷坃</w:t>
      </w:r>
      <w:r>
        <w:rPr/>
        <w:t>꧍</w:t>
      </w:r>
      <w:r>
        <w:rPr/>
        <w:t>ㅞ쉈癡唸⬬坦䕰晨䢱싂没㍆⩎䢩싂廍㯂娺쉲扂</w:t>
      </w:r>
      <w:r>
        <w:rPr/>
        <w:t>ⷂ</w:t>
      </w:r>
      <w:r>
        <w:rPr/>
        <w:t>幸稭场⫂⏂걢뇂湱䉹쉮縴겵䉑桮樴䅄㈱晸걶瑦쉖촻ゥ村⥢䈺숸繘繄</w:t>
      </w:r>
      <w:r>
        <w:rPr/>
        <w:t>ⷂ</w:t>
      </w:r>
      <w:r>
        <w:rPr/>
        <w:t>飂揎ꅌꍪ坩⨭䘪㙈숽칹곂䴬㭺伱䫂竂⸵䥭㭶繑갻慞儷㬭쉶䩵싂⻂숦ꆥ⑫湘䙅㋂⑲僂⼸恘恰畴넬⹂䖩檵楠</w:t>
      </w:r>
      <w:r>
        <w:rPr/>
        <w:t>ꔳ</w:t>
      </w:r>
      <w:r>
        <w:rPr/>
        <w:t>㕾桞杈仂싎⻂쉈瘦獕堻</w:t>
      </w:r>
      <w:r>
        <w:rPr/>
        <w:t>ⱞ</w:t>
      </w:r>
      <w:r>
        <w:rPr/>
        <w:t>迂컂䡌滂姂硌ꍬ⩥杩䋂朸塦洯顮䮻뿂嫂杕㗂飂凃䁍䭙癦䬻땅啍</w:t>
      </w:r>
      <w:r>
        <w:rPr/>
        <w:t>ꤥ</w:t>
      </w:r>
      <w:r>
        <w:rPr/>
        <w:t>슥ꥲ⨣ㅳ繉晡湔偱暩숲椲別㝮䬵燂敹呄㕀祚</w:t>
      </w:r>
      <w:r>
        <w:rPr/>
        <w:t>⡱</w:t>
      </w:r>
      <w:r>
        <w:rPr/>
        <w:t>埍쉤</w:t>
      </w:r>
      <w:r>
        <w:rPr/>
        <w:t>ⱖ</w:t>
      </w:r>
      <w:r>
        <w:rPr/>
        <w:t>桢坒쉗⽭깱⩏潏⑎쉆슥䝨爰䔴㩟吱儻ꥯ頨곂瑤䒩츺⭷爲璘ꎣ뽶偪걔彀㝇䤭丷䜸쉍䋂汸㟂⍳⑕特⩩䍡</w:t>
      </w:r>
      <w:r>
        <w:rPr/>
        <w:t>ꦵ</w:t>
      </w:r>
      <w:r>
        <w:rPr/>
        <w:t>싃䬶숫걭囂쉒뾩䝥⍬㏂</w:t>
      </w:r>
      <w:r>
        <w:rPr/>
        <w:t>ꕋ</w:t>
      </w:r>
      <w:r>
        <w:rPr/>
        <w:t>儵䩷⑊兾场䥩쵒껂䭚⥧䋂㬣桒偏䚥摳圤冬숳睆恠毂䠵响椵榏슣싂䉰穅䥄䌯䀸䙸坦䈵⨱슣⩌㫂䒿◂㶮녤佧杶廂슡㚬戻⚏煮浍㵘倳</w:t>
      </w:r>
      <w:r>
        <w:rPr/>
        <w:t>ꗂ</w:t>
      </w:r>
      <w:r>
        <w:rPr/>
        <w:t>䬰㬦䉓堸䌩轪橷甯슮獞忂画勂䝡ꎡ숳썎숫␬竃㤣딸긊欶껂ぶ楣숽湩㕙뾮⮬た슥煱㑥⍞촭报䰣䥙稲</w:t>
      </w:r>
      <w:r>
        <w:rPr/>
        <w:t>ⵆ</w:t>
      </w:r>
      <w:r>
        <w:rPr/>
        <w:t>楬ꏂ⥸塮</w:t>
      </w:r>
      <w:r>
        <w:rPr/>
        <w:t>⡳</w:t>
      </w:r>
      <w:r>
        <w:rPr/>
        <w:t>갳뼮䡷䱎㤳瑾⩣㌲䜴껂숹秂癆剉桀楲쉪汳敳䕨⌹쉋싍㐴竍┪碱墵쉓㴱瀶燍婌숵⭱晙婒쉙㥒硰慧쉆き</w:t>
      </w:r>
      <w:r>
        <w:rPr/>
        <w:t>ꤥ</w:t>
      </w:r>
      <w:r>
        <w:rPr/>
        <w:t>㩠浆佅㘫樥伣촶乁末杷☭〸䶵넳</w:t>
      </w:r>
      <w:r>
        <w:rPr/>
        <w:t>꧂</w:t>
      </w:r>
      <w:r>
        <w:rPr/>
        <w:t>뮡嫂熻䧂彺⹠䙁</w:t>
      </w:r>
      <w:r>
        <w:rPr/>
        <w:t>ꦬ</w:t>
      </w:r>
      <w:r>
        <w:rPr/>
        <w:t>䥟䉁깹狂땫乶⸫䁒♔晒䕕㖩氬殩䔰儩쵺伻顭煆䃎奾㙍쉘</w:t>
      </w:r>
      <w:r>
        <w:rPr/>
        <w:t>⡠</w:t>
      </w:r>
      <w:r>
        <w:rPr/>
        <w:t>숷窿㥔兄♓敡⭓</w:t>
      </w:r>
      <w:r>
        <w:rPr/>
        <w:t>⡲</w:t>
      </w:r>
      <w:r>
        <w:rPr/>
        <w:t>쏂乨牫슿녩楗啃슱䅧</w:t>
      </w:r>
      <w:r>
        <w:rPr/>
        <w:t>ꤪ</w:t>
      </w:r>
      <w:r>
        <w:rPr/>
        <w:t>㒡⌴</w:t>
      </w:r>
      <w:r>
        <w:rPr/>
        <w:t>꧂</w:t>
      </w:r>
      <w:r>
        <w:rPr/>
        <w:t>娽</w:t>
      </w:r>
      <w:r>
        <w:rPr/>
        <w:t>ꥒ</w:t>
      </w:r>
      <w:r>
        <w:rPr/>
        <w:t>硴䒏♧瓂兲珃嫂㝤쉸ꅹ畢긨㩹넰䇂☵琩䡞䚻䝃䱊䬵⨱䵀⩺升灂ꅱ싂</w:t>
      </w:r>
      <w:r>
        <w:rPr/>
        <w:t>ⱇ</w:t>
      </w:r>
      <w:r>
        <w:rPr/>
        <w:t>榮燂彦㞥晡촮ひ奈㭕쵆剉㣂搽숥</w:t>
      </w:r>
      <w:r>
        <w:rPr/>
        <w:t>ꔩ</w:t>
      </w:r>
      <w:r>
        <w:rPr/>
        <w:t>浶䵾旎䙨扳䁱䂩⿂煞⤯捚祪⒥央䥕䔬㎏珂栻①쉺䙉䭴걕</w:t>
      </w:r>
      <w:r>
        <w:rPr/>
        <w:t>ꥐ</w:t>
      </w:r>
      <w:r>
        <w:rPr/>
        <w:t>㊵䙢丶⧂쉊卺倷夵⌴収䌬䱵䕇㑱ㅵ睯㐬つ걃⤵컂〽ㆣ⹢わ쵺仂문ꍅ乂圣㡾⍫㥃㔭ꄨ䏎㛂嗂堥</w:t>
      </w:r>
      <w:r>
        <w:rPr/>
        <w:t>ⱪ</w:t>
      </w:r>
      <w:r>
        <w:rPr/>
        <w:t>捪汴䕘䓂䛂⍲긥睶䝚敷挵示䠳</w:t>
      </w:r>
      <w:r>
        <w:rPr/>
        <w:t>ꦩ</w:t>
      </w:r>
      <w:r>
        <w:rPr/>
        <w:t>曂奄ㅥ⴬戩</w:t>
      </w:r>
      <w:r>
        <w:rPr/>
        <w:t>ꕌ</w:t>
      </w:r>
      <w:r>
        <w:rPr/>
        <w:t>딱濎ꥪ眶䀦䔸䍒䵋咵ガ⩲㛂晚丯㩗煃ꄮ䡱戺䘦ꆮ啺䅚娥⸸勂䖵뭱抵숩ꅣ⭶⥾杋昪枩㉩⌮㨻癆幖깈轡䭗䈪皱䦘愽㘱䕾䵖싎湁☤䌤温⩋쌹㑫柂塱깳䄰嘹⩞깕㝎啀㡄⹞⬴祅嗂䋍㒥⨩♄敊厩お轱瀦⯂놮⪡磂썢撣떿⫂뾮獟⦏⥟뼳쵊晫䦘溬栽疣漯樴䔦係䁒愲㑲</w:t>
      </w:r>
      <w:r>
        <w:rPr/>
        <w:t>ꥀ</w:t>
      </w:r>
      <w:r>
        <w:rPr/>
        <w:t>夦㏂繘ꌪ┻䑎⼹쉤⽹⽄㑧浦☹⹘畂</w:t>
      </w:r>
      <w:r>
        <w:rPr/>
        <w:t>ꕠ⬫ꗃ</w:t>
      </w:r>
      <w:r>
        <w:rPr/>
        <w:t>䉆뭲숭灰㙖㐴㖱䲩묽⑧䛂䞱煇楳⍈㎩</w:t>
      </w:r>
      <w:r>
        <w:rPr/>
        <w:t>ꥈ</w:t>
      </w:r>
      <w:r>
        <w:rPr/>
        <w:t>쵫㝂슘漸勂倹呫</w:t>
      </w:r>
      <w:r>
        <w:rPr/>
        <w:t>ꤪ</w:t>
      </w:r>
      <w:r>
        <w:rPr/>
        <w:t>爨匮쉢瑞幃</w:t>
      </w:r>
      <w:r>
        <w:rPr/>
        <w:t>ꦡ</w:t>
      </w:r>
      <w:r>
        <w:rPr/>
        <w:t>姃䉌䤬畮뽳癩湢䢵眳쉈㑙㜤숯슡䑎㖬晔圶捞凃乹慅瑂츩䜺媻伩儽땾坹懂幓斮啙为癠뾩奡截╓輭垘䨭碣轡슣㠯䉉㈪晥쉍唭亮帪係䮿梩쉈⽚녨뽘挭㨽㎿凂䱕숥㥵뭾</w:t>
      </w:r>
      <w:r>
        <w:rPr/>
        <w:t>⡡</w:t>
      </w:r>
      <w:r>
        <w:rPr/>
        <w:t>敢</w:t>
      </w:r>
      <w:r>
        <w:rPr/>
        <w:t>꧂</w:t>
      </w:r>
      <w:r>
        <w:rPr/>
        <w:t>䂻촽ꍷ兺牑䙚乫썫</w:t>
      </w:r>
      <w:r>
        <w:rPr/>
        <w:t>ⱴ</w:t>
      </w:r>
      <w:r>
        <w:rPr/>
        <w:t>⼵《칲㝈灉摭ꍦ슱㙒䇂쉁쉣癧潆ꍳ쎘싂㔲剅栯扱⌰⨽䵡槃䑠⩧挱竍湬⪏慢哃兄轺뽈歰䮵㯍丣療灇熿땙㉭敷싂湰숷슏剃쉒〭䥀⸤㩁㑓㉭皡䞱쵇㊩敍㵡⩖䅎싃䰪捓慖㭓쵄㥍煰㥣쉣廂摮濃</w:t>
      </w:r>
      <w:r>
        <w:rPr/>
        <w:t>⡸</w:t>
      </w:r>
      <w:r>
        <w:rPr/>
        <w:t>支㥩砥숵㉱㨣쵇倶呌偁張</w:t>
      </w:r>
      <w:r>
        <w:rPr/>
        <w:t>⢮</w:t>
      </w:r>
      <w:r>
        <w:rPr/>
        <w:t>숣洨輪眱圭㥆䄱栳껂⩠㵘쵰彘幃縹咵绎썆䑓䬣</w:t>
      </w:r>
      <w:r>
        <w:rPr/>
        <w:t>ꥂ</w:t>
      </w:r>
      <w:r>
        <w:rPr/>
        <w:t>쉤</w:t>
      </w:r>
      <w:r>
        <w:rPr/>
        <w:t>⡹</w:t>
      </w:r>
      <w:r>
        <w:rPr/>
        <w:t>㑌癔悿牭佔浞⹩쉟䍟啴</w:t>
      </w:r>
      <w:r>
        <w:rPr/>
        <w:t>ꗂ</w:t>
      </w:r>
      <w:r>
        <w:rPr/>
        <w:t>촪䑮杨哂硍獨㥁</w:t>
      </w:r>
      <w:r>
        <w:rPr/>
        <w:t>ⰹ</w:t>
      </w:r>
      <w:r>
        <w:rPr/>
        <w:t>㝥♸</w:t>
      </w:r>
      <w:r>
        <w:rPr/>
        <w:t>ⶏ</w:t>
      </w:r>
      <w:r>
        <w:rPr/>
        <w:t>뭳쉋侘</w:t>
      </w:r>
      <w:r>
        <w:rPr/>
        <w:t>ꕁ</w:t>
      </w:r>
      <w:r>
        <w:rPr/>
        <w:t>て䨥⏎弦徘숣楙숥轲瑾焺㖩㝵㡁</w:t>
      </w:r>
      <w:r>
        <w:rPr/>
        <w:t>⡊</w:t>
      </w:r>
      <w:r>
        <w:rPr/>
        <w:t>䡫礽媵⩃斮摫浧쉟숳毂恤䷂⬻</w:t>
      </w:r>
      <w:r>
        <w:rPr/>
        <w:t>ꔪ</w:t>
      </w:r>
      <w:r>
        <w:rPr/>
        <w:t>噐漥ノ땴뭏㩯䨪쉯煒㌣㥵䔱</w:t>
      </w:r>
      <w:r>
        <w:rPr/>
        <w:t>ꕉ</w:t>
      </w:r>
      <w:r>
        <w:rPr/>
        <w:t>㵷䌱䄤뭠숤撵坖♠䌻柂땇숰穅磂顱䑥漲딯婓呾싂⸷妬싂</w:t>
      </w:r>
      <w:r>
        <w:rPr/>
        <w:t>⡡</w:t>
      </w:r>
      <w:r>
        <w:rPr/>
        <w:t>뼲瘨抡瑺摾㉡乾䩵琻쉰瑄牱䘹濍慬䡖窬</w:t>
      </w:r>
      <w:r>
        <w:rPr/>
        <w:t>꧂</w:t>
      </w:r>
      <w:r>
        <w:rPr/>
        <w:t>쉤搫癌쵳兗枩쉩ꏂ䙶迂瘵㝷⎻湄묺硺㥃䡠猷哂浞稲ッ숪刬썬㇎㕀숷廂儱䁺쉙湚昸ꎱ滂㑓써ꄸ歇㝍颥꥔佟兪ぞ轶걔쉹䓎⽤뮩旃姂杗擂⺥乬䘸撩扵偋泍㝡器걳倵슩础浯䩷頥㜭㝰暥繹ㆵ癡뽑敒噐䘦㯂쉤器㘩䔯眹⭄숭⫂侱㭊</w:t>
      </w:r>
      <w:r>
        <w:rPr/>
        <w:t>ꤲ</w:t>
      </w:r>
      <w:r>
        <w:rPr/>
        <w:t>ꅹ⍦╳瞻┭</w:t>
      </w:r>
      <w:r>
        <w:rPr/>
        <w:t>ꕇ</w:t>
      </w:r>
      <w:r>
        <w:rPr/>
        <w:t>ꍧ㚿兢⚩浴㥳健⼤乬쵁輵礦漣</w:t>
      </w:r>
      <w:r>
        <w:rPr/>
        <w:t>⠶⭶</w:t>
      </w:r>
      <w:r>
        <w:rPr/>
        <w:t>恗ヂ噏ꅶ棂㞥䆩⌣哂弸㌪</w:t>
      </w:r>
      <w:r>
        <w:rPr/>
        <w:t>Ⱜ</w:t>
      </w:r>
      <w:r>
        <w:rPr/>
        <w:t>슥䑷㬶搹싂幥⌦쉭쉘컂㡲</w:t>
      </w:r>
      <w:r>
        <w:rPr/>
        <w:t>⡇</w:t>
      </w:r>
      <w:r>
        <w:rPr/>
        <w:t>쉃幺</w:t>
      </w:r>
      <w:r>
        <w:rPr/>
        <w:t>ꔳ⤷</w:t>
      </w:r>
      <w:r>
        <w:rPr/>
        <w:t>华煋뮘㨲㋃種</w:t>
      </w:r>
      <w:r>
        <w:rPr/>
        <w:t>⡹</w:t>
      </w:r>
      <w:r>
        <w:rPr/>
        <w:t>ꥦ쉤㚬洺슣ヂ娹ㅣ㢡爤汚楟숴歉㥃〫䡾䑐넥呾㦮傏㈴㥣剢춵␻婭櫎</w:t>
      </w:r>
      <w:r>
        <w:rPr/>
        <w:t>⡁</w:t>
      </w:r>
      <w:r>
        <w:rPr/>
        <w:t>㟂⹅</w:t>
      </w:r>
      <w:r>
        <w:rPr/>
        <w:t>Ɑ</w:t>
      </w:r>
      <w:r>
        <w:rPr/>
        <w:t>嘹䋂兘痂슻뽫佌塖䨪盍䋎</w:t>
      </w:r>
      <w:r>
        <w:rPr/>
        <w:t>꤭</w:t>
      </w:r>
      <w:r>
        <w:rPr/>
        <w:t>㍒땏갽䏂쉹쉬祭打쏍枵뭥扦浙弬幤愬乔〣瑤潀⬻ㄬ䅄煌</w:t>
      </w:r>
      <w:r>
        <w:rPr/>
        <w:t>⠻⡯</w:t>
      </w:r>
      <w:r>
        <w:rPr/>
        <w:t>輸䛎ㅵ楌䰤顭㓍䅁愯䔨숲네딵䧂廎녮쎿㵖䕠㡮倫顾</w:t>
      </w:r>
      <w:r>
        <w:rPr/>
        <w:t>⡐</w:t>
      </w:r>
      <w:r>
        <w:rPr/>
        <w:t>㝎┩剉卋㩞で걶㥲䈶垿僂塏偞쉔䜸繪썗⵷싎땁⍲楓穬弽쉷♨欱挹칮顋䌻㉎㋂䌺㑚坂싂晫ꎮꍭ䍅◂⨊砩婔慞硦払㡞㩤昪地ꅉ</w:t>
      </w:r>
      <w:r>
        <w:rPr/>
        <w:t>Ɒ</w:t>
      </w:r>
      <w:r>
        <w:rPr/>
        <w:t>啹狂㡇㕮㙹</w:t>
      </w:r>
      <w:r>
        <w:rPr/>
        <w:t>Ⱘ</w:t>
      </w:r>
      <w:r>
        <w:rPr/>
        <w:t>ㅳ뭉揂㡨슿ヂ⻂㏃䩷姂⒣㥐婞織쉈깩</w:t>
      </w:r>
      <w:r>
        <w:rPr/>
        <w:t>⡹</w:t>
      </w:r>
      <w:r>
        <w:rPr/>
        <w:t>千놵⍪╫䡕䵐㬸㠴⬨夯㙇砯䝱䀵⭅㭩轳쉗佒睲쉀畱ꍱ㑱⥟急獲䕤歊䫂쉌剠獀截쉵役う쉪⸵</w:t>
      </w:r>
      <w:r>
        <w:rPr/>
        <w:t>ꗂ</w:t>
      </w:r>
      <w:r>
        <w:rPr/>
        <w:t>ㄪ숤灟桠䥱넪繟쉌䠤啃</w:t>
      </w:r>
      <w:r>
        <w:rPr/>
        <w:t>⠳</w:t>
      </w:r>
      <w:r>
        <w:rPr/>
        <w:t>㓂⫂</w:t>
      </w:r>
      <w:r>
        <w:rPr/>
        <w:t>⡢</w:t>
      </w:r>
      <w:r>
        <w:rPr/>
        <w:t>㡡楖瓂娩쉑手딫䀽辿㢬칮⸸㵑䈷㬻癀捋촺转⏂䰤呣圱녃䍌</w:t>
      </w:r>
      <w:r>
        <w:rPr/>
        <w:t>ꥈ</w:t>
      </w:r>
      <w:r>
        <w:rPr/>
        <w:t>汬䞻弯䙏䁤䭷燂쉧⸰⭭呪ꆘ李꥞浭顗ꥰ乨</w:t>
      </w:r>
      <w:r>
        <w:rPr/>
        <w:t>ꔸ</w:t>
      </w:r>
      <w:r>
        <w:rPr/>
        <w:t>ⱈ</w:t>
      </w:r>
      <w:r>
        <w:rPr/>
        <w:t>坊硋悮숸墱ꍇ啰䕉싃쉒㌰겡盂슩兓⭸䖮瞿쉬捲㙾쉙䵅㥺併걋</w:t>
      </w:r>
      <w:r>
        <w:rPr/>
        <w:t>ꦏ</w:t>
      </w:r>
      <w:r>
        <w:rPr/>
        <w:t>栦啮⥙ㅁ㙚彚䨴頴쉸㑲딥攥涡㙮</w:t>
      </w:r>
      <w:r>
        <w:rPr/>
        <w:t>ⶮꔩ⮬</w:t>
      </w:r>
      <w:r>
        <w:rPr/>
        <w:t>⼨澩頪㞮噭村䅲橉坍</w:t>
      </w:r>
      <w:r>
        <w:rPr/>
        <w:t>⡸⥫</w:t>
      </w:r>
      <w:r>
        <w:rPr/>
        <w:t>ꅙ桍⥞ㅆ彁呋灞쉹塰女桹幖걘慧敱䷃ネ厣ꍹ獁ꄤ묻婶橌♩剠숨</w:t>
      </w:r>
      <w:r>
        <w:rPr/>
        <w:t>ⲿ</w:t>
      </w:r>
      <w:r>
        <w:rPr/>
        <w:t>桚婵㍃幉檻⴦欪礱迂䡓繗哂⻂窩ꄴ숪⨣侩</w:t>
      </w:r>
      <w:r>
        <w:rPr/>
        <w:t>ꥊ</w:t>
      </w:r>
      <w:r>
        <w:rPr/>
        <w:t>物㐪頵昻䱹䥹⑳㌰숪㨭컂ꄻ珂䄺樽漲幷䬻吪쉔㐩⧂痂呺千恥쵘坬橳㩱땲澿㚡촽썦楱싂</w:t>
      </w:r>
      <w:r>
        <w:rPr/>
        <w:t>ꕧ</w:t>
      </w:r>
      <w:r>
        <w:rPr/>
        <w:t>迂参㭐䕧쌷颱灾晉欬</w:t>
      </w:r>
      <w:r>
        <w:rPr/>
        <w:t>Ⱛⲻ</w:t>
      </w:r>
      <w:r>
        <w:rPr/>
        <w:t>ꆱ⼳⑘慵䐥砶槂☥䉀伲⑮⑘숭⨲㡏⾣㌦穇┭ㆩ☰㊥㘹䇂곂땺⑐囂䆱㟂㩂搳ꅇ楐쉰뭐䚿</w:t>
      </w:r>
      <w:r>
        <w:rPr/>
        <w:t>ⱌ</w:t>
      </w:r>
      <w:r>
        <w:rPr/>
        <w:t>㥲穲捪牚乔쉕⭇㊬㴽䢩⍠♨⩏䁐余卟쉴싂晍祙穒䥷穡╸䀯</w:t>
      </w:r>
      <w:r>
        <w:rPr/>
        <w:t>ꖿ</w:t>
      </w:r>
      <w:r>
        <w:rPr/>
        <w:t>㜬歗顩䪥曂쵹顢塎⬣穗㋂獊䅘뭥汮뿃녃쉖恇⯂欸ꌭ㙠幠儣</w:t>
      </w:r>
      <w:r>
        <w:rPr/>
        <w:t>ꦡ</w:t>
      </w:r>
      <w:r>
        <w:rPr/>
        <w:t>吤㦩촭◃걎䃂慃牃</w:t>
      </w:r>
      <w:r>
        <w:rPr/>
        <w:t>⡨</w:t>
      </w:r>
      <w:r>
        <w:rPr/>
        <w:t>祹뼮飂囃䥖㤮硋뇂숦㥟</w:t>
      </w:r>
      <w:r>
        <w:rPr/>
        <w:t>ꕚ⑍</w:t>
      </w:r>
      <w:r>
        <w:rPr/>
        <w:t>梏甪⛃</w:t>
      </w:r>
      <w:r>
        <w:rPr/>
        <w:t>ⵠ</w:t>
      </w:r>
      <w:r>
        <w:rPr/>
        <w:t>坫禿扣⩩産</w:t>
      </w:r>
      <w:r>
        <w:rPr/>
        <w:t>ⱥ</w:t>
      </w:r>
      <w:r>
        <w:rPr/>
        <w:t>뾬䄨喿㙵噠䉠쉬⍉幓潹穕╥䉦⿂噴캣⑂兎숶擂䵪轌甭潖</w:t>
      </w:r>
      <w:r>
        <w:rPr/>
        <w:t>ꦱ</w:t>
      </w:r>
      <w:r>
        <w:rPr/>
        <w:t>䬥务숬百⥲电輶⍰瑹乲⧂癩</w:t>
      </w:r>
      <w:r>
        <w:rPr/>
        <w:t>ⴹ</w:t>
      </w:r>
      <w:r>
        <w:rPr/>
        <w:t>썯㙅㠻焻䅸恈⹓轵妘㤵㪘䭟彶ꍂ䕵睖毃䒿祴䦣坹抮숸䌷䵙Ⓝ녧쉄</w:t>
      </w:r>
      <w:r>
        <w:rPr/>
        <w:t>ꤲ</w:t>
      </w:r>
      <w:r>
        <w:rPr/>
        <w:t>숨뽞縮㝐⍚乲昴歏繕䬻┺攬瓎긽槂捩⨫穭捪浕䀫㵞슻ꏂ㡃㥩扥歕썑啶㣂换ꏂ㖥컂⽢</w:t>
      </w:r>
      <w:r>
        <w:rPr/>
        <w:t>ⰽ</w:t>
      </w:r>
      <w:r>
        <w:rPr/>
        <w:t>煵䨊娨婯棂㨳奥樶싂</w:t>
      </w:r>
      <w:r>
        <w:rPr/>
        <w:t>ꕚ</w:t>
      </w:r>
      <w:r>
        <w:rPr/>
        <w:t>떩婄쉇깷琣䩉䭲숹堩꥾澩뗍㚡榮〱㝾溡勂轁輪쵗㖡䤴䜰㵌噫⨹⤴╅㧂渽ꌱ䕥㬵㟂輺瀲㥶</w:t>
      </w:r>
      <w:r>
        <w:rPr/>
        <w:t>꧂</w:t>
      </w:r>
      <w:r>
        <w:rPr/>
        <w:t>㉟穋ぉ䩵쉫숳䥚偏쉮恞쉳傿捚㡊츭䭍⥰摮쉃䞡숱浺廂䌦㙗⑶䴦楢⨴楧ꥮ瞩䱟獰⨯疻充ꄲ䓂睗䬨幚ㅎ⹁框瘮潇숹숣슱橀㙟伸쉨扲ㄺ⫂噙꥕겣犘숸슥쵑ひ</w:t>
      </w:r>
      <w:r>
        <w:rPr/>
        <w:t>⡴</w:t>
      </w:r>
      <w:r>
        <w:rPr/>
        <w:t>䜪⫂㜦쉣未刳䄺䔴挪䘳愭呶奒</w:t>
      </w:r>
      <w:r>
        <w:rPr/>
        <w:t>ⵍ</w:t>
      </w:r>
      <w:r>
        <w:rPr/>
        <w:t>手⤱㚥</w:t>
      </w:r>
      <w:r>
        <w:rPr/>
        <w:t>ꕕ</w:t>
      </w:r>
      <w:r>
        <w:rPr/>
        <w:t>쉒㡌徏甦湧㴷ꍗ⵨䙰쉰伴⹒幷♰䩷♐癓吭쉩습뼮漽싂䬪䶻側⬱</w:t>
      </w:r>
      <w:r>
        <w:rPr/>
        <w:t>⢬</w:t>
      </w:r>
      <w:r>
        <w:rPr/>
        <w:t>沏础䭥䘹硪泂捌싂䡂戬⒮</w:t>
      </w:r>
      <w:r>
        <w:rPr/>
        <w:t>ⷂ</w:t>
      </w:r>
      <w:r>
        <w:rPr/>
        <w:t>㉰칭徱쉐是쉤쉙㡢漬椽唳䤱</w:t>
      </w:r>
      <w:r>
        <w:rPr/>
        <w:t>ꥒ</w:t>
      </w:r>
      <w:r>
        <w:rPr/>
        <w:t>慆参澮猪㵌╈溥ꇂ琴晳슩濃쌨浀넵싂싂걭놮䒮恋䕭浦⤦瑉䵬㍫飂洦⎵㡆⩏ꥯ呡㙉䞘⽀㋂儳⚬</w:t>
      </w:r>
      <w:r>
        <w:rPr/>
        <w:t>ⰰ</w:t>
      </w:r>
      <w:r>
        <w:rPr/>
        <w:t>긺奴䟍⫂㛂ꥯ繩⍰쉌䠥䇂䉊樹썏</w:t>
      </w:r>
      <w:r>
        <w:rPr/>
        <w:t>ꥏ</w:t>
      </w:r>
      <w:r>
        <w:rPr/>
        <w:t>⣎</w:t>
      </w:r>
      <w:r>
        <w:rPr/>
        <w:t>㙆污␬倫▮㑎숤慣⪿뭁礩쉞塓䠨偀䑶䈰熻䝲뭞厘楨䉬㘨뿂縻䓂썪矂䪻乙淂㣂塤⏂䟂扉쉆䓂檣滂楾</w:t>
      </w:r>
      <w:r>
        <w:rPr/>
        <w:t>⣍</w:t>
      </w:r>
      <w:r>
        <w:rPr/>
        <w:t>佇姂㵪</w:t>
      </w:r>
      <w:r>
        <w:rPr/>
        <w:t>ⶬ</w:t>
      </w:r>
      <w:r>
        <w:rPr/>
        <w:t>灭쉌쉎倪硡묫䄵⛃潫浈╵</w:t>
      </w:r>
      <w:r>
        <w:rPr/>
        <w:t>ⲥ</w:t>
      </w:r>
      <w:r>
        <w:rPr/>
        <w:t>䞩焪折扩顭祒㙄쉡㷂쉸㵘싂㒿쉬婕䘪㎱䍕佴숮殣ꥹ⻂樤煃恩璵㢮ꏂ넶姂䉕午숣</w:t>
      </w:r>
      <w:r>
        <w:rPr/>
        <w:t>ꗂꖩ</w:t>
      </w:r>
      <w:r>
        <w:rPr/>
        <w:t>䕏癅┪촥䞻쉱땴㝰䩅</w:t>
      </w:r>
      <w:r>
        <w:rPr/>
        <w:t>ꥌ</w:t>
      </w:r>
      <w:r>
        <w:rPr/>
        <w:t>繏畉䦱䒡慠⹋췂橧쉃숻╙</w:t>
      </w:r>
      <w:r>
        <w:rPr/>
        <w:t>ꔲ</w:t>
      </w:r>
      <w:r>
        <w:rPr/>
        <w:t>䊘䑙橱ꇍ⪻䒥꥚ꅱ敟ꎿし湣䭘㉅獯ꍋ禮䉏⒡䷂걟彃䖩㈪쌶塵</w:t>
      </w:r>
      <w:r>
        <w:rPr/>
        <w:t>ꥉ⥵</w:t>
      </w:r>
      <w:r>
        <w:rPr/>
        <w:t>轰ꏂ㈵洵⸥犬☣㍱べ땓ꏂ䀣숫䥠쵌嗂␪縺彈乊쉂뗎쉴㜵稰땔桩숫</w:t>
      </w:r>
      <w:r>
        <w:rPr/>
        <w:t>ⳍ</w:t>
      </w:r>
      <w:r>
        <w:rPr/>
        <w:t>潣姂捒촫⥯㔭뽙べ䨰⛃쉞庵䎘㡢炵乒睭桋焵䱇浵獐녎㭫䁐뿂숣⤷깣嗂䵊啢</w:t>
      </w:r>
      <w:r>
        <w:rPr/>
        <w:t>ꖱ</w:t>
      </w:r>
      <w:r>
        <w:rPr/>
        <w:t>䥍怴쉟䵩⥎题歁䈳녺物做怳捸숽湾걉</w:t>
      </w:r>
      <w:r>
        <w:rPr/>
        <w:t>ⲿ</w:t>
      </w:r>
      <w:r>
        <w:rPr/>
        <w:t>猸䬩䔲♋쉯福掩녲䩴䀩쉟쉇搤㔱㘲呈嗂ㆩꥭ䍓嫂</w:t>
      </w:r>
      <w:r>
        <w:rPr/>
        <w:t>⣂</w:t>
      </w:r>
      <w:r>
        <w:rPr/>
        <w:t>奋坟歟⦘숷⍤橷䍈숩㦥䠸祮浕え촺刴⥐㝇牃潰恦ꄪ</w:t>
      </w:r>
      <w:r>
        <w:rPr/>
        <w:t>꧂</w:t>
      </w:r>
      <w:r>
        <w:rPr/>
        <w:t>縩唊戥싂㮱枵䑫쉰䱐䕔捐睡♴垡싎⻂㭯獀墱⪘噳摓祥䘯긤슡䭅녠㨻堨┷溿圽</w:t>
      </w:r>
      <w:r>
        <w:rPr/>
        <w:t>ꤴ</w:t>
      </w:r>
      <w:r>
        <w:rPr/>
        <w:t>泂猣☪獫⤣㥇쉚栥戻䡈滃뗃塟婾⬲⽯㘳숭</w:t>
      </w:r>
      <w:r>
        <w:rPr/>
        <w:t>⡵</w:t>
      </w:r>
      <w:r>
        <w:rPr/>
        <w:t>쌨纡桩</w:t>
      </w:r>
      <w:r>
        <w:rPr/>
        <w:t>ꦩ꧂</w:t>
      </w:r>
      <w:r>
        <w:rPr/>
        <w:t>嘰硳⍙쵤㡵쉬匮琪ㄵ䝊え䕫輸곍瘸㈣瘱偦扳劮冥琵伤炩楢獓係녯剤㞿ꍟ㥷숦呓⩖㋎</w:t>
      </w:r>
      <w:r>
        <w:rPr/>
        <w:t>⠥⪥</w:t>
      </w:r>
      <w:r>
        <w:rPr/>
        <w:t>䙄悬䵶䕉싂쉦㛂㶩</w:t>
      </w:r>
      <w:r>
        <w:rPr/>
        <w:t>ꕇ⵱</w:t>
      </w:r>
      <w:r>
        <w:rPr/>
        <w:t>㵈㭤䙑戻戰位䵾④䡋杀슥楳歶碮쵃剡㈵䗂쉌⩞㘰慯泍盍ꍇ础堵䀯⩶㊱</w:t>
      </w:r>
      <w:r>
        <w:rPr/>
        <w:t>⡡</w:t>
      </w:r>
      <w:r>
        <w:rPr/>
        <w:t>䝣⨨쉡䔳슬깯圲꥞乙䉞䕪卂쉇煃䐪췂䥗傣⭱獰滂轢琻㵔⒡敾楌灴</w:t>
      </w:r>
      <w:r>
        <w:rPr/>
        <w:t>Ⳃ</w:t>
      </w:r>
      <w:r>
        <w:rPr/>
        <w:t>敔⥱䤯䪿㇂췂䄷焽⼻㕺쉄歔爷䣂卌㕬⥂旂쉄쉭㭆䙙硈</w:t>
      </w:r>
      <w:r>
        <w:rPr/>
        <w:t>ꔸ</w:t>
      </w:r>
      <w:r>
        <w:rPr/>
        <w:t>䙠䋂⬸䬣卸歔싂䭭穦⭕䑴姂瀻㡬磂⩰⩐捱瞻숪뿃扨⽾</w:t>
      </w:r>
      <w:r>
        <w:rPr/>
        <w:t>ⵓ⩺</w:t>
      </w:r>
      <w:r>
        <w:rPr/>
        <w:t>仂숶䅓瘺䵅正潬睴啾愪瑶繂兣䕬⹹숪쏂놬㢮敟撩乲夺戶恞恾쉧晬懂殬쉙㉘㩗╅쉈</w:t>
      </w:r>
      <w:r>
        <w:rPr/>
        <w:t>ꥏ</w:t>
      </w:r>
      <w:r>
        <w:rPr/>
        <w:t>㡯垩凂瑣䷂⨬떘轎</w:t>
      </w:r>
      <w:r>
        <w:rPr/>
        <w:t>ꥎ</w:t>
      </w:r>
      <w:r>
        <w:rPr/>
        <w:t>愦樦쉭⌮</w:t>
      </w:r>
      <w:r>
        <w:rPr/>
        <w:t>ⴷ</w:t>
      </w:r>
      <w:r>
        <w:rPr/>
        <w:t>圣</w:t>
      </w:r>
      <w:r>
        <w:rPr/>
        <w:t>⠰</w:t>
      </w:r>
      <w:r>
        <w:rPr/>
        <w:t>㍋쵶싂䝍숪뭞畇䝓㐹䏂㠪┭쉨嫂䍖傏쉹歉嫍슱㙬僂깾⿂繁㝙숦攴流淂獩㵟璵㙸㶻䕌⽒噈</w:t>
      </w:r>
      <w:r>
        <w:rPr/>
        <w:t>ⱷ</w:t>
      </w:r>
      <w:r>
        <w:rPr/>
        <w:t>獤䴬⬳⨴껂⌰㑄䝙剔杂嘯懂㧂䬸報畸橗摺獒剶⪿愻䍪坹칟䱳塦刮杏⑰扄싂乞⽹帶䅪깶獧䭆栰凍ㆻ썗㭳䎥乯곂磂㖘䄷㩒⽣佀쉡㘳お畨弳칀欱摖⫂⴦쉶䇎李椭⬸</w:t>
      </w:r>
      <w:r>
        <w:rPr/>
        <w:t>ꥂ</w:t>
      </w:r>
      <w:r>
        <w:rPr/>
        <w:t>쉮캱떿塣䯂슬</w:t>
      </w:r>
      <w:r>
        <w:rPr/>
        <w:t>⡈</w:t>
      </w:r>
      <w:r>
        <w:rPr/>
        <w:t>慮䆮뭑兙숥磂獸䡾⤭뼷뿂㫂쉅怨땢迍┲㡞㞥瘪䭵㥉塡⥒㉐松⪏䄺伦绂㉣걁幗彌䅰櫂伮㝤仂眷⹞䔽倪轨쵟䥆矂煆䧃䄶⩕汊䤫彯敓測携嚱㤽췎뿍顇숵灪㩁伸湅娥䥔⥗呏䳂瀥䨱쉠捨</w:t>
      </w:r>
      <w:r>
        <w:rPr/>
        <w:t>Ⳃ</w:t>
      </w:r>
      <w:r>
        <w:rPr/>
        <w:t>떮瞬⾩땑걥떣뭅쉲瀭㑀㒻䅗塇抩佖</w:t>
      </w:r>
      <w:r>
        <w:rPr/>
        <w:t>⡘</w:t>
      </w:r>
      <w:r>
        <w:rPr/>
        <w:t>牊硫涩⥴敶쉮㙱吷夯</w:t>
      </w:r>
      <w:r>
        <w:rPr/>
        <w:t>Ⱘ</w:t>
      </w:r>
      <w:r>
        <w:rPr/>
        <w:t>〴䰻槂睑塧䥙</w:t>
      </w:r>
      <w:r>
        <w:rPr/>
        <w:t>ꤪ</w:t>
      </w:r>
      <w:r>
        <w:rPr/>
        <w:t>ꆘ套㠺</w:t>
      </w:r>
      <w:r>
        <w:rPr/>
        <w:t>꥓</w:t>
      </w:r>
      <w:r>
        <w:rPr/>
        <w:t>쉑㨷癡㤩걦ꇃ䝊싂瘺⵬楲쉚숱燎姂ㅅ瓂㨊煒䚵䑍⯂䉱ㅷ劻㡯汎淂</w:t>
      </w:r>
      <w:r>
        <w:rPr/>
        <w:t>ⰸ⩞</w:t>
      </w:r>
      <w:r>
        <w:rPr/>
        <w:t>䖱啡䀤歯㑅⭩ㆿ쉭梮㙚긶囂煫⍶桘轺ꇎ䀸</w:t>
      </w:r>
      <w:r>
        <w:rPr/>
        <w:t>ⴻ</w:t>
      </w:r>
      <w:r>
        <w:rPr/>
        <w:t>帨딽</w:t>
      </w:r>
      <w:r>
        <w:rPr/>
        <w:t>ꕾ</w:t>
      </w:r>
      <w:r>
        <w:rPr/>
        <w:t>嘩숦䅢䱖䘵稪⽙㢏䭹散煬幾㙮㑍䕮轘呌幓纥爣䁮⒬丯ㄨ갽ヂ컂穅䪮쉾楄┺幌싂䕪㧂숷晍䑆浳繊ꥵ숽췂썋桠⑁轊</w:t>
      </w:r>
      <w:r>
        <w:rPr/>
        <w:t>Ⱕ</w:t>
      </w:r>
      <w:r>
        <w:rPr/>
        <w:t>彞쵙䡓弩ꎣ⨭㑧嚥乸秂ꥩ瀽㘪枥䵈녔</w:t>
      </w:r>
      <w:r>
        <w:rPr/>
        <w:t>ⷂ</w:t>
      </w:r>
      <w:r>
        <w:rPr/>
        <w:t>䍉㵅묨</w:t>
      </w:r>
      <w:r>
        <w:rPr/>
        <w:t>ꕋ</w:t>
      </w:r>
      <w:r>
        <w:rPr/>
        <w:t>凂掬䡈浖漪愻⌻圯杒⤳뼦䝘瘯⭕ꄶ㝕嗃ㅐ</w:t>
      </w:r>
      <w:r>
        <w:rPr/>
        <w:t>ⵞ</w:t>
      </w:r>
      <w:r>
        <w:rPr/>
        <w:t>祸捲㡈䩍勎䧃䩶媱啚䩯㩗䌫乷╵숰꥙⨴䵏剕勎㒡帹晩숺쵺乨䉆楣뿂杮숤畮祃㇂爰璩Ⓨ╤㕙歡溏灄樬圪쉚婟</w:t>
      </w:r>
      <w:r>
        <w:rPr/>
        <w:t>Ⱳ</w:t>
      </w:r>
      <w:r>
        <w:rPr/>
        <w:t>䇃땵⽱䙋癶⪩녕爮♒</w:t>
      </w:r>
      <w:r>
        <w:rPr/>
        <w:t>ⰹ</w:t>
      </w:r>
      <w:r>
        <w:rPr/>
        <w:t>戻꺡䳂</w:t>
      </w:r>
      <w:r>
        <w:rPr/>
        <w:t>ꥆ</w:t>
      </w:r>
      <w:r>
        <w:rPr/>
        <w:t>㣍䚡䆥춥뮩棍녟䊩䵸⥖쉦⑤⹗쉟⑭싂扨淍㭃核嫍伴稴琴㋂灭ㅶ㛍繲㉨灈眪쉐</w:t>
      </w:r>
      <w:r>
        <w:rPr/>
        <w:t>ⲵ</w:t>
      </w:r>
      <w:r>
        <w:rPr/>
        <w:t>敃劮쉤厏쉧竂乺夲歁浉</w:t>
      </w:r>
      <w:r>
        <w:rPr/>
        <w:t>⡁</w:t>
      </w:r>
      <w:r>
        <w:rPr/>
        <w:t>㡢쉲䝫㪣㑁輱㉊刴㩶ぅ婭噑쉘䁬쉗㓂</w:t>
      </w:r>
      <w:r>
        <w:rPr/>
        <w:t>ꥑ</w:t>
      </w:r>
      <w:r>
        <w:rPr/>
        <w:t>쉰㞱卂⑭䣃䝍帪㩤숭夶쉇</w:t>
      </w:r>
      <w:r>
        <w:rPr/>
        <w:t>ꤰ</w:t>
      </w:r>
      <w:r>
        <w:rPr/>
        <w:t>䄸쉣㕕㐪뼹쉂┰㩸䱐㴭䑦䈦橳䔽쉧싂쉶⭓竂樴</w:t>
      </w:r>
      <w:r>
        <w:rPr/>
        <w:t>꤯</w:t>
      </w:r>
      <w:r>
        <w:rPr/>
        <w:t>䥄元㟍楡䰪傩噟瘶磂⑈㴥昪武揂婆楆쌬⨮协ꥯ兴츫塺ꅔ䡦剓住ㄱ潣敷に⥑</w:t>
      </w:r>
      <w:r>
        <w:rPr/>
        <w:t>ꕣ</w:t>
      </w:r>
      <w:r>
        <w:rPr/>
        <w:t>櫍넮硺쉑┦</w:t>
      </w:r>
      <w:r>
        <w:rPr/>
        <w:t>ꔺ</w:t>
      </w:r>
      <w:r>
        <w:rPr/>
        <w:t>슩䵥欫磃㕁灤䉞沬숵쉞぀꥙挵䭒奃睡摵剬</w:t>
      </w:r>
      <w:r>
        <w:rPr/>
        <w:t>Ᵽ</w:t>
      </w:r>
      <w:r>
        <w:rPr/>
        <w:t>硔㤩긭⿂쉩䩞㒣桨㭩믂츺溩類戭䍒帱䈽乍⒵橗쉊⑍䁲儭</w:t>
      </w:r>
      <w:r>
        <w:rPr/>
        <w:t>ⵌ</w:t>
      </w:r>
      <w:r>
        <w:rPr/>
        <w:t>啇彘榿䌪쉣䂮掻皩걬慢숻㉂窥戥ꏂ〰橔썒睇椱</w:t>
      </w:r>
      <w:r>
        <w:rPr/>
        <w:t>ꦱ</w:t>
      </w:r>
      <w:r>
        <w:rPr/>
        <w:t>溥◂縪㘽♐䶮湮껍乚ㆵ煰仂塎딺轑슏ꌻ⍐㑴㌥爺쌩◂畡潹冻秂㵖剐幱싂싎숩♫ꥫ捞쉹氪癍㷂橠㩩琸泂爩疵拂奔</w:t>
      </w:r>
      <w:r>
        <w:rPr/>
        <w:t>ⵆ</w:t>
      </w:r>
      <w:r>
        <w:rPr/>
        <w:t>轑䜲䌽㚡</w:t>
      </w:r>
      <w:r>
        <w:rPr/>
        <w:t>ꤩ</w:t>
      </w:r>
      <w:r>
        <w:rPr/>
        <w:t>炱┻㨰牾뭢䵠坧䥐橳瑭桌숶쵢墣睅柂䞩䍚촺䤮䓂⹹①佁畐쉒琳哂쉊繬䙔灭ㅤ坕⍧穕숥㝵슻绂哂䦮무㷃硲⍔䈨㯂쉋㡙輦⨩숱㷂瑗㐯㑎搥䧂䘯䉎䙸昩⵵塞牢頩母剦䨸爮为㝒䵱⌊硁側</w:t>
      </w:r>
      <w:r>
        <w:rPr/>
        <w:t>ꖮ</w:t>
      </w:r>
      <w:r>
        <w:rPr/>
        <w:t>썙䝋䑕⸵쉇纏ㅸ췂껂꥘䚥쉙㣂顄䨵䤩殬놮唭剆挭乥㠤䍅眺슩쉴穐⹮䨨偷吣扙昦獈⪘啀搫뭮싍碿㟂㚥汀楳습쉄뼷㝣㵀當</w:t>
      </w:r>
      <w:r>
        <w:rPr/>
        <w:t>ꗂ</w:t>
      </w:r>
      <w:r>
        <w:rPr/>
        <w:t>䁓啫䙑啥</w:t>
      </w:r>
    </w:p>
    <w:p>
      <w:pPr>
        <w:pStyle w:val="PreformattedText"/>
        <w:bidi w:val="0"/>
        <w:spacing w:before="0" w:after="0"/>
        <w:jc w:val="left"/>
        <w:rPr/>
      </w:pPr>
      <w:r>
        <w:rPr/>
        <w:t>桄숸깁숫묬꺿╰㴳瑗摶䉰쉯汷廎彪㑪䶣矎瘽칀숻癊則乤䛂㵮썁搱彺⥥ㄭ캻䐤匰꥚硄습뭤稫㵩♆⍩䘤慉珍㯂㜤䵰䝳╧⤣恇啦扥轙爣海わ桍盂䍯⩶〪㠯搶싂淂䑎繰땾熏쉚쉆䡕䳍䚻杀奄䉦뭌楥慱瑅伦䃂뭕䱾猯潺쉹숪䡒</w:t>
      </w:r>
      <w:r>
        <w:rPr/>
        <w:t>ⰰ</w:t>
      </w:r>
      <w:r>
        <w:rPr/>
        <w:t>䙱♪썢䡍氯㉪쉹꺱偏珂愦뿃塃顑⵭䜥䃂掬╒㈦㉷㉬垮厩䅡ㅱ꥚飂捍썂潘䩨㭸䔥㒿祘㞡쌰㙧䱈畔숫䖩挶畣唵潄썱㇂婫捵湀䫂剔僂㡉樱꥚狃</w:t>
      </w:r>
      <w:r>
        <w:rPr/>
        <w:t>ⱬ</w:t>
      </w:r>
      <w:r>
        <w:rPr/>
        <w:t>纣캿㔮䕩枻슻쉂怩吸䍡搶㏂ㅩ⺏䵖㋂牙䥶⮡幤甭礱녚䂻牎䉀⽸梱奄䠪〶䶬䨦央㥞畠啄䵺塺숯슮憩痂怲⩣쉚습倰活剆穡숶吳┯塕㵘⸪䁩츲愷⭾䉋</w:t>
      </w:r>
      <w:r>
        <w:rPr/>
        <w:t>ꦵ</w:t>
      </w:r>
      <w:r>
        <w:rPr/>
        <w:t>䑣㘳䑩쉉䬬㭡⍩唻潟</w:t>
      </w:r>
      <w:r>
        <w:rPr/>
        <w:t>ꤤ</w:t>
      </w:r>
      <w:r>
        <w:rPr/>
        <w:t>掏盂撮橉⵬㥎煳</w:t>
      </w:r>
      <w:r>
        <w:rPr/>
        <w:t>ꕆ☰</w:t>
      </w:r>
      <w:r>
        <w:rPr/>
        <w:t>灖挣顾</w:t>
      </w:r>
      <w:r>
        <w:rPr/>
        <w:t>ⰷ⯂</w:t>
      </w:r>
      <w:r>
        <w:rPr/>
        <w:t>幰숵뭓亵</w:t>
      </w:r>
      <w:r>
        <w:rPr/>
        <w:t>ⰷ</w:t>
      </w:r>
      <w:r>
        <w:rPr/>
        <w:t>싂猺噾瑑䬵夣梏슏狂㥀㧂</w:t>
      </w:r>
      <w:r>
        <w:rPr/>
        <w:t>⡅</w:t>
      </w:r>
      <w:r>
        <w:rPr/>
        <w:t>假樹婧꥞㜽䗎⹁敩㔨䍳슮桇渭䀸</w:t>
      </w:r>
      <w:r>
        <w:rPr/>
        <w:t>ꥍ</w:t>
      </w:r>
      <w:r>
        <w:rPr/>
        <w:t>硎䄷</w:t>
      </w:r>
      <w:r>
        <w:rPr/>
        <w:t>⡟</w:t>
      </w:r>
      <w:r>
        <w:rPr/>
        <w:t>䡣䔷䵦彪偊卍䡃䅗攵咣䡇☩쉄㕤䅺奵䡬扶瑨㵦繉剖祉쌷</w:t>
      </w:r>
      <w:r>
        <w:rPr/>
        <w:t>Ⱝ</w:t>
      </w:r>
      <w:r>
        <w:rPr/>
        <w:t>硦뼳⤦暿㑈棎䔶⽙挥</w:t>
      </w:r>
      <w:r>
        <w:rPr/>
        <w:t>꤯</w:t>
      </w:r>
      <w:r>
        <w:rPr/>
        <w:t>橣ぉ䢘ꍆ땪㑂䤹哂䯃㬭㭣挰쉭싎䤺㍱䴯忂떮싂䙬ㄷ椭칗䊿쉎쉩帵犿슘숬㣂为穑쌺㍇攲灖盂쉍楴㩕㪩〻ꆥ䅣⹁恉轥录硙㎏뽕奦桖㘳浩昹뽲䜯♕洪䉖쌷桦癪核䪻⍖䍍쉺帪숵</w:t>
      </w:r>
      <w:r>
        <w:rPr/>
        <w:t>⡏</w:t>
      </w:r>
      <w:r>
        <w:rPr/>
        <w:t>슱╪⽞슏뽟稸憮⨲</w:t>
      </w:r>
      <w:r>
        <w:rPr/>
        <w:t>ꗂꕠ</w:t>
      </w:r>
      <w:r>
        <w:rPr/>
        <w:t>湎䵁彙╢놱⨲쉗顟⪩淂䡵깉깧盃ぉ㨯쉒揂㭠숪桁䉚╣⼵吩⭊眻쉂땶壎畣浱槂䄴㨰긤歫恚䯂싂泂劮</w:t>
      </w:r>
      <w:r>
        <w:rPr/>
        <w:t>꤭</w:t>
      </w:r>
      <w:r>
        <w:rPr/>
        <w:t>摦繋灈</w:t>
      </w:r>
      <w:r>
        <w:rPr/>
        <w:t>ꗂ</w:t>
      </w:r>
      <w:r>
        <w:rPr/>
        <w:t>깗繁卷⯂숭⼺ꌲ湅␱杁庡뼊㯂쉗뽗猬䝍䝅쉁㝉䡺䍓㭴</w:t>
      </w:r>
      <w:r>
        <w:rPr/>
        <w:t>Ⳃ</w:t>
      </w:r>
      <w:r>
        <w:rPr/>
        <w:t>㴬丨⸸㉅䓂係걺묮䅴杄ꥰ䂮䧎倩⽠接䱴</w:t>
      </w:r>
      <w:r>
        <w:rPr/>
        <w:t>ꤲ</w:t>
      </w:r>
      <w:r>
        <w:rPr/>
        <w:t>稳捂檏숶挦㉈㬺싂숩珃⍕䓂燂顠䉔煡煌男潮쉚䵐攴㘷떣梬㕧䥍䛂㕯싂儯쉸싂杭䥾ꆡ八㩁쉖䁈곂䟂싂╙䂿晳汨숰칲轎乎䀴ꍌ⍈ヂ칑悿兗㔷檻㔱㑴瘱㘶</w:t>
      </w:r>
      <w:r>
        <w:rPr/>
        <w:t>⢩</w:t>
      </w:r>
      <w:r>
        <w:rPr/>
        <w:t>璵稲瀷䋂슩쉰䭣</w:t>
      </w:r>
      <w:r>
        <w:rPr/>
        <w:t>⠺</w:t>
      </w:r>
      <w:r>
        <w:rPr/>
        <w:t>挰楲㴹䑏佦땗根䩬㖩游䭸뽴祬</w:t>
      </w:r>
      <w:r>
        <w:rPr/>
        <w:t>ⶬ</w:t>
      </w:r>
      <w:r>
        <w:rPr/>
        <w:t>摉姂晇敇㮡娻뽮넲槂</w:t>
      </w:r>
      <w:r>
        <w:rPr/>
        <w:t>ⰸ</w:t>
      </w:r>
      <w:r>
        <w:rPr/>
        <w:t>䜤奘깇♁⨺⨴녲洺♧䕸㝇辻嚣磍慬煴摚氺쉈昸㣍</w:t>
      </w:r>
      <w:r>
        <w:rPr/>
        <w:t>ꥋ</w:t>
      </w:r>
      <w:r>
        <w:rPr/>
        <w:t>噴畮濂⭶뇂洸䔪ꅘ䛂瑮偀湘㟂琶</w:t>
      </w:r>
      <w:r>
        <w:rPr/>
        <w:t>ꥎ</w:t>
      </w:r>
      <w:r>
        <w:rPr/>
        <w:t>㚡㩪㩨⒏녶쉮⺩敾쉵䯂ꥩ䝐♘䱯䉞⹩兢捨䩁⽫殩兘收侩䱤輭ヂ싍楢圪獉顈埂⼸剂爹㨦뽺깱⑫갪契窏汩쉇全♏䙢睕걶ꍍ㉂硋戳㵯⩵戶獥申䝊㷂潌塘䠰⹙⭙橐埂㕅埂츶伯劻䪮⎡</w:t>
      </w:r>
      <w:r>
        <w:rPr/>
        <w:t>⡂</w:t>
      </w:r>
      <w:r>
        <w:rPr/>
        <w:t>垻杳獲㥎湴硙䙤㖩娪⎮顄슻炮ㅃ媩䙚圷쉣所㙫欫瑳嘪ㅬ㦘輺柂⹫哂恾牚䶡挩䆬㷂䱏橏떵䱥䥄☴娬⸪畗䂏쌪</w:t>
      </w:r>
      <w:r>
        <w:rPr/>
        <w:t>ⷂ⍅</w:t>
      </w:r>
      <w:r>
        <w:rPr/>
        <w:t>倰♊䥌慞祒爮쉸䚿恗㕊</w:t>
      </w:r>
      <w:r>
        <w:rPr/>
        <w:t>ꔬ</w:t>
      </w:r>
      <w:r>
        <w:rPr/>
        <w:t>䠵䨣뾻䱖梵캿䠭䐻欵琺쌸䥖煃瘥걄全瀤꺵晔㝾싂慘爣싂숯⩹쉷晁㑧⧂겵轮扠㥅潵彍䐬쉾</w:t>
      </w:r>
      <w:r>
        <w:rPr/>
        <w:t>꧂⭇</w:t>
      </w:r>
      <w:r>
        <w:rPr/>
        <w:t>㤶稨捫傣䖘㌷㞩ꍊ</w:t>
      </w:r>
      <w:r>
        <w:rPr/>
        <w:t>⣂</w:t>
      </w:r>
      <w:r>
        <w:rPr/>
        <w:t>층䇂灲쉰썹쉀⑈愬瑹憿颏땱獔뽸硫懂걣畵⪘쉪걂</w:t>
      </w:r>
      <w:r>
        <w:rPr/>
        <w:t>ⱱ</w:t>
      </w:r>
      <w:r>
        <w:rPr/>
        <w:t>稺繯쉶䑓㝘㙷顰祷쉞쉸祱〲唳䚥樸칄懂桩吮䳂⩒漹㍫昶㡧ꥺ䵰꥗숮⥅偲ꍌ慣甶桮狂熏殩佷湙쉎숲䖩칠쉡惂㩡촺</w:t>
      </w:r>
      <w:r>
        <w:rPr/>
        <w:t>ⴽ</w:t>
      </w:r>
      <w:r>
        <w:rPr/>
        <w:t>䁔䙇</w:t>
      </w:r>
      <w:r>
        <w:rPr/>
        <w:t>ꦵ</w:t>
      </w:r>
      <w:r>
        <w:rPr/>
        <w:t>琻ㅖ⾏硏⨽숹</w:t>
      </w:r>
      <w:r>
        <w:rPr/>
        <w:t>ⱨ</w:t>
      </w:r>
      <w:r>
        <w:rPr/>
        <w:t>쎩倪顄슏쉧到싂焲⹌</w:t>
      </w:r>
      <w:r>
        <w:rPr/>
        <w:t>ⷂ</w:t>
      </w:r>
      <w:r>
        <w:rPr/>
        <w:t>䀸㵦쉴㔫䁘䴵㠴䀹繌噓㐻㭦兲놣圪洷ꇂꄰ慭⑧⌹층梡掵䘵滂</w:t>
      </w:r>
      <w:r>
        <w:rPr/>
        <w:t>ⷂ</w:t>
      </w:r>
      <w:r>
        <w:rPr/>
        <w:t>쉀䩑䱰쎮숨㉕⪩숵</w:t>
      </w:r>
      <w:r>
        <w:rPr/>
        <w:t>⠦</w:t>
      </w:r>
      <w:r>
        <w:rPr/>
        <w:t>㬯쎱櫃䧂䥕僂潪卸盂㤨췂ꥥ뿂恕挵磂</w:t>
      </w:r>
      <w:r>
        <w:rPr/>
        <w:t>ⰱ</w:t>
      </w:r>
      <w:r>
        <w:rPr/>
        <w:t>㖩楇告</w:t>
      </w:r>
      <w:r>
        <w:rPr/>
        <w:t>ꦩ</w:t>
      </w:r>
      <w:r>
        <w:rPr/>
        <w:t>쉀彬燂⥰䡶쉸묹썙砦唹ㅵ넲煸縨䅉㤊浘⫃歹桤ㅂ쉳</w:t>
      </w:r>
      <w:r>
        <w:rPr/>
        <w:t>ⴹ</w:t>
      </w:r>
      <w:r>
        <w:rPr/>
        <w:t>ぁ뽏焵流⨦♩뭉剪</w:t>
      </w:r>
      <w:r>
        <w:rPr/>
        <w:t>⡂</w:t>
      </w:r>
      <w:r>
        <w:rPr/>
        <w:t>偶숣癚慸扈</w:t>
      </w:r>
      <w:r>
        <w:rPr/>
        <w:t>ⱪ</w:t>
      </w:r>
      <w:r>
        <w:rPr/>
        <w:t>瑊厩䟂硐㵏츤瑨潠稸쉗啚껂ㅷ</w:t>
      </w:r>
      <w:r>
        <w:rPr/>
        <w:t>ꔲ</w:t>
      </w:r>
      <w:r>
        <w:rPr/>
        <w:t>睲ꥮꥴ싍숥⹉晣쉭溩刯协숥⎥潕㞻癪䐮</w:t>
      </w:r>
      <w:r>
        <w:rPr/>
        <w:t>ⶱ</w:t>
      </w:r>
      <w:r>
        <w:rPr/>
        <w:t>ⰱ</w:t>
      </w:r>
      <w:r>
        <w:rPr/>
        <w:t>幁㩫啩☹奵뭘䃂慸戺䭙슡牏㙫猶ꅐ깔扺䧎顰䳂䜷顙䀶⤷ꇂ棂㡹搷㘳쉑䠻䴷䥪칄믃숳喣榱根䌪문址쉃숴⤶ꥲꆿ垩䌱飂㈻곂橥ㅈ䍨ꥵ嚱从㎘氥廍䍐숽㑲潴爲牍ꍂ睘瑧婧촵甸卤硍습䉓媿쉂棍㟂쌲㤪㊱䭺㥺⥀숨㚡㩨┣䱵弭偧꥔뭷ㅠ싂䬸䝐䱘쉣穈긳摠輷洺敀顖楕繚␳偲卦쎵</w:t>
      </w:r>
      <w:r>
        <w:rPr/>
        <w:t>ꕔ</w:t>
      </w:r>
      <w:r>
        <w:rPr/>
        <w:t>㪏搪㕌旂쉂輳⪿䴣⩓㙾䁤</w:t>
      </w:r>
      <w:r>
        <w:rPr/>
        <w:t>ꤶ╘</w:t>
      </w:r>
      <w:r>
        <w:rPr/>
        <w:t>싂㝘㘩畞搴⥳䕥ꄽ顠껂㕋甮</w:t>
      </w:r>
      <w:r>
        <w:rPr/>
        <w:t>⠭</w:t>
      </w:r>
      <w:r>
        <w:rPr/>
        <w:t>䆏獞갦顬㈽깑嗂瞣␱瑳确⹶쉸牶揎楞繣彃⾩ꆿ떿㪱昭</w:t>
      </w:r>
      <w:r>
        <w:rPr/>
        <w:t>⢩⩧</w:t>
      </w:r>
      <w:r>
        <w:rPr/>
        <w:t>縫煡쉇怫䳍啴⭀抿䨯癚匪癢穇旂桡伱洶捷漳숮㍪㐵拃㮱䤪顲䅩徣穨긳쉕쌨䮡戯焭桤쉲깖奾㑌묨╅䨲恷轆恅쉶僂㮱쉢쉨뽺佥㥶썃嗂䗂噤哂쉩兢十灕砺〳斵摹䡧묤䝎ꅕ充깆⿂琶敡乁泂㩀㩀皡㬶㉪牶</w:t>
      </w:r>
      <w:r>
        <w:rPr/>
        <w:t>ꕲ</w:t>
      </w:r>
      <w:r>
        <w:rPr/>
        <w:t>㣍ꏂ깦⫂捑넯嫂㍾塀犣㠨</w:t>
      </w:r>
      <w:r>
        <w:rPr/>
        <w:t>⡩</w:t>
      </w:r>
      <w:r>
        <w:rPr/>
        <w:t>䟂⨦</w:t>
      </w:r>
      <w:r>
        <w:rPr/>
        <w:t>Ⱕ</w:t>
      </w:r>
      <w:r>
        <w:rPr/>
        <w:t>쉈⧂眥</w:t>
      </w:r>
      <w:r>
        <w:rPr/>
        <w:t>⠵Ⓧ</w:t>
      </w:r>
      <w:r>
        <w:rPr/>
        <w:t>璬炱顨㗂歊</w:t>
      </w:r>
      <w:r>
        <w:rPr/>
        <w:t>ꕀ</w:t>
      </w:r>
      <w:r>
        <w:rPr/>
        <w:t>츽幟딤愫</w:t>
      </w:r>
      <w:r>
        <w:rPr/>
        <w:t>ꥐ</w:t>
      </w:r>
      <w:r>
        <w:rPr/>
        <w:t>淂䒩刽祐䏂廂걇㬵䭄瞮嘪振檻熻睤싂</w:t>
      </w:r>
      <w:r>
        <w:rPr/>
        <w:t>ꗂ</w:t>
      </w:r>
      <w:r>
        <w:rPr/>
        <w:t>练浓쉋栬頻뼱慦⥙䁡眮淂</w:t>
      </w:r>
      <w:r>
        <w:rPr/>
        <w:t>⢵</w:t>
      </w:r>
      <w:r>
        <w:rPr/>
        <w:t>㑧唥㈸恀妩䥈㏂⥆娲楅묶⭕猪瀰矃쵚祲佴녟뽒獇ㄤ쉅恦扗濂썗넪⭋뿂劬祗煘吨類渹䓍㉂慙뽰悡쉡䍎䝊</w:t>
      </w:r>
      <w:r>
        <w:rPr/>
        <w:t>ꦻ</w:t>
      </w:r>
      <w:r>
        <w:rPr/>
        <w:t>捩췂ꏂ⌳⌳䝊穰扺佣歴뿍瑩䜨⫂쉕䫂珂㕋⍾剄</w:t>
      </w:r>
      <w:r>
        <w:rPr/>
        <w:t>ꦮ</w:t>
      </w:r>
      <w:r>
        <w:rPr/>
        <w:t>㦻搩쉢呎䉏⏂嘸숥坐幒㐦协</w:t>
      </w:r>
      <w:r>
        <w:rPr/>
        <w:t>ꖏ</w:t>
      </w:r>
      <w:r>
        <w:rPr/>
        <w:t>숪㙣</w:t>
      </w:r>
      <w:r>
        <w:rPr/>
        <w:t>ꥏ</w:t>
      </w:r>
      <w:r>
        <w:rPr/>
        <w:t>摈쉞㖏睒䜫䑞쉅쉉旂슿媬癅偣丶⪿克剖숻⬨濂摃䞣⫂礫噱쉪</w:t>
      </w:r>
      <w:r>
        <w:rPr/>
        <w:t>⡳</w:t>
      </w:r>
      <w:r>
        <w:rPr/>
        <w:t>ꕁ</w:t>
      </w:r>
      <w:r>
        <w:rPr/>
        <w:t>㞮㑓䴹⥌긥ꥦ獮劻㯍춿⮥吶礩</w:t>
      </w:r>
      <w:r>
        <w:rPr/>
        <w:t>ⷂ</w:t>
      </w:r>
      <w:r>
        <w:rPr/>
        <w:t>挳ケ</w:t>
      </w:r>
      <w:r>
        <w:rPr/>
        <w:t>ⱌ</w:t>
      </w:r>
      <w:r>
        <w:rPr/>
        <w:t>戫떩乡䵮䞻뼪쉕奅⽊瑞쉱㙱</w:t>
      </w:r>
      <w:r>
        <w:rPr/>
        <w:t>⡡</w:t>
      </w:r>
      <w:r>
        <w:rPr/>
        <w:t>꺮㟂瑡噢匊䅭쉨轙ꅤ橊摖摆곂扰搭僂櫂轴㝳㫂䴨쉪穔㗂⨥</w:t>
      </w:r>
      <w:r>
        <w:rPr/>
        <w:t>⣂</w:t>
      </w:r>
      <w:r>
        <w:rPr/>
        <w:t>䠪啒㭗뗂⍪䎱瑵婃</w:t>
      </w:r>
      <w:r>
        <w:rPr/>
        <w:t>ꦘ</w:t>
      </w:r>
      <w:r>
        <w:rPr/>
        <w:t>湚</w:t>
      </w:r>
      <w:r>
        <w:rPr/>
        <w:t>ⱊ</w:t>
      </w:r>
      <w:r>
        <w:rPr/>
        <w:t>㉑嫂湍䤭慒惍⮬㷂䍺悘</w:t>
      </w:r>
      <w:r>
        <w:rPr/>
        <w:t>ꥅ꧂</w:t>
      </w:r>
      <w:r>
        <w:rPr/>
        <w:t>爣곂橠쉮亿顄</w:t>
      </w:r>
      <w:r>
        <w:rPr/>
        <w:t>⣂⢻</w:t>
      </w:r>
      <w:r>
        <w:rPr/>
        <w:t>卍兓卶䳃秂ꎥ쉏氷䍂</w:t>
      </w:r>
      <w:r>
        <w:rPr/>
        <w:t>⡅</w:t>
      </w:r>
      <w:r>
        <w:rPr/>
        <w:t>充楷廂뼴嗎噩숯숺呦䥯浾⨥偲ꅥ䠶</w:t>
      </w:r>
      <w:r>
        <w:rPr/>
        <w:t>ꔳ꧂</w:t>
      </w:r>
      <w:r>
        <w:rPr/>
        <w:t>⼭呤恹⺡⩟ꅤ쉍㙟숶顡⼤◂ま瀶␱⹁椶祢⺱噬쉡睸겱扃⭕扚ㅴ捥⤵浖掻乲噱妘帳汋垡</w:t>
      </w:r>
      <w:r>
        <w:rPr/>
        <w:t>ⲱ</w:t>
      </w:r>
      <w:r>
        <w:rPr/>
        <w:t>딦噙겮檿슿␳쉧걘䂩楅㫂㠶싂丮倶</w:t>
      </w:r>
      <w:r>
        <w:rPr/>
        <w:t>⡡</w:t>
      </w:r>
      <w:r>
        <w:rPr/>
        <w:t>ꌱ橫琲㔨㙯㓂㧂䉺摂䥈掿眪숤⩂㥺氰⩢쉙倨䍕쉱썙捈欻䩏䰵䡇墡婀㴥晬䀥睁槂</w:t>
      </w:r>
      <w:r>
        <w:rPr/>
        <w:t>ꤨ</w:t>
      </w:r>
      <w:r>
        <w:rPr/>
        <w:t>顲</w:t>
      </w:r>
      <w:r>
        <w:rPr/>
        <w:t>ꕉ</w:t>
      </w:r>
      <w:r>
        <w:rPr/>
        <w:t>犬慦싂䤬搥걇㠯㎮浬媡ꍪ껍晗♴㍔⺣潧쉹⌮☳硚幋싂睦浨㉫</w:t>
      </w:r>
      <w:r>
        <w:rPr/>
        <w:t>ⴤ</w:t>
      </w:r>
      <w:r>
        <w:rPr/>
        <w:t>뾱쉖㬻쉃쉖冘㘯뽖䧂㌬㠻⴬땀捳</w:t>
      </w:r>
      <w:r>
        <w:rPr/>
        <w:t>ꕓ</w:t>
      </w:r>
      <w:r>
        <w:rPr/>
        <w:t>䜮彙◂禩恌扬瀱쉎甴䔰䵍숲䝗쉷䉁砶戶扅㝓Ⓙ婞䏂ꄤ㏂刬⍙슡弮⽨ꆏ晡㈪猪兯</w:t>
      </w:r>
      <w:r>
        <w:rPr/>
        <w:t>ꗎ</w:t>
      </w:r>
      <w:r>
        <w:rPr/>
        <w:t>ꍎ拂碻⌷盂䭾㍲徿涮䌯ꍾ顭瑐卉㴲燎쉷歪娥</w:t>
      </w:r>
      <w:r>
        <w:rPr/>
        <w:t>ꔮ⤽</w:t>
      </w:r>
      <w:r>
        <w:rPr/>
        <w:t>㢩䁥넭슩⸵䈮畬싂䅦妣焪橘쉶믂땳単䙸슩乘㪥略㩱⍒䎮繁潹⩉ㅆ쉖稹癆ㅸ쉲勂묪獘烂潈甦浖뗂嘷녊彣⍬敓㕹忂┲⧂兾⺿幞㙎䚥</w:t>
      </w:r>
      <w:r>
        <w:rPr/>
        <w:t>⡦</w:t>
      </w:r>
      <w:r>
        <w:rPr/>
        <w:t>厬瀦番㘻㠦⍺䋍꥚쉟乾䈸쉥☵◂㴵뭗⑅涩䉌ꅒꏂ癑곂飃䅕瓎㝥ꥹ婙亱䅄ꄰ千㠻礫婠䰻슬◂캵쵘旂焲兒쉬㔱땱䀶⧎숰㓂灏歩뽪긪⩓䍚⑧넸뮥敷칧剧䑀塒숭</w:t>
      </w:r>
      <w:r>
        <w:rPr/>
        <w:t>⠵</w:t>
      </w:r>
      <w:r>
        <w:rPr/>
        <w:t>䲮偲</w:t>
      </w:r>
      <w:r>
        <w:rPr/>
        <w:t>ⲩ</w:t>
      </w:r>
      <w:r>
        <w:rPr/>
        <w:t>獋她싂輬</w:t>
      </w:r>
      <w:r>
        <w:rPr/>
        <w:t>ⷂ</w:t>
      </w:r>
      <w:r>
        <w:rPr/>
        <w:t>枩淂䁘汸</w:t>
      </w:r>
      <w:r>
        <w:rPr/>
        <w:t>ꔺ♐</w:t>
      </w:r>
      <w:r>
        <w:rPr/>
        <w:t>歹彰扃㜰㈷⑑硖湚㙱㗂優畣㩭从吳쉥恲㕏捗ꄲ숲䡃⸦⽍䄷⛂㵷㵊㩫唸䙥</w:t>
      </w:r>
      <w:r>
        <w:rPr/>
        <w:t>⡈</w:t>
      </w:r>
      <w:r>
        <w:rPr/>
        <w:t>頪浳뼱㤮슡捳抵⽔䙑剡㭤塀顱쉠⻂じ〥奏싂컎숨⥋䁒촺넺楮걎⍬쉔癇쉄櫂㙴が䙹䎡仂墵ㅎ矂긣〈䵘㕐摹싃䝟抡</w:t>
      </w:r>
      <w:r>
        <w:rPr/>
        <w:t>ⱑ</w:t>
      </w:r>
      <w:r>
        <w:rPr/>
        <w:t>쉋潟썴쎵癨䤷䁚⌮嘨楎⼽盂祷쉀偕뾿쵁䑂娪쉗㝰썦唪桰䏂䠊ꄥ㝟䵴⮿䁫䳎䢡㭺㷂䫂⤲뭊촹纏</w:t>
      </w:r>
      <w:r>
        <w:rPr/>
        <w:t>ꦣ꥾</w:t>
      </w:r>
      <w:r>
        <w:rPr/>
        <w:t>楥㉙</w:t>
      </w:r>
      <w:r>
        <w:rPr/>
        <w:t>ꤩ</w:t>
      </w:r>
      <w:r>
        <w:rPr/>
        <w:t>㬫燂㕊倵</w:t>
      </w:r>
      <w:r>
        <w:rPr/>
        <w:t>ꕀ</w:t>
      </w:r>
      <w:r>
        <w:rPr/>
        <w:t>頺╚칤쉄䀤䄭㬰揂㨭䔤䬭䌹睭㑋幇塃䅔䝱㣎䩒璮쉳썎⩱杋䬹</w:t>
      </w:r>
      <w:r>
        <w:rPr/>
        <w:t>Ⱳ</w:t>
      </w:r>
      <w:r>
        <w:rPr/>
        <w:t>彫慷䉃⩕㡓</w:t>
      </w:r>
      <w:r>
        <w:rPr/>
        <w:t>꧂</w:t>
      </w:r>
      <w:r>
        <w:rPr/>
        <w:t>偑穉쉒怨㑉迂乳쵒⍺㨻䨽娷椦硟㬩㏂䅘徵奁坳慰整橏㭴⩟枘⺣扨뿂沬䭠溩福䥚祯婔쉺䭚</w:t>
      </w:r>
      <w:r>
        <w:rPr/>
        <w:t>⡭</w:t>
      </w:r>
      <w:r>
        <w:rPr/>
        <w:t>彬䱱춵䙠촳䄴棂쉭䅭䩩䆏厣쵂啫①婇쉷䭠☴㊣䳂</w:t>
      </w:r>
      <w:r>
        <w:rPr/>
        <w:t>ⱍ⬵</w:t>
      </w:r>
      <w:r>
        <w:rPr/>
        <w:t>싂싂슿뽳敋⌳に焯䭵䄱䐯圳㤸㏂偘쉴斥싂㊬䟂䃂⹗歴쉕㝲</w:t>
      </w:r>
      <w:r>
        <w:rPr/>
        <w:t>⠯</w:t>
      </w:r>
      <w:r>
        <w:rPr/>
        <w:t>䅠獞䃂⩁뮣䱓嚱噍䍩치</w:t>
      </w:r>
      <w:r>
        <w:rPr/>
        <w:t>꧍</w:t>
      </w:r>
      <w:r>
        <w:rPr/>
        <w:t>긭</w:t>
      </w:r>
      <w:r>
        <w:rPr/>
        <w:t>⡠</w:t>
      </w:r>
      <w:r>
        <w:rPr/>
        <w:t>匭⑙</w:t>
      </w:r>
      <w:r>
        <w:rPr/>
        <w:t>ⵟ</w:t>
      </w:r>
      <w:r>
        <w:rPr/>
        <w:t>晗䮻䍐丶슻兾熱䟂㬳㘤슱㕐摭⹪ㅃ䔻㡺嫍䔱智椯瘣싂梵六습깦싂攫</w:t>
      </w:r>
      <w:r>
        <w:rPr/>
        <w:t>ꕎ</w:t>
      </w:r>
      <w:r>
        <w:rPr/>
        <w:t>烃䫂䩄涻坴弽仂㭃㶩뽧♁</w:t>
      </w:r>
      <w:r>
        <w:rPr/>
        <w:t>⡘</w:t>
      </w:r>
      <w:r>
        <w:rPr/>
        <w:t>ヂ恩</w:t>
      </w:r>
      <w:r>
        <w:rPr/>
        <w:t>⡷</w:t>
      </w:r>
      <w:r>
        <w:rPr/>
        <w:t>䞻娴춏挦敒䴭⽯厬轅숰</w:t>
      </w:r>
      <w:r>
        <w:rPr/>
        <w:t>ⱊ</w:t>
      </w:r>
      <w:r>
        <w:rPr/>
        <w:t>䙧뼻⹀쉟쉮䉹憡싂⛎振憩畮쉴敬㜰⯎繲恥佨䥞ㅴ쉮䝤喡쉯刷畘츪ꥣ</w:t>
      </w:r>
      <w:r>
        <w:rPr/>
        <w:t>Ⲭ</w:t>
      </w:r>
      <w:r>
        <w:rPr/>
        <w:t>瘳灢㦡⩾㟎漶숲㭃ꥮ庥쉖佦⯂桦㙖㉫☨㩒컎硑⩤⹵⩮䔪뽠ㄩ慥橫⩩婂⼬쉳捄땸典参歺㎵焽噃</w:t>
      </w:r>
      <w:r>
        <w:rPr/>
        <w:t>⠣</w:t>
      </w:r>
      <w:r>
        <w:rPr/>
        <w:t>仂煓⽍뼷뼥䮵쉱扂㑥穚</w:t>
      </w:r>
      <w:r>
        <w:rPr/>
        <w:t>ꕐ</w:t>
      </w:r>
      <w:r>
        <w:rPr/>
        <w:t>摟整慪梥轋㝈硓告榩治瞱杰嚻칐轒䠪搮䄽瘯싂꥙㑮╧幪拃䭱⛂쉃䲵㉏䫃玩獄䭍椵ꍸ⤶ꌹ㞵壂칄佀㵠♳䟂싂轱伪쉲䱱水⏂犩㉆</w:t>
      </w:r>
      <w:r>
        <w:rPr/>
        <w:t>꧂</w:t>
      </w:r>
      <w:r>
        <w:rPr/>
        <w:t>瑒뽩悏㉟</w:t>
      </w:r>
      <w:r>
        <w:rPr/>
        <w:t>ⷂ</w:t>
      </w:r>
      <w:r>
        <w:rPr/>
        <w:t>䛍⮩惃㡋沏</w:t>
      </w:r>
      <w:r>
        <w:rPr/>
        <w:t>ⳃ</w:t>
      </w:r>
      <w:r>
        <w:rPr/>
        <w:t>녔쉈걍牁兂䐺긪</w:t>
      </w:r>
      <w:r>
        <w:rPr/>
        <w:t>⣂</w:t>
      </w:r>
      <w:r>
        <w:rPr/>
        <w:t>晋䁙婪焸䜪칧硍⩚皣䀸⫂渪뼺㎏땧濍秂⹰♔㵨䡭䡌癮䅖颱奱쉴揂睊땑싂㕡䄱瘮⩉㯃䧂橆攰眫癇䱍䝯愴䩲圶♺㡍攫쉥싍⥪噸㴽扰뗂嚩潎稦扇꺩뽋슱ꅀ傥僂數ㅧ㧂滂ㄳ</w:t>
      </w:r>
      <w:r>
        <w:rPr/>
        <w:t>ꕗ</w:t>
      </w:r>
      <w:r>
        <w:rPr/>
        <w:t>췂䌣灅玩狃轍桩숩쉊䐮厩劣⻂帪獱疿</w:t>
      </w:r>
      <w:r>
        <w:rPr/>
        <w:t>ꥈ</w:t>
      </w:r>
      <w:r>
        <w:rPr/>
        <w:t>轸쉕䱞㥮椬慣♢㍆㙬瞮쌺숭䱬䱄㠺갤捂䑥</w:t>
      </w:r>
      <w:r>
        <w:rPr/>
        <w:t>ꥐ⥪</w:t>
      </w:r>
      <w:r>
        <w:rPr/>
        <w:t>䝯춱숤䑾矂㬬䥨</w:t>
      </w:r>
      <w:r>
        <w:rPr/>
        <w:t>ⴶ</w:t>
      </w:r>
      <w:r>
        <w:rPr/>
        <w:t>ㅳ숳䩹䑙</w:t>
      </w:r>
      <w:r>
        <w:rPr/>
        <w:t>꤯</w:t>
      </w:r>
      <w:r>
        <w:rPr/>
        <w:t>싎幹に쵧䜲㡭㫂眩漥겥冮桴쉀ꍯ塁噱昊娹䆻て䰩慒忂佁偞䬻ꅸ땞狍搷㬤勂㕅偄甫摘②숻☯䡈⩃䳂䑍䤴䜷숽걕칡媘呗啁奬㍃䁵桭ꍺ礫⽺충氥㨩</w:t>
      </w:r>
      <w:r>
        <w:rPr/>
        <w:t>ꤦ</w:t>
      </w:r>
      <w:r>
        <w:rPr/>
        <w:t>剬</w:t>
      </w:r>
      <w:r>
        <w:rPr/>
        <w:t>ⲥ</w:t>
      </w:r>
      <w:r>
        <w:rPr/>
        <w:t>깳ꥮ瞥䝟쌩輣狂彄摆싎⸷滂ꅳ㙗䨯幥沩㩟摓칵共垵况갮⍍㜭♆橎㷂䏎䭉捫渣硇싂ꅃꥢ숪樯䅂⽎슩媣䴷</w:t>
      </w:r>
      <w:r>
        <w:rPr/>
        <w:t>ꖥ</w:t>
      </w:r>
      <w:r>
        <w:rPr/>
        <w:t>䎏烂䵟㑪</w:t>
      </w:r>
      <w:r>
        <w:rPr/>
        <w:t>ꕃ</w:t>
      </w:r>
      <w:r>
        <w:rPr/>
        <w:t>吮갪㯂恉⯂㉢挷⫂</w:t>
      </w:r>
      <w:r>
        <w:rPr/>
        <w:t>⢩</w:t>
      </w:r>
      <w:r>
        <w:rPr/>
        <w:t>橦⸬㙋</w:t>
      </w:r>
      <w:r>
        <w:rPr/>
        <w:t>⡆⩥</w:t>
      </w:r>
      <w:r>
        <w:rPr/>
        <w:t>潗敭恘㵪묭㘰㣂뽕绂悩⥹칎绂☥</w:t>
      </w:r>
      <w:r>
        <w:rPr/>
        <w:t>ꥌ</w:t>
      </w:r>
      <w:r>
        <w:rPr/>
        <w:t>儥숳䜣冘儦顟쏃猪</w:t>
      </w:r>
      <w:r>
        <w:rPr/>
        <w:t>Ⱛ</w:t>
      </w:r>
      <w:r>
        <w:rPr/>
        <w:t>䉅煏搸쉲</w:t>
      </w:r>
      <w:r>
        <w:rPr/>
        <w:t>ꥃ</w:t>
      </w:r>
      <w:r>
        <w:rPr/>
        <w:t>뭡숮⑫湖㕶嘹</w:t>
      </w:r>
      <w:r>
        <w:rPr/>
        <w:t>ꥇ</w:t>
      </w:r>
      <w:r>
        <w:rPr/>
        <w:t>煂匥哂╣䃂儷㑁</w:t>
      </w:r>
      <w:r>
        <w:rPr/>
        <w:t>ⱟ</w:t>
      </w:r>
      <w:r>
        <w:rPr/>
        <w:t>숺佔믍䌰焴盃쉣吳䪿싂⩋㵁本뽸숶㍘滂窮䐤瑒浅쉇ꏎ呗慉甸䜷ꍕ䓂渮걞㠨䄵瑍䨰녈녘末촰␳⌣䝚姂䍋䡈䈹⥣꧎䅾刻壂杨恞넲⪣剈擂</w:t>
      </w:r>
      <w:r>
        <w:rPr/>
        <w:t>ꦡ</w:t>
      </w:r>
      <w:r>
        <w:rPr/>
        <w:t>䘪⩰㑘⌲䟃㈩烂깲⩕쉚</w:t>
      </w:r>
      <w:r>
        <w:rPr/>
        <w:t>⢱</w:t>
      </w:r>
      <w:r>
        <w:rPr/>
        <w:t>痂㐽</w:t>
      </w:r>
      <w:r>
        <w:rPr/>
        <w:t>⢏</w:t>
      </w:r>
      <w:r>
        <w:rPr/>
        <w:t>汨쉢</w:t>
      </w:r>
      <w:r>
        <w:rPr/>
        <w:t>ꦩ</w:t>
      </w:r>
      <w:r>
        <w:rPr/>
        <w:t>쉒瑋䑹㥆嚮㩐幚浄╳带洪師仃㥖䁡쵳徬䵑쉭兕습쉐␸</w:t>
      </w:r>
      <w:r>
        <w:rPr/>
        <w:t>ⱹ⌳⑨</w:t>
      </w:r>
      <w:r>
        <w:rPr/>
        <w:t>췂</w:t>
      </w:r>
      <w:r>
        <w:rPr/>
        <w:t>ⵇ</w:t>
      </w:r>
      <w:r>
        <w:rPr/>
        <w:t>쉚䜵㘣칦煾礬炮䉐⯂廂쉰悥本묪⩲堪쉄塉噞兴縴橉㨲兪⤶玱⑙睈㑧ꍴ뭑吺쉡在䛂㤯〻ㅬ係䷂煩懎伫쉢㙴歡</w:t>
      </w:r>
      <w:r>
        <w:rPr/>
        <w:t>ꔫ</w:t>
      </w:r>
      <w:r>
        <w:rPr/>
        <w:t>쉬廂슩䝊뿂㤮䩺甭䩭㑠纣猷煷⥓쉉쉇␥⫎坐癍䲩걁뽨噆乏扏晀妏悥埂帵쉠쉠䡑숮㯂㘽㉸磂컂䱀樬㍃ꆣ⎥倫椣⹚슩䍐瘴ㅯ嫍䠤轃㡄뽉⹢</w:t>
      </w:r>
      <w:r>
        <w:rPr/>
        <w:t>ⱖ</w:t>
      </w:r>
      <w:r>
        <w:rPr/>
        <w:t>곂繲着숤䝠照㬳确딺쉲㢬匩㌰껂⭆渴物硪势湌揂枏㉚忂</w:t>
      </w:r>
      <w:r>
        <w:rPr/>
        <w:t>ꕅ</w:t>
      </w:r>
      <w:r>
        <w:rPr/>
        <w:t>䋍⤪塹㦩겣圥幇갩奰栰싂</w:t>
      </w:r>
      <w:r>
        <w:rPr/>
        <w:t>⠫</w:t>
      </w:r>
      <w:r>
        <w:rPr/>
        <w:t>堰ㆩ恷⥋歱澩挻⨰㘪毃偒믂攻╕頰䭐䯂㧂煦㪣싍☲</w:t>
      </w:r>
      <w:r>
        <w:rPr/>
        <w:t>ꔰ</w:t>
      </w:r>
      <w:r>
        <w:rPr/>
        <w:t>颩⾵쉄䡶怷怪㞱䣂㓂悩⍌</w:t>
      </w:r>
      <w:r>
        <w:rPr/>
        <w:t>ꖩ</w:t>
      </w:r>
      <w:r>
        <w:rPr/>
        <w:t>䉲狂䕳晰吽欭썷䭊爮⹧强숴匩凂攫깶컂扔䍌噁숳뼽瑖쉚㏎숲촶喻礵䭾滂瞏捣穎敆ぎ偉潕⩋䧂묵쉌幓破䔯縣땀䁂쉗땖挩捖塓놱</w:t>
      </w:r>
      <w:r>
        <w:rPr/>
        <w:t>ꥌ</w:t>
      </w:r>
      <w:r>
        <w:rPr/>
        <w:t>네涻슮쉋ꍔ슬恡瀹擂硰弫⩈杞䨰㤲쉰䕠</w:t>
      </w:r>
      <w:r>
        <w:rPr/>
        <w:t>ꔪ</w:t>
      </w:r>
      <w:r>
        <w:rPr/>
        <w:t>䌹䁃䤊싍潂䅞㩖</w:t>
      </w:r>
      <w:r>
        <w:rPr/>
        <w:t>ꦻ</w:t>
      </w:r>
      <w:r>
        <w:rPr/>
        <w:t>ⱓ</w:t>
      </w:r>
      <w:r>
        <w:rPr/>
        <w:t>奌䏍촴㛂캩㎥⹢㓂輶㉘⭓珍条</w:t>
      </w:r>
      <w:r>
        <w:rPr/>
        <w:t>ⲿ⵨</w:t>
      </w:r>
      <w:r>
        <w:rPr/>
        <w:t>땇枡穁爺獩炏倩슡꺩⩟ㅎ庵䡄㑦亩숴捳㨴瑭</w:t>
      </w:r>
      <w:r>
        <w:rPr/>
        <w:t>Ⳏ</w:t>
      </w:r>
      <w:r>
        <w:rPr/>
        <w:t>쉎䡴祕换곂形</w:t>
      </w:r>
      <w:r>
        <w:rPr/>
        <w:t>ꤩꥇ</w:t>
      </w:r>
      <w:r>
        <w:rPr/>
        <w:t>㟂绂䁊摃ꥤ㎱檩䈴乞猨㟂䇍㝭갺便畐Ⓜ庘쉬걮⬸숪⒏佩㉖촰猰㗍㵴拂㗂㮻呬搹싂㍒䪩渹住걂⿂㜪갹撱㴬䡉㬸</w:t>
      </w:r>
      <w:r>
        <w:rPr/>
        <w:t>Ⳃ</w:t>
      </w:r>
      <w:r>
        <w:rPr/>
        <w:t>㍮汨䎘扰䉎╏쉋瞮摞╣㢬숤ꅳ䅲⸫晹뇃䵵恷쌫㪱▻</w:t>
      </w:r>
      <w:r>
        <w:rPr/>
        <w:t>ꖡ</w:t>
      </w:r>
      <w:r>
        <w:rPr/>
        <w:t>略ꅄ愸㑬㡣⩘㥴狂皻氨䴪戤걘슩潤㴮쉥</w:t>
      </w:r>
      <w:r>
        <w:rPr/>
        <w:t>ꕙ</w:t>
      </w:r>
      <w:r>
        <w:rPr/>
        <w:t>硏〻灊㡩⑳䔸橢쉈晋싂넸傩ꌸ婨㗂쉬깮춬杀頤从┹숫쉷迂彘摄剮녔뭮䞬숳⩲光䱐心㥅盂买斱ㅌ欱䭒轌界</w:t>
      </w:r>
      <w:r>
        <w:rPr/>
        <w:t>⠬</w:t>
      </w:r>
      <w:r>
        <w:rPr/>
        <w:t>䛂쉑갴ꏂ町啀斿徬⹏硨⑃縪걏浸瓂㌲湩㦿硖䶩塔售䱊窣枬䑦噏숹떩츶痂</w:t>
      </w:r>
      <w:r>
        <w:rPr/>
        <w:t>꧂</w:t>
      </w:r>
      <w:r>
        <w:rPr/>
        <w:t>숶绂♴⯍捴浒⑇ꅅ嗎䱶挺䈯㧂</w:t>
      </w:r>
      <w:r>
        <w:rPr/>
        <w:t>ꥈ</w:t>
      </w:r>
      <w:r>
        <w:rPr/>
        <w:t>ꇂ䎵坸㑘쉥쉰ꍆ⩲䭨쉋氽弭ꍥㄸ页玵穯䥮㝭晤䍍䚿䦏煈祗炱址뗂埂䭖䁫抿⫃㈪嘪帶㛍㘤┤䵏쉧䩪桤潩㞣ꍩ厡灥䆻唷咻潺쉑爸⹲㚮夲⥓獏ㆣ砳캻息⩴浚卯딻洫䭕쉶囂</w:t>
      </w:r>
      <w:r>
        <w:rPr/>
        <w:t>⠷</w:t>
      </w:r>
      <w:r>
        <w:rPr/>
        <w:t>煵獗氩䑺䙅ヂ㔲妘昪㡗繾睥䅉꧎㝵㥋ꌩ橅祆숦頮녈숮슩䉘䍰</w:t>
      </w:r>
      <w:r>
        <w:rPr/>
        <w:t>ꦵ</w:t>
      </w:r>
      <w:r>
        <w:rPr/>
        <w:t>杊뇂匲뼱ꅫ䁧塣碱摪╲䉬쉾슱</w:t>
      </w:r>
      <w:r>
        <w:rPr/>
        <w:t>ⵉ⬫</w:t>
      </w:r>
      <w:r>
        <w:rPr/>
        <w:t>쉷䡆慥㝉颻癞ꌭ䀷㕧ꍊ䀥㘽</w:t>
      </w:r>
      <w:r>
        <w:rPr/>
        <w:t>ⱞ</w:t>
      </w:r>
      <w:r>
        <w:rPr/>
        <w:t>칞䥔⩮䭱</w:t>
      </w:r>
      <w:r>
        <w:rPr/>
        <w:t>ⷂ</w:t>
      </w:r>
      <w:r>
        <w:rPr/>
        <w:t>匯娮炘䀸싃숯楨偸濎쉵촹</w:t>
      </w:r>
      <w:r>
        <w:rPr/>
        <w:t>ꕸꖿ</w:t>
      </w:r>
      <w:r>
        <w:rPr/>
        <w:t>潴畮䌺ヂ婁䘺쉵㕹┪쉇췂깷扎</w:t>
      </w:r>
      <w:r>
        <w:rPr/>
        <w:t>ⵙ</w:t>
      </w:r>
      <w:r>
        <w:rPr/>
        <w:t>殘쉚䌹恇䲥☱ㅘ쉦末䚵ꥩ痂쉷乔ꅄ믂㚡䢥⭳䑈娩㝧㚥╗ꌳ깤し甲噉㡂嘣딻㵗繖긱璩主쉐桃稦暩쉧◎쉲㡩㌫獢䁩숴去塗䁀慺呓徻佁匱哂䑣Ⓕ畅狂扱쉕䲩徱䯂哂䗂洬䑱딲瑐え呔䇍쏂䝞⑖숷厏睢绂쉱⑦썈癷䵲䱬뗂⵹ꅭ⯂轢깪녖祯㛂澱偭㥶ヂ쉡뼵⫂檡媬⥌ㅤ䄫ꅪ쉒ꌤ䑓䕮䡐쉮ㄲ쵹轎䑬◂圊ꍂ␱㟂뭗縷⪣쉹漴焦婐싎</w:t>
      </w:r>
      <w:r>
        <w:rPr/>
        <w:t>⡱</w:t>
      </w:r>
      <w:r>
        <w:rPr/>
        <w:t>䩦噏</w:t>
      </w:r>
      <w:r>
        <w:rPr/>
        <w:t>ꕁ</w:t>
      </w:r>
      <w:r>
        <w:rPr/>
        <w:t>ꅳ柂欨頨捈쵤㡆⩒汏㝷儽⴬쵍녊㘱迂啑썶♰硪</w:t>
      </w:r>
      <w:r>
        <w:rPr/>
        <w:t>ꦥ</w:t>
      </w:r>
      <w:r>
        <w:rPr/>
        <w:t>ꌬ䱥ꇂ쏃獹听顡슮灟</w:t>
      </w:r>
      <w:r>
        <w:rPr/>
        <w:t>ꤨ</w:t>
      </w:r>
      <w:r>
        <w:rPr/>
        <w:t>浹儨塩숯彴瘳懂噉싃⍩쉌摤⽞㑅剄繰슣牭䷍䅌嗃呋㍇牳쉅쉑ㅤ㗂敐樹畲⑄曎넻숫㍐䥱竂䵾♣抩刦圱䝄╍숱◎摒㏂丷願䣂呠쉞㷂◍䭥</w:t>
      </w:r>
      <w:r>
        <w:rPr/>
        <w:t>ⶵ</w:t>
      </w:r>
      <w:r>
        <w:rPr/>
        <w:t>㖡哂쉃瑓땚轍㯂䩉勂煕潨〱</w:t>
      </w:r>
      <w:r>
        <w:rPr/>
        <w:t>ꤴ</w:t>
      </w:r>
      <w:r>
        <w:rPr/>
        <w:t>㍯쉳ꍶ㵓䀶㡫枣뭳暩ꅷ浀⬲⎵楄</w:t>
      </w:r>
      <w:r>
        <w:rPr/>
        <w:t>ⶩ</w:t>
      </w:r>
      <w:r>
        <w:rPr/>
        <w:t>⣂</w:t>
      </w:r>
      <w:r>
        <w:rPr/>
        <w:t>㚩喻夰넬樻嫂㭤焰</w:t>
      </w:r>
      <w:r>
        <w:rPr/>
        <w:t>ꕍ</w:t>
      </w:r>
      <w:r>
        <w:rPr/>
        <w:t>䕸槎䍞숦患㠮顢䜷</w:t>
      </w:r>
      <w:r>
        <w:rPr/>
        <w:t>ꔮ</w:t>
      </w:r>
      <w:r>
        <w:rPr/>
        <w:t>쉮剞ꎻ쉰⹎昪畮婴奡兖쉠ꅈ◎⽶㍮</w:t>
      </w:r>
      <w:r>
        <w:rPr/>
        <w:t>꧂</w:t>
      </w:r>
      <w:r>
        <w:rPr/>
        <w:t>汉䭙숲䜳湃꥾</w:t>
      </w:r>
      <w:r>
        <w:rPr/>
        <w:t>ꤣ</w:t>
      </w:r>
      <w:r>
        <w:rPr/>
        <w:t>畢㐻㤮佒⩘祗싎䰸敃竎</w:t>
      </w:r>
      <w:r>
        <w:rPr/>
        <w:t>ꤤ</w:t>
      </w:r>
      <w:r>
        <w:rPr/>
        <w:t>澩彾쉱ォ촣序塁煨氦楈곂⩠쉴擂䥧⥒䜪桞楲彦㵨㤸⬦眭櫂⩏恪</w:t>
      </w:r>
      <w:r>
        <w:rPr/>
        <w:t>ⱙ</w:t>
      </w:r>
      <w:r>
        <w:rPr/>
        <w:t>扉促슏⍞녔㭘쵈䑰繰䱈▬悻嫂ꍴ杆촴塣깍ꅒ쉾㭭땁晫患呒싂ㅚ⎡䷎䨬㣂㉷☸땉䝞⹬⩾ㅾ止</w:t>
      </w:r>
      <w:r>
        <w:rPr/>
        <w:t>ⶏ</w:t>
      </w:r>
      <w:r>
        <w:rPr/>
        <w:t>渻八塓硈⽋䇂㗃眪㫂煬▬⥡썘䄲싂⼴뽗颩䵗꥾機轢뾩刺桫</w:t>
      </w:r>
      <w:r>
        <w:rPr/>
        <w:t>ꕴ꥔⌶</w:t>
      </w:r>
      <w:r>
        <w:rPr/>
        <w:t>搩桑⽘䕦땡⫂⩲参壂〬</w:t>
      </w:r>
      <w:r>
        <w:rPr/>
        <w:t>ⵢ</w:t>
      </w:r>
      <w:r>
        <w:rPr/>
        <w:t>ꅩ亥橩쌮柂쉩㶩䥯䙪㗂☮㍂뗃슘剐焻伳ꇂ떥橔쉏怷쉇癭췂ㄫ碘淎祁㋂㛂싂䞩係䑳䶩洭뭐뼥⭗㞬뽨椯</w:t>
      </w:r>
      <w:r>
        <w:rPr/>
        <w:t>ꥋ</w:t>
      </w:r>
      <w:r>
        <w:rPr/>
        <w:t>潥椣入ㆿ珂떻╁쉅堮㵾⹩쉣㐮쉗</w:t>
      </w:r>
      <w:r>
        <w:rPr/>
        <w:t>ꕰ</w:t>
      </w:r>
      <w:r>
        <w:rPr/>
        <w:t>㩒姂个㬻䬩䅟Ⓜ싂칄兔砪⹏啇婙쏂眴쵔幓顥⩞偗</w:t>
      </w:r>
      <w:r>
        <w:rPr/>
        <w:t>ꕅ</w:t>
      </w:r>
      <w:r>
        <w:rPr/>
        <w:t>쉠姍⍪颻瑇㉥畱썂幭䪩恣㉆㕉怣犩偐</w:t>
      </w:r>
      <w:r>
        <w:rPr/>
        <w:t>ⵑ</w:t>
      </w:r>
      <w:r>
        <w:rPr/>
        <w:t>偗㭶ㆡ曍娱숣㕹䑣灷硣獌㝭㕞㍫♫㝹㮿</w:t>
      </w:r>
      <w:r>
        <w:rPr/>
        <w:t>Ⲭ</w:t>
      </w:r>
      <w:r>
        <w:rPr/>
        <w:t>ꦘ</w:t>
      </w:r>
      <w:r>
        <w:rPr/>
        <w:t>偺쵳䎿桞ぞ瀹慄</w:t>
      </w:r>
      <w:r>
        <w:rPr/>
        <w:t>ꗂ</w:t>
      </w:r>
      <w:r>
        <w:rPr/>
        <w:t>挶墘〰慆瑈桚⭢㗂䩞쉦空䨹瘴䔺䠰</w:t>
      </w:r>
      <w:r>
        <w:rPr/>
        <w:t>ꤪ</w:t>
      </w:r>
      <w:r>
        <w:rPr/>
        <w:t>橤딹㮥滂潦</w:t>
      </w:r>
      <w:r>
        <w:rPr/>
        <w:t>ⵐ␷</w:t>
      </w:r>
      <w:r>
        <w:rPr/>
        <w:t>猯檿嗂ꍘ檘䉞㗃圶顐䭱煞璮⍓䓂ꍏ䕴㥅썵⽵顗㖣潆朱䩯쉖츪⿂䪻㐤晍겻䮘㫂㥶㜺僂甮쉖橲ァ健⽤滂喥稽奠㔫뽱璬硂䔯楫긭燎庣⩕椻숷쉷㩙犥住뽘繞佋</w:t>
      </w:r>
      <w:r>
        <w:rPr/>
        <w:t>ꔹ</w:t>
      </w:r>
      <w:r>
        <w:rPr/>
        <w:t>㥴秎⽵奇䱥朊梏啃皥슱穃⮬亻楧䙫䐥窬⥀⥸刻揂䁟ꍪ䆵朦쉶灱猯浩㷂쉨ㄦ奐㩷輬盂쉋쎮䡒故췂䷂숪灏숰璻爲捙쵨槂녔䅱女⨱瑲숩䇎灣䑥䪩恠礱⨦⹡乮煳⫂숸㭟㜴乾丬癪獵</w:t>
      </w:r>
      <w:r>
        <w:rPr/>
        <w:t>ꔷ</w:t>
      </w:r>
      <w:r>
        <w:rPr/>
        <w:t>䍨숰ㅊ煁⨫썧숭煔熏垣뭹</w:t>
      </w:r>
      <w:r>
        <w:rPr/>
        <w:t>ⲱ</w:t>
      </w:r>
      <w:r>
        <w:rPr/>
        <w:t>夦</w:t>
      </w:r>
      <w:r>
        <w:rPr/>
        <w:t>ꕅ</w:t>
      </w:r>
      <w:r>
        <w:rPr/>
        <w:t>愭㑖쵡暡佐㧂뽄潔䴳眲Ⓜ慬樸婩걤쉞㢮땏畉쉭䷃숺</w:t>
      </w:r>
      <w:r>
        <w:rPr/>
        <w:t>ⴻ</w:t>
      </w:r>
      <w:r>
        <w:rPr/>
        <w:t>参꥔㑫歰䍣쉓⑒쉘ㄱ剖뽨䵮愬㦻吵춵睵埂彭쏂▵眶䴴슻汀깾⏂㍊䎿彔썶ぶ㩕飂싂砩杕买块</w:t>
      </w:r>
      <w:r>
        <w:rPr/>
        <w:t>ꤷ</w:t>
      </w:r>
      <w:r>
        <w:rPr/>
        <w:t>㠩䕘♑䩮皥砽䀹塡唨帮땉깒䩥ꅙꍈ顎橚丩唥䝖㝨咥㚘녣た㘪䧂䑎ꆮ䝊〮㛂㧂쉓䋍ㄮ깧숨噬听⍬倳ㅦꥡ</w:t>
      </w:r>
      <w:r>
        <w:rPr/>
        <w:t>ⱃ</w:t>
      </w:r>
      <w:r>
        <w:rPr/>
        <w:t>㙧뽃㈦㑓䢣剶␴嘬</w:t>
      </w:r>
      <w:r>
        <w:rPr/>
        <w:t>ꕋ</w:t>
      </w:r>
      <w:r>
        <w:rPr/>
        <w:t>㫂恡깕䩔掿쉆⽋⤲䘻숹稯け凂繘㔲쉩⦏卑쉂㑌㐮㥭㝊땍⚥灮瑴䰰䠦㡐倭氱圮⚥婄숱㗍</w:t>
      </w:r>
      <w:r>
        <w:rPr/>
        <w:t>ⰰ♒</w:t>
      </w:r>
      <w:r>
        <w:rPr/>
        <w:t>慴櫎亩</w:t>
      </w:r>
      <w:r>
        <w:rPr/>
        <w:t>⠥</w:t>
      </w:r>
      <w:r>
        <w:rPr/>
        <w:t>ꕴ</w:t>
      </w:r>
      <w:r>
        <w:rPr/>
        <w:t>櫂㉗摄쉭䪱껂涻参冥摬숤</w:t>
      </w:r>
      <w:r>
        <w:rPr/>
        <w:t>ⴸ</w:t>
      </w:r>
      <w:r>
        <w:rPr/>
        <w:t>䡞䉴湕㵪쉔呶橠彥晴桠奆⫂䱸ㅈ牎ꄦ䭰顠滂燂歕ㅁ獲</w:t>
      </w:r>
      <w:r>
        <w:rPr/>
        <w:t>Ⱶ</w:t>
      </w:r>
      <w:r>
        <w:rPr/>
        <w:t>爦拂㒩轓쉞ꅒ嫍껂ꍏ◂ꌥ쉍姂轥斡㘲㒩䮻卫塠䉚㝴긪旂㙪䄺楮썃灰仂兓欪⑩쉰⩠奾㯂咱쉹㥭♍䙗畧啓쉎쉞⺿朱揎琷</w:t>
      </w:r>
      <w:r>
        <w:rPr/>
        <w:t>⡮</w:t>
      </w:r>
      <w:r>
        <w:rPr/>
        <w:t>灷ꥲ⻃䵀싃♤嗂䤳熻☥ꍑ</w:t>
      </w:r>
      <w:r>
        <w:rPr/>
        <w:t>ꦩ</w:t>
      </w:r>
      <w:r>
        <w:rPr/>
        <w:t>猯쉋嘬▣싂㕟繺壂䧂䚱浗䉎椸坈숽뽉余쉰⤩칖㴴䋂狂쉥⽯⧂䴳奟䨸뭐䍃係恨桭捁쉇瘵㭫瀭手㘥澩놣卥⑙䐬琪灀싃偉뽩剬ꏂ쉵摮搶礣썥싂녘⍀ㅳ炡朴쉉쉊捊亵㬫㔺</w:t>
      </w:r>
      <w:r>
        <w:rPr/>
        <w:t>ꔲ</w:t>
      </w:r>
      <w:r>
        <w:rPr/>
        <w:t>汌㩸幾摒쎱㝨䟂䞻溩싂</w:t>
      </w:r>
      <w:r>
        <w:rPr/>
        <w:t>ꦮ</w:t>
      </w:r>
      <w:r>
        <w:rPr/>
        <w:t>쉹璥泍䮣伻倸싃輬摞浳焩〨丵쌭떻䰬甶㭊献匦숵쉮佁㵅䌸瑂䁃╌卖瘴</w:t>
      </w:r>
      <w:r>
        <w:rPr/>
        <w:t>ꕕ</w:t>
      </w:r>
      <w:r>
        <w:rPr/>
        <w:t>侏㕙㠷ꌶ⹫ꅙ㡲桮⥖匫㩑㔻⍧琤녤䁎橱睶숤슱쉍灤䥚悩</w:t>
      </w:r>
      <w:r>
        <w:rPr/>
        <w:t>⢬</w:t>
      </w:r>
      <w:r>
        <w:rPr/>
        <w:t>슣倥穨癌磂绂쉵穦䫂漸</w:t>
      </w:r>
      <w:r>
        <w:rPr/>
        <w:t>Ⱬ</w:t>
      </w:r>
      <w:r>
        <w:rPr/>
        <w:t>㩰塥䖬쉹⻂㤥潷䍰☦⩒乡䩥⨤숸䄳㤭䗂恫숴ㄊ媮♌扰亿☸䋂䫂殘扙쉺ꄹ</w:t>
      </w:r>
      <w:r>
        <w:rPr/>
        <w:t>⡾</w:t>
      </w:r>
      <w:r>
        <w:rPr/>
        <w:t>揂숦㘻ヂ剱廂䙀䦥쉩⤵䥲恀쉤倰婖㍳⌱姂⑒⨺쉬쉸浏䩨㓂䨪싂쌬㓂⩗䵙</w:t>
      </w:r>
      <w:r>
        <w:rPr/>
        <w:t>꧂</w:t>
      </w:r>
      <w:r>
        <w:rPr/>
        <w:t>穙捑㷂䩔</w:t>
      </w:r>
      <w:r>
        <w:rPr/>
        <w:t>⡖</w:t>
      </w:r>
      <w:r>
        <w:rPr/>
        <w:t>稫帯䥬辿妩稻便㔲♊橌繖獈倴땹슱㌰㵄獖䑈奂긨瓂敳䜶싍抵澘␶╂潤⍾䉵䑅쉆䧂⥥䀨쉅㥾땣슿녇㦻㡒</w:t>
      </w:r>
      <w:r>
        <w:rPr/>
        <w:t>ꤪ</w:t>
      </w:r>
      <w:r>
        <w:rPr/>
        <w:t>⼥抩愳湲灏</w:t>
      </w:r>
      <w:r>
        <w:rPr/>
        <w:t>⣂</w:t>
      </w:r>
      <w:r>
        <w:rPr/>
        <w:t>煶썪Ⓝ</w:t>
      </w:r>
      <w:r>
        <w:rPr/>
        <w:t>ⴵ♵</w:t>
      </w:r>
      <w:r>
        <w:rPr/>
        <w:t>䤩辡輱杄爹囂썧牥쉏㋂㮣⩔㯂睾䁹博挮⩟轘塙乞䐬噬뭆䜴吪쉪纩꺡纘䰻⾮䪣쉞싂䨷䓂ꄯ欬氯敪樭치湩係嗂슘쉷眩慷췎沵湓녖녁搱係ぺ橠畋桒硘䞻䕟〱䥯쉤㡟煆䉎啄㥸㭂㙠獔嘹䁆兤敮䩖⸭⥆儦쉟꥗♆㭰묩뭹㥦偧♆䱦</w:t>
      </w:r>
      <w:r>
        <w:rPr/>
        <w:t>ꥂ</w:t>
      </w:r>
      <w:r>
        <w:rPr/>
        <w:t>⣂</w:t>
      </w:r>
      <w:r>
        <w:rPr/>
        <w:t>摨瑃ꆿ杁䝺䝮⽦由亮⍐捆獁뼦슩☻歟ꍢ渺넴⤥悵㡶숲쎿繯牣ꄲ噹剈颏楶</w:t>
      </w:r>
      <w:r>
        <w:rPr/>
        <w:t>꧂</w:t>
      </w:r>
      <w:r>
        <w:rPr/>
        <w:t>䏂ぬ祧䑏怪ㅘ偘瑭獖쉡♕숦繥⻂碿悡⫍て긦先뿂␳⑓暿砪겵䭂쉏〶恑凂⻍琳䡵帹⩨뼣碻䗎䭭㜹칀抻슮繠澩</w:t>
      </w:r>
      <w:r>
        <w:rPr/>
        <w:t>ꖻ</w:t>
      </w:r>
      <w:r>
        <w:rPr/>
        <w:t>녱橴㙫卨췂⍍┨㈰</w:t>
      </w:r>
      <w:r>
        <w:rPr/>
        <w:t>꧂</w:t>
      </w:r>
      <w:r>
        <w:rPr/>
        <w:t>㙑㇂</w:t>
      </w:r>
      <w:r>
        <w:rPr/>
        <w:t>ⶥ</w:t>
      </w:r>
      <w:r>
        <w:rPr/>
        <w:t>噈畠堸⤮埂ꏂ䭑坳煩</w:t>
      </w:r>
      <w:r>
        <w:rPr/>
        <w:t>ⳍ</w:t>
      </w:r>
      <w:r>
        <w:rPr/>
        <w:t>숤㣂땯ꅷ䥷녬뽟딪䁴稵䶥幤㑫扯濎㔦歴⨴卌剓祣㋂䞡帣庥唦⹯恥セ묹潉䰩䂮⮥埂숪⪏乒쉠測渺꥗넬쉖㦱䅟♙칋숲焦䜽危꺱吲捂攥偉櫂䀶矂竂䥳倮㭗㜨へ浣숨숭䑦㜺쉳睳䞻䩔㜸恑갩㴱眺飂䯂乑</w:t>
      </w:r>
      <w:r>
        <w:rPr/>
        <w:t>⠽</w:t>
      </w:r>
      <w:r>
        <w:rPr/>
        <w:t>䐫䑯䇂䑎䷂ㄽ䱙</w:t>
      </w:r>
      <w:r>
        <w:rPr/>
        <w:t>ꖿⵂ</w:t>
      </w:r>
      <w:r>
        <w:rPr/>
        <w:t>䮻걀㖬焰㕍棂偉</w:t>
      </w:r>
      <w:r>
        <w:rPr/>
        <w:t>ꤰ⑸䷃</w:t>
      </w:r>
      <w:r>
        <w:rPr/>
        <w:t>湔攸⺬湁圵⨱츤昵쉑⨲녊꥖挶条</w:t>
      </w:r>
      <w:r>
        <w:rPr/>
        <w:t>ꔴ</w:t>
      </w:r>
      <w:r>
        <w:rPr/>
        <w:t>쉱䝩夶丣곂湕湳⪥没</w:t>
      </w:r>
      <w:r>
        <w:rPr/>
        <w:t>꧂ꦏ</w:t>
      </w:r>
      <w:r>
        <w:rPr/>
        <w:t>睬䱵洵奣乑䡭洦</w:t>
      </w:r>
      <w:r>
        <w:rPr/>
        <w:t>ꤹ</w:t>
      </w:r>
      <w:r>
        <w:rPr/>
        <w:t>걎숪昤獪썋慄䄪垣쉞眭㙣䭮</w:t>
      </w:r>
      <w:r>
        <w:rPr/>
        <w:t>ⶏ</w:t>
      </w:r>
      <w:r>
        <w:rPr/>
        <w:t>㔳恄뽦㕸㙕㒬埂倫乕䁕㩋䤦숭䝗䌣䆘䇂㘨嘺㉲䵸轅歅⥴爸祴榮戫怳晊㪏穔㡁⑍煨☦榥쉏ꎘ뭵浈쉠슣欽⦩懂ⸯ</w:t>
      </w:r>
      <w:r>
        <w:rPr/>
        <w:t>⢩</w:t>
      </w:r>
      <w:r>
        <w:rPr/>
        <w:t>捗썔곃⒏牱䔯䚡柂ㆱ殱⪬啾숊넷暣砵㈰㝡畚啤쉮꥞쉪믂쉖♶ꎩ</w:t>
      </w:r>
      <w:r>
        <w:rPr/>
        <w:t>꧂</w:t>
      </w:r>
      <w:r>
        <w:rPr/>
        <w:t>催⹾쉥쉮䍴㩧쉅㏂ꍩ睏恹⬪䌨洱䍦㉵ꄬ稣깩偮㝵参瘯䈽擂䉲䥁쉹䉬批䘻琮ㅭ녙㕡祏䋂昬祬䨨帺磃㟂♩⍈칍傻Ⓝ㛂㍑㜪嫃㍞劏㐯㕮疱捠㞩䧂圽슬ꄱ潾䶘喩⮣倩</w:t>
      </w:r>
      <w:r>
        <w:rPr/>
        <w:t>⢘</w:t>
      </w:r>
      <w:r>
        <w:rPr/>
        <w:t>倮㐶쉪矂圣䦱꥾츴␲在䭫⤭䡳堨㭪兠䔷㬨칧㥱♷慩⯂輯睾</w:t>
      </w:r>
      <w:r>
        <w:rPr/>
        <w:t>ꗍ</w:t>
      </w:r>
      <w:r>
        <w:rPr/>
        <w:t>獦떵䄱⍑</w:t>
      </w:r>
      <w:r>
        <w:rPr/>
        <w:t>ꖡ</w:t>
      </w:r>
      <w:r>
        <w:rPr/>
        <w:t>祃祲䉮슏渵飂勍쉋㉡偬䠲䇂㙕㍗㞮쉙妘竂ꅘ쉎⹟沩姃⏂㉍갵쉊栻参뮏㥺䘶楐佔㩏泎獲噣戲䧃㝟汵</w:t>
      </w:r>
      <w:r>
        <w:rPr/>
        <w:t>ⴺ</w:t>
      </w:r>
      <w:r>
        <w:rPr/>
        <w:t>㴰塨烂</w:t>
      </w:r>
      <w:r>
        <w:rPr/>
        <w:t>⡳⯂</w:t>
      </w:r>
      <w:r>
        <w:rPr/>
        <w:t>穒</w:t>
      </w:r>
      <w:r>
        <w:rPr/>
        <w:t>⡰</w:t>
      </w:r>
      <w:r>
        <w:rPr/>
        <w:t>朲뼷곂恆栴輣㭋⑰䠪⨻ꍥ⌯䅨圹係䇂捁扱先嗂䥠爫╡㛂䉶湠瑷ㅑ幧㜳㭏悥⌽⸵彯佹盎凂䝙슩</w:t>
      </w:r>
      <w:r>
        <w:rPr/>
        <w:t>ⴽ</w:t>
      </w:r>
      <w:r>
        <w:rPr/>
        <w:t>숳卑祾쉚㨺㦏稨⨰媘欵쉡塣慠</w:t>
      </w:r>
      <w:r>
        <w:rPr/>
        <w:t>ꕪ</w:t>
      </w:r>
      <w:r>
        <w:rPr/>
        <w:t>患滂</w:t>
      </w:r>
      <w:r>
        <w:rPr/>
        <w:t>ⴸ</w:t>
      </w:r>
      <w:r>
        <w:rPr/>
        <w:t>싂晒恉䁢䑏</w:t>
      </w:r>
      <w:r>
        <w:rPr/>
        <w:t>ⶡ</w:t>
      </w:r>
      <w:r>
        <w:rPr/>
        <w:t>盃쉥䘽啔奪嗂唴䝯噓ꥲ⫃夫⹮瀴뭴숵倬⹋偏숪칕砭㩴쉆뾡䆿催坲个䠭䍁㨣ㄽ愵敤䑈쉀顳斥䍗橞뽲◂䩏갨㥖こ側堣睙쉺佊克䌶竂슱佣昤숺琴㝖쉲䍺洽氵嚮砫⥶摱</w:t>
      </w:r>
      <w:r>
        <w:rPr/>
        <w:t>⡧</w:t>
      </w:r>
      <w:r>
        <w:rPr/>
        <w:t>䙪쉃⑘䍞걏㡅戫</w:t>
      </w:r>
      <w:r>
        <w:rPr/>
        <w:t>ꥐ</w:t>
      </w:r>
      <w:r>
        <w:rPr/>
        <w:t>쉑䞿⨱帳圪〹本泂슻典㙴깁偹垩뮩䨱뇂뼺⸪䙾亱쵤縻瑳싂⸱⚮쉦祫쉈檏䴪歩╏㩓剈儴惂⩖썦䷂䭫祩㍈涻䙺땤䒮</w:t>
      </w:r>
      <w:r>
        <w:rPr/>
        <w:t>ꤪ</w:t>
      </w:r>
      <w:r>
        <w:rPr/>
        <w:t>껂꺘奆慮싂匤믂숳墿輵땐㩏넷♏頪䤣权瘺숬汁ꥭ睂穉浙ꅎ咘䩲灐㧂杦싂瑱걊唬ꎵ匸㡯㝾♪쵠勂쉞촴姂㒏畘轱偬⥂敎輳걚䤤⵷䱌⛂믃⑒숨묤䒻咻싎琵稤地㨯恺繡싂轍쉄캏ꏂ剶갦曂</w:t>
      </w:r>
      <w:r>
        <w:rPr/>
        <w:t>꥟</w:t>
      </w:r>
      <w:r>
        <w:rPr/>
        <w:t>戶柃⛂义┷癚㞻楚◂㉬扰剔摨繐呹桔쉵⼽㥭㩚⴮㩄숨㌳떩♖ㅵ卖呑쉀</w:t>
      </w:r>
      <w:r>
        <w:rPr/>
        <w:t>ⶏ</w:t>
      </w:r>
      <w:r>
        <w:rPr/>
        <w:t>ꍑ其䌪奧쉮偘㭈쉗㚡撡</w:t>
      </w:r>
      <w:r>
        <w:rPr/>
        <w:t>ꦩ</w:t>
      </w:r>
      <w:r>
        <w:rPr/>
        <w:t>瑾쏂䍫瑐灤⭘ꅨ⍊掬浦㵦䇂䎥〣晤♢무껎飂䉞問쵭뽢啈╘⨵⹷債⭥ꏂか啃扱䜣汲┊㩑싂㵣츬⹅䄥场쉲㉶컍䶮촨㙕⨤깴䙨彪慁쉚⤳癗</w:t>
      </w:r>
      <w:r>
        <w:rPr/>
        <w:t>⡫</w:t>
      </w:r>
      <w:r>
        <w:rPr/>
        <w:t>柃䩞䀪㵁</w:t>
      </w:r>
      <w:r>
        <w:rPr/>
        <w:t>ꥁ</w:t>
      </w:r>
      <w:r>
        <w:rPr/>
        <w:t>䡞䍣浚婖偘땕匪⩲凍㑯싂뽉ꍃ䱔㍅敄眤숪杸眲垏擂䉶</w:t>
      </w:r>
      <w:r>
        <w:rPr/>
        <w:t>ⲡ</w:t>
      </w:r>
      <w:r>
        <w:rPr/>
        <w:t>슬䅵摙㮩㝳䰯</w:t>
      </w:r>
      <w:r>
        <w:rPr/>
        <w:t>ⱟ</w:t>
      </w:r>
      <w:r>
        <w:rPr/>
        <w:t>振繲䩓即쉍䅾⑏㦵ꥦ㕓欺㪿⑂ꅏ斻竂慓⍫⬻컂뭆</w:t>
      </w:r>
      <w:r>
        <w:rPr/>
        <w:t>ⶵ</w:t>
      </w:r>
      <w:r>
        <w:rPr/>
        <w:t>圴</w:t>
      </w:r>
      <w:r>
        <w:rPr/>
        <w:t>ⵕ</w:t>
      </w:r>
      <w:r>
        <w:rPr/>
        <w:t>刮偎摹</w:t>
      </w:r>
      <w:r>
        <w:rPr/>
        <w:t>ꕋ</w:t>
      </w:r>
      <w:r>
        <w:rPr/>
        <w:t>旂♏妏䕁痂佪쉃䋂뾘祁</w:t>
      </w:r>
      <w:r>
        <w:rPr/>
        <w:t>ꤻ</w:t>
      </w:r>
      <w:r>
        <w:rPr/>
        <w:t>敹眥뿂焪⭚⼱櫍</w:t>
      </w:r>
      <w:r>
        <w:rPr/>
        <w:t>ꥉ</w:t>
      </w:r>
      <w:r>
        <w:rPr/>
        <w:t>撱숴嘦숽戲⥉柎䏂䁄♪㶡㌪껂廂瑸〵繙槂깏洪檮䑡쎵싂玩⾥硪䌺숺䵵</w:t>
      </w:r>
      <w:r>
        <w:rPr/>
        <w:t>ꥍ</w:t>
      </w:r>
      <w:r>
        <w:rPr/>
        <w:t>슻곍匽㏂愮䍺</w:t>
      </w:r>
      <w:r>
        <w:rPr/>
        <w:t>ꤪ</w:t>
      </w:r>
      <w:r>
        <w:rPr/>
        <w:t>塀깥촲깗禬슬普匮穄濂숳彦擂轒剾偭繏穴☦欺쉺㚩囂</w:t>
      </w:r>
      <w:r>
        <w:rPr/>
        <w:t>⵰</w:t>
      </w:r>
      <w:r>
        <w:rPr/>
        <w:t>妥㔣㵁㎿⌽潔㘶睇敖</w:t>
      </w:r>
      <w:r>
        <w:rPr/>
        <w:t>ꦬ</w:t>
      </w:r>
      <w:r>
        <w:rPr/>
        <w:t>坪卒쉣䅦䥱坷㨳뭘⬹顖縸判樰畃姂稯坯</w:t>
      </w:r>
      <w:r>
        <w:rPr/>
        <w:t>⢥</w:t>
      </w:r>
      <w:r>
        <w:rPr/>
        <w:t>と숵牡䢵牧祤教쉈畱濂⭋㭺呍ꌽ煫㙟뾩此䟂쉒⩐䵗㡯땠⭯㔸䙃㴽䡍䦩㡨칠噹泂槂䤪圫깮洳䜯汦숱⽯䐽</w:t>
      </w:r>
      <w:r>
        <w:rPr/>
        <w:t>ꤦ</w:t>
      </w:r>
      <w:r>
        <w:rPr/>
        <w:t>喘慱䵢扈呃橎噸슥뭭쉺皣</w:t>
      </w:r>
      <w:r>
        <w:rPr/>
        <w:t>ꦡ</w:t>
      </w:r>
      <w:r>
        <w:rPr/>
        <w:t>습㖬椵搮俍央ꥡ넣轃祺汳⯂琪䬺㒿挺⬥칒擃숣촽⸥䧂ꍄ䩔뭳撏㵋⾿㨩䍬癰䵩汋湘䀪쉔ꍵꥰ䵱匥墏獐</w:t>
      </w:r>
      <w:r>
        <w:rPr/>
        <w:t>ꕒ</w:t>
      </w:r>
      <w:r>
        <w:rPr/>
        <w:t>頻ꄪ顶㉠係橖▩쉐싂睆춬瑌ぉ</w:t>
      </w:r>
      <w:r>
        <w:rPr/>
        <w:t>Ɒ</w:t>
      </w:r>
      <w:r>
        <w:rPr/>
        <w:t>旂嘤꤮璏뼺卅徱杆京╅塏槂䠬슩</w:t>
      </w:r>
      <w:r>
        <w:rPr/>
        <w:t>ꕊ</w:t>
      </w:r>
      <w:r>
        <w:rPr/>
        <w:t>晗⌴쵔</w:t>
      </w:r>
      <w:r>
        <w:rPr/>
        <w:t>⡟</w:t>
      </w:r>
      <w:r>
        <w:rPr/>
        <w:t>䜳䅴슥攲祠灹꥘⑫㇎䵁㩷뾩⼬嘷婩䡮숱楓㕮쉲輵轂䵇슮炣撘轢兑〶㙦㊣⬳眥⩫뭶姂⛂ち湖㙏媩㩏깗칾⯂猳싂敾嘷䩆睯甪</w:t>
      </w:r>
      <w:r>
        <w:rPr/>
        <w:t>ꔱ</w:t>
      </w:r>
      <w:r>
        <w:rPr/>
        <w:t>걌쉳仂⫎灤☦</w:t>
      </w:r>
      <w:r>
        <w:rPr/>
        <w:t>ꕙ</w:t>
      </w:r>
      <w:r>
        <w:rPr/>
        <w:t>ⱉ</w:t>
      </w:r>
      <w:r>
        <w:rPr/>
        <w:t>쉰悱䌴㧂䉉圷</w:t>
      </w:r>
      <w:r>
        <w:rPr/>
        <w:t>ꦩ</w:t>
      </w:r>
      <w:r>
        <w:rPr/>
        <w:t>䐦䰲杍呴瑞⿂⬹䷂椵歰</w:t>
      </w:r>
      <w:r>
        <w:rPr/>
        <w:t>⢣</w:t>
      </w:r>
      <w:r>
        <w:rPr/>
        <w:t>䬵吤ㅸ䵐뽄术坅港</w:t>
      </w:r>
      <w:r>
        <w:rPr/>
        <w:t>ꤲ</w:t>
      </w:r>
      <w:r>
        <w:rPr/>
        <w:t>䁋稶숰겣顪⥣녣쉞泎档橢ꅶ㣂僂⹲浸杁䌣㝊㨷㕙恓㎻⤨䁬놿猤穴㉡泂쉮偢䃂⼴</w:t>
      </w:r>
      <w:r>
        <w:rPr/>
        <w:t>ꕙ</w:t>
      </w:r>
      <w:r>
        <w:rPr/>
        <w:t>䩢䠶攫䴪咣뭃</w:t>
      </w:r>
      <w:r>
        <w:rPr/>
        <w:t>ⱟ⮏</w:t>
      </w:r>
      <w:r>
        <w:rPr/>
        <w:t>檡쉦㭏剉㇂⛂䥯汐䓂窡轙䀯⤩⪵䁷䕊擃頤呱縣㙰䬱㦬䑫걕喏偤穤╞촶㔶⴪亻ꥭ教䀨刣㵊炱澮싂婥㍯</w:t>
      </w:r>
      <w:r>
        <w:rPr/>
        <w:t>ꦻ</w:t>
      </w:r>
      <w:r>
        <w:rPr/>
        <w:t>䦩㮻쉙憡䰵顷㉩䰊捌⭍䌯皱哂䇂䌺䌳共䩐㘺昦䭋⍀扰癕暵嫂瓂꥾㏂싂顪䩳⭷娽嚩幐쉤</w:t>
      </w:r>
      <w:r>
        <w:rPr/>
        <w:t>꧍</w:t>
      </w:r>
      <w:r>
        <w:rPr/>
        <w:t>숭徘㥫썤瑉獖⪘㝈湄쉳⌬⽆䠪特纮䐳⍳㓂慕䱸穓剾匨ꌪ칰㐬⧃</w:t>
      </w:r>
      <w:r>
        <w:rPr/>
        <w:t>⡈</w:t>
      </w:r>
      <w:r>
        <w:rPr/>
        <w:t>뭘♬䡉㡟晬숤ꍦ</w:t>
      </w:r>
      <w:r>
        <w:rPr/>
        <w:t>ⴥ</w:t>
      </w:r>
      <w:r>
        <w:rPr/>
        <w:t>䬻숶楧쉊噎䑏掣捓숣⽳洩⽳䇂槂楏䑤녨⒮쉓썹噶┫彩瀬㉓楑숩瀫牄噇玿摒쉤♎戶炻䕑捈ㄻ⵾眵痂婫䙆癚涻┵帳洲ꅋ쉹</w:t>
      </w:r>
      <w:r>
        <w:rPr/>
        <w:t>ꗂ</w:t>
      </w:r>
      <w:r>
        <w:rPr/>
        <w:t>䕰浗♂瑤湖汈硴䡱쉃쉶㛎䔨堣쉲㇂猦䑊汚┬强㨬⍴庣묥㛂숣嫂制偖彩䥭䡐䥸</w:t>
      </w:r>
      <w:r>
        <w:rPr/>
        <w:t>ꔫ</w:t>
      </w:r>
      <w:r>
        <w:rPr/>
        <w:t>쉁⬻淂</w:t>
      </w:r>
      <w:r>
        <w:rPr/>
        <w:t>꧂</w:t>
      </w:r>
      <w:r>
        <w:rPr/>
        <w:t>䍙天Ⓜ䝔♞汣┬쉩在䬤晴䛂搳䧂䅣⬺</w:t>
      </w:r>
      <w:r>
        <w:rPr/>
        <w:t>ꔪ</w:t>
      </w:r>
      <w:r>
        <w:rPr/>
        <w:t>㖩䟂⽃汸佔䠭侩⵱㑦冏捓楉吷㍴칬⩚輭⩷⩷넳㫍䤲뼸춮頬갤㡯牓硷ꅞ䝍塣啔朵䳂偗琬瑏㡋浤娭㭞☲朽䁪睘硞䨭╍浬䉾칟㭆䥎䲱兴焽窡卪갥帥摮⻂幘乎녧꥙⵶汲晒㩥礤싂婙懂딩朳哂㬵畯⸪狂嘳瑊剒</w:t>
      </w:r>
      <w:r>
        <w:rPr/>
        <w:t>ꖻ</w:t>
      </w:r>
      <w:r>
        <w:rPr/>
        <w:t>打⎱⩉䌲</w:t>
      </w:r>
      <w:r>
        <w:rPr/>
        <w:t>ꗂ</w:t>
      </w:r>
      <w:r>
        <w:rPr/>
        <w:t>䥰砯爪숭煕㈳ッ彌갸㯂꥚</w:t>
      </w:r>
      <w:r>
        <w:rPr/>
        <w:t>Ⱞ</w:t>
      </w:r>
      <w:r>
        <w:rPr/>
        <w:t>犱優挲㩧奅縭쉵剦俎甬㨤⑨ꥱ䰤칞䲿䑮</w:t>
      </w:r>
      <w:r>
        <w:rPr/>
        <w:t>⡠⚿</w:t>
      </w:r>
      <w:r>
        <w:rPr/>
        <w:t>淎灢噶숪䠳煕㙦숵㝬쵏矍儮쉚槂⬥䅙넫습硚桟⧂咥壃䩫础䟂䍊⥂滂極淂呃响쉳㩩쉂凂䜣슬慊杄⾩ꄱ刴彟煷㙈廂쉾恀⽉飂쉣녶牉亿㟂</w:t>
      </w:r>
      <w:r>
        <w:rPr/>
        <w:t>ꕠ</w:t>
      </w:r>
      <w:r>
        <w:rPr/>
        <w:t>敫䐬▵顣坮擂쉏瑅瘳䶥㈸䥈</w:t>
      </w:r>
      <w:r>
        <w:rPr/>
        <w:t>⢬</w:t>
      </w:r>
      <w:r>
        <w:rPr/>
        <w:t>㘵咮捃煪係㢏♶歕墡㙍⍺榿䥰㭨汆녬灨汨칋桵싂䉵夤亏悱숴梮硱ꌳ桂慵ꍴ㡌</w:t>
      </w:r>
      <w:r>
        <w:rPr/>
        <w:t>⡘</w:t>
      </w:r>
      <w:r>
        <w:rPr/>
        <w:t>瑠癕䂩쉰睆ㅮ剦爬乗쉱쉂슩塨繤䴯癄欤쉯깏猽棎怫摸啪彧㚩䉍卸㝔썶䝒曂㙄뽵穯</w:t>
      </w:r>
      <w:r>
        <w:rPr/>
        <w:t>꧂</w:t>
      </w:r>
      <w:r>
        <w:rPr/>
        <w:t>洤⬣</w:t>
      </w:r>
      <w:r>
        <w:rPr/>
        <w:t>ꤻ</w:t>
      </w:r>
      <w:r>
        <w:rPr/>
        <w:t>歯㉦䞿䡆䁊轄周䨺悘䤵ね䭤䙶涏㌵츺刷慨㥦녲䩗恪ㅆ倨⨴㙂쉓浮䡌㚣</w:t>
      </w:r>
      <w:r>
        <w:rPr/>
        <w:t>ⴶ⥳</w:t>
      </w:r>
      <w:r>
        <w:rPr/>
        <w:t>㨸땇华畡䘩㨬䓂活ꏂ係⥚䉬毎皵欯婩婞繸쉈灏〭숤⍆䉬䜰㧂</w:t>
      </w:r>
      <w:r>
        <w:rPr/>
        <w:t>ꥉ</w:t>
      </w:r>
      <w:r>
        <w:rPr/>
        <w:t>颩긪轷쵓⬶䕚窥䞵棂㙰咘扅潫瀊傡숬␱뽺㭢坞쉶㗂䮱딩㑄圻揂呾쉰欰剙浘确繲汪땆쉮竂慲䫂亏斘㕣ꍆ坌睪㡇児㜣硸䦮参稱쉵㜴飂㔲槂抱╆婮⽍㙫昴Ⓜ녳权歄啓橴⵴</w:t>
      </w:r>
      <w:r>
        <w:rPr/>
        <w:t>ꤰ</w:t>
      </w:r>
      <w:r>
        <w:rPr/>
        <w:t>倷玻潶⩓⹘坎㮥㘸怫싎␸晓쉡怸眥仂晭䵆㵘洲噒縭儭墿瘥⒡兀揎䬨깮</w:t>
      </w:r>
      <w:r>
        <w:rPr/>
        <w:t>ⳃ</w:t>
      </w:r>
      <w:r>
        <w:rPr/>
        <w:t>扏椤쉙⿂㎘⽆쉣⑗㭓</w:t>
      </w:r>
      <w:r>
        <w:rPr/>
        <w:t>ꥒ</w:t>
      </w:r>
      <w:r>
        <w:rPr/>
        <w:t>瀸圴㗂╊⨲㡯樲츨帯땤⥸␶囎录䃂廂唵姂呎栫瑊朳ꥲ쉕⮩㈹슻␨ꌺ㈱祧坏㌵漭掵倱湣㩩</w:t>
      </w:r>
      <w:r>
        <w:rPr/>
        <w:t>ⱓ</w:t>
      </w:r>
      <w:r>
        <w:rPr/>
        <w:t>쉕숰斬永灲偞⹺祶檘䎱帪睞걖녣歓ꅃ䵌埂歫塺䑄嘦呮䌨⽋燂乍ꍦ</w:t>
      </w:r>
      <w:r>
        <w:rPr/>
        <w:t>⣂</w:t>
      </w:r>
      <w:r>
        <w:rPr/>
        <w:t>쉵愱㉁㵒䋂浚╈䙡쵃䅊竂</w:t>
      </w:r>
      <w:r>
        <w:rPr/>
        <w:t>꤬</w:t>
      </w:r>
      <w:r>
        <w:rPr/>
        <w:t>싂颱㩨긫祏촪⹬뿂ꅗ伵⩆쉅桶㒮♶傮䤨炱</w:t>
      </w:r>
      <w:r>
        <w:rPr/>
        <w:t>ⷂ</w:t>
      </w:r>
      <w:r>
        <w:rPr/>
        <w:t>⼥匮</w:t>
      </w:r>
      <w:r>
        <w:rPr/>
        <w:t>ꦣ</w:t>
      </w:r>
      <w:r>
        <w:rPr/>
        <w:t>幓㡏쉾牂慎ꍚ泂ꎵ䬫䝕⹶坴劘漱湈眱䰳䷂⾵噋㥶</w:t>
      </w:r>
      <w:r>
        <w:rPr/>
        <w:t>ꕾ</w:t>
      </w:r>
      <w:r>
        <w:rPr/>
        <w:t>帱杰䍟슘숵䬸李琵믂堶揂녩兣숱歒㝔匩猴㧂㯂拂슻牲䍬顺갰淂㙤䅠呍浸곂♾硺塘⬤쌰帴灅⎩働</w:t>
      </w:r>
      <w:r>
        <w:rPr/>
        <w:t>ⵊ</w:t>
      </w:r>
      <w:r>
        <w:rPr/>
        <w:t>䛂넬㑏帣싂쉮䓎䀩ꍂ輰奓쉐兾䵅숵㫂彤歶慎栩橲呥彷䟂噾恑煬䴰䠪䨬</w:t>
      </w:r>
      <w:r>
        <w:rPr/>
        <w:t>⡗</w:t>
      </w:r>
      <w:r>
        <w:rPr/>
        <w:t>㥍싎</w:t>
      </w:r>
      <w:r>
        <w:rPr/>
        <w:t>ꗂ</w:t>
      </w:r>
      <w:r>
        <w:rPr/>
        <w:t>壂뼥슮呖⹘╇杘</w:t>
      </w:r>
      <w:r>
        <w:rPr/>
        <w:t>ⰻ</w:t>
      </w:r>
      <w:r>
        <w:rPr/>
        <w:t>猤쉺〩⩧녱喱㍳㈹怩쉲ㅇ⽧愵け♉⪱쉳슬쉭쉢影⩑朶</w:t>
      </w:r>
      <w:r>
        <w:rPr/>
        <w:t>ꔫ</w:t>
      </w:r>
      <w:r>
        <w:rPr/>
        <w:t>걔嫂ㄲ嘽砹</w:t>
      </w:r>
      <w:r>
        <w:rPr/>
        <w:t>ꤳ</w:t>
      </w:r>
      <w:r>
        <w:rPr/>
        <w:t>쉀뭧祚擂぀拎矂</w:t>
      </w:r>
      <w:r>
        <w:rPr/>
        <w:t>ꥎ</w:t>
      </w:r>
      <w:r>
        <w:rPr/>
        <w:t>䄵姂뽈歏偵䗂␱硄ネ㘻⭖⤺啉壂⥤쉨䈤昵⩪쉂参圥丨ま䕍媩穱晲⧂⥆䁖渴⬵䥑浘</w:t>
      </w:r>
      <w:r>
        <w:rPr/>
        <w:t>⣂</w:t>
      </w:r>
      <w:r>
        <w:rPr/>
        <w:t>䉮숨䱚䃂噲䑨㙓礣㞩㤹숷</w:t>
      </w:r>
      <w:r>
        <w:rPr/>
        <w:t>ꤥ</w:t>
      </w:r>
      <w:r>
        <w:rPr/>
        <w:t>砵桱</w:t>
      </w:r>
      <w:r>
        <w:rPr/>
        <w:t>ⴻ</w:t>
      </w:r>
      <w:r>
        <w:rPr/>
        <w:t>쉫㕘秂④깥ㅶ㡃圤婦昣쵚顦噐前슻ꍄ</w:t>
      </w:r>
      <w:r>
        <w:rPr/>
        <w:t>ꕬ</w:t>
      </w:r>
      <w:r>
        <w:rPr/>
        <w:t>묣繩䵗쉹潇♶</w:t>
      </w:r>
      <w:r>
        <w:rPr/>
        <w:t>ꔽ</w:t>
      </w:r>
      <w:r>
        <w:rPr/>
        <w:t>ꅐ䱆걁㊡樱桓䚩顥♐丫䴵⧂쉤뾩㈪坩㬻</w:t>
      </w:r>
      <w:r>
        <w:rPr/>
        <w:t>ⵆ</w:t>
      </w:r>
      <w:r>
        <w:rPr/>
        <w:t>匫洺숮걃⍬⭅湕呓潅</w:t>
      </w:r>
      <w:r>
        <w:rPr/>
        <w:t>ꤳ</w:t>
      </w:r>
      <w:r>
        <w:rPr/>
        <w:t>쉪呌滂ꌵ漰⑳녬숵㠷嫂ꥷ獁⍘걓潸䇂眪奂⹧摀⭔⺮猴ꌲ磂到楚땨祯䲡䭟拍ꥭ潳䗂䭪劮䷂䝫疩䎡䭨繸쉉䀣</w:t>
      </w:r>
      <w:r>
        <w:rPr/>
        <w:t>⢘</w:t>
      </w:r>
      <w:r>
        <w:rPr/>
        <w:t>䃂</w:t>
      </w:r>
      <w:r>
        <w:rPr/>
        <w:t>꤬</w:t>
      </w:r>
      <w:r>
        <w:rPr/>
        <w:t>亥⥂㙅濎硕숤偑穯㛂쉆䱀捯獈䜽呧숊쉂⥡슏礩唴唷辬㙚㗂♫쉌㡞ㄤ䍷</w:t>
      </w:r>
      <w:r>
        <w:rPr/>
        <w:t>ⴽ</w:t>
      </w:r>
      <w:r>
        <w:rPr/>
        <w:t>㑓⭺呲츯ꄶ呷礪珎牭圳묹帤佋㖡潎⨻㴴⩦䥉쉮뽯欺渪쉧䫂딳漲녕㡄㏂契瞱堶⹬伽唭並⑙걘汩뿂䀻嘲婇⪥礪⤲失捊㙆祲딪䞡쉖쉭쉚の뽠깓㌯彊캏숤氥ꥳ깫䉇甽椰䍨唨䵬ㄴ☫싂扇员洵⹶偔䇂琪㭭㐤轫欽ꥯ㭇⿂捠㔱堣䥓噖绂䙢迂慆㕎꥚彴煦䌰硨슬淂䱺♵♣칬㨵쏂곂⥡놏乏䭵硤呖䭪깉┲页䙃⎩⚻悱傻䵖㵋쵡쉓쉅两橈稱汉싂焲칞䤻쉷恩癌滂䉐梿</w:t>
      </w:r>
      <w:r>
        <w:rPr/>
        <w:t>ꥐ⨰</w:t>
      </w:r>
      <w:r>
        <w:rPr/>
        <w:t>㑥㙀瑖⥆轘猽壂係ꥣ㙆囂〉慟⪿圹쉇싂仂䏂睱砤煥㑉숪㌳灥慇⬨烂㘮牊眹憻숫</w:t>
      </w:r>
      <w:r>
        <w:rPr/>
        <w:t>ⱃ</w:t>
      </w:r>
      <w:r>
        <w:rPr/>
        <w:t>쉟⥥熵潧㕟磂㪻潸䍹橆戭숨♀䜹忂梱瑴种旂</w:t>
      </w:r>
      <w:r>
        <w:rPr/>
        <w:t>ꥎ</w:t>
      </w:r>
      <w:r>
        <w:rPr/>
        <w:t>愽煖꥗숺熥</w:t>
      </w:r>
      <w:r>
        <w:rPr/>
        <w:t>⢬</w:t>
      </w:r>
      <w:r>
        <w:rPr/>
        <w:t>癊曂㶘愦䲣숬瀹礨券御㉣깖眩䒡䉏睂ꍧ갴ㅇ䄪啎⒮癡쉒㝡쵗潩䮡㕎栫숥䑉捠㛂㩂匲슬氦漵䵀卒䅱땱佨䛂硷쉬쏂呦牫䩸塧奓㐰硋䘲颮玮㙅</w:t>
      </w:r>
      <w:r>
        <w:rPr/>
        <w:t>ⴱ</w:t>
      </w:r>
      <w:r>
        <w:rPr/>
        <w:t>䡄⼴쵴</w:t>
      </w:r>
      <w:r>
        <w:rPr/>
        <w:t>⡾</w:t>
      </w:r>
      <w:r>
        <w:rPr/>
        <w:t>믂갱榣偧㤸匫挷⩕磂敀⌻숺硐䚿⍣珎䙷䵣땏쉒拂습濂⩈擂</w:t>
      </w:r>
      <w:r>
        <w:rPr/>
        <w:t>ⷂ♺</w:t>
      </w:r>
      <w:r>
        <w:rPr/>
        <w:t>싎㥹睒䐷㍇쉗哂丱㠻쌪쉣까싎쉷Ⓕ⥳⹔䩠꥚橄橦ㅌ䀤쌭뽍쏂䁈琮䭯딣㵱</w:t>
      </w:r>
      <w:r>
        <w:rPr/>
        <w:t>꥟</w:t>
      </w:r>
      <w:r>
        <w:rPr/>
        <w:t>乂䭈䡩믂漽䙶輦䋍嚩⯂幯싃潱䏂顋䨴ㅭ堪㚻겣妵㌳㝭겿婑쉹쎥⧂</w:t>
      </w:r>
      <w:r>
        <w:rPr/>
        <w:t>ⲩ</w:t>
      </w:r>
      <w:r>
        <w:rPr/>
        <w:t>䥄獉䵑곂칗敊桶椮쉒珎쉮싂㏂⒣</w:t>
      </w:r>
      <w:r>
        <w:rPr/>
        <w:t>⡌</w:t>
      </w:r>
      <w:r>
        <w:rPr/>
        <w:t>哃潈ꄩ숦㵦倩떏澵珂圯쉃䴴⑗帯傡獊쉇吸쉒㉃颵歰炻牧뭲瘱恆棂渴壂걳</w:t>
      </w:r>
      <w:r>
        <w:rPr/>
        <w:t>⡗</w:t>
      </w:r>
      <w:r>
        <w:rPr/>
        <w:t>归</w:t>
      </w:r>
      <w:r>
        <w:rPr/>
        <w:t>ꥈ</w:t>
      </w:r>
      <w:r>
        <w:rPr/>
        <w:t>榱㮻갷☸劻뭒帩㝈⦘女碥⥬燂뇂线席睶女ꇂ㥒</w:t>
      </w:r>
      <w:r>
        <w:rPr/>
        <w:t>⡷</w:t>
      </w:r>
      <w:r>
        <w:rPr/>
        <w:t>乧剤</w:t>
      </w:r>
      <w:r>
        <w:rPr/>
        <w:t>⠪</w:t>
      </w:r>
      <w:r>
        <w:rPr/>
        <w:t>噷顔漶转♐㥧殡柂䡷甦䩤椺㡭㬥剓䯎硺頪쉊</w:t>
      </w:r>
      <w:r>
        <w:rPr/>
        <w:t>ꕶ</w:t>
      </w:r>
      <w:r>
        <w:rPr/>
        <w:t>熥癉쉩䱧僂愱⫎㬫숸檩㣂执</w:t>
      </w:r>
      <w:r>
        <w:rPr/>
        <w:t>⢵</w:t>
      </w:r>
      <w:r>
        <w:rPr/>
        <w:t>娯吪牓곂佞⌣쉤쉘吥⍡癤깈瘳穆扣</w:t>
      </w:r>
      <w:r>
        <w:rPr/>
        <w:t>Ⱚ</w:t>
      </w:r>
      <w:r>
        <w:rPr/>
        <w:t>轾㙇祲捍噇䥹坁煭桨偃稤츭긊栳칚䅞ㅶ侱硨</w:t>
      </w:r>
      <w:r>
        <w:rPr/>
        <w:t>ꕠ</w:t>
      </w:r>
      <w:r>
        <w:rPr/>
        <w:t>땹ꥱ搻枘轐〹柂쵋쉇椲佦숪숬㬩쉇幢㍚쉴</w:t>
      </w:r>
      <w:r>
        <w:rPr/>
        <w:t>ⶩ</w:t>
      </w:r>
      <w:r>
        <w:rPr/>
        <w:t>燂㯂슿</w:t>
      </w:r>
      <w:r>
        <w:rPr/>
        <w:t>ꗂ</w:t>
      </w:r>
      <w:r>
        <w:rPr/>
        <w:t>䧍䂩⭺囂漵ㅣ䍣䱟睔嗂칠믂佚䴺썂乺쉚乒</w:t>
      </w:r>
      <w:r>
        <w:rPr/>
        <w:t>ⱈ⩱</w:t>
      </w:r>
      <w:r>
        <w:rPr/>
        <w:t>㑸偓幵䅄㙬숳硦䱈⫂쉯겱愵⪵橵깢彠橆䦏⩞⬴⻂䔳</w:t>
      </w:r>
      <w:r>
        <w:rPr/>
        <w:t>꧂</w:t>
      </w:r>
      <w:r>
        <w:rPr/>
        <w:t>䓂䭞껂歟極쉆䀦䑐吰쉬㵞亏䫃숷긥稯숺䛂䛂稩敭扩쉤瀻顣⨮太쉋物⽗㑶쉯㝡䷂⽇䐮縤䆏쉙浆ꌥ睥</w:t>
      </w:r>
      <w:r>
        <w:rPr/>
        <w:t>ⰵ</w:t>
      </w:r>
      <w:r>
        <w:rPr/>
        <w:t>两獑䤻㭳汋땔컂쉷潒쉥곂䖩쉰啚䔯䑢</w:t>
      </w:r>
      <w:r>
        <w:rPr/>
        <w:t>ꤻ</w:t>
      </w:r>
      <w:r>
        <w:rPr/>
        <w:t>攴ギ杒䕥ꌥ兟♍䵋呂⮏㠭旂琣獏⍾㝨䡒兔倻ꅀ쉇杔⩪ꇂ쉒⑑甯뇂숻氶獁뽂㭑轕䙳湚㯂촯㮥啃慒氳땗⩕幅矎冡⑳䭊딴⧂奙㉠瑁숱匬㵀㨨숣슮☯礻ꍰ㞡确濂</w:t>
      </w:r>
      <w:r>
        <w:rPr/>
        <w:t>⢣⭙</w:t>
      </w:r>
      <w:r>
        <w:rPr/>
        <w:t>꤫</w:t>
      </w:r>
      <w:r>
        <w:rPr/>
        <w:t>㬱歭뽰㝲唨汶쉾汶㍫⩺獥㵕唱噦䜪쉄䕃䐤ㆥ쉞䞵쉇䩭兮摚煢숶灑䍀犿佶䡣㣂䩟믂煳숨欪뽐♟숨⬹疱慒곂剥ꍎ婌輤䱨㕆쉖䝂䮥噭牯䌳奅숵쉪祡䂏槂Ⓜ堤㶻焮珂䅍䆥㢣㔵䵔攰</w:t>
      </w:r>
      <w:r>
        <w:rPr/>
        <w:t>ⱓ</w:t>
      </w:r>
      <w:r>
        <w:rPr/>
        <w:t>歐㔪⪥땲犻ぁ嗂刺窏뮩恧㑌⒬싂㕆顂憩깩䔴晣䕙숺曂㪘畲숴ꥣ㵞썙噕弫歰ね䙅䈫䐪爤㥤佸灀曂숬婈츱䝒獓卥쉩⨣弮⍏䑘㟍睊ꄴ숴ぺ⽋䝞潖묲숩땩숽䁂攮湘皏块쉳㤥刭䱂啞䄴䭰㥸䀺⹷䜫潩噈긵⨫깨</w:t>
      </w:r>
      <w:r>
        <w:rPr/>
        <w:t>ꥒ</w:t>
      </w:r>
      <w:r>
        <w:rPr/>
        <w:t>埍畩䝖⯂煓䮮睡노㞩㍗㉷頱楁犱㍣⨩斱匹껂슻姂⵪卸⬸㡤浰싃䍹㡂礰䁅顠䆮㠽</w:t>
      </w:r>
      <w:r>
        <w:rPr/>
        <w:t>Ⲯ</w:t>
      </w:r>
      <w:r>
        <w:rPr/>
        <w:t>슏쉡쉮婕ꍙ⩊扬캬긱ꥣ偧</w:t>
      </w:r>
      <w:r>
        <w:rPr/>
        <w:t>ꗂ</w:t>
      </w:r>
      <w:r>
        <w:rPr/>
        <w:t>㪏摕〺䠮깭十슿問瑨</w:t>
      </w:r>
      <w:r>
        <w:rPr/>
        <w:t>ⷂ</w:t>
      </w:r>
      <w:r>
        <w:rPr/>
        <w:t>쉦ちꎬ슏⭊瓂쉉晰浅䭅</w:t>
      </w:r>
      <w:r>
        <w:rPr/>
        <w:t>ꖥ</w:t>
      </w:r>
      <w:r>
        <w:rPr/>
        <w:t>䌰瞬䋂곍枘⏂瑦獩㙶㡑圦䕐䩐㋍睵瑭</w:t>
      </w:r>
      <w:r>
        <w:rPr/>
        <w:t>⡐꥗</w:t>
      </w:r>
      <w:r>
        <w:rPr/>
        <w:t>숦쉺䙁쉲슩椸䩺쉆盂䵸쉑扆縪䁞㵵</w:t>
      </w:r>
      <w:r>
        <w:rPr/>
        <w:t>ꤲ</w:t>
      </w:r>
      <w:r>
        <w:rPr/>
        <w:t>䯂歵⑶纬戵橀盂歈쉫潘ꍎ杭쉩况槍憵垣ꥯ뽗쉖抩쉤⺵⩈䭩╶懂猩숦奡쌮싂㇂⽆㔤但砺瀬濂걤⥁倩繏恒題䕩漊䱤瘥つ䭊쌦畤쉡╕ꍷ凂칊㦿</w:t>
      </w:r>
      <w:r>
        <w:rPr/>
        <w:t>ꤺ</w:t>
      </w:r>
      <w:r>
        <w:rPr/>
        <w:t>㙊汈긻䵂槂</w:t>
      </w:r>
      <w:r>
        <w:rPr/>
        <w:t>ꥏ</w:t>
      </w:r>
      <w:r>
        <w:rPr/>
        <w:t>幓㯂㋂佪爰쉹⭅⦩瘬欽</w:t>
      </w:r>
      <w:r>
        <w:rPr/>
        <w:t>Ⱖ</w:t>
      </w:r>
      <w:r>
        <w:rPr/>
        <w:t>琲伻癧䚥싂ꍬ斘䣂⮻灕欷⮬㔬쉃斻쵩슥떘㈶恟⍲⵪⑹睷㝾癰辩숭癖ꅫ㶩爹⚏珂㇂楆칆숪兯楚卨촴婈⍚㵢㋂仂䝑♋濃忂栩涘쵶</w:t>
      </w:r>
      <w:r>
        <w:rPr/>
        <w:t>ꦩ</w:t>
      </w:r>
      <w:r>
        <w:rPr/>
        <w:t>根眽쉠ぇ攤乵樦歄嚻ꆏ䑉猬彊繧椨</w:t>
      </w:r>
      <w:r>
        <w:rPr/>
        <w:t>⡤</w:t>
      </w:r>
      <w:r>
        <w:rPr/>
        <w:t>ꥡ쉄뽠ㄴ栦憣⍇汔䑘㑘盂䉲땵쏂</w:t>
      </w:r>
      <w:r>
        <w:rPr/>
        <w:t>ꤽ</w:t>
      </w:r>
      <w:r>
        <w:rPr/>
        <w:t>ㄪ䵡势牃⫂䬪</w:t>
      </w:r>
      <w:r>
        <w:rPr/>
        <w:t>ꥊ⬻</w:t>
      </w:r>
      <w:r>
        <w:rPr/>
        <w:t>梘</w:t>
      </w:r>
      <w:r>
        <w:rPr/>
        <w:t>Ⳃ</w:t>
      </w:r>
      <w:r>
        <w:rPr/>
        <w:t>坹乁堶绂憩扲쉸椭녲癷䵘숲址䆣⬪杕娥扌瘻썐矂䍳䭒伶汌垮╳⫂⍫숥숽呢熥摬债⸮煐位䅺땤걟싂䨱攩쉷儥쉍呞呦뮣갫쉶䁃戻⻂牃㚿楖轙⬬硟睊呙睠⤷쉹慀忍䵯摈搷쉕浣拂横</w:t>
      </w:r>
      <w:r>
        <w:rPr/>
        <w:t>Ɒ</w:t>
      </w:r>
      <w:r>
        <w:rPr/>
        <w:t>佸⧂㯂䜣뭠㝲剌컂擂⭕歓漱彏⬤捭쉩뿂䕴惂迂촵椥쉫⪵幚ꅌ⨭쉬塵䤦㬶</w:t>
      </w:r>
      <w:r>
        <w:rPr/>
        <w:t>ⳍ</w:t>
      </w:r>
      <w:r>
        <w:rPr/>
        <w:t>숺䫂伲䊏떣兑묷쵧쉚な┬焨捘</w:t>
      </w:r>
      <w:r>
        <w:rPr/>
        <w:t>ⲿ</w:t>
      </w:r>
      <w:r>
        <w:rPr/>
        <w:t>ㆣ櫎挫滂쉑䶩녀䍩奧涡䧂圯䁵⑪䀪묷쉆슩倮䵹쉳煨婄坘썴顶㕏癢</w:t>
      </w:r>
      <w:r>
        <w:rPr/>
        <w:t>ⵙ</w:t>
      </w:r>
      <w:r>
        <w:rPr/>
        <w:t>䜱嚻䥷垵␲쉉숤⫂凎캬뭦녪㏂ꎡ瓂☹倽恖⹆砷겻㜬깂兏슬䀨⌷滃疵圯疩䁨썖⸰係桙▏☲슱뾘⿍桺昪汴颡䡄呑轸楮珂촶슬厮쉣ꎏ䙡爫땱䑥琷煥쵖垏쉂⥊䵧牏揂究囂癳㵀怬㍰슮捡</w:t>
      </w:r>
      <w:r>
        <w:rPr/>
        <w:t>ⲻ</w:t>
      </w:r>
      <w:r>
        <w:rPr/>
        <w:t>䉵㈹㝪畚汁嚮当⩤楨浶䐪珎䚏濂䳃㡖⩾쉞囂彷湴쉂弶䉄◂扗䑫埂瑀䳍⫂㥥䍤⑺┮汅䝗歗쉋㴳画湃⩣ꄪ碣猳浾걠睎偳偘쉂썅</w:t>
      </w:r>
      <w:r>
        <w:rPr/>
        <w:t>꧂</w:t>
      </w:r>
      <w:r>
        <w:rPr/>
        <w:t>兊䵬濃䑪╮祬⑹䫂劥䁖⤮別▵▵쉟䝮椺䙕㝂⨩玘ꌩ쉃採㫂</w:t>
      </w:r>
      <w:r>
        <w:rPr/>
        <w:t>ꕄ</w:t>
      </w:r>
      <w:r>
        <w:rPr/>
        <w:t>䕲机뽞䜴㴵幕䗂怴唦⿎穸겿䄨恊녯⥧敘䅊佫⩀㔽伤砪囂⩔墣惎坧숤Ⓜ朻偃䵴砽싂扵ꅴ꺩충⭩㭴澘䡅</w:t>
      </w:r>
      <w:r>
        <w:rPr/>
        <w:t>ⵗ</w:t>
      </w:r>
      <w:r>
        <w:rPr/>
        <w:t>䵍</w:t>
      </w:r>
      <w:r>
        <w:rPr/>
        <w:t>ꔷ</w:t>
      </w:r>
      <w:r>
        <w:rPr/>
        <w:t>女秃彸䡉歂ꄲ뾩弰䘽슏걕甴关楔扂䝯ꍑ슏슱关䕷弸䤪뭃繉</w:t>
      </w:r>
      <w:r>
        <w:rPr/>
        <w:t>ꕯ</w:t>
      </w:r>
      <w:r>
        <w:rPr/>
        <w:t>博塕㮱扖励䐊♤懂컂㥪㠪潍㝊䝂禩穥啳뭲䰻㈲启䊮뗂ꅤ쉨搳卶㚿</w:t>
      </w:r>
      <w:r>
        <w:rPr/>
        <w:t>ꦘ</w:t>
      </w:r>
      <w:r>
        <w:rPr/>
        <w:t>溡搦䆻ㅘ塸汣</w:t>
      </w:r>
      <w:r>
        <w:rPr/>
        <w:t>ꤲ</w:t>
      </w:r>
      <w:r>
        <w:rPr/>
        <w:t>扚捬挭杄</w:t>
      </w:r>
      <w:r>
        <w:rPr/>
        <w:t>ꥃ</w:t>
      </w:r>
      <w:r>
        <w:rPr/>
        <w:t>呭</w:t>
      </w:r>
      <w:r>
        <w:rPr/>
        <w:t>ꕱ</w:t>
      </w:r>
      <w:r>
        <w:rPr/>
        <w:t>歌뼳㔸쉒帪䔬㝲瑀⩱뭥㚿怯䥘</w:t>
      </w:r>
      <w:r>
        <w:rPr/>
        <w:t>꧂</w:t>
      </w:r>
      <w:r>
        <w:rPr/>
        <w:t>焯䒻딨挹ꅐ䪣憘⨦摯圲嚏甫煺楹</w:t>
      </w:r>
      <w:r>
        <w:rPr/>
        <w:t>ⱨ</w:t>
      </w:r>
      <w:r>
        <w:rPr/>
        <w:t>슘振때㑰쉁쉠穪ごォ狂嘩垵갪瀽쉆瀭슡㢩㍩棂싂ꥢ癕싂瑇欣猷컎朳䄩촣</w:t>
      </w:r>
      <w:r>
        <w:rPr/>
        <w:t>⠴</w:t>
      </w:r>
      <w:r>
        <w:rPr/>
        <w:t>숰㑤◂彌眱䤱⍂塉癌쉸╪쵷汃椨⵫楸⍭噹滂獈슣츪啕呹딬扟獓繥숴婤믂愩䄭䨨갬㢏쉮䕭䥹穏枻疘겥䓎춵氶穨柂晕숳皬쉯넻皣ꏂ软啣쉊</w:t>
      </w:r>
      <w:r>
        <w:rPr/>
        <w:t>ⲻ</w:t>
      </w:r>
      <w:r>
        <w:rPr/>
        <w:t>⺣癋㞩갵䄵뮩惂揎⥙剓</w:t>
      </w:r>
      <w:r>
        <w:rPr/>
        <w:t>꤭</w:t>
      </w:r>
      <w:r>
        <w:rPr/>
        <w:t>旂</w:t>
      </w:r>
      <w:r>
        <w:rPr/>
        <w:t>ꔴ</w:t>
      </w:r>
      <w:r>
        <w:rPr/>
        <w:t>䢥彚辩싂浣㕧竃硔畟晐뽊僂쉷练䔳乴〳㡩녈搲쉩硆</w:t>
      </w:r>
      <w:r>
        <w:rPr/>
        <w:t>⠵</w:t>
      </w:r>
      <w:r>
        <w:rPr/>
        <w:t>咿炣</w:t>
      </w:r>
      <w:r>
        <w:rPr/>
        <w:t>ꕠ</w:t>
      </w:r>
      <w:r>
        <w:rPr/>
        <w:t>䩏湳숩䩉硉䂬䵊㑙冬㑕㝓뼦瑀</w:t>
      </w:r>
      <w:r>
        <w:rPr/>
        <w:t>ꥊ⍗</w:t>
      </w:r>
      <w:r>
        <w:rPr/>
        <w:t>ㅐ㜮쉏㙸컂猭땹⨮긷ꥸ䵡獧䘣獃㵅眴猯숶숳⤽伭걶牧쉔晊淂汳쉃♒匰ꌫꄱ♯㔵쉀䍙漨Ⓨ歨쉎悿䵄憡坠犵癫彪㘤떩浑뭹焷爲硢ꆬ싂伣佒䍂恆儬⨤堥轋焱춣</w:t>
      </w:r>
      <w:r>
        <w:rPr/>
        <w:t>ꖮ</w:t>
      </w:r>
      <w:r>
        <w:rPr/>
        <w:t>⻂♌暘冻딫楰⺡㎥材㵅</w:t>
      </w:r>
      <w:r>
        <w:rPr/>
        <w:t>⡒</w:t>
      </w:r>
      <w:r>
        <w:rPr/>
        <w:t>奾慄渹傘嘩ㅕ垿㎻ㅬ쉹爭䡤櫂㠲潧瑕䓂㴪頣ꅪ⍦䮮㦩煁煢䠬쉏墿係姃</w:t>
      </w:r>
      <w:r>
        <w:rPr/>
        <w:t>ⱃ</w:t>
      </w:r>
      <w:r>
        <w:rPr/>
        <w:t>患侻걦䈳슱乩祆兙뼸顲♭뼷樮깱숻杫㉏쉋牯牡䙄樲瘵轪♒䕮숦䖿牰輤㒱ぺ쌸츪桵㎏楸ㄷ갲깕䜵灔熩싂塁曃晠⑌夯癒灹檵⯃ꍢ䍈⺩父畋䞻䰻㝰┬䕅</w:t>
      </w:r>
      <w:r>
        <w:rPr/>
        <w:t>⡰</w:t>
      </w:r>
      <w:r>
        <w:rPr/>
        <w:t>㍥썡䅃쉪斩晄㪩쉮䯂斣⩮噈겡⿂┰⥉槂磂掩敾乺㙫⽬㍖⨶䩤♚</w:t>
      </w:r>
      <w:r>
        <w:rPr/>
        <w:t>ⷂ</w:t>
      </w:r>
      <w:r>
        <w:rPr/>
        <w:t>允녁ꅭ恨婲㵷楰穾쉢쉙摡㬪僎㙋䳂䫍㈻楀畢쉴䅆䍥</w:t>
      </w:r>
      <w:r>
        <w:rPr/>
        <w:t>ⱁ</w:t>
      </w:r>
      <w:r>
        <w:rPr/>
        <w:t>쉞秂塐砮婧婮呶䱩쉎╀숥⧂硁쌦䱟䠦슱䯂쉥㭪䌥</w:t>
      </w:r>
      <w:r>
        <w:rPr/>
        <w:t>Ⱛ</w:t>
      </w:r>
      <w:r>
        <w:rPr/>
        <w:t>牊婄䥳썃楙汅긳</w:t>
      </w:r>
      <w:r>
        <w:rPr/>
        <w:t>ꤶ</w:t>
      </w:r>
      <w:r>
        <w:rPr/>
        <w:t>凂爣⑑㥦⬸</w:t>
      </w:r>
      <w:r>
        <w:rPr/>
        <w:t>ꗂ</w:t>
      </w:r>
      <w:r>
        <w:rPr/>
        <w:t>⽉吪㧂㔻䭁䬯䄲썏⩄㑯ꍊ灷䈷묭쉹䙅权쉠㶮㈭涿㍈⍄싂全쉎碣걌瑁칓傘⍲䁔䛂쉈南偷輱⛂노㘊佊</w:t>
      </w:r>
      <w:r>
        <w:rPr/>
        <w:t>ꕚ</w:t>
      </w:r>
      <w:r>
        <w:rPr/>
        <w:t>㡱</w:t>
      </w:r>
      <w:r>
        <w:rPr/>
        <w:t>ꕋ</w:t>
      </w:r>
      <w:r>
        <w:rPr/>
        <w:t>쎣收</w:t>
      </w:r>
      <w:r>
        <w:rPr/>
        <w:t>ꕪ</w:t>
      </w:r>
      <w:r>
        <w:rPr/>
        <w:t>㞱䅞慁枥쉇㑦辘ꌫꆡ뽶㢩埍쉸⭒ꥹ╬烂</w:t>
      </w:r>
      <w:r>
        <w:rPr/>
        <w:t>ꕤ</w:t>
      </w:r>
      <w:r>
        <w:rPr/>
        <w:t>轐亡穩쉚煨年⩫䵸</w:t>
      </w:r>
      <w:r>
        <w:rPr/>
        <w:t>⢬</w:t>
      </w:r>
      <w:r>
        <w:rPr/>
        <w:t>ㄶ嘬縬疘╠喿䠳쌫顾塓烂㖵氵녱卷⫂묻䕪⺏㈯⴨轡湨摌䞻</w:t>
      </w:r>
      <w:r>
        <w:rPr/>
        <w:t>ꗂ</w:t>
      </w:r>
      <w:r>
        <w:rPr/>
        <w:t>䅥쉬暮넪炮彰㓂䓂凃ꥲ⸵㭶咣␩</w:t>
      </w:r>
      <w:r>
        <w:rPr/>
        <w:t>ꥍ</w:t>
      </w:r>
      <w:r>
        <w:rPr/>
        <w:t>䥬䔯华갱뽦碻窣迂刻坺뭭䟂㈥机轟캱〽ꅬ庮㡰伸쉩奨⮿쉊숻盂匥幹⩗⌵嘴뽣案쉓摩爵놬摢땟쉔璻䭀干儭㜫㥮㥬쉓桠쉙⾣숦숬䍴⽅伷皩响쉚껂䡈妱啺䇂獥淂假摲劘帽灘愮収㴰づ歩ꄴだ暡戮㵵⍹쉗硷</w:t>
      </w:r>
      <w:r>
        <w:rPr/>
        <w:t>ⴥ</w:t>
      </w:r>
      <w:r>
        <w:rPr/>
        <w:t>坖쉄⦿夽䴷栴珂␹⭆炱㝂슿匵婁弪嘮</w:t>
      </w:r>
      <w:r>
        <w:rPr/>
        <w:t>ⱡ</w:t>
      </w:r>
      <w:r>
        <w:rPr/>
        <w:t>槍お䡍栻印㴥䅗娪嚡㓎쉰桀</w:t>
      </w:r>
      <w:r>
        <w:rPr/>
        <w:t>⡢</w:t>
      </w:r>
      <w:r>
        <w:rPr/>
        <w:t>䠫쉄㍐</w:t>
      </w:r>
      <w:r>
        <w:rPr/>
        <w:t>ꕔ⏂</w:t>
      </w:r>
      <w:r>
        <w:rPr/>
        <w:t>牃쉯䣂싂⑋睶癊噘䁰䀴┭珂媩㡎晶輯㯂奸ꍹ䥥晴㉅숪䌪㭯깗医䝧噐䄪䁊㔪泎㕺녫捦쉃</w:t>
      </w:r>
      <w:r>
        <w:rPr/>
        <w:t>⡬</w:t>
      </w:r>
      <w:r>
        <w:rPr/>
        <w:t>傏⫃绂䴳晍䄻⨸㵙摗⥖⭱彣쉤䌱㌷⸴</w:t>
      </w:r>
      <w:r>
        <w:rPr/>
        <w:t>ꤱ</w:t>
      </w:r>
      <w:r>
        <w:rPr/>
        <w:t>쵟䭶浳卹쉢娴⍐ꥤ숲쉇╀弰ㄷ墻侱䍳奚刭䬫埂䰣㵘⒮猶췂潷䵆兖</w:t>
      </w:r>
      <w:r>
        <w:rPr/>
        <w:t>꧂</w:t>
      </w:r>
      <w:r>
        <w:rPr/>
        <w:t>砶</w:t>
      </w:r>
      <w:r>
        <w:rPr/>
        <w:t>ꔽ⪿⚣</w:t>
      </w:r>
      <w:r>
        <w:rPr/>
        <w:t>瑾⦘歕奪扌睈쌱㘣슣癠땓䧂䴳痂䇂憻⨦⏂╋㍓䐣㎻呇堩搶䞣堻燎儸堲䍗癡ꥪ癧涬慪怹쉆슬䦘娷쏃꥾䝓旃슏汐示䍸欣㋃쉎⯍顁긺愬〮⭳幆⩖戭戲穵쵙灴い轡숮㉀숤玩䱌䍧礶䀯䥲掻沮ꅲ㢮䉩뿂噁ꄫ摈顱⹬</w:t>
      </w:r>
      <w:r>
        <w:rPr/>
        <w:t>ꕸ</w:t>
      </w:r>
      <w:r>
        <w:rPr/>
        <w:t>䈷ꥩ煒䰰⺬然숪숮挮浄祤⨳긵곂祓槂歖浙䈤癳ꥵ썬癆⩷界ㅖ灑䱫⾘䍟</w:t>
      </w:r>
      <w:r>
        <w:rPr/>
        <w:t>꧂⹋</w:t>
      </w:r>
      <w:r>
        <w:rPr/>
        <w:t>奎</w:t>
      </w:r>
      <w:r>
        <w:rPr/>
        <w:t>ⱙ</w:t>
      </w:r>
      <w:r>
        <w:rPr/>
        <w:t>㨪쉺䵶┸┰汶쉈䡷係睱썄㭑䈷頥绂偧⒬体쉮丮愻넵⎵垩燂䌭烍䊱晤磂싂䱸╖쉢쉺⩵核ꆮ犥䩥氽䚻칔坧啷牶⼺⑘슥忂㏂⑧䈴䞬䍩☪㥙㝱惂㴥炥</w:t>
      </w:r>
      <w:r>
        <w:rPr/>
        <w:t>꤫</w:t>
      </w:r>
      <w:r>
        <w:rPr/>
        <w:t>湯㗍睴瑂奺噹渷楸睡恏䡠卦쉩楀参ꍂ〴┹ㄶ㕡弱兦䖱뭋堥䉀乱砹쉨㑙㕇䙨侻┥枿夬戹㗂쉃⻂剺㙶慡ꄊ甪</w:t>
      </w:r>
      <w:r>
        <w:rPr/>
        <w:t>ⵢ</w:t>
      </w:r>
      <w:r>
        <w:rPr/>
        <w:t>ꅎ憱勂䍕扈漶牳奒슩쵕挨䰲ꥳ擎긶⍁⌺牫轰唻츻숽助쵃䥙⸤깍灉⩅䍧㬳㩃땗ꅟ녤쵒䁎䍍</w:t>
      </w:r>
      <w:r>
        <w:rPr/>
        <w:t>ꤷ</w:t>
      </w:r>
      <w:r>
        <w:rPr/>
        <w:t>䅨쉡瘲쵋슮⹭</w:t>
      </w:r>
      <w:r>
        <w:rPr/>
        <w:t>ⱙ</w:t>
      </w:r>
      <w:r>
        <w:rPr/>
        <w:t>숶俍牙ꍚ쵟㩷㥭촲쉫쵺摅䉂䅕䭧䨰ꆏ欪㓂ꇂ㚮슻䡲燂究僂浤恧䋂桂㍇敵䁁</w:t>
      </w:r>
      <w:r>
        <w:rPr/>
        <w:t>ꤺ</w:t>
      </w:r>
      <w:r>
        <w:rPr/>
        <w:t>墻剟摎幚슩</w:t>
      </w:r>
      <w:r>
        <w:rPr/>
        <w:t>ⶣ</w:t>
      </w:r>
      <w:r>
        <w:rPr/>
        <w:t>䛂</w:t>
      </w:r>
      <w:r>
        <w:rPr/>
        <w:t>꤫ꤻ</w:t>
      </w:r>
      <w:r>
        <w:rPr/>
        <w:t>㝯扷䄶䶱祤㬴⑶쉸奞娺㉋硑咻ꥫꎵ㝌迂湥긱摚砯걷乩꥘뼲吷갱⍳儮毃彑癱㵯췃⽹矂塉쉞ふ硩쉒ꌫ㣂汵쉠ㄻ䞵ヂ뿂励ꥳ䍆䋃䨥楉擂佮</w:t>
      </w:r>
      <w:r>
        <w:rPr/>
        <w:t>ꦣ</w:t>
      </w:r>
      <w:r>
        <w:rPr/>
        <w:t>〳⌽䉞㝩␪뾩媵</w:t>
      </w:r>
      <w:r>
        <w:rPr/>
        <w:t>ⵚ</w:t>
      </w:r>
      <w:r>
        <w:rPr/>
        <w:t>甸幖쉨⭈캣旍圲眯㭨獮水䥖ꅁ唱쉟믂㙌ꅶ䃂瘹㘯</w:t>
      </w:r>
      <w:r>
        <w:rPr/>
        <w:t>ꥆ</w:t>
      </w:r>
      <w:r>
        <w:rPr/>
        <w:t>輫䢘⼶榩睇湰䭞扶칷剀⪮䴨圫昪㉨╔쉒⽟슮뭾╙轧偕⑸祀묱歎뇂奡䱑슩</w:t>
      </w:r>
      <w:r>
        <w:rPr/>
        <w:t>ⱋ</w:t>
      </w:r>
      <w:r>
        <w:rPr/>
        <w:t>㏍슥캿쉏瑙䐭ぁ쉘项ヂ䊏䰱塮숽狂㢘쉙啰쉴祅㴹婭扒䳍琭祙洬桭䝷樺桒노偵敎畂⍠夸䉭쉢䈻敕恑汲矃㕳畯싃杫㝷䥁撏扢칌㕘ㄵ䘺睁剢穟ꅌ搯㵷䝔ꥲ䤪㔪帻猶琽㍳쉒猷</w:t>
      </w:r>
      <w:r>
        <w:rPr/>
        <w:t>ꗃ</w:t>
      </w:r>
      <w:r>
        <w:rPr/>
        <w:t>伦⩆䵞煷樴睩彮灊は걅䑎땴儭搹噁牟䖣㥩䙖</w:t>
      </w:r>
      <w:r>
        <w:rPr/>
        <w:t>⠩</w:t>
      </w:r>
      <w:r>
        <w:rPr/>
        <w:t>䃎殡싂䅋忎䀺甪慙췂⍭煖恵걌䩖忂䐫㥤穓剩⼩洰깣禮싃扯䰣煍</w:t>
      </w:r>
    </w:p>
    <w:p>
      <w:pPr>
        <w:pStyle w:val="PreformattedText"/>
        <w:bidi w:val="0"/>
        <w:spacing w:before="0" w:after="0"/>
        <w:jc w:val="left"/>
        <w:rPr/>
      </w:pPr>
      <w:r>
        <w:rPr/>
        <w:t>Ⱳ♮</w:t>
      </w:r>
      <w:r>
        <w:rPr/>
        <w:t>㑬䑘숻睍呹쉹⹥⼯㑦䓂煷擂勂⎵敫塶싂쉨栫</w:t>
      </w:r>
      <w:r>
        <w:rPr/>
        <w:t>꧂</w:t>
      </w:r>
      <w:r>
        <w:rPr/>
        <w:t>뽁㝔쉳䙂뮩忂煃䑈顧烂츹橋䐯核</w:t>
      </w:r>
      <w:r>
        <w:rPr/>
        <w:t>ꔵꕳ</w:t>
      </w:r>
      <w:r>
        <w:rPr/>
        <w:t>步⾣</w:t>
      </w:r>
      <w:r>
        <w:rPr/>
        <w:t>ꤱ</w:t>
      </w:r>
      <w:r>
        <w:rPr/>
        <w:t>ま⤶싂橞⨨</w:t>
      </w:r>
      <w:r>
        <w:rPr/>
        <w:t>ꤣ</w:t>
      </w:r>
      <w:r>
        <w:rPr/>
        <w:t>牬捒呕⨱撱㋂㭱䢣瑯</w:t>
      </w:r>
      <w:r>
        <w:rPr/>
        <w:t>꧂</w:t>
      </w:r>
      <w:r>
        <w:rPr/>
        <w:t>㏂길偌倻넳啁</w:t>
      </w:r>
      <w:r>
        <w:rPr/>
        <w:t>ꥌ</w:t>
      </w:r>
      <w:r>
        <w:rPr/>
        <w:t>䊱䜩䕳䑓硟柂㑖⛂〈ꌽ䵓顈䅦</w:t>
      </w:r>
      <w:r>
        <w:rPr/>
        <w:t>⠸</w:t>
      </w:r>
      <w:r>
        <w:rPr/>
        <w:t>㞩␯唱㕍檩뇃彮䶘偖쉹䝦墘㨫繄恮潈楞㷂쎩⤩坵唲䎻묪䵹励淂䘴䉦㷂⹑⤫曂㔥㓂橱숫숻睕䵑態㛍婂쉒䙯뿂卑걣촬浍쉡ꍵ偧뿂渻뼸⼩彠䔣䁔瑵㝶⥲㬦ꍓ䊮⹟㒩啊껂㉄⫂䕸㥥꥔瘸䥤灧桯䱅䵞⩦楴</w:t>
      </w:r>
      <w:r>
        <w:rPr/>
        <w:t>ꤺ</w:t>
      </w:r>
      <w:r>
        <w:rPr/>
        <w:t>䍩쉺顎杌慙긪䱚뽲╔睧숬⫂槂䉏ꅟ獩⩱╫係搊江╒䭃换깄곂</w:t>
      </w:r>
      <w:r>
        <w:rPr/>
        <w:t>⠦</w:t>
      </w:r>
      <w:r>
        <w:rPr/>
        <w:t>怫獩囂氷棂桲ꥠ否琪牉㧂</w:t>
      </w:r>
      <w:r>
        <w:rPr/>
        <w:t>⢩</w:t>
      </w:r>
      <w:r>
        <w:rPr/>
        <w:t>晵彨䥲䡮櫂㭑慏䑵숩㈰쉂⪣圬晇勂揂땹긪攣䙠㉦扎싂烍殿깴㴶ꍸ䓂㝋捎쉟䑬⴪䢿涿녵瘬炡烂琲㊱猻㘪啬땪䥬䤶ꌲ䀴⥚轄檻毂乮䥇潭䂥칰</w:t>
      </w:r>
      <w:r>
        <w:rPr/>
        <w:t>ⱈ</w:t>
      </w:r>
      <w:r>
        <w:rPr/>
        <w:t>㨲</w:t>
      </w:r>
      <w:r>
        <w:rPr/>
        <w:t>ⴺ</w:t>
      </w:r>
      <w:r>
        <w:rPr/>
        <w:t>썡⍺淃쉗卶縳㦏绎硅䍎⤫쉢⍋</w:t>
      </w:r>
      <w:r>
        <w:rPr/>
        <w:t>ⶬ</w:t>
      </w:r>
      <w:r>
        <w:rPr/>
        <w:t>䆮䉘乲</w:t>
      </w:r>
      <w:r>
        <w:rPr/>
        <w:t>Ⱓ</w:t>
      </w:r>
      <w:r>
        <w:rPr/>
        <w:t>춡㕉싂塹숪圦瓍晘卺꥕淂⭡穹㠤恖㔷祔</w:t>
      </w:r>
      <w:r>
        <w:rPr/>
        <w:t>⡡</w:t>
      </w:r>
      <w:r>
        <w:rPr/>
        <w:t>쉶穙㕦伩戩䅙揂儻㤳䍭</w:t>
      </w:r>
      <w:r>
        <w:rPr/>
        <w:t>ⱺ</w:t>
      </w:r>
      <w:r>
        <w:rPr/>
        <w:t>깸숶쉚╮掻刲⦱瑒⧎䱴⨻瑎慘䍋嫂숱繐敤㥆⍃ꍵ偐嘴潄䷍伱歗넨䎻穁輱╕숨숵戭쉌䩵䑕⭫㉡䈮故席걗㐯</w:t>
      </w:r>
      <w:r>
        <w:rPr/>
        <w:t>ꦮ</w:t>
      </w:r>
      <w:r>
        <w:rPr/>
        <w:t>扤ꌺ摵潧ꅠ恵湃彠判⍆䮣</w:t>
      </w:r>
      <w:r>
        <w:rPr/>
        <w:t>ꕳ</w:t>
      </w:r>
      <w:r>
        <w:rPr/>
        <w:t>쌪⏂䑠⍁却欨싂䤺渵京㯍㉫⚡숪䚥佒淎㷂䕋㨣执亩䜫⹢⩫灉䚵쵵䨷捇䊿欳壂䌺걂쉰㵭瘵獞轺╪</w:t>
      </w:r>
      <w:r>
        <w:rPr/>
        <w:t>ⲻ⩂</w:t>
      </w:r>
      <w:r>
        <w:rPr/>
        <w:t>ぇ乣칀ㅩ㝳燂쉳垵㵁嫂놘痂䗂뽲깫떿ぢ⩕敲녈穖㷎竂䈪の扒숱〉䓂䖵媩挣琷剂녱슿塔녠哂⩔쉭墘朩쉷뼴ꥬ疏㖡灑㥾穮壂곂ꍃ⪮⭊睨㢿쉮⹵⪩슣汙瀫泂睪冿幟㎡垣帰穞唩㍌獫㷂㕫⩷愹伬溥ꌨ恂ꥷ灏</w:t>
      </w:r>
      <w:r>
        <w:rPr/>
        <w:t>ⶻ</w:t>
      </w:r>
      <w:r>
        <w:rPr/>
        <w:t>伯廂䩌싍ꍨ䣂摢⭍吰쉤䗂쉃極㭕橃廂㠤硆氦</w:t>
      </w:r>
      <w:r>
        <w:rPr/>
        <w:t>⠮⥭</w:t>
      </w:r>
      <w:r>
        <w:rPr/>
        <w:t>䕋</w:t>
      </w:r>
      <w:r>
        <w:rPr/>
        <w:t>⡑</w:t>
      </w:r>
      <w:r>
        <w:rPr/>
        <w:t>㇂偙ꥭ恏습楷</w:t>
      </w:r>
      <w:r>
        <w:rPr/>
        <w:t>ꗂ</w:t>
      </w:r>
      <w:r>
        <w:rPr/>
        <w:t>桺媩迂㙔歃䶩⪻㐷剉眻㫍畍슣㩾⽉䙸녋ꆥ痂쉄琺䮩䱁悩䏎썱쵱杭掩氰䠶瓂煉佘兒窩䮘椰牷坁㙾슬輣ㅪ顺穀녑昪㙤呥幵⑃䴴淂쉑쉚쉦湀⼨䎩숤係</w:t>
      </w:r>
      <w:r>
        <w:rPr/>
        <w:t>⡳</w:t>
      </w:r>
      <w:r>
        <w:rPr/>
        <w:t>奬游쉖걋瀱뮬䅆ꇂ</w:t>
      </w:r>
      <w:r>
        <w:rPr/>
        <w:t>ⵐ</w:t>
      </w:r>
      <w:r>
        <w:rPr/>
        <w:t>所塞</w:t>
      </w:r>
      <w:r>
        <w:rPr/>
        <w:t>ⵎ</w:t>
      </w:r>
      <w:r>
        <w:rPr/>
        <w:t>偨</w:t>
      </w:r>
      <w:r>
        <w:rPr/>
        <w:t>꧂</w:t>
      </w:r>
      <w:r>
        <w:rPr/>
        <w:t>䥏穆쉒憵䀽썩䭌</w:t>
      </w:r>
      <w:r>
        <w:rPr/>
        <w:t>ⵥ♧</w:t>
      </w:r>
      <w:r>
        <w:rPr/>
        <w:t>眷扮䷂㭪幤皘뾏⩱</w:t>
      </w:r>
      <w:r>
        <w:rPr/>
        <w:t>꧂ꔤ</w:t>
      </w:r>
      <w:r>
        <w:rPr/>
        <w:t>䄨敳祪㊻㫃⛂쉹ꇂ촮䍳䯂㘮쉉睟煦쉁輰ꥦ㉯泂䰪癑䙴쉤</w:t>
      </w:r>
      <w:r>
        <w:rPr/>
        <w:t>ꤹ䷂</w:t>
      </w:r>
      <w:r>
        <w:rPr/>
        <w:t>긻</w:t>
      </w:r>
      <w:r>
        <w:rPr/>
        <w:t>Ⳃ</w:t>
      </w:r>
      <w:r>
        <w:rPr/>
        <w:t>㔯硙燂び坯僂</w:t>
      </w:r>
      <w:r>
        <w:rPr/>
        <w:t>ꕈ</w:t>
      </w:r>
      <w:r>
        <w:rPr/>
        <w:t>췃⺵┤䌦䰶ㆥ坞ꌬ㕏쉢婸</w:t>
      </w:r>
      <w:r>
        <w:rPr/>
        <w:t>ꥉ</w:t>
      </w:r>
      <w:r>
        <w:rPr/>
        <w:t>䁇♘깤彷凂ꍤ歮媻祉뽅圸䨹栤노矎땸㯂獊璏쉉珂煓뾩吊䈬䢩勂っ瑑⥭犿剙轓愬侘千繺繖싃싂洫睢</w:t>
      </w:r>
      <w:r>
        <w:rPr/>
        <w:t>ⰺ</w:t>
      </w:r>
      <w:r>
        <w:rPr/>
        <w:t>슿桋仂兮䘣</w:t>
      </w:r>
      <w:r>
        <w:rPr/>
        <w:t>ꗃ</w:t>
      </w:r>
      <w:r>
        <w:rPr/>
        <w:t>捵摀攻⤲繊眸〸稬㴭擂娪⌣杌㩠柂⦥朮쉫</w:t>
      </w:r>
      <w:r>
        <w:rPr/>
        <w:t>ⲿ</w:t>
      </w:r>
      <w:r>
        <w:rPr/>
        <w:t>쵶乡쉃伩䍇⨰歱㌷儻妵幸恾㨰睌⭇水污㣂㥢撥㡶ㄪ䃂璱㟎睸睩檏碥ꥦ癅䨰㜶ꇂ䉠頨⼳⥐转偗眨滂䅓摄睈숳慢</w:t>
      </w:r>
      <w:r>
        <w:rPr/>
        <w:t>ⲥ</w:t>
      </w:r>
      <w:r>
        <w:rPr/>
        <w:t>碿䱬⻃촣彬頤</w:t>
      </w:r>
      <w:r>
        <w:rPr/>
        <w:t>⣍</w:t>
      </w:r>
      <w:r>
        <w:rPr/>
        <w:t>搽啌到䊡┱噵걞献䍾숺䵅䭣材灪ꥳ癳껂⨴桐渷</w:t>
      </w:r>
      <w:r>
        <w:rPr/>
        <w:t>ⱂ</w:t>
      </w:r>
      <w:r>
        <w:rPr/>
        <w:t>쉀橐楢扟</w:t>
      </w:r>
      <w:r>
        <w:rPr/>
        <w:t>ⱨ</w:t>
      </w:r>
      <w:r>
        <w:rPr/>
        <w:t>칠噟춣洶ꌭ䝋朸䰸婴愪쉲䖏婘ㅊ뽷眰煢城쵇⌣娮呣檿⛂瀥匵쉡倣湹奒슱䵤噂⹗⤪婶싍杮땷䕺坫嗂쉄㉃浌뽃瞻⩌㩂䟂⥦ㄥ斬ꌱ潍樺⽂睎畩灃䚿땖汮쉉䅈⨹媘晎묽␸湶쉳㒻◂㡓揂⹢夳焵槃㕎灥ꥮ뭉⛂嘺噮硧䭬晩㭊⨱䵡䕧䈺樽녊뼣숮곂츫摋䉒獔⌦숫쉋繱斵숣㢏䑎榏䥯ꄤ滂䥶渰ꇂ埂矂啦顙琪䩃</w:t>
      </w:r>
      <w:r>
        <w:rPr/>
        <w:t>ⵒ</w:t>
      </w:r>
      <w:r>
        <w:rPr/>
        <w:t>ꅑ䡉盂溱딭琰⥲쉹♔主䨳컍㉮捃㙚ꍉ椫坁祬則昣頴㴴㠵䛂싂</w:t>
      </w:r>
      <w:r>
        <w:rPr/>
        <w:t>ꔹ</w:t>
      </w:r>
      <w:r>
        <w:rPr/>
        <w:t>㭞츽琤䃎긱桾썟쉞ꅊ墘쉴丸呄䙗</w:t>
      </w:r>
      <w:r>
        <w:rPr/>
        <w:t>ⲵ</w:t>
      </w:r>
      <w:r>
        <w:rPr/>
        <w:t>敄怳煉奵⿂恍顸嘪珂执</w:t>
      </w:r>
      <w:r>
        <w:rPr/>
        <w:t>ⴲ⦘</w:t>
      </w:r>
      <w:r>
        <w:rPr/>
        <w:t>㥞揂忂䩒쉖싂窥쵊㋂</w:t>
      </w:r>
      <w:r>
        <w:rPr/>
        <w:t>ⶮ⥊</w:t>
      </w:r>
      <w:r>
        <w:rPr/>
        <w:t>㑒炬斵梿⩗䕫枮接㩫津⨸坋칹⯂皣걲㑾竃쉄㉭㡂䳂</w:t>
      </w:r>
      <w:r>
        <w:rPr/>
        <w:t>⢱</w:t>
      </w:r>
      <w:r>
        <w:rPr/>
        <w:t>煏煤㉰썟塃㡵ㅔ⥅䵥冣</w:t>
      </w:r>
      <w:r>
        <w:rPr/>
        <w:t>⡪</w:t>
      </w:r>
      <w:r>
        <w:rPr/>
        <w:t>뼸曂っ㯂轷묫㐣妿輰쉧쉱⍀뼶楥辮㭫녂㡑䭘楕䅨䒡夬⭰役卥旂㩈</w:t>
      </w:r>
      <w:r>
        <w:rPr/>
        <w:t>Ɫ</w:t>
      </w:r>
      <w:r>
        <w:rPr/>
        <w:t>濃⥂窡䂘ヂ⬨뽪䣎䠽瑹䠯ㆬ硒⥒ぁ潐</w:t>
      </w:r>
      <w:r>
        <w:rPr/>
        <w:t>ꔥ</w:t>
      </w:r>
      <w:r>
        <w:rPr/>
        <w:t>䍎ꥵ䷂縫㡚␽励係扮亥烍⌬쵶惂仂싍뗍畩橷攫彾䪻慅깒쉢땔㡧䍲</w:t>
      </w:r>
      <w:r>
        <w:rPr/>
        <w:t>ꤥ</w:t>
      </w:r>
      <w:r>
        <w:rPr/>
        <w:t>쉹㴬㕍涏硞⹡㍖⽤䜰⭟窩唯媵捍嫂</w:t>
      </w:r>
      <w:r>
        <w:rPr/>
        <w:t>ⱹ</w:t>
      </w:r>
      <w:r>
        <w:rPr/>
        <w:t>䝉嘳癁쉹歺䏍곂⩓怲⹃</w:t>
      </w:r>
      <w:r>
        <w:rPr/>
        <w:t>⡳</w:t>
      </w:r>
      <w:r>
        <w:rPr/>
        <w:t>ꥷ牤㝓싂䉹壂숯䩑♒囎쉌繟柂畢睮祷瀫⪡췂╆⽚愫㍤慥䑯쉸煦⭣獅</w:t>
      </w:r>
      <w:r>
        <w:rPr/>
        <w:t>⡎</w:t>
      </w:r>
      <w:r>
        <w:rPr/>
        <w:t>쉎㠥彸䜩㉣痍扪惂㘪眵썆슣ꆵ严넶琸춡汩</w:t>
      </w:r>
      <w:r>
        <w:rPr/>
        <w:t>꤬</w:t>
      </w:r>
      <w:r>
        <w:rPr/>
        <w:t>繃㡪喘ぁ㕙佬㔳剄㥕睴甊</w:t>
      </w:r>
      <w:r>
        <w:rPr/>
        <w:t>ꦮ</w:t>
      </w:r>
      <w:r>
        <w:rPr/>
        <w:t>桓ꍪ㩄婕剞쉍畫壂吹烂䁖搷瀫</w:t>
      </w:r>
      <w:r>
        <w:rPr/>
        <w:t>⣎</w:t>
      </w:r>
      <w:r>
        <w:rPr/>
        <w:t>쉪恙⿂ꅎ奱</w:t>
      </w:r>
      <w:r>
        <w:rPr/>
        <w:t>ꕊ</w:t>
      </w:r>
      <w:r>
        <w:rPr/>
        <w:t>睟䱾㚏♲▩攭쉑愴까쉇嘱惂活横颩㉙伺媮슻㍪䲿坣唭쉰〽弲璱䅙漯潶⧂梣぀䰤⥳</w:t>
      </w:r>
      <w:r>
        <w:rPr/>
        <w:t>ⱀ</w:t>
      </w:r>
      <w:r>
        <w:rPr/>
        <w:t>爲煓颱桹</w:t>
      </w:r>
      <w:r>
        <w:rPr/>
        <w:t>ⱸ④</w:t>
      </w:r>
      <w:r>
        <w:rPr/>
        <w:t>杙぀㭕皩</w:t>
      </w:r>
      <w:r>
        <w:rPr/>
        <w:t>ⱈ</w:t>
      </w:r>
      <w:r>
        <w:rPr/>
        <w:t>ꍭ縶⹰撣枘쉃쉌䠴敂㍪⭥䙸ꍡ䍒頬䢘䜺娨充敬걚䰺㥙恵⤤춏춣╌ꥩ숵栱습刨숦獰揃갻枻埍⩈췂填㝳婫檵쉗濂칠</w:t>
      </w:r>
      <w:r>
        <w:rPr/>
        <w:t>⡙</w:t>
      </w:r>
      <w:r>
        <w:rPr/>
        <w:t>䪬⩏㭐걂촫걑㮏쉤숦卩磎ꥱ䫂⽕潕柂㍥器䥠漻뽥╪☳䛂┦䟂䡪썬愹䱲⹆瀻␤睧쌬䵳</w:t>
      </w:r>
      <w:r>
        <w:rPr/>
        <w:t>⡹</w:t>
      </w:r>
      <w:r>
        <w:rPr/>
        <w:t>绂佩㠸頥睫栺壂繈⸪呇灃秂㨬浆ヂ쵗挤썄㥸摡刦</w:t>
      </w:r>
      <w:r>
        <w:rPr/>
        <w:t>Ⲙ</w:t>
      </w:r>
      <w:r>
        <w:rPr/>
        <w:t>剰䵾㕅넥埂ꍯ①</w:t>
      </w:r>
      <w:r>
        <w:rPr/>
        <w:t>ꤪ</w:t>
      </w:r>
      <w:r>
        <w:rPr/>
        <w:t>ꅠ失쉪祭価⯍</w:t>
      </w:r>
      <w:r>
        <w:rPr/>
        <w:t>⡘⑸</w:t>
      </w:r>
      <w:r>
        <w:rPr/>
        <w:t>숪㍷㙉徻橊⩧㙣绂㧂</w:t>
      </w:r>
      <w:r>
        <w:rPr/>
        <w:t>ꥏ</w:t>
      </w:r>
      <w:r>
        <w:rPr/>
        <w:t>瀫ギ䶏㥧䐬쉾⛂츩숸㇂䵸䕤㡎轇⩬䓂惂㝫㉋燂猬</w:t>
      </w:r>
      <w:r>
        <w:rPr/>
        <w:t>꧂</w:t>
      </w:r>
      <w:r>
        <w:rPr/>
        <w:t>牉瀮杬ꄬ姃ꌤ冥♓潳숺숴㖥쌹煓䴪䵕䡔걹呦쉸扇晊썈ㅗ숩꥗嘪嘳顦兖䝨</w:t>
      </w:r>
      <w:r>
        <w:rPr/>
        <w:t>ꦮ</w:t>
      </w:r>
      <w:r>
        <w:rPr/>
        <w:t>顴獇䟂䘥</w:t>
      </w:r>
      <w:r>
        <w:rPr/>
        <w:t>ꔰⓂ</w:t>
      </w:r>
      <w:r>
        <w:rPr/>
        <w:t>眬犡䈮忂묬乬꥔걳囂걂硞媱汰뽺䝱⪘唶쉲噳灇⭁⥏拂쉪熵␱쉈榩頣你桬⒱噷깊乚숥䍡伣쉷獋␳꧎ぁ싎测䷂땇䆻輯</w:t>
      </w:r>
      <w:r>
        <w:rPr/>
        <w:t>⢏</w:t>
      </w:r>
      <w:r>
        <w:rPr/>
        <w:t>眵쉏㟂慸</w:t>
      </w:r>
      <w:r>
        <w:rPr/>
        <w:t>ꥇ</w:t>
      </w:r>
      <w:r>
        <w:rPr/>
        <w:t>쉹春⭺幩쉱旂䌵⹗</w:t>
      </w:r>
      <w:r>
        <w:rPr/>
        <w:t>ⷂ</w:t>
      </w:r>
      <w:r>
        <w:rPr/>
        <w:t>䱆숤楋⩤걍넣忂頽쉫敉㕹橺汸烂㉭습悡䘨廂⹅뮿䓂轡㠥⨲⿂䙴䍨</w:t>
      </w:r>
      <w:r>
        <w:rPr/>
        <w:t>ꦘ</w:t>
      </w:r>
      <w:r>
        <w:rPr/>
        <w:t>ㅩ㩫坠쉰칥娷딹垬媻框摾</w:t>
      </w:r>
      <w:r>
        <w:rPr/>
        <w:t>⠥</w:t>
      </w:r>
      <w:r>
        <w:rPr/>
        <w:t>쉎⺥쉙堹敹䦩⨮⪣㍠奺쉬唲㟂秂㋃ぃ⍃㴯䞏䵹</w:t>
      </w:r>
      <w:r>
        <w:rPr/>
        <w:t>ꦡ</w:t>
      </w:r>
      <w:r>
        <w:rPr/>
        <w:t>恒슩繂繆眱磍䌰㬽㭤⽵㴯䛂参壂⎻焰憩慊╾啈瘫㡔堣㛂쉎䑙捪</w:t>
      </w:r>
      <w:r>
        <w:rPr/>
        <w:t>ꔮ</w:t>
      </w:r>
      <w:r>
        <w:rPr/>
        <w:t>輴ㄥꅞ긯쉾䎣洣䟂株氨普攸匯㐮㔯飃䮏☶瘲祉䙭杘䡈矂䓂㑂扰硭䜺䮮</w:t>
      </w:r>
      <w:r>
        <w:rPr/>
        <w:t>ⵃꦏ</w:t>
      </w:r>
      <w:r>
        <w:rPr/>
        <w:t>幣䍢潤埂</w:t>
      </w:r>
      <w:r>
        <w:rPr/>
        <w:t>⡶</w:t>
      </w:r>
      <w:r>
        <w:rPr/>
        <w:t>묳穆暻䩹쉞圱慱牪걁稵썠伮彔慘⑑◂侩挴⩀疏곂걡䥒䕡뭺쉳憿绂걗꥗쉹</w:t>
      </w:r>
      <w:r>
        <w:rPr/>
        <w:t>Ⳃ</w:t>
      </w:r>
      <w:r>
        <w:rPr/>
        <w:t>䵪橀坰넲㞥敌忂습䍮⨯浆䓂ꍘ䩯卭쉋彎䌱䰸㴬㕡䘰놱</w:t>
      </w:r>
      <w:r>
        <w:rPr/>
        <w:t>ꕤ⑶</w:t>
      </w:r>
      <w:r>
        <w:rPr/>
        <w:t>婡</w:t>
      </w:r>
      <w:r>
        <w:rPr/>
        <w:t>ꤊ</w:t>
      </w:r>
      <w:r>
        <w:rPr/>
        <w:t>个䤫㫂啌쵍摍椹</w:t>
      </w:r>
      <w:r>
        <w:rPr/>
        <w:t>ⳃⱪ</w:t>
      </w:r>
      <w:r>
        <w:rPr/>
        <w:t>禡噵睞㝾彈䊿潮僂䤭㥉桬灩睓쵉⺥䥒䅀瀷</w:t>
      </w:r>
      <w:r>
        <w:rPr/>
        <w:t>ⶡ</w:t>
      </w:r>
      <w:r>
        <w:rPr/>
        <w:t>뼬柂偂슏奥ㅣ㕶썪堰쉤쵀䥠㉣⫂抻昮숦⽭</w:t>
      </w:r>
      <w:r>
        <w:rPr/>
        <w:t>꤬</w:t>
      </w:r>
      <w:r>
        <w:rPr/>
        <w:t>偢㙶䰻匹偒䩮싂숪犘䌳쌵뾵婐㭆㍃뼩㤸楶㉪㚣绍儷檻㩌䝞䗂䝒橁㤸슬㋂乨㙹땉</w:t>
      </w:r>
      <w:r>
        <w:rPr/>
        <w:t>꤬</w:t>
      </w:r>
      <w:r>
        <w:rPr/>
        <w:t>䤰⭺䍳⮵숻硋稪硠绂▬䕡卢姂愣⛂숵噵掿呇</w:t>
      </w:r>
      <w:r>
        <w:rPr/>
        <w:t>ⴶ</w:t>
      </w:r>
      <w:r>
        <w:rPr/>
        <w:t>彶썳员숱츥樳</w:t>
      </w:r>
      <w:r>
        <w:rPr/>
        <w:t>ꗂ</w:t>
      </w:r>
      <w:r>
        <w:rPr/>
        <w:t>惂뽫㒘慠凂垩㴺摄쉣䐣깭䟍걞㉪ꥢ拂樽塃㜨⥡⭶琱珃숽癌땹㷂䱫杢瘻甩刯숱⭔♧歰㩯㭚</w:t>
      </w:r>
      <w:r>
        <w:rPr/>
        <w:t>ꕈ</w:t>
      </w:r>
      <w:r>
        <w:rPr/>
        <w:t>숩㋂㔨攭浵嗂櫂갸頣轠幧⚡┣䳂칤䩗槂쉵갲䡔⑦쉷ㅵ獳녎祀╸䱴獰䭗樻剋偍⨲墏䤥潔䋂硧♐㭂쉣䔭⍉嘲弭役⭓杗癑轠睤桅瀬⹅歵瑬쵸轵偓㮘䡌䚩뾥獭唳㕬䄴怬⭟恳䥚쉔挳嘪晄碘啐슩炣恞噸洸⍒꥾㥷恄䎡偡⩪ㅄ쉮䵸</w:t>
      </w:r>
      <w:r>
        <w:rPr/>
        <w:t>ꥃ</w:t>
      </w:r>
      <w:r>
        <w:rPr/>
        <w:t>䀲沿侥⍮塒厣쉳</w:t>
      </w:r>
      <w:r>
        <w:rPr/>
        <w:t>ꕌ</w:t>
      </w:r>
      <w:r>
        <w:rPr/>
        <w:t>浧⮵䌹녬圷東䕋归橂쉖䪵㥈깙辬硖㴶숵䅙쉗徣䌬⨰轥祮秎䂡睬컂䣂輬幸♇䙘嚥呦㊵㥺䰮딱䥷쉂嚡廍硦未♬䷂䢿⑌眫夸乹䱏년狂窣旂쏂䅂䕂癓劵⫂琲䉥䕨癧夬囂氥놩䡰⍮⍐樭䑁愳匯칯昷具⩃⥊㶬䔪ꄭ凂泂㩤㝊╴썇杲ぉ晄揂ꄸ牂佱⵴㧎䲥晗쉠圫哂幏</w:t>
      </w:r>
      <w:r>
        <w:rPr/>
        <w:t>Ⱜ</w:t>
      </w:r>
      <w:r>
        <w:rPr/>
        <w:t>桮㜵噲堻敢傱湚䲵憣뭫㉃橴ㅪ頰ㄲ牎暱剖䉵숫</w:t>
      </w:r>
      <w:r>
        <w:rPr/>
        <w:t>Ɒ</w:t>
      </w:r>
      <w:r>
        <w:rPr/>
        <w:t>祵㭌圹⩔㉯兇␴⩚䁃䝔䨰묯⬷繾㦱埂兵㙴䂮㭵쉑䩅填⥺太㍧ㅬ숫坵硎쉁吮ꥧ畈歁㩖掮㧂ꍟ䵵礨쉙天䐫偓☫ꄴ奣</w:t>
      </w:r>
      <w:r>
        <w:rPr/>
        <w:t>ꕊ</w:t>
      </w:r>
      <w:r>
        <w:rPr/>
        <w:t>䄪桊弻潅徿䡾⸸偐㈰癕浱奨係㉠㏂牢딸컂걃㥾丰顪楥㡦싂砳숶潥슮硡禣䕺前ㅾ㗂哂</w:t>
      </w:r>
      <w:r>
        <w:rPr/>
        <w:t>Ⱚ</w:t>
      </w:r>
      <w:r>
        <w:rPr/>
        <w:t>땃㜥㝔⽬</w:t>
      </w:r>
      <w:r>
        <w:rPr/>
        <w:t>꧂</w:t>
      </w:r>
      <w:r>
        <w:rPr/>
        <w:t>䅓녍⩸卵쉡</w:t>
      </w:r>
      <w:r>
        <w:rPr/>
        <w:t>꤭⭔</w:t>
      </w:r>
      <w:r>
        <w:rPr/>
        <w:t>춡⭃朻⨥걳䫂⼲っ⏂</w:t>
      </w:r>
      <w:r>
        <w:rPr/>
        <w:t>ꗍ</w:t>
      </w:r>
      <w:r>
        <w:rPr/>
        <w:t>栤輴㙚㡴⍵僂⫍䓂犱殩偍쉞泂㥶쉳뼤塡⭋</w:t>
      </w:r>
      <w:r>
        <w:rPr/>
        <w:t>ꔥ</w:t>
      </w:r>
      <w:r>
        <w:rPr/>
        <w:t>뽞幀쉡겥椷␊숬呪嫂媮痂⨭갷㜤䴲㛂敭攴⍢改㩊欷</w:t>
      </w:r>
      <w:r>
        <w:rPr/>
        <w:t>ꥍ</w:t>
      </w:r>
      <w:r>
        <w:rPr/>
        <w:t>䑗砯⬪㕞橢쉏㝵冣免⑬奫㭈恴礳䎵㡯⩞쉵顪忂奩彺璬奭䖻捧⑓㥄䀸䁮樲㍒飂쉇瀸帵娥⹣潀厵凃⸣㎮櫂⍇湨쉨嚏䎱⒱啨㈺╮</w:t>
      </w:r>
      <w:r>
        <w:rPr/>
        <w:t>ꤷ</w:t>
      </w:r>
      <w:r>
        <w:rPr/>
        <w:t>䘷稳Ⓙ</w:t>
      </w:r>
      <w:r>
        <w:rPr/>
        <w:t>ⵯ</w:t>
      </w:r>
      <w:r>
        <w:rPr/>
        <w:t>ꌴ쉒磂僂顲䡵ぷ䱤</w:t>
      </w:r>
      <w:r>
        <w:rPr/>
        <w:t>⡁</w:t>
      </w:r>
      <w:r>
        <w:rPr/>
        <w:t>㍩䅇び扢숴潫ꄲ䓍쵗䍎⨪㉉〈</w:t>
      </w:r>
      <w:r>
        <w:rPr/>
        <w:t>⡐</w:t>
      </w:r>
      <w:r>
        <w:rPr/>
        <w:t>兑渮숩䡡ㅞ㵒쉞</w:t>
      </w:r>
      <w:r>
        <w:rPr/>
        <w:t>ꕨ⦥</w:t>
      </w:r>
      <w:r>
        <w:rPr/>
        <w:t>妣䭪煆</w:t>
      </w:r>
      <w:r>
        <w:rPr/>
        <w:t>⡬</w:t>
      </w:r>
      <w:r>
        <w:rPr/>
        <w:t>䓍揍䣂숭꥞</w:t>
      </w:r>
      <w:r>
        <w:rPr/>
        <w:t>ꔨ</w:t>
      </w:r>
      <w:r>
        <w:rPr/>
        <w:t>桘ㅲ꤮璘⚏╰</w:t>
      </w:r>
      <w:r>
        <w:rPr/>
        <w:t>ꥃ</w:t>
      </w:r>
      <w:r>
        <w:rPr/>
        <w:t>䰷汐共獶䛂숰晩⬦䵠䵩䨴癩㟃</w:t>
      </w:r>
      <w:r>
        <w:rPr/>
        <w:t>ⱄ</w:t>
      </w:r>
      <w:r>
        <w:rPr/>
        <w:t>扒扑</w:t>
      </w:r>
      <w:r>
        <w:rPr/>
        <w:t>꥓</w:t>
      </w:r>
      <w:r>
        <w:rPr/>
        <w:t>츹倸䅍坪</w:t>
      </w:r>
      <w:r>
        <w:rPr/>
        <w:t>ꤴ</w:t>
      </w:r>
      <w:r>
        <w:rPr/>
        <w:t>娶ㅯ檏剥棂</w:t>
      </w:r>
      <w:r>
        <w:rPr/>
        <w:t>⠫</w:t>
      </w:r>
      <w:r>
        <w:rPr/>
        <w:t>쉓㥓彧条쉹杅歒</w:t>
      </w:r>
      <w:r>
        <w:rPr/>
        <w:t>꧍</w:t>
      </w:r>
      <w:r>
        <w:rPr/>
        <w:t>싂犱⹓숮⑆稻ꅳ㍤暩ꍲ⸸噟頹슩</w:t>
      </w:r>
      <w:r>
        <w:rPr/>
        <w:t>ꥍ</w:t>
      </w:r>
      <w:r>
        <w:rPr/>
        <w:t>冩浸硡기桭⬷况漣䱫顰味晔瞬⥵䮬牫晞䐴㷂療㈻</w:t>
      </w:r>
      <w:r>
        <w:rPr/>
        <w:t>ꕕ</w:t>
      </w:r>
      <w:r>
        <w:rPr/>
        <w:t>㑐㙟湧䓎쌨⚬敯噊⛂㣍┷땳촬싂깭伨</w:t>
      </w:r>
      <w:r>
        <w:rPr/>
        <w:t>ꤦ</w:t>
      </w:r>
      <w:r>
        <w:rPr/>
        <w:t>坮⏂恑敞</w:t>
      </w:r>
      <w:r>
        <w:rPr/>
        <w:t>ꤳ</w:t>
      </w:r>
      <w:r>
        <w:rPr/>
        <w:t>祒㦩〨긱쉸戩畳⽌㈮싂䁁숱싃</w:t>
      </w:r>
      <w:r>
        <w:rPr/>
        <w:t>ⱟ</w:t>
      </w:r>
      <w:r>
        <w:rPr/>
        <w:t>䉭묨⥎焩뽷건숳츺䀱呙恶辵妘ㆱ⍄扏걞塣䪘畄䌻呮⥧㪘충넸⽬捞⩰剤䇂桰⑧恗ꍞ噚淂㋂摑ꥭ뽲嚡컂쉐걁⨭ꥺ㘦甩㑰⪘䧂䃂琻ꍰ呙䙑䅒㔷㕥㥃䵅匷䑗捣䞱坑䣎墥䗍䕊獌瑈쉁収⩦쉷䠬㔭沩甬쵨䐴䦥曂吷䑆慶㯎</w:t>
      </w:r>
      <w:r>
        <w:rPr/>
        <w:t>ꖩ</w:t>
      </w:r>
      <w:r>
        <w:rPr/>
        <w:t>뭢⍋㨣䝚쏂朰쎻湵숳䈮⍏䡾擂漵䣂뭲煚㩯嘸쉣䭚普ꥫ</w:t>
      </w:r>
      <w:r>
        <w:rPr/>
        <w:t>ꕗ</w:t>
      </w:r>
      <w:r>
        <w:rPr/>
        <w:t>栫刯刳ꌫ숴䱌</w:t>
      </w:r>
      <w:r>
        <w:rPr/>
        <w:t>ꔻ</w:t>
      </w:r>
      <w:r>
        <w:rPr/>
        <w:t>槂求䉑硨뭹⑎뾻橆楋䁹뮩捥䶡ꄽ畮⩗㚿㕫繩⑭䙸祩弰呷剬숳⥨噮㩣浖䯂欪숲ㅷ敒礱⸰䨫㡴慭쉄㠯ꅧ</w:t>
      </w:r>
      <w:r>
        <w:rPr/>
        <w:t>ⵔ</w:t>
      </w:r>
      <w:r>
        <w:rPr/>
        <w:t>猨浢琪⭃싂㕦睠幑濂娣潇䡰곂敋쉟⩣䃎偵獮䛂쉑奷昩瑊飂쉙晩仂㮮㡾猺眱橫</w:t>
      </w:r>
      <w:r>
        <w:rPr/>
        <w:t>Ⱙ</w:t>
      </w:r>
      <w:r>
        <w:rPr/>
        <w:t>并쵞ㅍ慱䅐坯畅患摭晒⑶쉓䝟⍡輬숱撱싂䄴塠穇뽁긺撣숨㝹げ斱儥䵀쌹쉅□㘣慐쉙盂晩䠫湦</w:t>
      </w:r>
      <w:r>
        <w:rPr/>
        <w:t>ꕣ</w:t>
      </w:r>
      <w:r>
        <w:rPr/>
        <w:t>䌮침本穅轾轓摤</w:t>
      </w:r>
      <w:r>
        <w:rPr/>
        <w:t>⢮</w:t>
      </w:r>
      <w:r>
        <w:rPr/>
        <w:t>盂猬⯎浫敐ꍲ⩥圭纵▘⌷⍌</w:t>
      </w:r>
      <w:r>
        <w:rPr/>
        <w:t>ⵞ</w:t>
      </w:r>
      <w:r>
        <w:rPr/>
        <w:t>䘽칟穠湗쉡긭堫㡄䦡䜭娵洨伷焴橒쉄⩷넊㜣숣ꍍ礦쉤礮ㅭ묦偗㣂</w:t>
      </w:r>
      <w:r>
        <w:rPr/>
        <w:t>ꤵ</w:t>
      </w:r>
      <w:r>
        <w:rPr/>
        <w:t>䁳則橉</w:t>
      </w:r>
      <w:r>
        <w:rPr/>
        <w:t>ⵤ</w:t>
      </w:r>
      <w:r>
        <w:rPr/>
        <w:t>䬮珍ꥣ㑯扪싂景溻䳎ㅀ啡姎奨䰶䝫畦뭸⭲㑇캣뇃싂숣㡗敇伩㨮う猫㉡</w:t>
      </w:r>
      <w:r>
        <w:rPr/>
        <w:t>ⱳ</w:t>
      </w:r>
      <w:r>
        <w:rPr/>
        <w:t>㕣嗂䩢㫂䍕ꅔ⌽塹䶥싂惂숻㝰슿묷兢䥊彔稽啘弲曂畈깞睰䐮ㅕ</w:t>
      </w:r>
      <w:r>
        <w:rPr/>
        <w:t>ⵚ</w:t>
      </w:r>
      <w:r>
        <w:rPr/>
        <w:t>쉫桙췂效ꥭ坢歅玩捯㑥㴬師手⛂㙰㥢䩧桱싂</w:t>
      </w:r>
      <w:r>
        <w:rPr/>
        <w:t>ⵗ</w:t>
      </w:r>
      <w:r>
        <w:rPr/>
        <w:t>甭湭懍⩤卞䉎卋楹樻䭾湎周ꥮ姃䅾幓⩮眨乲刭싂橘싂愵</w:t>
      </w:r>
      <w:r>
        <w:rPr/>
        <w:t>Ⱘ⬷</w:t>
      </w:r>
      <w:r>
        <w:rPr/>
        <w:t>偔쉧恇瞡㝆㉘㥳祗ꍤ歬ꌰ⍔津캥繠瓂协势頸㎿捩⩬㛂ꎮ⑙</w:t>
      </w:r>
      <w:r>
        <w:rPr/>
        <w:t>ꔷ</w:t>
      </w:r>
      <w:r>
        <w:rPr/>
        <w:t>埂淂稵癫檏쉍歅䀭쉷䵕夷쉶㵭㈴廂唬⌬䩬姂敁⍕ꎣ䔳♏昹佗梘숫뽡顖恮䩘窏啤澣쉾囂懂轧䩤慈녳浯瑰⑩넻浵㝧㙑䁵漭㉬奓뽷</w:t>
      </w:r>
      <w:r>
        <w:rPr/>
        <w:t>ⵍ</w:t>
      </w:r>
      <w:r>
        <w:rPr/>
        <w:t>쉖⚡㝗瑇橵썯뮏杠쉓汶周汐</w:t>
      </w:r>
      <w:r>
        <w:rPr/>
        <w:t>⡟Ⱡ</w:t>
      </w:r>
      <w:r>
        <w:rPr/>
        <w:t>䇎牃幍㙕弪曃쵞到晃쉆숻숱㒩桒䉥Ⓜ沩㍕㊘䱃㉺</w:t>
      </w:r>
      <w:r>
        <w:rPr/>
        <w:t>ⶥ</w:t>
      </w:r>
      <w:r>
        <w:rPr/>
        <w:t>睮㨶练⩑晑䍄⹈ꅄ쉍瀰湮㎥땔㠰澘㡩㙥庥숺☫칯ꅂ灌匴</w:t>
      </w:r>
      <w:r>
        <w:rPr/>
        <w:t>꧂</w:t>
      </w:r>
      <w:r>
        <w:rPr/>
        <w:t>皿㕫</w:t>
      </w:r>
      <w:r>
        <w:rPr/>
        <w:t>⠥</w:t>
      </w:r>
      <w:r>
        <w:rPr/>
        <w:t>㷂䯂戹兓</w:t>
      </w:r>
      <w:r>
        <w:rPr/>
        <w:t>ꔺ</w:t>
      </w:r>
      <w:r>
        <w:rPr/>
        <w:t>䔪⿎係獮辡转䵋歌橩吺㥏洹痍츦㔳䕬䍦枻浺슩⩓⎱睯칧摾厥慺扊硠恵䅕矂㭥啀愪椹确㭐⿂恦䝚㥀慠㬩彮⥕䀷祧⩟㬴票㭂䩯卭♓捀煞䁢捆쉙숦彋⍉繡䂮婆敞</w:t>
      </w:r>
      <w:r>
        <w:rPr/>
        <w:t>ⴭ</w:t>
      </w:r>
      <w:r>
        <w:rPr/>
        <w:t>嫃斿呁祋䨥㍡싂稭㍣ꍈ썱䥐</w:t>
      </w:r>
      <w:r>
        <w:rPr/>
        <w:t>Ᵽ⹞</w:t>
      </w:r>
      <w:r>
        <w:rPr/>
        <w:t>桓䵥䡆</w:t>
      </w:r>
      <w:r>
        <w:rPr/>
        <w:t>⡢</w:t>
      </w:r>
      <w:r>
        <w:rPr/>
        <w:t>瀽堥걨䭥㷂暿偠晎㥥묹ꥹ⾥祏숯瘣恇땾磂癌曂䑦彋堶冡拂☫촻⩔㌸桢竂䝵䤯⭓䴬乏㭀㥙姂㜩쉧圫쉪傏䪿㍓⸰拂ꥪ䈥䆡⒩が╣㑶䍦⧂伬䭕祲⑕⨪䜤並祫採䑇奨浓ㅲ湒唸䝚⫃琣唥䴺⥡眦⩭涘㇍슡䜻쉃숸橶⍡⸤昫츦걅⍠塷䵫颵쉆砳ꥣ䁂祩녟ㅕ敃㕮깾䟂♟䍹숷䁓⒩쵊慾쉥坖㵑♳䑡긽迃쉫刵乔䌣╤惂⤰ꅩ摃⍗桾땎쉘Ⓜ칷坦扂味敀摞╓䓂깶爰㤦婆썺恰㝁쎡硄帥瘪業氊刻⍣抿嫃⦥ふ쉢</w:t>
      </w:r>
      <w:r>
        <w:rPr/>
        <w:t>ꖻ</w:t>
      </w:r>
      <w:r>
        <w:rPr/>
        <w:t>㤱쉮瑁</w:t>
      </w:r>
      <w:r>
        <w:rPr/>
        <w:t>ⵡ⍈</w:t>
      </w:r>
      <w:r>
        <w:rPr/>
        <w:t>檱仂⌷倱獞⺵㕈契䙹싂轴硫係</w:t>
      </w:r>
      <w:r>
        <w:rPr/>
        <w:t>ꕞ</w:t>
      </w:r>
      <w:r>
        <w:rPr/>
        <w:t>輵兰</w:t>
      </w:r>
      <w:r>
        <w:rPr/>
        <w:t>꧂</w:t>
      </w:r>
      <w:r>
        <w:rPr/>
        <w:t>晉娩㕑</w:t>
      </w:r>
      <w:r>
        <w:rPr/>
        <w:t>Ɱ</w:t>
      </w:r>
      <w:r>
        <w:rPr/>
        <w:t>娥㙪䪡熘䬺⹢</w:t>
      </w:r>
      <w:r>
        <w:rPr/>
        <w:t>ꔣ</w:t>
      </w:r>
      <w:r>
        <w:rPr/>
        <w:t>儨摵숵曂뽱稦䍑剤伸㑷䱫⒩싂栬淂䂡䰨㙰㏂婚嫂숷㊵䯂ㅎ牪凂╥⥖朦働䬥䀶䝬</w:t>
      </w:r>
      <w:r>
        <w:rPr/>
        <w:t>ꗂ</w:t>
      </w:r>
      <w:r>
        <w:rPr/>
        <w:t>彮溏쵯㗂晅礸춮奌싍슡㵟⍖癥㣂칬姂땬曂塚぀묥猴⹅쉾녣縳傮瘯搹</w:t>
      </w:r>
      <w:r>
        <w:rPr/>
        <w:t>ꕮ⥂</w:t>
      </w:r>
      <w:r>
        <w:rPr/>
        <w:t>䅕䝡␻庣摎㚥睐㭣쉭橒穪汐撩䈺䰽슱滂䙃㢻㔬싂䃂纥슬⩤숣兂坰쉹숪牋㊿㭗䕞뾱牔㑎㌺⪵뽖剪뼱凂싂塷뽘㍙硞䬪</w:t>
      </w:r>
      <w:r>
        <w:rPr/>
        <w:t>Ⱡ</w:t>
      </w:r>
      <w:r>
        <w:rPr/>
        <w:t>깃問췂㕒稶穡</w:t>
      </w:r>
      <w:r>
        <w:rPr/>
        <w:t>⵰</w:t>
      </w:r>
      <w:r>
        <w:rPr/>
        <w:t>朴椻</w:t>
      </w:r>
      <w:r>
        <w:rPr/>
        <w:t>ꤺ</w:t>
      </w:r>
      <w:r>
        <w:rPr/>
        <w:t>쵌싂☵㍒뼨役⫂顆ꥱ穏剢瑏楷䠩挪囃䇍</w:t>
      </w:r>
      <w:r>
        <w:rPr/>
        <w:t>ꔻ</w:t>
      </w:r>
      <w:r>
        <w:rPr/>
        <w:t>泂싂䢩䭺☹쉇</w:t>
      </w:r>
      <w:r>
        <w:rPr/>
        <w:t>ⵚ⩐</w:t>
      </w:r>
      <w:r>
        <w:rPr/>
        <w:t>吨䨷牳㙳⭩䬥浂樷ㄩ슱슥呾거슻捣◃㟂甸啯⨺枮쉧䧂㍎憬⑬洪繈畓慬쉔䘥쉘⫂촽㭉쉓䠽彥⎣砪⯂꺻⹫晩僂疣怯싂⴩睠䑗슩慖繦睵轄䵐녋⒏숸뭰䮬뿂쉭滂䝥</w:t>
      </w:r>
      <w:r>
        <w:rPr/>
        <w:t>꧂</w:t>
      </w:r>
      <w:r>
        <w:rPr/>
        <w:t>椩墬壂牑㖮</w:t>
      </w:r>
      <w:r>
        <w:rPr/>
        <w:t>ꕪ</w:t>
      </w:r>
      <w:r>
        <w:rPr/>
        <w:t>㕵捈㆘⻂䉩ꅁ䄺㜰Ⓜ穆㙘䁳䅤济恷䙚䠦睄땐顥晉櫂剢㇂氥</w:t>
      </w:r>
      <w:r>
        <w:rPr/>
        <w:t>ⱟ</w:t>
      </w:r>
      <w:r>
        <w:rPr/>
        <w:t>칀割〮</w:t>
      </w:r>
      <w:r>
        <w:rPr/>
        <w:t>ꕥ</w:t>
      </w:r>
      <w:r>
        <w:rPr/>
        <w:t>쉁㒿扢쉾쉧扙タㄭⓂ뭓皏劻䳎䱭湧憏皬㭁㝤玏䬵歾䅉繘⽎䩃癧夷䥃輫倣搸쉌兑珂䉌♟恙숳㘪潉ㅠ㨵丷牳숽쉘牏</w:t>
      </w:r>
      <w:r>
        <w:rPr/>
        <w:t>ⵕ</w:t>
      </w:r>
      <w:r>
        <w:rPr/>
        <w:t>抻쉯</w:t>
      </w:r>
      <w:r>
        <w:rPr/>
        <w:t>꧍</w:t>
      </w:r>
      <w:r>
        <w:rPr/>
        <w:t>쉁⑇媬믂幇婐祭</w:t>
      </w:r>
      <w:r>
        <w:rPr/>
        <w:t>ꔣ</w:t>
      </w:r>
      <w:r>
        <w:rPr/>
        <w:t>㕌쵺㉑淂輹婆幣⑴佂湲⫂哂娪獠楦䡙䥳杤긺䜺쌸숪䧂杞橧復䎮祥織䄮琥갨堰撡礬⍚ꅩ䵀塘㘱弻轮幔礦刷穘䵈㫂䗂湶</w:t>
      </w:r>
      <w:r>
        <w:rPr/>
        <w:t>ⱒ</w:t>
      </w:r>
      <w:r>
        <w:rPr/>
        <w:t>匰⌬㌭捄畤祧栳斩㓃㵚╦녃䁞扚熱㕖参坂썄㕓㩫䇂呒䇂㬯练쉆㉱㒏</w:t>
      </w:r>
      <w:r>
        <w:rPr/>
        <w:t>ꕫ</w:t>
      </w:r>
      <w:r>
        <w:rPr/>
        <w:t>䄩嫎싂游稪丣䛂瑣䱶术牨媡敍摯㫂길⵴䙥敔쉦숭搥쉆由棂칖㥷幙㜨〰攮䘮딥村励睓颩坱䭁䕩睌ㅀ╡</w:t>
      </w:r>
      <w:r>
        <w:rPr/>
        <w:t>ꖘ</w:t>
      </w:r>
      <w:r>
        <w:rPr/>
        <w:t>潪쵏뭌넨♁쉲欤쉌灞㟃瀴⸪风没</w:t>
      </w:r>
      <w:r>
        <w:rPr/>
        <w:t>ꥏ⪩</w:t>
      </w:r>
      <w:r>
        <w:rPr/>
        <w:t>瑕⥚倯允榩潳机䪻狂潇</w:t>
      </w:r>
      <w:r>
        <w:rPr/>
        <w:t>ⵄ⭯</w:t>
      </w:r>
      <w:r>
        <w:rPr/>
        <w:t>坆☊櫂㛂剮啵㟃╢偳橶ㄥ晟爭⩹䱠</w:t>
      </w:r>
      <w:r>
        <w:rPr/>
        <w:t>ꥃ</w:t>
      </w:r>
      <w:r>
        <w:rPr/>
        <w:t>⠩</w:t>
      </w:r>
      <w:r>
        <w:rPr/>
        <w:t>爭捳</w:t>
      </w:r>
      <w:r>
        <w:rPr/>
        <w:t>ꕪ</w:t>
      </w:r>
      <w:r>
        <w:rPr/>
        <w:t>숰幚ㅁ磂䓍㉢슘䣂奇剮슡勃슩䜲㵵㭺㍃䝳</w:t>
      </w:r>
      <w:r>
        <w:rPr/>
        <w:t>ⱌ</w:t>
      </w:r>
      <w:r>
        <w:rPr/>
        <w:t>䞘땚殥呤颵䱵ꏂ亻ꇎ㑑敢輳剂㫂쉠偉㔣洱坒䁎㡘こ琲䙧깹繸ꍞ煬츶⫂摵⹐</w:t>
      </w:r>
      <w:r>
        <w:rPr/>
        <w:t>ⵄ</w:t>
      </w:r>
      <w:r>
        <w:rPr/>
        <w:t>为䥓</w:t>
      </w:r>
      <w:r>
        <w:rPr/>
        <w:t>⠮⹪</w:t>
      </w:r>
      <w:r>
        <w:rPr/>
        <w:t>祅当匱♎洪⍭冏儨⦬걨海兤䁄숳⌱䘶쉙ꥨ</w:t>
      </w:r>
      <w:r>
        <w:rPr/>
        <w:t>ꔩ</w:t>
      </w:r>
      <w:r>
        <w:rPr/>
        <w:t>䍈䡁冩뽦</w:t>
      </w:r>
      <w:r>
        <w:rPr/>
        <w:t>ꕘ</w:t>
      </w:r>
      <w:r>
        <w:rPr/>
        <w:t>偀⩺ꅘꅏ顴䝘싂憘㕎땳散⯂晘坥쉇㕫歠梿区</w:t>
      </w:r>
      <w:r>
        <w:rPr/>
        <w:t>Ⳏ</w:t>
      </w:r>
      <w:r>
        <w:rPr/>
        <w:t>恮⼬䉄</w:t>
      </w:r>
      <w:r>
        <w:rPr/>
        <w:t>ꦬ</w:t>
      </w:r>
      <w:r>
        <w:rPr/>
        <w:t>ㅗ싂䭴䙊塐⤤뽮儺頹呡帺ꍯヂ頥䝞扲太淂傥⭾⹏瀴</w:t>
      </w:r>
      <w:r>
        <w:rPr/>
        <w:t>⣎</w:t>
      </w:r>
      <w:r>
        <w:rPr/>
        <w:t>䎩ꇃ琪</w:t>
      </w:r>
      <w:r>
        <w:rPr/>
        <w:t>Ⱡ</w:t>
      </w:r>
      <w:r>
        <w:rPr/>
        <w:t>숫昸昱⮿㎩⩔䪱뽶䕣췂㥋甮</w:t>
      </w:r>
      <w:r>
        <w:rPr/>
        <w:t>⡥</w:t>
      </w:r>
      <w:r>
        <w:rPr/>
        <w:t>揂썥⬦쵫┤䐤쉟㥕</w:t>
      </w:r>
      <w:r>
        <w:rPr/>
        <w:t>ⱞ</w:t>
      </w:r>
      <w:r>
        <w:rPr/>
        <w:t>숽䭃쉁顏ㄣ㪘煐㉅</w:t>
      </w:r>
      <w:r>
        <w:rPr/>
        <w:t>⢿</w:t>
      </w:r>
      <w:r>
        <w:rPr/>
        <w:t>꺵␨슡⨤</w:t>
      </w:r>
      <w:r>
        <w:rPr/>
        <w:t>ⱨ</w:t>
      </w:r>
      <w:r>
        <w:rPr/>
        <w:t>繣勂㔨㴹伺灇洯䁨䔽⥋▵䠳곃湲쉀圩䭭칈轩牋䔪⩪灦䐦奀湉搻竂쉺轾溻喩澣䅄쉉囎䤯轋⽤毂唶ꄯ噆愤ㅖ轙습갫ꥳ愩問繙⩉쉉슻扐䉤佁灦</w:t>
      </w:r>
      <w:r>
        <w:rPr/>
        <w:t>⡤</w:t>
      </w:r>
      <w:r>
        <w:rPr/>
        <w:t>㯂㥪䵢뭠佦迂㭊ꍫ</w:t>
      </w:r>
      <w:r>
        <w:rPr/>
        <w:t>ⵠ</w:t>
      </w:r>
      <w:r>
        <w:rPr/>
        <w:t>橮㉇䉥슬䜩穴쉯捑ㅵ숹ꍨ썏ぷ㡣䙋唦땑촲䱥海숪㡍⤪䨹偰㑒쉄갲剘⹞╬癷걫摮憣㶘숦庻싂싍杚칯넥㬷㟂睄卮</w:t>
      </w:r>
      <w:r>
        <w:rPr/>
        <w:t>ꕤ</w:t>
      </w:r>
      <w:r>
        <w:rPr/>
        <w:t>潕唩繤婈刮</w:t>
      </w:r>
      <w:r>
        <w:rPr/>
        <w:t>⠫</w:t>
      </w:r>
      <w:r>
        <w:rPr/>
        <w:t>㧂璡</w:t>
      </w:r>
      <w:r>
        <w:rPr/>
        <w:t>꤭</w:t>
      </w:r>
      <w:r>
        <w:rPr/>
        <w:t>猰㙞</w:t>
      </w:r>
      <w:r>
        <w:rPr/>
        <w:t>ꤸ</w:t>
      </w:r>
      <w:r>
        <w:rPr/>
        <w:t>㦻䉴꥘㑶癇竂쵁繱ꥤ牸쉵䁯爵汅兒婴灚뮡瀪硳ꥣ쉎숦夵쉌竂奷놏晵睘忂穲</w:t>
      </w:r>
      <w:r>
        <w:rPr/>
        <w:t>꧂</w:t>
      </w:r>
      <w:r>
        <w:rPr/>
        <w:t>䄪䵋夣쉒县氺♚奺穑쉲䵺㑹䩯뽆䨫ꅐ䱒婤싂灇뇂浟惂在㝱彤</w:t>
      </w:r>
      <w:r>
        <w:rPr/>
        <w:t>Ⱳ</w:t>
      </w:r>
      <w:r>
        <w:rPr/>
        <w:t>祌杞䥲朲噍䵧潥뼴形딭ꅀ晨妬夵쉾浩⍟촫숩彮␳繹哂渦窮䨣䙂柂䠯⍶で⯂㙳忂椹⽓利嘲桮䁑⍆當䖵幭썄⩓걳층㐸⩨쉈璿ꍄ쌮圵輻桶</w:t>
      </w:r>
      <w:r>
        <w:rPr/>
        <w:t>꧂</w:t>
      </w:r>
      <w:r>
        <w:rPr/>
        <w:t>禥焺㋂숴䇂嫂숷뗍녡㩳㤬剦숱숭䦩깅숦⽾璏숬啣䐽ꌣ컃瑰祉扏┮╲偡㩐碡</w:t>
      </w:r>
      <w:r>
        <w:rPr/>
        <w:t>ꗂ</w:t>
      </w:r>
      <w:r>
        <w:rPr/>
        <w:t>塹</w:t>
      </w:r>
      <w:r>
        <w:rPr/>
        <w:t>ꥈ</w:t>
      </w:r>
      <w:r>
        <w:rPr/>
        <w:t>싎狂䀽洣䔰䨺㣂㤷敲⭦彠攽危搱捍燍쉱㦘⽐浢䪏㩲⩫祷⨪汚쉃穫姂⽐䝵쉁慎兮㭾噔漮㬶恖⪵숩迂䅄㡩</w:t>
      </w:r>
      <w:r>
        <w:rPr/>
        <w:t>ꔊ</w:t>
      </w:r>
      <w:r>
        <w:rPr/>
        <w:t>䂣卭瑮煶䡑偍䢘쉮捞坅쉺傏䔩偋</w:t>
      </w:r>
      <w:r>
        <w:rPr/>
        <w:t>⡋</w:t>
      </w:r>
      <w:r>
        <w:rPr/>
        <w:t>柂嗂敚畔</w:t>
      </w:r>
      <w:r>
        <w:rPr/>
        <w:t>ꕧ</w:t>
      </w:r>
      <w:r>
        <w:rPr/>
        <w:t>쏂汴슮⹚칂㬻⩷獔婧뼭瀮䥾急싂䙊</w:t>
      </w:r>
      <w:r>
        <w:rPr/>
        <w:t>⡈</w:t>
      </w:r>
      <w:r>
        <w:rPr/>
        <w:t>愥⒏썣␶뭰㙠䵱╠</w:t>
      </w:r>
      <w:r>
        <w:rPr/>
        <w:t>ⲩ</w:t>
      </w:r>
      <w:r>
        <w:rPr/>
        <w:t>瘽</w:t>
      </w:r>
      <w:r>
        <w:rPr/>
        <w:t>⠽</w:t>
      </w:r>
      <w:r>
        <w:rPr/>
        <w:t>걁稦彔떩㣂輺礻场睤┮繡呉奖뽪䜽녙믃䷂쉬┣澵ꥭ겵䡫圯椫頶⩚㨫獫䝲睋轾⿂쉉䙰塋</w:t>
      </w:r>
      <w:r>
        <w:rPr/>
        <w:t>⡅┪</w:t>
      </w:r>
      <w:r>
        <w:rPr/>
        <w:t>䩳걚⩋泂쉹ꆏ䕊⮱䠲璬碩䙑慪穲㉾潵煏</w:t>
      </w:r>
      <w:r>
        <w:rPr/>
        <w:t>⣂</w:t>
      </w:r>
      <w:r>
        <w:rPr/>
        <w:t>ꍄ祘畺䌳넮䉇┷䵺떵敭컂䶻扠泂뽱슡䄯⩢䄳焤䷂⵵辥瓂偉䅄㔣싂獎牤焨凂畺䇂쉪걁㘷숩슣⪏匵쉋咱䉾枥䝪汙⒡䨬䡑춿䜪䁢츣㤥㍙䁊嘤竂䈵硢潈剶㭇䟂䊵⩭殩⽙佢扩海㇂儳啺쉯䥑┵慬扠䨴숦묲⵮㚱䕷⯃</w:t>
      </w:r>
      <w:r>
        <w:rPr/>
        <w:t>ꕊ</w:t>
      </w:r>
      <w:r>
        <w:rPr/>
        <w:t>斬⸬㑰侩礮䥬䑥</w:t>
      </w:r>
      <w:r>
        <w:rPr/>
        <w:t>ꕐ</w:t>
      </w:r>
      <w:r>
        <w:rPr/>
        <w:t>㐰▏꧎忎佖㥳⥚쉗숷睐塲䠭쉎㉊⹭杢슏桯炵쉙㩳幖걙轡婁䙫㄰発㛂兴칢츣쉴嫍㷂깾〣幨愩忂杳姃뇂櫂䍾⿂淂牤䀯㜷乫슡⻂⥟╬㉭景␹参䶿徘쉨㕮ꌽ㙰散䒬곂㩣䙙갦ꄭꥤ愫穆恑㍧揂氤歴춏㗂䘨睬䎏珂祱슩榣獚칮땄뽲뽘쉆</w:t>
      </w:r>
      <w:r>
        <w:rPr/>
        <w:t>⣂</w:t>
      </w:r>
      <w:r>
        <w:rPr/>
        <w:t>坩兣惂弴쉹轾䱱噷⛂쉠땗啑㥣㤳♚쉀䑆獤嗂㩢䡀恦坊纩㝊䅌堩ㄷ䉳睇</w:t>
      </w:r>
      <w:r>
        <w:rPr/>
        <w:t>ꥒ</w:t>
      </w:r>
      <w:r>
        <w:rPr/>
        <w:t>믂</w:t>
      </w:r>
      <w:r>
        <w:rPr/>
        <w:t>꧂</w:t>
      </w:r>
      <w:r>
        <w:rPr/>
        <w:t>䕠⸶쉋</w:t>
      </w:r>
      <w:r>
        <w:rPr/>
        <w:t>ⵚ</w:t>
      </w:r>
      <w:r>
        <w:rPr/>
        <w:t>슬</w:t>
      </w:r>
      <w:r>
        <w:rPr/>
        <w:t>ꗂ</w:t>
      </w:r>
      <w:r>
        <w:rPr/>
        <w:t>䴸⼻</w:t>
      </w:r>
      <w:r>
        <w:rPr/>
        <w:t>ⴸ</w:t>
      </w:r>
      <w:r>
        <w:rPr/>
        <w:t>礹窩熿⪱买䲩쉤㛂쉹繓쉉嘱⛂樷⽫癯瑂睸뽓丩䖥쉫</w:t>
      </w:r>
      <w:r>
        <w:rPr/>
        <w:t>ꖻ</w:t>
      </w:r>
      <w:r>
        <w:rPr/>
        <w:t>㥔</w:t>
      </w:r>
      <w:r>
        <w:rPr/>
        <w:t>ⲩ</w:t>
      </w:r>
      <w:r>
        <w:rPr/>
        <w:t>啩♡戱兲㵗炱</w:t>
      </w:r>
      <w:r>
        <w:rPr/>
        <w:t>Ⳃ</w:t>
      </w:r>
      <w:r>
        <w:rPr/>
        <w:t>걊㐵䭕䵯涩╡䌨䙍땀挣촹쉹숦㍞⨫⤯礥乭쉹䋂繏湡䑔</w:t>
      </w:r>
      <w:r>
        <w:rPr/>
        <w:t>⡧</w:t>
      </w:r>
      <w:r>
        <w:rPr/>
        <w:t>쉡潔숹唤㑸暩溵湢塃才轓ꄽ朩㨬㪱係录⨰勎⭲恞䪏歳⩟乾㥇匯⽮숣㬸儩깯뽇䦘嚏焪便婴䛂땩⨨䕠쉄</w:t>
      </w:r>
      <w:r>
        <w:rPr/>
        <w:t>ⶣ</w:t>
      </w:r>
      <w:r>
        <w:rPr/>
        <w:t>쉑優稳梻㉧䟂䑨扣医䲿䱡堩帳䞩ꥬ</w:t>
      </w:r>
      <w:r>
        <w:rPr/>
        <w:t>꧂</w:t>
      </w:r>
      <w:r>
        <w:rPr/>
        <w:t>㭠╋㝮榻捏丷쉪</w:t>
      </w:r>
      <w:r>
        <w:rPr/>
        <w:t>⣃</w:t>
      </w:r>
      <w:r>
        <w:rPr/>
        <w:t>椬ㅟ㙚☲☽涡䭍䝁⒮숱壂</w:t>
      </w:r>
      <w:r>
        <w:rPr/>
        <w:t>⠳</w:t>
      </w:r>
      <w:r>
        <w:rPr/>
        <w:t>畨쉖</w:t>
      </w:r>
      <w:r>
        <w:rPr/>
        <w:t>ꖵ</w:t>
      </w:r>
      <w:r>
        <w:rPr/>
        <w:t>ざ呅摵毂♆沣爦冬䴷</w:t>
      </w:r>
      <w:r>
        <w:rPr/>
        <w:t>ⷃ</w:t>
      </w:r>
      <w:r>
        <w:rPr/>
        <w:t>䜴숴䅉䕈㪬믂碿⽋싂䌳䌥烎♰瞿䙐</w:t>
      </w:r>
      <w:r>
        <w:rPr/>
        <w:t>Ɐ</w:t>
      </w:r>
      <w:r>
        <w:rPr/>
        <w:t>滃㎿⍸怯쎻</w:t>
      </w:r>
      <w:r>
        <w:rPr/>
        <w:t>ꦩ</w:t>
      </w:r>
      <w:r>
        <w:rPr/>
        <w:t>㵾琷刊䄵⸺뽚㈵╱測ヂ◂쵑</w:t>
      </w:r>
      <w:r>
        <w:rPr/>
        <w:t>ⴸ</w:t>
      </w:r>
      <w:r>
        <w:rPr/>
        <w:t>㉒䈶쉆</w:t>
      </w:r>
      <w:r>
        <w:rPr/>
        <w:t>ꕊ</w:t>
      </w:r>
      <w:r>
        <w:rPr/>
        <w:t>㣂䱤䈲숯㤹捩숬怸攳烍쉑仃</w:t>
      </w:r>
      <w:r>
        <w:rPr/>
        <w:t>Ⳃ</w:t>
      </w:r>
      <w:r>
        <w:rPr/>
        <w:t>獪ꅧ쉮☬䜴䭯汸쌯㑺겘ば扦公</w:t>
      </w:r>
      <w:r>
        <w:rPr/>
        <w:t>Ⱖ</w:t>
      </w:r>
      <w:r>
        <w:rPr/>
        <w:t>祢⹋壂唣奬兾㉍厣뾩䱫╌瑟渨촤⮻睭猬祎頽쉕쉸걅䱈ꅙ圬牊䓂쉐炱塨</w:t>
      </w:r>
      <w:r>
        <w:rPr/>
        <w:t>ⴽ</w:t>
      </w:r>
      <w:r>
        <w:rPr/>
        <w:t>㯂䩀ꥴ䙒祾睺ꥳ䩳卉㐶顃⼤䛂숶쉚</w:t>
      </w:r>
      <w:r>
        <w:rPr/>
        <w:t>⵰</w:t>
      </w:r>
      <w:r>
        <w:rPr/>
        <w:t>兢斩城歪幞熮煇싂슩䠦垿⨩숦슿ꍅ婖䙗ꍂ壂剒帬싂庱꥖光珂┳漳䠬䈻쉮䵥兆圦</w:t>
      </w:r>
      <w:r>
        <w:rPr/>
        <w:t>ⱊ</w:t>
      </w:r>
      <w:r>
        <w:rPr/>
        <w:t>쉄침南썩瓂湪떻坘ꅨ쎩</w:t>
      </w:r>
      <w:r>
        <w:rPr/>
        <w:t>ⱡ</w:t>
      </w:r>
      <w:r>
        <w:rPr/>
        <w:t>㦥䲱䈭땬沵拂䕭祱噈쉩樽杵⸪栮绂佺䡱睗嫂⩲颩爻彷</w:t>
      </w:r>
      <w:r>
        <w:rPr/>
        <w:t>⡓⹕</w:t>
      </w:r>
      <w:r>
        <w:rPr/>
        <w:t>姂捳忂痂祋쉴夹拂⛂瀣䙇쵒㎏轥䭡뇂㨴䵴䘹檵旂쉕䲿氶</w:t>
      </w:r>
      <w:r>
        <w:rPr/>
        <w:t>Ⳃ</w:t>
      </w:r>
      <w:r>
        <w:rPr/>
        <w:t>煩潴珂숤泂塬硠</w:t>
      </w:r>
      <w:r>
        <w:rPr/>
        <w:t>ⰱ</w:t>
      </w:r>
      <w:r>
        <w:rPr/>
        <w:t>ꌥ痎⨩䛂䨫恙</w:t>
      </w:r>
      <w:r>
        <w:rPr/>
        <w:t>ⴴ</w:t>
      </w:r>
      <w:r>
        <w:rPr/>
        <w:t>⡅⎣</w:t>
      </w:r>
      <w:r>
        <w:rPr/>
        <w:t>䤲㑕椦㝐겵</w:t>
      </w:r>
      <w:r>
        <w:rPr/>
        <w:t>꧂</w:t>
      </w:r>
      <w:r>
        <w:rPr/>
        <w:t>灲</w:t>
      </w:r>
      <w:r>
        <w:rPr/>
        <w:t>ꦏ</w:t>
      </w:r>
      <w:r>
        <w:rPr/>
        <w:t>䙢呔쉞慇뽃䉑煡⥆䱇⻂㵃⩒㵪瑄숴⛎䪏䐨沥未奬䙀劏넻櫂敵숲汶쉭挮輰┸⑧浮갲䑹攳渣㙄䗂</w:t>
      </w:r>
      <w:r>
        <w:rPr/>
        <w:t>Ɑ</w:t>
      </w:r>
      <w:r>
        <w:rPr/>
        <w:t>㐪留桱</w:t>
      </w:r>
      <w:r>
        <w:rPr/>
        <w:t>Ⳃ</w:t>
      </w:r>
      <w:r>
        <w:rPr/>
        <w:t>믂竂쉦券쵲㙥潋⦘䤹督淃䙺噴䙏痂㮥쉌繩珃圭婶㨨쉔⩫㦱䠣瑧枱쉓䡙䙆颿乵㒱䵩깊佀㴪㜻䠭秃숥뼮轓쉬쉗䴹⧂䱷摌ꅷ㍉슮礳숶搰橃</w:t>
      </w:r>
      <w:r>
        <w:rPr/>
        <w:t>⡞</w:t>
      </w:r>
      <w:r>
        <w:rPr/>
        <w:t>焩焽쏂顲⨸녉쉹⩠싂싂昵䝚炩卂슮땴䭰洰债栺</w:t>
      </w:r>
      <w:r>
        <w:rPr/>
        <w:t>ꥃ</w:t>
      </w:r>
      <w:r>
        <w:rPr/>
        <w:t>㥭幭⒬啾䲬껂</w:t>
      </w:r>
      <w:r>
        <w:rPr/>
        <w:t>ⵕ</w:t>
      </w:r>
      <w:r>
        <w:rPr/>
        <w:t>껂庣噃쉁幄♗卤䍆ꍍ卬䩚扊䉯焪䱞䡳瑋쉄牏㪱未⫂䁣䀽쉐⨽⒘㍱⭬兯婇剟⨺呥也ꅊ䕕거卟稳㜩癘楔䡈畂䄫䑨쉷劘硶挨摨櫎漣灌䇂呓濂␤ㄸ䒻㚩嘲⤱䙥쉅숤湔熣䙲䝑樺ㄪ䭓截稪뼽놮ꇎ牢칂쉳杰敦䥞ㅅ⑪卂⑅圬㓂幡璣䃂⑲玣䍺⩌䄨쉨䡉⥴庻㉃䨰싂⽂㙸璵䵊伨쉾纩쉥儦쉫䍄㭷숦</w:t>
      </w:r>
      <w:r>
        <w:rPr/>
        <w:t>ꔶ</w:t>
      </w:r>
      <w:r>
        <w:rPr/>
        <w:t>ⲡ</w:t>
      </w:r>
      <w:r>
        <w:rPr/>
        <w:t>昵㩅圤╕⿂</w:t>
      </w:r>
      <w:r>
        <w:rPr/>
        <w:t>ꕷ</w:t>
      </w:r>
      <w:r>
        <w:rPr/>
        <w:t>散┹뭮硊柂倭娨恊丨湁砸⴬</w:t>
      </w:r>
      <w:r>
        <w:rPr/>
        <w:t>Ⱪ</w:t>
      </w:r>
      <w:r>
        <w:rPr/>
        <w:t>坘獖硆䑐⹏侘迂ꍟ扫飂㮡㨽晾捬ꅒ颡</w:t>
      </w:r>
      <w:r>
        <w:rPr/>
        <w:t>Ⱞ</w:t>
      </w:r>
      <w:r>
        <w:rPr/>
        <w:t>㚮㛂䝙쉇㎡収匴⩠濂딻摄兙⴦橺儊戤</w:t>
      </w:r>
      <w:r>
        <w:rPr/>
        <w:t>ⵋ</w:t>
      </w:r>
      <w:r>
        <w:rPr/>
        <w:t>杭湇쵈촥㉷煞썕</w:t>
      </w:r>
      <w:r>
        <w:rPr/>
        <w:t>ꤰ</w:t>
      </w:r>
      <w:r>
        <w:rPr/>
        <w:t>쉤灅갱彰갨穫숨斥摸䬻㑞쉑숥츸㘪碘畍䧂☽㏂匣쉮</w:t>
      </w:r>
      <w:r>
        <w:rPr/>
        <w:t>ⶮ</w:t>
      </w:r>
      <w:r>
        <w:rPr/>
        <w:t>ꍓ秂晨癃㮥换潷깱渨㥨㨳㶮</w:t>
      </w:r>
      <w:r>
        <w:rPr/>
        <w:t>⡪</w:t>
      </w:r>
      <w:r>
        <w:rPr/>
        <w:t>捣㔱⹶䰭숨䡙뼻ꏃꆵ䎿䝸㣂䩃</w:t>
      </w:r>
      <w:r>
        <w:rPr/>
        <w:t>ⰶ</w:t>
      </w:r>
      <w:r>
        <w:rPr/>
        <w:t>습㪣䍡浚䉨癠睆쉕䉭㑙䩑㬷瀫䩄넦勂殘㫃煆慇瑢痎㙞</w:t>
      </w:r>
      <w:r>
        <w:rPr/>
        <w:t>ꕣ</w:t>
      </w:r>
      <w:r>
        <w:rPr/>
        <w:t>䅙</w:t>
      </w:r>
      <w:r>
        <w:rPr/>
        <w:t>ⵦ</w:t>
      </w:r>
      <w:r>
        <w:rPr/>
        <w:t>㯂</w:t>
      </w:r>
      <w:r>
        <w:rPr/>
        <w:t>ⷂ</w:t>
      </w:r>
      <w:r>
        <w:rPr/>
        <w:t>匹䵟偮穠噹歕汬汅係㗂⨻㡍쵍</w:t>
      </w:r>
      <w:r>
        <w:rPr/>
        <w:t>ꤵ</w:t>
      </w:r>
      <w:r>
        <w:rPr/>
        <w:t>㍦䒘긷㙈⽙帴棂㨽咏⏂潳繕ㄶ昻⑀</w:t>
      </w:r>
      <w:r>
        <w:rPr/>
        <w:t>ꖣ</w:t>
      </w:r>
      <w:r>
        <w:rPr/>
        <w:t>㙃ꥯ뭲</w:t>
      </w:r>
      <w:r>
        <w:rPr/>
        <w:t>ⵯ</w:t>
      </w:r>
      <w:r>
        <w:rPr/>
        <w:t>ㅶ体欭♯迂㙒䠤兴恩㩏쉇䉁☪㯂䒡캿┰愰燍ヂ⩢顅쎱뗂徥嫂쵏쉃ꌶ⨯</w:t>
      </w:r>
      <w:r>
        <w:rPr/>
        <w:t>ꦵⵉ</w:t>
      </w:r>
      <w:r>
        <w:rPr/>
        <w:t>娮땉썑</w:t>
      </w:r>
      <w:r>
        <w:rPr/>
        <w:t>⡭</w:t>
      </w:r>
      <w:r>
        <w:rPr/>
        <w:t>櫂迂曂넵噫榣瑇牲쉤</w:t>
      </w:r>
      <w:r>
        <w:rPr/>
        <w:t>⢣</w:t>
      </w:r>
      <w:r>
        <w:rPr/>
        <w:t>礩溣쉔㔵䖿湧䨨刷䇃㠵顚昴揎喥䅨⵵䖱咮礤怺⮵ぁ䐪</w:t>
      </w:r>
      <w:r>
        <w:rPr/>
        <w:t>ꕱ⩰</w:t>
      </w:r>
      <w:r>
        <w:rPr/>
        <w:t>떘◍넩瞿〩땹䱁扗䯂䚩䣂憩飂轊㎱木俍⥹䋂助ㄫ쉎ꌥ栫䣂쉏㔭剧揂撥⩤䥢頺淂㢬呯窘怱画朷硐弦⥺㍩뮣こ氽繡橷䄸洸轞椱쌦朳懂棂㫂䭳冡栶穵優題䥭㣂牟</w:t>
      </w:r>
      <w:r>
        <w:rPr/>
        <w:t>ⷂ⤨</w:t>
      </w:r>
      <w:r>
        <w:rPr/>
        <w:t>뽩縸兵숦睄Ⓝ橠唦劬쉦慺㕸轢棃쉬報坓⚩숵⪣空栲輷숥曂癮녅稱椦떩檱䙌佇슬佰</w:t>
      </w:r>
      <w:r>
        <w:rPr/>
        <w:t>꤫</w:t>
      </w:r>
      <w:r>
        <w:rPr/>
        <w:t>歱䰶㨽晶䅇禥쉢千춻癀쉷껎䂣滂떡扭뭴⽦戦</w:t>
      </w:r>
      <w:r>
        <w:rPr/>
        <w:t>Ⱶ</w:t>
      </w:r>
      <w:r>
        <w:rPr/>
        <w:t>滃摑㷂祤㮿ず㏎⥳是圮슱쉍秂䶵쉷습쉪ꌹ挫䱅嘣⽎曂䉶橁㬲㇂⧂勃ꅡ䪱煂㙮싂儵內ꅄꅌ㙑濂䜱礱㝅づ㊘灨쉗畕녶㷂䙾ꍙ杚狍ꌪ쉾</w:t>
      </w:r>
      <w:r>
        <w:rPr/>
        <w:t>Ɒ</w:t>
      </w:r>
      <w:r>
        <w:rPr/>
        <w:t>犿⑬漣슬副㤺愳쵪甽㙈幔轪䍵</w:t>
      </w:r>
      <w:r>
        <w:rPr/>
        <w:t>⡒</w:t>
      </w:r>
      <w:r>
        <w:rPr/>
        <w:t>乚쉫⨤㒻低噯圭噀⩈⌯㖬椤䓃</w:t>
      </w:r>
      <w:r>
        <w:rPr/>
        <w:t>꧂⩊</w:t>
      </w:r>
      <w:r>
        <w:rPr/>
        <w:t>淂晔㕴</w:t>
      </w:r>
      <w:r>
        <w:rPr/>
        <w:t>⡏</w:t>
      </w:r>
      <w:r>
        <w:rPr/>
        <w:t>恫쉂㠨㵊旂轪㥫⹁䖩歁幅搽䝴夻瀴</w:t>
      </w:r>
      <w:r>
        <w:rPr/>
        <w:t>ꦵ</w:t>
      </w:r>
      <w:r>
        <w:rPr/>
        <w:t>歫䲣㩈媥牊⑅䥾乵㭴쉔⬮䩖⬬恗䃂礳䪣쉊䩹㩦允䱒敩杆敎咏</w:t>
      </w:r>
      <w:r>
        <w:rPr/>
        <w:t>⢘</w:t>
      </w:r>
      <w:r>
        <w:rPr/>
        <w:t>攥掵䖡쉕辏幱슻䅖临</w:t>
      </w:r>
      <w:r>
        <w:rPr/>
        <w:t>ꗂ</w:t>
      </w:r>
      <w:r>
        <w:rPr/>
        <w:t>㍲梱뽗⩤瑥樰䰥坆촲캡乢截䃂䁭</w:t>
      </w:r>
      <w:r>
        <w:rPr/>
        <w:t>꧂╱</w:t>
      </w:r>
      <w:r>
        <w:rPr/>
        <w:t>兎䩩⪩椨癧攱唳☺飂㙪☪⩄⪮䃂池竂</w:t>
      </w:r>
      <w:r>
        <w:rPr/>
        <w:t>ⴤ</w:t>
      </w:r>
      <w:r>
        <w:rPr/>
        <w:t>ꔪ</w:t>
      </w:r>
      <w:r>
        <w:rPr/>
        <w:t>软쉉湭睠戸䨪縩⤴㩎쉳쉍⺩㯂畋쵓榬묊깵織㦘冮</w:t>
      </w:r>
      <w:r>
        <w:rPr/>
        <w:t>ⰴ</w:t>
      </w:r>
      <w:r>
        <w:rPr/>
        <w:t>兒</w:t>
      </w:r>
      <w:r>
        <w:rPr/>
        <w:t>⡳⩍</w:t>
      </w:r>
      <w:r>
        <w:rPr/>
        <w:t>儳堳갨䱚⩖⹺歯기⸤㝇疬凂歸춱숺녖辣㵥挵쉲⥩䉓⑦剸ꅮ䊡쉬␥廂㨶汥杴쉌勍䙯䓎㭫䑊呥卾歭婱⸽㉐컎㝤戽㵎쉕塹濂䅤숥䋂</w:t>
      </w:r>
      <w:r>
        <w:rPr/>
        <w:t>ꕀ</w:t>
      </w:r>
      <w:r>
        <w:rPr/>
        <w:t>쉯桃쌹㐳䗍슬夫乂뭲摐椻칑熮砣穠收辬砯㍲焳嗂偔싂㔷浂䵷漩⩁䔭噈氵◂徿⚥怨彩攱倣睌㝏恖瑨煳塩廂乨䌱敚숭偶乳䙬쉅帥</w:t>
      </w:r>
      <w:r>
        <w:rPr/>
        <w:t>⠱</w:t>
      </w:r>
      <w:r>
        <w:rPr/>
        <w:t>㴭숤噐㡰哂⩹㭎啈剑ぶ⌦畳䑌搽</w:t>
      </w:r>
      <w:r>
        <w:rPr/>
        <w:t>ⷃ⒱</w:t>
      </w:r>
      <w:r>
        <w:rPr/>
        <w:t>炵깒⸬玣氩쉷㨷扷嘫숰乯쌱ヂ䧂迂捆㚥떿</w:t>
      </w:r>
      <w:r>
        <w:rPr/>
        <w:t>ꥊ</w:t>
      </w:r>
      <w:r>
        <w:rPr/>
        <w:t>祐扃⭎Ⓜ䷂ꅈ嘫☷䀹権䂵㧂쉀杺挺⬥偆䘭佘싍㨨傏䴥䱳䆣呦쉀櫂⿂礭㣂颣煍懎䅨따⹒⦩䕇㪏硒䝦入參䁱轡</w:t>
      </w:r>
      <w:r>
        <w:rPr/>
        <w:t>꧃</w:t>
      </w:r>
      <w:r>
        <w:rPr/>
        <w:t>啉頹竂参</w:t>
      </w:r>
      <w:r>
        <w:rPr/>
        <w:t>꧂</w:t>
      </w:r>
      <w:r>
        <w:rPr/>
        <w:t>ꥮ</w:t>
      </w:r>
      <w:r>
        <w:rPr/>
        <w:t>ꕞ</w:t>
      </w:r>
      <w:r>
        <w:rPr/>
        <w:t>숲⥡摠坣䧎橾╪坑牵</w:t>
      </w:r>
      <w:r>
        <w:rPr/>
        <w:t>꧂╏</w:t>
      </w:r>
      <w:r>
        <w:rPr/>
        <w:t>ㄵ</w:t>
      </w:r>
      <w:r>
        <w:rPr/>
        <w:t>ⲣ</w:t>
      </w:r>
      <w:r>
        <w:rPr/>
        <w:t>쉙쉲</w:t>
      </w:r>
      <w:r>
        <w:rPr/>
        <w:t>⠮</w:t>
      </w:r>
      <w:r>
        <w:rPr/>
        <w:t>쉞땨㋂辥悬슻쉎㩗싂䱧婴氩㕈䥖䗂뽇堰吣놱䱮䦘爻祑䊥</w:t>
      </w:r>
      <w:r>
        <w:rPr/>
        <w:t>ⶻ⚵</w:t>
      </w:r>
      <w:r>
        <w:rPr/>
        <w:t>습桨彏䥠⹂⹖쉷夲츷反견䋃䡃䮱烎湮汹쉶祐乍㝮걘⍆쉓嗂ㅢ稭⯂敠ノ⭈眱瘷ꇂ匷뽴䍟焽䍁潬唩㛂⚩</w:t>
      </w:r>
      <w:r>
        <w:rPr/>
        <w:t>ꗍ</w:t>
      </w:r>
      <w:r>
        <w:rPr/>
        <w:t>䡊숶</w:t>
      </w:r>
      <w:r>
        <w:rPr/>
        <w:t>ꕵ</w:t>
      </w:r>
      <w:r>
        <w:rPr/>
        <w:t>쉯磎喱䥟쵉刲䱡揎쉩</w:t>
      </w:r>
      <w:r>
        <w:rPr/>
        <w:t>ⰵ</w:t>
      </w:r>
      <w:r>
        <w:rPr/>
        <w:t>䉲曂杄幢䒮╡穌</w:t>
      </w:r>
      <w:r>
        <w:rPr/>
        <w:t>ⱞ</w:t>
      </w:r>
      <w:r>
        <w:rPr/>
        <w:t>긳</w:t>
      </w:r>
      <w:r>
        <w:rPr/>
        <w:t>⡷</w:t>
      </w:r>
      <w:r>
        <w:rPr/>
        <w:t>䨪汷䪱</w:t>
      </w:r>
      <w:r>
        <w:rPr/>
        <w:t>⡖</w:t>
      </w:r>
      <w:r>
        <w:rPr/>
        <w:t>ꅞ䡾䗂䑌쉟썅睵ꏂ⨲晈㨯⹢泂ひꅤ⭳⍢礩䍺䂩⨸奋䙹⎥</w:t>
      </w:r>
      <w:r>
        <w:rPr/>
        <w:t>⡙</w:t>
      </w:r>
      <w:r>
        <w:rPr/>
        <w:t>轮⭔䘸</w:t>
      </w:r>
      <w:r>
        <w:rPr/>
        <w:t>ꤵ</w:t>
      </w:r>
      <w:r>
        <w:rPr/>
        <w:t>纵쵣칑견ㄶ슩⽇싂쉯歈⥭頫癢</w:t>
      </w:r>
      <w:r>
        <w:rPr/>
        <w:t>ꖥ</w:t>
      </w:r>
      <w:r>
        <w:rPr/>
        <w:t>玣晲却썑䠪ꌴ繭쉯穣暮숨㣂쉷㷂愣┫╷쉯</w:t>
      </w:r>
      <w:r>
        <w:rPr/>
        <w:t>ꤹ</w:t>
      </w:r>
      <w:r>
        <w:rPr/>
        <w:t>幥橢쉱⫂啥湯堳쉂㎻뿂⍑쉶浯晅搹⩕㤲僂刮ꅑ䫂歑꤮쉧싂晎깆摨〴㢩祾</w:t>
      </w:r>
      <w:r>
        <w:rPr/>
        <w:t>⠯</w:t>
      </w:r>
      <w:r>
        <w:rPr/>
        <w:t>쉸㭈武甬戶婤䭴슻</w:t>
      </w:r>
      <w:r>
        <w:rPr/>
        <w:t>ꖣ</w:t>
      </w:r>
      <w:r>
        <w:rPr/>
        <w:t>㡷扷敪⿎繹纏嘭⤫版⧎⹡䄪䫂敾楌길ㆮ䔣挸꥖硨睷촸ꅋ矂䁨爯㍧⽺묱瓂</w:t>
      </w:r>
      <w:r>
        <w:rPr/>
        <w:t>ⵌ</w:t>
      </w:r>
      <w:r>
        <w:rPr/>
        <w:t>ꅳ걤⵺氲╞慵뼨幊乗彾灅㌣▬䍃頻䫂啅偡咩⥸㣂楶ꥡ㩏汥堪え畧璿숤㷂</w:t>
      </w:r>
      <w:r>
        <w:rPr/>
        <w:t>ꔴ</w:t>
      </w:r>
      <w:r>
        <w:rPr/>
        <w:t>剘汮깸廂焪睏숱⫂伤싂ꌦ䓂슮숷敐㕮剟딷佄奀朦⒱슩怲稊幀晎쉁䌪㭄䥦礳扒쉬癤么깅ꍈ</w:t>
      </w:r>
      <w:r>
        <w:rPr/>
        <w:t>ꗂ</w:t>
      </w:r>
      <w:r>
        <w:rPr/>
        <w:t>㢡歾橴熵忂噺䅁徿匮顉쉡䅇쉗祈䔣칀楪恰瞿㕟惂毂牅䋂</w:t>
      </w:r>
      <w:r>
        <w:rPr/>
        <w:t>⢱</w:t>
      </w:r>
      <w:r>
        <w:rPr/>
        <w:t>㇍皻娽㏍楲繡礳䔲⺿癲쉘湙殣捉䀺䔨쉘彅繕긦쵯䵯슘洮</w:t>
      </w:r>
      <w:r>
        <w:rPr/>
        <w:t>ⵋ</w:t>
      </w:r>
      <w:r>
        <w:rPr/>
        <w:t>婶껍轸漸</w:t>
      </w:r>
      <w:r>
        <w:rPr/>
        <w:t>꧍</w:t>
      </w:r>
      <w:r>
        <w:rPr/>
        <w:t>䯂繟伤딵穒䤳⯂녠⽌位䤥䀩┸갺㩾橐旂穱딪䑧稽䵖半婔噌參</w:t>
      </w:r>
      <w:r>
        <w:rPr/>
        <w:t>ꔷ</w:t>
      </w:r>
      <w:r>
        <w:rPr/>
        <w:t>唴⧂㡍㙪⫂顭摈</w:t>
      </w:r>
      <w:r>
        <w:rPr/>
        <w:t>ꤩ</w:t>
      </w:r>
      <w:r>
        <w:rPr/>
        <w:t>喻䤺砰剞䒬敨撩儯反칇飂㥞⭨博呠牤ꌪ쉵䭍甪恍琪㎬⼤绂䙲쉷煆祋딻佣㷂ꅰ땭獤⧂瓂嫂䰣칪员ꅰ浯睦禮啖刵橕恚乩</w:t>
      </w:r>
      <w:r>
        <w:rPr/>
        <w:t>ⵙ</w:t>
      </w:r>
      <w:r>
        <w:rPr/>
        <w:t>슥걶㵧</w:t>
      </w:r>
      <w:r>
        <w:rPr/>
        <w:t>⡇⩣</w:t>
      </w:r>
      <w:r>
        <w:rPr/>
        <w:t>㮡䜷扺땧繓</w:t>
      </w:r>
      <w:r>
        <w:rPr/>
        <w:t>ꥊ</w:t>
      </w:r>
      <w:r>
        <w:rPr/>
        <w:t>愳塨</w:t>
      </w:r>
      <w:r>
        <w:rPr/>
        <w:t>ⱎ</w:t>
      </w:r>
      <w:r>
        <w:rPr/>
        <w:t>䍙恈晪⽗䍵䕞싂参㤻䙢㑑搭咱⫍</w:t>
      </w:r>
      <w:r>
        <w:rPr/>
        <w:t>ⵘ</w:t>
      </w:r>
      <w:r>
        <w:rPr/>
        <w:t>嗂䱋ꄹ祑䩟盃䡵牞쌻㛂欱숶壂</w:t>
      </w:r>
      <w:r>
        <w:rPr/>
        <w:t>ꥄ</w:t>
      </w:r>
      <w:r>
        <w:rPr/>
        <w:t>䑪䑏氩⵭딺だ稪</w:t>
      </w:r>
      <w:r>
        <w:rPr/>
        <w:t>ꔯ</w:t>
      </w:r>
      <w:r>
        <w:rPr/>
        <w:t>䱀</w:t>
      </w:r>
      <w:r>
        <w:rPr/>
        <w:t>ꦘ</w:t>
      </w:r>
      <w:r>
        <w:rPr/>
        <w:t>沬癇슬㣂楩㉍復輱쉋痂睸愲캩䅌䝍頱쉞䣂乇彔矂氵离䡞⬴</w:t>
      </w:r>
      <w:r>
        <w:rPr/>
        <w:t>ꥐꕈ</w:t>
      </w:r>
      <w:r>
        <w:rPr/>
        <w:t>湮쉮潋☣唰䝋</w:t>
      </w:r>
      <w:r>
        <w:rPr/>
        <w:t>ꤴ</w:t>
      </w:r>
      <w:r>
        <w:rPr/>
        <w:t>⡑</w:t>
      </w:r>
      <w:r>
        <w:rPr/>
        <w:t>䬵㵨쉨숰쉊쵵穹坨栯⭍教㑾㝩敓뽫썯玥兙䷂⍘ꍓ䉰煒⽞㏂偘䴪⵮⽊䵨㙨敭砻㦥汓兩껃⑳ꍈ夲桞긹㥹䎘喥ꥰ姂㭡쉷牕㑲婎䐫咣⿂縶넥숹♯幕吥䖻祮</w:t>
      </w:r>
      <w:r>
        <w:rPr/>
        <w:t>ⶣ</w:t>
      </w:r>
      <w:r>
        <w:rPr/>
        <w:t>帨䄨硦㭠睳⶿쉰㥵</w:t>
      </w:r>
      <w:r>
        <w:rPr/>
        <w:t>⡉</w:t>
      </w:r>
      <w:r>
        <w:rPr/>
        <w:t>녧⨵⽂淂䥭䟂칣制摇䩔免潁㠺敀숰㎥⩉</w:t>
      </w:r>
      <w:r>
        <w:rPr/>
        <w:t>ⱴ⨥</w:t>
      </w:r>
      <w:r>
        <w:rPr/>
        <w:t>䕑㥱䭰㘥⍾佟捦穢䂵炡╂쉨㙠佯㭮숨ㆿ쉣穆扚땺䘤懂</w:t>
      </w:r>
      <w:r>
        <w:rPr/>
        <w:t>ꔥ</w:t>
      </w:r>
      <w:r>
        <w:rPr/>
        <w:t>東㡡灠为䥡ヂ汩</w:t>
      </w:r>
      <w:r>
        <w:rPr/>
        <w:t>ꤱꕴ</w:t>
      </w:r>
      <w:r>
        <w:rPr/>
        <w:t>勂桮顪汞㣂</w:t>
      </w:r>
      <w:r>
        <w:rPr/>
        <w:t>⠯</w:t>
      </w:r>
      <w:r>
        <w:rPr/>
        <w:t>쉍冘幱䀻坱뽵穵ㅅ㑍⚣祖䪱ꅒ汅⿂慕坈䦏㫎瑣䄮뽍瑍恎싂䘱廂</w:t>
      </w:r>
      <w:r>
        <w:rPr/>
        <w:t>ꕗ</w:t>
      </w:r>
      <w:r>
        <w:rPr/>
        <w:t>濂쵪묪숳걎彇涿姂숻䰬弶佥并犣婪</w:t>
      </w:r>
      <w:r>
        <w:rPr/>
        <w:t>ꤷ</w:t>
      </w:r>
      <w:r>
        <w:rPr/>
        <w:t>漣炬䐸깮슣</w:t>
      </w:r>
      <w:r>
        <w:rPr/>
        <w:t>ꖻ</w:t>
      </w:r>
      <w:r>
        <w:rPr/>
        <w:t>泂䅄磂䘬쉋潮䠻㒩딦溣</w:t>
      </w:r>
      <w:r>
        <w:rPr/>
        <w:t>ꕯ</w:t>
      </w:r>
      <w:r>
        <w:rPr/>
        <w:t>⠰</w:t>
      </w:r>
      <w:r>
        <w:rPr/>
        <w:t>쉨塱漷浕쏂</w:t>
      </w:r>
      <w:r>
        <w:rPr/>
        <w:t>Ɫ</w:t>
      </w:r>
      <w:r>
        <w:rPr/>
        <w:t>䍙晢楯暏쉖繆슏樽䵮丰滂牶⩩ꌤ矂긯숩爥繵䄯㩏䄲桯숲땬뭤캮㵂婫䰽쉇㙞쏂佬啶迂页坒桌⍺畉⽃怴쉎塰</w:t>
      </w:r>
      <w:r>
        <w:rPr/>
        <w:t>ꔺ⭁</w:t>
      </w:r>
      <w:r>
        <w:rPr/>
        <w:t>䗂猺輬䡤朸木樣쉟⪣䩠♗眤⭺⨪☯癤汨⧃睂辵쉵㛂漊㘹ꅚ顎쉄牐䄽䞘㘣摞걃䈯敤뗂佚癃恰〵㙳獕浲恉뼽狂倶걌氯⬳걦澩厩컂縩⬮煔뭔牺숪犘䛂煈츴썕榬㥱╘㞬牲兰싂機䡪껂柂檵䢩䝋⫂㍷ꥺ쵏潏睬걇숮癶㵨桖⛂</w:t>
      </w:r>
      <w:r>
        <w:rPr/>
        <w:t>⡆</w:t>
      </w:r>
      <w:r>
        <w:rPr/>
        <w:t>啭떘佪挱晃ꅅ㩆㉃써뮩녧䙁玣猣㘶쉫⥥劏깮뼻뾣䙰橳矂깕滂쉫時桕楍牧㠽㍅쌬汾쉥乁淎ꇎ⹃쉆⩈摌印칤瑫숭㥘⭠奢㉘꥗䇂䯎</w:t>
      </w:r>
      <w:r>
        <w:rPr/>
        <w:t>ⱏ</w:t>
      </w:r>
      <w:r>
        <w:rPr/>
        <w:t>区놱䡶䁬洯乓佌偞⽵单㬶깒戰</w:t>
      </w:r>
      <w:r>
        <w:rPr/>
        <w:t>ꦿ</w:t>
      </w:r>
      <w:r>
        <w:rPr/>
        <w:t>泂ㄲ⺮磂摤䴱剡ꥪ匫ꥴ쉯磂䑭晤氨啒䅙䌦◂璩䳂灦ㅦ䇂扪僂捇♫汳洱奨</w:t>
      </w:r>
      <w:r>
        <w:rPr/>
        <w:t>ꕣ</w:t>
      </w:r>
      <w:r>
        <w:rPr/>
        <w:t>⡊</w:t>
      </w:r>
      <w:r>
        <w:rPr/>
        <w:t>伪晃氭䙖撘쉕癕䤹湺穟瑵帥㉒愵뭺彠熬䏂┱㔻㟃䥌橆녹䥙顾喩◃惂</w:t>
      </w:r>
      <w:r>
        <w:rPr/>
        <w:t>⡍</w:t>
      </w:r>
      <w:r>
        <w:rPr/>
        <w:t>㭙嘩</w:t>
      </w:r>
      <w:r>
        <w:rPr/>
        <w:t>Ɑ</w:t>
      </w:r>
      <w:r>
        <w:rPr/>
        <w:t>椭婓⽺</w:t>
      </w:r>
      <w:r>
        <w:rPr/>
        <w:t>ⱃ</w:t>
      </w:r>
      <w:r>
        <w:rPr/>
        <w:t>牏ꍞ氹痂㙸䍃㐵橠컂긤싂憥쵤㔻㜪扅㭉▥슿싂便㭥窵⩇땤⽧扭⫂녁㕗嘰㉚쉱㷎</w:t>
      </w:r>
      <w:r>
        <w:rPr/>
        <w:t>⡡</w:t>
      </w:r>
      <w:r>
        <w:rPr/>
        <w:t>㭤煎썱匴稨⑱拂壃夷䟂ꅹ歔煡숪买枱쉁吺䱥䔭깸쉷슮縪柂漴圳⺩溡溥㵵⽯湾唦牸㣂煬뭊獀䤴わ晗ㅟ㩷㤳</w:t>
      </w:r>
      <w:r>
        <w:rPr/>
        <w:t>ⳍ</w:t>
      </w:r>
      <w:r>
        <w:rPr/>
        <w:t>䤳쌩쉶◂ꏂ慁촦싂梣묲␨䵢㝗䱧쉷䁆听㝍愩⹶숸䥘㕆썇츹뭙껂</w:t>
      </w:r>
      <w:r>
        <w:rPr/>
        <w:t>ꖵ</w:t>
      </w:r>
      <w:r>
        <w:rPr/>
        <w:t>颏圸昫檵㚩硔⪣盂渲ぅ噄</w:t>
      </w:r>
      <w:r>
        <w:rPr/>
        <w:t>⡥</w:t>
      </w:r>
      <w:r>
        <w:rPr/>
        <w:t>セ깥⩍쉢柂⭠⼫輴嚩瀯䕣䟂⌵す㌴쉞磎䩤䁱촥杰呋畀䬩⽉䊡㤱쉾杶䳂ㆩ</w:t>
      </w:r>
      <w:r>
        <w:rPr/>
        <w:t>ⶣ</w:t>
      </w:r>
      <w:r>
        <w:rPr/>
        <w:t>䩰㙶</w:t>
      </w:r>
      <w:r>
        <w:rPr/>
        <w:t>꧂</w:t>
      </w:r>
      <w:r>
        <w:rPr/>
        <w:t>佥䵀燂嗂㠵䉚쉪禡拂顣剧煎䡊㝰㡯뭖⸩潳</w:t>
      </w:r>
      <w:r>
        <w:rPr/>
        <w:t>⠥</w:t>
      </w:r>
      <w:r>
        <w:rPr/>
        <w:t>긪哎穕歨歰쉀捈砣ꍟ껂⍨慅汚췂毃긩㒩䲣믂⥖쉞姂䄱컂牚뮮占皩⍔뿂</w:t>
      </w:r>
      <w:r>
        <w:rPr/>
        <w:t>ꤴ</w:t>
      </w:r>
      <w:r>
        <w:rPr/>
        <w:t>뽱潲瑄쉬污敟ꅌ沩搥湤兤末桞攴枏쉠嘫洨昵慍ꍈ㶏ㅞ䍷塱쎮煋䡣桯숽套숲姂䚣櫂呪쉠쉂</w:t>
      </w:r>
      <w:r>
        <w:rPr/>
        <w:t>ꥉ</w:t>
      </w:r>
      <w:r>
        <w:rPr/>
        <w:t>塎숱繘卖뽓㝸庿숳坖畳毂ꅵ㕟꥖恥⩙凂㬤쉧⑰厣串咬撡ꍋ䓂棂灗숵㐥숲䨯晱㝀并䅭쉩녢䅢썫쵠㘷猺슮㍆⍄걍曂싂摀쉱䕹⨳犮쉊㐪瘴</w:t>
      </w:r>
      <w:r>
        <w:rPr/>
        <w:t>ꔳ</w:t>
      </w:r>
      <w:r>
        <w:rPr/>
        <w:t>숊䙮充뼨⥲㙢⩙瞻堫䳃囂쉊纏焣浃桨쉫㘰㍧纵砨⧂焯䘪쉔火䥶䐨⩄颬䩴睌劏幠⦏</w:t>
      </w:r>
      <w:r>
        <w:rPr/>
        <w:t>ⱊ</w:t>
      </w:r>
      <w:r>
        <w:rPr/>
        <w:t>䏍㪡䵉츺䠳彨숽쉲놏繚녒쉟⺩䭉池⭍剴ꄫ摏䬭晈婸뽌ぁ偩캿</w:t>
      </w:r>
      <w:r>
        <w:rPr/>
        <w:t>ꔨ</w:t>
      </w:r>
      <w:r>
        <w:rPr/>
        <w:t>乃숲</w:t>
      </w:r>
      <w:r>
        <w:rPr/>
        <w:t>⢬</w:t>
      </w:r>
      <w:r>
        <w:rPr/>
        <w:t>㣍囂栵啧숭禿ꍮ湩矂剒쉬浖</w:t>
      </w:r>
      <w:r>
        <w:rPr/>
        <w:t>꧂</w:t>
      </w:r>
      <w:r>
        <w:rPr/>
        <w:t>礪㩍搨噴뽴칣煌깲瞻⩗땬䒿⨬强愬纬㣃充䙟檘㠥眺䩘䧎晬坚䑌ꍰ祆婡㍰畊쉾朹䣂䠰캿쉖縻쉊숶㍖㖬</w:t>
      </w:r>
      <w:r>
        <w:rPr/>
        <w:t>ꕷ</w:t>
      </w:r>
      <w:r>
        <w:rPr/>
        <w:t>쉸䜪恴楧堹嘪뭤䙠䇂瓂窣敍숬朽⑋㵇䭤慾쉹㵍丰췎⩵습</w:t>
      </w:r>
      <w:r>
        <w:rPr/>
        <w:t>Ⱘ</w:t>
      </w:r>
      <w:r>
        <w:rPr/>
        <w:t>䦬⍐湚슱㒩딸㘪ㆵ棂癌憵祉䟍숳䥍䅅竂㑱⏂쉩浇啺⩒睠廂祏䘤䮘浹淂猻穪㕟</w:t>
      </w:r>
      <w:r>
        <w:rPr/>
        <w:t>ꕀ</w:t>
      </w:r>
      <w:r>
        <w:rPr/>
        <w:t>넦僂쵆䘰쵁⩆싂숴倱纱䲣싂㉙䠺숲擂⭭桟晏灇㌲畬</w:t>
      </w:r>
      <w:r>
        <w:rPr/>
        <w:t>ꕨⵤ</w:t>
      </w:r>
      <w:r>
        <w:rPr/>
        <w:t>嫂瀬顮番㉍쉁싃畱㖥슿</w:t>
      </w:r>
      <w:r>
        <w:rPr/>
        <w:t>ꤪ</w:t>
      </w:r>
      <w:r>
        <w:rPr/>
        <w:t>呬ㅇ擂䕴䛎䑈䎩杏╥㙨㌳祵瀶氨捚橧䅋殩䁤㉹㑰╯硰乔쉴恺疿夹䭖总奶參쉠</w:t>
      </w:r>
      <w:r>
        <w:rPr/>
        <w:t>Ⱪ</w:t>
      </w:r>
      <w:r>
        <w:rPr/>
        <w:t>䮵슱▩忂潃祒辩</w:t>
      </w:r>
      <w:r>
        <w:rPr/>
        <w:t>ꤩ</w:t>
      </w:r>
      <w:r>
        <w:rPr/>
        <w:t>썴</w:t>
      </w:r>
      <w:r>
        <w:rPr/>
        <w:t>ꤲ⒥</w:t>
      </w:r>
      <w:r>
        <w:rPr/>
        <w:t>껂㬮䁬쉯幤璮숬乁祈㔯쉷䟂挹☬倴ꅐ员㗂桔汰싂昣쉦彃洦䵤癥䙇烂㥯祷㐶捎㕂㍦眭</w:t>
      </w:r>
      <w:r>
        <w:rPr/>
        <w:t>ꤤ</w:t>
      </w:r>
      <w:r>
        <w:rPr/>
        <w:t>卩쉅⑈쉨怳穴愽⩆숪汏癃礻㔥쵠⹲瘮㕁䅣嘥㎻䀪䩾䞘戩⧂頷旂欳ꌻ쵇䏂氰㬸</w:t>
      </w:r>
      <w:r>
        <w:rPr/>
        <w:t>Ⱳ</w:t>
      </w:r>
      <w:r>
        <w:rPr/>
        <w:t>쉌㙁恏頫噆싎倹쉗㘯坶䡆</w:t>
      </w:r>
      <w:r>
        <w:rPr/>
        <w:t>ⲡ</w:t>
      </w:r>
      <w:r>
        <w:rPr/>
        <w:t>繏䑺坏獪堮䅅痂勂㊵싂畟楒</w:t>
      </w:r>
      <w:r>
        <w:rPr/>
        <w:t>⣂</w:t>
      </w:r>
      <w:r>
        <w:rPr/>
        <w:t>禣畏摗숪凂晎祈칳♾썊畹쉚牷숣쉚泂╶携</w:t>
      </w:r>
      <w:r>
        <w:rPr/>
        <w:t>⡥╡</w:t>
      </w:r>
      <w:r>
        <w:rPr/>
        <w:t>묮䅳䕋㤥刮␰숰♭晍㔨㡄獊櫍⨰캿㙃摤晃뿂佳䍡坫奫稪ㅘ㕄</w:t>
      </w:r>
      <w:r>
        <w:rPr/>
        <w:t>ꗍ</w:t>
      </w:r>
      <w:r>
        <w:rPr/>
        <w:t>杵䥆堰㖏칍䴤슱楷剐㗂⺮䃂昸䮵儹辏䘱⌳剸뭮쵂癋춻滂塞숬沱ꎿ煲ꍬ儻쉌ㅇ</w:t>
      </w:r>
      <w:r>
        <w:rPr/>
        <w:t>⡖⥲</w:t>
      </w:r>
      <w:r>
        <w:rPr/>
        <w:t>녁㥘뇂頵睆숽楪⼭ꎡ氻뽆녪瀥㑊拂梥呃ꎮ⨣慙㴮⬩㉬㵑┵㝃祐⩗が橳㔱⪱⭂晧녲딦㥤숥摢㖮嘺檬顺쉣숪</w:t>
      </w:r>
      <w:r>
        <w:rPr/>
        <w:t>⢮</w:t>
      </w:r>
      <w:r>
        <w:rPr/>
        <w:t>㝢㡯ふ슩㥆桳摧⩰깋楙㕪꺣䌲滂榿츣⽂䫃ꏂ녁輭쉅棂䵑⨸䙉縊願瑰㐽㒩癸搳⹏慓睚婋땎칥</w:t>
      </w:r>
      <w:r>
        <w:rPr/>
        <w:t>ⵎ</w:t>
      </w:r>
      <w:r>
        <w:rPr/>
        <w:t>⠽⡔</w:t>
      </w:r>
      <w:r>
        <w:rPr/>
        <w:t>剕껂䞩⧃㝸쉦䝓允슻乸⤳歰⭴橩䵟䜯뾡䕥쉱쉙㑗깥湊숷䣎泍칗棍嚮桩뽙긷깰潂숳䉺</w:t>
      </w:r>
      <w:r>
        <w:rPr/>
        <w:t>꤬</w:t>
      </w:r>
      <w:r>
        <w:rPr/>
        <w:t>㥂瀦㓂</w:t>
      </w:r>
      <w:r>
        <w:rPr/>
        <w:t>ⱦ</w:t>
      </w:r>
      <w:r>
        <w:rPr/>
        <w:t>䭚쉥습礦敍쉨칈ꄷ⤦슻쉕噰㯂쉴䤰塳⭩䴺忂片쵶沮⩉歷⽳廂㭉湉轉</w:t>
      </w:r>
      <w:r>
        <w:rPr/>
        <w:t>ꥃ</w:t>
      </w:r>
      <w:r>
        <w:rPr/>
        <w:t>㌫쉭깱皘昣▻㷂掩䙪眯ꅶ䐬뽲濂㌥䙅쉬窘扁発焫䕴だ숴穎椦䝧晇橧⺡塙꺮쉓繤䙠卒坉猨牕繭쉍♘츳但伺쉃쉵⻂⨺⭖䴳뿂绂稲쉅ヂ䵲㧍</w:t>
      </w:r>
      <w:r>
        <w:rPr/>
        <w:t>ꕰ⍮</w:t>
      </w:r>
      <w:r>
        <w:rPr/>
        <w:t>뽖⏂婤䚮䐰繂坁ꌥ戤슱㚘습┰쉐녀</w:t>
      </w:r>
      <w:r>
        <w:rPr/>
        <w:t>ꤨꔷ</w:t>
      </w:r>
      <w:r>
        <w:rPr/>
        <w:t>杦朶㮡</w:t>
      </w:r>
      <w:r>
        <w:rPr/>
        <w:t>⠷</w:t>
      </w:r>
      <w:r>
        <w:rPr/>
        <w:t>癁츳坷숫㏂㉊呥ひ痃栩瞿䁌燂ꥹ璘㋂㥟䁬䅋⑱甶㵲꺣㭖参顨깳桙싍쉾戦䁗圲整</w:t>
      </w:r>
      <w:r>
        <w:rPr/>
        <w:t>⡍</w:t>
      </w:r>
      <w:r>
        <w:rPr/>
        <w:t>䁄갷䉘懂瞵슘殮⩮䠦盂扖칌</w:t>
      </w:r>
      <w:r>
        <w:rPr/>
        <w:t>⡏</w:t>
      </w:r>
      <w:r>
        <w:rPr/>
        <w:t>㥋桑싃䀷仂怺桅䝚䅋炘ꄯ畘煒㔸穃⛎䆘癦⩥枣㵦쌰䐵쉥⎘㵃伵柎湊垱溬娨</w:t>
      </w:r>
      <w:r>
        <w:rPr/>
        <w:t>ꥁ</w:t>
      </w:r>
      <w:r>
        <w:rPr/>
        <w:t>飂䧂灕ꇂ깙쉴䰪坐䞱슬⩰⩙㔩䤪个晪倵슣听扑걥㡬䕈漶桋䎻猤⽥⫂䀫椳惂깂栰䭠칶㘤煫䱒쵭䑊敍癋싂厮幕妱扱埂싂쉅㝄䔺㡔ꥯへ櫂떘䕁놵猯숨ꍯ祥彠쉭墡⩄⹋⧂⍁穮䯂ꅗ塗촤놵ꎻ㵇洳瑄⩒㵚欺촶䉌싂♏猺숽</w:t>
      </w:r>
      <w:r>
        <w:rPr/>
        <w:t>ⲏ</w:t>
      </w:r>
      <w:r>
        <w:rPr/>
        <w:t>䔫촯㊩</w:t>
      </w:r>
      <w:r>
        <w:rPr/>
        <w:t>ⱷ</w:t>
      </w:r>
      <w:r>
        <w:rPr/>
        <w:t>䵯䵬쉎</w:t>
      </w:r>
      <w:r>
        <w:rPr/>
        <w:t>⢘</w:t>
      </w:r>
      <w:r>
        <w:rPr/>
        <w:t>僎振剉杦쉍湠梱⹬</w:t>
      </w:r>
      <w:r>
        <w:rPr/>
        <w:t>Ⱡ⥘Ⱶ</w:t>
      </w:r>
      <w:r>
        <w:rPr/>
        <w:t>坋㥍䵷쉒敶汍案㕤坂猷깵幕㍗ꅣ䵓噃䙘滂濃繚眰促⮏</w:t>
      </w:r>
      <w:r>
        <w:rPr/>
        <w:t>ⱨ</w:t>
      </w:r>
      <w:r>
        <w:rPr/>
        <w:t>昪쉧䨻㈺슣猳タ뽢扸桺䩂瀭轘ㅂ䵡⩰뮥稦歷썤ꅔ䱄睞㵘슬⬰쉶牟砣ㅋ㖣쉫捤㎥⨭꥙桶摶沩挽⾩딶竂ꥹ櫂䢬纱䨩焰⵭⺩柂䫂㒩兵䕚䡟㙍슡梿쉏㵶棂牒뼭噖潠卂㡓슱⍙⽶䙅橧╵䅎丰㥯啟呚숩⑘</w:t>
      </w:r>
      <w:r>
        <w:rPr/>
        <w:t>꧍</w:t>
      </w:r>
      <w:r>
        <w:rPr/>
        <w:t>ꅈたㅞ額礪╂䍮嗂扌쉺い㓂剏画숷氪녋䝉뼰䵰淂㝆眺伱柂彤漭ㅪ偦쉧橪┱</w:t>
      </w:r>
      <w:r>
        <w:rPr/>
        <w:t>ꗂ</w:t>
      </w:r>
      <w:r>
        <w:rPr/>
        <w:t>뭭き</w:t>
      </w:r>
      <w:r>
        <w:rPr/>
        <w:t>ꗂ⩱</w:t>
      </w:r>
      <w:r>
        <w:rPr/>
        <w:t>쉇⽆ヂ敚䐮獘깟䕾啘權矃썫穐婚琫♺싂⦣䜺䄮깮啥쉲⽦䊥儭썤㩐숲呃勂䥓쉭禥㉍欬斡ꅟ⩢㵋厩</w:t>
      </w:r>
      <w:r>
        <w:rPr/>
        <w:t>ⱳ</w:t>
      </w:r>
      <w:r>
        <w:rPr/>
        <w:t>瀺扂䤲懂廂㑳⨪⌤䏂橗㍄㒏⦵吰㗃쉸䈹⩨⴫ꥶ䵱晌꧎畈渨⬷眳㓂繢椵쌨㧂䒬㮮枻湇쉹眽搶汈䧂捆䨰⨲癲縰縪穔㑤並皮儹澵숳梱┻执佢⩹掏牙㕾唫牏䅩␬類枵⤦带湒⚏믂쏂┮◂㜸䱲쉓</w:t>
      </w:r>
      <w:r>
        <w:rPr/>
        <w:t>ⱈ</w:t>
      </w:r>
      <w:r>
        <w:rPr/>
        <w:t>噱숶㛃獤瘫丯嗂禮</w:t>
      </w:r>
      <w:r>
        <w:rPr/>
        <w:t>ꥌ</w:t>
      </w:r>
      <w:r>
        <w:rPr/>
        <w:t>㡄㭅轆묮䵘䴱焪㘰⤴숲娥忂抩副晌䏂╈浧抡䷂磂䍨柂㝅浇츻琫啪㭌㉠</w:t>
      </w:r>
      <w:r>
        <w:rPr/>
        <w:t>ꖬ</w:t>
      </w:r>
      <w:r>
        <w:rPr/>
        <w:t>乗㤮䜸桮컎甩䁞녗碮瀻䣂</w:t>
      </w:r>
      <w:r>
        <w:rPr/>
        <w:t>ꕸ</w:t>
      </w:r>
      <w:r>
        <w:rPr/>
        <w:t>쉓㮣㦣楦杯⥮䎩묭</w:t>
      </w:r>
      <w:r>
        <w:rPr/>
        <w:t>⡣</w:t>
      </w:r>
      <w:r>
        <w:rPr/>
        <w:t>썺䵠㷂ꅹ櫂呡䏂橷⹨䤥卒獒⧂떵䕇ꍷ獭㏂쉍</w:t>
      </w:r>
      <w:r>
        <w:rPr/>
        <w:t>Ɱ</w:t>
      </w:r>
      <w:r>
        <w:rPr/>
        <w:t>䍪涵焰䰪䇂⩸獒息숽㒩烂獤乢㬽汄걘⛂</w:t>
      </w:r>
      <w:r>
        <w:rPr/>
        <w:t>꧃</w:t>
      </w:r>
      <w:r>
        <w:rPr/>
        <w:t>䝰㜸⭭嘻㌻숸꺘⩕欬嘲妱┵䜷⑖殣敀捆㌥捖㥺숥묨け</w:t>
      </w:r>
      <w:r>
        <w:rPr/>
        <w:t>ⱈ</w:t>
      </w:r>
      <w:r>
        <w:rPr/>
        <w:t>刪坢⹐潟쉦欪惂쵙⵳繾⼲偞䕨㕆類戯喏⸴䘻⧂쉱⭍瓂䝗ど異偳弭쉫䛂⑫暮托塣㍠婤䕗쉧摑䑐㣂䩈㙶浀㝈愰㣂칀䈦䵥䊩</w:t>
      </w:r>
      <w:r>
        <w:rPr/>
        <w:t>ꕅ</w:t>
      </w:r>
      <w:r>
        <w:rPr/>
        <w:t>卹쉮⮻뭄쉧䈷硭䡴兗栣⽆</w:t>
      </w:r>
      <w:r>
        <w:rPr/>
        <w:t>ⱬ</w:t>
      </w:r>
      <w:r>
        <w:rPr/>
        <w:t>歋坉煏妿獑慸⪬橣椪⿂⹌啞걇娨㣂啡块䁨扯䉀뭒䙰浯⑦ꅂ믂⭁灓㠽䅱桚쵀겱</w:t>
      </w:r>
      <w:r>
        <w:rPr/>
        <w:t>꧂┫</w:t>
      </w:r>
      <w:r>
        <w:rPr/>
        <w:t>浶</w:t>
      </w:r>
      <w:r>
        <w:rPr/>
        <w:t>ⱂ</w:t>
      </w:r>
      <w:r>
        <w:rPr/>
        <w:t>ꄨ쉅㐲⩚摊唽晏쉓㵷祺</w:t>
      </w:r>
      <w:r>
        <w:rPr/>
        <w:t>ꕅ</w:t>
      </w:r>
      <w:r>
        <w:rPr/>
        <w:t>眥㙪灱䩺吣㖡걎뽒쵋䤩㎮⛂迃㑉䝾橍䕘</w:t>
      </w:r>
      <w:r>
        <w:rPr/>
        <w:t>⠫</w:t>
      </w:r>
      <w:r>
        <w:rPr/>
        <w:t>㩲썞䐸旂穓匹潍䣂䋂싂伺䴶걈欬⑮쉔㩆婌쉬砪㐮⌲▿瀩</w:t>
      </w:r>
      <w:r>
        <w:rPr/>
        <w:t>ꤵ</w:t>
      </w:r>
      <w:r>
        <w:rPr/>
        <w:t>卥쉭䳂恆</w:t>
      </w:r>
      <w:r>
        <w:rPr/>
        <w:t>ⵤ</w:t>
      </w:r>
      <w:r>
        <w:rPr/>
        <w:t>揂捐兓⥪琪㴰䙔쉡扮本硗䁕氹湢쉰㙁썳瑑獶츻⩄㪿☷</w:t>
      </w:r>
      <w:r>
        <w:rPr/>
        <w:t>ꤽ</w:t>
      </w:r>
      <w:r>
        <w:rPr/>
        <w:t>浀⥉江䎿㇂䡖輯슬恗竂支뭵桴⺡汥</w:t>
      </w:r>
      <w:r>
        <w:rPr/>
        <w:t>ⰽ</w:t>
      </w:r>
      <w:r>
        <w:rPr/>
        <w:t>牑⥕싂䔨䩆浖䁇䝩瞮䴭쉬䣂㩎깾䡰⎡畵㇂偘刴숽䗂睟擂晟掬兖숹⩰灕刱슥勃稳嘱䚡㩷娭壎㊏쉴컂䨪녷偠塶牗䔤</w:t>
      </w:r>
      <w:r>
        <w:rPr/>
        <w:t>ꤽ</w:t>
      </w:r>
      <w:r>
        <w:rPr/>
        <w:t>ꥫ꥞瀵䜶䉭繣斩癍㵈싂歸⩴昺묭犘瑌灑瑇輵澱㕷㙒㌱樳䅀椽슥츊싂瑨㑯㘪뮘㉃䖿</w:t>
      </w:r>
      <w:r>
        <w:rPr/>
        <w:t>ⵓ</w:t>
      </w:r>
      <w:r>
        <w:rPr/>
        <w:t>㴺쉖仂䉩䱅瑧顊㊮灑欮⭐㥊朱湷숷</w:t>
      </w:r>
      <w:r>
        <w:rPr/>
        <w:t>ꦩ</w:t>
      </w:r>
      <w:r>
        <w:rPr/>
        <w:t>䨺슘ゥ꥙㡆潨佴彩싂⫂</w:t>
      </w:r>
      <w:r>
        <w:rPr/>
        <w:t>ⱙ</w:t>
      </w:r>
      <w:r>
        <w:rPr/>
        <w:t>ㅇꅉォ㦩㟃婋噠ꍙ⨪奒뭾敯♸</w:t>
      </w:r>
      <w:r>
        <w:rPr/>
        <w:t>ⰰ</w:t>
      </w:r>
      <w:r>
        <w:rPr/>
        <w:t>칟ꅸ䫃</w:t>
      </w:r>
      <w:r>
        <w:rPr/>
        <w:t>⡚</w:t>
      </w:r>
      <w:r>
        <w:rPr/>
        <w:t>쉵㉤㍧䆡⺥♖侩塱싂䈣䄹恰㘱沱</w:t>
      </w:r>
      <w:r>
        <w:rPr/>
        <w:t>ⵄ</w:t>
      </w:r>
      <w:r>
        <w:rPr/>
        <w:t>숷쉭쉰⼽䩾洯ㄨ▩獁㘸欯幀⒮㕀繲乴址⛂슣싂♷껂싍㙖䍡噥䷂⹐楲杈幪砣⎿㙏壂䩮縥琯礲</w:t>
      </w:r>
      <w:r>
        <w:rPr/>
        <w:t>⡖</w:t>
      </w:r>
      <w:r>
        <w:rPr/>
        <w:t>䭵檬亵迂頣䘯䉹䟂砲㥆浴洰䃂卫穰畑中</w:t>
      </w:r>
      <w:r>
        <w:rPr/>
        <w:t>⣎</w:t>
      </w:r>
      <w:r>
        <w:rPr/>
        <w:t>栻楒头浳⎿깐䛂뽆㈻濎㑡栰砻䕋廂呪䅑☸㈻뽴席⮩䥮캮㭡䬥⼸꥞幀뮩싂숭懂息㉹䍞亡未㭓摍咻⒣伺䷂㌤婄䇂啬⼳⨩恠復뽧숲⫎촤媡呃⵹礮㩶眩牬⨥䈴깗⴦③潺穸㴽⽞毎㛂㐹</w:t>
      </w:r>
      <w:r>
        <w:rPr/>
        <w:t>ꕗ</w:t>
      </w:r>
      <w:r>
        <w:rPr/>
        <w:t>뗂⥷긩㯂位쉰쌻啅ꌬ</w:t>
      </w:r>
      <w:r>
        <w:rPr/>
        <w:t>Ⱔ</w:t>
      </w:r>
      <w:r>
        <w:rPr/>
        <w:t>慅穩迂灢搮䘣슱桮墬⩟㙢樰䍳䦥燂庘싂癲㉒愷써晉䑨攸䥓㙖呆⽾猺祤숸䵡幣ꍐ幺</w:t>
      </w:r>
      <w:r>
        <w:rPr/>
        <w:t>ⱅ</w:t>
      </w:r>
      <w:r>
        <w:rPr/>
        <w:t>䗂습飂ꅕ숵싂촰弻춏⩈磂쏍佴楑潫犣⍙䜮쉆</w:t>
      </w:r>
      <w:r>
        <w:rPr/>
        <w:t>꧂</w:t>
      </w:r>
      <w:r>
        <w:rPr/>
        <w:t>づ䕱⭗縤吻쉲癘♍〺娮</w:t>
      </w:r>
      <w:r>
        <w:rPr/>
        <w:t>⣃</w:t>
      </w:r>
      <w:r>
        <w:rPr/>
        <w:t>類⪿奯㡮案吰灧輳쉸</w:t>
      </w:r>
      <w:r>
        <w:rPr/>
        <w:t>ꦘ</w:t>
      </w:r>
      <w:r>
        <w:rPr/>
        <w:t>憬㫂ㄮ쉍⹌止⎿睵䖮噠㤤곂</w:t>
      </w:r>
      <w:r>
        <w:rPr/>
        <w:t>⠶⭟</w:t>
      </w:r>
      <w:r>
        <w:rPr/>
        <w:t>䵍썡쉬愱숸瑥瑌瘽洲磂溡纘쉰╈</w:t>
      </w:r>
      <w:r>
        <w:rPr/>
        <w:t>ꔪ⩄⑳</w:t>
      </w:r>
      <w:r>
        <w:rPr/>
        <w:t>恕</w:t>
      </w:r>
      <w:r>
        <w:rPr/>
        <w:t>꧂</w:t>
      </w:r>
      <w:r>
        <w:rPr/>
        <w:t>橀ㄺ煰枘潠劥Ⓜꌬ쵀숵卌䁔</w:t>
      </w:r>
      <w:r>
        <w:rPr/>
        <w:t>Ɱ</w:t>
      </w:r>
      <w:r>
        <w:rPr/>
        <w:t>뭁㕢甦䍗眸⿍㐮╰晵</w:t>
      </w:r>
      <w:r>
        <w:rPr/>
        <w:t>ⵥ</w:t>
      </w:r>
      <w:r>
        <w:rPr/>
        <w:t>撣湞顺</w:t>
      </w:r>
      <w:r>
        <w:rPr/>
        <w:t>ꕗ</w:t>
      </w:r>
      <w:r>
        <w:rPr/>
        <w:t>뮱㄰疏猺凂㉵婸炬㟍啚쌥㴴轌灤敯䱮䍏쉘唤뇂╟썺橡塣䴯쵀汨幣剄㥉ꆬ杒</w:t>
      </w:r>
      <w:r>
        <w:rPr/>
        <w:t>⣂</w:t>
      </w:r>
      <w:r>
        <w:rPr/>
        <w:t>摍樹囂숱嘣촹湏䄱숱滂㟂ꌭ⬣抻䕭栵</w:t>
      </w:r>
      <w:r>
        <w:rPr/>
        <w:t>⠤</w:t>
      </w:r>
      <w:r>
        <w:rPr/>
        <w:t>漪촩䔷獢塍쉨え坉㭶</w:t>
      </w:r>
      <w:r>
        <w:rPr/>
        <w:t>⵰</w:t>
      </w:r>
      <w:r>
        <w:rPr/>
        <w:t>⽦嫂쉎呦㤥⍁</w:t>
      </w:r>
      <w:r>
        <w:rPr/>
        <w:t>ꥉ</w:t>
      </w:r>
      <w:r>
        <w:rPr/>
        <w:t>呑洴橙恲瑀쉎쵠䬵捒⸰⒩撿昮꥾⻃幾䞩싍䁪瑇䍥⍀䬪浰쉞唣轃䌵䉬桎땘뮮べ䘭浦</w:t>
      </w:r>
      <w:r>
        <w:rPr/>
        <w:t>Ɐ</w:t>
      </w:r>
      <w:r>
        <w:rPr/>
        <w:t>㷂䙣⍮浬㕃뮡</w:t>
      </w:r>
      <w:r>
        <w:rPr/>
        <w:t>⡋</w:t>
      </w:r>
      <w:r>
        <w:rPr/>
        <w:t>灣槂⮣䂏扊秎區捐便儨噬㥐ㄣ橙㠺㕺祳䧎␭숨畎獶か顊촯䝲䕩갽쉢⪩抏㍉㴱㡅㜩䙮쉷뾻㩦仂䣂䙞䅚뭵幋싂쉤䃎</w:t>
      </w:r>
      <w:r>
        <w:rPr/>
        <w:t>ⱓ</w:t>
      </w:r>
      <w:r>
        <w:rPr/>
        <w:t>伯⌽掩縊活顮喬癍⩇瀫幏䖮◂㭣乄</w:t>
      </w:r>
      <w:r>
        <w:rPr/>
        <w:t>ⰹ</w:t>
      </w:r>
      <w:r>
        <w:rPr/>
        <w:t>䡟獵ぐ樬睊䙄</w:t>
      </w:r>
      <w:r>
        <w:rPr/>
        <w:t>ꦵ</w:t>
      </w:r>
      <w:r>
        <w:rPr/>
        <w:t>睩け㖮䕇哂犩刳⭩긪塧┪</w:t>
      </w:r>
      <w:r>
        <w:rPr/>
        <w:t>ꥑ</w:t>
      </w:r>
      <w:r>
        <w:rPr/>
        <w:t>㭢쉗쉋姎쌣⑐煴ヂ呂瘬䛂㕙䁰칯츴</w:t>
      </w:r>
      <w:r>
        <w:rPr/>
        <w:t>⡔</w:t>
      </w:r>
      <w:r>
        <w:rPr/>
        <w:t>㭆㵉撿㓂뽄칯橔쉘畧⥘䄰ꌷ迎繲洲癔央⑮䴪乲⭲䆱쉹㝓帮䐯䙂⑬ㄹ␨</w:t>
      </w:r>
      <w:r>
        <w:rPr/>
        <w:t>ⱓ⪡</w:t>
      </w:r>
      <w:r>
        <w:rPr/>
        <w:t>獪䕰疘䐪惂⫃働㡏濂㉖縪頺딺㘩獏숪겮偠啫䉧丵쉓欨咻⩒䔣㣂搳梏练坂归牱⯍㖡僂燂圪꥖垡썆숣䕕䗂呀八쉈杏伶䍢溱䕦剉穅㘽畉䉚䁄㍅⨳昤숽兩쉤㭯㙓⨯炘</w:t>
      </w:r>
      <w:r>
        <w:rPr/>
        <w:t>ꔳ</w:t>
      </w:r>
      <w:r>
        <w:rPr/>
        <w:t>䇂⩬奥住䤺䏃캩</w:t>
      </w:r>
      <w:r>
        <w:rPr/>
        <w:t>ⴽ</w:t>
      </w:r>
      <w:r>
        <w:rPr/>
        <w:t>〪噄嗃쉚㝕⏂쵖傮暩炩祾礮勎婍깞</w:t>
      </w:r>
      <w:r>
        <w:rPr/>
        <w:t>ⵡ⨰</w:t>
      </w:r>
      <w:r>
        <w:rPr/>
        <w:t>暥灗ㄶ㯂숨㨳쉣⭓㬣縵㵤吻縳沿晏䞡澘</w:t>
      </w:r>
      <w:r>
        <w:rPr/>
        <w:t>ⱋ</w:t>
      </w:r>
      <w:r>
        <w:rPr/>
        <w:t>太딯</w:t>
      </w:r>
      <w:r>
        <w:rPr/>
        <w:t>ꦣ</w:t>
      </w:r>
      <w:r>
        <w:rPr/>
        <w:t>칞㎡㭸㝑▏䜪쉓떏楢熿圹沵⵾⩮涮䥚㭋㤣憣禡컂싂剹╴硖乊匣婃⨭㮱녱䁪暮⨷啉奁犿⍲뾡湹煆塊浨呴泂㍠숽楗拎☪湧暩拎숣呺땰燂櫎숦䮱</w:t>
      </w:r>
      <w:r>
        <w:rPr/>
        <w:t>ⵥ</w:t>
      </w:r>
      <w:r>
        <w:rPr/>
        <w:t>拍☩橫迂戰䵨姂ぁ渪戫㕭쉴䬲睬䐻쉂⹸丶憣숰扔쉊⚮䤲塪顢㍱獹晾顈녍썱넽췂幫ꍆ㈭</w:t>
      </w:r>
      <w:r>
        <w:rPr/>
        <w:t>ꔱ⭏</w:t>
      </w:r>
      <w:r>
        <w:rPr/>
        <w:t>䂥呅㟂挵┲ꌩ墻⯂咘䃂㝪ꏂ㡋㠲瘨묯嗂䡣楎숦</w:t>
      </w:r>
      <w:r>
        <w:rPr/>
        <w:t>꧂</w:t>
      </w:r>
      <w:r>
        <w:rPr/>
        <w:t>窥⽯슩捎捹쉄幕㈫䅋䕀싂幌卮澮恫珂䝌</w:t>
      </w:r>
      <w:r>
        <w:rPr/>
        <w:t>⠶</w:t>
      </w:r>
      <w:r>
        <w:rPr/>
        <w:t>畐㡦슩〉剑㩌娵奫参㉐䡰䨦䬪숭䂿浚潭啷晧卟盂㫂厩怳숺烂䩂녩⽾넵⵲偔忂縱◂㩕壍뭮䍣空㑇쎩師湚싂潦䬨쉙伸䨪㶱㍕뾩睑숣숳ㅤ塁䁖槂䌥㊱獂슥㢩㪩⸪쉮䭦䴽쉥湤牎쉘浖따参칷㈽栻㉘㕟쏂乧婬䭉숵戴䫂⑑쉃恑㥘兴䆱숻䵏䜤桾璱婯䅞녋㖩櫂湩捍㢵䈫㘬⑰摘䑖싂⍯䝭彍摞斵灡╾急硭氶♢䁂㝇倦녏쉹䩵</w:t>
      </w:r>
      <w:r>
        <w:rPr/>
        <w:t>ꥐⷂ</w:t>
      </w:r>
      <w:r>
        <w:rPr/>
        <w:t>挸㑲恺廍㜫㔤ꌱ♇㘪䉕値숬捋硡在幆⼪卢磃琣䍓㌭⹌摥灄䭞ꥨ쉁渪쵊穸㭓㎻参䕾캬溘䭩䛂㥞瓂▩侣婡⥘㌊습歕䴷싂⍪</w:t>
      </w:r>
      <w:r>
        <w:rPr/>
        <w:t>ꔥ</w:t>
      </w:r>
      <w:r>
        <w:rPr/>
        <w:t>쵘ヂ⚵槂</w:t>
      </w:r>
      <w:r>
        <w:rPr/>
        <w:t>Ɑ⩀</w:t>
      </w:r>
      <w:r>
        <w:rPr/>
        <w:t>煐煋桚슩惂㠶䑳</w:t>
      </w:r>
      <w:r>
        <w:rPr/>
        <w:t>⢱</w:t>
      </w:r>
      <w:r>
        <w:rPr/>
        <w:t>㪩橀䓂噟䙍⽔</w:t>
      </w:r>
      <w:r>
        <w:rPr/>
        <w:t>ꕓ</w:t>
      </w:r>
      <w:r>
        <w:rPr/>
        <w:t>쉺坊쎵⒵㥪扚㥙弩㐳婗갭ꅺ㥇㜮겿⍠㩶습教쉶ㅰ媘넩䴬伩䀲毂搹洰䥏慄椪亣䌶ꅕ믂뼮幓쉙</w:t>
      </w:r>
      <w:r>
        <w:rPr/>
        <w:t>ꤹⵥ</w:t>
      </w:r>
      <w:r>
        <w:rPr/>
        <w:t>唪儣橉쉋㩎숱䝲⭃湷</w:t>
      </w:r>
      <w:r>
        <w:rPr/>
        <w:t>ⵀ</w:t>
      </w:r>
      <w:r>
        <w:rPr/>
        <w:t>쉊擂칉祑刮歄彗싎⪥㭑䧂</w:t>
      </w:r>
    </w:p>
    <w:p>
      <w:pPr>
        <w:pStyle w:val="PreformattedText"/>
        <w:bidi w:val="0"/>
        <w:spacing w:before="0" w:after="0"/>
        <w:jc w:val="left"/>
        <w:rPr/>
      </w:pPr>
      <w:r>
        <w:rPr/>
        <w:t>⺿㥋獕壂湗㬪呠姂橇坵兙김김爮汧춿</w:t>
      </w:r>
      <w:r>
        <w:rPr/>
        <w:t>ꤪ</w:t>
      </w:r>
      <w:r>
        <w:rPr/>
        <w:t>㔭确楪슘瘳䬺</w:t>
      </w:r>
      <w:r>
        <w:rPr/>
        <w:t>꥟</w:t>
      </w:r>
      <w:r>
        <w:rPr/>
        <w:t>슿⩹䡡心䨸䧂㨵ꍡ泂ꅒ桊獴쉹梻⑩숪⵴摶䁥丷⩵塥摀䣂啚瞩嚵扨⮣⨩樱쉾䀬⴮쉁爱㙳塾㝣淂浺⮱淂挭䱖穴朱ㅎ乯湺猷瑢녟䵑⩫囎亥쉀갰彇橗恂嗂柂</w:t>
      </w:r>
      <w:r>
        <w:rPr/>
        <w:t>ⲻ</w:t>
      </w:r>
      <w:r>
        <w:rPr/>
        <w:t>䥘僂䉑猪⾡伶媵싂ꅰ珂繭坴⍨쉪卒ㅕ뭹攩爫昻䍹硁轮䯂挪单顥ꆣ㕨塬ꍺ⹵媵㍘慡桯䵳넳꥾딩佤㢱㇂썔묳㕲祭싂♭顯傿䟂숨⤹캮姎潚辱䁁砣愺歷瘥㌤䕊㬻ꅫ煆䡗칍떱쉵灉㕵싂뽯뭊㜷⥬</w:t>
      </w:r>
      <w:r>
        <w:rPr/>
        <w:t>Ⱔ</w:t>
      </w:r>
      <w:r>
        <w:rPr/>
        <w:t>䀥㩪⸪䱧䜮ㄸ뽷坙橍습温擂䬪硐㩄㖿</w:t>
      </w:r>
      <w:r>
        <w:rPr/>
        <w:t>ⴭ␲</w:t>
      </w:r>
      <w:r>
        <w:rPr/>
        <w:t>穓玥䙰祓确䐣唦⼶湴</w:t>
      </w:r>
      <w:r>
        <w:rPr/>
        <w:t>Ⱚ</w:t>
      </w:r>
      <w:r>
        <w:rPr/>
        <w:t>ⵁ␽</w:t>
      </w:r>
      <w:r>
        <w:rPr/>
        <w:t>촵圯</w:t>
      </w:r>
      <w:r>
        <w:rPr/>
        <w:t>ꔳ</w:t>
      </w:r>
      <w:r>
        <w:rPr/>
        <w:t>参奆繸幢숫桗㒬單㩇⩒㉣</w:t>
      </w:r>
      <w:r>
        <w:rPr/>
        <w:t>ⱹ⎣</w:t>
      </w:r>
      <w:r>
        <w:rPr/>
        <w:t>琷捔櫂⥊㤹䔻瘭圣伯匽썶卡囂畧⻂쵭杖넭帴啠殬</w:t>
      </w:r>
      <w:r>
        <w:rPr/>
        <w:t>ꥅ⹌</w:t>
      </w:r>
      <w:r>
        <w:rPr/>
        <w:t>䊿쉭슣汍癟묤</w:t>
      </w:r>
      <w:r>
        <w:rPr/>
        <w:t>ꦱ</w:t>
      </w:r>
      <w:r>
        <w:rPr/>
        <w:t>㤷涘</w:t>
      </w:r>
      <w:r>
        <w:rPr/>
        <w:t>ꗂ</w:t>
      </w:r>
      <w:r>
        <w:rPr/>
        <w:t>瀰搹䉃뾣咘긪⥵ꥫ</w:t>
      </w:r>
      <w:r>
        <w:rPr/>
        <w:t>ꔴ</w:t>
      </w:r>
      <w:r>
        <w:rPr/>
        <w:t>祢呪㑤ノ晤瑈浙䱇䶏싂쉡싂窻숭숵慒㠬썭쉹樣玬顗䩔䱕쉦䭱㉒㵳╟灮桐㍹ㅙ촻畸港ㅣ⥍</w:t>
      </w:r>
      <w:r>
        <w:rPr/>
        <w:t>⡗</w:t>
      </w:r>
      <w:r>
        <w:rPr/>
        <w:t>ꤵ</w:t>
      </w:r>
      <w:r>
        <w:rPr/>
        <w:t>⽥㵭䌹䷂煃㈻䬻</w:t>
      </w:r>
      <w:r>
        <w:rPr/>
        <w:t>ꕗ</w:t>
      </w:r>
      <w:r>
        <w:rPr/>
        <w:t>畣塋碬⨸ㅮ䱗䨶穣爮怶狂⩐쉚祤ꥱ婄썩㬷娨䇂㕄然牟浈㡲穹뿂㝩숩桰䩁뿍楶뗂䮏彊쉣猭恊徱숨㠺戱䌭窣弶</w:t>
      </w:r>
      <w:r>
        <w:rPr/>
        <w:t>⡉⥖</w:t>
      </w:r>
      <w:r>
        <w:rPr/>
        <w:t>埂뮵止扩칲杣䡬숣ꌵ쉭숰䙲勂♤疡临玩숫姂升뼦칃䁃瓂怵畣㍁쵓娷働䑠㔬䢻쉞攽杳싂硴猬爤づ扲濂䷎挱挭橏</w:t>
      </w:r>
      <w:r>
        <w:rPr/>
        <w:t>ⱔ</w:t>
      </w:r>
      <w:r>
        <w:rPr/>
        <w:t>쉑슱壂쉷ァ溡딵쉾䥪</w:t>
      </w:r>
      <w:r>
        <w:rPr/>
        <w:t>Ⱟ</w:t>
      </w:r>
      <w:r>
        <w:rPr/>
        <w:t>即</w:t>
      </w:r>
      <w:r>
        <w:rPr/>
        <w:t>ꕲ</w:t>
      </w:r>
      <w:r>
        <w:rPr/>
        <w:t>呮漪儣硺䲘슱싂ㅀ⍑묊㶩轢땬獕惂頲䄬䄽㛂</w:t>
      </w:r>
      <w:r>
        <w:rPr/>
        <w:t>⠲</w:t>
      </w:r>
      <w:r>
        <w:rPr/>
        <w:t>䬲쉖⵹頪䩙硢利쉟</w:t>
      </w:r>
      <w:r>
        <w:rPr/>
        <w:t>⠶</w:t>
      </w:r>
      <w:r>
        <w:rPr/>
        <w:t>滂帰坵㜤숶ㄸ曂쉄㩞䒻爰㌣⩷◂Ⓜ⯂妵㵮ノ㚡払㦮汙쉷곍汒쉈㑚㯂ꄬ䬱Ⓨ䥠</w:t>
      </w:r>
      <w:r>
        <w:rPr/>
        <w:t>ꖩ</w:t>
      </w:r>
      <w:r>
        <w:rPr/>
        <w:t>㌹⪱癎긬頥侣即</w:t>
      </w:r>
      <w:r>
        <w:rPr/>
        <w:t>Ⲭ</w:t>
      </w:r>
      <w:r>
        <w:rPr/>
        <w:t>䠫祸땙ꄨ恫穵⭏啮卩牠䵄乸깂唩桟愰</w:t>
      </w:r>
      <w:r>
        <w:rPr/>
        <w:t>ꕶ</w:t>
      </w:r>
      <w:r>
        <w:rPr/>
        <w:t>䩏⍬憡</w:t>
      </w:r>
      <w:r>
        <w:rPr/>
        <w:t>ꤩ</w:t>
      </w:r>
      <w:r>
        <w:rPr/>
        <w:t>㙉캩珂뮡枩䅡㜻儷숪吴땵犱稯⑪䊩欺⹕纥䝾깹穄긭哂慨숤䁸䀪㒡潨䳂⪬</w:t>
      </w:r>
      <w:r>
        <w:rPr/>
        <w:t>ꤤ</w:t>
      </w:r>
      <w:r>
        <w:rPr/>
        <w:t>䪩슣</w:t>
      </w:r>
      <w:r>
        <w:rPr/>
        <w:t>ꖿ</w:t>
      </w:r>
      <w:r>
        <w:rPr/>
        <w:t>氲擂깋㢻쉊坓墱ꄻ轫汃游敁瑱䬭䍩琲䈪栻䵁䵟奍</w:t>
      </w:r>
      <w:r>
        <w:rPr/>
        <w:t>ꤰ</w:t>
      </w:r>
      <w:r>
        <w:rPr/>
        <w:t>晖⑖㔮</w:t>
      </w:r>
      <w:r>
        <w:rPr/>
        <w:t>ꥋ</w:t>
      </w:r>
      <w:r>
        <w:rPr/>
        <w:t>顇朩睲⍅幦♣䡵烎敉慙긭呋卡剙쏂쉌㤮嫃싃촸①潥眲瑵颿떏㵵꤮歅獭䁮㙃쉁汘䝺⹧䐴穲漫䡦神쉘☸恕䪻땘䝙嚡쉮㥱ꎮ㕷쉵换橺垩剡䧃佹䷎⑕쉦䰮彗䍸Ⓜ姍牣厵⩄廂乀狂澩神충㕏쉯ヂ쵥掩厬⴪晤쉁摣㩺朱摑⩷슬桧⺵橆ꅭ轱捓辘䱪啘㋂㩎⽰䃂슥ꍱꌬ㞩쉺䓂숳␯䤺厏</w:t>
      </w:r>
      <w:r>
        <w:rPr/>
        <w:t>ⵃ</w:t>
      </w:r>
      <w:r>
        <w:rPr/>
        <w:t>䐤☱ヂ䄭╾♷辱卧䷂쉵⤹檡摘뽲縪绂棍䙟䜯瞣쉯걣䅇繞㕉㔶汆⩤䒿偈뇎칯뮱ꍑ烂偫晣</w:t>
      </w:r>
      <w:r>
        <w:rPr/>
        <w:t>ⴶ</w:t>
      </w:r>
      <w:r>
        <w:rPr/>
        <w:t>㔹瑫䔣托쉣砯唪丨ㆣ⏎䥳稬⥓䋂</w:t>
      </w:r>
      <w:r>
        <w:rPr/>
        <w:t>ꤹ</w:t>
      </w:r>
      <w:r>
        <w:rPr/>
        <w:t>㘷兢싂싂⍫⩎걲⌣佋掵捫땱繶砽깩⹏⭶䁁ㅙ</w:t>
      </w:r>
      <w:r>
        <w:rPr/>
        <w:t>ꤲ</w:t>
      </w:r>
      <w:r>
        <w:rPr/>
        <w:t>싂畭串报⽠刲䙡췂숸桘㨦㮿쉍䬪䙫澩䡶㚬숥砭迂㡉䬳㥑ꌬ䰹桰쉰ㅨꅴ椳汆偄橣ꇂ㥗䅷牲쉲⥌縱䱆⺩숪猯⽗淎轀ㅔ䜤氤敀没⵳忂䤻䄤ꍦ⭥兘昲䑥㇂슩濂㡦쉲녔䲮捃塪╲潞〷숪⼭</w:t>
      </w:r>
      <w:r>
        <w:rPr/>
        <w:t>⠦</w:t>
      </w:r>
      <w:r>
        <w:rPr/>
        <w:t>떮桥슘枣슩呺儬깷싍买⚿噙䁵䭥숰浐痂纵䢩쉆⨮殩걒⑊㋂䔮⹫浪扏㤨橡ㅺ⼱ꍆ⮩畃⹕帯㏂凂컂䮩刪䩈</w:t>
      </w:r>
      <w:r>
        <w:rPr/>
        <w:t>ꤻ</w:t>
      </w:r>
      <w:r>
        <w:rPr/>
        <w:t>匹呑</w:t>
      </w:r>
      <w:r>
        <w:rPr/>
        <w:t>ꤥ</w:t>
      </w:r>
      <w:r>
        <w:rPr/>
        <w:t>숥㩢쉔</w:t>
      </w:r>
      <w:r>
        <w:rPr/>
        <w:t>ⵁ</w:t>
      </w:r>
      <w:r>
        <w:rPr/>
        <w:t>塭㏎⬰㚵啪䡓ꌵ埂獔쉑椪呮捆뽚灌慚硑뽴㋂浥♄磍숴磂⼬婕擂䖱畋☭桄㉾祳匲佉䢻㥚쉳⍚쉐呞</w:t>
      </w:r>
      <w:r>
        <w:rPr/>
        <w:t>ꤱ</w:t>
      </w:r>
      <w:r>
        <w:rPr/>
        <w:t>檵㢏〷佉坑ㅱ⚬㭉ꅱ焊㏂㓂싂㈭穰╪䈻㜶晵䶏祊⭘㉌</w:t>
      </w:r>
      <w:r>
        <w:rPr/>
        <w:t>ꥊ</w:t>
      </w:r>
      <w:r>
        <w:rPr/>
        <w:t>怫㕬汏㕓뽖乆㉡쉏痂攸⹢䔯䙘晇╊䕬</w:t>
      </w:r>
      <w:r>
        <w:rPr/>
        <w:t>ⶩ</w:t>
      </w:r>
      <w:r>
        <w:rPr/>
        <w:t>卬春⫂牧䥨䨮甴䑸嗂⭥㋂ꅕ㨶㍈⌱뇂献歖㠫剌碬넳搪厮煢䰥㑒떮㯃勂</w:t>
      </w:r>
      <w:r>
        <w:rPr/>
        <w:t>ⱕ</w:t>
      </w:r>
      <w:r>
        <w:rPr/>
        <w:t>䈣뇎喩牢姂슥䉚㕡垮숻㍡倪慟⹡슬垘塹</w:t>
      </w:r>
      <w:r>
        <w:rPr/>
        <w:t>ⵂ</w:t>
      </w:r>
      <w:r>
        <w:rPr/>
        <w:t>来䇂轹㵰半⹉李刨慀쉱毂䁅촷넭츭쉫䵡</w:t>
      </w:r>
      <w:r>
        <w:rPr/>
        <w:t>ⲩ</w:t>
      </w:r>
      <w:r>
        <w:rPr/>
        <w:t>䑈畨嘰⥚噆</w:t>
      </w:r>
      <w:r>
        <w:rPr/>
        <w:t>⡶⥃┷</w:t>
      </w:r>
      <w:r>
        <w:rPr/>
        <w:t>䭶沥걾癘䥞㩲┳뭘轈䊣捪㭦䮩㩌囎</w:t>
      </w:r>
      <w:r>
        <w:rPr/>
        <w:t>ꕑ</w:t>
      </w:r>
      <w:r>
        <w:rPr/>
        <w:t>䩯㭩歘쉲慐扅卌婌䍋奲ꏂ쌶䱄漺稴祀斱玻杇庮噞䍧爮䜽㨹敘</w:t>
      </w:r>
      <w:r>
        <w:rPr/>
        <w:t>ꤹ</w:t>
      </w:r>
      <w:r>
        <w:rPr/>
        <w:t>飂쉃婸㭍䉸皮⏎繯⹬ꍷ䀯焨쉥䁧싂橇⎩⯂넷㨷斮</w:t>
      </w:r>
      <w:r>
        <w:rPr/>
        <w:t>ꥂ</w:t>
      </w:r>
      <w:r>
        <w:rPr/>
        <w:t>濂轺</w:t>
      </w:r>
      <w:r>
        <w:rPr/>
        <w:t>ꔬ</w:t>
      </w:r>
      <w:r>
        <w:rPr/>
        <w:t>励瑢嫂쉒兩ꇂ칕倸㶣睒⯂ꆏ</w:t>
      </w:r>
      <w:r>
        <w:rPr/>
        <w:t>ⱨ</w:t>
      </w:r>
      <w:r>
        <w:rPr/>
        <w:t>쉪猲쉉喡歹乥</w:t>
      </w:r>
      <w:r>
        <w:rPr/>
        <w:t>ꦡ</w:t>
      </w:r>
      <w:r>
        <w:rPr/>
        <w:t>㨦唴㐶⩎匭☺畟矂坪恂슬䂮煫</w:t>
      </w:r>
      <w:r>
        <w:rPr/>
        <w:t>ꤵ</w:t>
      </w:r>
      <w:r>
        <w:rPr/>
        <w:t>쉷뇃纡䙋浞洷썠㍏싂숽䡂슿놱偋顂伸採䉭䁎걶䖥㎡</w:t>
      </w:r>
      <w:r>
        <w:rPr/>
        <w:t>ꕘ</w:t>
      </w:r>
      <w:r>
        <w:rPr/>
        <w:t>塩梥㕹슬儶⽉憬</w:t>
      </w:r>
      <w:r>
        <w:rPr/>
        <w:t>ꕓ</w:t>
      </w:r>
      <w:r>
        <w:rPr/>
        <w:t>㭊㧂怫쵧窥⩍싂ꌻ塟뿎晎쉁昽繗쌩盍㞿剨呵믎ꆣ㌸殱樨싂䂩颥녏</w:t>
      </w:r>
      <w:r>
        <w:rPr/>
        <w:t>ꕊ</w:t>
      </w:r>
      <w:r>
        <w:rPr/>
        <w:t>㘶쉬㵬ꏂ㭒</w:t>
      </w:r>
      <w:r>
        <w:rPr/>
        <w:t>⡮</w:t>
      </w:r>
      <w:r>
        <w:rPr/>
        <w:t>쉟硂</w:t>
      </w:r>
      <w:r>
        <w:rPr/>
        <w:t>ꤱꥊ</w:t>
      </w:r>
      <w:r>
        <w:rPr/>
        <w:t>䜺뗂輴㧂</w:t>
      </w:r>
      <w:r>
        <w:rPr/>
        <w:t>ꕔ</w:t>
      </w:r>
      <w:r>
        <w:rPr/>
        <w:t>ꍃ摤操汆伸⨱싂㤯땊潾冩</w:t>
      </w:r>
      <w:r>
        <w:rPr/>
        <w:t>Ⳃ</w:t>
      </w:r>
      <w:r>
        <w:rPr/>
        <w:t>煖瘷価欫㍩ㅩ渣杠</w:t>
      </w:r>
      <w:r>
        <w:rPr/>
        <w:t>⠯</w:t>
      </w:r>
      <w:r>
        <w:rPr/>
        <w:t>っ塖ꥷ氮漩撥땥機</w:t>
      </w:r>
      <w:r>
        <w:rPr/>
        <w:t>ꕳ䷍</w:t>
      </w:r>
      <w:r>
        <w:rPr/>
        <w:t>獀哂睰券</w:t>
      </w:r>
      <w:r>
        <w:rPr/>
        <w:t>ꦿ</w:t>
      </w:r>
      <w:r>
        <w:rPr/>
        <w:t>嘪嚘眷湨╫瀩쉠슡噓佂彏䕪ꅯ칋⫂⩏勂⎩묫㉏充椴⫂磂朥彮啟⹱쉰榏⩰瑊⭢⫃⿂㶩䫂긫䘣䭖婈</w:t>
      </w:r>
      <w:r>
        <w:rPr/>
        <w:t>ⵤ䷂</w:t>
      </w:r>
      <w:r>
        <w:rPr/>
        <w:t>偾堻歪</w:t>
      </w:r>
      <w:r>
        <w:rPr/>
        <w:t>ⱃ⪬</w:t>
      </w:r>
      <w:r>
        <w:rPr/>
        <w:t>䈱塘歱晷땾亵㒻橇坪숥窵塹┹ぴ怵嘪싂쉫㈰쉞畤쉘捐攫㥰䲻癋숺㷃</w:t>
      </w:r>
      <w:r>
        <w:rPr/>
        <w:t>Ⱶ</w:t>
      </w:r>
      <w:r>
        <w:rPr/>
        <w:t>갱◂〰쵉㇂㡋㩳묷祙숺怶ꅡ♠繩㥅㝒氬숥煄乱넺惃쉕걄呾兤伺湌ꅖ牲檵瑗㣂㷂⶘朤牁䔯昤挪䟂㘯䩢嘵冩楦숰䥎䀷悥渹匭頲䕁䕟춏</w:t>
      </w:r>
      <w:r>
        <w:rPr/>
        <w:t>⠫</w:t>
      </w:r>
      <w:r>
        <w:rPr/>
        <w:t>䬵╂噀뗂仂䚮嗂獄싂䍀療습㉋쉫쉘洽噍橔顫ꅑ쉙ㅕ楰顇䂘걋㮩ㄻ恆⩂㩸ꅱ䡦숫制䟂页쉎幃太漷潩쉾쉙</w:t>
      </w:r>
      <w:r>
        <w:rPr/>
        <w:t>Ɐ⡞</w:t>
      </w:r>
      <w:r>
        <w:rPr/>
        <w:t>秎氪ꥫ挽狂곂숨갩㈻⚿␮갊啞</w:t>
      </w:r>
      <w:r>
        <w:rPr/>
        <w:t>⠫</w:t>
      </w:r>
      <w:r>
        <w:rPr/>
        <w:t>乢㍶䴨帮컂媿⍅睴䠥뽪□扞䩴猸싃执싂䵟沥冻恳輹뽟슻㙓䔫䥩㷂쉊濂놿嘽娵㕅䛂䝘쉐걂㩯矂橏숣欷煳䐤깠</w:t>
      </w:r>
      <w:r>
        <w:rPr/>
        <w:t>ⱁ</w:t>
      </w:r>
      <w:r>
        <w:rPr/>
        <w:t>쉃䩯硾圣㕚싂畎㓂㚏熵쉹䐫䡉呮</w:t>
      </w:r>
      <w:r>
        <w:rPr/>
        <w:t>ꦩ</w:t>
      </w:r>
      <w:r>
        <w:rPr/>
        <w:t>ㅧ䑋䅞싎뽮䥳쉌곂㵏년晷橑湖捋쉞ㄬ⽃䩏浄㡎㒏盂▩獭瑞⩟슣쉲呾眯╋轌忂䊱瓂䖻な䆡穃倨䍀捓㚬䈭轺弯器楧楉卫昵摙⩐</w:t>
      </w:r>
      <w:r>
        <w:rPr/>
        <w:t>ꕶ</w:t>
      </w:r>
      <w:r>
        <w:rPr/>
        <w:t>쉡楤漭쉫슣數眵眮䌦楹⮏싃㵊䡲㥖㝁䱧太䝬딬⪏䠹ꏂ敌</w:t>
      </w:r>
      <w:r>
        <w:rPr/>
        <w:t>⡉</w:t>
      </w:r>
      <w:r>
        <w:rPr/>
        <w:t>㝱椪뭘晚쉌</w:t>
      </w:r>
      <w:r>
        <w:rPr/>
        <w:t>⡡</w:t>
      </w:r>
      <w:r>
        <w:rPr/>
        <w:t>䕟儲⽇䝃䖣匩뭵副敷禩䙡䞿壂夨汫쵃汾绂싎瀱㍩䙱쉤촫</w:t>
      </w:r>
      <w:r>
        <w:rPr/>
        <w:t>ⱇ⫂</w:t>
      </w:r>
      <w:r>
        <w:rPr/>
        <w:t>彭㞻⩣㩱瘱</w:t>
      </w:r>
      <w:r>
        <w:rPr/>
        <w:t>꧂</w:t>
      </w:r>
      <w:r>
        <w:rPr/>
        <w:t>⢩</w:t>
      </w:r>
      <w:r>
        <w:rPr/>
        <w:t>㬶䄰</w:t>
      </w:r>
      <w:r>
        <w:rPr/>
        <w:t>ꔷ</w:t>
      </w:r>
      <w:r>
        <w:rPr/>
        <w:t>嘤긩䏍漰</w:t>
      </w:r>
      <w:r>
        <w:rPr/>
        <w:t>ꤩ</w:t>
      </w:r>
      <w:r>
        <w:rPr/>
        <w:t>⽀䄪煹硲쉋塦䐸⹺숫</w:t>
      </w:r>
      <w:r>
        <w:rPr/>
        <w:t>Ⱶ</w:t>
      </w:r>
      <w:r>
        <w:rPr/>
        <w:t>眹뽴⑷䑆</w:t>
      </w:r>
      <w:r>
        <w:rPr/>
        <w:t>⡷</w:t>
      </w:r>
      <w:r>
        <w:rPr/>
        <w:t>㜮浔捃烂〦</w:t>
      </w:r>
      <w:r>
        <w:rPr/>
        <w:t>ⴷ</w:t>
      </w:r>
      <w:r>
        <w:rPr/>
        <w:t>뽧狂䲡妬慑渷䑇瑠⩑㥊懂渺婣桐朻歋ꇂ桕묹ꥥ싂彥湷卌䡳柎㵨숥㥍쉤殡䙳焲</w:t>
      </w:r>
      <w:r>
        <w:rPr/>
        <w:t>⠲</w:t>
      </w:r>
      <w:r>
        <w:rPr/>
        <w:t>祶</w:t>
      </w:r>
      <w:r>
        <w:rPr/>
        <w:t>ⱈ</w:t>
      </w:r>
      <w:r>
        <w:rPr/>
        <w:t>䍮桕뽥쵁㒬䌨摃偬㧂ꥥ檻䩃뇂唭꺥㝠伵㩕⌬樭䠩渴漤幘憩쉱걘獪㵋慱㭮㠱䕞뗂㩥睎匤쉲ꌽ浹ㆮ♩偟묪癁ꎿ⩲뗂⽳♢☨㩢楤璿쉤䣂硕類쵐楙㢵犿⛂⵫쵘㜶</w:t>
      </w:r>
      <w:r>
        <w:rPr/>
        <w:t>Ⱓ</w:t>
      </w:r>
      <w:r>
        <w:rPr/>
        <w:t>收┸숤㷂䩌숳쉇⍾썷쉡㨻싂祾徬</w:t>
      </w:r>
      <w:r>
        <w:rPr/>
        <w:t>⠽</w:t>
      </w:r>
      <w:r>
        <w:rPr/>
        <w:t>쉈썾䰮쉆㛎⑾䲘仂㙋쉨</w:t>
      </w:r>
      <w:r>
        <w:rPr/>
        <w:t>ꔮ</w:t>
      </w:r>
      <w:r>
        <w:rPr/>
        <w:t>뼮け䕺⿂㢩泂兙婕婾깥搳旂㑘晹做僎㉉媻㐨쉤硡湞㙪⹏넸싍䡠頭쉸摎侩칆䀯捸꥕摯婧坷唨䥠抿</w:t>
      </w:r>
      <w:r>
        <w:rPr/>
        <w:t>⡅</w:t>
      </w:r>
      <w:r>
        <w:rPr/>
        <w:t>⽃⨬⍪梏灊⫍㢬轏</w:t>
      </w:r>
      <w:r>
        <w:rPr/>
        <w:t>ꦏ</w:t>
      </w:r>
      <w:r>
        <w:rPr/>
        <w:t>쉡␤㍙杁㈸慺ꍹ桩獱顀슘䱹囂矍题㭩</w:t>
      </w:r>
      <w:r>
        <w:rPr/>
        <w:t>ⶬ</w:t>
      </w:r>
      <w:r>
        <w:rPr/>
        <w:t>곂䘨怰䐮⼳橶矂潖痍⩁畗걶璮㋂帴杯</w:t>
      </w:r>
      <w:r>
        <w:rPr/>
        <w:t>⢿ⲏ</w:t>
      </w:r>
      <w:r>
        <w:rPr/>
        <w:t>汞䀴쵩䮩啦깫瀴仂쉷</w:t>
      </w:r>
      <w:r>
        <w:rPr/>
        <w:t>ꤺ╹</w:t>
      </w:r>
      <w:r>
        <w:rPr/>
        <w:t>㘨偦怰彤쉍⪘塍뽦㋂㥇䐲稽</w:t>
      </w:r>
      <w:r>
        <w:rPr/>
        <w:t>ⴶ</w:t>
      </w:r>
      <w:r>
        <w:rPr/>
        <w:t>긥倭쉶煵㝅嚣䍧佨ぷ乵칏쉥㥳復弫싂┱</w:t>
      </w:r>
      <w:r>
        <w:rPr/>
        <w:t>⠭</w:t>
      </w:r>
      <w:r>
        <w:rPr/>
        <w:t>伶堽归㡃匸硯쉆颬녠쉮恃㚵䉓砹쉁넰䗂㉞䜶㉄䁃柂쉥顂䥧焷ꆘ榘祍〩倽♏㙢䀨㭬슱圤烂䜽긶佾偊㊮輊瘶桕卦盂깫噮核摮⥹ꄯ쉊</w:t>
      </w:r>
      <w:r>
        <w:rPr/>
        <w:t>ꕇ</w:t>
      </w:r>
      <w:r>
        <w:rPr/>
        <w:t>助⼥䁣䱠┭뮻奕ㅩ칊⹧숸䱢썂쉰恰ꥴ輺습线爪ゥ桲幤獘煟ꍨ価㝃稵ꏂ</w:t>
      </w:r>
      <w:r>
        <w:rPr/>
        <w:t>Ⲭ</w:t>
      </w:r>
      <w:r>
        <w:rPr/>
        <w:t>싂琸晍䵳䭃</w:t>
      </w:r>
      <w:r>
        <w:rPr/>
        <w:t>Ⲯ</w:t>
      </w:r>
      <w:r>
        <w:rPr/>
        <w:t>微㥄녇ꍥ쉚硶싂⌭村瘺礣</w:t>
      </w:r>
      <w:r>
        <w:rPr/>
        <w:t>⣂</w:t>
      </w:r>
      <w:r>
        <w:rPr/>
        <w:t>䇂副䈩㛂〈穕ꎩ㌩杁呯䱥狂㩓塮卩ꅧ뭾◍摗瑁㛂卌怩㑤</w:t>
      </w:r>
      <w:r>
        <w:rPr/>
        <w:t>⢬</w:t>
      </w:r>
      <w:r>
        <w:rPr/>
        <w:t>컂浍</w:t>
      </w:r>
      <w:r>
        <w:rPr/>
        <w:t>꧂</w:t>
      </w:r>
      <w:r>
        <w:rPr/>
        <w:t>汬敇瑪彅</w:t>
      </w:r>
      <w:r>
        <w:rPr/>
        <w:t>Ⱕ</w:t>
      </w:r>
      <w:r>
        <w:rPr/>
        <w:t>⻂矂婋秂㚵⤣쉰⍯䥚瘥汶焳⌴参顂瓂⍢</w:t>
      </w:r>
      <w:r>
        <w:rPr/>
        <w:t>Ɫ⩹</w:t>
      </w:r>
      <w:r>
        <w:rPr/>
        <w:t>䶱灃⧍吸哂⍈弫츬㚡</w:t>
      </w:r>
      <w:r>
        <w:rPr/>
        <w:t>⡰</w:t>
      </w:r>
      <w:r>
        <w:rPr/>
        <w:t>ꍇ灾䥘桂桠沏㉺姎坓䗂睳⑎穓癙䥋䄵</w:t>
      </w:r>
      <w:r>
        <w:rPr/>
        <w:t>Ɑ</w:t>
      </w:r>
      <w:r>
        <w:rPr/>
        <w:t>㄰⺱숯</w:t>
      </w:r>
      <w:r>
        <w:rPr/>
        <w:t>⡙␽</w:t>
      </w:r>
      <w:r>
        <w:rPr/>
        <w:t>獀橭촷⫎䶩彡쉹싎㥁ꅌ</w:t>
      </w:r>
      <w:r>
        <w:rPr/>
        <w:t>ⵥ</w:t>
      </w:r>
      <w:r>
        <w:rPr/>
        <w:t>縪婁슱嘹硲♚ꍰ</w:t>
      </w:r>
      <w:r>
        <w:rPr/>
        <w:t>⡹</w:t>
      </w:r>
      <w:r>
        <w:rPr/>
        <w:t>䆘㝪⩲擂祹䁠</w:t>
      </w:r>
      <w:r>
        <w:rPr/>
        <w:t>ⱡ</w:t>
      </w:r>
      <w:r>
        <w:rPr/>
        <w:t>啪㡏獆䈣偨䩤朶仂殻⭇ꅟ殩株䙈숹ꥭ摕癧뭵玡⽥䜦땄戽</w:t>
      </w:r>
      <w:r>
        <w:rPr/>
        <w:t>⡱</w:t>
      </w:r>
      <w:r>
        <w:rPr/>
        <w:t>쵦숽ꅂ灠䄤䅵歰瀽卶♥䟂睹숸祕땋兣껂硩縴쉯⎱④䉠奊歠</w:t>
      </w:r>
      <w:r>
        <w:rPr/>
        <w:t>ⷂ</w:t>
      </w:r>
      <w:r>
        <w:rPr/>
        <w:t>䙐磂剒瞘磂습䩸湮슻㈹⤶䁅▵뿂䡟쉉捓洸呱扞쉆纱뼤桦쉪佨硁公幁⫂䀮䶣</w:t>
      </w:r>
      <w:r>
        <w:rPr/>
        <w:t>Ⱶ</w:t>
      </w:r>
      <w:r>
        <w:rPr/>
        <w:t>泍쉍伵勂칂숪接㙋獇촻⥲㥢傣</w:t>
      </w:r>
      <w:r>
        <w:rPr/>
        <w:t>Ⱚ</w:t>
      </w:r>
      <w:r>
        <w:rPr/>
        <w:t>떏硬</w:t>
      </w:r>
      <w:r>
        <w:rPr/>
        <w:t>ⱀ</w:t>
      </w:r>
      <w:r>
        <w:rPr/>
        <w:t>숵숪櫂㡨뽓穀偘惂</w:t>
      </w:r>
      <w:r>
        <w:rPr/>
        <w:t>ꔴ</w:t>
      </w:r>
      <w:r>
        <w:rPr/>
        <w:t>汭旂煱坘</w:t>
      </w:r>
      <w:r>
        <w:rPr/>
        <w:t>ꦩ</w:t>
      </w:r>
      <w:r>
        <w:rPr/>
        <w:t>弴㩰㤨⨵氱瑆쉙噯</w:t>
      </w:r>
      <w:r>
        <w:rPr/>
        <w:t>ꕋ</w:t>
      </w:r>
      <w:r>
        <w:rPr/>
        <w:t>䙑䬬숲䪮枻旂滍뿍歾캡䋎瓃洳䝈梥哂쉂싂⪻䝖傿体䭋婪쉱⦩渽숽쵓⾩땤⨰쉩䣂刴発숩瑕䉕⬣걚ず뽋㬳</w:t>
      </w:r>
      <w:r>
        <w:rPr/>
        <w:t>⡆</w:t>
      </w:r>
      <w:r>
        <w:rPr/>
        <w:t>쉴潢癫睥㭧な쌳䳂쵗⩰ぞ杯嫂䵌㎘㕏쉶瘷㓃슿쉳ꅑ㪡圭㒱䏂溘㥾亏뼻쉑侏恬쉦␴䕚녎⩟祎扊뽾䡧⽠⹂䓂◂䝺䌨偣䵣儸⒏숮狂㉯㎬쉗顥㤣假ㅤ䟍</w:t>
      </w:r>
      <w:r>
        <w:rPr/>
        <w:t>꤭</w:t>
      </w:r>
      <w:r>
        <w:rPr/>
        <w:t>䭸㑗瘷䆵</w:t>
      </w:r>
      <w:r>
        <w:rPr/>
        <w:t>ꥑ</w:t>
      </w:r>
      <w:r>
        <w:rPr/>
        <w:t>䳂㙞礻焫横擂곂妬㇂歳칇慃䯂㊘</w:t>
      </w:r>
      <w:r>
        <w:rPr/>
        <w:t>⠹⚩⩱</w:t>
      </w:r>
      <w:r>
        <w:rPr/>
        <w:t>橦䌷㝋긲役廃慫扉垮枻⹬⹦쉖䝹刳╂䡌䈬䭅顂獱싂⭨딫㟂稲界攺焸牓䍃싂숺捭⍙충牬⌹䝵朻壂埂뭒껎숫䨮呦숴䕀繾即涘樤ꄤ㙔컂⤲敱呑痂暩쉡柂秂䆮䗂剒憩㢡䬤幆刻쉩さ쵮碥⍊㍨汕㩷쉌썺捐ꥸ</w:t>
      </w:r>
      <w:r>
        <w:rPr/>
        <w:t>⡈</w:t>
      </w:r>
      <w:r>
        <w:rPr/>
        <w:t>䥑渊噆㵄濂걔杪䍁總坄幫䝶숶슏</w:t>
      </w:r>
      <w:r>
        <w:rPr/>
        <w:t>ꥑꤥ</w:t>
      </w:r>
      <w:r>
        <w:rPr/>
        <w:t>沬母쉘⩨公坲</w:t>
      </w:r>
      <w:r>
        <w:rPr/>
        <w:t>ꗂ</w:t>
      </w:r>
      <w:r>
        <w:rPr/>
        <w:t>䉎倣乕㭁</w:t>
      </w:r>
      <w:r>
        <w:rPr/>
        <w:t>ꤪ</w:t>
      </w:r>
      <w:r>
        <w:rPr/>
        <w:t>沣䁔楶癨쉸〪渳㙔</w:t>
      </w:r>
      <w:r>
        <w:rPr/>
        <w:t>꤬</w:t>
      </w:r>
      <w:r>
        <w:rPr/>
        <w:t>뇂䟂奬카䏂</w:t>
      </w:r>
      <w:r>
        <w:rPr/>
        <w:t>ꦩ</w:t>
      </w:r>
      <w:r>
        <w:rPr/>
        <w:t>㍣㏂煟㕦嚵ꌥ整煕曂敍⭐颿썤夺숪䗂飂恍滂⩖숫싂숱䯂頲場㟂枣怦쵒桎㔱璱榵곂㙣㬳敀幱䁲싂⩲息夲喥婯䕺拎뮬⥢⒵汳媬┩浉牶㝾泂녒慙が䑥㵖䭾⹚塳♸⧂딵췂쉫䱴牰䵰椰恇쉤秂檘奵頶ㅾ哂䁇硲浐ꌰ幍祠㠩긽䕩䓍</w:t>
      </w:r>
      <w:r>
        <w:rPr/>
        <w:t>ꕮ</w:t>
      </w:r>
      <w:r>
        <w:rPr/>
        <w:t>䔪瘺浇呾冱㒿喻湟轸堪摎䧂䱭쌥⽞숱숦갮嗂⥶淂⩪櫂⹐亩䩗牡㒱辬㤨</w:t>
      </w:r>
      <w:r>
        <w:rPr/>
        <w:t>Ⳃ</w:t>
      </w:r>
      <w:r>
        <w:rPr/>
        <w:t>悵넱携偯丬捹杈汳䡎墱⬷䇂⹠墬噉摬⩺奨佡녉</w:t>
      </w:r>
      <w:r>
        <w:rPr/>
        <w:t>ꦬꤲ⤴⥗</w:t>
      </w:r>
      <w:r>
        <w:rPr/>
        <w:t>奯</w:t>
      </w:r>
      <w:r>
        <w:rPr/>
        <w:t>꧂</w:t>
      </w:r>
      <w:r>
        <w:rPr/>
        <w:t>숳朰椨坢⫂桂椩䤶⧂䵸깑ꌽ</w:t>
      </w:r>
      <w:r>
        <w:rPr/>
        <w:t>⣃</w:t>
      </w:r>
      <w:r>
        <w:rPr/>
        <w:t>棂匽갯帶ꇂ稳䭉ꥧ䧂橳췂␦敧瀴녓瑥♵곂</w:t>
      </w:r>
      <w:r>
        <w:rPr/>
        <w:t>⡉</w:t>
      </w:r>
      <w:r>
        <w:rPr/>
        <w:t>杀㵏쉐䡊㦵涵㭐婚싂猽쉮㝾䀽剧㪡撩佅䅳彴쉤䡞䡶ꇂ顄瓃佪㞣夶婮牕汯甩䁦浑䫎湇䁈싎硅뭺毂轓쵧顃坄癯놵廎⍸걣쉶㕳䱵쏂┥쉍嘨숵</w:t>
      </w:r>
      <w:r>
        <w:rPr/>
        <w:t>ⷂ</w:t>
      </w:r>
      <w:r>
        <w:rPr/>
        <w:t>澡仃㗂㪏⌣儫啣歑쉲䩎厮묪妥갱갬䑖⍄縬㪣䭢䵡⍯䅓㍰숽睙噮呟撩쉃扸吪⩟瘬す썞땍整╢睫㥦呏页爻㐭堪碏⭟ꍀ묲㫍但敢䵆歭歑</w:t>
      </w:r>
      <w:r>
        <w:rPr/>
        <w:t>ꔷ</w:t>
      </w:r>
      <w:r>
        <w:rPr/>
        <w:t>䔩䋂䌹쉙䁸쵘갳払촸⨵숳</w:t>
      </w:r>
      <w:r>
        <w:rPr/>
        <w:t>ⲵ</w:t>
      </w:r>
      <w:r>
        <w:rPr/>
        <w:t>し갺쉍</w:t>
      </w:r>
      <w:r>
        <w:rPr/>
        <w:t>ꕩ</w:t>
      </w:r>
      <w:r>
        <w:rPr/>
        <w:t>泂歖䥁쵋䰴听ꌤ뾘䍫噮쉵⑭</w:t>
      </w:r>
      <w:r>
        <w:rPr/>
        <w:t>ⰺ</w:t>
      </w:r>
      <w:r>
        <w:rPr/>
        <w:t>䟂匬쵰浕梣싍䱠哂䴶硯숷庱⌷䵹佳畉깎慎噱䎵썷椨ꅥ楋噃칍飂땉쉐⩪ꍚ䕩⨪䭙祏櫂쉢乎㑊쵂噗㚣畅ꆬ潕</w:t>
      </w:r>
      <w:r>
        <w:rPr/>
        <w:t>ꤦ</w:t>
      </w:r>
      <w:r>
        <w:rPr/>
        <w:t>䉀╢牑쉞㑣慏唣別圴㉗썴獃</w:t>
      </w:r>
      <w:r>
        <w:rPr/>
        <w:t>ꥆ</w:t>
      </w:r>
      <w:r>
        <w:rPr/>
        <w:t>嘷촵䜫䩨놱禩</w:t>
      </w:r>
      <w:r>
        <w:rPr/>
        <w:t>꤯</w:t>
      </w:r>
      <w:r>
        <w:rPr/>
        <w:t>㌷噠癘恕뼮䡣灱轾䷎칯⮩♶䵑㛎䍋ꅵ썵嘰䴷㈮歮啒䡘漵쉇冻畣䛂幋呃畯⽟㷂쉨</w:t>
      </w:r>
      <w:r>
        <w:rPr/>
        <w:t>꧂</w:t>
      </w:r>
      <w:r>
        <w:rPr/>
        <w:t>槂싍䵚⍬兯䉬晷橔</w:t>
      </w:r>
      <w:r>
        <w:rPr/>
        <w:t>꧂</w:t>
      </w:r>
      <w:r>
        <w:rPr/>
        <w:t>㴣坓썁쉮穚</w:t>
      </w:r>
      <w:r>
        <w:rPr/>
        <w:t>ꤨ</w:t>
      </w:r>
      <w:r>
        <w:rPr/>
        <w:t>坴⮘쌳뽫䲵塾슥</w:t>
      </w:r>
      <w:r>
        <w:rPr/>
        <w:t>ꔽ</w:t>
      </w:r>
      <w:r>
        <w:rPr/>
        <w:t>呎갻揂숱</w:t>
      </w:r>
      <w:r>
        <w:rPr/>
        <w:t>ⵉ</w:t>
      </w:r>
      <w:r>
        <w:rPr/>
        <w:t>呁搹盂쎣⥔㶵灗쉠슩畓㋂琷冣瘊卹⩰癍桎瑇쉒숴窥䉂숪⴨眨♬䁒슡뇎嗂쌣捠䬴㝳劵㍎湐汞䑀쉴奇轣婠獷柂䭓㢣佲깶⽘⸮땇㨸썂噪䊘㡣繖⤹飂㙔奲桃걡㠪䢏⩳婀妘⨽漹</w:t>
      </w:r>
      <w:r>
        <w:rPr/>
        <w:t>ⱷ</w:t>
      </w:r>
      <w:r>
        <w:rPr/>
        <w:t>싂摅</w:t>
      </w:r>
      <w:r>
        <w:rPr/>
        <w:t>ꕏ</w:t>
      </w:r>
      <w:r>
        <w:rPr/>
        <w:t>偧侣쉐㙌彆磃ꍍ┩㌹싎쉰眽칈歟㒵坔쉞묯幆頪辘䜨뽫㴻⌽偈㍙微扃⑯㞡ꄪ堤</w:t>
      </w:r>
      <w:r>
        <w:rPr/>
        <w:t>ꥄ</w:t>
      </w:r>
      <w:r>
        <w:rPr/>
        <w:t>硵掣慟䀹儤긺쉶⵮뭢♎숮穑㐮书颿⩆슩呩㖣婭栣橅⬰共け束⦿䱸䠴潶싂⸺䈦奒칃컎扚ヂ쉏싎瞵겥㍠⦩橡呍坚⭯澣</w:t>
      </w:r>
      <w:r>
        <w:rPr/>
        <w:t>ⶩ</w:t>
      </w:r>
      <w:r>
        <w:rPr/>
        <w:t>搦썌祢䔥</w:t>
      </w:r>
      <w:r>
        <w:rPr/>
        <w:t>⣂</w:t>
      </w:r>
      <w:r>
        <w:rPr/>
        <w:t>㙶疻娱摒爴ꥪ桏嫂慱ㅦ⤭喣⑴捶㗂栦䵊⌫㕈뽍⭮煙轚⨹䜴啙⨵瑡畎稪슩쉄䡆㑖䥹</w:t>
      </w:r>
      <w:r>
        <w:rPr/>
        <w:t>ⶏ</w:t>
      </w:r>
      <w:r>
        <w:rPr/>
        <w:t>㇂捞収浟呦祗窣㵷飂桂曂쌭湋瑗眯</w:t>
      </w:r>
      <w:r>
        <w:rPr/>
        <w:t>ꦻ</w:t>
      </w:r>
      <w:r>
        <w:rPr/>
        <w:t>所䍑⽔⩞㟍㉎㙦戮匱晸⺱牐炮㖘녀瘰䨫轮㠭瑲䣂㜯穘䴬毂썋⤹䴸⩵뾮</w:t>
      </w:r>
      <w:r>
        <w:rPr/>
        <w:t>⡐⹄</w:t>
      </w:r>
      <w:r>
        <w:rPr/>
        <w:t>䌽䕓皿區匱䶡牀⽀煰⿂⬬㵞䥪㯂畫爸㕭뗂㥣㗂嘲⼺䙲㑧忂</w:t>
      </w:r>
      <w:r>
        <w:rPr/>
        <w:t>ⴶ</w:t>
      </w:r>
      <w:r>
        <w:rPr/>
        <w:t>燍掻䭆쉴싂堹侘櫂⍇</w:t>
      </w:r>
      <w:r>
        <w:rPr/>
        <w:t>ꤨ</w:t>
      </w:r>
      <w:r>
        <w:rPr/>
        <w:t>彇偓櫂䩴摗㴥</w:t>
      </w:r>
      <w:r>
        <w:rPr/>
        <w:t>ꖻ</w:t>
      </w:r>
      <w:r>
        <w:rPr/>
        <w:t>坓쵟쉧乾㖏㭐숩捘偲뿂싂㴷慚撻㵚썸歸슥潡⍌䛍</w:t>
      </w:r>
      <w:r>
        <w:rPr/>
        <w:t>ꔦ</w:t>
      </w:r>
      <w:r>
        <w:rPr/>
        <w:t>䐺影䙵栬䴪</w:t>
      </w:r>
      <w:r>
        <w:rPr/>
        <w:t>ⱀ</w:t>
      </w:r>
      <w:r>
        <w:rPr/>
        <w:t>썭转ꥭ䦵䍕㟎渶⩚堶媻썩ㄨ┻摸坏楰䣍栵슮걍乨垩쉈숩䨫ꍇ䉉亡녈奞瑞癏係䝲㙃㋂</w:t>
      </w:r>
      <w:r>
        <w:rPr/>
        <w:t>ꕭ</w:t>
      </w:r>
      <w:r>
        <w:rPr/>
        <w:t>漱ꍤ睃㍶⧂䭪佞䍠◃䓂浮䞏空쉭쉑⩘橌⩬숨䯂䔪灉쉗婏玩뽌樱橲兩㭱澘땢㌴塵쉳恧䨤䁸⼪飂㚘⥂</w:t>
      </w:r>
      <w:r>
        <w:rPr/>
        <w:t>ⱃ</w:t>
      </w:r>
      <w:r>
        <w:rPr/>
        <w:t>쉷顀项䀻♙</w:t>
      </w:r>
      <w:r>
        <w:rPr/>
        <w:t>ꤣ</w:t>
      </w:r>
      <w:r>
        <w:rPr/>
        <w:t>䬩朱♞伤쉯썠䬹⺘瑓┺癅䆬㜪祥儶⬻ꌬ㥉㋎㭇祉奪劘쉯䅗憏</w:t>
      </w:r>
      <w:r>
        <w:rPr/>
        <w:t>ꥊ</w:t>
      </w:r>
      <w:r>
        <w:rPr/>
        <w:t>칒睩灮憣䅯㥣㌺⽪슘㧂⭺扰䍬</w:t>
      </w:r>
      <w:r>
        <w:rPr/>
        <w:t>⠶</w:t>
      </w:r>
      <w:r>
        <w:rPr/>
        <w:t>体</w:t>
      </w:r>
      <w:r>
        <w:rPr/>
        <w:t>⠫</w:t>
      </w:r>
      <w:r>
        <w:rPr/>
        <w:t>枬뼷噣漽ꌤ䩏䭠䕐坌桃䁳䜪壍愷兢㵔繭佌佯飂牷䰰쉯仂氷頨㜺久⽙숽묪⽹ꅉ췎輵惂悘⹄⩃晱捥硸쉚畯㵕仂☩噍♁佂뽔欲⵮䁩㙥幷⥚瑏矂䚬朷浢湷ㆱ砥쉴숽ち촰牃湓楎久溩䡡䍄⸊⮵◂㈰䲵測⩀ꅴ뾱灹䱔㡎瓂</w:t>
      </w:r>
      <w:r>
        <w:rPr/>
        <w:t>ⱗ</w:t>
      </w:r>
      <w:r>
        <w:rPr/>
        <w:t>刱</w:t>
      </w:r>
      <w:r>
        <w:rPr/>
        <w:t>ⱶ⨵</w:t>
      </w:r>
      <w:r>
        <w:rPr/>
        <w:t>偾轃쉗뮱兾猤䝀쉘样</w:t>
      </w:r>
      <w:r>
        <w:rPr/>
        <w:t>ⶡ</w:t>
      </w:r>
      <w:r>
        <w:rPr/>
        <w:t>䠬睷칁ꅁ畧㡖㩚썚䵰畷噯揎漸깨</w:t>
      </w:r>
      <w:r>
        <w:rPr/>
        <w:t>ꕏ</w:t>
      </w:r>
      <w:r>
        <w:rPr/>
        <w:t>顂畇嘪슮獠쉶䈥䥹䒱焸숮갣礴㍤䓂깓싂傡카䏂㝔⵸㪥䘦數䑉擃搹ꆣ咩☨繌晈睅ꥷ㍯畾繀䙮䥄䙢⹤晡䤸灅쉠䐪晔忂墥䵈쉰䩊⍌奐樴䩪㌨㚿歴䱰泂歧妏⻂㍨浞㡃㝷摸婹癈⺩煳</w:t>
      </w:r>
      <w:r>
        <w:rPr/>
        <w:t>ⱏ</w:t>
      </w:r>
      <w:r>
        <w:rPr/>
        <w:t>刲确⮩숩䥣⥹睢㙓</w:t>
      </w:r>
      <w:r>
        <w:rPr/>
        <w:t>ⰸ</w:t>
      </w:r>
      <w:r>
        <w:rPr/>
        <w:t>䧂䱸⩑穊潷䥯漦㊬쉭睧竂뭂坾⿂촬睅毂迂⪬捊⻂濂</w:t>
      </w:r>
      <w:r>
        <w:rPr/>
        <w:t>ⵍ</w:t>
      </w:r>
      <w:r>
        <w:rPr/>
        <w:t>쉧囂슻</w:t>
      </w:r>
      <w:r>
        <w:rPr/>
        <w:t>ꤲꥈ</w:t>
      </w:r>
      <w:r>
        <w:rPr/>
        <w:t>䁨佟甶樥숪怶☳㫍</w:t>
      </w:r>
      <w:r>
        <w:rPr/>
        <w:t>ꥅ</w:t>
      </w:r>
      <w:r>
        <w:rPr/>
        <w:t>뭙슱</w:t>
      </w:r>
      <w:r>
        <w:rPr/>
        <w:t>ⲵ</w:t>
      </w:r>
      <w:r>
        <w:rPr/>
        <w:t>ꍹ却䠣䡦䡚</w:t>
      </w:r>
      <w:r>
        <w:rPr/>
        <w:t>ꤦ</w:t>
      </w:r>
      <w:r>
        <w:rPr/>
        <w:t>䕗慍瘹栱㦣䕆杄䨪僂楹櫃乨䕖湖熏ꍨ朮⨮⌴猩塑堮牰兕眥噣㊬乄䠷獥䤵╶形㤻彏沩⪻㥎⍷杘槂啩䀨⑞䠪彺喩漷䀬姂噬싂坰</w:t>
      </w:r>
      <w:r>
        <w:rPr/>
        <w:t>꧂</w:t>
      </w:r>
      <w:r>
        <w:rPr/>
        <w:t>太夸䥉瀶畓瘥轶慍捇숫䩥榣偺禥噙㩑嚥别婲䱂偱䒩땧</w:t>
      </w:r>
      <w:r>
        <w:rPr/>
        <w:t>ⵀ</w:t>
      </w:r>
      <w:r>
        <w:rPr/>
        <w:t>娣쉙歃쉢㤷㡪兦倵䡥⬪ㄲ㑫⑃杳繃䧃御撬塑䗂㑸䠮녣쉊䰯쉊係穠뿂䄨☨橐毂頬쉙步⥖卩姂揂㡾</w:t>
      </w:r>
      <w:r>
        <w:rPr/>
        <w:t>ꕁ</w:t>
      </w:r>
      <w:r>
        <w:rPr/>
        <w:t>愬扵匷傻䴴䘯㩶䭭汏곂</w:t>
      </w:r>
      <w:r>
        <w:rPr/>
        <w:t>ꕷ</w:t>
      </w:r>
      <w:r>
        <w:rPr/>
        <w:t>㙈䵹</w:t>
      </w:r>
      <w:r>
        <w:rPr/>
        <w:t>⠯☰</w:t>
      </w:r>
      <w:r>
        <w:rPr/>
        <w:t>뽅桤祂䅚싂庿◎其䘰⚣䌮㨨揂煳卸쉒䉫칥䭾擂䕎㝚䨥⩮抱䅘䗂⤪⥙껎⪻쉈싂㉶䤦␷㝞禬쵫췂㍺濂畏奋㥃⸵敤⸮⚿灆쉄땟䠹扦뽠숬싎쉬㵚灏⚡圱곂檵</w:t>
      </w:r>
      <w:r>
        <w:rPr/>
        <w:t>ꦘ</w:t>
      </w:r>
      <w:r>
        <w:rPr/>
        <w:t>癫䡓き⍖䨯湳憮쉃爪乾呣甥さ㕗쉖ꅴ싂</w:t>
      </w:r>
      <w:r>
        <w:rPr/>
        <w:t>ⵕ</w:t>
      </w:r>
      <w:r>
        <w:rPr/>
        <w:t>쉉㐪硙〣桮縺꥞檡㑊呉㖘稸⥉椴獆煹䊡놵匪䳂㕌쉖瑕䭇㘩縺梻䕢敊</w:t>
      </w:r>
      <w:r>
        <w:rPr/>
        <w:t>ꔪ</w:t>
      </w:r>
      <w:r>
        <w:rPr/>
        <w:t>灥㑬䙏彐㕳煹姂걭瑆⩊ꆮ慴恉牙⩵帪㡴啵扭汎䣂周㞬☰싂⫂呭橸Ⓜ碣顙쉬츭彦垿칁쉍䙶案⍌䘥轮媩䡠硴슘뮩䱤汣슩ꥯ녃呔⨺僂榣䃂歨쉺숽灕㋃坚刷숵彏忂甦㑙稪侬洺浭䧂澻爬㶏촣噵潒爥头䝷⩾䝒⭌偢╪焰쉚쉘뼮匊瀻䟂慥ꌲ瞏ꏃ䫂塄䴫繎婡窘異䬦</w:t>
      </w:r>
      <w:r>
        <w:rPr/>
        <w:t>ꗂ╪</w:t>
      </w:r>
      <w:r>
        <w:rPr/>
        <w:t>㙋垱㝅獯䎡⻂晌扸뭌兮癠☲嘶⺣ꆣ奪顲楡㥐</w:t>
      </w:r>
      <w:r>
        <w:rPr/>
        <w:t>ꕹ</w:t>
      </w:r>
      <w:r>
        <w:rPr/>
        <w:t>㝸楱䉵硆쵧쉬╉汈冘㗂䧃쉗嘵ㅓ灊轶㚬⥨柂燂쉣恄䊿㉐㉫恋♚䱐癔뽗檬䤽싂깅♎㘰</w:t>
      </w:r>
      <w:r>
        <w:rPr/>
        <w:t>ꕏ</w:t>
      </w:r>
      <w:r>
        <w:rPr/>
        <w:t>皵</w:t>
      </w:r>
      <w:r>
        <w:rPr/>
        <w:t>꧃</w:t>
      </w:r>
      <w:r>
        <w:rPr/>
        <w:t>狂싃♫曂て뗃儯べ僂䭤剨칚智潲슣搶擂囂瀲䥵噉砦⦵嚬</w:t>
      </w:r>
      <w:r>
        <w:rPr/>
        <w:t>ⴭ</w:t>
      </w:r>
      <w:r>
        <w:rPr/>
        <w:t>杤囂瑷</w:t>
      </w:r>
      <w:r>
        <w:rPr/>
        <w:t>ꕊ</w:t>
      </w:r>
      <w:r>
        <w:rPr/>
        <w:t>轉硪穾⥗ꏂ揂⨣婌奫婷䱣瘮灡湮ㄨ浪㥸䁮ꥱ⩪㏂숻䜳ꍋ⏂獃仂</w:t>
      </w:r>
      <w:r>
        <w:rPr/>
        <w:t>ⵉ</w:t>
      </w:r>
      <w:r>
        <w:rPr/>
        <w:t>憬㴴稦噧癕捕徏䭑ㅍ싂싃싎⹨⒣싍噃놩盂☪坆瑺쉕쉎歭⭰䓂뽅싂⺱⾥㠣숣湘刦华⭨摴╺싂숯杲䭷砲婸穯獢由檡땓뼷娺┩ꅬ䌲쉺懂쉡拂ꏂ㬱㕭숴幇轰ㅅ濂♍쉡托焬橧습</w:t>
      </w:r>
      <w:r>
        <w:rPr/>
        <w:t>ꤶ</w:t>
      </w:r>
      <w:r>
        <w:rPr/>
        <w:t>뽾쉗ぢ䥴煞沬㉁</w:t>
      </w:r>
      <w:r>
        <w:rPr/>
        <w:t>꧂</w:t>
      </w:r>
      <w:r>
        <w:rPr/>
        <w:t>㩌圤幺烍쉯묪숫⹮湠☮佄䄹䨲䐨㜹恦捀煦</w:t>
      </w:r>
      <w:r>
        <w:rPr/>
        <w:t>ꤩ♉</w:t>
      </w:r>
      <w:r>
        <w:rPr/>
        <w:t>땟画</w:t>
      </w:r>
      <w:r>
        <w:rPr/>
        <w:t>꥟⴫⭟</w:t>
      </w:r>
      <w:r>
        <w:rPr/>
        <w:t>䚣畟㡔쉊쉞偐禩걀䬷ꅤ⽭㌩썭␽仂氩⽮碩뼸區硲頭疮態⭹䋂亵⬹牸㥔秂ꥪ煱㙎幱⫃ꄳ乐㕟Ⓜ긬睑뿂ㅠ頫⨽吰䤮渺묤</w:t>
      </w:r>
      <w:r>
        <w:rPr/>
        <w:t>ꖘ</w:t>
      </w:r>
      <w:r>
        <w:rPr/>
        <w:t>坪恖ꌳ婠㡪㥋㇂숶彎숺稦숦轂车彰窩뽫摏ㄥ⭋쉀䄷딬캿捣</w:t>
      </w:r>
      <w:r>
        <w:rPr/>
        <w:t>ꕸ</w:t>
      </w:r>
      <w:r>
        <w:rPr/>
        <w:t>쉮唭轓共氷伴</w:t>
      </w:r>
      <w:r>
        <w:rPr/>
        <w:t>ꤴ</w:t>
      </w:r>
      <w:r>
        <w:rPr/>
        <w:t>敢礬쉖ꥡ楚䦬넹䦩杘卦硓놩懂啱쉹颩唪⨵慩☤揂擎卌䥐</w:t>
      </w:r>
      <w:r>
        <w:rPr/>
        <w:t>⡋⥉</w:t>
      </w:r>
      <w:r>
        <w:rPr/>
        <w:t>䡟浤澘悡䕲烂쉥揂穉┱匸䦥呔숽㕍䌥칚ꍳ㔱怨묷慇⩞⏂䑫乔頥欺柂ㅾ⩦姂</w:t>
      </w:r>
      <w:r>
        <w:rPr/>
        <w:t>Ⳃ</w:t>
      </w:r>
      <w:r>
        <w:rPr/>
        <w:t>颻땁숸㓃䩢떣囂摳췂吤堮乬쉱췂㢵</w:t>
      </w:r>
      <w:r>
        <w:rPr/>
        <w:t>⡍</w:t>
      </w:r>
      <w:r>
        <w:rPr/>
        <w:t>昲쌯</w:t>
      </w:r>
      <w:r>
        <w:rPr/>
        <w:t>ⵙ</w:t>
      </w:r>
      <w:r>
        <w:rPr/>
        <w:t>䀳琬㯎㚡㉺杈녂珂㤳⍈橇䁢潣쉀归䵈숷楾戴</w:t>
      </w:r>
      <w:r>
        <w:rPr/>
        <w:t>⡔</w:t>
      </w:r>
      <w:r>
        <w:rPr/>
        <w:t>圸땉瑚ꍸ祹猺䓂栶轧䣃♮噡䵙ꅸ쉎䂱⭴녠哂噫㭸焽칤쉑奙뽪䭁䝰䅵뽃╅ꥥ勂䍹뼽䔽囂恭넣☳㟂쉶灉</w:t>
      </w:r>
      <w:r>
        <w:rPr/>
        <w:t>ⱥ</w:t>
      </w:r>
      <w:r>
        <w:rPr/>
        <w:t>묦敎쉌欮ㅤ堫潵ꅎ甽쉂껂祷乸㭋瞩敲숷歧幘뿍⸨캮灟</w:t>
      </w:r>
      <w:r>
        <w:rPr/>
        <w:t>ⴹ</w:t>
      </w:r>
      <w:r>
        <w:rPr/>
        <w:t>顪촱䣂婩䁂㐳携楃ꏂ歞乎穣啁슏</w:t>
      </w:r>
      <w:r>
        <w:rPr/>
        <w:t>ꔯ</w:t>
      </w:r>
      <w:r>
        <w:rPr/>
        <w:t>牂⏂玻䉫䯂䈺圭쵄촊偲</w:t>
      </w:r>
      <w:r>
        <w:rPr/>
        <w:t>ꔰ</w:t>
      </w:r>
      <w:r>
        <w:rPr/>
        <w:t>潃䐱䰪坷㞬걂浤ㅪ睨灌</w:t>
      </w:r>
      <w:r>
        <w:rPr/>
        <w:t>ⱎ</w:t>
      </w:r>
      <w:r>
        <w:rPr/>
        <w:t>弸癉</w:t>
      </w:r>
      <w:r>
        <w:rPr/>
        <w:t>ⶩ</w:t>
      </w:r>
      <w:r>
        <w:rPr/>
        <w:t>畐偮眦求牨做怸넦昶⌴坸䙔묽䗍瘳䍲乓䁉녎囂㨣氥뽵幙㥪扱智떬ꌰ拂㔪䍈㵘</w:t>
      </w:r>
      <w:r>
        <w:rPr/>
        <w:t>ꕷ</w:t>
      </w:r>
      <w:r>
        <w:rPr/>
        <w:t>뾻䍋湫</w:t>
      </w:r>
      <w:r>
        <w:rPr/>
        <w:t>ⱙ</w:t>
      </w:r>
      <w:r>
        <w:rPr/>
        <w:t>䵟焺䅯쉾☶㤯歀妱䁪숯␻娴䅊ꍀ⬩恾䍺䑪㉬嚻轮䁄⽑疬ㄭ쉁儭숳㬷</w:t>
      </w:r>
      <w:r>
        <w:rPr/>
        <w:t>⡷</w:t>
      </w:r>
      <w:r>
        <w:rPr/>
        <w:t>扖⛃秃䉊歈䫍㔺浑佊ꅅ칋㢡䗂淂癗츻슱瓂獙</w:t>
      </w:r>
      <w:r>
        <w:rPr/>
        <w:t>ꕲ</w:t>
      </w:r>
      <w:r>
        <w:rPr/>
        <w:t>䧂煩♆㤲幰긷⥸쉑䉹澮땋樳㩖⨰</w:t>
      </w:r>
      <w:r>
        <w:rPr/>
        <w:t>ⵈ♄</w:t>
      </w:r>
      <w:r>
        <w:rPr/>
        <w:t>㆘䅤䁃◂椭╰㟂樵優⭥睶⧍瑶偉쉠煫䞩䵔쉏㩺쉖쉺㪏摑焳⽺</w:t>
      </w:r>
      <w:r>
        <w:rPr/>
        <w:t>ꔹ</w:t>
      </w:r>
      <w:r>
        <w:rPr/>
        <w:t>䥂竍쉐놵十䗂㙺넵橵沬㭬㮥䩂偹걧䙨캏飂戤⌭쉌䊩僂쉐纱숯⵪뮘䅢凃캥务焩嘷栯潋쉙參窥┰</w:t>
      </w:r>
      <w:r>
        <w:rPr/>
        <w:t>ꕚ</w:t>
      </w:r>
      <w:r>
        <w:rPr/>
        <w:t>컂牱䉩䑤ꅳ瘤㍋剷圴숶䭪䘭싃䁣歁㝞츰彵炩祺㑑숤슻녳</w:t>
      </w:r>
      <w:r>
        <w:rPr/>
        <w:t>ꤣⶱ</w:t>
      </w:r>
      <w:r>
        <w:rPr/>
        <w:t>싂⍘楔堸轃㤭⬫額슻竂㉤츪⥞싂摖㵱煁⪮숻␸</w:t>
      </w:r>
      <w:r>
        <w:rPr/>
        <w:t>ꦬ</w:t>
      </w:r>
      <w:r>
        <w:rPr/>
        <w:t>㉹㑢䝙㭙潨숫䩰⥋⻂慟䲱址㩴㜷㣂匩顚憻湀쉧䌺ꅎ灾</w:t>
      </w:r>
      <w:r>
        <w:rPr/>
        <w:t>ꤤ</w:t>
      </w:r>
      <w:r>
        <w:rPr/>
        <w:t>쉔穖眪꺬杅㵷뽉剩溩亩䩖⥰亣氪문晨卦繷稲⹟畦딴㕍</w:t>
      </w:r>
      <w:r>
        <w:rPr/>
        <w:t>ⱑ</w:t>
      </w:r>
      <w:r>
        <w:rPr/>
        <w:t>⾩㗃瀱䣂張啚吥䡔汃嫂</w:t>
      </w:r>
      <w:r>
        <w:rPr/>
        <w:t>ꖡ⭑</w:t>
      </w:r>
      <w:r>
        <w:rPr/>
        <w:t>婫㥡♔姂⍩ㆡ瘴偷깺⑁㑷깗䰹涵礸뼤</w:t>
      </w:r>
      <w:r>
        <w:rPr/>
        <w:t>⡙</w:t>
      </w:r>
      <w:r>
        <w:rPr/>
        <w:t>摞潹噢漳硪䕡숷橇싂⑾㭦⿂浈獅琻夥䛂숹庩牞㡧㵮㭐⩺녓䍰䠹㭕珂쉙쉡塍湟쉁煥♇庩煤㞩繌쏂</w:t>
      </w:r>
      <w:r>
        <w:rPr/>
        <w:t>ꥒ</w:t>
      </w:r>
      <w:r>
        <w:rPr/>
        <w:t>쉂乒㙩슩♁⩴⴩株㭶⑇걕儤䍳⩥㍱婅佊湟璱憥쉓灃쉀礪䙢䘮㥣㦿䴤</w:t>
      </w:r>
      <w:r>
        <w:rPr/>
        <w:t>ꔫ</w:t>
      </w:r>
      <w:r>
        <w:rPr/>
        <w:t>彊싂ꌬ搪卄楞㌰㭚頶㵋㛂拂奴䪱㭴縹䡒ꅦ瀭桬喻㉃㡮堪湓㝡슏쉩쉇쉭潅쉏禥㍫䬷礯쉔㵠攥쉶ㅚ啤슏䡴材묽弸ꍇ瓂䥧숩䕭쉺窻㝢㥵乱ꍱ伷呮쉏抮㕆ꅤ㔪㌵䱆츫捌㙔╢╌㣍䵺⬺䨳扸</w:t>
      </w:r>
      <w:r>
        <w:rPr/>
        <w:t>ꦩ⩋</w:t>
      </w:r>
      <w:r>
        <w:rPr/>
        <w:t>婉恎⨬⛂䤣⒥</w:t>
      </w:r>
      <w:r>
        <w:rPr/>
        <w:t>⠮</w:t>
      </w:r>
      <w:r>
        <w:rPr/>
        <w:t>㓂凂</w:t>
      </w:r>
      <w:r>
        <w:rPr/>
        <w:t>Ⱞ</w:t>
      </w:r>
      <w:r>
        <w:rPr/>
        <w:t>긵䵗숪⽗潄捎打䝏扫頱⏂⑫䑧顑〶浨兀믍祉䭟묺䍕ㅠ佴쉒党⤴</w:t>
      </w:r>
      <w:r>
        <w:rPr/>
        <w:t>ⶵ</w:t>
      </w:r>
      <w:r>
        <w:rPr/>
        <w:t>쉠④䬺捆竂</w:t>
      </w:r>
      <w:r>
        <w:rPr/>
        <w:t>ꥌ</w:t>
      </w:r>
      <w:r>
        <w:rPr/>
        <w:t>乷歈汊穘숊㐷㝗㩳䌲숪硾湏믂幃⨦䉐</w:t>
      </w:r>
      <w:r>
        <w:rPr/>
        <w:t>ꥍ</w:t>
      </w:r>
      <w:r>
        <w:rPr/>
        <w:t>磂盂췎縳㴬暏쉊潾潏捐颱숰ꍉ懂祰⒵䣂梮払晾</w:t>
      </w:r>
      <w:r>
        <w:rPr/>
        <w:t>ꔵ⨫</w:t>
      </w:r>
      <w:r>
        <w:rPr/>
        <w:t>牵쉮辮촽㩇⭂晒喩偧恀♖긳䒵穂츨猦婳偙뼣♗겮渱塩</w:t>
      </w:r>
      <w:r>
        <w:rPr/>
        <w:t>⠪</w:t>
      </w:r>
      <w:r>
        <w:rPr/>
        <w:t>璬掩ꄺ捱칗吭</w:t>
      </w:r>
      <w:r>
        <w:rPr/>
        <w:t>ⴶꕇ</w:t>
      </w:r>
      <w:r>
        <w:rPr/>
        <w:t>ⱓ⦡</w:t>
      </w:r>
      <w:r>
        <w:rPr/>
        <w:t>悡妿ꥲ灸숣䰨</w:t>
      </w:r>
      <w:r>
        <w:rPr/>
        <w:t>ꔮ</w:t>
      </w:r>
      <w:r>
        <w:rPr/>
        <w:t>뽇䉦拂扦㍶㋂玬</w:t>
      </w:r>
      <w:r>
        <w:rPr/>
        <w:t>ⱓ⸪⍏</w:t>
      </w:r>
      <w:r>
        <w:rPr/>
        <w:t>곂剺䝃䍆쵾⽀主湡䉺⍮刭䴺뿃呟帰县뽃䑕洯恴</w:t>
      </w:r>
      <w:r>
        <w:rPr/>
        <w:t>ⵘ</w:t>
      </w:r>
      <w:r>
        <w:rPr/>
        <w:t>䉎參皻㭸䉲䅾숪ぺ</w:t>
      </w:r>
      <w:r>
        <w:rPr/>
        <w:t>⣂</w:t>
      </w:r>
      <w:r>
        <w:rPr/>
        <w:t>㡇㈪⻂ィ䣂擂戲呔㴯楤洲倰朦湖李偉毂䉫儵숬枮㤺廂䍎슡助歄</w:t>
      </w:r>
      <w:r>
        <w:rPr/>
        <w:t>Ⲭ╘</w:t>
      </w:r>
      <w:r>
        <w:rPr/>
        <w:t>걑슩㑋摗眳⼻쉒⧍춻Ⓙ숽⼰洴媱䇂眯땗쉯冥䴮橗癬⫂歫坢瘻⾵㢵║湩硖䯂쉊㶬䌪楑㉫刬</w:t>
      </w:r>
      <w:r>
        <w:rPr/>
        <w:t>ꦩ</w:t>
      </w:r>
      <w:r>
        <w:rPr/>
        <w:t>制淂☤昶癫卸䇃⩂輰杲</w:t>
      </w:r>
      <w:r>
        <w:rPr/>
        <w:t>ⴷꕊ</w:t>
      </w:r>
      <w:r>
        <w:rPr/>
        <w:t>祲獃慩輶⵴걦ꍥ⻂䄹쉙灃穟곂样</w:t>
      </w:r>
      <w:r>
        <w:rPr/>
        <w:t>ꥀ</w:t>
      </w:r>
      <w:r>
        <w:rPr/>
        <w:t>灳⽞煋庻㥍剴飂䪱年婅㝡㠴奷偵⯃㝩㩐願싍걏숪䄲㭬㴩䰮䨳♋◂╔숶뽐䂬쉯䙳㍣娻奇捐婁塆欬䘻칅婘</w:t>
      </w:r>
      <w:r>
        <w:rPr/>
        <w:t>ꔱ</w:t>
      </w:r>
      <w:r>
        <w:rPr/>
        <w:t>ꥺ쉗偨</w:t>
      </w:r>
      <w:r>
        <w:rPr/>
        <w:t>ⱄ</w:t>
      </w:r>
      <w:r>
        <w:rPr/>
        <w:t>頱⸪硠</w:t>
      </w:r>
      <w:r>
        <w:rPr/>
        <w:t>ꥆ</w:t>
      </w:r>
      <w:r>
        <w:rPr/>
        <w:t>숱䗃㥰숲㠭为숰摑</w:t>
      </w:r>
      <w:r>
        <w:rPr/>
        <w:t>ꕲ</w:t>
      </w:r>
      <w:r>
        <w:rPr/>
        <w:t>砥</w:t>
      </w:r>
      <w:r>
        <w:rPr/>
        <w:t>ⱸ</w:t>
      </w:r>
      <w:r>
        <w:rPr/>
        <w:t>睷땖⩏䱵䅑㬶⩗晆㩌戩珂䅾䏂</w:t>
      </w:r>
      <w:r>
        <w:rPr/>
        <w:t>ꕚ</w:t>
      </w:r>
      <w:r>
        <w:rPr/>
        <w:t>㭫剸싂ㅬ漪牍땑㎣䰱묫㇂卍☲昱㝣쉮</w:t>
      </w:r>
      <w:r>
        <w:rPr/>
        <w:t>⣍</w:t>
      </w:r>
      <w:r>
        <w:rPr/>
        <w:t>窬㖣</w:t>
      </w:r>
      <w:r>
        <w:rPr/>
        <w:t>ꖩ</w:t>
      </w:r>
      <w:r>
        <w:rPr/>
        <w:t>飂挣</w:t>
      </w:r>
      <w:r>
        <w:rPr/>
        <w:t>ꕊ</w:t>
      </w:r>
      <w:r>
        <w:rPr/>
        <w:t>㎘杹싂슥㘦ꄯ奨页뇂睲硯♏㜶橗穟䵀쉯쉪畠勂⾻䅁歅歒䨭묩杈櫎ꌽ▬딯䔲幷㝱㌽㌰㬮쉰䕙䆡숣棂䦮坾⺥㎣䛂潂쉸䅉硸䑍佣挰砵칥갯㨣榘䱅ㅙ㙡抿欯⪥䔵걃쉣輻浮뾻놻숹祺쉙㭔轲慂夷稰卒琽⫂晲輮⦘婾洬椶穑딩춡杮㐣⹟쉮䰶슣着硋䝞婆◂瑾㝞⩠췂杯滂쎥</w:t>
      </w:r>
      <w:r>
        <w:rPr/>
        <w:t>꧂</w:t>
      </w:r>
      <w:r>
        <w:rPr/>
        <w:t>썱딽⪩뭚乍繵ꅸꍠ橰彩惃皏쉪堤㙐숦㕙⹰갯</w:t>
      </w:r>
      <w:r>
        <w:rPr/>
        <w:t>ⰷ</w:t>
      </w:r>
      <w:r>
        <w:rPr/>
        <w:t>妣楤뭤䙇⵨歖㖻忂숷璮留╭걉쉉椨䭸䫂煂搪숷潦䁔깟믃摴頽츩䥰슩ꍯ㓃狂㉱奧⼬䌳坁⾘숪ꥫ㧎㌫⸳瀭睕</w:t>
      </w:r>
      <w:r>
        <w:rPr/>
        <w:t>Ⱚ</w:t>
      </w:r>
      <w:r>
        <w:rPr/>
        <w:t>轄숴扪㑪㑂噠숨徬쉫畡</w:t>
      </w:r>
      <w:r>
        <w:rPr/>
        <w:t>ꕎ</w:t>
      </w:r>
      <w:r>
        <w:rPr/>
        <w:t>ꥦ彩剫⨪䛂坥戭䈰捾琯昣䅀긊祆浨ㅥꅓ硍乡㏂싂㬪◂⩧ぇ汤樮嫃⨤頰쉤䕂歯썠㙊呓坚깶⤷恀佀㇎儵棍싂㈱獮㯍쉈䅀⽘挶徱쉠꥘瑚</w:t>
      </w:r>
      <w:r>
        <w:rPr/>
        <w:t>⢬</w:t>
      </w:r>
      <w:r>
        <w:rPr/>
        <w:t>禬㑌瘤毂塈纬췃</w:t>
      </w:r>
      <w:r>
        <w:rPr/>
        <w:t>⢡</w:t>
      </w:r>
      <w:r>
        <w:rPr/>
        <w:t>住偟捹䥏呌⪵䫂䲿儽♩硱숻䃂㭰</w:t>
      </w:r>
      <w:r>
        <w:rPr/>
        <w:t>ꦡ</w:t>
      </w:r>
      <w:r>
        <w:rPr/>
        <w:t>汇ꅰ秂畹〭煡⎩武뭙㩊縥⾬用䡆⌹ꏂ愣㍘殱昶硢怲</w:t>
      </w:r>
      <w:r>
        <w:rPr/>
        <w:t>ⱓ</w:t>
      </w:r>
      <w:r>
        <w:rPr/>
        <w:t>䣂杷싎䰵轙扪㧂㈷䇂슩쉥撬뽠쉈숫欲䍑墬⴨煉橠䥁啱畒塤攳䘺呲땲汖䕩椨⑎汉爪扠卉牕䈥䅹䉢⥾珂䏂煞쉯唤⥦쉯㑒䉂䛂⩤悱畚幞䗎⤴溩䥎⍢㋂쉏⛍㟃兟쉋䵔</w:t>
      </w:r>
      <w:r>
        <w:rPr/>
        <w:t>ꤪ</w:t>
      </w:r>
      <w:r>
        <w:rPr/>
        <w:t>㒩戬ㅃ頭⾵쉹⧍䂩䑲顄숫ꄬ숪杢꺏㶿쉅扲㞥泂摸䕯䭶⨪婨顸</w:t>
      </w:r>
      <w:r>
        <w:rPr/>
        <w:t>⡾</w:t>
      </w:r>
      <w:r>
        <w:rPr/>
        <w:t>㜵믍毂兦ㄷ硷獘숻㜣硅ꅪ⥈佟厣煯琰剮╾⩖輮颮⪮䷍쉄奈奃剪䐰竂㖱娯㍺싂䨪ㄯ䋂䈯狎塰넶⫍ꍈ啹뭑䫃⼥</w:t>
      </w:r>
      <w:r>
        <w:rPr/>
        <w:t>ꗂ</w:t>
      </w:r>
      <w:r>
        <w:rPr/>
        <w:t>堦⥄桶㑑桕⩵稷칺䱚쉌坪</w:t>
      </w:r>
      <w:r>
        <w:rPr/>
        <w:t>⠩</w:t>
      </w:r>
      <w:r>
        <w:rPr/>
        <w:t>䀣䕢쵸儳␤傩䜸呔䵑㋂⩘仂쉈扩噲⍎穃묫䙫䠤껂牧䊿⫂穆䜥</w:t>
      </w:r>
      <w:r>
        <w:rPr/>
        <w:t>ꥑ</w:t>
      </w:r>
      <w:r>
        <w:rPr/>
        <w:t>伯佶揂⦣竂㵓ァꄰ砥玘捐칅售灅䁐㍁橵⥀㉞楦儤⚥畒彂塖琬䒬椵塓竂䍴춏㘬㦱轶㚥纮</w:t>
      </w:r>
      <w:r>
        <w:rPr/>
        <w:t>ꥎ</w:t>
      </w:r>
      <w:r>
        <w:rPr/>
        <w:t>㬫匤橣㍰긤숨斘⽫⥠慬捗儫쉱狍澻汊땞塈ꍮ슡㡱</w:t>
      </w:r>
      <w:r>
        <w:rPr/>
        <w:t>ⵙ</w:t>
      </w:r>
      <w:r>
        <w:rPr/>
        <w:t>轥椨</w:t>
      </w:r>
      <w:r>
        <w:rPr/>
        <w:t>⡍</w:t>
      </w:r>
      <w:r>
        <w:rPr/>
        <w:t>眳䫎渰䱚㔵숷ㅡ숯⹥䤥䍸哂╅炬</w:t>
      </w:r>
      <w:r>
        <w:rPr/>
        <w:t>ⵯ␸</w:t>
      </w:r>
      <w:r>
        <w:rPr/>
        <w:t>㈴㑴⸷獈숱稺㕈䝕⨨稩⯂䅘␴㠳刲⮏䍤偔轨⹓摪슩㝍㕀偾⭘兣쉓乣䦵㶿堦쉒⒡惂繌愫䞩쉸곂㤵参쉐쉋</w:t>
      </w:r>
      <w:r>
        <w:rPr/>
        <w:t>꧂꥙</w:t>
      </w:r>
      <w:r>
        <w:rPr/>
        <w:t>摤</w:t>
      </w:r>
      <w:r>
        <w:rPr/>
        <w:t>ꦣ</w:t>
      </w:r>
      <w:r>
        <w:rPr/>
        <w:t>悥奍煸숳煨⹅㒮兪⤨㑗禿䟂쉫夸</w:t>
      </w:r>
      <w:r>
        <w:rPr/>
        <w:t>Ⱪ</w:t>
      </w:r>
      <w:r>
        <w:rPr/>
        <w:t>䩑彏</w:t>
      </w:r>
      <w:r>
        <w:rPr/>
        <w:t>Ⱡ</w:t>
      </w:r>
      <w:r>
        <w:rPr/>
        <w:t>䦏樬</w:t>
      </w:r>
      <w:r>
        <w:rPr/>
        <w:t>ꤰ</w:t>
      </w:r>
      <w:r>
        <w:rPr/>
        <w:t>繍瑮䀣え숣쉪桖⸹湆砳⾣䎩塺뭃숤拂쵦</w:t>
      </w:r>
      <w:r>
        <w:rPr/>
        <w:t>ꔶ</w:t>
      </w:r>
      <w:r>
        <w:rPr/>
        <w:t>㭦ꍲ䪩</w:t>
      </w:r>
      <w:r>
        <w:rPr/>
        <w:t>ꗂ</w:t>
      </w:r>
      <w:r>
        <w:rPr/>
        <w:t>䰲㥃歾쉌仂頩㴦桙⨪䰶繨摨報牾묩㋂堥䵎䍯獁伪쉠櫂獬癩坠係繙呰迎檡歆怲䁚忂㐱쉮渳夫灳ꥬ⑴䁂겿䡭䄩楠㍧</w:t>
      </w:r>
      <w:r>
        <w:rPr/>
        <w:t>ꤤ</w:t>
      </w:r>
      <w:r>
        <w:rPr/>
        <w:t>洦⺥橾⍾䗂쉬匨嚩煤䕢栤搮썫㏂嚏噖栽具ꎥ䳂숊彯⨷璘呁䀶깒离慭녫╬䴩</w:t>
      </w:r>
      <w:r>
        <w:rPr/>
        <w:t>⠺</w:t>
      </w:r>
      <w:r>
        <w:rPr/>
        <w:t>係煰쉾䣂♶㭌浇ꥯ猺急㉤彠숰捅䒩㘮쉎㷃ꅵ慪睺╢㕊盂</w:t>
      </w:r>
      <w:r>
        <w:rPr/>
        <w:t>ꕌ</w:t>
      </w:r>
      <w:r>
        <w:rPr/>
        <w:t>飂⹥䚥瘯캿渤啮⸩䀶ꍆ炱쉢싍杊⍊㕥ㅥ犩칺깭칬抿囂</w:t>
      </w:r>
      <w:r>
        <w:rPr/>
        <w:t>ⱄ</w:t>
      </w:r>
      <w:r>
        <w:rPr/>
        <w:t>칆爱쉁⩃⪡竂奞疱煤⚥䄭뇎⹳佟戨盂䙅쉮䜵♩當㑺晭㫃䂱뽾䤽啱녖䉦搰⩥廂䖏</w:t>
      </w:r>
      <w:r>
        <w:rPr/>
        <w:t>ꔻ</w:t>
      </w:r>
      <w:r>
        <w:rPr/>
        <w:t>䙒⽆硗倳奵伸썟㐹㑫浴爪ꅤ眩⽞䝰禣忎⑪꥘쉰ꌴ偭넬捺⿍</w:t>
      </w:r>
      <w:r>
        <w:rPr/>
        <w:t>Ⱶ</w:t>
      </w:r>
      <w:r>
        <w:rPr/>
        <w:t>わ쌪ꅯ幬䝙焽犮欺⦏䔳⑐戳⩡眽剈奖䅏䍾瀹䉥䙱㥏婔⸰䡢⍈뽕䙙</w:t>
      </w:r>
      <w:r>
        <w:rPr/>
        <w:t>ꕖ</w:t>
      </w:r>
      <w:r>
        <w:rPr/>
        <w:t>깴싃珂塺珂輺催吨㉥⫂撣倮牕</w:t>
      </w:r>
      <w:r>
        <w:rPr/>
        <w:t>⠳</w:t>
      </w:r>
      <w:r>
        <w:rPr/>
        <w:t>칖</w:t>
      </w:r>
      <w:r>
        <w:rPr/>
        <w:t>ꖵ</w:t>
      </w:r>
      <w:r>
        <w:rPr/>
        <w:t>ㄯ㥸用╏⽦湊▱캱竂숺䇂砮⼥</w:t>
      </w:r>
      <w:r>
        <w:rPr/>
        <w:t>⡟</w:t>
      </w:r>
      <w:r>
        <w:rPr/>
        <w:t>嘴樰</w:t>
      </w:r>
      <w:r>
        <w:rPr/>
        <w:t>⡄</w:t>
      </w:r>
      <w:r>
        <w:rPr/>
        <w:t>뽢䀯削弬칶癈㌸旂떩慟㷂恁</w:t>
      </w:r>
      <w:r>
        <w:rPr/>
        <w:t>ꦡ</w:t>
      </w:r>
      <w:r>
        <w:rPr/>
        <w:t>싂㥺亻䩮奋쉞⫂䐯桯䥷曂疥穆昮싂싂圷瀮沬㧂啷뭦浕娭ㅞ쉪溱⩊쉩⦩堺䭁䝺㊱竂뽮㗂넰唬깘㙬녁堭딦┥冮⾘ꄫ悏票쉇煎싂⩡싂汑⽈汑礥싂㜣滂ꍪ毂竃슩䶥獺⹆㑙⭠盂슘滂汳⹷격견㘣恶摺睐杢⭆⽱奲꺱瑡䵐剶䅣⩔싂㭚</w:t>
      </w:r>
      <w:r>
        <w:rPr/>
        <w:t>꧂</w:t>
      </w:r>
      <w:r>
        <w:rPr/>
        <w:t>璿瘩슩佶歸嗂䪮⿂╩懂旎䀦轊㩗⹧䡯痂쉤楣⬮搽╵䱗焷稶䈪쉯⥠㑔佑䳂朩䶿䥭旎帹⼥숯偘ㅢ껂칎⥵潑㝂䵭넮輳焺㝑磎恕喡略⥬싂싂㉄㑯洲整恉愮䕎䡙뗂禵㥥⼴쉹幪⨫♵☭涥扔亿䚣䆩䵃ご칱楃䄹輤伫頭㦡</w:t>
      </w:r>
      <w:r>
        <w:rPr/>
        <w:t>꤫</w:t>
      </w:r>
      <w:r>
        <w:rPr/>
        <w:t>칲깦깚㏂쉢打猶稲凂婌扅ꍣ畀⮿䘭礶卋瞣䠭쉈㥚琻䈷智歱汤⦿㑯긮⹇⌥祣쉁淂떻땳渪⹧ꌺ幉捇祮⥭㠹䱃䵎䊮칰浍쉸</w:t>
      </w:r>
      <w:r>
        <w:rPr/>
        <w:t>⡪</w:t>
      </w:r>
      <w:r>
        <w:rPr/>
        <w:t>慁䌦䵠噶쉯䑠幎</w:t>
      </w:r>
      <w:r>
        <w:rPr/>
        <w:t>ꥄ</w:t>
      </w:r>
      <w:r>
        <w:rPr/>
        <w:t>㝥슩ㄣ垱扳슥櫂⼳杉甸华䙎㐫䙎쉆䠷䵁塱盂⸬斩뼥♉ꥶ步湎숶⬪</w:t>
      </w:r>
      <w:r>
        <w:rPr/>
        <w:t>ⵆ</w:t>
      </w:r>
      <w:r>
        <w:rPr/>
        <w:t>㕳珂싂渱䊥纩樮摃쉺㨳瀬煭⫂䉅愲塂䱸ꅇ乘惂扡㕁떩숱쉧걲繟砨䑑凂䳂㮻촥㣂渨硰婍瑮彃⼸甸䱋䄊櫂뽥礻敥㝗娻眦杌佄</w:t>
      </w:r>
      <w:r>
        <w:rPr/>
        <w:t>⡌</w:t>
      </w:r>
      <w:r>
        <w:rPr/>
        <w:t>祖䰶轅슥廂佤䟍幟⩲</w:t>
      </w:r>
      <w:r>
        <w:rPr/>
        <w:t>ⱌ</w:t>
      </w:r>
      <w:r>
        <w:rPr/>
        <w:t>繆䍪컃䘽杂쉵</w:t>
      </w:r>
      <w:r>
        <w:rPr/>
        <w:t>ⷃ</w:t>
      </w:r>
      <w:r>
        <w:rPr/>
        <w:t>洹숰扐暻扨桶䐬垻㩊凂颮卉䝎弬顖⹔깲</w:t>
      </w:r>
      <w:r>
        <w:rPr/>
        <w:t>ꤥ</w:t>
      </w:r>
      <w:r>
        <w:rPr/>
        <w:t>㵋總숻媱稽썖놣깣䜫┨擂䵘畫效</w:t>
      </w:r>
      <w:r>
        <w:rPr/>
        <w:t>ⵗ</w:t>
      </w:r>
      <w:r>
        <w:rPr/>
        <w:t>⼭㜻</w:t>
      </w:r>
      <w:r>
        <w:rPr/>
        <w:t>ⱙ</w:t>
      </w:r>
      <w:r>
        <w:rPr/>
        <w:t>캵歄䢬⍆穷晲</w:t>
      </w:r>
      <w:r>
        <w:rPr/>
        <w:t>꧂</w:t>
      </w:r>
      <w:r>
        <w:rPr/>
        <w:t>唯歾济쏂畯☮轤牲䁮悮刻䩧卩㌲쉁廂싂┵徏깸晖吮甭頷쏂楁쉌獃磂旂⫂㍠㐬숵迍┺猱⭑⽖愫</w:t>
      </w:r>
      <w:r>
        <w:rPr/>
        <w:t>ꥈ</w:t>
      </w:r>
      <w:r>
        <w:rPr/>
        <w:t>獲㵇㥦쉥丫䥾슮㶣칥穇睹䅚呙嫂升ㅈ</w:t>
      </w:r>
      <w:r>
        <w:rPr/>
        <w:t>ꤶ⒡⩂</w:t>
      </w:r>
      <w:r>
        <w:rPr/>
        <w:t>啕溣囃⑟婄䙫⹐⥺䏃ꆩ⎡剆汋輱㥒䉸晩乙厬撣⍤</w:t>
      </w:r>
      <w:r>
        <w:rPr/>
        <w:t>ꕣ</w:t>
      </w:r>
      <w:r>
        <w:rPr/>
        <w:t>䵺숶㬽㨥슻潮뭠廂䞩坌瑇䭢⪩䯂扤毂汧勂㍑㩌癰ㆬ㞬⥊䑺杧♋杁偾偉熵涱䁔⽞⸷㛂剾癐堵湃轭䂩긻╇常牌슘싂凂뼥摒䁇僂쵴㥐垩慚琪䁯睵潑硱⩍绂颩の㩕塄汩쉬ꄴ㧂뼵䧂땎圸</w:t>
      </w:r>
      <w:r>
        <w:rPr/>
        <w:t>ⱱ</w:t>
      </w:r>
      <w:r>
        <w:rPr/>
        <w:t>ꏂ㠱⩣杆</w:t>
      </w:r>
      <w:r>
        <w:rPr/>
        <w:t>ꤻ</w:t>
      </w:r>
      <w:r>
        <w:rPr/>
        <w:t>꺘䣂皵썁㑗쉄␹兔獳쉀䔳発湎卫촳轕숫뇂䅎⻎禬㡎ꥥ扅뇎異ㆮ㮮垵㞣㙈潆橙癌䚱兙㐸ꍈ슩㡍썑ꅚ녅牟瀹瓍♔汳畴쉳搽쵷便䍇숸潔婳㈱揂</w:t>
      </w:r>
      <w:r>
        <w:rPr/>
        <w:t>ꦘ</w:t>
      </w:r>
      <w:r>
        <w:rPr/>
        <w:t>别㎩싂䤷쉾煄⩟⪘⩚禡珂摈쉑䠣걆䥄ꍈ䩹敾㐴辡䷂싂㑭</w:t>
      </w:r>
      <w:r>
        <w:rPr/>
        <w:t>ꤥ</w:t>
      </w:r>
      <w:r>
        <w:rPr/>
        <w:t>숪ㅁ辱慠ㅴ㈵㩁ꍃ強哂㋂噁㕄䷂呬瘻䣂䜪쉁</w:t>
      </w:r>
      <w:r>
        <w:rPr/>
        <w:t>ⷂ</w:t>
      </w:r>
      <w:r>
        <w:rPr/>
        <w:t>ォ䯂檿槂숽⍶뼶攭㵙敨쉬獏⵵껂䍇숶쉩捷磂㷂氥扴繢묰습☮뽭뿂矂轔珂䩎㥫攫문쉲쉨㛂䭺杮뭤ꄩ䑀捞灙婭奫䕁츷桓쉗䀭㕭瘲灭嚡䩑䦡囂㉘䝐䕨쉀晬悱㤨疱㉚䍉䨭⾬䡹怨玣䄥</w:t>
      </w:r>
      <w:r>
        <w:rPr/>
        <w:t>꧃</w:t>
      </w:r>
      <w:r>
        <w:rPr/>
        <w:t>쉪䧃䡱䡶獤ꍸ繹琨䴴⭞攷⽎쉐坍뼭땶乸</w:t>
      </w:r>
      <w:r>
        <w:rPr/>
        <w:t>ⵢ</w:t>
      </w:r>
      <w:r>
        <w:rPr/>
        <w:t>摸䩁</w:t>
      </w:r>
      <w:r>
        <w:rPr/>
        <w:t>ꦡ</w:t>
      </w:r>
      <w:r>
        <w:rPr/>
        <w:t>㪏썞쉒䭟摩㑦牒慬⩺숮佋ꎘ侘⫂䣂쉂獭啧浆슱떩浏㉠䑯幈㈫焴潔盃</w:t>
      </w:r>
      <w:r>
        <w:rPr/>
        <w:t>ꕖ⑂</w:t>
      </w:r>
      <w:r>
        <w:rPr/>
        <w:t>枱匰⪿嗂⑃痂頷숩幉쉁ꎿ䜻㝯煲汴摰</w:t>
      </w:r>
      <w:r>
        <w:rPr/>
        <w:t>ⲡ</w:t>
      </w:r>
      <w:r>
        <w:rPr/>
        <w:t>丫煑⩁匩㘦执⭳即츷㈰㥧汸ꅅ潈䝊</w:t>
      </w:r>
      <w:r>
        <w:rPr/>
        <w:t>Ɫ</w:t>
      </w:r>
      <w:r>
        <w:rPr/>
        <w:t>䩏机촯⭔猪歂⽤撏是</w:t>
      </w:r>
      <w:r>
        <w:rPr/>
        <w:t>ꕙ</w:t>
      </w:r>
      <w:r>
        <w:rPr/>
        <w:t>㝂㜊渨辮囂㌰⍅捏幐䍁쉹뾘숨䁀싂䱉썳䙬婾⩩浖歚㴤쉕劵䆻ㅑ扒⩧쉒椤皩쉥뽗砥쉋太〦厱䭵婀䥘ꅡ</w:t>
      </w:r>
      <w:r>
        <w:rPr/>
        <w:t>ⴤ</w:t>
      </w:r>
      <w:r>
        <w:rPr/>
        <w:t>㨤녥䁷湲䬫係</w:t>
      </w:r>
      <w:r>
        <w:rPr/>
        <w:t>ꤻ</w:t>
      </w:r>
      <w:r>
        <w:rPr/>
        <w:t>ꅉ挸䷂楂䅎汵暻慘琺咱땚⩉㛂㯂琶쵾걯䅅䦩뽐智悬촭瑦숱斡楞倪겘砮썂狃䅃㚘▿愥囂䃃楊⹣䕁㓂걖繈</w:t>
      </w:r>
      <w:r>
        <w:rPr/>
        <w:t>ꖮ</w:t>
      </w:r>
      <w:r>
        <w:rPr/>
        <w:t>㦥獡纏䄮쉨쉯ㆮ</w:t>
      </w:r>
      <w:r>
        <w:rPr/>
        <w:t>ⵯ</w:t>
      </w:r>
      <w:r>
        <w:rPr/>
        <w:t>瑌쉶╬⪿却⤫升矍뭔窩洸</w:t>
      </w:r>
      <w:r>
        <w:rPr/>
        <w:t>ⲩ</w:t>
      </w:r>
      <w:r>
        <w:rPr/>
        <w:t>瑶浤⼨ㄻ㴹㝘숵싍繮䀱쉨幂䬭쉐佑긲熿汈㈭䆡剱쉹싂⍴⫂㌷眬㌪殮⭄䤨⹍갻㬭㤩氩</w:t>
      </w:r>
      <w:r>
        <w:rPr/>
        <w:t>꧂</w:t>
      </w:r>
      <w:r>
        <w:rPr/>
        <w:t>㜳栽䍒厩畔㥓昴⩡㗍㐤䪏灩쵌湚瘳䐪⩍䭈息䕍㡯㧍⽂擃画䈤땺㡐帪参⹪뽾╧䚬㐨䨽橋╾獡뿂瑡⽯슘ꌣ獈濍</w:t>
      </w:r>
      <w:r>
        <w:rPr/>
        <w:t>ⱺ</w:t>
      </w:r>
      <w:r>
        <w:rPr/>
        <w:t>쉎䢡ㅲꇂ垩╂潃䉾慄幬婱ꥸ刻婶娣瑢潶慓ꅷ⹊ㅕ坌쉧溏숪</w:t>
      </w:r>
      <w:r>
        <w:rPr/>
        <w:t>ꤷ</w:t>
      </w:r>
      <w:r>
        <w:rPr/>
        <w:t>쉕칒쉕숸䅱呁㭉슿淂榬凂潏䌵捓僂⩺쉧砺㝁슻桎浥稩剨</w:t>
      </w:r>
      <w:r>
        <w:rPr/>
        <w:t>ꖮ</w:t>
      </w:r>
      <w:r>
        <w:rPr/>
        <w:t>㩴轟갶〈걢쵬晎啾汋忍㥊㞵剳놩썍쉔瑒侥晳쉆ꄺ</w:t>
      </w:r>
      <w:r>
        <w:rPr/>
        <w:t>ⷂ</w:t>
      </w:r>
      <w:r>
        <w:rPr/>
        <w:t>썀䱚䴰녁♐ꥲ슥普㝄ギ䕲奍剖轉⧂숦츬⥄捆碻晩쉕䔯숮쉃根伲䅞</w:t>
      </w:r>
      <w:r>
        <w:rPr/>
        <w:t>ꗍ</w:t>
      </w:r>
      <w:r>
        <w:rPr/>
        <w:t>恇佡睃쉍</w:t>
      </w:r>
      <w:r>
        <w:rPr/>
        <w:t>ⰱ</w:t>
      </w:r>
      <w:r>
        <w:rPr/>
        <w:t>슩⽵晦슻쌽</w:t>
      </w:r>
      <w:r>
        <w:rPr/>
        <w:t>ꥎ</w:t>
      </w:r>
      <w:r>
        <w:rPr/>
        <w:t>坐䖩塯潾繪䥨</w:t>
      </w:r>
      <w:r>
        <w:rPr/>
        <w:t>⢩</w:t>
      </w:r>
      <w:r>
        <w:rPr/>
        <w:t>弨穒</w:t>
      </w:r>
      <w:r>
        <w:rPr/>
        <w:t>ⱪ</w:t>
      </w:r>
      <w:r>
        <w:rPr/>
        <w:t>㥶椲䢮摉牘㚣砪㢡祥甲㑥▏㐪幄㜪㉔쉏䧂甫慒⽥顴究帩쉚쉮兹⬸失</w:t>
      </w:r>
      <w:r>
        <w:rPr/>
        <w:t>ꕥ</w:t>
      </w:r>
      <w:r>
        <w:rPr/>
        <w:t>䙆橮㴸뮏垻㪩㑪沣頥碩单츻灎ꍸ扒獊㵯丵쉺半⺿⾵뗂㷂攥쉔숶♍껂</w:t>
      </w:r>
      <w:r>
        <w:rPr/>
        <w:t>ꕤ</w:t>
      </w:r>
      <w:r>
        <w:rPr/>
        <w:t>䱉毂危㉃迂뽍⍮⩨뽸⬪뇂⫃⑲ꌻ毂婳㠯뼽慣䀨숩</w:t>
      </w:r>
      <w:r>
        <w:rPr/>
        <w:t>꤫⏂</w:t>
      </w:r>
      <w:r>
        <w:rPr/>
        <w:t>췂楃숤쉣㕦䍀匫冩㚻恞䭗쌬䭲㞏碣熩橗噦슡繤䯂烂弴湣⦩繙係顁⬪煬攻㐪䨬⍒싂堵⍵磂쉳㇂뼤쉬넦걷쉍慳䜻沬ㅈ櫃쵸硴쉟塳ꥢ啞娰楞穗⍁懂䴷쌸皱ㅨ䒏슘数吻䅎쉤칍䜫䬨椮쉤彺⹺䜶厮㝭䳂쉮뭱컂㩶층之쉗儫녘㌭剷쉲弲뽣㠪痂乹睇䰰瀸欯副ぎ칃♶圊놘汅玏</w:t>
      </w:r>
      <w:r>
        <w:rPr/>
        <w:t>Ⳃ</w:t>
      </w:r>
      <w:r>
        <w:rPr/>
        <w:t>뼱쉙䙣숬硨利㭤㴺恗攪懂ꅩ枣⵾捚垬䕳乎佤䒡炡弻撩뭹恖畩⭞⩊숽爹溿䯂百睐煵嗂位歄櫂彥쉯嚿祒⩓슻华䱅旂啳쉃싂녢쵳煍긥绂剌爥</w:t>
      </w:r>
      <w:r>
        <w:rPr/>
        <w:t>ꕁ</w:t>
      </w:r>
      <w:r>
        <w:rPr/>
        <w:t>ㅲ頳瀳䭮싂슬ㅂ걚涥䈩</w:t>
      </w:r>
      <w:r>
        <w:rPr/>
        <w:t>ꤺ</w:t>
      </w:r>
      <w:r>
        <w:rPr/>
        <w:t>示櫂䆩庵䌻硁㩀칍㤸堩噐䑾攤㙣熬婺泂♈咘㩉⨣瑚毂䖡촦ꍃ㙒숴辬㥇숸弦ㄩ吸乙䒥㪩殩獟桐啕䅞乾兺㭊戤沘⸱䭉⍭쵫╃㜷礤충쉕冱</w:t>
      </w:r>
      <w:r>
        <w:rPr/>
        <w:t>ꗂ</w:t>
      </w:r>
      <w:r>
        <w:rPr/>
        <w:t>㝑擃䉞稵奒㜨䔥瓂쉉㥰焦곂㕶唰澻쉓䈷䝓憏湙쉒쉂쉕瞱促畋쉹</w:t>
      </w:r>
      <w:r>
        <w:rPr/>
        <w:t>꤭</w:t>
      </w:r>
      <w:r>
        <w:rPr/>
        <w:t>さ숮䱷砽⩉䛂㌬㥳啎挳睱碥䵤氽㡤ꅕ䕍兄</w:t>
      </w:r>
      <w:r>
        <w:rPr/>
        <w:t>ꥌ</w:t>
      </w:r>
      <w:r>
        <w:rPr/>
        <w:t>仂坧洬䅱㬱땇お쉊쉈绂䍊⹓䙎숣</w:t>
      </w:r>
      <w:r>
        <w:rPr/>
        <w:t>ꤷ</w:t>
      </w:r>
      <w:r>
        <w:rPr/>
        <w:t>奥壂䉪쉚浊垬깂묷䭂⺘䤸塚眽숰䕄哂玿敀偭瘳硎</w:t>
      </w:r>
      <w:r>
        <w:rPr/>
        <w:t>⢻</w:t>
      </w:r>
      <w:r>
        <w:rPr/>
        <w:t>䨣吮恣ㄥ塈싃</w:t>
      </w:r>
      <w:r>
        <w:rPr/>
        <w:t>ꕀ</w:t>
      </w:r>
      <w:r>
        <w:rPr/>
        <w:t>䑗쉦䟎</w:t>
      </w:r>
      <w:r>
        <w:rPr/>
        <w:t>ꕮ</w:t>
      </w:r>
      <w:r>
        <w:rPr/>
        <w:t>慱㌪㚩⑎条쌬⩰⼸嘬娪䜤槂悘窮쉔ꅔ挫剚쎩䝱剅到㙡䬺썫긨倵⑳깨涩繹䂬㭤呗婌嘶癚泂䉉奶䡃㩀</w:t>
      </w:r>
      <w:r>
        <w:rPr/>
        <w:t>ꤳ</w:t>
      </w:r>
      <w:r>
        <w:rPr/>
        <w:t>洩嘱灐勂⵳뼲</w:t>
      </w:r>
      <w:r>
        <w:rPr/>
        <w:t>ꦿ</w:t>
      </w:r>
      <w:r>
        <w:rPr/>
        <w:t>䅗ㄮ㫂晚卆伳佯弽呙싂㩖䤱祋ꥠ㫂ꌹ⩂怨䤱⽵⸦奌啪◂嚵窣倭穂쉙呍갫撵㍌⨨痂偉쉕싂숪潒啣䗃</w:t>
      </w:r>
      <w:r>
        <w:rPr/>
        <w:t>⡭</w:t>
      </w:r>
      <w:r>
        <w:rPr/>
        <w:t>゘乥堣彰繳ꏂ⦣敓⨳痂畳䩱╣㵫ꅧ⪿弮뭆쉹쉗</w:t>
      </w:r>
      <w:r>
        <w:rPr/>
        <w:t>ⷎ</w:t>
      </w:r>
      <w:r>
        <w:rPr/>
        <w:t>ꍧ怤䝆㵄</w:t>
      </w:r>
      <w:r>
        <w:rPr/>
        <w:t>ꦥ</w:t>
      </w:r>
      <w:r>
        <w:rPr/>
        <w:t>뮬䱺䩶쉣圭牾⭎埂䄪〫圷掩䐪䟂⥯㜱剺坫㝍敏</w:t>
      </w:r>
      <w:r>
        <w:rPr/>
        <w:t>ⷂ</w:t>
      </w:r>
      <w:r>
        <w:rPr/>
        <w:t>桫䟂ガ慟╧┹⿂캮㙄쉭歰䉩䢩㭺⸶䄺轺ꅄ砷剔⽚窻兾⩥稸縸싃晅⹲否숵슿딴</w:t>
      </w:r>
      <w:r>
        <w:rPr/>
        <w:t>ⷂ</w:t>
      </w:r>
      <w:r>
        <w:rPr/>
        <w:t>ㅰ</w:t>
      </w:r>
      <w:r>
        <w:rPr/>
        <w:t>ꥊ</w:t>
      </w:r>
      <w:r>
        <w:rPr/>
        <w:t>否牃凂䵔숤싂䨳焣䵶</w:t>
      </w:r>
      <w:r>
        <w:rPr/>
        <w:t>⡡</w:t>
      </w:r>
      <w:r>
        <w:rPr/>
        <w:t>쉖䔭䝓䩊儺</w:t>
      </w:r>
      <w:r>
        <w:rPr/>
        <w:t>ꤩ</w:t>
      </w:r>
      <w:r>
        <w:rPr/>
        <w:t>攺挲♅煎⭅㈫吽숵么㙶</w:t>
      </w:r>
      <w:r>
        <w:rPr/>
        <w:t>ꗂ</w:t>
      </w:r>
      <w:r>
        <w:rPr/>
        <w:t>䴺䏂녵㥔埂挤䱅扥稭啶</w:t>
      </w:r>
      <w:r>
        <w:rPr/>
        <w:t>ꕄ</w:t>
      </w:r>
      <w:r>
        <w:rPr/>
        <w:t>䏂吰䕳穄睾㬥䴽狂页깠쵓唫땮싂㩥䥰춘ꄯ㵲助祗숷䶬ね쉅⎥偮吨</w:t>
      </w:r>
      <w:r>
        <w:rPr/>
        <w:t>ꖥ</w:t>
      </w:r>
      <w:r>
        <w:rPr/>
        <w:t>癣獑⏂◂ꄦ佑숦囂摢礽梩矂輫睳㵀椷㫍䀥樳쉏債곎䠶쉄煄䲬</w:t>
      </w:r>
      <w:r>
        <w:rPr/>
        <w:t>ⴸ</w:t>
      </w:r>
      <w:r>
        <w:rPr/>
        <w:t>䑎棂呱◂㴬䣂慕爥㭧䩗⭃縤칊䉮㐊㝄☦쉃䡫正䙒⭙哂ㅞ瘩</w:t>
      </w:r>
      <w:r>
        <w:rPr/>
        <w:t>ꦬ♢</w:t>
      </w:r>
      <w:r>
        <w:rPr/>
        <w:t>捎塅숵㛂唬⮱奒땤▥炏㉑⹯뽺㩶祌䭵痂輽쉮䙋华쉀廂쵒╤乬쌮ꍒ嚱椱뭷⒡瞵偢䈶㑯䔲轹涣쉫㎥ꥶ捲땫輰㑠⭇䰪ꥥ䚩炬⵸뼲ꏂ</w:t>
      </w:r>
      <w:r>
        <w:rPr/>
        <w:t>ꔻ</w:t>
      </w:r>
      <w:r>
        <w:rPr/>
        <w:t>瑢呇⑊길䝰⤱ꥢ摏百攩呪硥淂轤싂祏椥쉳娽扱樶⥍䇂⬰塦弹䠸坦㵷城숦숨彞㔭爣넹딯燂䷂毂亮氫户쉍⤳䅤椲歱딲䛂ꅂ뾻㫂淂쉵쉬轶煚桀嘨ꏂ灭㝢男䜭嗎뭓</w:t>
      </w:r>
      <w:r>
        <w:rPr/>
        <w:t>ꔮ</w:t>
      </w:r>
      <w:r>
        <w:rPr/>
        <w:t>彌啮숦䢣ㄣ⽷갷⥖晵梩♑䮿悘⭺䭭洣⭍哂䩈꺮</w:t>
      </w:r>
      <w:r>
        <w:rPr/>
        <w:t>ꔦ</w:t>
      </w:r>
      <w:r>
        <w:rPr/>
        <w:t>䦵쉾숣⌦숪䕱ㆣ╘辡췂숻</w:t>
      </w:r>
      <w:r>
        <w:rPr/>
        <w:t>ꔥ</w:t>
      </w:r>
      <w:r>
        <w:rPr/>
        <w:t>䭏偱</w:t>
      </w:r>
      <w:r>
        <w:rPr/>
        <w:t>ꤱ⩾␽</w:t>
      </w:r>
      <w:r>
        <w:rPr/>
        <w:t>쉍쎮쉳傮ꄯ浶⩬㴫쉷灥找㣎㖩㝔䱄␻䩀㍺㙣㫂扟䯃␸䠶쉈䄣㙣㖿쌴皩쉶捖㋂湎哂䔸頩䈤售♖숤ꅩ쉃㑊땚쉷ま轡녥嘹恩癫땩⾏婭⭊⩞睠秂慐獀啮㙋礬救怷䱺确쉞攽춡䛂쉖⹊吵컂⽓ꍠ㙕䅚숪栽昬싂畚晊㴫칍䩪档椦꥙쎘牎砩㈪䳎㥭</w:t>
      </w:r>
      <w:r>
        <w:rPr/>
        <w:t>ꔴ</w:t>
      </w:r>
      <w:r>
        <w:rPr/>
        <w:t>⺥⸴쵖奃䥞Ⓜ⌸湹ꅲ떮䍺坳☲䑯ㆣ캱礭갯嫂桱㌵殻惂⩙쉱쉄䉾束䦮⨨</w:t>
      </w:r>
      <w:r>
        <w:rPr/>
        <w:t>ⱓ</w:t>
      </w:r>
      <w:r>
        <w:rPr/>
        <w:t>⽏傩⼲⎥娭汉垬쉅楘䋂숭</w:t>
      </w:r>
      <w:r>
        <w:rPr/>
        <w:t>ꔤ</w:t>
      </w:r>
      <w:r>
        <w:rPr/>
        <w:t>⡬</w:t>
      </w:r>
      <w:r>
        <w:rPr/>
        <w:t>칱쉯㭲㘦갨偠漻딬䑾䭟弣㊩烂旎땖䝈䎣仂㵹坆䝊⭃噡⥈㌴畸湍쉈䟂㥵沵䟂땮湡烂㥰并珂恷숻䥴⪣칀䝸摃䥙⩵䄲쉙噖싂숪儸瑩</w:t>
      </w:r>
      <w:r>
        <w:rPr/>
        <w:t>ꕐ</w:t>
      </w:r>
      <w:r>
        <w:rPr/>
        <w:t>撩杢䴻䙕㑏쉅硌発湢겣䑉㈤忂奃绂슻㟎뭡╧쵍떥亮砻뼪琥硸頻ㅨ땘쉙㘺곂塆楗〥㜵忂恣噙촲礷㩄瑴埂恗桢六癨뇂걁啱渨坯單䍑祺䥎⹧轶걯쵚슩㨨祥⯂⏂睘偑☫㬣슮⥪</w:t>
      </w:r>
      <w:r>
        <w:rPr/>
        <w:t>ꕃⷂ</w:t>
      </w:r>
      <w:r>
        <w:rPr/>
        <w:t>惎楺杇し圯牦</w:t>
      </w:r>
      <w:r>
        <w:rPr/>
        <w:t>ⰰ</w:t>
      </w:r>
      <w:r>
        <w:rPr/>
        <w:t>啙䍀䊵촬♶睐═</w:t>
      </w:r>
      <w:r>
        <w:rPr/>
        <w:t>ꔬ</w:t>
      </w:r>
      <w:r>
        <w:rPr/>
        <w:t>此扅㖣</w:t>
      </w:r>
      <w:r>
        <w:rPr/>
        <w:t>ꥑ</w:t>
      </w:r>
      <w:r>
        <w:rPr/>
        <w:t>䉐䉱漭䃂䁂</w:t>
      </w:r>
      <w:r>
        <w:rPr/>
        <w:t>Ⱡ</w:t>
      </w:r>
      <w:r>
        <w:rPr/>
        <w:t>䙑佮⥃⌦땷炏か〪䲩</w:t>
      </w:r>
      <w:r>
        <w:rPr/>
        <w:t>⡀</w:t>
      </w:r>
      <w:r>
        <w:rPr/>
        <w:t>⼳㙲啭繈ꍉ慫칰呈串㬲㵊㙌楟䅰긴槍䕕</w:t>
      </w:r>
      <w:r>
        <w:rPr/>
        <w:t>Ⳃ</w:t>
      </w:r>
      <w:r>
        <w:rPr/>
        <w:t>㕠剔泂䥫⽨</w:t>
      </w:r>
      <w:r>
        <w:rPr/>
        <w:t>⢮</w:t>
      </w:r>
      <w:r>
        <w:rPr/>
        <w:t>睹噾ꅇ瞮慒䈳㵅㬊头楎獸䱶轘湾㑓刴迂淂쎱</w:t>
      </w:r>
      <w:r>
        <w:rPr/>
        <w:t>⡗</w:t>
      </w:r>
      <w:r>
        <w:rPr/>
        <w:t>兹迂唹䊘圻呒ㄩ灧呚ꄰ䬪⩚⸨汦懂뾵轺歲泂坉◂㯂꺵䘸⍾⑯</w:t>
      </w:r>
      <w:r>
        <w:rPr/>
        <w:t>ⵐ⫂</w:t>
      </w:r>
      <w:r>
        <w:rPr/>
        <w:t>倴䟂牋쉊橖ィ熩坷辡灑</w:t>
      </w:r>
      <w:r>
        <w:rPr/>
        <w:t>ⷂⓃ</w:t>
      </w:r>
      <w:r>
        <w:rPr/>
        <w:t>癚恭쉸种夭顨㏍⭪겡塺ꅖ⼭䞮쉗眨櫂㵚㬬㊮㙒䅢슣劥숽넨け棂쉧稲輦㕄疩긽慫ㅙぞ恢묺欳땧䝚㥍㐻䴹檩杅䁏쉷㥮杧ㅶ䕘噆㜨汏扎䗂䕧슡숨</w:t>
      </w:r>
      <w:r>
        <w:rPr/>
        <w:t>ⲩ</w:t>
      </w:r>
      <w:r>
        <w:rPr/>
        <w:t>⽰瞮湱䵦煶숥桞硬湍슿䅌楋滂㕾兴乲䱲囂㍸㘲㤰䪱健넳畧땆洬⭃助禩㏍墮汪习皏썶榥張堮晍쉍㭠席␪祾⍢쉮幇숮ꥭ婨圴</w:t>
      </w:r>
      <w:r>
        <w:rPr/>
        <w:t>ꦮ</w:t>
      </w:r>
      <w:r>
        <w:rPr/>
        <w:t>欹쌰桅栽ꅊ⽠秂숸瀹㓂䍑쌺碡녨</w:t>
      </w:r>
      <w:r>
        <w:rPr/>
        <w:t>Ɽ</w:t>
      </w:r>
      <w:r>
        <w:rPr/>
        <w:t>쉬䡟䆻쉖⧂縦剗斥坊</w:t>
      </w:r>
      <w:r>
        <w:rPr/>
        <w:t>⡤</w:t>
      </w:r>
      <w:r>
        <w:rPr/>
        <w:t>矂飃扖疻懃恍㩚</w:t>
      </w:r>
      <w:r>
        <w:rPr/>
        <w:t>ꥒ</w:t>
      </w:r>
      <w:r>
        <w:rPr/>
        <w:t>깷劥䂵걠执晶䅑哃ㅔ⥍曂潦䥉쉲启䘣嫂쉖楹뭳伥䴹咻⨵㕷敕䕵徵繟䨰硔で楏쉁땨⭢걦⾩癓奍숳␮䱌顶㴺汕繡拂숺碩頵썸㩘㉧쉰⑑⿂뾬杧獌全嫂彄숤䥪噵恴⩙瀪湳乱⿃⫂轃㤭慵䯍儭晧싂䥺ꥺ橮伲滂䞡灱ꍇ꥾盂㚩瀺㜤격氬⿂㛃</w:t>
      </w:r>
      <w:r>
        <w:rPr/>
        <w:t>Ⳃ</w:t>
      </w:r>
      <w:r>
        <w:rPr/>
        <w:t>炥縰楧刺妩ꌫ瑗拃쉥牔兏㒣♸燎㬸⿂乭硎⼦⼬獱剂</w:t>
      </w:r>
      <w:r>
        <w:rPr/>
        <w:t>⢥</w:t>
      </w:r>
      <w:r>
        <w:rPr/>
        <w:t>쌰㐪浌扳쌳甸窥㉰쉚䁲⎩璬깾⭔颵檿⼶숹숸</w:t>
      </w:r>
      <w:r>
        <w:rPr/>
        <w:t>ⵆ</w:t>
      </w:r>
      <w:r>
        <w:rPr/>
        <w:t>㭢㨥카㉸獭ㅗ參喻㴳♌斥婣塓伴顠頤壃杮彊</w:t>
      </w:r>
      <w:r>
        <w:rPr/>
        <w:t>ⷂ</w:t>
      </w:r>
      <w:r>
        <w:rPr/>
        <w:t>㙆捧槍♍╙㍊堨䅊㭱呺╈繧䪱㮻⭳斵쉑繱쵓⽘䵠싂쉙䀭橩頣쉣</w:t>
      </w:r>
      <w:r>
        <w:rPr/>
        <w:t>꥓</w:t>
      </w:r>
      <w:r>
        <w:rPr/>
        <w:t>㈰⭚䍑琵摦㗃뭃</w:t>
      </w:r>
      <w:r>
        <w:rPr/>
        <w:t>ⲡ</w:t>
      </w:r>
      <w:r>
        <w:rPr/>
        <w:t>ⵁ</w:t>
      </w:r>
      <w:r>
        <w:rPr/>
        <w:t>塈敁䢘旂ㅬ硱椨쉄쌦쉢</w:t>
      </w:r>
      <w:r>
        <w:rPr/>
        <w:t>ⵙ</w:t>
      </w:r>
      <w:r>
        <w:rPr/>
        <w:t>百⽊뽙⬪李깳쉃棂繾求⩤剏繉慏繧ꇂ㝭琩呵癘쉧乳㉃敨⿂幭瑖晰佰슻䍂㡾皘⬦䱓〬穃呥橚쉘</w:t>
      </w:r>
      <w:r>
        <w:rPr/>
        <w:t>ꤺ</w:t>
      </w:r>
      <w:r>
        <w:rPr/>
        <w:t>幮㑗溩슮姂⹳ꍹ柂슥뽞㉭䰻㑩煓</w:t>
      </w:r>
      <w:r>
        <w:rPr/>
        <w:t>ⵉ</w:t>
      </w:r>
      <w:r>
        <w:rPr/>
        <w:t>昪繰⬥</w:t>
      </w:r>
      <w:r>
        <w:rPr/>
        <w:t>⣂</w:t>
      </w:r>
      <w:r>
        <w:rPr/>
        <w:t>呗獭坳숯瑴瘣恬撮⵸</w:t>
      </w:r>
      <w:r>
        <w:rPr/>
        <w:t>ꔪꖮ</w:t>
      </w:r>
      <w:r>
        <w:rPr/>
        <w:t>窏㨵癈揂杴䩬共㡎喏弮坡</w:t>
      </w:r>
      <w:r>
        <w:rPr/>
        <w:t>꧂</w:t>
      </w:r>
      <w:r>
        <w:rPr/>
        <w:t>쉤싂숲</w:t>
      </w:r>
      <w:r>
        <w:rPr/>
        <w:t>⠫</w:t>
      </w:r>
      <w:r>
        <w:rPr/>
        <w:t>幥쉤숵燂穖䯂堮␣彬갳썠갵숴⻂䠴参砊떵䵬个㟂熘긺㙗眬嗂갩⧂㟂渷穨呒含⍳㬺焺㡲摏⚩⽪</w:t>
      </w:r>
      <w:r>
        <w:rPr/>
        <w:t>꧍</w:t>
      </w:r>
      <w:r>
        <w:rPr/>
        <w:t>毂㴺숩晔俎喵皏奴㜨汚湷╅쉕㥌䵑套潑泂쉍牪盎猥䑟깯栥</w:t>
      </w:r>
      <w:r>
        <w:rPr/>
        <w:t>ꔣ</w:t>
      </w:r>
      <w:r>
        <w:rPr/>
        <w:t>䨰獕䗂枣姂坵页怶焵㇃溩뭯湤䝐䇂䍖숴㡖슮㉩㤲亥啹䎡</w:t>
      </w:r>
      <w:r>
        <w:rPr/>
        <w:t>⡳</w:t>
      </w:r>
      <w:r>
        <w:rPr/>
        <w:t>䐮娫㉗숱硞栱㑥㧂ꌳꥥ琸쉮ꥯ땁呣啐橡숤䓂睗债</w:t>
      </w:r>
      <w:r>
        <w:rPr/>
        <w:t>ⴱ</w:t>
      </w:r>
      <w:r>
        <w:rPr/>
        <w:t>橡桋䠩␥㓂ꅨ竂숵異䣎뾡쉠啐</w:t>
      </w:r>
      <w:r>
        <w:rPr/>
        <w:t>ꕕ</w:t>
      </w:r>
      <w:r>
        <w:rPr/>
        <w:t>杯䙁毎ㄤ䬳倷判ꍡ㉇檣</w:t>
      </w:r>
      <w:r>
        <w:rPr/>
        <w:t>ⴲ</w:t>
      </w:r>
      <w:r>
        <w:rPr/>
        <w:t>丹坥纏⫂廂秂梮嘯畐画⫎潷㚩顪炬츫㢿땘♮</w:t>
      </w:r>
      <w:r>
        <w:rPr/>
        <w:t>ꥀ</w:t>
      </w:r>
      <w:r>
        <w:rPr/>
        <w:t>繣亻㘻㑊</w:t>
      </w:r>
      <w:r>
        <w:rPr/>
        <w:t>Ⱘ⭡</w:t>
      </w:r>
      <w:r>
        <w:rPr/>
        <w:t>扡癱佲嘽╖䍖䅎</w:t>
      </w:r>
      <w:r>
        <w:rPr/>
        <w:t>ⶩ</w:t>
      </w:r>
      <w:r>
        <w:rPr/>
        <w:t>䥲⏂泂皬</w:t>
      </w:r>
      <w:r>
        <w:rPr/>
        <w:t>ꖿ</w:t>
      </w:r>
      <w:r>
        <w:rPr/>
        <w:t>汑绂</w:t>
      </w:r>
      <w:r>
        <w:rPr/>
        <w:t>Ⱪ</w:t>
      </w:r>
      <w:r>
        <w:rPr/>
        <w:t>縶桐囂捶㕰쵄⵩婎쉠㬤䜽噑䔪㗂䎩䫂仂䑟⸺⯂䴦㝡㬩繋惃㭉横㷍昣迃䵍彚㭂썤甫숫쉟潀쉥㙧䔻쌣쌳싂啱炣䐪⑴僂挪搽㔯숥咬湌䀮걃䔬쉡䡕ꎵ숽椸汱䥃当㠨䀰頷녲⤶䅰懂晕ꏂ啘뭸뿂䳂䮏姂ꄤㄭ䉈湖⫎兔吵圲怭噱쉢숩挫繠</w:t>
      </w:r>
      <w:r>
        <w:rPr/>
        <w:t>⡄</w:t>
      </w:r>
      <w:r>
        <w:rPr/>
        <w:t>䥎⬤⛂煘䭰㙥⽬檬㝓畣쵅皱恶ぱ⭏㤨憥</w:t>
      </w:r>
      <w:r>
        <w:rPr/>
        <w:t>⡁</w:t>
      </w:r>
      <w:r>
        <w:rPr/>
        <w:t>ꄥ뼲娶卓〪쉬東♓쉖</w:t>
      </w:r>
      <w:r>
        <w:rPr/>
        <w:t>⡓</w:t>
      </w:r>
      <w:r>
        <w:rPr/>
        <w:t>纮恶渨䭣浡쉴⩆쉩⿂卌⫂쉰㩢楁䁡뾏䂥䴦껂⨦慹癄⻂⭁</w:t>
      </w:r>
      <w:r>
        <w:rPr/>
        <w:t>ꤸ</w:t>
      </w:r>
      <w:r>
        <w:rPr/>
        <w:t>佣窩牵佳灴䢱</w:t>
      </w:r>
      <w:r>
        <w:rPr/>
        <w:t>ꥏ</w:t>
      </w:r>
      <w:r>
        <w:rPr/>
        <w:t>⡯</w:t>
      </w:r>
      <w:r>
        <w:rPr/>
        <w:t>穄쌹顆</w:t>
      </w:r>
      <w:r>
        <w:rPr/>
        <w:t>ⱌ</w:t>
      </w:r>
      <w:r>
        <w:rPr/>
        <w:t>獹䔵㴥硄睨幹</w:t>
      </w:r>
      <w:r>
        <w:rPr/>
        <w:t>ꥎ</w:t>
      </w:r>
      <w:r>
        <w:rPr/>
        <w:t>䅪</w:t>
      </w:r>
      <w:r>
        <w:rPr/>
        <w:t>⣂</w:t>
      </w:r>
      <w:r>
        <w:rPr/>
        <w:t>㘵쉃䔭숰쵊쵘偷晙␸牕㇂異쵰䵯塆㍘灨权넮掘㨳ꏃ煒晉䭸䔦䱱䈨幎敘畘슡䩅沮쉊汮唩㘣┭剐䠲쵉熡ꄴ㊻䁐ㅏ㞬䁤ꅰ堷쉸숪汹쉇숶硘㡉佖䚵敭焥곂ち쉏捂怶匫㵊䪵䦮坃坅忂⍒</w:t>
      </w:r>
      <w:r>
        <w:rPr/>
        <w:t>⡳</w:t>
      </w:r>
      <w:r>
        <w:rPr/>
        <w:t>䭓嚣彭ꆩ묥槂繙ォ睆췂⭨䉲䁲頲</w:t>
      </w:r>
      <w:r>
        <w:rPr/>
        <w:t>Ⳃ</w:t>
      </w:r>
      <w:r>
        <w:rPr/>
        <w:t>呰捠桕啲쉄坊걣㘯淂㜺䥖⏂쌬䰪燂摷奰祐ㅧ</w:t>
      </w:r>
      <w:r>
        <w:rPr/>
        <w:t>ꔤ</w:t>
      </w:r>
      <w:r>
        <w:rPr/>
        <w:t>때쉅煏숵겿</w:t>
      </w:r>
      <w:r>
        <w:rPr/>
        <w:t>ꤹ</w:t>
      </w:r>
      <w:r>
        <w:rPr/>
        <w:t>㍱㦬払曂毂ꅷ京憘</w:t>
      </w:r>
      <w:r>
        <w:rPr/>
        <w:t>ⴰ</w:t>
      </w:r>
      <w:r>
        <w:rPr/>
        <w:t>㍁䡴獨㭍녴쉋䗂숹뽟嘯妻썮䵞</w:t>
      </w:r>
      <w:r>
        <w:rPr/>
        <w:t>꧂</w:t>
      </w:r>
      <w:r>
        <w:rPr/>
        <w:t>昲桲效䚩朮灨䥠潨ꍩ슩杌牦싃䥢䳂숩啸〴䏎ꥵ</w:t>
      </w:r>
      <w:r>
        <w:rPr/>
        <w:t>ꕺ</w:t>
      </w:r>
      <w:r>
        <w:rPr/>
        <w:t>烂싂她♵♫䕕椲术䕗䙮牋殡䬴㍋扒佩㌊䛎弤呩励⑓慉</w:t>
      </w:r>
      <w:r>
        <w:rPr/>
        <w:t>ꕫ</w:t>
      </w:r>
      <w:r>
        <w:rPr/>
        <w:t>癵轴橋쉮橩⹩숳뿂쉒嫂刽㡡橖橄䧂걃畯欸쎣싂晄智㈱䰪凂⍁䉈㏂灭䉱┲⩥何쉢柎挵⬴䶥浱牱䍀䆻␽걶彔⪩</w:t>
      </w:r>
      <w:r>
        <w:rPr/>
        <w:t>ⴱ</w:t>
      </w:r>
      <w:r>
        <w:rPr/>
        <w:t>げ䌵汬㤦⼦慎捨뽨桷⥱䥱싂扥佧伷숯稱煓摖亩쉄呹쉦</w:t>
      </w:r>
      <w:r>
        <w:rPr/>
        <w:t>⡸</w:t>
      </w:r>
      <w:r>
        <w:rPr/>
        <w:t>쵅䥳⑮癐游䑖响䦻攣넸䥚㍉ꍺ欴</w:t>
      </w:r>
      <w:r>
        <w:rPr/>
        <w:t>ꤰ</w:t>
      </w:r>
      <w:r>
        <w:rPr/>
        <w:t>䅭㩕땳棂㥏㥓슡兲幫걮千㑰넪㙡뭡숸歡党슱습䕁奱割㐮䕴ㅏ柂</w:t>
      </w:r>
      <w:r>
        <w:rPr/>
        <w:t>ⱉ</w:t>
      </w:r>
      <w:r>
        <w:rPr/>
        <w:t>싂㙌慟勂쉐䅆쉺</w:t>
      </w:r>
      <w:r>
        <w:rPr/>
        <w:t>ⰴ</w:t>
      </w:r>
      <w:r>
        <w:rPr/>
        <w:t>㍹棂䵈걹㒏ヂ唦杪꺘ꍴ쉔繙煤ㅥ楍呷泍〻㗂䩲ㅨ煈眲皱⫎땃乞坭걣ꌱ䧂瀹䱹噊⨻䰭꥞牮秂㔥槎瀦⩇噕넩ꌵ灵뭌䶻淂䅚</w:t>
      </w:r>
      <w:r>
        <w:rPr/>
        <w:t>ⷂ┤</w:t>
      </w:r>
      <w:r>
        <w:rPr/>
        <w:t>㝄繧䌶捩欹呙怫輳갽♢窻⨪纡숥꺻徘넶⒥䳍␹䠫</w:t>
      </w:r>
      <w:r>
        <w:rPr/>
        <w:t>ⴭ</w:t>
      </w:r>
      <w:r>
        <w:rPr/>
        <w:t>幌걡싂灅뽘怩</w:t>
      </w:r>
      <w:r>
        <w:rPr/>
        <w:t>ⲿ</w:t>
      </w:r>
      <w:r>
        <w:rPr/>
        <w:t>町쉤䩄爲ꌺ슩⼱瓂晠㴰㊣灧儵숮㑣爤忂獍穑〹㩺䥎獕啌㕧䵈슿䅚</w:t>
      </w:r>
      <w:r>
        <w:rPr/>
        <w:t>꧂</w:t>
      </w:r>
      <w:r>
        <w:rPr/>
        <w:t>껂潓潰倮傱ꏂ轉숹坟╄⧃㍥㍭濃뽾⩘弸浇洹䘪⥃ꥺ</w:t>
      </w:r>
      <w:r>
        <w:rPr/>
        <w:t>ꤤ</w:t>
      </w:r>
      <w:r>
        <w:rPr/>
        <w:t>唩쉄砪쉷㑱佂쉪</w:t>
      </w:r>
      <w:r>
        <w:rPr/>
        <w:t>⠩</w:t>
      </w:r>
      <w:r>
        <w:rPr/>
        <w:t>ꇂ䘪婍㘥刻⍵䀲㝬㦵㥯숻ꄵ</w:t>
      </w:r>
      <w:r>
        <w:rPr/>
        <w:t>ꤺ</w:t>
      </w:r>
      <w:r>
        <w:rPr/>
        <w:t>⽺瓂樺䜳䡂䥾땥祒䪩䁍ꥶ掮捩쉳⽩垵슘</w:t>
      </w:r>
      <w:r>
        <w:rPr/>
        <w:t>ⵌꦘ⭤</w:t>
      </w:r>
      <w:r>
        <w:rPr/>
        <w:t>桃</w:t>
      </w:r>
      <w:r>
        <w:rPr/>
        <w:t>⣎꥞</w:t>
      </w:r>
      <w:r>
        <w:rPr/>
        <w:t>瀽슩擎䱢噸弩朸␫䁾獧♒</w:t>
      </w:r>
      <w:r>
        <w:rPr/>
        <w:t>ⲩ</w:t>
      </w:r>
      <w:r>
        <w:rPr/>
        <w:t>娸</w:t>
      </w:r>
      <w:r>
        <w:rPr/>
        <w:t>ⲵ</w:t>
      </w:r>
      <w:r>
        <w:rPr/>
        <w:t>卪梏䜫颮硟共坡䏃딫帴䨤쉉ꍟ偧倬쉐恩慴㉣朲떩復瘶䥵츩杪杤䈸姃䉁䓃灈繪墵䪵爷⩃獠嚡</w:t>
      </w:r>
    </w:p>
    <w:p>
      <w:pPr>
        <w:pStyle w:val="PreformattedText"/>
        <w:bidi w:val="0"/>
        <w:spacing w:before="0" w:after="0"/>
        <w:jc w:val="left"/>
        <w:rPr/>
      </w:pPr>
      <w:r>
        <w:rPr/>
        <w:t>潯㑎偣獐湧玩漽</w:t>
      </w:r>
      <w:r>
        <w:rPr/>
        <w:t>Ⱬ</w:t>
      </w:r>
      <w:r>
        <w:rPr/>
        <w:t>䂣┯䖣竂뼸䈪촹皡㓂畈咬㇂喘秂甽쉡䩬溱ꥰ頴싂瑉祤匮佇</w:t>
      </w:r>
      <w:r>
        <w:rPr/>
        <w:t>ⴹ</w:t>
      </w:r>
      <w:r>
        <w:rPr/>
        <w:t>䩹䨯摉쵞㔤剒歩쌽㔴</w:t>
      </w:r>
      <w:r>
        <w:rPr/>
        <w:t>ⱁ</w:t>
      </w:r>
      <w:r>
        <w:rPr/>
        <w:t>ⴳ</w:t>
      </w:r>
      <w:r>
        <w:rPr/>
        <w:t>䘥㘩쵟♶ꥡ灄椥╹䦻毎ꍾ⬹⹕숸</w:t>
      </w:r>
      <w:r>
        <w:rPr/>
        <w:t>꧂</w:t>
      </w:r>
      <w:r>
        <w:rPr/>
        <w:t>繂</w:t>
      </w:r>
      <w:r>
        <w:rPr/>
        <w:t>⣎</w:t>
      </w:r>
      <w:r>
        <w:rPr/>
        <w:t>睕ꎱ⹐</w:t>
      </w:r>
      <w:r>
        <w:rPr/>
        <w:t>ⲱ</w:t>
      </w:r>
      <w:r>
        <w:rPr/>
        <w:t>㈻帲㶬</w:t>
      </w:r>
      <w:r>
        <w:rPr/>
        <w:t>ꤵ</w:t>
      </w:r>
      <w:r>
        <w:rPr/>
        <w:t>泎쉚싂灾牺㥚⩯♰换㧂⨽쉙喩⨯</w:t>
      </w:r>
      <w:r>
        <w:rPr/>
        <w:t>⡚</w:t>
      </w:r>
      <w:r>
        <w:rPr/>
        <w:t>潆㭉㡗祒㕏싎戲쉏뼰䭍礵畈华塤侮〪⵬稰橙㷍</w:t>
      </w:r>
      <w:r>
        <w:rPr/>
        <w:t>ꦩ⫂</w:t>
      </w:r>
      <w:r>
        <w:rPr/>
        <w:t>堪묦㵬ㅄ썚柂硫㵰㙋䐻⤩枥숬㬬숦쉁</w:t>
      </w:r>
      <w:r>
        <w:rPr/>
        <w:t>⡦Ɫ</w:t>
      </w:r>
      <w:r>
        <w:rPr/>
        <w:t>撵瀱㠲䟂摚쎵牂䅒땐㭾⹾쉣떱⩮繧憥</w:t>
      </w:r>
      <w:r>
        <w:rPr/>
        <w:t>⡩</w:t>
      </w:r>
      <w:r>
        <w:rPr/>
        <w:t>칢걲⬳䱕㑪奲繣全汋㜊䑫슡╆犬쉎灟숽㫂疘敖榱⥢疿ꌩ漴椬畣䘴佀恖橚▻㟂䪘</w:t>
      </w:r>
      <w:r>
        <w:rPr/>
        <w:t>ꕪꤲ</w:t>
      </w:r>
      <w:r>
        <w:rPr/>
        <w:t>猲㥨쉮뭋䀪癳䰫⺣牱뭋ば싂潑澱꺵숶땶櫃칱槎䉵櫂歕頣쉋〯┰䊘⥖뽭⤮娣煈庱堪꺵싂橦㎱䑃冮⪏頻兾助場땮쵬쵣쏂溿妩컂瞩搸㢡洱㍨ꇃ싂긩捏㴳䘵䄴슮䖥轕</w:t>
      </w:r>
      <w:r>
        <w:rPr/>
        <w:t>⡟</w:t>
      </w:r>
      <w:r>
        <w:rPr/>
        <w:t>㑺㠥䬻쉸ꥠ乒猣䌺슥槂⿂濃쉴燂㍟婠♑</w:t>
      </w:r>
      <w:r>
        <w:rPr/>
        <w:t>⡸</w:t>
      </w:r>
      <w:r>
        <w:rPr/>
        <w:t>ꥪ係奦䊘當礮稻啃京楷깞頹숱祣⍇厏쉔坞♡䦮橅橰ⸯ獢䊣긳♤</w:t>
      </w:r>
      <w:r>
        <w:rPr/>
        <w:t>⣂</w:t>
      </w:r>
      <w:r>
        <w:rPr/>
        <w:t>㍟⩚컂恣猫海浒穷杙焥熻懍㓂ꅑ깯䰨숦⺩瀪䵋촱䵩㙠␪♒䛂䅰⹋㈫䧂컂숴</w:t>
      </w:r>
      <w:r>
        <w:rPr/>
        <w:t>ⴣ</w:t>
      </w:r>
      <w:r>
        <w:rPr/>
        <w:t>䮬澿煉䟂뼷兏⴯</w:t>
      </w:r>
      <w:r>
        <w:rPr/>
        <w:t>Ⱬ</w:t>
      </w:r>
      <w:r>
        <w:rPr/>
        <w:t>僂栰癐뭂◂㔻뗂쉘⿂</w:t>
      </w:r>
      <w:r>
        <w:rPr/>
        <w:t>ⱉ</w:t>
      </w:r>
      <w:r>
        <w:rPr/>
        <w:t>慈쉦朦숨쉴䵺㙾䥫っ匳睚⺻䡖歓㜣⫂丬쉮䀪䄵⭥쉧稯쉓曂彥㕬ꥱ牑䤪穖洣玘㔯塊㩡㬪䍌⑋컂숯뭤㒡辩㭖摏稪禬否쉆䜬㍬㡁敇䷃復㙚䳂橍</w:t>
      </w:r>
      <w:r>
        <w:rPr/>
        <w:t>ꦏ</w:t>
      </w:r>
      <w:r>
        <w:rPr/>
        <w:t>쉂녏쉠帨冱㠻䐳夲扭畍땃祾ㅃ犻癷</w:t>
      </w:r>
      <w:r>
        <w:rPr/>
        <w:t>ⶡ</w:t>
      </w:r>
      <w:r>
        <w:rPr/>
        <w:t>壎兄係뗂忂䝯</w:t>
      </w:r>
      <w:r>
        <w:rPr/>
        <w:t>ꦻ</w:t>
      </w:r>
      <w:r>
        <w:rPr/>
        <w:t>쉞㧍䄪⤣奱爨㖩쉉䟂㓂媩</w:t>
      </w:r>
      <w:r>
        <w:rPr/>
        <w:t>ⷂ</w:t>
      </w:r>
      <w:r>
        <w:rPr/>
        <w:t>秂쉙⭉㦘䫂썑뭮商唬甭ꆘ쉆甥喿猽䝦䒮␯␦戺卶歲ꄱ㈲卮䗂䑖쉧圹䷂曂</w:t>
      </w:r>
      <w:r>
        <w:rPr/>
        <w:t>⣂</w:t>
      </w:r>
      <w:r>
        <w:rPr/>
        <w:t>䴳据㍡棂㌲竂轣㫂㉰묪楀汕氪뼻わ飂⪵ㅚ꺥⨮슏偂汌㌩☯䭒辥之⬳礷⬫瑅噴숫䈪䙢숤助뇃椯縱쎘汌彴樯撣땊䩃깋憥⼦</w:t>
      </w:r>
      <w:r>
        <w:rPr/>
        <w:t>ꕩ</w:t>
      </w:r>
      <w:r>
        <w:rPr/>
        <w:t>뽣哂쉐쉵䧂琪攽夤떏㦘哂慲갺꺵䁒繧♬⤶漹ꅈ㗂冡栴硃慮쎩숨꥗㴪㉬嘸唶偌ꥤ啑顉䳂物</w:t>
      </w:r>
      <w:r>
        <w:rPr/>
        <w:t>ꤵ</w:t>
      </w:r>
      <w:r>
        <w:rPr/>
        <w:t>曂⥢믂稱싍歐欵敠當썒㵲츺땩汞砲柍䩉丱佹䠨乔갳参까㤪ㆣ晟</w:t>
      </w:r>
      <w:r>
        <w:rPr/>
        <w:t>ꕀ</w:t>
      </w:r>
      <w:r>
        <w:rPr/>
        <w:t>슬ヂ㯂飂婬婃囂澻盂䭧썆㉂㌬噸瑂싂輵橍獎㍫畎浩김ꥷ娻愶㑓庡㆏頬伶燍㍟瓂ㅺ⾥䅫卓쉥쉟祫䋂㘺쉄椻唳售⺡㘥싂䯂쉑䭁熥灮䅋넴㷂걮扖䍟烂캬쉨汚썒媩〱睹碩슬术昳怊示숶熥㏂塌轢</w:t>
      </w:r>
      <w:r>
        <w:rPr/>
        <w:t>Ɫ</w:t>
      </w:r>
      <w:r>
        <w:rPr/>
        <w:t>㉥쉧顖係帶䁈㩰畒歐㥄奞䅖쉫㝣卄뼻</w:t>
      </w:r>
      <w:r>
        <w:rPr/>
        <w:t>ꥋ┵</w:t>
      </w:r>
      <w:r>
        <w:rPr/>
        <w:t>留꧎䍣敶䕨昭⼶䮣慐㑰ㅴ칥侘根䂱呈䩔仂㡣싂㚣䷂걕숮㡪偡㑧숴癍싂偾쉢参飂ꍢ⩄숪呞颮㙭燎</w:t>
      </w:r>
      <w:r>
        <w:rPr/>
        <w:t>ꕷ</w:t>
      </w:r>
      <w:r>
        <w:rPr/>
        <w:t>뭠獔湗╆票犣揂䮩┪彙呀甭ㅩ参ꅙ♾〵桋畕扇숨녤横녓吸爣ば㵌⩚쉚숪摩咘撮껂⴫噇匦䥂䡵쵟悘颻冡悵兒㞣楒㥩頹쉲凂⬨刣娺⸬奵⪱</w:t>
      </w:r>
      <w:r>
        <w:rPr/>
        <w:t>ꕮ</w:t>
      </w:r>
      <w:r>
        <w:rPr/>
        <w:t>湀슏樮뼭</w:t>
      </w:r>
      <w:r>
        <w:rPr/>
        <w:t>꥓</w:t>
      </w:r>
      <w:r>
        <w:rPr/>
        <w:t>䁺䝏싎熣걩䯂䨵넷</w:t>
      </w:r>
      <w:r>
        <w:rPr/>
        <w:t>ꥏ</w:t>
      </w:r>
      <w:r>
        <w:rPr/>
        <w:t>쉳╤水숴⩚䭥䞿櫂숳秂仂</w:t>
      </w:r>
      <w:r>
        <w:rPr/>
        <w:t>ꖻ</w:t>
      </w:r>
      <w:r>
        <w:rPr/>
        <w:t>⼷숨祶䬭쉳쵘</w:t>
      </w:r>
      <w:r>
        <w:rPr/>
        <w:t>ⲿ⍞</w:t>
      </w:r>
      <w:r>
        <w:rPr/>
        <w:t>祌捵䑘琯㘫떣䕎䭄䜲㕚싂㵪咮㷂噸燂槂㕣싃淂挽껂兔쉤䭚㵫噇䙆吥䃂迍甫ㄪ쵐湖꺥甶刲總盂</w:t>
      </w:r>
      <w:r>
        <w:rPr/>
        <w:t>⡱</w:t>
      </w:r>
      <w:r>
        <w:rPr/>
        <w:t>务쉪砹㨭挸瓂傥싎쉗契摱䭋슣뭂㴻汨炩⩒卦堰䗍㙚㮩쉤牷吥㙀䧂楌㩂戩䉄⫂灟嚩归媵</w:t>
      </w:r>
      <w:r>
        <w:rPr/>
        <w:t>ꖡ</w:t>
      </w:r>
      <w:r>
        <w:rPr/>
        <w:t>쉈ꍪ</w:t>
      </w:r>
      <w:r>
        <w:rPr/>
        <w:t>ⱉⓂ</w:t>
      </w:r>
      <w:r>
        <w:rPr/>
        <w:t>务堭䙄⩭㓂晳╉㞮쉪⫃測兹ㅁ癹瑮䠵唦⽶僂싂⭂㘽</w:t>
      </w:r>
      <w:r>
        <w:rPr/>
        <w:t>ꕭ</w:t>
      </w:r>
      <w:r>
        <w:rPr/>
        <w:t>凂䥇㤫瑦슩ꍬㆵ琩⍗㐩敭歖⽺쉐厡捸껂</w:t>
      </w:r>
      <w:r>
        <w:rPr/>
        <w:t>ⶮ</w:t>
      </w:r>
      <w:r>
        <w:rPr/>
        <w:t>쉲</w:t>
      </w:r>
      <w:r>
        <w:rPr/>
        <w:t>꧂</w:t>
      </w:r>
      <w:r>
        <w:rPr/>
        <w:t>꺬숭깪숦䭒彇⩢쉍伯䵚矂棎淂㙲쉢椥</w:t>
      </w:r>
      <w:r>
        <w:rPr/>
        <w:t>ꔥ</w:t>
      </w:r>
      <w:r>
        <w:rPr/>
        <w:t>⽖摠⽫䕍⭚博슮滂睭㊏㥥䪵佌ㆻ숱傡㖵眣繶䕪</w:t>
      </w:r>
      <w:r>
        <w:rPr/>
        <w:t>⠺</w:t>
      </w:r>
      <w:r>
        <w:rPr/>
        <w:t>瀹サ搨〬燍</w:t>
      </w:r>
      <w:r>
        <w:rPr/>
        <w:t>ꥊ</w:t>
      </w:r>
      <w:r>
        <w:rPr/>
        <w:t>潊쉘怵ꥦ㗂汊촪㷂卹⥏⩅⭟⭴뇂⨸숪恅灙䩪戦쉡䇃嚡䍮뽌䢱揂㈮揂㘪䏂顧꥖녓仂挱▻⭪⹍㆏깈⩘뿂⥙婢⨥ꅠ㕀䳂㕭꥘塶</w:t>
      </w:r>
      <w:r>
        <w:rPr/>
        <w:t>ꦩ</w:t>
      </w:r>
      <w:r>
        <w:rPr/>
        <w:t>Ⱖ</w:t>
      </w:r>
      <w:r>
        <w:rPr/>
        <w:t>꥓</w:t>
      </w:r>
      <w:r>
        <w:rPr/>
        <w:t>쉶杠쉟穃䅚땑祹⑫䌩猱㵤ꌺ湾걈쉥彷条䁨㭯顲晊秂暣䋂䄦泂</w:t>
      </w:r>
      <w:r>
        <w:rPr/>
        <w:t>ⴣ</w:t>
      </w:r>
      <w:r>
        <w:rPr/>
        <w:t>佥獍</w:t>
      </w:r>
      <w:r>
        <w:rPr/>
        <w:t>⡂</w:t>
      </w:r>
      <w:r>
        <w:rPr/>
        <w:t>朮뇃朣╃슬烂썏橨꺵㌹砶睙쉙䵇쵷東䅾繧⑨䉔呉숯넮ꥹ㝨Ⓕ樹싃싂頶㝀⍱♟桙䞱녯徣㑃猽偦ꇂ</w:t>
      </w:r>
      <w:r>
        <w:rPr/>
        <w:t>⡟</w:t>
      </w:r>
      <w:r>
        <w:rPr/>
        <w:t>䉳썾畧湒枩曃㕷䝒坌厥慇瑯숩겿噓㷂瘩礱䗂總㔺汪</w:t>
      </w:r>
      <w:r>
        <w:rPr/>
        <w:t>ꥋ</w:t>
      </w:r>
      <w:r>
        <w:rPr/>
        <w:t>畗쉠砥爮矂䤪啄参㡘싎搣╡</w:t>
      </w:r>
      <w:r>
        <w:rPr/>
        <w:t>ꕯ</w:t>
      </w:r>
      <w:r>
        <w:rPr/>
        <w:t>쉲䅫충囂硴⏂쵗輩睴母쉪ꥴ忎ㆵど⍅敵⪮⬊</w:t>
      </w:r>
      <w:r>
        <w:rPr/>
        <w:t>ꔦ</w:t>
      </w:r>
      <w:r>
        <w:rPr/>
        <w:t>ꍉ迂勂懂㵺〰䉴⑄</w:t>
      </w:r>
      <w:r>
        <w:rPr/>
        <w:t>꥓</w:t>
      </w:r>
      <w:r>
        <w:rPr/>
        <w:t>쵹稪䮩⨻悱䜭⩩⫂</w:t>
      </w:r>
      <w:r>
        <w:rPr/>
        <w:t>ꖣ</w:t>
      </w:r>
      <w:r>
        <w:rPr/>
        <w:t>媿</w:t>
      </w:r>
      <w:r>
        <w:rPr/>
        <w:t>ꕧ</w:t>
      </w:r>
      <w:r>
        <w:rPr/>
        <w:t>儱㠵勂쉁の㌴杔毎稣쉣仂캿櫂橂捯䲱믂묱⹟墣⩰갸</w:t>
      </w:r>
      <w:r>
        <w:rPr/>
        <w:t>ꕓ</w:t>
      </w:r>
      <w:r>
        <w:rPr/>
        <w:t>싃숣뇂䖡䭮棍坊睒䈷썯</w:t>
      </w:r>
      <w:r>
        <w:rPr/>
        <w:t>ⵒ</w:t>
      </w:r>
      <w:r>
        <w:rPr/>
        <w:t>ꍂ幖꺡녨版䶿쉀넺䞩摈㭩伹剢硫䕊땹秂䁵⽢ꍹ⩗䧂呔癅獱歰㔬禣濂兌辻瑱䗃呑桡䉓琨䁌䑡湀ꎬ狂䖥䵖欻䅤ꄺ곂窩婀䷂䁒洸䍸䍠숩⦡㙓⹉썭⭮⴪楉凂䁆</w:t>
      </w:r>
      <w:r>
        <w:rPr/>
        <w:t>ꤪ</w:t>
      </w:r>
      <w:r>
        <w:rPr/>
        <w:t>숦繹瑪쉍䉋媩煬攮楀쉘憡捀卩</w:t>
      </w:r>
      <w:r>
        <w:rPr/>
        <w:t>⠹</w:t>
      </w:r>
      <w:r>
        <w:rPr/>
        <w:t>쉵汏亮䅂壍妮⵪剧䝤⩈㈦獔顊穲쉳</w:t>
      </w:r>
      <w:r>
        <w:rPr/>
        <w:t>ꕪ</w:t>
      </w:r>
      <w:r>
        <w:rPr/>
        <w:t>恹㔤컂䴭拂垩奍㕷䉊反갳为撻楦ぴ浪牓습㜱</w:t>
      </w:r>
      <w:r>
        <w:rPr/>
        <w:t>ⱒ</w:t>
      </w:r>
      <w:r>
        <w:rPr/>
        <w:t>摊升輰㕬슻折</w:t>
      </w:r>
      <w:r>
        <w:rPr/>
        <w:t>ꥆ</w:t>
      </w:r>
      <w:r>
        <w:rPr/>
        <w:t>㉊晇天匣䡠</w:t>
      </w:r>
      <w:r>
        <w:rPr/>
        <w:t>ꤩ</w:t>
      </w:r>
      <w:r>
        <w:rPr/>
        <w:t>戻塃辥ぐ㍚偭묩摥匫债嘭㥕䍘㒮倦䮩朣䰺橧⻂此⪱琸歘䝣璬싂顔</w:t>
      </w:r>
      <w:r>
        <w:rPr/>
        <w:t>ⲡ</w:t>
      </w:r>
      <w:r>
        <w:rPr/>
        <w:t>瓂顲㨣丶슥싂쉣⛂漻⩟ꍨ㬨ㅱ扰䯂愽祩㭲⹑橘</w:t>
      </w:r>
      <w:r>
        <w:rPr/>
        <w:t>ꦥ</w:t>
      </w:r>
      <w:r>
        <w:rPr/>
        <w:t>䅉慳⤽飂䦩睲⩟䗂䂵㝀쉫呀䊏潶瀸癇</w:t>
      </w:r>
      <w:r>
        <w:rPr/>
        <w:t>ⱔ</w:t>
      </w:r>
      <w:r>
        <w:rPr/>
        <w:t>ꔪ</w:t>
      </w:r>
      <w:r>
        <w:rPr/>
        <w:t>勃债䩶쉞彞䤥幅氪瘨㜥䨱⸦ꅁㅊ쉅灵썌쉏彫礥깏숸圸⩤ꌺ썺⨭싂㵄㉘汌䘣轷晱媵幢檏㭍擎晦㧂扫㨫⤪숵◂</w:t>
      </w:r>
      <w:r>
        <w:rPr/>
        <w:t>⡺</w:t>
      </w:r>
      <w:r>
        <w:rPr/>
        <w:t>䡒ꥣ愦넦┷䛂⍚╀母伮榥䙇㤯㕕汫</w:t>
      </w:r>
      <w:r>
        <w:rPr/>
        <w:t>ⶵ</w:t>
      </w:r>
      <w:r>
        <w:rPr/>
        <w:t>潋슿娰䌨竂㭭䈲牄긵湯䵗辱估曂㑯㥯䌱㑟㏎风㗂♁繶쉾쉘轋쉶捔숹䛂懂쉚穗␽</w:t>
      </w:r>
      <w:r>
        <w:rPr/>
        <w:t>⡀</w:t>
      </w:r>
      <w:r>
        <w:rPr/>
        <w:t>䆱窵乍汏怴䝑䘤疡쉏䘬⹤⶿쉏杁汬牷</w:t>
      </w:r>
      <w:r>
        <w:rPr/>
        <w:t>ꕚ</w:t>
      </w:r>
      <w:r>
        <w:rPr/>
        <w:t>昹捳䔥</w:t>
      </w:r>
      <w:r>
        <w:rPr/>
        <w:t>ꥋ</w:t>
      </w:r>
      <w:r>
        <w:rPr/>
        <w:t>䄱瑴澩◎㑋䙰幺쉄亘猪컂⹪ꍁ</w:t>
      </w:r>
      <w:r>
        <w:rPr/>
        <w:t>ꦘ</w:t>
      </w:r>
      <w:r>
        <w:rPr/>
        <w:t>䠪䁓仂㩲刷䩴숳穰⯂砬㟂剒穧ꅤ轡㉱⻂Ⓜ</w:t>
      </w:r>
      <w:r>
        <w:rPr/>
        <w:t>ꗂ♲</w:t>
      </w:r>
      <w:r>
        <w:rPr/>
        <w:t>㔭榘唩䢻⍂쉈땾숷⸷떿㨨쉙숲振녎㩊硫䙕쉣慷㯂撵⫂䅳潯济쌫睧䌸撬녹㭈㝒拂歙煰妱桔櫂슣瑤⻂参⪱㡐坵剔ꍾ⏂梡숭㭧㙘塋愬⩘칔걵楫㈸獂</w:t>
      </w:r>
      <w:r>
        <w:rPr/>
        <w:t>꧂</w:t>
      </w:r>
      <w:r>
        <w:rPr/>
        <w:t>佄瀴숫剱焭婢</w:t>
      </w:r>
      <w:r>
        <w:rPr/>
        <w:t>ⵏ</w:t>
      </w:r>
      <w:r>
        <w:rPr/>
        <w:t>橅㘴╚揂疘倳栲總杧썘堳䉩桶쉸䌱쉩㑟硗枮䝮䅮䫂奎쉘摐偪숱칬周晃权놵㌤쉂㙔氳⎻夊곎䩠⒵묷㫂ㅹ産뽍㷂䷎汓偸礨䈬䱴㍊儶쉇䍏湠쉋洯权祇㵖塋瑉㡂䞿恒䥒쉕쉡啵係䋂渴싂䵣呣캱摢卷枘偬싂扢扪怤縪䡈塱晣畅撮び剈窻桵썋曂㍈獀勂녠ㅁ砤抻㟂싍㧍橰⥀䘸愬捺</w:t>
      </w:r>
      <w:r>
        <w:rPr/>
        <w:t>ꥁ</w:t>
      </w:r>
      <w:r>
        <w:rPr/>
        <w:t>側偙䣂枬슥㉳つ皩奬呎纵湃㚵쉄⩴</w:t>
      </w:r>
      <w:r>
        <w:rPr/>
        <w:t>⣎</w:t>
      </w:r>
      <w:r>
        <w:rPr/>
        <w:t>瑈㡣䯂壂㗎媣넹係欹㬬</w:t>
      </w:r>
      <w:r>
        <w:rPr/>
        <w:t>ꦣ</w:t>
      </w:r>
      <w:r>
        <w:rPr/>
        <w:t>稫僂쉉䣂䝥슬畃扄轠纥哂㡡묨䠳녍懂숽止繐䠸䈮ꏂ戦䭆歇つ濂슬</w:t>
      </w:r>
      <w:r>
        <w:rPr/>
        <w:t>ꖣ</w:t>
      </w:r>
      <w:r>
        <w:rPr/>
        <w:t>塵⛎偵걥剔</w:t>
      </w:r>
      <w:r>
        <w:rPr/>
        <w:t>ⴰ</w:t>
      </w:r>
      <w:r>
        <w:rPr/>
        <w:t>䝉倶杹斏숫</w:t>
      </w:r>
      <w:r>
        <w:rPr/>
        <w:t>ꥀ</w:t>
      </w:r>
      <w:r>
        <w:rPr/>
        <w:t>䘬搴搨橋确畩砸⵴此绂믂煯顄幡䟂幈敲撻汨䍗䩒擂椺숲⮱</w:t>
      </w:r>
      <w:r>
        <w:rPr/>
        <w:t>ⲏ</w:t>
      </w:r>
      <w:r>
        <w:rPr/>
        <w:t>慑确颣焭倯噐쌪幌㝒昺恸匯楔穰쉏㑖㥊横䂮乇ꅸ潐久攻爮䅃へ</w:t>
      </w:r>
      <w:r>
        <w:rPr/>
        <w:t>ꤨ</w:t>
      </w:r>
      <w:r>
        <w:rPr/>
        <w:t>档䝚싂䌽䓂뽲쉓쉄堫轆兀墬栻傩</w:t>
      </w:r>
      <w:r>
        <w:rPr/>
        <w:t>ꕳ꥙</w:t>
      </w:r>
      <w:r>
        <w:rPr/>
        <w:t>㩐洨썖恬╤⨸獅据⌤ㄶ㔦䓂ꅴ惍⹑⹞ꄨ漲䩅쉐唺べ祳顑窬뿂睂숴扗毂䵞⼷뽈䅖当┪噭序織⻂汇攭幓㐥뿍묦搻吪⩾㠪䥤噁⥖梻䱋渪剺繺</w:t>
      </w:r>
      <w:r>
        <w:rPr/>
        <w:t>ⱥ</w:t>
      </w:r>
      <w:r>
        <w:rPr/>
        <w:t>䊩싂숱䍏漤뽩桺浡춥숺畆㯂瘭㕊쉟瀴⽈冣槂牣掵㬺⤹沬〪뼽瘺땴畓眬겏佨婷숪慷獅㯂挥⥲扫椲기⵷츮</w:t>
      </w:r>
      <w:r>
        <w:rPr/>
        <w:t>ꔱ</w:t>
      </w:r>
      <w:r>
        <w:rPr/>
        <w:t>䇂䉥弪숤昺쉾㭭딯㧂塰䙏㒮㖿捶⫍汢ꥩ쵕椨䡷顀溏⦩ꇂ傣猳䝎걾纥⭘痂⏂쉙䣂彲瞮夵⵵싂歗塘䁬쉹獁䉮䨲䥂欥姂쉂쉙싂咵愲歠輭㑫乕놩橕ㄴ归娴쉳严爤쉍䀭咘報慪䦮灂쉔瞬쉭쉬䥐㓂㊥噉⫂瓂썚쉏䨹梻涩⪻⸺潸㯃㘨춣帮悩庘迂曂瑢摡걬杨呁乗刪呑姂䭠ヂ塂䉢㡵䤬땪㘳场䈱捰⼨ꍇ洳䡑</w:t>
      </w:r>
      <w:r>
        <w:rPr/>
        <w:t>ⱥ</w:t>
      </w:r>
      <w:r>
        <w:rPr/>
        <w:t>쉫䭊佷㨳呣㝀ㅒ伹杄䱔갫㩆儤灋䡫㍔瑸獀슩稳쉢</w:t>
      </w:r>
      <w:r>
        <w:rPr/>
        <w:t>ⵟ꥘⑴</w:t>
      </w:r>
      <w:r>
        <w:rPr/>
        <w:t>甹숻瀦ꄪ奦쉱槃繡䍒䛂䱑榻</w:t>
      </w:r>
      <w:r>
        <w:rPr/>
        <w:t>⡈</w:t>
      </w:r>
      <w:r>
        <w:rPr/>
        <w:t>⽋ㆬ䭩㉾稷繬偟佋⬥ぐ煦</w:t>
      </w:r>
      <w:r>
        <w:rPr/>
        <w:t>ⰷ</w:t>
      </w:r>
      <w:r>
        <w:rPr/>
        <w:t>纘슿쉅瘰쉓挪⥐년쉊瞏秂츩㭇䮱䡤梡쉅祅♰夊㉈奪촸췂ꄮ奲惂䪡녀晣兞勂㥙唻摍</w:t>
      </w:r>
      <w:r>
        <w:rPr/>
        <w:t>ꤷ⪩⪥ꕌ</w:t>
      </w:r>
      <w:r>
        <w:rPr/>
        <w:t>祹煓䴰呓嘯犬</w:t>
      </w:r>
      <w:r>
        <w:rPr/>
        <w:t>ꔣ</w:t>
      </w:r>
      <w:r>
        <w:rPr/>
        <w:t>仂䰯砵渱⩮娨䙆싍瀮参愣䰳</w:t>
      </w:r>
      <w:r>
        <w:rPr/>
        <w:t>ⱺ⵺</w:t>
      </w:r>
      <w:r>
        <w:rPr/>
        <w:t>ꌹ쉦㘸汣⩚㟃⿂습슩쉷潎㏂琤䁘悘뭦䩪䄩㭪숹녓殩㠦⹤塍</w:t>
      </w:r>
      <w:r>
        <w:rPr/>
        <w:t>ꔰ</w:t>
      </w:r>
      <w:r>
        <w:rPr/>
        <w:t>帯晔땸页で䑋痂冿┦</w:t>
      </w:r>
      <w:r>
        <w:rPr/>
        <w:t>⡕</w:t>
      </w:r>
      <w:r>
        <w:rPr/>
        <w:t>䌴飂⤦瞏㍑⹾焰助畵忎</w:t>
      </w:r>
      <w:r>
        <w:rPr/>
        <w:t>ꦮⴴ</w:t>
      </w:r>
      <w:r>
        <w:rPr/>
        <w:t>轲呺煮㙒䨵췃⥹扑슘挮呗䄲㕒硠㟎做繤穄绂</w:t>
      </w:r>
      <w:r>
        <w:rPr/>
        <w:t>ⱷ</w:t>
      </w:r>
      <w:r>
        <w:rPr/>
        <w:t>漨䦻⍣䡘慢㐹썷뽥橌⌦眪쵦䕬㥪쉚噈녕你ㅚ偄숳췂쉷挱깅晢䭸⮿싂⬥⥄䕥䝡</w:t>
      </w:r>
      <w:r>
        <w:rPr/>
        <w:t>⢏</w:t>
      </w:r>
      <w:r>
        <w:rPr/>
        <w:t>쉈撵뗍何㍲㭰噠갥</w:t>
      </w:r>
      <w:r>
        <w:rPr/>
        <w:t>ꥋ</w:t>
      </w:r>
      <w:r>
        <w:rPr/>
        <w:t>ꥸ㈣</w:t>
      </w:r>
      <w:r>
        <w:rPr/>
        <w:t>ⵋ</w:t>
      </w:r>
      <w:r>
        <w:rPr/>
        <w:t>㤪걶娪㙨ꅾ癱</w:t>
      </w:r>
      <w:r>
        <w:rPr/>
        <w:t>ⱔ⭊⩺</w:t>
      </w:r>
      <w:r>
        <w:rPr/>
        <w:t>㎘穦녑咩㢩伻䈽</w:t>
      </w:r>
      <w:r>
        <w:rPr/>
        <w:t>ⶬ</w:t>
      </w:r>
      <w:r>
        <w:rPr/>
        <w:t>슻숣⩐䶻녂⫂㊮䩎㖏㙌却氤搩瑆祃⬣慕䙑쉪ꅞ扞剁塃䱣䏂䱹湁硚彸㙸䈵庻깁㜳畒晡猲䜪뽦灑堣椳盃单</w:t>
      </w:r>
      <w:r>
        <w:rPr/>
        <w:t>ꕍ</w:t>
      </w:r>
      <w:r>
        <w:rPr/>
        <w:t>쉊슣촱拂冿曂㵴支⑚⹭䉈煭</w:t>
      </w:r>
      <w:r>
        <w:rPr/>
        <w:t>⣎</w:t>
      </w:r>
      <w:r>
        <w:rPr/>
        <w:t>㐳䑩牙걹接㬫嗎칺⸵䱌㮮♫硸싂湘⎩㩦쉐㝒䝯坚杹⪵땀歹昦榩㕮浢㓂硢⥅祊</w:t>
      </w:r>
      <w:r>
        <w:rPr/>
        <w:t>⠫</w:t>
      </w:r>
      <w:r>
        <w:rPr/>
        <w:t>㉎捃㥘╱䩑楐懂梵瀶⽕恹䒣䨴썮穗䉳䒱䀲♧슘䶬춬㵟〦徬圭斩弽潦瞣楄뗂쉔矍穞슩繐ㅁく愺㉞㭉梿景憬獠㥢䙭牴楉䨩姃㍶␮䱬漣䠷乏僂녶㡭佦䁮</w:t>
      </w:r>
      <w:r>
        <w:rPr/>
        <w:t>Ⲭ</w:t>
      </w:r>
      <w:r>
        <w:rPr/>
        <w:t>䯂湵散接歅ꥭ幎숱㍡洸</w:t>
      </w:r>
      <w:r>
        <w:rPr/>
        <w:t>⡁</w:t>
      </w:r>
      <w:r>
        <w:rPr/>
        <w:t>쉎ꍧ㜣辣珂긯矂㠪潰杰⸫䶡牫灀⤽漻哂繭敯갤忂溿弪盂␨乴㝧剌䱔晕ㅅ斩䵭慩䥱湶汩柃楳</w:t>
      </w:r>
      <w:r>
        <w:rPr/>
        <w:t>ꥈ</w:t>
      </w:r>
      <w:r>
        <w:rPr/>
        <w:t>㭬ꅌ숵䩾넦幢䀫攲⩕槂䝈䫎歧␹숬⑹쉾杦噹䙦掵参촮쉡ㅗ⤷縱玏汧湁牑⑓⽑</w:t>
      </w:r>
      <w:r>
        <w:rPr/>
        <w:t>ⰺ</w:t>
      </w:r>
      <w:r>
        <w:rPr/>
        <w:t>㛃쉈睸⹷壍䛎슘䒩⥔颏깪ꥭ祉禘ꥢ쉨颵㵘䌯焬济操</w:t>
      </w:r>
      <w:r>
        <w:rPr/>
        <w:t>ⱉ꥾</w:t>
      </w:r>
      <w:r>
        <w:rPr/>
        <w:t>禱湞䤦뭗敃仂堻橧噌䙂갷伵뾬뽀癁焬坕熣딥㉃㓂ギ쵥晠갭걢⮏伴碮嚣⩴玵숱儴繬㣂䷂⴯乫恟㦣柂埍剣止쉓䞬䘦橰摪輯쉅䩔쉘槍昣幬敮</w:t>
      </w:r>
      <w:r>
        <w:rPr/>
        <w:t>ꗂ</w:t>
      </w:r>
      <w:r>
        <w:rPr/>
        <w:t>쉞㕘榏⩱䉭湫卐毎㥌㇃ꅖ⛂칕擂燂</w:t>
      </w:r>
      <w:r>
        <w:rPr/>
        <w:t>ꕏ</w:t>
      </w:r>
      <w:r>
        <w:rPr/>
        <w:t>倊ꥸ嚮乤㐯䰯⫂坺嘯噩皮㯂쉃㡳悥</w:t>
      </w:r>
      <w:r>
        <w:rPr/>
        <w:t>ⵚ</w:t>
      </w:r>
      <w:r>
        <w:rPr/>
        <w:t>猤슩㉬䂻䤪熻䕤揍</w:t>
      </w:r>
      <w:r>
        <w:rPr/>
        <w:t>ꔸ</w:t>
      </w:r>
      <w:r>
        <w:rPr/>
        <w:t>瞘畢</w:t>
      </w:r>
      <w:r>
        <w:rPr/>
        <w:t>ꤶ⤲</w:t>
      </w:r>
      <w:r>
        <w:rPr/>
        <w:t>慔夽숸妵繬爸⍲ꏂ䵨䐥쉃帥</w:t>
      </w:r>
      <w:r>
        <w:rPr/>
        <w:t>꧂</w:t>
      </w:r>
      <w:r>
        <w:rPr/>
        <w:t>獲뽔妩呓乾싃숭坙녏쵠숭浊係㩟潎䉰숰轀田㝴忂숣숽倶磂䠭⚩頽栰</w:t>
      </w:r>
      <w:r>
        <w:rPr/>
        <w:t>ⵧ</w:t>
      </w:r>
      <w:r>
        <w:rPr/>
        <w:t>쉘橮쵆顢쉄츱Ⓙ䗍숶</w:t>
      </w:r>
      <w:r>
        <w:rPr/>
        <w:t>⡦</w:t>
      </w:r>
      <w:r>
        <w:rPr/>
        <w:t>䱳瑈캵䷂㍯갪촭䱙䏂嚬晆祁䆿⩭繏ㅋ冿숵汒扌싂椯슘穏䥸䥲⫂쉂䕂㏍</w:t>
      </w:r>
      <w:r>
        <w:rPr/>
        <w:t>Ⱪ</w:t>
      </w:r>
      <w:r>
        <w:rPr/>
        <w:t>擂⑺婷䨭繵眸捷쉀磂猩</w:t>
      </w:r>
      <w:r>
        <w:rPr/>
        <w:t>ꥁ</w:t>
      </w:r>
      <w:r>
        <w:rPr/>
        <w:t>兞䃂숨瑑䊡</w:t>
      </w:r>
      <w:r>
        <w:rPr/>
        <w:t>ⱅ</w:t>
      </w:r>
      <w:r>
        <w:rPr/>
        <w:t>汎䥪숬ꌽ輥泂칀䞵</w:t>
      </w:r>
      <w:r>
        <w:rPr/>
        <w:t>ⵟ</w:t>
      </w:r>
      <w:r>
        <w:rPr/>
        <w:t>䬴</w:t>
      </w:r>
      <w:r>
        <w:rPr/>
        <w:t>ꦵ</w:t>
      </w:r>
      <w:r>
        <w:rPr/>
        <w:t>슬畍䤪彸忂쉧汇쉋㪻㬶啍畕쉐唪噙杏慃礤㘮哂</w:t>
      </w:r>
      <w:r>
        <w:rPr/>
        <w:t>ⱒ</w:t>
      </w:r>
      <w:r>
        <w:rPr/>
        <w:t>⿃㠥〶⹁ꄰ</w:t>
      </w:r>
      <w:r>
        <w:rPr/>
        <w:t>⠦</w:t>
      </w:r>
      <w:r>
        <w:rPr/>
        <w:t>쉪べ䨸轲숪噾⭂㴩呈樳슡昵♠</w:t>
      </w:r>
      <w:r>
        <w:rPr/>
        <w:t>ꔭ</w:t>
      </w:r>
      <w:r>
        <w:rPr/>
        <w:t>埂䪘㣂桠歑䍮㜪⨬넵㑾䉍䑋䵸瘰숭칉乄债琯ꇂ樮捈䅪敁泂繨䝏檻쉀㑨⴫ꅗ싃縤묤瀪ꄻ㗂⍵煉男䱄皻싂縫ㅺ뽷숹憱癯䙘し쉂촱슬㩗숣噐瑘</w:t>
      </w:r>
      <w:r>
        <w:rPr/>
        <w:t>ⰸ</w:t>
      </w:r>
      <w:r>
        <w:rPr/>
        <w:t>咣숷颩歠皡涩灰瑠㵬⤪娱ꍬ戸䑺ꌮ⹱喬깚劣쉖</w:t>
      </w:r>
      <w:r>
        <w:rPr/>
        <w:t>Ⱘ</w:t>
      </w:r>
      <w:r>
        <w:rPr/>
        <w:t>ꍥ⸰慂癞䭍⾱淂숮欬䡴捞䴽祄䶡㢥祖䲿䳂싂儩</w:t>
      </w:r>
      <w:r>
        <w:rPr/>
        <w:t>ⱭⱭ</w:t>
      </w:r>
      <w:r>
        <w:rPr/>
        <w:t>傣桒摙庿が䀵䰬涵憿䶩㭤숫㭔뭂䅈㠫㝙做녃㑫쉪쉖㔳숣婚慍䬩䩦稦놬哂쵫塠썐쉸灮殥슏痂唴埂并쉟䵩갰ㄲ쉷㕤쉗绂뭌彟㙙潓焰⍡祌熵䉩桸칠⩂㝀싎곂⽰</w:t>
      </w:r>
      <w:r>
        <w:rPr/>
        <w:t>Ⱛ</w:t>
      </w:r>
      <w:r>
        <w:rPr/>
        <w:t>ꖥ</w:t>
      </w:r>
      <w:r>
        <w:rPr/>
        <w:t>⠨</w:t>
      </w:r>
      <w:r>
        <w:rPr/>
        <w:t>쉵獕뭓䈻ꥫ⺏ꌩ㎘♬幅猸椪☷畘䒣슮㑢ꥦ쉪漨嚘䜹䶿⩉琶浰䀪⥂歘뼬㜪睕乤쉩䜩</w:t>
      </w:r>
      <w:r>
        <w:rPr/>
        <w:t>ꤻ</w:t>
      </w:r>
      <w:r>
        <w:rPr/>
        <w:t>숴䭺垘助숺慤弳猻攤㵔彊坥⍥噺꺱埂☩쉫顈䥮幦ね슩ꌮ⍪橷瑕灊偙쉺⹈츥慤쉀䭟獴爷䟃朴浃뇂㣍걠渭⍥啯긩瀫搬略숪㕳㕭塶䖩㙚䥮恇㍁⎻欴䑸䙂働ふ娨⽓쵮䢩ギ슩♋娫位㍱㙙砬㩱轸♲䘮攴쵹䵬琫䭠唯㥣쌵㧂☣娰䄵Ⓜ䥣失⾻┹쉬㮵繌姂僂泂슬橧㜯㖻숳싍杄⽺뼨繳㵢⹄䐺偆숭僃湅楉爊슻습</w:t>
      </w:r>
      <w:r>
        <w:rPr/>
        <w:t>⢘</w:t>
      </w:r>
      <w:r>
        <w:rPr/>
        <w:t>㍈浄猥⩱䩾浂</w:t>
      </w:r>
      <w:r>
        <w:rPr/>
        <w:t>ꕸ⯂</w:t>
      </w:r>
      <w:r>
        <w:rPr/>
        <w:t>硔飂촸⑦䙉㏂㷍떻칪啉ꅷ否サ硈싂丸瘪䵷䅵卾꧎偎쉈쉲⹅쉤吨扑䱐硇婲廂摫庡⶘䍴ㅣ☶␣걢</w:t>
      </w:r>
      <w:r>
        <w:rPr/>
        <w:t>ꤪ</w:t>
      </w:r>
      <w:r>
        <w:rPr/>
        <w:t>劏呖⭥穰䣂㡤祍報썒</w:t>
      </w:r>
      <w:r>
        <w:rPr/>
        <w:t>ⵞꕵ</w:t>
      </w:r>
      <w:r>
        <w:rPr/>
        <w:t>쉇澵쉕</w:t>
      </w:r>
      <w:r>
        <w:rPr/>
        <w:t>ⷂ</w:t>
      </w:r>
      <w:r>
        <w:rPr/>
        <w:t>䁦넨⩄呔䲱㌻捧쉁䉾㴬슘復⍊㡟숴畀辻猩㠳勂㥀♓疩獶䑯</w:t>
      </w:r>
      <w:r>
        <w:rPr/>
        <w:t>꤯</w:t>
      </w:r>
      <w:r>
        <w:rPr/>
        <w:t>曂ꄨ㡵煥쉹噵抿斵</w:t>
      </w:r>
      <w:r>
        <w:rPr/>
        <w:t>ꕦ</w:t>
      </w:r>
      <w:r>
        <w:rPr/>
        <w:t>心縵⫍䱎␥姂繖縭疘䁪㔰勃ㅔ숵촯⹈㵌縭攳㑓걒</w:t>
      </w:r>
      <w:r>
        <w:rPr/>
        <w:t>ꕋ</w:t>
      </w:r>
      <w:r>
        <w:rPr/>
        <w:t>仍倵㉔䑋擂摔㭓痂䡭㣂畩䓂弥</w:t>
      </w:r>
      <w:r>
        <w:rPr/>
        <w:t>ꦏ</w:t>
      </w:r>
      <w:r>
        <w:rPr/>
        <w:t>쉷䴶䥞壂嚬</w:t>
      </w:r>
      <w:r>
        <w:rPr/>
        <w:t>ꕍ╆</w:t>
      </w:r>
      <w:r>
        <w:rPr/>
        <w:t>㖥䘪䢻顬奂䢥眳㑒쌰柎⽍㍥쵦칫䡃桦に偖䨴㜣轠ꏂ⹬쉢煪偾䵡䵁㭁</w:t>
      </w:r>
      <w:r>
        <w:rPr/>
        <w:t>⣂</w:t>
      </w:r>
      <w:r>
        <w:rPr/>
        <w:t>⺬뼦煀窮⼩㭁㞘숰旂嘽兡숪湎㊡纱恤뗂犱空秎쉗捂彉⵾挳涘ꍙ㚡佡晪ꍭ╢⨤쉥</w:t>
      </w:r>
      <w:r>
        <w:rPr/>
        <w:t>ⱇ</w:t>
      </w:r>
      <w:r>
        <w:rPr/>
        <w:t>㙇晲含⹦卑㘨⼣쵈⒮睢氩䰺ㅢ奬숹넣쉑숩楧汆輸㩕쉳収㕮䖩䬴䴪伱䥔⽠㖘슻ꍱ摍쌱䳂䙸뾻숦</w:t>
      </w:r>
      <w:r>
        <w:rPr/>
        <w:t>꤬</w:t>
      </w:r>
      <w:r>
        <w:rPr/>
        <w:t>漯녗╠唯儶呴칳顲쉂㤭㡰䅢⑁顳⍘㔴쉑歧깱▥〱</w:t>
      </w:r>
      <w:r>
        <w:rPr/>
        <w:t>ꕌ</w:t>
      </w:r>
      <w:r>
        <w:rPr/>
        <w:t>䕒䶡쉲㑫䒡ㄨ塟瘦焪瑾</w:t>
      </w:r>
      <w:r>
        <w:rPr/>
        <w:t>ꕗ</w:t>
      </w:r>
      <w:r>
        <w:rPr/>
        <w:t>쉦딭堹</w:t>
      </w:r>
      <w:r>
        <w:rPr/>
        <w:t>ⱱ</w:t>
      </w:r>
      <w:r>
        <w:rPr/>
        <w:t>䵌砤</w:t>
      </w:r>
      <w:r>
        <w:rPr/>
        <w:t>ꕏ</w:t>
      </w:r>
      <w:r>
        <w:rPr/>
        <w:t>䩺◍</w:t>
      </w:r>
      <w:r>
        <w:rPr/>
        <w:t>ⱓ</w:t>
      </w:r>
      <w:r>
        <w:rPr/>
        <w:t>旂긴摕㕡攮⹧㥭扚乑캻㪬䥢丫⽍</w:t>
      </w:r>
      <w:r>
        <w:rPr/>
        <w:t>⣂</w:t>
      </w:r>
      <w:r>
        <w:rPr/>
        <w:t>쉪ꎱ㤯歌䃂掵伳擂⿂䠬☺⹥硒榣숣噞怮㕸嚿㶏⑑쵥䱵곂睥浩㥓癆䝗쏂</w:t>
      </w:r>
      <w:r>
        <w:rPr/>
        <w:t>ꦬ</w:t>
      </w:r>
      <w:r>
        <w:rPr/>
        <w:t>쉆佣乡爹䎵稭朤싃㏂暩水쉅겡␹瑋く㑉䥐员㐳㬻䕅ち桞毃塯ꎿ╧椤硦㡤쵟ㅁ䡄뿂뇎㉓㨱欮썕썀瓎神뽟埂⬽㩐뽅癲䅥╵偂䭚⹭坰睇枿䥡悏쉥ꅁ슿朲磂䩈䁲䭣쉷睐汅⫎淂껂檡칪爵썞㑋ꄹ㴴柃㟂噖页畚㴺獘归㉬㡨甫㜯ꥩ㥋户쉲뿂⥱繾㢩睁玘쉬䓂㝡㇎晡㬬㊏啞䝙壂㩈숭椭浈瀮쉕Ⓧ⬻⭡狂恩牆쉏婧㇃漶춬橖㔵御㝮畵繱슿</w:t>
      </w:r>
      <w:r>
        <w:rPr/>
        <w:t>ꕤꤱ</w:t>
      </w:r>
      <w:r>
        <w:rPr/>
        <w:t>彈믂晑眺轩땵╀숤廂</w:t>
      </w:r>
      <w:r>
        <w:rPr/>
        <w:t>ꥊ</w:t>
      </w:r>
      <w:r>
        <w:rPr/>
        <w:t>ꌥ傻곂䟂䝾椥嚘㠲쉒䲻〥㙾棂☰</w:t>
      </w:r>
      <w:r>
        <w:rPr/>
        <w:t>ⵍ</w:t>
      </w:r>
      <w:r>
        <w:rPr/>
        <w:t>쵐㭚搫숽松獶䔶⥶儊き뭂⺣</w:t>
      </w:r>
      <w:r>
        <w:rPr/>
        <w:t>⡆</w:t>
      </w:r>
      <w:r>
        <w:rPr/>
        <w:t>쉌㘰侵</w:t>
      </w:r>
      <w:r>
        <w:rPr/>
        <w:t>ꤦ</w:t>
      </w:r>
      <w:r>
        <w:rPr/>
        <w:t>狂⥕櫂猫牙枻</w:t>
      </w:r>
      <w:r>
        <w:rPr/>
        <w:t>ꦥ</w:t>
      </w:r>
      <w:r>
        <w:rPr/>
        <w:t>祁牞녯潈</w:t>
      </w:r>
      <w:r>
        <w:rPr/>
        <w:t>꤭</w:t>
      </w:r>
      <w:r>
        <w:rPr/>
        <w:t>ꌯ꥔柎⭂썤㍘坲㦡ㄹ櫍䐤佶畢慂</w:t>
      </w:r>
      <w:r>
        <w:rPr/>
        <w:t>ꤰ</w:t>
      </w:r>
      <w:r>
        <w:rPr/>
        <w:t>䥺冥呦춬㧂䳂♈㭭숣㋂恹氦椪犱剡껍숲⍶㜦瑨쉉硹슿䭬㓂충獖</w:t>
      </w:r>
      <w:r>
        <w:rPr/>
        <w:t>ꕂ</w:t>
      </w:r>
      <w:r>
        <w:rPr/>
        <w:t>㐺硑㜯焪䭥歭樽뽖⵲쵭煸偰쉬剡栽╃癒쉷䟂⭗轳縱쎣䤳ꆡ盂敤焭㜪숮슩Ⓜ䓎䑆䤽び⽱땁</w:t>
      </w:r>
      <w:r>
        <w:rPr/>
        <w:t>ꔤ</w:t>
      </w:r>
      <w:r>
        <w:rPr/>
        <w:t>癤⒩⍘䰣坚⽍㶬숶塶䨵㵘싂挪繐歫爰쉾㞿彔䒣剋썮쉱䱉쉞剦旂칮㡟␦䱾㗂呦㎻瑥吭楌狂䛂뼬瑕獙쉕䅐䝷슩瑏剞츮썎潮</w:t>
      </w:r>
      <w:r>
        <w:rPr/>
        <w:t>ⵁ</w:t>
      </w:r>
      <w:r>
        <w:rPr/>
        <w:t>殥東䁥㕥⑚쉏獚奚㍉뭺浱甪扔爤ꌳ␻㊏㧂</w:t>
      </w:r>
      <w:r>
        <w:rPr/>
        <w:t>ꥀ</w:t>
      </w:r>
      <w:r>
        <w:rPr/>
        <w:t>䕌</w:t>
      </w:r>
      <w:r>
        <w:rPr/>
        <w:t>ꕣ</w:t>
      </w:r>
      <w:r>
        <w:rPr/>
        <w:t>用ꇂ佰⨰焰繇㫂䔴</w:t>
      </w:r>
      <w:r>
        <w:rPr/>
        <w:t>ⵯ</w:t>
      </w:r>
      <w:r>
        <w:rPr/>
        <w:t>뼵縴⹵</w:t>
      </w:r>
      <w:r>
        <w:rPr/>
        <w:t>ꔽ</w:t>
      </w:r>
      <w:r>
        <w:rPr/>
        <w:t>找全숤컂깢쉘唵㝉슮䀫땂⹟쏂꤮</w:t>
      </w:r>
      <w:r>
        <w:rPr/>
        <w:t>ꕐ</w:t>
      </w:r>
      <w:r>
        <w:rPr/>
        <w:t>剰扙婄眪ꅄ䠤奷啕숵숮垱㍡敨㡬捬瑷썊숮깱敯㗂䵟幀彆䡀嘪㕭㥂敶坷뼶䈵싍濃⤰ㅁ</w:t>
      </w:r>
      <w:r>
        <w:rPr/>
        <w:t>ꤹ⥄</w:t>
      </w:r>
      <w:r>
        <w:rPr/>
        <w:t>䑢沮擂㮮䍟狂⍎扎䌪㡀噁堻歫畏燍础ꎩ㛃갥ꥠ⬽⌯䇂㷂쉥쉘囂ぉ嫂쌫敏㉾坡⭣憘婥䀤噑〸灺怦頯癟癖칖偀╃浀慏⨳㒿䜤ꇂ㟂곍䙙쉖⩺凃怱⤵넻春</w:t>
      </w:r>
      <w:r>
        <w:rPr/>
        <w:t>ⲵ☨</w:t>
      </w:r>
      <w:r>
        <w:rPr/>
        <w:t>欬碩丫偓晌撏あ⛂坓뼱瑘佧⯂瓂썫彊き⩖㉖堦슱摎䙔♔㘴改牘婨㩾敳伳⍨哂</w:t>
      </w:r>
      <w:r>
        <w:rPr/>
        <w:t>⡦</w:t>
      </w:r>
      <w:r>
        <w:rPr/>
        <w:t>ꤪ</w:t>
      </w:r>
      <w:r>
        <w:rPr/>
        <w:t>窘㉁が顎싍垻䑉繶懂僂䘪㠹亿画䌮⽅顎쉤捾ꎩ䝳悻夤㩋橲津申㭘扷圹剫恬抩쉃⩵弶걠ㅨ┱漹쵁䏂䰭☴柂뮣嚱卄쵀夫汄㕖녀烃怪ꍒ澿ㆿꥯ捪暱䑃⭯䑋슮〬떡玩橞뽺┬䥕半쉲改嘪猣충㭔쵶坡뮱뼴쉵쉪水㏂䑷</w:t>
      </w:r>
      <w:r>
        <w:rPr/>
        <w:t>ⵑ</w:t>
      </w:r>
      <w:r>
        <w:rPr/>
        <w:t>쉅䭪⩾噖䱷怷婵䵗畈慰瑠顲㭟八毂琵⥊䍴漦䢿䋂卑䶣습偎ꌭ歡䵔偠쉨垻獩心떮桖슘쉆숫㙈숪</w:t>
      </w:r>
      <w:r>
        <w:rPr/>
        <w:t>ⶮ</w:t>
      </w:r>
      <w:r>
        <w:rPr/>
        <w:t>숭췂슣⎥轴沬⿂㑹숩숪⥀琥⸻⛂㧂歟ꅨ慑焣땟䯍輰㉮積㭚係沥⩋楉ꅱ玱㖏⩊歄狂磍敾䱑灤畅夊媩䤤楔㎩彟佱徏片䵰幨枩縱姂䥅檥坹㑃⩯繀⨪㢬쉐뾡繲⺘䍟呅壃硢ㅠ䑁⩺绎楣癨䷂䵱挮佄婵칁⤶摲唫㭤幮␺䑪熵쉫쉲㑰竂づ住䠽幬㘶䬤㉏싂칄瑸숱넮</w:t>
      </w:r>
      <w:r>
        <w:rPr/>
        <w:t>ꦏ</w:t>
      </w:r>
      <w:r>
        <w:rPr/>
        <w:t>睺噩쉅挵䍑奺써㥡懎侘䷂숨玿䅡㍍䬥싂쉡</w:t>
      </w:r>
      <w:r>
        <w:rPr/>
        <w:t>ⱳ</w:t>
      </w:r>
      <w:r>
        <w:rPr/>
        <w:t>ケ値慣咿桶쉒硙쉘䕖뮥爥留⵷彵乍摇窿坧㧂䙸硖⒩㉴輦䲩㒏㘺뼱顃振䍔㕧깊弦乫牡け杴歳䕋牚唦걆㩎䄶쉹乸䗂㐷칾敖슿汀桋桂뽇䙁䟎䜸婯뭧</w:t>
      </w:r>
      <w:r>
        <w:rPr/>
        <w:t>꧂</w:t>
      </w:r>
      <w:r>
        <w:rPr/>
        <w:t>繖嚩떱歶⫂繞彁슥楅숭媥ㄷ頦⍞ヂ敓偫噧숪䫂洣繰䵟ꅱ⼴쉮칩硷䍨歬姂彉䛃慰㕨ꅥ枻쉐焳䲬䚻沮⸱捬朽춮剶╎䥙숹乪䋂泃䝚灋䋂仂䩌</w:t>
      </w:r>
      <w:r>
        <w:rPr/>
        <w:t>ꕦ</w:t>
      </w:r>
      <w:r>
        <w:rPr/>
        <w:t>䤮幤爷弫弤擂扗烂㝕损쉘猸⽫䤫杦㕢欪⨵ꇍ♵㭀쎘㟂㣎쉑䤫折区䱡䍖⭄幐</w:t>
      </w:r>
      <w:r>
        <w:rPr/>
        <w:t>ⶱ</w:t>
      </w:r>
      <w:r>
        <w:rPr/>
        <w:t>愽帪嚡潶걂冣匤䵩䊵楞믂搬が싂竃乀깖硅吣⴪넪湁慧ꅈ楧漭剌</w:t>
      </w:r>
      <w:r>
        <w:rPr/>
        <w:t>꤫</w:t>
      </w:r>
      <w:r>
        <w:rPr/>
        <w:t>歷쉖卂⥇䅷敓祓䝶쵾땊䈲汕껂獯㋃湭啢啎뭣彁㔬㝓儬☤㕑楟祋慫伦煎쉣挦</w:t>
      </w:r>
      <w:r>
        <w:rPr/>
        <w:t>ⵥ</w:t>
      </w:r>
      <w:r>
        <w:rPr/>
        <w:t>倮竂충杔溏楢㏂쉂</w:t>
      </w:r>
      <w:r>
        <w:rPr/>
        <w:t>ⵓ</w:t>
      </w:r>
      <w:r>
        <w:rPr/>
        <w:t>稭</w:t>
      </w:r>
      <w:r>
        <w:rPr/>
        <w:t>⡾</w:t>
      </w:r>
      <w:r>
        <w:rPr/>
        <w:t>걅쉮싍俎</w:t>
      </w:r>
      <w:r>
        <w:rPr/>
        <w:t>ꤶ</w:t>
      </w:r>
      <w:r>
        <w:rPr/>
        <w:t>땚ꥥ乱唽係⯂칉땫㥁⩵凂占쉔</w:t>
      </w:r>
      <w:r>
        <w:rPr/>
        <w:t>⣂</w:t>
      </w:r>
      <w:r>
        <w:rPr/>
        <w:t>疩⬵㧃⍯⹒</w:t>
      </w:r>
      <w:r>
        <w:rPr/>
        <w:t>Ⱪ</w:t>
      </w:r>
      <w:r>
        <w:rPr/>
        <w:t>㝣嚩䤷抿恁ꇂギ⭄숥暬灓㠪祄</w:t>
      </w:r>
      <w:r>
        <w:rPr/>
        <w:t>ꤩ</w:t>
      </w:r>
      <w:r>
        <w:rPr/>
        <w:t>歲涱猳彵朣乣禡湮堰儻ꍩ⍲⎵伥禬歑써䳂⍗彯⍕䛂쉴栯䥮汈䉅⹁烂㍋쉈疘</w:t>
      </w:r>
      <w:r>
        <w:rPr/>
        <w:t>ꥁ</w:t>
      </w:r>
      <w:r>
        <w:rPr/>
        <w:t>幣奵쉇╓걢⩞獙顬⩥㘬땞넯庣ㆵㄬ㭅態敇⤤놘䝐䉸浌㌻</w:t>
      </w:r>
      <w:r>
        <w:rPr/>
        <w:t>ⶻ</w:t>
      </w:r>
      <w:r>
        <w:rPr/>
        <w:t>ㅱ湑</w:t>
      </w:r>
      <w:r>
        <w:rPr/>
        <w:t>Ⱚ</w:t>
      </w:r>
      <w:r>
        <w:rPr/>
        <w:t>嗂穌獷◂曎願♬曂걷䴩</w:t>
      </w:r>
      <w:r>
        <w:rPr/>
        <w:t>ꤩ</w:t>
      </w:r>
      <w:r>
        <w:rPr/>
        <w:t>卥佑뭆㩋復䦮琪㝸玬㵟楓䕰땑썣繠넴爵㥵繚仂䑆牚橈깎琣㥕쏂奥㐮ꌬ䘰柃塸䛂牷ㄦ昬厩㕠潁猶뭹</w:t>
      </w:r>
      <w:r>
        <w:rPr/>
        <w:t>꤫</w:t>
      </w:r>
      <w:r>
        <w:rPr/>
        <w:t>塏田쵳㍓쉉䕰㨪呭䙁淂彥싂⩘之</w:t>
      </w:r>
      <w:r>
        <w:rPr/>
        <w:t>⡑</w:t>
      </w:r>
      <w:r>
        <w:rPr/>
        <w:t>潎숫摵딫女ꍫ슘녣㜬ꥫꎣ振偃惂曂쉃摃㤥䄪畤坓换支歾㭌湯넸䬻ꍈ䵩㤥堊䰻䑨慯㢡깩숨⬪怲䡥畉㍎䫂㌽䖮䴹䙐㶱㙯䐺昲㍡걟ꄲ恸顾싎婢⴪⌰橖</w:t>
      </w:r>
      <w:r>
        <w:rPr/>
        <w:t>ꖘ</w:t>
      </w:r>
      <w:r>
        <w:rPr/>
        <w:t>썡祦</w:t>
      </w:r>
      <w:r>
        <w:rPr/>
        <w:t>ꤶ</w:t>
      </w:r>
      <w:r>
        <w:rPr/>
        <w:t>쉳䖏</w:t>
      </w:r>
      <w:r>
        <w:rPr/>
        <w:t>꥟ꕫ</w:t>
      </w:r>
      <w:r>
        <w:rPr/>
        <w:t>矂㙺眺獺묮䕆䉍䡷</w:t>
      </w:r>
      <w:r>
        <w:rPr/>
        <w:t>ꔯ</w:t>
      </w:r>
      <w:r>
        <w:rPr/>
        <w:t>惃㉦䫂汣偫</w:t>
      </w:r>
      <w:r>
        <w:rPr/>
        <w:t>ⱡ</w:t>
      </w:r>
      <w:r>
        <w:rPr/>
        <w:t>噆쉟泂</w:t>
      </w:r>
      <w:r>
        <w:rPr/>
        <w:t>ⵄ</w:t>
      </w:r>
      <w:r>
        <w:rPr/>
        <w:t>濂幪┴⼸䤪⚡䤮깳㖏稴싂潱뭌穥슬歞ꇂ慱</w:t>
      </w:r>
      <w:r>
        <w:rPr/>
        <w:t>ⱖ</w:t>
      </w:r>
      <w:r>
        <w:rPr/>
        <w:t>桢㙮彘癷싂</w:t>
      </w:r>
      <w:r>
        <w:rPr/>
        <w:t>ꔬ</w:t>
      </w:r>
      <w:r>
        <w:rPr/>
        <w:t>쉎숪ꆩ䈺参⬷棂ꥳ䝬Ⓜ카싂㤻㥯뇂㥦塂녶䌮弲㔽㴪䩈は〲쉹猽䛂刵卒쌥䅒愬땘㘶歌㞱슥穔硈슡癍横㍨쵚쉤쉘䘣䬯玱珂㴪⌽䰪쉓夯컂县桁␬츤柎䑤晘潪愴睒懂쵗</w:t>
      </w:r>
      <w:r>
        <w:rPr/>
        <w:t>ꕒ</w:t>
      </w:r>
      <w:r>
        <w:rPr/>
        <w:t>㓂䳂㝴⤤䙂乹窮숲┲歳䕘ꅲ㈲╹쉠㐹䬯☵䍑秂䲵瘥깂ど䛂뭣嘵⑷歗쉺佹⍶쵥䝐㯂</w:t>
      </w:r>
      <w:r>
        <w:rPr/>
        <w:t>ⱈ</w:t>
      </w:r>
      <w:r>
        <w:rPr/>
        <w:t>䅟습䌯㷂╂冣㡓숩ㆻ</w:t>
      </w:r>
      <w:r>
        <w:rPr/>
        <w:t>꥟</w:t>
      </w:r>
      <w:r>
        <w:rPr/>
        <w:t>沵쉮㭬祩㠳眪址㑍攣㯎䳂깹灄䒥䭤⤳僂䱥祑䝶䋂숷㔤䪿磂扦顲䐮</w:t>
      </w:r>
      <w:r>
        <w:rPr/>
        <w:t>ꥍ</w:t>
      </w:r>
      <w:r>
        <w:rPr/>
        <w:t>쌩츰杈䈶숽</w:t>
      </w:r>
      <w:r>
        <w:rPr/>
        <w:t>Ᵽ</w:t>
      </w:r>
      <w:r>
        <w:rPr/>
        <w:t>䇍쉪汐娵繗洺</w:t>
      </w:r>
      <w:r>
        <w:rPr/>
        <w:t>ꦩ</w:t>
      </w:r>
      <w:r>
        <w:rPr/>
        <w:t>䈦䣃潙剞唺掩恌☮痍⩠旍獕䤺疥⯂䥪桶⧂꺿䎥㏂䖱瑹뼶顥숳䖮狂捑㧂⬤塓搱畁啶縦ꎩ嫍桷╎滂ㆣ㵇㬥啟쵓䰯츻⩂묦촺⑷뽄⎘숰前쉘⨵쉇숥쉩婳漤㯂抩圴津㭣䌷䩤⌦畯䉩䪮䍆扌債汉改䵾瞥</w:t>
      </w:r>
      <w:r>
        <w:rPr/>
        <w:t>ꦿ</w:t>
      </w:r>
      <w:r>
        <w:rPr/>
        <w:t>獶憏䆡惂썖ㅌ걑㡫䱫갫奮卞䨷㝉</w:t>
      </w:r>
      <w:r>
        <w:rPr/>
        <w:t>Ⱡ</w:t>
      </w:r>
      <w:r>
        <w:rPr/>
        <w:t>摣⮬쵩埂婦ꅁㅷ㯂呭녖䒩쉖杴</w:t>
      </w:r>
      <w:r>
        <w:rPr/>
        <w:t>ꤣ</w:t>
      </w:r>
      <w:r>
        <w:rPr/>
        <w:t>嚣楎⒬砥浶禣㑷允坳硒Ⓜ梩獄卶獚ㅃ╣䪣ㅟ柎</w:t>
      </w:r>
      <w:r>
        <w:rPr/>
        <w:t>ꕁ</w:t>
      </w:r>
      <w:r>
        <w:rPr/>
        <w:t>㡅䌭ꍎ敪牱䍡慘슻䀤깫</w:t>
      </w:r>
      <w:r>
        <w:rPr/>
        <w:t>ꤲ</w:t>
      </w:r>
      <w:r>
        <w:rPr/>
        <w:t>㙆㗎畈쉾숪⥨䅁楇售곍숩杮砬⩌祍뭔杇奱㉡⪱縨壂响쉶썦쏂뽵戣䰻쉇㐫飂㦱恉ꌸㆿ쉷⑁漮䤰迂숻敔娻䚏뗍䔻庡䌵慭♗녳摠漻</w:t>
      </w:r>
      <w:r>
        <w:rPr/>
        <w:t>⣂</w:t>
      </w:r>
      <w:r>
        <w:rPr/>
        <w:t>恤㪩㭷쌥䊘浠䑈ꍷ⩕娥ㅲ쉣</w:t>
      </w:r>
      <w:r>
        <w:rPr/>
        <w:t>ꔥ</w:t>
      </w:r>
      <w:r>
        <w:rPr/>
        <w:t>㷂㚘㭍껂搷抣坚⏎啚匷䬣쉄㙀땲㏎顮偍꥚</w:t>
      </w:r>
      <w:r>
        <w:rPr/>
        <w:t>⡗</w:t>
      </w:r>
      <w:r>
        <w:rPr/>
        <w:t>쉈慃湫╃揎쉣唴業牡㵑擂㩩皮矂溣</w:t>
      </w:r>
      <w:r>
        <w:rPr/>
        <w:t>ꖘ</w:t>
      </w:r>
      <w:r>
        <w:rPr/>
        <w:t>券䈨쉄啹顴숳⨺♇⭖べ瑬煦悩㌬琩浵쵹䑦渷㇂濂稸</w:t>
      </w:r>
      <w:r>
        <w:rPr/>
        <w:t>⡟</w:t>
      </w:r>
      <w:r>
        <w:rPr/>
        <w:t>쉍㵇뼊䥆畲癧⤰쉂漨僂伥䣂䜣쉾栶啄㈬〻硨晬숫䄱機卄䚬슻㟂</w:t>
      </w:r>
      <w:r>
        <w:rPr/>
        <w:t>ꤲ</w:t>
      </w:r>
      <w:r>
        <w:rPr/>
        <w:t>䥏⼮滂嫂䉢뭅噗爰煢땊撿樵浗</w:t>
      </w:r>
      <w:r>
        <w:rPr/>
        <w:t>ꥆ</w:t>
      </w:r>
      <w:r>
        <w:rPr/>
        <w:t>쉴䅇㵊싂娷숲堸⩎姂☷䁊磂⑺쉠塪栣⩬庩䛎㑖繷稭㵞佀⑓扔桦瘣슿㠰싍漽瑖䃍焥㩞㗂癈묥の櫂ꌪ啘ꄷ慤卓⹹⩓ꥬ睓⩲㑉穤樶晉䉆넭</w:t>
      </w:r>
      <w:r>
        <w:rPr/>
        <w:t>⣎</w:t>
      </w:r>
      <w:r>
        <w:rPr/>
        <w:t>湳扴┭洷⩪噴</w:t>
      </w:r>
      <w:r>
        <w:rPr/>
        <w:t>ⵐ</w:t>
      </w:r>
      <w:r>
        <w:rPr/>
        <w:t>揂䲣㷂玵땁쉆ぴ쉋딤</w:t>
      </w:r>
      <w:r>
        <w:rPr/>
        <w:t>ⶥ╢</w:t>
      </w:r>
      <w:r>
        <w:rPr/>
        <w:t>穌♲쉕䱳</w:t>
      </w:r>
      <w:r>
        <w:rPr/>
        <w:t>ⶡ♦┣</w:t>
      </w:r>
      <w:r>
        <w:rPr/>
        <w:t>㚩滂癡䝳瓂⹤</w:t>
      </w:r>
      <w:r>
        <w:rPr/>
        <w:t>ⵐ</w:t>
      </w:r>
      <w:r>
        <w:rPr/>
        <w:t>眺╤</w:t>
      </w:r>
      <w:r>
        <w:rPr/>
        <w:t>ꤴ</w:t>
      </w:r>
      <w:r>
        <w:rPr/>
        <w:t>庥揍쉍㵪㑥硡ꥷ뿃⥚䩧欩</w:t>
      </w:r>
      <w:r>
        <w:rPr/>
        <w:t>ꕠ☳</w:t>
      </w:r>
      <w:r>
        <w:rPr/>
        <w:t>冩呔㷂楇癵殩畄挹쉧檱쵵䡺纡⭶塯땺싍쉑㜯䪮婂⻂獥㖣갦愷☥楋剸憿㥕姎擂쉴顲毃싃㉠⹐倪ꌷ繙琱㵉嫂婆捋ꌽ숸䩮ꍊ숱쉦쏂啌秃楡⸳쉎琱䁗䤣潈頴㩩硇炥쵃睎䶻彋싂碣숪쉲彾⩈灇쉹</w:t>
      </w:r>
      <w:r>
        <w:rPr/>
        <w:t>ꦮ</w:t>
      </w:r>
      <w:r>
        <w:rPr/>
        <w:t>춿捬楡녕槂㌱⹹쉯</w:t>
      </w:r>
      <w:r>
        <w:rPr/>
        <w:t>ⱍ</w:t>
      </w:r>
      <w:r>
        <w:rPr/>
        <w:t>煳狂슿깫歹歖獖惂椹㩀獮㬭㉎癶㭥媻䙏㉯䅷湈砸䐪⩇坾숶汓䔤湨竃奐段╀⭏쉈㕆⥥唻숪䥙歴⹁⩙敶싂䉐╶窬煄䩔쉳昰䭉㥔灐싂敗쉊含㥠싂⼣竃</w:t>
      </w:r>
      <w:r>
        <w:rPr/>
        <w:t>ꥅ</w:t>
      </w:r>
      <w:r>
        <w:rPr/>
        <w:t>伥┮涥嫂□䊡凍卷슡⩙껍汖긬弹璬슱冮㠫呠녖㛂╚块つ睒⩋倪涮幮숪䬩漵싂</w:t>
      </w:r>
      <w:r>
        <w:rPr/>
        <w:t>ꦱ</w:t>
      </w:r>
      <w:r>
        <w:rPr/>
        <w:t>䵷䩸숸潷彏繍顎㘶攣坐つ숤⍁⹵珃쉴媵枥滎숤䜰杉䱖枥⫂䝚䮡쉭䓂슱㕌䅆䘱䀤⧎⥰䋂쵫걆煣潉䭹㍄㶿桥ㅏ㨦廂</w:t>
      </w:r>
      <w:r>
        <w:rPr/>
        <w:t>꤭</w:t>
      </w:r>
      <w:r>
        <w:rPr/>
        <w:t>걗숩땏㵠숦䝒助獘㪣칩싂䌷䬭㴩㌥믂뭎顫剐玏⍏戱剂쉗⺩嗍愷䮵숴撻</w:t>
      </w:r>
      <w:r>
        <w:rPr/>
        <w:t>⡵</w:t>
      </w:r>
      <w:r>
        <w:rPr/>
        <w:t>剁沣砳숶⹴䐭ꇂ㉃䑤</w:t>
      </w:r>
      <w:r>
        <w:rPr/>
        <w:t>ⵠ</w:t>
      </w:r>
      <w:r>
        <w:rPr/>
        <w:t>橥⭲⹺獲</w:t>
      </w:r>
      <w:r>
        <w:rPr/>
        <w:t>ⵒ</w:t>
      </w:r>
      <w:r>
        <w:rPr/>
        <w:t>ꥳ╣桶ꆥ쉤♦㠻番</w:t>
      </w:r>
      <w:r>
        <w:rPr/>
        <w:t>⠸</w:t>
      </w:r>
      <w:r>
        <w:rPr/>
        <w:t>쉫ち쉞ꎩ偦⑧㐴慎깱䜲䙏姂⑮㙳㕯䕋喩毃쉴橓㥡</w:t>
      </w:r>
      <w:r>
        <w:rPr/>
        <w:t>ꖵ</w:t>
      </w:r>
      <w:r>
        <w:rPr/>
        <w:t>Ⱜ</w:t>
      </w:r>
      <w:r>
        <w:rPr/>
        <w:t>盂剴穋㉭㣂灑</w:t>
      </w:r>
      <w:r>
        <w:rPr/>
        <w:t>ⵡ</w:t>
      </w:r>
      <w:r>
        <w:rPr/>
        <w:t>딹瘰ꅉ呮潄啊㶮숥氨杩姂䳂䕰噰捙樴橶쉳뽦濂ㅲ㵰䣂忂뭵㑣坓椤</w:t>
      </w:r>
      <w:r>
        <w:rPr/>
        <w:t>꧂</w:t>
      </w:r>
      <w:r>
        <w:rPr/>
        <w:t>썤煕쉖䛂皥顄쵀畒溵恇庮圶␤㷍⼴䙍䳂묊ꍕ䉮杊潟扭剂敧</w:t>
      </w:r>
      <w:r>
        <w:rPr/>
        <w:t>ꗂ</w:t>
      </w:r>
      <w:r>
        <w:rPr/>
        <w:t>庣쵌⫂㝃</w:t>
      </w:r>
      <w:r>
        <w:rPr/>
        <w:t>ꗎ</w:t>
      </w:r>
      <w:r>
        <w:rPr/>
        <w:t>쉃⥢╸녲㤱㠣㚮壂㦏繒쉔䭮䄨㕃弪婦偒勂㠬⸤睡晠幮䓂까</w:t>
      </w:r>
      <w:r>
        <w:rPr/>
        <w:t>ⵑ</w:t>
      </w:r>
      <w:r>
        <w:rPr/>
        <w:t>穨쉓䁭奺㍩ㅲ䄴쵆煎䭧匰쵊ꥴ匷㟂쉨䱏녊</w:t>
      </w:r>
      <w:r>
        <w:rPr/>
        <w:t>ⱦ</w:t>
      </w:r>
      <w:r>
        <w:rPr/>
        <w:t>乯椣亣겵濂入甽䯂䕄㍃⫍ꍊ䈬復党뼻忂慫帷ꌤ숦⛂桘컂捈烂넭助剀⪩樵繃㖿煦姍쉇</w:t>
      </w:r>
      <w:r>
        <w:rPr/>
        <w:t>Ⳃ</w:t>
      </w:r>
      <w:r>
        <w:rPr/>
        <w:t>涵て恁栨⹪㥞恙摨盂ㄻ水⍨㵶瑬㖱刲숱位ꍒ扲⩒礦儳敀楁⑚元璮땹㥩쉺婅쉍떘ㅆ⹕伴㐮渱䣍䬲촽쉾啯㝁╖쉺쉁쉒⻂䅖恾</w:t>
      </w:r>
      <w:r>
        <w:rPr/>
        <w:t>ꔳ</w:t>
      </w:r>
      <w:r>
        <w:rPr/>
        <w:t>ヂ⨵匫氳</w:t>
      </w:r>
      <w:r>
        <w:rPr/>
        <w:t>ꕐꦘ</w:t>
      </w:r>
      <w:r>
        <w:rPr/>
        <w:t>ㆡ䩠</w:t>
      </w:r>
      <w:r>
        <w:rPr/>
        <w:t>Ⳏ</w:t>
      </w:r>
      <w:r>
        <w:rPr/>
        <w:t>未係쉆曂㝭着瘤卬睠䱞㜥䒵ꥠ쉉묺㔪吳徏䵟⩊䈪兵⎥䙭恬㒣깅䍉匪䅆徱쉠☻湙슮</w:t>
      </w:r>
      <w:r>
        <w:rPr/>
        <w:t>Ⳃ</w:t>
      </w:r>
      <w:r>
        <w:rPr/>
        <w:t>倪彔硬䜦㩊穕偬槂碿㛍숲⼵䚱挨厏ꥯ禩䡪⩆⮣䥨禡硣硚깠</w:t>
      </w:r>
      <w:r>
        <w:rPr/>
        <w:t>Ⱬ</w:t>
      </w:r>
      <w:r>
        <w:rPr/>
        <w:t>ꅒ止쉫盎갶슿摵</w:t>
      </w:r>
      <w:r>
        <w:rPr/>
        <w:t>ꕰ</w:t>
      </w:r>
      <w:r>
        <w:rPr/>
        <w:t>瞩灲쉱䳃噉ォ剞喥숳⧂煷敟䠮盂癤녗歲㖘뭃磂녕繐▻㥟渷쉏瑓⧂쉕</w:t>
      </w:r>
      <w:r>
        <w:rPr/>
        <w:t>ꗂⷂ</w:t>
      </w:r>
      <w:r>
        <w:rPr/>
        <w:t>䁬⺵䘭揂顢偤沩浶㨸⭸嘭瓂剰㬥䑸칣䌤䌱汵⫂⑍숳扱뭞</w:t>
      </w:r>
      <w:r>
        <w:rPr/>
        <w:t>⡏</w:t>
      </w:r>
      <w:r>
        <w:rPr/>
        <w:t>䱆涱⍋⦘⍺湺㏂歳塾쉂숶충瘰杀繑疥꥚潑暩쉢䉯쉫▏歕㘱轪慞⩳繰ꥠ懂穊湑䁋ꄶ煘毎⹦畓䅔彇⬦䕣땃繋疻サ繰漸ꌴ㨻䵟녅睵汅㙗䵷吻漳灕䕁쉥㆏頣⫂摾</w:t>
      </w:r>
      <w:r>
        <w:rPr/>
        <w:t>ⵥ</w:t>
      </w:r>
      <w:r>
        <w:rPr/>
        <w:t>㙑㩷쉑㴸㟂渫䯂癸㏂䝁</w:t>
      </w:r>
      <w:r>
        <w:rPr/>
        <w:t>Ɽ</w:t>
      </w:r>
      <w:r>
        <w:rPr/>
        <w:t>毂捁㕒쉏帶挰䃍杇氨瑩桬煔慧ㅄ걥䥬䕤⹥桅輰仂夤㨨㕈汃㩫쉗敕⽙㥚슩椦숥歙㑎㴹漽䔵뮱걠牗浙넹䘦灟ꅐ堪뽆䠷敉싂挷儷䀻䱹칒瀨䎏뇂偑瑷꺘婑牭㏂ㄻ嘸玡╗唪楠䇂允⾬쉡⍤㷂숱꤮</w:t>
      </w:r>
      <w:r>
        <w:rPr/>
        <w:t>ꤲ</w:t>
      </w:r>
      <w:r>
        <w:rPr/>
        <w:t>㠻㪩猥呗攵땅</w:t>
      </w:r>
      <w:r>
        <w:rPr/>
        <w:t>ꦏ</w:t>
      </w:r>
      <w:r>
        <w:rPr/>
        <w:t>쉮䑙埂㯂懎쵐浗쵫湮⏃慨ꥱ⪮슩瑄숽ꍇ兇痂ꥠㅖ啱㴹녉㌵⽦䅡쉅㉎</w:t>
      </w:r>
      <w:r>
        <w:rPr/>
        <w:t>ꖻ</w:t>
      </w:r>
      <w:r>
        <w:rPr/>
        <w:t>⽅쏂䥳숻㊿숦繵䯂䆱㔳뇂⤤쉂ꍹ噚</w:t>
      </w:r>
      <w:r>
        <w:rPr/>
        <w:t>⡤</w:t>
      </w:r>
      <w:r>
        <w:rPr/>
        <w:t>煐㝥</w:t>
      </w:r>
      <w:r>
        <w:rPr/>
        <w:t>ꖣ</w:t>
      </w:r>
      <w:r>
        <w:rPr/>
        <w:t>㷂䙬测欤䍸뾮慓ꌩ쉄걏匱䑰敥䨩숊쉚盂嗂췂</w:t>
      </w:r>
      <w:r>
        <w:rPr/>
        <w:t>ꥏ</w:t>
      </w:r>
      <w:r>
        <w:rPr/>
        <w:t>쉕㪩</w:t>
      </w:r>
      <w:r>
        <w:rPr/>
        <w:t>ⱐ</w:t>
      </w:r>
      <w:r>
        <w:rPr/>
        <w:t>機瑓┬杄ꄣꥥ㓂䤲ꆩ</w:t>
      </w:r>
      <w:r>
        <w:rPr/>
        <w:t>ꤺ⸰</w:t>
      </w:r>
      <w:r>
        <w:rPr/>
        <w:t>㍐幆␰긮婈⨦칮쎵䈥깵番灠劻卧䬽㩴쉯䉦汶깷㙑离佮桍㧂㨥쎣⍫毃㙡㊮쉣っ칑䑪敒揂佣컂塥牳䰥䄮硋⫂冣㟂㭯慄숺濂縳頰</w:t>
      </w:r>
      <w:r>
        <w:rPr/>
        <w:t>Ⲯ</w:t>
      </w:r>
      <w:r>
        <w:rPr/>
        <w:t>싂湴煋쉉㥪넪쉙燂䄳呇겮ㅫ漰硉瑺䈪〷⴪祭輶壃츦㏂⍤㢣쉸숷쵴㈸䟂䭓䍈ꄦ쉸싃㏂〮母뮻纬⮮掏⒩숴䁢</w:t>
      </w:r>
      <w:r>
        <w:rPr/>
        <w:t>ⷂ</w:t>
      </w:r>
      <w:r>
        <w:rPr/>
        <w:t>猤灱ꌱ頤⻂싂䟂呖쉈쉕</w:t>
      </w:r>
      <w:r>
        <w:rPr/>
        <w:t>⢮</w:t>
      </w:r>
      <w:r>
        <w:rPr/>
        <w:t>㣎呷땏廂乴떩숨〫坉숶癶湔桞㔣洰쉣㶣欦徏</w:t>
      </w:r>
      <w:r>
        <w:rPr/>
        <w:t>ꔰ</w:t>
      </w:r>
      <w:r>
        <w:rPr/>
        <w:t>轀縻⩬㵳촫갹奅⫃겡橪숤㭩㗂숵恷ꄥ檵湘癄싂轸汊湒♙䮥Ⓜ쉍겿넦喬숹澩쉨⩖㈦쉣</w:t>
      </w:r>
      <w:r>
        <w:rPr/>
        <w:t>⠺</w:t>
      </w:r>
      <w:r>
        <w:rPr/>
        <w:t>쉰㵯쉒扸临㛂䥐㫂</w:t>
      </w:r>
      <w:r>
        <w:rPr/>
        <w:t>ꦮ</w:t>
      </w:r>
      <w:r>
        <w:rPr/>
        <w:t>⡪</w:t>
      </w:r>
      <w:r>
        <w:rPr/>
        <w:t>坭싂畢䣂砬業⤮싂싂䶏彪伦穎</w:t>
      </w:r>
      <w:r>
        <w:rPr/>
        <w:t>⠽</w:t>
      </w:r>
      <w:r>
        <w:rPr/>
        <w:t>ꗂ</w:t>
      </w:r>
      <w:r>
        <w:rPr/>
        <w:t>ꥮ剅╬쵸㑺</w:t>
      </w:r>
      <w:r>
        <w:rPr/>
        <w:t>⢘</w:t>
      </w:r>
      <w:r>
        <w:rPr/>
        <w:t>䓂␯噑䭘㵨䄰噢䭭䡮䵨娹㉣</w:t>
      </w:r>
      <w:r>
        <w:rPr/>
        <w:t>꧂</w:t>
      </w:r>
      <w:r>
        <w:rPr/>
        <w:t>뼭ꥷ睅穁⚥ꇂ䍺녇㭔</w:t>
      </w:r>
      <w:r>
        <w:rPr/>
        <w:t>ꦡ</w:t>
      </w:r>
      <w:r>
        <w:rPr/>
        <w:t>琲恹挤㑟䒻晌캩妏橹㏂湬澘땮㉑埂</w:t>
      </w:r>
      <w:r>
        <w:rPr/>
        <w:t>ꔭ</w:t>
      </w:r>
      <w:r>
        <w:rPr/>
        <w:t>伣쉒版繐</w:t>
      </w:r>
      <w:r>
        <w:rPr/>
        <w:t>ⵌ</w:t>
      </w:r>
      <w:r>
        <w:rPr/>
        <w:t>珍坦쵣⩷㝥䇂쉞㥮沱啸䌥档싂䌺乙䋂倣䱔썎</w:t>
      </w:r>
      <w:r>
        <w:rPr/>
        <w:t>⠳⍘</w:t>
      </w:r>
      <w:r>
        <w:rPr/>
        <w:t>썯硸杰䧂㜫㭧칁䌪쏂繴颩䙗쏂塬瀯숪</w:t>
      </w:r>
      <w:r>
        <w:rPr/>
        <w:t>Ⱜ</w:t>
      </w:r>
      <w:r>
        <w:rPr/>
        <w:t>潹⮣⹶ꅯ栤湆怽忂㐥塑㡥</w:t>
      </w:r>
      <w:r>
        <w:rPr/>
        <w:t>⡊</w:t>
      </w:r>
      <w:r>
        <w:rPr/>
        <w:t>㉘涱瓂橶ꍉ塢䴩竍⽖ち唭乡뽳㗂熵뽠⽇</w:t>
      </w:r>
      <w:r>
        <w:rPr/>
        <w:t>ⵂ</w:t>
      </w:r>
      <w:r>
        <w:rPr/>
        <w:t>幯</w:t>
      </w:r>
      <w:r>
        <w:rPr/>
        <w:t>ꤩ</w:t>
      </w:r>
      <w:r>
        <w:rPr/>
        <w:t>婵吸㴣唬朽夣⤣顾䰵佣傱䊩⥹娣슡楢㍥㝎⫃濂偸</w:t>
      </w:r>
      <w:r>
        <w:rPr/>
        <w:t>ꕇ</w:t>
      </w:r>
      <w:r>
        <w:rPr/>
        <w:t>愳㮏惂楫捩接ꄽ⌳</w:t>
      </w:r>
      <w:r>
        <w:rPr/>
        <w:t>ꤥ</w:t>
      </w:r>
      <w:r>
        <w:rPr/>
        <w:t>ㅉꏂ⑭숪⩥桩䑅敖䝥枏幹媥⵸䶩쉚⩣捌ꥭ渳冩⺣ꥤ轣쌺瑴</w:t>
      </w:r>
      <w:r>
        <w:rPr/>
        <w:t>ⱳ</w:t>
      </w:r>
      <w:r>
        <w:rPr/>
        <w:t>晋</w:t>
      </w:r>
      <w:r>
        <w:rPr/>
        <w:t>ꕐ</w:t>
      </w:r>
      <w:r>
        <w:rPr/>
        <w:t>䩗⽕侱参戨놘婣榮䀭迂櫍父꺱哂晠副⸶䖘刪싎칏堫亱⑕硣噍硙ㄸ昬渦◂潉䄤扱춡싂⭅숸ㅢ싂㓎䗂</w:t>
      </w:r>
      <w:r>
        <w:rPr/>
        <w:t>ⴽ</w:t>
      </w:r>
      <w:r>
        <w:rPr/>
        <w:t>䉴䵎㔺椣汍</w:t>
      </w:r>
      <w:r>
        <w:rPr/>
        <w:t>꤫</w:t>
      </w:r>
      <w:r>
        <w:rPr/>
        <w:t>弪숱离䑅礥獵쉨䬤瀬㝋潥Ⓧ祑뮣恠컂⽦䬰㥇憻䋂摓唤溥⨤䀬㑓甽쉙槂⹒ㅚ싂⥨㔦戦⭂轔걏痃격</w:t>
      </w:r>
      <w:r>
        <w:rPr/>
        <w:t>ꤸ</w:t>
      </w:r>
      <w:r>
        <w:rPr/>
        <w:t>숷ꥨ㥫㘤쉭츭灮㶻쉎</w:t>
      </w:r>
      <w:r>
        <w:rPr/>
        <w:t>⡆⏃</w:t>
      </w:r>
      <w:r>
        <w:rPr/>
        <w:t>彺⴬頱ㅶ朥긽圻땬汌ꌴ䙘䤽뽌䪩㘪灶㕫㉚瘊煠励暵摤桭</w:t>
      </w:r>
      <w:r>
        <w:rPr/>
        <w:t>⡖</w:t>
      </w:r>
      <w:r>
        <w:rPr/>
        <w:t>穘珍灱걶顈┳䐬⨱㝉璬癴슩禱倬櫃㍴慉ꅾ땥쏃㩚娸偱ꏂ⹠䐤䑁⼺</w:t>
      </w:r>
      <w:r>
        <w:rPr/>
        <w:t>ꤺ</w:t>
      </w:r>
      <w:r>
        <w:rPr/>
        <w:t>㙮䤣䩆敋</w:t>
      </w:r>
      <w:r>
        <w:rPr/>
        <w:t>ⰹ</w:t>
      </w:r>
      <w:r>
        <w:rPr/>
        <w:t>땩⥬䛂檥橓枏扃김䁥⒡캩깣㪩걫晒绂⸤昻毂⤰㕢玥帤䨪⩦瀭갵갱潙㓃帨嘳祓묨쉱뭒偢딨䡂䰸</w:t>
      </w:r>
      <w:r>
        <w:rPr/>
        <w:t>⣂</w:t>
      </w:r>
      <w:r>
        <w:rPr/>
        <w:t>놡灀깧뽀믂獱璵呃⍃㡋䠸㵤㡠</w:t>
      </w:r>
      <w:r>
        <w:rPr/>
        <w:t>Ⳃ</w:t>
      </w:r>
      <w:r>
        <w:rPr/>
        <w:t>慇华瑨ㅓ⸬灬牾㘶瀩䑗願슬⼰妡⩐熣墏惎搩㧂㍖㊬쉎㍣㥐䁨䌩繗䞩䠵奡䁈</w:t>
      </w:r>
      <w:r>
        <w:rPr/>
        <w:t>Ⳃ</w:t>
      </w:r>
      <w:r>
        <w:rPr/>
        <w:t>幑</w:t>
      </w:r>
      <w:r>
        <w:rPr/>
        <w:t>ꤽ</w:t>
      </w:r>
      <w:r>
        <w:rPr/>
        <w:t>硟땧⩰瑹濂⺩뭉㚬之敷뭆捥乊쉨斻⸥㔶㥾䆡습歸幍畓숯㝇</w:t>
      </w:r>
      <w:r>
        <w:rPr/>
        <w:t>ⵦ</w:t>
      </w:r>
      <w:r>
        <w:rPr/>
        <w:t>⼺㌶婇噱彺ㅃ슥捶㉉丨獣恅㥳</w:t>
      </w:r>
      <w:r>
        <w:rPr/>
        <w:t>⡂</w:t>
      </w:r>
      <w:r>
        <w:rPr/>
        <w:t>塂㢡⩰剙ꏂꆡ繗</w:t>
      </w:r>
      <w:r>
        <w:rPr/>
        <w:t>ⶻ</w:t>
      </w:r>
      <w:r>
        <w:rPr/>
        <w:t>琸㢣䁧窏䘦睒䑅⦬뼽㑗琩슮癵</w:t>
      </w:r>
      <w:r>
        <w:rPr/>
        <w:t>ⱃ</w:t>
      </w:r>
      <w:r>
        <w:rPr/>
        <w:t>婅转稪䚬兓嘬焱⭌䴱搱䩪怩歗②㵐걨긶硵㣂䑴♡柂놬䵾䡨昬濂枱쉢佟愪瘽带㥫㎻睴ꄵ깁㉾乷殮슡瀷</w:t>
      </w:r>
      <w:r>
        <w:rPr/>
        <w:t>ꔯ</w:t>
      </w:r>
      <w:r>
        <w:rPr/>
        <w:t>慓⮣⛂洯뽌⍊䭣棂戰顪ꍐ⍖슮넲췂刪슘긲䢡숦梩墿迂썊幐䬱⿂☶婀칖殏捡ꍪ⨨稦榩牏顀㴴쉡⏃슬琹▬䭁䕨澿</w:t>
      </w:r>
      <w:r>
        <w:rPr/>
        <w:t>꤫</w:t>
      </w:r>
      <w:r>
        <w:rPr/>
        <w:t>噏䥤㕱㭐殘慬摆㍐㕗顅硑㔨⫂</w:t>
      </w:r>
      <w:r>
        <w:rPr/>
        <w:t>ꕧ◂</w:t>
      </w:r>
      <w:r>
        <w:rPr/>
        <w:t>㉒堽습牆㮩批⤰桒⸲恾恋獙柎㩈숵匤䭧뭞</w:t>
      </w:r>
      <w:r>
        <w:rPr/>
        <w:t>ꤨ</w:t>
      </w:r>
      <w:r>
        <w:rPr/>
        <w:t>싂伪磂뭵㈹䅬⚏㙤䝲쵫</w:t>
      </w:r>
      <w:r>
        <w:rPr/>
        <w:t>ꤸ</w:t>
      </w:r>
      <w:r>
        <w:rPr/>
        <w:t>怰슏䢩⵫䡡䁦䢱㑯恢뮏⨣ㅾ싂⭳ㅡ咏䅦癗灰狃쉭쉁椻汄䭶噌㤱桖頵捤쉙䉯廂꺮</w:t>
      </w:r>
      <w:r>
        <w:rPr/>
        <w:t>ꗂ</w:t>
      </w:r>
      <w:r>
        <w:rPr/>
        <w:t>囂㐪䝀䐤촻⑺呭숬㭴佫天秂扴ガ亩䇂츷침呵䁂乌欫䬴橘䅦</w:t>
      </w:r>
      <w:r>
        <w:rPr/>
        <w:t>ⱴ</w:t>
      </w:r>
      <w:r>
        <w:rPr/>
        <w:t>牪ꆩ㢿䌰ꅮ瑫쉂枿숺倶枩뭫橺畹佂숭幓㍌쉡奊牰㴸ꥠ숻䥄쉥牃쉘䵖⭶禡漩녏쉓쉳繒⑊剆⻃④⺥숻㭗啊싂䱉夦쉉㯍䎩쉬礪㠷ꅒ䃎獧挩⩢ꇂ䵍츷숪毂⬨䎮䱁䕳㕋皡ぱ穡</w:t>
      </w:r>
      <w:r>
        <w:rPr/>
        <w:t>⠬</w:t>
      </w:r>
      <w:r>
        <w:rPr/>
        <w:t>䉢晉惍彇繷⤵㫂㡟凂㍂畫発輴</w:t>
      </w:r>
      <w:r>
        <w:rPr/>
        <w:t>ⱶ</w:t>
      </w:r>
      <w:r>
        <w:rPr/>
        <w:t>焻䡪願</w:t>
      </w:r>
      <w:r>
        <w:rPr/>
        <w:t>ꗂ⸦</w:t>
      </w:r>
      <w:r>
        <w:rPr/>
        <w:t>걙㪘䷂㡃녹쉾㩳掣啴券䅋⦩㍴딭┮㪩杋䱉䱙牷煞㵌瘭쉧㘪灟楀슣쉷ꍕ촊係䐨慆䇂⽩뭏䝟畔ꎏ穅싂⑂䱲ꍅ갵</w:t>
      </w:r>
      <w:r>
        <w:rPr/>
        <w:t>ꥉ</w:t>
      </w:r>
      <w:r>
        <w:rPr/>
        <w:t>渪揂ㅋ쵤噋䩅倰䛂䘽쉾亣牮쉆橺栭㑨䎏奕摓</w:t>
      </w:r>
      <w:r>
        <w:rPr/>
        <w:t>ⶻ</w:t>
      </w:r>
      <w:r>
        <w:rPr/>
        <w:t>橰⩷䷎ㅳ䋂䄸祌䑲㭴䁟捃㙱灞⿎硢䨵쉤烍녙슱呴祶㈤儽婕䰷ㅋ掻䙁쉪㔣娩扳ꥴ彌㚱沿恘槂䪩⭕灈ꥰ汆䒩뽄䥇䡎忂婱䱔盃㘵묬㎩珂杇琮쉯㉧秂劬숲浳タ䷂瑺湮╱単녯浆彯䒱央息</w:t>
      </w:r>
      <w:r>
        <w:rPr/>
        <w:t>ⳍ</w:t>
      </w:r>
      <w:r>
        <w:rPr/>
        <w:t>浊쉟</w:t>
      </w:r>
      <w:r>
        <w:rPr/>
        <w:t>ⱱ</w:t>
      </w:r>
      <w:r>
        <w:rPr/>
        <w:t>ㅒ㬳攲䁲쌭</w:t>
      </w:r>
      <w:r>
        <w:rPr/>
        <w:t>ⴰ</w:t>
      </w:r>
      <w:r>
        <w:rPr/>
        <w:t>숽浚㉗쉬䌬偈涘㵚摓恮떩㉂싃츪乭쉮㑖眷穔쉾傣㚵䛂㙺淎싂䏎쉹匫㓂夤</w:t>
      </w:r>
      <w:r>
        <w:rPr/>
        <w:t>⡷</w:t>
      </w:r>
      <w:r>
        <w:rPr/>
        <w:t>썐쉱碵슩䩘䙈瘬䑾摹䤫묪慃幦哂䮘捤〷⭦呰砭熏䚻䶬뇂壂楘兙輯坂</w:t>
      </w:r>
      <w:r>
        <w:rPr/>
        <w:t>Ⱨ</w:t>
      </w:r>
      <w:r>
        <w:rPr/>
        <w:t>䬥㌵廂㣃㐺頨扌䨸쉖싂手剗쉭拂</w:t>
      </w:r>
      <w:r>
        <w:rPr/>
        <w:t>ꗂ</w:t>
      </w:r>
      <w:r>
        <w:rPr/>
        <w:t>縹搱쉊嘩冩洭㑈祏⨦뭘啫眰婈⚿칌슡佚㐫☥䰰剹</w:t>
      </w:r>
      <w:r>
        <w:rPr/>
        <w:t>ꔯ</w:t>
      </w:r>
      <w:r>
        <w:rPr/>
        <w:t>칰廂䣂㷎⾿쉗⥾勂橨쉯</w:t>
      </w:r>
      <w:r>
        <w:rPr/>
        <w:t>ⵓ</w:t>
      </w:r>
      <w:r>
        <w:rPr/>
        <w:t>숱轇忂穯摱汱쵙喩䄮䬰썤塔⚱顊䈳穔旂숷浳딪氯䱟䧂곂祚⹄깷也ꥡ숨焸쉵牲⪻㭍朤깪㶮優䉗⥤獃슿㌣┦⽪</w:t>
      </w:r>
      <w:r>
        <w:rPr/>
        <w:t>Ɱ</w:t>
      </w:r>
      <w:r>
        <w:rPr/>
        <w:t>ⶣⶬ</w:t>
      </w:r>
      <w:r>
        <w:rPr/>
        <w:t>ꌻ华哂쉮</w:t>
      </w:r>
      <w:r>
        <w:rPr/>
        <w:t>ꗂ▘</w:t>
      </w:r>
      <w:r>
        <w:rPr/>
        <w:t>걷仃穹飂㥔汐榘ꏂ溩⩅塀䱘刳亻㠸쉺⑲ㅔ䯂呶╲䕰쉁献呬슡禬繒潴橏뽮㩂ꥸ촦침晏璮ㅷ쉗砰强乒ꥵ䬽䩶奥瀴㢩⿂슱㑺畃斿杌娶䕤싍</w:t>
      </w:r>
      <w:r>
        <w:rPr/>
        <w:t>ⱄ</w:t>
      </w:r>
      <w:r>
        <w:rPr/>
        <w:t>싂㍋稷ꥲ样朣⫂㈻䲩獎䧃瑞땳䬮쉠吪䌭</w:t>
      </w:r>
      <w:r>
        <w:rPr/>
        <w:t>ⵍ</w:t>
      </w:r>
      <w:r>
        <w:rPr/>
        <w:t>침橍쵏䝊慮䟂쎮⧂㈶⩈⧂疩珃瑺礻晘太璩瑚㉊숮椪䍬㭟땡ꥲ婞ㆻ㓂</w:t>
      </w:r>
      <w:r>
        <w:rPr/>
        <w:t>⡋</w:t>
      </w:r>
      <w:r>
        <w:rPr/>
        <w:t>䜪绂컂싂殡㨸戰䝞䀣⪮⨽参焻䬵剀牪⨻傡礤埂䀰䡷禘⥟ꍖ呖㙚䙂㘪否珂礽䝨쎡愲㒮晥涩䥓旂桭项煅⭘呴癥㥶䝺牄䩷獴繮瑰⺱</w:t>
      </w:r>
      <w:r>
        <w:rPr/>
        <w:t>ⲥ</w:t>
      </w:r>
      <w:r>
        <w:rPr/>
        <w:t>䖮넵䝩썞湃숮㘨⹫サ慈碩幯轃亵뭄숮瓂걄浉묮䆬䘽砮稱䙃婷⩍쉔榡䥅칶슬嗂剖玣</w:t>
      </w:r>
      <w:r>
        <w:rPr/>
        <w:t>ꤪ</w:t>
      </w:r>
      <w:r>
        <w:rPr/>
        <w:t>犿깕</w:t>
      </w:r>
      <w:r>
        <w:rPr/>
        <w:t>ꥍ</w:t>
      </w:r>
      <w:r>
        <w:rPr/>
        <w:t>쉚싂⎣爺男湋䛂◂涵匥딲堫㷂䝲쉹光♹澏</w:t>
      </w:r>
      <w:r>
        <w:rPr/>
        <w:t>ꥌ</w:t>
      </w:r>
      <w:r>
        <w:rPr/>
        <w:t>⽃凎桭浥澣瘊啳䅐썲⩨伪쉋椦〥⩭洦汱䡓곃楒䨽칉뾿쉯⍫㕢┵䍪畓斏䆡敤扖걌繈⩍䙤</w:t>
      </w:r>
      <w:r>
        <w:rPr/>
        <w:t>ⶬ</w:t>
      </w:r>
      <w:r>
        <w:rPr/>
        <w:t>쉟</w:t>
      </w:r>
      <w:r>
        <w:rPr/>
        <w:t>꧂</w:t>
      </w:r>
      <w:r>
        <w:rPr/>
        <w:t>뇃㈫뭍⌨䱈娥乂䵪뼳□塋⭌獶㬺뭌뽫슩焰긥嘽</w:t>
      </w:r>
      <w:r>
        <w:rPr/>
        <w:t>⠤</w:t>
      </w:r>
      <w:r>
        <w:rPr/>
        <w:t>ㄳ쉴␮穸⌬䱕쉬䱺⽓⨪②婏⽪弮栭⩯㝵ㆵ䓍㡂䗂典䝟慬╬⺿쉳迂쉪䥧</w:t>
      </w:r>
      <w:r>
        <w:rPr/>
        <w:t>ꕎ⬰</w:t>
      </w:r>
      <w:r>
        <w:rPr/>
        <w:t>싂璵坫뿂敌㥯</w:t>
      </w:r>
      <w:r>
        <w:rPr/>
        <w:t>ꤴꔽ⭮⩸</w:t>
      </w:r>
      <w:r>
        <w:rPr/>
        <w:t>㵾䱇轱⏎㥍繦呒⧂㭴⌰橁啤쉇䁟汁桞</w:t>
      </w:r>
      <w:r>
        <w:rPr/>
        <w:t>⢻</w:t>
      </w:r>
      <w:r>
        <w:rPr/>
        <w:t>⻂湙䤳숳쉊䝥匭桁㥫劬妿䘯顓⩈쉋쉡䄻⩆僂㆘硚檩盂</w:t>
      </w:r>
      <w:r>
        <w:rPr/>
        <w:t>ꥍ</w:t>
      </w:r>
      <w:r>
        <w:rPr/>
        <w:t>反㝂⮩㨷怦뾥繵⹪弴碏䉓䅅췂쉂漯</w:t>
      </w:r>
      <w:r>
        <w:rPr/>
        <w:t>ꗂ</w:t>
      </w:r>
      <w:r>
        <w:rPr/>
        <w:t>칏뗂剅㐽揂䥘⸪쌪牘⹭焻싂⮩轫撱彄䡘睬畱搯썋쉧⑹辏쉬堽噴㴭畤䱚彵朶橪偦瓃兄䭍係涮彵歹싂⥩㙓숪숷쌣懂⧂ꥢ</w:t>
      </w:r>
      <w:r>
        <w:rPr/>
        <w:t>⡓</w:t>
      </w:r>
      <w:r>
        <w:rPr/>
        <w:t>ㅶ淂⦡㤶婪䩢项╪䶡瑆㥾</w:t>
      </w:r>
      <w:r>
        <w:rPr/>
        <w:t>ⶬ</w:t>
      </w:r>
      <w:r>
        <w:rPr/>
        <w:t>玡⽞깹ꅬ旂幚䩴녆㠽伴캏縨䉤썊僂楧싂牤慤⦮䋂㭈</w:t>
      </w:r>
      <w:r>
        <w:rPr/>
        <w:t>⠶</w:t>
      </w:r>
      <w:r>
        <w:rPr/>
        <w:t>刱쉈㡫暡〸㎡䙌穴♠⩍势噮梿숱湄婤⼽㏎㴲拃坌떬╏㛂쉒椨挩䪿䭺洫瑆窱쉢곃䲏旂</w:t>
      </w:r>
      <w:r>
        <w:rPr/>
        <w:t>ⵕ</w:t>
      </w:r>
      <w:r>
        <w:rPr/>
        <w:t>䧂幺瓎</w:t>
      </w:r>
      <w:r>
        <w:rPr/>
        <w:t>ⷂ</w:t>
      </w:r>
      <w:r>
        <w:rPr/>
        <w:t>漸毂稶佧䓃쵫녪牖䑠䥎䳂㩑橚扳㫂㶿㡭䫂䕕佧슣</w:t>
      </w:r>
      <w:r>
        <w:rPr/>
        <w:t>ꖡ</w:t>
      </w:r>
      <w:r>
        <w:rPr/>
        <w:t>깧㇍⍷䂣夥㭟吽滂딹컎䉀潊䐨儷䒏숻余칥儶뮏䂩澻哂刱┱獾ꥹ숪啈䁂넦敭瑗婟싂璩䙎㩱噍㐵</w:t>
      </w:r>
      <w:r>
        <w:rPr/>
        <w:t>ꗂ</w:t>
      </w:r>
      <w:r>
        <w:rPr/>
        <w:t>뭔杋剗丸㭒䝢畦刱㩶쎥瑬갤떻䀩㕲딫䇃⚻颿淂⑅绂</w:t>
      </w:r>
      <w:r>
        <w:rPr/>
        <w:t>ꔨ</w:t>
      </w:r>
      <w:r>
        <w:rPr/>
        <w:t>歖票縺厏噙뇍숬滂煀䷂坫熬烂걁瀪截⴪╆睍㩷⹙瞱䥣╧湬숫亮欯갲畫爯煹춏澵싂奰㩱⹮塔䡡䡄䙨樱嘪猥坒卩凂䎩扢쉑䡌柍禩輫坈䳂顴⛂⬣䍢傩♓熻皿垩⥢䑢㍗쉂勎㴪濍뽥求㎡䗂奍堮䯂仂뽯┪숺䘬〴㍉恢뽧쉄楩㈶ꌳ습䝙批㵦㡁⸴⥮樷ご숯皣恵瑗硤佁㯂〉춵⭥揂⫂</w:t>
      </w:r>
      <w:r>
        <w:rPr/>
        <w:t>ꗎ⩥</w:t>
      </w:r>
      <w:r>
        <w:rPr/>
        <w:t>姃썗塏㉔ꍔ敨</w:t>
      </w:r>
      <w:r>
        <w:rPr/>
        <w:t>⡩┣</w:t>
      </w:r>
      <w:r>
        <w:rPr/>
        <w:t>㭨㜷㍒쏂쉗꥘兣枏뿍숮뗂灺㭱痍싂쉆⭙뼽䘮䧂㠊慇쉸剨乐⭪쉴庘㝢浄憣숽牴㣂㥓澬匪뿂塙䡤쉌䥩㊘䐰⸹쉫곂畫瀰搮⻂樫呂쉴긮</w:t>
      </w:r>
      <w:r>
        <w:rPr/>
        <w:t>ⱸ</w:t>
      </w:r>
      <w:r>
        <w:rPr/>
        <w:t>癒毂獁愤纩轡砭</w:t>
      </w:r>
      <w:r>
        <w:rPr/>
        <w:t>⠻</w:t>
      </w:r>
      <w:r>
        <w:rPr/>
        <w:t>슥幑⥶丰煏ꥣ㡫稻䅥</w:t>
      </w:r>
      <w:r>
        <w:rPr/>
        <w:t>ⱶ</w:t>
      </w:r>
      <w:r>
        <w:rPr/>
        <w:t>偈婯彀♅년䝾丩囂⒡瑙㑳㷎㤦ㅱ瘣슩숤슥昩秃⍇넷놡ꥵ瘺썠쵹숨旂砫濎슮</w:t>
      </w:r>
      <w:r>
        <w:rPr/>
        <w:t>⣍</w:t>
      </w:r>
      <w:r>
        <w:rPr/>
        <w:t>琻䞩㑳쉷焤Ⓜ夨硰⥄</w:t>
      </w:r>
      <w:r>
        <w:rPr/>
        <w:t>ⱺ</w:t>
      </w:r>
      <w:r>
        <w:rPr/>
        <w:t>㓂</w:t>
      </w:r>
      <w:r>
        <w:rPr/>
        <w:t>꤬</w:t>
      </w:r>
      <w:r>
        <w:rPr/>
        <w:t>兙煲棎⍡塆縭怺䇂뼭携⬯夥熬旂⬨㷃㉈乶ꆩ㍌</w:t>
      </w:r>
      <w:r>
        <w:rPr/>
        <w:t>ꤹ⥵</w:t>
      </w:r>
      <w:r>
        <w:rPr/>
        <w:t>圪ꥳ쉹撏坂㬽壂숳煘슥塥䅧〈㕁潲⯂䡍</w:t>
      </w:r>
      <w:r>
        <w:rPr/>
        <w:t>⠫</w:t>
      </w:r>
      <w:r>
        <w:rPr/>
        <w:t>ㅃ깘㠶捯㝷⤶轰偎슘㙱勂医畘쉵묭ヂ氻걔칥㝅啫䏂松㖩䇃佹䀫㑁懂䊱㞵坵땕⹖숻樨䨷⹉歃</w:t>
      </w:r>
      <w:r>
        <w:rPr/>
        <w:t>ꗂ</w:t>
      </w:r>
      <w:r>
        <w:rPr/>
        <w:t>䘷⯃嗂攱㮮偧㎮券䔶㧂墮墩칂䆱╶咘⪻넥顧깦㵍癵숵꺩輮쉪搮䕇㌱挨渫幑⹨땨㬯䝸埂</w:t>
      </w:r>
      <w:r>
        <w:rPr/>
        <w:t>ꔺ</w:t>
      </w:r>
      <w:r>
        <w:rPr/>
        <w:t>쉖剚洵┩␶暡⻂㚏♒⹄</w:t>
      </w:r>
      <w:r>
        <w:rPr/>
        <w:t>꤬ꗍ</w:t>
      </w:r>
      <w:r>
        <w:rPr/>
        <w:t>㍢究坯稲硵焫䋂⸥䭹媏⑰浦숣䑭噅獩싂婖䨵櫂슥䣍쉰뽚曂♋쉥搪ꇂ煎䥹呷揂硨ꆡ썩彧〯♟㉩㭴煤弳</w:t>
      </w:r>
      <w:r>
        <w:rPr/>
        <w:t>⡧╓</w:t>
      </w:r>
      <w:r>
        <w:rPr/>
        <w:t>㩂䦻猰幈偒쉊娭㤯숥㥶㌻敱숤獭㉋牴ꏂ炣䶿</w:t>
      </w:r>
      <w:r>
        <w:rPr/>
        <w:t>ꗎ⹴</w:t>
      </w:r>
      <w:r>
        <w:rPr/>
        <w:t>哂쉪婂卹癊䝳轓牕㍬䑭⭏⛂䛂颵숲䜯戫杉䅘쉐泂琸䉇䍈䤶搵㭍㡙拂㬸⸻䌻㩥⩘⬳彴顋♬쉈咬歾싎所婁眲䭧哂怫䋂</w:t>
      </w:r>
      <w:r>
        <w:rPr/>
        <w:t>ꔲ</w:t>
      </w:r>
      <w:r>
        <w:rPr/>
        <w:t>䟎渷㩾ꌯ撬싂</w:t>
      </w:r>
      <w:r>
        <w:rPr/>
        <w:t>Ⳃ</w:t>
      </w:r>
      <w:r>
        <w:rPr/>
        <w:t>擂㬶</w:t>
      </w:r>
      <w:r>
        <w:rPr/>
        <w:t>ꥂ</w:t>
      </w:r>
      <w:r>
        <w:rPr/>
        <w:t>ꍬ땨䏂湀桴䬶⩈숬땤츷䑡</w:t>
      </w:r>
      <w:r>
        <w:rPr/>
        <w:t>ꤹ</w:t>
      </w:r>
      <w:r>
        <w:rPr/>
        <w:t>쉭〨楦㣂쉒煯갨䜹쉥뭂⪥䘮㑲ㅕ汅毂쏂礶ㅱ</w:t>
      </w:r>
      <w:r>
        <w:rPr/>
        <w:t>Ȿ</w:t>
      </w:r>
      <w:r>
        <w:rPr/>
        <w:t>녟㝱썘硏乓싂䧂䙌䄪参숮爣颿槂⏎涱毂숪ꍡ澩⭩䥀</w:t>
      </w:r>
      <w:r>
        <w:rPr/>
        <w:t>⡀</w:t>
      </w:r>
      <w:r>
        <w:rPr/>
        <w:t>柂뼯쉹入灤넰㔫竂煥匦ま㝂婖㍁奵焷㤯쉴䦣癀䕒䙮ヂ㑥㔷䶩殿㡣뮩썕偁湲⛂⩠</w:t>
      </w:r>
      <w:r>
        <w:rPr/>
        <w:t>ⱨ</w:t>
      </w:r>
      <w:r>
        <w:rPr/>
        <w:t>ꕚ</w:t>
      </w:r>
      <w:r>
        <w:rPr/>
        <w:t>ꎱ慤潾剟䷂䶵甦瀴쉑㐮㑵睺슮便畠歾歀搶䜮幔슩䑥汔</w:t>
      </w:r>
      <w:r>
        <w:rPr/>
        <w:t>ꔪ</w:t>
      </w:r>
      <w:r>
        <w:rPr/>
        <w:t>㷂橙礷穓晐䎵䊱㒩⦩⼬畧䛂妩䍳婮ㅱ⩸㍔恲倯㜥썔⎩䅊瑚㠳갸睁呌剸뿂䒵辥칯ꍋ槃쉧</w:t>
      </w:r>
      <w:r>
        <w:rPr/>
        <w:t>ⱌ</w:t>
      </w:r>
      <w:r>
        <w:rPr/>
        <w:t>瘯숬싃奵숊幰檿㋃䶏</w:t>
      </w:r>
      <w:r>
        <w:rPr/>
        <w:t>⡹</w:t>
      </w:r>
      <w:r>
        <w:rPr/>
        <w:t>塎뽮</w:t>
      </w:r>
      <w:r>
        <w:rPr/>
        <w:t>⡩</w:t>
      </w:r>
      <w:r>
        <w:rPr/>
        <w:t>뇂땗깟⪏晭䉰숺晐㉲傩乱彂灆갸琮䀶㨹繐牞㉐</w:t>
      </w:r>
      <w:r>
        <w:rPr/>
        <w:t>ꔪ⹠</w:t>
      </w:r>
      <w:r>
        <w:rPr/>
        <w:t>썡并㞬田촮</w:t>
      </w:r>
      <w:r>
        <w:rPr/>
        <w:t>ꖡ</w:t>
      </w:r>
      <w:r>
        <w:rPr/>
        <w:t>帵木噤쉣樸⵷捁䕯</w:t>
      </w:r>
      <w:r>
        <w:rPr/>
        <w:t>ⱶⱁ</w:t>
      </w:r>
      <w:r>
        <w:rPr/>
        <w:t>繥磂呚㝗㐳丶砲怵꤮䣂䌯䝊帪摢景땾轒</w:t>
      </w:r>
      <w:r>
        <w:rPr/>
        <w:t>ⱺ</w:t>
      </w:r>
      <w:r>
        <w:rPr/>
        <w:t>䥩</w:t>
      </w:r>
      <w:r>
        <w:rPr/>
        <w:t>ⱃ⹙</w:t>
      </w:r>
      <w:r>
        <w:rPr/>
        <w:t>汹㭧䒩쉆痂氤쉥痂妩쉚輺뼫㔭</w:t>
      </w:r>
      <w:r>
        <w:rPr/>
        <w:t>ⵐ</w:t>
      </w:r>
      <w:r>
        <w:rPr/>
        <w:t>놥놱⍹⑞湆⹱⑘╏歎ㄨ⹺墏轪㑐䚩癇湖憥優䰹캥禡䁙쉸反촥縷瘻抿쉳⛂䩕</w:t>
      </w:r>
      <w:r>
        <w:rPr/>
        <w:t>Ⳃ</w:t>
      </w:r>
      <w:r>
        <w:rPr/>
        <w:t>噚ざ扡</w:t>
      </w:r>
      <w:r>
        <w:rPr/>
        <w:t>⠭⹋</w:t>
      </w:r>
      <w:r>
        <w:rPr/>
        <w:t>瑰㜤긯佞䁴漳畲╴忂쉃䥠䃎晳晵㐱嘮䴷ꍢ걧⑮껂곂쉁匳</w:t>
      </w:r>
      <w:r>
        <w:rPr/>
        <w:t>⠪</w:t>
      </w:r>
      <w:r>
        <w:rPr/>
        <w:t>㞮</w:t>
      </w:r>
      <w:r>
        <w:rPr/>
        <w:t>ꗂ</w:t>
      </w:r>
      <w:r>
        <w:rPr/>
        <w:t>檩歴㥴じ䱖䞱夲皻☴믂硩汯媘㴲啊ㄱ颥歀숥⿂媿숮䧂</w:t>
      </w:r>
      <w:r>
        <w:rPr/>
        <w:t>ⷂ</w:t>
      </w:r>
      <w:r>
        <w:rPr/>
        <w:t>뮣庵琤䪩</w:t>
      </w:r>
      <w:r>
        <w:rPr/>
        <w:t>⡆</w:t>
      </w:r>
      <w:r>
        <w:rPr/>
        <w:t>㬹呦䨣玣쉒</w:t>
      </w:r>
      <w:r>
        <w:rPr/>
        <w:t>⡬</w:t>
      </w:r>
      <w:r>
        <w:rPr/>
        <w:t>但癮怩炡녾㕇♬묽潰吶啲㙔煳</w:t>
      </w:r>
      <w:r>
        <w:rPr/>
        <w:t>Ⳃ</w:t>
      </w:r>
      <w:r>
        <w:rPr/>
        <w:t>睐勎쉓</w:t>
      </w:r>
      <w:r>
        <w:rPr/>
        <w:t>ꥃ</w:t>
      </w:r>
      <w:r>
        <w:rPr/>
        <w:t>幺㝮䨣䩑㥔쌴䞥깒</w:t>
      </w:r>
      <w:r>
        <w:rPr/>
        <w:t>⡸</w:t>
      </w:r>
      <w:r>
        <w:rPr/>
        <w:t>䃂甸㨣쉥㞱楅祃㩐┬癢䧎浑䬮쉣顄췂畵</w:t>
      </w:r>
      <w:r>
        <w:rPr/>
        <w:t>ꕂ</w:t>
      </w:r>
      <w:r>
        <w:rPr/>
        <w:t>⠮</w:t>
      </w:r>
      <w:r>
        <w:rPr/>
        <w:t>ㅏ숲䣂㭯湞㧂噍㕊坯偄穭呱積숬判啟䑱唵䁒껂쉎땚㭺㋂䤣⬣張㕃唪슘쉁⺡劵ㅕ⩡琱㉆䌶䁵쉹ꌽꇂ쉟㩆䌫겘婎弦歑녃䡏䯍㊿傮䙧껂깧숦쉲♠ꥫ습ꥥ煺ꍢ쉬飍玮썚쉌슥㔥碣⨶䡕갦</w:t>
      </w:r>
      <w:r>
        <w:rPr/>
        <w:t>ꥏ</w:t>
      </w:r>
      <w:r>
        <w:rPr/>
        <w:t>牁灢ㅔ썧揂獭楢卂㉕싂칕◂㌽㶩捃䌨稭믂놣占䮿䅇⹂㝰땫쉘쉵䰬敎拂䑋怷䕍濂漸</w:t>
      </w:r>
      <w:r>
        <w:rPr/>
        <w:t>꧂</w:t>
      </w:r>
      <w:r>
        <w:rPr/>
        <w:t>弤</w:t>
      </w:r>
      <w:r>
        <w:rPr/>
        <w:t>Ⱜ</w:t>
      </w:r>
      <w:r>
        <w:rPr/>
        <w:t>湴</w:t>
      </w:r>
      <w:r>
        <w:rPr/>
        <w:t>ⵧ</w:t>
      </w:r>
      <w:r>
        <w:rPr/>
        <w:t>卅卭⚩洬埂坯⸤䴰ㄲ䜤潬쉑걷炡䕥妻瀤㍖㍉기쉱⭸㠺ꌴ㚻樽䲡䴮繩걾乁橘懍䮡㣂辻䅑瑤唣㤪╦乕⨪佩䙩㍤偳䱱⦣습㭹숪年䬲㕞㥪╔⑪瑆䁺ꅊ㵍㥊⬻焣㡰吩匴녧㒥瞵朸䆏绂卐⽅歨㑞恚副皣㩞礶囂扏恹甬칠え焪숺놩䀺쉟穪杫槃砥</w:t>
      </w:r>
      <w:r>
        <w:rPr/>
        <w:t>ⱇ</w:t>
      </w:r>
      <w:r>
        <w:rPr/>
        <w:t>㨣奚싃ꆘ嘱眭碣穟싂⍂礰㭡䄮㴨劥壂奞ꄫ帽燂⯂牵瓍牔▻믂塯㑸橀칃㭖쉖䫂燃乮┳</w:t>
      </w:r>
      <w:r>
        <w:rPr/>
        <w:t>⢩</w:t>
      </w:r>
      <w:r>
        <w:rPr/>
        <w:t>쉃浞兡玘漪剬䫂걺䋂㒻␬灞梩漨⥮㏂穾琶</w:t>
      </w:r>
      <w:r>
        <w:rPr/>
        <w:t>ꖱ</w:t>
      </w:r>
      <w:r>
        <w:rPr/>
        <w:t>便ち</w:t>
      </w:r>
      <w:r>
        <w:rPr/>
        <w:t>⣂</w:t>
      </w:r>
      <w:r>
        <w:rPr/>
        <w:t>㐭싂顒ꄷ⩋䐤䰰摯側㜊☯纻㡄捑㌦</w:t>
      </w:r>
      <w:r>
        <w:rPr/>
        <w:t>ꤲ</w:t>
      </w:r>
      <w:r>
        <w:rPr/>
        <w:t>䇃勂掘</w:t>
      </w:r>
      <w:r>
        <w:rPr/>
        <w:t>ⴸ</w:t>
      </w:r>
      <w:r>
        <w:rPr/>
        <w:t>䉄䙹츪温</w:t>
      </w:r>
      <w:r>
        <w:rPr/>
        <w:t>ꗂ</w:t>
      </w:r>
      <w:r>
        <w:rPr/>
        <w:t>ꥳ癑䘫榱癨⻂╯哂眳剀癐ꅣ摫⨨辬</w:t>
      </w:r>
      <w:r>
        <w:rPr/>
        <w:t>ꦵ</w:t>
      </w:r>
      <w:r>
        <w:rPr/>
        <w:t>싃䐹畫噪뽲滂婎歨䷂⮏꥗柂껂썠廂㭊䌸偅놬極何⧂瑒쉙徿楢䑶迂䰽哂払숩杒썳뼩믂촤♫⸵䁤써긭爷噯</w:t>
      </w:r>
      <w:r>
        <w:rPr/>
        <w:t>ꔽ</w:t>
      </w:r>
      <w:r>
        <w:rPr/>
        <w:t>녚⿎㋃呚㣂뭥ㅃꅴ㥯㪮싂瑘䥴</w:t>
      </w:r>
      <w:r>
        <w:rPr/>
        <w:t>⡺⥞⭑</w:t>
      </w:r>
      <w:r>
        <w:rPr/>
        <w:t>恾琺祑㪮䶡㩶搭㈳쉆帽쎱栺桁湦樷</w:t>
      </w:r>
      <w:r>
        <w:rPr/>
        <w:t>ⰽ⨴</w:t>
      </w:r>
      <w:r>
        <w:rPr/>
        <w:t>煹杋䫂쉮柂</w:t>
      </w:r>
      <w:r>
        <w:rPr/>
        <w:t>ꔳ⒣</w:t>
      </w:r>
      <w:r>
        <w:rPr/>
        <w:t>珎う䠸쉮浥ꍖ녘沘啸顯桎숨旂氣䡃쉗</w:t>
      </w:r>
      <w:r>
        <w:rPr/>
        <w:t>ꕴ</w:t>
      </w:r>
      <w:r>
        <w:rPr/>
        <w:t>海橁偁扄摍⩋顳塉恖湮썕汧㌸渹㥤䵅⤯쉳昲㕌沩〺歀呦攵䥭杂柂桗슿坟䙂䝩</w:t>
      </w:r>
      <w:r>
        <w:rPr/>
        <w:t>⠲</w:t>
      </w:r>
      <w:r>
        <w:rPr/>
        <w:t>硃㟂敕乱습⩥땈䡌</w:t>
      </w:r>
      <w:r>
        <w:rPr/>
        <w:t>ꤻ</w:t>
      </w:r>
      <w:r>
        <w:rPr/>
        <w:t>ꥫ</w:t>
      </w:r>
      <w:r>
        <w:rPr/>
        <w:t>ꦣ</w:t>
      </w:r>
      <w:r>
        <w:rPr/>
        <w:t>泂㌦♋乯</w:t>
      </w:r>
      <w:r>
        <w:rPr/>
        <w:t>ꦣ</w:t>
      </w:r>
      <w:r>
        <w:rPr/>
        <w:t>쉋䔣捇숳ꅍ☺恢㇂뽺╥뭀磃쌮⍚컂</w:t>
      </w:r>
      <w:r>
        <w:rPr/>
        <w:t>Ⱙ</w:t>
      </w:r>
      <w:r>
        <w:rPr/>
        <w:t>浞總</w:t>
      </w:r>
      <w:r>
        <w:rPr/>
        <w:t>ꥄ</w:t>
      </w:r>
      <w:r>
        <w:rPr/>
        <w:t>㩲彀</w:t>
      </w:r>
      <w:r>
        <w:rPr/>
        <w:t>ꥌ</w:t>
      </w:r>
      <w:r>
        <w:rPr/>
        <w:t>べ⹀</w:t>
      </w:r>
      <w:r>
        <w:rPr/>
        <w:t>⠪</w:t>
      </w:r>
      <w:r>
        <w:rPr/>
        <w:t>쉧㵺穷쎥塌䍤䬯</w:t>
      </w:r>
      <w:r>
        <w:rPr/>
        <w:t>ꥇ</w:t>
      </w:r>
      <w:r>
        <w:rPr/>
        <w:t>冏圷乳橊</w:t>
      </w:r>
      <w:r>
        <w:rPr/>
        <w:t>⠭</w:t>
      </w:r>
      <w:r>
        <w:rPr/>
        <w:t>椺欸墱㑯甪썯㇎쉥䛂㙨䨬氬嚱㨣扏⺥䨱⸤⩊</w:t>
      </w:r>
      <w:r>
        <w:rPr/>
        <w:t>⡞</w:t>
      </w:r>
      <w:r>
        <w:rPr/>
        <w:t>䀪烂㤱呢䀶䱁盂</w:t>
      </w:r>
      <w:r>
        <w:rPr/>
        <w:t>ꦿ</w:t>
      </w:r>
      <w:r>
        <w:rPr/>
        <w:t>歏潭딦⧂䔦㭆杊椴㓂栣敎溥숪땗쉪㬪곂ꌭ湨䙹焲쵑䱁顑垿╱㙺㝠㌨</w:t>
      </w:r>
      <w:r>
        <w:rPr/>
        <w:t>ꥒ</w:t>
      </w:r>
      <w:r>
        <w:rPr/>
        <w:t>⽸⚮㩓⸵</w:t>
      </w:r>
      <w:r>
        <w:rPr/>
        <w:t>ꤸ</w:t>
      </w:r>
      <w:r>
        <w:rPr/>
        <w:t>䑺卋뭪楕琸櫂啬땲圹쉕묭</w:t>
      </w:r>
      <w:r>
        <w:rPr/>
        <w:t>ꤨ</w:t>
      </w:r>
      <w:r>
        <w:rPr/>
        <w:t>⡐</w:t>
      </w:r>
      <w:r>
        <w:rPr/>
        <w:t>䕲怱䅾㊱긪恧毎쉥</w:t>
      </w:r>
      <w:r>
        <w:rPr/>
        <w:t>ꤥ</w:t>
      </w:r>
      <w:r>
        <w:rPr/>
        <w:t>뇂戰煘쉎摃嫂䁷ꥪ⍴⍙㈷뮻䋂槂㬸㯂䕯䕎䈬싂䃂㧂㙣▥갥</w:t>
      </w:r>
      <w:r>
        <w:rPr/>
        <w:t>⡦</w:t>
      </w:r>
      <w:r>
        <w:rPr/>
        <w:t>绂䝫䙗䩅㕶摤</w:t>
      </w:r>
      <w:r>
        <w:rPr/>
        <w:t>ꦿ♰</w:t>
      </w:r>
      <w:r>
        <w:rPr/>
        <w:t>ⱏ</w:t>
      </w:r>
      <w:r>
        <w:rPr/>
        <w:t>ꍧ䅗砺牚숶䁠</w:t>
      </w:r>
      <w:r>
        <w:rPr/>
        <w:t>⣎</w:t>
      </w:r>
      <w:r>
        <w:rPr/>
        <w:t>㩚쉑平獈슘䏂匸㩙㦿䍮슩䕩債㡴⍃瑫乕么啳敃⭢</w:t>
      </w:r>
      <w:r>
        <w:rPr/>
        <w:t>ꖻ</w:t>
      </w:r>
      <w:r>
        <w:rPr/>
        <w:t>硌湷礲穮壎剧㥭彳쉄㶱こ츤썶</w:t>
      </w:r>
      <w:r>
        <w:rPr/>
        <w:t>Ᵽ</w:t>
      </w:r>
      <w:r>
        <w:rPr/>
        <w:t>牯㙷쉴䴵偢吩捧抮䱏琩</w:t>
      </w:r>
      <w:r>
        <w:rPr/>
        <w:t>ⵀ</w:t>
      </w:r>
      <w:r>
        <w:rPr/>
        <w:t>㧂搵㞡漪㡍穵쉩竎㒩捣쉕䨨捤祅繧抣쉣〰毂慧⼪灷珂杭横⵭㐬딴擎磎楹쵞㖩楠</w:t>
      </w:r>
      <w:r>
        <w:rPr/>
        <w:t>ⱌ</w:t>
      </w:r>
      <w:r>
        <w:rPr/>
        <w:t>搨슘楴㤵ㆣ뽉㏂皡疥㉡䱫⛂帣䥱䭤湇싂游ꅹ繧偱参⺘㢣佢</w:t>
      </w:r>
      <w:r>
        <w:rPr/>
        <w:t>⠣⩱</w:t>
      </w:r>
      <w:r>
        <w:rPr/>
        <w:t>帨⦩싂摈㨵縪숬䡠</w:t>
      </w:r>
      <w:r>
        <w:rPr/>
        <w:t>ꥊ</w:t>
      </w:r>
      <w:r>
        <w:rPr/>
        <w:t>썧쉞獭㉍㝅暱呐䝖恏䏂挵獔</w:t>
      </w:r>
      <w:r>
        <w:rPr/>
        <w:t>ⱺ</w:t>
      </w:r>
      <w:r>
        <w:rPr/>
        <w:t>摳な㬯㝰卹嚻睵唪倳쉬氫쉗⩑ꍚ搪䅯獾묩뭕싂瀪깦浨䝥呾䈮瘨㬭숥祕束㴦</w:t>
      </w:r>
      <w:r>
        <w:rPr/>
        <w:t>ⴊ</w:t>
      </w:r>
      <w:r>
        <w:rPr/>
        <w:t>싂㍇剰</w:t>
      </w:r>
      <w:r>
        <w:rPr/>
        <w:t>ⶡ</w:t>
      </w:r>
      <w:r>
        <w:rPr/>
        <w:t>䇂弤䲩쌦瘬츦싂㕇㢘顄긪䑨繭卄扞瞥䁬싂欭橧⭠</w:t>
      </w:r>
      <w:r>
        <w:rPr/>
        <w:t>ꥃ</w:t>
      </w:r>
      <w:r>
        <w:rPr/>
        <w:t>썫漪挷쵠␥碘</w:t>
      </w:r>
      <w:r>
        <w:rPr/>
        <w:t>ⵎ</w:t>
      </w:r>
      <w:r>
        <w:rPr/>
        <w:t>㵷數所坌汬뮩呮ㅀ컂䡮ꍪ쉍캏쵯⩞辏</w:t>
      </w:r>
      <w:r>
        <w:rPr/>
        <w:t>꧂</w:t>
      </w:r>
      <w:r>
        <w:rPr/>
        <w:t>偀䟂䑌烂㜪䭆칥⑳攦数慍숲갭䜻灇百猣썌뽰乴硬䡬䉍恑␣넮⬺䷃䯂㎥싂뮮彆咘ꄭ兴䝋㉁扎</w:t>
      </w:r>
      <w:r>
        <w:rPr/>
        <w:t>ⱁ</w:t>
      </w:r>
      <w:r>
        <w:rPr/>
        <w:t>淃䆬땟甽〰斣娵楚敍坚</w:t>
      </w:r>
      <w:r>
        <w:rPr/>
        <w:t>⡗</w:t>
      </w:r>
      <w:r>
        <w:rPr/>
        <w:t>坩싍ヂぱ䰰穔婎䬮別噷坈桸彐䝆䈴捎矂桐</w:t>
      </w:r>
    </w:p>
    <w:p>
      <w:pPr>
        <w:pStyle w:val="PreformattedText"/>
        <w:bidi w:val="0"/>
        <w:spacing w:before="0" w:after="0"/>
        <w:jc w:val="left"/>
        <w:rPr/>
      </w:pPr>
      <w:r>
        <w:rPr/>
        <w:t>숣礰䭡捣硥ꄴ♾⹆곂䝯䀵繱潏쉎⩂⼷迎敖</w:t>
      </w:r>
      <w:r>
        <w:rPr/>
        <w:t>ꖩ</w:t>
      </w:r>
      <w:r>
        <w:rPr/>
        <w:t>硲쌳썫搦쌻⒡</w:t>
      </w:r>
      <w:r>
        <w:rPr/>
        <w:t>ꤶ</w:t>
      </w:r>
      <w:r>
        <w:rPr/>
        <w:t>彨쉈橅⸤溥䒵佨ꅦ唥䩙⭌㢱</w:t>
      </w:r>
      <w:r>
        <w:rPr/>
        <w:t>Ɫ</w:t>
      </w:r>
      <w:r>
        <w:rPr/>
        <w:t>ꕵ</w:t>
      </w:r>
      <w:r>
        <w:rPr/>
        <w:t>圣朥浔䰪恺塑숺〵挰惂뇂꺩䐰깃塉䙡卌獰歅숹剀䰦轭</w:t>
      </w:r>
      <w:r>
        <w:rPr/>
        <w:t>꧂</w:t>
      </w:r>
      <w:r>
        <w:rPr/>
        <w:t>䕙뭔⼵썳♶由⾘⪮〈㖘䥶猳쉬땪캥揂嚬䭎塆㘫喵橹녣ꍦ㬺嘷⤫䴽긵戴噫坵勂䋃⨨刳뼶ꍧ쉍䴽ꅍ懂癏䀻갦時썧뼹穾쉠损怷乓싂⑓㡮</w:t>
      </w:r>
      <w:r>
        <w:rPr/>
        <w:t>ⶣ</w:t>
      </w:r>
      <w:r>
        <w:rPr/>
        <w:t>䉭札懂繍뼤轴っ畩ꥳ犻礰쉥⨹桹⩺㍺灓㌪녶氮䙃潅㗂㜤쉾䐯⴩弹䴰浰숶䳂乆塃㧂强싂쌪伲쉋具䡠䁑땇싂㜺啊捚㒻</w:t>
      </w:r>
      <w:r>
        <w:rPr/>
        <w:t>꤫</w:t>
      </w:r>
      <w:r>
        <w:rPr/>
        <w:t>㭫瑟숬쉤⻎쉷繸슮䵉收伴</w:t>
      </w:r>
      <w:r>
        <w:rPr/>
        <w:t>ꤴ</w:t>
      </w:r>
      <w:r>
        <w:rPr/>
        <w:t>슣놮쉅禣쉆噲깷쉹塗㵅幡쵒䛂䗂㓂쉫䵞⤬煪䎣督⮱⦻㑫䉬쉧繋䭮彏</w:t>
      </w:r>
      <w:r>
        <w:rPr/>
        <w:t>꥓</w:t>
      </w:r>
      <w:r>
        <w:rPr/>
        <w:t>⼷⽮⵫恧⨶㵄拂䬣녱潤숹坂쏂湓炩㡩噓滍ㅌ䰹⥊ꎘ꥞禣⨪䵡녺㙯畄䡥◂♣弮瞱㷂樦嘦瑙亣佉汥橵轰</w:t>
      </w:r>
      <w:r>
        <w:rPr/>
        <w:t>⢬</w:t>
      </w:r>
      <w:r>
        <w:rPr/>
        <w:t>唨깡橕睳ꅵ㶣ꅦ䍀勂</w:t>
      </w:r>
      <w:r>
        <w:rPr/>
        <w:t>Ⱞ</w:t>
      </w:r>
      <w:r>
        <w:rPr/>
        <w:t>㍆쉆⽹㯂곂皣ꥪ</w:t>
      </w:r>
      <w:r>
        <w:rPr/>
        <w:t>ⵋ</w:t>
      </w:r>
      <w:r>
        <w:rPr/>
        <w:t>幯わ䥑揂慀栭夲幑扖䭥帱洲쌣故淂奚⨣</w:t>
      </w:r>
      <w:r>
        <w:rPr/>
        <w:t>ꤶ</w:t>
      </w:r>
      <w:r>
        <w:rPr/>
        <w:t>슘䜱䬺療啉摬䬰䃃䁞ꄦ⍥砰津套㏂♴卺稱楔穱洣⍘妬橩㐨싂딺ꌯ습⵳婙䙴䶣␽柂䝂愭뽤춥쉶숲⦱獅녫瑉幗獺슱♐輨䳎电㤫</w:t>
      </w:r>
      <w:r>
        <w:rPr/>
        <w:t>ꦥ</w:t>
      </w:r>
      <w:r>
        <w:rPr/>
        <w:t>伺汾</w:t>
      </w:r>
      <w:r>
        <w:rPr/>
        <w:t>⡐</w:t>
      </w:r>
      <w:r>
        <w:rPr/>
        <w:t>쉠ꅎ쉩쵌掮쉆Ⓝ쉕秂츬쵊琣㭑깄爪㝤桰煀姍䩤㍑</w:t>
      </w:r>
      <w:r>
        <w:rPr/>
        <w:t>꧂⭩</w:t>
      </w:r>
      <w:r>
        <w:rPr/>
        <w:t>䩃</w:t>
      </w:r>
      <w:r>
        <w:rPr/>
        <w:t>Ⱪ</w:t>
      </w:r>
      <w:r>
        <w:rPr/>
        <w:t>瓂쉌싂礬獤쵶栫⏂顂歳䁔㋂싂䥗쉯ꎿ䐤䔊</w:t>
      </w:r>
      <w:r>
        <w:rPr/>
        <w:t>ꔤ</w:t>
      </w:r>
      <w:r>
        <w:rPr/>
        <w:t>墱䭭弮繳슮瞱䤮娦㐭恂썙</w:t>
      </w:r>
      <w:r>
        <w:rPr/>
        <w:t>ⷂ</w:t>
      </w:r>
      <w:r>
        <w:rPr/>
        <w:t>뭃橺㙓쉪䨳쉰⩰纣㵗堰倷ꍉ祀䡐ꄬ媩䵚泂쉰</w:t>
      </w:r>
      <w:r>
        <w:rPr/>
        <w:t>ꥌ</w:t>
      </w:r>
      <w:r>
        <w:rPr/>
        <w:t>午쉦숦泂丽㥭牸垣㍲슥泂敊싂썲炿㕣椤츽效䐷猺堸壂⍨扆汍㘴き䵶㤭医熘䓃慶䒘䳂歐</w:t>
      </w:r>
      <w:r>
        <w:rPr/>
        <w:t>ꥆ</w:t>
      </w:r>
      <w:r>
        <w:rPr/>
        <w:t>䉘儬넪㋂玿瘮䉒穘爫丮싂츪⯍幂輳斩☳升楓⛂숣冻乔洰彴䙉㑧は穘塠剣㡍瑉浖䟂煮歏敧갦츬칮猶㇂㣂┷</w:t>
      </w:r>
      <w:r>
        <w:rPr/>
        <w:t>ꕃ</w:t>
      </w:r>
      <w:r>
        <w:rPr/>
        <w:t>琵壂勃뼯</w:t>
      </w:r>
      <w:r>
        <w:rPr/>
        <w:t>ꕯ</w:t>
      </w:r>
      <w:r>
        <w:rPr/>
        <w:t>捥숫庘繎믂砯汴柂䁪倮摺쉫弫䣂㙇䐨係깾䘮迂䕳扶収</w:t>
      </w:r>
      <w:r>
        <w:rPr/>
        <w:t>⠥</w:t>
      </w:r>
      <w:r>
        <w:rPr/>
        <w:t>橚슡⽙圥녉䮮横煃깤禣晹</w:t>
      </w:r>
      <w:r>
        <w:rPr/>
        <w:t>⡰</w:t>
      </w:r>
      <w:r>
        <w:rPr/>
        <w:t>ꍎ썍㈫䡫쉐眸仂䑦쉅呦敡牙⽭瑭噃捊㘸祁쉖煖坤冏敘ㅚ녔⹑亿슮⹊竂</w:t>
      </w:r>
      <w:r>
        <w:rPr/>
        <w:t>ꔤ</w:t>
      </w:r>
      <w:r>
        <w:rPr/>
        <w:t>䁋㑾廍췂橘슬녪숥䱞歕╹숫䙖⍆穳</w:t>
      </w:r>
      <w:r>
        <w:rPr/>
        <w:t>⡕</w:t>
      </w:r>
      <w:r>
        <w:rPr/>
        <w:t>딪䵋䵲⥸㟂户쵵</w:t>
      </w:r>
      <w:r>
        <w:rPr/>
        <w:t>ⲡ</w:t>
      </w:r>
      <w:r>
        <w:rPr/>
        <w:t>买⩶偂쉍晙믂捪丷䅍䶣嫂䀹⽑㙀顾歒䉉숻前爬쉆楅轌䥐ㄳ并旂硱슱뭆</w:t>
      </w:r>
      <w:r>
        <w:rPr/>
        <w:t>ꥂ</w:t>
      </w:r>
      <w:r>
        <w:rPr/>
        <w:t>䶡卫皥輩偤숻㥸嘰㴭뭎係塺㙪眪쉖걬╀▘㑌漷矂䄱縥㡑㐮넭ꌺ䵋两帳䡋䱋㯂剸琬沮杁쉢犮䅰慂⍫㪣沘睟渳櫂吹灐璩䑷떬㐸썀摒䣂㊵别穎匴夹쉸쉒츭但⻂싂츥</w:t>
      </w:r>
      <w:r>
        <w:rPr/>
        <w:t>ⵋⓂꤣ</w:t>
      </w:r>
      <w:r>
        <w:rPr/>
        <w:t>㈳습樹堪丳⨮乧瀪숣轊䨻㜤습丯硙嫂奸拃캥⤫䥧⥴숰䛃䀰憘楧㑌⹴渷㌹믂楃쵵⭖窏䁂係櫂⹒䌩灊轾쉣쉇畬夫䙱檩䡴딻</w:t>
      </w:r>
      <w:r>
        <w:rPr/>
        <w:t>⢡</w:t>
      </w:r>
      <w:r>
        <w:rPr/>
        <w:t>埍┥廂壍㊮睟</w:t>
      </w:r>
      <w:r>
        <w:rPr/>
        <w:t>ⵯ</w:t>
      </w:r>
      <w:r>
        <w:rPr/>
        <w:t>唤恡砱彦䬪眩㑂助祮繃䍲亡⬺彄秂䤯䡺䱓쉮뾏충墱㩫㙫兏㉹繅쉢㍣唷쉏侻伣䴪瀺䡪䴽磃橦琪㖩眺칹儦彦㍟歑勂犱䭔䡅丮㍕烃浴坙䱗扺⭠䵢掻摋坄㙦楁牘顂⪘⍔䌻</w:t>
      </w:r>
      <w:r>
        <w:rPr/>
        <w:t>⣂</w:t>
      </w:r>
      <w:r>
        <w:rPr/>
        <w:t>䙐믍칪猳䐲꺿〵⩯䡙㵍䘤⭍呬䭣⩂㜳燂癳䍊奦슩츶䎿業䑠칐깹灨ꍃ㤽䂿㵡♋槂媵⽷刪廂</w:t>
      </w:r>
      <w:r>
        <w:rPr/>
        <w:t>ꖏ</w:t>
      </w:r>
      <w:r>
        <w:rPr/>
        <w:t>歉쉙␱丸漪橍숷升䀲㕇扪䙓쉥佭輸橫壂䇂儴쌻瘷栳㒏妥㴳</w:t>
      </w:r>
      <w:r>
        <w:rPr/>
        <w:t>ꤨ</w:t>
      </w:r>
      <w:r>
        <w:rPr/>
        <w:t>㑙刊䕌㥶땾物䕱놣䐹偅침猪㥲㝙깂嚡쌬吨</w:t>
      </w:r>
      <w:r>
        <w:rPr/>
        <w:t>ꔪ</w:t>
      </w:r>
      <w:r>
        <w:rPr/>
        <w:t>녪㦮株轲恀⒩䍧곂挮玣牐䑴</w:t>
      </w:r>
      <w:r>
        <w:rPr/>
        <w:t>ⴤ</w:t>
      </w:r>
      <w:r>
        <w:rPr/>
        <w:t>勂㈥制䧂飂⽘숪槂떥慔☣湺䘭嚵咡盂滂숯浀♄㶣濂㨹浑㩏䕤䭇싂慄䷂昦妵睚㑁灬썡祎⤬㷂圫庻⭕쉟싂渤䀮歷扆玩㝙㘶敤⛂⍣㉹䑍䵡⩂礫渦⩩䬯䰬⬪슥彗㥉改㬯夻놥슏숣䵸♟喩䕀晁㛂䉙ꅓ썡瑃癈厏晏䵧䙌䍘⴩</w:t>
      </w:r>
      <w:r>
        <w:rPr/>
        <w:t>ꕕ</w:t>
      </w:r>
      <w:r>
        <w:rPr/>
        <w:t>啊싃䈷⽮夻瘩㑩숷숤숽矂繮쉶祔쉞꥾쵄⪿㊵猹쉎</w:t>
      </w:r>
      <w:r>
        <w:rPr/>
        <w:t>ꗂ</w:t>
      </w:r>
      <w:r>
        <w:rPr/>
        <w:t>杙</w:t>
      </w:r>
      <w:r>
        <w:rPr/>
        <w:t>⣂⠷</w:t>
      </w:r>
      <w:r>
        <w:rPr/>
        <w:t>䱸撏䁩剰ꄳ坾䨪秂쉰癅䄵扵䉵숯䧂캩䝌㭷⩇吽周䃂婵你穀䜶㵞䨯獑彯摐⼮䑔</w:t>
      </w:r>
      <w:r>
        <w:rPr/>
        <w:t>ⱑ</w:t>
      </w:r>
      <w:r>
        <w:rPr/>
        <w:t>慃扆焲輲䠹ネ摵硱煅깢廂淎戫祄顳숫⨻榬㭪놡걎슩숭긳敯䛍</w:t>
      </w:r>
      <w:r>
        <w:rPr/>
        <w:t>⡮⭠</w:t>
      </w:r>
      <w:r>
        <w:rPr/>
        <w:t>ꇂッ쌸䱢亥椭嘰</w:t>
      </w:r>
      <w:r>
        <w:rPr/>
        <w:t>ꥀ</w:t>
      </w:r>
      <w:r>
        <w:rPr/>
        <w:t>杩䬹瑁꥞係㧂輫</w:t>
      </w:r>
      <w:r>
        <w:rPr/>
        <w:t>ꦣ</w:t>
      </w:r>
      <w:r>
        <w:rPr/>
        <w:t>쉩䁭两皿偈</w:t>
      </w:r>
      <w:r>
        <w:rPr/>
        <w:t>ꕁ</w:t>
      </w:r>
      <w:r>
        <w:rPr/>
        <w:t>稰⸨䏂┪녲硠桬呓ꍥ㍪⽥䡧䛂伣⽒䓂敤</w:t>
      </w:r>
      <w:r>
        <w:rPr/>
        <w:t>ⵓ</w:t>
      </w:r>
      <w:r>
        <w:rPr/>
        <w:t>䙒⻂塙䆱捀眻⮮</w:t>
      </w:r>
      <w:r>
        <w:rPr/>
        <w:t>Ⱳ</w:t>
      </w:r>
      <w:r>
        <w:rPr/>
        <w:t>焤係抮琰轺</w:t>
      </w:r>
      <w:r>
        <w:rPr/>
        <w:t>ⷂ</w:t>
      </w:r>
      <w:r>
        <w:rPr/>
        <w:t>桵㌥쉞쉫䡖쵰⑗ꏎ䭾⍸撮쉁䀴㙱煔顟眱캣</w:t>
      </w:r>
      <w:r>
        <w:rPr/>
        <w:t>⡄</w:t>
      </w:r>
      <w:r>
        <w:rPr/>
        <w:t>噭契䘪唰䨵噦椦</w:t>
      </w:r>
      <w:r>
        <w:rPr/>
        <w:t>ⲣ</w:t>
      </w:r>
      <w:r>
        <w:rPr/>
        <w:t>愰輳杩顫塺컃⧃⭑쉂䰷⤪㧍亱⽭璵긦쵬䅃睰</w:t>
      </w:r>
      <w:r>
        <w:rPr/>
        <w:t>ꖩ</w:t>
      </w:r>
      <w:r>
        <w:rPr/>
        <w:t>갣皣䁷걖ま㉈䑔淎䭺긯琤縨倮⚩䝈싍顠뮏瞏싎幋슥⸻啚斬╉璥杀橩焫栻㈦偍神⭧╯슩쉮歕礯⻂</w:t>
      </w:r>
      <w:r>
        <w:rPr/>
        <w:t>ꔩ</w:t>
      </w:r>
      <w:r>
        <w:rPr/>
        <w:t>ꏂ扑⭸㫂幵⪘꥾毂넲埂硄䕆畄⌮硤䅭</w:t>
      </w:r>
      <w:r>
        <w:rPr/>
        <w:t>ꕟ</w:t>
      </w:r>
      <w:r>
        <w:rPr/>
        <w:t>䭍灙㡀扅㡭淂⸵쉬噊숯內柃䭉拂䗂竂䆣癎⍶桊㪥歒祾</w:t>
      </w:r>
      <w:r>
        <w:rPr/>
        <w:t>Ⱨ</w:t>
      </w:r>
      <w:r>
        <w:rPr/>
        <w:t>旂塞淂䈵祴㍍嫂⛂㍾獉♄呬前亏숶䅌熮捉䁉긮䩣䝖쉖灇䉌㘹묷欣兣轣輰痂⩥皡㥾眮숩㡮㧂猺ꅉ䖘⪬䤳眤녆싂唴칄壎㓂敏썹껂䤮湀⍚礤쉪凍欻攩㞏⩆㥅歋䈣坵믂槂䰰놩숣⸥䱺䬹卙䕶㥺㢱乳坱㮩䝁㥌婊쉮ꍋ她扄</w:t>
      </w:r>
      <w:r>
        <w:rPr/>
        <w:t>ꤰ</w:t>
      </w:r>
      <w:r>
        <w:rPr/>
        <w:t>숺䁯棃ꄨ㵠穞㛍氶ꅲ⬺⻍┻ㅔ穟檿奀㵱穠湪숥攸ꍊㅄ婶獣乓毂쉡㨊瓂ꍅさ佄㣂</w:t>
      </w:r>
      <w:r>
        <w:rPr/>
        <w:t>⡨</w:t>
      </w:r>
      <w:r>
        <w:rPr/>
        <w:t>冻求썢쉠㍶넣</w:t>
      </w:r>
      <w:r>
        <w:rPr/>
        <w:t>ⴻ</w:t>
      </w:r>
      <w:r>
        <w:rPr/>
        <w:t>㕲潠뽊㜬牅ぃ쉠㩥厬䓂ꍳ숵嘯圹偣㵚䬲㇂╴쉺뽐祺坬㍐䚿癠坧딪喏占쏂䭄漭獪⮵䃂扠卙牕㕒䈱깣䙴轐쉚十斥㇂垩⍟쉫單</w:t>
      </w:r>
      <w:r>
        <w:rPr/>
        <w:t>ꤵ</w:t>
      </w:r>
      <w:r>
        <w:rPr/>
        <w:t>炬⺱㍹敩䨪</w:t>
      </w:r>
      <w:r>
        <w:rPr/>
        <w:t>ꕉ</w:t>
      </w:r>
      <w:r>
        <w:rPr/>
        <w:t>顟쉣땥䩯ꥯ䉭瑺㝦唱쉒슬夵쉥♉愪䄮칦乪싂㗂ꥵ땂㭳䭧刹뭕佈坠싂㡊撿</w:t>
      </w:r>
      <w:r>
        <w:rPr/>
        <w:t>⡦</w:t>
      </w:r>
      <w:r>
        <w:rPr/>
        <w:t>㓂椴췎</w:t>
      </w:r>
      <w:r>
        <w:rPr/>
        <w:t>⡆</w:t>
      </w:r>
      <w:r>
        <w:rPr/>
        <w:t>摪┫녎湓ꅩ녌⥶⼲猶汪㍥轄䑃⽓媣硱啑瓂㵡</w:t>
      </w:r>
      <w:r>
        <w:rPr/>
        <w:t>ꦻ</w:t>
      </w:r>
      <w:r>
        <w:rPr/>
        <w:t>穖栱穭䈸ㅊ滂恶꤮夲瘮숤겻穫仂㢵숣</w:t>
      </w:r>
      <w:r>
        <w:rPr/>
        <w:t>ⵦ</w:t>
      </w:r>
      <w:r>
        <w:rPr/>
        <w:t>才溏楺佅숳촣瀳쉣ꄽ問㯂婟慑欯㵖末껍슏壂䒩甭㒩捣쉺嗂睙圵忍呹佯쉴⎣⾣䑟쉕痂쉮㴣묲畯㕅☺礻⺬碩</w:t>
      </w:r>
      <w:r>
        <w:rPr/>
        <w:t>⢥</w:t>
      </w:r>
      <w:r>
        <w:rPr/>
        <w:t>ꥸ㵧伹䅆䋎쉫⿎䡥愮柂渻眮숪넮礯⤭眩䉞ꍭ怶슩嘸晞⥾쉱䐰⹀䉲奓싂湠쉄奧䇂杊뽹쉒⎩徥㠺⩎癯</w:t>
      </w:r>
      <w:r>
        <w:rPr/>
        <w:t>ⱷ</w:t>
      </w:r>
      <w:r>
        <w:rPr/>
        <w:t>惂ꅅ汰㏎幬䞬䙱戦睪䘯䭪啙桐칆睃奚</w:t>
      </w:r>
      <w:r>
        <w:rPr/>
        <w:t>⢥</w:t>
      </w:r>
      <w:r>
        <w:rPr/>
        <w:t>项坳㨨쉕繓剏敉뗂䀳桘兪䕈캡쉆⹧촹繁敚杪輥㤣쉟瘰兂碩埂⥎ꅠ伦琷喘刵䟂砱潂催⒩礽亥瘲</w:t>
      </w:r>
      <w:r>
        <w:rPr/>
        <w:t>꤭</w:t>
      </w:r>
      <w:r>
        <w:rPr/>
        <w:t>년偲⌤뭟♧뽈쉧䋂慁瞿뭵は⽀医㐦묬싂嫂牾呣灗⩆뽒╇歐</w:t>
      </w:r>
      <w:r>
        <w:rPr/>
        <w:t>ꕂ</w:t>
      </w:r>
      <w:r>
        <w:rPr/>
        <w:t>뼩</w:t>
      </w:r>
      <w:r>
        <w:rPr/>
        <w:t>ⵍ</w:t>
      </w:r>
      <w:r>
        <w:rPr/>
        <w:t>泍⼤挱癒䴤扲ㅃ䆩⩗暩啾䱓䇂⩓뮡復</w:t>
      </w:r>
      <w:r>
        <w:rPr/>
        <w:t>ꦱ</w:t>
      </w:r>
      <w:r>
        <w:rPr/>
        <w:t>噚싂깨䝠䰲汐┻塞♦洦숩</w:t>
      </w:r>
      <w:r>
        <w:rPr/>
        <w:t>ⲏ</w:t>
      </w:r>
      <w:r>
        <w:rPr/>
        <w:t>㙗硰皣⹌싂扶㗍癐涬䘬㑚啓</w:t>
      </w:r>
      <w:r>
        <w:rPr/>
        <w:t>꥓</w:t>
      </w:r>
      <w:r>
        <w:rPr/>
        <w:t>䍩쉦䏂⏂ꌬ煘唶畲卪䑘⼫槂䔤檵来亣辩⏂꺩䮬䱊㩵ㄻ頣ꥫ슏损㥕䠪⫂䳂싂㵤쉾愫숶窘㝋䥔棍</w:t>
      </w:r>
      <w:r>
        <w:rPr/>
        <w:t>꧂</w:t>
      </w:r>
      <w:r>
        <w:rPr/>
        <w:t>欤䬱䛂剨뭈㭾뾡墩呁㨲⫂䞿⩮唫㙮䭑慃捺⸵숹牾祃毂摾䈸墘숶橀摤忂䱚ꅪ䌴汵䝣柍㕧넣⩲㉒乕徵唨卟纏⑌〦夨じ䩓쉠敺欩嚵倩栬</w:t>
      </w:r>
      <w:r>
        <w:rPr/>
        <w:t>ꤳ</w:t>
      </w:r>
      <w:r>
        <w:rPr/>
        <w:t>䰪</w:t>
      </w:r>
      <w:r>
        <w:rPr/>
        <w:t>ꔦ</w:t>
      </w:r>
      <w:r>
        <w:rPr/>
        <w:t>敋晒㑴ꌩ燂湡䝶䡬䝧</w:t>
      </w:r>
      <w:r>
        <w:rPr/>
        <w:t>⡞</w:t>
      </w:r>
      <w:r>
        <w:rPr/>
        <w:t>獾뭀歧䙦灰浸</w:t>
      </w:r>
      <w:r>
        <w:rPr/>
        <w:t>⡷</w:t>
      </w:r>
      <w:r>
        <w:rPr/>
        <w:t>䵯燍䈴쉴櫂䩤䌬喵김䡰</w:t>
      </w:r>
      <w:r>
        <w:rPr/>
        <w:t>Ɑ</w:t>
      </w:r>
      <w:r>
        <w:rPr/>
        <w:t>㘴㑢匪䉕倭③挱洸䍃썾㡵奧㓂╸⩏㡥渮頤</w:t>
      </w:r>
      <w:r>
        <w:rPr/>
        <w:t>ⱥ</w:t>
      </w:r>
      <w:r>
        <w:rPr/>
        <w:t>婰쉊搊㫂㝚㉠啟◂㩊숱夰㭁⭍쉅痂迂</w:t>
      </w:r>
      <w:r>
        <w:rPr/>
        <w:t>ⱐ</w:t>
      </w:r>
      <w:r>
        <w:rPr/>
        <w:t>쉡⨶깪旎竂癙洤쉰浪㍙穲⽹垵</w:t>
      </w:r>
      <w:r>
        <w:rPr/>
        <w:t>ⱖ</w:t>
      </w:r>
      <w:r>
        <w:rPr/>
        <w:t>祪䴲㜲䦘栱轲䮡䈥呱汆⭧▩摳㵈啢兏坢迂䮣䩈癃堰〲䜹⨨坢뽳⽃뼫斘⍨䙙ꍖ숪灟奸迂䍋浘㉂垮촭牘繗</w:t>
      </w:r>
      <w:r>
        <w:rPr/>
        <w:t>⠹</w:t>
      </w:r>
      <w:r>
        <w:rPr/>
        <w:t>嗂奵컂塭ꍣ轉뗂故칌쉯䴨㉩갷</w:t>
      </w:r>
      <w:r>
        <w:rPr/>
        <w:t>ⵙ</w:t>
      </w:r>
      <w:r>
        <w:rPr/>
        <w:t>䵄祳슿癒쉺娦⼸</w:t>
      </w:r>
      <w:r>
        <w:rPr/>
        <w:t>ⴣ</w:t>
      </w:r>
      <w:r>
        <w:rPr/>
        <w:t>쉩㡦㬬猩悱幥乃瞱殣䥀䕑批〩녱썊ㆮ㴽坳⚻塋珂穚숣是伹婑䭵</w:t>
      </w:r>
      <w:r>
        <w:rPr/>
        <w:t>⡧</w:t>
      </w:r>
      <w:r>
        <w:rPr/>
        <w:t>畭</w:t>
      </w:r>
      <w:r>
        <w:rPr/>
        <w:t>ꤳ</w:t>
      </w:r>
      <w:r>
        <w:rPr/>
        <w:t>뭵㤶⸺朮쉊⭧깓⭥廂摔所坁湷ㅑ⍄䈥畧攤</w:t>
      </w:r>
      <w:r>
        <w:rPr/>
        <w:t>ꥄ</w:t>
      </w:r>
      <w:r>
        <w:rPr/>
        <w:t>ꌰ䜻뾱卞䅚兑겏斡㵣沿넬砶噐浌獗ꍖ쉇쉹妣뭭쌫쉘亮㝘梣</w:t>
      </w:r>
      <w:r>
        <w:rPr/>
        <w:t>ꔥ</w:t>
      </w:r>
      <w:r>
        <w:rPr/>
        <w:t>슿敱䱌쉨樴</w:t>
      </w:r>
      <w:r>
        <w:rPr/>
        <w:t>ⱇ☲</w:t>
      </w:r>
      <w:r>
        <w:rPr/>
        <w:t>넦⹧⤰泃瑋㑆匣쉺幑걈䵣䅈䊣쉴</w:t>
      </w:r>
      <w:r>
        <w:rPr/>
        <w:t>⢮</w:t>
      </w:r>
      <w:r>
        <w:rPr/>
        <w:t>슱㴲쉔㥷㕍湘숱</w:t>
      </w:r>
      <w:r>
        <w:rPr/>
        <w:t>ꕀ</w:t>
      </w:r>
      <w:r>
        <w:rPr/>
        <w:t>烂㭙輸焳皵杸烂묤冮츽⑎깵輵悥轗⤣媏恗〦㭫⩞</w:t>
      </w:r>
      <w:r>
        <w:rPr/>
        <w:t>ⵤ</w:t>
      </w:r>
      <w:r>
        <w:rPr/>
        <w:t>捄땶</w:t>
      </w:r>
      <w:r>
        <w:rPr/>
        <w:t>ⱚ</w:t>
      </w:r>
      <w:r>
        <w:rPr/>
        <w:t>協ㅷ輸丬쉡梩䷂䕄㕌㡉剚杌䕫彦䕴漵劻啯纩橋瘣䠹♍ꆵ摁奦呤㕆凂瓂</w:t>
      </w:r>
      <w:r>
        <w:rPr/>
        <w:t>ꕥ</w:t>
      </w:r>
      <w:r>
        <w:rPr/>
        <w:t>⽮䞵潫⼥䲡㑣슣摞䍆䍆癵䞣䧂숪澱癴煵潟⥴剨潧挮䭺稻⑂硤䡆숯숫狂⤤轅睙八禥컂⻂䑡倲砸䠰걞⍊掻뗂⫂⩂涬兖勂售㜱獺쌮䟂摱⹑</w:t>
      </w:r>
      <w:r>
        <w:rPr/>
        <w:t>ꔣ</w:t>
      </w:r>
      <w:r>
        <w:rPr/>
        <w:t>瑋⽊㭷쉆슘昮쏂飍猤䜸㞩儥⼽㩃溥怺뽚槂伹䙶㍲灤繗硺녳兣焨㍬䅎硎넪う슣橢玏换樰쌯剓㠪乑汦洸〩⭹恺浊繞㚩䲻㕣煍瑸⥨疣恐䏃⨯쉟딹칥繢汃䑂쉬㤣祓䁆슥役㑅䵔깆轪忂슩쉳㤩㑫䙫슣燍♀㉥劘슩彘幚顇辿䨪暩嫂㑍找彵㨻컍꥘硡焦㝕쉰쎣纩ㅢꇃ啾쉍㖮輨案⬳轒쉙䠯㣂㉠긮割</w:t>
      </w:r>
      <w:r>
        <w:rPr/>
        <w:t>ⵞ⹵</w:t>
      </w:r>
      <w:r>
        <w:rPr/>
        <w:t>㚬䠯卷爯쉕♘吭䑾</w:t>
      </w:r>
      <w:r>
        <w:rPr/>
        <w:t>Ⳃ</w:t>
      </w:r>
      <w:r>
        <w:rPr/>
        <w:t>䡩⦥뽍▥㵫䘵弽뽺䑶⤽쉗桏湊쉑ꄪ䐪䙗竂䞏</w:t>
      </w:r>
      <w:r>
        <w:rPr/>
        <w:t>⠵</w:t>
      </w:r>
      <w:r>
        <w:rPr/>
        <w:t>㉷䁰䆵㙓⍁갱㝨僃녣严</w:t>
      </w:r>
      <w:r>
        <w:rPr/>
        <w:t>ꕹ</w:t>
      </w:r>
      <w:r>
        <w:rPr/>
        <w:t>쉉㎿奰婷䡃整싂ꥢㅦ쉾灁噌啀攸さ䘺䝘쉫㡟갴辩쵈ꅱ漥欪祗䅶숦쉮䖏矂祆泂䦣樵䌊㥉쉮</w:t>
      </w:r>
      <w:r>
        <w:rPr/>
        <w:t>Ⲯ</w:t>
      </w:r>
      <w:r>
        <w:rPr/>
        <w:t>녥</w:t>
      </w:r>
      <w:r>
        <w:rPr/>
        <w:t>ⵓ</w:t>
      </w:r>
      <w:r>
        <w:rPr/>
        <w:t>䫂摳⥔䰱熩佃쉌⥊촣晌⍑䡮剪╵㐱䡧颣㇂䶮⫎䙺㵷祱⎘姍췂灠⨴斏쉉帣乊塂澱氭渥彚䭕깹ㅃ焪硗硯婣쉮匮未奬칣쉓쎻싂䩳㤻싂䌬獺顁䙃㤴縩뽴噸⩳灦榿츱皥撡쉁녙壂⭪ケ슘쉮䁅涥␬깍弤牣墵ꍫ썚</w:t>
      </w:r>
      <w:r>
        <w:rPr/>
        <w:t>ꕦ</w:t>
      </w:r>
      <w:r>
        <w:rPr/>
        <w:t>䌷쉤⨶佐쉈</w:t>
      </w:r>
      <w:r>
        <w:rPr/>
        <w:t>ⴹ</w:t>
      </w:r>
      <w:r>
        <w:rPr/>
        <w:t>僂歘㗂⿂扭亘䅗</w:t>
      </w:r>
      <w:r>
        <w:rPr/>
        <w:t>ⰱ</w:t>
      </w:r>
      <w:r>
        <w:rPr/>
        <w:t>琫牉呀⑧㒏䲬歔呕略啉㒘牟㥏塁</w:t>
      </w:r>
      <w:r>
        <w:rPr/>
        <w:t>ꦩ♞</w:t>
      </w:r>
      <w:r>
        <w:rPr/>
        <w:t>帶쉪㍒懍뗂偗숶柂卺轷祂䏂佭硓긥氥奏樸䑲㤫</w:t>
      </w:r>
      <w:r>
        <w:rPr/>
        <w:t>ꕙ</w:t>
      </w:r>
      <w:r>
        <w:rPr/>
        <w:t>숷獍쉳桭㓂⭎繣⺱숬檩焫昹⨷㨺奔䖵㥌썋橶썸撱䥂磂湠喡</w:t>
      </w:r>
      <w:r>
        <w:rPr/>
        <w:t>ꤥ</w:t>
      </w:r>
      <w:r>
        <w:rPr/>
        <w:t>瑮檬</w:t>
      </w:r>
      <w:r>
        <w:rPr/>
        <w:t>⡈</w:t>
      </w:r>
      <w:r>
        <w:rPr/>
        <w:t>ヂ並灍轲</w:t>
      </w:r>
      <w:r>
        <w:rPr/>
        <w:t>ꕥ</w:t>
      </w:r>
      <w:r>
        <w:rPr/>
        <w:t>傣싍ꆣ</w:t>
      </w:r>
      <w:r>
        <w:rPr/>
        <w:t>ꥁ</w:t>
      </w:r>
      <w:r>
        <w:rPr/>
        <w:t>幫㨹晇䉓ꍋ⬦璿坶</w:t>
      </w:r>
      <w:r>
        <w:rPr/>
        <w:t>ꗎ</w:t>
      </w:r>
      <w:r>
        <w:rPr/>
        <w:t>眴䨮䉓⧂喱电䪩쵢䴷唥㭪뇂</w:t>
      </w:r>
      <w:r>
        <w:rPr/>
        <w:t>ⵓ</w:t>
      </w:r>
      <w:r>
        <w:rPr/>
        <w:t>呱吣焪奸䝙쉧祷㝹㬫瑗䖿潡䈸䱅쉂긵漻⑚㥚槂촯䡭剩繄䍐䎵♗⩨⧂싂㡓旃갬做격䘲쉤溮到獇䵧⍔╪憬㧃</w:t>
      </w:r>
      <w:r>
        <w:rPr/>
        <w:t>⡵</w:t>
      </w:r>
      <w:r>
        <w:rPr/>
        <w:t>㉖</w:t>
      </w:r>
      <w:r>
        <w:rPr/>
        <w:t>⣂⹅</w:t>
      </w:r>
      <w:r>
        <w:rPr/>
        <w:t>䦩㌲⩏㐽祊恋䑲炵㊱斱㝉㘵礦㕍亱싂㥆愬碮擂뼰椵搹咡噏뭑䵪央⮱繟뿂䃂⫂⑊歑厵倵䭕䞏祡浕欪畖㥟</w:t>
      </w:r>
      <w:r>
        <w:rPr/>
        <w:t>⠰</w:t>
      </w:r>
      <w:r>
        <w:rPr/>
        <w:t>濂飂싂慗兏杈䞣妬녺涻佶슣㘨佩儴䵖㍎匵</w:t>
      </w:r>
      <w:r>
        <w:rPr/>
        <w:t>Ᵽ</w:t>
      </w:r>
      <w:r>
        <w:rPr/>
        <w:t>嚵稭ま煏剖ㆥ</w:t>
      </w:r>
      <w:r>
        <w:rPr/>
        <w:t>ⲡ⍏</w:t>
      </w:r>
      <w:r>
        <w:rPr/>
        <w:t>㝒愫庘轍</w:t>
      </w:r>
      <w:r>
        <w:rPr/>
        <w:t>ꗂ</w:t>
      </w:r>
      <w:r>
        <w:rPr/>
        <w:t>ꄬ心㝈⩋슡祗畳뭭绂磂椹뭴⨤Ⓜ敊瑧熵礴</w:t>
      </w:r>
      <w:r>
        <w:rPr/>
        <w:t>ⴰ</w:t>
      </w:r>
      <w:r>
        <w:rPr/>
        <w:t>슡呔</w:t>
      </w:r>
      <w:r>
        <w:rPr/>
        <w:t>⡚</w:t>
      </w:r>
      <w:r>
        <w:rPr/>
        <w:t>㑥ꎻ婮⑐⹢〣</w:t>
      </w:r>
      <w:r>
        <w:rPr/>
        <w:t>ⱒ</w:t>
      </w:r>
      <w:r>
        <w:rPr/>
        <w:t>꤯</w:t>
      </w:r>
      <w:r>
        <w:rPr/>
        <w:t>컂掵煇彟稫ꄨ摌䣎㫂䝡컂숱䩇╟眻頫坲㝃䕥쵐佐㖏⿂浳걗呈䅬䵉⽒癬</w:t>
      </w:r>
      <w:r>
        <w:rPr/>
        <w:t>⠺</w:t>
      </w:r>
      <w:r>
        <w:rPr/>
        <w:t>䂩恮⬶</w:t>
      </w:r>
      <w:r>
        <w:rPr/>
        <w:t>ꔰ</w:t>
      </w:r>
      <w:r>
        <w:rPr/>
        <w:t>坋愥䌫㟂桪⼵晊朲畆䁹刱쉹晋挫戥⌲爺硅㩥暏潲숹╣㉹쉶믂ꍀ┱䮿㪬⥥䰪뾥婂佩偌爪べ땱⹹ㅀ濂뽎⭭砮䪡绂䶿거扁㉫㝃慆玣吳琥瘦ㅺ㝡朽剦㗂橅㥺쉇沬싂倫楚걯㌨畮꥔ꥬ场䲱捗硾습쵏쉊쉆癕彘⥂撮嚡숰掻眹眮쌰砬掣䅕䕌ヂ値爤䭙♫㍔㥯⦥䫍榡噑슥㔭䄱䎿䊩獧忂㞬⫍ꅯ眯㜊䑡䕷杦㍗⥋걸슩㑋ꎣ彂⯂浈뭯灾㑥㓂⧂쵡㟂啗桏♈槂桂彣奤喡瘦㐪ㅱ颏橰ㅬ塨╢梵恚㠣ㅄ䓃⥁窥슥ꆮ쉕㷂䕧뿂䢏灈楮쉬嗂⺮ꄪ⩖繊⨬䊬昻뽸⩸乑</w:t>
      </w:r>
      <w:r>
        <w:rPr/>
        <w:t>ⶻ</w:t>
      </w:r>
      <w:r>
        <w:rPr/>
        <w:t>兗㬨䐭慎㙲炬桮洮丽彺愻㮏噯汬썒쉩瘪乬套䜸㋂幘穐⦮䆡牟숵쉁䜰扭쉓㍈슩쉎쉐㴶㯂㊣㡗池䵄⨰獇⸺칱쉓坐뽍숱䜮뭢쉒갶穑禘敫쉢⽟♦䅖穳䍞㕫楡ㄪ㙔婨娮瓂⹋</w:t>
      </w:r>
      <w:r>
        <w:rPr/>
        <w:t>ꤶ</w:t>
      </w:r>
      <w:r>
        <w:rPr/>
        <w:t>䴭䧂⼻顓㚿棂╒創</w:t>
      </w:r>
      <w:r>
        <w:rPr/>
        <w:t>ꤩ</w:t>
      </w:r>
      <w:r>
        <w:rPr/>
        <w:t>㡶쉶㩓浂抏埂쉑䈦䝃㣃擂쉎櫃쉚ꍟ摞䏂</w:t>
      </w:r>
      <w:r>
        <w:rPr/>
        <w:t>⢻⑗</w:t>
      </w:r>
      <w:r>
        <w:rPr/>
        <w:t>䝔싂⥇ヂ숤溡旂偀ꏃ䊡燂♖囂頰촻</w:t>
      </w:r>
      <w:r>
        <w:rPr/>
        <w:t>ꕍ⍃ꕉ</w:t>
      </w:r>
      <w:r>
        <w:rPr/>
        <w:t>慞窱牦濂颩뽆慩놬橑桏橔숬坣㭅⧃甬꥔쏂䑄ꌷ兕䩧忂쉚橞촱⹉呁棍〳⼺睍獄䆡畁夤敫⯂䵂쉲妮穱杖㍟癨䄦绂䵈⥳轚氰傣轔促㕁带䧂⪿䭵㈷䵉檏顫䵓坔佰橈䔸㉰佃컎싂䤸</w:t>
      </w:r>
      <w:r>
        <w:rPr/>
        <w:t>ꤤ</w:t>
      </w:r>
      <w:r>
        <w:rPr/>
        <w:t>ㅷ䨶⭄㑵㩯䥀숲䉗</w:t>
      </w:r>
      <w:r>
        <w:rPr/>
        <w:t>⠷</w:t>
      </w:r>
      <w:r>
        <w:rPr/>
        <w:t>ꕹ</w:t>
      </w:r>
      <w:r>
        <w:rPr/>
        <w:t>佡㡱⩸礻摱硈쉓㡄澱䓂땚䉆㐣</w:t>
      </w:r>
      <w:r>
        <w:rPr/>
        <w:t>ⵊ</w:t>
      </w:r>
      <w:r>
        <w:rPr/>
        <w:t>垮牕婲噗是쉭婧䊣숨慧太慀䝡㉢熿䏂</w:t>
      </w:r>
      <w:r>
        <w:rPr/>
        <w:t>ⴹ</w:t>
      </w:r>
      <w:r>
        <w:rPr/>
        <w:t>㔫⩨瑢懂轆毂栲〦散剥䱟䓂䣂쵙㤵勍反䭒倱뭬뇂慂䃂硄穀</w:t>
      </w:r>
      <w:r>
        <w:rPr/>
        <w:t>꥟</w:t>
      </w:r>
      <w:r>
        <w:rPr/>
        <w:t>䱞깙꥘슱뭗쉬繐栲獺犏⸵췂彗硂偆⩖偪牀祲숪朱縫⽪㭬⼥䋂瘳娻䤩䃎⥌슿</w:t>
      </w:r>
      <w:r>
        <w:rPr/>
        <w:t>⢬</w:t>
      </w:r>
      <w:r>
        <w:rPr/>
        <w:t>睕⽢⚻爲䆻悿㌱樭漰숳産㔭ㅸ樱㵅抩稪䣃権♁繰浪㍆狂㒮㉚轄땒䝐㩔싂兾ぉ┶敏態噐쉥椺땰擎䅄ヂꍸ쌱辮쉘㑟畁撘殡䘷䪡兲彬⪱竂䳂⏂顠⯂佰歀</w:t>
      </w:r>
      <w:r>
        <w:rPr/>
        <w:t>⡈</w:t>
      </w:r>
      <w:r>
        <w:rPr/>
        <w:t>烂</w:t>
      </w:r>
      <w:r>
        <w:rPr/>
        <w:t>ⵒ</w:t>
      </w:r>
      <w:r>
        <w:rPr/>
        <w:t>컂沬ㅺ卨䜰縺쉱㭧ꍶ䠥㝖㈯쉤숳楂睅患瑅쉖㩁</w:t>
      </w:r>
      <w:r>
        <w:rPr/>
        <w:t>⡸</w:t>
      </w:r>
      <w:r>
        <w:rPr/>
        <w:t>伤渳놵琹㪿潌㑇塭偬</w:t>
      </w:r>
      <w:r>
        <w:rPr/>
        <w:t>ꦬ</w:t>
      </w:r>
      <w:r>
        <w:rPr/>
        <w:t>걃氻儴摔奨⸨⭷䔴䠸</w:t>
      </w:r>
      <w:r>
        <w:rPr/>
        <w:t>ꖣ</w:t>
      </w:r>
      <w:r>
        <w:rPr/>
        <w:t>숽䍑ꍑ噸厱戻</w:t>
      </w:r>
      <w:r>
        <w:rPr/>
        <w:t>⡧</w:t>
      </w:r>
      <w:r>
        <w:rPr/>
        <w:t>䭳곂숴恒牀䵷䤺숪╦摢䔭升戩</w:t>
      </w:r>
      <w:r>
        <w:rPr/>
        <w:t>ⴳ</w:t>
      </w:r>
      <w:r>
        <w:rPr/>
        <w:t>彪繱䞩䨵执◂捵珂㮥䜱䥵㣂䅌㜣⩥汌䫂彎睙穊潷昦⺥埂깨⴫䓃漨猊䕁쉉쵮뼯ꥮ睱憡</w:t>
      </w:r>
      <w:r>
        <w:rPr/>
        <w:t>ꕄ</w:t>
      </w:r>
      <w:r>
        <w:rPr/>
        <w:t>뼩䱸帱춿祢轀倯拂⨮橖땚쉇</w:t>
      </w:r>
      <w:r>
        <w:rPr/>
        <w:t>ꔳ⹚</w:t>
      </w:r>
      <w:r>
        <w:rPr/>
        <w:t>䄱쉏충皏浀䔹噥㛂⍶歕䅬칾뽈浥焸㓃긲乬姎⨨湓彔㵢ꥸ橉剱䃂䞮圭쉢뽗嗂Ⓧけ庥㍡留洶䷂奪㩭汃燂⺬何</w:t>
      </w:r>
      <w:r>
        <w:rPr/>
        <w:t>ⵥ</w:t>
      </w:r>
      <w:r>
        <w:rPr/>
        <w:t>噬游瞣묮䥓싃땸慕㉑㍐ꎣ幑䵂暩硹┵䅈睆圭健皘㠺剥</w:t>
      </w:r>
      <w:r>
        <w:rPr/>
        <w:t>⡨╁</w:t>
      </w:r>
      <w:r>
        <w:rPr/>
        <w:t>喩䭔侏敮獍摀癕㙃牖儱䁾恌䠪䑇奤嫂䕖ꥰ㤰矂㖩깐쉫⩤牙숯</w:t>
      </w:r>
      <w:r>
        <w:rPr/>
        <w:t>⠪</w:t>
      </w:r>
      <w:r>
        <w:rPr/>
        <w:t>䩚</w:t>
      </w:r>
      <w:r>
        <w:rPr/>
        <w:t>ꖘ⮬</w:t>
      </w:r>
      <w:r>
        <w:rPr/>
        <w:t>猨</w:t>
      </w:r>
      <w:r>
        <w:rPr/>
        <w:t>ⱱ</w:t>
      </w:r>
      <w:r>
        <w:rPr/>
        <w:t>烂⸺灒摁潠吺戻牃</w:t>
      </w:r>
      <w:r>
        <w:rPr/>
        <w:t>Ⱚ</w:t>
      </w:r>
      <w:r>
        <w:rPr/>
        <w:t>睥쵪㕲썡갮䉤䕞䐮朮</w:t>
      </w:r>
      <w:r>
        <w:rPr/>
        <w:t>ⱥ</w:t>
      </w:r>
      <w:r>
        <w:rPr/>
        <w:t>ꥫ</w:t>
      </w:r>
      <w:r>
        <w:rPr/>
        <w:t>ⲩ</w:t>
      </w:r>
      <w:r>
        <w:rPr/>
        <w:t>杠幺䤲穙昤㶱浂㑈氳㇂淂䍃扉栱걈ㆣ䶩땐⍒轟凃슩䑩颩㢡䩄䴪晍懂䈬燎梥げ숪㢩べ䘱슻祌顴眷⥐㑹㵶䁹琰礬惂</w:t>
      </w:r>
      <w:r>
        <w:rPr/>
        <w:t>ꤳ</w:t>
      </w:r>
      <w:r>
        <w:rPr/>
        <w:t>싂㗂掿㙇㨹昹ꍃ㩹噊潃煑傿楣</w:t>
      </w:r>
      <w:r>
        <w:rPr/>
        <w:t>ꕃ</w:t>
      </w:r>
      <w:r>
        <w:rPr/>
        <w:t>䜶䱳숣♈础䋍싂▮⍘㉹幠惂⨻쉕摳䡴䯂긭㚏稤㮘堪ㆣ拃⭕⭢痍슣硧䅕ꥡ䑄彏䵬㘸瘺㏍幆䭳⥭</w:t>
      </w:r>
      <w:r>
        <w:rPr/>
        <w:t>Ⱜ</w:t>
      </w:r>
      <w:r>
        <w:rPr/>
        <w:t>獈㟎盎숰믂䴶갺癷ㅥ</w:t>
      </w:r>
      <w:r>
        <w:rPr/>
        <w:t>⢮</w:t>
      </w:r>
      <w:r>
        <w:rPr/>
        <w:t>濂䛂ꅣ㉑숳</w:t>
      </w:r>
      <w:r>
        <w:rPr/>
        <w:t>ⱡ</w:t>
      </w:r>
      <w:r>
        <w:rPr/>
        <w:t>쉕쌩䥔轒扊兰佣暥㟃佩쵥乾긽兕ꌪꥣ뗂⺮䍓潗</w:t>
      </w:r>
      <w:r>
        <w:rPr/>
        <w:t>ꥉ</w:t>
      </w:r>
      <w:r>
        <w:rPr/>
        <w:t>뼭匨䨤畚☨噌뭧쉷숥숣䁒</w:t>
      </w:r>
      <w:r>
        <w:rPr/>
        <w:t>ꕲ</w:t>
      </w:r>
      <w:r>
        <w:rPr/>
        <w:t>瘣桏☭⼻䑠⩯浟幇姍쉎啫</w:t>
      </w:r>
      <w:r>
        <w:rPr/>
        <w:t>ꥉ</w:t>
      </w:r>
      <w:r>
        <w:rPr/>
        <w:t>繵乒乭區곃捑쉷䤩⪿촺嘪쵪呥坅擂婤湨彫䏂㡮䘰厣♲쉰灩쉬㢣</w:t>
      </w:r>
      <w:r>
        <w:rPr/>
        <w:t>꥟</w:t>
      </w:r>
      <w:r>
        <w:rPr/>
        <w:t>䎣术琵摢奒썎⹉䡌ꥥ奌⿂쉲塾懂촬摷㑇婆숣⌤朴䭥䉮礰슮田汋㤬ꥸ녃⩂㜳쉗婢츯쉢䯂硬⑳䩃㧂㝹柂썋䑎啭㐻숦䥦걘縣㶏␲䘰䨭縷쉋䥬㉅칫磂⵨浠幍懂吭ㅤ䯂慨䣍췂歙⸺㔯儯椹ꥤ㠤刭뭱倪䍩㙷츪䭰刪女⽣㔪슘㩣䍮ㆱ硇</w:t>
      </w:r>
      <w:r>
        <w:rPr/>
        <w:t>ꔦ</w:t>
      </w:r>
      <w:r>
        <w:rPr/>
        <w:t>쉲繊</w:t>
      </w:r>
      <w:r>
        <w:rPr/>
        <w:t>ꦱ</w:t>
      </w:r>
      <w:r>
        <w:rPr/>
        <w:t>瀭숺搤</w:t>
      </w:r>
      <w:r>
        <w:rPr/>
        <w:t>꤯</w:t>
      </w:r>
      <w:r>
        <w:rPr/>
        <w:t>捹界婆呕桔</w:t>
      </w:r>
      <w:r>
        <w:rPr/>
        <w:t>ⱌ</w:t>
      </w:r>
      <w:r>
        <w:rPr/>
        <w:t>牐쉕さ㍁欩伻⚡갻⴪㴲凂슩䅢</w:t>
      </w:r>
      <w:r>
        <w:rPr/>
        <w:t>ⵍ</w:t>
      </w:r>
      <w:r>
        <w:rPr/>
        <w:t>쉵晠⍱轓樱庮</w:t>
      </w:r>
      <w:r>
        <w:rPr/>
        <w:t>ꕤ</w:t>
      </w:r>
      <w:r>
        <w:rPr/>
        <w:t>㐦桫쉀先塱摑椦숤</w:t>
      </w:r>
      <w:r>
        <w:rPr/>
        <w:t>ꕰ</w:t>
      </w:r>
      <w:r>
        <w:rPr/>
        <w:t>䙌</w:t>
      </w:r>
      <w:r>
        <w:rPr/>
        <w:t>꧂⩹</w:t>
      </w:r>
      <w:r>
        <w:rPr/>
        <w:t>〥㞏轮䱬㷂佚싂烂⩗兮⼸䕭偳杩塅묶䁷䁢場</w:t>
      </w:r>
      <w:r>
        <w:rPr/>
        <w:t>꤯</w:t>
      </w:r>
      <w:r>
        <w:rPr/>
        <w:t>䝢㴶</w:t>
      </w:r>
      <w:r>
        <w:rPr/>
        <w:t>ꤽ⩦</w:t>
      </w:r>
      <w:r>
        <w:rPr/>
        <w:t>纣슥娯欨捚弪</w:t>
      </w:r>
      <w:r>
        <w:rPr/>
        <w:t>ꔥꤊ</w:t>
      </w:r>
      <w:r>
        <w:rPr/>
        <w:t>桋娫瑁婄搸뮮殩䖮戳䇂㩵䩗䱭煉参盂䕖嫂숪ꅅ</w:t>
      </w:r>
      <w:r>
        <w:rPr/>
        <w:t>ꥍⵔ⹙</w:t>
      </w:r>
      <w:r>
        <w:rPr/>
        <w:t>椸洣䆵⮩奔嫂硹⩤ヂ爣츬ㅥ묪沩獣⭄</w:t>
      </w:r>
      <w:r>
        <w:rPr/>
        <w:t>⣂</w:t>
      </w:r>
      <w:r>
        <w:rPr/>
        <w:t>剴쉘漮猷쉕쉵쉇㘦쉑扒㡒恙䟂슏㕹</w:t>
      </w:r>
      <w:r>
        <w:rPr/>
        <w:t>ꔷ</w:t>
      </w:r>
      <w:r>
        <w:rPr/>
        <w:t>用攭㈽迂숯䱴㩎뽤䩞佹妥橦瑧⬽⵺숦쉍ꄺ싂뿂䉦䝌ば攰漩쉲搮슬⍷婸婯䜪슩㋂丰張债</w:t>
      </w:r>
      <w:r>
        <w:rPr/>
        <w:t>ⲣ</w:t>
      </w:r>
      <w:r>
        <w:rPr/>
        <w:t>䯍敳䭎䅮㭡帨〈淎</w:t>
      </w:r>
      <w:r>
        <w:rPr/>
        <w:t>⠤</w:t>
      </w:r>
      <w:r>
        <w:rPr/>
        <w:t>ㅾ桐⍍쉠쵣纥頹㩸妘⮩㘸</w:t>
      </w:r>
      <w:r>
        <w:rPr/>
        <w:t>ⷂ</w:t>
      </w:r>
      <w:r>
        <w:rPr/>
        <w:t>숦⨭슱䚿你⨨⑚⩠牂浡◎┥䤨⸵䍚倰숯쉧䁠䕋挸欯䆩☷䑣䗂㕸䁺쏍块쉫깬╪䬨싂놱咬▱穔걨⤹恅玮〴㷂挬⍆拂烂㩳</w:t>
      </w:r>
      <w:r>
        <w:rPr/>
        <w:t>⠺</w:t>
      </w:r>
      <w:r>
        <w:rPr/>
        <w:t>㚏䟂捐㮩伦䵷㥲繂攽杶긬㈵㣎㗂⦣ꥮ숬䶥硭쉪숴㢩㵡㉈넩</w:t>
      </w:r>
      <w:r>
        <w:rPr/>
        <w:t>ꥅ</w:t>
      </w:r>
      <w:r>
        <w:rPr/>
        <w:t>䌪琰甪⾣坍䲩䷃憡瀸昷␤婶弳⽄츱숯㭖ちꎻ⦩ㅥ廂㝍焲堶慭犣禡㩷쉵媡娪</w:t>
      </w:r>
      <w:r>
        <w:rPr/>
        <w:t>⡨</w:t>
      </w:r>
      <w:r>
        <w:rPr/>
        <w:t>汦</w:t>
      </w:r>
      <w:r>
        <w:rPr/>
        <w:t>Ⳃ</w:t>
      </w:r>
      <w:r>
        <w:rPr/>
        <w:t>〳伥칗䱠版歂潈넱硫澥⫎礪㧂䤪숱䞻깎⽏末촪쉣穀乞ꅏ슬⨫勂䭨唷뮱欻⥨䥖琯畊</w:t>
      </w:r>
      <w:r>
        <w:rPr/>
        <w:t>ⴭ</w:t>
      </w:r>
      <w:r>
        <w:rPr/>
        <w:t>焴㑶촶礹</w:t>
      </w:r>
      <w:r>
        <w:rPr/>
        <w:t>ꕱ</w:t>
      </w:r>
      <w:r>
        <w:rPr/>
        <w:t>䑇걘杞⹂⨤擂煮游</w:t>
      </w:r>
      <w:r>
        <w:rPr/>
        <w:t>ꤸ</w:t>
      </w:r>
      <w:r>
        <w:rPr/>
        <w:t>䈪␱䫂扔伤懂㙟澩帮效</w:t>
      </w:r>
      <w:r>
        <w:rPr/>
        <w:t>⡗</w:t>
      </w:r>
      <w:r>
        <w:rPr/>
        <w:t>䃂䕷皣扶煣숦⹲㩵䉋䊮뽂㗂橲楖疻灌㉂摠㢱㵹묳땒쉔繥ㄱ係捉䑪</w:t>
      </w:r>
      <w:r>
        <w:rPr/>
        <w:t>ⶣ⧃</w:t>
      </w:r>
      <w:r>
        <w:rPr/>
        <w:t>䝀썡摖╶䡖獋敩横穭♙습牴㤤杧⌥</w:t>
      </w:r>
      <w:r>
        <w:rPr/>
        <w:t>⡹</w:t>
      </w:r>
      <w:r>
        <w:rPr/>
        <w:t>뇂䑹平縪숱䔹䎬⌨䖥皮뭄怪䁕썬悡午㵘轎慌歕慺☹她䵎磎瘩撻싂顚ぬ挤䠴⨫⩏摒ꎵ⸷㗂乳盂䕓쉒슱㔴猤执穉</w:t>
      </w:r>
      <w:r>
        <w:rPr/>
        <w:t>⡈</w:t>
      </w:r>
      <w:r>
        <w:rPr/>
        <w:t>숻땶洳싍濂灥湂㦮弶</w:t>
      </w:r>
      <w:r>
        <w:rPr/>
        <w:t>ꔲꔭ⩷</w:t>
      </w:r>
      <w:r>
        <w:rPr/>
        <w:t>㢿숭卫猸㢏兯⪵⧎顷䱠䙂걂침戸疬桙剡佖</w:t>
      </w:r>
      <w:r>
        <w:rPr/>
        <w:t>⠽</w:t>
      </w:r>
      <w:r>
        <w:rPr/>
        <w:t>숦</w:t>
      </w:r>
      <w:r>
        <w:rPr/>
        <w:t>ꕷ</w:t>
      </w:r>
      <w:r>
        <w:rPr/>
        <w:t>搬椽ꍠꎿ㓂⹪䱐畖繷㓂</w:t>
      </w:r>
      <w:r>
        <w:rPr/>
        <w:t>ꥈ</w:t>
      </w:r>
      <w:r>
        <w:rPr/>
        <w:t>땹쉮⯂杁숦⵱焪䏂〥帹块漪⽥컂挱ぢ䭌㭘㩡㙤慺䳂䕮숱榥⭤拂칆儽䌸㵉剨挸녣⑴⽮敔쉷皬嗂䉾卬焽⽬</w:t>
      </w:r>
      <w:r>
        <w:rPr/>
        <w:t>⠮</w:t>
      </w:r>
      <w:r>
        <w:rPr/>
        <w:t>ꦣ</w:t>
      </w:r>
      <w:r>
        <w:rPr/>
        <w:t>䈱쉐㝭厵⪘쉍⥕숶䱕넩</w:t>
      </w:r>
      <w:r>
        <w:rPr/>
        <w:t>ⲿ</w:t>
      </w:r>
      <w:r>
        <w:rPr/>
        <w:t>䵺싂곂帵ꄪ쉢佌擂䜱췃䑩䍔猸⛂㡲㭸滂歯殩⥙杒獑ꥦ⽺兒刺潄啇䰊䥱䑕숻祈㑵䎵㔮〻쉾橲夶⬩䅡〤슣쉭癊ꍞ穘</w:t>
      </w:r>
      <w:r>
        <w:rPr/>
        <w:t>ꤩ</w:t>
      </w:r>
      <w:r>
        <w:rPr/>
        <w:t>묱曎쉑䉹㯂㌹⎻䠣摉걚䜸咻䏂칊奇风</w:t>
      </w:r>
      <w:r>
        <w:rPr/>
        <w:t>ⱳ</w:t>
      </w:r>
      <w:r>
        <w:rPr/>
        <w:t>漭幞幪㥆卒칊⽤ꅎ㤯⪮䉠帤뭂䍢浓☴⏂⾵橐唵炥넩</w:t>
      </w:r>
      <w:r>
        <w:rPr/>
        <w:t>ꕋ⩞</w:t>
      </w:r>
      <w:r>
        <w:rPr/>
        <w:t>쉍サ쉪ぃ厏浞긳╡㜻䕆䙤㜭䣂彬㬦㡯敢♾⎩䵨㣂䍉偌⾵慉㌪䰨棂䁠揂八䕐乖攬搰⸺湖䑘犻呩彑쉹た㡉쉘㍌槂㕓瑉䳃ぴ쉵擂穮櫃ꅅ匶숬畲侻桙沩</w:t>
      </w:r>
      <w:r>
        <w:rPr/>
        <w:t>ꤽ⩬</w:t>
      </w:r>
      <w:r>
        <w:rPr/>
        <w:t>圦④瘰㭰兞䍫㶩浘⌮ꍀ廂在⏂건䐴晢ꥠ乬疡䱇癨䘰䝌싂橓┵櫂䙰に晩匬숻恪灏夨䩙娻쉸䁶⹟숲</w:t>
      </w:r>
      <w:r>
        <w:rPr/>
        <w:t>ꕟ</w:t>
      </w:r>
      <w:r>
        <w:rPr/>
        <w:t>噁☷瘲䫂㛂硰㑑㉶攥歡</w:t>
      </w:r>
      <w:r>
        <w:rPr/>
        <w:t>ⱏ</w:t>
      </w:r>
      <w:r>
        <w:rPr/>
        <w:t>炵硪潈男䧂汑偭쌻矂绂畉娮敠扸坁卷숶㙋桓欷䂿쉢亻皬牪칮㞏繨恲䥕塆☪숳旂欷婁畉䀲╶㝅쵙꥙딭ꎩ䝇䥩唦半㑲䯂⩪灰噢⦘⍵眥湵ꥹ皏繸圣攨幷䵲癓쉯恊㚣䥒♪▮眨쉄⨴潶埂㘪桫㯂싍딳垵䑋숬祍갤壂彊敀</w:t>
      </w:r>
      <w:r>
        <w:rPr/>
        <w:t>ⰹ</w:t>
      </w:r>
      <w:r>
        <w:rPr/>
        <w:t>櫍</w:t>
      </w:r>
      <w:r>
        <w:rPr/>
        <w:t>ꥇ</w:t>
      </w:r>
      <w:r>
        <w:rPr/>
        <w:t>哂毃숫剆䷍極浾佅楸彂乆汤쉍</w:t>
      </w:r>
      <w:r>
        <w:rPr/>
        <w:t>⡾</w:t>
      </w:r>
      <w:r>
        <w:rPr/>
        <w:t>繫녟晕䱷慓䅑숴ㅞ暮</w:t>
      </w:r>
      <w:r>
        <w:rPr/>
        <w:t>꧂</w:t>
      </w:r>
      <w:r>
        <w:rPr/>
        <w:t>旂⹎朶⪏空☫揂䍍䙷顀묳츲䦬썔쉋쉅䳂습ㅴ㝟潃㡥㭓㥑竂䔭㢵⥟ꍇ⤵倷物䧂㡘쉭利⏎熏冬忂㵨惍眤떡㭇桍漨넨囃껂╣ㄤ搰焭洦穑獾䍆剥</w:t>
      </w:r>
      <w:r>
        <w:rPr/>
        <w:t>ꗃ</w:t>
      </w:r>
      <w:r>
        <w:rPr/>
        <w:t>䲿㴴䭣숪橫쉢䩕쉦摮쉢쵉彁彙䱸题獰⫎旂ꄪ㕧㌪倸⪣䵧埂싂ꅾ㙨䶵슘矂䇂뼸樦慏汋딸⩄깬䘻愨轨⩯爪쵄㴹쵗獐獏幇㝷㭃</w:t>
      </w:r>
      <w:r>
        <w:rPr/>
        <w:t>Ⱡ</w:t>
      </w:r>
      <w:r>
        <w:rPr/>
        <w:t>極䲥禱猯湬쉴媏䙏㝲熵䱒煴猪ꍑ</w:t>
      </w:r>
      <w:r>
        <w:rPr/>
        <w:t>⠷</w:t>
      </w:r>
      <w:r>
        <w:rPr/>
        <w:t>汓⩸栶딷婹嚻椩轑䉃䄣쉂깆⺩磂煎揂に㡭㢥歺囂犿⹯〱祧扳䑌畓劥ꏂ⭸캵奊杅䩐㤬恰ꍨ种깋㕎⯂獹颩噐姃⹍땆⑺⥉楲ꥺ磎塹㬮숳⩞愱渭㈱쉀癴⸥甭</w:t>
      </w:r>
      <w:r>
        <w:rPr/>
        <w:t>⡞</w:t>
      </w:r>
      <w:r>
        <w:rPr/>
        <w:t>煾</w:t>
      </w:r>
      <w:r>
        <w:rPr/>
        <w:t>ꔭ</w:t>
      </w:r>
      <w:r>
        <w:rPr/>
        <w:t>牪秂㕥칢殿顺揍ㅠひ녭估弲숮싂⭶珂</w:t>
      </w:r>
      <w:r>
        <w:rPr/>
        <w:t>Ⱞ</w:t>
      </w:r>
      <w:r>
        <w:rPr/>
        <w:t>㏂쌻</w:t>
      </w:r>
      <w:r>
        <w:rPr/>
        <w:t>⠬</w:t>
      </w:r>
      <w:r>
        <w:rPr/>
        <w:t>敤浸䴊싂煙녢拂</w:t>
      </w:r>
      <w:r>
        <w:rPr/>
        <w:t>⡰</w:t>
      </w:r>
      <w:r>
        <w:rPr/>
        <w:t>祗湆⬽</w:t>
      </w:r>
      <w:r>
        <w:rPr/>
        <w:t>ꦬ</w:t>
      </w:r>
      <w:r>
        <w:rPr/>
        <w:t>浈⥄䄣䁂䈥禮拂䚘㉶璏迂浃㝦㔹潆䅵噏桎乖㏂䖏攥哃傡䰪쉈⥶䕾䷂뭚♅弹扨㝰瑬核㙵╆瘥挮⏍슻啘걭轳넹⩣뾩숤睫⭡쉵Ⓜ扩㣍쌶숣株畄瘵쉀䕫惂䥡戽瘽깤䶩㌺</w:t>
      </w:r>
      <w:r>
        <w:rPr/>
        <w:t>ꥇ</w:t>
      </w:r>
      <w:r>
        <w:rPr/>
        <w:t>녇湙깧싂䔵輪睠⹡㑕涥갯摲쉀廂</w:t>
      </w:r>
      <w:r>
        <w:rPr/>
        <w:t>ꤥ</w:t>
      </w:r>
      <w:r>
        <w:rPr/>
        <w:t>時ꅩ㡚뾬柂橢⭉䗂曂</w:t>
      </w:r>
      <w:r>
        <w:rPr/>
        <w:t>⡨</w:t>
      </w:r>
      <w:r>
        <w:rPr/>
        <w:t>摍橙瑪⪡仂捭뽂䅤ꥮ睓⍶땐䝐⭯⥄⥃灏</w:t>
      </w:r>
      <w:r>
        <w:rPr/>
        <w:t>ꤽ</w:t>
      </w:r>
      <w:r>
        <w:rPr/>
        <w:t>㕦猭恰⍩个</w:t>
      </w:r>
      <w:r>
        <w:rPr/>
        <w:t>ⱎ⭖</w:t>
      </w:r>
      <w:r>
        <w:rPr/>
        <w:t>슮歳䙅䁆浩纘ば咡录㭕䈴</w:t>
      </w:r>
      <w:r>
        <w:rPr/>
        <w:t>Ⳃ</w:t>
      </w:r>
      <w:r>
        <w:rPr/>
        <w:t>ⵞ</w:t>
      </w:r>
      <w:r>
        <w:rPr/>
        <w:t>䜷㤫䕑쉡깷扦顳숨⑾嫃넽ꌱ啡쉥煬欴株</w:t>
      </w:r>
      <w:r>
        <w:rPr/>
        <w:t>ꥊ</w:t>
      </w:r>
      <w:r>
        <w:rPr/>
        <w:t>睢晸頣䀥⹦쉵瑚版⩺슥썘㴳츣슘奺숽㤻䩰땢牧⸨䥮潾㭂捫㶥ꏂ剺㝦⦣숰⥌樻</w:t>
      </w:r>
      <w:r>
        <w:rPr/>
        <w:t>⡧⩋</w:t>
      </w:r>
      <w:r>
        <w:rPr/>
        <w:t>껍殏㍋唺䍔ㄪ촣浓깏啕ㄵ</w:t>
      </w:r>
      <w:r>
        <w:rPr/>
        <w:t>ꖬ</w:t>
      </w:r>
      <w:r>
        <w:rPr/>
        <w:t>乙励㨩檵</w:t>
      </w:r>
      <w:r>
        <w:rPr/>
        <w:t>ꕷ</w:t>
      </w:r>
      <w:r>
        <w:rPr/>
        <w:t>깑吪</w:t>
      </w:r>
      <w:r>
        <w:rPr/>
        <w:t>ⱖ</w:t>
      </w:r>
      <w:r>
        <w:rPr/>
        <w:t>꧂</w:t>
      </w:r>
      <w:r>
        <w:rPr/>
        <w:t>䁙㝮␤縶却㠥单䍪剌堸쉙噘燂硙癎㕺慫撮䈮</w:t>
      </w:r>
      <w:r>
        <w:rPr/>
        <w:t>⣂</w:t>
      </w:r>
      <w:r>
        <w:rPr/>
        <w:t>㐨颩⿂숵䯂</w:t>
      </w:r>
      <w:r>
        <w:rPr/>
        <w:t>⣍</w:t>
      </w:r>
      <w:r>
        <w:rPr/>
        <w:t>습愷刭깸ネ璡琣帽</w:t>
      </w:r>
      <w:r>
        <w:rPr/>
        <w:t>ⰸ</w:t>
      </w:r>
      <w:r>
        <w:rPr/>
        <w:t>䡵挶憮侻쉒䅞</w:t>
      </w:r>
      <w:r>
        <w:rPr/>
        <w:t>ⴱ</w:t>
      </w:r>
      <w:r>
        <w:rPr/>
        <w:t>捵䥉╧䙶㨸⩮칗⤤땑桏迂䑙匯䅪⩑⩯繮㫃潄</w:t>
      </w:r>
      <w:r>
        <w:rPr/>
        <w:t>Ɐ</w:t>
      </w:r>
      <w:r>
        <w:rPr/>
        <w:t>畚⵬</w:t>
      </w:r>
      <w:r>
        <w:rPr/>
        <w:t>ꥆ</w:t>
      </w:r>
      <w:r>
        <w:rPr/>
        <w:t>愶슩冩</w:t>
      </w:r>
      <w:r>
        <w:rPr/>
        <w:t>ꦻ</w:t>
      </w:r>
      <w:r>
        <w:rPr/>
        <w:t>䄫偢䇂潁皿潘㇂爨</w:t>
      </w:r>
      <w:r>
        <w:rPr/>
        <w:t>ꕅ</w:t>
      </w:r>
      <w:r>
        <w:rPr/>
        <w:t>归ꍗ斥녙딫쉭숪䡘倶쌪暵䤪㘶⭇䩀眯啶㠭싃ㄬ䝴⨷忂戺㵀</w:t>
      </w:r>
      <w:r>
        <w:rPr/>
        <w:t>꧂</w:t>
      </w:r>
      <w:r>
        <w:rPr/>
        <w:t>祩剑祌䙤歙穑㐭漦묳昻頮橦䝒곎ⸯ䙎幁</w:t>
      </w:r>
      <w:r>
        <w:rPr/>
        <w:t>ꕬ</w:t>
      </w:r>
      <w:r>
        <w:rPr/>
        <w:t>儽쉎츳㐯</w:t>
      </w:r>
      <w:r>
        <w:rPr/>
        <w:t>ꕔ</w:t>
      </w:r>
      <w:r>
        <w:rPr/>
        <w:t>䵈쉳歃ꅃ嫂昲⴮兔纻⑷꥖䝲슣㟂㕎뼹㌪涣卤睒䡥</w:t>
      </w:r>
      <w:r>
        <w:rPr/>
        <w:t>⡖</w:t>
      </w:r>
      <w:r>
        <w:rPr/>
        <w:t>컂浯迂睊</w:t>
      </w:r>
      <w:r>
        <w:rPr/>
        <w:t>ⵞ</w:t>
      </w:r>
      <w:r>
        <w:rPr/>
        <w:t>땔싍⩈⴬埂䰰湟⭬⼻煨䤣땫</w:t>
      </w:r>
      <w:r>
        <w:rPr/>
        <w:t>ⶡ</w:t>
      </w:r>
      <w:r>
        <w:rPr/>
        <w:t>㩩⎬晵恆渵硳</w:t>
      </w:r>
      <w:r>
        <w:rPr/>
        <w:t>ꕃ</w:t>
      </w:r>
      <w:r>
        <w:rPr/>
        <w:t>䆩昶䓂硳顎偀⶘恡䕗쉮噎圬恏쉦ꥺ숰⨨쉑칈偵㦬싂ꍆ䟂奃땈䖡숰㍴㛂淃ꏎ⹑绂䱑숽栱㑁睺넹䕵癥䭀㮻搲캮䖵䭤勎轰⨤轅⴨⫍彍쉎婨싂公╅櫂쉟䱈⩡䈺煳䝮呎癴辻穅⦻칯칮䣍믂슏②⥀礮㑰倮숭祹㈹幅⵳搻⌦숲䕊也塩轫</w:t>
      </w:r>
      <w:r>
        <w:rPr/>
        <w:t>⡙</w:t>
      </w:r>
      <w:r>
        <w:rPr/>
        <w:t>䍯圹䅂剨槍幅⵪쉋櫂空㛂⼥숻⚩⹥</w:t>
      </w:r>
      <w:r>
        <w:rPr/>
        <w:t>ꗂ</w:t>
      </w:r>
      <w:r>
        <w:rPr/>
        <w:t>㌱㈹싂쎣帨㭟뗂</w:t>
      </w:r>
      <w:r>
        <w:rPr/>
        <w:t>ꤲ</w:t>
      </w:r>
      <w:r>
        <w:rPr/>
        <w:t>䲬䄽䄊だ祭뽙⫃偟硨㶏꥗帣由뽒坑幺䑚輪䦱쉎硐〬␣㙺癣啯슣숯楘攭弬⬺爣漻夵嗂䟂䱘熡⎥匨䩣쉤䙺</w:t>
      </w:r>
      <w:r>
        <w:rPr/>
        <w:t>ⲵ</w:t>
      </w:r>
      <w:r>
        <w:rPr/>
        <w:t>景⩘╫㠥쉒樮晟╒窏㛂呡䑣쉊祡瘤汹癠ㅧ㩷硓숮匦䤰쉚걃皱싂磂啂㖣淂䱴㵲㯂슱畗㡵</w:t>
      </w:r>
      <w:r>
        <w:rPr/>
        <w:t>ⵃ</w:t>
      </w:r>
      <w:r>
        <w:rPr/>
        <w:t>硹쉮</w:t>
      </w:r>
      <w:r>
        <w:rPr/>
        <w:t>ⱁ</w:t>
      </w:r>
      <w:r>
        <w:rPr/>
        <w:t>睯㕏百悮兀妵䁐䍬砸慘</w:t>
      </w:r>
      <w:r>
        <w:rPr/>
        <w:t>ꕩ</w:t>
      </w:r>
      <w:r>
        <w:rPr/>
        <w:t>㙮橱쉘⌳呯捌剐䆬䳂䙬뽟㵌ꥴ䑯묺猣쉁떿◂摞桙쵦乔娩呹슩䴯ꥵ猪㋂䝖⩖⏂䇂뼷◂ꍖヂ䅗䋂䡊䥲儷拂颡</w:t>
      </w:r>
      <w:r>
        <w:rPr/>
        <w:t>ꤴ</w:t>
      </w:r>
      <w:r>
        <w:rPr/>
        <w:t>쉀䯂㙣璥墏䅴䍙㵅숵㪻斱轵塨╌擂쉰揂攳拂긲㩈䕏㜽숪埂䜥㤹扙䉣㙨䙅촻䖻숪㙸䐸꥗녗㙳䞱ꏂ纥倣溿顒㙨⦱㣂</w:t>
      </w:r>
      <w:r>
        <w:rPr/>
        <w:t>ꔽ</w:t>
      </w:r>
      <w:r>
        <w:rPr/>
        <w:t>쌩欤敦活砱┻ꅥ瑆쉧呑坎呓ꥮㄯ呀栶挵㩺晰䙏橎哂暮捅㬴兄別숺ꍖ⪏뭥⪿숵쉋硘窏㴳㙐</w:t>
      </w:r>
      <w:r>
        <w:rPr/>
        <w:t>ꥁ</w:t>
      </w:r>
      <w:r>
        <w:rPr/>
        <w:t>깙⹑撘䅋夷⵵쉢㖮⫂쉹䉨쵇㝘㋍睹㫂뽲䐬㨻ꍢ㍎⨭幓捓啒㚿㑥슩瓂恦싍숦䤱䭔報⎥</w:t>
      </w:r>
      <w:r>
        <w:rPr/>
        <w:t>ꤨ</w:t>
      </w:r>
      <w:r>
        <w:rPr/>
        <w:t>慥숻쉴</w:t>
      </w:r>
      <w:r>
        <w:rPr/>
        <w:t>ꗂ</w:t>
      </w:r>
      <w:r>
        <w:rPr/>
        <w:t>偂旂奨潗</w:t>
      </w:r>
      <w:r>
        <w:rPr/>
        <w:t>⡎</w:t>
      </w:r>
      <w:r>
        <w:rPr/>
        <w:t>㗂㙐격欽</w:t>
      </w:r>
      <w:r>
        <w:rPr/>
        <w:t>ꔦ</w:t>
      </w:r>
      <w:r>
        <w:rPr/>
        <w:t>䅖⫂㵈䧂穔ꄹ匪䬶楤埍坥楖</w:t>
      </w:r>
      <w:r>
        <w:rPr/>
        <w:t>ꔴ</w:t>
      </w:r>
      <w:r>
        <w:rPr/>
        <w:t>䙶偟㬯⑁숻她</w:t>
      </w:r>
      <w:r>
        <w:rPr/>
        <w:t>⡃</w:t>
      </w:r>
      <w:r>
        <w:rPr/>
        <w:t>摳㨪㵮乤긪⌱뽶恂쉅弰ꄪ</w:t>
      </w:r>
      <w:r>
        <w:rPr/>
        <w:t>ⵊ</w:t>
      </w:r>
      <w:r>
        <w:rPr/>
        <w:t>ꅶ뽘儵싂⽗⍴檬⿂佦慙噒偦䉙硆㈲⥄噦朽轚</w:t>
      </w:r>
      <w:r>
        <w:rPr/>
        <w:t>ꔫ</w:t>
      </w:r>
      <w:r>
        <w:rPr/>
        <w:t>輣㛂곂쉙灏⦮숰ꌨ䍤京婫⵬╄忂㡋印ꆏ쉨쵏儲朲噸♮슿其略は칶⵲欪桋煩灚㕰</w:t>
      </w:r>
      <w:r>
        <w:rPr/>
        <w:t>ꤶ</w:t>
      </w:r>
      <w:r>
        <w:rPr/>
        <w:t>䥠橇慂䌣椬淃灡櫂뼣塓䂩⽶曂䄪컃</w:t>
      </w:r>
      <w:r>
        <w:rPr/>
        <w:t>ꔽ</w:t>
      </w:r>
      <w:r>
        <w:rPr/>
        <w:t>䢻䄨汳稸楀䍹彫싂⑊ꌦ共徱걈㍉奸獥⩵㉘繴渤槂쉀硪㚥싂塒硏쉯掮辘</w:t>
      </w:r>
      <w:r>
        <w:rPr/>
        <w:t>ꤺ⯂</w:t>
      </w:r>
      <w:r>
        <w:rPr/>
        <w:t>澻ꅸ뽯㤽〣瑔☭练温硄畎ꍙ㥐칪䱔쉚䕘㩀⭉뗂湃䡷⸫䱓쉫牯䍈吻䙊慲在浚幐稲幠䐦冏磂癸</w:t>
      </w:r>
      <w:r>
        <w:rPr/>
        <w:t>⠬</w:t>
      </w:r>
      <w:r>
        <w:rPr/>
        <w:t>堺㤬夽操</w:t>
      </w:r>
      <w:r>
        <w:rPr/>
        <w:t>ꥉ</w:t>
      </w:r>
      <w:r>
        <w:rPr/>
        <w:t>䍎栵⥁⥁桨</w:t>
      </w:r>
      <w:r>
        <w:rPr/>
        <w:t>ꕚ</w:t>
      </w:r>
      <w:r>
        <w:rPr/>
        <w:t>畩㵤ꆿ⤣쉌橂瀮澏䓂䡍涱⦡ㅥ㍎ꆥ</w:t>
      </w:r>
      <w:r>
        <w:rPr/>
        <w:t>ꥀ</w:t>
      </w:r>
      <w:r>
        <w:rPr/>
        <w:t>繚潨滂Ⓜ䵌쎩汗乮沮</w:t>
      </w:r>
      <w:r>
        <w:rPr/>
        <w:t>ⶩ</w:t>
      </w:r>
      <w:r>
        <w:rPr/>
        <w:t>灯⬯쉬</w:t>
      </w:r>
      <w:r>
        <w:rPr/>
        <w:t>⠳</w:t>
      </w:r>
      <w:r>
        <w:rPr/>
        <w:t>纵元슣夤카䄮卺䉣䧂䱵溏쉣䄹겏⨪䞩㌊䭸㜳顯楒㉥焮䙩輽⏂⯂ꅃ矂劵⸺ꥹ䵇쵸㝶칯㉙䉐偰债⩞싎⸤␦긴⸸⺥뼥⿂⩈敗쉋㡫⬳딽䔰충㭍绂㙸䖥</w:t>
      </w:r>
      <w:r>
        <w:rPr/>
        <w:t>ꥏ</w:t>
      </w:r>
      <w:r>
        <w:rPr/>
        <w:t>扊㠽긽㍍殥싃䩴쉌彄⹈暏녚畓の</w:t>
      </w:r>
      <w:r>
        <w:rPr/>
        <w:t>Ⳃ</w:t>
      </w:r>
      <w:r>
        <w:rPr/>
        <w:t>䴲琸캘囂㦻쉠癄憿瀪⽫䫂唣湹敡䢡⩷쉡临곂仂䑹擂뿍夭뮥䐵⪱쉚焪㛃灠뼣䅑䏂쉰槂ㄶ뇂暩奅䨣ꍅ媡恏橥䁑瑢塷啟䢥泂</w:t>
      </w:r>
      <w:r>
        <w:rPr/>
        <w:t>ꔣ</w:t>
      </w:r>
      <w:r>
        <w:rPr/>
        <w:t>㩕娣扉⵫樫䨳㑠䄣</w:t>
      </w:r>
      <w:r>
        <w:rPr/>
        <w:t>ꦘ</w:t>
      </w:r>
      <w:r>
        <w:rPr/>
        <w:t>숻슿幕䘥汢涥⩫瑗橃ꄭ䅫쉴</w:t>
      </w:r>
      <w:r>
        <w:rPr/>
        <w:t>ⴽ</w:t>
      </w:r>
      <w:r>
        <w:rPr/>
        <w:t>䱙㬣䅃Ⓜ睯呥区쉠땧┹䕪䠲썒䄮쉫ꅀ㨥摰偞싂㐨礲渨䳂</w:t>
      </w:r>
      <w:r>
        <w:rPr/>
        <w:t>ⶮ</w:t>
      </w:r>
      <w:r>
        <w:rPr/>
        <w:t>橧묣</w:t>
      </w:r>
      <w:r>
        <w:rPr/>
        <w:t>ⱟ⍣</w:t>
      </w:r>
      <w:r>
        <w:rPr/>
        <w:t>㥒䤪䡍噏楁怤洬轱東汨⹪⺻츩췂쉅䯃⍱걖椮瀸숹⸮♩剃╎䗂夦숵䕁忂彀┪䧂彦쉃</w:t>
      </w:r>
      <w:r>
        <w:rPr/>
        <w:t>ⴣ</w:t>
      </w:r>
      <w:r>
        <w:rPr/>
        <w:t>婠♴⭰ꍹ偱慙㍓津琥㥩棂ꅪ垱枩瘨卄⥅流슻숽噌䅯摒ㄪ炏ꅸ㴭檩⴩</w:t>
      </w:r>
      <w:r>
        <w:rPr/>
        <w:t>ⵒ</w:t>
      </w:r>
      <w:r>
        <w:rPr/>
        <w:t>㝑漻㵅椭枿⪏슿숸⦬璣</w:t>
      </w:r>
      <w:r>
        <w:rPr/>
        <w:t>⡚</w:t>
      </w:r>
      <w:r>
        <w:rPr/>
        <w:t>㉃㥭䰨뽃⫂⪘</w:t>
      </w:r>
      <w:r>
        <w:rPr/>
        <w:t>⣂</w:t>
      </w:r>
      <w:r>
        <w:rPr/>
        <w:t>帮㕏痍㑩勂恊橙䉖㉱쉮䅨⥕䐣</w:t>
      </w:r>
      <w:r>
        <w:rPr/>
        <w:t>ꗂ</w:t>
      </w:r>
      <w:r>
        <w:rPr/>
        <w:t>係⵴䠷⩫摎割恹浉牂</w:t>
      </w:r>
      <w:r>
        <w:rPr/>
        <w:t>⡦</w:t>
      </w:r>
      <w:r>
        <w:rPr/>
        <w:t>坃䭙㬱뇂껂⭰带湇㙉䀨祩摴帪묪䉇䔳걈뭷슬</w:t>
      </w:r>
      <w:r>
        <w:rPr/>
        <w:t>ꕵ</w:t>
      </w:r>
      <w:r>
        <w:rPr/>
        <w:t>啨쉮潡找窿枮䁮濂娸뾱㎡⭔㋂栽癪땗싂쏂呸⦬獈〺仂㜳쉁䩘ꅏ숷㵚</w:t>
      </w:r>
      <w:r>
        <w:rPr/>
        <w:t>ⱂ</w:t>
      </w:r>
      <w:r>
        <w:rPr/>
        <w:t>轅쉢⥂䑘䠱㵲烂㩀쉒燂䕺슬瞻没ㅂ</w:t>
      </w:r>
      <w:r>
        <w:rPr/>
        <w:t>ⶣ</w:t>
      </w:r>
      <w:r>
        <w:rPr/>
        <w:t>䍓ꅂ奾쌴璻〳竂㩭檥ぢ</w:t>
      </w:r>
      <w:r>
        <w:rPr/>
        <w:t>ⵁ</w:t>
      </w:r>
      <w:r>
        <w:rPr/>
        <w:t>恤䙔㡆╖桯瞣剰㶿슬぀☱䟂䩟⑳喥⭠쉗汆</w:t>
      </w:r>
      <w:r>
        <w:rPr/>
        <w:t>⣂</w:t>
      </w:r>
      <w:r>
        <w:rPr/>
        <w:t>痂칁ꍾ兹㒻汪⨩쉃숺䅨䑠뇂뽲칭奈獏禩晀呆뗃䥟ㅬ뭀뭨䐯丰垵칵뾱䝯</w:t>
      </w:r>
      <w:r>
        <w:rPr/>
        <w:t>⡣</w:t>
      </w:r>
      <w:r>
        <w:rPr/>
        <w:t>神䕅禩ꍏ顋⹕쉤䊥쉤幃牷沣玱슩煆⽳庱ぉ硆㈥汲擂犏녓⪡燍㒿癈溬乖떮狂뿂參䱉䭤캬灒䮬⹨껂쉓轉歭숷⬤곎浮䚡嘸呐숽廂妏楹⵭檩曂偟㔹⴦ꍖ⸬゘婫琮氤凂役杵◂㉗町숺㤦偖촣瓃䙞妵煕䯍卉쵹牪</w:t>
      </w:r>
      <w:r>
        <w:rPr/>
        <w:t>ⵀ</w:t>
      </w:r>
      <w:r>
        <w:rPr/>
        <w:t>䤨枘拂怯䉺䐺䃍伭と⽆奎催懂╒哂測䀬顁眹쉬惂哂项䀬쉦䮻갲딊숹噆뾥쉞땨据䏂恞ㅪ斵亵싂㕔榘䶏깁は㤥煟㥰⭨⼪⻎숤㗂䙤㭗瘽습輨煷復쉹䙳塢硁䩅뽒꥙⩟㥯䉲洩㤽佶穵忂</w:t>
      </w:r>
      <w:r>
        <w:rPr/>
        <w:t>ꖘ</w:t>
      </w:r>
      <w:r>
        <w:rPr/>
        <w:t>橞쉖䙮塀睁╃縱촳瑉䗂䙎渪네煅⛂㊻嘳䁳╋⨻⑭䱹啡然㓂⩄剑梣暬剭쉣嘨攪싂瀨噘깑⥯䡦숬痂쉔制숤婱爦瀦囂</w:t>
      </w:r>
      <w:r>
        <w:rPr/>
        <w:t>ꗂꔭ</w:t>
      </w:r>
      <w:r>
        <w:rPr/>
        <w:t>挩睦⩀湦呥攦⯂晔⩔</w:t>
      </w:r>
      <w:r>
        <w:rPr/>
        <w:t>ⵙ</w:t>
      </w:r>
      <w:r>
        <w:rPr/>
        <w:t>珂⨮묪璮䥬⾬쉟渱共숤拃䎻埂</w:t>
      </w:r>
      <w:r>
        <w:rPr/>
        <w:t>ꤱ</w:t>
      </w:r>
      <w:r>
        <w:rPr/>
        <w:t>㍫弥♢囂䭤㵲㵨㥥璮灥柂暵쉏㴶쏍汧넽兂急橃啺啞姍琬썈</w:t>
      </w:r>
      <w:r>
        <w:rPr/>
        <w:t>ꤥ⫍꧂</w:t>
      </w:r>
      <w:r>
        <w:rPr/>
        <w:t>츣懃ꅳ뭢뇎䌨抩䡠쉱䥎枩⻎怪㈪甹䧂촻䅦칲狍㭹珂녯火并ꄻ溵䕰留쉠灙捪漨</w:t>
      </w:r>
      <w:r>
        <w:rPr/>
        <w:t>ⱆ</w:t>
      </w:r>
      <w:r>
        <w:rPr/>
        <w:t>潱灞夥぀䭩⫂뿂瀦㐻扠║⵹亩⭘剘惂懎䑳輦컂凂摫㥣䫂廂䉳</w:t>
      </w:r>
      <w:r>
        <w:rPr/>
        <w:t>ꕊ</w:t>
      </w:r>
      <w:r>
        <w:rPr/>
        <w:t>ꥺ曂쎬⯂据뽲失仂䝲싂⩧材儦딶</w:t>
      </w:r>
      <w:r>
        <w:rPr/>
        <w:t>ⱥ</w:t>
      </w:r>
      <w:r>
        <w:rPr/>
        <w:t>쉈损갽瑀숬⪵擂偍㝊摴縸敶䈩瞵䟂⬱ꄲ숨㩆⥟劵捬</w:t>
      </w:r>
      <w:r>
        <w:rPr/>
        <w:t>⠥</w:t>
      </w:r>
      <w:r>
        <w:rPr/>
        <w:t>沏䯍㩡㩥媘槂睎垵婸熿</w:t>
      </w:r>
      <w:r>
        <w:rPr/>
        <w:t>꤯ⵘ</w:t>
      </w:r>
      <w:r>
        <w:rPr/>
        <w:t>㦬㩴䱌漦暻⨸凂㜻㵤焺呢啲땾猯䂿轃♖䉀㝾쉕潲头唣쉟禩숴歐啧嫂捞彅꥕⭾怱㉈☳쉘婪圤㙂侩숳晊䙂㜵捄枬嫂亿</w:t>
      </w:r>
      <w:r>
        <w:rPr/>
        <w:t>ꖬ</w:t>
      </w:r>
      <w:r>
        <w:rPr/>
        <w:t>䐶⥚땇☳녫㖿쎣湉䴴〣熻쉱䜻䍭桐淂㖣獑呹㍨숥穋묨쉃奦㵮뽇飂♀氮⤹䡆䙔숬咥⥸倰쉉煏┵判轸䛃眫쉒晰愭䩮䐸♩땆氤㵖䉎슥䢣ꅟ⪘㴬㭕녟畸㙐⍎窩恂Ⓜ䷂</w:t>
      </w:r>
      <w:r>
        <w:rPr/>
        <w:t>ꔣ⥟</w:t>
      </w:r>
      <w:r>
        <w:rPr/>
        <w:t>歍㘪츷穑劵숸斻娵䍳䷂뽡⩬⩡䃂숳</w:t>
      </w:r>
      <w:r>
        <w:rPr/>
        <w:t>⡯</w:t>
      </w:r>
      <w:r>
        <w:rPr/>
        <w:t>溵ꆬ恹昴奨潣奎樺㎥䥢坡奡猽繇</w:t>
      </w:r>
      <w:r>
        <w:rPr/>
        <w:t>ⱹ</w:t>
      </w:r>
      <w:r>
        <w:rPr/>
        <w:t>爣妥䍐⮮烎歖䦮䭧㑞倷偊弯쉸檻싂⹱䅋</w:t>
      </w:r>
      <w:r>
        <w:rPr/>
        <w:t>ꤽ</w:t>
      </w:r>
      <w:r>
        <w:rPr/>
        <w:t>㫃䘬싂䴹슣䉷䝐挬烂뽖⑳</w:t>
      </w:r>
      <w:r>
        <w:rPr/>
        <w:t>ꥋ</w:t>
      </w:r>
      <w:r>
        <w:rPr/>
        <w:t>㜺剡쉓硞䋂橸妮偄夲婐㮮걧頪</w:t>
      </w:r>
      <w:r>
        <w:rPr/>
        <w:t>⠴</w:t>
      </w:r>
      <w:r>
        <w:rPr/>
        <w:t>㈷⍸㍖㍐搫⯎㨮㚬뇍◂츯捡桔숪䈳</w:t>
      </w:r>
      <w:r>
        <w:rPr/>
        <w:t>ⵖ</w:t>
      </w:r>
      <w:r>
        <w:rPr/>
        <w:t>㙕녋瑩婮㯂⺩㑭穁唵窥慤樤拂䡲ꥧ睪塨䵏숨沏姂㑪頺㜵䙊央涩硍쉾囂⵪⏂漺㙲슻⑟ꅉ䰪䥮숊畄슩摵珂壂ꍯ墣䙳儱슬䙕砤䝃啹㓃⸽何璬뗂썓⵶⭕ま싃䂵쉰砣</w:t>
      </w:r>
      <w:r>
        <w:rPr/>
        <w:t>ⱁ</w:t>
      </w:r>
      <w:r>
        <w:rPr/>
        <w:t>梡䩀㵘兘䊡䕠숪䛂ꥪ啖瞩䗍哎喻撱꧎㍡䡗䌪个㙉㌩杧偞墡⌺쉁欣땷㨭㒏乾啪癩⤣癐Ⓜ杶灦剡ꅺ欤䴤扒놩</w:t>
      </w:r>
      <w:r>
        <w:rPr/>
        <w:t>Ⲭ</w:t>
      </w:r>
      <w:r>
        <w:rPr/>
        <w:t>䍳硬轀Ⓜ</w:t>
      </w:r>
      <w:r>
        <w:rPr/>
        <w:t>꧍</w:t>
      </w:r>
      <w:r>
        <w:rPr/>
        <w:t>潋繺㡎䠩⺘꥔Ⓜ</w:t>
      </w:r>
      <w:r>
        <w:rPr/>
        <w:t>ⶩⷂ</w:t>
      </w:r>
      <w:r>
        <w:rPr/>
        <w:t>⽅縰쉚利⩞♡繞〬㤣纻카㥪쉥</w:t>
      </w:r>
      <w:r>
        <w:rPr/>
        <w:t>⢵⡆</w:t>
      </w:r>
      <w:r>
        <w:rPr/>
        <w:t>⼴䥢숹뽓忍氪併ꏂ甪䞏⿂穎〶㉮쉰畚⑫癰䢥⿎ヂ컂☥㡺쉬싂㣍琷䙒灸</w:t>
      </w:r>
      <w:r>
        <w:rPr/>
        <w:t>ⱚⰵ</w:t>
      </w:r>
      <w:r>
        <w:rPr/>
        <w:t>䤰⑯㍃勂栻怬偣⸸䩫顱托啪쉱♤啋</w:t>
      </w:r>
      <w:r>
        <w:rPr/>
        <w:t>ⵍ</w:t>
      </w:r>
      <w:r>
        <w:rPr/>
        <w:t>녇</w:t>
      </w:r>
      <w:r>
        <w:rPr/>
        <w:t>ꥁ</w:t>
      </w:r>
      <w:r>
        <w:rPr/>
        <w:t>帪湧㣍慢疩桟〦㍴㍳쉕┻硲⻂츭歚숺礫潴偭埂迃䵉㑩☵䥴䬨䡖橀쉭⯍橁깞䨳䬪穠䄴吵䉔ꌳ</w:t>
      </w:r>
      <w:r>
        <w:rPr/>
        <w:t>Ⱞ</w:t>
      </w:r>
      <w:r>
        <w:rPr/>
        <w:t>幇</w:t>
      </w:r>
      <w:r>
        <w:rPr/>
        <w:t>ⶩ</w:t>
      </w:r>
      <w:r>
        <w:rPr/>
        <w:t>칚祩焵⥚깍쉸뭚쎡䡸쉁䉺僂숪땖兑滂瀵쉲㕨녴쉂塏䅇㥟樹湓祆硨䗃硨婰救춱떵㩇䏂瘰慳㵙䱳䆬䪡쉔轟嫂剣䱺䥲秂卺㴣⫂㑃杍䐱걥䜱⩠쉷懂쉪쉆캏츤습剙쵖䷂睳䒩쉕긦癌捣呱幹싂ㅢ䃂洨怩䢩娬떵쉒⩟쉹圯亥擂輲뭹殩</w:t>
      </w:r>
      <w:r>
        <w:rPr/>
        <w:t>ꕋ</w:t>
      </w:r>
      <w:r>
        <w:rPr/>
        <w:t>䥆棂⍞堦칳瓎廂橣䱺活涩祈䅺╪깄助收㕲曎⌨挶䍠</w:t>
      </w:r>
      <w:r>
        <w:rPr/>
        <w:t>ꦬ꥙</w:t>
      </w:r>
      <w:r>
        <w:rPr/>
        <w:t>壂싎㥶吵㈶浃幏⻂쉤轐顃㣃</w:t>
      </w:r>
      <w:r>
        <w:rPr/>
        <w:t>ꥍ</w:t>
      </w:r>
      <w:r>
        <w:rPr/>
        <w:t>〹</w:t>
      </w:r>
      <w:r>
        <w:rPr/>
        <w:t>ꦻ</w:t>
      </w:r>
      <w:r>
        <w:rPr/>
        <w:t>숪䏂쉌弩쉵栱繶䝣⑕婀汥煺す⑾风㵓㵹뾻瘪</w:t>
      </w:r>
      <w:r>
        <w:rPr/>
        <w:t>ꕀ</w:t>
      </w:r>
      <w:r>
        <w:rPr/>
        <w:t>췂席</w:t>
      </w:r>
      <w:r>
        <w:rPr/>
        <w:t>꧂</w:t>
      </w:r>
      <w:r>
        <w:rPr/>
        <w:t>倪⭸쏂并숱䱪⍫㥯嫂⨥潀</w:t>
      </w:r>
      <w:r>
        <w:rPr/>
        <w:t>ⱹ⫂</w:t>
      </w:r>
      <w:r>
        <w:rPr/>
        <w:t>깺㕐牢쉫漶쉌⹤♆樬숺沮</w:t>
      </w:r>
      <w:r>
        <w:rPr/>
        <w:t>ⱐ⒩⑒⥤</w:t>
      </w:r>
      <w:r>
        <w:rPr/>
        <w:t>瑦⭘꺘</w:t>
      </w:r>
      <w:r>
        <w:rPr/>
        <w:t>⡖</w:t>
      </w:r>
      <w:r>
        <w:rPr/>
        <w:t>쉄桁ㆮ戹毂䍖千쵠祳⭤ꅊ㔻㞩</w:t>
      </w:r>
      <w:r>
        <w:rPr/>
        <w:t>ꦻ</w:t>
      </w:r>
      <w:r>
        <w:rPr/>
        <w:t>噋潶兀稪</w:t>
      </w:r>
      <w:r>
        <w:rPr/>
        <w:t>ꔥ</w:t>
      </w:r>
      <w:r>
        <w:rPr/>
        <w:t>쉕슬顸燂숦頵琽믃医㟂穠倬㐫奷穁愻㭘䕌㘣女뿂櫂傮畢숽恵숮唽쉞单녊⍷⴬䰫칎㧂坲䵎⧎挽抵컂焨ㅤ딻♞华娰숮䭇ㄯⓂ⵪穡敖⒥䗂智䊡ぎ焭捷녑딩㗂쎬䩡</w:t>
      </w:r>
      <w:r>
        <w:rPr/>
        <w:t>ⱋ</w:t>
      </w:r>
      <w:r>
        <w:rPr/>
        <w:t>㷂娬獮⽵㍐녖숭쉧☹颻燂敦榥쉋柂㶥깶幋</w:t>
      </w:r>
      <w:r>
        <w:rPr/>
        <w:t>ꤰ</w:t>
      </w:r>
      <w:r>
        <w:rPr/>
        <w:t>숫䜵㦩㓂敘⌽䌩噲幊</w:t>
      </w:r>
      <w:r>
        <w:rPr/>
        <w:t>ⵁ</w:t>
      </w:r>
      <w:r>
        <w:rPr/>
        <w:t>썀彟惎쉵で繹䙖輤뭕꺏漬䀷䄊䋂轄⍬䇂䳂䜰㥸㧂煎係㝩숴濂숳⿂医쉀건쵊㥌摍㩐뽭숮</w:t>
      </w:r>
      <w:r>
        <w:rPr/>
        <w:t>ⲵ</w:t>
      </w:r>
      <w:r>
        <w:rPr/>
        <w:t>吻쌥坠仂竂穕楁瀤睠䝭奈輪津⻂摟</w:t>
      </w:r>
      <w:r>
        <w:rPr/>
        <w:t>ꔶ</w:t>
      </w:r>
      <w:r>
        <w:rPr/>
        <w:t>儸싂⥱爥䴸㛂숱쉐㟂癳싂䤰埂欴䁚潠춿䏃樤轞䄰촨쉪쉔癌⹸妿䕙䥘氭痃㩂栱琬嗎쉅娷碣⑓哂扒㩤䇎朩ꌥ䑂캻彐넮托䕓ぐ剄⍰㕠幭犿⹸㯂摲眮䩋</w:t>
      </w:r>
      <w:r>
        <w:rPr/>
        <w:t>ꕂ</w:t>
      </w:r>
      <w:r>
        <w:rPr/>
        <w:t>깒琽檩欣喡湚숮癶灚䤹呀넯</w:t>
      </w:r>
      <w:r>
        <w:rPr/>
        <w:t>ⱌ</w:t>
      </w:r>
      <w:r>
        <w:rPr/>
        <w:t>㭏离쉬䡀堩偦癎촴䁎䭆稦숷㉥䠷㌣쉱싂淂</w:t>
      </w:r>
      <w:r>
        <w:rPr/>
        <w:t>ꔸ</w:t>
      </w:r>
      <w:r>
        <w:rPr/>
        <w:t>䉈긤</w:t>
      </w:r>
      <w:r>
        <w:rPr/>
        <w:t>ⵚ</w:t>
      </w:r>
      <w:r>
        <w:rPr/>
        <w:t>噥넶特겡␥渣栴䅾㔪뮣䩣캡渪晆颿䎻쉾㛂⏂믂假꥚塴促싂</w:t>
      </w:r>
      <w:r>
        <w:rPr/>
        <w:t>ⷂ</w:t>
      </w:r>
      <w:r>
        <w:rPr/>
        <w:t>䡴強⩋┻昦슣涘⍉땑池㊻渫僂</w:t>
      </w:r>
      <w:r>
        <w:rPr/>
        <w:t>⡺</w:t>
      </w:r>
      <w:r>
        <w:rPr/>
        <w:t>爱恨숻䆩欫뾻䂘祙礮⬲硓쉹䑧깓瑡顢䙥頩䍉ꇂ╶飂勂䥊쉌猥顇示䅱쉐㨳徿㛎⍦灲츬凂㈣䜵싎</w:t>
      </w:r>
      <w:r>
        <w:rPr/>
        <w:t>ꖡ</w:t>
      </w:r>
      <w:r>
        <w:rPr/>
        <w:t>䌲半</w:t>
      </w:r>
      <w:r>
        <w:rPr/>
        <w:t>ꥆ</w:t>
      </w:r>
      <w:r>
        <w:rPr/>
        <w:t>汐稻䴺い깲瘬桭숺⨯⻃竎䅲盂</w:t>
      </w:r>
      <w:r>
        <w:rPr/>
        <w:t>ꤪ</w:t>
      </w:r>
      <w:r>
        <w:rPr/>
        <w:t>仃欭넣┵쉅슩⩡</w:t>
      </w:r>
      <w:r>
        <w:rPr/>
        <w:t>ⶮ</w:t>
      </w:r>
      <w:r>
        <w:rPr/>
        <w:t>䈨䴨㖘칙</w:t>
      </w:r>
      <w:r>
        <w:rPr/>
        <w:t>⠻</w:t>
      </w:r>
      <w:r>
        <w:rPr/>
        <w:t>쉬깩呉煃娽煑癪떏牎쎵걩갱싂⚻灦圤㛂깸⪬湡䱧全睖쎮厡敘溩녠⭧䇂㴸楂纩슡ふ横焫꥙뽖⬻桐湀ㆮ⑹쉹슘습㚻䏂稽呴瓎㕙⏂恲硈쌯⍯哂潱⨹䫂幙奉渦畢쉨稫呇李䉕焫┣潞婈⿂䷂ꆿ쉯啊穁㥵慅뿂奘</w:t>
      </w:r>
      <w:r>
        <w:rPr/>
        <w:t>ꥑ</w:t>
      </w:r>
      <w:r>
        <w:rPr/>
        <w:t>ꍓ椯㑐熵塖⽥䄷</w:t>
      </w:r>
      <w:r>
        <w:rPr/>
        <w:t>꧂</w:t>
      </w:r>
      <w:r>
        <w:rPr/>
        <w:t>婭딱䗂桐洬爬䫎䔴楎뽁摞灦놏値쉃娨噁㉢辻确숸㥴촮嘬䓂쎻䅀楏㉋栰</w:t>
      </w:r>
      <w:r>
        <w:rPr/>
        <w:t>ꔫ</w:t>
      </w:r>
      <w:r>
        <w:rPr/>
        <w:t>㥡슮칹ㅭ䍣㉇쉅쉱浘㜮堷槂땵硔瑍橈쉹⹫녋㍶㧂㮬殬⼬ꥸ묣圦䇂卌⑥</w:t>
      </w:r>
      <w:r>
        <w:rPr/>
        <w:t>ꤹ</w:t>
      </w:r>
      <w:r>
        <w:rPr/>
        <w:t>䐳繧쉏厘棂ㅯ슿碿个彗습堰䌣儤售㘱슿싂</w:t>
      </w:r>
      <w:r>
        <w:rPr/>
        <w:t>꤬</w:t>
      </w:r>
      <w:r>
        <w:rPr/>
        <w:t>䰱</w:t>
      </w:r>
      <w:r>
        <w:rPr/>
        <w:t>ꕔ</w:t>
      </w:r>
      <w:r>
        <w:rPr/>
        <w:t>䶩䢏慦催䅇反妩啨㉂⼽</w:t>
      </w:r>
      <w:r>
        <w:rPr/>
        <w:t>ꦱ</w:t>
      </w:r>
      <w:r>
        <w:rPr/>
        <w:t>䕬嚿딳助兄㴻쉠彂㍕츩㡐</w:t>
      </w:r>
      <w:r>
        <w:rPr/>
        <w:t>ⱚ</w:t>
      </w:r>
      <w:r>
        <w:rPr/>
        <w:t>䅦쉲숷</w:t>
      </w:r>
      <w:r>
        <w:rPr/>
        <w:t>ⵋ</w:t>
      </w:r>
      <w:r>
        <w:rPr/>
        <w:t>㭘浐뇂걁쉶刴渨</w:t>
      </w:r>
      <w:r>
        <w:rPr/>
        <w:t>ꖥ</w:t>
      </w:r>
      <w:r>
        <w:rPr/>
        <w:t>婉猪棂儵僂塁轩㥐</w:t>
      </w:r>
      <w:r>
        <w:rPr/>
        <w:t>ꦡ</w:t>
      </w:r>
      <w:r>
        <w:rPr/>
        <w:t>晸썹摪潢</w:t>
      </w:r>
      <w:r>
        <w:rPr/>
        <w:t>ⵗ⌳</w:t>
      </w:r>
      <w:r>
        <w:rPr/>
        <w:t>坧㵀䙘坐䡖佈㈣</w:t>
      </w:r>
      <w:r>
        <w:rPr/>
        <w:t>ꕖ</w:t>
      </w:r>
      <w:r>
        <w:rPr/>
        <w:t>㌪秂䐹敆氯</w:t>
      </w:r>
      <w:r>
        <w:rPr/>
        <w:t>ꥅ⥙</w:t>
      </w:r>
      <w:r>
        <w:rPr/>
        <w:t>슘⑀伷乌䐪䭓弩唽丩㥱䂣</w:t>
      </w:r>
      <w:r>
        <w:rPr/>
        <w:t>ꗂ</w:t>
      </w:r>
      <w:r>
        <w:rPr/>
        <w:t>砲♖勂殡䔥⎿䭡촊䕤넺睞칶</w:t>
      </w:r>
      <w:r>
        <w:rPr/>
        <w:t>⠲⥢</w:t>
      </w:r>
      <w:r>
        <w:rPr/>
        <w:t>氩┴䜦䙦</w:t>
      </w:r>
      <w:r>
        <w:rPr/>
        <w:t>ⱓ</w:t>
      </w:r>
      <w:r>
        <w:rPr/>
        <w:t>䭩⺩厏ガ癫䘮쉫䴣䝐㑹䵞滂쌦㉬㉣穵</w:t>
      </w:r>
      <w:r>
        <w:rPr/>
        <w:t>⡰</w:t>
      </w:r>
      <w:r>
        <w:rPr/>
        <w:t>㑰땁쉲⎮Ⓜ쉖㒥牐ꅁ稫뭾奂쉍ꌵ溩뮱⩦楩깯橄癆䤷哂⥇䭒欻䙢쉚剎䝮匪焸囂⭔㴩噳䳂㥆晾爬惂伶幱춏㡎睾疱睪步㑯渳爣</w:t>
      </w:r>
      <w:r>
        <w:rPr/>
        <w:t>ⱥ</w:t>
      </w:r>
      <w:r>
        <w:rPr/>
        <w:t>恮顉䴰喱㍪㙋⮘浞瘻滎ㄦ쉪䕰椫</w:t>
      </w:r>
      <w:r>
        <w:rPr/>
        <w:t>ⱐ</w:t>
      </w:r>
      <w:r>
        <w:rPr/>
        <w:t>嫂殩칠♾弹⥕⌳流悬넰支숳潬繞涿䶩딩ꏂ䥵㚣此徥瑍晌䥗⽇ꥸ</w:t>
      </w:r>
      <w:r>
        <w:rPr/>
        <w:t>ꖻ</w:t>
      </w:r>
      <w:r>
        <w:rPr/>
        <w:t>㋃做춏橣幔땐浊歶剦㍥녖䬵啃걹穃⺡쉋쏂亩亘䱇ㅶ㌨뭀䌻澵猱眥⑎䉆頥縪숲ㅪ딬㨣涥⿂噺⹓⵨䩐㑴⍩彵〮䢩嚏䂮㡺떩뮱悡⹩繴䫂숱㠻㭠喩䫂㮵㡦ꍧ㈭佔㨽䥏</w:t>
      </w:r>
      <w:r>
        <w:rPr/>
        <w:t>⢮</w:t>
      </w:r>
      <w:r>
        <w:rPr/>
        <w:t>캩䡵숸䙕祋㷂噪灍䅍堻捅⪥쉃䝚䝈㵬輰瘣촩兆썹捺樽乊⼤輭껂媵敌勂췂ㅔ湠</w:t>
      </w:r>
      <w:r>
        <w:rPr/>
        <w:t>꧂</w:t>
      </w:r>
      <w:r>
        <w:rPr/>
        <w:t>䜸䶿⍭扮쉓쉺櫂儯迂슿㩧甬哂┨睉⨦</w:t>
      </w:r>
      <w:r>
        <w:rPr/>
        <w:t>ꦥ</w:t>
      </w:r>
      <w:r>
        <w:rPr/>
        <w:t>춱</w:t>
      </w:r>
      <w:r>
        <w:rPr/>
        <w:t>ꕇ</w:t>
      </w:r>
      <w:r>
        <w:rPr/>
        <w:t>梡喬员䱘⭪</w:t>
      </w:r>
      <w:r>
        <w:rPr/>
        <w:t>ꕄ</w:t>
      </w:r>
      <w:r>
        <w:rPr/>
        <w:t>圤娦浓㮱穄㌨⬪깅ㄷ剬칋䱮쉞䣂琴㛂桚䌫杬歹㯂矍⹒妘걳싂</w:t>
      </w:r>
      <w:r>
        <w:rPr/>
        <w:t>⡓</w:t>
      </w:r>
      <w:r>
        <w:rPr/>
        <w:t>㗂䙁䐮칢汄晷ꍚ䬮畇㶥녂㪻〲坬⩮㯍⾣摳⏂ꥤ䥈</w:t>
      </w:r>
      <w:r>
        <w:rPr/>
        <w:t>ꤵ</w:t>
      </w:r>
      <w:r>
        <w:rPr/>
        <w:t>ꥰ䜴</w:t>
      </w:r>
      <w:r>
        <w:rPr/>
        <w:t>ⴱ</w:t>
      </w:r>
      <w:r>
        <w:rPr/>
        <w:t>慩璩쉄楦祦婥剦栯숶浖畯辮䀪쉔䤣䈮㐭呧숲䖵灢䩨壂ざ渤䙸な瀶㡚栶態㐽绎䨷쉭助ꍓ⍃噋楸櫍漻</w:t>
      </w:r>
      <w:r>
        <w:rPr/>
        <w:t>⡹</w:t>
      </w:r>
      <w:r>
        <w:rPr/>
        <w:t>슡浤嘳ꥤ␸깖</w:t>
      </w:r>
      <w:r>
        <w:rPr/>
        <w:t>Ⳃ</w:t>
      </w:r>
      <w:r>
        <w:rPr/>
        <w:t>쎱㝯</w:t>
      </w:r>
      <w:r>
        <w:rPr/>
        <w:t>⡭</w:t>
      </w:r>
      <w:r>
        <w:rPr/>
        <w:t>슏걸捨敄겡䡒⌹ꅭ你摂䪮걫娹ㆡ㘱숨呚媮䬲䑅塷䱂⩫䠱촹䟃亩㘦顬呃䱃坖䢱木䫂㵳겵⸦夺㔱㞿촸䭺</w:t>
      </w:r>
      <w:r>
        <w:rPr/>
        <w:t>ꦵ⦵</w:t>
      </w:r>
      <w:r>
        <w:rPr/>
        <w:t>繷숰序輶㩞㟂梿⥺瀫깳깇뮩煶纏㐴뼷</w:t>
      </w:r>
      <w:r>
        <w:rPr/>
        <w:t>ⱳ⑫⌫</w:t>
      </w:r>
      <w:r>
        <w:rPr/>
        <w:t>央슮㝟扄딯㵑쉥걊⺥摑⚬</w:t>
      </w:r>
      <w:r>
        <w:rPr/>
        <w:t>ꕩ</w:t>
      </w:r>
      <w:r>
        <w:rPr/>
        <w:t>疥水㝵厏噚䷂</w:t>
      </w:r>
      <w:r>
        <w:rPr/>
        <w:t>Ⱪ⠻</w:t>
      </w:r>
      <w:r>
        <w:rPr/>
        <w:t>㴣ꅵ䩐忂窩쉎䝇⽋㕣恂怩쉭╌冣゘燂熿穥䝱겻⍓뽤灟呵颏뼺ꇂ⸵嗂杚䨸슣煦䕊쉪⭯㈶</w:t>
      </w:r>
      <w:r>
        <w:rPr/>
        <w:t>ꗂ</w:t>
      </w:r>
      <w:r>
        <w:rPr/>
        <w:t>欪卤䅌숶桴㥰슱敍匷織숰數扢瞥䫂纡㇂㊘济䭪쉍徻숲䱣䧂剁灨䴤</w:t>
      </w:r>
      <w:r>
        <w:rPr/>
        <w:t>ꦮ</w:t>
      </w:r>
      <w:r>
        <w:rPr/>
        <w:t>㶬</w:t>
      </w:r>
      <w:r>
        <w:rPr/>
        <w:t>Ⱛ</w:t>
      </w:r>
      <w:r>
        <w:rPr/>
        <w:t>싂上顇珍⵬乄疡쉥烂䁚㖘</w:t>
      </w:r>
      <w:r>
        <w:rPr/>
        <w:t>⡣</w:t>
      </w:r>
      <w:r>
        <w:rPr/>
        <w:t>浕瘨晡쉫坾껃䎱숨頪吨䁄䲻䁾噰瑩䍑䱢䍊䉢硐䶘撮䁲獁歲슻</w:t>
      </w:r>
      <w:r>
        <w:rPr/>
        <w:t>ꗂ</w:t>
      </w:r>
      <w:r>
        <w:rPr/>
        <w:t>䔬⍴ꇂ䥵洯佡숦䭂弮㧂⹍걨숳瘥쵈療䙥㭬剱뭨堦</w:t>
      </w:r>
      <w:r>
        <w:rPr/>
        <w:t>⡦⒣</w:t>
      </w:r>
      <w:r>
        <w:rPr/>
        <w:t>슣療쉚䥭轹슏䤦䩬䬣㙴䑂䲱⑧㷂䨻䧍㤰뾵딫坩敃갪慕晡</w:t>
      </w:r>
      <w:r>
        <w:rPr/>
        <w:t>ꔭ⪬</w:t>
      </w:r>
      <w:r>
        <w:rPr/>
        <w:t>쉁슣</w:t>
      </w:r>
      <w:r>
        <w:rPr/>
        <w:t>ⵔ</w:t>
      </w:r>
      <w:r>
        <w:rPr/>
        <w:t>佥</w:t>
      </w:r>
      <w:r>
        <w:rPr/>
        <w:t>⢱</w:t>
      </w:r>
      <w:r>
        <w:rPr/>
        <w:t>獁癣繓쉧併곂䨮暣䬴싂輬숣炻㔻㮩</w:t>
      </w:r>
      <w:r>
        <w:rPr/>
        <w:t>ꦬ</w:t>
      </w:r>
      <w:r>
        <w:rPr/>
        <w:t>玻䭘⸨奶</w:t>
      </w:r>
      <w:r>
        <w:rPr/>
        <w:t>ꤪ</w:t>
      </w:r>
      <w:r>
        <w:rPr/>
        <w:t>㕄帮捨杪</w:t>
      </w:r>
      <w:r>
        <w:rPr/>
        <w:t>ꥆ</w:t>
      </w:r>
      <w:r>
        <w:rPr/>
        <w:t>商眦䢮漤㠤攪㕢瑆産쉂幢㭐⥶㦿⥁䮮㕫婗懂쉕䂘䙟숻䡀浾樺浟숷繀坌牱噠⭌瑅♮倻幩剬测楚촩仂个숹䂡儷硣걱牅䉮妻妩㜩姂⤵噏祃繭倱쉂洨⹧숬쉮䀤쉚劘뼪确㐤⩳囂</w:t>
      </w:r>
      <w:r>
        <w:rPr/>
        <w:t>ⴱ</w:t>
      </w:r>
      <w:r>
        <w:rPr/>
        <w:t>畔㒩愥뭀䭄燂吵㑌ꆩ昨䩑嗃䝂䘻땟顔⹞牏䂩䎘け䱖⏂椫꥞毂⍨⻂⚬剪偭㑙扣㫂汸灸㬻</w:t>
      </w:r>
      <w:r>
        <w:rPr/>
        <w:t>ꖥ</w:t>
      </w:r>
      <w:r>
        <w:rPr/>
        <w:t>湔⥀煘䆮쉶뽅昩쉐椩砥轲値㩍健慍싂梬㍵丳슏</w:t>
      </w:r>
      <w:r>
        <w:rPr/>
        <w:t>ꗂ</w:t>
      </w:r>
      <w:r>
        <w:rPr/>
        <w:t>琤瓂潗䍑灣뭰梘䡥欯ば㥙檱</w:t>
      </w:r>
      <w:r>
        <w:rPr/>
        <w:t>ꕆ</w:t>
      </w:r>
      <w:r>
        <w:rPr/>
        <w:t>滂圶坮깾樱繹슏떬卉쉬輭琮䌤㵊</w:t>
      </w:r>
      <w:r>
        <w:rPr/>
        <w:t>ꔣ</w:t>
      </w:r>
      <w:r>
        <w:rPr/>
        <w:t>㉧繸㊬숹슮㮩슏䒻╬瑬㪻䕴⽘⩱</w:t>
      </w:r>
      <w:r>
        <w:rPr/>
        <w:t>ⰽ</w:t>
      </w:r>
      <w:r>
        <w:rPr/>
        <w:t>䍂⹇幅</w:t>
      </w:r>
      <w:r>
        <w:rPr/>
        <w:t>ⵄ</w:t>
      </w:r>
      <w:r>
        <w:rPr/>
        <w:t>㊱춣⦵に繀⤮썥</w:t>
      </w:r>
      <w:r>
        <w:rPr/>
        <w:t>ⳍ⬨</w:t>
      </w:r>
      <w:r>
        <w:rPr/>
        <w:t>佁畱䵁ꄬ㤬䜵䉮傏⭧㠥녰浓♖丳垻擂婞믍⭒偆␵격窣깴倬쉮䅐쉔┽쉵睚玻卶㶘磂繁㡖套幃湧瑉敄䖩砩쉡쉷㔵</w:t>
      </w:r>
      <w:r>
        <w:rPr/>
        <w:t>ꗂ</w:t>
      </w:r>
      <w:r>
        <w:rPr/>
        <w:t>顁␪⪱梬⹰쵴夺쉪䵎</w:t>
      </w:r>
      <w:r>
        <w:rPr/>
        <w:t>ⰱ</w:t>
      </w:r>
      <w:r>
        <w:rPr/>
        <w:t>ば╙녡걒㝫㝃⛂䅳</w:t>
      </w:r>
      <w:r>
        <w:rPr/>
        <w:t>ⰻ</w:t>
      </w:r>
      <w:r>
        <w:rPr/>
        <w:t>婙䑴獪䓂</w:t>
      </w:r>
      <w:r>
        <w:rPr/>
        <w:t>ꤣ</w:t>
      </w:r>
      <w:r>
        <w:rPr/>
        <w:t>淂</w:t>
      </w:r>
      <w:r>
        <w:rPr/>
        <w:t>ꖵ⩉</w:t>
      </w:r>
      <w:r>
        <w:rPr/>
        <w:t>싂抿儩彚㥁歄칲主熵桸</w:t>
      </w:r>
      <w:r>
        <w:rPr/>
        <w:t>ꥑ</w:t>
      </w:r>
      <w:r>
        <w:rPr/>
        <w:t>辥슿</w:t>
      </w:r>
      <w:r>
        <w:rPr/>
        <w:t>ⱹ</w:t>
      </w:r>
      <w:r>
        <w:rPr/>
        <w:t>䍐媡卡偌挹㝨걃揂䕔⍙䜵㡠戥噀桰숪넫䰮仂獊佨쉋싂䡷䅕䌥扃숰</w:t>
      </w:r>
      <w:r>
        <w:rPr/>
        <w:t>ⱷ</w:t>
      </w:r>
      <w:r>
        <w:rPr/>
        <w:t>䌬䙚䘺䵷⪣䰤眪歩㜪땶偆砰뽊䔩⽨憿⩾⫂⥳숫䙘䈳姂挪楪㶡쉞</w:t>
      </w:r>
      <w:r>
        <w:rPr/>
        <w:t>ꤤ</w:t>
      </w:r>
      <w:r>
        <w:rPr/>
        <w:t>㍟轨캱䥩칰攬긩슬ꇂ</w:t>
      </w:r>
      <w:r>
        <w:rPr/>
        <w:t>ⵙ</w:t>
      </w:r>
      <w:r>
        <w:rPr/>
        <w:t>㎩썒쎩娮漪祳灕熩穩</w:t>
      </w:r>
      <w:r>
        <w:rPr/>
        <w:t>⡏</w:t>
      </w:r>
      <w:r>
        <w:rPr/>
        <w:t>싂┲囂啐彵ぐ⌴轋꺬숺숣睸뭰漸숹땢깰瑐捌汸乀捘깣</w:t>
      </w:r>
      <w:r>
        <w:rPr/>
        <w:t>ⵏ⭠</w:t>
      </w:r>
      <w:r>
        <w:rPr/>
        <w:t>䥌獺敫乴丮塷塕户恡癎䱋슱壂塨穌儊矎段亩╴䨪뭚뽫쉹䉷削横</w:t>
      </w:r>
      <w:r>
        <w:rPr/>
        <w:t>Ⱞ</w:t>
      </w:r>
      <w:r>
        <w:rPr/>
        <w:t>䝩</w:t>
      </w:r>
      <w:r>
        <w:rPr/>
        <w:t>ꔤ</w:t>
      </w:r>
      <w:r>
        <w:rPr/>
        <w:t>㑪㥒熩깢쉱癀杮㨨䙣柍䄣煅䙠墩歉</w:t>
      </w:r>
      <w:r>
        <w:rPr/>
        <w:t>ꕙ⨨</w:t>
      </w:r>
      <w:r>
        <w:rPr/>
        <w:t>嘣䠽䡱㑂枱♍⼬쉗곂싂㥤坷瀸</w:t>
      </w:r>
      <w:r>
        <w:rPr/>
        <w:t>ꕙ</w:t>
      </w:r>
      <w:r>
        <w:rPr/>
        <w:t>䳎坙칈冡潳墻㕱攥䏂䥺㒩瀤╩䴯泂椨湬晵⨷穷⬪潰䑌쉨瑮┩슱稬氷卾獖嚩깁穚轐뽋䒘灯亣佦䑪癬┳╙愵癁䑭쉵䀤⨨獬晭뭸⫂</w:t>
      </w:r>
      <w:r>
        <w:rPr/>
        <w:t>ꕺ</w:t>
      </w:r>
      <w:r>
        <w:rPr/>
        <w:t>砫䱪㣃⩍䴦䝅愥</w:t>
      </w:r>
      <w:r>
        <w:rPr/>
        <w:t>ꕟ</w:t>
      </w:r>
      <w:r>
        <w:rPr/>
        <w:t>䐭</w:t>
      </w:r>
      <w:r>
        <w:rPr/>
        <w:t>ⱹ</w:t>
      </w:r>
      <w:r>
        <w:rPr/>
        <w:t>䴤祏䵭橷</w:t>
      </w:r>
      <w:r>
        <w:rPr/>
        <w:t>Ⳃ</w:t>
      </w:r>
      <w:r>
        <w:rPr/>
        <w:t>剅ꅎ书䑍㝁冿爺斮椫쵹䩀斘〶䱗晉淂䜨㥓쉃䵳걒瀸쉎〽歌뼻皥奘泍煓婟猻捃╥湌甹犬┯♈뭘亻뗂入숷囂쉾칧숻轥漹幵䱪ㆵ쎡䩫轤楙晋</w:t>
      </w:r>
      <w:r>
        <w:rPr/>
        <w:t>ⵖ</w:t>
      </w:r>
      <w:r>
        <w:rPr/>
        <w:t>뼤氷塡䢻䁑纩䄹㵫컂刴砻䉋䨮張手⩞㡳숵参쉄憥祾奓쉌⥩ꏂ楰勂汧恑弩걖丬搷</w:t>
      </w:r>
      <w:r>
        <w:rPr/>
        <w:t>ⵤꕌ</w:t>
      </w:r>
      <w:r>
        <w:rPr/>
        <w:t>壂긺숤㦥矂祂</w:t>
      </w:r>
      <w:r>
        <w:rPr/>
        <w:t>ⱬ</w:t>
      </w:r>
      <w:r>
        <w:rPr/>
        <w:t>䡶呇</w:t>
      </w:r>
      <w:r>
        <w:rPr/>
        <w:t>ⵎ</w:t>
      </w:r>
      <w:r>
        <w:rPr/>
        <w:t>潢娹⫂捰頥䝨숻灶啣ꌭ櫂뼦䭃䛂檣╹㣂竂䶡쉄⽶㍶啒咘◂歆䭸䫂슣ꅕ䉨琫轱쉉Ⓜ䕯㔻깏媏庿⥱㜹쉫䧂張╧桑⤩滂ꄲ㘬椱禣䑵⫂䑈䕓</w:t>
      </w:r>
      <w:r>
        <w:rPr/>
        <w:t>ꔽ</w:t>
      </w:r>
      <w:r>
        <w:rPr/>
        <w:t>㞱儹呐ぉ숫⫂뇃䒮〲瑤㉀么硐轓쉅塯ꄪ淂깏♳뭣䁧嫂厮畎唺㯂␬悩쉎⭖狎癀拂繳㔭擂睩쉲뽩⦣卡䓎塤䭥唹辏䅄ꍏ쉄兲㍳䩾㝵收⑑䜸⼥䡉䑴쉱哂㌤칄쉡ꍹ兺摫㕾㧂㵦ヂ䁺⑈㵾㭗墻剒⬨堰甩繱檵숲彏渷塓䔴卫㉸</w:t>
      </w:r>
      <w:r>
        <w:rPr/>
        <w:t>ꤪ</w:t>
      </w:r>
      <w:r>
        <w:rPr/>
        <w:t>祮牉兙䄴⩌啘⸺捰栴⥓ꍮ</w:t>
      </w:r>
      <w:r>
        <w:rPr/>
        <w:t>ⵖ</w:t>
      </w:r>
      <w:r>
        <w:rPr/>
        <w:t>䍉琮参㷍슣洦䯂䬳</w:t>
      </w:r>
      <w:r>
        <w:rPr/>
        <w:t>ⴶ꥕</w:t>
      </w:r>
      <w:r>
        <w:rPr/>
        <w:t>칡䘯啪橒䍃䙩㭦㶬儱娤灄䙯勂矂⼸䀦숫䕅䄻泂损갵썉</w:t>
      </w:r>
      <w:r>
        <w:rPr/>
        <w:t>ꤪ⦣</w:t>
      </w:r>
      <w:r>
        <w:rPr/>
        <w:t>䀻츷⩎慡㩰輭毂쉡形䜽䯂啁쉑깠䩒傩捇轫♩</w:t>
      </w:r>
      <w:r>
        <w:rPr/>
        <w:t>ꔷ</w:t>
      </w:r>
      <w:r>
        <w:rPr/>
        <w:t>位츻䒿</w:t>
      </w:r>
      <w:r>
        <w:rPr/>
        <w:t>꧍ꕍ</w:t>
      </w:r>
      <w:r>
        <w:rPr/>
        <w:t>䏂〉ꎮ䔬䥵싂坷周</w:t>
      </w:r>
      <w:r>
        <w:rPr/>
        <w:t>ⱸ⭥</w:t>
      </w:r>
      <w:r>
        <w:rPr/>
        <w:t>灟稯楅繋ꎣ免䭐穇╣內</w:t>
      </w:r>
      <w:r>
        <w:rPr/>
        <w:t>ꕬ</w:t>
      </w:r>
      <w:r>
        <w:rPr/>
        <w:t>슩칉歧䵢捱剴䙣橐椵ꄭ</w:t>
      </w:r>
      <w:r>
        <w:rPr/>
        <w:t>ⵇ</w:t>
      </w:r>
      <w:r>
        <w:rPr/>
        <w:t>桞啖恀⵳⮬▱</w:t>
      </w:r>
      <w:r>
        <w:rPr/>
        <w:t>ꤻ</w:t>
      </w:r>
      <w:r>
        <w:rPr/>
        <w:t>䁟뽱搭嘫䕾眦Ⓕ䙹千㉄潞쉘便䵗ㄸ妏㴪坮㔵습壂圩わ啹呥㖡⑘煣䥸䱆䱨</w:t>
      </w:r>
      <w:r>
        <w:rPr/>
        <w:t>Ⰺ</w:t>
      </w:r>
      <w:r>
        <w:rPr/>
        <w:t>䌽⌯쉣쉁쉬洸</w:t>
      </w:r>
      <w:r>
        <w:rPr/>
        <w:t>ⱕ⴬</w:t>
      </w:r>
      <w:r>
        <w:rPr/>
        <w:t>悩묩顔䁎㜸甽㙶幔浫때皮걥䭕㧂片䙀涵㖣偟츻숤</w:t>
      </w:r>
      <w:r>
        <w:rPr/>
        <w:t>ⴳ</w:t>
      </w:r>
      <w:r>
        <w:rPr/>
        <w:t>䥂꥚칓硊ꍖ䔬頯堪灞頶츫畷⍸땚吹䰻兀㥎䎥껎伭〳</w:t>
      </w:r>
      <w:r>
        <w:rPr/>
        <w:t>꧂</w:t>
      </w:r>
      <w:r>
        <w:rPr/>
        <w:t>㗂⨺⬰쉶뼩䍐쉕슻</w:t>
      </w:r>
      <w:r>
        <w:rPr/>
        <w:t>ꦩ</w:t>
      </w:r>
      <w:r>
        <w:rPr/>
        <w:t>䥳⪣쉹繇㙘瀽㑒琻梮䡤뼸收䖩㴪숻堳㭨쉭싂</w:t>
      </w:r>
      <w:r>
        <w:rPr/>
        <w:t>ꔭ</w:t>
      </w:r>
      <w:r>
        <w:rPr/>
        <w:t>栵믍䔹迃㙏㜴〈㉷䵊</w:t>
      </w:r>
      <w:r>
        <w:rPr/>
        <w:t>⢩</w:t>
      </w:r>
      <w:r>
        <w:rPr/>
        <w:t>䨶㴦汚춣믂䢮劵䅧㠴娨卖媏眸㥾朥쉱样獄쉈䅞怱쉦ッ㕄憥䅏瑲ꇂ浞䉯⽓</w:t>
      </w:r>
      <w:r>
        <w:rPr/>
        <w:t>ⴵ⑦</w:t>
      </w:r>
      <w:r>
        <w:rPr/>
        <w:t>涣癉칊僂䞻떩纣朻秎쉫歕㤥䨵䖮쉊汬⑄瘸涮칞⿎䙶걵녬䘩瑆싂櫂㨽</w:t>
      </w:r>
      <w:r>
        <w:rPr/>
        <w:t>ꦱ</w:t>
      </w:r>
      <w:r>
        <w:rPr/>
        <w:t>汳䡇顗䫎㭒偔瓂ꍊ䙯㗂睃쉣楇父쉚쉊姂愥囂砭序昴䢘㈸뭞椹灒쵊䖩畠棂坲</w:t>
      </w:r>
      <w:r>
        <w:rPr/>
        <w:t>ꤺ</w:t>
      </w:r>
      <w:r>
        <w:rPr/>
        <w:t>瀶뭺쉞啄猩뭚绂숷</w:t>
      </w:r>
      <w:r>
        <w:rPr/>
        <w:t>ꔣ</w:t>
      </w:r>
      <w:r>
        <w:rPr/>
        <w:t>ꅐ櫃㜣轺ꄪ欰ꍏ㖮穫쉀㌷╱䦏㌽嘣凂䝍猦녯弪</w:t>
      </w:r>
      <w:r>
        <w:rPr/>
        <w:t>ꥏ</w:t>
      </w:r>
      <w:r>
        <w:rPr/>
        <w:t>捳⑏⑮뽇쉶娮쉠浢䣂偯츦猺녅呟⎮汇쉮䍆⩥䕴嘶坈㫎瑢䚵뿂彏싂朸</w:t>
      </w:r>
      <w:r>
        <w:rPr/>
        <w:t>ⶮ⪬</w:t>
      </w:r>
      <w:r>
        <w:rPr/>
        <w:t>猴恸奷놩呾║쉔슬桺婖䨪瀤狂</w:t>
      </w:r>
      <w:r>
        <w:rPr/>
        <w:t>ⱹ</w:t>
      </w:r>
      <w:r>
        <w:rPr/>
        <w:t>晢桬秂偹⍃稪夣睂姂ꌷ㝘썪夸扐洪䡅敎㒵倽㝖ꆏ⫂卌쵾爪㯂㪻彋灹煍售</w:t>
      </w:r>
      <w:r>
        <w:rPr/>
        <w:t>⣂</w:t>
      </w:r>
      <w:r>
        <w:rPr/>
        <w:t>䍆欮䔪쉫坫䎱壂</w:t>
      </w:r>
      <w:r>
        <w:rPr/>
        <w:t>ⵟ</w:t>
      </w:r>
      <w:r>
        <w:rPr/>
        <w:t>椥╆牴Ⓝ湊</w:t>
      </w:r>
      <w:r>
        <w:rPr/>
        <w:t>ꤷ</w:t>
      </w:r>
      <w:r>
        <w:rPr/>
        <w:t>쵴㯂悮潊ꍡ癣倯愳復걲쉷倱䉦갰疣싂숯숳橏䔭묷ꅵ䷂瘤佮祣⬱㙒奌숶㨱</w:t>
      </w:r>
      <w:r>
        <w:rPr/>
        <w:t>ꕏ</w:t>
      </w:r>
      <w:r>
        <w:rPr/>
        <w:t>깦㍶牓框ꄸ쉡䭪慥䕊⼺洮嚮⩁欪㣂⼨쉟掮</w:t>
      </w:r>
      <w:r>
        <w:rPr/>
        <w:t>ⴺ⧂⥤</w:t>
      </w:r>
      <w:r>
        <w:rPr/>
        <w:t>辿믂瓂䈲欹湞</w:t>
      </w:r>
      <w:r>
        <w:rPr/>
        <w:t>ꤱ</w:t>
      </w:r>
      <w:r>
        <w:rPr/>
        <w:t>彮⍸怺☻彣㌭ㅴ洪㨴썕</w:t>
      </w:r>
      <w:r>
        <w:rPr/>
        <w:t>Ⳃ</w:t>
      </w:r>
      <w:r>
        <w:rPr/>
        <w:t>欭噑⍕㡴⭰</w:t>
      </w:r>
      <w:r>
        <w:rPr/>
        <w:t>ⶥ</w:t>
      </w:r>
      <w:r>
        <w:rPr/>
        <w:t>獂촤ꌩ咱</w:t>
      </w:r>
    </w:p>
    <w:p>
      <w:pPr>
        <w:pStyle w:val="PreformattedText"/>
        <w:bidi w:val="0"/>
        <w:spacing w:before="0" w:after="0"/>
        <w:jc w:val="left"/>
        <w:rPr/>
      </w:pPr>
      <w:r>
        <w:rPr/>
        <w:t>쉏⍾婓橏斮娺倩⻂䡌焨숦⩖祶佟剈儻䔷求瑳촦彔棂깨䉷佩天⹂竂涩祌⑲⥍숻晵캏㙋쉕晸숺ꥰ⽾癲⹺⍩冡㜦⿎㈥橢䡒䏍䅺싂獺凂䭱桮ꏂ轖平勎顲烍㝷䀺乵䥩煙䀰䰲㯂坆沵⑩싂ㆥ佯却㧂瀮</w:t>
      </w:r>
      <w:r>
        <w:rPr/>
        <w:t>⠲</w:t>
      </w:r>
      <w:r>
        <w:rPr/>
        <w:t>轞歸</w:t>
      </w:r>
      <w:r>
        <w:rPr/>
        <w:t>⢥⩊⸵⡀</w:t>
      </w:r>
      <w:r>
        <w:rPr/>
        <w:t>畦쉭⍏㞵灚⪵䣂⻂⑳拂廂吩䄶娲临暘㭌漳㐹橅㈤쉨昽梣潖捂䏍쉘썔㍖⸻싂䒘⭄┊牥旂䕵┵娶癉╄쉇⽳쉀㠰槍迂쵄캏쉭㵃숦㈬磂⨻걒敆滂牖䯂⩪싃</w:t>
      </w:r>
      <w:r>
        <w:rPr/>
        <w:t>ꥋ</w:t>
      </w:r>
      <w:r>
        <w:rPr/>
        <w:t>頶땕깔䙡恹塅㝬嫂칦㡫䍶⩆⼦幖쉭礥旂稣琪㔨楋썣쉀䡑䕥䜹┰侩汘⏎㛂ꇂ欻㬶㜺怪걤樦싂㭹슡灃灱こ갸㝇漭汶炏䅬䘴琩婵㡙恁参䷂砽슩囂桓晰칥噾普췂⩋療쉕</w:t>
      </w:r>
      <w:r>
        <w:rPr/>
        <w:t>ⱂ</w:t>
      </w:r>
      <w:r>
        <w:rPr/>
        <w:t>挮噡奰숴숩⍥ぷ慈佃䐰</w:t>
      </w:r>
      <w:r>
        <w:rPr/>
        <w:t>Ⳃ</w:t>
      </w:r>
      <w:r>
        <w:rPr/>
        <w:t>ꇂ啾樳쉅恬㆘㐰䤩乁䈬춿獀㵔䕃损ꇎꅁ㍞桫爣癫쉦䔲獟牎㨪楍쉠ㅢ欵䆩䩁慬獬埂②⹳啲㵪婥剧ぅ쉅ꅱ拂꥙楊眽瑐</w:t>
      </w:r>
      <w:r>
        <w:rPr/>
        <w:t>ꔸ</w:t>
      </w:r>
      <w:r>
        <w:rPr/>
        <w:t>䂮㡱洯稥슥幏䯎카㯂</w:t>
      </w:r>
      <w:r>
        <w:rPr/>
        <w:t>ꕫ</w:t>
      </w:r>
      <w:r>
        <w:rPr/>
        <w:t>䴶㥶戫⯂⨺쉑㗂㑴쉯稻䕚⸬頰쉪娩⴫㠫橈亥싂楞䚬昸轊溵숰㝁⬮啐僂帪扬䩐佭㵎牐姍痂妥⮡㢏슬牊䦮</w:t>
      </w:r>
      <w:r>
        <w:rPr/>
        <w:t>⣂</w:t>
      </w:r>
      <w:r>
        <w:rPr/>
        <w:t>䓂慡䤸硰㓂畕報瓂彗␣婉䄯㥩쉀쉇䨻쉭奚♳⮬⌨䉓僂䵣䬪㐸氩</w:t>
      </w:r>
      <w:r>
        <w:rPr/>
        <w:t>ꕀ</w:t>
      </w:r>
      <w:r>
        <w:rPr/>
        <w:t>獶绂㨯嘸晎剙䙖娬쉤</w:t>
      </w:r>
      <w:r>
        <w:rPr/>
        <w:t>ꥎ</w:t>
      </w:r>
      <w:r>
        <w:rPr/>
        <w:t>䊩弭暘녲浊쉋婠惂中䴨搩噸楡쉇旂뽑㍣癣쉃禮庩⌬㭟䍟숣礫㤳樹깰쉒쉤迂憣正</w:t>
      </w:r>
      <w:r>
        <w:rPr/>
        <w:t>ⵡ</w:t>
      </w:r>
      <w:r>
        <w:rPr/>
        <w:t>灡䑬䡆㟍䅭쉡彈碩啶幷䅁猫쉖噘썈㪵扁⨫쉪ꏍ沮䈸쉌㆘쏂䗂慃㡺쉓촻㐭稲䄣⫂慓怬츲帬쉗㥀䡉䊘쉀憮儶䂮幑쉉깍䨨격偕硕쉵冱䓍橑恸㭦暘쉤冘㡓노䄮繅匣䕸㭡唨擂䝲㢱奓칊⥳䧂枩䘴⵮丸㎩楅충㋂䏂猤쵱喱뭟䣃ꅶ幣▘꥔盂倦⤻彘걉䭟꧎祔役橀縣憻䀻䒱偣爪</w:t>
      </w:r>
      <w:r>
        <w:rPr/>
        <w:t>꧂</w:t>
      </w:r>
      <w:r>
        <w:rPr/>
        <w:t>幥猭漽汍帷朳⼴埂</w:t>
      </w:r>
      <w:r>
        <w:rPr/>
        <w:t>ⷃ</w:t>
      </w:r>
      <w:r>
        <w:rPr/>
        <w:t>숸砷ㅓ劻쉳桮䴲䣂䁙䡉慃㡒⩁忎ヂ⍾㡐榘婎쉺</w:t>
      </w:r>
      <w:r>
        <w:rPr/>
        <w:t>⡹</w:t>
      </w:r>
      <w:r>
        <w:rPr/>
        <w:t>䵶弨걎塇䭍獾</w:t>
      </w:r>
      <w:r>
        <w:rPr/>
        <w:t>ꕈ</w:t>
      </w:r>
      <w:r>
        <w:rPr/>
        <w:t>䍞奁⩸⨫㑵兕</w:t>
      </w:r>
      <w:r>
        <w:rPr/>
        <w:t>ꔬ╷</w:t>
      </w:r>
      <w:r>
        <w:rPr/>
        <w:t>Ⳃ</w:t>
      </w:r>
      <w:r>
        <w:rPr/>
        <w:t>ꔳ</w:t>
      </w:r>
      <w:r>
        <w:rPr/>
        <w:t>㛂卞䠣禣꥙楆ꆻ氻⽰䁈뭱㡹껂偂</w:t>
      </w:r>
      <w:r>
        <w:rPr/>
        <w:t>ꕾ⯂</w:t>
      </w:r>
      <w:r>
        <w:rPr/>
        <w:t>轋䖵⩙⑺싍䵘慔썙</w:t>
      </w:r>
      <w:r>
        <w:rPr/>
        <w:t>ꦘ</w:t>
      </w:r>
      <w:r>
        <w:rPr/>
        <w:t>걹滂楦슩么싂獣뭎唨䅭⨻춻啨䩵슻㭢⨶쌨懂淂刱䉺夥汣칈슥噲䁔晭♖侩숫쉲恪䋂ꍁ噣権稹洊ㄦ痃♹渻楑瞘弹从揎嘫溡懂奰㚱㠦䉯睖席슥磍伦䭉䭳啌協㜨味㒥☦긤纘촮ノ碏焲⍪敪兴䕁㣂</w:t>
      </w:r>
      <w:r>
        <w:rPr/>
        <w:t>ⷂ</w:t>
      </w:r>
      <w:r>
        <w:rPr/>
        <w:t>濃晣쉸⭑澮廂旂禘쉈页圴珃䡰瑩敦戩⩪䱎扸杚疘㐪뮥㗂勂䞱⍃顣唺</w:t>
      </w:r>
      <w:r>
        <w:rPr/>
        <w:t>ⵀ</w:t>
      </w:r>
      <w:r>
        <w:rPr/>
        <w:t>佌䡹浏槃砺欯쉬싂㔣瑩䭳浧⩎䅱乙䕲睸瑍砪傏帰⍚恖杙싂敭㝆쉘ㅦ촬㵾쵘焳숴㖬쉣⩔楢䇂汃갪슱⼺凂倪橢컃⫂숸う滂걐ꥫ倲㶡奭숯䠽皏㯂</w:t>
      </w:r>
      <w:r>
        <w:rPr/>
        <w:t>ꕆ</w:t>
      </w:r>
      <w:r>
        <w:rPr/>
        <w:t>㟍㝗ꍬㆻ</w:t>
      </w:r>
      <w:r>
        <w:rPr/>
        <w:t>ⷃ</w:t>
      </w:r>
      <w:r>
        <w:rPr/>
        <w:t>焨쉍</w:t>
      </w:r>
      <w:r>
        <w:rPr/>
        <w:t>ꥁ</w:t>
      </w:r>
      <w:r>
        <w:rPr/>
        <w:t>䅊㭲싂䪻祶⥡氣ꅮ㩅抿⑧㘭쉦䙌疮숵때䠩濂唥쉆㐩䝒묯㭫ㅣ煕⭕䀽桊潣獔⨦䉯쉳祫公㥱䝓牤奚㑍⮣禩剣救㵎땆슡</w:t>
      </w:r>
      <w:r>
        <w:rPr/>
        <w:t>ꕇ</w:t>
      </w:r>
      <w:r>
        <w:rPr/>
        <w:t>㵄㭑칄牔쉇⌻㥍䩡櫂땀㭪票慸城쉯ꥨ䡺欤䴱堳玥恒⨺扟歰玡栮⹫䄹槂偋쉕沿䍋쉘ꍅ</w:t>
      </w:r>
      <w:r>
        <w:rPr/>
        <w:t>ꥑ</w:t>
      </w:r>
      <w:r>
        <w:rPr/>
        <w:t>礪恮숶咥♺剢㌩呸칚㑤潊⤣捅盂떮剈凂</w:t>
      </w:r>
      <w:r>
        <w:rPr/>
        <w:t>ꕠ</w:t>
      </w:r>
      <w:r>
        <w:rPr/>
        <w:t>쉊噗⬤歚愨迂呶⨪兴쉤㑱瘻컂杩</w:t>
      </w:r>
      <w:r>
        <w:rPr/>
        <w:t>⠳</w:t>
      </w:r>
      <w:r>
        <w:rPr/>
        <w:t>庡煫㕸殥</w:t>
      </w:r>
      <w:r>
        <w:rPr/>
        <w:t>Ɑ⹲Ⲙ</w:t>
      </w:r>
      <w:r>
        <w:rPr/>
        <w:t>䝒㔰湪栺焤쉓牃梬书컍깸剸쵞呪㪱숪碣춵䠴㚿啁쉙弸䁷穌䍈稹桥媣捅䌷呣浺쵊漥睵幡爲쉅梻촦숫爺毂㭬䘯⩂健撡㐷囂抡礣戺偾⸳땭⍗</w:t>
      </w:r>
      <w:r>
        <w:rPr/>
        <w:t>⡬</w:t>
      </w:r>
      <w:r>
        <w:rPr/>
        <w:t>슥⩱칲颵偱㜸幡㭔噵㔦纩㡐䭃硫䄵䙢숩䋂砮㩮户캏䞱牌着걦嘳</w:t>
      </w:r>
      <w:r>
        <w:rPr/>
        <w:t>꤬</w:t>
      </w:r>
      <w:r>
        <w:rPr/>
        <w:t>爵㏂⑖欴ヂ⹫㥱刪喘瀷</w:t>
      </w:r>
      <w:r>
        <w:rPr/>
        <w:t>ꦵ</w:t>
      </w:r>
      <w:r>
        <w:rPr/>
        <w:t>숫㡆电싂湕牬癋땞䭗</w:t>
      </w:r>
      <w:r>
        <w:rPr/>
        <w:t>ⵆ</w:t>
      </w:r>
      <w:r>
        <w:rPr/>
        <w:t>欽浏싂狂</w:t>
      </w:r>
      <w:r>
        <w:rPr/>
        <w:t>ꤪ</w:t>
      </w:r>
      <w:r>
        <w:rPr/>
        <w:t>惂墘煆ꍹ</w:t>
      </w:r>
      <w:r>
        <w:rPr/>
        <w:t>ꦵ꥗</w:t>
      </w:r>
      <w:r>
        <w:rPr/>
        <w:t>丬ㅾ⩆乒㛂垬欯祈⼪싎땱䉓䋂繫夵걲䒵⤦䔹慍浺䘺쉥囂参</w:t>
      </w:r>
      <w:r>
        <w:rPr/>
        <w:t>ⵤ</w:t>
      </w:r>
      <w:r>
        <w:rPr/>
        <w:t>㒥睤婖懂㭞㙡㶵ꄻ⫂묦扡슻䭏塑쉫睧偌쉚䡲挨歴♕뼺盂窿숦╨爩썤㭣숨娦㜻復嫃䄽䕞넬乲垮쎩䭪徬剕桸戻療䤹</w:t>
      </w:r>
      <w:r>
        <w:rPr/>
        <w:t>ⶱ</w:t>
      </w:r>
      <w:r>
        <w:rPr/>
        <w:t>䒵末竂䦻矎栯奭䑹╅盂桉䣂꺬╈䯂稨潩⭒㙫㐶◂걔慅灵㵩昩⥣㤶䅞燂쉺㤹⹇䙲㍚㗍亻ㅶ㫎喬祐檥ㅊ䡄㩖啯櫎攻楗伪礊幾⍊繚䉉쵌䧂</w:t>
      </w:r>
      <w:r>
        <w:rPr/>
        <w:t>ⴭ</w:t>
      </w:r>
      <w:r>
        <w:rPr/>
        <w:t>慴싂컂䰺⌭슘</w:t>
      </w:r>
      <w:r>
        <w:rPr/>
        <w:t>ꕓ</w:t>
      </w:r>
      <w:r>
        <w:rPr/>
        <w:t>쉟助洽䕁匬䤵䥚䙰厵⚥䏂癡磂㩞墬氨쉷㕺㤴♴슩䵏扆쵗禬窏凂灂津䣂こ儭㉑焬䩭纘쵱쉰숱幨䌭破䬨</w:t>
      </w:r>
      <w:r>
        <w:rPr/>
        <w:t>꤬</w:t>
      </w:r>
      <w:r>
        <w:rPr/>
        <w:t>䈤䥑呢埂唻汆坣싂繴啄位</w:t>
      </w:r>
      <w:r>
        <w:rPr/>
        <w:t>ꤺ</w:t>
      </w:r>
      <w:r>
        <w:rPr/>
        <w:t>㍞橏䕃堰</w:t>
      </w:r>
      <w:r>
        <w:rPr/>
        <w:t>ⴵ</w:t>
      </w:r>
      <w:r>
        <w:rPr/>
        <w:t>癴湅ぞꇂノ㘵扗桪썷剌窥乾桭䵈悮斮쉭顑歑ㅉ徥갦昪⚻䢬椱싂䑬医䀵瀱䑃捩瀲㔯㪱㙺檣⫃典뮩ꥣ䘣啚ꌲ⑅썷⦿칟媩䭦쉃庵揂妣偞睧뽮畀扑湧㙚ꄲ䕹狂㫂뽚榩圳繮䅑咩㐨䙢䒮딪䣃㒘</w:t>
      </w:r>
      <w:r>
        <w:rPr/>
        <w:t>⢬</w:t>
      </w:r>
      <w:r>
        <w:rPr/>
        <w:t>掏</w:t>
      </w:r>
      <w:r>
        <w:rPr/>
        <w:t>ꦡ</w:t>
      </w:r>
      <w:r>
        <w:rPr/>
        <w:t>伬</w:t>
      </w:r>
      <w:r>
        <w:rPr/>
        <w:t>ⵗ</w:t>
      </w:r>
      <w:r>
        <w:rPr/>
        <w:t>忂堳⥗徻睺컂嫂泂☤碏治카싂摅䱀湁嗍쉋</w:t>
      </w:r>
      <w:r>
        <w:rPr/>
        <w:t>ꤳ</w:t>
      </w:r>
      <w:r>
        <w:rPr/>
        <w:t>䙋㗂匦䉓슱칺땐쵟쉾㶮偣㯎甥</w:t>
      </w:r>
      <w:r>
        <w:rPr/>
        <w:t>ⰻ</w:t>
      </w:r>
      <w:r>
        <w:rPr/>
        <w:t>献录쵇⑧싂倬䕶奏쉧倣</w:t>
      </w:r>
      <w:r>
        <w:rPr/>
        <w:t>ꔲ</w:t>
      </w:r>
      <w:r>
        <w:rPr/>
        <w:t>啋⏎⧂㷃䒻㛂楶쏍啯丯歺㖻⭬傩剀濍沩漱䑉払煺䇎杪攬辿뽱洭痂礯쉎繆攪䌳惂땡丬搪䵎⍆姃쉆幤㭀</w:t>
      </w:r>
      <w:r>
        <w:rPr/>
        <w:t>⠻</w:t>
      </w:r>
      <w:r>
        <w:rPr/>
        <w:t>ꍭ窮ㄪ頦轭墻깲⍑숹牭㬽㒵䱆楶浭內㝷⹠싂쉓塣숷弪㡺眣⥃梬숷急汫惂⤮쉕枩⽢</w:t>
      </w:r>
      <w:r>
        <w:rPr/>
        <w:t>⠻⨤</w:t>
      </w:r>
      <w:r>
        <w:rPr/>
        <w:t>㔮Ⓝ䔣䈬偨㌵쌽䑃恴湗ꆱ⯂⹾ꥣ仂슘捩⎥伱칚쵾</w:t>
      </w:r>
      <w:r>
        <w:rPr/>
        <w:t>ꦏ</w:t>
      </w:r>
      <w:r>
        <w:rPr/>
        <w:t>窻䍴呧싂侘嗂中椽頫걊㊬쉟䉑⭧睃佁⨸뽮睫眽熻核䔣湧硑㭐㡠⹂⶘参浓䆡嫂숩桉穘区捓穣砤槍싂泂䒿䍴瞵䥇呇执ꥯ⥍거乶燃</w:t>
      </w:r>
      <w:r>
        <w:rPr/>
        <w:t>ꗂ</w:t>
      </w:r>
      <w:r>
        <w:rPr/>
        <w:t>㥇⬲䱤숺⒩燂嚩浔⭖껂䪵䭯搫캬㑾扺</w:t>
      </w:r>
      <w:r>
        <w:rPr/>
        <w:t>ꔳ⭹</w:t>
      </w:r>
      <w:r>
        <w:rPr/>
        <w:t>弶䭗⍩걬㡏쵉晞㠩婂쉫摧┹痂扺噉</w:t>
      </w:r>
      <w:r>
        <w:rPr/>
        <w:t>⠣</w:t>
      </w:r>
      <w:r>
        <w:rPr/>
        <w:t>뇂撿嗂昺轑婬㕍涱쉠晁氬⑬劥慡</w:t>
      </w:r>
      <w:r>
        <w:rPr/>
        <w:t>ꕩ</w:t>
      </w:r>
      <w:r>
        <w:rPr/>
        <w:t>桅砻ㅑ喬䭂畅ꥫ곃㥯㩹幣烂䡬숤㥔干䵲侏織㛃牣䥎渲斘⬲捱Ⓜㅎ숱怺쌸⿂칠㉨⩁係顪轲㎬㉄楔⴪敭㙠䵁䡪瑘儣뮘帻滂칊檮㞩ㄸ湚숥睗獊</w:t>
      </w:r>
      <w:r>
        <w:rPr/>
        <w:t>ⱷ⭓</w:t>
      </w:r>
      <w:r>
        <w:rPr/>
        <w:t>庱暵쵱䊩⭉ㅀ껎䕃瀳썒䘷쉕殬䳂楊㥘쉗兣歶㑗灹滂壂땺㑺滂㚿滂녌橷㘵㐫⬪쉓슡⬱煸쵩㴣恏쉳倊쉹껂⑂⼯⻂汹坨⭞参畲숫㠤嚏겥砦発숣숽⑬绂仂垡䷂쉗䅠숪忂唬떩㝫桠䅠䙎㴦⭭숪癣繎⩣婵潎呮⥧㩋汎戲倩杇攩攪栰츤⍭泂顺숻쉕ꌩ䴶慚煕婵㦬呋뽁顀栦⻂䮵ꄪ氶塃稴瑲⩚ꥡ⻂쉠畗⴩⩷剘</w:t>
      </w:r>
      <w:r>
        <w:rPr/>
        <w:t>ⲻ</w:t>
      </w:r>
      <w:r>
        <w:rPr/>
        <w:t>쉐쉗</w:t>
      </w:r>
      <w:r>
        <w:rPr/>
        <w:t>ꥇ</w:t>
      </w:r>
      <w:r>
        <w:rPr/>
        <w:t>甶㝀瀫⾘㉍컎</w:t>
      </w:r>
      <w:r>
        <w:rPr/>
        <w:t>ⵍ</w:t>
      </w:r>
      <w:r>
        <w:rPr/>
        <w:t>䕃녆䭶堳⤦㕯䩏㡋碥坯쉞䕱㑚ꍷꅎ걷獲㨸㩙</w:t>
      </w:r>
      <w:r>
        <w:rPr/>
        <w:t>⢡⠴</w:t>
      </w:r>
      <w:r>
        <w:rPr/>
        <w:t>磂쉹獠껂쉘㓂穷꺘珂ㆩ甪⼰칷㕒슏㤳癔</w:t>
      </w:r>
      <w:r>
        <w:rPr/>
        <w:t>ⱪ</w:t>
      </w:r>
      <w:r>
        <w:rPr/>
        <w:t>㝵䇂沿占ꅓ쉏慮쉒</w:t>
      </w:r>
      <w:r>
        <w:rPr/>
        <w:t>⢱</w:t>
      </w:r>
      <w:r>
        <w:rPr/>
        <w:t>坱湹媩䕭⩁㭰獁瞩埃獢幾㗂갪偀슩썧制こ䩯奫뭀歈顑来呣숲偷숬묤</w:t>
      </w:r>
      <w:r>
        <w:rPr/>
        <w:t>Ⱬ⚱</w:t>
      </w:r>
      <w:r>
        <w:rPr/>
        <w:t>輣깤呹漪뇂穊썺䤩습嫂땍숰쉩浤扄攰⍶</w:t>
      </w:r>
      <w:r>
        <w:rPr/>
        <w:t>ⱞ⩷</w:t>
      </w:r>
      <w:r>
        <w:rPr/>
        <w:t>圭㉁㩋瓂䵀껂㩄슱啀㵕</w:t>
      </w:r>
      <w:r>
        <w:rPr/>
        <w:t>ⵟ</w:t>
      </w:r>
      <w:r>
        <w:rPr/>
        <w:t>숰쉔唣獙兞ㅥ烂㕃䱴숯刯⨪⬭䅰涿⩙쉕噑彩겻㴵䦏礻瓎埂祀佇坢쉄䛎契┱뇎䁒㓂坭♊䐮嫃灓쵏ㆩ娳穚䍰䁏㝩싂婨⑦㎮㚻㉔㬶긦䝮䩋묭敟輻⽞䁁瑓</w:t>
      </w:r>
      <w:r>
        <w:rPr/>
        <w:t>ꥏ</w:t>
      </w:r>
      <w:r>
        <w:rPr/>
        <w:t>曃땐♠爳禬匦唵䶿她儩䃂䮣也氹䄷⤯䵔䝦⩯갣獾琹쉴垣契긪네伲䭧汴</w:t>
      </w:r>
      <w:r>
        <w:rPr/>
        <w:t>Ⳃ</w:t>
      </w:r>
      <w:r>
        <w:rPr/>
        <w:t>刪ㄵ栤琷榻繭獆牀㭪唰据㔨싂칏渰恂䄩偤椭壍</w:t>
      </w:r>
      <w:r>
        <w:rPr/>
        <w:t>ꕏ</w:t>
      </w:r>
      <w:r>
        <w:rPr/>
        <w:t>捘澡搽Ⓜて䚻䜭猱㤺</w:t>
      </w:r>
      <w:r>
        <w:rPr/>
        <w:t>ꕁ</w:t>
      </w:r>
      <w:r>
        <w:rPr/>
        <w:t>顤╓扩咬縱썕㍷秂偄橲䅣淂쉖怨慾䓂煈䑣皮煳刽䉵䜬ㅞ뽰⼯격昤쉗⫂毂䑖</w:t>
      </w:r>
      <w:r>
        <w:rPr/>
        <w:t>⡤</w:t>
      </w:r>
      <w:r>
        <w:rPr/>
        <w:t>뼱딸㍏淂畑䠯啁⨷俍㈴硊쉕䂣䱲㝑狂稴䨪㝎淂䮱噐숲㟂䛃㝠쉖瑲⪩싂橄摭䍞슿磂㬪슡떵哂ꍓ捺囎晦桨睤楸獲版栲쏎娳뼵䟎⒬淂穈딷盂⼣佥쉖ㅕ輯㇂䲏</w:t>
      </w:r>
      <w:r>
        <w:rPr/>
        <w:t>Ⱚ</w:t>
      </w:r>
      <w:r>
        <w:rPr/>
        <w:t>物彅棂</w:t>
      </w:r>
      <w:r>
        <w:rPr/>
        <w:t>⡳</w:t>
      </w:r>
      <w:r>
        <w:rPr/>
        <w:t>槂</w:t>
      </w:r>
      <w:r>
        <w:rPr/>
        <w:t>Ⱓ</w:t>
      </w:r>
      <w:r>
        <w:rPr/>
        <w:t>唪烂⭧幩䵋칓㙎吹♫㙾唩뮡㚥싂潂债悥숮啐䦬奥䯂䂿⧂㕪摌㉍塦꺵䲮浩呹싎橡歞婌╲瞱쉈乎嫂㵐㏂꥞㡶⽶㡵</w:t>
      </w:r>
      <w:r>
        <w:rPr/>
        <w:t>ⵧ</w:t>
      </w:r>
      <w:r>
        <w:rPr/>
        <w:t>㪩浾涏㝤䣂㭪싂숩⯍녯쉫参轷硲唦汥쉬싂</w:t>
      </w:r>
      <w:r>
        <w:rPr/>
        <w:t>ⱀ</w:t>
      </w:r>
      <w:r>
        <w:rPr/>
        <w:t>䝕싍䡾⤺礥晔쉮朱쎩㉗숶稊숺꥗仂畖숱㭁顣숫伤䐷琪㍇䄳灣⫂橣搭卙ꄣ窵㜰椫䐭硈⹚䰦곂恣⩘걥</w:t>
      </w:r>
      <w:r>
        <w:rPr/>
        <w:t>ꥎ</w:t>
      </w:r>
      <w:r>
        <w:rPr/>
        <w:t>䴹轌䥩塯㌽</w:t>
      </w:r>
      <w:r>
        <w:rPr/>
        <w:t>ꤻ⹣</w:t>
      </w:r>
      <w:r>
        <w:rPr/>
        <w:t>噴焲㵪쉷䨻쉦⬫쉑噋숺乂匷쉁媬㦵瑘弬塔쉣伹凂癭㬸䵱녵⮬땧</w:t>
      </w:r>
      <w:r>
        <w:rPr/>
        <w:t>ꥎ</w:t>
      </w:r>
      <w:r>
        <w:rPr/>
        <w:t>䈹䅎쉣㤲呫湨䅤⵨轀쉞⭩娳搭컂⩍슬⹏䷂쉦䥣㋂⭩䏂䯂⩲䱅礣潑晖ꇎ칒关䴱潳潫⭬㕐偠恭輸쉧牊㝡</w:t>
      </w:r>
      <w:r>
        <w:rPr/>
        <w:t>⠤</w:t>
      </w:r>
      <w:r>
        <w:rPr/>
        <w:t>䄸숦祈쉺숯恆瘰</w:t>
      </w:r>
      <w:r>
        <w:rPr/>
        <w:t>ꕋ</w:t>
      </w:r>
      <w:r>
        <w:rPr/>
        <w:t>挸䭵㷃忂쵟凂㧂녨瀬㐨勎佤⹯剐浑ꄳ⹬䵒告䍏壂櫂偳쉢䑯뭖녤湉숨癧桙欥党딽쉒슬쉶漨</w:t>
      </w:r>
      <w:r>
        <w:rPr/>
        <w:t>ꦻ</w:t>
      </w:r>
      <w:r>
        <w:rPr/>
        <w:t>숵硺ꅬ婆촦⥖埂ꅯ캵灘獫爻숪</w:t>
      </w:r>
      <w:r>
        <w:rPr/>
        <w:t>ꗂ</w:t>
      </w:r>
      <w:r>
        <w:rPr/>
        <w:t>⿂</w:t>
      </w:r>
      <w:r>
        <w:rPr/>
        <w:t>꤬</w:t>
      </w:r>
      <w:r>
        <w:rPr/>
        <w:t>슡敕䅖싍䥩垣╗ꥮ䡧숦뽌挮녉㵬쉍璮␤쉸佟癀㕍슡ㄴ拂뼨憣卌쉭뼰䍶쉂櫂涬</w:t>
      </w:r>
      <w:r>
        <w:rPr/>
        <w:t>ꕳ</w:t>
      </w:r>
      <w:r>
        <w:rPr/>
        <w:t>쉸煙쉍䷂㡫䀽갷☬㥵㍀䦩爲숽額痃睌⽆秂愩䥫味녖컂숸磂搻䍌㝟쌽㎥⼩충</w:t>
      </w:r>
      <w:r>
        <w:rPr/>
        <w:t>ꤳ</w:t>
      </w:r>
      <w:r>
        <w:rPr/>
        <w:t>䩚汀뾬㴪숹轇쌥쉣㒘㙁칵겵噇砣剱怹㥀䈪灥뼱뭯숺䥂싂䡳쉵睫婄䁊䳃⵾啘⸪樵輦輯堳晭쉶昵⑶圱未焩쉳歨偤䍨쉉惂㩁뭀⹨傻ꄵ祾東슻帻爨ꅷꥲ⑊喵傘纮焦㝎歘歟呍㉑挱绂搥奚䱶剨栶樣䜹㉞榘</w:t>
      </w:r>
      <w:r>
        <w:rPr/>
        <w:t>ꥁ</w:t>
      </w:r>
      <w:r>
        <w:rPr/>
        <w:t>瑕唩桤걇乥䐻뇍硂ꆻ偾琻夰슱슥奅浫捵協㯂㑚쉙䉣攷ꥤ</w:t>
      </w:r>
      <w:r>
        <w:rPr/>
        <w:t>⣂⩐⡐</w:t>
      </w:r>
      <w:r>
        <w:rPr/>
        <w:t>瑎橤㙊䙟啑␴淃쉍㥐兪撵ㄮ沿潌㤴⩢㭩幏⑴⚘䙥匪恷쉰슏浣쉍辏摚卓硄칕瞩䐩㩯䋂偭奇卖牀捌㕮㝁午敇뇂斏㡓狂儫긨濂꥖瓂坧歴격轙轊슻뭫쉥彸摟㍱濎䘽䝞싂ㅉ칵滂㫂琪游썸村㜭Ⓝ뽱噄쉡㥚긣⨤슣䄪怤瑴䠩⵺긱卞歰슱㇂깟ꏂ쉴䐲</w:t>
      </w:r>
      <w:r>
        <w:rPr/>
        <w:t>⠱</w:t>
      </w:r>
      <w:r>
        <w:rPr/>
        <w:t>穦䝓쉞숩⨪䉤䆣㪣剈汇䝴䦩쉤䛂㈯母塕ァ숶㊘썧桊숹㑁塾䝰纘溿恊敍</w:t>
      </w:r>
      <w:r>
        <w:rPr/>
        <w:t>ꕔ</w:t>
      </w:r>
      <w:r>
        <w:rPr/>
        <w:t>摡쉌穞뾩숪㘯⴬婗塠싃坱☺䭥䤨嫂吣瑹搲⨳⽂扚䈰⫎輰愻놱묨㵂䌊䕇숩캮椤瑊䴦凃匹⥔㘵捓⑥求捒쉑穞숴넽䑘癢汫拂㩄</w:t>
      </w:r>
      <w:r>
        <w:rPr/>
        <w:t>ꤦ</w:t>
      </w:r>
      <w:r>
        <w:rPr/>
        <w:t>䋂㤬넫墣䑨佌唻䂻噷䁸䁰秂哂穬潉</w:t>
      </w:r>
      <w:r>
        <w:rPr/>
        <w:t>ⷍ⸩</w:t>
      </w:r>
      <w:r>
        <w:rPr/>
        <w:t>單싂䘪䷍頷</w:t>
      </w:r>
      <w:r>
        <w:rPr/>
        <w:t>ⱐ</w:t>
      </w:r>
      <w:r>
        <w:rPr/>
        <w:t>傘伤㋂Ⓜ剪佑歕쉑ꍪㅹ煾ㅈ〈긫䉎⯂䬩싂儬皥吻㜴縺瀰녤硳癕䧎眫②</w:t>
      </w:r>
      <w:r>
        <w:rPr/>
        <w:t>ⵎ</w:t>
      </w:r>
      <w:r>
        <w:rPr/>
        <w:t>漤㬹木穴䱫夳㉙㡚♶濂浯睮슣䅓ꥤ⸻喘㩈㉈㩾䵭䑵侻徬</w:t>
      </w:r>
      <w:r>
        <w:rPr/>
        <w:t>⠨</w:t>
      </w:r>
      <w:r>
        <w:rPr/>
        <w:t>幐⸵⥀⮡䭀塤亘⩨ㅅ숬䦩磎䭅劵</w:t>
      </w:r>
      <w:r>
        <w:rPr/>
        <w:t>ꦬ</w:t>
      </w:r>
      <w:r>
        <w:rPr/>
        <w:t>汫㨸촯쉙⦥뽍쉷椰祌硲</w:t>
      </w:r>
      <w:r>
        <w:rPr/>
        <w:t>⡧</w:t>
      </w:r>
      <w:r>
        <w:rPr/>
        <w:t>忂吣䊿丹ꏎ䬲䨴整㢩参䱗땂</w:t>
      </w:r>
      <w:r>
        <w:rPr/>
        <w:t>⡍</w:t>
      </w:r>
      <w:r>
        <w:rPr/>
        <w:t>癀뿂湩䑟爣㫂咮婨乁䪮颮</w:t>
      </w:r>
      <w:r>
        <w:rPr/>
        <w:t>ⷎ</w:t>
      </w:r>
      <w:r>
        <w:rPr/>
        <w:t>슩㋂</w:t>
      </w:r>
      <w:r>
        <w:rPr/>
        <w:t>ⲱ⬪</w:t>
      </w:r>
      <w:r>
        <w:rPr/>
        <w:t>쉗⩳䕫⥃䭐㙥촽</w:t>
      </w:r>
      <w:r>
        <w:rPr/>
        <w:t>ⴣ</w:t>
      </w:r>
      <w:r>
        <w:rPr/>
        <w:t>㨻숤乇䌴㕺伥㕘䬺䱖㑦狂湱圻圫쉗⩘恬し离쉥♂材樨䫎斵噔㯃嚥恢䆥⍺싂圫䳂䪱䴪堻歍两斥樷칖熘ォ䈥係㊏帮숥쵹猫</w:t>
      </w:r>
      <w:r>
        <w:rPr/>
        <w:t>ⱈ</w:t>
      </w:r>
      <w:r>
        <w:rPr/>
        <w:t>烂倨辏狂烂㫂懂桫㩕瑆奬渪⥄硕幘慔敭晈䘽煍땘䩱칶♺䲩輰</w:t>
      </w:r>
      <w:r>
        <w:rPr/>
        <w:t>⡁</w:t>
      </w:r>
      <w:r>
        <w:rPr/>
        <w:t>䟂䷃땱噄䪥楡쏂싂祬戰⩺䝋摀</w:t>
      </w:r>
      <w:r>
        <w:rPr/>
        <w:t>꤯</w:t>
      </w:r>
      <w:r>
        <w:rPr/>
        <w:t>輫彮攦⌭俍㍟▩儲䔳猦㨵ꍎ佧䶡</w:t>
      </w:r>
      <w:r>
        <w:rPr/>
        <w:t>⡫</w:t>
      </w:r>
      <w:r>
        <w:rPr/>
        <w:t>䵸块判⭵祷佪ꅬ廂㙟䯃㡧扨춣幧畬쉕牘丯ㄸ㈶转␦⽰硐䡡湱⍠僎ㅟ꥾凂</w:t>
      </w:r>
      <w:r>
        <w:rPr/>
        <w:t>Ⱞ</w:t>
      </w:r>
      <w:r>
        <w:rPr/>
        <w:t>恎䍚ヂꥦ皘剬潧癭숸䕧㎏㌸畱㈥䁤䱐䗂㉚⬹頦址녅卋㉩쌫슘싂ㄪ㙀땂祅懂飂䀵堹㷂墿浒</w:t>
      </w:r>
      <w:r>
        <w:rPr/>
        <w:t>⡋⩱</w:t>
      </w:r>
      <w:r>
        <w:rPr/>
        <w:t>啹车硷♡海娮頵䤰땳眭ꇂ囂䚬傣偐兊否䢱烂ꅫ䕖㴫呬捺兯䙖噢嚻玻夤㥳畀ꍃ⮻䉨췂䑁愵䚮䃂ꆥ칌顒⩕は係㐭䟂㴷䫂揂䑅싎晥毂票䐫礮깴깞㦘숦딯砺슣딦ꍩ</w:t>
      </w:r>
      <w:r>
        <w:rPr/>
        <w:t>ꦻ</w:t>
      </w:r>
      <w:r>
        <w:rPr/>
        <w:t>㈥숳뭙游渣景偒急兺</w:t>
      </w:r>
      <w:r>
        <w:rPr/>
        <w:t>ⱋ</w:t>
      </w:r>
      <w:r>
        <w:rPr/>
        <w:t>싃樺뭮稲氰</w:t>
      </w:r>
      <w:r>
        <w:rPr/>
        <w:t>ⵠ</w:t>
      </w:r>
      <w:r>
        <w:rPr/>
        <w:t>⽸员牞顪制彦ꅔꍱ칍썟盃䐲硑⩔扮슘⩗佂瘣捳</w:t>
      </w:r>
      <w:r>
        <w:rPr/>
        <w:t>ꕓ</w:t>
      </w:r>
      <w:r>
        <w:rPr/>
        <w:t>㏂㐻癧塐楃䬨⒩⾡</w:t>
      </w:r>
      <w:r>
        <w:rPr/>
        <w:t>Ⲭ</w:t>
      </w:r>
      <w:r>
        <w:rPr/>
        <w:t>㉵䒮㈷佤㘶厡ꆩ怪繸禱㥨㙫女</w:t>
      </w:r>
      <w:r>
        <w:rPr/>
        <w:t>ꤲ⫎</w:t>
      </w:r>
      <w:r>
        <w:rPr/>
        <w:t>ぴ숭</w:t>
      </w:r>
      <w:r>
        <w:rPr/>
        <w:t>ⵥ</w:t>
      </w:r>
      <w:r>
        <w:rPr/>
        <w:t>㙕弫ꅰ⼵㑬습싂넫㈭飍⺵悡浖ꥮ朮㝲⽓免ꅚ湃挷䬩濍땖曂佒숬⩕㍂㔹⍣昪⹸䠊疥⫂呴䌽瘭䍠偩愶▩栮浢</w:t>
      </w:r>
      <w:r>
        <w:rPr/>
        <w:t>ꤥ</w:t>
      </w:r>
      <w:r>
        <w:rPr/>
        <w:t>噚숷춡愱㜥湑旎㠵㍎땦㩅䪻䉺佤ꎩ䴺剴♰呂숵幟懂⩾轞妱컍幓殱㍣顣灷伬䑡딨⭤収櫍뼽㶿撩㯍䰶欸柂쉌空쉨ꍘ婢汹潚䙏㕗甽䭔卋判</w:t>
      </w:r>
      <w:r>
        <w:rPr/>
        <w:t>ꕱ</w:t>
      </w:r>
      <w:r>
        <w:rPr/>
        <w:t>ꍨ䉌</w:t>
      </w:r>
      <w:r>
        <w:rPr/>
        <w:t>ⰵ⨴</w:t>
      </w:r>
      <w:r>
        <w:rPr/>
        <w:t>ꥁ</w:t>
      </w:r>
      <w:r>
        <w:rPr/>
        <w:t>ꆱ䗂䍠怪佈쉙填〯㕷깁仂</w:t>
      </w:r>
      <w:r>
        <w:rPr/>
        <w:t>ꤴ⫂</w:t>
      </w:r>
      <w:r>
        <w:rPr/>
        <w:t>쉡䁅⒏뇂䀪㐹䉥嚱普⩵㨪⥵슡戩싂坴䧂㯂頲慂따쉉ㅫ䝴圯쉕爫污牾䑓煎ㅓ쉤싂漳䁕⯃</w:t>
      </w:r>
      <w:r>
        <w:rPr/>
        <w:t>⢥</w:t>
      </w:r>
      <w:r>
        <w:rPr/>
        <w:t>恊㙥㕑숪숪㦬摣⽘硡橊㍇牶ꥳ</w:t>
      </w:r>
      <w:r>
        <w:rPr/>
        <w:t>⡄</w:t>
      </w:r>
      <w:r>
        <w:rPr/>
        <w:t>牤㇂⩹쉕楣盂걀녰痃㨵䓂塺睍壂㙄䍸曂㘶㵧㐪偃卒♩쏂淂⭮㢿쉆ㅠ⍤䵇迂兲輩嗂琶</w:t>
      </w:r>
      <w:r>
        <w:rPr/>
        <w:t>⣍</w:t>
      </w:r>
      <w:r>
        <w:rPr/>
        <w:t>拂⹈䝸╬擂漯橢⮩⑰⍂媩㴦䞥츬飂䍳䌷</w:t>
      </w:r>
      <w:r>
        <w:rPr/>
        <w:t>ⱙ</w:t>
      </w:r>
      <w:r>
        <w:rPr/>
        <w:t>壂슩椱樶㭦损瓂겿쉠幞칉幋楉喿쉾㤺彞䈵㗃噔숶壍뇂떿挽⩧</w:t>
      </w:r>
      <w:r>
        <w:rPr/>
        <w:t>ꗂ</w:t>
      </w:r>
      <w:r>
        <w:rPr/>
        <w:t>儣癨쉌徿⤸前┽긮꥞ㅳ眻쉗䙆</w:t>
      </w:r>
      <w:r>
        <w:rPr/>
        <w:t>⡈</w:t>
      </w:r>
      <w:r>
        <w:rPr/>
        <w:t>쉘⹡㈽싂䡺摁뼣煪┥췂䂏</w:t>
      </w:r>
      <w:r>
        <w:rPr/>
        <w:t>⠶</w:t>
      </w:r>
      <w:r>
        <w:rPr/>
        <w:t>助狃婤穏츩飂稺瑩㛂䯎㕟勂묺恙㑢쉥摫沵乇䌶ꌺ仂䨥㍘녎婮甮㉫占쉮ꌺ⽢㥟⨸ꅮꄷ⍎朷⍂去㬰顠頶ꍁ彺洩慫爳쉮晆匥伭⑧璩┱껂氯䌣쉮撥䦱浞噇┯㓍牐潇</w:t>
      </w:r>
      <w:r>
        <w:rPr/>
        <w:t>⡢</w:t>
      </w:r>
      <w:r>
        <w:rPr/>
        <w:t>烂싃䀹䙂㭌湯㙓䱋⭡</w:t>
      </w:r>
      <w:r>
        <w:rPr/>
        <w:t>ⶥ</w:t>
      </w:r>
      <w:r>
        <w:rPr/>
        <w:t>㞡썦㡵</w:t>
      </w:r>
      <w:r>
        <w:rPr/>
        <w:t>ꥉ</w:t>
      </w:r>
      <w:r>
        <w:rPr/>
        <w:t>搵䍞妥쉊㵰쌴皩潟洽彯纵䧂뮱塪倥쵦숶뭓쵈㤨䕓係祒㝃娪术㨺灨樲㌴ㄲ奙䁗晉瓂쉋疣䍠㵍祕剴䡕槎獱慅儴啊坳䤣擂</w:t>
      </w:r>
      <w:r>
        <w:rPr/>
        <w:t>ꔤ</w:t>
      </w:r>
      <w:r>
        <w:rPr/>
        <w:t>游参䩢䣂䡡浾뭇놣쉭毂牔㕹嫂♆潀㨪捑獄璏㩨ꥬ㕴狂깥㉀ꄣ쉏⑂瞿瑩䆮愨敪촴쉂☷幀⼬䍁숫噯祢慞깸干攤㐴쌫</w:t>
      </w:r>
      <w:r>
        <w:rPr/>
        <w:t>ⱇ</w:t>
      </w:r>
      <w:r>
        <w:rPr/>
        <w:t>挨栳╺┲㗂ꄲ숺ꍙ樹</w:t>
      </w:r>
      <w:r>
        <w:rPr/>
        <w:t>ꔨ</w:t>
      </w:r>
      <w:r>
        <w:rPr/>
        <w:t>䔷汹淂摩㈸</w:t>
      </w:r>
      <w:r>
        <w:rPr/>
        <w:t>Ᵽ</w:t>
      </w:r>
      <w:r>
        <w:rPr/>
        <w:t>呵⽨☻⩈慾츻轓杕쏂〭猣갲倨싍歨㵂櫂ꅍ⽀㛂䉣占㩥䪿</w:t>
      </w:r>
      <w:r>
        <w:rPr/>
        <w:t>Ⱚ</w:t>
      </w:r>
      <w:r>
        <w:rPr/>
        <w:t>㖣敒檵</w:t>
      </w:r>
      <w:r>
        <w:rPr/>
        <w:t>Ⱳ</w:t>
      </w:r>
      <w:r>
        <w:rPr/>
        <w:t>촨廂숣</w:t>
      </w:r>
      <w:r>
        <w:rPr/>
        <w:t>ⲱ</w:t>
      </w:r>
      <w:r>
        <w:rPr/>
        <w:t>吺◂瘸쉖㥷啐䀭䭚숨걀㩥ꍄ뽁涻䠳싂䩅樤搮全䓍㪬䘲숹⚬숽嘣䥑㍧到숪쉄</w:t>
      </w:r>
      <w:r>
        <w:rPr/>
        <w:t>ⴊ</w:t>
      </w:r>
      <w:r>
        <w:rPr/>
        <w:t>穦쉊烂乖女佭反䁎㥥瀴扆</w:t>
      </w:r>
      <w:r>
        <w:rPr/>
        <w:t>ꤷ</w:t>
      </w:r>
      <w:r>
        <w:rPr/>
        <w:t>磂넦䅐╂䔣儳䘳㮩顉檘䍠칵瘫▘轁䌻⤰潍䘶╘䆩ㅺ㔫欥춣渵␭砦䆣潳䰳劣㤸淂扈穷썺捸ぁ碘</w:t>
      </w:r>
      <w:r>
        <w:rPr/>
        <w:t>ꥍ</w:t>
      </w:r>
      <w:r>
        <w:rPr/>
        <w:t>㠥煢싂</w:t>
      </w:r>
      <w:r>
        <w:rPr/>
        <w:t>⣂⡍☫</w:t>
      </w:r>
      <w:r>
        <w:rPr/>
        <w:t>ꅚ敶坡穎꥗母䘺敯㜸걏榵ꥴお狂攴Ⓜ䘱</w:t>
      </w:r>
      <w:r>
        <w:rPr/>
        <w:t>ꔰ</w:t>
      </w:r>
      <w:r>
        <w:rPr/>
        <w:t>숯顓ꅶ博쉑</w:t>
      </w:r>
      <w:r>
        <w:rPr/>
        <w:t>⢥</w:t>
      </w:r>
      <w:r>
        <w:rPr/>
        <w:t>汲촴幞㴤瑣䝟恧乓㈮⍡畐畵䅘か⤮呆Ⓜ繲ꍲ⍹奥걳㦏呎卐㉇恈䷂⧂</w:t>
      </w:r>
      <w:r>
        <w:rPr/>
        <w:t>ꔩ</w:t>
      </w:r>
      <w:r>
        <w:rPr/>
        <w:t>睓智楸凂숳癡档癱睮玩녳⾵뼤⨺䵟䤬爩㨦䱅塥⍋汱䖏庿갶穪ꌴ滂癶쉊⹪㈲쉧冩컂圬伲䙡ギ浆灟싂숷쉘䭸⤦奦纘⎏楩쉎潃妱㨥䀳掵쉆婱㑞乮쉨䘸䌽乒煸繂⍕ァ⌨⍩⹹杤</w:t>
      </w:r>
      <w:r>
        <w:rPr/>
        <w:t>⠩⤷</w:t>
      </w:r>
      <w:r>
        <w:rPr/>
        <w:t>쉱㵨斬璵땩⸸敮癗칟㐮ㅥ却匱支滂⬶⨺⚩げ㘱睘츣䝶숴坐氩㕃圮刷丵䑬걃㙈堰㊿啴呚쉟刺䩂칅␺쉃来䭒汀⩊灈頪싂橃䁟㩊숵뭄洪쉷⍗쉊䵖找⨭㛂</w:t>
      </w:r>
      <w:r>
        <w:rPr/>
        <w:t>ꤦ</w:t>
      </w:r>
      <w:r>
        <w:rPr/>
        <w:t>㌸唴㇃䅥쉥楨⹸矂쉆恳䑩䔦剱⺘噙吥偷〯挽䍫硟輱椴矂쉦䙨橠㈸坷⍫塯쌷쉊婦㵍埍녎斩䝐瑨㋃슩쉭嘩玱㯍纻幫呉㝤䁃</w:t>
      </w:r>
      <w:r>
        <w:rPr/>
        <w:t>⢩</w:t>
      </w:r>
      <w:r>
        <w:rPr/>
        <w:t>灌㟂䍖쉓㕵䶻噤刱숩㑖䄨㜶灂⩞勂欮瑋浨䩶怫迂⻃⭓氵圵쌸捃넵䁭杆敩⩙摁纡枣녀惂搰损绍䄲⩏惂煖㇂圳烎水쉅纩灷歌湘垩䵑␪</w:t>
      </w:r>
      <w:r>
        <w:rPr/>
        <w:t>ⱉ</w:t>
      </w:r>
      <w:r>
        <w:rPr/>
        <w:t>彇㩗꥗壍⥩⛂呵瓎⧂熻睤歑칢癣녀䵂갦⦏弸䦻싂味潈쉉쉹쉹㭵뽢㢘ꥨ컂䔸硒爭ㅣ迍熬⩴扷ꎮꅨ쵴䵪쉔判噬㙡⸽並㜥拂轠♲</w:t>
      </w:r>
      <w:r>
        <w:rPr/>
        <w:t>ꖬ</w:t>
      </w:r>
      <w:r>
        <w:rPr/>
        <w:t>顋㈭剏묪迂攸⨲浩㠫厡煮幀畗녏楂⹨吪㉩쏂輳湘礰ꍫ쉟⩥ㄭ别竎媩⭆㩕睧⼽⬬穒㍲垥쉐歡⼬䚣♹㖮갣⥤깡所ㅪ쉀曂硐ꥨ⍖㜱㖘橊恕曂䚮朻쉰㤲습婓坶犻牒䕊ꥯ渵挱⭰숥揂쵈参녟뾩㝾䃂拂</w:t>
      </w:r>
      <w:r>
        <w:rPr/>
        <w:t>ꤵ</w:t>
      </w:r>
      <w:r>
        <w:rPr/>
        <w:t>⿂⤪乙塦婾晟㴦㩂⼳ꅺ穇쉤潌懂䴦搊곂ꎻ昰딴熬ꌭ쉁⾱썺敪䘲㈴</w:t>
      </w:r>
      <w:r>
        <w:rPr/>
        <w:t>Ⱞ</w:t>
      </w:r>
      <w:r>
        <w:rPr/>
        <w:t>浔숲䗂㭄쉾싂㭣쏂⹵姂깬⒩柂㡉⩄殻㔽䜸䡏녦㬮㉭手䢘</w:t>
      </w:r>
      <w:r>
        <w:rPr/>
        <w:t>Ⱡ</w:t>
      </w:r>
      <w:r>
        <w:rPr/>
        <w:t>㥟喥杀쉋⩀싂숯┱乄仂⽟彮䶬顪㙾㋂ヂ敓䁆숤轆㋂挪쉮</w:t>
      </w:r>
      <w:r>
        <w:rPr/>
        <w:t>⡭</w:t>
      </w:r>
      <w:r>
        <w:rPr/>
        <w:t>娤榻堩汎頪⩈⩐㖵稹깘汉湈摍㥶⦿䭍嫍㵅㤪䱯ま쉌␨㩧娪䙴㨽獂則숳皵湌숸盎ꌺ㘴떱깋䴩䢿福숽敷氮煬桇숺䝑㍧㈷扒氳⍋␸㵑凍擂</w:t>
      </w:r>
      <w:r>
        <w:rPr/>
        <w:t>ⵁ</w:t>
      </w:r>
      <w:r>
        <w:rPr/>
        <w:t>㥠丵琬ぃ珂</w:t>
      </w:r>
      <w:r>
        <w:rPr/>
        <w:t>⠲</w:t>
      </w:r>
      <w:r>
        <w:rPr/>
        <w:t>쉴떡䈦㡰녷異</w:t>
      </w:r>
      <w:r>
        <w:rPr/>
        <w:t>ꕃ</w:t>
      </w:r>
      <w:r>
        <w:rPr/>
        <w:t>ッ顒䵩特橴埂輩毂⹰䴵╔뽳殿着〩칍况縥灹ꏂ⽸煅⵩䪥쉵⥡煰┮嚘⥺싂뽖噊㟃␵⚡㴱〨で걭䔣湭强暬뾮슩쉯숥塾</w:t>
      </w:r>
      <w:r>
        <w:rPr/>
        <w:t>ⵌ</w:t>
      </w:r>
      <w:r>
        <w:rPr/>
        <w:t>刦ず煶╹彚塺㝆㡇⿂繺䥺栳繭䄰濂⹥䡹㕞㛂⵫</w:t>
      </w:r>
      <w:r>
        <w:rPr/>
        <w:t>ꤽ</w:t>
      </w:r>
      <w:r>
        <w:rPr/>
        <w:t>캿䙴뽚伵㪵뿂</w:t>
      </w:r>
      <w:r>
        <w:rPr/>
        <w:t>ꥐ</w:t>
      </w:r>
      <w:r>
        <w:rPr/>
        <w:t>㮥䃂瑀쉅⩾搥殬곂쎮녲砳㈴畑</w:t>
      </w:r>
      <w:r>
        <w:rPr/>
        <w:t>ⵊ</w:t>
      </w:r>
      <w:r>
        <w:rPr/>
        <w:t>扮扪㍡쉷㵂瑈䥵湀</w:t>
      </w:r>
      <w:r>
        <w:rPr/>
        <w:t>⡬</w:t>
      </w:r>
      <w:r>
        <w:rPr/>
        <w:t>컂</w:t>
      </w:r>
      <w:r>
        <w:rPr/>
        <w:t>ꤴ</w:t>
      </w:r>
      <w:r>
        <w:rPr/>
        <w:t>뭂䐦쉆</w:t>
      </w:r>
      <w:r>
        <w:rPr/>
        <w:t>ꥃ</w:t>
      </w:r>
      <w:r>
        <w:rPr/>
        <w:t>扎㑁슱䍩㤳䑂</w:t>
      </w:r>
      <w:r>
        <w:rPr/>
        <w:t>ⵡ</w:t>
      </w:r>
      <w:r>
        <w:rPr/>
        <w:t>瑡䄨橐겿숻뽈牣懍仂䕤쉀㢣컂單⚱扱䁘㪡呚墵庱畒㡙䥩卅⨤ㄬ瓂숵쉭拂㊩쉏利⬪䝰歈䊮⍊允䤮⌣浂汯渭堹뽯㗂塱ꌷ쉱걆놥夲䒮쉆憮</w:t>
      </w:r>
      <w:r>
        <w:rPr/>
        <w:t>Ⳃ</w:t>
      </w:r>
      <w:r>
        <w:rPr/>
        <w:t>쎘녊颬瑮곂뼳쎣壂▘ꍰ姂瞥恪⩁㕘穏琽⦱䊥瘸扥䀴쉇匴⸬䚏㴳쉞</w:t>
      </w:r>
      <w:r>
        <w:rPr/>
        <w:t>ꕲ</w:t>
      </w:r>
      <w:r>
        <w:rPr/>
        <w:t>⠸</w:t>
      </w:r>
      <w:r>
        <w:rPr/>
        <w:t>ꤣ</w:t>
      </w:r>
      <w:r>
        <w:rPr/>
        <w:t>㕕㉶潴挶练犘煰슘㦡浌佰塙楯剥獴皬䐦垵ꅙ䀳䆿漯㘯䫂炡瀮乚뭇顷橒䝒쉫㣂佗</w:t>
      </w:r>
      <w:r>
        <w:rPr/>
        <w:t>ꕳ</w:t>
      </w:r>
      <w:r>
        <w:rPr/>
        <w:t>啖婡䏂彧乬◂ꍷꅧ婣╾顢䇂䭐㉯♯쉓숥夰껍ꍏ婎⦩殘치睖⨯兟㩎浞是䞣䩱剟䑦⩌帺媮輽㕇㝪稹䴭⛂乖쵥哂㴲獏</w:t>
      </w:r>
      <w:r>
        <w:rPr/>
        <w:t>ꕅ</w:t>
      </w:r>
      <w:r>
        <w:rPr/>
        <w:t>灀徱恈䢿慧婥</w:t>
      </w:r>
      <w:r>
        <w:rPr/>
        <w:t>ꕵ</w:t>
      </w:r>
      <w:r>
        <w:rPr/>
        <w:t>쵃䗂炡</w:t>
      </w:r>
      <w:r>
        <w:rPr/>
        <w:t>⡥</w:t>
      </w:r>
      <w:r>
        <w:rPr/>
        <w:t>䩸悻朤竂㝃♸滃歃摩걸⥦⥈異眰墘楡䷂녯戻佳칐䁘뿂쵦</w:t>
      </w:r>
      <w:r>
        <w:rPr/>
        <w:t>⠷</w:t>
      </w:r>
      <w:r>
        <w:rPr/>
        <w:t>䨨┨场㘻漤䎵朴㝔䍶쉔旂恾쉟儸夶싂⩌夳浍⸫⭓塣䌭䰶쉾㮩⹆㖱㵦쵚쉘顩⨦쉣⩦磂係䕱ㄱ㑖䄣兰お쉨渨䙨帯쵍㈯쉣</w:t>
      </w:r>
      <w:r>
        <w:rPr/>
        <w:t>ꕆ</w:t>
      </w:r>
      <w:r>
        <w:rPr/>
        <w:t>䕚彐</w:t>
      </w:r>
      <w:r>
        <w:rPr/>
        <w:t>ꤷ</w:t>
      </w:r>
      <w:r>
        <w:rPr/>
        <w:t>넊䞿㔳</w:t>
      </w:r>
      <w:r>
        <w:rPr/>
        <w:t>ⱕ</w:t>
      </w:r>
      <w:r>
        <w:rPr/>
        <w:t>숱쉢⒏晵璵懂쉃숰㑓庻䉡灶池噦彚뭍♪畫参㴤쉕煰飂</w:t>
      </w:r>
      <w:r>
        <w:rPr/>
        <w:t>⠷⯂⍬</w:t>
      </w:r>
      <w:r>
        <w:rPr/>
        <w:t>ꅺ⥣参㯂ꅄ嘥䮏䷎浈䵖歖䱟䱑沬뭗뭎瑈</w:t>
      </w:r>
      <w:r>
        <w:rPr/>
        <w:t>ꦡ</w:t>
      </w:r>
      <w:r>
        <w:rPr/>
        <w:t>煦祵╊쉶</w:t>
      </w:r>
      <w:r>
        <w:rPr/>
        <w:t>Ⱔ⨻</w:t>
      </w:r>
      <w:r>
        <w:rPr/>
        <w:t>攭뼩轞飂嘻╧晒卵䨬싂瑂⒱慵吩⺘㍀䝪㷃浅ꥰ橴</w:t>
      </w:r>
      <w:r>
        <w:rPr/>
        <w:t>ꕖ</w:t>
      </w:r>
      <w:r>
        <w:rPr/>
        <w:t>飂惂㢮ꥹ</w:t>
      </w:r>
      <w:r>
        <w:rPr/>
        <w:t>ⱎ</w:t>
      </w:r>
      <w:r>
        <w:rPr/>
        <w:t>癋婡걘呑넬斻쉍⩪坷</w:t>
      </w:r>
      <w:r>
        <w:rPr/>
        <w:t>ⵢ</w:t>
      </w:r>
      <w:r>
        <w:rPr/>
        <w:t>滂抏䜻ꌤ䥈獢奥쉧쉪搮츰〱뽮싃䴩⩾㯂奅獘컂㬺矂㵅㊿㉉瘳◂坧꺘㛂칖숪</w:t>
      </w:r>
      <w:r>
        <w:rPr/>
        <w:t>ꤺ</w:t>
      </w:r>
      <w:r>
        <w:rPr/>
        <w:t>汷䉠滃</w:t>
      </w:r>
      <w:r>
        <w:rPr/>
        <w:t>ꕕ</w:t>
      </w:r>
      <w:r>
        <w:rPr/>
        <w:t>憩畹싂⭲ㅵ彩迂頥摔輮㩸㡦瀽ヂ䲘幾畬ꅯ㵮獫潸</w:t>
      </w:r>
      <w:r>
        <w:rPr/>
        <w:t>ⵋ</w:t>
      </w:r>
      <w:r>
        <w:rPr/>
        <w:t>轚汭慇䝯싂␲딨䍤熬䪱</w:t>
      </w:r>
      <w:r>
        <w:rPr/>
        <w:t>⡘</w:t>
      </w:r>
      <w:r>
        <w:rPr/>
        <w:t>㓍浢呮뽡捋硂숦迍䝱䕖䁵ꍩ␵</w:t>
      </w:r>
      <w:r>
        <w:rPr/>
        <w:t>꧂</w:t>
      </w:r>
      <w:r>
        <w:rPr/>
        <w:t>숴쉘㘵</w:t>
      </w:r>
      <w:r>
        <w:rPr/>
        <w:t>⠳</w:t>
      </w:r>
      <w:r>
        <w:rPr/>
        <w:t>䜲悩妩欨䑧쉓兾</w:t>
      </w:r>
      <w:r>
        <w:rPr/>
        <w:t>ꕠ</w:t>
      </w:r>
      <w:r>
        <w:rPr/>
        <w:t>뼮뿂牁㤺剖䥘⛃⍮숺坃㋂廂㥷숻쉏쉬슣㋍</w:t>
      </w:r>
      <w:r>
        <w:rPr/>
        <w:t>꧂</w:t>
      </w:r>
      <w:r>
        <w:rPr/>
        <w:t>䨤汧祱ꅆ</w:t>
      </w:r>
      <w:r>
        <w:rPr/>
        <w:t>ꥐ</w:t>
      </w:r>
      <w:r>
        <w:rPr/>
        <w:t>嘱♆穑쉍僂⫃쌮䁩愲戱걣灶⍘</w:t>
      </w:r>
      <w:r>
        <w:rPr/>
        <w:t>⡳</w:t>
      </w:r>
      <w:r>
        <w:rPr/>
        <w:t>㵨摙㡌买焪䅄⩐嚥㨪猪⩐싂㙟揂擂⒏숮頥⨪秎丽䭫砷犣쉫㞘㐦捉丽⵪瑯</w:t>
      </w:r>
      <w:r>
        <w:rPr/>
        <w:t>ꤷ</w:t>
      </w:r>
      <w:r>
        <w:rPr/>
        <w:t>倱싂猶呈</w:t>
      </w:r>
      <w:r>
        <w:rPr/>
        <w:t>⢱</w:t>
      </w:r>
      <w:r>
        <w:rPr/>
        <w:t>꧂</w:t>
      </w:r>
      <w:r>
        <w:rPr/>
        <w:t>싂彺촯쉐⑤畏䡸㑊柂牦┭橞딬㌣㕩㜪䁨厮네塶弰䏂㑦拂先匪숱牁灑㩂㑚轍煳兺猶숷䉓硚眴䉺扑硔癨顰넬光绂숽砪啾歪</w:t>
      </w:r>
      <w:r>
        <w:rPr/>
        <w:t>ꥀ</w:t>
      </w:r>
      <w:r>
        <w:rPr/>
        <w:t>坨椭拃熘佸뭸⌵㨱㕡㫂⺥晰咩䕂䍬畦偊숸충딽</w:t>
      </w:r>
      <w:r>
        <w:rPr/>
        <w:t>ꤺ</w:t>
      </w:r>
      <w:r>
        <w:rPr/>
        <w:t>偀싂녊숹硨䉪湎活歺䵗㉴땷欫</w:t>
      </w:r>
      <w:r>
        <w:rPr/>
        <w:t>ꕷ</w:t>
      </w:r>
      <w:r>
        <w:rPr/>
        <w:t>䇂싂뭊⩷秂係䞏⍫㎥䢡숵噬常敲桄呭걓䮥䝫⬲㝒</w:t>
      </w:r>
      <w:r>
        <w:rPr/>
        <w:t>ⰻ</w:t>
      </w:r>
      <w:r>
        <w:rPr/>
        <w:t>뼩㞣숱ヂ㩍㜫厱擂瑄杓䯂砵摾噳숮橀㧂契쉠顄祈濂㑬</w:t>
      </w:r>
      <w:r>
        <w:rPr/>
        <w:t>꤯</w:t>
      </w:r>
      <w:r>
        <w:rPr/>
        <w:t>㉀奎⨰㌮⍥⯃갲电眷恢噲싂䌰䁲땚戣껂</w:t>
      </w:r>
      <w:r>
        <w:rPr/>
        <w:t>⣂</w:t>
      </w:r>
      <w:r>
        <w:rPr/>
        <w:t>䎮䅠⼣琽</w:t>
      </w:r>
      <w:r>
        <w:rPr/>
        <w:t>꧂⎱</w:t>
      </w:r>
      <w:r>
        <w:rPr/>
        <w:t>쉭년䙓焪㍚夣♋汐⥃恆♀瀺쉁䰷㴱넦쉹⽗嗂摖ꇂ</w:t>
      </w:r>
      <w:r>
        <w:rPr/>
        <w:t>Ⳃ╕</w:t>
      </w:r>
      <w:r>
        <w:rPr/>
        <w:t>뼭斵䅡汸祟廂⨦㨬䀤슏䭢습㩌⒵橰숫䕂㷎</w:t>
      </w:r>
      <w:r>
        <w:rPr/>
        <w:t>꧂</w:t>
      </w:r>
      <w:r>
        <w:rPr/>
        <w:t>扑氤㣂</w:t>
      </w:r>
      <w:r>
        <w:rPr/>
        <w:t>ⲩ</w:t>
      </w:r>
      <w:r>
        <w:rPr/>
        <w:t>仍쉏獗䡒</w:t>
      </w:r>
      <w:r>
        <w:rPr/>
        <w:t>ⵎ</w:t>
      </w:r>
      <w:r>
        <w:rPr/>
        <w:t>曂䨬穰䕥ㅇ癪⩍瑑䭕䐺䬫瓍琶柂慏쉓稴␪㉣弦㭤灧忂啁⧎顸佩䣂慨䲡칈朴땟暿塭婨啎灟仂偯䥤⌊ꍷ奋썉泂䉶⭅䥙䑋뼳奠纩깞⛂䵌兗輬䧂㜷㭊ꥦ㣂쵸朦慌咩⥑⨨繸㝍</w:t>
      </w:r>
      <w:r>
        <w:rPr/>
        <w:t>⡖</w:t>
      </w:r>
      <w:r>
        <w:rPr/>
        <w:t>㵣樫怴♞䭍싂㙊浗录椷姂</w:t>
      </w:r>
      <w:r>
        <w:rPr/>
        <w:t>ⴥ</w:t>
      </w:r>
      <w:r>
        <w:rPr/>
        <w:t>㴸敚ㅑ㭉繷祅⍾顟䩌䨤㑫꺥䋂熮⦿䉫濂⨽뭲砮칡싂印爦숰䜣㑳⬳</w:t>
      </w:r>
      <w:r>
        <w:rPr/>
        <w:t>ⶥ</w:t>
      </w:r>
      <w:r>
        <w:rPr/>
        <w:t>樻㨪⑃쌩睙婩畡䛎柂䟂㡾䥒䬩㜪彁偬⌽딩쉧漺⽥ㅺ掱啣䡲╘</w:t>
      </w:r>
      <w:r>
        <w:rPr/>
        <w:t>ⴻ⶘</w:t>
      </w:r>
      <w:r>
        <w:rPr/>
        <w:t>歧乁滂</w:t>
      </w:r>
      <w:r>
        <w:rPr/>
        <w:t>ꔣ</w:t>
      </w:r>
      <w:r>
        <w:rPr/>
        <w:t>䊡仂㧂塪쉨䦻⥎</w:t>
      </w:r>
      <w:r>
        <w:rPr/>
        <w:t>ꔪ</w:t>
      </w:r>
      <w:r>
        <w:rPr/>
        <w:t>껂슿禱썄徵㥃ꆏぴ땺硏穀䜪㟂拂뮏䝀䀪棂㍓做</w:t>
      </w:r>
      <w:r>
        <w:rPr/>
        <w:t>ⵂ</w:t>
      </w:r>
      <w:r>
        <w:rPr/>
        <w:t>㭫乤⫂딣姂㋂㥌㉱噸⩞煯</w:t>
      </w:r>
      <w:r>
        <w:rPr/>
        <w:t>ꕋ</w:t>
      </w:r>
      <w:r>
        <w:rPr/>
        <w:t>㍫䒘係슏녃싂䵳䐤⩅呏③ふ䊣奇┪㈮愲獌吷㡪幉쉓䝙颡쉲䁘攻꺱뭵䬶䷂떩㍯ꥥ繗⑙⹹䙊㐨㭗冿숤쉱⎬⧂㇂㉸勂㥆촦犬㵭⨤䙀㯂汧欴㭁嚮␯䡪县䃂⥸䥐琵摡䉦싍绂歉건呄㕌縩ꅭꄻし昣䷂</w:t>
      </w:r>
      <w:r>
        <w:rPr/>
        <w:t>ꔨ</w:t>
      </w:r>
      <w:r>
        <w:rPr/>
        <w:t>썭硺時挰쵗噭䥫═卸⸳杲捸熡쉷뭓唴帲쎮䁣㑱樮뽐倰넵潉䡯</w:t>
      </w:r>
      <w:r>
        <w:rPr/>
        <w:t>ⵊ</w:t>
      </w:r>
      <w:r>
        <w:rPr/>
        <w:t>䱗額楖䥤쉳</w:t>
      </w:r>
      <w:r>
        <w:rPr/>
        <w:t>ⴵ</w:t>
      </w:r>
      <w:r>
        <w:rPr/>
        <w:t>牪⥈묶</w:t>
      </w:r>
      <w:r>
        <w:rPr/>
        <w:t>ꕕ</w:t>
      </w:r>
      <w:r>
        <w:rPr/>
        <w:t>祂浩㴻慺㵸總⍋</w:t>
      </w:r>
      <w:r>
        <w:rPr/>
        <w:t>꤬</w:t>
      </w:r>
      <w:r>
        <w:rPr/>
        <w:t>䀸摙㨷䏂畑㉚쉨怺ꥢく硗겻㠮恮昪熩숶䊿摾</w:t>
      </w:r>
      <w:r>
        <w:rPr/>
        <w:t>ꕩ</w:t>
      </w:r>
      <w:r>
        <w:rPr/>
        <w:t>佮겣䉫</w:t>
      </w:r>
      <w:r>
        <w:rPr/>
        <w:t>ꕸ</w:t>
      </w:r>
      <w:r>
        <w:rPr/>
        <w:t>㌫穌쉤妱⥃矎繶潡煞䘬晊㣍숺⍩漭␻䵶縩⯂⽥슿佨쉯唦ㅉ䕏碩永숻祏䝰쉏繪싍⪘䝒쉠〱䞿</w:t>
      </w:r>
      <w:r>
        <w:rPr/>
        <w:t>ꔴ</w:t>
      </w:r>
      <w:r>
        <w:rPr/>
        <w:t>橊儫橕쌩◂쉚猫쉈㛂婙㛂っ摨唶䥙㕆迂灋䡚㷂썒␪</w:t>
      </w:r>
      <w:r>
        <w:rPr/>
        <w:t>⠳⥗</w:t>
      </w:r>
      <w:r>
        <w:rPr/>
        <w:t>⽮쉦䡪쉟灊쉅䅷ㆻ么⬥⭾ꏂ稸㔪呞ꍎ⽢</w:t>
      </w:r>
      <w:r>
        <w:rPr/>
        <w:t>ⴰ</w:t>
      </w:r>
      <w:r>
        <w:rPr/>
        <w:t>妱㝨⹢礪</w:t>
      </w:r>
      <w:r>
        <w:rPr/>
        <w:t>ⵀ</w:t>
      </w:r>
      <w:r>
        <w:rPr/>
        <w:t>쎡⨩쉏坂䘨䭋汨揂く</w:t>
      </w:r>
      <w:r>
        <w:rPr/>
        <w:t>ⱦ</w:t>
      </w:r>
      <w:r>
        <w:rPr/>
        <w:t>䵴憥⩹䄺⩱瘸㶣䵃䕁쉢庩쎩㠪剴䞱䔷橬䈲숻㤵穡堳꥾ꅦ䀹㣂㙋</w:t>
      </w:r>
      <w:r>
        <w:rPr/>
        <w:t>Ɒ</w:t>
      </w:r>
      <w:r>
        <w:rPr/>
        <w:t>녙㥙猸묩扫␯乣⭱癚䩈䁄ノ⍢杫秃깱䔲</w:t>
      </w:r>
      <w:r>
        <w:rPr/>
        <w:t>ⲏ</w:t>
      </w:r>
      <w:r>
        <w:rPr/>
        <w:t>䕎祆⩰嘪썐␺⹷捡㵵兄㈵擂쉖乭瀵歩摅幚☫</w:t>
      </w:r>
      <w:r>
        <w:rPr/>
        <w:t>ꦱ</w:t>
      </w:r>
      <w:r>
        <w:rPr/>
        <w:t>決珂疥⹖㉦灙溵呕婗Ⓜ頶敓仂䷃묯䃂⍹숤癡〺</w:t>
      </w:r>
      <w:r>
        <w:rPr/>
        <w:t>⡫</w:t>
      </w:r>
      <w:r>
        <w:rPr/>
        <w:t>䩥䈱깉⹢컂睺狍敎坟灊玩溩쎘疥恀睵仂㷎㑮痂典쉉</w:t>
      </w:r>
      <w:r>
        <w:rPr/>
        <w:t>⠴</w:t>
      </w:r>
      <w:r>
        <w:rPr/>
        <w:t>景奒稤儯轁砮戻䩥⴬䰵娊痂</w:t>
      </w:r>
      <w:r>
        <w:rPr/>
        <w:t>ⴣ</w:t>
      </w:r>
      <w:r>
        <w:rPr/>
        <w:t>䙌澻亘窵爬剸䔸䡁㙪权␣庡숸憱䔫颮ꥢ䮏쉤⩮ꅴ歙损振칅恱汞숥畟ꌷ甭䛂倯뗂슘⥈毂呯暬佖暻心䘦쉁䑤䙣싂䁗輸敭딫슘盂䙟㬯䐬떿뇂炬⍹䫂恶汆䷂弲슬쉌獞䙔礪倣갪佷䙱丳긬㡾쉋偆礱盂䭧㝲깂㙂㨪⫂䔶剒淂卲㑥祄쵧⭠く扆네슩效呋晓츨㑫㠺歆眻㭅轖喏쵬呤樽ꍡ轰㜹⩈⥭⪵砻㑃椴癟ꥬ㜫汆쉙穔彬彊㡠䲮挸㐴禥칉</w:t>
      </w:r>
      <w:r>
        <w:rPr/>
        <w:t>ⴺ</w:t>
      </w:r>
      <w:r>
        <w:rPr/>
        <w:t>딪典㤸츪⛂⩾䩅橁樺殏牏◍㒩暣슏䬹⼨䞡顴䵮숽㯍偎爥슱䖏쉬㮩湟</w:t>
      </w:r>
      <w:r>
        <w:rPr/>
        <w:t>Ⱔ</w:t>
      </w:r>
      <w:r>
        <w:rPr/>
        <w:t>ꕧ</w:t>
      </w:r>
      <w:r>
        <w:rPr/>
        <w:t>䒬㉶숫㮱稭悘⦵⿂桳㡡软뭰璣㷂㢬猺딤漩洯晖檘頽捫</w:t>
      </w:r>
      <w:r>
        <w:rPr/>
        <w:t>⡥</w:t>
      </w:r>
      <w:r>
        <w:rPr/>
        <w:t>㥔穀乀뭣녲纻唳⛂땏</w:t>
      </w:r>
      <w:r>
        <w:rPr/>
        <w:t>⡒</w:t>
      </w:r>
      <w:r>
        <w:rPr/>
        <w:t>숶⩄佞</w:t>
      </w:r>
      <w:r>
        <w:rPr/>
        <w:t>⠩</w:t>
      </w:r>
      <w:r>
        <w:rPr/>
        <w:t>ヂ</w:t>
      </w:r>
      <w:r>
        <w:rPr/>
        <w:t>ꔸ</w:t>
      </w:r>
      <w:r>
        <w:rPr/>
        <w:t>止쉳徱䭆쉪</w:t>
      </w:r>
      <w:r>
        <w:rPr/>
        <w:t>ⶩ</w:t>
      </w:r>
      <w:r>
        <w:rPr/>
        <w:t>歴顸婕⍞⽓拃瀴渵嘲歫촯临樽⤸䶿癟㯂票䁵晫녰뭧쉌彞␰坊⩅겵福숻督</w:t>
      </w:r>
      <w:r>
        <w:rPr/>
        <w:t>⡢</w:t>
      </w:r>
      <w:r>
        <w:rPr/>
        <w:t>睺</w:t>
      </w:r>
      <w:r>
        <w:rPr/>
        <w:t>⡦</w:t>
      </w:r>
      <w:r>
        <w:rPr/>
        <w:t>䤸睈Ⓜ숮</w:t>
      </w:r>
      <w:r>
        <w:rPr/>
        <w:t>⣂</w:t>
      </w:r>
      <w:r>
        <w:rPr/>
        <w:t>䞵숣</w:t>
      </w:r>
      <w:r>
        <w:rPr/>
        <w:t>ⱬ⍹</w:t>
      </w:r>
      <w:r>
        <w:rPr/>
        <w:t>冏奲</w:t>
      </w:r>
      <w:r>
        <w:rPr/>
        <w:t>ꥈ</w:t>
      </w:r>
      <w:r>
        <w:rPr/>
        <w:t>숮㑐畓悮ꆩ촱촮橯컃쉟칠题倣㥬</w:t>
      </w:r>
      <w:r>
        <w:rPr/>
        <w:t>⠮</w:t>
      </w:r>
      <w:r>
        <w:rPr/>
        <w:t>䈶숸ꅴ癦</w:t>
      </w:r>
      <w:r>
        <w:rPr/>
        <w:t>ⱷ</w:t>
      </w:r>
      <w:r>
        <w:rPr/>
        <w:t>佢畏▱义쉲ꎥ⩉</w:t>
      </w:r>
      <w:r>
        <w:rPr/>
        <w:t>ⲻ</w:t>
      </w:r>
      <w:r>
        <w:rPr/>
        <w:t>剉䈤</w:t>
      </w:r>
      <w:r>
        <w:rPr/>
        <w:t>ꤳ</w:t>
      </w:r>
      <w:r>
        <w:rPr/>
        <w:t>繧぀䎘⥯礦城⩙㙕䧂ㆥ揂ꅋ础깆殱㉒캱ꅄ癧녋쉱塸乌쵩ꍮ畈嫂捬剾毂硑牢꥾쉂⑚狎欬㈺䴪␦危坯楐䱭숣䌳佤㍕쉟㷂徥瑸㕡䐣嘫帻塃橏녧弰晖猺嗂싂㵵땫슻ꏂ⹩딹쉾䇂䍖㝧䁖廂桒┮畏㉂</w:t>
      </w:r>
      <w:r>
        <w:rPr/>
        <w:t>ⴤ⫂</w:t>
      </w:r>
      <w:r>
        <w:rPr/>
        <w:t>숦ꍫ珂匪䡶天䝏彺</w:t>
      </w:r>
      <w:r>
        <w:rPr/>
        <w:t>ꤤ</w:t>
      </w:r>
      <w:r>
        <w:rPr/>
        <w:t>㩲壂娤㍉숰到</w:t>
      </w:r>
      <w:r>
        <w:rPr/>
        <w:t>ꖩ</w:t>
      </w:r>
      <w:r>
        <w:rPr/>
        <w:t>ㄤ梏䍌ꅴぺ㭰截슱垣쉬汙揂⸭札擂卒쉹┬癟♳숸깎⑀갵妬䩍䋂숩뽤攪䙒址ㅟ淂ꅏ⫂</w:t>
      </w:r>
      <w:r>
        <w:rPr/>
        <w:t>ꤶ</w:t>
      </w:r>
      <w:r>
        <w:rPr/>
        <w:t>땆ꅯ䣂쉃珂为쵶⎘块싂娣湁쉑轳</w:t>
      </w:r>
      <w:r>
        <w:rPr/>
        <w:t>ⰻ</w:t>
      </w:r>
      <w:r>
        <w:rPr/>
        <w:t>㈬쉐䡒刱걁쉷</w:t>
      </w:r>
      <w:r>
        <w:rPr/>
        <w:t>⡌꥾⪻</w:t>
      </w:r>
      <w:r>
        <w:rPr/>
        <w:t>犻樹捥湨䁯㴯쉧捲놘慧懂祗捸剦奦②뼨䍧吵嫂㕒䠨⽨磂杭灚繤祱娸喘슣偰䭶獧㭲ꅚ卙烂復쵮㑒椮恍쉩쉁䖩䭢猰慱慈쉅㵸剮䑦顫⦘此⑭慢上뽡㝖ㆩ쉱⨥㡳칯</w:t>
      </w:r>
      <w:r>
        <w:rPr/>
        <w:t>⡓╭</w:t>
      </w:r>
      <w:r>
        <w:rPr/>
        <w:t>㛃捄䖣瑶䖩뽪㙉斡顯</w:t>
      </w:r>
      <w:r>
        <w:rPr/>
        <w:t>⠦</w:t>
      </w:r>
      <w:r>
        <w:rPr/>
        <w:t>獆䭍</w:t>
      </w:r>
      <w:r>
        <w:rPr/>
        <w:t>ꦘ</w:t>
      </w:r>
      <w:r>
        <w:rPr/>
        <w:t>啐</w:t>
      </w:r>
      <w:r>
        <w:rPr/>
        <w:t>⠭</w:t>
      </w:r>
      <w:r>
        <w:rPr/>
        <w:t>唵煏넯⑎穂ꅯ獚丽㡂䄶晇</w:t>
      </w:r>
      <w:r>
        <w:rPr/>
        <w:t>ꔮ</w:t>
      </w:r>
      <w:r>
        <w:rPr/>
        <w:t>湄䱊䅂쉮吤微〈컂쌽깅䭪坂卤幺깚Ⓜ轑项灕堸습䍗噾秂嗂쉩嘳</w:t>
      </w:r>
      <w:r>
        <w:rPr/>
        <w:t>ꥈ⹇</w:t>
      </w:r>
      <w:r>
        <w:rPr/>
        <w:t>瑍穄昣⥙䉖拂揂땲㴸䓂捂⪩瑤⬤쉩摩横利⤹</w:t>
      </w:r>
      <w:r>
        <w:rPr/>
        <w:t>ꤪ</w:t>
      </w:r>
      <w:r>
        <w:rPr/>
        <w:t>䕴塧쌣數쉇쵒⑶灦桁勂칂⼴獖⽍숪癑轗䵤ꆩ癎敖䙶䡋煐</w:t>
      </w:r>
      <w:r>
        <w:rPr/>
        <w:t>꧂</w:t>
      </w:r>
      <w:r>
        <w:rPr/>
        <w:t>ォ幱깲䁱ぶ뼸䝴癪㍄櫂쉏꺩塇숤唪婮䃂䅬싂恦㨹䭷ぉ싂㜥䰴</w:t>
      </w:r>
      <w:r>
        <w:rPr/>
        <w:t>ꦘ</w:t>
      </w:r>
      <w:r>
        <w:rPr/>
        <w:t>슩䔺쉇顐⩒慷濂䵍䛃憡碣ꆩ秂ㆻ䁮⹩沬炬暣숶녴痂䃍䳂夺㒵㍒〲⪮⛂⽃䋂汾䜭</w:t>
      </w:r>
      <w:r>
        <w:rPr/>
        <w:t>ⱚ</w:t>
      </w:r>
      <w:r>
        <w:rPr/>
        <w:t>㬶㥯杵序</w:t>
      </w:r>
      <w:r>
        <w:rPr/>
        <w:t>ꕘ</w:t>
      </w:r>
      <w:r>
        <w:rPr/>
        <w:t>깸㬷䉁쉍枿䵤潍⩀睌丹癫是⤫呋䵟䲩挶秂䋂剡䙅㑵ꥥ杈㍷浸漵㙦儽⥘橆婆ꇂ㉞쉕樴楡깢㑄滂顢幂쉩싎⼺㐭♬㕀ば僂流搥啕ꎩㆻ췂呦橙노婎嚮媩䴳슥六썒칩䑺땘坦</w:t>
      </w:r>
      <w:r>
        <w:rPr/>
        <w:t>ꥀ</w:t>
      </w:r>
      <w:r>
        <w:rPr/>
        <w:t>丮䁟幖걦繖⫂쉨㪱㙂权䝞乃䪣㧂輣奯晎涡䱀㣂슮硢㑪ㆻ獰礦䥸</w:t>
      </w:r>
      <w:r>
        <w:rPr/>
        <w:t>ⵃ</w:t>
      </w:r>
      <w:r>
        <w:rPr/>
        <w:t>䫎㤺妻</w:t>
      </w:r>
      <w:r>
        <w:rPr/>
        <w:t>ꔰꗂ</w:t>
      </w:r>
      <w:r>
        <w:rPr/>
        <w:t>䡆㑴䡯治䅾䉤廂绂쉯睈쉨怴␫匪뇂⦩啡㶥剣㐩</w:t>
      </w:r>
      <w:r>
        <w:rPr/>
        <w:t>ⰶ</w:t>
      </w:r>
      <w:r>
        <w:rPr/>
        <w:t>츹㨮</w:t>
      </w:r>
      <w:r>
        <w:rPr/>
        <w:t>⡉</w:t>
      </w:r>
      <w:r>
        <w:rPr/>
        <w:t>㈻䉧ꥮ焮㩁</w:t>
      </w:r>
      <w:r>
        <w:rPr/>
        <w:t>ꥉ</w:t>
      </w:r>
      <w:r>
        <w:rPr/>
        <w:t>㠸춿卟뾵䍾照㔫쉩캱㑖␳껎摋숳쌸딶㑐戲杓濍楫䳎⏂갥轎땍싂䝍쉟杸ㄫ쉓ㅚ뇂숳숲㐵㛍䋂禵幕夽兂䕩甥쵕眵煬쉵䠶䙎嫂創娪䕉挤乬칃匵ꍁ㊻樥曂쉮樨牯⿍㫂你䥾愽⭲ꅕ堽⬵㥣惂轮䈳ㆥ</w:t>
      </w:r>
      <w:r>
        <w:rPr/>
        <w:t>Ⲭ</w:t>
      </w:r>
      <w:r>
        <w:rPr/>
        <w:t>础嘩숽卾琯繬䙈䈦╌瞬깓䔤埃彈䨲⸤숪쉘떬朰槍䝀㡗劮侩䀲桇㍱쉁奡䖏쉦</w:t>
      </w:r>
      <w:r>
        <w:rPr/>
        <w:t>ꕭ┯</w:t>
      </w:r>
      <w:r>
        <w:rPr/>
        <w:t>ꄣ㨫濎㥫礶卥呣썬甹⭸㙴㙞䞿汉庘쉸넴䴩䕦恰教獳싃ㅦ朽䩥慷圳沬禡</w:t>
      </w:r>
      <w:r>
        <w:rPr/>
        <w:t>ⴥ</w:t>
      </w:r>
      <w:r>
        <w:rPr/>
        <w:t>体礨⺘⹪싂☩䌩놘▩澩⾩弣輪繵⦱䑇㐱㐣媻奮</w:t>
      </w:r>
      <w:r>
        <w:rPr/>
        <w:t>꧃</w:t>
      </w:r>
      <w:r>
        <w:rPr/>
        <w:t>轧䨦쉟⍉繧䠲䗂⩳僂곂䁷쉢徥瞏䌷䉞걋渽䰥塤媥櫂╊輱所玵偆繾⹋禬䳂컂愫渊쉷㕞秂璏䑅췎坒儵녑硶㑎搮㌹</w:t>
      </w:r>
      <w:r>
        <w:rPr/>
        <w:t>⡢</w:t>
      </w:r>
      <w:r>
        <w:rPr/>
        <w:t>仂쉨䫃뼮卋盂㩘狂촽녋灵⸪싂禩䈥쉶㵕</w:t>
      </w:r>
      <w:r>
        <w:rPr/>
        <w:t>Ɐ</w:t>
      </w:r>
      <w:r>
        <w:rPr/>
        <w:t>䵅䦵䝂煗䗂䩷㝔⑷堮㍥㚮쌮㣂溿潾揂䳂</w:t>
      </w:r>
      <w:r>
        <w:rPr/>
        <w:t>Ⳏ⮮</w:t>
      </w:r>
      <w:r>
        <w:rPr/>
        <w:t>欪땹珂⭺奰塤碡䬱쉨</w:t>
      </w:r>
      <w:r>
        <w:rPr/>
        <w:t>ⲩ</w:t>
      </w:r>
      <w:r>
        <w:rPr/>
        <w:t>瑙⩍쉗싍䲻欱ぢ䥒⬶䵧怱⪮晗䈯㙰慴䅞檘灌䡩娸噧</w:t>
      </w:r>
      <w:r>
        <w:rPr/>
        <w:t>⡘</w:t>
      </w:r>
      <w:r>
        <w:rPr/>
        <w:t>墬깆䩘ケ쉙⸦쉄</w:t>
      </w:r>
      <w:r>
        <w:rPr/>
        <w:t>⡷</w:t>
      </w:r>
      <w:r>
        <w:rPr/>
        <w:t>眵嘹숺弸칸疩橇⩪犿칸䟂぀婎䲿</w:t>
      </w:r>
      <w:r>
        <w:rPr/>
        <w:t>ⰳ</w:t>
      </w:r>
      <w:r>
        <w:rPr/>
        <w:t>婘纡ꍅ㵬썣묫旎牦</w:t>
      </w:r>
      <w:r>
        <w:rPr/>
        <w:t>ⷎ</w:t>
      </w:r>
      <w:r>
        <w:rPr/>
        <w:t>掿唳嫃圶⑧</w:t>
      </w:r>
      <w:r>
        <w:rPr/>
        <w:t>ꤽ</w:t>
      </w:r>
      <w:r>
        <w:rPr/>
        <w:t>䘹㩠</w:t>
      </w:r>
      <w:r>
        <w:rPr/>
        <w:t>ꥐ</w:t>
      </w:r>
      <w:r>
        <w:rPr/>
        <w:t>䊩汷咻殬</w:t>
      </w:r>
      <w:r>
        <w:rPr/>
        <w:t>ꥁ</w:t>
      </w:r>
      <w:r>
        <w:rPr/>
        <w:t>杦瘸♓慶摊䐩⤤충뭣楦睊쉮旍䭣穧䝠楹湨額儣⨻숴칈併咱䇎뽮춮昳⵪厥</w:t>
      </w:r>
      <w:r>
        <w:rPr/>
        <w:t>ꕮ⬣</w:t>
      </w:r>
      <w:r>
        <w:rPr/>
        <w:t>ꄺꅸ却ガ燂飃㕈㤭圳㑺숲숮改㵪咵睷幆顫까⥳灀䴻䙐Ⓜ</w:t>
      </w:r>
      <w:r>
        <w:rPr/>
        <w:t>Ⱨⱸ</w:t>
      </w:r>
      <w:r>
        <w:rPr/>
        <w:t>㨪煳禣幇㌷棂痂煲䋂垘뭲숺殘㣂䈹塠⩧睉</w:t>
      </w:r>
      <w:r>
        <w:rPr/>
        <w:t>⡡</w:t>
      </w:r>
      <w:r>
        <w:rPr/>
        <w:t>ꤱ⬯ꕷ</w:t>
      </w:r>
      <w:r>
        <w:rPr/>
        <w:t>浒愣숤児佒柂僂</w:t>
      </w:r>
      <w:r>
        <w:rPr/>
        <w:t>ⴺ⮬</w:t>
      </w:r>
      <w:r>
        <w:rPr/>
        <w:t>冣숳걢栱⪥쉦䘮뭐쉳䐷倸彾䞘䵾ꍺ㗂煑䅏</w:t>
      </w:r>
      <w:r>
        <w:rPr/>
        <w:t>ꥁ</w:t>
      </w:r>
      <w:r>
        <w:rPr/>
        <w:t>睳쉪㙭卋奧쉃칕权瘶参嘽飂</w:t>
      </w:r>
      <w:r>
        <w:rPr/>
        <w:t>ⱬ</w:t>
      </w:r>
      <w:r>
        <w:rPr/>
        <w:t>㥭⽤呾燂긺䅅</w:t>
      </w:r>
      <w:r>
        <w:rPr/>
        <w:t>Ⱛ</w:t>
      </w:r>
      <w:r>
        <w:rPr/>
        <w:t>版嗂汌䒩⨪쉓嗂</w:t>
      </w:r>
      <w:r>
        <w:rPr/>
        <w:t>ꦱ</w:t>
      </w:r>
      <w:r>
        <w:rPr/>
        <w:t>䉱坓睆㬱捘媘温橉枮⏍匩䕪㴭氨䕲꥘⥧갨ㅂ丣䲣没ㅰ湓걺쉑剢用甮㑥摓㭴쉚㈸췂剀䃂洲辬⭃乒丯婭啎㚬樹哂걁摞晡⾩䓂㝡轷쉚猯⍥⬬䱸佑礮숷넥☹儺숴䌺弸仂顲쉕갴噧㵉㠯垱쵉㋂㷂㋂㥏㦻</w:t>
      </w:r>
      <w:r>
        <w:rPr/>
        <w:t>ꖩ</w:t>
      </w:r>
      <w:r>
        <w:rPr/>
        <w:t>晅伽╃兢䁾㕨㐹怳쉀恐䁭⿃⪮꥙匴智瑄싂晗⹾㔬坺潶♁潁썡ㅱ☳䲵繾倲搹繇䷂䅗潕쉍咱♘쉬⯂㌻熿싂挳䣂奌╚毂炣䰽숯䡷砰㜤䞮刦䤪</w:t>
      </w:r>
      <w:r>
        <w:rPr/>
        <w:t>ꕾ</w:t>
      </w:r>
      <w:r>
        <w:rPr/>
        <w:t>渥</w:t>
      </w:r>
      <w:r>
        <w:rPr/>
        <w:t>ⳍ</w:t>
      </w:r>
      <w:r>
        <w:rPr/>
        <w:t>㉸圮界熿顪䷂㝃灩啷晕汲♣啟싂揂깫唶棂쏃쉋儦䁋</w:t>
      </w:r>
      <w:r>
        <w:rPr/>
        <w:t>ⱏ</w:t>
      </w:r>
      <w:r>
        <w:rPr/>
        <w:t>䖣㷂㷂烂▩氬䋃䭆싃㨮庘瑣⨫獥쉠⮡㡪䠰⾥숻䯃╁⻂㩣㜵煸憵顖䱆午䑇</w:t>
      </w:r>
      <w:r>
        <w:rPr/>
        <w:t>⡸</w:t>
      </w:r>
      <w:r>
        <w:rPr/>
        <w:t>㵃京㉡兵䤳瘣䇂뗍戽넪刨㔥伺쉳㘨쉌㬳쎵㍹だ伷䉶亮浢堪슬촸ꄤ꥔싂</w:t>
      </w:r>
      <w:r>
        <w:rPr/>
        <w:t>ⱄ</w:t>
      </w:r>
      <w:r>
        <w:rPr/>
        <w:t>頶㑸顲ꅬ䐣剚㣍</w:t>
      </w:r>
      <w:r>
        <w:rPr/>
        <w:t>ⷂ</w:t>
      </w:r>
      <w:r>
        <w:rPr/>
        <w:t>ꌩ숥涱</w:t>
      </w:r>
      <w:r>
        <w:rPr/>
        <w:t>ⵒ⨣</w:t>
      </w:r>
      <w:r>
        <w:rPr/>
        <w:t>쉌숊湅散땖숮믂扌⶘쵯犘啍顴뽱頺顤瘷顁侩㩺쉉슩湕扙瑠숳摰伯㜷䍣⩭♧쉋總⩂僂촱僃䋂夬怸弸涡䄺幪䕲晆䙥㤹爲樲幩곂戫疵婇쉖捘쉸</w:t>
      </w:r>
      <w:r>
        <w:rPr/>
        <w:t>ꥀ</w:t>
      </w:r>
      <w:r>
        <w:rPr/>
        <w:t>垩獐ꌲ嘫㜴숽㘤땅轧片숨纡湴갮쉪칬坴䧃洭犮㇂숪쉟啭櫍焣潑灁祭か</w:t>
      </w:r>
      <w:r>
        <w:rPr/>
        <w:t>ꔬ</w:t>
      </w:r>
      <w:r>
        <w:rPr/>
        <w:t>矂慪啸憏촴</w:t>
      </w:r>
      <w:r>
        <w:rPr/>
        <w:t>ꗂ</w:t>
      </w:r>
      <w:r>
        <w:rPr/>
        <w:t>쎿</w:t>
      </w:r>
      <w:r>
        <w:rPr/>
        <w:t>ꖮ</w:t>
      </w:r>
      <w:r>
        <w:rPr/>
        <w:t>Ⱡ</w:t>
      </w:r>
      <w:r>
        <w:rPr/>
        <w:t>繥ㄩ쉥ꍳ㪵䠷</w:t>
      </w:r>
      <w:r>
        <w:rPr/>
        <w:t>ꦘ</w:t>
      </w:r>
      <w:r>
        <w:rPr/>
        <w:t>䡾ꥷ㬽⼵</w:t>
      </w:r>
      <w:r>
        <w:rPr/>
        <w:t>Ⳃ</w:t>
      </w:r>
      <w:r>
        <w:rPr/>
        <w:t>煪ㅙけ녷슿恏쉋쌵ぞ숳㠷偂輯떡⨭춻㙅</w:t>
      </w:r>
      <w:r>
        <w:rPr/>
        <w:t>ꕫ</w:t>
      </w:r>
      <w:r>
        <w:rPr/>
        <w:t>剔쉅⑚媏タ쉗묨敷㩴☻숱쉸♅攫껂슣㩎⩁⩔杌㈸⫂㬩</w:t>
      </w:r>
      <w:r>
        <w:rPr/>
        <w:t>⠮</w:t>
      </w:r>
      <w:r>
        <w:rPr/>
        <w:t>䤥坺䩏㩓偲⛃煗䅎瑂ꅵ⵬顓⎿䑅㜵</w:t>
      </w:r>
      <w:r>
        <w:rPr/>
        <w:t>ꥀ</w:t>
      </w:r>
      <w:r>
        <w:rPr/>
        <w:t>䨶♮</w:t>
      </w:r>
      <w:r>
        <w:rPr/>
        <w:t>ꔪ</w:t>
      </w:r>
      <w:r>
        <w:rPr/>
        <w:t>숯㑴䁘轗晃싂䓂</w:t>
      </w:r>
      <w:r>
        <w:rPr/>
        <w:t>⠬</w:t>
      </w:r>
      <w:r>
        <w:rPr/>
        <w:t>楖</w:t>
      </w:r>
      <w:r>
        <w:rPr/>
        <w:t>ꥈ</w:t>
      </w:r>
      <w:r>
        <w:rPr/>
        <w:t>䡕扳쉊偣㪮쉱潥䯂뽕濃甮䘰獅浩쉵氥垿䄷匭쉯坌㭏쉗⨻䵆녏楆䝺숮⑚⩡①橥㥊</w:t>
      </w:r>
      <w:r>
        <w:rPr/>
        <w:t>ꥐ</w:t>
      </w:r>
      <w:r>
        <w:rPr/>
        <w:t>礣瘽䅩</w:t>
      </w:r>
      <w:r>
        <w:rPr/>
        <w:t>ⵌ</w:t>
      </w:r>
      <w:r>
        <w:rPr/>
        <w:t>稪冱⭲㑲穢潸煠㕵ꍑ㗂杭儱䀹숻싂⹾뼻帷欦剖硢摅繾带㕩㙭攤㵓支䱂㍧毂ぇ숰祗匪辘慍㠻瑆䥩䱲㥭⼥兟嘤线⮿꺩䌪幍䉋挳⩬慬㴸浹㉄쉇玩妣䯎没䡡㫂之潮뼤携ㅰ䤹杠妥塄练張</w:t>
      </w:r>
      <w:r>
        <w:rPr/>
        <w:t>ꦮ</w:t>
      </w:r>
      <w:r>
        <w:rPr/>
        <w:t>捇</w:t>
      </w:r>
      <w:r>
        <w:rPr/>
        <w:t>ⷍ</w:t>
      </w:r>
      <w:r>
        <w:rPr/>
        <w:t>印⦩</w:t>
      </w:r>
      <w:r>
        <w:rPr/>
        <w:t>ꦡ</w:t>
      </w:r>
      <w:r>
        <w:rPr/>
        <w:t>恡⵳湐⒥숹轹暡穞硞뮥숽⨽⑰禣싂㙑兮숵拂栫瑡湲戮汤㬪</w:t>
      </w:r>
      <w:r>
        <w:rPr/>
        <w:t>ꕈ</w:t>
      </w:r>
      <w:r>
        <w:rPr/>
        <w:t>願䄨犻ꍶ畡</w:t>
      </w:r>
      <w:r>
        <w:rPr/>
        <w:t>ꗍ</w:t>
      </w:r>
      <w:r>
        <w:rPr/>
        <w:t>딯㕹</w:t>
      </w:r>
      <w:r>
        <w:rPr/>
        <w:t>ⱷ⑂</w:t>
      </w:r>
      <w:r>
        <w:rPr/>
        <w:t>槂猣</w:t>
      </w:r>
      <w:r>
        <w:rPr/>
        <w:t>⡧</w:t>
      </w:r>
      <w:r>
        <w:rPr/>
        <w:t>쉠湋뾱晓拎</w:t>
      </w:r>
      <w:r>
        <w:rPr/>
        <w:t>ⵋ</w:t>
      </w:r>
      <w:r>
        <w:rPr/>
        <w:t>㒘♟䧂熘䁤䍤⽨㉤瀽⼹쉦盂浣䩺楣㐯轋⍯痍㡄瑌奆ꥮ㴪偬梡䏎顣쉌繤녎㪵瑑䉖瘺颬䵒</w:t>
      </w:r>
      <w:r>
        <w:rPr/>
        <w:t>⠰</w:t>
      </w:r>
      <w:r>
        <w:rPr/>
        <w:t>갹</w:t>
      </w:r>
      <w:r>
        <w:rPr/>
        <w:t>ꕧ</w:t>
      </w:r>
      <w:r>
        <w:rPr/>
        <w:t>圹</w:t>
      </w:r>
      <w:r>
        <w:rPr/>
        <w:t>ⰺ⎩</w:t>
      </w:r>
      <w:r>
        <w:rPr/>
        <w:t>㦱싂숶帳⩓抱㨷⴯廂䪿㬥</w:t>
      </w:r>
      <w:r>
        <w:rPr/>
        <w:t>ꕱ</w:t>
      </w:r>
      <w:r>
        <w:rPr/>
        <w:t>戬狎敳忂䜹㤰お喿싂䕏㑆澣橌轙浢격䯂㴰利眥쉡⭲瓂䤨⨹潭꺱溿呁쉺땫⴪捕ꌶ呟擂汢⹎彫嘳楤丸䕟嫎</w:t>
      </w:r>
      <w:r>
        <w:rPr/>
        <w:t>ⵣ</w:t>
      </w:r>
      <w:r>
        <w:rPr/>
        <w:t>⺵欲协並溮䉹䩈硑▻ㅁ恚쉕塰㵣쵓朥䯂濂殥⪿繊䑰⽡伵䋂橹쉫䚩䙇札⌱㌭搦睋枩숫䬭ꅹ칢䍩㩾兀숭稻⪿奾愽䩧⹅㙩在䥐扯숦녲┯ꍬ⽲㍯繋㕬捹묪澩䈊슣䊩䐸䑤摁妱乣畵橤㘸슘琬䱙乐冡祯♈䭖ꅃ쉲狂顓</w:t>
      </w:r>
      <w:r>
        <w:rPr/>
        <w:t>⡩</w:t>
      </w:r>
      <w:r>
        <w:rPr/>
        <w:t>穲纡湸汚碣쉲</w:t>
      </w:r>
      <w:r>
        <w:rPr/>
        <w:t>꧂</w:t>
      </w:r>
      <w:r>
        <w:rPr/>
        <w:t>懂嘩杬⽖獀久潚숳灎穌忂习췂但䥰묲丵</w:t>
      </w:r>
      <w:r>
        <w:rPr/>
        <w:t>⡬</w:t>
      </w:r>
      <w:r>
        <w:rPr/>
        <w:t>䐤栨⚿䆻딹㇂칯癹娽ꇎ싃䱨㕾⑗坱춿欩呒</w:t>
      </w:r>
      <w:r>
        <w:rPr/>
        <w:t>ⱳ</w:t>
      </w:r>
      <w:r>
        <w:rPr/>
        <w:t>活쉵啨⨬⑞焺</w:t>
      </w:r>
      <w:r>
        <w:rPr/>
        <w:t>ꕰ</w:t>
      </w:r>
      <w:r>
        <w:rPr/>
        <w:t>ꥱ杪숵㧂㉐㝇䩏䎏䬽幙ꄲ쉞湅㭳㤥칇촫⯎䂘䁹⥃쉡猭♀ꄰ╹숤咬ㅐ係が核숭슥䂻䁏恪♋</w:t>
      </w:r>
      <w:r>
        <w:rPr/>
        <w:t>ꔴ</w:t>
      </w:r>
      <w:r>
        <w:rPr/>
        <w:t>㤤㠮佡⥬灰쉐棂㝡慶⵭曂⍱쉒䩲䒩庩␩捞ゥ㉷織櫂穆嫂娲☽䙞嚩썌奕䭂䋂侩湖⿎㉟䱅匲畧䭓쉕㗍噲倷</w:t>
      </w:r>
      <w:r>
        <w:rPr/>
        <w:t>⢩</w:t>
      </w:r>
      <w:r>
        <w:rPr/>
        <w:t>票穐噀㉹곍磎煤桰▣佧숰㖱奟洨擂㗍숪估严剩攤盂쵾埃숮㵉䍠㑫</w:t>
      </w:r>
      <w:r>
        <w:rPr/>
        <w:t>ⱉ☨</w:t>
      </w:r>
      <w:r>
        <w:rPr/>
        <w:t>ㆥ繏ꅍㅒ넮埂抵顾曂祑瑹乣쉏呷㨤哃</w:t>
      </w:r>
      <w:r>
        <w:rPr/>
        <w:t>꧂⨶ꕆ</w:t>
      </w:r>
      <w:r>
        <w:rPr/>
        <w:t>畖䅐㭑⩵穹걐䈦乲쉠䭱</w:t>
      </w:r>
      <w:r>
        <w:rPr/>
        <w:t>ꕈ</w:t>
      </w:r>
      <w:r>
        <w:rPr/>
        <w:t>繬</w:t>
      </w:r>
      <w:r>
        <w:rPr/>
        <w:t>ꖵ</w:t>
      </w:r>
      <w:r>
        <w:rPr/>
        <w:t>䵺䁣䉓걋戴䵵䍔楉敉从杯ヂ</w:t>
      </w:r>
      <w:r>
        <w:rPr/>
        <w:t>ⷂ</w:t>
      </w:r>
      <w:r>
        <w:rPr/>
        <w:t>炩긪⨵ㄺ쉾碩本뾘</w:t>
      </w:r>
      <w:r>
        <w:rPr/>
        <w:t>⠭</w:t>
      </w:r>
      <w:r>
        <w:rPr/>
        <w:t>䔪쉵风戬쉂敋䜯绂䷂쵖猪</w:t>
      </w:r>
      <w:r>
        <w:rPr/>
        <w:t>⡧</w:t>
      </w:r>
      <w:r>
        <w:rPr/>
        <w:t>䥴癳汊걲畡朮繱⾩奶</w:t>
      </w:r>
      <w:r>
        <w:rPr/>
        <w:t>ꦻꥄ</w:t>
      </w:r>
      <w:r>
        <w:rPr/>
        <w:t>橳ꅵ凎轙묰ꥫ⩌瑅啪䌯䁾縻疻愻㙳䍉攮繨呡呥硗습뮵⍠㑨䱹㇂</w:t>
      </w:r>
      <w:r>
        <w:rPr/>
        <w:t>ꗍ</w:t>
      </w:r>
      <w:r>
        <w:rPr/>
        <w:t>轙쉋쉭夣櫂㐤쉨녧놿䡩뿂</w:t>
      </w:r>
      <w:r>
        <w:rPr/>
        <w:t>Ɑ</w:t>
      </w:r>
      <w:r>
        <w:rPr/>
        <w:t>㝫焳⩑㢿採摄携ꥠ녥狂숴䫂㉀㵊潺깂录ㅮ㵘</w:t>
      </w:r>
      <w:r>
        <w:rPr/>
        <w:t>ꤽ</w:t>
      </w:r>
      <w:r>
        <w:rPr/>
        <w:t>攣ꄥ噉컂䐳敍焣뭗穧甤⾮獮䛂⤷䅞輻禥</w:t>
      </w:r>
      <w:r>
        <w:rPr/>
        <w:t>꧂</w:t>
      </w:r>
      <w:r>
        <w:rPr/>
        <w:t>橨ㅑ乫䛂头䔩꺬</w:t>
      </w:r>
      <w:r>
        <w:rPr/>
        <w:t>ⵒ</w:t>
      </w:r>
      <w:r>
        <w:rPr/>
        <w:t>页塨卺䙆曂슿㞻칔䀴协䥰䙒䯂煣摲䪏</w:t>
      </w:r>
      <w:r>
        <w:rPr/>
        <w:t>ⰵ</w:t>
      </w:r>
      <w:r>
        <w:rPr/>
        <w:t>潘⩮䱉⫃浌䑅颏輹坒습夹뼬彃슻촪潶쉭긺瀣쉣</w:t>
      </w:r>
      <w:r>
        <w:rPr/>
        <w:t>ꤪ</w:t>
      </w:r>
      <w:r>
        <w:rPr/>
        <w:t>㝴䵰䢩䨣怮쉧⫂㠽仂櫂䲥慉ꅷ거뇃쉓㕡坃슥参䙱</w:t>
      </w:r>
      <w:r>
        <w:rPr/>
        <w:t>ⰰ</w:t>
      </w:r>
      <w:r>
        <w:rPr/>
        <w:t>췂</w:t>
      </w:r>
      <w:r>
        <w:rPr/>
        <w:t>⡄〉</w:t>
      </w:r>
      <w:r>
        <w:rPr/>
        <w:t>㨫㴰⸽怰⑚㡑揂슿搭⽁⛂䲡㩍㌶繪땶▩⨮㪥쵋㔹⹫汈ㅢ䃂幃佦呄䤶㨵頪漨䈮に뼯뼹쎏꥖縪ぃ</w:t>
      </w:r>
      <w:r>
        <w:rPr/>
        <w:t>Ⱕ</w:t>
      </w:r>
      <w:r>
        <w:rPr/>
        <w:t>츤晟</w:t>
      </w:r>
      <w:r>
        <w:rPr/>
        <w:t>ⵌ⹍</w:t>
      </w:r>
      <w:r>
        <w:rPr/>
        <w:t>䅥仂㡷䜻㉱濂쉕㴬㉖䤬奒㉬⺻甪塢榩쉅嫃ꌸ改</w:t>
      </w:r>
      <w:r>
        <w:rPr/>
        <w:t>ⱥ</w:t>
      </w:r>
      <w:r>
        <w:rPr/>
        <w:t>넪䚘樤呎掿숶噏慚悬⩗瑈ꅍ䲿婔쉌</w:t>
      </w:r>
      <w:r>
        <w:rPr/>
        <w:t>Ⱪ</w:t>
      </w:r>
      <w:r>
        <w:rPr/>
        <w:t>䟂숱璣싂户剣</w:t>
      </w:r>
      <w:r>
        <w:rPr/>
        <w:t>ꔰ</w:t>
      </w:r>
      <w:r>
        <w:rPr/>
        <w:t>恒奤⹙嗂䔪偧싂煮숊浒쉯㕔쉺䥱쉰⭳숩煊슮塍ꆏ湐恘숤䅌㙖</w:t>
      </w:r>
      <w:r>
        <w:rPr/>
        <w:t>⡫</w:t>
      </w:r>
      <w:r>
        <w:rPr/>
        <w:t>憘䲱놿㕒繮䰽偶儣숽㴰棂扃쉰㍆뭅昪楤뗂㭷䖣쉪暮穧攬숸</w:t>
      </w:r>
      <w:r>
        <w:rPr/>
        <w:t>⠮</w:t>
      </w:r>
      <w:r>
        <w:rPr/>
        <w:t>숩</w:t>
      </w:r>
      <w:r>
        <w:rPr/>
        <w:t>ⱚ</w:t>
      </w:r>
      <w:r>
        <w:rPr/>
        <w:t>優쉓</w:t>
      </w:r>
      <w:r>
        <w:rPr/>
        <w:t>ⲵ</w:t>
      </w:r>
      <w:r>
        <w:rPr/>
        <w:t>劵㬱䣂奴㥚幤敔灅䪱┦佪⨻偄㧂▩쉙⦘촴㙩偢欺땀</w:t>
      </w:r>
      <w:r>
        <w:rPr/>
        <w:t>Ⱕ</w:t>
      </w:r>
      <w:r>
        <w:rPr/>
        <w:t>䵠橳</w:t>
      </w:r>
      <w:r>
        <w:rPr/>
        <w:t>⢮</w:t>
      </w:r>
      <w:r>
        <w:rPr/>
        <w:t>㤺㴦쉌㙤神䞘</w:t>
      </w:r>
      <w:r>
        <w:rPr/>
        <w:t>ꕒ</w:t>
      </w:r>
      <w:r>
        <w:rPr/>
        <w:t>䔦ꇂ涏숶쉥燂䅾恭嗂쉴</w:t>
      </w:r>
      <w:r>
        <w:rPr/>
        <w:t>ꥉ</w:t>
      </w:r>
      <w:r>
        <w:rPr/>
        <w:t>穟䉲䛂捑칈⺬⌤曂汆睸⛃</w:t>
      </w:r>
      <w:r>
        <w:rPr/>
        <w:t>ꖡ</w:t>
      </w:r>
      <w:r>
        <w:rPr/>
        <w:t>쉄⭷쉸䥢⍟</w:t>
      </w:r>
      <w:r>
        <w:rPr/>
        <w:t>⣂</w:t>
      </w:r>
      <w:r>
        <w:rPr/>
        <w:t>太쵱㭩쉖㟂昴歴牴칑潺灰㨷㌹浃唺牳ヂ⍁卐걘뭬爰싂枿싂䝱까绂㍫砯숯剾倪㢣㠨剺㥇ㅦ癘㨽숻슏쉔猺幇ꥭ儮扯␺㍷쉯帶啮撮ꅀ쵆匪携ꍭⓂ䉞幉쎩搩㣂瓃⽎䝧⚬㍡딭뼲場债쉍䀲숽夳㉡쵸</w:t>
      </w:r>
      <w:r>
        <w:rPr/>
        <w:t>Ⱖ</w:t>
      </w:r>
      <w:r>
        <w:rPr/>
        <w:t>㌨</w:t>
      </w:r>
      <w:r>
        <w:rPr/>
        <w:t>ꤶ</w:t>
      </w:r>
      <w:r>
        <w:rPr/>
        <w:t>뽋戺琴滂敢澱村幃⩞喿㔪玮瘨</w:t>
      </w:r>
      <w:r>
        <w:rPr/>
        <w:t>ⰱ⩑</w:t>
      </w:r>
      <w:r>
        <w:rPr/>
        <w:t>칂祄긱奇㌫묤㑵䙕䡳㴸玥䣂旂㵩妮湣恷渱戶元䫂洦▏㩢숻䕘㋍㟂獔捷쉉㝣啬浕㵖⩣껂儯こ栵숦圳싃숯䁐瘺㥰幆垮潋⼯⑔旂異</w:t>
      </w:r>
      <w:r>
        <w:rPr/>
        <w:t>⠹</w:t>
      </w:r>
      <w:r>
        <w:rPr/>
        <w:t>㌷䵁顪示棎囂媥䔤㘯㙡⩞殡쉾䥅䍲㴵㠺⩁갴쉂쉧칪夷祀礫</w:t>
      </w:r>
      <w:r>
        <w:rPr/>
        <w:t>ⷂ</w:t>
      </w:r>
      <w:r>
        <w:rPr/>
        <w:t>䰺떩</w:t>
      </w:r>
      <w:r>
        <w:rPr/>
        <w:t>ꥊꦩ</w:t>
      </w:r>
      <w:r>
        <w:rPr/>
        <w:t>㒮┦彋䙤㇃⩣</w:t>
      </w:r>
      <w:r>
        <w:rPr/>
        <w:t>ꖵ</w:t>
      </w:r>
      <w:r>
        <w:rPr/>
        <w:t>塧떩武䦩⽬攣䛂썒哂㨯䅫䇎걁䘰繈伺쉒</w:t>
      </w:r>
      <w:r>
        <w:rPr/>
        <w:t>⣃</w:t>
      </w:r>
      <w:r>
        <w:rPr/>
        <w:t>畬畫⬥測橔쌰牵☳촻瑵煉ꆱ긺東塠⹐㡑洴痂⼻치礫瑏兦彡꥙</w:t>
      </w:r>
      <w:r>
        <w:rPr/>
        <w:t>ⵖ</w:t>
      </w:r>
      <w:r>
        <w:rPr/>
        <w:t>橬汳⽬㡡璮扦</w:t>
      </w:r>
      <w:r>
        <w:rPr/>
        <w:t>ⲵ</w:t>
      </w:r>
      <w:r>
        <w:rPr/>
        <w:t>撩쉣쉢딣搮堪䩔⍖㴮䵆♬䑁啬墘㬰숶㓂䔺쉲㭵♸奞乸碮쉦䱒㉾</w:t>
      </w:r>
      <w:r>
        <w:rPr/>
        <w:t>ꕳ</w:t>
      </w:r>
      <w:r>
        <w:rPr/>
        <w:t>炣敢䵸迃愨摂歪套眽濂⹊敂㑩犘煞</w:t>
      </w:r>
      <w:r>
        <w:rPr/>
        <w:t>⣂</w:t>
      </w:r>
      <w:r>
        <w:rPr/>
        <w:t>剉硬㝍╒⯂厏棂</w:t>
      </w:r>
      <w:r>
        <w:rPr/>
        <w:t>ꕀ</w:t>
      </w:r>
      <w:r>
        <w:rPr/>
        <w:t>䜸쉐唹斏浓浡䅁⨰嫂樺竂奖吥煾滂䙅犮樥꥾쉷칑숥穔싂煁䡕倨㗂ꍡ癪쉷⭦걍䝹㤨칄싂쉲숪辘슮乮朮揎佫勎㍕┣桯㌥㫎䕤쉨숽╨䕇啤촳㤦쉱</w:t>
      </w:r>
      <w:r>
        <w:rPr/>
        <w:t>ⳂⓂ</w:t>
      </w:r>
      <w:r>
        <w:rPr/>
        <w:t>娻灅깘淂ヂ⮘</w:t>
      </w:r>
      <w:r>
        <w:rPr/>
        <w:t>ꖱ</w:t>
      </w:r>
      <w:r>
        <w:rPr/>
        <w:t>㦿睉え繃㵋呫㝖懂슩딮䞩㩴쉰뭆숯䜭㑭쉤䚩甸怤熡䘷㤲䈭ꌤ⑮䉋쉁睶灌⮩顫焥</w:t>
      </w:r>
      <w:r>
        <w:rPr/>
        <w:t>ꥆ</w:t>
      </w:r>
      <w:r>
        <w:rPr/>
        <w:t>瀪栤䌊숪ㅎ</w:t>
      </w:r>
      <w:r>
        <w:rPr/>
        <w:t>ⰰ⤴</w:t>
      </w:r>
      <w:r>
        <w:rPr/>
        <w:t>쌷顭嗂散㋍係嘻堻懂싂⩦䇂丮瘸</w:t>
      </w:r>
      <w:r>
        <w:rPr/>
        <w:t>ꔷ</w:t>
      </w:r>
      <w:r>
        <w:rPr/>
        <w:t>䁯⑀䌪吣㘽噕吰ꥱ㭲쉠</w:t>
      </w:r>
      <w:r>
        <w:rPr/>
        <w:t>Ⳃ</w:t>
      </w:r>
      <w:r>
        <w:rPr/>
        <w:t>䵀넨뼯乊弣暘☤뮩婪灅址䡢싎礲樮竂⹺剁䅭畩偭慚䠲浠爥洤睸洪쉔숬⥰갳䝲쉓矎洫</w:t>
      </w:r>
      <w:r>
        <w:rPr/>
        <w:t>ⰹ</w:t>
      </w:r>
      <w:r>
        <w:rPr/>
        <w:t>ꦿ</w:t>
      </w:r>
      <w:r>
        <w:rPr/>
        <w:t>믂䄮싎쉰싂숨㯂犏녯㍅危싂숳瑒琲ꌵ䙮啓嫂⥤恶㠦彅䘦硅玻旂潹걄</w:t>
      </w:r>
      <w:r>
        <w:rPr/>
        <w:t>ꤽꕒ</w:t>
      </w:r>
      <w:r>
        <w:rPr/>
        <w:t>櫂啉슣䗎盂쉣⬥땷㌽</w:t>
      </w:r>
      <w:r>
        <w:rPr/>
        <w:t>Ⱶ</w:t>
      </w:r>
      <w:r>
        <w:rPr/>
        <w:t>㝶㐲㉮䰸슱䮵婰ꅲ典在⑀朻</w:t>
      </w:r>
      <w:r>
        <w:rPr/>
        <w:t>⠸</w:t>
      </w:r>
      <w:r>
        <w:rPr/>
        <w:t>녁㑑⬪ꅏ㥩䨸樬怽䥃⤯㤩朰敭⥹穁╞業伳扪㴥㜻並䵹堰쉷썶䲿㖩䄱堹ㅑ㜥</w:t>
      </w:r>
      <w:r>
        <w:rPr/>
        <w:t>Ɫ</w:t>
      </w:r>
      <w:r>
        <w:rPr/>
        <w:t>䉙椣煏⑎䍒㈣칓漹癸䨶浹卹╇䇂⹭䑌䬥汀겵印即摤♈甤쉧╮兦슬䦵琪眪</w:t>
      </w:r>
      <w:r>
        <w:rPr/>
        <w:t>⠺</w:t>
      </w:r>
      <w:r>
        <w:rPr/>
        <w:t>捫䉎匣꺏浙䝢歺⽨㧂犮穵䡞⩮栯扟夻</w:t>
      </w:r>
      <w:r>
        <w:rPr/>
        <w:t>ꤻ⩦</w:t>
      </w:r>
      <w:r>
        <w:rPr/>
        <w:t>쉭䌵傮䑓䞩䰰幬梘☦橁䭒㴨摩䣍椩땄渵澏쉍⴦⤺⎱㡁步捩쉑쏂쉆⮬</w:t>
      </w:r>
      <w:r>
        <w:rPr/>
        <w:t>ꕇ</w:t>
      </w:r>
      <w:r>
        <w:rPr/>
        <w:t>㠴嗎긥狂弤潖쵕</w:t>
      </w:r>
      <w:r>
        <w:rPr/>
        <w:t>ꤪ</w:t>
      </w:r>
      <w:r>
        <w:rPr/>
        <w:t>츱놩䱹䝏⹙瞮潁頫</w:t>
      </w:r>
      <w:r>
        <w:rPr/>
        <w:t>ⶩ</w:t>
      </w:r>
      <w:r>
        <w:rPr/>
        <w:t>暵毎䜰檥轾䝁</w:t>
      </w:r>
      <w:r>
        <w:rPr/>
        <w:t>⡷</w:t>
      </w:r>
      <w:r>
        <w:rPr/>
        <w:t>轂琽ꍠ</w:t>
      </w:r>
      <w:r>
        <w:rPr/>
        <w:t>⡥</w:t>
      </w:r>
      <w:r>
        <w:rPr/>
        <w:t>ꌽ침捲䂻硺쉸猥皬儥卫矂쵐</w:t>
      </w:r>
      <w:r>
        <w:rPr/>
        <w:t>⡁</w:t>
      </w:r>
      <w:r>
        <w:rPr/>
        <w:t>埂伸全牊䨳㑧均땕⛂㶡쉋㊣쉲本ꍇ쌪싂勂ꍬ䵆⍴⹂卦썂㵺䗃朷捲䛂⨥䵞潭爦牺싂ぎ呎轤轩破瀴祳⛎梣繒⩌㏂䕠⼦쉈䅟䩑쉕曃㊣䒣擂⭾瑵숨痂⹢曂㴹ꥢ땣体</w:t>
      </w:r>
      <w:r>
        <w:rPr/>
        <w:t>ꤱ</w:t>
      </w:r>
      <w:r>
        <w:rPr/>
        <w:t>㍳珂뽧硐싂㵆潾怸硫棂䑟䍎獚䥕硸꥚㑸㍾转娪촭䡢䑣㥥</w:t>
      </w:r>
      <w:r>
        <w:rPr/>
        <w:t>ⵧ</w:t>
      </w:r>
      <w:r>
        <w:rPr/>
        <w:t>樶幨㬰坘땡湋쉴熬䉅梣␦숭⩾싂瑈套癄媘杺祦⥕⹠㊡䉊⥙慫湚싂쉏䠬슥祴숣票汋槂瑙丬쉓纮䑖</w:t>
      </w:r>
      <w:r>
        <w:rPr/>
        <w:t>ⴵ</w:t>
      </w:r>
      <w:r>
        <w:rPr/>
        <w:t>㝍䥵效撱묫买穹</w:t>
      </w:r>
      <w:r>
        <w:rPr/>
        <w:t>⡓</w:t>
      </w:r>
      <w:r>
        <w:rPr/>
        <w:t>睌╮㊿䲱喩䛂㐣뼵춏参穞䣂♺㍠户ꆡ帨欤挷</w:t>
      </w:r>
      <w:r>
        <w:rPr/>
        <w:t>ꔺ</w:t>
      </w:r>
      <w:r>
        <w:rPr/>
        <w:t>㭒쵄</w:t>
      </w:r>
      <w:r>
        <w:rPr/>
        <w:t>ꥆⴹ</w:t>
      </w:r>
      <w:r>
        <w:rPr/>
        <w:t>佑䡎ꄨ慱轡䛂楶⪬䅯稪淃愺捺䙑畑砮⑩奧</w:t>
      </w:r>
      <w:r>
        <w:rPr/>
        <w:t>ⵚ</w:t>
      </w:r>
      <w:r>
        <w:rPr/>
        <w:t>⡀</w:t>
      </w:r>
      <w:r>
        <w:rPr/>
        <w:t>兀痂恵䵡쉕朳捲棂䤽</w:t>
      </w:r>
      <w:r>
        <w:rPr/>
        <w:t>ꕕ</w:t>
      </w:r>
      <w:r>
        <w:rPr/>
        <w:t>ꍭ徬䥳瘶㨳檣싃</w:t>
      </w:r>
      <w:r>
        <w:rPr/>
        <w:t>ꔹ</w:t>
      </w:r>
      <w:r>
        <w:rPr/>
        <w:t>焬沿橸</w:t>
      </w:r>
      <w:r>
        <w:rPr/>
        <w:t>ⰺ</w:t>
      </w:r>
      <w:r>
        <w:rPr/>
        <w:t>仂剭割扸怯쉓燂㙊⵸⭯깪䩙숲</w:t>
      </w:r>
      <w:r>
        <w:rPr/>
        <w:t>ⱷ</w:t>
      </w:r>
      <w:r>
        <w:rPr/>
        <w:t>哂瘯쌮接ꥧ殱橑梡㖬껂썅燂瀊汱区㙯㵹䲱캩甸㉣搪갭䩇䐤晔⍸㙤䄸喩⩇㍏䉢녫ꎮ썐祉</w:t>
      </w:r>
      <w:r>
        <w:rPr/>
        <w:t>ⰱ</w:t>
      </w:r>
      <w:r>
        <w:rPr/>
        <w:t>帩묺瀺䝘ꥲ녈㦣㋂皵涥殏⌸㥠䈣쵖䯍㚬爮样砪♉晆㯂슥쉲㔶쉮⩍숻瀫渨媩佮䬤⨮杕꺮嘳쉩</w:t>
      </w:r>
      <w:r>
        <w:rPr/>
        <w:t>꧂</w:t>
      </w:r>
      <w:r>
        <w:rPr/>
        <w:t>ⱸ</w:t>
      </w:r>
      <w:r>
        <w:rPr/>
        <w:t>䂣</w:t>
      </w:r>
      <w:r>
        <w:rPr/>
        <w:t>ꗂ</w:t>
      </w:r>
      <w:r>
        <w:rPr/>
        <w:t>㥉充愭亥싂ㅔ♵杆槂⫂䥅ㄱ扶弸슬歒䕞</w:t>
      </w:r>
      <w:r>
        <w:rPr/>
        <w:t>Ⱖ</w:t>
      </w:r>
      <w:r>
        <w:rPr/>
        <w:t>㒱䉢漥填⥣礦슩呢ꆘ숭㬭쉵ꅪ㤦毂㞣</w:t>
      </w:r>
      <w:r>
        <w:rPr/>
        <w:t>ꗂ</w:t>
      </w:r>
      <w:r>
        <w:rPr/>
        <w:t>槂盂쉙弥煭㵌㘦稸恏㉫椣习㙩뮘嘭摓灡숴搤捧玿쉣⨪묪숷縹䔮깞䑃ꄹ묩柂䉯⭖쉧䱲䖩繇</w:t>
      </w:r>
      <w:r>
        <w:rPr/>
        <w:t>ꕲ</w:t>
      </w:r>
      <w:r>
        <w:rPr/>
        <w:t>桞湲㜰橅求㇂슥㎱숵깴䣂쏂쉔㝡噫⩳</w:t>
      </w:r>
      <w:r>
        <w:rPr/>
        <w:t>ꔭ</w:t>
      </w:r>
      <w:r>
        <w:rPr/>
        <w:t>ꥭ⭋뽕轁幣㑇⾣䈸汁扭䅉♠</w:t>
      </w:r>
      <w:r>
        <w:rPr/>
        <w:t>ꔴ</w:t>
      </w:r>
      <w:r>
        <w:rPr/>
        <w:t>䙊쉺ꅔ⹐㯍싂䄤⽎긺</w:t>
      </w:r>
      <w:r>
        <w:rPr/>
        <w:t>ꤥ</w:t>
      </w:r>
      <w:r>
        <w:rPr/>
        <w:t>㵵梣䉶彠䉨徘楴촲䮥昫䊿㒩慬뭚쉙뽅煣售뭰⥐</w:t>
      </w:r>
      <w:r>
        <w:rPr/>
        <w:t>⠭</w:t>
      </w:r>
      <w:r>
        <w:rPr/>
        <w:t>칣伸䤦匫㇂䛂䢡쉮㉖⨲栦싂쉚媥㦿ꅓ䩢䡙䥤╕掩䉅믂乔ꏂ⸮〰晃⤭䗂拂</w:t>
      </w:r>
      <w:r>
        <w:rPr/>
        <w:t>Ⳃ</w:t>
      </w:r>
      <w:r>
        <w:rPr/>
        <w:t>槂彅䛂ꥰ䥇吹晉泍琥싂弯幨</w:t>
      </w:r>
      <w:r>
        <w:rPr/>
        <w:t>ꥇ</w:t>
      </w:r>
      <w:r>
        <w:rPr/>
        <w:t>ꍢ</w:t>
      </w:r>
      <w:r>
        <w:rPr/>
        <w:t>ⱁ</w:t>
      </w:r>
      <w:r>
        <w:rPr/>
        <w:t>慇⥗㆘䡏ㄷ归朣眶㙇䡣佤搦䅎뭞뼷げ⩴灮㑅憮⩀槂係搳挩桸娺㬥싂娰␫⍅쉆樳恃稵穙乧婓獶ⸯ⭟故⚻㥱捩떡恪婠㙔湤⨥싎顃쎬媻池熻啳䬤䲡슣䐨佊</w:t>
      </w:r>
      <w:r>
        <w:rPr/>
        <w:t>ꥃ</w:t>
      </w:r>
      <w:r>
        <w:rPr/>
        <w:t>쌲浄쌭怯並쌬췎⼱扺칗䈦⥦戲䌺㝷窣㐺時䩔슻⮮䠵坵䭎뮥慾怩槃䈪㵈櫂⤲橋䡾づ倪⨲咣쉐⨽䕓牙硎숻䠦뾣癙堻焰核杀䄬愰挪⥟勂ㅖ楺</w:t>
      </w:r>
      <w:r>
        <w:rPr/>
        <w:t>ꤤ</w:t>
      </w:r>
      <w:r>
        <w:rPr/>
        <w:t>匭䉭煘癗⤳瑙䙋朳焭쉐繧䙮ㅏ䫂繌㐫㝙牧灣恀彺깎飂拂숩쉕掿䭂⎥㭒㔰挪涥稽숸漺倱㍇쉄桑潇䩉䙚␪嘶祩ꇂ住彁쉰딶싂⌹剑쉍穖</w:t>
      </w:r>
      <w:r>
        <w:rPr/>
        <w:t>ⰻ</w:t>
      </w:r>
      <w:r>
        <w:rPr/>
        <w:t>摚䈪쉺女煆先㉤䑁庘璩穃浢곍⬸皿ㄽ캿䛂⥂䩋婴怷稭博礤暩奯繖</w:t>
      </w:r>
      <w:r>
        <w:rPr/>
        <w:t>⢡</w:t>
      </w:r>
      <w:r>
        <w:rPr/>
        <w:t>ꖩ</w:t>
      </w:r>
      <w:r>
        <w:rPr/>
        <w:t>婃攨㑭磎公⺏⩍悻湾楉⒘츣㑘넪⏂顏丬슩爩㨤兀</w:t>
      </w:r>
      <w:r>
        <w:rPr/>
        <w:t>⡎</w:t>
      </w:r>
      <w:r>
        <w:rPr/>
        <w:t>㤦ㅌ沮噍揃⽮摱垡匵숭䮵䈰䌲⿂䑯╬瑆佺갻슘〫ꏂ洰〸⩯㑑晧从䬊浃㣍泂妏漤</w:t>
      </w:r>
      <w:r>
        <w:rPr/>
        <w:t>ꗂ</w:t>
      </w:r>
      <w:r>
        <w:rPr/>
        <w:t>쉠块彑䪥⭉刭⽍㠴䔳参さ湪煚乚슥戩祳╠槂䙵딸沘녅쉤弦恲噬</w:t>
      </w:r>
      <w:r>
        <w:rPr/>
        <w:t>ꤷ</w:t>
      </w:r>
      <w:r>
        <w:rPr/>
        <w:t>䂘㍉倰桒偏匸渪搣嚩坃浡䟂彠썳칀氹䍡倭ꅊ姂칧爮쉄堲䏂協</w:t>
      </w:r>
      <w:r>
        <w:rPr/>
        <w:t>Ⱚ</w:t>
      </w:r>
      <w:r>
        <w:rPr/>
        <w:t>嘸奲㖩䀳ꇂ䕯ㅃ倸梵</w:t>
      </w:r>
      <w:r>
        <w:rPr/>
        <w:t>ꕷ</w:t>
      </w:r>
      <w:r>
        <w:rPr/>
        <w:t>뭍㩪㜦ㅕ숦嘽坉嘫䡓浆⪏ꄣ焯㓎啕盂種佺朹㜶ㅏ䗎敯⮿䭵䪩싂捸䉗潸</w:t>
      </w:r>
      <w:r>
        <w:rPr/>
        <w:t>ⱒ</w:t>
      </w:r>
      <w:r>
        <w:rPr/>
        <w:t>ㄽ潞</w:t>
      </w:r>
      <w:r>
        <w:rPr/>
        <w:t>ⵐ</w:t>
      </w:r>
      <w:r>
        <w:rPr/>
        <w:t>湡䭐礯ꅗ堩슡怱凂哂噩ざ橚扲乑係匩䕧嫂䍪㠹뽘싂⹄歋瘬싂塳伣憵쉉䌱滂쵾挣獇幑嚱挷䌯灬쏂䅾匮毂</w:t>
      </w:r>
    </w:p>
    <w:p>
      <w:pPr>
        <w:pStyle w:val="PreformattedText"/>
        <w:bidi w:val="0"/>
        <w:spacing w:before="0" w:after="0"/>
        <w:jc w:val="left"/>
        <w:rPr/>
      </w:pPr>
      <w:r>
        <w:rPr/>
        <w:t>儸숶묦卹뽘㡚쉫壂쉦싂䑦顲㩚뗃ヂ洨䧂걉㦿嗂⭒偲朹䌲싃떡䙾쉔껂쉘㥨㐷뼤䭮㵠</w:t>
      </w:r>
      <w:r>
        <w:rPr/>
        <w:t>Ⱕ</w:t>
      </w:r>
      <w:r>
        <w:rPr/>
        <w:t>曂숪烂磃炮䃂䝪彚ㆣ泂쉫쉺㍠쉸⩁쉢⽲⭌祩来゘쵘慾ꇂ꺵䴩仂灬楆</w:t>
      </w:r>
      <w:r>
        <w:rPr/>
        <w:t>ꗂ</w:t>
      </w:r>
      <w:r>
        <w:rPr/>
        <w:t>榿쉋癑机浟摢嘹ぱ剂□숫㑚歏⤰㑌슮卪洣疩潚㣂辏㩙忂뇂削ꍴ桲</w:t>
      </w:r>
      <w:r>
        <w:rPr/>
        <w:t>⡵</w:t>
      </w:r>
      <w:r>
        <w:rPr/>
        <w:t>㑔嘬┣⹷祴澩睵煶焻樶쉡扤⴯⽏㷂唦㙾殣䶿⦩瑃䝋쉠䔻녂矂悩⸸㡩쎡商嘻㮩䂱⦥ꌣ倹䕋奠朴㒻ㅬ㉏싂佸慥䉨懃</w:t>
      </w:r>
      <w:r>
        <w:rPr/>
        <w:t>ꕌ</w:t>
      </w:r>
      <w:r>
        <w:rPr/>
        <w:t>毂땖焦乚쉷兀啢⾡썱嚥㙱䅺㶣</w:t>
      </w:r>
      <w:r>
        <w:rPr/>
        <w:t>ⵕ</w:t>
      </w:r>
      <w:r>
        <w:rPr/>
        <w:t>㭱呐䉞⥔晩㭎㷃기䀫딷㤦╹뮻㜽</w:t>
      </w:r>
      <w:r>
        <w:rPr/>
        <w:t>ꥌ</w:t>
      </w:r>
      <w:r>
        <w:rPr/>
        <w:t>秂쌬</w:t>
      </w:r>
      <w:r>
        <w:rPr/>
        <w:t>ⱹ</w:t>
      </w:r>
      <w:r>
        <w:rPr/>
        <w:t>塨䑔⑧뭀⺮廂瑪㝶⫂晕</w:t>
      </w:r>
      <w:r>
        <w:rPr/>
        <w:t>ꕵ</w:t>
      </w:r>
      <w:r>
        <w:rPr/>
        <w:t>灾竃堩ㅯ</w:t>
      </w:r>
      <w:r>
        <w:rPr/>
        <w:t>Ⳃ</w:t>
      </w:r>
      <w:r>
        <w:rPr/>
        <w:t>悱矂啖湞숵ꍇ䵾㙆坄偖㨭畞獦㭅</w:t>
      </w:r>
      <w:r>
        <w:rPr/>
        <w:t>⣂</w:t>
      </w:r>
      <w:r>
        <w:rPr/>
        <w:t>乣娪砮䝃㪣癍싂㈲</w:t>
      </w:r>
      <w:r>
        <w:rPr/>
        <w:t>ꕒ⭁</w:t>
      </w:r>
      <w:r>
        <w:rPr/>
        <w:t>游眪歗励捐䙦쉧♗칶숷纩썆ꌯ洤㴱⭮伮卆쉤浣⑬汕䱳䨤啈猫숶䆣䁸湦穄整捓礫ꥤ▬祣祋ꌯ㕊⍇㑨쉩쉨</w:t>
      </w:r>
      <w:r>
        <w:rPr/>
        <w:t>ⲣ</w:t>
      </w:r>
      <w:r>
        <w:rPr/>
        <w:t>딻娴央偢彩뼬쉭坦䁁㩔㍎㖵纡撘㗂婭啘ꅸ䊩䩦</w:t>
      </w:r>
      <w:r>
        <w:rPr/>
        <w:t>ꦘ</w:t>
      </w:r>
      <w:r>
        <w:rPr/>
        <w:t>磂〨竂癕桋樻橈䅶穹䁰倨飃倨⵮</w:t>
      </w:r>
      <w:r>
        <w:rPr/>
        <w:t>ꔪ</w:t>
      </w:r>
      <w:r>
        <w:rPr/>
        <w:t>拂碩깈</w:t>
      </w:r>
      <w:r>
        <w:rPr/>
        <w:t>ⰱ</w:t>
      </w:r>
      <w:r>
        <w:rPr/>
        <w:t>盍녀犘汉瑔⩪䑢穱晇</w:t>
      </w:r>
      <w:r>
        <w:rPr/>
        <w:t>ꥋ</w:t>
      </w:r>
      <w:r>
        <w:rPr/>
        <w:t>梡ㄱꥩ⚬숣䥰䡰䙚㔶顥ꍺ┶柂䱪冻䙂숸扫弨⹇쉈쉒汾乮便殻眣迂㩉뭃氣湥</w:t>
      </w:r>
      <w:r>
        <w:rPr/>
        <w:t>꧂</w:t>
      </w:r>
      <w:r>
        <w:rPr/>
        <w:t>䡠剞〦積穄쉯⩐숺畘圫㨵支㦿긬쉾뼯働⨊场晥쉚潬䡰슻䉟䗂ꥺꥢ煤㯃ㆻ䅭漱䉉畭⭉抱뾵☷쉤䄰杞恋䴮㑴甲婍쉑未た䵩㡒숴뾩幵匣ㅇ녷</w:t>
      </w:r>
      <w:r>
        <w:rPr/>
        <w:t>ⴭ</w:t>
      </w:r>
      <w:r>
        <w:rPr/>
        <w:t>䣂⵪妱畤迂䝺㩸</w:t>
      </w:r>
      <w:r>
        <w:rPr/>
        <w:t>⡎</w:t>
      </w:r>
      <w:r>
        <w:rPr/>
        <w:t>涩唳睪归</w:t>
      </w:r>
      <w:r>
        <w:rPr/>
        <w:t>ⵉ</w:t>
      </w:r>
      <w:r>
        <w:rPr/>
        <w:t>䫂쵕乡䜥啸⨬䍏Ⓜ倶癘眬⾱♆氽橺楐떏䌱剄숪帺⾡쵀济噍</w:t>
      </w:r>
      <w:r>
        <w:rPr/>
        <w:t>ⱬ</w:t>
      </w:r>
      <w:r>
        <w:rPr/>
        <w:t>扚쉣匣颿汑济懂쉇䗂</w:t>
      </w:r>
      <w:r>
        <w:rPr/>
        <w:t>ⱑ</w:t>
      </w:r>
      <w:r>
        <w:rPr/>
        <w:t>歱併暿摧㦏扌犏⥓⴩ꥮ䰤弸㭦涏숩忂㑢丩灴쉧⍤僂ꥧ䛂揂䙄ㅢꏂ牲猻㔩楊浫畔䗂숫琮쵟䡡幯숦係⪿㑉쉫⍎撿㒿⸰顧㌥唴</w:t>
      </w:r>
      <w:r>
        <w:rPr/>
        <w:t>ꤥ⹄</w:t>
      </w:r>
      <w:r>
        <w:rPr/>
        <w:t>䨦⨥숤⭘㡰⺵平用䑡㧂쉗䭦洲쉧潙䑀⩹㉐䤦湧췂䤪窩ꌽ倴⥶纻迂澱ꍰ䊵琹ㅣ䔣㴬㓂숪㷂㵰光싍瞬䭾晕犏枡穁䯂</w:t>
      </w:r>
      <w:r>
        <w:rPr/>
        <w:t>ⵚ</w:t>
      </w:r>
      <w:r>
        <w:rPr/>
        <w:t>쉇䅓帤嚣幮牕梱彍⑱㏃쉉걶♁飂兖呖㌽㛂繖갤恘쉡꥕⹘숶䥲惃쵨㯂玿䌪䌫㙣繌칸㯂㙡⪡夳⾬剞쉬䷂ꎥ頣䘯忂숣⩓깩殣窻㥍쉤優䀥껂䁡瓂櫂繙乯⹷磂䢻⹘灠⩧埂轟⭱婟</w:t>
      </w:r>
      <w:r>
        <w:rPr/>
        <w:t>ⱴ</w:t>
      </w:r>
      <w:r>
        <w:rPr/>
        <w:t>泂싂䝎吥㨽습㑹쉐壂偸捾呸幙敺㕐쉴愮狍녟剆慾쉂祦㔥彲䑠癹噖礪慇灏飂㣂嘤轚侥슩⪘슿䐥쉵彺礪</w:t>
      </w:r>
      <w:r>
        <w:rPr/>
        <w:t>ꖡ╪⨳</w:t>
      </w:r>
      <w:r>
        <w:rPr/>
        <w:t>梥㌹㡩厱刮䙅ꅐ嘲숭唦猳斵瘺쉓ㄪ쉬繩⥴潾ꅪ䈫䐷䊣쉯䛍䌴쵀焷따態㍯佺</w:t>
      </w:r>
      <w:r>
        <w:rPr/>
        <w:t>꧍</w:t>
      </w:r>
      <w:r>
        <w:rPr/>
        <w:t>㪩樱瀩甽䎮</w:t>
      </w:r>
      <w:r>
        <w:rPr/>
        <w:t>ꥋ</w:t>
      </w:r>
      <w:r>
        <w:rPr/>
        <w:t>숻䕎恮⵩硋깆旂䡅枻㉙㩞촬楓뮩㙌䍎塦쉘吳微桮칬焽擂쉚呖</w:t>
      </w:r>
      <w:r>
        <w:rPr/>
        <w:t>꧂</w:t>
      </w:r>
      <w:r>
        <w:rPr/>
        <w:t>쉮医⍱㨣⮥㐳</w:t>
      </w:r>
      <w:r>
        <w:rPr/>
        <w:t>Ɫ</w:t>
      </w:r>
      <w:r>
        <w:rPr/>
        <w:t>㥣㍟⑶挸妱㉢㑒◂ㄻ㬯㍭⭨䪏祀塄䘣⯍套坥쉷婮㒩灟摆杺嚥穏⶿迂䀺滍秂獂⹔겮쉏佊䮵䡌梘春ざ䙐偗椪垩⽚辣땶⩁瘣〷䬹沬䨱〦숲穀汅帥琩䑷呓⽍䥖</w:t>
      </w:r>
      <w:r>
        <w:rPr/>
        <w:t>⠮</w:t>
      </w:r>
      <w:r>
        <w:rPr/>
        <w:t>⽴⺿愰橵ぇ╢ㆬ뾻畈汴숤歋嚻⌤儲景轢㪘恖澻扈㩈쉵쉖呢쉯침깔睄䏂쉬썹忎㉓숨桗玵婃佹㶱瓎㨨㌤㡚⹴㤵뼭껂⩧䑉穣</w:t>
      </w:r>
      <w:r>
        <w:rPr/>
        <w:t>ꦣ</w:t>
      </w:r>
      <w:r>
        <w:rPr/>
        <w:t>硺橧칞䍯柂畅禩䱨氊䍊숮㡉削䦮㚏扠쵮味塀㝕琭ꌸ슡汀䡤</w:t>
      </w:r>
      <w:r>
        <w:rPr/>
        <w:t>ꕱ</w:t>
      </w:r>
      <w:r>
        <w:rPr/>
        <w:t>쉋婊療项ㄷ櫂癅썬녎⩈坖煇㙟䧍飂䭄쉓桞䷂⍴㠽</w:t>
      </w:r>
      <w:r>
        <w:rPr/>
        <w:t>ꕪ</w:t>
      </w:r>
      <w:r>
        <w:rPr/>
        <w:t>楮꥗㍗止务䍊䥹乂⨯䗃</w:t>
      </w:r>
      <w:r>
        <w:rPr/>
        <w:t>ⲿ</w:t>
      </w:r>
      <w:r>
        <w:rPr/>
        <w:t>琹睨숭問奡洵瑓</w:t>
      </w:r>
      <w:r>
        <w:rPr/>
        <w:t>ꔳ</w:t>
      </w:r>
      <w:r>
        <w:rPr/>
        <w:t>칗⯂㭖㤫弨櫎쉥硦䨴䍭矍䏂ꍚ塗쉪</w:t>
      </w:r>
      <w:r>
        <w:rPr/>
        <w:t>ꤲ</w:t>
      </w:r>
      <w:r>
        <w:rPr/>
        <w:t>掣吽㟂⹊睨戴칸㯂⾱临쉞其㍩扡坯㍢ㆬ㩱┺穱檘</w:t>
      </w:r>
      <w:r>
        <w:rPr/>
        <w:t>꧂</w:t>
      </w:r>
      <w:r>
        <w:rPr/>
        <w:t>硉딴┶丣갲盂</w:t>
      </w:r>
      <w:r>
        <w:rPr/>
        <w:t>ꔤ</w:t>
      </w:r>
      <w:r>
        <w:rPr/>
        <w:t>扐♨㨵恲辩╢㫂榣</w:t>
      </w:r>
      <w:r>
        <w:rPr/>
        <w:t>ꦿ</w:t>
      </w:r>
      <w:r>
        <w:rPr/>
        <w:t>쉕䅳卒䌳朰쵊儥皬녋</w:t>
      </w:r>
      <w:r>
        <w:rPr/>
        <w:t>ꕪ</w:t>
      </w:r>
      <w:r>
        <w:rPr/>
        <w:t>ㅆ㊮暡숵犩숪녰睥㊣䩮긮⥯喬㬵䅏参䁊녹祸獘䩆漯浬䫂䱫⍎浇쏎╣洭棂助䭍쉓䥭㷂</w:t>
      </w:r>
      <w:r>
        <w:rPr/>
        <w:t>ⴰ</w:t>
      </w:r>
      <w:r>
        <w:rPr/>
        <w:t>捆䡔㦡䉔㵪縪住奁⩐㡔祣⛂⥤ꏎ</w:t>
      </w:r>
      <w:r>
        <w:rPr/>
        <w:t>ꦥ</w:t>
      </w:r>
      <w:r>
        <w:rPr/>
        <w:t>쉐▩⴮㥤㩸쉟⩱䒘㣂佨㭀㡞汱炘顭㵊癓▥扭쉖椪抩⼰朵户楷㏂Ⓨ畯⏃쎮숭ꏍ彁坶硘櫂⮵䶣⍅뽉㑌갯쉮꤮꺩</w:t>
      </w:r>
      <w:r>
        <w:rPr/>
        <w:t>ⶵ⑁</w:t>
      </w:r>
      <w:r>
        <w:rPr/>
        <w:t>㌨ꥯ穘쉙♥䐦쉬匯칁⽗䙠</w:t>
      </w:r>
      <w:r>
        <w:rPr/>
        <w:t>ꕟ</w:t>
      </w:r>
      <w:r>
        <w:rPr/>
        <w:t>慷奌</w:t>
      </w:r>
      <w:r>
        <w:rPr/>
        <w:t>⡧</w:t>
      </w:r>
      <w:r>
        <w:rPr/>
        <w:t>⼴擂亥硞쉃㯂곎▬썟⦿쉋䝀䔴㍫渮⤰칇潋㭦⹆ぱ䤭碡抱칍懍摗彵싍쵚Ⓜ④⩐쉫墮</w:t>
      </w:r>
      <w:r>
        <w:rPr/>
        <w:t>⢩</w:t>
      </w:r>
      <w:r>
        <w:rPr/>
        <w:t>乷┳摃숤䙩쉏䍬䭱睳㕸瀥㑍悱ꅍ乊繄뭖䖱</w:t>
      </w:r>
      <w:r>
        <w:rPr/>
        <w:t>꧂</w:t>
      </w:r>
      <w:r>
        <w:rPr/>
        <w:t>浹㥴歱嚮㨶䣂䄫剈╲啤숰瞥╄칱⸱ネ䣂</w:t>
      </w:r>
      <w:r>
        <w:rPr/>
        <w:t>ꥅ</w:t>
      </w:r>
      <w:r>
        <w:rPr/>
        <w:t>偖煙枩㬥濂깈䍗帤䉎ぉ䟂截惂穷ꅩ쉷꥗䧃桞圲㝬湳</w:t>
      </w:r>
      <w:r>
        <w:rPr/>
        <w:t>ꤲ</w:t>
      </w:r>
      <w:r>
        <w:rPr/>
        <w:t>轺兾♭넻츴䏂㠶㭎玩䧂䉲硥印畱䄳䖻斏徣㦿剈棂ㄲ㈮十浇䩘瑰쉲쉕</w:t>
      </w:r>
      <w:r>
        <w:rPr/>
        <w:t>ⱂ</w:t>
      </w:r>
      <w:r>
        <w:rPr/>
        <w:t>칥㠽兘嫂⚵</w:t>
      </w:r>
      <w:r>
        <w:rPr/>
        <w:t>ꕌ</w:t>
      </w:r>
      <w:r>
        <w:rPr/>
        <w:t>痂潡婧畏⤴䶥䕃輪ꥩ䭠牀帷ꥱ칖⌲␭⛂쉡轘獅䖬き此噕⑑䭞⮡睋⑂媮╧ぃ╈⭔〦歾稵轡슘桯心晩楚⍐㘳㕰숰硤</w:t>
      </w:r>
      <w:r>
        <w:rPr/>
        <w:t>ⰲ⥎</w:t>
      </w:r>
      <w:r>
        <w:rPr/>
        <w:t>侩䵊㩄䕨묪繸戺═딷⦬쉒䑣쵧⩇</w:t>
      </w:r>
      <w:r>
        <w:rPr/>
        <w:t>ꕑ</w:t>
      </w:r>
      <w:r>
        <w:rPr/>
        <w:t>㩵</w:t>
      </w:r>
      <w:r>
        <w:rPr/>
        <w:t>ꤤ</w:t>
      </w:r>
      <w:r>
        <w:rPr/>
        <w:t>捓丫</w:t>
      </w:r>
      <w:r>
        <w:rPr/>
        <w:t>ⱡ</w:t>
      </w:r>
      <w:r>
        <w:rPr/>
        <w:t>㖮㨭奣剬歗壂穒眺㈱칮塲慳硬墘皡昽숭渶썥쉗縳꥚뿍䡣㉘깲䝰㠣杊楯捡</w:t>
      </w:r>
      <w:r>
        <w:rPr/>
        <w:t>ꦬ</w:t>
      </w:r>
      <w:r>
        <w:rPr/>
        <w:t>磂䍑砶恒敪瞥슿侬숻쉌䩲噱儶ꥺ唴顣⭓欮媘습䍴䷂碻獴䭎䙵ィ砪㡬楋␯曂곂쉇싂㧃</w:t>
      </w:r>
      <w:r>
        <w:rPr/>
        <w:t>ꕭ</w:t>
      </w:r>
      <w:r>
        <w:rPr/>
        <w:t>쉳顟喘上嚿䂥䉲䢏幚䃂䴹砭ꅑ䁴煟㍥䊻伯䱢昶⼥慯伳摢Ⓜ䡆喻珂슣䣂</w:t>
      </w:r>
      <w:r>
        <w:rPr/>
        <w:t>ⲿ</w:t>
      </w:r>
      <w:r>
        <w:rPr/>
        <w:t>땆칎췂㥡愽呏䴤㍳⩢穖⚻䠲뾥堦뮩洭䫍깈䨨徻呋燂攩墿婵䴯皵纻땣浇ꌷ㜸瓂⹏뼹㬽䀲⹈쉞甤㡆牀㝓报捏</w:t>
      </w:r>
      <w:r>
        <w:rPr/>
        <w:t>⡈</w:t>
      </w:r>
      <w:r>
        <w:rPr/>
        <w:t>併꥙쵞♍䙡潡숷㭑戣祟╺爪㥯潒䭃뭖</w:t>
      </w:r>
      <w:r>
        <w:rPr/>
        <w:t>ⷂ</w:t>
      </w:r>
      <w:r>
        <w:rPr/>
        <w:t>偐琭兟㚩卲楳㥂参䀽</w:t>
      </w:r>
      <w:r>
        <w:rPr/>
        <w:t>⣂♸</w:t>
      </w:r>
      <w:r>
        <w:rPr/>
        <w:t>纏溏窮䧂⑹䘹奉</w:t>
      </w:r>
      <w:r>
        <w:rPr/>
        <w:t>⡱</w:t>
      </w:r>
      <w:r>
        <w:rPr/>
        <w:t>㍳⾏勂쉓숪漴囂熡熩堤䂘幔싂㙰㍊</w:t>
      </w:r>
      <w:r>
        <w:rPr/>
        <w:t>ꔪ</w:t>
      </w:r>
      <w:r>
        <w:rPr/>
        <w:t>㉯妩剳㈣칫䴶坧긵椭異쉨슘㢻䆩⍡息噊쵯♹゘㣂噾쵔</w:t>
      </w:r>
      <w:r>
        <w:rPr/>
        <w:t>ⶏ</w:t>
      </w:r>
      <w:r>
        <w:rPr/>
        <w:t>뾮ꏂ䷂⽰쵤涘奪彌娭汢滂圲㨷拂枻窻扎숱姂쉡⍀佥쉦慉姂쉪</w:t>
      </w:r>
      <w:r>
        <w:rPr/>
        <w:t>ⵌ</w:t>
      </w:r>
      <w:r>
        <w:rPr/>
        <w:t>㥉㴨⨩穯眬☷땋㍶⥱正圯</w:t>
      </w:r>
      <w:r>
        <w:rPr/>
        <w:t>Ɐ</w:t>
      </w:r>
      <w:r>
        <w:rPr/>
        <w:t>숩䱠뼵䴷㝑깫갳傮攨轩殱䉒剂쉖扱祟⿎竂⥯媏倷匪쉷睢문⩭䅞吰ꅳ</w:t>
      </w:r>
      <w:r>
        <w:rPr/>
        <w:t>ⴽ</w:t>
      </w:r>
      <w:r>
        <w:rPr/>
        <w:t>湧ㅞ숰췃晐甥折秂揂㈣⩎⹅</w:t>
      </w:r>
      <w:r>
        <w:rPr/>
        <w:t>꧂</w:t>
      </w:r>
      <w:r>
        <w:rPr/>
        <w:t>畔</w:t>
      </w:r>
      <w:r>
        <w:rPr/>
        <w:t>⢬</w:t>
      </w:r>
      <w:r>
        <w:rPr/>
        <w:t>瓎伬</w:t>
      </w:r>
      <w:r>
        <w:rPr/>
        <w:t>ꥁ</w:t>
      </w:r>
      <w:r>
        <w:rPr/>
        <w:t>㖻獷畂祪灃쉺埂冩敕幌朻䀪瑀彖㕌浕⻂䝉⤴⥃䴥啹䨨顚敂䵂惂䝶</w:t>
      </w:r>
      <w:r>
        <w:rPr/>
        <w:t>ⵡ</w:t>
      </w:r>
      <w:r>
        <w:rPr/>
        <w:t>枘塡쉶쉺⚱䃂㑥䅒싂슱洷嚩쵎飍桔獁頯◂㩖䴪渨䬸</w:t>
      </w:r>
      <w:r>
        <w:rPr/>
        <w:t>꧂</w:t>
      </w:r>
      <w:r>
        <w:rPr/>
        <w:t>獎</w:t>
      </w:r>
      <w:r>
        <w:rPr/>
        <w:t>ꥉ</w:t>
      </w:r>
      <w:r>
        <w:rPr/>
        <w:t>쉧朵奶浠㥍擂䵶</w:t>
      </w:r>
      <w:r>
        <w:rPr/>
        <w:t>ꥈ</w:t>
      </w:r>
      <w:r>
        <w:rPr/>
        <w:t>ꥱ敷擂幞칠彺倵㉡灘坺⽑䍄㔯⸩䈤䉣㷂</w:t>
      </w:r>
      <w:r>
        <w:rPr/>
        <w:t>⠨</w:t>
      </w:r>
      <w:r>
        <w:rPr/>
        <w:t>쉈</w:t>
      </w:r>
      <w:r>
        <w:rPr/>
        <w:t>⠯</w:t>
      </w:r>
      <w:r>
        <w:rPr/>
        <w:t>报䔮晴嫂䝍礤渪쏃呰뽇䴽䉋価껂䀶奩䁄湲깔繈彡䬥⌯瘬棃</w:t>
      </w:r>
      <w:r>
        <w:rPr/>
        <w:t>⠩</w:t>
      </w:r>
      <w:r>
        <w:rPr/>
        <w:t>癃㩰張暡뽐</w:t>
      </w:r>
      <w:r>
        <w:rPr/>
        <w:t>ⱈ⩊</w:t>
      </w:r>
      <w:r>
        <w:rPr/>
        <w:t>飂殡┤硷楥숷䱈䢩類⽣䯍枣㉩땒慫䤳㑔쉯⍧쉂슩啂橷灄딲ㄯ䉲</w:t>
      </w:r>
      <w:r>
        <w:rPr/>
        <w:t>ꔨꕬ</w:t>
      </w:r>
      <w:r>
        <w:rPr/>
        <w:t>깣繬쉥彸ぱ凃┶澡䴱幂啍盂瑊吷ꅶ颥㉾⤶땶塁槂꺱⦥㉪窵坂</w:t>
      </w:r>
      <w:r>
        <w:rPr/>
        <w:t>Ⱚ</w:t>
      </w:r>
      <w:r>
        <w:rPr/>
        <w:t>盍䏂輳뼪쉣딷䥮㗂⹭侣䍣㕄숷쎣墮</w:t>
      </w:r>
      <w:r>
        <w:rPr/>
        <w:t>ꥆ</w:t>
      </w:r>
      <w:r>
        <w:rPr/>
        <w:t>桒潒绂〨祪纏湈땆猻䩴䝶卑䷂噞걇싂坅◂嚻灍㋂</w:t>
      </w:r>
      <w:r>
        <w:rPr/>
        <w:t>ꤳ</w:t>
      </w:r>
      <w:r>
        <w:rPr/>
        <w:t>帨佋匹</w:t>
      </w:r>
      <w:r>
        <w:rPr/>
        <w:t>ⲏ⩬╘╷</w:t>
      </w:r>
      <w:r>
        <w:rPr/>
        <w:t>㉡甽쉋싂畡䨱ꍹ</w:t>
      </w:r>
      <w:r>
        <w:rPr/>
        <w:t>ꥁ</w:t>
      </w:r>
      <w:r>
        <w:rPr/>
        <w:t>숺䵱숩뭍</w:t>
      </w:r>
      <w:r>
        <w:rPr/>
        <w:t>ⱅ</w:t>
      </w:r>
      <w:r>
        <w:rPr/>
        <w:t>䍅湃汗䑉杗췂ぐ煁☸䞵⑎䔩猺쉞쉪䡇摪⭗坮摤敠繪╳㤳⑞挪捬㭏쵡撘䦵숯슩㇃曂迂</w:t>
      </w:r>
      <w:r>
        <w:rPr/>
        <w:t>ⱱ</w:t>
      </w:r>
      <w:r>
        <w:rPr/>
        <w:t>䘱㌷䪩ꏂ晦㘰呏┹ꍡ</w:t>
      </w:r>
      <w:r>
        <w:rPr/>
        <w:t>ꤊ</w:t>
      </w:r>
      <w:r>
        <w:rPr/>
        <w:t>ⱪ⌻</w:t>
      </w:r>
      <w:r>
        <w:rPr/>
        <w:t>䭶䵣</w:t>
      </w:r>
      <w:r>
        <w:rPr/>
        <w:t>꧍ꥃ</w:t>
      </w:r>
      <w:r>
        <w:rPr/>
        <w:t>㌲坥繱</w:t>
      </w:r>
      <w:r>
        <w:rPr/>
        <w:t>ꥆ</w:t>
      </w:r>
      <w:r>
        <w:rPr/>
        <w:t>坱숹櫂㒬⬹깇⩬</w:t>
      </w:r>
      <w:r>
        <w:rPr/>
        <w:t>ⵃ</w:t>
      </w:r>
      <w:r>
        <w:rPr/>
        <w:t>弸숸僂㑨娪稯숫桭浄깉䉗⧎뼹畭礽䎥啓ꄬ媬形</w:t>
      </w:r>
      <w:r>
        <w:rPr/>
        <w:t>ꕤ</w:t>
      </w:r>
      <w:r>
        <w:rPr/>
        <w:t>乢䝯숲㩣⨪䀨抩ꆡ㬱갣瑥墏狂弣塩ꇂ埂쉠杷〫</w:t>
      </w:r>
      <w:r>
        <w:rPr/>
        <w:t>⡓</w:t>
      </w:r>
      <w:r>
        <w:rPr/>
        <w:t>侮ꏂ恋㵪⨭ꍀ坢穦倹升搽坁캬怪ꄩ棂䛂╖辩습</w:t>
      </w:r>
      <w:r>
        <w:rPr/>
        <w:t>⣃</w:t>
      </w:r>
      <w:r>
        <w:rPr/>
        <w:t>슩숩弪䱌㩬唪</w:t>
      </w:r>
      <w:r>
        <w:rPr/>
        <w:t>ꖵ</w:t>
      </w:r>
      <w:r>
        <w:rPr/>
        <w:t>婳⵫</w:t>
      </w:r>
      <w:r>
        <w:rPr/>
        <w:t>ⱕ</w:t>
      </w:r>
      <w:r>
        <w:rPr/>
        <w:t>䡁垥䙵㙗쉩畂䬩澻䬨睰瞘쉡⛂淍깧㝹쉣体妬쉳眦䁋棂⹪⍲䎻役垻䍷否淂</w:t>
      </w:r>
      <w:r>
        <w:rPr/>
        <w:t>⡢</w:t>
      </w:r>
      <w:r>
        <w:rPr/>
        <w:t>㬶䵣呆炥</w:t>
      </w:r>
      <w:r>
        <w:rPr/>
        <w:t>ꗂ</w:t>
      </w:r>
      <w:r>
        <w:rPr/>
        <w:t>쉒爹嘵싃啾偎䥗㓂嗂쉍硨ㆻ⎣㩏䡁숶䕷轪숫擎칈惎껂</w:t>
      </w:r>
      <w:r>
        <w:rPr/>
        <w:t>ⰴ</w:t>
      </w:r>
      <w:r>
        <w:rPr/>
        <w:t>献䑎㥧녠旍숦倯⍣썇婍걔塃歟뽪⩶坡숦ꏎ⨫䟂숤싎걬湣飂泍䝥㷂窘㬲䕦敁瑘濂䉕䜲䧂顁砶䥫光は䁅쉶湙折懃</w:t>
      </w:r>
      <w:r>
        <w:rPr/>
        <w:t>⡳</w:t>
      </w:r>
      <w:r>
        <w:rPr/>
        <w:t>䕫摂╓潣⭂</w:t>
      </w:r>
      <w:r>
        <w:rPr/>
        <w:t>ⵚ⬰</w:t>
      </w:r>
      <w:r>
        <w:rPr/>
        <w:t>姂⩲⨰殘嘲乞珃䝪婚㎏쏂牥㑇</w:t>
      </w:r>
      <w:r>
        <w:rPr/>
        <w:t>ⱱ⑈╯</w:t>
      </w:r>
      <w:r>
        <w:rPr/>
        <w:t>〫执玱圫櫍츨䒻믂╙幒喏㙲牺깵쵶拂繉ꥣ妥쉭뇂䤰婠╚㖮牤숺컂녩걏报⩩ꥵ촬⽱䁁깡⤽氭砣싂⩮繪쉑뽾塍䋂ꥧ圦쉺땺䔩썖㈣猸㩐뽤䚩午䕬</w:t>
      </w:r>
      <w:r>
        <w:rPr/>
        <w:t>⡡</w:t>
      </w:r>
      <w:r>
        <w:rPr/>
        <w:t>抩弸ꆩꌯ䕷⍞業仂劵桒</w:t>
      </w:r>
      <w:r>
        <w:rPr/>
        <w:t>ꦱ</w:t>
      </w:r>
      <w:r>
        <w:rPr/>
        <w:t>瑟ꍔ츤礵汕싍㥵㭨㋍栭쉞칁㵆쉶磂浳嫂㑇湰潯㙎숷㕱碬獡䱈坫</w:t>
      </w:r>
      <w:r>
        <w:rPr/>
        <w:t>ⲥ╩</w:t>
      </w:r>
      <w:r>
        <w:rPr/>
        <w:t>㝅㑋奢祯슩圸爯㖩ꅶ㡙牁楟浹䰥婯氹⿎㫂㚵彷犮</w:t>
      </w:r>
      <w:r>
        <w:rPr/>
        <w:t>Ⱛ</w:t>
      </w:r>
      <w:r>
        <w:rPr/>
        <w:t>婍瓂䅗䝀숸</w:t>
      </w:r>
      <w:r>
        <w:rPr/>
        <w:t>ꕲ</w:t>
      </w:r>
      <w:r>
        <w:rPr/>
        <w:t>⽧㒘䍄坾偆㣂繲为灨悏怭佫牗吪刭쵟允쉣뭋幯슮䷂╌湕싂咻剠㝓땋乞堲땙䤥긺礮⫂䈱쉏쉠塆穚뗂쉅䝖묬䭵⩓</w:t>
      </w:r>
      <w:r>
        <w:rPr/>
        <w:t>⢿</w:t>
      </w:r>
      <w:r>
        <w:rPr/>
        <w:t>廂颩穟燍杧⍭䍌㐬硎働噗㡱旂卧쉣稩⿂䀱轫顧⒏媱䠷噪䑘䑟顸쉮뼽㝕撬㈣戯䕬</w:t>
      </w:r>
      <w:r>
        <w:rPr/>
        <w:t>Ⱔ</w:t>
      </w:r>
      <w:r>
        <w:rPr/>
        <w:t>걉㘻栯쎿獖䌰</w:t>
      </w:r>
      <w:r>
        <w:rPr/>
        <w:t>ⱖ</w:t>
      </w:r>
      <w:r>
        <w:rPr/>
        <w:t>ꥑ</w:t>
      </w:r>
      <w:r>
        <w:rPr/>
        <w:t>䢻獁</w:t>
      </w:r>
      <w:r>
        <w:rPr/>
        <w:t>ⱨ</w:t>
      </w:r>
      <w:r>
        <w:rPr/>
        <w:t>㡲畆쉕颥汚枱㢵䐤砳㵕</w:t>
      </w:r>
      <w:r>
        <w:rPr/>
        <w:t>ⶥ</w:t>
      </w:r>
      <w:r>
        <w:rPr/>
        <w:t>䞻䞬瀣䲿숻싂㝑ㅬ殏挺㩅頻</w:t>
      </w:r>
      <w:r>
        <w:rPr/>
        <w:t>ꦱ</w:t>
      </w:r>
      <w:r>
        <w:rPr/>
        <w:t>垘</w:t>
      </w:r>
      <w:r>
        <w:rPr/>
        <w:t>ꔪ</w:t>
      </w:r>
      <w:r>
        <w:rPr/>
        <w:t>爩䀰ㅂ䆏숺榻⹠灙爥坷싂</w:t>
      </w:r>
      <w:r>
        <w:rPr/>
        <w:t>ꔺꥊ</w:t>
      </w:r>
      <w:r>
        <w:rPr/>
        <w:t>썭⨳偾㕷稷쉹䠲㌴䍞쉊娻싃睍敎䭷恶䝀㴴煏숪㜹ꎥ碿棃䝭兆⤊湫武沣椥쌶穟⽴䡹㙟</w:t>
      </w:r>
      <w:r>
        <w:rPr/>
        <w:t>ꤩ</w:t>
      </w:r>
      <w:r>
        <w:rPr/>
        <w:t>곂喘匰慅挳䃂</w:t>
      </w:r>
      <w:r>
        <w:rPr/>
        <w:t>ꕳ</w:t>
      </w:r>
      <w:r>
        <w:rPr/>
        <w:t>療䩒灵칪乒㧂畟縷砪斱㋍뽗</w:t>
      </w:r>
      <w:r>
        <w:rPr/>
        <w:t>ⱪ</w:t>
      </w:r>
      <w:r>
        <w:rPr/>
        <w:t>焦뭁䍰哂칅祓坏䀬挷瘰坾</w:t>
      </w:r>
      <w:r>
        <w:rPr/>
        <w:t>ⰲ</w:t>
      </w:r>
      <w:r>
        <w:rPr/>
        <w:t>㩖⼰녯싂溬楕㇂夯吮뿂䙺쌰䴽卟師ꌤ쌻歏塳愱䉯</w:t>
      </w:r>
      <w:r>
        <w:rPr/>
        <w:t>⡘</w:t>
      </w:r>
      <w:r>
        <w:rPr/>
        <w:t>柂涏숦</w:t>
      </w:r>
      <w:r>
        <w:rPr/>
        <w:t>ꕷ</w:t>
      </w:r>
      <w:r>
        <w:rPr/>
        <w:t>㵐쉨⴪䵢䙠슻札⩬칆灲䔭轓싂㒿廎椶婤涻係潟歑</w:t>
      </w:r>
      <w:r>
        <w:rPr/>
        <w:t>ⵒ</w:t>
      </w:r>
      <w:r>
        <w:rPr/>
        <w:t>婮싂氶땐啙幔걒狂奺夺넳␥灖彊瑬걓煢敡㡖⚱偮噤ꎥ䲘摍ꌽ弨㉙숷顇㫎</w:t>
      </w:r>
      <w:r>
        <w:rPr/>
        <w:t>ⱱ⍗</w:t>
      </w:r>
      <w:r>
        <w:rPr/>
        <w:t>㬽䡯繟䤤㓂偱䉯灊壃</w:t>
      </w:r>
      <w:r>
        <w:rPr/>
        <w:t>ꕩ</w:t>
      </w:r>
      <w:r>
        <w:rPr/>
        <w:t>睗䍤㕭硟橈埂⩖杩咬⩢</w:t>
      </w:r>
      <w:r>
        <w:rPr/>
        <w:t>ꔱ☪</w:t>
      </w:r>
      <w:r>
        <w:rPr/>
        <w:t>䴮绂娳迂䁫䲿㇂숰刮燂뽢毂彤秃걉</w:t>
      </w:r>
      <w:r>
        <w:rPr/>
        <w:t>꤯</w:t>
      </w:r>
      <w:r>
        <w:rPr/>
        <w:t>繕歀樬掮匱吰ꥵ㐯</w:t>
      </w:r>
      <w:r>
        <w:rPr/>
        <w:t>Ɽ</w:t>
      </w:r>
      <w:r>
        <w:rPr/>
        <w:t>瑈</w:t>
      </w:r>
      <w:r>
        <w:rPr/>
        <w:t>ⵙⵎ</w:t>
      </w:r>
      <w:r>
        <w:rPr/>
        <w:t>慣匦昱ꍹ쉯摞䘫䙧</w:t>
      </w:r>
      <w:r>
        <w:rPr/>
        <w:t>ꦵ</w:t>
      </w:r>
      <w:r>
        <w:rPr/>
        <w:t>幀煢唯쉬숷쉃䚥煯캩⽠</w:t>
      </w:r>
      <w:r>
        <w:rPr/>
        <w:t>꤯</w:t>
      </w:r>
      <w:r>
        <w:rPr/>
        <w:t>埂幸땎浅噏奮묤싂弽垮쵏䄨꺡䶬⤫⯂쉅녙⵭숶忎庮婸疿畊뽒깁걨潷夥斵㝰깃剒べ㌷녭塡뼥牳囂嫂轥</w:t>
      </w:r>
      <w:r>
        <w:rPr/>
        <w:t>Ⳃ</w:t>
      </w:r>
      <w:r>
        <w:rPr/>
        <w:t>쉏싂⽴㓃걃䏎恚숻㤣䡵쉢顓佀쉠싂䑰쉨濂䴦㵃㜦参딷塒町牬䳎獈㤺츮顸</w:t>
      </w:r>
      <w:r>
        <w:rPr/>
        <w:t>⡷☸</w:t>
      </w:r>
      <w:r>
        <w:rPr/>
        <w:t>捖䱬䍏樰㫂皻男칫⩅딷⩭╙쎩ꅩ䰻慢愦晐㔭쉩䍐癵㡁洸슡媣汹焯ꍁ坅㤨⾻캡쌮</w:t>
      </w:r>
      <w:r>
        <w:rPr/>
        <w:t>ꤱ</w:t>
      </w:r>
      <w:r>
        <w:rPr/>
        <w:t>婷㮿剀⩥칟뮘슿쉲싂ꥸ촴昨椴㑧所勂偄挪瞵橰㝇头桌䥊㭤硌凂㚩䌶䉬䕖╇捕</w:t>
      </w:r>
      <w:r>
        <w:rPr/>
        <w:t>Ⱓ</w:t>
      </w:r>
      <w:r>
        <w:rPr/>
        <w:t>곂䍹䶩㬪票</w:t>
      </w:r>
      <w:r>
        <w:rPr/>
        <w:t>ꕙꥑ</w:t>
      </w:r>
      <w:r>
        <w:rPr/>
        <w:t>싂숫㑧楍侣縪㷂㑮ꌷ掘⭦䀵⼽佯숱婄촱⵱曂敘♘桮帤싂쉍걔䐦썓⨦쉣⍞怲愪殿獟晴飂쉞灣熘乁싂橖쉕飂㉬⽗枿䡵洲㜶쉍ꥷ슿矂ꎱ娺捐䵨</w:t>
      </w:r>
      <w:r>
        <w:rPr/>
        <w:t>ꥅ</w:t>
      </w:r>
      <w:r>
        <w:rPr/>
        <w:t>쉗㡆⥱瑗哂煩轋夺凂潬噎㕬凂懂⏍捘煎칁숫쉌捗䱭坳넶琶猫쉾⍗㈩</w:t>
      </w:r>
      <w:r>
        <w:rPr/>
        <w:t>ꦣ</w:t>
      </w:r>
      <w:r>
        <w:rPr/>
        <w:t>쉮䲵縯幯숶㭯歰컂氦뽵쉵幬</w:t>
      </w:r>
      <w:r>
        <w:rPr/>
        <w:t>ꦻ</w:t>
      </w:r>
      <w:r>
        <w:rPr/>
        <w:t>뽳䉴쉏噇䏂⥢浩ㅖ땳쉠恣⛂侏幕捚숷ㅙ㑊䖣潗䝍▩琱歔ネ깟樯뇂稪狃浒㩔쉳穂㴪兒彩界塋問슩⪻杢ꅗ㗂椩㴪㵫</w:t>
      </w:r>
      <w:r>
        <w:rPr/>
        <w:t>ꖮ</w:t>
      </w:r>
      <w:r>
        <w:rPr/>
        <w:t>䡭</w:t>
      </w:r>
      <w:r>
        <w:rPr/>
        <w:t>ⵖ</w:t>
      </w:r>
      <w:r>
        <w:rPr/>
        <w:t>㥫</w:t>
      </w:r>
      <w:r>
        <w:rPr/>
        <w:t>⣂</w:t>
      </w:r>
      <w:r>
        <w:rPr/>
        <w:t>劵挣쉹䇂恧⹑땈쉪縲숊䠱睌橫㜯쉧䃂䁴媻攰娹ꥡ㴭癠汲奱㘺땱䃂奴㤣쉣奲䢬┩⩱䍧偤獩夽⑬⹧쉾쉑⫂㭚坦⑕㉁썄稱㍵쎏牶䈹슬輸汇㕢슘싍뼰樦痂㕳哂⽋去䡺㘯㢥떮녶〈港㪬㟂汙摰噇</w:t>
      </w:r>
      <w:r>
        <w:rPr/>
        <w:t>ⵍ</w:t>
      </w:r>
      <w:r>
        <w:rPr/>
        <w:t>玡㑡呐䈮┬噙牵䕲呫凂䝐뮘䤯癉橎쵄⎮쉶煍</w:t>
      </w:r>
      <w:r>
        <w:rPr/>
        <w:t>ⱞ</w:t>
      </w:r>
      <w:r>
        <w:rPr/>
        <w:t>暥喻轍쉟쵠滂␮慕쉰扲䗂</w:t>
      </w:r>
      <w:r>
        <w:rPr/>
        <w:t>⡀</w:t>
      </w:r>
      <w:r>
        <w:rPr/>
        <w:t>䗂硞焩塸뽱쉤摁挻束㑄쉧畖噓敥ꍰ轀䂱싂朳䬰㕬侬噾惎摟伻䌩㬥</w:t>
      </w:r>
      <w:r>
        <w:rPr/>
        <w:t>⣂</w:t>
      </w:r>
      <w:r>
        <w:rPr/>
        <w:t>摁⥕夰ㅸ硡牌䀪쉳숶线䤪썴慊㐪兹녕潍栦쉱祭㡴欲灌䩥牋爰䃂啈唻䥞쉅顈殮쉵埂㓂䱦〴壂璩䱾䩱</w:t>
      </w:r>
      <w:r>
        <w:rPr/>
        <w:t>ⱱ</w:t>
      </w:r>
      <w:r>
        <w:rPr/>
        <w:t>䙉Ⓜ쉾常䩍䮩啴珃圬潃砪怲쵣</w:t>
      </w:r>
      <w:r>
        <w:rPr/>
        <w:t>Ⳃ</w:t>
      </w:r>
      <w:r>
        <w:rPr/>
        <w:t>ㄬ䥙䨱捩娸쉈쉯슥顕涘拂懂䶱⸰쉠쉫慍愶縳䐤슩㥹걋⍯쉾</w:t>
      </w:r>
      <w:r>
        <w:rPr/>
        <w:t>ꕞ</w:t>
      </w:r>
      <w:r>
        <w:rPr/>
        <w:t>亿嘰恰佤ヂ쉆썗刣形ꍃ싂䞥뼨湞㍄쉯ꍙ캮뽓⺵㥶䀹♖䇂쉹걫쉋䵟쉘䨭걲穗뽂䥅竍쉊䩕⵾媩쉐稫穱ꎣ땙挽捎燎呰싂䍒䭊곂쉑挥匭湍슿䞩䉠搬娥⭔慵癉䕮㭕⹞</w:t>
      </w:r>
      <w:r>
        <w:rPr/>
        <w:t>ꦩ</w:t>
      </w:r>
      <w:r>
        <w:rPr/>
        <w:t>呓㍍넱炻</w:t>
      </w:r>
      <w:r>
        <w:rPr/>
        <w:t>⡺</w:t>
      </w:r>
      <w:r>
        <w:rPr/>
        <w:t>渲쉵숲</w:t>
      </w:r>
      <w:r>
        <w:rPr/>
        <w:t>ⷂ␷Ⓜⵯ</w:t>
      </w:r>
      <w:r>
        <w:rPr/>
        <w:t>㵉漪</w:t>
      </w:r>
      <w:r>
        <w:rPr/>
        <w:t>ꗂ</w:t>
      </w:r>
      <w:r>
        <w:rPr/>
        <w:t>妻匳䥈숨䈻呇ꥣ⛂숹柂颻ꍎ</w:t>
      </w:r>
      <w:r>
        <w:rPr/>
        <w:t>ⲩ</w:t>
      </w:r>
      <w:r>
        <w:rPr/>
        <w:t>땸䧂幭쵥㬯獫⥒捕頺判殩믂</w:t>
      </w:r>
      <w:r>
        <w:rPr/>
        <w:t>ꔭ</w:t>
      </w:r>
      <w:r>
        <w:rPr/>
        <w:t>㟂ꍙ漺䑠歉壂⑘뽾傏妩內㝧♮䝍┽䱘䎬暏捖盂摎</w:t>
      </w:r>
      <w:r>
        <w:rPr/>
        <w:t>꤬</w:t>
      </w:r>
      <w:r>
        <w:rPr/>
        <w:t>填瘵넽怺㖥卒Ⓜ瑇㘴䓂伱塃昵숱숮⬽갰估┵娺捸ㄪ싃㐻</w:t>
      </w:r>
      <w:r>
        <w:rPr/>
        <w:t>⡨</w:t>
      </w:r>
      <w:r>
        <w:rPr/>
        <w:t>版朣</w:t>
      </w:r>
      <w:r>
        <w:rPr/>
        <w:t>ⱁ</w:t>
      </w:r>
      <w:r>
        <w:rPr/>
        <w:t>焷敢⧎仂执⍇卍䬦뽊桥幟</w:t>
      </w:r>
      <w:r>
        <w:rPr/>
        <w:t>ꕸ</w:t>
      </w:r>
      <w:r>
        <w:rPr/>
        <w:t>畴⸣坞㞡䙤婂쉳灋</w:t>
      </w:r>
      <w:r>
        <w:rPr/>
        <w:t>⠵</w:t>
      </w:r>
      <w:r>
        <w:rPr/>
        <w:t>㔲네</w:t>
      </w:r>
      <w:r>
        <w:rPr/>
        <w:t>⠫╡</w:t>
      </w:r>
      <w:r>
        <w:rPr/>
        <w:t>抮䍒䬬㪥繰⚿⻂ꥧ捊㨰⥫㔮㡂</w:t>
      </w:r>
      <w:r>
        <w:rPr/>
        <w:t>ꕭ</w:t>
      </w:r>
      <w:r>
        <w:rPr/>
        <w:t>䪡獮슮㕴㍋ㄷ⽈䄥捗ㅄꥷ奟㗂쏂癈䴻橡⭓숲䝟纣</w:t>
      </w:r>
      <w:r>
        <w:rPr/>
        <w:t>⡭</w:t>
      </w:r>
      <w:r>
        <w:rPr/>
        <w:t>㩯㝁䕤玥⮬ㄩ晴╰ㅅ쉖䝎䭡獧䜴礮뇎顦䙊䩢奥浑㌤疘䝯뾿䡅⑦硭쌥</w:t>
      </w:r>
      <w:r>
        <w:rPr/>
        <w:t>ⱓ</w:t>
      </w:r>
      <w:r>
        <w:rPr/>
        <w:t>⻎㝄⬤䭄㜩䅮繫癦䆥剋㑨唭</w:t>
      </w:r>
      <w:r>
        <w:rPr/>
        <w:t>꤬</w:t>
      </w:r>
      <w:r>
        <w:rPr/>
        <w:t>䁌⬪㑧쉶䨪㚣㨳乗</w:t>
      </w:r>
      <w:r>
        <w:rPr/>
        <w:t>ⰷ</w:t>
      </w:r>
      <w:r>
        <w:rPr/>
        <w:t>㵵싂杧嚻㩈쉾䩳䝖쉉쉈䷍祌⍬湱灠幓偬㋂숺㋂䢥䉀Ⓜ禡컂圊㝓瞘眳㍩別쉅녾攮樴祪묣ヂ숱額싂六敍䱹䷃参쎮딽牄捹婧</w:t>
      </w:r>
      <w:r>
        <w:rPr/>
        <w:t>ⵆ</w:t>
      </w:r>
      <w:r>
        <w:rPr/>
        <w:t>䆵㕋琯㌬砸塔㙎</w:t>
      </w:r>
      <w:r>
        <w:rPr/>
        <w:t>ꤣ</w:t>
      </w:r>
      <w:r>
        <w:rPr/>
        <w:t>牰佺䭭⩤湡</w:t>
      </w:r>
      <w:r>
        <w:rPr/>
        <w:t>꧂</w:t>
      </w:r>
      <w:r>
        <w:rPr/>
        <w:t>숻䦵쉗竂湍搵墡㵃䄶㯃琶䏂汩䨯⤱歍쉢嫂偭䈺㥳칤⍵掮㤹⹬丰佂숸攴䘷摾丳㥕兎偠甹竂ꏂ쉌</w:t>
      </w:r>
      <w:r>
        <w:rPr/>
        <w:t>ꗎ</w:t>
      </w:r>
      <w:r>
        <w:rPr/>
        <w:t>䚬㚩⹢싂わ顀卆ㅖ惂㥍쵃㵩䄲</w:t>
      </w:r>
      <w:r>
        <w:rPr/>
        <w:t>ꥃ</w:t>
      </w:r>
      <w:r>
        <w:rPr/>
        <w:t>숰┵䣂呐㩈⬻假㨤䙣䔮ꥢ㩏痂業瑱⥍彗眵摙썷噮扷</w:t>
      </w:r>
      <w:r>
        <w:rPr/>
        <w:t>ꕮ</w:t>
      </w:r>
      <w:r>
        <w:rPr/>
        <w:t>䖿</w:t>
      </w:r>
      <w:r>
        <w:rPr/>
        <w:t>꧍</w:t>
      </w:r>
      <w:r>
        <w:rPr/>
        <w:t>ꇂ㡯幫깕䱔걠攱䅩䱉绂彑䭧슥矂걶灇ꅍ㚘爴暿歑啪㍲僎쵧顆</w:t>
      </w:r>
      <w:r>
        <w:rPr/>
        <w:t>ⵆ</w:t>
      </w:r>
      <w:r>
        <w:rPr/>
        <w:t>汾橳䔨㝫癎䮻灺⵪땄㕹⹄♷⒥噶桬♅㉾浅兒</w:t>
      </w:r>
      <w:r>
        <w:rPr/>
        <w:t>ꤻ</w:t>
      </w:r>
      <w:r>
        <w:rPr/>
        <w:t>啨䲮</w:t>
      </w:r>
      <w:r>
        <w:rPr/>
        <w:t>ꤪ</w:t>
      </w:r>
      <w:r>
        <w:rPr/>
        <w:t>迃䴭捄兴싂╀㑓乔爺녡戦栭离㍆</w:t>
      </w:r>
      <w:r>
        <w:rPr/>
        <w:t>ⴤ</w:t>
      </w:r>
      <w:r>
        <w:rPr/>
        <w:t>㭞뭯䒩췍⤪땰扂⽮䱷Ⓙ癪涣</w:t>
      </w:r>
      <w:r>
        <w:rPr/>
        <w:t>ⴰ</w:t>
      </w:r>
      <w:r>
        <w:rPr/>
        <w:t>䭗問</w:t>
      </w:r>
      <w:r>
        <w:rPr/>
        <w:t>ꦩ</w:t>
      </w:r>
      <w:r>
        <w:rPr/>
        <w:t>䉲</w:t>
      </w:r>
      <w:r>
        <w:rPr/>
        <w:t>⠲</w:t>
      </w:r>
      <w:r>
        <w:rPr/>
        <w:t>ꅃ㨶柂杂戬湥橃㣂栽竂쉾숭昬繏쉊祶</w:t>
      </w:r>
      <w:r>
        <w:rPr/>
        <w:t>ⴴ</w:t>
      </w:r>
      <w:r>
        <w:rPr/>
        <w:t>싂歈슻㍲繉䥾䁄⮮磂뭖䤶怩쉬厩쉸慅녋깍嗂ꥮ쉴䵕㑀⽦抬쉂げ久斣쉡䆏砪㑋嫂䱇</w:t>
      </w:r>
      <w:r>
        <w:rPr/>
        <w:t>ꕀ</w:t>
      </w:r>
      <w:r>
        <w:rPr/>
        <w:t>䌴到녲湙涘䝶瞘⍙떿⵩㐰繶䱮痂䬥䳂冏器㑳唴潺㖮汢쉉䝦楦쉴</w:t>
      </w:r>
      <w:r>
        <w:rPr/>
        <w:t>ꤸⷎ</w:t>
      </w:r>
      <w:r>
        <w:rPr/>
        <w:t>㊣</w:t>
      </w:r>
      <w:r>
        <w:rPr/>
        <w:t>⡕</w:t>
      </w:r>
      <w:r>
        <w:rPr/>
        <w:t>癎婳⽍秂</w:t>
      </w:r>
      <w:r>
        <w:rPr/>
        <w:t>ꤩ</w:t>
      </w:r>
      <w:r>
        <w:rPr/>
        <w:t>穃숦囂媣当䱁싂ꥵ㩺䝑刮문旂乚轞썊뾿欤㡇歎┦쉪슩깇彗</w:t>
      </w:r>
      <w:r>
        <w:rPr/>
        <w:t>ꤻ⫂</w:t>
      </w:r>
      <w:r>
        <w:rPr/>
        <w:t>쉨쉫㵸꥕托䵺ㅅ⍒깪춡啙檵穔㔬뽔䁾煦䔩쉵係䭆繩痂㆘晇숻</w:t>
      </w:r>
      <w:r>
        <w:rPr/>
        <w:t>ꥈ</w:t>
      </w:r>
      <w:r>
        <w:rPr/>
        <w:t>䀪</w:t>
      </w:r>
      <w:r>
        <w:rPr/>
        <w:t>꧍</w:t>
      </w:r>
      <w:r>
        <w:rPr/>
        <w:t>㵒䟂숽㩌壂剎칠⩧幱枱彳姂싂椣挺剖⫎㐨뽸䥠枏䗂㧂仂⹋樭眶㨵㡖晕㝦䚥뽖䦩넯쉺뼯睒焺嘴䞱嫂칪녲坕繡슣긪䴫䃂⹈㶥伶哂╯♖八ꥯ䭹拃扱樵㭫㦵ㅙ轾犥䔵汬싃ㄯ䵇泂楠ꍥ仂泍</w:t>
      </w:r>
      <w:r>
        <w:rPr/>
        <w:t>⡰</w:t>
      </w:r>
      <w:r>
        <w:rPr/>
        <w:t>为䝢땧慬睮㝰쉦燂</w:t>
      </w:r>
      <w:r>
        <w:rPr/>
        <w:t>ꥊ</w:t>
      </w:r>
      <w:r>
        <w:rPr/>
        <w:t>琶䁰䭶⭖䯂</w:t>
      </w:r>
      <w:r>
        <w:rPr/>
        <w:t>Ⱞ</w:t>
      </w:r>
      <w:r>
        <w:rPr/>
        <w:t>奢个ㅆ①槂㡁桓珂棂</w:t>
      </w:r>
      <w:r>
        <w:rPr/>
        <w:t>꧂</w:t>
      </w:r>
      <w:r>
        <w:rPr/>
        <w:t>걳㌳㯂汹쉔습稦欻뽅港ꄬ慙⑚싃偍㘽㈲䡙慱숳㍱慮彔彋㫃⮥䬸畲㍃⑑乣숫쉄㕟剠⌨槂䐯쵉♂쉲毂䁢걪䠨牴䫂睐稩⦘畈澮涏ち䝰䵦쉄숱匴䝶㴊剈⩯썔氷檘奰瀦捕㨥䕉琹䊬穫㉲쉗浓婡㙃堮⭬ꍌ쉊煰彔辥㍊쉪⪥䜯佔殱䠫牡撬숪㭲⑑⫍쉰么娦䡣㩾┦</w:t>
      </w:r>
      <w:r>
        <w:rPr/>
        <w:t>ꕃ</w:t>
      </w:r>
      <w:r>
        <w:rPr/>
        <w:t>뽗楋煉</w:t>
      </w:r>
      <w:r>
        <w:rPr/>
        <w:t>ⱴ</w:t>
      </w:r>
      <w:r>
        <w:rPr/>
        <w:t>獦㐳匶싂婐싂匶䗂飂單숽擂㨲㫍쉴曂繸䜸猻䜱⨽䕁参걗</w:t>
      </w:r>
      <w:r>
        <w:rPr/>
        <w:t>⠰⑃</w:t>
      </w:r>
      <w:r>
        <w:rPr/>
        <w:t>ⵣ</w:t>
      </w:r>
      <w:r>
        <w:rPr/>
        <w:t>긳</w:t>
      </w:r>
      <w:r>
        <w:rPr/>
        <w:t>ⱨ</w:t>
      </w:r>
      <w:r>
        <w:rPr/>
        <w:t>奂恋飂</w:t>
      </w:r>
      <w:r>
        <w:rPr/>
        <w:t>ꗃ</w:t>
      </w:r>
      <w:r>
        <w:rPr/>
        <w:t>眭樥숹類쉕姂㨸扱㗂</w:t>
      </w:r>
      <w:r>
        <w:rPr/>
        <w:t>ꤪ</w:t>
      </w:r>
      <w:r>
        <w:rPr/>
        <w:t>灦☲余</w:t>
      </w:r>
      <w:r>
        <w:rPr/>
        <w:t>ⵂ</w:t>
      </w:r>
      <w:r>
        <w:rPr/>
        <w:t>琮⨺眮潋♺䖿旂咵摋敦㙧</w:t>
      </w:r>
      <w:r>
        <w:rPr/>
        <w:t>ⵔ</w:t>
      </w:r>
      <w:r>
        <w:rPr/>
        <w:t>䄵男</w:t>
      </w:r>
      <w:r>
        <w:rPr/>
        <w:t>ꥃ</w:t>
      </w:r>
      <w:r>
        <w:rPr/>
        <w:t>熬歾揂뭲</w:t>
      </w:r>
      <w:r>
        <w:rPr/>
        <w:t>ⵌ</w:t>
      </w:r>
      <w:r>
        <w:rPr/>
        <w:t>牕슘쉧啞㷂⸽ꅭ㋂뽧䵟䩹繡</w:t>
      </w:r>
      <w:r>
        <w:rPr/>
        <w:t>ⴭ</w:t>
      </w:r>
      <w:r>
        <w:rPr/>
        <w:t>颻揂恴㇂桄䉎㨣뾘穱╮⌴由</w:t>
      </w:r>
      <w:r>
        <w:rPr/>
        <w:t>ꕁꕳ</w:t>
      </w:r>
      <w:r>
        <w:rPr/>
        <w:t>懂桋种ㅈ癗垘䝋㠭楫焴盂⹴䫂故⨶彘剟䑉䖥扠灋㥢搴爥娽䉬쉏싂겏㕌柂슱쉔㮬⹢䱚伺疣㥆圯㉟ꥠ싂呥呵槎㶩怰熥䡔頰㌨䁏䕎唣</w:t>
      </w:r>
      <w:r>
        <w:rPr/>
        <w:t>ⵕ</w:t>
      </w:r>
      <w:r>
        <w:rPr/>
        <w:t>슱仂湉딲㎮䀦쉎숵</w:t>
      </w:r>
      <w:r>
        <w:rPr/>
        <w:t>ⱶ</w:t>
      </w:r>
      <w:r>
        <w:rPr/>
        <w:t>啒摯걯㴴녌㌶硟䴬㉕</w:t>
      </w:r>
      <w:r>
        <w:rPr/>
        <w:t>ꕔ</w:t>
      </w:r>
      <w:r>
        <w:rPr/>
        <w:t>涘㙢硲〵奣㘲煨䱎求⒡⩧쉭슩䵕ㅊ걷枮䀲䙊㯂䕡숣磂ꄦ䥠⼺㑋懂䅚垬噌匱飂仂쉟쉥</w:t>
      </w:r>
      <w:r>
        <w:rPr/>
        <w:t>ꕊ</w:t>
      </w:r>
      <w:r>
        <w:rPr/>
        <w:t>㕾淎惂䮣䱳凍ふ採㒻略婉穠쉍汲긪㣂煺氳겱䗂⽄坃刺⼦숪倻㗎쉏䶮</w:t>
      </w:r>
      <w:r>
        <w:rPr/>
        <w:t>ⱨ</w:t>
      </w:r>
      <w:r>
        <w:rPr/>
        <w:t>懂㭣쉧☪壂㩌⎵</w:t>
      </w:r>
      <w:r>
        <w:rPr/>
        <w:t>⢣</w:t>
      </w:r>
      <w:r>
        <w:rPr/>
        <w:t>輮슩埂瘮㨰䥃숮梮嘵㢏䖩垱棂疏䁫␤ꆡ㉃넰皥で╬坭⩆嗃婸氤刭♞</w:t>
      </w:r>
      <w:r>
        <w:rPr/>
        <w:t>ⱀ</w:t>
      </w:r>
      <w:r>
        <w:rPr/>
        <w:t>䎣ぬ櫂치숤剅帴㓍㍮幡皬䁏剨轮쉾獴⩯頺쉳姍啊輹ㅗ뽊숣⩗慐쉀⍰佴숫㑎䵡⏂卮癣䈹䨯桲唹儹</w:t>
      </w:r>
      <w:r>
        <w:rPr/>
        <w:t>ꖵ</w:t>
      </w:r>
      <w:r>
        <w:rPr/>
        <w:t>Ɽ</w:t>
      </w:r>
      <w:r>
        <w:rPr/>
        <w:t>獇䣂䯂䡥뮏印暮뼸䩘繦輽収쉂䙌ꅒ칡䞬䡺⍹쌸佌꥞犩⮿쉌</w:t>
      </w:r>
      <w:r>
        <w:rPr/>
        <w:t>ⵡ</w:t>
      </w:r>
      <w:r>
        <w:rPr/>
        <w:t>恒佺昮復⑙</w:t>
      </w:r>
      <w:r>
        <w:rPr/>
        <w:t>ⶣꗂ</w:t>
      </w:r>
      <w:r>
        <w:rPr/>
        <w:t>顬␲所漲㉮灎繦숪稰䵃⛂繇쉧䣎♱</w:t>
      </w:r>
      <w:r>
        <w:rPr/>
        <w:t>꤬</w:t>
      </w:r>
      <w:r>
        <w:rPr/>
        <w:t>婫뼱祾氲㊥䉉止灗奓ꄲ</w:t>
      </w:r>
      <w:r>
        <w:rPr/>
        <w:t>⠭</w:t>
      </w:r>
      <w:r>
        <w:rPr/>
        <w:t>슥싂◂迂䈯슮扣嘻⫍⩫焰垥晫㖥䅋썡海쎬偵䠩㍭乸礽㕣긩歳쉋愣ㅌ捪彵쉵⹕긣╚歍㐴♀帯䕠쉥䙓獑걑㒮忂숹㬴ㅊ껂</w:t>
      </w:r>
      <w:r>
        <w:rPr/>
        <w:t>ⵕ</w:t>
      </w:r>
      <w:r>
        <w:rPr/>
        <w:t>㒬樲싎禬顫扌畂쉱䤱㭙썪帻쵆쉶卄䙣繳⫂⩗猪䬥㞥幃姂⵷촺</w:t>
      </w:r>
      <w:r>
        <w:rPr/>
        <w:t>ꔵ</w:t>
      </w:r>
      <w:r>
        <w:rPr/>
        <w:t>顴⏂䉍슏䱙┦仂漊䙚摨噙㌬</w:t>
      </w:r>
      <w:r>
        <w:rPr/>
        <w:t>ꕎ</w:t>
      </w:r>
      <w:r>
        <w:rPr/>
        <w:t>䡏䠪䩞忂渲쉩ꆥ摱湲쵧숦캩䄻敎搽栻䷂䏂⹹</w:t>
      </w:r>
      <w:r>
        <w:rPr/>
        <w:t>⡇⑵</w:t>
      </w:r>
      <w:r>
        <w:rPr/>
        <w:t>쉱䠵䌤㤭弥䏂淂깵숴塟</w:t>
      </w:r>
      <w:r>
        <w:rPr/>
        <w:t>ꕤ</w:t>
      </w:r>
      <w:r>
        <w:rPr/>
        <w:t>攳깸뽔曂祭䉳⌲椯녪⼸</w:t>
      </w:r>
      <w:r>
        <w:rPr/>
        <w:t>⠲</w:t>
      </w:r>
      <w:r>
        <w:rPr/>
        <w:t>䪘习숭⼺캮敒唲剞쉐揂䣃㊿넽䧂쉞䯂겏⤱唭噾⌱⥘╲䁨겥咱牃싂摩瑒쉟昮쌺灒墥넸輽狂⹞枬䑀搽깡扌㭚츳숹쌽櫂</w:t>
      </w:r>
      <w:r>
        <w:rPr/>
        <w:t>ⷂ</w:t>
      </w:r>
      <w:r>
        <w:rPr/>
        <w:t>䙮쉒쵟亣㌮穓숨息䃂㭱⥳㵡歞㭨</w:t>
      </w:r>
      <w:r>
        <w:rPr/>
        <w:t>⠦</w:t>
      </w:r>
      <w:r>
        <w:rPr/>
        <w:t>繨氦┨⍰晟繌뽮㣂弦⭃㕠㦱轋쌦ꎱ碏쵘䩺㑣番慶놥⽮怨媥剕ㄺ湬捖怺⍔眬䕶榩摪皩⽅䑙敄灪⛂堹슡뭎싂澏썥卓㕭幨캡歔</w:t>
      </w:r>
      <w:r>
        <w:rPr/>
        <w:t>ⷂ</w:t>
      </w:r>
      <w:r>
        <w:rPr/>
        <w:t>䊘</w:t>
      </w:r>
      <w:r>
        <w:rPr/>
        <w:t>Ⳃ</w:t>
      </w:r>
      <w:r>
        <w:rPr/>
        <w:t>딲⎻㡩塹뼵唹♫琦녠偢ꄥ</w:t>
      </w:r>
      <w:r>
        <w:rPr/>
        <w:t>⢩</w:t>
      </w:r>
      <w:r>
        <w:rPr/>
        <w:t>㴩噎普┬䑅慯瓂숺伯泍썸竃獞坮塥楨㥩乊穋婖桄쵥偩儵싎愪炿煺轑戬</w:t>
      </w:r>
      <w:r>
        <w:rPr/>
        <w:t>⡯</w:t>
      </w:r>
      <w:r>
        <w:rPr/>
        <w:t>噄懂숳䉉噳矂㵐쉨뗂</w:t>
      </w:r>
      <w:r>
        <w:rPr/>
        <w:t>ⵔꕷ</w:t>
      </w:r>
      <w:r>
        <w:rPr/>
        <w:t>䄻汤祑</w:t>
      </w:r>
      <w:r>
        <w:rPr/>
        <w:t>ꥀ</w:t>
      </w:r>
      <w:r>
        <w:rPr/>
        <w:t>㩯欯浞灲坺畡畁慴煚䂿쉎种땋轩㵧偗灖晃뭢塸幱䦿㭕땳쉋汚땏廂浇⬹㌩녏Ⓜ⨪䩰ㄩ껍晾欵놿㡌楓땧⨹㟂딱ㅌ⩃埂㍵頷ㅙ偁顒偢睏뼸♫捖숵浲䬦땭灗輵ご㥉浌䓂㥒畟窿㍈㤬悻Ⓜ䍓祺깈싎쉁㕾熱ァ橢㉃츸깚♀擂걠㐥买癋ꌵ⨳슣䐪稻쵳녚칧⥗媏捞瑨題䰷惂此䍚倯㴨頬㘮颡㓂䡨樺ꥹ</w:t>
      </w:r>
      <w:r>
        <w:rPr/>
        <w:t>⡦</w:t>
      </w:r>
      <w:r>
        <w:rPr/>
        <w:t>智⹤싍媵乳總껂磂慷ꇂ博绂摢㬳ꌦ勂恗头扗幪扵煙㑣ㆩ</w:t>
      </w:r>
      <w:r>
        <w:rPr/>
        <w:t>ⵢ</w:t>
      </w:r>
      <w:r>
        <w:rPr/>
        <w:t>碩칞瀨⼻皿쎮噺湮噯⥘求塸ꥬ긬桠䩚㉋沘洨常쵒䄩壍辘硦ꍲ扶㭠㑎쉢狂抻橨睨쉚䝇庘⿃㉅⽭䵀㟂䉌吪숮</w:t>
      </w:r>
      <w:r>
        <w:rPr/>
        <w:t>⢿</w:t>
      </w:r>
      <w:r>
        <w:rPr/>
        <w:t>捵睴卑⤷⥀</w:t>
      </w:r>
      <w:r>
        <w:rPr/>
        <w:t>ⶩ</w:t>
      </w:r>
      <w:r>
        <w:rPr/>
        <w:t>秃⩕</w:t>
      </w:r>
      <w:r>
        <w:rPr/>
        <w:t>ꥁ</w:t>
      </w:r>
      <w:r>
        <w:rPr/>
        <w:t>슮汅献稯⸵쉧亻</w:t>
      </w:r>
      <w:r>
        <w:rPr/>
        <w:t>ⱹ</w:t>
      </w:r>
      <w:r>
        <w:rPr/>
        <w:t>䵹儺䅃堦轘憿쉁幡皵㶩ꅖ㕱쏂僂뿂쉇☦ぉ䠻⭲걷䉲䙭䝫䌴桶</w:t>
      </w:r>
      <w:r>
        <w:rPr/>
        <w:t>⡭</w:t>
      </w:r>
      <w:r>
        <w:rPr/>
        <w:t>畨〳顶啒焩佉汈㥤슬숪⤥沩晤⹟䵰灯슡䥦圥</w:t>
      </w:r>
      <w:r>
        <w:rPr/>
        <w:t>ꤳ⩧</w:t>
      </w:r>
      <w:r>
        <w:rPr/>
        <w:t>桁畫ケ夫氷땢〪卶껍슣쉯㉦楠佳挮焺䷂堨⍵♩땱</w:t>
      </w:r>
      <w:r>
        <w:rPr/>
        <w:t>ꥎ⹉</w:t>
      </w:r>
      <w:r>
        <w:rPr/>
        <w:t>䩯湐싂濃⼺⨊倮땹癹뼺滎쉉睵䴸礳卋睸숺ㄸ싂쉋堣栤橧♀輻啖㗍⹙塰㑪橨戹摠徵䠵㊩㕟琶摖썟⩰</w:t>
      </w:r>
      <w:r>
        <w:rPr/>
        <w:t>⣂</w:t>
      </w:r>
      <w:r>
        <w:rPr/>
        <w:t>䳎恟싂ꆘ䎡儻椳煰䱧⹨吹㭓ㆱ묱</w:t>
      </w:r>
      <w:r>
        <w:rPr/>
        <w:t>ⵓ</w:t>
      </w:r>
      <w:r>
        <w:rPr/>
        <w:t>⽳㥢쌫뽘䡣ꍸ䁫䎥纻曂桭䖩榩轭唶潲噘䰪圳</w:t>
      </w:r>
      <w:r>
        <w:rPr/>
        <w:t>ⵡ</w:t>
      </w:r>
      <w:r>
        <w:rPr/>
        <w:t>禩㝣乔獧썟숤⭗䬵㑡䥃噎䂻圮</w:t>
      </w:r>
      <w:r>
        <w:rPr/>
        <w:t>ꥆ</w:t>
      </w:r>
      <w:r>
        <w:rPr/>
        <w:t>䀳晐쉵楆塬㡓否摴繥浗䅏䍃䩗迍컂琴㊡뽯</w:t>
      </w:r>
      <w:r>
        <w:rPr/>
        <w:t>ꥆⵍ</w:t>
      </w:r>
      <w:r>
        <w:rPr/>
        <w:t>ꌯ</w:t>
      </w:r>
      <w:r>
        <w:rPr/>
        <w:t>⡬</w:t>
      </w:r>
      <w:r>
        <w:rPr/>
        <w:t>慟</w:t>
      </w:r>
      <w:r>
        <w:rPr/>
        <w:t>ⵀ⩬</w:t>
      </w:r>
      <w:r>
        <w:rPr/>
        <w:t>뭚♣</w:t>
      </w:r>
      <w:r>
        <w:rPr/>
        <w:t>⢥</w:t>
      </w:r>
      <w:r>
        <w:rPr/>
        <w:t>㴩싂呌总矂㜳⥎疵쉂時壂圽扬桘䀩ㆻ勍榩⥟剈쉕䝶獵䑭䒵娪</w:t>
      </w:r>
      <w:r>
        <w:rPr/>
        <w:t>ⵤ</w:t>
      </w:r>
      <w:r>
        <w:rPr/>
        <w:t>ㅥ稬敲쵂硥歙⹓䙏癈⑶㩑京债椯凂싂쉄㞿繎疮婋秃숶燂矂걭</w:t>
      </w:r>
      <w:r>
        <w:rPr/>
        <w:t>ꦿ</w:t>
      </w:r>
      <w:r>
        <w:rPr/>
        <w:t>䛂坩⵹쵃纡漮湘⵩㙣澘㵯䙷堨彸坥쉗砫廂쉸顯ㄦ潶勎깩숯頻匵䍥㙈婊슻ꏂ</w:t>
      </w:r>
      <w:r>
        <w:rPr/>
        <w:t>ⷂ</w:t>
      </w:r>
      <w:r>
        <w:rPr/>
        <w:t>䅆䡫쉀囃</w:t>
      </w:r>
      <w:r>
        <w:rPr/>
        <w:t>ⴣ</w:t>
      </w:r>
      <w:r>
        <w:rPr/>
        <w:t>圵䐰灕睨쉈⚘습긴楰牣깡䕟と恃彇迍䔹潅쉹摈䁪쉀㯂쉏ꄷ睹촻</w:t>
      </w:r>
      <w:r>
        <w:rPr/>
        <w:t>ⴣ</w:t>
      </w:r>
      <w:r>
        <w:rPr/>
        <w:t>惂偃充刽妮剎狂☵쵲䕬ꇂ扪䥬</w:t>
      </w:r>
      <w:r>
        <w:rPr/>
        <w:t>ⵐ</w:t>
      </w:r>
      <w:r>
        <w:rPr/>
        <w:t>歌痍晆㶵氣녂숫㙶䫂칧辩杚恺⴪놥뭘挣⩐枻判搨㙭㉺欸涘灨劻瓂⿂쉢⛂㡤幀噩攪嘽䭁쉉뭙⏂쉬</w:t>
      </w:r>
      <w:r>
        <w:rPr/>
        <w:t>ꖮ</w:t>
      </w:r>
      <w:r>
        <w:rPr/>
        <w:t>땑ꎩꥤ輻땄縺㍊╸壂勎㥹쉫桥攽接杚冻⨫</w:t>
      </w:r>
      <w:r>
        <w:rPr/>
        <w:t>Ⳃ</w:t>
      </w:r>
      <w:r>
        <w:rPr/>
        <w:t>敄塇元칯瞮칇㠲쉰獭㍵歇㭁</w:t>
      </w:r>
      <w:r>
        <w:rPr/>
        <w:t>ꥁ</w:t>
      </w:r>
      <w:r>
        <w:rPr/>
        <w:t>촯㙣숥⥓쉍⭷娦㪱煴泂项숭ꥨ쉂䮏捰䕑싂㕲╩炡䙮딣䀹恃䅂</w:t>
      </w:r>
      <w:r>
        <w:rPr/>
        <w:t>ꕟ</w:t>
      </w:r>
      <w:r>
        <w:rPr/>
        <w:t>쉖じ元凂眤扞嗂숪䕙썶⼩椺抬슮柂䀪땭楢灑깰</w:t>
      </w:r>
      <w:r>
        <w:rPr/>
        <w:t>ⵌ⭥</w:t>
      </w:r>
      <w:r>
        <w:rPr/>
        <w:t>怸쉂⑪슥슩문슮輲睦㍤</w:t>
      </w:r>
      <w:r>
        <w:rPr/>
        <w:t>ꤴ</w:t>
      </w:r>
      <w:r>
        <w:rPr/>
        <w:t>싂帵뼺⑁곂⩐䕫佣⭱슬쉄㑖쉳凃渺洨슻㩣憘轺奌㪏녲쌹ぬꅪ⏂秂䆥뭚癃㮮輹⩆敥</w:t>
      </w:r>
      <w:r>
        <w:rPr/>
        <w:t>꤭</w:t>
      </w:r>
      <w:r>
        <w:rPr/>
        <w:t>䒿皘䉸</w:t>
      </w:r>
      <w:r>
        <w:rPr/>
        <w:t>⡋</w:t>
      </w:r>
      <w:r>
        <w:rPr/>
        <w:t>쉬奶体毂䪥辻䲏䎿申亩儶䚿㡣㐺旂奮歡녫〩漲뽉当</w:t>
      </w:r>
      <w:r>
        <w:rPr/>
        <w:t>ⴲ</w:t>
      </w:r>
      <w:r>
        <w:rPr/>
        <w:t>睉ꥤ敡꥘⽡甬뭎싂磂슩ヂ䨴畏</w:t>
      </w:r>
      <w:r>
        <w:rPr/>
        <w:t>ꖩ</w:t>
      </w:r>
      <w:r>
        <w:rPr/>
        <w:t>塠⍋캬燂</w:t>
      </w:r>
      <w:r>
        <w:rPr/>
        <w:t>ⵆ</w:t>
      </w:r>
      <w:r>
        <w:rPr/>
        <w:t>쌦⥯泂⨣䀤揂猳㵎ꥴ⥅쉭</w:t>
      </w:r>
      <w:r>
        <w:rPr/>
        <w:t>⡔</w:t>
      </w:r>
      <w:r>
        <w:rPr/>
        <w:t>ꦱ</w:t>
      </w:r>
      <w:r>
        <w:rPr/>
        <w:t>뭮뾣估瑧䷂奴</w:t>
      </w:r>
      <w:r>
        <w:rPr/>
        <w:t>ⵞ</w:t>
      </w:r>
      <w:r>
        <w:rPr/>
        <w:t>썚畐歉徵뭰活ꌴ⒬쉋⌫썖濃捾䧂칢╊⽕漻䚡⑥녪乖컂쉦㗂슮䚣猊瑉䮬彈咏㝇㓍ꅂ䍋쉃摴殏医敊痂</w:t>
      </w:r>
      <w:r>
        <w:rPr/>
        <w:t>ꖏ</w:t>
      </w:r>
      <w:r>
        <w:rPr/>
        <w:t>걂盂瑪刬䨰⫂⺘䉘䍌숳浈믃䵊求濎ォ⭙䴬⩷愲塟♪灍䩈噹偱涱⩁睱仂焤彴䍟슩婭㡅杂偩䉁♊ㄺ⸮繆嘱婣潑㝱桵猪㩆㔳珎썏偫硌⤩湕柂ꅶ슿硁晚☴祣㭂⍅㭭亣顁ꆣ兢쏃眭㴺㵆帰票쎱圸婘灴畎䬣权䥍⑮瞡㌤流䈷┪兾佭⑫䀪〫쉆濂奣쵇</w:t>
      </w:r>
      <w:r>
        <w:rPr/>
        <w:t>꧂</w:t>
      </w:r>
      <w:r>
        <w:rPr/>
        <w:t>䞬㭭䛂两硅㖿京幠挭参⬹伱⽋䵐䑗䭗䳍湚夤䊿呐㑖깲䡫㭚㊮㨪晬癣徱</w:t>
      </w:r>
      <w:r>
        <w:rPr/>
        <w:t>⡰⩃</w:t>
      </w:r>
      <w:r>
        <w:rPr/>
        <w:t>㵲䡑捉</w:t>
      </w:r>
      <w:r>
        <w:rPr/>
        <w:t>ⱁ</w:t>
      </w:r>
      <w:r>
        <w:rPr/>
        <w:t>ⵑ</w:t>
      </w:r>
      <w:r>
        <w:rPr/>
        <w:t>唷夳汳⭗쉷爫圱晵</w:t>
      </w:r>
      <w:r>
        <w:rPr/>
        <w:t>⡥</w:t>
      </w:r>
      <w:r>
        <w:rPr/>
        <w:t>䘭浗⨤䍀噊ㄵ㈶䧂쉍갩⿂秎㌱䓂ꥵ</w:t>
      </w:r>
      <w:r>
        <w:rPr/>
        <w:t>ꕆ</w:t>
      </w:r>
      <w:r>
        <w:rPr/>
        <w:t>戵춬剉뭕䍬䐱⩲睱쏂朩ꥨ⸩㔰䥢쉢숮冘썰硟츪楕牎稳彸晷䍆䡫쉄땥䐰</w:t>
      </w:r>
      <w:r>
        <w:rPr/>
        <w:t>ⷂ</w:t>
      </w:r>
      <w:r>
        <w:rPr/>
        <w:t>恦녱쉆</w:t>
      </w:r>
      <w:r>
        <w:rPr/>
        <w:t>ꥐ</w:t>
      </w:r>
      <w:r>
        <w:rPr/>
        <w:t>炘瑆쵞⚵㣂婶䡧⭬斬⭁砰䰸繪慊䗂厏顂ꇂ䡘㮩磍戹洶栬呁㌻㌬⩡琤슩炡竂꤮깡繮</w:t>
      </w:r>
      <w:r>
        <w:rPr/>
        <w:t>ꔪ</w:t>
      </w:r>
      <w:r>
        <w:rPr/>
        <w:t>䙒椦歐䙰穲潤攺硹奕䅾슥㘻㭵顏䅎䭾娥㜥畵⹒敊㩀硎썹쉪䝬㯂灶橔ꅾ</w:t>
      </w:r>
      <w:r>
        <w:rPr/>
        <w:t>⠵⵴</w:t>
      </w:r>
      <w:r>
        <w:rPr/>
        <w:t>樣슣摡䥈䕖㑇⧂⩁彵晔浱쉫䙹꥕卖塆쉋싂瀸㚱</w:t>
      </w:r>
      <w:r>
        <w:rPr/>
        <w:t>ⰲ</w:t>
      </w:r>
      <w:r>
        <w:rPr/>
        <w:t>㠰埂</w:t>
      </w:r>
      <w:r>
        <w:rPr/>
        <w:t>ꕴ</w:t>
      </w:r>
      <w:r>
        <w:rPr/>
        <w:t>呷숲睊쉔剖⥄⮬犏䝯欱</w:t>
      </w:r>
      <w:r>
        <w:rPr/>
        <w:t>⠩</w:t>
      </w:r>
      <w:r>
        <w:rPr/>
        <w:t>놣轙忂⍖摘扎䥦䘩⧂놣쉶⩫矂䰴㶻唩瑫ㅢ㑘参싂</w:t>
      </w:r>
      <w:r>
        <w:rPr/>
        <w:t>ⵘ⑔</w:t>
      </w:r>
      <w:r>
        <w:rPr/>
        <w:t>䑕⍩습塨싍④汄主㯂⫍妿䉃恌瑎뇂狂㏎砹떘싂䚘㘨숥兮㭧╥䈷歵ꥠ␤슮䦿夨⪩㭍垵氻刹숩⥙슡䁓䘻슮䵚畱</w:t>
      </w:r>
      <w:r>
        <w:rPr/>
        <w:t>⢩</w:t>
      </w:r>
      <w:r>
        <w:rPr/>
        <w:t>瑪椮彪싂⨦套숱ꆣ⍘顶싎쵌쌴归쉱숫ꥧ䡖兔䄯潁</w:t>
      </w:r>
      <w:r>
        <w:rPr/>
        <w:t>⡐</w:t>
      </w:r>
      <w:r>
        <w:rPr/>
        <w:t>捷䭓泂佄栲땾汧䐳</w:t>
      </w:r>
      <w:r>
        <w:rPr/>
        <w:t>ꤸ</w:t>
      </w:r>
      <w:r>
        <w:rPr/>
        <w:t>ꍨ䫃</w:t>
      </w:r>
      <w:r>
        <w:rPr/>
        <w:t>ⵄ</w:t>
      </w:r>
      <w:r>
        <w:rPr/>
        <w:t>㇂</w:t>
      </w:r>
      <w:r>
        <w:rPr/>
        <w:t>ⵠ</w:t>
      </w:r>
      <w:r>
        <w:rPr/>
        <w:t>轐凂敡湔⑊㝌桚戮優砨八均兏⑸䣂Ⓜ係剢縺祚䑅㵔轭곂쉊朤秂㭁</w:t>
      </w:r>
      <w:r>
        <w:rPr/>
        <w:t>ꗂ</w:t>
      </w:r>
      <w:r>
        <w:rPr/>
        <w:t>쉦ꄪ㥓佢쉃⫂쉧쉦歋䧍㒘啺䴭穳⥓㴱숦渷⎣煾揂⥡䂿쉸㞵㭟싂扤坵⹬쉩礪姂</w:t>
      </w:r>
      <w:r>
        <w:rPr/>
        <w:t>꧃</w:t>
      </w:r>
      <w:r>
        <w:rPr/>
        <w:t>㑂껂洤琳⼦땢㤫걲梩捥䁓ꌥ刣剴㡫㩂捎䑇⑃平忍㴹㡶⌳뭕⭸䨊⤮桹㡋㩾</w:t>
      </w:r>
      <w:r>
        <w:rPr/>
        <w:t>ꖵ</w:t>
      </w:r>
      <w:r>
        <w:rPr/>
        <w:t>剉⵷敩슡頻㖵뭖晟庩ㅀ灚嘯⤩㓂䴽䩬䐮㬨湠썵⍾牶ァ걣⸲④塟剓剋⮡┻绂䙸亿埂櫃䙖栶䣂煇卯㩾圸轏轷쉖숪瘤㈬娤㭣⍊䕴汋⭳䙆湍噟칯</w:t>
      </w:r>
      <w:r>
        <w:rPr/>
        <w:t>ꔯ</w:t>
      </w:r>
      <w:r>
        <w:rPr/>
        <w:t>ヂ杫ꄳ䩔彅師슻뭆爯ㅖ娷</w:t>
      </w:r>
      <w:r>
        <w:rPr/>
        <w:t>ꕾ</w:t>
      </w:r>
      <w:r>
        <w:rPr/>
        <w:t>悵畄啭⥀㥹幋</w:t>
      </w:r>
      <w:r>
        <w:rPr/>
        <w:t>ꕣ</w:t>
      </w:r>
      <w:r>
        <w:rPr/>
        <w:t>梿ㅓ⑤堣挵ꌰ汋쉑</w:t>
      </w:r>
      <w:r>
        <w:rPr/>
        <w:t>ⱐ</w:t>
      </w:r>
      <w:r>
        <w:rPr/>
        <w:t>숶⽴䕏떥숶擂儽摮橯⚮䖣壂슏剷瑟煗㬩⽖</w:t>
      </w:r>
      <w:r>
        <w:rPr/>
        <w:t>⠯</w:t>
      </w:r>
      <w:r>
        <w:rPr/>
        <w:t>쉢뭘䓍昣ꍉ煉촭䩸춏垩繏㙆䘨䄤嚬䈩⚣⧂쉲敕숩㨵땲仂亘䕃땘呺♪䭐機爺䠸䑐ㅞ</w:t>
      </w:r>
      <w:r>
        <w:rPr/>
        <w:t>ⷂ</w:t>
      </w:r>
      <w:r>
        <w:rPr/>
        <w:t>딯朳䠪彐額㔺㚱땰㭬畬澱䱪㵦싂䔤묳搸榩儲쉒䶻䚣䘵쉎춵漹睞䃃旂夹쉐副愳깃婗㙯⽠歚䭴焱ꏍ劮슮穓ㅚ䆩녺ꍖ쉈⥘녬ꍗ㌸ꅠ䉫싂슡㵵슩歇㝳机未쉐祓䒩㕮渣繃䭏</w:t>
      </w:r>
      <w:r>
        <w:rPr/>
        <w:t>⡉</w:t>
      </w:r>
      <w:r>
        <w:rPr/>
        <w:t>捰뭢圥싎爭꺻쉴焣쉖⑎숽쉬쉭싂桫⸹숯汅</w:t>
      </w:r>
      <w:r>
        <w:rPr/>
        <w:t>Ⳃ</w:t>
      </w:r>
      <w:r>
        <w:rPr/>
        <w:t>칤䅏儽䄺⽗묪</w:t>
      </w:r>
      <w:r>
        <w:rPr/>
        <w:t>ꥂꥒ┤</w:t>
      </w:r>
      <w:r>
        <w:rPr/>
        <w:t>ㅾ医ꆻ瘽䕦兠縹祺⪬쉄</w:t>
      </w:r>
      <w:r>
        <w:rPr/>
        <w:t>꤭</w:t>
      </w:r>
      <w:r>
        <w:rPr/>
        <w:t>㎮曂嚿䯂う卌杵뼽⬶䌰癠煚⦩繉㨭䙲</w:t>
      </w:r>
      <w:r>
        <w:rPr/>
        <w:t>ⱬ</w:t>
      </w:r>
      <w:r>
        <w:rPr/>
        <w:t>숤䵷㌱塮䤶嘽⮘숶沩⚵㈫勂桇㡰卋䩃痂畱兠쉔䝃㉊㏂揂瀷係싂䱚ꄮ쉣⬳晊湞뽒◂㟂娹瑤涡参䮮硟灇束</w:t>
      </w:r>
      <w:r>
        <w:rPr/>
        <w:t>ꤴ</w:t>
      </w:r>
      <w:r>
        <w:rPr/>
        <w:t>㉪剋싂䡈浑㷂唪깶䮥畯</w:t>
      </w:r>
      <w:r>
        <w:rPr/>
        <w:t>ꤵ⨯</w:t>
      </w:r>
      <w:r>
        <w:rPr/>
        <w:t>숨潯哂洸京晫⩤슩㫍眽䙲䁅洮⨰噈买쉡⛂</w:t>
      </w:r>
      <w:r>
        <w:rPr/>
        <w:t>ꤺ</w:t>
      </w:r>
      <w:r>
        <w:rPr/>
        <w:t>滂숸㡤截ꌣ㩅喏縪뭶㌳潄空㬭妘圤㵴僂匪媘⽔䭋匥䍱嘵싂䌵ㅒ⽵◂㗎</w:t>
      </w:r>
      <w:r>
        <w:rPr/>
        <w:t>ꥃ</w:t>
      </w:r>
      <w:r>
        <w:rPr/>
        <w:t>浡堫抣싂믂歈쉎桸瀸건쉂쎣値슩礭숺숣䥙껂뿂顒ꍧ슿䵰⤽橓숤冏杒潀믂婩칉㈭奌츪卺㍵灭㕱か坾纻쏂懎⭩頫</w:t>
      </w:r>
      <w:r>
        <w:rPr/>
        <w:t>ꔸ</w:t>
      </w:r>
      <w:r>
        <w:rPr/>
        <w:t>䵷䅶汞揂䁄〉⩅䉏弨┣煱㭰쌱䮩䝈殣㐹녨渮佗䤭ꍪ쌱☥䙳㜫䭯⥇⭩迂⛃婵⩲䭁慲凎㨳㕤ガ䲩␲瓂猽䕈⍫壂㍠枣頥ꥨ呏䝀噇䉱潎䝈㉮길㉹䍌⍉숴匷炩扑䔶뿂싂숹슏彀去㜥싂畎㵫⪵癔㗂</w:t>
      </w:r>
      <w:r>
        <w:rPr/>
        <w:t>⡊</w:t>
      </w:r>
      <w:r>
        <w:rPr/>
        <w:t>쵅☊扏䥮뭄</w:t>
      </w:r>
      <w:r>
        <w:rPr/>
        <w:t>ꤤ</w:t>
      </w:r>
      <w:r>
        <w:rPr/>
        <w:t>㤥免ꍷ浭䡧䙞纵烂䔪쉆⹏㩊㙎</w:t>
      </w:r>
      <w:r>
        <w:rPr/>
        <w:t>⢥</w:t>
      </w:r>
      <w:r>
        <w:rPr/>
        <w:t>凂灹곂땉</w:t>
      </w:r>
      <w:r>
        <w:rPr/>
        <w:t>꧂</w:t>
      </w:r>
      <w:r>
        <w:rPr/>
        <w:t>㣍敂ꥱ䭲伹䵠䄰幇剌斮㮣␪㌬㴦䩚쉙坴╮⹠琮쉶硃䂩扳㵘彯沬偳␭⽂啑彏坺</w:t>
      </w:r>
      <w:r>
        <w:rPr/>
        <w:t>ⵄ</w:t>
      </w:r>
      <w:r>
        <w:rPr/>
        <w:t>癯긻⍊焣땉</w:t>
      </w:r>
      <w:r>
        <w:rPr/>
        <w:t>ⰺ</w:t>
      </w:r>
      <w:r>
        <w:rPr/>
        <w:t>摏쉃䄪싂</w:t>
      </w:r>
      <w:r>
        <w:rPr/>
        <w:t>ⱄ</w:t>
      </w:r>
      <w:r>
        <w:rPr/>
        <w:t>濂敟놬䵏攲祋彋惂Ⓜ쉗ㄽ쉌㉳껂硍䤽묪盍슩摱䥓䑄䝠쉌䅄恺㴴ꅊ숦컎㟂㦡䭖晠싂䉥稫灍怰䙂忂剑쉫䱌杹爺슮浴촮䩹洶싂</w:t>
      </w:r>
      <w:r>
        <w:rPr/>
        <w:t>ꤤ</w:t>
      </w:r>
      <w:r>
        <w:rPr/>
        <w:t>⠲⹃</w:t>
      </w:r>
      <w:r>
        <w:rPr/>
        <w:t>娪幣㤰㖩癮㴳扫杓炬晤㡇儷⸳⥥츪⮩</w:t>
      </w:r>
      <w:r>
        <w:rPr/>
        <w:t>ꤸ</w:t>
      </w:r>
      <w:r>
        <w:rPr/>
        <w:t>拂</w:t>
      </w:r>
      <w:r>
        <w:rPr/>
        <w:t>ꦩ</w:t>
      </w:r>
      <w:r>
        <w:rPr/>
        <w:t>癟싂␷漽⼱桤儴䭭꥕슘㠫춏味䗂쏃</w:t>
      </w:r>
      <w:r>
        <w:rPr/>
        <w:t>ꕏ</w:t>
      </w:r>
      <w:r>
        <w:rPr/>
        <w:t>桢뽓⑃椱扉쉅䥊獞穲䡌촷츨䬪숺□㔽녂㥔慍傣䩟㣂</w:t>
      </w:r>
      <w:r>
        <w:rPr/>
        <w:t>ꕮ</w:t>
      </w:r>
      <w:r>
        <w:rPr/>
        <w:t>뽣嗂녮싎偗滂项奨쉉䐣㷂숪偨捞䰳숮㝔쉉繊潉⩣坔猥䵯浢썥ꅨ䕷幧⭉쌰䕔ꏃ숭♌㙣攳ふ☩䭠瑹媩申刪⧂⥺뼳擂秂䨨䯃硤啂䬭㐭晏䕙ꌲ숫㡸䙤뭃쉇숱湚땟쉎⎱䚬䥋卅녋焣땷쉣䳂䅒啫繎☨徵╭溡桁奟㈻䏂</w:t>
      </w:r>
      <w:r>
        <w:rPr/>
        <w:t>ⶱ</w:t>
      </w:r>
      <w:r>
        <w:rPr/>
        <w:t>祲쉁㩊牓</w:t>
      </w:r>
      <w:r>
        <w:rPr/>
        <w:t>ⱥ</w:t>
      </w:r>
      <w:r>
        <w:rPr/>
        <w:t>佚⪏겥㓂</w:t>
      </w:r>
      <w:r>
        <w:rPr/>
        <w:t>ⳃ</w:t>
      </w:r>
      <w:r>
        <w:rPr/>
        <w:t>但瀺␭㶵⵹쉖⫂两ꥬ仃싂穀땐싂</w:t>
      </w:r>
      <w:r>
        <w:rPr/>
        <w:t>ꕞ</w:t>
      </w:r>
      <w:r>
        <w:rPr/>
        <w:t>轈ㅓ颣は慐칪昦⫂奇ꆏ⧂습何ꆵ唻⹃♯</w:t>
      </w:r>
      <w:r>
        <w:rPr/>
        <w:t>ꥉ</w:t>
      </w:r>
      <w:r>
        <w:rPr/>
        <w:t>㖩冣쉁灺㯂䴥䀮쉔뗂</w:t>
      </w:r>
      <w:r>
        <w:rPr/>
        <w:t>ꦡ</w:t>
      </w:r>
      <w:r>
        <w:rPr/>
        <w:t>슻숤숭湄橌䄣㮻</w:t>
      </w:r>
      <w:r>
        <w:rPr/>
        <w:t>ⷃ</w:t>
      </w:r>
      <w:r>
        <w:rPr/>
        <w:t>䍢␣呪⥶楔䅧⨺␷䅊ꥱꄮ冡㡠슻䑕䔩し硰ꥨ㜰噋숽슻欳㈽쉔啢敠桴껂䍶䚩䩓칭佨쵑呷揂榏姂轫㍈㍢湖䵯扤䚿削ㆥ곂쉏拃繬㑈剭䉾婞䍶㉳㘺㌷䤯奥姎唰䜺杺䋂싂狂丩쉰⩨</w:t>
      </w:r>
      <w:r>
        <w:rPr/>
        <w:t>꤭</w:t>
      </w:r>
      <w:r>
        <w:rPr/>
        <w:t>싂橕剪</w:t>
      </w:r>
      <w:r>
        <w:rPr/>
        <w:t>⡚</w:t>
      </w:r>
      <w:r>
        <w:rPr/>
        <w:t>凂瞿溱斥眣뭺</w:t>
      </w:r>
      <w:r>
        <w:rPr/>
        <w:t>⡄</w:t>
      </w:r>
      <w:r>
        <w:rPr/>
        <w:t>塾⮻留溘䙧灞묺⩉쉘婖畭䡹㍯顦沣䆡瞻㵄颮⥈슡睦お</w:t>
      </w:r>
      <w:r>
        <w:rPr/>
        <w:t>ⵄ</w:t>
      </w:r>
      <w:r>
        <w:rPr/>
        <w:t>㵙䌮歸玿䉚䁗ッ썞ꥴ毂ㅍ땤㢻浥쉭䓂䝬沵潄䣂轢ꥪ灊牯쏃⺥⾩습숫汏瘦ꥭ갯㔪쉋揎祍渭䁕땥毂庡偕䒵</w:t>
      </w:r>
      <w:r>
        <w:rPr/>
        <w:t>ꥄ</w:t>
      </w:r>
      <w:r>
        <w:rPr/>
        <w:t>깲㦘쉸畀棂浅⤹债䧂繏⦮橅卪斣剎噙⩙繐싍瑫庿㥳䰳轂捵뿂⩨䤊画㧍䡑炬犥ꅶ恨숤奦汹쉋繓㍒췂녷戴뭏䈪㝋㈵䥘塰䭬츷⹫격临携㘯깎琣뽘䍳改␰睰轥䄺硠楆슬㵩佞㏂䁮쉶灥ヂ䂿땙㨹썬쉭숻슮쉦㞣搷娯⩒䐱캮磂숵剳侏䖥㬽⫂憘</w:t>
      </w:r>
      <w:r>
        <w:rPr/>
        <w:t>ꔱ⍂</w:t>
      </w:r>
      <w:r>
        <w:rPr/>
        <w:t>㑞</w:t>
      </w:r>
      <w:r>
        <w:rPr/>
        <w:t>⡳</w:t>
      </w:r>
      <w:r>
        <w:rPr/>
        <w:t>묶幍췂住㫂숪㴮쉸쉣㴸㡔슱恹습轋쉄쉈䈳갽獸㥑숻Ⓜ幟懂갰䴰긪䣂쉢㔪䄶䌣쉸偤㣂䳂席䌷摹杳㥯呄㩺頰敲ざ失昪伤갱썺甮昽⩫坊偏⯍癇▮䣃싂䑁倶扎䈪便쉃쉞硷쉇슡渲싂氣쉘땉쵇㕱瀱㭀熘</w:t>
      </w:r>
      <w:r>
        <w:rPr/>
        <w:t>Ⱟ</w:t>
      </w:r>
      <w:r>
        <w:rPr/>
        <w:t>干싂⍆丯圻啞䟂㞵忍䱹厥츫楁題ꄩ╞祷쉮挷榱뇃轹媣睩</w:t>
      </w:r>
      <w:r>
        <w:rPr/>
        <w:t>⠴</w:t>
      </w:r>
      <w:r>
        <w:rPr/>
        <w:t>㤪婧쉣䑠䩆☳㭔☪㍢轀杴츬⼳싂㭄⤪㭪␺䥑䫂䉌</w:t>
      </w:r>
      <w:r>
        <w:rPr/>
        <w:t>ⵂ</w:t>
      </w:r>
      <w:r>
        <w:rPr/>
        <w:t>뿂焭䙬啇仍唺の瀱歂쏂䇂儣婃쉨⭱滂灡畤廂埂滂桃㷂㭊梬摭圫䁸</w:t>
      </w:r>
      <w:r>
        <w:rPr/>
        <w:t>Ⳃ</w:t>
      </w:r>
      <w:r>
        <w:rPr/>
        <w:t>彙女䡒슩</w:t>
      </w:r>
      <w:r>
        <w:rPr/>
        <w:t>ⵔ</w:t>
      </w:r>
      <w:r>
        <w:rPr/>
        <w:t>轒樨</w:t>
      </w:r>
      <w:r>
        <w:rPr/>
        <w:t>ꔻ</w:t>
      </w:r>
      <w:r>
        <w:rPr/>
        <w:t>輴䥂辻栲䥂佬繇䐷⮱穄숶㤫便え㍍洭繖橃圩</w:t>
      </w:r>
      <w:r>
        <w:rPr/>
        <w:t>Ⱕ</w:t>
      </w:r>
      <w:r>
        <w:rPr/>
        <w:t>帴辱떿㊥睖䐵㏍䕖䄪⍕쉪繂㑱䭇쌱⤥䥂숤楅䛂ꥩ녵槂轄昩숶ㅅ瀳ꥦ擂⑥䭓ꍶ塴媥䇂患⒱㵙扃㵞䗂兑⽞츪竍䁠</w:t>
      </w:r>
      <w:r>
        <w:rPr/>
        <w:t>Ⱪ</w:t>
      </w:r>
      <w:r>
        <w:rPr/>
        <w:t>㡨깯㵤䍵塦愷䅤╢╏䎱쉇゘</w:t>
      </w:r>
      <w:r>
        <w:rPr/>
        <w:t>Ⳃ</w:t>
      </w:r>
      <w:r>
        <w:rPr/>
        <w:t>칚䉨㡭㧃㠽㝦僂쉭睚轶</w:t>
      </w:r>
      <w:r>
        <w:rPr/>
        <w:t>ꥑ</w:t>
      </w:r>
      <w:r>
        <w:rPr/>
        <w:t>繏姂睵㡴㷂烂쉯噚掱쏂甸컃硰瑉㑂⨪㡇㍞⽹ꌽ뼭橠幈䗂</w:t>
      </w:r>
      <w:r>
        <w:rPr/>
        <w:t>ⰵ</w:t>
      </w:r>
      <w:r>
        <w:rPr/>
        <w:t>幈䙇婰啵凍⑺䜶㮥娶ガ䴸椰縤颩☰煦丮䖩싂쉄垵竂뼳넴䪱湔㊱䓎⭗捲㤲㵡쉕</w:t>
      </w:r>
      <w:r>
        <w:rPr/>
        <w:t>ⱋ</w:t>
      </w:r>
      <w:r>
        <w:rPr/>
        <w:t>碘㩳㟍轘轄</w:t>
      </w:r>
      <w:r>
        <w:rPr/>
        <w:t>ⱡ</w:t>
      </w:r>
      <w:r>
        <w:rPr/>
        <w:t>漤䁟䩤挴喿瑕</w:t>
      </w:r>
      <w:r>
        <w:rPr/>
        <w:t>Ⱪ</w:t>
      </w:r>
      <w:r>
        <w:rPr/>
        <w:t>䵀䕤싂䱵琥깦祪</w:t>
      </w:r>
      <w:r>
        <w:rPr/>
        <w:t>ꖿ</w:t>
      </w:r>
      <w:r>
        <w:rPr/>
        <w:t>瀷䘤쉷뭅쉁䍦杊禵ㅡ儱彋㕷ㅩ项碘쉮烃癡╪繭숶啫斥</w:t>
      </w:r>
      <w:r>
        <w:rPr/>
        <w:t>ꕥ</w:t>
      </w:r>
      <w:r>
        <w:rPr/>
        <w:t>㔪硆</w:t>
      </w:r>
      <w:r>
        <w:rPr/>
        <w:t>ⴭ</w:t>
      </w:r>
      <w:r>
        <w:rPr/>
        <w:t>숤쉸숭削䕈뭴盂숹떏㥂⎱毎㪵晌䠳奂⻍</w:t>
      </w:r>
      <w:r>
        <w:rPr/>
        <w:t>ⲻ</w:t>
      </w:r>
      <w:r>
        <w:rPr/>
        <w:t>妥䞩獑숥놻亩琶楂싂䅑䭨畣</w:t>
      </w:r>
      <w:r>
        <w:rPr/>
        <w:t>ꖏ</w:t>
      </w:r>
      <w:r>
        <w:rPr/>
        <w:t>䔪愵晏䨬碏䵰礳婞䡩놥癥䞣⻂⹇危晶㞏恐䏂兢년</w:t>
      </w:r>
      <w:r>
        <w:rPr/>
        <w:t>ꦥ</w:t>
      </w:r>
      <w:r>
        <w:rPr/>
        <w:t>䥔愪뽥걱㩕䠶疡た⿂恤䉊啹秂捑琽싂⏃숱䰊㓍稻䅉嘹쉔䅊숱䡲쉘䭠</w:t>
      </w:r>
      <w:r>
        <w:rPr/>
        <w:t>ⵃ</w:t>
      </w:r>
      <w:r>
        <w:rPr/>
        <w:t>斘㠯⽒秂땚掣⩟䵹䁄</w:t>
      </w:r>
      <w:r>
        <w:rPr/>
        <w:t>꧂</w:t>
      </w:r>
      <w:r>
        <w:rPr/>
        <w:t>帶슮咏枬</w:t>
      </w:r>
      <w:r>
        <w:rPr/>
        <w:t>ⶥ</w:t>
      </w:r>
      <w:r>
        <w:rPr/>
        <w:t>㒡埂稳㨷慐뽋溩䝓其壂瑺ꍣ⏍䕶啢㊿</w:t>
      </w:r>
      <w:r>
        <w:rPr/>
        <w:t>ⷂ</w:t>
      </w:r>
      <w:r>
        <w:rPr/>
        <w:t>녡ꅡ㔽浗숲睆从値쉌쉈癆侘믂㔰</w:t>
      </w:r>
      <w:r>
        <w:rPr/>
        <w:t>ⵋ</w:t>
      </w:r>
      <w:r>
        <w:rPr/>
        <w:t>彊숺呃媩扶祳숩슡頲䨴䴹췂顶썊䴤䥠㡳䙸瑴氮㞩䤪⯂輦燂䄨䝅扁䘦슘</w:t>
      </w:r>
      <w:r>
        <w:rPr/>
        <w:t>ⱒ</w:t>
      </w:r>
      <w:r>
        <w:rPr/>
        <w:t>슩窩숳ヂ欱㛂妱</w:t>
      </w:r>
      <w:r>
        <w:rPr/>
        <w:t>⣂</w:t>
      </w:r>
      <w:r>
        <w:rPr/>
        <w:t>㫂㍦⩄쉬⩸婢䡫╥橵摀䨰놡睢歮␥䐪</w:t>
      </w:r>
      <w:r>
        <w:rPr/>
        <w:t>ⴤ</w:t>
      </w:r>
      <w:r>
        <w:rPr/>
        <w:t>숰轔歟䗂䈬</w:t>
      </w:r>
      <w:r>
        <w:rPr/>
        <w:t>ꕬ</w:t>
      </w:r>
      <w:r>
        <w:rPr/>
        <w:t>䮡〷ꍧ㵀伺彏㍨祒㉩瀪㠬榬┲唰⸮䙢矂습噖⬶㙕䉔</w:t>
      </w:r>
      <w:r>
        <w:rPr/>
        <w:t>⡠</w:t>
      </w:r>
      <w:r>
        <w:rPr/>
        <w:t>갻쉬愽䢩擂㤮㙄焬栶䩟</w:t>
      </w:r>
      <w:r>
        <w:rPr/>
        <w:t>ꕾ</w:t>
      </w:r>
      <w:r>
        <w:rPr/>
        <w:t>滂긵伴⛂♐⽯朤␣獒慏橮顶淂䵉⾏佋泍쵂媱ꥳ慘ꄫ偢氻싂습午믃楬䰭쉕䙹㈪㞡条半⒱咥⧃ꍗ廂쉳싃깇쉲殿긵컍쉎牲ꌹ쉮桦汭楥뭰摣歕晬㡾쵫♗澡晳䥂牫燂쵆轌쉭睒䝌䁹抱╀卉恇浮奭㡣䑹쉪믃矂⍢쉊ꥥ걖华牁숤⨣쏂슱朶彋〪䍙捠娩꥕슏⸭</w:t>
      </w:r>
      <w:r>
        <w:rPr/>
        <w:t>⠨</w:t>
      </w:r>
      <w:r>
        <w:rPr/>
        <w:t>ꄪ䑗䔩䐽슡噭止儬뭹摶䱶瑘</w:t>
      </w:r>
      <w:r>
        <w:rPr/>
        <w:t>ⷂ</w:t>
      </w:r>
      <w:r>
        <w:rPr/>
        <w:t>疬⽷䝟䁅潰坳䠲숻숪쉤卢倪쵱潨刱壂䯂쉎뽇쌥灞뿂㬬⍄唪싂䵶刭</w:t>
      </w:r>
      <w:r>
        <w:rPr/>
        <w:t>꧂</w:t>
      </w:r>
      <w:r>
        <w:rPr/>
        <w:t>ⲡ</w:t>
      </w:r>
      <w:r>
        <w:rPr/>
        <w:t>䑡番曃䝏䬥楙碘땅䀹䅲⥁噌焪䱹⩈칬扳噰䵈琶⨴쉑庵〴嘭싂쉃䕭淂깹⩫䈮幏⸪桭呅洨獦湯㣂硟</w:t>
      </w:r>
      <w:r>
        <w:rPr/>
        <w:t>⡊</w:t>
      </w:r>
      <w:r>
        <w:rPr/>
        <w:t>攱⪿ꥱ㷎쉭獇轺⭨祸偕</w:t>
      </w:r>
      <w:r>
        <w:rPr/>
        <w:t>ⱪ◃</w:t>
      </w:r>
      <w:r>
        <w:rPr/>
        <w:t>冡⍓䄫顪昺묯堹秎坹땸畁侣䁸⍏〨길길䩈泂䱉Ⓕ渶嗂싂殥숦㨪啲廂⩃뽤䎱擃枏쉊⹲䡺뭤嚩슥꺱楗␶瘰夭싂摌嫂⍓佸猻匽숹⎣䓂⸺㉄爹깞㄰潋쉩⤹</w:t>
      </w:r>
      <w:r>
        <w:rPr/>
        <w:t>ꔦ</w:t>
      </w:r>
      <w:r>
        <w:rPr/>
        <w:t>別믂扚倳⫍⨪┰焲ꥦ䭆숪䵏佢쉂⧂悥报걟䍏䥖楺晵숬〳싂䡇槂㡄䦏</w:t>
      </w:r>
      <w:r>
        <w:rPr/>
        <w:t>ⲥ</w:t>
      </w:r>
      <w:r>
        <w:rPr/>
        <w:t>쉴갮㭮攭싂捳⽡</w:t>
      </w:r>
      <w:r>
        <w:rPr/>
        <w:t>⠨⭟</w:t>
      </w:r>
      <w:r>
        <w:rPr/>
        <w:t>䏂숪䠷딪⭫ꄥ乲㝉뭏㍳燎</w:t>
      </w:r>
      <w:r>
        <w:rPr/>
        <w:t>ⵇ</w:t>
      </w:r>
      <w:r>
        <w:rPr/>
        <w:t>䙦㔤桘汊氨彇漲员獇颣椩绂⫂숱썱쉌㑔╭䜳䵹겵䥢額顾쉾燂㡏彳祪绂潂劮汰㝖쵋슣瑓䉵秂껂煙娊幈⩵⽵䠽㜬佈슩䱮⚮</w:t>
      </w:r>
      <w:r>
        <w:rPr/>
        <w:t>ⵃ</w:t>
      </w:r>
      <w:r>
        <w:rPr/>
        <w:t>甦쉀慖偗扙䍹挭쉒⭍칦㥒乗䆣䕀쉯뭗䙀䂥⩑쉵䈸싎</w:t>
      </w:r>
      <w:r>
        <w:rPr/>
        <w:t>ⴣ⭤</w:t>
      </w:r>
      <w:r>
        <w:rPr/>
        <w:t>㍣쉡汬飍係쵪㈤婋轅凂全晦飂煣㛂䑃ꥳ⭮쵄넦啅䁔쉌ꍥ䩪ネ割㚱䁖灶╉ꍳ慶幱扚쉾牖䱠㩬嫂</w:t>
      </w:r>
      <w:r>
        <w:rPr/>
        <w:t>⣂</w:t>
      </w:r>
      <w:r>
        <w:rPr/>
        <w:t>쉣⭒ꍊ歩䭒뾡牳呓䝆싂縦刴㝟畚便숫㍍票䲻丬䲘栻습乥獳橀놿♶䭫摬础䱠繐䐭辵䉠</w:t>
      </w:r>
      <w:r>
        <w:rPr/>
        <w:t>ⰲ</w:t>
      </w:r>
      <w:r>
        <w:rPr/>
        <w:t>땷津㔪䜬싂欹쉑숹䑕⩊瓂㥇㴹</w:t>
      </w:r>
      <w:r>
        <w:rPr/>
        <w:t>꧂⩃</w:t>
      </w:r>
      <w:r>
        <w:rPr/>
        <w:t>摊杢睮呵</w:t>
      </w:r>
      <w:r>
        <w:rPr/>
        <w:t>ꕉ</w:t>
      </w:r>
      <w:r>
        <w:rPr/>
        <w:t>䉣䥇慐⨰渻꥔嗂纻撱䄨⪻ꌭ썬汥싂뽋ꆣ優카䜯䅲㌫䙘䰸췂暿噐濂쌪琭梘</w:t>
      </w:r>
      <w:r>
        <w:rPr/>
        <w:t>Ⲙ</w:t>
      </w:r>
      <w:r>
        <w:rPr/>
        <w:t>㍯堻┩瑦碡㌤쉖漪⩓轘㥰김쉏䙆깁剾稱惂喵䰻畨扄䏂</w:t>
      </w:r>
      <w:r>
        <w:rPr/>
        <w:t>ⱘ</w:t>
      </w:r>
      <w:r>
        <w:rPr/>
        <w:t>뮬䓂⬯⥣樽畂슡</w:t>
      </w:r>
      <w:r>
        <w:rPr/>
        <w:t>ꔮ</w:t>
      </w:r>
      <w:r>
        <w:rPr/>
        <w:t>䤫슥⽓ꍵ썫㔷⩹媬異炣뮡뭪漴慪╉瑭</w:t>
      </w:r>
      <w:r>
        <w:rPr/>
        <w:t>ⴽ♴</w:t>
      </w:r>
      <w:r>
        <w:rPr/>
        <w:t>㥀偰ꅳ╾顮爲㔷♰獳☬呷㣍懂㭰繋썸獉숪쉩</w:t>
      </w:r>
      <w:r>
        <w:rPr/>
        <w:t>⣎Ⳃ</w:t>
      </w:r>
      <w:r>
        <w:rPr/>
        <w:t>깉</w:t>
      </w:r>
      <w:r>
        <w:rPr/>
        <w:t>⠬</w:t>
      </w:r>
      <w:r>
        <w:rPr/>
        <w:t>ꍋ煣梬恹窣劻敤䠳䰹숸쉧</w:t>
      </w:r>
      <w:r>
        <w:rPr/>
        <w:t>ꕷ</w:t>
      </w:r>
      <w:r>
        <w:rPr/>
        <w:t>圣慷晰</w:t>
      </w:r>
      <w:r>
        <w:rPr/>
        <w:t>ꤨ</w:t>
      </w:r>
      <w:r>
        <w:rPr/>
        <w:t>䭓揂슮䄺乗ꏂ幊潦깖塠桋⸨</w:t>
      </w:r>
      <w:r>
        <w:rPr/>
        <w:t>⠸</w:t>
      </w:r>
      <w:r>
        <w:rPr/>
        <w:t>恅곂呩弰㦏楷슩깯繌摥瞬䁠债䵓畫牴⽱債硢兢ッ걀杋㘫噘⑨䱀⫂⺮숹䰯彠䘻뭇曎毂⵵㙇杉</w:t>
      </w:r>
      <w:r>
        <w:rPr/>
        <w:t>ⴹ</w:t>
      </w:r>
      <w:r>
        <w:rPr/>
        <w:t>䌲㙁怪쵙公輥䡳收焲</w:t>
      </w:r>
      <w:r>
        <w:rPr/>
        <w:t>ⷂ</w:t>
      </w:r>
      <w:r>
        <w:rPr/>
        <w:t>䓂쎩⎘昳깁숪숵썃ぇ顴堪쌨</w:t>
      </w:r>
      <w:r>
        <w:rPr/>
        <w:t>ⲩ</w:t>
      </w:r>
      <w:r>
        <w:rPr/>
        <w:t>轮壎愺⹸地摀㝲婋渰啳撱걄扶㑘福㗂橳䉱戣䡐䘣䈪㮿꺡뽍䨩숹숻偘⩴敏湢穭㉾弴托⩧姂嘤䯂䕾噀朳깢⌣湱䈬䭖䆿㇂䂩㬽</w:t>
      </w:r>
      <w:r>
        <w:rPr/>
        <w:t>ꔴ</w:t>
      </w:r>
      <w:r>
        <w:rPr/>
        <w:t>쉞影䤺椪囂쌴挩怬쉥䩯楋畋뭘㋃껂⨻䫂帤⥑奮ꅷ뽎扸㝎散朥☭쉬瀤싍线㝀刨彗ぷ瑚ず㟂㨬灇嚬帴䅧쉡㥧쉋䰬枣婈報ꅌ䤰㇂〬䊵숽딴⭶쉐칇䍹啗敾㕦䉶숹⵵损㦻⸶㩀꺻䝫杫㷂⤩牙浱⥴㥲灠깮佅㟂氹Ⓧ幐だ쉌쉊〷揂䏂縭</w:t>
      </w:r>
      <w:r>
        <w:rPr/>
        <w:t>ⷍ</w:t>
      </w:r>
      <w:r>
        <w:rPr/>
        <w:t>칭䈰⬦彞砱桨㴩牶楕㵣拂㉓丵뽾깏卬䡂洶歵䥕猫갮傿殘쎥슥䱕乷䞬祆⍏◂拍繦⬊슩嘷㏂撮쉳㉶眮剱幓䅱㐭䩖슻⵨弥ꅒ네숶佧㫎坵祍껂䡥堹쉘㥴䨯朣㝢稴轚柂敔恵嫃幈뗂</w:t>
      </w:r>
      <w:r>
        <w:rPr/>
        <w:t>⵰</w:t>
      </w:r>
      <w:r>
        <w:rPr/>
        <w:t>㕣婈噶쉀㙙㦩痍◂牦癤洵⮵녹⩈㖣㵊䝖啫晑뗂飂㝞砤牠녙쵁瀭쉶쉷坋㧂扬廂숮칰㣂㑏쉇凂棂旂䃎츸ꆱ唩顒弽쉒컂뽟獘䅯</w:t>
      </w:r>
      <w:r>
        <w:rPr/>
        <w:t>⢿</w:t>
      </w:r>
      <w:r>
        <w:rPr/>
        <w:t>獱쉏</w:t>
      </w:r>
      <w:r>
        <w:rPr/>
        <w:t>⣂</w:t>
      </w:r>
      <w:r>
        <w:rPr/>
        <w:t>縪쉇⻂쉧ꌦ㑨睚桵獏쉤ㅎ㨦ꥦ珂⵩摶撡椲䌤侱畑轷佞彋ꥥ㜴夥</w:t>
      </w:r>
      <w:r>
        <w:rPr/>
        <w:t>ꤪ</w:t>
      </w:r>
      <w:r>
        <w:rPr/>
        <w:t>Ⳃ</w:t>
      </w:r>
      <w:r>
        <w:rPr/>
        <w:t>當浌⏂猱㠤쉓敌곂ꄴ쉎求噷婡恅䕵桭䞡幺⨫㈲쉣슩</w:t>
      </w:r>
      <w:r>
        <w:rPr/>
        <w:t>⣂</w:t>
      </w:r>
      <w:r>
        <w:rPr/>
        <w:t>疡槂쉶䮩⍩吶縭슘頹㡧囂┸㡠㬳䏂</w:t>
      </w:r>
      <w:r>
        <w:rPr/>
        <w:t>⡧</w:t>
      </w:r>
      <w:r>
        <w:rPr/>
        <w:t>㕗埂桹♭硂䜮昱婡歾⧂숲ꎘ쉶쉇䍵䉎漵啬䐩吸㩋䑥⪣걓瞡⎘朵灩◂炩瑫䅆믂싂ꌶ㙨</w:t>
      </w:r>
      <w:r>
        <w:rPr/>
        <w:t>ꕐ</w:t>
      </w:r>
      <w:r>
        <w:rPr/>
        <w:t>쌲摵晳癯姂쉚䀦啣☦祰ヂ묤쵱㋂쉊</w:t>
      </w:r>
      <w:r>
        <w:rPr/>
        <w:t>ⵚ</w:t>
      </w:r>
      <w:r>
        <w:rPr/>
        <w:t>慹橁轘牁潕␥丮♗</w:t>
      </w:r>
      <w:r>
        <w:rPr/>
        <w:t>ꦥ</w:t>
      </w:r>
      <w:r>
        <w:rPr/>
        <w:t>儣煚⯂</w:t>
      </w:r>
      <w:r>
        <w:rPr/>
        <w:t>ⱍ</w:t>
      </w:r>
      <w:r>
        <w:rPr/>
        <w:t>涡啐穀僂䇂顒瑡⿂⥉地灬땏䟂⼨㞣ꅉ曂</w:t>
      </w:r>
      <w:r>
        <w:rPr/>
        <w:t>ꕾ</w:t>
      </w:r>
      <w:r>
        <w:rPr/>
        <w:t>穕張캩戸䐭쉃俎奲㍃⭧䍆癃夦㵈獾㡌欸埂婃썄㉵塥扦禬婗쉌㡠䮏䴰⩰숸䉫伴꧎乷䡮弨쉹核</w:t>
      </w:r>
      <w:r>
        <w:rPr/>
        <w:t>ꤱ⪬</w:t>
      </w:r>
      <w:r>
        <w:rPr/>
        <w:t>窬숥硏瀶⤲梿䖻䍄畇ꄵ晹牥楟繀卖㐴䫂制媩牰</w:t>
      </w:r>
      <w:r>
        <w:rPr/>
        <w:t>ⱞ</w:t>
      </w:r>
      <w:r>
        <w:rPr/>
        <w:t>祯䭄걟繌㈴嫎欹繦뭭싂숨㑉①㝫싂쉧㟂恰㉦⍾甽㝲婒歡Ⓜ彙債컎汤奁㚻卫灮䭕婩穔䂩</w:t>
      </w:r>
      <w:r>
        <w:rPr/>
        <w:t>ꤷ</w:t>
      </w:r>
      <w:r>
        <w:rPr/>
        <w:t>쉺亵</w:t>
      </w:r>
      <w:r>
        <w:rPr/>
        <w:t>ⵈ</w:t>
      </w:r>
      <w:r>
        <w:rPr/>
        <w:t>椨⍄挫睎㥂䑧䛎庱쉁㨹㥍⎘㉇傩╢楄榱归</w:t>
      </w:r>
      <w:r>
        <w:rPr/>
        <w:t>ꥊ</w:t>
      </w:r>
      <w:r>
        <w:rPr/>
        <w:t>渪仂从칍璮橦怨琦숻ぞ믂癥싂犥参䣂祟䉁㑩⩱녞䍙敡쉣䅃吲执␸숺⸪硎潲㢱婇쉰椲摎쉒浈権㝤繕㢬</w:t>
      </w:r>
      <w:r>
        <w:rPr/>
        <w:t>Ⱚ</w:t>
      </w:r>
      <w:r>
        <w:rPr/>
        <w:t>偸顮燂㠫焨⭰偌䑍㴪</w:t>
      </w:r>
      <w:r>
        <w:rPr/>
        <w:t>ꤪ</w:t>
      </w:r>
      <w:r>
        <w:rPr/>
        <w:t>쉔숲熵䭸</w:t>
      </w:r>
      <w:r>
        <w:rPr/>
        <w:t>ⳍ</w:t>
      </w:r>
      <w:r>
        <w:rPr/>
        <w:t>彀㥩ꥱ瑹嘮㊣勍倲㯂숩槃䕓ꥥ䪥</w:t>
      </w:r>
      <w:r>
        <w:rPr/>
        <w:t>ⴻ</w:t>
      </w:r>
      <w:r>
        <w:rPr/>
        <w:t>쉢奺瘸晥繲憡繖</w:t>
      </w:r>
      <w:r>
        <w:rPr/>
        <w:t>ⷂ</w:t>
      </w:r>
      <w:r>
        <w:rPr/>
        <w:t>潆숳敎竂쉌娸㎣彎㭘㚏摯䧂䝎쉓怶숲⒣䍆癶긨䍒ㅴ摳扬竂⭨硠♞迂</w:t>
      </w:r>
      <w:r>
        <w:rPr/>
        <w:t>⡟</w:t>
      </w:r>
      <w:r>
        <w:rPr/>
        <w:t>䇂무</w:t>
      </w:r>
      <w:r>
        <w:rPr/>
        <w:t>ꥑ</w:t>
      </w:r>
      <w:r>
        <w:rPr/>
        <w:t>橵쉅攮礱坍皘</w:t>
      </w:r>
      <w:r>
        <w:rPr/>
        <w:t>⢩</w:t>
      </w:r>
      <w:r>
        <w:rPr/>
        <w:t>睓ㄯ畍佱</w:t>
      </w:r>
      <w:r>
        <w:rPr/>
        <w:t>⡎⤷</w:t>
      </w:r>
      <w:r>
        <w:rPr/>
        <w:t>쵗狂砸⍇㴲灟䟍</w:t>
      </w:r>
      <w:r>
        <w:rPr/>
        <w:t>Ⱛ</w:t>
      </w:r>
      <w:r>
        <w:rPr/>
        <w:t>恰支毂䁦┤㦏␊⩋嘹깄ꏂ捠毂㬮捲㓂䭪충懂쉣⯂숻䡍䦣桘淂确漱扥顁숪</w:t>
      </w:r>
      <w:r>
        <w:rPr/>
        <w:t>ꥌ</w:t>
      </w:r>
      <w:r>
        <w:rPr/>
        <w:t>削숫剭彖숰偟牠땀</w:t>
      </w:r>
      <w:r>
        <w:rPr/>
        <w:t>⡐</w:t>
      </w:r>
      <w:r>
        <w:rPr/>
        <w:t>숽</w:t>
      </w:r>
      <w:r>
        <w:rPr/>
        <w:t>⣂⩈</w:t>
      </w:r>
      <w:r>
        <w:rPr/>
        <w:t>뭴</w:t>
      </w:r>
      <w:r>
        <w:rPr/>
        <w:t>ꕫ</w:t>
      </w:r>
      <w:r>
        <w:rPr/>
        <w:t>갰㵒䧎毂乹瑱䀰뗂싂坅㋂㪘숣塨榿숵㉾</w:t>
      </w:r>
      <w:r>
        <w:rPr/>
        <w:t>⢥</w:t>
      </w:r>
      <w:r>
        <w:rPr/>
        <w:t>顉恷䋃▏昻쉟故兂否姂椷쉆ꏂ습婋䑍剬喿꥗ぱ捌ꌺ</w:t>
      </w:r>
      <w:r>
        <w:rPr/>
        <w:t>Ⳏ</w:t>
      </w:r>
      <w:r>
        <w:rPr/>
        <w:t>뭮노긶㥾넯</w:t>
      </w:r>
      <w:r>
        <w:rPr/>
        <w:t>⡏</w:t>
      </w:r>
      <w:r>
        <w:rPr/>
        <w:t>쉫樳䠭拂啃㤷㞏ꍸ氪硈뗂㑱歮쉭⩈忂⿂뮬㵊掿灔匦䝈숦㔲쉦⽊啙䯂本䭈呰睪㙎䑸</w:t>
      </w:r>
      <w:r>
        <w:rPr/>
        <w:t>ⱄ</w:t>
      </w:r>
      <w:r>
        <w:rPr/>
        <w:t>꧂</w:t>
      </w:r>
      <w:r>
        <w:rPr/>
        <w:t>旎找⵷뭅汦쉸睙</w:t>
      </w:r>
      <w:r>
        <w:rPr/>
        <w:t>ꤲ</w:t>
      </w:r>
      <w:r>
        <w:rPr/>
        <w:t>眫硟坭全껂䵲㈭媵넨㪩䭨牐⎏瓂▿䁶㊘ꥸ穅灚쉭眲湀印揂㵑䂥츱쉺㘬쉚쉶䠤轊䍌獺㍅䙱⨣쉩㔵⪏⪬꥙⯂浕숵溿쵴촹轗묨慏㵞</w:t>
      </w:r>
      <w:r>
        <w:rPr/>
        <w:t>Ⱡ</w:t>
      </w:r>
      <w:r>
        <w:rPr/>
        <w:t>憡땠奎㵫温穔☰⩶⤬쉇⑕⹆椴⍳⨯⹶䉸</w:t>
      </w:r>
      <w:r>
        <w:rPr/>
        <w:t>ꤹ</w:t>
      </w:r>
      <w:r>
        <w:rPr/>
        <w:t>곂䑒䦿䕟穙卩䧂쉡숺⭪は〥窬쉣卤〯䳂뭔䛂칇⤴䨸愭わ漯䱦⿂싎쵗깊㋂䞮洳㚻㭆</w:t>
      </w:r>
      <w:r>
        <w:rPr/>
        <w:t>ⶡ</w:t>
      </w:r>
      <w:r>
        <w:rPr/>
        <w:t>쉚柂礪奈噟㇂悿碥奅〯싂绂㖣煭偟灀埂</w:t>
      </w:r>
      <w:r>
        <w:rPr/>
        <w:t>ꕤ</w:t>
      </w:r>
      <w:r>
        <w:rPr/>
        <w:t>喡瘽潨㓎숱〩愯債獀쉆潯吴頮幱囎樷劬嘤塍㍟䵃橗牒輬⾿ꅙ浳⧂⽾塷㍣넻쉯쵌</w:t>
      </w:r>
      <w:r>
        <w:rPr/>
        <w:t>Ⱙ</w:t>
      </w:r>
      <w:r>
        <w:rPr/>
        <w:t>쉳偔⍢</w:t>
      </w:r>
      <w:r>
        <w:rPr/>
        <w:t>ꕶ</w:t>
      </w:r>
      <w:r>
        <w:rPr/>
        <w:t>컂偘쉩繙輱牯㉶㘪䐴㉘纩㙠啠㭨䔩温椩数╬䁄칤穥庡㥍</w:t>
      </w:r>
      <w:r>
        <w:rPr/>
        <w:t>ⱃ</w:t>
      </w:r>
      <w:r>
        <w:rPr/>
        <w:t>䍰☺迂㯂䭘窘丷顾뇂㟂㴣瓂凂奞牲啯⽯</w:t>
      </w:r>
      <w:r>
        <w:rPr/>
        <w:t>⵰</w:t>
      </w:r>
      <w:r>
        <w:rPr/>
        <w:t>碡彖</w:t>
      </w:r>
      <w:r>
        <w:rPr/>
        <w:t>ꤦ</w:t>
      </w:r>
      <w:r>
        <w:rPr/>
        <w:t>걩㭎</w:t>
      </w:r>
      <w:r>
        <w:rPr/>
        <w:t>Ⲭ</w:t>
      </w:r>
      <w:r>
        <w:rPr/>
        <w:t>凎礵偷</w:t>
      </w:r>
      <w:r>
        <w:rPr/>
        <w:t>ⶻ</w:t>
      </w:r>
      <w:r>
        <w:rPr/>
        <w:t>欦伶㵦ꆻ</w:t>
      </w:r>
      <w:r>
        <w:rPr/>
        <w:t>꧂</w:t>
      </w:r>
      <w:r>
        <w:rPr/>
        <w:t>穋┥땟丩瑇䉢爲穳搲祺牘䱐䉱瓃斿㕘쎏䖡⨱楆奃묽딪</w:t>
      </w:r>
      <w:r>
        <w:rPr/>
        <w:t>ⴽ</w:t>
      </w:r>
      <w:r>
        <w:rPr/>
        <w:t>坏뾩椯걳癙搦瓂싂䝋䛂秂具⬱㩙畉쉥䡦姂䤰⯂䝡恢報煒㝞䎡⽩䧂攱抣숮⑔䥟㙃䂬ꥴ㝆繗呓</w:t>
      </w:r>
      <w:r>
        <w:rPr/>
        <w:t>ꤪ</w:t>
      </w:r>
      <w:r>
        <w:rPr/>
        <w:t>깴䵕澻橨ぐ棂㮮幂售</w:t>
      </w:r>
      <w:r>
        <w:rPr/>
        <w:t>ꕘ</w:t>
      </w:r>
      <w:r>
        <w:rPr/>
        <w:t>照┺爣嫃㵶䉬塗摷汮䖱⥆橏穗䊩䎿䤹唪ㅯ愺癓츰泃槂㥨숻扢쉇␥쉊㈻쉾氯㕾㟍쉩䗂칲䡰傏いꄫ礽湮呆縺婶劮썫猳瀴揂㊘煂䑶朸牠燂栦䁳╬䕾⎬兮瑔䪱䒱頺슮䱄䥰⑵淂嘲杒㯂怱</w:t>
      </w:r>
      <w:r>
        <w:rPr/>
        <w:t>ꥈ</w:t>
      </w:r>
      <w:r>
        <w:rPr/>
        <w:t>灮测쉍㩃䷂䰊䵸惂쏎</w:t>
      </w:r>
      <w:r>
        <w:rPr/>
        <w:t>ꥀ</w:t>
      </w:r>
      <w:r>
        <w:rPr/>
        <w:t>瑁숴㕪株煾啙⯂䝳⍧⑩ꥫ</w:t>
      </w:r>
      <w:r>
        <w:rPr/>
        <w:t>ⵘ</w:t>
      </w:r>
      <w:r>
        <w:rPr/>
        <w:t>ꄭ弣员㣂䡾半⩅숪ꍱ楋ꅪ橰䰤쉶扣呐捸䃎噔䑡⽥䴷咿伪厥쉀氫⵷⭒䝇ꏂ轨夭暩牗ご商啗㥱㣍㍳䬭䝠歌纣䀯惂㛂⫂顇庣뭨礬㐽䘭䨥㨮幰畘䁤╕癇㑨쉞匳⬷⍣噀廂┩午攲礸㨳杉喻頨矃窣땣㓂娶娸뮣䄣쉈繣쉞걊쉒</w:t>
      </w:r>
      <w:r>
        <w:rPr/>
        <w:t>꧂</w:t>
      </w:r>
      <w:r>
        <w:rPr/>
        <w:t>炥睘</w:t>
      </w:r>
      <w:r>
        <w:rPr/>
        <w:t>ꔷ</w:t>
      </w:r>
      <w:r>
        <w:rPr/>
        <w:t>칯牲묱㡨⿂噎琷⩬㉓䀮ㄦ㴶㭖䁵깪㧂睹拂瀴䉺쉺弱</w:t>
      </w:r>
      <w:r>
        <w:rPr/>
        <w:t>ꥀ</w:t>
      </w:r>
      <w:r>
        <w:rPr/>
        <w:t>ꍹ扆㴱潯䝯獇氣呢暵狂携㕇㤣㙑㵋厡⨩㨻뇂村㏂縥쉟쉹䑨庘䍌</w:t>
      </w:r>
      <w:r>
        <w:rPr/>
        <w:t>ꤱ</w:t>
      </w:r>
      <w:r>
        <w:rPr/>
        <w:t>묦剘⩠쉂眣쵋捖쉕潇湡潄弶䧂</w:t>
      </w:r>
      <w:r>
        <w:rPr/>
        <w:t>ⵎ</w:t>
      </w:r>
      <w:r>
        <w:rPr/>
        <w:t>䙥祭ꌻ숵㐷깁䌬⥂䥤癎쉌</w:t>
      </w:r>
      <w:r>
        <w:rPr/>
        <w:t>ⵊ</w:t>
      </w:r>
      <w:r>
        <w:rPr/>
        <w:t>啘噂㭥橇쉞稲숱㝌朸ꥢ堪兒䈷슥㓂䥒㖥呡⸮╰楣겏싂百뽈㵾㥎녹畋㨥쉸䥕㡱㏂捵婥牕㡢に坞쉂猦懂ぅ슬䄮爱뿃䥑恰晆摡灈䍟㙓全⍗㉶渰扱땩⼦ㄺ슻昳⒵挩穡焪䏍㥮偩摢偒噄뽌曃䡙噇睥⚱恫档⩳쉥偙瀤刯ㅞ</w:t>
      </w:r>
      <w:r>
        <w:rPr/>
        <w:t>ꦣ</w:t>
      </w:r>
      <w:r>
        <w:rPr/>
        <w:t>杷乊凂㤣疥佖㈣쉸䀫䭢摅⭥䜶纩䑰㡂㘪接䕘挳幑ぃ楫䴮쉏卬⍲㵗䮏☦堷쉰곍⭐慧戣⨨쉤䍅着ꍀ쉴㩡卵캮⧂䙭슱ꥮ㬲硰畊ま㘸穧</w:t>
      </w:r>
      <w:r>
        <w:rPr/>
        <w:t>ꕏ</w:t>
      </w:r>
      <w:r>
        <w:rPr/>
        <w:t>䍋顚恷丽㤲敦㗂⌹伯坌䮏숣⬳橤쉚擂䱴椴ㅄ獳⨲슻瑾參煀汒싃吴秂瑆㙑牓츱畟⨸뇂싂䛂⩋㉑쉍ꌹ뗃䝮쉥颥⺩湙숮♂䚡兒杊㙐䞱核桑幮樸</w:t>
      </w:r>
      <w:r>
        <w:rPr/>
        <w:t>ⶻ</w:t>
      </w:r>
      <w:r>
        <w:rPr/>
        <w:t>䍶⥟轏</w:t>
      </w:r>
      <w:r>
        <w:rPr/>
        <w:t>꤬</w:t>
      </w:r>
      <w:r>
        <w:rPr/>
        <w:t>乎쉡땁橃䙰歵䨵꺣灟䴭</w:t>
      </w:r>
      <w:r>
        <w:rPr/>
        <w:t>꧂</w:t>
      </w:r>
      <w:r>
        <w:rPr/>
        <w:t>㫂偯쉃䳂䵃䋂幨牓焽瑀役捔</w:t>
      </w:r>
    </w:p>
    <w:p>
      <w:pPr>
        <w:pStyle w:val="PreformattedText"/>
        <w:bidi w:val="0"/>
        <w:spacing w:before="0" w:after="0"/>
        <w:jc w:val="left"/>
        <w:rPr/>
      </w:pPr>
      <w:r>
        <w:rPr/>
        <w:t>㈬煴㥎䑡쉂兣䥓㘹卬⥫嗂䄲뭋䵦걕쉟슩婟䵗景숽츥⩷⾻溡슥㤴潫슮瀬礵昬轀㵣捾⽤ꄣ쉯䕖ꥭ숣쉉溏挸慑䁍</w:t>
      </w:r>
      <w:r>
        <w:rPr/>
        <w:t>ꦻ</w:t>
      </w:r>
      <w:r>
        <w:rPr/>
        <w:t>쉁塸奍숸쉯歚䬱䥾瑓余卾瑑擎伷偘癲⤤乖쉾竎쉰╁帤㥥䄲媥㯂塰轇㈴숰療廂敗斻</w:t>
      </w:r>
      <w:r>
        <w:rPr/>
        <w:t>ꕌ</w:t>
      </w:r>
      <w:r>
        <w:rPr/>
        <w:t>䋂뗂䍥뽨쉗牶슩盂戊쉉敯뼫╺⽵</w:t>
      </w:r>
      <w:r>
        <w:rPr/>
        <w:t>꧂</w:t>
      </w:r>
      <w:r>
        <w:rPr/>
        <w:t>颻攦ㅰ穢䀰</w:t>
      </w:r>
      <w:r>
        <w:rPr/>
        <w:t>ⱘ</w:t>
      </w:r>
      <w:r>
        <w:rPr/>
        <w:t>㢩厡</w:t>
      </w:r>
      <w:r>
        <w:rPr/>
        <w:t>꧂␮</w:t>
      </w:r>
      <w:r>
        <w:rPr/>
        <w:t>숱僂秂帰㵴䰨숴揂灶楥燂</w:t>
      </w:r>
      <w:r>
        <w:rPr/>
        <w:t>⠶</w:t>
      </w:r>
      <w:r>
        <w:rPr/>
        <w:t>쉥쉷싂⵱⑌晸戹眤⯂䇂盃徻㏃쉒⹇㡂녰儸츨칲쉞꥘ꄨ뾱숵獞辣㍠컂䕄㌯䌸☸칷瞱䝆땏쉕瑉坖嚥䱲磂瓂吵꺵砶牁䉯</w:t>
      </w:r>
      <w:r>
        <w:rPr/>
        <w:t>ⰽ</w:t>
      </w:r>
      <w:r>
        <w:rPr/>
        <w:t>瀭ꍈ쉠넦ㆬ煘⑂穁繧参䨪㝅㉊뭅⫂墻告䁶桸⛂婸湚灉싂㵭슩쉤㙩숬</w:t>
      </w:r>
      <w:r>
        <w:rPr/>
        <w:t>ꔺ</w:t>
      </w:r>
      <w:r>
        <w:rPr/>
        <w:t>⽉쉍畃쉹䶩䕴奾祏歂ꥭ㜤硩倻ꅷ幇祀绂⴦갸䰦숱썩걀숶噀灥╲亩㌦磂쵔컂</w:t>
      </w:r>
      <w:r>
        <w:rPr/>
        <w:t>Ⱬ</w:t>
      </w:r>
      <w:r>
        <w:rPr/>
        <w:t>췂汤爭晭䑯쉇䵠㌲男</w:t>
      </w:r>
      <w:r>
        <w:rPr/>
        <w:t>⠯</w:t>
      </w:r>
      <w:r>
        <w:rPr/>
        <w:t>涘乧츺䕇⥧⽢䉙ꄵ楗쉞䝆</w:t>
      </w:r>
      <w:r>
        <w:rPr/>
        <w:t>ꕁ⩥</w:t>
      </w:r>
      <w:r>
        <w:rPr/>
        <w:t>扌꥔㜸䔫쉌瑠眲勎</w:t>
      </w:r>
      <w:r>
        <w:rPr/>
        <w:t>ꥊ</w:t>
      </w:r>
      <w:r>
        <w:rPr/>
        <w:t>掩啲꺣旂潂泂쉰⑪牔</w:t>
      </w:r>
      <w:r>
        <w:rPr/>
        <w:t>Ⱞ</w:t>
      </w:r>
      <w:r>
        <w:rPr/>
        <w:t>珂⤥䝘䘬瑹剾湓坵ㆵ䅢쵅瑮焮쉍⬽꥗懂⨪쉂噫㭖쉥獋쉒</w:t>
      </w:r>
      <w:r>
        <w:rPr/>
        <w:t>ꗂ</w:t>
      </w:r>
      <w:r>
        <w:rPr/>
        <w:t>渴奖䀳参礨⦻伯湾癁愸潇㡺椫㔮쉐牷漬㝵乏䥣㗂</w:t>
      </w:r>
      <w:r>
        <w:rPr/>
        <w:t>ⲵ⍕</w:t>
      </w:r>
      <w:r>
        <w:rPr/>
        <w:t>㴪彃㢮婊幓癫輹異칪꺩辩挲槂</w:t>
      </w:r>
      <w:r>
        <w:rPr/>
        <w:t>ꗂ</w:t>
      </w:r>
      <w:r>
        <w:rPr/>
        <w:t>䙰⑟䞩縤辿쉲噾頻䳂떬</w:t>
      </w:r>
      <w:r>
        <w:rPr/>
        <w:t>ⲱ</w:t>
      </w:r>
      <w:r>
        <w:rPr/>
        <w:t>慪嘮竂搪㡅溥怩癡⎿截㣃⏂咏뼥䇍㩀걏䢻슡朤뭕┹㚮楊⑘慘吺ꥺ</w:t>
      </w:r>
      <w:r>
        <w:rPr/>
        <w:t>ⶵ</w:t>
      </w:r>
      <w:r>
        <w:rPr/>
        <w:t>漯㉨䑱䒡䊩欣ꅩ䰪䄽ꥵ儴頺깬渰昽乢迂灬礳쉖</w:t>
      </w:r>
      <w:r>
        <w:rPr/>
        <w:t>꧂</w:t>
      </w:r>
      <w:r>
        <w:rPr/>
        <w:t>䉊頶ꌥ⿍㋂扆猻含㔤</w:t>
      </w:r>
      <w:r>
        <w:rPr/>
        <w:t>꧂</w:t>
      </w:r>
      <w:r>
        <w:rPr/>
        <w:t>顃쉷걣䙂乘楠畏쉌捸䮻䅇睷攥䬻䐯걦佲㈩딯䜪䀦剃숰禩偓⌲揂㝠</w:t>
      </w:r>
      <w:r>
        <w:rPr/>
        <w:t>꥟</w:t>
      </w:r>
      <w:r>
        <w:rPr/>
        <w:t>獾쉌䋂倬䁹坘䓎⭰揂刵樯磂숽眮쉕砫慗奚斩숨䰩䒡〴⪵繣檮䓂쉍㊏㐽쉇潐</w:t>
      </w:r>
      <w:r>
        <w:rPr/>
        <w:t>꤭ꖡ</w:t>
      </w:r>
      <w:r>
        <w:rPr/>
        <w:t>晒纩뿃㯂浹⧂噗癉⩟牗뽁夶숦␥游</w:t>
      </w:r>
      <w:r>
        <w:rPr/>
        <w:t>ꔽ</w:t>
      </w:r>
      <w:r>
        <w:rPr/>
        <w:t>戫啹썥囂긶숽旂優䍈あꆻ칮㶘坺뼹뽒䇂㩩</w:t>
      </w:r>
      <w:r>
        <w:rPr/>
        <w:t>ⵎ</w:t>
      </w:r>
      <w:r>
        <w:rPr/>
        <w:t>噫⩩繅輣晪飂癖⽯剓攭촯占ㅅ晱攦쉏歙䩓棎幌扖䊥뭠抩㙴싎䝩繯</w:t>
      </w:r>
      <w:r>
        <w:rPr/>
        <w:t>⢘</w:t>
      </w:r>
      <w:r>
        <w:rPr/>
        <w:t>畠뽚썧牴㒩쉙⛂汍惂枻剄啬</w:t>
      </w:r>
      <w:r>
        <w:rPr/>
        <w:t>ꤱ</w:t>
      </w:r>
      <w:r>
        <w:rPr/>
        <w:t>㍘</w:t>
      </w:r>
      <w:r>
        <w:rPr/>
        <w:t>ⲿ⑹</w:t>
      </w:r>
      <w:r>
        <w:rPr/>
        <w:t>吹슬䇂疡ꇃ彖庩穯␱㝤䌹䑇㟂㙎쉕</w:t>
      </w:r>
      <w:r>
        <w:rPr/>
        <w:t>ꤹ⸤⬱</w:t>
      </w:r>
      <w:r>
        <w:rPr/>
        <w:t>洸ひ㟂猩轋⩲廂ㅈ繕卧扞㕥</w:t>
      </w:r>
      <w:r>
        <w:rPr/>
        <w:t>ꕭ</w:t>
      </w:r>
      <w:r>
        <w:rPr/>
        <w:t>灀顲묩䀤걈着䛂쵡癬何숻慖</w:t>
      </w:r>
      <w:r>
        <w:rPr/>
        <w:t>ⵥ</w:t>
      </w:r>
      <w:r>
        <w:rPr/>
        <w:t>戽溩녲奙㙢彑㛂쉙砊슮ꍰ䁟椺强圩弬㭒欪礳澣┣䑐暏⨪⯂怮⬥浪</w:t>
      </w:r>
      <w:r>
        <w:rPr/>
        <w:t>ⵂ</w:t>
      </w:r>
      <w:r>
        <w:rPr/>
        <w:t>㑔㣍懂欵䴬쉐乬㩇离⏂쉕题䛂</w:t>
      </w:r>
      <w:r>
        <w:rPr/>
        <w:t>ꕄ</w:t>
      </w:r>
      <w:r>
        <w:rPr/>
        <w:t>潂슬☸庮</w:t>
      </w:r>
      <w:r>
        <w:rPr/>
        <w:t>ⱆ</w:t>
      </w:r>
      <w:r>
        <w:rPr/>
        <w:t>⻎扂쵧疩䰭曍썳⌵⭊潾뽬䭸ꌹ拂㉊卩瀯숽⩰歹촵</w:t>
      </w:r>
      <w:r>
        <w:rPr/>
        <w:t>Ⳃ</w:t>
      </w:r>
      <w:r>
        <w:rPr/>
        <w:t>䥠呞婵</w:t>
      </w:r>
      <w:r>
        <w:rPr/>
        <w:t>ꔵ</w:t>
      </w:r>
      <w:r>
        <w:rPr/>
        <w:t>쉶␦䝰썺哂</w:t>
      </w:r>
      <w:r>
        <w:rPr/>
        <w:t>ꦏ</w:t>
      </w:r>
      <w:r>
        <w:rPr/>
        <w:t>䴥숪쉋燂楉넸䥑揂⛂㵚䠸犻圪猻䳎쉸㊘楷樦⹺㧂穈㌲䦘쉯彫琫䢡䕙쉋夭슣䅂繮呐扰稻ꅊ佾䵴</w:t>
      </w:r>
      <w:r>
        <w:rPr/>
        <w:t>⠬</w:t>
      </w:r>
      <w:r>
        <w:rPr/>
        <w:t>栮熮喱⌱쉢갴䍙넴슻䴤쌺剋爽漱㶱㡊迃쉣獋촦싂╈슘䃂⑩硷ꇂ䵭戺䓂⏂땕均녠䀪ꇂ䤵橔䤩♇吷㠶</w:t>
      </w:r>
      <w:r>
        <w:rPr/>
        <w:t>ⲣ</w:t>
      </w:r>
      <w:r>
        <w:rPr/>
        <w:t>䵊甽䡩⩰扨摠媡⯂数䨦恳ꍉ썪⽤쉆뭟䓂땆猳燂潴㉃纻匲䔥꺩⹰㩃䬴坹껃橌爷쉬䱷䁖冩⛂ꥫ顎機婯摹땣䜻䘣⽉쉞婪娱슩㥆橙㚏幹䭵ꎥ싍</w:t>
      </w:r>
      <w:r>
        <w:rPr/>
        <w:t>ꤶ</w:t>
      </w:r>
      <w:r>
        <w:rPr/>
        <w:t>傘쉵ㅸ昸⌺⩈慪겏⍟숳佦棃洫</w:t>
      </w:r>
      <w:r>
        <w:rPr/>
        <w:t>ꗂ</w:t>
      </w:r>
      <w:r>
        <w:rPr/>
        <w:t>㐻煊슮廂⥊♃캿㵖栱</w:t>
      </w:r>
      <w:r>
        <w:rPr/>
        <w:t>ⲡ⬸</w:t>
      </w:r>
      <w:r>
        <w:rPr/>
        <w:t>欦ㄷ䕅䩱⭡싍슘</w:t>
      </w:r>
      <w:r>
        <w:rPr/>
        <w:t>ꕕ</w:t>
      </w:r>
      <w:r>
        <w:rPr/>
        <w:t>쉌瘨顯㩋浧⑖し싃⫂效숮灊䓍䱔夤</w:t>
      </w:r>
      <w:r>
        <w:rPr/>
        <w:t>⡞</w:t>
      </w:r>
      <w:r>
        <w:rPr/>
        <w:t>䭕壎撮</w:t>
      </w:r>
      <w:r>
        <w:rPr/>
        <w:t>꧂</w:t>
      </w:r>
      <w:r>
        <w:rPr/>
        <w:t>䤬㘽컂揂疻碩敫쉵숦</w:t>
      </w:r>
      <w:r>
        <w:rPr/>
        <w:t>ⰶ</w:t>
      </w:r>
      <w:r>
        <w:rPr/>
        <w:t>䡐癘瑱뼻㍸ꥶ칮슻䭰칖쉉䎩녏㥟爴꺘␣⵩쉍䅐托䵟夰♱棂ꌮ⌯뗂忂䚵严㍂땢㣂奆曂硆垡䐱戮⵩䌯⨭厮㑋煴嫂깏㍱쉊煐卮䖩埂땓⨳싂쌴䆬⽁顢䥋䕆玩㩁敚呾轌䁹圫</w:t>
      </w:r>
      <w:r>
        <w:rPr/>
        <w:t>Ⱖ</w:t>
      </w:r>
      <w:r>
        <w:rPr/>
        <w:t>춥全幃祦䪿쉖㕕捚桌걊睮쉀쵌敞쉱䝡격䨩狂歍⫂㥴彦楓㉚쉋樻栰㴪灺掘㬺㕦묳갴绂䏎佋⭍㥉纮砶칉㆏뗂猹⭡灑䨪拍慂䍃⽞╟繎갮挩扮츬䜮╣濂쉲儩獈쉀숰딩쉯拂睏繆쵳獫縨灥盂䝅㝓硥䵒슬䄬㩏㍡媩⩃䈲婩ꄩ㙵⹹嘹⩆갦⩈뾣숤卥恥柂⹸쉗ꍒ售㭀㤮汈녙猺䕩畒捈顗顉侩呴渤婥칚</w:t>
      </w:r>
      <w:r>
        <w:rPr/>
        <w:t>⠺</w:t>
      </w:r>
      <w:r>
        <w:rPr/>
        <w:t>숨坞⺩勂厩䍩ꅊ瞩囎⎿뭟⍖♧</w:t>
      </w:r>
      <w:r>
        <w:rPr/>
        <w:t>ⱳ</w:t>
      </w:r>
      <w:r>
        <w:rPr/>
        <w:t>瘹娶繌</w:t>
      </w:r>
      <w:r>
        <w:rPr/>
        <w:t>⠪</w:t>
      </w:r>
      <w:r>
        <w:rPr/>
        <w:t>権䬣瀶佪묩ㄦ</w:t>
      </w:r>
      <w:r>
        <w:rPr/>
        <w:t>⣂</w:t>
      </w:r>
      <w:r>
        <w:rPr/>
        <w:t>䟂兾㔩恑쉸딨뭘䃎</w:t>
      </w:r>
      <w:r>
        <w:rPr/>
        <w:t>⡳</w:t>
      </w:r>
      <w:r>
        <w:rPr/>
        <w:t>榱婒䩹쉋</w:t>
      </w:r>
      <w:r>
        <w:rPr/>
        <w:t>⣂</w:t>
      </w:r>
      <w:r>
        <w:rPr/>
        <w:t>캘뗂촶䀊整뾻䁺兟䔪䩢ꆩ쉸⹆ꥯ厮づ灣♋쵍廃췎牬☶싂㧂恆䋂쉘渪獈琺㕕㙧쉳⻂⨸껂䩲幕匷挪슻札문獫숦쉄䕆朻滂쉧Ⓜ쉶捲甩</w:t>
      </w:r>
      <w:r>
        <w:rPr/>
        <w:t>ꕹ</w:t>
      </w:r>
      <w:r>
        <w:rPr/>
        <w:t>싂㈤潌樤剔女炿䒬ꍞꥴ╢깩쵔</w:t>
      </w:r>
      <w:r>
        <w:rPr/>
        <w:t>ꦥ</w:t>
      </w:r>
      <w:r>
        <w:rPr/>
        <w:t>䔨穵挮뭾쉖쎻䱭摸뼰ꅵ䝯쉷쉠坄㑭뇃漥뭅块扣㭷⮻晡慊僎唦⿂祸犿〥港㘸夹䴴埂</w:t>
      </w:r>
      <w:r>
        <w:rPr/>
        <w:t>Ɱ</w:t>
      </w:r>
      <w:r>
        <w:rPr/>
        <w:t>曂敯穭깸쵣㛍祳琴┩뭟㡎啷楥恨瑢輬㭊䃂慭걋⯂汆슮挫㋂佬㘴摦塖䭖뭯太쉩묬䘳夳墏瓂䍑썩㗃䩊瑓あ쉏䩢숪刺坟唰㠮㬹㜷氪ꍍ䩧쉂丯䱷牘䵕璿⩡恍칢㕵侘堳䭐</w:t>
      </w:r>
      <w:r>
        <w:rPr/>
        <w:t>ꤲ</w:t>
      </w:r>
      <w:r>
        <w:rPr/>
        <w:t>깙填つ呮</w:t>
      </w:r>
      <w:r>
        <w:rPr/>
        <w:t>⣂</w:t>
      </w:r>
      <w:r>
        <w:rPr/>
        <w:t>䵑嘪㎻繆携潉幦伷Ⓜ뽦⑥滃</w:t>
      </w:r>
      <w:r>
        <w:rPr/>
        <w:t>ⵠ</w:t>
      </w:r>
      <w:r>
        <w:rPr/>
        <w:t>拂獓恇슮㔵坸䠶甲幷</w:t>
      </w:r>
      <w:r>
        <w:rPr/>
        <w:t>ꕑ</w:t>
      </w:r>
      <w:r>
        <w:rPr/>
        <w:t>噚쉪ㅀ歡䚻䐺勂ꍰ칄卺ㅀ䵃숻轫㌺⩅⩄杢娯㝑㭁繹⯂䑦捏</w:t>
      </w:r>
      <w:r>
        <w:rPr/>
        <w:t>ꤴ</w:t>
      </w:r>
      <w:r>
        <w:rPr/>
        <w:t>剰淂砰啃슘ꎣ竂䍟쉀⪱恄挦⼤纩礲</w:t>
      </w:r>
      <w:r>
        <w:rPr/>
        <w:t>⣂</w:t>
      </w:r>
      <w:r>
        <w:rPr/>
        <w:t>畆䡰䍖</w:t>
      </w:r>
      <w:r>
        <w:rPr/>
        <w:t>ꤷ</w:t>
      </w:r>
      <w:r>
        <w:rPr/>
        <w:t>㈦㮏捡瞡깸繃쉡㭺ㅓ⮱柂</w:t>
      </w:r>
      <w:r>
        <w:rPr/>
        <w:t>ꕴ</w:t>
      </w:r>
      <w:r>
        <w:rPr/>
        <w:t>慹祃쌸䲡묣慑⑰晖⑓㊣⹋椩呁妩楂㐣䍖佯噈癳</w:t>
      </w:r>
      <w:r>
        <w:rPr/>
        <w:t>ⱎ</w:t>
      </w:r>
      <w:r>
        <w:rPr/>
        <w:t>ꖬ</w:t>
      </w:r>
      <w:r>
        <w:rPr/>
        <w:t>㜽격䭒갦か⫂區绂壂檏轂欲␱䚩刴弬촬䭍ꏍ垻汃渺</w:t>
      </w:r>
      <w:r>
        <w:rPr/>
        <w:t>ⵀ</w:t>
      </w:r>
      <w:r>
        <w:rPr/>
        <w:t>攨樳機頳넣싂䱎唴묺煚䡃딫쉹뿂禣썾䙇顱眺側輲幐幋䛂⩎傮┲杖㡨㝰奡䵙婏⹲㤯䵫灅칦칍걘嘫繕슻煉洹쉨㌥庩슏唵딸땁</w:t>
      </w:r>
      <w:r>
        <w:rPr/>
        <w:t>ꦵ⹹</w:t>
      </w:r>
      <w:r>
        <w:rPr/>
        <w:t>쉋婩湋⍚顥䪱捥淂埍汐쉚㉓啁ꅕ䈪㘨癗</w:t>
      </w:r>
      <w:r>
        <w:rPr/>
        <w:t>⡓</w:t>
      </w:r>
      <w:r>
        <w:rPr/>
        <w:t>䉙㵈墩㑋䝐痂睂摲婃깥㭦㵆㙕南㛂䝕懂</w:t>
      </w:r>
      <w:r>
        <w:rPr/>
        <w:t>ⰰ</w:t>
      </w:r>
      <w:r>
        <w:rPr/>
        <w:t>癦わ숣啉坂奸沥㝀쉦숪げ漹䵲轥㯂䤪桉哂彐쉘牋䮱儰㚥⍣繫䋂幅穟穏伫쉲憥庩幍桊晥숺ꍷ㦿쉙捍䝏㓂⽪쉖殩祶亩獙䵦ꎏ繨숰示根숸싃眷瑮㩬偡㉏幁創쉃爽慳䂣戥甫颥曍㢱榘䬫坮㍎땤㮘䍀书棂⍈</w:t>
      </w:r>
      <w:r>
        <w:rPr/>
        <w:t>ⵗ</w:t>
      </w:r>
      <w:r>
        <w:rPr/>
        <w:t>䩮灂患䨻䰪⭾倩쉠悵칺㡊쉞㭃栳皿妮슻穷깗杂䴯녏捓轹⚣啘楩瀴⍩乗犻츶燃匊뾱⽭㑉晍瀫硫싂◍䳂</w:t>
      </w:r>
      <w:r>
        <w:rPr/>
        <w:t>ꔷ</w:t>
      </w:r>
      <w:r>
        <w:rPr/>
        <w:t>⽉僂숦䙨牵䬺ꅰ</w:t>
      </w:r>
      <w:r>
        <w:rPr/>
        <w:t>ꕭ</w:t>
      </w:r>
      <w:r>
        <w:rPr/>
        <w:t>슻く䅚㴬㨯㭖⪩繊牨㥘뾻㕊縬椭ㅗ坤轕썢ꅌ矂砬</w:t>
      </w:r>
      <w:r>
        <w:rPr/>
        <w:t>ꕣ⨭</w:t>
      </w:r>
      <w:r>
        <w:rPr/>
        <w:t>⡃</w:t>
      </w:r>
      <w:r>
        <w:rPr/>
        <w:t>捩敳八稵쉏쉆楲⌬⿂璵噶⹎㩭⦮彥娮㩕健㛂啔␰刵幙秂瀯⾥杰樤䥒䍕쉶恑十뽐潉䌷ꥭ眳㉟꥘颻杠㔪戳쉮汱䝮㍾䪏춮㉡慑䱒걲㘪딺⮬䭤楰圥칵㭘㑎䘵涱쉢唻슏䡱⬦啴쉁帱婄䊮쉂嗂灬睈〸琨剟繄侻</w:t>
      </w:r>
      <w:r>
        <w:rPr/>
        <w:t>ꔸ</w:t>
      </w:r>
      <w:r>
        <w:rPr/>
        <w:t>슩쉀뭳</w:t>
      </w:r>
      <w:r>
        <w:rPr/>
        <w:t>⡬</w:t>
      </w:r>
      <w:r>
        <w:rPr/>
        <w:t>㏂氶숵濎ㅶ⬲</w:t>
      </w:r>
      <w:r>
        <w:rPr/>
        <w:t>ⰽ</w:t>
      </w:r>
      <w:r>
        <w:rPr/>
        <w:t>㙖⤯す圹朱喘畷</w:t>
      </w:r>
      <w:r>
        <w:rPr/>
        <w:t>⢿⮱</w:t>
      </w:r>
      <w:r>
        <w:rPr/>
        <w:t>ⴽ</w:t>
      </w:r>
      <w:r>
        <w:rPr/>
        <w:t>塾ヂ쉑쉹歀瘬㥙彤啁</w:t>
      </w:r>
      <w:r>
        <w:rPr/>
        <w:t>ꤽ</w:t>
      </w:r>
      <w:r>
        <w:rPr/>
        <w:t>咮夳㛂㛍⩌ꌶ䜯所穓啢娥쉍睨숸㭌炡䠷걡澣싂捶哂⸷㝖樬嘮痂묻恇쉎ꄦ据癁䰴㉖穣숳颬㟂娻쉃沘뿎匲浤쉘싂㨪</w:t>
      </w:r>
      <w:r>
        <w:rPr/>
        <w:t>ꦡ</w:t>
      </w:r>
      <w:r>
        <w:rPr/>
        <w:t>〮慷睹</w:t>
      </w:r>
      <w:r>
        <w:rPr/>
        <w:t>ⶣ</w:t>
      </w:r>
      <w:r>
        <w:rPr/>
        <w:t>싂撡祷㵠颻⍆┽ꍷ伦⨱ꥸ淂쉒灡䖩栩ꍅ栯癣쉪⭙琰㕤氥爦쉞䱹⭸呫숸뭏繧䰣㇂畎斩楚뇂繦쉌╵ꌬ㕞才놵扪⯍ꆩ穳垣㡵䐸⍡猪拂㥙囂歹晎䭍夽恺ぷ♡煗떥榩䂻澩刣㪣牫廂놻숨⍖①컂帳</w:t>
      </w:r>
      <w:r>
        <w:rPr/>
        <w:t>ꗂ</w:t>
      </w:r>
      <w:r>
        <w:rPr/>
        <w:t>쎱⹘頭㮩䕇☲⥾䁔憡䌸猦凂쉢项䁟硄㫂㨴쎬싍兆匵</w:t>
      </w:r>
      <w:r>
        <w:rPr/>
        <w:t>⡣</w:t>
      </w:r>
      <w:r>
        <w:rPr/>
        <w:t>搮塍뇂溿へ朦</w:t>
      </w:r>
      <w:r>
        <w:rPr/>
        <w:t>⠴╵</w:t>
      </w:r>
      <w:r>
        <w:rPr/>
        <w:t>ꅯ쉕䍪</w:t>
      </w:r>
      <w:r>
        <w:rPr/>
        <w:t>ⷂ</w:t>
      </w:r>
      <w:r>
        <w:rPr/>
        <w:t>輥㞮繅呒焷걑协ꅙ版</w:t>
      </w:r>
      <w:r>
        <w:rPr/>
        <w:t>꥓</w:t>
      </w:r>
      <w:r>
        <w:rPr/>
        <w:t>쌪쉔䩗帹瑇咏쉀ㅠ䉒묺慧쉆特摣䩭ꌲ㈴娣갭桏Ⓜ䣂剩堥兓㣎</w:t>
      </w:r>
      <w:r>
        <w:rPr/>
        <w:t>⡃</w:t>
      </w:r>
      <w:r>
        <w:rPr/>
        <w:t>棂ꥥ嗂婦숰⸥楚⹐䡨숰昩⸻輶숯㔻榥痂⾡</w:t>
      </w:r>
      <w:r>
        <w:rPr/>
        <w:t>ꥁ</w:t>
      </w:r>
      <w:r>
        <w:rPr/>
        <w:t>癮硓</w:t>
      </w:r>
      <w:r>
        <w:rPr/>
        <w:t>ⱆ</w:t>
      </w:r>
      <w:r>
        <w:rPr/>
        <w:t>悥偩꤮刹斥輤辣ꍢ숰轢䙫䱋⥂啴㉋⬶㴰ꍅ淎椲摺</w:t>
      </w:r>
      <w:r>
        <w:rPr/>
        <w:t>ꕇ</w:t>
      </w:r>
      <w:r>
        <w:rPr/>
        <w:t>却▣参㠥窻歏摃橾뭟仂䍠秃⹎䤪䲻䰷츹뗂쉸⹀焪䥫收⧂쉥歷乂䅪幆䵄뽴轀輯愲슱ㅷ硲⩡愱圪⦵共迂☩㍋㷂</w:t>
      </w:r>
      <w:r>
        <w:rPr/>
        <w:t>ꖱ</w:t>
      </w:r>
      <w:r>
        <w:rPr/>
        <w:t>뽘㷂㑗䡠썓숽㦿昷쉉欤䱈に㖘穯䘸懂ぅ戻䂡徿熩쉒医ꎣ䛂쉟㑰䮘楘</w:t>
      </w:r>
      <w:r>
        <w:rPr/>
        <w:t>Ⱚ</w:t>
      </w:r>
      <w:r>
        <w:rPr/>
        <w:t>槃⸦頬梣帯</w:t>
      </w:r>
      <w:r>
        <w:rPr/>
        <w:t>ꥊ</w:t>
      </w:r>
      <w:r>
        <w:rPr/>
        <w:t>㑩敕숻ㄺ䨩╤췂䚥幀슘偧슩쵇㥑示</w:t>
      </w:r>
      <w:r>
        <w:rPr/>
        <w:t>ꕳ</w:t>
      </w:r>
      <w:r>
        <w:rPr/>
        <w:t>瑾兺슩녒楂ꌊ䰲⨥춥幡쉊㘶슻쉨慞塓恠幕啖</w:t>
      </w:r>
      <w:r>
        <w:rPr/>
        <w:t>ⶡ</w:t>
      </w:r>
      <w:r>
        <w:rPr/>
        <w:t>伸楏䬮珂慁⍠汚㥣䳂潭쉊㇎煺皿哂믂坬ꆥ䄷啘刺䉖</w:t>
      </w:r>
      <w:r>
        <w:rPr/>
        <w:t>ⶏ</w:t>
      </w:r>
      <w:r>
        <w:rPr/>
        <w:t>颥乞䲱汔㵯쉩쉈塅慫⩉딱ꏃ딤甲ね뇂其䎬⽞썬䐩倹佤㑋娱唸⒩瑾ꥵ䁡㠥䑆쉕便䵇㝯ꍉ⌤뭕슡到幦㵖䤪䁨䦩繏䍹⽢澬䥧쉵㬺뗎挹渣獘䗂䬥䰣⒩刳桊昪ぷ䵭湣沏䣂쉊䚱欺㙙㷎戹娵歫噵㵬싂占♷掩䙓䑹땦녖摇带숹獊깭⧎危쵢䝀涥㧂㙴</w:t>
      </w:r>
      <w:r>
        <w:rPr/>
        <w:t>ⱂ</w:t>
      </w:r>
      <w:r>
        <w:rPr/>
        <w:t>䅇卅㝯䱷쉣쵃潃㝢乄䙍渲么劬䭴假㦮呒⿂䦬䬰払⫃쉰栳徵疻疻妩牗潫晕摡묽牆⫂⥸况쉨渨㇂㞏杂ぬ쉠</w:t>
      </w:r>
      <w:r>
        <w:rPr/>
        <w:t>ⶩ</w:t>
      </w:r>
      <w:r>
        <w:rPr/>
        <w:t>䱗䟂稶恔䠶砬䩡䍰</w:t>
      </w:r>
      <w:r>
        <w:rPr/>
        <w:t>꧂</w:t>
      </w:r>
      <w:r>
        <w:rPr/>
        <w:t>숯슡獧扮</w:t>
      </w:r>
      <w:r>
        <w:rPr/>
        <w:t>⡥</w:t>
      </w:r>
      <w:r>
        <w:rPr/>
        <w:t>揂盂╌쉘숴슏㉙䤣㝙收佧땲牓㇍ꍉ㒬繫㨨㡗㝾顶全⏂捰姂坑</w:t>
      </w:r>
      <w:r>
        <w:rPr/>
        <w:t>꧂</w:t>
      </w:r>
      <w:r>
        <w:rPr/>
        <w:t>䀦䍪垬숪쉆偞散⽚敾쵨䉂捏汹⪿橴⨲䥉奦彡煷ㅎ盂晱全</w:t>
      </w:r>
      <w:r>
        <w:rPr/>
        <w:t>ꤽ</w:t>
      </w:r>
      <w:r>
        <w:rPr/>
        <w:t>䐶뭩敵甫禵卉旍쉾㫂</w:t>
      </w:r>
      <w:r>
        <w:rPr/>
        <w:t>ⱚ</w:t>
      </w:r>
      <w:r>
        <w:rPr/>
        <w:t>利촰땰ㆣ焹꺥㦵쉺䔴櫃楉頥活礤</w:t>
      </w:r>
      <w:r>
        <w:rPr/>
        <w:t>ⲩ</w:t>
      </w:r>
      <w:r>
        <w:rPr/>
        <w:t>捅繬洴䬨㉥ㅎ男㬥ꌤ䕘潒痃㥴偎䵑⭖쉶嚣</w:t>
      </w:r>
      <w:r>
        <w:rPr/>
        <w:t>⡍</w:t>
      </w:r>
      <w:r>
        <w:rPr/>
        <w:t>汀⧃灘⴯㙷⚱线㧍⌨顪ꎡ硙瑲◎</w:t>
      </w:r>
      <w:r>
        <w:rPr/>
        <w:t>ꔴ</w:t>
      </w:r>
      <w:r>
        <w:rPr/>
        <w:t>썵</w:t>
      </w:r>
      <w:r>
        <w:rPr/>
        <w:t>⡪</w:t>
      </w:r>
      <w:r>
        <w:rPr/>
        <w:t>瀤⫂㉴쉚䄪䳂塄쉴</w:t>
      </w:r>
      <w:r>
        <w:rPr/>
        <w:t>ꕢ⩚</w:t>
      </w:r>
      <w:r>
        <w:rPr/>
        <w:t>䨳㞏㤻獯╴䠬扚ㄻ땓㵎彇⍴兞쉸쉗䩭嘦䨯뇂捺栴쉴Ⓜ㩏啸䤮뮩熩批㬫㒱쉒㩉顱╨剞汬쉏┻㭣촰暿㨷区쌻쉴숰桩偖址啍利䕗浔礳쉗숰儯♖⩙⤫㛂숬穅쉯䏂䅋歳㉍癆뮩洤汬䎘狂濂츴⭩輸䨸⑋彌権숣쉈姂㐮懃灚獨䝐㈥쵈䗂㑎復䁸珍倸晓䔮硎㍙橵啳䙾嚮</w:t>
      </w:r>
      <w:r>
        <w:rPr/>
        <w:t>꧍</w:t>
      </w:r>
      <w:r>
        <w:rPr/>
        <w:t>숭</w:t>
      </w:r>
      <w:r>
        <w:rPr/>
        <w:t>ꔱ</w:t>
      </w:r>
      <w:r>
        <w:rPr/>
        <w:t>㬥擂䈯滂쉳㕀䅸强偺嘳䄭䙭㫂癟䨹煈㩱◂䩬幫딯뽋晰꺏扉슿潨兹穏煟呔副㡄떬擂숨繡佇䴵倥㩩材廂㓂顳㍏ꍨ湌〲쉦뼳㦬壂頳嘤숵㉴垥⽅䍦愳䔪</w:t>
      </w:r>
      <w:r>
        <w:rPr/>
        <w:t>ⲏ</w:t>
      </w:r>
      <w:r>
        <w:rPr/>
        <w:t>摉爲扵숥唪┳걢怴ꅶ</w:t>
      </w:r>
      <w:r>
        <w:rPr/>
        <w:t>⵰⪣</w:t>
      </w:r>
      <w:r>
        <w:rPr/>
        <w:t>싂쉓쉉㶣䣂唣輣</w:t>
      </w:r>
      <w:r>
        <w:rPr/>
        <w:t>ꔩ</w:t>
      </w:r>
      <w:r>
        <w:rPr/>
        <w:t>輊係妻⏂㙖㷂⎩땕㙁瞏愳쉀碣쉣橨숹쵣牉帺묵Ⓙ㙶彧繴穦뽊䅂뼬ꄯ睔캱瓂涿㩾㩦䍇싂거㣂㭡庵㇎礻㘫彗♤硔㥈뾮丹⥄椻濂畳徿繵㒿⥃愳⑏쉱뭶칶〽뭆䨣䴶她迂뼪埂畳⩄䩐⍏겡♫⭑</w:t>
      </w:r>
      <w:r>
        <w:rPr/>
        <w:t>⡋</w:t>
      </w:r>
      <w:r>
        <w:rPr/>
        <w:t>㛂捩䲥䭈</w:t>
      </w:r>
      <w:r>
        <w:rPr/>
        <w:t>ꤶ</w:t>
      </w:r>
      <w:r>
        <w:rPr/>
        <w:t>ꆩ녢䵒䝪싃㥳乗䓂⍗係</w:t>
      </w:r>
      <w:r>
        <w:rPr/>
        <w:t>ⵉ</w:t>
      </w:r>
      <w:r>
        <w:rPr/>
        <w:t>係쉆丽⌰</w:t>
      </w:r>
      <w:r>
        <w:rPr/>
        <w:t>ꕗ</w:t>
      </w:r>
      <w:r>
        <w:rPr/>
        <w:t>슿恢츯☺</w:t>
      </w:r>
      <w:r>
        <w:rPr/>
        <w:t>⣂⭴</w:t>
      </w:r>
      <w:r>
        <w:rPr/>
        <w:t>敱⿂⭁儭㈤뾩녓㘤也搸숭輱㩾갯䙟</w:t>
      </w:r>
      <w:r>
        <w:rPr/>
        <w:t>ꤻ</w:t>
      </w:r>
      <w:r>
        <w:rPr/>
        <w:t>牗煙싂攭牅䖬ヂ걺╓㦩⬸捷┯䢬㷂扅䃂⻂ㅦ쉬煷슩奌皱꥙坈숥稩俎倨癣䉧㘫쉱䠥쉭⭥慯強♐촵⍄呓彧婓嚡㚩匭廂쉮䩆硌杍噦幊♔ꍱ쉮숭㛂樭쉷슿쵳迎慓垣䐵塲姂㐨炩ꅧ쎣濂㡦쉷</w:t>
      </w:r>
      <w:r>
        <w:rPr/>
        <w:t>⣂</w:t>
      </w:r>
      <w:r>
        <w:rPr/>
        <w:t>쉥㊱穂䟍</w:t>
      </w:r>
      <w:r>
        <w:rPr/>
        <w:t>ⰲ</w:t>
      </w:r>
      <w:r>
        <w:rPr/>
        <w:t>ꍧ䮥䅎䵾轵瞡唫〫游摏</w:t>
      </w:r>
      <w:r>
        <w:rPr/>
        <w:t>꧂</w:t>
      </w:r>
      <w:r>
        <w:rPr/>
        <w:t>抮䅙䬷瀹夽佬株橋瑎憏䬻卫眪汞圳轴浶穊啬彐頪㕐㈤</w:t>
      </w:r>
      <w:r>
        <w:rPr/>
        <w:t>ꕫ</w:t>
      </w:r>
      <w:r>
        <w:rPr/>
        <w:t>犏墵卤</w:t>
      </w:r>
      <w:r>
        <w:rPr/>
        <w:t>Ⱡ╍</w:t>
      </w:r>
      <w:r>
        <w:rPr/>
        <w:t>㤯䷂㑭氪樴䎘㏂呮㇂旍歴眯숪ꥭ昭㄰</w:t>
      </w:r>
      <w:r>
        <w:rPr/>
        <w:t>⡈</w:t>
      </w:r>
      <w:r>
        <w:rPr/>
        <w:t>块칬슬京⫂뭪ꄩ琳깵侮䛂ꎏ쌽쉶佗彀㧂㓂塨皣뗃㊣堻쉦繧쉶쉌⹥䄫吴獡ꌣ硩䂱㙆쉣䬦㩄䣎⥹吪斏爨婄숭婪婖</w:t>
      </w:r>
      <w:r>
        <w:rPr/>
        <w:t>ꕨ</w:t>
      </w:r>
      <w:r>
        <w:rPr/>
        <w:t>疮䡪祆⯂顲帱䝢쉇⏂䴵癯序橔⵬㖿㩱熱䙾卙숺싂噌杙丽祅䛎뇂⹅㫃</w:t>
      </w:r>
      <w:r>
        <w:rPr/>
        <w:t>⠳</w:t>
      </w:r>
      <w:r>
        <w:rPr/>
        <w:t>뿂갵繾彉眨牑杲䊻涏の㙮垏㮩㯂</w:t>
      </w:r>
      <w:r>
        <w:rPr/>
        <w:t>ꦥ</w:t>
      </w:r>
      <w:r>
        <w:rPr/>
        <w:t>믍儤凂㑋噌깵ꅎ佗剟摬楅瘳땒㢏嘪⭎쉔㏎䝅伪㗂⏂딺䭌㙠</w:t>
      </w:r>
      <w:r>
        <w:rPr/>
        <w:t>ⵒ</w:t>
      </w:r>
      <w:r>
        <w:rPr/>
        <w:t>쉬㭢䴷㛂坫婢帯쉥疩捤乣奎⬪놮</w:t>
      </w:r>
      <w:r>
        <w:rPr/>
        <w:t>ꤹ</w:t>
      </w:r>
      <w:r>
        <w:rPr/>
        <w:t>纣䡸쉧⨬幠⎘걘</w:t>
      </w:r>
      <w:r>
        <w:rPr/>
        <w:t>ꕑ</w:t>
      </w:r>
      <w:r>
        <w:rPr/>
        <w:t>숽䭍㩮쏂彃游睅塥⧎싂갻䑰⾱汒幟楓䈣敕슻⵩愫牥┶</w:t>
      </w:r>
      <w:r>
        <w:rPr/>
        <w:t>ⷍ</w:t>
      </w:r>
      <w:r>
        <w:rPr/>
        <w:t>⡙</w:t>
      </w:r>
      <w:r>
        <w:rPr/>
        <w:t>ヂ숷勂㪮洳窘쵉氷ꍍ敾걮厡쉡싂㭧층䐯썞⮡⩯捐嗂䢩㩒〻竍㩶焹⩠䪣栥긥</w:t>
      </w:r>
      <w:r>
        <w:rPr/>
        <w:t>ⰵ</w:t>
      </w:r>
      <w:r>
        <w:rPr/>
        <w:t>딳䫂穒刲轟歹⨲슬低쉣</w:t>
      </w:r>
      <w:r>
        <w:rPr/>
        <w:t>ⵏⷂ</w:t>
      </w:r>
      <w:r>
        <w:rPr/>
        <w:t>瑩☺⫂슣⩺䍥슩쉌轳㕤㴮쉳轂䤭쉑㫂田彥䨬슱컂㤤ꥧ㕚唪㕴轣獉싍飂橒㜻頨呶温顂盂㜸䬊倪</w:t>
      </w:r>
      <w:r>
        <w:rPr/>
        <w:t>⣂</w:t>
      </w:r>
      <w:r>
        <w:rPr/>
        <w:t>奙</w:t>
      </w:r>
      <w:r>
        <w:rPr/>
        <w:t>⡁</w:t>
      </w:r>
      <w:r>
        <w:rPr/>
        <w:t>쵢䨯⽑㭖㥊숯㧂⨳</w:t>
      </w:r>
      <w:r>
        <w:rPr/>
        <w:t>ꗍ</w:t>
      </w:r>
      <w:r>
        <w:rPr/>
        <w:t>뾩䕏⤻繆㪣㑷䵱␳촭쉄⪥飂溬䇃</w:t>
      </w:r>
      <w:r>
        <w:rPr/>
        <w:t>ꕬ⎏⬬</w:t>
      </w:r>
      <w:r>
        <w:rPr/>
        <w:t>㜣㭇吪幍㚏⩏슮收湡쉚兪㴷㑴嫂㓂⍦썆싂⩈쉠쉨獓哂栦㟂</w:t>
      </w:r>
      <w:r>
        <w:rPr/>
        <w:t>ꕏ</w:t>
      </w:r>
      <w:r>
        <w:rPr/>
        <w:t>㕤獋檣쵺쵑떮⏂繚甹䥩㕋</w:t>
      </w:r>
      <w:r>
        <w:rPr/>
        <w:t>ⴷ╙</w:t>
      </w:r>
      <w:r>
        <w:rPr/>
        <w:t>帳쉞繂㍙⹘顃䒩桓匷祲怣슘䈶礥</w:t>
      </w:r>
      <w:r>
        <w:rPr/>
        <w:t>⣃</w:t>
      </w:r>
      <w:r>
        <w:rPr/>
        <w:t>땚欲딤暣겵떮딳쉍쉎</w:t>
      </w:r>
      <w:r>
        <w:rPr/>
        <w:t>⡳</w:t>
      </w:r>
      <w:r>
        <w:rPr/>
        <w:t>厬ヂ戣敾쉹兙촳ꅡ䕧暡愲㗂迎㡑슱瑒壂㗂ㅌ噇刺竃㩦䥂劬䅪䩍涣䰪䍬欴⽙䈸偖㬦朥썺奢瞬獒㘥輣♢晾쉫쉯乕獬离矂ꅬ㔣㗂䝌滃竂渨䕅묮飂皩橶畴佣琷渪礳쵺扢圱⹄杌琮偈쉈숷猬䉇皥敾㉬懂싂盂䩃砸橶⽖怰숮嘸쉘恀琽乞䴵恺깍숳칺浶⼩㡮䙬獨杬爤䯂캱㠳㨫ㄴꎏ狂쉭敕슩渦㥊㑴侱䭸ネ偀桦慐啕싂熏뗃딽繋厵䮥䉮㙐繋䐷媣⩩걊Ⓜ㍺洨㕬떮싂潈纩捸倵䱥圦ꍀ䙄녉婟歚妩潎杷痂穊扡쉾뭬乊憘㐳⑕狃擂煑</w:t>
      </w:r>
      <w:r>
        <w:rPr/>
        <w:t>ꥇ</w:t>
      </w:r>
      <w:r>
        <w:rPr/>
        <w:t>싃燂</w:t>
      </w:r>
      <w:r>
        <w:rPr/>
        <w:t>⠱Ⱓ</w:t>
      </w:r>
      <w:r>
        <w:rPr/>
        <w:t>塷佮顃</w:t>
      </w:r>
      <w:r>
        <w:rPr/>
        <w:t>⡢</w:t>
      </w:r>
      <w:r>
        <w:rPr/>
        <w:t>쉍欩䊡䣍숽㚿䨪갣滂癸焨䕢뇂潺䜩䅇睭悩睎㈲䵮넥磂爥⦻녺䐶稰献䩷䧂䁏䡬噰潍䭁す歚┬</w:t>
      </w:r>
      <w:r>
        <w:rPr/>
        <w:t>ⴣ</w:t>
      </w:r>
      <w:r>
        <w:rPr/>
        <w:t>㘣睌⸶䱓</w:t>
      </w:r>
      <w:r>
        <w:rPr/>
        <w:t>ꕀ</w:t>
      </w:r>
      <w:r>
        <w:rPr/>
        <w:t>䩖㣃⥐稪汫啖㓎䰤묷䩉㕎</w:t>
      </w:r>
      <w:r>
        <w:rPr/>
        <w:t>ⱙ</w:t>
      </w:r>
      <w:r>
        <w:rPr/>
        <w:t>䇂割㑓灦獘ꍳ扂㊩䉸㦮硆歙侩㛂湑䑾堨䵃朱凂㉌䥹癚癷쉊灬㥹栮</w:t>
      </w:r>
      <w:r>
        <w:rPr/>
        <w:t>ꦩ</w:t>
      </w:r>
      <w:r>
        <w:rPr/>
        <w:t>숥칖숸㴵⥆栳䡣硳㎩禘숸䮮稬䥨쉢噣쉳숵쉎㑬㒻䑲禣꥔깫嚱</w:t>
      </w:r>
      <w:r>
        <w:rPr/>
        <w:t>ꖬ▵</w:t>
      </w:r>
      <w:r>
        <w:rPr/>
        <w:t>栩亵楶堸䗂湨僂䉯썩湧泂竂嗂畴䪮⸶䈥⾵佨慅숻ꅊ겡䅳祡떱⻂允ㅅ獹갫湺⦮光㋃剢攦䶣㝆䘸㝺</w:t>
      </w:r>
      <w:r>
        <w:rPr/>
        <w:t>ⱳ</w:t>
      </w:r>
      <w:r>
        <w:rPr/>
        <w:t>癗碿狂䐽侮䈱쉕㦏긮숪</w:t>
      </w:r>
      <w:r>
        <w:rPr/>
        <w:t>ꔸ</w:t>
      </w:r>
      <w:r>
        <w:rPr/>
        <w:t>쵶亮㭂硧怸㕠亿扆瘭䭐슥启䙡爦䙣お礲悻摃⸪칥碵ꌨ丨겘潶檣떵㬥椦䈮뿂㘤쉵炏㥕슘爸</w:t>
      </w:r>
      <w:r>
        <w:rPr/>
        <w:t>ꔵ</w:t>
      </w:r>
      <w:r>
        <w:rPr/>
        <w:t>牎ヂ숤䡊췂癧匮琵㍡땄湁砳题儹數㧂秂獒ヂ땷ね湟䶡갪䤯䀲뼶㓂啪묊⛎慂敚ヂ暻氭睯䕦㵇</w:t>
      </w:r>
      <w:r>
        <w:rPr/>
        <w:t>ⲏ</w:t>
      </w:r>
      <w:r>
        <w:rPr/>
        <w:t>㩗䮏塬⛂㑄敨漸沘哂䥤㙉㠽㙩㡖⸺壂灇뽃㕎庩쉴쉙카乮</w:t>
      </w:r>
      <w:r>
        <w:rPr/>
        <w:t>Ⱳ</w:t>
      </w:r>
      <w:r>
        <w:rPr/>
        <w:t>숫縥祅숪剌걸硷噐꺣坚걑⑐窩杘汅璱쉥氬倪刪슩깆䝫栬㭒숦䋂ꍢ㜭卬歏乧摟䱳獷꥔♟縨䥡ꆥ쉎</w:t>
      </w:r>
      <w:r>
        <w:rPr/>
        <w:t>⡸</w:t>
      </w:r>
      <w:r>
        <w:rPr/>
        <w:t>楩䥱㍗儳晫</w:t>
      </w:r>
      <w:r>
        <w:rPr/>
        <w:t>ⵅ</w:t>
      </w:r>
      <w:r>
        <w:rPr/>
        <w:t>睕兟</w:t>
      </w:r>
      <w:r>
        <w:rPr/>
        <w:t>⡀</w:t>
      </w:r>
      <w:r>
        <w:rPr/>
        <w:t>칢숭ꄫ숺瓂䆡</w:t>
      </w:r>
      <w:r>
        <w:rPr/>
        <w:t>ꥍ</w:t>
      </w:r>
      <w:r>
        <w:rPr/>
        <w:t>洴⿂晷䨷甦䑋䊿浺㝺녣⸶䂏쉸䥍슬㑟뿂䵅捯儤뽫쉰溥慖獸뽟숵⛃䲮걀媩䘰夤捁欮슩䨥儻偧⭔</w:t>
      </w:r>
      <w:r>
        <w:rPr/>
        <w:t>ꤪ</w:t>
      </w:r>
      <w:r>
        <w:rPr/>
        <w:t>䘭䅾ꍤ癈噑㝄汇䬬轩♎땬쉹扸ꅣ쉤⑕杒쌭南</w:t>
      </w:r>
      <w:r>
        <w:rPr/>
        <w:t>ꦩ</w:t>
      </w:r>
      <w:r>
        <w:rPr/>
        <w:t>䒩⭐斣杬ㄪ숪㎏辏獟戣煁㘪㤴䉆㥅</w:t>
      </w:r>
      <w:r>
        <w:rPr/>
        <w:t>꧂䷂</w:t>
      </w:r>
      <w:r>
        <w:rPr/>
        <w:t>⡬</w:t>
      </w:r>
      <w:r>
        <w:rPr/>
        <w:t>숩䰫煕渳夵쉞噧敏㵇祫炩뿂塷癇繺</w:t>
      </w:r>
      <w:r>
        <w:rPr/>
        <w:t>ꦬ</w:t>
      </w:r>
      <w:r>
        <w:rPr/>
        <w:t>硗卲勂潡㑕ꄫ頷匸纻捦䩺楈妣獍슮䈻⯂輶⹖懃숱毂쉱쉹癐䅉뭅㵈呙澮䄹䭊⎻쉾䦻ꥸ㈭楍兖䩑㨶쵨㴲뼷拃⭃</w:t>
      </w:r>
      <w:r>
        <w:rPr/>
        <w:t>ⵑ</w:t>
      </w:r>
      <w:r>
        <w:rPr/>
        <w:t>쵆风㴯⥬杰㚬晌</w:t>
      </w:r>
      <w:r>
        <w:rPr/>
        <w:t>ꕵ</w:t>
      </w:r>
      <w:r>
        <w:rPr/>
        <w:t>䱹漲⻂䉾彈㩲숲䀸灨䑔杙▮⻂朷⩩⯂⍪潾걸</w:t>
      </w:r>
      <w:r>
        <w:rPr/>
        <w:t>ⴳ</w:t>
      </w:r>
      <w:r>
        <w:rPr/>
        <w:t>噉땉㜪凂セ뽈竂㕞䟂輰䥀愦䊵洺摯껃⩟䒩砹㑘呢甯䥤歩䀥숪䈵穫剷㕲쉒⸻䆮㖬牶㍘⸻敕辵⑓䤣</w:t>
      </w:r>
      <w:r>
        <w:rPr/>
        <w:t>꧍</w:t>
      </w:r>
      <w:r>
        <w:rPr/>
        <w:t>ⱦ</w:t>
      </w:r>
      <w:r>
        <w:rPr/>
        <w:t>渭橧奰⬪倯嫂呶䅺䣎</w:t>
      </w:r>
      <w:r>
        <w:rPr/>
        <w:t>⡘</w:t>
      </w:r>
      <w:r>
        <w:rPr/>
        <w:t>湗</w:t>
      </w:r>
      <w:r>
        <w:rPr/>
        <w:t>ꥁ␺</w:t>
      </w:r>
      <w:r>
        <w:rPr/>
        <w:t>ꆩꄩ⨥♊毂쉙潗⭭゘걯䐽䅎묳敦걵㥵</w:t>
      </w:r>
      <w:r>
        <w:rPr/>
        <w:t>ꕺ</w:t>
      </w:r>
      <w:r>
        <w:rPr/>
        <w:t>㝌桭</w:t>
      </w:r>
      <w:r>
        <w:rPr/>
        <w:t>ꤺⶱ⹩</w:t>
      </w:r>
      <w:r>
        <w:rPr/>
        <w:t>剴</w:t>
      </w:r>
      <w:r>
        <w:rPr/>
        <w:t>Ⳃ⹠⫂</w:t>
      </w:r>
      <w:r>
        <w:rPr/>
        <w:t>㵨嫂⎩䅕䠩⩢깗樥⹥瑫싂椸噘썫떘颩ꥸ單灲睬⹖⥺䀰</w:t>
      </w:r>
      <w:r>
        <w:rPr/>
        <w:t>ⲩ</w:t>
      </w:r>
      <w:r>
        <w:rPr/>
        <w:t>㵹熣습涘묹</w:t>
      </w:r>
      <w:r>
        <w:rPr/>
        <w:t>ꔰ</w:t>
      </w:r>
      <w:r>
        <w:rPr/>
        <w:t>乞䢿璱썟숴幄</w:t>
      </w:r>
      <w:r>
        <w:rPr/>
        <w:t>ꥃ</w:t>
      </w:r>
      <w:r>
        <w:rPr/>
        <w:t>洲噮珍쉾奌あ㩅㎿칚䙚夽稲秂뽎㏂帴⥍쉅焩墏䌦숰㡦乚㣂뮡ㄸ䳍䝦珂傡页묮ꇎꏂ暮</w:t>
      </w:r>
      <w:r>
        <w:rPr/>
        <w:t>ꕃ</w:t>
      </w:r>
      <w:r>
        <w:rPr/>
        <w:t>㡴썤䇂ꥢ彌僂⯂䝾␳瀰⫂㋂煷쉄穃⩫㵹係䄷뼥⩀䡀ꌪ䤪疏숤췂슩濂⪣습ꇂ넣⍰殣㕲权漯㘽⹸칵쉒</w:t>
      </w:r>
      <w:r>
        <w:rPr/>
        <w:t>ⴳ</w:t>
      </w:r>
      <w:r>
        <w:rPr/>
        <w:t>䊏扙녎ㄵ쉚뭍擂挻奸欣걡뭊湓썢䙩䄴癫奮슱믂戦겵晨䄹嫂쉕</w:t>
      </w:r>
      <w:r>
        <w:rPr/>
        <w:t>ⴳ</w:t>
      </w:r>
      <w:r>
        <w:rPr/>
        <w:t>䎵之㖿⍣甦扱슥呭伶坵놬眤㊘쉥</w:t>
      </w:r>
      <w:r>
        <w:rPr/>
        <w:t>ꤴ</w:t>
      </w:r>
      <w:r>
        <w:rPr/>
        <w:t>딲儰䡒걍顤⹒♂䨊</w:t>
      </w:r>
      <w:r>
        <w:rPr/>
        <w:t>ꤪ</w:t>
      </w:r>
      <w:r>
        <w:rPr/>
        <w:t>깹楸瞱礸䕯䚵䈤⯍敁뮩偀嗂ꅕ搴咩媥숪쉅⼪呩ꍯ숥娮쉣䕕沘⬱㍥⥭位塓爳祃숵깐囂숦⭒繈欹婙칢灇⌻㌲偦塭땷䲘歏哂䔨㓂亻㤻獍搴슿睮扅畞殮㑊㙙숣ꥷ䉒ꆣ瘬午䦏頦允䥳燂典恶쉱撮쏍</w:t>
      </w:r>
      <w:r>
        <w:rPr/>
        <w:t>ꥊꦡꤶ</w:t>
      </w:r>
      <w:r>
        <w:rPr/>
        <w:t>숽쉓磂搪乧澩㩇晇矂숮䞘眹쉙䳂䱹㆘䜩㘦䍇咩싂潊湀卧㭁勍</w:t>
      </w:r>
      <w:r>
        <w:rPr/>
        <w:t>ⱄ</w:t>
      </w:r>
      <w:r>
        <w:rPr/>
        <w:t>쉍슡戸珂⪮帴䬷煞숣㑫⼫땔䧂䕲䱳浑⽺繢参곎쉧ㅑ슏䕃䣂秂䙩쉧祐碵䕚㡒쉧佷摭</w:t>
      </w:r>
      <w:r>
        <w:rPr/>
        <w:t>꤫</w:t>
      </w:r>
      <w:r>
        <w:rPr/>
        <w:t>쉩슏쉚䁴㴳佰卞告圷敤眦䑧䝊䭗楷竂夨⩗䣎潚슬慴䵫숩坹䭷쉎癥⹦㷂</w:t>
      </w:r>
      <w:r>
        <w:rPr/>
        <w:t>Ȿ</w:t>
      </w:r>
      <w:r>
        <w:rPr/>
        <w:t>깂湉ㅦ㉊晀嘺橎㓂秃垥批◂爫㕹槃쉅凎䑇뭀档癗垿係걒놡촺㬪灺轖⻂</w:t>
      </w:r>
      <w:r>
        <w:rPr/>
        <w:t>Ɑ</w:t>
      </w:r>
      <w:r>
        <w:rPr/>
        <w:t>쵦眳攨㞥䀨⥄촻扴湊繀뼤츣䯂瑉⭊䈱啔뼪珂百숣䚘㢵㬸䕳咣䱲朥穐煒䀰昩䀴劥뭅싂㵂璡䩰쉵⹦쉕㑦⨵溘쉔偕坮礯쏍幙嘫懎⩇ㄣ숣滂</w:t>
      </w:r>
      <w:r>
        <w:rPr/>
        <w:t>⢥</w:t>
      </w:r>
      <w:r>
        <w:rPr/>
        <w:t>焩繖뇂</w:t>
      </w:r>
      <w:r>
        <w:rPr/>
        <w:t>ꕏ</w:t>
      </w:r>
      <w:r>
        <w:rPr/>
        <w:t>䠳뭊숽ꍍ뽷恋戲塘ㄪ漽壂摶汤</w:t>
      </w:r>
      <w:r>
        <w:rPr/>
        <w:t>ꥅ</w:t>
      </w:r>
      <w:r>
        <w:rPr/>
        <w:t>㉦⚩⩂숴곍䰵㣂쉫懂뗂䐽㜫楎柂疘婷⽉쉠뽡ꌨ捳戬慌䁠䙨纥䵷</w:t>
      </w:r>
      <w:r>
        <w:rPr/>
        <w:t>ꤺ</w:t>
      </w:r>
      <w:r>
        <w:rPr/>
        <w:t>妿㬣祃穹㥉〪潨爻</w:t>
      </w:r>
      <w:r>
        <w:rPr/>
        <w:t>⡇</w:t>
      </w:r>
      <w:r>
        <w:rPr/>
        <w:t>汅剶㬽瞣㆏䔺쉗ꆥ歶깨䠱䕄썞睌ꅠ獵眵摨瑘㷂步⍔恷软⍺⽨睶椪춏璱캥⸫슘㬥吪睈䜴甪⻂</w:t>
      </w:r>
      <w:r>
        <w:rPr/>
        <w:t>⡫</w:t>
      </w:r>
      <w:r>
        <w:rPr/>
        <w:t>䅠疘뿂敋墱㇂拍걶쉩悮乪䕁</w:t>
      </w:r>
      <w:r>
        <w:rPr/>
        <w:t>ⱡ</w:t>
      </w:r>
      <w:r>
        <w:rPr/>
        <w:t>噀</w:t>
      </w:r>
      <w:r>
        <w:rPr/>
        <w:t>꧂</w:t>
      </w:r>
      <w:r>
        <w:rPr/>
        <w:t>祘⭓ꍰ瀲塯浬䝮</w:t>
      </w:r>
      <w:r>
        <w:rPr/>
        <w:t>ꗂ</w:t>
      </w:r>
      <w:r>
        <w:rPr/>
        <w:t>勂䕖⥒㍬撿㵁캏䤳伻婊⭾䁈晰ぁ㫂⥦氺㬯㍩松䑈瘭顆摯</w:t>
      </w:r>
      <w:r>
        <w:rPr/>
        <w:t>ⱑ</w:t>
      </w:r>
      <w:r>
        <w:rPr/>
        <w:t>䭯扖긶쉑㉲싍ꄺ嘶ㅕ뽥睁숦桂版璩疩♑칳否쉮洺⼩矍乵숤湷滂넸䝎㬳并뽄䎡敯刷䉵捋㙇칍⭸싎㝙塴癪甯轮䄷摵䠪뼶숥徥碬㝄ꄥ캩</w:t>
      </w:r>
      <w:r>
        <w:rPr/>
        <w:t>ꥌ</w:t>
      </w:r>
      <w:r>
        <w:rPr/>
        <w:t>㴶㉈囃擂窻䌯壂顉㗂츭婄숯坑䄮愭剃纩㭵壂場쉴恟㥲穅犣䁴⥟繆깔㩕湤땵㶻䡑䑞溮桔報䓂窡녾爨⑑ꇂ頊쉈㫂숩䇂㙐呭䭈㥥硄䡌娩懂ㅀ怰䭙㝬⻂嚡㒿畊䨶祴䃂勎潲姂奺䚿繄噈佫㕒䶏䣃쉆㫂ꍁ織椰</w:t>
      </w:r>
      <w:r>
        <w:rPr/>
        <w:t>⠩ⱔ</w:t>
      </w:r>
      <w:r>
        <w:rPr/>
        <w:t>硳싂㩥⭖係䑧쉱李䘩晹칣䀷擂</w:t>
      </w:r>
      <w:r>
        <w:rPr/>
        <w:t>Ⱬ</w:t>
      </w:r>
      <w:r>
        <w:rPr/>
        <w:t>뾡呑㥊瘪⌻☥</w:t>
      </w:r>
      <w:r>
        <w:rPr/>
        <w:t>ⰹ♇</w:t>
      </w:r>
      <w:r>
        <w:rPr/>
        <w:t>ꍲ⨸圮쉕潎싃绂⥧쉓䍶䉃ꥪ入䴱싂䆻뼸⤣繀濂㐸싂⚘쉚瘱쏂伩げꥸ末硯⭈烂顦溿䄸桰긯⩀⵸걘何췂縶撵⹴暥焪汣䁁㑫깲唱剋䮿⽌츶婞迂칫瀤숷敏癄顏䵱繹顬䢣牷憱愤䩞湣杉</w:t>
      </w:r>
      <w:r>
        <w:rPr/>
        <w:t>ꕄ⍬⬻</w:t>
      </w:r>
      <w:r>
        <w:rPr/>
        <w:t>奄쉱딣䠮桶건䇂슏㖩䵨欳婾놣䣂慕揂䭾䪮슮桰橑ꏂ干슿쉫Ⓜ喻⯂恖䙒㡇䇂噱</w:t>
      </w:r>
      <w:r>
        <w:rPr/>
        <w:t>Ȿ</w:t>
      </w:r>
      <w:r>
        <w:rPr/>
        <w:t>쉂⩇测啃橃汊歐搵</w:t>
      </w:r>
      <w:r>
        <w:rPr/>
        <w:t>Ⱝ</w:t>
      </w:r>
      <w:r>
        <w:rPr/>
        <w:t>㛎싂䬳숣慯</w:t>
      </w:r>
      <w:r>
        <w:rPr/>
        <w:t>꧂</w:t>
      </w:r>
      <w:r>
        <w:rPr/>
        <w:t>쉬参䯂汎㌦䭨顧埂䅷</w:t>
      </w:r>
      <w:r>
        <w:rPr/>
        <w:t>ⵘ</w:t>
      </w:r>
      <w:r>
        <w:rPr/>
        <w:t>桁뽪庮掵炮⹄灘枡䔺滂廍颵䵇</w:t>
      </w:r>
      <w:r>
        <w:rPr/>
        <w:t>Ⳏ</w:t>
      </w:r>
      <w:r>
        <w:rPr/>
        <w:t>ꦣ</w:t>
      </w:r>
      <w:r>
        <w:rPr/>
        <w:t>䍑곂噗䰱嘦쉴⩬⽶쉭㎿栥㩏⬪痂뽫䭫噈꺿䟂</w:t>
      </w:r>
      <w:r>
        <w:rPr/>
        <w:t>ꕁ</w:t>
      </w:r>
      <w:r>
        <w:rPr/>
        <w:t>愬梥甶啥췍</w:t>
      </w:r>
      <w:r>
        <w:rPr/>
        <w:t>⡌</w:t>
      </w:r>
      <w:r>
        <w:rPr/>
        <w:t>쉆歋泂쉤瑎⛎晾컂⫎〶㉆匸㞱沣㩓ㄶ싂楹⹑┰㡆숴牆斵㑰숻㊏ㄬ䥓婈彪旃걱幇⽉汌쉴싂瑑걧眰</w:t>
      </w:r>
      <w:r>
        <w:rPr/>
        <w:t>ꥉ</w:t>
      </w:r>
      <w:r>
        <w:rPr/>
        <w:t>辵녡䬷◂夥扅猫匥䨸⍎爮☺湋숹</w:t>
      </w:r>
      <w:r>
        <w:rPr/>
        <w:t>꥟</w:t>
      </w:r>
      <w:r>
        <w:rPr/>
        <w:t>䜯⪩걡奆轳晔㬩畯㍍썱⍞斘十쉒佱㝵갣癕䆬</w:t>
      </w:r>
      <w:r>
        <w:rPr/>
        <w:t>꧂⨰</w:t>
      </w:r>
      <w:r>
        <w:rPr/>
        <w:t>䙓Ⓕ氲琪䛂ꄩ䐳嫂殿⯂</w:t>
      </w:r>
      <w:r>
        <w:rPr/>
        <w:t>ꗂ</w:t>
      </w:r>
      <w:r>
        <w:rPr/>
        <w:t>摣㝨쉃쉲㭨ꌷ䔺뮩ꏂ쉡獮天楞㮬칩债</w:t>
      </w:r>
      <w:r>
        <w:rPr/>
        <w:t>ꤵ</w:t>
      </w:r>
      <w:r>
        <w:rPr/>
        <w:t>ꏂ㠫〶쉑壂湧䙹匥㙫㪬쉩싂쌭겡캏棂</w:t>
      </w:r>
      <w:r>
        <w:rPr/>
        <w:t>ꦘ</w:t>
      </w:r>
      <w:r>
        <w:rPr/>
        <w:t>싎䙧湈漵瑋盂</w:t>
      </w:r>
      <w:r>
        <w:rPr/>
        <w:t>⡌</w:t>
      </w:r>
      <w:r>
        <w:rPr/>
        <w:t>䵨懂</w:t>
      </w:r>
      <w:r>
        <w:rPr/>
        <w:t>Ⳃ</w:t>
      </w:r>
      <w:r>
        <w:rPr/>
        <w:t>晘쉾䑥칎溩枱䵺䊥쉊估䯂枩╎斡䱾䙲딺硓䑵쉅㣃䅀獰㑨楬䥾╦轔䕊彃䈴橲⑊埂㵱ㅲ㉱ꥮ㔱摳⩒汣䭑㡚栣⑀䁫⭅⽫栣ぅ</w:t>
      </w:r>
      <w:r>
        <w:rPr/>
        <w:t>⣂</w:t>
      </w:r>
      <w:r>
        <w:rPr/>
        <w:t>弪</w:t>
      </w:r>
      <w:r>
        <w:rPr/>
        <w:t>⠪</w:t>
      </w:r>
      <w:r>
        <w:rPr/>
        <w:t>쉡쉆슏쉚灷厡眪䭢暥毎⩒䩾쉚㭲㈭쉴▥滃彪䜰䦩慰繓扒樰쉣㤣</w:t>
      </w:r>
      <w:r>
        <w:rPr/>
        <w:t>ꗎ</w:t>
      </w:r>
      <w:r>
        <w:rPr/>
        <w:t>伱櫎⪣⽤䖡</w:t>
      </w:r>
      <w:r>
        <w:rPr/>
        <w:t>ⴰ</w:t>
      </w:r>
      <w:r>
        <w:rPr/>
        <w:t>ꌥ䵩ꅇ♘噆劻堩츴⽬輫걵</w:t>
      </w:r>
      <w:r>
        <w:rPr/>
        <w:t>ⵅ</w:t>
      </w:r>
      <w:r>
        <w:rPr/>
        <w:t>쉏쉪⪡싂쉴楐㐱⹆楍썑甴塂쉇썀扲뮩㍨⑫⹆⹬琨㑇㕤扃☺婕㍏吵쉃숻䵶佥숩繶纮楢䕱圊싍丳䠪牴䉈㍣⸰䱙䙬桂땞䭖坚珂⻂쉸碵꥖母搰則㷂琬牳⹬儽枻穄ㅪ㪘⤲獗㏎坐浣恈潳㣂囂뭚숭ぇㄤ吨獗䪩䂿⥩㍒䙔恡쉳㠫㓃⫂凂係㕶㌹╡桙䑷꥔迍⛂敟쉂悬乣</w:t>
      </w:r>
      <w:r>
        <w:rPr/>
        <w:t>ⲻ</w:t>
      </w:r>
      <w:r>
        <w:rPr/>
        <w:t>允繫䭵䕐⒡掮灸싂㖘㕁熘捁ꥠ⫂㫂슻뭾卥⩐</w:t>
      </w:r>
      <w:r>
        <w:rPr/>
        <w:t>ꕪ</w:t>
      </w:r>
      <w:r>
        <w:rPr/>
        <w:t>㉣⴪ㅆ㊮ꆿ칅城睅杖去焤㜩뿃睲쉥</w:t>
      </w:r>
      <w:r>
        <w:rPr/>
        <w:t>ⵆ</w:t>
      </w:r>
      <w:r>
        <w:rPr/>
        <w:t>坥眷㝶桂㭢㑗焯⯃究佞䭒䎵㕋㵙ꍞ朸㩆頥瑰칟┦ꌪ㑑⿂䎏坦僂恓쉄숷䨺偦擃䦻慬帤晥洲啞䅇┹䈸숴乍⤸砷㦵뽃䰺睯刽旂祇⹧㍸슬칊쌮危⭠⛂쉒䩠条倳係</w:t>
      </w:r>
      <w:r>
        <w:rPr/>
        <w:t>⠨⭀</w:t>
      </w:r>
      <w:r>
        <w:rPr/>
        <w:t>䁥䆵䍬䅇ꅳ</w:t>
      </w:r>
      <w:r>
        <w:rPr/>
        <w:t>ꦡ♳</w:t>
      </w:r>
      <w:r>
        <w:rPr/>
        <w:t>穄㩭毂뗂幰暣呩䤳椴쵺梬偟恺䢩㌻涩칸㖵⿍썐䗂墏쉥쵕埂䫂숫厮ꆻ婶┩⑃</w:t>
      </w:r>
      <w:r>
        <w:rPr/>
        <w:t>ꤪ</w:t>
      </w:r>
      <w:r>
        <w:rPr/>
        <w:t>䄤䑄쌯纻쉗杙⩵⍀楊䀩棂싂깔ꇂ示㴣矂</w:t>
      </w:r>
      <w:r>
        <w:rPr/>
        <w:t>꧂</w:t>
      </w:r>
      <w:r>
        <w:rPr/>
        <w:t>碘娬爪摸樭⨽皘喘怬睱犥纏䵘㩯☫换㵒쉚磎桞捡正䗂漩⹮椥䜻꥘쉳㢏캥繕啘癷䰳⑳离顋♘䤴⚣吷怺⦏䛂伦前</w:t>
      </w:r>
      <w:r>
        <w:rPr/>
        <w:t>⡮</w:t>
      </w:r>
      <w:r>
        <w:rPr/>
        <w:t>ヂ偩</w:t>
      </w:r>
      <w:r>
        <w:rPr/>
        <w:t>ⰲ</w:t>
      </w:r>
      <w:r>
        <w:rPr/>
        <w:t>喘桋㍴䕰眭ꆵ숭쉸牫彴⽀潊뭏湅⹱♞档ꏂ싂珂</w:t>
      </w:r>
      <w:r>
        <w:rPr/>
        <w:t>ꥇ</w:t>
      </w:r>
      <w:r>
        <w:rPr/>
        <w:t>窣䩦玱牔</w:t>
      </w:r>
      <w:r>
        <w:rPr/>
        <w:t>⡇⩋</w:t>
      </w:r>
      <w:r>
        <w:rPr/>
        <w:t>剓㗃㥄⻂긲</w:t>
      </w:r>
      <w:r>
        <w:rPr/>
        <w:t>ꔵ</w:t>
      </w:r>
      <w:r>
        <w:rPr/>
        <w:t>欰⩬䨬딫칞쉮㉴㒻啲潙呈剧剭刣氨慹个塱숮灧䗂吶促䙹漽㥥歂窩䀳䉊案輯婪垘䵌䚣硇恭懍楥㮻</w:t>
      </w:r>
      <w:r>
        <w:rPr/>
        <w:t>⡱</w:t>
      </w:r>
      <w:r>
        <w:rPr/>
        <w:t>塹뽔参熏坞쵹㮱囂췂疘㉫㍦噑盃⴪唰쉆塢瓎싂Ⓕ췂䔪㤤睲硚呫ㅲ숹剹倶䛂㋃</w:t>
      </w:r>
      <w:r>
        <w:rPr/>
        <w:t>ⵠꕡꕧ</w:t>
      </w:r>
      <w:r>
        <w:rPr/>
        <w:t>渲䭟썵쉬⸬昪䁡穾쵥敦䵖묣䌯넪⺥乄儷祉쉊欮劻䭤異㌪䉠㦱</w:t>
      </w:r>
      <w:r>
        <w:rPr/>
        <w:t>⠪</w:t>
      </w:r>
      <w:r>
        <w:rPr/>
        <w:t>ꔭ</w:t>
      </w:r>
      <w:r>
        <w:rPr/>
        <w:t>呞⹊딨뭺䞱烂㜦媘ꥳ⦣潞乤녮</w:t>
      </w:r>
      <w:r>
        <w:rPr/>
        <w:t>꧂</w:t>
      </w:r>
      <w:r>
        <w:rPr/>
        <w:t>䱹ぱ⪘䵮䜩偠뾡汙呎</w:t>
      </w:r>
      <w:r>
        <w:rPr/>
        <w:t>ꦬ</w:t>
      </w:r>
      <w:r>
        <w:rPr/>
        <w:t>煾幭ꄵ컍䪱녨㭟䠬</w:t>
      </w:r>
      <w:r>
        <w:rPr/>
        <w:t>ⷂ</w:t>
      </w:r>
      <w:r>
        <w:rPr/>
        <w:t>扭挤剤Ⓕ硡㕉失汁</w:t>
      </w:r>
      <w:r>
        <w:rPr/>
        <w:t>ꕨ</w:t>
      </w:r>
      <w:r>
        <w:rPr/>
        <w:t>扟汖⩈㠭㯂㞣⯎獑婇栶뽗䵥䤤쉓㩞穊抣䅀䁈濂촺뭪矂싍摴枩礭⽈樲㍮顃ꏎ䱾っ癐慀啴Ⓨ侬䓂쉯䩎쉀桃氭㙆㷂搊ꥨ儯御捠轚嘬堣摮穸┳녆쌬⹤칺栭㍾債恅껂瀸涮䥺冘浏⌰ㅦ쉸涻䭓奩䙓歉祯쉥颬牵夵梩剪揂歫参⏂㠷啥䎥⥺㶣癪껂⚿쉬뿎䡈慈轍杫獟坤䅚潄쉦䱥㩯㌶⬰ꅓ奲慗塶쉄䁣碬優䭳䍅嘫穷땅扰怭䡥⍟㡉捾灃湄㙡物䕁墏싍⨸</w:t>
      </w:r>
      <w:r>
        <w:rPr/>
        <w:t>ꕠ</w:t>
      </w:r>
      <w:r>
        <w:rPr/>
        <w:t>⡷</w:t>
      </w:r>
      <w:r>
        <w:rPr/>
        <w:t>ꥆ</w:t>
      </w:r>
      <w:r>
        <w:rPr/>
        <w:t>⼸䫂⏂㟂䵊숳庮昭平癭窣㟂乂呸愵㞣</w:t>
      </w:r>
      <w:r>
        <w:rPr/>
        <w:t>ꤱ</w:t>
      </w:r>
      <w:r>
        <w:rPr/>
        <w:t>敨䎡싂入㔫頶䨦绂呴䵌垡슮捬숰</w:t>
      </w:r>
      <w:r>
        <w:rPr/>
        <w:t>ⴺ</w:t>
      </w:r>
      <w:r>
        <w:rPr/>
        <w:t>旂䙕⥴她浳㍅⫂批湹⫂个녓㙄ꄬ⴬㢬硷栥⪮⧂倽䔲慓</w:t>
      </w:r>
      <w:r>
        <w:rPr/>
        <w:t>ⱄ</w:t>
      </w:r>
      <w:r>
        <w:rPr/>
        <w:t>㗂㵉坾␤숤䭵⫃땙段䕸⩴䙩歖췂皩쉒⾏땱呴幯券⥮㎵呇䈪䁤뿂浹穬弣</w:t>
      </w:r>
      <w:r>
        <w:rPr/>
        <w:t>Ⱞ</w:t>
      </w:r>
      <w:r>
        <w:rPr/>
        <w:t>匰</w:t>
      </w:r>
      <w:r>
        <w:rPr/>
        <w:t>꥓</w:t>
      </w:r>
      <w:r>
        <w:rPr/>
        <w:t>쉑䏂쉑桹䉥ㆿ㌪䰷</w:t>
      </w:r>
      <w:r>
        <w:rPr/>
        <w:t>ⰽ</w:t>
      </w:r>
      <w:r>
        <w:rPr/>
        <w:t>䁚绎桗⭮⼬㩯</w:t>
      </w:r>
      <w:r>
        <w:rPr/>
        <w:t>ⴸ</w:t>
      </w:r>
      <w:r>
        <w:rPr/>
        <w:t>䈺쉋殡㘯䈥奅䵉䢏健䜬坎ꆻ</w:t>
      </w:r>
      <w:r>
        <w:rPr/>
        <w:t>ⰰ</w:t>
      </w:r>
      <w:r>
        <w:rPr/>
        <w:t>熣ㅹ䅖ꇂ습쉳报捞䥘㵅懂⨷玵</w:t>
      </w:r>
      <w:r>
        <w:rPr/>
        <w:t>ꖡ</w:t>
      </w:r>
      <w:r>
        <w:rPr/>
        <w:t>嗂冥㗂쉢㈸뮘刽䝱泂䥖䫂⼯刦쉂副슻㢮䵠偲䬥땔䱱汏⑀쉲穘녪⹎媥わ䵠㥇挸湺㷃☭뮬⯂</w:t>
      </w:r>
      <w:r>
        <w:rPr/>
        <w:t>ⵞ</w:t>
      </w:r>
      <w:r>
        <w:rPr/>
        <w:t>杸畠砪싍杸圩䋂䈺䔱쉎塞唪⑸⪏偤㛂䎮④㵓昫숷</w:t>
      </w:r>
      <w:r>
        <w:rPr/>
        <w:t>ꖘ</w:t>
      </w:r>
      <w:r>
        <w:rPr/>
        <w:t>䘴穧卞◂顫⽣甲ㅇ충壂彸␯歌䁙圷뭣嘽䁫䐳穭</w:t>
      </w:r>
      <w:r>
        <w:rPr/>
        <w:t>ⴭ</w:t>
      </w:r>
      <w:r>
        <w:rPr/>
        <w:t>ㅶ촺皡뮵쉄쵮妿璩쉖㋂ꄫ</w:t>
      </w:r>
      <w:r>
        <w:rPr/>
        <w:t>Ⳃ</w:t>
      </w:r>
      <w:r>
        <w:rPr/>
        <w:t>栦묣걮습㏂昰橲䴴䚱䭕쉈䌥㐫䱒㯂㈰绍灍䙰슡╲䂩癔칥㡕숷숩㝣㉆ꥷ㉇</w:t>
      </w:r>
      <w:r>
        <w:rPr/>
        <w:t>ꦮ</w:t>
      </w:r>
      <w:r>
        <w:rPr/>
        <w:t>䁶祫䎥</w:t>
      </w:r>
      <w:r>
        <w:rPr/>
        <w:t>ⵍ</w:t>
      </w:r>
      <w:r>
        <w:rPr/>
        <w:t>Ⱚ</w:t>
      </w:r>
      <w:r>
        <w:rPr/>
        <w:t>뽁顙㛂</w:t>
      </w:r>
      <w:r>
        <w:rPr/>
        <w:t>ꕔ⨪</w:t>
      </w:r>
      <w:r>
        <w:rPr/>
        <w:t>兇掬䰤싂</w:t>
      </w:r>
      <w:r>
        <w:rPr/>
        <w:t>꧂</w:t>
      </w:r>
      <w:r>
        <w:rPr/>
        <w:t>縣轄恴䫂╠䴣</w:t>
      </w:r>
      <w:r>
        <w:rPr/>
        <w:t>ꦩ</w:t>
      </w:r>
      <w:r>
        <w:rPr/>
        <w:t>侩슿숹顅拂晴䝖⫂玣硸沩㈱쉶䍬轒㍸</w:t>
      </w:r>
      <w:r>
        <w:rPr/>
        <w:t>ⵦ</w:t>
      </w:r>
      <w:r>
        <w:rPr/>
        <w:t>쉦硇呂깉䭾颏徘䓂㘷珂쉘楰摶商䁊싂㙂〈灋숬乇㐭倬砻圵兩㭘倽䩉⬽䭸帺슥㌪恟䅞契強쉒⿂恞玻䤲쉲㉂䫂奊奲䍷皻啸ꅐ슿㔻쵎恂⹧⛂㩓彏딪硾㵱깠湣桩眷놱掮㣂숩촥⭘牱塯祥畒쵐㖵槂灋頸樤</w:t>
      </w:r>
      <w:r>
        <w:rPr/>
        <w:t>ꤽ</w:t>
      </w:r>
      <w:r>
        <w:rPr/>
        <w:t>칤偷⌯䜺쏍㈺</w:t>
      </w:r>
      <w:r>
        <w:rPr/>
        <w:t>ⷎ</w:t>
      </w:r>
      <w:r>
        <w:rPr/>
        <w:t>䀰⼫澱숲숥⩨辩쉍숳⾻歋䵖淍株쉈丵疏截煶䦘炵頨仂㑈㮏칧〥攊㝌數懂층슮硰</w:t>
      </w:r>
      <w:r>
        <w:rPr/>
        <w:t>꥓</w:t>
      </w:r>
      <w:r>
        <w:rPr/>
        <w:t>穰⎘숪皡ꄱ㌪囎㜱㎿⼷牾ꥬ彸썕</w:t>
      </w:r>
      <w:r>
        <w:rPr/>
        <w:t>ⱍ</w:t>
      </w:r>
      <w:r>
        <w:rPr/>
        <w:t>숳䟂此숫㑊呎쉖㦩䵂⵮恅쉘慔쉷⩰䱡䘳儲硹떿ꏂ䱾䡳攷幵⑥㤥쵥あ싂奾쉪垿徻䵓䏎参洣䩒ꌸ쉚걠</w:t>
      </w:r>
      <w:r>
        <w:rPr/>
        <w:t>ⱹ</w:t>
      </w:r>
      <w:r>
        <w:rPr/>
        <w:t>䥎㴪漹橔佒㇂㕘疩卦╁</w:t>
      </w:r>
      <w:r>
        <w:rPr/>
        <w:t>ꔬ</w:t>
      </w:r>
      <w:r>
        <w:rPr/>
        <w:t>廂截慔⬫ꥣ促焱</w:t>
      </w:r>
      <w:r>
        <w:rPr/>
        <w:t>ⵅ</w:t>
      </w:r>
      <w:r>
        <w:rPr/>
        <w:t>캩싂繓쉕䵷䱶欴獎䡅㥹䷂췂ㅵ氵䅤싂槂敧坲扩㝨㣂瘻뼣㜺쵙㨷夯煒噱숭䯃橬䭏㡭䝠쉇瑟⩬╉㑐䊱欮砸敩扚㡐剺싂䩕</w:t>
      </w:r>
      <w:r>
        <w:rPr/>
        <w:t>Ⱬ</w:t>
      </w:r>
      <w:r>
        <w:rPr/>
        <w:t>꧂</w:t>
      </w:r>
      <w:r>
        <w:rPr/>
        <w:t>塥</w:t>
      </w:r>
      <w:r>
        <w:rPr/>
        <w:t>ꤦ</w:t>
      </w:r>
      <w:r>
        <w:rPr/>
        <w:t>塈廂㋂싂쉠圽扨쉦</w:t>
      </w:r>
      <w:r>
        <w:rPr/>
        <w:t>⡋</w:t>
      </w:r>
      <w:r>
        <w:rPr/>
        <w:t>碣獡ㆥ⽖⒏</w:t>
      </w:r>
      <w:r>
        <w:rPr/>
        <w:t>ꦣꔹ</w:t>
      </w:r>
      <w:r>
        <w:rPr/>
        <w:t>숷숫朣㞡晶兟ꍀ䛂圱㡡睤걎㕭奔䚵吶轡样</w:t>
      </w:r>
      <w:r>
        <w:rPr/>
        <w:t>ⶩ</w:t>
      </w:r>
      <w:r>
        <w:rPr/>
        <w:t>䁸㵍녠唩柂輻仍歺㷃㭐⩖</w:t>
      </w:r>
      <w:r>
        <w:rPr/>
        <w:t>Ȿ</w:t>
      </w:r>
      <w:r>
        <w:rPr/>
        <w:t>刨愲㧂䭷ぇ晱慁㩒㛂ꥸ숦갪숳漱彤灎⺘넯㚩䶵㩄烂㐲晾겻쉇ꥮ╄娽㡣䑙段</w:t>
      </w:r>
      <w:r>
        <w:rPr/>
        <w:t>ⱞ</w:t>
      </w:r>
      <w:r>
        <w:rPr/>
        <w:t>썹⿂楓仂璏슮㑡䙎䴲쉕偭䑖</w:t>
      </w:r>
      <w:r>
        <w:rPr/>
        <w:t>ꥅ</w:t>
      </w:r>
      <w:r>
        <w:rPr/>
        <w:t>獓뭆煪䵲㷂潉䬺㭓㍁琳瑮䁺曂㨦搫楳싂天⥑䵘剧仂摯⸨ꄨ</w:t>
      </w:r>
      <w:r>
        <w:rPr/>
        <w:t>⡱</w:t>
      </w:r>
      <w:r>
        <w:rPr/>
        <w:t>卾灺䵆牕欬㤦楑⥆⒵垿䱢땯搥瑭顭㵍旃</w:t>
      </w:r>
      <w:r>
        <w:rPr/>
        <w:t>ꔲ</w:t>
      </w:r>
      <w:r>
        <w:rPr/>
        <w:t>ⱋ</w:t>
      </w:r>
      <w:r>
        <w:rPr/>
        <w:t>㋂숤从瀣瑦뾩</w:t>
      </w:r>
      <w:r>
        <w:rPr/>
        <w:t>ꥁ</w:t>
      </w:r>
      <w:r>
        <w:rPr/>
        <w:t>燂磂ㅓ㍫么杵䅧쉅所繚匪悥㵗칧㏂潺㤲秂♷</w:t>
      </w:r>
      <w:r>
        <w:rPr/>
        <w:t>⠷⛂</w:t>
      </w:r>
      <w:r>
        <w:rPr/>
        <w:t>쉙倪぀䌸桫杴即溬♌䃂䎵</w:t>
      </w:r>
      <w:r>
        <w:rPr/>
        <w:t>ⵟ</w:t>
      </w:r>
      <w:r>
        <w:rPr/>
        <w:t>氬儬牮煫묮轡氶祚捥쵴听怳术ꌽ숪滂眦〨估㥓䠩䣎㠥㥭灳䡠㝟⪵</w:t>
      </w:r>
      <w:r>
        <w:rPr/>
        <w:t>ⵃ</w:t>
      </w:r>
      <w:r>
        <w:rPr/>
        <w:t>⡍</w:t>
      </w:r>
      <w:r>
        <w:rPr/>
        <w:t>楈姍㶏쉪쉨彀暘煬ヂ她䠹䙩</w:t>
      </w:r>
      <w:r>
        <w:rPr/>
        <w:t>⣍</w:t>
      </w:r>
      <w:r>
        <w:rPr/>
        <w:t>ꤴ⭲</w:t>
      </w:r>
      <w:r>
        <w:rPr/>
        <w:t>係彇䰬⪩쉐朴䣂楄쉁穷㭰䕰숭쵋</w:t>
      </w:r>
      <w:r>
        <w:rPr/>
        <w:t>Ⱕ</w:t>
      </w:r>
      <w:r>
        <w:rPr/>
        <w:t>温䨦千쵂쉆殿暣纮䩀슘䅯</w:t>
      </w:r>
      <w:r>
        <w:rPr/>
        <w:t>ꤣ</w:t>
      </w:r>
      <w:r>
        <w:rPr/>
        <w:t>弻癐䙰╗</w:t>
      </w:r>
      <w:r>
        <w:rPr/>
        <w:t>ⵔ꤯</w:t>
      </w:r>
      <w:r>
        <w:rPr/>
        <w:t>娷礭ꄵ䐺㕫㑉琯憩⨽反獚</w:t>
      </w:r>
      <w:r>
        <w:rPr/>
        <w:t>Ⱓ</w:t>
      </w:r>
      <w:r>
        <w:rPr/>
        <w:t>搱땮쉭奉妘炿懎债兡칇㏍桚奄浭祪稺織㩄㕸敭㐣</w:t>
      </w:r>
      <w:r>
        <w:rPr/>
        <w:t>꧍</w:t>
      </w:r>
      <w:r>
        <w:rPr/>
        <w:t>栣䙐咬⭀敭兌狂쉸佳䏂䡅슡ヂ㑥촯瑨厱捺</w:t>
      </w:r>
      <w:r>
        <w:rPr/>
        <w:t>⡸</w:t>
      </w:r>
      <w:r>
        <w:rPr/>
        <w:t>㐹䒥⍵㎏瀤⩄긹䒡쉷슥⽗㐥奍瀽ㅠ䭌䔽䬪卩⹭繨牒</w:t>
      </w:r>
      <w:r>
        <w:rPr/>
        <w:t>ⶩ</w:t>
      </w:r>
      <w:r>
        <w:rPr/>
        <w:t>ꥸ⭬⥰燂歐</w:t>
      </w:r>
      <w:r>
        <w:rPr/>
        <w:t>ꥄ</w:t>
      </w:r>
      <w:r>
        <w:rPr/>
        <w:t>䕪㠷㨰ꅐ甸⽘꥘쉨栬唱䮩㶵牸祴녒徵䝖塑䱟쉞判⵮摺怭깅捆슡⥋疬囃ꄳ櫂숥⪮숽䐊䇂彬癷伪毂倱⥹⾩</w:t>
      </w:r>
      <w:r>
        <w:rPr/>
        <w:t>ꔦ⫍ꕋ</w:t>
      </w:r>
      <w:r>
        <w:rPr/>
        <w:t>㔤獸썦┦慘</w:t>
      </w:r>
      <w:r>
        <w:rPr/>
        <w:t>ⴰ⑹</w:t>
      </w:r>
      <w:r>
        <w:rPr/>
        <w:t>塞曂녢䷂ꍊ숪㌵䲡暩䁗弤땏</w:t>
      </w:r>
      <w:r>
        <w:rPr/>
        <w:t>⡧⢥</w:t>
      </w:r>
      <w:r>
        <w:rPr/>
        <w:t>湎䈶丨硍呈칲捖汆䤳憘쉆所撣⤣♏㣂䱳䥹㞩</w:t>
      </w:r>
      <w:r>
        <w:rPr/>
        <w:t>ⰲ</w:t>
      </w:r>
      <w:r>
        <w:rPr/>
        <w:t>㢿쉭㎩촳椪䥏洪</w:t>
      </w:r>
      <w:r>
        <w:rPr/>
        <w:t>ꥄ</w:t>
      </w:r>
      <w:r>
        <w:rPr/>
        <w:t>瑌潹쉵ꥡ乳⧂⍆䠭䬽</w:t>
      </w:r>
      <w:r>
        <w:rPr/>
        <w:t>꧂</w:t>
      </w:r>
      <w:r>
        <w:rPr/>
        <w:t>슬潧㈱㘷欱攫暡</w:t>
      </w:r>
      <w:r>
        <w:rPr/>
        <w:t>ⵘ</w:t>
      </w:r>
      <w:r>
        <w:rPr/>
        <w:t>戯╹䣍杤숩䉶轶썤皘塒捾嘥元禩쉷䧂슘⾵㍸硠慄矂呣歚䜷漶撥お㓎䈱李摙䈪拂ㅷ꥔</w:t>
      </w:r>
      <w:r>
        <w:rPr/>
        <w:t>⡎</w:t>
      </w:r>
      <w:r>
        <w:rPr/>
        <w:t>䝺䊱䵢橠埂摷싂㉠慣㡀⥊婎䬺깁캬甪确긮婣冻杂弱</w:t>
      </w:r>
      <w:r>
        <w:rPr/>
        <w:t>ꗂ</w:t>
      </w:r>
      <w:r>
        <w:rPr/>
        <w:t>㘽䰯㉸⹭澘啎噢뼯㔹⩫䱮狂췂党杆갴縺⏂쉨幢䁩ꄦ䕖쉺捊넳摏ꍡ瀴电䎣洲땓䑒</w:t>
      </w:r>
      <w:r>
        <w:rPr/>
        <w:t>ꕞ</w:t>
      </w:r>
      <w:r>
        <w:rPr/>
        <w:t>璻깋焪⮿穕眨딴㕕⩠⚣濂淂楰䏂걎뽚促搹瘸垩䮿䨫숮欤䅗⩀獂䌮쉣灣敃ㅠ偹숬⹪⸭㑶捃쉈碮㮥婮䁀┷弣喏㴸숬㛂⮥慶湩⩴</w:t>
      </w:r>
      <w:r>
        <w:rPr/>
        <w:t>ꔹ</w:t>
      </w:r>
      <w:r>
        <w:rPr/>
        <w:t>뭤䭃컂甯쌲截싂</w:t>
      </w:r>
      <w:r>
        <w:rPr/>
        <w:t>ꥅ</w:t>
      </w:r>
      <w:r>
        <w:rPr/>
        <w:t>쉯敒据䥱憘示㎱晾쉊숪쉱啍쉩穾㉴⩣䱳숣싂䦘㣂숭䩤㈱擂♁嘮⪥♒╓儩橳平䉑⫂活㈬牂瓂꤮焥栯繴</w:t>
      </w:r>
      <w:r>
        <w:rPr/>
        <w:t>꥓</w:t>
      </w:r>
      <w:r>
        <w:rPr/>
        <w:t>搩散┷⧍役擎⧂㫃⨹硠术땯⿂㴯獯穱穬㕄㤮⿂싂㩋㨯帲慍睷䩒橢㵂噊䛂쌹㣂䓂뼭幙瓂ㅆꌶ奍摇䑳噘䩲</w:t>
      </w:r>
      <w:r>
        <w:rPr/>
        <w:t>ⵣⒻ</w:t>
      </w:r>
      <w:r>
        <w:rPr/>
        <w:t>䒵䍦숣쉙汭癬㟎⧂ꅚ䝳㔤꥙ꇂ晇帵灵⸸쉾쉆冿䎏牶獁㬯㌷䤮</w:t>
      </w:r>
      <w:r>
        <w:rPr/>
        <w:t>ꕮ♎</w:t>
      </w:r>
      <w:r>
        <w:rPr/>
        <w:t>扃丵㭅縺뇂⑌硬뭬橡捦╊啨塪愥뭱싂⒩湞呩ꆣ걦繤潧츳⹤䥯ꄣ숨⵩㇍⭮슬⽞⸶⺬㦡슩숶樲㎿䶵</w:t>
      </w:r>
      <w:r>
        <w:rPr/>
        <w:t>⡤⑟␽</w:t>
      </w:r>
      <w:r>
        <w:rPr/>
        <w:t>漦婋彨伩硗숶⑥</w:t>
      </w:r>
      <w:r>
        <w:rPr/>
        <w:t>⠻</w:t>
      </w:r>
      <w:r>
        <w:rPr/>
        <w:t>쉃㨤㭷숥ꇂ䣂溣槂딱䦮䬥쉔⥴睓⿃⑙⩀숲㉫㡕걃䝆噾卨䍂䞏뿍慴丯ィ䘷䱋⨴啫⩎䡣䂬딵䵭奁쉰夵⥸䆵牚煴슿☫㡬戭沬ꥠ潗来㝷ㅋ梏⩴愷慦䵈匪纱숸画䋎⍪싎ꍰ⽢</w:t>
      </w:r>
      <w:r>
        <w:rPr/>
        <w:t>⣂</w:t>
      </w:r>
      <w:r>
        <w:rPr/>
        <w:t>挩ぐ稥땮뽁曂뽅䨺獺幒晡扴㝡⌮泎䳂녦㞩쉋彍☬⼪⑯辣⪩䂿嘳Ⓨ淂䥇䡁恨㥅氯㕔묊⏂싂⽦⮘䕗惎⿂숸⑯祮挷녺♭琻䙭纡숬⿂䵋㩅橃슩ㅒ乂䥅晫</w:t>
      </w:r>
      <w:r>
        <w:rPr/>
        <w:t>⡰</w:t>
      </w:r>
      <w:r>
        <w:rPr/>
        <w:t>樰㕣ㅸ敔敂䉾㵄均傩ꏂ竂숮쉯唣硄估牠</w:t>
      </w:r>
      <w:r>
        <w:rPr/>
        <w:t>ꤴ</w:t>
      </w:r>
      <w:r>
        <w:rPr/>
        <w:t>塐쉕싂䁆堥⥩潄ꍊ晹ꥦ潲㙉噙殏㧂숯쉸伴쵖녰抬</w:t>
      </w:r>
      <w:r>
        <w:rPr/>
        <w:t>ꔸ</w:t>
      </w:r>
      <w:r>
        <w:rPr/>
        <w:t>眱晅婱焮쉇壂彄䫂敘杰㈻㥞䊱瀥穏䎘䰳⨶末㩈쉶⪣ㅇ쉙㮥</w:t>
      </w:r>
      <w:r>
        <w:rPr/>
        <w:t>ꕖ</w:t>
      </w:r>
      <w:r>
        <w:rPr/>
        <w:t>顋깥쎏獅渺㚘侏䌻礽쉶쉸㙋숶轣⑊쉁呈䝥稥䍟噕㐯卩⼦</w:t>
      </w:r>
      <w:r>
        <w:rPr/>
        <w:t>ꥒ</w:t>
      </w:r>
      <w:r>
        <w:rPr/>
        <w:t>呗轂廂欪땆契⿂坘慌슻幅</w:t>
      </w:r>
      <w:r>
        <w:rPr/>
        <w:t>꤫</w:t>
      </w:r>
      <w:r>
        <w:rPr/>
        <w:t>乊価湥㗂㙅숸췂侱祚䥦挪浣</w:t>
      </w:r>
      <w:r>
        <w:rPr/>
        <w:t>ꕲ</w:t>
      </w:r>
      <w:r>
        <w:rPr/>
        <w:t>獋畷⍂歅䲡㉰版揂㔬숸幃刻쎿晠㡪兗ꇂ</w:t>
      </w:r>
      <w:r>
        <w:rPr/>
        <w:t>ⱆ</w:t>
      </w:r>
      <w:r>
        <w:rPr/>
        <w:t>㭒䏎숤⭀梣싎墮</w:t>
      </w:r>
      <w:r>
        <w:rPr/>
        <w:t>ⱂ</w:t>
      </w:r>
      <w:r>
        <w:rPr/>
        <w:t>숽栰啓惍數쉢⨰䌵畎㒬楣ꎡ睹䥬긹劻乭ꍃ煱物⮡檣弴┯䥚睷㧂飂</w:t>
      </w:r>
      <w:r>
        <w:rPr/>
        <w:t>⡔</w:t>
      </w:r>
      <w:r>
        <w:rPr/>
        <w:t>썢牪㐣潰ぶ</w:t>
      </w:r>
      <w:r>
        <w:rPr/>
        <w:t>ⷂ</w:t>
      </w:r>
      <w:r>
        <w:rPr/>
        <w:t>䅒䝺㡔㝓佭䉵礴欻숭</w:t>
      </w:r>
      <w:r>
        <w:rPr/>
        <w:t>ꔰ</w:t>
      </w:r>
      <w:r>
        <w:rPr/>
        <w:t>顗싂淎が剀뭮绂⼵扟싂槎</w:t>
      </w:r>
      <w:r>
        <w:rPr/>
        <w:t>ⰱ</w:t>
      </w:r>
      <w:r>
        <w:rPr/>
        <w:t>栲瞿稯⭹䅱⵮⥙</w:t>
      </w:r>
      <w:r>
        <w:rPr/>
        <w:t>⠶</w:t>
      </w:r>
      <w:r>
        <w:rPr/>
        <w:t>练圴싂쉦兟⽒㜶╤䁌ぁ⼽㘻刺汰唤⥭厣⑍䜴</w:t>
      </w:r>
      <w:r>
        <w:rPr/>
        <w:t>ꤩ</w:t>
      </w:r>
      <w:r>
        <w:rPr/>
        <w:t>䴴⚏惂㠶⥃䁸㧂爱㍏毂㒏䥯䬥</w:t>
      </w:r>
      <w:r>
        <w:rPr/>
        <w:t>⡌</w:t>
      </w:r>
      <w:r>
        <w:rPr/>
        <w:t>㝘杠싂癕厏揎摦㑱䩄欸칒䝧横䑾潡牣恍琶摖啋㥞ꅸ昦儽ꄬ䉋⽪壂㌷썍Ⓜ</w:t>
      </w:r>
      <w:r>
        <w:rPr/>
        <w:t>ꥈ</w:t>
      </w:r>
      <w:r>
        <w:rPr/>
        <w:t>恋幁ꇂ戬佉㷂숮浣欫⸳⫂䅡䩤</w:t>
      </w:r>
      <w:r>
        <w:rPr/>
        <w:t>꥟</w:t>
      </w:r>
      <w:r>
        <w:rPr/>
        <w:t>쉎⪏瀷桕夲ꍗ䭧睓⼷䋃洰獒싂쉎㝚伽♍촽曂忂싂촥㚻ꥬ偎砤쉡䍤獬㐱㷂婇</w:t>
      </w:r>
      <w:r>
        <w:rPr/>
        <w:t>ⵚ</w:t>
      </w:r>
      <w:r>
        <w:rPr/>
        <w:t>䱫弻匭쉆䉍꺘숦㝥䗂狂╟檮嫂뭭㭒坎슣㘴䘭䔤畲恕搵摡슻昲긬⚵眸㜴⼭䨤槂幕슮싂坏</w:t>
      </w:r>
      <w:r>
        <w:rPr/>
        <w:t>ⳂⰫ</w:t>
      </w:r>
      <w:r>
        <w:rPr/>
        <w:t>䔸⩞灭⩠㌸㮩</w:t>
      </w:r>
      <w:r>
        <w:rPr/>
        <w:t>ꤽ</w:t>
      </w:r>
      <w:r>
        <w:rPr/>
        <w:t>䕙坉瘶け쉨쉶瑤⨺</w:t>
      </w:r>
      <w:r>
        <w:rPr/>
        <w:t>ⲩ</w:t>
      </w:r>
      <w:r>
        <w:rPr/>
        <w:t>䠭㡍㙦싃輺愩癵뭃䍮㥉桍슥쉒坄걨ぅ瑬幨⩸䱬ꍐ쵀晁弲恣唨榵洪愶녬䈽䵊戨뽸⸤</w:t>
      </w:r>
      <w:r>
        <w:rPr/>
        <w:t>ⱒ⯂</w:t>
      </w:r>
      <w:r>
        <w:rPr/>
        <w:t>煙䯂ꅟ</w:t>
      </w:r>
      <w:r>
        <w:rPr/>
        <w:t>ꕭ</w:t>
      </w:r>
      <w:r>
        <w:rPr/>
        <w:t>琰䅉⩦♖ㄸ欪㑓泂㙒⥏栩轙䥡䑱⍦濂놩쉘硉〭㘵쌨♠㩂␽㇎幑砶䅸乪⴪</w:t>
      </w:r>
      <w:r>
        <w:rPr/>
        <w:t>ⱘ</w:t>
      </w:r>
      <w:r>
        <w:rPr/>
        <w:t>쵦泂剮晁㨰㍘榮쵞戭敹彩䆬㘣仂颮䝣具呏갷⒡㩖䴮冥녢㥅숴摲佧䬬</w:t>
      </w:r>
      <w:r>
        <w:rPr/>
        <w:t>⡺</w:t>
      </w:r>
      <w:r>
        <w:rPr/>
        <w:t>劏숪ꅆ쉶⎩ㅋ㘊卺繈녥슡䓂匬刳㈪究琭⹧〽㙈佂昪ꅆ㑢䬤繹䩚攸땃⑦䇍煨浦싍䅫싂䘪啐瘰䕒壂쵀묽⩯䝬炮썬擂쉲歀䕕楒挳㴪㣂◂祧⸰쉦싂⩆疬ㅾ⯂䩋▣숲㭈厘䤤廃愤⩇摸⨭숪䩸䝱業쉦慓桰倮딪⮩祵㒩単硢禡婱⩕쉫ꄴ쵲卭쉐砱쉡䍎㝹ꍂ␥晭栱⥬恢숣숲갭婙彺噯彞䤦濂ヂ䝣搫쉂嚩煶槃썄ㅪ怺◂쉉㑑杁伨긬繓泂輤㯂祊䝔▥⑰䵉</w:t>
      </w:r>
      <w:r>
        <w:rPr/>
        <w:t>ⵙ</w:t>
      </w:r>
      <w:r>
        <w:rPr/>
        <w:t>뗂䱂没㡖搬㜣䁔</w:t>
      </w:r>
      <w:r>
        <w:rPr/>
        <w:t>ⱆ</w:t>
      </w:r>
      <w:r>
        <w:rPr/>
        <w:t>㞮녇浯⚬璿潶쉖柂渳猶ꥶ摖䓂컎녬中숣沮槂坍묩⭋믂╞瓂♌桳⩕䝫塒</w:t>
      </w:r>
      <w:r>
        <w:rPr/>
        <w:t>ⰳ</w:t>
      </w:r>
      <w:r>
        <w:rPr/>
        <w:t>汴繍䤫䐴쉰弴뼦㤷ꆘ슡猫뽡漪丽兤⹨䷂潴습䃃숬㕂堤歹♑眴繬</w:t>
      </w:r>
      <w:r>
        <w:rPr/>
        <w:t>ꥇ</w:t>
      </w:r>
      <w:r>
        <w:rPr/>
        <w:t>䵺亡乵䣂㉕䑫涩뭀⥶慮伪塖幧슱䅟柂쉢半ぷ歔玿⨨瓂穓⒣䎵䁰놘㚩䐽奟繈刱䬣♦㗂欵秂슩䮣䢏䯂澣桄猵䛂轊溘⨤䬪吪㝥塞唴㵠녦祚䴽䟎⨪㫂歃⽷㥣睑䌵畾㌪琬ㆿ栽〹</w:t>
      </w:r>
      <w:r>
        <w:rPr/>
        <w:t>⡦</w:t>
      </w:r>
      <w:r>
        <w:rPr/>
        <w:t>燂㝥⑫슥䍡搳쉰瘭⩚䋂恃쉅婑顇稨穆┪泂歊䕴묲癈癱債⭸땸땒㬸䉘獚瑧䖬⑮ㅃ㙢뽤祵ꄴ쉟㍑㷂䈯</w:t>
      </w:r>
      <w:r>
        <w:rPr/>
        <w:t>꧂</w:t>
      </w:r>
      <w:r>
        <w:rPr/>
        <w:t>秂稦⫂䭙㡁幄䰪ㅙ숥⩸光⥖挴否㩴楶恕ㅳ扃묺썊塒</w:t>
      </w:r>
      <w:r>
        <w:rPr/>
        <w:t>ꕫꤴ⑌</w:t>
      </w:r>
      <w:r>
        <w:rPr/>
        <w:t>乃剰슮⥕䡊㉒癰業牞</w:t>
      </w:r>
      <w:r>
        <w:rPr/>
        <w:t>⡡</w:t>
      </w:r>
      <w:r>
        <w:rPr/>
        <w:t>숮숸啡</w:t>
      </w:r>
      <w:r>
        <w:rPr/>
        <w:t>ⱺ</w:t>
      </w:r>
      <w:r>
        <w:rPr/>
        <w:t>땙⎥㑊긪㫂걍䕪슱㩕㝰䕺⏂숰礳㢿㭟㑩슱瀬䣂凂碮싂彾摆䰫䇎ㅂ땍澘勂䳎爦⥉⛂䩮䍹䎥矂⩧䇎疬䄨쉄⯂䣂㕑⪡슬</w:t>
      </w:r>
      <w:r>
        <w:rPr/>
        <w:t>ⴲ</w:t>
      </w:r>
      <w:r>
        <w:rPr/>
        <w:t>녆顊㜣年㘮숳뭬㌱渹츻囂䕧슏䮮㈺㈻损湇뼱</w:t>
      </w:r>
      <w:r>
        <w:rPr/>
        <w:t>⠣</w:t>
      </w:r>
      <w:r>
        <w:rPr/>
        <w:t>慞⥢⭍歟㝭䩲⬪캻㵗䍶杗숻㦣弤墻橏癬㩫汦䔹瑢숱</w:t>
      </w:r>
      <w:r>
        <w:rPr/>
        <w:t>ꔵ</w:t>
      </w:r>
      <w:r>
        <w:rPr/>
        <w:t>䪱⭋┮╞⎘⤸㵅顊啶頩啖伴瘩晒</w:t>
      </w:r>
      <w:r>
        <w:rPr/>
        <w:t>ⵇ</w:t>
      </w:r>
      <w:r>
        <w:rPr/>
        <w:t>ꍟ彙久啟怪</w:t>
      </w:r>
      <w:r>
        <w:rPr/>
        <w:t>ꥐ</w:t>
      </w:r>
      <w:r>
        <w:rPr/>
        <w:t>䝊恮䉧㤱㝉ㅁ쉱斏㠯偒煠ゥ㦮긹䙩⒩港僂枱囂칢癪⛎㥎䱹嫂쉟㵉♏깍ㆻ塎杈숪灕뼵㡋桲乢⤯</w:t>
      </w:r>
      <w:r>
        <w:rPr/>
        <w:t>ⴊ</w:t>
      </w:r>
      <w:r>
        <w:rPr/>
        <w:t>쉵风椹◂瓂圻颮┽䂱쉳堮䠥䍯ㅥ䗍䙲桞癙⏂䗂䰣囂뽔⪥⭁彴䡨⍢䵰</w:t>
      </w:r>
      <w:r>
        <w:rPr/>
        <w:t>꤬</w:t>
      </w:r>
      <w:r>
        <w:rPr/>
        <w:t>싂噬</w:t>
      </w:r>
      <w:r>
        <w:rPr/>
        <w:t>ꖏ</w:t>
      </w:r>
      <w:r>
        <w:rPr/>
        <w:t>㵧㥅䑗㝓爳숯䝢兴⑚歇ꅃ⑔㡟촴┷繾冩⍘㘨坹⨹츬습灕炵㍚㑃㡈爮</w:t>
      </w:r>
      <w:r>
        <w:rPr/>
        <w:t>ⱅ</w:t>
      </w:r>
      <w:r>
        <w:rPr/>
        <w:t>橲涻甭ꍹꄣ㡐顅⥒䢣乧株</w:t>
      </w:r>
      <w:r>
        <w:rPr/>
        <w:t>ꕍ</w:t>
      </w:r>
      <w:r>
        <w:rPr/>
        <w:t>睦㝯杖썐碥췃⫃免埂䕎呲</w:t>
      </w:r>
      <w:r>
        <w:rPr/>
        <w:t>⠹</w:t>
      </w:r>
      <w:r>
        <w:rPr/>
        <w:t>側슩㑍啸뭣슡㙥瘲湃⽌ꅔ乕⨮䜬畂슿䑌♏쉯獓橞</w:t>
      </w:r>
      <w:r>
        <w:rPr/>
        <w:t>ꥒ</w:t>
      </w:r>
      <w:r>
        <w:rPr/>
        <w:t>뭈抡숥썢單쉉朹戱瑑녧㏂㕃♹㥉〵⸴⥶㵋㕍ꥩ㧂䪬⴦歯睯녅쵔</w:t>
      </w:r>
      <w:r>
        <w:rPr/>
        <w:t>ꦱ</w:t>
      </w:r>
      <w:r>
        <w:rPr/>
        <w:t>췎</w:t>
      </w:r>
      <w:r>
        <w:rPr/>
        <w:t>⢥⩨</w:t>
      </w:r>
      <w:r>
        <w:rPr/>
        <w:t>䱯䆥㝮㥂⼲怸敮杏㵈䕙欯妵卨䱓奋쉮썗㡍䠪繃땁樻䘪䙪瘻⒣䥾圫쉤⼦楈⩅쉴</w:t>
      </w:r>
      <w:r>
        <w:rPr/>
        <w:t>ⶡ</w:t>
      </w:r>
      <w:r>
        <w:rPr/>
        <w:t>棂ꄶ䕎썺⽲䏂〽㔭㉆㧂敘</w:t>
      </w:r>
      <w:r>
        <w:rPr/>
        <w:t>ꖥ</w:t>
      </w:r>
      <w:r>
        <w:rPr/>
        <w:t>⠳</w:t>
      </w:r>
      <w:r>
        <w:rPr/>
        <w:t>牐숲쉒呅⍱杂⑌㨲</w:t>
      </w:r>
      <w:r>
        <w:rPr/>
        <w:t>ꦩ</w:t>
      </w:r>
      <w:r>
        <w:rPr/>
        <w:t>䦱楨汱㉬彭쉁眴ꥴꍪ쉉儽敷녠쉢煩瑌总䟂┴⥳䛂㤳숫海睁⪘㚿仂쉉뽔〻亣䤰禩㧂⛂땸擂恋ꥡ쌹숣싂䙋⸩넥呥䱒㌣㕬쉍⽍䁃弪䥚숨♌喿㡪⎩据</w:t>
      </w:r>
      <w:r>
        <w:rPr/>
        <w:t>ⴹ</w:t>
      </w:r>
      <w:r>
        <w:rPr/>
        <w:t>炣</w:t>
      </w:r>
      <w:r>
        <w:rPr/>
        <w:t>ⵘ</w:t>
      </w:r>
      <w:r>
        <w:rPr/>
        <w:t>竂歷卥⸫玩뾩㎡쉺彵湇灥幞썃ꥮ牶搪桭棂⩱䴻춏輮㒡㑈땆㓂♒柂㎱焪䆏㍭⑴忍桞灬㑒쉳ㆱ拂숭乭쎬ꍒ夺ꥩ弶瑐쉏슏㌨頴뗂ꅵ㟂䅐쉐⑷嚬</w:t>
      </w:r>
      <w:r>
        <w:rPr/>
        <w:t>Ⱘ</w:t>
      </w:r>
      <w:r>
        <w:rPr/>
        <w:t>暥ㄤ┷␪恉뽉걾⑮噯슮卉䘪摸曂걟橙㮥䅒㍃乀ꥥ姂쉐䥡놩싂슮手癌轣⨶斥搭쵐䛂灣䃂摍䱾⸫䵳㔣漳</w:t>
      </w:r>
      <w:r>
        <w:rPr/>
        <w:t>ꥅ</w:t>
      </w:r>
      <w:r>
        <w:rPr/>
        <w:t>뽰⪏숥쉶煉␬䃍偏心㷂煄㚵ヂ</w:t>
      </w:r>
      <w:r>
        <w:rPr/>
        <w:t>꧂</w:t>
      </w:r>
      <w:r>
        <w:rPr/>
        <w:t>쉵瑶弯繅놏츭쉧⌽</w:t>
      </w:r>
      <w:r>
        <w:rPr/>
        <w:t>ꥑ</w:t>
      </w:r>
      <w:r>
        <w:rPr/>
        <w:t>洱칶母呖杰乖町췂⥎㕔哂㭎瑦뼤柂㎩⥓숨숥녲⤦楡䆏額慖正䅔桠㮣䁉啘䥧圻뭇㕊睘㉌䤮温䩌䩸뭅㑲彨穷㈴獋ꍺ㪘坥캱慷歒䬯嘪⑹䵃呫潕</w:t>
      </w:r>
      <w:r>
        <w:rPr/>
        <w:t>⣂</w:t>
      </w:r>
      <w:r>
        <w:rPr/>
        <w:t>㌻潮⩅氳灅摒</w:t>
      </w:r>
      <w:r>
        <w:rPr/>
        <w:t>ꕏ</w:t>
      </w:r>
      <w:r>
        <w:rPr/>
        <w:t>囂楧伽畂塩买㭤癪䔥ヂ㭁쉖䠷夻⸫⧂⥵⬭咱潔ꄶ㍄녪杋㕙塄쉘쉗쉓噧⍾䆿椬</w:t>
      </w:r>
      <w:r>
        <w:rPr/>
        <w:t>ꥆ</w:t>
      </w:r>
      <w:r>
        <w:rPr/>
        <w:t>弻䙸湡礪ꌥ坋칀硋慊佺牦♏繟숻⎬쉔由竂繅㐯</w:t>
      </w:r>
      <w:r>
        <w:rPr/>
        <w:t>ⴰ</w:t>
      </w:r>
      <w:r>
        <w:rPr/>
        <w:t>癩⛂唊⥅惂穈汆뿂䈭㜣摇쉳顳盂䜹妬</w:t>
      </w:r>
      <w:r>
        <w:rPr/>
        <w:t>ꔻ</w:t>
      </w:r>
      <w:r>
        <w:rPr/>
        <w:t>稲㮵圵䩆뇃冻⻃歐怭㝗㩫⌴愣瑲轇䙳獏꧎슮偓攱뽢䕀晍㭳䥾䇃乩䁠걒潰⼯숦噂癬杉♉堨숶䩚䵸哂쉁썸灲䥵䣂攻⾵ꄪ潡</w:t>
      </w:r>
      <w:r>
        <w:rPr/>
        <w:t>ⰸ</w:t>
      </w:r>
      <w:r>
        <w:rPr/>
        <w:t>숳쉒浹㇍桞渽쉢珂坸偞怣䳍촵哃佩♟䱬⩏㙖⩆㝖</w:t>
      </w:r>
      <w:r>
        <w:rPr/>
        <w:t>ⴶ</w:t>
      </w:r>
      <w:r>
        <w:rPr/>
        <w:t>넥䱙</w:t>
      </w:r>
      <w:r>
        <w:rPr/>
        <w:t>ꕏ</w:t>
      </w:r>
      <w:r>
        <w:rPr/>
        <w:t>䉡偫㑋凃䮏彲顱䌲쉭㉸癭칬⩤頩ꎏ氱唲무晧侬츬䭦㴵⽹獏♸浬╾㛃넨⹭㙌偍乸쌻䇃䟂쉋㨰⯂畇╮</w:t>
      </w:r>
      <w:r>
        <w:rPr/>
        <w:t>ⵞ</w:t>
      </w:r>
      <w:r>
        <w:rPr/>
        <w:t>걶</w:t>
      </w:r>
      <w:r>
        <w:rPr/>
        <w:t>ꕊ</w:t>
      </w:r>
      <w:r>
        <w:rPr/>
        <w:t>䙭뼵쉖す䑗녬쉣瀵勂㕖ㅶ䅹⯎숱〤쵒쉍쉮⑘片쉫</w:t>
      </w:r>
      <w:r>
        <w:rPr/>
        <w:t>ⵀ</w:t>
      </w:r>
      <w:r>
        <w:rPr/>
        <w:t>摬噘瀴皮䍍攳䕂⫂湋秂侵沩椽䝏劣싃깵䍉凂棂㑷摅䫂䂩㍋婄兡칡걭呣췂濍䥮㣂刵⍚┩녉愳ꌸ㥾傩彟攥䝤숷咿亻瑞炵숤슬穌時㝺迃⭂䣂橰䶡뇂䖡쉢</w:t>
      </w:r>
      <w:r>
        <w:rPr/>
        <w:t>Ⱚ</w:t>
      </w:r>
      <w:r>
        <w:rPr/>
        <w:t>爯㡅걪䭙䡹猫晟㉃墣妱䵁礯䵬䙯㵧檣䠺奴䁕걞璥⨫쉪뽹칊⤦ꥶ欨</w:t>
      </w:r>
      <w:r>
        <w:rPr/>
        <w:t>ꕾ␵</w:t>
      </w:r>
      <w:r>
        <w:rPr/>
        <w:t>㉅汉硫칵⥭♹挷㩖玱⩶깚㭏仍䵓숻⸨噖㐲㍩ㅗ䚏녧숻</w:t>
      </w:r>
      <w:r>
        <w:rPr/>
        <w:t>ꥊ</w:t>
      </w:r>
      <w:r>
        <w:rPr/>
        <w:t>敗ꍂ呤顔쉍竂䫎숱䥬⩒</w:t>
      </w:r>
      <w:r>
        <w:rPr/>
        <w:t>ꦱ</w:t>
      </w:r>
      <w:r>
        <w:rPr/>
        <w:t>恗摒⭩쉈徱挻⹵媿싂㙇ꥨ䊬轤⨬濍쌦顡㥟穯쉲ꥲ䂩欸쉲䎥㩎䅩ま穣惍噱敾䏎⾘䰴睠䖵㨻쉡㙏㟂ど東⩏旂묺䒿넸䰲徬쉰啱㵊⥍쉙犩㙶滎깎徣䞿兞帳䤷⮡昪떥禵䝭㶩癯쉲〶硬䫂䖡뭘♥爫堥䯂깩晷稱敷ぞ㑸異に컂恘㥵숨仂쉱쉫䡟嘽灚㈲栴縴</w:t>
      </w:r>
      <w:r>
        <w:rPr/>
        <w:t>ꕈ</w:t>
      </w:r>
      <w:r>
        <w:rPr/>
        <w:t>䀺噚挪䡈䎵䗂啔偧顮〹⿂兙䱥⥞飂䭑䅤쉈</w:t>
      </w:r>
      <w:r>
        <w:rPr/>
        <w:t>ꥁ⹰</w:t>
      </w:r>
      <w:r>
        <w:rPr/>
        <w:t>꺻慶婪ぶ썕挣瀴䡵噃⩢ꄶ助楕⍇奸♠㠯㉦⛃瘹橑넩弱喩</w:t>
      </w:r>
      <w:r>
        <w:rPr/>
        <w:t>⠯</w:t>
      </w:r>
      <w:r>
        <w:rPr/>
        <w:t>潴べ쉪㦻淂敩㨷ㅴ췂쉭⭆沩䍧㥎䓂쉟쉲㶩乌㴮쉂䘥儨奏呆</w:t>
      </w:r>
      <w:r>
        <w:rPr/>
        <w:t>ꖏ</w:t>
      </w:r>
      <w:r>
        <w:rPr/>
        <w:t>땢㕣奶㛂㜤숲䅬땭숦쉴넥딥ꥤ쉺敏╔堯栵㐵쉹汴類㝋싂긪穪䂩䌥ꍦ卨숴瑡碱㨥⮮瑀䰸슏</w:t>
      </w:r>
      <w:r>
        <w:rPr/>
        <w:t>ꦮ</w:t>
      </w:r>
      <w:r>
        <w:rPr/>
        <w:t>㵥⍑绂桙牘剧歪轉係栽恚긊怷瘸쉳獺哂怤愻</w:t>
      </w:r>
      <w:r>
        <w:rPr/>
        <w:t>⣂</w:t>
      </w:r>
      <w:r>
        <w:rPr/>
        <w:t>䰥卋晁䌫╌焫梵슿繣颩䙳ꌤ畹穯䙑䍟坫䶏</w:t>
      </w:r>
      <w:r>
        <w:rPr/>
        <w:t>ⴥ</w:t>
      </w:r>
      <w:r>
        <w:rPr/>
        <w:t>獴撿쉭䬴㩥楫䗂漦睫䅚抻慟傏祭毂吷䡙㌥歊䛂깱睟쵘䨫橗╴㭗町㵘㯂⦣숪딨䉟⻂㭕䏂칀쉌䑌䕈㪏⏂숷勂⫂슩䅂顇あ帷獪㔴⥉歱</w:t>
      </w:r>
      <w:r>
        <w:rPr/>
        <w:t>ꤨ</w:t>
      </w:r>
      <w:r>
        <w:rPr/>
        <w:t>廂縷㏂吺㙀㑸攤㢱呚쉙⨨숬啳⨶뭫㊣奌昵昪쏍癊㟂睙컂ꥵ䵑轙幐습暏繩</w:t>
      </w:r>
      <w:r>
        <w:rPr/>
        <w:t>⡏</w:t>
      </w:r>
      <w:r>
        <w:rPr/>
        <w:t>楉杀䃎慆㕢睗瘹晩儤㚥⦡㔺춥䭃ꥤ噏숬䖵떩彦扐◂⪿슘㭾⌴딣獳ꎬ쉩瞿彎䜹傡쉘湖㝲㩷摃䵊ㅈ稳繯祲㑖싂䱗摦獎䚣偭㞥䡂晓䑐ꍭ慾슿灍䥱塸甤츣</w:t>
      </w:r>
      <w:r>
        <w:rPr/>
        <w:t>ⶏ</w:t>
      </w:r>
      <w:r>
        <w:rPr/>
        <w:t>゘䙕坥♄깩爪㕁⍞</w:t>
      </w:r>
      <w:r>
        <w:rPr/>
        <w:t>⠬</w:t>
      </w:r>
      <w:r>
        <w:rPr/>
        <w:t>䩀楷殩墏쉭갹쉷</w:t>
      </w:r>
      <w:r>
        <w:rPr/>
        <w:t>ⵚ</w:t>
      </w:r>
      <w:r>
        <w:rPr/>
        <w:t>䯎埂ㅭ浲吴㭢</w:t>
      </w:r>
      <w:r>
        <w:rPr/>
        <w:t>ⱔ</w:t>
      </w:r>
      <w:r>
        <w:rPr/>
        <w:t>ね仂慐暩䝺⻂丩捑亻⼬㙹摂䙥⼶眥</w:t>
      </w:r>
      <w:r>
        <w:rPr/>
        <w:t>ꕑ</w:t>
      </w:r>
      <w:r>
        <w:rPr/>
        <w:t>㡘㦮</w:t>
      </w:r>
      <w:r>
        <w:rPr/>
        <w:t>⡂┺</w:t>
      </w:r>
      <w:r>
        <w:rPr/>
        <w:t>顥乓搷彞⺣싎㊩ꄵ쉞礣⮩偐숪</w:t>
      </w:r>
      <w:r>
        <w:rPr/>
        <w:t>ꤴ⬻</w:t>
      </w:r>
      <w:r>
        <w:rPr/>
        <w:t>㕓ꥸ碘禩媘卑卲ꄥ迂㣂䍾䅢䙈淂䙮㥬睌䍚杌䛎깲歬싎眲戵⿂佯쉗숸男䶩숤䚱</w:t>
      </w:r>
      <w:r>
        <w:rPr/>
        <w:t>ⴹ╶</w:t>
      </w:r>
      <w:r>
        <w:rPr/>
        <w:t>刭扪祃㯂㝘㖥獱䝅</w:t>
      </w:r>
      <w:r>
        <w:rPr/>
        <w:t>ꤪ</w:t>
      </w:r>
      <w:r>
        <w:rPr/>
        <w:t>㈫纵넱䤳瑆</w:t>
      </w:r>
      <w:r>
        <w:rPr/>
        <w:t>ꤸ</w:t>
      </w:r>
      <w:r>
        <w:rPr/>
        <w:t>昩卟㴬车栻涘枏숽牴椭慐繖⨣믃纥⽖슥梏⥙䬺췂牍杖憣咵⍯勂祠깣⑭摲䨱⤽䝪쉵乓</w:t>
      </w:r>
      <w:r>
        <w:rPr/>
        <w:t>ⵂ</w:t>
      </w:r>
      <w:r>
        <w:rPr/>
        <w:t>煒桴䠸睂▮ㅀ坁녷쉵泂꤮䩘㉵ꅈ</w:t>
      </w:r>
      <w:r>
        <w:rPr/>
        <w:t>ꤸ</w:t>
      </w:r>
      <w:r>
        <w:rPr/>
        <w:t>敟咻㓂⩦쉠穗䁚</w:t>
      </w:r>
      <w:r>
        <w:rPr/>
        <w:t>ⱸ</w:t>
      </w:r>
      <w:r>
        <w:rPr/>
        <w:t>坌캻숤䝠⍲걀㩸싍歡슥쏂䐪䄥獪뭥╤歏穋侥惂眰⤷ꅑ佭繧⭘凂䱮乁긥⩘䡲唪뭞禣旂㑢轆쉒塭㙇由䔹㛂쉍⾘猺呾䑚䉉떩쏂ꌹ숰䱧樣忂䒱ꅒ䍅湇䙃쉊㠴ꌫ䲩䵰戹⏂扡㌸癁㭁촩䞵♌䁡医䅤䱙ざ济嚻娵偗㯂䊣䢡䘥㧂扡♞䉑㡌ㆩ夭쉔瑉朤橷柎쉣捴呧䵷칍⬰䑳뭚녁塸繒ぃ硤ㆮ晈</w:t>
      </w:r>
      <w:r>
        <w:rPr/>
        <w:t>Ɒ</w:t>
      </w:r>
      <w:r>
        <w:rPr/>
        <w:t>㭺䭯</w:t>
      </w:r>
      <w:r>
        <w:rPr/>
        <w:t>Ⱚ</w:t>
      </w:r>
      <w:r>
        <w:rPr/>
        <w:t>ꤽ</w:t>
      </w:r>
      <w:r>
        <w:rPr/>
        <w:t>㵹稲䥾⩵</w:t>
      </w:r>
      <w:r>
        <w:rPr/>
        <w:t>ⳃ</w:t>
      </w:r>
      <w:r>
        <w:rPr/>
        <w:t>瓂</w:t>
      </w:r>
      <w:r>
        <w:rPr/>
        <w:t>ꥃ</w:t>
      </w:r>
      <w:r>
        <w:rPr/>
        <w:t>쉾怹䢮싎싃䝔匹疩슘昬樦帽쉺匬㌥楸쉯녺斥矂副숥⫂딦坰ㄩ㨲ꥳ䅔⽧兺</w:t>
      </w:r>
      <w:r>
        <w:rPr/>
        <w:t>ꕱ</w:t>
      </w:r>
      <w:r>
        <w:rPr/>
        <w:t>䯂쉏넰䠊拂奸祁⎿䗂딲곃㡔칬䒱橖⩸䏎쉱싎涵㗃숤䈲㝯ꌬ绂乃撮쉦慅揂啎晖</w:t>
      </w:r>
      <w:r>
        <w:rPr/>
        <w:t>ꕙ</w:t>
      </w:r>
      <w:r>
        <w:rPr/>
        <w:t>숹⭏摠䴬㖬湔⑗浵䯂㙾⑆䲬♟態</w:t>
      </w:r>
      <w:r>
        <w:rPr/>
        <w:t>⢮</w:t>
      </w:r>
      <w:r>
        <w:rPr/>
        <w:t>㵳⚬婞䄽㑪䟂⽢䰷쏎쉡</w:t>
      </w:r>
      <w:r>
        <w:rPr/>
        <w:t>ⱳ</w:t>
      </w:r>
      <w:r>
        <w:rPr/>
        <w:t>ꇂ촰ㅶ䩃搽恸湍䟃㧂쉅쉤겡ꥵ佔㜸李╱</w:t>
      </w:r>
      <w:r>
        <w:rPr/>
        <w:t>ꥉ</w:t>
      </w:r>
      <w:r>
        <w:rPr/>
        <w:t>彆䱦㗍땭䝑㎡䘨</w:t>
      </w:r>
      <w:r>
        <w:rPr/>
        <w:t>꧂</w:t>
      </w:r>
      <w:r>
        <w:rPr/>
        <w:t>䱥</w:t>
      </w:r>
      <w:r>
        <w:rPr/>
        <w:t>ⵣ</w:t>
      </w:r>
      <w:r>
        <w:rPr/>
        <w:t>䬨玘牘婖ꇂ</w:t>
      </w:r>
      <w:r>
        <w:rPr/>
        <w:t>Ɒ</w:t>
      </w:r>
      <w:r>
        <w:rPr/>
        <w:t>숤⨨慤떱㛂슬氻㕞侮瑱쉄〷䑕㉒♲⩂⫎⦥ㅳ⎘뽓橸祏顯昦䅑䳎眰慏强䠰啘䲬䄤⛂禿幗临序婞</w:t>
      </w:r>
      <w:r>
        <w:rPr/>
        <w:t>ꤳ</w:t>
      </w:r>
      <w:r>
        <w:rPr/>
        <w:t>㍁僂ꄤ⑋䝟权灣╫敀ꍹ䞬垣辻쉞橵㬮䝌ꍒ㝫쉧瞥颬㭀묹暩甪╢摩〵匥盂㍄⩱堮䥐쉾喩㕬㕖牅ꇂ抿灨搣㖩⴯〽㋂</w:t>
      </w:r>
    </w:p>
    <w:p>
      <w:pPr>
        <w:pStyle w:val="PreformattedText"/>
        <w:bidi w:val="0"/>
        <w:spacing w:before="0" w:after="0"/>
        <w:jc w:val="left"/>
        <w:rPr/>
      </w:pPr>
      <w:r>
        <w:rPr/>
        <w:t>ⱙ⹡</w:t>
      </w:r>
      <w:r>
        <w:rPr/>
        <w:t>桴쉖没ꏂ슿䅪扬쉾䳂䪥硧䅤㊥么</w:t>
      </w:r>
      <w:r>
        <w:rPr/>
        <w:t>ꕌ</w:t>
      </w:r>
      <w:r>
        <w:rPr/>
        <w:t>쵶ㄦ</w:t>
      </w:r>
      <w:r>
        <w:rPr/>
        <w:t>ꦮ</w:t>
      </w:r>
      <w:r>
        <w:rPr/>
        <w:t>璿桩⤨썥쉓ꥰ剷慌Ⓧ쉗땦毂떿쉣澵匪䭸癙썏㵴䉱⫂灚汀煶䡓搵</w:t>
      </w:r>
      <w:r>
        <w:rPr/>
        <w:t>ⴻ</w:t>
      </w:r>
      <w:r>
        <w:rPr/>
        <w:t>榩辘걷㜹冥㚩焤吤砺堣숳㥠싂硠䠷</w:t>
      </w:r>
      <w:r>
        <w:rPr/>
        <w:t>ꤳ</w:t>
      </w:r>
      <w:r>
        <w:rPr/>
        <w:t>䨸漽呧</w:t>
      </w:r>
      <w:r>
        <w:rPr/>
        <w:t>ꕑ</w:t>
      </w:r>
      <w:r>
        <w:rPr/>
        <w:t>䩺䅳㴯쉑뮥倭┶恒杴癅녍⾿奧敾橋㉴杘儩㝲焯䥟杴搸棂縣渻畗㐦⩥슣䬷䨣愻桺㉐歈縮䨭夨䘩搷椰곍썊䁭昰Ⓙ㘺쏍婧깵⫎㭗撡㕙嫃猪楃海湌佘稬⴮䭞䠭䍷ꍕ㔳啦抱╀硶⤹뽙뭓硗⦡╅㕳晟♓偞捱捔晞㡌奭</w:t>
      </w:r>
      <w:r>
        <w:rPr/>
        <w:t>ꥁ</w:t>
      </w:r>
      <w:r>
        <w:rPr/>
        <w:t>쉟正榮揂塡殬捪漲㭙␱檵橷䁠䡕碘壂剶潗䩉轓䫂䉟嘴呯潏轡䝫牐㙏䱕捱䑶愪슘싃묦⫃恘瀣〽槂㴪癠칍㝤瞥硥䥐秂剑䑠╟硣ꍈ搫椮䰳썰怱ㅒ썳乹䥰槂亏깔田祯剞⿍䙢払㕓祌顩歶兑슱礩乎哂䋍쉶游彩炏쉱</w:t>
      </w:r>
      <w:r>
        <w:rPr/>
        <w:t>ꥐ</w:t>
      </w:r>
      <w:r>
        <w:rPr/>
        <w:t>䵬딶汇䵤材発䭺䜤呟㓂婴㨺㊏㡮䉮</w:t>
      </w:r>
      <w:r>
        <w:rPr/>
        <w:t>⡆</w:t>
      </w:r>
      <w:r>
        <w:rPr/>
        <w:t>繎컃秂晣伱灸疩忂幐땄坬檘쉎</w:t>
      </w:r>
      <w:r>
        <w:rPr/>
        <w:t>ꔤ</w:t>
      </w:r>
      <w:r>
        <w:rPr/>
        <w:t>㭁㎻</w:t>
      </w:r>
      <w:r>
        <w:rPr/>
        <w:t>ꗂ</w:t>
      </w:r>
      <w:r>
        <w:rPr/>
        <w:t>겡썐쉑嚏轍⥣晱䁪슡뮬椵殏報烂瀩⥱慩〱䁦枩⩓癓</w:t>
      </w:r>
      <w:r>
        <w:rPr/>
        <w:t>⡫</w:t>
      </w:r>
      <w:r>
        <w:rPr/>
        <w:t>厡묲쉐슣窱딻㕲奄㍋仂天䦥㯃摖꥾枣䡡쉄㙷呈ꥷ칰㥏⬥抩겱硓䵵幗轋档쉸㨊㘱唭啢⭯礶㠩煇㯂⽲꥞劮䀻</w:t>
      </w:r>
      <w:r>
        <w:rPr/>
        <w:t>ⱙ</w:t>
      </w:r>
      <w:r>
        <w:rPr/>
        <w:t>獬䩖轷뼳숻걏奏盂棂揂绂㣂䁉㭙䶩甩슏捌湅┱乁⸥쏂奌坖⩶呧쉪쉢㵦泂彑强슩쉾⭕坒⪣摹ꌳ椶仂轴儴砱垱⭌焩杨癳뾩浨㪱恀獯扊㭐㉌潂㔫뿂礮橋炵瞱涥㵄偄䉑⻂䩂䁭䰭车㩍佭扇㚏懍禿䙂숥㵴묱戸曂ꄣ쉹瞿硲嚮䤸杌槂칂䥇桌䵴</w:t>
      </w:r>
      <w:r>
        <w:rPr/>
        <w:t>ꦣ</w:t>
      </w:r>
      <w:r>
        <w:rPr/>
        <w:t>䜵䉸猹ꆏ辏⽞啣ꅣ癕䙲搬㡄涣㤲㛂⌣唦䅚싃頸싂숯ヂ槂⭡煰晦딽껂犩쉗⌶幅係떵⽢墻</w:t>
      </w:r>
      <w:r>
        <w:rPr/>
        <w:t>⡵</w:t>
      </w:r>
      <w:r>
        <w:rPr/>
        <w:t>䑉磂㐯㑑䅄숯嘶쉃쎻뿂䋂癦怶㑲福䥍䉔楄煈杈</w:t>
      </w:r>
      <w:r>
        <w:rPr/>
        <w:t>ꤹ</w:t>
      </w:r>
      <w:r>
        <w:rPr/>
        <w:t>썦桄湐뗂套슿뭙㩐伫稨刴쉥㦬㨵뾩橒쉩㵑䐷伶뽕繫嘮爺㉬걃䉫䞻䠩㛃搲倬顋䩥ㅊ⩃僂硃⍞⌹칆땚穙␣劮䓂䅀洲ㅑ䥩䱙㭐쉺㓂</w:t>
      </w:r>
      <w:r>
        <w:rPr/>
        <w:t>ⴶ</w:t>
      </w:r>
      <w:r>
        <w:rPr/>
        <w:t>飍뼪檬噈痂惂땐⩉纵䳂곂懎潯捷쉟⑳琯䵒쵡榬搤繇潀央떩橞灬ꍭ佰쉍䕤슻猲䙊呔쉊㫂㮣捕㡱牡䒱䁴䭣竍</w:t>
      </w:r>
      <w:r>
        <w:rPr/>
        <w:t>ꔸ</w:t>
      </w:r>
      <w:r>
        <w:rPr/>
        <w:t>幬㝯呺⴩剐夸땀浮偰⑮杈슡圬뗎㋂故幙䙵畃㙋</w:t>
      </w:r>
      <w:r>
        <w:rPr/>
        <w:t>⠨</w:t>
      </w:r>
      <w:r>
        <w:rPr/>
        <w:t>砫䨶参⭀汒優塯숯䙢⍦뭃〲╳瓍猪⼹噩硐癗䡁㭋態略洱揂䰪</w:t>
      </w:r>
      <w:r>
        <w:rPr/>
        <w:t>ⵤ</w:t>
      </w:r>
      <w:r>
        <w:rPr/>
        <w:t>偁䉪싂癯婃轌弴塒弤㝷㇃⍣습䨰⹄㷂</w:t>
      </w:r>
      <w:r>
        <w:rPr/>
        <w:t>ⵍ</w:t>
      </w:r>
      <w:r>
        <w:rPr/>
        <w:t>塑㝢㵋╒爽싂␤佳</w:t>
      </w:r>
      <w:r>
        <w:rPr/>
        <w:t>ꥆ</w:t>
      </w:r>
      <w:r>
        <w:rPr/>
        <w:t>挩捳卲䶮䭓</w:t>
      </w:r>
      <w:r>
        <w:rPr/>
        <w:t>꤬</w:t>
      </w:r>
      <w:r>
        <w:rPr/>
        <w:t>奪䅩榱䘨䆏⵵䁤䁣</w:t>
      </w:r>
      <w:r>
        <w:rPr/>
        <w:t>ⱏ⸮</w:t>
      </w:r>
      <w:r>
        <w:rPr/>
        <w:t>壂搰䭡十뾮碮橪壂嘺奯␪䝮䌹㠻╏숬愦椱彬颩㬴䭊믂⏂ꥱ㭃瑔儲ヂ䏂㡁硠䅠偱匽㨳劣䱀⑞矂ㅢ⸣김ꍊお⬮㑉䣂쉚卧啈轚⸺䎬⬤渪╴뭺꺵㑌慾敦쉄浈杔⑈㝌뭢㞱䝁砹䙠潁싂</w:t>
      </w:r>
      <w:r>
        <w:rPr/>
        <w:t>ꤴ</w:t>
      </w:r>
      <w:r>
        <w:rPr/>
        <w:t>唻⩐ꆵ垵䭉彖춡㖻㝚啘쉫採橩漫䚏</w:t>
      </w:r>
      <w:r>
        <w:rPr/>
        <w:t>ⰸ</w:t>
      </w:r>
      <w:r>
        <w:rPr/>
        <w:t>㑡㍰갰ま滂煠戥⴩䥌⪡㊿⯂牓焦⽠ㅹꍈ䙬싂떮䥢侵⏂䳎乴</w:t>
      </w:r>
      <w:r>
        <w:rPr/>
        <w:t>꤯</w:t>
      </w:r>
      <w:r>
        <w:rPr/>
        <w:t>焦뽀</w:t>
      </w:r>
      <w:r>
        <w:rPr/>
        <w:t>ⱟ</w:t>
      </w:r>
      <w:r>
        <w:rPr/>
        <w:t>ꌰ㘣꥙䶥ㄨꅖ潳䵐祺숦卍쉾浞뼽싃摁玥뿂扫彭뗂扑슱뼶䳍떿쉤兮숴䐊⨵穩硌슻㫂㍇⍤䬻嘽惂参숦䷂匪ꥺ숷䩡䥯</w:t>
      </w:r>
      <w:r>
        <w:rPr/>
        <w:t>ⴷ</w:t>
      </w:r>
      <w:r>
        <w:rPr/>
        <w:t>繮⥋勂䵱쉏㑨䜫㣂㩩佗䝨奇⤱⨹쉔쉡唱儷㚵㭆摩牕</w:t>
      </w:r>
      <w:r>
        <w:rPr/>
        <w:t>⠱</w:t>
      </w:r>
      <w:r>
        <w:rPr/>
        <w:t>뭃㠽繆梏㝷噉땕䅶婯畊硾깱䧃䭲싂榵칸╲燂匪⩃䩈녑晉忂䥖壂瘣䑤㴮</w:t>
      </w:r>
      <w:r>
        <w:rPr/>
        <w:t>ꥄ</w:t>
      </w:r>
      <w:r>
        <w:rPr/>
        <w:t>弮癠婌</w:t>
      </w:r>
      <w:r>
        <w:rPr/>
        <w:t>ⰶ</w:t>
      </w:r>
      <w:r>
        <w:rPr/>
        <w:t>汨瘤䝉癆⑒卡摫♗晷</w:t>
      </w:r>
      <w:r>
        <w:rPr/>
        <w:t>ꗂ</w:t>
      </w:r>
      <w:r>
        <w:rPr/>
        <w:t>䔯杣瑓幅歪䣂绂긷ꍰ㭍⩂䄥쉷㥦♒⵭╟抿쉢爯䑕</w:t>
      </w:r>
      <w:r>
        <w:rPr/>
        <w:t>ꥎ</w:t>
      </w:r>
      <w:r>
        <w:rPr/>
        <w:t>幭欴쉆彯癢畕䱙</w:t>
      </w:r>
      <w:r>
        <w:rPr/>
        <w:t>ꥆ</w:t>
      </w:r>
      <w:r>
        <w:rPr/>
        <w:t>媡婢硙湂䬫朹숯亏깰䙦硉䵬瘹樺惂⩩䩱⮘쉦㬶壃컂</w:t>
      </w:r>
      <w:r>
        <w:rPr/>
        <w:t>ꔽ</w:t>
      </w:r>
      <w:r>
        <w:rPr/>
        <w:t>쉥㡮嗂浖㍧啄②쉲깰䡈汰⌫堳湶灟</w:t>
      </w:r>
      <w:r>
        <w:rPr/>
        <w:t>ꥒ</w:t>
      </w:r>
      <w:r>
        <w:rPr/>
        <w:t>㙙厩偪凍쉕奤朮㓂䧍</w:t>
      </w:r>
      <w:r>
        <w:rPr/>
        <w:t>ꦬ</w:t>
      </w:r>
      <w:r>
        <w:rPr/>
        <w:t>潉繳⤬燂䔰煲䛂渪爮獁风ꄥꍏ椫湂䌩숸⽙곂㖿昭䘨</w:t>
      </w:r>
      <w:r>
        <w:rPr/>
        <w:t>꧂⍔</w:t>
      </w:r>
      <w:r>
        <w:rPr/>
        <w:t>쉵䙂⹷幱塹塯쉖⬥䵁烂撱</w:t>
      </w:r>
      <w:r>
        <w:rPr/>
        <w:t>Ⱞ⩂</w:t>
      </w:r>
      <w:r>
        <w:rPr/>
        <w:t>繞㙦煌㉕깪田ㆩ捀䜳䀴╲核凂戳</w:t>
      </w:r>
      <w:r>
        <w:rPr/>
        <w:t>⡬</w:t>
      </w:r>
      <w:r>
        <w:rPr/>
        <w:t>橴◂䅦㩉䥃捊숫쉥쉭⛂䍞旂氻쉪䩟䠥塓唤쉯ㄻ䥞潱摀츶栭⥁稽䌺廂暿轊㉖⪱堫䍪癰乂敲⥾头䡁㵣撻繬䯂쉎操卹⯃⼳䢵㬭畅煆敢坓䛂쉧啕壂浍쉾䵣囂绂슏ꍥ慎</w:t>
      </w:r>
      <w:r>
        <w:rPr/>
        <w:t>ꥏ⌦</w:t>
      </w:r>
      <w:r>
        <w:rPr/>
        <w:t>㌵杬澏</w:t>
      </w:r>
      <w:r>
        <w:rPr/>
        <w:t>ꕑ</w:t>
      </w:r>
      <w:r>
        <w:rPr/>
        <w:t>쵡妥땃⭧⍔縰쉌喡⬬㥪뾵䠹牵</w:t>
      </w:r>
      <w:r>
        <w:rPr/>
        <w:t>Ⱘ</w:t>
      </w:r>
      <w:r>
        <w:rPr/>
        <w:t>卹涿ꥣ當㘶扤쉣槂繍슩捪䙾</w:t>
      </w:r>
      <w:r>
        <w:rPr/>
        <w:t>⡾</w:t>
      </w:r>
      <w:r>
        <w:rPr/>
        <w:t>썕땒佑㝡䉫朱⪡⭭䃂㴷䧍⩆䰹䑳㉕塳克슡⩃㉾䲻⑋繁皥㫂湨ꏎ㔥䈶沥畚儵갴桮奀乪쉋復辿䨫癰⭮숽걭䶏싃쉥⍯㥭眻䝤㇂癢歐䭧䙐놘潫싂浹⫂䡦焵檩瑒⨰ꥥ䀹ㅈ㬬矂숹晊氫⫂⨦䩵⸣</w:t>
      </w:r>
      <w:r>
        <w:rPr/>
        <w:t>⡨</w:t>
      </w:r>
      <w:r>
        <w:rPr/>
        <w:t>浵烂숵㭣⌶砭䉬丮쵏䅸牲㘫㇂㘪䈳떡녴均⽒働쉤癠䑫琻╒桁㑙쉗炬⭳槂⛂扉恞湍㧂ꥴ◂⹠넫⹲⥐숷䬭顈嘱츻獲璻輽㤸䘣䚱깡쉘㝖䭮</w:t>
      </w:r>
      <w:r>
        <w:rPr/>
        <w:t>ꦵ␨</w:t>
      </w:r>
      <w:r>
        <w:rPr/>
        <w:t>瘬</w:t>
      </w:r>
      <w:r>
        <w:rPr/>
        <w:t>Ⳃ</w:t>
      </w:r>
      <w:r>
        <w:rPr/>
        <w:t>ㅒ轃쉣畆䍓窏睓欫칵牮숮捍獕䬽䎘便焩暏㤶䪬玣瞱旂ꥦ䎣㕔▏⥨璏</w:t>
      </w:r>
      <w:r>
        <w:rPr/>
        <w:t>ꕬ</w:t>
      </w:r>
      <w:r>
        <w:rPr/>
        <w:t>ꍔ畢깾㢡촨䏃䅑䅔晅愣쵓⨰㙄䅙⿂䴦䙋录瞡깷眰祭䈊呪摅ふ</w:t>
      </w:r>
      <w:r>
        <w:rPr/>
        <w:t>ꤷ</w:t>
      </w:r>
      <w:r>
        <w:rPr/>
        <w:t>䟍㍔樲㘩獵煫뭈䅡</w:t>
      </w:r>
      <w:r>
        <w:rPr/>
        <w:t>ꤹ</w:t>
      </w:r>
      <w:r>
        <w:rPr/>
        <w:t>抩슩瘫媱⽫轆燂</w:t>
      </w:r>
      <w:r>
        <w:rPr/>
        <w:t>⡆</w:t>
      </w:r>
      <w:r>
        <w:rPr/>
        <w:t>䀯</w:t>
      </w:r>
      <w:r>
        <w:rPr/>
        <w:t>ⲻ</w:t>
      </w:r>
      <w:r>
        <w:rPr/>
        <w:t>乇◂쌷武䜪偺숰䁦싂抏僂佒땬瑨⴫⭀</w:t>
      </w:r>
      <w:r>
        <w:rPr/>
        <w:t>⡠⹙</w:t>
      </w:r>
      <w:r>
        <w:rPr/>
        <w:t>싂쉡䠳畓禵圩晸㑅숪咱憥帪縩숭祇摟㗂갶呴松㝘쉤⩺制㪱뽟嫂摟申쉬쉨哃扴捓㑬쉯䮥⌴㤮</w:t>
      </w:r>
      <w:r>
        <w:rPr/>
        <w:t>⡤</w:t>
      </w:r>
      <w:r>
        <w:rPr/>
        <w:t>ⴸ⨯</w:t>
      </w:r>
      <w:r>
        <w:rPr/>
        <w:t>扅䣂払쉄</w:t>
      </w:r>
      <w:r>
        <w:rPr/>
        <w:t>ꤥ</w:t>
      </w:r>
      <w:r>
        <w:rPr/>
        <w:t>䐺浖拂ㅉ싂숹</w:t>
      </w:r>
      <w:r>
        <w:rPr/>
        <w:t>ꕩ</w:t>
      </w:r>
      <w:r>
        <w:rPr/>
        <w:t>㧎ガ쉐穕奴츫쉰ꆏ쉩숻쉙싂䘴쵮⩅玥⑆뼺䭎ꏂ⚩쉸⭺㛂⹔䭱쉶㌸䙞␰</w:t>
      </w:r>
      <w:r>
        <w:rPr/>
        <w:t>ꤷ</w:t>
      </w:r>
      <w:r>
        <w:rPr/>
        <w:t>䘩勂灄扏皻斣</w:t>
      </w:r>
      <w:r>
        <w:rPr/>
        <w:t>ⲏ</w:t>
      </w:r>
      <w:r>
        <w:rPr/>
        <w:t>ꗂ</w:t>
      </w:r>
      <w:r>
        <w:rPr/>
        <w:t>機墏矂娫뭾嗃潒抱ꅴ䆬칹吨瘲砥悥檩꺮㡗丩䭸슣䤤歄뽢길녩땓灔汇⥵亘飂쉹椲睳ꥥ뭌戮熿慒䓂䌻瑃愷㌲䶿ぃ殥䧂숯穱婑▿参惃쌲ꥲ究頲⎮扔溱楇┲瑺轶䅗嚘秂쉬쉰亮檱♈ㅎ꺡썆睆猪</w:t>
      </w:r>
      <w:r>
        <w:rPr/>
        <w:t>ꤷ</w:t>
      </w:r>
      <w:r>
        <w:rPr/>
        <w:t>敲癸兆䌰</w:t>
      </w:r>
      <w:r>
        <w:rPr/>
        <w:t>Ⳃ</w:t>
      </w:r>
      <w:r>
        <w:rPr/>
        <w:t>㙯敶</w:t>
      </w:r>
      <w:r>
        <w:rPr/>
        <w:t>ⱨ</w:t>
      </w:r>
      <w:r>
        <w:rPr/>
        <w:t>췂⩳㕙瘳ꅞ䷃㙹䓃危纩䀱半煃煬乣숤겥歘</w:t>
      </w:r>
      <w:r>
        <w:rPr/>
        <w:t>ⴺ</w:t>
      </w:r>
      <w:r>
        <w:rPr/>
        <w:t>㇃䶡싂쵲㝘伪뭳䥮캵䌭䕾楮</w:t>
      </w:r>
      <w:r>
        <w:rPr/>
        <w:t>⠪</w:t>
      </w:r>
      <w:r>
        <w:rPr/>
        <w:t>썉奾쉐穧䭠쌸溣싂熏慞幫췍畮䑍忂䍤숽稻뼽⨶堳㨨숲墮か딶婖䔨㝢縯桷㑮뭷亣囂懂塤洺⿂堷쉫灠剤梡싂偶䑢</w:t>
      </w:r>
      <w:r>
        <w:rPr/>
        <w:t>ꤥ</w:t>
      </w:r>
      <w:r>
        <w:rPr/>
        <w:t>㭌琤䵎䕑䙏空⼽㡖깃䑬呥摎潗⾩卲⤺也쉗攴깋摣坒␽楙쉗뭑䱐輺썱摎숪</w:t>
      </w:r>
      <w:r>
        <w:rPr/>
        <w:t>⡗</w:t>
      </w:r>
      <w:r>
        <w:rPr/>
        <w:t>뗍⹲慞걠用䡏숭牕眦</w:t>
      </w:r>
      <w:r>
        <w:rPr/>
        <w:t>⢡</w:t>
      </w:r>
      <w:r>
        <w:rPr/>
        <w:t>㤮㝳飂쉷繒歟슱彾参顑涬愩䭷겏㕹瘲樫㝲睄瓃㭐杕쉊扨嘴㙔煵瑣䐮樳</w:t>
      </w:r>
      <w:r>
        <w:rPr/>
        <w:t>Ɑ</w:t>
      </w:r>
      <w:r>
        <w:rPr/>
        <w:t>弸⬲⹾녗痂㔲櫎椹楓쵕圪狂ꌵ㑩杬夬呯挹㉘ㅈ嗂䝪녟戵숯쉀奃乯춮⎏쌺뽠繖숺哂参祧橴⑮䡹컂떣䔵堤⫎婑⭏뽕偂濂╕剘쉇뾿輮轱꥘甴唤땢㓂⹊煇㋃┪쉲捪㉋쉳㡯⒩灀䊩䔣抱䍞쉾䍟嗂妮弰㘺矂ㅇ瘩⸪歋噲佤恃䕹</w:t>
      </w:r>
      <w:r>
        <w:rPr/>
        <w:t>ꔽ</w:t>
      </w:r>
      <w:r>
        <w:rPr/>
        <w:t>䎿</w:t>
      </w:r>
      <w:r>
        <w:rPr/>
        <w:t>ⰱ</w:t>
      </w:r>
      <w:r>
        <w:rPr/>
        <w:t>瀲䑙愫㡤걉쉴畢摵䩞砣갰恌㡔猰䱾倦弹で爥䵆쉔䍞烎灌䴽暏敬犥㝂⍡桕㡡呮瘦䚡㡅塅슿睟♮䕯䆬숊皱穰獷㍂</w:t>
      </w:r>
      <w:r>
        <w:rPr/>
        <w:t>ꤪ</w:t>
      </w:r>
      <w:r>
        <w:rPr/>
        <w:t>쵓㥒⹑⼭쉹堤係汞숵摘掘䘲晶숶㘨彟䁗乪澡⪵⩙⹁绂歘汱⬭弴쉵劥忂䘦䁸爭㴪䝣昰ㅰ擂䕃噓쉊し䁥</w:t>
      </w:r>
      <w:r>
        <w:rPr/>
        <w:t>ꕂ</w:t>
      </w:r>
      <w:r>
        <w:rPr/>
        <w:t>놩⭁䵯乧ꥡ䵧䤳殏乄㟂娥剐夲썰⬷侩䱏昣쵟㝁噐䩺쉄쉎Ⓜ㩚摲쉾촯⥘묶숰</w:t>
      </w:r>
      <w:r>
        <w:rPr/>
        <w:t>ꤪ</w:t>
      </w:r>
      <w:r>
        <w:rPr/>
        <w:t>硂쉡绂컂쉞㎩墘꥖区顲煘丽淎㕋䌣ꥠ癐쉁깵啓䨷繳뽋檬㑱噲失⩢慃䑔䭉䭺楲䵄响根␱牨깞㙎敏⹶</w:t>
      </w:r>
      <w:r>
        <w:rPr/>
        <w:t>⡚</w:t>
      </w:r>
      <w:r>
        <w:rPr/>
        <w:t>㍟⩍ꍍ乐卆슩湳夬儲攪勂쉸竂吪䕌</w:t>
      </w:r>
      <w:r>
        <w:rPr/>
        <w:t>ꔷ</w:t>
      </w:r>
      <w:r>
        <w:rPr/>
        <w:t>轢㭄슘</w:t>
      </w:r>
      <w:r>
        <w:rPr/>
        <w:t>ⵑ</w:t>
      </w:r>
      <w:r>
        <w:rPr/>
        <w:t>ⰽ</w:t>
      </w:r>
      <w:r>
        <w:rPr/>
        <w:t>땙奨繠ꏎ硺丯⩶坠優囂♸츶䡓⩆ꇂ숲汌繉湍㤹숹輻繖佌单쵄걊檿縲䶩獠癋摫ꄦ싂輶焸渣숫㏂䉭䙸⪏卶䶵ꥭ</w:t>
      </w:r>
      <w:r>
        <w:rPr/>
        <w:t>ꕧ</w:t>
      </w:r>
      <w:r>
        <w:rPr/>
        <w:t>湚捂㜳숪充乄䚮䱎奘쉥桤垱췃㍬硵盂㕮婗幮䪮</w:t>
      </w:r>
      <w:r>
        <w:rPr/>
        <w:t>ⶬ</w:t>
      </w:r>
      <w:r>
        <w:rPr/>
        <w:t>漪䘶橓ㄣ䗂</w:t>
      </w:r>
      <w:r>
        <w:rPr/>
        <w:t>ⱇ</w:t>
      </w:r>
      <w:r>
        <w:rPr/>
        <w:t>쉱瘥㑕숶썸縱</w:t>
      </w:r>
      <w:r>
        <w:rPr/>
        <w:t>ⵂ</w:t>
      </w:r>
      <w:r>
        <w:rPr/>
        <w:t>쵨愸⩃瀪㵎숰◂䙱⩑䆩</w:t>
      </w:r>
      <w:r>
        <w:rPr/>
        <w:t>ⵎ</w:t>
      </w:r>
      <w:r>
        <w:rPr/>
        <w:t>䠲痂䕒뭒⍷⩁坴矃</w:t>
      </w:r>
      <w:r>
        <w:rPr/>
        <w:t>Ⲭ</w:t>
      </w:r>
      <w:r>
        <w:rPr/>
        <w:t>硈㵢歐⥮轵ꄷ䩌䤵旂步晍悘䙉㒱䙴汹</w:t>
      </w:r>
      <w:r>
        <w:rPr/>
        <w:t>ⱬ⤦</w:t>
      </w:r>
      <w:r>
        <w:rPr/>
        <w:t>쉅㌺㔱딯丮</w:t>
      </w:r>
      <w:r>
        <w:rPr/>
        <w:t>ꤦ</w:t>
      </w:r>
      <w:r>
        <w:rPr/>
        <w:t>䤫煟欤㡴䞥掵汱卥♬䩘㓂媻摨⪻礨係卸祬숮咡쉠湂</w:t>
      </w:r>
      <w:r>
        <w:rPr/>
        <w:t>ⴻ</w:t>
      </w:r>
      <w:r>
        <w:rPr/>
        <w:t>厩쉷⥒㉁쉅灁숹쉌</w:t>
      </w:r>
      <w:r>
        <w:rPr/>
        <w:t>ꤣ</w:t>
      </w:r>
      <w:r>
        <w:rPr/>
        <w:t>䥵⎥㩫楬妣怰迂䱓㝷礴轙縭獧眣嫂㔫恦噡䤥楹촳⥅扄⍄숳㜵䣂쉣㭈浢ꍁ乊欥慄㙱</w:t>
      </w:r>
      <w:r>
        <w:rPr/>
        <w:t>꧂</w:t>
      </w:r>
      <w:r>
        <w:rPr/>
        <w:t>썫䎏䄪氺彮乣묪礲슮숳眰丶恘偗⤬䉡䝟琽쉭潞䑃㕵⨭䍭暩瑎겵쉪㨮⬽呥녚㵶囂潯㕡䌷䣂꥾唴칈姂쉢⩡痂䥰纣⑳쉷繘瘶㘽</w:t>
      </w:r>
      <w:r>
        <w:rPr/>
        <w:t>ꕵ⭹</w:t>
      </w:r>
      <w:r>
        <w:rPr/>
        <w:t>뿂숩栳䬬䡕爳⹶埍</w:t>
      </w:r>
      <w:r>
        <w:rPr/>
        <w:t>Ⳃ</w:t>
      </w:r>
      <w:r>
        <w:rPr/>
        <w:t>ꆩ춡盂犘㡏佶슻㕇⤻⹟恧彤숻⩫㭗⦩奦쉆ꅹ싂</w:t>
      </w:r>
      <w:r>
        <w:rPr/>
        <w:t>ꥄ</w:t>
      </w:r>
      <w:r>
        <w:rPr/>
        <w:t>扴瑳〹㩞㥲⪩煐쎘䓂쌫櫃坷ㅂ塑</w:t>
      </w:r>
      <w:r>
        <w:rPr/>
        <w:t>ꕆ</w:t>
      </w:r>
      <w:r>
        <w:rPr/>
        <w:t>決煔么䑒㒘玬긭㒬偧㡡㭳㍍䑺쉬ꥧ㯂住캻걮兀恱꥘稱䋂䴲挺䶥쉢습畺䒥㙐쉾</w:t>
      </w:r>
      <w:r>
        <w:rPr/>
        <w:t>ꔥ</w:t>
      </w:r>
      <w:r>
        <w:rPr/>
        <w:t>假⼥쉢汹⑃䩫湑♮쉦晫睌䍚烂株乐洪싂丵嚘ꥤ</w:t>
      </w:r>
      <w:r>
        <w:rPr/>
        <w:t>ⵆ</w:t>
      </w:r>
      <w:r>
        <w:rPr/>
        <w:t>昩⩁橗ꥯ⪩땱싂縯䭮年곂愻䠭㝏愽戺湌て㌊祗</w:t>
      </w:r>
      <w:r>
        <w:rPr/>
        <w:t>Ⲯ⑗</w:t>
      </w:r>
      <w:r>
        <w:rPr/>
        <w:t>䁎顆㪘⪻쉗獗쉶</w:t>
      </w:r>
      <w:r>
        <w:rPr/>
        <w:t>ⱶ</w:t>
      </w:r>
      <w:r>
        <w:rPr/>
        <w:t>쉥䨬町頪枱컂⤪䭃㵊싂䭡</w:t>
      </w:r>
      <w:r>
        <w:rPr/>
        <w:t>⡳</w:t>
      </w:r>
      <w:r>
        <w:rPr/>
        <w:t>渳匱塀橳쉍䛂㡢姂㍍坎嚩彦䍣橗圯쉡潃</w:t>
      </w:r>
      <w:r>
        <w:rPr/>
        <w:t>ꥀ</w:t>
      </w:r>
      <w:r>
        <w:rPr/>
        <w:t>彉</w:t>
      </w:r>
      <w:r>
        <w:rPr/>
        <w:t>⡉</w:t>
      </w:r>
      <w:r>
        <w:rPr/>
        <w:t>츷숩␦歈乓朵癕넵摳瑂</w:t>
      </w:r>
      <w:r>
        <w:rPr/>
        <w:t>꤬</w:t>
      </w:r>
      <w:r>
        <w:rPr/>
        <w:t>癮杣㬤싂悏ꍭ䑙⩉畖侻㥑문䫂㑓걖哂幊䏂磃쉒</w:t>
      </w:r>
      <w:r>
        <w:rPr/>
        <w:t>⡡</w:t>
      </w:r>
      <w:r>
        <w:rPr/>
        <w:t>갳幸嚩娨㜻ㅯ呆戰⍍슿焵⽕牒䧃㞣쉎顋䅆偠炬ㆡ떵쏂䕷</w:t>
      </w:r>
      <w:r>
        <w:rPr/>
        <w:t>ⷂ</w:t>
      </w:r>
      <w:r>
        <w:rPr/>
        <w:t>顲穾噵꥚䭏䞏묵䓃参咮戩䥀睟㕁⫂攺숮䛂刣偩녖偏武숳斬ㅥ姂䭬䑭䥚救惂⩺摡皵〭汣깭戰䙖䶥쉶숹䭧⵺</w:t>
      </w:r>
      <w:r>
        <w:rPr/>
        <w:t>꧂</w:t>
      </w:r>
      <w:r>
        <w:rPr/>
        <w:t>⼺壍</w:t>
      </w:r>
      <w:r>
        <w:rPr/>
        <w:t>ꕐ</w:t>
      </w:r>
      <w:r>
        <w:rPr/>
        <w:t>땙싂轟欺쉓⨮숪⌤縱땡繬㉢⥔싂楺歒歪⹷</w:t>
      </w:r>
      <w:r>
        <w:rPr/>
        <w:t>Ⱶ</w:t>
      </w:r>
      <w:r>
        <w:rPr/>
        <w:t>㉘懂䅑⬹慷嫂攱ㄴ㗂炏稵破</w:t>
      </w:r>
      <w:r>
        <w:rPr/>
        <w:t>⢡</w:t>
      </w:r>
      <w:r>
        <w:rPr/>
        <w:t>쉬恇␥繢䱇</w:t>
      </w:r>
      <w:r>
        <w:rPr/>
        <w:t>Ⲯ</w:t>
      </w:r>
      <w:r>
        <w:rPr/>
        <w:t>䣂䕌</w:t>
      </w:r>
      <w:r>
        <w:rPr/>
        <w:t>Ⳃ</w:t>
      </w:r>
      <w:r>
        <w:rPr/>
        <w:t>呞併㜳쉉喵獯쉂⽑椵뗂啸㨮⥴䵳㩈</w:t>
      </w:r>
      <w:r>
        <w:rPr/>
        <w:t>ꔺ</w:t>
      </w:r>
      <w:r>
        <w:rPr/>
        <w:t>䵎桮歳</w:t>
      </w:r>
      <w:r>
        <w:rPr/>
        <w:t>ⴶ</w:t>
      </w:r>
      <w:r>
        <w:rPr/>
        <w:t>歱㝬坎</w:t>
      </w:r>
      <w:r>
        <w:rPr/>
        <w:t>ꗂ꧂</w:t>
      </w:r>
      <w:r>
        <w:rPr/>
        <w:t>偈췂敫剔㣂灓㍒剔携걔橐眪ꥦ颻</w:t>
      </w:r>
      <w:r>
        <w:rPr/>
        <w:t>ⱳ</w:t>
      </w:r>
      <w:r>
        <w:rPr/>
        <w:t>䊬禥</w:t>
      </w:r>
      <w:r>
        <w:rPr/>
        <w:t>ⵞ</w:t>
      </w:r>
      <w:r>
        <w:rPr/>
        <w:t>氷硷焳숻敪䢩</w:t>
      </w:r>
      <w:r>
        <w:rPr/>
        <w:t>⠨</w:t>
      </w:r>
      <w:r>
        <w:rPr/>
        <w:t>䵆㠣</w:t>
      </w:r>
      <w:r>
        <w:rPr/>
        <w:t>⣂</w:t>
      </w:r>
      <w:r>
        <w:rPr/>
        <w:t>숺煨揂ꆩ倫换噰晑泃墩</w:t>
      </w:r>
      <w:r>
        <w:rPr/>
        <w:t>⡅</w:t>
      </w:r>
      <w:r>
        <w:rPr/>
        <w:t>睱쉧顾疡㕎</w:t>
      </w:r>
      <w:r>
        <w:rPr/>
        <w:t>⡐</w:t>
      </w:r>
      <w:r>
        <w:rPr/>
        <w:t>扥然儭쉅牱╄匪噺堨泍桴慈䱀숮싂㉘㈫䳍긥⽑灭滃♚㩇䭂ㄥ渱䜳桭⹶瑶硄㠩桠杏ど㚱彦㡋쵬뮏㑓䡾倬奁㜷溵墻眸⦏繘歑</w:t>
      </w:r>
      <w:r>
        <w:rPr/>
        <w:t>ꗂ</w:t>
      </w:r>
      <w:r>
        <w:rPr/>
        <w:t>⣍</w:t>
      </w:r>
      <w:r>
        <w:rPr/>
        <w:t>爺숳桯歠潥掩⑨䷂쵈캩䘣㍍搤晤㟂䁰煸⺥㵠슻쉯쉵⹓䶥べ䅫倰匫⸮畞义坏䰮슱䙗컎䱬ꎿ㭵佨</w:t>
      </w:r>
      <w:r>
        <w:rPr/>
        <w:t>ꔫ</w:t>
      </w:r>
      <w:r>
        <w:rPr/>
        <w:t>䡙柂䲡⩊攪⦡ㆣ歯摠쉤뽎穞摄뼨剔煀깮ヂ㞬쉔␹潒厱뽔㙅꥖쉰䕬㒘䵘洺㔱䛂殮쉯㉮쵆䁄捺칠呭轃棂슘깊牑쉢⽰〲侩㘣璥쉟柂歁쵾슱</w:t>
      </w:r>
      <w:r>
        <w:rPr/>
        <w:t>꤫</w:t>
      </w:r>
      <w:r>
        <w:rPr/>
        <w:t>瘬쉢㕋쉒䭄眷冘掩㣂䥶䐽</w:t>
      </w:r>
      <w:r>
        <w:rPr/>
        <w:t>꥓</w:t>
      </w:r>
      <w:r>
        <w:rPr/>
        <w:t>䐦녬媮䬳剬㑚떬</w:t>
      </w:r>
      <w:r>
        <w:rPr/>
        <w:t>ⵯ</w:t>
      </w:r>
      <w:r>
        <w:rPr/>
        <w:t>䰲싂㡣乮澣숳⩬坣ꇎ畍</w:t>
      </w:r>
      <w:r>
        <w:rPr/>
        <w:t>⡞</w:t>
      </w:r>
      <w:r>
        <w:rPr/>
        <w:t>捠嘦徣迂☱婇灰㉾ꍕ䊿禥⵾䍡扱㕓坪뭐劻睶厮㐸挣뿂습䬺▻슩榩氭癩슱䑹收⹢轕奦挨硤纻氷煴剠瀨沿㵍瀩䥆椸</w:t>
      </w:r>
      <w:r>
        <w:rPr/>
        <w:t>ꥌ꧂</w:t>
      </w:r>
      <w:r>
        <w:rPr/>
        <w:t>睓Ⓙ䥺玿</w:t>
      </w:r>
      <w:r>
        <w:rPr/>
        <w:t>ꤺ</w:t>
      </w:r>
      <w:r>
        <w:rPr/>
        <w:t>痂畒爹幢样년歚䙂権쌽썤숪숊䡳顴넷㢬㵐㘰眪奙㜪㩷呮╎춣圷㩮啂ぷ䁲楈係督쉧썠輦浄癆⭉椴숻┰ㆵ怦僎싃橷쵚썂䠹柂숲渺杔칇뽃썣瓂⍠슩瑉渨㑒焸⒡洭橸䪩㩅숬匲</w:t>
      </w:r>
      <w:r>
        <w:rPr/>
        <w:t>ꔤ</w:t>
      </w:r>
      <w:r>
        <w:rPr/>
        <w:t>䭇㝙䕶暡仂㮡슱⹞</w:t>
      </w:r>
      <w:r>
        <w:rPr/>
        <w:t>ⱡ</w:t>
      </w:r>
      <w:r>
        <w:rPr/>
        <w:t>恙慬䕡ぐ</w:t>
      </w:r>
      <w:r>
        <w:rPr/>
        <w:t>ⱑ</w:t>
      </w:r>
      <w:r>
        <w:rPr/>
        <w:t>숣溏䩴櫂灣唴⹒⑱婀媬䭯⴩嘲凂㯂慂垵㯂氪㨶繥廂剑숫쉡晾橐湣䙏䐭㟂婲急浯쉇딳歏숥녢穴櫂⹮積ꅄⒻ磂乄祚栶㑦㡀숹⺻礹橳剙㤤걦〷唤䠤</w:t>
      </w:r>
      <w:r>
        <w:rPr/>
        <w:t>⠲</w:t>
      </w:r>
      <w:r>
        <w:rPr/>
        <w:t>䩯⌳流싂䬫䲣㘪ꍢꌪ愦噊繡塇땢ꥺ瀰Ⓙ㥰숻に呯婰幱쉟浫쵢恋</w:t>
      </w:r>
      <w:r>
        <w:rPr/>
        <w:t>Ⳃ</w:t>
      </w:r>
      <w:r>
        <w:rPr/>
        <w:t>㝈</w:t>
      </w:r>
      <w:r>
        <w:rPr/>
        <w:t>ⱌ</w:t>
      </w:r>
      <w:r>
        <w:rPr/>
        <w:t>츷</w:t>
      </w:r>
      <w:r>
        <w:rPr/>
        <w:t>ꗂ</w:t>
      </w:r>
      <w:r>
        <w:rPr/>
        <w:t>儲甸⩾息㈵䝠♄䕷⚘쎵穠犵桥婠갬ぶ싂</w:t>
      </w:r>
      <w:r>
        <w:rPr/>
        <w:t>ꥉ</w:t>
      </w:r>
      <w:r>
        <w:rPr/>
        <w:t>䁓䙚頵恾쉌㕞䜸ꍃ㕑쎩婰䑌䶏⭃㡮䘫뇂숻燎슡坅坔䉩䖵昳啤┬楕㙐呡匱㨴䋂乀参強Ⓜ䁔桳쉋쵾獌싂넻㓂⧂㭺칎⌽䴰슡⼺撵⥱渺硪䒱乌①쉠畬澘噱〰橡䠵ꅭ爯⥵怦뽴⍡쉘㭚慒頪㎬氫砤囂䅕剅捏摠㈥斡쉰⹡䷍䬹殩瑭卢슻㫂剪䌩㈭剄㑮㥰繤㥨</w:t>
      </w:r>
      <w:r>
        <w:rPr/>
        <w:t>Ⱕ</w:t>
      </w:r>
      <w:r>
        <w:rPr/>
        <w:t>䤥帵뽷䨦⑂놘㤽庡ꥡ싂</w:t>
      </w:r>
      <w:r>
        <w:rPr/>
        <w:t>ꕓ</w:t>
      </w:r>
      <w:r>
        <w:rPr/>
        <w:t>獯䒿喡㉎求顋㉴䙨䙀䙁卌㙆䰨砣</w:t>
      </w:r>
      <w:r>
        <w:rPr/>
        <w:t>ꥊ</w:t>
      </w:r>
      <w:r>
        <w:rPr/>
        <w:t>싂堶⍤㶩쉋潚唭䁊</w:t>
      </w:r>
      <w:r>
        <w:rPr/>
        <w:t>꧂</w:t>
      </w:r>
      <w:r>
        <w:rPr/>
        <w:t>Ⱟ</w:t>
      </w:r>
      <w:r>
        <w:rPr/>
        <w:t>奬䥵▮썌嫂Ⓙ晐컂䉲넶祭곂㚏뭥㵹縶⹱庬묲橋㵌煪係偋㩾䯂ㆣⓃ㕾楙⦬楈슣땁㋂㤪ꍭ㋂숪쉵슣☷ꄣ䩁噬⑋⦩愤쉭</w:t>
      </w:r>
      <w:r>
        <w:rPr/>
        <w:t>ꤣ⨣</w:t>
      </w:r>
      <w:r>
        <w:rPr/>
        <w:t>幥⏍䙘偬悥쉉剡䑍獪</w:t>
      </w:r>
      <w:r>
        <w:rPr/>
        <w:t>ꦩ</w:t>
      </w:r>
      <w:r>
        <w:rPr/>
        <w:t>䇃떵䅔礦奕㭦쉲⸻갫䩸쉬㍔䤷깸愸挷横♶</w:t>
      </w:r>
      <w:r>
        <w:rPr/>
        <w:t>⡱</w:t>
      </w:r>
      <w:r>
        <w:rPr/>
        <w:t>捵ㆣ㉸㓂䩳뼨牌ꅬ繩⻍㝵쉳쉸䵯硷쉦廃뭌獙轀ꄸ㒥瑨쉰材怳匥㞡夻轰㑩㮘쉣꥞䡂梡䥶䗂䡉咩䑾㔪疡䥙楉㘪婷瑌戽␽㈯顶ぇ⬵ㆬ䅒兆㚱ꍗ捷僂⤽䙗썏扲</w:t>
      </w:r>
      <w:r>
        <w:rPr/>
        <w:t>ꕙ</w:t>
      </w:r>
      <w:r>
        <w:rPr/>
        <w:t>䡥橤仂㝯갹䌫⪬做枘쵑浯㐯</w:t>
      </w:r>
      <w:r>
        <w:rPr/>
        <w:t>ⱺ</w:t>
      </w:r>
      <w:r>
        <w:rPr/>
        <w:t>曂瑩䡸瑐扶浶㉯╣⑪⹦갬栴깚싂㏂╔坣갫儰㵥</w:t>
      </w:r>
      <w:r>
        <w:rPr/>
        <w:t>ꕗ</w:t>
      </w:r>
      <w:r>
        <w:rPr/>
        <w:t>䝣坍</w:t>
      </w:r>
      <w:r>
        <w:rPr/>
        <w:t>⡖</w:t>
      </w:r>
      <w:r>
        <w:rPr/>
        <w:t>硩쉶숊㭃祴吶礵摳깧㕔歮塸空䠯숪攬唣녁슩玿埂忂䙶⤦썗吹匪辮☨㓂熡偵컂柂湍숲䁘皡䕔칰吩卡幃쉖념扠䂿哂洴믂㍕㤬⽀潎⭣埂ꇂ倹䆡㏍ㄱ싃츷泂㑣癗㴦썮숨丩㝓⾥㵦囂㩺䈨佷兗⤴橠帯倫♯쉋彟쉣⩧潥㕊쉇䛎搪촬楹睂䖬䞱</w:t>
      </w:r>
      <w:r>
        <w:rPr/>
        <w:t>Ⱝ</w:t>
      </w:r>
      <w:r>
        <w:rPr/>
        <w:t>䭵偩䏃伳丽帺ꍭ弻歋䥱⩖摒숮</w:t>
      </w:r>
      <w:r>
        <w:rPr/>
        <w:t>ꖣ</w:t>
      </w:r>
      <w:r>
        <w:rPr/>
        <w:t>嘩噄桨쵈冩숷⸤头쉧⥊㇍</w:t>
      </w:r>
      <w:r>
        <w:rPr/>
        <w:t>ⷂ</w:t>
      </w:r>
      <w:r>
        <w:rPr/>
        <w:t>문⽓䡠癦槂犵</w:t>
      </w:r>
      <w:r>
        <w:rPr/>
        <w:t>ꕵ</w:t>
      </w:r>
      <w:r>
        <w:rPr/>
        <w:t>泎佥匰桃㟎婮䗂敳頶㨶歮⑋</w:t>
      </w:r>
      <w:r>
        <w:rPr/>
        <w:t>⢵</w:t>
      </w:r>
      <w:r>
        <w:rPr/>
        <w:t>䭦㯂㑟</w:t>
      </w:r>
      <w:r>
        <w:rPr/>
        <w:t>ⱬ</w:t>
      </w:r>
      <w:r>
        <w:rPr/>
        <w:t>穲慟擂숣䵧塟㢣墥싂뇂數申슡佐ㄸ迂䭕䍇⍹種䎩敬뽂㊿╰噄쉟哂浊걆桡㯃♨媩</w:t>
      </w:r>
      <w:r>
        <w:rPr/>
        <w:t>ⵕ⬳</w:t>
      </w:r>
      <w:r>
        <w:rPr/>
        <w:t>쉮坒쉑</w:t>
      </w:r>
      <w:r>
        <w:rPr/>
        <w:t>⠮</w:t>
      </w:r>
      <w:r>
        <w:rPr/>
        <w:t>ぅ啖⯂搶쉑䵐䵮</w:t>
      </w:r>
      <w:r>
        <w:rPr/>
        <w:t>⠫</w:t>
      </w:r>
      <w:r>
        <w:rPr/>
        <w:t>歳䬭䌰</w:t>
      </w:r>
      <w:r>
        <w:rPr/>
        <w:t>⣂</w:t>
      </w:r>
      <w:r>
        <w:rPr/>
        <w:t>딹㥃쉾쉅痂洴⥥㡶即⨬숥并䁱ꇂ䁁煩㔺略䥔揍縵䰪⎩숦线㐵畑猪こ땳㡴畦淂䴷坰숵♷䠵䴩㵊䕰䉬悵</w:t>
      </w:r>
      <w:r>
        <w:rPr/>
        <w:t>ꥁ</w:t>
      </w:r>
      <w:r>
        <w:rPr/>
        <w:t>췂㘬쉩兇뭄⹕숥地갸㍧僂쵹慃㬴땱浱</w:t>
      </w:r>
      <w:r>
        <w:rPr/>
        <w:t>ⱖ</w:t>
      </w:r>
      <w:r>
        <w:rPr/>
        <w:t>㤸焺⼪樫䤯</w:t>
      </w:r>
      <w:r>
        <w:rPr/>
        <w:t>ꗂ</w:t>
      </w:r>
      <w:r>
        <w:rPr/>
        <w:t>䘻㙉扦▘䜲煓쉖則瞏쉍㉂沩䑱</w:t>
      </w:r>
      <w:r>
        <w:rPr/>
        <w:t>⡖</w:t>
      </w:r>
      <w:r>
        <w:rPr/>
        <w:t>畦싂瑲嘬獸硫癴橉쉖ꌵ䄽扌숮儸컂頦⵹嘷爩杭瓂㐨汔싂浱뭟췎湓轱䉊㠥⍕쉟슩燂痃瑠슘⮣䧍朮穧⒣嫂숳瀪槂㑳쉾뗂恰辥꺩㝷⯂焪⭍洦⥵傩帻</w:t>
      </w:r>
      <w:r>
        <w:rPr/>
        <w:t>⠴</w:t>
      </w:r>
      <w:r>
        <w:rPr/>
        <w:t>䥮⭪乓佹曂</w:t>
      </w:r>
      <w:r>
        <w:rPr/>
        <w:t>ꦣ⫂</w:t>
      </w:r>
      <w:r>
        <w:rPr/>
        <w:t>桎뮩䑱轞畏瑲</w:t>
      </w:r>
      <w:r>
        <w:rPr/>
        <w:t>ꦘ</w:t>
      </w:r>
      <w:r>
        <w:rPr/>
        <w:t>Ⱚ</w:t>
      </w:r>
      <w:r>
        <w:rPr/>
        <w:t>浮矂啴</w:t>
      </w:r>
      <w:r>
        <w:rPr/>
        <w:t>ꗂ</w:t>
      </w:r>
      <w:r>
        <w:rPr/>
        <w:t>䭶嘹硭</w:t>
      </w:r>
      <w:r>
        <w:rPr/>
        <w:t>ꥁ</w:t>
      </w:r>
      <w:r>
        <w:rPr/>
        <w:t>顦♺䜨旂ㄻ쉤쉮亵䍗略</w:t>
      </w:r>
      <w:r>
        <w:rPr/>
        <w:t>ⵧ</w:t>
      </w:r>
      <w:r>
        <w:rPr/>
        <w:t>憩縣㉀䵁䅖䇍㭹</w:t>
      </w:r>
      <w:r>
        <w:rPr/>
        <w:t>ꤦ</w:t>
      </w:r>
      <w:r>
        <w:rPr/>
        <w:t>數䕓䠵䕘瘫䩁갪ㅚ㭘뽤䏂䮱帳㴵쉾㝠⩒杫䥩⩹题넺暩癍⩐䙫쉒Ⓜꅴ䌭甹吭㩠䠵㉌矂毂盂숭싂슿浸摸䜻䝡숫㴫ꅫ쉌䴸㍺㭶橑椴㞬㩾先た</w:t>
      </w:r>
      <w:r>
        <w:rPr/>
        <w:t>ꤪ</w:t>
      </w:r>
      <w:r>
        <w:rPr/>
        <w:t>䱷䱫┦溥⍺摍⩡㓃浴畘⪩꥘䤽剨懍瀣啗䃂㉗杚쉣츽㇂쉓嘨쉉空</w:t>
      </w:r>
      <w:r>
        <w:rPr/>
        <w:t>ꖻ</w:t>
      </w:r>
      <w:r>
        <w:rPr/>
        <w:t>䙉㐤⑹䩭Ⓜ橖츳㑤顳㉎㘯䙢</w:t>
      </w:r>
      <w:r>
        <w:rPr/>
        <w:t>⡯</w:t>
      </w:r>
      <w:r>
        <w:rPr/>
        <w:t>䠳ꅬ⹉㙅䕁䙖儥偉繺勂쉙쉅穨㦣泂㨻쉆㫂숹浯㭪䤨捖晵埍⹋極睨</w:t>
      </w:r>
      <w:r>
        <w:rPr/>
        <w:t>꥟</w:t>
      </w:r>
      <w:r>
        <w:rPr/>
        <w:t>숊〥ꎩ䡩숹䥘体䋂㡢꥕슮⒩ꥵ仂橕⍲埂欦䀸묷氳슱啣췂啶搹ꅂ輮汊碘牗啗涿䴷㑕묱숳㥋㠵떏睙⽋㧂焤걂壂뽂圥㧂杢婕堹슿껂憮䌩縯쉋Ⓜ爷ㅐ硪쉕廂湉쉬〲破浧輫㶻畓硈☥</w:t>
      </w:r>
      <w:r>
        <w:rPr/>
        <w:t>ꕇ</w:t>
      </w:r>
      <w:r>
        <w:rPr/>
        <w:t>뾮䔩䌣㕧慅</w:t>
      </w:r>
      <w:r>
        <w:rPr/>
        <w:t>ꖬ</w:t>
      </w:r>
      <w:r>
        <w:rPr/>
        <w:t>獈璿濂樶顲썷숤灱㔴欽弪迂硶⩰┥厏</w:t>
      </w:r>
      <w:r>
        <w:rPr/>
        <w:t>ⱑ⠸</w:t>
      </w:r>
      <w:r>
        <w:rPr/>
        <w:t>桕⩧⼴縶旂桍䁯ꥣ傿卅싂㫂倥噴榬皮剓슱塰免긥쉘싃偹䥺</w:t>
      </w:r>
      <w:r>
        <w:rPr/>
        <w:t>ⲡ</w:t>
      </w:r>
      <w:r>
        <w:rPr/>
        <w:t>쉋뿂䌵亵奏ꅞ乄塆䡺쉸晄圲䥥㩹竂并輰剧㕳ꥣ䝶⸪⛂㎻㚬佹䩺㔳扈噇숭䁯숺枵</w:t>
      </w:r>
      <w:r>
        <w:rPr/>
        <w:t>⡯</w:t>
      </w:r>
      <w:r>
        <w:rPr/>
        <w:t>쉯匵敺㚣䘫㨳䑍䉈䵖风췂⎵</w:t>
      </w:r>
      <w:r>
        <w:rPr/>
        <w:t>꧂</w:t>
      </w:r>
      <w:r>
        <w:rPr/>
        <w:t>㠬걦䴽汮</w:t>
      </w:r>
      <w:r>
        <w:rPr/>
        <w:t>Ⳃ</w:t>
      </w:r>
      <w:r>
        <w:rPr/>
        <w:t>煖䩎炮华놻⒣</w:t>
      </w:r>
      <w:r>
        <w:rPr/>
        <w:t>ꕫ</w:t>
      </w:r>
      <w:r>
        <w:rPr/>
        <w:t>槎쉪椹半ꌥ浆幧䀻债쉚㩤䉀칍煇繉䥇澱哂乕呑煭瓂䅸묥顊㛂剎顢㑞䩣㴶斏䳂䑨塀沩恪淂碣繙秂瑴</w:t>
      </w:r>
      <w:r>
        <w:rPr/>
        <w:t>⡦</w:t>
      </w:r>
      <w:r>
        <w:rPr/>
        <w:t>싂㌱梘녘숯숷㏂㕪㟂쉨췎瞵湂硰껂椽쉇琨㷂</w:t>
      </w:r>
      <w:r>
        <w:rPr/>
        <w:t>ꕔ</w:t>
      </w:r>
      <w:r>
        <w:rPr/>
        <w:t>㡺橉숭슿</w:t>
      </w:r>
      <w:r>
        <w:rPr/>
        <w:t>ꕀ</w:t>
      </w:r>
      <w:r>
        <w:rPr/>
        <w:t>眵뭴</w:t>
      </w:r>
      <w:r>
        <w:rPr/>
        <w:t>ꤴ</w:t>
      </w:r>
      <w:r>
        <w:rPr/>
        <w:t>㑑츮攽숲㝭䑙䁁び嗂眣쉍䅣䤮繎啔⛃檵擂嘣帶恪</w:t>
      </w:r>
      <w:r>
        <w:rPr/>
        <w:t>ꕁ</w:t>
      </w:r>
      <w:r>
        <w:rPr/>
        <w:t>六⑗㡂灾擎轕쉋㚵㍚劵坥␺㗂矂땩싂㜽䕙势堤洴싂渥췃䩵ꥩ櫍쉅ひ⩅</w:t>
      </w:r>
      <w:r>
        <w:rPr/>
        <w:t>⠪</w:t>
      </w:r>
      <w:r>
        <w:rPr/>
        <w:t>쉥㝫汊</w:t>
      </w:r>
      <w:r>
        <w:rPr/>
        <w:t>ⱀ⩄</w:t>
      </w:r>
      <w:r>
        <w:rPr/>
        <w:t>싂</w:t>
      </w:r>
      <w:r>
        <w:rPr/>
        <w:t>ⳃ</w:t>
      </w:r>
      <w:r>
        <w:rPr/>
        <w:t>轸䆮参⯂쉖㵔䢣噢싂怸쉮壂⤩㗂갩⨪㕔⨰䵨湌参</w:t>
      </w:r>
      <w:r>
        <w:rPr/>
        <w:t>ꤨ</w:t>
      </w:r>
      <w:r>
        <w:rPr/>
        <w:t>䬥⬺つ䁰搫ꍴ㧂䴪숬䴬礩䵚係딻患칄쎣䅚</w:t>
      </w:r>
      <w:r>
        <w:rPr/>
        <w:t>ⱄ⑰⩠</w:t>
      </w:r>
      <w:r>
        <w:rPr/>
        <w:t>䩙栭獣匯</w:t>
      </w:r>
      <w:r>
        <w:rPr/>
        <w:t>ꤻ</w:t>
      </w:r>
      <w:r>
        <w:rPr/>
        <w:t>牞⛂呢䎮瀭癯㐫橴캩뼸⼳佘껍깁参梮</w:t>
      </w:r>
      <w:r>
        <w:rPr/>
        <w:t>ꤪ</w:t>
      </w:r>
      <w:r>
        <w:rPr/>
        <w:t>歾☥쉫䱉녓㈳䅥庱㙘䩪䭑㍅♑瘨⒏奆䧂帣飂輶乍哂⩰슡坡</w:t>
      </w:r>
      <w:r>
        <w:rPr/>
        <w:t>ꗎ</w:t>
      </w:r>
      <w:r>
        <w:rPr/>
        <w:t>썆⯎䊻斬睹쉭⿂䱹毂戣䜤摱썬ꥥ僂㕥땫쵭숺㝉</w:t>
      </w:r>
      <w:r>
        <w:rPr/>
        <w:t>⡸</w:t>
      </w:r>
      <w:r>
        <w:rPr/>
        <w:t>总㙉깠쏍幖뭦⨻碥䁰</w:t>
      </w:r>
      <w:r>
        <w:rPr/>
        <w:t>ꦮ</w:t>
      </w:r>
      <w:r>
        <w:rPr/>
        <w:t>嘭塲쉦</w:t>
      </w:r>
      <w:r>
        <w:rPr/>
        <w:t>ꦬ</w:t>
      </w:r>
      <w:r>
        <w:rPr/>
        <w:t>䘪쉶塓㔦숪䭺</w:t>
      </w:r>
      <w:r>
        <w:rPr/>
        <w:t>ꖵ</w:t>
      </w:r>
      <w:r>
        <w:rPr/>
        <w:t>쌴こ</w:t>
      </w:r>
      <w:r>
        <w:rPr/>
        <w:t>꧂</w:t>
      </w:r>
      <w:r>
        <w:rPr/>
        <w:t>䁮奕녆匩䅺♌슡䎣漮⼮㥃媿浵佾쉨⫂⦵숫祦枵</w:t>
      </w:r>
      <w:r>
        <w:rPr/>
        <w:t>ꤻ</w:t>
      </w:r>
      <w:r>
        <w:rPr/>
        <w:t>ⱟ</w:t>
      </w:r>
      <w:r>
        <w:rPr/>
        <w:t>單ꥨ쉠泂穰卑楨묩㑤繣华䙘䐽</w:t>
      </w:r>
      <w:r>
        <w:rPr/>
        <w:t>ꖡ</w:t>
      </w:r>
      <w:r>
        <w:rPr/>
        <w:t>쉅䕧</w:t>
      </w:r>
      <w:r>
        <w:rPr/>
        <w:t>ꗂ</w:t>
      </w:r>
      <w:r>
        <w:rPr/>
        <w:t>䆩塚䵅癃⪡げ穚獚瀣㘭焷쉣扖䰩</w:t>
      </w:r>
      <w:r>
        <w:rPr/>
        <w:t>꧂</w:t>
      </w:r>
      <w:r>
        <w:rPr/>
        <w:t>싃䬷㞘礶樰ꎘꄊ땙䐪⸪ꅞ偗彫照煈䭑檘挣姂䋂挣⩆然㔶塟飂쉟슘练㣂㜺湙忍쉵싂癴癆㕊⽱浌䢥</w:t>
      </w:r>
      <w:r>
        <w:rPr/>
        <w:t>⡇⡲</w:t>
      </w:r>
      <w:r>
        <w:rPr/>
        <w:t>獏神슘䦣䁂橹珂</w:t>
      </w:r>
      <w:r>
        <w:rPr/>
        <w:t>ꗂ</w:t>
      </w:r>
      <w:r>
        <w:rPr/>
        <w:t>琬癓敦䉵䍴ꎩ싃姂⫂넣㴽䧂䏍仂枡套䪱匦攱긥㑋</w:t>
      </w:r>
      <w:r>
        <w:rPr/>
        <w:t>ꤺ</w:t>
      </w:r>
      <w:r>
        <w:rPr/>
        <w:t>獇ꄶ</w:t>
      </w:r>
      <w:r>
        <w:rPr/>
        <w:t>Ⳃ</w:t>
      </w:r>
      <w:r>
        <w:rPr/>
        <w:t>ꥦ쉟捀がぃ怨㫂䕚㵗狂䢩䚥갨♠顗䍩쉦㜦䊏䐻滂╞쉆㑥垩ㅨ㈯匳㍎깒㥇☸䑱娪眷䥘촰슥炩⚘䂘卐쉴</w:t>
      </w:r>
      <w:r>
        <w:rPr/>
        <w:t>ⱍ</w:t>
      </w:r>
      <w:r>
        <w:rPr/>
        <w:t>ꦻ</w:t>
      </w:r>
      <w:r>
        <w:rPr/>
        <w:t>慊噠㩊깬ꍏ涻䌱㉅슣</w:t>
      </w:r>
      <w:r>
        <w:rPr/>
        <w:t>⢬</w:t>
      </w:r>
      <w:r>
        <w:rPr/>
        <w:t>畲敖슿䟂椯㡖祲敁汷쉩쉚晐꤮⤭摟䴦㨦싂⽣㜬☶숷䁾猪䪻彤숫捙䥘冘</w:t>
      </w:r>
      <w:r>
        <w:rPr/>
        <w:t>ꔪ</w:t>
      </w:r>
      <w:r>
        <w:rPr/>
        <w:t>歍쉆쉕櫂䱙漥</w:t>
      </w:r>
      <w:r>
        <w:rPr/>
        <w:t>ⱱ</w:t>
      </w:r>
      <w:r>
        <w:rPr/>
        <w:t>煂捔怮㙸ꌳ獍뾣懂兵瑅塒녦轥㇃㕖䕡</w:t>
      </w:r>
      <w:r>
        <w:rPr/>
        <w:t>ꕨ</w:t>
      </w:r>
      <w:r>
        <w:rPr/>
        <w:t>繮</w:t>
      </w:r>
      <w:r>
        <w:rPr/>
        <w:t>꧍⬭</w:t>
      </w:r>
      <w:r>
        <w:rPr/>
        <w:t>쵳⸤槂渹⧂㭾㢱</w:t>
      </w:r>
      <w:r>
        <w:rPr/>
        <w:t>⣂</w:t>
      </w:r>
      <w:r>
        <w:rPr/>
        <w:t>刯楥严⍂쵁싂쉺䳍⑫쉩쉱儦泃䩠㙷惂⩡兺惃㔹㫂灃싂惍</w:t>
      </w:r>
      <w:r>
        <w:rPr/>
        <w:t>ꕦ</w:t>
      </w:r>
      <w:r>
        <w:rPr/>
        <w:t>䓂㭖乶㙡輮䡊녊⛂煢彖䤸䓂⩙걤⫂습䠴堪砲녰塨</w:t>
      </w:r>
      <w:r>
        <w:rPr/>
        <w:t>ꥅ</w:t>
      </w:r>
      <w:r>
        <w:rPr/>
        <w:t>条㴳㩯</w:t>
      </w:r>
      <w:r>
        <w:rPr/>
        <w:t>⠪</w:t>
      </w:r>
      <w:r>
        <w:rPr/>
        <w:t>쌻␴䘵橹</w:t>
      </w:r>
      <w:r>
        <w:rPr/>
        <w:t>ⵐ</w:t>
      </w:r>
      <w:r>
        <w:rPr/>
        <w:t>쉩剎녚</w:t>
      </w:r>
      <w:r>
        <w:rPr/>
        <w:t>ꖡ</w:t>
      </w:r>
      <w:r>
        <w:rPr/>
        <w:t>灾关盂璩䝓姂噣慟츭曍穭⫂䆘礪㤳쉄⥯⼲烂恩顎側癆㶵뽌坧浩飂춡䱗쉨</w:t>
      </w:r>
      <w:r>
        <w:rPr/>
        <w:t>ꤨ</w:t>
      </w:r>
      <w:r>
        <w:rPr/>
        <w:t>璥싂⻂⩃摓砳㤻⩰束쉺漸晍㭧礭꥙⍙獱숸㊥䣂쉑嘫淂캩栺ꄯ䰶懂畅穷㟂砹䗎哎⬭䦵숺ꌥ♴쉖숳싎璣⨰䗂㭕⽆珂健轘꥾칇</w:t>
      </w:r>
      <w:r>
        <w:rPr/>
        <w:t>ꤲ</w:t>
      </w:r>
      <w:r>
        <w:rPr/>
        <w:t>쉍쌤ꎿ愦⬩燂㉕㝈浇䡺榩僂䭾䤪뭁슥䱪⭞涣煺㑧㶿㉾㠵堪徻</w:t>
      </w:r>
      <w:r>
        <w:rPr/>
        <w:t>ⰹ</w:t>
      </w:r>
      <w:r>
        <w:rPr/>
        <w:t>啷槂砱㭖桅䎱싂☺숨㥥䴭嘰┩⹤䒩桱燂㌹⫂</w:t>
      </w:r>
      <w:r>
        <w:rPr/>
        <w:t>ꦣ</w:t>
      </w:r>
      <w:r>
        <w:rPr/>
        <w:t>椸㉇⽞㴳啪쉄傻慭걱灕ꄪ걮城䈻㩊ꍳ眲</w:t>
      </w:r>
      <w:r>
        <w:rPr/>
        <w:t>⡱</w:t>
      </w:r>
      <w:r>
        <w:rPr/>
        <w:t>䡖䠦䀶段浌숶칚㍐⸲飂偳㘣癹刹哂兲㑥쉙㕔倥ꥫ栵湆呔쉁彟숻丨捓扖佧幋꥗浈ひ⹨쉂䕺睘颱瓃㗂ꇎ奒㇂ㅦ瑅㋂䠨桤昳彳仂넵ꏂ㔲㴦徣⏂쵭䅏呤⹁⨹</w:t>
      </w:r>
      <w:r>
        <w:rPr/>
        <w:t>ꔦ</w:t>
      </w:r>
      <w:r>
        <w:rPr/>
        <w:t>楞䲡</w:t>
      </w:r>
      <w:r>
        <w:rPr/>
        <w:t>ⴻ</w:t>
      </w:r>
      <w:r>
        <w:rPr/>
        <w:t>涣䣂庵兆䙋啑쉣漴扥촯ㄮ⥥婦晵繺쏂♺뭶瀪컂쵞쉊⹙숱戶穐墬睙⩲ꥳ啂穋걕⼬⍞䖏兴塍</w:t>
      </w:r>
      <w:r>
        <w:rPr/>
        <w:t>ꖿ</w:t>
      </w:r>
      <w:r>
        <w:rPr/>
        <w:t>盂暏⭃㈸夊䄣㥇䞱꥾穗슩⭸㩀晅숹䯃③쉨璵祑歁싂恉湕␨侘쉡ꥣ橌㶩劻祱䝸땆쉣兖ㅭ橚湸╁</w:t>
      </w:r>
      <w:r>
        <w:rPr/>
        <w:t>ꦬ</w:t>
      </w:r>
      <w:r>
        <w:rPr/>
        <w:t>拂묶⥯</w:t>
      </w:r>
      <w:r>
        <w:rPr/>
        <w:t>ꕺ</w:t>
      </w:r>
      <w:r>
        <w:rPr/>
        <w:t>䁱堸㠹噘琷兲䙋</w:t>
      </w:r>
      <w:r>
        <w:rPr/>
        <w:t>ⱎ</w:t>
      </w:r>
      <w:r>
        <w:rPr/>
        <w:t>숹</w:t>
      </w:r>
      <w:r>
        <w:rPr/>
        <w:t>Ⱕ⭲</w:t>
      </w:r>
      <w:r>
        <w:rPr/>
        <w:t>兢땓樲</w:t>
      </w:r>
      <w:r>
        <w:rPr/>
        <w:t>⣂⹌</w:t>
      </w:r>
      <w:r>
        <w:rPr/>
        <w:t>㴥䵺⿃䢩㑦杓烂㥑偲컂太</w:t>
      </w:r>
      <w:r>
        <w:rPr/>
        <w:t>ꔮ</w:t>
      </w:r>
      <w:r>
        <w:rPr/>
        <w:t>숫䘭祚숥䉑▬깱䡾ㄹ⨪숪䕨䡩⍠淂♥걢扸ꌪ䬥ꥷ吶⍕⵩煖輪䠩㭦쉁壃澥縯傣걣㡍㡄걶喥桟䖿欦䨨嫂숦慫繐䒩恅⥪敋</w:t>
      </w:r>
      <w:r>
        <w:rPr/>
        <w:t>ꕟ␸♥</w:t>
      </w:r>
      <w:r>
        <w:rPr/>
        <w:t>丸侵㙳歁湫쉥砲▩塁⩷佒啘帮ㄽ슡䑘垿煨슏噕吤ㆻ僂硤ㄱ癍䍟灠椭</w:t>
      </w:r>
      <w:r>
        <w:rPr/>
        <w:t>ⵂ</w:t>
      </w:r>
      <w:r>
        <w:rPr/>
        <w:t>䵧䋂⿂</w:t>
      </w:r>
      <w:r>
        <w:rPr/>
        <w:t>Ⱙ</w:t>
      </w:r>
      <w:r>
        <w:rPr/>
        <w:t>ꕬ</w:t>
      </w:r>
      <w:r>
        <w:rPr/>
        <w:t>恹뗂묭㩲⸺歔╏䌽㢬슏皘㨲癟캏撩㉺澣噈仂昳䱳畦睫쉃⩠灔㙘ヂ숳㕀祃壂䅍쉀堲싂깲⥨쉬劘倳塙灃潪䉔㵊쉺縷㯂⑕㑆싃ㆣ쵑칏頶쉋䑟珂稪弻硠掏猪汱ꅉ䄨㡑⥤걃슘ꌸ唣漨术滂碬겻㈽䜭䡭㒮慣㉙䡑壂勂癬숹輴쉾㍧佨㏂伯癷䑂猶⩦䘣</w:t>
      </w:r>
      <w:r>
        <w:rPr/>
        <w:t>ⴴ⑭</w:t>
      </w:r>
      <w:r>
        <w:rPr/>
        <w:t>썸渫╺㙾䷂溱깞轓ꥤ㑇⌰䎮橺</w:t>
      </w:r>
      <w:r>
        <w:rPr/>
        <w:t>⡯</w:t>
      </w:r>
      <w:r>
        <w:rPr/>
        <w:t>숱桺⹧睹潀䎩쉍牅쉦䆵</w:t>
      </w:r>
      <w:r>
        <w:rPr/>
        <w:t>ꕬ</w:t>
      </w:r>
      <w:r>
        <w:rPr/>
        <w:t>썈攽摦㙓囂愲椬⩃矂䵲挥劮䁟☪⤫싂焵晸总奪춥剨偱ꅧ</w:t>
      </w:r>
      <w:r>
        <w:rPr/>
        <w:t>ꕂ</w:t>
      </w:r>
      <w:r>
        <w:rPr/>
        <w:t>熮䩱埂쏂䒥⩁䍕杀쉣</w:t>
      </w:r>
      <w:r>
        <w:rPr/>
        <w:t>ꗂ</w:t>
      </w:r>
      <w:r>
        <w:rPr/>
        <w:t>揂亣浸⦥캮ꄺ숴皩䘦儣礩쉥捪</w:t>
      </w:r>
      <w:r>
        <w:rPr/>
        <w:t>ⴥ</w:t>
      </w:r>
      <w:r>
        <w:rPr/>
        <w:t>䗂砰쉘匱</w:t>
      </w:r>
      <w:r>
        <w:rPr/>
        <w:t>ꕉ</w:t>
      </w:r>
      <w:r>
        <w:rPr/>
        <w:t>秂橤깷䱊긣獧杣䩄砤乖⌨싍灴⒩䡶촤碱䥪矂슥쉶슏⤵숺恩⌬留䔨䡴쉭灅㩣㊣倰딥숴⭔攺㉬楒뇃㩑晦浶숽쉦쵣䦏쉙硦ㅨ싂⫍숬嘳桲瞏뽆憡걷⌴숫숲搸⹒妮倹⽾咥䅃湴⹡櫂쉀朰㭹搽</w:t>
      </w:r>
      <w:r>
        <w:rPr/>
        <w:t>ⱶ</w:t>
      </w:r>
      <w:r>
        <w:rPr/>
        <w:t>쉈硈倣䕧⛎싂捕く쉥</w:t>
      </w:r>
      <w:r>
        <w:rPr/>
        <w:t>ꕳ</w:t>
      </w:r>
      <w:r>
        <w:rPr/>
        <w:t>朰瘮쉉卩乖갶搪琱뗂쵟汒澡䎮♓磂䠰歓쉡獖瘲㝾搽䩡椻湴睕栦䕢╞</w:t>
      </w:r>
      <w:r>
        <w:rPr/>
        <w:t>ⵥⴸ</w:t>
      </w:r>
      <w:r>
        <w:rPr/>
        <w:t>숻㝍쉢挮〉䐰瘷쉆⿂㯂⑅繱녶娬擂溡걚⛍伪췂棎䧃墬넶撥䏂⥳瘥숵㍁䌽㕅頱ꅂ칂婨㉾噦顖湔숤携깊쉶⩐䡵䡠顭彶匷싂싂夬㊡兒숊潪煸㥪╌䔷ꅫ⭘ㅎ숬䵞</w:t>
      </w:r>
      <w:r>
        <w:rPr/>
        <w:t>ꔬ</w:t>
      </w:r>
      <w:r>
        <w:rPr/>
        <w:t>剮ꥧㄯ␸䤭頸ꥡ</w:t>
      </w:r>
      <w:r>
        <w:rPr/>
        <w:t>Ⱓ⨥</w:t>
      </w:r>
      <w:r>
        <w:rPr/>
        <w:t>飂슡弭亱⥴桌槂숫⥫䰵执㣃⎩⹪㇂幷ꅄ摍㭀捨쉘䶣慈⹎縪ꌭ啯ꅄ㥠</w:t>
      </w:r>
      <w:r>
        <w:rPr/>
        <w:t>ⵆ</w:t>
      </w:r>
      <w:r>
        <w:rPr/>
        <w:t>䳂⭑⭎杴㭷睁촵㈱夭潱치땲癗瘵⦥浹縸泍枩壍恡呀⾩䙃ꏂ兠故쌴慣医䵹彪免敪兺</w:t>
      </w:r>
      <w:r>
        <w:rPr/>
        <w:t>꤬</w:t>
      </w:r>
      <w:r>
        <w:rPr/>
        <w:t>涱ꍣ噆㉐塳쉟硾䦏</w:t>
      </w:r>
      <w:r>
        <w:rPr/>
        <w:t>⠥⤵</w:t>
      </w:r>
      <w:r>
        <w:rPr/>
        <w:t>㵌婾䌶㍴杗湶㭯坥쉤稶乹癤</w:t>
      </w:r>
      <w:r>
        <w:rPr/>
        <w:t>⠮</w:t>
      </w:r>
      <w:r>
        <w:rPr/>
        <w:t>䏂뽹頰熩洸奩㨮繹㜪㉵넱杌⭒싂䱎洲繅䋂뽰쉋牌䳍⤺◂싂京浃쉍⎏ꍆ利氶⩴卵娹颡</w:t>
      </w:r>
      <w:r>
        <w:rPr/>
        <w:t>⢥</w:t>
      </w:r>
      <w:r>
        <w:rPr/>
        <w:t>䱂䜣抮넳顲吶慧兩暏</w:t>
      </w:r>
      <w:r>
        <w:rPr/>
        <w:t>⠷</w:t>
      </w:r>
      <w:r>
        <w:rPr/>
        <w:t>勂測姂甹뽉彉媡⸫佢딬⧃⭤㙥啺</w:t>
      </w:r>
      <w:r>
        <w:rPr/>
        <w:t>ꥄ</w:t>
      </w:r>
      <w:r>
        <w:rPr/>
        <w:t>캬浭</w:t>
      </w:r>
      <w:r>
        <w:rPr/>
        <w:t>ꔤ</w:t>
      </w:r>
      <w:r>
        <w:rPr/>
        <w:t>ꄯ⩧䁅畍㤣妱⥮쉄汑숯</w:t>
      </w:r>
      <w:r>
        <w:rPr/>
        <w:t>ꤰ</w:t>
      </w:r>
      <w:r>
        <w:rPr/>
        <w:t>幭䉵㤱⏂</w:t>
      </w:r>
      <w:r>
        <w:rPr/>
        <w:t>ꖘ</w:t>
      </w:r>
      <w:r>
        <w:rPr/>
        <w:t>䓂䪏칶⺻飍녲啇까傱ꍉ場䙩䰪朲掏쉌┨쌪쉰洩搭걓灢ꍮ⹴址쉙⌱恾㵂䮡攪娹惃습飂⬺걤쉳甬眶甴礨晪땋쉚輥⸥䑭㡡䡇〉Ⓜ〷湀塰仂呃⨥頫㏍縮婧숰쉐䮬婩뭒</w:t>
      </w:r>
      <w:r>
        <w:rPr/>
        <w:t>ꕏ</w:t>
      </w:r>
      <w:r>
        <w:rPr/>
        <w:t>玏輱╖䍶扪뇂⩠彆疬ノ湞湾辿㎱暘䍡儥⚩⩗瑊瀦⪣䀤쉑䡴⼫슻権捵庩暬徿䚏䫂塠쉮</w:t>
      </w:r>
      <w:r>
        <w:rPr/>
        <w:t>⡶</w:t>
      </w:r>
      <w:r>
        <w:rPr/>
        <w:t>喿쏂材뾏숥䇂恭帴⛎湟佨ꥪ䱯琣쉉穸晴䉭뽶乒渤䠪뭠쉺ꄻ숺䄹奸亩쉴瘯㌳쉉磍␸䯍䏂쉔</w:t>
      </w:r>
      <w:r>
        <w:rPr/>
        <w:t>ꔪ</w:t>
      </w:r>
      <w:r>
        <w:rPr/>
        <w:t>橚壂甴츪䝦乍畈礬</w:t>
      </w:r>
      <w:r>
        <w:rPr/>
        <w:t>⠮</w:t>
      </w:r>
      <w:r>
        <w:rPr/>
        <w:t>飂⫂た奃췂칫Ⓜ숽썕䍂桱畇噸䤨䈫㜸墏䥰ꄳ㜺</w:t>
      </w:r>
      <w:r>
        <w:rPr/>
        <w:t>ⲿ</w:t>
      </w:r>
      <w:r>
        <w:rPr/>
        <w:t>ꇃ狍썷抣ッ塑窮䖻权繃䁺彙숥⨹⩍畣⩁㏂晚뭖溱爤啱</w:t>
      </w:r>
      <w:r>
        <w:rPr/>
        <w:t>ⰲ</w:t>
      </w:r>
      <w:r>
        <w:rPr/>
        <w:t>毂恕㉏懂숲繊뼰칔湗䙡呺쉀湹妩䭌桐</w:t>
      </w:r>
      <w:r>
        <w:rPr/>
        <w:t>ꤨ</w:t>
      </w:r>
      <w:r>
        <w:rPr/>
        <w:t>㪮䷂숪㐸䇎㪻漳摩湕绂ꍰ⧂녫轨</w:t>
      </w:r>
      <w:r>
        <w:rPr/>
        <w:t>꤭</w:t>
      </w:r>
      <w:r>
        <w:rPr/>
        <w:t>㬨皥䄺伤뽳묫㉄卋㘸땊扊</w:t>
      </w:r>
      <w:r>
        <w:rPr/>
        <w:t>ꕉ⨹</w:t>
      </w:r>
      <w:r>
        <w:rPr/>
        <w:t>湀깑繨칮唩幣幢枘扦绂쉯ꍹ㵐扇儸</w:t>
      </w:r>
      <w:r>
        <w:rPr/>
        <w:t>ⱪ</w:t>
      </w:r>
      <w:r>
        <w:rPr/>
        <w:t>쉳眪䘷䙷奉⩖싃垘쉎栭쉑砥⑧汔祶㙰橍㉍填御泂㏂䌦穒⭤숽䇂硊转狍浂땪</w:t>
      </w:r>
      <w:r>
        <w:rPr/>
        <w:t>ꕬ</w:t>
      </w:r>
      <w:r>
        <w:rPr/>
        <w:t>䥵偷卟吳纏呸柂ㄶ榡振뼲䕂쌮塅盎☳朹啤汶⼽쉉⪡媱</w:t>
      </w:r>
      <w:r>
        <w:rPr/>
        <w:t>ⵊ</w:t>
      </w:r>
      <w:r>
        <w:rPr/>
        <w:t>㢘售⭵칧上䮻⤴㋂捦昶</w:t>
      </w:r>
      <w:r>
        <w:rPr/>
        <w:t>Ⲙ</w:t>
      </w:r>
      <w:r>
        <w:rPr/>
        <w:t>㝢뼦个쵕眷橃㥋숴䮻漶㌥</w:t>
      </w:r>
      <w:r>
        <w:rPr/>
        <w:t>ⵒ</w:t>
      </w:r>
      <w:r>
        <w:rPr/>
        <w:t>䝥兏쉧쉉䈪乸놡㕈컃쉋嘤쉋칉⍧繄档扰䁙㩬䡰컍䉠顳썇䡆塑</w:t>
      </w:r>
      <w:r>
        <w:rPr/>
        <w:t>ꔩ</w:t>
      </w:r>
      <w:r>
        <w:rPr/>
        <w:t>쉅⍏깟坷뼤ꥱ쉶硡睃습佤㕶绂㝇쵄㵴䙒潣湓녭㖬歔㑓㥡〉檻⨤㋂潩䈩卶⑯깗䥚ㅏ灴쉨</w:t>
      </w:r>
      <w:r>
        <w:rPr/>
        <w:t>⡚</w:t>
      </w:r>
      <w:r>
        <w:rPr/>
        <w:t>搷䰩</w:t>
      </w:r>
      <w:r>
        <w:rPr/>
        <w:t>ꖣ</w:t>
      </w:r>
      <w:r>
        <w:rPr/>
        <w:t>㩓迂딩䝳깠䍯⹏㨳䤱⩬㵩촩⌹弣抻摏繏痂㌻兟썳䭥囂䘲厩╹싂浲㛂㬣▥</w:t>
      </w:r>
      <w:r>
        <w:rPr/>
        <w:t>ꖥ</w:t>
      </w:r>
      <w:r>
        <w:rPr/>
        <w:t>唪ㅎ并䥩㡫转忂嘸か椪奲关⚥⑋뇃䊬슿㍹颏⹖勂促㐬䍺䩋쉾昤颿䠩帹彄뽧楚</w:t>
      </w:r>
      <w:r>
        <w:rPr/>
        <w:t>⡁</w:t>
      </w:r>
      <w:r>
        <w:rPr/>
        <w:t>剦獾⹖⨳╲汖旂㈪欳塓䎵猸놩</w:t>
      </w:r>
      <w:r>
        <w:rPr/>
        <w:t>ꕄ</w:t>
      </w:r>
      <w:r>
        <w:rPr/>
        <w:t>剖</w:t>
      </w:r>
      <w:r>
        <w:rPr/>
        <w:t>⡑⍲</w:t>
      </w:r>
      <w:r>
        <w:rPr/>
        <w:t>䡱┲夣䈸㪡做椫䐹껂ꅨ癓쉳㉶氩㙥ꍹ杓矂긫槂ネ软촲淂㘯▵稲곂桌쉥㟂숤矃愦⥥숵頨㝁灦穵〨쵂</w:t>
      </w:r>
      <w:r>
        <w:rPr/>
        <w:t>ꔥ</w:t>
      </w:r>
      <w:r>
        <w:rPr/>
        <w:t>촤睂䵷琵幸⍷婚㷂䪘딬ꅋ믂悡녶批噣슱吸獷숨䵋쉬祌晢㠹</w:t>
      </w:r>
      <w:r>
        <w:rPr/>
        <w:t>Ⱛ</w:t>
      </w:r>
      <w:r>
        <w:rPr/>
        <w:t>嚣縬䁐惂嘩</w:t>
      </w:r>
      <w:r>
        <w:rPr/>
        <w:t>ⵆ</w:t>
      </w:r>
      <w:r>
        <w:rPr/>
        <w:t>ⱱ⹖</w:t>
      </w:r>
      <w:r>
        <w:rPr/>
        <w:t>椬泂䡂噲㥷癸</w:t>
      </w:r>
      <w:r>
        <w:rPr/>
        <w:t>ꗂ</w:t>
      </w:r>
      <w:r>
        <w:rPr/>
        <w:t>琭숣쉠亥煳桊</w:t>
      </w:r>
      <w:r>
        <w:rPr/>
        <w:t>ꕁ</w:t>
      </w:r>
      <w:r>
        <w:rPr/>
        <w:t>䁟⩷嘯</w:t>
      </w:r>
      <w:r>
        <w:rPr/>
        <w:t>⡂♦</w:t>
      </w:r>
      <w:r>
        <w:rPr/>
        <w:t>䎿頺拂䍡䠬숪桍뮣䮩幯呡颱㥔㤥ꍧ☹㵭問杳䱒⽲飂侮┨⤰祒䥳㇎㭥</w:t>
      </w:r>
      <w:r>
        <w:rPr/>
        <w:t>⣂</w:t>
      </w:r>
      <w:r>
        <w:rPr/>
        <w:t>걮曂幊</w:t>
      </w:r>
      <w:r>
        <w:rPr/>
        <w:t>꧂</w:t>
      </w:r>
      <w:r>
        <w:rPr/>
        <w:t>畤輱⏂䪵携⵺迍㑐瀴噵⵴╎䖵㔶ꅧ楩䴺슘䝯瑦滂婉㍺挤</w:t>
      </w:r>
      <w:r>
        <w:rPr/>
        <w:t>ⰰ</w:t>
      </w:r>
      <w:r>
        <w:rPr/>
        <w:t>䞬敓㇂䎻ꄶ瘫敍쉞⵮搨熡䃂斘슩縰싂婧䉈ㅞꍁ爨┯䚩⏂썠暻半渦⎥坃䈪</w:t>
      </w:r>
      <w:r>
        <w:rPr/>
        <w:t>ⱗ</w:t>
      </w:r>
      <w:r>
        <w:rPr/>
        <w:t>佶쉅幩䍪轡牱⍶穦䑗뽢믂奱넶恍쏂㝐♹䝥獳顑ꥸ揂깍樴</w:t>
      </w:r>
      <w:r>
        <w:rPr/>
        <w:t>⡌</w:t>
      </w:r>
      <w:r>
        <w:rPr/>
        <w:t>摒䋂嫎坃略쉣繡</w:t>
      </w:r>
      <w:r>
        <w:rPr/>
        <w:t>ⵐ</w:t>
      </w:r>
      <w:r>
        <w:rPr/>
        <w:t>䱄徏䋂䈶⫂쉆䐮輮桁妘뭕撥쌹癋⭩廎䫂牘</w:t>
      </w:r>
      <w:r>
        <w:rPr/>
        <w:t>ⵙ</w:t>
      </w:r>
      <w:r>
        <w:rPr/>
        <w:t>坫楯惍輱汃쵓㕩⑳佅␦䢣坆䔩獓碩測憵㜴뼦췂슿瀩숹⫍츣噷竂婃栭灈깾迂昹䯂㋎ꄷ㭑㙗祦禮瓂煮儮쉁恳⭯㵾匪뮩䁙넽⪻偩걔武⩐숭䝦㟂烂㕰쉯幭瘷쉮頱䬰㡷㠨埍止䅋欨晨桔顳ꅘ쉒㍟䝱潐ㆩ䷂懂ꅥ剬쉳떵쉞竂㷂廃响侮쉏〻☹쉖楞沮牟촫位㤊槂愰㵂戶䵺쉫╤⩘䱙楾呦</w:t>
      </w:r>
      <w:r>
        <w:rPr/>
        <w:t>Ⱡ</w:t>
      </w:r>
      <w:r>
        <w:rPr/>
        <w:t>漽쉒䁡ㅳ걈穾⛂偍䠩⴮䌣竂䅙噶囃ꄸ㥷㵍物㑘㕐冿䉾㇂갥漻걕깸</w:t>
      </w:r>
      <w:r>
        <w:rPr/>
        <w:t>ⱟ</w:t>
      </w:r>
      <w:r>
        <w:rPr/>
        <w:t>渫憿㨤⑶</w:t>
      </w:r>
      <w:r>
        <w:rPr/>
        <w:t>⡺</w:t>
      </w:r>
      <w:r>
        <w:rPr/>
        <w:t>㇂圩畗쵅促憵╎㉭搪兌╰斵싂揂㩶幺漷䭆殡슮䨹㶘亱佐毂䈹䦵</w:t>
      </w:r>
      <w:r>
        <w:rPr/>
        <w:t>ꤽ</w:t>
      </w:r>
      <w:r>
        <w:rPr/>
        <w:t>ㅰ쉫穇ㅬ䜥仍穃</w:t>
      </w:r>
      <w:r>
        <w:rPr/>
        <w:t>ⴭ⌦</w:t>
      </w:r>
      <w:r>
        <w:rPr/>
        <w:t>瑄</w:t>
      </w:r>
      <w:r>
        <w:rPr/>
        <w:t>ꤲ</w:t>
      </w:r>
      <w:r>
        <w:rPr/>
        <w:t>㉞恳䤰堩䬽</w:t>
      </w:r>
      <w:r>
        <w:rPr/>
        <w:t>⠫</w:t>
      </w:r>
      <w:r>
        <w:rPr/>
        <w:t>ⶬ꥚┥</w:t>
      </w:r>
      <w:r>
        <w:rPr/>
        <w:t>㉷噸䇂쵤녈숳幆䩍䍎咩榣炬껂慠塒癨楎걺嫂⮬䵺</w:t>
      </w:r>
      <w:r>
        <w:rPr/>
        <w:t>ꥅ</w:t>
      </w:r>
      <w:r>
        <w:rPr/>
        <w:t>獷ㅏ⹐</w:t>
      </w:r>
      <w:r>
        <w:rPr/>
        <w:t>⡷</w:t>
      </w:r>
      <w:r>
        <w:rPr/>
        <w:t>牅䝴䁫꺿祂睊㠻䷂ㅰ婍窻뽵湟剡卬뽳쏂杯⬩촪⵵쉓ꏂ慧轊栱쵰믂ꥢ䯂〈楹洺㛂⭶汵쵕轚洩⨣䝈扂ꥶ爬㜺䝮灳</w:t>
      </w:r>
      <w:r>
        <w:rPr/>
        <w:t>ꕘ</w:t>
      </w:r>
      <w:r>
        <w:rPr/>
        <w:t>湘㙂⽩㬹䔯䍂捠숳쉷類䫂㨯싂琴ꆘ뼣䉐슘㝦숷䵖</w:t>
      </w:r>
      <w:r>
        <w:rPr/>
        <w:t>ⱀ</w:t>
      </w:r>
      <w:r>
        <w:rPr/>
        <w:t>挮凂㕑슥숪輲⩰⌨塲杪垩啎䡸㝄牨싍㷂姂</w:t>
      </w:r>
      <w:r>
        <w:rPr/>
        <w:t>⡟</w:t>
      </w:r>
      <w:r>
        <w:rPr/>
        <w:t>䛂ꆿ䕨梏⩡秃숳坵歮刮⭀㙧䡩勂촺⍾偩潇⽖쉴쉠ꄭ㐬⩴廂㞘䭲浌㡒特捬쉅潬䙇쉞怬㌥ꅩ㟂</w:t>
      </w:r>
      <w:r>
        <w:rPr/>
        <w:t>Ⱘ</w:t>
      </w:r>
      <w:r>
        <w:rPr/>
        <w:t>긻숮걺段坊䙊摥焪㙗㑑숹㐵쉕䵧卭皵㙡椩㍦塵渣杏啥뽺쉄걖⩁</w:t>
      </w:r>
      <w:r>
        <w:rPr/>
        <w:t>ꥃ</w:t>
      </w:r>
      <w:r>
        <w:rPr/>
        <w:t>杤㈣硞噗㈷䊣恂斻숬녍壂⸪䭳㘪⯂坪㋂썁瀽券⑺쉓捠怰瓂⥹䊮愨斿牶쉢獷숰䧂쉞⼩</w:t>
      </w:r>
      <w:r>
        <w:rPr/>
        <w:t>ⱥ</w:t>
      </w:r>
      <w:r>
        <w:rPr/>
        <w:t>㒻컂硅櫂ꥷ䉧䎿ꆱ轰强嚘瑁坁冩䘬숤顪䰺听捧㉤㔹婴獹擂瀲佔熬깪獣牟甸祆潥獏갸㵯⥌桯瑑숮㝘㨭垘숥㍴쉖癸쉨녶츸噊䩴썪⫂硚售僂漹숬</w:t>
      </w:r>
      <w:r>
        <w:rPr/>
        <w:t>ⶩ␵ⷃ</w:t>
      </w:r>
      <w:r>
        <w:rPr/>
        <w:t>숷㐨爯넰敭⽡⩀쉲썈煢쉃쉊쵕껎剄灕圪姂懂䳂剰슥䕹⿂㉀쉣䴫䩺䩋ꥥ䅹</w:t>
      </w:r>
      <w:r>
        <w:rPr/>
        <w:t>ⱍ⤪</w:t>
      </w:r>
      <w:r>
        <w:rPr/>
        <w:t>浐</w:t>
      </w:r>
      <w:r>
        <w:rPr/>
        <w:t>⢏</w:t>
      </w:r>
      <w:r>
        <w:rPr/>
        <w:t>ぬ瑥做</w:t>
      </w:r>
      <w:r>
        <w:rPr/>
        <w:t>ꕆ</w:t>
      </w:r>
      <w:r>
        <w:rPr/>
        <w:t>䬣쉹</w:t>
      </w:r>
      <w:r>
        <w:rPr/>
        <w:t>ⵍ</w:t>
      </w:r>
      <w:r>
        <w:rPr/>
        <w:t>䘫㯂晸䆩摤싂쉋䕂䆩뽌ꅗ倦숷獬橃畫㵹睷놬焩䋎㎣浥愴</w:t>
      </w:r>
      <w:r>
        <w:rPr/>
        <w:t>ⵈ</w:t>
      </w:r>
      <w:r>
        <w:rPr/>
        <w:t>条撬㤺␱娥걞</w:t>
      </w:r>
      <w:r>
        <w:rPr/>
        <w:t>⡊</w:t>
      </w:r>
      <w:r>
        <w:rPr/>
        <w:t>쉞折숷垣슩纘坹佫祩䥳㩥頩쉨뿂犩礽繈幱汕瑁</w:t>
      </w:r>
      <w:r>
        <w:rPr/>
        <w:t>ꤨ</w:t>
      </w:r>
      <w:r>
        <w:rPr/>
        <w:t>칉䷃넮</w:t>
      </w:r>
      <w:r>
        <w:rPr/>
        <w:t>ⵎ</w:t>
      </w:r>
      <w:r>
        <w:rPr/>
        <w:t>剕</w:t>
      </w:r>
      <w:r>
        <w:rPr/>
        <w:t>⢵ⰵ⍬</w:t>
      </w:r>
      <w:r>
        <w:rPr/>
        <w:t>扯⿂깔椪呪⨥窏䤥⤰␲夸氻ꍵ熬뭌⹾걕浆뭇佟汞䶬</w:t>
      </w:r>
      <w:r>
        <w:rPr/>
        <w:t>ⰳ</w:t>
      </w:r>
      <w:r>
        <w:rPr/>
        <w:t>ꍬ挰걩犮毃ㅕ椨⹯⬊䙭䰨</w:t>
      </w:r>
      <w:r>
        <w:rPr/>
        <w:t>ꕴ</w:t>
      </w:r>
      <w:r>
        <w:rPr/>
        <w:t>쌨徵㎡䁴</w:t>
      </w:r>
      <w:r>
        <w:rPr/>
        <w:t>Ⳃ</w:t>
      </w:r>
      <w:r>
        <w:rPr/>
        <w:t>杸剷뼪쉀係쉸儴䉎楴憬穯䁣圶䟂숯恕猣迂</w:t>
      </w:r>
      <w:r>
        <w:rPr/>
        <w:t>ꥒ</w:t>
      </w:r>
      <w:r>
        <w:rPr/>
        <w:t>쉎숱⒘睄㬳</w:t>
      </w:r>
      <w:r>
        <w:rPr/>
        <w:t>⡾</w:t>
      </w:r>
      <w:r>
        <w:rPr/>
        <w:t>뭷쉅䯃꧎漹䉣춡洲漯炡⩳瀪勂䤯䱯㠰슩㜰⽡㇂硗긽燂쉎☸仍滂歐揍塃灠㝞䁑쉊歓쉠欶啄쵗쉶ꎣㄮ䰬쉊桬扱ꅇ곂恳╱飂쉹슬楍兾繚쉥瑏㙵㞣ぴ敡⍉摱䙬垏겡瑮㡍䝗䱎쉩堻뼹睡곂愻쉫绂쉲擂畎ꍰ㤹䱙䬫䏂旎撻ꌱ</w:t>
      </w:r>
      <w:r>
        <w:rPr/>
        <w:t>⣂</w:t>
      </w:r>
      <w:r>
        <w:rPr/>
        <w:t>朷ꅔ䠨䐽㭡僂䣂捈싂奏獙㙊稥싂⤶딱䤦쉖澩숣슏砣싂╘</w:t>
      </w:r>
      <w:r>
        <w:rPr/>
        <w:t>Ⳃ</w:t>
      </w:r>
      <w:r>
        <w:rPr/>
        <w:t>匫槎纵䥏䭋呺♅갻癙㥸썃瑺瀶獮䵊佴坆幸疘㬲畊䤩</w:t>
      </w:r>
      <w:r>
        <w:rPr/>
        <w:t>ⴱ</w:t>
      </w:r>
      <w:r>
        <w:rPr/>
        <w:t>塠兟䨬祄婕汹偏䭭抮㌱䜰㜦⍹頵㙉⮵䔪䩈㗂</w:t>
      </w:r>
      <w:r>
        <w:rPr/>
        <w:t>꧂</w:t>
      </w:r>
      <w:r>
        <w:rPr/>
        <w:t>䙴쉭ꌳ稶㯂⼰넯ㆡ㭬⵾刨係殬捺㜳ꥵ呧ꏂ슬ㅰ뽥亩渨꺏泃⩹畒吳</w:t>
      </w:r>
      <w:r>
        <w:rPr/>
        <w:t>ꔫ</w:t>
      </w:r>
      <w:r>
        <w:rPr/>
        <w:t>材劵兘卷甪⏂䁥楟⎻숣깙㜷</w:t>
      </w:r>
      <w:r>
        <w:rPr/>
        <w:t>ꥍ</w:t>
      </w:r>
      <w:r>
        <w:rPr/>
        <w:t>쉦䅍넥㩘⥥圽䖥⎮칲挺㝟깸医쉥쵸楾칈쉒顊㨭⬯숲煮奞牚彃欨䁚딴㓎灸䥘轭怶㡎슣兰獯쌸前䈽䨵╏稳潐涣슱</w:t>
      </w:r>
      <w:r>
        <w:rPr/>
        <w:t>ꔰ</w:t>
      </w:r>
      <w:r>
        <w:rPr/>
        <w:t>乄깤㭪嘶㡕䄻本滂曂堰搳슡噷畟싂</w:t>
      </w:r>
      <w:r>
        <w:rPr/>
        <w:t>ꦿ</w:t>
      </w:r>
      <w:r>
        <w:rPr/>
        <w:t>⻂纣썋畊⾵ꄭ〈걡쉔숹슮畂║쉸ㅗ穹侘敬䱖⩩쉫숥䈪淍槂甦㙧斮磂奎彟⴬습碩摌㐮쉭么䈣暡䁾渲温汞慚⌶倳歳䰥ꍄ敺佶漭潑☦넳슱棂㣂</w:t>
      </w:r>
      <w:r>
        <w:rPr/>
        <w:t>ⵓ</w:t>
      </w:r>
      <w:r>
        <w:rPr/>
        <w:t>䏂㍐湕媵䰪檱奐欳灈⽱址⥉쉳㵕で뮘䍁⩗㬪썯䍵䯂竂㘣⪱渤</w:t>
      </w:r>
      <w:r>
        <w:rPr/>
        <w:t>⡇</w:t>
      </w:r>
      <w:r>
        <w:rPr/>
        <w:t>歫⹅䈱弣싍슬㍪㕭숥꺵㉡뮿輸㪵쉍쉈栴㧃쉉쉖炱⚥昽쉱䠲䱇濂涱妻塎㔺䁑㘤⨮湪轴題㨺숰숪䑇슡</w:t>
      </w:r>
      <w:r>
        <w:rPr/>
        <w:t>ꖬ</w:t>
      </w:r>
      <w:r>
        <w:rPr/>
        <w:t>癧촫䱯⹞頵깱⨱汵呣牷偹쵚暿슱䡕㍶㠪轁뮿슿</w:t>
      </w:r>
      <w:r>
        <w:rPr/>
        <w:t>⣎</w:t>
      </w:r>
      <w:r>
        <w:rPr/>
        <w:t>剋</w:t>
      </w:r>
      <w:r>
        <w:rPr/>
        <w:t>ⰹ</w:t>
      </w:r>
      <w:r>
        <w:rPr/>
        <w:t>ꇂ쉐䙕췂쉈榿㡩噇ꅓㄸ㍟彧畩⨹숻㘦煄㶡䅚䜥땬䋂挻乪横숵奲䁏纬䇃洱猭⪏晪牉璏汇啪쉌㤯</w:t>
      </w:r>
      <w:r>
        <w:rPr/>
        <w:t>ꥃ</w:t>
      </w:r>
      <w:r>
        <w:rPr/>
        <w:t>敟㩅㴹垬礪㵯椯汣䕐攱輱⒣縹㈨╃넹䚡깒⬪⨊</w:t>
      </w:r>
      <w:r>
        <w:rPr/>
        <w:t>ꤺ</w:t>
      </w:r>
      <w:r>
        <w:rPr/>
        <w:t>冻䰪傻織㍄晹놥䀫渱楴䉯쉕愺쉰㖿湄獨썮䕮⎣♭汮슩姍橐숰琵</w:t>
      </w:r>
      <w:r>
        <w:rPr/>
        <w:t>ⶮ</w:t>
      </w:r>
      <w:r>
        <w:rPr/>
        <w:t>쵸潭䩠晒쉡㡕⩱扷䩖轩䥀㍋ㅳ㌴焸獊繋䭸</w:t>
      </w:r>
      <w:r>
        <w:rPr/>
        <w:t>ꤻ</w:t>
      </w:r>
      <w:r>
        <w:rPr/>
        <w:t>㭢뮣睖壂녴㍦㙪厏顠㡂쉃牋ꥢ债辵㢩⸣倮留쉔䌭录彠땶え㍓猪楅슻䝵䲻쉧㝬礰쉮焦썰싂漫</w:t>
      </w:r>
      <w:r>
        <w:rPr/>
        <w:t>ꤣ</w:t>
      </w:r>
      <w:r>
        <w:rPr/>
        <w:t>矂癈⨣</w:t>
      </w:r>
      <w:r>
        <w:rPr/>
        <w:t>⡖⠤</w:t>
      </w:r>
      <w:r>
        <w:rPr/>
        <w:t>䴰タ㤨栶湶䕃</w:t>
      </w:r>
      <w:r>
        <w:rPr/>
        <w:t>꧂ⷂ</w:t>
      </w:r>
      <w:r>
        <w:rPr/>
        <w:t>뼱</w:t>
      </w:r>
      <w:r>
        <w:rPr/>
        <w:t>Ⱚ</w:t>
      </w:r>
      <w:r>
        <w:rPr/>
        <w:t>ꤦ</w:t>
      </w:r>
      <w:r>
        <w:rPr/>
        <w:t>㕰쉡煢묥䳂츲썄奃싂棂䕐</w:t>
      </w:r>
      <w:r>
        <w:rPr/>
        <w:t>ⵎ</w:t>
      </w:r>
      <w:r>
        <w:rPr/>
        <w:t>歮␤⍾곂噺ꍇ걾檡卒숣烎쉔숥췂䡉⸮썅</w:t>
      </w:r>
      <w:r>
        <w:rPr/>
        <w:t>ⱌ</w:t>
      </w:r>
      <w:r>
        <w:rPr/>
        <w:t>捇帺䎏樳㉐摰汸奸슏奉㕏묰</w:t>
      </w:r>
      <w:r>
        <w:rPr/>
        <w:t>⠣⑘⨨⍪</w:t>
      </w:r>
      <w:r>
        <w:rPr/>
        <w:t>氰숶슡♫癶殿䑲싂䭄幆딫⌥㑓㯂奓䧂⩪녕㷂硃쵃颵㶘漰㩞⍅㐰㣃洫瑓䡐䝤뽪㶩坪</w:t>
      </w:r>
      <w:r>
        <w:rPr/>
        <w:t>ⷃ</w:t>
      </w:r>
      <w:r>
        <w:rPr/>
        <w:t>쉵⑃䁾祚⌽棎⩳畎뼮獯顢参쉖⭖쉊炏⺬奍勎晶ぃ睵⧂扉㙠烂妘剘⑥䐥䬪⨽츣칐㈳땯꥔쉦婩ꇍ쉞刻牠瑺녲땢眸</w:t>
      </w:r>
      <w:r>
        <w:rPr/>
        <w:t>ꤥ</w:t>
      </w:r>
      <w:r>
        <w:rPr/>
        <w:t>㐸㍭㙈䯂畕뽀쉇纥䱍〥悘䑌ヂ⩪쉕䐤枮㍈숲癈婸汴横セ户㪡촷乕췂䱉轺睊</w:t>
      </w:r>
      <w:r>
        <w:rPr/>
        <w:t>ꤽ</w:t>
      </w:r>
      <w:r>
        <w:rPr/>
        <w:t>杰䖵</w:t>
      </w:r>
      <w:r>
        <w:rPr/>
        <w:t>ꕚ</w:t>
      </w:r>
      <w:r>
        <w:rPr/>
        <w:t>汆煤⍎楡瘦숨␷쉱숽䕧㘲</w:t>
      </w:r>
      <w:r>
        <w:rPr/>
        <w:t>ⱔ</w:t>
      </w:r>
      <w:r>
        <w:rPr/>
        <w:t>ꤰ</w:t>
      </w:r>
      <w:r>
        <w:rPr/>
        <w:t>㔫礲㥇놏桥숬囂摧嘪唻祷숺슿꥘旂祅䚮挥埂㦣乣䌯</w:t>
      </w:r>
      <w:r>
        <w:rPr/>
        <w:t>ꔽ</w:t>
      </w:r>
      <w:r>
        <w:rPr/>
        <w:t>橬昮彠轭䱷⧂⍗ꆣ兞䒏ꥶ憱娩䙸쎮</w:t>
      </w:r>
      <w:r>
        <w:rPr/>
        <w:t>ꕦ</w:t>
      </w:r>
      <w:r>
        <w:rPr/>
        <w:t>䔹</w:t>
      </w:r>
      <w:r>
        <w:rPr/>
        <w:t>ꕎ</w:t>
      </w:r>
      <w:r>
        <w:rPr/>
        <w:t>䱙砪뭚昮ꅞ⼭未桶仍桷片딻皮숭秃㖩쉋싂⩆쉢싍㙤歹㘯슩㧂뼳剅㑆坥楺⸵瀤䒩땭㵘璻湁㑄㢘ㄳ</w:t>
      </w:r>
      <w:r>
        <w:rPr/>
        <w:t>⠪</w:t>
      </w:r>
      <w:r>
        <w:rPr/>
        <w:t>䥋摍뮱㝊婆</w:t>
      </w:r>
      <w:r>
        <w:rPr/>
        <w:t>ⰻ</w:t>
      </w:r>
      <w:r>
        <w:rPr/>
        <w:t>揂塃</w:t>
      </w:r>
      <w:r>
        <w:rPr/>
        <w:t>ⰹ</w:t>
      </w:r>
      <w:r>
        <w:rPr/>
        <w:t>嘭숪瀮숷浆帪쉟䱨案捱숳橡⚬凂</w:t>
      </w:r>
      <w:r>
        <w:rPr/>
        <w:t>⣂</w:t>
      </w:r>
      <w:r>
        <w:rPr/>
        <w:t>㌤烎樶䋂쉯ꄶ洳걐䩰쉆祇楺쉟䩔싎쉘偕깑堺䅲꺿洩幑颻⑳奘쉌汎䤳</w:t>
      </w:r>
      <w:r>
        <w:rPr/>
        <w:t>꧂</w:t>
      </w:r>
      <w:r>
        <w:rPr/>
        <w:t>땸乵㤣䌦株쉬㵊싂报䕞숵疩㵬</w:t>
      </w:r>
      <w:r>
        <w:rPr/>
        <w:t>Ɐ</w:t>
      </w:r>
      <w:r>
        <w:rPr/>
        <w:t>싃⥌吹╏䈸灗㉊味䵪噉숪穪숵㨪䦵單留仂轗幫椦顾頷䅤⩉犱쉬楾䁊썵伨⩧⩎猦癁⼱䙢♪欬㛃㶻倪忂㭢</w:t>
      </w:r>
      <w:r>
        <w:rPr/>
        <w:t>⠦</w:t>
      </w:r>
      <w:r>
        <w:rPr/>
        <w:t>䁾剭곂乨⵾㩋浪㴭灅慆㝓쉴冘䘬㭟</w:t>
      </w:r>
      <w:r>
        <w:rPr/>
        <w:t>ꤳ</w:t>
      </w:r>
      <w:r>
        <w:rPr/>
        <w:t>䰺ㅙ盂숵卺䝣쉱穱牔炏秂惂燂</w:t>
      </w:r>
      <w:r>
        <w:rPr/>
        <w:t>ꤴ</w:t>
      </w:r>
      <w:r>
        <w:rPr/>
        <w:t>丯忍숊璻긱숶䁆凂轣⶿┽녤幸䱚獅</w:t>
      </w:r>
      <w:r>
        <w:rPr/>
        <w:t>⠪</w:t>
      </w:r>
      <w:r>
        <w:rPr/>
        <w:t>儤抱疣숲浧썈漶嗂뿃乇啲呓♦䰪쉌祄㘮숻璏⦘媩㍕當숯䑌㝂枥䩰</w:t>
      </w:r>
      <w:r>
        <w:rPr/>
        <w:t>ꥇ</w:t>
      </w:r>
      <w:r>
        <w:rPr/>
        <w:t>㡍灄牎숻ㄥ⿂쉸䝉瞻⛂ꥱ놩츤湥䱥敊숪繌冻琶⚻䱾슬䎏䅶䤩拃獞㎻쉴㈩听彤輩䟍柂</w:t>
      </w:r>
      <w:r>
        <w:rPr/>
        <w:t>꧂</w:t>
      </w:r>
      <w:r>
        <w:rPr/>
        <w:t>䠪氤纻⑺깧摇獆漲⩊쉖夭扏欻쉮慘慫㔸悬슬쉾㙭</w:t>
      </w:r>
      <w:r>
        <w:rPr/>
        <w:t>Ɒ</w:t>
      </w:r>
      <w:r>
        <w:rPr/>
        <w:t>쉋䎬䙳㑦䝏㍌攲䑡␫条辮桚쉦中ꌲ㠣싂曂憿ꥹㅡ㥢兘䑫摕䨩</w:t>
      </w:r>
      <w:r>
        <w:rPr/>
        <w:t>ⲡ</w:t>
      </w:r>
      <w:r>
        <w:rPr/>
        <w:t>彨獺묷걥摹</w:t>
      </w:r>
      <w:r>
        <w:rPr/>
        <w:t>⡲</w:t>
      </w:r>
      <w:r>
        <w:rPr/>
        <w:t>汮䠦쌬숹頬煏杶㢘숤珂煋쏂牡歟䭺⩷䆡숰㛂琨칥痎瀤兮瑭杣⍟깫⺣ꌵ캏䈻☫凂媿싂</w:t>
      </w:r>
      <w:r>
        <w:rPr/>
        <w:t>⢩</w:t>
      </w:r>
      <w:r>
        <w:rPr/>
        <w:t>嘪福溏奭垵ꍖ禱썡恦ꄭ䞵쉏囂娲㵍쉕坔扏潮</w:t>
      </w:r>
      <w:r>
        <w:rPr/>
        <w:t>ꥒ</w:t>
      </w:r>
      <w:r>
        <w:rPr/>
        <w:t>㩄㐳㥯午扸炥楞쉓䥺㓂쉈犩拂숪姂佟⪘敊싂⌽쵖均甫</w:t>
      </w:r>
      <w:r>
        <w:rPr/>
        <w:t>⡲</w:t>
      </w:r>
      <w:r>
        <w:rPr/>
        <w:t>嘳願♾䁓塒飍ㅦ</w:t>
      </w:r>
      <w:r>
        <w:rPr/>
        <w:t>ⴤ</w:t>
      </w:r>
      <w:r>
        <w:rPr/>
        <w:t>䉈䔸犵優䆘䥨⽇堻☭㙴㤶杀䇂㴪숩㋂飍壂⹈皥厩弱䄨睒懂橧暵䦣쉹깊</w:t>
      </w:r>
      <w:r>
        <w:rPr/>
        <w:t>⠭⧂⑍</w:t>
      </w:r>
      <w:r>
        <w:rPr/>
        <w:t>株㩈㵂櫂䥴쵇㍢슣⾵⫂뭳카癲䮿쉷椯䫂㇂춡⹋슥䠭顫い숯</w:t>
      </w:r>
      <w:r>
        <w:rPr/>
        <w:t>ⴳ</w:t>
      </w:r>
      <w:r>
        <w:rPr/>
        <w:t>싂♩潭뿂杴幯敷旂婍쉞夫佤㙞煬䃎□</w:t>
      </w:r>
      <w:r>
        <w:rPr/>
        <w:t>⡺</w:t>
      </w:r>
      <w:r>
        <w:rPr/>
        <w:t>㷂睲㉘桖圲㴬⌦㏂ㆵ治갽䉀祑숪츽壂⑀⬳뇂숥숵☹嘣⨥焴爯䋂깐幕恒狂欻瑁櫂⑴䜽䆥뭱昭㒣䏃╟輴磂ㅖ䧂〭쉔啕瓂㥡塑⨤卺숣㭦煣汊</w:t>
      </w:r>
      <w:r>
        <w:rPr/>
        <w:t>ꥀ</w:t>
      </w:r>
      <w:r>
        <w:rPr/>
        <w:t>溮㉳㉖刨戲㜫剸秂䅲敕䱀潹♕쉾扭祔싎⹺㚥晉카슮㤫㡪ㄮ쉒䭗䏍숯栽䅕ꎿꏎ辩⻂䴣䭁ㅐ湌쉠牰毂濃樷悱⹾㦡潮彈潷쉌咬⒬쉹㥎偧兑䰪䝧䐪쏂슡숰癩싂쉱䰫⩓癹㌱싂⨪⧂쉬柍슏䕑</w:t>
      </w:r>
      <w:r>
        <w:rPr/>
        <w:t>ꖩ</w:t>
      </w:r>
      <w:r>
        <w:rPr/>
        <w:t>㙁썋⥡゘쵭칔幔䡀쉹䴤摬♍ꍮ佊깞昺弥忂ㅟ쵥䕚⏎夥땖쉰歡午꥙ぁ쏂轞纣楟쉵㡖眪〉䱭呾業䵨⹁㫍㩄⻂숪쉪䭵㈲⹺乆泎杄칏係꥖凂晸顢瘣⽷</w:t>
      </w:r>
      <w:r>
        <w:rPr/>
        <w:t>ⶣ</w:t>
      </w:r>
      <w:r>
        <w:rPr/>
        <w:t>繵슏ざ潷唦㉎浈⍾뭟⩰⍄녓彭숊쉚欭呙쉇婆⪏땍颵쵹滎刺㡈䕋㑑灾쉃婯栦䈲穱</w:t>
      </w:r>
      <w:r>
        <w:rPr/>
        <w:t>ꤹ</w:t>
      </w:r>
      <w:r>
        <w:rPr/>
        <w:t>ꆥ㫂쉒怩ꅙ☶䫂䅁䬰佄旂⵷㈽䡶氦櫂슥嘦汌迃숳⭪桴璬硵쉱塩幘숦꤮湵具㙣㵨桺ꍅ싂㙢瑩瓂걇㡑</w:t>
      </w:r>
      <w:r>
        <w:rPr/>
        <w:t>ⵞ</w:t>
      </w:r>
      <w:r>
        <w:rPr/>
        <w:t>去䜶⎥</w:t>
      </w:r>
      <w:r>
        <w:rPr/>
        <w:t>꤭</w:t>
      </w:r>
      <w:r>
        <w:rPr/>
        <w:t>䱕晅䇍䄻♁哂Ⓜ䦣</w:t>
      </w:r>
      <w:r>
        <w:rPr/>
        <w:t>ꕤ</w:t>
      </w:r>
      <w:r>
        <w:rPr/>
        <w:t>猸佾</w:t>
      </w:r>
      <w:r>
        <w:rPr/>
        <w:t>ꕆ</w:t>
      </w:r>
      <w:r>
        <w:rPr/>
        <w:t>圱〻䌮〬䍑넲湭⽚⹎썋숲亩呴㵀⽵彁</w:t>
      </w:r>
      <w:r>
        <w:rPr/>
        <w:t>ꕂ</w:t>
      </w:r>
      <w:r>
        <w:rPr/>
        <w:t>矂歷⑘䣎격轥㩒砩啘칷煍촶긻啳呃䍖</w:t>
      </w:r>
      <w:r>
        <w:rPr/>
        <w:t>꧃</w:t>
      </w:r>
      <w:r>
        <w:rPr/>
        <w:t>㨪䉸䑉뽹썢떱㭕欸㩬걕뇂瑈㐦䖩兂灀㏂쉇頲ꥪ⹟唲쉱幕歒摫䍲匱촬幤䐭䴩쉪猷浓繫檏顬ꅰ䩒琻䔸㠤奮彍䰨</w:t>
      </w:r>
      <w:r>
        <w:rPr/>
        <w:t>ⲿ</w:t>
      </w:r>
      <w:r>
        <w:rPr/>
        <w:t>徥쉣촪㩶掮쉺⪬⺡憮縦Ⓜ捏䑒䜪슮廂晶汁稨썣迂䌪䵴䁀㶵来숽쉏</w:t>
      </w:r>
      <w:r>
        <w:rPr/>
        <w:t>ⰳ</w:t>
      </w:r>
      <w:r>
        <w:rPr/>
        <w:t>䬽湰⹮䒩깂䁩折瘰瀬Ⓜ쉁㭖敚瓂㔯</w:t>
      </w:r>
      <w:r>
        <w:rPr/>
        <w:t>ⴽ</w:t>
      </w:r>
      <w:r>
        <w:rPr/>
        <w:t>䥔Ⓨ㥹澿䬶砭斿䕕㕧㈵</w:t>
      </w:r>
      <w:r>
        <w:rPr/>
        <w:t>⡑</w:t>
      </w:r>
      <w:r>
        <w:rPr/>
        <w:t>喡ち濂㥠唭顇䛂浔⫂歏</w:t>
      </w:r>
      <w:r>
        <w:rPr/>
        <w:t>ⶣ</w:t>
      </w:r>
      <w:r>
        <w:rPr/>
        <w:t>㖘쉟㞏⾩献顰㕐怬숸吩乤㉌뽍䡮橯斥奸갥쉊⤷䘩轲未숰㴨㵊䳂狃䴰</w:t>
      </w:r>
      <w:r>
        <w:rPr/>
        <w:t>Ⳃ</w:t>
      </w:r>
      <w:r>
        <w:rPr/>
        <w:t>畤䌥彫⭡♦㠮䏍◂╩慯⥭碏ㅅ㭱䕢숨泎䕮쉳瓂</w:t>
      </w:r>
      <w:r>
        <w:rPr/>
        <w:t>ⵠ</w:t>
      </w:r>
      <w:r>
        <w:rPr/>
        <w:t>ⱔ</w:t>
      </w:r>
      <w:r>
        <w:rPr/>
        <w:t>彔쉖捌桩䑩操砰䁭⦥㡋椹꺮꥙ヂ烂獗㡒┫꺥祍畄癈껂䢻㥓繋슡㩹掵㴱┴湟䪘ꍗ澵湱喩쉁숬轩䦻杭䝭䱷礶䔻ㆩ뿂ㆿ㘵瀣㥢瀹䥶䘬䜭㫂깏慹兆噹椽싂㕟䈩⑌睨숪玡슬䥅䱮呦겘側ꍎ䨣쉞쉡⩴쉀⍥뾻쉹㉶壂숫슻卌㎵灁啱ꅶ쉳敄쉟딽뽍㩫秂⹩夽䰺噎㙠太숺伺숯璵唰䵌顊촣䉯䖮敨㭣싃┥绎숶狂楎瘻䝖慮拂奙ꍩ䠲慷桸祫唭换㐣㩹㵤䛂匭䛎ꅁ䎵䶘숰㴣쉓</w:t>
      </w:r>
      <w:r>
        <w:rPr/>
        <w:t>ⵆ</w:t>
      </w:r>
      <w:r>
        <w:rPr/>
        <w:t>厩栭影䙴輮⹔牡牓徘⭄쉥牊炻ꅤ泃따彆싍砯妻⩬典䉍⽬䥉由猩䝹穲ꇂ圱쉐⧂楉쉩</w:t>
      </w:r>
      <w:r>
        <w:rPr/>
        <w:t>⡑</w:t>
      </w:r>
      <w:r>
        <w:rPr/>
        <w:t>歕彃溥サ촫晁刽兩扱慙曂佷狂㴪뭄㵠潓昣䵌慚汃慘싂䣎年⭷䔨쉢숤堤牎滂㡾⽗㕉⪏填숣슬堫⍇哂槂숬뮩㠦㔊ꍘ偐䭅뽾带싍갷乨쉠漳䔥怴慮⽔湪쉇呄湫束潕垏竂姂ꅩ嫎縴㏂楟梻慮ꄪ숪㪘⺮⼶䳂㩗噹⼨搭埂⍳쉂䵴穯</w:t>
      </w:r>
      <w:r>
        <w:rPr/>
        <w:t>ⵟ</w:t>
      </w:r>
      <w:r>
        <w:rPr/>
        <w:t>卹쉬漹濂㶘☩倥㓂</w:t>
      </w:r>
      <w:r>
        <w:rPr/>
        <w:t>Ⳃ⡱</w:t>
      </w:r>
      <w:r>
        <w:rPr/>
        <w:t>㇂沩쉉䀸숪</w:t>
      </w:r>
      <w:r>
        <w:rPr/>
        <w:t>ꦵ</w:t>
      </w:r>
      <w:r>
        <w:rPr/>
        <w:t>뗍漵촱癲発䉥⌨쵲喣捖䑢敃⨴媣䙵쉩⭖獈剉숩䫎䈳䡮塱⭖轉</w:t>
      </w:r>
      <w:r>
        <w:rPr/>
        <w:t>ꔱ</w:t>
      </w:r>
      <w:r>
        <w:rPr/>
        <w:t>䊻䤴䁡</w:t>
      </w:r>
      <w:r>
        <w:rPr/>
        <w:t>Ⳃ</w:t>
      </w:r>
      <w:r>
        <w:rPr/>
        <w:t>湏㙫帯쉖쉶䀳쉯䗎䉂沬䓂㴽䴽깦쉆桇䁒剨</w:t>
      </w:r>
      <w:r>
        <w:rPr/>
        <w:t>ⴳ</w:t>
      </w:r>
      <w:r>
        <w:rPr/>
        <w:t>쉠䨬䵷㍰橪촳䩎吳땄䁢䤵楘绂쉕頫轭偣⑸咿嚘煅컃截뇂噱곎塚磎浪塕䠥梩ꥲ究㵆攸뗂滍仂坉쉭輽</w:t>
      </w:r>
      <w:r>
        <w:rPr/>
        <w:t>Ȿ</w:t>
      </w:r>
      <w:r>
        <w:rPr/>
        <w:t>电</w:t>
      </w:r>
      <w:r>
        <w:rPr/>
        <w:t>꧂</w:t>
      </w:r>
      <w:r>
        <w:rPr/>
        <w:t>夯晓䵊㵚⩷飂榏㛂</w:t>
      </w:r>
      <w:r>
        <w:rPr/>
        <w:t>ꥅ</w:t>
      </w:r>
      <w:r>
        <w:rPr/>
        <w:t>㕍磎歠璱␩轇뽑⦩䶡ꎿ㵆䙆䨱묰</w:t>
      </w:r>
      <w:r>
        <w:rPr/>
        <w:t>ꗂ</w:t>
      </w:r>
      <w:r>
        <w:rPr/>
        <w:t>瑞盂㯂䄥伮⩱⛂㤫壂ꎱ纣㉳</w:t>
      </w:r>
      <w:r>
        <w:rPr/>
        <w:t>ꔻ</w:t>
      </w:r>
      <w:r>
        <w:rPr/>
        <w:t>町걆唲⽂坴䧂怦呾䱔뗂䐳僂畠⌦쉂瘵㝑슿彫䉵恅乐㈶剣搻繙䩧木⥴亩䕍睙杄</w:t>
      </w:r>
      <w:r>
        <w:rPr/>
        <w:t>⡱</w:t>
      </w:r>
      <w:r>
        <w:rPr/>
        <w:t>㟂瑱纮祭건ꍹ硇竂狂㍥弶䪘㩁</w:t>
      </w:r>
      <w:r>
        <w:rPr/>
        <w:t>ꥉ</w:t>
      </w:r>
      <w:r>
        <w:rPr/>
        <w:t>獸♘㝊梡䕈㔻抩㡡슥◂㓂䎵涩ぞ濎轤䡭捨䭊쵰⪿숳㭰땨</w:t>
      </w:r>
      <w:r>
        <w:rPr/>
        <w:t>⣂⑗</w:t>
      </w:r>
      <w:r>
        <w:rPr/>
        <w:t>㝢㛂</w:t>
      </w:r>
      <w:r>
        <w:rPr/>
        <w:t>ꕧ</w:t>
      </w:r>
      <w:r>
        <w:rPr/>
        <w:t>娺㮵冏䶻励ㅧ帺䰫破卮⮵物㙊䀬뽊楫甯쌴儵㠽</w:t>
      </w:r>
      <w:r>
        <w:rPr/>
        <w:t>ⷂ</w:t>
      </w:r>
      <w:r>
        <w:rPr/>
        <w:t>쉍瑍䝉昺温棂땁婈眶뮣椴灬㒡㚮</w:t>
      </w:r>
      <w:r>
        <w:rPr/>
        <w:t>ꦘ</w:t>
      </w:r>
      <w:r>
        <w:rPr/>
        <w:t>啲畄</w:t>
      </w:r>
      <w:r>
        <w:rPr/>
        <w:t>Ⳃ</w:t>
      </w:r>
      <w:r>
        <w:rPr/>
        <w:t>㩠擂</w:t>
      </w:r>
      <w:r>
        <w:rPr/>
        <w:t>ⵒ</w:t>
      </w:r>
      <w:r>
        <w:rPr/>
        <w:t>䰤微哎쉚쉚督</w:t>
      </w:r>
      <w:r>
        <w:rPr/>
        <w:t>ꔲ</w:t>
      </w:r>
      <w:r>
        <w:rPr/>
        <w:t>桂䒩噚慌穥</w:t>
      </w:r>
      <w:r>
        <w:rPr/>
        <w:t>⡖</w:t>
      </w:r>
      <w:r>
        <w:rPr/>
        <w:t>숰竂䭆夽숺땚깶攪㵊㥷㕖⩨䵈䟂刲Ⓝ긭忂㌭䨩䁾뽗橎彍썶皩瘮噎䓂忂쉲橬桔ꄣ瀫焽뇃潥囂坡獆ꆏ浫疿䭹썂硎彧⩘쉑奶⨸㚡</w:t>
      </w:r>
      <w:r>
        <w:rPr/>
        <w:t>⡺</w:t>
      </w:r>
      <w:r>
        <w:rPr/>
        <w:t>夷숥噍垩䉢ꅑ䙁뭢딭쉃쌽唣⤱ヂ⩭潪䠪쉂싃截쌭</w:t>
      </w:r>
      <w:r>
        <w:rPr/>
        <w:t>ⱔ</w:t>
      </w:r>
      <w:r>
        <w:rPr/>
        <w:t>儴슬┳䡉稲⩍桗坚歫㶱ㅮ䭣</w:t>
      </w:r>
      <w:r>
        <w:rPr/>
        <w:t>ⵡ</w:t>
      </w:r>
      <w:r>
        <w:rPr/>
        <w:t>卖㪬穉儨䡾숴쉢姂硯㵘쉄꺮⌤㬬䅯洮䠪</w:t>
      </w:r>
      <w:r>
        <w:rPr/>
        <w:t>⠣</w:t>
      </w:r>
      <w:r>
        <w:rPr/>
        <w:t>眦䥭⪱匤璩숯㕡慞䍠ꇂ坷쉵♂ꆬ堩슡仂灘⺩娯쉅䑉</w:t>
      </w:r>
      <w:r>
        <w:rPr/>
        <w:t>ꕀ</w:t>
      </w:r>
      <w:r>
        <w:rPr/>
        <w:t>긪婩㷂노兔䕄</w:t>
      </w:r>
      <w:r>
        <w:rPr/>
        <w:t>ꕶ</w:t>
      </w:r>
      <w:r>
        <w:rPr/>
        <w:t>㡀玱漭煌余曂礣䕒卯こ</w:t>
      </w:r>
      <w:r>
        <w:rPr/>
        <w:t>ꕭ</w:t>
      </w:r>
      <w:r>
        <w:rPr/>
        <w:t>䫂䩾硉䤲㭠剁</w:t>
      </w:r>
      <w:r>
        <w:rPr/>
        <w:t>ꔷ</w:t>
      </w:r>
      <w:r>
        <w:rPr/>
        <w:t>㇂䅋ꎣ☬㩘⯂꺩瑮싂넣㔭ꏂ漦睬㍭斵㋂颏䇃穓䙒参⥸갵⭹歑녕濂⴦뽶渊畯녪噇䭍乒걔灦皡녚䕨䨪䁉湭뭞䦬愻ꍶ娺⭐檻欨숯녖縻♃쉹䑬䁁⍕整딦␦④</w:t>
      </w:r>
      <w:r>
        <w:rPr/>
        <w:t>⡌</w:t>
      </w:r>
      <w:r>
        <w:rPr/>
        <w:t>䔹⌶轤俎湍⥋쉾⍊怴收㙘䰪浸ꥮ슮⻎桉拂␩朥彄뽴깶敲㵘硪㡪獴汕吲⽀姂䱒㉶㬤㓂乮嗂䎻䭍漲纏쉀䥔⚻꥗ㄺ⛂㩖佉橂櫎克懂献䚘⥫値</w:t>
      </w:r>
      <w:r>
        <w:rPr/>
        <w:t>ꤤ</w:t>
      </w:r>
      <w:r>
        <w:rPr/>
        <w:t>숬䴶⩮쉅乀奺猬撬䊩뭃㕑吸咘徣ꇃ昴盂䴹⹉嫃杢䝘⽥い滂쉱㙶斘㉲쉰顏杇穴湎䃂⌳祮橉㑩睏싂⬨轕㗃䜨姂ꇂ䄫怦䡐</w:t>
      </w:r>
      <w:r>
        <w:rPr/>
        <w:t>ꥒ</w:t>
      </w:r>
      <w:r>
        <w:rPr/>
        <w:t>汊䱣䍀䅧歨奬由乆쉙搽狂牾䞩䰵睑戣㤤⑰六ꥧ䜦</w:t>
      </w:r>
      <w:r>
        <w:rPr/>
        <w:t>⢮▏</w:t>
      </w:r>
      <w:r>
        <w:rPr/>
        <w:t>汎收哂珍슬썯サ뭀숣顐琽숴澣</w:t>
      </w:r>
      <w:r>
        <w:rPr/>
        <w:t>ⵁ</w:t>
      </w:r>
      <w:r>
        <w:rPr/>
        <w:t>䗂⥚櫂桷⨥</w:t>
      </w:r>
      <w:r>
        <w:rPr/>
        <w:t>Ȿ</w:t>
      </w:r>
      <w:r>
        <w:rPr/>
        <w:t>ⵢ</w:t>
      </w:r>
      <w:r>
        <w:rPr/>
        <w:t>楣䜲䚬橄䫂渽쏂楦丵祰⬪榏瞻♤䝎㵤扡癃겵㟂꺩嘶硤幺䱠慙奵嫂梘攪顄淂匷♾偋顉</w:t>
      </w:r>
      <w:r>
        <w:rPr/>
        <w:t>ⵗ</w:t>
      </w:r>
      <w:r>
        <w:rPr/>
        <w:t>䣂㯂入</w:t>
      </w:r>
      <w:r>
        <w:rPr/>
        <w:t>ꔮ</w:t>
      </w:r>
      <w:r>
        <w:rPr/>
        <w:t>䉑䈪怪幂쉙썤츱摙쉸伽扫갫礫츷㮻潺뼦츥洦伺䥾䍆⑫㵘漺묳浠숦㭣땱⩷椸녤숸猰䰥췂乖䨤䁲⭕䝒㝋䖩⌹㫂桶璩썈䈭썆䖘梿拎䱭╸⨣頤徵晨ꆩ弥ꅶ</w:t>
      </w:r>
      <w:r>
        <w:rPr/>
        <w:t>⡹</w:t>
      </w:r>
      <w:r>
        <w:rPr/>
        <w:t>囂⤣〫䍋し繂춮䜯</w:t>
      </w:r>
      <w:r>
        <w:rPr/>
        <w:t>꧂</w:t>
      </w:r>
      <w:r>
        <w:rPr/>
        <w:t>冥♣幪〉뽵港䑯楴䱘⽣츻僂쉨其㜱⫎ꆡ⥎仂儫숸浌쉾쉥숴樽㡁䤦⺬㠴痂噍</w:t>
      </w:r>
      <w:r>
        <w:rPr/>
        <w:t>ꦏ</w:t>
      </w:r>
      <w:r>
        <w:rPr/>
        <w:t>㪏噚⬯숦䃂壂슿䬥敮숨湞⹋䚥硞攴楧煳歩㤻潰⸦싎磎樳礳晱佒偙╕쵫浂썯椻䚮㩇佮㐩쉋⦡쉫爤䴤由뼯恴㛍⩁汩唣夷漭</w:t>
      </w:r>
      <w:r>
        <w:rPr/>
        <w:t>ꥑ</w:t>
      </w:r>
      <w:r>
        <w:rPr/>
        <w:t>㬥䕃癵</w:t>
      </w:r>
      <w:r>
        <w:rPr/>
        <w:t>ⰸ</w:t>
      </w:r>
      <w:r>
        <w:rPr/>
        <w:t>夤弽灃䳂癚廂桊㬣婓獊淂깃䒵眫䙌쉉쉤䠶䤣婇瘫뭑⮡╞劻眦숯♃恈䁆걒ꇂ桉㙁䤫湒긬숱洵䍕椻呏瘳溱煊亵瘨깁潉盃䌺䵂㒻倳㵇婎믎漳㍊</w:t>
      </w:r>
    </w:p>
    <w:p>
      <w:pPr>
        <w:pStyle w:val="PreformattedText"/>
        <w:bidi w:val="0"/>
        <w:spacing w:before="0" w:after="0"/>
        <w:jc w:val="left"/>
        <w:rPr/>
      </w:pPr>
      <w:r>
        <w:rPr/>
        <w:t>歺扆격呓灆琦慤⬹渱冘ⸯ縯牥穩㕪㕈杺欸⵮戯쉋㭶숮㨲ꍢ欩枘⦮橨敋獅焰깵⾩㠳呮쉄恺檬䥦坒偲漫</w:t>
      </w:r>
      <w:r>
        <w:rPr/>
        <w:t>ꕭ</w:t>
      </w:r>
      <w:r>
        <w:rPr/>
        <w:t>槂塔㭹圹♪卣戽</w:t>
      </w:r>
      <w:r>
        <w:rPr/>
        <w:t>ⱙ</w:t>
      </w:r>
      <w:r>
        <w:rPr/>
        <w:t>슘䨤硟㌻ꥸ녯㫂䵢ꅋ숊㝷뭏걆⤰㡤幺迂ꆱ洮놡炿㘩瘵슻䕯才怷類佤숭䝀㵍쉹䡨噆䉄㠻쵒飂䗍狂㢻㭏싂␸旂兆托䌨㕸眬氪㨯唳㩕睁슣슱␻㤫祯䠭칧畷ぷ挽쉋䄳猱懂墏㩥澮녍䰱瑾쉔䱉쉇戯넨긭䎘딲습╚⑑쉹爬幥八녆幎癁恥쉌稬柃婱塚绂㎻㕱礮檥徥</w:t>
      </w:r>
      <w:r>
        <w:rPr/>
        <w:t>⡄</w:t>
      </w:r>
      <w:r>
        <w:rPr/>
        <w:t>彑侏촲咵盎穲䖘瞿柂牶低稽䘯䉰涿〣槂</w:t>
      </w:r>
      <w:r>
        <w:rPr/>
        <w:t>⠥</w:t>
      </w:r>
      <w:r>
        <w:rPr/>
        <w:t>ㅩ㣂쉪怸⑺䬲䘽㍄娯塣穣⪏栰㩧⿃飂〶䭟</w:t>
      </w:r>
      <w:r>
        <w:rPr/>
        <w:t>ⲵ☪</w:t>
      </w:r>
      <w:r>
        <w:rPr/>
        <w:t>兪뭦㢱娺䰹ꏂ䰪汞睶橡䠮쉺␵쉃ざ琮係扉怤ꌪ뮏兦匽迂⾡썖녦䕙뇂牶딦䥧䫂뾥㙞쉶꥖ꍏ⏂㙴䉩䙁ㄷ中䩞冡㍙걷硍뽋卑㠪묵物싃숭䍦ꄶ焨</w:t>
      </w:r>
      <w:r>
        <w:rPr/>
        <w:t>ꥎ</w:t>
      </w:r>
      <w:r>
        <w:rPr/>
        <w:t>쉂쉐䯂氮庱</w:t>
      </w:r>
      <w:r>
        <w:rPr/>
        <w:t>ꔺ</w:t>
      </w:r>
      <w:r>
        <w:rPr/>
        <w:t>幕矎琺癟两抻⎱䍖䐯啵슱敡侩䤪乵硩挮塢周惂䄻㭞洯爹穈ꍇ怽在睄擂쉞海匤뭙桗ꅒ쉸䁹⭴쏂張㖩䀽瀷ꍶ㙪姂䳎</w:t>
      </w:r>
      <w:r>
        <w:rPr/>
        <w:t>Ⱪ</w:t>
      </w:r>
      <w:r>
        <w:rPr/>
        <w:t>䙉檱</w:t>
      </w:r>
      <w:r>
        <w:rPr/>
        <w:t>ꔺ</w:t>
      </w:r>
      <w:r>
        <w:rPr/>
        <w:t>쉸丳䠥꺻슥숹꺩䕰㫂矂㉲瑦䍅戹⺵쉸㙈숲㞩쉴쌣묨坍뽴漽숸愮걞ㅟ䄪⏍쉇ㅳ</w:t>
      </w:r>
      <w:r>
        <w:rPr/>
        <w:t>⡟␥</w:t>
      </w:r>
      <w:r>
        <w:rPr/>
        <w:t>㜽䉄⌥挪⽠䄥䑚咵쉌뭎澏䙅破恲浍㩎썪쉔쉁쉷楃䍢畍啗㍏ま䁃彑摤ㆩ洱</w:t>
      </w:r>
      <w:r>
        <w:rPr/>
        <w:t>꤭</w:t>
      </w:r>
      <w:r>
        <w:rPr/>
        <w:t>쉤깾슣칪⎮쉺矂䦬乁슡䜽⾣쉴け瓂䰳轂勂灗ꥶ</w:t>
      </w:r>
      <w:r>
        <w:rPr/>
        <w:t>ꤪ</w:t>
      </w:r>
      <w:r>
        <w:rPr/>
        <w:t>ꅐ垩▩쉗묰걹썏智䮩冘灭活瘴䧂슥숻熥硅쉀瑋牂</w:t>
      </w:r>
      <w:r>
        <w:rPr/>
        <w:t>ꖏ</w:t>
      </w:r>
      <w:r>
        <w:rPr/>
        <w:t>堹⑶숥</w:t>
      </w:r>
      <w:r>
        <w:rPr/>
        <w:t>ⰹⱁ</w:t>
      </w:r>
      <w:r>
        <w:rPr/>
        <w:t>䟂쉧睱器뼵㣂氦䫂洷禩숪⑘㕷倲㚡츺䵕ㄶ쉖甪晅숦ꍍ䐮쉰땚稯쉙㨳숩㡕椲걚깳㑐☩係璡姎福兒☪쉗娦乶쉍暿</w:t>
      </w:r>
      <w:r>
        <w:rPr/>
        <w:t>ꕔ</w:t>
      </w:r>
      <w:r>
        <w:rPr/>
        <w:t>丯♈㡷瘦♉湁쉃彮硠</w:t>
      </w:r>
      <w:r>
        <w:rPr/>
        <w:t>⣂</w:t>
      </w:r>
      <w:r>
        <w:rPr/>
        <w:t>䘵剶潩繡八娽楫䐮쉪䟂丵癘䩅</w:t>
      </w:r>
      <w:r>
        <w:rPr/>
        <w:t>Ⳃ</w:t>
      </w:r>
      <w:r>
        <w:rPr/>
        <w:t>顩癞晅㕃穱扣卶</w:t>
      </w:r>
      <w:r>
        <w:rPr/>
        <w:t>ꔦ</w:t>
      </w:r>
      <w:r>
        <w:rPr/>
        <w:t>䉫</w:t>
      </w:r>
      <w:r>
        <w:rPr/>
        <w:t>꤫</w:t>
      </w:r>
      <w:r>
        <w:rPr/>
        <w:t>칭쉬睺㡮昹㈥浑ꥴ┺䇂瀯顥桢</w:t>
      </w:r>
      <w:r>
        <w:rPr/>
        <w:t>ꤴ</w:t>
      </w:r>
      <w:r>
        <w:rPr/>
        <w:t>枡쉒珎渭䶥숵꥾䥅뭑朹瓎扔숱㜮싎幕欸僂繗眤坌旂坳</w:t>
      </w:r>
      <w:r>
        <w:rPr/>
        <w:t>ⱗ</w:t>
      </w:r>
      <w:r>
        <w:rPr/>
        <w:t>ノ⯂㉡洬♞揂䘻䉎竂恹織</w:t>
      </w:r>
      <w:r>
        <w:rPr/>
        <w:t>ⶵ</w:t>
      </w:r>
      <w:r>
        <w:rPr/>
        <w:t>獢䉤浳습칹獌䢿啖慐칄⽧刊⪵窡⽒琲穾䍖敤特쉓䅗卌䠭眩瑏䨤橣慏䷂넳쉂瑧颬뮣㍱긱僂⤫⩮䪣⨮䌳䅬⥋杚║吲㊮</w:t>
      </w:r>
      <w:r>
        <w:rPr/>
        <w:t>⡒</w:t>
      </w:r>
      <w:r>
        <w:rPr/>
        <w:t>墏㭓㝙</w:t>
      </w:r>
      <w:r>
        <w:rPr/>
        <w:t>꧂</w:t>
      </w:r>
      <w:r>
        <w:rPr/>
        <w:t>ꅏ</w:t>
      </w:r>
      <w:r>
        <w:rPr/>
        <w:t>ꕧ</w:t>
      </w:r>
      <w:r>
        <w:rPr/>
        <w:t>枿係숪漩</w:t>
      </w:r>
      <w:r>
        <w:rPr/>
        <w:t>⠱</w:t>
      </w:r>
      <w:r>
        <w:rPr/>
        <w:t>㣂䊿亣⨲⤺숫캻䑭汍㐩⌹䘩瀳㔻䝢琺䱮䘯婋婑쉑⹧癡</w:t>
      </w:r>
      <w:r>
        <w:rPr/>
        <w:t>⡩</w:t>
      </w:r>
      <w:r>
        <w:rPr/>
        <w:t>幖녯恢砭싂䌩歩剳㤹쉶㌤ꏂ呏䘬甸쉶斏昹쉟긹祧슩⍞纡┫剟䨴㉢䥠숳慥슥䱔⭥⮘</w:t>
      </w:r>
      <w:r>
        <w:rPr/>
        <w:t>ꕨ</w:t>
      </w:r>
      <w:r>
        <w:rPr/>
        <w:t>칫놡㨮偯ꌷ槎夬迍㑅숥</w:t>
      </w:r>
      <w:r>
        <w:rPr/>
        <w:t>⡌</w:t>
      </w:r>
      <w:r>
        <w:rPr/>
        <w:t>츭노⤫╉㥈䱹䒻瀤ꥰꅨ婩⩞쉒⫂车䩞刲橄䋂썑瑰煑嫂췂☮桤惂쉟䍣䍭</w:t>
      </w:r>
      <w:r>
        <w:rPr/>
        <w:t>ꕊ</w:t>
      </w:r>
      <w:r>
        <w:rPr/>
        <w:t>㕩呏乭ㄶ睖幬䲿녾獉쉞뽉䜳숶冥뮩䡚숰</w:t>
      </w:r>
      <w:r>
        <w:rPr/>
        <w:t>⡬</w:t>
      </w:r>
      <w:r>
        <w:rPr/>
        <w:t>穙슻</w:t>
      </w:r>
      <w:r>
        <w:rPr/>
        <w:t>ⱨ</w:t>
      </w:r>
      <w:r>
        <w:rPr/>
        <w:t>ꕗ</w:t>
      </w:r>
      <w:r>
        <w:rPr/>
        <w:t>㡘䙡涻갨と歡␦禩偣䐦丩橗⥅迂䉓䈦ど势숱敪䢿縩䬳䕠輽捃⪬䏂쉴쉏싂</w:t>
      </w:r>
      <w:r>
        <w:rPr/>
        <w:t>ꥆ</w:t>
      </w:r>
      <w:r>
        <w:rPr/>
        <w:t>㍠㮬頱ㅂ噋哂嘩婾畷</w:t>
      </w:r>
      <w:r>
        <w:rPr/>
        <w:t>ⱡ</w:t>
      </w:r>
      <w:r>
        <w:rPr/>
        <w:t>捰걥㩸═䛎䉮㮿㥲⬹슱쉶쉱㥭湙㥘䦵痂攦䊻숫晚扃ꥱ䠳㉧飂灆愲窻쌯䝀湈䭦参슣兘♳䑍⨳䑄严</w:t>
      </w:r>
      <w:r>
        <w:rPr/>
        <w:t>ⵄ</w:t>
      </w:r>
      <w:r>
        <w:rPr/>
        <w:t>쵍瘳步徵ꅌ咵塧</w:t>
      </w:r>
      <w:r>
        <w:rPr/>
        <w:t>ꔸ</w:t>
      </w:r>
      <w:r>
        <w:rPr/>
        <w:t>兮嫎䄽媡㦵顶攪亩噍堻䄫癓⺏慥湬쉐睮繢䕙睁녀汇䵃㨵㵩⬸</w:t>
      </w:r>
      <w:r>
        <w:rPr/>
        <w:t>ⱶ</w:t>
      </w:r>
      <w:r>
        <w:rPr/>
        <w:t>䩌涩硩㝟樱촣⍘搶䐥슩뭔撥佂뭭⺩⯂䵯䉰娫桨浧䁹䍹瑷灃影䌲쉱㝈晠ꅺ欷䅦祸숮䵨䝐</w:t>
      </w:r>
      <w:r>
        <w:rPr/>
        <w:t>Ȿ</w:t>
      </w:r>
      <w:r>
        <w:rPr/>
        <w:t>煱칸㤶痂䬪桊㷂숪䱗滂煊⏂㪩숬䙚쉦䠪㭱㡾晉彰뿂慨㩑摏愦眵庘恠⭭䡏쉯橮䨴䴦┥㑔橃ꍡꅬ㠦슣뭞녫帮┰㈮慉摅䙂挨䦮㏂⼸㯂䍏⿂쉶뼣玱┬㒮秂╅⪬숵泎쉣ま⬥皱믃슱쉖灟걢穩</w:t>
      </w:r>
      <w:r>
        <w:rPr/>
        <w:t>ⵅ</w:t>
      </w:r>
      <w:r>
        <w:rPr/>
        <w:t>泂廂繞</w:t>
      </w:r>
      <w:r>
        <w:rPr/>
        <w:t>⵰</w:t>
      </w:r>
      <w:r>
        <w:rPr/>
        <w:t>唯═쉄ꍺ撏䌸琦츺䌥</w:t>
      </w:r>
      <w:r>
        <w:rPr/>
        <w:t>ⲵ</w:t>
      </w:r>
      <w:r>
        <w:rPr/>
        <w:t>係坢♅嗂⫍슣ꎩ啡</w:t>
      </w:r>
      <w:r>
        <w:rPr/>
        <w:t>ꦣ</w:t>
      </w:r>
      <w:r>
        <w:rPr/>
        <w:t>整㪮㍙䁸⥄彑ꆱ㧂炮刺⩯妩슮挺义뼵䭄쉐䳂䭔橁쉔슬♪䱷쉦煌割倱䂱⼨쉚焤桚뼶柂㕢牘䩞呖啔楏썈猷慦猶䐬弬檣擂噂ꄶ</w:t>
      </w:r>
      <w:r>
        <w:rPr/>
        <w:t>ⴷ</w:t>
      </w:r>
      <w:r>
        <w:rPr/>
        <w:t>걤䱞懂뾣컂뗂䝆ご砥숱幢䨮⽧幦欪橓顗걃뮿㕅칚쵬䕩</w:t>
      </w:r>
      <w:r>
        <w:rPr/>
        <w:t>ꕾ꤬</w:t>
      </w:r>
      <w:r>
        <w:rPr/>
        <w:t>㵺攽焊頤䘺揂㉈䈭녭㫂櫃䑍歡垻琪슱</w:t>
      </w:r>
      <w:r>
        <w:rPr/>
        <w:t>ꤱ</w:t>
      </w:r>
      <w:r>
        <w:rPr/>
        <w:t>츫숣輫恵眺䱋</w:t>
      </w:r>
      <w:r>
        <w:rPr/>
        <w:t>꧂</w:t>
      </w:r>
      <w:r>
        <w:rPr/>
        <w:t>㩸朥쉄ㅆ⭀摙扒泍</w:t>
      </w:r>
      <w:r>
        <w:rPr/>
        <w:t>ꦩ</w:t>
      </w:r>
      <w:r>
        <w:rPr/>
        <w:t>쉮娩⨯쉄䜭</w:t>
      </w:r>
      <w:r>
        <w:rPr/>
        <w:t>⡞</w:t>
      </w:r>
      <w:r>
        <w:rPr/>
        <w:t>璏┶⫂圦幮儹穭助冩顦㍹䭏擂灤┲</w:t>
      </w:r>
      <w:r>
        <w:rPr/>
        <w:t>ꔲ</w:t>
      </w:r>
      <w:r>
        <w:rPr/>
        <w:t>浣쉨㮱浹땲</w:t>
      </w:r>
      <w:r>
        <w:rPr/>
        <w:t>ⱅ④</w:t>
      </w:r>
      <w:r>
        <w:rPr/>
        <w:t>ꕅ</w:t>
      </w:r>
      <w:r>
        <w:rPr/>
        <w:t>㡅欫朴䱶儲숯䋂冱䒣걦╾仂櫍뭮㠨嫂뼬䝈싂䢩縬㝲</w:t>
      </w:r>
      <w:r>
        <w:rPr/>
        <w:t>ꕆ⛎</w:t>
      </w:r>
      <w:r>
        <w:rPr/>
        <w:t>㭎圪㫂</w:t>
      </w:r>
      <w:r>
        <w:rPr/>
        <w:t>Ⳃ</w:t>
      </w:r>
      <w:r>
        <w:rPr/>
        <w:t>挮䋂⭯슏㡯䛍썋慸걓橺磂쉗爨㉠戣哂恈堲琮쎡並槂⬶ꅧ쵵冡户곂䡡ꌪ⹌㕥攨潬䉷汔숱协㡅ꅄ楹慩䚬㘬ꇂ秂だ塷䡺繍숭</w:t>
      </w:r>
      <w:r>
        <w:rPr/>
        <w:t>ꔷ</w:t>
      </w:r>
      <w:r>
        <w:rPr/>
        <w:t>㠳㐮䐽祍剒䌻䅏䈺繄뼪甪旂ꎻ拂⩂㐱晕쉷㍪⨪╍亵ꌰ䍠䰱恘╗䤯㌩⬺숩捶栱㝦氷䁴䍏놥䢬</w:t>
      </w:r>
      <w:r>
        <w:rPr/>
        <w:t>ⷂ</w:t>
      </w:r>
      <w:r>
        <w:rPr/>
        <w:t>춿㈫쉞㮡⌭敂⽪⿂ㅁ䱀怦彾년ꄪ憘淍</w:t>
      </w:r>
      <w:r>
        <w:rPr/>
        <w:t>ꖬ☱</w:t>
      </w:r>
      <w:r>
        <w:rPr/>
        <w:t>㥘曂栳䲥琶</w:t>
      </w:r>
      <w:r>
        <w:rPr/>
        <w:t>⣂</w:t>
      </w:r>
      <w:r>
        <w:rPr/>
        <w:t>䑏䥅偆恫䷃眯䰣숰转◍䉊伷爳㞩䯂䩀㝄</w:t>
      </w:r>
      <w:r>
        <w:rPr/>
        <w:t>ꤺ</w:t>
      </w:r>
      <w:r>
        <w:rPr/>
        <w:t>쉳䀫긲뭑䬥뽸㭸啬㉺</w:t>
      </w:r>
      <w:r>
        <w:rPr/>
        <w:t>⠭</w:t>
      </w:r>
      <w:r>
        <w:rPr/>
        <w:t>摤싂</w:t>
      </w:r>
      <w:r>
        <w:rPr/>
        <w:t>⢻</w:t>
      </w:r>
      <w:r>
        <w:rPr/>
        <w:t>숪⩨㫎煗䃂싃猥⤳㛂繘楨</w:t>
      </w:r>
      <w:r>
        <w:rPr/>
        <w:t>꥓</w:t>
      </w:r>
      <w:r>
        <w:rPr/>
        <w:t>塣嫂뾵㨻埃掬뽳敟偞皿ヂ넽</w:t>
      </w:r>
      <w:r>
        <w:rPr/>
        <w:t>꧂</w:t>
      </w:r>
      <w:r>
        <w:rPr/>
        <w:t>䡉犿彋⩧㢬夥㵰</w:t>
      </w:r>
      <w:r>
        <w:rPr/>
        <w:t>ꤹ</w:t>
      </w:r>
      <w:r>
        <w:rPr/>
        <w:t>쉯璻䩨㔹䵰䘤</w:t>
      </w:r>
      <w:r>
        <w:rPr/>
        <w:t>⢬</w:t>
      </w:r>
      <w:r>
        <w:rPr/>
        <w:t>䃂⺏橉刪㭨偷쌬썈쉊╰㭯癍畳㮻僂쉗䜤뿃慞슩숽침</w:t>
      </w:r>
      <w:r>
        <w:rPr/>
        <w:t>Ⳃ</w:t>
      </w:r>
      <w:r>
        <w:rPr/>
        <w:t>穭슘䉐⨵塓䷂䠹祬㔨奬犬琩㉩怣獅⩅䈭灐싂㴻㟂쉈㏂숦슿牏⫂쉪뭁暩椵싂卌傻僂啯媏䇂夬쉏婢쉶곂㉘녣쉣景呺긮效쉒ㆿ癅飂㭓䱉놮䕾材伹御犬呣ꥢ砱弩伪㢬⤯䙂ꅀ쉹略偡顃ꥺ䌷慮</w:t>
      </w:r>
      <w:r>
        <w:rPr/>
        <w:t>⠩</w:t>
      </w:r>
      <w:r>
        <w:rPr/>
        <w:t>䘩幍쉕顖쉪㙙役</w:t>
      </w:r>
      <w:r>
        <w:rPr/>
        <w:t>ⴹ</w:t>
      </w:r>
      <w:r>
        <w:rPr/>
        <w:t>夲眮懂쉴䏂슮㚥칉焥竎䶩楖⦻</w:t>
      </w:r>
      <w:r>
        <w:rPr/>
        <w:t>ꖥ</w:t>
      </w:r>
      <w:r>
        <w:rPr/>
        <w:t>쉓⽟쉧䡋⥚쌮祠特湹䷂쉴껂佣淂쉱</w:t>
      </w:r>
      <w:r>
        <w:rPr/>
        <w:t>ꕖ</w:t>
      </w:r>
      <w:r>
        <w:rPr/>
        <w:t>䴳湸䈻偡猣濂⧂㗂겿槂촪砻숥氱싎⩐稷輰睙㝖渨</w:t>
      </w:r>
      <w:r>
        <w:rPr/>
        <w:t>ꕆ⨴</w:t>
      </w:r>
      <w:r>
        <w:rPr/>
        <w:t>䑙䔵㙊捾ꥸ㩬슬썅㔳뭙⥁煕堹</w:t>
      </w:r>
      <w:r>
        <w:rPr/>
        <w:t>ⵗ</w:t>
      </w:r>
      <w:r>
        <w:rPr/>
        <w:t>奞䭣桐攬秂䑠⽳祠숩ꥳ䚩契殱쎱⩈懂䑯䙙긹⦘䍵摁㍐㵬꥚䵔摣ꅱ心</w:t>
      </w:r>
      <w:r>
        <w:rPr/>
        <w:t>⠣</w:t>
      </w:r>
      <w:r>
        <w:rPr/>
        <w:t>潦쌻厥쉤ꆱ깎䙣⨷䕐橎뭶樳⥪</w:t>
      </w:r>
      <w:r>
        <w:rPr/>
        <w:t>ꖩ</w:t>
      </w:r>
      <w:r>
        <w:rPr/>
        <w:t>灩轌橏搰╧ꅸ㕹쉃侥慒唽녡䃃</w:t>
      </w:r>
      <w:r>
        <w:rPr/>
        <w:t>ꕒ</w:t>
      </w:r>
      <w:r>
        <w:rPr/>
        <w:t>偐頊乧瑳㉎㑧⛂䗂싂乆⩣䲬顢㡖⩫ヂ柂⪬぀㢩⤩刱穣</w:t>
      </w:r>
      <w:r>
        <w:rPr/>
        <w:t>ꕌ</w:t>
      </w:r>
      <w:r>
        <w:rPr/>
        <w:t>刨嚡㉠뗂</w:t>
      </w:r>
      <w:r>
        <w:rPr/>
        <w:t>ⴹꤰ</w:t>
      </w:r>
      <w:r>
        <w:rPr/>
        <w:t>䑷썴㕸迂颏ォ</w:t>
      </w:r>
      <w:r>
        <w:rPr/>
        <w:t>ⱴ</w:t>
      </w:r>
      <w:r>
        <w:rPr/>
        <w:t>年䂘着</w:t>
      </w:r>
      <w:r>
        <w:rPr/>
        <w:t>⣂⛍</w:t>
      </w:r>
      <w:r>
        <w:rPr/>
        <w:t>깈捈</w:t>
      </w:r>
      <w:r>
        <w:rPr/>
        <w:t>Ɐ</w:t>
      </w:r>
      <w:r>
        <w:rPr/>
        <w:t>顏扩琸䅘牨㵈㜸⸮哂爰</w:t>
      </w:r>
      <w:r>
        <w:rPr/>
        <w:t>ꦥ</w:t>
      </w:r>
      <w:r>
        <w:rPr/>
        <w:t>爥狂栺輵睮扖䡐⍎瑞㍦勂㕠싂婄輯楌晍椳䨶弯쉸瀺⹮䭧䁩榏眣䰷쉲卵⑤써䗂泂</w:t>
      </w:r>
      <w:r>
        <w:rPr/>
        <w:t>ⵧ</w:t>
      </w:r>
      <w:r>
        <w:rPr/>
        <w:t>슻戱擂狂⼰ꅀ쉊䩡啅䗂숻쉨癵촶庘䝶愷⒘瑯㉩䍒䭮쉕䡊썂桵쉴⭙쉓</w:t>
      </w:r>
      <w:r>
        <w:rPr/>
        <w:t>⠥</w:t>
      </w:r>
      <w:r>
        <w:rPr/>
        <w:t>㶬숪䭑昮瞩殏䭡⩕汷䊩桾쉰⮱싂☫么繌⏂顬硬⤹幍◍㤳䄪燂傡䕈桳</w:t>
      </w:r>
      <w:r>
        <w:rPr/>
        <w:t>ⵀ</w:t>
      </w:r>
      <w:r>
        <w:rPr/>
        <w:t>摍䍶䋂</w:t>
      </w:r>
      <w:r>
        <w:rPr/>
        <w:t>ⵖ</w:t>
      </w:r>
      <w:r>
        <w:rPr/>
        <w:t>恂䝭欩⯂㐷</w:t>
      </w:r>
      <w:r>
        <w:rPr/>
        <w:t>ꔪ</w:t>
      </w:r>
      <w:r>
        <w:rPr/>
        <w:t>䍢䡁壂⩣教䵉䰯倦欵湆灠凎㵸焮氦썪卾渹쉾䙶唺䥉쉔橦♷▏歡놘갤䐶싃䈤嘱䔺㵩㬬䫂쉄浙ꏂ梩♌塨彸넪㮡㭆幪琬廂쵤縪싂洺</w:t>
      </w:r>
      <w:r>
        <w:rPr/>
        <w:t>ⱘ</w:t>
      </w:r>
      <w:r>
        <w:rPr/>
        <w:t>稪ꅳ슮⮱㡣瘰䋂ꥵ吷䡄䅱塟⭚盃싂纘椹榵⏂╣奅飂㚏ꄹ掏珂䨻朻䥙䄲你㵟楺묯곂珍歆㣂殻䕴䤩坞숽恭䬲㦻㊮䔬⍖剱徵곃束㥇⩁</w:t>
      </w:r>
      <w:r>
        <w:rPr/>
        <w:t>ꤸ</w:t>
      </w:r>
      <w:r>
        <w:rPr/>
        <w:t>猹⌭䪥겵噹㔤到⏂䱩쉁㩹杚㕉층䩺澻楃♬歴䀤穑⥱摁欫䕩갮呓ぢ䕃싃䭤搵㥟歃徿潱␰⩵祕</w:t>
      </w:r>
      <w:r>
        <w:rPr/>
        <w:t>ꤲ</w:t>
      </w:r>
      <w:r>
        <w:rPr/>
        <w:t>㢻湒稳剹ㅫ쉱甬浆䵕睴幑歩摬</w:t>
      </w:r>
      <w:r>
        <w:rPr/>
        <w:t>ⲻ</w:t>
      </w:r>
      <w:r>
        <w:rPr/>
        <w:t>場䐩䩋⨮쉭疻恴疿晪歃攤塘숫⴦</w:t>
      </w:r>
      <w:r>
        <w:rPr/>
        <w:t>ꕵ</w:t>
      </w:r>
      <w:r>
        <w:rPr/>
        <w:t>쉳檿硌⑐塩穕ㆥ兌湎촰㝊䨷湠县盂</w:t>
      </w:r>
      <w:r>
        <w:rPr/>
        <w:t>ꕯ</w:t>
      </w:r>
      <w:r>
        <w:rPr/>
        <w:t>彚⥬쉑桅숣ꍗ颵伲呱䝑꺩㡠⻂㚡ㅕ㥶㑏▘⛂㔶玬挰憩旍</w:t>
      </w:r>
      <w:r>
        <w:rPr/>
        <w:t>ꔥⓂ</w:t>
      </w:r>
      <w:r>
        <w:rPr/>
        <w:t>⡦</w:t>
      </w:r>
      <w:r>
        <w:rPr/>
        <w:t>奖拂繵晁⤨㵊姂䘻慁</w:t>
      </w:r>
      <w:r>
        <w:rPr/>
        <w:t>ⵖ</w:t>
      </w:r>
      <w:r>
        <w:rPr/>
        <w:t>싂樸ꅫ極㫂穓浳㔪뭀悮戸ぴ슘煙䠪䨮彉殮䨨ㅄ쉕湖獏乩姂⌭橯㵃⩂䙀䕖漨⤣ꍲ㉚걲ㅵ䵰䅢싃癴</w:t>
      </w:r>
      <w:r>
        <w:rPr/>
        <w:t>ꕳ</w:t>
      </w:r>
      <w:r>
        <w:rPr/>
        <w:t>쉈숤╳摁⽫灾兊楥繤偊⍩쏂䉞煀ꅚ㮡栮⍋に뼲</w:t>
      </w:r>
      <w:r>
        <w:rPr/>
        <w:t>ꥌ</w:t>
      </w:r>
      <w:r>
        <w:rPr/>
        <w:t>쉬皮</w:t>
      </w:r>
      <w:r>
        <w:rPr/>
        <w:t>⢱</w:t>
      </w:r>
      <w:r>
        <w:rPr/>
        <w:t>偣堪⥀</w:t>
      </w:r>
      <w:r>
        <w:rPr/>
        <w:t>⠻</w:t>
      </w:r>
      <w:r>
        <w:rPr/>
        <w:t>漭㴨呯拂쉾⥴걬瑤㍞숦督숫穗㙭뽃卶䥗⒮旍숳⯃㇍ま归㔰睓戯쉏栨灌䲡猱刭敕严䄬䅚쌳⯂⑉烎견뭱甴㉇磂晇ꏂ吹㤊烂㜲㇂䙯쉃江厵㵰숭洯ꍁ睵ꄯ숸伦</w:t>
      </w:r>
      <w:r>
        <w:rPr/>
        <w:t>ꕤꤵ</w:t>
      </w:r>
      <w:r>
        <w:rPr/>
        <w:t>䄤┸啢</w:t>
      </w:r>
      <w:r>
        <w:rPr/>
        <w:t>ꕑ</w:t>
      </w:r>
      <w:r>
        <w:rPr/>
        <w:t>番䁰</w:t>
      </w:r>
      <w:r>
        <w:rPr/>
        <w:t>ꤤ</w:t>
      </w:r>
      <w:r>
        <w:rPr/>
        <w:t>啉◎䉐潡␻䅢숭凂⴫䦏ꥷ斩䑕⩉橆敎呦䭚呎싂癇㵞♊숩</w:t>
      </w:r>
      <w:r>
        <w:rPr/>
        <w:t>ꔦ</w:t>
      </w:r>
      <w:r>
        <w:rPr/>
        <w:t>쉨敠洱壂⨭⭳뭺ꥯ䰥扷쉕쉭迂쉊畍挽ꌯ橥⎿浦䌩慅뭎㝘䥘摶汋쉬婨㕑砱싂栺놮倫땲灁⥙</w:t>
      </w:r>
      <w:r>
        <w:rPr/>
        <w:t>ꕸ</w:t>
      </w:r>
      <w:r>
        <w:rPr/>
        <w:t>䐻严捲䵋坌뭶䆣砶㖩䉯異㉒恢偬喩ꅧ땰쉘塨ꍾ쉸煕숻刴燃</w:t>
      </w:r>
      <w:r>
        <w:rPr/>
        <w:t>⠸⵺</w:t>
      </w:r>
      <w:r>
        <w:rPr/>
        <w:t>ꥬ汏싂䱳䛂㮏껂숮纬噱☷輵췂卓쉊桷戽숵辵⪩䒮⫂㭀䤷ꄲ䩄</w:t>
      </w:r>
      <w:r>
        <w:rPr/>
        <w:t>ꔩ⑆</w:t>
      </w:r>
      <w:r>
        <w:rPr/>
        <w:t>戳⩡珍弫ヂ溱⨪杏塄딮敭䱩䵮恨玵숣쉵橪㈨犥揂䭷쉌摾䊘彪</w:t>
      </w:r>
      <w:r>
        <w:rPr/>
        <w:t>ꥇ</w:t>
      </w:r>
      <w:r>
        <w:rPr/>
        <w:t>슻挣䅚㪮煲㙃쉦拂兏坾恷쉵爯佪杭洮啎頦숰〳칵</w:t>
      </w:r>
      <w:r>
        <w:rPr/>
        <w:t>ꗂ</w:t>
      </w:r>
      <w:r>
        <w:rPr/>
        <w:t>摯녂縬䥫녪檣智睯ꍥ쉒쉒じ쉠♒晅ꥥ䊥㟎</w:t>
      </w:r>
      <w:r>
        <w:rPr/>
        <w:t>ⴭ</w:t>
      </w:r>
      <w:r>
        <w:rPr/>
        <w:t>偂䆵䮱捒쉶䦡쉅╸㩹搲깆轵╕晌䃂칀泂顰⹟뭇깴坴䠻⨳顲侵ꥺ쉟呑싂兯㠣㖩硃㵴ꅨ䁭爸䣂㬺噭㑳칣䉭㟂㝹쉚⹔忂㡲깬辣懂稱㩘昺⨱噢樫敺깬</w:t>
      </w:r>
      <w:r>
        <w:rPr/>
        <w:t>ꤪ</w:t>
      </w:r>
      <w:r>
        <w:rPr/>
        <w:t>ꥡ⥵ꏂ싂䙢뗂截圣⿂埂䕐슏別縴敆庩숭싂㋂疵ꥪ佚녏㭐ꇂ䡫숰䉎渦㘻匤칱넪潈⶘긵⌥뾬燍䈤숲犘묫椤쉕깈匳之彸</w:t>
      </w:r>
      <w:r>
        <w:rPr/>
        <w:t>ꕮ</w:t>
      </w:r>
      <w:r>
        <w:rPr/>
        <w:t>媬䤰쉞䄮걡汰䬴싂ꌲ棂⫂䨫偪</w:t>
      </w:r>
      <w:r>
        <w:rPr/>
        <w:t>ⴣ</w:t>
      </w:r>
      <w:r>
        <w:rPr/>
        <w:t>㙆䃂춬㙗䍢⵺檏圷㈮案䷂䡚ꅰ橙䌵䍚䳂㈯婤䀭걲</w:t>
      </w:r>
      <w:r>
        <w:rPr/>
        <w:t>ꕐ</w:t>
      </w:r>
      <w:r>
        <w:rPr/>
        <w:t>䴥싂╋</w:t>
      </w:r>
      <w:r>
        <w:rPr/>
        <w:t>ꥋ</w:t>
      </w:r>
      <w:r>
        <w:rPr/>
        <w:t>煐嘻┦갶乔轧搳䴺潇縨⼲쉯呟䡸ㅞ捄㔨媻灔┲僂彋╺千亮曂弴抱痂睕啲睈睁囃숲</w:t>
      </w:r>
      <w:r>
        <w:rPr/>
        <w:t>Ⱚ</w:t>
      </w:r>
      <w:r>
        <w:rPr/>
        <w:t>擂깩㕪㠥颵嚡䠭䴰⦩畈䉥㈵㬲唺</w:t>
      </w:r>
      <w:r>
        <w:rPr/>
        <w:t>ⱦ</w:t>
      </w:r>
      <w:r>
        <w:rPr/>
        <w:t>㛍ꥤ倫惂搪䩇乗</w:t>
      </w:r>
      <w:r>
        <w:rPr/>
        <w:t>ꔽ</w:t>
      </w:r>
      <w:r>
        <w:rPr/>
        <w:t>敫縻㴱怵䴪ꌪ䘲潤䞡쉵⽵彌灘</w:t>
      </w:r>
      <w:r>
        <w:rPr/>
        <w:t>ⵄ</w:t>
      </w:r>
      <w:r>
        <w:rPr/>
        <w:t>뽺坥⍞</w:t>
      </w:r>
      <w:r>
        <w:rPr/>
        <w:t>ⴹ</w:t>
      </w:r>
      <w:r>
        <w:rPr/>
        <w:t>兵扪䩔灣</w:t>
      </w:r>
      <w:r>
        <w:rPr/>
        <w:t>Ⱪ⪘</w:t>
      </w:r>
      <w:r>
        <w:rPr/>
        <w:t>檣䉊□숴숥ꥡ乬婾땉噥洦熣剁頫桔嗂</w:t>
      </w:r>
      <w:r>
        <w:rPr/>
        <w:t>ꕐ</w:t>
      </w:r>
      <w:r>
        <w:rPr/>
        <w:t>䥉뮻硭놘䁃ꅗ拂깄曂뗂⑹⛂乪뼹割奨㡞</w:t>
      </w:r>
      <w:r>
        <w:rPr/>
        <w:t>ⰹ</w:t>
      </w:r>
      <w:r>
        <w:rPr/>
        <w:t>뽩䍤ꥺ⬮땋㡰潐噟竂㔪彬䕸獒숫収绂䡎䅫䌰柂据璡䥕擂</w:t>
      </w:r>
      <w:r>
        <w:rPr/>
        <w:t>ꦩ╢</w:t>
      </w:r>
      <w:r>
        <w:rPr/>
        <w:t>楙때挨ꥤ洊淂塐딣橇싂㓂強彞䘪琳縨匽싂꺵䅑楮䰯十燂奒슻痂㛂쵡橖ꌪ婌敹匸</w:t>
      </w:r>
      <w:r>
        <w:rPr/>
        <w:t>ⲵ</w:t>
      </w:r>
      <w:r>
        <w:rPr/>
        <w:t>䬱繏ꥴ⛍숰㭥杋浹㵸浢湞啐뇃䋂㜯㉑㡟</w:t>
      </w:r>
      <w:r>
        <w:rPr/>
        <w:t>ꦮ</w:t>
      </w:r>
      <w:r>
        <w:rPr/>
        <w:t>싎坨㭰⼪㙸䉣□䄸ꍞ숤ꍑ烂ㆵ晎祅輹⒣煠摵ꅧ愵佉䪩㡴䧃㞥䥷ㅵ硵打갳敺⩐䐶捍凂땏⚵ꄻ</w:t>
      </w:r>
      <w:r>
        <w:rPr/>
        <w:t>Ɑ</w:t>
      </w:r>
      <w:r>
        <w:rPr/>
        <w:t>슡</w:t>
      </w:r>
      <w:r>
        <w:rPr/>
        <w:t>ꕎ</w:t>
      </w:r>
      <w:r>
        <w:rPr/>
        <w:t>⿂桄㕺泂㭩깮䝴슡拂캣婴戰䭮⤨百愪⭈剂幀숵쉤싎砶츴䝀欴䰪樷卟轡ꍨ穮䁆淂卯䡃뭳쉒傘싂捣쌰㝯睬卐뗎㵰⼬㤩殱烂颮떩仂쉚숯瓂呭넻ꥮ癈瀭땆卫숰湡潅墩汑擂쉐帷␴⏎㕐♒棂㍳⩀硦ꥪ妬棃긣䑯츬溮⑨㙒⩄㵡♈栶睵咵⥈䅮佤䒮剬庻沬凎⑗䁵位㏂䥦ㅖ䩍總婖쵕깠䐨쉲充㴪捳㔶</w:t>
      </w:r>
      <w:r>
        <w:rPr/>
        <w:t>ⲵ</w:t>
      </w:r>
      <w:r>
        <w:rPr/>
        <w:t>䍰쉅</w:t>
      </w:r>
      <w:r>
        <w:rPr/>
        <w:t>ꥑ⨪</w:t>
      </w:r>
      <w:r>
        <w:rPr/>
        <w:t>쉎䄹ꅖ⌯⍖⭷顉</w:t>
      </w:r>
      <w:r>
        <w:rPr/>
        <w:t>ꦥ</w:t>
      </w:r>
      <w:r>
        <w:rPr/>
        <w:t>炱忂䐶啁쉶딶싂䨽焥걗</w:t>
      </w:r>
      <w:r>
        <w:rPr/>
        <w:t>ꕘ</w:t>
      </w:r>
      <w:r>
        <w:rPr/>
        <w:t>夨䅮畘䔽긯⫂ㅟ㖥㥦线佾♟䜲坱吮㑵塡</w:t>
      </w:r>
      <w:r>
        <w:rPr/>
        <w:t>ꦵ</w:t>
      </w:r>
      <w:r>
        <w:rPr/>
        <w:t>灑</w:t>
      </w:r>
      <w:r>
        <w:rPr/>
        <w:t>ꥐ</w:t>
      </w:r>
      <w:r>
        <w:rPr/>
        <w:t>땸♥渴㍣ㅉ乊楶␨㵷中牳춏⽇㍮㕳稩塾囂梿㍃䩘壂狎癹긻쉗싂䅒洵㏍否氶㥳뽂뭩슥땚樸堫㑔䑏㝆싂炬䙔딱啀</w:t>
      </w:r>
      <w:r>
        <w:rPr/>
        <w:t>ⵆ</w:t>
      </w:r>
      <w:r>
        <w:rPr/>
        <w:t>畵湰䛂欶呔轓슮䧂䲥䶩숴橥䐯쉙</w:t>
      </w:r>
      <w:r>
        <w:rPr/>
        <w:t>ꕊ</w:t>
      </w:r>
      <w:r>
        <w:rPr/>
        <w:t>樹䉤煰䫂ꌱ썄ぱ祖㨻㍍彭啉畁</w:t>
      </w:r>
      <w:r>
        <w:rPr/>
        <w:t>⡤</w:t>
      </w:r>
      <w:r>
        <w:rPr/>
        <w:t>偙瘳睥乀坣슿싂匸♀ꍗ숩䍯强滂깢㔩伦뼹뭲슡幰쵒瑌焰㕶顆䴵媘繃⿎婧漤段⥐浦쉩桳噬묰兏欩漣啲砱썘圱㍗⮡䳂硰䀮䥞吭ㄮ떱</w:t>
      </w:r>
      <w:r>
        <w:rPr/>
        <w:t>⢡</w:t>
      </w:r>
      <w:r>
        <w:rPr/>
        <w:t>眫硇櫎八</w:t>
      </w:r>
      <w:r>
        <w:rPr/>
        <w:t>ⵟ</w:t>
      </w:r>
      <w:r>
        <w:rPr/>
        <w:t>까顦秂揂津姂곂氨碵繄칌煭澬稤繣㑘总㐱⿍숻亵쉠</w:t>
      </w:r>
      <w:r>
        <w:rPr/>
        <w:t>ꦥ</w:t>
      </w:r>
      <w:r>
        <w:rPr/>
        <w:t>䙤쵷ꌽ顰晫㪡乒硒爩恩顁憩䭘</w:t>
      </w:r>
      <w:r>
        <w:rPr/>
        <w:t>ꕗ</w:t>
      </w:r>
      <w:r>
        <w:rPr/>
        <w:t>䟂㬦㝒슥恭</w:t>
      </w:r>
      <w:r>
        <w:rPr/>
        <w:t>⣂</w:t>
      </w:r>
      <w:r>
        <w:rPr/>
        <w:t>昷숨䑲繄捄♯⌻⥂牭挭쉀硉㡀싎坸쉎轀뽴녲匪쉤ヂ䑒檩歯⍤䅣椱슱危彎촣</w:t>
      </w:r>
      <w:r>
        <w:rPr/>
        <w:t>⡈</w:t>
      </w:r>
      <w:r>
        <w:rPr/>
        <w:t>楺璥㋂⩤㙥榩㬰♢쉎䜬⪏欵쉤걏灔㡩城磂埂飂㑋⤱獍熏⭺㝲갽䝉썵숴쉡啙摨扫䭴네㑥ꅐ㶿枏囎䙪瑑權灁쉯숹㇂瘦䠳⭓쉑䒵䥕皵⩂싂幘㍷扇椨憘쉥⫂⩇暘쉂栽㒻슘</w:t>
      </w:r>
      <w:r>
        <w:rPr/>
        <w:t>⡊</w:t>
      </w:r>
      <w:r>
        <w:rPr/>
        <w:t>䗂⑑</w:t>
      </w:r>
      <w:r>
        <w:rPr/>
        <w:t>꤫</w:t>
      </w:r>
      <w:r>
        <w:rPr/>
        <w:t>㉦딥ꅤꄴ冩瑫え弸䔮ꍦ⒬⻂䩗⍺⒮甯攭ㅄ帥</w:t>
      </w:r>
      <w:r>
        <w:rPr/>
        <w:t>⢩</w:t>
      </w:r>
      <w:r>
        <w:rPr/>
        <w:t>损</w:t>
      </w:r>
      <w:r>
        <w:rPr/>
        <w:t>ⵠ</w:t>
      </w:r>
      <w:r>
        <w:rPr/>
        <w:t>녡슩味쉀⥎輺쵉〪</w:t>
      </w:r>
      <w:r>
        <w:rPr/>
        <w:t>Ⳃ</w:t>
      </w:r>
      <w:r>
        <w:rPr/>
        <w:t>䕯싂㐳浣㍍杆漶惍㬶䯂뼬㬷杔瘫猺浣瓂⽀䘥杄李⽃珂㝖昨䍏慶숮汅㨤㴳淂癲牣没ꅅ涮瑳穀䞥䍾䭔浐欤斱䧂顴㨲丹ꆱ㪡噄止溮儰䖏桹⑇♵䀤㕕⹘㑂◂䡋ꥱ佞祐祬札㭯⥨䭙桢쉎ꅙ⺩㩹劥惍</w:t>
      </w:r>
      <w:r>
        <w:rPr/>
        <w:t>⢡</w:t>
      </w:r>
      <w:r>
        <w:rPr/>
        <w:t>싂併竂쉷⍚䥾⩉딪慦⿂椯믎곃単䳂칔䶮㆘儰䊥㘳煔䑘䩨徱朮〉</w:t>
      </w:r>
      <w:r>
        <w:rPr/>
        <w:t>⠬</w:t>
      </w:r>
      <w:r>
        <w:rPr/>
        <w:t>仂彙쉵꺏䯂슏㭎捰愷坹㜫弰쵮Ⓜ䣂쉌惂晇쉧⩣曂♩ꥮꇎ䡹쉞㠪倣䝗⾩硬땐쉠␪啐☯</w:t>
      </w:r>
      <w:r>
        <w:rPr/>
        <w:t>⡰</w:t>
      </w:r>
      <w:r>
        <w:rPr/>
        <w:t>䥈婒싎榡쉙숽栮䤸殿剁⭶娭坒頪圬䛂ꌪ杘䭯㑊䢏窣㙩ガ偠ぁ摢䭞窻㭴反怵欩䉶婺燃딥쉃쉈쉸㌬祓琲㯂憿撵浗渻</w:t>
      </w:r>
      <w:r>
        <w:rPr/>
        <w:t>ⶩ</w:t>
      </w:r>
      <w:r>
        <w:rPr/>
        <w:t>偆眨</w:t>
      </w:r>
      <w:r>
        <w:rPr/>
        <w:t>ꥀ</w:t>
      </w:r>
      <w:r>
        <w:rPr/>
        <w:t>偁╨숽⍦湾⍳갵㑟⩲㟂㨴㣃쉲⬺幬癊圱䉀乨橸슡㵆穂兄捞眺믂슘묲䈸⭨긭⥹◂䝧劮契做㗂ꅹ㊣</w:t>
      </w:r>
      <w:r>
        <w:rPr/>
        <w:t>ꦿ</w:t>
      </w:r>
      <w:r>
        <w:rPr/>
        <w:t>呪땱䑪숳⦏믍眣眺瘮쉂썰걋쵗彫湭쉯啳喡슣縪㟃潳싂쉭깹⑧䠯땫䁪䝅⵳㋂姂犻썹瀷숰㥍슻䐵故䅌廂䠪楞</w:t>
      </w:r>
      <w:r>
        <w:rPr/>
        <w:t>ꤨ</w:t>
      </w:r>
      <w:r>
        <w:rPr/>
        <w:t>䑭樶슥⤶갦䨷촭싂</w:t>
      </w:r>
      <w:r>
        <w:rPr/>
        <w:t>ꕳ⍶</w:t>
      </w:r>
      <w:r>
        <w:rPr/>
        <w:t>䁑瘣䙱晦咻愪湎䘩㵈⍧</w:t>
      </w:r>
      <w:r>
        <w:rPr/>
        <w:t>ⵟ</w:t>
      </w:r>
      <w:r>
        <w:rPr/>
        <w:t>䝔噥땺慀瞣갹䩎敇は瑺偍ꍒッ湪䩦㛂潵啉③㤹犻㩠欣㨬쉙숤怺</w:t>
      </w:r>
      <w:r>
        <w:rPr/>
        <w:t>⡲</w:t>
      </w:r>
      <w:r>
        <w:rPr/>
        <w:t>ㅙ</w:t>
      </w:r>
      <w:r>
        <w:rPr/>
        <w:t>ꕯ</w:t>
      </w:r>
      <w:r>
        <w:rPr/>
        <w:t>娪䆡睭㉘⥡숰劏뾡㉵</w:t>
      </w:r>
      <w:r>
        <w:rPr/>
        <w:t>Ⱘ⴫</w:t>
      </w:r>
      <w:r>
        <w:rPr/>
        <w:t>桐纩丳믂썵垿摮싂顎䍰䥔瀯䰱⬩숣䮥繁䇂뭸廂♨춣渳ꅱ杞싂ㄻ批浰싂쉰摌橅䀪싍稬杩쉬炣ꄽ助晸⽳䦮쵒쉕걐䁗칄橌浢浀㎡炱㣂</w:t>
      </w:r>
      <w:r>
        <w:rPr/>
        <w:t>ⴤ⌶</w:t>
      </w:r>
      <w:r>
        <w:rPr/>
        <w:t>敂榮쉈僂畾⥟慡汣滂㴩㷂㴫暥䩤瓍䗍䝳䇂⑒㶩ꥪ䥀⨲㶏摊쉺ꥩ皻矂彍뼪걆쏂圯㵧㩙䐩䐩坆㕆䅗</w:t>
      </w:r>
      <w:r>
        <w:rPr/>
        <w:t>ꗂ</w:t>
      </w:r>
      <w:r>
        <w:rPr/>
        <w:t>操嚩弴숊숬瘥ꍆ檮欶쉧城㡞숣徏奓㗂ノ슱슥㩶䨯숦溵颵⨹窣留䭏⑀䱬쉱栭쉆䕃䍱쉸⦥쉔煌橳噇䁇䥒坢兕㎵帹栱硶쉋轙숽싂怹硈彌迃哂㑦橉瑑</w:t>
      </w:r>
      <w:r>
        <w:rPr/>
        <w:t>ꕆ</w:t>
      </w:r>
      <w:r>
        <w:rPr/>
        <w:t>㡃祍㋂㥔㠰㭙㧂慫녟쉰轨습梡潂⧎䅍冡䘴破</w:t>
      </w:r>
      <w:r>
        <w:rPr/>
        <w:t>ⵒ</w:t>
      </w:r>
      <w:r>
        <w:rPr/>
        <w:t>瑇睾⹡䡨䵬쉆頷䱲☫⩓伤䔩懂㷃칹</w:t>
      </w:r>
      <w:r>
        <w:rPr/>
        <w:t>ꥄ</w:t>
      </w:r>
      <w:r>
        <w:rPr/>
        <w:t>彭쉩兀쉄숥䍊佲倩쏍漬奈쉷⛎働わ칚灏䁔ぞ挣煇改枣쉢땦璬輭䭶묽参䣂⨸妘⏂㴲歺Ⓜ䉔捊価刽⥌䙒걡숸</w:t>
      </w:r>
      <w:r>
        <w:rPr/>
        <w:t>ꔦ</w:t>
      </w:r>
      <w:r>
        <w:rPr/>
        <w:t>䏂悏넶䓂㝒㩒姃怬潈塆朱潶㉖쉌칞㟍㔤獣癎繬扃涩禥뽵礪幏䄬穉싂類灾澻潔䵂縨㕭㦵䝆愬㩰</w:t>
      </w:r>
      <w:r>
        <w:rPr/>
        <w:t>ⵋ</w:t>
      </w:r>
      <w:r>
        <w:rPr/>
        <w:t>狂澿洵ꌨ扯䭙扵畖깨穒㌭殻㡕ꇂ浾䙞⍶䤤</w:t>
      </w:r>
      <w:r>
        <w:rPr/>
        <w:t>ꥊ</w:t>
      </w:r>
      <w:r>
        <w:rPr/>
        <w:t>⼤</w:t>
      </w:r>
      <w:r>
        <w:rPr/>
        <w:t>ꕢ</w:t>
      </w:r>
      <w:r>
        <w:rPr/>
        <w:t>橚轔祎츪墘격㖘潑䵃䨹偡溩쉶潟땳䉢㪥숣䙷摈榿么垮灏⑂쉲⸭ꌨ機楲挴轇杢㈤懎</w:t>
      </w:r>
      <w:r>
        <w:rPr/>
        <w:t>ꤸ</w:t>
      </w:r>
      <w:r>
        <w:rPr/>
        <w:t>教⤤勂氪䜶뭭䂬桯╭焫畡습呉佡畳싂ꅐ䨦眪㙳彨뼥輳䝦畨ꥥ㓂橥㴶⽧⩕쉤⻂捄睦楕쉞쉞숶留十䡺兀⼪徣㝇娶촫仂㬤涘抮쵸亿쉕窘╃⥅㩔塣</w:t>
      </w:r>
      <w:r>
        <w:rPr/>
        <w:t>⡚</w:t>
      </w:r>
      <w:r>
        <w:rPr/>
        <w:t>㨶믂氳嚱你撡쉹免</w:t>
      </w:r>
      <w:r>
        <w:rPr/>
        <w:t>⡃</w:t>
      </w:r>
      <w:r>
        <w:rPr/>
        <w:t>倶磂䈲䡏歍晠爻㦱㌸杏ㄺ剃䉭⍵䬣䰷㧃框彣咱ꅞ㖻⥞⽕轂䪱䗂⥥슘䭙▻朹扖桥䥢澻〦䱏뭲⽘땤</w:t>
      </w:r>
      <w:r>
        <w:rPr/>
        <w:t>꧂</w:t>
      </w:r>
      <w:r>
        <w:rPr/>
        <w:t>Ⱨ</w:t>
      </w:r>
      <w:r>
        <w:rPr/>
        <w:t>昬唥┮〻갦녕灱埂</w:t>
      </w:r>
      <w:r>
        <w:rPr/>
        <w:t>ꤺ</w:t>
      </w:r>
      <w:r>
        <w:rPr/>
        <w:t>䭠쵢彙䐪妵뽂煒⸳숣穹</w:t>
      </w:r>
      <w:r>
        <w:rPr/>
        <w:t>ⱉ</w:t>
      </w:r>
      <w:r>
        <w:rPr/>
        <w:t>穒␤쌱澣㭄</w:t>
      </w:r>
      <w:r>
        <w:rPr/>
        <w:t>ⱺ</w:t>
      </w:r>
      <w:r>
        <w:rPr/>
        <w:t>浓勎䙩䡺</w:t>
      </w:r>
      <w:r>
        <w:rPr/>
        <w:t>ⵤ</w:t>
      </w:r>
      <w:r>
        <w:rPr/>
        <w:t>䰥⥔쉔칓汊辻橯싂搸쉤䧂䑢㬽⥎걺輦䦘ꥪ갦䃂畠⼫쉸ꅦ燂恍乒⭪싂䁹搨㧂쵤녯숳瑨梏㙓兖㩹╘뽨◂䎮乙戹⾱昶⾣䗂⑑</w:t>
      </w:r>
      <w:r>
        <w:rPr/>
        <w:t>Ⳃ</w:t>
      </w:r>
      <w:r>
        <w:rPr/>
        <w:t>儫䭗皡樵夣盂깑</w:t>
      </w:r>
      <w:r>
        <w:rPr/>
        <w:t>ꤥ</w:t>
      </w:r>
      <w:r>
        <w:rPr/>
        <w:t>꺱♱恐碵氤뗂䳂䙸煅㙨奡敱浦瘯䎏湧쉪⍙㡅숪䵇悵乪顸</w:t>
      </w:r>
      <w:r>
        <w:rPr/>
        <w:t>ⵢ</w:t>
      </w:r>
      <w:r>
        <w:rPr/>
        <w:t>懂充쉭⤸㉞숶䘺䩡敎녆縺ꅭ숽땁幚䠲䥃⾣杂椣憡⤩撵㬷䍺㑖㵘忂㥭啚䱊䜵敋灃㴭䍮칤㒏⧂췂媱桶溿</w:t>
      </w:r>
      <w:r>
        <w:rPr/>
        <w:t>Ⲯ</w:t>
      </w:r>
      <w:r>
        <w:rPr/>
        <w:t>ꔊ</w:t>
      </w:r>
      <w:r>
        <w:rPr/>
        <w:t>䟍컂輴楴江㩱녒뽃辏剉쉬습</w:t>
      </w:r>
      <w:r>
        <w:rPr/>
        <w:t>⡹</w:t>
      </w:r>
      <w:r>
        <w:rPr/>
        <w:t>걒싎㕊⫂⪿卑徬쵾쉢㑏䛂쵪ꇂ슱䣃</w:t>
      </w:r>
      <w:r>
        <w:rPr/>
        <w:t>ꕗ</w:t>
      </w:r>
      <w:r>
        <w:rPr/>
        <w:t>깅怱垩슬쉾暘</w:t>
      </w:r>
      <w:r>
        <w:rPr/>
        <w:t>ꥑ</w:t>
      </w:r>
      <w:r>
        <w:rPr/>
        <w:t>껂䉊ꌺ瑣⫂徿㬸挮䩮烂ꆵ䉶뭐攦怰頪住乐ꅇ쵗礪</w:t>
      </w:r>
      <w:r>
        <w:rPr/>
        <w:t>⡬</w:t>
      </w:r>
      <w:r>
        <w:rPr/>
        <w:t>䝨ㅬ澿䦣㙪䅫噮洵䍑ㄲ뭷␻㕪忂䕈煵浤噀묫晣厘繫澘顚熱殥ꍵ⦏䈫쉃싂</w:t>
      </w:r>
      <w:r>
        <w:rPr/>
        <w:t>⠫</w:t>
      </w:r>
      <w:r>
        <w:rPr/>
        <w:t>椽失㧂㝚쉦ㅢ咘獲⛂껃穣婆睉숴</w:t>
      </w:r>
      <w:r>
        <w:rPr/>
        <w:t>⡶</w:t>
      </w:r>
      <w:r>
        <w:rPr/>
        <w:t>佀䙍㮿딺㑴唨</w:t>
      </w:r>
      <w:r>
        <w:rPr/>
        <w:t>ꕄ</w:t>
      </w:r>
      <w:r>
        <w:rPr/>
        <w:t>术牆⫂卯싂⭈敗㠻䜦樬숲抬깵橒祊湩輭车⍅㙷뽷頷䊱⤷슥컃Ⓜ⼭䭚㨤캣㌹㑌╫䞻礰</w:t>
      </w:r>
      <w:r>
        <w:rPr/>
        <w:t>⠲</w:t>
      </w:r>
      <w:r>
        <w:rPr/>
        <w:t>坾刣깤䣎㝞杬㛂洴䁑⩪堰⦡㙅畹⑳㝰⽌偬䰣뽾㭠⌦樬䧂⬴㢥⒮ㄲ煔⤽ㅷ⥷䝣㑮숥ꍭ⬪慢㨶瑏캱㶘䍪䝳썁渣녤쉾牙쉀䏂쉁㩟朦俍慹묻幕搳庩칠딤嘹⥅쉑⴮刦堲䍎</w:t>
      </w:r>
      <w:r>
        <w:rPr/>
        <w:t>⡨</w:t>
      </w:r>
      <w:r>
        <w:rPr/>
        <w:t>憏测堻嚩䄹㝄╸⥴䑺䲮䈭飍啐갹</w:t>
      </w:r>
      <w:r>
        <w:rPr/>
        <w:t>ꦱ</w:t>
      </w:r>
      <w:r>
        <w:rPr/>
        <w:t>䝈䕓ꆡ杍䯃䙞</w:t>
      </w:r>
      <w:r>
        <w:rPr/>
        <w:t>꧂</w:t>
      </w:r>
      <w:r>
        <w:rPr/>
        <w:t>懂䬵晴䮮傻묬슿싂灍慡쉐썺吩싂ꆡ쉔畬걏伦橈썍</w:t>
      </w:r>
      <w:r>
        <w:rPr/>
        <w:t>ꥁ</w:t>
      </w:r>
      <w:r>
        <w:rPr/>
        <w:t>婍漤爸㒥카㕍潠灰敧嚥숸滂䱣╕㙩卭挪ꥳ挤⥀쉱</w:t>
      </w:r>
      <w:r>
        <w:rPr/>
        <w:t>ⰲ</w:t>
      </w:r>
      <w:r>
        <w:rPr/>
        <w:t>㩏慾䉯㗎債瀸뿂쉰꺵╥䘸攺橱䉄報㘥䁤㭵ꥩ㑩뽸녇딴⛂奯圪Ⓨ䅅捴睹煓☯摗</w:t>
      </w:r>
      <w:r>
        <w:rPr/>
        <w:t>Ⳏ</w:t>
      </w:r>
      <w:r>
        <w:rPr/>
        <w:t>䅙楫卮㝗</w:t>
      </w:r>
      <w:r>
        <w:rPr/>
        <w:t>ꖩ</w:t>
      </w:r>
      <w:r>
        <w:rPr/>
        <w:t>晳곂搮顙坦佋噐繊失ꍁ矂䘱吥썚묳㩴</w:t>
      </w:r>
      <w:r>
        <w:rPr/>
        <w:t>ⷂ</w:t>
      </w:r>
      <w:r>
        <w:rPr/>
        <w:t>炬슻啱歩⩄䶥⨷橏딶⍋帨䡕⺵</w:t>
      </w:r>
      <w:r>
        <w:rPr/>
        <w:t>꧂</w:t>
      </w:r>
      <w:r>
        <w:rPr/>
        <w:t>浗겏</w:t>
      </w:r>
      <w:r>
        <w:rPr/>
        <w:t>ꕩ</w:t>
      </w:r>
      <w:r>
        <w:rPr/>
        <w:t>䡉䅚磂戣揍⯂殘辩〯䟂䝱橢㙓䘰汁ㅖ⵾㩷噊䦡믂䰷쉤ꥣ参㬦㍑焷棂㥣坖ㆱ⨫㎻ㄮ쵧歨材숳啃ざ⼫こ呬䦱然ꌥ搨頹⚥⧂숦䚻䰫欤ㅧ毂倹儳겘뾻呀싎☩䙟</w:t>
      </w:r>
      <w:r>
        <w:rPr/>
        <w:t>ꥆ</w:t>
      </w:r>
      <w:r>
        <w:rPr/>
        <w:t>灅▱뭟桊▿</w:t>
      </w:r>
      <w:r>
        <w:rPr/>
        <w:t>ꤽ</w:t>
      </w:r>
      <w:r>
        <w:rPr/>
        <w:t>輷丣</w:t>
      </w:r>
      <w:r>
        <w:rPr/>
        <w:t>Ⱚ⤸</w:t>
      </w:r>
      <w:r>
        <w:rPr/>
        <w:t>쉳姂</w:t>
      </w:r>
      <w:r>
        <w:rPr/>
        <w:t>ꦣ</w:t>
      </w:r>
      <w:r>
        <w:rPr/>
        <w:t>뽇숻奊䞡⽣</w:t>
      </w:r>
      <w:r>
        <w:rPr/>
        <w:t>⡓</w:t>
      </w:r>
      <w:r>
        <w:rPr/>
        <w:t>䩣♮땤绂橠奐㞩㨱⨲䐪㢩浤牸祶硏⩬⩾剖䉭⨩潑抬桯頫儺䁣牴䭾朲컎ꎿ⛂⒡䬨</w:t>
      </w:r>
      <w:r>
        <w:rPr/>
        <w:t>⵰</w:t>
      </w:r>
      <w:r>
        <w:rPr/>
        <w:t>뭤楳楨亡㑴䝮佰䝳㵑毂⩵惂쉈䙲樺䵧츱彊䝵幅쌪촦縷坳檏呦䥕呸숳쉗䑅晱忂《</w:t>
      </w:r>
      <w:r>
        <w:rPr/>
        <w:t>⡴</w:t>
      </w:r>
      <w:r>
        <w:rPr/>
        <w:t>䞿뽲⧂剈汢堯䐭庥⨤♓칫䥨眪抿绂⑾汈䩖ꇂ搷塹쉰㯍㏂묱촦⮵殿夯犘㥙䯂쵴淂櫂㬩剆뼽ㅒ쉲⨩쉩䢘</w:t>
      </w:r>
      <w:r>
        <w:rPr/>
        <w:t>ꕳ⶿</w:t>
      </w:r>
      <w:r>
        <w:rPr/>
        <w:t>䈹㉴輱딻꥞婓쎬橓桮ꍺ쉵䍍媬㊘</w:t>
      </w:r>
      <w:r>
        <w:rPr/>
        <w:t>ⵕ</w:t>
      </w:r>
      <w:r>
        <w:rPr/>
        <w:t>颏帰硉</w:t>
      </w:r>
      <w:r>
        <w:rPr/>
        <w:t>ꤻ</w:t>
      </w:r>
      <w:r>
        <w:rPr/>
        <w:t>牲割녰珂㙹䤸㜪煳촯␸挶㥷灏欩㏂ꅘ㒥꺵딪涻昴憡獢쌴晭넫┦弮䤽愳꥚츪㶱彣</w:t>
      </w:r>
      <w:r>
        <w:rPr/>
        <w:t>ⵆ</w:t>
      </w:r>
      <w:r>
        <w:rPr/>
        <w:t>眩厥㝁橮洽䔴挤涵췂礥揂㫂쉊㏂슿䨽⪏</w:t>
      </w:r>
      <w:r>
        <w:rPr/>
        <w:t>ꔣ</w:t>
      </w:r>
      <w:r>
        <w:rPr/>
        <w:t>睊숳ꅣꌶ轵ꅐ兵呑纣묻ꍚ⍄慈䍸긱㝤喥䵷琳䕯䀶礯颬⍧䥃秂潯卂㡭</w:t>
      </w:r>
      <w:r>
        <w:rPr/>
        <w:t>⣍⩞</w:t>
      </w:r>
      <w:r>
        <w:rPr/>
        <w:t>䭯㭸쉨彦䝋䩅剡㈳쉭♣숱䌰⭍瘮㬸뼥⽚</w:t>
      </w:r>
      <w:r>
        <w:rPr/>
        <w:t>ꦵ</w:t>
      </w:r>
      <w:r>
        <w:rPr/>
        <w:t>愹㩰뮵〵䍎㭢칊⻍⑪⽮䤸⹄㬩䈤⹐䬣䞡</w:t>
      </w:r>
      <w:r>
        <w:rPr/>
        <w:t>ⱀ</w:t>
      </w:r>
      <w:r>
        <w:rPr/>
        <w:t>伽轵ꄴ绂䝳楬塏쌵㕘칺</w:t>
      </w:r>
      <w:r>
        <w:rPr/>
        <w:t>ꖮ</w:t>
      </w:r>
      <w:r>
        <w:rPr/>
        <w:t>췂旂㡖垱參䑱ㅳ怪⵹泂쉌䉧䡧⸥匭潬⍺灨䣂㎵浵催倭燂㓂瀳䅆顢뼳碮╌뭐硉噹奐</w:t>
      </w:r>
      <w:r>
        <w:rPr/>
        <w:t>ꕖ</w:t>
      </w:r>
      <w:r>
        <w:rPr/>
        <w:t>彠㭦</w:t>
      </w:r>
      <w:r>
        <w:rPr/>
        <w:t>ꖿ</w:t>
      </w:r>
      <w:r>
        <w:rPr/>
        <w:t>䊏썞抡盂♔䮿뭱䩐⌦灞쉂㒩䵌䞥겏来⦏㠰彐冿쉷쉕硇噔⍥顩쵇杦</w:t>
      </w:r>
      <w:r>
        <w:rPr/>
        <w:t>⠶</w:t>
      </w:r>
      <w:r>
        <w:rPr/>
        <w:t>䑰⤬䍭䑖깹柂</w:t>
      </w:r>
      <w:r>
        <w:rPr/>
        <w:t>⠱</w:t>
      </w:r>
      <w:r>
        <w:rPr/>
        <w:t>㓂乲㑐奥掘䰽䍩뭵瘤┬吰伪䏍䵧䬵夤⨦噘㡠쉚숮炩충㩌爰䍾숸䚱⩃쉚⍎助婇㙲쉈梣煢剏ꍭ싂䁰땮ㅤ畴⩩婉⨱㈬犥唵挷怦带傥⍏曂轞恞ꄦ䂿묻㈪䬶⥦硔쉃칤䑀㵭䝲</w:t>
      </w:r>
      <w:r>
        <w:rPr/>
        <w:t>ꕈ</w:t>
      </w:r>
      <w:r>
        <w:rPr/>
        <w:t>䖩䜪䁯㡾惂㴨걚汞쉭潚恀쉩妻㴤</w:t>
      </w:r>
      <w:r>
        <w:rPr/>
        <w:t>Ⳃ</w:t>
      </w:r>
      <w:r>
        <w:rPr/>
        <w:t>穗㔣땉硲슮땅</w:t>
      </w:r>
      <w:r>
        <w:rPr/>
        <w:t>ꗂ</w:t>
      </w:r>
      <w:r>
        <w:rPr/>
        <w:t>숵攭慯磂╦春䦩⨮㴭殱晄㞘싂겥牃轔桍┳摫㶣◂頹딫䨺浣盂䭫権ꍱ秂創숫歕㛂⭲</w:t>
      </w:r>
      <w:r>
        <w:rPr/>
        <w:t>ⷂ</w:t>
      </w:r>
      <w:r>
        <w:rPr/>
        <w:t>㝌⸭喿户</w:t>
      </w:r>
      <w:r>
        <w:rPr/>
        <w:t>ꕴ</w:t>
      </w:r>
      <w:r>
        <w:rPr/>
        <w:t>淃晷牦檣捠灆㵎㩰瘰┷♌</w:t>
      </w:r>
      <w:r>
        <w:rPr/>
        <w:t>⡸</w:t>
      </w:r>
      <w:r>
        <w:rPr/>
        <w:t>䰲⾬쉧슩◂敥戥䐴쉨縣㬶轃⪘杸潢㍥䁂䘤䜦咩⥚㐫癣獾幢䏂ꎩ劣氹顟攸㵞湉쉅磂䒱戬涘奭쉠晓⭙㍙㥦䩏剪♨ꅬ乾㴮䭇⪘段矂頻喣쉈物灌♉瘹睰䃂桺슥窥䩁</w:t>
      </w:r>
      <w:r>
        <w:rPr/>
        <w:t>⠨⹲</w:t>
      </w:r>
      <w:r>
        <w:rPr/>
        <w:t>䐦쉄昺睺䬳쉔㒿淂奏潤协䎡甽搫奨⯂䁥䊻싂╉䖘輥㙗ꆻ暘㴊湋⒏촤敨歅녶彗</w:t>
      </w:r>
      <w:r>
        <w:rPr/>
        <w:t>⣂</w:t>
      </w:r>
      <w:r>
        <w:rPr/>
        <w:t>㵘㡤㪻へ숦晧䨦년⹡⑦䄷ㆩ轚ꍦき䮮㔪㝌恙䑢쉃癉兺猤獐沩呀⿂町쉕ꌰ楔⧃ꥲ漰奔쉦吪僂癋깆⤣癓䄮刻捬쉧幵䱖⩭䩡츥偱⹒㨥幓췂䧂偹⬦⬶䍹숬쉡㌸㝧䕸⚱☪쉒㤰悿㝴칆⩧䓂⿂䰩媣湤嗂칯쉈</w:t>
      </w:r>
      <w:r>
        <w:rPr/>
        <w:t>꤫</w:t>
      </w:r>
      <w:r>
        <w:rPr/>
        <w:t>㥟穩쉘濎浫ꏂ쉮숶숦쉘摱朹䤫㯃쉾涩常僂椬㠣湁⼨桾瑡䡟</w:t>
      </w:r>
      <w:r>
        <w:rPr/>
        <w:t>ⱄ</w:t>
      </w:r>
      <w:r>
        <w:rPr/>
        <w:t>ㅘ걓墘쉘占抣칩숯䫃숪濂沬猨숨</w:t>
      </w:r>
      <w:r>
        <w:rPr/>
        <w:t>⡋</w:t>
      </w:r>
      <w:r>
        <w:rPr/>
        <w:t>㩣⒵숻⯃穬䦣㛂扐汸</w:t>
      </w:r>
      <w:r>
        <w:rPr/>
        <w:t>ꕀ</w:t>
      </w:r>
      <w:r>
        <w:rPr/>
        <w:t>㙈␪权▏䝊까䷂㑰⨴剔ꄩ</w:t>
      </w:r>
      <w:r>
        <w:rPr/>
        <w:t>ⵧ♁</w:t>
      </w:r>
      <w:r>
        <w:rPr/>
        <w:t>㭩ꍨ縯氺绂䪻䲘㧂竃</w:t>
      </w:r>
      <w:r>
        <w:rPr/>
        <w:t>⠦</w:t>
      </w:r>
      <w:r>
        <w:rPr/>
        <w:t>敁硟䠪걅ꥴ쉂긥危榏⩺쉩䀵佂儵䴰쉹⨭쉦顒橣⩾걉䥶乳穒쉅柂㙋뗂匪⑪쉓땏䝘䵮乲匹畁迂Ⓙ滍⥀</w:t>
      </w:r>
      <w:r>
        <w:rPr/>
        <w:t>⢩</w:t>
      </w:r>
      <w:r>
        <w:rPr/>
        <w:t>㕤掘種㮻䣍㍱琤䠣愪꺮슱禩┭伵潇</w:t>
      </w:r>
      <w:r>
        <w:rPr/>
        <w:t>ⴴ</w:t>
      </w:r>
      <w:r>
        <w:rPr/>
        <w:t>顉晶䑳②쉃伺兟坄橀乩걸䉠摈樻浃䍒⑆㥮橹参ꅆ쉓タ썘獇匱㕃敁浡張묨㉈烂䭊쉋わ</w:t>
      </w:r>
      <w:r>
        <w:rPr/>
        <w:t>ꤦ</w:t>
      </w:r>
      <w:r>
        <w:rPr/>
        <w:t>깭ꥡ楨氻䴶캥쉇怰⥑쉾⍄硲싂␪噦奤嫂兔⽤セ㑡䙢ち</w:t>
      </w:r>
      <w:r>
        <w:rPr/>
        <w:t>ⱒ</w:t>
      </w:r>
      <w:r>
        <w:rPr/>
        <w:t>桰䭏摟䝠㍾漹毂畴ꌳ㙖䡟</w:t>
      </w:r>
      <w:r>
        <w:rPr/>
        <w:t>ꥄ</w:t>
      </w:r>
      <w:r>
        <w:rPr/>
        <w:t>깋䁬狂녔㴹掻뽇弭䱧毂␩⩓琪쎏䩎溬枵슣焥䉲晍灎坰祎⍷捈숯浄䵩杶牔犮梣䭠⮣䁩녲涵䭑䴽싂숬炩㒬睄䙢䌣䝉煲䕩</w:t>
      </w:r>
      <w:r>
        <w:rPr/>
        <w:t>Ⲯ</w:t>
      </w:r>
      <w:r>
        <w:rPr/>
        <w:t>㕋机晚䜩䘨</w:t>
      </w:r>
      <w:r>
        <w:rPr/>
        <w:t>⠳</w:t>
      </w:r>
      <w:r>
        <w:rPr/>
        <w:t>懂▮䢵歀礬쉞倥妡쉗⭄䘫氻㢵秂♷숯輹甶畍⫍㔱搶</w:t>
      </w:r>
      <w:r>
        <w:rPr/>
        <w:t>ⵒ⩸</w:t>
      </w:r>
      <w:r>
        <w:rPr/>
        <w:t>㉮扚걋竂慕捷㡸</w:t>
      </w:r>
      <w:r>
        <w:rPr/>
        <w:t>Ⱨ</w:t>
      </w:r>
      <w:r>
        <w:rPr/>
        <w:t>帩䅔쉢櫂睹ㅇ剺潦䤽報牲깢䝯䉖⥐䳂埂塠奭䵢⬦啈嘱乴싂乵旂㕃㩹咮䁤⹨㭶琵扑땎㩲ꥴ杰栨䴯睕亣⸥牯쵙佊䠮㇂슘숵㝴顬扇⥙䰸㭋櫂슣猶厵干橉繡쉇⨲걙䶵䓍</w:t>
      </w:r>
      <w:r>
        <w:rPr/>
        <w:t>ⵟ</w:t>
      </w:r>
      <w:r>
        <w:rPr/>
        <w:t>䑘䁸璘䄪㈪刳䄳䯂숶걔칗獐䥴⍅幓癆䭓懃⨺뽌噶</w:t>
      </w:r>
      <w:r>
        <w:rPr/>
        <w:t>ꕰ⨳</w:t>
      </w:r>
      <w:r>
        <w:rPr/>
        <w:t>弱癈쉴噒樷忂稱堣䈵留㜹싂㤲竂縣潘䏂㙟殩써务䡐䱮甴啂</w:t>
      </w:r>
      <w:r>
        <w:rPr/>
        <w:t>ⶏ</w:t>
      </w:r>
      <w:r>
        <w:rPr/>
        <w:t>癐婇兟컂繁嘊漹쵰昰ꅨ⑩癹숷㴫玱祟걳䡟㝊橸㴯슩淂ㅊ慧쉇浱䵤愦</w:t>
      </w:r>
      <w:r>
        <w:rPr/>
        <w:t>⠦</w:t>
      </w:r>
      <w:r>
        <w:rPr/>
        <w:t>凂䕒땬䙖姂䂬</w:t>
      </w:r>
      <w:r>
        <w:rPr/>
        <w:t>ⵢ♒</w:t>
      </w:r>
      <w:r>
        <w:rPr/>
        <w:t>弽橾췂숻䁋轋呑丵乡歾潍쉧㡑愦㙣繅쉩㨯갨⩈搫橫瀻ꎮ祸싃矂䅸祀呩⪏㯂䤤瞏충凂灟䉶䬬愸幑슏㙌숰懂樻슿䡋扥権䜲㌣쉎椮</w:t>
      </w:r>
      <w:r>
        <w:rPr/>
        <w:t>ꤣⵃ</w:t>
      </w:r>
      <w:r>
        <w:rPr/>
        <w:t>㠦쵾㡂䱩塂쉞⦵쉑</w:t>
      </w:r>
      <w:r>
        <w:rPr/>
        <w:t>⣃</w:t>
      </w:r>
      <w:r>
        <w:rPr/>
        <w:t>䜺⨭</w:t>
      </w:r>
      <w:r>
        <w:rPr/>
        <w:t>⠱</w:t>
      </w:r>
      <w:r>
        <w:rPr/>
        <w:t>㍎伺쉹㨦㤹⒩ꥴ촶䤣橰歐쉗⹱䐱㙪㌬昮橑䵵㙲ㄻ塬숳堹싂䍗</w:t>
      </w:r>
      <w:r>
        <w:rPr/>
        <w:t>⠪</w:t>
      </w:r>
      <w:r>
        <w:rPr/>
        <w:t>쉢䜶㚘⌽뼱䱁땩⴩쉯⭞쉯㚩</w:t>
      </w:r>
      <w:r>
        <w:rPr/>
        <w:t>⣂</w:t>
      </w:r>
      <w:r>
        <w:rPr/>
        <w:t>硳刮睫姃㕾哂噞슥彠稶⩫扁습濂兗䲘栺녍숨晙晀ㅘ浶䍬숮㮵쉷煫䱦㭁딺⩇慏㒬칮兠摢湅쉆㇂㥂쉞ㅕ慶䀷䟂땾⍧䍳□畋숩슩㩑</w:t>
      </w:r>
      <w:r>
        <w:rPr/>
        <w:t>ꔫ</w:t>
      </w:r>
      <w:r>
        <w:rPr/>
        <w:t>癣䖩睱猱ꍦ捍晋㥭㯂╚싂쉋氩䁒⬦恤幋潳䴴辩⎩㑐슻㙹轟</w:t>
      </w:r>
      <w:r>
        <w:rPr/>
        <w:t>ⶏ</w:t>
      </w:r>
      <w:r>
        <w:rPr/>
        <w:t>捏䁠执촪䕐䦱炻䖩ꄹ㷎琴揂녭煩噀儨檬睅㯍쉎祾䩭㋂숫顾</w:t>
      </w:r>
      <w:r>
        <w:rPr/>
        <w:t>ⱏ</w:t>
      </w:r>
      <w:r>
        <w:rPr/>
        <w:t>敇灂汋</w:t>
      </w:r>
      <w:r>
        <w:rPr/>
        <w:t>ꦡ</w:t>
      </w:r>
      <w:r>
        <w:rPr/>
        <w:t>⺏깅搬剭塣䡳〰狂爪䭌城灰垏꺏坄䷎繖쉯슬꺘쉒哂㫎扔䨯㍍쉗⹡潗晤㭗㕢堰乭慰㖮䡺堰橧⏂彨㢣倹쉦墩숺兰婣ꅂ搭煇昵㪡亏⬴呡ㄤ㜹湒갰㚥</w:t>
      </w:r>
      <w:r>
        <w:rPr/>
        <w:t>⢥</w:t>
      </w:r>
      <w:r>
        <w:rPr/>
        <w:t>㭡⤮哂繡杀兑㑭嫂堣挰柂冣杮䍚ꏂ潺㵕슬剧嘬숽卷惂漮矂㡅쉃繣滂</w:t>
      </w:r>
      <w:r>
        <w:rPr/>
        <w:t>⡭</w:t>
      </w:r>
      <w:r>
        <w:rPr/>
        <w:t>橀╖</w:t>
      </w:r>
      <w:r>
        <w:rPr/>
        <w:t>ꤳ</w:t>
      </w:r>
      <w:r>
        <w:rPr/>
        <w:t>瘶땏⥮侩灉懍㩖䑑懎</w:t>
      </w:r>
      <w:r>
        <w:rPr/>
        <w:t>⠤Ⳃ</w:t>
      </w:r>
      <w:r>
        <w:rPr/>
        <w:t>曂䕓䅰轐⨨妻ꍬ㜸쉀⫃幩㠭</w:t>
      </w:r>
      <w:r>
        <w:rPr/>
        <w:t>ꤰ</w:t>
      </w:r>
      <w:r>
        <w:rPr/>
        <w:t>烂枩烂搱浃⤵摺椭갣녁佲媱栴畍</w:t>
      </w:r>
      <w:r>
        <w:rPr/>
        <w:t>ⵤ</w:t>
      </w:r>
      <w:r>
        <w:rPr/>
        <w:t>浤䶱湎穲塃쉱㢩瘬橃炣欬歟쉄琣灊洪潯垏</w:t>
      </w:r>
      <w:r>
        <w:rPr/>
        <w:t>⡅</w:t>
      </w:r>
      <w:r>
        <w:rPr/>
        <w:t>㘪啤橚恷㋂頺걢婏殥♎</w:t>
      </w:r>
      <w:r>
        <w:rPr/>
        <w:t>꧂</w:t>
      </w:r>
      <w:r>
        <w:rPr/>
        <w:t>惂拂牔⾿幕⿍⩦쉠</w:t>
      </w:r>
      <w:r>
        <w:rPr/>
        <w:t>⡨</w:t>
      </w:r>
      <w:r>
        <w:rPr/>
        <w:t>쉀쉈塄獾䉙獁㘫쉅</w:t>
      </w:r>
      <w:r>
        <w:rPr/>
        <w:t>ⵀ</w:t>
      </w:r>
      <w:r>
        <w:rPr/>
        <w:t>䝂슱䐱녣橒</w:t>
      </w:r>
      <w:r>
        <w:rPr/>
        <w:t>⡑</w:t>
      </w:r>
      <w:r>
        <w:rPr/>
        <w:t>ꌯ쉪憱仂噀격支ꥡ湌浺ꥹ䀣㮮</w:t>
      </w:r>
      <w:r>
        <w:rPr/>
        <w:t>ⲻ</w:t>
      </w:r>
      <w:r>
        <w:rPr/>
        <w:t>吶◂䈱䁂㐸⥾捘婆参㡨櫂䡋祾⮵⌬뭎櫂춣債⿂㔽畤♞䗂䷂㥃㕌䥇塏䢿䐮印矂灾汣刪楖橚숨䘽㈪灕汓</w:t>
      </w:r>
      <w:r>
        <w:rPr/>
        <w:t>⣂</w:t>
      </w:r>
      <w:r>
        <w:rPr/>
        <w:t>掵䲵⨫汰㥅匵뼺⍗拎숮䙈绍</w:t>
      </w:r>
      <w:r>
        <w:rPr/>
        <w:t>ꕕ</w:t>
      </w:r>
      <w:r>
        <w:rPr/>
        <w:t>믎㬊⏎佑䵦湇</w:t>
      </w:r>
      <w:r>
        <w:rPr/>
        <w:t>꤫</w:t>
      </w:r>
      <w:r>
        <w:rPr/>
        <w:t>偺⑺䱥亡䤹뭟竂䑫긣䑑㠷꥾싂甹습묽䋂㑀繑畊㨻</w:t>
      </w:r>
      <w:r>
        <w:rPr/>
        <w:t>ꕈ</w:t>
      </w:r>
      <w:r>
        <w:rPr/>
        <w:t>䑊ꄪ剓녁礩䩊쉉⪩婵䴱帬制ㄭ⼮坕䭒愪쉪㕱쉩슬ꅫ塷辵쵔毂⹠樥⪵</w:t>
      </w:r>
      <w:r>
        <w:rPr/>
        <w:t>Ⱟ</w:t>
      </w:r>
      <w:r>
        <w:rPr/>
        <w:t>㧃䩫潢쉟슥旂</w:t>
      </w:r>
      <w:r>
        <w:rPr/>
        <w:t>ꔭ</w:t>
      </w:r>
      <w:r>
        <w:rPr/>
        <w:t>抻쌥숷佱㈸桖겵⒮䥒╉</w:t>
      </w:r>
      <w:r>
        <w:rPr/>
        <w:t>Ⱕ</w:t>
      </w:r>
      <w:r>
        <w:rPr/>
        <w:t>㥥㕢칭⑑숪ꎮ榱싂昷穭䜽槂㬲ㆥ祘숱쉒⨮⥣</w:t>
      </w:r>
      <w:r>
        <w:rPr/>
        <w:t>⠵</w:t>
      </w:r>
      <w:r>
        <w:rPr/>
        <w:t>걧䠳汤⹕瞏ㅎ깡</w:t>
      </w:r>
      <w:r>
        <w:rPr/>
        <w:t>ꔬ</w:t>
      </w:r>
      <w:r>
        <w:rPr/>
        <w:t>숩놻캥⬷숮䢮녗䭊慙넸쵕썄㍚潆䦥轥ꆩ⑅噵竂矂栲땁浚瑕久轥䥤仂쌪⪻佌숳㠪걏㧂䈳⯂♓</w:t>
      </w:r>
      <w:r>
        <w:rPr/>
        <w:t>ⵎꗃ</w:t>
      </w:r>
      <w:r>
        <w:rPr/>
        <w:t>癴愩彉숸ぱㅲ汥䙶礻䱘旂帰彶䙶瑆쉘䁮斿깊䉅丨쉴顫䐵楫䅴䭐슣䛂愶칗뽵</w:t>
      </w:r>
      <w:r>
        <w:rPr/>
        <w:t>ꤩ</w:t>
      </w:r>
      <w:r>
        <w:rPr/>
        <w:t>幫㙎窵⹃컂捕犏</w:t>
      </w:r>
      <w:r>
        <w:rPr/>
        <w:t>ꔵ</w:t>
      </w:r>
      <w:r>
        <w:rPr/>
        <w:t>顚㤷呆撵ぎ⩗侵㶵挮컂숮䰵吤夫䀸彬㡗偞䡗숭灢㭍䴹</w:t>
      </w:r>
      <w:r>
        <w:rPr/>
        <w:t>⣂</w:t>
      </w:r>
      <w:r>
        <w:rPr/>
        <w:t>䱃甮乤輱摶稳睚⤫䅸믂盂건쏂卓䩕䯂乹杋杬䄦䩶启椵칅偪⾡竂玵瞱呭幄䝦祁♞녡爭儺潌瓂㗎䵸⦩傿慬☺本係</w:t>
      </w:r>
      <w:r>
        <w:rPr/>
        <w:t>⡗</w:t>
      </w:r>
      <w:r>
        <w:rPr/>
        <w:t>쉦䗂깺⑫嘨㵡娨㕢쉎敘彷깩㭊㚩넶땂䑉슡㛂噟婡㝱瑭╤奖춱쉃쉶ꍂ绂숹䍑곂</w:t>
      </w:r>
      <w:r>
        <w:rPr/>
        <w:t>ꥋ</w:t>
      </w:r>
      <w:r>
        <w:rPr/>
        <w:t>쉞氮땙</w:t>
      </w:r>
      <w:r>
        <w:rPr/>
        <w:t>ⰺ</w:t>
      </w:r>
      <w:r>
        <w:rPr/>
        <w:t>ㅒ⍥浗갻㑳機畀痂晫䪩煙瀪숤绂ㅂ癮堽涘瘲⿂䁇㕚䉗慵坘쉸㒮㕋▬癑</w:t>
      </w:r>
      <w:r>
        <w:rPr/>
        <w:t>ꥌ</w:t>
      </w:r>
      <w:r>
        <w:rPr/>
        <w:t>층⻂爲㵂⩩兏卞牢⬻ꍧ䠽浭㭲쉓爪呌斮㕴䘩䳂稥녞奶楤㬻</w:t>
      </w:r>
      <w:r>
        <w:rPr/>
        <w:t>ⶣ</w:t>
      </w:r>
      <w:r>
        <w:rPr/>
        <w:t>儰乚梣갪䍥珂걔⍳䢡땵楰놡飂쉏숥禘㦥⩢畠㑾꥚⩓䘵ꍓ⺻쉦ꍩ딥兢쎿䔷</w:t>
      </w:r>
      <w:r>
        <w:rPr/>
        <w:t>ⱹ</w:t>
      </w:r>
      <w:r>
        <w:rPr/>
        <w:t>橳獂⵫桺칺㐬䭷唪㓂쉖婔瑌䰮歧灭⩏␱ꌶ쵚㝶㥲⨽䑉㕃癎䥚</w:t>
      </w:r>
      <w:r>
        <w:rPr/>
        <w:t>ꦏ</w:t>
      </w:r>
      <w:r>
        <w:rPr/>
        <w:t>倳쵾悏支婬儱奆╏睟䜭吪噍帹㍏숤㠰绂촴뭀</w:t>
      </w:r>
      <w:r>
        <w:rPr/>
        <w:t>ꥅ</w:t>
      </w:r>
      <w:r>
        <w:rPr/>
        <w:t>湥猫縣䲣侣狂砪泎㚿깰橭깁䱬쉏䤷恇㈳㬪䎱䵔囂瀣昱睶떡磂硇呦㐻㌩爨沿楨쏂┽稲䦩㜤촩슮匵</w:t>
      </w:r>
      <w:r>
        <w:rPr/>
        <w:t>Ⲯ</w:t>
      </w:r>
      <w:r>
        <w:rPr/>
        <w:t>瑰硶佫⌥戰䩇潢⨪㙆挤暘⍴뼵哂䈺畃쏂焸忍匳䊮쵧佰쉔㞥㴮凂䥺䕨㍯婪숤琶⩥礵杒僂壂䜊㯂갩㙉㙈</w:t>
      </w:r>
      <w:r>
        <w:rPr/>
        <w:t>⠺</w:t>
      </w:r>
      <w:r>
        <w:rPr/>
        <w:t>剀爨ꥱ姂洱顅䬩囍⥯뭒슣쉓瑍䱟纏䀳⑅뽰쉩⩒䘵轥⹧곂쵄㉹厩㤪嫂惂奚㞩숻䧎䔵䱾係</w:t>
      </w:r>
      <w:r>
        <w:rPr/>
        <w:t>ꖩ</w:t>
      </w:r>
      <w:r>
        <w:rPr/>
        <w:t>恾煐乷晧ꅍ㷂걱㬲곍⵵塧暥쉶㩞儱祅䙲眱⸱숨쉘劵䁘쉹䕧쉡婕⽃䕒㕗瑦⬺뗂</w:t>
      </w:r>
      <w:r>
        <w:rPr/>
        <w:t>ꦵ</w:t>
      </w:r>
      <w:r>
        <w:rPr/>
        <w:t>別椤灅숪㍈</w:t>
      </w:r>
      <w:r>
        <w:rPr/>
        <w:t>ꤤꕔ</w:t>
      </w:r>
      <w:r>
        <w:rPr/>
        <w:t>患츪縱㘽쉀恱슩칄㴨쎥싂頴憬扡쉋쌴⤸潓娸</w:t>
      </w:r>
      <w:r>
        <w:rPr/>
        <w:t>ⷂ</w:t>
      </w:r>
      <w:r>
        <w:rPr/>
        <w:t>凂⬮䑟</w:t>
      </w:r>
      <w:r>
        <w:rPr/>
        <w:t>ⵂ</w:t>
      </w:r>
      <w:r>
        <w:rPr/>
        <w:t>ⱷ</w:t>
      </w:r>
      <w:r>
        <w:rPr/>
        <w:t>矎爴쉱㣂晎侻쉋㡸洲㠻氹⽠</w:t>
      </w:r>
      <w:r>
        <w:rPr/>
        <w:t>⡳</w:t>
      </w:r>
      <w:r>
        <w:rPr/>
        <w:t>䱊繚窮䑙</w:t>
      </w:r>
      <w:r>
        <w:rPr/>
        <w:t>ⵑ</w:t>
      </w:r>
      <w:r>
        <w:rPr/>
        <w:t>ヂ</w:t>
      </w:r>
      <w:r>
        <w:rPr/>
        <w:t>ⲩ</w:t>
      </w:r>
      <w:r>
        <w:rPr/>
        <w:t>汌⸸슏㐶⼷☮㞿兮正痂㑩ꅗ슡匷컂쉁摌灉娽杈矎숺矂㠯娦录嘴땠啑</w:t>
      </w:r>
      <w:r>
        <w:rPr/>
        <w:t>ⴥ</w:t>
      </w:r>
      <w:r>
        <w:rPr/>
        <w:t>恹晁䇂拂②戦ꍂ䶡㍲兾剹妻塹</w:t>
      </w:r>
      <w:r>
        <w:rPr/>
        <w:t>ⵉ</w:t>
      </w:r>
      <w:r>
        <w:rPr/>
        <w:t>敀塢懎쉲桮썃竂㴩乇呦㆘슣♃眬</w:t>
      </w:r>
      <w:r>
        <w:rPr/>
        <w:t>⡮⠻</w:t>
      </w:r>
      <w:r>
        <w:rPr/>
        <w:t>畾㉒仂⏎㥫ꍈ眶摫</w:t>
      </w:r>
      <w:r>
        <w:rPr/>
        <w:t>ꥌ</w:t>
      </w:r>
      <w:r>
        <w:rPr/>
        <w:t>㙩䳂慈쉍轲</w:t>
      </w:r>
      <w:r>
        <w:rPr/>
        <w:t>⠮</w:t>
      </w:r>
      <w:r>
        <w:rPr/>
        <w:t>桨䮵슱뽱䁊煾杰䅀娣恳甸꥗쵳쉒㔹⽧余佩䳂뽕㕖仃습㡘숫仂嫎츥伫漫㵶ㅌ䕺쉴穐䪡厥汵䕯긽⹊輭参䌷⨵䦮쉐숬슏꥘彫䙳쉞㕢넴う木⫂㬰㬬硣奬쉍뭎瘸䵑⨣㡃쉷掱㙔顃쉏곎쉉䙹惍湆䡠슡넨䝪味쉅稪쵬㘸哂숪놘㤦狂煙␬潤樣楅쉵瑘獶䥏朷㌯</w:t>
      </w:r>
      <w:r>
        <w:rPr/>
        <w:t>ꕌ</w:t>
      </w:r>
      <w:r>
        <w:rPr/>
        <w:t>숹㙷숮㷂⭲噣䗂輪츩湑灭桯싎浡父䕹䩑湲⍴㗂丵⩭䬶ヂ牖쉐獬䠬䵕歒싃䥁椸橸⽡뽋砥㉕</w:t>
      </w:r>
      <w:r>
        <w:rPr/>
        <w:t>⡐⭲</w:t>
      </w:r>
      <w:r>
        <w:rPr/>
        <w:t>썲旂乎숪婴琥땫싂</w:t>
      </w:r>
      <w:r>
        <w:rPr/>
        <w:t>ꦏ</w:t>
      </w:r>
      <w:r>
        <w:rPr/>
        <w:t>畨䱇䔤呎㐲⵫숦牪顆숤땆愱䩟㚬ㄹ撡婋뾩呢枣숹彗╞乲슻⭟쉫祧嗂喏繕䘬歂曂歯뮘輦ㅘ䅎眶啟䈪啨</w:t>
      </w:r>
      <w:r>
        <w:rPr/>
        <w:t>⡞</w:t>
      </w:r>
      <w:r>
        <w:rPr/>
        <w:t>㔱瑴兌⩑ꥮ䭥㔹䕐녙煚䛂彪䗂慈뾿꧎</w:t>
      </w:r>
      <w:r>
        <w:rPr/>
        <w:t>ꦻ</w:t>
      </w:r>
      <w:r>
        <w:rPr/>
        <w:t>촰╌⩑硩슱춿쉉㜯癘懂参쉢牫</w:t>
      </w:r>
      <w:r>
        <w:rPr/>
        <w:t>Ⱓ</w:t>
      </w:r>
      <w:r>
        <w:rPr/>
        <w:t>瀺䐳獰碱斱䙔䍮걤晾焤沿♢廂噎㊥顋硠悏恬⌨쉦썩쉬쵳⨭塕숥畢摒䰮妻狂쵋싂숻⤯⥞殩☱檏㝋婢ꎘ⽫杈刴╙ㆥ쌺燂愥넩猫璡弲㍃眻</w:t>
      </w:r>
      <w:r>
        <w:rPr/>
        <w:t>ꤪ</w:t>
      </w:r>
      <w:r>
        <w:rPr/>
        <w:t>쉩灦㷂ꅢ䰫塞ꥯ洦扬匴</w:t>
      </w:r>
      <w:r>
        <w:rPr/>
        <w:t>ꖵ</w:t>
      </w:r>
      <w:r>
        <w:rPr/>
        <w:t>쉨㉾敬楟㡔숹毂唵</w:t>
      </w:r>
      <w:r>
        <w:rPr/>
        <w:t>ꕆ</w:t>
      </w:r>
      <w:r>
        <w:rPr/>
        <w:t>䍣權剟䭂楡</w:t>
      </w:r>
      <w:r>
        <w:rPr/>
        <w:t>⡗</w:t>
      </w:r>
      <w:r>
        <w:rPr/>
        <w:t>揂</w:t>
      </w:r>
      <w:r>
        <w:rPr/>
        <w:t>ꔴ</w:t>
      </w:r>
      <w:r>
        <w:rPr/>
        <w:t>㝅戲</w:t>
      </w:r>
      <w:r>
        <w:rPr/>
        <w:t>ꤷ⒩⑂</w:t>
      </w:r>
      <w:r>
        <w:rPr/>
        <w:t>洭䔴卭剄媮䭋뽁伤ㄬ䵒⤩㈤敀戱㫃⑧㉰ꅕ捗䁥摀水纥숻⨺뭞⥪㡗桉婙倱⒱勂杦枩徱檬丯海䤪</w:t>
      </w:r>
      <w:r>
        <w:rPr/>
        <w:t>ꕮ</w:t>
      </w:r>
      <w:r>
        <w:rPr/>
        <w:t>捁⩁슱㕶䴦썤쉑㜵떩溵◍斱쉣穢숪栫䴸琭㡨媣㡺쵙㙫䄮橞繟敥</w:t>
      </w:r>
      <w:r>
        <w:rPr/>
        <w:t>Ⳏ</w:t>
      </w:r>
      <w:r>
        <w:rPr/>
        <w:t>繭䵗㐻⤹㈱恗㐰偬个녚㉨櫃䟂쉞⻎㉔</w:t>
      </w:r>
      <w:r>
        <w:rPr/>
        <w:t>ꕤ</w:t>
      </w:r>
      <w:r>
        <w:rPr/>
        <w:t>쉙擂깹쉆㨪繇伽㩤唤乱쉚浸</w:t>
      </w:r>
      <w:r>
        <w:rPr/>
        <w:t>⢩</w:t>
      </w:r>
      <w:r>
        <w:rPr/>
        <w:t>㥨獘獑甦橡㑆䁁睡批獩碥乑樻㵺克䌱㉧䪩쉅걡欤걊슱◂溵쉂猱繥噍쉮숮뭀䱇싂㝇뽋⍸窘沩</w:t>
      </w:r>
      <w:r>
        <w:rPr/>
        <w:t>ꕰ</w:t>
      </w:r>
      <w:r>
        <w:rPr/>
        <w:t>㨬估</w:t>
      </w:r>
      <w:r>
        <w:rPr/>
        <w:t>ꦿ</w:t>
      </w:r>
      <w:r>
        <w:rPr/>
        <w:t>䁣樯</w:t>
      </w:r>
      <w:r>
        <w:rPr/>
        <w:t>꤬ꕞ</w:t>
      </w:r>
      <w:r>
        <w:rPr/>
        <w:t>恈〱㩭㒩畸</w:t>
      </w:r>
      <w:r>
        <w:rPr/>
        <w:t>⣎⭐</w:t>
      </w:r>
      <w:r>
        <w:rPr/>
        <w:t>畔倰厘曂獥䏂ꏂ灡㴫帪</w:t>
      </w:r>
      <w:r>
        <w:rPr/>
        <w:t>⣎</w:t>
      </w:r>
      <w:r>
        <w:rPr/>
        <w:t>輴妱励桡㎩⮘슿樥</w:t>
      </w:r>
      <w:r>
        <w:rPr/>
        <w:t>ⵔ</w:t>
      </w:r>
      <w:r>
        <w:rPr/>
        <w:t>呈숴慏㝴⸬盂</w:t>
      </w:r>
      <w:r>
        <w:rPr/>
        <w:t>ⷃ</w:t>
      </w:r>
      <w:r>
        <w:rPr/>
        <w:t>㇎믂䩮䰤슥</w:t>
      </w:r>
      <w:r>
        <w:rPr/>
        <w:t>ꤤ</w:t>
      </w:r>
      <w:r>
        <w:rPr/>
        <w:t>ꇂ㍑㵹悱嗂狂</w:t>
      </w:r>
      <w:r>
        <w:rPr/>
        <w:t>ꤪꥏ</w:t>
      </w:r>
      <w:r>
        <w:rPr/>
        <w:t>㖬奫㘹</w:t>
      </w:r>
      <w:r>
        <w:rPr/>
        <w:t>ꦻ</w:t>
      </w:r>
      <w:r>
        <w:rPr/>
        <w:t>顭㉣</w:t>
      </w:r>
      <w:r>
        <w:rPr/>
        <w:t>ꕒ</w:t>
      </w:r>
      <w:r>
        <w:rPr/>
        <w:t>쉘┳乒幗獟噘♒슣廂怣圩ㄫ⯂楨䄨깰⽶搱䙙卸䫂穱克係婹帪淂⾬싂畓汭믎唳溣睉㡷ㅍ歈</w:t>
      </w:r>
      <w:r>
        <w:rPr/>
        <w:t>꤬</w:t>
      </w:r>
      <w:r>
        <w:rPr/>
        <w:t>轳⭫碮婪獌飂壂♆昱⫂쏂䅙</w:t>
      </w:r>
      <w:r>
        <w:rPr/>
        <w:t>ꕞ</w:t>
      </w:r>
      <w:r>
        <w:rPr/>
        <w:t>䣂싂䐯⧂䳂쉏楂뗂䭉浈걬뭘杙䡺ꍔ圪⽩啙숹</w:t>
      </w:r>
      <w:r>
        <w:rPr/>
        <w:t>ⰸ</w:t>
      </w:r>
      <w:r>
        <w:rPr/>
        <w:t>轵敷쉕䙔ꥩ执쉭숶Ⓜ偗橯㶥猶幣欻䏂䵀䝁摓礶䢘䫂⩵灁긣쉗㴻䕦Ⓜ奣ꅉ㍡嫂穄쌱⩫祟</w:t>
      </w:r>
      <w:r>
        <w:rPr/>
        <w:t>ⱖ</w:t>
      </w:r>
      <w:r>
        <w:rPr/>
        <w:t>㣃쉧玏秂卣妡佯㍨칊</w:t>
      </w:r>
      <w:r>
        <w:rPr/>
        <w:t>ꤴ</w:t>
      </w:r>
      <w:r>
        <w:rPr/>
        <w:t>쉍癟剺</w:t>
      </w:r>
      <w:r>
        <w:rPr/>
        <w:t>ꤰ⍣</w:t>
      </w:r>
      <w:r>
        <w:rPr/>
        <w:t>祬割쉤盃湓쉸넶숪恐䕷⍱毂眭쉉㵟楍칭庩剦愣睍쉭뼺顡桀復숲乵䚱䑲噰䦘彂쵵椪嫂慒䕩䁖塳㐽䱍湅⧂獕幺습겮伦稸슩獶㵺ぷ싂쉏╱⍢쉭쉑㮬嘮繟捨⥏숺㜶䷂娸椹婈쵤䵁呓曃䵁匨前⑴</w:t>
      </w:r>
      <w:r>
        <w:rPr/>
        <w:t>ꕺ</w:t>
      </w:r>
      <w:r>
        <w:rPr/>
        <w:t>獂ꍳ庥唨⫂ꍆ摇쵄䱚⌶⼭숳ꄩ㉤燍⛂</w:t>
      </w:r>
      <w:r>
        <w:rPr/>
        <w:t>ⱒ</w:t>
      </w:r>
      <w:r>
        <w:rPr/>
        <w:t>ꥳ呥牪濂ꄺ憏仂☹扫䙘쉚杞ꅗ卫</w:t>
      </w:r>
      <w:r>
        <w:rPr/>
        <w:t>⡈</w:t>
      </w:r>
      <w:r>
        <w:rPr/>
        <w:t>穇䘳喏顑뇂婤쉩抏偟慫⍃埂敂䝙ꇎ乯燂轶潞뼫쉭㕖城⼲恬祅佴ꥭ㊣㥙乘戵䢻쉫㴴싃幎㤵</w:t>
      </w:r>
      <w:r>
        <w:rPr/>
        <w:t>ⵞ</w:t>
      </w:r>
      <w:r>
        <w:rPr/>
        <w:t>갶䮘䑥㮘㠴摡⌦噘䔺止쉱㍏朮쉲</w:t>
      </w:r>
      <w:r>
        <w:rPr/>
        <w:t>ⵟ</w:t>
      </w:r>
      <w:r>
        <w:rPr/>
        <w:t>でⓂ숴兔砨뭶慧㬪䰊䨣兕⭂⫂橌㵴쉍슩晒狂抿쉘䋂帮桵쵵墮슘䁗䥾輭䄶䡸愵繙牓歏䅍㑁㵂咱⨨塳橌쉶畴슩㊵睃墻圭儹獏딥毂싂⹦奍㨻㝦畐쉓庘痂喻块癅汩䞱썊䆡堩䱌⍳▥䙩癕噸䌨佐囂栺極癒祪䚣䙇쉧ꥫ␭嚥椪⩧깸䡬⹳敎딪</w:t>
      </w:r>
      <w:r>
        <w:rPr/>
        <w:t>ꤶꕐ</w:t>
      </w:r>
      <w:r>
        <w:rPr/>
        <w:t>盂⨦䉪녘塣쉬桗慢䨻淃奙潚穔䳍␣欱牧딺弥橎挰⒥䯂㠥㉇䬣噱</w:t>
      </w:r>
      <w:r>
        <w:rPr/>
        <w:t>꧂</w:t>
      </w:r>
      <w:r>
        <w:rPr/>
        <w:t>썈㵩彬⥸⴦䕸眷쵐쉵摗祮䡇橁싂슿慔漲㧂係⬥츱匴櫂娰㉖㍍婪㗂䆣썳쉨㙖啮</w:t>
      </w:r>
      <w:r>
        <w:rPr/>
        <w:t>ꖿ</w:t>
      </w:r>
      <w:r>
        <w:rPr/>
        <w:t>啉㕅䅸溩漸⼯夽べ썭⭾摊䉡뽵䓂숳⑱⫂楥唷층䜻</w:t>
      </w:r>
      <w:r>
        <w:rPr/>
        <w:t>⡣</w:t>
      </w:r>
      <w:r>
        <w:rPr/>
        <w:t>癰뼳꥙奨쉩숽攤념㛃껂⹉칪猷倸桨猸㣂䩷⩋乏爦⧂싎䜷걑</w:t>
      </w:r>
      <w:r>
        <w:rPr/>
        <w:t>ꕁ</w:t>
      </w:r>
      <w:r>
        <w:rPr/>
        <w:t>帻믂</w:t>
      </w:r>
      <w:r>
        <w:rPr/>
        <w:t>ⵙ</w:t>
      </w:r>
      <w:r>
        <w:rPr/>
        <w:t>が眯奤䉠㈫弤쉵쉅轤㮿쉀媘づ숳싂⑰戲恃㮻㵸䵩뽈쵧剟塨⨹㭆䄽绂呮</w:t>
      </w:r>
      <w:r>
        <w:rPr/>
        <w:t>ꕠ</w:t>
      </w:r>
      <w:r>
        <w:rPr/>
        <w:t>晾矂깨㥑</w:t>
      </w:r>
      <w:r>
        <w:rPr/>
        <w:t>ꕟ</w:t>
      </w:r>
      <w:r>
        <w:rPr/>
        <w:t>㡖쉡┷懂砤眸琩玘녾ㅵ㥰쵶싂㡷䄦恙⹦걷써㉂梮穦㢘䝲㵰䊮穈쉺싂ꇂ䬭䭀犩攨淂䡫獭㕷䬪숴</w:t>
      </w:r>
      <w:r>
        <w:rPr/>
        <w:t>ꤲ</w:t>
      </w:r>
      <w:r>
        <w:rPr/>
        <w:t>医㋂⑴䩮匴滂쉉⛂爩煺捶䕍潔磂噰䅮甤朽</w:t>
      </w:r>
      <w:r>
        <w:rPr/>
        <w:t>ꥃ</w:t>
      </w:r>
      <w:r>
        <w:rPr/>
        <w:t>싂桎싎晣怺㕹辡㝊♴쉕㪿㍤㤫顮</w:t>
      </w:r>
      <w:r>
        <w:rPr/>
        <w:t>ⵆ☪</w:t>
      </w:r>
      <w:r>
        <w:rPr/>
        <w:t>ꍫ楳祶뇂╬⩓䍤啖䘽숭땭⦮迂⎻뿃煶걂䡬숩␺쉷慗惂爵ꄺ䭟䟎쉲顺扊歾頨〉⤽橐⩔㑴쉰숵睦⹋䍭椴⏂䕒䁢亣ꆩ⍇길浚琬슿癴歎</w:t>
      </w:r>
      <w:r>
        <w:rPr/>
        <w:t>ⱃ</w:t>
      </w:r>
      <w:r>
        <w:rPr/>
        <w:t>䉙쉃扃䷂䶿眴䈯쉗</w:t>
      </w:r>
      <w:r>
        <w:rPr/>
        <w:t>ꕖ</w:t>
      </w:r>
      <w:r>
        <w:rPr/>
        <w:t>ꅐ⨷뭖䭮癑⮿睊걯顟䙯䝂䡌潰乴⫂⭴湨㩧╗戭넩䁄⽠㨰㙪쉆긹㍥挳슘㝒썎딹깬輲</w:t>
      </w:r>
      <w:r>
        <w:rPr/>
        <w:t>ⰴ</w:t>
      </w:r>
      <w:r>
        <w:rPr/>
        <w:t>쌭ꅩㄩ杄䀦ꍓ㬱㵪毂桎枩倱兵㚬ꍺꅹ璏塴畂╰ꇂ唻濂啵</w:t>
      </w:r>
      <w:r>
        <w:rPr/>
        <w:t>⡵</w:t>
      </w:r>
      <w:r>
        <w:rPr/>
        <w:t>廎䯂欷</w:t>
      </w:r>
      <w:r>
        <w:rPr/>
        <w:t>⠻</w:t>
      </w:r>
      <w:r>
        <w:rPr/>
        <w:t>㩱쉁䀵䑉䉓䈱껂쉘玬⎻⭚걭灉</w:t>
      </w:r>
      <w:r>
        <w:rPr/>
        <w:t>ⴽ</w:t>
      </w:r>
      <w:r>
        <w:rPr/>
        <w:t>卭眰</w:t>
      </w:r>
      <w:r>
        <w:rPr/>
        <w:t>ⵔ</w:t>
      </w:r>
      <w:r>
        <w:rPr/>
        <w:t>쉏♟묵썇䠪瑟奘乢愸㗎</w:t>
      </w:r>
      <w:r>
        <w:rPr/>
        <w:t>ꦻ</w:t>
      </w:r>
      <w:r>
        <w:rPr/>
        <w:t>칉㬱촹游䉡뭩</w:t>
      </w:r>
      <w:r>
        <w:rPr/>
        <w:t>ⱞ</w:t>
      </w:r>
      <w:r>
        <w:rPr/>
        <w:t>橶쉳漷䙍㌽</w:t>
      </w:r>
      <w:r>
        <w:rPr/>
        <w:t>꧂</w:t>
      </w:r>
      <w:r>
        <w:rPr/>
        <w:t>犘圽繑䩂뼦榘㔵丰㩋噞쉎汌뭈⤭</w:t>
      </w:r>
      <w:r>
        <w:rPr/>
        <w:t>ꔳ</w:t>
      </w:r>
      <w:r>
        <w:rPr/>
        <w:t>쉥烂쉚盂⽃⑋⨨䀲㜬쉰갊쉒⭧痎晒洯爪攦녤믂奇婠㎿숮</w:t>
      </w:r>
      <w:r>
        <w:rPr/>
        <w:t>⢮</w:t>
      </w:r>
      <w:r>
        <w:rPr/>
        <w:t>琸䯎摆슡쌹慤媵攫ひ侏㥉넫恄⥵晣ꏂ汵쉒䭑啱</w:t>
      </w:r>
      <w:r>
        <w:rPr/>
        <w:t>ꕲ</w:t>
      </w:r>
      <w:r>
        <w:rPr/>
        <w:t>刳䀫淂ꥤ轆䝈㵋䔳瑂攪⍫믂䩓쉑☻块ㆵ匭炵挥䝏쉃</w:t>
      </w:r>
      <w:r>
        <w:rPr/>
        <w:t>ⲩ</w:t>
      </w:r>
      <w:r>
        <w:rPr/>
        <w:t>䠯顉㯂斱깐甬揂㋂矂⬻㝕漤ꥪ㩹愤촺㩮썕⵲⮬㨲껂乳⧂⍴轣췂桶痍⏂䶵䢡䥂䜬晭惂⥉ꄶ䤯䩳␽伩䯂㨻温⧂湌牶</w:t>
      </w:r>
      <w:r>
        <w:rPr/>
        <w:t>ⱓ</w:t>
      </w:r>
      <w:r>
        <w:rPr/>
        <w:t>汖걅䡦쉢⥏朻浩䝪噳ㄮ㷂쉴敤睳⩭竂쉩橞庣⥈딹슡㉌亥煠䟂숯氷쉱⹕吽憻匶儤걦</w:t>
      </w:r>
      <w:r>
        <w:rPr/>
        <w:t>ⱃ</w:t>
      </w:r>
      <w:r>
        <w:rPr/>
        <w:t>碩㜩</w:t>
      </w:r>
      <w:r>
        <w:rPr/>
        <w:t>ꦏꕂ⍇</w:t>
      </w:r>
      <w:r>
        <w:rPr/>
        <w:t>塹湉穂慡㵆塆帪儵⨪⽳犱㉒쉺磎ꏂ⫎⥺珂◂</w:t>
      </w:r>
      <w:r>
        <w:rPr/>
        <w:t>ⰹ</w:t>
      </w:r>
      <w:r>
        <w:rPr/>
        <w:t>滂梻幙恴辱䱷슻䔳䵱㢘컂飂砬쉐⥇숸廂呲㭊塚㞥䝲㑭佋噲眶倻曂䌵숴穄㝭ㅁ剰捎Ⓜ뿂娯▿䋃䁉㜬儯㣂㑂▘幵瀻⚩썒땾⏎匴帳留䱷畟㕟爹썭免㡦ꥡ뭖橺㏂䍇充ꍨ桴쉙偀䕨㭖掘摵쉗徥楧轣塓殮⩷뭸ㅮ㮮扔䞘䅢㘤⌽䴭玩㊱㙖倶牺</w:t>
      </w:r>
      <w:r>
        <w:rPr/>
        <w:t>꧂</w:t>
      </w:r>
      <w:r>
        <w:rPr/>
        <w:t>愥潶⽸⨻繧⼲喩獆硚긶整쵩</w:t>
      </w:r>
      <w:r>
        <w:rPr/>
        <w:t>⡚</w:t>
      </w:r>
      <w:r>
        <w:rPr/>
        <w:t>偾숦杦摬伳癏ꌯ㘦繫椺쉈깾ꅭ㛂幪忂㢥칺㋂쉒㘪⩙쏍弤╓涻榻恀猹䳂䭹數汇쉭춥⨴㙈慒딸縸繖奓깷呶싃吭恚勍</w:t>
      </w:r>
      <w:r>
        <w:rPr/>
        <w:t>Ⱬ</w:t>
      </w:r>
      <w:r>
        <w:rPr/>
        <w:t>䰵녴</w:t>
      </w:r>
      <w:r>
        <w:rPr/>
        <w:t>ꔹ</w:t>
      </w:r>
      <w:r>
        <w:rPr/>
        <w:t>噥椺쉬穰飍◂⤤禱䨺彧楟强噺灣扺䳂瑄漬뭰唬</w:t>
      </w:r>
      <w:r>
        <w:rPr/>
        <w:t>Ⱡ</w:t>
      </w:r>
      <w:r>
        <w:rPr/>
        <w:t>뽏쌴㈮⽴㴯忂熥轈灺싂⤲⽔沿桕䑎䝞摳楁쉳썪슿⨣灨漺先㭘セ䓂䦣⩖輲ꆣ壂䰤類攬抩珂曂䁫㡖⩾癥쉫䉣嗂ꅬ쉙玘敶だ捰㛂轂䘴轏⹣땡轅穠皵깰┮奰쉳⤷杚怰⭳か쉈숱辮ꎥ</w:t>
      </w:r>
      <w:r>
        <w:rPr/>
        <w:t>ꤷ</w:t>
      </w:r>
      <w:r>
        <w:rPr/>
        <w:t>㉲神扩♍쉶潀쏃洨╤쉴绂に䙣㭟ㅱ⩲䅁슡</w:t>
      </w:r>
      <w:r>
        <w:rPr/>
        <w:t>ꥇ</w:t>
      </w:r>
      <w:r>
        <w:rPr/>
        <w:t>久</w:t>
      </w:r>
      <w:r>
        <w:rPr/>
        <w:t>ⵟ</w:t>
      </w:r>
      <w:r>
        <w:rPr/>
        <w:t>ꄪ佮攮睐惂敃圽숪㕔庬䇍ꏂ⨵㝒ぶ烂汩辥䉮檬ꅊ쉹欷扟카䏂뭒惂⭮繧숳獵礶숸ꌷ츤ꆣ䥫博쉏杄䱷</w:t>
      </w:r>
      <w:r>
        <w:rPr/>
        <w:t>ꥍ</w:t>
      </w:r>
      <w:r>
        <w:rPr/>
        <w:t>쉡昷䥶㤺嗂琩槂㜽头甸顃䁸塁奯䁡쉏敖晃㒻껂䨊⮬轏딨干㑡㇂⤥睆携昳</w:t>
      </w:r>
      <w:r>
        <w:rPr/>
        <w:t>ⶮ</w:t>
      </w:r>
      <w:r>
        <w:rPr/>
        <w:t>燂皩ꅯ婷䩨쉙樵橦奍頳戽员䐪䐬⸮璬쉋갪牤楩㙇⨱卫쵇◂剓㩹幕頭彇㤴</w:t>
      </w:r>
      <w:r>
        <w:rPr/>
        <w:t>ⰷ</w:t>
      </w:r>
      <w:r>
        <w:rPr/>
        <w:t>쉸嫂砪㉮恏儩쉮偧磂㶮捲扗㡖䨭癟敍䅲挸䉅쉨ꍦ䷂惂瑡䛂噥⫂漯畠긬慱꺥啞务㮻⨥纥⩴췂</w:t>
      </w:r>
      <w:r>
        <w:rPr/>
        <w:t>ꔹ</w:t>
      </w:r>
      <w:r>
        <w:rPr/>
        <w:t>獙㥱㡒縪㉩⚡㥦슡毎繒泂⑰숮璘搵⬱⍵殏㩯⍥ꅷ䱟㗎轊彀䆱奣䦥坅眷</w:t>
      </w:r>
      <w:r>
        <w:rPr/>
        <w:t>ⷂ</w:t>
      </w:r>
      <w:r>
        <w:rPr/>
        <w:t>㥔㵁䄹佪典伤숭㏂쏂兡촪쉏⸨捏⫂昳灚쉑䘸来溘亵䑠䝬쉊縪땷쉎</w:t>
      </w:r>
      <w:r>
        <w:rPr/>
        <w:t>ꦱ</w:t>
      </w:r>
      <w:r>
        <w:rPr/>
        <w:t>䕹㉓ꅭ稨䡾㝱⛂畯圤摂䅳澩瑓硎䌵噓飂溻</w:t>
      </w:r>
      <w:r>
        <w:rPr/>
        <w:t>ꤸ</w:t>
      </w:r>
      <w:r>
        <w:rPr/>
        <w:t>戱䃃㕨瑴㝏㩯칉年攺䙒건䦥〬믂쉠敶</w:t>
      </w:r>
      <w:r>
        <w:rPr/>
        <w:t>Ⳃ⭚</w:t>
      </w:r>
      <w:r>
        <w:rPr/>
        <w:t>䁚䚻㠸厣䯂⧂睳竂㘷迍쉊</w:t>
      </w:r>
      <w:r>
        <w:rPr/>
        <w:t>Ⲯ</w:t>
      </w:r>
      <w:r>
        <w:rPr/>
        <w:t>槂暩汋걩⑆攦繳숶⼽䑩潋䠮漫獤毃</w:t>
      </w:r>
      <w:r>
        <w:rPr/>
        <w:t>⠳</w:t>
      </w:r>
      <w:r>
        <w:rPr/>
        <w:t>牰樴깯䁞ꥲ穔쉟页♙牃㘶䅤츮噐題㖬柂灓惂⑷䑆쉓쉟丷横䉘仂㭐ꍒ渪吽껃</w:t>
      </w:r>
      <w:r>
        <w:rPr/>
        <w:t>ⰳ</w:t>
      </w:r>
      <w:r>
        <w:rPr/>
        <w:t>㨮</w:t>
      </w:r>
      <w:r>
        <w:rPr/>
        <w:t>⠺⫂</w:t>
      </w:r>
      <w:r>
        <w:rPr/>
        <w:t>㥤攫潰潵噅儷牙槂䬳汐嘣따棂</w:t>
      </w:r>
      <w:r>
        <w:rPr/>
        <w:t>⡔</w:t>
      </w:r>
      <w:r>
        <w:rPr/>
        <w:t>⽇⩎⪻䉚䍢깐瑾뇂슡싃橊弤슱捉</w:t>
      </w:r>
      <w:r>
        <w:rPr/>
        <w:t>ꦿ⯃</w:t>
      </w:r>
      <w:r>
        <w:rPr/>
        <w:t>䁡促숻牞쉶呐쉫焽匤瑉婘䉦噇乧䝮婬溩䝈䝧漯榬弶㫂┬態깷え猻㘰☨쉰嚏숱㛂</w:t>
      </w:r>
      <w:r>
        <w:rPr/>
        <w:t>ⵒ</w:t>
      </w:r>
      <w:r>
        <w:rPr/>
        <w:t>숷䴲쎱楰긪넥怨硊潧楸ㅋ伪摵䕳꥔⍌枥껎吮䁁⻂䅸㮥煅础唯穢牰稹㵑呙싍灕倭侣쉱整䝌䐽컂㭡䙧㥨㘴떻촴奕쉦숩</w:t>
      </w:r>
      <w:r>
        <w:rPr/>
        <w:t>ꦬ</w:t>
      </w:r>
      <w:r>
        <w:rPr/>
        <w:t>瘵쉶㙟쉤癅繎㡲㬷浑䉍稻晃畳䑢摷栫塖乸噊숨欦塞啞㑐浹迂獥䍒㍆ㆱ䡳땓琤傣牧晲捷常奙杈畗頩</w:t>
      </w:r>
      <w:r>
        <w:rPr/>
        <w:t>ꔮ</w:t>
      </w:r>
      <w:r>
        <w:rPr/>
        <w:t>温⽟⨺噯堷㷂걷걟쉣敵</w:t>
      </w:r>
      <w:r>
        <w:rPr/>
        <w:t>⠱</w:t>
      </w:r>
      <w:r>
        <w:rPr/>
        <w:t>沩啀頰뽞恉䶣㝺ꄴ쵫䗂矂穒쉠昳愮䕗牳㴤⸺싂珂숦쉀㋂쉃䄥䔸橢桳㝆檮䘵で佺녘숰</w:t>
      </w:r>
      <w:r>
        <w:rPr/>
        <w:t>ⵙꦏ</w:t>
      </w:r>
      <w:r>
        <w:rPr/>
        <w:t>睵埂喻䡺ꥯ㈥甬䁟⨻砳濃쵁슡⹵㵚禥撘䤱</w:t>
      </w:r>
      <w:r>
        <w:rPr/>
        <w:t>ⱨ</w:t>
      </w:r>
      <w:r>
        <w:rPr/>
        <w:t>姂䵳轀습眷冩歳뽨煀䵉㦻坏⴪⹯㍀敭彅楙䤽뿃㘨⶘뼷ꌥ숯껂浮츴습灥煄뭦㝪☲幃刮</w:t>
      </w:r>
      <w:r>
        <w:rPr/>
        <w:t>꤭</w:t>
      </w:r>
      <w:r>
        <w:rPr/>
        <w:t>䡾䀦殘䉏昊ꍃ瑷戹呐깐╔쵓⩇⽀挣⹊촤噀㍦漯컎쉖</w:t>
      </w:r>
      <w:r>
        <w:rPr/>
        <w:t>ꥂ</w:t>
      </w:r>
      <w:r>
        <w:rPr/>
        <w:t>窩ꇃ瀰㔺</w:t>
      </w:r>
      <w:r>
        <w:rPr/>
        <w:t>ⱳ</w:t>
      </w:r>
      <w:r>
        <w:rPr/>
        <w:t>惂旃쉥넸뾮獺쉦圥煐⵴犮쉶컂뽡佃䐸䠣╫㎏㉖擂츴䭟婇숪嗂⽒␸妵</w:t>
      </w:r>
      <w:r>
        <w:rPr/>
        <w:t>ꕬ</w:t>
      </w:r>
      <w:r>
        <w:rPr/>
        <w:t>슩䬬쉤䊡慍媩</w:t>
      </w:r>
      <w:r>
        <w:rPr/>
        <w:t>ⱱ⣂</w:t>
      </w:r>
      <w:r>
        <w:rPr/>
        <w:t>愴恨</w:t>
      </w:r>
      <w:r>
        <w:rPr/>
        <w:t>ⰱ</w:t>
      </w:r>
      <w:r>
        <w:rPr/>
        <w:t>䤥湞⸽쉲㩵Ⓧ╈䤬頮⥉琹卉쉢쉸敏⩱칩愽晆姃空쉕坄䁆⬬牨墵偧㤭⸵숥窻健㡢</w:t>
      </w:r>
      <w:r>
        <w:rPr/>
        <w:t>⡵</w:t>
      </w:r>
      <w:r>
        <w:rPr/>
        <w:t>琸싂䕕兌㝏澏督깶뭶쉴堭㊏</w:t>
      </w:r>
      <w:r>
        <w:rPr/>
        <w:t>ⵀ</w:t>
      </w:r>
      <w:r>
        <w:rPr/>
        <w:t>炬䉀</w:t>
      </w:r>
      <w:r>
        <w:rPr/>
        <w:t>ꔵ</w:t>
      </w:r>
      <w:r>
        <w:rPr/>
        <w:t>䥳⬷ꍱ쉀䉱爬烂搨슡䝆恄촥焷䦩⽑朮껂碵摳껂㝪㥐䱘㕾潇䍵縱⬤╚猨瑒</w:t>
      </w:r>
      <w:r>
        <w:rPr/>
        <w:t>ꕤ⩤⭗</w:t>
      </w:r>
      <w:r>
        <w:rPr/>
        <w:t>畸䧂싂뿃쉯쉡䕵ꥯ뽍</w:t>
      </w:r>
      <w:r>
        <w:rPr/>
        <w:t>⡣</w:t>
      </w:r>
      <w:r>
        <w:rPr/>
        <w:t>䎣婣牟旂䁌⺡愲㊵堵灄슡ㅴ</w:t>
      </w:r>
      <w:r>
        <w:rPr/>
        <w:t>ⰶ</w:t>
      </w:r>
      <w:r>
        <w:rPr/>
        <w:t>搭썉䕘䃂獣奥檩</w:t>
      </w:r>
      <w:r>
        <w:rPr/>
        <w:t>⡬</w:t>
      </w:r>
      <w:r>
        <w:rPr/>
        <w:t>汤歴慮쉇繆믂杕㑢䍟쵶쉍䦥忂泂쉥到嘥⯂秂唱䅄顷㉰츩䏂獖嫃灢縯싃</w:t>
      </w:r>
      <w:r>
        <w:rPr/>
        <w:t>Ⱕ</w:t>
      </w:r>
      <w:r>
        <w:rPr/>
        <w:t>爫⎘썖桠뽲</w:t>
      </w:r>
      <w:r>
        <w:rPr/>
        <w:t>ꥈ</w:t>
      </w:r>
      <w:r>
        <w:rPr/>
        <w:t>㉟燂깊杁浌䝶娶噭橇燂攥憡稸揂⸮玮倫愣숤숹쉡灄顕딶硹뭺싂긨⥕칏ꄣ墩쏂싂䏂偑⨵䷎亩帰䕇䭸獲⍊䤪撱樻冮獂甲쉀椣湲</w:t>
      </w:r>
      <w:r>
        <w:rPr/>
        <w:t>ꦬ</w:t>
      </w:r>
      <w:r>
        <w:rPr/>
        <w:t>䓂䥐쉆敉琫畭斏儥檏싂ꌨ⼹㩎丫䓂䥑獵侩╮睙㎥뭉疥庵䭌</w:t>
      </w:r>
      <w:r>
        <w:rPr/>
        <w:t>ⵂ</w:t>
      </w:r>
      <w:r>
        <w:rPr/>
        <w:t>侬쉤㩆睄ꌳ⩳㥤㚩㐮䥶縵䒏쉪ㅄ숵桓稲朸揂</w:t>
      </w:r>
      <w:r>
        <w:rPr/>
        <w:t>ꖱ</w:t>
      </w:r>
      <w:r>
        <w:rPr/>
        <w:t>係仂☤辻⩖䐳潍䕃숱搪넮䒡䎬䭯甬䕂娪䱑䉶坵䋎㭒녡䵯䃂塏倪匨㗂捈긪┺歊幡轐딸䈸癟숣뽓싍栲㑋㑴啕掱</w:t>
      </w:r>
      <w:r>
        <w:rPr/>
        <w:t>ⵌ</w:t>
      </w:r>
      <w:r>
        <w:rPr/>
        <w:t>㛎뼶㛂晫ꍺ慪唫썘㡫佋瞥</w:t>
      </w:r>
      <w:r>
        <w:rPr/>
        <w:t>ⰸ</w:t>
      </w:r>
      <w:r>
        <w:rPr/>
        <w:t>䑆쏂繸顱땫쉒㴲䪏献碥類㓂슻㉓숷䭳</w:t>
      </w:r>
      <w:r>
        <w:rPr/>
        <w:t>⡰</w:t>
      </w:r>
      <w:r>
        <w:rPr/>
        <w:t>楫</w:t>
      </w:r>
      <w:r>
        <w:rPr/>
        <w:t>⢩</w:t>
      </w:r>
      <w:r>
        <w:rPr/>
        <w:t>㜵兒慩獁喻怬슥쉆㵲㇂椸쵍䵱洵坭䙇⮻轹凂䱏栥䴲墮䝀땒浕徣딯♃㶡痍뭩䑚〥썙伷쉀䆣橔磂顡帶⨮䩷쉅</w:t>
      </w:r>
      <w:r>
        <w:rPr/>
        <w:t>⠨</w:t>
      </w:r>
      <w:r>
        <w:rPr/>
        <w:t>䤤㌥⭭繐洪믂</w:t>
      </w:r>
      <w:r>
        <w:rPr/>
        <w:t>ⵦ</w:t>
      </w:r>
      <w:r>
        <w:rPr/>
        <w:t>䀬䝶㨷〬㝠㝐ꍪぁ番䄽츫琵奺刹慀땑弬ざ숣曂㥡⥅ꅊ⫂⽁夺摦녘櫂쏂堥漬呲㍸䵯쉂</w:t>
      </w:r>
      <w:r>
        <w:rPr/>
        <w:t>ⱨ</w:t>
      </w:r>
      <w:r>
        <w:rPr/>
        <w:t>壎숺</w:t>
      </w:r>
      <w:r>
        <w:rPr/>
        <w:t>ꖻ</w:t>
      </w:r>
      <w:r>
        <w:rPr/>
        <w:t>浭숷唻硤幖①⛂穄帪숩槂쎘뾘煦坍頸愲垱撡㑞⿂쉥嗂猊涩䕙</w:t>
      </w:r>
      <w:r>
        <w:rPr/>
        <w:t>⡑</w:t>
      </w:r>
      <w:r>
        <w:rPr/>
        <w:t>晓</w:t>
      </w:r>
      <w:r>
        <w:rPr/>
        <w:t>ⱬ</w:t>
      </w:r>
      <w:r>
        <w:rPr/>
        <w:t>秂⶿㇂橍晴洽녏⨮䄫洺㜮晴決ꅖ顐眲顎㑋汶㝑쉨轳⭰ꌦ䅋䀽晀䙋䴳廂⯃</w:t>
      </w:r>
      <w:r>
        <w:rPr/>
        <w:t>ꕾ</w:t>
      </w:r>
      <w:r>
        <w:rPr/>
        <w:t>婩从克䄽灸䴱杙넻㕫溩썀杭⫃숸獊䑂</w:t>
      </w:r>
      <w:r>
        <w:rPr/>
        <w:t>ⵥ</w:t>
      </w:r>
      <w:r>
        <w:rPr/>
        <w:t>戲⹠乊欫澬䁫䭱䁺⩴獲繶☸煚㑆佺㯂瀶㯃걯⧂䜩䍫䑐顡걪</w:t>
      </w:r>
      <w:r>
        <w:rPr/>
        <w:t>ꔹ</w:t>
      </w:r>
      <w:r>
        <w:rPr/>
        <w:t>싍</w:t>
      </w:r>
      <w:r>
        <w:rPr/>
        <w:t>ꦩ</w:t>
      </w:r>
      <w:r>
        <w:rPr/>
        <w:t>戩佚杣媮</w:t>
      </w:r>
      <w:r>
        <w:rPr/>
        <w:t>ꥏ</w:t>
      </w:r>
      <w:r>
        <w:rPr/>
        <w:t>㑊㈭</w:t>
      </w:r>
      <w:r>
        <w:rPr/>
        <w:t>ⱸ</w:t>
      </w:r>
      <w:r>
        <w:rPr/>
        <w:t>ꅷ曂딥쵖</w:t>
      </w:r>
      <w:r>
        <w:rPr/>
        <w:t>⠯⠱</w:t>
      </w:r>
      <w:r>
        <w:rPr/>
        <w:t>橒묥縸쉰縳堪輲묬⽇坠礦숬</w:t>
      </w:r>
      <w:r>
        <w:rPr/>
        <w:t>ꖻ</w:t>
      </w:r>
      <w:r>
        <w:rPr/>
        <w:t>층썚▥</w:t>
      </w:r>
      <w:r>
        <w:rPr/>
        <w:t>Ⲙ</w:t>
      </w:r>
      <w:r>
        <w:rPr/>
        <w:t>㉉乲䆣猽斣䩯㄰瑗慖䵄犱⍤㢩숲灌㙑拂넯䩬彭彁쉰彔抻㘰便桙汵䍉㥯汱㴴祶塙弰㴣㭪ㅂ쉁㠶넴飂䐳僂㝸쉃浕䖻䐻爬晰歀恌䃃㟂塍뿃䢵嘶ぴ녹捋㥞䋂䄤⚣矂쉋奎</w:t>
      </w:r>
      <w:r>
        <w:rPr/>
        <w:t>ⶮꔣ</w:t>
      </w:r>
      <w:r>
        <w:rPr/>
        <w:t>恡뮩㝅䱋檮㕶囂</w:t>
      </w:r>
      <w:r>
        <w:rPr/>
        <w:t>ⵯⷂ</w:t>
      </w:r>
      <w:r>
        <w:rPr/>
        <w:t>곂㓂ㆩ搰쉰</w:t>
      </w:r>
      <w:r>
        <w:rPr/>
        <w:t>⵰</w:t>
      </w:r>
      <w:r>
        <w:rPr/>
        <w:t>ꅴ䬲숨湗嫂獴㘯숬⹑䕋</w:t>
      </w:r>
    </w:p>
    <w:p>
      <w:pPr>
        <w:pStyle w:val="PreformattedText"/>
        <w:bidi w:val="0"/>
        <w:spacing w:before="0" w:after="0"/>
        <w:jc w:val="left"/>
        <w:rPr/>
      </w:pPr>
      <w:r>
        <w:rPr/>
        <w:t>぀⭑湑矂쉂ꏂ摬斡</w:t>
      </w:r>
      <w:r>
        <w:rPr/>
        <w:t>ꦣ</w:t>
      </w:r>
      <w:r>
        <w:rPr/>
        <w:t>搹兘Ⓜ뇂悡捌쉋䩆숪㮡睙쉠㩎䕏塚⭓㩂㌭㫂슻ꅀ쉃怯玵㚬⤽愽ㆡ묬䍄㉕奩ㆱ䅸塂촴뾩顙輳留㔥슿䭦㭂ꍡ劮갽恊⮬䔫旎㓂唸顱彺⽥곍窮硄盂뼰搻吰澻뭷唱福礱仍樻㝪堬㯂䗂㝯灢</w:t>
      </w:r>
      <w:r>
        <w:rPr/>
        <w:t>⡮⡳</w:t>
      </w:r>
      <w:r>
        <w:rPr/>
        <w:t>칤瀪䇂㝧숮넺㩠</w:t>
      </w:r>
      <w:r>
        <w:rPr/>
        <w:t>ꤸ</w:t>
      </w:r>
      <w:r>
        <w:rPr/>
        <w:t>䟂㡎強你恩䗂噅</w:t>
      </w:r>
      <w:r>
        <w:rPr/>
        <w:t>⡂</w:t>
      </w:r>
      <w:r>
        <w:rPr/>
        <w:t>䴶顳칬彘歊㍞穎昷捲搵勎微參繵弴㉲쉰奒ㅗ쉁獳幢弱</w:t>
      </w:r>
      <w:r>
        <w:rPr/>
        <w:t>Ⳃ</w:t>
      </w:r>
      <w:r>
        <w:rPr/>
        <w:t>漨戽妩䉒쉪뭎樣쵰䙚♐渨썸汢쵈⥩뽊⺻⭫焷䁟촬㩺㔴福当栵穯싂♘숫卋獗쉄煶⑩幑갨䈸⫂悮㐵녅橑兺勂滃쉙쵲㬮凂</w:t>
      </w:r>
      <w:r>
        <w:rPr/>
        <w:t>ꥋ</w:t>
      </w:r>
      <w:r>
        <w:rPr/>
        <w:t>䇍뗎㉖ㅓ洦浞㝠曍㉤瘲唶㛂湩彯숪</w:t>
      </w:r>
      <w:r>
        <w:rPr/>
        <w:t>⡢</w:t>
      </w:r>
      <w:r>
        <w:rPr/>
        <w:t>ꎩ汃䬵拂⤺</w:t>
      </w:r>
      <w:r>
        <w:rPr/>
        <w:t>ꕕ</w:t>
      </w:r>
      <w:r>
        <w:rPr/>
        <w:t>爵䰯穸쉌쵯뇃焰冘녨慸넹쉣柂쵉幷썧녡抱ㄬ쵧卧㧂숩⍫숩ぬ疮姂睲䉬ꅂ晚夭㤸晒㡫ど㑒㓎硫쉬뮣땩彧凂稲桵썃也璮坦</w:t>
      </w:r>
      <w:r>
        <w:rPr/>
        <w:t>ꔰ</w:t>
      </w:r>
      <w:r>
        <w:rPr/>
        <w:t>숨㉯䄨⌶睦녆共瑷쉃框깵</w:t>
      </w:r>
      <w:r>
        <w:rPr/>
        <w:t>ꔤ</w:t>
      </w:r>
      <w:r>
        <w:rPr/>
        <w:t>䉳去䉁復ꎩ砮攣楗掱槂䃂ギ刭斵儰쉾</w:t>
      </w:r>
      <w:r>
        <w:rPr/>
        <w:t>ꕐ</w:t>
      </w:r>
      <w:r>
        <w:rPr/>
        <w:t>楊姂桪塠凂ぁ砪棂ꇎꄴ垿儺⎣柂무떮昺㥊⿂뭞㖥輊쉴ꏂ塹毂꺱姂櫂弮當焻㒣䕐깪刹䭥迂⨣睫偁䡗漱⼽♾⍂갬歋걚䜽烍娶煥摕㐹곂㷂厡恭砣㠳ꅯ겻ꅩ쉌洰슿瑖䡰⩓瑘扰㑐㯂㠬</w:t>
      </w:r>
      <w:r>
        <w:rPr/>
        <w:t>⣎</w:t>
      </w:r>
      <w:r>
        <w:rPr/>
        <w:t>倷毂廂䥋煢䍈⨳㌷晒樴깺呬칷擂</w:t>
      </w:r>
      <w:r>
        <w:rPr/>
        <w:t>⡵</w:t>
      </w:r>
      <w:r>
        <w:rPr/>
        <w:t>䔯⌬碩䎣⨷顚㌳껎卟䤬䭢単夫廂⨸㷍䝓䴱塒慨佳愱䍄歶䉕恘坪⩑䲮桦츫祳摵姂扟穸硪穃ぐ迍睥뭘◂뿍卦倨智婹憏廂⪩䜫㕖捭칉况䐻浂숴꧎䅶亿䩥坁녢⹗濂䍒╶枩改놮㴺넰촪檵乘컂䕒䁏㨥걍㑗㷂捴泂⬷呭扯洲顰㤪</w:t>
      </w:r>
      <w:r>
        <w:rPr/>
        <w:t>ⱟ</w:t>
      </w:r>
      <w:r>
        <w:rPr/>
        <w:t>녇⩀䄴入礳兏恃䕧뽪╣瞘捡玡⽃⫂␭䁦견癩⥄쉏敘摮坸ꥨ澻╖兒⩞㏂쉙䐥ず</w:t>
      </w:r>
      <w:r>
        <w:rPr/>
        <w:t>ⰳ</w:t>
      </w:r>
      <w:r>
        <w:rPr/>
        <w:t>딻슩恤걵䪿㆏秂婭㭸栵丳㈯䡴䘨硥㥢ꥢ楺</w:t>
      </w:r>
      <w:r>
        <w:rPr/>
        <w:t>⠻</w:t>
      </w:r>
      <w:r>
        <w:rPr/>
        <w:t>楟涘愪䇂ㅷ</w:t>
      </w:r>
      <w:r>
        <w:rPr/>
        <w:t>ꔥ</w:t>
      </w:r>
      <w:r>
        <w:rPr/>
        <w:t>숰쉆╤쌱뼲歋漽⥺兹搳⵮⩙⻍唪䰣䥩㝗䰷潚땑滎ꥫ恑깣匵칯㍒쉈㋂㎱欵</w:t>
      </w:r>
      <w:r>
        <w:rPr/>
        <w:t>ꤥ</w:t>
      </w:r>
      <w:r>
        <w:rPr/>
        <w:t>ꍎ╷牴걞⩵칖竂㡍也淂ꆬ晫䉧</w:t>
      </w:r>
      <w:r>
        <w:rPr/>
        <w:t>Ⳃ</w:t>
      </w:r>
      <w:r>
        <w:rPr/>
        <w:t>揃栽⪵睊橇</w:t>
      </w:r>
      <w:r>
        <w:rPr/>
        <w:t>꤯</w:t>
      </w:r>
      <w:r>
        <w:rPr/>
        <w:t>ꍴ⍰쉊㑍坓슏熏ꏂ垵㵶╴唥䄫呠塲繉栻㦘숯㎻쉡櫍掻뭀歁稺㜬</w:t>
      </w:r>
      <w:r>
        <w:rPr/>
        <w:t>⡉</w:t>
      </w:r>
      <w:r>
        <w:rPr/>
        <w:t>硗䵆ㅎ乶禩祊쉹狃</w:t>
      </w:r>
      <w:r>
        <w:rPr/>
        <w:t>⡸</w:t>
      </w:r>
      <w:r>
        <w:rPr/>
        <w:t>堮ꏂ株瓂㉎浦硣㩴촦卮㞩揂牕ㅾ轲㥄⑟䵫䰪녖暥ꌲ櫂ざ䴦䑵桍晙轓쉯穌煋㬥갴쉱瀫橴</w:t>
      </w:r>
      <w:r>
        <w:rPr/>
        <w:t>⡷</w:t>
      </w:r>
      <w:r>
        <w:rPr/>
        <w:t>恇剱〹</w:t>
      </w:r>
      <w:r>
        <w:rPr/>
        <w:t>ⱹ⪻</w:t>
      </w:r>
      <w:r>
        <w:rPr/>
        <w:t>轸畑䗂쉾싎珂⮥䁍</w:t>
      </w:r>
      <w:r>
        <w:rPr/>
        <w:t>ꥁ</w:t>
      </w:r>
      <w:r>
        <w:rPr/>
        <w:t>塾癴</w:t>
      </w:r>
      <w:r>
        <w:rPr/>
        <w:t>⡔</w:t>
      </w:r>
      <w:r>
        <w:rPr/>
        <w:t>䲩⹂来塞勍췂兦뾩䙮</w:t>
      </w:r>
      <w:r>
        <w:rPr/>
        <w:t>⡞</w:t>
      </w:r>
      <w:r>
        <w:rPr/>
        <w:t>矂娳쉲ꥫ긹⩆칕斣彧娲䍘슮晨깭敕䮣</w:t>
      </w:r>
      <w:r>
        <w:rPr/>
        <w:t>⡘</w:t>
      </w:r>
      <w:r>
        <w:rPr/>
        <w:t>堲갤㥈딳㎣响㑋칀㕴</w:t>
      </w:r>
      <w:r>
        <w:rPr/>
        <w:t>ꗎ</w:t>
      </w:r>
      <w:r>
        <w:rPr/>
        <w:t>〥漤幸婳縤稯쵭㟃쉟獭놵䂡</w:t>
      </w:r>
      <w:r>
        <w:rPr/>
        <w:t>꤯</w:t>
      </w:r>
      <w:r>
        <w:rPr/>
        <w:t>氪䐪嗎껂伯䑏匷쉺㖵㍩囍㙊櫂輱撣浱畄⍷䡘䡺㟎⍵</w:t>
      </w:r>
      <w:r>
        <w:rPr/>
        <w:t>ꕺ</w:t>
      </w:r>
      <w:r>
        <w:rPr/>
        <w:t>稽</w:t>
      </w:r>
      <w:r>
        <w:rPr/>
        <w:t>ⰵ</w:t>
      </w:r>
      <w:r>
        <w:rPr/>
        <w:t>樲슩</w:t>
      </w:r>
      <w:r>
        <w:rPr/>
        <w:t>ꥒ</w:t>
      </w:r>
      <w:r>
        <w:rPr/>
        <w:t>漲䮩杚䘬嘪⩍榮湹䁳䶮劏</w:t>
      </w:r>
      <w:r>
        <w:rPr/>
        <w:t>⡣</w:t>
      </w:r>
      <w:r>
        <w:rPr/>
        <w:t>摓⽐磂㑒徻奱姂⨪쉟쉟稨숨砦癎砲䋂쉍</w:t>
      </w:r>
      <w:r>
        <w:rPr/>
        <w:t>ꤽ</w:t>
      </w:r>
      <w:r>
        <w:rPr/>
        <w:t>柎梬썄</w:t>
      </w:r>
      <w:r>
        <w:rPr/>
        <w:t>ꕁ</w:t>
      </w:r>
      <w:r>
        <w:rPr/>
        <w:t>㯂춥쉀ꥴ昳㭉硊揂剨武桗㟂⩴晍㓍☥㵠楈㕄噔䕭堲稪⩄払浆</w:t>
      </w:r>
      <w:r>
        <w:rPr/>
        <w:t>⡩</w:t>
      </w:r>
      <w:r>
        <w:rPr/>
        <w:t>顗숵䬤副剺쵮畅甊婥浲ꥸ숯堶㛎曂⥁㪻だ⴨</w:t>
      </w:r>
      <w:r>
        <w:rPr/>
        <w:t>⡍</w:t>
      </w:r>
      <w:r>
        <w:rPr/>
        <w:t>桰颡檡㡌㵍桊䑗獋扐彏쌩ꏂ컃</w:t>
      </w:r>
      <w:r>
        <w:rPr/>
        <w:t>ⵔ</w:t>
      </w:r>
      <w:r>
        <w:rPr/>
        <w:t>睙癍牙쉁♍䌣塾灚愲竂쉫桁㷂㵙ꄲ䄭㕓䁘</w:t>
      </w:r>
      <w:r>
        <w:rPr/>
        <w:t>⠫</w:t>
      </w:r>
      <w:r>
        <w:rPr/>
        <w:t>쉖⥟幏┷䀶㞩㝈⬶呲卖║息쉉쉙㔵슱愱㜰奲夹矂믎輰</w:t>
      </w:r>
      <w:r>
        <w:rPr/>
        <w:t>ⶩ</w:t>
      </w:r>
      <w:r>
        <w:rPr/>
        <w:t>촨㧂䑶䓍睶⤽怸뇎撵䝸䝌偟䭑⬺楪䂬䉺祤繾䵒弥涩쉊쌫쉵滂剱咻段彠슥恍䘯</w:t>
      </w:r>
      <w:r>
        <w:rPr/>
        <w:t>꧍</w:t>
      </w:r>
      <w:r>
        <w:rPr/>
        <w:t>㜴㥦廎祫睤瀥瀻辩䄷攴ꍴ뭁捭磍䅸뽹㑘</w:t>
      </w:r>
      <w:r>
        <w:rPr/>
        <w:t>⡶</w:t>
      </w:r>
      <w:r>
        <w:rPr/>
        <w:t>稫䏂⸹쉓浸䅤婺⥅㑕㕤</w:t>
      </w:r>
      <w:r>
        <w:rPr/>
        <w:t>ⱺ</w:t>
      </w:r>
      <w:r>
        <w:rPr/>
        <w:t>썞</w:t>
      </w:r>
      <w:r>
        <w:rPr/>
        <w:t>꧂</w:t>
      </w:r>
      <w:r>
        <w:rPr/>
        <w:t>熘䩵嗍쉆쉏䟎䁏㈥彦硴歙偳䗂싂</w:t>
      </w:r>
      <w:r>
        <w:rPr/>
        <w:t>ꗎ</w:t>
      </w:r>
      <w:r>
        <w:rPr/>
        <w:t>幠╩䙗⵱칶䭄津싂□䝙촻漭⧂棂硊㈪껎勃쉥坩♖ㅟ慾捚쎘㓂㈪⹆㗍⩥쵀繲燂⤴倣칪쉃歒</w:t>
      </w:r>
      <w:r>
        <w:rPr/>
        <w:t>ⴭ⑰</w:t>
      </w:r>
      <w:r>
        <w:rPr/>
        <w:t>娵䥲怽熩ꥲ걸뭧䀯䰣抵橰珂䉎썀⭸䇂⾡唥礥╃䞬瑣毂顖쏃╍䆻睵⼤畡뽑싎厘转婩㘽⥡슩㙖搪晋</w:t>
      </w:r>
      <w:r>
        <w:rPr/>
        <w:t>ꗃ</w:t>
      </w:r>
      <w:r>
        <w:rPr/>
        <w:t>嘺挮쉪決슿ꅑ촭慧⫂⩶慩忂轒浢棂䲱䋂깷쉦뇂䁇촵煘氹歕</w:t>
      </w:r>
      <w:r>
        <w:rPr/>
        <w:t>ꕔ</w:t>
      </w:r>
      <w:r>
        <w:rPr/>
        <w:t>䡾뽔牎㝕뿍쉂溏♭䂣昦쉯呇◂㋂穵䕆녺奠枣</w:t>
      </w:r>
      <w:r>
        <w:rPr/>
        <w:t>ꔯ</w:t>
      </w:r>
      <w:r>
        <w:rPr/>
        <w:t>弤㥨朳浑硆쉁</w:t>
      </w:r>
      <w:r>
        <w:rPr/>
        <w:t>⡪</w:t>
      </w:r>
      <w:r>
        <w:rPr/>
        <w:t>氬슘樺⹞쉧⍆噧瞵榥㵘놩쉡㌲㤩拂坒䅦땢⩺䝇⸹憡匹숩㉙䩀㝮偟县喻쉤縹唣椪⭉奢슩⒱⽞뽎燍塩⑔㠮桑㎥╒庮썚厱摇眺佷轡睭徘숯畀䭺廂쉌⌰㩢ま뽂♍䤴싂䣂캿汯睯汍橐晕ꆘ䙤䘩縰婕埂㑑썫䐰㉎⥢䅖䍊</w:t>
      </w:r>
      <w:r>
        <w:rPr/>
        <w:t>ꦮ</w:t>
      </w:r>
      <w:r>
        <w:rPr/>
        <w:t>갻㛂熘疡㋂䩞⑯쉑㧎Ⓜ㈱Ⓜ轷櫂춥栴ꍥ⑮偫믂䜰</w:t>
      </w:r>
      <w:r>
        <w:rPr/>
        <w:t>ꦩ</w:t>
      </w:r>
      <w:r>
        <w:rPr/>
        <w:t>捨ꅚ</w:t>
      </w:r>
      <w:r>
        <w:rPr/>
        <w:t>ⴷ</w:t>
      </w:r>
      <w:r>
        <w:rPr/>
        <w:t>㣂슘⽮䗂㕐␴䓃垮쉏瘯㗂</w:t>
      </w:r>
      <w:r>
        <w:rPr/>
        <w:t>꧂</w:t>
      </w:r>
      <w:r>
        <w:rPr/>
        <w:t>怪摘晦ꍶ堨弲</w:t>
      </w:r>
      <w:r>
        <w:rPr/>
        <w:t>⠹</w:t>
      </w:r>
      <w:r>
        <w:rPr/>
        <w:t>扦㵣쉱皣䧂獵⼦䩦䉪淂쉧㡆櫂싎㴨⪏䌷淍넯䕟♢䩓炻䄮顑殬䷂╈㌥㴲</w:t>
      </w:r>
      <w:r>
        <w:rPr/>
        <w:t>ⴣ</w:t>
      </w:r>
      <w:r>
        <w:rPr/>
        <w:t>ⷂ</w:t>
      </w:r>
      <w:r>
        <w:rPr/>
        <w:t>癊縩⹦</w:t>
      </w:r>
      <w:r>
        <w:rPr/>
        <w:t>ⵃ</w:t>
      </w:r>
      <w:r>
        <w:rPr/>
        <w:t>슏䆥棃䇂縣싂剬묣쉉쉁♺쎱⨲癥뇂輻⽚䙳㤮本唪ꍤ凂柂㨻䡡숬녥⥐⌲畱䜹㭚㙋噬異걫䍡䕬犣⽎潷琴潁湴瓂ꇃㄽ乏稱桟싃䬭硷硦秎①獄숊眪盃飂㕡惂潭쉵숫牌䏂쵔歯ꇂ쉵块确搲礻迂卄걘ꍠ㩊쉁稫ㅫ䍰婃쉧丷</w:t>
      </w:r>
      <w:r>
        <w:rPr/>
        <w:t>⠣</w:t>
      </w:r>
      <w:r>
        <w:rPr/>
        <w:t>灒搬촱浸瓂㮻摮㬫幦䍅⬺卾㨥拍쉾徘칢䶵墣䡒牰礥쉫㛂暩쉑깟䕀뽲㥊澻슿斏涏䬺⪵쌳昽</w:t>
      </w:r>
      <w:r>
        <w:rPr/>
        <w:t>⢵⥶</w:t>
      </w:r>
      <w:r>
        <w:rPr/>
        <w:t>㜲슏䍩咩㐷쉯輷숤楒쉤넶</w:t>
      </w:r>
      <w:r>
        <w:rPr/>
        <w:t>ꤳ</w:t>
      </w:r>
      <w:r>
        <w:rPr/>
        <w:t>癬땴䔨懂곂攪勃⹖㢬슿䕅⽚撿矎弹걖⒩抡䥨繸汬딦⹑㴥䭁し晊厥弬쉔皩㕏䉸敫咬浬쉭杕䃂뭄긭敋⪩㜹呢㙖埂縰潰갱쵌硈䀦敯⺻䈱潣⥚㕲칣弮恱쏍㜫夸</w:t>
      </w:r>
      <w:r>
        <w:rPr/>
        <w:t>ⷂ</w:t>
      </w:r>
      <w:r>
        <w:rPr/>
        <w:t>㶣焭䅌⨨繓扔灅眷橑噍䡷⽺⑟息す싃玏捞颥䡏熬轥偧挦熡恂뼱쉆⯂晨敐㏂䱈떵啒쉗㙌䋂싂쵉卤뮘瘷琴剭桸䀩䴴凃䎻숣</w:t>
      </w:r>
      <w:r>
        <w:rPr/>
        <w:t>ꔱ</w:t>
      </w:r>
      <w:r>
        <w:rPr/>
        <w:t>啌걙㍷估㡅焥嗍쉤䤤숣</w:t>
      </w:r>
      <w:r>
        <w:rPr/>
        <w:t>ꤪ</w:t>
      </w:r>
      <w:r>
        <w:rPr/>
        <w:t>㵸㪬慄冡汲⩤슣㜴斡㥧</w:t>
      </w:r>
      <w:r>
        <w:rPr/>
        <w:t>ꖻ</w:t>
      </w:r>
      <w:r>
        <w:rPr/>
        <w:t>彾쉁咻㞻⨲⹟灧繗劣쉓</w:t>
      </w:r>
      <w:r>
        <w:rPr/>
        <w:t>⡩⛂</w:t>
      </w:r>
      <w:r>
        <w:rPr/>
        <w:t>䭯渹ㅓ㜷彳⍏璬㏂숲䥸栵側潌牟㑗犏廂Ⓜ㝦佔갨婸㍅捕呸⼲䱰䁨桯浾呖擎썡믂㑧帤䶮䉦㭲慤颱倷깏⥥슣晳ꍧ兙杳땇컂穏쵭⩯煰갪干㧂丮㉇湳痂䚩㏍嘬쉚㉂濃祘㜩㊡䩞䰪</w:t>
      </w:r>
      <w:r>
        <w:rPr/>
        <w:t>ꤻ</w:t>
      </w:r>
      <w:r>
        <w:rPr/>
        <w:t>墻咵玻쉺䈳⴩䒻</w:t>
      </w:r>
      <w:r>
        <w:rPr/>
        <w:t>⡅</w:t>
      </w:r>
      <w:r>
        <w:rPr/>
        <w:t>圸⏂曂ꅹ汐偣⺬䛂⩺䷂轙ꄪ뗂⹊㛂⑃䴯助싂</w:t>
      </w:r>
      <w:r>
        <w:rPr/>
        <w:t>ⵆ</w:t>
      </w:r>
      <w:r>
        <w:rPr/>
        <w:t>㑍妣⵶縨砹濍眴㭋兗㜸㥕⍊劘숬⤩</w:t>
      </w:r>
      <w:r>
        <w:rPr/>
        <w:t>⡶</w:t>
      </w:r>
      <w:r>
        <w:rPr/>
        <w:t>づ촪䭭穆쉮用䅇焤</w:t>
      </w:r>
      <w:r>
        <w:rPr/>
        <w:t>ⱺ</w:t>
      </w:r>
      <w:r>
        <w:rPr/>
        <w:t>轧顮癒녮⹟稻顖ㅳ㌬걓瞱슥ꥭ㥂䬪</w:t>
      </w:r>
      <w:r>
        <w:rPr/>
        <w:t>⡙</w:t>
      </w:r>
      <w:r>
        <w:rPr/>
        <w:t>䑰꺣儱の吴䆿偙싂쉃偫ꅨ䑀汕㐹丽曂쉁뽤囂꺥〉ꄤ穕祙숴顶洮搸뼤嗃䇂癬桟</w:t>
      </w:r>
      <w:r>
        <w:rPr/>
        <w:t>ꖘ</w:t>
      </w:r>
      <w:r>
        <w:rPr/>
        <w:t>䉆⨪㙚⨱枿긩䍊땳㍺</w:t>
      </w:r>
      <w:r>
        <w:rPr/>
        <w:t>ꖮꥊ</w:t>
      </w:r>
      <w:r>
        <w:rPr/>
        <w:t>怩乯숮㮮캱䮮猭칫輪㑆恲꺻睈녚由晱쉠㨪⥏偶</w:t>
      </w:r>
      <w:r>
        <w:rPr/>
        <w:t>ꗍ⩘</w:t>
      </w:r>
      <w:r>
        <w:rPr/>
        <w:t>佅숥顃䬩䚣걟頮⭋熬灋뇂电䒣</w:t>
      </w:r>
      <w:r>
        <w:rPr/>
        <w:t>⡐</w:t>
      </w:r>
      <w:r>
        <w:rPr/>
        <w:t>湕漦</w:t>
      </w:r>
      <w:r>
        <w:rPr/>
        <w:t>꧂</w:t>
      </w:r>
      <w:r>
        <w:rPr/>
        <w:t>泎꺵⩵䐸塟쉰╸恾䰬⽋塣쉎䪣婳숴</w:t>
      </w:r>
      <w:r>
        <w:rPr/>
        <w:t>⡯</w:t>
      </w:r>
      <w:r>
        <w:rPr/>
        <w:t>先報䓂⍙潇繱夲숽杖깩呌⤭卨</w:t>
      </w:r>
      <w:r>
        <w:rPr/>
        <w:t>ⶣ</w:t>
      </w:r>
      <w:r>
        <w:rPr/>
        <w:t>⻂坚㏂䅬䜱う</w:t>
      </w:r>
      <w:r>
        <w:rPr/>
        <w:t>ꕌ</w:t>
      </w:r>
      <w:r>
        <w:rPr/>
        <w:t>畧㘹䙶쌣걲쵠까숻슩㭴⌸摷㴊接轁</w:t>
      </w:r>
      <w:r>
        <w:rPr/>
        <w:t>ⱒ</w:t>
      </w:r>
      <w:r>
        <w:rPr/>
        <w:t>塵䙊숴땯䋂强⥯걓⤭䭢冩枮䲘浖䩆넦繀礴䑠牱礯熣輭榮頬樻偷僂♑兞猪垘慡㢵ꅕ⫂䐷浟⨭⪘㝨榬塹竃彤晱䝧숭涿㍔䑫쉥⌻숩쉲坩쵲污匶䁂暱뇃䁴䱐䡵硙ꌪ矂ㅞ㍹琲猬땠穟珂晆갺쉭獊乲乀灾┲ꅴ</w:t>
      </w:r>
      <w:r>
        <w:rPr/>
        <w:t>ⱇ</w:t>
      </w:r>
      <w:r>
        <w:rPr/>
        <w:t>ꥫ㩵䂵뽋匶䑈玩슿疿繥⨪</w:t>
      </w:r>
      <w:r>
        <w:rPr/>
        <w:t>Ⱕ</w:t>
      </w:r>
      <w:r>
        <w:rPr/>
        <w:t>挤䩯参煢썯拂뽤</w:t>
      </w:r>
      <w:r>
        <w:rPr/>
        <w:t>꤭</w:t>
      </w:r>
      <w:r>
        <w:rPr/>
        <w:t>唪⽭繡쉕活㏃旂䛂硢</w:t>
      </w:r>
      <w:r>
        <w:rPr/>
        <w:t>ꕓ</w:t>
      </w:r>
      <w:r>
        <w:rPr/>
        <w:t>搱무丩ꏂ潲☵兔猨䩨晶垘䫍ㄷ쉥㥚㊿頣礲噒䑵</w:t>
      </w:r>
      <w:r>
        <w:rPr/>
        <w:t>⡭</w:t>
      </w:r>
      <w:r>
        <w:rPr/>
        <w:t>呭恀呚瓂䉷䯎싂뗍㌬䭓ꍦ칋䔩㣂穆伶</w:t>
      </w:r>
      <w:r>
        <w:rPr/>
        <w:t>ꤰ</w:t>
      </w:r>
      <w:r>
        <w:rPr/>
        <w:t>㝘♊㧂汒땘칰彷窏ㄷ咬</w:t>
      </w:r>
      <w:r>
        <w:rPr/>
        <w:t>ꦩ</w:t>
      </w:r>
      <w:r>
        <w:rPr/>
        <w:t>幸ㅷ숣佴⻂㉙䅹頥繭치</w:t>
      </w:r>
      <w:r>
        <w:rPr/>
        <w:t>ⱡⲩ</w:t>
      </w:r>
      <w:r>
        <w:rPr/>
        <w:t>䁈䱪䅂散甴ꅆ슥天믂⩤泍䀲⍫〨拃樥䕗帳䁟ꥳ娤㈺⩁痂뽙㬴㉉慟뽳㏂璣侱쉣</w:t>
      </w:r>
      <w:r>
        <w:rPr/>
        <w:t>ⵟ</w:t>
      </w:r>
      <w:r>
        <w:rPr/>
        <w:t>頸攱䜲⺏쉟⵬⩲顈嫃땞旂䰮숴</w:t>
      </w:r>
      <w:r>
        <w:rPr/>
        <w:t>⣃</w:t>
      </w:r>
      <w:r>
        <w:rPr/>
        <w:t>祌㭧榱겡㴬垱兵㑶攰姂㎏坑桂壂眯刭挭㥴楘㍾䕷晬䍾䵀憬쉸攸幎〱偡氣싂塑凂쉂㥏쎘潡쵺捏</w:t>
      </w:r>
      <w:r>
        <w:rPr/>
        <w:t>ꕀ</w:t>
      </w:r>
      <w:r>
        <w:rPr/>
        <w:t>㡱摎</w:t>
      </w:r>
      <w:r>
        <w:rPr/>
        <w:t>ꕷ⨩</w:t>
      </w:r>
      <w:r>
        <w:rPr/>
        <w:t>湫漱束教倳䈦⬺</w:t>
      </w:r>
      <w:r>
        <w:rPr/>
        <w:t>ⰽ</w:t>
      </w:r>
      <w:r>
        <w:rPr/>
        <w:t>捧䮥畯䊬姂杂갽潒㍬⬹쉧㦘亘</w:t>
      </w:r>
      <w:r>
        <w:rPr/>
        <w:t>⠳</w:t>
      </w:r>
      <w:r>
        <w:rPr/>
        <w:t>걩㠪♠⹂칾㤳斥摞敠攳썲㝗䵁䖩柂嘲㡾쵣擂撥䅁恘呒⭨쉪灃</w:t>
      </w:r>
      <w:r>
        <w:rPr/>
        <w:t>꧂⍨ꤰ</w:t>
      </w:r>
      <w:r>
        <w:rPr/>
        <w:t>潳⚩牤숮㗃刷긲轕</w:t>
      </w:r>
      <w:r>
        <w:rPr/>
        <w:t>ꦮ</w:t>
      </w:r>
      <w:r>
        <w:rPr/>
        <w:t>䶣睃兮뼬䑹䣂㤥灷噣䨣慵ꥮ捀頺摸㉫㶘堤㷂싂牕穮숣Ⓜ礯灇㴶쉕䦘橯捐啲暘熿乴슡睭獺㙞⍹딽偪ꄫ㴴晡剉昪ꍆꅣ쉕䫂炥⬴</w:t>
      </w:r>
      <w:r>
        <w:rPr/>
        <w:t>⢣</w:t>
      </w:r>
      <w:r>
        <w:rPr/>
        <w:t>味䁁⩄䍥䞵⨯䢮泂材쉺</w:t>
      </w:r>
      <w:r>
        <w:rPr/>
        <w:t>ⴻ</w:t>
      </w:r>
      <w:r>
        <w:rPr/>
        <w:t>㦩曂╹䕊䝰㮮溡㛃恵爸䯃⭶싂㩐걯攮坣ꌺ卑㐶揂慧쵀佑䑋깊䡑浖쉍㒘</w:t>
      </w:r>
      <w:r>
        <w:rPr/>
        <w:t>ⷂ</w:t>
      </w:r>
      <w:r>
        <w:rPr/>
        <w:t>凂㮩塉硐爤땶曂⤶깗䊘堽捋⹅䟍딴協Ⓜ樣숵窏搱㈰㑩㍥쉮숱쵧吰ꥬ쉴쉅☸䱒쉥灯ꅊ祁뼭㩨䕥䁣칁光쉫췃頳晗塏兕猽╖決辘긪䵅싂助㑢쌨쉡轤캡劻ㅱ⥴㵃䱉뼰接♴싃ꌲ䌨쉕땲㭲컂湺禬倥猵挩싍갊㗂係硅쵰坧䕀쉢쉢挴넭搱埂离垥䣂唬偋渷槂䭙뽞숲⒏㫂䍨摃쉍秂썙쉷䮥呉䮮㭁㵵朣祖㴪旍渵祐灑⍊뽈</w:t>
      </w:r>
      <w:r>
        <w:rPr/>
        <w:t>⠷</w:t>
      </w:r>
      <w:r>
        <w:rPr/>
        <w:t>濂曂桬㒡⭅깁杲眭礹쉍</w:t>
      </w:r>
      <w:r>
        <w:rPr/>
        <w:t>ⵁ</w:t>
      </w:r>
      <w:r>
        <w:rPr/>
        <w:t>侱橂秂ㆮ婐䌬겵㡏歍쉌䇂녬梣否穋縹⒩啷涥伱숺䓂㡣协婵䛂㩟쉕ꥳ迂ꥯ䜴䇂䀦췂䴽⤳䡓㗂</w:t>
      </w:r>
      <w:r>
        <w:rPr/>
        <w:t>ⲏ</w:t>
      </w:r>
      <w:r>
        <w:rPr/>
        <w:t>煌搳묮樸㍖ꏂ</w:t>
      </w:r>
      <w:r>
        <w:rPr/>
        <w:t>⠥⩚</w:t>
      </w:r>
      <w:r>
        <w:rPr/>
        <w:t>昳亏煖䶵㏎惂쉫걑슘㕙쉯䆩牂顾쉄晵䊱㗂焸ㅧ䘸슩䢬漵䔦䊬◂畁狂活眦稣슻慗딲呭疱슡</w:t>
      </w:r>
      <w:r>
        <w:rPr/>
        <w:t>ⱖ</w:t>
      </w:r>
      <w:r>
        <w:rPr/>
        <w:t>櫂㭏쉲ꆬ</w:t>
      </w:r>
      <w:r>
        <w:rPr/>
        <w:t>꧂</w:t>
      </w:r>
      <w:r>
        <w:rPr/>
        <w:t>뭵䚘㏂夹䡳䏂〱䘶</w:t>
      </w:r>
      <w:r>
        <w:rPr/>
        <w:t>ꦬ</w:t>
      </w:r>
      <w:r>
        <w:rPr/>
        <w:t>娨䡦㙘總㞮輲싂䐣儷⦥癢绂灠幟쉂츣爤☬⯎嗂ꍙ숭쉶뭮哃䵁㴷䗂䈦婅㕉樥玬䊻놵煞破砩竎穊쉚ꥭ䕷摋佭歸☻숸꥕灮쉁敋ㅒ䱉顺⎏燂䱸㔱䭫⶿䐶捀츥坩뭄곂牵稲烂䐭⪘</w:t>
      </w:r>
      <w:r>
        <w:rPr/>
        <w:t>Ⱚ</w:t>
      </w:r>
      <w:r>
        <w:rPr/>
        <w:t>㝟瑭䉕㭃䬪挦⦥硥戸</w:t>
      </w:r>
      <w:r>
        <w:rPr/>
        <w:t>ⵊ</w:t>
      </w:r>
      <w:r>
        <w:rPr/>
        <w:t>椥컂⛎싂䁌숪潤⼨녃㨬䙎⍧쉕楂뮏⍞丰충睮땃㙦쉒卤쉈㮥쉐넣ㅧ슿乫ㄱ乢㪮李⥀彋纵摒砤劬砵剙</w:t>
      </w:r>
      <w:r>
        <w:rPr/>
        <w:t>ⶣ</w:t>
      </w:r>
      <w:r>
        <w:rPr/>
        <w:t>矂</w:t>
      </w:r>
      <w:r>
        <w:rPr/>
        <w:t>ꤱ</w:t>
      </w:r>
      <w:r>
        <w:rPr/>
        <w:t>⢿</w:t>
      </w:r>
      <w:r>
        <w:rPr/>
        <w:t>戲佘䂘䪩吶䬽⹣걐䥾⨳㬹쉾슏带쉴䥭␪庿╫塍は싂깒쵊务儺</w:t>
      </w:r>
      <w:r>
        <w:rPr/>
        <w:t>ꔮ</w:t>
      </w:r>
      <w:r>
        <w:rPr/>
        <w:t>勂ꏂ</w:t>
      </w:r>
      <w:r>
        <w:rPr/>
        <w:t>ꥋ</w:t>
      </w:r>
      <w:r>
        <w:rPr/>
        <w:t>㖮뽣쉊숭㋂咿杖疏晗⍪⽓桹䷂嘶숱</w:t>
      </w:r>
      <w:r>
        <w:rPr/>
        <w:t>⠽</w:t>
      </w:r>
      <w:r>
        <w:rPr/>
        <w:t>帥瑦㉭⭩ꎡ晋牣眪쉡兖捪㛂扫獉싂</w:t>
      </w:r>
      <w:r>
        <w:rPr/>
        <w:t>ꤤ</w:t>
      </w:r>
      <w:r>
        <w:rPr/>
        <w:t>㐻숺쉍⧂帲</w:t>
      </w:r>
      <w:r>
        <w:rPr/>
        <w:t>ꕘ</w:t>
      </w:r>
      <w:r>
        <w:rPr/>
        <w:t>슿ꇂ䜶ꅌ䞩⺩慲噆쉌撬䄷录廂</w:t>
      </w:r>
      <w:r>
        <w:rPr/>
        <w:t>ꗂ</w:t>
      </w:r>
      <w:r>
        <w:rPr/>
        <w:t>惍쌽卨숻쉥㵓</w:t>
      </w:r>
      <w:r>
        <w:rPr/>
        <w:t>ꕇ</w:t>
      </w:r>
      <w:r>
        <w:rPr/>
        <w:t>慎嘭価䭸⹲昱凂牡平㕣煚䎿碱洫神䍩⩐轴廂슱䋂⩭⫂弴㩘㩟恅瀸䠣娰硅슡癍</w:t>
      </w:r>
      <w:r>
        <w:rPr/>
        <w:t>ꥂ</w:t>
      </w:r>
      <w:r>
        <w:rPr/>
        <w:t>딺㶘쎿剾숩稥䙀眲쉸砭朥卸䌫땲桬☻쎥本믂㭘쉋건硱</w:t>
      </w:r>
      <w:r>
        <w:rPr/>
        <w:t>ꔪ</w:t>
      </w:r>
      <w:r>
        <w:rPr/>
        <w:t>넯ꥧ晹䩙䔻긺䱘걁㤤⩙㩹吰싂䡟㙀ヂ䖏긳乂㨱昸㙅쉮⨤</w:t>
      </w:r>
      <w:r>
        <w:rPr/>
        <w:t>ⴺ</w:t>
      </w:r>
      <w:r>
        <w:rPr/>
        <w:t>䵎䜴싂奈癓뽫⎱㌬祴⭤沘嗍쉖疻ォ瀨咩坸썉묣婪嚣</w:t>
      </w:r>
      <w:r>
        <w:rPr/>
        <w:t>⠯</w:t>
      </w:r>
      <w:r>
        <w:rPr/>
        <w:t>頲䅃恩</w:t>
      </w:r>
      <w:r>
        <w:rPr/>
        <w:t>⡙</w:t>
      </w:r>
      <w:r>
        <w:rPr/>
        <w:t>烂</w:t>
      </w:r>
      <w:r>
        <w:rPr/>
        <w:t>ⱴ</w:t>
      </w:r>
      <w:r>
        <w:rPr/>
        <w:t>땺뼽䭡꧎奏剡健䙱숱칲쉅啵硚汮䴷쉡㔽䕀쉏猸唰㑮哂⹆숊䌣晪촷穩参╁么祅摫兟淂戬춬딫쉵┰⭾縴╢싍쎥兵㞡㜨</w:t>
      </w:r>
      <w:r>
        <w:rPr/>
        <w:t>ꕔ</w:t>
      </w:r>
      <w:r>
        <w:rPr/>
        <w:t>䍐㉳㚻婩晫浢㋂磃ꆥ轺㝯願슣䑁浙硳掵숲숩㩾쉰ㄵ嘹슮滂䉦땘⴨뭱㕢顏啒⪣⩋슬⥭㤬숶廂</w:t>
      </w:r>
      <w:r>
        <w:rPr/>
        <w:t>ⱒ</w:t>
      </w:r>
      <w:r>
        <w:rPr/>
        <w:t>쉌勂ꍏ槂ば㝓쉇쉘係潷㙹䭥㑤呋䦩元⩆⩷填恥橶㜷쉵当兯顚⪮</w:t>
      </w:r>
      <w:r>
        <w:rPr/>
        <w:t>ꕵ</w:t>
      </w:r>
      <w:r>
        <w:rPr/>
        <w:t>ㅗ⹵攱流䭭頸畍쉉セ쉣呫墻畈ㄱ䩾䭔轓捇䔤쵨㡮晙㗂</w:t>
      </w:r>
      <w:r>
        <w:rPr/>
        <w:t>ⷂ</w:t>
      </w:r>
      <w:r>
        <w:rPr/>
        <w:t>숫潡縤䌷뾵䬩썊</w:t>
      </w:r>
      <w:r>
        <w:rPr/>
        <w:t>ⴴ</w:t>
      </w:r>
      <w:r>
        <w:rPr/>
        <w:t>額禩确祭䐣⛂쉴ꅆ㥦徣</w:t>
      </w:r>
      <w:r>
        <w:rPr/>
        <w:t>⢮</w:t>
      </w:r>
      <w:r>
        <w:rPr/>
        <w:t>䨽쉩㴽䙌掩깢晌⌳䎣䭟劥⌳眬걒浈쉾壂ㆩ䑙쏃呺漰녩弽쉺㍆㠱㣂</w:t>
      </w:r>
      <w:r>
        <w:rPr/>
        <w:t>⠦</w:t>
      </w:r>
      <w:r>
        <w:rPr/>
        <w:t>㭑땃稭煩⽑哎搱</w:t>
      </w:r>
      <w:r>
        <w:rPr/>
        <w:t>ꦣ⒱</w:t>
      </w:r>
      <w:r>
        <w:rPr/>
        <w:t>䨪㵶樸䴶깅</w:t>
      </w:r>
      <w:r>
        <w:rPr/>
        <w:t>⢩</w:t>
      </w:r>
      <w:r>
        <w:rPr/>
        <w:t>歧썧摘奴⩉䩣⫍䃂哂컂</w:t>
      </w:r>
      <w:r>
        <w:rPr/>
        <w:t>ꥂ</w:t>
      </w:r>
      <w:r>
        <w:rPr/>
        <w:t>뽵瑖圯偞僂払⦬䟂昸㩳</w:t>
      </w:r>
      <w:r>
        <w:rPr/>
        <w:t>⠵</w:t>
      </w:r>
      <w:r>
        <w:rPr/>
        <w:t>呐␥쉸娮⽧㝣硣侏ꄯ쉨惂</w:t>
      </w:r>
      <w:r>
        <w:rPr/>
        <w:t>ꤳ</w:t>
      </w:r>
      <w:r>
        <w:rPr/>
        <w:t>묨ꄣ牮䩠䞮㕾</w:t>
      </w:r>
      <w:r>
        <w:rPr/>
        <w:t>ꖻ</w:t>
      </w:r>
      <w:r>
        <w:rPr/>
        <w:t>㵎繯䤪ꅎ朹䥒獭슻撬囂檮䑎숺ㆻ⍳傩㍰摄㵟漺䗂갻䞘쉁⑂쉑䉓쉊숷助숴쉩畧㝦啭䇂䑗颱晈</w:t>
      </w:r>
      <w:r>
        <w:rPr/>
        <w:t>ⲱ</w:t>
      </w:r>
      <w:r>
        <w:rPr/>
        <w:t>愽均䋂</w:t>
      </w:r>
      <w:r>
        <w:rPr/>
        <w:t>ꕂ</w:t>
      </w:r>
      <w:r>
        <w:rPr/>
        <w:t>숶㍪朽㔪偌쉡慡ꥳ㐨瑫䁹</w:t>
      </w:r>
      <w:r>
        <w:rPr/>
        <w:t>꧃</w:t>
      </w:r>
      <w:r>
        <w:rPr/>
        <w:t>櫍偧뽶㥴偩擂㏎䈥偸䊥㤯쉞싂晢橕⿂顰◃拂嗃┵쉳撏㠹祠硍썪䎩넱떡䫂繃⥗潫伣숤彰㋂毂弹㨪㉩颏⽹ㅠ媏堩쉃</w:t>
      </w:r>
      <w:r>
        <w:rPr/>
        <w:t>ꥑ</w:t>
      </w:r>
      <w:r>
        <w:rPr/>
        <w:t>묽쉐</w:t>
      </w:r>
      <w:r>
        <w:rPr/>
        <w:t>⡡</w:t>
      </w:r>
      <w:r>
        <w:rPr/>
        <w:t>纘祓串㙒㍱뭴灡䆵</w:t>
      </w:r>
      <w:r>
        <w:rPr/>
        <w:t>⠰</w:t>
      </w:r>
      <w:r>
        <w:rPr/>
        <w:t>뭳瑭쉵玏⼩⍷♖澩캘瀴ꌣ⹦숪쉟⺮挹</w:t>
      </w:r>
      <w:r>
        <w:rPr/>
        <w:t>ꔵ</w:t>
      </w:r>
      <w:r>
        <w:rPr/>
        <w:t>ꏂ䱮췂浌㈥ꌪ䧂쉉⵴䮣璥痂걙煢</w:t>
      </w:r>
      <w:r>
        <w:rPr/>
        <w:t>ⱓ</w:t>
      </w:r>
      <w:r>
        <w:rPr/>
        <w:t>京䭶猪帯幉敡睉⍠싂뽦洱猵桇䂏슘何䉳㘻圵䄬䮵擂㘫ㅱ怶㉰뿂ꅮ乾㝁杙⍃뭌䑬㛂坂䠭슱䵔␥㍄晥㐻䍶ꄴ呐愻ꅨ⬭兯湠婨塯쉭⹌䙖ꥴ칕썈䙈쉒ꄣ䞻⨪橎橴㪩氩䈷媣</w:t>
      </w:r>
      <w:r>
        <w:rPr/>
        <w:t>Ⱕ</w:t>
      </w:r>
      <w:r>
        <w:rPr/>
        <w:t>䠰伤䁂噘桂瓍</w:t>
      </w:r>
      <w:r>
        <w:rPr/>
        <w:t>ꦩ</w:t>
      </w:r>
      <w:r>
        <w:rPr/>
        <w:t>䑎桋</w:t>
      </w:r>
      <w:r>
        <w:rPr/>
        <w:t>ⵦ</w:t>
      </w:r>
      <w:r>
        <w:rPr/>
        <w:t>뭈祐顥⩺</w:t>
      </w:r>
      <w:r>
        <w:rPr/>
        <w:t>⡄</w:t>
      </w:r>
      <w:r>
        <w:rPr/>
        <w:t>璩꥘硤䅥䱃䟂溩懂捗⽦쉗偓猫彩亱숨畭쉠吥恧坟싍䱥䡌䟍㤤䰸〹祰摆♃偕穕彯伤⤤♳飂㍁䎩瑈㩔㭑䕂쉞䡠轔带埂繚ꄵ恢繹뮘媩吊祥䠰し</w:t>
      </w:r>
      <w:r>
        <w:rPr/>
        <w:t>꤬</w:t>
      </w:r>
      <w:r>
        <w:rPr/>
        <w:t>唤</w:t>
      </w:r>
      <w:r>
        <w:rPr/>
        <w:t>⣂</w:t>
      </w:r>
      <w:r>
        <w:rPr/>
        <w:t>恕疩쉙㠬挮㥾⩰乬乬䝏捞斘쉍⛂㫂暡ㄦ轴갸⩏䴳䕷堪숹⪥悩吣ꅰヂ싂哂祹ㄬ</w:t>
      </w:r>
      <w:r>
        <w:rPr/>
        <w:t>Ɑ</w:t>
      </w:r>
      <w:r>
        <w:rPr/>
        <w:t>辏枻㕺䲘㢣숦⩖길䮥⥮佭쉀쉣痎冩⎵琱䕵㙐绂뽨湩ヂ䟂䙉</w:t>
      </w:r>
      <w:r>
        <w:rPr/>
        <w:t>ꦥ</w:t>
      </w:r>
      <w:r>
        <w:rPr/>
        <w:t>庡息㯂⤣㑳ㅪ浮</w:t>
      </w:r>
      <w:r>
        <w:rPr/>
        <w:t>ꔶ</w:t>
      </w:r>
      <w:r>
        <w:rPr/>
        <w:t>녇</w:t>
      </w:r>
      <w:r>
        <w:rPr/>
        <w:t>ꕱ</w:t>
      </w:r>
      <w:r>
        <w:rPr/>
        <w:t>戻埃숨噰瑢딪婈䃃</w:t>
      </w:r>
      <w:r>
        <w:rPr/>
        <w:t>ⴻ</w:t>
      </w:r>
      <w:r>
        <w:rPr/>
        <w:t>䄫슮칁㝎挳㑳磍쉘땨皮瑲奪곂䰴㫂땮価쉪焭颿乹㨦横⪱福䱷싎䒏侥촲乖呥걋ㄬ唤딯卄煗甦쉴㑥䐴싂㩅䙠䍓全넪繭廍兀䦡噍⯂䜭뽤ꍬ埂憘穞슻慆뭠ヂ숭⩐幗坡㭙偋䋂걡걇뗂湠幎⛂硶♗䅘䑞춬㥏硗湥쌫䴨㉊玬㦩숤쉔療奩㠽슘䱇⩅堽沱䭃桇䑅氽꥔纡ꏂ</w:t>
      </w:r>
      <w:r>
        <w:rPr/>
        <w:t>ⱖ</w:t>
      </w:r>
      <w:r>
        <w:rPr/>
        <w:t>䍾ꆵ晆⩭╲濃습╞售떩쵏牣쉃僂쉇ㅩ瑆牘澩榱佘㴻琻쉤晕繲曂꺩矂칯㷂㍄厘땶㨨▣怩煺辻殡칈䵏䘷䱞㌵쉈䂘숤㉎太妥⩷剧灏壂繠轁⪡㖻⑱숦싂㈶婊쉭桑ꌤ䜯曂恕梘假癲何숪␳攮싃䷂慌䘴㏎묰⚘䔤⵨繵疣稦㜥䖵䩇⎵玿</w:t>
      </w:r>
      <w:r>
        <w:rPr/>
        <w:t>ꕯ</w:t>
      </w:r>
      <w:r>
        <w:rPr/>
        <w:t>婀泂녧칳</w:t>
      </w:r>
      <w:r>
        <w:rPr/>
        <w:t>⡟</w:t>
      </w:r>
      <w:r>
        <w:rPr/>
        <w:t>縪넣쉳繬繐쉠</w:t>
      </w:r>
      <w:r>
        <w:rPr/>
        <w:t>ⲡ</w:t>
      </w:r>
      <w:r>
        <w:rPr/>
        <w:t>쉙㒏쌱摸剏硒乧</w:t>
      </w:r>
      <w:r>
        <w:rPr/>
        <w:t>ꕩ</w:t>
      </w:r>
      <w:r>
        <w:rPr/>
        <w:t>䨺싂㭟晙쵎呾㉃䩖啬쉏䱵䁎③煋⥰此</w:t>
      </w:r>
      <w:r>
        <w:rPr/>
        <w:t>ⱦ</w:t>
      </w:r>
      <w:r>
        <w:rPr/>
        <w:t>堰眳䄷⹮쉃づ⒏夥㧂㋂㌶煁쉢瀣</w:t>
      </w:r>
      <w:r>
        <w:rPr/>
        <w:t>ꕵ</w:t>
      </w:r>
      <w:r>
        <w:rPr/>
        <w:t>㵀⹭㡁匭⍹皩⩯圦嫂쉄檱㙩睃㑩숺쉺婚쉤䉶䳂⽢䱾婋獑䘯</w:t>
      </w:r>
      <w:r>
        <w:rPr/>
        <w:t>ꦘⶥ⹫</w:t>
      </w:r>
      <w:r>
        <w:rPr/>
        <w:t>䍬杭㚻䡲⨭摵쉖ꅙ쉸辩⑴㜩넩樫噺夵濍숶䥳넥䭲</w:t>
      </w:r>
      <w:r>
        <w:rPr/>
        <w:t>⢥</w:t>
      </w:r>
      <w:r>
        <w:rPr/>
        <w:t>恠꥚捎䬸眫ꆱ佤瑅긶⵺ガ圻숭뭰뽅硔䈫숯♺枮╩㝳穅</w:t>
      </w:r>
      <w:r>
        <w:rPr/>
        <w:t>Ⱔ⨱</w:t>
      </w:r>
      <w:r>
        <w:rPr/>
        <w:t>愫쉊⩬摅她ㅥ</w:t>
      </w:r>
      <w:r>
        <w:rPr/>
        <w:t>ꕕ</w:t>
      </w:r>
      <w:r>
        <w:rPr/>
        <w:t>歕┯纏橵塃煄㠵献し䘩扬</w:t>
      </w:r>
      <w:r>
        <w:rPr/>
        <w:t>ꥊ</w:t>
      </w:r>
      <w:r>
        <w:rPr/>
        <w:t>儵⫂쉐御噚㨵楡㴭⮱䙘쉋䙔</w:t>
      </w:r>
      <w:r>
        <w:rPr/>
        <w:t>ꔺ</w:t>
      </w:r>
      <w:r>
        <w:rPr/>
        <w:t>瑉⭖㍆㒿䫂숵䝑晧䁡狂䉚䡩</w:t>
      </w:r>
      <w:r>
        <w:rPr/>
        <w:t>⡍</w:t>
      </w:r>
      <w:r>
        <w:rPr/>
        <w:t>⺏⽵汍▏㙡␩숣㐰㦩쉢呺쉮煯쉸⽠</w:t>
      </w:r>
      <w:r>
        <w:rPr/>
        <w:t>ⱂ</w:t>
      </w:r>
      <w:r>
        <w:rPr/>
        <w:t>깡漫䵓伥界</w:t>
      </w:r>
      <w:r>
        <w:rPr/>
        <w:t>ⱙ</w:t>
      </w:r>
      <w:r>
        <w:rPr/>
        <w:t>㥩楖䛂慁轺㜵겱놡㟂䩞⤯洫玬</w:t>
      </w:r>
      <w:r>
        <w:rPr/>
        <w:t>ⴱ⹵</w:t>
      </w:r>
      <w:r>
        <w:rPr/>
        <w:t>迂擎</w:t>
      </w:r>
      <w:r>
        <w:rPr/>
        <w:t>ꖡ</w:t>
      </w:r>
      <w:r>
        <w:rPr/>
        <w:t>㗂轈䯂땱㵤䋂夤䈪぀迂㒵栊쉬健䙪嗂䙒涻</w:t>
      </w:r>
      <w:r>
        <w:rPr/>
        <w:t>ꕆ</w:t>
      </w:r>
      <w:r>
        <w:rPr/>
        <w:t>䡮佧捤숩催䟃뾣㉋뽒㙆忂슩济</w:t>
      </w:r>
      <w:r>
        <w:rPr/>
        <w:t>ꕪ</w:t>
      </w:r>
      <w:r>
        <w:rPr/>
        <w:t>勂憵쉤挹睅杷䷂䍌甪䇂뼵ꏂ呀쉦問ㆻ䰩噧娭㖏싃旂⍧癣橴겵竂恊㡠⽓㬵싂攥⤪⤷㵕轆牓␱</w:t>
      </w:r>
      <w:r>
        <w:rPr/>
        <w:t>ⱋ</w:t>
      </w:r>
      <w:r>
        <w:rPr/>
        <w:t>ꦏ</w:t>
      </w:r>
      <w:r>
        <w:rPr/>
        <w:t>㗂녆墻漯瑊㝤䎵뮡䙀癓煮年슻ꅎ䡳Ⓕ唨</w:t>
      </w:r>
      <w:r>
        <w:rPr/>
        <w:t>ⲩⒻ</w:t>
      </w:r>
      <w:r>
        <w:rPr/>
        <w:t>彠懂⍾슿硇㬱㭰☵⚘숪乧㨽榩䶩盍⯂㴶싂氽楷㩐싂眸彫䳂弪㕬㚵☳䋂</w:t>
      </w:r>
      <w:r>
        <w:rPr/>
        <w:t>ⴰ</w:t>
      </w:r>
      <w:r>
        <w:rPr/>
        <w:t>䥉쏍渹䙲澣䱟傥婪欳䲿</w:t>
      </w:r>
      <w:r>
        <w:rPr/>
        <w:t>ⷂ</w:t>
      </w:r>
      <w:r>
        <w:rPr/>
        <w:t>嗂噚</w:t>
      </w:r>
      <w:r>
        <w:rPr/>
        <w:t>Ⱨ</w:t>
      </w:r>
      <w:r>
        <w:rPr/>
        <w:t>ㄨ쉌╴춿⑎捑柂싂⑗昨⚡硍汴⍠䊘兯뾏</w:t>
      </w:r>
      <w:r>
        <w:rPr/>
        <w:t>ꤵ</w:t>
      </w:r>
      <w:r>
        <w:rPr/>
        <w:t>쉚䝒䙘뗂䡢♃潞攷싂숬湎ㄸㅣꌪ劘琱⥈砽䵨╀</w:t>
      </w:r>
      <w:r>
        <w:rPr/>
        <w:t>ⱙ♕</w:t>
      </w:r>
      <w:r>
        <w:rPr/>
        <w:t>橌ꅌ⽹쉀䄬㝂畋畨쉎喱㙳晊櫎</w:t>
      </w:r>
      <w:r>
        <w:rPr/>
        <w:t>ⱪ</w:t>
      </w:r>
      <w:r>
        <w:rPr/>
        <w:t>佰뼬吭</w:t>
      </w:r>
      <w:r>
        <w:rPr/>
        <w:t>⣂</w:t>
      </w:r>
      <w:r>
        <w:rPr/>
        <w:t>埂䧎㈫⹤晫瑧㡌䝋塸㏍䡇呪촦溵⺡未쉈彲掬㑂뮩曂䑉卵嫂♹䵬쉌潳段䢣䵈㑶抿撡瘻洰쉞땰娣⍷쉄칁祎塍毂썵吰⎘숩欬捨쉺썗圦䅧娻枿噎怨练㍓뽇痃厥歓畒刪歁⩫⭵䧂轆䍯瓂奵쉰顤</w:t>
      </w:r>
      <w:r>
        <w:rPr/>
        <w:t>ꗂ</w:t>
      </w:r>
      <w:r>
        <w:rPr/>
        <w:t>氯숰搭ꌸ쉍歋㜮㣂顥녬썪搳偭</w:t>
      </w:r>
      <w:r>
        <w:rPr/>
        <w:t>ⰷ</w:t>
      </w:r>
      <w:r>
        <w:rPr/>
        <w:t>剂杞浪瀳矃稩扈㉙</w:t>
      </w:r>
      <w:r>
        <w:rPr/>
        <w:t>⡠</w:t>
      </w:r>
      <w:r>
        <w:rPr/>
        <w:t>깃瞘⩾㐮䑴氨癓</w:t>
      </w:r>
      <w:r>
        <w:rPr/>
        <w:t>Ⱙ</w:t>
      </w:r>
      <w:r>
        <w:rPr/>
        <w:t>縹摡恰穸⭸⸲㦿兞暵涏㕅⸪䘥딯</w:t>
      </w:r>
      <w:r>
        <w:rPr/>
        <w:t>ꔪ</w:t>
      </w:r>
      <w:r>
        <w:rPr/>
        <w:t>䅉繤呀丰慚㍂瑓䩮䱣斩ㅷ⥊㔴</w:t>
      </w:r>
      <w:r>
        <w:rPr/>
        <w:t>ꥉ</w:t>
      </w:r>
      <w:r>
        <w:rPr/>
        <w:t>桖⸷ꆥ榡欰ꅃ쎩⍓硥㉳瀻牕珂痂䴱圮숻⽠畏䉐䈺䥬쎻渶敖䢩秂㤬摍뭬䂻匳瞘她䭫칕乌敲╶毂搲숪슿捔쉐㪏㮮圦㋎慱吺걮숻쌣棂瑡乤儵帰딫攬繃噧占歁☪䱍堨繾輣椮쵪ィ䪩䗃</w:t>
      </w:r>
      <w:r>
        <w:rPr/>
        <w:t>ⵡ</w:t>
      </w:r>
      <w:r>
        <w:rPr/>
        <w:t>䕫婃坅쉀湬佖䞻</w:t>
      </w:r>
      <w:r>
        <w:rPr/>
        <w:t>ꤲ</w:t>
      </w:r>
      <w:r>
        <w:rPr/>
        <w:t>쉙⛂㙧倪畅渳぀潌卺磂싂</w:t>
      </w:r>
      <w:r>
        <w:rPr/>
        <w:t>ⲱ</w:t>
      </w:r>
      <w:r>
        <w:rPr/>
        <w:t>䜨뽷</w:t>
      </w:r>
      <w:r>
        <w:rPr/>
        <w:t>ⰳ</w:t>
      </w:r>
      <w:r>
        <w:rPr/>
        <w:t>中䑚䯎뇂쵭</w:t>
      </w:r>
      <w:r>
        <w:rPr/>
        <w:t>⠳</w:t>
      </w:r>
      <w:r>
        <w:rPr/>
        <w:t>ぉꎮ䥌助㈨㡹⧂╌㌦㯍䔲瑥橯剢䒏㕂佱㞡</w:t>
      </w:r>
      <w:r>
        <w:rPr/>
        <w:t>Ⱝ</w:t>
      </w:r>
      <w:r>
        <w:rPr/>
        <w:t>䐨僂摶䎡</w:t>
      </w:r>
      <w:r>
        <w:rPr/>
        <w:t>ꤪ</w:t>
      </w:r>
      <w:r>
        <w:rPr/>
        <w:t>곂䈪㤻怱轌夶䑁殩潨쵎꤮㡗捎瑹녆ꄪ䵔䝷瀯䪱乺慐楁䁋硾璿㡍</w:t>
      </w:r>
      <w:r>
        <w:rPr/>
        <w:t>ꤽ</w:t>
      </w:r>
      <w:r>
        <w:rPr/>
        <w:t>摉奍熥塳匣싂煌熱</w:t>
      </w:r>
      <w:r>
        <w:rPr/>
        <w:t>⡳〉</w:t>
      </w:r>
      <w:r>
        <w:rPr/>
        <w:t>녞剑㡔䩐婔</w:t>
      </w:r>
      <w:r>
        <w:rPr/>
        <w:t>ꤳ</w:t>
      </w:r>
      <w:r>
        <w:rPr/>
        <w:t>⽖仂棂⨳⍳칪灭獪㝞碩⑏䵆僂슣愦☊⩙뼴쉐Ⓝ佧橖㡔깙䶏噶떘䊮皩䍰</w:t>
      </w:r>
      <w:r>
        <w:rPr/>
        <w:t>ꕓ</w:t>
      </w:r>
      <w:r>
        <w:rPr/>
        <w:t>剮祹〥娴癎墿⥗ꥠ䅥㚣䤥⹶깫⨹㕏䜴慹槂䱡硡㑟㍃䅘⽵쌵櫂⍎判</w:t>
      </w:r>
      <w:r>
        <w:rPr/>
        <w:t>ꕞ</w:t>
      </w:r>
      <w:r>
        <w:rPr/>
        <w:t>㩳㵁硠⍹煣僂뗂桲䎥</w:t>
      </w:r>
      <w:r>
        <w:rPr/>
        <w:t>꧂⪡</w:t>
      </w:r>
      <w:r>
        <w:rPr/>
        <w:t>风杌䵭</w:t>
      </w:r>
      <w:r>
        <w:rPr/>
        <w:t>꧃</w:t>
      </w:r>
      <w:r>
        <w:rPr/>
        <w:t>朶卾偰繃슏䪱캩堫晆呗挳슬吪櫂厣硋玻⨪硬숻습纩妬뽯⛃桙Ⓝ區䄫灊疬쉧ꅉ</w:t>
      </w:r>
      <w:r>
        <w:rPr/>
        <w:t>ꦘ</w:t>
      </w:r>
      <w:r>
        <w:rPr/>
        <w:t>䝇䈪参免쉤뗂㍨䩊ꎱ敥㒘瘴䁶倦⨩埂澵숱숭</w:t>
      </w:r>
      <w:r>
        <w:rPr/>
        <w:t>ⷂ</w:t>
      </w:r>
      <w:r>
        <w:rPr/>
        <w:t>㏂Ⓜ啍煪쵢爣싂礮⦻싍썌䬴묹牯㨲칞䍾繇⍉⸬㴵숫</w:t>
      </w:r>
      <w:r>
        <w:rPr/>
        <w:t>⠨</w:t>
      </w:r>
      <w:r>
        <w:rPr/>
        <w:t>䑗滂㨬僂廂슡奈嗂扐ね撮䭾䖣洬燂杆媘⫂䈵呌䬵楌灃睇摰慹㙦匷⽑殩⑊儶晴䷂吮싂佱䇂䞵⥙樮百쉭⤮䅹걢䷍恹㑳뭲却</w:t>
      </w:r>
      <w:r>
        <w:rPr/>
        <w:t>꤬</w:t>
      </w:r>
      <w:r>
        <w:rPr/>
        <w:t>唪穂顟</w:t>
      </w:r>
      <w:r>
        <w:rPr/>
        <w:t>ꤨ</w:t>
      </w:r>
      <w:r>
        <w:rPr/>
        <w:t>繀</w:t>
      </w:r>
      <w:r>
        <w:rPr/>
        <w:t>ꤲ</w:t>
      </w:r>
      <w:r>
        <w:rPr/>
        <w:t>丵县轶拂싎㵏劏焹곂⩠殱䱲숻</w:t>
      </w:r>
      <w:r>
        <w:rPr/>
        <w:t>⡖</w:t>
      </w:r>
      <w:r>
        <w:rPr/>
        <w:t>슮뼨쵮䁓쉹琺⹷䬶⥴䍄</w:t>
      </w:r>
      <w:r>
        <w:rPr/>
        <w:t>꧃</w:t>
      </w:r>
      <w:r>
        <w:rPr/>
        <w:t>歂杵뼪䦵쉨汗䝔䭔녆㭂卅슱灩潱䍖桺浆쉮칚ざ瀯圵뗂㓂牮灴뽒ꍉ녶╘殬搻䁊圬昰쉉攬䤣숻겘恋煞㘪堳爯㫃䘯役兟暩ꄦ</w:t>
      </w:r>
      <w:r>
        <w:rPr/>
        <w:t>⡮</w:t>
      </w:r>
      <w:r>
        <w:rPr/>
        <w:t>㡑㔦䃂迂숯쉭䠱뽄</w:t>
      </w:r>
      <w:r>
        <w:rPr/>
        <w:t>ꕤ</w:t>
      </w:r>
      <w:r>
        <w:rPr/>
        <w:t>敃⵱㈯⾵㘩眲参⌹㥔䳂ꏂ곂㠷畊扊쉩숹ꥥ乩濎纩ㄤ⪿⥏児ォ묬擂禱晤汪노は犣䅊绂乫儦⮩ꍄ슡䅴싂㙋슮䬫眣ㄩ呒쉴⽒쉇䞩䱞廂㨮䍑倸沮ꏂ珂쉔⾏⾿⽤딨⩟姂싂䙶</w:t>
      </w:r>
      <w:r>
        <w:rPr/>
        <w:t>⢻⹡</w:t>
      </w:r>
      <w:r>
        <w:rPr/>
        <w:t>㕅쉇㖥晃칮砥奡䋎긣㍭婴슩㟂⭓輮뾵㐪㜻㓍䵉恔ひ숣煔䥶ꍳ祀쵵亩쉘共ꅦ묣瞣琤䢩쉍机쉠斿坑땣⨰칾㢡쉹ꍄ䞩毂潪쉗깒</w:t>
      </w:r>
      <w:r>
        <w:rPr/>
        <w:t>꤬</w:t>
      </w:r>
      <w:r>
        <w:rPr/>
        <w:t>쉌䉷䕡䩋捒쉇㥫祒깒潍쌽㪮彺桚캩㡱歔㥐뽍슮奇╥♵ㅍ걢烍䙎⹾吶欳䭖䱑㕫⹔䢻䴽畎榿쵞쉁⩸繺灕ㅫ㕶㪮ꥵ깟㶿⬺僂쉫䝀쉁꥕檩琹礭숨♮䐣〶帯怪☣䪘橁⩱嫂㛂쏎뽘ざ枘媩楱䵆炩攻䤲睎啵〤顀㩳捸㪿ꍳ灧婌</w:t>
      </w:r>
      <w:r>
        <w:rPr/>
        <w:t>ⵌ꧂</w:t>
      </w:r>
      <w:r>
        <w:rPr/>
        <w:t>ㄥ㔨䤣◂㭸䭨쉺䯂偢䁐稭啎敹敩⌊㇂瑤ꆥ頪⩑剩□⤫塺쉙</w:t>
      </w:r>
      <w:r>
        <w:rPr/>
        <w:t>ⵯ</w:t>
      </w:r>
      <w:r>
        <w:rPr/>
        <w:t>娲슣䐺⭘㙥擎潍哂楋㓂쉞</w:t>
      </w:r>
      <w:r>
        <w:rPr/>
        <w:t>ꔪ</w:t>
      </w:r>
      <w:r>
        <w:rPr/>
        <w:t>瓃㕟礩报猲䎏䖬㩘こ䤣쌽灯카</w:t>
      </w:r>
      <w:r>
        <w:rPr/>
        <w:t>꧂</w:t>
      </w:r>
      <w:r>
        <w:rPr/>
        <w:t>敔曂皻橃儸懂</w:t>
      </w:r>
      <w:r>
        <w:rPr/>
        <w:t>⡟ⱉ</w:t>
      </w:r>
      <w:r>
        <w:rPr/>
        <w:t>唵捾╬싎丷牥䉆⿂</w:t>
      </w:r>
      <w:r>
        <w:rPr/>
        <w:t>ꕑ</w:t>
      </w:r>
      <w:r>
        <w:rPr/>
        <w:t>넴捀⹪瑺⯂䈥충离떣㠴쉔弴捘彑┣偪着稽뮩瘰〳灇䅺倣䫃㓂썺䉆⪻塠숪꥾쉒欮</w:t>
      </w:r>
      <w:r>
        <w:rPr/>
        <w:t>ꦘ</w:t>
      </w:r>
      <w:r>
        <w:rPr/>
        <w:t>㟍畏橤⬻义ꥤう㘬庵顈뭹⭓</w:t>
      </w:r>
      <w:r>
        <w:rPr/>
        <w:t>⣂⑱</w:t>
      </w:r>
      <w:r>
        <w:rPr/>
        <w:t>姂싎怨숣利瓂乳</w:t>
      </w:r>
      <w:r>
        <w:rPr/>
        <w:t>ⵡ</w:t>
      </w:r>
      <w:r>
        <w:rPr/>
        <w:t>뽇卯焦⥲䁴剣偗㵔䑫椹땊숨昣㉰숦⭢쉺常冩</w:t>
      </w:r>
      <w:r>
        <w:rPr/>
        <w:t>꧂</w:t>
      </w:r>
      <w:r>
        <w:rPr/>
        <w:t>泎춏歘憱</w:t>
      </w:r>
      <w:r>
        <w:rPr/>
        <w:t>ꥍ</w:t>
      </w:r>
      <w:r>
        <w:rPr/>
        <w:t>⽁㘲㡏晆㔱년</w:t>
      </w:r>
      <w:r>
        <w:rPr/>
        <w:t>ⵄ⮿</w:t>
      </w:r>
      <w:r>
        <w:rPr/>
        <w:t>乞⩅優噰穏䪡㉀䈤圯</w:t>
      </w:r>
      <w:r>
        <w:rPr/>
        <w:t>ⵚ</w:t>
      </w:r>
      <w:r>
        <w:rPr/>
        <w:t>ꏍ깷ꇂ穰湳㵾愶剐묮澘䥢嗂쉣뭔噩䟂숷轓㵊戰싂坙┨抿⨱</w:t>
      </w:r>
      <w:r>
        <w:rPr/>
        <w:t>ⱦ</w:t>
      </w:r>
      <w:r>
        <w:rPr/>
        <w:t>䍯㖣㛂ꄦ쉎爨䬮녰뾿湗㵦卖䰤⪣炘剦⥤轚</w:t>
      </w:r>
      <w:r>
        <w:rPr/>
        <w:t>ⷃ</w:t>
      </w:r>
      <w:r>
        <w:rPr/>
        <w:t>晸南牊師䐩墩췂睢入칣卾ꥦ潁쉕㏂瀷婋敃䭆</w:t>
      </w:r>
      <w:r>
        <w:rPr/>
        <w:t>⢏</w:t>
      </w:r>
      <w:r>
        <w:rPr/>
        <w:t>坬䘥⺩畫⤨䉕䍹ꍩ㎡䢡㕑</w:t>
      </w:r>
      <w:r>
        <w:rPr/>
        <w:t>ꔤ</w:t>
      </w:r>
      <w:r>
        <w:rPr/>
        <w:t>頸습췎潡㉣⽓◃父灞⍾碵䡡慚䬵搩捊楺焮摚꺻㎡⩮</w:t>
      </w:r>
      <w:r>
        <w:rPr/>
        <w:t>⡚</w:t>
      </w:r>
      <w:r>
        <w:rPr/>
        <w:t>슣頹爪㊥쉴恂⩢┷囂쉧쉀쉅숪㘪㨮䊬烂쉎顋쵸⮿湭㜸忂ꄭ⽲搪쉗繈ꇂ갹쉯⛍㬯ꆩ呬⑥毂쉁庮䫂⽲䑏ꄥ꺱䱦卞쉚䘭⍥䡫硚堪焰</w:t>
      </w:r>
      <w:r>
        <w:rPr/>
        <w:t>ⱔ</w:t>
      </w:r>
      <w:r>
        <w:rPr/>
        <w:t>슮㔬婃쉠庻숤⥅噭떏⒡㖬卢䞥</w:t>
      </w:r>
      <w:r>
        <w:rPr/>
        <w:t>ꗂ⥈</w:t>
      </w:r>
      <w:r>
        <w:rPr/>
        <w:t>轹⍎갬䙓⦬毃쌤憘捗ꥰ걘牾凂☩楨ま磂싂爪⥢䎩</w:t>
      </w:r>
      <w:r>
        <w:rPr/>
        <w:t>ⱁ</w:t>
      </w:r>
      <w:r>
        <w:rPr/>
        <w:t>걙ꄳ츷棂迂牆㙫恓幄⪱曍⹷澱칤畘啍瑘輤棂䡈⭄녋뭥쉕긣浨县칣♔⩨</w:t>
      </w:r>
      <w:r>
        <w:rPr/>
        <w:t>ꔽⵓ</w:t>
      </w:r>
      <w:r>
        <w:rPr/>
        <w:t>协婧烂</w:t>
      </w:r>
      <w:r>
        <w:rPr/>
        <w:t>ꖘ</w:t>
      </w:r>
      <w:r>
        <w:rPr/>
        <w:t>쉧</w:t>
      </w:r>
      <w:r>
        <w:rPr/>
        <w:t>ⶬ</w:t>
      </w:r>
      <w:r>
        <w:rPr/>
        <w:t>뭣呰呙</w:t>
      </w:r>
      <w:r>
        <w:rPr/>
        <w:t>⡫</w:t>
      </w:r>
      <w:r>
        <w:rPr/>
        <w:t>녅ꇂ䋎캱녰橬歱쉇硠⩾⽇輨溥乵飃䍥칍쉵橑㩄곂辘灖婴繂灠㘩戭剨묽姃⨬䘦愪囂걌슬㎏桓瀺太慃仂䘣渰깙嗂⸴瑁</w:t>
      </w:r>
      <w:r>
        <w:rPr/>
        <w:t>꧂</w:t>
      </w:r>
      <w:r>
        <w:rPr/>
        <w:t>卾⧂洤獈㥸㧂䁞⍖뼤匽⹆♏㘺氷숴琪剮ㅸ猫㭁輱ㅥ䕳</w:t>
      </w:r>
      <w:r>
        <w:rPr/>
        <w:t>ⲻ</w:t>
      </w:r>
      <w:r>
        <w:rPr/>
        <w:t>䩍活⎘⥱⽰枮䕸㩢㭥긣⤶딫㒡뼬㩫䶬Ⓕꥠ쉾漫㡥欪⿍䤹쉎榬뽫慨</w:t>
      </w:r>
      <w:r>
        <w:rPr/>
        <w:t>ⷃ</w:t>
      </w:r>
      <w:r>
        <w:rPr/>
        <w:t>桐䠣帰参㑯湨猶⩺疻午⵺⽫쉴⽧☯㡡潎쎬쉳긦숊帽슿洭⍕쏂攭捑媻䝠㕟숹戫暣췍松⒏㕕櫂숩䩍ꍱ洽㥶ꍕ䕑㤫㑪噇秂네摅⽓⭲㣂磂</w:t>
      </w:r>
      <w:r>
        <w:rPr/>
        <w:t>ꦩ</w:t>
      </w:r>
      <w:r>
        <w:rPr/>
        <w:t>〥噇기</w:t>
      </w:r>
      <w:r>
        <w:rPr/>
        <w:t>ꖣ</w:t>
      </w:r>
      <w:r>
        <w:rPr/>
        <w:t>潓哂쉲숹瑄⩇숪꥘煵⥆ꌷ䮘䩯瑫汨⽱ꆩ⤪쎘녾爫癠绂</w:t>
      </w:r>
      <w:r>
        <w:rPr/>
        <w:t>ⵙ</w:t>
      </w:r>
      <w:r>
        <w:rPr/>
        <w:t>㕤䪡깪㞥堥슏㵣䌬繚䮱</w:t>
      </w:r>
      <w:r>
        <w:rPr/>
        <w:t>ꖣ</w:t>
      </w:r>
      <w:r>
        <w:rPr/>
        <w:t>깆浪浈㫂녤㩾伣刨慁㫂汸숪숸乒轤㭎㴣ꥺ䨨</w:t>
      </w:r>
      <w:r>
        <w:rPr/>
        <w:t>꧂</w:t>
      </w:r>
      <w:r>
        <w:rPr/>
        <w:t>싂勂슩</w:t>
      </w:r>
      <w:r>
        <w:rPr/>
        <w:t>ꤦ</w:t>
      </w:r>
      <w:r>
        <w:rPr/>
        <w:t>呦楞숶椰</w:t>
      </w:r>
      <w:r>
        <w:rPr/>
        <w:t>Ⳃ⯂┲</w:t>
      </w:r>
      <w:r>
        <w:rPr/>
        <w:t>奇䵰㤪쉃䁯縦㐷㍊슩操䙋割剐倲싂㥸</w:t>
      </w:r>
      <w:r>
        <w:rPr/>
        <w:t>꧂</w:t>
      </w:r>
      <w:r>
        <w:rPr/>
        <w:t>庮彗牗唴繋卥☴슥♖䙾樭䍕⹙栬㡒</w:t>
      </w:r>
      <w:r>
        <w:rPr/>
        <w:t>⡳⩤</w:t>
      </w:r>
      <w:r>
        <w:rPr/>
        <w:t>噯⶘堥辣噐</w:t>
      </w:r>
      <w:r>
        <w:rPr/>
        <w:t>ⴰ</w:t>
      </w:r>
      <w:r>
        <w:rPr/>
        <w:t>哎〪쉶숯숴촸슏뽒㩎㥉縥十䦥䬤쵒㠱싂瘰ꇎ⑩牶桚獅晍灕숳䁍䈻疩㭖测䯎㩬싂⹧桇㓂浍</w:t>
      </w:r>
      <w:r>
        <w:rPr/>
        <w:t>⡬</w:t>
      </w:r>
      <w:r>
        <w:rPr/>
        <w:t>塯⵪䁟㉺獟坭⹅卋幸䅓瑋彊⌴싂䀬熡稦硪뭵係帳뼨㑧썤䕲偙墡㙒㫂⍄슣渽⬸⥂⵱喿</w:t>
      </w:r>
      <w:r>
        <w:rPr/>
        <w:t>ⱕ</w:t>
      </w:r>
      <w:r>
        <w:rPr/>
        <w:t>㕠焰쉃쉾숤ㅋ〪十</w:t>
      </w:r>
      <w:r>
        <w:rPr/>
        <w:t>Ɑ</w:t>
      </w:r>
      <w:r>
        <w:rPr/>
        <w:t>稥穚ꍩ恮䍱离頸䬨╧캣䐷歰湀䅋</w:t>
      </w:r>
      <w:r>
        <w:rPr/>
        <w:t>⡓</w:t>
      </w:r>
      <w:r>
        <w:rPr/>
        <w:t>忂煋긽⽳㒻琣쉁杒뭪煎楀示⥯獑秂䍟埂煢⩪氭瑠南⾥恕䙩㕯硾祕㵂灱㠯숥딩䱫爨偸飂剉轰뾻깩偈숳两뭑彴</w:t>
      </w:r>
      <w:r>
        <w:rPr/>
        <w:t>ꔹ</w:t>
      </w:r>
      <w:r>
        <w:rPr/>
        <w:t>ꍑ步䆩堹䙦ꥯ榥쉑쉤繣喱㩋뭸묭촤怭䙂抩╇䞥땒坍碥뽹䝀発ネふ䨹쉍㖣漽杈涻⍶倥ギ꺬⛎株㩷䍇痎칇灪⽀噬敫歷璵祄桚平撿ㄳ夸䡠⩣䠥湘䕐쵥ꍆㅒ䤶</w:t>
      </w:r>
      <w:r>
        <w:rPr/>
        <w:t>ꥋ⭎</w:t>
      </w:r>
      <w:r>
        <w:rPr/>
        <w:t>䯃</w:t>
      </w:r>
      <w:r>
        <w:rPr/>
        <w:t>ꥄ</w:t>
      </w:r>
      <w:r>
        <w:rPr/>
        <w:t>啔顎䬰ぎ♦懂剙牳문䏂ꍊ椣䕍乭牨栣丷</w:t>
      </w:r>
      <w:r>
        <w:rPr/>
        <w:t>ⱎ</w:t>
      </w:r>
      <w:r>
        <w:rPr/>
        <w:t>撣坰䲏╭카䊏</w:t>
      </w:r>
      <w:r>
        <w:rPr/>
        <w:t>ꕯ</w:t>
      </w:r>
      <w:r>
        <w:rPr/>
        <w:t>祢昸칬杴祖㣂㠫煪兄䡵噸⭱ꅤ獺놬긮㩾䁗䠣쉍쉣䉮</w:t>
      </w:r>
      <w:r>
        <w:rPr/>
        <w:t>ꦡ</w:t>
      </w:r>
      <w:r>
        <w:rPr/>
        <w:t>㛂⦱是恍</w:t>
      </w:r>
      <w:r>
        <w:rPr/>
        <w:t>ꦥ</w:t>
      </w:r>
      <w:r>
        <w:rPr/>
        <w:t>㕀帵</w:t>
      </w:r>
      <w:r>
        <w:rPr/>
        <w:t>ꤶ</w:t>
      </w:r>
      <w:r>
        <w:rPr/>
        <w:t>愦垥狍ꍑ䩸晋京皩䁉傻玡秎쵡⽤뽨噖縦䧂⪿뾘녾⌮♕╾ꄫ㵅ꍹ㓂㡮吺畇뭔员쵯䡟⹤佴条⨹䜯吥塓숮浡깞㉰轏繳☴枵娶浺쉆䕧接㝕仂촽䅹뽧숮ꄸ矂㨭楤ꇂ뽭旂硁偘㤶숩쉕슱ず媵塁橅⑾活喵幞车䖻</w:t>
      </w:r>
      <w:r>
        <w:rPr/>
        <w:t>ⲥ</w:t>
      </w:r>
      <w:r>
        <w:rPr/>
        <w:t>⽾⼫㥂母⩇쉲⽺狂弊䁙⼤칚䇂㎵㍈ꍾ畖砽患牭抩㩍싂っ渷</w:t>
      </w:r>
      <w:r>
        <w:rPr/>
        <w:t>ꥂ</w:t>
      </w:r>
      <w:r>
        <w:rPr/>
        <w:t>姎</w:t>
      </w:r>
      <w:r>
        <w:rPr/>
        <w:t>ꦣ</w:t>
      </w:r>
      <w:r>
        <w:rPr/>
        <w:t>쉡쉞塩ㅺ썣潂汧쉚坥仂睎䯂㠸䅾湈슬칅娤珎湗⫂珂琬⭳剭⍂㭌ㅎ▵䣂ꌲ潎䕢栫摕珂䉊圹㡩庵柂⭴슮녉器眭含埂䘻⭶楘潕숲</w:t>
      </w:r>
      <w:r>
        <w:rPr/>
        <w:t>ꦿ</w:t>
      </w:r>
      <w:r>
        <w:rPr/>
        <w:t>ꌳ䑦썚弰婩垬⹅繐쉾떘ꥵ憣슻䩇⨳塪癨溻ꥵ婬橒㉆쉎頯㠶噸假婭␰숥㪡숩帪⍭挮㌤碮䳎㡅䤪ꍢ穹</w:t>
      </w:r>
      <w:r>
        <w:rPr/>
        <w:t>ⲥ</w:t>
      </w:r>
      <w:r>
        <w:rPr/>
        <w:t>숭㍯땦㭠扂硃獉畄礣┬싂㟍䏂畢ꆡ㡮璵ㅮ䜦旂泎겥奅䆱䪏㯂場╖㌲</w:t>
      </w:r>
      <w:r>
        <w:rPr/>
        <w:t>ꥎ</w:t>
      </w:r>
      <w:r>
        <w:rPr/>
        <w:t>쉅䱗朥㥡㯂䵇⑹㗂ㄸ</w:t>
      </w:r>
      <w:r>
        <w:rPr/>
        <w:t>ⰶ</w:t>
      </w:r>
      <w:r>
        <w:rPr/>
        <w:t>仍䖩抵佨挮奧婈숷穥䥌輳䕧㕑䫂嫂光䱌挣⧃穙䒩䵢䏍慯湆窘䳃䭰硅⩴뽴䯂串娩唩嘹㉠㔱䱕싂숷뽔剄楬䗂琳숶츸┹䝙㈭㎱穀湈ꍉ侩䐻⹚╇䱋匶䲻뽎䫂炘悱</w:t>
      </w:r>
      <w:r>
        <w:rPr/>
        <w:t>⡶</w:t>
      </w:r>
      <w:r>
        <w:rPr/>
        <w:t>煹싂嗂⬸⨵⹤媩쎻슥䴬㜺圹䀥㇃</w:t>
      </w:r>
      <w:r>
        <w:rPr/>
        <w:t>꤭</w:t>
      </w:r>
      <w:r>
        <w:rPr/>
        <w:t>乬津汪땙믃숽爫睡⽓슩穋栻嘸佇쉏䐬</w:t>
      </w:r>
      <w:r>
        <w:rPr/>
        <w:t>⡕</w:t>
      </w:r>
      <w:r>
        <w:rPr/>
        <w:t>ꄦ㭨㢮䝢樴枩㋂쉮戩睙婲嫂灺뽁㉉뿂浀栽㘣窵璩싍뗂䋂⾱湣爵⹡猱믃긭䠣♀싂㚵㜽ㅙ促痂슮捪䱉⩣熩䁙欭爻楏慟╱㈷㜶</w:t>
      </w:r>
      <w:r>
        <w:rPr/>
        <w:t>ⱦ</w:t>
      </w:r>
      <w:r>
        <w:rPr/>
        <w:t>厥㖱숯㡖쉴㕗焯쉥䡖凂焥牋䌸겵摈믂穸㕩暣뼭妮⤥欴坋쉤䵅⩐쉘㩪摲㊮䠯썗䅙噕⥵夸摲㝕ꥦ眶瀳慆쉡轈焯⪻䢥晲没</w:t>
      </w:r>
      <w:r>
        <w:rPr/>
        <w:t>ⴣ⥇</w:t>
      </w:r>
      <w:r>
        <w:rPr/>
        <w:t>ꇃ偃슻깬朸⭸</w:t>
      </w:r>
      <w:r>
        <w:rPr/>
        <w:t>ꥍ♔</w:t>
      </w:r>
      <w:r>
        <w:rPr/>
        <w:t>揃䄳塴⼨徘〰摋䙺䌵伸瑞彪㭓쉲㙬</w:t>
      </w:r>
      <w:r>
        <w:rPr/>
        <w:t>ꤴ</w:t>
      </w:r>
      <w:r>
        <w:rPr/>
        <w:t>䀣⸻╮㝏辮ꥦ兆灏쉗깅彾⹞</w:t>
      </w:r>
      <w:r>
        <w:rPr/>
        <w:t>ꕥ</w:t>
      </w:r>
      <w:r>
        <w:rPr/>
        <w:t>䭎썸숵殿斡싂爨朩⍕㏍숦伤㉪坢쌶昨熣⽍땔㭵쉪⼣⸨懂奵쉃呐敘纬摒䗂⎡ꅒ扥㥚싃ㅁ婉噷쏂疮ꥴ媻쉶杂쌫攪祷㗍☭唦獈⿃敉ㅠ뿂瑈쉑䰩睏祌⶘䩟橀䧂⭘午뾬䥦㝀㙍쵊땈슣넥癈哃껂╲晰䏂穰⏂쉪㬪睚</w:t>
      </w:r>
      <w:r>
        <w:rPr/>
        <w:t>ⴱ</w:t>
      </w:r>
      <w:r>
        <w:rPr/>
        <w:t>칩悥⽃쉧䍵䴳䱮䡩숮䗎㑒す㜪䴥숺晤㣍☶㗂ㄱ启恍격偌乔촱걣昊㝬㍗쉬歍슱䑒㕆瑯꥖⫂憩浳撵◂⫍믍⵬䉞橇呰剭촴䑘爴䡶奉쉯敖揂挴堤攺榡싃湒栨奮␪걡㍢뭕ꍔ整喵輴吻꥞䕳剸竃圤</w:t>
      </w:r>
      <w:r>
        <w:rPr/>
        <w:t>ꦬ</w:t>
      </w:r>
      <w:r>
        <w:rPr/>
        <w:t>棂䳍祦뽲⫍쉬뽖䩺컂噹瑰䬰ꌹ⩾呅匮䵨䩥⩂䍒녠繤㜽䰪⽇촦⨹束</w:t>
      </w:r>
      <w:r>
        <w:rPr/>
        <w:t>⡴</w:t>
      </w:r>
      <w:r>
        <w:rPr/>
        <w:t>䧂㬪洦쉎</w:t>
      </w:r>
      <w:r>
        <w:rPr/>
        <w:t>⡁</w:t>
      </w:r>
      <w:r>
        <w:rPr/>
        <w:t>썎쉣㙸</w:t>
      </w:r>
      <w:r>
        <w:rPr/>
        <w:t>ⵎ</w:t>
      </w:r>
      <w:r>
        <w:rPr/>
        <w:t>쉵㑒䅘瑩</w:t>
      </w:r>
      <w:r>
        <w:rPr/>
        <w:t>ⵖ┸ꕵ</w:t>
      </w:r>
      <w:r>
        <w:rPr/>
        <w:t>䌥旂</w:t>
      </w:r>
      <w:r>
        <w:rPr/>
        <w:t>⡱</w:t>
      </w:r>
      <w:r>
        <w:rPr/>
        <w:t>⽾悥</w:t>
      </w:r>
      <w:r>
        <w:rPr/>
        <w:t>꧂</w:t>
      </w:r>
      <w:r>
        <w:rPr/>
        <w:t>㑹坶㇂㪩摕꥙쉢녅徱䈣</w:t>
      </w:r>
      <w:r>
        <w:rPr/>
        <w:t>ꕦ</w:t>
      </w:r>
      <w:r>
        <w:rPr/>
        <w:t>䝶橲绂畤䝵</w:t>
      </w:r>
      <w:r>
        <w:rPr/>
        <w:t>ⵦ⌴</w:t>
      </w:r>
      <w:r>
        <w:rPr/>
        <w:t>堶卯⩒</w:t>
      </w:r>
      <w:r>
        <w:rPr/>
        <w:t>ꦩꔴ⍮</w:t>
      </w:r>
      <w:r>
        <w:rPr/>
        <w:t>槂㑄抱쵹㉂⴪껂䎘⩋甦倣㖩땋槂楌쉫썓䐩㝉縭쉬倦걹⍘湎剣悱㡘☭쉀噺剾浔ㄬ䭥⥰싃焩䰷䱀㭴⼣䙕䵄</w:t>
      </w:r>
      <w:r>
        <w:rPr/>
        <w:t>ⴭ</w:t>
      </w:r>
      <w:r>
        <w:rPr/>
        <w:t>㍌恂䈫榣戯湮⥠◎眯쉸䭰⏂㩊渰㕤숴婐晭幞놵輮⭆䵋沘넪⽎楴但湉컎슥毂싂父摫創㞘瀽圮琷숴䉇㵕卾ꆱ䜰싃卟䅹懂塱参⛃쉯䏂䐩䬴걏ㄨ捂瑄㭲呴䡭痂쵳썓㕘쉷</w:t>
      </w:r>
      <w:r>
        <w:rPr/>
        <w:t>ⱳ</w:t>
      </w:r>
      <w:r>
        <w:rPr/>
        <w:t>䩧癈䪥쉖⭮䩋倪⾩슣䑬䉕杠桉슣頶쉘숭⹡㝔庮슱ㄴ䵲䕕ꅁ⭫冬⤮倮睬哂娵쉣䱡뇂춡䵭숳䵴题欥轏浀㑒ぁ⌣</w:t>
      </w:r>
      <w:r>
        <w:rPr/>
        <w:t>꤭</w:t>
      </w:r>
      <w:r>
        <w:rPr/>
        <w:t>愱摆䳎㩣쉷瘩쏎숵姂輫䚿秂㊱㥾㭺伫숪䚮</w:t>
      </w:r>
      <w:r>
        <w:rPr/>
        <w:t>ꤸ⍃</w:t>
      </w:r>
      <w:r>
        <w:rPr/>
        <w:t>땴槂縩숣妥嘹決⽋ヂ쉌炏⩣媘穦婙싎䱂숪㙷狂䀰㉒㦩땨味兗䍹坎䢏⧎⥠㜴䀩䩫㭹슱䳂噺⩉掬䋂椯楉슻㨨䒏佃쉮⥰땓땫辏い䩯쉣⨣滂瘮ㄪ츷⪮湁㡭瀪䨤</w:t>
      </w:r>
      <w:r>
        <w:rPr/>
        <w:t>ꦏ</w:t>
      </w:r>
      <w:r>
        <w:rPr/>
        <w:t>愯녨栱碻渶喩</w:t>
      </w:r>
      <w:r>
        <w:rPr/>
        <w:t>⡥⧎</w:t>
      </w:r>
      <w:r>
        <w:rPr/>
        <w:t>ⵙ</w:t>
      </w:r>
      <w:r>
        <w:rPr/>
        <w:t>ꥤ䔥⛎╴ば⥆뇂瀣斏䍔♢䍑噀</w:t>
      </w:r>
      <w:r>
        <w:rPr/>
        <w:t>ⱄⓂ</w:t>
      </w:r>
      <w:r>
        <w:rPr/>
        <w:t>䙶䗂辱儲浥묩歺㨱彗摠歹꺩⭲⍾㡪繶顇榏ꅚ朮浇㥊䍆떮쉵⩬♋䏂琱八慩⤳</w:t>
      </w:r>
      <w:r>
        <w:rPr/>
        <w:t>ꕾ</w:t>
      </w:r>
      <w:r>
        <w:rPr/>
        <w:t>㛂ꥰꅫ䵬僂쉑⚮吪충땯䠰癬㛍参촽䆣何輵䕡뭇䤹僂彧偦摣䙲瞡숲䕟癆䒏圮땡啷썢煘庥숫弨䭴ぇ乲癒⩚싂싂</w:t>
      </w:r>
      <w:r>
        <w:rPr/>
        <w:t>ꤹⵔ</w:t>
      </w:r>
      <w:r>
        <w:rPr/>
        <w:t>䐮䭕幌啂啑⥺⤳昤</w:t>
      </w:r>
      <w:r>
        <w:rPr/>
        <w:t>⢥</w:t>
      </w:r>
      <w:r>
        <w:rPr/>
        <w:t>슥唷꺏瘳擂煦秂滎扺⽏쉈숹쵪晃⚻ꎩ⽌</w:t>
      </w:r>
      <w:r>
        <w:rPr/>
        <w:t>ꕫ</w:t>
      </w:r>
      <w:r>
        <w:rPr/>
        <w:t>䵰䄬慏</w:t>
      </w:r>
      <w:r>
        <w:rPr/>
        <w:t>ꕰ</w:t>
      </w:r>
      <w:r>
        <w:rPr/>
        <w:t>倊偸湁歯뼷㉘뗂刷䅚쉓塤긨쉢坔슘濂䁣숮煏椵㡇䡕</w:t>
      </w:r>
      <w:r>
        <w:rPr/>
        <w:t>ⱄ</w:t>
      </w:r>
      <w:r>
        <w:rPr/>
        <w:t>輰旂㙁牒晋曂纘쉪쉨とㅭ싂쉬㕍숬歺쉈땶싂䄻癸㵶㕋</w:t>
      </w:r>
      <w:r>
        <w:rPr/>
        <w:t>ꕊ</w:t>
      </w:r>
      <w:r>
        <w:rPr/>
        <w:t>斿◂ꅱ䤭쉟摂</w:t>
      </w:r>
      <w:r>
        <w:rPr/>
        <w:t>ꕡ</w:t>
      </w:r>
      <w:r>
        <w:rPr/>
        <w:t>矂佟쉳숳┪惂㜮쉤繣ㅚ影쉈Ⓝ⑪婪呞斘痎朸뽱䔣䩘㥷頵疵㡶⽭䇂嗂刱椽싂⺮슻惎⹂母쉣⪵䥸柂焽묽䬥쉊⎡㙀☸쉑㎡䚥㥌榥穉坾昺숤㉵捹橯</w:t>
      </w:r>
      <w:r>
        <w:rPr/>
        <w:t>ⵍ</w:t>
      </w:r>
      <w:r>
        <w:rPr/>
        <w:t>쉉㦬櫂娪썁樹恰啣秂䕆攭⾡掿쉢䬲㍐ꍤ</w:t>
      </w:r>
      <w:r>
        <w:rPr/>
        <w:t>⡈</w:t>
      </w:r>
      <w:r>
        <w:rPr/>
        <w:t>祀兖</w:t>
      </w:r>
      <w:r>
        <w:rPr/>
        <w:t>ꦩ</w:t>
      </w:r>
      <w:r>
        <w:rPr/>
        <w:t>㐳潩䅋䉐슿垡晡넹습拃</w:t>
      </w:r>
      <w:r>
        <w:rPr/>
        <w:t>ꕫ</w:t>
      </w:r>
      <w:r>
        <w:rPr/>
        <w:t>獇伥樵獗摀灸쉥␤⏂겣싂㬪卪晪</w:t>
      </w:r>
      <w:r>
        <w:rPr/>
        <w:t>ⱊ</w:t>
      </w:r>
      <w:r>
        <w:rPr/>
        <w:t>輵ꅅ뇂㟂쉭䱄窘갰␤쉱倻穾ㅮ╚桒⴪輦捬숯卍䡳⑇䵫</w:t>
      </w:r>
      <w:r>
        <w:rPr/>
        <w:t>ꤥ</w:t>
      </w:r>
      <w:r>
        <w:rPr/>
        <w:t>伯参桚</w:t>
      </w:r>
      <w:r>
        <w:rPr/>
        <w:t>ꕣ</w:t>
      </w:r>
      <w:r>
        <w:rPr/>
        <w:t>쉧焣嗂䕳㧂䡋⨸싂䗂쵙玮瑉捉瓎</w:t>
      </w:r>
      <w:r>
        <w:rPr/>
        <w:t>ꖏ</w:t>
      </w:r>
      <w:r>
        <w:rPr/>
        <w:t>ꍐ䄺╆效쉃</w:t>
      </w:r>
      <w:r>
        <w:rPr/>
        <w:t>ꔻ</w:t>
      </w:r>
      <w:r>
        <w:rPr/>
        <w:t>떡牙╩숮つ侮ꅵ㑘</w:t>
      </w:r>
      <w:r>
        <w:rPr/>
        <w:t>ⴻ</w:t>
      </w:r>
      <w:r>
        <w:rPr/>
        <w:t>䴺戽䳂䩸呌楺䍵쉴渲䄳싂䘳坲暘䨶䯂䕷㘴㡬뽍⩹숻姂嫂</w:t>
      </w:r>
      <w:r>
        <w:rPr/>
        <w:t>ⴷ</w:t>
      </w:r>
      <w:r>
        <w:rPr/>
        <w:t>昣彐㎮楸杘┽</w:t>
      </w:r>
      <w:r>
        <w:rPr/>
        <w:t>ꤥ</w:t>
      </w:r>
      <w:r>
        <w:rPr/>
        <w:t>㠷䩠煁</w:t>
      </w:r>
      <w:r>
        <w:rPr/>
        <w:t>ꦘ</w:t>
      </w:r>
      <w:r>
        <w:rPr/>
        <w:t>ꇂ景喬䡅</w:t>
      </w:r>
      <w:r>
        <w:rPr/>
        <w:t>ⱑ⡀</w:t>
      </w:r>
      <w:r>
        <w:rPr/>
        <w:t>喏瀩䅷③摺쉊쉆쉎슏걟烂䕁䖡歮쉬긯숮呥슻곎뭃沬㩺쉱ㅡꅪ숳塚线촶⌽咵⥦㞮숥䳂繋쉱疩繺Ⓜ水ꆿ懍ㅞ捠갬깲畘娹䮩䂥䥨</w:t>
      </w:r>
      <w:r>
        <w:rPr/>
        <w:t>ⵎ◂</w:t>
      </w:r>
      <w:r>
        <w:rPr/>
        <w:t>浳幏⦻쉈冡晊弣</w:t>
      </w:r>
      <w:r>
        <w:rPr/>
        <w:t>ꔪ</w:t>
      </w:r>
      <w:r>
        <w:rPr/>
        <w:t>㠱輪朸梿侱患拂獗</w:t>
      </w:r>
      <w:r>
        <w:rPr/>
        <w:t>ꦻ⵰</w:t>
      </w:r>
      <w:r>
        <w:rPr/>
        <w:t>䔪쉶晆╧斬㬤祳柂顊습㉦䙸⥡뭕숨⍤䵓䠩♁ꅪ㒮⦩㋂⍁⤸슬啯帷䰪痂뽙憿㤯榩㩤쉆</w:t>
      </w:r>
      <w:r>
        <w:rPr/>
        <w:t>Ⱛ⬰</w:t>
      </w:r>
      <w:r>
        <w:rPr/>
        <w:t>浍㝔⮿딺䜰㧂숰䥌汋檮쵄⤥杮瑏</w:t>
      </w:r>
      <w:r>
        <w:rPr/>
        <w:t>ꥒ</w:t>
      </w:r>
      <w:r>
        <w:rPr/>
        <w:t>㍹㚥弬瀬悡帤컂꥕港쉃碘煃い幰捣䉏歊磂湚㤪晵㗂⾩쉈歧绂⎿쉆♤쉊</w:t>
      </w:r>
      <w:r>
        <w:rPr/>
        <w:t>ꦮ</w:t>
      </w:r>
      <w:r>
        <w:rPr/>
        <w:t>䲮沩坪䦮潆恍攦咘⪱⌰桋婚矂☪稰䉒┩⽯㙉琵쉓⧂건塥⹹捏䈰⽏긦珂⪩ꅰ䀰䡲㵘ꍷ皣漥䈵䲿慭쉐䉖쉡晾祲䵌㭶坔╶浐⾣㷃䡔㩆㙁瘽乆쉩漣繑쉑攥恫ꍞ䥪땹囂⫂</w:t>
      </w:r>
      <w:r>
        <w:rPr/>
        <w:t>⡚</w:t>
      </w:r>
      <w:r>
        <w:rPr/>
        <w:t>橴刵烂㗎쉂歺⍢ꅆ䑸⻂匦顺幉侣땄轤꥗묮夻떬숶쉪䘭┊柂敹쵋</w:t>
      </w:r>
      <w:r>
        <w:rPr/>
        <w:t>ꕍ</w:t>
      </w:r>
      <w:r>
        <w:rPr/>
        <w:t>ꏂ惂䁱숯싂㉬⸬䥩焭싂⪵㛂䄦쉲싂䑤⹨ㅉ㩴殮汦䴽ꥲ㌺杙녱곂싂潴橚卓癫깟숨⒘쉭値╵癖俍杷䄴幔㠳㍡娻傱⹰⽩圮汉⨷櫂㥣썹呞䱄䡺浔呗䩰쉀㖵⽲䠦乯昸浵祯汌뭎</w:t>
      </w:r>
      <w:r>
        <w:rPr/>
        <w:t>Ⳃ</w:t>
      </w:r>
      <w:r>
        <w:rPr/>
        <w:t>䨱犣㯂숯㝵쉬浫佭써걳夨쌹浰⩚幘呑圸</w:t>
      </w:r>
      <w:r>
        <w:rPr/>
        <w:t>ꦥ</w:t>
      </w:r>
      <w:r>
        <w:rPr/>
        <w:t>ⱎ⤱</w:t>
      </w:r>
      <w:r>
        <w:rPr/>
        <w:t>繪㕇ㅩ䱅䁋</w:t>
      </w:r>
      <w:r>
        <w:rPr/>
        <w:t>Ⱨ</w:t>
      </w:r>
      <w:r>
        <w:rPr/>
        <w:t>㉍숬ꎡ䈷쵠</w:t>
      </w:r>
      <w:r>
        <w:rPr/>
        <w:t>ⰲ</w:t>
      </w:r>
      <w:r>
        <w:rPr/>
        <w:t>슬䟂剧㍷쉡兵깂숪湐夬☭塭睢☥墣쏂⭉摐确뭀</w:t>
      </w:r>
      <w:r>
        <w:rPr/>
        <w:t>ⲩ</w:t>
      </w:r>
      <w:r>
        <w:rPr/>
        <w:t>䓃煣乗䊏䝯倰쉊숬㍕娬┮⨳ㅈ⧍柂塱桟㩾煆眹䬹⥬栤偑畉柂䩍䝵株割傘슣捠㒬い吱쉨姎</w:t>
      </w:r>
      <w:r>
        <w:rPr/>
        <w:t>⣎</w:t>
      </w:r>
      <w:r>
        <w:rPr/>
        <w:t>䵆輦扁년杷깈☺兲顀╬</w:t>
      </w:r>
      <w:r>
        <w:rPr/>
        <w:t>ꕕ</w:t>
      </w:r>
      <w:r>
        <w:rPr/>
        <w:t>뭵떩숤弹䁋ㅪ䡈䌰깉㗂숲칀砥♈佅瘪㙄匷쎣㴶㌣녦轃쉲깑쉆啑煇嗍깎슻㙺䵬暬⹴拂</w:t>
      </w:r>
      <w:r>
        <w:rPr/>
        <w:t>ⵇ</w:t>
      </w:r>
      <w:r>
        <w:rPr/>
        <w:t>灊䡖㡾숶숪斥⒵㝮佇帩㤥䥅㥖㕕쉠</w:t>
      </w:r>
      <w:r>
        <w:rPr/>
        <w:t>ꦿ</w:t>
      </w:r>
      <w:r>
        <w:rPr/>
        <w:t>揂優</w:t>
      </w:r>
      <w:r>
        <w:rPr/>
        <w:t>ꤦ</w:t>
      </w:r>
      <w:r>
        <w:rPr/>
        <w:t>扴根繴㈵䩲뭕숳</w:t>
      </w:r>
      <w:r>
        <w:rPr/>
        <w:t>Ⱓ</w:t>
      </w:r>
      <w:r>
        <w:rPr/>
        <w:t>캮⩓卐嚻䕅仂㎿</w:t>
      </w:r>
      <w:r>
        <w:rPr/>
        <w:t>ꕞ</w:t>
      </w:r>
      <w:r>
        <w:rPr/>
        <w:t>瞩㔵睪婤迂水煓⍕㡈뽐攸⹟偙묨祊䵀⭴煁㡅恵슡</w:t>
      </w:r>
      <w:r>
        <w:rPr/>
        <w:t>ꔫ</w:t>
      </w:r>
      <w:r>
        <w:rPr/>
        <w:t>坏䜻䥄殻⧂숭⥪汢哂ㅆ淂焷塦瑅轗繃䘽散촪敐唦䅔쉡䝐婷⛃㎡䃂汹쏂䫂帳숶슡毎ꌽ쉢砸꥘栴秂⹢깃ꍍ㉭㡉⚥♤䭪</w:t>
      </w:r>
      <w:r>
        <w:rPr/>
        <w:t>⡯</w:t>
      </w:r>
      <w:r>
        <w:rPr/>
        <w:t>뼦䦻⽇ꄬ䀥쉴⍬</w:t>
      </w:r>
      <w:r>
        <w:rPr/>
        <w:t>ꤶ꥓</w:t>
      </w:r>
      <w:r>
        <w:rPr/>
        <w:t>獅剹뮻⍖瑶㖩瞮</w:t>
      </w:r>
      <w:r>
        <w:rPr/>
        <w:t>ⵯ</w:t>
      </w:r>
      <w:r>
        <w:rPr/>
        <w:t>晎ꥰ㔯숫庬氪䞏숻</w:t>
      </w:r>
      <w:r>
        <w:rPr/>
        <w:t>ꔻ</w:t>
      </w:r>
      <w:r>
        <w:rPr/>
        <w:t>䝕ふ乾⑚䡫⬫⬥┪䳂숥⌰頴⩢싃쉍䍁奒潱䶣</w:t>
      </w:r>
      <w:r>
        <w:rPr/>
        <w:t>ⲻ</w:t>
      </w:r>
      <w:r>
        <w:rPr/>
        <w:t>쉉佥쉐㍄悩땔츨渣㢥䍨⬩棂焩奋佷㒬㡾⩨㨷㝹摸㥌穲⨳䉊帺싂⏂</w:t>
      </w:r>
      <w:r>
        <w:rPr/>
        <w:t>⣍</w:t>
      </w:r>
      <w:r>
        <w:rPr/>
        <w:t>刨䍡杌쉱挶㪱㗂墥쵬坪丹㉠䁩␶䵬ꇎ</w:t>
      </w:r>
      <w:r>
        <w:rPr/>
        <w:t>ꦱ</w:t>
      </w:r>
      <w:r>
        <w:rPr/>
        <w:t>ꅘ싎</w:t>
      </w:r>
      <w:r>
        <w:rPr/>
        <w:t>ꔣ</w:t>
      </w:r>
      <w:r>
        <w:rPr/>
        <w:t>䒮煣帷櫎䥫软䤱杪⚩㎩쉶⦩坴瑷䝶</w:t>
      </w:r>
      <w:r>
        <w:rPr/>
        <w:t>ⲏ</w:t>
      </w:r>
      <w:r>
        <w:rPr/>
        <w:t>ꄰ浴瘤쉍着</w:t>
      </w:r>
      <w:r>
        <w:rPr/>
        <w:t>⣂</w:t>
      </w:r>
      <w:r>
        <w:rPr/>
        <w:t>浫쉕뼻㉓盎ㅚ숩敷숨湳祘摟厩顾⍔剏潶炱が䀩딳</w:t>
      </w:r>
      <w:r>
        <w:rPr/>
        <w:t>ⷎ</w:t>
      </w:r>
      <w:r>
        <w:rPr/>
        <w:t>佐疱眺컎㬫携係쉐牮␨뼱䕾顣</w:t>
      </w:r>
      <w:r>
        <w:rPr/>
        <w:t>ꤣ</w:t>
      </w:r>
      <w:r>
        <w:rPr/>
        <w:t>䌶ꌷ呥썫뭑埂ꅈ⭐泂搸녱䨤恶㥂携䜻昱걂</w:t>
      </w:r>
      <w:r>
        <w:rPr/>
        <w:t>⢮</w:t>
      </w:r>
      <w:r>
        <w:rPr/>
        <w:t>싂ㆵ⻂ㅐ⍋咣⵺桮⴦ㅎ⽷䡨彀쉞態瑶㔊</w:t>
      </w:r>
      <w:r>
        <w:rPr/>
        <w:t>ꕙ</w:t>
      </w:r>
      <w:r>
        <w:rPr/>
        <w:t>갪迂䱺㆘뽦妮湞畣張⪩◂⍋䑇㉨㩺竂㭨忂即싎쉃爣㨬泂併쉙䲿⫂칎慍伵쉲噲㝂䩤ꎘ彤䨽瀳걔愬䥫晎区ㄻ䩌咱奩䍹漰幋怦㥺氫숬本氲ꅎ㕹奷慾</w:t>
      </w:r>
      <w:r>
        <w:rPr/>
        <w:t>ⱋ</w:t>
      </w:r>
      <w:r>
        <w:rPr/>
        <w:t>欽䠽㌯쵡畘癅쉸슮彞䩾㝭卒뽍䩨䍕塦땔垏싎砳呰⭍쉥䍆쉙橴吳</w:t>
      </w:r>
      <w:r>
        <w:rPr/>
        <w:t>ꖩ</w:t>
      </w:r>
      <w:r>
        <w:rPr/>
        <w:t>泂砶垵䏍ꥮ슏ꅴ䫂⦡쵨쉚㝣슏⴪矂埂畕䲡䅦琤쉫⺻硑㪬李橧敾</w:t>
      </w:r>
      <w:r>
        <w:rPr/>
        <w:t>ꕃ</w:t>
      </w:r>
      <w:r>
        <w:rPr/>
        <w:t>슻䗃氰廍午䀪⹄♧幪画椰煅暥┷썘䗂究渻彟䱲쌳䵹頽뽷〶</w:t>
      </w:r>
      <w:r>
        <w:rPr/>
        <w:t>⠲⍩</w:t>
      </w:r>
      <w:r>
        <w:rPr/>
        <w:t>껎촴癇䗂繒硋⬩䀶煀뽏깭녞轢溣䄻䔳</w:t>
      </w:r>
      <w:r>
        <w:rPr/>
        <w:t>ⶏ</w:t>
      </w:r>
      <w:r>
        <w:rPr/>
        <w:t>僂永沏䩨奁呦</w:t>
      </w:r>
      <w:r>
        <w:rPr/>
        <w:t>ⷂ</w:t>
      </w:r>
      <w:r>
        <w:rPr/>
        <w:t>穔⍌ォ甩朣兂丹牦欭幠污嚘〱</w:t>
      </w:r>
      <w:r>
        <w:rPr/>
        <w:t>ⵥ</w:t>
      </w:r>
      <w:r>
        <w:rPr/>
        <w:t>싂楮癨潞쉟い⭙輪䍎睦杦쉟幀嘽呭啳</w:t>
      </w:r>
      <w:r>
        <w:rPr/>
        <w:t>⡳</w:t>
      </w:r>
      <w:r>
        <w:rPr/>
        <w:t>佑㕧穙䁧ꌳ扩</w:t>
      </w:r>
      <w:r>
        <w:rPr/>
        <w:t>꥓</w:t>
      </w:r>
      <w:r>
        <w:rPr/>
        <w:t>쌳䠱䙆㡑쉐䉎堻甴숭쌬䠳癘睒晔㛂剪꺥はꍫ쉍塘⍅儨쉁캡录〥俎楠洶穣숸䀲⩃㑷㠸樣녨䵤睐桵慆瞬㭙坅愣決捂㠰ㅧ쉢꥖䙸싂穦③溵䥫쉴㥋㥓</w:t>
      </w:r>
      <w:r>
        <w:rPr/>
        <w:t>꧃</w:t>
      </w:r>
      <w:r>
        <w:rPr/>
        <w:t>祤侩</w:t>
      </w:r>
      <w:r>
        <w:rPr/>
        <w:t>ꕐ</w:t>
      </w:r>
      <w:r>
        <w:rPr/>
        <w:t>䭰姎捬繧숹窮㤵긤彺㙗協囂</w:t>
      </w:r>
      <w:r>
        <w:rPr/>
        <w:t>ꦱ</w:t>
      </w:r>
      <w:r>
        <w:rPr/>
        <w:t>恗ヂ녚熿쉕숤稦칍迂穠⩬쉾也塰</w:t>
      </w:r>
      <w:r>
        <w:rPr/>
        <w:t>ꦩ</w:t>
      </w:r>
      <w:r>
        <w:rPr/>
        <w:t>厩弨坥噱敍扒┪숷潬쵳걢剑〭⭂杴庥毂捎幏敧兖㍲噣묪き牞슏㬽쉯썘こ恶</w:t>
      </w:r>
      <w:r>
        <w:rPr/>
        <w:t>ꤺ꤯</w:t>
      </w:r>
      <w:r>
        <w:rPr/>
        <w:t>䡸甪爹ㅬ昦뇎柃桰</w:t>
      </w:r>
      <w:r>
        <w:rPr/>
        <w:t>ꕃ</w:t>
      </w:r>
      <w:r>
        <w:rPr/>
        <w:t>䅲껂乇㡸买亥䶣年뽓쉲걾갩쵐㘬촩⥐㭨帬惍䑗䰦㭰碥</w:t>
      </w:r>
      <w:r>
        <w:rPr/>
        <w:t>ꕳ</w:t>
      </w:r>
      <w:r>
        <w:rPr/>
        <w:t>ꌵ㑗啨⹌歅穧協㮩㬺⽊癭놬汐灴硷畷㮱슻쉾䚮㉤⽇ꅙ礭ㄽ摪ㅅ䩂슏⼴檡炡⾬쉨㥓浘盂㩾䏂獨䤣弶猵ꥫ▵甪</w:t>
      </w:r>
      <w:r>
        <w:rPr/>
        <w:t>ꦩ</w:t>
      </w:r>
      <w:r>
        <w:rPr/>
        <w:t>쉫</w:t>
      </w:r>
      <w:r>
        <w:rPr/>
        <w:t>ⲥ</w:t>
      </w:r>
      <w:r>
        <w:rPr/>
        <w:t>쉲뽧㐳䭃婅㉄숰䡴쎮㌱췂傩</w:t>
      </w:r>
      <w:r>
        <w:rPr/>
        <w:t>ⷂ◍</w:t>
      </w:r>
      <w:r>
        <w:rPr/>
        <w:t>⽪⨥䘳뭮䕮긣㕸ꅢ</w:t>
      </w:r>
      <w:r>
        <w:rPr/>
        <w:t>ꖡ</w:t>
      </w:r>
      <w:r>
        <w:rPr/>
        <w:t>瞱画滂ꍥ頶쉭䕷顅슿쉭弶숷忂</w:t>
      </w:r>
      <w:r>
        <w:rPr/>
        <w:t>Ⱘ</w:t>
      </w:r>
      <w:r>
        <w:rPr/>
        <w:t>䍑䬮䪱</w:t>
      </w:r>
      <w:r>
        <w:rPr/>
        <w:t>ⱉ</w:t>
      </w:r>
      <w:r>
        <w:rPr/>
        <w:t>ꥎ</w:t>
      </w:r>
      <w:r>
        <w:rPr/>
        <w:t>璘濂婌䉆睊따䤨걤晧㉇㈨⿎慩兡䁟쉤㑾媵係⽸썂㏂⒣츤㭺쉅뿂䝌扫싎圽旂䉘곂⽟䱟砻畘䰷쉅숰쉭☹뽉䢵歱쵵</w:t>
      </w:r>
      <w:r>
        <w:rPr/>
        <w:t>⡂⨻</w:t>
      </w:r>
      <w:r>
        <w:rPr/>
        <w:t>漻橋⽉쌊노扪ꇂ싍ㅖ⩱㑺슡䑉呬堩䙏䩕縪㭟⩺䁺楑</w:t>
      </w:r>
      <w:r>
        <w:rPr/>
        <w:t>ꕳ⩍</w:t>
      </w:r>
      <w:r>
        <w:rPr/>
        <w:t>㕙䜩敮旎쉰牗歳☬氤쉗⭯奠㨶㘱傱睥</w:t>
      </w:r>
      <w:r>
        <w:rPr/>
        <w:t>ꤲ</w:t>
      </w:r>
      <w:r>
        <w:rPr/>
        <w:t>쉦沿渥껂沏㙊뭞⍶츸願噾泂⭇喬渶╲䐪䋂棂な싂⩎숬숳㷂歟报欽숤嘷㩮칯䙂뾩㨫떏䱸奲䑵⹌㉄⩟䑈塁㧂㙀佯桶礪䋃睁浄䀦瑠伤⤮㕪⚱숸㜵쉒⌭㵗冣㑥</w:t>
      </w:r>
      <w:r>
        <w:rPr/>
        <w:t>ꕺ</w:t>
      </w:r>
      <w:r>
        <w:rPr/>
        <w:t>뽘怮싂䉢습抩䭋뽤썠쉸㌩䜦䮥䥑漰䑑婵䩏㵊橠숹쉥쉫䳂氺㈹</w:t>
      </w:r>
      <w:r>
        <w:rPr/>
        <w:t>ⲱ</w:t>
      </w:r>
      <w:r>
        <w:rPr/>
        <w:t>쵩쉁氰㷎쵃焴⎿瑪⭺칁ㅶ洤乓杨樺ㄴ㒮</w:t>
      </w:r>
      <w:r>
        <w:rPr/>
        <w:t>꧍</w:t>
      </w:r>
      <w:r>
        <w:rPr/>
        <w:t>嚡灡숩⫎乙숶췂桡婲</w:t>
      </w:r>
      <w:r>
        <w:rPr/>
        <w:t>ꕆ</w:t>
      </w:r>
      <w:r>
        <w:rPr/>
        <w:t>숭㖘琸⩘䝭䥰⍇搪츤昩뽪쉏녟⩪쉐䲘쌣橱긵⽓扒땪湨敞㤶쉱琪瑾䥘䬬凂恳呉쵟쉱</w:t>
      </w:r>
      <w:r>
        <w:rPr/>
        <w:t>ꕸ</w:t>
      </w:r>
      <w:r>
        <w:rPr/>
        <w:t>堤⨬⑇</w:t>
      </w:r>
      <w:r>
        <w:rPr/>
        <w:t>ꥌ</w:t>
      </w:r>
      <w:r>
        <w:rPr/>
        <w:t>婸㑀恑䭭含뽴埂兇쉚䕁灠</w:t>
      </w:r>
      <w:r>
        <w:rPr/>
        <w:t>꧂</w:t>
      </w:r>
      <w:r>
        <w:rPr/>
        <w:t>䎥枻⮬䥭⸰䔩䣂玱丳穆⑬㩵年䕓癁徵教ね썱슘楴匽</w:t>
      </w:r>
      <w:r>
        <w:rPr/>
        <w:t>꤯</w:t>
      </w:r>
      <w:r>
        <w:rPr/>
        <w:t>皮庥㙍幄檩揂瑡焦〉⫎坟쌨㩳硷克噫⩆곂⹨燃媬⛂硊猲教쉚攱땍䩉榣▥쉅⩇숪걅漥쉷䁠た淂숽䍐䙑걵슥听帰</w:t>
      </w:r>
      <w:r>
        <w:rPr/>
        <w:t>ⱈ</w:t>
      </w:r>
      <w:r>
        <w:rPr/>
        <w:t>朤で⏂栮䌪깦顶㈣딵긥쉎⬯</w:t>
      </w:r>
      <w:r>
        <w:rPr/>
        <w:t>ꤥ</w:t>
      </w:r>
      <w:r>
        <w:rPr/>
        <w:t>쉎瑘儶</w:t>
      </w:r>
      <w:r>
        <w:rPr/>
        <w:t>⢥</w:t>
      </w:r>
      <w:r>
        <w:rPr/>
        <w:t>滂⑷㑟⺩癮</w:t>
      </w:r>
      <w:r>
        <w:rPr/>
        <w:t>ⵒ</w:t>
      </w:r>
      <w:r>
        <w:rPr/>
        <w:t>㨺㵓걶⵵噢歺㩷獰游橖呬쉗氳湐啀㩇</w:t>
      </w:r>
      <w:r>
        <w:rPr/>
        <w:t>Ⱜ</w:t>
      </w:r>
      <w:r>
        <w:rPr/>
        <w:t>㵟㬦㣂⹦哂숣午乺⍨㠣䢬쉥嗂</w:t>
      </w:r>
      <w:r>
        <w:rPr/>
        <w:t>⡧</w:t>
      </w:r>
      <w:r>
        <w:rPr/>
        <w:t>뭣䩍橊卩微뾘떿㵩㩳冻灴╈</w:t>
      </w:r>
      <w:r>
        <w:rPr/>
        <w:t>ⱬ</w:t>
      </w:r>
      <w:r>
        <w:rPr/>
        <w:t>ꥉ</w:t>
      </w:r>
      <w:r>
        <w:rPr/>
        <w:t>椨漩掮扈</w:t>
      </w:r>
      <w:r>
        <w:rPr/>
        <w:t>ꥁ</w:t>
      </w:r>
      <w:r>
        <w:rPr/>
        <w:t>䭀쉘畳祖䩔焸並楬땶晵捤⭾쉁惂輦䁤숽싂仂妡游␬㚮ざ</w:t>
      </w:r>
      <w:r>
        <w:rPr/>
        <w:t>ꖿ☮</w:t>
      </w:r>
      <w:r>
        <w:rPr/>
        <w:t>㡊녰슿</w:t>
      </w:r>
      <w:r>
        <w:rPr/>
        <w:t>Ⱜ</w:t>
      </w:r>
      <w:r>
        <w:rPr/>
        <w:t>慖潢睁顓偊⭮깸갣쉴쉚ꌦ⍪爥溩弹⼳쉖匴潟ꥩ抡⩰楒긷杓칆</w:t>
      </w:r>
      <w:r>
        <w:rPr/>
        <w:t>⢱</w:t>
      </w:r>
      <w:r>
        <w:rPr/>
        <w:t>뮬唺十</w:t>
      </w:r>
      <w:r>
        <w:rPr/>
        <w:t>ꦱ</w:t>
      </w:r>
      <w:r>
        <w:rPr/>
        <w:t>쉖쉺䔤抬쉀泂녴㝠ぺ呸噇䩔ꥡ♟갰⪏慂儳⍐楐睠䝴⭋⴮⥒頷囂坔쉚㕪쵈丵穭㬤励㡩搪ぴ妏숳따㜹Ⓨ䚥奩乹乍䒘畵ꍘ汗楊旂숪䦥ꍕ凂</w:t>
      </w:r>
      <w:r>
        <w:rPr/>
        <w:t>ꥃ</w:t>
      </w:r>
      <w:r>
        <w:rPr/>
        <w:t>뾬䙕戭攵뭧䴹촱녾</w:t>
      </w:r>
      <w:r>
        <w:rPr/>
        <w:t>ꦿ</w:t>
      </w:r>
      <w:r>
        <w:rPr/>
        <w:t>㟂䩮╶</w:t>
      </w:r>
      <w:r>
        <w:rPr/>
        <w:t>ꦏ</w:t>
      </w:r>
      <w:r>
        <w:rPr/>
        <w:t>晐뾮炥㝆䭕傘参ꆏ칏뮵☲顷爴吺쉟恀기䯂禮灒皻⍮牴䱎兓樊呸仂⼽䁗췂⤷剶䂘徬扇쉩サ䵁슘祵硤⹃䁡쉨䅊⽧䵎쉖ꥷ⽠勂枵斮</w:t>
      </w:r>
      <w:r>
        <w:rPr/>
        <w:t>ⵁ⎵</w:t>
      </w:r>
      <w:r>
        <w:rPr/>
        <w:t>熘䏂쉇⍡畠机犩㍦睪꺱쉞⒵䀴䭍䐶ꇂ䭭刣곃㑥숭䍥⭶⭌焰竂</w:t>
      </w:r>
      <w:r>
        <w:rPr/>
        <w:t>ꗂ</w:t>
      </w:r>
      <w:r>
        <w:rPr/>
        <w:t>位⭐겏㡂㷍顂䋂澥╍㕠摄㈩垬奐㭗㠳땣쉟掩啍氽䩨牓湏쉮坭䱐瘰땙꥾ꄥ쉈とぺ䨹⥃⸰⹪꺣ㄲ습</w:t>
      </w:r>
      <w:r>
        <w:rPr/>
        <w:t>ⶬꥌ</w:t>
      </w:r>
      <w:r>
        <w:rPr/>
        <w:t>愪</w:t>
      </w:r>
      <w:r>
        <w:rPr/>
        <w:t>ꤥ</w:t>
      </w:r>
      <w:r>
        <w:rPr/>
        <w:t>넻繵挣㨦㑋</w:t>
      </w:r>
      <w:r>
        <w:rPr/>
        <w:t>ⵙ</w:t>
      </w:r>
      <w:r>
        <w:rPr/>
        <w:t>떮橊</w:t>
      </w:r>
      <w:r>
        <w:rPr/>
        <w:t>ꔪ</w:t>
      </w:r>
      <w:r>
        <w:rPr/>
        <w:t>䦥䇎칡䍯旍澏썶䗂帴㙃呵坘⽾겱꧎渹䭨婰㐴</w:t>
      </w:r>
      <w:r>
        <w:rPr/>
        <w:t>⢵</w:t>
      </w:r>
      <w:r>
        <w:rPr/>
        <w:t>汪涱㴽䮣䝏䝪쉰㔷灙㌦㭥㥁䫂歅塟㝗㨮倽쌰쵅ꌬ쉵䓂攭㙺㵑슣祸䭣㵧쉶쉊汸썇뭢單湤㟂</w:t>
      </w:r>
      <w:r>
        <w:rPr/>
        <w:t>꥟</w:t>
      </w:r>
      <w:r>
        <w:rPr/>
        <w:t>关㙸썎劣</w:t>
      </w:r>
      <w:r>
        <w:rPr/>
        <w:t>⣂</w:t>
      </w:r>
      <w:r>
        <w:rPr/>
        <w:t>姂땄㵘䕤숭㴰䵸椯摔䳂쎻䭁嘪噀儣Ⓜ䍒橾䅄썶煄㔽싂</w:t>
      </w:r>
      <w:r>
        <w:rPr/>
        <w:t>Ⳏ</w:t>
      </w:r>
      <w:r>
        <w:rPr/>
        <w:t>渺⯃䢵䙗爴穦䵁湖㙴㩧燂湙㇂睒</w:t>
      </w:r>
      <w:r>
        <w:rPr/>
        <w:t>⢏</w:t>
      </w:r>
      <w:r>
        <w:rPr/>
        <w:t>ꥬ䩫䲿唦皩㑓䰦㝕挫぀뗂䵦灾긥灩쉧䅳</w:t>
      </w:r>
      <w:r>
        <w:rPr/>
        <w:t>ꤵ</w:t>
      </w:r>
      <w:r>
        <w:rPr/>
        <w:t>⻂奫</w:t>
      </w:r>
      <w:r>
        <w:rPr/>
        <w:t>ⱱ</w:t>
      </w:r>
      <w:r>
        <w:rPr/>
        <w:t>䍶䄫⨥숷濂숩썱啡頩頭捍쵴泂段쉳佔숩쉪䝓埂睺쉒䒱兞㡥橄塰컂殩땪烂類䵞㭯旍偖顫䕨婇凂氪湡쎡咏丹嘰稶⩊곂䱘睠杒煵</w:t>
      </w:r>
      <w:r>
        <w:rPr/>
        <w:t>ꤶ</w:t>
      </w:r>
      <w:r>
        <w:rPr/>
        <w:t>景䩪輰쉘</w:t>
      </w:r>
      <w:r>
        <w:rPr/>
        <w:t>ⲿ</w:t>
      </w:r>
      <w:r>
        <w:rPr/>
        <w:t>㤱숦儻숱ꄪ뭖긯䕑䱘넦┮㭷쉁쉄뽏㦿噓♪⺥놻숻獴䑎쉮㭧總䙎숪겡彌䫍迍留㴹㪥긦쉄╉牴嫍䯂</w:t>
      </w:r>
      <w:r>
        <w:rPr/>
        <w:t>꥓</w:t>
      </w:r>
      <w:r>
        <w:rPr/>
        <w:t>祮榱</w:t>
      </w:r>
      <w:r>
        <w:rPr/>
        <w:t>⣎</w:t>
      </w:r>
      <w:r>
        <w:rPr/>
        <w:t>䩯㙡剙癖쉔♞䑾㩂㥆僂䵏泂佪춣⭈啉컂썆呎</w:t>
      </w:r>
      <w:r>
        <w:rPr/>
        <w:t>⠪⚏</w:t>
      </w:r>
      <w:r>
        <w:rPr/>
        <w:t>䩁火쉭ㄲ琣楒卋㔮晾쉌㥅浕弬䱲矂硢</w:t>
      </w:r>
      <w:r>
        <w:rPr/>
        <w:t>ꥀ</w:t>
      </w:r>
      <w:r>
        <w:rPr/>
        <w:t>婓䇂䌽ꥩ</w:t>
      </w:r>
      <w:r>
        <w:rPr/>
        <w:t>Ⱞ</w:t>
      </w:r>
      <w:r>
        <w:rPr/>
        <w:t>剳煺⵷⍦숭婳潣亵楬쉗⥨</w:t>
      </w:r>
      <w:r>
        <w:rPr/>
        <w:t>ꖡ</w:t>
      </w:r>
      <w:r>
        <w:rPr/>
        <w:t>抱㘴殱䝬䚱檏⵾煅㨹癏愴䝲畾稶妥⭓慯ꥠ眵깸教祩⻂濂獄䤱쉫♉砪佋堰㵲磂祦습睬噇䙰㭷瑸慏㕦땯㩊朴떱</w:t>
      </w:r>
      <w:r>
        <w:rPr/>
        <w:t>ꤳ</w:t>
      </w:r>
      <w:r>
        <w:rPr/>
        <w:t>䃂李㙁썢䶿⍆⾵操</w:t>
      </w:r>
      <w:r>
        <w:rPr/>
        <w:t>ꗂ</w:t>
      </w:r>
      <w:r>
        <w:rPr/>
        <w:t>㩘⩅䒱㋂깵</w:t>
      </w:r>
      <w:r>
        <w:rPr/>
        <w:t>ⵥ</w:t>
      </w:r>
      <w:r>
        <w:rPr/>
        <w:t>楠兕</w:t>
      </w:r>
      <w:r>
        <w:rPr/>
        <w:t>⡬</w:t>
      </w:r>
      <w:r>
        <w:rPr/>
        <w:t>쉹녔䀯쉉숻歹</w:t>
      </w:r>
      <w:r>
        <w:rPr/>
        <w:t>Ⱳ</w:t>
      </w:r>
      <w:r>
        <w:rPr/>
        <w:t>⾡㮏䣂瘺㛂漹㑢犮쉱ꥫ克䴯秎</w:t>
      </w:r>
      <w:r>
        <w:rPr/>
        <w:t>ꔥ</w:t>
      </w:r>
      <w:r>
        <w:rPr/>
        <w:t>㝬刮䙑頪湩⨭歩㥢䞬쉔攳洹㉥晓电柂到戵쉍䉧頭</w:t>
      </w:r>
      <w:r>
        <w:rPr/>
        <w:t>ꕡ</w:t>
      </w:r>
      <w:r>
        <w:rPr/>
        <w:t>刪亣潧獥䒩疣뇂</w:t>
      </w:r>
      <w:r>
        <w:rPr/>
        <w:t>ꥎ</w:t>
      </w:r>
      <w:r>
        <w:rPr/>
        <w:t>癕䘊儱祏佶뇂⥫獭歈㔷帻</w:t>
      </w:r>
      <w:r>
        <w:rPr/>
        <w:t>ⷂ</w:t>
      </w:r>
      <w:r>
        <w:rPr/>
        <w:t>쉣</w:t>
      </w:r>
      <w:r>
        <w:rPr/>
        <w:t>ꔺ</w:t>
      </w:r>
      <w:r>
        <w:rPr/>
        <w:t>祎⽊뇂넬攩㬳䆩</w:t>
      </w:r>
      <w:r>
        <w:rPr/>
        <w:t>ⱂ</w:t>
      </w:r>
      <w:r>
        <w:rPr/>
        <w:t>ぱ倴呑㇂䏂䡀歭㥳</w:t>
      </w:r>
      <w:r>
        <w:rPr/>
        <w:t>ꦬ⥺⑰</w:t>
      </w:r>
      <w:r>
        <w:rPr/>
        <w:t>쉥䭟⭩䉟奉顴慒숣㙕땪⿂㑗ꅯ祕䝟塪彆曂䫂숭㬴슡</w:t>
      </w:r>
      <w:r>
        <w:rPr/>
        <w:t>ⱱ</w:t>
      </w:r>
      <w:r>
        <w:rPr/>
        <w:t>捫</w:t>
      </w:r>
      <w:r>
        <w:rPr/>
        <w:t>⡪</w:t>
      </w:r>
      <w:r>
        <w:rPr/>
        <w:t>佃恉㋂숹棂窡ㅄ疱</w:t>
      </w:r>
      <w:r>
        <w:rPr/>
        <w:t>ⱕ</w:t>
      </w:r>
      <w:r>
        <w:rPr/>
        <w:t>畷徏况⌮攪䨶㐣猫坕䍵牎슏烂慷쉓㪮界</w:t>
      </w:r>
      <w:r>
        <w:rPr/>
        <w:t>꥓</w:t>
      </w:r>
      <w:r>
        <w:rPr/>
        <w:t>㟎剸窵璏㟂쉏汭곎眳쉎徥磂湮睪걀惂㥙眥㋂迍僂瀵晒獯礦塤䭈┽䵓䦘</w:t>
      </w:r>
      <w:r>
        <w:rPr/>
        <w:t>ꔹ</w:t>
      </w:r>
      <w:r>
        <w:rPr/>
        <w:t>ず剁棂쏃摦婥歠㡥忍揂㘳쎿朻祣檘䵱囂䢵쉐吰竂刬喻캥慴睡㣂⪻睎噎⧂땮搪긷僎搨轕㝃㑵㩑秂楳恲繭╾疵檱垩杲㍏숪⑃┤⒬ꥥ⽃䐽⥤幉兔墱䵦潀뗂⩁싂毂䦣⩗䨻奔딻儸㝳ꌱ獑砹狂쉷珂</w:t>
      </w:r>
      <w:r>
        <w:rPr/>
        <w:t>ⱱ</w:t>
      </w:r>
      <w:r>
        <w:rPr/>
        <w:t>㵴⻃⨻⍫炣㉥쉄</w:t>
      </w:r>
      <w:r>
        <w:rPr/>
        <w:t>⢏</w:t>
      </w:r>
      <w:r>
        <w:rPr/>
        <w:t>吪㡈䬣佌獂⨵嚵捥츭㥲敆婢搪怨칺쉬嚮쉣㡳ㅃ㋂ㅓ挥䅰쌣⚏썧쉳♗㉡爥쉡쉋䓎䅾땷䙢穰㣂䠭嘮쉆㊡숥㭰☫䕒뾿䶥拂採濍</w:t>
      </w:r>
      <w:r>
        <w:rPr/>
        <w:t>Ⱡ</w:t>
      </w:r>
      <w:r>
        <w:rPr/>
        <w:t>겵匸婖碡湙㮥⪘塪뮩⹊⾘싂娤乒ノ쉨飂桤猥</w:t>
      </w:r>
      <w:r>
        <w:rPr/>
        <w:t>ꖵ</w:t>
      </w:r>
      <w:r>
        <w:rPr/>
        <w:t>灴</w:t>
      </w:r>
      <w:r>
        <w:rPr/>
        <w:t>ꕶ</w:t>
      </w:r>
      <w:r>
        <w:rPr/>
        <w:t>쉉⑄䔣</w:t>
      </w:r>
      <w:r>
        <w:rPr/>
        <w:t>ꥌ</w:t>
      </w:r>
      <w:r>
        <w:rPr/>
        <w:t>摯縷겮捍뽡禩㑯狂⍭㛎㭥頣㝆걊⏂堬佞칊樶ㅉ楟捡狃湡</w:t>
      </w:r>
      <w:r>
        <w:rPr/>
        <w:t>ꤺ</w:t>
      </w:r>
      <w:r>
        <w:rPr/>
        <w:t>乨囂⭵㋂</w:t>
      </w:r>
      <w:r>
        <w:rPr/>
        <w:t>ꤦ</w:t>
      </w:r>
      <w:r>
        <w:rPr/>
        <w:t>砲ꅧ⭴⩪偣䍔쉩쉯䁏쉦</w:t>
      </w:r>
      <w:r>
        <w:rPr/>
        <w:t>⣂</w:t>
      </w:r>
      <w:r>
        <w:rPr/>
        <w:t>彙쉑媣땒䌺兹珂䦩吽娶㌵썮슏츥繦</w:t>
      </w:r>
      <w:r>
        <w:rPr/>
        <w:t>ⲩ</w:t>
      </w:r>
      <w:r>
        <w:rPr/>
        <w:t>縨䉱䈨䰽뼯춣▿쉋杂採瀪䈣㡖䭯㫂츦济</w:t>
      </w:r>
      <w:r>
        <w:rPr/>
        <w:t>ꥅ</w:t>
      </w:r>
      <w:r>
        <w:rPr/>
        <w:t>䰺땚㯂灌ꅇ싍䏂⚻璩戩欵凍㜥ꄬ唤湥偎썖瑢쵌㩕䈨佴</w:t>
      </w:r>
      <w:r>
        <w:rPr/>
        <w:t>ꥆ</w:t>
      </w:r>
      <w:r>
        <w:rPr/>
        <w:t>牴䈹䢏㮣慆⪬䭚䢮凂犩慐匴怷庱搳漪</w:t>
      </w:r>
      <w:r>
        <w:rPr/>
        <w:t>ꤲ</w:t>
      </w:r>
      <w:r>
        <w:rPr/>
        <w:t>瑊繙㨪⨲㠷䈹칧䮿怫祲꺿幦繟ꇂ桴年瓂䰩</w:t>
      </w:r>
      <w:r>
        <w:rPr/>
        <w:t>Ⱡ</w:t>
      </w:r>
      <w:r>
        <w:rPr/>
        <w:t>䃂暵〤忍䷂䔩攩杔婤摊ꅑ吮⽬堪쌣犣洶梿换쉪♂䱚䥩뽈</w:t>
      </w:r>
      <w:r>
        <w:rPr/>
        <w:t>ⵗ</w:t>
      </w:r>
      <w:r>
        <w:rPr/>
        <w:t>뭑允쉅栣䴥</w:t>
      </w:r>
      <w:r>
        <w:rPr/>
        <w:t>⡸⬽</w:t>
      </w:r>
      <w:r>
        <w:rPr/>
        <w:t>땇䣂嚬圫䰷쉱묽䌵</w:t>
      </w:r>
      <w:r>
        <w:rPr/>
        <w:t>⠭</w:t>
      </w:r>
      <w:r>
        <w:rPr/>
        <w:t>쉈婞㍸旂䡯ꍳ灦꺏㓂慸攣숹祖ꥷꍒ扚䞩䢣乫梩傩㭅</w:t>
      </w:r>
    </w:p>
    <w:p>
      <w:pPr>
        <w:pStyle w:val="PreformattedText"/>
        <w:bidi w:val="0"/>
        <w:spacing w:before="0" w:after="0"/>
        <w:jc w:val="left"/>
        <w:rPr/>
      </w:pPr>
      <w:r>
        <w:rPr/>
        <w:t>썚浂충㴨挹쉄慠橖⍋奧⸫漭뭀갻㣂惂㉙晖♁爬츯㞬潇爲牊䡾湁갯湅在</w:t>
      </w:r>
      <w:r>
        <w:rPr/>
        <w:t>ꥈ⌊ꤶ</w:t>
      </w:r>
      <w:r>
        <w:rPr/>
        <w:t>쉭爥㡈䊩焸쉬䥱⥧⚡㭓奨湺畗婷泂㥈儬淂숦떻</w:t>
      </w:r>
      <w:r>
        <w:rPr/>
        <w:t>ꔬ</w:t>
      </w:r>
      <w:r>
        <w:rPr/>
        <w:t>瘻兵㭦眵浩橗昳嗂㧍䙹祥攨쉤楧땮剞쉭敓깩ㅟ杤춱祴뼮祟㔩㥇칙㐱䴻哂뼪쉸䍁犱㕌剱䔯쉱仂奒숰ꍯ䑏折⪵瘪桇㝁♕⬮杀⑗쉚䂬</w:t>
      </w:r>
      <w:r>
        <w:rPr/>
        <w:t>Ⳃ</w:t>
      </w:r>
      <w:r>
        <w:rPr/>
        <w:t>㩭䩲䷂䨸쉀䂣䰲娦桷穏湌㓂ꍺ卟轓擂ぷ슮ꄥ愫瞡仂칩楌䐹┱쉺堷䬻㙱獾禣彴戻쉁㕘䓂䑌䤮숫䥨䌷焰쉖㝾顗싂唸뭨㇂쉴刴슥쉂㷎故䉶煗砻儳꥘칎痃瑕싂쉟쉅慦㒵썔㕪쉡䄥洷⹾</w:t>
      </w:r>
      <w:r>
        <w:rPr/>
        <w:t>⡳</w:t>
      </w:r>
      <w:r>
        <w:rPr/>
        <w:t>숸唽ꏂ쉏⼰彔敬猽獹숮╟濂슘椸䐸ㅈ扊⪩穇⨸歰倴걨〴䩞扡硁⌨䩴瞻䨪</w:t>
      </w:r>
      <w:r>
        <w:rPr/>
        <w:t>⣂ⲣ</w:t>
      </w:r>
      <w:r>
        <w:rPr/>
        <w:t>䗂穾⽷唯슬䈽戵熱稤숻祑⽘췂땴䥇ꍎ燂⭪㡹☴喵嫎숹䄭쉶숹⪮♆䤦瑦⍖┶縷晏땮憘硳頥䬺畠㪩咮싃⥑⌣䍃猫太㘯⬣쉾碻摮婊傮䎮橥儯㙢杬숯</w:t>
      </w:r>
      <w:r>
        <w:rPr/>
        <w:t>⠰</w:t>
      </w:r>
      <w:r>
        <w:rPr/>
        <w:t>䥭䭥☸辘佮畣牁㤽㝆硄愯偀啠䏂쉆습獊䵋㍈繠⤸辵⏂⪏瑥䲣穫棂弹䝕暥潨㊮숽㬫祂塱싂⸲䩑祭⪻䵄뼣녮꥞㉯凂썚檩䨬䠪眱㵓㌭弯䍺璬컂쉸秂쉟</w:t>
      </w:r>
      <w:r>
        <w:rPr/>
        <w:t>Ⱕ</w:t>
      </w:r>
      <w:r>
        <w:rPr/>
        <w:t>쉓牊狃橈昬恎噍싂朶썙䍚싎숴갯쉅搶彯㮩ぁ䍑䛂</w:t>
      </w:r>
      <w:r>
        <w:rPr/>
        <w:t>⣍</w:t>
      </w:r>
      <w:r>
        <w:rPr/>
        <w:t>ꗂ</w:t>
      </w:r>
      <w:r>
        <w:rPr/>
        <w:t>为祙留竍ꇂ澬埂倸假쉂쉁숱㏎쌶纏⑵⻃䤲㥅眨䔩슬桰䟂扏㪘</w:t>
      </w:r>
      <w:r>
        <w:rPr/>
        <w:t>ꤲ</w:t>
      </w:r>
      <w:r>
        <w:rPr/>
        <w:t>캘䑖湢厘倥쌷窻整걥뭟칔䬶瀪㫂匭㢮攭숵</w:t>
      </w:r>
      <w:r>
        <w:rPr/>
        <w:t>ⴰ</w:t>
      </w:r>
      <w:r>
        <w:rPr/>
        <w:t>㊏杵䑰媱乌㭋䵷쉳攴㉌啎딮礰⑪⍞쉖갵숱痎싂桠潉숰⭧⩧禮㶮婣㍍廃奴뿂┪顶牨쵯潇焱轆奲㩬싍숽堯䬶假쉰⩋棂⨽ネ乐⩦乮桵刹䨤ㅁ婚㬬竂哎썄▱塷縴兂㍚땯䌦慑浤硍伱噧☷䨽䒩偮싂瑨⭵䅃纵吭쉳⽂</w:t>
      </w:r>
      <w:r>
        <w:rPr/>
        <w:t>ⰺ</w:t>
      </w:r>
      <w:r>
        <w:rPr/>
        <w:t>穚彸</w:t>
      </w:r>
      <w:r>
        <w:rPr/>
        <w:t>⡋</w:t>
      </w:r>
      <w:r>
        <w:rPr/>
        <w:t>䕌ヂ縶䳂曃╴㫂䂻洲硴</w:t>
      </w:r>
      <w:r>
        <w:rPr/>
        <w:t>ꦩ</w:t>
      </w:r>
      <w:r>
        <w:rPr/>
        <w:t>愬烎⬲䕤</w:t>
      </w:r>
      <w:r>
        <w:rPr/>
        <w:t>ⴳ␶</w:t>
      </w:r>
      <w:r>
        <w:rPr/>
        <w:t>愴⍈뼲殮稯⚘癫⼭元爱吩楘츽塚瞥쉦䵫顏䥍幆婴彟䈊敐㮵䵇㵆䕨</w:t>
      </w:r>
      <w:r>
        <w:rPr/>
        <w:t>⢡</w:t>
      </w:r>
      <w:r>
        <w:rPr/>
        <w:t>爻</w:t>
      </w:r>
      <w:r>
        <w:rPr/>
        <w:t>ꕒ</w:t>
      </w:r>
      <w:r>
        <w:rPr/>
        <w:t>㯂㕓녺爽㬹⑘썄棂颵煸斵䨰䁒㓂쉔</w:t>
      </w:r>
      <w:r>
        <w:rPr/>
        <w:t>ꥇ</w:t>
      </w:r>
      <w:r>
        <w:rPr/>
        <w:t>㭬㠦싂灨堦旂澵⽆䀩涮硶쉰殱咻杢浑㷃깭싂ꆮ㜪숵僂쵘犣勂싂焬ꇂ債瑕轑頩祡녧䰺㌫⭡烂숪뭗灳坨娮쉡⥢砺嗂㑤癟㡨猬顠瑥䑟싂</w:t>
      </w:r>
      <w:r>
        <w:rPr/>
        <w:t>Ⳃ⩴</w:t>
      </w:r>
      <w:r>
        <w:rPr/>
        <w:t>쉧晍녒怨睨千乮㔫ꥺㅠ뽑憬琬牭松ㄨ㭠ꏂ걢樷딭캘쉧갲略</w:t>
      </w:r>
      <w:r>
        <w:rPr/>
        <w:t>ꔱ</w:t>
      </w:r>
      <w:r>
        <w:rPr/>
        <w:t>㋂扤</w:t>
      </w:r>
      <w:r>
        <w:rPr/>
        <w:t>ꗂ</w:t>
      </w:r>
      <w:r>
        <w:rPr/>
        <w:t>㑑䉮⹤쉷墻烂</w:t>
      </w:r>
      <w:r>
        <w:rPr/>
        <w:t>⡘</w:t>
      </w:r>
      <w:r>
        <w:rPr/>
        <w:t>깃⍮녪獯渳</w:t>
      </w:r>
      <w:r>
        <w:rPr/>
        <w:t>ꕫ</w:t>
      </w:r>
      <w:r>
        <w:rPr/>
        <w:t>皡橗췂摳ぎ⭂㮵ꄳ䚱⫂䰻㛃⑹㍒楥뼰恉䈩槃놱歉溘氥쉮縻䛂숶湪⹗숯㝑奫뭅⩌榻♞呬뽸牋ㄪ愨庵橯</w:t>
      </w:r>
      <w:r>
        <w:rPr/>
        <w:t>⡆</w:t>
      </w:r>
      <w:r>
        <w:rPr/>
        <w:t>쉎䱡儦横猹磂堮摵辿ꍁ幄⌫歔偡䁀硈昻딴녷싂㵫</w:t>
      </w:r>
      <w:r>
        <w:rPr/>
        <w:t>꤬</w:t>
      </w:r>
      <w:r>
        <w:rPr/>
        <w:t>껂恑畈⑟ꌣ卶숣浱欴ꇂ㞩塢漮㡾⑗姂狂栽㥩啩瘲瞬㪵꥗剋쉘欲琺劏瘵㭗쉺楸쉡亩츨卣㴵係䫎⭈噴䅨⥄㵎⩫嗂䦻ㄩ竃䜺瀨쉊樨睢⽍</w:t>
      </w:r>
      <w:r>
        <w:rPr/>
        <w:t>꤭</w:t>
      </w:r>
      <w:r>
        <w:rPr/>
        <w:t>ぅ攥牰垏싂숨ッ쉁慎彳땯쉔夨</w:t>
      </w:r>
      <w:r>
        <w:rPr/>
        <w:t>ⴽ</w:t>
      </w:r>
      <w:r>
        <w:rPr/>
        <w:t>㥞䱁熵桫㖣뭨熥슱慨呧煅㭫掩䃂杕쉃灎꥗㫂復䤮슻⹌咻쉟䧂戽숬埂戺쉫</w:t>
      </w:r>
      <w:r>
        <w:rPr/>
        <w:t>⠴</w:t>
      </w:r>
      <w:r>
        <w:rPr/>
        <w:t>컃⨮祾뭠⌬穘㭩䍚溣㩡瑫䨺桪슥眪䞿繟䡖㭮</w:t>
      </w:r>
      <w:r>
        <w:rPr/>
        <w:t>ⵃ</w:t>
      </w:r>
      <w:r>
        <w:rPr/>
        <w:t>剧갻썫써佺⿂⍺넷輹疏뇂楣꧎䎬싂洣⎿礪癄窩</w:t>
      </w:r>
      <w:r>
        <w:rPr/>
        <w:t>ⰳ</w:t>
      </w:r>
      <w:r>
        <w:rPr/>
        <w:t>晔⥀⍌拂</w:t>
      </w:r>
      <w:r>
        <w:rPr/>
        <w:t>ꥎ</w:t>
      </w:r>
      <w:r>
        <w:rPr/>
        <w:t>惂숪熮煂㓂쏂䮥㵀⫂䭔縤㎥㥊䡬枿污┩轩轐썃轮珎づ쉫㬤渵橮녚東㬷㫍㉍撩䭅㵖싂涩碬乗ꍄ쉈䗂歒估땥</w:t>
      </w:r>
      <w:r>
        <w:rPr/>
        <w:t>⡋</w:t>
      </w:r>
      <w:r>
        <w:rPr/>
        <w:t>ꍖ䦻</w:t>
      </w:r>
      <w:r>
        <w:rPr/>
        <w:t>꧂</w:t>
      </w:r>
      <w:r>
        <w:rPr/>
        <w:t>桅颮쉶</w:t>
      </w:r>
      <w:r>
        <w:rPr/>
        <w:t>⣍</w:t>
      </w:r>
      <w:r>
        <w:rPr/>
        <w:t>ꥧ뽄㨷숱숩䂵싂쉍滂樳㉅啲⹺挹㢻㕺㈮斡堬쉡整㕞쏂숭㪻奴쏂䩈呋匷ィ汒晵䝨奦砻</w:t>
      </w:r>
      <w:r>
        <w:rPr/>
        <w:t>ⶩ</w:t>
      </w:r>
      <w:r>
        <w:rPr/>
        <w:t>䁚숯걖ㄯ串㎻</w:t>
      </w:r>
      <w:r>
        <w:rPr/>
        <w:t>⡉</w:t>
      </w:r>
      <w:r>
        <w:rPr/>
        <w:t>䍲㠣楙컍桤㥆礲硦䐪䐬玡쉣挹换䠱䌵抏呯桡敩眻싂깩㵰摨昸췂暩扒䁟䳂㣂秃쉓ㅘ녘</w:t>
      </w:r>
      <w:r>
        <w:rPr/>
        <w:t>ꥁ</w:t>
      </w:r>
      <w:r>
        <w:rPr/>
        <w:t>涩顭</w:t>
      </w:r>
      <w:r>
        <w:rPr/>
        <w:t>ꥌ</w:t>
      </w:r>
      <w:r>
        <w:rPr/>
        <w:t>쉮╧欯걆㭃歧뮥촨汤䝇숷嫂㤮ㄱ슥娤넬⑀䩦䙪䕲⛂物夨樬쵐个촹梩彅쉉疮牒碬桙伊싃썙쉏녡㚘昦汦楤㛂卷㐮渲塒녹껂呇煪洭晌淂㦏숮䩞䝩뭟湚⬱썌創䜻䜫⩩␨뽭⤩乱⻂墘挱⮱숨쎩匬㌩埂싂⩵牋囂㦩싂</w:t>
      </w:r>
      <w:r>
        <w:rPr/>
        <w:t>ꔦ</w:t>
      </w:r>
      <w:r>
        <w:rPr/>
        <w:t>咩쉘甤㘦묲怫拎墱轉怫㌴顭畳䡷</w:t>
      </w:r>
      <w:r>
        <w:rPr/>
        <w:t>ꤳ</w:t>
      </w:r>
      <w:r>
        <w:rPr/>
        <w:t>桧㉤⵹婐</w:t>
      </w:r>
      <w:r>
        <w:rPr/>
        <w:t>⠺</w:t>
      </w:r>
      <w:r>
        <w:rPr/>
        <w:t>㍃䡚⥞啒䢥奁畏⸴辘䭣</w:t>
      </w:r>
      <w:r>
        <w:rPr/>
        <w:t>꧂</w:t>
      </w:r>
      <w:r>
        <w:rPr/>
        <w:t>朴♙췂搽瑌쉬怸䭊䳍슡䩎곃乁晭㥨ꍈ绂䲵堻㞱싂攰歚癚㉐⹞繙║炱㭦彵䵀숻睴䨨쌺䝓䝞侥妏䥭쉷沵繥䘭쵡</w:t>
      </w:r>
      <w:r>
        <w:rPr/>
        <w:t>Ⳃ</w:t>
      </w:r>
      <w:r>
        <w:rPr/>
        <w:t>껂截穞䱯칖㒿彟쉆㤥䨽⫍䏂旂楍䍴火䣂䥉숩⺻䂬쉚㥳쉒㯂넺禵㢩䀱⥰䁂毎瀬숰畡䝷</w:t>
      </w:r>
      <w:r>
        <w:rPr/>
        <w:t>ꔭ</w:t>
      </w:r>
      <w:r>
        <w:rPr/>
        <w:t>숮⍀㑍杤⪱</w:t>
      </w:r>
      <w:r>
        <w:rPr/>
        <w:t>ⵗ</w:t>
      </w:r>
      <w:r>
        <w:rPr/>
        <w:t>礭⏂礱싂䯂ぺ䚻灉牥丩汁眤欥䣂☬䥶䌳甲浄⨸쉐넥歉䑷㴮</w:t>
      </w:r>
      <w:r>
        <w:rPr/>
        <w:t>ⷂ</w:t>
      </w:r>
      <w:r>
        <w:rPr/>
        <w:t>⠨</w:t>
      </w:r>
      <w:r>
        <w:rPr/>
        <w:t>䕲⭇漯木䠦睸恡⧂㣂煣춿婺煡</w:t>
      </w:r>
      <w:r>
        <w:rPr/>
        <w:t>ⱇ</w:t>
      </w:r>
      <w:r>
        <w:rPr/>
        <w:t>ꅉ東啈㮩套堤券ꅯ丸唶䌤佟㦩奯쵗咣걞縨쵷쉐⥅㠪ꍖ䙨䕯쉘坦⏂</w:t>
      </w:r>
      <w:r>
        <w:rPr/>
        <w:t>ⳃ</w:t>
      </w:r>
      <w:r>
        <w:rPr/>
        <w:t>뇂쉆啋噙幋偭䓂까摚䑳是摩槂䀯㥘♲玘姂㥵呯쉬⥴晩싎뮩斣産疬㕈㙑숭쉪곂浪辱䗎ꏃ昺⭨쉆呷䴱潘惍杳㐭澡橫⎡⥷穀</w:t>
      </w:r>
      <w:r>
        <w:rPr/>
        <w:t>ꔵꦘ◂⩳</w:t>
      </w:r>
      <w:r>
        <w:rPr/>
        <w:t>轎㝳制</w:t>
      </w:r>
      <w:r>
        <w:rPr/>
        <w:t>Ⱙ</w:t>
      </w:r>
      <w:r>
        <w:rPr/>
        <w:t>畋㮵⍲</w:t>
      </w:r>
      <w:r>
        <w:rPr/>
        <w:t>ⵍ</w:t>
      </w:r>
      <w:r>
        <w:rPr/>
        <w:t>걹䕳䥤컃橖咵癬携㩔呬灐䮮놿䝚㥲䭔䥷䚮眬⮣⫂獢捔</w:t>
      </w:r>
      <w:r>
        <w:rPr/>
        <w:t>ꤵ</w:t>
      </w:r>
      <w:r>
        <w:rPr/>
        <w:t>塂</w:t>
      </w:r>
      <w:r>
        <w:rPr/>
        <w:t>ⵓ</w:t>
      </w:r>
      <w:r>
        <w:rPr/>
        <w:t>捕䁡䨵싂ㅶがㄬ⨴墩㠫卲卋䩡⬰⭬碣</w:t>
      </w:r>
      <w:r>
        <w:rPr/>
        <w:t>꧂</w:t>
      </w:r>
      <w:r>
        <w:rPr/>
        <w:t>汙䜩㥾樰䧂☺숥⒵浆厩挶㕖䄦㐯汐獦㥵䘯乃녷㕖╈淂䅍縶䌶䵖⵮頣氷⪮儱쉌ꄰ㬭뭆栫䚣剓䑉䰩싂녊㤪煔</w:t>
      </w:r>
      <w:r>
        <w:rPr/>
        <w:t>Ɒ</w:t>
      </w:r>
      <w:r>
        <w:rPr/>
        <w:t>天䙤椪싂䭆쉏晥刹䭍⩺⤶䥈췂璣渪甲亮睚견凃⽹㡂숳啱種瞩武㘦晡㗍劻嘦㕣抩꥙뮮㷎勍뮬♥题㥮啢</w:t>
      </w:r>
      <w:r>
        <w:rPr/>
        <w:t>ⰶ</w:t>
      </w:r>
      <w:r>
        <w:rPr/>
        <w:t>ꍣ⍧㍪䩱췂⽳갸ㅪ佴䅍숦뽦燎ㅉ瑁祍つ匤㐷穥扨㵨▩祯숷⩟</w:t>
      </w:r>
      <w:r>
        <w:rPr/>
        <w:t>⠽</w:t>
      </w:r>
      <w:r>
        <w:rPr/>
        <w:t>轎づ㤯摷摊单ㄲ憩帻䩱氹碡步</w:t>
      </w:r>
      <w:r>
        <w:rPr/>
        <w:t>⡗</w:t>
      </w:r>
      <w:r>
        <w:rPr/>
        <w:t>긥쉚灥䕖䑔灈堷础嫍啙桀樯手ㅭ啠氣杚焭汮摮乊牪쉄琩</w:t>
      </w:r>
      <w:r>
        <w:rPr/>
        <w:t>꧂</w:t>
      </w:r>
      <w:r>
        <w:rPr/>
        <w:t>伭싂㘮</w:t>
      </w:r>
      <w:r>
        <w:rPr/>
        <w:t>ꥅ</w:t>
      </w:r>
      <w:r>
        <w:rPr/>
        <w:t>䥕欽숊⩤㦩䜽吷䉂瑉䁁濎㍯㉓献ㄺ䭘塣䑀쉄洲⩶</w:t>
      </w:r>
      <w:r>
        <w:rPr/>
        <w:t>ꕖ</w:t>
      </w:r>
      <w:r>
        <w:rPr/>
        <w:t>㙳슬싂䨱灲썧幁깬傣玬織倽☹놱쉇⽳湪捳空쉞愩녱惂㑨栫䥩䂏㉏거刺숤⥠杠⭌爵쉨쉡椷摣樸䐯숤㐪䰦䁠䪱杭쉀♓칫稲ㄷ뾏卪潞徏䶩䌮殮剚㜤㷂슥㩕輱㈺</w:t>
      </w:r>
      <w:r>
        <w:rPr/>
        <w:t>ꔶ</w:t>
      </w:r>
      <w:r>
        <w:rPr/>
        <w:t>딫癃㝕㙋ꎏ쉣梿冻洦瘱凂剤潥獡걱倪䠶껂쉶偰哃愫갪䙃뮿棂</w:t>
      </w:r>
      <w:r>
        <w:rPr/>
        <w:t>Ⱙ</w:t>
      </w:r>
      <w:r>
        <w:rPr/>
        <w:t>瑐</w:t>
      </w:r>
      <w:r>
        <w:rPr/>
        <w:t>ꤵ</w:t>
      </w:r>
      <w:r>
        <w:rPr/>
        <w:t>灵⍊꺥炱砮顢犩䭢戳슻ぎ恏撡</w:t>
      </w:r>
      <w:r>
        <w:rPr/>
        <w:t>ꔥ</w:t>
      </w:r>
      <w:r>
        <w:rPr/>
        <w:t>㨵싂쉵狍淂犵玩㴲싂쉁숭医쉥橵熣灬轁䘪㭕⽗쉴顉晀敶땪飂╎쌱㩔煖쉳颵潡兴</w:t>
      </w:r>
      <w:r>
        <w:rPr/>
        <w:t>ꥆ</w:t>
      </w:r>
      <w:r>
        <w:rPr/>
        <w:t>䩃浞䧂债䜮係澩亩㴥牴ꎡ⑟쉣걩画䲥ꄶ┬䣂乡栳쉭썎璿瘫汔窏捃⍀均䡱ꍌ琪䍯⬵⥣塩癅싂쉶湗◂仂归뭧㗂ㄹ瑚檻估쉤轭㍙䥳幞儨姃䱶䍬捋⛍┺砪</w:t>
      </w:r>
      <w:r>
        <w:rPr/>
        <w:t>⣂</w:t>
      </w:r>
      <w:r>
        <w:rPr/>
        <w:t>㍚灤䆮쉤⸱䤶썁싂搪䥁穅쉪圥춏晹䫂ꄮ촷</w:t>
      </w:r>
      <w:r>
        <w:rPr/>
        <w:t>ꔣꔣ</w:t>
      </w:r>
      <w:r>
        <w:rPr/>
        <w:t>쉺뮻泂汙こ狂㑟숪㬴織㝾桄暘䗂쉄竂歰㵄䳃㥎匯夨␽発</w:t>
      </w:r>
      <w:r>
        <w:rPr/>
        <w:t>ꖣ</w:t>
      </w:r>
      <w:r>
        <w:rPr/>
        <w:t>壂摒䂿塏Ⓜ㉱칲◂晕㍌偺┶䚱♆穈뾩慀拂漱쉲扂</w:t>
      </w:r>
      <w:r>
        <w:rPr/>
        <w:t>⣂</w:t>
      </w:r>
      <w:r>
        <w:rPr/>
        <w:t>ㅓけ䈨恱䵨䕅</w:t>
      </w:r>
      <w:r>
        <w:rPr/>
        <w:t>ⲥ</w:t>
      </w:r>
      <w:r>
        <w:rPr/>
        <w:t>硔쉙倮婾싎㨷</w:t>
      </w:r>
      <w:r>
        <w:rPr/>
        <w:t>ⲿ</w:t>
      </w:r>
      <w:r>
        <w:rPr/>
        <w:t>扰</w:t>
      </w:r>
      <w:r>
        <w:rPr/>
        <w:t>ꦿ</w:t>
      </w:r>
      <w:r>
        <w:rPr/>
        <w:t>묹佐牒쉞㔽夽坱啭숶䚬</w:t>
      </w:r>
      <w:r>
        <w:rPr/>
        <w:t>ⲱ</w:t>
      </w:r>
      <w:r>
        <w:rPr/>
        <w:t>䗂杢㜹㕤䘪朻쉱瀮ꍓ乔㭚慁劥껂䩢꥙⍈晬㑗顤摦帮㍊漵쉧쉧晃㙬썗⩤頫协깶</w:t>
      </w:r>
      <w:r>
        <w:rPr/>
        <w:t>ⵯ</w:t>
      </w:r>
      <w:r>
        <w:rPr/>
        <w:t>㍂灸ꇃぷ⵪婅슬礪灢縸ど춥橦偏癆滂睙䅟瓂焯쉌亻煃슩쉭㜲墱㒩걀幓슥㖏ꍀ긥堷쉭♅䬫썒弯噇䶡</w:t>
      </w:r>
      <w:r>
        <w:rPr/>
        <w:t>ꦬ</w:t>
      </w:r>
      <w:r>
        <w:rPr/>
        <w:t>瓃ꥱ硣넪⿂卒䞿㜳晾⍭㝙䭞</w:t>
      </w:r>
      <w:r>
        <w:rPr/>
        <w:t>ꤽ</w:t>
      </w:r>
      <w:r>
        <w:rPr/>
        <w:t>㕬犩㍅姂〪喣⺏뭪厵煡䄯숦瑃㝙</w:t>
      </w:r>
      <w:r>
        <w:rPr/>
        <w:t>ꥇ</w:t>
      </w:r>
      <w:r>
        <w:rPr/>
        <w:t>噅</w:t>
      </w:r>
      <w:r>
        <w:rPr/>
        <w:t>⣂</w:t>
      </w:r>
      <w:r>
        <w:rPr/>
        <w:t>攰䱃숺⭀㭌矂玬Ⓜ秂츰煄㴷쎩氤㤹⾡ㆣ</w:t>
      </w:r>
      <w:r>
        <w:rPr/>
        <w:t>ⴳ</w:t>
      </w:r>
      <w:r>
        <w:rPr/>
        <w:t>垩䵯㤽</w:t>
      </w:r>
      <w:r>
        <w:rPr/>
        <w:t>⡥⪿</w:t>
      </w:r>
      <w:r>
        <w:rPr/>
        <w:t>午矍禣皱潨ꏂ䉥幑奎⒬亱♢</w:t>
      </w:r>
      <w:r>
        <w:rPr/>
        <w:t>⠩</w:t>
      </w:r>
      <w:r>
        <w:rPr/>
        <w:t>쉣䩆啡倹䉸䩦␯ネ縴縤䉲折▩□⩯슣䭩쉏怪樥獬垩扆汥轇睎숽毂⑞⑗䑉㕵愤楁쉞啃旂總顡轑奊師㢣⿂浵⍖㠊町㝕ꇂ壃挦슡⑄㙞䂣⨩㘺䵮촨⨴磂儮塋쉱⹚爤潟敒䏂祍颵⤥쉪⩩硲䮮凂睭쵅㖵畂䅣ꌺ䱊決깣ꄳ䵫廂䭨숹䕙仂決㥦ꍤ㓂種睰꥗䏂ꅍ桚䓃숶橌뗂⍬䧂掿ꅳꅧ彆䶱</w:t>
      </w:r>
      <w:r>
        <w:rPr/>
        <w:t>⠽</w:t>
      </w:r>
      <w:r>
        <w:rPr/>
        <w:t>䄴⪩╹䥳昤癏潩㨷卭싂놵뭲숱儰䤳燂㡆䭈杷㪿⻂싂䍦컃䉯獁쉠悏䔰㋂唪㩟</w:t>
      </w:r>
      <w:r>
        <w:rPr/>
        <w:t>Ⳃ⧂</w:t>
      </w:r>
      <w:r>
        <w:rPr/>
        <w:t>剨䥣쉖뇂쉡쉠佱</w:t>
      </w:r>
      <w:r>
        <w:rPr/>
        <w:t>ⰵ</w:t>
      </w:r>
      <w:r>
        <w:rPr/>
        <w:t>佑㩴悘别</w:t>
      </w:r>
      <w:r>
        <w:rPr/>
        <w:t>ⴭ</w:t>
      </w:r>
      <w:r>
        <w:rPr/>
        <w:t>埂湹頯甭㑦嗍礥䀰汑湔䣂䥕㇍⭨湱焨</w:t>
      </w:r>
      <w:r>
        <w:rPr/>
        <w:t>ⰱ</w:t>
      </w:r>
      <w:r>
        <w:rPr/>
        <w:t>쉗愥涵徘擂䥲彌焣뭍</w:t>
      </w:r>
      <w:r>
        <w:rPr/>
        <w:t>⡾</w:t>
      </w:r>
      <w:r>
        <w:rPr/>
        <w:t>㑢奠쉃㑑캥㵉뭚⹒獞⸫䩫嘨ꍇ㦩⩨숲</w:t>
      </w:r>
      <w:r>
        <w:rPr/>
        <w:t>⡉</w:t>
      </w:r>
      <w:r>
        <w:rPr/>
        <w:t>쉏㭭掱振卒ꅖ䠸⌸斻</w:t>
      </w:r>
      <w:r>
        <w:rPr/>
        <w:t>⢥ⰺ</w:t>
      </w:r>
      <w:r>
        <w:rPr/>
        <w:t>㥏朲洬䁠싂㥟</w:t>
      </w:r>
      <w:r>
        <w:rPr/>
        <w:t>⣂</w:t>
      </w:r>
      <w:r>
        <w:rPr/>
        <w:t>䁞㉙</w:t>
      </w:r>
      <w:r>
        <w:rPr/>
        <w:t>⡌</w:t>
      </w:r>
      <w:r>
        <w:rPr/>
        <w:t>廂긨쉴䉉倪瑖뽒㠲䡠㩤業穥䤭䒬啰</w:t>
      </w:r>
      <w:r>
        <w:rPr/>
        <w:t>ꥃ</w:t>
      </w:r>
      <w:r>
        <w:rPr/>
        <w:t>쉯슥瑔숴☻冏爪㴶睐䰽㝆冬㉭㍤䑏繰䍐䝾场═</w:t>
      </w:r>
      <w:r>
        <w:rPr/>
        <w:t>⡭</w:t>
      </w:r>
      <w:r>
        <w:rPr/>
        <w:t>坭ꍯ摨㑰숯䵊㪘⦡䜭⸫杅숭婱楊繺䢮礳婋䰲窏幂⭺</w:t>
      </w:r>
      <w:r>
        <w:rPr/>
        <w:t>ⷂ</w:t>
      </w:r>
      <w:r>
        <w:rPr/>
        <w:t>硢㋂弣婍㑧⬮厩ヂ䬱猶</w:t>
      </w:r>
      <w:r>
        <w:rPr/>
        <w:t>ꤤ</w:t>
      </w:r>
      <w:r>
        <w:rPr/>
        <w:t>㙹䭶ꅨ毂⍦捫숪桤⪱敀柂㕣쉲⫂珂儤䄩桖䙇䬥扬䫎쉚쉊兎깘숬硚㕴泂</w:t>
      </w:r>
      <w:r>
        <w:rPr/>
        <w:t>ꥈ⍔</w:t>
      </w:r>
      <w:r>
        <w:rPr/>
        <w:t>싂╢쉐滂顤晗땩쉶㙍숪㴪庣</w:t>
      </w:r>
      <w:r>
        <w:rPr/>
        <w:t>꧂⹃</w:t>
      </w:r>
      <w:r>
        <w:rPr/>
        <w:t>硙燂䯂拂矂䝷</w:t>
      </w:r>
      <w:r>
        <w:rPr/>
        <w:t>Ɽ</w:t>
      </w:r>
      <w:r>
        <w:rPr/>
        <w:t>䡰㙑싂䷍⹁兗潡⥏䥞㉶唣娥슩㖬쉏습顳숶⩄ㄯ壂싂楥숽䨻쉪繯믂摢恦쉵顎㟂呈갭</w:t>
      </w:r>
      <w:r>
        <w:rPr/>
        <w:t>ⷍ</w:t>
      </w:r>
      <w:r>
        <w:rPr/>
        <w:t>汸犿쉄㭦礱☹쉇⪩彞숺幉ꍍ칮児뼮皻</w:t>
      </w:r>
      <w:r>
        <w:rPr/>
        <w:t>ꤱ</w:t>
      </w:r>
      <w:r>
        <w:rPr/>
        <w:t>斘塥싂祏넶칔狂晁癞숴⵪睶懂꺡숮樤䭄꺵勃␺긥轂曂묶乁佐Ⓜ琷卶㍷㯍䑗</w:t>
      </w:r>
      <w:r>
        <w:rPr/>
        <w:t>ꔭ</w:t>
      </w:r>
      <w:r>
        <w:rPr/>
        <w:t>⽱⵫㭩唫</w:t>
      </w:r>
      <w:r>
        <w:rPr/>
        <w:t>ꥀ</w:t>
      </w:r>
      <w:r>
        <w:rPr/>
        <w:t>顑畩⭄汪䡹②㭬</w:t>
      </w:r>
      <w:r>
        <w:rPr/>
        <w:t>ꥌ</w:t>
      </w:r>
      <w:r>
        <w:rPr/>
        <w:t>做潎㉶顧숷ꏃ瘬㠵摃匰祦硄칢奰嘯숵呬兘势浇彁</w:t>
      </w:r>
      <w:r>
        <w:rPr/>
        <w:t>ⲏ</w:t>
      </w:r>
      <w:r>
        <w:rPr/>
        <w:t>ꍩ墘䁪獲湁穗ヂ싃搩癖㗂渫杋⾣恾䌶뮡塦䁁彟栫瓂用쉋傱乹䕥䝙愱쉑瑊轘㭨檡쉙</w:t>
      </w:r>
      <w:r>
        <w:rPr/>
        <w:t>ꕑ</w:t>
      </w:r>
      <w:r>
        <w:rPr/>
        <w:t>儬教㉥긷䈳䤥쉡쉠㕪电轠슮䖮뽁妮塕瞥ヂ▬㕾땫穎单⵵㉒杺</w:t>
      </w:r>
      <w:r>
        <w:rPr/>
        <w:t>ⵋ</w:t>
      </w:r>
      <w:r>
        <w:rPr/>
        <w:t>娽偣</w:t>
      </w:r>
      <w:r>
        <w:rPr/>
        <w:t>ⱥ</w:t>
      </w:r>
      <w:r>
        <w:rPr/>
        <w:t>瑰忂뇂歵䐭洸숤㙷玿幫捍䩴洭浙䑳⪻䰴숲㈭㤊싂갺㴽弲暬㵬㍧쉴</w:t>
      </w:r>
      <w:r>
        <w:rPr/>
        <w:t>ꔰ</w:t>
      </w:r>
      <w:r>
        <w:rPr/>
        <w:t>쉮</w:t>
      </w:r>
      <w:r>
        <w:rPr/>
        <w:t>ⱁ</w:t>
      </w:r>
      <w:r>
        <w:rPr/>
        <w:t>畵갽㇎쉡匱䎬숺䍊柂㑒㶬⸺㩉㉏⽆摴枣婲䤽瀪轀氣彍䯂㑉慍顄㈥쉬弽슩怷┩摑쉮⽇䡑輽쉚㨵칌剖焺⭘䨨猪曂幩쵲弦⩮䰭㉈呇樵壍곂뭃숲溬瀲칒漷㟂⽏獓</w:t>
      </w:r>
      <w:r>
        <w:rPr/>
        <w:t>ꖿ</w:t>
      </w:r>
      <w:r>
        <w:rPr/>
        <w:t>璡帮摭唫♐촪쉷睓슩檿噺沩轾뼴砫䪩쉷䅕圳潗㜯纬迂婬捯牀汷㵉繚汖䅲桒㙄䊏㎘숦婧矂据偫冿㥵㨸杲祯䏂痂呵㔻牴䓂ꍤ剙㙚㙢㮻幓娦쏂쉰彺䨪䑗禬</w:t>
      </w:r>
      <w:r>
        <w:rPr/>
        <w:t>⡘</w:t>
      </w:r>
      <w:r>
        <w:rPr/>
        <w:t>㊡</w:t>
      </w:r>
      <w:r>
        <w:rPr/>
        <w:t>ꕂ</w:t>
      </w:r>
      <w:r>
        <w:rPr/>
        <w:t>总䒬䀪쉤ㆱ兺匹╪쉳湊㩑</w:t>
      </w:r>
      <w:r>
        <w:rPr/>
        <w:t>ꦿ</w:t>
      </w:r>
      <w:r>
        <w:rPr/>
        <w:t>嘥䘪湖晍咡烂♪⹂䃂깱⎿䕸숳涵掻晈㝉楶橸噔揎慡繠⤩뽌纘숫ꥸꍒ匪䙥ꅷ쌫桫⪬咱썆稽㮱濍浚⧂숤㵠⩕㷂弶塊洹亻歕䞬㕭쉖䉒╞堳楤䅠畦㘭券慁䍕⿂싍㎘㝵彞䙩姂㑓坂㗂䡵췂㉎橂渲⫂쏂싂㥄桤摬䝬캬埂勂䭣楖獇迂戸湴䳂䱺晊뼺쉨呈⻂圸쉙㭠䠮䚥璘㑗뭣昺场獏畣</w:t>
      </w:r>
      <w:r>
        <w:rPr/>
        <w:t>ꤨ</w:t>
      </w:r>
      <w:r>
        <w:rPr/>
        <w:t>奎梮汐扰②</w:t>
      </w:r>
      <w:r>
        <w:rPr/>
        <w:t>Ⱶ</w:t>
      </w:r>
      <w:r>
        <w:rPr/>
        <w:t>싂瑡啫㛂㨤晐惂䠫摰火繍穘⨥啊ꥨ칯恍꺥╓④〳哃扤礽癇숪爬顴㚣㒩㡈奦㜥깪싂㣂녲璡厬ꏂ촮㵣ꥪ沥䭌㠣䣂⩌</w:t>
      </w:r>
      <w:r>
        <w:rPr/>
        <w:t>ꖵ</w:t>
      </w:r>
      <w:r>
        <w:rPr/>
        <w:t>㠦恮囂櫎ㅚ숭慃稻暏</w:t>
      </w:r>
      <w:r>
        <w:rPr/>
        <w:t>ⱨ⹨</w:t>
      </w:r>
      <w:r>
        <w:rPr/>
        <w:t>匶㟂䙓穃效席㖡䒥</w:t>
      </w:r>
      <w:r>
        <w:rPr/>
        <w:t>⣂</w:t>
      </w:r>
      <w:r>
        <w:rPr/>
        <w:t>挷⩕䌮竍硒圯</w:t>
      </w:r>
      <w:r>
        <w:rPr/>
        <w:t>⡐</w:t>
      </w:r>
      <w:r>
        <w:rPr/>
        <w:t>〳椷临契乓斩炘⸰恆숹⫂猩</w:t>
      </w:r>
      <w:r>
        <w:rPr/>
        <w:t>ꤦ</w:t>
      </w:r>
      <w:r>
        <w:rPr/>
        <w:t>㬣</w:t>
      </w:r>
      <w:r>
        <w:rPr/>
        <w:t>ꖿ</w:t>
      </w:r>
      <w:r>
        <w:rPr/>
        <w:t>넪⛂긻啪偯撮煊⑗⹟땊硏㉓</w:t>
      </w:r>
      <w:r>
        <w:rPr/>
        <w:t>Ɐ</w:t>
      </w:r>
      <w:r>
        <w:rPr/>
        <w:t>䔪㢡捱儥偷塧쉋쉬䭏㪱쉧埂╅☩쉀슣䱰</w:t>
      </w:r>
      <w:r>
        <w:rPr/>
        <w:t>꤫</w:t>
      </w:r>
      <w:r>
        <w:rPr/>
        <w:t>攤凂獚㩥쉘⻍䕬㉾打㡓쌫䑰剾춘㜨ꅐ獟</w:t>
      </w:r>
      <w:r>
        <w:rPr/>
        <w:t>ⴸ</w:t>
      </w:r>
      <w:r>
        <w:rPr/>
        <w:t>쉯쉰晗┤⍩</w:t>
      </w:r>
      <w:r>
        <w:rPr/>
        <w:t>⠸</w:t>
      </w:r>
      <w:r>
        <w:rPr/>
        <w:t>㒩硊䨣ꌽ䅘汁㭹塔塲</w:t>
      </w:r>
      <w:r>
        <w:rPr/>
        <w:t>ꦡ</w:t>
      </w:r>
      <w:r>
        <w:rPr/>
        <w:t>睷㩸段迃乤顟쉨祕걒㛃딵丨㤤㭚㡔㎱正쉹婠⨩慤慯⭇䍀쉩焳幇恤绂泂渽当娨ずꍨ쌥䀶乐䤮쉆皱窻噵넱䉣獘ꌥ㑺뼸毂쉱佖㔻㡒쉯昸畁썳坭</w:t>
      </w:r>
      <w:r>
        <w:rPr/>
        <w:t>꤭</w:t>
      </w:r>
      <w:r>
        <w:rPr/>
        <w:t>길桢ꅪ竂湐㉕䴹쵄㝎栨뭘䕖⼲숬漪瑾쉵昊뽧儺㉭睂䡪쉰䟂ㅨ娺㩀桸ぱ繅쉶顤项焹剡곃숱嫂䬴⹺ば偩</w:t>
      </w:r>
      <w:r>
        <w:rPr/>
        <w:t>⡡⭖</w:t>
      </w:r>
      <w:r>
        <w:rPr/>
        <w:t>쉌墱禥愰㡾爵㶱株䰹琲쉢揍㉟䤳⩥杹浈뭋株겵噍奀爪</w:t>
      </w:r>
      <w:r>
        <w:rPr/>
        <w:t>ⱋ</w:t>
      </w:r>
      <w:r>
        <w:rPr/>
        <w:t>さ㖣썬쉷縰䴮촣䁏㙷䔥夺瀸㪩칑꺬☲湱椪䠵⚩慒噒倭娣</w:t>
      </w:r>
      <w:r>
        <w:rPr/>
        <w:t>ꕯ</w:t>
      </w:r>
      <w:r>
        <w:rPr/>
        <w:t>⾻㍑䳂㈯䕰熡</w:t>
      </w:r>
      <w:r>
        <w:rPr/>
        <w:t>ꔪ</w:t>
      </w:r>
      <w:r>
        <w:rPr/>
        <w:t>坶壂奕쉫숴丽⩵眣␭䮱쉌쵗佚떵㐥촳⹒樶컂⾱彥⍤堶▿</w:t>
      </w:r>
      <w:r>
        <w:rPr/>
        <w:t>ꥈ</w:t>
      </w:r>
      <w:r>
        <w:rPr/>
        <w:t>盍⼻⥒</w:t>
      </w:r>
      <w:r>
        <w:rPr/>
        <w:t>ⱡ</w:t>
      </w:r>
      <w:r>
        <w:rPr/>
        <w:t>땶橬迂塢쉷䖩싂繊㢮悻栱戻㡐劵䨪稫䁮⥪敬璱䌽㋂췂獍쉴넶䜳㗃칆瘴</w:t>
      </w:r>
      <w:r>
        <w:rPr/>
        <w:t>ꔯ</w:t>
      </w:r>
      <w:r>
        <w:rPr/>
        <w:t>瀶昻䭬垥漸灲꺮숩㩌</w:t>
      </w:r>
      <w:r>
        <w:rPr/>
        <w:t>ꥈꕆ</w:t>
      </w:r>
      <w:r>
        <w:rPr/>
        <w:t>歎㑎捾幦夹䬴㑞♑牅慴氹橾位슣挮</w:t>
      </w:r>
      <w:r>
        <w:rPr/>
        <w:t>⢘</w:t>
      </w:r>
      <w:r>
        <w:rPr/>
        <w:t>扡撿썊䒩愫㌨䅶숷佫☳⩁䬰깯轵昦晱稨䧂땙걈㣃⥗轄涣旍怪䜪䏂䅶偹渤습쉆</w:t>
      </w:r>
      <w:r>
        <w:rPr/>
        <w:t>ⶏ</w:t>
      </w:r>
      <w:r>
        <w:rPr/>
        <w:t>䡦㨣⪩뽬录㍃恁쉭쉱䝑㵉긹顉倭쉚琣⥮</w:t>
      </w:r>
      <w:r>
        <w:rPr/>
        <w:t>ꤳ</w:t>
      </w:r>
      <w:r>
        <w:rPr/>
        <w:t>曂砵塇敗</w:t>
      </w:r>
      <w:r>
        <w:rPr/>
        <w:t>ⷂ</w:t>
      </w:r>
      <w:r>
        <w:rPr/>
        <w:t>㪩爻㝌汸䁨긴轵慧숦乨⑉䥔㨶瑁珂㙲樵⭟</w:t>
      </w:r>
      <w:r>
        <w:rPr/>
        <w:t>ⰶ☱</w:t>
      </w:r>
      <w:r>
        <w:rPr/>
        <w:t>㵬瀽䳂㴱쉨㤯矃磂쉺♦␩싂⭈佢꺮牚䵁슡䱸쌦㈮⪬剴序</w:t>
      </w:r>
      <w:r>
        <w:rPr/>
        <w:t>ⵐ</w:t>
      </w:r>
      <w:r>
        <w:rPr/>
        <w:t>뼻倣㒣䣍扳㑾슻噎漲딨䅀땕斩湕汧常쉎穓긽否</w:t>
      </w:r>
      <w:r>
        <w:rPr/>
        <w:t>ꤻ</w:t>
      </w:r>
      <w:r>
        <w:rPr/>
        <w:t>䙘疱剌槂佃쉸⪩ꥯ䅫⦣癫䕺</w:t>
      </w:r>
      <w:r>
        <w:rPr/>
        <w:t>ꔲ</w:t>
      </w:r>
      <w:r>
        <w:rPr/>
        <w:t>뾵畘䉤䙶슩桁塏瘩⸲쉹㕰嗎墵긲⥸彰⫂囂扂䉰䔷怭扬쉰싃싂串㥞ꅊ潬䕸灍ꅲꍄ硦䈬칡飂쵨</w:t>
      </w:r>
      <w:r>
        <w:rPr/>
        <w:t>⠩</w:t>
      </w:r>
      <w:r>
        <w:rPr/>
        <w:t>あ꺱⒱促▏妱♹䥂彲䙈</w:t>
      </w:r>
      <w:r>
        <w:rPr/>
        <w:t>ꕪ</w:t>
      </w:r>
      <w:r>
        <w:rPr/>
        <w:t>슩敥숻칷쉬쉟㑕悱⽰쏂塢긥秂꥞䑹掱癪⧂偩㭰剤◂</w:t>
      </w:r>
      <w:r>
        <w:rPr/>
        <w:t>Ⳃ</w:t>
      </w:r>
      <w:r>
        <w:rPr/>
        <w:t>㙷㇂숽</w:t>
      </w:r>
      <w:r>
        <w:rPr/>
        <w:t>꧍</w:t>
      </w:r>
      <w:r>
        <w:rPr/>
        <w:t>昴꥕䅦晢彁╹숰祤焥唪㠺ꍑ䕟뇂䝹믂┨婷榵싂㈫ね侬깨㓎⭧</w:t>
      </w:r>
      <w:r>
        <w:rPr/>
        <w:t>ꤣ</w:t>
      </w:r>
      <w:r>
        <w:rPr/>
        <w:t>䉲癪煵뗂呋ꥤ卧썉⌤促瑚太싎橨쉁㉧㉮䁡䟍촭䋂</w:t>
      </w:r>
      <w:r>
        <w:rPr/>
        <w:t>ꕩ</w:t>
      </w:r>
      <w:r>
        <w:rPr/>
        <w:t>剃㭹</w:t>
      </w:r>
      <w:r>
        <w:rPr/>
        <w:t>ꤷ</w:t>
      </w:r>
      <w:r>
        <w:rPr/>
        <w:t>汨啈磎䣂갭し嚡㝨獯杓⍞焸帬橦槂뿂㝑䥩䧂猣㥀䍾┸摎㠳⸨杕䩅쵯⫎쌰睑⨰䶱娽믂⑤䫂㖮烂乫怵칍稬呚㢩䓂卄瓍刭싎</w:t>
      </w:r>
      <w:r>
        <w:rPr/>
        <w:t>⡵</w:t>
      </w:r>
      <w:r>
        <w:rPr/>
        <w:t>潁婍佢㠸쉅澮Ⓜ㭠瑺쉳售</w:t>
      </w:r>
      <w:r>
        <w:rPr/>
        <w:t>ꤦ</w:t>
      </w:r>
      <w:r>
        <w:rPr/>
        <w:t>婀瘲깃䄱㭊䝠㈷珍슻湁畇渊⪵⑂迎⵪漶獏頹⥀䜥㭪狍땪䑬穔㮥쉇㩣♶</w:t>
      </w:r>
      <w:r>
        <w:rPr/>
        <w:t>ⲱ</w:t>
      </w:r>
      <w:r>
        <w:rPr/>
        <w:t>潧㙇⛂슩ꍎ余愬数⫂쉕汤㥞묩壂㛍칤公쉳㙥㛍㋂渰溘愣䋂嗎㉊䮩䘥浙批⾿</w:t>
      </w:r>
      <w:r>
        <w:rPr/>
        <w:t>Ⳃ</w:t>
      </w:r>
      <w:r>
        <w:rPr/>
        <w:t>㑈㝒싂瑠䜩婠㝭⥑挬⩃圻칪⪱⍲깧泂⥸甫吮壂㒿歑䁵깊硃쉔奍</w:t>
      </w:r>
      <w:r>
        <w:rPr/>
        <w:t>ꥍ</w:t>
      </w:r>
      <w:r>
        <w:rPr/>
        <w:t>纵竂㭋匤</w:t>
      </w:r>
      <w:r>
        <w:rPr/>
        <w:t>⡱</w:t>
      </w:r>
      <w:r>
        <w:rPr/>
        <w:t>桖㉌㵇㡺飂樱䬱쉏窘슏뇂嫂㤺싂䁭漯婙걣接쉈䱉佶繷싃쉑畧䐤䑟숽깗䫂╈怵Ⓜ㘽䱄汘䉡擂椺䪏氲ギ壂栮䕎䈲壂ꇂ䗍塡숣⥑</w:t>
      </w:r>
      <w:r>
        <w:rPr/>
        <w:t>ⱦ</w:t>
      </w:r>
      <w:r>
        <w:rPr/>
        <w:t>쉴㞩䬪㩆眳㕀ㄮ</w:t>
      </w:r>
      <w:r>
        <w:rPr/>
        <w:t>⡣</w:t>
      </w:r>
      <w:r>
        <w:rPr/>
        <w:t>顄</w:t>
      </w:r>
      <w:r>
        <w:rPr/>
        <w:t>ꥈ</w:t>
      </w:r>
      <w:r>
        <w:rPr/>
        <w:t>ꌰ瑦傮爦㐹ㄩ憥癄埂煙太ꅩ甹␱顭泂숭㍴畣䷍掣㢩坯䅨䧎⪘⮵效쉬㯂暵⏃煈⺬╧䔤堪买쉴慖輤摗ゥ刲쉍㵅묨浥滂㣃沥扎䕠㬸攵슡窻氵ㅆ䤮䠯㋂걊䈮洷拂畯</w:t>
      </w:r>
      <w:r>
        <w:rPr/>
        <w:t>⢮</w:t>
      </w:r>
      <w:r>
        <w:rPr/>
        <w:t>浸컂竍뼵䙙氹揂쵨넴儯䓂畂氵徘卡쉨穴쉕䛎䍮ㅡꅐ</w:t>
      </w:r>
      <w:r>
        <w:rPr/>
        <w:t>Ɑ</w:t>
      </w:r>
      <w:r>
        <w:rPr/>
        <w:t>帷敳쉒稹⍲桮皿䣂浣璩侥꺏ꍃ奠妡弤浠ꎬ⬩뇂䧂祡㤥灐</w:t>
      </w:r>
      <w:r>
        <w:rPr/>
        <w:t>ꕀ</w:t>
      </w:r>
      <w:r>
        <w:rPr/>
        <w:t>䌹丶</w:t>
      </w:r>
      <w:r>
        <w:rPr/>
        <w:t>꤬</w:t>
      </w:r>
      <w:r>
        <w:rPr/>
        <w:t>䱉⍵栦䙥熡⧂㡔愯浦䑒ㄲ繋㝅恗哂眨䳂璬딹绂嫂兞⦮瘯숥</w:t>
      </w:r>
      <w:r>
        <w:rPr/>
        <w:t>ꥎ</w:t>
      </w:r>
      <w:r>
        <w:rPr/>
        <w:t>걉潲䌲⩯區㞮숵启⥰쵌쉊떣轁眮き洷〉渦う牖桅⼬煀弩슏冿䅘找䗂啴㑵쉤侱彭쉱汱䴮昪燍쉭☦堳ꎮ毃䤶묰顨䭚⑘枥</w:t>
      </w:r>
      <w:r>
        <w:rPr/>
        <w:t>Ⱕ</w:t>
      </w:r>
      <w:r>
        <w:rPr/>
        <w:t>劘坎礪橱題頯䡇䀸썮婏榥桠欦⥲囂䧂票䑩器春뾏촲䶵敘嗍瀷瘪娻쉨匩⌬䱰塆呋☽晞啺쵈㍰汸ㄪ써戬</w:t>
      </w:r>
      <w:r>
        <w:rPr/>
        <w:t>ⵄ</w:t>
      </w:r>
      <w:r>
        <w:rPr/>
        <w:t>暵䘴䝰䑓</w:t>
      </w:r>
      <w:r>
        <w:rPr/>
        <w:t>ꕓ</w:t>
      </w:r>
      <w:r>
        <w:rPr/>
        <w:t>氳其㉦ꍖ玡垩쉬乹㢘♐쉦쉡佺䅥椭</w:t>
      </w:r>
      <w:r>
        <w:rPr/>
        <w:t>ⱎ</w:t>
      </w:r>
      <w:r>
        <w:rPr/>
        <w:t>치믂䍆䴰쌭㉃乧䕇牠ꅺ顎슿쉎扑⌺㜤뼶湦湧竂⥥쉭㡡갣깖摺抱か偹㟂獀媿슱䡧딵숹穾䭔灴녇搱勂獮㮿㉫奋玏忍㍾⎣쉶⩸⫂⧂ꅚꌵ攨剎⹾䞩䞿乧䄳슬俍㥦㟂奾</w:t>
      </w:r>
      <w:r>
        <w:rPr/>
        <w:t>ꤹ</w:t>
      </w:r>
      <w:r>
        <w:rPr/>
        <w:t>䮿㎮䠻쉄땹伱숷䉔┻㑟兒숭穡犘懂쌥唴㞣ㅔ⨶䐸⽀</w:t>
      </w:r>
      <w:r>
        <w:rPr/>
        <w:t>ꔴ</w:t>
      </w:r>
      <w:r>
        <w:rPr/>
        <w:t>쉮啹梩坺ㅢ昴慏㭢</w:t>
      </w:r>
      <w:r>
        <w:rPr/>
        <w:t>Ⳃ</w:t>
      </w:r>
      <w:r>
        <w:rPr/>
        <w:t>㈊恲䁞㠹眯⥎숽⨣喵く汄ꌰ</w:t>
      </w:r>
      <w:r>
        <w:rPr/>
        <w:t>ⵊ</w:t>
      </w:r>
      <w:r>
        <w:rPr/>
        <w:t>㕳當瓍</w:t>
      </w:r>
      <w:r>
        <w:rPr/>
        <w:t>⡖</w:t>
      </w:r>
      <w:r>
        <w:rPr/>
        <w:t>䭤穋佯</w:t>
      </w:r>
      <w:r>
        <w:rPr/>
        <w:t>ꦏ</w:t>
      </w:r>
      <w:r>
        <w:rPr/>
        <w:t>숤</w:t>
      </w:r>
      <w:r>
        <w:rPr/>
        <w:t>ꤷ</w:t>
      </w:r>
      <w:r>
        <w:rPr/>
        <w:t>楙⩟飂溬碮숽䬵轇</w:t>
      </w:r>
      <w:r>
        <w:rPr/>
        <w:t>ⰵ</w:t>
      </w:r>
      <w:r>
        <w:rPr/>
        <w:t>獠㡌画♳牃㧍为</w:t>
      </w:r>
      <w:r>
        <w:rPr/>
        <w:t>ꖩ</w:t>
      </w:r>
      <w:r>
        <w:rPr/>
        <w:t>唴滂婐</w:t>
      </w:r>
      <w:r>
        <w:rPr/>
        <w:t>⡨</w:t>
      </w:r>
      <w:r>
        <w:rPr/>
        <w:t>侵䩥⚩㡩</w:t>
      </w:r>
      <w:r>
        <w:rPr/>
        <w:t>ꥏ</w:t>
      </w:r>
      <w:r>
        <w:rPr/>
        <w:t>硞땖㙣⼽╫</w:t>
      </w:r>
      <w:r>
        <w:rPr/>
        <w:t>ꦻ</w:t>
      </w:r>
      <w:r>
        <w:rPr/>
        <w:t>瀻㵀⥉䡇奨쉚</w:t>
      </w:r>
      <w:r>
        <w:rPr/>
        <w:t>⢬</w:t>
      </w:r>
      <w:r>
        <w:rPr/>
        <w:t>㣂㒥␭걫䟂䡓枿湔</w:t>
      </w:r>
      <w:r>
        <w:rPr/>
        <w:t>⡨</w:t>
      </w:r>
      <w:r>
        <w:rPr/>
        <w:t>塸츸숰縭</w:t>
      </w:r>
      <w:r>
        <w:rPr/>
        <w:t>꧂</w:t>
      </w:r>
      <w:r>
        <w:rPr/>
        <w:t>츻睐搪츬䌱㩴扬땶昪焬碻䜥슏⭫⑵㭧ㅃ㇂쉩华婸쉨含䎮䈩䵹〺恊㤵⽪⪮顴쉶</w:t>
      </w:r>
      <w:r>
        <w:rPr/>
        <w:t>⠫</w:t>
      </w:r>
      <w:r>
        <w:rPr/>
        <w:t>皘磂㪬漵飂ꄫ戫桢頦␥숪溥甩䁙⏂洮쉥䩱佶牷癆歎溱媵嘨灪侥惂桦便ㄷ㕄祄쉠珂</w:t>
      </w:r>
      <w:r>
        <w:rPr/>
        <w:t>ⶬ</w:t>
      </w:r>
      <w:r>
        <w:rPr/>
        <w:t>捯煉喿숩ㅰ⥞뼸眬伴䨲⩥뭎⼣㭠㠸曂煭⺮畨戵眪뭔祰乸싃ㅐ썥た쉇⩉氦</w:t>
      </w:r>
      <w:r>
        <w:rPr/>
        <w:t>Ɑ</w:t>
      </w:r>
      <w:r>
        <w:rPr/>
        <w:t>堶㶘㜹磂榩뼨쉄伬㕀䩠煖烂껃楋쉟⹣庡♌彄硦</w:t>
      </w:r>
      <w:r>
        <w:rPr/>
        <w:t>⡷</w:t>
      </w:r>
      <w:r>
        <w:rPr/>
        <w:t>䝰♪뾩泂轍숥</w:t>
      </w:r>
      <w:r>
        <w:rPr/>
        <w:t>ⰱ⭗</w:t>
      </w:r>
      <w:r>
        <w:rPr/>
        <w:t>쉋渥</w:t>
      </w:r>
      <w:r>
        <w:rPr/>
        <w:t>꧍</w:t>
      </w:r>
      <w:r>
        <w:rPr/>
        <w:t>奭䅆タ獨습♳䵥撱搤⥂婮䁠걠渴枩쉷ꅢ숱⧂⩨㙱顾ꅨ啔幐⌦쉡彲獦本䭧䬸冩獍娤慤仂幄揂湾估⍭沬䎩狂</w:t>
      </w:r>
      <w:r>
        <w:rPr/>
        <w:t>⡗</w:t>
      </w:r>
      <w:r>
        <w:rPr/>
        <w:t>㑏㍔䝏쉯쉬ㄯ</w:t>
      </w:r>
      <w:r>
        <w:rPr/>
        <w:t>ⵯ</w:t>
      </w:r>
      <w:r>
        <w:rPr/>
        <w:t>泂㉭⪩牖爣橳䩇旂濂汓쉒ꍠ㩢㟂䎩儳㍤硟䙲⧂쌲䱉㕐婺슩癃숽晃슬䔫숨㖡辬䴽洽浨勂쉙䥣⸮⩤没싂繳浌⥠畓啉┨♘窣㔪㙒時㚥싂갨䲬い</w:t>
      </w:r>
      <w:r>
        <w:rPr/>
        <w:t>ꕅ</w:t>
      </w:r>
      <w:r>
        <w:rPr/>
        <w:t>䨮䔷쉢犿え⫂㌽쉷䩃周接婎剢䝦流⩖슮䝦⬹깾䐭䒩慤쵍뭔䀵ヂ轳獤䐯祗恖㝧숤樴㖩歳싂媩嗎瑗ꍣ砫⧂⬻顗㞿떿</w:t>
      </w:r>
      <w:r>
        <w:rPr/>
        <w:t>꧂</w:t>
      </w:r>
      <w:r>
        <w:rPr/>
        <w:t>쉾偩쉧쉞쉟ꅙ䈦쉫睩㑱弣䭓ㅤ浨䝟䩏</w:t>
      </w:r>
      <w:r>
        <w:rPr/>
        <w:t>⠫</w:t>
      </w:r>
      <w:r>
        <w:rPr/>
        <w:t>畲⹰⻎摄겵⧂㍖灴치쉕</w:t>
      </w:r>
      <w:r>
        <w:rPr/>
        <w:t>ꗂ</w:t>
      </w:r>
      <w:r>
        <w:rPr/>
        <w:t>ꇂ伩炬</w:t>
      </w:r>
      <w:r>
        <w:rPr/>
        <w:t>ꥍ</w:t>
      </w:r>
      <w:r>
        <w:rPr/>
        <w:t>쉚佇썰곂潣⑕廂⽚惂⹔㡮㷂䭎䄫⻂⩣뼷䠩䗃칣熩爺杬⥀뽷䪮뭳숭⽘⫂䀮䁯煠</w:t>
      </w:r>
      <w:r>
        <w:rPr/>
        <w:t>ꗃ</w:t>
      </w:r>
      <w:r>
        <w:rPr/>
        <w:t>扙砮䟂ㆿꌪ</w:t>
      </w:r>
      <w:r>
        <w:rPr/>
        <w:t>ꤪ</w:t>
      </w:r>
      <w:r>
        <w:rPr/>
        <w:t>숳㓃拂帺쉢⤫⪣쉔偢奎穪㜮䩣쉒⹅硳繯ꄦ䭅㘯幞㝅䑠彣㶏♺住祣쉋䞏⥒迍</w:t>
      </w:r>
      <w:r>
        <w:rPr/>
        <w:t>ꤺ</w:t>
      </w:r>
      <w:r>
        <w:rPr/>
        <w:t>ꄹ䱓吴ꍲ勂깫쵬썕</w:t>
      </w:r>
      <w:r>
        <w:rPr/>
        <w:t>ⵒ</w:t>
      </w:r>
      <w:r>
        <w:rPr/>
        <w:t>쉠㉸揂告䓂슣晔琽뽍盎㍕づ쉉⑩偋竂楏侩獨縵祲땱쌭</w:t>
      </w:r>
      <w:r>
        <w:rPr/>
        <w:t>ꤽ</w:t>
      </w:r>
      <w:r>
        <w:rPr/>
        <w:t>䧍啹㠊桰䩸ⸯ畃干ꥱ싍潺썖潧復뼺昱澏츥嘬㶮歕兑块쉩榻</w:t>
      </w:r>
      <w:r>
        <w:rPr/>
        <w:t>ⴽ⨶</w:t>
      </w:r>
      <w:r>
        <w:rPr/>
        <w:t>싎迂矂癠쉃䕓幧癮⽮睹⌸╟旎瀹⹐⴪ꌶ쉨甪迂顾ꅦ辬前땈ㄽ八ㄸ</w:t>
      </w:r>
      <w:r>
        <w:rPr/>
        <w:t>ⱬ</w:t>
      </w:r>
      <w:r>
        <w:rPr/>
        <w:t>㠨湔婖╬䱫佅廂</w:t>
      </w:r>
      <w:r>
        <w:rPr/>
        <w:t>⠣</w:t>
      </w:r>
      <w:r>
        <w:rPr/>
        <w:t>䡗奺㫂슮㉷쉯桰梣땶恭婹</w:t>
      </w:r>
      <w:r>
        <w:rPr/>
        <w:t>⣍</w:t>
      </w:r>
      <w:r>
        <w:rPr/>
        <w:t>歕</w:t>
      </w:r>
      <w:r>
        <w:rPr/>
        <w:t>ꔴ</w:t>
      </w:r>
      <w:r>
        <w:rPr/>
        <w:t>噈啵쵇輺伥佣䥨⩇</w:t>
      </w:r>
      <w:r>
        <w:rPr/>
        <w:t>⣂</w:t>
      </w:r>
      <w:r>
        <w:rPr/>
        <w:t>䥩䜩숳ꅤ傱⹫浕쉰ㅈ䪥ꥴ㡚牗㭑堺믎晠勂椱⽘⑔</w:t>
      </w:r>
      <w:r>
        <w:rPr/>
        <w:t>ⲥ</w:t>
      </w:r>
      <w:r>
        <w:rPr/>
        <w:t>瘹쉃橯㯂效強䵑</w:t>
      </w:r>
      <w:r>
        <w:rPr/>
        <w:t>ⰰ</w:t>
      </w:r>
      <w:r>
        <w:rPr/>
        <w:t>䫃㓍剹瀪堨弤㝳숱㦩傩癹촹䱸捦㉈婐祎</w:t>
      </w:r>
      <w:r>
        <w:rPr/>
        <w:t>⠱⍱⌴</w:t>
      </w:r>
      <w:r>
        <w:rPr/>
        <w:t>땭䡘呦쏍㔰涩㐪摆乪樶楇攥牤欩煎ㅹ</w:t>
      </w:r>
      <w:r>
        <w:rPr/>
        <w:t>⢮</w:t>
      </w:r>
      <w:r>
        <w:rPr/>
        <w:t>ꍮ䵧⹆⩥晆⫂⹖塖숷</w:t>
      </w:r>
      <w:r>
        <w:rPr/>
        <w:t>ⶡ</w:t>
      </w:r>
      <w:r>
        <w:rPr/>
        <w:t>䅲䢥쉔塠ひ噐</w:t>
      </w:r>
      <w:r>
        <w:rPr/>
        <w:t>Ⱚ</w:t>
      </w:r>
      <w:r>
        <w:rPr/>
        <w:t>㌸䕚묨ㄩ䌶歚瑰䪱ꍆ矃◂㬩町塎愴奤䑧쉯惂婠딷伣</w:t>
      </w:r>
      <w:r>
        <w:rPr/>
        <w:t>ꕗ⍵</w:t>
      </w:r>
      <w:r>
        <w:rPr/>
        <w:t>睱ꍐ䑶䛍撬쉺恇</w:t>
      </w:r>
      <w:r>
        <w:rPr/>
        <w:t>ⵘ</w:t>
      </w:r>
      <w:r>
        <w:rPr/>
        <w:t>쵀剄唽ꍚ춮쏂╠</w:t>
      </w:r>
      <w:r>
        <w:rPr/>
        <w:t>ꦣ</w:t>
      </w:r>
      <w:r>
        <w:rPr/>
        <w:t>쵵㝹⫂⼫⍎橚</w:t>
      </w:r>
      <w:r>
        <w:rPr/>
        <w:t>ⷂ</w:t>
      </w:r>
      <w:r>
        <w:rPr/>
        <w:t>灮䅾□欺싂쉒癘䙧땏ꅑ㡍갨攳䎱晈꺩⮵乵当枵繂畴坦䡵昨䚻癩ぺ榥睺쌯哂썠剪硌♟䠪顣汞싂㟂ꥹ塂쉙</w:t>
      </w:r>
      <w:r>
        <w:rPr/>
        <w:t>꧃</w:t>
      </w:r>
      <w:r>
        <w:rPr/>
        <w:t>㵹䍉䵡楯䨯㧂㵹䑙䊩쉫䢻싂⦩昴뮣瘶⑎쉌獉练禩縯噞呪仂䀨绍</w:t>
      </w:r>
      <w:r>
        <w:rPr/>
        <w:t>Ⱕ</w:t>
      </w:r>
      <w:r>
        <w:rPr/>
        <w:t>⽰瘳䍩整㤪捏睎㙪濎橒䱢椴떿</w:t>
      </w:r>
      <w:r>
        <w:rPr/>
        <w:t>ꕃ</w:t>
      </w:r>
      <w:r>
        <w:rPr/>
        <w:t>在뽨吷䑓싂䑡桐摶䥡奥⤹獐辡䥡䰪갲は姃え杴㌨㒣獟䟃䥏却慭匯䌺쉬抏㖮類㫂䄥䶮䶮녀眽䜺㘦딬硪汧晚깧廂坵숹栵䐷㝈</w:t>
      </w:r>
      <w:r>
        <w:rPr/>
        <w:t>ꤤ</w:t>
      </w:r>
      <w:r>
        <w:rPr/>
        <w:t>吱歺䒩㭲彯깕⑖参䠽⍇㕧塥⩫㙄唱</w:t>
      </w:r>
      <w:r>
        <w:rPr/>
        <w:t>꤭</w:t>
      </w:r>
      <w:r>
        <w:rPr/>
        <w:t>婢숳促唻깦畾쉷䙲歍컂塘瀦䝾䩯쉠獆楕쉋䁒쉕眩潅ꍘ쵧</w:t>
      </w:r>
      <w:r>
        <w:rPr/>
        <w:t>ꦩ</w:t>
      </w:r>
      <w:r>
        <w:rPr/>
        <w:t>㵷悮䩑幢啊棂倱歗曃䔲照㓂坺㊿揃匵㡉䰦乌带쉊䨭쉅慫뇍㉴ㅏ湮䱐兙捈娰塤䌥吽旍旂弥</w:t>
      </w:r>
      <w:r>
        <w:rPr/>
        <w:t>ꥒ</w:t>
      </w:r>
      <w:r>
        <w:rPr/>
        <w:t>㔹䙹幡䡩伲獍夹轩㭑숱㥏䕞쉲긫숮숦묰湱⩂</w:t>
      </w:r>
      <w:r>
        <w:rPr/>
        <w:t>ⴶ</w:t>
      </w:r>
      <w:r>
        <w:rPr/>
        <w:t>쉕쉇뽣칩쵮䅁睞쉟楸睶浕怯긺쉡䝲椩ꌪ㘤슩ꍣ┱焯⏂撬䗂긥睈捔</w:t>
      </w:r>
      <w:r>
        <w:rPr/>
        <w:t>ⱋ</w:t>
      </w:r>
      <w:r>
        <w:rPr/>
        <w:t>쉘係촣ㄷ</w:t>
      </w:r>
      <w:r>
        <w:rPr/>
        <w:t>ꕦ</w:t>
      </w:r>
      <w:r>
        <w:rPr/>
        <w:t>挱쵃</w:t>
      </w:r>
      <w:r>
        <w:rPr/>
        <w:t>ⱐ</w:t>
      </w:r>
      <w:r>
        <w:rPr/>
        <w:t>ꤻ</w:t>
      </w:r>
      <w:r>
        <w:rPr/>
        <w:t>瞘䀷꥞㡙㥏숱慀䞥䕒㠽뽊┺椽硐</w:t>
      </w:r>
      <w:r>
        <w:rPr/>
        <w:t>ⴺ</w:t>
      </w:r>
      <w:r>
        <w:rPr/>
        <w:t>电柂坃숊㥚ꥥ淍䉀뼺湨㪏潘䝗帰䱇㈨䩀ヂ琯⩲싂㷍썩䵬㍩䂬晥猩쉠ヂ⑩ㆥ㩁䴮ど㥑김䥪楞썖祉㭕㬷⨱ꆩ洤䖿为䭹</w:t>
      </w:r>
      <w:r>
        <w:rPr/>
        <w:t>⡅⍶</w:t>
      </w:r>
      <w:r>
        <w:rPr/>
        <w:t>㧂㪡쌭㕗幩楅揂恘쉱</w:t>
      </w:r>
      <w:r>
        <w:rPr/>
        <w:t>ꦵ</w:t>
      </w:r>
      <w:r>
        <w:rPr/>
        <w:t>숯싂</w:t>
      </w:r>
      <w:r>
        <w:rPr/>
        <w:t>ꕘ⬫</w:t>
      </w:r>
      <w:r>
        <w:rPr/>
        <w:t>允穫拂䭈䁰</w:t>
      </w:r>
      <w:r>
        <w:rPr/>
        <w:t>⡏</w:t>
      </w:r>
      <w:r>
        <w:rPr/>
        <w:t>䖮娤</w:t>
      </w:r>
      <w:r>
        <w:rPr/>
        <w:t>ⱉ</w:t>
      </w:r>
      <w:r>
        <w:rPr/>
        <w:t>㇍幺</w:t>
      </w:r>
      <w:r>
        <w:rPr/>
        <w:t>ꥈ</w:t>
      </w:r>
      <w:r>
        <w:rPr/>
        <w:t>䩙氻䡤뭔殩ꥲ顙嘴슏嚱䱋ㅹ凍橧ꅯ</w:t>
      </w:r>
      <w:r>
        <w:rPr/>
        <w:t>⡄</w:t>
      </w:r>
      <w:r>
        <w:rPr/>
        <w:t>숣췂</w:t>
      </w:r>
      <w:r>
        <w:rPr/>
        <w:t>ꦩ</w:t>
      </w:r>
      <w:r>
        <w:rPr/>
        <w:t>䰴땫堯㜺兯悱佰㙉炱杍쌻杂췂䉪습振痂⩷썷걠勂䶻뭎潹晉牤ꍬ妥盍䈦繬啞奀数㌬京슡⸰㚿浔䅱㇂嗃坯窥䅈</w:t>
      </w:r>
      <w:r>
        <w:rPr/>
        <w:t>⡯</w:t>
      </w:r>
      <w:r>
        <w:rPr/>
        <w:t>㍬囎碬琴㑾䭲㩀㥤奏쉸轀뽪㙗쉒㩂숣睁噄촸桰顧恌灹⍣㖣懂겥奉囂뭚堤ꥩ⏂◂㵍</w:t>
      </w:r>
      <w:r>
        <w:rPr/>
        <w:t>ꕺ</w:t>
      </w:r>
      <w:r>
        <w:rPr/>
        <w:t>怷뽅盂⍤慷쉅䉏</w:t>
      </w:r>
      <w:r>
        <w:rPr/>
        <w:t>꧂</w:t>
      </w:r>
      <w:r>
        <w:rPr/>
        <w:t>뭂뼬</w:t>
      </w:r>
      <w:r>
        <w:rPr/>
        <w:t>⠤</w:t>
      </w:r>
      <w:r>
        <w:rPr/>
        <w:t>숱洲䰻煯妮倪ꅒ⹆〨䡘⨣㴱䤪쉺䡁繷쉞䅁潮䡡䅓䬻汷㵀</w:t>
      </w:r>
      <w:r>
        <w:rPr/>
        <w:t>⡓</w:t>
      </w:r>
      <w:r>
        <w:rPr/>
        <w:t>湏稸습ꥳ濃呥〉䍇殿奞㥍䜸</w:t>
      </w:r>
      <w:r>
        <w:rPr/>
        <w:t>ⱊ</w:t>
      </w:r>
      <w:r>
        <w:rPr/>
        <w:t>娳伦㕳썟㊻汞汵⤨挳놥慂싃</w:t>
      </w:r>
      <w:r>
        <w:rPr/>
        <w:t>ꕄ⌶</w:t>
      </w:r>
      <w:r>
        <w:rPr/>
        <w:t>䱋儽䍳⤱숰犮♁迂搰㭹囂吹⻂숵椽浾禩쵘䍉㶣䢏摩䊩繤쉧圻쉮煪䄴믃㑁櫂</w:t>
      </w:r>
      <w:r>
        <w:rPr/>
        <w:t>ⷍ</w:t>
      </w:r>
      <w:r>
        <w:rPr/>
        <w:t>飂硋쉸쉳咱㩍弣䦡㝪⽉䁋썶獙걔☹깱嘯㮣䑉䰱ㆥ浒丸瞮奣桚싍潅⎮顱쉪䐷슘曂䡈䭮兾䁗숯䡖歸䩾쉬ꍆ곂橀縮憩悡㚬썠쉧㛂淍微⑍뭢㥧畯쉲ㅉ♨긪⫂瘥佗榮㎻轪圪浄匶㕑穳干䱄䆣呇猻⤨䑗</w:t>
      </w:r>
      <w:r>
        <w:rPr/>
        <w:t>꧂</w:t>
      </w:r>
      <w:r>
        <w:rPr/>
        <w:t>숽㎣쉟湷楀彲숨</w:t>
      </w:r>
      <w:r>
        <w:rPr/>
        <w:t>Ⲙ</w:t>
      </w:r>
      <w:r>
        <w:rPr/>
        <w:t>怱䡳欳攴怪偲뽔歲쉊礱くㅤ晙椲㯂琤</w:t>
      </w:r>
      <w:r>
        <w:rPr/>
        <w:t>ⵍ</w:t>
      </w:r>
      <w:r>
        <w:rPr/>
        <w:t>䧂䉬䍀顫䡁橮縳旂係桍䜨쉟儤ꥡ⪮温柂䱩䭦癵㯎쉄䫂牌轋輭䥊䖮꥗싂燂吶⾵쉖Ⓕ佇塣㣂</w:t>
      </w:r>
      <w:r>
        <w:rPr/>
        <w:t>⡍</w:t>
      </w:r>
      <w:r>
        <w:rPr/>
        <w:t>煖칪励䪩竂䓂쉮㵭係扶㔩䈰摀⒵쉈㭡뾩戨眪쉰㙟䀯塧熵㖱辏꺣偯㍐槂䠱漲</w:t>
      </w:r>
      <w:r>
        <w:rPr/>
        <w:t>Ⲙ</w:t>
      </w:r>
      <w:r>
        <w:rPr/>
        <w:t>䭺㭞숷㧎㈱睔㉇ㅰ眭䏂唰슻䁞숲櫂ㆬ响堭歆迂</w:t>
      </w:r>
      <w:r>
        <w:rPr/>
        <w:t>ⵕ</w:t>
      </w:r>
      <w:r>
        <w:rPr/>
        <w:t>灟ꅭ颱渨쉑⽢㙳儩〱畚畚땨祱䃂噮╷⹹乲汾쉧㍌䙗기慱䑚奅ꥸ⽩偫</w:t>
      </w:r>
      <w:r>
        <w:rPr/>
        <w:t>ꕩ⤽</w:t>
      </w:r>
      <w:r>
        <w:rPr/>
        <w:t>㷂役⑯㭦㎵⬪⴬⯃顆戊</w:t>
      </w:r>
      <w:r>
        <w:rPr/>
        <w:t>ⵦ</w:t>
      </w:r>
      <w:r>
        <w:rPr/>
        <w:t>⽯夸桌</w:t>
      </w:r>
      <w:r>
        <w:rPr/>
        <w:t>ꦩ</w:t>
      </w:r>
      <w:r>
        <w:rPr/>
        <w:t>㘵歌䕡䔻썢界榱㔱楙硖㙑ꏂ슏뭂楈楨㥇䥧潷乥㭕䉌氫侩⤳坧ꌶ敳仍╯쉤䁧埂汭楐䘯彀╅숮㐦숩쎩슥㯂슮땨捬숥癭쉵ㅳべ⨶瀴㎏䒵⍬灇剈䥦呧☶彭轋䯂澻漦㵾쉀㑓쵊捺まㅴ촽䙰숮頶灢楲〮滂컂湊槂ꅕ颏懂⏂个ꄻ歪습噔彮敪⤦㤳䎻䤫⩅〤쉴♯녓딤⩶摘杢㤳旂쉭典恟쉶깍痂捥猲⧂娺昴䌰癋祇쉂췂</w:t>
      </w:r>
      <w:r>
        <w:rPr/>
        <w:t>ⵘ</w:t>
      </w:r>
      <w:r>
        <w:rPr/>
        <w:t>勎</w:t>
      </w:r>
      <w:r>
        <w:rPr/>
        <w:t>ⱃ</w:t>
      </w:r>
      <w:r>
        <w:rPr/>
        <w:t>歔뭖涿橮쉨곂</w:t>
      </w:r>
      <w:r>
        <w:rPr/>
        <w:t>⡗</w:t>
      </w:r>
      <w:r>
        <w:rPr/>
        <w:t>䁪熩埂㣂垏䔹뭫卬⼺轖␨䰻䫂䙏剩㓂祡⨪㴹㕗ꅕ⥍玻摁</w:t>
      </w:r>
      <w:r>
        <w:rPr/>
        <w:t>⢥</w:t>
      </w:r>
      <w:r>
        <w:rPr/>
        <w:t>爷㈩䍅</w:t>
      </w:r>
      <w:r>
        <w:rPr/>
        <w:t>Ⱨ</w:t>
      </w:r>
      <w:r>
        <w:rPr/>
        <w:t>母浣拎奲含䉉卥⨪ㄹ䗂습顅ㅢ卣䕚卆⽶奃녤內潘</w:t>
      </w:r>
      <w:r>
        <w:rPr/>
        <w:t>ꔩ</w:t>
      </w:r>
      <w:r>
        <w:rPr/>
        <w:t>㕖㭥瀻坪囂剟瓍栽㭪楴⶘</w:t>
      </w:r>
      <w:r>
        <w:rPr/>
        <w:t>ⱶ</w:t>
      </w:r>
      <w:r>
        <w:rPr/>
        <w:t>ꄳ녴ꅢ䨦䭇ꅑ녤憻뼽녁樤껂㒣穪䦣助徏澿甯枘녓⫂摍卷</w:t>
      </w:r>
      <w:r>
        <w:rPr/>
        <w:t>⡳</w:t>
      </w:r>
      <w:r>
        <w:rPr/>
        <w:t>勂憘顡⭒쉥克六幂之컍䱇毂⍫⑴䣂㉠㑚㵵ꇂ灢ꥰ</w:t>
      </w:r>
      <w:r>
        <w:rPr/>
        <w:t>ꥁ</w:t>
      </w:r>
      <w:r>
        <w:rPr/>
        <w:t>ぁ♢忂싃☲㡚</w:t>
      </w:r>
      <w:r>
        <w:rPr/>
        <w:t>ꔥ</w:t>
      </w:r>
      <w:r>
        <w:rPr/>
        <w:t>梱숺㤥쉩</w:t>
      </w:r>
      <w:r>
        <w:rPr/>
        <w:t>ⴷ</w:t>
      </w:r>
      <w:r>
        <w:rPr/>
        <w:t>稬숬丳䡺⧂着䑃㕘쉱典싂</w:t>
      </w:r>
      <w:r>
        <w:rPr/>
        <w:t>ꔥ♓⛂</w:t>
      </w:r>
      <w:r>
        <w:rPr/>
        <w:t>働渳㑉ꥯ숪琨⬨䙧轖䌬㌭㛂㩒畋</w:t>
      </w:r>
      <w:r>
        <w:rPr/>
        <w:t>ꕨ</w:t>
      </w:r>
      <w:r>
        <w:rPr/>
        <w:t>濂㝁쉞殡摦ꅲ뼲呌栤건㨪摓㎿懂㪥㥖⽗⹱⮵㞩싂桄穈䈻伹摵弹係쉘숬啮</w:t>
      </w:r>
      <w:r>
        <w:rPr/>
        <w:t>ⵟ</w:t>
      </w:r>
      <w:r>
        <w:rPr/>
        <w:t>㭋挥奋洴晀剮佟ㅖ庿佃帳䍶숦ꍭ䝾뭗㤱創䅣稰쉒坌썶捰쉫</w:t>
      </w:r>
      <w:r>
        <w:rPr/>
        <w:t>⠲</w:t>
      </w:r>
      <w:r>
        <w:rPr/>
        <w:t>갨绂⽃䉕</w:t>
      </w:r>
      <w:r>
        <w:rPr/>
        <w:t>⠥</w:t>
      </w:r>
      <w:r>
        <w:rPr/>
        <w:t>瘪㕊顒圳側㭔⪣碿쉾䱶</w:t>
      </w:r>
      <w:r>
        <w:rPr/>
        <w:t>⡦</w:t>
      </w:r>
      <w:r>
        <w:rPr/>
        <w:t>ⵞ</w:t>
      </w:r>
      <w:r>
        <w:rPr/>
        <w:t>癥䰸㙢求䉦</w:t>
      </w:r>
      <w:r>
        <w:rPr/>
        <w:t>ꕳ</w:t>
      </w:r>
      <w:r>
        <w:rPr/>
        <w:t>穤慘曃ꄽ⼥걐숨뮏瓂㆏㠵쉭믂㩸䍯吻걆䉢⭐滎</w:t>
      </w:r>
      <w:r>
        <w:rPr/>
        <w:t>꧂ꔪ</w:t>
      </w:r>
      <w:r>
        <w:rPr/>
        <w:t>㉳쵂⾏亥㘬揂⽈쉂擃넶숵堶쉾䙲꥞</w:t>
      </w:r>
      <w:r>
        <w:rPr/>
        <w:t>ꔯ</w:t>
      </w:r>
      <w:r>
        <w:rPr/>
        <w:t>䩺䵥漵ꅏ⚻촥䅀ꍟ縴矂轡묥䢩奰冬潯刨氪쉤扨쉷䁑⥚</w:t>
      </w:r>
      <w:r>
        <w:rPr/>
        <w:t>꧂</w:t>
      </w:r>
      <w:r>
        <w:rPr/>
        <w:t>㝭煩㍌㵂桙狃桔塰䗂䡉㕀䌣䅬摧祾䉫䶿⩙塒☻⽉⑲佊戳穌䥾潩㫂輲倪杗⽧┷쉫쵪灚奔㙵亮啍㘳充슮硤䄱乤䫂숳ꥷ깫彩⨷쉋ꥩ歸쉃뇍⵩숻怬숮쉫兇獉灹</w:t>
      </w:r>
      <w:r>
        <w:rPr/>
        <w:t>ⰱ</w:t>
      </w:r>
      <w:r>
        <w:rPr/>
        <w:t>ⵠ</w:t>
      </w:r>
      <w:r>
        <w:rPr/>
        <w:t>息䉷漲哃桧䩊</w:t>
      </w:r>
      <w:r>
        <w:rPr/>
        <w:t>ꗂ</w:t>
      </w:r>
      <w:r>
        <w:rPr/>
        <w:t>攤</w:t>
      </w:r>
      <w:r>
        <w:rPr/>
        <w:t>ꤊ</w:t>
      </w:r>
      <w:r>
        <w:rPr/>
        <w:t>之攺睺㍲⿂䜣⧂吶楶쉩匽㡳牊医⍈唫쉈折깣쌩⛂活</w:t>
      </w:r>
      <w:r>
        <w:rPr/>
        <w:t>ⵕ</w:t>
      </w:r>
      <w:r>
        <w:rPr/>
        <w:t>䁮堳睁扉⫂⪘䯃吰疩祀焦䠱娭</w:t>
      </w:r>
      <w:r>
        <w:rPr/>
        <w:t>ꤲ</w:t>
      </w:r>
      <w:r>
        <w:rPr/>
        <w:t>㝅쌯瀪⻂쉡䧂傩晡</w:t>
      </w:r>
      <w:r>
        <w:rPr/>
        <w:t>ꤹ</w:t>
      </w:r>
      <w:r>
        <w:rPr/>
        <w:t>㭦妿㕄㥯祉埂晨⍉湥ꥷ焦彲㧃㡋皬䝃啥땓</w:t>
      </w:r>
      <w:r>
        <w:rPr/>
        <w:t>ꥃ⧎</w:t>
      </w:r>
      <w:r>
        <w:rPr/>
        <w:t>싂㤽偦䓂昳窏㥘乢嫂</w:t>
      </w:r>
      <w:r>
        <w:rPr/>
        <w:t>ꕴ</w:t>
      </w:r>
      <w:r>
        <w:rPr/>
        <w:t>䃍怭㊡썉ꅁ敶䳍⹁䵨ꄷ⑌ꍭ䄴楣堮㕞쉬欬㠲깇썂䅂쉦在숶ㅕ㙪슘磂颣⨬䦱䳂瓍坧ㅒ幀捒敬䭃朲她浵䱥㒻佩徱䤽䵤㨸숩쉉剀䗂頳擂凎垏땗⑇㑟档⹾卨㧂뗂迂㠬顫</w:t>
      </w:r>
      <w:r>
        <w:rPr/>
        <w:t>⵰</w:t>
      </w:r>
      <w:r>
        <w:rPr/>
        <w:t>㐪</w:t>
      </w:r>
      <w:r>
        <w:rPr/>
        <w:t>ⷂ</w:t>
      </w:r>
      <w:r>
        <w:rPr/>
        <w:t>뽥仂쉵飂ヂ倸䂱⑪㝘縹䈰匤ꏂ睡쉃歟利飍묣汢潢춏䬪㭫䥫믃䘣䈷숥玩쉁쉣뼵䍫爥㕕㭹渵題숶⌤㵷㡧┴竂癹ꥷ娪汪堯쉏䦵牡侱剓䭴梡愨沩焫唨㈺洭뭭䨨ꍶ佇ꅰ儶汃悩辩㕓䲘䗂䭸㍏ꌺ䅏⼦㔥癚묮䶘彠☹頦㩰숤쌤唵䴰㥬㟂䊱⩵⥧歄椹ㅧ칩佁쉣</w:t>
      </w:r>
      <w:r>
        <w:rPr/>
        <w:t>ꥇ</w:t>
      </w:r>
      <w:r>
        <w:rPr/>
        <w:t>㵏슿</w:t>
      </w:r>
      <w:r>
        <w:rPr/>
        <w:t>Ⱶ</w:t>
      </w:r>
      <w:r>
        <w:rPr/>
        <w:t>쉨⑬桏枻깯久䭈㐪塠땵娰飂</w:t>
      </w:r>
      <w:r>
        <w:rPr/>
        <w:t>ⵢ┵</w:t>
      </w:r>
      <w:r>
        <w:rPr/>
        <w:t>슿獬堳繓睠ꅌ쉡</w:t>
      </w:r>
      <w:r>
        <w:rPr/>
        <w:t>ⵐ</w:t>
      </w:r>
      <w:r>
        <w:rPr/>
        <w:t>곃䙂싂䕪恗檬婖ꄭ숪柂坑⬷何慭䃂皘晰狂顢쉙╹</w:t>
      </w:r>
      <w:r>
        <w:rPr/>
        <w:t>꥟</w:t>
      </w:r>
      <w:r>
        <w:rPr/>
        <w:t>㴮䉵땟殏炮睸쉇刹㙱甮椪땥坘棂</w:t>
      </w:r>
      <w:r>
        <w:rPr/>
        <w:t>꧂</w:t>
      </w:r>
      <w:r>
        <w:rPr/>
        <w:t>㭣恭浢䏂畄堻乷癈⬦傘䙡潢丯㖥穎䝕⍋歇쉦男漶溮㍕煠䍌㝹飍克朮춘䭉椫갵숶琣湮塶ㅙ㤵畗㑖촪㑷䁟抻㭉㝤쉩䅓奖䀯㵸佮㵬</w:t>
      </w:r>
      <w:r>
        <w:rPr/>
        <w:t>ⵙ</w:t>
      </w:r>
      <w:r>
        <w:rPr/>
        <w:t>슿⎻䁤⬻牵䂘╎♌㜳呄窻㛂㝯숻䴣䌪䬪⽷ㅚ晀겿捫慬䥯쉣䉔䉡ꅘ勂䪩숦䙈偔깔䉕㜪縬熱浪䷂牗癣⧂桬剔</w:t>
      </w:r>
      <w:r>
        <w:rPr/>
        <w:t>ⵯ</w:t>
      </w:r>
      <w:r>
        <w:rPr/>
        <w:t>囂啇쉇㙇発硚稥砰ꍣ⍅爽쉈䝘䃂㥏쉗</w:t>
      </w:r>
      <w:r>
        <w:rPr/>
        <w:t>ꗂ</w:t>
      </w:r>
      <w:r>
        <w:rPr/>
        <w:t>㍤昩䐨꺵쉤硏䙫⍭畮灠癒싃破瑥⭕㭠顈㔷獃뾱墩櫂䉠ꍅ⍶圷┺䱦</w:t>
      </w:r>
      <w:r>
        <w:rPr/>
        <w:t>⠸</w:t>
      </w:r>
      <w:r>
        <w:rPr/>
        <w:t>㨫嘨캿깙冬啦繪㵩⥎䦮캏䍒礻㘱噮쎏촭祊충焱쌪</w:t>
      </w:r>
      <w:r>
        <w:rPr/>
        <w:t>⡀</w:t>
      </w:r>
      <w:r>
        <w:rPr/>
        <w:t>硎쉋쉱伯灵倱㝞曂砷㡁繤䡤梿ꥰ题㝗</w:t>
      </w:r>
      <w:r>
        <w:rPr/>
        <w:t>ꕑ</w:t>
      </w:r>
      <w:r>
        <w:rPr/>
        <w:t>㕘㝨쉩坪쉓畯숳ꍔ㉁</w:t>
      </w:r>
      <w:r>
        <w:rPr/>
        <w:t>ⲱ</w:t>
      </w:r>
      <w:r>
        <w:rPr/>
        <w:t>娣弊⩦棂䜻啇⧍堪숦摡穉勂煡砳䇂㕚슘䱶当뭏执塆櫂潪纱㡯쉶䡺갷洬䀪湙揂⥌縤⒩繬䑚숱煓塁焣♕光㢣杫뇂䡢䃂摐ꅨ扌䄴╍</w:t>
      </w:r>
      <w:r>
        <w:rPr/>
        <w:t>ꦩ</w:t>
      </w:r>
      <w:r>
        <w:rPr/>
        <w:t>澩⍐盂兯믂⩨쉠啫䭴쉭歇㟂璿⑀瑚숶⥖㉳朱繅彥⥵싂뾘瑂哂싂䜰꥖㣂伹樷狂䩍帽櫂츦梬䬤恾畾䬲</w:t>
      </w:r>
      <w:r>
        <w:rPr/>
        <w:t>ⵖ</w:t>
      </w:r>
      <w:r>
        <w:rPr/>
        <w:t>䈱</w:t>
      </w:r>
      <w:r>
        <w:rPr/>
        <w:t>ⱋ</w:t>
      </w:r>
      <w:r>
        <w:rPr/>
        <w:t>ꅑ愲싂췂곂♃䆘桍熬住瑸</w:t>
      </w:r>
      <w:r>
        <w:rPr/>
        <w:t>⠪</w:t>
      </w:r>
      <w:r>
        <w:rPr/>
        <w:t>彑抏摇╋㥓긭슣轆睤䙠刨⛂</w:t>
      </w:r>
      <w:r>
        <w:rPr/>
        <w:t>ꥋ</w:t>
      </w:r>
      <w:r>
        <w:rPr/>
        <w:t>䵦顣恉䓂剪䗎䁟禱䯂㬭</w:t>
      </w:r>
      <w:r>
        <w:rPr/>
        <w:t>⠩</w:t>
      </w:r>
      <w:r>
        <w:rPr/>
        <w:t>쉒潹歍</w:t>
      </w:r>
      <w:r>
        <w:rPr/>
        <w:t>ⷂ</w:t>
      </w:r>
      <w:r>
        <w:rPr/>
        <w:t>橬䧂噃쉇┺⥃쉆⑀歉⨸䅂捗㡰숬㈽玮䄴⬶澱쉓㵉扖㉰㬲痂㭕㍩␸㵙싂輯㬵슘ㆡ扁뭧□撻捰䅬땾㮩頭儩泂偐ꍓ숳썶扄걠櫂卲恚䕌嘲㕥䡅㈰䴺坪瓂땂╧囃㤴╷氽㭬⑩掩慠</w:t>
      </w:r>
      <w:r>
        <w:rPr/>
        <w:t>ⷂ</w:t>
      </w:r>
      <w:r>
        <w:rPr/>
        <w:t>圥䐥劬䞮䳂⒮☯縮깣奷欥⮩쉥核昰</w:t>
      </w:r>
      <w:r>
        <w:rPr/>
        <w:t>ꕖ</w:t>
      </w:r>
      <w:r>
        <w:rPr/>
        <w:t>䜬桉勂䯂쵘稯織쉀긱輽湀뼻쎘楪넭쉢匮毂瑚䉷慨涬⏂项幇ꆵ╖瘱武갤ꌨ㈭깂꺵潡㯂꺩ꥠ䁈⵮쉸廂去曂ꍢ灠䉮쉳唨慭</w:t>
      </w:r>
      <w:r>
        <w:rPr/>
        <w:t>⡲</w:t>
      </w:r>
      <w:r>
        <w:rPr/>
        <w:t>婑冿佮喏</w:t>
      </w:r>
      <w:r>
        <w:rPr/>
        <w:t>꤭</w:t>
      </w:r>
      <w:r>
        <w:rPr/>
        <w:t>幍噉걭쉑썀刣䆥쉘칫⾘湴䄮煊䎬⩲啓歫㬫⭬⵸㭡䑾县稤㐸燂싂뗍恮䡍搭딩熩〪⽲冬涩뿂䅀㫂㕕䥋</w:t>
      </w:r>
      <w:r>
        <w:rPr/>
        <w:t>Ⱝ</w:t>
      </w:r>
      <w:r>
        <w:rPr/>
        <w:t>ꥄ</w:t>
      </w:r>
      <w:r>
        <w:rPr/>
        <w:t>ꍾ</w:t>
      </w:r>
      <w:r>
        <w:rPr/>
        <w:t>⡍</w:t>
      </w:r>
      <w:r>
        <w:rPr/>
        <w:t>懂䶬㌥塷䄺⏂ꍓ熬条녬㕔⍾䔹猶䏂ㅓ캿㑣◂㑯㚩䴩怹〉瑀䈹⨺</w:t>
      </w:r>
      <w:r>
        <w:rPr/>
        <w:t>Ⳃ▏Ⱡ</w:t>
      </w:r>
      <w:r>
        <w:rPr/>
        <w:t>頣梣䁂⵲嚿悻䅉숱Ⓜ곂㬭穏櫂轭쉑숪䵧</w:t>
      </w:r>
      <w:r>
        <w:rPr/>
        <w:t>⣂⒩</w:t>
      </w:r>
      <w:r>
        <w:rPr/>
        <w:t>㔲憘⹐戩䖵䕠䱣䀰栤숨</w:t>
      </w:r>
      <w:r>
        <w:rPr/>
        <w:t>ⶩ</w:t>
      </w:r>
      <w:r>
        <w:rPr/>
        <w:t>䑄뮵뼶䝺甹䘪勂㵒昦沮儦䛃⽞▩땑呁䋍啋䝮㡇硉㥎嘵斵춻悱⤮䥶堽呬쉶┬䳂硷㡖쉐䝧吽쉴浗䡩⬬颩捚슣</w:t>
      </w:r>
      <w:r>
        <w:rPr/>
        <w:t>ⵌ</w:t>
      </w:r>
      <w:r>
        <w:rPr/>
        <w:t>쉶眰⫂⽺帵</w:t>
      </w:r>
      <w:r>
        <w:rPr/>
        <w:t>ꥄ</w:t>
      </w:r>
      <w:r>
        <w:rPr/>
        <w:t>ꇂ䡱當䵎帱╋瑑燂縪佮썃묥垬싂</w:t>
      </w:r>
      <w:r>
        <w:rPr/>
        <w:t>ꕣ</w:t>
      </w:r>
      <w:r>
        <w:rPr/>
        <w:t>爭祬檬</w:t>
      </w:r>
      <w:r>
        <w:rPr/>
        <w:t>ⵅ⴯</w:t>
      </w:r>
      <w:r>
        <w:rPr/>
        <w:t>㣂搩⫂汫㧂</w:t>
      </w:r>
      <w:r>
        <w:rPr/>
        <w:t>ꕾ</w:t>
      </w:r>
      <w:r>
        <w:rPr/>
        <w:t>䰭촦⥒㏂吹촳쉀桵䍂䔭娤썯倻껂␩兓䐫┮⨪놵ꅠ쉩䙺㐰ꍫ</w:t>
      </w:r>
      <w:r>
        <w:rPr/>
        <w:t>Ɱ</w:t>
      </w:r>
      <w:r>
        <w:rPr/>
        <w:t>朹畔䜴㪩敭쉾頬쉹栣⸹⨶洬挰넱焴䜣</w:t>
      </w:r>
      <w:r>
        <w:rPr/>
        <w:t>ꕣ</w:t>
      </w:r>
      <w:r>
        <w:rPr/>
        <w:t>顀礊⨹숥曂搴伸敃䎮녭張䩮悡⏂䖱⎡䅒䠽㥷䯍滂⨬䒻刪戨癘採쉥欫〽㥊</w:t>
      </w:r>
      <w:r>
        <w:rPr/>
        <w:t>ꔸ</w:t>
      </w:r>
      <w:r>
        <w:rPr/>
        <w:t>桾쉊地噺ꆡ湅쉓⻂쉒䁞껂㒵㙮橓嘲煖梻㐱⑏싂昽⸱攱䍟璬녰뼫♣昺땬⫎牭唳灣㊬쉈刮䠭晆凂佅䑠瑏奋</w:t>
      </w:r>
      <w:r>
        <w:rPr/>
        <w:t>Ⳃ</w:t>
      </w:r>
      <w:r>
        <w:rPr/>
        <w:t>싂湲⽚怰떩䱷彷杓䉚⫂걔塨歎</w:t>
      </w:r>
      <w:r>
        <w:rPr/>
        <w:t>⣂</w:t>
      </w:r>
      <w:r>
        <w:rPr/>
        <w:t>뭙瑔恀娸⫂杂揂⛍灉申싎睥櫎㘨ㅹ祄쌭뼵녌湋䣂题湣䴤믂땢朵㙸뿂䩚柂玻䅁丮畎繳䉯쵍䵑㣂漯</w:t>
      </w:r>
      <w:r>
        <w:rPr/>
        <w:t>꤭</w:t>
      </w:r>
      <w:r>
        <w:rPr/>
        <w:t>㤥塘乘截え⽗ꌶ嗂橋䝔歾䚩傡攤㈽曂敱쉬슱穕嘬栽䄻泃冩攰쉊䊮썓婳ꅭ쉉㐸㝱⥧⩥礴漵琤㕐癑쉾쉺㕷⨵꥗轸穊瑾男떡뭁嫂䥦呐塡㡒슩稱싂쌴敩扮䓂乞瑏㈹免䩶敦敟欬光㝬ㅺ暡䙫轾牰氤쉏뭦</w:t>
      </w:r>
      <w:r>
        <w:rPr/>
        <w:t>⡄</w:t>
      </w:r>
      <w:r>
        <w:rPr/>
        <w:t>堶</w:t>
      </w:r>
      <w:r>
        <w:rPr/>
        <w:t>Ⱖ</w:t>
      </w:r>
      <w:r>
        <w:rPr/>
        <w:t>槂⸮㙶䴴</w:t>
      </w:r>
      <w:r>
        <w:rPr/>
        <w:t>ꕠ</w:t>
      </w:r>
      <w:r>
        <w:rPr/>
        <w:t>ⱆ</w:t>
      </w:r>
      <w:r>
        <w:rPr/>
        <w:t>額彃吻䴸ㆥ</w:t>
      </w:r>
      <w:r>
        <w:rPr/>
        <w:t>ⱖ</w:t>
      </w:r>
      <w:r>
        <w:rPr/>
        <w:t>㗂搱湾䍇怪狎咬帹</w:t>
      </w:r>
      <w:r>
        <w:rPr/>
        <w:t>ꖏ</w:t>
      </w:r>
      <w:r>
        <w:rPr/>
        <w:t>搲痂㝪⴯⚮挻ㅯ꺣╵媘硊焷癥⹟┸⪏址攫꥙</w:t>
      </w:r>
      <w:r>
        <w:rPr/>
        <w:t>ⱅ</w:t>
      </w:r>
      <w:r>
        <w:rPr/>
        <w:t>撩坱㏂棂⹫摶婧긹⴦嘬䴳㊘딶淍┮깣⬶쉵䟂ꍰ甥䵎⭶䩩畈㞥♎顗狂䑗啱쉟槂䱎숳쉃愴숣䋂灪⛂긶痂⭅穆佫轩と♒䥰⽀ꏂ勂穫썱싃</w:t>
      </w:r>
      <w:r>
        <w:rPr/>
        <w:t>ⵄ</w:t>
      </w:r>
      <w:r>
        <w:rPr/>
        <w:t>䦱</w:t>
      </w:r>
      <w:r>
        <w:rPr/>
        <w:t>ꥌ</w:t>
      </w:r>
      <w:r>
        <w:rPr/>
        <w:t>严慎杠㢮㝳쉷噟㈯湾杸쉈쉱飃ꍇ䥓顇슣採ぴ긶䦘幌呔剐슏갫</w:t>
      </w:r>
      <w:r>
        <w:rPr/>
        <w:t>꥟</w:t>
      </w:r>
      <w:r>
        <w:rPr/>
        <w:t>쉄卩숱쉧㝠ꏂ繈쉊㋍ꅕ兊㟂斡⦏숲ꍸ癙⑒㜭⩆㵢쉢ꏂ㭕䧂濂牄硖特皘䥸焪⑞砳넻婹䅹</w:t>
      </w:r>
      <w:r>
        <w:rPr/>
        <w:t>ꥀ☣</w:t>
      </w:r>
      <w:r>
        <w:rPr/>
        <w:t>契公䙠䥧瑵㙕㵍㠭습㠮춏恪슘</w:t>
      </w:r>
      <w:r>
        <w:rPr/>
        <w:t>⠽</w:t>
      </w:r>
      <w:r>
        <w:rPr/>
        <w:t>숯㝠祯쉨</w:t>
      </w:r>
      <w:r>
        <w:rPr/>
        <w:t>ⱕ</w:t>
      </w:r>
      <w:r>
        <w:rPr/>
        <w:t>繥</w:t>
      </w:r>
      <w:r>
        <w:rPr/>
        <w:t>ⱉ</w:t>
      </w:r>
      <w:r>
        <w:rPr/>
        <w:t>䔳뭔杁⭖硴쉚㑹愪䔺䘺䜻㙉䬥촽쉚쉚䖣卸彘䵥䭒䘪긯쉫焭⵹슏♸べꎱ浔悏싂癍⛍婦쉃姎嘸⽦㉤䱚ꌥ⨳僎株敬⩷쉵奫</w:t>
      </w:r>
      <w:r>
        <w:rPr/>
        <w:t>ⴣ</w:t>
      </w:r>
      <w:r>
        <w:rPr/>
        <w:t>䲱䫂㎵砵䔪캩湦</w:t>
      </w:r>
      <w:r>
        <w:rPr/>
        <w:t>⡘</w:t>
      </w:r>
      <w:r>
        <w:rPr/>
        <w:t>灍싂㬺涏䧂䰻⍪⪡扭噤歫㙘⽎恢㔵쌪丳䉸穚惂땂䝡璘걅顮穵㝓쉶潭ㅕ⌰숱幠忎捦㖬漨㵥놥暿橒䚩湐⽔盂㩐獙䥮桺瀊⹄ꌲ숩㬵䗂⒵䍘ꅡ治砺砯</w:t>
      </w:r>
      <w:r>
        <w:rPr/>
        <w:t>ⵒ</w:t>
      </w:r>
      <w:r>
        <w:rPr/>
        <w:t>숣獘뽡暣㓍佒습潔걕䡗⽭儲瓂䅴硥捍婘쉆⛍佩㟂〮䩢㵫䀲攰畹⩶뗂ㆩ殏奕묪繃癅先归枱柂浒슿㴷䁗㡷戹믂⭬⨻〹䩄⭶噕⸶</w:t>
      </w:r>
      <w:r>
        <w:rPr/>
        <w:t>ⴸ</w:t>
      </w:r>
      <w:r>
        <w:rPr/>
        <w:t>컂佮礩쉋쉇挤䡘썞獥</w:t>
      </w:r>
      <w:r>
        <w:rPr/>
        <w:t>ꔭ</w:t>
      </w:r>
      <w:r>
        <w:rPr/>
        <w:t>숲辩噊彂瀺╤쉓栨䇂強┤땶睫凂긵垥捃</w:t>
      </w:r>
      <w:r>
        <w:rPr/>
        <w:t>ꕎ</w:t>
      </w:r>
      <w:r>
        <w:rPr/>
        <w:t>Ⳃ</w:t>
      </w:r>
      <w:r>
        <w:rPr/>
        <w:t>쉴䱎㝃⩩⍱輵슣슮婎父뗂埂着煕㙶燃偵擂顗깇숪颣싂⩳慖㝴態숹</w:t>
      </w:r>
      <w:r>
        <w:rPr/>
        <w:t>ꕅ</w:t>
      </w:r>
      <w:r>
        <w:rPr/>
        <w:t>㡋慣쌰칍쉸渵숻㈪네뽩䎿䰭땮睈㖵橥慂깕㛂瑔幂圦摙䕸䡩㇂伯쵰㩙㍴桲㥚⿂湰汕</w:t>
      </w:r>
      <w:r>
        <w:rPr/>
        <w:t>⣂</w:t>
      </w:r>
      <w:r>
        <w:rPr/>
        <w:t>싂睭땨啌奨彉支쉦♑瘳㠫飂婠䞩顪坥䭪㐨妘浐깐㭋</w:t>
      </w:r>
      <w:r>
        <w:rPr/>
        <w:t>ꦡ</w:t>
      </w:r>
      <w:r>
        <w:rPr/>
        <w:t>㙴숣癏습숴䉯</w:t>
      </w:r>
      <w:r>
        <w:rPr/>
        <w:t>ꕒ</w:t>
      </w:r>
      <w:r>
        <w:rPr/>
        <w:t>㍹쉟瓂숸⯂</w:t>
      </w:r>
      <w:r>
        <w:rPr/>
        <w:t>ꤥ</w:t>
      </w:r>
      <w:r>
        <w:rPr/>
        <w:t>㕭슩숲⥙걃㥘渨儭ꅙ숭⥹㙌ㅂꍤ㑦⦬頶싂慍恧繶樴救椴숶</w:t>
      </w:r>
      <w:r>
        <w:rPr/>
        <w:t>Ɐ</w:t>
      </w:r>
      <w:r>
        <w:rPr/>
        <w:t>慀彏깚畺䌬顧뮥湤徥係</w:t>
      </w:r>
      <w:r>
        <w:rPr/>
        <w:t>ⷎ</w:t>
      </w:r>
      <w:r>
        <w:rPr/>
        <w:t>ꍉ숺确㭋⩒係⍠쉺彊欦竂撮</w:t>
      </w:r>
      <w:r>
        <w:rPr/>
        <w:t>ꗂ</w:t>
      </w:r>
      <w:r>
        <w:rPr/>
        <w:t>ꍠ㣂け슏没礭ꄻ矂㑷쌬䈽㌯坙쉟繓쵊⌮晄䴰떿穡捶ㅸ뽎딵</w:t>
      </w:r>
      <w:r>
        <w:rPr/>
        <w:t>Ⱘ</w:t>
      </w:r>
      <w:r>
        <w:rPr/>
        <w:t>甤⮬</w:t>
      </w:r>
      <w:r>
        <w:rPr/>
        <w:t>ꔴ</w:t>
      </w:r>
      <w:r>
        <w:rPr/>
        <w:t>쵯䌰楞滍ふ㵟啇㴰⽏楔甬⵩绂숱噞</w:t>
      </w:r>
      <w:r>
        <w:rPr/>
        <w:t>꤯</w:t>
      </w:r>
      <w:r>
        <w:rPr/>
        <w:t>灌䤳촥繣䭇</w:t>
      </w:r>
      <w:r>
        <w:rPr/>
        <w:t>ⱅ◂</w:t>
      </w:r>
      <w:r>
        <w:rPr/>
        <w:t>치廎딽瘩䕞㝡太㔻䐴渻䇂瑑兖毂垱쵉剩溩嗂楡㝬땫轞琫㢿숰啵恴㬬⮘〺䕀曃䁫쉾倪搦♨뭢朸燂␷딽唥⧂摒▻樻㓍悱假㢩湳捠祇걞싍쉔⌨ꌷ㑤㈷슮㝲然轥乹榩숬溣쉦ꥸ嘩轌䉇䥌墥썆浫窘쉮榿Ⓜ썇䡰뭤䚱幯⥾䉩㵍ぢ塌呑潄⛂穚么嚣晳煌㍖⩀䚬싎칳繡⚡牂㨽䗂쉅싂숵瓂쵩䅭싂桌╺夫慸䭙捲澩</w:t>
      </w:r>
      <w:r>
        <w:rPr/>
        <w:t>ꕩ</w:t>
      </w:r>
      <w:r>
        <w:rPr/>
        <w:t>묺幐桬㩔䂻穾䕌⴪䮿焻깆⩮䱂䜹떩丩呕⩎㇂繬☳䥶딳⨦垻瑠㭋䑗쉺䔬楈⹎쉸輦㥋㉌摣燃㭍嘲슡颩쏂╂㑳剩걟쉢㙺纱</w:t>
      </w:r>
      <w:r>
        <w:rPr/>
        <w:t>Ɫ</w:t>
      </w:r>
      <w:r>
        <w:rPr/>
        <w:t>䕐싃㥨䕘惂⩧ꄺ繏숩⌨</w:t>
      </w:r>
      <w:r>
        <w:rPr/>
        <w:t>ꥀ</w:t>
      </w:r>
      <w:r>
        <w:rPr/>
        <w:t>츱</w:t>
      </w:r>
      <w:r>
        <w:rPr/>
        <w:t>⡎</w:t>
      </w:r>
      <w:r>
        <w:rPr/>
        <w:t>㑴㨽弪⍵⩍塰祪⽈╨⹎則뇂⺻䱧</w:t>
      </w:r>
      <w:r>
        <w:rPr/>
        <w:t>ⱆ</w:t>
      </w:r>
      <w:r>
        <w:rPr/>
        <w:t>䡦⥇煋吩䲩淂ㅈ偳⤊䇂汋礹渣昦ꅂ䟂恣湩兩汮</w:t>
      </w:r>
      <w:r>
        <w:rPr/>
        <w:t>⡴</w:t>
      </w:r>
      <w:r>
        <w:rPr/>
        <w:t>瓂쉒⑴摯瑨⑂ꍘ䅃⬥칗㌲睢</w:t>
      </w:r>
      <w:r>
        <w:rPr/>
        <w:t>Ᵽ</w:t>
      </w:r>
      <w:r>
        <w:rPr/>
        <w:t>䅙㍒䕃䒏쉞䕄䘶싂㉙㔲쉨춬窮䙎杨㬪剴녰摚䡨ㅚ</w:t>
      </w:r>
      <w:r>
        <w:rPr/>
        <w:t>ꔰ</w:t>
      </w:r>
      <w:r>
        <w:rPr/>
        <w:t>㉥㕰僂걩吨敠</w:t>
      </w:r>
      <w:r>
        <w:rPr/>
        <w:t>ꥑ</w:t>
      </w:r>
      <w:r>
        <w:rPr/>
        <w:t>ꅾ牮矂놱縩㥀晸竍婷畞㕳䜺彴摣摓彅婶汞桢敞婯䵈䣂杨䩳쉩뽚⌨쉠嘵⑥㜷㩊轠䁟瀻徏䙲숥</w:t>
      </w:r>
      <w:r>
        <w:rPr/>
        <w:t>ⱱ</w:t>
      </w:r>
      <w:r>
        <w:rPr/>
        <w:t>캩▩쉟浩乊㇂幫伽㍖䬴攪⵶썃神㢩㷃ꥠꥣ瞘䀱䦩卸쉰䂩땹ㅍ㕨</w:t>
      </w:r>
      <w:r>
        <w:rPr/>
        <w:t>ⶥ</w:t>
      </w:r>
      <w:r>
        <w:rPr/>
        <w:t>啲격㏂</w:t>
      </w:r>
      <w:r>
        <w:rPr/>
        <w:t>⢵</w:t>
      </w:r>
      <w:r>
        <w:rPr/>
        <w:t>桭슬깏坤䜰⹒⑁</w:t>
      </w:r>
      <w:r>
        <w:rPr/>
        <w:t>ⶮ</w:t>
      </w:r>
      <w:r>
        <w:rPr/>
        <w:t>竂偱</w:t>
      </w:r>
      <w:r>
        <w:rPr/>
        <w:t>ⵃ</w:t>
      </w:r>
      <w:r>
        <w:rPr/>
        <w:t>뮡슮兏䊘䑖弨숷☲䭾恩▣樺乳甪椪㝏焩㜽䙀</w:t>
      </w:r>
      <w:r>
        <w:rPr/>
        <w:t>⢩</w:t>
      </w:r>
      <w:r>
        <w:rPr/>
        <w:t>灤㤭盂</w:t>
      </w:r>
      <w:r>
        <w:rPr/>
        <w:t>ꥌ</w:t>
      </w:r>
      <w:r>
        <w:rPr/>
        <w:t>깒幭</w:t>
      </w:r>
      <w:r>
        <w:rPr/>
        <w:t>꧂</w:t>
      </w:r>
      <w:r>
        <w:rPr/>
        <w:t>㇍쉄歃弻橘</w:t>
      </w:r>
      <w:r>
        <w:rPr/>
        <w:t>ꗂ</w:t>
      </w:r>
      <w:r>
        <w:rPr/>
        <w:t>⠪</w:t>
      </w:r>
      <w:r>
        <w:rPr/>
        <w:t>斏佨싂凃싂걕硄춡愹묥畸ネ䐵⩆樥</w:t>
      </w:r>
      <w:r>
        <w:rPr/>
        <w:t>ⱦ⩪</w:t>
      </w:r>
      <w:r>
        <w:rPr/>
        <w:t>쉭㥦뼱狂ꌫ侘午䝦浣숸咘兪⪻㫂䍴慔㐭⹈㭾劻稬啹繤쉧坖⨱璏⌹딨쉣쌩곃쉁欤侩碩稦剏彦䩨䅩㕾</w:t>
      </w:r>
      <w:r>
        <w:rPr/>
        <w:t>ⱕ</w:t>
      </w:r>
      <w:r>
        <w:rPr/>
        <w:t>䩁唴縦㗂琩澵습䦩厣湐</w:t>
      </w:r>
      <w:r>
        <w:rPr/>
        <w:t>⡫</w:t>
      </w:r>
      <w:r>
        <w:rPr/>
        <w:t>佱츭㤭䵱溿㞵⪣䦩噳毂畞飂습偸⪩쎻㌱㶡佹䲘䑢㔳뼬䪬䀵䜱瑩噵浸盂䈤䵚쉫䰤걂쎥숺놩堵煄㎏슡䤳坱쉾港⯂⍒⼲♡庿獁䲏盂濂㢥쉁䝲㙴䐹い䭋㵋昩뿂┵䐩ꅇ稺⩇䝅椪◂犣䙊떿⩓싂䣂⒮灃搣䙗塶橂⩩繸头刴녃⼣瞡</w:t>
      </w:r>
      <w:r>
        <w:rPr/>
        <w:t>⢏</w:t>
      </w:r>
      <w:r>
        <w:rPr/>
        <w:t>㭉뼣㚿쉹칳⎣瘤ꄭ勂桩獨⫂䥆噓䄨眺䡒촽䀲橘恐仂䱱坕绂㝡係㡢䍧ꌽ䝵么摎䠰♹녯桶⾡烂䄪湵啶⧂⤪楒䵾녁⥏놩䱫쉧㙞怭灹⽱噰䁀癖⪿愱惃䍧뇂椨㓂橩㩧⴯쵗䙟噦砬⌯䱭顷</w:t>
      </w:r>
      <w:r>
        <w:rPr/>
        <w:t>ⲩ</w:t>
      </w:r>
      <w:r>
        <w:rPr/>
        <w:t>뾥㏂䄶싂⽑煴浣㡨썘㠪汞淂呲ꄪ䧍䆬䮬稬숲쉀䥁泎슬</w:t>
      </w:r>
      <w:r>
        <w:rPr/>
        <w:t>ꕣ</w:t>
      </w:r>
      <w:r>
        <w:rPr/>
        <w:t>煂䵕婲吩㫂⩯歙庥␯仍䊡㈽</w:t>
      </w:r>
      <w:r>
        <w:rPr/>
        <w:t>ⵀ</w:t>
      </w:r>
      <w:r>
        <w:rPr/>
        <w:t>恎垵䝑瀱䍉婗㥳춿啸╞㖏轀忂숱杸딪摃</w:t>
      </w:r>
      <w:r>
        <w:rPr/>
        <w:t>ꥑ꤮</w:t>
      </w:r>
      <w:r>
        <w:rPr/>
        <w:t>失䕁夺堭䶣쵌꥗</w:t>
      </w:r>
      <w:r>
        <w:rPr/>
        <w:t>ꦏ</w:t>
      </w:r>
      <w:r>
        <w:rPr/>
        <w:t>긫俎弩⨭抏伪噑㓎檘䢩┰何桓⍓煴汏䂮輨硠瀹깪쉨╥⯂旂⭊輩⸱愱奴</w:t>
      </w:r>
      <w:r>
        <w:rPr/>
        <w:t>ꔤ</w:t>
      </w:r>
      <w:r>
        <w:rPr/>
        <w:t>旍碏牔䲣⸻㈊䌺攽숷㕪쉘怷墘㉱⮣礪숣佑嚩⑙塯煴泂뽋䕡䠥昦噩彠☰⩊㕑䍨利十촻䵀殩쉲걇쉠砣窩瑤</w:t>
      </w:r>
      <w:r>
        <w:rPr/>
        <w:t>ꗂ</w:t>
      </w:r>
      <w:r>
        <w:rPr/>
        <w:t>歃건䗍䭷</w:t>
      </w:r>
      <w:r>
        <w:rPr/>
        <w:t>꧂</w:t>
      </w:r>
      <w:r>
        <w:rPr/>
        <w:t>㝵♚杄毂丫䱆氳帶湐埂</w:t>
      </w:r>
      <w:r>
        <w:rPr/>
        <w:t>ꔥⵖ</w:t>
      </w:r>
      <w:r>
        <w:rPr/>
        <w:t>瑐㑩砹䍾␥塖쉷戤痂樳穐惂〯⏍쏍故歱쉂⪩木渴䕥䥗灡獞婐契婦䩸祑싃⴫</w:t>
      </w:r>
      <w:r>
        <w:rPr/>
        <w:t>ⱞ</w:t>
      </w:r>
      <w:r>
        <w:rPr/>
        <w:t>囂婀䥂슥录뽺癌</w:t>
      </w:r>
      <w:r>
        <w:rPr/>
        <w:t>ꕐ</w:t>
      </w:r>
      <w:r>
        <w:rPr/>
        <w:t>棂䵸浕</w:t>
      </w:r>
      <w:r>
        <w:rPr/>
        <w:t>ⰳ</w:t>
      </w:r>
      <w:r>
        <w:rPr/>
        <w:t>쉚楞숪⵵朽䞬䝦淍</w:t>
      </w:r>
      <w:r>
        <w:rPr/>
        <w:t>ⱀ</w:t>
      </w:r>
      <w:r>
        <w:rPr/>
        <w:t>橡칖䱀凂깢獣䬮䉯爲칇쎣坃稭딥쉉</w:t>
      </w:r>
      <w:r>
        <w:rPr/>
        <w:t>⠽</w:t>
      </w:r>
      <w:r>
        <w:rPr/>
        <w:t>쵵쉌穐칵泎⍲⦡瑭浾哂樨ꍮ썐뭏秂녚氲恵佁싂礶</w:t>
      </w:r>
      <w:r>
        <w:rPr/>
        <w:t>ꔨ</w:t>
      </w:r>
      <w:r>
        <w:rPr/>
        <w:t>䋂뿎㑉숭⭔</w:t>
      </w:r>
      <w:r>
        <w:rPr/>
        <w:t>ꖏ</w:t>
      </w:r>
      <w:r>
        <w:rPr/>
        <w:t>欮⍫䟂⬣惂彲浉獟奱䵢숸㡔</w:t>
      </w:r>
      <w:r>
        <w:rPr/>
        <w:t>Ⱖ</w:t>
      </w:r>
      <w:r>
        <w:rPr/>
        <w:t>㕫쉯稴</w:t>
      </w:r>
      <w:r>
        <w:rPr/>
        <w:t>ꦘ</w:t>
      </w:r>
      <w:r>
        <w:rPr/>
        <w:t>싂䜰꥕ꥱ窱䙠炩洪숹頴㍱輬㫂㈹뗂娽牖涥썌獵㵚棂걚湸轩䩘⩄唫㏂쉰칩⍆捪습啙컃嚮䭓摈쉈㶿汈쉞拃싂쉬녱幎⩟녩⾻ㅣ㠤㌶䆘♒係汋飃煐㎵䭑䝮숲ꎩ帶䯍恟硭ㅢ奰쉂婄䁾湯楎䈮仂牠瑞潩玵湄歵䑄</w:t>
      </w:r>
      <w:r>
        <w:rPr/>
        <w:t>ꥊ</w:t>
      </w:r>
      <w:r>
        <w:rPr/>
        <w:t>㵸뭑琩杏乭䙾湰슮呹⺣⥎㠶懂櫂ꌹ煥恷㥃曂兠祣参堷숭䆱숰쉬㡉㕁쉌㭙숨枮碬䝤灾쉭㍠㪡䁧땀垡敇쉮坋忂쉩瀶䖘슣썞떬䡹楴쉎㨹掩ꍆ썘䄵䝅恗쉂⩬꺱㠲㉂䵏</w:t>
      </w:r>
      <w:r>
        <w:rPr/>
        <w:t>ꔺ</w:t>
      </w:r>
      <w:r>
        <w:rPr/>
        <w:t>쉧㥥べ決扂䕨</w:t>
      </w:r>
      <w:r>
        <w:rPr/>
        <w:t>ⶬ</w:t>
      </w:r>
      <w:r>
        <w:rPr/>
        <w:t>쉏</w:t>
      </w:r>
      <w:r>
        <w:rPr/>
        <w:t>ꔯ</w:t>
      </w:r>
      <w:r>
        <w:rPr/>
        <w:t>㔪</w:t>
      </w:r>
      <w:r>
        <w:rPr/>
        <w:t>ꥁ</w:t>
      </w:r>
      <w:r>
        <w:rPr/>
        <w:t>啤係〱쉳側㩮⏍䏂쉌썑㈳䭹▮㙃灊</w:t>
      </w:r>
      <w:r>
        <w:rPr/>
        <w:t>ꗂ</w:t>
      </w:r>
      <w:r>
        <w:rPr/>
        <w:t>䕭啫⨩㬹䃂⬽䑩昷⭲䰩꥾㙡砳璿佈</w:t>
      </w:r>
      <w:r>
        <w:rPr/>
        <w:t>ꔭ⑘</w:t>
      </w:r>
      <w:r>
        <w:rPr/>
        <w:t>㉴</w:t>
      </w:r>
      <w:r>
        <w:rPr/>
        <w:t>ⱒ</w:t>
      </w:r>
      <w:r>
        <w:rPr/>
        <w:t>繪㔴슱乥睦猽깎㑈楲㮵슮剪帪</w:t>
      </w:r>
      <w:r>
        <w:rPr/>
        <w:t>ꕋ</w:t>
      </w:r>
      <w:r>
        <w:rPr/>
        <w:t>桮辘慫</w:t>
      </w:r>
      <w:r>
        <w:rPr/>
        <w:t>⡣</w:t>
      </w:r>
      <w:r>
        <w:rPr/>
        <w:t>熱䴵佥㌥琭爩櫃橄㡇歧쉁皿</w:t>
      </w:r>
      <w:r>
        <w:rPr/>
        <w:t>⣂</w:t>
      </w:r>
      <w:r>
        <w:rPr/>
        <w:t>ꔺ䷂</w:t>
      </w:r>
      <w:r>
        <w:rPr/>
        <w:t>䅙묻捑ꅚ娥慺嗂愥䛂姂쉶斩僂浌偞潞㑚兹묹弽参栮潸⫂礴奾䱍晟</w:t>
      </w:r>
      <w:r>
        <w:rPr/>
        <w:t>⡱</w:t>
      </w:r>
      <w:r>
        <w:rPr/>
        <w:t>㌮瑥縶䐦橕ꏂ䕥</w:t>
      </w:r>
      <w:r>
        <w:rPr/>
        <w:t>ꥍ⭦</w:t>
      </w:r>
      <w:r>
        <w:rPr/>
        <w:t>숦썾⹢</w:t>
      </w:r>
      <w:r>
        <w:rPr/>
        <w:t>ⵀ</w:t>
      </w:r>
      <w:r>
        <w:rPr/>
        <w:t>㕯⍡䩅</w:t>
      </w:r>
      <w:r>
        <w:rPr/>
        <w:t>ⰽ▩</w:t>
      </w:r>
      <w:r>
        <w:rPr/>
        <w:t>硡捔捹飂묹㜳畆坟橃剳⑦</w:t>
      </w:r>
      <w:r>
        <w:rPr/>
        <w:t>⡮</w:t>
      </w:r>
      <w:r>
        <w:rPr/>
        <w:t>套卯恆牟晞䷍䪻䛂쉌⎬쉃乕顔싃卤偬材祧㥴⛂䲘故憏숩彏湹偱圥柂㴴썎栤浓塥猰䢩㕉</w:t>
      </w:r>
      <w:r>
        <w:rPr/>
        <w:t>ꤤ</w:t>
      </w:r>
      <w:r>
        <w:rPr/>
        <w:t>㔶杞㞱仍樱쉓猤䙭夰嘊䀵廎辱ꆏ쉅ㅈ</w:t>
      </w:r>
      <w:r>
        <w:rPr/>
        <w:t>ꔸ⩯</w:t>
      </w:r>
      <w:r>
        <w:rPr/>
        <w:t>歡ꄬ⥋噸䩌⭷帶⑤橫쉶녥⵶ㅩ奂숽䕷칃⩾䭓ㄱ䵁쉠杨漰숷䉑纡⽏①䕐</w:t>
      </w:r>
      <w:r>
        <w:rPr/>
        <w:t>ꥂ</w:t>
      </w:r>
      <w:r>
        <w:rPr/>
        <w:t>쉪⼪촬摃⨫珎奟㵞쉯侏쉥灹쉬䭋牢潬㤺♍丩⥱癹㣍䠭㓂뗂ꌤ숲㕦䍞焲⭩칮坃升頨</w:t>
      </w:r>
      <w:r>
        <w:rPr/>
        <w:t>ꦏ</w:t>
      </w:r>
      <w:r>
        <w:rPr/>
        <w:t>䤪掏</w:t>
      </w:r>
      <w:r>
        <w:rPr/>
        <w:t>ꕹ</w:t>
      </w:r>
      <w:r>
        <w:rPr/>
        <w:t>輰쵾擂救숤㙌⤵丨犿⬱獞斵䝑㍘㖿䕉⍇繸㍣쉎砣囂쉀걱风</w:t>
      </w:r>
      <w:r>
        <w:rPr/>
        <w:t>ꗂ</w:t>
      </w:r>
      <w:r>
        <w:rPr/>
        <w:t>㵉뼤쉖⽺煹</w:t>
      </w:r>
      <w:r>
        <w:rPr/>
        <w:t>ꤪ</w:t>
      </w:r>
      <w:r>
        <w:rPr/>
        <w:t>䍕뽶湖숫䋂汔泂쉦춿傩▏偶丰塌坡뼫び䎮곎允㧂璬䔺侻㐥깒숤ꅾ晤轋畢繵딹㬬녲싂⮮⧍敺剃丫晑つ㉑䡴뭸䑳坨쵂숫倶慍뮣⼪碡깙丯㝦쉘灱걫䩖쉤㶩쵃伮ㄱ挹㴮㷂扥⹓㒬숲侩繍愩䝦숪䔶矂꥗䛂⯂⩱</w:t>
      </w:r>
      <w:r>
        <w:rPr/>
        <w:t>⡾⑅</w:t>
      </w:r>
      <w:r>
        <w:rPr/>
        <w:t>썇⮩兙㋂䥳偖偊㕐奓㍩㷂輥㬷䅭䰦쵃朱祒䌣㑁㦱썁〫墮</w:t>
      </w:r>
      <w:r>
        <w:rPr/>
        <w:t>ⷃ</w:t>
      </w:r>
      <w:r>
        <w:rPr/>
        <w:t>泍礪墩䉑扉敔⥾쉣㩟䩑ㅊ弽䜵ꍀ㙹煡啞</w:t>
      </w:r>
      <w:r>
        <w:rPr/>
        <w:t>⠰</w:t>
      </w:r>
      <w:r>
        <w:rPr/>
        <w:t>㯃쉕㖿祰㖩⥩</w:t>
      </w:r>
      <w:r>
        <w:rPr/>
        <w:t>ⱙ⯂</w:t>
      </w:r>
      <w:r>
        <w:rPr/>
        <w:t>牑朮䍔떩涘</w:t>
      </w:r>
      <w:r>
        <w:rPr/>
        <w:t>⡅</w:t>
      </w:r>
      <w:r>
        <w:rPr/>
        <w:t>껂喬ꌦ摥稶䉘湫⥺䍣塹㫍㖡⽱甫⩔슩숹⽫</w:t>
      </w:r>
      <w:r>
        <w:rPr/>
        <w:t>⡍</w:t>
      </w:r>
      <w:r>
        <w:rPr/>
        <w:t>穕⺱婁潁䙨⨶</w:t>
      </w:r>
      <w:r>
        <w:rPr/>
        <w:t>ⱴ</w:t>
      </w:r>
      <w:r>
        <w:rPr/>
        <w:t>瑙具䰮숪쉡⍵执窏䐬쉪쉄楠弫八㪵晾䍳㕁䱑䉐㎵㩟⩶戱䍒嘥打쵎㢩⚏딤┺煎獔䉰敺ꍪ쉭䛎⭹쉬䍏转뼱睶块䰫町参穕㉏뮏夭剔㉢</w:t>
      </w:r>
      <w:r>
        <w:rPr/>
        <w:t>ⵤ⹍</w:t>
      </w:r>
      <w:r>
        <w:rPr/>
        <w:t>쉘獤佤㥁畺硾䕣䱒⭯㍅杲뾵ぶ캻㮿췂凂⫂䰯枩㩓딤쉌떩쉹숯奥꥗垘摔祦敁</w:t>
      </w:r>
      <w:r>
        <w:rPr/>
        <w:t>⠲</w:t>
      </w:r>
      <w:r>
        <w:rPr/>
        <w:t>参湨弦쉁䮻䭯㯂㝐┤⩟幞主湍棂潅㯂㘣䌷묤㘨汪杤〽쉺㯃㡀㝅䨽㍘呲䕋䵇㉨㑱撮㈽楾쉇哂</w:t>
      </w:r>
      <w:r>
        <w:rPr/>
        <w:t>⢏</w:t>
      </w:r>
      <w:r>
        <w:rPr/>
        <w:t>䐴丸破</w:t>
      </w:r>
      <w:r>
        <w:rPr/>
        <w:t>ꥉ</w:t>
      </w:r>
      <w:r>
        <w:rPr/>
        <w:t>䐣㝑摭격ꎥ墡슥䑒啤㯂䟂牱䑚煆㴵깡㑋ゥ췂㚩丫浆쉀ꏂ녦䈪歯䠺剤塏䡅泂䤤䙹ꅮ剒뭄攥痂彰䕭㡟䬱㏂</w:t>
      </w:r>
      <w:r>
        <w:rPr/>
        <w:t>ꕀ</w:t>
      </w:r>
      <w:r>
        <w:rPr/>
        <w:t>䜯啞歅べ幠뮥뮻磂㈯繣橹숳슱磂뽥湸剅畵슏潤숭㑮杮숤쉋䤪㔱</w:t>
      </w:r>
      <w:r>
        <w:rPr/>
        <w:t>Ȿ</w:t>
      </w:r>
      <w:r>
        <w:rPr/>
        <w:t>㍨櫂컎䵖刯坏숭쉹櫂⍐㕉䥦╀湏樬뾩佡ꍣ久⥖㩃獈嘽焪䘊⭴䎣犩⩬䋂</w:t>
      </w:r>
      <w:r>
        <w:rPr/>
        <w:t>ⱃ</w:t>
      </w:r>
      <w:r>
        <w:rPr/>
        <w:t>硢塳京쉋乁㌽摊摎㜬砮믂</w:t>
      </w:r>
      <w:r>
        <w:rPr/>
        <w:t>ⱡ</w:t>
      </w:r>
      <w:r>
        <w:rPr/>
        <w:t>㋎슡弸</w:t>
      </w:r>
      <w:r>
        <w:rPr/>
        <w:t>⡈</w:t>
      </w:r>
      <w:r>
        <w:rPr/>
        <w:t>쉙䩉숫昽걹煔顢硙䴪㜱告뭤뾩习呪⩇柂⪘㓂繟䜱㡧㘻㴲⨤唲⍤梮勂瑅䈸䱧ꅫ恟㍲曂㩈쉥㚬獉</w:t>
      </w:r>
      <w:r>
        <w:rPr/>
        <w:t>⠽</w:t>
      </w:r>
      <w:r>
        <w:rPr/>
        <w:t>灶㙺□癕䍂勍땬깧溩䕲㮣婈埂쉒캮㌰⼫䟂⚬煮쉬칦煖쉫儻卨瘮灥썗仂整皡圳㞏ꇎ쉮慔⩂濂湙㡃妩椶杹搦䵹깫塚䅺㒮打㝞</w:t>
      </w:r>
      <w:r>
        <w:rPr/>
        <w:t>ⱊ</w:t>
      </w:r>
      <w:r>
        <w:rPr/>
        <w:t>䬺숲吶顃</w:t>
      </w:r>
      <w:r>
        <w:rPr/>
        <w:t>ꥊ</w:t>
      </w:r>
      <w:r>
        <w:rPr/>
        <w:t>繆</w:t>
      </w:r>
      <w:r>
        <w:rPr/>
        <w:t>⠹ⱡ</w:t>
      </w:r>
      <w:r>
        <w:rPr/>
        <w:t>䅟㔶⥦䁳彇쉭䭺㐲䫂쉅⽾䁲⭐礯扥♆祊딤⻂쉗䅇佸歩瑺嗂砦瀥杵쉘氯╍ㅔ☪䡒쉈딭⩡뿂歟旃画䨴䝹</w:t>
      </w:r>
      <w:r>
        <w:rPr/>
        <w:t>⠯</w:t>
      </w:r>
      <w:r>
        <w:rPr/>
        <w:t>䨣僂䕌捈䱬㩞楗믂禮䴴猥쉲判쉁뽧潉㪥礪묶㙦扴兕␻劮䙬쵍煷䑩轞眦摫䤪ꍅ枥䱷瞬牖⭢乳临窣眩礥㭑䝥ꌴ琥걧兘氪꺥堶瀪秂뮻涿딴꤮슬煪歕䐰춣娨婙쉰䥅嘬ꍋ숷㡥</w:t>
      </w:r>
    </w:p>
    <w:p>
      <w:pPr>
        <w:pStyle w:val="PreformattedText"/>
        <w:bidi w:val="0"/>
        <w:spacing w:before="0" w:after="0"/>
        <w:jc w:val="left"/>
        <w:rPr/>
      </w:pPr>
      <w:r>
        <w:rPr/>
        <w:t>ꍁ⩯㜶묲歴쉚呆뗂ꅸ⽑慉㙌媘䉦䧂䠲ꌳ숪춿桍献欫潸갯颏瑇</w:t>
      </w:r>
      <w:r>
        <w:rPr/>
        <w:t>ⵒ</w:t>
      </w:r>
      <w:r>
        <w:rPr/>
        <w:t>绂</w:t>
      </w:r>
      <w:r>
        <w:rPr/>
        <w:t>ꤣ</w:t>
      </w:r>
      <w:r>
        <w:rPr/>
        <w:t>⼲䪣䈺繩슱깳廍㡢땰㵧뭚辥쉺在◍䴬当癆汥</w:t>
      </w:r>
      <w:r>
        <w:rPr/>
        <w:t>ꕭ</w:t>
      </w:r>
      <w:r>
        <w:rPr/>
        <w:t>熣㒿쉫濃幬䑋쉟␸ꅾ㔪琪딽㡉㩈뮩㚿参♘㤥䥃轧礶怲估뽰摶ꅣ쉤캮䉷쉇슿ㆱ</w:t>
      </w:r>
      <w:r>
        <w:rPr/>
        <w:t>ꤻ</w:t>
      </w:r>
      <w:r>
        <w:rPr/>
        <w:t>썦奓ꄸ㝉㝖⤨励樴䑹뽥當歃呺㡧㣂</w:t>
      </w:r>
      <w:r>
        <w:rPr/>
        <w:t>ꦵ</w:t>
      </w:r>
      <w:r>
        <w:rPr/>
        <w:t>㨤盃眪ꏂ顩</w:t>
      </w:r>
      <w:r>
        <w:rPr/>
        <w:t>ꔪ♍</w:t>
      </w:r>
      <w:r>
        <w:rPr/>
        <w:t>余쉦䍘갪䇂偀幫睂瑪縨쉆繤䛂⌶幯</w:t>
      </w:r>
      <w:r>
        <w:rPr/>
        <w:t>ⴸ</w:t>
      </w:r>
      <w:r>
        <w:rPr/>
        <w:t>医桃欤촪灇갥⿂뼴⩬併㥙쉏䢱㚩焫姃⫂並桀穵䪘䧂噾憣␮㕘㫂㔩杠㩰磂健潌⪩꥖桚䔩쌱䊬昱㬷瑶䝉轒</w:t>
      </w:r>
      <w:r>
        <w:rPr/>
        <w:t>ⵖ</w:t>
      </w:r>
      <w:r>
        <w:rPr/>
        <w:t>㍑</w:t>
      </w:r>
      <w:r>
        <w:rPr/>
        <w:t>ⴸ⫂</w:t>
      </w:r>
      <w:r>
        <w:rPr/>
        <w:t>畈숣뿃䩑祏䴻皥䌯睧潺さ皻戳䩤嚩㐦쉳杬痎깡㭨싂忂㝺썈栥㙖칢だ㭇䩅㞡牴걵祎剬슣偉䙍湢瑧㞩①ꅇꎏ㍍櫂囂㡡Ⓜ㌭ꍹ</w:t>
      </w:r>
      <w:r>
        <w:rPr/>
        <w:t>ꗂ</w:t>
      </w:r>
      <w:r>
        <w:rPr/>
        <w:t>뽹娲⨤</w:t>
      </w:r>
      <w:r>
        <w:rPr/>
        <w:t>ⵍ</w:t>
      </w:r>
      <w:r>
        <w:rPr/>
        <w:t>䥃걢㡲顲恪栴䱒ㅯ문</w:t>
      </w:r>
      <w:r>
        <w:rPr/>
        <w:t>꧂⩡</w:t>
      </w:r>
      <w:r>
        <w:rPr/>
        <w:t>뮘癎</w:t>
      </w:r>
      <w:r>
        <w:rPr/>
        <w:t>Ɒ</w:t>
      </w:r>
      <w:r>
        <w:rPr/>
        <w:t>祭梘슻䑮␸䝠搸穊㣂搪숱䥲네債껎쉕䖻쉠</w:t>
      </w:r>
      <w:r>
        <w:rPr/>
        <w:t>ꕡ</w:t>
      </w:r>
      <w:r>
        <w:rPr/>
        <w:t>ⱂ</w:t>
      </w:r>
      <w:r>
        <w:rPr/>
        <w:t>华䝚坩琽轏唺䤻㊱䙏쉊넫稊╶砪圩娵⨣갮溮츺穢獑偶⨭瀨쉆뾿㡔</w:t>
      </w:r>
      <w:r>
        <w:rPr/>
        <w:t>ꕷ</w:t>
      </w:r>
      <w:r>
        <w:rPr/>
        <w:t>뮥㈶恣浑슏⤨⧂⤯</w:t>
      </w:r>
      <w:r>
        <w:rPr/>
        <w:t>ⵞꤶ</w:t>
      </w:r>
      <w:r>
        <w:rPr/>
        <w:t>걭䴺╳才瑒啦攬獕⑁牖䏂轌쉦ꍃ浸頦㭏乕⥳</w:t>
      </w:r>
      <w:r>
        <w:rPr/>
        <w:t>ꗂ</w:t>
      </w:r>
      <w:r>
        <w:rPr/>
        <w:t>偩㕥到歭幃</w:t>
      </w:r>
      <w:r>
        <w:rPr/>
        <w:t>⡃</w:t>
      </w:r>
      <w:r>
        <w:rPr/>
        <w:t>剺ざ싂걗槂奶㝺㩭偒婗</w:t>
      </w:r>
      <w:r>
        <w:rPr/>
        <w:t>ⲣ</w:t>
      </w:r>
      <w:r>
        <w:rPr/>
        <w:t>偣㜴</w:t>
      </w:r>
      <w:r>
        <w:rPr/>
        <w:t>ⱎ</w:t>
      </w:r>
      <w:r>
        <w:rPr/>
        <w:t>穧숪쌸쵔汵䇂捗潨睆砯␮頲椪呀殱⩍</w:t>
      </w:r>
      <w:r>
        <w:rPr/>
        <w:t>꤭</w:t>
      </w:r>
      <w:r>
        <w:rPr/>
        <w:t>녙䠸桦</w:t>
      </w:r>
      <w:r>
        <w:rPr/>
        <w:t>⡃</w:t>
      </w:r>
      <w:r>
        <w:rPr/>
        <w:t>恐澬呔⛂쉧塇╹⼹␪怽扄뭚䣂ꎱ㤦怫쉴䶱㈻껂⴯嗂甪촲쉬参佤㷂긪秂區㥞슻绂㍥昲㥐⤦湖稽搩㘭쉰ヂ䣂䶿乌㫂⥣⑱䉵♏吴䚘卤顒䵲㡐っ䕖쉕捏壂䕗쉯숩䙧䠯䕐쉦獂厩兲㫂⬺猬䁚쉢婔싂味㌺憥敒㭐숵⬷⽒⬪⨰䨺䵁䜦奏싂啊䁦曂揂쉲⵷숷ꥱ縭</w:t>
      </w:r>
      <w:r>
        <w:rPr/>
        <w:t>Ⱙ</w:t>
      </w:r>
      <w:r>
        <w:rPr/>
        <w:t>썗䉕슩㛍䅣澡䗃䍴</w:t>
      </w:r>
      <w:r>
        <w:rPr/>
        <w:t>⡉</w:t>
      </w:r>
      <w:r>
        <w:rPr/>
        <w:t>畮昲奵⎱꥕⥧⽯쉑彸栯奸奆摋슘浴쉸ꎏ獦⩅땀慠縱╶䕃唻슻쉹晠㬵때佣쉍㜳⨬ꇂ⩫洮繶쉦漲洴朰硶⏎㩳晅㍲▵槂斩넮䡌⸴놬从纣汷숦숨焸磎㥢걑쉾㵱쉦噪繷㞮犘㕬媱轶㚩㎮</w:t>
      </w:r>
      <w:r>
        <w:rPr/>
        <w:t>ⶻ</w:t>
      </w:r>
      <w:r>
        <w:rPr/>
        <w:t>⼨剠熱⹾焮⛂䰺呖欽쉍瑟揃䝆</w:t>
      </w:r>
      <w:r>
        <w:rPr/>
        <w:t>ꤹ</w:t>
      </w:r>
      <w:r>
        <w:rPr/>
        <w:t>慃⤶噠䍟橱</w:t>
      </w:r>
      <w:r>
        <w:rPr/>
        <w:t>ⵗ</w:t>
      </w:r>
      <w:r>
        <w:rPr/>
        <w:t>䨭坈稯㭷쉥儬</w:t>
      </w:r>
      <w:r>
        <w:rPr/>
        <w:t>⡎⩥</w:t>
      </w:r>
      <w:r>
        <w:rPr/>
        <w:t>ⴰ</w:t>
      </w:r>
      <w:r>
        <w:rPr/>
        <w:t>灍㵴䧂摤噂卯쉍</w:t>
      </w:r>
      <w:r>
        <w:rPr/>
        <w:t>⡇</w:t>
      </w:r>
      <w:r>
        <w:rPr/>
        <w:t>쵏䥖朵㍲危⪵㖘䕯旃㡵╁싃㩇놩갦摀㝖쉭ꅫ坩桩</w:t>
      </w:r>
      <w:r>
        <w:rPr/>
        <w:t>⡕</w:t>
      </w:r>
      <w:r>
        <w:rPr/>
        <w:t>놣剒㭮싎㏂┨䭫帪㙍쉹忂到쉘浲䝗啒㈷溩㎘轖拂</w:t>
      </w:r>
      <w:r>
        <w:rPr/>
        <w:t>⡥</w:t>
      </w:r>
      <w:r>
        <w:rPr/>
        <w:t>獥䐯䐵响䕉䓂숭扮䥷嫂䊩椣䵷硊琷畁떩轣⑕杉奌컍畫㉇匽剋䉯⤴䈦숫咩䈳깞䠸䙂䗂깲⒏㥅䀭╪殡녡剪㑷敐䁬㔸畲슣䅞疩揃懂単戺</w:t>
      </w:r>
      <w:r>
        <w:rPr/>
        <w:t>ꕡ</w:t>
      </w:r>
      <w:r>
        <w:rPr/>
        <w:t>숦顲쉀</w:t>
      </w:r>
      <w:r>
        <w:rPr/>
        <w:t>Ɒ</w:t>
      </w:r>
      <w:r>
        <w:rPr/>
        <w:t>㒿溬参䵙〭眨頦㯍卬쉥柂䵰</w:t>
      </w:r>
      <w:r>
        <w:rPr/>
        <w:t>ⵁ</w:t>
      </w:r>
      <w:r>
        <w:rPr/>
        <w:t>是氹숫㐭⑏䚵庥䤹慣止柂彍⥒吩슏슏周꥖圴练枩扅䱕⽄ꄻ呎轊燂㑇⤻䱹䐳牄戴</w:t>
      </w:r>
      <w:r>
        <w:rPr/>
        <w:t>ꕵ</w:t>
      </w:r>
      <w:r>
        <w:rPr/>
        <w:t>穰㉭塔숷숽伩뗂杋</w:t>
      </w:r>
      <w:r>
        <w:rPr/>
        <w:t>⠮</w:t>
      </w:r>
      <w:r>
        <w:rPr/>
        <w:t>䍒治䡉䌱佨</w:t>
      </w:r>
      <w:r>
        <w:rPr/>
        <w:t>⠽⎩</w:t>
      </w:r>
      <w:r>
        <w:rPr/>
        <w:t>睔睟奞⨮깮㩃╂쵗䧂䵖</w:t>
      </w:r>
      <w:r>
        <w:rPr/>
        <w:t>ⷍ</w:t>
      </w:r>
      <w:r>
        <w:rPr/>
        <w:t>汮䪩쉊丯瑵㴵劵䎵㋂칀侏쉠佬걍䁠⬱ꄊ㉟뾿挻녭쏂⭷싎浳敆〳椦쉰样슬</w:t>
      </w:r>
      <w:r>
        <w:rPr/>
        <w:t>ꖥ</w:t>
      </w:r>
      <w:r>
        <w:rPr/>
        <w:t>瀻䘯塯ㆡ䱈싂</w:t>
      </w:r>
      <w:r>
        <w:rPr/>
        <w:t>ⰽ</w:t>
      </w:r>
      <w:r>
        <w:rPr/>
        <w:t>獒湙埂쉬縻☻塴㩨㙙녓录䀴숹䐰䝐</w:t>
      </w:r>
      <w:r>
        <w:rPr/>
        <w:t>⡶ⱔ</w:t>
      </w:r>
      <w:r>
        <w:rPr/>
        <w:t>洦灬沵컍琶吴摆숮싂䱁㵚㧂睸⩫⮘䮩쉶쉯䩭卟楗㈶깄乆橓庡㝵橖摖乫ꇂ杦숫䌽슩剟땢ㅐ㑱暥⍒祄</w:t>
      </w:r>
      <w:r>
        <w:rPr/>
        <w:t>ꥊ</w:t>
      </w:r>
      <w:r>
        <w:rPr/>
        <w:t>䆣敚</w:t>
      </w:r>
      <w:r>
        <w:rPr/>
        <w:t>ꤰ</w:t>
      </w:r>
      <w:r>
        <w:rPr/>
        <w:t>갨싎慫⥣쉊硗慧畫싍慠嘶ꄪ湦⬮繎硕쉺悿硨⾮灡焴뼶彺쉍眥캬暩抻䣂稷凂焰拂橓䊵㷂硷潯搵㵘忍㉡桋㍵頺뭗攬숴㕮焩唶땒⨩祾牐傿塃㝡⪱촮硱⑀汰値쉠傥䥒硆獢쵃숦쉂䥏でꍀ嘹扮⬽</w:t>
      </w:r>
      <w:r>
        <w:rPr/>
        <w:t>⢮</w:t>
      </w:r>
      <w:r>
        <w:rPr/>
        <w:t>녨睯墣丶轶額浈㐥䰺䅠楅⚻漶猣䜺璿轞徘揂潂㝭眬倯䵆</w:t>
      </w:r>
      <w:r>
        <w:rPr/>
        <w:t>ꖘ</w:t>
      </w:r>
      <w:r>
        <w:rPr/>
        <w:t>쉨䭘幩뽰</w:t>
      </w:r>
      <w:r>
        <w:rPr/>
        <w:t>Ⱕ</w:t>
      </w:r>
      <w:r>
        <w:rPr/>
        <w:t>쉑轢㌦套爪颬縤伬咱싂숷칭⥩</w:t>
      </w:r>
      <w:r>
        <w:rPr/>
        <w:t>ⵅ⩎</w:t>
      </w:r>
      <w:r>
        <w:rPr/>
        <w:t>䨪束䅀▬㡎㬸穷⾡</w:t>
      </w:r>
      <w:r>
        <w:rPr/>
        <w:t>ꤥ</w:t>
      </w:r>
      <w:r>
        <w:rPr/>
        <w:t>ꅆ</w:t>
      </w:r>
      <w:r>
        <w:rPr/>
        <w:t>ꗂ</w:t>
      </w:r>
      <w:r>
        <w:rPr/>
        <w:t>쉵ꍧ⬽싂떥牮橵焴百䏂䉲灀⭉⩔㗂쉡</w:t>
      </w:r>
      <w:r>
        <w:rPr/>
        <w:t>ꕇ</w:t>
      </w:r>
      <w:r>
        <w:rPr/>
        <w:t>⾿숽歺㪻ꥳ樰㥲牢㩂쉀歳</w:t>
      </w:r>
      <w:r>
        <w:rPr/>
        <w:t>ⱞ</w:t>
      </w:r>
      <w:r>
        <w:rPr/>
        <w:t>甯徱渦䵢쌥晥숴䱔坉곍䍚焦╲瑨</w:t>
      </w:r>
      <w:r>
        <w:rPr/>
        <w:t>ꔺ⪩</w:t>
      </w:r>
      <w:r>
        <w:rPr/>
        <w:t>싃⪿湇⯂䴽쉸䚩顣啴曂暱杙挣ㅔ杏♔</w:t>
      </w:r>
      <w:r>
        <w:rPr/>
        <w:t>ⴺ</w:t>
      </w:r>
      <w:r>
        <w:rPr/>
        <w:t>숩㥏䱴柂汞搮쵹䪿쉫깑輥싂쉕⮣徣囃硈澏곂亘</w:t>
      </w:r>
      <w:r>
        <w:rPr/>
        <w:t>꧍</w:t>
      </w:r>
      <w:r>
        <w:rPr/>
        <w:t>녵恾槍걥䀹♦瑡娪瞬䥚⬺愪</w:t>
      </w:r>
      <w:r>
        <w:rPr/>
        <w:t>⢩</w:t>
      </w:r>
      <w:r>
        <w:rPr/>
        <w:t>䤮⽯噾匶╡쵎⽕⍁㷎䅷쉀歹쉈呡</w:t>
      </w:r>
      <w:r>
        <w:rPr/>
        <w:t>ꕐ</w:t>
      </w:r>
      <w:r>
        <w:rPr/>
        <w:t>彅␥轞습窬幢䑠畲ꄸ繫煸媩䵡</w:t>
      </w:r>
      <w:r>
        <w:rPr/>
        <w:t>ꔹ</w:t>
      </w:r>
      <w:r>
        <w:rPr/>
        <w:t>琦呋げ係쉨㙏砹뮏</w:t>
      </w:r>
      <w:r>
        <w:rPr/>
        <w:t>ⱂ</w:t>
      </w:r>
      <w:r>
        <w:rPr/>
        <w:t>剅▩⬩温瑁浕⥰煣싂ꅏ⌶久悿㥯焺뭒傮</w:t>
      </w:r>
      <w:r>
        <w:rPr/>
        <w:t>ꕈ⎣꧂</w:t>
      </w:r>
      <w:r>
        <w:rPr/>
        <w:t>䭖⨪뼽温潱佖㉥숬</w:t>
      </w:r>
      <w:r>
        <w:rPr/>
        <w:t>ꤣ</w:t>
      </w:r>
      <w:r>
        <w:rPr/>
        <w:t>稨㔺奌</w:t>
      </w:r>
      <w:r>
        <w:rPr/>
        <w:t>ⴱ</w:t>
      </w:r>
      <w:r>
        <w:rPr/>
        <w:t>㌭慕쉘畋椺飂䵀瑑싂䡂⩍縪䆱䉭숻匪숶番</w:t>
      </w:r>
      <w:r>
        <w:rPr/>
        <w:t>ꔴ</w:t>
      </w:r>
      <w:r>
        <w:rPr/>
        <w:t>녺㔳低䥨ㄽ䇍畣恭⸴䔣</w:t>
      </w:r>
      <w:r>
        <w:rPr/>
        <w:t>ꕀ</w:t>
      </w:r>
      <w:r>
        <w:rPr/>
        <w:t>䅷典折䉏㑄漩砳깺南⩢</w:t>
      </w:r>
      <w:r>
        <w:rPr/>
        <w:t>⠷</w:t>
      </w:r>
      <w:r>
        <w:rPr/>
        <w:t>䤴燂갤䍡걥슩戬⩚</w:t>
      </w:r>
      <w:r>
        <w:rPr/>
        <w:t>꧂</w:t>
      </w:r>
      <w:r>
        <w:rPr/>
        <w:t>㯎轤䳂塮係當潙䜷匽</w:t>
      </w:r>
      <w:r>
        <w:rPr/>
        <w:t>ⰳ</w:t>
      </w:r>
      <w:r>
        <w:rPr/>
        <w:t>ꌰ噒佋祏稬呃䁏⤸㩙껂牦䀺䡶</w:t>
      </w:r>
      <w:r>
        <w:rPr/>
        <w:t>ⴳ</w:t>
      </w:r>
      <w:r>
        <w:rPr/>
        <w:t>癳没⍑㐵쵮欥칯ꅳ䡑畹쌲旂䅸昲䵑Ⓝ㝋竂ま璻照徵彀䱏썫땏噐㒣怺繈䍲㇃쵴㴶쌰婚쉦쉾払츣条뽉汗塪␮夳ㅾ놿쉩⌊겣</w:t>
      </w:r>
      <w:r>
        <w:rPr/>
        <w:t>ⴳ</w:t>
      </w:r>
      <w:r>
        <w:rPr/>
        <w:t>䙄噭煦䝢燃ꥡ칢⥋ꄬ懂䍍䝉忂싂縹改쉬⹧⩺념⥣쉉碬뼱瓂剎</w:t>
      </w:r>
      <w:r>
        <w:rPr/>
        <w:t>ⱥ</w:t>
      </w:r>
      <w:r>
        <w:rPr/>
        <w:t>顺쉭⩵㩐汧界䞩䝸⥏楴쌹떏쉎⩓妩⭑㡋壂䴨쉊㏂㦩</w:t>
      </w:r>
      <w:r>
        <w:rPr/>
        <w:t>ⲏ♹</w:t>
      </w:r>
      <w:r>
        <w:rPr/>
        <w:t>千⸹㬹䙑瑧꥾獀䳂坚⍭䦣⸨㕃杂婈쉬吪</w:t>
      </w:r>
      <w:r>
        <w:rPr/>
        <w:t>⡇</w:t>
      </w:r>
      <w:r>
        <w:rPr/>
        <w:t>別땺</w:t>
      </w:r>
      <w:r>
        <w:rPr/>
        <w:t>ꤶ</w:t>
      </w:r>
      <w:r>
        <w:rPr/>
        <w:t>Ⱛ⌴⮩</w:t>
      </w:r>
      <w:r>
        <w:rPr/>
        <w:t>斏䛂㭳슥⩬떻漽㭸㎥幖歒㜶㢱녇쉨</w:t>
      </w:r>
      <w:r>
        <w:rPr/>
        <w:t>ꕧ⩉</w:t>
      </w:r>
      <w:r>
        <w:rPr/>
        <w:t>䟂쉁녡楓⽟㥀刷䥕䠦䀪녕ꄽ煗䱢〶⭰曂奞硧參싂伸㙵戮眹辩㈥⽈灓뼲冏哂⍄瘪繦숩</w:t>
      </w:r>
      <w:r>
        <w:rPr/>
        <w:t>꧂</w:t>
      </w:r>
      <w:r>
        <w:rPr/>
        <w:t>奘㵈</w:t>
      </w:r>
      <w:r>
        <w:rPr/>
        <w:t>ꤳⓂ</w:t>
      </w:r>
      <w:r>
        <w:rPr/>
        <w:t>촱䑂숷⨻乆䀵噲췃偀䣂洦䂵主柃㕞畢攵</w:t>
      </w:r>
      <w:r>
        <w:rPr/>
        <w:t>ⵖ</w:t>
      </w:r>
      <w:r>
        <w:rPr/>
        <w:t>婠匸敨</w:t>
      </w:r>
      <w:r>
        <w:rPr/>
        <w:t>⢥</w:t>
      </w:r>
      <w:r>
        <w:rPr/>
        <w:t>놵別㥲癕⮩䍂卭ꏃ榏⴪䉍ꇂ墩挲싍撬쵕㣂┲池焻㑂㙠</w:t>
      </w:r>
      <w:r>
        <w:rPr/>
        <w:t>ⶩ</w:t>
      </w:r>
      <w:r>
        <w:rPr/>
        <w:t>쉂쉍灑琸纥㝏㕥䪿</w:t>
      </w:r>
      <w:r>
        <w:rPr/>
        <w:t>ⴱ</w:t>
      </w:r>
      <w:r>
        <w:rPr/>
        <w:t>㉐⑵㡩溏싂</w:t>
      </w:r>
      <w:r>
        <w:rPr/>
        <w:t>ꕵ</w:t>
      </w:r>
      <w:r>
        <w:rPr/>
        <w:t>슮䁕㫂꺩ꍯ沵䡓獉灬瀨暿㕚旂뽉䅷奫</w:t>
      </w:r>
      <w:r>
        <w:rPr/>
        <w:t>⡏</w:t>
      </w:r>
      <w:r>
        <w:rPr/>
        <w:t>皏쉔뇂歯㑸穕烂折硇玱슥㭞才</w:t>
      </w:r>
      <w:r>
        <w:rPr/>
        <w:t>⡟</w:t>
      </w:r>
      <w:r>
        <w:rPr/>
        <w:t>瀯뼴ㅋ촮盂癟▥氱䉋숥煑奆㩱牳䎡숮숵煟䕁㵮㠯쉊漤깣⥵</w:t>
      </w:r>
      <w:r>
        <w:rPr/>
        <w:t>꤭╠</w:t>
      </w:r>
      <w:r>
        <w:rPr/>
        <w:t>刮⽠仂㬯녓㑴飂顪伹걃敺㭲䙃숥乒涮秂獒⌮때쉒</w:t>
      </w:r>
      <w:r>
        <w:rPr/>
        <w:t>꤬</w:t>
      </w:r>
      <w:r>
        <w:rPr/>
        <w:t>入吥䱴杪瞣䉦坚쵊⚣쉴縳싂噆䑵榡쉷슱摦焤긭瀳⩫습才瞥挸숵丬뼮⭹痂䔥䀰徱䵙剫浚썫䇂쉴疩땲䤷砹썲熥㦵呟帮</w:t>
      </w:r>
      <w:r>
        <w:rPr/>
        <w:t>ꕥ</w:t>
      </w:r>
      <w:r>
        <w:rPr/>
        <w:t>縻䝀ノ乸쌩共땐䥡⭍썚励席晁煴椮煖㧂垩놏⿂䅉╋獪⭂㴤╋㋂ㅪ⚵</w:t>
      </w:r>
      <w:r>
        <w:rPr/>
        <w:t>ꗂ</w:t>
      </w:r>
      <w:r>
        <w:rPr/>
        <w:t>춏㥤㴩硆䍠놬</w:t>
      </w:r>
      <w:r>
        <w:rPr/>
        <w:t>꥓</w:t>
      </w:r>
      <w:r>
        <w:rPr/>
        <w:t>쉃</w:t>
      </w:r>
      <w:r>
        <w:rPr/>
        <w:t>ꥉ</w:t>
      </w:r>
      <w:r>
        <w:rPr/>
        <w:t>縯쉔뭳</w:t>
      </w:r>
      <w:r>
        <w:rPr/>
        <w:t>⡟</w:t>
      </w:r>
      <w:r>
        <w:rPr/>
        <w:t>䑕⥹参</w:t>
      </w:r>
      <w:r>
        <w:rPr/>
        <w:t>ⳃ</w:t>
      </w:r>
      <w:r>
        <w:rPr/>
        <w:t>ꕖ</w:t>
      </w:r>
      <w:r>
        <w:rPr/>
        <w:t>典</w:t>
      </w:r>
      <w:r>
        <w:rPr/>
        <w:t>꧍</w:t>
      </w:r>
      <w:r>
        <w:rPr/>
        <w:t>楨ヂ㩾䙸扲顂瞏</w:t>
      </w:r>
      <w:r>
        <w:rPr/>
        <w:t>ꔶ</w:t>
      </w:r>
      <w:r>
        <w:rPr/>
        <w:t>忍ꆣ쉹䤯숶㋂繃숮㩦睱匵欦䭣獡</w:t>
      </w:r>
      <w:r>
        <w:rPr/>
        <w:t>ꕙ</w:t>
      </w:r>
      <w:r>
        <w:rPr/>
        <w:t>㖩怭兾뭬</w:t>
      </w:r>
      <w:r>
        <w:rPr/>
        <w:t>Ⳃ</w:t>
      </w:r>
      <w:r>
        <w:rPr/>
        <w:t>椻ꆥ榥厣係睖男竂嘲喩散䥐䴳㒻摯쉺䍩䀹旂片䋍仂と侬伩ꇂ䨦㘬伵䰨楲⭎呣␫狂⨵恥晣瀶㜥䄱ぬ彳縨Ⓜ克噬扬</w:t>
      </w:r>
      <w:r>
        <w:rPr/>
        <w:t>ꔯ</w:t>
      </w:r>
      <w:r>
        <w:rPr/>
        <w:t>桄䄶ꍱ⏂㘹㴰㙱숹쉔偖欶兆슘摮㜨秂쉱숺䧍皥偔䉚搤年⹳摦</w:t>
      </w:r>
      <w:r>
        <w:rPr/>
        <w:t>ꤥ</w:t>
      </w:r>
      <w:r>
        <w:rPr/>
        <w:t>彠</w:t>
      </w:r>
      <w:r>
        <w:rPr/>
        <w:t>ⶩꥐ</w:t>
      </w:r>
      <w:r>
        <w:rPr/>
        <w:t>顇㞏</w:t>
      </w:r>
      <w:r>
        <w:rPr/>
        <w:t>ꤱ</w:t>
      </w:r>
      <w:r>
        <w:rPr/>
        <w:t>倨䧂䕺쉅䅮땡嘪瞮呋傘</w:t>
      </w:r>
      <w:r>
        <w:rPr/>
        <w:t>ꕫ</w:t>
      </w:r>
      <w:r>
        <w:rPr/>
        <w:t>擂⶘〨뽢䡄永㉚轏輵漮堮䏍쉈弸氊丱䡉⬰㙀摗⼥纡숵嘱丣礱あ넪쉚ꥸ슘쉟䏂⾘䝠彶䱪楥轃帴䮥녳敹䠵溻摉⪬ꇂ쉷剴</w:t>
      </w:r>
      <w:r>
        <w:rPr/>
        <w:t>ꖻ</w:t>
      </w:r>
      <w:r>
        <w:rPr/>
        <w:t>뾿쉐慕昤呺溬䇂</w:t>
      </w:r>
      <w:r>
        <w:rPr/>
        <w:t>ꕞ</w:t>
      </w:r>
      <w:r>
        <w:rPr/>
        <w:t>ꥸ㵏挷偬熏爵Ⓜ슬线⪿␴⽎숱匲⍆幇䢣㈭㊏砨敆氨湃녾恪愺㩙</w:t>
      </w:r>
      <w:r>
        <w:rPr/>
        <w:t>⡞</w:t>
      </w:r>
      <w:r>
        <w:rPr/>
        <w:t>䎻</w:t>
      </w:r>
      <w:r>
        <w:rPr/>
        <w:t>ꥂ</w:t>
      </w:r>
      <w:r>
        <w:rPr/>
        <w:t>㘹硨嫂灗旍侣쉆</w:t>
      </w:r>
      <w:r>
        <w:rPr/>
        <w:t>ⵕ</w:t>
      </w:r>
      <w:r>
        <w:rPr/>
        <w:t>㑩䉅轊⍙␽</w:t>
      </w:r>
      <w:r>
        <w:rPr/>
        <w:t>⣂</w:t>
      </w:r>
      <w:r>
        <w:rPr/>
        <w:t>獈橫䍃疮景㑒䫂</w:t>
      </w:r>
      <w:r>
        <w:rPr/>
        <w:t>ꥂ</w:t>
      </w:r>
      <w:r>
        <w:rPr/>
        <w:t>쉠숣썈頹㙡婘硒㉫䮩깋奄⩤ꆩ䔵</w:t>
      </w:r>
      <w:r>
        <w:rPr/>
        <w:t>⡧</w:t>
      </w:r>
      <w:r>
        <w:rPr/>
        <w:t>땍䵆儶硈椩瑮䊩㛃喩</w:t>
      </w:r>
      <w:r>
        <w:rPr/>
        <w:t>ꕤ</w:t>
      </w:r>
      <w:r>
        <w:rPr/>
        <w:t>䪵杇夸潸䐺娲僂燂㜭ꏂ䝅䒿⑍싂쌽꥖꥘癠䙆爦㕡쉕숦㎵歲池䉏☦汹歎쉙樽撬毂䐱轧嘨䰫䖩㥭칔瑵䭰楡넴䳍き䡌夸抩⽅㐤㡚埍祥卖ヂ産촫⾱圤䚻参䥲碡뽮升㇃썥쉷☻숴买⨥걥㬯䝩䩅ꍏ⩗迎䰣瀴䨮癓㕮䰦砭礮뽩⩨쉾썟穤싍⥂倸弫渵潀㏂</w:t>
      </w:r>
      <w:r>
        <w:rPr/>
        <w:t>ⷂ</w:t>
      </w:r>
      <w:r>
        <w:rPr/>
        <w:t>兎䝳䨱⏂싂忂橏숸煀䐸䯂㈹춡㈬ぎ㇂楏</w:t>
      </w:r>
      <w:r>
        <w:rPr/>
        <w:t>⡆</w:t>
      </w:r>
      <w:r>
        <w:rPr/>
        <w:t>뭑癖⹂⩑㙖⍉凍䷂칪㉗녱㍮䔪先㠦⨭㡵ヂ御䑧䈽睋伫搬喩㕕係캥侱幚乺춵捷⥵楋䰩㬫䦡否䍓犩坊怸幌땷姍坞쉺슘祦瑥</w:t>
      </w:r>
      <w:r>
        <w:rPr/>
        <w:t>⡒</w:t>
      </w:r>
      <w:r>
        <w:rPr/>
        <w:t>啨촩㈱氵䞘뭧䨪쉯竂㕴녤컃⩌䁔繳䭲浇쉘싂䱯祰䝡␰畑</w:t>
      </w:r>
      <w:r>
        <w:rPr/>
        <w:t>⠹</w:t>
      </w:r>
      <w:r>
        <w:rPr/>
        <w:t>惂ꎥ㌺㣂畏쌰憣썓顆쉯춮⫃녣摧⩀盂刣姂瑫䍏떮潫䇂땡歷厱┪⭪䖏ㄬ洹牱乧剧땮쵋弣祾晐䑬㬨ꏂ╵ㅲ橚啉㙒⨵쉗楚姂瘳⵵䔵쎩兖♈◎⍌껂呮쉖䥕䁳燍䬽㌭⌺䁟䑠煷䤤쉒晁⨹祘슣⑳䁧㏂䙬䊥摒䋃㵫䱌䋂戳吲⭘뾩ꍚ仂䕘⍂空㙷副⒡츱卆쉔⽑䔴㘱垻⥉숶剬䤪夨晟䄮䩰뽸싎곂呅漱깺杯⩍ꍺ㭎睯ꌤ段慙쉞쉨ㄮ䈦뭠坉瑔睕䕾廎</w:t>
      </w:r>
      <w:r>
        <w:rPr/>
        <w:t>꤬</w:t>
      </w:r>
      <w:r>
        <w:rPr/>
        <w:t>敵㉠剉柂恭庻䷃琽㝙〣熱䒵噇頪</w:t>
      </w:r>
      <w:r>
        <w:rPr/>
        <w:t>ꥋ</w:t>
      </w:r>
      <w:r>
        <w:rPr/>
        <w:t>債⦥</w:t>
      </w:r>
      <w:r>
        <w:rPr/>
        <w:t>ⵞ</w:t>
      </w:r>
      <w:r>
        <w:rPr/>
        <w:t>㥢싂䲩◂㍯㥬</w:t>
      </w:r>
      <w:r>
        <w:rPr/>
        <w:t>ⱬ</w:t>
      </w:r>
      <w:r>
        <w:rPr/>
        <w:t>숳僂烂斻슬內哂搤</w:t>
      </w:r>
      <w:r>
        <w:rPr/>
        <w:t>ꕎ⨶</w:t>
      </w:r>
      <w:r>
        <w:rPr/>
        <w:t>㒏做䨤䣂㩷ッ믂琱쉈㎘爦⼪䱹슩䈺轍樴䐣塉琊朱㌲凂斩帲潨㑮</w:t>
      </w:r>
      <w:r>
        <w:rPr/>
        <w:t>ꤽ⫂</w:t>
      </w:r>
      <w:r>
        <w:rPr/>
        <w:t>歇塪꺬獭쉟䨺♙㴯䐳穎䁆䪘䵐稤뼨㭣딭碏彀揂쏂䔶憏숸㘮뇂쉪⹆㵰쉰桧纩佀䉵㡺揂쉫</w:t>
      </w:r>
      <w:r>
        <w:rPr/>
        <w:t>ꕅ</w:t>
      </w:r>
      <w:r>
        <w:rPr/>
        <w:t>슩彺偰硱䦩⌯捏攱繱䫂䩵</w:t>
      </w:r>
      <w:r>
        <w:rPr/>
        <w:t>ⴴ</w:t>
      </w:r>
      <w:r>
        <w:rPr/>
        <w:t>浊問㕸䩰汷䕳牅湴㝮╌䥢숪썁㙐幍놵㨪㑀䱁⽚칱뿂╭쉚</w:t>
      </w:r>
      <w:r>
        <w:rPr/>
        <w:t>⡕</w:t>
      </w:r>
      <w:r>
        <w:rPr/>
        <w:t>喩烂뽄佾枘숺䙫牡卺奀쵢싂䝇绂娹칇嫃⩂偍穹拂濂䍟擂朥硓쉪⤮瓂严슡쉘쵘婴漩ꥵ摭卡恭夻㥞离䙳橏䘣兕恖根䁓娨伪䵑久掏辏潬祂皿摤偈噭呄䅒喥갸塚姂湙䤵轪摨캥쉾ꌳ䕗䯂싂痂䴩㭲畴</w:t>
      </w:r>
      <w:r>
        <w:rPr/>
        <w:t>ⵋ</w:t>
      </w:r>
      <w:r>
        <w:rPr/>
        <w:t>㠽슱橫潭싍␤┥䌷睫ꍠ㥧䈳燂顕ぢ䀪参汮吸촲㊘偖䵎妩㝰곂䝂뽑㏂㚥䥱䉵䥯쏂璡瑺숤⵾䰪썧甯妩㡩爹⵹췂╶⎡숻失潬䥶곂牪䭥쉣ꥳ辻</w:t>
      </w:r>
      <w:r>
        <w:rPr/>
        <w:t>ꕄ</w:t>
      </w:r>
      <w:r>
        <w:rPr/>
        <w:t>睱⑯匨祫꧎䪥吵倴쉬꺏ꅎ㉋싂⪘畎椦⨴㔬奐摹㮡湖掘䛂⹠⩃弮托쌯숫녕쉁싂䈹纵塲姂숮㡓䷎急婗淂杪ꆩ격땞㘫䄱슡䫍╎溩サ㉙ꍭ㘫㵎卷갳扆帯氦쵢呗恇⸰</w:t>
      </w:r>
      <w:r>
        <w:rPr/>
        <w:t>⡁</w:t>
      </w:r>
      <w:r>
        <w:rPr/>
        <w:t>묱疩倰恀縴彶뭏均嫎㠽坙哂䲵㕹婌熣㮬䨷뽮祯긪⨬桠㭳䀷噩ꍢ㨽䭰婆泂皏䱴걀ꎡ䌬䁩歋㎩繙</w:t>
      </w:r>
      <w:r>
        <w:rPr/>
        <w:t>ⱑ</w:t>
      </w:r>
      <w:r>
        <w:rPr/>
        <w:t>䤤쉷㢣煁숪</w:t>
      </w:r>
      <w:r>
        <w:rPr/>
        <w:t>ꤳ</w:t>
      </w:r>
      <w:r>
        <w:rPr/>
        <w:t>슏쉐楱楎䭾顀</w:t>
      </w:r>
      <w:r>
        <w:rPr/>
        <w:t>⢥</w:t>
      </w:r>
      <w:r>
        <w:rPr/>
        <w:t>䮵昷慦쉃</w:t>
      </w:r>
      <w:r>
        <w:rPr/>
        <w:t>Ⱪ</w:t>
      </w:r>
      <w:r>
        <w:rPr/>
        <w:t>杭き싂㷍㜬癚뇂칦〰㴵潥䍞槂</w:t>
      </w:r>
      <w:r>
        <w:rPr/>
        <w:t>꧂╘⩅</w:t>
      </w:r>
      <w:r>
        <w:rPr/>
        <w:t>礪</w:t>
      </w:r>
      <w:r>
        <w:rPr/>
        <w:t>⡸</w:t>
      </w:r>
      <w:r>
        <w:rPr/>
        <w:t>㡀䑊촴쵊╰⩑㵁轘正䳂垏瀲仂슿瘬朥卫瑘瓍쉋䤱㑔㌻剢斏僂瓍祺쉰⌹獕슡숭櫂쉐䡋㕵썈깇斡䔺䕵⥑䒱扙㩸⭓挬纮쉺쉷㑉係睚囂卂䐳쉲쉋抩廂奵敊┻䜳쉤㈣⩭塬┹曂㙠竎</w:t>
      </w:r>
      <w:r>
        <w:rPr/>
        <w:t>⢩</w:t>
      </w:r>
      <w:r>
        <w:rPr/>
        <w:t>㨯熿㵳窩쉖䡮乹侩ꏂ顙숶쉳㭔땺輯㛂ꆣ恅㎻敖䦮숶䨦桰牱⯂恚</w:t>
      </w:r>
      <w:r>
        <w:rPr/>
        <w:t>ꥀ</w:t>
      </w:r>
      <w:r>
        <w:rPr/>
        <w:t>唵Ⓜ禵傮咩夵照쉘쏎뽺㍰㑖㌺㙾㍥恀㉊♕쉍䬳泂佴㈫扌繙뽾渱⿂촽⫂䝇弥呴昸浦゘쉷幈㯂</w:t>
      </w:r>
      <w:r>
        <w:rPr/>
        <w:t>Ⰺ</w:t>
      </w:r>
      <w:r>
        <w:rPr/>
        <w:t>ꥁ</w:t>
      </w:r>
      <w:r>
        <w:rPr/>
        <w:t>橔歵兾堳ㄬ갨╍僂愶ꍤ놩恦숥䦬牆伬슘洭楔녟곂⥙吮</w:t>
      </w:r>
      <w:r>
        <w:rPr/>
        <w:t>ⱀ⑦</w:t>
      </w:r>
      <w:r>
        <w:rPr/>
        <w:t>疥ꌷ偱ꅦ</w:t>
      </w:r>
      <w:r>
        <w:rPr/>
        <w:t>Ⳃ</w:t>
      </w:r>
      <w:r>
        <w:rPr/>
        <w:t>쏂㉾⯂䎏䠽땖滃婐兘ꄩ숩坫묦橑㔪땁彗港幧津牮㦥㔤⽃拎失䅟畇湯䣂咡烂佷䝷㣂ꅹ輭汶뭸쉮칺癥乔橐睵䑒䗍凂斿杠⏂⴩싎ぅ⒡䃎啂⽳彮杯礯</w:t>
      </w:r>
      <w:r>
        <w:rPr/>
        <w:t>꧂⭣</w:t>
      </w:r>
      <w:r>
        <w:rPr/>
        <w:t>쉴氵쉶揂</w:t>
      </w:r>
      <w:r>
        <w:rPr/>
        <w:t>ⱃ</w:t>
      </w:r>
      <w:r>
        <w:rPr/>
        <w:t>䉢橺昴</w:t>
      </w:r>
      <w:r>
        <w:rPr/>
        <w:t>ꤦ</w:t>
      </w:r>
      <w:r>
        <w:rPr/>
        <w:t>圬⑀心떻橗뽡媥습䤰呑䩑竂䐭做쉕⹘懂</w:t>
      </w:r>
      <w:r>
        <w:rPr/>
        <w:t>ꦿ</w:t>
      </w:r>
      <w:r>
        <w:rPr/>
        <w:t>싂䷂稨⍤嘶ꍷ杯ꅑꥨ晖⪵奂</w:t>
      </w:r>
      <w:r>
        <w:rPr/>
        <w:t>ⵣ</w:t>
      </w:r>
      <w:r>
        <w:rPr/>
        <w:t>껂癨䱗摟</w:t>
      </w:r>
      <w:r>
        <w:rPr/>
        <w:t>⡒</w:t>
      </w:r>
      <w:r>
        <w:rPr/>
        <w:t>ꍠ䭎㜷杺浪䩇숳♋싂慵㝦患湎亩㦡没⤪奦䲬䅰灒慩</w:t>
      </w:r>
      <w:r>
        <w:rPr/>
        <w:t>⣂</w:t>
      </w:r>
      <w:r>
        <w:rPr/>
        <w:t>顁丶势塁쉮뗂玩䛃序쉠⩙斵礮潦浰睶窵先쵞⦏昵灶䥀潸䏎漩싂汇</w:t>
      </w:r>
      <w:r>
        <w:rPr/>
        <w:t>ⱹ</w:t>
      </w:r>
      <w:r>
        <w:rPr/>
        <w:t>㙐꤮꧎쉪僂熻怣橃㘦吱琰숤獪扬乢쉪숯䑑噭癋灾슬걩䬽䭲昩䡮⥪䅘╡癄段㪏匣濎</w:t>
      </w:r>
      <w:r>
        <w:rPr/>
        <w:t>꧃♗</w:t>
      </w:r>
      <w:r>
        <w:rPr/>
        <w:t>坦</w:t>
      </w:r>
      <w:r>
        <w:rPr/>
        <w:t>ⵉ</w:t>
      </w:r>
      <w:r>
        <w:rPr/>
        <w:t>埂뭐曂䛎噟塃슻⥡╰煭䣂㑀圫쉗扄ꄸ뼤砻䚵幤␺䥺쌳㵮帣欯♸捚ㅬ쉚慂䔥涣㕃㑔䘻쎏⚏祁깹東⑭䑰汏쉆뗂毎㨩껂磎</w:t>
      </w:r>
      <w:r>
        <w:rPr/>
        <w:t>⠬</w:t>
      </w:r>
      <w:r>
        <w:rPr/>
        <w:t>䃂牙⩾䈫숪무긬⭸㥟깾⏂◂칂숺쉦⏃䲣爪䎏䩏쉦敷쵕䐶㙉썤眭䛂㣂畚䭰뮘捬땄燂⥉婈㐹Ⓧ椳⧂⚮⩧숨䧂獓</w:t>
      </w:r>
      <w:r>
        <w:rPr/>
        <w:t>ꕶ꧍</w:t>
      </w:r>
      <w:r>
        <w:rPr/>
        <w:t>㥃♈ꅫ塵숤쉴䡤ꥨ㨨䛎灐䱔쉙氪䥰숺뭐䬫슣瑡椴䲩㵩湭乭뼽⬲䅪뼭쉬敦</w:t>
      </w:r>
      <w:r>
        <w:rPr/>
        <w:t>ⷂ</w:t>
      </w:r>
      <w:r>
        <w:rPr/>
        <w:t>淂쉢渭哂땵䓍╗슏⨶湂♸塚╎쉘⤷ꄩ㝍⥎两歃䙭䌩㈱캻瞿숺輮慰걉</w:t>
      </w:r>
      <w:r>
        <w:rPr/>
        <w:t>⠲⨯</w:t>
      </w:r>
      <w:r>
        <w:rPr/>
        <w:t>쉄梩眮㤴砭墻┨쉖㞥浀浳쵉た㝅⦵㕊썒걊砪䡷쉬殏떻ꥹ⪩㥺殡侩㜪⥓䰫슏強⬺㷂咘玿牧亩煉㵏獱ꎬ⼭</w:t>
      </w:r>
      <w:r>
        <w:rPr/>
        <w:t>⡬</w:t>
      </w:r>
      <w:r>
        <w:rPr/>
        <w:t>䢩轇姂⑉轁睅夫䁏㝊⬲十彟淂湠〰䁀健깵㩋䕥쉑朸㍳ㄦ캿砹칪䑧⩧潠쉢䝕쉇捫练桩淂</w:t>
      </w:r>
      <w:r>
        <w:rPr/>
        <w:t>ⵙ</w:t>
      </w:r>
      <w:r>
        <w:rPr/>
        <w:t>伴䀪싂땴歒䡘煊ㄨ竂촯䟂懂썒秂ꄲ⮩㉸⌽硏䜫㭞㎣琳</w:t>
      </w:r>
      <w:r>
        <w:rPr/>
        <w:t>⣂</w:t>
      </w:r>
      <w:r>
        <w:rPr/>
        <w:t>뼤顰瘪昴䇂睗㡑츯䤸䝩徿恟䌊슩㙆⪥</w:t>
      </w:r>
      <w:r>
        <w:rPr/>
        <w:t>ꕡ</w:t>
      </w:r>
      <w:r>
        <w:rPr/>
        <w:t>係匹</w:t>
      </w:r>
      <w:r>
        <w:rPr/>
        <w:t>ⷃ</w:t>
      </w:r>
      <w:r>
        <w:rPr/>
        <w:t>氲⽪傻뿂䠯塭䁑䅍彮㈺㘮頽楔祩憘砥◎⩥整⍙㨯櫂䈨췂劏⌴㑂⫂猷䍥䧂䱖迂晤廍㒬俍柂숸来㭬䏂숪ꥲ楪坧⩬嗍妬⨰쉣灣☷换</w:t>
      </w:r>
      <w:r>
        <w:rPr/>
        <w:t>ꔷ</w:t>
      </w:r>
      <w:r>
        <w:rPr/>
        <w:t>硣䙓㉅㥄怱喥</w:t>
      </w:r>
      <w:r>
        <w:rPr/>
        <w:t>Ɐ</w:t>
      </w:r>
      <w:r>
        <w:rPr/>
        <w:t>恲扒堹砷佊塸圫⽓䱗䘱⥫䅹智迂㑥伺썑㭒뭈揂癣뇂硅㡂칫汖砹䤨뇍硵꺻娪㵖扒䵢㧂浆咡䯂桴뮬奨懂涥燂⛂㨴恓挱⼷積⍴㇍夺ㅂ䅱㉷惂쵐⩑俍ꍮ쉩◂녕긳壂幮㉆䢩숹쉵㆘</w:t>
      </w:r>
      <w:r>
        <w:rPr/>
        <w:t>ⶡ⬶</w:t>
      </w:r>
      <w:r>
        <w:rPr/>
        <w:t>숲뽌쉍牪楈쉣䙉䡶療湩泂䩞╁㑂䝳</w:t>
      </w:r>
      <w:r>
        <w:rPr/>
        <w:t>ⱉ</w:t>
      </w:r>
      <w:r>
        <w:rPr/>
        <w:t>啥쉓摘㍵</w:t>
      </w:r>
      <w:r>
        <w:rPr/>
        <w:t>꤭</w:t>
      </w:r>
      <w:r>
        <w:rPr/>
        <w:t>噉녥㑤夶</w:t>
      </w:r>
      <w:r>
        <w:rPr/>
        <w:t>ⰱ</w:t>
      </w:r>
      <w:r>
        <w:rPr/>
        <w:t>哂쉤庥딵ㅚく쉆杋</w:t>
      </w:r>
      <w:r>
        <w:rPr/>
        <w:t>ꤦ</w:t>
      </w:r>
      <w:r>
        <w:rPr/>
        <w:t>材坸䎮硢兏䯂煬癪썀뼰頨</w:t>
      </w:r>
      <w:r>
        <w:rPr/>
        <w:t>ꕳꕨ</w:t>
      </w:r>
      <w:r>
        <w:rPr/>
        <w:t>㉙뼬俎䡘撥☪稽ꥷ⭤쉴喥</w:t>
      </w:r>
      <w:r>
        <w:rPr/>
        <w:t>⡔</w:t>
      </w:r>
      <w:r>
        <w:rPr/>
        <w:t>㷂㝊睇タ奊懍㖮但涏칎뭞䫎坵埍攤ꄯ캱⬪㴬♉慫거춣䲿㉆䙰縩ㅰ㬵甦䌽╇⹵숣ꥫ祗췂潶⑈皡䵖䥔</w:t>
      </w:r>
      <w:r>
        <w:rPr/>
        <w:t>ⱔ</w:t>
      </w:r>
      <w:r>
        <w:rPr/>
        <w:t>呶㥑敂䦏昵具숣</w:t>
      </w:r>
      <w:r>
        <w:rPr/>
        <w:t>ꤷ</w:t>
      </w:r>
      <w:r>
        <w:rPr/>
        <w:t>㝟灓쉤춏僂弨⧎䍂栺朰榩싂⎻弩㋃檬核뭍湕垻嫂⩌㈦硏췂乩♷䪩⑭浆㠸싂ꎱ顕䘪떱轓浔曂쉮癪楊呫뽡䁡媩ㅺ㍑堹㑊㤹楠渻繩쉴ォ쉙㭫껂䉹優乀⥈砨ㅥ椩┨䭎☩ㆡ彐呐獒⯂䄪墩숫칫ね毂恂帯䭡뗂ꌦ</w:t>
      </w:r>
      <w:r>
        <w:rPr/>
        <w:t>ꥍ</w:t>
      </w:r>
      <w:r>
        <w:rPr/>
        <w:t>㝚㊬슬뭉㩨㙃녫숹伳侣썌㍢樵뭤漰䘨䤹煍並当⸦뭾毂绂쵓䴦쉵쉬偈景⪣椹洦獷硄媮捴</w:t>
      </w:r>
      <w:r>
        <w:rPr/>
        <w:t>ⱊ⏂</w:t>
      </w:r>
      <w:r>
        <w:rPr/>
        <w:t>쉒珂畹쉹临⩗燍垥䩂圩슻沥䪻橫癔ꄸ싂顉塭汮쉾楁㭬䅎뭶彮⭩㜨䉲牙</w:t>
      </w:r>
      <w:r>
        <w:rPr/>
        <w:t>ⰸ</w:t>
      </w:r>
      <w:r>
        <w:rPr/>
        <w:t>숦</w:t>
      </w:r>
      <w:r>
        <w:rPr/>
        <w:t>ꥐ</w:t>
      </w:r>
      <w:r>
        <w:rPr/>
        <w:t>煋啗㚡쉬乎䄻쉥䜯䓂頣㐦⽃⹘䌣ꌺ쉇㑵㝐䊿갪婗㦻쉬</w:t>
      </w:r>
      <w:r>
        <w:rPr/>
        <w:t>ꥅ</w:t>
      </w:r>
      <w:r>
        <w:rPr/>
        <w:t>䱸欣䉏瀬澮ꌪ</w:t>
      </w:r>
      <w:r>
        <w:rPr/>
        <w:t>⢩</w:t>
      </w:r>
      <w:r>
        <w:rPr/>
        <w:t>丹潲꥞桧㐦坨纮꥗偫쉾㍢⥞勂䮏썦⭔唥奪㜬㵘╤桂숱⺵갵㠽</w:t>
      </w:r>
      <w:r>
        <w:rPr/>
        <w:t>ⰸ</w:t>
      </w:r>
      <w:r>
        <w:rPr/>
        <w:t>䁉⬩䊮㕶忂䘻栵⿎</w:t>
      </w:r>
      <w:r>
        <w:rPr/>
        <w:t>ꤸ</w:t>
      </w:r>
      <w:r>
        <w:rPr/>
        <w:t>䑗噠때儶搭쉦쎥杉뭄㭞畢ㄴ㥣烂쎣겱쉨獓념쌸栮潇顬녋㡇㉉坡⺩</w:t>
      </w:r>
      <w:r>
        <w:rPr/>
        <w:t>ⱬ</w:t>
      </w:r>
      <w:r>
        <w:rPr/>
        <w:t>㩢ꅨ砊</w:t>
      </w:r>
      <w:r>
        <w:rPr/>
        <w:t>ꥏ</w:t>
      </w:r>
      <w:r>
        <w:rPr/>
        <w:t>呂ꇂ⤥쎩轲긱쉶爲㗂䵰ꇂ敵轄䌥瑟ꎵ㌭祰</w:t>
      </w:r>
      <w:r>
        <w:rPr/>
        <w:t>ⵁ</w:t>
      </w:r>
      <w:r>
        <w:rPr/>
        <w:t>卷柂匸䵾晙穙⑪⼫䴺乘珂㍺䍏䘲䱞쉾⨥勂칊琷쉈쉌묯䉤噔轃狂</w:t>
      </w:r>
      <w:r>
        <w:rPr/>
        <w:t>ꥉ</w:t>
      </w:r>
      <w:r>
        <w:rPr/>
        <w:t>㥕䳂界匭쉹兏䅠ㄲ⥥뿂䙪녬㘤剤䦱當䖱㭭㑲ꥹさ洯执쉊딭갸獗潚⨤</w:t>
      </w:r>
      <w:r>
        <w:rPr/>
        <w:t>ⵈ</w:t>
      </w:r>
      <w:r>
        <w:rPr/>
        <w:t>秂⤻敮堷䍬ꌩ硓に杔⽦ㅬ䶥</w:t>
      </w:r>
      <w:r>
        <w:rPr/>
        <w:t>꤯</w:t>
      </w:r>
      <w:r>
        <w:rPr/>
        <w:t>硌瀺슩⤴</w:t>
      </w:r>
      <w:r>
        <w:rPr/>
        <w:t>ꕕ</w:t>
      </w:r>
      <w:r>
        <w:rPr/>
        <w:t>ㄯ䁆瑮䝅捆か⩧橹祺䱴嗃⽥썲䄥쉋뭢䤻欷䍴쉔⽆┽ꄸ⥕뭡瞵湭䩹</w:t>
      </w:r>
      <w:r>
        <w:rPr/>
        <w:t>ⵊ</w:t>
      </w:r>
      <w:r>
        <w:rPr/>
        <w:t>奕</w:t>
      </w:r>
      <w:r>
        <w:rPr/>
        <w:t>꧂</w:t>
      </w:r>
      <w:r>
        <w:rPr/>
        <w:t>갣썋쉑뼴椲汔⑑㗂唦</w:t>
      </w:r>
      <w:r>
        <w:rPr/>
        <w:t>⠽</w:t>
      </w:r>
      <w:r>
        <w:rPr/>
        <w:t>쉫䩹䀶ꄤ娷䱰긪쵘깦</w:t>
      </w:r>
      <w:r>
        <w:rPr/>
        <w:t>ꤰ</w:t>
      </w:r>
      <w:r>
        <w:rPr/>
        <w:t>쵈</w:t>
      </w:r>
      <w:r>
        <w:rPr/>
        <w:t>ꤨ</w:t>
      </w:r>
      <w:r>
        <w:rPr/>
        <w:t>䀯⍺슘浰桰旂쉬㉡쉓</w:t>
      </w:r>
      <w:r>
        <w:rPr/>
        <w:t>ⱥ</w:t>
      </w:r>
      <w:r>
        <w:rPr/>
        <w:t>敭╠숶㢏墏</w:t>
      </w:r>
      <w:r>
        <w:rPr/>
        <w:t>꤫</w:t>
      </w:r>
      <w:r>
        <w:rPr/>
        <w:t>娺ㅣ쉰渱咱塘唴</w:t>
      </w:r>
      <w:r>
        <w:rPr/>
        <w:t>ꦩ</w:t>
      </w:r>
      <w:r>
        <w:rPr/>
        <w:t>䌺太㣃埂쉪㭞쉆⸸倭㑃利椽⭨⬫</w:t>
      </w:r>
      <w:r>
        <w:rPr/>
        <w:t>ꤲ</w:t>
      </w:r>
      <w:r>
        <w:rPr/>
        <w:t>㏂ꅧ䬻汔춿湺쉂㠻牴충味楉䱷⭎숮浉轋扐夫䓂杂瘸楙呦⴬硅걃♂㩐究瘯严㙚榣㓃䵚⛂䩬䆘촤䍖磂뭍꺥桵䍾昸</w:t>
      </w:r>
      <w:r>
        <w:rPr/>
        <w:t>ⵉ</w:t>
      </w:r>
      <w:r>
        <w:rPr/>
        <w:t>椤䮬슮匪杠硢爤坔盃㨶숻</w:t>
      </w:r>
      <w:r>
        <w:rPr/>
        <w:t>꤬</w:t>
      </w:r>
      <w:r>
        <w:rPr/>
        <w:t>䡾㝳匫슬뽟⹦縵녨扲併⭍常繐坧쉵뮱棂䵍싃琯獾䳂칄礬奟㬲ⸯ泎㏂暱⽸輻칹</w:t>
      </w:r>
      <w:r>
        <w:rPr/>
        <w:t>ⵌ</w:t>
      </w:r>
      <w:r>
        <w:rPr/>
        <w:t>쉙떩숲ㅒ␻䣂쌳㍙㴳쵵䙣殥扉</w:t>
      </w:r>
      <w:r>
        <w:rPr/>
        <w:t>⡖</w:t>
      </w:r>
      <w:r>
        <w:rPr/>
        <w:t>幃숷瀱䝯烂</w:t>
      </w:r>
      <w:r>
        <w:rPr/>
        <w:t>ꥇ</w:t>
      </w:r>
      <w:r>
        <w:rPr/>
        <w:t>占㝳伩琮㒱睡⨶磂㑍쉠ꅈ婀쉈넪뭸㐫쉾灓䭁䉠䍢纏ㄹ碩숯⵬녠徱丯爱䍒朩杘䚮곂㜮頸</w:t>
      </w:r>
      <w:r>
        <w:rPr/>
        <w:t>Ⱝ</w:t>
      </w:r>
      <w:r>
        <w:rPr/>
        <w:t>湗卥뾩捬쉶捆て싂灊⨣䄣确塰禩揎爵꧎温㙉䕱琣썂</w:t>
      </w:r>
      <w:r>
        <w:rPr/>
        <w:t>⣂</w:t>
      </w:r>
      <w:r>
        <w:rPr/>
        <w:t>恲♥弪樹갱ꅈ</w:t>
      </w:r>
      <w:r>
        <w:rPr/>
        <w:t>Ⱡ</w:t>
      </w:r>
      <w:r>
        <w:rPr/>
        <w:t>涿㝅☬⍆䈰徘晌奯䳃儽顴⺩쉓㦩䢻䑲畈㡶䱚桄䩵쉊</w:t>
      </w:r>
      <w:r>
        <w:rPr/>
        <w:t>ꥋ</w:t>
      </w:r>
      <w:r>
        <w:rPr/>
        <w:t>㥏⨶䒥䍱䨪䕨⽱ァ栬딣ㆱ睧슿傡抮䌲怣瑮彨瑊⸶兦ꍮ捧䟎뼲弱瑵㡈砤極䉙㭃䶻㑙㴹</w:t>
      </w:r>
      <w:r>
        <w:rPr/>
        <w:t>ⵥ</w:t>
      </w:r>
      <w:r>
        <w:rPr/>
        <w:t>南顰珂⨭湆瞏穱揂ㄻ갨塁颮䊻깨ち㭕䩰╌歮칏䥇⼩㵥湅畦乍슥숻夥㕘橔㋍牣奤䁰䯂㉎値あ넣庵焻慴슱䰺</w:t>
      </w:r>
      <w:r>
        <w:rPr/>
        <w:t>ꥑ</w:t>
      </w:r>
      <w:r>
        <w:rPr/>
        <w:t>㡟兞⺩䉒悻뭾숨㡉樫徱朳</w:t>
      </w:r>
      <w:r>
        <w:rPr/>
        <w:t>ⵌ</w:t>
      </w:r>
      <w:r>
        <w:rPr/>
        <w:t>兺旂佰⌰敋平䓍墡</w:t>
      </w:r>
      <w:r>
        <w:rPr/>
        <w:t>ꥅ</w:t>
      </w:r>
      <w:r>
        <w:rPr/>
        <w:t>佞乔╫剢轒쉎慂␸ꅎ弸䏂熘払ꄹ戊</w:t>
      </w:r>
      <w:r>
        <w:rPr/>
        <w:t>ꥎ</w:t>
      </w:r>
      <w:r>
        <w:rPr/>
        <w:t>썱㏂卟搥㑈噊晢⽦頺䙺扳䕌戥䅘乸쉱숱椤挻噶뽏城뭊懂⛂楃瘩千⑨걎嘸ㅠ堯⭭⨱⥨挦㘥䵑⫂穕䅒쉪䋂뇂쉣冡㍋敊쉓猺卷슏㋂쉡涩怸潒灱⮏녊绍ㅕ杖漯楚榿矍⩑걢姎煙㷂싂渻䓂㕡泂녕䱖䕱놥쉶猲⩃繮彭圮㗂忂⭣땁ㅘ쵅繇楳⑮穁⨶⏍䥬獆곂⑷李娪䄣㡯繬㢱㍬払䰸♸帻縹⵨⥢촥汲畉걒㭧䶩捍濂쉧쉯卉㯂䵴㦣㊥</w:t>
      </w:r>
      <w:r>
        <w:rPr/>
        <w:t>ꔸ</w:t>
      </w:r>
      <w:r>
        <w:rPr/>
        <w:t>斩摢轵㬸䑩曂</w:t>
      </w:r>
      <w:r>
        <w:rPr/>
        <w:t>ꔲ</w:t>
      </w:r>
      <w:r>
        <w:rPr/>
        <w:t>娨⧍㥑␬쉨嘮砣䯎夹璣딦ꥤ⌻걳⪮捎䱧㭶祢偬䅥숫疡</w:t>
      </w:r>
      <w:r>
        <w:rPr/>
        <w:t>⡔</w:t>
      </w:r>
      <w:r>
        <w:rPr/>
        <w:t>ぢ杚恎瘹</w:t>
      </w:r>
      <w:r>
        <w:rPr/>
        <w:t>ꤱ</w:t>
      </w:r>
      <w:r>
        <w:rPr/>
        <w:t>橴纘⍂㡑嚮顁常䡃䍴烂势椪⩶兄噴쉸煭</w:t>
      </w:r>
      <w:r>
        <w:rPr/>
        <w:t>ꕠ</w:t>
      </w:r>
      <w:r>
        <w:rPr/>
        <w:t>濂悮穢䑃</w:t>
      </w:r>
      <w:r>
        <w:rPr/>
        <w:t>⠩</w:t>
      </w:r>
      <w:r>
        <w:rPr/>
        <w:t>硩䍀⏂支䐤捋倫䕌焩숭䀨汃潔繖奠⺵썕彶컂쉲慲뽳䉈</w:t>
      </w:r>
      <w:r>
        <w:rPr/>
        <w:t>ꕹ</w:t>
      </w:r>
      <w:r>
        <w:rPr/>
        <w:t>倦䉚癠瘣쉂쉾硃廂眬ꍊ厏橄娺轸䭕斿䋂㫂⎩曂䩆컂扫幡水全ꆣ칸䶥</w:t>
      </w:r>
      <w:r>
        <w:rPr/>
        <w:t>⠹</w:t>
      </w:r>
      <w:r>
        <w:rPr/>
        <w:t>彅쉫䉍汉䇍⹺⫂吣煂긺䵗顮晓♠ꅎ슏僂瑴⥋墏祥偷偬䝖䥰뿂䝡촶䱈쉰⤹晟埂硯潴啄勂땉暮敋䃎┹呱㘺琪抻漵⼫瑯礳垻⑟楃</w:t>
      </w:r>
      <w:r>
        <w:rPr/>
        <w:t>ꖵ</w:t>
      </w:r>
      <w:r>
        <w:rPr/>
        <w:t>㭲湲睒顐愥䠫㙄唲쉳⑏</w:t>
      </w:r>
      <w:r>
        <w:rPr/>
        <w:t>ⵇ</w:t>
      </w:r>
      <w:r>
        <w:rPr/>
        <w:t>ⱘ</w:t>
      </w:r>
      <w:r>
        <w:rPr/>
        <w:t>䶥狂㩔柂㭤睔뽑</w:t>
      </w:r>
      <w:r>
        <w:rPr/>
        <w:t>ꕍ</w:t>
      </w:r>
      <w:r>
        <w:rPr/>
        <w:t>䍋㡒㑍汖</w:t>
      </w:r>
      <w:r>
        <w:rPr/>
        <w:t>⡘</w:t>
      </w:r>
      <w:r>
        <w:rPr/>
        <w:t>㍖㵆䁹⽄㪘</w:t>
      </w:r>
      <w:r>
        <w:rPr/>
        <w:t>ꥋ</w:t>
      </w:r>
      <w:r>
        <w:rPr/>
        <w:t>㕹숸䢻帴掵딬쉃걅戸噉䱖晏믂쉟婙㙒숴㪮쏂⌦朸搤녯澩乞㍔睬浮呢積칚뽚圽⥲쉞由穞棂ꇂ╔䵰쉚䈣捶牂㉶偘墡婺䂘쉒ㅏ浧䞥櫂㟂㝵㙎戸㴵쉳ꍖ⭄뽯埂䯂敐唱㇂</w:t>
      </w:r>
      <w:r>
        <w:rPr/>
        <w:t>ꖮ</w:t>
      </w:r>
      <w:r>
        <w:rPr/>
        <w:t>幄䕇ꥫ塩썧楳䆻⍳깮䔭ヂ⩊澵䧂습ォ䁠⍒쌦╘㪥效慗捇䈤求頲ꌱ憏뿂䗃쉺䄴禣䨴쉅牸䍶</w:t>
      </w:r>
      <w:r>
        <w:rPr/>
        <w:t>⡈⥍</w:t>
      </w:r>
      <w:r>
        <w:rPr/>
        <w:t>穰싂츦싍䬱痂佣⥰슩䝧숮╷倩⾵怶</w:t>
      </w:r>
      <w:r>
        <w:rPr/>
        <w:t>ꖬ</w:t>
      </w:r>
      <w:r>
        <w:rPr/>
        <w:t>㎥䬭乲渤㛂䅠录顺杲倪쉱懂㥥ㅰ䜪쉭ꥹ奯摱奨浯</w:t>
      </w:r>
      <w:r>
        <w:rPr/>
        <w:t>ꖮ⵫</w:t>
      </w:r>
      <w:r>
        <w:rPr/>
        <w:t>㡏爫副睰旎摭ꄳ田伣䕠㙩䙒页剀獉畍眹䩑礫噹㇂䵺砨⽪㝘싂꥚溥⑄焊䍳朩浒쵁㓂쉭뮩㕄塂숣䊱㥔亣欺ꥭ㕰繚瑎危污僂歀</w:t>
      </w:r>
      <w:r>
        <w:rPr/>
        <w:t>⠱</w:t>
      </w:r>
      <w:r>
        <w:rPr/>
        <w:t>セ</w:t>
      </w:r>
      <w:r>
        <w:rPr/>
        <w:t>ꥀ</w:t>
      </w:r>
      <w:r>
        <w:rPr/>
        <w:t>殡⩮䐩숭橘</w:t>
      </w:r>
      <w:r>
        <w:rPr/>
        <w:t>ⵧ</w:t>
      </w:r>
      <w:r>
        <w:rPr/>
        <w:t>牲娲昸匹㜽䉂䬶⚻건䦻슻繕懂吮싂쉩쌬䕑獍써㝠倦㵆䁉䑘⭥⌸儯幉</w:t>
      </w:r>
      <w:r>
        <w:rPr/>
        <w:t>꧂</w:t>
      </w:r>
      <w:r>
        <w:rPr/>
        <w:t>슥㍇습쉆睩깺카⸴喿ꍒ刽塥祠떥奞䗂剀槎⴯</w:t>
      </w:r>
      <w:r>
        <w:rPr/>
        <w:t>Ⱘ</w:t>
      </w:r>
      <w:r>
        <w:rPr/>
        <w:t>쉳쉯㉁㘳窬睦栨㚵ぁ⹧㡂眫瑞爵⭺㜪㙖䥈榮⻂泂弯숦⩖⬨⽱厩ぅ嚵挰硺稣ㄩꥯ乞㫂⍓㑈깶啗倰䥅㥇瀽슥〪싂硉뽅奴䰸畯무슮㐻䅵槂녀⩥昬塑䵳䂏</w:t>
      </w:r>
      <w:r>
        <w:rPr/>
        <w:t>ꥉ</w:t>
      </w:r>
      <w:r>
        <w:rPr/>
        <w:t>冻佱輻숵⚡吹♱儫넹潨湂⑌쉀뭖쌬뽎</w:t>
      </w:r>
      <w:r>
        <w:rPr/>
        <w:t>ꤰ</w:t>
      </w:r>
      <w:r>
        <w:rPr/>
        <w:t>Ⱡ</w:t>
      </w:r>
      <w:r>
        <w:rPr/>
        <w:t>싂挭䘫뭲╘忂ꍀ쉙搶</w:t>
      </w:r>
      <w:r>
        <w:rPr/>
        <w:t>ꥎ</w:t>
      </w:r>
      <w:r>
        <w:rPr/>
        <w:t>쉂싂歕쉠へꍹ檱</w:t>
      </w:r>
      <w:r>
        <w:rPr/>
        <w:t>ꖣ</w:t>
      </w:r>
      <w:r>
        <w:rPr/>
        <w:t>㑊汸㉱兲汘䄨桸偒獹础䊣쉁</w:t>
      </w:r>
      <w:r>
        <w:rPr/>
        <w:t>ꕩ</w:t>
      </w:r>
      <w:r>
        <w:rPr/>
        <w:t>쵶硖焻싎쉒ꏂ㭸⥑勍칌撥쎏曂哂儮䑅㇂뽁浸楤⍣깦瘲竂卌㴤顭꺱䕅쉦䵕䐨咡牵걡轭䦘⼺啟⫂哂</w:t>
      </w:r>
      <w:r>
        <w:rPr/>
        <w:t>⠹</w:t>
      </w:r>
      <w:r>
        <w:rPr/>
        <w:t>橚洩㵨♠쉵ノわ䖣㉎慖㈱䨫췃し彏㝕⿂⩤欳牷滂煨㈱橕㤥呫녆䕦燂樤沩⽾晎疩</w:t>
      </w:r>
      <w:r>
        <w:rPr/>
        <w:t>Ⳃ</w:t>
      </w:r>
      <w:r>
        <w:rPr/>
        <w:t>䉺䁶⩘測匲칎娩恡弬㇂匨晢⫎渶</w:t>
      </w:r>
      <w:r>
        <w:rPr/>
        <w:t>ⴥ</w:t>
      </w:r>
      <w:r>
        <w:rPr/>
        <w:t>㌸㥚佊轺㉞参뽐癬倭柂奟噮浖䡴囂䅶䵫╥㈦싃⑩⥓熣춏쉸汢꧎쉍</w:t>
      </w:r>
      <w:r>
        <w:rPr/>
        <w:t>ꤨⓂ</w:t>
      </w:r>
      <w:r>
        <w:rPr/>
        <w:t>쉄䄪坑杀딬畫ꍇ⩕㉤⍌伷ざ䩒倨咵祀</w:t>
      </w:r>
      <w:r>
        <w:rPr/>
        <w:t>ꥍ</w:t>
      </w:r>
      <w:r>
        <w:rPr/>
        <w:t>쌻</w:t>
      </w:r>
      <w:r>
        <w:rPr/>
        <w:t>ⰹ</w:t>
      </w:r>
      <w:r>
        <w:rPr/>
        <w:t>䊱歬㨩⍀숱놏㆘噟㭀顶</w:t>
      </w:r>
      <w:r>
        <w:rPr/>
        <w:t>⢻</w:t>
      </w:r>
      <w:r>
        <w:rPr/>
        <w:t>戸쉮爹恸</w:t>
      </w:r>
      <w:r>
        <w:rPr/>
        <w:t>ꗂ</w:t>
      </w:r>
      <w:r>
        <w:rPr/>
        <w:t>䐪歱睳쉨濂䱶ㅬ</w:t>
      </w:r>
      <w:r>
        <w:rPr/>
        <w:t>⠳</w:t>
      </w:r>
      <w:r>
        <w:rPr/>
        <w:t>췂㗃⧍쉦晈噴쉆쉩喵昶␬㦱</w:t>
      </w:r>
      <w:r>
        <w:rPr/>
        <w:t>⢻</w:t>
      </w:r>
      <w:r>
        <w:rPr/>
        <w:t>癲슩桱橔繘㨪</w:t>
      </w:r>
      <w:r>
        <w:rPr/>
        <w:t>⠱</w:t>
      </w:r>
      <w:r>
        <w:rPr/>
        <w:t>쉠</w:t>
      </w:r>
      <w:r>
        <w:rPr/>
        <w:t>⣂</w:t>
      </w:r>
      <w:r>
        <w:rPr/>
        <w:t>焵獞㑪墮숪牪姂㉙顓汶䇂䡪㍥㝍乌쉶⪩㠥걗㥪⩀⨽䝲䉢㋂쉃⧂矂䊿⥭⚱㡒</w:t>
      </w:r>
      <w:r>
        <w:rPr/>
        <w:t>⠱</w:t>
      </w:r>
      <w:r>
        <w:rPr/>
        <w:t>㭥汆㬰戣넷슮䔷쉎灺兺뇂╖⬷䱳漰㢥懃幫싂轴輫稸䘪ꍣ決쉌稣㈷攪䕙歍炩辩뽄佮痍祅묺⩶숹ꥹꆘ瑹ゥ⬫場椻濂㤦䡫㖿</w:t>
      </w:r>
      <w:r>
        <w:rPr/>
        <w:t>ⶬ</w:t>
      </w:r>
      <w:r>
        <w:rPr/>
        <w:t>슩쉆浬⎻恏땉版䔶갶숨汱繒</w:t>
      </w:r>
      <w:r>
        <w:rPr/>
        <w:t>Ɐ</w:t>
      </w:r>
      <w:r>
        <w:rPr/>
        <w:t>䥟⽾갦쉪䱁␻㭪⽎樰쉸②䕯け丱擂㝺挪丫爸䁎利坌숲碩</w:t>
      </w:r>
      <w:r>
        <w:rPr/>
        <w:t>ⱄ</w:t>
      </w:r>
      <w:r>
        <w:rPr/>
        <w:t>쉂瞻婢煖䁎쌥㣂圊繷穠▻悘打⛍穊塯쌬䦣洪䩤㠤稱盍璩嚣㡳旂䙠뼦彂⌶捓㌷㍵⯂긱싂本</w:t>
      </w:r>
      <w:r>
        <w:rPr/>
        <w:t>ꤸ</w:t>
      </w:r>
      <w:r>
        <w:rPr/>
        <w:t>䡌</w:t>
      </w:r>
      <w:r>
        <w:rPr/>
        <w:t>⢮ⱏ</w:t>
      </w:r>
      <w:r>
        <w:rPr/>
        <w:t>顁晫㝡썵쌦娪숶</w:t>
      </w:r>
      <w:r>
        <w:rPr/>
        <w:t>꧂</w:t>
      </w:r>
      <w:r>
        <w:rPr/>
        <w:t>榣渵쌱牁䵊ㅺ呄位㋃晟催뭉김컂浣偞硟町䥡䞏♤┯㡪瘶䀳䁎깣㜸땶瀭捎ꍱ囂㕈싂権瘬摩瑏㠥녙沮癞㠽氮㤬兯ꅺ啐뽧娩㬦㩢㙄</w:t>
      </w:r>
      <w:r>
        <w:rPr/>
        <w:t>⠳</w:t>
      </w:r>
      <w:r>
        <w:rPr/>
        <w:t>怲治坶숷找꥞澣恒䘹⺵쉆攩㥎䡙參䩰堳䝷䡓쉁顁껂擂㙺䑰灞歊ノ☳뭸㬳さ䯂丹偾</w:t>
      </w:r>
      <w:r>
        <w:rPr/>
        <w:t>꤭</w:t>
      </w:r>
      <w:r>
        <w:rPr/>
        <w:t>㥇灯敁祴朽瑄믂뽈뗎䃂쉄䉂㭪䍁氳⭶飂䵟</w:t>
      </w:r>
      <w:r>
        <w:rPr/>
        <w:t>Ⲯ</w:t>
      </w:r>
      <w:r>
        <w:rPr/>
        <w:t>쉳牤圴倸濂㑏损┴漻ꥱ搵㈬灰넶䷂⩀슏浖㄰䶮쉆戻⵱祷䦏埂숪歸㍓⩢杍깄녎橡毂㉷⪮㕃燂申ꅚ⍤슻摭쉉坎㐪충ꅅ迂걇槂婚㓂佔⩓祋ꅵ偕玥瞱㗂㕵灚畁乧匤⿂⬷㤩伪绂䨲쉵轐潗埍⑧窮亻쉬⚣쉷</w:t>
      </w:r>
      <w:r>
        <w:rPr/>
        <w:t>ꥈ</w:t>
      </w:r>
      <w:r>
        <w:rPr/>
        <w:t>슏區沘</w:t>
      </w:r>
      <w:r>
        <w:rPr/>
        <w:t>⣂</w:t>
      </w:r>
      <w:r>
        <w:rPr/>
        <w:t>係繎憥㘮䈥♣땲婗妩奉쉳녔⑱⵬輵汙偩슿䭸但⼨뭒嘴桬挪㋍橣䤪䓃뼵煩䁟畲⫂쉚彪庩숣썪䀯⽈㐨쉸⫂숳慚썓슩剦礳ꍲ癞䐬䅣뿂⩭⭲딬榣癱碵問楗㩒⽡ㄵ挺䛂㆏쉍㫂⨸⭕␪佗癫碣캘깗婫剤當㭀싂㈺〩쉕啨八⚡婗瑢う䩌뇂奉㈸㝋슥摐倱싍䝃䜱汆䍈洬灵彸喥堬牷䍓⭺搪焷ꆥ⩩䔦쉾坦牆썺</w:t>
      </w:r>
      <w:r>
        <w:rPr/>
        <w:t>ꔵ</w:t>
      </w:r>
      <w:r>
        <w:rPr/>
        <w:t>뽧噈䅬깙쉉湵伣䤪狂ㄹ䕬輱撥쉙轨슘⨸吻䅧␪稦奷쉱⥄쉣㠲깭砫瑧焵⚮㔥쉶廍⩮顦묤㤵쵠汊ꆩ뿂䄽嘬쉍煂勍煕繵쉉䱨⦥뽫慑싂瑕</w:t>
      </w:r>
      <w:r>
        <w:rPr/>
        <w:t>Ⱳ⩔</w:t>
      </w:r>
      <w:r>
        <w:rPr/>
        <w:t>䦮樤繦뽑總庻췂售</w:t>
      </w:r>
      <w:r>
        <w:rPr/>
        <w:t>ꤪ</w:t>
      </w:r>
      <w:r>
        <w:rPr/>
        <w:t>ꥤ␺┯撱䩡␲䍳僂圯⎣쉺渨琤杲縯䘫슱繀숵㦻䵺䰭쉮楏ㆿ獔灹弬䡕쉥廂⨲⭰煱佖顲쏂䕑唸愨쉨⚏䨭䡂猫쉍楟Ⓙ䦱⽙䝴숯戰楉촪☬㐸迃䁳䩂䙡潍⭡慾囂쵁灨彥奋瑵䦣䲘婞␹睧썆轰쉺縩⍀숊畬㥗硡汶滂䌯⥺싂炻ㅞ㑁牔䵬坣吨</w:t>
      </w:r>
      <w:r>
        <w:rPr/>
        <w:t>⣂</w:t>
      </w:r>
      <w:r>
        <w:rPr/>
        <w:t>坸䙥</w:t>
      </w:r>
      <w:r>
        <w:rPr/>
        <w:t>ꔣ</w:t>
      </w:r>
      <w:r>
        <w:rPr/>
        <w:t>呫䰪檵㌪䤭䭷江判싃⪵믂쉘␲瑁㗃杨慧㝢丽⥱싃</w:t>
      </w:r>
      <w:r>
        <w:rPr/>
        <w:t>⠮</w:t>
      </w:r>
      <w:r>
        <w:rPr/>
        <w:t>旂㨤歪쉍䃂劏숪奧圮☲渳㤪</w:t>
      </w:r>
      <w:r>
        <w:rPr/>
        <w:t>ꕒ</w:t>
      </w:r>
      <w:r>
        <w:rPr/>
        <w:t>㦩⑦싂문溣㨣쉶숳匭㌹뽂㘳佟뽮묤柂</w:t>
      </w:r>
      <w:r>
        <w:rPr/>
        <w:t>ꦩ</w:t>
      </w:r>
      <w:r>
        <w:rPr/>
        <w:t>㋂案</w:t>
      </w:r>
      <w:r>
        <w:rPr/>
        <w:t>ꕔ</w:t>
      </w:r>
      <w:r>
        <w:rPr/>
        <w:t>婅浪뭓䩕乥숷쏎썄녷噚獑楱</w:t>
      </w:r>
      <w:r>
        <w:rPr/>
        <w:t>ꔷ</w:t>
      </w:r>
      <w:r>
        <w:rPr/>
        <w:t>瑔煡㴫㍁售⍰廂숪楒䆿뭢欰㕩쉾깤쌯䬭ꥭ煰据痂뼮䨳橭㑔䐱哂癍䅫瑊䃂啕穕䭯䭆ㄽ꧎頶䩓䅱〻呅땮怺凂硘䣂稤</w:t>
      </w:r>
      <w:r>
        <w:rPr/>
        <w:t>⡘</w:t>
      </w:r>
      <w:r>
        <w:rPr/>
        <w:t>疻坲頦</w:t>
      </w:r>
      <w:r>
        <w:rPr/>
        <w:t>ꥈ</w:t>
      </w:r>
      <w:r>
        <w:rPr/>
        <w:t>儲晲⨰潑䰩枿歧⑺䅬䉋焹瘵㠳歹넮㧂呒中昲畤刨㩲뼪攴咡걺숳䉎</w:t>
      </w:r>
      <w:r>
        <w:rPr/>
        <w:t>⠨</w:t>
      </w:r>
      <w:r>
        <w:rPr/>
        <w:t>䎬</w:t>
      </w:r>
      <w:r>
        <w:rPr/>
        <w:t>ꗍ</w:t>
      </w:r>
      <w:r>
        <w:rPr/>
        <w:t>㝺슻</w:t>
      </w:r>
      <w:r>
        <w:rPr/>
        <w:t>⡢</w:t>
      </w:r>
      <w:r>
        <w:rPr/>
        <w:t>걤敬</w:t>
      </w:r>
      <w:r>
        <w:rPr/>
        <w:t>⠪</w:t>
      </w:r>
      <w:r>
        <w:rPr/>
        <w:t>礸乍⥥勂焸</w:t>
      </w:r>
      <w:r>
        <w:rPr/>
        <w:t>꧃</w:t>
      </w:r>
      <w:r>
        <w:rPr/>
        <w:t>浃⚬䭚顒</w:t>
      </w:r>
      <w:r>
        <w:rPr/>
        <w:t>꤫</w:t>
      </w:r>
      <w:r>
        <w:rPr/>
        <w:t>쉖슣汙獢ㅒ呖昸幣轱䵨獤㵙畷뿍딦潦☯顸㢻种⿃沩灃걦䜤桫䢿盂强瞻䒵숪澏놬䓂䉠⩁䛂쉈輱拂灶㝗墿ꥥ㝥瑤㜻䔴䚮塦숸睶</w:t>
      </w:r>
      <w:r>
        <w:rPr/>
        <w:t>Ɐ</w:t>
      </w:r>
      <w:r>
        <w:rPr/>
        <w:t>쉷숫⩨숪䵱滂䩨庮뭴檡㍐␭瑥㕧参亻ꍱ乵枏쉅祄䶏㬳ꄨ䝨澩套㨻쉪杀彾潎煙畂䅾㍗坌㩱刪慫幌딤쵤飍敘</w:t>
      </w:r>
      <w:r>
        <w:rPr/>
        <w:t>ꦿ</w:t>
      </w:r>
      <w:r>
        <w:rPr/>
        <w:t>嫂払䕷呴爮숶⵮歮琤协䉃汩町싍⹾䥂柂愭䥦偅䩂滂⎘ヂ㍹皏栦䙥婆㑸摸숰戨싂䁀砦惃丣瞥㡐㭙浵</w:t>
      </w:r>
      <w:r>
        <w:rPr/>
        <w:t>⡩</w:t>
      </w:r>
      <w:r>
        <w:rPr/>
        <w:t>捲㦣숤</w:t>
      </w:r>
      <w:r>
        <w:rPr/>
        <w:t>ꦵ</w:t>
      </w:r>
      <w:r>
        <w:rPr/>
        <w:t>朹慍䬤祦뽊⩒橋浀㦿</w:t>
      </w:r>
      <w:r>
        <w:rPr/>
        <w:t>ⶩ</w:t>
      </w:r>
      <w:r>
        <w:rPr/>
        <w:t>塥뼹〣쉌䥱⭏呾呩</w:t>
      </w:r>
      <w:r>
        <w:rPr/>
        <w:t>⢵</w:t>
      </w:r>
      <w:r>
        <w:rPr/>
        <w:t>椪汹䍪䄴</w:t>
      </w:r>
      <w:r>
        <w:rPr/>
        <w:t>ⵠ</w:t>
      </w:r>
      <w:r>
        <w:rPr/>
        <w:t>浉弸⤦儩猥쉯습䗂冩矍쌩啨啧⤬䅳槃쉃⾘숳쉓囃湏䈴슣唣乄呰쉋悡ꅏ傡硺係䭖乢䱯┰⑁ꏃ皻䨥汔땰彅⭰〭狂⒣캡㖿숦싃䍘㣂拃㝘噗痂㩞</w:t>
      </w:r>
      <w:r>
        <w:rPr/>
        <w:t>ⴱ</w:t>
      </w:r>
      <w:r>
        <w:rPr/>
        <w:t>晩㝇⥟皣悵㡞側깪깺㷃♹ㅈꄻ咩吲㵸䂵슱䏂컂딤⍢䖘ꅴ⩥輦걾㜩㕟䕣뽑⍺䬶ꄫ㙩泂㙘㉯놩栩</w:t>
      </w:r>
      <w:r>
        <w:rPr/>
        <w:t>ⶏ</w:t>
      </w:r>
      <w:r>
        <w:rPr/>
        <w:t>圱穟쉓␭搭딦据前캘䔪䑑싂爴獗㉸戶㥮䑚浠帮櫂幯⑱堪㑙㭃⨷癡쉕狂쉁湈助卩싂つ쉐漩煲丷뭁亵뽘긪摐ꥸ걖♷䩎㤸䝷긊卩슱숲歮쉈ㄴ묦㕆⍀⫍뽋稵晔䁄㥖佞쉓䗂㭞㚿⩱响䰲湳</w:t>
      </w:r>
      <w:r>
        <w:rPr/>
        <w:t>꧍⌮</w:t>
      </w:r>
      <w:r>
        <w:rPr/>
        <w:t>깺恎쎬숪繷믂깩愯焸做摚㔦䁰䉊갺㛂쉠䉇猶촷숫쉄兙嘥쉃癬㝅庣㨫㕍䁸㶥橅䡌涡䃂㈻嘨癫囎쉠숯疩뾏廂烂</w:t>
      </w:r>
      <w:r>
        <w:rPr/>
        <w:t>⢻</w:t>
      </w:r>
      <w:r>
        <w:rPr/>
        <w:t>䊻煕繗㥨㙡䳂䩑枿슘皘⵱卮䥏效⺩걫礰뭏弩呆㝥匱扁쉚䓂督꺵䕲㓂椽轇慪暻歫払瘳执晭摈䙩㴥墱䣂깾睚䱔⨣瑚췂뭀瑙摐楒佴ꥯ딵䭰杞㝲⚩ꄯ汦樶嫂⮘㭒琭㑂䪿捺湊㏂떿뭹㐪⮩颻㭇</w:t>
      </w:r>
      <w:r>
        <w:rPr/>
        <w:t>⠺</w:t>
      </w:r>
      <w:r>
        <w:rPr/>
        <w:t>獥塍刣䡒牋别䬹녫㡱劻⥱楣숤䘬䱔숱</w:t>
      </w:r>
      <w:r>
        <w:rPr/>
        <w:t>ⰸ</w:t>
      </w:r>
      <w:r>
        <w:rPr/>
        <w:t>싂支䉬䅵番⥄杒⍓硗슡徬</w:t>
      </w:r>
      <w:r>
        <w:rPr/>
        <w:t>ꔫ</w:t>
      </w:r>
      <w:r>
        <w:rPr/>
        <w:t>兾긪䞵껂</w:t>
      </w:r>
      <w:r>
        <w:rPr/>
        <w:t>ⵂ┥</w:t>
      </w:r>
      <w:r>
        <w:rPr/>
        <w:t>䑙䶡䵺⨭䞘쉑넪䠳畇␲땹</w:t>
      </w:r>
      <w:r>
        <w:rPr/>
        <w:t>⠵</w:t>
      </w:r>
      <w:r>
        <w:rPr/>
        <w:t>劬쉫ꍧ輮祟숽嗂ㅺ櫂㵧숫숨砶䏍⥣♌넺ꍦ恁䰱뽃ꍔ⹘⴩熡樹㬳渹牡慀村⩭칇煑時䰷榬歇녑牭彘䨻瑃睦獷婔⽹栬⩲䆘쉖ꎵ喏⍱㔸杵</w:t>
      </w:r>
      <w:r>
        <w:rPr/>
        <w:t>ⴱ</w:t>
      </w:r>
      <w:r>
        <w:rPr/>
        <w:t>⡹</w:t>
      </w:r>
      <w:r>
        <w:rPr/>
        <w:t>漩㥰反颩䱧䱣猽繴⤹啂⽪幠뗍䤩姍硈慷뽑ꌽ毂㓂䖩氰䥐慬㡀ꎬ쉣㡌䕫䫂㭺桱뇂祾坡쵐겿琳꺘去噡䵏㡈瑴䴷⼱朴㬤操ꅄ㨦䙗⴯睃</w:t>
      </w:r>
      <w:r>
        <w:rPr/>
        <w:t>ꕨ⛂</w:t>
      </w:r>
      <w:r>
        <w:rPr/>
        <w:t>呹伮摫湃価飍䁓塑䤱汘넫ㅕ갹쉙啖숩ꌦ甽䋃春</w:t>
      </w:r>
      <w:r>
        <w:rPr/>
        <w:t>Ɑ</w:t>
      </w:r>
      <w:r>
        <w:rPr/>
        <w:t>刪␲⍾䅺顥炬畺敬䵪杌繤䇂伬收轏䍴棂칏牨塹⩆╧瑞恘椬숦䡹啾獘㦱獂㤸쉰깨쉁婭쌪⧂浏擂䣂剧㉕쉭佪䂩쉘갺卺婈伽啬⍆쉉꥞䷂唩㥅歴⩷㋂쌴⽕秂桟</w:t>
      </w:r>
      <w:r>
        <w:rPr/>
        <w:t>ꤻ</w:t>
      </w:r>
      <w:r>
        <w:rPr/>
        <w:t>㙏㐷</w:t>
      </w:r>
      <w:r>
        <w:rPr/>
        <w:t>⠨</w:t>
      </w:r>
      <w:r>
        <w:rPr/>
        <w:t>噮犩䙰檣䣂䨶儸䀹栴䑩넦氯䈸䈺⿃㜶灋䬴輦券坭⬪煓敋슬싂亻ꥢ㙷琷䱢⍭檱卫婧嘵助䕞㙞㷂奧䮡幀숦㧂㠦슮迍㯂춵杅쏂ふ䁎晊䜶ꍧ㮿Ⓜ婉뇎䱇⑹ㅤ숲䭱䪡爤䴱㙭</w:t>
      </w:r>
      <w:r>
        <w:rPr/>
        <w:t>ꖿ</w:t>
      </w:r>
      <w:r>
        <w:rPr/>
        <w:t>䒏烂佦⸤稣깮昶</w:t>
      </w:r>
      <w:r>
        <w:rPr/>
        <w:t>ꔳ</w:t>
      </w:r>
      <w:r>
        <w:rPr/>
        <w:t>ꥹ쉦佅ㄤ⩭䝁ꆬ澻础</w:t>
      </w:r>
      <w:r>
        <w:rPr/>
        <w:t>⡸</w:t>
      </w:r>
      <w:r>
        <w:rPr/>
        <w:t>컂싍㩐쉦쉨䡺⩯뇂ぉꍭ䶣恺瞱繯ꅔ䭾塅娣숊놵瑵⾡䝮啂⩒揂䉐쉯凂╨䑭歉恍姂晟뭞녁⼣㩔徘카剠夰吶敀䳂䑳⩷恍뭁牚䥲숮桰쉕祰瘷熿䠣⹧敨嘨桰쌭䑉䁚㕅숰길쉐価ꅫ㕨⩮祳㙶䣂싂</w:t>
      </w:r>
      <w:r>
        <w:rPr/>
        <w:t>⡄⩆꥖</w:t>
      </w:r>
      <w:r>
        <w:rPr/>
        <w:t>幖ꆏ㑣㑨颥녞⩃哂썹싂祦䈯昪⭠ꍉ㝠㕤쌺亿礹</w:t>
      </w:r>
      <w:r>
        <w:rPr/>
        <w:t>ꦥ⑮⭶⪬</w:t>
      </w:r>
      <w:r>
        <w:rPr/>
        <w:t>轞㝄㥍㥁쉰㡶煀뭠砪㑅穩䍕爴䝱䳂쉺祁䡬䑅庬旍彇싂狃㏂ㅒ㈳渷婺⩰䡠疵⥠頹╩改䣂洷擎瑮䩖匯⭭갶砱⬦쉢摌㡷坠敾懂瑳幖슘쉓슡卾濂嫂渺숺眬㵇㙟楨何␪㩀㨴䦘潲盂䵏獳걃轶侻</w:t>
      </w:r>
      <w:r>
        <w:rPr/>
        <w:t>ⵍ</w:t>
      </w:r>
      <w:r>
        <w:rPr/>
        <w:t>㖡桫㠲䋂숴♵䱐쉯刴湒⽈䍀䟂傡싂殬䕰奚쵇頰㕪剙⑔祂怷⒩穩♩䃂䴬⨰䣂癭싂⚏䅬嚵녗ꥴ塸㥗琪潰칫根迍⼫ㅏ廂㘻쉯档呑奣㉚堺⩨䕙睭ꌲ弹绂扢䔬瓂勂歖歆杮摤䭨摰⨱妏㬫普獒湎戫㬥슥癀쉰繭⹚盂偘쉆㩬并浰갩潇噟⿂煑捦桥䕩⪥땴㯂㖣檵쉊煚捓䔮䕀쵆䁀쉒䢘嫂畲뮵硐䡩䡰桖汊깗䃂唥渱捓㵕䑖婆穳숥剋쉬䋂䛂⨭싍戮⩤☤㑹決昭곂盎田輽戸</w:t>
      </w:r>
      <w:r>
        <w:rPr/>
        <w:t>ꥀ</w:t>
      </w:r>
      <w:r>
        <w:rPr/>
        <w:t>쉚</w:t>
      </w:r>
      <w:r>
        <w:rPr/>
        <w:t>ꤸ</w:t>
      </w:r>
      <w:r>
        <w:rPr/>
        <w:t>⽒㴮到䙊겥硆摱卺</w:t>
      </w:r>
      <w:r>
        <w:rPr/>
        <w:t>⢡</w:t>
      </w:r>
      <w:r>
        <w:rPr/>
        <w:t>㣂搣櫎搻</w:t>
      </w:r>
      <w:r>
        <w:rPr/>
        <w:t>⠽</w:t>
      </w:r>
      <w:r>
        <w:rPr/>
        <w:t>懃恉쌣噈怪⩌╟术㡋깆佷䱶睈싂獏ㆱ婂</w:t>
      </w:r>
      <w:r>
        <w:rPr/>
        <w:t>ⱑ</w:t>
      </w:r>
      <w:r>
        <w:rPr/>
        <w:t>噦숣♟䁅兇䍭</w:t>
      </w:r>
      <w:r>
        <w:rPr/>
        <w:t>ꖻ</w:t>
      </w:r>
      <w:r>
        <w:rPr/>
        <w:t>硊쉀겵㟃珂촮긮浠倶璿묽㉵盂䑕䯂婀㍫㎥杦㫂輻帱杀洩䩡壃頹년匨浭⩙擂㍠湡쉑硞⨦楊斵⹮쉘⦥쉩斿㤵穣棎⥺㈵䑱ꥳ쉪쉸䙋넻땩欩㊬䏂䍘㥤⪿澩挪⌶숩獥彏컂礣쉅橌⭶浰㴺㠻☶恕佳</w:t>
      </w:r>
      <w:r>
        <w:rPr/>
        <w:t>꧂</w:t>
      </w:r>
      <w:r>
        <w:rPr/>
        <w:t>秃䚵绂卦亮彵ꥩ斘癟⭄顦쉎㵆卦ぢ䐩ⸯ䀺⪿楉喵╵숻歌槂⹹獤䘷䴲뗂싂⩄䡊䙲☫杄愫</w:t>
      </w:r>
      <w:r>
        <w:rPr/>
        <w:t>ꕟ</w:t>
      </w:r>
      <w:r>
        <w:rPr/>
        <w:t>牧숺⵲⨥㕔</w:t>
      </w:r>
      <w:r>
        <w:rPr/>
        <w:t>Ⳃ</w:t>
      </w:r>
      <w:r>
        <w:rPr/>
        <w:t>䵍癸슿㔶녑걬㭶桀僂䨹쉍楾☬畒넮쉆썄暩犘</w:t>
      </w:r>
      <w:r>
        <w:rPr/>
        <w:t>ꤱ</w:t>
      </w:r>
      <w:r>
        <w:rPr/>
        <w:t>狂乸걍쉓姂䞣晈㜸唸泂䥂쉞樊뭕䭖숻䕎㥊ㆣ煑</w:t>
      </w:r>
      <w:r>
        <w:rPr/>
        <w:t>ꤳ</w:t>
      </w:r>
      <w:r>
        <w:rPr/>
        <w:t>姂攤在刬쉢槂⴪甬㜭〫徱窱㜷穩洵噇숷媮照꥞瘤䟍㌵瑕쉉⻂췂畨⵵㮬眬栣䖩䱳쉲김䉋쉳婃썾ꍩ</w:t>
      </w:r>
      <w:r>
        <w:rPr/>
        <w:t>꧂</w:t>
      </w:r>
      <w:r>
        <w:rPr/>
        <w:t>枣⚩숷㕟䔪歔㉊䩮浐컃䩙쌮攲쌣灠䧂뭷숭姂㵌洰ㄫ㑀땇晒쵁昪慚⺮䓍뽢숱⨩㭸疿煥㕳땕㉤⍔⨰㍲숣⩄㙹㡾之獙</w:t>
      </w:r>
      <w:r>
        <w:rPr/>
        <w:t>ⵋ</w:t>
      </w:r>
      <w:r>
        <w:rPr/>
        <w:t>瓂牉ꅹ批剰欤⹓㵎숺淂싎垡ꥰ浥숶</w:t>
      </w:r>
      <w:r>
        <w:rPr/>
        <w:t>⡔</w:t>
      </w:r>
      <w:r>
        <w:rPr/>
        <w:t>䅖㤩內测八숹☺厬楕쉪쵸濎쉢株㡆䐺㩮煘狂㉍슱㵉</w:t>
      </w:r>
      <w:r>
        <w:rPr/>
        <w:t>Ⱖ</w:t>
      </w:r>
      <w:r>
        <w:rPr/>
        <w:t>㉨㵹㕹䮣朷쉄⹁</w:t>
      </w:r>
      <w:r>
        <w:rPr/>
        <w:t>⡩</w:t>
      </w:r>
      <w:r>
        <w:rPr/>
        <w:t>⽣䥋♵椵䧍ꍲ넶潩쉷漲溡</w:t>
      </w:r>
      <w:r>
        <w:rPr/>
        <w:t>꥓</w:t>
      </w:r>
      <w:r>
        <w:rPr/>
        <w:t>恥쎱硏ꏍ吩奐숷偕攦繃⥘橓</w:t>
      </w:r>
      <w:r>
        <w:rPr/>
        <w:t>Ɱ</w:t>
      </w:r>
      <w:r>
        <w:rPr/>
        <w:t>䁑习幸嘶湅奨扙瑸숪㕗ご飂쉙걫㟂〵匽칲쉑撿뽤礱塅䢬勎ꅞ㗂欶</w:t>
      </w:r>
      <w:r>
        <w:rPr/>
        <w:t>꧂</w:t>
      </w:r>
      <w:r>
        <w:rPr/>
        <w:t>佦䟂坅桸昵弫㭤ヂ䊩慦穡쉌쉙係</w:t>
      </w:r>
      <w:r>
        <w:rPr/>
        <w:t>⡑</w:t>
      </w:r>
      <w:r>
        <w:rPr/>
        <w:t>㮱㔶㉟䜶㵹䭨楱쉁녱燂䵫㭈坷瞵彔檏㡒椴䟂辱瀫⩚춿湪恈牆硙催䣍噉䘪磂싂幊槂䌹滂稯</w:t>
      </w:r>
      <w:r>
        <w:rPr/>
        <w:t>ꗂꤰ</w:t>
      </w:r>
      <w:r>
        <w:rPr/>
        <w:t>땠䋂窘䕌쉖兠䤰㯂쉄ꄽ橎␲唪䤳㝷灞坲쉮슻楂㚱㩈╳╞畱㕖睑믃楫⼯걾ꥶ゘㝤꥚⺻卑</w:t>
      </w:r>
      <w:r>
        <w:rPr/>
        <w:t>ⲡ</w:t>
      </w:r>
      <w:r>
        <w:rPr/>
        <w:t>氬</w:t>
      </w:r>
      <w:r>
        <w:rPr/>
        <w:t>Ⱟ</w:t>
      </w:r>
      <w:r>
        <w:rPr/>
        <w:t>硖㵂區㥓</w:t>
      </w:r>
      <w:r>
        <w:rPr/>
        <w:t>ꥎ</w:t>
      </w:r>
      <w:r>
        <w:rPr/>
        <w:t>挫뭮揂㏂⑧摕サꌱ췂撻桷焰楷盂싂姂ꥥ垘쉖䙉슻輸⹕슻槂쉓㝳呐䩙䏂恸穱媩甪呅걧稴卭㵅亣ꍚ䭕佥⭹␩⴨⩲坭쉞㢡璱摞㥧㎩橆忂㡠</w:t>
      </w:r>
      <w:r>
        <w:rPr/>
        <w:t>ꖻ</w:t>
      </w:r>
      <w:r>
        <w:rPr/>
        <w:t>㠶䛎猹⽒彙㩟㍫슩쉯晏쉟棂䐩牏╥ꅣ녚길戽썞瀰겮楰戨甬怭쉀匷ꎱ桤䦵喻걄♤坌쉭슩獃ꅇ㉷橢杁䳃</w:t>
      </w:r>
      <w:r>
        <w:rPr/>
        <w:t>ⴤ</w:t>
      </w:r>
      <w:r>
        <w:rPr/>
        <w:t>ꌯ쉦믂ꅷ䬫⾘㷂싂</w:t>
      </w:r>
      <w:r>
        <w:rPr/>
        <w:t>⡤</w:t>
      </w:r>
      <w:r>
        <w:rPr/>
        <w:t>㙇焮㥤溮슩湅⭫瑇慔</w:t>
      </w:r>
      <w:r>
        <w:rPr/>
        <w:t>⡂</w:t>
      </w:r>
      <w:r>
        <w:rPr/>
        <w:t>쵇䨶偷㕚ꅪ㗂偯䟃顃㵣忂带</w:t>
      </w:r>
      <w:r>
        <w:rPr/>
        <w:t>ꔤ</w:t>
      </w:r>
      <w:r>
        <w:rPr/>
        <w:t>湓⭍숬䀻桵泃昭䦥䠮쉕卸슡䘦㈪㐺</w:t>
      </w:r>
      <w:r>
        <w:rPr/>
        <w:t>⠦</w:t>
      </w:r>
      <w:r>
        <w:rPr/>
        <w:t>䚿硔㨤╰땢澿꥚縣犩厮㝰ꥶ厩ꍗ旎慸⬬ꅃ戲乧ꍘ쉖쉄硨堫䵑걮䎏䋍㈹</w:t>
      </w:r>
      <w:r>
        <w:rPr/>
        <w:t>ꖩ</w:t>
      </w:r>
      <w:r>
        <w:rPr/>
        <w:t>橾澘쉏睪獁曂礫睗擂繴䶵浡暩浴剎甽啵⥬㢩㚿䗂</w:t>
      </w:r>
      <w:r>
        <w:rPr/>
        <w:t>ꔭ</w:t>
      </w:r>
      <w:r>
        <w:rPr/>
        <w:t>恳噑呱땺伣㭷伤潗숊슡䣂촪奶㕣㩹䉎癸倦쉑썬呪頪㖮怭别슿컂숤⥆摙䰽犏惂⩹弩</w:t>
      </w:r>
      <w:r>
        <w:rPr/>
        <w:t>⡗</w:t>
      </w:r>
      <w:r>
        <w:rPr/>
        <w:t>䭬녤姂⸻⹧ꎬ슏</w:t>
      </w:r>
      <w:r>
        <w:rPr/>
        <w:t>Ⱨ</w:t>
      </w:r>
      <w:r>
        <w:rPr/>
        <w:t>牔奚뭥䉏噍캩㇂愫迂䔳滂硸祄쉹쵚땙瑃娷ッ䅇䘤쉋촭䕊쉑䍢氵輵檻⪥ꆩ類캵埃</w:t>
      </w:r>
      <w:r>
        <w:rPr/>
        <w:t>ⱟ</w:t>
      </w:r>
      <w:r>
        <w:rPr/>
        <w:t>㝄佹亡䌭㴱到卢⾘뭸䇂䈻ぶ䜽㑵䕔숲揂䠱㇂扣㉞珂潒⩱奦圫㤶颡慗盂琨㒿轩縷쉊汦啾䶥堮⩐⫃猱䉠牺㑠婧擂</w:t>
      </w:r>
      <w:r>
        <w:rPr/>
        <w:t>꧃</w:t>
      </w:r>
      <w:r>
        <w:rPr/>
        <w:t>쉾䡣칳橌搹⑫쵐</w:t>
      </w:r>
      <w:r>
        <w:rPr/>
        <w:t>ꦡ</w:t>
      </w:r>
      <w:r>
        <w:rPr/>
        <w:t>㪡喩掱싃睍♹ꌺ䔩ㅴ畕㙎睲轊㌲䡖颵彫</w:t>
      </w:r>
      <w:r>
        <w:rPr/>
        <w:t>ꕥ</w:t>
      </w:r>
      <w:r>
        <w:rPr/>
        <w:t>揎㕚㋎杚䱧䠫䷂愵朲ㆻ㍄桭슣兠敩杍㑚⑎庱殩⍞䏂顩侩층佡⹄喥슻쉞䊡痂問쵁喵㩚偫ぴ⯂쉺坅煔</w:t>
      </w:r>
      <w:r>
        <w:rPr/>
        <w:t>ꤸ⩈</w:t>
      </w:r>
      <w:r>
        <w:rPr/>
        <w:t>倪</w:t>
      </w:r>
      <w:r>
        <w:rPr/>
        <w:t>⡱</w:t>
      </w:r>
      <w:r>
        <w:rPr/>
        <w:t>䤴佩勂╩⨴쉱做䋂呋숪ꥡ儻䁙쉣䜤曍숣⩾</w:t>
      </w:r>
      <w:r>
        <w:rPr/>
        <w:t>ꔪ</w:t>
      </w:r>
      <w:r>
        <w:rPr/>
        <w:t>係㐴頬ꥦ啂瓂昩强䝗⩘㉾牶奟哂瑇啵♎쉴⩋㡐ㅢ涩</w:t>
      </w:r>
      <w:r>
        <w:rPr/>
        <w:t>ⵣ</w:t>
      </w:r>
      <w:r>
        <w:rPr/>
        <w:t>扥祅痂塒㬤僎迂㩋㕏樳⼶怯䅗쉘㑄兑䉡숷溏瑦竂ㅀ⸸䎩埂쌫沿伮滂⪩䱢癒⪿彾吶報⑚☲杨奪係㩱⬳欭棂㌰改佊㭕矍卥㉐겻깇彩싃</w:t>
      </w:r>
      <w:r>
        <w:rPr/>
        <w:t>ꤹ</w:t>
      </w:r>
      <w:r>
        <w:rPr/>
        <w:t>亥쉬㩒刹辘㖡㘨祃촬쉋쉲揂主普쌩䩊娪걅쉸㦬숯圪쵫兔⨰㕴⽂灋狂쉪爯ꆱ㡞㖩汅頵䙸⨳㡬䕞⭘怯걲焲䭹玵捠填匽썅꺱</w:t>
      </w:r>
      <w:r>
        <w:rPr/>
        <w:t>ꥅ</w:t>
      </w:r>
      <w:r>
        <w:rPr/>
        <w:t>甤故砬桸瘺쉍㴱㛂⹩⼯</w:t>
      </w:r>
      <w:r>
        <w:rPr/>
        <w:t>ⴶ</w:t>
      </w:r>
      <w:r>
        <w:rPr/>
        <w:t>娩壎</w:t>
      </w:r>
      <w:r>
        <w:rPr/>
        <w:t>⠸</w:t>
      </w:r>
      <w:r>
        <w:rPr/>
        <w:t>쉯ꍁ憱癃쉴〸扂⼤县嚵⪡⑐ㅭ䑒⨮쉨㩎뿂桒䁘</w:t>
      </w:r>
      <w:r>
        <w:rPr/>
        <w:t>⣂</w:t>
      </w:r>
      <w:r>
        <w:rPr/>
        <w:t>쉆囂䠶⾡䉇㧂束䕆㛂걎欪䯂彫戺嗂参戦䏂걒䩈䁵湨쉆姂⩰⫂</w:t>
      </w:r>
      <w:r>
        <w:rPr/>
        <w:t>꧂</w:t>
      </w:r>
      <w:r>
        <w:rPr/>
        <w:t>扖坂땏纡庱쉥㑭숥ㆡ㬴儸ㅐ濂㕂教慑⒮犩䒩⪏쉳潘䬣츤쉣奰呋柂渷⥖䝥䀷䃂㇂䕒梵슘</w:t>
      </w:r>
      <w:r>
        <w:rPr/>
        <w:t>⡂</w:t>
      </w:r>
      <w:r>
        <w:rPr/>
        <w:t>稻掵娽田男倪⍂땀䍊娷䪣⨶</w:t>
      </w:r>
      <w:r>
        <w:rPr/>
        <w:t>⢥</w:t>
      </w:r>
      <w:r>
        <w:rPr/>
        <w:t>㭃</w:t>
      </w:r>
      <w:r>
        <w:rPr/>
        <w:t>ꦣ</w:t>
      </w:r>
      <w:r>
        <w:rPr/>
        <w:t>㢥⛂坧숨氷慨</w:t>
      </w:r>
      <w:r>
        <w:rPr/>
        <w:t>ꤥ</w:t>
      </w:r>
      <w:r>
        <w:rPr/>
        <w:t>ㆮ쉃</w:t>
      </w:r>
      <w:r>
        <w:rPr/>
        <w:t>ꕷ</w:t>
      </w:r>
      <w:r>
        <w:rPr/>
        <w:t>슩硆칁䓂獎根㛂⫂挲繎⼽䩘㧂쉵䇎佟斩㐺櫂圣⩡䭨挶䃎扎䩏斵⿂딹⩡䆵</w:t>
      </w:r>
      <w:r>
        <w:rPr/>
        <w:t>Ⱙ</w:t>
      </w:r>
      <w:r>
        <w:rPr/>
        <w:t>奰灪創</w:t>
      </w:r>
      <w:r>
        <w:rPr/>
        <w:t>ꕒ</w:t>
      </w:r>
      <w:r>
        <w:rPr/>
        <w:t>쉗</w:t>
      </w:r>
      <w:r>
        <w:rPr/>
        <w:t>ⴸ</w:t>
      </w:r>
      <w:r>
        <w:rPr/>
        <w:t>杵飂䎱쵌</w:t>
      </w:r>
      <w:r>
        <w:rPr/>
        <w:t>ⶏ</w:t>
      </w:r>
      <w:r>
        <w:rPr/>
        <w:t>썤砣焊煬琦彟쉾숭嚻硚廎㬺썷쉉숳拂쏂쉚教氽뽷쉇䠪祐轹汃慳갽⬣颵煷繰塶怬捣は䔮㋎煺卍癁䨶洺タ층瑴捁䡟湟㐫䠮</w:t>
      </w:r>
      <w:r>
        <w:rPr/>
        <w:t>ꤹ</w:t>
      </w:r>
      <w:r>
        <w:rPr/>
        <w:t>繘庵쉳㡚⛂㡊璣㠸㝏숸슮塂桁彡⨮쉧쌨쉚头갮㡐⩣⭗㌦㍳䁔暬쉑슏灲擂硠掏땱⩌㙋㩆숲炱梵㭋瑎慾䮩뼬</w:t>
      </w:r>
      <w:r>
        <w:rPr/>
        <w:t>ⰰ</w:t>
      </w:r>
      <w:r>
        <w:rPr/>
        <w:t>쵯䯂쉐ꎿ堫㥮⭙汎칆毂楂䝞澩帲⪵匵堨噶ぢ㉍</w:t>
      </w:r>
      <w:r>
        <w:rPr/>
        <w:t>ⱍ</w:t>
      </w:r>
      <w:r>
        <w:rPr/>
        <w:t>㡠쉥</w:t>
      </w:r>
      <w:r>
        <w:rPr/>
        <w:t>ⰰ</w:t>
      </w:r>
      <w:r>
        <w:rPr/>
        <w:t>攽繰⑟㎱</w:t>
      </w:r>
      <w:r>
        <w:rPr/>
        <w:t>ꤨ╂</w:t>
      </w:r>
      <w:r>
        <w:rPr/>
        <w:t>㗂䥫䍍睩䑌浶䨤숻㡖桉怤䑷挰䋂습傏硥ꥹ婍恶☵⹯걘⭎쉺썺㧂</w:t>
      </w:r>
      <w:r>
        <w:rPr/>
        <w:t>ꥍ</w:t>
      </w:r>
      <w:r>
        <w:rPr/>
        <w:t>쉒桸矂䵗쎡炮쉲兇媿妬땟숰쉁㵚䨲☩쵧轒歍┲佳컂䱣</w:t>
      </w:r>
      <w:r>
        <w:rPr/>
        <w:t>ꕤ</w:t>
      </w:r>
      <w:r>
        <w:rPr/>
        <w:t>畺創潲⭸슱敶⩤ꥨ京㥉溩묮睦绍䑔</w:t>
      </w:r>
      <w:r>
        <w:rPr/>
        <w:t>ꕨ</w:t>
      </w:r>
      <w:r>
        <w:rPr/>
        <w:t>圬淍瘮</w:t>
      </w:r>
      <w:r>
        <w:rPr/>
        <w:t>⠣</w:t>
      </w:r>
      <w:r>
        <w:rPr/>
        <w:t>쉹秂䑢㐩㭺쉍⭅䉾넬㥐㩘偩쉧ヂ㘣캬祑倯戱㟂䐺畷慩哂㘪⥶卐䞩噬绂亱넱㴹挽輪싂㏎⪱㡪⹚偍쉲㓂墮슮䩉渪䱒Ⓨ輥⩢㣂캿</w:t>
      </w:r>
      <w:r>
        <w:rPr/>
        <w:t>ⲱ</w:t>
      </w:r>
      <w:r>
        <w:rPr/>
        <w:t>ꇂ煤㇂空坸䢣⵴</w:t>
      </w:r>
      <w:r>
        <w:rPr/>
        <w:t>ⵍ</w:t>
      </w:r>
      <w:r>
        <w:rPr/>
        <w:t>㝕㭧㢥䝧䇎㵩갴嚏걚䀶敘칯쉅</w:t>
      </w:r>
      <w:r>
        <w:rPr/>
        <w:t>⡖</w:t>
      </w:r>
      <w:r>
        <w:rPr/>
        <w:t>歯狂晌頭쉢佺䨻㮿땯Ⓙ⥉夵繷ꅾ丽㩕쉫㤮싂䐯癗</w:t>
      </w:r>
      <w:r>
        <w:rPr/>
        <w:t>ꦥ</w:t>
      </w:r>
      <w:r>
        <w:rPr/>
        <w:t>䑙剳㕥犩칷轶㡨뭂丬懂矂䭎㬤믂泂泂濍뽭硾쉶</w:t>
      </w:r>
      <w:r>
        <w:rPr/>
        <w:t>ꤻ</w:t>
      </w:r>
      <w:r>
        <w:rPr/>
        <w:t>뭄쉱칙㊩⹉㩤</w:t>
      </w:r>
      <w:r>
        <w:rPr/>
        <w:t>Ɫ</w:t>
      </w:r>
      <w:r>
        <w:rPr/>
        <w:t>뭙쌱</w:t>
      </w:r>
      <w:r>
        <w:rPr/>
        <w:t>ꤳ</w:t>
      </w:r>
      <w:r>
        <w:rPr/>
        <w:t>朲숷场쌪呹ꍱ啸帥뭭㑞㙏唯坡㦡숽</w:t>
      </w:r>
      <w:r>
        <w:rPr/>
        <w:t>ꕄ</w:t>
      </w:r>
      <w:r>
        <w:rPr/>
        <w:t>㝡䱁꥘桞瑮㜺畋㈬碩쵏㟂뭌竂稺⼽싎숣깘쵞⭢帹쉌嫂䈰睐矂⾬憵</w:t>
      </w:r>
      <w:r>
        <w:rPr/>
        <w:t>Ⱚ⩟</w:t>
      </w:r>
      <w:r>
        <w:rPr/>
        <w:t>쉐</w:t>
      </w:r>
      <w:r>
        <w:rPr/>
        <w:t>꧂</w:t>
      </w:r>
      <w:r>
        <w:rPr/>
        <w:t>걡⥠厩吷繲㈷燂䧂䇂䝆橗噂㉙奘ご楧㩌╈</w:t>
      </w:r>
      <w:r>
        <w:rPr/>
        <w:t>ꗍ</w:t>
      </w:r>
      <w:r>
        <w:rPr/>
        <w:t>뭲䋍</w:t>
      </w:r>
      <w:r>
        <w:rPr/>
        <w:t>ꤥ</w:t>
      </w:r>
      <w:r>
        <w:rPr/>
        <w:t>瘣걖兀쉹檏轺숸摢稶쉇幩뭮쵁</w:t>
      </w:r>
      <w:r>
        <w:rPr/>
        <w:t>ꤥ⬱</w:t>
      </w:r>
      <w:r>
        <w:rPr/>
        <w:t>汰剞䊵⨨믂塞橅㕘摸癩癞쉇습痂슩嘥⩎숰㘴</w:t>
      </w:r>
      <w:r>
        <w:rPr/>
        <w:t>ꥄ</w:t>
      </w:r>
      <w:r>
        <w:rPr/>
        <w:t>揂溏東浭ꍨ䌷毂╔棂쉗硰喩顂督䅕搲瑰캘싂딩䧂牪╣쉩倶樸숭圪㤶犘旂匴泂⭥뽣땾쉉塐䭔숳뾏兕䅐毂䇂⾥╥촭䋂潉㈲啋ꥸ뽃㭇傱椷泂睟⮵숯桶䈲䧍奸숶쉴㩱쉮촭숷啧〱䙩塁ꥮ淂䉹婷娷搊晴癅슘㙠㥹乴枣䗂䅥㨻숯獺</w:t>
      </w:r>
      <w:r>
        <w:rPr/>
        <w:t>ꕓ</w:t>
      </w:r>
      <w:r>
        <w:rPr/>
        <w:t>껂纩硧㡓壂쉞疿䕶쵘ひ䥘⎩瓂뼮⽗仂㬷䁮♓㮵</w:t>
      </w:r>
      <w:r>
        <w:rPr/>
        <w:t>꤯</w:t>
      </w:r>
      <w:r>
        <w:rPr/>
        <w:t>辣⫂ꥬ睑쉷</w:t>
      </w:r>
      <w:r>
        <w:rPr/>
        <w:t>ⵎ</w:t>
      </w:r>
      <w:r>
        <w:rPr/>
        <w:t>䜫煉壂掵ꎩ䵌輣슿䁮睢⒱竂⥪㍹炮</w:t>
      </w:r>
      <w:r>
        <w:rPr/>
        <w:t>Ⲙ⭬</w:t>
      </w:r>
      <w:r>
        <w:rPr/>
        <w:t>桶㵋뭠땲慏┴숮䥴係깟</w:t>
      </w:r>
      <w:r>
        <w:rPr/>
        <w:t>ⴤ</w:t>
      </w:r>
      <w:r>
        <w:rPr/>
        <w:t>捉ꌶ숪⩎ァ⺡半쉫</w:t>
      </w:r>
      <w:r>
        <w:rPr/>
        <w:t>ꔺ</w:t>
      </w:r>
      <w:r>
        <w:rPr/>
        <w:t>䘲埂橄偑㡸〈䒮숴</w:t>
      </w:r>
      <w:r>
        <w:rPr/>
        <w:t>⡲⌯</w:t>
      </w:r>
      <w:r>
        <w:rPr/>
        <w:t>愳싃噖碩ꥪ쉒녹⫂嘳顔椻灓㝪妏潢䵸ꌽꅶ㵒僂轫쉇杒꺩㔰娻兊넲泂</w:t>
      </w:r>
      <w:r>
        <w:rPr/>
        <w:t>ⱨ</w:t>
      </w:r>
      <w:r>
        <w:rPr/>
        <w:t>朹桷幐슱</w:t>
      </w:r>
      <w:r>
        <w:rPr/>
        <w:t>ⴹꔹ</w:t>
      </w:r>
      <w:r>
        <w:rPr/>
        <w:t>頱긻毂㴭⾩넳搳恍㤪⨱㵂塒뭔컂毂䤰䅟䔽⨱</w:t>
      </w:r>
      <w:r>
        <w:rPr/>
        <w:t>ꕈ</w:t>
      </w:r>
      <w:r>
        <w:rPr/>
        <w:t>딤쵰ㅡ㤻檡潡歗桴唶噠䍞㑱頣縪势</w:t>
      </w:r>
      <w:r>
        <w:rPr/>
        <w:t>ⵦ</w:t>
      </w:r>
      <w:r>
        <w:rPr/>
        <w:t>桐嘬捋睮⼹獇㬦䊣숩쉈쵴ꄦ</w:t>
      </w:r>
      <w:r>
        <w:rPr/>
        <w:t>ⱳ</w:t>
      </w:r>
      <w:r>
        <w:rPr/>
        <w:t>䩢♚㏂主쉣㘮牢㍡楲</w:t>
      </w:r>
      <w:r>
        <w:rPr/>
        <w:t>ⱴ</w:t>
      </w:r>
      <w:r>
        <w:rPr/>
        <w:t>憿䪩䵶幭䶩숪깑㍄ꅡ㏂タ塦䐶숬咱⭹㌳剶兯爵숫㍗㘥硤倯㭷⒩㌱䋂稪㑅啳噳枮쉹ひ僂攻㋂䱁轭숳</w:t>
      </w:r>
      <w:r>
        <w:rPr/>
        <w:t>ⵟ</w:t>
      </w:r>
      <w:r>
        <w:rPr/>
        <w:t>忂㗂썒匩獥帤凂</w:t>
      </w:r>
      <w:r>
        <w:rPr/>
        <w:t>⣂</w:t>
      </w:r>
      <w:r>
        <w:rPr/>
        <w:t>쏂湫㥓䍥䭇桓乥⍋</w:t>
      </w:r>
      <w:r>
        <w:rPr/>
        <w:t>⠮♈</w:t>
      </w:r>
      <w:r>
        <w:rPr/>
        <w:t>썵畞牤쵫卣</w:t>
      </w:r>
      <w:r>
        <w:rPr/>
        <w:t>ꥀ</w:t>
      </w:r>
      <w:r>
        <w:rPr/>
        <w:t>枻䑶歍枵煖쉅种넰歡瞬歉㙖묱쉰ꥵ컂べ焩䆩뾻㉇쉙䤨쉌숽噦㵂橍䇍榿⹤땰㯂摵쉢⻂㈸쉊㍪┪敄楰</w:t>
      </w:r>
      <w:r>
        <w:rPr/>
        <w:t>ꤴ</w:t>
      </w:r>
      <w:r>
        <w:rPr/>
        <w:t>㋂汎㢩쉸涵渫灠䄷쉄砤啃塲뭍</w:t>
      </w:r>
      <w:r>
        <w:rPr/>
        <w:t>ꥁ</w:t>
      </w:r>
      <w:r>
        <w:rPr/>
        <w:t>橀⫂恄ㅙ彠轠뼻숭正</w:t>
      </w:r>
      <w:r>
        <w:rPr/>
        <w:t>ꖏ</w:t>
      </w:r>
      <w:r>
        <w:rPr/>
        <w:t>䳂揂䓂䵀㓃습轧疵㬦沣桀喩捩묪勂䡷䖘</w:t>
      </w:r>
      <w:r>
        <w:rPr/>
        <w:t>꥟</w:t>
      </w:r>
      <w:r>
        <w:rPr/>
        <w:t>䱴⍰⭖</w:t>
      </w:r>
      <w:r>
        <w:rPr/>
        <w:t>ꤶ⨦</w:t>
      </w:r>
      <w:r>
        <w:rPr/>
        <w:t>幏擂⪩⽤做参睚갬쉮爯乴潋쵭숽捣㌫䩺昺颱厣숬㥡燃</w:t>
      </w:r>
      <w:r>
        <w:rPr/>
        <w:t>ⴶ</w:t>
      </w:r>
      <w:r>
        <w:rPr/>
        <w:t>盂⩒쵡칐숦뭐呏갽稪剗瓂쉙呥⭔⌨㡰祆뭔祈┦幔歘숭桅ꅢ徿ꆻ顆ꅢ牋⦘䉈焫䌪橑溣䬲䏂敗䀮䤣慃춥怪ꅬ슿滃坘剹ꅣ슱⩅璩ㅪ䙵桦煊〱塙</w:t>
      </w:r>
      <w:r>
        <w:rPr/>
        <w:t>ⱈ</w:t>
      </w:r>
      <w:r>
        <w:rPr/>
        <w:t>ⷂ</w:t>
      </w:r>
      <w:r>
        <w:rPr/>
        <w:t>瞡婠瑗츶娨〦</w:t>
      </w:r>
      <w:r>
        <w:rPr/>
        <w:t>ⵟ⭁</w:t>
      </w:r>
      <w:r>
        <w:rPr/>
        <w:t>硁㉢䈱䬷松浵灃慊廂♥춬涻㑲쉁⩘</w:t>
      </w:r>
      <w:r>
        <w:rPr/>
        <w:t>ꤹ</w:t>
      </w:r>
      <w:r>
        <w:rPr/>
        <w:t>浭㘭땙灧슮䡖歎⹁䐩顕습</w:t>
      </w:r>
      <w:r>
        <w:rPr/>
        <w:t>ⶩ</w:t>
      </w:r>
      <w:r>
        <w:rPr/>
        <w:t>摇쉚潡挷橺썢剆䱚㭺쉹牔㡀㡬㮩ꍪ汨㔯♒劥슩䔨旂ꥯ뗂牧瀪䑣刷榩땱秂斥숮䱩⸫걗⪥</w:t>
      </w:r>
      <w:r>
        <w:rPr/>
        <w:t>⠵</w:t>
      </w:r>
      <w:r>
        <w:rPr/>
        <w:t>쉪氮彔</w:t>
      </w:r>
      <w:r>
        <w:rPr/>
        <w:t>ꤦ</w:t>
      </w:r>
      <w:r>
        <w:rPr/>
        <w:t>慚㖡칁ꎩ偌䑚䔭⥺슬猊督⭍擂⻂幐汾渵䵞ꅞ쉞廂䭲杅⻃═㵄ꥭ㡐愣㪣㑥爬</w:t>
      </w:r>
      <w:r>
        <w:rPr/>
        <w:t>⠬</w:t>
      </w:r>
      <w:r>
        <w:rPr/>
        <w:t>塒ꍇ焲剮䘪㠺溻걡䙚侱⑸䭏斡犮칟뮩▬쉄榱㑠㈽䭅䙄⎱㍳䘫涬婏淂桦潦汩숩枿깣敎哂㩉玩䴸싂䩭땨䍹䐶灲㕰⽴勂渰圪址啰䬩顋䰳뮏숳窮㊿⭫婏煷⫂ㅚ吱奃䍏搪娰◂泍⑚䧂恁㍖㩙癏瑳猤睂砫⍓涱</w:t>
      </w:r>
      <w:r>
        <w:rPr/>
        <w:t>ꥁ</w:t>
      </w:r>
      <w:r>
        <w:rPr/>
        <w:t>숤뼤町</w:t>
      </w:r>
      <w:r>
        <w:rPr/>
        <w:t>Ⳃ</w:t>
      </w:r>
      <w:r>
        <w:rPr/>
        <w:t>㙌싂⩀䗃▿摮〫摇恙樮潟桬椹</w:t>
      </w:r>
      <w:r>
        <w:rPr/>
        <w:t>⠪</w:t>
      </w:r>
      <w:r>
        <w:rPr/>
        <w:t>究䡲䢱㉮숨</w:t>
      </w:r>
      <w:r>
        <w:rPr/>
        <w:t>⣃</w:t>
      </w:r>
      <w:r>
        <w:rPr/>
        <w:t>扙牋㵚⥢쉎弨渨㶬뿂쉷氲</w:t>
      </w:r>
      <w:r>
        <w:rPr/>
        <w:t>ꕣ</w:t>
      </w:r>
      <w:r>
        <w:rPr/>
        <w:t>㴱슡</w:t>
      </w:r>
      <w:r>
        <w:rPr/>
        <w:t>ꤻ</w:t>
      </w:r>
      <w:r>
        <w:rPr/>
        <w:t>亩楣䘸憮桱剴⽟⛂礵㮣㌭숪繉㔭本㡚恰轨㥠녹깊긵煹촭秂栶㍭歷瓂쉦颮쉖뭘쉊墬숭믎楐䱫</w:t>
      </w:r>
      <w:r>
        <w:rPr/>
        <w:t>ꤰ</w:t>
      </w:r>
      <w:r>
        <w:rPr/>
        <w:t>䄯</w:t>
      </w:r>
      <w:r>
        <w:rPr/>
        <w:t>ⷃ</w:t>
      </w:r>
      <w:r>
        <w:rPr/>
        <w:t>䌱娣甲ꍎ뽶䙕㶵䩞</w:t>
      </w:r>
      <w:r>
        <w:rPr/>
        <w:t>ⶩ</w:t>
      </w:r>
      <w:r>
        <w:rPr/>
        <w:t>㴥㎏揂쉾</w:t>
      </w:r>
      <w:r>
        <w:rPr/>
        <w:t>⠮</w:t>
      </w:r>
      <w:r>
        <w:rPr/>
        <w:t>兘䩭슡䷂恅뭢弤䡧娳頹숲깗쉑杅轆㥡癊䱮䅬䉨</w:t>
      </w:r>
      <w:r>
        <w:rPr/>
        <w:t>꥟</w:t>
      </w:r>
      <w:r>
        <w:rPr/>
        <w:t>瓂ꍊ呫牧쉂ㅥ牭嗂䷂♱硖칦汫獊弸쵄啐⩹湺囃呪頻塤偞䉂共婒ㅥ㵑瑩걘䥕┳ぱ汕飂썟噬쉠쉱婵䝚䩾쉈뾵䵱䁪䙚䗂칋䩈ꥳ㬣슬䡫幋䡋㵶慧쉙䳂海硗噶堪畸倩뼫㥭睵唣敀겘䐪繯⩳䁱㔪㮏⭺扱磂쉋甽態殮纱噕쉨䒿辩쉨権䰣쵈쉖庻⥘䨩</w:t>
      </w:r>
      <w:r>
        <w:rPr/>
        <w:t>ⵣ</w:t>
      </w:r>
      <w:r>
        <w:rPr/>
        <w:t>偈숫塕싂ꥤ쉫䙢䕅㫂㭂싎栥义꥙歔飂⍨挣睁䡾㯂⹶䅺牒䌦䩔种䍩㭫㩟确⥢啠甮䑎뼹ꍙ轉쉡넩╖䆻싎ꅾ쵉瞣攷摑繂쉅癊噱惂恬瑖싎쉌▱쉨刻㤹⿂뾩勂쉗ば李㵤놿㶩物긬湌乓繬惂睯㑭䲱瑗쉄倶䌪䭄⽾뭥걞煸硘</w:t>
      </w:r>
      <w:r>
        <w:rPr/>
        <w:t>ꥌ╭⩢</w:t>
      </w:r>
      <w:r>
        <w:rPr/>
        <w:t>楏汳抻⭮</w:t>
      </w:r>
      <w:r>
        <w:rPr/>
        <w:t>ⱥ</w:t>
      </w:r>
      <w:r>
        <w:rPr/>
        <w:t>當係</w:t>
      </w:r>
      <w:r>
        <w:rPr/>
        <w:t>ꤨ</w:t>
      </w:r>
      <w:r>
        <w:rPr/>
        <w:t>輴䋂⑺支㘦숪⭲轎䭓䙦</w:t>
      </w:r>
      <w:r>
        <w:rPr/>
        <w:t>Ⱘ</w:t>
      </w:r>
      <w:r>
        <w:rPr/>
        <w:t>䔸䋂⩃㍭</w:t>
      </w:r>
      <w:r>
        <w:rPr/>
        <w:t>꧂</w:t>
      </w:r>
      <w:r>
        <w:rPr/>
        <w:t>쉎伳溡滂形㥱⩩䍋祪洷쉚祔湇뗃䁒Ⓜ砪䣂ꍒ吥땗</w:t>
      </w:r>
      <w:r>
        <w:rPr/>
        <w:t>ꥌ</w:t>
      </w:r>
      <w:r>
        <w:rPr/>
        <w:t>䖏硐䅮䄵浙妬轰숩㕒䅎썹㉉主䕆땘䄶啥窻깟ꇂ均䩮灨䁐싂晈㘸</w:t>
      </w:r>
      <w:r>
        <w:rPr/>
        <w:t>꧃</w:t>
      </w:r>
      <w:r>
        <w:rPr/>
        <w:t>녡汓ꥦ치顶ㅗ侩㑠呅氲쉚걞숩䰫烎䬬㕇㏍惂숲</w:t>
      </w:r>
    </w:p>
    <w:p>
      <w:pPr>
        <w:pStyle w:val="PreformattedText"/>
        <w:bidi w:val="0"/>
        <w:spacing w:before="0" w:after="0"/>
        <w:jc w:val="left"/>
        <w:rPr/>
      </w:pPr>
      <w:r>
        <w:rPr/>
        <w:t>쉹嘊ꇂ楔畮涬䤱⑧⫂渦쉚쉾昵瀫</w:t>
      </w:r>
      <w:r>
        <w:rPr/>
        <w:t>⡺</w:t>
      </w:r>
      <w:r>
        <w:rPr/>
        <w:t>ꔶ</w:t>
      </w:r>
      <w:r>
        <w:rPr/>
        <w:t>嘶땊空칕潬儲火쉾쉮毂泂⵬婙势愻</w:t>
      </w:r>
      <w:r>
        <w:rPr/>
        <w:t>ⴷ</w:t>
      </w:r>
      <w:r>
        <w:rPr/>
        <w:t>⾥䭸⽸倳☹슻썄䀪洪䕹쵗슏╱噤捚슏獓矂濍⽡噥画䌪⧂伲㥮倶⍢朰由䩃湃げ特伯⩨〶싍榩嘮⩪⍁㵲梬㌽歰숣灐칉쉶䡡呶</w:t>
      </w:r>
      <w:r>
        <w:rPr/>
        <w:t>ꥏ</w:t>
      </w:r>
      <w:r>
        <w:rPr/>
        <w:t>硐柂䒩⩡쉂偞卞硧쉎歐䦣冣쌮숩愸便故䅸癚弳쉐竂儥玡㵧戥纩긵彧朲硗形싂싂쉖倽婆愹悱轴䳎믍繷溿䐪䩨繨榿哂⽞</w:t>
      </w:r>
      <w:r>
        <w:rPr/>
        <w:t>⠷</w:t>
      </w:r>
      <w:r>
        <w:rPr/>
        <w:t>墡佤飂㬻䵲</w:t>
      </w:r>
      <w:r>
        <w:rPr/>
        <w:t>⡲</w:t>
      </w:r>
      <w:r>
        <w:rPr/>
        <w:t>숣⺣秂㡟漮輮</w:t>
      </w:r>
      <w:r>
        <w:rPr/>
        <w:t>ꕢ╍</w:t>
      </w:r>
      <w:r>
        <w:rPr/>
        <w:t>䁴勂怫憥瓂⌵氣䵄䉎㝗䅹畮癷奋</w:t>
      </w:r>
      <w:r>
        <w:rPr/>
        <w:t>⡹</w:t>
      </w:r>
      <w:r>
        <w:rPr/>
        <w:t>쉪슬偮⩭杫煓ㅾ䝏</w:t>
      </w:r>
      <w:r>
        <w:rPr/>
        <w:t>ꥀ▥</w:t>
      </w:r>
      <w:r>
        <w:rPr/>
        <w:t>幰녢䂱慾噱䱅◂䠬場呫㕍㍉⭓☽普畾ꅞ㪥숭囂㴱塐䝐䉟⚡惂딱♱</w:t>
      </w:r>
      <w:r>
        <w:rPr/>
        <w:t>ⱳ</w:t>
      </w:r>
      <w:r>
        <w:rPr/>
        <w:t>㕄쵀汰㙷숤ꍯ</w:t>
      </w:r>
      <w:r>
        <w:rPr/>
        <w:t>Ⳃ⨪</w:t>
      </w:r>
      <w:r>
        <w:rPr/>
        <w:t>䭭䈣奔琥恈勂杆制繢皬숽䅩係䕆桡⭴䷎슮埃뮣吤呖䮬桷걗牳䕩䁾祴</w:t>
      </w:r>
      <w:r>
        <w:rPr/>
        <w:t>ꕤ</w:t>
      </w:r>
      <w:r>
        <w:rPr/>
        <w:t>뽱〈伦䩋⩠䅺䲘곎硎怶</w:t>
      </w:r>
      <w:r>
        <w:rPr/>
        <w:t>꧂</w:t>
      </w:r>
      <w:r>
        <w:rPr/>
        <w:t>㡣⸭뼯䎱㡠䕒瘭秎亿㚬ど彧㵰녓版갵⹎㥍睁唯硔墵긵繦⍐顗쉯쉺⯂쉐⨰쎵묻㩷摬ꆏ棂吥洽牞숫妏Ⓜ♐㥙䎱㡀ꇂ䗂㙄쉮垏剣숪긩墥쉾繍㝺甥䤬妮䝶憩⩃坉樷㡂뗃쉨⑮瀥㌷㎣䡀牵瑊ꥲ䡮뽫䒮숵刬싂倽㗂癭슥뭘橫碱</w:t>
      </w:r>
      <w:r>
        <w:rPr/>
        <w:t>ꗂ</w:t>
      </w:r>
      <w:r>
        <w:rPr/>
        <w:t>ꇃ䍡ㅫ嗂渱㕺㵞䵚</w:t>
      </w:r>
      <w:r>
        <w:rPr/>
        <w:t>ꤣ</w:t>
      </w:r>
      <w:r>
        <w:rPr/>
        <w:t>쉲ꅙ⯂㙦㞡敷</w:t>
      </w:r>
      <w:r>
        <w:rPr/>
        <w:t>ⵣ␪</w:t>
      </w:r>
      <w:r>
        <w:rPr/>
        <w:t>믂⦥Ⓜ쉹⬻㎿䭳</w:t>
      </w:r>
      <w:r>
        <w:rPr/>
        <w:t>⡎</w:t>
      </w:r>
      <w:r>
        <w:rPr/>
        <w:t>套ㅦ塒扒썒⼦沬棂搱瑆⭏弮슬伥汙娭煲⹃㷂圲慭䍕截ꥷ戣쉑捁䡐繘ㅔ䉕㦬牰슩䄶汖项⭙㥸䇂呅</w:t>
      </w:r>
      <w:r>
        <w:rPr/>
        <w:t>ꔪ</w:t>
      </w:r>
      <w:r>
        <w:rPr/>
        <w:t>僂숯㑲珂</w:t>
      </w:r>
      <w:r>
        <w:rPr/>
        <w:t>ꥅ</w:t>
      </w:r>
      <w:r>
        <w:rPr/>
        <w:t>扷쉚㶱녰䌣䲻㣎</w:t>
      </w:r>
      <w:r>
        <w:rPr/>
        <w:t>ꥉ</w:t>
      </w:r>
      <w:r>
        <w:rPr/>
        <w:t>撏⩌땨恅晩갴炮疘싂厣㷃䌭癋啡</w:t>
      </w:r>
      <w:r>
        <w:rPr/>
        <w:t>ꕵ</w:t>
      </w:r>
      <w:r>
        <w:rPr/>
        <w:t>쉑⺿䣂䪵敐</w:t>
      </w:r>
      <w:r>
        <w:rPr/>
        <w:t>ꤸ</w:t>
      </w:r>
      <w:r>
        <w:rPr/>
        <w:t>컂뭪桯⭣䅸땹〸♑䈳</w:t>
      </w:r>
      <w:r>
        <w:rPr/>
        <w:t>⠨</w:t>
      </w:r>
      <w:r>
        <w:rPr/>
        <w:t>䝯</w:t>
      </w:r>
      <w:r>
        <w:rPr/>
        <w:t>ꕁ⏂</w:t>
      </w:r>
      <w:r>
        <w:rPr/>
        <w:t>牘欺弴吹ꥭ䩺췂皬疥㣍⫂┹쵂</w:t>
      </w:r>
      <w:r>
        <w:rPr/>
        <w:t>ꕄ</w:t>
      </w:r>
      <w:r>
        <w:rPr/>
        <w:t>彺숬䩭杌땟彮御㜻⨤䵊숺갽况⍹▬婶긮匥潍彘ꎏ쉮彶瑷楲爨㝇䱳瀪슿挺碥믂绂⼶犣⑑</w:t>
      </w:r>
      <w:r>
        <w:rPr/>
        <w:t>⠸</w:t>
      </w:r>
      <w:r>
        <w:rPr/>
        <w:t>輲쉞⨊㜪晹䯂搽뽨歳冬썶唩煦暩쉯쉐囂助琬ꎿ긽ꌮ▻燂䱬祋朸⺩⸱报㉕䭰쉶楺⩏숯妬싂歪犏묣ㅃ塊⧂싂扅㤥깪疩杮だ쉌䗂㡦噃ㆣ帲䁢⼱畲琷㜯㑖㉹䅇照䰨㔥䕐㊩</w:t>
      </w:r>
      <w:r>
        <w:rPr/>
        <w:t>ꦩ</w:t>
      </w:r>
      <w:r>
        <w:rPr/>
        <w:t>숦硯䚏</w:t>
      </w:r>
      <w:r>
        <w:rPr/>
        <w:t>ꦩ⪮</w:t>
      </w:r>
      <w:r>
        <w:rPr/>
        <w:t>䭙⻂䉥견㑬䣂䠽頳쉩灗╂煍촽璿䐰彁浵灲榬싂汩쉔⸪顳칍땂싂奕䕈䥶乑㜨ꍞ厣녠㈤轡뭟兦犻彶偾晗㥸䭯썦䡈嘤䙕杗䈻伩䝯䁚⾡숰䀶㌬㍟</w:t>
      </w:r>
      <w:r>
        <w:rPr/>
        <w:t>ⲿ</w:t>
      </w:r>
      <w:r>
        <w:rPr/>
        <w:t>䲩슏썟⯂獤⽂</w:t>
      </w:r>
      <w:r>
        <w:rPr/>
        <w:t>ꥅ</w:t>
      </w:r>
      <w:r>
        <w:rPr/>
        <w:t>䙋煴䬪</w:t>
      </w:r>
      <w:r>
        <w:rPr/>
        <w:t>ⵡ</w:t>
      </w:r>
      <w:r>
        <w:rPr/>
        <w:t>슩慹딹璣彷憩♔影佡쏂⍲卸딪攪쉁狂</w:t>
      </w:r>
      <w:r>
        <w:rPr/>
        <w:t>⡭</w:t>
      </w:r>
      <w:r>
        <w:rPr/>
        <w:t>抿쎡㔱琶썷㇂</w:t>
      </w:r>
      <w:r>
        <w:rPr/>
        <w:t>Ɐ</w:t>
      </w:r>
      <w:r>
        <w:rPr/>
        <w:t>슡䩐潀刹䧂烂兠</w:t>
      </w:r>
      <w:r>
        <w:rPr/>
        <w:t>⢏</w:t>
      </w:r>
      <w:r>
        <w:rPr/>
        <w:t>㌤쉥⨭쉾뽖슩</w:t>
      </w:r>
      <w:r>
        <w:rPr/>
        <w:t>ⵠ</w:t>
      </w:r>
      <w:r>
        <w:rPr/>
        <w:t>摚捙䭱䬵猣숨儤䕤侘䤤䓂睩칮㵃䅐癙㝬쉲ꥩ歄汆妥⩱坺䡞玏煫獋묪</w:t>
      </w:r>
      <w:r>
        <w:rPr/>
        <w:t>Ⳃ</w:t>
      </w:r>
      <w:r>
        <w:rPr/>
        <w:t>繁⾏걃䨪妱櫂㙳祂숱</w:t>
      </w:r>
      <w:r>
        <w:rPr/>
        <w:t>ⵧ⩍</w:t>
      </w:r>
      <w:r>
        <w:rPr/>
        <w:t>杲뽈ㅆ癶쉭䍑쉒㦏䡞搲⹘顀㭕㩍稽桕幐迂暥⾥깆獄</w:t>
      </w:r>
      <w:r>
        <w:rPr/>
        <w:t>ⱑ</w:t>
      </w:r>
      <w:r>
        <w:rPr/>
        <w:t>䔸泂睵獙ㅨ</w:t>
      </w:r>
      <w:r>
        <w:rPr/>
        <w:t>⢘</w:t>
      </w:r>
      <w:r>
        <w:rPr/>
        <w:t>辮櫂⨫㋃땙低媩瑯녎⯂䵃ꅀ</w:t>
      </w:r>
      <w:r>
        <w:rPr/>
        <w:t>ⵃ</w:t>
      </w:r>
      <w:r>
        <w:rPr/>
        <w:t>㷂㩚쉃飂</w:t>
      </w:r>
      <w:r>
        <w:rPr/>
        <w:t>ⶡ</w:t>
      </w:r>
      <w:r>
        <w:rPr/>
        <w:t>㵃兵强婫춘䭡㕭丱ꥯ堮㩉擂椮䈤潡쉀个㫂恓㑤卪浔唻뽉⍉報噈칉갤牄杀뮻幁瀵䃃怷</w:t>
      </w:r>
      <w:r>
        <w:rPr/>
        <w:t>ⴤ</w:t>
      </w:r>
      <w:r>
        <w:rPr/>
        <w:t>幸</w:t>
      </w:r>
      <w:r>
        <w:rPr/>
        <w:t>ꕚ</w:t>
      </w:r>
      <w:r>
        <w:rPr/>
        <w:t>숹⹕䩒</w:t>
      </w:r>
      <w:r>
        <w:rPr/>
        <w:t>⠱</w:t>
      </w:r>
      <w:r>
        <w:rPr/>
        <w:t>幞쉒묽婵껎奃㠸䇎⹉剋惂牡싂敹啪⧂⬴╢噆㡍</w:t>
      </w:r>
      <w:r>
        <w:rPr/>
        <w:t>⡒</w:t>
      </w:r>
      <w:r>
        <w:rPr/>
        <w:t>怲䥋츰㨻㴯䡵⸵䩯煞婧庮䍭廍칄忂</w:t>
      </w:r>
      <w:r>
        <w:rPr/>
        <w:t>⡪</w:t>
      </w:r>
      <w:r>
        <w:rPr/>
        <w:t>숵㒻䦬</w:t>
      </w:r>
      <w:r>
        <w:rPr/>
        <w:t>⠰</w:t>
      </w:r>
      <w:r>
        <w:rPr/>
        <w:t>㛃匪烂卑爦噡珂仃瀪䞘⦣⤤䓂橰呤</w:t>
      </w:r>
      <w:r>
        <w:rPr/>
        <w:t>ꥍ</w:t>
      </w:r>
      <w:r>
        <w:rPr/>
        <w:t>壂頦做坊뇂捔䨹䓎쉳㮏痂숸墘復戯쉯杵兖慇㑪塋⽫㜩숵쉡厵딱걺㢮癈吪칳썫㢿桅뽖넴䠰车太颮低</w:t>
      </w:r>
      <w:r>
        <w:rPr/>
        <w:t>ⱅ</w:t>
      </w:r>
      <w:r>
        <w:rPr/>
        <w:t>쉄幹⑫</w:t>
      </w:r>
      <w:r>
        <w:rPr/>
        <w:t>ꤨ</w:t>
      </w:r>
      <w:r>
        <w:rPr/>
        <w:t>䘬䝎悩䌰百⌤瞿剤쉦⤽唬땙攳뗂䬥䱸䁡쉗싃坣擂乞쉴뮻♙彙浢瀵㠪㈦夰㤺츴煶橚忂憱塑稲</w:t>
      </w:r>
      <w:r>
        <w:rPr/>
        <w:t>ⱄ</w:t>
      </w:r>
      <w:r>
        <w:rPr/>
        <w:t>总截쉟쵭䦘㝧其獪숥縰⥌</w:t>
      </w:r>
      <w:r>
        <w:rPr/>
        <w:t>⡞</w:t>
      </w:r>
      <w:r>
        <w:rPr/>
        <w:t>硪灉頽埂磂</w:t>
      </w:r>
      <w:r>
        <w:rPr/>
        <w:t>⠭</w:t>
      </w:r>
      <w:r>
        <w:rPr/>
        <w:t>䊏湮㊮啕ꄺ冻㚿横䃂偯뇂し轚㈪층</w:t>
      </w:r>
      <w:r>
        <w:rPr/>
        <w:t>ꗂ</w:t>
      </w:r>
      <w:r>
        <w:rPr/>
        <w:t>涻걭</w:t>
      </w:r>
      <w:r>
        <w:rPr/>
        <w:t>ꕪ</w:t>
      </w:r>
      <w:r>
        <w:rPr/>
        <w:t>뭸㷃⪥뇂䙩䙡圲勂矂걖㝚쉣䝩瞡焽슣⼊奱ꥮ숯⹵咏⹫䌶牦慠元⸸걍䧎┶㊮㕈ꆻ搤珂仃卫췂橓숵在智剃晴㗎☲딣䨮뗂焴䠱眺䀣슡㉪枮摉숯渴獰⪩싂뇃䕇䄻輣㡐ꍎꇂ睒匥</w:t>
      </w:r>
      <w:r>
        <w:rPr/>
        <w:t>꥟</w:t>
      </w:r>
      <w:r>
        <w:rPr/>
        <w:t>恠䏂瑾杘佞光⹙副喩긱</w:t>
      </w:r>
      <w:r>
        <w:rPr/>
        <w:t>ꕧ</w:t>
      </w:r>
      <w:r>
        <w:rPr/>
        <w:t>猱彤迂ꆏ䄣䵫疏刪⽎恎睶䜫䎥䚵ㅃ炘䄦㕃쎏塘숥㢻咣쉘朤쉉䮿偂䩍䷍坎⹵⩺</w:t>
      </w:r>
      <w:r>
        <w:rPr/>
        <w:t>⡷</w:t>
      </w:r>
      <w:r>
        <w:rPr/>
        <w:t>⽀烂쉉떵</w:t>
      </w:r>
      <w:r>
        <w:rPr/>
        <w:t>ꗂ</w:t>
      </w:r>
      <w:r>
        <w:rPr/>
        <w:t>繖㈴恭⩋夭畃⛂秂걃⑤瑺⵹頦愻㬲幋佤㌬甪숵爮캻瘳ガ娲</w:t>
      </w:r>
      <w:r>
        <w:rPr/>
        <w:t>ⵙ</w:t>
      </w:r>
      <w:r>
        <w:rPr/>
        <w:t>㥬㒻쉤</w:t>
      </w:r>
      <w:r>
        <w:rPr/>
        <w:t>ꕹ</w:t>
      </w:r>
      <w:r>
        <w:rPr/>
        <w:t>砰쉡奯◂숸숴勃갥⯂䍂縳眮㝏싂⹔㭧䒥쉘縻㘩䑶놱㔣凂♏輱ㅷ癥㵉㡑噃畚䕊䌵⑘杌偋╇坩䈨横匤吳</w:t>
      </w:r>
      <w:r>
        <w:rPr/>
        <w:t>⣂╉</w:t>
      </w:r>
      <w:r>
        <w:rPr/>
        <w:t>䁟쉣㎩䍪晃캻樳㑓싂㘨겡幱싂䆮湘楆㤤</w:t>
      </w:r>
      <w:r>
        <w:rPr/>
        <w:t>ꤥ</w:t>
      </w:r>
      <w:r>
        <w:rPr/>
        <w:t>偨渪㘫㤰</w:t>
      </w:r>
      <w:r>
        <w:rPr/>
        <w:t>⡡</w:t>
      </w:r>
      <w:r>
        <w:rPr/>
        <w:t>뼦乏礰顙</w:t>
      </w:r>
      <w:r>
        <w:rPr/>
        <w:t>⡥</w:t>
      </w:r>
      <w:r>
        <w:rPr/>
        <w:t>䱰⤻兑숣婩婍쉱⛍긮䷂싂䙓⩏ガ焪䱠㙚干灣汪杰ꇃ涮縰⿃琤싂㬴䵞亻⭙䡡숰桺ꥮ乡剱쉹㕩Ⓨ牚䀣敪㘪塂䘴쉭噯婬⩵頱</w:t>
      </w:r>
      <w:r>
        <w:rPr/>
        <w:t>⢩</w:t>
      </w:r>
      <w:r>
        <w:rPr/>
        <w:t>扙䝌绂쉃潇⥭顱僎㙩긫㑘皮䕘噧焹놬槂</w:t>
      </w:r>
      <w:r>
        <w:rPr/>
        <w:t>ꤷ</w:t>
      </w:r>
      <w:r>
        <w:rPr/>
        <w:t>ㄩ桵乃側兦숻顚</w:t>
      </w:r>
      <w:r>
        <w:rPr/>
        <w:t>ꥐ</w:t>
      </w:r>
      <w:r>
        <w:rPr/>
        <w:t>䌤슮㑩⭕纡</w:t>
      </w:r>
      <w:r>
        <w:rPr/>
        <w:t>⡔</w:t>
      </w:r>
      <w:r>
        <w:rPr/>
        <w:t>䡄䎩썴堭뽁䠩䔸ꥧ캿桟攩쉓䄱썤䘴母瘶急㴲䣂㉠䨨㤯捤扅ㅈ쉧</w:t>
      </w:r>
      <w:r>
        <w:rPr/>
        <w:t>ꕹ</w:t>
      </w:r>
      <w:r>
        <w:rPr/>
        <w:t>긦眩⽡祔暡</w:t>
      </w:r>
      <w:r>
        <w:rPr/>
        <w:t>ⶬⵤ</w:t>
      </w:r>
      <w:r>
        <w:rPr/>
        <w:t>嘴ㅣ卞숦炩厏싂㤵㭎㘥檬浈땂珂到</w:t>
      </w:r>
      <w:r>
        <w:rPr/>
        <w:t>⡂</w:t>
      </w:r>
      <w:r>
        <w:rPr/>
        <w:t>瑵扦슡땟㝘㐤⮥嚱欩녍깋숭堬췎</w:t>
      </w:r>
      <w:r>
        <w:rPr/>
        <w:t>ꗂ</w:t>
      </w:r>
      <w:r>
        <w:rPr/>
        <w:t>㒥쉲䟂䞘⻂칅썐⒘潅슘礴䥉쉸ꥢ⍫繃瀽䉃넽漦䝃㮻</w:t>
      </w:r>
      <w:r>
        <w:rPr/>
        <w:t>꧂</w:t>
      </w:r>
      <w:r>
        <w:rPr/>
        <w:t>券桇う㬤八偩</w:t>
      </w:r>
      <w:r>
        <w:rPr/>
        <w:t>ꥇ</w:t>
      </w:r>
      <w:r>
        <w:rPr/>
        <w:t>䍷숪䙄燂숺㉉睉樺䱯㑠圪櫂㌩挪嘵喿썟숭ꅶ</w:t>
      </w:r>
      <w:r>
        <w:rPr/>
        <w:t>⡄</w:t>
      </w:r>
      <w:r>
        <w:rPr/>
        <w:t>䥓扠䡋坔攤捨㙍愷玥㒿杣睂悩池꥚硈뽦㵕皬濃玩䁵䤬牮쉤灏⩯⥹䀮⚱㤪쉪깘뽸当㩾剐땲獭嘤坨㯃╸坠癞幭㡰瞻숨걉彾偷㨣ꍪ輵狂䙔㤹딸敕䵆瑕濎䒩㝨䙸椶쉏㖘㜭水⿂⩷⍸ꆻ㨮⼪彪瑞쉾㝦亩汘㩃扞䉁㍁걵⮿婁㮮쉞㠴卮挩湓弫繵景쏂䭳歧⌊斏슩ㅬ䑑걭晙䗎䠤䡤咩슘숴橬㕱ぢ毎共⿂⹘顣쉓䡳겘㢩㑏㑒砩</w:t>
      </w:r>
      <w:r>
        <w:rPr/>
        <w:t>ⵀ</w:t>
      </w:r>
      <w:r>
        <w:rPr/>
        <w:t>唹뮣숤㑒넫参佖洵亡敎䵡瑚盂㘣种湃沥䄵╆杇問</w:t>
      </w:r>
      <w:r>
        <w:rPr/>
        <w:t>Ɑ</w:t>
      </w:r>
      <w:r>
        <w:rPr/>
        <w:t>䍓塔乡믃妱⑩獘⤺ꌰ墩䠨⺡꥞穅䈫깐縤㔯潷幐뭍吻숳椶㎬䩵㙄敯稶曂卒穄兘採䩡䉧♟䑉䥥ꏍ扱毂塑⥄㢱绂⸤Ⓜ⥏㤴䙒硩䍈䴵ꅍ氰橶愨숺ꥸ䬤潄䚮瀽䁞</w:t>
      </w:r>
      <w:r>
        <w:rPr/>
        <w:t>ꥆ☹</w:t>
      </w:r>
      <w:r>
        <w:rPr/>
        <w:t>浦긱ぞ枵㉙兡㖩辩䩵倩쉅佌䩏쉃擂쉣癎桉杏Ⓙ悮凂䄬橣</w:t>
      </w:r>
      <w:r>
        <w:rPr/>
        <w:t>ꕹ</w:t>
      </w:r>
      <w:r>
        <w:rPr/>
        <w:t>㉄䊵䔪</w:t>
      </w:r>
      <w:r>
        <w:rPr/>
        <w:t>⡂</w:t>
      </w:r>
      <w:r>
        <w:rPr/>
        <w:t>猽ꅁꎘ浞顐丫䥩佂砦깫䡅䞏</w:t>
      </w:r>
      <w:r>
        <w:rPr/>
        <w:t>ꦏ</w:t>
      </w:r>
      <w:r>
        <w:rPr/>
        <w:t>㵍칓㍄⍪넸㔣⽆ꅨ塨䱴禩ꍷ倣䐨帯确呃갸뭫乨㭥</w:t>
      </w:r>
      <w:r>
        <w:rPr/>
        <w:t>ꕣ</w:t>
      </w:r>
      <w:r>
        <w:rPr/>
        <w:t>椣㕁䍾싂䈤긣櫂䅇䩫硯氺攸숹戦뗂㉡쉖䑭燃㡇⍕딣ひ婔䑉櫃䍨쉺䀨琺〉湐㓂㕮䛂獇樶䤻唸Ⓜ⹰㵙乃㩾幱涻┮㚣㙚㉂㉏⬤껂뼷⎵䷂쉅깊爱⫂绂穫爱겘琶祔갥㙹歺橷夰</w:t>
      </w:r>
      <w:r>
        <w:rPr/>
        <w:t>ꥃ</w:t>
      </w:r>
      <w:r>
        <w:rPr/>
        <w:t>䓂厩䃂睨⯃</w:t>
      </w:r>
      <w:r>
        <w:rPr/>
        <w:t>ꦿ┣</w:t>
      </w:r>
      <w:r>
        <w:rPr/>
        <w:t>拂䇂繏磎</w:t>
      </w:r>
      <w:r>
        <w:rPr/>
        <w:t>⠸⭣</w:t>
      </w:r>
      <w:r>
        <w:rPr/>
        <w:t>側ꄣꥰ祟⨺䅌此戬숹弱⨥⽏穔</w:t>
      </w:r>
      <w:r>
        <w:rPr/>
        <w:t>ꕊ</w:t>
      </w:r>
      <w:r>
        <w:rPr/>
        <w:t>㩖䴮慇싂歍쉑塾㷂㤹묷洶女䗂</w:t>
      </w:r>
      <w:r>
        <w:rPr/>
        <w:t>ⵍ</w:t>
      </w:r>
      <w:r>
        <w:rPr/>
        <w:t>轙慵</w:t>
      </w:r>
      <w:r>
        <w:rPr/>
        <w:t>⠲</w:t>
      </w:r>
      <w:r>
        <w:rPr/>
        <w:t>潳稸䨩ぶ媬╥あ</w:t>
      </w:r>
      <w:r>
        <w:rPr/>
        <w:t>ꕴ</w:t>
      </w:r>
      <w:r>
        <w:rPr/>
        <w:t>彙㪱迂딦妵塸츴摘</w:t>
      </w:r>
      <w:r>
        <w:rPr/>
        <w:t>ⴺ</w:t>
      </w:r>
      <w:r>
        <w:rPr/>
        <w:t>捰㌵</w:t>
      </w:r>
      <w:r>
        <w:rPr/>
        <w:t>ꕞ</w:t>
      </w:r>
      <w:r>
        <w:rPr/>
        <w:t>䭏쎏捣뭃眸㏂뽣佃◂ㅨ㠺컂桹䠷</w:t>
      </w:r>
      <w:r>
        <w:rPr/>
        <w:t>ꦘ</w:t>
      </w:r>
      <w:r>
        <w:rPr/>
        <w:t>㩞</w:t>
      </w:r>
      <w:r>
        <w:rPr/>
        <w:t>ꕗ</w:t>
      </w:r>
      <w:r>
        <w:rPr/>
        <w:t>媮兑ꥴꍌ煥숯帯煊쵊愲쉷祭渦쉬收烂⦡뽨嘭뼮䩊輳</w:t>
      </w:r>
      <w:r>
        <w:rPr/>
        <w:t>Ⳃ</w:t>
      </w:r>
      <w:r>
        <w:rPr/>
        <w:t>傘㑏儬숷츷⥴♈瑵꥞뭊ꌪ瑷彠⽗䙕恈⵸뼳䬮㕹Ⓜ⴪䭚䙎㨽区坶⿍べ쉄癆쉂禮摖嚣♱奸썦떥</w:t>
      </w:r>
      <w:r>
        <w:rPr/>
        <w:t>ⱬ</w:t>
      </w:r>
      <w:r>
        <w:rPr/>
        <w:t>妘⿂숵⪥㶻牲兩䀭㵐䁌坉⎩䞩灒扖⛂뼬浳㥷獒ꥭꄲ</w:t>
      </w:r>
      <w:r>
        <w:rPr/>
        <w:t>ꤵ</w:t>
      </w:r>
      <w:r>
        <w:rPr/>
        <w:t>卤繱癐숫栣潅飂䱹슡싂숭ꥢ㓍䡮祦榘䊬㭖⩩䁱ꅧ⩘儻칷㝗</w:t>
      </w:r>
      <w:r>
        <w:rPr/>
        <w:t>ꕵ</w:t>
      </w:r>
      <w:r>
        <w:rPr/>
        <w:t>㣎䩄拎䉯숪㦣</w:t>
      </w:r>
      <w:r>
        <w:rPr/>
        <w:t>ⱌ</w:t>
      </w:r>
      <w:r>
        <w:rPr/>
        <w:t>灮狂깡ꌴ쉱걞硇繍檣汢敷㉭⸹</w:t>
      </w:r>
      <w:r>
        <w:rPr/>
        <w:t>⡌</w:t>
      </w:r>
      <w:r>
        <w:rPr/>
        <w:t>䍕䙦㌵獮旎</w:t>
      </w:r>
      <w:r>
        <w:rPr/>
        <w:t>ꤨꤻ</w:t>
      </w:r>
      <w:r>
        <w:rPr/>
        <w:t>䙵焥슿숵츯爱剚兤滂</w:t>
      </w:r>
      <w:r>
        <w:rPr/>
        <w:t>⡃⪱</w:t>
      </w:r>
      <w:r>
        <w:rPr/>
        <w:t>꺻媩⌺忂☷싍瑔剂䩮振烂쉟渹䪵捞核湨쉬㉳⼹쉓乹㍶䉎慶䙥㘊嫂䕳䨯睌숤숯䀣㇂ㅀ</w:t>
      </w:r>
      <w:r>
        <w:rPr/>
        <w:t>ꦿ</w:t>
      </w:r>
      <w:r>
        <w:rPr/>
        <w:t>땺겿椻捊煲怳捙極문㕔湅啱㩔昵깬뽀ꄰ䑊쉩椫⤭싂剓㣂晓心숲䦡㡐╅戱灙䛂轄쉂挸숮瑢福漫습⩚坵临䍀祺穠쉆朸㪏넣睨</w:t>
      </w:r>
      <w:r>
        <w:rPr/>
        <w:t>ⰴ</w:t>
      </w:r>
      <w:r>
        <w:rPr/>
        <w:t>辩㩲겘䒩佡䭘</w:t>
      </w:r>
      <w:r>
        <w:rPr/>
        <w:t>⡫</w:t>
      </w:r>
      <w:r>
        <w:rPr/>
        <w:t>熩쉟癠憮潏妡䝹䡹潹䲬⥦剚刱恫橄獙</w:t>
      </w:r>
      <w:r>
        <w:rPr/>
        <w:t>⠸Ⲯ</w:t>
      </w:r>
      <w:r>
        <w:rPr/>
        <w:t>燍깇婲堭ㅤ썆ꥩꎡ</w:t>
      </w:r>
      <w:r>
        <w:rPr/>
        <w:t>꥟</w:t>
      </w:r>
      <w:r>
        <w:rPr/>
        <w:t>ⱄ⍒⩮</w:t>
      </w:r>
      <w:r>
        <w:rPr/>
        <w:t>晐氣⩞㕵뮻♋㡔呫櫂株㝰쉸利猯煟䣂硁쉤㟂㍴⍶㭋쉮祟浌㩇扪㠴痂爹㜪슮啣敗䰬깢싂䥁搩灉潟窱ざ琳㶩䨺䡎灌䡳睅쉇♯奯䡀愹䤹썖䤨뾿슣⫂佮</w:t>
      </w:r>
      <w:r>
        <w:rPr/>
        <w:t>⡸⭔</w:t>
      </w:r>
      <w:r>
        <w:rPr/>
        <w:t>欸ꅱ熏䝘</w:t>
      </w:r>
      <w:r>
        <w:rPr/>
        <w:t>ꔪ</w:t>
      </w:r>
      <w:r>
        <w:rPr/>
        <w:t>䜳䝕</w:t>
      </w:r>
      <w:r>
        <w:rPr/>
        <w:t>⡯</w:t>
      </w:r>
      <w:r>
        <w:rPr/>
        <w:t>㑪⩩㮿쵰㉇歁偳넥충携㗂稴濂ꎩ쉱䕒꥚憩祂ギ湀焱</w:t>
      </w:r>
      <w:r>
        <w:rPr/>
        <w:t>ⷎ</w:t>
      </w:r>
      <w:r>
        <w:rPr/>
        <w:t>䍌㍱쉇彥慮䈴盂썅녓匴⩬⨰攴㥮歵祉䩇㠤何氻焸</w:t>
      </w:r>
      <w:r>
        <w:rPr/>
        <w:t>⣂</w:t>
      </w:r>
      <w:r>
        <w:rPr/>
        <w:t>䩉㡫扡撵嗃䤻狂㡐飂ꥦ⑒矂뽏⩳棂╪쉅☸쉪갴䙾輩棂恇彔㙬䭰ꍔ䙺昭犱噹㛂뽖頰⫎攽䙵㨵畩坭轰䱵畟䑧떿疘䕯梡┪栯㈳欸쉯숱慸瀨싎숴㩉싂呰쌰⹊甫浤礣</w:t>
      </w:r>
      <w:r>
        <w:rPr/>
        <w:t>ꥁ</w:t>
      </w:r>
      <w:r>
        <w:rPr/>
        <w:t>䩑渻</w:t>
      </w:r>
      <w:r>
        <w:rPr/>
        <w:t>ꕃ</w:t>
      </w:r>
      <w:r>
        <w:rPr/>
        <w:t>ꇂ땆♖㕩搤潠걔췂失佒挥敪</w:t>
      </w:r>
      <w:r>
        <w:rPr/>
        <w:t>ꕶ</w:t>
      </w:r>
      <w:r>
        <w:rPr/>
        <w:t>顺䱺禣㵲挶㝟숻剹쌰〪焪䕄쉧汭䕘䓃奟厣輣⥒묻싂轋俎쉣撱顔썟⹴搥䲱갪偔瓂眱┴徵츺壍䊻暿傻繡匽⩰㞣癄梬㙥呬녷⍟㔯꥗䨻⑇繲㘬⒬瞿并勂彟塞⩍ꍫ浏欷촰</w:t>
      </w:r>
      <w:r>
        <w:rPr/>
        <w:t>ꗂ╆</w:t>
      </w:r>
      <w:r>
        <w:rPr/>
        <w:t>顾挲䝅</w:t>
      </w:r>
      <w:r>
        <w:rPr/>
        <w:t>ꔫ</w:t>
      </w:r>
      <w:r>
        <w:rPr/>
        <w:t>ꄲ㙹佡숹堰땎㭎䵣쉱⍣䁹㦵묪嗂橒縶稳</w:t>
      </w:r>
      <w:r>
        <w:rPr/>
        <w:t>ⴴ</w:t>
      </w:r>
      <w:r>
        <w:rPr/>
        <w:t>㇂戰뼪潌</w:t>
      </w:r>
      <w:r>
        <w:rPr/>
        <w:t>⡦</w:t>
      </w:r>
      <w:r>
        <w:rPr/>
        <w:t>놘䩾挰怸쉯迂쉍</w:t>
      </w:r>
      <w:r>
        <w:rPr/>
        <w:t>꧃</w:t>
      </w:r>
      <w:r>
        <w:rPr/>
        <w:t>曂䐲㥀㝁꥘悿㵪潠싃硸싂檏丬恠䕉織䷂싂犏⑕䘪숴獅䮩숩彪獖桉썤轚쉌䝲汋楗恏춬㉩</w:t>
      </w:r>
      <w:r>
        <w:rPr/>
        <w:t>ꔰ⴩</w:t>
      </w:r>
      <w:r>
        <w:rPr/>
        <w:t>皱婇湌畱潴</w:t>
      </w:r>
      <w:r>
        <w:rPr/>
        <w:t>ꦥ</w:t>
      </w:r>
      <w:r>
        <w:rPr/>
        <w:t>녕슡싃纘㎿䊬녗ꍎ毂娦䌽癙㠪╦嘵㉶㝚䩫</w:t>
      </w:r>
      <w:r>
        <w:rPr/>
        <w:t>ꥌ</w:t>
      </w:r>
      <w:r>
        <w:rPr/>
        <w:t>㉅쵲恏坒䩕</w:t>
      </w:r>
      <w:r>
        <w:rPr/>
        <w:t>ꤨ</w:t>
      </w:r>
      <w:r>
        <w:rPr/>
        <w:t>㥸쉙录廃ㄴ剔</w:t>
      </w:r>
      <w:r>
        <w:rPr/>
        <w:t>⡃</w:t>
      </w:r>
      <w:r>
        <w:rPr/>
        <w:t>瀰⴮㠤⩾㵹⴫⍉橊쉌弨㙊幤䭆건楑幦顨䡫顀⾣</w:t>
      </w:r>
      <w:r>
        <w:rPr/>
        <w:t>ꥋ</w:t>
      </w:r>
      <w:r>
        <w:rPr/>
        <w:t>未㬯晵㈥╅か㬊猩슩ㄺ敓껂弭汞瞮칓ㄶ㉙㬲쉉煐쉅畓㥗神疿顄ꎣ偾歃ꄭ术䀫䭍쵦䖏䖩棂싂䱋娪窵稷⯃焽澬獴㊘쉘</w:t>
      </w:r>
      <w:r>
        <w:rPr/>
        <w:t>ꕘ</w:t>
      </w:r>
      <w:r>
        <w:rPr/>
        <w:t>䥇䬺⪣묹</w:t>
      </w:r>
      <w:r>
        <w:rPr/>
        <w:t>ꔷ</w:t>
      </w:r>
      <w:r>
        <w:rPr/>
        <w:t>⡁⩏</w:t>
      </w:r>
      <w:r>
        <w:rPr/>
        <w:t>汞噦</w:t>
      </w:r>
      <w:r>
        <w:rPr/>
        <w:t>ꔬ</w:t>
      </w:r>
      <w:r>
        <w:rPr/>
        <w:t>䉣싂숶啬晨䂻⌵児畹樤昶潥쉷熏疬狂梱纡䐲扨幣㟂縮祋슥䘮칥칰位㈨剙䭥㉂ꍉ从㝥汳③</w:t>
      </w:r>
      <w:r>
        <w:rPr/>
        <w:t>ꥁ</w:t>
      </w:r>
      <w:r>
        <w:rPr/>
        <w:t>漭슏伪汮捭쉢畩佑녾剮㏂灠扠顂딷恶浣匦쉒깳䵈</w:t>
      </w:r>
      <w:r>
        <w:rPr/>
        <w:t>ꕴ⹊</w:t>
      </w:r>
      <w:r>
        <w:rPr/>
        <w:t>쉕㠻し䙒兠䥪椣瀯㙫塺놩㵴ㅬ걺硡뽞帯</w:t>
      </w:r>
      <w:r>
        <w:rPr/>
        <w:t>ꥁ</w:t>
      </w:r>
      <w:r>
        <w:rPr/>
        <w:t>쉠</w:t>
      </w:r>
      <w:r>
        <w:rPr/>
        <w:t>ꕡ</w:t>
      </w:r>
      <w:r>
        <w:rPr/>
        <w:t>㑢恟亵却싂ㅳ敆穪쉕땒癕䡔祡쉟硨⦮⏂磂뽆뼯䡨枿⩠炻束㤮ꅵ쎣걃ㄵ䴣쉵獦</w:t>
      </w:r>
      <w:r>
        <w:rPr/>
        <w:t>ⰹ</w:t>
      </w:r>
      <w:r>
        <w:rPr/>
        <w:t>攩愽䭪뭱㥤顯슻뮬⩨⍶쉤♧</w:t>
      </w:r>
      <w:r>
        <w:rPr/>
        <w:t>ⴻ</w:t>
      </w:r>
      <w:r>
        <w:rPr/>
        <w:t>䮥牳烂轎欨䀦朶爳曃䤨瞿昶听珂싂犬癆⦘呸쉚㦿☪勂煞儬㇂椨</w:t>
      </w:r>
      <w:r>
        <w:rPr/>
        <w:t>ꖵ</w:t>
      </w:r>
      <w:r>
        <w:rPr/>
        <w:t>盂䈹㡋瘮噣楔ㄫ꺣쉡帬</w:t>
      </w:r>
      <w:r>
        <w:rPr/>
        <w:t>Ⳃ</w:t>
      </w:r>
      <w:r>
        <w:rPr/>
        <w:t>넴⦬炡㝟愰⹙佑飂쵆浀䀨녵㟂勂격⭠뼮䭶栫御轄깖栳㯃썏䗃吮싂燂塡浸噄繐쉃婪ㅊ</w:t>
      </w:r>
      <w:r>
        <w:rPr/>
        <w:t>⣂</w:t>
      </w:r>
      <w:r>
        <w:rPr/>
        <w:t>䝌싍硴䙏땍偬扯쉮渣슿䙥㪡쉟㉉潧♰瑧呪嘶싂泂䡑싂㦮䕊싂䊥歗숦损煇歫㠻入椯畸뽓䱈呟濂噩剥晇㵮冘㤥湏</w:t>
      </w:r>
      <w:r>
        <w:rPr/>
        <w:t>꤫</w:t>
      </w:r>
      <w:r>
        <w:rPr/>
        <w:t>쉱䩄ꥮ슥딲䙁潋놵㗂侘녦걄䠴偑숮땐卢珎䄪䩥쉫漦쉚睅⪱㑖쉭汹</w:t>
      </w:r>
      <w:r>
        <w:rPr/>
        <w:t>ꤥ</w:t>
      </w:r>
      <w:r>
        <w:rPr/>
        <w:t>䘻暱⼲浌땶ꥴ쉟渹갽깄轾⾩浶朤硃䥥塬纱</w:t>
      </w:r>
      <w:r>
        <w:rPr/>
        <w:t>ꔮ</w:t>
      </w:r>
      <w:r>
        <w:rPr/>
        <w:t>쉂䕘⚵⚘䈷捷慙幠뇃⫃쉩儲견썙慯</w:t>
      </w:r>
      <w:r>
        <w:rPr/>
        <w:t>ꕄ</w:t>
      </w:r>
      <w:r>
        <w:rPr/>
        <w:t>䝘稽ꏃ㌳䂱䡖숤䙩</w:t>
      </w:r>
      <w:r>
        <w:rPr/>
        <w:t>ⵘꤪꗃ</w:t>
      </w:r>
      <w:r>
        <w:rPr/>
        <w:t>为녎恭场繚ね갣掣甥썋숬ꇍ쉐㎱㕍額䛂橩칙睕싂숶⥪㪬ꄬ癅卓쌳㪩婂캵幖啋懂뼨東槂䣂棂扪쉣佐</w:t>
      </w:r>
      <w:r>
        <w:rPr/>
        <w:t>꧍</w:t>
      </w:r>
      <w:r>
        <w:rPr/>
        <w:t>顡彙浙쵴窘晵婆漽</w:t>
      </w:r>
      <w:r>
        <w:rPr/>
        <w:t>⡳</w:t>
      </w:r>
      <w:r>
        <w:rPr/>
        <w:t>噵쉢稲깅슬䡧䬩녭ㅾꍱ⍑㌨告䭡뗂祵晇쉎뽕぀幖</w:t>
      </w:r>
      <w:r>
        <w:rPr/>
        <w:t>ⱇ⩀</w:t>
      </w:r>
      <w:r>
        <w:rPr/>
        <w:t>橭廂繠숱쉮</w:t>
      </w:r>
      <w:r>
        <w:rPr/>
        <w:t>ꤹ</w:t>
      </w:r>
      <w:r>
        <w:rPr/>
        <w:t>㝇杊㩏䁪⪏矃癣辏䱷</w:t>
      </w:r>
      <w:r>
        <w:rPr/>
        <w:t>꧂</w:t>
      </w:r>
      <w:r>
        <w:rPr/>
        <w:t>杠땧偞싂硭䍰䠷頴쉰䙉⩩쉯彪晠㟎䁣숪䕞䣍楴㐫嘸㭔쉓泂䃂乗갽柂婷桪漳嘷剆ꅧ쉶灕扖婏숊猬繒潡슩쉾칠朽숳쉷汆䉈</w:t>
      </w:r>
      <w:r>
        <w:rPr/>
        <w:t>꥓⑞</w:t>
      </w:r>
      <w:r>
        <w:rPr/>
        <w:t>廂顪⧂ㆮ惂⥤깫㉲䊩䨳彨㏍轭⥌址䚵쉹挬幍슥</w:t>
      </w:r>
      <w:r>
        <w:rPr/>
        <w:t>ⴵ</w:t>
      </w:r>
      <w:r>
        <w:rPr/>
        <w:t>剑䉩뗍⭢</w:t>
      </w:r>
      <w:r>
        <w:rPr/>
        <w:t>ⱥ</w:t>
      </w:r>
      <w:r>
        <w:rPr/>
        <w:t>槂䉪춬擂儹䩒澡穖컂녃</w:t>
      </w:r>
      <w:r>
        <w:rPr/>
        <w:t>Ⱬ⭞</w:t>
      </w:r>
      <w:r>
        <w:rPr/>
        <w:t>炵塶습쉖䠫啫亵敏䰪쉩濂橥懂♹䂘썺扐牾ꅚ睨⩎☣㓎橅</w:t>
      </w:r>
      <w:r>
        <w:rPr/>
        <w:t>ꤽ</w:t>
      </w:r>
      <w:r>
        <w:rPr/>
        <w:t>卤ぴ쉸䄷桰汳婱い䷂灩㭲湞浱쌵㚏硎䵕㡹㑂恌瑗捩䵺䵑㈥</w:t>
      </w:r>
      <w:r>
        <w:rPr/>
        <w:t>ꦬ</w:t>
      </w:r>
      <w:r>
        <w:rPr/>
        <w:t>䧂⑩촺橙ꏂ歲穆숪⥦㕢䅴噔卙档</w:t>
      </w:r>
      <w:r>
        <w:rPr/>
        <w:t>ꥁ⭺</w:t>
      </w:r>
      <w:r>
        <w:rPr/>
        <w:t>ケ칞灯썷숶淂췂㖥⬲壂슿瀺奶땡쉑䍊쉓╤⨶숣偆繈넥〈</w:t>
      </w:r>
      <w:r>
        <w:rPr/>
        <w:t>ꤱ⩯</w:t>
      </w:r>
      <w:r>
        <w:rPr/>
        <w:t>⡰♔</w:t>
      </w:r>
      <w:r>
        <w:rPr/>
        <w:t>㦬⥘䕁䁤頹㡩⤨䭮</w:t>
      </w:r>
      <w:r>
        <w:rPr/>
        <w:t>ꖵ</w:t>
      </w:r>
      <w:r>
        <w:rPr/>
        <w:t>ꍒㅠ⥮ꅦ싃㮥殣⽈硵</w:t>
      </w:r>
      <w:r>
        <w:rPr/>
        <w:t>ꦣ</w:t>
      </w:r>
      <w:r>
        <w:rPr/>
        <w:t>썍쵘楎佋户뿂⥎</w:t>
      </w:r>
      <w:r>
        <w:rPr/>
        <w:t>ꥇ</w:t>
      </w:r>
      <w:r>
        <w:rPr/>
        <w:t>発愯䁮쉷慾㮵畯슱⯂⑯睏䉲敃竂㙖⩧㑯뭐㜫湟쉨땩楷䙞숷䘣</w:t>
      </w:r>
      <w:r>
        <w:rPr/>
        <w:t>Ⱡ</w:t>
      </w:r>
      <w:r>
        <w:rPr/>
        <w:t>儮坨숱ꥡ䬴盂䩚㙒櫃㮬⍥깟庡⨭頫塣숯㩴怷䤬縮쉀䃂⵲玵䁎䛍뮡顯倽䴣轲偒뼮쵃否숭偗穨䩞樻</w:t>
      </w:r>
      <w:r>
        <w:rPr/>
        <w:t>⢡Ⱔ</w:t>
      </w:r>
      <w:r>
        <w:rPr/>
        <w:t>싂楱㥋⍷玩ꥯ넱偢⪿숬呩嘰㝄淂穟塔顫辩䌫怲썖쵣㫎桟䩠䮏畔瑔칭컂怯憣䝊쉌⨲奾猤뭳呱恶捸</w:t>
      </w:r>
      <w:r>
        <w:rPr/>
        <w:t>ꦮ</w:t>
      </w:r>
      <w:r>
        <w:rPr/>
        <w:t>昷别녟쉯橊窘ꥮ</w:t>
      </w:r>
      <w:r>
        <w:rPr/>
        <w:t>ⲿ</w:t>
      </w:r>
      <w:r>
        <w:rPr/>
        <w:t>癊䴻䚡埂䐥숦頰䐰瞣컍㇃硐뭂㑦硾숩硦㐱䉐</w:t>
      </w:r>
      <w:r>
        <w:rPr/>
        <w:t>ⱸ</w:t>
      </w:r>
      <w:r>
        <w:rPr/>
        <w:t>灮쉹泎娶촮慕乨浙䚬⍁勎⹙璘忂倯㙷쉤⿂㵗칞戳塇䝒㫂顖别潂녭㝣乒䭹㧂쉒</w:t>
      </w:r>
      <w:r>
        <w:rPr/>
        <w:t>ꔮ⨦</w:t>
      </w:r>
      <w:r>
        <w:rPr/>
        <w:t>兗恹㥪朰時䱷嘥캱囂歱䝍⥊熡떡殡睾杰␽⩔䨣䡖⸵䔽頬湴汧轴땃湷⨽䞘⤨</w:t>
      </w:r>
      <w:r>
        <w:rPr/>
        <w:t>꧂</w:t>
      </w:r>
      <w:r>
        <w:rPr/>
        <w:t>䰷갹楬搤潙㑃秂畤渮ꄶ䀯</w:t>
      </w:r>
      <w:r>
        <w:rPr/>
        <w:t>ⵑ</w:t>
      </w:r>
      <w:r>
        <w:rPr/>
        <w:t>䣂䨥䑕㖻껂숨飂㙂奙旂㘹児木兾楴</w:t>
      </w:r>
      <w:r>
        <w:rPr/>
        <w:t>ꔱ</w:t>
      </w:r>
      <w:r>
        <w:rPr/>
        <w:t>桸儲䱢䵤洴㡏쉋㐰㉵숤塴痂嚿畵䝐쉣怽촪乌싃</w:t>
      </w:r>
      <w:r>
        <w:rPr/>
        <w:t>ⵍ</w:t>
      </w:r>
      <w:r>
        <w:rPr/>
        <w:t>係㡉䉞吨⽋元싃쉬嘶</w:t>
      </w:r>
      <w:r>
        <w:rPr/>
        <w:t>⢻</w:t>
      </w:r>
      <w:r>
        <w:rPr/>
        <w:t>佧煟喱櫍䱁뽡牮䅍獈磍书弦넨盂娤䰶浃婵䔥ꅞ䡩</w:t>
      </w:r>
      <w:r>
        <w:rPr/>
        <w:t>ꗂ</w:t>
      </w:r>
      <w:r>
        <w:rPr/>
        <w:t>ㅺ堯繍䑎䵋嘤伤</w:t>
      </w:r>
      <w:r>
        <w:rPr/>
        <w:t>⠦⣂</w:t>
      </w:r>
      <w:r>
        <w:rPr/>
        <w:t>ꥇ</w:t>
      </w:r>
      <w:r>
        <w:rPr/>
        <w:t>䛂栶</w:t>
      </w:r>
      <w:r>
        <w:rPr/>
        <w:t>ⵍ</w:t>
      </w:r>
      <w:r>
        <w:rPr/>
        <w:t>卬㭷㕡⸥숹橚浹</w:t>
      </w:r>
      <w:r>
        <w:rPr/>
        <w:t>⡃⩇</w:t>
      </w:r>
      <w:r>
        <w:rPr/>
        <w:t>뭴沩㪥嫂쌦䥲㋂䖩敶㞮䘩昦帮싂</w:t>
      </w:r>
      <w:r>
        <w:rPr/>
        <w:t>ⶩ</w:t>
      </w:r>
      <w:r>
        <w:rPr/>
        <w:t>㝲녂樽뼮拂㋂噴沵䱋批⦮倮焊쉡쉔䁠癍㙘⛂濂⍢斡㴤</w:t>
      </w:r>
      <w:r>
        <w:rPr/>
        <w:t>ꤷ</w:t>
      </w:r>
      <w:r>
        <w:rPr/>
        <w:t>춿䜣⍫슮䥃救硰灄橷呥싂恾坸⤻⌷쉵輸瘪㴣뭨神쉋걉</w:t>
      </w:r>
      <w:r>
        <w:rPr/>
        <w:t>ꕰ</w:t>
      </w:r>
      <w:r>
        <w:rPr/>
        <w:t>揂쉦繅ꇎ勍椤뇂吣洶辱漪䣂㈦扺䠵奨䭹䃂</w:t>
      </w:r>
      <w:r>
        <w:rPr/>
        <w:t>Ⱓ</w:t>
      </w:r>
      <w:r>
        <w:rPr/>
        <w:t>㥒癤쌨ꅷ♳Ⓜ쉲灮꺵⚱癪䙹쉄㵱⑴潙睵숹䙹╢♃넫稫杤産쉶㘫䍩㘮愰帤쉍⩺뽏稬彯㤮쉍ꏎ奋싂㩶䈲䚩䍾䤶㆏浗</w:t>
      </w:r>
      <w:r>
        <w:rPr/>
        <w:t>ⵇ</w:t>
      </w:r>
      <w:r>
        <w:rPr/>
        <w:t>썈ㆡ䭚㩳칂灙쉑땞椴⤪惂轱숻乺頺㍓쉬博繈</w:t>
      </w:r>
      <w:r>
        <w:rPr/>
        <w:t>ⷂ</w:t>
      </w:r>
      <w:r>
        <w:rPr/>
        <w:t>恠繾㕰㚮땵敍彣瀸摏ꅢ쉫眮歷獂奞쉥殻</w:t>
      </w:r>
      <w:r>
        <w:rPr/>
        <w:t>ⵙꥇ</w:t>
      </w:r>
      <w:r>
        <w:rPr/>
        <w:t>坱숱煂쉹嫂뭋⭢偱弶㣂堻禱牖</w:t>
      </w:r>
      <w:r>
        <w:rPr/>
        <w:t>Ⳃ</w:t>
      </w:r>
      <w:r>
        <w:rPr/>
        <w:t>꤫</w:t>
      </w:r>
      <w:r>
        <w:rPr/>
        <w:t>쏃㤷습䊱⪩⨰㔪녶湓匯挷䝩䨪憬</w:t>
      </w:r>
      <w:r>
        <w:rPr/>
        <w:t>ꤳ</w:t>
      </w:r>
      <w:r>
        <w:rPr/>
        <w:t>敒년</w:t>
      </w:r>
      <w:r>
        <w:rPr/>
        <w:t>ꥉ</w:t>
      </w:r>
      <w:r>
        <w:rPr/>
        <w:t>숥쉦䀩杦⨽넻⍧䡹奎礱啁䀩卐怦煷쉴憮庡㊥䮬漽䙭幦轗걡献凂䟂┸䩄偮쌶潠呇斿ꌲ䘰帩쌥땒坶ㅃ穥ꍋ澣쉈⹘쉕䂿䌸牦뭑攦昩㕥湕漽東⦘⭊뿃穇母뭣떡剌걠넵䠦廃칕뽡汦뭘⵷숰㉟떩䅢긶奃䭮⑷擂祊쉷嫂噹┣睳쉥숲㉯걀⾣㮩곂㘵㉠窬㨳쵚츰卭㇂ꍊ睟㟂쵤쉋뮱樥㡊쉦㨰拂㍟奊焵⥄䩗</w:t>
      </w:r>
      <w:r>
        <w:rPr/>
        <w:t>ⵉ</w:t>
      </w:r>
      <w:r>
        <w:rPr/>
        <w:t>塰へꍸ䵨</w:t>
      </w:r>
      <w:r>
        <w:rPr/>
        <w:t>ⵯ</w:t>
      </w:r>
      <w:r>
        <w:rPr/>
        <w:t>坾김礸䌪矂⥊乐ꅞ着믂朦녀䥲爪ㅋ妻⌹睯䣎ꍔ獌䕩䴰樮顦⪣硍煕伮牥Ⓨ痃䭘싂㪏쉹뿂㝢싂ヂ傩含㉐␩䥓</w:t>
      </w:r>
      <w:r>
        <w:rPr/>
        <w:t>꧂</w:t>
      </w:r>
      <w:r>
        <w:rPr/>
        <w:t>啤卶䭑垻䝉泂슻穟㋃䜤沬♉参ꄲ</w:t>
      </w:r>
      <w:r>
        <w:rPr/>
        <w:t>ⶻ</w:t>
      </w:r>
      <w:r>
        <w:rPr/>
        <w:t>㭢樹浰깹牣숪偡쉩憘䭰冡쉎췎</w:t>
      </w:r>
      <w:r>
        <w:rPr/>
        <w:t>ⵙ</w:t>
      </w:r>
      <w:r>
        <w:rPr/>
        <w:t>彂嫂䬷硫㥁犵恍兆㜨慙椮쉯穹〹輥坤쉎佨⩔ꅍ</w:t>
      </w:r>
      <w:r>
        <w:rPr/>
        <w:t>꤭▱</w:t>
      </w:r>
      <w:r>
        <w:rPr/>
        <w:t>곂⨥瑠轳╮㮻ꍑ싂믂⌬䣂潙做捍煌䙊タ</w:t>
      </w:r>
      <w:r>
        <w:rPr/>
        <w:t>꥟</w:t>
      </w:r>
      <w:r>
        <w:rPr/>
        <w:t>䜩ꥳ梻㵎䭶걱䝰摠䘨㊣癷䬺坰䪡㢮甮南ꅥ券眻欽♆䱩あ獗䌷敐ꍄ㡲助乂딥狎噡䁸䁠卖斻纱ㆩ䠲䰸灕슩䝅啟㍉汓暡竂ꥳ䩭繳わ痂恥务뭦쉾뼪止全旎</w:t>
      </w:r>
      <w:r>
        <w:rPr/>
        <w:t>ꤸ</w:t>
      </w:r>
      <w:r>
        <w:rPr/>
        <w:t>㯂ꆮꥬ⺵恘䀪ꍘ䜪⪣䭁</w:t>
      </w:r>
      <w:r>
        <w:rPr/>
        <w:t>ꤹ</w:t>
      </w:r>
      <w:r>
        <w:rPr/>
        <w:t>洩ꅱ祗땲帪汐顲곂搨┹ㆣ㍎扳橏秂숷墻䭔㟂䬊쉙⚥</w:t>
      </w:r>
      <w:r>
        <w:rPr/>
        <w:t>ⷂ</w:t>
      </w:r>
      <w:r>
        <w:rPr/>
        <w:t>橣儨䑾秂䭣単坑励皬灔参绂ꅒ숩し촶頷⑆愻穠ꆏ祆姂넷硞떩乫ㆩ쉧ꅧ䕫슥㩵</w:t>
      </w:r>
      <w:r>
        <w:rPr/>
        <w:t>ⱊ</w:t>
      </w:r>
      <w:r>
        <w:rPr/>
        <w:t>务湇猦穅</w:t>
      </w:r>
      <w:r>
        <w:rPr/>
        <w:t>ꔣ</w:t>
      </w:r>
      <w:r>
        <w:rPr/>
        <w:t>卐⹢췂顥쉺渮ꍋ㪿烂숪⥵掿沮⍖ꇎ剣栲</w:t>
      </w:r>
      <w:r>
        <w:rPr/>
        <w:t>ⱍ</w:t>
      </w:r>
      <w:r>
        <w:rPr/>
        <w:t>懂䁂幃杭瀪㘣</w:t>
      </w:r>
      <w:r>
        <w:rPr/>
        <w:t>ꦵ</w:t>
      </w:r>
      <w:r>
        <w:rPr/>
        <w:t>쉍䁣沿쉚Ⓜ瀽䑭湘〥숥ㄶ堸슏眤쏂㭑儫垮싂䩴慏숱</w:t>
      </w:r>
      <w:r>
        <w:rPr/>
        <w:t>ꥅ</w:t>
      </w:r>
      <w:r>
        <w:rPr/>
        <w:t>촥䙡怹す慀쉾숪⎩쉪恆匰⏂噄秂灣</w:t>
      </w:r>
      <w:r>
        <w:rPr/>
        <w:t>ꕹ</w:t>
      </w:r>
      <w:r>
        <w:rPr/>
        <w:t>烂쉔充汓♃䴥㠻</w:t>
      </w:r>
      <w:r>
        <w:rPr/>
        <w:t>ⲩ</w:t>
      </w:r>
      <w:r>
        <w:rPr/>
        <w:t>뿂㥕믃⽘숱頭睢娩☹䙵⧍㑸슩傿轓뗂带恶䙅⫂</w:t>
      </w:r>
      <w:r>
        <w:rPr/>
        <w:t>ꗂ</w:t>
      </w:r>
      <w:r>
        <w:rPr/>
        <w:t>轠⭥䙾䉷䝬</w:t>
      </w:r>
      <w:r>
        <w:rPr/>
        <w:t>꧂</w:t>
      </w:r>
      <w:r>
        <w:rPr/>
        <w:t>剕扆佘永㙫珂ꍞ溩佯煗쉍べ쵊숷䘸⭪堸쌩姍㜬滂哂䑸婹㙬へ敲浪뭨礱轎⎩㎩厩걗䞮乯䦵⼩瑐䒏敺㒵怯ㅚ䓂㕉♴慕숲㦵怴て䐺</w:t>
      </w:r>
      <w:r>
        <w:rPr/>
        <w:t>ꔴ</w:t>
      </w:r>
      <w:r>
        <w:rPr/>
        <w:t>㮘싂伱㶏䱹潍♆㕪</w:t>
      </w:r>
      <w:r>
        <w:rPr/>
        <w:t>ꥈ</w:t>
      </w:r>
      <w:r>
        <w:rPr/>
        <w:t>ヂ爻</w:t>
      </w:r>
      <w:r>
        <w:rPr/>
        <w:t>Ⱓ</w:t>
      </w:r>
      <w:r>
        <w:rPr/>
        <w:t>䍸싂梱⧂䫂䀭䍪幐ㅞ긷䩶䑬쉑橣</w:t>
      </w:r>
      <w:r>
        <w:rPr/>
        <w:t>ⵣ</w:t>
      </w:r>
      <w:r>
        <w:rPr/>
        <w:t>Ⳃ</w:t>
      </w:r>
      <w:r>
        <w:rPr/>
        <w:t>㏂䵔琰쉤墘嚣♤樯슩嗂</w:t>
      </w:r>
      <w:r>
        <w:rPr/>
        <w:t>⡏</w:t>
      </w:r>
      <w:r>
        <w:rPr/>
        <w:t>兴仂쉤䍅⦥䶣딤睋⨺扇㝀⸴劻㕎숳ꅡ扴숵쉞牙쌵㵑䈳깢樮慸姂啫㒩瀣䙄湷슮</w:t>
      </w:r>
      <w:r>
        <w:rPr/>
        <w:t>ꕅ</w:t>
      </w:r>
      <w:r>
        <w:rPr/>
        <w:t>幡歠䤫숥廂숹숸㩲穫䖣硐瑅坂㭔瀸슩勂歀䉟堯칋ꥠ⵶縫꥾뽙ㅚ䄹슏檘圸㵞恧촲湧⑊彭䱢硹偔㠸뽋煎䝂썣䴦╈ꆬ깩場㭙쉢䡑㉲盂쵪欣䥃犡啳깞亡唲</w:t>
      </w:r>
      <w:r>
        <w:rPr/>
        <w:t>ⵆ⥑</w:t>
      </w:r>
      <w:r>
        <w:rPr/>
        <w:t>㑎⭐뭴땰췍㴶⫂浾恡㩫拍⸤顸婞渷㪡⌸甬䁂䡊疬㞥䵢剐</w:t>
      </w:r>
      <w:r>
        <w:rPr/>
        <w:t>⠩</w:t>
      </w:r>
      <w:r>
        <w:rPr/>
        <w:t>쉤쉊歑樸</w:t>
      </w:r>
      <w:r>
        <w:rPr/>
        <w:t>ⱃ</w:t>
      </w:r>
      <w:r>
        <w:rPr/>
        <w:t>惂㉆硱横嫃숮捡个利睐攲ꥤ稲ꍨ뾏㵀䵟慯倽䯂㡁兺愲怭縥䗂婦⌻呂勃⹴쌩湬旂䷎쉇頰味璻싂搰㝷䶥쵫〦心幌⸣潌䩍桃浢ㅥ繇䘩噊妵⑐䌺剩믂熣⽊</w:t>
      </w:r>
      <w:r>
        <w:rPr/>
        <w:t>ⵎ⩬</w:t>
      </w:r>
      <w:r>
        <w:rPr/>
        <w:t>䤹㭩⹤䷂</w:t>
      </w:r>
      <w:r>
        <w:rPr/>
        <w:t>Ⳃⰹ</w:t>
      </w:r>
      <w:r>
        <w:rPr/>
        <w:t>煇⦩偕녩縵걢䜸繷겿畷䗂䕰亡䫍轭つ䮿涥뼵䄤歡呭㬳ꄯ</w:t>
      </w:r>
      <w:r>
        <w:rPr/>
        <w:t>ⱅⳂ</w:t>
      </w:r>
      <w:r>
        <w:rPr/>
        <w:t>㭶⹰⽔止顬㭘犡獶卡⒩쉵긪唨え債㵁儭⩺뼯⩾瑭穙뼪♚ヂ㶱녪⸶䊿儤歕义䝔쉃婐㕡洷囂㉺</w:t>
      </w:r>
      <w:r>
        <w:rPr/>
        <w:t>ⵊ</w:t>
      </w:r>
      <w:r>
        <w:rPr/>
        <w:t>啇健辱䱃쉾㙆爲顶</w:t>
      </w:r>
      <w:r>
        <w:rPr/>
        <w:t>ⶡ</w:t>
      </w:r>
      <w:r>
        <w:rPr/>
        <w:t>厏栊氪䄹㧂礪稩ꥠ洺䔬숽形䞏걪参슩⨨磂坫䙅轅昽䭄數땈㴨値㉎灮䝐슏㷂眲秂婔숪瓂뇂楲彦싂뇂ㄳ</w:t>
      </w:r>
      <w:r>
        <w:rPr/>
        <w:t>⠳</w:t>
      </w:r>
      <w:r>
        <w:rPr/>
        <w:t>㭏믂쉂祮㬸쉃녺噈汳䯂</w:t>
      </w:r>
      <w:r>
        <w:rPr/>
        <w:t>ⱀ</w:t>
      </w:r>
      <w:r>
        <w:rPr/>
        <w:t>䕘灋ꥢ椸⥠奂㊮仂쉮㤺協넦来噩煩Ⓝ⬶娨♑칢兰㎡撿⪻夹㵏瘫䅩䯂㗂䙘硕朻촰㝲</w:t>
      </w:r>
      <w:r>
        <w:rPr/>
        <w:t>Ⱡ</w:t>
      </w:r>
      <w:r>
        <w:rPr/>
        <w:t>捡䩣뇂뭐彦轆慟캮숷璣兑㵷漫쌮땫桄炏㪡㩁⩸䤱⑱䐭橲쉙뗂䟂榵쉞⛂쉉⽠╶</w:t>
      </w:r>
      <w:r>
        <w:rPr/>
        <w:t>ⷂ</w:t>
      </w:r>
      <w:r>
        <w:rPr/>
        <w:t>昪㴶</w:t>
      </w:r>
      <w:r>
        <w:rPr/>
        <w:t>⣂</w:t>
      </w:r>
      <w:r>
        <w:rPr/>
        <w:t>戽㒥숳ㅕ쉆幥䉺呒㩹䑋깶仂㖡輭</w:t>
      </w:r>
      <w:r>
        <w:rPr/>
        <w:t>ꥒ</w:t>
      </w:r>
      <w:r>
        <w:rPr/>
        <w:t>瑑⩳뭋썚礦믂䉡╞㕇䍏숭</w:t>
      </w:r>
      <w:r>
        <w:rPr/>
        <w:t>ꔯ</w:t>
      </w:r>
      <w:r>
        <w:rPr/>
        <w:t>癇⑄칠긴捫䷂坣䅑갥⫂뗃쉯忂㓂㧂祃創쌲ㆩ穃⑟싂㍄卑⴩쉦뭃ꥩ竂⨴땠〺䖥⑶䈳癔剏⵪扆ꌰ圪썟㵦⴯䜤⭮쉬숳頬┵南斿槂㥇太</w:t>
      </w:r>
      <w:r>
        <w:rPr/>
        <w:t>ꕎ♭</w:t>
      </w:r>
      <w:r>
        <w:rPr/>
        <w:t>ⲿ</w:t>
      </w:r>
      <w:r>
        <w:rPr/>
        <w:t>灕㵘</w:t>
      </w:r>
      <w:r>
        <w:rPr/>
        <w:t>ⱃ</w:t>
      </w:r>
      <w:r>
        <w:rPr/>
        <w:t>넬㤰睘湦㨷妡⑹䁰唻춵숫⵩⺏㜵㍅</w:t>
      </w:r>
      <w:r>
        <w:rPr/>
        <w:t>꧂</w:t>
      </w:r>
      <w:r>
        <w:rPr/>
        <w:t>携갻椤</w:t>
      </w:r>
      <w:r>
        <w:rPr/>
        <w:t>ⷂ</w:t>
      </w:r>
      <w:r>
        <w:rPr/>
        <w:t>ꄶ呌뾮穓潂</w:t>
      </w:r>
      <w:r>
        <w:rPr/>
        <w:t>ꕵ</w:t>
      </w:r>
      <w:r>
        <w:rPr/>
        <w:t>な싂㒘㑶</w:t>
      </w:r>
      <w:r>
        <w:rPr/>
        <w:t>ꕢ</w:t>
      </w:r>
      <w:r>
        <w:rPr/>
        <w:t>煡ッ㓂智</w:t>
      </w:r>
      <w:r>
        <w:rPr/>
        <w:t>ꥁ</w:t>
      </w:r>
      <w:r>
        <w:rPr/>
        <w:t>楐㵪㝲潚睰浙썎</w:t>
      </w:r>
      <w:r>
        <w:rPr/>
        <w:t>ꤳ</w:t>
      </w:r>
      <w:r>
        <w:rPr/>
        <w:t>楱긽熣杄쉈䴵椤⑭䉉㕲洷䱇㵰䀦关䈳☯㉤쉮櫃</w:t>
      </w:r>
      <w:r>
        <w:rPr/>
        <w:t>ⶩ</w:t>
      </w:r>
      <w:r>
        <w:rPr/>
        <w:t>㤮晴攨永泃䡞숩㊣ꥥ㗂匭祏䡚䩡个쌵撮併娲捕䙗⯂娬泂䰲㙸仂儯䈬㥞⩦噂ꌷ쉑敖潉獀婢疩䁰싂⨪츻䰸癌楉廂湁㈫㉅炏뿂㑯㉦䖵</w:t>
      </w:r>
      <w:r>
        <w:rPr/>
        <w:t>ⱞ</w:t>
      </w:r>
      <w:r>
        <w:rPr/>
        <w:t>㎵䅇ㆻ牎㵟䭄练㍬╲䥖扙㨱曂ね㌨㥋쉊㡒뽧堪樹癒伣祅剳╃坪㠰䔣潕懂煗潘塡⽺乡㞬睨祉䥬숳奍㜥橙挹</w:t>
      </w:r>
      <w:r>
        <w:rPr/>
        <w:t>⢱</w:t>
      </w:r>
      <w:r>
        <w:rPr/>
        <w:t>䥈뭂쉄䩗反䁯噎砣쉥⤩숥㵈</w:t>
      </w:r>
      <w:r>
        <w:rPr/>
        <w:t>ꔩ</w:t>
      </w:r>
      <w:r>
        <w:rPr/>
        <w:t>䵊湨⏂㐱昸甽䐴娲伷곂문䅋</w:t>
      </w:r>
      <w:r>
        <w:rPr/>
        <w:t>ꤣ</w:t>
      </w:r>
      <w:r>
        <w:rPr/>
        <w:t>ꇂ쉢慓⹰⩌쉱뭖싂㍇杨⸥䙙兌䳂椵桌顐呋块㬰◎ꍡ㉺杀䨯砹ぃ⭋</w:t>
      </w:r>
      <w:r>
        <w:rPr/>
        <w:t>ꦏ</w:t>
      </w:r>
      <w:r>
        <w:rPr/>
        <w:t>呚囂碱숪捭枬䬸奮抩揎呅쉲偠갻</w:t>
      </w:r>
      <w:r>
        <w:rPr/>
        <w:t>ⶻ</w:t>
      </w:r>
      <w:r>
        <w:rPr/>
        <w:t>縲䝲當䡔</w:t>
      </w:r>
      <w:r>
        <w:rPr/>
        <w:t>ꔫ</w:t>
      </w:r>
      <w:r>
        <w:rPr/>
        <w:t>싂根矂ꅧ녵楕⒵꺏帴嚡䄩</w:t>
      </w:r>
      <w:r>
        <w:rPr/>
        <w:t>ꕦ</w:t>
      </w:r>
      <w:r>
        <w:rPr/>
        <w:t>瑃숤뭤䆬光䔬摦㌲圬攴呙敧䍗⒱剆⵷慔쉬挭꥚㡅扷㌨㝥毂繈泂呶轧䱶㮡䷂ꅣ⺡䭷䘨ꍷ쏃灡敕슮乥⌽堊䜫♢</w:t>
      </w:r>
      <w:r>
        <w:rPr/>
        <w:t>ⵋ</w:t>
      </w:r>
      <w:r>
        <w:rPr/>
        <w:t>皬ꥳ㬦剒쎵瓃싂幞哂⩳䡧⦵쉭䙲쉲畉漰ꥯㅣ棂昬奙㎮④歉悩歵㭡穡㉄꥕䠶뽩㕌숱⽋智갰槂⩥祹噗頰墮䶻䜪䜩乪</w:t>
      </w:r>
      <w:r>
        <w:rPr/>
        <w:t>ⴣ</w:t>
      </w:r>
      <w:r>
        <w:rPr/>
        <w:t>㭙塍䙸繾㕔甤㩔쉺갫⭋摃獌犏歋呦嫂杍</w:t>
      </w:r>
      <w:r>
        <w:rPr/>
        <w:t>ꦿ</w:t>
      </w:r>
      <w:r>
        <w:rPr/>
        <w:t>䒩噭㕩╮숸䰬㩹昪㩤ㄶㅏ䠱␺浏倽⥭䩇</w:t>
      </w:r>
      <w:r>
        <w:rPr/>
        <w:t>ꤵ</w:t>
      </w:r>
      <w:r>
        <w:rPr/>
        <w:t>區捞㉩喥慏㖘</w:t>
      </w:r>
      <w:r>
        <w:rPr/>
        <w:t>ⶣ</w:t>
      </w:r>
      <w:r>
        <w:rPr/>
        <w:t>换个⩭穥⚩꥾䝓䟃女녂づ䈹㡂딪燃⚿瑬⩓牾숪曂剨</w:t>
      </w:r>
      <w:r>
        <w:rPr/>
        <w:t>ⳍ</w:t>
      </w:r>
      <w:r>
        <w:rPr/>
        <w:t>㴽囂슥䅴懂振瘰捐繱㍭湴⒡浌땋⍃㑙䡦畡㢩甽䋂娨쉱⪩㗂愲</w:t>
      </w:r>
      <w:r>
        <w:rPr/>
        <w:t>꧂</w:t>
      </w:r>
      <w:r>
        <w:rPr/>
        <w:t>䮵䴥⍪㉌쉃䠱䌩</w:t>
      </w:r>
      <w:r>
        <w:rPr/>
        <w:t>ꦩ</w:t>
      </w:r>
      <w:r>
        <w:rPr/>
        <w:t>땈橗啇濂꺬䎮娭䵅敪狂♌⽗䅅♂⩡擂깉牣捊ꍐ䁠瀦녱彷ꄴ摂矂⽌沮슮垮</w:t>
      </w:r>
      <w:r>
        <w:rPr/>
        <w:t>ⴭ</w:t>
      </w:r>
      <w:r>
        <w:rPr/>
        <w:t>歃깃爮䡱쉑䴬䥑桵♎療瓂晋䯂畊故坊♗</w:t>
      </w:r>
      <w:r>
        <w:rPr/>
        <w:t>ⱊ</w:t>
      </w:r>
      <w:r>
        <w:rPr/>
        <w:t>걷뿂䉁瑩쉭⩪ꍞ숲䧂澡さ딪圳㠸彴䴪圤ꍑ뽹㴪噋뽁⬣ꍴ㈳參䊥獈彣슏瑆㖥⩪奣䲡晎◂磂숷깵セ썣䁐柂硤슩奾⸲儹⭴倸秃彑</w:t>
      </w:r>
      <w:r>
        <w:rPr/>
        <w:t>ꥂ</w:t>
      </w:r>
      <w:r>
        <w:rPr/>
        <w:t>乖绂牟拂껂飂楞䵍墘惂꥘ꌽ位做ꍩ</w:t>
      </w:r>
      <w:r>
        <w:rPr/>
        <w:t>ⵞ</w:t>
      </w:r>
      <w:r>
        <w:rPr/>
        <w:t>浤発숥䩋ꇂ숤榘橮䛂⥥㚡䤶</w:t>
      </w:r>
      <w:r>
        <w:rPr/>
        <w:t>ⲥ</w:t>
      </w:r>
      <w:r>
        <w:rPr/>
        <w:t>祊☣ㅟ䑬皵䡥ꥠ繭䤶㡵橍쵂啃</w:t>
      </w:r>
      <w:r>
        <w:rPr/>
        <w:t>⠥</w:t>
      </w:r>
      <w:r>
        <w:rPr/>
        <w:t>怩䖵擎썕䌽墱繢녠싂쉐쉢칙澻⩮㑯䵑</w:t>
      </w:r>
      <w:r>
        <w:rPr/>
        <w:t>⡺</w:t>
      </w:r>
      <w:r>
        <w:rPr/>
        <w:t>枘䭐숸䘳쉢⑤睭棂爰⩙⭲槂슏煯⌮婍쉁㤯䥗싂洵潑䕋ꍷ捹煆㜳唽䬥뭖㥃쉏숬捰䕢夰㬣丶爭欫췂塯瑣䉒␻夯澣⭵愮㠭砲녹桚坚쉣埂䬯泂㭲呃睟煅䰭㪱⍤♣믃䅶顅칍歁칺걔烂묩㢩癦枵䞬縤䝹㝐쉋桧㴺痂ꥵ⫂塷⼽繾녌湏烂杧㨶湥㕲⮩䟃䙙╚䶥㤷揃喣꺮䚘䵣䕃杵娫숮</w:t>
      </w:r>
      <w:r>
        <w:rPr/>
        <w:t>⠯</w:t>
      </w:r>
      <w:r>
        <w:rPr/>
        <w:t>쉗⥭㓍숪敳칫뇂䕙칠测怭싍⾿꥗</w:t>
      </w:r>
      <w:r>
        <w:rPr/>
        <w:t>ꗂ</w:t>
      </w:r>
      <w:r>
        <w:rPr/>
        <w:t>컂浍っ⌰廍票숷亩⽦㡤숭喏䖿쎩啯繇硸㜱ꅭ䖣庩숫碻╌䴵卣⪻㡺心쉔礰晧䔭ㅔ飂</w:t>
      </w:r>
      <w:r>
        <w:rPr/>
        <w:t>ꔤ</w:t>
      </w:r>
      <w:r>
        <w:rPr/>
        <w:t>칳</w:t>
      </w:r>
      <w:r>
        <w:rPr/>
        <w:t>Ⲙ⭩</w:t>
      </w:r>
      <w:r>
        <w:rPr/>
        <w:t>輭㧂畊㜥䉾</w:t>
      </w:r>
      <w:r>
        <w:rPr/>
        <w:t>ꥅ</w:t>
      </w:r>
      <w:r>
        <w:rPr/>
        <w:t>싂䍅呢뭟穓圣䇍땙⭏汢䝳湯㵺繨㜩㥯긬⪣倥伥《┹頴塷</w:t>
      </w:r>
      <w:r>
        <w:rPr/>
        <w:t>ꔶ</w:t>
      </w:r>
      <w:r>
        <w:rPr/>
        <w:t>恘쉘</w:t>
      </w:r>
      <w:r>
        <w:rPr/>
        <w:t>ꥐ</w:t>
      </w:r>
      <w:r>
        <w:rPr/>
        <w:t>ꥺ噤亿扠숣捺彵깕⥨帪秂咩兯㝠畭⽷㎘桾噋녹⨬⌦帪榮㨺輩⥖쉭坁</w:t>
      </w:r>
      <w:r>
        <w:rPr/>
        <w:t>ⵙ</w:t>
      </w:r>
      <w:r>
        <w:rPr/>
        <w:t>⽩婪㡊ꄵ숨㵢㊬䟂䗂佬轩㕾桤⵸ꅺ╍禥琫䓂䵇슱놣氹䂵⎣桗璬睶⶿田嫂呉暘梱⸮뭗彘琪愥䱩㗂⍌걪⹓⫂⽤춘䭭唻䜵輣慢ㅪ┪ꆏ⚩春攤⥵⩉⩟獑⯃棎ㄷ쉈剀䙐榬</w:t>
      </w:r>
      <w:r>
        <w:rPr/>
        <w:t>ⳍ</w:t>
      </w:r>
      <w:r>
        <w:rPr/>
        <w:t>썚걊牴偦榘뼯䴶䉕쉔縣⤣쉞珂䡠</w:t>
      </w:r>
      <w:r>
        <w:rPr/>
        <w:t>ⶮ</w:t>
      </w:r>
      <w:r>
        <w:rPr/>
        <w:t>戬搭套浉䱧</w:t>
      </w:r>
      <w:r>
        <w:rPr/>
        <w:t>ꦥ</w:t>
      </w:r>
      <w:r>
        <w:rPr/>
        <w:t>㝬숪汘싃婔싂幀㝋悻넻瑏⥂뼳ぎ뼶畷䭉橲쉵묶싂ꥶꏎ晡昤婤⩀䉺䤷呚♖彣晏⥤恡奴쉫뿂⴮奆┵穙嘯徵슏丮汉㛂朮偄⑕䮣啂ꥫ嘴污</w:t>
      </w:r>
      <w:r>
        <w:rPr/>
        <w:t>ꤽ</w:t>
      </w:r>
      <w:r>
        <w:rPr/>
        <w:t>䴸쉑⏃呰弪ㄤ긱</w:t>
      </w:r>
      <w:r>
        <w:rPr/>
        <w:t>ꥆ</w:t>
      </w:r>
      <w:r>
        <w:rPr/>
        <w:t>싂圱슩䈹硕猳坞婠迂婗䧂⯎楅⩩厥婅姂湾뭡㜯媵⩖녍て㍦犡兖㌰琽㠪塳땓</w:t>
      </w:r>
      <w:r>
        <w:rPr/>
        <w:t>⡁</w:t>
      </w:r>
      <w:r>
        <w:rPr/>
        <w:t>坸䝸␴⩏渭츹欪뽂癕飂㭑▱㭗儨㑍婪칬䗂烂此晇婰氪願㡏㤬攵撣䬹囂䕬桉带Ⓝ쉑伯牔䭸㟎奡堮녞⭫㝥䁒슿卪皵ꍥ䥞昪睄杚啘䒩㛂⎬濂䂡旂嘶䵪䓍䮱䬴ꅤ效겮ꌦ䅁晡싂썄ㅎ噷㠯憱剨㩦썂㙷⫍▣潸⤤㥨搹吨㠰⩕䂩矂抡祡䨱睥顡琳㡁쉌㘪숸ꌫ吲</w:t>
      </w:r>
      <w:r>
        <w:rPr/>
        <w:t>Ⳃ</w:t>
      </w:r>
      <w:r>
        <w:rPr/>
        <w:t>碵</w:t>
      </w:r>
      <w:r>
        <w:rPr/>
        <w:t>ꤳ</w:t>
      </w:r>
      <w:r>
        <w:rPr/>
        <w:t>啎優⒘숲슻䈻쏂ꥱ걨㞥⍱䣂⹗㥄쉄슡쉶㬲⵴숹痃埂焣⹙㐪亮䄫</w:t>
      </w:r>
      <w:r>
        <w:rPr/>
        <w:t>⡩</w:t>
      </w:r>
      <w:r>
        <w:rPr/>
        <w:t>㭄ㅾ떥깪帻</w:t>
      </w:r>
      <w:r>
        <w:rPr/>
        <w:t>ⵖ⫎</w:t>
      </w:r>
      <w:r>
        <w:rPr/>
        <w:t>쉗䫂쉣䉱顉扺䉀㨦䡸쉬繣慭汎牎ㅥ쉫乃췂⩬뽰啞䁸䭧婾䡘畘⭓徻䝑砲녁俍</w:t>
      </w:r>
      <w:r>
        <w:rPr/>
        <w:t>⣂</w:t>
      </w:r>
      <w:r>
        <w:rPr/>
        <w:t>曎捶奁猪匯ㅊ␹硊辣䢩숵洭吶楉㤰⫂ㆵ㥚瑨칚毂쉚瑊瞵啙䈸ꅆ祺わ戫㌷깲</w:t>
      </w:r>
      <w:r>
        <w:rPr/>
        <w:t>⣍</w:t>
      </w:r>
      <w:r>
        <w:rPr/>
        <w:t>柂췂䜶伴췂朣䉪㴩敢ꍐ穤녔쉋숳婊恮ꍞ柍슱煣</w:t>
      </w:r>
      <w:r>
        <w:rPr/>
        <w:t>⡞</w:t>
      </w:r>
      <w:r>
        <w:rPr/>
        <w:t>眯㨽</w:t>
      </w:r>
      <w:r>
        <w:rPr/>
        <w:t>ꥄ</w:t>
      </w:r>
      <w:r>
        <w:rPr/>
        <w:t>⼤時䍘癁呆奱쉱纩猭琦歎㇂㓂兵㙊걀</w:t>
      </w:r>
      <w:r>
        <w:rPr/>
        <w:t>ꤪ</w:t>
      </w:r>
      <w:r>
        <w:rPr/>
        <w:t>䗎洪煕䕺ꄩ㝆瑷㝏桵⭁埂숷⨹䥥栵䁗싂猲灄浥㠥彍楢</w:t>
      </w:r>
      <w:r>
        <w:rPr/>
        <w:t>ⶏ</w:t>
      </w:r>
      <w:r>
        <w:rPr/>
        <w:t>걤䭒眷獪医䌨䅒쉅㍗쉵坍⏂猊ꍨ㦬쉟栩坏弶䀪拂㔭乱剱⍉꺻卞㵤䆣㕒颣癃</w:t>
      </w:r>
      <w:r>
        <w:rPr/>
        <w:t>ꥃ</w:t>
      </w:r>
      <w:r>
        <w:rPr/>
        <w:t>㌤숵╀쉆㙷♺쉮帰㙮䩸</w:t>
      </w:r>
      <w:r>
        <w:rPr/>
        <w:t>ⵁꕐ</w:t>
      </w:r>
      <w:r>
        <w:rPr/>
        <w:t>湠捎쉴㙙怣㐽쉏칰쉸吮㡚䢏焭氬券뿂慰庻칁㢣⨲썙ㅨ㈣곃檩冱ㅳ歭㝐ㅯ繨穷浄ꄭ収䮮땉갪媩쉴洱싎䔻㬽䵙䝚彅</w:t>
      </w:r>
      <w:r>
        <w:rPr/>
        <w:t>⣂</w:t>
      </w:r>
      <w:r>
        <w:rPr/>
        <w:t>㮣扎싂껂抿쉒㙒䝖깳䳂匨椷侵䙗焫</w:t>
      </w:r>
      <w:r>
        <w:rPr/>
        <w:t>ꕹ</w:t>
      </w:r>
      <w:r>
        <w:rPr/>
        <w:t>稲숰壂쉳⮏</w:t>
      </w:r>
      <w:r>
        <w:rPr/>
        <w:t>ꕪ</w:t>
      </w:r>
      <w:r>
        <w:rPr/>
        <w:t>슬汆債椸껂딷亘䉸</w:t>
      </w:r>
      <w:r>
        <w:rPr/>
        <w:t>ⰺ</w:t>
      </w:r>
      <w:r>
        <w:rPr/>
        <w:t>㜨⩞飂區⾣挭轲䯂䡂䱂轒盍爽</w:t>
      </w:r>
      <w:r>
        <w:rPr/>
        <w:t>ꤣ</w:t>
      </w:r>
      <w:r>
        <w:rPr/>
        <w:t>单悘㜲䌻㈶䯂쉙쉟䩖췍べ䜭꺿佘슡卧쉠䲏㵑䕡濃㑨督숺㌥乏伦庥숲漨櫂㌥䎵牥㵹ㅂ決怲쉐땧奓</w:t>
      </w:r>
      <w:r>
        <w:rPr/>
        <w:t>ꕃ</w:t>
      </w:r>
      <w:r>
        <w:rPr/>
        <w:t>瀲⯂╥⩖</w:t>
      </w:r>
      <w:r>
        <w:rPr/>
        <w:t>ꥑ</w:t>
      </w:r>
      <w:r>
        <w:rPr/>
        <w:t>쉨뽥摬㘱⿂⍯曂汀么礹⥟⍘楷疣瑺怶</w:t>
      </w:r>
      <w:r>
        <w:rPr/>
        <w:t>⠪</w:t>
      </w:r>
      <w:r>
        <w:rPr/>
        <w:t>堷</w:t>
      </w:r>
      <w:r>
        <w:rPr/>
        <w:t>ⵈ</w:t>
      </w:r>
      <w:r>
        <w:rPr/>
        <w:t>橸숤䁢欹䴶䉷⿂쉑稲ꅬ㈸砬橳樨</w:t>
      </w:r>
      <w:r>
        <w:rPr/>
        <w:t>ꦱ</w:t>
      </w:r>
      <w:r>
        <w:rPr/>
        <w:t>㨵奊堮ㅐ嘷幰숪㴽㍉祧渳⧂걄浡弶捪撩⥴汔</w:t>
      </w:r>
      <w:r>
        <w:rPr/>
        <w:t>⣎ⱍ</w:t>
      </w:r>
      <w:r>
        <w:rPr/>
        <w:t>抏䴤瘭焳沱䭡戦䙢慪榵䅪溻愯</w:t>
      </w:r>
      <w:r>
        <w:rPr/>
        <w:t>⢣</w:t>
      </w:r>
      <w:r>
        <w:rPr/>
        <w:t>〴杇愴厡␶칵쉴澣쉠곂嗂</w:t>
      </w:r>
      <w:r>
        <w:rPr/>
        <w:t>⡯</w:t>
      </w:r>
      <w:r>
        <w:rPr/>
        <w:t>뭦啎㈳㍗撿卌恑녀⼱顠</w:t>
      </w:r>
      <w:r>
        <w:rPr/>
        <w:t>ⷂ</w:t>
      </w:r>
      <w:r>
        <w:rPr/>
        <w:t>偗㗍㔮ㆩ뮬搥慺匸⻂癏쉇瀭䡕晄ㅩ䴽侵㭭匳瓂ꅟ츲⑃ꍋㅤ爴䤣楶扨傡塬쉉</w:t>
      </w:r>
      <w:r>
        <w:rPr/>
        <w:t>ⱊ</w:t>
      </w:r>
      <w:r>
        <w:rPr/>
        <w:t>助</w:t>
      </w:r>
      <w:r>
        <w:rPr/>
        <w:t>ꦡ</w:t>
      </w:r>
      <w:r>
        <w:rPr/>
        <w:t>剸쉥摦칑噅页浞䋃桾李母싂쉗轨繭䍬啙煟숫敀奐劻祮氥潒畎损⨪捳便牠땰恧圣췂溣獣ꅓ묤㩮搬癆㡧ㅧ녔佞㴻</w:t>
      </w:r>
      <w:r>
        <w:rPr/>
        <w:t>꧍</w:t>
      </w:r>
      <w:r>
        <w:rPr/>
        <w:t>䩯愹쉙祓煬</w:t>
      </w:r>
      <w:r>
        <w:rPr/>
        <w:t>ꗂ</w:t>
      </w:r>
      <w:r>
        <w:rPr/>
        <w:t>컂⽏徿ꍤ⍐</w:t>
      </w:r>
      <w:r>
        <w:rPr/>
        <w:t>ꖮ☴</w:t>
      </w:r>
      <w:r>
        <w:rPr/>
        <w:t>額䠨쉂盂⍮츳䩸唥묷〷䩭䱰때呒圥䍣뽕呡⭍戴䠮䕞漫共玿䈤㮩슡歬牲☳顲</w:t>
      </w:r>
      <w:r>
        <w:rPr/>
        <w:t>ⶩ</w:t>
      </w:r>
      <w:r>
        <w:rPr/>
        <w:t>夬䵩☲女儰넨窵겘썒땓걉♁哂⼩愮犱䵤䉗全䪻琲淂䡯뼻뼷쵵㦮</w:t>
      </w:r>
      <w:r>
        <w:rPr/>
        <w:t>Ⳃ</w:t>
      </w:r>
      <w:r>
        <w:rPr/>
        <w:t>淂刲牂㕋灀⹶戹獞轃꥗쉰⩸竂쉇祱轈畩浹⎩圻䁷灶㩑쌮⥑⭆ノ㧂枱来슣㍡㊩⍹⥹㩧ꅤ䰺쉹⿃牡⨥㖩쌤쉓㕫㩺⥦⩧⯂㉩䘯潨呧〲땮繫捕汌敷ネ㔪쉴吷劻㠺⭋⩕슘焺곂势䰫쉷䫂参싂墣츪椷妥⩂㕒晱㜪繊㩪焤ꏂ䜊뾘㭙</w:t>
      </w:r>
      <w:r>
        <w:rPr/>
        <w:t>⠪</w:t>
      </w:r>
      <w:r>
        <w:rPr/>
        <w:t>啅嘪癫湠瑰户뮮쉐쉩쉰䂵丩淂ヂ쉩繀♱汎䷃䅢幘毃妮䙙砩䝸婾䵍䱎䵦焪盂⒘扅䙊⌣喵숭숲⸥쉧⸺◂榬燂桅싂橚䩴䈱뇂䔤软ヂ깺亩滍걋䨴徏♦䥉壎쵳䵩晘轑</w:t>
      </w:r>
      <w:r>
        <w:rPr/>
        <w:t>ⶣ</w:t>
      </w:r>
      <w:r>
        <w:rPr/>
        <w:t>숯䬻顕䬽婇䝘䟍⴨쉳慤㮘睚潎祅쵄橰促⾩ꌴ䕆木顲㈪倪㉟녤쉰Ⓝ奔侥埂쵦瘮싂疣츻䵇睄䰰姂晏㣂泂㍇⩔媬溱㢿⻂䢵䥗是㭖싂婯쉄쉊烂⨴쉮䙲硄轪㩲⏎洺㭟瞏榘꺵䙧幭吪湩♍겻⩩䠶칱ꥱ剤樲㵭㘦㥡呭싂瓂⬲楴깩搳䩤⺩㩶숺♸㩩癨轢⹪矂獳㉉乹卙슻㗂奫</w:t>
      </w:r>
      <w:r>
        <w:rPr/>
        <w:t>ꥃ</w:t>
      </w:r>
      <w:r>
        <w:rPr/>
        <w:t>刷桰㨳䍷曂擃扉䛂쎥㦏쉚⺿挪慏㡱噟⩮繚쉈杬晹㥣㡒촵㕮祥묵쉚渱窩惂䬲景ꆥ䄸쉥礽⧍绂䡇扯긣兪䕢砤彭⨶썞夳㠹⍉쉑䍰㓂毂㋂睰甴敐㒿穖凎䖩⺩〈乙䵒旂栰</w:t>
      </w:r>
      <w:r>
        <w:rPr/>
        <w:t>ⲱ</w:t>
      </w:r>
      <w:r>
        <w:rPr/>
        <w:t>ㅇ奋♩䵶灚㦣硍⥧</w:t>
      </w:r>
      <w:r>
        <w:rPr/>
        <w:t>⠶</w:t>
      </w:r>
      <w:r>
        <w:rPr/>
        <w:t>⼹컂硌䕲猥㡗숩滂</w:t>
      </w:r>
      <w:r>
        <w:rPr/>
        <w:t>ꥍ</w:t>
      </w:r>
      <w:r>
        <w:rPr/>
        <w:t>潹攻㑟䃂캬報桥䪏쉖噑轨숪ꥷ뭩䡂䇂慢ꎘ⹖ꅟ呗⹮瑐썣礩灮轵쉒䑉偳頰싂歖獥⭁츦㘽潨児꥾幤⵹뭣买갱⍹啬癹堣⒵쉁啶穬쉷䙯䧂猻</w:t>
      </w:r>
      <w:r>
        <w:rPr/>
        <w:t>ꤨ</w:t>
      </w:r>
      <w:r>
        <w:rPr/>
        <w:t>桹뭓䨻污㠫</w:t>
      </w:r>
      <w:r>
        <w:rPr/>
        <w:t>ⵑ</w:t>
      </w:r>
      <w:r>
        <w:rPr/>
        <w:t>歳時ꌹ幆畱瘥기숽뿂ず뇂㥶䁬ꍲ敨湦㜷辩彬縥徻䱁⌹</w:t>
      </w:r>
      <w:r>
        <w:rPr/>
        <w:t>Ⱙ</w:t>
      </w:r>
      <w:r>
        <w:rPr/>
        <w:t>挫協䣂뭄浗弲</w:t>
      </w:r>
      <w:r>
        <w:rPr/>
        <w:t>⡡</w:t>
      </w:r>
      <w:r>
        <w:rPr/>
        <w:t>煣녘瓂坎싎幫⫂⼣灥</w:t>
      </w:r>
      <w:r>
        <w:rPr/>
        <w:t>ⴶ</w:t>
      </w:r>
      <w:r>
        <w:rPr/>
        <w:t>顺湅습晉</w:t>
      </w:r>
      <w:r>
        <w:rPr/>
        <w:t>ⵕ</w:t>
      </w:r>
      <w:r>
        <w:rPr/>
        <w:t>쉊擂瘹擃㶮뼤極슩喻䧂⼦⯂旂暱勂ㅰ녅牱瞥樮숯㵱䍨䩧년瘳ꅫ⤦恃愸电䎡슣♆㙷漲</w:t>
      </w:r>
      <w:r>
        <w:rPr/>
        <w:t>ꔲ⨯ꕘ</w:t>
      </w:r>
      <w:r>
        <w:rPr/>
        <w:t>츳晉带㝬깹㑱摞ꍂ忂㢩牐땋汑姂䑺坾䝴汅㥧瓂㩰奟灢璩圲䔰싂牣前剆乃癍匤쉕쎵埂䏂⹧幎⩰ꥹ棂壃熥䂻뽏槂桲갭ぢ共</w:t>
      </w:r>
      <w:r>
        <w:rPr/>
        <w:t>꧂</w:t>
      </w:r>
      <w:r>
        <w:rPr/>
        <w:t>䞩⥒轹</w:t>
      </w:r>
      <w:r>
        <w:rPr/>
        <w:t>⡧</w:t>
      </w:r>
      <w:r>
        <w:rPr/>
        <w:t>ꇂ싂㝐協䙗╲年㉨坆䈻⩤䙱⽃殣㭊쉲쵷ꥹ彃恬が䈪㍖杁ꅺ⤷䥯噔奇⽕娯洩⑰卙轒쵀伴ㄊ砰惂㕱䵢慉쉰</w:t>
      </w:r>
      <w:r>
        <w:rPr/>
        <w:t>Ⱓ</w:t>
      </w:r>
      <w:r>
        <w:rPr/>
        <w:t>쉶⩔割坎ꎮ숨轥兣뭠㇂긲㡯칧ꥩ䝚憏坶䪿䩅痎깟칪㤨枣㘮캩之乴⹳桚塦㙞걄䝑䭸䕱</w:t>
      </w:r>
      <w:r>
        <w:rPr/>
        <w:t>ꥇꕇ</w:t>
      </w:r>
      <w:r>
        <w:rPr/>
        <w:t>ꇍ쉦〉</w:t>
      </w:r>
      <w:r>
        <w:rPr/>
        <w:t>⡕</w:t>
      </w:r>
      <w:r>
        <w:rPr/>
        <w:t>橊숦䂏怹獁▘栳쉟玵⩠䝁吲员㔭买쎩</w:t>
      </w:r>
      <w:r>
        <w:rPr/>
        <w:t>ꖣ</w:t>
      </w:r>
      <w:r>
        <w:rPr/>
        <w:t>䡐揂㈭⩡갫쉀頳䝺ꥨ戸</w:t>
      </w:r>
      <w:r>
        <w:rPr/>
        <w:t>⡮</w:t>
      </w:r>
      <w:r>
        <w:rPr/>
        <w:t>迍懂㉊</w:t>
      </w:r>
      <w:r>
        <w:rPr/>
        <w:t>ⷂ</w:t>
      </w:r>
      <w:r>
        <w:rPr/>
        <w:t>쉐슱㥌䣂⸳슥칡⪵䍃⯂쉘</w:t>
      </w:r>
      <w:r>
        <w:rPr/>
        <w:t>Ⳃ</w:t>
      </w:r>
      <w:r>
        <w:rPr/>
        <w:t>潘숸䈶䊱䉩㕖㕗⭓숻坠ꅨ⪿縮浨䥀쉦☭䬯硚坨㞮杈澘捑㵧渥</w:t>
      </w:r>
      <w:r>
        <w:rPr/>
        <w:t>Ⱔ</w:t>
      </w:r>
      <w:r>
        <w:rPr/>
        <w:t>㉎奎칡礲숩秂䕏㵴湋桡竂⻂奙佮娭⑮뽳猵싂칖㉭栲쉇橒슏患夸ㄲ쏎报澩뽁뭭扳䃂䷂깎刺䙴橅슮亥</w:t>
      </w:r>
      <w:r>
        <w:rPr/>
        <w:t>⠣</w:t>
      </w:r>
      <w:r>
        <w:rPr/>
        <w:t>项䩷妮刣䑋</w:t>
      </w:r>
      <w:r>
        <w:rPr/>
        <w:t>ꕓ</w:t>
      </w:r>
      <w:r>
        <w:rPr/>
        <w:t>쉄究䱾婚䇂墣쉲椸뼲桉Ⓜ楦䙙⍋䥠匦믂⵭砥奐넵</w:t>
      </w:r>
      <w:r>
        <w:rPr/>
        <w:t>ꥎ</w:t>
      </w:r>
      <w:r>
        <w:rPr/>
        <w:t>싂欱夶敾瑂㘯</w:t>
      </w:r>
      <w:r>
        <w:rPr/>
        <w:t>ꥊ</w:t>
      </w:r>
      <w:r>
        <w:rPr/>
        <w:t>橠扒欫ꄷ卮奴唻쉅㝍䧂橬뼰䥮숦␽埂┪칇㕍ꥴ洭佇ㄺ썐싂</w:t>
      </w:r>
      <w:r>
        <w:rPr/>
        <w:t>ⱶ</w:t>
      </w:r>
      <w:r>
        <w:rPr/>
        <w:t>㉩䣂瞣乏淂슥쉰昣割</w:t>
      </w:r>
      <w:r>
        <w:rPr/>
        <w:t>ꔴ</w:t>
      </w:r>
      <w:r>
        <w:rPr/>
        <w:t>恲䨰呌晕桡洰浗她濂〦칒갣뭋榿숰澻硪佰榻䈹䙦썯䑣磂㍖欱</w:t>
      </w:r>
      <w:r>
        <w:rPr/>
        <w:t>⡗</w:t>
      </w:r>
      <w:r>
        <w:rPr/>
        <w:t>矂戴쉊쉢쉰걢塌痍</w:t>
      </w:r>
      <w:r>
        <w:rPr/>
        <w:t>⣂</w:t>
      </w:r>
      <w:r>
        <w:rPr/>
        <w:t>治挮璿뽍싂䥵쉸䍯④稭㑇䩸潸痍㭕榣⥊</w:t>
      </w:r>
      <w:r>
        <w:rPr/>
        <w:t>Ⱓ</w:t>
      </w:r>
      <w:r>
        <w:rPr/>
        <w:t>顫䙓썑ꎬ</w:t>
      </w:r>
      <w:r>
        <w:rPr/>
        <w:t>ⴷ</w:t>
      </w:r>
      <w:r>
        <w:rPr/>
        <w:t>唲싂뼵⚿穂䈺愮㉱潬㙙슻</w:t>
      </w:r>
      <w:r>
        <w:rPr/>
        <w:t>⠩</w:t>
      </w:r>
      <w:r>
        <w:rPr/>
        <w:t>㜨䡰潢⹺攱쉯題ꄪ䷂猴㵾恍㕆㙭渣슥쉾䑏湉昪⥪쎣ㅰ凂갫ꥡ㔦</w:t>
      </w:r>
      <w:r>
        <w:rPr/>
        <w:t>⢮</w:t>
      </w:r>
      <w:r>
        <w:rPr/>
        <w:t>汧杚䕞捄嚣⮱橏猰癒攩歏䚩偒⍏㗂番</w:t>
      </w:r>
      <w:r>
        <w:rPr/>
        <w:t>꧂⬻ꤻ</w:t>
      </w:r>
      <w:r>
        <w:rPr/>
        <w:t>쉙檬剶媵桓嘶</w:t>
      </w:r>
      <w:r>
        <w:rPr/>
        <w:t>⡘</w:t>
      </w:r>
      <w:r>
        <w:rPr/>
        <w:t>쉺뽹쉩捷칊ヂꌲ䝦漶쉭䒿曎⚬㝠柂轵抣幢⿂顉쉰㍱⩗⪘썂漽䉎刲嘬核녍슡쉖⩭䔺⭘㐳ꍕ걉条㉨㐰唪숨畎</w:t>
      </w:r>
      <w:r>
        <w:rPr/>
        <w:t>ꦻ</w:t>
      </w:r>
      <w:r>
        <w:rPr/>
        <w:t>㴬噕教䠶滂</w:t>
      </w:r>
      <w:r>
        <w:rPr/>
        <w:t>ꕄ꧂</w:t>
      </w:r>
      <w:r>
        <w:rPr/>
        <w:t>亡⩠呈當流甥愬⭲쉹䜩쉒▻㡮兯㊿杵䥷䝂쉸쉹䭮⭙佰繉숱㟎쎵⒡爣揂勂묹㷂䶻浒㑩楗徥</w:t>
      </w:r>
      <w:r>
        <w:rPr/>
        <w:t>ꦣ</w:t>
      </w:r>
      <w:r>
        <w:rPr/>
        <w:t>樺獭쉆</w:t>
      </w:r>
      <w:r>
        <w:rPr/>
        <w:t>ꥀ</w:t>
      </w:r>
      <w:r>
        <w:rPr/>
        <w:t>繒竂䱬침⚻䑒䍾䓂眣䘻뽈</w:t>
      </w:r>
      <w:r>
        <w:rPr/>
        <w:t>⡬</w:t>
      </w:r>
      <w:r>
        <w:rPr/>
        <w:t>㉷牰싂㜺</w:t>
      </w:r>
      <w:r>
        <w:rPr/>
        <w:t>⣂</w:t>
      </w:r>
      <w:r>
        <w:rPr/>
        <w:t>橴ぶ촷숷⒥潳由</w:t>
      </w:r>
      <w:r>
        <w:rPr/>
        <w:t>ⴹ</w:t>
      </w:r>
      <w:r>
        <w:rPr/>
        <w:t>㌥穖═䮮䜤깅䑯㩺⭦쉉⾏⨴썈</w:t>
      </w:r>
      <w:r>
        <w:rPr/>
        <w:t>ⱔ</w:t>
      </w:r>
      <w:r>
        <w:rPr/>
        <w:t>썏猷ꍴ⼻䭏겿딨瀭ꍳ珂䐮㝞䢩䅱楗쏂숱縊汍乭⏂昹歅㔸轊쵴硉弹妥兌쌯ㅀヂ渮獌</w:t>
      </w:r>
      <w:r>
        <w:rPr/>
        <w:t>⠦⩲</w:t>
      </w:r>
      <w:r>
        <w:rPr/>
        <w:t>帵⫂념椽⭙轵䌨싂㭗擂塢㷂슩⨪癴</w:t>
      </w:r>
      <w:r>
        <w:rPr/>
        <w:t>ꔩ␺</w:t>
      </w:r>
      <w:r>
        <w:rPr/>
        <w:t>쵬㵎⨫㩍婪夨김⽭슥椰쉎䓂㍋㍏캩殮⻍</w:t>
      </w:r>
      <w:r>
        <w:rPr/>
        <w:t>ꦘ</w:t>
      </w:r>
      <w:r>
        <w:rPr/>
        <w:t>穖슥杷熏损槃栥㟃场꥘癮䷎䁍獶䝯敫䅫䵳㉎䇂묽깟場⼫⸸싂⏎幋懂㨦⩹☵兾</w:t>
      </w:r>
      <w:r>
        <w:rPr/>
        <w:t>Ⱕ</w:t>
      </w:r>
      <w:r>
        <w:rPr/>
        <w:t>䅌슡啰긤⺻㔱潄䬤獺砲嘭䍡䁀漳敋숤慉쉃䙉싂敁⭵稥싂嘣㙀挵</w:t>
      </w:r>
      <w:r>
        <w:rPr/>
        <w:t>⡘</w:t>
      </w:r>
      <w:r>
        <w:rPr/>
        <w:t>券⹠ꅕ䁂⑤걸楞걆쉆쉗潈䐴䑥쉵싂支乌</w:t>
      </w:r>
      <w:r>
        <w:rPr/>
        <w:t>ⶮ</w:t>
      </w:r>
      <w:r>
        <w:rPr/>
        <w:t>兤쉳갷恸⨫噎栥녪䫂녏偩廂丫껂票␵㞣䥚䠫슏搻悏偨氭轠挲燂䥘盂촪녘쉃丸㝺迂亡</w:t>
      </w:r>
      <w:r>
        <w:rPr/>
        <w:t>ⰷ</w:t>
      </w:r>
      <w:r>
        <w:rPr/>
        <w:t>㕱␭漮뭌个愪匴烂濃뭉㡔춘⌯䌣毂놬噘츺ꅭ田썰⑋潗焷㥸㌫칰暡吱ꍣ썖</w:t>
      </w:r>
      <w:r>
        <w:rPr/>
        <w:t>ⶣ</w:t>
      </w:r>
      <w:r>
        <w:rPr/>
        <w:t>晧䥲뇍垥䁴⩧䉧♫긭싂塤⩟匩炮㠹穦怪䄴䡫</w:t>
      </w:r>
      <w:r>
        <w:rPr/>
        <w:t>ⱐ</w:t>
      </w:r>
      <w:r>
        <w:rPr/>
        <w:t>夯橄숦区⨵⍏⵲顂묺䚵佺楺囂稪嗂⼷䘺判懂촫磎뽀㕙攵穷㙊뗂剰惃婶廂㦱嘰乊㍕氽噥숵噪㕫</w:t>
      </w:r>
      <w:r>
        <w:rPr/>
        <w:t>ꔺ</w:t>
      </w:r>
      <w:r>
        <w:rPr/>
        <w:t>垥쌣䩠㍣橄땎쉆⩬</w:t>
      </w:r>
      <w:r>
        <w:rPr/>
        <w:t>꧂</w:t>
      </w:r>
      <w:r>
        <w:rPr/>
        <w:t>㝵ꥣ砤娻䌰慘ꄣ㉆쉋琺娭쉅⵵噙ㅴ灈辻습獕ꆬ䵊砳걓總䂻쉁卉熘さ숦깏䩒啄搲䑑禡榡</w:t>
      </w:r>
      <w:r>
        <w:rPr/>
        <w:t>Ⱛ</w:t>
      </w:r>
      <w:r>
        <w:rPr/>
        <w:t>ꥡ⍺⮬㨮쉯呃㜪她佡ꥳ㡘⨤甴烎祺깞㭢乶⽐樸䭖㐭싂▘啰䁅⿎넺㚡恋㜽晉⍕㝵쉌㑂煎⹹㕲偏歐䩍歶轊㥠穫嘦㘵噢뽡싃噞㚣潄</w:t>
      </w:r>
      <w:r>
        <w:rPr/>
        <w:t>⡃</w:t>
      </w:r>
      <w:r>
        <w:rPr/>
        <w:t>뭙㪏▣彉㭭栦㓂旂漱輲녀ꅮ癐뽦橅䝊䥭頪䞘슡楥쉥ケ礸椣쉔烂䝆㘴春䍺極剴숬딲媘㨦帣癣奺槂扇剙녀ㅬꍾ㡀癄琥⽗が뾏幕⩢爬碩䏂쉴싂슿㪣掿睯畸洺♣⑵傩⨰쉥撣뾮珎ㅸꍅ縴嘬汥춣⸶䁸쉴坫슮惂ꇂ値믎슬</w:t>
      </w:r>
      <w:r>
        <w:rPr/>
        <w:t>ⱨ⒣⹣</w:t>
      </w:r>
      <w:r>
        <w:rPr/>
        <w:t>뽤䝄썤㥊⸶沱</w:t>
      </w:r>
      <w:r>
        <w:rPr/>
        <w:t>⠽〉</w:t>
      </w:r>
      <w:r>
        <w:rPr/>
        <w:t>歺祱侱䤭曂瑉⩂⹚</w:t>
      </w:r>
      <w:r>
        <w:rPr/>
        <w:t>Ȿ</w:t>
      </w:r>
      <w:r>
        <w:rPr/>
        <w:t>䑾昩䱓䕪两ꥱ渣呧狃╩</w:t>
      </w:r>
      <w:r>
        <w:rPr/>
        <w:t>ⱐ</w:t>
      </w:r>
      <w:r>
        <w:rPr/>
        <w:t>庣ㄸ撩⹬⨹㮱묤숺痂燂쉸桋檩숺뼮愥╦刹樹춻㵀䏂摊뭔⩓猊滂係쉚ꌤ㢣숸쉊檩⹀╤ꄦ䃍䍉手䬺圱</w:t>
      </w:r>
      <w:r>
        <w:rPr/>
        <w:t>⢣</w:t>
      </w:r>
      <w:r>
        <w:rPr/>
        <w:t>牐琱碘쉡湪縷촶畵㘥</w:t>
      </w:r>
      <w:r>
        <w:rPr/>
        <w:t>ⱦ</w:t>
      </w:r>
      <w:r>
        <w:rPr/>
        <w:t>煥潱碣ꌰ</w:t>
      </w:r>
      <w:r>
        <w:rPr/>
        <w:t>ⵦ</w:t>
      </w:r>
      <w:r>
        <w:rPr/>
        <w:t>䏂瀫樯攮䀰</w:t>
      </w:r>
      <w:r>
        <w:rPr/>
        <w:t>⢥</w:t>
      </w:r>
      <w:r>
        <w:rPr/>
        <w:t>ꤺ</w:t>
      </w:r>
      <w:r>
        <w:rPr/>
        <w:t>条灞礥刱穨쉫戽楠橉숴촹硍</w:t>
      </w:r>
      <w:r>
        <w:rPr/>
        <w:t>ꕷ☽</w:t>
      </w:r>
      <w:r>
        <w:rPr/>
        <w:t>㥾⾏숬숯㥘敡祭㵺㠹側兌⍣쉎收䝎漭歌柂䘽毂ꅺ</w:t>
      </w:r>
      <w:r>
        <w:rPr/>
        <w:t>ꖮ</w:t>
      </w:r>
      <w:r>
        <w:rPr/>
        <w:t>灘╂轷煕䵮䊘䙄矂噁剋㤮땉⭎숰两뽂뽳匭습瘣♌쉋傮焸㩐梩⤨䩗帰怲灤䉫칩⤤嫂Ⓜ恡伭挭㉯䣂䁬栺⤹믂겻䝲䔯䙠瓃摐ꍃ㋂楀▱쉮㙍싂㵳䵊쉟쉍幇䝶到歲儶弥煴㩄拃⩠⪻⨯卸儺⑳䍷畑⨴竎㵀䠩</w:t>
      </w:r>
      <w:r>
        <w:rPr/>
        <w:t>Ⳃ</w:t>
      </w:r>
      <w:r>
        <w:rPr/>
        <w:t>瑾玣䉢の乤쉌橡䳂珍넷癢㉧ꌺ⹂䗃㬱⥆슱⯍剩䗂妻婆⺱䕘硲浒橊槂숩䐷䡣</w:t>
      </w:r>
      <w:r>
        <w:rPr/>
        <w:t>ⰵ</w:t>
      </w:r>
      <w:r>
        <w:rPr/>
        <w:t>ꤰ</w:t>
      </w:r>
      <w:r>
        <w:rPr/>
        <w:t>㑗쉉긩⩀噀ꌫ椥杷猪쉅⨸嗂繭</w:t>
      </w:r>
      <w:r>
        <w:rPr/>
        <w:t>⡢</w:t>
      </w:r>
      <w:r>
        <w:rPr/>
        <w:t>䭄</w:t>
      </w:r>
      <w:r>
        <w:rPr/>
        <w:t>⡌</w:t>
      </w:r>
      <w:r>
        <w:rPr/>
        <w:t>숵顨쵇</w:t>
      </w:r>
      <w:r>
        <w:rPr/>
        <w:t>ꕖ</w:t>
      </w:r>
      <w:r>
        <w:rPr/>
        <w:t>ⰰ</w:t>
      </w:r>
      <w:r>
        <w:rPr/>
        <w:t>㴤</w:t>
      </w:r>
      <w:r>
        <w:rPr/>
        <w:t>ⴸ</w:t>
      </w:r>
      <w:r>
        <w:rPr/>
        <w:t>쉴佤卍敟⤥쉪䁰⥨䠫塄獏剎촲⴨兮浰眻쉑ꅏ捤ꍏ湶滂칭剆싂</w:t>
      </w:r>
      <w:r>
        <w:rPr/>
        <w:t>⠸</w:t>
      </w:r>
      <w:r>
        <w:rPr/>
        <w:t>〯㘻┰桵칓</w:t>
      </w:r>
      <w:r>
        <w:rPr/>
        <w:t>ⱒ</w:t>
      </w:r>
      <w:r>
        <w:rPr/>
        <w:t>獺⑪瀺塯싂ꍹ</w:t>
      </w:r>
      <w:r>
        <w:rPr/>
        <w:t>ꦡ</w:t>
      </w:r>
      <w:r>
        <w:rPr/>
        <w:t>䩂塷꺱깆轉갹㜤庥氣瓂䔴걒橠䩘걗⍖碩帮㩏䡃쉬⩟硴</w:t>
      </w:r>
      <w:r>
        <w:rPr/>
        <w:t>ⵂ</w:t>
      </w:r>
      <w:r>
        <w:rPr/>
        <w:t>扙뿂怹柂ꥩし뽇䤭癓슩⤳쵋뼩걨灠垿습</w:t>
      </w:r>
      <w:r>
        <w:rPr/>
        <w:t>Ⲙ</w:t>
      </w:r>
      <w:r>
        <w:rPr/>
        <w:t>쉃額䅐䆵彤桑颡䎵帤泂ꎣ烂땁攨煨㝑ㅕ쉁㉩妩彧⭖썊㝦㤩櫂㝄䯂呲쉁</w:t>
      </w:r>
      <w:r>
        <w:rPr/>
        <w:t>꧂</w:t>
      </w:r>
      <w:r>
        <w:rPr/>
        <w:t>㤰䅷坶</w:t>
      </w:r>
      <w:r>
        <w:rPr/>
        <w:t>Ⱓ</w:t>
      </w:r>
      <w:r>
        <w:rPr/>
        <w:t>牆歪嫂䢥牶㯂㕾ㅐ긣頤츴浟깲䕸甲杰걳뇃싂倶䱖梻畆捅깆琩슥椪깠㬲㎻㉨⩋汚⌭</w:t>
      </w:r>
      <w:r>
        <w:rPr/>
        <w:t>ꕔ</w:t>
      </w:r>
      <w:r>
        <w:rPr/>
        <w:t>亮걷⩧䶥䰶뿎圶⩸䤷噗係恫轆쉎呚穘ꇂ㫂⮘䍊桘⩺쉎癣㭄녮</w:t>
      </w:r>
      <w:r>
        <w:rPr/>
        <w:t>ꕌ</w:t>
      </w:r>
      <w:r>
        <w:rPr/>
        <w:t>㍩㷂港礷瞻┱娻䲥礽⽤⺡⩡ꍐ稳汞⤭厣⍤桯숽ㄪ</w:t>
      </w:r>
      <w:r>
        <w:rPr/>
        <w:t>ꦏ</w:t>
      </w:r>
      <w:r>
        <w:rPr/>
        <w:t>憩㇍</w:t>
      </w:r>
      <w:r>
        <w:rPr/>
        <w:t>꤫</w:t>
      </w:r>
      <w:r>
        <w:rPr/>
        <w:t>컂奊쉺歅奍</w:t>
      </w:r>
      <w:r>
        <w:rPr/>
        <w:t>ꕾ</w:t>
      </w:r>
      <w:r>
        <w:rPr/>
        <w:t>洪杆쵫徥䪿坸癙䲮氣쉕痂㨰㇂㛂쉲땸㴪稱␶禮쉮惂婹敏쉄쉈晙</w:t>
      </w:r>
      <w:r>
        <w:rPr/>
        <w:t>ꕡ</w:t>
      </w:r>
      <w:r>
        <w:rPr/>
        <w:t>灥⍣쉤⼱揂輽正☣⥤僂䙒⨴砮䯂㷂磂䦏琪是⫂奧嚣숫㟂獋偟⩀⍮쉹䰻㙠㊘뼽쵰皵昨⧍䁗仂㉚輹㬱汑쉐ꇂ</w:t>
      </w:r>
      <w:r>
        <w:rPr/>
        <w:t>ⰺ</w:t>
      </w:r>
      <w:r>
        <w:rPr/>
        <w:t>卵䑋ꥶ㵨怭쉹쉣串牋繑숊쉓愣⑟摸劣輤癙㍚扎⫂挳싍竂쉾쉾⮥⪱䩩榩⵮䉭䕓㩚㝖쉚Ⓜ党㜳堸恦顸</w:t>
      </w:r>
      <w:r>
        <w:rPr/>
        <w:t>ⱡ</w:t>
      </w:r>
      <w:r>
        <w:rPr/>
        <w:t>숶眷</w:t>
      </w:r>
      <w:r>
        <w:rPr/>
        <w:t>꧂</w:t>
      </w:r>
      <w:r>
        <w:rPr/>
        <w:t>辮⏎姂♕㵧쉚䣃犘䰪愰쉸숭幕抿⑟딵☺慄ꄸ쌶儯啁慾潯楨幺⼶冩쉗先桮䡭㑓꺬彸渣䴲穕慸쉬坩㩍⪩轮㴻ヂ㉁杢䔦公⍳</w:t>
      </w:r>
      <w:r>
        <w:rPr/>
        <w:t>꤯</w:t>
      </w:r>
      <w:r>
        <w:rPr/>
        <w:t>썢뽟畳愰扗睢縶傮㊩䬵</w:t>
      </w:r>
      <w:r>
        <w:rPr/>
        <w:t>⡚␪╗</w:t>
      </w:r>
      <w:r>
        <w:rPr/>
        <w:t>彈䦏쉩䬩⵾넱杣磂╘쉙녋䁄ꄸㄷ磎⾣䱘꥾瑤䧂爣卍䬴唵䥒쉍</w:t>
      </w:r>
      <w:r>
        <w:rPr/>
        <w:t>ꕬ</w:t>
      </w:r>
      <w:r>
        <w:rPr/>
        <w:t>啸</w:t>
      </w:r>
      <w:r>
        <w:rPr/>
        <w:t>ⰶ</w:t>
      </w:r>
      <w:r>
        <w:rPr/>
        <w:t>㭬䰱䡔</w:t>
      </w:r>
      <w:r>
        <w:rPr/>
        <w:t>ꕡ</w:t>
      </w:r>
      <w:r>
        <w:rPr/>
        <w:t>쉧䩀</w:t>
      </w:r>
      <w:r>
        <w:rPr/>
        <w:t>ⶮ</w:t>
      </w:r>
      <w:r>
        <w:rPr/>
        <w:t>倶摙</w:t>
      </w:r>
      <w:r>
        <w:rPr/>
        <w:t>⡔</w:t>
      </w:r>
      <w:r>
        <w:rPr/>
        <w:t>き⍱쉅轰瘨숪쉸朲㤹䉘쉶㬸쉾牮橎獗⽗煯浄┳䟂딫⌺婆㵭ꆬ戺啒佂轣印쵑␥㵯义サ</w:t>
      </w:r>
      <w:r>
        <w:rPr/>
        <w:t>⣂</w:t>
      </w:r>
      <w:r>
        <w:rPr/>
        <w:t>係㕲捙䪬┪ㅇ䱠䵩恶⥍㙤쉬嗂츽땣㕭暡擂숺梩숦쌬で忂关悿⻂杀⩘䭉呍䜯㭗䥓福</w:t>
      </w:r>
      <w:r>
        <w:rPr/>
        <w:t>ⱑ</w:t>
      </w:r>
      <w:r>
        <w:rPr/>
        <w:t>係䝸迂爦挤㨵湘窿쉄ꍬ㝗⿂┻䉣汄敾칏繘烃昵</w:t>
      </w:r>
      <w:r>
        <w:rPr/>
        <w:t>ꕰ⑔</w:t>
      </w:r>
      <w:r>
        <w:rPr/>
        <w:t>堸싂眪䱪彲づ塱牴</w:t>
      </w:r>
      <w:r>
        <w:rPr/>
        <w:t>ꤰ</w:t>
      </w:r>
      <w:r>
        <w:rPr/>
        <w:t>숺潱䒡</w:t>
      </w:r>
      <w:r>
        <w:rPr/>
        <w:t>ⵊ</w:t>
      </w:r>
      <w:r>
        <w:rPr/>
        <w:t>慬夭㈲琵佸㜤ꄩ浶㔬땗嘴呾浓瑲䐤뽸䥨</w:t>
      </w:r>
      <w:r>
        <w:rPr/>
        <w:t>ꗃ꧂</w:t>
      </w:r>
      <w:r>
        <w:rPr/>
        <w:t>惂绂ꍹ獹숳䷂㏂㵤㟂佨噑帮澩朷⴫쉦䉂䢏慶</w:t>
      </w:r>
      <w:r>
        <w:rPr/>
        <w:t>⡦</w:t>
      </w:r>
      <w:r>
        <w:rPr/>
        <w:t>剔泂䕡⫃繤⽘摗䙒硯杁摙係㍨뽥昸瀫熮㙚쉊</w:t>
      </w:r>
      <w:r>
        <w:rPr/>
        <w:t>⠰</w:t>
      </w:r>
      <w:r>
        <w:rPr/>
        <w:t>煗ꥡ參䥪桋測⚡係横쉦䱤싂㍕堥䜲</w:t>
      </w:r>
      <w:r>
        <w:rPr/>
        <w:t>⢏</w:t>
      </w:r>
      <w:r>
        <w:rPr/>
        <w:t>䁚搨捑☹쉶疩〦匸</w:t>
      </w:r>
      <w:r>
        <w:rPr/>
        <w:t>⢱</w:t>
      </w:r>
      <w:r>
        <w:rPr/>
        <w:t>쉍䩡梘恱㝀恰妥燂걦栵Ⓨ</w:t>
      </w:r>
      <w:r>
        <w:rPr/>
        <w:t>ⵑ</w:t>
      </w:r>
      <w:r>
        <w:rPr/>
        <w:t>뭭땥쌷㝖坐娸䃎捄䨭係傡猳慁쵴縪㏂痂䅏걑礹瞱摣忂琫烂焩䱬㍏싂牴</w:t>
      </w:r>
      <w:r>
        <w:rPr/>
        <w:t>ⵣ</w:t>
      </w:r>
      <w:r>
        <w:rPr/>
        <w:t>㎱㨻㕗疻뭧䡯쉵噈䕵슬㩰穀伥⥇之〉㑰氹숻</w:t>
      </w:r>
      <w:r>
        <w:rPr/>
        <w:t>Ⱝ⑸</w:t>
      </w:r>
      <w:r>
        <w:rPr/>
        <w:t>䕖뼪</w:t>
      </w:r>
      <w:r>
        <w:rPr/>
        <w:t>Ⱶ</w:t>
      </w:r>
      <w:r>
        <w:rPr/>
        <w:t>쉪煺墱璵ꍙ扰䭣䡮숺奘器▮兠◂쉇㭗숴놩擂☱䅚傱⥥㐶㵇쉋廂夰㍶䅷㡾懂咬쉍奆숲汅窻榿䒬</w:t>
      </w:r>
      <w:r>
        <w:rPr/>
        <w:t>ⲥ</w:t>
      </w:r>
      <w:r>
        <w:rPr/>
        <w:t>剕䍪喘㵉晵⽠祴䈣⭌牴祯瑭☮쉓긪桅╧淂乾</w:t>
      </w:r>
      <w:r>
        <w:rPr/>
        <w:t>ꕟ</w:t>
      </w:r>
      <w:r>
        <w:rPr/>
        <w:t>⻂录瀩䐪抿儨轃祗示浀琷頹써쉟煲瀪沣殩ꥣ暿╵湚䝃截ꥦ䤲漰奈漽㋂䂏㠽畗嚮뭤ꥷ쉡쌣䗂ꎡ싂杌倨쉳母뗂䩔䕅</w:t>
      </w:r>
      <w:r>
        <w:rPr/>
        <w:t>ꤪ</w:t>
      </w:r>
      <w:r>
        <w:rPr/>
        <w:t>慳燂걕</w:t>
      </w:r>
      <w:r>
        <w:rPr/>
        <w:t>Ⰺ</w:t>
      </w:r>
      <w:r>
        <w:rPr/>
        <w:t>㑲캡㡣典</w:t>
      </w:r>
      <w:r>
        <w:rPr/>
        <w:t>⡂</w:t>
      </w:r>
      <w:r>
        <w:rPr/>
        <w:t>쉖浄⹲ꍓ䗍㩬潇㟃佄䙆쉸㩔⛂䭆䉧싂䐹㤪乣碥湖は煉牁뇂㡯慧穣♱㙖䙦卪⭬穘⥪嚱繐┥䮿兘眴놬辥婙砹单轩穮佈ꍎ습⥊㴪灌쉱</w:t>
      </w:r>
      <w:r>
        <w:rPr/>
        <w:t>ꦣ</w:t>
      </w:r>
      <w:r>
        <w:rPr/>
        <w:t>⡺</w:t>
      </w:r>
      <w:r>
        <w:rPr/>
        <w:t>㉄♗㶘婺〯쉑⏂깟晬彇䥰䉗绂ㅉ偁䍆懍숸슿⵷墏獟䠪轉⩙猤쉰슥漺췃㍸㍩ꅎ廂塣싎⺡戵祥癞녓䝙熥项䭪쎣䰽㡸㎩硪</w:t>
      </w:r>
      <w:r>
        <w:rPr/>
        <w:t>ꕕ</w:t>
      </w:r>
      <w:r>
        <w:rPr/>
        <w:t>湂樷䝦쉌眬䯂숭</w:t>
      </w:r>
      <w:r>
        <w:rPr/>
        <w:t>ⱆ</w:t>
      </w:r>
      <w:r>
        <w:rPr/>
        <w:t>䡩绂暏湱爽깅</w:t>
      </w:r>
      <w:r>
        <w:rPr/>
        <w:t>⡍</w:t>
      </w:r>
      <w:r>
        <w:rPr/>
        <w:t>䑋䁆頵劮嚮嗂凂櫍砲츩䙱梘煖䍅砪㔫㨥侩䎬䐦獇䝲䭐⽞稺⑕劮</w:t>
      </w:r>
      <w:r>
        <w:rPr/>
        <w:t>ꔮ</w:t>
      </w:r>
      <w:r>
        <w:rPr/>
        <w:t>ꌽ扱娨␵⌲⹍瘸物䄨歍㭘稲Ⓜ焹㡦싃䦏㝅䁾玡䢣䭔Ⓜꥪ幆惂晡䭷祄깴⨶六矂⬥⑔⤸湃</w:t>
      </w:r>
      <w:r>
        <w:rPr/>
        <w:t>Ⱨ⩧</w:t>
      </w:r>
      <w:r>
        <w:rPr/>
        <w:t>쉱湨楾爳쉸⹓恖瑟绂쉒礳晡䡣</w:t>
      </w:r>
      <w:r>
        <w:rPr/>
        <w:t>ꕺ</w:t>
      </w:r>
      <w:r>
        <w:rPr/>
        <w:t>汪쉉♌䈪딪珂拂⫃㓎侩䱉瀱쉪嗂땍㙯姃圦碬纬捎穠</w:t>
      </w:r>
      <w:r>
        <w:rPr/>
        <w:t>ꔪ</w:t>
      </w:r>
      <w:r>
        <w:rPr/>
        <w:t>습嫂쉒硔棂</w:t>
      </w:r>
      <w:r>
        <w:rPr/>
        <w:t>Ⱖ</w:t>
      </w:r>
      <w:r>
        <w:rPr/>
        <w:t>栣㡵썧爽匶克뭨⦩泂杒㵍硞䁦睍怳咵䤻ㅪ搭┴猭䭈氮쉃㐱掬啙撮䆩䡮湢壎쉬弭眫迂㤪狂獏䕣쉘뽀㜳䑭숬㪮㡳穋滂㤪뽆⸷㶘睹촮槂彍㡁䜫⩱䉸ꅙ风汧兌䊮䡶ㄶ뾏䌷䞡永╪걍痂╪슏䁵壂♸〱䊵뽸塎㤤㛂숴Ⓜ眲㡄敪疬怲⑏┷숻䝙싂䕍畟浩ㅩ</w:t>
      </w:r>
      <w:r>
        <w:rPr/>
        <w:t>ⶥ</w:t>
      </w:r>
      <w:r>
        <w:rPr/>
        <w:t>㋍칾栱䄪䣍갱싎츦䡓깏ꍘ㮥佥橁垬䌤塮숰㥕湌䬴뼳뗂彍㉥䉉塗彵榮惂偨⩍海ㆱ櫂昽䅴漻㞮澵塔汘怷묫穏갱兎仂</w:t>
      </w:r>
      <w:r>
        <w:rPr/>
        <w:t>Ⳃ</w:t>
      </w:r>
      <w:r>
        <w:rPr/>
        <w:t>㑖䩯숻噋呏</w:t>
      </w:r>
      <w:r>
        <w:rPr/>
        <w:t>Ⳃⱸ</w:t>
      </w:r>
      <w:r>
        <w:rPr/>
        <w:t>亿䙞쉘䥰⩌渱咮㡆숳䶿숰䩶</w:t>
      </w:r>
      <w:r>
        <w:rPr/>
        <w:t>꧂</w:t>
      </w:r>
      <w:r>
        <w:rPr/>
        <w:t>췂♹凂뭟凂䁠撡</w:t>
      </w:r>
      <w:r>
        <w:rPr/>
        <w:t>ⱹ</w:t>
      </w:r>
      <w:r>
        <w:rPr/>
        <w:t>䯂</w:t>
      </w:r>
      <w:r>
        <w:rPr/>
        <w:t>⡧</w:t>
      </w:r>
      <w:r>
        <w:rPr/>
        <w:t>扂╺摩嫎止䠹仂⽁爥춿䥗⬷飂⩇㡢⏂烃潵扰䔥슩㉮㪩㩉</w:t>
      </w:r>
      <w:r>
        <w:rPr/>
        <w:t>ⱴ</w:t>
      </w:r>
      <w:r>
        <w:rPr/>
        <w:t>砲榮</w:t>
      </w:r>
      <w:r>
        <w:rPr/>
        <w:t>꧂</w:t>
      </w:r>
      <w:r>
        <w:rPr/>
        <w:t>䗂晧쉦䁪窿⩍俍썭㘷湅窱乥</w:t>
      </w:r>
      <w:r>
        <w:rPr/>
        <w:t>ⷎ</w:t>
      </w:r>
      <w:r>
        <w:rPr/>
        <w:t>㎮ぃ䭔樷瀪硰㛂</w:t>
      </w:r>
      <w:r>
        <w:rPr/>
        <w:t>ꕊ</w:t>
      </w:r>
      <w:r>
        <w:rPr/>
        <w:t>梣暥歔禿严쉚⎱周썗乥呋⽕䀹</w:t>
      </w:r>
      <w:r>
        <w:rPr/>
        <w:t>ꕅ</w:t>
      </w:r>
      <w:r>
        <w:rPr/>
        <w:t>䅥쵀倮呤撡幇숤恙ꥡ忂뗂⑊䮏僃䋂睤㯂辏</w:t>
      </w:r>
      <w:r>
        <w:rPr/>
        <w:t>ꤻ</w:t>
      </w:r>
      <w:r>
        <w:rPr/>
        <w:t>幵囂⹫䳍戴딺桘㢵⹴栊⹨</w:t>
      </w:r>
      <w:r>
        <w:rPr/>
        <w:t>Ⳃ</w:t>
      </w:r>
      <w:r>
        <w:rPr/>
        <w:t>炩췎䋂㉎怺拂깹䒥쉞猵</w:t>
      </w:r>
      <w:r>
        <w:rPr/>
        <w:t>꤭</w:t>
      </w:r>
      <w:r>
        <w:rPr/>
        <w:t>勎ꅅ䉺칠⨦乷䍊㭎歩㓂쉀ꌮ곂繞숶扺睊睴瀺싂摔</w:t>
      </w:r>
      <w:r>
        <w:rPr/>
        <w:t>꧂</w:t>
      </w:r>
      <w:r>
        <w:rPr/>
        <w:t>㦘㝭⍱橺勂欸䩴瘤㨲䲿䈻뭸嘭⍎撬啐䈶⌬⑩申燂╨⑏潇丮㈪ㄣ〈⮻䋂晬䴤儩숬㝫浙玩⩩⼬㍆愪쉘쉣숰</w:t>
      </w:r>
      <w:r>
        <w:rPr/>
        <w:t>ⲩ</w:t>
      </w:r>
      <w:r>
        <w:rPr/>
        <w:t>䭪敃轇땅凍瀲㫂杔炩橧썶딳㜺㝉恋瑙欫긴圴㉯㝲쉘㭐썏䍰湡灃婐뗂掬슱啃⩪싂仂灲</w:t>
      </w:r>
      <w:r>
        <w:rPr/>
        <w:t>ꕢ♠</w:t>
      </w:r>
      <w:r>
        <w:rPr/>
        <w:t>䰺渷㌥㔮琰佒칧땙僂㉩漱㥐뽏婵擂숳偦㉉瀶瓂参さ곂䐴⩍佊쉎繘깱㍮䀫⮏轗枻쵊僂䉢恉⩦咮䉓␸㵕朥숺窵쉣㕍뽚</w:t>
      </w:r>
      <w:r>
        <w:rPr/>
        <w:t>⠪</w:t>
      </w:r>
      <w:r>
        <w:rPr/>
        <w:t>⽕輪䔮䃂䄥䴣䥦</w:t>
      </w:r>
      <w:r>
        <w:rPr/>
        <w:t>ⵀ</w:t>
      </w:r>
      <w:r>
        <w:rPr/>
        <w:t>恐䔸䱒璿係䙹칕樰숽佮</w:t>
      </w:r>
      <w:r>
        <w:rPr/>
        <w:t>ꕩ</w:t>
      </w:r>
      <w:r>
        <w:rPr/>
        <w:t>㈷㤲抬乫␣숥猶♲㩏昦捾穙ㅳ⽍⫂숦浈仂娳弳〹顡㍑⍅㉄숦쉅迂뿂㑂祰洱懂䘳뭪㯎쉊䔹숯揂⽮䀺겣쵳愴㭺爹쉞剂㡙깹걖䙂ꍰ⫂싂棃琺㯂</w:t>
      </w:r>
      <w:r>
        <w:rPr/>
        <w:t>⡙</w:t>
      </w:r>
      <w:r>
        <w:rPr/>
        <w:t>䡵楖吰㊵偸</w:t>
      </w:r>
      <w:r>
        <w:rPr/>
        <w:t>꧂</w:t>
      </w:r>
      <w:r>
        <w:rPr/>
        <w:t>㑗飂㵰숲숶〭㕯噧ㅫ䍉ꅯ椷</w:t>
      </w:r>
      <w:r>
        <w:rPr/>
        <w:t>꤫⎵</w:t>
      </w:r>
      <w:r>
        <w:rPr/>
        <w:t>䱱畺</w:t>
      </w:r>
    </w:p>
    <w:p>
      <w:pPr>
        <w:pStyle w:val="PreformattedText"/>
        <w:bidi w:val="0"/>
        <w:spacing w:before="0" w:after="0"/>
        <w:jc w:val="left"/>
        <w:rPr/>
      </w:pPr>
      <w:r>
        <w:rPr/>
        <w:t>幥ꅶ땷䄪湠摚⚵椹㬨彡掬칯䑬楣䡀⩂䬥╮忂頬⌥别捦츬숳슡啶ꅃ⻍穹祳祓䝊匦礵⛂뽕㴫⧂敮䭌䛂伶䮏砽卄땩슩桶꥗</w:t>
      </w:r>
      <w:r>
        <w:rPr/>
        <w:t>⡠</w:t>
      </w:r>
      <w:r>
        <w:rPr/>
        <w:t>瘪ꍤ湓瑦ㅚ穘♲㉆攴䕟</w:t>
      </w:r>
      <w:r>
        <w:rPr/>
        <w:t>ꔲ⹓</w:t>
      </w:r>
      <w:r>
        <w:rPr/>
        <w:t>ネ䵈츩摙瑣ꥲ獌汕</w:t>
      </w:r>
      <w:r>
        <w:rPr/>
        <w:t>⡄</w:t>
      </w:r>
      <w:r>
        <w:rPr/>
        <w:t>祈䯎彊</w:t>
      </w:r>
      <w:r>
        <w:rPr/>
        <w:t>ꦻ┶♰</w:t>
      </w:r>
      <w:r>
        <w:rPr/>
        <w:t>佑淃숨䃎撵泂</w:t>
      </w:r>
      <w:r>
        <w:rPr/>
        <w:t>꧂</w:t>
      </w:r>
      <w:r>
        <w:rPr/>
        <w:t>稰촲掱⤣䐸即飂に぀䌸㕟쵏㕹</w:t>
      </w:r>
      <w:r>
        <w:rPr/>
        <w:t>ꤪ</w:t>
      </w:r>
      <w:r>
        <w:rPr/>
        <w:t>䥰䆏㕌㉎쉤伯敺嫂橕녖漬瑑歚憘爬뭸琸ꅆ娦け璵</w:t>
      </w:r>
      <w:r>
        <w:rPr/>
        <w:t>ⵓ</w:t>
      </w:r>
      <w:r>
        <w:rPr/>
        <w:t>㒩䪻䆮⎱슩楔</w:t>
      </w:r>
      <w:r>
        <w:rPr/>
        <w:t>꧂</w:t>
      </w:r>
      <w:r>
        <w:rPr/>
        <w:t>⣂</w:t>
      </w:r>
      <w:r>
        <w:rPr/>
        <w:t>畹䭔票싂剳燂縴쉞匯䁶츪䬣帲嫂숨所⏂㝚硾捆䵗兄䁶년泎숥㴤係쉄</w:t>
      </w:r>
      <w:r>
        <w:rPr/>
        <w:t>ⱷ</w:t>
      </w:r>
      <w:r>
        <w:rPr/>
        <w:t>䄳卫晤䄽晌浴窵㕤戵慬䕶䭍⨯㉑㤽슣穐쏂太㌶쉓䉲⪿犱慞녡쉬갦啹쉢䫂煐쉫㕕뾘쉆</w:t>
      </w:r>
      <w:r>
        <w:rPr/>
        <w:t>ꤴ</w:t>
      </w:r>
      <w:r>
        <w:rPr/>
        <w:t>媿㤳숺な庵轵䉔恉䙩姎䏂啍㙖ꍡ殡칌眽⍔⤦䵊剮儥愱啨敕坟㦻⫍畃剟갶獯儶穓幾㕺㙰杦洶㡌㍮硷촶凂䈴䥾椊獐䠴⪻线氦否격⤴㮱⵩瑍㩾䱊깄</w:t>
      </w:r>
      <w:r>
        <w:rPr/>
        <w:t>ꔲ⨳</w:t>
      </w:r>
      <w:r>
        <w:rPr/>
        <w:t>㣂破湭怮牮⹅⭕숯썎⩶剩堶぀㨦</w:t>
      </w:r>
      <w:r>
        <w:rPr/>
        <w:t>ⱐ</w:t>
      </w:r>
      <w:r>
        <w:rPr/>
        <w:t>怫㥌촥甪硗㕵⹰쉈恆⸥匴ꥴ</w:t>
      </w:r>
      <w:r>
        <w:rPr/>
        <w:t>ꥋ</w:t>
      </w:r>
      <w:r>
        <w:rPr/>
        <w:t>穏뇂並⸷檬轀싂䝖瓎䴴湮嘰㥃䱡偑⨨땡숪幮⥮泂䡲瘻噍珂汥䲱䁵吮櫂쉄㪿㫂╌卣</w:t>
      </w:r>
      <w:r>
        <w:rPr/>
        <w:t>ⵤ</w:t>
      </w:r>
      <w:r>
        <w:rPr/>
        <w:t>쉬御唣</w:t>
      </w:r>
      <w:r>
        <w:rPr/>
        <w:t>ⱺ</w:t>
      </w:r>
      <w:r>
        <w:rPr/>
        <w:t>㐷平晸㍎쉺煚䅈恧恌攪㡢숵恮禡</w:t>
      </w:r>
      <w:r>
        <w:rPr/>
        <w:t>⡚</w:t>
      </w:r>
      <w:r>
        <w:rPr/>
        <w:t>唷㴦</w:t>
      </w:r>
      <w:r>
        <w:rPr/>
        <w:t>⢮</w:t>
      </w:r>
      <w:r>
        <w:rPr/>
        <w:t>꧂</w:t>
      </w:r>
      <w:r>
        <w:rPr/>
        <w:t>ⱆ</w:t>
      </w:r>
      <w:r>
        <w:rPr/>
        <w:t>タ쉨뭦䐳協瀱䓃⦬</w:t>
      </w:r>
      <w:r>
        <w:rPr/>
        <w:t>ꕘ</w:t>
      </w:r>
      <w:r>
        <w:rPr/>
        <w:t>䍎励抻捎轋煋漯䍎건⼭䕇쉬漰㉺숪㥣儮瑌ꍠ礨歾橣⭣깒犣䣂쉪䁸斥䁢ꎥ╖숯氦硕颣婬䈴䐣穰㨺뽗ゥ偱灾카坸勂</w:t>
      </w:r>
      <w:r>
        <w:rPr/>
        <w:t>ⱐ</w:t>
      </w:r>
      <w:r>
        <w:rPr/>
        <w:t>恭抬쌨坨牕奋넩⪱</w:t>
      </w:r>
      <w:r>
        <w:rPr/>
        <w:t>ꤪ</w:t>
      </w:r>
      <w:r>
        <w:rPr/>
        <w:t>쌺曂䐳Ⓕ啚䨤䖏䵭瓂䅥矂䅹☪㈦嫂㑚뽎檣䙙⦵츤ꅕ廍杢皿䔭䬭捤ꥫ⫂䘸則役⩃싂犡㨪슡橤渣㖘⩡渶塏⨵⭒㛃䩬楲깴弨䊱</w:t>
      </w:r>
      <w:r>
        <w:rPr/>
        <w:t>ꔽ</w:t>
      </w:r>
      <w:r>
        <w:rPr/>
        <w:t>⠪</w:t>
      </w:r>
      <w:r>
        <w:rPr/>
        <w:t>慳为畱榏祢쵱䙁䀤輮ㄷ瑙ꥤ⽡䝤汉⹪桐쉲辬ꥰ⍭啱㊵䅏㗂妵</w:t>
      </w:r>
      <w:r>
        <w:rPr/>
        <w:t>ⵗ</w:t>
      </w:r>
      <w:r>
        <w:rPr/>
        <w:t>搲晁矂쉈杀썰恚橙䴬潔뭀Ⓜ瓂</w:t>
      </w:r>
      <w:r>
        <w:rPr/>
        <w:t>꤬</w:t>
      </w:r>
      <w:r>
        <w:rPr/>
        <w:t>搷物䄭凂犏彺썂䙀⿂杧뭱숹氫娭怨㷂磂䭺⴪摧噟敭劬⍨媏㮩䍁뼯皩</w:t>
      </w:r>
      <w:r>
        <w:rPr/>
        <w:t>ꥒ</w:t>
      </w:r>
      <w:r>
        <w:rPr/>
        <w:t>毃따⨯쵹䈩䜻祠⤹䅚硃縪乀繙䭆㎬㖮橖䝠⥕睎</w:t>
      </w:r>
      <w:r>
        <w:rPr/>
        <w:t>Ⱓ</w:t>
      </w:r>
      <w:r>
        <w:rPr/>
        <w:t>싂뼥伯坢썧ꎵ捅떬㙑弫㵐숲晱歘慉䴪䁳瀨㝤か䁒仍夰扄䡦ご碣㶏⹶Ⓜ갫攵䐮繥灳患䍎穎㈵뭗㈰啧抩淂堮忂迂溮䋂凍塪숩啗⩚塁뭾쉉剄嘹쉁</w:t>
      </w:r>
      <w:r>
        <w:rPr/>
        <w:t>⠸</w:t>
      </w:r>
      <w:r>
        <w:rPr/>
        <w:t>䑺娣⹹浡⤶쉏쉰㡪倸</w:t>
      </w:r>
      <w:r>
        <w:rPr/>
        <w:t>ꗃ</w:t>
      </w:r>
      <w:r>
        <w:rPr/>
        <w:t>摉睱㎻䖥㷍뿂堳㦩旂瑓䙃㈪㵉</w:t>
      </w:r>
      <w:r>
        <w:rPr/>
        <w:t>ꖿ</w:t>
      </w:r>
      <w:r>
        <w:rPr/>
        <w:t>䁘㵀</w:t>
      </w:r>
      <w:r>
        <w:rPr/>
        <w:t>ⵘ⥟</w:t>
      </w:r>
      <w:r>
        <w:rPr/>
        <w:t>煌䒡슥㩸儬㜸싎</w:t>
      </w:r>
      <w:r>
        <w:rPr/>
        <w:t>꧂</w:t>
      </w:r>
      <w:r>
        <w:rPr/>
        <w:t>昮煱⻃匹嘩</w:t>
      </w:r>
      <w:r>
        <w:rPr/>
        <w:t>ꤳ</w:t>
      </w:r>
      <w:r>
        <w:rPr/>
        <w:t>숨숨䜬㙕⽵깇摂깯牓媬婢䩳䥷</w:t>
      </w:r>
      <w:r>
        <w:rPr/>
        <w:t>ⴸ</w:t>
      </w:r>
      <w:r>
        <w:rPr/>
        <w:t>깩敫止浠儺渺♡畵䙠愰⼺婇䜯䗂流剗녱㩔矂䥒싂䄷㑊参㍕つ扉</w:t>
      </w:r>
      <w:r>
        <w:rPr/>
        <w:t>ⱘ</w:t>
      </w:r>
      <w:r>
        <w:rPr/>
        <w:t>湑쉞殏癐䁉䥕暥づ婧轙깴⩪⵮⭵瓃㉫扪䎩坙쉇㵇츲㉁쉄楴⨴걱ꌨ扷㭋ꄫ㙂廂暵縯뗂䂬⑖桙䶩捆瀤捳䂻彘</w:t>
      </w:r>
      <w:r>
        <w:rPr/>
        <w:t>ⱡ</w:t>
      </w:r>
      <w:r>
        <w:rPr/>
        <w:t>捙匥渮儊殘凂桧䅄⨽⤻啵恊牭㙄䑕쉁牖⻍戥〷奚拃县繠㪥</w:t>
      </w:r>
      <w:r>
        <w:rPr/>
        <w:t>⡞</w:t>
      </w:r>
      <w:r>
        <w:rPr/>
        <w:t>ꦥ</w:t>
      </w:r>
      <w:r>
        <w:rPr/>
        <w:t>㡇⨳㕐猵쉄壎㤵獂</w:t>
      </w:r>
      <w:r>
        <w:rPr/>
        <w:t>ⷂ</w:t>
      </w:r>
      <w:r>
        <w:rPr/>
        <w:t>쵗奫关乑䝕乃⦥欯숯慸쉩䓂ㅮ㤲숮琦ꍓ㥹㯂숯㕚炩䢵潓쉖⩌ㄮ枩乂⨬㍄䉁</w:t>
      </w:r>
      <w:r>
        <w:rPr/>
        <w:t>ⷂ</w:t>
      </w:r>
      <w:r>
        <w:rPr/>
        <w:t>⽫佇迂ㅢ⚿熏⍫吭沮痂頴睨뭚떥搬杬个⯂㨺䜱㩇䔪儱넦㈥뽞䙾瑸歚싃擂晅싂쉈㏂朦⼫涮뽍瑪乤⌮⽒煤⩹癷䐦嘳䜮武㵕刦偱</w:t>
      </w:r>
      <w:r>
        <w:rPr/>
        <w:t>ꥃ</w:t>
      </w:r>
      <w:r>
        <w:rPr/>
        <w:t>夭㡹쵇쉷⑸녷숷匯獧䑸吽卹㔥梻㑘産</w:t>
      </w:r>
      <w:r>
        <w:rPr/>
        <w:t>ꔱꖥ</w:t>
      </w:r>
      <w:r>
        <w:rPr/>
        <w:t>슥廍伬숳╨䝡촭瘺뽃枩칭䷎</w:t>
      </w:r>
      <w:r>
        <w:rPr/>
        <w:t>꤯</w:t>
      </w:r>
      <w:r>
        <w:rPr/>
        <w:t>⡙</w:t>
      </w:r>
      <w:r>
        <w:rPr/>
        <w:t>ꤷ</w:t>
      </w:r>
      <w:r>
        <w:rPr/>
        <w:t>뽟</w:t>
      </w:r>
      <w:r>
        <w:rPr/>
        <w:t>ꥏ</w:t>
      </w:r>
      <w:r>
        <w:rPr/>
        <w:t>㉹</w:t>
      </w:r>
      <w:r>
        <w:rPr/>
        <w:t>ꕘ</w:t>
      </w:r>
      <w:r>
        <w:rPr/>
        <w:t>伸灴䇂넬燂</w:t>
      </w:r>
      <w:r>
        <w:rPr/>
        <w:t>ꤷ</w:t>
      </w:r>
      <w:r>
        <w:rPr/>
        <w:t>䤦橺㝢㩢㈦獇⛃⨪⩙歲쉍扲敠䩸싂橄礻竂䑚坺⮿㝖긬橈숥呓싎뗂窬</w:t>
      </w:r>
      <w:r>
        <w:rPr/>
        <w:t>ꤨ</w:t>
      </w:r>
      <w:r>
        <w:rPr/>
        <w:t>긮⍤橯䙖╢껂╖噒橬䝎潫㋂䮘쉁넮쉎秂䚘慑刱⪏爺㥞䳂䇂䡳넩䍨㌻◂⼪剧䐸䝌䩤噖㷂쵄䲡䰳坹㙒位此⯂姂䱸估</w:t>
      </w:r>
      <w:r>
        <w:rPr/>
        <w:t>ꕋ</w:t>
      </w:r>
      <w:r>
        <w:rPr/>
        <w:t>䵪ꅟ</w:t>
      </w:r>
      <w:r>
        <w:rPr/>
        <w:t>ⵎ</w:t>
      </w:r>
      <w:r>
        <w:rPr/>
        <w:t>礣</w:t>
      </w:r>
      <w:r>
        <w:rPr/>
        <w:t>ꕮ</w:t>
      </w:r>
      <w:r>
        <w:rPr/>
        <w:t>쉹곂牦</w:t>
      </w:r>
      <w:r>
        <w:rPr/>
        <w:t>ꦣꕭ</w:t>
      </w:r>
      <w:r>
        <w:rPr/>
        <w:t>熩轎䙒㙅䦵刽䡸㏂䐦䖘で晡穗㉫쉨䦩䁔䣃⵺矍永땊眣縬惂⸰</w:t>
      </w:r>
      <w:r>
        <w:rPr/>
        <w:t>ⵦ</w:t>
      </w:r>
      <w:r>
        <w:rPr/>
        <w:t>䥹숵剀ꌯ扪瞬桲慆⻂娵숺㫎</w:t>
      </w:r>
      <w:r>
        <w:rPr/>
        <w:t>ⱅ</w:t>
      </w:r>
      <w:r>
        <w:rPr/>
        <w:t>数倲穴狂㡉渽圻婳獘渲㊘輬博堥涻뽎ꌷ┽䩋</w:t>
      </w:r>
      <w:r>
        <w:rPr/>
        <w:t>⡣</w:t>
      </w:r>
      <w:r>
        <w:rPr/>
        <w:t>䑧딬ㅳ喣㧂㖩恫堦⭈穒檣쌪㑴捓倳</w:t>
      </w:r>
      <w:r>
        <w:rPr/>
        <w:t>ꔶ</w:t>
      </w:r>
      <w:r>
        <w:rPr/>
        <w:t>㷃캏춏ꆩ奥걸䍠</w:t>
      </w:r>
      <w:r>
        <w:rPr/>
        <w:t>ⰻ</w:t>
      </w:r>
      <w:r>
        <w:rPr/>
        <w:t>쉮猭긮</w:t>
      </w:r>
      <w:r>
        <w:rPr/>
        <w:t>ꕀ</w:t>
      </w:r>
      <w:r>
        <w:rPr/>
        <w:t>Ⱶ</w:t>
      </w:r>
      <w:r>
        <w:rPr/>
        <w:t>䩁硆縪圪揍⭄촮祆㍈栱嘹㡒쉒</w:t>
      </w:r>
      <w:r>
        <w:rPr/>
        <w:t>ꤳ</w:t>
      </w:r>
      <w:r>
        <w:rPr/>
        <w:t>䜳捆埃桊슻䃂㴪㭓剥䙸㕥椫⍫⥌䅊獴컂⍲申</w:t>
      </w:r>
      <w:r>
        <w:rPr/>
        <w:t>ꗂ</w:t>
      </w:r>
      <w:r>
        <w:rPr/>
        <w:t>⠪</w:t>
      </w:r>
      <w:r>
        <w:rPr/>
        <w:t>祌才潐牟쉬숱⽙⼬掻㩫䑙㘮桔獓擂牅游숳扪煾</w:t>
      </w:r>
      <w:r>
        <w:rPr/>
        <w:t>ꦩ</w:t>
      </w:r>
      <w:r>
        <w:rPr/>
        <w:t>晰뽘浥坙⩚ꅑ쉫嗂ꍰ䘫䞩桊ꇂ䉓怭妏⪵㋎쉸뼥䡗썚췍祣묱⒏ㅩ婂戭㕕⫂儭け뭪║匣㄰帪礷ケ㎩뿂皩癞쵉썒숣浈⦬⭥颣</w:t>
      </w:r>
      <w:r>
        <w:rPr/>
        <w:t>⠷</w:t>
      </w:r>
      <w:r>
        <w:rPr/>
        <w:t>圳걯쉐⎬캿⩤깰彉㐷</w:t>
      </w:r>
      <w:r>
        <w:rPr/>
        <w:t>ⰱ</w:t>
      </w:r>
      <w:r>
        <w:rPr/>
        <w:t>䑈㏂뭸公녊</w:t>
      </w:r>
      <w:r>
        <w:rPr/>
        <w:t>ꔺ</w:t>
      </w:r>
      <w:r>
        <w:rPr/>
        <w:t>㠣塹⩒⥟ㆡ没슮껂奟恮杗剺㠣숤癆⑥硗乎쉂ꅣ⥫灓㩮숪⥥쉍깬渵泂</w:t>
      </w:r>
      <w:r>
        <w:rPr/>
        <w:t>ⰱ</w:t>
      </w:r>
      <w:r>
        <w:rPr/>
        <w:t>幄轉숭杵海⛂转縪段潓╃浓슻䪮涿䱃ꌽ吊扱總싍촶㐭優넥纏燂迂彇䱅썰瓂ꅮ╖ꅆ뾏</w:t>
      </w:r>
      <w:r>
        <w:rPr/>
        <w:t>ⶣ</w:t>
      </w:r>
      <w:r>
        <w:rPr/>
        <w:t>帹㋂䄩</w:t>
      </w:r>
      <w:r>
        <w:rPr/>
        <w:t>⡴␻</w:t>
      </w:r>
      <w:r>
        <w:rPr/>
        <w:t>㦏</w:t>
      </w:r>
      <w:r>
        <w:rPr/>
        <w:t>⡖</w:t>
      </w:r>
      <w:r>
        <w:rPr/>
        <w:t>싂乚䡠꺘䕢昪䩃揂䌨㙳摬촮ガ뗎刷䠪</w:t>
      </w:r>
      <w:r>
        <w:rPr/>
        <w:t>Ɒ</w:t>
      </w:r>
      <w:r>
        <w:rPr/>
        <w:t>㥸⚿䥓珃⑇漳♪炥쉫⹱㥇㥅捾欵㑴灡③㪮样쉐⍗㨰牮⍸睾</w:t>
      </w:r>
      <w:r>
        <w:rPr/>
        <w:t>Ⳏ</w:t>
      </w:r>
      <w:r>
        <w:rPr/>
        <w:t>츽쉷</w:t>
      </w:r>
      <w:r>
        <w:rPr/>
        <w:t>ꤷ</w:t>
      </w:r>
      <w:r>
        <w:rPr/>
        <w:t>갫녪╨㡐䡟璬塧磂땗䵲⛂썸쉞㗂䵺䢮싂佪擂</w:t>
      </w:r>
      <w:r>
        <w:rPr/>
        <w:t>ꖬ⹱</w:t>
      </w:r>
      <w:r>
        <w:rPr/>
        <w:t>㌵⭖쵁㩋</w:t>
      </w:r>
      <w:r>
        <w:rPr/>
        <w:t>ꔪ◂꤯</w:t>
      </w:r>
      <w:r>
        <w:rPr/>
        <w:t>슻盂⭎窥녩恱娨戤乞䇂縵兔忂䶮睏䱟싍ꅩ㡘澬伹쉸ꍠ㐩城숫杰橚㒩䖏斬䓂戥⑭潠摕싂庩倸䷃辱輪뼺慘ꅔ刭庥</w:t>
      </w:r>
      <w:r>
        <w:rPr/>
        <w:t>꧂</w:t>
      </w:r>
      <w:r>
        <w:rPr/>
        <w:t>㉭⬶杖稫䑦頻⪩乐坯숣⹣浱䝪牰偾칣</w:t>
      </w:r>
      <w:r>
        <w:rPr/>
        <w:t>ⱕ</w:t>
      </w:r>
      <w:r>
        <w:rPr/>
        <w:t>剘佌绂㕫牋슥搴癳쉫曂䄭啤䥆䫍捑뽯⒡㎱庻獤灷䘳쎮湠䀵㑨뭍癟杍飂쉗搽쌽㭑横扈䬺焳ꥮ顲䊥⑲䕞㕮싂䴵㑌䓂摹꥔敃睔쉍䬻剆쉩䵂⨹⭯夯ど䅂䏂㵶쵀啢晘伨⪏癲盂浈쎥嚥䍨朷捚쉈汎煣焮썳ㅪ䋂瑠㙰わ뽞숬⻂繳牏扃匽噈磃潯㑴㴥䧂摇뭷ꥶ印쉦⧂♣䑚</w:t>
      </w:r>
      <w:r>
        <w:rPr/>
        <w:t>ꥎ</w:t>
      </w:r>
      <w:r>
        <w:rPr/>
        <w:t>䰹쵙獔䒥걾⽷쉮</w:t>
      </w:r>
      <w:r>
        <w:rPr/>
        <w:t>ꥁ</w:t>
      </w:r>
      <w:r>
        <w:rPr/>
        <w:t>琦䊏</w:t>
      </w:r>
      <w:r>
        <w:rPr/>
        <w:t>⡎</w:t>
      </w:r>
      <w:r>
        <w:rPr/>
        <w:t>쌳犻䭷껂㝦䑔慥䮩䥋奖湥ꌥ⯂⍰婳㵷⾡杆烂煠습⩐䐩匫쉦㩱</w:t>
      </w:r>
      <w:r>
        <w:rPr/>
        <w:t>⢵</w:t>
      </w:r>
      <w:r>
        <w:rPr/>
        <w:t>娳㈻刪獟丷佫ꌮ슱呐琽婓ꏂ儮弫⬮殻偧砨䑄歭</w:t>
      </w:r>
      <w:r>
        <w:rPr/>
        <w:t>ꤪ</w:t>
      </w:r>
      <w:r>
        <w:rPr/>
        <w:t>㵸睤卩ꥧ쵴䨶硤⩂弯䀸칦玩睾礽李穑㵺⚥㖩浫㢥䭂塠猻囂晅쉯䡯⸻⹘橁䝍坠䏂抵⨻䄳亏䴬潸犱竂춵昵睠勂㦩놣䭓</w:t>
      </w:r>
      <w:r>
        <w:rPr/>
        <w:t>ꦩ</w:t>
      </w:r>
      <w:r>
        <w:rPr/>
        <w:t>㑋玬濂㐣㊩싂겿㕢坮捔문㈤㩌璘䐺䫂⻂㙔顅䊬䩰䜦䕑氳䡙ꥺ煵䌫㕵㌻⩱㞩쵑潄妩畋썺瀳兣⍕噶⾏ꥢ墵㑩䠱ㆬ㵩</w:t>
      </w:r>
      <w:r>
        <w:rPr/>
        <w:t>Ⱳ</w:t>
      </w:r>
      <w:r>
        <w:rPr/>
        <w:t>㤽ꅒ슘圻浰뗂煗⫂卟活牍䃃杸愩斣瑡⭾牉潤渮쉚Ⓕ䵃堭顊쏂呟칟唪掻쉺떘␴顰楳欳央穅⽥䩏獙夰䱑牔材硾䩘뽴뽎쉺걠♉㍭┫婖䭏쉓ㄬ唹䄺</w:t>
      </w:r>
      <w:r>
        <w:rPr/>
        <w:t>ⲏ</w:t>
      </w:r>
      <w:r>
        <w:rPr/>
        <w:t>繟⌲숷뽥䍃칵礤㍎协悏䜳汎</w:t>
      </w:r>
      <w:r>
        <w:rPr/>
        <w:t>⠵</w:t>
      </w:r>
      <w:r>
        <w:rPr/>
        <w:t>䥃숪</w:t>
      </w:r>
      <w:r>
        <w:rPr/>
        <w:t>ⵢ</w:t>
      </w:r>
      <w:r>
        <w:rPr/>
        <w:t>䦥乁⌊潐숩쉉숷稵⸳未潓쉇婢泂묶쉎穷兰쉓Ⓜ儻挺䍖䍉乾䴱녮䵟灇⥳㥙㉒㍞숱㟂げ깵辮瞣꺩쵦쉚썭ꄦ㷂浬夨⏂彶⍏뼹妮䡃䢏䙬甩♌整汨媵ꅧꍓ⦿䦡⾵䪱浧厱佒睋瓂</w:t>
      </w:r>
      <w:r>
        <w:rPr/>
        <w:t>Ⳃ</w:t>
      </w:r>
      <w:r>
        <w:rPr/>
        <w:t>咘泂㑖싂樵</w:t>
      </w:r>
      <w:r>
        <w:rPr/>
        <w:t>⢩</w:t>
      </w:r>
      <w:r>
        <w:rPr/>
        <w:t>ⵌ</w:t>
      </w:r>
      <w:r>
        <w:rPr/>
        <w:t>剸斩㥨烎愦㎮橅帲绂䵵墩깁⭷㈥搭믂梿桲手숷䇂熩㙃偈ꅥ쌱㗃歶扱쉉딵쉵晊㨬乃歾䭞쎥쉒捇䜰昨䗂깪슘癌䏎䭬慒䙃땅煇泂幣氦ꍡ┽㕵煣劮癒時乁吶顥珂쉒頳䝯䥷䈪皣쉍╲砶失㵇㪏습攽䄣⹈梘廂䶥㑔奾쉳⥥㉋칵⸪捊㣂榏쉋숶䤮泂㞬</w:t>
      </w:r>
      <w:r>
        <w:rPr/>
        <w:t>ꕅ</w:t>
      </w:r>
      <w:r>
        <w:rPr/>
        <w:t>䔮總呌숳猱浤습瑨婥싂⹵넪䞥啃敶捺숦뭲び㑵숷ꄫ㎿ꥴ垱愵䨭福㝦싂痂</w:t>
      </w:r>
      <w:r>
        <w:rPr/>
        <w:t>ꥄ</w:t>
      </w:r>
      <w:r>
        <w:rPr/>
        <w:t>㙉㕇⻂갹均睭╔</w:t>
      </w:r>
      <w:r>
        <w:rPr/>
        <w:t>ⴵⴴ</w:t>
      </w:r>
      <w:r>
        <w:rPr/>
        <w:t>疥稤㕄柂焮⍬⴪奃</w:t>
      </w:r>
      <w:r>
        <w:rPr/>
        <w:t>ꤺ</w:t>
      </w:r>
      <w:r>
        <w:rPr/>
        <w:t>咥㧂깊瀻</w:t>
      </w:r>
      <w:r>
        <w:rPr/>
        <w:t>ꥉ</w:t>
      </w:r>
      <w:r>
        <w:rPr/>
        <w:t>剓ぞ䠳江녥⽪假噐㥳㵣砺塵㙩쎘烂呩牅克떬⽦ꥢ㙪</w:t>
      </w:r>
      <w:r>
        <w:rPr/>
        <w:t>⡺</w:t>
      </w:r>
      <w:r>
        <w:rPr/>
        <w:t>싂䤰ꅧ</w:t>
      </w:r>
      <w:r>
        <w:rPr/>
        <w:t>⡹</w:t>
      </w:r>
      <w:r>
        <w:rPr/>
        <w:t>町畤숪⾮炩祃削䵡癪烍劘</w:t>
      </w:r>
      <w:r>
        <w:rPr/>
        <w:t>ꥊ</w:t>
      </w:r>
      <w:r>
        <w:rPr/>
        <w:t>䪏欯摇畨딺扵㖱塦㚵绂㐮䍺쏂輳漻硢숬係⤰♾渻癊㡯⥉淂ꄤ吱悻砱슻燂걶奵㡔㶥썸쉲䁀䡬㙞䆣쉒⽑烂㚘⽅숤䱪敉⩸摰ꅑ쉫䙮濂嫂ㅬ쉗〦啒撥礶兪夯啁冡䙌䅪䓂恚沬彩廂뼨쉹彸䝈浵㫂겻갫濃쉬㝙숸䉲幬䥦縻믂㕪䭔⩱䩣⽞奣</w:t>
      </w:r>
      <w:r>
        <w:rPr/>
        <w:t>ꗂ</w:t>
      </w:r>
      <w:r>
        <w:rPr/>
        <w:t>啋쉩畑␪</w:t>
      </w:r>
      <w:r>
        <w:rPr/>
        <w:t>Ⱖ</w:t>
      </w:r>
      <w:r>
        <w:rPr/>
        <w:t>扂侏核㐹䘰庬琵泂쉨恤</w:t>
      </w:r>
      <w:r>
        <w:rPr/>
        <w:t>⠪</w:t>
      </w:r>
      <w:r>
        <w:rPr/>
        <w:t>嚩ꆩ⼽</w:t>
      </w:r>
      <w:r>
        <w:rPr/>
        <w:t>ⶣ</w:t>
      </w:r>
      <w:r>
        <w:rPr/>
        <w:t>숣䴹䝐獴橷繤兖㙲兺杯뗂凂</w:t>
      </w:r>
      <w:r>
        <w:rPr/>
        <w:t>⠪</w:t>
      </w:r>
      <w:r>
        <w:rPr/>
        <w:t>墣㭶㜨婷쵠ꎩ坥慡쉚☤⑫쉟烃䙗獪坷</w:t>
      </w:r>
      <w:r>
        <w:rPr/>
        <w:t>ⴳ</w:t>
      </w:r>
      <w:r>
        <w:rPr/>
        <w:t>涮摆瞥䜳딸⍌싂汶</w:t>
      </w:r>
      <w:r>
        <w:rPr/>
        <w:t>ꥈ</w:t>
      </w:r>
      <w:r>
        <w:rPr/>
        <w:t>쏂때㥨縭⩀䝇䁓쉴숴張⸷</w:t>
      </w:r>
      <w:r>
        <w:rPr/>
        <w:t>ꥏ</w:t>
      </w:r>
      <w:r>
        <w:rPr/>
        <w:t>棎뽘参䑴䭋刦婏㫂䕶⚥松疵㊬摚扌⭚剀쌳喏睤礤祋扔䥳</w:t>
      </w:r>
      <w:r>
        <w:rPr/>
        <w:t>ꕱ</w:t>
      </w:r>
      <w:r>
        <w:rPr/>
        <w:t>⼦♭䵞䧂橹僂呆顐녯洺婂갸ꏂ儥㨻䂿ガ摫⭺䡞䁙</w:t>
      </w:r>
      <w:r>
        <w:rPr/>
        <w:t>ꗂ</w:t>
      </w:r>
      <w:r>
        <w:rPr/>
        <w:t>㍕婓煍㉑兩忂塲䕟䗂䱄땩稫㴱쵕ㆿ报珂乷⹟拎幘㵁䠹灶劮㤊皘쉶쉶⽫参呢挳䰲噇⦡⚣䡯쵔风瑚㏂꺏䠻汑⭆ꄣ〪㴹恁恉忎㮬爬썦ꅏ쎩⑗䜵斣彚咵偯숭ꅑ㋂쉦쉉♎뭔繈彄Ⓜ싂쵥癓潸啥搯潏</w:t>
      </w:r>
      <w:r>
        <w:rPr/>
        <w:t>⣂</w:t>
      </w:r>
      <w:r>
        <w:rPr/>
        <w:t>ꤩ</w:t>
      </w:r>
      <w:r>
        <w:rPr/>
        <w:t>兆噗惂쉠幢믂</w:t>
      </w:r>
      <w:r>
        <w:rPr/>
        <w:t>⣂┲</w:t>
      </w:r>
      <w:r>
        <w:rPr/>
        <w:t>㖥檩幤䁍䴹㭅뭅堪皬⩳戸⛂剦䌩⨸砽奧戺슡䀨㙗渲扑个⹊㘯晡竃㓂㐳瑱䑍启剾┸䰲纡琩숱㝉杺潪䕳塏ꆡ入晈쉎䢩悥坨믂甪⩑⬯</w:t>
      </w:r>
      <w:r>
        <w:rPr/>
        <w:t>꤬Ⓜ</w:t>
      </w:r>
      <w:r>
        <w:rPr/>
        <w:t>땨쉅媣땣䵧䁑歔뇂쵬⫂㠬⽫嘹擃⽋䝅穌挳療扥</w:t>
      </w:r>
      <w:r>
        <w:rPr/>
        <w:t>ꥍ</w:t>
      </w:r>
      <w:r>
        <w:rPr/>
        <w:t>숳⥡樣슮</w:t>
      </w:r>
      <w:r>
        <w:rPr/>
        <w:t>⢵◂</w:t>
      </w:r>
      <w:r>
        <w:rPr/>
        <w:t>癳氵䜻坤쉑呖뽔牟彅썕썑䙢塇깎숺秂恣啟轏⨺⤤汤懃忂㶘爭姂㢱㵞咬熵亱噒傩ꥸ戹頶걕摘䟂䷎浑献线報⤦副䍴参报쉎┴仂汣䄸ꇃ</w:t>
      </w:r>
      <w:r>
        <w:rPr/>
        <w:t>ⵇ</w:t>
      </w:r>
      <w:r>
        <w:rPr/>
        <w:t>灓瘪㟃湖恴侬䕡㦡춮싂硃㝩塠⪬㭫ㆵ깱澻⸷깳唷暥㉭䝭숽뭣䭐䭙慀䀸眱桫┪瑕䁢晾캡嫂お媬歠⩗懂㝆</w:t>
      </w:r>
      <w:r>
        <w:rPr/>
        <w:t>ⱡ</w:t>
      </w:r>
      <w:r>
        <w:rPr/>
        <w:t>갮▩싂呟⫂帴ꥷ恏䍪婬奌㑳顎뾩슮⼳뗂</w:t>
      </w:r>
      <w:r>
        <w:rPr/>
        <w:t>꧂</w:t>
      </w:r>
      <w:r>
        <w:rPr/>
        <w:t>ヂ뼣⥭쉂썠</w:t>
      </w:r>
      <w:r>
        <w:rPr/>
        <w:t>ⱴ</w:t>
      </w:r>
      <w:r>
        <w:rPr/>
        <w:t>敃䕳슮捏깩⍑䄲</w:t>
      </w:r>
      <w:r>
        <w:rPr/>
        <w:t>Ɐ</w:t>
      </w:r>
      <w:r>
        <w:rPr/>
        <w:t>奱</w:t>
      </w:r>
      <w:r>
        <w:rPr/>
        <w:t>ꦘ┨</w:t>
      </w:r>
      <w:r>
        <w:rPr/>
        <w:t>琽㘥繯䑬彉땢斩摄ꄬ呖꥖␳哂䑹쉄剹칖曂촫칁칈ㅟ⦏湦擂쉊䩌㩾䏎㞏䩅⥚䡑⾮㵾畞㍤夸</w:t>
      </w:r>
      <w:r>
        <w:rPr/>
        <w:t>ꤪ</w:t>
      </w:r>
      <w:r>
        <w:rPr/>
        <w:t>ㄵ竍</w:t>
      </w:r>
      <w:r>
        <w:rPr/>
        <w:t>ⶻ</w:t>
      </w:r>
      <w:r>
        <w:rPr/>
        <w:t>㑙碣畹侩䄳ꍌ悩䶡䞩䍂쵗榘쉞奺拂汊剉</w:t>
      </w:r>
      <w:r>
        <w:rPr/>
        <w:t>ꦮ</w:t>
      </w:r>
      <w:r>
        <w:rPr/>
        <w:t>䓎쉰⚘┮☫呖◂块䈦䕲䅤쉥㵡牦婸䈹穓䈣䍕슡燂◎</w:t>
      </w:r>
      <w:r>
        <w:rPr/>
        <w:t>Ɒ</w:t>
      </w:r>
      <w:r>
        <w:rPr/>
        <w:t>䲮硗⩴╧⨥㙗忂숤ꅥ⸨㴰♒頷硪旎之垩ひ㘲癄睃穞습쉏</w:t>
      </w:r>
      <w:r>
        <w:rPr/>
        <w:t>⢬</w:t>
      </w:r>
      <w:r>
        <w:rPr/>
        <w:t>䴦椦숰沥瑹橙玡瑓散慂厣㯂㓂侵廂繮飂쵕㓂澱墥儱숶</w:t>
      </w:r>
      <w:r>
        <w:rPr/>
        <w:t>ⴺ</w:t>
      </w:r>
      <w:r>
        <w:rPr/>
        <w:t>眶佨㑈橾</w:t>
      </w:r>
      <w:r>
        <w:rPr/>
        <w:t>ⱍ</w:t>
      </w:r>
      <w:r>
        <w:rPr/>
        <w:t>䈱쉴숪娦潁旂⍸懂䬣牺煖</w:t>
      </w:r>
      <w:r>
        <w:rPr/>
        <w:t>Ⱚ</w:t>
      </w:r>
      <w:r>
        <w:rPr/>
        <w:t>噓畾䵅疩䍟檿㫃⥌㕄</w:t>
      </w:r>
      <w:r>
        <w:rPr/>
        <w:t>ⶻ</w:t>
      </w:r>
      <w:r>
        <w:rPr/>
        <w:t>呮뭷単쉚껂繏竍㕒걷樺娥⹴支⸹䕸汊㈨甤숤灣携嫂땫協⴫根拂⫂硶朲⽨䵶祶礨⥘⤳䓂睋願䌳癒츤丬㋂祒㖣怯㙮煖䱯歂쉆幾쉕睓쉏⌶䬬䂩곂㡣땫幦圶⛂劣矂《䅢澥恱䔮䑹归숷ꍷ祓</w:t>
      </w:r>
      <w:r>
        <w:rPr/>
        <w:t>ⰸ</w:t>
      </w:r>
      <w:r>
        <w:rPr/>
        <w:t>硑䭖⫎灭</w:t>
      </w:r>
      <w:r>
        <w:rPr/>
        <w:t>ꕓ</w:t>
      </w:r>
      <w:r>
        <w:rPr/>
        <w:t>瑳㕚圪䧂⩹</w:t>
      </w:r>
      <w:r>
        <w:rPr/>
        <w:t>ꕞ</w:t>
      </w:r>
      <w:r>
        <w:rPr/>
        <w:t>湟旂뭘䛂癠䈣䭌轓ꇂ䱩㮱㯂㵠縸⪮䁺䢮㇎썈㵤숨䱲頫⺡쉍숤ぁ숯砻슣㛂煒穋㑹ꆱく䕄깹⽺愫쵋偡凃顂☭</w:t>
      </w:r>
      <w:r>
        <w:rPr/>
        <w:t>⡁</w:t>
      </w:r>
      <w:r>
        <w:rPr/>
        <w:t>乯冻堺썈츯繤쉔䜦庣쉀咵䘣穅쉏曂⎩ㄨ瀩䂬썗槎䙦㍧䡥楲㬶⪮怯滂㡣彘圩悬弬楅㉵곂婳㇍浐땸싂攮溬㑤琥</w:t>
      </w:r>
      <w:r>
        <w:rPr/>
        <w:t>꧂</w:t>
      </w:r>
      <w:r>
        <w:rPr/>
        <w:t>ぃ썴⍖轰晹壍撘뗂㪏敶㵍䉁ㄩ䭺㩳썙〬겣織⬪⮱敳桭</w:t>
      </w:r>
      <w:r>
        <w:rPr/>
        <w:t>⡄</w:t>
      </w:r>
      <w:r>
        <w:rPr/>
        <w:t>主⹍☱쉎깰挻忂</w:t>
      </w:r>
      <w:r>
        <w:rPr/>
        <w:t>ⵦ</w:t>
      </w:r>
      <w:r>
        <w:rPr/>
        <w:t>ㅋ扩䡮쉱塋垏묬畨쉓㡤㬵䕋쉵⧂슻恧偄当煣☫㧂䴤塲顎煬썪㬩땞䭓捞䥓곂乙딲扣坶偡參卺╲李烍츱숬㶏偯彋䈴䑪䍄숺⹄㢬쉷さꍱ쉠㝆轈倩䰰砹</w:t>
      </w:r>
      <w:r>
        <w:rPr/>
        <w:t>ꥃ</w:t>
      </w:r>
      <w:r>
        <w:rPr/>
        <w:t>⼰㬻㉁䬵⧂슡丨䕉皬숨沣ꍏ㌲</w:t>
      </w:r>
      <w:r>
        <w:rPr/>
        <w:t>Ⱖ</w:t>
      </w:r>
      <w:r>
        <w:rPr/>
        <w:t>杪</w:t>
      </w:r>
      <w:r>
        <w:rPr/>
        <w:t>ⲥ</w:t>
      </w:r>
      <w:r>
        <w:rPr/>
        <w:t>穃惎䵆쉖컂瑪䁬⑳쉴䈮䍕奎딪顃頩塯쉘䲘礴穖硃쉶彋㞡晳淃䁭杞飍㕣顚䵰督ꥷ숯⹰戩参湔埍쉍묪埂䟂</w:t>
      </w:r>
      <w:r>
        <w:rPr/>
        <w:t>ⵔ</w:t>
      </w:r>
      <w:r>
        <w:rPr/>
        <w:t>䅠辵녚㍓穒쉑䵪㮮偹犵獾毎</w:t>
      </w:r>
      <w:r>
        <w:rPr/>
        <w:t>ꥊ</w:t>
      </w:r>
      <w:r>
        <w:rPr/>
        <w:t>슏⽮判墡슣伳㬺撵䟂檵녨ꍨ幺䠤뮘瑟牯焺慄稯㕊␵捺禡㜽洭輷犱㥢牦嘨癯䍳捒幕垬㕤攳䍭牀伤低畒娣㥁ꆱ㤥딯숮믂⩠ꏂ煂䥾啟⹯䵥塱玥杂싂숪뽃ꥨ䑃畃恕</w:t>
      </w:r>
      <w:r>
        <w:rPr/>
        <w:t>ⱸ</w:t>
      </w:r>
      <w:r>
        <w:rPr/>
        <w:t>栤噟轊䍚쉓㷂恰壍</w:t>
      </w:r>
      <w:r>
        <w:rPr/>
        <w:t>⠤</w:t>
      </w:r>
      <w:r>
        <w:rPr/>
        <w:t>捞剚癷㜵恩㭍灏⨲</w:t>
      </w:r>
      <w:r>
        <w:rPr/>
        <w:t>ⴥ</w:t>
      </w:r>
      <w:r>
        <w:rPr/>
        <w:t>灇繄縫煃</w:t>
      </w:r>
      <w:r>
        <w:rPr/>
        <w:t>ꤳ</w:t>
      </w:r>
      <w:r>
        <w:rPr/>
        <w:t>殩暮甬⽗埂㍔</w:t>
      </w:r>
      <w:r>
        <w:rPr/>
        <w:t>ⵐ</w:t>
      </w:r>
      <w:r>
        <w:rPr/>
        <w:t>剩쉣䉨숸㉆</w:t>
      </w:r>
      <w:r>
        <w:rPr/>
        <w:t>Ⱳ</w:t>
      </w:r>
      <w:r>
        <w:rPr/>
        <w:t>쵊䌽</w:t>
      </w:r>
      <w:r>
        <w:rPr/>
        <w:t>꧂</w:t>
      </w:r>
      <w:r>
        <w:rPr/>
        <w:t>䗂氹⹦灘潉剚媵㕚뽡轍掮櫂湓䗂昣瀥欪癀敾繷剕ꍧ䍏숫垵毃</w:t>
      </w:r>
      <w:r>
        <w:rPr/>
        <w:t>ꥏ</w:t>
      </w:r>
      <w:r>
        <w:rPr/>
        <w:t>䶥⑌䋂쉀쌶狂⩌쉰㊮晭쌯呥柍䩩⥾㔪㑟㵃楖㭡깗䒥卪㕁竂挺Ⓜ뽾㴤嘷슏轇づ㭥姂㑴䅋쉅劵砩䩉╍么딫싂噌쎡獗䍎칅</w:t>
      </w:r>
      <w:r>
        <w:rPr/>
        <w:t>ⵔ</w:t>
      </w:r>
      <w:r>
        <w:rPr/>
        <w:t>쉂擂䩈숵䭶碥晶</w:t>
      </w:r>
      <w:r>
        <w:rPr/>
        <w:t>ⵅ</w:t>
      </w:r>
      <w:r>
        <w:rPr/>
        <w:t>칦䙈㵷쉷穃걘氲♆瑺瀲䟃칹촳걬典猷敋婄繾彶뽄灌슩ㆻ奉쉉挹摊穒㜤䙨䢮쉆묵쉈昊뽓㏎硆奢숥繊祫숭㙊숣숫䅒勂⩂夹東䉶뭫쉔掵採穊杂䣂숳入뼨츴ꥥ㏂穎湁兲繪㙓⬥繃㊬穠뿂</w:t>
      </w:r>
      <w:r>
        <w:rPr/>
        <w:t>꧂</w:t>
      </w:r>
      <w:r>
        <w:rPr/>
        <w:t>뭋碱䎿坙〮厩摦㧂榣䙢ㅧ숣놿㐬⹴桩싂⭉懍彁ㅏ⨭垡幵弳䑄♄歓䄸揂䀮輳慏넯係轲噋䕬汴穅䡹卶써쉆轲契⥹硄灪迂癘琽涬ッ䭺썋侩仂挤潘䢘䝁牚癭湃兴挬㬥䙀〪⎻⭇䕃</w:t>
      </w:r>
      <w:r>
        <w:rPr/>
        <w:t>ꔹ</w:t>
      </w:r>
      <w:r>
        <w:rPr/>
        <w:t>煤匥䔨쉁歔쉈䡙㙧劏䃂뽠献物㬹轍䗂숯䋂쎏婇刺類㭈乨㠳쵞獒兀␩</w:t>
      </w:r>
      <w:r>
        <w:rPr/>
        <w:t>ⷂ</w:t>
      </w:r>
      <w:r>
        <w:rPr/>
        <w:t>塳춬怭匥㡅녦녡〺♷㍪汦硖杄垬栮漵慱桳恺瑺䉐乎畦搵충⸪䈲洽⑍⤪䬭㥦帯繢晤桠䓂畺佣揃쉣卩剘橶ꥢ奯慙슏湩活땞⨷䡮捺晢之兂뗍㝅掘䍧䚩⪮唹⺻녎睙⹄怵㵅땑眳夵♁电㴪䭏싂싂倨</w:t>
      </w:r>
      <w:r>
        <w:rPr/>
        <w:t>ꤱ</w:t>
      </w:r>
      <w:r>
        <w:rPr/>
        <w:t>唰塧媮⨣窬碵ꥣ㑮彊燂䰪吨땟瑹숣䰲㕣뭂焣弴⩔㇍咵촫䶩⏂㈺洨瑴쉷捷燎⨫偵弸硲칟숴싂呬ꥬ杗숰塂㔪</w:t>
      </w:r>
      <w:r>
        <w:rPr/>
        <w:t>ⵚ</w:t>
      </w:r>
      <w:r>
        <w:rPr/>
        <w:t>쉭⹅绂畟쉮⵶癙䉾쉧瀫敡囂쉑坤䵱㍚뼶晴㣂䛂䰮獀䞻䉧걆半㕯⯂䍙춣汤⩚</w:t>
      </w:r>
      <w:r>
        <w:rPr/>
        <w:t>꧂</w:t>
      </w:r>
      <w:r>
        <w:rPr/>
        <w:t>䁃⥰毂칀쉎⑶</w:t>
      </w:r>
      <w:r>
        <w:rPr/>
        <w:t>ⴲ</w:t>
      </w:r>
      <w:r>
        <w:rPr/>
        <w:t>债轂㍈滂楱ꅥ츽愨煁싂顺卬</w:t>
      </w:r>
      <w:r>
        <w:rPr/>
        <w:t>ⱺ</w:t>
      </w:r>
      <w:r>
        <w:rPr/>
        <w:t>洣喬夵别䷂䟃兔㫂剤䡈숨⑯〻䧍坉願彔</w:t>
      </w:r>
      <w:r>
        <w:rPr/>
        <w:t>Ⱕ</w:t>
      </w:r>
      <w:r>
        <w:rPr/>
        <w:t>漪復戳別幐㝃䪘꥗潋幩㣂슱㈬捫繇伭㭾슩䌱</w:t>
      </w:r>
      <w:r>
        <w:rPr/>
        <w:t>ꕁ</w:t>
      </w:r>
      <w:r>
        <w:rPr/>
        <w:t>쵉</w:t>
      </w:r>
      <w:r>
        <w:rPr/>
        <w:t>ⲱ</w:t>
      </w:r>
      <w:r>
        <w:rPr/>
        <w:t>ꖘ</w:t>
      </w:r>
      <w:r>
        <w:rPr/>
        <w:t>슻╳摐甬剑渥懂卖쉷摧╅滎</w:t>
      </w:r>
      <w:r>
        <w:rPr/>
        <w:t>ꔹ</w:t>
      </w:r>
      <w:r>
        <w:rPr/>
        <w:t>ꅡ뽢䭰㥞㭐桾㵥幫䥋澣淎慉싂ネ⼺噭ㅃ䠻獴뽰湋⫂</w:t>
      </w:r>
      <w:r>
        <w:rPr/>
        <w:t>ⵚ</w:t>
      </w:r>
      <w:r>
        <w:rPr/>
        <w:t>뽕</w:t>
      </w:r>
      <w:r>
        <w:rPr/>
        <w:t>⡤</w:t>
      </w:r>
      <w:r>
        <w:rPr/>
        <w:t>쉾䭗䥀뭬⼷嗃䊵</w:t>
      </w:r>
      <w:r>
        <w:rPr/>
        <w:t>ⷂ</w:t>
      </w:r>
      <w:r>
        <w:rPr/>
        <w:t>ꅡ栳⦬㙒⬰䅔噔㪩쉡ꅩ埂썚疿쉐止싂坕䱄坥쉅숹䬮싂쌭匰⭉쉺㡾拂숱侣〽</w:t>
      </w:r>
      <w:r>
        <w:rPr/>
        <w:t>ꥇ</w:t>
      </w:r>
      <w:r>
        <w:rPr/>
        <w:t>婟睗㌰㩵礸礶⫂匩䍧⎩ꥨ㬺偌쉫쉨쉘摔㡸䅭쉫⨱䉶䡙轾旂⑹婔뾻땤⌲쉑쉃䉶ꥱ母垥</w:t>
      </w:r>
      <w:r>
        <w:rPr/>
        <w:t>ꥌ</w:t>
      </w:r>
      <w:r>
        <w:rPr/>
        <w:t>繈牁쎮䈬愱瀭颻╵玣堲╴</w:t>
      </w:r>
      <w:r>
        <w:rPr/>
        <w:t>ꕞ</w:t>
      </w:r>
      <w:r>
        <w:rPr/>
        <w:t>뼷䦿侱숩㙑쉇</w:t>
      </w:r>
      <w:r>
        <w:rPr/>
        <w:t>ꤣ</w:t>
      </w:r>
      <w:r>
        <w:rPr/>
        <w:t>녇䆡</w:t>
      </w:r>
      <w:r>
        <w:rPr/>
        <w:t>꧂</w:t>
      </w:r>
      <w:r>
        <w:rPr/>
        <w:t>䠣摕偞慎쉱䆩昨稊⭙䥌⑚㉃晳煓汇猲⩘</w:t>
      </w:r>
      <w:r>
        <w:rPr/>
        <w:t>꧃</w:t>
      </w:r>
      <w:r>
        <w:rPr/>
        <w:t>摟쉮繈쵶뗂쉱컂否㭞㡉쉫</w:t>
      </w:r>
      <w:r>
        <w:rPr/>
        <w:t>⢡</w:t>
      </w:r>
      <w:r>
        <w:rPr/>
        <w:t>㝣浀機뾩捚기界㭱ꎏ䩁⪬숪摹改녳㉲垏⍫䁠♩꺣参ㄵꍠ侏䖬충欶䧂平儣⽉䛍頽汅姎䔱㋃潶䥫噰쉦䪏쏂싂䩫琺橴砪爳啀䌦吮㞵⭠淂买⬥뭋嗂숳煪䡟つ㉭睟倬㕲</w:t>
      </w:r>
      <w:r>
        <w:rPr/>
        <w:t>ꕔ</w:t>
      </w:r>
      <w:r>
        <w:rPr/>
        <w:t>㥁</w:t>
      </w:r>
      <w:r>
        <w:rPr/>
        <w:t>⡩</w:t>
      </w:r>
      <w:r>
        <w:rPr/>
        <w:t>ꇂꅅ歆㫎쉶湺䩅勂땃⩮</w:t>
      </w:r>
      <w:r>
        <w:rPr/>
        <w:t>ꤤ</w:t>
      </w:r>
      <w:r>
        <w:rPr/>
        <w:t>䊮㥕㙗捔䙩쉙猸䓂橇楅啣䱖⭀怹⩀熵漨敌椥</w:t>
      </w:r>
      <w:r>
        <w:rPr/>
        <w:t>ⵤ⩎</w:t>
      </w:r>
      <w:r>
        <w:rPr/>
        <w:t>쉚瑴呮乪䱟囂卍迂칣晴〺瞣堷健估놘䥴㒻䟃뽢呡啩쵀쉌牓㕙特卮⵳䲣㈣䙶䍋묣偩㥾杒愫촪䜬</w:t>
      </w:r>
      <w:r>
        <w:rPr/>
        <w:t>⢣</w:t>
      </w:r>
      <w:r>
        <w:rPr/>
        <w:t>싂晑깡潆晢⦣㏂歏桠뮏澱쉭ㆩ㤺䥠㒮飂녅扱狂䐭先䤻╤䵬깘⩯扏쉀⩂쉪칟</w:t>
      </w:r>
      <w:r>
        <w:rPr/>
        <w:t>ꤸ</w:t>
      </w:r>
      <w:r>
        <w:rPr/>
        <w:t>嗂㦱ꆩ繦췍晈◎</w:t>
      </w:r>
      <w:r>
        <w:rPr/>
        <w:t>ⱑ</w:t>
      </w:r>
      <w:r>
        <w:rPr/>
        <w:t>呗朰睇歆䜳刬䐹㉰⩓牚䄱䫍쉍놵䴮</w:t>
      </w:r>
      <w:r>
        <w:rPr/>
        <w:t>꥓╀</w:t>
      </w:r>
      <w:r>
        <w:rPr/>
        <w:t>洨搦䋃</w:t>
      </w:r>
      <w:r>
        <w:rPr/>
        <w:t>⡎</w:t>
      </w:r>
      <w:r>
        <w:rPr/>
        <w:t>嚮ꥬ습熩轵䕮婈䨺噯쉺瘫剰䜱㝈暘녴犡뽖⦣瓂㵰⥙娭偣皱绂컂瘶숳㤣놡㵅塏㨫䔷呎䦥⬹땞넹㭃칈䝍뽥䡀슬긹佲쉇匯쌲轆伽㬶</w:t>
      </w:r>
      <w:r>
        <w:rPr/>
        <w:t>ꥍ⹹⍠</w:t>
      </w:r>
      <w:r>
        <w:rPr/>
        <w:t>杠㵀쉬旂쉉㡪歯깤쉅</w:t>
      </w:r>
      <w:r>
        <w:rPr/>
        <w:t>ⱏ</w:t>
      </w:r>
      <w:r>
        <w:rPr/>
        <w:t>敔쌤䙷땔冩畨幍䑋买녇幹넪ꄫ쉉恗剳甯䁖ꏍ桞䤲䵴塀뽕숦㍎瑠㙉朹掩숤欳捲擂獒⾘⤥╴獌묫䐮녾</w:t>
      </w:r>
      <w:r>
        <w:rPr/>
        <w:t>ꦣ</w:t>
      </w:r>
      <w:r>
        <w:rPr/>
        <w:t>瀱㧎</w:t>
      </w:r>
      <w:r>
        <w:rPr/>
        <w:t>Ⱶ</w:t>
      </w:r>
      <w:r>
        <w:rPr/>
        <w:t>頶뭶务媱挫㠺丷硑숭犩轊㉱揂㋂亵⭔櫂渶쌽츻쉈⬦⚱轍捆瀦䏂ㅀ㝪㷃쉯獯</w:t>
      </w:r>
      <w:r>
        <w:rPr/>
        <w:t>ꥀ</w:t>
      </w:r>
      <w:r>
        <w:rPr/>
        <w:t>䙃䱊⼩슮祄埍넨</w:t>
      </w:r>
      <w:r>
        <w:rPr/>
        <w:t>꤯</w:t>
      </w:r>
      <w:r>
        <w:rPr/>
        <w:t>䝖⬣兢쉵╸恤걦㕩搱楇ㆣ䕚䡐⧎ꥨ幘盂繧⩞</w:t>
      </w:r>
      <w:r>
        <w:rPr/>
        <w:t>ⱞ</w:t>
      </w:r>
      <w:r>
        <w:rPr/>
        <w:t>쵩◂䩈⬵걯ꥲ쉘넷츣䱪熬䵕ꌮ㕌춻濂췂</w:t>
      </w:r>
      <w:r>
        <w:rPr/>
        <w:t>ⴻ</w:t>
      </w:r>
      <w:r>
        <w:rPr/>
        <w:t>楄뭀</w:t>
      </w:r>
      <w:r>
        <w:rPr/>
        <w:t>ⴹ</w:t>
      </w:r>
      <w:r>
        <w:rPr/>
        <w:t>刪挹晗㙭Ⓝ睇䁇㑕䙍幆⭦⍇숲画㑇⮿噚쉈䕴卒佺⯂猹咡ꍴ盂㓂쉊拂噅剤䴣佪</w:t>
      </w:r>
      <w:r>
        <w:rPr/>
        <w:t>ⵯ⨨</w:t>
      </w:r>
      <w:r>
        <w:rPr/>
        <w:t>甦池呵睷⩎弴圤㄰갪Ⓜ求婗</w:t>
      </w:r>
      <w:r>
        <w:rPr/>
        <w:t>ꕵ</w:t>
      </w:r>
      <w:r>
        <w:rPr/>
        <w:t>淂넴딨折㷂숨狂</w:t>
      </w:r>
      <w:r>
        <w:rPr/>
        <w:t>꧂</w:t>
      </w:r>
      <w:r>
        <w:rPr/>
        <w:t>埂灢浌㍡걪싂㙓깆搸琺䕪杁棎扺瘱晎瑁矂⯂⩴ㅾ⌮⛂㟂迃平摓彖㵵柂繱㖻㜊䥸㟂䙔朱</w:t>
      </w:r>
      <w:r>
        <w:rPr/>
        <w:t>⡹</w:t>
      </w:r>
      <w:r>
        <w:rPr/>
        <w:t>畐숩칹㙘攦䂿幊輨䱒츽犣婨넬伶걇䩡䘤䉊뗂㜯灯頳⑶婾氳䉠啕息䠣ㅐ㞏䒩뼩剠堹槎⼥⽰圣喿涻輩쉀冏㯂컃싂쉙슩쉉싂䝡曂뭵⒩깃⸬濂痂䟃㯃惂禿ㅅ</w:t>
      </w:r>
      <w:r>
        <w:rPr/>
        <w:t>ⱘ</w:t>
      </w:r>
      <w:r>
        <w:rPr/>
        <w:t>넮皱⾘眥摟溱恺ꄣ쉋</w:t>
      </w:r>
      <w:r>
        <w:rPr/>
        <w:t>⠭╄</w:t>
      </w:r>
      <w:r>
        <w:rPr/>
        <w:t>䱟숬游꺬슘㉏㘻⩏健⚩奨搤㖵偣⦘⛍㐺啙奥㕅彈䵏来啭夭祫绂圤灔䕖唷息丰♹朣䍶损坌灥㌲쉞剧칡欮涱揍灶㚩㆏갫⿂唲摌奢♫</w:t>
      </w:r>
      <w:r>
        <w:rPr/>
        <w:t>ꔥ</w:t>
      </w:r>
      <w:r>
        <w:rPr/>
        <w:t>䂩刮묽⽠员焣</w:t>
      </w:r>
      <w:r>
        <w:rPr/>
        <w:t>Ⱚ</w:t>
      </w:r>
      <w:r>
        <w:rPr/>
        <w:t>畑쉖㙴伫汶溏堦墱㜩싂쉱睷ㆥ彸案焳湐祤桌斘棎汈</w:t>
      </w:r>
      <w:r>
        <w:rPr/>
        <w:t>⡧</w:t>
      </w:r>
      <w:r>
        <w:rPr/>
        <w:t>失橍由匴榮䶱槂숶</w:t>
      </w:r>
      <w:r>
        <w:rPr/>
        <w:t>ꤲ</w:t>
      </w:r>
      <w:r>
        <w:rPr/>
        <w:t>䵨</w:t>
      </w:r>
      <w:r>
        <w:rPr/>
        <w:t>ꦿꦩ</w:t>
      </w:r>
      <w:r>
        <w:rPr/>
        <w:t>䬺노具剩㡗쵊慮츯坸娺㜽悩㫂녈㕀ꇂ숲쌵员䎡䝟沬猥썱煥䷎漸䔸浳桷奍堩瘭䴶噐婅싂㡉ꅄ싂辩써祧汔슩浢穲쉺硥</w:t>
      </w:r>
      <w:r>
        <w:rPr/>
        <w:t>ⱨ</w:t>
      </w:r>
      <w:r>
        <w:rPr/>
        <w:t>接㉇䒏恘꥖쉨窿穮ㄮ쉱쉂牸⌽㕔辿猰䯂뭸椥슩啁帥㫂坶㯍쉸僂侣뮮楥슮樰⭨㑟ꅏ뭅䤵</w:t>
      </w:r>
      <w:r>
        <w:rPr/>
        <w:t>⣂</w:t>
      </w:r>
      <w:r>
        <w:rPr/>
        <w:t>ꍏ幉⑈쉙㭫뽲㉺싂뽥睅뭄梮摵녀响㶣슩䔬䵎噷塞頯</w:t>
      </w:r>
      <w:r>
        <w:rPr/>
        <w:t>ꥂ</w:t>
      </w:r>
      <w:r>
        <w:rPr/>
        <w:t>偣곂䮥쌰믂䠦参⛎⨤ㆥ㵗勂繟塥㚥滂숩杔唥䙘敤倭稪㉯彸䔥偲䱕칾㧂丶ㅔ⽍偀쉊ꆥ夸挪ㅔ칒</w:t>
      </w:r>
      <w:r>
        <w:rPr/>
        <w:t>Ⱓ</w:t>
      </w:r>
      <w:r>
        <w:rPr/>
        <w:t>숵瀫潾迂⧂쉌浂㆏숵칕瞩䝍䫍䓃渨쉳地牊⥁啨䝌쉈떻쌣案瑉橂亻⨻獚⾬稳匶□䠲敆穷摤㕯슘樫狂㤮剎桤꥖摈䥙숽뇂뭀繎딭ꎩ湵夻䭡噏⭌歷䥰䝟츲뮘䵍掘洴䨣걙轧卞㍔伤穟땟ㅁ卨㘭娬䨹䣃</w:t>
      </w:r>
      <w:r>
        <w:rPr/>
        <w:t>ꤹ</w:t>
      </w:r>
      <w:r>
        <w:rPr/>
        <w:t>쉱怲妵㉢싂剉묱땠䉵쉋䁒넵쵂猸슡⤤瀶㊣噇䡟匴⽞片浓㩃</w:t>
      </w:r>
      <w:r>
        <w:rPr/>
        <w:t>ⴴ</w:t>
      </w:r>
      <w:r>
        <w:rPr/>
        <w:t>㜶䵕倱녍䙄</w:t>
      </w:r>
      <w:r>
        <w:rPr/>
        <w:t>ꕗ</w:t>
      </w:r>
      <w:r>
        <w:rPr/>
        <w:t>䙍䷃㙈䎣梿숴杂⥇⨯塯牮挣⸰恙</w:t>
      </w:r>
      <w:r>
        <w:rPr/>
        <w:t>꤯</w:t>
      </w:r>
      <w:r>
        <w:rPr/>
        <w:t>숭䀽晴潉䌲ㅎ</w:t>
      </w:r>
      <w:r>
        <w:rPr/>
        <w:t>Ⱬ</w:t>
      </w:r>
      <w:r>
        <w:rPr/>
        <w:t>秂係朤欺싂係瓂숺ꍾ漸싂炱䂿囃⺘⮩瑉木䛂䩍佬搣숣쉮䥥檵</w:t>
      </w:r>
      <w:r>
        <w:rPr/>
        <w:t>ꥑ</w:t>
      </w:r>
      <w:r>
        <w:rPr/>
        <w:t>婚䍏䡘⭓⭞癔쉎䅐</w:t>
      </w:r>
      <w:r>
        <w:rPr/>
        <w:t>ꗂ</w:t>
      </w:r>
      <w:r>
        <w:rPr/>
        <w:t>睐㝫</w:t>
      </w:r>
      <w:r>
        <w:rPr/>
        <w:t>ꔫ</w:t>
      </w:r>
      <w:r>
        <w:rPr/>
        <w:t>碡椪繴嫃㬺儊뾮獕桞啮呑姂═쉂▣䝧ꥦ䔫瀯幇䡢剘娵쉉牒汴䅱</w:t>
      </w:r>
      <w:r>
        <w:rPr/>
        <w:t>ⱉ</w:t>
      </w:r>
      <w:r>
        <w:rPr/>
        <w:t>⿂⫎㘦쉚晢䜲쉳䡙呺削숻䑵眽杀䙨쌷癎䝋ꍭ䝡奘婞쉱丹弪䉠斿뼪쵴䅢숵彍玘囂㬬久㗎䱮쉷㪩㔯칚晭슱湡쉪</w:t>
      </w:r>
      <w:r>
        <w:rPr/>
        <w:t>ꗂ</w:t>
      </w:r>
      <w:r>
        <w:rPr/>
        <w:t>仍숮</w:t>
      </w:r>
      <w:r>
        <w:rPr/>
        <w:t>⡬</w:t>
      </w:r>
      <w:r>
        <w:rPr/>
        <w:t>繩母䔶쉆䁒쉰⭘䕴伪⹾쉪穔冩剪칖츬彧埍瀦䔸䑮걦佫匨汌䙕쉡嫍숻⽔禵樥䍹⍟䑀䊡丮硪喡急㥒㕯㌭擎啶桕窘桐穂㇂쉇㘱卌冮檘䵂걱㗂㚩ꅲ㘴轊㢿影睱쉳䁬㵄䍾吻썺倩㭕땰㍈㉳㩾⚿䎬㑱䕞㙣氪쉞䱁摯喩㵟⑒穮幠䫂挶䑫垘⤵幫烂䣂⩇杅䝬⶘焵䠰♔啂ꄪ</w:t>
      </w:r>
      <w:r>
        <w:rPr/>
        <w:t>ꕀ</w:t>
      </w:r>
      <w:r>
        <w:rPr/>
        <w:t>䅟砹振⍯㷂摒⥹쉶煷橹⭦⥒깘奄摓싂畣䑠땵塸ㅶ뇂侻ꅦ坁潹楇䈶</w:t>
      </w:r>
      <w:r>
        <w:rPr/>
        <w:t>⡌⴩</w:t>
      </w:r>
      <w:r>
        <w:rPr/>
        <w:t>䍕䭦昹䪡㗃倻ㅲ湙䑗灰칐猪뼩恞悵塴</w:t>
      </w:r>
      <w:r>
        <w:rPr/>
        <w:t>ⰰ</w:t>
      </w:r>
      <w:r>
        <w:rPr/>
        <w:t>穧伨싂⩤輰쉮⽆呍㒻坩㬲呢穬嚵枏由땐ꌬ墣壂⑓㜬潉㵫ꍳ牱梻十甪슏</w:t>
      </w:r>
      <w:r>
        <w:rPr/>
        <w:t>ꕲ</w:t>
      </w:r>
      <w:r>
        <w:rPr/>
        <w:t>爽숮济쉪숰䝺⽇爤婣桥啧⽐⵵땭太쉗杵扵⬵ꏂ⾥欺⹱欷깟쎩潃玵곂㈪㘥껂뽟⬥㑡祔쉋塑䶏㟂㵃浰ꇍ呣画䠭⌱殮彬潔䉞甲싍⪮潂뭰恶슘㑾癔欵瘪땣긮녬㙡嫂䱌⑃㡦硯ꌴ頩쉔捳ꄯꅨ䎿⛃ヂ⿂毃⥹挱쉹䒩뭴祮䱾縫儤噹䍃㞏桒晌嘷彞쉑烂䐣杳何䋂促쉂瀨朷䎵</w:t>
      </w:r>
      <w:r>
        <w:rPr/>
        <w:t>ⵂ</w:t>
      </w:r>
      <w:r>
        <w:rPr/>
        <w:t>瀻侥╋⑷슏甹呸頤숬츥碩䵞ꥨ戫슥佥坱䴪숱갥</w:t>
      </w:r>
      <w:r>
        <w:rPr/>
        <w:t>ꔰ</w:t>
      </w:r>
      <w:r>
        <w:rPr/>
        <w:t>ⲡ</w:t>
      </w:r>
      <w:r>
        <w:rPr/>
        <w:t>杙颱汒㌭ぱ숣猫男땪汧䌫轈녃繇佊䭣⩠慞⩐稸捡⏂奒쉑ㄸ⭷㙬琫䥺⦣䍗䆥놩㝾竂䘷쉚敒兪䭁쉐墥䝩</w:t>
      </w:r>
      <w:r>
        <w:rPr/>
        <w:t>⡴</w:t>
      </w:r>
      <w:r>
        <w:rPr/>
        <w:t>㝵礬牳歯䨪䙩潬汷磂쉧</w:t>
      </w:r>
      <w:r>
        <w:rPr/>
        <w:t>ꖘ</w:t>
      </w:r>
      <w:r>
        <w:rPr/>
        <w:t>獶㤳飂</w:t>
      </w:r>
      <w:r>
        <w:rPr/>
        <w:t>ꕆ䷂</w:t>
      </w:r>
      <w:r>
        <w:rPr/>
        <w:t>擂☪圹瑺䵴념輩숵ꇃ썑盂潬ㅦ䱦砫晁⨵娸⩞㵡</w:t>
      </w:r>
      <w:r>
        <w:rPr/>
        <w:t>ꕥ</w:t>
      </w:r>
      <w:r>
        <w:rPr/>
        <w:t>檏䍰栯惂䠣顾딺橇乓䊵纻㠱⧂㔺捯桗⸽飂怫䵩橖湕ㅲ䁭㵘盂戻么扟싂栥갱⥺싂䣂䯂䱨湁扢ꄊ甤牆电␸⺻ㄩ县眷␲䄬㞩뇂䡈䘵獨婕䁫㧂址⒣へ輥攭圪쌪ꍓ漰捾柂ꄵ惂䕙⸹潄䲡쉧牗䡠卍惂뭰呪⼳繌婎䴺町䅡䅤湟お䈯硴㵈慵㫂卖컂橰㩘偠䵞䅪䕾ꄻ깈桢丵㠶爬ꇂ癱摪쵃㝚䤤当</w:t>
      </w:r>
      <w:r>
        <w:rPr/>
        <w:t>⡒</w:t>
      </w:r>
      <w:r>
        <w:rPr/>
        <w:t>⺩㓂汉盂時儬穸♎睢绂습䁹䵍矂⤲쉵묣页漳⎘䳂楺숶䬰</w:t>
      </w:r>
      <w:r>
        <w:rPr/>
        <w:t>Ⱪ</w:t>
      </w:r>
      <w:r>
        <w:rPr/>
        <w:t>仂氳</w:t>
      </w:r>
      <w:r>
        <w:rPr/>
        <w:t>꧂</w:t>
      </w:r>
      <w:r>
        <w:rPr/>
        <w:t>颮츴狎睖⨻根瑓橾걧慮䥇伮乬採슣剅긲滂晖㭘乞嘻㵣歟</w:t>
      </w:r>
      <w:r>
        <w:rPr/>
        <w:t>꤭</w:t>
      </w:r>
      <w:r>
        <w:rPr/>
        <w:t>畡걂楨扸欬⴯繌楰敦題瘨彧뾿쉖楌⭶䅚䙹奨壂㉘幏㝊浄김櫂㜹晚沩嫂で䩀剶槂슮쉉〤⫂⫂䳂序攺쉯礽䌩栬⨱畎畑碥噴뗂ꆿ㒻䑶炥穰睷䔦뼽쉦숹书癭⿂悡걺歰㋂㭟慌</w:t>
      </w:r>
      <w:r>
        <w:rPr/>
        <w:t>⢏</w:t>
      </w:r>
      <w:r>
        <w:rPr/>
        <w:t>쉓畯</w:t>
      </w:r>
      <w:r>
        <w:rPr/>
        <w:t>ꕤ</w:t>
      </w:r>
      <w:r>
        <w:rPr/>
        <w:t>捵娨棂䶱繂恦慣㚩䤪桪䡞쉂㬦彭쉦숲伯뿃싂恳柂畔ꌫ쉇⥏繠慍䜴楘䌪睏〭㈮挱允ꍾꄽ畲歁畅⴮숪썸焻</w:t>
      </w:r>
      <w:r>
        <w:rPr/>
        <w:t>ꕋ⮵</w:t>
      </w:r>
      <w:r>
        <w:rPr/>
        <w:t>䋂쎣쉁颻氪</w:t>
      </w:r>
      <w:r>
        <w:rPr/>
        <w:t>꤭⴬</w:t>
      </w:r>
      <w:r>
        <w:rPr/>
        <w:t>序</w:t>
      </w:r>
      <w:r>
        <w:rPr/>
        <w:t>⡹</w:t>
      </w:r>
      <w:r>
        <w:rPr/>
        <w:t>圪⪏걔䩠唬彏</w:t>
      </w:r>
      <w:r>
        <w:rPr/>
        <w:t>ꥌ⸮</w:t>
      </w:r>
      <w:r>
        <w:rPr/>
        <w:t>旂䐵쉵輺숥⍮版剖扅硖썡幥䝬ꅙ桐䂻㭶䩋杕쌫捴捷㭭녅㝮潫녒㎱츪⬪ヂ싂㎩</w:t>
      </w:r>
      <w:r>
        <w:rPr/>
        <w:t>ꦣ</w:t>
      </w:r>
      <w:r>
        <w:rPr/>
        <w:t>슏싎격婸䱙溮浲䲻圸着嚩⩖䈪⩬슮䵰㬪⚱♶䊏춿땶넪</w:t>
      </w:r>
      <w:r>
        <w:rPr/>
        <w:t>ꔯ</w:t>
      </w:r>
      <w:r>
        <w:rPr/>
        <w:t>幡䎮攭䉫丹㙯輣◂슱쉸썑⥋䒿塑䱒쵃眫戻갹䌪渮⸫卸♪橁ㅱ뾮怨ꥭ燂䕎利ꥦ搨䭒塄⽂ꎻ佌쉠녴景彊숸夨㢮㭍慁ꥯ깤゘灲㫂炿癚佣橶剤땇쉩⽫嗂啺湰欵撱琩䘺恰</w:t>
      </w:r>
      <w:r>
        <w:rPr/>
        <w:t>ꔪ</w:t>
      </w:r>
      <w:r>
        <w:rPr/>
        <w:t>숰싂䭍곂橢䡕濂쵸⩡⼬쵑煑廂潕䤹㩷ꥭ响</w:t>
      </w:r>
      <w:r>
        <w:rPr/>
        <w:t>⡧</w:t>
      </w:r>
      <w:r>
        <w:rPr/>
        <w:t>㞿㕶뭢顷㜯ꇂ뼣佖슡⒥㪬㉋걱夦摪걩숴ꅺ㡶䖘⽉</w:t>
      </w:r>
      <w:r>
        <w:rPr/>
        <w:t>⡱</w:t>
      </w:r>
      <w:r>
        <w:rPr/>
        <w:t>쉪嚱捴숱猳奂揂杦哎奉㟂䍀顪넥⍃㎩숱⎬⨮南⼨갻</w:t>
      </w:r>
      <w:r>
        <w:rPr/>
        <w:t>ꦩ</w:t>
      </w:r>
      <w:r>
        <w:rPr/>
        <w:t>昲때㣂潏䤳娫</w:t>
      </w:r>
      <w:r>
        <w:rPr/>
        <w:t>ꤳ</w:t>
      </w:r>
      <w:r>
        <w:rPr/>
        <w:t>䵈扊厡䁙㩐⫍땾</w:t>
      </w:r>
      <w:r>
        <w:rPr/>
        <w:t>ꦬ</w:t>
      </w:r>
      <w:r>
        <w:rPr/>
        <w:t>抩朸䴲쉒䰲컂⩺墩ㄴ灖剦䖻灙㘺뼺珃넩㯂㗂⤲쉷攥恨㕦盂哂쉺浺敶썯㈺买㥬桡彁栊爫呱</w:t>
      </w:r>
      <w:r>
        <w:rPr/>
        <w:t>ⴶ</w:t>
      </w:r>
      <w:r>
        <w:rPr/>
        <w:t>㩃其쵨</w:t>
      </w:r>
      <w:r>
        <w:rPr/>
        <w:t>⣂</w:t>
      </w:r>
      <w:r>
        <w:rPr/>
        <w:t>䟂㬺䲥㵕伱櫂썶恐顬㬩敦쉇禘眪㧂꺿╸걡秂梘瑸煆⭣쉦卭</w:t>
      </w:r>
      <w:r>
        <w:rPr/>
        <w:t>ⱨ</w:t>
      </w:r>
      <w:r>
        <w:rPr/>
        <w:t>슩䔤㭹갳</w:t>
      </w:r>
      <w:r>
        <w:rPr/>
        <w:t>ⱄ</w:t>
      </w:r>
      <w:r>
        <w:rPr/>
        <w:t>䙎䏂</w:t>
      </w:r>
      <w:r>
        <w:rPr/>
        <w:t>ꕕ⥅</w:t>
      </w:r>
      <w:r>
        <w:rPr/>
        <w:t>瑦堺⹹⨭姂넫㔦垩煟㩹曂싂䊻倱☹仂ヂ숴弸呞充⵶㚩浑촣栫斵䐵ꥳ⽁깉囂⬮祕䙙㌻癐婙瑗厥땰彀㙤〴ꥺ昰㑃疱溿⑙⭤㶘睃䩞煸싂顊䂘娴䳃믂⯂前쉔䠬䄸楎瑑㡊稫䑅昴浘斣掣稩勂淂뭄䥺爤뭠磂傩䟂怽汏䷂噬噤䑺影⒵㕪䵞⹸뽙炮ꍀ㉠뽶氪煳䝷⩯免⩂⫃牦</w:t>
      </w:r>
      <w:r>
        <w:rPr/>
        <w:t>Ⱬ</w:t>
      </w:r>
      <w:r>
        <w:rPr/>
        <w:t>녆䩕䕐哂쉥싂␦佦싍硵厩滂䝪柂걌㩢⹪쉠䓂⭒奯煩愲癋쉔獲晟쉧㴪칵ㅥ㡹㕁䏂顖縱숳颣昦塔縹䵾컎㉴䙍캘䅐⑮╫䙒硍侣⍠㨬㒬穅头슩⭱䕎瀱땃睦矃啒煠㝍吲</w:t>
      </w:r>
      <w:r>
        <w:rPr/>
        <w:t>ꔰ</w:t>
      </w:r>
      <w:r>
        <w:rPr/>
        <w:t>徘넥濂厏⻂쉫ꅟꅀ㓂䰪愰</w:t>
      </w:r>
      <w:r>
        <w:rPr/>
        <w:t>ⱬ</w:t>
      </w:r>
      <w:r>
        <w:rPr/>
        <w:t>揂㑟╫㓂䙥牭顠擂</w:t>
      </w:r>
      <w:r>
        <w:rPr/>
        <w:t>⣂</w:t>
      </w:r>
      <w:r>
        <w:rPr/>
        <w:t>穵轃匫䘫⭲烂夥伵㔬䧂祤䝬䱨庱祣呍㝒㌽녌婗弹쉇숨싂䴲縳噱ꅔ䝣</w:t>
      </w:r>
      <w:r>
        <w:rPr/>
        <w:t>ⱶ</w:t>
      </w:r>
      <w:r>
        <w:rPr/>
        <w:t>묩㗃</w:t>
      </w:r>
      <w:r>
        <w:rPr/>
        <w:t>꥟</w:t>
      </w:r>
      <w:r>
        <w:rPr/>
        <w:t>㤦眩撩唣♊쉌惎吽㖱䐮噾♷㴻䎡嘽ㅅ嘱扂ꄺ㭔쉳䭏䲩묶汔婮仂䬰⯂皘깈╾䩙掬ꅪ땴쉩䄫슥䉾㙆䍀䍶参㭄</w:t>
      </w:r>
      <w:r>
        <w:rPr/>
        <w:t>ⶮ</w:t>
      </w:r>
      <w:r>
        <w:rPr/>
        <w:t>㯂碻参㤱䣂⩢湧捚奲㒬獬䕎㔫噪毂숤䖘⥯쉢幹䨱䉓坧搹⸥瀬</w:t>
      </w:r>
      <w:r>
        <w:rPr/>
        <w:t>ⰽ꥖</w:t>
      </w:r>
      <w:r>
        <w:rPr/>
        <w:t>滂慲⪩迂潧㚮⪮璥效⤵㬭㞥⼵ꥦ⩢㓂쉐吸㌲숪땗⪻숣䬽㡹祁抩▿圮㩹뭂䫂睚슏勂䋍楆卣卍쉉熏⛂庩ꅱ⼴</w:t>
      </w:r>
      <w:r>
        <w:rPr/>
        <w:t>ⵋ</w:t>
      </w:r>
      <w:r>
        <w:rPr/>
        <w:t>⻎㮩걳⌷ꅠ挴긯쵫汞쉅쉹쉺㙐塐쉹懂쉌呒습煤䭘佳쉂ㅕ扬婔稣癅嚩拂瀺⹯㡃揂瘸刱㭅㍌슿䕒慭무睚䤰㘺嫂㩨頻⥆⥴칔┻⹪潂䏂伷Ⓜ⤰쉣䰵⽵吪⮩瘹쉪슘⯂单䉠⤮</w:t>
      </w:r>
      <w:r>
        <w:rPr/>
        <w:t>ⵆ</w:t>
      </w:r>
      <w:r>
        <w:rPr/>
        <w:t>숩穫㠨䑸䞘〳쉕䍲칁悮⵪㠭敹畒⻂用</w:t>
      </w:r>
      <w:r>
        <w:rPr/>
        <w:t>ꦏ</w:t>
      </w:r>
      <w:r>
        <w:rPr/>
        <w:t>穄쉉㚵婹䫂畳繄䨯㇃ꌷ匶㐫灸⍰呺扵딦轈泂迂㖣䑡䄬숹飂꧎촲坥촊⭺㉘촰〯幉乕싂氨⍫䱂䙚灓</w:t>
      </w:r>
      <w:r>
        <w:rPr/>
        <w:t>⡘</w:t>
      </w:r>
      <w:r>
        <w:rPr/>
        <w:t>繱㥪彀슱輲⍍浙ꥭ⽠呴쉆㠬㭍㯂潭媬輨</w:t>
      </w:r>
      <w:r>
        <w:rPr/>
        <w:t>Ⳃ</w:t>
      </w:r>
      <w:r>
        <w:rPr/>
        <w:t>睡</w:t>
      </w:r>
      <w:r>
        <w:rPr/>
        <w:t>ⱇ</w:t>
      </w:r>
      <w:r>
        <w:rPr/>
        <w:t>痂</w:t>
      </w:r>
      <w:r>
        <w:rPr/>
        <w:t>ꕗ</w:t>
      </w:r>
      <w:r>
        <w:rPr/>
        <w:t>夷梮哂㟃</w:t>
      </w:r>
      <w:r>
        <w:rPr/>
        <w:t>⠵</w:t>
      </w:r>
      <w:r>
        <w:rPr/>
        <w:t>캬䱤</w:t>
      </w:r>
      <w:r>
        <w:rPr/>
        <w:t>ꕬ</w:t>
      </w:r>
      <w:r>
        <w:rPr/>
        <w:t>⡍</w:t>
      </w:r>
      <w:r>
        <w:rPr/>
        <w:t>긦桸姂泂嘶珎⬵怲睞싂區䝺쉧眽窡楲䆩獂䭂穎偤㙫䙎</w:t>
      </w:r>
      <w:r>
        <w:rPr/>
        <w:t>⠦</w:t>
      </w:r>
      <w:r>
        <w:rPr/>
        <w:t>꧃</w:t>
      </w:r>
      <w:r>
        <w:rPr/>
        <w:t>䒏洣檻</w:t>
      </w:r>
      <w:r>
        <w:rPr/>
        <w:t>ⴸ</w:t>
      </w:r>
      <w:r>
        <w:rPr/>
        <w:t>剆◂䭫䳎⪱剣⽓永녠扎땥쉨┩⩟ꥴ촣䘲歡䝁湒䨻䙄⩗ㅡ横䕤䙇䡐昨䀶扤䑑捲㥫♓慎㍄吪湋⵵摓㝒쉗믂杌攵匳唦䍙幸浦䬫⽈䙑뗂쉒㍾彨敬绎矂⩏幧潧潥격幘哂挲壃</w:t>
      </w:r>
      <w:r>
        <w:rPr/>
        <w:t>ꤵ</w:t>
      </w:r>
      <w:r>
        <w:rPr/>
        <w:t>煑싎⩫갱录眽塎婡䩒컂</w:t>
      </w:r>
      <w:r>
        <w:rPr/>
        <w:t>ꕥ</w:t>
      </w:r>
      <w:r>
        <w:rPr/>
        <w:t>⼯⹋뽯쉔ꌴ暿</w:t>
      </w:r>
      <w:r>
        <w:rPr/>
        <w:t>ⷂ</w:t>
      </w:r>
      <w:r>
        <w:rPr/>
        <w:t>㡇克瘳穱⥋䈥㈥嘪쉨榩㕬㡸ㅔ澩痂䗂煥⨰</w:t>
      </w:r>
      <w:r>
        <w:rPr/>
        <w:t>ꕣ</w:t>
      </w:r>
      <w:r>
        <w:rPr/>
        <w:t>녹刽䱆塳圹嗂⥟숮뼩硒㩭瑴쉀㝃ꌷ숯䑇㮱睫촻䩈唻⥌䍀桚幔氪契睘䲱䵏其〱㝁⻂坕㔯炩彨긩⑯硲儨嘴</w:t>
      </w:r>
      <w:r>
        <w:rPr/>
        <w:t>ꦣꕂ</w:t>
      </w:r>
      <w:r>
        <w:rPr/>
        <w:t>㍄䯂쉺⒬吪剔⸷ꄤ㍐쌩䨱䙍煄珂䠸塊䡇匰썏쉄䄩숫숪㝸䩏썂卂</w:t>
      </w:r>
      <w:r>
        <w:rPr/>
        <w:t>⡉</w:t>
      </w:r>
      <w:r>
        <w:rPr/>
        <w:t>槂兑頭䡅䐰幤辥쉉剘⩘佂倴眰姂</w:t>
      </w:r>
      <w:r>
        <w:rPr/>
        <w:t>ꥋ</w:t>
      </w:r>
      <w:r>
        <w:rPr/>
        <w:t>㏎䨩䒻楞녾</w:t>
      </w:r>
      <w:r>
        <w:rPr/>
        <w:t>ⵀ⑬</w:t>
      </w:r>
      <w:r>
        <w:rPr/>
        <w:t>䙖䅊슩녲숪쉙쉘</w:t>
      </w:r>
      <w:r>
        <w:rPr/>
        <w:t>꤯</w:t>
      </w:r>
      <w:r>
        <w:rPr/>
        <w:t>癄偍떡깐䵟䙊䭥쉁☦䵐獮㘣剪싂丹坤牶妮㠤</w:t>
      </w:r>
      <w:r>
        <w:rPr/>
        <w:t>ꦬ</w:t>
      </w:r>
      <w:r>
        <w:rPr/>
        <w:t>깩睆䝠䡱瑎䨥⥊瑸狂偖煇淂磂稥⑭塉쉪♮彳捫쉟磂䳂刯妻呶克䥎䠩䔹㕙쵫♭꥔桾墩嘸싂</w:t>
      </w:r>
      <w:r>
        <w:rPr/>
        <w:t>ⳍ</w:t>
      </w:r>
      <w:r>
        <w:rPr/>
        <w:t>杶䒻绂꥞</w:t>
      </w:r>
      <w:r>
        <w:rPr/>
        <w:t>ꤺ</w:t>
      </w:r>
      <w:r>
        <w:rPr/>
        <w:t>䈫㕒晣䄥꥕⛍䥫갺⬮</w:t>
      </w:r>
      <w:r>
        <w:rPr/>
        <w:t>ꕠ</w:t>
      </w:r>
      <w:r>
        <w:rPr/>
        <w:t>畠</w:t>
      </w:r>
      <w:r>
        <w:rPr/>
        <w:t>ⰶ</w:t>
      </w:r>
      <w:r>
        <w:rPr/>
        <w:t>䡀碡夷烂剹뾮</w:t>
      </w:r>
      <w:r>
        <w:rPr/>
        <w:t>ꤣ⍤</w:t>
      </w:r>
      <w:r>
        <w:rPr/>
        <w:t>呟搹⽸⭺礨琹穐か繁䦥⹩䥠쉟䙷⍳</w:t>
      </w:r>
      <w:r>
        <w:rPr/>
        <w:t>⡰</w:t>
      </w:r>
      <w:r>
        <w:rPr/>
        <w:t>頪⥪癅撥墩㭃䵔繣ꍒ슮敌湩恗啣녷㛂숰뼷捃啚嘻湂숨畎掬숥䊏助制䙕습⭲㡤婦⑭噩䩍⨻ꅫ䩓噟犩쉱㞥㤪㤩䊩䶱兓瑡ꍣ流單뮏䋂뽓碬♥䅮䵀넬♨繊⺬浾汗礩⑸䎻㔩くꅣ㷂の슥截⨪䙢쉄〹湫㌣眣㘫⹕⽉玩濂暿䴴␭촮福년撩䉯</w:t>
      </w:r>
      <w:r>
        <w:rPr/>
        <w:t>ⵔ</w:t>
      </w:r>
      <w:r>
        <w:rPr/>
        <w:t>㑕⬷转痂☸淂旎穢䥉睒䜽繅太ꍶ㙺软振</w:t>
      </w:r>
      <w:r>
        <w:rPr/>
        <w:t>ꥒ</w:t>
      </w:r>
      <w:r>
        <w:rPr/>
        <w:t>兀</w:t>
      </w:r>
      <w:r>
        <w:rPr/>
        <w:t>Ⳏ</w:t>
      </w:r>
      <w:r>
        <w:rPr/>
        <w:t>䙶颬甩</w:t>
      </w:r>
      <w:r>
        <w:rPr/>
        <w:t>⡲</w:t>
      </w:r>
      <w:r>
        <w:rPr/>
        <w:t>坈甴쉃걆伫⌊卍䥧㊘潺ㆱ㵁㠦쏂睨疩䩊겡繵佘漮珂湂彩꺩乊䨥棂椯숶䝌佗㭠晵瘯欨⹬敩䙒ꇂ歋塳㎡䔷쉊칡暱潖奥浏</w:t>
      </w:r>
      <w:r>
        <w:rPr/>
        <w:t>⠮</w:t>
      </w:r>
      <w:r>
        <w:rPr/>
        <w:t>飃瘱⩕숫㘭佈䈷쉕浹䀳璱䙵迂䏂癥㭯땏漣幒쌬噅ꌶ桬㐪쵘䠹⽒燂㚩갳☩䂿⽂䖘쵧쉠瑫潉뮵圳㓃砽㑱쉰咻吷匤쉊呢䠴䅹䩉啭氭싂䉍⧂吣♓땰㡎媻╂쉍䈸擂쉠塙徵쉯䘶쉖㨨䘦싂扁楠쉓歴긳땓촶칫䟂姎嫂쉠䆻硠浮煵祮乎软䍸</w:t>
      </w:r>
      <w:r>
        <w:rPr/>
        <w:t>ꤹ⯂</w:t>
      </w:r>
      <w:r>
        <w:rPr/>
        <w:t>䩢뗂䁆ꍈ氤⬭쉌쉮夵牯ꇎ䡣쉚ꄽ쏂拂輯㕵睱䱦坦佦╦칁㙪弹摙瑈囍幂搽〯걍⸱撥⍥㫍穕뭹顰</w:t>
      </w:r>
      <w:r>
        <w:rPr/>
        <w:t>ⰻ</w:t>
      </w:r>
      <w:r>
        <w:rPr/>
        <w:t>꺡妘묫䠻Ⓜ轂娸䉧㵐㖡㓂搩㑓㙵呙灍㵠执㥪곃乙땺놿⥪㴹䍈쉇瘻싂㜵䱥쌻쉏쉉䙂䧎⥬渴䝱櫂渫</w:t>
      </w:r>
      <w:r>
        <w:rPr/>
        <w:t>ꕈ</w:t>
      </w:r>
      <w:r>
        <w:rPr/>
        <w:t>䣂䑅畳㏂㜰쉗毂㑚쉂晃呓番剘㍈框刨⿃桥䩆⫍䝋敧窻침숭䩦縭慍</w:t>
      </w:r>
      <w:r>
        <w:rPr/>
        <w:t>꧂</w:t>
      </w:r>
      <w:r>
        <w:rPr/>
        <w:t>쉸땣뼲쌺㐻⥉䰵㙾漪</w:t>
      </w:r>
      <w:r>
        <w:rPr/>
        <w:t>Ȿ</w:t>
      </w:r>
      <w:r>
        <w:rPr/>
        <w:t>싂楙稨⪿숣䁂㘪⫂╱繺眭瞥쌻쉋剹灈䜦杂쉭厏桹縺侮䲻焤걲䬨䭋⭈㎻来걹⹬쉬䀻㙟婥睸쉒㡳眽슡㢩⧂촸숳潋炿쉚彑싎㕹〰穸囎⪻</w:t>
      </w:r>
      <w:r>
        <w:rPr/>
        <w:t>ⶬ</w:t>
      </w:r>
      <w:r>
        <w:rPr/>
        <w:t>㙡乫䦡楓䃂⩲ꌸ娯⹗네䳂촩슱쉭싂煍⸻劬䮩싂轎悵䱠䨬塑券쉸슩숳぀⌷Ⓝ䩭䵵췂拂懍㒩䨱ㆩ䬷䛂猲녯獑㕶뭁溥挲昩</w:t>
      </w:r>
      <w:r>
        <w:rPr/>
        <w:t>ꕤ</w:t>
      </w:r>
      <w:r>
        <w:rPr/>
        <w:t>頮卾潥쉱塍걈䭄顆撮싂뭦䊻쉩ギ┱⭾䶩柍两</w:t>
      </w:r>
      <w:r>
        <w:rPr/>
        <w:t>ⵆ</w:t>
      </w:r>
      <w:r>
        <w:rPr/>
        <w:t>㯍樹</w:t>
      </w:r>
      <w:r>
        <w:rPr/>
        <w:t>ꗂ</w:t>
      </w:r>
      <w:r>
        <w:rPr/>
        <w:t>㵌넪折㨳싂卭믂</w:t>
      </w:r>
      <w:r>
        <w:rPr/>
        <w:t>⠫</w:t>
      </w:r>
      <w:r>
        <w:rPr/>
        <w:t>啙䉤║轺ꄶ쵲㵖玥灠兴</w:t>
      </w:r>
      <w:r>
        <w:rPr/>
        <w:t>ꤸ꥔</w:t>
      </w:r>
      <w:r>
        <w:rPr/>
        <w:t>听썀楰槃熩轀뭁癌廎싂䭸䁖</w:t>
      </w:r>
      <w:r>
        <w:rPr/>
        <w:t>꥓</w:t>
      </w:r>
      <w:r>
        <w:rPr/>
        <w:t>㡨偵⫂䉍䵎쉂喩氮瑀쌳䙣㭉⸣컎⫂渲♨䌴䱶⭸뽾顬暘弳欩凎䓂㵥䱸갰㕗杊幡</w:t>
      </w:r>
      <w:r>
        <w:rPr/>
        <w:t>ꥎ</w:t>
      </w:r>
      <w:r>
        <w:rPr/>
        <w:t>㷍</w:t>
      </w:r>
      <w:r>
        <w:rPr/>
        <w:t>ⵞ</w:t>
      </w:r>
      <w:r>
        <w:rPr/>
        <w:t>恂㧎쉑슮㵶春䛂ぞ⹺協佡</w:t>
      </w:r>
      <w:r>
        <w:rPr/>
        <w:t>ⶡ</w:t>
      </w:r>
      <w:r>
        <w:rPr/>
        <w:t>奥欬浓獫楚䕓䌶瑠싂䲣獅䰨滂轈㔤离风彋㵳婅癸侏溩㘨壂彡儰娹㐷塸깏䤱瓂㵴䞵渊⬬㨳灑⹫</w:t>
      </w:r>
      <w:r>
        <w:rPr/>
        <w:t>꤭</w:t>
      </w:r>
      <w:r>
        <w:rPr/>
        <w:t>뼪</w:t>
      </w:r>
      <w:r>
        <w:rPr/>
        <w:t>ⱱ</w:t>
      </w:r>
      <w:r>
        <w:rPr/>
        <w:t>慁녙塢摚枏⨭暮♤녵礦묤뭈畃뿂磍ꅂ䎏㑣こ剬쉳녗⼸㊥숲ꏂ䏂⿂側乁䑄㥧쵄숤쉁⨵갦⨳啋睨뭑獾ꍊ瑰㭏⑱っ⸺䡱⸤䩞썷㬷䝶廃⭭唴䀭㙐춬䂩头懂䢿便㎬䑍歳䍭㨭䬪浚硔嚻䕈夯㉥㑯ꆵ㤸捐</w:t>
      </w:r>
      <w:r>
        <w:rPr/>
        <w:t>ꥉ</w:t>
      </w:r>
      <w:r>
        <w:rPr/>
        <w:t>㑦䮩䥅姂䡋㇂쌣</w:t>
      </w:r>
      <w:r>
        <w:rPr/>
        <w:t>⢻</w:t>
      </w:r>
      <w:r>
        <w:rPr/>
        <w:t>浨㕱걋慁쉄䤦戹昷煋믎収⯂뗍牲䍴䎵丷뼲⽠⩨夶䅫긨啞楤辿ノ盂摔扁⩞㯂쉾琯甤슏㫂丫呞䞵埍㈴十㊵吪䐳橰②扟乩䁞侻㕫䅎숩㵮⥭灵쉺煥幟䍸땁䱂</w:t>
      </w:r>
      <w:r>
        <w:rPr/>
        <w:t>ꤣ</w:t>
      </w:r>
      <w:r>
        <w:rPr/>
        <w:t>倬䡠숨恔况⩹劬㑶슥쉗慒</w:t>
      </w:r>
      <w:r>
        <w:rPr/>
        <w:t>ⰻ</w:t>
      </w:r>
      <w:r>
        <w:rPr/>
        <w:t>츦㩣쉅侮䍇啉걉╶楠㴯湕㙐悱勂瑮壂㡦懂朴ꍍ喡㓂嗂쉶猤䁣浌㤽넽杇싂걞</w:t>
      </w:r>
      <w:r>
        <w:rPr/>
        <w:t>ⱬ</w:t>
      </w:r>
      <w:r>
        <w:rPr/>
        <w:t>強ꌵ쉧</w:t>
      </w:r>
      <w:r>
        <w:rPr/>
        <w:t>⡰</w:t>
      </w:r>
      <w:r>
        <w:rPr/>
        <w:t>ꄨ嘺㉷⩙婟칫㪣숻쉷쉮칐媥䭨坰曂䭷坟쉉갴쵭ㆿ㝟祤쉱䴣恐㵨擂슱噎总숺䅴捦剈䤱⵺䵓䰹</w:t>
      </w:r>
      <w:r>
        <w:rPr/>
        <w:t>⠣</w:t>
      </w:r>
      <w:r>
        <w:rPr/>
        <w:t>歖窥넪彉</w:t>
      </w:r>
      <w:r>
        <w:rPr/>
        <w:t>Ⱖ</w:t>
      </w:r>
      <w:r>
        <w:rPr/>
        <w:t>捋⨽婥깫恖㭫捠偬ㆵ䳂頩싂쵞牮渵橧竂⥃恣䱓燍쉘乵去뽂싂䩪捏⨻녾刪ꅭ</w:t>
      </w:r>
      <w:r>
        <w:rPr/>
        <w:t>ⷂ</w:t>
      </w:r>
      <w:r>
        <w:rPr/>
        <w:t>䭾쉤繒쌭呁渳松ꥯ捳啮䱚慧辩頤帷␲㝤䭨獙䡧쉦煠⩅⬵숥䍍䉠䘸摉㐽㣂淂䡟쉧啱伥洤楘⨭懂䰣녕</w:t>
      </w:r>
      <w:r>
        <w:rPr/>
        <w:t>Ⱪ</w:t>
      </w:r>
      <w:r>
        <w:rPr/>
        <w:t>䁊㋂㝍䔰䁞㙨쏃攮瑴穉ꥹ쉢乞⽏昹㚩伱쵠帬天걕㮡塘捖㑑墥쉁炡颣쉦噩쉰♷㤸朳깦놻갷⤻潋긴䇂䂮㉎䡠⩒깙圶漨纘砬㈮</w:t>
      </w:r>
      <w:r>
        <w:rPr/>
        <w:t>ⰲ</w:t>
      </w:r>
      <w:r>
        <w:rPr/>
        <w:t>䬶䬪♟彗救믂噆吲⨹쉹氷杤浑</w:t>
      </w:r>
      <w:r>
        <w:rPr/>
        <w:t>ꤵ</w:t>
      </w:r>
      <w:r>
        <w:rPr/>
        <w:t>䭾兤䅎ㅦ㌹䱞㝨䫂䱺⤶</w:t>
      </w:r>
      <w:r>
        <w:rPr/>
        <w:t>ⰶ</w:t>
      </w:r>
      <w:r>
        <w:rPr/>
        <w:t>厱숮㝮䐣⸬</w:t>
      </w:r>
      <w:r>
        <w:rPr/>
        <w:t>ꤶ</w:t>
      </w:r>
      <w:r>
        <w:rPr/>
        <w:t>䥕쉺㕯䞩꺩㥳皩睓奩쉑娦㢿䞱癙楄⹷灘</w:t>
      </w:r>
      <w:r>
        <w:rPr/>
        <w:t>ⰺ</w:t>
      </w:r>
      <w:r>
        <w:rPr/>
        <w:t>쉈</w:t>
      </w:r>
      <w:r>
        <w:rPr/>
        <w:t>Ⱔ</w:t>
      </w:r>
      <w:r>
        <w:rPr/>
        <w:t>忂쉠┱䩄㉎쉣⭫䵈娥係伶䭂乞㍯癇斏恋圪朻㍺䙲⫍捂쉅</w:t>
      </w:r>
      <w:r>
        <w:rPr/>
        <w:t>ⱚ</w:t>
      </w:r>
      <w:r>
        <w:rPr/>
        <w:t>奈꧎쵩䈫䜷浧땫硍㩟䍲쌪杫㩊</w:t>
      </w:r>
      <w:r>
        <w:rPr/>
        <w:t>ⱒ</w:t>
      </w:r>
      <w:r>
        <w:rPr/>
        <w:t>㉺긪橦䭸昤</w:t>
      </w:r>
      <w:r>
        <w:rPr/>
        <w:t>꧂</w:t>
      </w:r>
      <w:r>
        <w:rPr/>
        <w:t>썱䌽痂㫂浍玏灖睶䞵䁂珂␭渪穲쉠숤⑙冘䤫䕸癠⭣䰺灐☳딯怺</w:t>
      </w:r>
      <w:r>
        <w:rPr/>
        <w:t>⢻</w:t>
      </w:r>
      <w:r>
        <w:rPr/>
        <w:t>䃂轔⼊촣㙗砣唤牁凃칭땈癄煈쵌漵〥숰佟磃啨䭘⹒슱㑏슥㉁倪挸礷䱎湡奇橋爷甩瑇♰숱㣂浉㣃ㄴ瓂㭏頶䭱帤㬦偉숻㭺稪没슱</w:t>
      </w:r>
      <w:r>
        <w:rPr/>
        <w:t>Ɱ</w:t>
      </w:r>
      <w:r>
        <w:rPr/>
        <w:t>녾猤伩中か䵡漳灆殱䱚㆏皡歔</w:t>
      </w:r>
      <w:r>
        <w:rPr/>
        <w:t>ⲿ</w:t>
      </w:r>
      <w:r>
        <w:rPr/>
        <w:t>囂</w:t>
      </w:r>
      <w:r>
        <w:rPr/>
        <w:t>ⵣ</w:t>
      </w:r>
      <w:r>
        <w:rPr/>
        <w:t>欤䀵䝘眳⛂</w:t>
      </w:r>
      <w:r>
        <w:rPr/>
        <w:t>ꤣ</w:t>
      </w:r>
      <w:r>
        <w:rPr/>
        <w:t>輮潪⽨晃쉅睂싎こ浓忂佀싃慁慓쌻煍깧顾懃쉤呐溩쏂㩠撻쉌潰䡉眱焷숬ぉ恀⪣䅢싂㑠瑬䱴洨城춵滂伤濂垏噬땾⨻땨䀩⩓橡䄹㑪쉀䨮硤깆쵸⍃繂⩩摾测䤦瑦넲䴰☳칍⛂쉰⩆噓⹫</w:t>
      </w:r>
      <w:r>
        <w:rPr/>
        <w:t>ⰸ</w:t>
      </w:r>
      <w:r>
        <w:rPr/>
        <w:t>歬ꌥ슩⤽⮩儹奆䥺噣浹䀽恏캡ㅓ▵湋殩꥖㐶싂㉡㉺츮숫⭂⼨槂優氻杈顺汔슣껎뮿싂繚䒩晆瑔⹒湉촪穲⩌㇂ꄻ䅴牅䦬却㘱</w:t>
      </w:r>
      <w:r>
        <w:rPr/>
        <w:t>Ɫ</w:t>
      </w:r>
      <w:r>
        <w:rPr/>
        <w:t>䥹䕖曍勂㯂쉂ネ⩧䑗䗂</w:t>
      </w:r>
      <w:r>
        <w:rPr/>
        <w:t>꧂</w:t>
      </w:r>
      <w:r>
        <w:rPr/>
        <w:t>䬰ꥤ싂䳂歐䕨쉕殩㉭ꥧ썘껎噤묰䯂컎繧䐭䘤晩嗂싂䯂깶栦㘪奥녂嘰瞮畔㦱㊿뗂썫䩓</w:t>
      </w:r>
      <w:r>
        <w:rPr/>
        <w:t>⣂</w:t>
      </w:r>
      <w:r>
        <w:rPr/>
        <w:t>㵐䭲</w:t>
      </w:r>
      <w:r>
        <w:rPr/>
        <w:t>ⴰ</w:t>
      </w:r>
      <w:r>
        <w:rPr/>
        <w:t>ꥡ⴫堺♵し칆浍ꌱꇂ䡍깸樷</w:t>
      </w:r>
      <w:r>
        <w:rPr/>
        <w:t>ⶥ</w:t>
      </w:r>
      <w:r>
        <w:rPr/>
        <w:t>충渫㩌</w:t>
      </w:r>
      <w:r>
        <w:rPr/>
        <w:t>ⴭ</w:t>
      </w:r>
      <w:r>
        <w:rPr/>
        <w:t>숻캮強㵫垡㧎彵縯⾬呏䜰本僂痂弨⥮䈯쉫礽쉮憬♯㙣睋䝰묮䆻捏澵牣䕬</w:t>
      </w:r>
      <w:r>
        <w:rPr/>
        <w:t>ⰹ</w:t>
      </w:r>
      <w:r>
        <w:rPr/>
        <w:t>㚥뮮㧂䁙㘻乊䀮揂㗂⩹㩶쉤</w:t>
      </w:r>
      <w:r>
        <w:rPr/>
        <w:t>ꕣ</w:t>
      </w:r>
      <w:r>
        <w:rPr/>
        <w:t>励⼦㕘婥⨳歷湣砳</w:t>
      </w:r>
      <w:r>
        <w:rPr/>
        <w:t>꧍</w:t>
      </w:r>
      <w:r>
        <w:rPr/>
        <w:t>䙧㒻ꄤ⯂湍卪敀쉋㑔슘浗쉊ꥮ</w:t>
      </w:r>
      <w:r>
        <w:rPr/>
        <w:t>Ɑ</w:t>
      </w:r>
      <w:r>
        <w:rPr/>
        <w:t>㭋澥㡬슱쉁슥懂㩑卯㩊磃䩅䐪䐭洪䰤</w:t>
      </w:r>
      <w:r>
        <w:rPr/>
        <w:t>⡡</w:t>
      </w:r>
      <w:r>
        <w:rPr/>
        <w:t>숮绂坎⭤徬と䘭</w:t>
      </w:r>
      <w:r>
        <w:rPr/>
        <w:t>ꕘ</w:t>
      </w:r>
      <w:r>
        <w:rPr/>
        <w:t>⡄</w:t>
      </w:r>
      <w:r>
        <w:rPr/>
        <w:t>⾡瑬숵쉯夬䜺况쉸利剎獖䥚䚻潦眴</w:t>
      </w:r>
      <w:r>
        <w:rPr/>
        <w:t>Ⱡ</w:t>
      </w:r>
      <w:r>
        <w:rPr/>
        <w:t>㖻畗♇쉳㑶쌹桔愪䝃꥖拂㪬剋䱞䭀</w:t>
      </w:r>
      <w:r>
        <w:rPr/>
        <w:t>Ⱕ</w:t>
      </w:r>
      <w:r>
        <w:rPr/>
        <w:t>싂轔⤩䵪䁖怹</w:t>
      </w:r>
      <w:r>
        <w:rPr/>
        <w:t>⣎</w:t>
      </w:r>
      <w:r>
        <w:rPr/>
        <w:t>䕸唪䲥戶㞏武ㅎ嗂믂녂䑐牀䱮⽎쉓뽹癡搪汋⩖쵓⩦</w:t>
      </w:r>
      <w:r>
        <w:rPr/>
        <w:t>ꦵ</w:t>
      </w:r>
      <w:r>
        <w:rPr/>
        <w:t>汸異決㙍熩뗂䱂ㅡ⪩癣㘦㝀彦戦㯂숭拂</w:t>
      </w:r>
      <w:r>
        <w:rPr/>
        <w:t>ꤦ</w:t>
      </w:r>
      <w:r>
        <w:rPr/>
        <w:t>楮㉷㶵楅㥘剳嘥㭇兓싂</w:t>
      </w:r>
      <w:r>
        <w:rPr/>
        <w:t>ꤥ</w:t>
      </w:r>
      <w:r>
        <w:rPr/>
        <w:t>䬣숫⨮犣ㄣ䵊쉇췂剄뿎쉕㡉佇佇係썓祖濂剣㍫穩촫穮卞⽕녟</w:t>
      </w:r>
      <w:r>
        <w:rPr/>
        <w:t>ꦥ</w:t>
      </w:r>
      <w:r>
        <w:rPr/>
        <w:t>徬㘽漪坆眻䭎僂녎敱参浆敋湡㕅㩅桲녇䣃輰㜻卅彃ꅴ䭍瀨㉥⑓㬊䥆䁟浄洨㵉䕅忂弶槂潃睆캩樲슘䋂ꌭ㭥妿⯂挥漻偕㤲昽갳㵐呅</w:t>
      </w:r>
      <w:r>
        <w:rPr/>
        <w:t>ꔽ</w:t>
      </w:r>
      <w:r>
        <w:rPr/>
        <w:t>숱燂桧ぬ乔땔ネ䤥掩㠴彰劻⾿싍믎䍭䍂╴楘咵䭨쉣乷刺뽌숱倬싃䁑䭒幮</w:t>
      </w:r>
      <w:r>
        <w:rPr/>
        <w:t>ⱬ</w:t>
      </w:r>
      <w:r>
        <w:rPr/>
        <w:t>ꌩ睭㥺猶슥⨤⴨㝞凂딣쉺㙄仂䵖摅⩤꥚橠䅙녈쉧䈳䔹縪뭚榏츷汲숤</w:t>
      </w:r>
      <w:r>
        <w:rPr/>
        <w:t>⢻</w:t>
      </w:r>
      <w:r>
        <w:rPr/>
        <w:t>哂畱</w:t>
      </w:r>
      <w:r>
        <w:rPr/>
        <w:t>ꕍ</w:t>
      </w:r>
      <w:r>
        <w:rPr/>
        <w:t>㡣⽱컍╅朷♀焣㕂㩗奐䝫塀㕈쉾䥊䱀☪係䚏䐱䷂쉵櫂</w:t>
      </w:r>
      <w:r>
        <w:rPr/>
        <w:t>ⶬ</w:t>
      </w:r>
      <w:r>
        <w:rPr/>
        <w:t>䆱㡏畾塠⍂㉯㬭</w:t>
      </w:r>
      <w:r>
        <w:rPr/>
        <w:t>⣂</w:t>
      </w:r>
      <w:r>
        <w:rPr/>
        <w:t>䞥슘썚息夫쉭娩갽ㅪ彣晐繫殥滂晗彈浍强幋汃猦繀㊩䰪梘䙾싂假</w:t>
      </w:r>
      <w:r>
        <w:rPr/>
        <w:t>ꤪ</w:t>
      </w:r>
      <w:r>
        <w:rPr/>
        <w:t>뿍灙噡燂ꍑ⩢䩳㝞滂体晔⩷㋍</w:t>
      </w:r>
      <w:r>
        <w:rPr/>
        <w:t>ꥈ</w:t>
      </w:r>
      <w:r>
        <w:rPr/>
        <w:t>潞</w:t>
      </w:r>
      <w:r>
        <w:rPr/>
        <w:t>ꕃ</w:t>
      </w:r>
      <w:r>
        <w:rPr/>
        <w:t>떩䘣⥉뾬轐䁳쉎摥恀㭮繇攤凂㨣</w:t>
      </w:r>
      <w:r>
        <w:rPr/>
        <w:t>ⰰ</w:t>
      </w:r>
      <w:r>
        <w:rPr/>
        <w:t>眫庮琣숱쉓뭊⥂ꅧ㮮ꌩ䘯吩싂䮏䕞普㡵䋂걒侵䬰췂⑏싂甬ㅣ匶塷帬捃걾迂뽓⭎쉬灮뾏㨭涩え呲슩䩟싂⥷厬穔獭琦摭싎沮㤪䀭숴쉃桶꤮쉅䴨췂稶ㅫ硹ꅨ쉋獣⹵繨㩹</w:t>
      </w:r>
      <w:r>
        <w:rPr/>
        <w:t>ⰶ</w:t>
      </w:r>
      <w:r>
        <w:rPr/>
        <w:t>匯㚬</w:t>
      </w:r>
      <w:r>
        <w:rPr/>
        <w:t>ⱋ⬫</w:t>
      </w:r>
      <w:r>
        <w:rPr/>
        <w:t>是䥳</w:t>
      </w:r>
      <w:r>
        <w:rPr/>
        <w:t>ꕔ</w:t>
      </w:r>
      <w:r>
        <w:rPr/>
        <w:t>硢숪爪䙖䥇狂穮곂泂</w:t>
      </w:r>
      <w:r>
        <w:rPr/>
        <w:t>⡌</w:t>
      </w:r>
      <w:r>
        <w:rPr/>
        <w:t>녁疩䀨녍堺䩕䚣쉸㩑깄硪㓂䗂ꍨ浮싎뭌剶䳂噗刴슻묷㖩捋侏乮</w:t>
      </w:r>
      <w:r>
        <w:rPr/>
        <w:t>ⵄ</w:t>
      </w:r>
      <w:r>
        <w:rPr/>
        <w:t>轖땺杪⽆쉥</w:t>
      </w:r>
      <w:r>
        <w:rPr/>
        <w:t>⡄</w:t>
      </w:r>
      <w:r>
        <w:rPr/>
        <w:t>瑈乙⨣믃Ⓜ⛂싃廂춻침瘵㉖潹充⏂礷汳칗哂⒥㡙㟍숹</w:t>
      </w:r>
      <w:r>
        <w:rPr/>
        <w:t>ꔦ</w:t>
      </w:r>
      <w:r>
        <w:rPr/>
        <w:t>慬䅍硷䑃址汒暣⹾槂媮吽参䩦⤶쉥</w:t>
      </w:r>
      <w:r>
        <w:rPr/>
        <w:t>ꔸ⩘</w:t>
      </w:r>
      <w:r>
        <w:rPr/>
        <w:t>쉴杗⤩獠䑑吹儽</w:t>
      </w:r>
      <w:r>
        <w:rPr/>
        <w:t>ⵞ</w:t>
      </w:r>
      <w:r>
        <w:rPr/>
        <w:t>ꍺ杔㨽쉧橕礭</w:t>
      </w:r>
      <w:r>
        <w:rPr/>
        <w:t>ꤪ</w:t>
      </w:r>
      <w:r>
        <w:rPr/>
        <w:t>夰干う</w:t>
      </w:r>
      <w:r>
        <w:rPr/>
        <w:t>ꕌ</w:t>
      </w:r>
      <w:r>
        <w:rPr/>
        <w:t>㵭佊㉯㋂⫂䙋儦刴迍⍐땇㠱쵏㮡슱䩉䪩怬咘⾘㥤搮쉣媬䠳珂㙂珂䩑쉔㒥쉎쉮本겮䧂汳쉳䥌⬬㍉녖⌰桚쉁渶唷瑨牎</w:t>
      </w:r>
      <w:r>
        <w:rPr/>
        <w:t>⡵</w:t>
      </w:r>
      <w:r>
        <w:rPr/>
        <w:t>嫂⫂㪮㑧゘⽰䝙숦쉤슿煕橏乃</w:t>
      </w:r>
      <w:r>
        <w:rPr/>
        <w:t>⢱</w:t>
      </w:r>
      <w:r>
        <w:rPr/>
        <w:t>婣浓䐺倱堤䕟쉦</w:t>
      </w:r>
      <w:r>
        <w:rPr/>
        <w:t>ꤣ</w:t>
      </w:r>
      <w:r>
        <w:rPr/>
        <w:t>炣䂏ꌤ㔶䱪뭦싂⑧捰媘桊䚮썢䆩슡㑙췂煖㡑幫瘪⼺㍧╇숭갺슿쉡猹ㅰ朽矃汯䥦䌰摗慘䨲䙗咿奌쉬狃땕</w:t>
      </w:r>
      <w:r>
        <w:rPr/>
        <w:t>ꕱ</w:t>
      </w:r>
      <w:r>
        <w:rPr/>
        <w:t>砹竍片㫂싃싂㘷殏湚쉮⹺爲㭪㵡쏎掣</w:t>
      </w:r>
      <w:r>
        <w:rPr/>
        <w:t>⠲</w:t>
      </w:r>
      <w:r>
        <w:rPr/>
        <w:t>乸頫恖ㅷ뽵</w:t>
      </w:r>
      <w:r>
        <w:rPr/>
        <w:t>ⱥ</w:t>
      </w:r>
      <w:r>
        <w:rPr/>
        <w:t>埃奧</w:t>
      </w:r>
      <w:r>
        <w:rPr/>
        <w:t>⣍</w:t>
      </w:r>
      <w:r>
        <w:rPr/>
        <w:t>䑩묊䩵ꥧ⽨숺杣怤ꅢ쉟</w:t>
      </w:r>
      <w:r>
        <w:rPr/>
        <w:t>ꔪ</w:t>
      </w:r>
      <w:r>
        <w:rPr/>
        <w:t>呾汇쉐狂囂쉠㠷깩䭰癶久촣戶瞘♡坍睘껂摕㫂医吪異습䵦</w:t>
      </w:r>
      <w:r>
        <w:rPr/>
        <w:t>ⶡ</w:t>
      </w:r>
      <w:r>
        <w:rPr/>
        <w:t>뿃顡⪿싎⿂き䕗갱숽旎⎻㮡䠰䍕쌤☪㑮敞묫㝁䁰祉楱슮칕戦噶噅긪䓂畍䨥╆쉚乔䥒껂吹癒悡㭔柎氻뭴싂硹䲏㥵숴긺熩숸璿淂쉧剟穴唲戭䑭産</w:t>
      </w:r>
      <w:r>
        <w:rPr/>
        <w:t>⡹</w:t>
      </w:r>
      <w:r>
        <w:rPr/>
        <w:t>姎楊惎幇칲䰺湏汍ㄳ㩗斡쉀⼪癅燂搣ꅟ橬㝾湨欱轓⩎泂슣ꎏ쉌盂쉕㕦流瞻懂㦬뽒婄栲㉣쉂眦噂ꅂ땂掏優䑠敇㝫磂捄쉡䀮싂숪숽刽惂䉁倳긽樫㈹佟</w:t>
      </w:r>
      <w:r>
        <w:rPr/>
        <w:t>ⵒⵇ</w:t>
      </w:r>
      <w:r>
        <w:rPr/>
        <w:t>仂晲狂啟硵摟睡쉶䭳灨촭潔瘺쌰</w:t>
      </w:r>
      <w:r>
        <w:rPr/>
        <w:t>꥓</w:t>
      </w:r>
      <w:r>
        <w:rPr/>
        <w:t>슏彳啤禩华繗轺幗牑凂橸秂癴</w:t>
      </w:r>
      <w:r>
        <w:rPr/>
        <w:t>꧂</w:t>
      </w:r>
      <w:r>
        <w:rPr/>
        <w:t>礭嘤⧂</w:t>
      </w:r>
      <w:r>
        <w:rPr/>
        <w:t>꧂</w:t>
      </w:r>
      <w:r>
        <w:rPr/>
        <w:t>乓녍⹪㨸㚏顚⍢녴ꍶ쉖숻⌯걮</w:t>
      </w:r>
      <w:r>
        <w:rPr/>
        <w:t>⡪</w:t>
      </w:r>
      <w:r>
        <w:rPr/>
        <w:t>瑎쉭婌攰嚘杹♾㵾浄稯䆩䩇㙉䍗묳쉃⫂䋂啲獦</w:t>
      </w:r>
      <w:r>
        <w:rPr/>
        <w:t>꧂</w:t>
      </w:r>
      <w:r>
        <w:rPr/>
        <w:t>뾩㗂輻䀪え쉫渨겻掏玬噂檮厮秂夻幙⹣⭠곂搪갯</w:t>
      </w:r>
      <w:r>
        <w:rPr/>
        <w:t>⠳</w:t>
      </w:r>
      <w:r>
        <w:rPr/>
        <w:t>恚垩稥晒묲妬㛂㡂倲滂呋쉧澻䶡䣂㟍櫂쉑兟媵瑌整⧃쵙쉶╔顷ꍮ瑴扭娵㨪슥慍南內灮⏂ꍂ땱典問硋塌䉖辻⽘慰㠤⽃漳㑪泂䏂㭇堥䁖䙏쵊⽫睞䬵䲿쌷␩樹슮쉋䋂搯뽱瘰牏㌬䙀☤櫂礸㑕딩␲</w:t>
      </w:r>
      <w:r>
        <w:rPr/>
        <w:t>⡾</w:t>
      </w:r>
      <w:r>
        <w:rPr/>
        <w:t>䟎숯뭩쵖숤塒쉇㭙썬禩佚垡牄洵媬㩌䟂ず뗂</w:t>
      </w:r>
      <w:r>
        <w:rPr/>
        <w:t>ꤥ</w:t>
      </w:r>
      <w:r>
        <w:rPr/>
        <w:t>樵永쉙싂묨슿剺</w:t>
      </w:r>
      <w:r>
        <w:rPr/>
        <w:t>ꤰ</w:t>
      </w:r>
      <w:r>
        <w:rPr/>
        <w:t>쉢奩┸哂㐴䅍꥚ꥤ䩣깗捡䅑䂩⏍쉔㕇呭睆䄱쵎噟癭㕌廂슱⽊㢬浧㵭⼨廂却㥆䝄佭汄潊⼯牙슬⪥歯⥙㡇婤뮩䣂媮㭭塺⩍뽈伦긩쉳▥⩈슡狂䍏䔺䐦뾩┴特䍕┭</w:t>
      </w:r>
      <w:r>
        <w:rPr/>
        <w:t>ꖏ</w:t>
      </w:r>
      <w:r>
        <w:rPr/>
        <w:t>䁤䒩滂倣㕦⍙ꥠ䧂潒ꄫ쉊㣂䧂䕰䱮㤰湍汯畯䜰뭎칳か禩瘲㔶刻楸긲숫噳╟묥剡녱䉂䎘♳</w:t>
      </w:r>
      <w:r>
        <w:rPr/>
        <w:t>Ⳃ</w:t>
      </w:r>
      <w:r>
        <w:rPr/>
        <w:t>⽧␦椪쌤꥗㥟념橘欫浂쉚㕥䒡啮灄䥕䰸癳⍏歑縳浓頶汫橏㩈싂䦡渭쉓潯쌽⹩稳⬽ㅚ㑀䂻渪㗂卲쉓⌊噅䩥쉌땁䭍嗎幺䘺甹奷汍物渶䍳䍘숱婵⍹畚呫慆쉓址ㅭ㵁⩏䅐痂顡摗䰨묺颡湾쉩慘灙싂⥆㩦癭輣㇂中⫂潊片䩆䅣⭩塵劘쉀墏㔶녁䥣곂倯噗㥢央ⸯ⩘砹츦浗畠ꄲ晶恓썁绎兵卷㝨䁤</w:t>
      </w:r>
      <w:r>
        <w:rPr/>
        <w:t>ꥅ</w:t>
      </w:r>
      <w:r>
        <w:rPr/>
        <w:t>牓㥊⬰䙪瀹슬쉠吪䈶呥◂쉑⑁⑵ㄻ슘뗂묳䛂灂䰺㊩⚿</w:t>
      </w:r>
      <w:r>
        <w:rPr/>
        <w:t>ꥆ</w:t>
      </w:r>
      <w:r>
        <w:rPr/>
        <w:t>扳㗂㡹烂⥌⩺Ⓙ橪碬甮슏瘶㚥煺⦱潤榬㐹恏歃䢱◂䙚♒痂欱奮쉹ꅥ汹䉴숪䩢䥄</w:t>
      </w:r>
      <w:r>
        <w:rPr/>
        <w:t>⠺</w:t>
      </w:r>
      <w:r>
        <w:rPr/>
        <w:t>栬朴恇偍쉗䩉睎求楱쉺⪏슩熮㓂㘳㠹癇슿걶┺乊煯免☵⥇</w:t>
      </w:r>
      <w:r>
        <w:rPr/>
        <w:t>ⶏ</w:t>
      </w:r>
      <w:r>
        <w:rPr/>
        <w:t>橚ꅩ䉨婨稰ㅌ掱祸ꎡ爲浔䚱橄勂</w:t>
      </w:r>
      <w:r>
        <w:rPr/>
        <w:t>ⴸ</w:t>
      </w:r>
      <w:r>
        <w:rPr/>
        <w:t>媮숵쵙쉄獍颣硸挫㝄</w:t>
      </w:r>
      <w:r>
        <w:rPr/>
        <w:t>ꕮ</w:t>
      </w:r>
      <w:r>
        <w:rPr/>
        <w:t>暿瀭爬⩎껂侱捚칫⍷⽨䐬ꍅ媏숦넶숤㔤旂갵䩔㝐칶뇂瑌塑头⑭獊따愥⹟⍨숩倷싂</w:t>
      </w:r>
      <w:r>
        <w:rPr/>
        <w:t>ⵁ</w:t>
      </w:r>
      <w:r>
        <w:rPr/>
        <w:t>䅣쉁쉘儰枣恩決汋䬮꥙姂⭈戻숺⸥债㆘㔨偵ㆵ刳ꄭ⹉楋┲㭶䶿녒欸㬣딱䫂ꌲ츦㝞䉨</w:t>
      </w:r>
      <w:r>
        <w:rPr/>
        <w:t>⢮</w:t>
      </w:r>
      <w:r>
        <w:rPr/>
        <w:t>㇂奪槂╧숰琤浚䡞</w:t>
      </w:r>
      <w:r>
        <w:rPr/>
        <w:t>Ⳃ</w:t>
      </w:r>
      <w:r>
        <w:rPr/>
        <w:t>䦩顸칒䒵⩸碣㝇䡲頬潖゘㉾쉆晬轙嘫禮</w:t>
      </w:r>
      <w:r>
        <w:rPr/>
        <w:t>ꦣ</w:t>
      </w:r>
      <w:r>
        <w:rPr/>
        <w:t>䝐攣瀤歷玥癷お⴫땬橒⭡⮡毂䶘격灭ꏂ砶䡪呶唸㙑潑剏偰瞬㈭䦥䌻轂煬䉯䩚䎥甦⭂쉖㵓佢㎥䤳⫂歇꺩땺噊䵣幒숱</w:t>
      </w:r>
      <w:r>
        <w:rPr/>
        <w:t>ꔻ</w:t>
      </w:r>
      <w:r>
        <w:rPr/>
        <w:t>㈮쉔껂姂⦡㔤㟂쉷媩䜣㙐㪬稭濂掏奚䱠칋떏绂숶㕓㮣䛂㥄怷灧䵃ꥸ牚김</w:t>
      </w:r>
      <w:r>
        <w:rPr/>
        <w:t>Ⱔ</w:t>
      </w:r>
      <w:r>
        <w:rPr/>
        <w:t>填㓂걣彭佶</w:t>
      </w:r>
      <w:r>
        <w:rPr/>
        <w:t>ⵦ</w:t>
      </w:r>
      <w:r>
        <w:rPr/>
        <w:t>皵捷煅牤侩◂拂迂㪿撡슬勂쏃쉲㭧捞䌳湷믂恭ㅁ奖牱䔸䑣⨵숪슩攣䖩仃氮盂쵅⼲祆㞥⵾轟牙䁩♉从䁮</w:t>
      </w:r>
      <w:r>
        <w:rPr/>
        <w:t>Ⱙ</w:t>
      </w:r>
      <w:r>
        <w:rPr/>
        <w:t>六</w:t>
      </w:r>
      <w:r>
        <w:rPr/>
        <w:t>ꔴ</w:t>
      </w:r>
      <w:r>
        <w:rPr/>
        <w:t>繕启뭃깩쉀⵮樴奺湡㌱⤪㉕⽃瓃䍏㊏쵾婴깗㓂㮡晭彍</w:t>
      </w:r>
      <w:r>
        <w:rPr/>
        <w:t>ⱪ</w:t>
      </w:r>
      <w:r>
        <w:rPr/>
        <w:t>쉍畖歂参䥬总潦㵡へ쉣煭숪ꍃ顐瘳樺묳쎩♢䠵㋂쉓輮〦䶩傏煮䠰껍쉚숭쉘繤熩䇂繋숳ꍷ</w:t>
      </w:r>
      <w:r>
        <w:rPr/>
        <w:t>Ⱕ⴪</w:t>
      </w:r>
      <w:r>
        <w:rPr/>
        <w:t>㨴䫂䬸䄰䠥㷂桤䱣㥇䅺辱㚣楃䕔쏎佑╹奲⨶呙㪿杌ꍅ䄶堊⍩浫湠塠䃂稭䙅堭惂橞懂昦卙橳䛂㫂㴳救䥖숸땰桎拍ꍰ痃</w:t>
      </w:r>
      <w:r>
        <w:rPr/>
        <w:t>ⵃ</w:t>
      </w:r>
      <w:r>
        <w:rPr/>
        <w:t>ꥯ佪</w:t>
      </w:r>
    </w:p>
    <w:p>
      <w:pPr>
        <w:pStyle w:val="PreformattedText"/>
        <w:bidi w:val="0"/>
        <w:spacing w:before="0" w:after="0"/>
        <w:jc w:val="left"/>
        <w:rPr/>
      </w:pPr>
      <w:r>
        <w:rPr/>
        <w:t>㵧쉀숪嘲曃㯂畞囂㍊쉗帩䩔㐻楚做決噊怪栲⹨搦畊뭹뾬癦止䨨쉡넣㵸䝪뽐刱</w:t>
      </w:r>
      <w:r>
        <w:rPr/>
        <w:t>ꦩ</w:t>
      </w:r>
      <w:r>
        <w:rPr/>
        <w:t>쉯녁摾㎏㷍</w:t>
      </w:r>
      <w:r>
        <w:rPr/>
        <w:t>ꦏ</w:t>
      </w:r>
      <w:r>
        <w:rPr/>
        <w:t>槎䃂柍犿䡖灶窮</w:t>
      </w:r>
      <w:r>
        <w:rPr/>
        <w:t>ꦱ</w:t>
      </w:r>
      <w:r>
        <w:rPr/>
        <w:t>盂⺥㝁㭆⤪拂扥㊘熩㊮⩓䶥浖牳슿䳎槂樵摯吭煕堪獰⍹㕢煥㠦썎䱸뭩嗃急旂奙癱泂儨塾</w:t>
      </w:r>
      <w:r>
        <w:rPr/>
        <w:t>ꗂ</w:t>
      </w:r>
      <w:r>
        <w:rPr/>
        <w:t>뭟偤瘮숣㬫占兙</w:t>
      </w:r>
      <w:r>
        <w:rPr/>
        <w:t>ꤸ</w:t>
      </w:r>
      <w:r>
        <w:rPr/>
        <w:t>坱䱯䁡㛂㉔슡숯祄쉾슣敭䙧迂昳䥘뿂碮欮照剨穌꺮浌䵡䀵⨫쏂♢兓♖䝋⯂㭭쉳睥奦䲻凂焭⍒匴䵰嫂쉦潓싂⭞깴癕爷乪⥈싂轃渳숵狂亩䀰哂佈ꎥ숤꥕땃숸⏂Ⓜ䁸汑椷㥖㙬㒬轁瞿㎻㍗漤姂眥弮䟂쉠㊿窥쉬轪⑉ꥹ湩䤵</w:t>
      </w:r>
      <w:r>
        <w:rPr/>
        <w:t>ꥌ</w:t>
      </w:r>
      <w:r>
        <w:rPr/>
        <w:t>爻睶席瓍쉅䌺䉑䱱愲㆘넹싂⩊Ⓧ쉍⭇㌣</w:t>
      </w:r>
      <w:r>
        <w:rPr/>
        <w:t>ⵁ</w:t>
      </w:r>
      <w:r>
        <w:rPr/>
        <w:t>䕁煬溥欸⵹䛂</w:t>
      </w:r>
      <w:r>
        <w:rPr/>
        <w:t>ꤪ</w:t>
      </w:r>
      <w:r>
        <w:rPr/>
        <w:t>숲帯剶桳祾佡溡䅎榬㑰칦唪숭녅⩱쉷扨瀥绂숮栽⍋</w:t>
      </w:r>
      <w:r>
        <w:rPr/>
        <w:t>꥓</w:t>
      </w:r>
      <w:r>
        <w:rPr/>
        <w:t>㍒䩎牶쉅䮿繢惂㭩</w:t>
      </w:r>
      <w:r>
        <w:rPr/>
        <w:t>꧂</w:t>
      </w:r>
      <w:r>
        <w:rPr/>
        <w:t>杦㧎礣䟂沩朮껂䝈瓂㔤湱廂슻넮䉏涿㵉㎡橖</w:t>
      </w:r>
      <w:r>
        <w:rPr/>
        <w:t>⡖</w:t>
      </w:r>
      <w:r>
        <w:rPr/>
        <w:t>䍃頷▥熬䥪⪬轚녧⸲湈䑱䥇㫎㡂疩䘩䭃䱠ぱ⑯棂䉋䖱啅夽晇</w:t>
      </w:r>
      <w:r>
        <w:rPr/>
        <w:t>ꕵ</w:t>
      </w:r>
      <w:r>
        <w:rPr/>
        <w:t>吵哂条場㑦潙栴쉅ォ</w:t>
      </w:r>
      <w:r>
        <w:rPr/>
        <w:t>ⵑ</w:t>
      </w:r>
      <w:r>
        <w:rPr/>
        <w:t>槂⎱撩숳飂ㆵ㍑旍橆䩙瑳恘슩땇캣쵺⹏⸬䕬넷땏启橾㢵뽃瘺┻㡮埍䡨㜳㩎徬歪⩓彄㐷䅥⑭匤䑳㈩浵儫楩⻂帬쉏⼰⾩儻䙫쉺⎬숹㐤支㏂츥媿〵瑹瓍塢⨪</w:t>
      </w:r>
      <w:r>
        <w:rPr/>
        <w:t>⡂┻</w:t>
      </w:r>
      <w:r>
        <w:rPr/>
        <w:t>䱐╁㌸⍉ꎱ眰盂䩥㡵⼴爱䙩楰⨪奄ꄲ䂣䔰䍕䍧숵兩⬮洩⩖㈪凂숬榡쉦纩⨩䳍㡵㉴㛂</w:t>
      </w:r>
      <w:r>
        <w:rPr/>
        <w:t>⡅</w:t>
      </w:r>
      <w:r>
        <w:rPr/>
        <w:t>娦潬ꍲ殩뼤奂䄯쉩潩</w:t>
      </w:r>
      <w:r>
        <w:rPr/>
        <w:t>ⶩ</w:t>
      </w:r>
      <w:r>
        <w:rPr/>
        <w:t>唪㍇癗㨸⹦썏健䖘硘睙䐬慠䅗</w:t>
      </w:r>
      <w:r>
        <w:rPr/>
        <w:t>⡌</w:t>
      </w:r>
      <w:r>
        <w:rPr/>
        <w:t>ꎘ㑭爪呂쌴▣婚⻂컂㗂杌捙⒬窱ㅡ⑦䉇⬩컂⥴漻ꅴ쉙㕓伭汸牑싂瀷轖埂獭䱾啐㘩쉫䕘繏⩠㭊冩㩗绂䠥轲㩟摰뽆礱䙰쉬㑨䫂輊恟䑐ㄣ瘯뽡⩤䔵슣䝅</w:t>
      </w:r>
      <w:r>
        <w:rPr/>
        <w:t>ꤷ</w:t>
      </w:r>
      <w:r>
        <w:rPr/>
        <w:t>칦〰㖣슩␣㘦䝀瑓⏃忂싎㑞䙮穊칎뮡㛂꥕䅺椭末䐤卲⮥⍐摯区걫</w:t>
      </w:r>
      <w:r>
        <w:rPr/>
        <w:t>꧍</w:t>
      </w:r>
      <w:r>
        <w:rPr/>
        <w:t>獭牫幆䩇</w:t>
      </w:r>
      <w:r>
        <w:rPr/>
        <w:t>ⶬ</w:t>
      </w:r>
      <w:r>
        <w:rPr/>
        <w:t>噈䌻颩캮㑄瘫颩䅵汞갵䆻슡⤷싍橕琮쉷墱䶘瘩檩扉㘮禡슿䁳</w:t>
      </w:r>
      <w:r>
        <w:rPr/>
        <w:t>ⴶ</w:t>
      </w:r>
      <w:r>
        <w:rPr/>
        <w:t>慬卋坄㭶㌲쉩扸䝮繲</w:t>
      </w:r>
      <w:r>
        <w:rPr/>
        <w:t>ꔩ</w:t>
      </w:r>
      <w:r>
        <w:rPr/>
        <w:t>숸帪슏⫂쉴䜵其敨䵚☭칹慪땡꥾搤㯍쉺秃匽项㭮怵⽶㵒⌷噦䱎䣂猬⩣癒╌넯⩆瞥睒幓朰⼹쉍繚</w:t>
      </w:r>
      <w:r>
        <w:rPr/>
        <w:t>⡍</w:t>
      </w:r>
      <w:r>
        <w:rPr/>
        <w:t>獣瑕傡愣煰䯂欹睨便습愩䩥玩⑦컂넻䱒㈽⥔傩녆㝤敏쉉楆㏍頶</w:t>
      </w:r>
      <w:r>
        <w:rPr/>
        <w:t>Ɱ</w:t>
      </w:r>
      <w:r>
        <w:rPr/>
        <w:t>㥾쏂珂㕅帮搥顊縣숦㍍獀㍦砯쉱ꅃ彫㌺슬癢츴䡏컂獀꧎⯂쉰殏⩕</w:t>
      </w:r>
      <w:r>
        <w:rPr/>
        <w:t>ꖡ</w:t>
      </w:r>
      <w:r>
        <w:rPr/>
        <w:t>侩㨯䝃惂刭뾵ꌸ䦥㝁晳湵嚩祺녒繎傘뭑㉃ㅾ儽獢</w:t>
      </w:r>
      <w:r>
        <w:rPr/>
        <w:t>⡦</w:t>
      </w:r>
      <w:r>
        <w:rPr/>
        <w:t>榻숰暮坷쉅␸숳㛂䩧杅䵓唫浕颥彀㟂㑕묪⑒攦⩇긩⵶깾匶昵懍祠歑睔넬呕敷쉨䋍숳弤㡬愶僂</w:t>
      </w:r>
      <w:r>
        <w:rPr/>
        <w:t>ꕴ</w:t>
      </w:r>
      <w:r>
        <w:rPr/>
        <w:t>⽄㕌乗㷂倰磂⩬噦쵙</w:t>
      </w:r>
      <w:r>
        <w:rPr/>
        <w:t>Ⲯ</w:t>
      </w:r>
      <w:r>
        <w:rPr/>
        <w:t>ꥠ戳畩䢮甴숺輵㭁村塚願⽤穎꺡杁溱뽢놮긳癁⦮쉢啈㨩氰</w:t>
      </w:r>
      <w:r>
        <w:rPr/>
        <w:t>⠲</w:t>
      </w:r>
      <w:r>
        <w:rPr/>
        <w:t>ꕣ</w:t>
      </w:r>
      <w:r>
        <w:rPr/>
        <w:t>쉡㈦⏂橸슩㭚뾩㥄䌪䠶䵗⤹助쉙椺⴪㭧㡍心橵⑏轐䏂ꄻ䳂쉉愻浘扢ⸯ札㙤숬㎏㧂䵴쉪㕾䩓䦵㝕祭녾╧쉋槂繬奣◂湦稲긳⺱⴪〶顔쎡儯婅쉴</w:t>
      </w:r>
      <w:r>
        <w:rPr/>
        <w:t>꧍</w:t>
      </w:r>
      <w:r>
        <w:rPr/>
        <w:t>䨯偾㣂䍮䋂뗂䩁哂걮棂</w:t>
      </w:r>
      <w:r>
        <w:rPr/>
        <w:t>ꤽ♈</w:t>
      </w:r>
      <w:r>
        <w:rPr/>
        <w:t>㷂뮣公䂡焭쵢狂</w:t>
      </w:r>
      <w:r>
        <w:rPr/>
        <w:t>ꤷ</w:t>
      </w:r>
      <w:r>
        <w:rPr/>
        <w:t>焪捳䉙䵙쉱慥⭃</w:t>
      </w:r>
      <w:r>
        <w:rPr/>
        <w:t>ⰱ</w:t>
      </w:r>
      <w:r>
        <w:rPr/>
        <w:t>䁐奆䗍啊쉶</w:t>
      </w:r>
      <w:r>
        <w:rPr/>
        <w:t>⠵</w:t>
      </w:r>
      <w:r>
        <w:rPr/>
        <w:t>杠⥍ㅒ</w:t>
      </w:r>
      <w:r>
        <w:rPr/>
        <w:t>ꤨ</w:t>
      </w:r>
      <w:r>
        <w:rPr/>
        <w:t>兏䘫㒘⿂ㅳ穲㇂梣숵⫂偫牴⚣䝹슱畳氽ㅁ礲㐱␤땟杏깍嫃䩒偰偭㵣凂呓繃넽ꅣ伲喩塲㉾⪏</w:t>
      </w:r>
      <w:r>
        <w:rPr/>
        <w:t>ⵯ⤫</w:t>
      </w:r>
      <w:r>
        <w:rPr/>
        <w:t>쉒⻍떱睏恈숷㠤煃⩏朴滂놡刦参憥偂敠慴䇂⩁牴䢣周杨噏쉣㐷⨺⼷恐繸</w:t>
      </w:r>
      <w:r>
        <w:rPr/>
        <w:t>ⵉ</w:t>
      </w:r>
      <w:r>
        <w:rPr/>
        <w:t>쉇氪◍矃㎿輬晹㶵澩싂䭣㑹䪘䍟斿䉉稬</w:t>
      </w:r>
      <w:r>
        <w:rPr/>
        <w:t>⡅</w:t>
      </w:r>
      <w:r>
        <w:rPr/>
        <w:t>亻噉ㄩ갰딪╌⍊愪⤲쉃恌⩳䭦塔䠪济偺</w:t>
      </w:r>
      <w:r>
        <w:rPr/>
        <w:t>⡋</w:t>
      </w:r>
      <w:r>
        <w:rPr/>
        <w:t>璥싂㕃㔰䱢喬촤㊵</w:t>
      </w:r>
      <w:r>
        <w:rPr/>
        <w:t>Ⳃ</w:t>
      </w:r>
      <w:r>
        <w:rPr/>
        <w:t>䢣ꄳ쉈眹</w:t>
      </w:r>
      <w:r>
        <w:rPr/>
        <w:t>ⷂ</w:t>
      </w:r>
      <w:r>
        <w:rPr/>
        <w:t>旂⭐潟檥姂棂㑩矂呥</w:t>
      </w:r>
      <w:r>
        <w:rPr/>
        <w:t>ꤊ</w:t>
      </w:r>
      <w:r>
        <w:rPr/>
        <w:t>泂䩁兎⾻칸轘쉐樺䲩偘䄱㇂偞㴲㡒祾㫂㝇坬쉏㔤묥⌣硡ꥫ橊╚塳⭣䑂憘♺滂㝓瀩ㅡ♈祣싂六뽁冩灨繵</w:t>
      </w:r>
      <w:r>
        <w:rPr/>
        <w:t>Ɽ</w:t>
      </w:r>
      <w:r>
        <w:rPr/>
        <w:t>䅫⭱獨媣摐竂潹慖䯂⩑奣眹䅪㭂倫䡭彗繧칀䡶桅扠㝙쉷梡촦䑃矂⫂䡔숹</w:t>
      </w:r>
      <w:r>
        <w:rPr/>
        <w:t>꧂</w:t>
      </w:r>
      <w:r>
        <w:rPr/>
        <w:t>䇂庵猪쉲</w:t>
      </w:r>
      <w:r>
        <w:rPr/>
        <w:t>ꦮ</w:t>
      </w:r>
      <w:r>
        <w:rPr/>
        <w:t>慣㈽⩖싂⩋⌷欰弦㜷ꍰ쉀뭭䗂畄⭅䱾슬楁奦䱺奪쉉噅㖩㡺桀冱㕵桰ꥨ歇숯</w:t>
      </w:r>
      <w:r>
        <w:rPr/>
        <w:t>ꕯ</w:t>
      </w:r>
      <w:r>
        <w:rPr/>
        <w:t>썺猸㑭啇顭㝐㯃䚱摫䡵捯⺏爱㡵ꄫ</w:t>
      </w:r>
      <w:r>
        <w:rPr/>
        <w:t>ꕆ</w:t>
      </w:r>
      <w:r>
        <w:rPr/>
        <w:t>䭓輩䀵䩫</w:t>
      </w:r>
      <w:r>
        <w:rPr/>
        <w:t>ꤩ</w:t>
      </w:r>
      <w:r>
        <w:rPr/>
        <w:t>姂僂淂瑣쉔䠱╷圯浧⑑滂䅬☯ꍇꅦ숨棂☪剦䤵畳慑㕃硇䡣쏂夯嘩䔽硋ㅇ㭱걯䔹⏂싂瞡䴱坋奇걷䁗圩汹</w:t>
      </w:r>
      <w:r>
        <w:rPr/>
        <w:t>ꤦ</w:t>
      </w:r>
      <w:r>
        <w:rPr/>
        <w:t>吸偳쏂轵ㅞ暻칀쉁뼳呷슏촪ㅯꥠ䥨쉍⹰♪㥋烂꺮㙌瘪䁲歖〥㙩堬癳憡쉈싂瑪〷獑쉬番瑋㵯䝙临䂡债䣂쉮䌸䄲煶㍒쉣칈㵖吷摚숶땏Ⓜ⫎轡塍걷汗恷뽢颏㇂権䄦灌쉮洩쉪䡡꺵㵙</w:t>
      </w:r>
      <w:r>
        <w:rPr/>
        <w:t>Ɒ</w:t>
      </w:r>
      <w:r>
        <w:rPr/>
        <w:t>㡫㶵땚种⦘䧎橒㐱쉞轎瓂灬긻䑎穄숹ㄸ矃⪱䝨殱뭒䖣싍⭈␪景垩㬫丳圮춮㎩儥쉢䅒촤奫晩䍗㔭⯂㦥咮敂奷⩦╪싂⨪ꥵ컂䅪縣啴䭋庩╣䮱뭴棂䕕剪ꏎ䐶♂祾儤据楔轰⼹</w:t>
      </w:r>
      <w:r>
        <w:rPr/>
        <w:t>Ⱨ</w:t>
      </w:r>
      <w:r>
        <w:rPr/>
        <w:t>敐슣㮿佯物䅴猯琦灒猥昦䑱꥕긳⹓䳃顙睍楀牞䨳쵂玘伯晘쉾畈ぢ쉙♏樳瑒歧䉨温漲䜳䨪䍨숮焲쉞ꄬ숳䮣숻⛂</w:t>
      </w:r>
      <w:r>
        <w:rPr/>
        <w:t>ꗂ</w:t>
      </w:r>
      <w:r>
        <w:rPr/>
        <w:t>㥖昪싂䛂</w:t>
      </w:r>
      <w:r>
        <w:rPr/>
        <w:t>ⴣ</w:t>
      </w:r>
      <w:r>
        <w:rPr/>
        <w:t>䟂㝶쉈桄䭯⸫䵸平兰썪딫쉸</w:t>
      </w:r>
      <w:r>
        <w:rPr/>
        <w:t>ꦡ</w:t>
      </w:r>
      <w:r>
        <w:rPr/>
        <w:t>Ⱬ</w:t>
      </w:r>
      <w:r>
        <w:rPr/>
        <w:t>䍈쉒杓樹壎轳</w:t>
      </w:r>
      <w:r>
        <w:rPr/>
        <w:t>ⴱ</w:t>
      </w:r>
      <w:r>
        <w:rPr/>
        <w:t>숭ꅀ䎻楲竂⬳乹칩汘⨻撣䝚復㬥뭠땁쉏幊穩畸堫摃슥ㅗ숥䥟㩕䵯䓂獑乹濂⨩伶㙅灌䙐㑮幵쉔녗呙썟⼭爷戨䣃搪冮ꍃ䡯갨䯂博䦻浩硣毂╋洤숹뭠⻃슣썷噪慵眦ꅱ㩂㣂갺轆榘䈲但싍㩆㑍쉒ꥩ㵁쉆庩煒떱玮㍯煆爮嘨걷⩄㧍村杒洰녢쉥⽄幄戴嘪氷㬦숫瀤숊㜤뼻剁⹰ㅊ涏╨湸碻⼭矂⹠곂</w:t>
      </w:r>
      <w:r>
        <w:rPr/>
        <w:t>ⷂ</w:t>
      </w:r>
      <w:r>
        <w:rPr/>
        <w:t>䈵忂⽥⩈亡偔䎵쉯⥕垵</w:t>
      </w:r>
      <w:r>
        <w:rPr/>
        <w:t>Ⳃ</w:t>
      </w:r>
      <w:r>
        <w:rPr/>
        <w:t>슬숻頥㨲껂ㅧ琪ꅏ係挷樻奱䟂禿싂晑杠竂뮥瞡颡療憬</w:t>
      </w:r>
      <w:r>
        <w:rPr/>
        <w:t>ꗂ</w:t>
      </w:r>
      <w:r>
        <w:rPr/>
        <w:t>玥⸱䏂摇搣灾</w:t>
      </w:r>
      <w:r>
        <w:rPr/>
        <w:t>ꕯ</w:t>
      </w:r>
      <w:r>
        <w:rPr/>
        <w:t>갷Ⓜ攪</w:t>
      </w:r>
      <w:r>
        <w:rPr/>
        <w:t>Ⱔ</w:t>
      </w:r>
      <w:r>
        <w:rPr/>
        <w:t>䉅쉺桥㍋싂瞿쉆떮輦倶쉃┥桋쉩䬫䙂縲縨梬⻂䧂뭓⩐灟숥䍣⫂ㄳ窘噚氻澘숮ㄩ䄹뗂渮㩴썋坍匨㊘⼫갽䰫偧僂惂漳樬椲숣쉕癖㵑浩摶숶숩䕴琪ꥺ㥠礰썢</w:t>
      </w:r>
      <w:r>
        <w:rPr/>
        <w:t>꧂</w:t>
      </w:r>
      <w:r>
        <w:rPr/>
        <w:t>䅴쉤䱁䑶失䢩佫片⭳狃剚쉟슏딮乱㟂獳疬쉉뗃柂싎슻썈㍯ꇂ椬挲䌽剸榡戻垮</w:t>
      </w:r>
      <w:r>
        <w:rPr/>
        <w:t>ꥁ</w:t>
      </w:r>
      <w:r>
        <w:rPr/>
        <w:t>㡞共㬫浨挲媱潹⴫墵磃☷晀</w:t>
      </w:r>
      <w:r>
        <w:rPr/>
        <w:t>⡂</w:t>
      </w:r>
      <w:r>
        <w:rPr/>
        <w:t>噞顐搪眪㩟癰䁥滂숵츰泃싂䵌泂䆵놻ふ灃꺡㤺숹倳㵡䴷⩍⭢♒樤㝓㝡吥쉹⬨牭海扅奥</w:t>
      </w:r>
      <w:r>
        <w:rPr/>
        <w:t>⡾</w:t>
      </w:r>
      <w:r>
        <w:rPr/>
        <w:t>搴䌳灃呱㕎潵䦱飂⑭⩆㣍䕑伵栯と걫囂䵮圲㔥塎栣勂䭢⬯</w:t>
      </w:r>
      <w:r>
        <w:rPr/>
        <w:t>꧂</w:t>
      </w:r>
      <w:r>
        <w:rPr/>
        <w:t>嘩幆瀷♴䁂轚囎癬⹪䮏</w:t>
      </w:r>
      <w:r>
        <w:rPr/>
        <w:t>ⱎ</w:t>
      </w:r>
      <w:r>
        <w:rPr/>
        <w:t>涮繕</w:t>
      </w:r>
      <w:r>
        <w:rPr/>
        <w:t>ⱇ</w:t>
      </w:r>
      <w:r>
        <w:rPr/>
        <w:t>礷幦剌揃昲㩧⒣痂䇂䭴䇂䱓쉣⴩⽁숷쉆㑉쉋歸刱禥⑕㭘妿摎쉣䦡卹氨儽쉖幖偹칠杪怩桀</w:t>
      </w:r>
      <w:r>
        <w:rPr/>
        <w:t>ⵌ</w:t>
      </w:r>
      <w:r>
        <w:rPr/>
        <w:t>燂㓂䴨⿂礶㍬촵䠶㥨飂쉧춮婷纩슘쉄稰⚱䡀礱瀶㡯橾싂䙥珂ㅦ穂䌴䑉䌪含싎玻㭒슬䒩㥠뼯睨兄〬䙵꺻쉩꺩⨻㍉㩸䐯廂⑨䑊♋쉄땨穕穵⍩ㅚ㉢䕤⵺䈴穅숨䌭栨弹坣싂繩瑁⴮欷䙕愳潌僂癋剰긶璻쵦縴♐⤱슱楘奖㭲楃㄰⥏暻汞偋䩖ㅱ棂滎幬到걄쉘</w:t>
      </w:r>
      <w:r>
        <w:rPr/>
        <w:t>ⱁ</w:t>
      </w:r>
      <w:r>
        <w:rPr/>
        <w:t>싂⾱긣恱</w:t>
      </w:r>
      <w:r>
        <w:rPr/>
        <w:t>ꥒ</w:t>
      </w:r>
      <w:r>
        <w:rPr/>
        <w:t>䥲䯂</w:t>
      </w:r>
      <w:r>
        <w:rPr/>
        <w:t>꧂</w:t>
      </w:r>
      <w:r>
        <w:rPr/>
        <w:t>璮慬㬵㩷슮僂燂瑓杁堯摊㑬걊㝀偳⑒䱴桱⻂싂넰犻땘╁晈滂쉥䀵㴶〰쉌啨┬先㵵쉪뼸㝺곂塅䥖⩶帨쉷쉮瘦쉣쉐╴ꍧ硠牤傏敗♱☸┰ヂ奐溩쉫恐⍣녍슮幮㑈ヂ</w:t>
      </w:r>
      <w:r>
        <w:rPr/>
        <w:t>Ⱜ</w:t>
      </w:r>
      <w:r>
        <w:rPr/>
        <w:t>ㅦ쉔汱㛂儶⌲㥍䦡쉗伺画쉍掏㞥䒥쉰㵆⪿⩄桙頴六椭땄⨻⭘癓⥘㧂恡武䙖묲彟䱟</w:t>
      </w:r>
      <w:r>
        <w:rPr/>
        <w:t>⡙</w:t>
      </w:r>
      <w:r>
        <w:rPr/>
        <w:t>싎哂숊湪娦栨⧃슡倦䉊⥴乒娶爯ㅸ쉐뽧剬杁㑊넻</w:t>
      </w:r>
      <w:r>
        <w:rPr/>
        <w:t>Ⱘ</w:t>
      </w:r>
      <w:r>
        <w:rPr/>
        <w:t>㋍拂㙊歡呗轟縸뮱慒</w:t>
      </w:r>
      <w:r>
        <w:rPr/>
        <w:t>ꕊꥊ</w:t>
      </w:r>
      <w:r>
        <w:rPr/>
        <w:t>숱⌨乪瓂頵ㅭ㭖㏂㌣奪䵺싂飂쉀啬〰⌯剹뿂晸칌⹪嘦婣橵效⭗娣㡣싂⑾牶⥞숴걏㊿ꍋ땁쉠㒱뽃幰⫎</w:t>
      </w:r>
      <w:r>
        <w:rPr/>
        <w:t>ⵙ</w:t>
      </w:r>
      <w:r>
        <w:rPr/>
        <w:t>㌤爭䈲歲䥮쉤癧⩁堵⵾恚⫃琩婪牃牙쉀⸪儳灕䰤⌷숩刷䑡⼽堫㝈䤭걲㘵桉</w:t>
      </w:r>
      <w:r>
        <w:rPr/>
        <w:t>ꗂ</w:t>
      </w:r>
      <w:r>
        <w:rPr/>
        <w:t>⿂漨</w:t>
      </w:r>
      <w:r>
        <w:rPr/>
        <w:t>⢏</w:t>
      </w:r>
      <w:r>
        <w:rPr/>
        <w:t>㤬畡湡嗂廂凎〦桡契㑁쵐憏瀻佩</w:t>
      </w:r>
      <w:r>
        <w:rPr/>
        <w:t>Ⱜ</w:t>
      </w:r>
      <w:r>
        <w:rPr/>
        <w:t>怦쉆놱숥㵉깷꥖</w:t>
      </w:r>
      <w:r>
        <w:rPr/>
        <w:t>ⶡ</w:t>
      </w:r>
      <w:r>
        <w:rPr/>
        <w:t>쉚⸰欻▵繫悩⻎祋㬺㥰</w:t>
      </w:r>
      <w:r>
        <w:rPr/>
        <w:t>ꕵ♟</w:t>
      </w:r>
      <w:r>
        <w:rPr/>
        <w:t>㡀ꍌ㡓灧溮摾넲슘䡷頹</w:t>
      </w:r>
      <w:r>
        <w:rPr/>
        <w:t>ⵎ</w:t>
      </w:r>
      <w:r>
        <w:rPr/>
        <w:t>桶㩫啦徏温䡑李싂⚮⺻ꎩ</w:t>
      </w:r>
      <w:r>
        <w:rPr/>
        <w:t>ꤪ</w:t>
      </w:r>
      <w:r>
        <w:rPr/>
        <w:t>㙭祩⭏㐽猰㕡슮碥⦵桞싂偶䙂싂⪱⥁</w:t>
      </w:r>
      <w:r>
        <w:rPr/>
        <w:t>⡶⩵</w:t>
      </w:r>
      <w:r>
        <w:rPr/>
        <w:t>奂㫂쉾㭐㠥䛂䨴弣午䴲䵠獟䡧ㅲ乥䜽䠮</w:t>
      </w:r>
      <w:r>
        <w:rPr/>
        <w:t>ⴱ</w:t>
      </w:r>
      <w:r>
        <w:rPr/>
        <w:t>癩㑶㑥䂘囂䑶㡾侩婆</w:t>
      </w:r>
      <w:r>
        <w:rPr/>
        <w:t>꧂</w:t>
      </w:r>
      <w:r>
        <w:rPr/>
        <w:t>㉈⑒婡㫂</w:t>
      </w:r>
      <w:r>
        <w:rPr/>
        <w:t>ⵗ</w:t>
      </w:r>
      <w:r>
        <w:rPr/>
        <w:t>쉑偱⛂⻎숳꥕䣂◂痃恆쉤楀⼯㫃燂깬㝾飂儲㮥㌪싎漬슩깹个侘쵬ꆩ浯㩀佌壂ヂ敠獈쉊䟂⛂䑔碥☪⹧㖿矂练䰱档昤쵰掱悻㑥㟃녣츬呬㠫⹁쉭湣主坤녮ㄦ奯淂烂拂⩱主瑏暣嘵썬쉯쉊䉫숩㡐帮爣싂⍡亻氰싂䱹㩕③熿樱扊놻㥴⚮쉙沘檣슿ꅉ쌫橥歄⩁嘱啱⩇㙏ㅆ</w:t>
      </w:r>
      <w:r>
        <w:rPr/>
        <w:t>ꥅ</w:t>
      </w:r>
      <w:r>
        <w:rPr/>
        <w:t>䨪㥉搸牯㯃堬啯歷⤩숲</w:t>
      </w:r>
      <w:r>
        <w:rPr/>
        <w:t>⡶</w:t>
      </w:r>
      <w:r>
        <w:rPr/>
        <w:t>㕞</w:t>
      </w:r>
      <w:r>
        <w:rPr/>
        <w:t>ⵖ</w:t>
      </w:r>
      <w:r>
        <w:rPr/>
        <w:t>쉘슩⫂顢춡쉷㌵슱⿃㞮ꌲ칢朹걃洹䏎坐湌ꥷ戱穟☴䭋䆘头㩰⌳犵䭵惂뽰㍔璻쉓煌㒥</w:t>
      </w:r>
      <w:r>
        <w:rPr/>
        <w:t>⣂</w:t>
      </w:r>
      <w:r>
        <w:rPr/>
        <w:t>㡶뮵䜪</w:t>
      </w:r>
      <w:r>
        <w:rPr/>
        <w:t>ꕙ</w:t>
      </w:r>
      <w:r>
        <w:rPr/>
        <w:t>歵㌪䬹窘占栳䅹㐦乸浖癎璘䒏䱈땅牕뿂嫍䖻뭙竂焣呈噾싂位땊浄쉣⻂輦䁺媩堻吪す☨煕ヂ飂轈珎栳땅縱⹩슬␻䑉</w:t>
      </w:r>
      <w:r>
        <w:rPr/>
        <w:t>꧂ⵡ</w:t>
      </w:r>
      <w:r>
        <w:rPr/>
        <w:t>㕭核歂皱⫂楒넮쉢▵㑇䭢쉆殡⬨㉯㇂敧侏ꍺ⑉刪䮘堶娬⩸獧䁪㵞捡婗柍煾畴䧂䉔噰䄤䆵嗂숣♐쉯ㄸ兀獖晙憘僂痂긵瑊⍯쉆㧂䲿뽥쉑慭䯂㯍䛂瀽㒘奓嫃⩙⨬숱䮵⭷쉬捷숨㓂䕐㭐眊쉨噕䈽咻烂熥副娤愦䔷参捯숳泃奬槂桶泂乪䩣佳㘻숶ꥷ冱㝍</w:t>
      </w:r>
      <w:r>
        <w:rPr/>
        <w:t>⠹</w:t>
      </w:r>
      <w:r>
        <w:rPr/>
        <w:t>活䜻佈䕧慨</w:t>
      </w:r>
      <w:r>
        <w:rPr/>
        <w:t>ꕐ</w:t>
      </w:r>
      <w:r>
        <w:rPr/>
        <w:t>䤵숲</w:t>
      </w:r>
      <w:r>
        <w:rPr/>
        <w:t>ꥒ</w:t>
      </w:r>
      <w:r>
        <w:rPr/>
        <w:t>녶恱䩢瘪䬩祐歌쉭く桗숱执⹠⎬ꄰ</w:t>
      </w:r>
      <w:r>
        <w:rPr/>
        <w:t>ꦻ</w:t>
      </w:r>
      <w:r>
        <w:rPr/>
        <w:t>㵘</w:t>
      </w:r>
      <w:r>
        <w:rPr/>
        <w:t>⡩⹉</w:t>
      </w:r>
      <w:r>
        <w:rPr/>
        <w:t>쉲氳睢㦩硩刦瑏䥥䠭浑뗎帴瀥硰䋂⮩㠹䅟滂㛂摡㤨併樶牯漸沣癇夤슿䘴娽䜵囎爺카窿㟂㥱橚抏町獈廂</w:t>
      </w:r>
      <w:r>
        <w:rPr/>
        <w:t>ꤨ⦵</w:t>
      </w:r>
      <w:r>
        <w:rPr/>
        <w:t>㘭㥬땐칬煗숱쉙⑮쉳</w:t>
      </w:r>
      <w:r>
        <w:rPr/>
        <w:t>ꕘ</w:t>
      </w:r>
      <w:r>
        <w:rPr/>
        <w:t>㞏쉅㜥湸䁟⩔䜲Ⓕ䙱檣㎥쉞刨捡숪佦䕙ꅉ乣쉄⍁쉕츪繘祩䪱뭓숲⬵㉔⸹扂</w:t>
      </w:r>
      <w:r>
        <w:rPr/>
        <w:t>⡁</w:t>
      </w:r>
      <w:r>
        <w:rPr/>
        <w:t>슬堸灅⩆䉣</w:t>
      </w:r>
      <w:r>
        <w:rPr/>
        <w:t>ꤶ</w:t>
      </w:r>
      <w:r>
        <w:rPr/>
        <w:t>反猥氯⹶椸懂⭯占슡匦娤촱毂效䐬秂䧂湘䡞춏숭児捍쌭쉴</w:t>
      </w:r>
      <w:r>
        <w:rPr/>
        <w:t>꥓</w:t>
      </w:r>
      <w:r>
        <w:rPr/>
        <w:t>柂稪뿂쉱歧穘栥頨癕牪䵮⍤㮿戲绂㖬恸塥潸쉰磂坴纩⍍晴橋癐硩⌭縲彣ꍌ⭉⎩걶眵景䷍쉷牍쉅</w:t>
      </w:r>
      <w:r>
        <w:rPr/>
        <w:t>ꥊ</w:t>
      </w:r>
      <w:r>
        <w:rPr/>
        <w:t>畩䎵冩쉹⩭䥸潊䬪婷佤䭸⿂㊱顣⽍⩰垡⚣畢땪牥獩쌫氥猩䑕矎奞ꍱ漭挫⺿塩繗</w:t>
      </w:r>
      <w:r>
        <w:rPr/>
        <w:t>ⶡ</w:t>
      </w:r>
      <w:r>
        <w:rPr/>
        <w:t>祮拂录␯帶䴣杬䵳쉶係祠䄹␤䥵圷싂甭뽍繪䒵ꍊ⚻歭汄獣烂璏ꅾ䃍頺녎印⪮⹭⩆싍癸假㕚䋂垡䰪啑ꇂ㚮㉢⚥슬椻⺏쉡楙㵰ꅟ捙⭈쵅嘲숹䭢敶頮䥌匮橷祄⴩슣䚱⧍ヂ쉒㖻穈磂垿揂ꥠ傣挣슏⌳敲싂う祤╂딩奚뾣係䰬灡</w:t>
      </w:r>
      <w:r>
        <w:rPr/>
        <w:t>ⵋ</w:t>
      </w:r>
      <w:r>
        <w:rPr/>
        <w:t>婱潴湩⛂㍠⭦㩶䥊漲캵䘥掏浭幩帮䱵偾ꎘ⪘橊礪楳㤶嫂儻䈥䔩揂嫂⩣渴䑮숲捫䀹㖩氤傩役佫怺噱䑊뽵朩穹╄㵕㍎㊏琰参㑍榮싎ꥥ瀱佚吻桏싂⪿瘩桫☲㉦灪䶱剸습猥</w:t>
      </w:r>
      <w:r>
        <w:rPr/>
        <w:t>꤭</w:t>
      </w:r>
      <w:r>
        <w:rPr/>
        <w:t>煵眽硰믂䝟乇䐰䥐⻂璱匴䍟습츭嚘㞘〳슏⺩瘣轨숦歵떏畂剸榩⨤櫎䱠䢬犣桍㤰䩣啸撮꤮깋쉥깲걶꥾㏎숽垱⑦偙ꥢぢ⸪♭⫂슥</w:t>
      </w:r>
      <w:r>
        <w:rPr/>
        <w:t>⡯</w:t>
      </w:r>
      <w:r>
        <w:rPr/>
        <w:t>㡴ꎣ쉥乎숫䍩☲剸㈸繨晧숷厮컂녴车狂숰䰸슿盂䏂硾쉧쉀未恪䭮搸숫䉤噬</w:t>
      </w:r>
      <w:r>
        <w:rPr/>
        <w:t>ⴣ</w:t>
      </w:r>
      <w:r>
        <w:rPr/>
        <w:t>쉹㕌睐佖䐊奬䡭利磂䡮睔</w:t>
      </w:r>
      <w:r>
        <w:rPr/>
        <w:t>ꗂ</w:t>
      </w:r>
      <w:r>
        <w:rPr/>
        <w:t>䌫癆</w:t>
      </w:r>
      <w:r>
        <w:rPr/>
        <w:t>ⱗ</w:t>
      </w:r>
      <w:r>
        <w:rPr/>
        <w:t>昳䓎慤긴넪쉘牭㘷쉋瓂撥넽썶뭳䛂䆵慳쎿⒵婢甪쉑牦焣睐睅䅵⛂祇䓂ꌣ烂圪㵣㒥樤昷砦氺晢奍䥪㵬怨婳捀噈㶩伹䕁稺杗㩨癉䕘呁獅⑇獇</w:t>
      </w:r>
      <w:r>
        <w:rPr/>
        <w:t>ⷂ</w:t>
      </w:r>
      <w:r>
        <w:rPr/>
        <w:t>쏂㘱瘵氫쉧䱞ㅕ掩傻参竃琥東䩀㋂쉳敡条㡰歋堳䧂渶㙉癔ꌣ矂瘳値㉧</w:t>
      </w:r>
      <w:r>
        <w:rPr/>
        <w:t>ꕮꕋ</w:t>
      </w:r>
      <w:r>
        <w:rPr/>
        <w:t>싂渲瓂</w:t>
      </w:r>
      <w:r>
        <w:rPr/>
        <w:t>⵰</w:t>
      </w:r>
      <w:r>
        <w:rPr/>
        <w:t>杹㣂淎䝖擂숫</w:t>
      </w:r>
      <w:r>
        <w:rPr/>
        <w:t>ⷂ</w:t>
      </w:r>
      <w:r>
        <w:rPr/>
        <w:t>㍳匯䕔渲漭ꥹ㍳毃⨦䜰싂슥ꌤ⽐歏䩓旂㈯㏎婗仃吪⭮䅉䝫恠뭀轙䜬</w:t>
      </w:r>
      <w:r>
        <w:rPr/>
        <w:t>ⱇ</w:t>
      </w:r>
      <w:r>
        <w:rPr/>
        <w:t>쉉슣礪磂幨䔺浗ㅬぁ㶣㉕䙚敬칐䪏싂㠽坆┱獁坄♠㙖䴬</w:t>
      </w:r>
      <w:r>
        <w:rPr/>
        <w:t>ꦡ</w:t>
      </w:r>
      <w:r>
        <w:rPr/>
        <w:t>㭆꺏ㅏ</w:t>
      </w:r>
      <w:r>
        <w:rPr/>
        <w:t>ꤰ</w:t>
      </w:r>
      <w:r>
        <w:rPr/>
        <w:t>歠쉵畲䎣䠷朱穢䶘⭱땆숰⬥樽乤㥕榩拂楸摙㝡</w:t>
      </w:r>
      <w:r>
        <w:rPr/>
        <w:t>ꕌ</w:t>
      </w:r>
      <w:r>
        <w:rPr/>
        <w:t>塒䩉䡉お氮彙頯仂쉙⵭礤浍</w:t>
      </w:r>
      <w:r>
        <w:rPr/>
        <w:t>Ȿ</w:t>
      </w:r>
      <w:r>
        <w:rPr/>
        <w:t>싂ꅲ⛂</w:t>
      </w:r>
      <w:r>
        <w:rPr/>
        <w:t>ⴶ</w:t>
      </w:r>
      <w:r>
        <w:rPr/>
        <w:t>迃橒쉗㜦獡㥺挮숹楔⹐㉑珂숴</w:t>
      </w:r>
      <w:r>
        <w:rPr/>
        <w:t>Ⱝ</w:t>
      </w:r>
      <w:r>
        <w:rPr/>
        <w:t>䍧♈⨰佲珂天毎䦏꥙搻⍧ꥷ催칦噖倷⽦䴶䭐쉸</w:t>
      </w:r>
      <w:r>
        <w:rPr/>
        <w:t>⠪</w:t>
      </w:r>
      <w:r>
        <w:rPr/>
        <w:t>硳曂䁇⌶</w:t>
      </w:r>
      <w:r>
        <w:rPr/>
        <w:t>꤬</w:t>
      </w:r>
      <w:r>
        <w:rPr/>
        <w:t>⢘</w:t>
      </w:r>
      <w:r>
        <w:rPr/>
        <w:t>乮䅸㤷剉扯侘</w:t>
      </w:r>
      <w:r>
        <w:rPr/>
        <w:t>ꗂ</w:t>
      </w:r>
      <w:r>
        <w:rPr/>
        <w:t>걔⍟瘱牄䡊丯熻⫂䅈⥺</w:t>
      </w:r>
      <w:r>
        <w:rPr/>
        <w:t>⢡</w:t>
      </w:r>
      <w:r>
        <w:rPr/>
        <w:t>䙯扣</w:t>
      </w:r>
      <w:r>
        <w:rPr/>
        <w:t>Ⱛ</w:t>
      </w:r>
      <w:r>
        <w:rPr/>
        <w:t>祠싂界獗杚晩㞩㙠쉣노⨽쉬⹳㤪⺘䭏㡁に</w:t>
      </w:r>
      <w:r>
        <w:rPr/>
        <w:t>⡆</w:t>
      </w:r>
      <w:r>
        <w:rPr/>
        <w:t>掏颻癠浏癢庩칧潇숦丫港Ⓜ♎</w:t>
      </w:r>
      <w:r>
        <w:rPr/>
        <w:t>ꕈ</w:t>
      </w:r>
      <w:r>
        <w:rPr/>
        <w:t>颏</w:t>
      </w:r>
      <w:r>
        <w:rPr/>
        <w:t>ꕶ</w:t>
      </w:r>
      <w:r>
        <w:rPr/>
        <w:t>쉔䙉⻎묱㭲墥쉇⿂烃䭋狂숮⦩娨磂灑싂䓂晑棂숤恭揂执</w:t>
      </w:r>
      <w:r>
        <w:rPr/>
        <w:t>ⶩ</w:t>
      </w:r>
      <w:r>
        <w:rPr/>
        <w:t>祑づ睉剩숻吸琰摆ぃ偒쌱숨㉔㖮ꎿ祀♢䑌倫捶</w:t>
      </w:r>
      <w:r>
        <w:rPr/>
        <w:t>Ⳃ</w:t>
      </w:r>
      <w:r>
        <w:rPr/>
        <w:t>㙹坴䠮丶쏂㝬㠽辩㍮㡾禩쉖껂癫䲥⏂復</w:t>
      </w:r>
      <w:r>
        <w:rPr/>
        <w:t>⠸</w:t>
      </w:r>
      <w:r>
        <w:rPr/>
        <w:t>䭗</w:t>
      </w:r>
      <w:r>
        <w:rPr/>
        <w:t>ⵉ</w:t>
      </w:r>
      <w:r>
        <w:rPr/>
        <w:t>珂쵖쉘在곍썈晄㭾㭊堩칩潉딯䓎䢘⾣㜺杏䗂喡녈⽸╈숪穢皣뮘䘸佅</w:t>
      </w:r>
      <w:r>
        <w:rPr/>
        <w:t>ꦮ</w:t>
      </w:r>
      <w:r>
        <w:rPr/>
        <w:t>ㅘ슩췂珂滂䁇䅄㟂頲㝔盂㉍㠤</w:t>
      </w:r>
      <w:r>
        <w:rPr/>
        <w:t>⡊</w:t>
      </w:r>
      <w:r>
        <w:rPr/>
        <w:t>쉕榣넻收䛂榱氬⸭眽橸彮ㆬ⍠娥⫂⾘䵲䢮⬲쌪㑃</w:t>
      </w:r>
      <w:r>
        <w:rPr/>
        <w:t>ꤨ</w:t>
      </w:r>
      <w:r>
        <w:rPr/>
        <w:t>싃敎杺椸恪瑪䄷㓂㯂䓂䤶ꄳ庘乪䯂祕娴橁㡱捖垏住焹⑺穋纥恃恓儺捋䡏克⤪㠺狂敏祸掩</w:t>
      </w:r>
      <w:r>
        <w:rPr/>
        <w:t>ꤥ⦣</w:t>
      </w:r>
      <w:r>
        <w:rPr/>
        <w:t>暱湤杦</w:t>
      </w:r>
      <w:r>
        <w:rPr/>
        <w:t>ⷃ</w:t>
      </w:r>
      <w:r>
        <w:rPr/>
        <w:t>ㅚ㭰걳㐳桥塞种䜭䱎匶煾㛂⪿㡑뿂뗃쵦㌩딨⑔䡨쉯뾵繵쉙湮坒㤺┊</w:t>
      </w:r>
      <w:r>
        <w:rPr/>
        <w:t>ꥍ</w:t>
      </w:r>
      <w:r>
        <w:rPr/>
        <w:t>ㅄ깏⯂燂㭇盎ꅐ㏂婪䃂⹎⫂쉦슿估牓䈻䰪▵珂呇ꍞ䘽</w:t>
      </w:r>
      <w:r>
        <w:rPr/>
        <w:t>ⴤ</w:t>
      </w:r>
      <w:r>
        <w:rPr/>
        <w:t>䪩㨳㝣浧爤숳ㅗ딩啒䌱쉤㥈溻䧂浂卋쉋䱟䬨挰칠却침徬参抬犮煚昹썬塗쉶쉐拂圽䃃쉕䓂䁃䩖晑⯂긫棍㜪겻䆬㵖</w:t>
      </w:r>
      <w:r>
        <w:rPr/>
        <w:t>꥟</w:t>
      </w:r>
      <w:r>
        <w:rPr/>
        <w:t>쉬뽮擂佄䉸埂杧坑盂䎥繯轫숩䥳䕖䜪啙勂䔣칢䤸쉪䍑⥌䭗⹶쉱参杷煙ꌸ썧년抩柂潏</w:t>
      </w:r>
      <w:r>
        <w:rPr/>
        <w:t>ⱈ</w:t>
      </w:r>
      <w:r>
        <w:rPr/>
        <w:t>㙅顚ㄵ伷㩬呩숸쉇ㄦ䨸⩅긩中塌䴺㴬䄩嗃꺏㝒䤥皱⎏嘥湤㭓瓂㭌</w:t>
      </w:r>
      <w:r>
        <w:rPr/>
        <w:t>ꤳ</w:t>
      </w:r>
      <w:r>
        <w:rPr/>
        <w:t>櫍䁪穧㤺㞡昱쉟敉䵗껂盂瀹㝥㡌⥸幟⻂獡拂步쉚嫃淂䊘濃싂捓겵嗂쉦㥠ꅘ睾偀㌤쵊硠싍煤쉕뾩</w:t>
      </w:r>
      <w:r>
        <w:rPr/>
        <w:t>ꦣ</w:t>
      </w:r>
      <w:r>
        <w:rPr/>
        <w:t>㔣㭪⺡獧礳弩偪䑎洤㇂旂壂㍪㋂䭉刣䙒땭䍮獟剟種⍙坳牂⭀㡰뗂⨴䐥痂갸穷㮱촽㜭</w:t>
      </w:r>
      <w:r>
        <w:rPr/>
        <w:t>⵰</w:t>
      </w:r>
      <w:r>
        <w:rPr/>
        <w:t>㍩縮楢顭歪⴩㤸⥩싂쉍轀癱手쌮┺䩟䉌</w:t>
      </w:r>
      <w:r>
        <w:rPr/>
        <w:t>⠮⹙</w:t>
      </w:r>
      <w:r>
        <w:rPr/>
        <w:t>뭳ꇂ䒩㒵楬䈯悥咏縵䱠棂仂</w:t>
      </w:r>
      <w:r>
        <w:rPr/>
        <w:t>꧃⵱</w:t>
      </w:r>
      <w:r>
        <w:rPr/>
        <w:t>䜣쉭䶡쉅疱싂幤剳䡣敾懂㟂䇃繃檩넪囂噦㍷祉⍈捵㩡</w:t>
      </w:r>
      <w:r>
        <w:rPr/>
        <w:t>⠽</w:t>
      </w:r>
      <w:r>
        <w:rPr/>
        <w:t>磃獶瑧㭂</w:t>
      </w:r>
      <w:r>
        <w:rPr/>
        <w:t>ꦣ</w:t>
      </w:r>
      <w:r>
        <w:rPr/>
        <w:t>ꍾ썸䁾〸櫂嘶し楈䢩䅬㛎䡩숶啄䂱欶婥쉵典博歎싂</w:t>
      </w:r>
      <w:r>
        <w:rPr/>
        <w:t>ꥁ</w:t>
      </w:r>
      <w:r>
        <w:rPr/>
        <w:t>ㅺ䱰奲燂䭯싎假㷂䕓琹灩申䈶炿갤⵭禮㡄䒡慒⮡乫꥞䡶䄩䰯彫刦걮攪匱榩ぁ潫灇䒡쉪⼪儲怷縴껂區縻敌⪩灆쉕䨴倭䠫乣呖㷂琽䁫</w:t>
      </w:r>
      <w:r>
        <w:rPr/>
        <w:t>ⵯ</w:t>
      </w:r>
      <w:r>
        <w:rPr/>
        <w:t>瘨쉨ㅥ轭</w:t>
      </w:r>
      <w:r>
        <w:rPr/>
        <w:t>ⲥ</w:t>
      </w:r>
      <w:r>
        <w:rPr/>
        <w:t>唥浌칅煘쉍垣辵彭剓噙⭢ꅗ兵盎桍ꏃ洺䤯囂㕬猦㑦쉍囂쉵潩飍儸숯ッ㵟牂橏ꅊ倭乤然浾敉⽸彶⵳佗枮煷䦵쉳슩⹩轉㝩땸惂숽䙥矍牐稰䶿김ꇂ숪海㐺瘤禿⨭쉮♡㩡䩑灵숺䵡䠫惂你轇⑄渨浳썄佖怪䕆䆻䡧扫夺梩⩔㝳旂炣숲ꄮ쉚쉺嘱슮䵟䈫⨳㡀㝅步</w:t>
      </w:r>
      <w:r>
        <w:rPr/>
        <w:t>Ⱟ</w:t>
      </w:r>
      <w:r>
        <w:rPr/>
        <w:t>㵇旂㩪牅㐫</w:t>
      </w:r>
      <w:r>
        <w:rPr/>
        <w:t>ⵖ</w:t>
      </w:r>
      <w:r>
        <w:rPr/>
        <w:t>ꆿ㉌檱쉟뽓</w:t>
      </w:r>
      <w:r>
        <w:rPr/>
        <w:t>ꤪ⸹</w:t>
      </w:r>
      <w:r>
        <w:rPr/>
        <w:t>婨獒㙘⨭⭅晑Ⓧꥣ檱⍑母硶쵮ㄹ䠮㥹㌰焣嘶싂捴</w:t>
      </w:r>
      <w:r>
        <w:rPr/>
        <w:t>⡠</w:t>
      </w:r>
      <w:r>
        <w:rPr/>
        <w:t>幵㷂洳䈊彫殮녦䍉쉬ꥴ㬱倲싂卒䜷</w:t>
      </w:r>
      <w:r>
        <w:rPr/>
        <w:t>⡍⵩</w:t>
      </w:r>
      <w:r>
        <w:rPr/>
        <w:t>啡癨䠪瘪轢教冥楢⹥쉒㙒扈桌繃牂䙮숻兆⍞敏쉒䤭剡㭏竂愫硤걮噺懂땨幷盂娻㚻佱슬䨱⒣䑦璵䡧⩫㩞皮쉅楮捍嗂盍洬咿榱딶⩏숬⨣쉔䌽䑸쵀埂橮厬牂墩繁彡쉃䑏瑡⩏㑓桡녚䅭爬⹕㑙⥭槂楓⿂</w:t>
      </w:r>
      <w:r>
        <w:rPr/>
        <w:t>Ɐ</w:t>
      </w:r>
      <w:r>
        <w:rPr/>
        <w:t>썹㌮⹥</w:t>
      </w:r>
      <w:r>
        <w:rPr/>
        <w:t>ⱏ</w:t>
      </w:r>
      <w:r>
        <w:rPr/>
        <w:t>㨹煟</w:t>
      </w:r>
      <w:r>
        <w:rPr/>
        <w:t>ꦡ</w:t>
      </w:r>
      <w:r>
        <w:rPr/>
        <w:t>琲쉲杗㗂쉕囂辩呫剡싂싍⬯촥惎歰牵浞亩樬栰梬</w:t>
      </w:r>
      <w:r>
        <w:rPr/>
        <w:t>⡱</w:t>
      </w:r>
      <w:r>
        <w:rPr/>
        <w:t>㕴쉊纡쉴娴坱㨳䡩堺㢻䱦犮熩쌣瓂쉎瑸疣</w:t>
      </w:r>
      <w:r>
        <w:rPr/>
        <w:t>ꦏ</w:t>
      </w:r>
      <w:r>
        <w:rPr/>
        <w:t>䅺쉚䡲䝡숸檘疏ꌦ烂념㌱朥奘䙚䠩垻⽵㈷澿捋㦩圣兇䳂楩浊숶㕤婢㝒䝤偅瑥㑠繬싂䠹卖煵灹㙈呀䕆業䈯쉓拂䶩⥊㞬ꌤ</w:t>
      </w:r>
      <w:r>
        <w:rPr/>
        <w:t>ⱏ</w:t>
      </w:r>
      <w:r>
        <w:rPr/>
        <w:t>煩捒奮㗃</w:t>
      </w:r>
      <w:r>
        <w:rPr/>
        <w:t>ⲵ</w:t>
      </w:r>
      <w:r>
        <w:rPr/>
        <w:t>礤싂穦슮䝵썧夲晒㡘숪쉀䑷卖䩅歡㓃沬㩠亘⩰獴ㅱ䥱匳轈</w:t>
      </w:r>
      <w:r>
        <w:rPr/>
        <w:t>⡔</w:t>
      </w:r>
      <w:r>
        <w:rPr/>
        <w:t>猹ꍮ愵칋⫃伲┷㍱㭢쉏숥慄樦뼪⏂썮싎呱䍥⿍ꅶꄱ䑮╣捁땡츹뾮녺㠱녚碩瑀⥙䉾恧㴵厏彎ㄱ璩輤嫂</w:t>
      </w:r>
      <w:r>
        <w:rPr/>
        <w:t>ꕙ</w:t>
      </w:r>
      <w:r>
        <w:rPr/>
        <w:t>䉵⬰庩䱓奵㖡깓熘ꄵ숷㕙稻숺⼲㮵䋂슘轳슿穲㭳帥쵣曂滎</w:t>
      </w:r>
      <w:r>
        <w:rPr/>
        <w:t>꤫</w:t>
      </w:r>
      <w:r>
        <w:rPr/>
        <w:t>숤걇㝗轫嚿䂡䞿썓啑쉮䝹㕬◂癌噑願ꅗ녬㍬う♑䥇䠲瑩穆挫ꏂ㉇쉖眤礭梥珂꥚곂䍡䫍⴮㬸</w:t>
      </w:r>
      <w:r>
        <w:rPr/>
        <w:t>ꕵ</w:t>
      </w:r>
      <w:r>
        <w:rPr/>
        <w:t>䍞嗍⭉䃃繉㥊딳焤⪥畒噭㥍迂痎╊矂县摣桸拂恒纩쉬⺥㶻轡ꄻ慚䑁⹯</w:t>
      </w:r>
      <w:r>
        <w:rPr/>
        <w:t>ⶩ</w:t>
      </w:r>
      <w:r>
        <w:rPr/>
        <w:t>ⰺ</w:t>
      </w:r>
      <w:r>
        <w:rPr/>
        <w:t>쉫ㅣ慇슣</w:t>
      </w:r>
      <w:r>
        <w:rPr/>
        <w:t>Ɱ</w:t>
      </w:r>
      <w:r>
        <w:rPr/>
        <w:t>쉐칪㕷쉰쉣♀</w:t>
      </w:r>
      <w:r>
        <w:rPr/>
        <w:t>ⵎ</w:t>
      </w:r>
      <w:r>
        <w:rPr/>
        <w:t>轚♯쉎戫⥀塆獵兮䕀뿎㠳ㆩ敍㫂怭┫㉩㖻䴪䙗ꥲ⩙秂牭䏍匪墱乇숩㶏唦㕨╕뼽㠮浈⩫煐䩑顣桳婖復楨亱㯂顩뮩ꎬ畱▩癵转깟䈮偠숩싂쉀暵㊏夯㶱忂쉦쉠㵞꥾攽䐥爳戭挰⍱㩊䐩煖䆱娳뾻塯坈㬷栥쏂썪顊쉗⬣㓂슿啸딷繞佶Ⓜ斥卅噦⬵呬㝮딴弫슣㗂䢱㑒㜷쉎㓃轔⭓㥬盂欯ꥱ쉴顾⨣⏎㉥猵帪㜵掏</w:t>
      </w:r>
      <w:r>
        <w:rPr/>
        <w:t>ꕬ</w:t>
      </w:r>
      <w:r>
        <w:rPr/>
        <w:t>佄㙘焊繐ꥣ䬻噔呧浘癖硟놩颥䗂䚩숳䍐</w:t>
      </w:r>
      <w:r>
        <w:rPr/>
        <w:t>ꥏ</w:t>
      </w:r>
      <w:r>
        <w:rPr/>
        <w:t>慊橖</w:t>
      </w:r>
      <w:r>
        <w:rPr/>
        <w:t>⡾</w:t>
      </w:r>
      <w:r>
        <w:rPr/>
        <w:t>ㆻ㊥싂侣䵅楠䫃㙂堪瑡䝕㜪ꍪ瀹싂</w:t>
      </w:r>
      <w:r>
        <w:rPr/>
        <w:t>ⱸ</w:t>
      </w:r>
      <w:r>
        <w:rPr/>
        <w:t>ꤰ</w:t>
      </w:r>
      <w:r>
        <w:rPr/>
        <w:t>싂顯䮩娪녘숮</w:t>
      </w:r>
      <w:r>
        <w:rPr/>
        <w:t>ⴷ</w:t>
      </w:r>
      <w:r>
        <w:rPr/>
        <w:t>恌䩹䱬煣磂児뽮江⻂中䘰</w:t>
      </w:r>
      <w:r>
        <w:rPr/>
        <w:t>ꕣ</w:t>
      </w:r>
      <w:r>
        <w:rPr/>
        <w:t>幏焱呍쉇㘫ꥳ迂庡噊ꥲ뿃癗睙昻䯂玣嗂쉱婂㝇枘楹⥊⫍쉟㵑쉏硁ꥤ楞汄卮㕭ㅵ</w:t>
      </w:r>
      <w:r>
        <w:rPr/>
        <w:t>ꕠꦘ⵴</w:t>
      </w:r>
      <w:r>
        <w:rPr/>
        <w:t>嫂㉹問⨩浕侵瑲歹猹⍔䍲㫂䒩倹㔴洨䱃♣㟂쉟䑰灄年쉂〹슱ꄩ㴣䥯町暻</w:t>
      </w:r>
      <w:r>
        <w:rPr/>
        <w:t>ꕟ</w:t>
      </w:r>
      <w:r>
        <w:rPr/>
        <w:t>棂奵摕䑬</w:t>
      </w:r>
      <w:r>
        <w:rPr/>
        <w:t>꧂⨭</w:t>
      </w:r>
      <w:r>
        <w:rPr/>
        <w:t>䦩玥쵆䎩䩦</w:t>
      </w:r>
      <w:r>
        <w:rPr/>
        <w:t>⡇⑓</w:t>
      </w:r>
      <w:r>
        <w:rPr/>
        <w:t>쉩玬쉴䖣㖥奚ꄴ摀⭘晠旂䍍쉰䄰曃繍뭮⻂侬䨱穎쉲䀣桡䝋䔤⩀橲顫圩頤䃂껂㥥따䅦䍴殡怯檏顦⹢♥䁁塯⼮⭭䬳憘欺盂⎡漮昺䘪충徥츷囂㚏䐱佶係곃樸浑剖䈱䑳嘤쉆瑙䘫睉区꺏숴係㇂쉆毂昣䅢慅縴ꆩ畁</w:t>
      </w:r>
      <w:r>
        <w:rPr/>
        <w:t>⠩</w:t>
      </w:r>
      <w:r>
        <w:rPr/>
        <w:t>㑗乪慙㭹揂価썗㡠硏手横싂⨦坅䒡䳂䵌眪</w:t>
      </w:r>
      <w:r>
        <w:rPr/>
        <w:t>ⴶ</w:t>
      </w:r>
      <w:r>
        <w:rPr/>
        <w:t>坆</w:t>
      </w:r>
      <w:r>
        <w:rPr/>
        <w:t>ⲩ⡏</w:t>
      </w:r>
      <w:r>
        <w:rPr/>
        <w:t>㉀ꥭ㵃喩惎㝡晈칤걂溡⨦⩷娺帥䑚並縻ꏎ쌻ヂ迂晀䵳獣纬⨦䵒桚渪場凂⸰슩⑏⪱㭨焪喘煄䩞䭤塓迂噚䟂轣ꍒ捫䑾㙆徵⤣♓쉩䱧婫煔恁녭䭐⺡䤸㗂嫂庩ꌹ忂敊쉯扩⑱娸㑞縪</w:t>
      </w:r>
      <w:r>
        <w:rPr/>
        <w:t>ⱱ</w:t>
      </w:r>
      <w:r>
        <w:rPr/>
        <w:t>슡ꄬ晕</w:t>
      </w:r>
      <w:r>
        <w:rPr/>
        <w:t>ꕎ</w:t>
      </w:r>
      <w:r>
        <w:rPr/>
        <w:t>땢灧䑥挳㔸晏␪쉮渻</w:t>
      </w:r>
      <w:r>
        <w:rPr/>
        <w:t>ꦏ</w:t>
      </w:r>
      <w:r>
        <w:rPr/>
        <w:t>兊</w:t>
      </w:r>
      <w:r>
        <w:rPr/>
        <w:t>ⶥ</w:t>
      </w:r>
      <w:r>
        <w:rPr/>
        <w:t>潯⥶묤卐牢獔歁⥢㉫⩗甪㩎쉲䙲⨪䱤쉙䵕慬⬱䩤⌯䣂喥</w:t>
      </w:r>
      <w:r>
        <w:rPr/>
        <w:t>꧂</w:t>
      </w:r>
      <w:r>
        <w:rPr/>
        <w:t>뼺칢畭뭀皱</w:t>
      </w:r>
      <w:r>
        <w:rPr/>
        <w:t>ꦻ</w:t>
      </w:r>
      <w:r>
        <w:rPr/>
        <w:t>떏儴穘奒擂녘㝒繘剩쉣䛂㴹녔扷灴칣</w:t>
      </w:r>
      <w:r>
        <w:rPr/>
        <w:t>ꗍ</w:t>
      </w:r>
      <w:r>
        <w:rPr/>
        <w:t>껎칦␮湳佌쉥獲쉌䘮剦䱱♞槂䆬猥瀺䵅敠⽪䝇캥♙䈬瘳濂슮僂丩ꅮ佑♀䅵愺亥帽参䚬䌽㭏卡㙭촭칆⥪頶批</w:t>
      </w:r>
      <w:r>
        <w:rPr/>
        <w:t>ꕂ</w:t>
      </w:r>
      <w:r>
        <w:rPr/>
        <w:t>硓楪䝉⨨縰㣂⏎</w:t>
      </w:r>
      <w:r>
        <w:rPr/>
        <w:t>ꔺ</w:t>
      </w:r>
      <w:r>
        <w:rPr/>
        <w:t>僎囂㵃凂瘦半㝈⪻㙧䈩役兾狂惍砩䩢橒奣쌫䑹䡷</w:t>
      </w:r>
      <w:r>
        <w:rPr/>
        <w:t>ⵤ</w:t>
      </w:r>
      <w:r>
        <w:rPr/>
        <w:t>慎㉄彇嚿㌦材쉖䦱槎严稦쉦㬰汇䭗거숮忂䢿㊩썋㩸㩹䝙䱢永춵浅幂䖩飍㟂测礬ꅢ㩭繡쉦쉞捇땖囂杕䕙싂</w:t>
      </w:r>
      <w:r>
        <w:rPr/>
        <w:t>Ᵽ</w:t>
      </w:r>
      <w:r>
        <w:rPr/>
        <w:t>숲▩輸甊堫匩ꎵ獥繃㥤䪩갪䕄乐䴴깺쉁쉋ꍙ丳䘫묯轡乥쉖䯂奧㐣仂〴칟㝉爭憩硩숫뽨㥔⩂⪵⹰썘挷쉫쉡㝄⑙塦㬯畩畇伫咣䁚ꍟ䭋싍</w:t>
      </w:r>
      <w:r>
        <w:rPr/>
        <w:t>꧂</w:t>
      </w:r>
      <w:r>
        <w:rPr/>
        <w:t>䧂묺싂穋痍䣂</w:t>
      </w:r>
      <w:r>
        <w:rPr/>
        <w:t>⢩</w:t>
      </w:r>
      <w:r>
        <w:rPr/>
        <w:t>䨪쌳䲿</w:t>
      </w:r>
      <w:r>
        <w:rPr/>
        <w:t>⢥</w:t>
      </w:r>
      <w:r>
        <w:rPr/>
        <w:t>꧂</w:t>
      </w:r>
      <w:r>
        <w:rPr/>
        <w:t>沮濂飂咩元懍器梥橪全ꍗ烂哂狂숶穯獉䩆䢏暣䱞婏沘묤땂㑅뽾槂砽갶恟縩䪩㥎⻎걹乗⍠ꥥ䲮쉬制⮥㬻庿⹬硙匴䔨乫佯슱ꍚ땞쏂䡑幇狂椤쉅</w:t>
      </w:r>
      <w:r>
        <w:rPr/>
        <w:t>⡆</w:t>
      </w:r>
      <w:r>
        <w:rPr/>
        <w:t>놩</w:t>
      </w:r>
      <w:r>
        <w:rPr/>
        <w:t>⢏╡</w:t>
      </w:r>
      <w:r>
        <w:rPr/>
        <w:t>녱숺攭矂䙕쉷㭫칸殏䱐恙漹</w:t>
      </w:r>
      <w:r>
        <w:rPr/>
        <w:t>ꤸꖏ</w:t>
      </w:r>
      <w:r>
        <w:rPr/>
        <w:t>嚥偄䥴ㅄ忎偱桺뭉䵤</w:t>
      </w:r>
      <w:r>
        <w:rPr/>
        <w:t>ⵗⷂ</w:t>
      </w:r>
      <w:r>
        <w:rPr/>
        <w:t>戸弫⩧偂쉴扶㥀噸䳂㙊す祕⥲㛂擂摷㒏潶亘쉠亩뽳痍歫纬㕷灸惂䲣⥠뾿뗂싃柂䡋⑵䪩刴扌쉆䐫卶䟍䬷숹磂䌱冘懂䕯幸漸䵾洬Ⓜ䱭柂㬥㥅桬숴獐嫂⥙㩴瑰㡟䑶⮮圬숸ꄦ</w:t>
      </w:r>
      <w:r>
        <w:rPr/>
        <w:t>⡊</w:t>
      </w:r>
      <w:r>
        <w:rPr/>
        <w:t>䕤疣쉏䠴껂㎿䴹㥮쉱ꅵ㶡뽅祎瓂砲㝀╚幤瑧ꅫ毂樦⩟㏍쉡繫슮晧</w:t>
      </w:r>
      <w:r>
        <w:rPr/>
        <w:t>ⱗ</w:t>
      </w:r>
      <w:r>
        <w:rPr/>
        <w:t>䮵懂卮穬쉧㖡䥙瑃싂煚싂㫂禘織⵴㌶炡题妘㔻怩獟</w:t>
      </w:r>
      <w:r>
        <w:rPr/>
        <w:t>⣂</w:t>
      </w:r>
      <w:r>
        <w:rPr/>
        <w:t>䕆偍쉍噺쌷쉚슱狍煲歮䑑䉯䡧⑧㍆祶쉉䨥瑤兂砨뇂땦쉸壂繖ꆩ碣</w:t>
      </w:r>
      <w:r>
        <w:rPr/>
        <w:t>ⵔ</w:t>
      </w:r>
      <w:r>
        <w:rPr/>
        <w:t>㩋♏</w:t>
      </w:r>
      <w:r>
        <w:rPr/>
        <w:t>ⷂ</w:t>
      </w:r>
      <w:r>
        <w:rPr/>
        <w:t>썠狂娺正쉫숸㵥癏⦿碮剃痂颣轆쵣票㑒槂쉢묺㜪侵強㥮晧㈭䩄㝺う縳涻뼴燃潄깣懂弶囃깷䪩灦樵擂兮琲ㅯ</w:t>
      </w:r>
      <w:r>
        <w:rPr/>
        <w:t>ⱳ</w:t>
      </w:r>
      <w:r>
        <w:rPr/>
        <w:t>啈䭔積쉌쉍䙤喵</w:t>
      </w:r>
      <w:r>
        <w:rPr/>
        <w:t>ꕏ</w:t>
      </w:r>
      <w:r>
        <w:rPr/>
        <w:t>椺㬽南啫瑎슱儮⭔瓂</w:t>
      </w:r>
      <w:r>
        <w:rPr/>
        <w:t>ꕸ</w:t>
      </w:r>
      <w:r>
        <w:rPr/>
        <w:t>쉠奡慷쉄吽</w:t>
      </w:r>
      <w:r>
        <w:rPr/>
        <w:t>ꗃ</w:t>
      </w:r>
      <w:r>
        <w:rPr/>
        <w:t>䮻숺♭瘰쉫捆뭉㉷╔⥊摍幘榱쉏忂灁䙺ꅶ䮿쉲깦䄴稹䘰澵剟桍㍟没⧂咱㕅썣⺘쉕뭋⩕</w:t>
      </w:r>
      <w:r>
        <w:rPr/>
        <w:t>ⴤ</w:t>
      </w:r>
      <w:r>
        <w:rPr/>
        <w:t>摂飂┮榵㕕㢿滂琮朥灯슱捆뭧ꌪ䍮秂擂摴纮칊杒塘硏䍖쉧걧㕬䎩쉯㪘娰硔⸱⭠復䡴绂썃쉄㬥䃂亱截㥱䥘䴨갶獳吤뽕轰</w:t>
      </w:r>
      <w:r>
        <w:rPr/>
        <w:t>ⵞ</w:t>
      </w:r>
      <w:r>
        <w:rPr/>
        <w:t>契숰䙇嗂慠녬㙖浸촦獡㍤</w:t>
      </w:r>
      <w:r>
        <w:rPr/>
        <w:t>⣂</w:t>
      </w:r>
      <w:r>
        <w:rPr/>
        <w:t>䭕</w:t>
      </w:r>
      <w:r>
        <w:rPr/>
        <w:t>ꤲ</w:t>
      </w:r>
      <w:r>
        <w:rPr/>
        <w:t>䪬婩敃敋柍婚</w:t>
      </w:r>
      <w:r>
        <w:rPr/>
        <w:t>ꕆ</w:t>
      </w:r>
      <w:r>
        <w:rPr/>
        <w:t>柂믂␪䔺堸嗂㨬祥䣂⹌쎏樵㮥ꥠ</w:t>
      </w:r>
      <w:r>
        <w:rPr/>
        <w:t>ꥌ</w:t>
      </w:r>
      <w:r>
        <w:rPr/>
        <w:t>쉨妡ㄊ</w:t>
      </w:r>
      <w:r>
        <w:rPr/>
        <w:t>ⳍ</w:t>
      </w:r>
      <w:r>
        <w:rPr/>
        <w:t>䙏础쉹⤦뽍椥㙢⥾湮</w:t>
      </w:r>
      <w:r>
        <w:rPr/>
        <w:t>ꤪ</w:t>
      </w:r>
      <w:r>
        <w:rPr/>
        <w:t>ꌵ㉚癅딪숯䉖㐭㝒灋숯幆顭뭯⽲摓</w:t>
      </w:r>
      <w:r>
        <w:rPr/>
        <w:t>⡌</w:t>
      </w:r>
      <w:r>
        <w:rPr/>
        <w:t>㝉睙츸着㝊吻</w:t>
      </w:r>
      <w:r>
        <w:rPr/>
        <w:t>ⱹ</w:t>
      </w:r>
      <w:r>
        <w:rPr/>
        <w:t>䒻ㅪ爥妡걗䵚⥰渱㏂眪쉄㍍ꄯ⥩獰䭠┨戻뼸숽穂싂칅ꅊ䪏敦䝄썏쉦싂</w:t>
      </w:r>
      <w:r>
        <w:rPr/>
        <w:t>Ⱚ</w:t>
      </w:r>
      <w:r>
        <w:rPr/>
        <w:t>乎㡣敓呲ꥱ㵟婭侱䅃㤩㈺숫侘숯ぺ畍欲╦唸畹슱䕃䭷湱恕놻坬嘫숲䀣㷂湆禮㛂䑙圶㔳偳㥨繒㮣灪禩ꍊ䡊쉯</w:t>
      </w:r>
      <w:r>
        <w:rPr/>
        <w:t>ⶡ</w:t>
      </w:r>
      <w:r>
        <w:rPr/>
        <w:t>督㥡⬸暩穃慓숳⪘礣ㅋ眴焤晗佂杀顤䀦싂㙵</w:t>
      </w:r>
      <w:r>
        <w:rPr/>
        <w:t>ꤤ</w:t>
      </w:r>
      <w:r>
        <w:rPr/>
        <w:t>批换쉌⨻噆塈戮砤猽嘣㡐컎稷쉾슿䈬漥䝊佱䥩揂瓂슱</w:t>
      </w:r>
      <w:r>
        <w:rPr/>
        <w:t>⣂</w:t>
      </w:r>
      <w:r>
        <w:rPr/>
        <w:t>䗂嘵⌫轣枻坤䨤㩾轶汍凂쉟㭶㢩哂䐩稶涩⭾㤪攵㌯檩㝯琯杉ꍒ扆共噾乮䩅</w:t>
      </w:r>
      <w:r>
        <w:rPr/>
        <w:t>Ⳃ</w:t>
      </w:r>
      <w:r>
        <w:rPr/>
        <w:t>쉋㥃䤥兆幡⸱</w:t>
      </w:r>
      <w:r>
        <w:rPr/>
        <w:t>ⳍ</w:t>
      </w:r>
      <w:r>
        <w:rPr/>
        <w:t>扆⹍⫂䓃ㅄ걍㐻㞱爫䕈ㅚ瞏쌱癶涡싂廍䝀␹仂䚘她㈰쉰싃슿樨瑹䬨畫쉖噦숽歇狂捩杄硡砬协☫⩚䬪</w:t>
      </w:r>
      <w:r>
        <w:rPr/>
        <w:t>ⱦ</w:t>
      </w:r>
      <w:r>
        <w:rPr/>
        <w:t>㴬ㄽㅯ⚥쉖㘨敞喩椪䗃橣丶⩮洶묷猽坟䴸稩摹氮㓂㣎㔮겘恧㕢渽숬ㅆ炥〪攨嫂噒䍗⪻숽痂䳂䙋싎执㥗⤺㎱楴떻瓂♙亥츶㍅쉾슘숱뿂䰥灳攬婡牯㗍쉙牔䤴䡦扠㡂係橨땋栯㴹</w:t>
      </w:r>
      <w:r>
        <w:rPr/>
        <w:t>ⶡ</w:t>
      </w:r>
      <w:r>
        <w:rPr/>
        <w:t>쉤㑬䅞啨</w:t>
      </w:r>
      <w:r>
        <w:rPr/>
        <w:t>⡅</w:t>
      </w:r>
      <w:r>
        <w:rPr/>
        <w:t>땄</w:t>
      </w:r>
      <w:r>
        <w:rPr/>
        <w:t>⠨</w:t>
      </w:r>
      <w:r>
        <w:rPr/>
        <w:t>〪㉞塵쉾爸╸⭪搩吺뭣␰捾帯橵䐴剉忂業獆䑍䑹潅슿䱡穳彥뼫⨸쉧歪冱弱支嚮䐭䌬ꅧ</w:t>
      </w:r>
      <w:r>
        <w:rPr/>
        <w:t>ꤵ</w:t>
      </w:r>
      <w:r>
        <w:rPr/>
        <w:t>戱秎ヂ䅠㕌旂䖿昳纬晠╁愽坵倨着䰦株䅆縪顆⽑㉾슬琣扭䨪</w:t>
      </w:r>
      <w:r>
        <w:rPr/>
        <w:t>ꦱ</w:t>
      </w:r>
      <w:r>
        <w:rPr/>
        <w:t>妻剎춣戽╦先ꅓ剞㟎䍓갳乑⤤題樷京䱇⽞㷃䅮䣂务</w:t>
      </w:r>
      <w:r>
        <w:rPr/>
        <w:t>꧍</w:t>
      </w:r>
      <w:r>
        <w:rPr/>
        <w:t>晒皡慷⩵슣充⬮欯뇎癒楃䝙䌬싂㘪湈⾩熱㵙昻쉞㡏㴰썵啗㉉뭟</w:t>
      </w:r>
      <w:r>
        <w:rPr/>
        <w:t>ⶻ</w:t>
      </w:r>
      <w:r>
        <w:rPr/>
        <w:t>䥤杘㪘숤媣珂㒮湹䴮䭳묬䈹썄䉖敨숻湳煳㕚숺</w:t>
      </w:r>
      <w:r>
        <w:rPr/>
        <w:t>ꔪ</w:t>
      </w:r>
      <w:r>
        <w:rPr/>
        <w:t>㈪ㆩ㕰</w:t>
      </w:r>
      <w:r>
        <w:rPr/>
        <w:t>ꥒ</w:t>
      </w:r>
      <w:r>
        <w:rPr/>
        <w:t>㐴䵰</w:t>
      </w:r>
      <w:r>
        <w:rPr/>
        <w:t>⠳</w:t>
      </w:r>
      <w:r>
        <w:rPr/>
        <w:t>䔮䁸쉓癨䌶䰽䱤ㄩ쉫⑮潈⸹◂⼨䲣㉕塈渪⥺䅰♔轢庩横䭌〱儲ꄬ灎吨숽㥺偖㴶䴫䠩걃⭭ㄥ⬰䍪䵅䕑祦䕊숊㚮擂쉬揎但穾繾⽊⩵慂㎮彵妩⒥녘ꅋ┸濂惂瘨夵슘촳쉓窬㝃掏ぁ丨挱帱敞ㅒ勃걉쉢㭋䩀䴣捡갷䩳䨺䉊睚捷圪䎩半兠⑒㔲㡫珂⑬材囂呺㪬汵旃夭칵杆摒깹恇깤䕏⤵恱쉠䑠創䡉㘣倱癷⌷␺暱商쉶ꄣ稳</w:t>
      </w:r>
      <w:r>
        <w:rPr/>
        <w:t>ꕖ</w:t>
      </w:r>
      <w:r>
        <w:rPr/>
        <w:t>⽦据癣䥾颻䅋飂扡業剋숭剏슬㉄䕆䰤敁쉢썞礳轠䩺〣딨쉀㆏쉓挵</w:t>
      </w:r>
      <w:r>
        <w:rPr/>
        <w:t>ⱓ</w:t>
      </w:r>
      <w:r>
        <w:rPr/>
        <w:t>縶녭⮣㒱䬱⬵ꄳ⥕䛂쉁乵兮䶱⩥ㅢ숲㭤乔示쉟〴㟂⵴슏놏曂썢ㅫ瀪弦쉢숸ㅒ亱㊩㑂幋勂䀺嗂彸䙰佹숰夯債숵㮣쉈</w:t>
      </w:r>
      <w:r>
        <w:rPr/>
        <w:t>ⲩ</w:t>
      </w:r>
      <w:r>
        <w:rPr/>
        <w:t>琩柎瑓쉦皱</w:t>
      </w:r>
      <w:r>
        <w:rPr/>
        <w:t>ⶡ</w:t>
      </w:r>
      <w:r>
        <w:rPr/>
        <w:t>㩕嚣슮䢵璘쉤䍣䣂啸扮썀辥渦励䫂䗃쉆特</w:t>
      </w:r>
      <w:r>
        <w:rPr/>
        <w:t>⣍</w:t>
      </w:r>
      <w:r>
        <w:rPr/>
        <w:t>丨殻㛂椱䝺ヂ攽纬佺暡칵卹</w:t>
      </w:r>
      <w:r>
        <w:rPr/>
        <w:t>ⱹ</w:t>
      </w:r>
      <w:r>
        <w:rPr/>
        <w:t>㕕漩쉑杺你㌤⹰</w:t>
      </w:r>
      <w:r>
        <w:rPr/>
        <w:t>ⵢ</w:t>
      </w:r>
      <w:r>
        <w:rPr/>
        <w:t>猫뽉⥧汸숴㨵匨ꆡ慰瘱瑈䝵㮿兹哂⌬䝄垏㙋潄䕤奪恑⪩ㆣ뭹쎘ꥧ捄伽쉈⥌⪬彨颮㩧◍䝬㖏⦣쉌ꥩ捷别晥幗숪接쉁轪싂㣂樲㙞晡쉈僎ꥺ숨䥟搽쉳削縶쏂슮㴻哂勂썃</w:t>
      </w:r>
      <w:r>
        <w:rPr/>
        <w:t>ꕱ</w:t>
      </w:r>
      <w:r>
        <w:rPr/>
        <w:t>㐬睌烂⩾啃捰湶慘촷쉞汙ㅨ佷㕑佀㥲亵泂쵾永㥕녫繒塞㏂</w:t>
      </w:r>
      <w:r>
        <w:rPr/>
        <w:t>ⵃ</w:t>
      </w:r>
      <w:r>
        <w:rPr/>
        <w:t>攷廂癌묣칣싂</w:t>
      </w:r>
      <w:r>
        <w:rPr/>
        <w:t>ⷂ</w:t>
      </w:r>
      <w:r>
        <w:rPr/>
        <w:t>Ɽ</w:t>
      </w:r>
      <w:r>
        <w:rPr/>
        <w:t>摅晤摔㐲ꥸ甫䣂氺쉉堰⑹喩祉싂㉢珃䬽슩㡣轈슥쵧녦潰癢⑬</w:t>
      </w:r>
      <w:r>
        <w:rPr/>
        <w:t>ꔵ</w:t>
      </w:r>
      <w:r>
        <w:rPr/>
        <w:t>䅑䑬ꥢ뿂㬨䘸伬嘮⨤</w:t>
      </w:r>
      <w:r>
        <w:rPr/>
        <w:t>ⵋ</w:t>
      </w:r>
      <w:r>
        <w:rPr/>
        <w:t>ㄨ塐䈹</w:t>
      </w:r>
      <w:r>
        <w:rPr/>
        <w:t>ⷂ</w:t>
      </w:r>
      <w:r>
        <w:rPr/>
        <w:t>猴䳂ぢ</w:t>
      </w:r>
      <w:r>
        <w:rPr/>
        <w:t>ꤷ</w:t>
      </w:r>
      <w:r>
        <w:rPr/>
        <w:t>烍䢘攵슬癗媻쉁捲칣䤶燎</w:t>
      </w:r>
      <w:r>
        <w:rPr/>
        <w:t>ꤺ</w:t>
      </w:r>
      <w:r>
        <w:rPr/>
        <w:t>噩쉊⹌㬬䁐</w:t>
      </w:r>
      <w:r>
        <w:rPr/>
        <w:t>ꔪ</w:t>
      </w:r>
      <w:r>
        <w:rPr/>
        <w:t>ㅨ急彩㑋槂琲戹瀰⽸椭㝮떬땊顤乳刽쉎촬瀦敀캿컃㥗䡨憮䔴䇂湦唸祡狃㠮盂痂佱촣㣂歹歸汲梻癭㥙숽쵱癦</w:t>
      </w:r>
      <w:r>
        <w:rPr/>
        <w:t>ⴲ</w:t>
      </w:r>
      <w:r>
        <w:rPr/>
        <w:t>顂弰椸슥뽬묭碱⹯憿憿㫎垬⿎眭쉲瘨擂㕲彔쉚瘶㴰啫當㙶睎㌵內䥤쉇頵㫂弤녰爱瀮〺忎</w:t>
      </w:r>
      <w:r>
        <w:rPr/>
        <w:t>ꕍ</w:t>
      </w:r>
      <w:r>
        <w:rPr/>
        <w:t>䉕䑯㪮⭟䊡桵䖬䭢⹴䱊䣂㵲⍷䄱슏灣揍恓睪䩟嗂㉉呒쉦</w:t>
      </w:r>
      <w:r>
        <w:rPr/>
        <w:t>ꤵ</w:t>
      </w:r>
      <w:r>
        <w:rPr/>
        <w:t>矂佒䡣⑌⩗춻欪쵴⪥湄썆쉇</w:t>
      </w:r>
      <w:r>
        <w:rPr/>
        <w:t>⡍</w:t>
      </w:r>
      <w:r>
        <w:rPr/>
        <w:t>沥촺扮썢睗⻂庘㜸䜊⍉⼶깣商숬⩠쌴幁澱殿떮쉭쵮╉儩硧䕹땂攥䙓䁂䷂┲扱吰</w:t>
      </w:r>
      <w:r>
        <w:rPr/>
        <w:t>ꔨ</w:t>
      </w:r>
      <w:r>
        <w:rPr/>
        <w:t>뽓㶩卖䕶⹰䩐⑦♠싂䗂佯숨之䝵숺䂡奇沬瑓</w:t>
      </w:r>
      <w:r>
        <w:rPr/>
        <w:t>ⱚ⩷</w:t>
      </w:r>
      <w:r>
        <w:rPr/>
        <w:t>瘺㕬깁猨干煥祇挭䔲揂뽹䝍䑕䰩塓㩅偊곂迂硙䤦⏎䵅䡥슻灞捥種䫂⴨쉥䩕桠捨</w:t>
      </w:r>
      <w:r>
        <w:rPr/>
        <w:t>ꖡ</w:t>
      </w:r>
      <w:r>
        <w:rPr/>
        <w:t>恷栩묨橶求䊘</w:t>
      </w:r>
      <w:r>
        <w:rPr/>
        <w:t>ⱥ</w:t>
      </w:r>
      <w:r>
        <w:rPr/>
        <w:t>썦辡䫂改</w:t>
      </w:r>
      <w:r>
        <w:rPr/>
        <w:t>ⰻ</w:t>
      </w:r>
      <w:r>
        <w:rPr/>
        <w:t>䩘儣倣♳啂뭂癯䓂◂䉧㢣┽䘰䎬拂▘獠꥗轱㉖槍뭂挮</w:t>
      </w:r>
      <w:r>
        <w:rPr/>
        <w:t>⣂</w:t>
      </w:r>
      <w:r>
        <w:rPr/>
        <w:t>繥䞣ㄴ⪥朥愪態挱썍⍇</w:t>
      </w:r>
      <w:r>
        <w:rPr/>
        <w:t>Ⳃ</w:t>
      </w:r>
      <w:r>
        <w:rPr/>
        <w:t>槂쵉뭦⍓䩚㯂两䴲슻딮攱쉖吪棎䭳歰</w:t>
      </w:r>
      <w:r>
        <w:rPr/>
        <w:t>ⷃ▩</w:t>
      </w:r>
      <w:r>
        <w:rPr/>
        <w:t>ꅭ獑㕾䝪庮쉨敤昳䖱擂䕆⥔칂顥♍帯䅸</w:t>
      </w:r>
      <w:r>
        <w:rPr/>
        <w:t>ⱳ</w:t>
      </w:r>
      <w:r>
        <w:rPr/>
        <w:t>㭠檻噫⥪墵슩㉲㕍깙㔪奣㝮䩯矂㇂⤦滂쉺怦怯睂⨶匽绂畠⽾伻捁妏ㅧ뇂㭲</w:t>
      </w:r>
      <w:r>
        <w:rPr/>
        <w:t>ⵃ</w:t>
      </w:r>
      <w:r>
        <w:rPr/>
        <w:t>쉂⩗칇컂劻걖⧂䥆煥뽁㐦숪婨녆硙祆</w:t>
      </w:r>
      <w:r>
        <w:rPr/>
        <w:t>ꤳ╳</w:t>
      </w:r>
      <w:r>
        <w:rPr/>
        <w:t>慗묷瑱揂㥍숦ꏂ⼷③쉔䨣ꇃ汶⬶淂⩉츤㗃傩⨩報癉幧㕊Ⓜ䐳挤㕗</w:t>
      </w:r>
      <w:r>
        <w:rPr/>
        <w:t>ⱺ</w:t>
      </w:r>
      <w:r>
        <w:rPr/>
        <w:t>姃</w:t>
      </w:r>
      <w:r>
        <w:rPr/>
        <w:t>ⴶ</w:t>
      </w:r>
      <w:r>
        <w:rPr/>
        <w:t>佫㶘曂⭀輹坬䧂杁쉏⭸칖浧䡷瑰乶칵㉱ヂ㔬戬㌱倬恕⬩䫍녬呉㙎칐楱塯숹䶡瞩쉐숣挴怨䭪ꥸ椰곂睬⨴漳숥傮剖녷⪣䀤䊿⦩㠨䄭쌬楘䇂毂坫椸丳숮뭍䵪ㄣ쉯礳呉颱祟䔳辬楁</w:t>
      </w:r>
      <w:r>
        <w:rPr/>
        <w:t>ꕘ</w:t>
      </w:r>
      <w:r>
        <w:rPr/>
        <w:t>썄卦⺣쉔</w:t>
      </w:r>
      <w:r>
        <w:rPr/>
        <w:t>⠸</w:t>
      </w:r>
      <w:r>
        <w:rPr/>
        <w:t>乔䢩䀪冩쉅穮睚掵婱扉杉稪䲱祟员穰쉐Ⓧ繑䜹砺ꍏ⥍剅㕩쉤䴸껍幪ꅎ㕎捦留뭪輪奺㌬秂奪窬䏂</w:t>
      </w:r>
      <w:r>
        <w:rPr/>
        <w:t>Ⲭ</w:t>
      </w:r>
      <w:r>
        <w:rPr/>
        <w:t>컂칤燂⎮公熩쉢⌰䜩숣</w:t>
      </w:r>
      <w:r>
        <w:rPr/>
        <w:t>ⱨ</w:t>
      </w:r>
      <w:r>
        <w:rPr/>
        <w:t>䅪槃쉉쉴偷ヂ㢬敱咘놿䱑唻䒏欭⭺張쵂⽰쉉</w:t>
      </w:r>
      <w:r>
        <w:rPr/>
        <w:t>ⶏ</w:t>
      </w:r>
      <w:r>
        <w:rPr/>
        <w:t>숷䕺슡ㄮ痎</w:t>
      </w:r>
      <w:r>
        <w:rPr/>
        <w:t>ꔶ</w:t>
      </w:r>
      <w:r>
        <w:rPr/>
        <w:t>揂㝸潄卞昽杋䀪掘☩毂祦當䯂嗂䩍㠪瑦⾏䖣䷃쌪穕촭祙兢䡗愯㨬䥯绂猪瞿걔奓쉔⩓砹슏纘㍤楘䑚㤣怪猪坭瀲뽐쉳⸦幭䰩扡⫂愩⩑⪥桌澥参摌ꍳ숨걥橋</w:t>
      </w:r>
      <w:r>
        <w:rPr/>
        <w:t>ⱷ</w:t>
      </w:r>
      <w:r>
        <w:rPr/>
        <w:t>ꇍ奅슬畄⩭㝲椮洴♡祩挦ꅺ딴</w:t>
      </w:r>
      <w:r>
        <w:rPr/>
        <w:t>꧃</w:t>
      </w:r>
      <w:r>
        <w:rPr/>
        <w:t>ꍠ伩㉢㆘㠬䝔曂恴桸㕗䵚摕숰牀㶘犘汱栦奉⻂噱쉠䲵妩㟍礊楶긲牺쉾⛎樵쉧⪡Ⓨ䬪硁擂瑇슣偧㉕䀱妱⚩쉙䝆</w:t>
      </w:r>
      <w:r>
        <w:rPr/>
        <w:t>ꥇ</w:t>
      </w:r>
      <w:r>
        <w:rPr/>
        <w:t>䅐⥢믂儥쌹張싂䝹ꅡ㐣⬬睆츴㬮쵗</w:t>
      </w:r>
      <w:r>
        <w:rPr/>
        <w:t>Ⳃ</w:t>
      </w:r>
      <w:r>
        <w:rPr/>
        <w:t>剋轷㵋⮩</w:t>
      </w:r>
      <w:r>
        <w:rPr/>
        <w:t>ⲏ</w:t>
      </w:r>
      <w:r>
        <w:rPr/>
        <w:t>杦⭙奯슘䙊夷䚥㝧操嗂쉏淂쉓娳㉒竂剹䨰仂礯瑯恲깫싂桩啾临䡇噠㝎⩰㬸숴㉵</w:t>
      </w:r>
      <w:r>
        <w:rPr/>
        <w:t>ꥈ</w:t>
      </w:r>
      <w:r>
        <w:rPr/>
        <w:t>䐺䵞堺儰硏숶䵯浑쉶㥪쉓体渤䔦䁶奤顕偀♴喩浘㩕題兙乕㥭⩾梻쉘㠴♕乫截䏂䃍地쉱쉨</w:t>
      </w:r>
      <w:r>
        <w:rPr/>
        <w:t>ⳃ</w:t>
      </w:r>
      <w:r>
        <w:rPr/>
        <w:t>㬱㵲杓䷂ね畹歨䕕ꇃ橘㬪䑐⩒畢쉫智潵〣煹</w:t>
      </w:r>
      <w:r>
        <w:rPr/>
        <w:t>ꤪ</w:t>
      </w:r>
      <w:r>
        <w:rPr/>
        <w:t>㦵ꏂ㶱敧爻⹴畂숮꧎싍噮〬깒㭥깎㥶䫂ꥪ䇂숰参갫䐸祕焵㭒뗎숮䝧䙖䆮眷䉇慔杗慫䟂䑾⪘㌰䔬쉷㔳潎曂弱ヂ촤捑䛂瘪㩴</w:t>
      </w:r>
      <w:r>
        <w:rPr/>
        <w:t>ꕟ⍅</w:t>
      </w:r>
      <w:r>
        <w:rPr/>
        <w:t>婯㶻⑘徬</w:t>
      </w:r>
      <w:r>
        <w:rPr/>
        <w:t>ꥒ</w:t>
      </w:r>
      <w:r>
        <w:rPr/>
        <w:t>乘⧂䊮傩㕐吽㵞쉲꺩싍녢싂㡥쉺▏⥲츣㠶</w:t>
      </w:r>
      <w:r>
        <w:rPr/>
        <w:t>ⲩ</w:t>
      </w:r>
      <w:r>
        <w:rPr/>
        <w:t>摶⸩悡歴⪵偾㑲燂輲䶿캱䈱쉁瀺涡䱁䵘煲竂䋂㑩╺咻唩⭍㍯瀲怰慅쉖偠捇</w:t>
      </w:r>
      <w:r>
        <w:rPr/>
        <w:t>꧃</w:t>
      </w:r>
      <w:r>
        <w:rPr/>
        <w:t>갫컂玩싂奴穧佳䩉⽯摈旂숨㝑捚䕏</w:t>
      </w:r>
      <w:r>
        <w:rPr/>
        <w:t>ⵀ</w:t>
      </w:r>
      <w:r>
        <w:rPr/>
        <w:t>夤䲣䦻⨴䵊숪栽䩨癬輩쉞穠䡬轶⼵㧂婎</w:t>
      </w:r>
      <w:r>
        <w:rPr/>
        <w:t>ꔲ</w:t>
      </w:r>
      <w:r>
        <w:rPr/>
        <w:t>㨹瀯瓂墿偘眶啴칋쉎八㎻姂㛎䉓</w:t>
      </w:r>
      <w:r>
        <w:rPr/>
        <w:t>ꖘ</w:t>
      </w:r>
      <w:r>
        <w:rPr/>
        <w:t>洹쉑圷䢿ꅾ⭱单쉐採㤪⤪</w:t>
      </w:r>
      <w:r>
        <w:rPr/>
        <w:t>⡒</w:t>
      </w:r>
      <w:r>
        <w:rPr/>
        <w:t>䥏温쉮쉴䠫⏂㥇楪㗂癃䐺㨬쵸䍓⯂</w:t>
      </w:r>
      <w:r>
        <w:rPr/>
        <w:t>ꕐ</w:t>
      </w:r>
      <w:r>
        <w:rPr/>
        <w:t>쉂걕呢圷婮⍬灕偷쉲皱䊮療싍娶츣쉨숣㡄㬰㨤Ⓜ</w:t>
      </w:r>
      <w:r>
        <w:rPr/>
        <w:t>ⴥ</w:t>
      </w:r>
      <w:r>
        <w:rPr/>
        <w:t>䎏쉈</w:t>
      </w:r>
      <w:r>
        <w:rPr/>
        <w:t>ꔫ</w:t>
      </w:r>
      <w:r>
        <w:rPr/>
        <w:t>䖿禵䰴⹤棂碣㘺䉎㴪椯摸䄫妱楺畦㜥</w:t>
      </w:r>
      <w:r>
        <w:rPr/>
        <w:t>ⱊ</w:t>
      </w:r>
      <w:r>
        <w:rPr/>
        <w:t>瑔ど슮넪梵슬礹䩓慌걔未䥀湇ㅾ癨</w:t>
      </w:r>
      <w:r>
        <w:rPr/>
        <w:t>⣎⌺</w:t>
      </w:r>
      <w:r>
        <w:rPr/>
        <w:t>䡅癗⑚救♕奲佾⼻抩⩸㊡當ꌻ柃땉䷂䨮쉨땫㞬汗穴⿂㉣숰疿싂쉖砪㞣</w:t>
      </w:r>
      <w:r>
        <w:rPr/>
        <w:t>ⴽ</w:t>
      </w:r>
      <w:r>
        <w:rPr/>
        <w:t>玥娺也뗂泂䈲僂⑬砪㬶䌻♲㍰</w:t>
      </w:r>
      <w:r>
        <w:rPr/>
        <w:t>ꕯ</w:t>
      </w:r>
      <w:r>
        <w:rPr/>
        <w:t>昰梬쉱䍨噧䤱㯂ꍗ奉슡䝆䬻㕁弽</w:t>
      </w:r>
      <w:r>
        <w:rPr/>
        <w:t>ꥇꖮ</w:t>
      </w:r>
      <w:r>
        <w:rPr/>
        <w:t>䡊䁦⴦䙊䝏䡁숷⾘朦</w:t>
      </w:r>
      <w:r>
        <w:rPr/>
        <w:t>ꦩ</w:t>
      </w:r>
      <w:r>
        <w:rPr/>
        <w:t>奶仍쉒ꅩ汇⑄䅟祾㩷晴䭡녒剪㉃儴儻夹㡉㡮吱숹呓搨縳穁⩈칐湥壂䄸⩒㟂慈걋㩪獟卥습敧橄顭쉰畔㡎䁲㩸䤺㉍䡤轊恓搭幬쉱彷慄䘊츳념欥偬颣⑤곎</w:t>
      </w:r>
      <w:r>
        <w:rPr/>
        <w:t>ⷂ</w:t>
      </w:r>
      <w:r>
        <w:rPr/>
        <w:t>⻂猥ꄳ⩗姎슣瓂癩☯㥒</w:t>
      </w:r>
      <w:r>
        <w:rPr/>
        <w:t>ꗂ</w:t>
      </w:r>
      <w:r>
        <w:rPr/>
        <w:t>䉐칂쉄湭촲䧂睙琽恨て師瘩걊☩祲棂쎮慪쉒潮槃뼺</w:t>
      </w:r>
      <w:r>
        <w:rPr/>
        <w:t>ꔤ</w:t>
      </w:r>
      <w:r>
        <w:rPr/>
        <w:t>楬쉪伶믃⤨潀䘯抱牦灘睋쉩ꍥ㞣懂毂</w:t>
      </w:r>
      <w:r>
        <w:rPr/>
        <w:t>ⶥ</w:t>
      </w:r>
      <w:r>
        <w:rPr/>
        <w:t>㵰쉶晚䑁숺浔坆潄橙坬囎乑䡃愴侩䕃慴煗佑慘싂ꅫ㵬䕚㵇䙞䝐뭟⩑쉬⿍䔣浩䨫㕅⎮獰ꄽ牳䅬숣典쌩䀵ッ㨹䜨깳悿</w:t>
      </w:r>
      <w:r>
        <w:rPr/>
        <w:t>ꤩ</w:t>
      </w:r>
      <w:r>
        <w:rPr/>
        <w:t>㥸칁䉺䩄땴乘佨╍䉭숪杧昶牵㡢ひ债慀呣곂轸▻柂桯䣎⽐祱㡰祧⭪䦱轴婬</w:t>
      </w:r>
      <w:r>
        <w:rPr/>
        <w:t>ꕒ</w:t>
      </w:r>
      <w:r>
        <w:rPr/>
        <w:t>教걭卵䵋湥漤㝺䥪⹋슬摒딽参㗍牾䭏쉢慩쉄☱뾻㝰깑⑩桬浨뽂样♑怲㥁</w:t>
      </w:r>
      <w:r>
        <w:rPr/>
        <w:t>ꦣ</w:t>
      </w:r>
      <w:r>
        <w:rPr/>
        <w:t>椪啺슩쉃썧奰秂䏂썎業儮껂뼽㙫㚿捤含䶬䈴䭘繑묣ꅲ⹙⚻燃捠わ淂䁔</w:t>
      </w:r>
      <w:r>
        <w:rPr/>
        <w:t>ⵘ</w:t>
      </w:r>
      <w:r>
        <w:rPr/>
        <w:t>쉾쉲㫂嚣</w:t>
      </w:r>
      <w:r>
        <w:rPr/>
        <w:t>⠥</w:t>
      </w:r>
      <w:r>
        <w:rPr/>
        <w:t>ꅐ徥䘲佶뾩ꥣ橡䉧쉳磂幸绂숪숥摳⚮</w:t>
      </w:r>
      <w:r>
        <w:rPr/>
        <w:t>ⱊ</w:t>
      </w:r>
      <w:r>
        <w:rPr/>
        <w:t>ꅬ迂滃捉疻⥳䋂吶⬽恺湈숪埂䍯㴰</w:t>
      </w:r>
      <w:r>
        <w:rPr/>
        <w:t>ꕃ</w:t>
      </w:r>
      <w:r>
        <w:rPr/>
        <w:t>쉴猳㡾㣍䭶⍙婦겏䥢爷懂</w:t>
      </w:r>
      <w:r>
        <w:rPr/>
        <w:t>ⵅ</w:t>
      </w:r>
      <w:r>
        <w:rPr/>
        <w:t>ⱹ</w:t>
      </w:r>
      <w:r>
        <w:rPr/>
        <w:t>斏煲癙ㆥ充䑬䉯㡳〣걌曂㑈뇂湉䁄伬습昲噠</w:t>
      </w:r>
      <w:r>
        <w:rPr/>
        <w:t>ⵍ</w:t>
      </w:r>
      <w:r>
        <w:rPr/>
        <w:t>쉥␮硚ꎘ壍绂礰ㄷ扤㫂䑐ㅂ稸爷轔疱煅庮쉭嫂剚ꍳ⑃숩</w:t>
      </w:r>
      <w:r>
        <w:rPr/>
        <w:t>⠨</w:t>
      </w:r>
      <w:r>
        <w:rPr/>
        <w:t>塓奇䤮싂</w:t>
      </w:r>
      <w:r>
        <w:rPr/>
        <w:t>ꗂ</w:t>
      </w:r>
      <w:r>
        <w:rPr/>
        <w:t>顗欴㵏厥쉖⩁勎䃂䵪祫䇃뭰쉏焽</w:t>
      </w:r>
      <w:r>
        <w:rPr/>
        <w:t>ⱁ</w:t>
      </w:r>
      <w:r>
        <w:rPr/>
        <w:t>縯圻轋㊱殩㐤㥇녕噊뽕呬〱兗췂湲숻䑋녴쉦쉯噶畍繡穰稹깩㪱䝪潴充搴㘺幈깒为䁳湯츲礱⹷㶬䔵뽷噍侻㐬车쉁㨹㪩佴</w:t>
      </w:r>
      <w:r>
        <w:rPr/>
        <w:t>꧃</w:t>
      </w:r>
      <w:r>
        <w:rPr/>
        <w:t>侘ꍯ娴䬲癨숸⵱恗쉺⤳朣⑐쉒敯⩞⹄燂䍑瀶㩾呩娴</w:t>
      </w:r>
      <w:r>
        <w:rPr/>
        <w:t>ꦵ</w:t>
      </w:r>
      <w:r>
        <w:rPr/>
        <w:t>獡䦥㌪猫ㅀ礴숺숮쉐䑫㝤ぐ◂䍙㉩믂슮쉠㙧㕧㕮〩坈숶坑橣⫂睚촮伱晏畔椺䡞쉧癟佩쵵穇匮ꅬ睇冡㉴</w:t>
      </w:r>
      <w:r>
        <w:rPr/>
        <w:t>⠪⭋</w:t>
      </w:r>
      <w:r>
        <w:rPr/>
        <w:t>伪㒡栺⾿桗否係拂奚뽰㙇숵橬䑗堩䩍숹告刪䴹䥑炥乄쉀⛂吲쏂潯묺쉑䃂䨪⿂쉦䡹晩䵷䘸淂┯䡅湯䙊輪걩쏂䩸晟否撵㩬䩉</w:t>
      </w:r>
      <w:r>
        <w:rPr/>
        <w:t>ⰲ</w:t>
      </w:r>
      <w:r>
        <w:rPr/>
        <w:t>夻㵙䝹숴</w:t>
      </w:r>
      <w:r>
        <w:rPr/>
        <w:t>꤫</w:t>
      </w:r>
      <w:r>
        <w:rPr/>
        <w:t>䚵쉐쉂㩋攵䕇佷䂩</w:t>
      </w:r>
      <w:r>
        <w:rPr/>
        <w:t>ⶏ⦱</w:t>
      </w:r>
      <w:r>
        <w:rPr/>
        <w:t>싂䘊卶⪮潂昪꤮䅢㭌嫃⫂긲꺘何汰뾩싂숳⬸繱改刴癤䵯祡窩㡗썾斥迂璬参砥⥇珂뽔㊵뽓䠫炬⬨砰䩑⽟廂⫂㵙</w:t>
      </w:r>
      <w:r>
        <w:rPr/>
        <w:t>ⵥ</w:t>
      </w:r>
      <w:r>
        <w:rPr/>
        <w:t>칐塣ㅸ潭睸求</w:t>
      </w:r>
      <w:r>
        <w:rPr/>
        <w:t>⠭</w:t>
      </w:r>
      <w:r>
        <w:rPr/>
        <w:t>嚻〺冡竂奬쉀ꍒ噈塗⍳쉊╉彞攰㙯頵坏偨䡃쉎佒刯쉉縸⪻福ꅓ⨳⩺慔깶쉃橘䚿㭬㇂⚣</w:t>
      </w:r>
      <w:r>
        <w:rPr/>
        <w:t>ꔺ</w:t>
      </w:r>
      <w:r>
        <w:rPr/>
        <w:t>祃ꌯ쉨㏂刱</w:t>
      </w:r>
      <w:r>
        <w:rPr/>
        <w:t>ⴰ</w:t>
      </w:r>
      <w:r>
        <w:rPr/>
        <w:t>㜣摶숮숽䍚싂廃當庩娰㭖</w:t>
      </w:r>
      <w:r>
        <w:rPr/>
        <w:t>ꗂ</w:t>
      </w:r>
      <w:r>
        <w:rPr/>
        <w:t>㥂⴦숣倮橋䕇쌹幭噍ꌶ㇂㙩⦮䩪㭁婚⚿</w:t>
      </w:r>
      <w:r>
        <w:rPr/>
        <w:t>Ⲙ</w:t>
      </w:r>
      <w:r>
        <w:rPr/>
        <w:t>쉙娰仃䙹曂쉀妥䱏摂兰溩</w:t>
      </w:r>
      <w:r>
        <w:rPr/>
        <w:t>ꦣ</w:t>
      </w:r>
      <w:r>
        <w:rPr/>
        <w:t>暿</w:t>
      </w:r>
      <w:r>
        <w:rPr/>
        <w:t>⣂</w:t>
      </w:r>
      <w:r>
        <w:rPr/>
        <w:t>ⵟ</w:t>
      </w:r>
      <w:r>
        <w:rPr/>
        <w:t>䮻ꍐ습뽂䙉煶쉭坙뽨ꌯ칠祎슡橹祸⬽呮묷䬪畎样㬭畎轟桞㭺堪</w:t>
      </w:r>
      <w:r>
        <w:rPr/>
        <w:t>Ⱚ</w:t>
      </w:r>
      <w:r>
        <w:rPr/>
        <w:t>杘쉬兘牣墿䉁煋佩</w:t>
      </w:r>
      <w:r>
        <w:rPr/>
        <w:t>⡷</w:t>
      </w:r>
      <w:r>
        <w:rPr/>
        <w:t>恆估㟂噇㶮伮弴싂滂洪奀쉰䵰啐㥓㍨煸砮䵔扟㥢椸婬暥</w:t>
      </w:r>
      <w:r>
        <w:rPr/>
        <w:t>ꔦ</w:t>
      </w:r>
      <w:r>
        <w:rPr/>
        <w:t>䃂싂恱ꎣ琬칳㔯숫숹⑈䍯␷㆘ꍩ佁䤭숥拂</w:t>
      </w:r>
      <w:r>
        <w:rPr/>
        <w:t>ꕗ</w:t>
      </w:r>
      <w:r>
        <w:rPr/>
        <w:t>䈷</w:t>
      </w:r>
      <w:r>
        <w:rPr/>
        <w:t>ꔨ</w:t>
      </w:r>
      <w:r>
        <w:rPr/>
        <w:t>㩭쉷穡弣</w:t>
      </w:r>
      <w:r>
        <w:rPr/>
        <w:t>ⷍꗂ</w:t>
      </w:r>
      <w:r>
        <w:rPr/>
        <w:t>㷎揃⿂때</w:t>
      </w:r>
      <w:r>
        <w:rPr/>
        <w:t>⢣</w:t>
      </w:r>
      <w:r>
        <w:rPr/>
        <w:t>숨ꌩ䯂ꥰ㡒估桪㡖⥧</w:t>
      </w:r>
      <w:r>
        <w:rPr/>
        <w:t>꧃</w:t>
      </w:r>
      <w:r>
        <w:rPr/>
        <w:t>쉑♒㝏砯晉⦣挰㬽典卭廂旎奈㣍싎牙縳畭毂</w:t>
      </w:r>
      <w:r>
        <w:rPr/>
        <w:t>ꔶ</w:t>
      </w:r>
      <w:r>
        <w:rPr/>
        <w:t>䥷偣␸쉵䠨祈䕀穣ざ怤卡긥楅戴嘭⨻氵쉏ꇂ匫桲睵숮伴凎㋂</w:t>
      </w:r>
      <w:r>
        <w:rPr/>
        <w:t>ꔯ</w:t>
      </w:r>
      <w:r>
        <w:rPr/>
        <w:t>婙唵䂱頪樣啵䉴煬縳䃂㥖뭊쵢頸奘쉲㜮捩츤穷╫塰쉄䠲轍㶻儻䭭</w:t>
      </w:r>
      <w:r>
        <w:rPr/>
        <w:t>ⰹ꥔</w:t>
      </w:r>
      <w:r>
        <w:rPr/>
        <w:t>䤴祤㡂祲彦嘥䤹垮啇䡓ぶ</w:t>
      </w:r>
      <w:r>
        <w:rPr/>
        <w:t>ⱎ</w:t>
      </w:r>
      <w:r>
        <w:rPr/>
        <w:t>楔쉾싂竍摢쉎</w:t>
      </w:r>
      <w:r>
        <w:rPr/>
        <w:t>ⱘ</w:t>
      </w:r>
      <w:r>
        <w:rPr/>
        <w:t>숪頰彦嗂䝣⯎榵뽋恩䡴㝆吥硸뭌䒥㤰弥睘</w:t>
      </w:r>
      <w:r>
        <w:rPr/>
        <w:t>꧂</w:t>
      </w:r>
      <w:r>
        <w:rPr/>
        <w:t>㬪甮</w:t>
      </w:r>
      <w:r>
        <w:rPr/>
        <w:t>ꗂ♙</w:t>
      </w:r>
      <w:r>
        <w:rPr/>
        <w:t>獹㵊䕠䀽硊喩轒漳</w:t>
      </w:r>
      <w:r>
        <w:rPr/>
        <w:t>ⷎ</w:t>
      </w:r>
      <w:r>
        <w:rPr/>
        <w:t>㇂땎穗깐杘〈쉕⏍愽⒱午挸㔶췂㓂幐湧䈬婥䈪乹㮥奮朱剒⹤丬</w:t>
      </w:r>
      <w:r>
        <w:rPr/>
        <w:t>Ⱪ</w:t>
      </w:r>
      <w:r>
        <w:rPr/>
        <w:t>㎥숯䄬唷⑔妩㖡爽ꎡ䅠䝵䜭吵뽄硗슣ㄵ伨湏䷃䜤帲な䁖㎏轄䈶뾩ꥩ썁쉒勍⑳䉷숥昺䖘ꄻ䱩奞㧂싎슿汧뭨ꥨ䍐割猹</w:t>
      </w:r>
      <w:r>
        <w:rPr/>
        <w:t>⣂</w:t>
      </w:r>
      <w:r>
        <w:rPr/>
        <w:t>뾿</w:t>
      </w:r>
      <w:r>
        <w:rPr/>
        <w:t>Ⳃ⬰</w:t>
      </w:r>
      <w:r>
        <w:rPr/>
        <w:t>㊩촰䐤ꥭ棎⍺彔怳掻쉪呣䑳䣂杯䵑桭灷瓂㔦燂쉁䕒싂轧幂싂㝆慙슡兤轈㥫깮㧂灸䕘幒硟稲琰</w:t>
      </w:r>
      <w:r>
        <w:rPr/>
        <w:t>ꥊ</w:t>
      </w:r>
      <w:r>
        <w:rPr/>
        <w:t>柂썃ꥢ汉䥣辣垩汇㑗녡楀㕬뭨㕯捤甊䍇㩀䎱㨤顬全</w:t>
      </w:r>
      <w:r>
        <w:rPr/>
        <w:t>⡪</w:t>
      </w:r>
      <w:r>
        <w:rPr/>
        <w:t>噏顆倲숩⚱彊쉆么㨮ꅹ㣂㠽㵔㫂禣瞏熣琩칲挹믎杩</w:t>
      </w:r>
      <w:r>
        <w:rPr/>
        <w:t>ꥏ</w:t>
      </w:r>
      <w:r>
        <w:rPr/>
        <w:t>⢿</w:t>
      </w:r>
      <w:r>
        <w:rPr/>
        <w:t>偸搱믂㩫侣欭쉙뾱瘵乱</w:t>
      </w:r>
      <w:r>
        <w:rPr/>
        <w:t>ꥈ</w:t>
      </w:r>
      <w:r>
        <w:rPr/>
        <w:t>哂盂ꆿ繃䕠䡞⍌놘⨵칧</w:t>
      </w:r>
      <w:r>
        <w:rPr/>
        <w:t>⡘⭾</w:t>
      </w:r>
      <w:r>
        <w:rPr/>
        <w:t>⽏㍂璏䑭畱䑅擂쉋⎱ㅲ䜪⫂⪩歆슏</w:t>
      </w:r>
      <w:r>
        <w:rPr/>
        <w:t>ⵠ</w:t>
      </w:r>
      <w:r>
        <w:rPr/>
        <w:t>뼴瀳䧂愮㵫漭㷂쉘䝄㑄숨正깏㐵㌺戺卥顊潕♋ꍾ싂畘⪻扭獉숶槂⍧숽斘쎻䥋숹庩⥤⩅㦱䡘⑶쉣だ겱堭促抵坶㍮</w:t>
      </w:r>
      <w:r>
        <w:rPr/>
        <w:t>ⵔ</w:t>
      </w:r>
      <w:r>
        <w:rPr/>
        <w:t>焪ꎵ䡡䅀♁㡩⥫뼽㩁縯囂싂禩塎穔橕汉쉳劬戵汧</w:t>
      </w:r>
      <w:r>
        <w:rPr/>
        <w:t>ⵋ</w:t>
      </w:r>
      <w:r>
        <w:rPr/>
        <w:t>쉱슻噰枣㭹㴮熏⽣숳猨恪啢껂㩨䱌䅅朲숤䭡懂摠颵䖡숴儯</w:t>
      </w:r>
      <w:r>
        <w:rPr/>
        <w:t>⡍</w:t>
      </w:r>
      <w:r>
        <w:rPr/>
        <w:t>㠫뇂쉸㯂旂㙷斘㥟䉨䃂쉷⍉欷斮⽗䥞㝦眭㨺㶘ꄨ⥑夽砵呪㐲呓ꅟ䑭埂瑀䍫䝍枥縳쵊</w:t>
      </w:r>
      <w:r>
        <w:rPr/>
        <w:t>꤬</w:t>
      </w:r>
      <w:r>
        <w:rPr/>
        <w:t>⣂</w:t>
      </w:r>
      <w:r>
        <w:rPr/>
        <w:t>㡙쉗쉳敄䕮獺慹㭲傘䄶栲畡⬹片盂썐牾䩭朵㶬槂奖䢿弽在</w:t>
      </w:r>
      <w:r>
        <w:rPr/>
        <w:t>ⱂ</w:t>
      </w:r>
      <w:r>
        <w:rPr/>
        <w:t>櫂</w:t>
      </w:r>
      <w:r>
        <w:rPr/>
        <w:t>ꔬ</w:t>
      </w:r>
      <w:r>
        <w:rPr/>
        <w:t>朷㬱㋂䴵䰪帪乲</w:t>
      </w:r>
      <w:r>
        <w:rPr/>
        <w:t>ⶮ꤫</w:t>
      </w:r>
      <w:r>
        <w:rPr/>
        <w:t>搴ꍺ壂슡칪甽姂䁀楇煎ꥪ䭆䉃䱤㭯췎癇⭉颥⍯싂䁯䩮</w:t>
      </w:r>
      <w:r>
        <w:rPr/>
        <w:t>ꦻ</w:t>
      </w:r>
      <w:r>
        <w:rPr/>
        <w:t>㌥䃃挦䜥⭙䥏쉰祮쌵捅㴰㐪堩摮㇂㡀⒵⧍偂劵ꍭ机㭐䖏晱殱浰癃⼺㒿숭汋싂顸堫祊녰桑걑湙㭤线奮漣쵅</w:t>
      </w:r>
      <w:r>
        <w:rPr/>
        <w:t>ⱃ</w:t>
      </w:r>
      <w:r>
        <w:rPr/>
        <w:t>潴뽶颥畹</w:t>
      </w:r>
      <w:r>
        <w:rPr/>
        <w:t>ⱸ</w:t>
      </w:r>
      <w:r>
        <w:rPr/>
        <w:t>䭚婙숺캏捃㭓ㅔ晀怹゘檱䆿䵑秂睹┷恏䧂儸뾵䭰촯㙳䘨憮떡搨쉯疵㑑⭱⍨欽숴搮⽢쏂▏啑呏淂睟戮䍎畺숹绂嘽墬⴯懂숣輩污㤦䋂噪弫䡥쉾坄頹䅚牡煅唹⫂쉯偾潂䌦쉹涏</w:t>
      </w:r>
      <w:r>
        <w:rPr/>
        <w:t>ⴭ</w:t>
      </w:r>
      <w:r>
        <w:rPr/>
        <w:t>걡桤縵癦扺</w:t>
      </w:r>
      <w:r>
        <w:rPr/>
        <w:t>ꕎ</w:t>
      </w:r>
      <w:r>
        <w:rPr/>
        <w:t>㥀쉋♳뭘ꍏ㧂⤶䥾쉕㭲獪牰⩢㩴夤⪡圽梬嚿獭灠깨ꇂ㏃⬣㑮쉮㜺轪⒬捪睡숩쉍䑠㌽仂揂す㥶噍橩摧숵䍀싂䪘㜯</w:t>
      </w:r>
      <w:r>
        <w:rPr/>
        <w:t>⡞</w:t>
      </w:r>
      <w:r>
        <w:rPr/>
        <w:t>牆敾╡</w:t>
      </w:r>
      <w:r>
        <w:rPr/>
        <w:t>ꕒ</w:t>
      </w:r>
      <w:r>
        <w:rPr/>
        <w:t>瘮뗂彴䵁㟎佐戶뭾晒ㅶ㡂悩橗う☥撘顡㑒犱焩㍇悘┲쉬⎱甹䔭用洹濂⸴愲䬻⪥쉉漷橤ꏂ넷㵬洳ㅟ싂潉偟癇淂숷䏂썺♳묬㵓쉷刭父繫䭠ひ块狂촊숻㭌뭗䤳녍䁠ꅢ卢㜬歱䴹䟂␰뭞┱䰥슮</w:t>
      </w:r>
      <w:r>
        <w:rPr/>
        <w:t>ꤰ</w:t>
      </w:r>
      <w:r>
        <w:rPr/>
        <w:t>⠩</w:t>
      </w:r>
      <w:r>
        <w:rPr/>
        <w:t>痂䄣㡒뾏参杨</w:t>
      </w:r>
      <w:r>
        <w:rPr/>
        <w:t>ꥎ</w:t>
      </w:r>
      <w:r>
        <w:rPr/>
        <w:t>扮灯ꌰ穘杮⩚슬뭊䃂싂勂張䒡瑪㓎儣싂숺幮싂桞㞡䭾卒に婔♤眹嘪⒥⨫⹌礹녺ꥭ允顾䱾겏啘彚㑑椲沵楌숬縶⌻唱掵浡斱塭</w:t>
      </w:r>
      <w:r>
        <w:rPr/>
        <w:t>ꔰ</w:t>
      </w:r>
      <w:r>
        <w:rPr/>
        <w:t>Ⱬ</w:t>
      </w:r>
      <w:r>
        <w:rPr/>
        <w:t>䁣瘤</w:t>
      </w:r>
      <w:r>
        <w:rPr/>
        <w:t>ꤲ</w:t>
      </w:r>
      <w:r>
        <w:rPr/>
        <w:t>憬倶䤩쌲晏싂숺</w:t>
      </w:r>
      <w:r>
        <w:rPr/>
        <w:t>ꥂ</w:t>
      </w:r>
      <w:r>
        <w:rPr/>
        <w:t>䥮漬길㠦䅂㗂쵲㨹⭎䮏䥮ㅾ䴬塂뇂刵쉇쉞椤䮻坰潴⿍㤫</w:t>
      </w:r>
      <w:r>
        <w:rPr/>
        <w:t>ⵙ</w:t>
      </w:r>
      <w:r>
        <w:rPr/>
        <w:t>딤惂</w:t>
      </w:r>
      <w:r>
        <w:rPr/>
        <w:t>ꥐ</w:t>
      </w:r>
      <w:r>
        <w:rPr/>
        <w:t>쉸㭙喵䫂砪椫䐤䎡⩡濂쉕晖敾楸㐨䣂䮿ꥶ憡浘䚵ꅟ㬣</w:t>
      </w:r>
      <w:r>
        <w:rPr/>
        <w:t>⢬</w:t>
      </w:r>
      <w:r>
        <w:rPr/>
        <w:t>揂␨⤭䩕澮埂⭆穉쉳</w:t>
      </w:r>
      <w:r>
        <w:rPr/>
        <w:t>ꦥ</w:t>
      </w:r>
      <w:r>
        <w:rPr/>
        <w:t>轊뇂㑁灟輺싃숰䛂乱こ摁䵲⑎뽲〤䵗쌺㙺䅐녞礵㩺䵙湐㘸칰싃场䁱</w:t>
      </w:r>
      <w:r>
        <w:rPr/>
        <w:t>ⵘ</w:t>
      </w:r>
      <w:r>
        <w:rPr/>
        <w:t>愶쉧㍑嘶繷╋ㅟ䘣佐슏㥓嘦申頬㒩䝟橂幅쉥뮏戫갥㈳汃</w:t>
      </w:r>
      <w:r>
        <w:rPr/>
        <w:t>ꤹ</w:t>
      </w:r>
      <w:r>
        <w:rPr/>
        <w:t>癴Ⓜ</w:t>
      </w:r>
      <w:r>
        <w:rPr/>
        <w:t>ꥍ⥒ꤣ</w:t>
      </w:r>
      <w:r>
        <w:rPr/>
        <w:t>炏恚</w:t>
      </w:r>
      <w:r>
        <w:rPr/>
        <w:t>ꤵ</w:t>
      </w:r>
      <w:r>
        <w:rPr/>
        <w:t>㑆僃깥恤敆넸놻</w:t>
      </w:r>
      <w:r>
        <w:rPr/>
        <w:t>ꕫ</w:t>
      </w:r>
      <w:r>
        <w:rPr/>
        <w:t>種汧噮界秂쉆楅樬␻硧䚥䉶갵䑂╦ㄭ昪㑞㥪癇䍯췂ꇃ灘戦䚬硧氳쉞梡㟂╤㥣쉇㨻싂咩㥁쵟믂泂彃㍡恢塣숳䁂扮␱畄</w:t>
      </w:r>
      <w:r>
        <w:rPr/>
        <w:t>ⷂ</w:t>
      </w:r>
      <w:r>
        <w:rPr/>
        <w:t>偯</w:t>
      </w:r>
      <w:r>
        <w:rPr/>
        <w:t>ꕈ</w:t>
      </w:r>
      <w:r>
        <w:rPr/>
        <w:t>䥍拂産橯摤䭫琻숽徱匯㨯澩ㅢ⭾当䗂嚮浒爴㌲⨺か晞썖杢쉟숫䖥</w:t>
      </w:r>
      <w:r>
        <w:rPr/>
        <w:t>ꤥ⩊</w:t>
      </w:r>
      <w:r>
        <w:rPr/>
        <w:t>潦昰㌤⥷硳䁣奦ㅊ</w:t>
      </w:r>
      <w:r>
        <w:rPr/>
        <w:t>ꤣⒿ</w:t>
      </w:r>
      <w:r>
        <w:rPr/>
        <w:t>숵瘷걢걕恖㑙瓂忂슬嚵뽃♡</w:t>
      </w:r>
      <w:r>
        <w:rPr/>
        <w:t>ꕎ</w:t>
      </w:r>
      <w:r>
        <w:rPr/>
        <w:t>㝬凂싂旂⌺⻂䨨䵂迂⨮㍺眱쉡땘</w:t>
      </w:r>
      <w:r>
        <w:rPr/>
        <w:t>ꔵꕮ</w:t>
      </w:r>
      <w:r>
        <w:rPr/>
        <w:t>甫녀稵⸭绂繪⥍ꥮ㭙츲唸쉷슩坁䱳쉈㞮⸵庡㍗縥䁱硄頴⑒䕧䭣噑䓂纥匣㔬䩙占칐䁴숽穔㐳慖䥨橎⭅</w:t>
      </w:r>
      <w:r>
        <w:rPr/>
        <w:t>ꤻ</w:t>
      </w:r>
      <w:r>
        <w:rPr/>
        <w:t>㜪㋂쉘␩揎⹱</w:t>
      </w:r>
      <w:r>
        <w:rPr/>
        <w:t>ⲩ</w:t>
      </w:r>
      <w:r>
        <w:rPr/>
        <w:t>帪㡭伥㬪拎潑☽싃磂㭡携䬴숨쉹啄帩믍漵柂伵灵㶬橑吷⭪⬺冻繬</w:t>
      </w:r>
      <w:r>
        <w:rPr/>
        <w:t>ꕂ</w:t>
      </w:r>
      <w:r>
        <w:rPr/>
        <w:t>촭飂个슻⎮⩺煲商迂♬싂愰畀숺㋂株㖘㵀ꍳ穔⹲</w:t>
      </w:r>
      <w:r>
        <w:rPr/>
        <w:t>⣂</w:t>
      </w:r>
      <w:r>
        <w:rPr/>
        <w:t>畋挤컂쉮⹃䚵쌯䤦⪣</w:t>
      </w:r>
      <w:r>
        <w:rPr/>
        <w:t>ꔰ</w:t>
      </w:r>
      <w:r>
        <w:rPr/>
        <w:t>瘨帵滂䘪睄京뼽</w:t>
      </w:r>
      <w:r>
        <w:rPr/>
        <w:t>꧂</w:t>
      </w:r>
      <w:r>
        <w:rPr/>
        <w:t>顭噮뭖썞槍扥噰ㅦ</w:t>
      </w:r>
      <w:r>
        <w:rPr/>
        <w:t>ⶏ</w:t>
      </w:r>
      <w:r>
        <w:rPr/>
        <w:t>䱘杬漮갪数攵ꥡ슿䉃ꅲ轒⬥믂奅㭧嫂ㅐ숰填欦㬬녧扱㥵䋂䭐器卪㙌놥㘻慐</w:t>
      </w:r>
      <w:r>
        <w:rPr/>
        <w:t>ⶩ</w:t>
      </w:r>
      <w:r>
        <w:rPr/>
        <w:t>칇页漊哂磍㆘⼪䝰䵹䴪獀숴뭃㑁瀰セ硗椣塰湦쉕牕뽞㟃櫂㔽个卵敤獕䷂숸⼷䝷偍顤梥汪걗瞿㑘歱桶杩启⤬㭘년牫䅇⍐ギ㒬吥奋碱⍚㕺佞獎挰儮싂彴晥⩇쉡皮浚报竂毂帥䙫户払㏂ꍯ</w:t>
      </w:r>
      <w:r>
        <w:rPr/>
        <w:t>Ⱛ</w:t>
      </w:r>
      <w:r>
        <w:rPr/>
        <w:t>澵촲䙹슏彉祂㬩䜵䡲䩳浞䩀坰癹㵎쉦゘參⹌䥓䗎侘佱怬䟂咩숥㧂⹲ㄪㅺ畭辡砽猣쉲䡈숪乏䡫⤪습䠨⶿歗쉦剟槂摂嚩䅁摸㕤㥸汸幞倵쉇竂숣偌䈤ꅒ朦㉌圥祭攳╊坁㵡쉙⤰䡖㫂晶橱䈤♄䱢婘쎩穑뽞⥸呷숹秂祤쉲⑪♭╭煋ꏂ獌唲效恷</w:t>
      </w:r>
      <w:r>
        <w:rPr/>
        <w:t>ꕬ</w:t>
      </w:r>
      <w:r>
        <w:rPr/>
        <w:t>䓂슘朣⥅灤剨㌪权⑵剑䨭䐰䍬恸㉖慇溥▩쉣ꏂ숪煸捷</w:t>
      </w:r>
      <w:r>
        <w:rPr/>
        <w:t>⠵▘</w:t>
      </w:r>
      <w:r>
        <w:rPr/>
        <w:t>뽰块繬㐨⫎睲㤺㒮〉숴䥶</w:t>
      </w:r>
      <w:r>
        <w:rPr/>
        <w:t>⡊</w:t>
      </w:r>
      <w:r>
        <w:rPr/>
        <w:t>䉾佦䜨轕⑪쉒噊倭浱㕘歚</w:t>
      </w:r>
      <w:r>
        <w:rPr/>
        <w:t>ⴷ</w:t>
      </w:r>
      <w:r>
        <w:rPr/>
        <w:t>欤걍䃍割斮帬䓂䑥㯂䩖妱獎场䱞抮㍳渨␶╞쉐㠨䤰ꍢ獮汢恎쉆㬪뽀䍚健捡㘸⽤뇂㝹擂垩夻싂乢濎䨩歔</w:t>
      </w:r>
      <w:r>
        <w:rPr/>
        <w:t>꧍</w:t>
      </w:r>
      <w:r>
        <w:rPr/>
        <w:t>㠮⑹䟂牕䌨뿂曂⛂㵮瀵㟂뮬牥⭮汸䬵䠮轩ꥸ㴴싂꥗涱敨묳뼩⫂䙵㡋</w:t>
      </w:r>
    </w:p>
    <w:p>
      <w:pPr>
        <w:pStyle w:val="PreformattedText"/>
        <w:bidi w:val="0"/>
        <w:spacing w:before="0" w:after="0"/>
        <w:jc w:val="left"/>
        <w:rPr/>
      </w:pPr>
      <w:r>
        <w:rPr/>
        <w:t>癘猶쉤쉙癩歶䌩䊬塮溿싂睾䩤甩⪡狂樤딱</w:t>
      </w:r>
      <w:r>
        <w:rPr/>
        <w:t>⡂</w:t>
      </w:r>
      <w:r>
        <w:rPr/>
        <w:t>乮슣쉀⑎禮⤶湬떣晃⵨⽯㝲焣㥎繏墿淂懂枘涿桐檘</w:t>
      </w:r>
      <w:r>
        <w:rPr/>
        <w:t>⡖</w:t>
      </w:r>
      <w:r>
        <w:rPr/>
        <w:t>稦偤涏⨦┣츣す婒呍ㅱ繫盂뭩潙䷂㣂剶欫璿ꥧ漽⑆⤺噉묲</w:t>
      </w:r>
      <w:r>
        <w:rPr/>
        <w:t>Ⱛ</w:t>
      </w:r>
      <w:r>
        <w:rPr/>
        <w:t>쉯澵긵憿쉌唳뭡乫긥瘯廂⪡绂剏ꍔ礶佨㋂썑湔唸㷂ぎ䠫煷獶썎쉴䉉㍾ㆿ杠摒睕䈭䥞畭䙅顚畴迂頩䬸伺懂䩹┪쉩⼩♌畮竂囂穵⥩㎣㦵㎵䀨걓⭏䍱呡䉎墮䯂⴩䅡㠳㭂㡀뗂瘪愶仂水칷升呏撿悮쉏匨쵕䘩䍗御奌⭇쉤呃偱刨坸䭇뿂떡뽁쉕顢쉩⑮幯숺橋橅捍깖췂쉺뭍⹰坌싃녠渮뮥橢뮩쉎內⍢怺깍쉔刽뿂㨭긬Ⓜㅂ䈳꥚㈶汋匴</w:t>
      </w:r>
      <w:r>
        <w:rPr/>
        <w:t>꧂</w:t>
      </w:r>
      <w:r>
        <w:rPr/>
        <w:t>쉮䂩桍儳㌫呉䦻뼊佐伥㝲托嘹㪵츴쉉⦩쵪廂䅥썙縫쉷烂㭘칔㔵䀷긭칌樸뇂숤䛂㦣넲쌮뽭ꅮ䙸⽾惂쉬숻녖礬쉇湗炩柍</w:t>
      </w:r>
      <w:r>
        <w:rPr/>
        <w:t>ꤶ</w:t>
      </w:r>
      <w:r>
        <w:rPr/>
        <w:t>䑏帬姎廂ꥱ捀딻싂⧂ꎵ䄮</w:t>
      </w:r>
      <w:r>
        <w:rPr/>
        <w:t>ꔱ</w:t>
      </w:r>
      <w:r>
        <w:rPr/>
        <w:t>硄㙄⑇쉊㵊녮縦</w:t>
      </w:r>
      <w:r>
        <w:rPr/>
        <w:t>ⰽ</w:t>
      </w:r>
      <w:r>
        <w:rPr/>
        <w:t>敶숵땲彎䀱窡乢ォ㭧婖뭢⽙繞ꥴ䅉㛂沘긵硤係ꅉ</w:t>
      </w:r>
      <w:r>
        <w:rPr/>
        <w:t>꧍</w:t>
      </w:r>
      <w:r>
        <w:rPr/>
        <w:t>甯祷䵏ネ坷㩄噩⾥</w:t>
      </w:r>
      <w:r>
        <w:rPr/>
        <w:t>ꕓ</w:t>
      </w:r>
      <w:r>
        <w:rPr/>
        <w:t>䔪쉖쉴⹾颣扈ꍆ⦡匵亏䙓</w:t>
      </w:r>
      <w:r>
        <w:rPr/>
        <w:t>ꤷ</w:t>
      </w:r>
      <w:r>
        <w:rPr/>
        <w:t>窥眮欴平瘮쉤⍡卫㇂䦩噁塅쉊噶쉯櫂甥扅싂⩀稣㍺츸樥晈⧂潇咻</w:t>
      </w:r>
      <w:r>
        <w:rPr/>
        <w:t>⠳</w:t>
      </w:r>
      <w:r>
        <w:rPr/>
        <w:t>桭〯乢瑋顳</w:t>
      </w:r>
      <w:r>
        <w:rPr/>
        <w:t>ꕃ</w:t>
      </w:r>
      <w:r>
        <w:rPr/>
        <w:t>쉺畹ぶ</w:t>
      </w:r>
      <w:r>
        <w:rPr/>
        <w:t>꤯</w:t>
      </w:r>
      <w:r>
        <w:rPr/>
        <w:t>椷埍娥</w:t>
      </w:r>
      <w:r>
        <w:rPr/>
        <w:t>Ⱚ⹶</w:t>
      </w:r>
      <w:r>
        <w:rPr/>
        <w:t>婁</w:t>
      </w:r>
      <w:r>
        <w:rPr/>
        <w:t>ꕆ⍯</w:t>
      </w:r>
      <w:r>
        <w:rPr/>
        <w:t>亘丷⭧拎廂뭒㧍殡榣⍕橘睬숬갸뼯彑䭷堵吶弲扟䌤╟</w:t>
      </w:r>
      <w:r>
        <w:rPr/>
        <w:t>⢥</w:t>
      </w:r>
      <w:r>
        <w:rPr/>
        <w:t>戳溩敶㪿轩䢣洩繢剌⦘乤䷂썶슻塥</w:t>
      </w:r>
      <w:r>
        <w:rPr/>
        <w:t>⡁</w:t>
      </w:r>
      <w:r>
        <w:rPr/>
        <w:t>뮬顤䁾殱⼶㩤㥇灋</w:t>
      </w:r>
      <w:r>
        <w:rPr/>
        <w:t>ⱳ</w:t>
      </w:r>
      <w:r>
        <w:rPr/>
        <w:t>㉮圹楹쉦幋</w:t>
      </w:r>
      <w:r>
        <w:rPr/>
        <w:t>ꦡ</w:t>
      </w:r>
      <w:r>
        <w:rPr/>
        <w:t>砩桶㝘칄쉨㵱䅅</w:t>
      </w:r>
      <w:r>
        <w:rPr/>
        <w:t>⡬</w:t>
      </w:r>
      <w:r>
        <w:rPr/>
        <w:t>壃䔵㑑搤硠싂㭞㕈拂失傥ꍭ㭌년⨥싂칈汑㐤睓⤮墱䴣䭳ぎ⨷⥁䓂⒮쉢匣㙍㩉</w:t>
      </w:r>
      <w:r>
        <w:rPr/>
        <w:t>ꤰ</w:t>
      </w:r>
      <w:r>
        <w:rPr/>
        <w:t>㎏⑞低</w:t>
      </w:r>
      <w:r>
        <w:rPr/>
        <w:t>⡥</w:t>
      </w:r>
      <w:r>
        <w:rPr/>
        <w:t>䒿⽬碏乫</w:t>
      </w:r>
      <w:r>
        <w:rPr/>
        <w:t>ꦬ</w:t>
      </w:r>
      <w:r>
        <w:rPr/>
        <w:t>쉳숦땗칉女싎쉷摇촤썙摐瑦湵含㡈頶朻䡪猲뭨겥奌㉐攴璮䥴䝧扥勂剋㫂쉤䍢㫂㩙儱</w:t>
      </w:r>
      <w:r>
        <w:rPr/>
        <w:t>ꖏ</w:t>
      </w:r>
      <w:r>
        <w:rPr/>
        <w:t>䉗燃㡢穗䒣⑎坠嫂潯␰婶㇃唳慭쉾ぷ㍆绂稳</w:t>
      </w:r>
      <w:r>
        <w:rPr/>
        <w:t>Ɽ⠳</w:t>
      </w:r>
      <w:r>
        <w:rPr/>
        <w:t>㢣䉈縨숨楦橏求煰䱥㤭</w:t>
      </w:r>
      <w:r>
        <w:rPr/>
        <w:t>ⱙ</w:t>
      </w:r>
      <w:r>
        <w:rPr/>
        <w:t>ꕯ</w:t>
      </w:r>
      <w:r>
        <w:rPr/>
        <w:t>砪⽳松㡷垩㈱䤴噹츭䄶歲平</w:t>
      </w:r>
      <w:r>
        <w:rPr/>
        <w:t>ⷂ</w:t>
      </w:r>
      <w:r>
        <w:rPr/>
        <w:t>䩇婯攦䁀囂䝗䟃獞彌歲啚㌰</w:t>
      </w:r>
      <w:r>
        <w:rPr/>
        <w:t>ⴭ</w:t>
      </w:r>
      <w:r>
        <w:rPr/>
        <w:t>噾㍬恧깣䕔</w:t>
      </w:r>
      <w:r>
        <w:rPr/>
        <w:t>⠩</w:t>
      </w:r>
      <w:r>
        <w:rPr/>
        <w:t>浳곎礱椤䍇顭숨䚩䑮</w:t>
      </w:r>
      <w:r>
        <w:rPr/>
        <w:t>ⵠ</w:t>
      </w:r>
      <w:r>
        <w:rPr/>
        <w:t>廂䓂㜱套熱発睁橬灁슩쉷朱䤮</w:t>
      </w:r>
      <w:r>
        <w:rPr/>
        <w:t>꧂</w:t>
      </w:r>
      <w:r>
        <w:rPr/>
        <w:t>㴪〈礬夷㮡桳䄣媱쉣倱䉕ꏂ䉰숱婐숤</w:t>
      </w:r>
      <w:r>
        <w:rPr/>
        <w:t>⠲</w:t>
      </w:r>
      <w:r>
        <w:rPr/>
        <w:t>꧂</w:t>
      </w:r>
      <w:r>
        <w:rPr/>
        <w:t>쉫支썞抩㝃顪泂쉮偂恂⥮</w:t>
      </w:r>
      <w:r>
        <w:rPr/>
        <w:t>ⱎ</w:t>
      </w:r>
      <w:r>
        <w:rPr/>
        <w:t>ꥺ뮩뮣劮妥숩</w:t>
      </w:r>
      <w:r>
        <w:rPr/>
        <w:t>ꤦ</w:t>
      </w:r>
      <w:r>
        <w:rPr/>
        <w:t>숹</w:t>
      </w:r>
      <w:r>
        <w:rPr/>
        <w:t>ⲡ</w:t>
      </w:r>
      <w:r>
        <w:rPr/>
        <w:t>⽸⵫㑨盂榩扐揂焣顺쉅쉴徱㉸ꏂ欩㯂⥥䩵⑔슱坭㙞갣㋂숯繇㙳捆轰㈦枮⼣湦䵗⍾</w:t>
      </w:r>
      <w:r>
        <w:rPr/>
        <w:t>ꦘ</w:t>
      </w:r>
      <w:r>
        <w:rPr/>
        <w:t>沩彋⥉䈭쉈栳䒏㞩昹凂媿䗂㬰䳂妩칭䋂㟂湉䭸⽁㤰쉖䩙ㅾ䰹싍⽎杳㓂땵咿㈪痂穆⩹其쉸墬㩁념땰⚩縤䡢⽉</w:t>
      </w:r>
      <w:r>
        <w:rPr/>
        <w:t>Ⱡ</w:t>
      </w:r>
      <w:r>
        <w:rPr/>
        <w:t>㵱楑㞥⑰儊匲⹟⩩乶⫍⼣숪䘺䭉㥒⤲棂ㅎ╲깋㡑⽧쉰㨲在䉖桔싂뭠䑆걑쉀䝏顏숮䡶䬩轒㝨獃剡愣牤慂歂浵彮瞡潷㌮⛂採乏␽扔㕹佋噡摨剡橇䥾呓娱潦廍䅉滂쉟</w:t>
      </w:r>
      <w:r>
        <w:rPr/>
        <w:t>⠹</w:t>
      </w:r>
      <w:r>
        <w:rPr/>
        <w:t>䬰㍈彠㮏⼥噭숸깴䱓汃ꍳ</w:t>
      </w:r>
      <w:r>
        <w:rPr/>
        <w:t>ꔳ⭊</w:t>
      </w:r>
      <w:r>
        <w:rPr/>
        <w:t>克甩ㄹꌩ䕁杺䘪璮风䍢殱네㈪摐畱娦</w:t>
      </w:r>
      <w:r>
        <w:rPr/>
        <w:t>ⱸ</w:t>
      </w:r>
      <w:r>
        <w:rPr/>
        <w:t>儱㍀噇㗂䚘숪깡컂</w:t>
      </w:r>
      <w:r>
        <w:rPr/>
        <w:t>ⶣ</w:t>
      </w:r>
      <w:r>
        <w:rPr/>
        <w:t>䔷㚬</w:t>
      </w:r>
      <w:r>
        <w:rPr/>
        <w:t>ꕤ</w:t>
      </w:r>
      <w:r>
        <w:rPr/>
        <w:t>坊뽐뭵橩棂扤眦彦埂瑞畖厮硶䅃ꅸ⧂㕲厏싂ꍆ楮掘皘䕸⽐⺵桱托转䁪쉠灱梏穋ㅧ㕸㩳숸䍡䭪刷쉵䐮ꌺ瞿淂桡匭轩⨫棂䥇忂칉告爩硅걇䡬繫쉕⏂㩞䈺</w:t>
      </w:r>
      <w:r>
        <w:rPr/>
        <w:t>ⷂ</w:t>
      </w:r>
      <w:r>
        <w:rPr/>
        <w:t>晥䂘☯噙슥庩슻憩椫桊슘唥奏䈨땣뽥싂쉕쉣敮䙷䥶㛂㘴⦣绎ꍃ妮侱⧎佞⽒칠浈</w:t>
      </w:r>
      <w:r>
        <w:rPr/>
        <w:t>ꗂ</w:t>
      </w:r>
      <w:r>
        <w:rPr/>
        <w:t>坑ꥲ䌽欷桮坕助㨤䨹楸싃⨹㍤⨵⿂⩸슩츨쉘⽂䷎쵟摺求咥ꅋ乱䴴婲㠪迂䑅䩁攳佦⧂偃媏䣂禿柍㥍憣칑湾쉀⩫煋싂녎究㕭债㡧쉑敐䁣妱䙵婠䑸슱녯圪杒睳쵘攪녷쉈쉭瑘㘺☣剠檩顗쉆㈦㡇湶⥗ぃ䩯㩴Ⓜ抱癮猱꥘䱴⸵㯂⼸喬쉦뽊勂䣂숫焱䈤㕨⩶朵칎噚⑚参敠稸爥獦嫍䉪㊱漵ꍘ汮</w:t>
      </w:r>
      <w:r>
        <w:rPr/>
        <w:t>ⷂ</w:t>
      </w:r>
      <w:r>
        <w:rPr/>
        <w:t>㩹걃呪睳숻㴮⽬놣濂⩹绂撿숻涥䅦嚩</w:t>
      </w:r>
      <w:r>
        <w:rPr/>
        <w:t>ꦥ</w:t>
      </w:r>
      <w:r>
        <w:rPr/>
        <w:t>懂牦䰵䴥깮楧䑴濂䄸䰣顭쉲垬䉰㚩</w:t>
      </w:r>
      <w:r>
        <w:rPr/>
        <w:t>ꕾ</w:t>
      </w:r>
      <w:r>
        <w:rPr/>
        <w:t>췂姂橹体涥浸㨵쉎</w:t>
      </w:r>
      <w:r>
        <w:rPr/>
        <w:t>⡙</w:t>
      </w:r>
      <w:r>
        <w:rPr/>
        <w:t>䇂</w:t>
      </w:r>
      <w:r>
        <w:rPr/>
        <w:t>⠶</w:t>
      </w:r>
      <w:r>
        <w:rPr/>
        <w:t>ꍐ畸슥䏂洸⼷놵⥪⏎</w:t>
      </w:r>
      <w:r>
        <w:rPr/>
        <w:t>ꗂ═</w:t>
      </w:r>
      <w:r>
        <w:rPr/>
        <w:t>촰搻桵䥠䥞捶䱩绂慍朳媱畢窣软瓂乐╊媮扢㋂뽷癹䫂愬稥㙋稳嫃恠堰쉌幏⭥䥨䁚敶獒쉃ㆡ쉇牍</w:t>
      </w:r>
      <w:r>
        <w:rPr/>
        <w:t>Ⱝ</w:t>
      </w:r>
      <w:r>
        <w:rPr/>
        <w:t>瘤お숤て橮⥏┣冡顉⒡╘㉠䪩獚싂態쉤䴷ꌭ倣㚘</w:t>
      </w:r>
      <w:r>
        <w:rPr/>
        <w:t>ꤤ</w:t>
      </w:r>
      <w:r>
        <w:rPr/>
        <w:t>摲決灂祹뾻牐倨⍊쉂敤懂禵滂䛂</w:t>
      </w:r>
      <w:r>
        <w:rPr/>
        <w:t>ꕔ</w:t>
      </w:r>
      <w:r>
        <w:rPr/>
        <w:t>嗂潇㍰槂兴㑗歞〥兌挪䈨슘慶䤩卲伴焮浦乢겿⭗ꅋ㝓쉮쉊</w:t>
      </w:r>
      <w:r>
        <w:rPr/>
        <w:t>ⴱ</w:t>
      </w:r>
      <w:r>
        <w:rPr/>
        <w:t>䕟㢱秃睉쉷奏␦㣂䬨橋䔹쉖坭깨套䑹湨쌴嘽㙠떘</w:t>
      </w:r>
      <w:r>
        <w:rPr/>
        <w:t>ꕈ</w:t>
      </w:r>
      <w:r>
        <w:rPr/>
        <w:t>熱奅숊朦숩⌲敦ꅵ쉯㨤摺㕭伴</w:t>
      </w:r>
      <w:r>
        <w:rPr/>
        <w:t>ꔽ</w:t>
      </w:r>
      <w:r>
        <w:rPr/>
        <w:t>숣恞䨭盎녾⌮炿쉁캱쉬嫂時乧䁆晆㡓橲刻쉸ㆱ湘獌咿싂浨卞쉯桎垩칩╩卨칭놏䲣稻慷쉧ꅧ㉆⩥楙㊿じ浊쌥䢡渺⌻숷숦焣䝳枬側䕺슣䰹걊爸숤⾱狂녾湸䙅犩杚硩⩧恴頤吴竂炘繘䑱㓂婏</w:t>
      </w:r>
      <w:r>
        <w:rPr/>
        <w:t>ꥂ</w:t>
      </w:r>
      <w:r>
        <w:rPr/>
        <w:t>悏摗昬嚩冮潪浂㉓坄轄氹潇烍硾㵸噸塙뼨烎⩌ㅢ桔绎圴</w:t>
      </w:r>
      <w:r>
        <w:rPr/>
        <w:t>ꥀ</w:t>
      </w:r>
      <w:r>
        <w:rPr/>
        <w:t>ⱄ</w:t>
      </w:r>
      <w:r>
        <w:rPr/>
        <w:t>才쵴췂ㄮ㝁싃㍃橌싂꺩仍ꥬ丹슥勂獂璮ꆬ⥓啗䥯㋂칖때䕚㝂低쉯奨灳婕幣⫂⍀䕂殣坕䜣쉹쉞ꆣ彲颣㙰偟칵牯䤤</w:t>
      </w:r>
      <w:r>
        <w:rPr/>
        <w:t>ⲻ▿</w:t>
      </w:r>
      <w:r>
        <w:rPr/>
        <w:t>輭攴⮩畗轶㛂癐뭋䁚䴪涩倲䰨䨤</w:t>
      </w:r>
      <w:r>
        <w:rPr/>
        <w:t>ꤤ</w:t>
      </w:r>
      <w:r>
        <w:rPr/>
        <w:t>깈挨쉁㎩氱圴頣⭄䦵墻숶顋뽬쉐浾䩆偧䆮飃搣☰㍨具畷喣☱㡍摶洰쌶祬ꌬ䫂炩㵊⿂⍠䨱</w:t>
      </w:r>
      <w:r>
        <w:rPr/>
        <w:t>ꦣ</w:t>
      </w:r>
      <w:r>
        <w:rPr/>
        <w:t>땲禵湔䆩户䔲⮩䖻漥幀瓂☰从旂쉁䧍쉴</w:t>
      </w:r>
      <w:r>
        <w:rPr/>
        <w:t>ⵂ</w:t>
      </w:r>
      <w:r>
        <w:rPr/>
        <w:t>恧</w:t>
      </w:r>
      <w:r>
        <w:rPr/>
        <w:t>Ᵽ</w:t>
      </w:r>
      <w:r>
        <w:rPr/>
        <w:t>啋ㅄ</w:t>
      </w:r>
      <w:r>
        <w:rPr/>
        <w:t>⡐</w:t>
      </w:r>
      <w:r>
        <w:rPr/>
        <w:t>ꕀ</w:t>
      </w:r>
      <w:r>
        <w:rPr/>
        <w:t>爪䱭䟃繊幺協쉸廎犏▘偭䑾硤呈壂绂縨촻䪘業䪣欥싂䫂녯䜫䗂숷</w:t>
      </w:r>
      <w:r>
        <w:rPr/>
        <w:t>꤭꤮</w:t>
      </w:r>
      <w:r>
        <w:rPr/>
        <w:t>攤⪡䅅匭䝹硋瀬㋂呕㗃䧂ꄥ⾣煮쉆䠫慔㖮氤⨽카╾乾䑊</w:t>
      </w:r>
      <w:r>
        <w:rPr/>
        <w:t>ꕌ</w:t>
      </w:r>
      <w:r>
        <w:rPr/>
        <w:t>㵭⸸䳎䕬彮녚瑫䰪㥾㕡䭸硔欥깐恷瓂塵桶礤곂撬䓂쉩汖⼭繭뭉杘⪬쉬咘⤵灈⼬姂呌쉧濂患晭桴晓硔싂吳顫徥쉇幫⺣㥂濍䁮</w:t>
      </w:r>
      <w:r>
        <w:rPr/>
        <w:t>ꕘ</w:t>
      </w:r>
      <w:r>
        <w:rPr/>
        <w:t>序猥썤焷渺佚썾䉁쉬汢輩촲敏갣杖⭐䜨⒩쉖枩⒩氵猴</w:t>
      </w:r>
      <w:r>
        <w:rPr/>
        <w:t>ꦮ</w:t>
      </w:r>
      <w:r>
        <w:rPr/>
        <w:t>곂⑮숸汴扂⫎掩攸慰恐業㯂㍫硂爵睴杴</w:t>
      </w:r>
      <w:r>
        <w:rPr/>
        <w:t>ⶩ</w:t>
      </w:r>
      <w:r>
        <w:rPr/>
        <w:t>쉂녘欨囍슻副걞</w:t>
      </w:r>
      <w:r>
        <w:rPr/>
        <w:t>⣂</w:t>
      </w:r>
      <w:r>
        <w:rPr/>
        <w:t>㦘㥭ㅺ熱쉘쉞뽨♷㋂</w:t>
      </w:r>
      <w:r>
        <w:rPr/>
        <w:t>ⵯ</w:t>
      </w:r>
      <w:r>
        <w:rPr/>
        <w:t>쉉婤⩶琸⭬彂吥</w:t>
      </w:r>
      <w:r>
        <w:rPr/>
        <w:t>꧂</w:t>
      </w:r>
      <w:r>
        <w:rPr/>
        <w:t>痂晠畟䷎ㅗ頲㩠㙆捹玻究</w:t>
      </w:r>
      <w:r>
        <w:rPr/>
        <w:t>ⳍ</w:t>
      </w:r>
      <w:r>
        <w:rPr/>
        <w:t>ꔸ⨤┯</w:t>
      </w:r>
      <w:r>
        <w:rPr/>
        <w:t>쉩助兞㜻〱⩏㌱憩녟䵹湩呺畴넷抱煅䐥塭癵㍁潎敯䡣檿樨꧎㣍숷䝕╏撱穆긶⪩⪥춬䑙㵡洳猽搶䵗㑡䨱</w:t>
      </w:r>
      <w:r>
        <w:rPr/>
        <w:t>ⵋⶮ</w:t>
      </w:r>
      <w:r>
        <w:rPr/>
        <w:t>㗂圣䁚櫂⽰嗂Ⓜ숵쉕ㅌ塟</w:t>
      </w:r>
      <w:r>
        <w:rPr/>
        <w:t>ⵗ</w:t>
      </w:r>
      <w:r>
        <w:rPr/>
        <w:t>セ樶促㘬嘺橶砶㨪싂樲숯剮㡊⸦汥싍ꄊ浌㩆埂㴽쉊⩟</w:t>
      </w:r>
      <w:r>
        <w:rPr/>
        <w:t>⡞</w:t>
      </w:r>
      <w:r>
        <w:rPr/>
        <w:t>前慷ꎿ㨲捚䫂ㄺ杰⑳䱘框䅱偆䧎녦</w:t>
      </w:r>
      <w:r>
        <w:rPr/>
        <w:t>ꕵ</w:t>
      </w:r>
      <w:r>
        <w:rPr/>
        <w:t>쏂⏂晨橔欪偐濂㙈䭐磂쉩㭕塄숭䈤問頷ぴ㥇</w:t>
      </w:r>
      <w:r>
        <w:rPr/>
        <w:t>ꥉ</w:t>
      </w:r>
      <w:r>
        <w:rPr/>
        <w:t>硠杸⥎숬纩㕮㩤桫㶣캿㑏㵈䜷슏坠䗂컂噦扖㥅갪咮彴녪촷伦歺⑥嘹吩畒썉㩰竃슏吷㖩㍆긴㡆䍚婠</w:t>
      </w:r>
      <w:r>
        <w:rPr/>
        <w:t>ⲥ</w:t>
      </w:r>
      <w:r>
        <w:rPr/>
        <w:t>㉶</w:t>
      </w:r>
      <w:r>
        <w:rPr/>
        <w:t>⡭</w:t>
      </w:r>
      <w:r>
        <w:rPr/>
        <w:t>氽琨堥䥂䦩捌㵗㮏猣㙂㵁쵎烍撘㝴卅潢硱◂䣂䭳梏╏䙡漵潞</w:t>
      </w:r>
      <w:r>
        <w:rPr/>
        <w:t>ⴽ</w:t>
      </w:r>
      <w:r>
        <w:rPr/>
        <w:t>噱䔷</w:t>
      </w:r>
      <w:r>
        <w:rPr/>
        <w:t>Ⱔ</w:t>
      </w:r>
      <w:r>
        <w:rPr/>
        <w:t>㵕梣壂畡挶娩睸顴夬㛂偮</w:t>
      </w:r>
      <w:r>
        <w:rPr/>
        <w:t>ꗎ</w:t>
      </w:r>
      <w:r>
        <w:rPr/>
        <w:t>皏楖Ⓜ넶昤丽䍌㔥墵晍⽊轲</w:t>
      </w:r>
      <w:r>
        <w:rPr/>
        <w:t>ꖿ</w:t>
      </w:r>
      <w:r>
        <w:rPr/>
        <w:t>槂甪瞣慢⭶쉮㕮ㄯ숪猪슘瑨繶瑦垘媘</w:t>
      </w:r>
      <w:r>
        <w:rPr/>
        <w:t>ꥂ</w:t>
      </w:r>
      <w:r>
        <w:rPr/>
        <w:t>䵚浈㟂깈顄싂䝎噎沩㕵싂橤㩥搫㜹磂깈꺘在㑇啐ぬ쉳束轁扯䑣㍰璿쉏削攥秂⨹博毂涻습圤弳⥅獪쉄汨㟍参⥫싂顮慘汨敠癩瘰㞡쉈稤㕟䟃쉌쵹乑ㅱ垵あ⑄썦숺潏ㅟ</w:t>
      </w:r>
      <w:r>
        <w:rPr/>
        <w:t>꧂</w:t>
      </w:r>
      <w:r>
        <w:rPr/>
        <w:t>浔㣂揂㕧暮䠩땞기噁䜰䅷뾩揍㑄桏搨숮塄䛂啘兙ꥰ춿杬㍟깯渲穈瞮䛍숬䭟楗㌰㨺㵾䠣㌪唰칄潔硕䳂⨪</w:t>
      </w:r>
      <w:r>
        <w:rPr/>
        <w:t>⡺</w:t>
      </w:r>
      <w:r>
        <w:rPr/>
        <w:t>挳䘦䣂䱣挥搥㍌긦産坷匰쉞ꇍ狎</w:t>
      </w:r>
      <w:r>
        <w:rPr/>
        <w:t>⡀</w:t>
      </w:r>
      <w:r>
        <w:rPr/>
        <w:t>쉣䩶澏䁈启뼣㘪歖䣎숨㠸ꥥ摶䨺轚㥏</w:t>
      </w:r>
      <w:r>
        <w:rPr/>
        <w:t>ꔺ</w:t>
      </w:r>
      <w:r>
        <w:rPr/>
        <w:t>쌪ㆿ穓䡺申䫂顔猨㝲</w:t>
      </w:r>
      <w:r>
        <w:rPr/>
        <w:t>Ⱡ</w:t>
      </w:r>
      <w:r>
        <w:rPr/>
        <w:t>ꌸ奰䔷汆瘫㍏䉁砬敏⩩슏檬㐰太太습쌪㐸冘琫繏匪㵪戥썆슥坦쉩砩㏂䗂攦灢긪뭆䥰싂妥쵨⒮䀽쉶㡆焲址倣쉰㫂䷍뽯츪䙥⏃䙏쉬ふㅋ浫㴭瘨央潏싍杓田㭳쉭슬숹⑮埂뗂㝡㓂搣佦䦵楒㵧ぷ猣瓂싂䁌ꥹ땱㎥䡺</w:t>
      </w:r>
      <w:r>
        <w:rPr/>
        <w:t>ꕹ</w:t>
      </w:r>
      <w:r>
        <w:rPr/>
        <w:t>ㅣ䱆䕗愬く恕灨扩幮抩愷復杙捉婌숪噴恈縶䅉␨洱싂呈쉉涿甯晦䮱쉗䘮瑒뭲歘慚留ヂ儩瑈婀㩭䵺奎女廂䥤瑺쉯䨽</w:t>
      </w:r>
      <w:r>
        <w:rPr/>
        <w:t>ꕴ</w:t>
      </w:r>
      <w:r>
        <w:rPr/>
        <w:t>癕쵚</w:t>
      </w:r>
      <w:r>
        <w:rPr/>
        <w:t>ꔭ</w:t>
      </w:r>
      <w:r>
        <w:rPr/>
        <w:t>杫辥㕥栦슏氬䅑洲幕幫믂咏党䡆〱捞</w:t>
      </w:r>
      <w:r>
        <w:rPr/>
        <w:t>Ȿ</w:t>
      </w:r>
      <w:r>
        <w:rPr/>
        <w:t>㒮䎻汲䕙彸숵ꥴ勂믍칧⹓轷琷㎘숮쉂浫䙓搱䆩㪮攣䏂㥚㕔㤪䕫ꍋ瑵쉾ꍨ년</w:t>
      </w:r>
      <w:r>
        <w:rPr/>
        <w:t>ⱉ⩾</w:t>
      </w:r>
      <w:r>
        <w:rPr/>
        <w:t>㤊㭵䕶㨬슱潌䭍奋㣂桯쎻眻㓂슥溩뭆⍆ぬ녡⹉剚숩猰㡧╈㑭㡢伦堸䷂瑥柂⨨頨칭䁣摀⯎䵬睲婏</w:t>
      </w:r>
      <w:r>
        <w:rPr/>
        <w:t>ꥍ</w:t>
      </w:r>
      <w:r>
        <w:rPr/>
        <w:t>䥪檱夦帮穥䆣⼶쉦⽋穣⌫呈厏쉦䑪眯瘯佣獰怷쉰潤奤츣췂汗ꎱ㏂务輬框㩦棍牮佑䰪쉨䬣쉔乩썴怵爷汆呲焬</w:t>
      </w:r>
      <w:r>
        <w:rPr/>
        <w:t>⢻⫂</w:t>
      </w:r>
      <w:r>
        <w:rPr/>
        <w:t>瑳扁䙨㕇敹扚䱁㐫쉏썪녭ꅌ硐繉</w:t>
      </w:r>
      <w:r>
        <w:rPr/>
        <w:t>ꤰ⩘</w:t>
      </w:r>
      <w:r>
        <w:rPr/>
        <w:t>灣顖楙㠻췂漨⭨゘䙥♥䘬㵐싂뽨⍣㉩⿎㧂攷彫㚱祇唸佞硩哂䘪⭶㖏ꎻ楐㤤</w:t>
      </w:r>
      <w:r>
        <w:rPr/>
        <w:t>Ⱨ</w:t>
      </w:r>
      <w:r>
        <w:rPr/>
        <w:t>걟樳⍦㌨䵈滃䗂츫䭈塙⭓焳䕩伳⌯䉯슩숭⭪⥒浪쌶䉒ㅃ䆵徱䰬뗂低뭱啀쉮䓂奀쉤⛂</w:t>
      </w:r>
      <w:r>
        <w:rPr/>
        <w:t>Ⳃ</w:t>
      </w:r>
      <w:r>
        <w:rPr/>
        <w:t>瀦䌪숰⭪䕠唦䎣싂汄䱃飂䑖洪䁧㛂䗂ꅴ슩㑬습睱䰮䧂䣂䍂氹⍖拂扳쉥</w:t>
      </w:r>
      <w:r>
        <w:rPr/>
        <w:t>ꦡ</w:t>
      </w:r>
      <w:r>
        <w:rPr/>
        <w:t>쉁窡歓䟂垏㥄乮獖〶睔兏㍟啠㥦䓂穀㉱㡙轨䑵潮䉓䊩⨪칕䜬佡㍩猪單凂祡䙲깘⩎䆏䠽佸晨⤻♣攬⑶㣎슬싂㕾䜱䩷搫㶮㬯扂䘲촭곂轳灪⬵䚬㷂睱⎘</w:t>
      </w:r>
      <w:r>
        <w:rPr/>
        <w:t>ⱳ</w:t>
      </w:r>
      <w:r>
        <w:rPr/>
        <w:t>㡲숣睑揂㥬䠱辩扸狍⹤淂㉺煇⥱땎㑙㜻걇䌱牲䱰╟㡇깞䡌悿夦츴䀮㢵榬깰ꅩ㜩⩋⸮䶬㩴䠬婠灰啁␶숵噟刻</w:t>
      </w:r>
      <w:r>
        <w:rPr/>
        <w:t>ⵅ</w:t>
      </w:r>
      <w:r>
        <w:rPr/>
        <w:t>㠪쉋䍖</w:t>
      </w:r>
      <w:r>
        <w:rPr/>
        <w:t>ꤨ</w:t>
      </w:r>
      <w:r>
        <w:rPr/>
        <w:t>䭾灄捙㪱䏂</w:t>
      </w:r>
      <w:r>
        <w:rPr/>
        <w:t>ⵖ</w:t>
      </w:r>
      <w:r>
        <w:rPr/>
        <w:t>㭭╋䵞桭ㄹ㝇畵摊飃冩䡧䙤䒮㘻쵣敐磂䱓ꅒ塏堨쉷软쉓넺쉂硈䁑ㅊ毂幰껂넱戵坉ꥶ⤳䌸ㄱ㑖南㴩た</w:t>
      </w:r>
      <w:r>
        <w:rPr/>
        <w:t>ⲿ</w:t>
      </w:r>
      <w:r>
        <w:rPr/>
        <w:t>쉾⥒㶻숩徥梩걟呡䊿썹㘱睄淂灐態䕊狃輰杓ꥵ⍈㉑歹冮</w:t>
      </w:r>
      <w:r>
        <w:rPr/>
        <w:t>ꔷ</w:t>
      </w:r>
      <w:r>
        <w:rPr/>
        <w:t>卌䙞息묪捩㨳牀꥾柎㭲濂</w:t>
      </w:r>
      <w:r>
        <w:rPr/>
        <w:t>ꥅ</w:t>
      </w:r>
      <w:r>
        <w:rPr/>
        <w:t>祯䙀쉢</w:t>
      </w:r>
      <w:r>
        <w:rPr/>
        <w:t>⠰</w:t>
      </w:r>
      <w:r>
        <w:rPr/>
        <w:t>幹⩦愭⍌䁁䌹㖩쏂歡묦渱⺥숽噾歀礹熩뮬䜦剅䅷慑따䦬唰恏唪쉎啧㭎쵉숰◂噏幏칔䱧梥Ⓜ㍙呦佧住㕐</w:t>
      </w:r>
      <w:r>
        <w:rPr/>
        <w:t>꧂</w:t>
      </w:r>
      <w:r>
        <w:rPr/>
        <w:t>뽤쉦깡拂佡湄ꎻ쉱倪斩⚱㕕盂捭䆘쉡婙炩</w:t>
      </w:r>
      <w:r>
        <w:rPr/>
        <w:t>ꕷ</w:t>
      </w:r>
      <w:r>
        <w:rPr/>
        <w:t>츶</w:t>
      </w:r>
      <w:r>
        <w:rPr/>
        <w:t>ⰸ</w:t>
      </w:r>
      <w:r>
        <w:rPr/>
        <w:t>唷슻瑃穢숣優겣捱㧂쉠</w:t>
      </w:r>
      <w:r>
        <w:rPr/>
        <w:t>꧂</w:t>
      </w:r>
      <w:r>
        <w:rPr/>
        <w:t>偫䁹㥹瘭儮슮뇂䌱䁸弫湂帥㌵㤹恎╱</w:t>
      </w:r>
      <w:r>
        <w:rPr/>
        <w:t>ⱈ</w:t>
      </w:r>
      <w:r>
        <w:rPr/>
        <w:t>睦ㄭ⭈숹걲䀊䣂摌</w:t>
      </w:r>
      <w:r>
        <w:rPr/>
        <w:t>ꔪ</w:t>
      </w:r>
      <w:r>
        <w:rPr/>
        <w:t>땗╹哂牫樯䋂숮橱㕉녔挣燂祴㕲㝘䑊㒩敉뽘䖥喣㈫칎ㅶ䘫䭄㌴栵轔⨴穓⍋㕖轹쉁晌帷䦻⒡╯佐飂</w:t>
      </w:r>
      <w:r>
        <w:rPr/>
        <w:t>ⴹ</w:t>
      </w:r>
      <w:r>
        <w:rPr/>
        <w:t>슘㯂䁳䨳牘噚浫縷协땊㵲産</w:t>
      </w:r>
      <w:r>
        <w:rPr/>
        <w:t>ꦣ</w:t>
      </w:r>
      <w:r>
        <w:rPr/>
        <w:t>㕟渲쉸婘녣숩瑖妻硚㬨瑗</w:t>
      </w:r>
      <w:r>
        <w:rPr/>
        <w:t>ꤲ</w:t>
      </w:r>
      <w:r>
        <w:rPr/>
        <w:t>囍个㝭㥤ꎵ廃⑴伹슿쉋洷顨⧂ꍦ䴤쵓丨⩏悥兯䕶썞⑒傩㷂攪䩅땵⬰䲵畠䑎</w:t>
      </w:r>
      <w:r>
        <w:rPr/>
        <w:t>ꔫ</w:t>
      </w:r>
      <w:r>
        <w:rPr/>
        <w:t>母⽖浔杀⚣</w:t>
      </w:r>
      <w:r>
        <w:rPr/>
        <w:t>ꕃ</w:t>
      </w:r>
      <w:r>
        <w:rPr/>
        <w:t>췂畂稪㝣慙쉓䍩ꅑ숥䕾檻䌥깧纱</w:t>
      </w:r>
      <w:r>
        <w:rPr/>
        <w:t>ꕐ</w:t>
      </w:r>
      <w:r>
        <w:rPr/>
        <w:t>쉌쉁녩縪㤩夥帯乯㈪塉潘⧂쉩潢㟂⑚㒱矂㎻痂䲣汢숻슡뼫</w:t>
      </w:r>
      <w:r>
        <w:rPr/>
        <w:t>ꔭ</w:t>
      </w:r>
      <w:r>
        <w:rPr/>
        <w:t>䔸晩慌썡稴䙉⨬慪榘浒쉋䷂搱싂╙䄶䰰㠮拂䥃䊩硫椱쌶圶睯橈乓⹹䑾깓扁悩栥䡠吻ꅌ쉹塉쉟쌪乴捫깩ㄴ䱐垿䓂⤷係顫漵⸶촯灒穄㒘㩩슣獦啔컍</w:t>
      </w:r>
      <w:r>
        <w:rPr/>
        <w:t>꧂</w:t>
      </w:r>
      <w:r>
        <w:rPr/>
        <w:t>㍳畂쌣樨洯猤㥙儱쉣♴僂┮㑏ꥥ乾숩轳医㍙慘숣䭂倯㣃쉾睑䱴쉒恷ꥠ啒쌳乣슮␯炵䝴놥悿◂뽂浑〷쉪洬堪〬呍幨椳㩣⍉癍㭕恤䁺숪坭癃䉒顣歮䡀狂㥄䏂灃</w:t>
      </w:r>
      <w:r>
        <w:rPr/>
        <w:t>ⵔ</w:t>
      </w:r>
      <w:r>
        <w:rPr/>
        <w:t>ꅂ⽆땇䡫ꍡ</w:t>
      </w:r>
      <w:r>
        <w:rPr/>
        <w:t>ꥃ</w:t>
      </w:r>
      <w:r>
        <w:rPr/>
        <w:t>⿂䍂歍塠싂檘⻂仃땯촮⩐쉶⴯姃剐䡮挰⽆䁺</w:t>
      </w:r>
      <w:r>
        <w:rPr/>
        <w:t>Ⳃ</w:t>
      </w:r>
      <w:r>
        <w:rPr/>
        <w:t>썋个涣晱⤯䳂昬⩌楳숬䥒权穪奡婁䇂昦穫汔側㎣恫싂쉡哂唪告睬䠻㍙㧃䑨䤫㴵睦</w:t>
      </w:r>
      <w:r>
        <w:rPr/>
        <w:t>⠷</w:t>
      </w:r>
      <w:r>
        <w:rPr/>
        <w:t>㉩⭔振嗂慉朸祫䡺旂䏃숹痂帬</w:t>
      </w:r>
      <w:r>
        <w:rPr/>
        <w:t>⡵</w:t>
      </w:r>
      <w:r>
        <w:rPr/>
        <w:t>摔㨮䅵깒䇂㍺绂쉭华㩥櫂䍄ꍷ싂竃䤭慱畯睢櫂垱晀떣슏㗎䉚Ⓜ䱃兦䌪숭猷칇眣皬슡搳⽖练湘桑癑ꅀ矂䈥券煤츻僂䍔䫂</w:t>
      </w:r>
      <w:r>
        <w:rPr/>
        <w:t>꤬</w:t>
      </w:r>
      <w:r>
        <w:rPr/>
        <w:t>걯</w:t>
      </w:r>
      <w:r>
        <w:rPr/>
        <w:t>ꕱ</w:t>
      </w:r>
      <w:r>
        <w:rPr/>
        <w:t>㚩抱㭧縣䉍栬弴乒슩槂㵑甩㖥㕋䥏廂凂ꎏ穈㧂哂녾쉋夣숦쉢싂♖⚵枡愺䭘卾꺻懂꥞瀱剈倯塨㒬칏繾㫂깞顪入娺汵⼦佴潩쉞䜱楊繓䥵塪䮥セ啓⼣憣祊뼦⿂㷂㍢奌</w:t>
      </w:r>
      <w:r>
        <w:rPr/>
        <w:t>ꕞ</w:t>
      </w:r>
      <w:r>
        <w:rPr/>
        <w:t>漰슩溣䬸狂썲䁞啍쉒ㄴ顔땑䁌⩬⚩浇쉧手彥幡楣輲ꇂꍡ䛂祺顾놿놥唊䭀⵩摰ꅵ䐴␰慙戸啚潈숣总㙧䁏硃扎溩㜨㛍煴ꥮ㕍橸㔶晆</w:t>
      </w:r>
      <w:r>
        <w:rPr/>
        <w:t>ꤹ</w:t>
      </w:r>
      <w:r>
        <w:rPr/>
        <w:t>楣䅋</w:t>
      </w:r>
      <w:r>
        <w:rPr/>
        <w:t>ⱏ</w:t>
      </w:r>
      <w:r>
        <w:rPr/>
        <w:t>欴⺿슘揂垡欻⩤╈姃歌戥⭪☬爷纩䙈娷䑱녮畵⸪䔷坾⻂㗂頸</w:t>
      </w:r>
      <w:r>
        <w:rPr/>
        <w:t>Ⳃ</w:t>
      </w:r>
      <w:r>
        <w:rPr/>
        <w:t>䨸偮廂썑▵佀ヂ繒⮣眨浉㝵穡撬䉍報䠮⦩놵썬㕒縺歙繌</w:t>
      </w:r>
      <w:r>
        <w:rPr/>
        <w:t>⢥</w:t>
      </w:r>
      <w:r>
        <w:rPr/>
        <w:t>㐻슡㝢䱁湏쉏㕂칉祫類敃슏숤摚繮뭦效迂怫桮⤴숣쉅쉣㇂頺믂칅唺㷃嚮啄㩧妥⌵祭녣稪㡪祶뽧⹣㜩쉚扠㨻⨯牮쉫橷愫氽忎呔㜮㙞帶恹䱕</w:t>
      </w:r>
      <w:r>
        <w:rPr/>
        <w:t>ꕨ</w:t>
      </w:r>
      <w:r>
        <w:rPr/>
        <w:t>㬥偨搷㡾숴⩈</w:t>
      </w:r>
      <w:r>
        <w:rPr/>
        <w:t>ꤣ</w:t>
      </w:r>
      <w:r>
        <w:rPr/>
        <w:t>㥠ꥪ厬瀦欰⬭晴숸䑹뭄啗㝐牳畀牴ㅳ樵䍨䝲㢣ㅇꥲ춡칈啂⩲뾩䩞쉥町␮彉쉍⨽䅆싂橢恕ㄸ攩盂⸣䝊㡵싂䩾伳估㬬瑏슻恢䭖땇㩀녍숷␯矂戬⵱䁦㤽㍰斩悻⩊歐撥䇂丨䋂用깮轎㩒칙太杂␩灑轴㪣甦㭫</w:t>
      </w:r>
      <w:r>
        <w:rPr/>
        <w:t>⢻⌣</w:t>
      </w:r>
      <w:r>
        <w:rPr/>
        <w:t>灸䞬䣂汙栭獈䶱</w:t>
      </w:r>
      <w:r>
        <w:rPr/>
        <w:t>ꦩ</w:t>
      </w:r>
      <w:r>
        <w:rPr/>
        <w:t>礻㐱쉷갩抏쉟⩰䁅䯂渳㧂쎣⺬䴩烂㵈穉싂犏睚绍轁</w:t>
      </w:r>
      <w:r>
        <w:rPr/>
        <w:t>⠨</w:t>
      </w:r>
      <w:r>
        <w:rPr/>
        <w:t>㪿䅁癦땀㵀瘪쉃쉄懂쉕⌤⩚슏⼦䑏帩䑺⫂Ⓜ쉉⨻</w:t>
      </w:r>
      <w:r>
        <w:rPr/>
        <w:t>ꕡ</w:t>
      </w:r>
      <w:r>
        <w:rPr/>
        <w:t>땢㧃▱⩅瀻</w:t>
      </w:r>
      <w:r>
        <w:rPr/>
        <w:t>⠻</w:t>
      </w:r>
      <w:r>
        <w:rPr/>
        <w:t>䀴⦻⴪쉊㈯㎘曂슬皣⥕숣㙮㔹뿂숴㥃帷䱰ㅅ城煀姍轑䍐囂䤵㜯㭤ꍥ싂䬷煵쉘橎긥楣⤰䖡淂䙤⵶怺║䨩䄭</w:t>
      </w:r>
      <w:r>
        <w:rPr/>
        <w:t>ꦏ</w:t>
      </w:r>
      <w:r>
        <w:rPr/>
        <w:t>獋췂烂</w:t>
      </w:r>
      <w:r>
        <w:rPr/>
        <w:t>ꖵ</w:t>
      </w:r>
      <w:r>
        <w:rPr/>
        <w:t>ギ숱깙䒩촭吨⪘㡅獡瞡用㑒㬵㢻挭歅塖⎻</w:t>
      </w:r>
      <w:r>
        <w:rPr/>
        <w:t>ⱙ</w:t>
      </w:r>
      <w:r>
        <w:rPr/>
        <w:t>䭕㕟슏㴶ㅥ숣婡쉕</w:t>
      </w:r>
      <w:r>
        <w:rPr/>
        <w:t>ꕪ</w:t>
      </w:r>
      <w:r>
        <w:rPr/>
        <w:t>쉲</w:t>
      </w:r>
      <w:r>
        <w:rPr/>
        <w:t>ⷍ</w:t>
      </w:r>
      <w:r>
        <w:rPr/>
        <w:t>촹㝱嘪势瑊樴㵌囂湆剃곂⎵愲</w:t>
      </w:r>
      <w:r>
        <w:rPr/>
        <w:t>Ⳃ</w:t>
      </w:r>
      <w:r>
        <w:rPr/>
        <w:t>묫琰穸㍕擂쉄卖♺烂䑩攤玥싂䈱搭橘㕞硕䬱璩♆</w:t>
      </w:r>
      <w:r>
        <w:rPr/>
        <w:t>ꕂ</w:t>
      </w:r>
      <w:r>
        <w:rPr/>
        <w:t>愺纣</w:t>
      </w:r>
      <w:r>
        <w:rPr/>
        <w:t>ꦱ</w:t>
      </w:r>
      <w:r>
        <w:rPr/>
        <w:t>슏䍓㍫柂畹␶䕋ꍇ㊥仂㍁瀪㠫䥡矂䩑睷꺡䙟</w:t>
      </w:r>
      <w:r>
        <w:rPr/>
        <w:t>ꤵ</w:t>
      </w:r>
      <w:r>
        <w:rPr/>
        <w:t>녠偔擂搷쌪浃</w:t>
      </w:r>
      <w:r>
        <w:rPr/>
        <w:t>꥓</w:t>
      </w:r>
      <w:r>
        <w:rPr/>
        <w:t>쉡쉅㵸뽤</w:t>
      </w:r>
      <w:r>
        <w:rPr/>
        <w:t>ꥀ</w:t>
      </w:r>
      <w:r>
        <w:rPr/>
        <w:t>䉇㍗擂㝧숰䕨儳䅯瘭サ剅奯祰깱确坠⼪</w:t>
      </w:r>
      <w:r>
        <w:rPr/>
        <w:t>ꦘ</w:t>
      </w:r>
      <w:r>
        <w:rPr/>
        <w:t>权슣䆮吶怰⹂椥䕳쉠싍塖ㅘ乺⩳婁潚⤪拂恖纵쉤슻䅲矂凂〺</w:t>
      </w:r>
      <w:r>
        <w:rPr/>
        <w:t>ⰺ⠯</w:t>
      </w:r>
      <w:r>
        <w:rPr/>
        <w:t>썳㬬칃䥋梡ꅒ潥悩塘㑆ㆡ쉌䢬婙倰믍⒵㢏㡃쵚⌊梩强넮䡷奷</w:t>
      </w:r>
      <w:r>
        <w:rPr/>
        <w:t>ⷍ</w:t>
      </w:r>
      <w:r>
        <w:rPr/>
        <w:t>슮禵⹭牱呁汮</w:t>
      </w:r>
      <w:r>
        <w:rPr/>
        <w:t>⡨</w:t>
      </w:r>
      <w:r>
        <w:rPr/>
        <w:t>慬쉲搪瀺䩕㧂儴䷍䵯⩂木瑇⹄䁹ㅔ乳</w:t>
      </w:r>
      <w:r>
        <w:rPr/>
        <w:t>ꕓ</w:t>
      </w:r>
      <w:r>
        <w:rPr/>
        <w:t>䰲걫業拂쉠啸煑煲</w:t>
      </w:r>
      <w:r>
        <w:rPr/>
        <w:t>ꥀ</w:t>
      </w:r>
      <w:r>
        <w:rPr/>
        <w:t>⻂敏穱⪩䙃懂妮싂楋쉂쉍壎潨쉮</w:t>
      </w:r>
      <w:r>
        <w:rPr/>
        <w:t>ⵌ</w:t>
      </w:r>
      <w:r>
        <w:rPr/>
        <w:t>ⱳ</w:t>
      </w:r>
      <w:r>
        <w:rPr/>
        <w:t>䅕䅗皱橶汍㕫壂扪쉠擃뼶ꄪ杆暏橌⩅숭쉳⌴佩쉲┫쏂㡁祭⭌獈䈳烂優쉊洺祮㠶쉉攰꥚偉칆秎焹</w:t>
      </w:r>
      <w:r>
        <w:rPr/>
        <w:t>⣂</w:t>
      </w:r>
      <w:r>
        <w:rPr/>
        <w:t>녱놏䅱뇂卓睃棂愳⍰睠嘸䍁⫂쉭㵇矂採숣</w:t>
      </w:r>
      <w:r>
        <w:rPr/>
        <w:t>ⱕⓃ</w:t>
      </w:r>
      <w:r>
        <w:rPr/>
        <w:t>伣⩉</w:t>
      </w:r>
      <w:r>
        <w:rPr/>
        <w:t>ⱺ</w:t>
      </w:r>
      <w:r>
        <w:rPr/>
        <w:t>㖘㵗䝱</w:t>
      </w:r>
      <w:r>
        <w:rPr/>
        <w:t>ⷂ</w:t>
      </w:r>
      <w:r>
        <w:rPr/>
        <w:t>愦䎿슩彵盂⑭숨⥗숣⧂棂䰰䀳佱浍ァ坭帣丵䥰㢵</w:t>
      </w:r>
      <w:r>
        <w:rPr/>
        <w:t>ꥌ</w:t>
      </w:r>
      <w:r>
        <w:rPr/>
        <w:t>㙲껂ꄷ恚充婓숯亥⦡乁䢥䁟癢圫숰♑䱞슩戣묭䰺㘣啈쉭䈶䶩畢Ⓕ㞡卫⚩䝱</w:t>
      </w:r>
      <w:r>
        <w:rPr/>
        <w:t>꤬</w:t>
      </w:r>
      <w:r>
        <w:rPr/>
        <w:t>칗彑</w:t>
      </w:r>
      <w:r>
        <w:rPr/>
        <w:t>⠽</w:t>
      </w:r>
      <w:r>
        <w:rPr/>
        <w:t>漭玩块㙁⺩幨輦椬恸幰㤬硇⼱啚塾쉺牂싂⪡⑏泂䜦䝠儸橨䑕쉆塰椻슿啃䣂䅫⧂캵♎祕戫싎塵슣뭞嚩留佳效싂掻쵗쉙㵣⮬硵唪偒㡵牏㨴쉘⭥䱷歟뭢啬圻</w:t>
      </w:r>
      <w:r>
        <w:rPr/>
        <w:t>ꦩ</w:t>
      </w:r>
      <w:r>
        <w:rPr/>
        <w:t>슏⽂窏佤奡皩㥠䕾</w:t>
      </w:r>
      <w:r>
        <w:rPr/>
        <w:t>⡊</w:t>
      </w:r>
      <w:r>
        <w:rPr/>
        <w:t>爱⥧䔪뭖ぇ╍慵ㅱ惂竂䰬쉘轮娪䛂숫⍧㉹僂牺戴摳쉀泂偞儦㭵セ疏洺瑀〤걘剌攵轰</w:t>
      </w:r>
      <w:r>
        <w:rPr/>
        <w:t>ⵇ</w:t>
      </w:r>
      <w:r>
        <w:rPr/>
        <w:t>朥敍偰⪥浫㍊습ꥡ䑫䵯稭䜶㐩ㆿ硰呁䍶捒䶏婵┳䬶怵</w:t>
      </w:r>
      <w:r>
        <w:rPr/>
        <w:t>꧂</w:t>
      </w:r>
      <w:r>
        <w:rPr/>
        <w:t>参凍츽㡵䶡夹矂⥙쉅녒夺쉘氥㐯</w:t>
      </w:r>
      <w:r>
        <w:rPr/>
        <w:t>ⴴ</w:t>
      </w:r>
      <w:r>
        <w:rPr/>
        <w:t>焤쉶ㅞ却捹兖湙⽲㊮</w:t>
      </w:r>
      <w:r>
        <w:rPr/>
        <w:t>⡇</w:t>
      </w:r>
      <w:r>
        <w:rPr/>
        <w:t>埃䍧⭩が䁅䴭杶</w:t>
      </w:r>
      <w:r>
        <w:rPr/>
        <w:t>ꔭ</w:t>
      </w:r>
      <w:r>
        <w:rPr/>
        <w:t>橉㉏璡㬤噮湄䭰</w:t>
      </w:r>
      <w:r>
        <w:rPr/>
        <w:t>ꕂ</w:t>
      </w:r>
      <w:r>
        <w:rPr/>
        <w:t>㵡䔻汦搸噩ꥲづ刮繃䨳쉰㍩繟兀싂昶炱㍸栤玵㬵䑔䀴扐㍅䴳䇂쉓뇂硄ꥷ┩湘쉷祗㌣顎䕵</w:t>
      </w:r>
      <w:r>
        <w:rPr/>
        <w:t>ꗂ</w:t>
      </w:r>
      <w:r>
        <w:rPr/>
        <w:t>塦㠮䕡뇂眥䁱䅫畢债帬灄捯䈷</w:t>
      </w:r>
      <w:r>
        <w:rPr/>
        <w:t>⢮</w:t>
      </w:r>
      <w:r>
        <w:rPr/>
        <w:t>숨䭈煸噱싂煭灔ㅪ啈뽪欬㨣䱤縭ヂ긴媣佊擂숩䁮䄽厮┺汲숱昬琺⪬敉慞싂敂⭲</w:t>
      </w:r>
      <w:r>
        <w:rPr/>
        <w:t>ⵔ꤬</w:t>
      </w:r>
      <w:r>
        <w:rPr/>
        <w:t>㔥싂</w:t>
      </w:r>
      <w:r>
        <w:rPr/>
        <w:t>ꖬ</w:t>
      </w:r>
      <w:r>
        <w:rPr/>
        <w:t>촴ヂ쉙㵭⽥䴤癳䩺ㅱ칍转塺卢傩쉇슩飂㓂塬쉲䮥渪쉍</w:t>
      </w:r>
      <w:r>
        <w:rPr/>
        <w:t>ⱇ</w:t>
      </w:r>
      <w:r>
        <w:rPr/>
        <w:t>ꗂ</w:t>
      </w:r>
      <w:r>
        <w:rPr/>
        <w:t>㉰䩟硤扟塳뮥⚣䩡懂쉨稪恬呋仂㚏⬮䵯䙡槎磂</w:t>
      </w:r>
      <w:r>
        <w:rPr/>
        <w:t>ⶵ</w:t>
      </w:r>
      <w:r>
        <w:rPr/>
        <w:t>쉙썣常燂뭂싂믂뾘娹周眥妩爭촫氊檩墡恐긪払偃敋䒿◂䌽焪칂桨㥐㈳㨳䄷숲㕩䙑晑걆栤캬┦乤唩⑮䙖欶㝮</w:t>
      </w:r>
      <w:r>
        <w:rPr/>
        <w:t>⡒</w:t>
      </w:r>
      <w:r>
        <w:rPr/>
        <w:t>斿䥀殩慍䬯ㅄ矂쵀渱輩숣ヂ㭭嫂瑭곂⩫璘㚻䣂䲿뮬</w:t>
      </w:r>
      <w:r>
        <w:rPr/>
        <w:t>ⰳ⎘</w:t>
      </w:r>
      <w:r>
        <w:rPr/>
        <w:t>䵄쉺껂偓㉖⪡쉖⽲䜭ꥳ暬㐺</w:t>
      </w:r>
      <w:r>
        <w:rPr/>
        <w:t>ꕐ</w:t>
      </w:r>
      <w:r>
        <w:rPr/>
        <w:t>灆涬␹焴癰夹㜻照に瑱穇扱杇轡㠨䅦ꇂ칪⮩敋彇坏⹯䌣쉦党칶䪱昵㕷</w:t>
      </w:r>
      <w:r>
        <w:rPr/>
        <w:t>⡡⥹</w:t>
      </w:r>
      <w:r>
        <w:rPr/>
        <w:t>깨ꥣꄨ䲵愲呾䒡</w:t>
      </w:r>
      <w:r>
        <w:rPr/>
        <w:t>ⵙ╠</w:t>
      </w:r>
      <w:r>
        <w:rPr/>
        <w:t>磂欮仂剶⍯싂样幍</w:t>
      </w:r>
      <w:r>
        <w:rPr/>
        <w:t>ⷂ⏂</w:t>
      </w:r>
      <w:r>
        <w:rPr/>
        <w:t>ㅟ搹熵幺㕁㖮嗂硎䖬䉕깫㕵桕楗⩭哂渪㩚䅐兮猥愳汊冻礱㤳癎뽬ㄩ쉎</w:t>
      </w:r>
      <w:r>
        <w:rPr/>
        <w:t>⡄</w:t>
      </w:r>
      <w:r>
        <w:rPr/>
        <w:t>촽墏䚣깶묯㕱氫㍷㇂䚻╪父㍊樮淃䙤슩넴穎⥩䁒쉺⚩╡塅䡴壂숵ㆿ橢쉹吵壂</w:t>
      </w:r>
      <w:r>
        <w:rPr/>
        <w:t>ⵕ</w:t>
      </w:r>
      <w:r>
        <w:rPr/>
        <w:t>彃䱑椣ꥩ扤숲涮㐻</w:t>
      </w:r>
      <w:r>
        <w:rPr/>
        <w:t>ꕅ</w:t>
      </w:r>
      <w:r>
        <w:rPr/>
        <w:t>畊䘮쉤帬쎥꺿깣Ⓨ公潨渷牎漰</w:t>
      </w:r>
      <w:r>
        <w:rPr/>
        <w:t>⢏</w:t>
      </w:r>
      <w:r>
        <w:rPr/>
        <w:t>숦傱쉟稸춻眨䭘奥ㅉ㠳⥸⍞佣嚬䅕玻戺亏땥噯ㅲ쎵憥슻擂㦏塠⤪滂瞻䄤乚묣⹢㟂嘳쉥地⌹䱴彏义䉯쉌㍪湑땆浠杶垿㕮汑녍唳䟍摲ぃ䜪橠榬슩⽈☴燎╇</w:t>
      </w:r>
      <w:r>
        <w:rPr/>
        <w:t>ⲿ</w:t>
      </w:r>
      <w:r>
        <w:rPr/>
        <w:t>烂淂眹</w:t>
      </w:r>
      <w:r>
        <w:rPr/>
        <w:t>꧂</w:t>
      </w:r>
      <w:r>
        <w:rPr/>
        <w:t>㉡页䉖꥚쉤烍㥰浺뼥㍁견숯</w:t>
      </w:r>
      <w:r>
        <w:rPr/>
        <w:t>⡋</w:t>
      </w:r>
      <w:r>
        <w:rPr/>
        <w:t>ꅧ⌦儸쵖쉴</w:t>
      </w:r>
      <w:r>
        <w:rPr/>
        <w:t>ⷂ</w:t>
      </w:r>
      <w:r>
        <w:rPr/>
        <w:t>帬慔䰷뽫湏䵤䕉偺並噕㘪⽸䉰煍吤穇䩭浾숵朴剅쉭䩘獺礨支ꍃ歑쉴㭢㥦坲㵏⩊䁋숦㘯</w:t>
      </w:r>
      <w:r>
        <w:rPr/>
        <w:t>ꔪ</w:t>
      </w:r>
      <w:r>
        <w:rPr/>
        <w:t>ꥧ帨䑲塓㥘啇兵歪桋灓뽮</w:t>
      </w:r>
      <w:r>
        <w:rPr/>
        <w:t>⠮</w:t>
      </w:r>
      <w:r>
        <w:rPr/>
        <w:t>堵纩㥏⫂</w:t>
      </w:r>
      <w:r>
        <w:rPr/>
        <w:t>ꤻ</w:t>
      </w:r>
      <w:r>
        <w:rPr/>
        <w:t>凂輯昱㵅숭ꅗ總곂乪琰㭊⍅䕡⮬䪩棂㵆쉆㭟㐵䩧珂猪慊晒숳춱眲昵䖘爭⛂灂䩅猽쵥歨劣礰做</w:t>
      </w:r>
      <w:r>
        <w:rPr/>
        <w:t>ꗍ</w:t>
      </w:r>
      <w:r>
        <w:rPr/>
        <w:t>僂窮칍㑡硡撱컎</w:t>
      </w:r>
      <w:r>
        <w:rPr/>
        <w:t>⠽</w:t>
      </w:r>
      <w:r>
        <w:rPr/>
        <w:t>䈸쉭睠敲烂ぴ偗参쉊</w:t>
      </w:r>
      <w:r>
        <w:rPr/>
        <w:t>⣂</w:t>
      </w:r>
      <w:r>
        <w:rPr/>
        <w:t>㘲斮</w:t>
      </w:r>
      <w:r>
        <w:rPr/>
        <w:t>Ⱬ</w:t>
      </w:r>
      <w:r>
        <w:rPr/>
        <w:t>晥䄨楕컃⿂㍁纩</w:t>
      </w:r>
      <w:r>
        <w:rPr/>
        <w:t>ꥈ</w:t>
      </w:r>
      <w:r>
        <w:rPr/>
        <w:t>㢩挻㥤圪㵒䶥䂩㶩㇂</w:t>
      </w:r>
      <w:r>
        <w:rPr/>
        <w:t>⡅</w:t>
      </w:r>
      <w:r>
        <w:rPr/>
        <w:t>ꄻ䵉Ⓜ㩈瀰⽏㨫湕潆ꇂ䂡䗂땷椺枥㡥쉖㩷䉺瘹㜳䳂歘懎〪戱䍄曃</w:t>
      </w:r>
      <w:r>
        <w:rPr/>
        <w:t>⡣</w:t>
      </w:r>
      <w:r>
        <w:rPr/>
        <w:t>污⽍⼲剁䵆㝉⬦␽䑆样⩘㠵䉀써㬲㍣縶㍥쉶柂轂䲩戻猦㌦김⩬떡</w:t>
      </w:r>
      <w:r>
        <w:rPr/>
        <w:t>ꤹ⑄</w:t>
      </w:r>
      <w:r>
        <w:rPr/>
        <w:t>숹桲䔪捚繆癉</w:t>
      </w:r>
      <w:r>
        <w:rPr/>
        <w:t>⢻</w:t>
      </w:r>
      <w:r>
        <w:rPr/>
        <w:t>䤭⼤숲㥡绂㦱</w:t>
      </w:r>
      <w:r>
        <w:rPr/>
        <w:t>Ⳃ</w:t>
      </w:r>
      <w:r>
        <w:rPr/>
        <w:t>幬䑴串捍㍞睡爊䕔䔶䭳쉟绂挦㩐⪵쉌汶격䉶䝷睘⎘盍匣瑸䞥츷㈥╲갥轆浸殏㵃⾱戮䁁⪱剌썏쉶쏂쵢櫂⍴䌱䠤㈪痍烂砨枻慸縹䫂⑒ꏂ슘獴䳂戨䩑幰㩓哂㌹慁쉃⩖䙺繩牊捭ㆻ싂潤牠䥷楰吨뼭䋎⿂쌪睫⭂癥⚬쉶⦥湑깋ㅓ싂싂㉍栵婰⵫㔳⌱㧂⎏䷃☥氰슩㠽桧┩潴涿숭▻ヂ媵塱쵃⨽</w:t>
      </w:r>
      <w:r>
        <w:rPr/>
        <w:t>ꦩ</w:t>
      </w:r>
      <w:r>
        <w:rPr/>
        <w:t>祾吳楗琨㥗戸뭶䷎┱</w:t>
      </w:r>
      <w:r>
        <w:rPr/>
        <w:t>⢣</w:t>
      </w:r>
      <w:r>
        <w:rPr/>
        <w:t>懂䯂䡍焲</w:t>
      </w:r>
      <w:r>
        <w:rPr/>
        <w:t>ⱡ☽</w:t>
      </w:r>
      <w:r>
        <w:rPr/>
        <w:t>辘딤ꄬ䴶</w:t>
      </w:r>
      <w:r>
        <w:rPr/>
        <w:t>ꦮ</w:t>
      </w:r>
      <w:r>
        <w:rPr/>
        <w:t>奐㢿촨塘⭨쉖祤䍯</w:t>
      </w:r>
      <w:r>
        <w:rPr/>
        <w:t>ⶩ</w:t>
      </w:r>
      <w:r>
        <w:rPr/>
        <w:t>泂癤嚮奖␪쉷ꄩ祓楐愤⩤幚⒡桊</w:t>
      </w:r>
      <w:r>
        <w:rPr/>
        <w:t>ⶏ</w:t>
      </w:r>
      <w:r>
        <w:rPr/>
        <w:t>兀㫂䱈戣婭╲剡唣媘ꌸ瑤塈疣⮣㭾楯ꥹ䍐氺⬦쏂뼱杂偐偩戲䤪捈쉭伹埂歬䆏⬹丣㘰帱</w:t>
      </w:r>
      <w:r>
        <w:rPr/>
        <w:t>ⰷ</w:t>
      </w:r>
      <w:r>
        <w:rPr/>
        <w:t>咩㕮癰㝣猯⨱칾䬱噑婆䡕末卟坣⥔伦樨捨猣圶깩㐻쌰氹坫슬癡䱠⩣繘渹㓂쎩땉繢灃䙑갫⑶칳畊犩⬪辱盂喱</w:t>
      </w:r>
      <w:r>
        <w:rPr/>
        <w:t>ⵋ</w:t>
      </w:r>
      <w:r>
        <w:rPr/>
        <w:t>쉞뿎</w:t>
      </w:r>
      <w:r>
        <w:rPr/>
        <w:t>⡶</w:t>
      </w:r>
      <w:r>
        <w:rPr/>
        <w:t>午쉣㭶㍇呎䁳䕺췂슏煓䤽뼸敷䁰煓⹭뽖⧃悱磃䵀昪彰復⩞뽶奏碏⹥斱枘㞻♕싂扂疡忎䅗朤塢</w:t>
      </w:r>
      <w:r>
        <w:rPr/>
        <w:t>ꕹ</w:t>
      </w:r>
      <w:r>
        <w:rPr/>
        <w:t>ꄸ쉱獋⩒</w:t>
      </w:r>
      <w:r>
        <w:rPr/>
        <w:t>ꦱ</w:t>
      </w:r>
      <w:r>
        <w:rPr/>
        <w:t>煵偢䮿⭓䔮녺汲쉄㍨㮡慒ꆻ慟⸤싃㥏婦楙丱幂쉱沿☬䥄晎眴堹栣穤㙀췂⥡㉋䱂婊禣⍐檮ꥢ坹溱쉍田偋撥淂䵺ㅊ䷂䕍쉾⤸㩓숰朹⍑削䱔ꅣ쏃制丽瓂㦬敶䋂㢩㥊♣攲歙춱祸뭋祶숰⾻栬㝋딦佥䩞쉑㕩眶佫㈬啇撮䑀</w:t>
      </w:r>
      <w:r>
        <w:rPr/>
        <w:t>ⱒ</w:t>
      </w:r>
      <w:r>
        <w:rPr/>
        <w:t>䴻쵖䑖燂姂役슩呔䥓⨭䫂硕敐绂䈪勎⎵碥숽㴩ꍎ犩櫎灋穫䞩㇂⼲쉮䜮뽟걑⫃懂橙扨쉊⸥뽆쵤</w:t>
      </w:r>
      <w:r>
        <w:rPr/>
        <w:t>ⵈ</w:t>
      </w:r>
      <w:r>
        <w:rPr/>
        <w:t>䱌쵠ꍪ⼽祀㭞쉞슬ꥰ䥥쉳㙴䝾쉩㕉瑡䊘䠲겣⽨㵸未겣츪参玵䘭杂帰颏搪癉飂䚿敍Ⓨ儤</w:t>
      </w:r>
      <w:r>
        <w:rPr/>
        <w:t>⡹⮘</w:t>
      </w:r>
      <w:r>
        <w:rPr/>
        <w:t>殡瘵泂轷䋂㉸놵䗎쉐䵥숳⍹祌䴽䉗廍⹾潚⯂숬縯䝘泃䋂商캡㕰췃쉥</w:t>
      </w:r>
      <w:r>
        <w:rPr/>
        <w:t>ꤷ</w:t>
      </w:r>
      <w:r>
        <w:rPr/>
        <w:t>批⯃术◂䘪纵딩⩍仂歳幊걈숷湲</w:t>
      </w:r>
      <w:r>
        <w:rPr/>
        <w:t>ꦣ⸷</w:t>
      </w:r>
      <w:r>
        <w:rPr/>
        <w:t>礦㌵⸊</w:t>
      </w:r>
      <w:r>
        <w:rPr/>
        <w:t>⡫</w:t>
      </w:r>
      <w:r>
        <w:rPr/>
        <w:t>焣㝟堵뭃怲琳ꅾ㙂</w:t>
      </w:r>
      <w:r>
        <w:rPr/>
        <w:t>ⵘ</w:t>
      </w:r>
      <w:r>
        <w:rPr/>
        <w:t>싂㏂採카쉣慢䨩</w:t>
      </w:r>
      <w:r>
        <w:rPr/>
        <w:t>ꖻ</w:t>
      </w:r>
      <w:r>
        <w:rPr/>
        <w:t>쎱㭴弻쌽⩄</w:t>
      </w:r>
      <w:r>
        <w:rPr/>
        <w:t>ꔥ</w:t>
      </w:r>
      <w:r>
        <w:rPr/>
        <w:t>㎩轒䟂</w:t>
      </w:r>
      <w:r>
        <w:rPr/>
        <w:t>ꗎ</w:t>
      </w:r>
      <w:r>
        <w:rPr/>
        <w:t>厩兘Ⓜ檩숺㜽撡ꅸ㑄ꎵ⻂獃숭兂쉲⵪♩噇㝡ㅨ祕긽坕슡恏椯ꍁ杚㑾⭤䱪␫䁃⭔歞㩲㒩涬慤땺⩪佄䑵頫␭뭣䝬捲縺帺没梏</w:t>
      </w:r>
      <w:r>
        <w:rPr/>
        <w:t>ⱖ┵</w:t>
      </w:r>
      <w:r>
        <w:rPr/>
        <w:t>琹</w:t>
      </w:r>
      <w:r>
        <w:rPr/>
        <w:t>ⰵ</w:t>
      </w:r>
      <w:r>
        <w:rPr/>
        <w:t>䍮爭녕凎伦숴숭浾乑攦䑌告뼸츣뭟⍾㉱䕧扁竍㑓枻썮稰珍穚쉧潍ꥵ䚏頣䍉쉐奒㝱刲쵵⧂泃무繴⚿</w:t>
      </w:r>
      <w:r>
        <w:rPr/>
        <w:t>Ᵽ</w:t>
      </w:r>
      <w:r>
        <w:rPr/>
        <w:t>夫쉙特쉈㡠吽䁕秂습敇숲썠嚵</w:t>
      </w:r>
      <w:r>
        <w:rPr/>
        <w:t>ⵎ</w:t>
      </w:r>
      <w:r>
        <w:rPr/>
        <w:t>⽎컂颵㡠忂姂楸佧未䕢奾쉸슏䌪伴攵</w:t>
      </w:r>
      <w:r>
        <w:rPr/>
        <w:t>ⱸ</w:t>
      </w:r>
      <w:r>
        <w:rPr/>
        <w:t>⼶ㅃ儳쉦䫂呥桩偏槂䝉쉦</w:t>
      </w:r>
      <w:r>
        <w:rPr/>
        <w:t>⠨</w:t>
      </w:r>
      <w:r>
        <w:rPr/>
        <w:t>癑畭枿䇂䚻</w:t>
      </w:r>
      <w:r>
        <w:rPr/>
        <w:t>ⲵ</w:t>
      </w:r>
      <w:r>
        <w:rPr/>
        <w:t>儲⍏쉀⭟䁋繍矂窥䴹㉺啒쉢䡺眽⑈砩슱䩄㈺瑥槂楌뭲㠨䥸뽒杘沣䔴噧扸䄴싂䭵㤽佲〉涥쉎䍁㍴㥗琹濂㙈㓂汴쉦媬</w:t>
      </w:r>
      <w:r>
        <w:rPr/>
        <w:t>ⵗ</w:t>
      </w:r>
      <w:r>
        <w:rPr/>
        <w:t>潡㯂䮮偑爽朵ꍞ珎ꍋ㙫ꥢ轎伬㔴칊瑟楡欶㎿偌쉀䑹⪿啴</w:t>
      </w:r>
      <w:r>
        <w:rPr/>
        <w:t>⢩</w:t>
      </w:r>
      <w:r>
        <w:rPr/>
        <w:t>泂⺵䝪潷愣䭤沮䕐癈垥㙡㖿涩䭨杄䄬䲮䱮䧎侬䄹塇硥頵席딮燂㐳⩁䘩䎩漵〪呗⪩⩹㡙彷䯂步㜨⸫稪䩈㝟搣婌숪䆿싂쉖썸⩇ꄺ쉋㝮ぴ疥숵쎘썒쉵㍱啬㍷唦⸷⦻癲䗂⩂㡚</w:t>
      </w:r>
      <w:r>
        <w:rPr/>
        <w:t>ꔸ</w:t>
      </w:r>
      <w:r>
        <w:rPr/>
        <w:t>깥䩸畲弲㍕묣䡳䁶썟슱㩮䅆暘㞵嗂捉眪쏂㣂䚩熏칮䄥撿㵨뽬挸⬥梩促扞㘦墣優슥䨫⥥歮獺㭆㴤췂䅎在彅璏䕨뭃츹䩘搳䑋畴甥쉐칄쉺䄩繹땩건</w:t>
      </w:r>
      <w:r>
        <w:rPr/>
        <w:t>ⵙ</w:t>
      </w:r>
      <w:r>
        <w:rPr/>
        <w:t>㩕㔬煋㭾싂圲梡敢搪忂奌㝇㍟긵</w:t>
      </w:r>
      <w:r>
        <w:rPr/>
        <w:t>⠰</w:t>
      </w:r>
      <w:r>
        <w:rPr/>
        <w:t>䕘</w:t>
      </w:r>
      <w:r>
        <w:rPr/>
        <w:t>ⴣ</w:t>
      </w:r>
      <w:r>
        <w:rPr/>
        <w:t>硬㞮</w:t>
      </w:r>
      <w:r>
        <w:rPr/>
        <w:t>꧂</w:t>
      </w:r>
      <w:r>
        <w:rPr/>
        <w:t>癢ㅒ傘걑㶩瀪㥐㵾樫纡憮䪩⑺偄쉥䝤浈彤䉌彥慌쉕ꇃ杹㝰搦뇂␨곂䅮秂灙䠣⩕䓍獯枩⬴㉨頻塓眣煃湏㟂䅔輸牖湁優㈨弤싂稶潀㧂搳杋䙔懂⺬䙴㫎掏杞땲湡片瞣</w:t>
      </w:r>
      <w:r>
        <w:rPr/>
        <w:t>ⵧ</w:t>
      </w:r>
      <w:r>
        <w:rPr/>
        <w:t>긲䠴轓測녟쉚轖</w:t>
      </w:r>
      <w:r>
        <w:rPr/>
        <w:t>ꦡ</w:t>
      </w:r>
      <w:r>
        <w:rPr/>
        <w:t>潫摱쉚䕷奀頰湶䙢걺灡䥀咡㜽␫偞乆숫㞱쵆䗂ꅋ噋㒥㩷䍀⩈⽓權㤸愳噃厥격ꏂ惂ꍢ䵄㑭ㆥ䉱㡌橊楅と䠣㵅櫂嗎⨮剞㗂䱣牢歭愰</w:t>
      </w:r>
      <w:r>
        <w:rPr/>
        <w:t>⠯</w:t>
      </w:r>
      <w:r>
        <w:rPr/>
        <w:t>琨갩㩪飂啭숱㑆╱洴⯂桮␺噆⍋轟漮갯㌮쉺㍐轀囂偨쉱ꌪ</w:t>
      </w:r>
      <w:r>
        <w:rPr/>
        <w:t>ꖱ♓</w:t>
      </w:r>
      <w:r>
        <w:rPr/>
        <w:t>獋䩧㠭涵䍍汑乴咩ぬ刬匪猤琸泃癳깄⨥</w:t>
      </w:r>
      <w:r>
        <w:rPr/>
        <w:t>ꖵꤽ</w:t>
      </w:r>
      <w:r>
        <w:rPr/>
        <w:t>ⰽ</w:t>
      </w:r>
      <w:r>
        <w:rPr/>
        <w:t>㜱䮩㑋䕢汘杙㩤뽴슮</w:t>
      </w:r>
      <w:r>
        <w:rPr/>
        <w:t>ꕃ</w:t>
      </w:r>
      <w:r>
        <w:rPr/>
        <w:t>戦⩕礻砶꺣戺⩶轺숯</w:t>
      </w:r>
      <w:r>
        <w:rPr/>
        <w:t>ⱎ</w:t>
      </w:r>
      <w:r>
        <w:rPr/>
        <w:t>쉠ㄪ쉭啾堪⺱ꇍ湴頪仃丶轆沱䠸犵㍣㜪뼥壍뮥␥䝮迂䣂㭏싍쉤坺㵬汢壂⥾啁쉾숮</w:t>
      </w:r>
      <w:r>
        <w:rPr/>
        <w:t>ⲩ</w:t>
      </w:r>
      <w:r>
        <w:rPr/>
        <w:t>弥璩搪㨮⥑䯎ꄯ쉥䡞䰰㚥歸녎䁞⩶뽩⽆쉾涿濂洪땳</w:t>
      </w:r>
      <w:r>
        <w:rPr/>
        <w:t>ꤴ</w:t>
      </w:r>
      <w:r>
        <w:rPr/>
        <w:t>戥ꏂ歺杂㥱ꅲ啶匪乞뗂⾬⥮컍</w:t>
      </w:r>
      <w:r>
        <w:rPr/>
        <w:t>꧂</w:t>
      </w:r>
      <w:r>
        <w:rPr/>
        <w:t>顓穱䕺刬杗滂儯쌶溿公긥椲긪쉾⥇祃渻并숵쉶榥</w:t>
      </w:r>
      <w:r>
        <w:rPr/>
        <w:t>ꗎ⮿</w:t>
      </w:r>
      <w:r>
        <w:rPr/>
        <w:t>⽵硤彰쉌</w:t>
      </w:r>
      <w:r>
        <w:rPr/>
        <w:t>⢣◍</w:t>
      </w:r>
      <w:r>
        <w:rPr/>
        <w:t>㚥슩顎佣</w:t>
      </w:r>
      <w:r>
        <w:rPr/>
        <w:t>꧂</w:t>
      </w:r>
      <w:r>
        <w:rPr/>
        <w:t>䭠橊䕒利偯梵䩯瞘柂湺믂顲吨彌┤睭㥂㙕牵䫂轂숨䡚奋䴱䝃갹测쉦䶏摂⨤甴呦䥟秂怱救㥵⼰쉅⨤뽭敮縺㍉潤敵쉸⏂楁䁍匶</w:t>
      </w:r>
      <w:r>
        <w:rPr/>
        <w:t>ꕶ</w:t>
      </w:r>
      <w:r>
        <w:rPr/>
        <w:t>灠싍䥳ꅂ嘣䧂顰噲쉞</w:t>
      </w:r>
      <w:r>
        <w:rPr/>
        <w:t>⠬</w:t>
      </w:r>
      <w:r>
        <w:rPr/>
        <w:t>燂ꥤꅑ塠췂呥䍆轄剅⑚恑쉆⬥歎晅㔤檻幢转캿㨬吪</w:t>
      </w:r>
      <w:r>
        <w:rPr/>
        <w:t>ⷂ</w:t>
      </w:r>
      <w:r>
        <w:rPr/>
        <w:t>呐矂䬲⩎䰵梘쉘獀쉍獹쏃ꥩ싂奢噺轃椤反奲顅䬬䵏䵏噱慮但殣</w:t>
      </w:r>
      <w:r>
        <w:rPr/>
        <w:t>ⵒ</w:t>
      </w:r>
      <w:r>
        <w:rPr/>
        <w:t>ꌣ䐫欱咱䯎䭪暩㐤洫暩䨽♴츳쉢㡌㥌竂㩥瑕扌⍨婄碱反딳佭걏쉵넷䨯昱〺</w:t>
      </w:r>
      <w:r>
        <w:rPr/>
        <w:t>ꥅ</w:t>
      </w:r>
      <w:r>
        <w:rPr/>
        <w:t>惂桴焽</w:t>
      </w:r>
      <w:r>
        <w:rPr/>
        <w:t>ꕦ</w:t>
      </w:r>
      <w:r>
        <w:rPr/>
        <w:t>痂쉓碘깠슩姎䑇彪塷⩈煺轪啞걟卞徘쉇睎</w:t>
      </w:r>
      <w:r>
        <w:rPr/>
        <w:t>ꗂ</w:t>
      </w:r>
      <w:r>
        <w:rPr/>
        <w:t>橃墵숮㡴ꅙ礽勂眸㑘公⴩ꥮ슱⚱恈䀹걹晏穭戽䌴숫呚숰</w:t>
      </w:r>
      <w:r>
        <w:rPr/>
        <w:t>ꦱ</w:t>
      </w:r>
      <w:r>
        <w:rPr/>
        <w:t>䬮繘☳㑦䉧䭷㬽♰땲쉨轷痂◃癍䴺㡥녙⤷瀬湪湌⹘</w:t>
      </w:r>
      <w:r>
        <w:rPr/>
        <w:t>ⱱ</w:t>
      </w:r>
      <w:r>
        <w:rPr/>
        <w:t>쉉穱挪牃쉰恣䧂晦㑥盂☷䜯㉩ꅭ숷䥖숸焲䡘坴뭥猸塚揂穒弬ꇂ</w:t>
      </w:r>
      <w:r>
        <w:rPr/>
        <w:t>⡃</w:t>
      </w:r>
      <w:r>
        <w:rPr/>
        <w:t>ㆡ顢獰⿂乮ꅕ㦿䉕쉹祶썟潵썟洬쉰噔慲䑮㉱쉔䒻㡭杂摩飂䄭뇂婪汕噋䈥⬩飂买뾩㡾㛍员깏㶡⤰ꍒ⦱㪥♓뽣散癇깰䠴幖숭䔥洺⑭䳂⮩</w:t>
      </w:r>
      <w:r>
        <w:rPr/>
        <w:t>⡔</w:t>
      </w:r>
      <w:r>
        <w:rPr/>
        <w:t>丫깒剘㍲刊湓䕨刨䝇䝺瘭き㌦㉟싂⪿</w:t>
      </w:r>
      <w:r>
        <w:rPr/>
        <w:t>ꦏ</w:t>
      </w:r>
      <w:r>
        <w:rPr/>
        <w:t>딩氪슘匴숲ꌴ繳愸䠪幋儫婢灯榵䡊⼤悱䤥㜰弩㷂䑱</w:t>
      </w:r>
      <w:r>
        <w:rPr/>
        <w:t>ⶬ</w:t>
      </w:r>
      <w:r>
        <w:rPr/>
        <w:t>奷偩㎩是䱉숦컂偭䬫珂甭ꍑ걸녨⽃㍋溘剪琸</w:t>
      </w:r>
      <w:r>
        <w:rPr/>
        <w:t>ⱌ</w:t>
      </w:r>
      <w:r>
        <w:rPr/>
        <w:t>䑍䜨㉚䝫䅡숻歯ꇂ喵걘壂洽姃張夨쉲幕</w:t>
      </w:r>
      <w:r>
        <w:rPr/>
        <w:t>Ɐ♶</w:t>
      </w:r>
      <w:r>
        <w:rPr/>
        <w:t>숸ꄹ塞⩶啸狂楋㛂쉞祰㦡쌱ず싂╖惂䨷椶䙈㘪泂㡓瑍䱸숨伳氽쉱噴䪵䕭⸨剚쉂</w:t>
      </w:r>
      <w:r>
        <w:rPr/>
        <w:t>ꤴ</w:t>
      </w:r>
      <w:r>
        <w:rPr/>
        <w:t>ꇂ㠹憡怬浺㡲ꌺ穃⨴啵쉒湲協</w:t>
      </w:r>
      <w:r>
        <w:rPr/>
        <w:t>ꦥ⥺</w:t>
      </w:r>
      <w:r>
        <w:rPr/>
        <w:t>䕮숳獶⪬楒打㮣㙚뽥쵶坟숲⨤㴽丮쉕榱䍑쉹摚轣㬶擂噈뿍焽⾣⯂疣싂慰䦻惂㥃庵ꍐ</w:t>
      </w:r>
      <w:r>
        <w:rPr/>
        <w:t>ⵉ</w:t>
      </w:r>
      <w:r>
        <w:rPr/>
        <w:t>쉀╘懂睡硶䭸畗伬㎿厱䫂畓슩Ⓝ</w:t>
      </w:r>
      <w:r>
        <w:rPr/>
        <w:t>꧂</w:t>
      </w:r>
      <w:r>
        <w:rPr/>
        <w:t>歩䩣怰损杉猱뽗噺⑖娯⹷╄㭫ꄯ䲥䁈枘넩썕썗輰싎䓂穬椪㞩剔抻䡌⌸뾏㞵⛂␦扤␪娯揍䀤䡇係⽟ꌲ䵱䑒쉋Ⓙ噇㞬⩒埂歺束栯쉲亣넭煖</w:t>
      </w:r>
      <w:r>
        <w:rPr/>
        <w:t>꤯</w:t>
      </w:r>
      <w:r>
        <w:rPr/>
        <w:t>桊떿平ꍳ搥칷偓畖縺쉒⩇땺䙁矂䍶撥祺⩅佒牵㡾</w:t>
      </w:r>
      <w:r>
        <w:rPr/>
        <w:t>ꥐ</w:t>
      </w:r>
      <w:r>
        <w:rPr/>
        <w:t>숥皮㐪</w:t>
      </w:r>
      <w:r>
        <w:rPr/>
        <w:t>ⱨ</w:t>
      </w:r>
      <w:r>
        <w:rPr/>
        <w:t>ꤵ</w:t>
      </w:r>
      <w:r>
        <w:rPr/>
        <w:t>캡㍧䀸㧂ꥡ甭쉬녠㇂숫恤㍴⻃㢣䊵⧎堸䀻债噌쵂俎숨</w:t>
      </w:r>
      <w:r>
        <w:rPr/>
        <w:t>ꦘ</w:t>
      </w:r>
      <w:r>
        <w:rPr/>
        <w:t>剉狂楺쉶剂瞘乱㥈㄰⵫顧쉲禘</w:t>
      </w:r>
      <w:r>
        <w:rPr/>
        <w:t>ꔴ</w:t>
      </w:r>
      <w:r>
        <w:rPr/>
        <w:t>䐻䭕砩슻⌨䄨浫䝥卤瑒問㭒恾祥㪩㦘獡凍䵌牾㈭倥䧂㠬慥傻穅⥱㭶槂娽轧䉫䅙䆬ꌷ㙒</w:t>
      </w:r>
      <w:r>
        <w:rPr/>
        <w:t>ⱎ</w:t>
      </w:r>
      <w:r>
        <w:rPr/>
        <w:t>숫쉞⤪䔰卓겮슩㎱䝉憱⽁䬹䍑숽畃</w:t>
      </w:r>
      <w:r>
        <w:rPr/>
        <w:t>ⶩ</w:t>
      </w:r>
      <w:r>
        <w:rPr/>
        <w:t>ⱸ</w:t>
      </w:r>
      <w:r>
        <w:rPr/>
        <w:t>氬爣搪걵㩕唴睆⑏㓂</w:t>
      </w:r>
      <w:r>
        <w:rPr/>
        <w:t>ꦿ</w:t>
      </w:r>
      <w:r>
        <w:rPr/>
        <w:t>뽏帽쉊㕩⑫ぺ슮㖘嫂䕶䊏浤쉒㨻辩쉤庣ꎡ☫睷걀⪿⤳殏桰⭗瘹昲儺뭀癆恕⭫⬣⩔牊㔸쉠</w:t>
      </w:r>
      <w:r>
        <w:rPr/>
        <w:t>ⵊ⯂</w:t>
      </w:r>
      <w:r>
        <w:rPr/>
        <w:t>䜺噎䭉␮摒갰榩㙹嫃敠ꅆ㑭슿䙾瀸⥥䢩◂䝘沣扣넦渱</w:t>
      </w:r>
      <w:r>
        <w:rPr/>
        <w:t>Ⱳ</w:t>
      </w:r>
      <w:r>
        <w:rPr/>
        <w:t>쉈㈱⹟煞녔浬セ佃氤쌸乊亻偏卭湄㩉䅑捡顊敫欨泂瘪㙩⥡㥨ꍏ</w:t>
      </w:r>
      <w:r>
        <w:rPr/>
        <w:t>ⶏ</w:t>
      </w:r>
      <w:r>
        <w:rPr/>
        <w:t>䴻䝘쉰ꥶ獄䝃</w:t>
      </w:r>
      <w:r>
        <w:rPr/>
        <w:t>⡖</w:t>
      </w:r>
      <w:r>
        <w:rPr/>
        <w:t>꧂</w:t>
      </w:r>
      <w:r>
        <w:rPr/>
        <w:t>㉚</w:t>
      </w:r>
      <w:r>
        <w:rPr/>
        <w:t>ꥑ</w:t>
      </w:r>
      <w:r>
        <w:rPr/>
        <w:t>廂䝣쵔䅠椩迎⭏橉婡线燂㣂뽺迂瞡⌯䭰㔸ꏂꌭ稴愣⩬⺱慞抩砷뭱懂噏䞩潍決ㅨ</w:t>
      </w:r>
      <w:r>
        <w:rPr/>
        <w:t>ꗃ</w:t>
      </w:r>
      <w:r>
        <w:rPr/>
        <w:t>䘮櫂禣弦</w:t>
      </w:r>
      <w:r>
        <w:rPr/>
        <w:t>꤬</w:t>
      </w:r>
      <w:r>
        <w:rPr/>
        <w:t>係⿃䑖㔲猊</w:t>
      </w:r>
      <w:r>
        <w:rPr/>
        <w:t>꤯</w:t>
      </w:r>
      <w:r>
        <w:rPr/>
        <w:t>塡曍Ⓜ⩩斣㢥⭖䭵♊쉭涬ꆣ┰申熡琬䩡楬䦻幠䗂㝁夤刻煎䙊〪顏싂쉔橄婑你떱㉵뼨㍱뗂䮻⧂䚩椸쌩䫎稯슮凂睪䝱哂痃</w:t>
      </w:r>
      <w:r>
        <w:rPr/>
        <w:t>ⱄ⡍</w:t>
      </w:r>
      <w:r>
        <w:rPr/>
        <w:t>杳숸䤪썮洪숽㥌</w:t>
      </w:r>
      <w:r>
        <w:rPr/>
        <w:t>⠮</w:t>
      </w:r>
      <w:r>
        <w:rPr/>
        <w:t>堪쉒⼸渪썾剡单⮏琬</w:t>
      </w:r>
      <w:r>
        <w:rPr/>
        <w:t>꧂ⴲ</w:t>
      </w:r>
      <w:r>
        <w:rPr/>
        <w:t>㛍곂升灯칫숫歖䛎㙮䑱</w:t>
      </w:r>
      <w:r>
        <w:rPr/>
        <w:t>⣂</w:t>
      </w:r>
      <w:r>
        <w:rPr/>
        <w:t>䅐祙檿䅕太歏彺颻睇㣂쉌뼽南㡳㥶㏎喬湒庘瑋參긴</w:t>
      </w:r>
      <w:r>
        <w:rPr/>
        <w:t>ꥒ</w:t>
      </w:r>
      <w:r>
        <w:rPr/>
        <w:t>숨硺땆떥睔쉡眣⯂癧湫⭬ㅾぅ汍牄搽横問㑷穯琫焥㝋쉘㚬报䬩佊䇎偕䧂煠桓묱䑑</w:t>
      </w:r>
      <w:r>
        <w:rPr/>
        <w:t>ꕅ</w:t>
      </w:r>
      <w:r>
        <w:rPr/>
        <w:t>偊ꌭ쉋쎵⹩瑕栰㈯⭀쵂㔴拍</w:t>
      </w:r>
      <w:r>
        <w:rPr/>
        <w:t>꧂</w:t>
      </w:r>
      <w:r>
        <w:rPr/>
        <w:t>⠤</w:t>
      </w:r>
      <w:r>
        <w:rPr/>
        <w:t>畯穖쵶伵啁瀥壂斿狎䏂꺡〺湮⌰䵟⮩癳싎㶥㉌磍稣⼵歨殻犏煮䙘啗癞漭ꌬ쉖墥㉳強䡳</w:t>
      </w:r>
      <w:r>
        <w:rPr/>
        <w:t>ꥑ</w:t>
      </w:r>
      <w:r>
        <w:rPr/>
        <w:t>渦䕦硯睭쉪穣亿⩞煳䀴眱獔▣暮숺싍䁅嫍</w:t>
      </w:r>
      <w:r>
        <w:rPr/>
        <w:t>ꥎ</w:t>
      </w:r>
      <w:r>
        <w:rPr/>
        <w:t>䙠榩㕋쉔欳悘㯎暬㥇䵏摉䵧䅓㠯嘷兡䰨㶵地睤顕凂ꍇ쵱ꍇ枵쉚㈭䴪戲〮쵲匲戦桳쵅䕺⪏싂稱</w:t>
      </w:r>
      <w:r>
        <w:rPr/>
        <w:t>ꗂ</w:t>
      </w:r>
      <w:r>
        <w:rPr/>
        <w:t>穊쉶䭣狂땕㈬䩫塅塓䍳䝎䭫畒懂㇂♳係穞䗃⫃潺⩌쌪䚩</w:t>
      </w:r>
      <w:r>
        <w:rPr/>
        <w:t>꧂</w:t>
      </w:r>
      <w:r>
        <w:rPr/>
        <w:t>쉸㴮杞쉂ꍧ呤뮵愻쉖參辥╱汬</w:t>
      </w:r>
      <w:r>
        <w:rPr/>
        <w:t>ꦩ</w:t>
      </w:r>
      <w:r>
        <w:rPr/>
        <w:t>烂⿂ꆘ넱䁟彠쌷䔮䤽㥂妱哂䩱㕅漥䒱곂싂뗂땋堵竂Ⓜ쉳ꌰ牒幃焨쉭㡲墏☯幹㜱쉳颏⩊瑌놬彦㑢䩸슩悻㞿䪵䅭䡭걅欴䊬僂䯂照㵆丵瞡⮩樰⚻橸⦮瀥⩮갷싃⯂仂</w:t>
      </w:r>
      <w:r>
        <w:rPr/>
        <w:t>ⱺ</w:t>
      </w:r>
      <w:r>
        <w:rPr/>
        <w:t>淂硨묨㣎䃂</w:t>
      </w:r>
      <w:r>
        <w:rPr/>
        <w:t>ⴱ</w:t>
      </w:r>
      <w:r>
        <w:rPr/>
        <w:t>캮卍烎䱦恘⴯冮癒칲䱟庣湅摕午塊ꇂ▿轵㴻噹긺슿쉅㨫揂♀䴪⴯ㄷ偵顎吵礬婥㐽启쉍쉓瀳朤䛂根녈ㄤꅓ截䉸婐廂썞墩숱硎㉒哂浘梘縸䭶⫂涱㖣╟䢩䜻넨幯䱖㕞⭭挱䙥栴싂갵匲숬싂玮㟂㡏焲凂♎⩘䃂ꌸ幋櫃輶⥹쉈太쉣䩹搬轃</w:t>
      </w:r>
      <w:r>
        <w:rPr/>
        <w:t>ꥒ</w:t>
      </w:r>
      <w:r>
        <w:rPr/>
        <w:t>接颣嚏彶卣䖮疡剶㑶칌才呢振㒩挽挬ㅡ촲</w:t>
      </w:r>
      <w:r>
        <w:rPr/>
        <w:t>ꔮ</w:t>
      </w:r>
      <w:r>
        <w:rPr/>
        <w:t>佃穯㍣優港杋♢⍋걔十欤㞥摭橀뾱♨ㅹ穲抵</w:t>
      </w:r>
      <w:r>
        <w:rPr/>
        <w:t>ⵎ</w:t>
      </w:r>
      <w:r>
        <w:rPr/>
        <w:t>믂습썭绂疮⸊浹⥋唪坬娴ケ㊣倹匸</w:t>
      </w:r>
      <w:r>
        <w:rPr/>
        <w:t>ꕗ</w:t>
      </w:r>
      <w:r>
        <w:rPr/>
        <w:t>䁢쉌炣⭵䩡囃ふㄩ슬浮昱頽漤䵁囍숱坎싂弳橨儮딤뼰䡬桊噠獙Ⓝ䎩䬮땷䠸뭤⦿걞</w:t>
      </w:r>
      <w:r>
        <w:rPr/>
        <w:t>⡫</w:t>
      </w:r>
      <w:r>
        <w:rPr/>
        <w:t>昶뽃걳慮百晌唬㟂攨牚畣啊礪搭㥀♠塧⥃</w:t>
      </w:r>
      <w:r>
        <w:rPr/>
        <w:t>ꤤ</w:t>
      </w:r>
      <w:r>
        <w:rPr/>
        <w:t>晔睉漭狍㟃뿎䗂쉵懎䖱挲禥盂千轓䭬썣渱ガ顸晆稰⥖║☻䀥</w:t>
      </w:r>
      <w:r>
        <w:rPr/>
        <w:t>Ⱔ</w:t>
      </w:r>
      <w:r>
        <w:rPr/>
        <w:t>㜮杷婃䒩</w:t>
      </w:r>
      <w:r>
        <w:rPr/>
        <w:t>ꕬ</w:t>
      </w:r>
      <w:r>
        <w:rPr/>
        <w:t>术䕁녏秂슻䙌㙀⛂ꥬ塹㵳榻☮䰲</w:t>
      </w:r>
      <w:r>
        <w:rPr/>
        <w:t>ꔪ</w:t>
      </w:r>
      <w:r>
        <w:rPr/>
        <w:t>怪洣㎘싂䍓甥䒣塖ⸯ㯂䨬▵깲곂塺灷穐瑇㉗⭌恆彏썥⌱㙵摗┪敯桶</w:t>
      </w:r>
      <w:r>
        <w:rPr/>
        <w:t>ꥁ</w:t>
      </w:r>
      <w:r>
        <w:rPr/>
        <w:t>樸쏂慔䗂䚥⫂ꅵ幎䊬䔳싍㎱剡硇癵恹敏䶡溩䢡㨵㵆唲뽸哂夭瑗え祕쉮懂⩓깅䨴滂</w:t>
      </w:r>
      <w:r>
        <w:rPr/>
        <w:t>⣂</w:t>
      </w:r>
      <w:r>
        <w:rPr/>
        <w:t>㕂㙍〨ぷ䉠⩎⫂쉃쉶兓轇䍭㶿匩ꥫ呯扦啘飃쵴</w:t>
      </w:r>
      <w:r>
        <w:rPr/>
        <w:t>⡧</w:t>
      </w:r>
      <w:r>
        <w:rPr/>
        <w:t>ꔫ</w:t>
      </w:r>
      <w:r>
        <w:rPr/>
        <w:t>㪿堺瞡禩摅繮穸穷唳廃伴頩쉖쉳牁頤䝢灢栳洸㝉䟂琭숺扁숩昦䊣㔦㞿깕㥬幵쉉ㅓ⍵娲迂本洩㦵쉊ꥬ㕺㠶䄫⭳⥐秂숸慹癖㣂㭠䤮䢱匩쉓墮걂쉭㫂䷍睔止橕♳畒⦱뭗䴩晵恹潀畸偶噟乭䍋䭠娵숰爰顫暥奭懂䑾浹桘쉆瑣╔湂䠰怰䂬弪⨫숻䐤灦獈㴮悬⎮戽惂</w:t>
      </w:r>
      <w:r>
        <w:rPr/>
        <w:t>⡨</w:t>
      </w:r>
      <w:r>
        <w:rPr/>
        <w:t>玘澣怲䌻쉙牠壂场佗ꍟ愩㩅栻妩썢掩敍䵅䡣嘺䊿恬쉵쉾䨰窬㐭㥕⿂뭃쵣欵測㪣揂㚣汉딸딷幇습⩖渵渣焲㭪걊⽩㙱⤩䞬䎩⌻捪ꏂ</w:t>
      </w:r>
      <w:r>
        <w:rPr/>
        <w:t>ꦣ</w:t>
      </w:r>
      <w:r>
        <w:rPr/>
        <w:t>泂瀹椻搲橯⩇䘲奇㥬䜶⸨摒숳☭瑒</w:t>
      </w:r>
      <w:r>
        <w:rPr/>
        <w:t>ꕱ</w:t>
      </w:r>
      <w:r>
        <w:rPr/>
        <w:t>猪묨䙧栺瑐枱呰⨮숱戩敆妘飂⩘㴷쉟琸㡒䣂␸㭗槂甮뭦㙺⩃睧兎䈩썃轉硢朮瑘㈷漵♴摭汚煀磂</w:t>
      </w:r>
      <w:r>
        <w:rPr/>
        <w:t>ꥊ</w:t>
      </w:r>
      <w:r>
        <w:rPr/>
        <w:t>欮睔楥飂쉈슥幏⏂凍歐绂煑ꄺ䄩쉖긹㙙幭劥쉖깄扠㡂⑞剁␬睵㗂뽸┫</w:t>
      </w:r>
      <w:r>
        <w:rPr/>
        <w:t>ꕺ</w:t>
      </w:r>
      <w:r>
        <w:rPr/>
        <w:t>㨣瑇녾㝣䩴揂㉸캮珂䱀摨⎻瀭㭢祭㑠潕쉋싍⥯⭢溩䈹칉⩍⽈画侻水䎘獠갽ヂ畩佲ꅺ歎䜦깫椵䅊⨰뭒⨣奯쉗則묹嚵㈫䝒쉀债塌⨵㝷墏㔊ꇂ숹쏂渺쉢杩㍯⩍乭䱇杒㓂砱</w:t>
      </w:r>
      <w:r>
        <w:rPr/>
        <w:t>ꕐ</w:t>
      </w:r>
      <w:r>
        <w:rPr/>
        <w:t>畠⑓ꄶ噰桉䳂慴ㆩ䎿场㭇딹╕倭獣桵怬쉗㔫묭欦価</w:t>
      </w:r>
      <w:r>
        <w:rPr/>
        <w:t>⠻</w:t>
      </w:r>
      <w:r>
        <w:rPr/>
        <w:t>奥ꎩ뗂뾣䜹컍摩塮楔㡰㔰건㡔揃瘷쉉㔩넩</w:t>
      </w:r>
      <w:r>
        <w:rPr/>
        <w:t>Ⲭ</w:t>
      </w:r>
      <w:r>
        <w:rPr/>
        <w:t>䑊焵뿃問䀱繃싂쉂㡘䡯䥇쉎劥쉕瑀䮘潔䤩柃㕈灸惂㩃渨火枻乳塶⨸毃㤰櫂痂獵琮ㅓ쉘夦壂⾏⌮꥗捒䥰㭧扚兴䦿杬睕䴩何썦瀫呱♟䶮</w:t>
      </w:r>
      <w:r>
        <w:rPr/>
        <w:t>ꦵ</w:t>
      </w:r>
      <w:r>
        <w:rPr/>
        <w:t>䈻堶䑳㝵呲썀渥⪥⩑僂㔵幡稽촥瓍쉹䕉楇㍞墩癑쉺㬥碬䳂⤪熥쉬祕⦘㙪걖搥ꍊ悮価숹</w:t>
      </w:r>
      <w:r>
        <w:rPr/>
        <w:t>Ɑ</w:t>
      </w:r>
      <w:r>
        <w:rPr/>
        <w:t>潘ꥯ㭊쉩⍏戵琬㥎䩮㭗摈剂뽚䩰伵</w:t>
      </w:r>
      <w:r>
        <w:rPr/>
        <w:t>ꕵ</w:t>
      </w:r>
      <w:r>
        <w:rPr/>
        <w:t>ぶ壎䕹乐悱乢㑊╄熘</w:t>
      </w:r>
      <w:r>
        <w:rPr/>
        <w:t>ⵐ</w:t>
      </w:r>
      <w:r>
        <w:rPr/>
        <w:t>䌰뿂⪘쉅竂哂⑖単쉾⽨</w:t>
      </w:r>
      <w:r>
        <w:rPr/>
        <w:t>ⶣ</w:t>
      </w:r>
      <w:r>
        <w:rPr/>
        <w:t>䝋携숹</w:t>
      </w:r>
      <w:r>
        <w:rPr/>
        <w:t>ⱷ</w:t>
      </w:r>
      <w:r>
        <w:rPr/>
        <w:t>殿㪣쉒㵞㔪勂䁮題</w:t>
      </w:r>
      <w:r>
        <w:rPr/>
        <w:t>Ⱙ</w:t>
      </w:r>
      <w:r>
        <w:rPr/>
        <w:t>橩呇⴦슥㩄楁䡅彏桡䓂⥪㩙搴朻쉧㩒㝙▵䙯⑙䜪㜥癃⑫琭梬쉟⌮⾵瘹海楤♦␲㥇奚㒿淎繦</w:t>
      </w:r>
      <w:r>
        <w:rPr/>
        <w:t>꧂⹏</w:t>
      </w:r>
      <w:r>
        <w:rPr/>
        <w:t>䭢숩숴䧂㗂갺䡯숴쉂瓂긥汞圯獃⍨乄뿂歐痂娽쉲㭆慣䥴䣃䬨瑊⭎ꥶ⭢業</w:t>
      </w:r>
      <w:r>
        <w:rPr/>
        <w:t>ⴳ</w:t>
      </w:r>
      <w:r>
        <w:rPr/>
        <w:t>攪⭧㬱넶⍮쌻㍒姂</w:t>
      </w:r>
      <w:r>
        <w:rPr/>
        <w:t>ꤽ</w:t>
      </w:r>
      <w:r>
        <w:rPr/>
        <w:t>拂嘬癞淂㭱曂䒻쉡┵⵶畸呕丩恉⍳枬氣瑗㭸⑮槎갶치䵦卞堭烎睩夰㘱⼩䈻佣⌲瀱捍⭫䱎⼪癴做뭩</w:t>
      </w:r>
      <w:r>
        <w:rPr/>
        <w:t>꧂⩥</w:t>
      </w:r>
      <w:r>
        <w:rPr/>
        <w:t>捄습㕣쉣硾氦頪塟堬姂夣囃汓쉏⩾㙺⩓㨶䀸숶倵⼺숨砭焣否썡兔䉫硍獯㉢徱抬䃂彳ꥨ顖ㅬ䱠浺썉ꇂ㵀㖻</w:t>
      </w:r>
      <w:r>
        <w:rPr/>
        <w:t>ꔫ</w:t>
      </w:r>
      <w:r>
        <w:rPr/>
        <w:t>㕺掣噆숹쉬圦溏晇</w:t>
      </w:r>
      <w:r>
        <w:rPr/>
        <w:t>ꥑ</w:t>
      </w:r>
      <w:r>
        <w:rPr/>
        <w:t>⽲䧂幂克天祧庡浖㢣晗묪强乥꥗숭쉊庱䐸쉢绂㧂숭쉙幎棂녒惂獋㩠㢬帳晹쉷숷㑈䦱⵸ꌭ䩧쉊廂⎵⩏⍭쉔浨⚵䵥㟂</w:t>
      </w:r>
      <w:r>
        <w:rPr/>
        <w:t>ⱸ</w:t>
      </w:r>
      <w:r>
        <w:rPr/>
        <w:t>济竂㝀⩸뽵</w:t>
      </w:r>
      <w:r>
        <w:rPr/>
        <w:t>Ⲭ</w:t>
      </w:r>
      <w:r>
        <w:rPr/>
        <w:t>兩⻂㨫歍枬쉀灚㘨ꍄ僂兆眱啺싂碮塤厮싂䙂噚㙳挦煉䥟⩩瓂佒㡍ꄪ牑묣</w:t>
      </w:r>
      <w:r>
        <w:rPr/>
        <w:t>ꔳ</w:t>
      </w:r>
      <w:r>
        <w:rPr/>
        <w:t>썘땡婌䉢灡爻㨲婢쉍潮쉦슏拂ㅲ剢䙡⹥㩍畧池⼯汫彲갭垻眩싂太쉱呈礱숽ㅡ쉅㥴㇂仂瘬⮏琽딊砥睳煍⹮祀</w:t>
      </w:r>
      <w:r>
        <w:rPr/>
        <w:t>ꥂꕂ</w:t>
      </w:r>
      <w:r>
        <w:rPr/>
        <w:t>䍢佰坒쌬彠偔㦏㕯㐳츯⍳欭獸쉵ㅳ칔磂䕮壂浏뭅優⩾슬奈娥㯂</w:t>
      </w:r>
      <w:r>
        <w:rPr/>
        <w:t>⢻</w:t>
      </w:r>
      <w:r>
        <w:rPr/>
        <w:t>뭡슬쏂쉂갫䙭渤㐷瘮㴷晧嘯斘䐬뗂칐㷂ㅄ㉱䐵㣂㎬␪䱶䉦慃䳂䝧䨲奨浢㷂㝺숲䃂噬愱걌幈仂樮쉓년扬㪵旃勃娣⹺湪穋</w:t>
      </w:r>
      <w:r>
        <w:rPr/>
        <w:t>ⵉ</w:t>
      </w:r>
      <w:r>
        <w:rPr/>
        <w:t>䅲◂뽫㩲剂쎣轚乔⥦倵浢吰㑏싂伽挪佰쌭⌭橐硪慉㙥歠䁋ノ</w:t>
      </w:r>
      <w:r>
        <w:rPr/>
        <w:t>ꦘ</w:t>
      </w:r>
      <w:r>
        <w:rPr/>
        <w:t>ꄦ╩⪡뽏珂䡦甸䖵悩뭕ㅫꏃ䕁㡱ㄹ쉚呯䣂녲伨䅠쉘䨪▿権瑨녹欮䚻䕄呺牷㍰⨦⨶쉉甴⚏璣</w:t>
      </w:r>
      <w:r>
        <w:rPr/>
        <w:t>⡇</w:t>
      </w:r>
      <w:r>
        <w:rPr/>
        <w:t>占쉧떱</w:t>
      </w:r>
      <w:r>
        <w:rPr/>
        <w:t>ꔱ</w:t>
      </w:r>
      <w:r>
        <w:rPr/>
        <w:t>딶婥㩾娱</w:t>
      </w:r>
      <w:r>
        <w:rPr/>
        <w:t>ⵋ</w:t>
      </w:r>
      <w:r>
        <w:rPr/>
        <w:t>樸櫂摞䑍矂卓煈⨣䱐未楋繣ꌩ깙칡㘮</w:t>
      </w:r>
      <w:r>
        <w:rPr/>
        <w:t>⡷</w:t>
      </w:r>
      <w:r>
        <w:rPr/>
        <w:t>獪</w:t>
      </w:r>
      <w:r>
        <w:rPr/>
        <w:t>ꕦꕘ</w:t>
      </w:r>
      <w:r>
        <w:rPr/>
        <w:t>玬㉮轳敆</w:t>
      </w:r>
      <w:r>
        <w:rPr/>
        <w:t>ꗂ</w:t>
      </w:r>
      <w:r>
        <w:rPr/>
        <w:t>䔰彗䬫䂩頪渮轚欭摗╂彇奢畚䤨촳슘䖘⍊顅䱬뭥싂싂싂㝶攨䳂稪뭩건쉊妣焷슿숨碱慇䭇彣䔺쉠攸䉉㉓氽濂</w:t>
      </w:r>
      <w:r>
        <w:rPr/>
        <w:t>ꤷ</w:t>
      </w:r>
      <w:r>
        <w:rPr/>
        <w:t>싂㩰㒮䱬凂┷嗃儰䠹獩瓂矂牗仂䵚磂ꆩ䕦⑴ㆬ湊䯂桹㙈璣抩⑭㝶矂滎</w:t>
      </w:r>
      <w:r>
        <w:rPr/>
        <w:t>ꤦ</w:t>
      </w:r>
      <w:r>
        <w:rPr/>
        <w:t>칏皮╔䍳偶縩穑┺噞㇂숵兊乘㮿䌲瑂玡슿㇍ꆩ슡捈吱慮楗䅲瘦䕸㙨穸係㠴奂㡃庘煺坮湧㣂柃㵈⒬숥⨩♋㑡뽌睠걓卆慣</w:t>
      </w:r>
      <w:r>
        <w:rPr/>
        <w:t>ⵋ</w:t>
      </w:r>
      <w:r>
        <w:rPr/>
        <w:t>畈䖿啯潌싂䝧剉桔㕲묪牶灗癎挳쉢㑩傩稥䐻䴲⭟㟂㠣䜤⫂䍓敄䉯頳딨橢숵帽㝖卯쉎圮⿂⨭ㅊ瑅截Ⓕ幑矂煠偭匵伱츪㭮䠪칞⽆秂ꆣ쎬矂啖恨䴲⵹䑒쉉呲䈲쉓</w:t>
      </w:r>
      <w:r>
        <w:rPr/>
        <w:t>ꤳ</w:t>
      </w:r>
      <w:r>
        <w:rPr/>
        <w:t>䉶焺칂◂䘶䑟乹䢥䧂ꍃ⨦僂</w:t>
      </w:r>
      <w:r>
        <w:rPr/>
        <w:t>⡑</w:t>
      </w:r>
      <w:r>
        <w:rPr/>
        <w:t>橬떡睗ꌰ㈵怹ꇂ⬶愤牸呄㊥⹊㈱繈䤫⩭䠶숣쉺␭쉖磂栲䭍⫂顦彥</w:t>
      </w:r>
      <w:r>
        <w:rPr/>
        <w:t>⡹</w:t>
      </w:r>
      <w:r>
        <w:rPr/>
        <w:t>㍋犱婸杸䀹橕痂⌮憮䆵浶썷♰☴</w:t>
      </w:r>
      <w:r>
        <w:rPr/>
        <w:t>ꥀ</w:t>
      </w:r>
      <w:r>
        <w:rPr/>
        <w:t>朱䕣眪㨫頽㬬掩쉺戯㡑䪱忂磂噞揂쵁㬫충숨歡땘쵊쉟</w:t>
      </w:r>
      <w:r>
        <w:rPr/>
        <w:t>ꕧ</w:t>
      </w:r>
      <w:r>
        <w:rPr/>
        <w:t>쉴㡴䕂슮⨥㣂⒥顷</w:t>
      </w:r>
      <w:r>
        <w:rPr/>
        <w:t>⡃</w:t>
      </w:r>
      <w:r>
        <w:rPr/>
        <w:t>䳂縨瞣㑈뾩硵䱥㔪噺弫뾬怶㢏䟎别⮥啅摳싃姍㦻싂䀹剉䕲嗂癥浡뭅户ꅆ㗂癁潷敩䬊殱㏂㡮⩘䤪</w:t>
      </w:r>
      <w:r>
        <w:rPr/>
        <w:t>꧂⍉</w:t>
      </w:r>
      <w:r>
        <w:rPr/>
        <w:t>煾瓂슏繺临轌汙⮏⍎⒘彳⑰椮슩碮⦻匥ꆩ⩖䉷䙠硏縨楘恥슩幺㓂湦쉺䉄딽湚椹䏂塍佧卸쉲⥟ꍑ㥠쉨桎瀬睒췃丶䭯⧂㭨剃塒辻時嚩쉈싎㉭</w:t>
      </w:r>
      <w:r>
        <w:rPr/>
        <w:t>ꤶ</w:t>
      </w:r>
      <w:r>
        <w:rPr/>
        <w:t>⡖</w:t>
      </w:r>
      <w:r>
        <w:rPr/>
        <w:t>쏂ꄷ頽숭숹␱춻戸墩愮⩣⭇⩦倯⭲깶⫂ꍣ畔〪䱶╎넪ㄷ伩뭞圪硊䥠愯砷歸⨱㡍숤乊但拂⚱㑈瘺繾♆췂倴쉚㦿啘牦㆘碩숣䎬⽅迂反⯍晠唻楆㞥╸㕁䫂傩쉱䄷쉎쉮쉎厩쉖湚숹圭ꅱ䑑冡灕㉾穨⩰稷⩍㍯㑾㞩⹂ㆵ⨮焲湔쵇㌬⭀ꅭ쉂䠮⩃㜶澮⾱庥ꄵ剷睆</w:t>
      </w:r>
      <w:r>
        <w:rPr/>
        <w:t>ꔩ</w:t>
      </w:r>
      <w:r>
        <w:rPr/>
        <w:t>ㅊ녾㘪㉉</w:t>
      </w:r>
      <w:r>
        <w:rPr/>
        <w:t>ꗃ</w:t>
      </w:r>
      <w:r>
        <w:rPr/>
        <w:t>恵㔣㗎쉣〫あ橈䑾숮쉆썙⚵瀫䩴쉊</w:t>
      </w:r>
      <w:r>
        <w:rPr/>
        <w:t>⢡</w:t>
      </w:r>
      <w:r>
        <w:rPr/>
        <w:t>歨⩇嫂玩䙨</w:t>
      </w:r>
      <w:r>
        <w:rPr/>
        <w:t>ꖬ</w:t>
      </w:r>
      <w:r>
        <w:rPr/>
        <w:t>㵲䄪</w:t>
      </w:r>
      <w:r>
        <w:rPr/>
        <w:t>Ɐ</w:t>
      </w:r>
      <w:r>
        <w:rPr/>
        <w:t>幾欥啐╄橇睡⑯</w:t>
      </w:r>
      <w:r>
        <w:rPr/>
        <w:t>ꗎ</w:t>
      </w:r>
      <w:r>
        <w:rPr/>
        <w:t>쉰癣㣂埂歃쉨⬫캮䥭儺坒猰숰曃潟⼱㍁쵇㞵塑쉠</w:t>
      </w:r>
      <w:r>
        <w:rPr/>
        <w:t>ꥆ</w:t>
      </w:r>
      <w:r>
        <w:rPr/>
        <w:t>㒥쵘껂</w:t>
      </w:r>
      <w:r>
        <w:rPr/>
        <w:t>ꖻ</w:t>
      </w:r>
      <w:r>
        <w:rPr/>
        <w:t>妵쌲䅹⍰뾩畡촹祰㉸穉㩁숶娫ꏂ灯湲朤佢㪻幄㵃䝗슻㕯渨匩皥</w:t>
      </w:r>
      <w:r>
        <w:rPr/>
        <w:t>Ⱛ</w:t>
      </w:r>
      <w:r>
        <w:rPr/>
        <w:t>㚻倳䎿炻쏂⩰</w:t>
      </w:r>
      <w:r>
        <w:rPr/>
        <w:t>ꕉ╎</w:t>
      </w:r>
      <w:r>
        <w:rPr/>
        <w:t>䘰䥬䵶牗呩浃䥕츱곂硴썵顂딵⴪</w:t>
      </w:r>
      <w:r>
        <w:rPr/>
        <w:t>ⷂ</w:t>
      </w:r>
      <w:r>
        <w:rPr/>
        <w:t>䄫䜭潫歟泍顇⥧쉨㏂憩䩳媣숸⽉⍩㡵쎣숣싍⫂싂煤䝂皮务╞獚啰뇂扢弩獆梿杅姃楒欺㡌뭴抏㡋☬搭枬쉱妩乑촮け쉡縲䠹渪䀭摺僂櫂䐵旃伳녵劏飂숯㈨숩⥱䰮區甲</w:t>
      </w:r>
      <w:r>
        <w:rPr/>
        <w:t>ꖮ</w:t>
      </w:r>
      <w:r>
        <w:rPr/>
        <w:t>䥗㬳녾칂</w:t>
      </w:r>
      <w:r>
        <w:rPr/>
        <w:t>⡷</w:t>
      </w:r>
      <w:r>
        <w:rPr/>
        <w:t>問穔숯䳂迂䚩䄥쉃㤥슩煠㕬쉙湟毂柂㟎瑟꥞䱓撮Ⓧ싍渮垥喩싂䱃⎩䰮㪥䃂␸頽塕딳坘싂殣쉩䪏搪睧畧洺숲潖慹㠽䔵⑊廃忂眦슘㑈싂㕭曂湕硋楨䛎䉹弪儺搫ꄪ汍娪晑䒡ꅔ㩍堭ꥸ颥쉈촬獨兎匷繄湡珍쉷⻂쌪꥚⨱扦圲ꌹ뗂쉄扸뮥ꅃ捱歲灞輫攤䕸矂쉊㬦ヂ砺</w:t>
      </w:r>
      <w:r>
        <w:rPr/>
        <w:t>ⰻ꥔</w:t>
      </w:r>
      <w:r>
        <w:rPr/>
        <w:t>助</w:t>
      </w:r>
      <w:r>
        <w:rPr/>
        <w:t>ꥆ</w:t>
      </w:r>
      <w:r>
        <w:rPr/>
        <w:t>㤰煶婟⺿婔晠轲砱猻쉍杺爽䮵桦穂곂䝍兂兘坓潈伣䙸䄯㭂侥㝑䵓㩇晳䂏獀洊婈Ⓙ</w:t>
      </w:r>
      <w:r>
        <w:rPr/>
        <w:t>ⱚ</w:t>
      </w:r>
      <w:r>
        <w:rPr/>
        <w:t>戱䉔⌦䦱㝓票㝑爥绂繙</w:t>
      </w:r>
      <w:r>
        <w:rPr/>
        <w:t>ⱴ</w:t>
      </w:r>
      <w:r>
        <w:rPr/>
        <w:t>⻂䔰㪩坯彊㩅㕘</w:t>
      </w:r>
      <w:r>
        <w:rPr/>
        <w:t>⢘</w:t>
      </w:r>
      <w:r>
        <w:rPr/>
        <w:t>狂堪獥숽疻㎩午敒䎣攭棂吰⭡때盂㡓㮱쵄灪썘熡싂䅂㉀쎵ㅋ㩒砫</w:t>
      </w:r>
      <w:r>
        <w:rPr/>
        <w:t>ꤨ</w:t>
      </w:r>
      <w:r>
        <w:rPr/>
        <w:t>牺硙柂䭡⹖㚩㴽劏쎩䃂견㩚轪晤溿幬淂拂琶㤱㘣硘啩</w:t>
      </w:r>
      <w:r>
        <w:rPr/>
        <w:t>ⷂ</w:t>
      </w:r>
      <w:r>
        <w:rPr/>
        <w:t>썔숣吭擂晶禥숳即噂犣椱♢瑺</w:t>
      </w:r>
      <w:r>
        <w:rPr/>
        <w:t>ꕒ</w:t>
      </w:r>
      <w:r>
        <w:rPr/>
        <w:t>囂⭖䜩堨竂</w:t>
      </w:r>
      <w:r>
        <w:rPr/>
        <w:t>⠽</w:t>
      </w:r>
      <w:r>
        <w:rPr/>
        <w:t>啩剡⚥协椪判䍤㕭칩ꅾ刦䡺㭖쉑䣂싎伩⧃뼰估⨤䋂卟떏忂䱁捘榡顧㑌睃䛂㧎顨爭刨슩䔯塰</w:t>
      </w:r>
      <w:r>
        <w:rPr/>
        <w:t>ꤻ</w:t>
      </w:r>
      <w:r>
        <w:rPr/>
        <w:t>䔻流歇扑⯎媥抩湠걐咮䙓쉈䬴딩榬䷎</w:t>
      </w:r>
      <w:r>
        <w:rPr/>
        <w:t>꧂⚮</w:t>
      </w:r>
      <w:r>
        <w:rPr/>
        <w:t>㥏</w:t>
      </w:r>
      <w:r>
        <w:rPr/>
        <w:t>ꤳ</w:t>
      </w:r>
      <w:r>
        <w:rPr/>
        <w:t>쉄倭녚禘␺뿃</w:t>
      </w:r>
      <w:r>
        <w:rPr/>
        <w:t>ⵚ</w:t>
      </w:r>
      <w:r>
        <w:rPr/>
        <w:t>쎡秂娹슮싂侥</w:t>
      </w:r>
      <w:r>
        <w:rPr/>
        <w:t>ꕭ</w:t>
      </w:r>
      <w:r>
        <w:rPr/>
        <w:t>硍뼨睂僃⽚쉃䦏숭绂ꥴ搫䣂捆⨯戹榿䱶淎礸畨</w:t>
      </w:r>
      <w:r>
        <w:rPr/>
        <w:t>Ⳃ</w:t>
      </w:r>
      <w:r>
        <w:rPr/>
        <w:t>䐽녲㘣帥夽朳晨桊慪⨤摗㕧</w:t>
      </w:r>
      <w:r>
        <w:rPr/>
        <w:t>꧂</w:t>
      </w:r>
      <w:r>
        <w:rPr/>
        <w:t>愺⨹汒⦘㑓典</w:t>
      </w:r>
      <w:r>
        <w:rPr/>
        <w:t>ꗃ</w:t>
      </w:r>
      <w:r>
        <w:rPr/>
        <w:t>䙗⹓┦뇂穎⥓渻偺䉢䝍숫⩇깸╴㙒쉡啃恨⍘父轨癟▻㉂の炻㝎⵾뭐擂她ꥱ쉤䊘飍祐㴹咘兏싂뿂帶䭘漰塇⸦숮㵧瑄〬䈥啪偟㜣ꇂ瓎쌦䅧䐺䍹⒮ㅥ数戵堫頣爹♢敕殣㩵救깒䑔</w:t>
      </w:r>
      <w:r>
        <w:rPr/>
        <w:t>ꤴ</w:t>
      </w:r>
      <w:r>
        <w:rPr/>
        <w:t>噁睮歀勂쉵쉺乁ꅳ汨</w:t>
      </w:r>
      <w:r>
        <w:rPr/>
        <w:t>ꥁ</w:t>
      </w:r>
      <w:r>
        <w:rPr/>
        <w:t>⼩櫂䂿繌痂溣线숴晾榬渤춣걙⭄췂偗碵㘵</w:t>
      </w:r>
      <w:r>
        <w:rPr/>
        <w:t>⡃</w:t>
      </w:r>
      <w:r>
        <w:rPr/>
        <w:t>쉔太ꍯ磂皻䯂쉂䥗坨䈸塞塀奟녆⚡뭇䵭嫂坦琨婟婕疬佷㫍䵉⚡䦻⧂䂣䉖敓</w:t>
      </w:r>
      <w:r>
        <w:rPr/>
        <w:t>꧍</w:t>
      </w:r>
      <w:r>
        <w:rPr/>
        <w:t>쉯唸暩⵴汵種椦뭍栳輣怯桭숯坢⹧㪣顤啋䱧㜣㡎⹢楒⩋儷睑㌱䦩桰⍅⾏甬氻汶⛃쉗䢘煞⮮竂䡒㝍⨴㉗顨⹶㩎쉚쉴䩁䣂䴫⿎ꏍ䯂ꥤ祗⿂櫂䠱㭤挹幾堳㵩넽숥輲숮捨愰灹偨栲녓⤸</w:t>
      </w:r>
      <w:r>
        <w:rPr/>
        <w:t>⠸</w:t>
      </w:r>
      <w:r>
        <w:rPr/>
        <w:t>歙䄦䲥ꥰあ</w:t>
      </w:r>
      <w:r>
        <w:rPr/>
        <w:t>ꖏ</w:t>
      </w:r>
      <w:r>
        <w:rPr/>
        <w:t>湵䐳㐪⩬䅓轇쉒改偉曃뭇䏎堻㮣㝮⒣ꆩ刵啊淂煵坚⩵瑚熥⒣䍧</w:t>
      </w:r>
      <w:r>
        <w:rPr/>
        <w:t>ꖱ</w:t>
      </w:r>
      <w:r>
        <w:rPr/>
        <w:t>䠪痂싂쉮轵㙌◂ㅺ뮘暮姂朻䙮ꏂ祙ꄻⓍ깫⦱䍪浗㕖忂묳奣楓㉰冻硪⫂畉쉋쉳㵦⧂棍믂</w:t>
      </w:r>
      <w:r>
        <w:rPr/>
        <w:t>⡟</w:t>
      </w:r>
      <w:r>
        <w:rPr/>
        <w:t>囍丹惂倻义沬㍞</w:t>
      </w:r>
      <w:r>
        <w:rPr/>
        <w:t>ꤩ</w:t>
      </w:r>
      <w:r>
        <w:rPr/>
        <w:t>䝰栺딣䀪戯桳깇䈊ꆣ䟂슏䬲걉祘뭟氱䤶쌳內汙灢娺奬㫃㈤洭摔뽃</w:t>
      </w:r>
      <w:r>
        <w:rPr/>
        <w:t>ⱨ</w:t>
      </w:r>
      <w:r>
        <w:rPr/>
        <w:t>㕤媏橬剋쉕⌹否쉎쌫泍⽶㌷ꥧ印칀뭞つ獴㛂┳</w:t>
      </w:r>
      <w:r>
        <w:rPr/>
        <w:t>⠮</w:t>
      </w:r>
      <w:r>
        <w:rPr/>
        <w:t>䎏偆稰硘玱圴坦䕣䐲┯橏䛃佞㈤䥃슣</w:t>
      </w:r>
    </w:p>
    <w:p>
      <w:pPr>
        <w:pStyle w:val="PreformattedText"/>
        <w:bidi w:val="0"/>
        <w:spacing w:before="0" w:after="0"/>
        <w:jc w:val="left"/>
        <w:rPr/>
      </w:pPr>
      <w:r>
        <w:rPr/>
        <w:t>ꥡ⌽쉱⑕櫂樭⌵䶏쉃쉄祃癏쵁⥐</w:t>
      </w:r>
      <w:r>
        <w:rPr/>
        <w:t>ⵎ</w:t>
      </w:r>
      <w:r>
        <w:rPr/>
        <w:t>潪䨨楷촦쉡䌷徵畡偙塵㘵杞猭⸷⑞숰啃슥⸫</w:t>
      </w:r>
      <w:r>
        <w:rPr/>
        <w:t>ꔰ</w:t>
      </w:r>
      <w:r>
        <w:rPr/>
        <w:t>坥祚潘䛂</w:t>
      </w:r>
      <w:r>
        <w:rPr/>
        <w:t>ꦩ</w:t>
      </w:r>
      <w:r>
        <w:rPr/>
        <w:t>깖⫂뽃䤪汙噢⎮</w:t>
      </w:r>
      <w:r>
        <w:rPr/>
        <w:t>ⱗ</w:t>
      </w:r>
      <w:r>
        <w:rPr/>
        <w:t>牷⒱䥄㨴숶⍋稱制瓂㥌싎␸쉞竂㬮⹺楧嗂息氬儻犡堪婫䙓畣歳䩐촽烍犮摔杉ꆩ睊䉸獘㕴</w:t>
      </w:r>
      <w:r>
        <w:rPr/>
        <w:t>ⰲ</w:t>
      </w:r>
      <w:r>
        <w:rPr/>
        <w:t>쉍⨲彮⤵</w:t>
      </w:r>
      <w:r>
        <w:rPr/>
        <w:t>⡥</w:t>
      </w:r>
      <w:r>
        <w:rPr/>
        <w:t>囂临濂숴䭺⫂숽稩숱削⼰湉쉫獐䔨㈴掣含輤쉧</w:t>
      </w:r>
      <w:r>
        <w:rPr/>
        <w:t>ⴰ╋</w:t>
      </w:r>
      <w:r>
        <w:rPr/>
        <w:t>湠</w:t>
      </w:r>
      <w:r>
        <w:rPr/>
        <w:t>꧂</w:t>
      </w:r>
      <w:r>
        <w:rPr/>
        <w:t>穐ꆿ皵묭갰</w:t>
      </w:r>
      <w:r>
        <w:rPr/>
        <w:t>⡕</w:t>
      </w:r>
      <w:r>
        <w:rPr/>
        <w:t>녥㨵䓂뽱싂</w:t>
      </w:r>
      <w:r>
        <w:rPr/>
        <w:t>ⱋ</w:t>
      </w:r>
      <w:r>
        <w:rPr/>
        <w:t>焰⤪䭘⩄㒱倹䴳梏晊䯍딽㐵㝁页係㩕硟</w:t>
      </w:r>
      <w:r>
        <w:rPr/>
        <w:t>ⱅ</w:t>
      </w:r>
      <w:r>
        <w:rPr/>
        <w:t>䗂昶庻癶睸樽沩獥숱쉟辬獘頰汍杈⬱♑全况戬㩢灓涥䉠䴵쉦献䚬〩</w:t>
      </w:r>
      <w:r>
        <w:rPr/>
        <w:t>ꖿ</w:t>
      </w:r>
      <w:r>
        <w:rPr/>
        <w:t>改</w:t>
      </w:r>
      <w:r>
        <w:rPr/>
        <w:t>⢩♩</w:t>
      </w:r>
      <w:r>
        <w:rPr/>
        <w:t>숹</w:t>
      </w:r>
      <w:r>
        <w:rPr/>
        <w:t>ꦩ</w:t>
      </w:r>
      <w:r>
        <w:rPr/>
        <w:t>숯乒慔扐煉䥄轳侣</w:t>
      </w:r>
      <w:r>
        <w:rPr/>
        <w:t>ꦬ</w:t>
      </w:r>
      <w:r>
        <w:rPr/>
        <w:t>㩞䵐淂⍚춱眳嗂捲噙䱢䣂⹇兏䅓䥋쉢礪⯂妡㨺倽⹾㭅吹儫싂楪☰樷攱础奆幃氩ㅦ祭杯䙘燂⍮땨忂礷䟃䑭晪⺩獦汩渪摋顉坚绂摥칲攺⬲刴䍰朷네䝪</w:t>
      </w:r>
      <w:r>
        <w:rPr/>
        <w:t>ꕋ</w:t>
      </w:r>
      <w:r>
        <w:rPr/>
        <w:t>参幓쏂溡</w:t>
      </w:r>
      <w:r>
        <w:rPr/>
        <w:t>ꤺ</w:t>
      </w:r>
      <w:r>
        <w:rPr/>
        <w:t>彠슡촵䘵獓숸꺡ㄱ䅇⭒쉀婎㝕㡴城繇嘪䅟武뇍</w:t>
      </w:r>
      <w:r>
        <w:rPr/>
        <w:t>ꤳ</w:t>
      </w:r>
      <w:r>
        <w:rPr/>
        <w:t>迂♔쉊歾瑪㕵쉌彦灭녲圷깵埂瑅㑘뗂⩩嗍땵欩칞㍕硾娪⏂㨰伨㕫䌬쵅녲瘻偁噣㔫嫎娻娶器䍉睺祷涩仂㑘䑆숸⨸숤䤨楍䝲竂</w:t>
      </w:r>
      <w:r>
        <w:rPr/>
        <w:t>⡴</w:t>
      </w:r>
      <w:r>
        <w:rPr/>
        <w:t>㠸杵顪껂佥숰</w:t>
      </w:r>
      <w:r>
        <w:rPr/>
        <w:t>ꗂ</w:t>
      </w:r>
      <w:r>
        <w:rPr/>
        <w:t>忂喿噆梻材浃漪偍쉍桟柂㝍轌颬뭊䭴畴廍쉉쉫〦⩷䌷瘶侏쌣슱⍸쉳瑨祰僎츻䜪婶쉮殣쉶㥷㥁쏂슩♗䅙橪숩▮싂䘲惂㵉礬땬塯暣䊡썓獭吩㯂垘</w:t>
      </w:r>
      <w:r>
        <w:rPr/>
        <w:t>ⷃ</w:t>
      </w:r>
      <w:r>
        <w:rPr/>
        <w:t>䥅㍉㔪眳㥰䒮䤺㨹⍠넨搵啥⭊冏쉀乳⎡㑥稬쉯녨楇䏂奙轈⑞ぐ呰爣⵺쉎兯䙈匫繤싂幠忂飂䢥畺㘰穯㉷沵쉅繓㉢㕈㟂</w:t>
      </w:r>
      <w:r>
        <w:rPr/>
        <w:t>⠊</w:t>
      </w:r>
      <w:r>
        <w:rPr/>
        <w:t>恷츪슬쉡⚩矂쌹攴捠楧捙柂⹹㨥꺘睗썰兺㍭䡆㙫숰⩷녒뇂⤰䤹</w:t>
      </w:r>
      <w:r>
        <w:rPr/>
        <w:t>⡑</w:t>
      </w:r>
      <w:r>
        <w:rPr/>
        <w:t>彩犣뽙彵轴ꥳ潭䵢淃썲㊿穖椻佨慓</w:t>
      </w:r>
      <w:r>
        <w:rPr/>
        <w:t>⠨</w:t>
      </w:r>
      <w:r>
        <w:rPr/>
        <w:t>戣딤橥朦湾楏뗂뽾⨰⒣恨䄤⹲癅彥庣硞吳⩨娰ꍰ䕖散瑗愯睭奈啢幅桊顥䓂⾏竂㪵썾繂쉈䑕⹹쉯勂浊㦣畭넪䭮ㄣ쉋䜸⹨卞</w:t>
      </w:r>
      <w:r>
        <w:rPr/>
        <w:t>ⱅ⌮</w:t>
      </w:r>
      <w:r>
        <w:rPr/>
        <w:t>䩓㡖㩳⩩⼸㵇婉牶쉭</w:t>
      </w:r>
      <w:r>
        <w:rPr/>
        <w:t>ⴲ</w:t>
      </w:r>
      <w:r>
        <w:rPr/>
        <w:t>㫃䨪参⸵穚湫帶睪债㤮㫂䘱쉍软奮䴶轚㞬㵁</w:t>
      </w:r>
      <w:r>
        <w:rPr/>
        <w:t>ⵘ</w:t>
      </w:r>
      <w:r>
        <w:rPr/>
        <w:t>潬껂땲燂ꏂ祯䵏爷땱깲䛂欽煓쉟䩎㖱⌨䚩⭱</w:t>
      </w:r>
      <w:r>
        <w:rPr/>
        <w:t>ꤽ</w:t>
      </w:r>
      <w:r>
        <w:rPr/>
        <w:t>瀳녕쉊꤮넱淂掮っ坦㑵쵃拂穆䝏㑈㣂㝕䰲桹幉渨걑獮쉂쉠恔汚嘸煘碥⩰슘噆浣⽞䕐攻Ⓜ䡠滂啢㛂㭌쉙㡡⼪颣䩖顟泍硃╕䉨晾摁禣焪嚿係䮣숴㪮㝥奍潮䏃枻</w:t>
      </w:r>
      <w:r>
        <w:rPr/>
        <w:t>ⵋ</w:t>
      </w:r>
      <w:r>
        <w:rPr/>
        <w:t>辵䝗揂海堦</w:t>
      </w:r>
      <w:r>
        <w:rPr/>
        <w:t>꥓</w:t>
      </w:r>
      <w:r>
        <w:rPr/>
        <w:t>㘫ꇂ垡䵥噟噄窮祷併嘯쉱㑳ꍊ</w:t>
      </w:r>
      <w:r>
        <w:rPr/>
        <w:t>꧂</w:t>
      </w:r>
      <w:r>
        <w:rPr/>
        <w:t>썏嘵婭呆⌻㠸凍쉓⹃ㅪ䱃꺩啵⽎㭱琩⌬땘싂琥瞡毂⭅悱</w:t>
      </w:r>
      <w:r>
        <w:rPr/>
        <w:t>ꖏ</w:t>
      </w:r>
      <w:r>
        <w:rPr/>
        <w:t>쉨瀪䰻彉㌲쉮㐨꧎숰㙉剌䱔灠嚏䇂놏㥷☮┬䘶䏂㈥挦辘䂏㡞⍌㯂껂輪쉤ꍈ倬녕䄣싂⸷긩偗㢘牏걄坣쵏嗎䁚敂㫂ꅳォ梘⧃⹎惂㝖㊵⌲栰砲⭫⩞뽃湪摁䡓</w:t>
      </w:r>
      <w:r>
        <w:rPr/>
        <w:t>⣂</w:t>
      </w:r>
      <w:r>
        <w:rPr/>
        <w:t>穣⽹썉渫꺱⮡晘癍</w:t>
      </w:r>
      <w:r>
        <w:rPr/>
        <w:t>ꔣ</w:t>
      </w:r>
      <w:r>
        <w:rPr/>
        <w:t>⡄</w:t>
      </w:r>
      <w:r>
        <w:rPr/>
        <w:t>揂쉪兰뼩哂㡂⬪⨺厬繢</w:t>
      </w:r>
      <w:r>
        <w:rPr/>
        <w:t>⠹</w:t>
      </w:r>
      <w:r>
        <w:rPr/>
        <w:t>䈨㙖츥淂ꅣ뮘卬춻䩾睎濍摑䀻䐳湰䵪ꌦ灏쌩灤矂渤つ㵹乐廂歹쌫䟂嫂</w:t>
      </w:r>
      <w:r>
        <w:rPr/>
        <w:t>⡹</w:t>
      </w:r>
      <w:r>
        <w:rPr/>
        <w:t>㖻䘭票긲佳䙘⎩㵞砹歪繀瀺쉓⥔⥘슘汪슣栶쉯뮩厥冏买偌楍뮡걦䷂滃㘭⹘⍳⸹愱ㆩ㜷揂뽲䫂嚿庻⼱剾礵穬싂녚敃橪숪礩㥣슻儵썒穞</w:t>
      </w:r>
      <w:r>
        <w:rPr/>
        <w:t>⡯</w:t>
      </w:r>
      <w:r>
        <w:rPr/>
        <w:t>懂䙡슻숴噴♚㥺㉾싂礻夫太㌭䪣䁉姂稺</w:t>
      </w:r>
      <w:r>
        <w:rPr/>
        <w:t>ⳃ⩑</w:t>
      </w:r>
      <w:r>
        <w:rPr/>
        <w:t>䜫㞿ま扭겿甪癡瘷</w:t>
      </w:r>
      <w:r>
        <w:rPr/>
        <w:t>ⴥ</w:t>
      </w:r>
      <w:r>
        <w:rPr/>
        <w:t>顸㞵燂</w:t>
      </w:r>
      <w:r>
        <w:rPr/>
        <w:t>ⱡ</w:t>
      </w:r>
      <w:r>
        <w:rPr/>
        <w:t>䥳뗂쉥㐺뽨楠剘숳䙴ꍗ䉰媏㠯刪稪瀳ꆩ숶轀숻䀺焷쉧獙祡</w:t>
      </w:r>
      <w:r>
        <w:rPr/>
        <w:t>꤯</w:t>
      </w:r>
      <w:r>
        <w:rPr/>
        <w:t>㵚毂⑙飂땋啒☮㝧䭱櫂呤楶깐䨬쉎狎漊⭵畸⽃쉬婹넪㡆䁮뿂塧帪搥炘题㓂쉚䓂顰ッ湟㶣떻㜰䩺䈭濂弣䢥⨬採㠮</w:t>
      </w:r>
      <w:r>
        <w:rPr/>
        <w:t>Ⱖ</w:t>
      </w:r>
      <w:r>
        <w:rPr/>
        <w:t>潶</w:t>
      </w:r>
      <w:r>
        <w:rPr/>
        <w:t>ꔴ</w:t>
      </w:r>
      <w:r>
        <w:rPr/>
        <w:t>컂䭐ぅ㜻弯祂㒱㧂ꆥ淂䩋㝒⩴痂斥丵슣䡲䌥䩒숭琩哂瑭⩮䪏숻怹是숹獗䢿ꍾ䁁破琭顏参칟㕔㵁⾏輳䅲㎩桱⭟找歾</w:t>
      </w:r>
      <w:r>
        <w:rPr/>
        <w:t>ꥑ⭋</w:t>
      </w:r>
      <w:r>
        <w:rPr/>
        <w:t>㥷⸮全쵴ꅤ潀歭偑偡呏⥯愸灌⽙繃垻⹭ヂ娸䌸⹔♳礤夨愬䥓쉡</w:t>
      </w:r>
      <w:r>
        <w:rPr/>
        <w:t>ꗂ</w:t>
      </w:r>
      <w:r>
        <w:rPr/>
        <w:t>㧂ꥳ䷂吶</w:t>
      </w:r>
      <w:r>
        <w:rPr/>
        <w:t>⵰</w:t>
      </w:r>
      <w:r>
        <w:rPr/>
        <w:t>桫䌩⼫㞡歠潧䧂쉰딦㠻塆硖䩉⑓牐弩㤪☮湍⩹济쌥䤻嫎教䵹춏䛂伹㵰㙗歷杰䑗깐㪏䈳恣旂条ꏂ氫漥</w:t>
      </w:r>
      <w:r>
        <w:rPr/>
        <w:t>ⳍ</w:t>
      </w:r>
      <w:r>
        <w:rPr/>
        <w:t>써㓂걶갩倷ꅆ쉶恫喡쉣숪楖⤮䥘咱䉓㈵制</w:t>
      </w:r>
      <w:r>
        <w:rPr/>
        <w:t>ꥑ</w:t>
      </w:r>
      <w:r>
        <w:rPr/>
        <w:t>ꅪギꄻ婺摏껂甴쉢</w:t>
      </w:r>
      <w:r>
        <w:rPr/>
        <w:t>ⵖ</w:t>
      </w:r>
      <w:r>
        <w:rPr/>
        <w:t>廂冏㍓䪡⩅넨颩牎㏂竍卹杄業껂涡捵睆㬻椥습僂ꅆ汅幮숺┺깒硯㍅⑴〳樤╵灉㏂稹矂⩘㭈䙯슻쉊癀ꎿ斮썖灴䜭瑦䱐枘습䅓爣</w:t>
      </w:r>
      <w:r>
        <w:rPr/>
        <w:t>ꔴ</w:t>
      </w:r>
      <w:r>
        <w:rPr/>
        <w:t>䭭⿂稪㬪奋㨷瑟숺㌴顧⸽넣彳祬桸⨲쉌㦩⥄䉤♉椬뗂䁂癕䩧⽓捖쉢砳㍾奵㨹晈쉑캻珂䙘摎焪痂捾㉑⩩쉧뇍㕗㶵睱</w:t>
      </w:r>
      <w:r>
        <w:rPr/>
        <w:t>ⰸ</w:t>
      </w:r>
      <w:r>
        <w:rPr/>
        <w:t>ⶮ</w:t>
      </w:r>
      <w:r>
        <w:rPr/>
        <w:t>呑⥉</w:t>
      </w:r>
      <w:r>
        <w:rPr/>
        <w:t>ⴥ</w:t>
      </w:r>
      <w:r>
        <w:rPr/>
        <w:t>䡬슘⩡㥕琽佨煩樤㭠繪堩灈쉠娷⦬㤴㵡</w:t>
      </w:r>
      <w:r>
        <w:rPr/>
        <w:t>ꕞ</w:t>
      </w:r>
      <w:r>
        <w:rPr/>
        <w:t>㔦쉪祥轢㞮ꅈ啄丫掩⽬煱㭢⨸쉠䨴⼽</w:t>
      </w:r>
      <w:r>
        <w:rPr/>
        <w:t>ⰻ</w:t>
      </w:r>
      <w:r>
        <w:rPr/>
        <w:t>걊䭃梩暩䥧䕓슬椴桃䚏厱숯넱⍺溏䍓参䣂⭫瑌灲⩣扵兪</w:t>
      </w:r>
      <w:r>
        <w:rPr/>
        <w:t>⡾</w:t>
      </w:r>
      <w:r>
        <w:rPr/>
        <w:t>怹䠣뭷</w:t>
      </w:r>
      <w:r>
        <w:rPr/>
        <w:t>ꖏ</w:t>
      </w:r>
      <w:r>
        <w:rPr/>
        <w:t>쉷狂⮱狎䡵ꅀ쉇䊩쉠顧参깖瑺潋䗂⥢丶㑓僂䵐秂恟⫍哂䭕숣쉣䑡恚╂깉梣〣㑷걌쉱恌䲩煯佱剗妮楩杨找橋㤶긪</w:t>
      </w:r>
      <w:r>
        <w:rPr/>
        <w:t>ꥑ</w:t>
      </w:r>
      <w:r>
        <w:rPr/>
        <w:t>庘䵟</w:t>
      </w:r>
      <w:r>
        <w:rPr/>
        <w:t>ꥋ</w:t>
      </w:r>
      <w:r>
        <w:rPr/>
        <w:t>汒殻啈智䵌䏂♎幣녣狎伴戲㫂杺周쉘㍲쉢佯幢⩨䠣</w:t>
      </w:r>
      <w:r>
        <w:rPr/>
        <w:t>ꕩ</w:t>
      </w:r>
      <w:r>
        <w:rPr/>
        <w:t>쉞䝑꤮䉷毂晊癔㚮稦㡆顏숶揂噄☫咣䔤瘱慘癦⍮싂䬽潮䬯䭶䜳欪禮쉕㗍橐⹐䥈䥊</w:t>
      </w:r>
      <w:r>
        <w:rPr/>
        <w:t>⡃</w:t>
      </w:r>
      <w:r>
        <w:rPr/>
        <w:t>ꗎ</w:t>
      </w:r>
      <w:r>
        <w:rPr/>
        <w:t>恥瀲界땕╨☻䈯뮣㝞併䮏⥬䭶塹倳㖘㍦毂飂䮡淂侩顡克䈭橧啸煰⍰䌳␩佋婚严</w:t>
      </w:r>
      <w:r>
        <w:rPr/>
        <w:t>ꕲ</w:t>
      </w:r>
      <w:r>
        <w:rPr/>
        <w:t>橊吊묯⍴㙑견Ⓜ숻癸㔦煞䧂䑂擂稵番㬤槂䬳</w:t>
      </w:r>
      <w:r>
        <w:rPr/>
        <w:t>ⱎ</w:t>
      </w:r>
      <w:r>
        <w:rPr/>
        <w:t>ꍧ㵩쵘⽄㙓傩칔㑖弨䃂䩺␳当瀯㧂欽旂</w:t>
      </w:r>
      <w:r>
        <w:rPr/>
        <w:t>ⱓ⨴</w:t>
      </w:r>
      <w:r>
        <w:rPr/>
        <w:t>飂⥦吷华곂㑵⥀䪘㭲㶱㝑㦩烂ぎ洸꺘庿呴䳂琩昪椳놵佨扬剣䄱⽺灤仂挥㔯ㅟ穌婃昻ꇍ슡䥥㕵⩨侩捁竂啦卋쉍⩚犣썳䡘捓ぁ摪㗂ꥩ䭹偆坹걘</w:t>
      </w:r>
      <w:r>
        <w:rPr/>
        <w:t>⠲</w:t>
      </w:r>
      <w:r>
        <w:rPr/>
        <w:t>渰쉪佡亡㵔ꍎ暵㵴媬㡥总숣䍚窏乭壂뭴橇煫숸♫䕾㒵슩獃怰瀸ꏍ硇捕廂睫쉙걆긬䎡帵瑙桄㪱浟橀㍭싂彋窬礳㣂숵电숻昸桌ꥫ슱</w:t>
      </w:r>
      <w:r>
        <w:rPr/>
        <w:t>⡰</w:t>
      </w:r>
      <w:r>
        <w:rPr/>
        <w:t>䡕墣</w:t>
      </w:r>
      <w:r>
        <w:rPr/>
        <w:t>ꖬ</w:t>
      </w:r>
      <w:r>
        <w:rPr/>
        <w:t>쉓䆻㌫칀䣂⭫</w:t>
      </w:r>
      <w:r>
        <w:rPr/>
        <w:t>Ⳃ</w:t>
      </w:r>
      <w:r>
        <w:rPr/>
        <w:t>䉯畉싂ꍁ迂獞朦⪻捉⚡呬に땸㉗䅚㘭奁䉌⩰塘쵾橖칌</w:t>
      </w:r>
      <w:r>
        <w:rPr/>
        <w:t>ꥈ</w:t>
      </w:r>
      <w:r>
        <w:rPr/>
        <w:t>氻侏⌬沿䠶楆伸䠮㉟</w:t>
      </w:r>
      <w:r>
        <w:rPr/>
        <w:t>⡩</w:t>
      </w:r>
      <w:r>
        <w:rPr/>
        <w:t>㕘稬䈳亻</w:t>
      </w:r>
      <w:r>
        <w:rPr/>
        <w:t>ⱳ</w:t>
      </w:r>
      <w:r>
        <w:rPr/>
        <w:t>轩䨤┸걥坪潠梩쉦戺䨥秂䣂䔻条礸剟땔嘭縳欽に灩쉈䨪浉㛎♃着繇⩰㉡걃縶䍔쉧弣彴乁沱⾬飂汓㙶䙨숭畚㥸禘쉳庱꥔啶⯂쉶⍢뽴牷㭫䮿堭䑓浕绂䲣싂支꺬䩗슩뽮㓂䐫働估匰啮桮䭂쉥䳂嘴抵䛎敂⯂捷灖䅵⛂⹇久치쉹穕</w:t>
      </w:r>
      <w:r>
        <w:rPr/>
        <w:t>ⵀ</w:t>
      </w:r>
      <w:r>
        <w:rPr/>
        <w:t>瑂亵칵㨻쉐쏂싂␶</w:t>
      </w:r>
      <w:r>
        <w:rPr/>
        <w:t>Ⳃ</w:t>
      </w:r>
      <w:r>
        <w:rPr/>
        <w:t>ꥷ纱欯㗃离浺⹦</w:t>
      </w:r>
      <w:r>
        <w:rPr/>
        <w:t>꧂</w:t>
      </w:r>
      <w:r>
        <w:rPr/>
        <w:t>睮牏䪻䠸景䝈⍧繀厏♪싂⭄쉺㦘灧㉕夥䥄犬싂琥㇂入⬫슘ꄵ⬩摣枣䆣☪癸</w:t>
      </w:r>
      <w:r>
        <w:rPr/>
        <w:t>⢿</w:t>
      </w:r>
      <w:r>
        <w:rPr/>
        <w:t>ꥋ</w:t>
      </w:r>
      <w:r>
        <w:rPr/>
        <w:t>㑌轭搤䉸</w:t>
      </w:r>
      <w:r>
        <w:rPr/>
        <w:t>Ⱔ</w:t>
      </w:r>
      <w:r>
        <w:rPr/>
        <w:t>䌷䓂싃꥔䚮潉䝩眺⩅梱欪橌ꍓ⾩昭債㵣破⌷깳㝘䴫摊⑌倰畅怭⪥㩙㭮吩슣䠴䱇砱䷂㘥噧淂燂쵯晍䈤剄☮</w:t>
      </w:r>
      <w:r>
        <w:rPr/>
        <w:t>Ⱶ</w:t>
      </w:r>
      <w:r>
        <w:rPr/>
        <w:t>撘㭊쉋㧂䅃汒玬濍⹇たꍥ䡃숷쉹싂何⽆迂</w:t>
      </w:r>
      <w:r>
        <w:rPr/>
        <w:t>⠯</w:t>
      </w:r>
      <w:r>
        <w:rPr/>
        <w:t>晒剙</w:t>
      </w:r>
      <w:r>
        <w:rPr/>
        <w:t>ⲻ</w:t>
      </w:r>
      <w:r>
        <w:rPr/>
        <w:t>煷⥄剮健奩呴꺩䅡⨬呮䙫䵆⺣珂晅</w:t>
      </w:r>
      <w:r>
        <w:rPr/>
        <w:t>⡟</w:t>
      </w:r>
      <w:r>
        <w:rPr/>
        <w:t>硗塩쉠顗牥㑁癋䑣䜨䃂歶呇쉘儸縳车䙩乯汁轳䎮춻쉐</w:t>
      </w:r>
      <w:r>
        <w:rPr/>
        <w:t>ꖣ</w:t>
      </w:r>
      <w:r>
        <w:rPr/>
        <w:t>頻䕏䤷쉄⼴潪刻卐匶썂埃唩頲扉숮祧ꥴ♀䱟奷硷ꍨꅥ㓂〺⹺㋂⼯瘶伯慘걄嘶숴䬫</w:t>
      </w:r>
      <w:r>
        <w:rPr/>
        <w:t>⠸</w:t>
      </w:r>
      <w:r>
        <w:rPr/>
        <w:t>䙢幀㐵匰㠱楟䴥녀㉬䥋</w:t>
      </w:r>
      <w:r>
        <w:rPr/>
        <w:t>ꤷ</w:t>
      </w:r>
      <w:r>
        <w:rPr/>
        <w:t>冱洩琊㵥瞱敌灘쵚䗂㥵縮恂ㅕ䫂㣂桲䝺樹捗ꌹ꺵慾〰颿睟깅숪歶轕▵娽瑉搷硴㩞㬳쎏漬瘩浧帤ꥤ㐺䫂啟녔㧎轠䑵⻂⩫⸱싂敹ꅂ䖵㍲䇂⩾囎⤲㗂쉋쉵䍊</w:t>
      </w:r>
      <w:r>
        <w:rPr/>
        <w:t>ꔻ</w:t>
      </w:r>
      <w:r>
        <w:rPr/>
        <w:t>츳啒猷</w:t>
      </w:r>
      <w:r>
        <w:rPr/>
        <w:t>ꖵ</w:t>
      </w:r>
      <w:r>
        <w:rPr/>
        <w:t>煾걡䀹瘶</w:t>
      </w:r>
      <w:r>
        <w:rPr/>
        <w:t>ꕂ</w:t>
      </w:r>
      <w:r>
        <w:rPr/>
        <w:t>慗⹒슱믍⩏쉶뼨⸪坢ꆿꇂ㡳轭⴪떥䱦䩠祢쉑숬⩸㠭轏㒿瑎題썌扞㞥䘤慵싂녬㕄⪩⤷⸴</w:t>
      </w:r>
      <w:r>
        <w:rPr/>
        <w:t>⡙</w:t>
      </w:r>
      <w:r>
        <w:rPr/>
        <w:t>㍰䑃畁숷竎偬쉗⍶忂숰䜽擂類쉴埂숺啲ꅉ칁瑁쉍佅椨㔤㡺㌷歏牌</w:t>
      </w:r>
      <w:r>
        <w:rPr/>
        <w:t>⠺⵪</w:t>
      </w:r>
      <w:r>
        <w:rPr/>
        <w:t>ꔽ</w:t>
      </w:r>
      <w:r>
        <w:rPr/>
        <w:t>頪쉄㗂颣㔲</w:t>
      </w:r>
      <w:r>
        <w:rPr/>
        <w:t>ꤴ</w:t>
      </w:r>
      <w:r>
        <w:rPr/>
        <w:t>䩤㓂奕숶䌤⎩硣䍢쉓</w:t>
      </w:r>
      <w:r>
        <w:rPr/>
        <w:t>ⷂ</w:t>
      </w:r>
      <w:r>
        <w:rPr/>
        <w:t>䭷</w:t>
      </w:r>
      <w:r>
        <w:rPr/>
        <w:t>ꥊ</w:t>
      </w:r>
      <w:r>
        <w:rPr/>
        <w:t>卫䕏ꅶ싂留⩥桲痎㷂浒瑈咡穥䟂슿㉸檩⑎撩㔮㐸剎뽩漷촵묺挸㕧䙖뽶녎睂䐨숫瘥歭兀桟礮뭕伭潥쉆뽷幑䡒䅲离主㭂牨睯</w:t>
      </w:r>
      <w:r>
        <w:rPr/>
        <w:t>⠶</w:t>
      </w:r>
      <w:r>
        <w:rPr/>
        <w:t>瞩凂쉰쉶쌫䬸㴱垣</w:t>
      </w:r>
      <w:r>
        <w:rPr/>
        <w:t>Ⳃ</w:t>
      </w:r>
      <w:r>
        <w:rPr/>
        <w:t>춥啸긶</w:t>
      </w:r>
      <w:r>
        <w:rPr/>
        <w:t>⡷</w:t>
      </w:r>
      <w:r>
        <w:rPr/>
        <w:t>乣哂兕</w:t>
      </w:r>
      <w:r>
        <w:rPr/>
        <w:t>Ⲯ</w:t>
      </w:r>
      <w:r>
        <w:rPr/>
        <w:t>猶睕딳抡뼲䴤䈥嘥㕏⸹䌤㝕畭ꍞ䳂⛂딣亩뭥卤쉟轰㦱汑娤⑊咮뭔恹⤪⪱ꅞ睥ꍈ긨汭䥒싎ㅟ䅷畏捦杢㡵ぢ剙佶晶晥畄嚱칺㎩㬣⩴쉤〹額廍㉘歶⭇瑑幄ꥸ깢㩱슩ぃ浗浴꤮瑙숭싂썖敠뇍慨䂥⮥</w:t>
      </w:r>
      <w:r>
        <w:rPr/>
        <w:t>ꥇ</w:t>
      </w:r>
      <w:r>
        <w:rPr/>
        <w:t>奎䦻㨪㆘ꅙ땳㈩秂哂슣격䧂榱塙㒩䥔璬噏協ꥪ㣂櫂숰⨣杓䈤す眪祳洵ꆬ瑧祘슿务캘㨰唹㗂灅⩐滂⥦ㅩ戺潐摔㕚ꌲ⽈⩮婉㪩넸䰻桉뭺</w:t>
      </w:r>
      <w:r>
        <w:rPr/>
        <w:t>ⱎ⑒</w:t>
      </w:r>
      <w:r>
        <w:rPr/>
        <w:t>圶⑴믂㩎기桵夯娯勂⫂䥠╲␤恺截瑱剺潣歷뭾挭穨䶿⼵焭䆩颵佪싂䜥㥸⹉ꍔ땘楪墥걎䕳歉䙓㵕ꍄ眦㑂㒻䝺딶쉐䰳常쉱㝍轡呭獟啺獁</w:t>
      </w:r>
      <w:r>
        <w:rPr/>
        <w:t>⣂</w:t>
      </w:r>
      <w:r>
        <w:rPr/>
        <w:t>ヂⓂ땠敗쉍⨤묳䁄䵡</w:t>
      </w:r>
      <w:r>
        <w:rPr/>
        <w:t>ⱸ</w:t>
      </w:r>
      <w:r>
        <w:rPr/>
        <w:t>䶩甯獾砳丽㵍稬♭灨癟盂䇂꺻⫂칂䅳㭦刹劻䩲桚</w:t>
      </w:r>
      <w:r>
        <w:rPr/>
        <w:t>ꕓ</w:t>
      </w:r>
      <w:r>
        <w:rPr/>
        <w:t>㭦浃㥨壂剘슘顆反⥐卋㵅䥯칇♎轧㭉ꍵ妬瀪</w:t>
      </w:r>
      <w:r>
        <w:rPr/>
        <w:t>ꕴ</w:t>
      </w:r>
      <w:r>
        <w:rPr/>
        <w:t>㙷椨縫浦껂䘣妣滂ꥱ슬㨣쉙싃别塴優㛍쉂歒䐥棂刳㌸䍲獤奩䍩犡㘳樬숷䠊縭썒娱毂櫂쉪ꍃ桐抣쉺슩湃礱썱⽏䂩吽轫攳⩌䜣숰䷎㘽佑獆䔹䦏机♰瓎浔</w:t>
      </w:r>
      <w:r>
        <w:rPr/>
        <w:t>ⱂ</w:t>
      </w:r>
      <w:r>
        <w:rPr/>
        <w:t>쉲堯쵡嘩サ伤⑕㔨쉋剑쉱♃㭃㒱瑗⽅㐥迂仂슡슥〬㢬䥾硬㝗琪何〺깙楤䩄砯䣂</w:t>
      </w:r>
      <w:r>
        <w:rPr/>
        <w:t>꧂</w:t>
      </w:r>
      <w:r>
        <w:rPr/>
        <w:t>卬♃䶡뽭놩恷䠺櫂剣쵂무깓⦿⍗哂쉸</w:t>
      </w:r>
      <w:r>
        <w:rPr/>
        <w:t>ⱎ⑳</w:t>
      </w:r>
      <w:r>
        <w:rPr/>
        <w:t>䶿⫂쉩䕵噅䙟呭焯⽦䅴㛂坏夳쉷硭뇂</w:t>
      </w:r>
      <w:r>
        <w:rPr/>
        <w:t>ꦬ</w:t>
      </w:r>
      <w:r>
        <w:rPr/>
        <w:t>婺⩖撮單䏂뽄檿憩䰣㕨칔儺㑡穊㝏溥湧▥䤱䈸䵊䢣䀬썱䬸녦噘깊㜫⍧吳⭴丨</w:t>
      </w:r>
      <w:r>
        <w:rPr/>
        <w:t>ꕏ</w:t>
      </w:r>
      <w:r>
        <w:rPr/>
        <w:t>繲獥㘴凂均⼷炻噃帽垘䞘딪ꇂ杶歈</w:t>
      </w:r>
      <w:r>
        <w:rPr/>
        <w:t>⵰</w:t>
      </w:r>
      <w:r>
        <w:rPr/>
        <w:t>劻䇂⭑썹㡞뗍癘</w:t>
      </w:r>
      <w:r>
        <w:rPr/>
        <w:t>ꖱ</w:t>
      </w:r>
      <w:r>
        <w:rPr/>
        <w:t>゘숺栽䭡奙幰淃獦⨫佱슡顭슻䝋㦥塍呲⼺梻煦奴걙䌴싂瑧䕶㝮兩⭰瑚祌</w:t>
      </w:r>
      <w:r>
        <w:rPr/>
        <w:t>ꕪ</w:t>
      </w:r>
      <w:r>
        <w:rPr/>
        <w:t>畒柍奦ꌫ⿍䜮땪츭칫慬捹悩幊愫ꍊ⴬쉢숳䅗獃㍃皿漬䕟札杒⥊呥싂㩱唪枏参⵷辥偦栻䜯㶬쉠㙕숹㠽喘뽫䁠㵟㑖硶輪䵏㩶憡嗃䙖㝹甬䜬⽷懍乘㤳⍆梩歊祚칳쉁杖绂奍쉵漫뇂估슡ꍀ傻繉縥뭁歱숷⬮쉵</w:t>
      </w:r>
      <w:r>
        <w:rPr/>
        <w:t>⠤</w:t>
      </w:r>
      <w:r>
        <w:rPr/>
        <w:t>ヂ杩</w:t>
      </w:r>
      <w:r>
        <w:rPr/>
        <w:t>ⲱ</w:t>
      </w:r>
      <w:r>
        <w:rPr/>
        <w:t>剆潕쉸榏㍁檱呯檬쉠ꌪ輣☻曎梩⭖⥷剅浲⺬긣뽱圪</w:t>
      </w:r>
      <w:r>
        <w:rPr/>
        <w:t>Ȿ</w:t>
      </w:r>
      <w:r>
        <w:rPr/>
        <w:t>弹樳䈣⾣㩲䠸</w:t>
      </w:r>
      <w:r>
        <w:rPr/>
        <w:t>ꤩ</w:t>
      </w:r>
      <w:r>
        <w:rPr/>
        <w:t>䡴来捸쉐案櫂⑲幹氫祘幷㚱剉圦숨働곂䫂湠䩂썐䱲㝵歇딦坺攱䥚扦㕸ꍕ䓂檵偒</w:t>
      </w:r>
      <w:r>
        <w:rPr/>
        <w:t>ⲩ</w:t>
      </w:r>
      <w:r>
        <w:rPr/>
        <w:t>쉹</w:t>
      </w:r>
      <w:r>
        <w:rPr/>
        <w:t>ꔲ</w:t>
      </w:r>
      <w:r>
        <w:rPr/>
        <w:t>歅㴸넺兕乴⩐㥚ㅦㄺ⩙噇灃쉳⭗㍅砦숲숵夻</w:t>
      </w:r>
      <w:r>
        <w:rPr/>
        <w:t>Ⱚ</w:t>
      </w:r>
      <w:r>
        <w:rPr/>
        <w:t>䱕䩫㝕䩺㑖庻㉡숴⥴䙅ꥢ珂悿⮮촪䵚く剰佔㙗䢻딩欯瑧⌱긣愲㭵數竎싂⌥噇㏂슏䅥</w:t>
      </w:r>
      <w:r>
        <w:rPr/>
        <w:t>ⱈ</w:t>
      </w:r>
      <w:r>
        <w:rPr/>
        <w:t>啰䛍㙾⼻債</w:t>
      </w:r>
      <w:r>
        <w:rPr/>
        <w:t>ꕓ</w:t>
      </w:r>
      <w:r>
        <w:rPr/>
        <w:t>㵅싂昩摏⾏汱彌硙◂兄繵颣奁ㆵ倭媥☮㔽⍱숳⫃䓂榵前䖵</w:t>
      </w:r>
      <w:r>
        <w:rPr/>
        <w:t>⠸</w:t>
      </w:r>
      <w:r>
        <w:rPr/>
        <w:t>硋珎싂㑶⩃剏䕈幸琵半ꎩ䝇ꅺ걢䩳쉃眬䝅㥧甹轲䭮䉁㙰슥䅳⑓弤摫扂轄싂⨯杵䜽佸桚ꍉ뼮恞䉡䐵⩔氮昲猪湉㭥껂眽氲䝲皵璮〪㟂娹䦿㍢枩⏂녣쉲橚슏垣檥瑵</w:t>
      </w:r>
      <w:r>
        <w:rPr/>
        <w:t>⢱</w:t>
      </w:r>
      <w:r>
        <w:rPr/>
        <w:t>煦癵쉮畃攊숪慎녀쉍津䍊㕬熩瓂숥䥉瑬딲佌牄渦쉩啨슥㘬⼻</w:t>
      </w:r>
      <w:r>
        <w:rPr/>
        <w:t>꧂</w:t>
      </w:r>
      <w:r>
        <w:rPr/>
        <w:t>㌺佗䄳녗䆱婑䕴숰▿坉惂㡑彞ꄦ</w:t>
      </w:r>
      <w:r>
        <w:rPr/>
        <w:t>⡲</w:t>
      </w:r>
      <w:r>
        <w:rPr/>
        <w:t>憿硚兑</w:t>
      </w:r>
      <w:r>
        <w:rPr/>
        <w:t>⢿</w:t>
      </w:r>
      <w:r>
        <w:rPr/>
        <w:t>榵䙣洱슩⎣盎㴭</w:t>
      </w:r>
      <w:r>
        <w:rPr/>
        <w:t>ꔪ</w:t>
      </w:r>
      <w:r>
        <w:rPr/>
        <w:t>拂斻</w:t>
      </w:r>
      <w:r>
        <w:rPr/>
        <w:t>ꗂ</w:t>
      </w:r>
      <w:r>
        <w:rPr/>
        <w:t>䐸枻绂掮쉋漥砶䥔쉗繫廂㯂礤潰</w:t>
      </w:r>
      <w:r>
        <w:rPr/>
        <w:t>Ⳃ</w:t>
      </w:r>
      <w:r>
        <w:rPr/>
        <w:t>ꅃ㦣슮稨䕍츯毂卣⍔榘䓂潖㕇칗╔썵숱㨴盂㵶呑⎡䕯䠥쎥渮⨨ꏂ䏂ꅇ슏娰疘⸻堽⦵溥䦘겏䗂녗皡땵䁯剑䡯䙒玥歞盂뿂슱儱쉰吩湴㚡抏圥抣ꅳ䉑牰爲效彭⍩張慎灮剄牢摌⒏믂楍숫㒮泂僂녏쉏숩숸㭬敧㕀桒爥㍃漤</w:t>
      </w:r>
      <w:r>
        <w:rPr/>
        <w:t>⠴</w:t>
      </w:r>
      <w:r>
        <w:rPr/>
        <w:t>㴨枣㤨칁⨺쵄숵偘⹾帣㦮剗썾擎晭娪浮玡敘て噟䢿眺奎</w:t>
      </w:r>
      <w:r>
        <w:rPr/>
        <w:t>ꤻ</w:t>
      </w:r>
      <w:r>
        <w:rPr/>
        <w:t>兦瘱圮㵤睺愶玿</w:t>
      </w:r>
      <w:r>
        <w:rPr/>
        <w:t>ⱄ</w:t>
      </w:r>
      <w:r>
        <w:rPr/>
        <w:t>슩繺㵖⨶买悩거</w:t>
      </w:r>
      <w:r>
        <w:rPr/>
        <w:t>ⱴ</w:t>
      </w:r>
      <w:r>
        <w:rPr/>
        <w:t>窵檥㌷㡥穆ꎡ瑢助쉾棂뮱⾮橍礣测⍣䭯⑁쌪츺剂颱⩞戬流熱測뽷椣と겻㡘橳습總積␱⼫쉃☹ㅇ긯썒捂摦뇂僂⽙쉌ㆥ䦬녲쉆扩㧂⍸⥅</w:t>
      </w:r>
      <w:r>
        <w:rPr/>
        <w:t>⣂</w:t>
      </w:r>
      <w:r>
        <w:rPr/>
        <w:t>쉰㍦⩐旂佴곂</w:t>
      </w:r>
      <w:r>
        <w:rPr/>
        <w:t>⢮</w:t>
      </w:r>
      <w:r>
        <w:rPr/>
        <w:t>瑚撿㕱氦獒떣畃竂潠呁瑅剒題쎣㬶</w:t>
      </w:r>
      <w:r>
        <w:rPr/>
        <w:t>⡯</w:t>
      </w:r>
      <w:r>
        <w:rPr/>
        <w:t>娨悏숣磎䍦깔䴽轱쉌䥇뭤畢䩚쉥㍯欵普梮祪</w:t>
      </w:r>
      <w:r>
        <w:rPr/>
        <w:t>ꔺ</w:t>
      </w:r>
      <w:r>
        <w:rPr/>
        <w:t>㡥㜹⼷겏穣䉮䙱䕑걷ꌪ싂슱祍慯匷䪮瑨僂䭕穧䝫⨦汭䕷䉈쉾㣂促顣痂뼤晲奟奠뮘㑐灨䫂䶥딫剚六塰㩌ꄹ斩刯呰뽍揂숲噱⩒까猻⥪쉐숱숶䅡弶</w:t>
      </w:r>
      <w:r>
        <w:rPr/>
        <w:t>ꖏ</w:t>
      </w:r>
      <w:r>
        <w:rPr/>
        <w:t>슬柂쉹䁅쉨奥櫂ꄸ⽓쉐乨쉘䝰颩偷쉰䑉䱒㩢牚堪쉳⸤帽⴨⪬瞵䝳皩〺땉쉰漪歪䁥뭂♏쉗㫂ꆩ</w:t>
      </w:r>
      <w:r>
        <w:rPr/>
        <w:t>Ⳃ</w:t>
      </w:r>
      <w:r>
        <w:rPr/>
        <w:t>渳㔤⹰澥쉆⒏⨰䉘来咘淎䇎깵쉚䭀愻껂⥰䈤桇쉴䉊揂䲥쉏盂颩稱┭䩭煙숩晁ネ瑏숳뭓⨳刪ㆱ㏂⤤哎䭯獊</w:t>
      </w:r>
      <w:r>
        <w:rPr/>
        <w:t>ꕎ</w:t>
      </w:r>
      <w:r>
        <w:rPr/>
        <w:t>䝯䁢㩒㡘奋稩帯䣂㖮乀䑍ㄥ⭦灥쉙楾거⍇噱津㕮䠲睟佖濂╕숷㙔潚朤杹戺潺㥵슻癨浐磂穓䮏炘⨪</w:t>
      </w:r>
      <w:r>
        <w:rPr/>
        <w:t>⡖</w:t>
      </w:r>
      <w:r>
        <w:rPr/>
        <w:t>楰娵䭶盂畓㬤杁琴桙⩞棍䫍믍䵖㥆搳庬갮⨊</w:t>
      </w:r>
      <w:r>
        <w:rPr/>
        <w:t>ⵥⵙ</w:t>
      </w:r>
      <w:r>
        <w:rPr/>
        <w:t>ꇍ습</w:t>
      </w:r>
      <w:r>
        <w:rPr/>
        <w:t>⠦</w:t>
      </w:r>
      <w:r>
        <w:rPr/>
        <w:t>㉈㡡兆땬</w:t>
      </w:r>
      <w:r>
        <w:rPr/>
        <w:t>ꕴ</w:t>
      </w:r>
      <w:r>
        <w:rPr/>
        <w:t>㞣숻⥕䝂武䮡䐰兏⌵燂庱嗃浗睫⭁㊣毂䯃쉠珂帯䎡ꇍ刣旂쉕彺䏃썯걍帺礬义瀭煆奊깐晋슻㮻柂頤泂쉰䄣旂쉘婈娵睡塣뽉䬮煈噆医⍱쉅䉤䱾剙딣⑘址䐴狂쉸僂橖奵䢿㩠쉁뭤㥈睴쉏坐䩋䕸</w:t>
      </w:r>
      <w:r>
        <w:rPr/>
        <w:t>ꔫ</w:t>
      </w:r>
      <w:r>
        <w:rPr/>
        <w:t>㍁㦩⑲쉐⍇䄽슩歳숲奖䷍畃䅸獾札䭞漻桨⸤㑢⍨祃뭀怪따啍쉯倥ꥢ쏂뼺佉⩮䑷㐦琦칹䫂湟湤儴䄻䐰㍊礷杅</w:t>
      </w:r>
      <w:r>
        <w:rPr/>
        <w:t>⡎⭒</w:t>
      </w:r>
      <w:r>
        <w:rPr/>
        <w:t>䩆剅</w:t>
      </w:r>
      <w:r>
        <w:rPr/>
        <w:t>ꕢ</w:t>
      </w:r>
      <w:r>
        <w:rPr/>
        <w:t>묨㤥橦䀳廎轄떩⹬杭⼨숣䍃奅歃䅃䖬坐奣믂痂䵂䉱坏砥洮깁祦繹轢ꥱ칦䅎㴩砫쉺䰸摰숺䋂䞿彂ꏂ楋椽瀣䙈䭶쉔瀫懃ꅡㅤ⸵⹚汲쉹쉖ꅋ뼫楥狂煄暱ㅓ䥹痂㘷땆䙷匩␸偀歧쉁〮묭⒱숲묪</w:t>
      </w:r>
      <w:r>
        <w:rPr/>
        <w:t>ꥏ</w:t>
      </w:r>
      <w:r>
        <w:rPr/>
        <w:t>喱슣䲮爪忂깒拂ㅆ䴲〲亘矂健呔剂╂佰⽬쉯땙䑗슱嘯盃轔숩䉆㒿瘪㦿</w:t>
      </w:r>
      <w:r>
        <w:rPr/>
        <w:t>ⰱ</w:t>
      </w:r>
      <w:r>
        <w:rPr/>
        <w:t>숴䑓꥞묪灴䝈な䵦⫂ꇂ〤劘䝔轡⨭쉟뮣⺵協</w:t>
      </w:r>
      <w:r>
        <w:rPr/>
        <w:t>ꦵ</w:t>
      </w:r>
      <w:r>
        <w:rPr/>
        <w:t>䮬㍂</w:t>
      </w:r>
      <w:r>
        <w:rPr/>
        <w:t>ꤻ</w:t>
      </w:r>
      <w:r>
        <w:rPr/>
        <w:t>䋂뗃顚桎⯂㇂쉓⌵䓂姂㍚楁稱䩍慥㜤煲㨱幞겡恒꥚浄勃栴睊⽲뗂堭䰤숤쉺싂䬹㥌楶溻딴숻ꥤ偙䢵斣䕎助땭츦쉰䡍䔪칚㓂</w:t>
      </w:r>
      <w:r>
        <w:rPr/>
        <w:t>ⵀꗍ</w:t>
      </w:r>
      <w:r>
        <w:rPr/>
        <w:t>䚬琤숰飂颮㆏䝱䆣</w:t>
      </w:r>
      <w:r>
        <w:rPr/>
        <w:t>ꔥ</w:t>
      </w:r>
      <w:r>
        <w:rPr/>
        <w:t>䌯슥뾵䱁猲利栶⭘獃弻ꍟ♃⑘⮡橬䁤䵟숽㘪쉡쉢╙⩰晇㐩⍚囂촵夳狂湔㡸숱佱䩇숦捆⍤䑤慷㵠⨭㊱治䶣䘹⹐䬶卺⸰僂ひ砱瀣㠦博</w:t>
      </w:r>
      <w:r>
        <w:rPr/>
        <w:t>Ⳃ</w:t>
      </w:r>
      <w:r>
        <w:rPr/>
        <w:t>儦䃂ꏂ灕彤䨭ꅔ딬뽉쌳숣眩숯䰴㙩╱㑔</w:t>
      </w:r>
      <w:r>
        <w:rPr/>
        <w:t>⡏</w:t>
      </w:r>
      <w:r>
        <w:rPr/>
        <w:t>轃䩉뾱恎頽刨煦썭偃⧃긺潘쉪怸㪿쉈㐷⫂</w:t>
      </w:r>
      <w:r>
        <w:rPr/>
        <w:t>ꗂⵀ</w:t>
      </w:r>
      <w:r>
        <w:rPr/>
        <w:t>껂氯洯奪印车渱啶츺⬮䪬䉙ㆱ戮䠮</w:t>
      </w:r>
      <w:r>
        <w:rPr/>
        <w:t>ꥇ</w:t>
      </w:r>
      <w:r>
        <w:rPr/>
        <w:t>歊긲㕘䗂坴䥨熥긦䫂䵉쌰</w:t>
      </w:r>
      <w:r>
        <w:rPr/>
        <w:t>⣂</w:t>
      </w:r>
      <w:r>
        <w:rPr/>
        <w:t>潘䂩쉦ㅹ쉳칥瑦䩥☭係㡃▏幆㫂싂弬辬晓噫牞佲슮㠨숩塯乶滂轇쎻嘴</w:t>
      </w:r>
      <w:r>
        <w:rPr/>
        <w:t>ⵢ</w:t>
      </w:r>
      <w:r>
        <w:rPr/>
        <w:t>녫㯍⩩慮䜣싂圭穊㭍䠵⑊ꅸ䥃쉒珂娨㓎䨱㤊⽬塢㢿쌣囂摲埂䉧弪盃⧂⥭⸭倸</w:t>
      </w:r>
      <w:r>
        <w:rPr/>
        <w:t>ⱸ</w:t>
      </w:r>
      <w:r>
        <w:rPr/>
        <w:t>㚩硄㍠旃ꥫ긥湭䘤䌽䷂</w:t>
      </w:r>
      <w:r>
        <w:rPr/>
        <w:t>⠫</w:t>
      </w:r>
      <w:r>
        <w:rPr/>
        <w:t>儣㴦墥碻싂硷媘⍡奔⯎敘獌祂㙒轉硆</w:t>
      </w:r>
      <w:r>
        <w:rPr/>
        <w:t>⡓</w:t>
      </w:r>
      <w:r>
        <w:rPr/>
        <w:t>썖㇂</w:t>
      </w:r>
      <w:r>
        <w:rPr/>
        <w:t>Ⱘ</w:t>
      </w:r>
      <w:r>
        <w:rPr/>
        <w:t>㝒싂顟╗猶⿂쉍</w:t>
      </w:r>
      <w:r>
        <w:rPr/>
        <w:t>ꤤ</w:t>
      </w:r>
      <w:r>
        <w:rPr/>
        <w:t>促⌵ꇂ奆吹㤽</w:t>
      </w:r>
      <w:r>
        <w:rPr/>
        <w:t>⣂</w:t>
      </w:r>
      <w:r>
        <w:rPr/>
        <w:t>辱欪婉墿瑵畲쵱䍙⤰⎩㒬頵쵋砪䩄ꅅ⥇䕑ꍸ㵟㭏䩾걦漵搷쉘⴩⦬⯂녃䰫周뭎慠烃⤨拂쉘䙀扌䘹⧂杏㓂쉈뭅橐䍞ꍢ쉓ꆬ䵘떻䙴㧂䱫쉱䑒㯂ꅍ朤㡹捌깅䴤㘺祶㍀珃呉땍輺獀싂䄺啤洨朴噳㡧싂䉡䀹乓涵桓牡⥺㵏ꍕ䨺槍⭣啚䥧牂獤梥딭何쌷㜹绂牘盂㴵堪碡㵔甤⩐╴㟂曂䍄⽠묪쉺뽪뽉埂ꌥ痂吵刱⴦汆䣂㨯㍢㌭矂</w:t>
      </w:r>
      <w:r>
        <w:rPr/>
        <w:t>ⴶⵢꗍ</w:t>
      </w:r>
      <w:r>
        <w:rPr/>
        <w:t>䥢⤬䬸疮嫂㕅朳彌朣悘땐╁슿疻癪彉</w:t>
      </w:r>
      <w:r>
        <w:rPr/>
        <w:t>Ⱟ</w:t>
      </w:r>
      <w:r>
        <w:rPr/>
        <w:t>涩獤猬淂쉔⥉췂⼣獅獒片穊䘴瑚썤ヂ卯扖坙呀</w:t>
      </w:r>
      <w:r>
        <w:rPr/>
        <w:t>⡗</w:t>
      </w:r>
      <w:r>
        <w:rPr/>
        <w:t>听췂呟滂ꄣ㐪싃㣎쵲숫盂쵊곂琯䱞⥔</w:t>
      </w:r>
      <w:r>
        <w:rPr/>
        <w:t>ꦻ</w:t>
      </w:r>
      <w:r>
        <w:rPr/>
        <w:t>숤䩃水瀰㕒</w:t>
      </w:r>
      <w:r>
        <w:rPr/>
        <w:t>ⵌ</w:t>
      </w:r>
      <w:r>
        <w:rPr/>
        <w:t>杞怮扭慵乲쉌</w:t>
      </w:r>
      <w:r>
        <w:rPr/>
        <w:t>ꔱ</w:t>
      </w:r>
      <w:r>
        <w:rPr/>
        <w:t>敨䭄橫ギ椩㣃敦䘲⽷皘〣䜵暮숤枵乖쉒뗃佀䉤偙⹰숰圯卢싂뽭柂䍗췂숳漦䘷楯煡䤹䵘癠츲썌柂㏃ꏃ춿縳㡬</w:t>
      </w:r>
      <w:r>
        <w:rPr/>
        <w:t>ⷂ</w:t>
      </w:r>
      <w:r>
        <w:rPr/>
        <w:t>瘣쉄</w:t>
      </w:r>
      <w:r>
        <w:rPr/>
        <w:t>ꕷ</w:t>
      </w:r>
      <w:r>
        <w:rPr/>
        <w:t>啫ㅇ㍗ㅂ稨넳㕢幁惂瀶瘩睰⴮쉦묮婵충땇䁇弨ガ</w:t>
      </w:r>
      <w:r>
        <w:rPr/>
        <w:t>⠲</w:t>
      </w:r>
      <w:r>
        <w:rPr/>
        <w:t>犘煅线縨쵕䬵縪쉀㕹쏂㕢攲뾵㜪</w:t>
      </w:r>
      <w:r>
        <w:rPr/>
        <w:t>⠰</w:t>
      </w:r>
      <w:r>
        <w:rPr/>
        <w:t>頭녎未姂睷쉲牮⽈渫単䑓䵙⛂썤僎忂ォ䝭砨숮슬䉢慃</w:t>
      </w:r>
      <w:r>
        <w:rPr/>
        <w:t>ꥉ</w:t>
      </w:r>
      <w:r>
        <w:rPr/>
        <w:t>쉉㔸啩慢숥䢵匷墻㩆䅶㏂䭘</w:t>
      </w:r>
      <w:r>
        <w:rPr/>
        <w:t>⡭</w:t>
      </w:r>
      <w:r>
        <w:rPr/>
        <w:t>债擂㈥♪䴸䥀䩁欩眯冱㴷繗䐯뽔␦倯祋㕺</w:t>
      </w:r>
      <w:r>
        <w:rPr/>
        <w:t>ⱔ</w:t>
      </w:r>
      <w:r>
        <w:rPr/>
        <w:t>숪⤸兩노辵〫싂</w:t>
      </w:r>
      <w:r>
        <w:rPr/>
        <w:t>Ⱨ</w:t>
      </w:r>
      <w:r>
        <w:rPr/>
        <w:t>求숴㑃焻ま扖䵮뗂湰䍨ㅠ㩒㐻去摮硹泂䯂</w:t>
      </w:r>
      <w:r>
        <w:rPr/>
        <w:t>⡪</w:t>
      </w:r>
      <w:r>
        <w:rPr/>
        <w:t>ꍸ幩㪱㬲㞏썚䆮䍹춏〽쉕䩈쉍뽦⩫뭀</w:t>
      </w:r>
      <w:r>
        <w:rPr/>
        <w:t>ꤷ</w:t>
      </w:r>
      <w:r>
        <w:rPr/>
        <w:t>ⱇ</w:t>
      </w:r>
      <w:r>
        <w:rPr/>
        <w:t>牍坠坂싂ぎ♖塴쉂楯䬪硎┱頪参ꍨ땰숷숩碻곂♤砵ꥡ牤縯数춿剓싂긱偷䉇뽮昩쏃쉃쉚嘽</w:t>
      </w:r>
      <w:r>
        <w:rPr/>
        <w:t>ⵦ</w:t>
      </w:r>
      <w:r>
        <w:rPr/>
        <w:t>睄ꌫ䉌殿</w:t>
      </w:r>
      <w:r>
        <w:rPr/>
        <w:t>ⱓ</w:t>
      </w:r>
      <w:r>
        <w:rPr/>
        <w:t>悘懂湨㡗ꄵ㎩硟䡷硈숪幕䥲㒏䴨숯갊㩱</w:t>
      </w:r>
      <w:r>
        <w:rPr/>
        <w:t>ⴥ</w:t>
      </w:r>
      <w:r>
        <w:rPr/>
        <w:t>珂깚땉〳轖噞ご䡣⭒櫂䦵煄么祀䈤쉧橊癘摶獯恮㡑戫넨㕺ꏂ顧⦮琪䱺潁䡤숩⌳ㄲ栱䘶亘䐸녦䭩䑫䣂㘣愵㧂偤㚬瑫轾攫慘┴嚱⍩</w:t>
      </w:r>
      <w:r>
        <w:rPr/>
        <w:t>꧂</w:t>
      </w:r>
      <w:r>
        <w:rPr/>
        <w:t>촺畵㵕敟㣂傱䟂칔뿂쉗츷슿獁싂偮稪쉚漲縪걚칋㵾慂긺쉔哂⩸盂硨䉡䄲削橔䰭ㅅ㡃싂䍵꺡썈煑滃쉃唥</w:t>
      </w:r>
      <w:r>
        <w:rPr/>
        <w:t>⡐</w:t>
      </w:r>
      <w:r>
        <w:rPr/>
        <w:t>㝉䤪湴檩⚬㘬䶿櫂㚩⩰判坯뼱嚵䞥䬶墩濂砪祉</w:t>
      </w:r>
      <w:r>
        <w:rPr/>
        <w:t>⠵</w:t>
      </w:r>
      <w:r>
        <w:rPr/>
        <w:t>䝩卯㢏㨱⌻啹稬⽍</w:t>
      </w:r>
      <w:r>
        <w:rPr/>
        <w:t>꧂</w:t>
      </w:r>
      <w:r>
        <w:rPr/>
        <w:t>ꄣ䅳浑</w:t>
      </w:r>
      <w:r>
        <w:rPr/>
        <w:t>ⲻ</w:t>
      </w:r>
      <w:r>
        <w:rPr/>
        <w:t>朤楗揂折싂녇偶畱毂䶣◍땩뽇拂橘皿晠ꇂ療怸䨫太䢱걠숵瘸䲣땳䝹瑖槎</w:t>
      </w:r>
      <w:r>
        <w:rPr/>
        <w:t>Ⳃ⩨</w:t>
      </w:r>
      <w:r>
        <w:rPr/>
        <w:t>幚걪쉀쉣츭頲灯䜭☹䨦깾儦숭㨦쎱剥䣂縺긦彙쉪㉶슥䈸婫䔣</w:t>
      </w:r>
      <w:r>
        <w:rPr/>
        <w:t>⡚</w:t>
      </w:r>
      <w:r>
        <w:rPr/>
        <w:t>䵏㇂晋싂⧂汮猸䋃輫</w:t>
      </w:r>
      <w:r>
        <w:rPr/>
        <w:t>ⶮ</w:t>
      </w:r>
      <w:r>
        <w:rPr/>
        <w:t>쉇佉⭺걩㙡䁬⍣奫义橇案啳㉓숯㕍此灦偁⨰䰣曂쉃奩㝊牡뗂墿칑啴싂楍䵶浲뼸슬参䵞깺믃㉠⯂뼪〱爴숮捷狂䉱㡢꥾쉱⩠</w:t>
      </w:r>
      <w:r>
        <w:rPr/>
        <w:t>ⵧ⑌</w:t>
      </w:r>
      <w:r>
        <w:rPr/>
        <w:t>堫䄣㖏䮏갩磂⍇぀唻㩵䴣幊쉴⽘刽칇䥄싂橓欫쉒澣呰㤴暿噣쉏⻂欬乡汓䥏◂卤妩䷂圲坶䱄칳</w:t>
      </w:r>
      <w:r>
        <w:rPr/>
        <w:t>ꥈ</w:t>
      </w:r>
      <w:r>
        <w:rPr/>
        <w:t>䑞爤穗㣂ꆥ⨳伸扆䁧景쵙䎩个哂ꌴ⬩┱汒幰썯⼪㕲숹拂幃搭䘦깰㦏긷唲吮䱪輶址捀稻仂獂䔽딤䵹⨽㭊쉚䖣⪱䥬숹䍉卅敹凂乥畊杆顏偅숯湲榻䩗꥖昭溱䑸歕噈砣ꌳ슏秂䴲⹫㭟啁末顫</w:t>
      </w:r>
      <w:r>
        <w:rPr/>
        <w:t>⡹</w:t>
      </w:r>
      <w:r>
        <w:rPr/>
        <w:t>弰䵯圵숬㉤⨹䩁䡩潡汐䉯獥摅䉎狂繟げ</w:t>
      </w:r>
      <w:r>
        <w:rPr/>
        <w:t>ⵉ</w:t>
      </w:r>
      <w:r>
        <w:rPr/>
        <w:t>旂纡䷂썹갭甦⥁⻂⩈䎵䅔吱怴奐춥ꥳ㩵䭄㙒㈰㍪獷捍걹싍⥺쌪繮妿⌬癭ꇍ未彷桎䍺畋圬쉏湯佫ち纩ꅸ剑㡅슿⽂뽷쉊숷㴴䙐睞ㄲ㐶剂玿㥳穥搱唵쉥彯卲偡䒱숽乕숹氻ㆬ啅曂쉄煌䖩㴭땞㩤㩂췍⫂に砽乏䙅帨㗂幷넫測颻䦵딨捏䰲烂♀并䕙剋獶繐佸</w:t>
      </w:r>
      <w:r>
        <w:rPr/>
        <w:t>⠽</w:t>
      </w:r>
      <w:r>
        <w:rPr/>
        <w:t>㍦盂噄╇朵슩숊樭繘洱녷쉄⺣䘪強桖杨瀦쉁춿춘磂慣⌻輱칹</w:t>
      </w:r>
      <w:r>
        <w:rPr/>
        <w:t>ⵗ</w:t>
      </w:r>
      <w:r>
        <w:rPr/>
        <w:t>뗂쉠췂쌹⬦恧쉅䏎惂컂湞杺轥哎⽔␯狎⤥⥀⹓䴴橆썩䔳숪</w:t>
      </w:r>
      <w:r>
        <w:rPr/>
        <w:t>⡍⚿</w:t>
      </w:r>
      <w:r>
        <w:rPr/>
        <w:t>ꤳ</w:t>
      </w:r>
      <w:r>
        <w:rPr/>
        <w:t>䁍</w:t>
      </w:r>
      <w:r>
        <w:rPr/>
        <w:t>ꕋ</w:t>
      </w:r>
      <w:r>
        <w:rPr/>
        <w:t>焰걅숨焫娽䑅⹔䉾䰪뽮쉣牪枮吩墩⽤䶣꺣쉦ꏂ</w:t>
      </w:r>
      <w:r>
        <w:rPr/>
        <w:t>ⱅ</w:t>
      </w:r>
      <w:r>
        <w:rPr/>
        <w:t>灈♯</w:t>
      </w:r>
      <w:r>
        <w:rPr/>
        <w:t>⡒</w:t>
      </w:r>
      <w:r>
        <w:rPr/>
        <w:t>眶㍢癐㔹䕴䮡䤸䉪</w:t>
      </w:r>
      <w:r>
        <w:rPr/>
        <w:t>ⷂ</w:t>
      </w:r>
      <w:r>
        <w:rPr/>
        <w:t>䬽䅍䔮㍑칤䋂썄䒮䰯刦剷䣂ꥬ걹祱䔤坠ꍴ穖䮩긶樶⩎〸㣃쉉䥧⩁깾敧塤傱䍧乑午捯兩癨奇窿惂毂枻䶣棂쉖䅏녈䭌勂싂昺㭮ち纬喩䏂껂挳츹晪灀⸵⩁⽚づ</w:t>
      </w:r>
      <w:r>
        <w:rPr/>
        <w:t>ⱪ</w:t>
      </w:r>
      <w:r>
        <w:rPr/>
        <w:t>捌啉쉆쉦磂煊疬轖睋츱縥䙑婙祄媵㣂쉪䰬㝅⤻㧂숳眮뭅煙䕶ꇂ㥲穓㍠⿂㶘䟂剑唺参桊䅔啟洩癡昣꺿牚⥔ㄩ䐬숤汋</w:t>
      </w:r>
      <w:r>
        <w:rPr/>
        <w:t>ꗍ</w:t>
      </w:r>
      <w:r>
        <w:rPr/>
        <w:t>䔺恟甪佇</w:t>
      </w:r>
      <w:r>
        <w:rPr/>
        <w:t>⡶</w:t>
      </w:r>
      <w:r>
        <w:rPr/>
        <w:t>㵗⥯怴呱冻▥쉆㖏ꥫ</w:t>
      </w:r>
      <w:r>
        <w:rPr/>
        <w:t>ꔫ</w:t>
      </w:r>
      <w:r>
        <w:rPr/>
        <w:t>珂犏燂쉄䕳䢱刪奈䝬딮繭쉀쉏倥祱飃ㄷ딹倸쉌ァ畆</w:t>
      </w:r>
      <w:r>
        <w:rPr/>
        <w:t>ꕪ</w:t>
      </w:r>
      <w:r>
        <w:rPr/>
        <w:t>亥䔻怯瀽瘣땞슘穋潠滃洦繶區⩒斡㚿埂숴繲折弤䠪磂犮싂癣癊儬猹潀쉈呃毂⺿繬倸쉴㭑ㆬ祍づ乐ꍊ⭑硔彤䤮椷迍</w:t>
      </w:r>
      <w:r>
        <w:rPr/>
        <w:t>ꔫ</w:t>
      </w:r>
      <w:r>
        <w:rPr/>
        <w:t>䣂票畈否晐掩㊩䂮䐥塤䗂瘥ㅹ쉑㷂媮㙨䛂㙵</w:t>
      </w:r>
      <w:r>
        <w:rPr/>
        <w:t>ⱕ</w:t>
      </w:r>
      <w:r>
        <w:rPr/>
        <w:t>繶칅㙷⬯硷쵷츻卶쏂노숽獀倵甪ꎩ㕟摰䰳걉嗂㙈⑊滂츤꧎⨺⽳獄기椤㘰硄䁥┫琵㙄⥍쌽嗂縴쉹</w:t>
      </w:r>
      <w:r>
        <w:rPr/>
        <w:t>꥟</w:t>
      </w:r>
      <w:r>
        <w:rPr/>
        <w:t>䓂䆻쉓飍卙䅞䩾瑦挱欨㩇周嫂뮩䑃䱅⥹슮刬</w:t>
      </w:r>
      <w:r>
        <w:rPr/>
        <w:t>ꔪ⵵</w:t>
      </w:r>
      <w:r>
        <w:rPr/>
        <w:t>䫂迂ㅴ</w:t>
      </w:r>
      <w:r>
        <w:rPr/>
        <w:t>⡱</w:t>
      </w:r>
      <w:r>
        <w:rPr/>
        <w:t>䎘䶏槂廂㑄䀪値⥆쉋兕撱숮쉙噳⩠摓瓂쉹婏嘭䊿䭏䎩⬩╱ꇂ⩧湳乄⛂丯䥗嗎伵熘⪱䡮楳汑㙎⺿皏捀頤⥬㑬啄䱦焸槂쉴㠮奤</w:t>
      </w:r>
      <w:r>
        <w:rPr/>
        <w:t>ⰵ</w:t>
      </w:r>
      <w:r>
        <w:rPr/>
        <w:t>潕</w:t>
      </w:r>
      <w:r>
        <w:rPr/>
        <w:t>ⱚ</w:t>
      </w:r>
      <w:r>
        <w:rPr/>
        <w:t>싍佡ㅃ걆爰</w:t>
      </w:r>
      <w:r>
        <w:rPr/>
        <w:t>ꥊ⨰</w:t>
      </w:r>
      <w:r>
        <w:rPr/>
        <w:t>慊䕈伵쉢湴〲䁬뼫瞘垿ꆏ临枻♠坕㐺獺䰱焱䡂撵椷浑ㅊ珂䱁걊䙫枩</w:t>
      </w:r>
      <w:r>
        <w:rPr/>
        <w:t>ⱦ</w:t>
      </w:r>
      <w:r>
        <w:rPr/>
        <w:t>㡳䚩㵟獱╂⎩估싎働潋숱ご</w:t>
      </w:r>
      <w:r>
        <w:rPr/>
        <w:t>ⶻ</w:t>
      </w:r>
      <w:r>
        <w:rPr/>
        <w:t>湲</w:t>
      </w:r>
      <w:r>
        <w:rPr/>
        <w:t>ⵧ</w:t>
      </w:r>
      <w:r>
        <w:rPr/>
        <w:t>곂䏂稪⍇沣ㅣ⽋</w:t>
      </w:r>
      <w:r>
        <w:rPr/>
        <w:t>⡭</w:t>
      </w:r>
      <w:r>
        <w:rPr/>
        <w:t>뼩礶ꍈ믂싂숭杕쉬㬵散䓂♮䈭</w:t>
      </w:r>
      <w:r>
        <w:rPr/>
        <w:t>ⶩ</w:t>
      </w:r>
      <w:r>
        <w:rPr/>
        <w:t>䋃㑡嗃喵⪿牪爊묣呫你堨歆걔昨쉴妮堷䩲㨲䩤㗂슘䅉쉩乞乊䭟䑢⨷摦䋃攬숭쉈啲⨶呮⍙睢㧂稺熵復偩╡妏猬歃愱倩珃⹱儹洦浬㍕惂優쉵瞿斡ガ礱垱敆繘稱䍃㑸犡뭭嘳䆩瑎䰹睒並恇佐㥺놘⬪彩癶⸸幷縥㈺稨洪亘瘽㙷뼥狎伥煵京栯䲣쉖䈻侬숪怮碱숪</w:t>
      </w:r>
      <w:r>
        <w:rPr/>
        <w:t>Ⱟ</w:t>
      </w:r>
      <w:r>
        <w:rPr/>
        <w:t>〭瑙㤱䦩㠻牳㘥⭈</w:t>
      </w:r>
      <w:r>
        <w:rPr/>
        <w:t>ꥈ</w:t>
      </w:r>
      <w:r>
        <w:rPr/>
        <w:t>繧䁣撵畄䡴㔦啟毂뭊ꍎ</w:t>
      </w:r>
      <w:r>
        <w:rPr/>
        <w:t>ꕴ</w:t>
      </w:r>
      <w:r>
        <w:rPr/>
        <w:t>朩㉬䏂䋂쉮轧ㄲ䍭⥟㙦䱁┻硑㍙껃啩稻쉔䙃뼮橋걹쉠뗎倽䄺숷쉘溘</w:t>
      </w:r>
      <w:r>
        <w:rPr/>
        <w:t>ꥌ</w:t>
      </w:r>
      <w:r>
        <w:rPr/>
        <w:t>彚㑪싃摃书⑘砶ꌷ橵煌枣歩睬</w:t>
      </w:r>
      <w:r>
        <w:rPr/>
        <w:t>⠽Ⱶ</w:t>
      </w:r>
      <w:r>
        <w:rPr/>
        <w:t>敩츴劬塂䟂칞嘬</w:t>
      </w:r>
      <w:r>
        <w:rPr/>
        <w:t>Ⳃ</w:t>
      </w:r>
      <w:r>
        <w:rPr/>
        <w:t>磎愽奒쉒瑙獩䀻晱畅幃ꅾ㷎輴䩳숲吸眲䯂䩵ꄹ◂썖䷎뭾癹㡴䝬呩棂딸䱕뇍皩畚䋂顦</w:t>
      </w:r>
      <w:r>
        <w:rPr/>
        <w:t>ꥐ</w:t>
      </w:r>
      <w:r>
        <w:rPr/>
        <w:t>剙䕡걧䀬⿂㡌槂</w:t>
      </w:r>
      <w:r>
        <w:rPr/>
        <w:t>ꕖ</w:t>
      </w:r>
      <w:r>
        <w:rPr/>
        <w:t>䩯䍢㤱숭</w:t>
      </w:r>
      <w:r>
        <w:rPr/>
        <w:t>⡞</w:t>
      </w:r>
      <w:r>
        <w:rPr/>
        <w:t>砯쉶䦩䰹竂勎☭椸슩姍㝑쉌㝥ꎵ桖㑧甥㜪치瑥欩凂㑪쉗呡㜪瑆磂兞卨쌪栻숭伱坺▏</w:t>
      </w:r>
      <w:r>
        <w:rPr/>
        <w:t>ꥏ⚿</w:t>
      </w:r>
      <w:r>
        <w:rPr/>
        <w:t>㩨䁁⦡愪硬녬幟</w:t>
      </w:r>
      <w:r>
        <w:rPr/>
        <w:t>ⷍ╆</w:t>
      </w:r>
      <w:r>
        <w:rPr/>
        <w:t>Ⳃ</w:t>
      </w:r>
      <w:r>
        <w:rPr/>
        <w:t>녔</w:t>
      </w:r>
      <w:r>
        <w:rPr/>
        <w:t>ꦿ</w:t>
      </w:r>
      <w:r>
        <w:rPr/>
        <w:t>穔䴮걪厩㵺殘匩⹙煢쌯㍹狂纏彅牡橇䬤湦㔺䈣敊僂딩怶䊮桺ね♺癕怣츹姂쉲㔨偾勂╔쉞呁㮥䁎䉇犬飂╕稪슡</w:t>
      </w:r>
      <w:r>
        <w:rPr/>
        <w:t>ⵏ</w:t>
      </w:r>
      <w:r>
        <w:rPr/>
        <w:t>㥧摙抿稤☥縲慷癶䡴</w:t>
      </w:r>
      <w:r>
        <w:rPr/>
        <w:t>꧂</w:t>
      </w:r>
      <w:r>
        <w:rPr/>
        <w:t>掣恓ꥷ겵繅꥚뼷牆┳瑎楢捧倮숲瘲䉺ね影盂㝾强칤㕵㋎깰匦⍞슘쉣┷晳欭㭹딨堩⒩㑸刻婔㠨쉂</w:t>
      </w:r>
      <w:r>
        <w:rPr/>
        <w:t>ⵇ</w:t>
      </w:r>
      <w:r>
        <w:rPr/>
        <w:t>쉘輱츩⹩䉟告燎䍉潖殥㕧坓⩷㮣束摩䨱㙞㵨ꅰ狎媏硖㭥卉ィ㵈뮻긶問操㨭囂깹㥧㋂杔깒敥⩫剳歇氥뽀㌻⬸녌晕癁䌦洶偪轒洱ꄤ슩爮썴ꍐ슬撮⹄ꌤ疿</w:t>
      </w:r>
      <w:r>
        <w:rPr/>
        <w:t>ꦿ</w:t>
      </w:r>
      <w:r>
        <w:rPr/>
        <w:t>⢿</w:t>
      </w:r>
      <w:r>
        <w:rPr/>
        <w:t>㩦掩㊣纏╱㴺柂㢣싎㭯佚㝱㑢栣伵</w:t>
      </w:r>
      <w:r>
        <w:rPr/>
        <w:t>ⱁ</w:t>
      </w:r>
      <w:r>
        <w:rPr/>
        <w:t>쉓橵晄档⥩㶥唷牐敲</w:t>
      </w:r>
      <w:r>
        <w:rPr/>
        <w:t>ⵕ</w:t>
      </w:r>
      <w:r>
        <w:rPr/>
        <w:t>飂扠쉷榻瑄⨬朦䧂涩③䙪祯슬⍶㭈潚䖡</w:t>
      </w:r>
      <w:r>
        <w:rPr/>
        <w:t>ⰹ</w:t>
      </w:r>
      <w:r>
        <w:rPr/>
        <w:t>繹亵뇂슩涬临䭷쉧쉀䑨䍚桋</w:t>
      </w:r>
      <w:r>
        <w:rPr/>
        <w:t>ⱳ</w:t>
      </w:r>
      <w:r>
        <w:rPr/>
        <w:t>䝡獧</w:t>
      </w:r>
      <w:r>
        <w:rPr/>
        <w:t>ꕋ</w:t>
      </w:r>
      <w:r>
        <w:rPr/>
        <w:t>妮⧂倶㍑瑭䅐嗂</w:t>
      </w:r>
      <w:r>
        <w:rPr/>
        <w:t>ⵑ</w:t>
      </w:r>
      <w:r>
        <w:rPr/>
        <w:t>呶䦵⭕琊泂浵䮵䭩⨳瑉婡쉢氯飍╭稤慚</w:t>
      </w:r>
      <w:r>
        <w:rPr/>
        <w:t>ꕵ</w:t>
      </w:r>
      <w:r>
        <w:rPr/>
        <w:t>儤㙂牾轈吱⑉䭦䤵獸곂䂱ネ쉗焬</w:t>
      </w:r>
      <w:r>
        <w:rPr/>
        <w:t>ꕹ</w:t>
      </w:r>
      <w:r>
        <w:rPr/>
        <w:t>㷍辏娷쉒䅾믂</w:t>
      </w:r>
      <w:r>
        <w:rPr/>
        <w:t>ꕭ</w:t>
      </w:r>
      <w:r>
        <w:rPr/>
        <w:t>⡞</w:t>
      </w:r>
      <w:r>
        <w:rPr/>
        <w:t>䍴쉁⨦撡偬</w:t>
      </w:r>
      <w:r>
        <w:rPr/>
        <w:t>ꗂ</w:t>
      </w:r>
      <w:r>
        <w:rPr/>
        <w:t>䅯彴娵䕘㐯⛂</w:t>
      </w:r>
      <w:r>
        <w:rPr/>
        <w:t>ⱹ</w:t>
      </w:r>
      <w:r>
        <w:rPr/>
        <w:t>㭖熱㴤⨳㑕ꏍ숭㥒皬呉ꥪ싎㕵따</w:t>
      </w:r>
      <w:r>
        <w:rPr/>
        <w:t>꧂</w:t>
      </w:r>
      <w:r>
        <w:rPr/>
        <w:t>殻浔떣㍢㙦ヂ땚♱㩥㌫⑬楢轆輪㭙䱲媣彨怯睹⪱サ硹쉴숮帯쉧桘㘸渰</w:t>
      </w:r>
      <w:r>
        <w:rPr/>
        <w:t>⣍</w:t>
      </w:r>
      <w:r>
        <w:rPr/>
        <w:t>ꍱ☪ꅱ䱢瑓復긶䐨썆珂刬䅑熘䈹弻扦獥坢䴽뽴⨥곂</w:t>
      </w:r>
      <w:r>
        <w:rPr/>
        <w:t>ꦡ</w:t>
      </w:r>
      <w:r>
        <w:rPr/>
        <w:t>敲噰檩</w:t>
      </w:r>
      <w:r>
        <w:rPr/>
        <w:t>⡮</w:t>
      </w:r>
      <w:r>
        <w:rPr/>
        <w:t>쉙䣂䵦</w:t>
      </w:r>
      <w:r>
        <w:rPr/>
        <w:t>Ⲭ</w:t>
      </w:r>
      <w:r>
        <w:rPr/>
        <w:t>枵썁彂숨녨烎壂땄숫䁏ꌹ迂숪㙏㝡⭩슿┸㍁㜻䰮</w:t>
      </w:r>
      <w:r>
        <w:rPr/>
        <w:t>ⵔ</w:t>
      </w:r>
      <w:r>
        <w:rPr/>
        <w:t>睧倲썍숹児⑮破곂繇⩢묰␰⧂擂ꅭ䐸獦㤨甪㡈偮䚘㝊⏎煅槂䲡戦쉁湍浌睒</w:t>
      </w:r>
      <w:r>
        <w:rPr/>
        <w:t>⡉⩠</w:t>
      </w:r>
      <w:r>
        <w:rPr/>
        <w:t>囂捫潍썍枿㵪匰稰女쉮㋎値噶窵쉔浭啘쉧沿ꥮ楩뿂ꅉ⫂婤䞻䮡䩰㙳䨸䤥囂珂䧂</w:t>
      </w:r>
      <w:r>
        <w:rPr/>
        <w:t>ꕴ</w:t>
      </w:r>
      <w:r>
        <w:rPr/>
        <w:t>烂䅒敄㨸扮⛂</w:t>
      </w:r>
      <w:r>
        <w:rPr/>
        <w:t>Ᵽ</w:t>
      </w:r>
      <w:r>
        <w:rPr/>
        <w:t>㕉佚㙒⨪剑⪣䤹쌳欵┷쉚㍅䏂䎡걄捴颱슻㭀⏂㷂①嘪㤶⼸</w:t>
      </w:r>
      <w:r>
        <w:rPr/>
        <w:t>ꖿ</w:t>
      </w:r>
      <w:r>
        <w:rPr/>
        <w:t>䜷漱扖♠㑷⍩瘮깎繌䚵繸䱧뭮⫂䎘ꥯ썊䈥䏍䁣樴㙲쉕⭃曂䞘㉠쉢参䖘礯♶剆쉇影╨꺡⥠ꍉ깭긵쉥쏂㠶䮵䩐皩溻䞵権丱䍬唻瞻弥썭扰땏枩彁獰䖬飂뗎恘䌤敠䡭坙㮱洷挴呫</w:t>
      </w:r>
      <w:r>
        <w:rPr/>
        <w:t>꥓</w:t>
      </w:r>
      <w:r>
        <w:rPr/>
        <w:t>Ⱚ</w:t>
      </w:r>
      <w:r>
        <w:rPr/>
        <w:t>⻃㝌䔵⨻쉏䩤</w:t>
      </w:r>
      <w:r>
        <w:rPr/>
        <w:t>ⲱ</w:t>
      </w:r>
      <w:r>
        <w:rPr/>
        <w:t>㵔뼲穆晑䁢敐쎘꺡摱</w:t>
      </w:r>
      <w:r>
        <w:rPr/>
        <w:t>ⴶ</w:t>
      </w:r>
      <w:r>
        <w:rPr/>
        <w:t>坲싃䵱쉠㧂牌䝦䬭桊슮轉䥷⭣渪䅀쉘匲䁅쉮慤㠶睎兄皻瞥㥟䦵썮ㅎ썪㝵㇂捕쉢壂哂㯂㩌䉃쉥㯃扒㬷然呞⭭쉲</w:t>
      </w:r>
      <w:r>
        <w:rPr/>
        <w:t>ⷂ</w:t>
      </w:r>
      <w:r>
        <w:rPr/>
        <w:t>ꅈ슥㕤</w:t>
      </w:r>
      <w:r>
        <w:rPr/>
        <w:t>ⵃ</w:t>
      </w:r>
      <w:r>
        <w:rPr/>
        <w:t>⡔</w:t>
      </w:r>
      <w:r>
        <w:rPr/>
        <w:t>䭸⪩穟獤</w:t>
      </w:r>
      <w:r>
        <w:rPr/>
        <w:t>Ⱳ</w:t>
      </w:r>
      <w:r>
        <w:rPr/>
        <w:t>嚡忂囂砲㍢擂顉</w:t>
      </w:r>
      <w:r>
        <w:rPr/>
        <w:t>ꕟ</w:t>
      </w:r>
      <w:r>
        <w:rPr/>
        <w:t>博䡞愳⻂㤸숵쎘뮣嫂숪冻炡卅䑁戵奆楶ㅚ惂婌쵈愱卓颣䗍⾩塕塰奔☻뮵溥噚⌵撮</w:t>
      </w:r>
      <w:r>
        <w:rPr/>
        <w:t>⡉</w:t>
      </w:r>
      <w:r>
        <w:rPr/>
        <w:t>쉊䕔⽃汙⒘䄨땵⍵ꏂ뿂칀䝠兲捈녤仂潇擂쉖䭀䑏쉀쉗㠯⥯땮吸⏂⪩䦩습㦥〹瘵䐵㖻⨻潨⛂⏂䐱갩乤䣍䠴癁숰䆱</w:t>
      </w:r>
      <w:r>
        <w:rPr/>
        <w:t>ⵦ⩊</w:t>
      </w:r>
      <w:r>
        <w:rPr/>
        <w:t>䚱慆싍卬㯂男轆泂䈵걞䡐橘潩넸걫浌숊䄲平땯䮵呋珎쉟䑢湃䥰</w:t>
      </w:r>
      <w:r>
        <w:rPr/>
        <w:t>ⴽ</w:t>
      </w:r>
      <w:r>
        <w:rPr/>
        <w:t>爽秂깐楯㉀噇䞮敱쉙歺䝌긳싂婪䬦촤額숦</w:t>
      </w:r>
      <w:r>
        <w:rPr/>
        <w:t>ⱊ</w:t>
      </w:r>
      <w:r>
        <w:rPr/>
        <w:t>ꥥꇎ┣㚡轴㉪⿂♨攭녩㢮㙢畂</w:t>
      </w:r>
      <w:r>
        <w:rPr/>
        <w:t>ꔹ</w:t>
      </w:r>
      <w:r>
        <w:rPr/>
        <w:t>숵剌䉅</w:t>
      </w:r>
      <w:r>
        <w:rPr/>
        <w:t>ⱪ</w:t>
      </w:r>
      <w:r>
        <w:rPr/>
        <w:t>䑷倸瑇䝊녲晍当噀</w:t>
      </w:r>
      <w:r>
        <w:rPr/>
        <w:t>ꗂ</w:t>
      </w:r>
      <w:r>
        <w:rPr/>
        <w:t>䔺儨⹍䍫☴</w:t>
      </w:r>
      <w:r>
        <w:rPr/>
        <w:t>ⴥ</w:t>
      </w:r>
      <w:r>
        <w:rPr/>
        <w:t>碘婰兗써䵣⽂彲⹾瞩뽑㓂䑟⮩求幍䱞싂ꆩ㕵㑯斩畒</w:t>
      </w:r>
      <w:r>
        <w:rPr/>
        <w:t>ⱍ╂</w:t>
      </w:r>
      <w:r>
        <w:rPr/>
        <w:t>轓琣␮勎吮攷</w:t>
      </w:r>
      <w:r>
        <w:rPr/>
        <w:t>ꥌ</w:t>
      </w:r>
      <w:r>
        <w:rPr/>
        <w:t>愦쉳떏㝩</w:t>
      </w:r>
      <w:r>
        <w:rPr/>
        <w:t>ꥁ</w:t>
      </w:r>
      <w:r>
        <w:rPr/>
        <w:t>畔슥⌸繮쉂</w:t>
      </w:r>
      <w:r>
        <w:rPr/>
        <w:t>ꥇ</w:t>
      </w:r>
      <w:r>
        <w:rPr/>
        <w:t>쵂⍩樣慉䔥佫摚䈭敪牾撮睪⩲散숦숦憩甹狂㩎徻Ⓙ걄쵱顑橠眰䅉⍮䕐딮Ⓜ䌹䅷☦嚡쉬䁰灂⍩㷂氭㙾盂獊㛂祮ꄸ떩딹땗垡㍅搪兪㐮숥㤴컎ꍍ楺攨奋⽠挨曂䄩슩⭪浥䍨癱潂⑨壂㈮畡䥾㈶⨳䩰楮䛂⯂</w:t>
      </w:r>
      <w:r>
        <w:rPr/>
        <w:t>ꔶ</w:t>
      </w:r>
      <w:r>
        <w:rPr/>
        <w:t>㤶獊桮値쉌污找坈义㕯嘨㤵坮㘱쉆슘杔껂倨⥲戲㥷쉏ꍶ뭠㘴쉐ꆬ促歸</w:t>
      </w:r>
      <w:r>
        <w:rPr/>
        <w:t>Ⲙ</w:t>
      </w:r>
      <w:r>
        <w:rPr/>
        <w:t>㨲ꅸ碥䥧䙓⩰싂쉒䘷婧揂䱓玩濂歓磂婱ꄩ勂瑃砬쏍晖ꅥ䩓畋席</w:t>
      </w:r>
      <w:r>
        <w:rPr/>
        <w:t>ⴵ</w:t>
      </w:r>
      <w:r>
        <w:rPr/>
        <w:t>慲⹋㐰㘮䍬ꌩ쵺啕呹乴⵬걟淂㌥㮱㬬㫂녦㐷</w:t>
      </w:r>
      <w:r>
        <w:rPr/>
        <w:t>ꦩ</w:t>
      </w:r>
      <w:r>
        <w:rPr/>
        <w:t>쉩딸畔竂硣䩃䵊焷㯂㩺⽷个猵恴䐩㉷啳捹⩕散깅呷䱠奍㨳䒏昤皥㉷㞩慬</w:t>
      </w:r>
      <w:r>
        <w:rPr/>
        <w:t>꧂</w:t>
      </w:r>
      <w:r>
        <w:rPr/>
        <w:t>슏瀶狂䖡䩹扲牉⼶慲⽱䰳歋㖘桩</w:t>
      </w:r>
      <w:r>
        <w:rPr/>
        <w:t>ⵘ</w:t>
      </w:r>
      <w:r>
        <w:rPr/>
        <w:t>儤녈敒╶怮썋쉪惂瑆砷</w:t>
      </w:r>
      <w:r>
        <w:rPr/>
        <w:t>ⷂ</w:t>
      </w:r>
      <w:r>
        <w:rPr/>
        <w:t>ꥪ쉃습穢쉔싂欨猫䝞⌣倪偫썅⸻⍊㘺嚩匥卑쉅堳瑊䏂⩷び恓숻㕅</w:t>
      </w:r>
      <w:r>
        <w:rPr/>
        <w:t>Ɐ</w:t>
      </w:r>
      <w:r>
        <w:rPr/>
        <w:t>卹戲㥲</w:t>
      </w:r>
      <w:r>
        <w:rPr/>
        <w:t>ⴷ</w:t>
      </w:r>
      <w:r>
        <w:rPr/>
        <w:t>顏</w:t>
      </w:r>
      <w:r>
        <w:rPr/>
        <w:t>ⱉ</w:t>
      </w:r>
      <w:r>
        <w:rPr/>
        <w:t>琥䃂⺣⩄䈫쉴㡑楈쉰숻太磎倸关䕵</w:t>
      </w:r>
      <w:r>
        <w:rPr/>
        <w:t>ꔸ♂</w:t>
      </w:r>
      <w:r>
        <w:rPr/>
        <w:t>䵇쉾䡄⹞彃</w:t>
      </w:r>
      <w:r>
        <w:rPr/>
        <w:t>ⵏ</w:t>
      </w:r>
      <w:r>
        <w:rPr/>
        <w:t>皏剔匹煗뭙䥘</w:t>
      </w:r>
      <w:r>
        <w:rPr/>
        <w:t>⠪</w:t>
      </w:r>
      <w:r>
        <w:rPr/>
        <w:t>摔倮歀⨣䮩⥄䉕㔮⻂䴴硵窮⑭䘰头</w:t>
      </w:r>
      <w:r>
        <w:rPr/>
        <w:t>⡒</w:t>
      </w:r>
      <w:r>
        <w:rPr/>
        <w:t>潓㙁딳幊啔囂坭쉓䑎嚩燍⥀熱瘪⩀杣繇䡎昻촲ꥭ歐䅈깺䐥嫂懂깹㕄</w:t>
      </w:r>
      <w:r>
        <w:rPr/>
        <w:t>ꤹ</w:t>
      </w:r>
      <w:r>
        <w:rPr/>
        <w:t>㨤牡쌮㝍敦稪⸮矂睩쉍䐳♵乨䓂䥀</w:t>
      </w:r>
      <w:r>
        <w:rPr/>
        <w:t>ⲣ</w:t>
      </w:r>
      <w:r>
        <w:rPr/>
        <w:t>ꕦ</w:t>
      </w:r>
      <w:r>
        <w:rPr/>
        <w:t>侥繏㨨쉙焫焱侬쎬츴啯埂桪⽲쉋慀䱇⪩塎攺搦ꅂ縨歕娫</w:t>
      </w:r>
      <w:r>
        <w:rPr/>
        <w:t>ⴺ</w:t>
      </w:r>
      <w:r>
        <w:rPr/>
        <w:t>㵨幖뾻妿呵甪圵䴺슣놥乴䚵ぁ瑄녅晅嗂</w:t>
      </w:r>
      <w:r>
        <w:rPr/>
        <w:t>ꦬꕊ</w:t>
      </w:r>
      <w:r>
        <w:rPr/>
        <w:t>埂㪻僂㜩敔其쵴╗桔습繳뭆숊╭欨婖䣂숺쉞犬</w:t>
      </w:r>
      <w:r>
        <w:rPr/>
        <w:t>ⷂ</w:t>
      </w:r>
      <w:r>
        <w:rPr/>
        <w:t>ꥯ</w:t>
      </w:r>
      <w:r>
        <w:rPr/>
        <w:t>ⵅ</w:t>
      </w:r>
      <w:r>
        <w:rPr/>
        <w:t>땂䈵쉊睂呉</w:t>
      </w:r>
      <w:r>
        <w:rPr/>
        <w:t>⠹⩶</w:t>
      </w:r>
      <w:r>
        <w:rPr/>
        <w:t>淎狃</w:t>
      </w:r>
      <w:r>
        <w:rPr/>
        <w:t>⡗</w:t>
      </w:r>
      <w:r>
        <w:rPr/>
        <w:t>㴽썘顨㯎壂쵞⭂橆泂辣睷䱋洰䧂淂呯싂杋쉯潣⭳싂쉄硨弮朴䨲뽍牌ꄭ㗂奸斡敞쉂뇂◂塶怭繑㘥乑넲湴噃牨夷㔪㡇䟎頬⑎䡶歈迂婋䰳慐䁹啊橒쉓泎噎䝆⬺彣扨쉘䝰깥倱</w:t>
      </w:r>
      <w:r>
        <w:rPr/>
        <w:t>꧂</w:t>
      </w:r>
      <w:r>
        <w:rPr/>
        <w:t>䵃</w:t>
      </w:r>
      <w:r>
        <w:rPr/>
        <w:t>ⵣ</w:t>
      </w:r>
      <w:r>
        <w:rPr/>
        <w:t>슣쉰㉘稨疵搷杔슬は쵱␻执⭖싂淂䒩⑈⥇숮㏂</w:t>
      </w:r>
      <w:r>
        <w:rPr/>
        <w:t>ꔴ</w:t>
      </w:r>
      <w:r>
        <w:rPr/>
        <w:t>囂쉬⵬ꅎꅸ獕堥쵱㉗㚩쉷牷㫂璿昬慉楾㐺䲣瑃棂姃偑田╀깃榥嚩껂</w:t>
      </w:r>
      <w:r>
        <w:rPr/>
        <w:t>ⰶ⸩</w:t>
      </w:r>
      <w:r>
        <w:rPr/>
        <w:t>塷䥴⚿橗頮敀序⩌嘪硴썯䙓嘱㉑湮䭢猫瑃乞埂⍌춡祶쵉긭⺥偏手⩣傏쉥⩆嘻䘽⍠㑌썵劮繡樰冥伻</w:t>
      </w:r>
      <w:r>
        <w:rPr/>
        <w:t>⡡</w:t>
      </w:r>
      <w:r>
        <w:rPr/>
        <w:t>幍⑍恲㖩灁乖㥠☽땙⽬晲氵䝧堭䤫⑦奟䣂嘩汨剹뭬䙍捌녏䪘㢥㜦</w:t>
      </w:r>
      <w:r>
        <w:rPr/>
        <w:t>ꦩ</w:t>
      </w:r>
      <w:r>
        <w:rPr/>
        <w:t>牥录元䠮쉁十㌶⩟</w:t>
      </w:r>
      <w:r>
        <w:rPr/>
        <w:t>ꦣ</w:t>
      </w:r>
      <w:r>
        <w:rPr/>
        <w:t>摆쵮㯂㵇䩚</w:t>
      </w:r>
      <w:r>
        <w:rPr/>
        <w:t>ⵂ</w:t>
      </w:r>
      <w:r>
        <w:rPr/>
        <w:t>沵</w:t>
      </w:r>
      <w:r>
        <w:rPr/>
        <w:t>⠣</w:t>
      </w:r>
      <w:r>
        <w:rPr/>
        <w:t>숣㐷츶扮ꆵ允㩾⒏周쉋녖⨸癙琽쉏刷䜽扷䜭乨媣ꥰ䔱녕瑊䵥㇍渷當濂⪮兖싂쉁啓朣곎娭乞㑓☶渮歟쉤扮쉔墥灾卒ꅸ噫祙녮歍硃暡㉄氪겏ꥸ㝉桖</w:t>
      </w:r>
      <w:r>
        <w:rPr/>
        <w:t>ꦬ⚣ꥂ</w:t>
      </w:r>
      <w:r>
        <w:rPr/>
        <w:t>숶⩚</w:t>
      </w:r>
      <w:r>
        <w:rPr/>
        <w:t>ꤷ</w:t>
      </w:r>
      <w:r>
        <w:rPr/>
        <w:t>㴣⏂婺嗂⑓숦光⩰䢘噭䡍♐噦</w:t>
      </w:r>
      <w:r>
        <w:rPr/>
        <w:t>ⱙ</w:t>
      </w:r>
      <w:r>
        <w:rPr/>
        <w:t>㭦⹃⪣㧂墵</w:t>
      </w:r>
      <w:r>
        <w:rPr/>
        <w:t>ꤽ</w:t>
      </w:r>
      <w:r>
        <w:rPr/>
        <w:t>秂折걶䜺ㄬ垵江♺畎織橘쉭ㅤ습縪睴味⑺彙╇쉺⏂</w:t>
      </w:r>
      <w:r>
        <w:rPr/>
        <w:t>ꤪ</w:t>
      </w:r>
      <w:r>
        <w:rPr/>
        <w:t>쉚恆畞哂飂䑞썀ꏂ䣃쌰싂놻쉈╒桯⧂</w:t>
      </w:r>
      <w:r>
        <w:rPr/>
        <w:t>⡦</w:t>
      </w:r>
      <w:r>
        <w:rPr/>
        <w:t>쉁硕幭⹡䵧顀恅⿂奙䑹杫飂佐从䯂⩢嫂⹔䐽沬쌴吷싂敋쉇쉟쉧싂쉺㯂䊱숳夲ꥫ䙥녓䁳煞촦싂꥖憏䢬ꅇ쉑</w:t>
      </w:r>
      <w:r>
        <w:rPr/>
        <w:t>ꤸ</w:t>
      </w:r>
      <w:r>
        <w:rPr/>
        <w:t>堶卓穃硒珂⑇䠪杋䱰䕇严塣㘪晸印싂媏ꇂ뽋ꍣ柃幢穰䦱昦轠䯂쌴儴䐰癱痂轣䕉偓枥⹒쉚玣</w:t>
      </w:r>
      <w:r>
        <w:rPr/>
        <w:t>ꦡ</w:t>
      </w:r>
      <w:r>
        <w:rPr/>
        <w:t>瑌輻넪⍟棃是厘㜹儣㗂䭴攪䁹硥檻╊ꍹ页䌮칎㢮뇎嘭컂⬯䤹</w:t>
      </w:r>
      <w:r>
        <w:rPr/>
        <w:t>ꦩ</w:t>
      </w:r>
      <w:r>
        <w:rPr/>
        <w:t>䝇䩄⑔녈塬䵺깂牄㚥㶣㧂䵏☻瀪绂摣쉓⫂卒歡神奌</w:t>
      </w:r>
      <w:r>
        <w:rPr/>
        <w:t>ꔱ</w:t>
      </w:r>
      <w:r>
        <w:rPr/>
        <w:t>琭㡳楢䭣⥅⭃썓帳⾏ꆩ浙┊䘭␱뭳硣쉬澏㙂碣䉰潫㩣淂帶爷㩸奀津䆵㝒◂圩繆⺏䥲꥞癴츪┽숵숪瀪冿痂싂䃂汍넵ꅹ▱</w:t>
      </w:r>
      <w:r>
        <w:rPr/>
        <w:t>ꤹ</w:t>
      </w:r>
      <w:r>
        <w:rPr/>
        <w:t>⠫</w:t>
      </w:r>
      <w:r>
        <w:rPr/>
        <w:t>䕐縹涿</w:t>
      </w:r>
      <w:r>
        <w:rPr/>
        <w:t>ꥎ</w:t>
      </w:r>
      <w:r>
        <w:rPr/>
        <w:t>樯쉎숭쉒恕⪏攸焹⭱⵴䂱輪堳ㅧ쉅䜵쉕䨸呭넩喣䦩娮㡘幪</w:t>
      </w:r>
      <w:r>
        <w:rPr/>
        <w:t>⡧</w:t>
      </w:r>
      <w:r>
        <w:rPr/>
        <w:t>奡炵堥䥒恙稩䏂䉙⨭䋂뭾갮碡놣汉㐯圭啋硐䍯숦瀸東쉗畧䴣</w:t>
      </w:r>
      <w:r>
        <w:rPr/>
        <w:t>꤬</w:t>
      </w:r>
      <w:r>
        <w:rPr/>
        <w:t>渲⹂ꥲ䪘恩飂㍈䂏춣뼹恠杦䅡癡㐰瑳媱칫晖柃䡓쉐䥖㭧䐱┣睧兡悵淂䊏倫䵥㕇頨䥍ㄽ摙硗⦘姂⥣깏浌㮿㋂匭䱨㴥싍싃썠䔣氣쉇</w:t>
      </w:r>
      <w:r>
        <w:rPr/>
        <w:t>ꤹ</w:t>
      </w:r>
      <w:r>
        <w:rPr/>
        <w:t>砺浮娸㦿佘쵨漦슬繊渳殩⨱ꏂ烃噑沣겻╂坭獋㵌ꥯ捒쉌穴䱪敂⛃啞浄쉅浓숫八㩏쉢瀰䭷</w:t>
      </w:r>
      <w:r>
        <w:rPr/>
        <w:t>꧂</w:t>
      </w:r>
      <w:r>
        <w:rPr/>
        <w:t>瑕獓味唱⾱</w:t>
      </w:r>
      <w:r>
        <w:rPr/>
        <w:t>ꥏ</w:t>
      </w:r>
      <w:r>
        <w:rPr/>
        <w:t>否쌭䅰乞敉걲⫂쉪剐唭牒┭곍槂㝅떩優㑬슮☪썌까㵫䰦䓂歠⩏뽖㜪礥噥㜨弩晵輺怳偳徻㧃㘭懎㑅佳䏂璩嘶</w:t>
      </w:r>
      <w:r>
        <w:rPr/>
        <w:t>Ⱶ</w:t>
      </w:r>
      <w:r>
        <w:rPr/>
        <w:t>幞啴睲愥䧂㥆╾揂⥯䠨</w:t>
      </w:r>
      <w:r>
        <w:rPr/>
        <w:t>ꦡ</w:t>
      </w:r>
      <w:r>
        <w:rPr/>
        <w:t>䬨琵猵⩘땾싂橂䅭枡〷쉊싎</w:t>
      </w:r>
      <w:r>
        <w:rPr/>
        <w:t>Ⲯ</w:t>
      </w:r>
      <w:r>
        <w:rPr/>
        <w:t>柂㑔䏍</w:t>
      </w:r>
      <w:r>
        <w:rPr/>
        <w:t>ꔮ</w:t>
      </w:r>
      <w:r>
        <w:rPr/>
        <w:t>㊿璏숪숬䨻䯂桶슥ヂ㡪㴫佑软</w:t>
      </w:r>
      <w:r>
        <w:rPr/>
        <w:t>ꤤ</w:t>
      </w:r>
      <w:r>
        <w:rPr/>
        <w:t>椪싂汢楈뽤</w:t>
      </w:r>
      <w:r>
        <w:rPr/>
        <w:t>ꗍ</w:t>
      </w:r>
      <w:r>
        <w:rPr/>
        <w:t>싂▥⮣䍭姂쉥ꥪ쉦㕴㏂⥉㉃</w:t>
      </w:r>
      <w:r>
        <w:rPr/>
        <w:t>ꕣ</w:t>
      </w:r>
      <w:r>
        <w:rPr/>
        <w:t>䬰⦣䐯넥俎䜵塭徏</w:t>
      </w:r>
      <w:r>
        <w:rPr/>
        <w:t>ꔸ</w:t>
      </w:r>
      <w:r>
        <w:rPr/>
        <w:t>改싂쉹迂榥걒杺㜣琭⪩긶縩恩凂⍕疱熣㢥昶灖䴩쉊䉲狂晋怨瑒拍</w:t>
      </w:r>
      <w:r>
        <w:rPr/>
        <w:t>ꤪ</w:t>
      </w:r>
      <w:r>
        <w:rPr/>
        <w:t>Ⱛ</w:t>
      </w:r>
      <w:r>
        <w:rPr/>
        <w:t>兴帲쌵ㅗ歐╞⑏摌⸷創劬⌴斏瘷砥圹疥彑⹁㵦弯啚祀㟂吶쉺䡡楁뽠瘭⍇奮牢扷쎏橮숺⫂땲땪䪱쵢㞩穎</w:t>
      </w:r>
      <w:r>
        <w:rPr/>
        <w:t>ⱃ</w:t>
      </w:r>
      <w:r>
        <w:rPr/>
        <w:t>ⷂ</w:t>
      </w:r>
      <w:r>
        <w:rPr/>
        <w:t>싂䱩㝶깸딴䟂㚥塷쉀╃넹⾬㍏涣䝾墿</w:t>
      </w:r>
      <w:r>
        <w:rPr/>
        <w:t>ⱒ</w:t>
      </w:r>
      <w:r>
        <w:rPr/>
        <w:t>뾘⩸橓痂撣⫂</w:t>
      </w:r>
      <w:r>
        <w:rPr/>
        <w:t>⣂</w:t>
      </w:r>
      <w:r>
        <w:rPr/>
        <w:t>漭㍴普╡濂⥍쉹쉡潠㖱䂏䖵싂숮╖䚩䧎⭸</w:t>
      </w:r>
      <w:r>
        <w:rPr/>
        <w:t>ⱆ</w:t>
      </w:r>
      <w:r>
        <w:rPr/>
        <w:t>灌땮╂䕢輻朷믂ꌺ顯毎㓂䭋埂摂꺡䥥䳂싂剚愵㡵⽄⬲狂媘</w:t>
      </w:r>
      <w:r>
        <w:rPr/>
        <w:t>⡠</w:t>
      </w:r>
      <w:r>
        <w:rPr/>
        <w:t>效搳쉵擃⨻轐싂恋쉡疘搫媵婚迂츳槂숩</w:t>
      </w:r>
      <w:r>
        <w:rPr/>
        <w:t>ꥇ䷂</w:t>
      </w:r>
      <w:r>
        <w:rPr/>
        <w:t>썆琽칐㬷⸻彗</w:t>
      </w:r>
      <w:r>
        <w:rPr/>
        <w:t>ꔻ</w:t>
      </w:r>
      <w:r>
        <w:rPr/>
        <w:t>쵰䵂縪顀䳂뿂㥮杅㥳䱀</w:t>
      </w:r>
      <w:r>
        <w:rPr/>
        <w:t>ꤱ</w:t>
      </w:r>
      <w:r>
        <w:rPr/>
        <w:t>ㆣ쉟칵灈暩呯ㄮ</w:t>
      </w:r>
      <w:r>
        <w:rPr/>
        <w:t>ⱃ</w:t>
      </w:r>
      <w:r>
        <w:rPr/>
        <w:t>丩䁌䵇</w:t>
      </w:r>
      <w:r>
        <w:rPr/>
        <w:t>ⵠ</w:t>
      </w:r>
      <w:r>
        <w:rPr/>
        <w:t>쉯숊噩䕲瘷㉏숷睢⽆恐긫偅</w:t>
      </w:r>
      <w:r>
        <w:rPr/>
        <w:t>꧂ꥈ</w:t>
      </w:r>
      <w:r>
        <w:rPr/>
        <w:t>㭁㏂繩⽏</w:t>
      </w:r>
      <w:r>
        <w:rPr/>
        <w:t>ⱁ⤷</w:t>
      </w:r>
      <w:r>
        <w:rPr/>
        <w:t>쉺</w:t>
      </w:r>
      <w:r>
        <w:rPr/>
        <w:t>ꖱ</w:t>
      </w:r>
      <w:r>
        <w:rPr/>
        <w:t>䭦㮣景㌥摁쉯싂㉢꥔䝐㕟⑕䭇놣⩨⴯</w:t>
      </w:r>
      <w:r>
        <w:rPr/>
        <w:t>ꕘ</w:t>
      </w:r>
      <w:r>
        <w:rPr/>
        <w:t>䊱㴫␬㉯䥈䴸幓뗂橁縲湍䍮쉊㝤䭉棍⺻䥙汊䥬頬涵献婪慖䄯繑뭤捉⍕椵䀬佸未枱㙸㚮橪䎱全执뇍䉗䤥慅礥뽍灤浂剬놿⹗甲癕歬浕ㅑ䍁㉳佤슏䲻ꍋ桃뇍牕忂か</w:t>
      </w:r>
      <w:r>
        <w:rPr/>
        <w:t>ꕺꥐ</w:t>
      </w:r>
      <w:r>
        <w:rPr/>
        <w:t>깳㖏お䧂慣숯䇂䕖垻扵潀</w:t>
      </w:r>
      <w:r>
        <w:rPr/>
        <w:t>⠴</w:t>
      </w:r>
      <w:r>
        <w:rPr/>
        <w:t>仂桚슡뗂坶杪歠帩㥪穉栥╠뽲偸녗曂쉉廂倥뭍썷</w:t>
      </w:r>
      <w:r>
        <w:rPr/>
        <w:t>ꤳ</w:t>
      </w:r>
      <w:r>
        <w:rPr/>
        <w:t>䒡冬╭</w:t>
      </w:r>
      <w:r>
        <w:rPr/>
        <w:t>ꗂ</w:t>
      </w:r>
      <w:r>
        <w:rPr/>
        <w:t>兺숪숥⍴䨫㙢ㅾ쵴㗂⌺抿劵♊㭚㶻촭</w:t>
      </w:r>
      <w:r>
        <w:rPr/>
        <w:t>ⱙ</w:t>
      </w:r>
      <w:r>
        <w:rPr/>
        <w:t>べ䃂놡䨴䩵숽偦煌潷歯䨻㭴橲急䅳䥠呇扩强◂䥖㴬浩懂ㄥ䫎</w:t>
      </w:r>
      <w:r>
        <w:rPr/>
        <w:t>ꦏ</w:t>
      </w:r>
      <w:r>
        <w:rPr/>
        <w:t>朻氥⭾㟂ꥶあ儩碬☵쉦⽶녊獎桹깔漤䱯漬⏎瑚轺ㅘ쉅䍦</w:t>
      </w:r>
      <w:r>
        <w:rPr/>
        <w:t>ꕵ</w:t>
      </w:r>
      <w:r>
        <w:rPr/>
        <w:t>慴䫂숪쵀⮡顮歂숺</w:t>
      </w:r>
      <w:r>
        <w:rPr/>
        <w:t>ꥋ</w:t>
      </w:r>
      <w:r>
        <w:rPr/>
        <w:t>䍷婬␭玱桟漵獷盂녧⧂⽪牚</w:t>
      </w:r>
      <w:r>
        <w:rPr/>
        <w:t>ⱔⱢ</w:t>
      </w:r>
      <w:r>
        <w:rPr/>
        <w:t>㡐恭睘祪墩㒵㵩쉶乖╪吨쉌䩊埂ꄽ㭧</w:t>
      </w:r>
      <w:r>
        <w:rPr/>
        <w:t>ⲥ</w:t>
      </w:r>
      <w:r>
        <w:rPr/>
        <w:t>瑀繭轺浺奧撩彪䣂㥵喣䵸⹶こ勂捒畸⮮戥䭉縳弫㍪걷⭺櫂ㅇ땟㙐皱煉汁碱</w:t>
      </w:r>
      <w:r>
        <w:rPr/>
        <w:t>⡾</w:t>
      </w:r>
      <w:r>
        <w:rPr/>
        <w:t>挩䏂⛂</w:t>
      </w:r>
      <w:r>
        <w:rPr/>
        <w:t>ⳍ</w:t>
      </w:r>
      <w:r>
        <w:rPr/>
        <w:t>侱杬칗毃숶㖡灉啄䴻繞嚱猥婹슩䔤昵敩傡椺㠱懂⽾◂</w:t>
      </w:r>
      <w:r>
        <w:rPr/>
        <w:t>ꗂ</w:t>
      </w:r>
      <w:r>
        <w:rPr/>
        <w:t>搳瘪☺䫂䍌걃嫍䌷숸盎⑉쉎穄䥵穴壂獐⨹佲溱⩇扣硍</w:t>
      </w:r>
      <w:r>
        <w:rPr/>
        <w:t>ꥁ</w:t>
      </w:r>
      <w:r>
        <w:rPr/>
        <w:t>礹穪㫂猣숺繤倩渭䈥♅䐳䥄쉲仂싂朸き桃㈴㢣ꌭ䱟⌮䦿㘤㍭夰㉔</w:t>
      </w:r>
      <w:r>
        <w:rPr/>
        <w:t>ꕃ</w:t>
      </w:r>
      <w:r>
        <w:rPr/>
        <w:t>瑚걠⩓到潺ꅭ㍓⏍杰爨㧂걗倭쉔瀶싂噓䝍㥅㕍</w:t>
      </w:r>
      <w:r>
        <w:rPr/>
        <w:t>ⷂ</w:t>
      </w:r>
      <w:r>
        <w:rPr/>
        <w:t>乱㈮ꅗ捄䩢䰳쉓녷㎻矂䓂</w:t>
      </w:r>
      <w:r>
        <w:rPr/>
        <w:t>⡶</w:t>
      </w:r>
      <w:r>
        <w:rPr/>
        <w:t>懂⵸</w:t>
      </w:r>
      <w:r>
        <w:rPr/>
        <w:t>ⵑ</w:t>
      </w:r>
      <w:r>
        <w:rPr/>
        <w:t>扷깖숷睠潱㎬䵊숽㝞䱩恉슡八숪潫㑍癙썹梩넥浇䉙ꅓ䍶獎䢘⹰쉎ꍪ椭⨥</w:t>
      </w:r>
      <w:r>
        <w:rPr/>
        <w:t>Ⱟ</w:t>
      </w:r>
      <w:r>
        <w:rPr/>
        <w:t>数싂呌䱰䠭䁳䍴刽㥡㐳係坤䩤☸⩎</w:t>
      </w:r>
      <w:r>
        <w:rPr/>
        <w:t>ꗂ</w:t>
      </w:r>
      <w:r>
        <w:rPr/>
        <w:t>橚␵畓漰⩖挻洯쉫</w:t>
      </w:r>
      <w:r>
        <w:rPr/>
        <w:t>ⵡ</w:t>
      </w:r>
      <w:r>
        <w:rPr/>
        <w:t>㵢啮䡎彏</w:t>
      </w:r>
      <w:r>
        <w:rPr/>
        <w:t>⡸</w:t>
      </w:r>
      <w:r>
        <w:rPr/>
        <w:t>껂㍹땐䯂캻惂㕡걗␸⩲嘻숪쉬吪</w:t>
      </w:r>
      <w:r>
        <w:rPr/>
        <w:t>⡊⨪</w:t>
      </w:r>
      <w:r>
        <w:rPr/>
        <w:t>廎쉬꺥犮쉖桉쵦⤪捀扡㥺畹⭱柍㬵疣뭏池숪⴮彴⑄甸潈卵怭묵㥭ꥡ䘊㍉⬷숷㢘瑳</w:t>
      </w:r>
      <w:r>
        <w:rPr/>
        <w:t>⡯</w:t>
      </w:r>
      <w:r>
        <w:rPr/>
        <w:t>婊啠挱印▘␫䒣⩈係싂뽊佐潲繶弶슿㛂䙷㑢㙊ꅄ쉌䈥輽⸣炮</w:t>
      </w:r>
      <w:r>
        <w:rPr/>
        <w:t>⡭</w:t>
      </w:r>
      <w:r>
        <w:rPr/>
        <w:t>橹갳⬩㫂渷㏂㖩啕昮쉀㝧忂싂䝤硺ꄶ禡泂ꥱ㑣澿쉵숵縯劘催</w:t>
      </w:r>
      <w:r>
        <w:rPr/>
        <w:t>ꥄ</w:t>
      </w:r>
      <w:r>
        <w:rPr/>
        <w:t>坺楷渨幵⹚䕑乡䡂⭵晦癩晖㗂</w:t>
      </w:r>
      <w:r>
        <w:rPr/>
        <w:t>ꗂ</w:t>
      </w:r>
      <w:r>
        <w:rPr/>
        <w:t>㤨摉⩗穉ㅕ暩䙰扣圵⤨偾숩⹒䃂䋂⥶䓂捨恪獄</w:t>
      </w:r>
      <w:r>
        <w:rPr/>
        <w:t>ⴻ</w:t>
      </w:r>
      <w:r>
        <w:rPr/>
        <w:t>䔭婖旂쉸獑潏숬㑓咿⫂䕫轷顪㍘敋摖剮㐸</w:t>
      </w:r>
      <w:r>
        <w:rPr/>
        <w:t>⡤</w:t>
      </w:r>
      <w:r>
        <w:rPr/>
        <w:t>㵎參轎䭎厩犏剨嘳繦ꥣ欰彾䭥숰쉱䋂촩㍋劘㔬⼵繬뼸㔲瘲싂幍ꏂ涱쉷㍾䏂ꍓ㭞쉸售儫</w:t>
      </w:r>
      <w:r>
        <w:rPr/>
        <w:t>ⲩ</w:t>
      </w:r>
      <w:r>
        <w:rPr/>
        <w:t>楢㑶枩塖撘츽놩⩷瑇⨪垡슘烂牂楂㪩걖⚬ꥹ榮漲뾮숯ꥧ긳숴㎬뇂쉙彏䱓欣쉑䓂㨪</w:t>
      </w:r>
      <w:r>
        <w:rPr/>
        <w:t>Ⲯ</w:t>
      </w:r>
      <w:r>
        <w:rPr/>
        <w:t>楂㠬⩗溘埂痂㥹㕪朮숷䘦勂쉨务塖⥘啥浙穚䦘獭渤幀㬩圴繚吰䕲䑯幮숴┲䡊䔮䟍⥪땤砽绂硎産䀳㐱싂啣爺䥠┱</w:t>
      </w:r>
      <w:r>
        <w:rPr/>
        <w:t>⡀</w:t>
      </w:r>
      <w:r>
        <w:rPr/>
        <w:t>㩪娪淃乕攵㏂颩癆坉捚⦩乍숸㕁ㆻ瓂䅳곂⩸䵯쉭䵷⹑潪䎡䔣⼹싂쉕幡垬╺▩兎䆣厱</w:t>
      </w:r>
      <w:r>
        <w:rPr/>
        <w:t>꧍</w:t>
      </w:r>
      <w:r>
        <w:rPr/>
        <w:t>䅹辩轸攱㇂뽯䉊ꌦ穧쵾癅痂煦武⨤슥浬搽棂愰</w:t>
      </w:r>
      <w:r>
        <w:rPr/>
        <w:t>⠴</w:t>
      </w:r>
      <w:r>
        <w:rPr/>
        <w:t>㑇湐쉀䚵㕈䔦㓂䱐丶欶卪㏂妻制싂⤷</w:t>
      </w:r>
      <w:r>
        <w:rPr/>
        <w:t>ⴤ</w:t>
      </w:r>
      <w:r>
        <w:rPr/>
        <w:t>䒡썪㘳㐰싂䙨杁呦绂⹨玥㵧슡䘪䑀</w:t>
      </w:r>
      <w:r>
        <w:rPr/>
        <w:t>Ⱚ</w:t>
      </w:r>
      <w:r>
        <w:rPr/>
        <w:t>牺숫㥌쉯伽</w:t>
      </w:r>
      <w:r>
        <w:rPr/>
        <w:t>ꥑ</w:t>
      </w:r>
      <w:r>
        <w:rPr/>
        <w:t>圪䡦</w:t>
      </w:r>
      <w:r>
        <w:rPr/>
        <w:t>ꤥ</w:t>
      </w:r>
      <w:r>
        <w:rPr/>
        <w:t>⡷</w:t>
      </w:r>
      <w:r>
        <w:rPr/>
        <w:t>㘯␨</w:t>
      </w:r>
      <w:r>
        <w:rPr/>
        <w:t>ⵚ⫂</w:t>
      </w:r>
      <w:r>
        <w:rPr/>
        <w:t>塋奊</w:t>
      </w:r>
      <w:r>
        <w:rPr/>
        <w:t>ꖡ</w:t>
      </w:r>
      <w:r>
        <w:rPr/>
        <w:t>㫃⍇獔넶䴲㣂毂䱖䱥쉐㕁睂쵡䨶疬㚏徵䝈䩒幈䙢獞颣썰汶〳䣃⽋칒</w:t>
      </w:r>
      <w:r>
        <w:rPr/>
        <w:t>ꕔ</w:t>
      </w:r>
      <w:r>
        <w:rPr/>
        <w:t>㋃싂쉷楙⑥姂㵣쉺⹪⏂䰥橠玡䁙囂㡌ㄣ晋쉪䢵仂倭呋</w:t>
      </w:r>
      <w:r>
        <w:rPr/>
        <w:t>ꕴ</w:t>
      </w:r>
      <w:r>
        <w:rPr/>
        <w:t>쉙恶数쉭竂㥸弻博䠥䠤慄┪殩</w:t>
      </w:r>
      <w:r>
        <w:rPr/>
        <w:t>ꤥ</w:t>
      </w:r>
      <w:r>
        <w:rPr/>
        <w:t>쉌狂椰桋싂惂昣〪汚⑎䭪䭢쉂乒暬畸슩땩慄㊻椭쉭ㅱ㥯䙭䷂쉑牤⎻쉯츻殩쉉㤣⹗컂牧䄳参㪩摵飂뽌捉廂쉨忂歏╞㍴戦扱䰪接兆塆癬캏䵆㐥禩㌻滂坣榮</w:t>
      </w:r>
      <w:r>
        <w:rPr/>
        <w:t>⡢</w:t>
      </w:r>
      <w:r>
        <w:rPr/>
        <w:t>ꥺ䰦揂싂娲楮瑢晰♈樻⍇摃佉⩢祏㥙杅悮ꍌ㕁倽竂⨪㠪⽩咩㏂焳灓南쉓夭</w:t>
      </w:r>
      <w:r>
        <w:rPr/>
        <w:t>ꤊ</w:t>
      </w:r>
      <w:r>
        <w:rPr/>
        <w:t>㧂㕀迂견佺㙵轥䅟</w:t>
      </w:r>
      <w:r>
        <w:rPr/>
        <w:t>ꤽ</w:t>
      </w:r>
      <w:r>
        <w:rPr/>
        <w:t>䱨楌档䵋㕢쉘恢슱ꄦ癍넶</w:t>
      </w:r>
      <w:r>
        <w:rPr/>
        <w:t>ꦿ</w:t>
      </w:r>
      <w:r>
        <w:rPr/>
        <w:t>牳棂⩘顣쉋厡⑨슬쉫</w:t>
      </w:r>
      <w:r>
        <w:rPr/>
        <w:t>ⵓ</w:t>
      </w:r>
      <w:r>
        <w:rPr/>
        <w:t>쌥确瞘晓⍉㉏ꅮ쉭⩆坍奢汮䘬撱⑫ꌱ轴䑇枡䮻惂朴潬汍檻쉎剕溬</w:t>
      </w:r>
      <w:r>
        <w:rPr/>
        <w:t>꧂</w:t>
      </w:r>
      <w:r>
        <w:rPr/>
        <w:t>⡠</w:t>
      </w:r>
      <w:r>
        <w:rPr/>
        <w:t>奅眺掮娨䨱⩏╇牑ㅩ</w:t>
      </w:r>
      <w:r>
        <w:rPr/>
        <w:t>ⷂ</w:t>
      </w:r>
      <w:r>
        <w:rPr/>
        <w:t>焹쵵</w:t>
      </w:r>
      <w:r>
        <w:rPr/>
        <w:t>ꤪ⚬</w:t>
      </w:r>
      <w:r>
        <w:rPr/>
        <w:t>⼷桇䅑吽䧎氤뼨棂桧塇뽠쉁轞亡슬楢뿂슩쵠</w:t>
      </w:r>
      <w:r>
        <w:rPr/>
        <w:t>⡢</w:t>
      </w:r>
      <w:r>
        <w:rPr/>
        <w:t>깾晇挪뭇塊奶쉰樵碿숷츨氻㔱父䟂⩎彎吺侩Ⓨ䍘쉬游〭卢㭃</w:t>
      </w:r>
      <w:r>
        <w:rPr/>
        <w:t>⠳</w:t>
      </w:r>
      <w:r>
        <w:rPr/>
        <w:t>䱸く稺塁畫太昱㵓䰴毂쉢卒撏璘楷杰⻃檡</w:t>
      </w:r>
      <w:r>
        <w:rPr/>
        <w:t>ꔸ</w:t>
      </w:r>
      <w:r>
        <w:rPr/>
        <w:t>䩰</w:t>
      </w:r>
      <w:r>
        <w:rPr/>
        <w:t>ꤽ</w:t>
      </w:r>
      <w:r>
        <w:rPr/>
        <w:t>숱甯䥥啥㩉쉳䑊⨪昻猪㩮쉷쉈췂ꄵ싂噞剚쉁獹瀴煗纡㉺㇍嘶䭴僂쉉濍兑쉨쉱楏䲻伳⿎싂徬䝥쵶땴氩겘ご㑵に繢▿䡗◂┷㕣敯㚮䕞걥癲汀潪㑢怶떣䡭忂却浯㷂䜱斏</w:t>
      </w:r>
      <w:r>
        <w:rPr/>
        <w:t>꧂</w:t>
      </w:r>
      <w:r>
        <w:rPr/>
        <w:t>嘨捋怶╫顱㥴㡡媘渦唷丳㗃䱩睳夺㡓瑐갤쉧猪</w:t>
      </w:r>
      <w:r>
        <w:rPr/>
        <w:t>Ⲭ</w:t>
      </w:r>
      <w:r>
        <w:rPr/>
        <w:t>惍ꆬ䀺⩧偣㉘⨲⪮僂䭓싂剳ㅰ婪瞣潶悥쵳숥搪</w:t>
      </w:r>
      <w:r>
        <w:rPr/>
        <w:t>⡋</w:t>
      </w:r>
      <w:r>
        <w:rPr/>
        <w:t>컂뭏昵桧쉚⩒</w:t>
      </w:r>
      <w:r>
        <w:rPr/>
        <w:t>ꥄ</w:t>
      </w:r>
      <w:r>
        <w:rPr/>
        <w:t>塍⨱栳ꥤ⭃䕐쉌灈潊쉾圷</w:t>
      </w:r>
      <w:r>
        <w:rPr/>
        <w:t>ⲱ</w:t>
      </w:r>
      <w:r>
        <w:rPr/>
        <w:t>싍숱쉣</w:t>
      </w:r>
      <w:r>
        <w:rPr/>
        <w:t>ⱷ</w:t>
      </w:r>
      <w:r>
        <w:rPr/>
        <w:t>䡎뾮夷䭂丰㮘唩쉰</w:t>
      </w:r>
      <w:r>
        <w:rPr/>
        <w:t>⠣</w:t>
      </w:r>
      <w:r>
        <w:rPr/>
        <w:t>掩뭬䧎⬲䴪礵偠䍀쉀吽䅎䩲匶♥╷땢炵彨墱甹묷瑺呤䦿秂採</w:t>
      </w:r>
      <w:r>
        <w:rPr/>
        <w:t>Ⱞ</w:t>
      </w:r>
      <w:r>
        <w:rPr/>
        <w:t>㔲⸤呧걌</w:t>
      </w:r>
      <w:r>
        <w:rPr/>
        <w:t>ⱕ</w:t>
      </w:r>
      <w:r>
        <w:rPr/>
        <w:t>䅪쉭瑷⨸㏂ぎ㑡窵䔤敡㷃䐯垥</w:t>
      </w:r>
      <w:r>
        <w:rPr/>
        <w:t>ꕓ</w:t>
      </w:r>
      <w:r>
        <w:rPr/>
        <w:t>䨺㠮疥夯䐽洦⼽⎥㩷╉帪〈䐽䙋卷⍨⮵獐썶婥䅣〮媩兖噖쉍䑎猻㕪㍍噋㦣⛂䬩싃䛂猪䵣暱歭煘⽅숵ꅄ걅㤪㘪슮ꆥ惂뾬決䙓濂顲䇂批⑨攴䢥祺敾㧂♲殣伦⩵䉺吴怦㖿兖〲숰쉌⫎츴쵳쉠</w:t>
      </w:r>
      <w:r>
        <w:rPr/>
        <w:t>ꤤ</w:t>
      </w:r>
      <w:r>
        <w:rPr/>
        <w:t>싂쉆啤⥌䆻쉘⽮ꆿ桯颵쉰</w:t>
      </w:r>
      <w:r>
        <w:rPr/>
        <w:t>ꤻ</w:t>
      </w:r>
      <w:r>
        <w:rPr/>
        <w:t>へ堪番숽丰걫㒏煒䬪쉷쉊ꌤ佄슡뭴췂⼦墱䉓田㩖歫⽧싂け張㉎礦깉㠺긥塅汔떏㍸䱢㪿⦩䷂</w:t>
      </w:r>
      <w:r>
        <w:rPr/>
        <w:t>⠻</w:t>
      </w:r>
      <w:r>
        <w:rPr/>
        <w:t>噕㝟瘴믂⯍녒刴疏묲丳癦</w:t>
      </w:r>
      <w:r>
        <w:rPr/>
        <w:t>ⲣ</w:t>
      </w:r>
      <w:r>
        <w:rPr/>
        <w:t>塑塤樷琴쎏갰眭剐渭堶橤㉞㚵獃氭歺䍠瓍</w:t>
      </w:r>
      <w:r>
        <w:rPr/>
        <w:t>Ɒ</w:t>
      </w:r>
      <w:r>
        <w:rPr/>
        <w:t>썍㭐併棍쉟숥摕ꌹ坄毂獬㇂䑙汦☊┤㮏숴梏帳숯眵㔸堭桴捞朷싂쎥㜫츪䙢⩳싂䑾癘⨺슘딶▿쉾亡摪顧㜮嫂稥</w:t>
      </w:r>
      <w:r>
        <w:rPr/>
        <w:t>⠮</w:t>
      </w:r>
      <w:r>
        <w:rPr/>
        <w:t>烂甩祃쉁砣쉟♘</w:t>
      </w:r>
      <w:r>
        <w:rPr/>
        <w:t>ꕗ</w:t>
      </w:r>
      <w:r>
        <w:rPr/>
        <w:t>묯㶏噊䷂㡾</w:t>
      </w:r>
      <w:r>
        <w:rPr/>
        <w:t>ꕅ</w:t>
      </w:r>
      <w:r>
        <w:rPr/>
        <w:t>츶呱浞ꥡ悘摭䯂⛂呕</w:t>
      </w:r>
      <w:r>
        <w:rPr/>
        <w:t>⠫</w:t>
      </w:r>
      <w:r>
        <w:rPr/>
        <w:t>捋䘰瓎숭洯</w:t>
      </w:r>
      <w:r>
        <w:rPr/>
        <w:t>Ⲭ</w:t>
      </w:r>
      <w:r>
        <w:rPr/>
        <w:t>盂ꥲ扩䒥绂싃숦䥠䦮煶煤쉢堰㮩⽲唻奾睾儹䉓浫쵐奰㭂瑌姂숰썔滂⍭⩮娫㥱⥸儬ꎡべ敶깦⯂썧繈</w:t>
      </w:r>
      <w:r>
        <w:rPr/>
        <w:t>ⵔ</w:t>
      </w:r>
      <w:r>
        <w:rPr/>
        <w:t>倯⛎轴⥏䅊ꌺか䭩⮣㍒⮏칃숦暵쵈睐唩䈻䂣ꥴ뭆晷塊䙑员㌫칚</w:t>
      </w:r>
      <w:r>
        <w:rPr/>
        <w:t>ꥊ</w:t>
      </w:r>
      <w:r>
        <w:rPr/>
        <w:t>䥈礪氲싍㑬収䙳埂纮顭庵</w:t>
      </w:r>
      <w:r>
        <w:rPr/>
        <w:t>Ⱶ⤲</w:t>
      </w:r>
      <w:r>
        <w:rPr/>
        <w:t>䡬싂䟂땍琪繆欳숬眺⑲칗⮮䡶쉾怰숻䥎塁䞻嫃䁚쎩㡮</w:t>
      </w:r>
      <w:r>
        <w:rPr/>
        <w:t>⡩⡩</w:t>
      </w:r>
      <w:r>
        <w:rPr/>
        <w:t>剱㘺╅爽灲쉅䏂㉟쉳칕뾿䭒䙡歈橂숯㢻硁㤱滂串珂爱</w:t>
      </w:r>
      <w:r>
        <w:rPr/>
        <w:t>ꥂ♖</w:t>
      </w:r>
      <w:r>
        <w:rPr/>
        <w:t>쉭싂纘쉤땧䄺搰⫂췂䓂頫⥢潸믂깭쌫숨焦牥䟂㔦ぷ煩健稦썯杵㵧穳뭑숺䩍쉫㍌摌쉦␱뭬쵧㔬䀺뭴恄洨</w:t>
      </w:r>
      <w:r>
        <w:rPr/>
        <w:t>ꔦꕟ</w:t>
      </w:r>
      <w:r>
        <w:rPr/>
        <w:t>䣎呔偒㔪旂牐⯃灴넥⭲䨱㥭㝅噀噤愰</w:t>
      </w:r>
      <w:r>
        <w:rPr/>
        <w:t>ⱥ</w:t>
      </w:r>
      <w:r>
        <w:rPr/>
        <w:t>頲倷⛃牶䩪歸⚬쉰싂䍨猶䛂乓䔪㑺判䬴뮩堬ꅥ⩷䕲灢䥈㕋䨴썞癪景䌯䐶画匣</w:t>
      </w:r>
      <w:r>
        <w:rPr/>
        <w:t>Ⳃ⨳</w:t>
      </w:r>
      <w:r>
        <w:rPr/>
        <w:t>奚⨳挳噺㉲쉂桰沱忍㑁㴵⚻个哃♄敞숵⥪微㝺㊥婡☦걱㌳〴</w:t>
      </w:r>
      <w:r>
        <w:rPr/>
        <w:t>ꥄ</w:t>
      </w:r>
      <w:r>
        <w:rPr/>
        <w:t>姍땳克瘨䄩淃灦</w:t>
      </w:r>
    </w:p>
    <w:p>
      <w:pPr>
        <w:pStyle w:val="PreformattedText"/>
        <w:bidi w:val="0"/>
        <w:spacing w:before="0" w:after="0"/>
        <w:jc w:val="left"/>
        <w:rPr/>
      </w:pPr>
      <w:r>
        <w:rPr/>
        <w:t>恟⑆싂畁쉳卉쉎숴樭婕媣⮘爷瘯싎㧂煀姂땹摥獰呈䭶顊ノ⬦ꍀ䬴輣働湰㋂㒵侣痂剈䆿긥䒏갦埍䃂䅕焫⿂⼴塘剌⩍煭</w:t>
      </w:r>
      <w:r>
        <w:rPr/>
        <w:t>ꖡ</w:t>
      </w:r>
      <w:r>
        <w:rPr/>
        <w:t>噢⍸㥦抿炣㩎⒘╘䡧쉵쉗噯楤揂牑슩쉧ㅀ䔹곂䭭쉮⾡⤴䉐氩깎㥞㶿村禥晩㡡숪刷ꅲ쉭쉆慺㈺飍绂婨</w:t>
      </w:r>
      <w:r>
        <w:rPr/>
        <w:t>ⱷ</w:t>
      </w:r>
      <w:r>
        <w:rPr/>
        <w:t>璥呑瀨涵㑨犣ㅄ</w:t>
      </w:r>
      <w:r>
        <w:rPr/>
        <w:t>ꤨ</w:t>
      </w:r>
      <w:r>
        <w:rPr/>
        <w:t>戻⎏愽</w:t>
      </w:r>
      <w:r>
        <w:rPr/>
        <w:t>ⱕ</w:t>
      </w:r>
      <w:r>
        <w:rPr/>
        <w:t>榩촸⥫窣枣助㛂繱瑨䡔䊏砯搪ィ琰䝥嫂䝆仃影䬯⻃䢥帮硯䑚긹䥞㩯甽乒姃䱆偅⭾悵栥쉨搨㡏⒬疩头</w:t>
      </w:r>
      <w:r>
        <w:rPr/>
        <w:t>ⱨ</w:t>
      </w:r>
      <w:r>
        <w:rPr/>
        <w:t>呴㣍슬柂杆ꥠ</w:t>
      </w:r>
      <w:r>
        <w:rPr/>
        <w:t>ꤽ</w:t>
      </w:r>
      <w:r>
        <w:rPr/>
        <w:t>쉙</w:t>
      </w:r>
      <w:r>
        <w:rPr/>
        <w:t>ꥂⷂ</w:t>
      </w:r>
      <w:r>
        <w:rPr/>
        <w:t>ꄬ捕쉬根</w:t>
      </w:r>
      <w:r>
        <w:rPr/>
        <w:t>ⵌ</w:t>
      </w:r>
      <w:r>
        <w:rPr/>
        <w:t>剔쵁⻃狂ꥷ樮殮쉪</w:t>
      </w:r>
      <w:r>
        <w:rPr/>
        <w:t>ⱎ╁</w:t>
      </w:r>
      <w:r>
        <w:rPr/>
        <w:t>烍嗍匵⑷吻숰䴊洪睳慉⹱䷂䕞瑔䎥ꅟ㔬</w:t>
      </w:r>
      <w:r>
        <w:rPr/>
        <w:t>ⵚ</w:t>
      </w:r>
      <w:r>
        <w:rPr/>
        <w:t>剕催䵉㘺框㎣쵸彇柂䜴♵슣䟂㎣쉢畁氭쉄뭅味活䪱癏乩塗喱⹔ꥺꅏ싂ㄷ䷂愤䦿参歂</w:t>
      </w:r>
      <w:r>
        <w:rPr/>
        <w:t>ⰷ</w:t>
      </w:r>
      <w:r>
        <w:rPr/>
        <w:t>䣃梩</w:t>
      </w:r>
      <w:r>
        <w:rPr/>
        <w:t>Ⱖ</w:t>
      </w:r>
      <w:r>
        <w:rPr/>
        <w:t>牫帨圷廂呓⮩帯걔橤쉩樫楑ガ繚斩䯂⩋为盂睺슱睞갴숻㵣榩爷</w:t>
      </w:r>
      <w:r>
        <w:rPr/>
        <w:t>꧂</w:t>
      </w:r>
      <w:r>
        <w:rPr/>
        <w:t>꺥뇎쉴倻썅楄卹</w:t>
      </w:r>
      <w:r>
        <w:rPr/>
        <w:t>ꥃ</w:t>
      </w:r>
      <w:r>
        <w:rPr/>
        <w:t>⺮Ⓜ䥬㵷壃颣⥒戴檬坌吵〰슏땘䑭盂䯂뽥</w:t>
      </w:r>
      <w:r>
        <w:rPr/>
        <w:t>⡁</w:t>
      </w:r>
      <w:r>
        <w:rPr/>
        <w:t>坺額樭娯뼪痂썦㭗吷㴣⽖䀬佺恾⹗頭숭</w:t>
      </w:r>
      <w:r>
        <w:rPr/>
        <w:t>ꕊ</w:t>
      </w:r>
      <w:r>
        <w:rPr/>
        <w:t>Ⳏ</w:t>
      </w:r>
      <w:r>
        <w:rPr/>
        <w:t>䵨〵ꍩ㦏㑹ㆿ</w:t>
      </w:r>
      <w:r>
        <w:rPr/>
        <w:t>ꥊ</w:t>
      </w:r>
      <w:r>
        <w:rPr/>
        <w:t>〽䥠瑫噭싂爰㡬㩣⏂╭싂炏炬敉㩡⹉ꍖ䜶䵵慫</w:t>
      </w:r>
      <w:r>
        <w:rPr/>
        <w:t>ꕚ</w:t>
      </w:r>
      <w:r>
        <w:rPr/>
        <w:t>䬽싂㦱〻쉐眪兄촲頯杨⽮朷䁸㴵깆歍䴭轌⼱┷湮歟顔⩨쉲慪숮輤ꏂ摧揂䄫䵡⥪䶏㯂⼵㬥숬쉟瓂頻䠻䖿挱⤳뽐㡎╱ꌩ飍뽧쉙⸤♵␯쉸</w:t>
      </w:r>
      <w:r>
        <w:rPr/>
        <w:t>Ⳏ</w:t>
      </w:r>
      <w:r>
        <w:rPr/>
        <w:t>つ딪깟걥</w:t>
      </w:r>
      <w:r>
        <w:rPr/>
        <w:t>ꔥ</w:t>
      </w:r>
      <w:r>
        <w:rPr/>
        <w:t>ㅤ檬煹睘⍺슱⩩⌲帷⩳ꆏ䍪浞䱶番㠩䬳ꍓ㫂夵䀪䥦买穐</w:t>
      </w:r>
      <w:r>
        <w:rPr/>
        <w:t>⡣</w:t>
      </w:r>
      <w:r>
        <w:rPr/>
        <w:t>䞬片䚘뮘琮婑</w:t>
      </w:r>
      <w:r>
        <w:rPr/>
        <w:t>ꕾ</w:t>
      </w:r>
      <w:r>
        <w:rPr/>
        <w:t>呋楌㷂啋ꥪ䅃揎璵汌㑄䩰뗍ꍢ牶畔灁伹ㅁ渺摮椵湥䍆깷癪䕖傻氮癘㭥䐩䥶䥢딹컂땞㔨⥷牣⌭噩녃圹쉃㭮晳ꌦ⽉⼥之响凂坏硓䉓㜥치⼪싂恓㝭䥔摏䵀當</w:t>
      </w:r>
      <w:r>
        <w:rPr/>
        <w:t>⡍</w:t>
      </w:r>
      <w:r>
        <w:rPr/>
        <w:t>⽧橯⬽㯂睗戽䚥慌焨䎵⪬</w:t>
      </w:r>
      <w:r>
        <w:rPr/>
        <w:t>ꦱ</w:t>
      </w:r>
      <w:r>
        <w:rPr/>
        <w:t>䅫䝔䥶嫂坥湯쉤㜭燂㉒㵊䒮⌹疩</w:t>
      </w:r>
      <w:r>
        <w:rPr/>
        <w:t>ꦏ</w:t>
      </w:r>
      <w:r>
        <w:rPr/>
        <w:t>䝟呢桌渺⏂숪痎⿂㏂她轌⌺㔫곃㩚쵉眪瀤䳎䬬怤睁⥪숶㍹㡎♃呩쉲䈬⭚쉗楉佦杊卂瓂싂쉃䔬⵮⽁洯剅쉀☶歑怺䕺奴䁨泂前ꏃ獚⧂斡㙟ꅓ敥株쉯⫂㭺䋂海㑧忂绂넪썑쉐媡ꍢ䝭㔭쉉摍㵫䠭牸</w:t>
      </w:r>
      <w:r>
        <w:rPr/>
        <w:t>ꦬ</w:t>
      </w:r>
      <w:r>
        <w:rPr/>
        <w:t>Ⳃ</w:t>
      </w:r>
      <w:r>
        <w:rPr/>
        <w:t>振坾顪呲祲炿㥾轩欬䪘坆䑌쉬椨⦩半捬⼯</w:t>
      </w:r>
      <w:r>
        <w:rPr/>
        <w:t>ꤴ</w:t>
      </w:r>
      <w:r>
        <w:rPr/>
        <w:t>听㵭㞏甴ꥺ⎵䰴㉰禱⎮䨴㈥□⑅獃⑗</w:t>
      </w:r>
      <w:r>
        <w:rPr/>
        <w:t>ⰰ⍱</w:t>
      </w:r>
      <w:r>
        <w:rPr/>
        <w:t>碣㐪廂</w:t>
      </w:r>
      <w:r>
        <w:rPr/>
        <w:t>ꦡ</w:t>
      </w:r>
      <w:r>
        <w:rPr/>
        <w:t>믂⩢녖来息㖱꥗슣䰺쌯揂뮡䱦숫㘥㬫㜯㭬</w:t>
      </w:r>
      <w:r>
        <w:rPr/>
        <w:t>ⷂ</w:t>
      </w:r>
      <w:r>
        <w:rPr/>
        <w:t>湍䡣奴礸㍸呎</w:t>
      </w:r>
      <w:r>
        <w:rPr/>
        <w:t>ⷂ</w:t>
      </w:r>
      <w:r>
        <w:rPr/>
        <w:t>䣂숩</w:t>
      </w:r>
      <w:r>
        <w:rPr/>
        <w:t>ⵑ</w:t>
      </w:r>
      <w:r>
        <w:rPr/>
        <w:t>㑠圭哂丷㘨䙑扃쉃㤴瘭㇂偲扂畧㈷忎圭㬊⺥啷㓍⨳☭恈䜪入樲쎥摹</w:t>
      </w:r>
      <w:r>
        <w:rPr/>
        <w:t>꧂⩭</w:t>
      </w:r>
      <w:r>
        <w:rPr/>
        <w:t>氮䆣玿</w:t>
      </w:r>
      <w:r>
        <w:rPr/>
        <w:t>Ⱨ</w:t>
      </w:r>
      <w:r>
        <w:rPr/>
        <w:t>剂숤㝯</w:t>
      </w:r>
      <w:r>
        <w:rPr/>
        <w:t>ꕚ</w:t>
      </w:r>
      <w:r>
        <w:rPr/>
        <w:t>瑂䀹㝭幓⭰췂쉬쉗烃潭憡쉈</w:t>
      </w:r>
      <w:r>
        <w:rPr/>
        <w:t>ꔨ</w:t>
      </w:r>
      <w:r>
        <w:rPr/>
        <w:t>幞ㄽ乃䵍汑瘳祃⧂劣싂⥴쉰住轲숸灤⥙</w:t>
      </w:r>
      <w:r>
        <w:rPr/>
        <w:t>ꤷ</w:t>
      </w:r>
      <w:r>
        <w:rPr/>
        <w:t>悿</w:t>
      </w:r>
      <w:r>
        <w:rPr/>
        <w:t>ⵏ⍰</w:t>
      </w:r>
      <w:r>
        <w:rPr/>
        <w:t>炬</w:t>
      </w:r>
      <w:r>
        <w:rPr/>
        <w:t>ꦩ</w:t>
      </w:r>
      <w:r>
        <w:rPr/>
        <w:t>䭔㕓桹牗⚮뼺</w:t>
      </w:r>
      <w:r>
        <w:rPr/>
        <w:t>ꦬ</w:t>
      </w:r>
      <w:r>
        <w:rPr/>
        <w:t>䈬ノ</w:t>
      </w:r>
      <w:r>
        <w:rPr/>
        <w:t>ꕨ</w:t>
      </w:r>
      <w:r>
        <w:rPr/>
        <w:t>唸恊숴ꍧ枡ꍆ䀸⽙䭑䳂⪩䝢嫂㨵湔썵싂겵浈䱭뼨塌溬㡱潲癦쉭뼹</w:t>
      </w:r>
      <w:r>
        <w:rPr/>
        <w:t>ꤩ</w:t>
      </w:r>
      <w:r>
        <w:rPr/>
        <w:t>煏䙂⹬슩䒥桥䕢䁣숰쉱坣敐숨刷徿슣㛂䕸♧顠爷恔</w:t>
      </w:r>
      <w:r>
        <w:rPr/>
        <w:t>ꗍ</w:t>
      </w:r>
      <w:r>
        <w:rPr/>
        <w:t>쉑㛂畋唷</w:t>
      </w:r>
      <w:r>
        <w:rPr/>
        <w:t>ⲩ</w:t>
      </w:r>
      <w:r>
        <w:rPr/>
        <w:t>쎻⺬䞮摢ꍡ慣갽散剹䀱磎瑰</w:t>
      </w:r>
      <w:r>
        <w:rPr/>
        <w:t>ꦣꕣ</w:t>
      </w:r>
      <w:r>
        <w:rPr/>
        <w:t>슱縱뭪뽱姂</w:t>
      </w:r>
      <w:r>
        <w:rPr/>
        <w:t>ꕡ</w:t>
      </w:r>
      <w:r>
        <w:rPr/>
        <w:t>睍咥儫⨹㍙祳쉒㑳哂㟂㎩ㅀ偒獫偱ぇ㵖湬䕉⎥</w:t>
      </w:r>
      <w:r>
        <w:rPr/>
        <w:t>ꦻ</w:t>
      </w:r>
      <w:r>
        <w:rPr/>
        <w:t>幺쉳侮媻숨</w:t>
      </w:r>
      <w:r>
        <w:rPr/>
        <w:t>Ⳃ</w:t>
      </w:r>
      <w:r>
        <w:rPr/>
        <w:t>ꥍ</w:t>
      </w:r>
      <w:r>
        <w:rPr/>
        <w:t>㥣祶놘㥒⥨㩢㓂偨㭆曂噍㍕瘦싂瘰獧摢걀㙈獋攽穧칯⨣瀥뽐時</w:t>
      </w:r>
      <w:r>
        <w:rPr/>
        <w:t>ⱘ</w:t>
      </w:r>
      <w:r>
        <w:rPr/>
        <w:t>丫煵㢘싂沩쉗䕒㝁</w:t>
      </w:r>
      <w:r>
        <w:rPr/>
        <w:t>ⷂ</w:t>
      </w:r>
      <w:r>
        <w:rPr/>
        <w:t>䝠矂汃䵮囂숥䱭컂㯎眬倱楓媵숮斱枥嘽ㄳ䫂</w:t>
      </w:r>
      <w:r>
        <w:rPr/>
        <w:t>⡫</w:t>
      </w:r>
      <w:r>
        <w:rPr/>
        <w:t>癟䫎㴪</w:t>
      </w:r>
      <w:r>
        <w:rPr/>
        <w:t>ꕄ</w:t>
      </w:r>
      <w:r>
        <w:rPr/>
        <w:t>쉢</w:t>
      </w:r>
      <w:r>
        <w:rPr/>
        <w:t>ꦮ</w:t>
      </w:r>
      <w:r>
        <w:rPr/>
        <w:t>ꎱ</w:t>
      </w:r>
      <w:r>
        <w:rPr/>
        <w:t>꧂</w:t>
      </w:r>
      <w:r>
        <w:rPr/>
        <w:t>䉱┳싂녙㤶䨬琴䝋⽾╒汸搪忂幮绂榥㜹긭壂劬츮㣂飂圱⦏で㵫䙦캿</w:t>
      </w:r>
      <w:r>
        <w:rPr/>
        <w:t>ꗂ</w:t>
      </w:r>
      <w:r>
        <w:rPr/>
        <w:t>촰녉䳂晁穵橈壍癗⬥榥垱⮬嘥摔␳䝅깥㔻䉠椷</w:t>
      </w:r>
      <w:r>
        <w:rPr/>
        <w:t>ⰲ</w:t>
      </w:r>
      <w:r>
        <w:rPr/>
        <w:t>㩓⺣㷍숲쉷뭨䦬㥘뽎勂쉒兌浕顐㔴狂秂弫揃潔쉵圻䯂䐦⑨朽䱏汢⥶䥰㙇⩪桡棂堻䝇䁐拂쉀갸毂쏍䑨싂猵杋犘쉆</w:t>
      </w:r>
      <w:r>
        <w:rPr/>
        <w:t>ⶩ♕</w:t>
      </w:r>
      <w:r>
        <w:rPr/>
        <w:t>㡓乍⻎쉄숩녳桦昮炏庘杢㤦㩇哂圽偦㍬㴶⤹女牁떡煌卐㋂䵁䓍⫂㉣坄</w:t>
      </w:r>
      <w:r>
        <w:rPr/>
        <w:t>꧃</w:t>
      </w:r>
      <w:r>
        <w:rPr/>
        <w:t>쉑㌹쉟땧숦뼯㢡⹷晞⸥嫂嫂玿ꅸ平</w:t>
      </w:r>
      <w:r>
        <w:rPr/>
        <w:t>ꥐ</w:t>
      </w:r>
      <w:r>
        <w:rPr/>
        <w:t>幕⿍</w:t>
      </w:r>
      <w:r>
        <w:rPr/>
        <w:t>⡵</w:t>
      </w:r>
      <w:r>
        <w:rPr/>
        <w:t>䕂깫䳂㍤숽游⥟</w:t>
      </w:r>
      <w:r>
        <w:rPr/>
        <w:t>ⱎ</w:t>
      </w:r>
      <w:r>
        <w:rPr/>
        <w:t>䫂</w:t>
      </w:r>
      <w:r>
        <w:rPr/>
        <w:t>⢩</w:t>
      </w:r>
      <w:r>
        <w:rPr/>
        <w:t>쏂㕞潳顈䩄㮮㫃竂桮彾⎮숷䁹彘䅸儲⾿춥뾘痂뗃숷绂ꥹꄺ⚮쉒偫쉀걁⮬煨쉄䁧쉪㧂帪椥㕬歮䩋橌</w:t>
      </w:r>
      <w:r>
        <w:rPr/>
        <w:t>ꤶ</w:t>
      </w:r>
      <w:r>
        <w:rPr/>
        <w:t>昪썢畈슿⯃㕉獕싂散婱䕵⵲稻䈯䭊楉縰숲敊惂捅楌쉾⸥祈쉴㠽䳃摡㝞桮夹浭⬲믂䌴砲䱯恙쉔숭</w:t>
      </w:r>
      <w:r>
        <w:rPr/>
        <w:t>⠱</w:t>
      </w:r>
      <w:r>
        <w:rPr/>
        <w:t>녬㈦쵕⪡砭丶搯갤お䰤㌵珂橹⸳䊩橚栰쉴♚婴㠶ꥫ썤溵㭑숯瞵窘숊医칪㉍⭾촪挶쵕</w:t>
      </w:r>
      <w:r>
        <w:rPr/>
        <w:t>⡲⩄</w:t>
      </w:r>
      <w:r>
        <w:rPr/>
        <w:t>懂偏쉨䧎噸杤땂僎숦䡯⸤栵㜩쉪䑢晐輪썁伱</w:t>
      </w:r>
      <w:r>
        <w:rPr/>
        <w:t>⡃</w:t>
      </w:r>
      <w:r>
        <w:rPr/>
        <w:t>뇍㈮㬪幾␱瓂㕢硶쉯⮣幒幂⫂♵杬搳瑾츷堶숨璻照穒䙯놿㨶</w:t>
      </w:r>
      <w:r>
        <w:rPr/>
        <w:t>ꕋ</w:t>
      </w:r>
      <w:r>
        <w:rPr/>
        <w:t>牰껂⸱㜩쉧㞻䱹啐扚쉆쉾硬坅㥃扆慩柂⬽扑䁗㢿彄桂⬽睖뽘嗂娴⵨녳뼪뇂䮿䧂汣牵㡂⩲爳帬砭唹⮮싂础슱獺呸慞뽠瑃⾣绂瘱姂瞩</w:t>
      </w:r>
      <w:r>
        <w:rPr/>
        <w:t>ⵑ</w:t>
      </w:r>
      <w:r>
        <w:rPr/>
        <w:t>무狃啄顒猰䔭㡤秂뭑硉䍒⯂㩨뼪㵑⹬浩槂畈⥥埂䋍쎻敠㑣썠偤敕呓</w:t>
      </w:r>
      <w:r>
        <w:rPr/>
        <w:t>ꕡ</w:t>
      </w:r>
      <w:r>
        <w:rPr/>
        <w:t>潸⩦ㅉ╲睩协䍸瞵榮숨쉌嫂漹숳䩰啠姂煣⽉恨숪♾敊僂쉧숮挰帶敞⍉쉚穈슻瓂땟污䵷㔵歎氪♷剋쉥</w:t>
      </w:r>
      <w:r>
        <w:rPr/>
        <w:t>⣃</w:t>
      </w:r>
      <w:r>
        <w:rPr/>
        <w:t>㟂繯兡牺⩡噐優妥䬲兲坘</w:t>
      </w:r>
      <w:r>
        <w:rPr/>
        <w:t>ⶩ⒩</w:t>
      </w:r>
      <w:r>
        <w:rPr/>
        <w:t>祀歉㷂뼪䁴儦壂슮瘲캡矂䔬圻</w:t>
      </w:r>
      <w:r>
        <w:rPr/>
        <w:t>ꤥ</w:t>
      </w:r>
      <w:r>
        <w:rPr/>
        <w:t>爪⬭쉉╚㥠弪⹩뿂ぁㄬ灱父⯂⩗刨숮슱瑩哂꥙兦救摯걞轱䍒枿껂礸슻숽刴䔹䙇框㷂⭏㫂砭歗潏</w:t>
      </w:r>
      <w:r>
        <w:rPr/>
        <w:t>ⰵ</w:t>
      </w:r>
      <w:r>
        <w:rPr/>
        <w:t>ⵣ</w:t>
      </w:r>
      <w:r>
        <w:rPr/>
        <w:t>橫摳傡柂礫䠩乫佁奠ご슣啮슩쉪쌭䥹兇硨䚏恏뼻쉃습穙䱢㐣</w:t>
      </w:r>
      <w:r>
        <w:rPr/>
        <w:t>ꦥ</w:t>
      </w:r>
      <w:r>
        <w:rPr/>
        <w:t>塈却무㙣権⑋奎愣⽩汋枡㡍걺剔㌯쉊慔숻⛂兲쉾䥦で捲吺녬썖깢弦␫㧂⪩狂䉥숲橌畁㣂顡⩠䏂挭㑭놵敠◃ꅁ䗂⥢╎瘲ꥪꍄ䱈恬檵쉄싃祆怶쉠⼽⑺뼨㮥쌪쌱昲⩁倳㏂</w:t>
      </w:r>
      <w:r>
        <w:rPr/>
        <w:t>ꔨ</w:t>
      </w:r>
      <w:r>
        <w:rPr/>
        <w:t>䥭ꌶ䙂剩까䍤놬숮䌦䐫娣䱁㉀焬뭇䱡쉳並㭌氷畆쉃</w:t>
      </w:r>
      <w:r>
        <w:rPr/>
        <w:t>ⵟ</w:t>
      </w:r>
      <w:r>
        <w:rPr/>
        <w:t>凍睈걀깯廎뿎畎柂㕴슏頻쉏믂敐帱堷䵖䈻쉨</w:t>
      </w:r>
      <w:r>
        <w:rPr/>
        <w:t>ⱂ⭖⸶</w:t>
      </w:r>
      <w:r>
        <w:rPr/>
        <w:t>縫梩縪呔愴捉ꍳ⵨㑈㴻䬥㯂숩慥嫂춮泃썚汞</w:t>
      </w:r>
      <w:r>
        <w:rPr/>
        <w:t>ⵯ</w:t>
      </w:r>
      <w:r>
        <w:rPr/>
        <w:t>洦츥憏쉟⻂⑗쉪熘抱䡞⤴棂䝤갹⌲㕪쉩ꄰ갫縩刳圳瑐숱䗂⎬ꎵ⺱梻窥熩乞녃숲䌺쉹슡瞻⤹祣幏ꍾ걦㥂硺ꅾ啘땧稴塎쉔</w:t>
      </w:r>
      <w:r>
        <w:rPr/>
        <w:t>ⴺ</w:t>
      </w:r>
      <w:r>
        <w:rPr/>
        <w:t>檵朶你恈ꌭ朤砪䙯캿쉇⩶䭩땭⪱㶮㓍瑣癃浮숤쉮买斻剷顧摪噈楠彭疏卨圲꥔㘰㥱桀숯ㅍ㈊⩍扨⬭긱䚵⩃㞿塏〺瑠娥쉌恤</w:t>
      </w:r>
      <w:r>
        <w:rPr/>
        <w:t>ⱬ</w:t>
      </w:r>
      <w:r>
        <w:rPr/>
        <w:t>妘氪托</w:t>
      </w:r>
      <w:r>
        <w:rPr/>
        <w:t>ꕦ</w:t>
      </w:r>
      <w:r>
        <w:rPr/>
        <w:t>䲡⑑兞䃂쉞绂獚儻뭯塧쉒癒纻⑆␶啺偨䙕汇쉕䅱捤穢ㅶ獦㓍辏습䣂숺砯䍭䤹䑾用녔꤮輷婂恷升槂徬橏⥒摮揂坉䑧輺⸣掿⨳㙍典쉙彬ㅪ䡳偰獎㡴㶘穇⸹쌭癊稲斮㵎怷墏癔㍷숬숥搳敫䩥䁍扣伤썣䅄䎩䈶▣绂〲却䒘噏㛂䠴믂쉹╘硪繍䪩汹䧂杄栩⮻弩㠦䙞摉睆쉔狂⩺</w:t>
      </w:r>
      <w:r>
        <w:rPr/>
        <w:t>ꕚ</w:t>
      </w:r>
      <w:r>
        <w:rPr/>
        <w:t>坵庣ꄶ⩳䵨浧㯂䎿츩䡪眣숬촮喘琵䞡뭂떏夽栯旂ꅒ쉧㩥䙥㌥쉇潄䀮殩䀦冮睥䞬숪澏揂匸</w:t>
      </w:r>
      <w:r>
        <w:rPr/>
        <w:t>⡌</w:t>
      </w:r>
      <w:r>
        <w:rPr/>
        <w:t>堭네䟎숹汙</w:t>
      </w:r>
      <w:r>
        <w:rPr/>
        <w:t>ꦡ</w:t>
      </w:r>
      <w:r>
        <w:rPr/>
        <w:t>㡂䁋깷⪘⽤䔪漽怴㍖ꥣ쉎䕕╌╣卨䁃幡係컂䱆⼥䵀⪩䵐슱㥠⥎㥖싂橩⍦硧䕴〸꥚仂쵹䝢幑潭噮쉊칏城숯頮⍠樹磂瘶싂敎弪㵤瀶䡃䐸⨸썸㵦喏坎晄厏쉊뭩</w:t>
      </w:r>
      <w:r>
        <w:rPr/>
        <w:t>ꔨ</w:t>
      </w:r>
      <w:r>
        <w:rPr/>
        <w:t>牠쉹頫䉟犮杓䠪猪䶩䀽딨䪣教㊱〤</w:t>
      </w:r>
      <w:r>
        <w:rPr/>
        <w:t>ⵦ</w:t>
      </w:r>
      <w:r>
        <w:rPr/>
        <w:t>䏃㥗뽸䥀쉉쉔颬猨堷坯⍓潢뇂䌫㡋ꍤ䓂걕楙煐ꅹ꥗晆䱙</w:t>
      </w:r>
      <w:r>
        <w:rPr/>
        <w:t>ꕨ</w:t>
      </w:r>
      <w:r>
        <w:rPr/>
        <w:t>쉨㴷ネ䤦瑐쉺㠫乷轤곂ꄴ棂䡆䚮熩桍䭶盍涱걆䈨䉮⾩亡獺䊩䴻㡑꥖禩⨺䉸侩勂滂쉦愰轟쉇딻㝖摗㈸畚湗곂極⬴䅞㉆婯⌶䱫싂䇎숽싍塊뽮슣</w:t>
      </w:r>
      <w:r>
        <w:rPr/>
        <w:t>ꤪ</w:t>
      </w:r>
      <w:r>
        <w:rPr/>
        <w:t>婇煲슣㦬勎碏呷愫⹱牎棍摦佲塷㵸塈参</w:t>
      </w:r>
      <w:r>
        <w:rPr/>
        <w:t>ⱊ</w:t>
      </w:r>
      <w:r>
        <w:rPr/>
        <w:t>晍噐쵨捧䫎睠싂椫춘ㄱ䝧䥠쎩</w:t>
      </w:r>
      <w:r>
        <w:rPr/>
        <w:t>ꖡ</w:t>
      </w:r>
      <w:r>
        <w:rPr/>
        <w:t>숲烎ꄩ</w:t>
      </w:r>
      <w:r>
        <w:rPr/>
        <w:t>ⵢ</w:t>
      </w:r>
      <w:r>
        <w:rPr/>
        <w:t>㍍倲침쉚牉㙡懃歖㑑㵂싂㌫玏昨⹙㑓磂싍숷숴쉺⩐</w:t>
      </w:r>
      <w:r>
        <w:rPr/>
        <w:t>⠥</w:t>
      </w:r>
      <w:r>
        <w:rPr/>
        <w:t>䉦ㄭ輮⛂겘슣允渤䔽숥佺슘숱䙄㯍圪㯂㦵䲱晀숶㈮坤䁌㶩䊘</w:t>
      </w:r>
      <w:r>
        <w:rPr/>
        <w:t>⡇</w:t>
      </w:r>
      <w:r>
        <w:rPr/>
        <w:t>畣슱硄娥쉙奄</w:t>
      </w:r>
      <w:r>
        <w:rPr/>
        <w:t>꧂</w:t>
      </w:r>
      <w:r>
        <w:rPr/>
        <w:t>橑洹㗂숷㑲㉚䝟䶮挻쉇帷</w:t>
      </w:r>
      <w:r>
        <w:rPr/>
        <w:t>⡥□</w:t>
      </w:r>
      <w:r>
        <w:rPr/>
        <w:t>쎮〴쉑䵸쉅䱕뽉</w:t>
      </w:r>
      <w:r>
        <w:rPr/>
        <w:t>⣂</w:t>
      </w:r>
      <w:r>
        <w:rPr/>
        <w:t>ꅤ噸칖ぞ㘻</w:t>
      </w:r>
      <w:r>
        <w:rPr/>
        <w:t>⠻</w:t>
      </w:r>
      <w:r>
        <w:rPr/>
        <w:t>쉭喱ㅎ㒩猲꺿깉䐴䆮搪䅓뮣</w:t>
      </w:r>
      <w:r>
        <w:rPr/>
        <w:t>꧂</w:t>
      </w:r>
      <w:r>
        <w:rPr/>
        <w:t>䔨슣걶忂㉌뽔〉塊䡚朩揂䘶恰쉣䈩癯춵념捏橳坦玱婤牥䁒⼱녪</w:t>
      </w:r>
      <w:r>
        <w:rPr/>
        <w:t>Ⳃ⤬</w:t>
      </w:r>
      <w:r>
        <w:rPr/>
        <w:t>堷⥳晁猊</w:t>
      </w:r>
      <w:r>
        <w:rPr/>
        <w:t>ⶏ</w:t>
      </w:r>
      <w:r>
        <w:rPr/>
        <w:t>쉀⚩伩쉇싂曂毂埂煭ㄸ㍲⥖䛂</w:t>
      </w:r>
      <w:r>
        <w:rPr/>
        <w:t>ꔬ</w:t>
      </w:r>
      <w:r>
        <w:rPr/>
        <w:t>噍猨焯쉱濎懎ꍉ춏⹀䋍灒敗兏恣쉪慴潫</w:t>
      </w:r>
      <w:r>
        <w:rPr/>
        <w:t>⡈</w:t>
      </w:r>
      <w:r>
        <w:rPr/>
        <w:t>橍矃㵷䅋쉷剆怶塨圶</w:t>
      </w:r>
      <w:r>
        <w:rPr/>
        <w:t>⡧</w:t>
      </w:r>
      <w:r>
        <w:rPr/>
        <w:t>쉀뮻哂㊿⥣搷媩穁煕</w:t>
      </w:r>
      <w:r>
        <w:rPr/>
        <w:t>ⱎ</w:t>
      </w:r>
      <w:r>
        <w:rPr/>
        <w:t>眥䕶칪㙚숶㨴灴⿍扉㫂栵ꍩ</w:t>
      </w:r>
      <w:r>
        <w:rPr/>
        <w:t>ⱗ</w:t>
      </w:r>
      <w:r>
        <w:rPr/>
        <w:t>ⵢ</w:t>
      </w:r>
      <w:r>
        <w:rPr/>
        <w:t>㭢</w:t>
      </w:r>
      <w:r>
        <w:rPr/>
        <w:t>ꕨ</w:t>
      </w:r>
      <w:r>
        <w:rPr/>
        <w:t>⡹</w:t>
      </w:r>
      <w:r>
        <w:rPr/>
        <w:t>슘걫⴯䁣</w:t>
      </w:r>
      <w:r>
        <w:rPr/>
        <w:t>ꥏ</w:t>
      </w:r>
      <w:r>
        <w:rPr/>
        <w:t>넦䜨丹썱䕍儲䙃幞卖뾡夲ㄹ潷倣顚걶뽵縭䧍䕌쉬ꄱ㯂쉅㶬</w:t>
      </w:r>
      <w:r>
        <w:rPr/>
        <w:t>Ɒ</w:t>
      </w:r>
      <w:r>
        <w:rPr/>
        <w:t>䭠숻</w:t>
      </w:r>
      <w:r>
        <w:rPr/>
        <w:t>ꕫ</w:t>
      </w:r>
      <w:r>
        <w:rPr/>
        <w:t>㕡慑婏瀣㔲카㵨姂䅊</w:t>
      </w:r>
      <w:r>
        <w:rPr/>
        <w:t>ꥁ</w:t>
      </w:r>
      <w:r>
        <w:rPr/>
        <w:t>쵳⬰䁈쉣䩴䏂嘫䬥㕖깩⚵填稴때</w:t>
      </w:r>
      <w:r>
        <w:rPr/>
        <w:t>ⱍ</w:t>
      </w:r>
      <w:r>
        <w:rPr/>
        <w:t>䇂䨬숹㔷嫍㥙⻂刨뭄爲쵴㉧쉐攨噢㞬呙瑣䑲杭㵊</w:t>
      </w:r>
      <w:r>
        <w:rPr/>
        <w:t>Ⱝ</w:t>
      </w:r>
      <w:r>
        <w:rPr/>
        <w:t>싂硈癋⧂児㧍⌯丯䲣晫⺿</w:t>
      </w:r>
      <w:r>
        <w:rPr/>
        <w:t>⡉</w:t>
      </w:r>
      <w:r>
        <w:rPr/>
        <w:t>即係㙑䬨噧䠭竂╘◂顚剡슣瘦쉖恕克쉆䘹⥔칙杲긬飍⩦⸫슏㑴</w:t>
      </w:r>
      <w:r>
        <w:rPr/>
        <w:t>ꕈ</w:t>
      </w:r>
      <w:r>
        <w:rPr/>
        <w:t>䨦딴쉢ㅫ克䋍申쉞䡞싂䐪</w:t>
      </w:r>
      <w:r>
        <w:rPr/>
        <w:t>ꤰ</w:t>
      </w:r>
      <w:r>
        <w:rPr/>
        <w:t>곂项⛂徥쵎⼬昦㟂晸㴪쉯燃</w:t>
      </w:r>
      <w:r>
        <w:rPr/>
        <w:t>ꔥ</w:t>
      </w:r>
      <w:r>
        <w:rPr/>
        <w:t>塩㮩畲⚬딸楍㢘歇湗⛂뽕㙄䮻哂⸹뭶截汐漦埂圮♡塢淂儨ꇃ뿂䭰烂涿♦示싂䥥䘬䍺塾㇎畫쉓㥵猵숩</w:t>
      </w:r>
      <w:r>
        <w:rPr/>
        <w:t>Ⱙ</w:t>
      </w:r>
      <w:r>
        <w:rPr/>
        <w:t>䲏幤恊뿂⩁埂</w:t>
      </w:r>
      <w:r>
        <w:rPr/>
        <w:t>ⱄ</w:t>
      </w:r>
      <w:r>
        <w:rPr/>
        <w:t>ꖬ</w:t>
      </w:r>
      <w:r>
        <w:rPr/>
        <w:t>㉦父뽅戥㙳쉗䴭깙Ⓜ搽䴪楩슣睏䧂㖱쉕딪</w:t>
      </w:r>
      <w:r>
        <w:rPr/>
        <w:t>ꔬ</w:t>
      </w:r>
      <w:r>
        <w:rPr/>
        <w:t>硎싂⩓倸砷飍愪걸椳奴楮쉁玿㕰浄㔵䙭ꍢ眺弽獌</w:t>
      </w:r>
      <w:r>
        <w:rPr/>
        <w:t>ꔣ</w:t>
      </w:r>
      <w:r>
        <w:rPr/>
        <w:t>슱楡녅촮ヂ颿䨷椶欦啦ꅖ项湴䱵儱쉏ꅾ䒏术묣瀺쉱컂⑘䚩⼲捯싂숩⽏놵䗂⩅쉳㷂㭪ꍪ楐猤</w:t>
      </w:r>
      <w:r>
        <w:rPr/>
        <w:t>ⱡ</w:t>
      </w:r>
      <w:r>
        <w:rPr/>
        <w:t>쉅殏涩⯂䉭숽㙒䧂㥌⩸䕪⏂塑㒩牪助䳂뽃숰ㅢ⽬䭃灉題氷璘瑆橁帣朻쵖眩쉸繡漭咏伮勂杣♕偧㐳쉹</w:t>
      </w:r>
      <w:r>
        <w:rPr/>
        <w:t>ꔸ</w:t>
      </w:r>
      <w:r>
        <w:rPr/>
        <w:t>ꆮ幅ꥡ땧扊䮩匷偄瑉摪枬佷湩奧丯煊繃⹕쉠嘱䕰숴㩔숹但影</w:t>
      </w:r>
      <w:r>
        <w:rPr/>
        <w:t>ꥂ</w:t>
      </w:r>
      <w:r>
        <w:rPr/>
        <w:t>嗂⨪ィ슬䙚䭭⬣唺⻂㈪䢣汳彍轠㚬忍슣싂硈獸㋂琥ꍧ썮焦⦵做喣䬻捨朽╧놩飂䠶싂眽䵃啾쉶쉯禵䟂♪</w:t>
      </w:r>
      <w:r>
        <w:rPr/>
        <w:t>ⴵ</w:t>
      </w:r>
      <w:r>
        <w:rPr/>
        <w:t>䝡䷃䵠㏂㝱转㘮䯂癓ぃ礲</w:t>
      </w:r>
      <w:r>
        <w:rPr/>
        <w:t>ⵆ</w:t>
      </w:r>
      <w:r>
        <w:rPr/>
        <w:t>䰴쵎䰺慳㡸⭖䭪縮쵸䵕䭬塖</w:t>
      </w:r>
      <w:r>
        <w:rPr/>
        <w:t>꧂</w:t>
      </w:r>
      <w:r>
        <w:rPr/>
        <w:t>哂恀䀭ㅪ堤癮帩轃숤숭繗╋牳싂辩䱾숸橫奢婳楦《秂⪱扷싃싂걖吶圲㉉슬쉤㍂</w:t>
      </w:r>
      <w:r>
        <w:rPr/>
        <w:t>ꔺ</w:t>
      </w:r>
      <w:r>
        <w:rPr/>
        <w:t>昤癔㋂㍅婧橅싍攦⹁쉨뼦䑙묬砵⥁쉐⑪숦灪䰤䉈쵓⹇扪⑰뼸숫</w:t>
      </w:r>
      <w:r>
        <w:rPr/>
        <w:t>ꤵ</w:t>
      </w:r>
      <w:r>
        <w:rPr/>
        <w:t>쉟䤯瑷췂</w:t>
      </w:r>
      <w:r>
        <w:rPr/>
        <w:t>ꔺ</w:t>
      </w:r>
      <w:r>
        <w:rPr/>
        <w:t>쉆潳媻瑈슏犮뽟甹㑑摾숪</w:t>
      </w:r>
      <w:r>
        <w:rPr/>
        <w:t>ꔴ</w:t>
      </w:r>
      <w:r>
        <w:rPr/>
        <w:t>夦䠷</w:t>
      </w:r>
      <w:r>
        <w:rPr/>
        <w:t>Ⱓ</w:t>
      </w:r>
      <w:r>
        <w:rPr/>
        <w:t>䝃㨱쌦樯䄺桹⩚</w:t>
      </w:r>
      <w:r>
        <w:rPr/>
        <w:t>ꔸ⩲</w:t>
      </w:r>
      <w:r>
        <w:rPr/>
        <w:t>䌮쉇㵒挩쵰ㅦ쉘㧂湖焳⬱</w:t>
      </w:r>
      <w:r>
        <w:rPr/>
        <w:t>ꕟ</w:t>
      </w:r>
      <w:r>
        <w:rPr/>
        <w:t>祳╯揂檣斬璘䔱潓呉䴯即㡹烃桢㥰⑴抵</w:t>
      </w:r>
      <w:r>
        <w:rPr/>
        <w:t>ꕘ</w:t>
      </w:r>
      <w:r>
        <w:rPr/>
        <w:t>枩䕙숣县⻂縤涿慢歩</w:t>
      </w:r>
      <w:r>
        <w:rPr/>
        <w:t>ⵖ</w:t>
      </w:r>
      <w:r>
        <w:rPr/>
        <w:t>燂썎榩䙋痂䀺쉟位塓䟂橐娦╩顲噦ꍮㆻ땸㡟娴曂쉐玮⼹旂쉭㘻㇍습쌰ꥧ恉扥䥫䄻㙧強☯㣂숹䗂碩斩䉞恳슩䷂숻䳂䌽眪䬷烂㑞睆穇숵㠷㭙盂䅙塢䠨湚⵳</w:t>
      </w:r>
      <w:r>
        <w:rPr/>
        <w:t>ⷃ</w:t>
      </w:r>
      <w:r>
        <w:rPr/>
        <w:t>戳쉫㢬哂☷䨭倷䛂輷唶㭖畟楫㒩涱惂ㅾꍘ쉟ㅮ獒춬썒쉀㯂숳卡䃂个潉坭䪻坘㙠獏쉓㷂偡슻녖</w:t>
      </w:r>
      <w:r>
        <w:rPr/>
        <w:t>ꥋ</w:t>
      </w:r>
      <w:r>
        <w:rPr/>
        <w:t>놘⩖啧딴灍싂쉃澱㤻㩩⺣㚮㏎瘺竂樳灙䉖㩮ゥㅏ⭶</w:t>
      </w:r>
      <w:r>
        <w:rPr/>
        <w:t>ⴭ</w:t>
      </w:r>
      <w:r>
        <w:rPr/>
        <w:t>ⵣ</w:t>
      </w:r>
      <w:r>
        <w:rPr/>
        <w:t>㝖</w:t>
      </w:r>
      <w:r>
        <w:rPr/>
        <w:t>ꦵ</w:t>
      </w:r>
      <w:r>
        <w:rPr/>
        <w:t>ㄪ縨啑䍌㏂뽪輰䠭䀭坁⍡扞濎頫烎┩手瀶券</w:t>
      </w:r>
      <w:r>
        <w:rPr/>
        <w:t>Ⱞ</w:t>
      </w:r>
      <w:r>
        <w:rPr/>
        <w:t>湵縰</w:t>
      </w:r>
      <w:r>
        <w:rPr/>
        <w:t>⠲</w:t>
      </w:r>
      <w:r>
        <w:rPr/>
        <w:t>党㔪츬䥺风⼻轾㴳坚湚璿玻祥㑉払田婌쉓䗂呣娽쉁䷃哂愺汤쌽㕟捾牚䆡</w:t>
      </w:r>
      <w:r>
        <w:rPr/>
        <w:t>⠥</w:t>
      </w:r>
      <w:r>
        <w:rPr/>
        <w:t>㌥彞쉊獮⼯壂浍</w:t>
      </w:r>
      <w:r>
        <w:rPr/>
        <w:t>ꕊ⭪</w:t>
      </w:r>
      <w:r>
        <w:rPr/>
        <w:t>彖㈺凂쉓▬帽煖斿걀숻뭬䅪懂㴰扁痂仂慩㑔轂恍ꍏ䕅槂</w:t>
      </w:r>
      <w:r>
        <w:rPr/>
        <w:t>ꦱ</w:t>
      </w:r>
      <w:r>
        <w:rPr/>
        <w:t>䱄䵰䶥땄姂쉥녘㩯橬璿숷琩捭㡢</w:t>
      </w:r>
      <w:r>
        <w:rPr/>
        <w:t>⡈</w:t>
      </w:r>
      <w:r>
        <w:rPr/>
        <w:t>ꏂ励</w:t>
      </w:r>
      <w:r>
        <w:rPr/>
        <w:t>ⵅ</w:t>
      </w:r>
      <w:r>
        <w:rPr/>
        <w:t>䝒潳긴䔨旂쉦氶楣㐵穷⿍幟⑴⨯╤潓〴䅱䁈䧂⑂揂</w:t>
      </w:r>
      <w:r>
        <w:rPr/>
        <w:t>⢮</w:t>
      </w:r>
      <w:r>
        <w:rPr/>
        <w:t>㭓㩕噇䕃⵴噚慂湋⩳乴⤣繦㥗쉫쉗㦿⧂祔䱙頽㝟搳⩅天䩋쉦颣쉐썒伻煹䪬⺩揂础啈暘頬</w:t>
      </w:r>
      <w:r>
        <w:rPr/>
        <w:t>ꔱ</w:t>
      </w:r>
      <w:r>
        <w:rPr/>
        <w:t>旂䉩熮牙쌮樤洬슘숣㍵秂柃䉂輫숪묦彇쉺</w:t>
      </w:r>
      <w:r>
        <w:rPr/>
        <w:t>ꕹ</w:t>
      </w:r>
      <w:r>
        <w:rPr/>
        <w:t>奅노之䆡䉾䃂⩃坒灺ꍂぴ㩖숯</w:t>
      </w:r>
      <w:r>
        <w:rPr/>
        <w:t>ꔲ</w:t>
      </w:r>
      <w:r>
        <w:rPr/>
        <w:t>뿂ꆿ깤恅珂㠣溱灟㮡繚楸쉆ꄻ쉸頻潈㙚䚥癲㷍컂䥧숦䩭⽡䵷段瀱塳䕖◃揂垣桏쉟倮惂杍⚵城⭮㌨썄娲뿂䉪畴⑧곂ꍉ슣硵煓䫂㘲㬪畗䢏㵴뭯⍇瑚穘ꥹ婅◂</w:t>
      </w:r>
      <w:r>
        <w:rPr/>
        <w:t>Ⰺ</w:t>
      </w:r>
      <w:r>
        <w:rPr/>
        <w:t>ꥃ</w:t>
      </w:r>
      <w:r>
        <w:rPr/>
        <w:t>捒⵴ꅤ╸䡐木堭䡁憥㭌땶偺榥</w:t>
      </w:r>
      <w:r>
        <w:rPr/>
        <w:t>Ⳃ</w:t>
      </w:r>
      <w:r>
        <w:rPr/>
        <w:t>䇍揂儻䈪숱⒮⌳瓂䉩쉞畇㘰긣睘</w:t>
      </w:r>
      <w:r>
        <w:rPr/>
        <w:t>꧍</w:t>
      </w:r>
      <w:r>
        <w:rPr/>
        <w:t>쉉㴨眣뭺ꍬ䉞㡴䡳捪榩獗牢祚歗㚿</w:t>
      </w:r>
      <w:r>
        <w:rPr/>
        <w:t>Ᵽ</w:t>
      </w:r>
      <w:r>
        <w:rPr/>
        <w:t>⽌散깐☷쎩䪮倫电恍䚬㎩䱧뾥싂浡呟ㄫ繘䝄췂␨촮뭔숻囂剾┦㚮ꄲ칏泎瑶爥</w:t>
      </w:r>
      <w:r>
        <w:rPr/>
        <w:t>ꤥ⑶</w:t>
      </w:r>
      <w:r>
        <w:rPr/>
        <w:t>盃♕䕩⥯啨슿祡攦斱戴慸轫䁲捖</w:t>
      </w:r>
      <w:r>
        <w:rPr/>
        <w:t>ⱄ</w:t>
      </w:r>
      <w:r>
        <w:rPr/>
        <w:t>걉癮쉂怶濃썶畐숲椩歈Ⓜ깬煬瑡摏</w:t>
      </w:r>
      <w:r>
        <w:rPr/>
        <w:t>ꥅ</w:t>
      </w:r>
      <w:r>
        <w:rPr/>
        <w:t>㡯繄⤯剧瓂㌹뽟瞬〩唦걪䳃⩄ぃ桕쉄⍌쉶숩㩮硠夵⤹㍫癵䕕塀⌲♟긬쉇梬</w:t>
      </w:r>
      <w:r>
        <w:rPr/>
        <w:t>ꥐ</w:t>
      </w:r>
      <w:r>
        <w:rPr/>
        <w:t>䥇싂</w:t>
      </w:r>
      <w:r>
        <w:rPr/>
        <w:t>ꕬ♕</w:t>
      </w:r>
      <w:r>
        <w:rPr/>
        <w:t>䧂轞䶮⛎쉁쉴⥫辣䄵婸슩潬⹤딪㕩㚩䫎쉖㴵䄸佇</w:t>
      </w:r>
      <w:r>
        <w:rPr/>
        <w:t>ꔣ</w:t>
      </w:r>
      <w:r>
        <w:rPr/>
        <w:t>坳⬰숯㏂쏂浥䵬㎏焯砺숭습☰潳쉾竂狂껂斵䑂捆⨬烂ꍚ飂㶡격뭞㉣癆猪噓洶쉀㥟啀</w:t>
      </w:r>
      <w:r>
        <w:rPr/>
        <w:t>ꔤ</w:t>
      </w:r>
      <w:r>
        <w:rPr/>
        <w:t>䑚ꄬ氣㕫촫啟싂숬㡄곂쉮䢿捳쉍䤸ꥰ슩</w:t>
      </w:r>
      <w:r>
        <w:rPr/>
        <w:t>Ⳃ</w:t>
      </w:r>
      <w:r>
        <w:rPr/>
        <w:t>愮撩⬫㕶呆碿帣六浊㵔ꅈ⹓䂩盂彪䉧숽样촥矎楣犵瘪㥚ꅍ务辿幃┤䝗㙍쌪竎㢩燂橒焭㵀뾡熣泂뼪䍇稽걩䨵㗂顤䅧</w:t>
      </w:r>
      <w:r>
        <w:rPr/>
        <w:t>⡘</w:t>
      </w:r>
      <w:r>
        <w:rPr/>
        <w:t>恓帯䥒何呂䛂䕲⾮厵滂⬽䈥烃⦿䵨⭵湭ㄨ兓ꥳ怲䭊</w:t>
      </w:r>
      <w:r>
        <w:rPr/>
        <w:t>ⱚ</w:t>
      </w:r>
      <w:r>
        <w:rPr/>
        <w:t>㙅呕⬮瑴䝣녏䊣쉊ꌥ䘩싂轊㙹復䐦</w:t>
      </w:r>
      <w:r>
        <w:rPr/>
        <w:t>⠵</w:t>
      </w:r>
      <w:r>
        <w:rPr/>
        <w:t>癹煪㫂稻䟂깗濎曍煰슻䑖䑈쉱畠稲牕䑅漪䰹兴䭇ꏂ轤</w:t>
      </w:r>
      <w:r>
        <w:rPr/>
        <w:t>꥓</w:t>
      </w:r>
      <w:r>
        <w:rPr/>
        <w:t>眲杬兡徥춘睍녲깂桃⬰䬱呂砳敐硎彡쉳幍⑾쉰埍㗂㷍䐫⩣乭䅊䐨䡨剥祪ㆡ彗䮣⽴损敓䅘䁮</w:t>
      </w:r>
      <w:r>
        <w:rPr/>
        <w:t>꥓</w:t>
      </w:r>
      <w:r>
        <w:rPr/>
        <w:t>䘷埂㛂䜩咥깉㍾싂⍺煞걾䥰</w:t>
      </w:r>
      <w:r>
        <w:rPr/>
        <w:t>Ɐ</w:t>
      </w:r>
      <w:r>
        <w:rPr/>
        <w:t>畱䉖깑撥㍪쉒浫쉪头㴭껍奴䝘䉙걮싂⮏쌲坯盂嘲犵쉅싂㨭╰欷刦쉨焦␪係歊瑆渳깘㵒丹</w:t>
      </w:r>
      <w:r>
        <w:rPr/>
        <w:t>ⷂ</w:t>
      </w:r>
      <w:r>
        <w:rPr/>
        <w:t>때㕲걵坊⭵懎</w:t>
      </w:r>
      <w:r>
        <w:rPr/>
        <w:t>⣂</w:t>
      </w:r>
      <w:r>
        <w:rPr/>
        <w:t>彙䴵恫싂狂㵹쉲䘭佬䠦慄㩫妬꤮䙘䄽⩪榘쉈ꌵヂ㒩썱在╺⛂㦘塺䥀숸</w:t>
      </w:r>
      <w:r>
        <w:rPr/>
        <w:t>ⷂ</w:t>
      </w:r>
      <w:r>
        <w:rPr/>
        <w:t>䚩쉍㝥噰컃䖡슬쉀╦⒥㐩疬湟ネ歔㘤⸶ꍈꄸ涩漶㢵乭㘦뭋䪣唥㥎⍩갰頪⩵䝵쵔싃株╩</w:t>
      </w:r>
      <w:r>
        <w:rPr/>
        <w:t>ꥈ</w:t>
      </w:r>
      <w:r>
        <w:rPr/>
        <w:t>捭㧂컂圻숊澬毂牟䈽㐦뭌슣⽶⩒濎숫⺏䷂瑨煥쉱䑖䡸㇂぀楘ㅎ⫂汣乾敎砯䴵嘦ꍲ쉍칅䁫乊뭍⍕癈咵刲䭗䋂制䤶싂㫃㙓격</w:t>
      </w:r>
      <w:r>
        <w:rPr/>
        <w:t>ꖻ</w:t>
      </w:r>
      <w:r>
        <w:rPr/>
        <w:t>촷쉖恰㤵华뽵煵挦橞浶䅚煪㉣㉲쵾塅䱤澩潯㜥癥堶쉤녢슬뽈㝶䈸숳婴婁敷㩎ꎬ쉡ꌺ桯斩轔䵇䥒⩴形佰⼪ꅕ勂㕧넰⪡幮넻壂뿍슡䥎⍖轘吺싂쵐놱扔츴슿⩁儯婣ㄹ幕が䧂ㄷ棂梻㝦繇쉱繋偪烃禣瀵爨獴迂硍犩숥き甩╆ꍀ㨺䐭⥞숳䡔牠䩭䝖浔厵晐圯报濂ㅸ熏䈪㴴䶏쉲洦</w:t>
      </w:r>
      <w:r>
        <w:rPr/>
        <w:t>⡟</w:t>
      </w:r>
      <w:r>
        <w:rPr/>
        <w:t>싂獃숫弲䐨癉⩊숳穞⩅琩灴捾슥</w:t>
      </w:r>
      <w:r>
        <w:rPr/>
        <w:t>⡟</w:t>
      </w:r>
      <w:r>
        <w:rPr/>
        <w:t>䏂䱾扟⍎恵倷㉷㵫싂ㄪ╬♐矂⭺쉙⍁䵃⭦燃暏辩敘⼳</w:t>
      </w:r>
      <w:r>
        <w:rPr/>
        <w:t>Ⳃ⩋☣</w:t>
      </w:r>
      <w:r>
        <w:rPr/>
        <w:t>卐㙧䄴汎唻牰䈺塞䴤쉞䭰敚浯呓䄮⥲</w:t>
      </w:r>
      <w:r>
        <w:rPr/>
        <w:t>ⱥ</w:t>
      </w:r>
      <w:r>
        <w:rPr/>
        <w:t>뽌癳椦甶⍁숮嫂甬斩癉纥楯䥩繆</w:t>
      </w:r>
      <w:r>
        <w:rPr/>
        <w:t>ꖩ</w:t>
      </w:r>
      <w:r>
        <w:rPr/>
        <w:t>䑕䫃䉐㌩眴┪畵牫⦘숷㊘䬹绂딸桩䟂䛂䆡䍢栻䝒彡噐噃깶슻</w:t>
      </w:r>
      <w:r>
        <w:rPr/>
        <w:t>ꕉ</w:t>
      </w:r>
      <w:r>
        <w:rPr/>
        <w:t>儺㨳穏滂瑭䲥㵹</w:t>
      </w:r>
      <w:r>
        <w:rPr/>
        <w:t>ⵧ</w:t>
      </w:r>
      <w:r>
        <w:rPr/>
        <w:t>捴뗃澱敋媥䁸汹뇂嘨숲췃㜭䅗祉兀兩䥞博㜮摞䉬ꥠ㚩쵃繒</w:t>
      </w:r>
      <w:r>
        <w:rPr/>
        <w:t>ⳃ</w:t>
      </w:r>
      <w:r>
        <w:rPr/>
        <w:t>椫㏂⩘쵷汤杩否䙺⌯䍑⭨摖뽙걢슣奷熻㙵싂願㵖浏畂뽙柂嗂汵匭㝠圬</w:t>
      </w:r>
      <w:r>
        <w:rPr/>
        <w:t>ꔽ</w:t>
      </w:r>
      <w:r>
        <w:rPr/>
        <w:t>숥繹㧂⽞㒿㑳䣂嘱晗쉴䪻</w:t>
      </w:r>
      <w:r>
        <w:rPr/>
        <w:t>ⶩ</w:t>
      </w:r>
      <w:r>
        <w:rPr/>
        <w:t>穰㡞㈵㧂</w:t>
      </w:r>
      <w:r>
        <w:rPr/>
        <w:t>꥟</w:t>
      </w:r>
      <w:r>
        <w:rPr/>
        <w:t>灁彠䉲楓坨员쉫⨬䅆坢ꍟ⥊狎쉎桁烂⑘牆䗂뇂搥平伮쉊灸冻ꅑ뇍㡟健剂䵓用砬欷辏숹㛂慨䩑䑮쉓剮榩촣♥䈥塏湏揃숱숥⥩漹穀煞杣刽쉒㍩廂⩡嚩浨숬瀬枮并쉩㥂쉞榥囂攪轰噠</w:t>
      </w:r>
      <w:r>
        <w:rPr/>
        <w:t>꧃</w:t>
      </w:r>
      <w:r>
        <w:rPr/>
        <w:t>ㅤ㧃슬쵅㡪浟䶩灓窬⍳幰嘰洪车ꏂ긩╸础㑘ꍓ婄慡</w:t>
      </w:r>
      <w:r>
        <w:rPr/>
        <w:t>ꤻ</w:t>
      </w:r>
      <w:r>
        <w:rPr/>
        <w:t>祃沱ꍂ⩒쉞㑺庻</w:t>
      </w:r>
      <w:r>
        <w:rPr/>
        <w:t>Ⱶ</w:t>
      </w:r>
      <w:r>
        <w:rPr/>
        <w:t>䊡䪘活牠㣃獲⤮♫并繨싂ぷ摶㗃㭠牁帮䝚숶숬愴싂䅶ꇂ车奾▏㡌坖廂圪䤫礶猽堸⽮䙠㝥欳汌擂壃檿㪵걺怮沮꥙摌Ⓜ⪩㬹땤杠嘺䨣꤮䋂</w:t>
      </w:r>
      <w:r>
        <w:rPr/>
        <w:t>ꤊ</w:t>
      </w:r>
      <w:r>
        <w:rPr/>
        <w:t>畏サ䥙㗂硙獘쉳䨬泂佃㥅数⩱橕숣帰䑥墮䂏圫䅍쵆婕㔳䕾㐫㥚쌷䜯啺摹器䍶䅵泂徱쉖⚻顇䑚䥘濂ㅫ奟ꄪ㗂瑋쉇숳㩵갪䕕䱃ㄹ⑷䪮啄欬剀쏂㕺</w:t>
      </w:r>
      <w:r>
        <w:rPr/>
        <w:t>ⱙ</w:t>
      </w:r>
      <w:r>
        <w:rPr/>
        <w:t>博㥹假땈쉁䑱繆癙棍妵⼩稱瘴牊⥄⚥坂䟂啨汎⑸쉷塏⴫轺⻂뼲뽏恊걟쉭偒㍀轈帴숫轄뽶숽痃㓂當揂狂♶슿卧㌮ㄪ䈮</w:t>
      </w:r>
      <w:r>
        <w:rPr/>
        <w:t>ⱏ</w:t>
      </w:r>
      <w:r>
        <w:rPr/>
        <w:t>깑ꍁ坥獋숲怪党㴰┨氳漲轕椱䌮浨毂⛂뽤煉⩰뽌倩칖♴㇂攰ꅴ쉈◍歶㥡뭠辱㠸⼶顊晉㝲⑩䡏湫灆示䭇쉣恏싂暣쉦䱙估쉫䐳⨳戺怩뮘绂乯ㅊ䖘⛂潌ꥱ竍䥅棂䖣窘轠礬婉彎⍈♲慐㮵곎畣橃摏唱刪欥⩖繃⩫칅䎏䌹</w:t>
      </w:r>
      <w:r>
        <w:rPr/>
        <w:t>ⱪ</w:t>
      </w:r>
      <w:r>
        <w:rPr/>
        <w:t>쉩䩯㎡损䕙兦쏂䱟䁏穗橓㕠怲柍䝫熬焯⵩爥䕓破佚幍췂뽈棂쉪畷䝧⩒䔺㐵䭘婹쉴䑭⨴䢡䊥帴뽆敪枡묥輮㉍䗂䩴</w:t>
      </w:r>
      <w:r>
        <w:rPr/>
        <w:t>ⱔ</w:t>
      </w:r>
      <w:r>
        <w:rPr/>
        <w:t>㌽⥙</w:t>
      </w:r>
      <w:r>
        <w:rPr/>
        <w:t>⠮</w:t>
      </w:r>
      <w:r>
        <w:rPr/>
        <w:t>擂泎싍塪㭕䈤◂燍兡䋂㜩쉥칭㭟썧橕愳佉뼲湅獹쉔㝟㎻ꄻ쉏⌷勂摁⤩ㄱ⽈䦻㞱硍偲┩扁瘴ꍮ싂㙦</w:t>
      </w:r>
      <w:r>
        <w:rPr/>
        <w:t>ⲣ</w:t>
      </w:r>
      <w:r>
        <w:rPr/>
        <w:t>㬪瑒癋</w:t>
      </w:r>
      <w:r>
        <w:rPr/>
        <w:t>꧍</w:t>
      </w:r>
      <w:r>
        <w:rPr/>
        <w:t>飂㑁</w:t>
      </w:r>
      <w:r>
        <w:rPr/>
        <w:t>ⲩ</w:t>
      </w:r>
      <w:r>
        <w:rPr/>
        <w:t>潟斿敦梮旂䕤쉚琶焸㨯ꅰ啒</w:t>
      </w:r>
      <w:r>
        <w:rPr/>
        <w:t>ⶻ⹡</w:t>
      </w:r>
      <w:r>
        <w:rPr/>
        <w:t>瑨⯍牏☷轄♧猭숱뿂兓ㅡ摪⛂昸</w:t>
      </w:r>
      <w:r>
        <w:rPr/>
        <w:t>ꦏ</w:t>
      </w:r>
      <w:r>
        <w:rPr/>
        <w:t>㝺栨㗂㭍䤬〽쉸璏쉔䗂婷䵰佘숩揂☪慣坊칺瘬癅㴵䅷䎣䑬啸⌳쉧輻쉬쉘䩲숽칙╹ㅧ风畇疩⑖䨴恴眺썃쉫斮㨴呙⸫轀塒〥㶡┰眪㴰轗㍍晉噹싂싂飂쉺救刵爤숮</w:t>
      </w:r>
      <w:r>
        <w:rPr/>
        <w:t>ⱂ</w:t>
      </w:r>
      <w:r>
        <w:rPr/>
        <w:t>と䟂碏榱䵗础䕺㠫喿㊥쌷䬫</w:t>
      </w:r>
      <w:r>
        <w:rPr/>
        <w:t>ꕒ</w:t>
      </w:r>
      <w:r>
        <w:rPr/>
        <w:t>盂슩칀써쵴採䤬憿Ⓜ츯㭈⫂䍨ꌷ塈橑⺘㈮갺</w:t>
      </w:r>
      <w:r>
        <w:rPr/>
        <w:t>ꦥ꤬</w:t>
      </w:r>
      <w:r>
        <w:rPr/>
        <w:t>䑄䓍ꍅ忂夲卤晢乏媥㪿䐷칐剠湏슬䌬爪䱇䙺㩷숭쉭䝲쉥⸺楾㘩♦婊䍑</w:t>
      </w:r>
      <w:r>
        <w:rPr/>
        <w:t>ꔤ</w:t>
      </w:r>
      <w:r>
        <w:rPr/>
        <w:t>䑬挸䲣㥆槂祌䜩╙넻祓瀣刹ꥡ떘䉕㖩婾幖슏⨪摔쉗䏂뭥呇抵玵渽枘冬㥴䙳썂瑦竂䡥佳呗痍暮㏂Ⓕ⨊⭅䥨㍸ꄰꄩ瀪쉠䪿墿矎슥㵂䰩䝉䞩컂䰩塲獖坉弫⥚偏⨪䟂兆夺楸潃슡숥⨯</w:t>
      </w:r>
      <w:r>
        <w:rPr/>
        <w:t>ꥅ</w:t>
      </w:r>
      <w:r>
        <w:rPr/>
        <w:t>㥮쉌䉍</w:t>
      </w:r>
      <w:r>
        <w:rPr/>
        <w:t>ⰰ</w:t>
      </w:r>
      <w:r>
        <w:rPr/>
        <w:t>〣⩙兎㕤䓂㢥뗂⦿ㅘ숨獸枘ㅏ其쉄仂猰佹⦩嘣灰玣拂䗃橖⨸〵昳넰樱柂갺㍤爦</w:t>
      </w:r>
      <w:r>
        <w:rPr/>
        <w:t>ꕳ</w:t>
      </w:r>
      <w:r>
        <w:rPr/>
        <w:t>㥥걸帱場偊⭴㘺</w:t>
      </w:r>
      <w:r>
        <w:rPr/>
        <w:t>ꥍ</w:t>
      </w:r>
      <w:r>
        <w:rPr/>
        <w:t>片⤬숨</w:t>
      </w:r>
      <w:r>
        <w:rPr/>
        <w:t>ꦣ</w:t>
      </w:r>
      <w:r>
        <w:rPr/>
        <w:t>東婘䁁䝞㈬䁥䔵ꥡ걭⽕㣂浠䠪祊牘棂旂숳擃㜲⪵슡㑅뮿堪⑍畍뼲㷂輯䶿彵╷䕭俎</w:t>
      </w:r>
      <w:r>
        <w:rPr/>
        <w:t>⡆⌻</w:t>
      </w:r>
      <w:r>
        <w:rPr/>
        <w:t>싂⩮亏숲汑쉆吣싂췂呺⨤⥶磎䐪渭㝕╗奧숫扅兊汁㬤歩㕟</w:t>
      </w:r>
      <w:r>
        <w:rPr/>
        <w:t>ꕰ</w:t>
      </w:r>
      <w:r>
        <w:rPr/>
        <w:t>秂兖슻窻乤ㅠ䅩⭵栵숷嗎䍇ꇎ㵣㝍◂갴杨䏂䡁〹姂柂僂㐲乆숯㠴橸㶱䉢採</w:t>
      </w:r>
      <w:r>
        <w:rPr/>
        <w:t>ꦮ</w:t>
      </w:r>
      <w:r>
        <w:rPr/>
        <w:t>ꏍ眽㤶猯뾡摰뭵䵥⨹恆啁ꌦ啸쌫</w:t>
      </w:r>
      <w:r>
        <w:rPr/>
        <w:t>ꔽ</w:t>
      </w:r>
      <w:r>
        <w:rPr/>
        <w:t>呺条</w:t>
      </w:r>
      <w:r>
        <w:rPr/>
        <w:t>ⶩ</w:t>
      </w:r>
      <w:r>
        <w:rPr/>
        <w:t>棂ㆩ䡶恙쉹㘮卖慣㑚넽⍬垩䚵䑾採丣⭺伺爯祦橩</w:t>
      </w:r>
      <w:r>
        <w:rPr/>
        <w:t>ꔦ</w:t>
      </w:r>
      <w:r>
        <w:rPr/>
        <w:t>쉇㵉㕴㵋呌䩒</w:t>
      </w:r>
      <w:r>
        <w:rPr/>
        <w:t>ⴻ</w:t>
      </w:r>
      <w:r>
        <w:rPr/>
        <w:t>の䵦⬸숺䥌싍䌨⩋</w:t>
      </w:r>
      <w:r>
        <w:rPr/>
        <w:t>Ȿ</w:t>
      </w:r>
      <w:r>
        <w:rPr/>
        <w:t>顸䛂瀶扒奠痂礻쉨汄쉷슩╄块䲵싂⻂뽓칟⒘痂戱匪啤쵭㙌</w:t>
      </w:r>
      <w:r>
        <w:rPr/>
        <w:t>⡊</w:t>
      </w:r>
      <w:r>
        <w:rPr/>
        <w:t>쉾쉅㵖匳◂䱬䥄㒱⑁⹋㴶秂厩싂숻⌻〥꺵婤亱䤥乪㝗娴⹅</w:t>
      </w:r>
      <w:r>
        <w:rPr/>
        <w:t>ꕳ⍬</w:t>
      </w:r>
      <w:r>
        <w:rPr/>
        <w:t>쉓땢䕠䒥넪枩숦쉾⪣纻牓쉄⭬轇榏쉀欯䒵渥䡭硊䃂㙅恕妵⩹睙깥段숳疡矍⑬擂光⭙摡㕋獯믂깺煈漮㟂穨潠㥄⻂轕绂⥧潚種拎㑄噋慐痂㨨牮</w:t>
      </w:r>
      <w:r>
        <w:rPr/>
        <w:t>ⵅ</w:t>
      </w:r>
      <w:r>
        <w:rPr/>
        <w:t>穖䝰쉈杬䡙⮮뭯匶䩚劣⑱灶札䕆⼳싂剠涬쉲䟂믂슘辣橠㨲堭쵂敀㥨䵘㗂♺亻㙏ꏂ牲䚣䧎煂</w:t>
      </w:r>
      <w:r>
        <w:rPr/>
        <w:t>ꥎ</w:t>
      </w:r>
      <w:r>
        <w:rPr/>
        <w:t>ギ旂쉊〣⩈ꍫ奆捏散ㄮ깳㒣䲿併</w:t>
      </w:r>
      <w:r>
        <w:rPr/>
        <w:t>ꦏ</w:t>
      </w:r>
      <w:r>
        <w:rPr/>
        <w:t>汳僂숴♶䔨灕⩪</w:t>
      </w:r>
      <w:r>
        <w:rPr/>
        <w:t>⠱</w:t>
      </w:r>
      <w:r>
        <w:rPr/>
        <w:t>쉊匵⬳樬湶숫佐䄮쉀䅤濂믂潆獩秃⩂쵦奞昨</w:t>
      </w:r>
      <w:r>
        <w:rPr/>
        <w:t>ꕖ</w:t>
      </w:r>
      <w:r>
        <w:rPr/>
        <w:t>眮栯숮砵痂乍쉬䣃촦時⯂㠮䣂녨礸싂恭報</w:t>
      </w:r>
      <w:r>
        <w:rPr/>
        <w:t>ꥊ</w:t>
      </w:r>
      <w:r>
        <w:rPr/>
        <w:t>쵍㑙㤦幌愭쉥摰㚘䐱싂</w:t>
      </w:r>
      <w:r>
        <w:rPr/>
        <w:t>ꕾ</w:t>
      </w:r>
      <w:r>
        <w:rPr/>
        <w:t>倱䞡䌣頦㠲딫氣婸䩂䘺㜫佞繵쉱칤㦿⦣㐷㷂䍦剑晾䅍婗睐䀤♞䎩頦䆬䁤偡瑨画␬䐫䶿</w:t>
      </w:r>
      <w:r>
        <w:rPr/>
        <w:t>ꕇ╚</w:t>
      </w:r>
      <w:r>
        <w:rPr/>
        <w:t>祢㩮䬯砫凎䭀啑갷ꌲ숊ꍘ卞棂扑兕</w:t>
      </w:r>
      <w:r>
        <w:rPr/>
        <w:t>ꔽ⑟</w:t>
      </w:r>
      <w:r>
        <w:rPr/>
        <w:t>楊⥩뽦欪⪿穂恒兂묬浣쉪橵╬䥁㬲轤ꍙ㑭䩕礬亮剷䎣婞䪡</w:t>
      </w:r>
      <w:r>
        <w:rPr/>
        <w:t>ꕋ</w:t>
      </w:r>
      <w:r>
        <w:rPr/>
        <w:t>㠦츷</w:t>
      </w:r>
      <w:r>
        <w:rPr/>
        <w:t>⣂</w:t>
      </w:r>
      <w:r>
        <w:rPr/>
        <w:t>朱㓎⭮彰彣☸습稪깒娭깚歵橱䙬♏捖䅒穆愥⥺睇숪皮奃朩숽♠㉍䅐숤拂♤놏숪⮻쉅</w:t>
      </w:r>
      <w:r>
        <w:rPr/>
        <w:t>ꔴ⭑</w:t>
      </w:r>
      <w:r>
        <w:rPr/>
        <w:t>乗毂쵧愵</w:t>
      </w:r>
      <w:r>
        <w:rPr/>
        <w:t>⡲</w:t>
      </w:r>
      <w:r>
        <w:rPr/>
        <w:t>婯㑏稦ꥫ⩮ㅐ♠㵥䍨뭇䙏圱欱焽껂迂搫칧쵇</w:t>
      </w:r>
      <w:r>
        <w:rPr/>
        <w:t>ꗂ</w:t>
      </w:r>
      <w:r>
        <w:rPr/>
        <w:t>汎桉䑾쉒縤橱쌭楪顳㶩</w:t>
      </w:r>
      <w:r>
        <w:rPr/>
        <w:t>ⴱ</w:t>
      </w:r>
      <w:r>
        <w:rPr/>
        <w:t>⼷쉷ꥺ灳挭䨸媻슩䡂쵵摩輸幺꺡㠵⸥⵸ꥢ瘮㝒Ⓜ纩칧牳焱梩彡圬쉯恾䄮顭偕␵単呢ꌪ牾쉵癡塭</w:t>
      </w:r>
      <w:r>
        <w:rPr/>
        <w:t>ꥒ</w:t>
      </w:r>
      <w:r>
        <w:rPr/>
        <w:t>扰⪱塓꥘㍠꧎뽇</w:t>
      </w:r>
      <w:r>
        <w:rPr/>
        <w:t>⡀</w:t>
      </w:r>
      <w:r>
        <w:rPr/>
        <w:t>㍭䐬浊싂㉕㬨숮主⿂珂㠣䚩쉅⨪即䝠䉰ꥥ싂</w:t>
      </w:r>
      <w:r>
        <w:rPr/>
        <w:t>ⵞ</w:t>
      </w:r>
      <w:r>
        <w:rPr/>
        <w:t>堹⒮煇㤰濂氭塃䍪塣獃츭槂쵙繾玵쉎㭎땴㕭㡎椶ꅀ䉧㇎싂瘶䡅</w:t>
      </w:r>
      <w:r>
        <w:rPr/>
        <w:t>ⰸ</w:t>
      </w:r>
      <w:r>
        <w:rPr/>
        <w:t>歚汩售復</w:t>
      </w:r>
      <w:r>
        <w:rPr/>
        <w:t>ⵂ</w:t>
      </w:r>
      <w:r>
        <w:rPr/>
        <w:t>繎砥㑞䭆⸪⏎碥ꍉ瀦칮㐫䡟犩쉡濎扢䵶㴴浪坒ꍗ晦䚩㒮佹牖㈸晎夹福㴴潀䉔㨲넱䡙쌥启噋䄹⽺䝹ノ活纥䩇㏍告杨㫃쉦츳䞣따</w:t>
      </w:r>
      <w:r>
        <w:rPr/>
        <w:t>꧍</w:t>
      </w:r>
      <w:r>
        <w:rPr/>
        <w:t>搱擂쉣썏疿浆䉯촩迂伣ㅵꅑ療⬤㝔幊㥞轁啊썞慬穏슏ネ숲ぉ托싂迂⩄⑘啠摕⍇⥣硅⽸汁䉃禩攣䅚⽁떩숲元爵教╏ꥪ棂轁⵾㞩廂繋癢弨顪濂飃坱畸㟂ォ슏ㅢ迎硢</w:t>
      </w:r>
      <w:r>
        <w:rPr/>
        <w:t>ꔸ</w:t>
      </w:r>
      <w:r>
        <w:rPr/>
        <w:t>頷⻂쉟庻㗂捘쉩潐곂歾淂曂녲淂⧂놡主㜻</w:t>
      </w:r>
      <w:r>
        <w:rPr/>
        <w:t>ꖩ</w:t>
      </w:r>
      <w:r>
        <w:rPr/>
        <w:t>㌸⫂䴣媮</w:t>
      </w:r>
      <w:r>
        <w:rPr/>
        <w:t>Ⲯ</w:t>
      </w:r>
      <w:r>
        <w:rPr/>
        <w:t>⿂뮱癌揎쉶ꌹ䀺哂딹</w:t>
      </w:r>
      <w:r>
        <w:rPr/>
        <w:t>ⶬ</w:t>
      </w:r>
      <w:r>
        <w:rPr/>
        <w:t>뿃灣捑숪慨녂쉾汅쉒溩疿ぷ⩂吷ꎱ乶</w:t>
      </w:r>
      <w:r>
        <w:rPr/>
        <w:t>ꤨ</w:t>
      </w:r>
      <w:r>
        <w:rPr/>
        <w:t>丱⚱旍쉺硉顟溏</w:t>
      </w:r>
      <w:r>
        <w:rPr/>
        <w:t>⡮╀</w:t>
      </w:r>
      <w:r>
        <w:rPr/>
        <w:t>祐슬堻䁃녉쉯线</w:t>
      </w:r>
      <w:r>
        <w:rPr/>
        <w:t>ⱇ</w:t>
      </w:r>
      <w:r>
        <w:rPr/>
        <w:t>末쉺穟飂쉎轢梬쉷砳䫂线갷䰯쉃</w:t>
      </w:r>
      <w:r>
        <w:rPr/>
        <w:t>⡤</w:t>
      </w:r>
      <w:r>
        <w:rPr/>
        <w:t>䛂슱㕐㴴◂㕥稪怯瑯稭⩓㤴捆䵺깈忂䑉䙌ꥦ쉆쌲㛂丱숦</w:t>
      </w:r>
      <w:r>
        <w:rPr/>
        <w:t>ⴥ</w:t>
      </w:r>
      <w:r>
        <w:rPr/>
        <w:t>剹갶䤶숹뿂䬴朰瑔䋂걘䩥幘뭬㊻㬹灴</w:t>
      </w:r>
      <w:r>
        <w:rPr/>
        <w:t>ⷂ</w:t>
      </w:r>
      <w:r>
        <w:rPr/>
        <w:t>딨泂</w:t>
      </w:r>
      <w:r>
        <w:rPr/>
        <w:t>Ⱕ</w:t>
      </w:r>
      <w:r>
        <w:rPr/>
        <w:t>磂뽎숤</w:t>
      </w:r>
      <w:r>
        <w:rPr/>
        <w:t>⡄</w:t>
      </w:r>
      <w:r>
        <w:rPr/>
        <w:t>㑱</w:t>
      </w:r>
      <w:r>
        <w:rPr/>
        <w:t>⡖</w:t>
      </w:r>
      <w:r>
        <w:rPr/>
        <w:t>づㅳ㵪㜰恸丱숷䠬땅묱슿䦵쉢䡅助♖뾩㟂济権믂丩㡑桋塾쉥䳂⌮壎</w:t>
      </w:r>
      <w:r>
        <w:rPr/>
        <w:t>ꕬ</w:t>
      </w:r>
      <w:r>
        <w:rPr/>
        <w:t>뭘轪䉦걩⭂䝘智㯂ぬ帊颿旂弪ㄮ浈歉</w:t>
      </w:r>
      <w:r>
        <w:rPr/>
        <w:t>ꤪ</w:t>
      </w:r>
      <w:r>
        <w:rPr/>
        <w:t>䇂슻ꍯ뗂㮱嫂䐯䙾働䑏瞣뭞䓂轩</w:t>
      </w:r>
      <w:r>
        <w:rPr/>
        <w:t>ꕏ</w:t>
      </w:r>
      <w:r>
        <w:rPr/>
        <w:t>顎</w:t>
      </w:r>
      <w:r>
        <w:rPr/>
        <w:t>ⷃ</w:t>
      </w:r>
      <w:r>
        <w:rPr/>
        <w:t>礥䚩撮扐숪姂㬴숳쵦奾穒㜬䩧婱⺮晭䙰䡷晵㠨戨숪㑴䩆晟磂獭托쉩㔹겻愺숽啌溻創䩞╠穷䕡䷂</w:t>
      </w:r>
      <w:r>
        <w:rPr/>
        <w:t>ꕦ</w:t>
      </w:r>
      <w:r>
        <w:rPr/>
        <w:t>轁䱕柂⍧弳㆏뼬䰭쉫싂颥哂썈ㅩ쉆偾䡯⍇숳䡱㤬㭲傏㙟勂ꎥ䧂ㄽ坟煴䌪ㅸ⩖浖卖琰碡</w:t>
      </w:r>
      <w:r>
        <w:rPr/>
        <w:t>Ⱝ</w:t>
      </w:r>
      <w:r>
        <w:rPr/>
        <w:t>䵙쉨幙숳㥂☴懍儳彀뽃㖮䯂琪海ꥵ쉺䬪噎숱䝫繞涣㏂䉔㘸⚵礬碿䍘娫具칒⑫⵶敦㕰숺깓숸挮쉸⮵⎩硷㘫帨甸檘</w:t>
      </w:r>
      <w:r>
        <w:rPr/>
        <w:t>ꔻ</w:t>
      </w:r>
      <w:r>
        <w:rPr/>
        <w:t>檣䜮숱㩘瑤䦩啺노沩伭睩㟂쉮灄汓㈲㎩歬䭑䍹晏㵸か㠹䨺㷂</w:t>
      </w:r>
      <w:r>
        <w:rPr/>
        <w:t>꧃</w:t>
      </w:r>
      <w:r>
        <w:rPr/>
        <w:t>捺祰帨攤ꅨ</w:t>
      </w:r>
      <w:r>
        <w:rPr/>
        <w:t>ꦘ</w:t>
      </w:r>
      <w:r>
        <w:rPr/>
        <w:t>佄煷歫繥쉺㌣䩺焲禿穞偬⬪䩤繋䩄䈺숰䔪걣奀之仂辵쉰佉숩㉑瀭㵊</w:t>
      </w:r>
      <w:r>
        <w:rPr/>
        <w:t>⡅</w:t>
      </w:r>
      <w:r>
        <w:rPr/>
        <w:t>긨乲砭䕒⍘湉浩穇吤繱䑆倻⯂㵮칾⭙습㘫嫂丽㙙싂</w:t>
      </w:r>
      <w:r>
        <w:rPr/>
        <w:t>꥓</w:t>
      </w:r>
      <w:r>
        <w:rPr/>
        <w:t>攷倭</w:t>
      </w:r>
      <w:r>
        <w:rPr/>
        <w:t>⠤⡩</w:t>
      </w:r>
      <w:r>
        <w:rPr/>
        <w:t>琨䳂噱㑙㨤</w:t>
      </w:r>
      <w:r>
        <w:rPr/>
        <w:t>ⱐ</w:t>
      </w:r>
      <w:r>
        <w:rPr/>
        <w:t>练걲㝨곂绂䶩쉙呒ꌸ㉔䩂쉃쉒㌫器췂㈻㵐䊩塦敩效ꍒ쵴</w:t>
      </w:r>
      <w:r>
        <w:rPr/>
        <w:t>ꦻꖥ</w:t>
      </w:r>
      <w:r>
        <w:rPr/>
        <w:t>嘺쉥䅺歊睮㙱䁠乵惂戴쉏歾⥎쉤</w:t>
      </w:r>
      <w:r>
        <w:rPr/>
        <w:t>ꕩ</w:t>
      </w:r>
      <w:r>
        <w:rPr/>
        <w:t>愤㝴姂ꆩ杣犵㙬ꄣ㒏佀睤楔癍攽</w:t>
      </w:r>
      <w:r>
        <w:rPr/>
        <w:t>ꥑ⨺</w:t>
      </w:r>
      <w:r>
        <w:rPr/>
        <w:t>䑁敬㊥</w:t>
      </w:r>
      <w:r>
        <w:rPr/>
        <w:t>ⵌ</w:t>
      </w:r>
      <w:r>
        <w:rPr/>
        <w:t>䤳泂忎⥂婣숭玱湆セ쉁潃灏숽揍⭳Ⓜ漹㢬뽨䕏兊썥</w:t>
      </w:r>
      <w:r>
        <w:rPr/>
        <w:t>⢡</w:t>
      </w:r>
      <w:r>
        <w:rPr/>
        <w:t>㴫沘嘭堦㍎啢땕䁬汬⽦洹쉒쉕歵廂쉗䂩㫂㡒</w:t>
      </w:r>
      <w:r>
        <w:rPr/>
        <w:t>⣎</w:t>
      </w:r>
      <w:r>
        <w:rPr/>
        <w:t>呒婆抱숷䕕堳砱填夳懂浊偺슡⬵漣⨪쉖싂</w:t>
      </w:r>
      <w:r>
        <w:rPr/>
        <w:t>ꕪ</w:t>
      </w:r>
      <w:r>
        <w:rPr/>
        <w:t>㔮썷</w:t>
      </w:r>
      <w:r>
        <w:rPr/>
        <w:t>⡶</w:t>
      </w:r>
      <w:r>
        <w:rPr/>
        <w:t>䏂漦淂</w:t>
      </w:r>
      <w:r>
        <w:rPr/>
        <w:t>ⵟ</w:t>
      </w:r>
      <w:r>
        <w:rPr/>
        <w:t>ꅴ䤻殥奧䭐쵦䀺樻㕭㢘╩䫂숭䝌㫂䠮䅑噡숣</w:t>
      </w:r>
      <w:r>
        <w:rPr/>
        <w:t>꥓</w:t>
      </w:r>
      <w:r>
        <w:rPr/>
        <w:t>ⱹ</w:t>
      </w:r>
      <w:r>
        <w:rPr/>
        <w:t>ꌻ猴쉆祯栯嗂䁪䅣ꅹ繁♉櫂噭䪱</w:t>
      </w:r>
      <w:r>
        <w:rPr/>
        <w:t>ꔽ</w:t>
      </w:r>
      <w:r>
        <w:rPr/>
        <w:t>牞刨녑㭈毂睍妵썒뼴潥捅숬䱭焣꥕ㄫ♓侣䵋</w:t>
      </w:r>
      <w:r>
        <w:rPr/>
        <w:t>ꕉ</w:t>
      </w:r>
      <w:r>
        <w:rPr/>
        <w:t>ꆥ窱㶘欭汤䦘㝤繟걗灷渤愷戨煍걩佷䅄놏☩쉱쵤♣禿깂숬珂</w:t>
      </w:r>
      <w:r>
        <w:rPr/>
        <w:t>꤫</w:t>
      </w:r>
      <w:r>
        <w:rPr/>
        <w:t>硖牾숽䯂쉧汎晕쉧䬪繏慌杨⨽嗂쉧㑪슮㚣⬺华땅䊻쉯活湍⸮ꏎ椮㫂♁ꥨ庬轧爬塲潍帣睅䉙촱쉇瑥Ⓕ␱匴</w:t>
      </w:r>
      <w:r>
        <w:rPr/>
        <w:t>ⵒ</w:t>
      </w:r>
      <w:r>
        <w:rPr/>
        <w:t>煷쉋礩漊</w:t>
      </w:r>
      <w:r>
        <w:rPr/>
        <w:t>ⵡ⪿</w:t>
      </w:r>
      <w:r>
        <w:rPr/>
        <w:t>䵰頴潧捰䙙</w:t>
      </w:r>
      <w:r>
        <w:rPr/>
        <w:t>ⵇ</w:t>
      </w:r>
      <w:r>
        <w:rPr/>
        <w:t>欣擎싂⹔形╃뭙䠯祃㞱쉎䫂剤쉥ㅢ彈だ⌰꧎冬榮⮥皻⏂繨娮숳偋桷䞮㍦也┯晇䬲夽煓쉁⽓癣뽳䃂唪噪⌯㧃挪䉂彊头</w:t>
      </w:r>
      <w:r>
        <w:rPr/>
        <w:t>ꦩ</w:t>
      </w:r>
      <w:r>
        <w:rPr/>
        <w:t>촻䔥摚</w:t>
      </w:r>
      <w:r>
        <w:rPr/>
        <w:t>ꤹ⩍</w:t>
      </w:r>
      <w:r>
        <w:rPr/>
        <w:t>싂摪焽䲮㵔晱쵣⩎牀揂♥榏氯傡⮵</w:t>
      </w:r>
      <w:r>
        <w:rPr/>
        <w:t>ꥇ</w:t>
      </w:r>
      <w:r>
        <w:rPr/>
        <w:t>䩥瑗걾</w:t>
      </w:r>
      <w:r>
        <w:rPr/>
        <w:t>ⷂ</w:t>
      </w:r>
      <w:r>
        <w:rPr/>
        <w:t>瘱슬♍뭕じ⭯僂咩쵓⽃뇂呹妣㔯礥桨</w:t>
      </w:r>
      <w:r>
        <w:rPr/>
        <w:t>⡘</w:t>
      </w:r>
      <w:r>
        <w:rPr/>
        <w:t>祠⼽ꍺ䄽癸⼹⏂┪桂䟂轸㐺扪坾牆㕶ꥮ</w:t>
      </w:r>
      <w:r>
        <w:rPr/>
        <w:t>Ⳃ</w:t>
      </w:r>
      <w:r>
        <w:rPr/>
        <w:t>兤敌䤪</w:t>
      </w:r>
      <w:r>
        <w:rPr/>
        <w:t>⠴</w:t>
      </w:r>
      <w:r>
        <w:rPr/>
        <w:t>ㅗ䡠ꅤ牒싂⭩呩䃂凂䍡걠健ㆡ⽹倬㑄琵獱䳂⭡瓂ꥺ</w:t>
      </w:r>
      <w:r>
        <w:rPr/>
        <w:t>⣂</w:t>
      </w:r>
      <w:r>
        <w:rPr/>
        <w:t>歟坡ꅇ焺樽㄰穟柂䢿캡☲づ俎㧂䇂땨䄭䢻剏帤깏頪正佣焹ꍞ礥彠⵳侥甪㯍㇃숪䙁圣㚏祱䥾呙稨䘪묻啂㉰␷땄꥚㮩幪斣獱䒱䵯쉫咱怽싂ꎿの祬廎⥅䩟쉥㡊䒥⚡憻湵䉇轵债䥂輣偹쉕</w:t>
      </w:r>
      <w:r>
        <w:rPr/>
        <w:t>ⷍ</w:t>
      </w:r>
      <w:r>
        <w:rPr/>
        <w:t>幘穋へ䅾</w:t>
      </w:r>
      <w:r>
        <w:rPr/>
        <w:t>ⱀ⥹</w:t>
      </w:r>
      <w:r>
        <w:rPr/>
        <w:t>䚩槂깙温轏掮</w:t>
      </w:r>
      <w:r>
        <w:rPr/>
        <w:t>ꕏ</w:t>
      </w:r>
      <w:r>
        <w:rPr/>
        <w:t>幅坘칏쉁긭ꌻ⩤ꅤ</w:t>
      </w:r>
      <w:r>
        <w:rPr/>
        <w:t>⢬</w:t>
      </w:r>
      <w:r>
        <w:rPr/>
        <w:t>顲地塨⩹倩慘⽆䍰㗂싂杇ꄹ⩓捁㩡䉈묤乞摌㨩쉰칖㨲㓂䦿䍱쉨湌㯂䦏쉀撻势⨬⩸竎䵑䥗劥쉗煳喡歡捨䦩浄湆塢긪榱畂癳싂䄪⵴䉐䨷䂥㜸⪩䌲猺</w:t>
      </w:r>
      <w:r>
        <w:rPr/>
        <w:t>Ⳃ</w:t>
      </w:r>
      <w:r>
        <w:rPr/>
        <w:t>딵녤瀺两恡䖱婔夸⤥㓂䵉뽹偰䦘싂ꥥ쵠㩧坠㚘㴬問梣槂晴㕁</w:t>
      </w:r>
      <w:r>
        <w:rPr/>
        <w:t>ꔰ</w:t>
      </w:r>
      <w:r>
        <w:rPr/>
        <w:t>㝫䗂拂ぇ砽␮㎣┲䅍乏╤啌</w:t>
      </w:r>
      <w:r>
        <w:rPr/>
        <w:t>꧂</w:t>
      </w:r>
      <w:r>
        <w:rPr/>
        <w:t>橯炮朳渳疬㩄睙싂捭☹偵떿轲싂壎穞䌣攲䬤㠬丫啩</w:t>
      </w:r>
      <w:r>
        <w:rPr/>
        <w:t>⡑</w:t>
      </w:r>
      <w:r>
        <w:rPr/>
        <w:t>琫穬숭䲏窘ꆩ㪻⎵浂䝂䴶슱ꥴ썧㩅╵③㪿繘⹨沮쉣</w:t>
      </w:r>
      <w:r>
        <w:rPr/>
        <w:t>ⶱ</w:t>
      </w:r>
      <w:r>
        <w:rPr/>
        <w:t>ㆱ係걢燃幯㔷긲呸䟂䡅揂眥扄ꇂ牂숲䕱剉樫敬╊슩䠱㝆䅗迂割칥で䨬穴㚩ꌳ㩾䄯獒⽃兣歟䥀䳂쉇惍沬╋</w:t>
      </w:r>
      <w:r>
        <w:rPr/>
        <w:t>ꕴ</w:t>
      </w:r>
      <w:r>
        <w:rPr/>
        <w:t>䶬뮥ㄦぐ睢쉁瓂祌䬶</w:t>
      </w:r>
      <w:r>
        <w:rPr/>
        <w:t>⠫</w:t>
      </w:r>
      <w:r>
        <w:rPr/>
        <w:t>毂栨뗂狂슮䝥춣䎡慨昦归剴乇ꥨ⑔怪欳뇃欽㥨䂘党敍㢩偔숣㤹㎡䙫壂睸圮♐꤮쉋僂䅠朳彞땟♹녨熩쉴刯穔⹸獨</w:t>
      </w:r>
      <w:r>
        <w:rPr/>
        <w:t>ꗂ</w:t>
      </w:r>
      <w:r>
        <w:rPr/>
        <w:t>ꇂ氹⩫숦兎輴넨뭫檏攭佦</w:t>
      </w:r>
      <w:r>
        <w:rPr/>
        <w:t>ꤊ</w:t>
      </w:r>
      <w:r>
        <w:rPr/>
        <w:t>쉸䅲䉑硡曂飂䋂橶숹硁䵸杸轢瑗婔捈㈯楟</w:t>
      </w:r>
      <w:r>
        <w:rPr/>
        <w:t>ⱞ</w:t>
      </w:r>
      <w:r>
        <w:rPr/>
        <w:t>轲⭒湥</w:t>
      </w:r>
      <w:r>
        <w:rPr/>
        <w:t>⠸</w:t>
      </w:r>
      <w:r>
        <w:rPr/>
        <w:t>숳楍츭惃噢湉䙁䒣쉾䔷䚣썳剓捁偷浃癁皏婯䔷頥兙⍄飂嚡㦵㬦⩋䐱烂彣杏積⭔⛂晵琥睟긭숪挩ㅵ㬹␨瞵</w:t>
      </w:r>
      <w:r>
        <w:rPr/>
        <w:t>꧍</w:t>
      </w:r>
      <w:r>
        <w:rPr/>
        <w:t>䥪穘桐䢬넲䘫⭴奙䍅䙎뇂䱣楰汥슡棂싃碩劬슩轄假쉱吴㴲偆ꍙ䵧ꍂ煅䔻歷㭰佫땶녪</w:t>
      </w:r>
      <w:r>
        <w:rPr/>
        <w:t>ꥁ</w:t>
      </w:r>
      <w:r>
        <w:rPr/>
        <w:t>䠣榥堹癍䊵殮⑉쵪搱⑉轏弪䧎栯숫묬㐰䜥偐䡕㡰䭨氰䘺恘矂䥈歖凂堫爵䣂䧂摒搨썴</w:t>
      </w:r>
      <w:r>
        <w:rPr/>
        <w:t>⡘</w:t>
      </w:r>
      <w:r>
        <w:rPr/>
        <w:t>彵뽚剢⭰庩䱌♖♊ꎱ㵪슘橣㭎瘻㭋璵</w:t>
      </w:r>
      <w:r>
        <w:rPr/>
        <w:t>ꥄ⨸</w:t>
      </w:r>
      <w:r>
        <w:rPr/>
        <w:t>礸櫂欦浩へ䕶숪㭓숻</w:t>
      </w:r>
      <w:r>
        <w:rPr/>
        <w:t>Ⱟ</w:t>
      </w:r>
      <w:r>
        <w:rPr/>
        <w:t>㑓圳</w:t>
      </w:r>
      <w:r>
        <w:rPr/>
        <w:t>ꕍ</w:t>
      </w:r>
      <w:r>
        <w:rPr/>
        <w:t>䀬湔㊮촨槂坷纬싂䷂悬</w:t>
      </w:r>
      <w:r>
        <w:rPr/>
        <w:t>⡴</w:t>
      </w:r>
      <w:r>
        <w:rPr/>
        <w:t>繃䭏┦矂쉦瘱습斣⬽乏偙穴걮线</w:t>
      </w:r>
      <w:r>
        <w:rPr/>
        <w:t>ꕶ</w:t>
      </w:r>
      <w:r>
        <w:rPr/>
        <w:t>ꌳ숮뭎䠵⭇乳牫揎땗⦏⪩凂哂쉒㤫潶㑅딴㥣ꅶ搬漶㓍竂싂桠瘴⤪⯂単쉈繾ꎱ⭋呀딭쉟슻珂</w:t>
      </w:r>
      <w:r>
        <w:rPr/>
        <w:t>⠻</w:t>
      </w:r>
      <w:r>
        <w:rPr/>
        <w:t>晟</w:t>
      </w:r>
      <w:r>
        <w:rPr/>
        <w:t>ⵧ</w:t>
      </w:r>
      <w:r>
        <w:rPr/>
        <w:t>稵䷎깐䎬㜨땈ꎮ欲묪湴숵兤灵꧎湁쉫夨䑷</w:t>
      </w:r>
      <w:r>
        <w:rPr/>
        <w:t>ⶡ╱</w:t>
      </w:r>
      <w:r>
        <w:rPr/>
        <w:t>兪䕷쉬꥔</w:t>
      </w:r>
      <w:r>
        <w:rPr/>
        <w:t>⠪</w:t>
      </w:r>
      <w:r>
        <w:rPr/>
        <w:t>ꥋ⹲</w:t>
      </w:r>
      <w:r>
        <w:rPr/>
        <w:t>晇깅婔⍤捏繐⑓扫슿⽉楋䮩쉥㘮䔦쉈갰辩浈쌨쉇⽠숴쉧湸奋㊱⍓啦㞥劥㉱⍓䔪禩썥㠣슡⥞쉞</w:t>
      </w:r>
      <w:r>
        <w:rPr/>
        <w:t>⠨</w:t>
      </w:r>
      <w:r>
        <w:rPr/>
        <w:t>㘲䨭⴬橳坱츪溿楶⮻碮奖쉙眴欰癯䡰ꌭ⩯挺桕懂쵁䩹兦</w:t>
      </w:r>
      <w:r>
        <w:rPr/>
        <w:t>ꔨ</w:t>
      </w:r>
      <w:r>
        <w:rPr/>
        <w:t>ꥬ湪ꆮ斡琻쉤欩㴶旎佌䖡싂摲㐷녆⹆㗂䇂칌䀴</w:t>
      </w:r>
      <w:r>
        <w:rPr/>
        <w:t>⠽</w:t>
      </w:r>
      <w:r>
        <w:rPr/>
        <w:t>쉕ぢ긹䲬ꍤ㔱숶歘扐㢮싂憡慂㜳쎱⚬쉢㌶⼺㥢쉧滍轁쉙濂</w:t>
      </w:r>
      <w:r>
        <w:rPr/>
        <w:t>ⶩ</w:t>
      </w:r>
      <w:r>
        <w:rPr/>
        <w:t>氣쉯㭵쵩숯牐뽋猥ꍐ改慓쉩䭍䶿◂⵮瑮慩</w:t>
      </w:r>
      <w:r>
        <w:rPr/>
        <w:t>ꤳ</w:t>
      </w:r>
      <w:r>
        <w:rPr/>
        <w:t>⾘쉹幠搭䅈</w:t>
      </w:r>
      <w:r>
        <w:rPr/>
        <w:t>ꔺ</w:t>
      </w:r>
      <w:r>
        <w:rPr/>
        <w:t>숱偫넨搵㔩熡⩱䝸獑싂쉹㩵畍㝒湐뭩畖昻숰穇␷쉤뼪愽潭䡭걲ꥤ싂搤坧긻晌╸㭀匥掻쉡庱㚘</w:t>
      </w:r>
      <w:r>
        <w:rPr/>
        <w:t>ꦏ</w:t>
      </w:r>
      <w:r>
        <w:rPr/>
        <w:t>⼹⹸㷂癢쉃䀥迎ꅖ⭾垣긬枡⩉煂奖⩚㝇䵣㑦睞Ⓜ촹䑵ꌬ㗂伱쉙夨쉥㬰㕐晧姎숥朮墻啸뼣搳堭㜫㙾⧂窻䞿嘰癎䁂札抡焲娬幊砥Ⓜ末彭牂⵴♰坓顢㜣搊䠸⌽印飂㌭ꆮ佊⨷湚婠冡⸺䕏汯睧坚䑩䅞ꍞ┬쉭瑋瀤婭⼬깁쉞嚩㘸䀨煀㧎䰦湌乹⑅䡍䄣塱偅ꎩ挦䙲佇杺</w:t>
      </w:r>
      <w:r>
        <w:rPr/>
        <w:t>ⵌ</w:t>
      </w:r>
      <w:r>
        <w:rPr/>
        <w:t>煊䫂挽轶</w:t>
      </w:r>
      <w:r>
        <w:rPr/>
        <w:t>Ⱞ</w:t>
      </w:r>
      <w:r>
        <w:rPr/>
        <w:t>瀶쉥⭭쉀䠩㙔頲⦣噙摾奤湏澬垬䉕堨繠䎩猨숷烃쉣係⩁㵖㝮㑷䡪깣⹓佞◂扺便뿂</w:t>
      </w:r>
      <w:r>
        <w:rPr/>
        <w:t>⡔⨪</w:t>
      </w:r>
      <w:r>
        <w:rPr/>
        <w:t>䍁숬颡</w:t>
      </w:r>
      <w:r>
        <w:rPr/>
        <w:t>⠭</w:t>
      </w:r>
      <w:r>
        <w:rPr/>
        <w:t>䩵手⧂㟂眫严쏂㜺纘偖硶쉑啡ㅌ㘥㩯嘯</w:t>
      </w:r>
      <w:r>
        <w:rPr/>
        <w:t>ꕔ</w:t>
      </w:r>
      <w:r>
        <w:rPr/>
        <w:t>皡슱䅋ꄷ숽䡭╬娻煬䝎㑋㙄挥</w:t>
      </w:r>
      <w:r>
        <w:rPr/>
        <w:t>ꗎ</w:t>
      </w:r>
      <w:r>
        <w:rPr/>
        <w:t>쉷犱漲磂卫㎵潐塊</w:t>
      </w:r>
      <w:r>
        <w:rPr/>
        <w:t>ꕳ</w:t>
      </w:r>
      <w:r>
        <w:rPr/>
        <w:t>䩤啲쏂䩩䵄幇䌣㐰婱쵭唰㩔㞏㊡歔ぢ灂쉠偬뭱卾뽮啟쉣⩏濃ㅳ堫◂䆩欺㐣묦弴⫂䗂瘰嘱塕歘䵷칹洣榩䭒兦搸㑀塭놥䁩帺撡汍䉉</w:t>
      </w:r>
      <w:r>
        <w:rPr/>
        <w:t>ⵏ</w:t>
      </w:r>
      <w:r>
        <w:rPr/>
        <w:t>쌶䎣</w:t>
      </w:r>
      <w:r>
        <w:rPr/>
        <w:t>ꦵ</w:t>
      </w:r>
      <w:r>
        <w:rPr/>
        <w:t>坓娯⤥⍙쉔坢⍀唫畑㉅癬䜵堷乎犥䅥丵녗牄頵䭑秂䝚稲䡬쉏⵹</w:t>
      </w:r>
      <w:r>
        <w:rPr/>
        <w:t>⡧</w:t>
      </w:r>
      <w:r>
        <w:rPr/>
        <w:t>啖㕖幷䍧촺歟</w:t>
      </w:r>
      <w:r>
        <w:rPr/>
        <w:t>ⵘ</w:t>
      </w:r>
      <w:r>
        <w:rPr/>
        <w:t>張輣獌㥢湦䥬쉕숳堷䵃㇂␷♺⭹堸⹠呋ꥯ縺婱숮㩏</w:t>
      </w:r>
      <w:r>
        <w:rPr/>
        <w:t>ⶡ</w:t>
      </w:r>
      <w:r>
        <w:rPr/>
        <w:t>䲿䷂⌳㕇卹幩捐⥄넣塅碻儲淍䍆幏ㄴ剉ꥣ橦〬漨㥁敚ꆘ牾牓㭦浌潗剓쉠橙根札䟂㙉⛂啲쉶啺摳㐫칤掿⴨ꥺ価써凂灔喬⵵堽⮻⚮繬꥞焳⑨势垣恒皬甽灥ꅈ숺卺땬떬숪夺瘽썚㣂恆㐬㝧㍣싂䉍樯숲硅数飂烂⩐㭯歊㪥捯焣槎⨪ぐ䁫ꅦ惂朳睍湢㕫싂潲曂㴪塦쉍㔥捸⑐㑥㇂⪥뽹唰⍳㌳吱儸傮숣㤬獺</w:t>
      </w:r>
      <w:r>
        <w:rPr/>
        <w:t>ꥅ</w:t>
      </w:r>
      <w:r>
        <w:rPr/>
        <w:t>噦喣磂Ⓜ偳䩒樹䎿⌴䈩狂쉹㑢숰㇍畘㧂ꍠ䥪吹晖⥦畐噊亏쉭幒칃嗂♱쉐䕇凎恈顢䳂⵹顂숵䠹칐牤</w:t>
      </w:r>
      <w:r>
        <w:rPr/>
        <w:t>ꤲ</w:t>
      </w:r>
      <w:r>
        <w:rPr/>
        <w:t>䉔䙢畯坖恑挪嗂擂弯枬㝒䅖䁉㜤颏㌶癢꥞冻畮㡑</w:t>
      </w:r>
      <w:r>
        <w:rPr/>
        <w:t>Ɐ</w:t>
      </w:r>
      <w:r>
        <w:rPr/>
        <w:t>摈煌䋂牗䉦兂灪쉪㑖飂伥쵀㕆쉁挨뭩ㅆ坑걪㠷牍痂掩⶘旂杖뾬縩挣</w:t>
      </w:r>
      <w:r>
        <w:rPr/>
        <w:t>ꤺ</w:t>
      </w:r>
      <w:r>
        <w:rPr/>
        <w:t>뭅싂瑹</w:t>
      </w:r>
      <w:r>
        <w:rPr/>
        <w:t>Ɒ</w:t>
      </w:r>
      <w:r>
        <w:rPr/>
        <w:t>슡쉸⫍䵢깹媏㝹䕌⽠頣쉏折焭</w:t>
      </w:r>
      <w:r>
        <w:rPr/>
        <w:t>ⴣ╱</w:t>
      </w:r>
      <w:r>
        <w:rPr/>
        <w:t>䡱䅍嘩⩟슩䝂ㅉ汅曂わ㉢殏촭攣㩾欪㙮ꆮ숹戯㡌嘊녁⥵㕟桞憱숹栮쉮㥑枻⽟業㶩⹪䃂⥌瑌㝥䴫㚿㔨╳湂矃䉔奁╍炘</w:t>
      </w:r>
      <w:r>
        <w:rPr/>
        <w:t>⡹⹂</w:t>
      </w:r>
      <w:r>
        <w:rPr/>
        <w:t>㨨⻂杞睕顰猹㋍欱㜻</w:t>
      </w:r>
      <w:r>
        <w:rPr/>
        <w:t>ꤥ</w:t>
      </w:r>
      <w:r>
        <w:rPr/>
        <w:t>皬坥㉂戸쉠</w:t>
      </w:r>
      <w:r>
        <w:rPr/>
        <w:t>ⵤ</w:t>
      </w:r>
      <w:r>
        <w:rPr/>
        <w:t>截硢㩙即灉䅈㭊䭆ㄽ썊ㆿ쉒杈숴慔獈祴䑔걈愨噅焲뭪䡸Ⓜ噍毂䊥睠浮硣澿ꌬ⹞⤩꥗䕖㩤⏂剘惂助㖱걂췂쉲窮⪩㝋쉫긩㵲쉺祸㕴슏숯싂䥦䴭䒩</w:t>
      </w:r>
      <w:r>
        <w:rPr/>
        <w:t>ⷃ</w:t>
      </w:r>
      <w:r>
        <w:rPr/>
        <w:t>㢣味扣䬰숨⒣숴</w:t>
      </w:r>
      <w:r>
        <w:rPr/>
        <w:t>ꖿ</w:t>
      </w:r>
      <w:r>
        <w:rPr/>
        <w:t>ꄴ穭埂㭧僂灗畐桴㑪瘽摵ꄣ恱뽹㩶噵㑏㥸乪佧싂㢩㡃辣灀♅䔭㠦乹쉌ꍰ猻䢱넴炩唸칀⪣녬皮⪵㢥礴⨫兙뽉믂婤</w:t>
      </w:r>
      <w:r>
        <w:rPr/>
        <w:t>ꥏ⧂</w:t>
      </w:r>
      <w:r>
        <w:rPr/>
        <w:t>싂긬䑹뇂㇂♍䑹㘫㮩塙㢬甦츤䁋乇潓⴬ꄪ㕾唷䁃숦쉑戥쉾쉩뇍䟂䱫稪娸⩮煺䞵䈬</w:t>
      </w:r>
      <w:r>
        <w:rPr/>
        <w:t>ⵯ</w:t>
      </w:r>
      <w:r>
        <w:rPr/>
        <w:t>硂徱㭑䭦杗剺祤勂㡃뮻쉃쉥녧췂朷䨹煪顆穬煖䨥䐪呬滂桨⺬☭傘㕟慏쉖剉㬵싂庘䃂</w:t>
      </w:r>
      <w:r>
        <w:rPr/>
        <w:t>ꔮ</w:t>
      </w:r>
      <w:r>
        <w:rPr/>
        <w:t>带栱癯帹煶⥪⹫烂⹉ꌪ䌪辻쉠劵幉ꌴ뭷칔轣⨤煄</w:t>
      </w:r>
      <w:r>
        <w:rPr/>
        <w:t>ꔵ</w:t>
      </w:r>
      <w:r>
        <w:rPr/>
        <w:t>쉰丱㉍뼴숵攫榘⦏昻䱞器긺顓䴪쉭帵</w:t>
      </w:r>
      <w:r>
        <w:rPr/>
        <w:t>ꕣ</w:t>
      </w:r>
      <w:r>
        <w:rPr/>
        <w:t>椳㵇㥬䠴㍇䉱숦捫槂ꇂ쉖䡦쉱⽖䔫䇂ꌬ穒摦嗂嘻䘰折穵䝘慞쉌㥥숷䟂甪㵞曂繮</w:t>
      </w:r>
      <w:r>
        <w:rPr/>
        <w:t>ꥈ</w:t>
      </w:r>
      <w:r>
        <w:rPr/>
        <w:t>걐쉘쉤⍞쉒摡뽄潊숪</w:t>
      </w:r>
      <w:r>
        <w:rPr/>
        <w:t>⡈</w:t>
      </w:r>
      <w:r>
        <w:rPr/>
        <w:t>숮</w:t>
      </w:r>
      <w:r>
        <w:rPr/>
        <w:t>⡋</w:t>
      </w:r>
      <w:r>
        <w:rPr/>
        <w:t>皿숺숩䜪</w:t>
      </w:r>
      <w:r>
        <w:rPr/>
        <w:t>ꕴ</w:t>
      </w:r>
      <w:r>
        <w:rPr/>
        <w:t>琪걺頫畒轚畑⧂쉳空쉈넪㵅䁟㑆⍾</w:t>
      </w:r>
      <w:r>
        <w:rPr/>
        <w:t>ꤲ</w:t>
      </w:r>
      <w:r>
        <w:rPr/>
        <w:t>깃뽎캘㔭⑈䵷㉷刬晰匯ㅙ轡쉦彇竂⽉恕淃狂癀剢땞겱충填眳伮䜬㡱㡍쏂⸴䩨琹顕㍵䙒</w:t>
      </w:r>
      <w:r>
        <w:rPr/>
        <w:t>⠩</w:t>
      </w:r>
      <w:r>
        <w:rPr/>
        <w:t>ꍥ倻䱑뮿歶뭟牢䮥㝧까</w:t>
      </w:r>
      <w:r>
        <w:rPr/>
        <w:t>ⱕ</w:t>
      </w:r>
      <w:r>
        <w:rPr/>
        <w:t>ꥏ</w:t>
      </w:r>
      <w:r>
        <w:rPr/>
        <w:t>䱮牃⑒稰⍎㩶</w:t>
      </w:r>
      <w:r>
        <w:rPr/>
        <w:t>꤫♏</w:t>
      </w:r>
      <w:r>
        <w:rPr/>
        <w:t>슱㵁咻凂硅垘瓂䀬劮揂ꇂ棂殥ꌮ噲弽涱欫넷땬瑞♅쌤侥䈯ご杭䊏瑅싂䋂序⪵㢻ꅪ⩯⍇㑆呐싂涡ꌫ噚天䔶獴싂剱敟砳湢쉤顫ㄻ⹈〲숸䑈숤嚘彥䂏幮窡⺥꥔丫拂㬤⯂磂京挲곂⩈숬쉸䬱瑠</w:t>
      </w:r>
      <w:r>
        <w:rPr/>
        <w:t>ꦥ</w:t>
      </w:r>
      <w:r>
        <w:rPr/>
        <w:t>撏祸ꅵ뮥슘슏쉌摤冣帱숻瑫㨷呶欷秂䰥哂䖣昵攪溬欹偐物땧濎甊㬥춵</w:t>
      </w:r>
      <w:r>
        <w:rPr/>
        <w:t>ꔸ</w:t>
      </w:r>
      <w:r>
        <w:rPr/>
        <w:t>㡉</w:t>
      </w:r>
      <w:r>
        <w:rPr/>
        <w:t>Ⱨⱬ</w:t>
      </w:r>
      <w:r>
        <w:rPr/>
        <w:t>硍㑠呓䱯煑牉㙐슿썸㴸㶏㴭辩쉙쉵숴䜺卯恞輰䦮⽉㔭玮㵦㞘ꍴ슏ꅫ呉え奌戨㢏⬴</w:t>
      </w:r>
      <w:r>
        <w:rPr/>
        <w:t>⡷</w:t>
      </w:r>
      <w:r>
        <w:rPr/>
        <w:t>琴싂⩦ꄽ橉䕓㷂㍭숳朸슣怹娦漷쌩⩀穡ꥮ繭䩳ꥩ땦僂쉊噮㨨瀨冩䡋ォ쉥쉾㇂歫䍁縶숨摠䕑䌤灎傱⩗㏂攫䉎칵쉮</w:t>
      </w:r>
      <w:r>
        <w:rPr/>
        <w:t>ꥁ</w:t>
      </w:r>
      <w:r>
        <w:rPr/>
        <w:t>㑦楓匵쉈⍄㙍㵱⩋湷땫쉯坮䉴婩㙒쉸숵뗂湷⤥⴪䗂⌣⭵橑쉸⑏沱頲㟃⭺싂⑀㐬怳縲婃祇丶</w:t>
      </w:r>
      <w:r>
        <w:rPr/>
        <w:t>⣍</w:t>
      </w:r>
      <w:r>
        <w:rPr/>
        <w:t>ꦵ</w:t>
      </w:r>
      <w:r>
        <w:rPr/>
        <w:t>㙄⧂䭹䏂剉呮숪启䨵慙⿂煥瑈疵䗂ꌷ䍏㷂挴硉ꍩ⽡컂ㅵ⍤睄䵒堤㌳ꏂ⍌婅</w:t>
      </w:r>
      <w:r>
        <w:rPr/>
        <w:t>ꗂ</w:t>
      </w:r>
      <w:r>
        <w:rPr/>
        <w:t>칀浨쉡</w:t>
      </w:r>
      <w:r>
        <w:rPr/>
        <w:t>ⵙ</w:t>
      </w:r>
      <w:r>
        <w:rPr/>
        <w:t>䖱䨦傥ㅢ⼦帩㑫⑴獀棂侩佢㶩ꏂ쉥떿쉚兏樱摌쵳⩣奸噏禩ꄯ쉯쉩ㅈꍋ♤▱숪獷去녯숷믂껂别喏京䐭</w:t>
      </w:r>
      <w:r>
        <w:rPr/>
        <w:t>ꕆ⍃</w:t>
      </w:r>
      <w:r>
        <w:rPr/>
        <w:t>祭䝙습쉭濂失䅮侩绂숨䱐쉬㘴磂쉥捘桀婠췎橷淂㵴偭垮㦻灂丶慆쉘⥟曂䪮窱⬦쵸ꥦ䵎䭆䷂뼵澡⍷䍏究剌⑂</w:t>
      </w:r>
      <w:r>
        <w:rPr/>
        <w:t>⡴</w:t>
      </w:r>
      <w:r>
        <w:rPr/>
        <w:t>숴쉲㯂浔㌤涩祒㡡</w:t>
      </w:r>
      <w:r>
        <w:rPr/>
        <w:t>ⶵ</w:t>
      </w:r>
      <w:r>
        <w:rPr/>
        <w:t>沩</w:t>
      </w:r>
      <w:r>
        <w:rPr/>
        <w:t>ꦻ</w:t>
      </w:r>
      <w:r>
        <w:rPr/>
        <w:t>塭㥳扥䱣煌㕆入楊쉕쉭쉏氨㔫咵♇ヂ쉪朷体嚣땵㑾嫂繯䙚┮䳂</w:t>
      </w:r>
      <w:r>
        <w:rPr/>
        <w:t>ⰽ</w:t>
      </w:r>
      <w:r>
        <w:rPr/>
        <w:t>樹碻㩠㩋唪眯㉡撵牥䬯搣皘㙦┬卒ꥳ䛂幁䦿㘪䇎婴문辬噟쉪兺녞轘숯掩䫂垱圬뗂太ꆩ煥攸惂塩瘸噍䤹⩤礫쉪晀轸敨슿䬺揎婮榩㦱僃㕎璻䙟扈㗎䠴晘䍩뇂圥㉶涬䉳怵걧瑺걄㈨弬␬瑦潇쉒濃␦乹砮咱쉤ꆣ顟潖⭶☳</w:t>
      </w:r>
      <w:r>
        <w:rPr/>
        <w:t>⢵</w:t>
      </w:r>
      <w:r>
        <w:rPr/>
        <w:t>獷戮㤭䳎洵瓂⽚䀭</w:t>
      </w:r>
      <w:r>
        <w:rPr/>
        <w:t>⣂</w:t>
      </w:r>
      <w:r>
        <w:rPr/>
        <w:t>䱌瑁痎摵싍</w:t>
      </w:r>
      <w:r>
        <w:rPr/>
        <w:t>ⵕ</w:t>
      </w:r>
      <w:r>
        <w:rPr/>
        <w:t>슱瑟⧂쉟㘶捈숥愣쉖</w:t>
      </w:r>
      <w:r>
        <w:rPr/>
        <w:t>ⱥ䷂</w:t>
      </w:r>
      <w:r>
        <w:rPr/>
        <w:t>博땖쉰䄳獓쉯䊵䖩䱉䉙㕤쉯愯쉱ꥫ稨슥坒⬻䮣瑴㏂䣂潚頵땴兦嫎⭳搻瀴术㌻啠吸⵶㕉䝔唺䬸瑢刮噃컂</w:t>
      </w:r>
      <w:r>
        <w:rPr/>
        <w:t>Ⳃ</w:t>
      </w:r>
      <w:r>
        <w:rPr/>
        <w:t>晬幍顈爱䗂浍묳䜥숶乵兤⌶䥊䎬敂㡑樺塪䕌䁭䯂</w:t>
      </w:r>
      <w:r>
        <w:rPr/>
        <w:t>ꥆ</w:t>
      </w:r>
      <w:r>
        <w:rPr/>
        <w:t>쉦ꇂ⩥丷仍갥瓂抩係꺥扈榵攥来⯂뭢磂庩䖏䙑⑫쉎뭦㣂礲䑙夊䁁⪥䁷睂㍸敐睷䨨␽䨯獪␤딽恓♚썋纩癧겮乏䉗껍䀹硳彈ꅤ幏ꆩ⨤䀳뼰⨹⪮䃂㴬쉣獢쉁暥滂㝑縪㕵塟</w:t>
      </w:r>
      <w:r>
        <w:rPr/>
        <w:t>ꗂ</w:t>
      </w:r>
      <w:r>
        <w:rPr/>
        <w:t>슣걏⬹彫</w:t>
      </w:r>
      <w:r>
        <w:rPr/>
        <w:t>ꗍ</w:t>
      </w:r>
      <w:r>
        <w:rPr/>
        <w:t>漥숲毂犩廂杗깧숬偘浇쉋䞡싂숫⌭㔱奫䋂偤쌮⵫倶便卺奘䕅䍵㘷嘩䭫싃顕㙉㥡灌煱揂ㅦ爤묰儻浴塏湥佉昩牸딱㙷䩶礦硊㩴䅘쉧畸剠塃〣⹷㗎싂ぱ失⩋걄䩨湥◂桥爹睉彊땚</w:t>
      </w:r>
      <w:r>
        <w:rPr/>
        <w:t>ⱁ</w:t>
      </w:r>
      <w:r>
        <w:rPr/>
        <w:t>偷䲥礣愽⒬숤⫂숲飂摒䇂潹゘䎬摲</w:t>
      </w:r>
      <w:r>
        <w:rPr/>
        <w:t>ꤣ</w:t>
      </w:r>
      <w:r>
        <w:rPr/>
        <w:t>哂䩡ぴ呱榩昸썉夰头숴䴷挬칍啤偅䢥</w:t>
      </w:r>
      <w:r>
        <w:rPr/>
        <w:t>⡒</w:t>
      </w:r>
      <w:r>
        <w:rPr/>
        <w:t>䅠</w:t>
      </w:r>
      <w:r>
        <w:rPr/>
        <w:t>꧂</w:t>
      </w:r>
      <w:r>
        <w:rPr/>
        <w:t>䉖☽⍎〫숵瑭啘儮쉴䤺츴瑫䑐㙥ꌽ⥊睞䡱啡</w:t>
      </w:r>
      <w:r>
        <w:rPr/>
        <w:t>ꔴ</w:t>
      </w:r>
      <w:r>
        <w:rPr/>
        <w:t>⼸⬨㈮昪轍祲ꅏ䖱瀹楦淂녯㉞䧂挸啴硨棂쉳套쉶㡺柃䜦瓂⭍瞣瘸兾儤畫㒏婅땂㉚颥剕恚浧牫䃂䑮爭挹柎㥎祉睏暱㨶畎⬵㨹䞥싂⥧抿䉬쉔◂〶洱琺殮▥䴭水獫慺漦숤⍖䄸숵⸭쉺䥍㩁쉀祂浞媿㔩</w:t>
      </w:r>
      <w:r>
        <w:rPr/>
        <w:t>⢱</w:t>
      </w:r>
      <w:r>
        <w:rPr/>
        <w:t>컂ꅏ噤娱뽘捃湆杣⪣쉏싂</w:t>
      </w:r>
      <w:r>
        <w:rPr/>
        <w:t>꤯</w:t>
      </w:r>
      <w:r>
        <w:rPr/>
        <w:t>毂슏썩斡摅佞㐵⹊ꌸ剭䍮㕧副硘昳쉪숣特哂塴娩怴㔷顂佉쉫⹂卦ꇂ슬幵뿂牄</w:t>
      </w:r>
      <w:r>
        <w:rPr/>
        <w:t>⣃</w:t>
      </w:r>
      <w:r>
        <w:rPr/>
        <w:t>䬭轚㦩</w:t>
      </w:r>
      <w:r>
        <w:rPr/>
        <w:t>⠰</w:t>
      </w:r>
      <w:r>
        <w:rPr/>
        <w:t>刲싃旂㗂䎬晭䴱硂堵汥硟␺</w:t>
      </w:r>
      <w:r>
        <w:rPr/>
        <w:t>ꕣ⩚</w:t>
      </w:r>
      <w:r>
        <w:rPr/>
        <w:t>㝖义㔬儸䋂智啞묬佹彞䒏顏繹傥櫂䳂쉁꥘棂㕲쉙䞡㨺ヂ癙㣂⩟</w:t>
      </w:r>
      <w:r>
        <w:rPr/>
        <w:t>⠬</w:t>
      </w:r>
      <w:r>
        <w:rPr/>
        <w:t>ꅤ䭊␯汴澥圫轃煇⪱书楙督秂穩䵖揂恷ㅐ㙊䵃殣쉗⍫癪뭐쉆漨슬䮬噠칇潗撣硇ꥶ숯摩⍹☵ꥥ⩱뭐㑐쉮圤䳂⥫쉔쉲䤮彥䖘栮ㅦ轋㝚⍙습쉴䵖쵵쉙</w:t>
      </w:r>
      <w:r>
        <w:rPr/>
        <w:t>ⵦ</w:t>
      </w:r>
      <w:r>
        <w:rPr/>
        <w:t>뽎剒♄㙤㦣슡剐㉓⬦┴╉哂睗桰뽒捱⼶䝙䅑쉦丩⯂彶⥆쉤꺡꥞敃땯</w:t>
      </w:r>
      <w:r>
        <w:rPr/>
        <w:t>꧂</w:t>
      </w:r>
      <w:r>
        <w:rPr/>
        <w:t>ꥠ磂⑕盂剮쉺䚻㇂失ꇂ湔操䭧䛂㦩癳漷╘抣睲幉侻묪쉋燂⵱</w:t>
      </w:r>
      <w:r>
        <w:rPr/>
        <w:t>⡮</w:t>
      </w:r>
      <w:r>
        <w:rPr/>
        <w:t>갤憵䤸婅㘪⩘ꥬ</w:t>
      </w:r>
      <w:r>
        <w:rPr/>
        <w:t>ⱨ</w:t>
      </w:r>
      <w:r>
        <w:rPr/>
        <w:t>ꤸ</w:t>
      </w:r>
      <w:r>
        <w:rPr/>
        <w:t>ⲿ⨷</w:t>
      </w:r>
      <w:r>
        <w:rPr/>
        <w:t>瘭숩걹獍⹨⾩噌깕썪ꍅ圶쉩㥮轐쉰噰汁♖㛂떮</w:t>
      </w:r>
      <w:r>
        <w:rPr/>
        <w:t>⡄</w:t>
      </w:r>
      <w:r>
        <w:rPr/>
        <w:t>䲩뽁息딊疡楏㧂䟂땥㊩㉈䵅壂ꌮ癗㮏ꎿ쉐椨놡촤䠻抻穂倮⮬垵梮㝇止橧㍾䕷参畎梱썂楋乥⦩ꆡ뽃頶</w:t>
      </w:r>
      <w:r>
        <w:rPr/>
        <w:t>ꕰ</w:t>
      </w:r>
      <w:r>
        <w:rPr/>
        <w:t>䵯犏慶顤ꏂ䴲쉃䩃偠癃䎣斿</w:t>
      </w:r>
      <w:r>
        <w:rPr/>
        <w:t>ⵖ</w:t>
      </w:r>
      <w:r>
        <w:rPr/>
        <w:t>⡄</w:t>
      </w:r>
      <w:r>
        <w:rPr/>
        <w:t>쉐䨬常䍪戬䴷䄺䑶䰥穲슥䅘ꌮ숲㨨危獵걳婾瑥斬痂⨨䱹⥸㙹䵍恞と숽撣焷津쉅娽썃뽳䱑祹⏎䩟♑牕</w:t>
      </w:r>
      <w:r>
        <w:rPr/>
        <w:t>ⶮ</w:t>
      </w:r>
      <w:r>
        <w:rPr/>
        <w:t>硭䫂偶⩲╁绂偵㩮䐻侻剀係䳂測捆쉰⑾⤥⸨䄽쉺桶䦥猷㕏橕땙呶砵瀨榬⼲㍋湏㔳窏㬭橪浧愪쉐⩗</w:t>
      </w:r>
      <w:r>
        <w:rPr/>
        <w:t>ⱖ⭅</w:t>
      </w:r>
      <w:r>
        <w:rPr/>
        <w:t>숬</w:t>
      </w:r>
      <w:r>
        <w:rPr/>
        <w:t>Ⳃ</w:t>
      </w:r>
      <w:r>
        <w:rPr/>
        <w:t>㥬䍐䰽愰䥚搳슩旂瞮浚갬輱싂ꌹ썅묹免</w:t>
      </w:r>
      <w:r>
        <w:rPr/>
        <w:t>ꤣ</w:t>
      </w:r>
      <w:r>
        <w:rPr/>
        <w:t>㠪㷂ꍊ創숽个囂惂软⫂睭飂氹琴</w:t>
      </w:r>
      <w:r>
        <w:rPr/>
        <w:t>ꦘ</w:t>
      </w:r>
      <w:r>
        <w:rPr/>
        <w:t>丩毂칍넩䯂熘汉긣따㶱咘</w:t>
      </w:r>
      <w:r>
        <w:rPr/>
        <w:t>⣂</w:t>
      </w:r>
      <w:r>
        <w:rPr/>
        <w:t>䉣슬啀爬뽨⚣獑⬩硰御幸櫂杁焵癍歡栽⌴ㄤ싍燃椳憬㴯숯兪䁩䍗敡牠쉖悏繄䝊⥘㨮⽖㝲堻㬴</w:t>
      </w:r>
      <w:r>
        <w:rPr/>
        <w:t>ꤽ</w:t>
      </w:r>
      <w:r>
        <w:rPr/>
        <w:t>䥑枏捄㉹䙸</w:t>
      </w:r>
      <w:r>
        <w:rPr/>
        <w:t>ꕤ</w:t>
      </w:r>
      <w:r>
        <w:rPr/>
        <w:t>稳묵䭉祒礮塪䑇唬숷╸⫂浘뮵庥</w:t>
      </w:r>
      <w:r>
        <w:rPr/>
        <w:t>꧂ꗂ</w:t>
      </w:r>
      <w:r>
        <w:rPr/>
        <w:t>瓎挪썔㡪♨父熿뼱浤ꅮ湵午枏䙺⼮母権촮盍䶩땅瀺䨻汫塔に䵞坌⑦㘰⨦捍桷ꍃ䍊㤦轑㑎싂朰쉙卅㢱㑍⭊縭</w:t>
      </w:r>
      <w:r>
        <w:rPr/>
        <w:t>ꥏ</w:t>
      </w:r>
      <w:r>
        <w:rPr/>
        <w:t>楦걁䝍摴獩䌺瑙乡獢啒䙀꧎刺䙩䭖洷ꄥ塙㩲쉲⹨刯恐す張歚稪稰录⬪䪘뽳渪</w:t>
      </w:r>
      <w:r>
        <w:rPr/>
        <w:t>꧂</w:t>
      </w:r>
      <w:r>
        <w:rPr/>
        <w:t>磃숪㒩單싃桩桥併䄯촭䀹⽢沬ꏂ⺣깃뽧㕺㒩硃쉰ㄽ噈㑣䑪</w:t>
      </w:r>
      <w:r>
        <w:rPr/>
        <w:t>ꕙ</w:t>
      </w:r>
      <w:r>
        <w:rPr/>
        <w:t>쉘瘻⑱</w:t>
      </w:r>
      <w:r>
        <w:rPr/>
        <w:t>⡶</w:t>
      </w:r>
      <w:r>
        <w:rPr/>
        <w:t>격칙숰ㄸ⾮쉹</w:t>
      </w:r>
      <w:r>
        <w:rPr/>
        <w:t>⡉</w:t>
      </w:r>
      <w:r>
        <w:rPr/>
        <w:t>䏂䬺砷収彭穁묱갯쉨쉈㍾燎ㅩ區楹녀䉸땹⹅妬响睄</w:t>
      </w:r>
      <w:r>
        <w:rPr/>
        <w:t>⠦</w:t>
      </w:r>
      <w:r>
        <w:rPr/>
        <w:t>쉾癣㝠硅쉃䜶슡剖뭾秂</w:t>
      </w:r>
      <w:r>
        <w:rPr/>
        <w:t>ⱑ</w:t>
      </w:r>
      <w:r>
        <w:rPr/>
        <w:t>䩘庩䡏滎杯敢癆䥟㖩撱繦쌫긦썇䝨</w:t>
      </w:r>
      <w:r>
        <w:rPr/>
        <w:t>ⴵ</w:t>
      </w:r>
      <w:r>
        <w:rPr/>
        <w:t>㔩瘦쉯㕺砫䵨䜪⌵楴礫㤳睇攺猪噧⸲뇂깮䕠㴴捎뭶⤪朳⛂噷쉃䆿갺⥾숷㫃急吴칧夫쉮쉦绂㑟䭬䆡㑨頥⩗樸潡䨥睃債智浦煪䙅꺩쉶汑朵轁乹樫♙쉳싂盂偤ꄶ䕑䈭䜰椫櫎嚻奁㌪⹇慂挲杈⮡싂숰䨵软祍ㄥ嘬㍧촱䤹䝓㘊呷⽰㐥䍬卲⭫㙆땱칣だ뮡쉀⩵祫땴䥀爦䍷吤⿂ㅞ圪⩋ꍤ㍘埍其灶쉬橫㚿怶晾⩊偁奋歊쉐</w:t>
      </w:r>
      <w:r>
        <w:rPr/>
        <w:t>ꥏ</w:t>
      </w:r>
      <w:r>
        <w:rPr/>
        <w:t>㑵䆘숷做䕅昸番潀쉹倵牖欪慓㪵珂啟㐻柂总⩙㡾ꎩ䩢숤琱佷〮碬匫懂咿쉂嫂䬲繈橑慁浨㥘쵣갣䭍㵷捷ㄬ潶瀮㉉⹑</w:t>
      </w:r>
    </w:p>
    <w:p>
      <w:pPr>
        <w:pStyle w:val="PreformattedText"/>
        <w:bidi w:val="0"/>
        <w:spacing w:before="0" w:after="0"/>
        <w:jc w:val="left"/>
        <w:rPr/>
      </w:pPr>
      <w:r>
        <w:rPr/>
        <w:t>Ɐ</w:t>
      </w:r>
      <w:r>
        <w:rPr/>
        <w:t>晲繦飂偲幟⬬ꅱ䕺숭獇乂䢱䉮쵨쉤⴬㡾䄨슿쉾䏂䜴숺슣⍮䂥䱳幐枥佘갦䷂丵䡪㌪祵</w:t>
      </w:r>
      <w:r>
        <w:rPr/>
        <w:t>ⵙꕊ</w:t>
      </w:r>
      <w:r>
        <w:rPr/>
        <w:t>樣㚮影⩑</w:t>
      </w:r>
      <w:r>
        <w:rPr/>
        <w:t>ꥀ⪵꥓</w:t>
      </w:r>
      <w:r>
        <w:rPr/>
        <w:t>䅆ㅬ樰뾩桀䎥뼤뭴猶津湴</w:t>
      </w:r>
      <w:r>
        <w:rPr/>
        <w:t>ꗂ</w:t>
      </w:r>
      <w:r>
        <w:rPr/>
        <w:t>橔┩卺㐱㯃⌸⏃剡㙅┭係歺㫂摢皡㙂⮩문瑢䆣겮䤫쉎懂㝮轔卍䁧숰痂㍑畾彤䵸싍摲攦畫쉍⥱顃扺ꅾ뽚䝏癙癮剉숩䍥</w:t>
      </w:r>
      <w:r>
        <w:rPr/>
        <w:t>ⰽ</w:t>
      </w:r>
      <w:r>
        <w:rPr/>
        <w:t>祪呚㥧䭹呌⩟</w:t>
      </w:r>
      <w:r>
        <w:rPr/>
        <w:t>ⱒ</w:t>
      </w:r>
      <w:r>
        <w:rPr/>
        <w:t>噭傮쉀奴摵摬䉮琵癥棃坅母쉗䝤싂쉷乧쉪噈栤㕆쉚⫂</w:t>
      </w:r>
      <w:r>
        <w:rPr/>
        <w:t>Ɑ</w:t>
      </w:r>
      <w:r>
        <w:rPr/>
        <w:t>ꅯ佱婯横皬숲喻ꏂ㌱⍴䭃玬绂倩㎩䝙救䩲漱怵걊傱楣乞伪㍇녮留兤ꥢ㍙䍁㭥㈦欹⹹</w:t>
      </w:r>
      <w:r>
        <w:rPr/>
        <w:t>꧍</w:t>
      </w:r>
      <w:r>
        <w:rPr/>
        <w:t>未颩兲쌲䩘쉎朷坹숴쉖㖻쉐䩚䕸㘮偎</w:t>
      </w:r>
      <w:r>
        <w:rPr/>
        <w:t>ꗂ</w:t>
      </w:r>
      <w:r>
        <w:rPr/>
        <w:t>칤뿃ꅬ녌㙮畂䑠ꥭ⍘捺㍂梿䨳㬻煮砱㡺睎⩄恘㔸쵹浄</w:t>
      </w:r>
      <w:r>
        <w:rPr/>
        <w:t>ꗂ⤩</w:t>
      </w:r>
      <w:r>
        <w:rPr/>
        <w:t>偈轫摲⵬⨥乂恡슣娣绍顸ꎮ瑐う숭枩塈⥪樳ぱ⑰剈䜰倲縺偖땆◂睪乇</w:t>
      </w:r>
      <w:r>
        <w:rPr/>
        <w:t>ꦩ</w:t>
      </w:r>
      <w:r>
        <w:rPr/>
        <w:t>䱯껂⑳썶坬쉟歪凂呟榻稷쉩㬬稻㯂䍓ꆡꅲ慏摵浧䙓숩䤲暩歐䱥</w:t>
      </w:r>
      <w:r>
        <w:rPr/>
        <w:t>⡕</w:t>
      </w:r>
      <w:r>
        <w:rPr/>
        <w:t>갦婳꺵㩶㧍牁湎䠤䕎䶡猫䑃磂睧轟係穡⥧䃂䩲쉢뾿幂㟂免䁉揎</w:t>
      </w:r>
      <w:r>
        <w:rPr/>
        <w:t>ꕀ</w:t>
      </w:r>
      <w:r>
        <w:rPr/>
        <w:t>扐⥰⹏⩇떩␻뭔싂䄦䛍浈㥶</w:t>
      </w:r>
      <w:r>
        <w:rPr/>
        <w:t>ⴵ</w:t>
      </w:r>
      <w:r>
        <w:rPr/>
        <w:t>쉲쉘㩆嘶⭨慮쉙乒☲뽰䘲䝎䑾쉧⎻㵌⹘䈪</w:t>
      </w:r>
      <w:r>
        <w:rPr/>
        <w:t>ꤱ⧍</w:t>
      </w:r>
      <w:r>
        <w:rPr/>
        <w:t>㒱皱䵺塐參硖瘣乞刷嘷㕥ず䩲䧂⼱䡔⸥は⥡䈦슘쉨</w:t>
      </w:r>
      <w:r>
        <w:rPr/>
        <w:t>⠸</w:t>
      </w:r>
      <w:r>
        <w:rPr/>
        <w:t>㧂ꍦ㌶䄻싂卅䝡쉟ㆥ䧂⭹䠴䅮딤꥖啷绎煐쉰쉔썏捋㭨敗剂㕕慪</w:t>
      </w:r>
      <w:r>
        <w:rPr/>
        <w:t>꧂</w:t>
      </w:r>
      <w:r>
        <w:rPr/>
        <w:t>ꥫ⩡彰ㆡ싂亱⹭歚▣游뇂╏攲䅞略瀺♋侏깡栵㕺쉞쉘瀭⤪䡎ꍀ쉠竎䙾㍪㭞㌻礊칯䴫⺡㑵⸶⌣津䊱姂迂櫂♍䝾顰䵱깲佡뽏㝡䤪㙉䍁彆䝠⩶☯僂曍徥椴庡</w:t>
      </w:r>
      <w:r>
        <w:rPr/>
        <w:t>꧃</w:t>
      </w:r>
      <w:r>
        <w:rPr/>
        <w:t>㌣ꥢ㉨ꅳꅊ</w:t>
      </w:r>
      <w:r>
        <w:rPr/>
        <w:t>ꦩ</w:t>
      </w:r>
      <w:r>
        <w:rPr/>
        <w:t>䅋㥧癀㑃㦿⛂㩍嘱顫㯃拂뭅华轓勂䑫녊䉙㞵䙭</w:t>
      </w:r>
      <w:r>
        <w:rPr/>
        <w:t>ⶬ</w:t>
      </w:r>
      <w:r>
        <w:rPr/>
        <w:t>杖⽭</w:t>
      </w:r>
      <w:r>
        <w:rPr/>
        <w:t>ꕱ</w:t>
      </w:r>
      <w:r>
        <w:rPr/>
        <w:t>嘫</w:t>
      </w:r>
      <w:r>
        <w:rPr/>
        <w:t>Ɱ</w:t>
      </w:r>
      <w:r>
        <w:rPr/>
        <w:t>㕘湅슿頰⪡儻䉪總癦䶏</w:t>
      </w:r>
      <w:r>
        <w:rPr/>
        <w:t>⡚</w:t>
      </w:r>
      <w:r>
        <w:rPr/>
        <w:t>剬母</w:t>
      </w:r>
      <w:r>
        <w:rPr/>
        <w:t>⡟</w:t>
      </w:r>
      <w:r>
        <w:rPr/>
        <w:t>攴뇂繧ꅱ敫⫂桬쉨ꥲ㥱祢숪걒숴䡫쌰汄⑴滂磂숣⼱呡슣珂</w:t>
      </w:r>
      <w:r>
        <w:rPr/>
        <w:t>⡍</w:t>
      </w:r>
      <w:r>
        <w:rPr/>
        <w:t>쉓╚꺏卒兢亡</w:t>
      </w:r>
      <w:r>
        <w:rPr/>
        <w:t>ⲩ</w:t>
      </w:r>
      <w:r>
        <w:rPr/>
        <w:t>습쵳⍫쉊ꅌ浊が䘫愱沥漪㝣㘩圣卺娩䀴䁸惂瘵杗싂䄣帱츪旂㥤㵠ꍪ圽䗎♠灧凂㒩ꍠ</w:t>
      </w:r>
      <w:r>
        <w:rPr/>
        <w:t>⡚</w:t>
      </w:r>
      <w:r>
        <w:rPr/>
        <w:t>幆䍍徥噀⯂䄶⹠땞쉺橢⼤</w:t>
      </w:r>
      <w:r>
        <w:rPr/>
        <w:t>ⲵ</w:t>
      </w:r>
      <w:r>
        <w:rPr/>
        <w:t>杦愱枮䈩杭樽⧂⥙⍪䩭楈</w:t>
      </w:r>
      <w:r>
        <w:rPr/>
        <w:t>Ⳃ⠹</w:t>
      </w:r>
      <w:r>
        <w:rPr/>
        <w:t>捖甬滂㍨</w:t>
      </w:r>
      <w:r>
        <w:rPr/>
        <w:t>ꥒ</w:t>
      </w:r>
      <w:r>
        <w:rPr/>
        <w:t>쉬㍍쉐䆵頱⏂㥳愣䤱쉓갪年吪쉞䍔削潃摟䴲㇂충晬⥲瑾싂割</w:t>
      </w:r>
      <w:r>
        <w:rPr/>
        <w:t>꧂</w:t>
      </w:r>
      <w:r>
        <w:rPr/>
        <w:t>嗂滂䱲⥓琫㵩䑉㴵</w:t>
      </w:r>
      <w:r>
        <w:rPr/>
        <w:t>⢬</w:t>
      </w:r>
      <w:r>
        <w:rPr/>
        <w:t>㋂曂䘯頬쉗⮿숷갽䬸繺⑹</w:t>
      </w:r>
      <w:r>
        <w:rPr/>
        <w:t>ⷂ</w:t>
      </w:r>
      <w:r>
        <w:rPr/>
        <w:t>嫂슘싂扴䝠卍숶燂段海䱵つ呁믎쉍㤻癃湁啬숱娷㵢噾䮬</w:t>
      </w:r>
      <w:r>
        <w:rPr/>
        <w:t>ⱊ</w:t>
      </w:r>
      <w:r>
        <w:rPr/>
        <w:t>뼬⍓걢捎㑾⩪坂쉏溬㝯碱䏍橉䅏扺㭹奌塄潇坣捦컃숺╃㑒兰杦⥄晃䱥橏姂䕺截쉗夫㴣꤮숺敘术䰦㘵䊡믂汑땦䝈꺣싎欰┵㉗偦昳㭑쉏睦幚싂搩넭걾飂楾䐹츬</w:t>
      </w:r>
      <w:r>
        <w:rPr/>
        <w:t>ꦮ</w:t>
      </w:r>
      <w:r>
        <w:rPr/>
        <w:t>뾩串牖싃乒䵪췂摄쉞썰㗂ꥧ埂撏뾣犿坬䕰倯䵩烂轅걆␯쉘숥숪䧎搤潣瀮ꍥ栯弻炣恰ヂ眣敁묪</w:t>
      </w:r>
      <w:r>
        <w:rPr/>
        <w:t>ꥐ</w:t>
      </w:r>
      <w:r>
        <w:rPr/>
        <w:t>쉟䫂싂ꅶ祃慔⪘乎䍅捍卓</w:t>
      </w:r>
      <w:r>
        <w:rPr/>
        <w:t>ⲵ</w:t>
      </w:r>
      <w:r>
        <w:rPr/>
        <w:t>悿硦䆣☦㦮䯂光ꏂ숤싂䁉⑁</w:t>
      </w:r>
      <w:r>
        <w:rPr/>
        <w:t>ꥐ</w:t>
      </w:r>
      <w:r>
        <w:rPr/>
        <w:t>䢣橓䑧⫃瑒⥅䡘쉗꥙婏䭥楅⨪竂癡癪沘傮熥⑖坓纡獥焪桅ꄶ䁭畑冩⽥垵㵉⿂겣桤幠㭾䬪侘䉡㒩깨唻䖱璡☻⩺쉾쉕楑</w:t>
      </w:r>
      <w:r>
        <w:rPr/>
        <w:t>ꕄⴲ⥦⛂</w:t>
      </w:r>
      <w:r>
        <w:rPr/>
        <w:t>琣瑄女楤灙䬷䁚⹳扚渮戥憡照</w:t>
      </w:r>
      <w:r>
        <w:rPr/>
        <w:t>ⴽ</w:t>
      </w:r>
      <w:r>
        <w:rPr/>
        <w:t>䝭쉹縶污쉥扭䰫⍾塾쉷⩶䤦䠻䩗汬뭤뾥畦ꍇ䱍穰⍴濂䯂</w:t>
      </w:r>
      <w:r>
        <w:rPr/>
        <w:t>Ⱘ</w:t>
      </w:r>
      <w:r>
        <w:rPr/>
        <w:t>쉖え㧂呍䷂㭈噏擂䙏⭰椥暻㈰じ绎摓梻♈爭䕔싂숸㍣呣杨䁡ꥳ恶</w:t>
      </w:r>
      <w:r>
        <w:rPr/>
        <w:t>ꤽ</w:t>
      </w:r>
      <w:r>
        <w:rPr/>
        <w:t>ꅲ䡋渻乐㐊䬻䞻㑧쉯㑢쉎㠮쵳睭纩婐컍</w:t>
      </w:r>
      <w:r>
        <w:rPr/>
        <w:t>꧂</w:t>
      </w:r>
      <w:r>
        <w:rPr/>
        <w:t>쉺じ</w:t>
      </w:r>
      <w:r>
        <w:rPr/>
        <w:t>⡆⨽</w:t>
      </w:r>
      <w:r>
        <w:rPr/>
        <w:t>凂㭄票秂䖮⦿꺥⨺싃⹔䅆卾〉</w:t>
      </w:r>
      <w:r>
        <w:rPr/>
        <w:t>Ⱚ</w:t>
      </w:r>
      <w:r>
        <w:rPr/>
        <w:t>쉱</w:t>
      </w:r>
      <w:r>
        <w:rPr/>
        <w:t>⡨⡺</w:t>
      </w:r>
      <w:r>
        <w:rPr/>
        <w:t>瞱쉤㘮儭㘯㕧ꇂ杯컂㑇湁</w:t>
      </w:r>
      <w:r>
        <w:rPr/>
        <w:t>ꕱ⴬</w:t>
      </w:r>
      <w:r>
        <w:rPr/>
        <w:t>䔭䇂</w:t>
      </w:r>
      <w:r>
        <w:rPr/>
        <w:t>⡾</w:t>
      </w:r>
      <w:r>
        <w:rPr/>
        <w:t>爸</w:t>
      </w:r>
      <w:r>
        <w:rPr/>
        <w:t>⠵</w:t>
      </w:r>
      <w:r>
        <w:rPr/>
        <w:t>栵䌥辬깆⚿</w:t>
      </w:r>
      <w:r>
        <w:rPr/>
        <w:t>ꕨ</w:t>
      </w:r>
      <w:r>
        <w:rPr/>
        <w:t>쉷敟倳顦潴䀯⩉⍍숳䭗⫂䲘쉘㔻䱘氨ꆮ婥䭇깔㫂態䲵㢩偔她㈷⭡</w:t>
      </w:r>
      <w:r>
        <w:rPr/>
        <w:t>Ⱟ</w:t>
      </w:r>
      <w:r>
        <w:rPr/>
        <w:t>㦣⥾偹䉭彭庻</w:t>
      </w:r>
      <w:r>
        <w:rPr/>
        <w:t>꧃⯂</w:t>
      </w:r>
      <w:r>
        <w:rPr/>
        <w:t>杢煉⭨칡䋂㌦傮䏂㘦撱㙾獮具敀㌭㢘</w:t>
      </w:r>
      <w:r>
        <w:rPr/>
        <w:t>꧂</w:t>
      </w:r>
      <w:r>
        <w:rPr/>
        <w:t>挬愲戱材輦ꅔ扟檬쉇䕣⭤</w:t>
      </w:r>
      <w:r>
        <w:rPr/>
        <w:t>⠷</w:t>
      </w:r>
      <w:r>
        <w:rPr/>
        <w:t>煸硹咡坍ꏂ䙋徵㑨け꥙䪥⤵ꆩ⩃㵔</w:t>
      </w:r>
      <w:r>
        <w:rPr/>
        <w:t>ꗃ</w:t>
      </w:r>
      <w:r>
        <w:rPr/>
        <w:t>㩯쉓</w:t>
      </w:r>
      <w:r>
        <w:rPr/>
        <w:t>ꕖ☳</w:t>
      </w:r>
      <w:r>
        <w:rPr/>
        <w:t>柂</w:t>
      </w:r>
      <w:r>
        <w:rPr/>
        <w:t>ⰰ</w:t>
      </w:r>
      <w:r>
        <w:rPr/>
        <w:t>㬯勂䆏䑹矃⬯㘲礫⤮㩨婦彺玻幰䦿璡啍쉘䜲썣䨹婗</w:t>
      </w:r>
      <w:r>
        <w:rPr/>
        <w:t>ⵯ</w:t>
      </w:r>
      <w:r>
        <w:rPr/>
        <w:t>瘰䣂⌯涏</w:t>
      </w:r>
      <w:r>
        <w:rPr/>
        <w:t>ⱒ</w:t>
      </w:r>
      <w:r>
        <w:rPr/>
        <w:t>伳⌸╸</w:t>
      </w:r>
      <w:r>
        <w:rPr/>
        <w:t>ⶩ</w:t>
      </w:r>
      <w:r>
        <w:rPr/>
        <w:t>걙橚숺愹슿㥬南䈽䋂䖵嗂轞</w:t>
      </w:r>
      <w:r>
        <w:rPr/>
        <w:t>⡵</w:t>
      </w:r>
      <w:r>
        <w:rPr/>
        <w:t>䈬ꅗ쉁産쉮까䖡焪⩶剉싂숶⥹恘ㆩ愰녒㇍䁚偰숤啉佬숴캥嗃묱䱒㩚딲쉭⤰츹⥑⑵쉴ꅌ柂깔슱瘣뽊묬쉷䜮呵뽔繯坴瓂歧杗ㅶ격撵□䡙싂㍙伻쉆佂瀷숦⎩縤報睘㎬⫂帰䔩吮急晱</w:t>
      </w:r>
      <w:r>
        <w:rPr/>
        <w:t>ⰶ</w:t>
      </w:r>
      <w:r>
        <w:rPr/>
        <w:t>ꦩ</w:t>
      </w:r>
      <w:r>
        <w:rPr/>
        <w:t>砪䐩辻㕍☸椵䜱橗ꄶ涬⽈桩䥋䜮뼤弫顬繫慭⹖녉썖숨䭱牋畟⧂獄伳兔濂稦啟묽촽숸歺娱瘱朣</w:t>
      </w:r>
      <w:r>
        <w:rPr/>
        <w:t>ꔺ</w:t>
      </w:r>
      <w:r>
        <w:rPr/>
        <w:t>䱦⥙杧⭈斣⑓㶣楠揂캮</w:t>
      </w:r>
      <w:r>
        <w:rPr/>
        <w:t>Ⱞ</w:t>
      </w:r>
      <w:r>
        <w:rPr/>
        <w:t>坐䞏</w:t>
      </w:r>
      <w:r>
        <w:rPr/>
        <w:t>ꕪ</w:t>
      </w:r>
      <w:r>
        <w:rPr/>
        <w:t>ꎵ晗</w:t>
      </w:r>
      <w:r>
        <w:rPr/>
        <w:t>ⱉ</w:t>
      </w:r>
      <w:r>
        <w:rPr/>
        <w:t>썤游唩嫂⩌⥮䡾쏂곂牬瑯쉤</w:t>
      </w:r>
      <w:r>
        <w:rPr/>
        <w:t>ꕂ</w:t>
      </w:r>
      <w:r>
        <w:rPr/>
        <w:t>牚轇싎䞏晫瀳땾橃⑲숽슩슘颮束㴩弽쉍璮䙥䬦溮〮帨縹佢㕌燂䵏婊䝫⽅啀䆩⯂㡫슡䁎㉔橔做畂숷旂斣轢倯㜸ꥩ</w:t>
      </w:r>
      <w:r>
        <w:rPr/>
        <w:t>꧂⑗</w:t>
      </w:r>
      <w:r>
        <w:rPr/>
        <w:t>ꥲ숰濃㉏轧㉰睉␱磎偺䄴呕⭴⭍砮</w:t>
      </w:r>
      <w:r>
        <w:rPr/>
        <w:t>ꕐ</w:t>
      </w:r>
      <w:r>
        <w:rPr/>
        <w:t>슡</w:t>
      </w:r>
      <w:r>
        <w:rPr/>
        <w:t>Ⱕ╓</w:t>
      </w:r>
      <w:r>
        <w:rPr/>
        <w:t>쌫</w:t>
      </w:r>
      <w:r>
        <w:rPr/>
        <w:t>ꤲ</w:t>
      </w:r>
      <w:r>
        <w:rPr/>
        <w:t>灸䥟橌껂쉪捖뗎ꎩ两⩨惂묪拂噹楶칣疵䈴⽑䱔뽧犡㥯乏䴰거⫂⯂㣂㉁䅊⩹堫扌⼺轒촷估琩놱犩츹⥭쉷没䣂ꥢ㩧婋嘪䡷忍侵掱䙎積⍴숤嫂乊畔䀥싂佂㉩갷祕捌砭仍䱾幃⍟矂窣⸽畷栨幃ꅺ䚻땦㈬獓쉅顦睙</w:t>
      </w:r>
      <w:r>
        <w:rPr/>
        <w:t>ꤻ</w:t>
      </w:r>
      <w:r>
        <w:rPr/>
        <w:t>䄦珎坍恘䞱牷皻佋䌤余呭㮻楍㔊</w:t>
      </w:r>
      <w:r>
        <w:rPr/>
        <w:t>ⵉ</w:t>
      </w:r>
      <w:r>
        <w:rPr/>
        <w:t>ꍯ싂㑅뭚캩甮戮幫㥥</w:t>
      </w:r>
      <w:r>
        <w:rPr/>
        <w:t>⠫</w:t>
      </w:r>
      <w:r>
        <w:rPr/>
        <w:t>㙣漪꥕䰶츺楃㝎쉓轨숽䗂猷䝓숨戺</w:t>
      </w:r>
      <w:r>
        <w:rPr/>
        <w:t>ⱔ</w:t>
      </w:r>
      <w:r>
        <w:rPr/>
        <w:t>쉤뿂呭숪弫怮썗䥞䰩復佢轄㢱긷뼤⥨떣⧃〥ꅎ쵎啮焱摙쉚湯</w:t>
      </w:r>
      <w:r>
        <w:rPr/>
        <w:t>Ⳏ</w:t>
      </w:r>
      <w:r>
        <w:rPr/>
        <w:t>딣ꄯ㘪慏䘸⍾쉔쉦㕨浀桤䑭微偮硁淂ヂ咘挤숩乏</w:t>
      </w:r>
      <w:r>
        <w:rPr/>
        <w:t>⡗</w:t>
      </w:r>
      <w:r>
        <w:rPr/>
        <w:t>〫佅</w:t>
      </w:r>
      <w:r>
        <w:rPr/>
        <w:t>ⲱ</w:t>
      </w:r>
      <w:r>
        <w:rPr/>
        <w:t>㉟䡞ꄽ䠯坘ꍬ꺱千</w:t>
      </w:r>
      <w:r>
        <w:rPr/>
        <w:t>⡧</w:t>
      </w:r>
      <w:r>
        <w:rPr/>
        <w:t>献䃂ꆻ朶䪱ꥠ彐兤塨縥溡顊쉟弪朽輺⮱싃䷂幬磂㈮뭒䤦䢣㒿吤〣</w:t>
      </w:r>
      <w:r>
        <w:rPr/>
        <w:t>⡏</w:t>
      </w:r>
      <w:r>
        <w:rPr/>
        <w:t>쉬긳窩깢娣䱔幪㉪栰懂卶칇㍯춏㡚乄쉗숤⑘䄽㪱碵敔溡넷㠴戶味䭯楳摸獅⹵佩畮僂晩⽉뮻夣㑦僂</w:t>
      </w:r>
      <w:r>
        <w:rPr/>
        <w:t>ꥅ</w:t>
      </w:r>
      <w:r>
        <w:rPr/>
        <w:t>畡礣⩚摯㏂싎牃棂奥⩯</w:t>
      </w:r>
      <w:r>
        <w:rPr/>
        <w:t>ⰲ</w:t>
      </w:r>
      <w:r>
        <w:rPr/>
        <w:t>䨰堨㷍</w:t>
      </w:r>
      <w:r>
        <w:rPr/>
        <w:t>꥟</w:t>
      </w:r>
      <w:r>
        <w:rPr/>
        <w:t>ㄴ猺婷瘽档櫍⹎牲䅣⧂칌燂砺㶵䍍䱓碩♶炩䧂ꍶ匣⑊抡ꍱ䵩嘵稹䱾ꥳ䅇쉫쉪⺏墻䙪㌮䱯쉃坓匷긦⑂㴪┣㥴徵䍕撱⥏䖥뾬뿃䵘澣┯噀뼯⺩奰㜺⨬琺䐪䑪卾穈</w:t>
      </w:r>
      <w:r>
        <w:rPr/>
        <w:t>ꕢ⩁</w:t>
      </w:r>
      <w:r>
        <w:rPr/>
        <w:t>桐꺏婢䝞愣⭬춻䀮咻㷂硋쉕牒櫂吮䃂땁뭨㕐帵쉉恟元땉녩匴⬹ꍱ桅硩呚煚䙈걠捥牄娮</w:t>
      </w:r>
      <w:r>
        <w:rPr/>
        <w:t>⡮</w:t>
      </w:r>
      <w:r>
        <w:rPr/>
        <w:t>契뼷뽋儽幱癏碱〉稪칏⯂晏뇃칗扩晢䍔ꄣ橀䏂⮩温携䛂樹彍쉷⯂䂱唣湦戵橧焺걉⫂敀거怺掮泎썆噸䀰쉖㵫娸帨䁦㠽懂㎏걀䥄㔬倷啕奧爭吶</w:t>
      </w:r>
      <w:r>
        <w:rPr/>
        <w:t>Ⱖ</w:t>
      </w:r>
      <w:r>
        <w:rPr/>
        <w:t>㉨栫輳쉧䳂⭺ꄪ칮核辻⩬砬슣幪</w:t>
      </w:r>
      <w:r>
        <w:rPr/>
        <w:t>ⷂ䷂</w:t>
      </w:r>
      <w:r>
        <w:rPr/>
        <w:t>㋂㙤潕⍣곂畒ㆣ쉶乤갪⛃ꥫ恵䕣樵싍䡒䨤煥番敌䒩兾帮殱걌녢焭싂⬨뭐♟</w:t>
      </w:r>
      <w:r>
        <w:rPr/>
        <w:t>ꗂ</w:t>
      </w:r>
      <w:r>
        <w:rPr/>
        <w:t>焷略▩숷숳硣搲汮水卮兊쉉촮滃㩺쉡떵쉐愥啠⨫横噧ꍪ敔繱夣㥵䉑㭣冿仂ꥭ㑭墏歩쉁䥥칧썳ꍘ冩瀳桡怫㑧</w:t>
      </w:r>
      <w:r>
        <w:rPr/>
        <w:t>꥓</w:t>
      </w:r>
      <w:r>
        <w:rPr/>
        <w:t>䵟徣搷쉊뼨瞩䈣硐止⫂䥸墣纡䜱㮩䵡何쉟䬽쵌晆꥖潸䕥湓㏂㝮势쉣䩺ꌨ䥅偩癖塓ꥥꄳ䔱쉠偡伻嘨挵夣</w:t>
      </w:r>
      <w:r>
        <w:rPr/>
        <w:t>⣂</w:t>
      </w:r>
      <w:r>
        <w:rPr/>
        <w:t>浺剦⮬⻂塨⍦숶㋂拂离㕰</w:t>
      </w:r>
      <w:r>
        <w:rPr/>
        <w:t>ⱍ</w:t>
      </w:r>
      <w:r>
        <w:rPr/>
        <w:t>숯</w:t>
      </w:r>
      <w:r>
        <w:rPr/>
        <w:t>ꖥꗂ</w:t>
      </w:r>
      <w:r>
        <w:rPr/>
        <w:t>㨽쉎䩺㬨쉰杓ꄱ</w:t>
      </w:r>
      <w:r>
        <w:rPr/>
        <w:t>ꦮ</w:t>
      </w:r>
      <w:r>
        <w:rPr/>
        <w:t>䯂⩵剒뮿㨊猻☩汪㑸ꅨ㥹⌨兄⩣睟湋斩⪻⬱摮夹扠撬ꅭ썐껂楩⹟㕀恁㑾㟎㩊쉴ꌮ㉎⴩橯佳┮祲ꥫ剧兰儽壂숰噘쉤⪡䣂顏쉰⏃쉄塹쉁敍쉨刺䶵䩺䙣捷㷂噋哃ꇂ㑞뭓庬⫃㔳숵潷쉄䓂侬</w:t>
      </w:r>
      <w:r>
        <w:rPr/>
        <w:t>⡁</w:t>
      </w:r>
      <w:r>
        <w:rPr/>
        <w:t>㚱㟂㒣䜶⍬쵈砥䱙ㅧ周충숭磂䘽⒣啪뾮奅㙃礵♈녀⌣ꌬ쉏礳☶媩</w:t>
      </w:r>
      <w:r>
        <w:rPr/>
        <w:t>ⰺ</w:t>
      </w:r>
      <w:r>
        <w:rPr/>
        <w:t>숱娨氪顓瀰ꥥ뭵땟숦䝺轗䇂杤扣䛂呐쵒䡙㚡槂攰十破</w:t>
      </w:r>
      <w:r>
        <w:rPr/>
        <w:t>ⴭ</w:t>
      </w:r>
      <w:r>
        <w:rPr/>
        <w:t>㥌帪㷂䛍䘳숤煺꺱剑쉴啬ㄤ朳㐴䌰㮩畞㩞뭷燂杸쉟</w:t>
      </w:r>
      <w:r>
        <w:rPr/>
        <w:t>ꕡ⬥</w:t>
      </w:r>
      <w:r>
        <w:rPr/>
        <w:t>숵⍟坶䑌狂⍚畠㕧慂攫㭋垱䂬⤹ꍔ掻</w:t>
      </w:r>
      <w:r>
        <w:rPr/>
        <w:t>ꗂꥂ</w:t>
      </w:r>
      <w:r>
        <w:rPr/>
        <w:t>䘴</w:t>
      </w:r>
      <w:r>
        <w:rPr/>
        <w:t>⡀</w:t>
      </w:r>
      <w:r>
        <w:rPr/>
        <w:t>쉦㟂⩄碵숵</w:t>
      </w:r>
      <w:r>
        <w:rPr/>
        <w:t>ⰺ</w:t>
      </w:r>
      <w:r>
        <w:rPr/>
        <w:t>쉸쵪㉍ち슻冮㨺獕㧃쉗⵺ꍂ䁗参窬浂㨤䋂㘳㦮걔䙲⾣嗂瑦㍴敱牋숫楨⦻䝕癷</w:t>
      </w:r>
      <w:r>
        <w:rPr/>
        <w:t>ⱖ</w:t>
      </w:r>
      <w:r>
        <w:rPr/>
        <w:t>䯂⸦</w:t>
      </w:r>
      <w:r>
        <w:rPr/>
        <w:t>ⵦ</w:t>
      </w:r>
      <w:r>
        <w:rPr/>
        <w:t>ꥡ䷂⪡畹潱녍㢿갣䀩㑅迍칔煵轀琵㬤⑳</w:t>
      </w:r>
      <w:r>
        <w:rPr/>
        <w:t>ꕟ</w:t>
      </w:r>
      <w:r>
        <w:rPr/>
        <w:t>影슣坲獹썇発扢塺</w:t>
      </w:r>
      <w:r>
        <w:rPr/>
        <w:t>⡑</w:t>
      </w:r>
      <w:r>
        <w:rPr/>
        <w:t>쉎⧂㩈♯⒥湯</w:t>
      </w:r>
      <w:r>
        <w:rPr/>
        <w:t>⠩</w:t>
      </w:r>
      <w:r>
        <w:rPr/>
        <w:t>㭅彸䀯ㅴ㴹ㅢ썎꺱㪿䁕뮘稪⼪ꅊ儣䍓硖</w:t>
      </w:r>
      <w:r>
        <w:rPr/>
        <w:t>⡢⡏</w:t>
      </w:r>
      <w:r>
        <w:rPr/>
        <w:t>奊䥕偷㍥갶㍕窏毂뭫╗걠彮⍙㜸睟䨭喘扩뭣穈쉧䑤</w:t>
      </w:r>
      <w:r>
        <w:rPr/>
        <w:t>ⷂ</w:t>
      </w:r>
      <w:r>
        <w:rPr/>
        <w:t>辩灟畮昬㌻㯂⑰䵯䣂䊵</w:t>
      </w:r>
      <w:r>
        <w:rPr/>
        <w:t>ꥊ</w:t>
      </w:r>
      <w:r>
        <w:rPr/>
        <w:t>判匩쎩媮塥쉇䪣㍕䅔倴捑楹唷繱슘櫂弪쉓쉉쉄縣㩘瓂凎摆⺩塶♫捦㐦䭋ㅴ椴甦佗숸꥾䍭潣ꌹ椵勍犵䱄ꌥ畨㝀뽷瑤唲싂숺䓂깰⭺㥕畄樨硦䝾搽䉈㵐싂⩞싎깈汰仂恭漥㷂㠴숴湭╲琤摾洩楸④뽹쉀姂⴮</w:t>
      </w:r>
      <w:r>
        <w:rPr/>
        <w:t>ⱊ</w:t>
      </w:r>
      <w:r>
        <w:rPr/>
        <w:t>瀭䐪긳櫂畲쉾獠煢棂긩⌣</w:t>
      </w:r>
      <w:r>
        <w:rPr/>
        <w:t>ꗃ</w:t>
      </w:r>
      <w:r>
        <w:rPr/>
        <w:t>ⱈ⡹</w:t>
      </w:r>
      <w:r>
        <w:rPr/>
        <w:t>촺⚘㷎礪げ뽔䵇䵺晱獣睠穑癢⹖㉠</w:t>
      </w:r>
      <w:r>
        <w:rPr/>
        <w:t>ꤽ</w:t>
      </w:r>
      <w:r>
        <w:rPr/>
        <w:t>땇㩕숦㝾㝟呞넽ㄵ暣츪椴畵啺㶏䴹磂뭱⩭强噂䤱歨츣㯂䞵䥆噆挫ꥩ漬쉅竂ꅃ售숸勎ㅳ슥㋂焴껂╓뇂浌䜶楦슻싍玮♹氲梻樮婁塭깷楊쉙栮瑥䍭䎮Ⓜ洫⼺瘸水㵉䭮깨</w:t>
      </w:r>
      <w:r>
        <w:rPr/>
        <w:t>⡫</w:t>
      </w:r>
      <w:r>
        <w:rPr/>
        <w:t>㈱䰶揂䩁晤旎㝐䌷抻깧凎牕䓂</w:t>
      </w:r>
      <w:r>
        <w:rPr/>
        <w:t>ꤴ</w:t>
      </w:r>
      <w:r>
        <w:rPr/>
        <w:t>灄ꅢ彐獌悘뽹㣂琩</w:t>
      </w:r>
      <w:r>
        <w:rPr/>
        <w:t>ꕦ</w:t>
      </w:r>
      <w:r>
        <w:rPr/>
        <w:t>숊歮垏坒㝊䴤穥煬䡐煓䌯乭⍬</w:t>
      </w:r>
      <w:r>
        <w:rPr/>
        <w:t>ⵂ</w:t>
      </w:r>
      <w:r>
        <w:rPr/>
        <w:t>䈩塄㈲뭦</w:t>
      </w:r>
      <w:r>
        <w:rPr/>
        <w:t>ꔯ</w:t>
      </w:r>
      <w:r>
        <w:rPr/>
        <w:t>⼳卙㫂</w:t>
      </w:r>
      <w:r>
        <w:rPr/>
        <w:t>ꕊ</w:t>
      </w:r>
      <w:r>
        <w:rPr/>
        <w:t>ꎡ憩뇍컂ㄲꍫ搻</w:t>
      </w:r>
      <w:r>
        <w:rPr/>
        <w:t>ꥂ</w:t>
      </w:r>
      <w:r>
        <w:rPr/>
        <w:t>㝘执쉘䉓</w:t>
      </w:r>
      <w:r>
        <w:rPr/>
        <w:t>ꔬ</w:t>
      </w:r>
      <w:r>
        <w:rPr/>
        <w:t>㴣㉌䕍䵭戬幐췂싂⨣쉐ꍲ⤪㵓漸촦㎵</w:t>
      </w:r>
      <w:r>
        <w:rPr/>
        <w:t>ꤨ</w:t>
      </w:r>
      <w:r>
        <w:rPr/>
        <w:t>숤檣캵悡眸槂㕘</w:t>
      </w:r>
      <w:r>
        <w:rPr/>
        <w:t>ⴶ</w:t>
      </w:r>
      <w:r>
        <w:rPr/>
        <w:t>ꎡ滂묹걡쉯佁㋍畒㆏顳ꅆ偤御楊㑈潡撬穔䙘</w:t>
      </w:r>
      <w:r>
        <w:rPr/>
        <w:t>⣂</w:t>
      </w:r>
      <w:r>
        <w:rPr/>
        <w:t>㜦匷樥㤸㡡〉䇍坲⍬쵞䘳あ砲䡋敄䬫뭺溩걆䁓</w:t>
      </w:r>
      <w:r>
        <w:rPr/>
        <w:t>ⰴ</w:t>
      </w:r>
      <w:r>
        <w:rPr/>
        <w:t>㔱猪氬⩧숳썹牄硬</w:t>
      </w:r>
      <w:r>
        <w:rPr/>
        <w:t>ꔻ</w:t>
      </w:r>
      <w:r>
        <w:rPr/>
        <w:t>浢児呓▱噤娣</w:t>
      </w:r>
      <w:r>
        <w:rPr/>
        <w:t>ꕭ</w:t>
      </w:r>
      <w:r>
        <w:rPr/>
        <w:t>쉒湅깴칬⾣⥲</w:t>
      </w:r>
      <w:r>
        <w:rPr/>
        <w:t>ⵋ</w:t>
      </w:r>
      <w:r>
        <w:rPr/>
        <w:t>⽬쉊䁯剞悱浧烂慇걘⨴쉡剪䮻㡀숥牯㙕歹〴㍡兂썲ꍸ痂獵⵬矂</w:t>
      </w:r>
      <w:r>
        <w:rPr/>
        <w:t>Ⱝ</w:t>
      </w:r>
      <w:r>
        <w:rPr/>
        <w:t>係呉⩸㑭掱㤫桋匴欺⌽圱摏ꥬꅥ썤噸ꏂ⼫佫乊싂ꅇꥴ㘪睃깡䟂偳쉋婱卞㗂⭁坒⩗瀲싂ㅍ╹</w:t>
      </w:r>
      <w:r>
        <w:rPr/>
        <w:t>ꗂ</w:t>
      </w:r>
      <w:r>
        <w:rPr/>
        <w:t>䁉㐸䪘套畃攸⽸䙪然歉卣쉞昻</w:t>
      </w:r>
      <w:r>
        <w:rPr/>
        <w:t>ꥍ</w:t>
      </w:r>
      <w:r>
        <w:rPr/>
        <w:t>漤擃ꥤ䭙圣⩩⩐긳卂슻䕹숣⥙뮩扈甽썣汢煈珂嫂┥깅싂쵢ꇂ싂⥋㟂狂</w:t>
      </w:r>
      <w:r>
        <w:rPr/>
        <w:t>⡟</w:t>
      </w:r>
      <w:r>
        <w:rPr/>
        <w:t>嚬甪촶繸憱午䅖촰栥繲촪夸⨬䴷㙇ꥣ㚩㉈ㅣ䅕쏂</w:t>
      </w:r>
      <w:r>
        <w:rPr/>
        <w:t>⡫</w:t>
      </w:r>
      <w:r>
        <w:rPr/>
        <w:t>싂䭟摌囂彔꺘뭅</w:t>
      </w:r>
      <w:r>
        <w:rPr/>
        <w:t>⢣</w:t>
      </w:r>
      <w:r>
        <w:rPr/>
        <w:t>㥸䯂畱췂㴺⒥슣剆歟橷㩌♸匱欯彊ㆥ渦䧃㜪渶㦱</w:t>
      </w:r>
      <w:r>
        <w:rPr/>
        <w:t>⠥</w:t>
      </w:r>
      <w:r>
        <w:rPr/>
        <w:t>㕍뭯㬨倸ガ╪㍨卓䡮딻뾩䈫⩊瞩㉔䤩ㆡ乔永䳂⏂敔⧂拃</w:t>
      </w:r>
      <w:r>
        <w:rPr/>
        <w:t>Ⱓ</w:t>
      </w:r>
      <w:r>
        <w:rPr/>
        <w:t>炥䠭슮棂湰쉰殱㘤㭙䍚땇璥庩娨灩妻⏎숫橀䡶㇂器䨰䕌所㡎㝊㔻숲嘻勂毂숪杢뽾⽠槂睎係彄㍧㆏땊䉎偶䭵썟ꅕ据幓묤ㆮ㪬奙䤬⮩车㡣䲩穩</w:t>
      </w:r>
      <w:r>
        <w:rPr/>
        <w:t>ꥒ</w:t>
      </w:r>
      <w:r>
        <w:rPr/>
        <w:t>숮겣䱹쵅쉎歊皿恟秂쉇毎슥搤⩘呬晥㉑涏䱂쉢</w:t>
      </w:r>
      <w:r>
        <w:rPr/>
        <w:t>ꕌ</w:t>
      </w:r>
      <w:r>
        <w:rPr/>
        <w:t>ゥ䰴쉲⽅무㜳歘䤥熵⍉㢣娨⽘顑癗㌬甲迂仃ꅇ숹뼵䵪獱勎慴嗂䭗捕浌潳迎썲灄婂妻땢묳睺</w:t>
      </w:r>
      <w:r>
        <w:rPr/>
        <w:t>⡦</w:t>
      </w:r>
      <w:r>
        <w:rPr/>
        <w:t>㝨嚿整䵓⧂穟</w:t>
      </w:r>
      <w:r>
        <w:rPr/>
        <w:t>⡮⥁</w:t>
      </w:r>
      <w:r>
        <w:rPr/>
        <w:t>祗쉊绂䜪彍㥊Ⓜ橫⹆匰纥剋瘯⑟츯忂瘷걔愩㞥⌱╰猽撱獨칂◃伶䡲⎏橙㡵啫쉏桞䐽㍓㵟䩚슬</w:t>
      </w:r>
      <w:r>
        <w:rPr/>
        <w:t>ⱺ┸</w:t>
      </w:r>
      <w:r>
        <w:rPr/>
        <w:t>凂걍뭸쏂殿佾㜪䧂䙸す䥂㭱숪</w:t>
      </w:r>
      <w:r>
        <w:rPr/>
        <w:t>ⶩ</w:t>
      </w:r>
      <w:r>
        <w:rPr/>
        <w:t>癞</w:t>
      </w:r>
      <w:r>
        <w:rPr/>
        <w:t>ꦣ</w:t>
      </w:r>
      <w:r>
        <w:rPr/>
        <w:t>쉾繠썅뽶ꥧ祤唶긶攤儊噐偅㌬쉵獑礱쉋页ꥮꍇ漽竂깂匤勂⺬⚬ꅀ䴽㍒숮䡙㵭㖡楮ꌽ</w:t>
      </w:r>
      <w:r>
        <w:rPr/>
        <w:t>ꥈ</w:t>
      </w:r>
      <w:r>
        <w:rPr/>
        <w:t>㎮砦갻ꥧ昤숮湉䛂⏂녩势睖㗂㍵뭡䡺轘쉲</w:t>
      </w:r>
      <w:r>
        <w:rPr/>
        <w:t>Ⱬ</w:t>
      </w:r>
      <w:r>
        <w:rPr/>
        <w:t>係칁儯瑷㞩걫⍑穷佒숰껂⨽䭔ꍓ㍺泂頳싂캿伲穄妘乂䬰奲堯㪬</w:t>
      </w:r>
      <w:r>
        <w:rPr/>
        <w:t>ꤤ</w:t>
      </w:r>
      <w:r>
        <w:rPr/>
        <w:t>䜯쉪礮慟쵕ㅕ⩢奶乹抵㦻</w:t>
      </w:r>
      <w:r>
        <w:rPr/>
        <w:t>ⵡ</w:t>
      </w:r>
      <w:r>
        <w:rPr/>
        <w:t>쌪ㅃ颏⭒焲乣匬潉숲䍁䗂슣슘⥲땁乗䥢恥녲⍧뾘놥癹䤽ꌷ㑸䵮쉍畉㋂柂쉹⩷材䥢䥚顬㉳桙獶棂䝠</w:t>
      </w:r>
      <w:r>
        <w:rPr/>
        <w:t>ꥏ</w:t>
      </w:r>
      <w:r>
        <w:rPr/>
        <w:t>燂㙨쉵㵦ㆵ䩦䍫㉁杢楊塒偑쉣㥶갲쉚畠습冣䜶稽</w:t>
      </w:r>
      <w:r>
        <w:rPr/>
        <w:t>ꤩ</w:t>
      </w:r>
      <w:r>
        <w:rPr/>
        <w:t>轁㥚佒烂癳녙슮㝤뇂쌸煳숰䉃神츹␲쉔番쉶칍싍쉥䵍倭梬䬻ꍠ辩磂汊恫⏂棂㭷䵍䘱攵眸놵幁迂晣唲갭녍㬩偅獂쉚걤仂㑄棂ꇂ깤</w:t>
      </w:r>
      <w:r>
        <w:rPr/>
        <w:t>Ⳏ</w:t>
      </w:r>
      <w:r>
        <w:rPr/>
        <w:t>㕦ㅾ㮥瘲</w:t>
      </w:r>
      <w:r>
        <w:rPr/>
        <w:t>ꔹ</w:t>
      </w:r>
      <w:r>
        <w:rPr/>
        <w:t>㇂䃂쉩ꆩ쉀</w:t>
      </w:r>
      <w:r>
        <w:rPr/>
        <w:t>ⱥ</w:t>
      </w:r>
      <w:r>
        <w:rPr/>
        <w:t>숩㔫쉎⨩</w:t>
      </w:r>
      <w:r>
        <w:rPr/>
        <w:t>ꔷ⒡</w:t>
      </w:r>
      <w:r>
        <w:rPr/>
        <w:t>浃搩</w:t>
      </w:r>
      <w:r>
        <w:rPr/>
        <w:t>Ⳃ</w:t>
      </w:r>
      <w:r>
        <w:rPr/>
        <w:t>ꦣ</w:t>
      </w:r>
      <w:r>
        <w:rPr/>
        <w:t>습숮刷搮㥆畈䩱䌻쉷땅⩋砪숱盂녭曂쉉穊硘⥄⹞</w:t>
      </w:r>
      <w:r>
        <w:rPr/>
        <w:t>ꖡ</w:t>
      </w:r>
      <w:r>
        <w:rPr/>
        <w:t>㔰쉁垮轗癶㥆晵濂彉뭡䢩㉁㶡뭋⥶桱颏圲ꥫ吪盂⯂</w:t>
      </w:r>
      <w:r>
        <w:rPr/>
        <w:t>ⲱ</w:t>
      </w:r>
      <w:r>
        <w:rPr/>
        <w:t>滂ㄯ轟</w:t>
      </w:r>
      <w:r>
        <w:rPr/>
        <w:t>⠵</w:t>
      </w:r>
      <w:r>
        <w:rPr/>
        <w:t>楷楏典䜵䷂幀쉴活奘촻ㅸ싂걸⾩癪轺쉅愪呋쉟</w:t>
      </w:r>
      <w:r>
        <w:rPr/>
        <w:t>⢬</w:t>
      </w:r>
      <w:r>
        <w:rPr/>
        <w:t>湠뾮</w:t>
      </w:r>
      <w:r>
        <w:rPr/>
        <w:t>ꕵ</w:t>
      </w:r>
      <w:r>
        <w:rPr/>
        <w:t>頻쉯㡢䟂ꏂ⬲꥚問係戨獺朱个䥥䝢ꅭ砰㑋슥䃂</w:t>
      </w:r>
      <w:r>
        <w:rPr/>
        <w:t>Ⱕ</w:t>
      </w:r>
      <w:r>
        <w:rPr/>
        <w:t>ꄶ竂癖ち뼵晡䤣䒮渶软汏睂ꅷꎮ뭗◂쉇㓂썌灱頣╕숹绂嫂䴸碮</w:t>
      </w:r>
      <w:r>
        <w:rPr/>
        <w:t>ⲡ</w:t>
      </w:r>
      <w:r>
        <w:rPr/>
        <w:t>彖到␯绂ㄪ儭倦熡䁒繴䒻ァ顏幑</w:t>
      </w:r>
      <w:r>
        <w:rPr/>
        <w:t>⡩</w:t>
      </w:r>
      <w:r>
        <w:rPr/>
        <w:t>彎婐沬㓂쉠녠췂⎿숦땁⬱泂숵</w:t>
      </w:r>
      <w:r>
        <w:rPr/>
        <w:t>ꔶ</w:t>
      </w:r>
      <w:r>
        <w:rPr/>
        <w:t>䲿㜹</w:t>
      </w:r>
      <w:r>
        <w:rPr/>
        <w:t>ꤻ</w:t>
      </w:r>
      <w:r>
        <w:rPr/>
        <w:t>灐䏂㩥佲◂塋梏⥇治쉺䉩係㭡倣䅷呟庩撡昩狂뗂吶敲汪牖瀴䋂䰸渻슬쉶뮱䕎ꍘ⌯橴㙣</w:t>
      </w:r>
      <w:r>
        <w:rPr/>
        <w:t>ꖥ</w:t>
      </w:r>
      <w:r>
        <w:rPr/>
        <w:t>塢㘺瞱㘯顃䇂ꍮ</w:t>
      </w:r>
      <w:r>
        <w:rPr/>
        <w:t>Ɱ</w:t>
      </w:r>
      <w:r>
        <w:rPr/>
        <w:t>穄묲枿㴴⸵楄墏䐫悩喡愫ぉ뾱ꌨ乀䙹</w:t>
      </w:r>
      <w:r>
        <w:rPr/>
        <w:t>ⱪ</w:t>
      </w:r>
      <w:r>
        <w:rPr/>
        <w:t>憻呷⨵䱌樹⩫쉱稣縵含쉊㪻숪숦䔪㷃⨪珂晟烎壎쉪칔뽁넥桌捎呯愪쉇쉬磃썑楙洽摡扺縯竂弹潎䵢彨㐱栽㉺컂愴䡙㌽⻂㈳⮥䷂恎瀮䕦㑮뾩䫍깷敠㉏쉎㤭䭣ㄊ䌱숺䅫嫂䥒炩</w:t>
      </w:r>
      <w:r>
        <w:rPr/>
        <w:t>ꤥ</w:t>
      </w:r>
      <w:r>
        <w:rPr/>
        <w:t>쉰⨩걫伸獁쉙䭘카琮塋颬䙵愴捌☹痂뽷儨㩳◂걶剢⩎い╰䣃帹컂塆쉁ꎩ⹋父⍀䆵䥚啟嘲㕒乍㈵긪싎潂偷䥓䰱긲☷䭩숤爵嚮昷氪恟</w:t>
      </w:r>
      <w:r>
        <w:rPr/>
        <w:t>ꦿ</w:t>
      </w:r>
      <w:r>
        <w:rPr/>
        <w:t>䵔䥨⴮䜮灑╄숳</w:t>
      </w:r>
      <w:r>
        <w:rPr/>
        <w:t>ꥀ</w:t>
      </w:r>
      <w:r>
        <w:rPr/>
        <w:t>㙈輩瀩▏縳쉩ば沘쉉⩅ㅌ噣癸㭳뭩椻䍯䙺싂ぇ뼯䄲䫃뗂攤㥟噵礳䐯杺</w:t>
      </w:r>
      <w:r>
        <w:rPr/>
        <w:t>ꕣ</w:t>
      </w:r>
      <w:r>
        <w:rPr/>
        <w:t>嚩ꥦ䰥쉭㯂䇂塪⹥䥃쉁塒含弫ぺ盂䭩뿂뼽</w:t>
      </w:r>
      <w:r>
        <w:rPr/>
        <w:t>ⱟ</w:t>
      </w:r>
      <w:r>
        <w:rPr/>
        <w:t>䤦塹ㄪ别吽뽫⩏䬥츪㮬⯂恕숤煈慚珂䁙칳洽㩗㍵仂欤别</w:t>
      </w:r>
      <w:r>
        <w:rPr/>
        <w:t>ꤷ</w:t>
      </w:r>
      <w:r>
        <w:rPr/>
        <w:t>쉾呗䋂䜪濂吪硅礰䕩瑖춵䠭㥟┵⨷칕㢘䡂쉡㌣栺扰摚潂♔㭳䅾뭺䱓㉙ꅬ뭟梻Ⓜ㕸녰畊숵十⭃椭〺쉡쉐滂佶쉓䭹⸶⩞슻䡔顰奸ꅬ쉑吭䉳숶佔䔮䥂佲迂</w:t>
      </w:r>
      <w:r>
        <w:rPr/>
        <w:t>ꥂ</w:t>
      </w:r>
      <w:r>
        <w:rPr/>
        <w:t>딲쉠긭䕎쉤夣玵县䷂䝍楆⑱⫎婑㋂싂桁쉷娮睁</w:t>
      </w:r>
      <w:r>
        <w:rPr/>
        <w:t>ⱡ</w:t>
      </w:r>
      <w:r>
        <w:rPr/>
        <w:t>䜤⴦㑗䀤捓灌㑦쉮⌴㭰䑊婞㥈䅵晬ꄵ쉂췂橍㵙쉃썯㑹碥썮䠺⽡杴쉤碥ꌮ媏쉑顷썱ㅑ桇框殻⹚盂䁙쉖址䉫椽揂穌ꍱ佌⫂⍪瑍〹毂⩷夻灮剶뽷䕺畟毂捨╹慃䁟楗从쉁ꍪ녳⹥䉚쉃嘨깤猪쉧쉎⥗潎◂浡催畢</w:t>
      </w:r>
      <w:r>
        <w:rPr/>
        <w:t>⡱</w:t>
      </w:r>
      <w:r>
        <w:rPr/>
        <w:t>ⵄ</w:t>
      </w:r>
      <w:r>
        <w:rPr/>
        <w:t>奏嫂喣ꎮ촩栥澮烂슩䣂ꍬ⽚〪䔴壂싎瑺慩㍪䊥쉮汨楞</w:t>
      </w:r>
      <w:r>
        <w:rPr/>
        <w:t>ꕁ</w:t>
      </w:r>
      <w:r>
        <w:rPr/>
        <w:t>硂䵰㭡꧎䴦慎뼳榡ㅗ쉹歨⍞版獦稽쉫☲⩐䳂瘽쉰輨唭䄮嚏䱚⭃祏⬩䵇⍱噉㛃瀹뭬硳뭌煨瑌䜻磍⹊甥涿뽯偘甥넨ꎡ湭䝫䪱쉖</w:t>
      </w:r>
      <w:r>
        <w:rPr/>
        <w:t>ꔳ</w:t>
      </w:r>
      <w:r>
        <w:rPr/>
        <w:t>㥘㉠䉆⌱</w:t>
      </w:r>
      <w:r>
        <w:rPr/>
        <w:t>ꕾ</w:t>
      </w:r>
      <w:r>
        <w:rPr/>
        <w:t>㵶⽄♠䭕숥㤮䗂杆썍辘쉞䭲⑳녀⹞戭毂圩䵴嘶⽁쉁媩漤췂ꏂ僂䜭䉰留ꍟ㡒䵁쉙까㞻⩱Ⓜ㉅佨</w:t>
      </w:r>
      <w:r>
        <w:rPr/>
        <w:t>ꤹ</w:t>
      </w:r>
      <w:r>
        <w:rPr/>
        <w:t>啁硌䇂㬲긨呀畦ꇂ畇佣</w:t>
      </w:r>
      <w:r>
        <w:rPr/>
        <w:t>⡠</w:t>
      </w:r>
      <w:r>
        <w:rPr/>
        <w:t>쉤从⍲⤰쉤啕</w:t>
      </w:r>
      <w:r>
        <w:rPr/>
        <w:t>ꖣ</w:t>
      </w:r>
      <w:r>
        <w:rPr/>
        <w:t>쉤뽆쉟扄戽쎵</w:t>
      </w:r>
      <w:r>
        <w:rPr/>
        <w:t>⡳▩</w:t>
      </w:r>
      <w:r>
        <w:rPr/>
        <w:t>ⵌ</w:t>
      </w:r>
      <w:r>
        <w:rPr/>
        <w:t>䬮♧쉣츭숻末塀墩ㅣ땶</w:t>
      </w:r>
      <w:r>
        <w:rPr/>
        <w:t>⡓</w:t>
      </w:r>
      <w:r>
        <w:rPr/>
        <w:t>뭢쉎䥥ꥹ督浊⥫䴫盂쉏⽩⩥䑬煖噓⽩乀䘥떣숣瓎璩噮⧂싍汞⑓怱㨊㣂⏂㙕䰭睗☶쉂숮灃쉑轆쉮䜷㨩썆儺㡎狍爮䥥㕂⼲⸭瑳</w:t>
      </w:r>
      <w:r>
        <w:rPr/>
        <w:t>⠷</w:t>
      </w:r>
      <w:r>
        <w:rPr/>
        <w:t>ꍅ䠪榵땶䀦㯂㴦坐柂搦숰湄⸳漪畘桷盂쉈䛂║⌤煓녓쉭습䖡㝧䴴䲩畣呒캡奇盂牡ꅀꍚ⛂쉕䍵幏뽀⩾杅杚氨쉴㢮湈⍫㥓䱚䥸奡欻䙀挨佶쉴䩖꧎㢘⹁砮䐦㉔㕟ꌮ坔頪慨⹏⚮䤬⩥䉯䯂党浲湮땚ひ轑⩵繶前칎恒汸㙉㐰숥亮⽨쉒睈昵歆䪩䬶䵈떻㥸剕䭺뽅⽟匨杂其㎡䵾硾㛃䑆䁅ㅁ쉖㡸祵㝔扎煙녕䡕㚻敫汉</w:t>
      </w:r>
      <w:r>
        <w:rPr/>
        <w:t>ꔪꕍ</w:t>
      </w:r>
      <w:r>
        <w:rPr/>
        <w:t>뭴뿃</w:t>
      </w:r>
      <w:r>
        <w:rPr/>
        <w:t>⡅</w:t>
      </w:r>
      <w:r>
        <w:rPr/>
        <w:t>穸由汾㖘啃浕쉂槂繢쉏숽ꅍ旂堦悿卂⯂</w:t>
      </w:r>
      <w:r>
        <w:rPr/>
        <w:t>ꖻ</w:t>
      </w:r>
      <w:r>
        <w:rPr/>
        <w:t>싂湍瑏⯂⬥是廂忂磃滂㤭깐㘭繉숨潟刪쉒䨰⩨䨤恕囂쉙珂漲⥬⍋숣䡢</w:t>
      </w:r>
      <w:r>
        <w:rPr/>
        <w:t>ꦱ</w:t>
      </w:r>
      <w:r>
        <w:rPr/>
        <w:t>灃瑲썢睯摇䲏頭䬪쉖⧎싂숸浚䲻㥭ꍸ畕睳</w:t>
      </w:r>
      <w:r>
        <w:rPr/>
        <w:t>⠪</w:t>
      </w:r>
      <w:r>
        <w:rPr/>
        <w:t>牚</w:t>
      </w:r>
      <w:r>
        <w:rPr/>
        <w:t>ꥊ</w:t>
      </w:r>
      <w:r>
        <w:rPr/>
        <w:t>䑪灢⹷⯎媣怰畞㕐싂桪䍈婮㙎倽</w:t>
      </w:r>
      <w:r>
        <w:rPr/>
        <w:t>⡤</w:t>
      </w:r>
      <w:r>
        <w:rPr/>
        <w:t>泂卭㑰쉪썊㙋珂긤呵㷂⹪甪橄輲㏂悱疘䵭牭⏂卯쵇冻㭧惂㯂뽓싂挲ꌮ⌺䅺㘭冻穅칉ぷ戹〨傿</w:t>
      </w:r>
      <w:r>
        <w:rPr/>
        <w:t>ꦩ</w:t>
      </w:r>
      <w:r>
        <w:rPr/>
        <w:t>乩⬳幄㍐슏汸쉁ꌭ</w:t>
      </w:r>
      <w:r>
        <w:rPr/>
        <w:t>ⱙ</w:t>
      </w:r>
      <w:r>
        <w:rPr/>
        <w:t>㶏捸畎癯㜶牃睹杄猶橃㚿柂습㬳ꍅ䳎쌸梮㎬쵘⍵䝩</w:t>
      </w:r>
      <w:r>
        <w:rPr/>
        <w:t>ꤶꕵ</w:t>
      </w:r>
      <w:r>
        <w:rPr/>
        <w:t>牱</w:t>
      </w:r>
      <w:r>
        <w:rPr/>
        <w:t>ꕀ</w:t>
      </w:r>
      <w:r>
        <w:rPr/>
        <w:t>䘸咘숷涏禵摁欮쵌祶숱犩涱</w:t>
      </w:r>
      <w:r>
        <w:rPr/>
        <w:t>ⴴ</w:t>
      </w:r>
      <w:r>
        <w:rPr/>
        <w:t>쉖</w:t>
      </w:r>
      <w:r>
        <w:rPr/>
        <w:t>ⵊ</w:t>
      </w:r>
      <w:r>
        <w:rPr/>
        <w:t>㥓녘䛂쉾昪⭯丫漲愴</w:t>
      </w:r>
      <w:r>
        <w:rPr/>
        <w:t>ꤷ</w:t>
      </w:r>
      <w:r>
        <w:rPr/>
        <w:t>⽧璿슬頺灳⿃쉍汋婌捉㵕쉌奴捸睈伻㡆㡕䄹倳㡥⩢恫扯⩱</w:t>
      </w:r>
      <w:r>
        <w:rPr/>
        <w:t>ⶮ</w:t>
      </w:r>
      <w:r>
        <w:rPr/>
        <w:t>Ⳃ</w:t>
      </w:r>
      <w:r>
        <w:rPr/>
        <w:t>넩⧂婎䶿䝷㆏쉨㷂갪撏吺禬䭃〪㨵呮㋃卫潔医쉈걒㵞츽긣燎㥎払猦䀨㙟也喥⼹츭娯咱쉑滍쉓䰮숻湑縱㙤㡥</w:t>
      </w:r>
      <w:r>
        <w:rPr/>
        <w:t>ⱘ</w:t>
      </w:r>
      <w:r>
        <w:rPr/>
        <w:t>桥⻍毂긣䠻ㅋ奶믎嫎䨶</w:t>
      </w:r>
      <w:r>
        <w:rPr/>
        <w:t>⡄</w:t>
      </w:r>
      <w:r>
        <w:rPr/>
        <w:t>䥊쵕쉕坳䉐溻买橆쵶䀺㖩갻煋䅆ꌸ渽晫煗据</w:t>
      </w:r>
      <w:r>
        <w:rPr/>
        <w:t>⡯</w:t>
      </w:r>
      <w:r>
        <w:rPr/>
        <w:t>슘쉀㥵쉡⸽灆杂䑈䠹䛂飂걄</w:t>
      </w:r>
      <w:r>
        <w:rPr/>
        <w:t>ꔫ</w:t>
      </w:r>
      <w:r>
        <w:rPr/>
        <w:t>넳噾睎倵▣䑧䶿숹熩汙偅戶⽍⸳ㆱ搻썁ㄩ瑧㠩㤵⪵䕥㬶煋걳ꌭ䥣八䙹摈㥰슏楣</w:t>
      </w:r>
      <w:r>
        <w:rPr/>
        <w:t>ꕟꕰ</w:t>
      </w:r>
      <w:r>
        <w:rPr/>
        <w:t>㝏䎣</w:t>
      </w:r>
      <w:r>
        <w:rPr/>
        <w:t>꧂</w:t>
      </w:r>
      <w:r>
        <w:rPr/>
        <w:t>䵯䞩䍣㣂噔슬瘥卵剩쎿촊⩗㙨㡀午椬슡呐숦嫂깄䁩椷秃珂㘮坄⬮⴬䡾呯녗卉긭㴯忍⤹</w:t>
      </w:r>
      <w:r>
        <w:rPr/>
        <w:t>ꦘ</w:t>
      </w:r>
      <w:r>
        <w:rPr/>
        <w:t>㣂ㅇ쉤棂숯厵</w:t>
      </w:r>
      <w:r>
        <w:rPr/>
        <w:t>ꤨ</w:t>
      </w:r>
      <w:r>
        <w:rPr/>
        <w:t>쉳轞⩯䤣숻딴呕䁦漮⨶摮啭漻Ⓜ걷</w:t>
      </w:r>
      <w:r>
        <w:rPr/>
        <w:t>ⵄ⏂</w:t>
      </w:r>
      <w:r>
        <w:rPr/>
        <w:t>쉇ㅳ痃⿂㘯깳</w:t>
      </w:r>
      <w:r>
        <w:rPr/>
        <w:t>ⵊ</w:t>
      </w:r>
      <w:r>
        <w:rPr/>
        <w:t>呄숬ꅸ䵍礻び䀷倣숴奊㶱칖祏抣쉟䎣뾬</w:t>
      </w:r>
      <w:r>
        <w:rPr/>
        <w:t>ꖬ</w:t>
      </w:r>
      <w:r>
        <w:rPr/>
        <w:t>䍊걚䡐쉰</w:t>
      </w:r>
      <w:r>
        <w:rPr/>
        <w:t>ꕁ</w:t>
      </w:r>
      <w:r>
        <w:rPr/>
        <w:t>啀槂쉳甭</w:t>
      </w:r>
      <w:r>
        <w:rPr/>
        <w:t>⡟</w:t>
      </w:r>
      <w:r>
        <w:rPr/>
        <w:t>㉮䡀⭁潌瀬㠸</w:t>
      </w:r>
      <w:r>
        <w:rPr/>
        <w:t>⡬</w:t>
      </w:r>
      <w:r>
        <w:rPr/>
        <w:t>祭썵獫쌣㨹뼸캡䝮䡺睑⼹㙓湀橀厘♈㐪</w:t>
      </w:r>
      <w:r>
        <w:rPr/>
        <w:t>⡓</w:t>
      </w:r>
      <w:r>
        <w:rPr/>
        <w:t>㗎㖬Ⓕ噵</w:t>
      </w:r>
      <w:r>
        <w:rPr/>
        <w:t>ꥋ</w:t>
      </w:r>
      <w:r>
        <w:rPr/>
        <w:t>㈶摃숮쉖㥐瑠</w:t>
      </w:r>
      <w:r>
        <w:rPr/>
        <w:t>ⶥ</w:t>
      </w:r>
      <w:r>
        <w:rPr/>
        <w:t>埂⑆䊥⧂㑧窩呓㩢</w:t>
      </w:r>
      <w:r>
        <w:rPr/>
        <w:t>ꕠ</w:t>
      </w:r>
      <w:r>
        <w:rPr/>
        <w:t>幦係掩浥䭁컂怭⍀㨬뭰⍇습㍠㭉긽ꇂな녡皵쉬䉬㭙숨瑀䛂뗂ま瀱浐䡣瑙ꅈ층硞䳂⍆ぶ쉞⩳</w:t>
      </w:r>
      <w:r>
        <w:rPr/>
        <w:t>ⵗ</w:t>
      </w:r>
      <w:r>
        <w:rPr/>
        <w:t>株仂ꎱ揎䧃숺癥䶻䧂䭸䱘⹔䙄</w:t>
      </w:r>
      <w:r>
        <w:rPr/>
        <w:t>ꥆ</w:t>
      </w:r>
      <w:r>
        <w:rPr/>
        <w:t>ㅞ眨쉡灮睈쉒庮녙㐪</w:t>
      </w:r>
      <w:r>
        <w:rPr/>
        <w:t>ꥎ</w:t>
      </w:r>
      <w:r>
        <w:rPr/>
        <w:t>朩地煰뭹슏潖㵺侩柂䃂义狃䌮啀䵃┶揍뭺</w:t>
      </w:r>
      <w:r>
        <w:rPr/>
        <w:t>꤫</w:t>
      </w:r>
      <w:r>
        <w:rPr/>
        <w:t>偁䟍猩毂</w:t>
      </w:r>
      <w:r>
        <w:rPr/>
        <w:t>ⵞ⸶</w:t>
      </w:r>
      <w:r>
        <w:rPr/>
        <w:t>のꇂ㌫␬噬䋂뾩㩕灧奨쉪쉉╀儺繊쉅顫쉔潤㨰췂긴盂兑䬱瑇唥쉐ꅾ䈯癶䟂╉쉓숭㑤玱넵捓垬栣杤숶歍⌷摞㉖싂嫂꥙轃쉸㭇䣂匨働瑆⭏摚徻敾䍶繍䙵쵁ꍙ칃顔慺参⍴氭慞숺㡹噺걯痂⦡抵䯂⹵獦⑰剦恑⪱슏晃牡佊䄭畸戽瑦㵐攴窵䉆湣天丳恡╘噳刯䄻⸪爥桞䅾啁㵟兎沘䭒繈䙫䩰䉾㴬츷汋傩煋㡐쉟캮睖␪捂츯䃂䉃頽ꍰ㐦䭤䜩棂䅷榱☳㥢䡑娽亥뭺坧⽥嚣⌱㡉䕉助䉀</w:t>
      </w:r>
      <w:r>
        <w:rPr/>
        <w:t>Ⱪ</w:t>
      </w:r>
      <w:r>
        <w:rPr/>
        <w:t>洭䵴牘枱砮ㄩꌷ澬딣睚倬䩶䡩瘳춏䛂娷昴潐櫂灒싂矂뼴匨㥐㤪げ䋂ㄩ焴⌲颻㋂心懂⹔椶㔯奯싃顫♷空戸㭋昶秂싎䞻곂딦♓奍숬縣愩奺쉈ꍫ䉁湄ꅗ湇</w:t>
      </w:r>
      <w:r>
        <w:rPr/>
        <w:t>⡇</w:t>
      </w:r>
      <w:r>
        <w:rPr/>
        <w:t>晪牗┯㵗怤晔伤䘹⨪쉲쵴䩢ㄵ嫂輣敔業ꎵ梘⭱㥇ꇂ娶桡頷䋃楂顀橡坤껃</w:t>
      </w:r>
      <w:r>
        <w:rPr/>
        <w:t>ꤦ</w:t>
      </w:r>
      <w:r>
        <w:rPr/>
        <w:t>ꅀ㝂쉚猪兀哂轭␻晞䙄격䭫㗎슮憡怳妻猽ꥫ긭</w:t>
      </w:r>
      <w:r>
        <w:rPr/>
        <w:t>ꔳ</w:t>
      </w:r>
      <w:r>
        <w:rPr/>
        <w:t>㌷쉴旂⩭彔</w:t>
      </w:r>
      <w:r>
        <w:rPr/>
        <w:t>ⰵ♟</w:t>
      </w:r>
      <w:r>
        <w:rPr/>
        <w:t>㝠⫂㬭䝺숻뗂瑠捞䬊뗂湊摣涵曂땈슡穌灦</w:t>
      </w:r>
      <w:r>
        <w:rPr/>
        <w:t>ꦿ</w:t>
      </w:r>
      <w:r>
        <w:rPr/>
        <w:t>䡰칵敚䄦皥뗂긨攨慃습캩</w:t>
      </w:r>
      <w:r>
        <w:rPr/>
        <w:t>ꕲ</w:t>
      </w:r>
      <w:r>
        <w:rPr/>
        <w:t>ꌨ庩㧂숤╇掱녮㵤旂旂汳䙊涻㬵⭮숫뾣兗녦ㆣ䵦ꥦ䩊歙㩐䃃ꅉ뼣瀽㓍珂㑃䚘塹畠䁚琣ㆩꎥ穙竂㩫爹稥㴣横슮䐹⭓╲슱呄㥙ꆬ㬮숵剚怯嗍㄰兯扨噋灴껂쉋䇂걅睉眳쉌捈摌䇂뾿墱㡫㉃숯䭢奫狃</w:t>
      </w:r>
      <w:r>
        <w:rPr/>
        <w:t>⠻</w:t>
      </w:r>
      <w:r>
        <w:rPr/>
        <w:t>埂</w:t>
      </w:r>
      <w:r>
        <w:rPr/>
        <w:t>ꕕ</w:t>
      </w:r>
      <w:r>
        <w:rPr/>
        <w:t>湵咵淂쉹</w:t>
      </w:r>
      <w:r>
        <w:rPr/>
        <w:t>ꥎ</w:t>
      </w:r>
      <w:r>
        <w:rPr/>
        <w:t>捊ꄥ所湦坱勂䑤쉵</w:t>
      </w:r>
      <w:r>
        <w:rPr/>
        <w:t>ⷎ</w:t>
      </w:r>
      <w:r>
        <w:rPr/>
        <w:t>焨╚瘪摢橴㇂䆡汮塷㩳⪬橔煍Ⓨ㈤넶㥡浲窬ꥬへ싃쉳䌬丯숵復⧂㬯稨䡰頤犩</w:t>
      </w:r>
      <w:r>
        <w:rPr/>
        <w:t>⡫</w:t>
      </w:r>
      <w:r>
        <w:rPr/>
        <w:t>숻ㅧ扱䙆싂䍤挽䱑쉏捍䑈婕偘焬䵥烂녪놿儽㡸쌦㔽噵佅朰┶佮䅫⽌㭺⩍⍞畔湵쉾숱쉶ㄴ쉖뗂桥⫂线攬땀顟⹌憘兒支懍㏂쌷슩갸⎿吰쎩䭋䴰╞来懂넸濍爴걓䙵㍔帺</w:t>
      </w:r>
      <w:r>
        <w:rPr/>
        <w:t>꥓</w:t>
      </w:r>
      <w:r>
        <w:rPr/>
        <w:t>䕅㍆弥媵⭢亱⻂氦⪮㞘ꥣ뭬㕏牗湕瓂琽⯃桠㍢ꆡ숪䮿慺ꥩ竂戶䄲帶㵗숰㬻縦央媩땹춣䑖겻</w:t>
      </w:r>
      <w:r>
        <w:rPr/>
        <w:t>ꤴ</w:t>
      </w:r>
      <w:r>
        <w:rPr/>
        <w:t>琳焪䳂⥠⭡晫䀬뽢䮩䁈싂懂慵䩠噑䷂兰뽭灌婢㍥䏃瑄㗂ㅋ䍀⩋摖습䕏䷃싂扆掻싂䝌椺㠽⪘충␩</w:t>
      </w:r>
      <w:r>
        <w:rPr/>
        <w:t>ꤥ</w:t>
      </w:r>
      <w:r>
        <w:rPr/>
        <w:t>疘㜶䡲轑硔冱㧂瓂╞悡쉌</w:t>
      </w:r>
      <w:r>
        <w:rPr/>
        <w:t>ꥊ♠</w:t>
      </w:r>
      <w:r>
        <w:rPr/>
        <w:t>⢵</w:t>
      </w:r>
      <w:r>
        <w:rPr/>
        <w:t>疏䝤塭坵偟껂ㄬ秂煞捎녾兵桘쏂㗍㛃唲곂䱬㩉㠣䝑甸轃㵲⥇ꇂꆱ嘨璥㉠塑쏂쉆䝥⩃㡑㓃⮱惂㍱숫㖡꺮습旂녘⸪⛂濂助灓♈⦵䐸┱个汬쉯쉺杳㷂戴䭍䷂奖⽗䡐䚩긲⯂♺</w:t>
      </w:r>
      <w:r>
        <w:rPr/>
        <w:t>ꤩ</w:t>
      </w:r>
      <w:r>
        <w:rPr/>
        <w:t>㡨㘶</w:t>
      </w:r>
      <w:r>
        <w:rPr/>
        <w:t>ꤵ⸪</w:t>
      </w:r>
      <w:r>
        <w:rPr/>
        <w:t>䱙幉♶潟걧姂쉕㘰瀸䫂橨桘灍ꄭ埂⩚⧍</w:t>
      </w:r>
      <w:r>
        <w:rPr/>
        <w:t>⢥</w:t>
      </w:r>
      <w:r>
        <w:rPr/>
        <w:t>兘甴䉵乣奏</w:t>
      </w:r>
      <w:r>
        <w:rPr/>
        <w:t>ⱊ</w:t>
      </w:r>
      <w:r>
        <w:rPr/>
        <w:t>䦿廂䱵</w:t>
      </w:r>
      <w:r>
        <w:rPr/>
        <w:t>꧂</w:t>
      </w:r>
      <w:r>
        <w:rPr/>
        <w:t>쉩년땠轆柂ꍐ</w:t>
      </w:r>
      <w:r>
        <w:rPr/>
        <w:t>ꤳ</w:t>
      </w:r>
      <w:r>
        <w:rPr/>
        <w:t>땆쉍偗ꍷ슥⻂湃▱妘⍙ㄸ湓걄</w:t>
      </w:r>
      <w:r>
        <w:rPr/>
        <w:t>Ⳃ</w:t>
      </w:r>
      <w:r>
        <w:rPr/>
        <w:t>恡</w:t>
      </w:r>
      <w:r>
        <w:rPr/>
        <w:t>ꥇ</w:t>
      </w:r>
      <w:r>
        <w:rPr/>
        <w:t>轹⏂㭢乶땣䘪걧㐪쉘㡑繋癍㥲區悱쉆䬴☪䐫颵☬⹇个㓎噲♊⥕</w:t>
      </w:r>
      <w:r>
        <w:rPr/>
        <w:t>꧂</w:t>
      </w:r>
      <w:r>
        <w:rPr/>
        <w:t>穕础怨숩⤺稸涣狂ぉ㈳䡶輳婯䤵乞捅䩀╹曃渴晁戳숽⿎싂卩㌨⽔㕑睎⑒㴸卙瀊䱨浢㨨</w:t>
      </w:r>
      <w:r>
        <w:rPr/>
        <w:t>⡐</w:t>
      </w:r>
      <w:r>
        <w:rPr/>
        <w:t>䙯滂䃂婇埂輽㖬沮す슏ㆩ廂㋂습싂䱍飂갳牏㜬촨⎬徻깖哂䊡睮㩋儸년녞ゥ淍Ⓜ⯂湰䁗剣꥔煰顩側숲剾⾩⩧橡瑡⩣啎䉤⨲䈴汎硅䱈ㄥ</w:t>
      </w:r>
      <w:r>
        <w:rPr/>
        <w:t>ⲿ</w:t>
      </w:r>
      <w:r>
        <w:rPr/>
        <w:t>倥녟婈♞乌㞿㩙</w:t>
      </w:r>
      <w:r>
        <w:rPr/>
        <w:t>ⴺ</w:t>
      </w:r>
      <w:r>
        <w:rPr/>
        <w:t>啡싂畺中瑳櫂悩</w:t>
      </w:r>
      <w:r>
        <w:rPr/>
        <w:t>Ⳃ</w:t>
      </w:r>
      <w:r>
        <w:rPr/>
        <w:t>䞿棂奺㉪吷穂숳㇃㙆ㅅ犱䑄쉅䕘⬸쌫㍔䭥䣂噞ꇂ㠨佌拂彊⑳䑪失戩䙨␤㙲碻慟묯烂껂⨲姂杌㊬䈣㙓싂颣奰숶䅵繤極挰你䖬⥺쉙摄묫李⬪塊쉕숫㮿ふ䁨쉷璩⥑棂⵷當材䔸畴◂辻㟍뽚걖楰玩</w:t>
      </w:r>
      <w:r>
        <w:rPr/>
        <w:t>ꖥ</w:t>
      </w:r>
      <w:r>
        <w:rPr/>
        <w:t>䝄墻辻⩗ぬ㕮</w:t>
      </w:r>
      <w:r>
        <w:rPr/>
        <w:t>ⵆ</w:t>
      </w:r>
      <w:r>
        <w:rPr/>
        <w:t>绂輯㋂䑖㝹琵嗂睁䭄쉀놵슮╒⩫㖥㙆顮䔰⩓⍡⧂祗㥗磂摎촽쉭卡䭔䴶堭㍲⎩䔩丸伲壂⹆쉫䉢㏂䙗쉗乐</w:t>
      </w:r>
      <w:r>
        <w:rPr/>
        <w:t>ꦡ</w:t>
      </w:r>
      <w:r>
        <w:rPr/>
        <w:t>㎏ꍔ♖싂怸卋䷂坸ぃ乚㜥浓⛂噎갩儵⑕뽵甪땧䰲爸灔⿂卟⸷깤晵楊䩖㝫参獰䁒纬所㩱䢏㷃䪡䱾梘⸩숶申</w:t>
      </w:r>
      <w:r>
        <w:rPr/>
        <w:t>ⱋ</w:t>
      </w:r>
      <w:r>
        <w:rPr/>
        <w:t>轭㴶뼴㘪癚幪夣딽딷眺椰䟂歄뼵䑸㝵愫쉣睴樭⭳넪딻偑⫂偠컂⍭⻂恧칮浤䦣싃塒⚵婗⌨뭏슣稪☪⭘做䌬囂楦⹄橸狂쉈슘矂䉋⩭㡁憬숦绂㍡䢣숪</w:t>
      </w:r>
      <w:r>
        <w:rPr/>
        <w:t>ⱶ</w:t>
      </w:r>
      <w:r>
        <w:rPr/>
        <w:t>ㅋ쉓收숷㵎뭥⿂损獶窿</w:t>
      </w:r>
      <w:r>
        <w:rPr/>
        <w:t>ꕉ</w:t>
      </w:r>
      <w:r>
        <w:rPr/>
        <w:t>倣췂䨬癲䅮</w:t>
      </w:r>
      <w:r>
        <w:rPr/>
        <w:t>ꖣ</w:t>
      </w:r>
      <w:r>
        <w:rPr/>
        <w:t>갱건⭹䑀묩䊿㨲䝖喬嗂</w:t>
      </w:r>
      <w:r>
        <w:rPr/>
        <w:t>ꕏ</w:t>
      </w:r>
      <w:r>
        <w:rPr/>
        <w:t>놮浺彶吸㡞愻⩀촨䑪녇亩⍅⏂깂ㅯ砺䥥㴴攴쉮䤭䵔塕쉞坅ぎ倪┽뗂撣嗎⩊ꍰィ䴲并뭄協僂䐦怺祩嚡汭♇┽䙆슬さ剤䡾娪牺枘奫㩫⩢쉓썟歓牂牚揂硥壂┷ヂ슩剾땍㕢ꇂ噉䨭䅹捱䓂噊⻂坖⹥䵅</w:t>
      </w:r>
      <w:r>
        <w:rPr/>
        <w:t>ꥀ</w:t>
      </w:r>
      <w:r>
        <w:rPr/>
        <w:t>슮㵍숷놬쉵夤ꅣ唤灪䳂㤹灑쉪十歹䙰漩</w:t>
      </w:r>
      <w:r>
        <w:rPr/>
        <w:t>ⱅ</w:t>
      </w:r>
      <w:r>
        <w:rPr/>
        <w:t>뭞䎡⩒嫂朳⥃刮㇂奄扩拂</w:t>
      </w:r>
      <w:r>
        <w:rPr/>
        <w:t>ꤥ</w:t>
      </w:r>
      <w:r>
        <w:rPr/>
        <w:t>敱㵒哂䱓決쉧佪抻楙숦琲晢䖱穊嘭쉸숩⍵</w:t>
      </w:r>
      <w:r>
        <w:rPr/>
        <w:t>ꦱ</w:t>
      </w:r>
      <w:r>
        <w:rPr/>
        <w:t>䫂矂슿쉁㶏䎥恔</w:t>
      </w:r>
      <w:r>
        <w:rPr/>
        <w:t>꧂</w:t>
      </w:r>
      <w:r>
        <w:rPr/>
        <w:t>漸噱䱟㖿격ꅉ䩬ꄵ㨥⽌쉘捠殮☪깱橦䀪暏䵙</w:t>
      </w:r>
      <w:r>
        <w:rPr/>
        <w:t>Ⱪ</w:t>
      </w:r>
      <w:r>
        <w:rPr/>
        <w:t>乨䴻爊</w:t>
      </w:r>
      <w:r>
        <w:rPr/>
        <w:t>ꔨ</w:t>
      </w:r>
      <w:r>
        <w:rPr/>
        <w:t>慊忂뽭싂⻂㜲䊩쉲怨숱㍠位䓂䔣景䒿嘯䌨癱쵭쉑剁柍뽲朣頥汕潵用녩⩩</w:t>
      </w:r>
      <w:r>
        <w:rPr/>
        <w:t>ⷂ┽◂</w:t>
      </w:r>
      <w:r>
        <w:rPr/>
        <w:t>硴梡瑠穹䬸泂깪㍯䙕癗⥠뽮䂘㭦䭑樣㟂橵뼩㵊⦮剳숰车</w:t>
      </w:r>
      <w:r>
        <w:rPr/>
        <w:t>ⱟ</w:t>
      </w:r>
      <w:r>
        <w:rPr/>
        <w:t>㩊습䑟┪焷쉞暡⻂䙹桺㦿橠뾥☤䱑싂漦杹╯㕩</w:t>
      </w:r>
      <w:r>
        <w:rPr/>
        <w:t>ⴵ</w:t>
      </w:r>
      <w:r>
        <w:rPr/>
        <w:t>栻쉁琳䍾⬴䙪戰㏂昬슩</w:t>
      </w:r>
      <w:r>
        <w:rPr/>
        <w:t>ⱖ</w:t>
      </w:r>
      <w:r>
        <w:rPr/>
        <w:t>帣㕾䌩㐱ꅲ䤪桰剃ꥸ㤪쉢㎥福㌱䴣〰꺮毂</w:t>
      </w:r>
      <w:r>
        <w:rPr/>
        <w:t>ꦻ</w:t>
      </w:r>
      <w:r>
        <w:rPr/>
        <w:t>傻甩쉋嘰䀬仂㇃毃䀥쉊⪵넪竃奵楢輤嘴㮿怮㙵呶</w:t>
      </w:r>
      <w:r>
        <w:rPr/>
        <w:t>ⲩ</w:t>
      </w:r>
      <w:r>
        <w:rPr/>
        <w:t>䄴未牎䛃싂믂呑㬱␯竂碏썹</w:t>
      </w:r>
      <w:r>
        <w:rPr/>
        <w:t>ꕳ</w:t>
      </w:r>
      <w:r>
        <w:rPr/>
        <w:t>䡙</w:t>
      </w:r>
      <w:r>
        <w:rPr/>
        <w:t>꤫</w:t>
      </w:r>
      <w:r>
        <w:rPr/>
        <w:t>쉏촯婾䋂㔷碣⽮쉮焪楡ꄩ䈯曎♠㊱咩⬪婐</w:t>
      </w:r>
      <w:r>
        <w:rPr/>
        <w:t>⡮</w:t>
      </w:r>
      <w:r>
        <w:rPr/>
        <w:t>ㄺ⤰淎쉩漬湂싂妥恹祩厬⍓瞿燂쉏䑨渴幂㴴㉩싂俍♔嗂ꅙ쉶ꥭ嘵</w:t>
      </w:r>
      <w:r>
        <w:rPr/>
        <w:t>ⴸ</w:t>
      </w:r>
      <w:r>
        <w:rPr/>
        <w:t>亣椣㍥ふ긪⾱ꍘㅢ挦掩搹⌰㌰挻䕹⫃䭕爸碱睯⬤㵦╷</w:t>
      </w:r>
      <w:r>
        <w:rPr/>
        <w:t>Ⱶ</w:t>
      </w:r>
      <w:r>
        <w:rPr/>
        <w:t>槂琱</w:t>
      </w:r>
      <w:r>
        <w:rPr/>
        <w:t>ⱹ</w:t>
      </w:r>
      <w:r>
        <w:rPr/>
        <w:t>쉗</w:t>
      </w:r>
      <w:r>
        <w:rPr/>
        <w:t>ꕹ</w:t>
      </w:r>
      <w:r>
        <w:rPr/>
        <w:t>뿂䏍놿숰㈮䉈⭑僂ꄬ剱䔭䭍牖晘䘰␶갴獲쉈캘灥㥹㗎쉍ꎏ摋卹克䩳幋绂㝧浔幯䋂썾潲轱匴猨⩖┤뭀弱㡬캡┸䴥거吵楢䱭䅊╮湁斘뽔숸쉄禩䏂䭇穩䗍ㅎ報砤眸半㕋棂桍쉩炮淃⥠⏍ꌻ恆䙟㔪⻍䤫欤⌽⮘숷ꏍ濂掵堣兊爪唬砳傮♎⑓礱䭋</w:t>
      </w:r>
      <w:r>
        <w:rPr/>
        <w:t>Ⱡ</w:t>
      </w:r>
      <w:r>
        <w:rPr/>
        <w:t>彵⍤䕌灔懂◂▥쉓䊘淂숷幍숸䐲⾏</w:t>
      </w:r>
      <w:r>
        <w:rPr/>
        <w:t>ⱳ</w:t>
      </w:r>
      <w:r>
        <w:rPr/>
        <w:t>桫犣擂</w:t>
      </w:r>
      <w:r>
        <w:rPr/>
        <w:t>꧂</w:t>
      </w:r>
      <w:r>
        <w:rPr/>
        <w:t>偈</w:t>
      </w:r>
      <w:r>
        <w:rPr/>
        <w:t>ⵆ</w:t>
      </w:r>
      <w:r>
        <w:rPr/>
        <w:t>슱쉓矂슡淃怱渥桫睯啉싂輵䐴懂ꍷ␭杆걚꥞䮮㑵쵉</w:t>
      </w:r>
      <w:r>
        <w:rPr/>
        <w:t>ⴭ</w:t>
      </w:r>
      <w:r>
        <w:rPr/>
        <w:t>ꄮ딷櫂桞磃⭉䁄奕떏犩</w:t>
      </w:r>
      <w:r>
        <w:rPr/>
        <w:t>⵰</w:t>
      </w:r>
      <w:r>
        <w:rPr/>
        <w:t>狂㙦眣쉆㙀┮</w:t>
      </w:r>
      <w:r>
        <w:rPr/>
        <w:t>ꗂ</w:t>
      </w:r>
      <w:r>
        <w:rPr/>
        <w:t>ꍙ窩呸揂乗繋⽰呫啸䟃暻䡐煈┵瓎䙞깎凂扬䰽幔ꌺ뭉쌪桖䭊⥘樤昶恱㯂丵廂쉆㐸쉅摶桗⹾穌忂䔩싂顾뽎獟뭅䥴⭃떩儬㕸╴歗睙婆ꥸ녾⽑畃杲䱊䔬㵰䝋矂츰䊘㍸㡇垱换㯃摰へ곂周♦啚╣㉸呾縫䰱瘯䥾㝔</w:t>
      </w:r>
      <w:r>
        <w:rPr/>
        <w:t>ⲡ</w:t>
      </w:r>
      <w:r>
        <w:rPr/>
        <w:t>ꕱ</w:t>
      </w:r>
      <w:r>
        <w:rPr/>
        <w:t>췎ꅴ呅㚏轀轭⬫䜵</w:t>
      </w:r>
      <w:r>
        <w:rPr/>
        <w:t>ⱍ</w:t>
      </w:r>
      <w:r>
        <w:rPr/>
        <w:t>ꕆ</w:t>
      </w:r>
      <w:r>
        <w:rPr/>
        <w:t>瘳⥄䅫㴻姂啵ま䑾佥⾩Ⓝっ㬱⩆⥲⌣㑵뇂煴灬⼪㠫㵊뼊灆佃갫숻땅뽧匳灋쉲⹔桹彯倬旂纮姎ꌲ⩍㫂▿쉣硒䭐䘵䵳쵓侩쵖뿂湷⒡⼫灬嘲䈻䥤ꍩ⼣ㅵꌰ睾슿㐨䠤歙숴澬ꅬ桢秂乹涣彄戺䄷㢩掱恏䈽䏃숪㙗爱洰灕⮏뗂㭒玣碡䙮䝓䭬썢싂쉍䒱摃슮瘰畍濂温噓坳갺晍䀲杇个杰䎡剫坈슩ㄦ䑭殡쉉六쵏穖占㙂啞扔穫☴ぺ煕㓂穚汎䙭</w:t>
      </w:r>
      <w:r>
        <w:rPr/>
        <w:t>ꤴ</w:t>
      </w:r>
      <w:r>
        <w:rPr/>
        <w:t>幍</w:t>
      </w:r>
      <w:r>
        <w:rPr/>
        <w:t>ⱐ</w:t>
      </w:r>
      <w:r>
        <w:rPr/>
        <w:t>癈㉁ꅟ滍愴八乧䉭捂䜥䨪⭪ꌸ㵟噖㧂싃刷췂礩㌲㑘櫂濍⹋旂戨녃㘱뗂㐶婾⩺潈倪颱䆣㐦싍穢㝍ꥦ祁槂祦ꅶ쉴奺뗂⍑嫂眹倲䭴曂㍀曍㍩쉏</w:t>
      </w:r>
      <w:r>
        <w:rPr/>
        <w:t>ꤸ</w:t>
      </w:r>
      <w:r>
        <w:rPr/>
        <w:t>眩轱䘵暘</w:t>
      </w:r>
      <w:r>
        <w:rPr/>
        <w:t>ꤷ</w:t>
      </w:r>
      <w:r>
        <w:rPr/>
        <w:t>뼺矂⦮㈸匨ꏃ汑숩♇㵤슥䤩ꌬ쉁쉐䙸䨳䭖싂垘</w:t>
      </w:r>
      <w:r>
        <w:rPr/>
        <w:t>ⲡ</w:t>
      </w:r>
      <w:r>
        <w:rPr/>
        <w:t>颬⎮䰳㙀ㄱ䱳쉠촨ㅋ幩湒啡归䖿澿숪썎</w:t>
      </w:r>
      <w:r>
        <w:rPr/>
        <w:t>ⵏ</w:t>
      </w:r>
      <w:r>
        <w:rPr/>
        <w:t>㵬㉖礪㜪溿暿ꍌ㌤懂匰て穵쉤⹋뾮⤹ㄪ⼣穨⤱祏漯㨱伻车칋</w:t>
      </w:r>
      <w:r>
        <w:rPr/>
        <w:t>ꗂ╡</w:t>
      </w:r>
      <w:r>
        <w:rPr/>
        <w:t>奠廍歎⥓숪䥄䕉轙颏⤫㥢</w:t>
      </w:r>
      <w:r>
        <w:rPr/>
        <w:t>⠴</w:t>
      </w:r>
      <w:r>
        <w:rPr/>
        <w:t>顢優窥</w:t>
      </w:r>
      <w:r>
        <w:rPr/>
        <w:t>ꥅ</w:t>
      </w:r>
      <w:r>
        <w:rPr/>
        <w:t>ꍚ兄顊轫坚啮쵅正뇎呍딫慧䑚⑗爪䥘辻㩂慢㩧䲮凂䙶䁫</w:t>
      </w:r>
      <w:r>
        <w:rPr/>
        <w:t>ꕉ</w:t>
      </w:r>
      <w:r>
        <w:rPr/>
        <w:t>奱瀮䨯囂顥橆㝵橚</w:t>
      </w:r>
      <w:r>
        <w:rPr/>
        <w:t>ꤻ</w:t>
      </w:r>
      <w:r>
        <w:rPr/>
        <w:t>䕑㑤쌸⸥廂癎╤쉋䌶⯂䭔亏격〰轢䇂忍䧃橧䆣欷쉩싃硆㙗橫⸥㥙㟎埃䪡</w:t>
      </w:r>
      <w:r>
        <w:rPr/>
        <w:t>⠱</w:t>
      </w:r>
      <w:r>
        <w:rPr/>
        <w:t>澏㥸燎┽䁊慷憘⦏庻噚䅬ぷ䁍飂쉭噷昩櫂㕢</w:t>
      </w:r>
      <w:r>
        <w:rPr/>
        <w:t>ⵉ</w:t>
      </w:r>
      <w:r>
        <w:rPr/>
        <w:t>䏂⪩彅䥦⹤ꄸ捥找硯䘦ꏂ⫍ㆥ捊ㄪ⍧磂⹬</w:t>
      </w:r>
      <w:r>
        <w:rPr/>
        <w:t>꤬</w:t>
      </w:r>
      <w:r>
        <w:rPr/>
        <w:t>项㘽䩁쉃</w:t>
      </w:r>
      <w:r>
        <w:rPr/>
        <w:t>ⱥ</w:t>
      </w:r>
      <w:r>
        <w:rPr/>
        <w:t>戳㫂帱㩳땆</w:t>
      </w:r>
      <w:r>
        <w:rPr/>
        <w:t>Ⱞ</w:t>
      </w:r>
      <w:r>
        <w:rPr/>
        <w:t>㶱</w:t>
      </w:r>
      <w:r>
        <w:rPr/>
        <w:t>ⰱ⥆</w:t>
      </w:r>
      <w:r>
        <w:rPr/>
        <w:t>漣싂㣂壂慕䳂䚵䙐䩦</w:t>
      </w:r>
      <w:r>
        <w:rPr/>
        <w:t>⠰</w:t>
      </w:r>
      <w:r>
        <w:rPr/>
        <w:t>〸熵堭㵮摧埂㥧晑⒩㟂䱞仂䙶무䈺㕳㍃⩚쉋㔰渻廂濍땥䩫䁅䈺⮏┵쌲䌵䩌暡뿍杘ꅉ穙硸頭獠圻쉁轈길縬婂쉪嫂㙞妻楁稦夥唱⸦숺썀䑹奈䫂ꍨ썀쉢</w:t>
      </w:r>
      <w:r>
        <w:rPr/>
        <w:t>Ⲙ</w:t>
      </w:r>
      <w:r>
        <w:rPr/>
        <w:t>촺쉹㍍숽ꍭ䟂뼳䝦歵쉸⌯祌쉭땮싍걗ꌪ匯妩㢣幤壂頱뮻⍾습瞩㇂兵ꄪ杌</w:t>
      </w:r>
      <w:r>
        <w:rPr/>
        <w:t>ⱒ</w:t>
      </w:r>
      <w:r>
        <w:rPr/>
        <w:t>癧㠦噪䘳㉎䕗榩桶㥴⫂搫걢㚮濂顆獭凂칟竍窏匸瀊祗뽔弻㩊ꥤ㍘碱䕆㭡놿䉾䑉敕쌹⽦顓䰯䈰兙栦牷䅙㦬䁅畞쉅깺督</w:t>
      </w:r>
      <w:r>
        <w:rPr/>
        <w:t>⠬</w:t>
      </w:r>
      <w:r>
        <w:rPr/>
        <w:t>摎扺䲮㙉쌵换쉈廎쉖㑎䙗⎻녞桌㥂攵⩊轀긦</w:t>
      </w:r>
      <w:r>
        <w:rPr/>
        <w:t>꤭</w:t>
      </w:r>
      <w:r>
        <w:rPr/>
        <w:t>䥵慩妵䥙穑컂䔰ꏎ넭煘갰癴炘㮻祷焷涿橵슏坬䵯쉷㵶䴵싂侵セぱ㊿썍䖡睨숩놣㩋㌲㈶䨸タ瞵乗녩恂䫂䶿㉹쉭永⬣䒩煄煅</w:t>
      </w:r>
      <w:r>
        <w:rPr/>
        <w:t>ꦮ</w:t>
      </w:r>
      <w:r>
        <w:rPr/>
        <w:t>걠䈷楧坊畓榥䍫䢵當頻싂䑸便ꍫ䅢</w:t>
      </w:r>
      <w:r>
        <w:rPr/>
        <w:t>ⱄ</w:t>
      </w:r>
      <w:r>
        <w:rPr/>
        <w:t>偩⌶匵䁩䢿㤨呥㕋湊唲㵂係慵</w:t>
      </w:r>
      <w:r>
        <w:rPr/>
        <w:t>⣂</w:t>
      </w:r>
      <w:r>
        <w:rPr/>
        <w:t>쉗㭡繡ꎘ</w:t>
      </w:r>
      <w:r>
        <w:rPr/>
        <w:t>ꥀ</w:t>
      </w:r>
      <w:r>
        <w:rPr/>
        <w:t>㒣숯呚ꥴ⬨</w:t>
      </w:r>
      <w:r>
        <w:rPr/>
        <w:t>⣂▻</w:t>
      </w:r>
      <w:r>
        <w:rPr/>
        <w:t>ꅟ춿땚怵坆췂椵畹␩䵺攳</w:t>
      </w:r>
      <w:r>
        <w:rPr/>
        <w:t>ⲿ</w:t>
      </w:r>
      <w:r>
        <w:rPr/>
        <w:t>䨪煨浳</w:t>
      </w:r>
      <w:r>
        <w:rPr/>
        <w:t>⠦</w:t>
      </w:r>
      <w:r>
        <w:rPr/>
        <w:t>쉘녡婯桂䕩䵱䱍쉋뇍䷃吲祯棂支䅬</w:t>
      </w:r>
      <w:r>
        <w:rPr/>
        <w:t>ꕯ</w:t>
      </w:r>
      <w:r>
        <w:rPr/>
        <w:t>걡칎䱵</w:t>
      </w:r>
      <w:r>
        <w:rPr/>
        <w:t>ⱊ</w:t>
      </w:r>
      <w:r>
        <w:rPr/>
        <w:t>ꥣ네吵硾牙䙺㮻䞵겘⥺쉗쉡顚넵䮩幷歮㑮䥎硲挪砷摌⛂搯呞橒彖싂䕺琩䫍䌰滂稸癵숫㑧⨺潚㞩幮乫㑊슣╱㥁㑂䙯枘뇍氭繹兤㉪漹숵췂㞥㬫甦</w:t>
      </w:r>
      <w:r>
        <w:rPr/>
        <w:t>ⶏ</w:t>
      </w:r>
      <w:r>
        <w:rPr/>
        <w:t>⣂</w:t>
      </w:r>
      <w:r>
        <w:rPr/>
        <w:t>厥欯ꥦ♨㢿椺睏ヂ䂩盎癅轚㡲</w:t>
      </w:r>
      <w:r>
        <w:rPr/>
        <w:t>ⴱ</w:t>
      </w:r>
      <w:r>
        <w:rPr/>
        <w:t>㵁㈦㑪䜰㴤桁㘮扳旂浩䵰恥剏偆숷쉰ㄥ畇䅙猺ㅰ䍇䀶䩕硡晆⽖◃⑸佲걢㌦幷⹵梩䩫留惂亱燂쉙갪傘濂儳復疿쵫썾梬桒泍别쉸⤣긹煢㙳癹ꄴ䅂潔烂쉞礸啟</w:t>
      </w:r>
      <w:r>
        <w:rPr/>
        <w:t>ꕡ</w:t>
      </w:r>
      <w:r>
        <w:rPr/>
        <w:t>磂礹䡯砥⑘圫塔䟍廂撣穃⑴役䝎琶優㵩䝙悿穇ꅌ㬬숰쉾썌浃║捪습挺け쉟촣䢮</w:t>
      </w:r>
      <w:r>
        <w:rPr/>
        <w:t>ꕫ</w:t>
      </w:r>
      <w:r>
        <w:rPr/>
        <w:t>䱞㤭找恳쉆摃顮沩싂摋㠽〷摤榩姂㪱塚協ꇃ楗싂䄱揂洽怷䥱䴣䴫쉐칮㌮㴥攦♏┲䐸</w:t>
      </w:r>
      <w:r>
        <w:rPr/>
        <w:t>ⵡ</w:t>
      </w:r>
      <w:r>
        <w:rPr/>
        <w:t>䛎徏ꏂꄦ瑗</w:t>
      </w:r>
      <w:r>
        <w:rPr/>
        <w:t>ⵘ</w:t>
      </w:r>
      <w:r>
        <w:rPr/>
        <w:t>癭倪䙵垏揂砱䭭㆏妮樳坁</w:t>
      </w:r>
      <w:r>
        <w:rPr/>
        <w:t>꤬</w:t>
      </w:r>
      <w:r>
        <w:rPr/>
        <w:t>⺵彲䜤싂⹴橩塬䙷㕊灆〸眳㘣畣皘䕣</w:t>
      </w:r>
      <w:r>
        <w:rPr/>
        <w:t>⣂</w:t>
      </w:r>
      <w:r>
        <w:rPr/>
        <w:t>濂稷䃂㌱⥬剦洳揂畍摙䑙뭔斥厩䮏䉦䙢㜸쉺案⴫㨸깍ꅭ㙬⨲㐽彥䲥ㅄ坷㕂䉀㏂并慟〴兗䙹猪义㝂㊥</w:t>
      </w:r>
      <w:r>
        <w:rPr/>
        <w:t>ⴺ</w:t>
      </w:r>
      <w:r>
        <w:rPr/>
        <w:t>⡢</w:t>
      </w:r>
      <w:r>
        <w:rPr/>
        <w:t>轙ヂ坨㦱盂⩈촴湰䌨牘癕恲ㅪ컂넴禮㝥攺</w:t>
      </w:r>
      <w:r>
        <w:rPr/>
        <w:t>ⶥ</w:t>
      </w:r>
      <w:r>
        <w:rPr/>
        <w:t>䙒僂䨬</w:t>
      </w:r>
      <w:r>
        <w:rPr/>
        <w:t>ⵅ</w:t>
      </w:r>
      <w:r>
        <w:rPr/>
        <w:t>슏㥮溏㑉䭅⭳⮥瑵츯轾䍨千昊嘣쉌숷싂奒杺潖䵇慖楍녣䥆䩒ꥱ</w:t>
      </w:r>
      <w:r>
        <w:rPr/>
        <w:t>ꦵ</w:t>
      </w:r>
      <w:r>
        <w:rPr/>
        <w:t>畣徱坄쉡ꅮㄹ뿎獢쉫䩤䨸䩣幵묯겣怱츥䨸怳</w:t>
      </w:r>
      <w:r>
        <w:rPr/>
        <w:t>⠨</w:t>
      </w:r>
      <w:r>
        <w:rPr/>
        <w:t>俍穖촹参祪摉쵅땯坃⍓顨뗍㵞漺⩭睉疘漫飂吳┭</w:t>
      </w:r>
      <w:r>
        <w:rPr/>
        <w:t>Ɒ</w:t>
      </w:r>
      <w:r>
        <w:rPr/>
        <w:t>畏彁㥨</w:t>
      </w:r>
      <w:r>
        <w:rPr/>
        <w:t>ⶡ</w:t>
      </w:r>
      <w:r>
        <w:rPr/>
        <w:t>㡭伮滂幄칰輻带䚘湆쉏⼳扗ひ䎻繓呧뿂걨䱏㜵⹥쌤湺傥묱瘲䬷䊥報恸穢潤㈹乀문充</w:t>
      </w:r>
      <w:r>
        <w:rPr/>
        <w:t>Ⲙ</w:t>
      </w:r>
      <w:r>
        <w:rPr/>
        <w:t>䩺湕刳숵싂쉺㵩䱮祁싎숬</w:t>
      </w:r>
      <w:r>
        <w:rPr/>
        <w:t>Ⳃ</w:t>
      </w:r>
      <w:r>
        <w:rPr/>
        <w:t>䘱</w:t>
      </w:r>
      <w:r>
        <w:rPr/>
        <w:t>⢡</w:t>
      </w:r>
      <w:r>
        <w:rPr/>
        <w:t>⼫煮쉗捤媵</w:t>
      </w:r>
      <w:r>
        <w:rPr/>
        <w:t>Ⱳ</w:t>
      </w:r>
      <w:r>
        <w:rPr/>
        <w:t>轖瑖촴⎬쉑䍨眶䶻梘⺏弹</w:t>
      </w:r>
      <w:r>
        <w:rPr/>
        <w:t>ⱚ</w:t>
      </w:r>
      <w:r>
        <w:rPr/>
        <w:t>싂灪㡷깘㙀䕪</w:t>
      </w:r>
      <w:r>
        <w:rPr/>
        <w:t>⡗</w:t>
      </w:r>
      <w:r>
        <w:rPr/>
        <w:t>卋揂収䙖䅂슩㈻揃칍⩯伸䥕묪㥬㫂瘵숤嫂夨⽱竂깨䱑</w:t>
      </w:r>
      <w:r>
        <w:rPr/>
        <w:t>ⲏ</w:t>
      </w:r>
      <w:r>
        <w:rPr/>
        <w:t>뭓싃쉍汷歓栩촪狂⚻瘯圫썹懂</w:t>
      </w:r>
      <w:r>
        <w:rPr/>
        <w:t>ⱶ</w:t>
      </w:r>
      <w:r>
        <w:rPr/>
        <w:t>䋎瑉㍇䙹㜦⵳</w:t>
      </w:r>
      <w:r>
        <w:rPr/>
        <w:t>ꕣ</w:t>
      </w:r>
      <w:r>
        <w:rPr/>
        <w:t>숤搤琸升珂䅳䀤⍅썢㏂瘪㇍癑ꄩ轔圩䵤䭋挺挳쉪䌹輵䙂㙈㋂杌䟂摚쉑砤噇恳奖焲⌭꥔佯걆䨩뾮ㅔ癁悻긨区㤷坒捱扨恄欩⽸쉲恷䳂䩁ꄪ䢱壂쉲摧轚쌥焩㍑穌싂啧佔녚ꍗ䉨汾䦵┨</w:t>
      </w:r>
      <w:r>
        <w:rPr/>
        <w:t>ꤤ</w:t>
      </w:r>
      <w:r>
        <w:rPr/>
        <w:t>䡘녁橬䉧灌晗쉴獆㘰怶穑녵⥮去⵳ㅣ祗卣繴椱䬸ꥲ灣㙎걦本参堮䝓뿂⨯</w:t>
      </w:r>
      <w:r>
        <w:rPr/>
        <w:t>ⶬ</w:t>
      </w:r>
      <w:r>
        <w:rPr/>
        <w:t>忂幪</w:t>
      </w:r>
      <w:r>
        <w:rPr/>
        <w:t>⣍</w:t>
      </w:r>
      <w:r>
        <w:rPr/>
        <w:t>녵㜺㷂娨㐲琪促⍃縮⼳瘩坥␭戥</w:t>
      </w:r>
      <w:r>
        <w:rPr/>
        <w:t>ⱡ</w:t>
      </w:r>
      <w:r>
        <w:rPr/>
        <w:t>䃂攰⏍礮桵</w:t>
      </w:r>
      <w:r>
        <w:rPr/>
        <w:t>⢬</w:t>
      </w:r>
      <w:r>
        <w:rPr/>
        <w:t>䐵盂恙乊渰ꄳ奍땊㜰旎췂牕⨩</w:t>
      </w:r>
      <w:r>
        <w:rPr/>
        <w:t>⡯</w:t>
      </w:r>
      <w:r>
        <w:rPr/>
        <w:t>撩㕕⏂䝏味⩰㘹㯂䀵䀽䫂智묯䝆쉍睹稥츷쉸슩搮⩩㒬䵉쉴偩♅繾洭䥉</w:t>
      </w:r>
      <w:r>
        <w:rPr/>
        <w:t>Ⱙ</w:t>
      </w:r>
      <w:r>
        <w:rPr/>
        <w:t>柂䕕⑃뼥숣쉔栺瀤쉥슩卌敡⭦䉞놥Ⓜ⬷刪숯吥䟎썪䖬㪡席噗䌴</w:t>
      </w:r>
      <w:r>
        <w:rPr/>
        <w:t>ꤨ</w:t>
      </w:r>
      <w:r>
        <w:rPr/>
        <w:t>썐㔪뼥⪵兕慞火煤㉍発㵑㔮懂㑲쉁쉧⍐縤놏㬶䍢夳㕠晄录㉭䪏⍮</w:t>
      </w:r>
      <w:r>
        <w:rPr/>
        <w:t>ꕲ</w:t>
      </w:r>
      <w:r>
        <w:rPr/>
        <w:t>ⱈ</w:t>
      </w:r>
      <w:r>
        <w:rPr/>
        <w:t>瑹㝂땘ꍕꄽ䧍味녷㭟惃ぞ㕒仂㕭썾仂츴个곂␭濂묬㕋⩰硂洰卨噞╁颻煗㉀뮩ㅅ䘷⩈硲䔫⺱⽕㍵愷乧썄盂颡稰꺩ㅸ䒿嫂♳泂洬䙥祔眲剙㏂긽犥⭍䌽硗㝕傮搱</w:t>
      </w:r>
      <w:r>
        <w:rPr/>
        <w:t>ꗂ</w:t>
      </w:r>
      <w:r>
        <w:rPr/>
        <w:t>쉂䍉繒畫㢻八顒㵾勂</w:t>
      </w:r>
      <w:r>
        <w:rPr/>
        <w:t>ꔺ</w:t>
      </w:r>
      <w:r>
        <w:rPr/>
        <w:t>㟂┥숷洴桯獚촰愴祊䱮쉰</w:t>
      </w:r>
      <w:r>
        <w:rPr/>
        <w:t>ꔥ</w:t>
      </w:r>
      <w:r>
        <w:rPr/>
        <w:t>䌵婋半┊␮㠪䜻숵떻⌣ꅟㅥ橢圭</w:t>
      </w:r>
      <w:r>
        <w:rPr/>
        <w:t>⠭</w:t>
      </w:r>
      <w:r>
        <w:rPr/>
        <w:t>䍆䴭䟍汹卹쎻渷䌣컂癚땤䔣쉯䥋埂䵠ꄬ쵗ꆣ㜶䬶뗂슘猱侘☤抡瓂</w:t>
      </w:r>
      <w:r>
        <w:rPr/>
        <w:t>ⷃ</w:t>
      </w:r>
      <w:r>
        <w:rPr/>
        <w:t>꺥儮楏忂䞻伫南千⑕䙞潠坡呐썈温䚵㭃䅫接琭㈤␨捲⍥垩뭱䡺ㄫ㩆㙒썸㉴䃂䤲瀭䱑䬥㝪洯뽈樶㈴狂临⩖㜺噾样꥖⍚숤䍲彎䁍꺡礰슥䮮䔶㙃</w:t>
      </w:r>
      <w:r>
        <w:rPr/>
        <w:t>ꕒ</w:t>
      </w:r>
      <w:r>
        <w:rPr/>
        <w:t>䩩⽮损穮⍴硢楳쌫쉇偅쵳う넱㴣牃촫ㅲ䠲坚䕳顯歾搨䉪桰䩺橰潎眺ㅀ撵⭡奯悩㜵扠긶㥕彇ꥮ㉨ꥯ䌭⺩嗂癕䮣⑀侵╖㭚숺桚䘸</w:t>
      </w:r>
      <w:r>
        <w:rPr/>
        <w:t>ⵓ</w:t>
      </w:r>
      <w:r>
        <w:rPr/>
        <w:t>竂圸䧂䥕</w:t>
      </w:r>
      <w:r>
        <w:rPr/>
        <w:t>ⱐ</w:t>
      </w:r>
      <w:r>
        <w:rPr/>
        <w:t>伱걂싃氶彘轋皵䩢磂춣ꄦ⬲猶捴栵㉹⭦</w:t>
      </w:r>
      <w:r>
        <w:rPr/>
        <w:t>⡙</w:t>
      </w:r>
      <w:r>
        <w:rPr/>
        <w:t>刱㶣ㅔ淂㘶ꍧ偀桶쵞믂䱢⨨猣橀坳⴦썂쵒䮿䙶쉕㷍帵吹夨䞩祴㝉中</w:t>
      </w:r>
      <w:r>
        <w:rPr/>
        <w:t>ꕸ</w:t>
      </w:r>
      <w:r>
        <w:rPr/>
        <w:t>獪櫂뼴共啪䉡쉀奚漦儰婥偦䌷は滂걁⑩㝇辘쉡昶奤幀䭺夶뽹㑤숻彴㡩䝪楨</w:t>
      </w:r>
      <w:r>
        <w:rPr/>
        <w:t>ꤹ</w:t>
      </w:r>
      <w:r>
        <w:rPr/>
        <w:t>䴳⩫⌨怦䥗暿幢㴸꥔싂숫獷䉞弤䱀㯂砯啚뽞洺㐹竂</w:t>
      </w:r>
      <w:r>
        <w:rPr/>
        <w:t>ꔺ</w:t>
      </w:r>
      <w:r>
        <w:rPr/>
        <w:t>㵩抱㤣걱灣㍈뇂♺숩瑵夤灉</w:t>
      </w:r>
      <w:r>
        <w:rPr/>
        <w:t>ⵯ⥵</w:t>
      </w:r>
      <w:r>
        <w:rPr/>
        <w:t>⢻⎿⑮</w:t>
      </w:r>
      <w:r>
        <w:rPr/>
        <w:t>㷍嚥咬漯檬凂愥칯⬥ꅹ넩涱漲䝮䠬썦㩗灖⤽</w:t>
      </w:r>
      <w:r>
        <w:rPr/>
        <w:t>ⵒ</w:t>
      </w:r>
      <w:r>
        <w:rPr/>
        <w:t>䀲嚱奥挭⥕䔩♸塚㜸㡱奤䕫쉅㵪元</w:t>
      </w:r>
      <w:r>
        <w:rPr/>
        <w:t>ⵁ</w:t>
      </w:r>
      <w:r>
        <w:rPr/>
        <w:t>啙⤥毂䏂䉡딥楋掿ꍢ㮵</w:t>
      </w:r>
      <w:r>
        <w:rPr/>
        <w:t>ⷂ</w:t>
      </w:r>
      <w:r>
        <w:rPr/>
        <w:t>ꍰ㍋橑晫桚攷迂㭤係⤣⹴澡♴丩뭵塤쵕迂婸势쉘꥘갯㧂匰ꍏꍁ祇썍灌矂㩯顥係칱⩄䕟䩡⪵싂熘⾥⚣稯⍸顡穫㥀繄</w:t>
      </w:r>
      <w:r>
        <w:rPr/>
        <w:t>ꥇ</w:t>
      </w:r>
      <w:r>
        <w:rPr/>
        <w:t>쉔녵汎歰㤫丹쉋쉰婊╈㉙⾥歌</w:t>
      </w:r>
      <w:r>
        <w:rPr/>
        <w:t>ⵇ</w:t>
      </w:r>
      <w:r>
        <w:rPr/>
        <w:t>䕞ꅟ灢䅪슱梩㢿問⧂ꥧ煞</w:t>
      </w:r>
      <w:r>
        <w:rPr/>
        <w:t>꧂</w:t>
      </w:r>
      <w:r>
        <w:rPr/>
        <w:t>祀獴棂싂洽䀩⑃劬ꅕ繶䑗넭⤻ꥦꅊ㘪뭖䁋㷂</w:t>
      </w:r>
      <w:r>
        <w:rPr/>
        <w:t>ꕮ</w:t>
      </w:r>
      <w:r>
        <w:rPr/>
        <w:t>슣걸戴♄扤</w:t>
      </w:r>
      <w:r>
        <w:rPr/>
        <w:t>ⵢ</w:t>
      </w:r>
      <w:r>
        <w:rPr/>
        <w:t>칩③瘽㍈恊恴䚩쉍ꅖ穸橬奭偞쉇囂㌻熩獺櫂㞡䫂转㴽轡⍄滂썃숻⪻쌻䍕枣㍀朳輱颥⛂留숺睠䬸㑰⩆佁墩伨怦弪顠滂含㝎涡㍗㝧塷╎⍬ꥥ半祦䥵煖쉉煳䱶戻京쎱걖쉐뭘昤땺癎佂ꄻ祖땰奶縊礪泂㙁⍘䄨</w:t>
      </w:r>
      <w:r>
        <w:rPr/>
        <w:t>ꦘ</w:t>
      </w:r>
      <w:r>
        <w:rPr/>
        <w:t>㝌枩听正䱘䣍昮䔣䅢䔻朥③碥싂⩞◂⿂祈땆檱伻䪻쉡갨湡⌻䵶㥔뗃䵐슏쉷礨坦䁧ꍔ쉾䁺땎楍쉭곂☬睁걄兢懂㬲呋䍁嚱溥䡟녠仂┩䀰涻浾剡猲奆╊녱䂏栫☷縺슏哃僂圬啪潎</w:t>
      </w:r>
      <w:r>
        <w:rPr/>
        <w:t>ꤪ</w:t>
      </w:r>
      <w:r>
        <w:rPr/>
        <w:t>쉈䎵⹮䕒䚥㩕</w:t>
      </w:r>
      <w:r>
        <w:rPr/>
        <w:t>ꕨ</w:t>
      </w:r>
      <w:r>
        <w:rPr/>
        <w:t>娥⹪廂捺縦</w:t>
      </w:r>
      <w:r>
        <w:rPr/>
        <w:t>ꕞ</w:t>
      </w:r>
      <w:r>
        <w:rPr/>
        <w:t>頫⭭떵洫⯃噞睳⹍딦쉲⼹싍楱⤰獟彐걄ꅤ啘䄰厥⯂쉢火撣䒡</w:t>
      </w:r>
      <w:r>
        <w:rPr/>
        <w:t>⠰</w:t>
      </w:r>
      <w:r>
        <w:rPr/>
        <w:t>嘮뭾瑬䉾䜻쉉朻쉎⵪掿䯂么숤</w:t>
      </w:r>
      <w:r>
        <w:rPr/>
        <w:t>꥓</w:t>
      </w:r>
      <w:r>
        <w:rPr/>
        <w:t>캱깟䅏凂㭗쉦瀴溱顥儸곂升㙀卮ㅏ⑏䞩扤⥉⼴쉥녋杒䡍奅쉶⫂⑹煹쉫싂湧欯ꍃ㭱숲⌷癇䗂疘痂単䩚敖쉑捚┣㕒嫂橞뿂쉴뼪眻敘噞怪䯂☨䌰摈㬩䅧敶济䎡䝃祃쉲灤㜬⪘䜸</w:t>
      </w:r>
      <w:r>
        <w:rPr/>
        <w:t>ⱪ</w:t>
      </w:r>
      <w:r>
        <w:rPr/>
        <w:t>쉪깥䠬繟</w:t>
      </w:r>
      <w:r>
        <w:rPr/>
        <w:t>ꔥⶱ</w:t>
      </w:r>
      <w:r>
        <w:rPr/>
        <w:t>㕚쉡啲圸⿂偅⩤ꥦ浊</w:t>
      </w:r>
      <w:r>
        <w:rPr/>
        <w:t>Ⳃ</w:t>
      </w:r>
      <w:r>
        <w:rPr/>
        <w:t>干呸♁乚゘슩眮ㄩㅅ穷㵗㬮癷갮䳎祎䙭伭䰺匪쌪뽏卓刬쉇ꍓ쉥晴넵桶</w:t>
      </w:r>
      <w:r>
        <w:rPr/>
        <w:t>꤬</w:t>
      </w:r>
      <w:r>
        <w:rPr/>
        <w:t>煕㥢ꎘ偃땇硫쉣亩숣⑄䵓灈쉄橍숴⫍元収숤기扆泂</w:t>
      </w:r>
      <w:r>
        <w:rPr/>
        <w:t>ꔹ</w:t>
      </w:r>
      <w:r>
        <w:rPr/>
        <w:t>兄䬣</w:t>
      </w:r>
      <w:r>
        <w:rPr/>
        <w:t>꥓</w:t>
      </w:r>
      <w:r>
        <w:rPr/>
        <w:t>协轍</w:t>
      </w:r>
      <w:r>
        <w:rPr/>
        <w:t>ꥐ〉</w:t>
      </w:r>
      <w:r>
        <w:rPr/>
        <w:t>渪輺怨〱㙓㥎쵕䅁畇䅅⹋汵걌⽲ざ䱖䓂Ⓜ쵟쉅⍈䌣㏍琬杰䘫</w:t>
      </w:r>
      <w:r>
        <w:rPr/>
        <w:t>Ⱡ</w:t>
      </w:r>
      <w:r>
        <w:rPr/>
        <w:t>㢮微䀳允坱睏슱睚䩦䭦ꍺ睴噵䬶庡䙃桦晔拂昻쉍䀪䙓⩖䭪⽺䍰숸刪ꎣ灱惍渭㩄㯂桅⭟쎵⑸涱嘻婔䝉㥐㑶癫</w:t>
      </w:r>
      <w:r>
        <w:rPr/>
        <w:t>ⱶ</w:t>
      </w:r>
      <w:r>
        <w:rPr/>
        <w:t>杈ㄸ깵偍⨪ꄽ⩪⫂兞噫轍埂㭭欮╷ヂ橃싂挥숫晳ꥤ⑤㐤ꌺ뽗繟橯㯂쉯넲挬瑠꤮摡曂昽壂⩄쉴塸䬲</w:t>
      </w:r>
      <w:r>
        <w:rPr/>
        <w:t>⡭</w:t>
      </w:r>
      <w:r>
        <w:rPr/>
        <w:t>噪数㕠⨵滂煁㙲</w:t>
      </w:r>
      <w:r>
        <w:rPr/>
        <w:t>ꥎ</w:t>
      </w:r>
      <w:r>
        <w:rPr/>
        <w:t>祤뿃䀶ご扶硙㑴╲⨦斏ヂ獋湒䑓佩</w:t>
      </w:r>
      <w:r>
        <w:rPr/>
        <w:t>ꕙ</w:t>
      </w:r>
      <w:r>
        <w:rPr/>
        <w:t>牘⪘녔싂⺩枻⑏砣쉾扌쉙䁸焨숺䙭睢꥙㵴擂噄⨵땙䠴璬敬斩奕넶嘪⺡呃洴뼹䇂䤶쉓攩♥슬㠪⭐噡㙨䘪䍈쉁捫䘶쉁쌺䭎硂柎㨦氯⹬㴪⍠癞䰲뼥㶣㇃啗恕乇偪㌸캏쵖戲ㅠ煳冬</w:t>
      </w:r>
      <w:r>
        <w:rPr/>
        <w:t>ⲻ</w:t>
      </w:r>
      <w:r>
        <w:rPr/>
        <w:t>晓飂⥥厮䝧㥭쉢浶砶숊⦮嘹䤸嘴眹摡녤㥍</w:t>
      </w:r>
      <w:r>
        <w:rPr/>
        <w:t>⡙</w:t>
      </w:r>
      <w:r>
        <w:rPr/>
        <w:t>㍣쉏卤뭩쵆㋃䩳斡㶵슩沘</w:t>
      </w:r>
      <w:r>
        <w:rPr/>
        <w:t>ꕑ</w:t>
      </w:r>
      <w:r>
        <w:rPr/>
        <w:t>㬱橯ꥲ垥䛂㵢뭅㔶港⍖㝭䴸䒣땨䀵潺뿂㭒㙩畳揂顤奤普乭ㅈ⭒싂</w:t>
      </w:r>
      <w:r>
        <w:rPr/>
        <w:t>ꕑ</w:t>
      </w:r>
      <w:r>
        <w:rPr/>
        <w:t>녗쉬㠭瑏땁칁숳歷癡쉉癦갰䅬숣쉇♤䈸⩋纏䭥䭉녲囃䨺㉸㚣뽀奓䅁呉⑂㕴䑎垡劬⤳䥬異쉃㵦䏂⩌奡暮噆䩥㉉㘥矂숽</w:t>
      </w:r>
      <w:r>
        <w:rPr/>
        <w:t>ꕉ</w:t>
      </w:r>
      <w:r>
        <w:rPr/>
        <w:t>㴶䨷瀯穩䥬狂剋㜨柂䝒쌶昹圶卣織䓂㓂䕆䛂컂칒⭀噴슡䡤怪㇂ꍓ楣䕰㘤楘㥏䜩썃平䥀䋂숶㍰쉙긱⬦䔯컃뮘渫汅⹶归利槃略쉹䈩辻猻繺卧놮縳䫃䙞쉘戩頫䁊뿂ꍦꏂ䶡奱㑄␴┵ㄵ砺쉎칥浘쉷瑔칓晱넶圦橗䨯쉸쉐㵰숰氳䥗旂칓㥬⍴懂縭</w:t>
      </w:r>
      <w:r>
        <w:rPr/>
        <w:t>ⱃ</w:t>
      </w:r>
      <w:r>
        <w:rPr/>
        <w:t>飂婮匶</w:t>
      </w:r>
      <w:r>
        <w:rPr/>
        <w:t>ⱐ</w:t>
      </w:r>
      <w:r>
        <w:rPr/>
        <w:t>攤塴㷂싎䡕恦灋쉩㝏礥겘숫厵⍺뽎ꅊ㉣㈸亩⽐歷〉畫㔹쉧쉷䱰⮩瘷樨夺扆䑇摇䜸朲破摧淂썐㴴㙾縶㒏碬癟㊻嫂숷</w:t>
      </w:r>
      <w:r>
        <w:rPr/>
        <w:t>ꥌ</w:t>
      </w:r>
      <w:r>
        <w:rPr/>
        <w:t>兔䨱⩥䥫춵煶췂⭣颱</w:t>
      </w:r>
      <w:r>
        <w:rPr/>
        <w:t>⡨</w:t>
      </w:r>
      <w:r>
        <w:rPr/>
        <w:t>䅎썳捊晰婭濂桕㫂슡穞湴䄵</w:t>
      </w:r>
      <w:r>
        <w:rPr/>
        <w:t>ⱍ</w:t>
      </w:r>
      <w:r>
        <w:rPr/>
        <w:t>唰憏䂱幖녵汦긴娮牁</w:t>
      </w:r>
      <w:r>
        <w:rPr/>
        <w:t>⠬</w:t>
      </w:r>
      <w:r>
        <w:rPr/>
        <w:t>嘩䩤䅀</w:t>
      </w:r>
      <w:r>
        <w:rPr/>
        <w:t>꥟</w:t>
      </w:r>
      <w:r>
        <w:rPr/>
        <w:t>纥轄燂睊㕨</w:t>
      </w:r>
      <w:r>
        <w:rPr/>
        <w:t>⡹</w:t>
      </w:r>
      <w:r>
        <w:rPr/>
        <w:t>숨㡬壂㝅㔥䅴ꥫ幾</w:t>
      </w:r>
      <w:r>
        <w:rPr/>
        <w:t>⣎</w:t>
      </w:r>
      <w:r>
        <w:rPr/>
        <w:t>䝟中牎帱礵䀶䄶䍋䱞䑇碩否辱䤩䘦⑘㝴㨪슡⨲唽䓂戩桃걹䨱汪┳硪〭䱪䙆灍辵㤮䠵揂樨뼤輪뭢슘䉕䣂顎╱参妏䥃</w:t>
      </w:r>
      <w:r>
        <w:rPr/>
        <w:t>Ɽ</w:t>
      </w:r>
      <w:r>
        <w:rPr/>
        <w:t>ꍙ숯㝋㥸䍮悩㦥㉄飂싂乥灌扞⩯䬴슱┲侬싂싃儣䙧쉔䁘乷슘⨯㪮ㅇ戹☺㵂⍅䩳걢㜮䂵礽响뇂</w:t>
      </w:r>
      <w:r>
        <w:rPr/>
        <w:t>ⶻ</w:t>
      </w:r>
      <w:r>
        <w:rPr/>
        <w:t>剓ꄬ溥䯎쵁ㄸ冡漱沩⭸櫃匰숣䭍梿圽漩湚湁쉊偊⩐슩⥀慓</w:t>
      </w:r>
      <w:r>
        <w:rPr/>
        <w:t>⡰</w:t>
      </w:r>
      <w:r>
        <w:rPr/>
        <w:t>슏塟祬㐲欸ꥦ眪</w:t>
      </w:r>
      <w:r>
        <w:rPr/>
        <w:t>⢵</w:t>
      </w:r>
      <w:r>
        <w:rPr/>
        <w:t>꧂</w:t>
      </w:r>
      <w:r>
        <w:rPr/>
        <w:t>湺슮顡䩘婞䅴</w:t>
      </w:r>
      <w:r>
        <w:rPr/>
        <w:t>ⶩ</w:t>
      </w:r>
      <w:r>
        <w:rPr/>
        <w:t>眸ぐ␸瑸썞䉷㬷䄯</w:t>
      </w:r>
      <w:r>
        <w:rPr/>
        <w:t>ⱈ</w:t>
      </w:r>
      <w:r>
        <w:rPr/>
        <w:t>㮣ꅥ椬剰㫂㯂顴㭄桊并숪狂곂㔰㥮媱䭢呲㵹㥑䵋슣晕彟싍습輣稯偷뭭䳎쉎彚⍌晙ㅫꅯ싍⩊癒辮쉭〦⑵쉀䢿㡚⤴ꍋ㶏</w:t>
      </w:r>
      <w:r>
        <w:rPr/>
        <w:t>ꔻ</w:t>
      </w:r>
      <w:r>
        <w:rPr/>
        <w:t>㬮䩹顕捐</w:t>
      </w:r>
      <w:r>
        <w:rPr/>
        <w:t>ꤤ</w:t>
      </w:r>
      <w:r>
        <w:rPr/>
        <w:t>슱杷噀势⩃⨊䗂昱恘桳</w:t>
      </w:r>
      <w:r>
        <w:rPr/>
        <w:t>⡠</w:t>
      </w:r>
      <w:r>
        <w:rPr/>
        <w:t>摀犥╞剾숮쉔칦䠳睃旍䥍⑅⑴㙋瓂㑞槂偀뽡典桠䙁撬⍓䙠偮썗㜭悩捗쉩楀瞱䖩甪숤瓂㞥慒呆飂牤㕯浰患⍋</w:t>
      </w:r>
      <w:r>
        <w:rPr/>
        <w:t>⣂</w:t>
      </w:r>
      <w:r>
        <w:rPr/>
        <w:t>幑꤮⌴춿쉄擂╤兔떡積䍗慬狂呾싂繘</w:t>
      </w:r>
      <w:r>
        <w:rPr/>
        <w:t>ꥇ</w:t>
      </w:r>
      <w:r>
        <w:rPr/>
        <w:t>숸兎楗⭒㡖깘澿智Ⓜㅴꥺ厵⦱ㅸ⽋숻稷娤ꅨ⍲⩞녫쵈暩䑬㥞歀</w:t>
      </w:r>
      <w:r>
        <w:rPr/>
        <w:t>ꕏ</w:t>
      </w:r>
      <w:r>
        <w:rPr/>
        <w:t>渺㒮䮿椱㑯䌩믂ざ갱破ꍬ繚漮䦿旂쉺㝃㐰甭氲灨♶䍾㍨喱揂啅杩껂啔眵庿厏㟂䕀ヂ땎뭏椰쉍奰䑍□쉞䉕横䀨㙲楣彤祸⼻燂Ⓜꇂ⤨숨乏婥氺╘埂㐳嚮싂䛂숴硵㝬凂䤺瘷㕥䅺拂땐ꌽ</w:t>
      </w:r>
      <w:r>
        <w:rPr/>
        <w:t>⡧⌴</w:t>
      </w:r>
      <w:r>
        <w:rPr/>
        <w:t>믂뼦⸩畾改뽧穹刵⸴䍴╉⬩ꅀ묨湵숪칗⻂</w:t>
      </w:r>
      <w:r>
        <w:rPr/>
        <w:t>ⵕ</w:t>
      </w:r>
      <w:r>
        <w:rPr/>
        <w:t>滃唵</w:t>
      </w:r>
      <w:r>
        <w:rPr/>
        <w:t>ⷂ</w:t>
      </w:r>
      <w:r>
        <w:rPr/>
        <w:t>䝞⩷쉳땵琻伪숻㇂</w:t>
      </w:r>
      <w:r>
        <w:rPr/>
        <w:t>ꔰ</w:t>
      </w:r>
      <w:r>
        <w:rPr/>
        <w:t>奆숽吲湬쉤</w:t>
      </w:r>
      <w:r>
        <w:rPr/>
        <w:t>ꥄꕥ</w:t>
      </w:r>
      <w:r>
        <w:rPr/>
        <w:t>뗂奨暿斩撩塚䉁䈵숶쉇ꏂ녘㩍㯂癧▏癦㭾숩뭕쵐心䊱硗涱㐤暥걫쉫枬㜪䡪쉰ꥰ兗瑵娻㮡わ偩㥓⪘쵭囂䩶뽐涻╁싂徥⏂컍獞뿂㣂惂㛂㬣䀽燂⸳긱敦縮ꥦ顧䵋쉀䠰ㅢ쉃쉥䪣弬嘽攻幌쉈睩癪꺱䑕婒</w:t>
      </w:r>
      <w:r>
        <w:rPr/>
        <w:t>⢱</w:t>
      </w:r>
      <w:r>
        <w:rPr/>
        <w:t>㩃碣塴墵壍䕍䜥掱</w:t>
      </w:r>
      <w:r>
        <w:rPr/>
        <w:t>ꗂ</w:t>
      </w:r>
      <w:r>
        <w:rPr/>
        <w:t>넳睭⭶桠ꍘ榩潠뮏棂刻瓃獚牊潫⑶瑡㘶⍇⺡瘣橐䝌䬥썠㑈㊡䥮╴컂</w:t>
      </w:r>
      <w:r>
        <w:rPr/>
        <w:t>ꥄ</w:t>
      </w:r>
      <w:r>
        <w:rPr/>
        <w:t>偡싂暩㣂⬱㤰긽ㅚ쉕쉴剶䡎쉖쉩器慀瑵伮䭤溱ꌩ㣂</w:t>
      </w:r>
    </w:p>
    <w:p>
      <w:pPr>
        <w:pStyle w:val="PreformattedText"/>
        <w:bidi w:val="0"/>
        <w:spacing w:before="0" w:after="0"/>
        <w:jc w:val="left"/>
        <w:rPr/>
      </w:pPr>
      <w:r>
        <w:rPr/>
        <w:t>㜫厬쉗깔뼺䩦吵⑎⥺具ꏂ쎩柂ꥣ뭡佪彷噵啡䌽欽偟䐽噀畭淂㐺싂뽗</w:t>
      </w:r>
      <w:r>
        <w:rPr/>
        <w:t>ⷂ</w:t>
      </w:r>
      <w:r>
        <w:rPr/>
        <w:t>뭏㜮摠ꌩ呢䜤䅀搪㑀싂轳믃半딳</w:t>
      </w:r>
      <w:r>
        <w:rPr/>
        <w:t>⢻⣃</w:t>
      </w:r>
      <w:r>
        <w:rPr/>
        <w:t>싎䁧う硶촣ꏂ癦矂ꄬ숤䙘싂侻斥䷂</w:t>
      </w:r>
      <w:r>
        <w:rPr/>
        <w:t>Ⱛ</w:t>
      </w:r>
      <w:r>
        <w:rPr/>
        <w:t>㥉繈뽍托㙾橭嘬牀쉞䍒㍏</w:t>
      </w:r>
      <w:r>
        <w:rPr/>
        <w:t>ⳍ</w:t>
      </w:r>
      <w:r>
        <w:rPr/>
        <w:t>奢걏䝸쉱ꅰ㝨</w:t>
      </w:r>
      <w:r>
        <w:rPr/>
        <w:t>ⷂ</w:t>
      </w:r>
      <w:r>
        <w:rPr/>
        <w:t>㑓⵷硴쉕㩋쌣䅵㕉⩘㦣轋㔵樽춮皩㕢⸤恔썚쉵坑礨⵨き숰⍶䱀⽅깷䩉䬪圦뭇由慚㏂ꅋⓎꄲ♀夹吱稱仃弪㵱㑬烂琹㬲㩵濂곂╗也㵄櫂恁깬顦摶䚻⤪⩅</w:t>
      </w:r>
      <w:r>
        <w:rPr/>
        <w:t>ꥐ⚩</w:t>
      </w:r>
      <w:r>
        <w:rPr/>
        <w:t>灀埂敾势쌥縊ふ싂华쉹愷槂</w:t>
      </w:r>
      <w:r>
        <w:rPr/>
        <w:t>ꖩ</w:t>
      </w:r>
      <w:r>
        <w:rPr/>
        <w:t>䐵㕞彪樣䭈ㅄ反剩㉠桯</w:t>
      </w:r>
      <w:r>
        <w:rPr/>
        <w:t>ꤪ☶</w:t>
      </w:r>
      <w:r>
        <w:rPr/>
        <w:t>침⽙㫂쉡䋂窵熱樹</w:t>
      </w:r>
      <w:r>
        <w:rPr/>
        <w:t>ꕨ</w:t>
      </w:r>
      <w:r>
        <w:rPr/>
        <w:t>숪㕉摹楦奖䪻䭗䱩佪쉒椳猺㮵採琭⶿佟슣⍪㩱墬⽧싂㚥갯怩熻㠰쉥Ⓜ歘兠奄㠰慣숺묨坃敍㉓☪浮頥怨䅠媏쌪牞灒䡙甮㆏慷㥊쉵圽썯⸵杇䰩哃츥圩棂♐憵䭆</w:t>
      </w:r>
      <w:r>
        <w:rPr/>
        <w:t>ⱓ</w:t>
      </w:r>
      <w:r>
        <w:rPr/>
        <w:t>敉㈨僂䭓䉣쉞唴晊偹♌쉾숤츱㨳䬦䗂敆弯</w:t>
      </w:r>
      <w:r>
        <w:rPr/>
        <w:t>ꗂ</w:t>
      </w:r>
      <w:r>
        <w:rPr/>
        <w:t>坬昪务䘴㉠坄╒⥶㥷껂䡩吪⌷填協顇</w:t>
      </w:r>
      <w:r>
        <w:rPr/>
        <w:t>⡔</w:t>
      </w:r>
      <w:r>
        <w:rPr/>
        <w:t>㛂漹</w:t>
      </w:r>
      <w:r>
        <w:rPr/>
        <w:t>꤬</w:t>
      </w:r>
      <w:r>
        <w:rPr/>
        <w:t>朸灀夳呚彄獕</w:t>
      </w:r>
      <w:r>
        <w:rPr/>
        <w:t>ꥉ</w:t>
      </w:r>
      <w:r>
        <w:rPr/>
        <w:t>瑑땒쉹䀯燃繊港║挪䥡㥢所슮揂硐奎㕨䥱㮏걈百숦㕆橁碮</w:t>
      </w:r>
      <w:r>
        <w:rPr/>
        <w:t>ⴭ</w:t>
      </w:r>
      <w:r>
        <w:rPr/>
        <w:t>慬㵦椳䩬礫쉣係칫彧晃串숳硇䕡檿쉌ꇃ⑴晳汧唵㭵쉑瀯卤繥䈰晤☺⬫橌偘䪣⨰㡇䌸䜺뾡ㆣ厡掬䥸</w:t>
      </w:r>
      <w:r>
        <w:rPr/>
        <w:t>ꤣ</w:t>
      </w:r>
      <w:r>
        <w:rPr/>
        <w:t>晡弥㑆┷恐䷍㐰爻</w:t>
      </w:r>
      <w:r>
        <w:rPr/>
        <w:t>⡕</w:t>
      </w:r>
      <w:r>
        <w:rPr/>
        <w:t>乵畋꥙넲汹⍴</w:t>
      </w:r>
      <w:r>
        <w:rPr/>
        <w:t>ⴥ</w:t>
      </w:r>
      <w:r>
        <w:rPr/>
        <w:t>넪恳슩樦猦坬</w:t>
      </w:r>
      <w:r>
        <w:rPr/>
        <w:t>ꔻ</w:t>
      </w:r>
      <w:r>
        <w:rPr/>
        <w:t>뗂眨睵桕츰䍪䕡瘲婘戬剀彍⭣ꌪ剮땙禩楴⸵䡗䢬䌵쉓㦥䁃㎏䋂뽫惂䍚쉖뇂溻</w:t>
      </w:r>
      <w:r>
        <w:rPr/>
        <w:t>ꕃ</w:t>
      </w:r>
      <w:r>
        <w:rPr/>
        <w:t>칳牷潨䂩⶘煵椯劵煖眭䅆揂攥쎏玣礨呑唬略ꍗ桴䏂殏怳㡥☽硢䜪䑶䜮䓂녔百䕒㤵噟〭琵䔻砹繇朣坊廃╴䩘根ꇂ⌹䋂♇</w:t>
      </w:r>
      <w:r>
        <w:rPr/>
        <w:t>ꕭ</w:t>
      </w:r>
      <w:r>
        <w:rPr/>
        <w:t>쉷㣂係汀㨮긮㣂⿂</w:t>
      </w:r>
      <w:r>
        <w:rPr/>
        <w:t>⣂⍎</w:t>
      </w:r>
      <w:r>
        <w:rPr/>
        <w:t>剤뼶㜺ꅪ桸啖쉇╶⪬䎣猽츻潾䤫濍</w:t>
      </w:r>
      <w:r>
        <w:rPr/>
        <w:t>ⷂ</w:t>
      </w:r>
      <w:r>
        <w:rPr/>
        <w:t>컃捆䑘썆捱兑⑵桮㶿海乴⩓㶮땬뗃싎걟깆䱉噴뼱喣恋깸쉨견쉍乁㮏瑐䕴숪刽偗剙䁖牊䷃⚵䙀卯牗勂䱈未꥞盂坡戱平⭙全썷녢⮥桥懂䡁昩椷䩉㶵楶䑮놣⚥㏎⍾껎놣</w:t>
      </w:r>
      <w:r>
        <w:rPr/>
        <w:t>꧂</w:t>
      </w:r>
      <w:r>
        <w:rPr/>
        <w:t>쉊꥞牴轠</w:t>
      </w:r>
      <w:r>
        <w:rPr/>
        <w:t>ⷂ</w:t>
      </w:r>
      <w:r>
        <w:rPr/>
        <w:t>쉐ヂ暮⍎䭁꤮숯祍뽑睷濂쌨厣唲숲䆵䉈䞘塵癍갯쵎樽컂ㅓ睒磂畢㣂䴥丮浗㑆⹏婋</w:t>
      </w:r>
      <w:r>
        <w:rPr/>
        <w:t>ꦻ</w:t>
      </w:r>
      <w:r>
        <w:rPr/>
        <w:t>숽ꥲ憬㝣婡睄㩱杬坃刯쉩幘뿂</w:t>
      </w:r>
      <w:r>
        <w:rPr/>
        <w:t>Ⲯ⬭</w:t>
      </w:r>
      <w:r>
        <w:rPr/>
        <w:t>啀啫捺敤쉡忍</w:t>
      </w:r>
      <w:r>
        <w:rPr/>
        <w:t>ꤲ</w:t>
      </w:r>
      <w:r>
        <w:rPr/>
        <w:t>顈泂漹敧쉗燎쉋求㨽楄个湍</w:t>
      </w:r>
      <w:r>
        <w:rPr/>
        <w:t>ꤶ</w:t>
      </w:r>
      <w:r>
        <w:rPr/>
        <w:t>쉣䥚쉡⎥⥕伽瀵</w:t>
      </w:r>
      <w:r>
        <w:rPr/>
        <w:t>⢵</w:t>
      </w:r>
      <w:r>
        <w:rPr/>
        <w:t>婓䰫䟎칖쉍坣ꥠ〰慞牋딊炵쵉夷䐪㭨슮䍩擂</w:t>
      </w:r>
      <w:r>
        <w:rPr/>
        <w:t>⢵</w:t>
      </w:r>
      <w:r>
        <w:rPr/>
        <w:t>乮頲㩴쉇㊻斱䓂恠䗂㡞꺵㜴⩓䳂뭦䩲⌸⩸㊘㒥砭呣</w:t>
      </w:r>
      <w:r>
        <w:rPr/>
        <w:t>ꦩ</w:t>
      </w:r>
      <w:r>
        <w:rPr/>
        <w:t>쉧健祄䡏䙳玡䑀䭢㥀⨪䴱쉒涬䑵神쉋儤呷祊쉓㍢⫎顫쉖特䵱䭲칢쉊执啶㝴湺</w:t>
      </w:r>
      <w:r>
        <w:rPr/>
        <w:t>⣂〉</w:t>
      </w:r>
      <w:r>
        <w:rPr/>
        <w:t>惂쉪侩単ꥲ溱╦捚䀩숸捭䉠쉅䀬숱⩁偁䰶婢㌺浫쵦</w:t>
      </w:r>
      <w:r>
        <w:rPr/>
        <w:t>ꤪ</w:t>
      </w:r>
      <w:r>
        <w:rPr/>
        <w:t>䩈䵘⎩싎춿</w:t>
      </w:r>
      <w:r>
        <w:rPr/>
        <w:t>ꥐ</w:t>
      </w:r>
      <w:r>
        <w:rPr/>
        <w:t>楾䅍廂乷쉨塸♺沩煭ꌬ㪏畇쉾</w:t>
      </w:r>
      <w:r>
        <w:rPr/>
        <w:t>ꤥ</w:t>
      </w:r>
      <w:r>
        <w:rPr/>
        <w:t>稹⽎タ⼬숪</w:t>
      </w:r>
      <w:r>
        <w:rPr/>
        <w:t>⢏</w:t>
      </w:r>
      <w:r>
        <w:rPr/>
        <w:t>獍뼹쵯竎숪塟캻洺凃瑀汣╰砱ꅄ⿂囂汷凂쉫仍㭢</w:t>
      </w:r>
      <w:r>
        <w:rPr/>
        <w:t>ꤴ╖</w:t>
      </w:r>
      <w:r>
        <w:rPr/>
        <w:t>甥쉳䝙겘␽쵳硪⩌</w:t>
      </w:r>
      <w:r>
        <w:rPr/>
        <w:t>⡗⭤</w:t>
      </w:r>
      <w:r>
        <w:rPr/>
        <w:t>睞ꍄ䳂䕁쉏쉩嚩帤쉮䩺獇䖘㡋係숲敨䌭制捍䮘䬲伵勂ꅾ欶煡⹩㵪뭃䤬䙷囂䅓⍵믂吽</w:t>
      </w:r>
      <w:r>
        <w:rPr/>
        <w:t>Ⱓ</w:t>
      </w:r>
      <w:r>
        <w:rPr/>
        <w:t>癟攪䳂㝫硁充卺䣂塆猨ち伳䀹輣繆⹞曂栬䙳䵐戩⑃恳ꄱ䅪쉗㙹䁔䉊♄洫⾘䐦潉땷㡥떿恩祾⍙刮슻ꅦꇃ偳숫杳떱쉊倷쉒ꍡ樣㎵奟</w:t>
      </w:r>
      <w:r>
        <w:rPr/>
        <w:t>ꕵ</w:t>
      </w:r>
      <w:r>
        <w:rPr/>
        <w:t>绂숺䏎</w:t>
      </w:r>
      <w:r>
        <w:rPr/>
        <w:t>ꕉ⨣</w:t>
      </w:r>
      <w:r>
        <w:rPr/>
        <w:t>䩠瀤檬겏땤䰨</w:t>
      </w:r>
      <w:r>
        <w:rPr/>
        <w:t>Ɱ</w:t>
      </w:r>
      <w:r>
        <w:rPr/>
        <w:t>䙋乙勎瑒㉵窏湙䝹⭰</w:t>
      </w:r>
      <w:r>
        <w:rPr/>
        <w:t>⠯</w:t>
      </w:r>
      <w:r>
        <w:rPr/>
        <w:t>捭䳂杴愥猳硂⨪긬池</w:t>
      </w:r>
      <w:r>
        <w:rPr/>
        <w:t>ⵖ⪥</w:t>
      </w:r>
      <w:r>
        <w:rPr/>
        <w:t>㉹⬲㦮쉠⬯纡飂恘刬玩䙃去礸槂䀰歋♖☦䕏⽹壂婩⭦⫂㴦恓㍁ꍧ䩞嗂㈣ば奊痂⩶弴㜦浒㌻扟뿍㍡</w:t>
      </w:r>
      <w:r>
        <w:rPr/>
        <w:t>ꦩ</w:t>
      </w:r>
      <w:r>
        <w:rPr/>
        <w:t>⣂</w:t>
      </w:r>
      <w:r>
        <w:rPr/>
        <w:t>쌻묬숻睬榩숹怫吪㠭⨳穮卲갵晷橎甭幉墱㙧⻂顉쉗憩䇂噤浌깥⩚쉨썵䅬穗놵弹쉒坍娲抩煷飂䩶婧煙匱䝀⹇䥸廂橆⿂녬䡎杦䩊硨㠦䵄쉈쉔쉚</w:t>
      </w:r>
      <w:r>
        <w:rPr/>
        <w:t>⠲</w:t>
      </w:r>
      <w:r>
        <w:rPr/>
        <w:t>䤥佲洺嫂䀴噠伯㑧丽뽴楖쉐䩭杘⑴땅</w:t>
      </w:r>
      <w:r>
        <w:rPr/>
        <w:t>ꦣ</w:t>
      </w:r>
      <w:r>
        <w:rPr/>
        <w:t>楸䘬컂┨礱걂⏂桚㟂춱䕏慺⥣⑦漺吥슬숹</w:t>
      </w:r>
      <w:r>
        <w:rPr/>
        <w:t>ꥌ</w:t>
      </w:r>
      <w:r>
        <w:rPr/>
        <w:t>㪩祯浄㙑佷䧂牌갮썙⛂㑂슿</w:t>
      </w:r>
      <w:r>
        <w:rPr/>
        <w:t>ꤹ</w:t>
      </w:r>
      <w:r>
        <w:rPr/>
        <w:t>瀱겵䅀杅㭴梩㬯⑥㭙浐祘擃칍쵫䤹</w:t>
      </w:r>
      <w:r>
        <w:rPr/>
        <w:t>ꦿ</w:t>
      </w:r>
      <w:r>
        <w:rPr/>
        <w:t>亘䧂涮⥖ꅊ쉥欹쉢溘剕琱숸䅡頸뽩䪘싂䖩⩊䡺㑱婡䰭碡啅嗂⫂浌夲徱冮槍싂슩擂眦⩬♥䅉걐䁗◂숭䑯</w:t>
      </w:r>
      <w:r>
        <w:rPr/>
        <w:t>ⵌ</w:t>
      </w:r>
      <w:r>
        <w:rPr/>
        <w:t>慲潍䐫桞栽겵䅋据㕍⽂戬硟渥쉣ꏂ啂啉</w:t>
      </w:r>
      <w:r>
        <w:rPr/>
        <w:t>⠴</w:t>
      </w:r>
      <w:r>
        <w:rPr/>
        <w:t>㐨沩㴶䔊䁯</w:t>
      </w:r>
      <w:r>
        <w:rPr/>
        <w:t>ꥆ</w:t>
      </w:r>
      <w:r>
        <w:rPr/>
        <w:t>浑癏▣썂㙐䙚㑎繳卮溩稷慂港쉟夭䕮㦱땞슡깋쉌汯캻⍫畉怤奫参▣䙑申穘涣䏂昮沩땸張䅦슥⩶䝴쉍祇丽ㆡ灅㕂晗쉏焰⽮⸭䤳꺡乊轞找䉋䈬</w:t>
      </w:r>
      <w:r>
        <w:rPr/>
        <w:t>⡮</w:t>
      </w:r>
      <w:r>
        <w:rPr/>
        <w:t>卒쉊걷㇂놘㎿땅숤䡭쉯姂漴깲쉗䙔瞵猷炣厱⩉顃佚ꌮ캩浖䍓哂쵬쉬污녣숵</w:t>
      </w:r>
      <w:r>
        <w:rPr/>
        <w:t>ꔽ</w:t>
      </w:r>
      <w:r>
        <w:rPr/>
        <w:t>㭏殱ㅒ磃뽹琱扯㋃洤䴺䩰灞燂眺㥇䚿䪏겡溬㢵⚮剭天晌䄦煪䡰䠤牰䉪ヂ겱䝯啥顐╪</w:t>
      </w:r>
      <w:r>
        <w:rPr/>
        <w:t>ꦵ</w:t>
      </w:r>
      <w:r>
        <w:rPr/>
        <w:t>佟갱⽺獃땴싂歳畆挰</w:t>
      </w:r>
      <w:r>
        <w:rPr/>
        <w:t>ꕄ</w:t>
      </w:r>
      <w:r>
        <w:rPr/>
        <w:t>塕ァ摒䕑⭖汰䩸뭴㡯䱪牏睹僂礥庣⴦␦橦勂業㥵獪뿂뭰䱑婔䕔㶣浹☣╄䬽⚡䕺眨</w:t>
      </w:r>
      <w:r>
        <w:rPr/>
        <w:t>ꗃ</w:t>
      </w:r>
      <w:r>
        <w:rPr/>
        <w:t>頴セ扎ㄣ䨤桶幑儵祆愭녈싂긱䵰窻숪⸥穡碏䨩⧂书숷쉃䈪熩嚏㭧걅㑐碩祎潇抏</w:t>
      </w:r>
      <w:r>
        <w:rPr/>
        <w:t>ꗂ</w:t>
      </w:r>
      <w:r>
        <w:rPr/>
        <w:t>㵮䌤癷숤棃ꅙ浸</w:t>
      </w:r>
      <w:r>
        <w:rPr/>
        <w:t>ⵣ</w:t>
      </w:r>
      <w:r>
        <w:rPr/>
        <w:t>敄쉹겱</w:t>
      </w:r>
      <w:r>
        <w:rPr/>
        <w:t>ꕢ</w:t>
      </w:r>
      <w:r>
        <w:rPr/>
        <w:t>⼸䜺㉹晍䠫숯㖬쉱ⸯ⼹瀵偳땉电㵍䁺湌轈䍐쉢㴤䥢㐪슱輦♡唳帬뽡顋幮䭍䥹썷恴쉫싂䉨戱㔺勂〤䱹嚿傘ꇂ䒣湂彸潪甴塦珂濎她䬬坰쉔쉸砨捁싂쉨楴〨㈤漨⼤坌塴㣂歒ꥬ搫䍎帴栨啄ㅬ쉢仂</w:t>
      </w:r>
      <w:r>
        <w:rPr/>
        <w:t>ⵠ</w:t>
      </w:r>
      <w:r>
        <w:rPr/>
        <w:t>촫㜽┣⴪ꇂ㛂㋍숵䊩畃긴䍌䁩祀⪬㶿瑆癯〪䌲㎘꥔싂墻售녲</w:t>
      </w:r>
      <w:r>
        <w:rPr/>
        <w:t>꥟</w:t>
      </w:r>
      <w:r>
        <w:rPr/>
        <w:t>㝹仃窏㕭㟃䂵淂䌱쉠䳂牌ㅷ䁟渫쉪쉁轧숫䥴殬</w:t>
      </w:r>
      <w:r>
        <w:rPr/>
        <w:t>ꤥ</w:t>
      </w:r>
      <w:r>
        <w:rPr/>
        <w:t>奖佋☪䉏䖵㓃浪䜳⺩桙㫂쉸ꆱꎏ슩槎깎䰤㘪⬫楢疩㝲琴㕡㵬싍뭮䑲␴깲</w:t>
      </w:r>
      <w:r>
        <w:rPr/>
        <w:t>ꕒ</w:t>
      </w:r>
      <w:r>
        <w:rPr/>
        <w:t>쉷塴⍕獀偶ꅀ姂㡠뭣楱䆱⽱쉕磂䕭칪슩쉱껂磂싂䑍㥂╷ㆩ剴</w:t>
      </w:r>
      <w:r>
        <w:rPr/>
        <w:t>ⱃ</w:t>
      </w:r>
      <w:r>
        <w:rPr/>
        <w:t>㥎噸⍍䴪䂻䩞昨녘싎놡百け싂슥䩶⭕쉵璵뽞捶㮩㴦䝣颥녖挬愫쉚䉤⨴弩䙟䭐本䢘救컎硘幎橳䎡眽숷琶곍</w:t>
      </w:r>
      <w:r>
        <w:rPr/>
        <w:t>⠪</w:t>
      </w:r>
      <w:r>
        <w:rPr/>
        <w:t>뭕ꌶ垱쉊吥瀩칂</w:t>
      </w:r>
      <w:r>
        <w:rPr/>
        <w:t>ꥅ</w:t>
      </w:r>
      <w:r>
        <w:rPr/>
        <w:t>晋偋싂噋쉙싂伤䐭惂쉦睂浘ꅕ畦獟暡땸갮쵂</w:t>
      </w:r>
      <w:r>
        <w:rPr/>
        <w:t>⡭</w:t>
      </w:r>
      <w:r>
        <w:rPr/>
        <w:t>癟㈪但彅쉭戦焨硗</w:t>
      </w:r>
      <w:r>
        <w:rPr/>
        <w:t>Ɐ</w:t>
      </w:r>
      <w:r>
        <w:rPr/>
        <w:t>稪壂䝚뽫礣偅怹</w:t>
      </w:r>
      <w:r>
        <w:rPr/>
        <w:t>ⱓ</w:t>
      </w:r>
      <w:r>
        <w:rPr/>
        <w:t>㈶</w:t>
      </w:r>
      <w:r>
        <w:rPr/>
        <w:t>⡤</w:t>
      </w:r>
      <w:r>
        <w:rPr/>
        <w:t>婸砩怲縊祖䖣䣂⻃䵇弰⍦杫걶㍄啫</w:t>
      </w:r>
      <w:r>
        <w:rPr/>
        <w:t>Ⱜ</w:t>
      </w:r>
      <w:r>
        <w:rPr/>
        <w:t>汢싂媱䩰摈꥕⹎⾡㍮惂㍬㋂㡈䡥牒顊榏係姎ꄻ</w:t>
      </w:r>
      <w:r>
        <w:rPr/>
        <w:t>⡙</w:t>
      </w:r>
      <w:r>
        <w:rPr/>
        <w:t>䌻칖칵盂秎⹳瑁컂劏⬳剆冡ꌴ㐯䱦彵☽焱块䅌䧂㡗⻎㨵쉸刹瑱㵅뼣䪻⪏乏瑟克뭦숩쵍卓㌳捏睇欲癔숻䙕◃倳婐</w:t>
      </w:r>
      <w:r>
        <w:rPr/>
        <w:t>ⱓ♑</w:t>
      </w:r>
      <w:r>
        <w:rPr/>
        <w:t>ㄪ硯幌縦彇珂깳슣♦妮㬯䀹䩔本傩㈭斮쉟瑇充⛂䥘슘</w:t>
      </w:r>
      <w:r>
        <w:rPr/>
        <w:t>ꥎ</w:t>
      </w:r>
      <w:r>
        <w:rPr/>
        <w:t>䯂⌮橾䈹榿打睦䆱䉩ꅂ깳슮䕀ꇂ䅹</w:t>
      </w:r>
      <w:r>
        <w:rPr/>
        <w:t>ⵄ</w:t>
      </w:r>
      <w:r>
        <w:rPr/>
        <w:t>狂㭟〹ㄹ䝟䱙琱嘰煳䘲㋂礨䌣뿂쉒뭺䴽塏彵䡲⍀䑾ꅗ喩留숣䅶⨳捍⒩쉾쏂㉒⺬媩浫吭溻쉣祮䩡癐┮땮ꅁ䩤䥥牆쉏偂㡭琺㑺杠ㄭ㩑悻㉅㜱㎩獵䉏輤㇂싎䧂佯숬䌰㊮㬺♘䷂㫂朳殏繷礪쉆⽰㣂䱇㜪扃쉖䯂뭳걺䂵쉋ぢ也문⦥倱숽桹춘걔싃僂昪긪쉏⧂넫㩨쵟灌彏秂皬曂嫂䆣侥㉗吮ㅶ轸</w:t>
      </w:r>
      <w:r>
        <w:rPr/>
        <w:t>Ⳃ</w:t>
      </w:r>
      <w:r>
        <w:rPr/>
        <w:t>瑄ㅲ㴷塁ꌤ⽊復쉄㍮秂佸㎬䦬䈳洪沿收㖡畅㍭椳䉬⸬涻縯囂塩</w:t>
      </w:r>
      <w:r>
        <w:rPr/>
        <w:t>ꔲ</w:t>
      </w:r>
      <w:r>
        <w:rPr/>
        <w:t>捬㙆窘쉵嗂慳唶牉頬婈䴮ꄳ桚㨩㑲爬③썣幤浒</w:t>
      </w:r>
      <w:r>
        <w:rPr/>
        <w:t>ꕏ</w:t>
      </w:r>
      <w:r>
        <w:rPr/>
        <w:t>䋂⥂眬쵋㠭㕞塁砭前</w:t>
      </w:r>
      <w:r>
        <w:rPr/>
        <w:t>ⶬ</w:t>
      </w:r>
      <w:r>
        <w:rPr/>
        <w:t>㌺</w:t>
      </w:r>
      <w:r>
        <w:rPr/>
        <w:t>⡺</w:t>
      </w:r>
      <w:r>
        <w:rPr/>
        <w:t>㙲㕺㉺⥣䊣뇂⒬扵䢵㵳㍆救䡩帤縺╁⽀</w:t>
      </w:r>
      <w:r>
        <w:rPr/>
        <w:t>ꤵ</w:t>
      </w:r>
      <w:r>
        <w:rPr/>
        <w:t>쉣夶☫숹慷㕕猨丵礷ꅊ㑶囂</w:t>
      </w:r>
      <w:r>
        <w:rPr/>
        <w:t>ꕱ</w:t>
      </w:r>
      <w:r>
        <w:rPr/>
        <w:t>穹祳灂檵㍚湵⎩뽅</w:t>
      </w:r>
      <w:r>
        <w:rPr/>
        <w:t>⠤</w:t>
      </w:r>
      <w:r>
        <w:rPr/>
        <w:t>쉹䅲⑕偉꺘煩䠥䥬싂䵋</w:t>
      </w:r>
      <w:r>
        <w:rPr/>
        <w:t>ꖮ</w:t>
      </w:r>
      <w:r>
        <w:rPr/>
        <w:t>矃㕢䏂忂썮嚱㥭㜺䬺뭚戱⤩䝒䥖嫂辘协橳䉳滂䑺皘⩫</w:t>
      </w:r>
      <w:r>
        <w:rPr/>
        <w:t>ⱦ</w:t>
      </w:r>
      <w:r>
        <w:rPr/>
        <w:t>曂硦彏싂癏焷</w:t>
      </w:r>
      <w:r>
        <w:rPr/>
        <w:t>⡥</w:t>
      </w:r>
      <w:r>
        <w:rPr/>
        <w:t>啷㝩㛂┨䵳娫椦곂帤拂땗䇂⺱慪眭뭠畒숩繺땬⭅偺硸奧캥瑋坕敖┺䑟䕘⿂吩숴乂㙅놩睭ꅞ䑗슬㝢懂磂じ⹷㶿剔奪垬㈣⌤䵲迂슘䵁穐湒䐣깁쉐◎敭</w:t>
      </w:r>
      <w:r>
        <w:rPr/>
        <w:t>ⴹ</w:t>
      </w:r>
      <w:r>
        <w:rPr/>
        <w:t>싂乵浣ꅗꅹ쉞</w:t>
      </w:r>
      <w:r>
        <w:rPr/>
        <w:t>ⵗ</w:t>
      </w:r>
      <w:r>
        <w:rPr/>
        <w:t>〫츽㥆숸畭쉇</w:t>
      </w:r>
      <w:r>
        <w:rPr/>
        <w:t>Ɐ</w:t>
      </w:r>
      <w:r>
        <w:rPr/>
        <w:t>截歬㤣⩩甩啈㠸⑾㤴ㅤ䝣숩昸瘫숦凂㡦녬痂晆썺䙩쉉촴㡆</w:t>
      </w:r>
      <w:r>
        <w:rPr/>
        <w:t>ꕀ</w:t>
      </w:r>
      <w:r>
        <w:rPr/>
        <w:t>䌭朹殘唱</w:t>
      </w:r>
      <w:r>
        <w:rPr/>
        <w:t>ꕋ</w:t>
      </w:r>
      <w:r>
        <w:rPr/>
        <w:t>樳쵂㙉췂坆摤䨪䇍煋㔶祴뮣ꅔ㍙䶣㨊卾瑰榘唹擎䭆繮䌪겮朻</w:t>
      </w:r>
      <w:r>
        <w:rPr/>
        <w:t>ꖘ</w:t>
      </w:r>
      <w:r>
        <w:rPr/>
        <w:t>걘頯猩⌫杨♲渪绂牍╮橲佴啎穥㨫䰪뮘灏嚏橄睎啷┪硱⛂癹쉦癔㭤숣獴儫ㅕ㴣沵◃숨敤㩱狂猰璿杒⏂숲싂쵱さ㔶</w:t>
      </w:r>
      <w:r>
        <w:rPr/>
        <w:t>Ⱟ</w:t>
      </w:r>
      <w:r>
        <w:rPr/>
        <w:t>쉕䓂朶쉨堶㡳䕲㟎⪥뭺㩠㧂䭚惂⭯匪楄甫싂甲㘽쌶䎮슡嘱쉓쉅슿⬸摳⿂䱓┪쉓涣䇂竎櫃䉢ꅓ本㕵飂기숮坟뽈彉眦㑌潀㋂칍幓䤣습揃祖㘫⽊썁䙇噩獟㤬⤮皣슘䀹从污ㅯ㉪묷噟慪皱殻䤺呡㤨弤䪩滂碮奈ㅵ汐㬽佡䁲</w:t>
      </w:r>
      <w:r>
        <w:rPr/>
        <w:t>ꕍ</w:t>
      </w:r>
      <w:r>
        <w:rPr/>
        <w:t>䱬⑃桯㬻颥㊩矂堬㭋㷂畘⭸䠩⹡て䝔㊣坷悘䧂绂숥</w:t>
      </w:r>
      <w:r>
        <w:rPr/>
        <w:t>ⱄ</w:t>
      </w:r>
      <w:r>
        <w:rPr/>
        <w:t>潉⹬쉉織杞䉄칂ァ嘣瑉單㑸</w:t>
      </w:r>
      <w:r>
        <w:rPr/>
        <w:t>꧂</w:t>
      </w:r>
      <w:r>
        <w:rPr/>
        <w:t>卾㤪武숫参偰嘻榵쉨䂮剋㙗䚩㕩咬䭸㒥幤쉋洩</w:t>
      </w:r>
      <w:r>
        <w:rPr/>
        <w:t>ⵒ⑋⩏</w:t>
      </w:r>
      <w:r>
        <w:rPr/>
        <w:t>恳</w:t>
      </w:r>
      <w:r>
        <w:rPr/>
        <w:t>ⱦ</w:t>
      </w:r>
      <w:r>
        <w:rPr/>
        <w:t>䮱䖏ꏃ削塇睆嚣搭ꅤꎡ浩票手䵮䣂㫂㛂戮猥痎⩮獢㒏亱唰딬頴䕀㜻橭쉕噦싎畩䄤☯䱇癍㯂百䭋㧂幤顩㡉㬤䷂숸캱ꅥ猺㵖婯椳幣婊㭇䝸䮡쉭䠮㌥浅꺬佊彶ㅙ轑䵇⽗佡否⤳☩㉄䱹┬く䩑晒ꌱ繕礪⥁䁲桱⑧䖮十䅴燍燂欷⽕슿瘻</w:t>
      </w:r>
      <w:r>
        <w:rPr/>
        <w:t>ⰱ⎮</w:t>
      </w:r>
      <w:r>
        <w:rPr/>
        <w:t>㣂쉉</w:t>
      </w:r>
      <w:r>
        <w:rPr/>
        <w:t>Ȿ</w:t>
      </w:r>
      <w:r>
        <w:rPr/>
        <w:t>垱穃⚘淎刵〰潢漪拂㎏⑬卐쉶禬奟숩救⭉껎㩮㝖务</w:t>
      </w:r>
      <w:r>
        <w:rPr/>
        <w:t>ⱬ</w:t>
      </w:r>
      <w:r>
        <w:rPr/>
        <w:t>㣎깘걆獠㪱숣烂</w:t>
      </w:r>
      <w:r>
        <w:rPr/>
        <w:t>ꖿ⭬⛂</w:t>
      </w:r>
      <w:r>
        <w:rPr/>
        <w:t>쉸㘦ぬ榡摕熬啀悵僂쉭</w:t>
      </w:r>
      <w:r>
        <w:rPr/>
        <w:t>ꤻ</w:t>
      </w:r>
      <w:r>
        <w:rPr/>
        <w:t>䂣㉈挺戣갺싂夸栱ㄵ䃂䑩啩쵋煕䘷쉒䙵䶿곂䐰㧂畹㑅⽌乴樣㦡摦䁁䖡䈦繈弮㜳쉭浚⽣頶쉩䃂㭮卷㍇쉡灘掻䝺⩨╌拂癓㑃㝚㙸㒡穪椦㙹㬶瓂ㄤ숥沘御쉠甭烎剀漰㬬썚䡐䀲慹佹剭㌬灱煓뮵掬⥏㔴匷㭶甤劵恃</w:t>
      </w:r>
      <w:r>
        <w:rPr/>
        <w:t>ⵯ⦩</w:t>
      </w:r>
      <w:r>
        <w:rPr/>
        <w:t>晣睾㕫☩</w:t>
      </w:r>
      <w:r>
        <w:rPr/>
        <w:t>ꕐ</w:t>
      </w:r>
      <w:r>
        <w:rPr/>
        <w:t>甹촽숯参⨥▻䉉䡅䝷奮</w:t>
      </w:r>
      <w:r>
        <w:rPr/>
        <w:t>ⲩ</w:t>
      </w:r>
      <w:r>
        <w:rPr/>
        <w:t>㈴徵轧쵡숰⛍棂☪䱟</w:t>
      </w:r>
      <w:r>
        <w:rPr/>
        <w:t>ꖬ</w:t>
      </w:r>
      <w:r>
        <w:rPr/>
        <w:t>檡䁃깚滂珂⾻꤮渰㥬朲㣂兙䵴뽾捲⽦슿␵쉄渵묣㡌湩슥碿쉹嫂ꍡ湗䱊숯ꥪ뽩瑂橋濎</w:t>
      </w:r>
      <w:r>
        <w:rPr/>
        <w:t>ꔊ</w:t>
      </w:r>
      <w:r>
        <w:rPr/>
        <w:t>橮䱂疡案㉬嘣辻採慗噷轁䵪쎮㝗⼸疡祭匭䑂⩔杊湶轷쉫㍩燂痂㭰⮩欨幫숪싂唸杙㡞倵乆栱ァ䞻甤싂十♇䍇⪘䑴┣숮渳</w:t>
      </w:r>
      <w:r>
        <w:rPr/>
        <w:t>ꤨ</w:t>
      </w:r>
      <w:r>
        <w:rPr/>
        <w:t>쉳睴</w:t>
      </w:r>
      <w:r>
        <w:rPr/>
        <w:t>ꕫ</w:t>
      </w:r>
      <w:r>
        <w:rPr/>
        <w:t>숵昬썂㭶占祭䀣卖㙗促獮쉇쉓扖䀵幫慠䊡⤪挷摦숽䜬杤䅺䥑㭔쉳䨲㥶㵯ꄭ楮硴卵敞幓숲绂</w:t>
      </w:r>
      <w:r>
        <w:rPr/>
        <w:t>ꥉ</w:t>
      </w:r>
      <w:r>
        <w:rPr/>
        <w:t>甩暥廂㘯歏濂쉤슥◂♇䍓彆㤣湃䪏䛃싂⴪칞㍢</w:t>
      </w:r>
      <w:r>
        <w:rPr/>
        <w:t>꧂⭟</w:t>
      </w:r>
      <w:r>
        <w:rPr/>
        <w:t>伹睞正⼻楱硰</w:t>
      </w:r>
      <w:r>
        <w:rPr/>
        <w:t>⡟</w:t>
      </w:r>
      <w:r>
        <w:rPr/>
        <w:t>촵쉃넥妘擂⛂㤳ꅧ硐徱⌴싂䐯慒惂仂㐥嫂␽㉸䓂㡙稴◂瀽楣獔⽞녲⎩昦堳橍硇딲枡습쵢冩敨ꍏ儣䶵ㅐ恣吲婬椪潮厱ㅢ仂㉯癫烂暵ꍁ썊썙촰䗂砽洱䝈楅䲡婀쉲䴹䭔兠숫幁㑌③</w:t>
      </w:r>
      <w:r>
        <w:rPr/>
        <w:t>⡅</w:t>
      </w:r>
      <w:r>
        <w:rPr/>
        <w:t>싂瞵卾ꍎ硌珂뭰繳</w:t>
      </w:r>
      <w:r>
        <w:rPr/>
        <w:t>ꥆ</w:t>
      </w:r>
      <w:r>
        <w:rPr/>
        <w:t>迍䕀쉯⻂撥偃⩫颮攱╘役癶㥙칭⩁촪睷妱畘㬥</w:t>
      </w:r>
      <w:r>
        <w:rPr/>
        <w:t>⡬</w:t>
      </w:r>
      <w:r>
        <w:rPr/>
        <w:t>澣歶儷⚿穴⩟唦숪捡따쉍䫂</w:t>
      </w:r>
      <w:r>
        <w:rPr/>
        <w:t>ꔸ</w:t>
      </w:r>
      <w:r>
        <w:rPr/>
        <w:t>祗슿桫颮侱㎡쉥⥚녪杘価剱뇂</w:t>
      </w:r>
      <w:r>
        <w:rPr/>
        <w:t>ꕧ</w:t>
      </w:r>
      <w:r>
        <w:rPr/>
        <w:t>㝓⩭䆡囂轭潂䜽懂呪땲さ唺쉷㡌敨扅㚻㙯昻긻䂮⬤싂쉾織桴썳䁁橃ㅠ</w:t>
      </w:r>
      <w:r>
        <w:rPr/>
        <w:t>ⴵ</w:t>
      </w:r>
      <w:r>
        <w:rPr/>
        <w:t>氥⩨旍슻䑖쉪海塟</w:t>
      </w:r>
      <w:r>
        <w:rPr/>
        <w:t>ⶻ</w:t>
      </w:r>
      <w:r>
        <w:rPr/>
        <w:t>䳂砯⚡渫狂畉䎡䜦佧칃⾿疵숤</w:t>
      </w:r>
      <w:r>
        <w:rPr/>
        <w:t>ꤤ</w:t>
      </w:r>
      <w:r>
        <w:rPr/>
        <w:t>䩱</w:t>
      </w:r>
      <w:r>
        <w:rPr/>
        <w:t>ⵆ</w:t>
      </w:r>
      <w:r>
        <w:rPr/>
        <w:t>뽡㝊⦿㶱奣ぴ攴쉳橄䁉⽲⌬睂⩌⍾</w:t>
      </w:r>
      <w:r>
        <w:rPr/>
        <w:t>ꕖ</w:t>
      </w:r>
      <w:r>
        <w:rPr/>
        <w:t>潵쉯쉡呮砲㚿㍭瓃기卙⻂㴭ㆥ剋걊㕇습單晊㠦쉕떏㉞⩱顢</w:t>
      </w:r>
      <w:r>
        <w:rPr/>
        <w:t>⣂</w:t>
      </w:r>
      <w:r>
        <w:rPr/>
        <w:t>楕</w:t>
      </w:r>
      <w:r>
        <w:rPr/>
        <w:t>ⱎ</w:t>
      </w:r>
      <w:r>
        <w:rPr/>
        <w:t>슣쉉瑐⩅ꍏ氰楹䍵컂㡘▘焽ꆏ百囂⑑縨⨬倵睒⚮捕䒩땘쉭塏敬㘹畫②段癋爷쌬彯浱뇂殩い긦㵍灙숨쉓幹操䧂権䱲㛂檘䓂⽏슏쉖㙖夨浍갽纮櫂悩恍</w:t>
      </w:r>
      <w:r>
        <w:rPr/>
        <w:t>ꖱ</w:t>
      </w:r>
      <w:r>
        <w:rPr/>
        <w:t>桓媩</w:t>
      </w:r>
      <w:r>
        <w:rPr/>
        <w:t>ⴻ</w:t>
      </w:r>
      <w:r>
        <w:rPr/>
        <w:t>壂䥎刪䠮숱䮩摩乬⿎焫轗녰㵦</w:t>
      </w:r>
      <w:r>
        <w:rPr/>
        <w:t>⢻</w:t>
      </w:r>
      <w:r>
        <w:rPr/>
        <w:t>㔨</w:t>
      </w:r>
      <w:r>
        <w:rPr/>
        <w:t>꤯</w:t>
      </w:r>
      <w:r>
        <w:rPr/>
        <w:t>숺暻盎⍪煠⩟申歟太晖䍑⪬牴䖱场灄㝢㩀㈺慧慖㒮婀㝨䀮桨灅ꥱ顭晔ㅳ⑋頹吪ゥ噱啢䅢䁪水去卄㡋晌쉪넶澩㙥쵶顧䡳</w:t>
      </w:r>
      <w:r>
        <w:rPr/>
        <w:t>ⲣ</w:t>
      </w:r>
      <w:r>
        <w:rPr/>
        <w:t>숫㌪䅬㖱㔭䜫煙㡵廂</w:t>
      </w:r>
      <w:r>
        <w:rPr/>
        <w:t>⡓</w:t>
      </w:r>
      <w:r>
        <w:rPr/>
        <w:t>㞩걣匷뭳㖥촳偞</w:t>
      </w:r>
      <w:r>
        <w:rPr/>
        <w:t>ⶥ♆</w:t>
      </w:r>
      <w:r>
        <w:rPr/>
        <w:t>䜊ㅆ䵂輪䙆쉏╸숫塵仍ꍵ땀䊣堭䭠憵쉲⍍啘䉒轉♤恁⴯甪㩕榩歮嘪</w:t>
      </w:r>
      <w:r>
        <w:rPr/>
        <w:t>ꤹꦩ</w:t>
      </w:r>
      <w:r>
        <w:rPr/>
        <w:t>瘬㕌⵵漶㖬元瀽</w:t>
      </w:r>
      <w:r>
        <w:rPr/>
        <w:t>ꥆ┹</w:t>
      </w:r>
      <w:r>
        <w:rPr/>
        <w:t>砱⏂硳䈰旎頦ꅾ㮱⽮硭䐥쉑浔㯂輻슩숹쉂収</w:t>
      </w:r>
      <w:r>
        <w:rPr/>
        <w:t>ⱆ</w:t>
      </w:r>
      <w:r>
        <w:rPr/>
        <w:t>堣㨱煈惂歫佾奷쵴⭨櫂甲묺潔䱢⤸㐦䢩医쉋塅䄣쉂㍐⛂楍杬恵⹄䕗╄乴뮩慈携㑙劘弤䰽</w:t>
      </w:r>
      <w:r>
        <w:rPr/>
        <w:t>ꦿ</w:t>
      </w:r>
      <w:r>
        <w:rPr/>
        <w:t>乾彪牯숳⴦㕟攴歲쉚殩䭭䨫丽䟂㡤뇂䝗⩥䉊㩚慹体쉩瀽硗숦䡗┭猯慗䦱桊浾卯⽂䩒喘䂮穭太쉱ꅮ埂䠩싂祭唰奪榱⹑晦乤敗灧㡯獯긨刵㙏礵ꥶ散婟ッ廂⩟䱐쉏쉀걞⭶䅹㓂㝹璥䔶卫칅她</w:t>
      </w:r>
      <w:r>
        <w:rPr/>
        <w:t>ꤲ</w:t>
      </w:r>
      <w:r>
        <w:rPr/>
        <w:t>⿂㜬껂問㑸玮䃂爷썦싂</w:t>
      </w:r>
      <w:r>
        <w:rPr/>
        <w:t>⠨</w:t>
      </w:r>
      <w:r>
        <w:rPr/>
        <w:t>晳</w:t>
      </w:r>
      <w:r>
        <w:rPr/>
        <w:t>꥟</w:t>
      </w:r>
      <w:r>
        <w:rPr/>
        <w:t>숴帪숱濂</w:t>
      </w:r>
      <w:r>
        <w:rPr/>
        <w:t>꧂</w:t>
      </w:r>
      <w:r>
        <w:rPr/>
        <w:t>⼱슩㗎츲㊿</w:t>
      </w:r>
      <w:r>
        <w:rPr/>
        <w:t>⠦</w:t>
      </w:r>
      <w:r>
        <w:rPr/>
        <w:t>ꥶ╳⭓쵯卯瘫䡺▏湒쉸䠹싂슿䀳⩐眦頷瑀</w:t>
      </w:r>
      <w:r>
        <w:rPr/>
        <w:t>⡔</w:t>
      </w:r>
      <w:r>
        <w:rPr/>
        <w:t>浫㍯춻嘭㡃呴䉈꺡䭣묦摳㭬☷眩ꏎ싍⑩彳穕䕌䝆灭乑琬</w:t>
      </w:r>
      <w:r>
        <w:rPr/>
        <w:t>꧂</w:t>
      </w:r>
      <w:r>
        <w:rPr/>
        <w:t>硣㝮ꌯ䪩嘶쉫</w:t>
      </w:r>
      <w:r>
        <w:rPr/>
        <w:t>ꥌ</w:t>
      </w:r>
      <w:r>
        <w:rPr/>
        <w:t>㕵浗捁侱㔸슥ꏃ껂煢辩偆稪帶枘겘繵䐥绂⑘灦䱰╟匳⥹焩</w:t>
      </w:r>
      <w:r>
        <w:rPr/>
        <w:t>ꤹ</w:t>
      </w:r>
      <w:r>
        <w:rPr/>
        <w:t>䥘䟎婟ꌷ䩭匳䡀</w:t>
      </w:r>
      <w:r>
        <w:rPr/>
        <w:t>⠻</w:t>
      </w:r>
      <w:r>
        <w:rPr/>
        <w:t>쉦싃渹쉱쉲뿂䂮媘䝉쵇쉢幡㎩</w:t>
      </w:r>
      <w:r>
        <w:rPr/>
        <w:t>⠩</w:t>
      </w:r>
      <w:r>
        <w:rPr/>
        <w:t>颻䰮</w:t>
      </w:r>
      <w:r>
        <w:rPr/>
        <w:t>Ⱓ</w:t>
      </w:r>
      <w:r>
        <w:rPr/>
        <w:t>冬☲걃㜳䩣档敄</w:t>
      </w:r>
      <w:r>
        <w:rPr/>
        <w:t>Ⲭ</w:t>
      </w:r>
      <w:r>
        <w:rPr/>
        <w:t>啩佶</w:t>
      </w:r>
      <w:r>
        <w:rPr/>
        <w:t>ⱙ</w:t>
      </w:r>
      <w:r>
        <w:rPr/>
        <w:t>拂恉慭轍䙊슘偆꥔</w:t>
      </w:r>
      <w:r>
        <w:rPr/>
        <w:t>ꥌ</w:t>
      </w:r>
      <w:r>
        <w:rPr/>
        <w:t>㔽넨畍慔怩灉乡쉕쉈</w:t>
      </w:r>
      <w:r>
        <w:rPr/>
        <w:t>ⷂ</w:t>
      </w:r>
      <w:r>
        <w:rPr/>
        <w:t>ꅉꏂ汩䮥佤걓싂礨⹦剺炣な捭䪥쉶╡灒爩䝐쉳╺뭳땉⑏汞썦䷂瓂㥲╞ꥥꍠ㩓斘畈┹湋稪卑乙煍ꇂ</w:t>
      </w:r>
      <w:r>
        <w:rPr/>
        <w:t>ⱚ</w:t>
      </w:r>
      <w:r>
        <w:rPr/>
        <w:t>啇⮬㜩硠</w:t>
      </w:r>
      <w:r>
        <w:rPr/>
        <w:t>⣂</w:t>
      </w:r>
      <w:r>
        <w:rPr/>
        <w:t>晴辿⹄灞슩祏</w:t>
      </w:r>
      <w:r>
        <w:rPr/>
        <w:t>ⱄ</w:t>
      </w:r>
      <w:r>
        <w:rPr/>
        <w:t>쉳쎩确印䑯繏僂䞬쉑䝍䔲桷⺘땫⹟瑀熬欮獞柂䉁쉪壂吩䥄⺘㡯棃䩰습兄</w:t>
      </w:r>
      <w:r>
        <w:rPr/>
        <w:t>ⱇ</w:t>
      </w:r>
      <w:r>
        <w:rPr/>
        <w:t>쉸㝅䑴䝃煫湃</w:t>
      </w:r>
      <w:r>
        <w:rPr/>
        <w:t>ꖥ</w:t>
      </w:r>
      <w:r>
        <w:rPr/>
        <w:t>倦晔⦵㐮暥坏祅썀㡫䈴䑦畑䙾䇂ㅰ楬呖丫␥䢿⪩⫂䉸숬杹畂㥰♊㢵뇂䍾⯍䵴㘵⥰㥐쉧㟂⼣恺숰䡄⩷唻㕁竂</w:t>
      </w:r>
      <w:r>
        <w:rPr/>
        <w:t>ⱖ</w:t>
      </w:r>
      <w:r>
        <w:rPr/>
        <w:t>싂╈⑤쉮⍾捹滂⥖晍喱䈩喿䉷勂㕈睔〯캵딱噅呗⹪싂䫂⭦祍椮칊䀪䳂杔捪⼱悻쉏딪䴊携⚮祇恌䐭乾칤ꌺ싂頤串檿묮싂㛂顬㥞ꅳ繤쉭</w:t>
      </w:r>
      <w:r>
        <w:rPr/>
        <w:t>⠽</w:t>
      </w:r>
      <w:r>
        <w:rPr/>
        <w:t>剆쉪䁳⩷㭢瑬揂␣痂</w:t>
      </w:r>
      <w:r>
        <w:rPr/>
        <w:t>⠹⹎</w:t>
      </w:r>
      <w:r>
        <w:rPr/>
        <w:t>匬뽦婈</w:t>
      </w:r>
      <w:r>
        <w:rPr/>
        <w:t>ꥒ</w:t>
      </w:r>
      <w:r>
        <w:rPr/>
        <w:t>칔슘㶘女싂㖮焰恞걉⸻扇汵䔷礤疱戫㐳縪厮긷䤽䱺쉣䭔暩껂䕹瞿佌䱫㎥玱㷎㵎睷㟂⬷䗎◂⭖奾猷硓潂㣃憮</w:t>
      </w:r>
      <w:r>
        <w:rPr/>
        <w:t>⠸</w:t>
      </w:r>
      <w:r>
        <w:rPr/>
        <w:t>硉瀨䰷㔸㵰뽆楟涡⪩㕱勃떵쌻測楦彑楬</w:t>
      </w:r>
      <w:r>
        <w:rPr/>
        <w:t>⡹</w:t>
      </w:r>
      <w:r>
        <w:rPr/>
        <w:t>싂㧂䴲갷离楳晣⹁⎮浠쉔秃놱䵍ꥱ</w:t>
      </w:r>
      <w:r>
        <w:rPr/>
        <w:t>⣃</w:t>
      </w:r>
      <w:r>
        <w:rPr/>
        <w:t>煵숦뿂獸䎣枩䷂侥癮</w:t>
      </w:r>
      <w:r>
        <w:rPr/>
        <w:t>ⱅ</w:t>
      </w:r>
      <w:r>
        <w:rPr/>
        <w:t>䌫繪㓎囎쉶ぷ㉙ꍯ纩⑊普♎㭫⽡쉥搶噱灔</w:t>
      </w:r>
      <w:r>
        <w:rPr/>
        <w:t>⢏⚿</w:t>
      </w:r>
      <w:r>
        <w:rPr/>
        <w:t>摮弦㕾妮☭㠺此癧窡轷狂佭参橈츺</w:t>
      </w:r>
      <w:r>
        <w:rPr/>
        <w:t>꧂</w:t>
      </w:r>
      <w:r>
        <w:rPr/>
        <w:t>吥飂⻂숣㠤</w:t>
      </w:r>
      <w:r>
        <w:rPr/>
        <w:t>ꥈ</w:t>
      </w:r>
      <w:r>
        <w:rPr/>
        <w:t>㡑栩楷痂輣</w:t>
      </w:r>
      <w:r>
        <w:rPr/>
        <w:t>ꤲ</w:t>
      </w:r>
      <w:r>
        <w:rPr/>
        <w:t>刣楁偬⹘橤栺ꅤ敷⩢䉪呰</w:t>
      </w:r>
      <w:r>
        <w:rPr/>
        <w:t>ꕕ</w:t>
      </w:r>
      <w:r>
        <w:rPr/>
        <w:t>쉈䝁奸奯顂業깧슣末瀦䙎䳃杞䡙쉕〣⿂걖⬺숦徿坈辩入㉱棂圫㔩睖㚥깫㕞㭫秂㉊晡칒嘦夶ꍯꥨ슘╶</w:t>
      </w:r>
      <w:r>
        <w:rPr/>
        <w:t>ⵣ</w:t>
      </w:r>
      <w:r>
        <w:rPr/>
        <w:t>瑢稨浾形슱甯歃썕㝟烂</w:t>
      </w:r>
      <w:r>
        <w:rPr/>
        <w:t>꧂</w:t>
      </w:r>
      <w:r>
        <w:rPr/>
        <w:t>㐽䮩쉲摀琺敹㚩䀫㒬㝲숯ꅠ䔯慡穭㠷⹱囃煏ㅙ썎督撡숭쉧⚮梻権썍ꍙ㩭㓂稫쉖</w:t>
      </w:r>
      <w:r>
        <w:rPr/>
        <w:t>ⵍ</w:t>
      </w:r>
      <w:r>
        <w:rPr/>
        <w:t>兗瓍ꆱ欬쉧去䍠⥙䠬</w:t>
      </w:r>
      <w:r>
        <w:rPr/>
        <w:t>ꕍ</w:t>
      </w:r>
      <w:r>
        <w:rPr/>
        <w:t>䤳쉤顸砷挤磎剆沥뾣勂當┪䩘⤱쉄뇂撥慬橶㷎</w:t>
      </w:r>
      <w:r>
        <w:rPr/>
        <w:t>ⴸ</w:t>
      </w:r>
      <w:r>
        <w:rPr/>
        <w:t>佌⽍䙬숤佬ꍦ⩡顦㉷轖䕈倸祎䅠칇</w:t>
      </w:r>
      <w:r>
        <w:rPr/>
        <w:t>⠻</w:t>
      </w:r>
      <w:r>
        <w:rPr/>
        <w:t>䃎숽껂쏂⪏䵧䅅祥㵾⚻扒優槂⯂䙩慥쉍␴숺갹湒渦㜨䦏畔⴪뼱쉣⏂樥╏㶱奴珂漸䟂漫쉚⮩楥摧쉏걸㉈幌穟烃㢘㉬뼱剣㍲硣ꌩ扪埂堲츫⤸쵯숽⼳泂ず㕉뭺땺䨬嘮뿂</w:t>
      </w:r>
      <w:r>
        <w:rPr/>
        <w:t>ꦥ</w:t>
      </w:r>
      <w:r>
        <w:rPr/>
        <w:t>싎氩琶幔杸捸숬</w:t>
      </w:r>
      <w:r>
        <w:rPr/>
        <w:t>꧂</w:t>
      </w:r>
      <w:r>
        <w:rPr/>
        <w:t>뽵欷걄参⼱濂恤䉶┷敭</w:t>
      </w:r>
      <w:r>
        <w:rPr/>
        <w:t>꥓</w:t>
      </w:r>
      <w:r>
        <w:rPr/>
        <w:t>洦칟坫⭺杇䵬䕓獆㝮⥳嘽㘱吩䏂硑숬⩎쉴媩採䂩ㅋ㙲眱⨯긱〉뗍슩偡⫍燎穰숰㚣硪쉁丨</w:t>
      </w:r>
      <w:r>
        <w:rPr/>
        <w:t>ꔤ</w:t>
      </w:r>
      <w:r>
        <w:rPr/>
        <w:t>斣墬匫㦬㓂汇⩲嗂숱⤫슮⤽</w:t>
      </w:r>
      <w:r>
        <w:rPr/>
        <w:t>Ⲯ</w:t>
      </w:r>
      <w:r>
        <w:rPr/>
        <w:t>堮呴晴䡬䓂垬숴뽑䈵⤥깰丵佡슩뽥坖놻㕘갸晉싂췂䐷奄뭌柎䴬樶쉾朹幱奣ꅘ㍸瘴盂싂冻싂㴤噌恒</w:t>
      </w:r>
      <w:r>
        <w:rPr/>
        <w:t>ꕒ</w:t>
      </w:r>
      <w:r>
        <w:rPr/>
        <w:t>卆㑈漊繣쉵慇爸煷卣烂㝳槂㶘縨䁚䱔埂걟⎥顖奸䜬㡳녏欨癬倰塊摔摀믂呭娳繢녀慰뭸攬獅䁹</w:t>
      </w:r>
      <w:r>
        <w:rPr/>
        <w:t>ⵓ</w:t>
      </w:r>
      <w:r>
        <w:rPr/>
        <w:t>但䨶䟂</w:t>
      </w:r>
      <w:r>
        <w:rPr/>
        <w:t>⠷</w:t>
      </w:r>
      <w:r>
        <w:rPr/>
        <w:t>쵃㬻嘱浧③眩싂췂桘숶䱢兊ꥮ顏싂쉭䨨抏녆㍋넱䔱ꥴ畆䚥操⹴䜵</w:t>
      </w:r>
      <w:r>
        <w:rPr/>
        <w:t>ⵐ</w:t>
      </w:r>
      <w:r>
        <w:rPr/>
        <w:t>썏の⥨☱㇂乢睲弻䉂泂䙾㕘숫噑䑓娷圤䐬癳칅⬦促␭⥧䌯습⩴猣컂⬺칓뮿쉕辡썃슿畚ꇂ컍嚮拂䭊着썣㑉夨硴㖻本쉫竃䃃乂㍥榵浆싃땰䩲숤╈숴숷깄⥗䭬㝹䈴</w:t>
      </w:r>
      <w:r>
        <w:rPr/>
        <w:t>ꗂ</w:t>
      </w:r>
      <w:r>
        <w:rPr/>
        <w:t>汰䕥橅䚩䙗戽橶勂싂㔯⑚丫䩤楇兩⤤◂畲浞싂⭫献ㅮ䕹颻福캡帪㧂䝒</w:t>
      </w:r>
      <w:r>
        <w:rPr/>
        <w:t>Ⳃ◍</w:t>
      </w:r>
      <w:r>
        <w:rPr/>
        <w:t>㙔⩋佡쉤煞佑昱內吳瓍溩婰⬴</w:t>
      </w:r>
      <w:r>
        <w:rPr/>
        <w:t>ꗂ</w:t>
      </w:r>
      <w:r>
        <w:rPr/>
        <w:t>畯㥏䉩渻汅千㑣挪⤺쉠癄걸쉭㤣㥍</w:t>
      </w:r>
      <w:r>
        <w:rPr/>
        <w:t>ꕑ</w:t>
      </w:r>
      <w:r>
        <w:rPr/>
        <w:t>䅶㪱츤⽾縨쉇瓂䰶䉤彔戹䀷쉺唦놏깍墬繞楬㝱偊轊쉁囂</w:t>
      </w:r>
      <w:r>
        <w:rPr/>
        <w:t>⠭</w:t>
      </w:r>
      <w:r>
        <w:rPr/>
        <w:t>剐䡉묨쵚ꍉ슩瑩</w:t>
      </w:r>
      <w:r>
        <w:rPr/>
        <w:t>ꥆ</w:t>
      </w:r>
      <w:r>
        <w:rPr/>
        <w:t>쵡㖏汧⛃⼦煣쵎䝁╵僂숪䵢婞쉴猹⩗㥬䡯䥫</w:t>
      </w:r>
      <w:r>
        <w:rPr/>
        <w:t>⡬</w:t>
      </w:r>
      <w:r>
        <w:rPr/>
        <w:t>ꍘ噔撩杆浚丣㋂暩搣㧍⩒숲</w:t>
      </w:r>
      <w:r>
        <w:rPr/>
        <w:t>⡯</w:t>
      </w:r>
      <w:r>
        <w:rPr/>
        <w:t>㯂㨸壍漺䱚弣伮瓂</w:t>
      </w:r>
      <w:r>
        <w:rPr/>
        <w:t>ꥒ⩄</w:t>
      </w:r>
      <w:r>
        <w:rPr/>
        <w:t>㭟欺⼬슣쉷쉎⶘戣䵱⩘썣믂싎㶬磃欽䦘㚿㯂縬숶㜽頯䠬⽔䨪쉌㙞쉳⩴犥䷂慙㥕땸洨㩬㙫祅㕀戨㨽䭍㒿没䡶潾盃楘슥</w:t>
      </w:r>
      <w:r>
        <w:rPr/>
        <w:t>꧂</w:t>
      </w:r>
      <w:r>
        <w:rPr/>
        <w:t>숴侱亥㗂쉤㴴ꅒ㍘뭈楳뇂䴭疱界朥㘬灁쉆慵◂煣煁슱䑌㔻禣硲仃䁱彮㑒墏</w:t>
      </w:r>
      <w:r>
        <w:rPr/>
        <w:t>ꥄ⩏</w:t>
      </w:r>
      <w:r>
        <w:rPr/>
        <w:t>⡩</w:t>
      </w:r>
      <w:r>
        <w:rPr/>
        <w:t>儥䭸揂怪</w:t>
      </w:r>
      <w:r>
        <w:rPr/>
        <w:t>ⱓ⥚</w:t>
      </w:r>
      <w:r>
        <w:rPr/>
        <w:t>捒瑚㡯㒩桫⩫싂歱楗摘塉䭳歕擂灐䱱䒥쉈슘쉥橋</w:t>
      </w:r>
      <w:r>
        <w:rPr/>
        <w:t>ꕊ⧂</w:t>
      </w:r>
      <w:r>
        <w:rPr/>
        <w:t>䅊盂摅㬽䬪婧桖渺⭙⥡捃ꍀ䕮걊伦썘숨꺻떻쉴⨪䈰䥠㕐뼳瀬슡輺⥄儯倣呁噃䁟㬷砲婒싂쵨沘㮥晴柃滃⌽墩係伹</w:t>
      </w:r>
      <w:r>
        <w:rPr/>
        <w:t>ⰻ</w:t>
      </w:r>
      <w:r>
        <w:rPr/>
        <w:t>䭫枵슡礨振츻䡈䌤摱㓂䥓晞䅒栳繖傣칕걌ぎ념쉬䅣㡾䍪ꄲ㋃榥拂姂癑啣싂歡뽣</w:t>
      </w:r>
      <w:r>
        <w:rPr/>
        <w:t>Ⳃ♨</w:t>
      </w:r>
      <w:r>
        <w:rPr/>
        <w:t>ꤵ</w:t>
      </w:r>
      <w:r>
        <w:rPr/>
        <w:t>偆⽓㨪䔰瑡烂剣쉀뇂䡞繭楑䐻㴷숵썃㤫瑷쵙뭥歲獧顑썕䑱儺뗎僃㔮䢥坌瑢焊껂楯䡂</w:t>
      </w:r>
      <w:r>
        <w:rPr/>
        <w:t>꤯</w:t>
      </w:r>
      <w:r>
        <w:rPr/>
        <w:t>弩㩉䉩䅬桀掩䮩㝂⥣녒㘹⹣㬱嘣噓塄쉵ㄴ넪숨</w:t>
      </w:r>
      <w:r>
        <w:rPr/>
        <w:t>Ⱡ</w:t>
      </w:r>
      <w:r>
        <w:rPr/>
        <w:t>싂㒣╺媘吸ㄭ窬쉔숵窻⥳祊ꅗ瑓</w:t>
      </w:r>
      <w:r>
        <w:rPr/>
        <w:t>⠰</w:t>
      </w:r>
      <w:r>
        <w:rPr/>
        <w:t>牫偗䜹祢獊㩵㴺秂숻</w:t>
      </w:r>
      <w:r>
        <w:rPr/>
        <w:t>ꔽ</w:t>
      </w:r>
      <w:r>
        <w:rPr/>
        <w:t>㡷〭㊩か⥔㩳슏쉖輻熥䬶㩐䌲⭅䅙⼨慳吪竂딲⹳穅䁥捚㥦帴뽷뭨敋杨眭敒癕乄⾮摁숣䄦乺䀫걺痂슏숭㥘礰쉁㓍硒欸쉇</w:t>
      </w:r>
      <w:r>
        <w:rPr/>
        <w:t>ꔸ</w:t>
      </w:r>
      <w:r>
        <w:rPr/>
        <w:t>眯瘩摭䱦싃⬺ꍧ卡</w:t>
      </w:r>
      <w:r>
        <w:rPr/>
        <w:t>Ɫ</w:t>
      </w:r>
      <w:r>
        <w:rPr/>
        <w:t>㥧㍗朦匶</w:t>
      </w:r>
      <w:r>
        <w:rPr/>
        <w:t>꤬</w:t>
      </w:r>
      <w:r>
        <w:rPr/>
        <w:t>䩺뽅㑮숭싂ꅙ䅘䰱椵浓㍸☻♎</w:t>
      </w:r>
      <w:r>
        <w:rPr/>
        <w:t>ꤨ④</w:t>
      </w:r>
      <w:r>
        <w:rPr/>
        <w:t>㡙슻咩숯兲숨슬⹕⽷啅㈴氣걘穵摞싍⍚恕Ⓜ淂乳参硷灴땧炿皡㬷穢槂恤氯塈쉉浠彬⹍朳䨦넬獠啱夥水딩⽁䄪晏䉰䌨슣깺幚숯兦⩖娷쉱ꅅ⹭煄縹辿</w:t>
      </w:r>
      <w:r>
        <w:rPr/>
        <w:t>ꤴ</w:t>
      </w:r>
      <w:r>
        <w:rPr/>
        <w:t>杫숹畎칚廂眹㈭</w:t>
      </w:r>
      <w:r>
        <w:rPr/>
        <w:t>ꥉ⍬</w:t>
      </w:r>
      <w:r>
        <w:rPr/>
        <w:t>숻剐橕쉓①慵洦㵚抱琹ㆬ䉑ꥫ䍴</w:t>
      </w:r>
      <w:r>
        <w:rPr/>
        <w:t>ꕺ</w:t>
      </w:r>
      <w:r>
        <w:rPr/>
        <w:t>䜣</w:t>
      </w:r>
      <w:r>
        <w:rPr/>
        <w:t>ꖩ⹧</w:t>
      </w:r>
      <w:r>
        <w:rPr/>
        <w:t>參婁捺㦩哂㊣畮䕦洫㑧彷䭡樯⥡칍睉傿ꆩ⻂穨晵╩䱀⮮䅢扮特떣</w:t>
      </w:r>
      <w:r>
        <w:rPr/>
        <w:t>꥟</w:t>
      </w:r>
      <w:r>
        <w:rPr/>
        <w:t>犩긥娮繬ぉ硁땴컂汒ꅯ걸䝗奾澬棂教び땔쉓숯㈳䘰楘◂㡖䷂歂㩦爥乶숩飂疿숵偆卬䁱惂ㅐ컃剳扔숭䙉砮杗䶱慨眬숤슮㫍숴ꅓ柂歋㎩党䮻媩䢣ꄳ硸㭭摧䁤顗旂䕑煃㘪辻桪쉩╫顁揎⥣㨷橾䍆搬礸㪱쉮摮㵴꺱㮱䬩椽単眪湶⑞浨⨱係彰ㆩㅐꍏㄣ啅潪㙯␺穄偱䙁捺⩱㍮涻穏摆</w:t>
      </w:r>
      <w:r>
        <w:rPr/>
        <w:t>ꦡ</w:t>
      </w:r>
      <w:r>
        <w:rPr/>
        <w:t>㈸卞㙑浳城깏㍑숭㝑䑢圳䁡獖</w:t>
      </w:r>
      <w:r>
        <w:rPr/>
        <w:t>ꥀ</w:t>
      </w:r>
      <w:r>
        <w:rPr/>
        <w:t>칍扒쉀癶偵습㙐墩䵭䤯싂救썦ꍣ㛂䘲㭔칉녥湶彭㤲彳䏂춵堽獸千灲쉕娦</w:t>
      </w:r>
      <w:r>
        <w:rPr/>
        <w:t>ⰸ</w:t>
      </w:r>
      <w:r>
        <w:rPr/>
        <w:t>木㓂㙫佦䈮▩䷂剴䝟㕵瞻䆻⼶㙟歡瞵⸶墻⍰㩞栣煫㠺싂䁬▩灏兄页秂桷浀恎䑅頵ꍞ氷넨㠩쵷ㅨ慹녫ㄱ㕳乏棂㡃扵묯䠫</w:t>
      </w:r>
      <w:r>
        <w:rPr/>
        <w:t>Ⱶ⒏</w:t>
      </w:r>
      <w:r>
        <w:rPr/>
        <w:t>㮣奾</w:t>
      </w:r>
      <w:r>
        <w:rPr/>
        <w:t>ꥎ</w:t>
      </w:r>
      <w:r>
        <w:rPr/>
        <w:t>䗂婵焦䭬⴦㚩畚⤣㊡櫂畷呋</w:t>
      </w:r>
      <w:r>
        <w:rPr/>
        <w:t>⡌</w:t>
      </w:r>
      <w:r>
        <w:rPr/>
        <w:t>坃䟂㮬</w:t>
      </w:r>
      <w:r>
        <w:rPr/>
        <w:t>ꕯ⹞</w:t>
      </w:r>
      <w:r>
        <w:rPr/>
        <w:t>䈪杤㔮</w:t>
      </w:r>
      <w:r>
        <w:rPr/>
        <w:t>꤭ꥋ╮</w:t>
      </w:r>
      <w:r>
        <w:rPr/>
        <w:t>牤뭙楩焲㭬</w:t>
      </w:r>
      <w:r>
        <w:rPr/>
        <w:t>Ɑ</w:t>
      </w:r>
      <w:r>
        <w:rPr/>
        <w:t>춮䵭乨嫂㑀睳Ⓜ繳栭㙾婸權橉⼬稲㛎㟂䇂䊬⍣彅㦻땴楓〯汧쏂♓䳃쉙楦榵䢱</w:t>
      </w:r>
      <w:r>
        <w:rPr/>
        <w:t>ⱟ</w:t>
      </w:r>
      <w:r>
        <w:rPr/>
        <w:t>츶䯎㡹区穊䑹쉲⭬䉴숺欳ꥶ䝫卍术⬯椲匥츽潤奩哂⨱껂䳂睶優䝥愻嚱</w:t>
      </w:r>
      <w:r>
        <w:rPr/>
        <w:t>Ⱓ</w:t>
      </w:r>
      <w:r>
        <w:rPr/>
        <w:t>딹䐵㬻焹쵲㖿〹㶩䤻⽱</w:t>
      </w:r>
      <w:r>
        <w:rPr/>
        <w:t>Ⱪ</w:t>
      </w:r>
      <w:r>
        <w:rPr/>
        <w:t>婞쉇䴤斡䡶䵖뭏じ櫂쉦</w:t>
      </w:r>
      <w:r>
        <w:rPr/>
        <w:t>ꖡ</w:t>
      </w:r>
      <w:r>
        <w:rPr/>
        <w:t>仂犻䵤䔴䡙쉟슮ꍉ㣍⩒</w:t>
      </w:r>
      <w:r>
        <w:rPr/>
        <w:t>ꔰ</w:t>
      </w:r>
      <w:r>
        <w:rPr/>
        <w:t>懃숳뗂깸瑇殘牗㦻촬忂䅟啰愮偆뽋</w:t>
      </w:r>
      <w:r>
        <w:rPr/>
        <w:t>ꦡ</w:t>
      </w:r>
      <w:r>
        <w:rPr/>
        <w:t>䡶ꥷ</w:t>
      </w:r>
      <w:r>
        <w:rPr/>
        <w:t>ꗂ</w:t>
      </w:r>
      <w:r>
        <w:rPr/>
        <w:t>숪儹숶す⩰䣂澩뽘⩊◂手凂췂⻍楑</w:t>
      </w:r>
      <w:r>
        <w:rPr/>
        <w:t>ⲡ</w:t>
      </w:r>
      <w:r>
        <w:rPr/>
        <w:t>前⌵夶㑦⥧㍲嚣깙㥺</w:t>
      </w:r>
      <w:r>
        <w:rPr/>
        <w:t>ⴱ</w:t>
      </w:r>
      <w:r>
        <w:rPr/>
        <w:t>딵煗䑐撏㣂쉋㜴契싂</w:t>
      </w:r>
      <w:r>
        <w:rPr/>
        <w:t>ꕊ</w:t>
      </w:r>
      <w:r>
        <w:rPr/>
        <w:t>㡘㙏䘳䑣睍╯琪婖慓䭮싎湇ぶ洣儻氥㘺獘뮡乒甩⑳濂ꅑ䑢㡀㙟⸫</w:t>
      </w:r>
      <w:r>
        <w:rPr/>
        <w:t>ꕸ</w:t>
      </w:r>
      <w:r>
        <w:rPr/>
        <w:t>嗂ꥰ걦忂갷倵睁扃渽⽂숨䉐㑓䗂幣꤮녔佡㙀녮칱灎牓䁔녕浆恄稦唥皻䭐㏂촴䪿痂嗂쉞䘽㧂㔱숥催숲晌</w:t>
      </w:r>
      <w:r>
        <w:rPr/>
        <w:t>ꤤ</w:t>
      </w:r>
      <w:r>
        <w:rPr/>
        <w:t>䅮捶斘쉚䑙</w:t>
      </w:r>
      <w:r>
        <w:rPr/>
        <w:t>꧂</w:t>
      </w:r>
      <w:r>
        <w:rPr/>
        <w:t>晤〯倯獬媻⑃柂땭敦睥珂䡱䬯ꅚ㖥轘盃ぇ걤額繪儲㘨唯숦ꍗ㔦濂硔潵넴佭窩幣录䐶晱</w:t>
      </w:r>
      <w:r>
        <w:rPr/>
        <w:t>⡖</w:t>
      </w:r>
      <w:r>
        <w:rPr/>
        <w:t>兗灪䋂桳空囂뇂嚏塘珂</w:t>
      </w:r>
      <w:r>
        <w:rPr/>
        <w:t>Ⱳ</w:t>
      </w:r>
      <w:r>
        <w:rPr/>
        <w:t>슣㬥煶憿⍫녺</w:t>
      </w:r>
      <w:r>
        <w:rPr/>
        <w:t>ꕵ</w:t>
      </w:r>
      <w:r>
        <w:rPr/>
        <w:t>氨㫎ꄯ嗎㙘椵㭀䍙皮妏숥걕쉄礹匹婕奀䝔稹䘲묤쉟刪䑀毂깟䜤⨴拍䅮歮呯琰숰䍬敯縫㣂싂琽癰⭌焰呋倷昬㒩⴫啤땚幑䞩祱䰹恒扅䱀䤳곂顑쉑♂㉞쉠⬽</w:t>
      </w:r>
      <w:r>
        <w:rPr/>
        <w:t>ⰹ</w:t>
      </w:r>
      <w:r>
        <w:rPr/>
        <w:t>礪⹖乪뿂前캡佣溩哃⼻숤䠻牷䥤焷⸶㙢㞩轡刳愵砯顺쌶㕂旂</w:t>
      </w:r>
      <w:r>
        <w:rPr/>
        <w:t>ꕙ</w:t>
      </w:r>
      <w:r>
        <w:rPr/>
        <w:t>땶뽏呢甬</w:t>
      </w:r>
      <w:r>
        <w:rPr/>
        <w:t>ⵍ</w:t>
      </w:r>
      <w:r>
        <w:rPr/>
        <w:t>꺣칈⭞汃塖㵋搯䨯愵㧂圹晃桋䭮枩忂㥩偏杁哂춿땔⨹㤳뇂넥숥稳㙨橠쉠⩃썺㬰磂ㄹ</w:t>
      </w:r>
      <w:r>
        <w:rPr/>
        <w:t>ꦬ</w:t>
      </w:r>
      <w:r>
        <w:rPr/>
        <w:t>唵矂剢쉩䩺슣딤祵</w:t>
      </w:r>
      <w:r>
        <w:rPr/>
        <w:t>ꖿ</w:t>
      </w:r>
      <w:r>
        <w:rPr/>
        <w:t>㡺迂⼱澥做伨㖣걺┫㍥䑨绎ꌺ숴疵걱啈䙗꤮㵢婟暏奱</w:t>
      </w:r>
      <w:r>
        <w:rPr/>
        <w:t>⠩╖</w:t>
      </w:r>
      <w:r>
        <w:rPr/>
        <w:t>捖玥䙞쵠䡳녮</w:t>
      </w:r>
      <w:r>
        <w:rPr/>
        <w:t>⢣</w:t>
      </w:r>
      <w:r>
        <w:rPr/>
        <w:t>皘⽴슩㑫敵싂癑뽨伴⨲䶣㋍췂㵱뭒塵␳㑡湎녣彴Ⓜ嘽䠩⨣</w:t>
      </w:r>
      <w:r>
        <w:rPr/>
        <w:t>ꥉ</w:t>
      </w:r>
      <w:r>
        <w:rPr/>
        <w:t>辡ꍹ積煯呗恟噌⩚ㅌ匳䡫⧂䄳乲ㆥ䑾쉵城偨쉤揍칲瑪城㬴㍠</w:t>
      </w:r>
      <w:r>
        <w:rPr/>
        <w:t>ⱷ</w:t>
      </w:r>
      <w:r>
        <w:rPr/>
        <w:t>濂顈⮣兠墻礊块常</w:t>
      </w:r>
      <w:r>
        <w:rPr/>
        <w:t>⢡</w:t>
      </w:r>
      <w:r>
        <w:rPr/>
        <w:t>欸쵸䩖숪敖</w:t>
      </w:r>
      <w:r>
        <w:rPr/>
        <w:t>ꦬ</w:t>
      </w:r>
      <w:r>
        <w:rPr/>
        <w:t>쉸䈱呴泂⩸瀪쉣之亱牅㡞硖싂걫</w:t>
      </w:r>
      <w:r>
        <w:rPr/>
        <w:t>ꤥ</w:t>
      </w:r>
      <w:r>
        <w:rPr/>
        <w:t>䍎䘽促䯂棂⹮쉔⭣稤穲女곂潫滂㙑繊⧂䱔䕄熘⽸쉕쉁扣獕</w:t>
      </w:r>
      <w:r>
        <w:rPr/>
        <w:t>ꤤ⦘</w:t>
      </w:r>
      <w:r>
        <w:rPr/>
        <w:t>玿⍤毂숰位㋃牵坋쉀㕑</w:t>
      </w:r>
      <w:r>
        <w:rPr/>
        <w:t>ꥑ</w:t>
      </w:r>
      <w:r>
        <w:rPr/>
        <w:t>椥</w:t>
      </w:r>
      <w:r>
        <w:rPr/>
        <w:t>⡦⥦⹑</w:t>
      </w:r>
      <w:r>
        <w:rPr/>
        <w:t>㛂夵썯⩅昱潹䭞⸴夥忎礶쵥煦祬甸瑒㍃漫썁砬瞱䱰㊘⼯㉴슱⽘춱䮮怤㡓쉾⥤垩琫⧂渲煍塳刬</w:t>
      </w:r>
      <w:r>
        <w:rPr/>
        <w:t>Ⳃ</w:t>
      </w:r>
      <w:r>
        <w:rPr/>
        <w:t>䩐뿂뇂武숬䙑璥海칙慩ァ愽亻㌤顨숭⩙⼶輥⭈뗂矂⽭슡浊轀夫泂㌥㉳</w:t>
      </w:r>
      <w:r>
        <w:rPr/>
        <w:t>ꤺ</w:t>
      </w:r>
      <w:r>
        <w:rPr/>
        <w:t>偡ㅘ捔㕠ꅣ⬷瑚䡐楇坘䥢桩쉷⥄</w:t>
      </w:r>
      <w:r>
        <w:rPr/>
        <w:t>ꤱ⥎</w:t>
      </w:r>
      <w:r>
        <w:rPr/>
        <w:t>潯⭘ㄩ扦촸</w:t>
      </w:r>
      <w:r>
        <w:rPr/>
        <w:t>ⱷ</w:t>
      </w:r>
      <w:r>
        <w:rPr/>
        <w:t>䉎截㬤捫灌㶻⽑숶畸㈪녪쉰㛂쉋䍬灴ꥷた娬쉢㴳숭潉껍</w:t>
      </w:r>
      <w:r>
        <w:rPr/>
        <w:t>ꕭ</w:t>
      </w:r>
      <w:r>
        <w:rPr/>
        <w:t>숱空婁꥾쉩㛂䯂츱䅂춵祍䥅⸺䟂䬭䕮縻牦爺⩢妬㭡</w:t>
      </w:r>
      <w:r>
        <w:rPr/>
        <w:t>ꥂ</w:t>
      </w:r>
      <w:r>
        <w:rPr/>
        <w:t>䁳䥲문啲嫎扱</w:t>
      </w:r>
      <w:r>
        <w:rPr/>
        <w:t>ꦣ</w:t>
      </w:r>
      <w:r>
        <w:rPr/>
        <w:t>乥㵖⑈㵕䕣砯甥卌剡㥬쉵</w:t>
      </w:r>
      <w:r>
        <w:rPr/>
        <w:t>ⴰ</w:t>
      </w:r>
      <w:r>
        <w:rPr/>
        <w:t>幁䵌㨪輪彆쉸祈걍뾏惂쉦䑎숥숩⑸洸楶</w:t>
      </w:r>
      <w:r>
        <w:rPr/>
        <w:t>ⱟ</w:t>
      </w:r>
      <w:r>
        <w:rPr/>
        <w:t>쉬㨴䭇燂涬䦵䅠쉕㬥숲截䮡숯䡭䊏穱癃</w:t>
      </w:r>
      <w:r>
        <w:rPr/>
        <w:t>ⵃ</w:t>
      </w:r>
      <w:r>
        <w:rPr/>
        <w:t>䑊杪昲捊焪㭀딩八轊ァ縰숩⾏縷뭨䫂뭨棎杰汈䨨▩╓仂</w:t>
      </w:r>
      <w:r>
        <w:rPr/>
        <w:t>ꥄ</w:t>
      </w:r>
      <w:r>
        <w:rPr/>
        <w:t>㷂氲㵧ꥩ⍓顚䡾㮱顕믂捚䝭獏㭯村㭈弰싂싂ꇂ啦䁵꺵纩恕䯂긪幺楗</w:t>
      </w:r>
      <w:r>
        <w:rPr/>
        <w:t>Ɐ</w:t>
      </w:r>
      <w:r>
        <w:rPr/>
        <w:t>楱⺵싂轙帱硐슣哃牴噓ꎵ</w:t>
      </w:r>
      <w:r>
        <w:rPr/>
        <w:t>Ⳃ⩁</w:t>
      </w:r>
      <w:r>
        <w:rPr/>
        <w:t>敭癰♐殣䠲ケ㙩氳⽰户䕧䭊</w:t>
      </w:r>
      <w:r>
        <w:rPr/>
        <w:t>⢩╭⬵</w:t>
      </w:r>
      <w:r>
        <w:rPr/>
        <w:t>䠣剰쵨泂急⭎䡃⹈傻兦垻嘤祳⭰⭞쉾䩊煲싂捘</w:t>
      </w:r>
      <w:r>
        <w:rPr/>
        <w:t>ꖮ</w:t>
      </w:r>
      <w:r>
        <w:rPr/>
        <w:t>偍颏⚩썟㔳뭏桱䱳奄⭔恹⍠쉏숩呲噳ꅓ潚⫂椬頽坊噠猸癈숴쉙숥䊏⑰䆿ヂ䃂땲甲眷欩녚⨱㑴太㡶㍦迃䙦䵱癡瘺愶杔쵹㭱⾵參弳䐸湗싂㙹⥸嗂⩊梩숸楟㬶仃숷숻슘숥䵴睟で촨弫䝴</w:t>
      </w:r>
      <w:r>
        <w:rPr/>
        <w:t>⠣</w:t>
      </w:r>
      <w:r>
        <w:rPr/>
        <w:t>ⶻ</w:t>
      </w:r>
      <w:r>
        <w:rPr/>
        <w:t>煑亥燂</w:t>
      </w:r>
      <w:r>
        <w:rPr/>
        <w:t>Ⳃ</w:t>
      </w:r>
      <w:r>
        <w:rPr/>
        <w:t>疩礥</w:t>
      </w:r>
      <w:r>
        <w:rPr/>
        <w:t>⢣</w:t>
      </w:r>
      <w:r>
        <w:rPr/>
        <w:t>녟쵺ꅧ杮挵깈㝰걅㉍唵楾旂獵ꄺ商橫㬱䰸狂쉪煪ㅌ慇楠쉙⒩⯍枏㉴슏䡫</w:t>
      </w:r>
      <w:r>
        <w:rPr/>
        <w:t>⡗</w:t>
      </w:r>
      <w:r>
        <w:rPr/>
        <w:t>塳槂숥䰣散䕂梱䡓㉋畐쉫㠣湹䑃怤걭浒体쉄㵡橞潮⹳珂⩚睁숊擂쉧㵔梣桥兴ꍶ⸰</w:t>
      </w:r>
      <w:r>
        <w:rPr/>
        <w:t>ⴱ</w:t>
      </w:r>
      <w:r>
        <w:rPr/>
        <w:t>乪獎</w:t>
      </w:r>
      <w:r>
        <w:rPr/>
        <w:t>⡖</w:t>
      </w:r>
      <w:r>
        <w:rPr/>
        <w:t>숽숨싂싂쌨呚䅎⹐</w:t>
      </w:r>
      <w:r>
        <w:rPr/>
        <w:t>⣂</w:t>
      </w:r>
      <w:r>
        <w:rPr/>
        <w:t>썉䊬愸갦ヂ㭢涵桇歶飂싂뭉⸺畺㵯轔⽖䷂쉓쉍┥繰숦䰥啑녧㍀숴⩎䢱노뽮佀㍑㨦ꄵ杖咵拂顚恦♔䩙奘㍬습恁슬</w:t>
      </w:r>
      <w:r>
        <w:rPr/>
        <w:t>ꥁ</w:t>
      </w:r>
      <w:r>
        <w:rPr/>
        <w:t>숩떏嘯懃쉷瑈䌪敀䠨䝈㴦冿␵슩扳灏頪쉋쉈⧂摉帤</w:t>
      </w:r>
      <w:r>
        <w:rPr/>
        <w:t>ⴺ</w:t>
      </w:r>
      <w:r>
        <w:rPr/>
        <w:t>硙捗숽啎皮㈦쉍넨㕏噮㭅䑑彂晾炿涣⑌灂쉥あ佧㩩睒頹ꍨ橁幄ꥸ땒숳乖䕇頣䙬权㖱瀺슣㞮㉈掏淂瑙⹕秂个嗂姍摒㵚潟䦬奷䉲浒奥넹嘵䐽갺㋂杪⿂떥뇂潬喱䗂땀稪嫂쌱䍐稳吲쉐け〯畲榱</w:t>
      </w:r>
      <w:r>
        <w:rPr/>
        <w:t>ꕞ</w:t>
      </w:r>
      <w:r>
        <w:rPr/>
        <w:t>⠸</w:t>
      </w:r>
      <w:r>
        <w:rPr/>
        <w:t>㉵栦숻博噒갺穩㶬쵾♔䝂桏떥㍀숩朵</w:t>
      </w:r>
      <w:r>
        <w:rPr/>
        <w:t>ꖥ</w:t>
      </w:r>
      <w:r>
        <w:rPr/>
        <w:t>䘸漴쉩뭂截慍颏侩䡭殘婹⩔玥嘶깤䩌卺딳⩊㍯㝖甹婳婞䰵⨽</w:t>
      </w:r>
      <w:r>
        <w:rPr/>
        <w:t>ꕮ</w:t>
      </w:r>
      <w:r>
        <w:rPr/>
        <w:t>䙆뮡婷쉰枱汘克堣䕥樱땍柂睭넣㍥숶卵湀㏂ꅣ攥쉀䨥⤱偑橍쉍泂쉨ㅱ쉱䤹㥩䵃㍍䕳猨区</w:t>
      </w:r>
      <w:r>
        <w:rPr/>
        <w:t>ꥒ</w:t>
      </w:r>
      <w:r>
        <w:rPr/>
        <w:t>䌤㵎㭄ꍎ䠽╳뽁썵輨쉖㕃〨䕓獠吱嫍㩣䫂쏂琴げ⽄偡穧〣숳㴱㊵┤䑤쉉栲</w:t>
      </w:r>
      <w:r>
        <w:rPr/>
        <w:t>⠲</w:t>
      </w:r>
      <w:r>
        <w:rPr/>
        <w:t>涣</w:t>
      </w:r>
      <w:r>
        <w:rPr/>
        <w:t>꧂⑙</w:t>
      </w:r>
      <w:r>
        <w:rPr/>
        <w:t>뭤猵ꍾ</w:t>
      </w:r>
      <w:r>
        <w:rPr/>
        <w:t>ⱈ</w:t>
      </w:r>
      <w:r>
        <w:rPr/>
        <w:t>䁺畊䵶㍔</w:t>
      </w:r>
      <w:r>
        <w:rPr/>
        <w:t>ⱇ</w:t>
      </w:r>
      <w:r>
        <w:rPr/>
        <w:t>坐⨪渫䣂参䉱獠旂숮乺⩴䐦噳彳盂癗⦩启믂␨楔썪潉瀪㐲呫畠幵쉆䱸ノ</w:t>
      </w:r>
      <w:r>
        <w:rPr/>
        <w:t>ⱙ</w:t>
      </w:r>
      <w:r>
        <w:rPr/>
        <w:t>㑈娪②娯츴ꅎ⍲畣戯䒬僂䭘松쉫ꥨ믂炩깍╁挭摄ꥺ㵚䷂</w:t>
      </w:r>
      <w:r>
        <w:rPr/>
        <w:t>ⴴ</w:t>
      </w:r>
      <w:r>
        <w:rPr/>
        <w:t>䮩坡쉓♮戦碩ㅑ櫂⨬䘵㵕欦礦⹅慺㦏뽦䎏♱湢䂘⑬灣㴷쉳⑟䝃慴煢㩆仃彌넣晬䉥撏朻䵮칟</w:t>
      </w:r>
      <w:r>
        <w:rPr/>
        <w:t>⠩</w:t>
      </w:r>
      <w:r>
        <w:rPr/>
        <w:t>ㅨ</w:t>
      </w:r>
      <w:r>
        <w:rPr/>
        <w:t>⡎</w:t>
      </w:r>
      <w:r>
        <w:rPr/>
        <w:t>勂쉬噴硄夨敊楞</w:t>
      </w:r>
      <w:r>
        <w:rPr/>
        <w:t>⡤</w:t>
      </w:r>
      <w:r>
        <w:rPr/>
        <w:t>匽汳僂呉㋂硇</w:t>
      </w:r>
      <w:r>
        <w:rPr/>
        <w:t>ⱐ</w:t>
      </w:r>
      <w:r>
        <w:rPr/>
        <w:t>ꤷ</w:t>
      </w:r>
      <w:r>
        <w:rPr/>
        <w:t>쌲恪ꆱ슮漪⽾卋</w:t>
      </w:r>
      <w:r>
        <w:rPr/>
        <w:t>꥟</w:t>
      </w:r>
      <w:r>
        <w:rPr/>
        <w:t>䝗슿␬䙊♏㭓攰䳂㈸⸨慩幚卖熱⵳⩡帳梱⹨䝠䩹狂ꅇꄩ瀹䥁嚩䆘싃䥙゘䐨숩器䥔</w:t>
      </w:r>
      <w:r>
        <w:rPr/>
        <w:t>ꔯ</w:t>
      </w:r>
      <w:r>
        <w:rPr/>
        <w:t>㥵싂䀤㪻捸⨥⭷湲轪ꇂ橥䕈⌵䰸땷ꅧ木거慢쉁쉌䉓犣ィ㢵癰浆쉞습ッ仂싍⹁穹摈伮갻猣畚渹⍲땁弩幎兪夣쵚갰䩃甊てㅙ㌽汲姎杶繥桐䥺祅䲬漦㉖ꥪ顭녇♁쉟呢┷䗃⌸</w:t>
      </w:r>
      <w:r>
        <w:rPr/>
        <w:t>ꥈ</w:t>
      </w:r>
      <w:r>
        <w:rPr/>
        <w:t>顢潄녊㚣常묱㥦慇䴥凍浘⩙쉣㊵⨻딳䧂灹䕡眻縤擂䷂슩㇎㬩⥂䭔</w:t>
      </w:r>
      <w:r>
        <w:rPr/>
        <w:t>ⵃ</w:t>
      </w:r>
      <w:r>
        <w:rPr/>
        <w:t>ꥸ甲걌沩䂮㩘挴塞넺㜰</w:t>
      </w:r>
      <w:r>
        <w:rPr/>
        <w:t>ꦏ</w:t>
      </w:r>
      <w:r>
        <w:rPr/>
        <w:t>촨倳캬ꍨ恹乶슣㉚┽⯂</w:t>
      </w:r>
      <w:r>
        <w:rPr/>
        <w:t>ⵒ</w:t>
      </w:r>
      <w:r>
        <w:rPr/>
        <w:t>弤扇䰲숫䕶⨭䄪쉳癏繁싂旍稷뭋⹉뗂㵾歙盂ꇃ㭢䀴㤣⨸丬㌲榮搹帥㵗䐸쉵稫䨴ꄶ깒숭쉣畳㶡⺵䥈氹</w:t>
      </w:r>
      <w:r>
        <w:rPr/>
        <w:t>Ⱙ</w:t>
      </w:r>
      <w:r>
        <w:rPr/>
        <w:t>〽昷슣幕擂㤻伱噮㋂癷㏂墿渴䭲ㅏ噲卙磂轐楫歰䕴䫂넯䴺摖䄲浾獂灞⍏祵䭮썷⵩兲頩浧䎣</w:t>
      </w:r>
      <w:r>
        <w:rPr/>
        <w:t>ⶱ</w:t>
      </w:r>
      <w:r>
        <w:rPr/>
        <w:t>㬽䉀繒䰭䰰摑匦䭪摟桺瑔䷂庣嘣䅉䓂侘员갱琽슘⤨氣稴쉟头偾偰䋃㡃녮┨呔䩥㤰瞩쉠砤䑯㴫㠮싂걖㕟㭎걣嘤瀶㏂穡㩟⍰㩲䡱㒱</w:t>
      </w:r>
      <w:r>
        <w:rPr/>
        <w:t>ꕧ</w:t>
      </w:r>
      <w:r>
        <w:rPr/>
        <w:t>㝃漦䕔婎匹瑨䱅电佄㵉㥰⩒癨堣徱畇ァ뾱녤㥣␻⽶♍슻㉺瀮朵慷숹慨</w:t>
      </w:r>
      <w:r>
        <w:rPr/>
        <w:t>ꥑ</w:t>
      </w:r>
      <w:r>
        <w:rPr/>
        <w:t>슥⨵㉲썍杂湭쉈䯂䕟祅杣㉢湟쉉썧捆쉳촩녰彁灪佨捂䙄眪愯猫䒩牋쉍晗潩숻⚻ꏃ縻뭂疵뭺䓂</w:t>
      </w:r>
      <w:r>
        <w:rPr/>
        <w:t>⠥</w:t>
      </w:r>
      <w:r>
        <w:rPr/>
        <w:t>儹帽橡橬썶쉁硦䍀牅䱘㈣京䋂橥쉺떣潌烂杔뽀猵㇍濍嘤䄹숰䉒</w:t>
      </w:r>
      <w:r>
        <w:rPr/>
        <w:t>ⱒ</w:t>
      </w:r>
      <w:r>
        <w:rPr/>
        <w:t>額䉐匷桏㵨瓂쉾発摎㕅䱊㚣숩㑴䂘祖쉌㉢乆▘쵂⭙</w:t>
      </w:r>
      <w:r>
        <w:rPr/>
        <w:t>꧃</w:t>
      </w:r>
      <w:r>
        <w:rPr/>
        <w:t>쉀圭打♷焯쉰䎮卶⩬倩奤⽗쉎田㩩㩥帯걎墣㙬⻂숬숥㩮쉊浥楌뭉</w:t>
      </w:r>
      <w:r>
        <w:rPr/>
        <w:t>Ⲯ</w:t>
      </w:r>
      <w:r>
        <w:rPr/>
        <w:t>䘮样末䕞儬</w:t>
      </w:r>
      <w:r>
        <w:rPr/>
        <w:t>ⰳ</w:t>
      </w:r>
      <w:r>
        <w:rPr/>
        <w:t>녱位⹌塾㨪埂컂䱌䩴녆剋攥硨썉畈싂⵵䃂津噌⩇晩⩸걂䮵⩟嗂橒斣䁁䨬线硣沥</w:t>
      </w:r>
      <w:r>
        <w:rPr/>
        <w:t>꥟</w:t>
      </w:r>
      <w:r>
        <w:rPr/>
        <w:t>瓂䠱弲</w:t>
      </w:r>
      <w:r>
        <w:rPr/>
        <w:t>ꖣ</w:t>
      </w:r>
      <w:r>
        <w:rPr/>
        <w:t>猲쉹匳吲昰꥘⑪䀫爱䵃䴫煄穸⍶슘何告繰습䠷獢</w:t>
      </w:r>
      <w:r>
        <w:rPr/>
        <w:t>⡦</w:t>
      </w:r>
      <w:r>
        <w:rPr/>
        <w:t>湄〥帨倱䍧쉅煄甲쌳㭗㙱䯎</w:t>
      </w:r>
      <w:r>
        <w:rPr/>
        <w:t>ꕩ</w:t>
      </w:r>
      <w:r>
        <w:rPr/>
        <w:t>㌳奔䂮촲縮弪쵚䝾洩⑺싂㉗捓㕰婹咩捶愭潊ꌻ朵⭭걋敡强ꍇ쉍狂卪⩲䊣䉔䩾楩⻂轂墵</w:t>
      </w:r>
      <w:r>
        <w:rPr/>
        <w:t>ⰳ</w:t>
      </w:r>
      <w:r>
        <w:rPr/>
        <w:t>ㄩ䁦姂</w:t>
      </w:r>
      <w:r>
        <w:rPr/>
        <w:t>ⱓ</w:t>
      </w:r>
      <w:r>
        <w:rPr/>
        <w:t>⿍塌</w:t>
      </w:r>
      <w:r>
        <w:rPr/>
        <w:t>ⳃ</w:t>
      </w:r>
      <w:r>
        <w:rPr/>
        <w:t>쉘捪场⥰矂㒻䒘䥭窩</w:t>
      </w:r>
      <w:r>
        <w:rPr/>
        <w:t>ꕂ⨭ꖩ</w:t>
      </w:r>
      <w:r>
        <w:rPr/>
        <w:t>朣쉢䡢硃敵䡡壂㴬樊䜬깐㇂佱䗂轑灍ㄸ懂㵨劥攷묮⩯坌㩮瑁긶녥쉨</w:t>
      </w:r>
      <w:r>
        <w:rPr/>
        <w:t>꧂</w:t>
      </w:r>
      <w:r>
        <w:rPr/>
        <w:t>䝹쉬</w:t>
      </w:r>
      <w:r>
        <w:rPr/>
        <w:t>ⴥ</w:t>
      </w:r>
      <w:r>
        <w:rPr/>
        <w:t>繫煠㌫恩仂ꍍ瑭쉒爬떩惂䡶⽁숰슮案겱懂壂傥쉯䅶숥숤唵啨췂摩</w:t>
      </w:r>
      <w:r>
        <w:rPr/>
        <w:t>ⱷ</w:t>
      </w:r>
      <w:r>
        <w:rPr/>
        <w:t>挪丷㊵ꅯぇ䩯쉠娴싂稰琴싂묱묯뭳┻杬☭啯⚣晓轄䰪⽚夵畘䝡♭쎣祂</w:t>
      </w:r>
      <w:r>
        <w:rPr/>
        <w:t>ⷂ</w:t>
      </w:r>
      <w:r>
        <w:rPr/>
        <w:t>쉥䍉</w:t>
      </w:r>
      <w:r>
        <w:rPr/>
        <w:t>ꥐ</w:t>
      </w:r>
      <w:r>
        <w:rPr/>
        <w:t>㏂扃噣榩乪䘣⽋䄩䭴牶⨬뭧ぁ⥳偷</w:t>
      </w:r>
      <w:r>
        <w:rPr/>
        <w:t>Ⱨ</w:t>
      </w:r>
      <w:r>
        <w:rPr/>
        <w:t>弰搪</w:t>
      </w:r>
      <w:r>
        <w:rPr/>
        <w:t>꧂</w:t>
      </w:r>
      <w:r>
        <w:rPr/>
        <w:t>뭧畐㕹걔汪卫⽁奌䴺慖彗⥔瀶☨㥭썚坅땂쉚歃䷎ꍈ쉅揂☲昣渭㍒㐷び摄슮煣捃ꆱ촪曎┩꥖丽⹇䑔喏塆㉑⸴䆵㝖⑀䑭き䊏뾱쉏슩辮쉳撡⩅쉆未ꌰ汦凂牫䴪朱␳內呧믂♨ꍶ</w:t>
      </w:r>
      <w:r>
        <w:rPr/>
        <w:t>Ɽ</w:t>
      </w:r>
      <w:r>
        <w:rPr/>
        <w:t>橈烎协䁙恳䕫⤸塵㴰㑴숪䀱橌ㄷꅈ②浡歈㵂숤⩙긹뽅奒䃂瘮徵믂倵啸㩪칬㬴嗂繳녧㷂轲딸瘲呞倯琹湢♨쉬䜵쉙眷歞</w:t>
      </w:r>
      <w:r>
        <w:rPr/>
        <w:t>ꤲ</w:t>
      </w:r>
      <w:r>
        <w:rPr/>
        <w:t>㴺案礬쉥췂䮣쉧恹䍊㥔夯䲩瑐쉃㐻利吵䲩䜦灋䉑딮枩쉅䏂䐸쉐䜦砪⌷㜶⑸☱⏂煬묬뽺杖晣㚥쉯녡瑋渭⍷硆㝥</w:t>
      </w:r>
      <w:r>
        <w:rPr/>
        <w:t>Ɑ</w:t>
      </w:r>
      <w:r>
        <w:rPr/>
        <w:t>桮皵</w:t>
      </w:r>
      <w:r>
        <w:rPr/>
        <w:t>ⱱ</w:t>
      </w:r>
      <w:r>
        <w:rPr/>
        <w:t>춣渰╰轔歭쉪㝎걭캏긭木䥰딽</w:t>
      </w:r>
      <w:r>
        <w:rPr/>
        <w:t>ꤨ</w:t>
      </w:r>
      <w:r>
        <w:rPr/>
        <w:t>깞沘煣ㄥ獫</w:t>
      </w:r>
      <w:r>
        <w:rPr/>
        <w:t>ꔳ</w:t>
      </w:r>
      <w:r>
        <w:rPr/>
        <w:t>䕏顙䚿㍫曂潚쉄숸啳偀</w:t>
      </w:r>
      <w:r>
        <w:rPr/>
        <w:t>꤭</w:t>
      </w:r>
      <w:r>
        <w:rPr/>
        <w:t>䙕湫幈佇䜻䞩濎쉯㍐瑊◂恙㶱先䌪쌥婯睚煲⨬⯂唶䱀䐻</w:t>
      </w:r>
      <w:r>
        <w:rPr/>
        <w:t>Ⲭ</w:t>
      </w:r>
      <w:r>
        <w:rPr/>
        <w:t>㥦樮䝩版䑘祢癉梡㬮녟呴㡈⩃劵橲䥓溱</w:t>
      </w:r>
      <w:r>
        <w:rPr/>
        <w:t>Ⳃ</w:t>
      </w:r>
      <w:r>
        <w:rPr/>
        <w:t>싂縻呋걡⬹곍欷</w:t>
      </w:r>
      <w:r>
        <w:rPr/>
        <w:t>⣎</w:t>
      </w:r>
      <w:r>
        <w:rPr/>
        <w:t>넸迍뭦偄ꥯ</w:t>
      </w:r>
      <w:r>
        <w:rPr/>
        <w:t>ꔻ</w:t>
      </w:r>
      <w:r>
        <w:rPr/>
        <w:t>뾥恣①债쉪뽘䡥</w:t>
      </w:r>
      <w:r>
        <w:rPr/>
        <w:t>ꦩ</w:t>
      </w:r>
      <w:r>
        <w:rPr/>
        <w:t>婸撵甹帹㜤딻欫啁繈挩倨灚⭃㡲睒扴䝧晵颩矂兟䑩坂繨硂桔숰슱幚캱㍍뽦慂䅋싂穰䅺ꥦ</w:t>
      </w:r>
      <w:r>
        <w:rPr/>
        <w:t>ꤨ</w:t>
      </w:r>
      <w:r>
        <w:rPr/>
        <w:t>껍ㅐ㧃㭱⽓뭋䦵畦䡎견婕♎ꆏ㝅掵矂甭䩣獊쉧║쉈䁖轸甪⌽䝒帰奄呕ㆿ넬㉳⩫</w:t>
      </w:r>
      <w:r>
        <w:rPr/>
        <w:t>ⱄ</w:t>
      </w:r>
      <w:r>
        <w:rPr/>
        <w:t>䉒扯牒㨫潬깸㕚⽤輯㎡㌮⦡숺揍</w:t>
      </w:r>
      <w:r>
        <w:rPr/>
        <w:t>Ⱡ⭏</w:t>
      </w:r>
      <w:r>
        <w:rPr/>
        <w:t>収⒡摩슻䤻墱恩唣捘⑮瓂乄숭ꏃ㟂顴⥓㶿廂</w:t>
      </w:r>
      <w:r>
        <w:rPr/>
        <w:t>ⲩ</w:t>
      </w:r>
      <w:r>
        <w:rPr/>
        <w:t>㭲⹪숹圲䑭摥㘨싎妱顡瑵灃⛂</w:t>
      </w:r>
      <w:r>
        <w:rPr/>
        <w:t>ⱨ</w:t>
      </w:r>
      <w:r>
        <w:rPr/>
        <w:t>歴㊵繹㡈슿걺슣䑑칧瘊夸轲佘削</w:t>
      </w:r>
      <w:r>
        <w:rPr/>
        <w:t>⡾</w:t>
      </w:r>
      <w:r>
        <w:rPr/>
        <w:t>眭㬯㣎戱怽㭬捨慏싂煵櫂䥳捯坳쉱䝤獅張㥉쉯숩⫂扉卒㭦砨敍幠掘쉟愫䅳䑟扫轔硒쉩曂㡚儱⌤捨쉗싃㭧㇃婮</w:t>
      </w:r>
      <w:r>
        <w:rPr/>
        <w:t>ⶻ</w:t>
      </w:r>
      <w:r>
        <w:rPr/>
        <w:t>긪⤲쉷佥䱣㠤卲乊숽싂⑷㥋劬⫎싍摯捾⿂塖浳弶♇䛂厣縵䣂渪놘佲㉵쉇䘪㦩砪䭨㐣琯䨵收劬恙䌥뗂垬恒䠹燂啞樰♤㙢䑤㠭棂껂쉍煑䍦쉯桭䵍洣㜺⹤流⽎炮輸ㅓね묷쉋땐换쉫䁾⬸䘶쉊⭚㨮䭆묤쉾淂瓍剳場⎬뼲呂啬䃂숪ꍟ䌬컂庘漥㘹摙挥呗楶䉅㵒䃂睚潍硋の⸤愫䩲뇃䛎썠④</w:t>
      </w:r>
      <w:r>
        <w:rPr/>
        <w:t>ⲩ</w:t>
      </w:r>
      <w:r>
        <w:rPr/>
        <w:t>숲쉱晓湮ぷꍠ䞮灮攸쎥넺⛂묶砻ꍘ⭊ꇎ堦带䝠㝦瀮⯂㉬敳㐪噯楨縩⩂䦮㶏걋礩</w:t>
      </w:r>
      <w:r>
        <w:rPr/>
        <w:t>ꤽ</w:t>
      </w:r>
      <w:r>
        <w:rPr/>
        <w:t>䉘㝱䝖榥戳䄶쉨瘮㴶䇂繓⩧頱欤싂☸⪵쉠</w:t>
      </w:r>
      <w:r>
        <w:rPr/>
        <w:t>꧂⭁</w:t>
      </w:r>
      <w:r>
        <w:rPr/>
        <w:t>眩</w:t>
      </w:r>
      <w:r>
        <w:rPr/>
        <w:t>ꕊ</w:t>
      </w:r>
      <w:r>
        <w:rPr/>
        <w:t>辥쉡䢿珂싃㵊춿⹯</w:t>
      </w:r>
      <w:r>
        <w:rPr/>
        <w:t>ⵯ</w:t>
      </w:r>
      <w:r>
        <w:rPr/>
        <w:t>澥㡩桇쉃䶬녂䓂磂轨⴬㦬䧂숹玻䂮是쉄</w:t>
      </w:r>
      <w:r>
        <w:rPr/>
        <w:t>Ɑ</w:t>
      </w:r>
      <w:r>
        <w:rPr/>
        <w:t>믂縳묬쉋洳⮩癀</w:t>
      </w:r>
      <w:r>
        <w:rPr/>
        <w:t>ⵗ</w:t>
      </w:r>
      <w:r>
        <w:rPr/>
        <w:t>Ⳃ</w:t>
      </w:r>
      <w:r>
        <w:rPr/>
        <w:t>琮떩뽟⭟淃ꅲ漺奄䴮慗갳㵣㕖柂숤싂䝄敚忂弩쉓浤䡆ㄤ䡔쉧슱⻂㨥⑉哂橗㒻優祦侬督昨⤭㵲界䢏䭙쵶슘㙕㕢灈扚곂뭋㙊潑싎㍮⩌</w:t>
      </w:r>
      <w:r>
        <w:rPr/>
        <w:t>ⱪⱅ</w:t>
      </w:r>
      <w:r>
        <w:rPr/>
        <w:t>楢硦㵗樱싂썗單䜵ꅢꎵ嫍㧂</w:t>
      </w:r>
      <w:r>
        <w:rPr/>
        <w:t>ꖿ</w:t>
      </w:r>
      <w:r>
        <w:rPr/>
        <w:t>믂걹걊䵞ꌲ䄦㵘ㅣ싂촪爪㇂睡쉺</w:t>
      </w:r>
      <w:r>
        <w:rPr/>
        <w:t>ⱷ</w:t>
      </w:r>
      <w:r>
        <w:rPr/>
        <w:t>轍ꍗ뭮ㄥ쵄숲嗂㍦쉆ꥲ⍾嗂뮻䍫䥵捇姂娫</w:t>
      </w:r>
      <w:r>
        <w:rPr/>
        <w:t>ꔩ⪬</w:t>
      </w:r>
      <w:r>
        <w:rPr/>
        <w:t>㑚摞窏呚숨⚵</w:t>
      </w:r>
      <w:r>
        <w:rPr/>
        <w:t>Ⱬ⒮</w:t>
      </w:r>
      <w:r>
        <w:rPr/>
        <w:t>㡑浤娬䉯痂挩䭳棂淂㈬䍋倷䁹㬱顣楐硺슘뼬걯輺櫂슏䅶牠䀫䁒䵆欱甥⹍砣癗쉈딳⍮쌽参㩑灬싍畱걉㙳槃窣卙⬪</w:t>
      </w:r>
      <w:r>
        <w:rPr/>
        <w:t>ⳍ</w:t>
      </w:r>
      <w:r>
        <w:rPr/>
        <w:t>椷췂껂䱴Ⓧ捐楘打⤺畩痂䍟쉮㈹쉸㝇㉒뽠棂狂⴯䔰컎慣垡扭㡧琷⑶傡瘯츪쉁攨丷吪恒祸☴䕪㩪㮡땡⮱潤슘ぁ㋂侥⭕潡㫃</w:t>
      </w:r>
      <w:r>
        <w:rPr/>
        <w:t>꧂</w:t>
      </w:r>
      <w:r>
        <w:rPr/>
        <w:t>嘲㭉妩딨</w:t>
      </w:r>
      <w:r>
        <w:rPr/>
        <w:t>ꔻ</w:t>
      </w:r>
      <w:r>
        <w:rPr/>
        <w:t>十數凎䑀㣂噤椷劮㇂㭷埂伭焭⻂겏⩡煆〸稻欯⹕녷瑦䵭啚숊쉫潏硆匽숶潐〥圣彆⾥⵬䌦㷂痂㪏轄칠⨹欵㍳쉄汯硙䡍쉹愷墡婮捂㩄⽄偡츳噐┲쉑⨣摬愹㴥婇쉸溩㉹㧂䉕犩犿</w:t>
      </w:r>
      <w:r>
        <w:rPr/>
        <w:t>꧂</w:t>
      </w:r>
      <w:r>
        <w:rPr/>
        <w:t>灀䑫が㉄</w:t>
      </w:r>
      <w:r>
        <w:rPr/>
        <w:t>⢱</w:t>
      </w:r>
      <w:r>
        <w:rPr/>
        <w:t>戥</w:t>
      </w:r>
      <w:r>
        <w:rPr/>
        <w:t>ꦬⶵ</w:t>
      </w:r>
      <w:r>
        <w:rPr/>
        <w:t>ぷ㘹湩睒䋂凂㥆祥걗⭢䁹帬⸪㟍恟托偵獑춣쉹췂䡶縴㜫硵题㉲悡쵟⍣㍙슘橍慖捲椰䂱挻䁟쉚牵</w:t>
      </w:r>
      <w:r>
        <w:rPr/>
        <w:t>⡚</w:t>
      </w:r>
      <w:r>
        <w:rPr/>
        <w:t>憿绂⹘琵</w:t>
      </w:r>
      <w:r>
        <w:rPr/>
        <w:t>ꔪ</w:t>
      </w:r>
      <w:r>
        <w:rPr/>
        <w:t>瘭䏂侻⨣䀺顴숺淂娳쉲攩㈨㒵걄ꇂ䑄睑犿䭳儵㗂吺狂ꥮ걌쉊啾䠨䘣</w:t>
      </w:r>
      <w:r>
        <w:rPr/>
        <w:t>⡂</w:t>
      </w:r>
      <w:r>
        <w:rPr/>
        <w:t>썹䙰娺䉢싂摍剦抏頳ꍃ歵势쉍睯唩奘싂㨯쉂幭䘦睂䐶쉣牣믂圯嗂剋쉮䙂敘쉧</w:t>
      </w:r>
      <w:r>
        <w:rPr/>
        <w:t>ⰲ</w:t>
      </w:r>
      <w:r>
        <w:rPr/>
        <w:t>珂穵噆쉶숲</w:t>
      </w:r>
      <w:r>
        <w:rPr/>
        <w:t>⢣</w:t>
      </w:r>
      <w:r>
        <w:rPr/>
        <w:t>倴⫂帪㜰䡣煗歰䝡싍ㅇ⍀쉶浐歊櫂搱竂䛃䲮唪輵摮坏싂㨤㴴㮥乃摯㔣묱</w:t>
      </w:r>
      <w:r>
        <w:rPr/>
        <w:t>ⴥ</w:t>
      </w:r>
      <w:r>
        <w:rPr/>
        <w:t>獓务ㆿ町亘竂偁爭╌뽟㍦⥫洫㒬⎿䎮⽑╥㴻꺡爵㡸役汖</w:t>
      </w:r>
      <w:r>
        <w:rPr/>
        <w:t>ⵏ</w:t>
      </w:r>
      <w:r>
        <w:rPr/>
        <w:t>卲䜮殏㈵쉘秎땩쉸쌳㝱</w:t>
      </w:r>
      <w:r>
        <w:rPr/>
        <w:t>ꕠ</w:t>
      </w:r>
      <w:r>
        <w:rPr/>
        <w:t>櫂员⼭㍪쉺䳎ꆡꅊ䡃␦쉣숥偓⥀火⑍싍㮩㩠牍䂩</w:t>
      </w:r>
      <w:r>
        <w:rPr/>
        <w:t>Ⳃ</w:t>
      </w:r>
      <w:r>
        <w:rPr/>
        <w:t>㏂㫍ꏂ⹂슏禿娻佪娷</w:t>
      </w:r>
      <w:r>
        <w:rPr/>
        <w:t>ꗎ</w:t>
      </w:r>
      <w:r>
        <w:rPr/>
        <w:t>䵥䑆煍ꍟ湠㏂⩴䩑娳彉杄穦䫎恒呍捙幇囃伹浊咿溣冩汘湴汸</w:t>
      </w:r>
      <w:r>
        <w:rPr/>
        <w:t>⡱</w:t>
      </w:r>
      <w:r>
        <w:rPr/>
        <w:t>슏歂䄸穨瑤塙䥇⨥偃繅묵⑌</w:t>
      </w:r>
      <w:r>
        <w:rPr/>
        <w:t>ⵂ</w:t>
      </w:r>
      <w:r>
        <w:rPr/>
        <w:t>쉥啃狂</w:t>
      </w:r>
      <w:r>
        <w:rPr/>
        <w:t>ⴣ</w:t>
      </w:r>
      <w:r>
        <w:rPr/>
        <w:t>擃縫江嗂慠뽳</w:t>
      </w:r>
      <w:r>
        <w:rPr/>
        <w:t>ꦩ</w:t>
      </w:r>
      <w:r>
        <w:rPr/>
        <w:t>埃촭漪</w:t>
      </w:r>
      <w:r>
        <w:rPr/>
        <w:t>ꕪ</w:t>
      </w:r>
      <w:r>
        <w:rPr/>
        <w:t>숭㬴煾圽䤫轇摒</w:t>
      </w:r>
      <w:r>
        <w:rPr/>
        <w:t>ꔪ</w:t>
      </w:r>
      <w:r>
        <w:rPr/>
        <w:t>싂䩢晷免</w:t>
      </w:r>
      <w:r>
        <w:rPr/>
        <w:t>ꗂ</w:t>
      </w:r>
      <w:r>
        <w:rPr/>
        <w:t>숤녱䭺</w:t>
      </w:r>
      <w:r>
        <w:rPr/>
        <w:t>ꖡⵡ䷂</w:t>
      </w:r>
      <w:r>
        <w:rPr/>
        <w:t>晓</w:t>
      </w:r>
      <w:r>
        <w:rPr/>
        <w:t>ꥃ</w:t>
      </w:r>
      <w:r>
        <w:rPr/>
        <w:t>䶩떬仂搩乏⑧怰걐䀪䝠獺뭤깪</w:t>
      </w:r>
      <w:r>
        <w:rPr/>
        <w:t>Ⲙ</w:t>
      </w:r>
      <w:r>
        <w:rPr/>
        <w:t>쉆务⹡䕑ㄶ⽁睺㨰倰숤奪䍡꥙橉</w:t>
      </w:r>
      <w:r>
        <w:rPr/>
        <w:t>ꔮ</w:t>
      </w:r>
      <w:r>
        <w:rPr/>
        <w:t>㥚ぅ桑</w:t>
      </w:r>
      <w:r>
        <w:rPr/>
        <w:t>⠽</w:t>
      </w:r>
      <w:r>
        <w:rPr/>
        <w:t>슘썂汯㍱䙡佒䈶긮喩桅뽑칐殣樦⩹兴珂惃썗㘯</w:t>
      </w:r>
      <w:r>
        <w:rPr/>
        <w:t>⡭</w:t>
      </w:r>
      <w:r>
        <w:rPr/>
        <w:t>穘㡃玮䬳晡惂㴵䁙㠵ꅤ燍婓瑣煦煭쵟썚⮣盂顚싂な</w:t>
      </w:r>
      <w:r>
        <w:rPr/>
        <w:t>ꤶ</w:t>
      </w:r>
      <w:r>
        <w:rPr/>
        <w:t>㠪⭳쉖瀷싂ㄬ獧強顡</w:t>
      </w:r>
      <w:r>
        <w:rPr/>
        <w:t>ꕆ⹭⤻</w:t>
      </w:r>
      <w:r>
        <w:rPr/>
        <w:t>怨䝢玮磂楥䷂쉎䔳㩚捶慨秂뽫刺깖刪䤮╞㭉睡顋㯂䰲忂䝹䛂祬惂壂灍潯㘫顉숪쉎礹䍡扅墘礴灐媏䕈卥䋂쉞楙墡䑴쉗䵅溥䁏䔻쉁奉⑬싂頽䥵祹㣂숴뾿⭆晡䣂㕸갹䍥汢䠨숊㫎슘痂츻洬⯍牃╢</w:t>
      </w:r>
      <w:r>
        <w:rPr/>
        <w:t>⡬</w:t>
      </w:r>
      <w:r>
        <w:rPr/>
        <w:t>噁娨䇂㕡疩泂⤩坪桪䄤瑁熮殣瓎爪繸㝷䫎厘쉫䱚쉋</w:t>
      </w:r>
      <w:r>
        <w:rPr/>
        <w:t>ⵧ</w:t>
      </w:r>
      <w:r>
        <w:rPr/>
        <w:t>占歡琯⴪榘쉦䍠⹑業⥏顕塁楢恣兘扥숹㩅楐㚏燂㉅⹞癯㠷毂瑚㓂⭟쎡彎숬㠶晓坕偵</w:t>
      </w:r>
      <w:r>
        <w:rPr/>
        <w:t>ⱊ</w:t>
      </w:r>
      <w:r>
        <w:rPr/>
        <w:t>뿂츷⸺䵲祬噤ㅩ䖿京䕉歂㙂慈쎘숣匫勂祤漹埂潆海⭳쉔摍栳⸴⩴㡙㭋砸ㅁ㉦쉪㛂夹䥾㒩澡咣渰廃猪㢬㧂⍒䩴⛂据殿畚妬纣ꄩ䨽䆡儨㭩頵</w:t>
      </w:r>
      <w:r>
        <w:rPr/>
        <w:t>ꦿ</w:t>
      </w:r>
      <w:r>
        <w:rPr/>
        <w:t>潠䙁㑫㕠䭲湒橣檩硡眸</w:t>
      </w:r>
      <w:r>
        <w:rPr/>
        <w:t>ⰰ</w:t>
      </w:r>
      <w:r>
        <w:rPr/>
        <w:t>쉍ꥯ秎숫䰣汧慙⽴慺㜨櫂</w:t>
      </w:r>
      <w:r>
        <w:rPr/>
        <w:t>⢘</w:t>
      </w:r>
      <w:r>
        <w:rPr/>
        <w:t>匲뽇⪵榮䵰攱䘪吰䄶槂䘳쉎䔯숮⍁┮搦昰稬⩃婍抻䨪㑠䩭乖㵒礷䤰녳⥣榬榡灗䮮䐦ꄴ灣䝺タꅮ뭠恅做ꥩ瘯堺煄㕋牶盃睄㌨ヂ䝨剚涻</w:t>
      </w:r>
      <w:r>
        <w:rPr/>
        <w:t>ꦵ</w:t>
      </w:r>
      <w:r>
        <w:rPr/>
        <w:t>⡈</w:t>
      </w:r>
      <w:r>
        <w:rPr/>
        <w:t>祬晌ꥯ梥㤤깠넮伭걡㞱⒮湨ꌳ㭎沘캏恋㦱</w:t>
      </w:r>
      <w:r>
        <w:rPr/>
        <w:t>ꕠ</w:t>
      </w:r>
      <w:r>
        <w:rPr/>
        <w:t>顸桂㡒⺩奔슥⌦쉓捐츳칥桦噎縪⍪㥠睓걘䭱㕩䷂╔䜶㭍㩳㵬漫幓椨䬩⩠뭚䗂䅰쉠䩍㷂禵뼪祙䅆㙉슻⎘␦</w:t>
      </w:r>
      <w:r>
        <w:rPr/>
        <w:t>ꗂ⨺</w:t>
      </w:r>
      <w:r>
        <w:rPr/>
        <w:t>焥⯂쉆쌻☤㛍쉃䁾슡礪摳喱칉廃⨲딴㟎杖쉒㍍넦彟䱷睁䱨쉂杤搴</w:t>
      </w:r>
      <w:r>
        <w:rPr/>
        <w:t>ꤣ</w:t>
      </w:r>
      <w:r>
        <w:rPr/>
        <w:t>䉩彦㥴쵡ꍩ輷㭐坒扙爦ꥹ㈮䊬䩣슮쉑樯쉾僂淂纥礽쉋ㅏꅹ轪轁欦⪏纏␺ꥬ兦䶮福꥔䠰桳㡥橞䚬㍧囃丰⍱䭇쉏息拂瑶쏂ꍲ㴩顫䅀矂䝐璣♶頻樳䡤</w:t>
      </w:r>
      <w:r>
        <w:rPr/>
        <w:t>ⲿ</w:t>
      </w:r>
      <w:r>
        <w:rPr/>
        <w:t>颿습悡䁪</w:t>
      </w:r>
      <w:r>
        <w:rPr/>
        <w:t>⠫</w:t>
      </w:r>
      <w:r>
        <w:rPr/>
        <w:t>㤯佴⩯摶廂捔䯂⹃輶汃悮</w:t>
      </w:r>
      <w:r>
        <w:rPr/>
        <w:t>ⱗ</w:t>
      </w:r>
      <w:r>
        <w:rPr/>
        <w:t>儩䱳䵨⮩唭뽴숮ꥴ⽬㕌ꏍ쉊煌</w:t>
      </w:r>
      <w:r>
        <w:rPr/>
        <w:t>꥟</w:t>
      </w:r>
      <w:r>
        <w:rPr/>
        <w:t>搬浑䡇㩘昤瑏轊⎮</w:t>
      </w:r>
      <w:r>
        <w:rPr/>
        <w:t>ꤣ</w:t>
      </w:r>
      <w:r>
        <w:rPr/>
        <w:t>㕱</w:t>
      </w:r>
      <w:r>
        <w:rPr/>
        <w:t>ꤱ꥕</w:t>
      </w:r>
      <w:r>
        <w:rPr/>
        <w:t>깈䯂䩞刬䍬㴬쉍뭄츳䦥顑⹧䐬恔⭦撡쉣嘪숸㍫祉樵佬ㅃ轙摇</w:t>
      </w:r>
      <w:r>
        <w:rPr/>
        <w:t>⡣</w:t>
      </w:r>
      <w:r>
        <w:rPr/>
        <w:t>祐䮩⩂♟㭷깟칑쵗䡧䙋轷뇃拍ꌪ쌷</w:t>
      </w:r>
      <w:r>
        <w:rPr/>
        <w:t>ⶩ</w:t>
      </w:r>
      <w:r>
        <w:rPr/>
        <w:t>慆싂䱉⻂摌獬慖䷂憡칒漵㠷妏딷칚忂婀䅩壂䅫獵暱㔣걎쵪堫⭍䁌㎮異曂機㎏坂싃싂獃捇嫃䩯怦な穟ꄺヂ</w:t>
      </w:r>
      <w:r>
        <w:rPr/>
        <w:t>ꕠ⫂</w:t>
      </w:r>
      <w:r>
        <w:rPr/>
        <w:t>䒩暱</w:t>
      </w:r>
      <w:r>
        <w:rPr/>
        <w:t>ⴥ</w:t>
      </w:r>
      <w:r>
        <w:rPr/>
        <w:t>싂䅘</w:t>
      </w:r>
      <w:r>
        <w:rPr/>
        <w:t>Ⱬⰲ</w:t>
      </w:r>
      <w:r>
        <w:rPr/>
        <w:t>䨫䕅倊⨬ꌽ䓂畇깘䵥湴㠳␯뇂睏⭱ㅀ當飂㭳㦣⩤杙坂奵悱挭䭏</w:t>
      </w:r>
      <w:r>
        <w:rPr/>
        <w:t>⣂</w:t>
      </w:r>
      <w:r>
        <w:rPr/>
        <w:t>內싃㜩䅏杨乹彅扫쉶疩捵〸숫䑊线ヂ㉯堫轵ㅨ♑ㆱ싃⚘</w:t>
      </w:r>
      <w:r>
        <w:rPr/>
        <w:t>Ⳃ⑐</w:t>
      </w:r>
      <w:r>
        <w:rPr/>
        <w:t>掿唤䉄穙卢쉚㕔汣硤⩲㪵硃䳂</w:t>
      </w:r>
      <w:r>
        <w:rPr/>
        <w:t>⡲</w:t>
      </w:r>
      <w:r>
        <w:rPr/>
        <w:t>姂䤫녩䙘姎匫硟䩤娯㥍祔儬橔儥츪ꄮ盂牪숪싎㍞告稦ꇂ帪녺儻⽈㙍窵긳䅧忂깞㑞慪땾拂䔵ㄸ⒮⸱䍃쉘敯攳㐦쉥䡥㝋</w:t>
      </w:r>
      <w:r>
        <w:rPr/>
        <w:t>Ⱘ⥌</w:t>
      </w:r>
      <w:r>
        <w:rPr/>
        <w:t>夨䝉睩⨣偁䥃暿⯂䍕</w:t>
      </w:r>
      <w:r>
        <w:rPr/>
        <w:t>ꤻ</w:t>
      </w:r>
      <w:r>
        <w:rPr/>
        <w:t>樬㵧⵮湳⨳と卮䝺頣硣땞⎻쉇慹磂埂春㒵埂쉴摕⩤熻䯍癕櫂쉗쉨⬮啘념뾵ꅩ凎䳂㢘㤻ㄥ灳癆泂숳㥙湖㴪呺癌䝘留牅⑀婱怨</w:t>
      </w:r>
      <w:r>
        <w:rPr/>
        <w:t>ⷂ♧</w:t>
      </w:r>
      <w:r>
        <w:rPr/>
        <w:t>걳䐹⭣⩏⒣䁪㭖썙兏</w:t>
      </w:r>
      <w:r>
        <w:rPr/>
        <w:t>⣂</w:t>
      </w:r>
      <w:r>
        <w:rPr/>
        <w:t>칃け㝦싂棃参걔㕟㫂䟂녙䲱搫녗炬㭰䃂⍺쉇싂〦傡慂Ⓕ쵾硞乱塧⦩♆桠숶剙쉆㑘㡮抏</w:t>
      </w:r>
      <w:r>
        <w:rPr/>
        <w:t>ꤦ</w:t>
      </w:r>
      <w:r>
        <w:rPr/>
        <w:t>渣汰婐剬</w:t>
      </w:r>
      <w:r>
        <w:rPr/>
        <w:t>ꕩ</w:t>
      </w:r>
      <w:r>
        <w:rPr/>
        <w:t>⼳琣参䋎桯▱䂱挦</w:t>
      </w:r>
      <w:r>
        <w:rPr/>
        <w:t>ꔦ</w:t>
      </w:r>
      <w:r>
        <w:rPr/>
        <w:t>㫂쵃滂䠫婴⪩떬愨䬥歸䩲</w:t>
      </w:r>
      <w:r>
        <w:rPr/>
        <w:t>Ⱡ</w:t>
      </w:r>
      <w:r>
        <w:rPr/>
        <w:t>圸灅卍癋乲共䐣숴칧橓弨䑬楫歕凃슩㥥皱┰䈨꤮㩇숩䁰⵷旂㖻卯噅䙦䠺潉슣╱䔰奱싂偈奃頫橲㨥敚䤻쉫卉䌮⌣㑰</w:t>
      </w:r>
      <w:r>
        <w:rPr/>
        <w:t>⡬</w:t>
      </w:r>
      <w:r>
        <w:rPr/>
        <w:t>䅣洰磃딳噌噑並䙴湭</w:t>
      </w:r>
      <w:r>
        <w:rPr/>
        <w:t>⡤</w:t>
      </w:r>
      <w:r>
        <w:rPr/>
        <w:t>쉍</w:t>
      </w:r>
      <w:r>
        <w:rPr/>
        <w:t>ⷎ</w:t>
      </w:r>
      <w:r>
        <w:rPr/>
        <w:t>烂獦㐳殩슏傣䲥找棎䏂汀歾凂挥</w:t>
      </w:r>
      <w:r>
        <w:rPr/>
        <w:t>Ⱪ</w:t>
      </w:r>
      <w:r>
        <w:rPr/>
        <w:t>偈睏⹾剧쌪뽁砩䓃庣繗坖略磎䥚⩵剚춱슡⩡싂</w:t>
      </w:r>
      <w:r>
        <w:rPr/>
        <w:t>ꕙ</w:t>
      </w:r>
      <w:r>
        <w:rPr/>
        <w:t>䕐⭕ꥣ䙊恩떮掏兢묬㡱⩕◂䦬㙡㭢땁㝗檿슥</w:t>
      </w:r>
      <w:r>
        <w:rPr/>
        <w:t>ꤵ</w:t>
      </w:r>
      <w:r>
        <w:rPr/>
        <w:t>䑊偏睌녏囂忍쉾</w:t>
      </w:r>
      <w:r>
        <w:rPr/>
        <w:t>ⱒ</w:t>
      </w:r>
      <w:r>
        <w:rPr/>
        <w:t>㍗怫싂竂䷂䂻슮幡眳</w:t>
      </w:r>
      <w:r>
        <w:rPr/>
        <w:t>⠮</w:t>
      </w:r>
      <w:r>
        <w:rPr/>
        <w:t>撏썭婑▥㌨嘲爪繌㵮⹊佯㟂㝘眪䴫䷂䄻摫넺婔㍏炣㖻冱캏係㩔畒灞凂䥩</w:t>
      </w:r>
      <w:r>
        <w:rPr/>
        <w:t>ⵒ</w:t>
      </w:r>
      <w:r>
        <w:rPr/>
        <w:t>㑏洳弩</w:t>
      </w:r>
      <w:r>
        <w:rPr/>
        <w:t>ꦮ</w:t>
      </w:r>
      <w:r>
        <w:rPr/>
        <w:t>㵬㍔䕓娶⚥奘睵⍉⭰敷橩繭㝧쉤ㅌ</w:t>
      </w:r>
      <w:r>
        <w:rPr/>
        <w:t>ꥄ</w:t>
      </w:r>
      <w:r>
        <w:rPr/>
        <w:t>䑨捞祃갯䡙偳⪵轥繇录硵憘녦泂쉆⍏撻쉊剖㚏惍ァ쉋</w:t>
      </w:r>
      <w:r>
        <w:rPr/>
        <w:t>ꔪ</w:t>
      </w:r>
      <w:r>
        <w:rPr/>
        <w:t>呮剓싂乙兓爣瘰磂坦쉣⨪㮣</w:t>
      </w:r>
      <w:r>
        <w:rPr/>
        <w:t>ⷎ</w:t>
      </w:r>
      <w:r>
        <w:rPr/>
        <w:t>녖㍖繋捀⹒䥳㤤㓂㙐颻䕯塈䅦杔乔澡␴쵨潚甶쉞伥뇍䡴呷⩷䩀爺⬮ヂ弊䕌䦮佳⏍朰䙊쉇繅⨩扶横旃顢뽢묮椽輵伪</w:t>
      </w:r>
      <w:r>
        <w:rPr/>
        <w:t>ⴥ</w:t>
      </w:r>
      <w:r>
        <w:rPr/>
        <w:t>濂照飂┨</w:t>
      </w:r>
      <w:r>
        <w:rPr/>
        <w:t>ꕟ</w:t>
      </w:r>
      <w:r>
        <w:rPr/>
        <w:t>毂䳂恙偟⸶婮㕵⵮䑱䑩張쵪漥䦏㝞礪乭欭恎牓䴮숫穔슿ꍴ甽価媻㓂⥰殻⩆㚏䜵싂땲坯瞱天济垩䋃㘪쌸畸⨪</w:t>
      </w:r>
      <w:r>
        <w:rPr/>
        <w:t>ⱎ</w:t>
      </w:r>
      <w:r>
        <w:rPr/>
        <w:t>坲䥬ꌲ卐琳殥颻㒻䵂桩㭱䥘祇䔯沥剱瘪</w:t>
      </w:r>
      <w:r>
        <w:rPr/>
        <w:t>ⵘ</w:t>
      </w:r>
      <w:r>
        <w:rPr/>
        <w:t>瀶漸㈤碮</w:t>
      </w:r>
      <w:r>
        <w:rPr/>
        <w:t>Ⱳ</w:t>
      </w:r>
      <w:r>
        <w:rPr/>
        <w:t>硖璻쉚ꍕ⩐⍆猨敂塅⚡㡢䕇걫쉋</w:t>
      </w:r>
      <w:r>
        <w:rPr/>
        <w:t>⡆</w:t>
      </w:r>
      <w:r>
        <w:rPr/>
        <w:t>쉫⯂輽䕡칷쉉⼦彆姎</w:t>
      </w:r>
    </w:p>
    <w:p>
      <w:pPr>
        <w:pStyle w:val="PreformattedText"/>
        <w:bidi w:val="0"/>
        <w:spacing w:before="0" w:after="0"/>
        <w:jc w:val="left"/>
        <w:rPr/>
      </w:pPr>
      <w:r>
        <w:rPr/>
        <w:t>싍쉄싍</w:t>
      </w:r>
      <w:r>
        <w:rPr/>
        <w:t>ꦥ</w:t>
      </w:r>
      <w:r>
        <w:rPr/>
        <w:t>汞䋂楘揂䟎⩎扌쉙曂촤뭃䴱碥䉁㮣畗쉱갮幵瀨</w:t>
      </w:r>
      <w:r>
        <w:rPr/>
        <w:t>ⰽ</w:t>
      </w:r>
      <w:r>
        <w:rPr/>
        <w:t>顨参쉕䉰偅払种쉂⽂煩칐㝉栶淎㚮䑆挪숴䵤</w:t>
      </w:r>
      <w:r>
        <w:rPr/>
        <w:t>ⴰ</w:t>
      </w:r>
      <w:r>
        <w:rPr/>
        <w:t>煐截䞥⨻쉞⌹否䮩▱喻杩扭쉡顗䁫厣旂奄▵眶⺬䁠⤯嚩氻녉敄奠䥡暮╡걓ㄭ煕江亘敫㴰总場䙗</w:t>
      </w:r>
      <w:r>
        <w:rPr/>
        <w:t>ⵟ</w:t>
      </w:r>
      <w:r>
        <w:rPr/>
        <w:t>噶</w:t>
      </w:r>
      <w:r>
        <w:rPr/>
        <w:t>ⱹ</w:t>
      </w:r>
      <w:r>
        <w:rPr/>
        <w:t>桸슱╉쉷걀격</w:t>
      </w:r>
      <w:r>
        <w:rPr/>
        <w:t>ꕠ</w:t>
      </w:r>
      <w:r>
        <w:rPr/>
        <w:t>頴勂田ㅮ⩞㤸䇂䉏ㅕ㜯歏橉梮쉶묹츩溘睆偊㭡</w:t>
      </w:r>
      <w:r>
        <w:rPr/>
        <w:t>ꕏ</w:t>
      </w:r>
      <w:r>
        <w:rPr/>
        <w:t>啅迂</w:t>
      </w:r>
      <w:r>
        <w:rPr/>
        <w:t>ꔯ</w:t>
      </w:r>
      <w:r>
        <w:rPr/>
        <w:t>㭰⩰妱숦쉹䎏쉶⫂焯獀煓⩍噞ㅵ녚䍇⑶繌妡湚䉓⨥┰㜮氫活䎘䱤㌭倲汇䰰乶健晫ꌷ稨湋ꌴ剺頹捰轢煳䑐塥⩞灣쉖㋂쉮㖥た⪘煋䌫灅㔵囎佡墏䩳䡑慎㵄坓</w:t>
      </w:r>
      <w:r>
        <w:rPr/>
        <w:t>ⵡ</w:t>
      </w:r>
      <w:r>
        <w:rPr/>
        <w:t>媩㉓抩撡渪숺瑦嚱漵숫奊槂暡⌭</w:t>
      </w:r>
      <w:r>
        <w:rPr/>
        <w:t>⠣</w:t>
      </w:r>
      <w:r>
        <w:rPr/>
        <w:t>佔抣쉡䁍漦</w:t>
      </w:r>
      <w:r>
        <w:rPr/>
        <w:t>ꕷ</w:t>
      </w:r>
      <w:r>
        <w:rPr/>
        <w:t>犥痂싂晨䐴繰뭨䔻ꌰ䐷䱣쎿⩴㞿帵쵭佒唩ㅮ䥌佃㨫剉䴶ꍰ甥ꎏ杂㌤禩⍉</w:t>
      </w:r>
      <w:r>
        <w:rPr/>
        <w:t>ꤸ</w:t>
      </w:r>
      <w:r>
        <w:rPr/>
        <w:t>盂戯〶㚩用숩䙭⩣⦿怨䙢꺡쉌折墏땑䰩</w:t>
      </w:r>
      <w:r>
        <w:rPr/>
        <w:t>ⱏ</w:t>
      </w:r>
      <w:r>
        <w:rPr/>
        <w:t>ꕃ</w:t>
      </w:r>
      <w:r>
        <w:rPr/>
        <w:t>ꌪ</w:t>
      </w:r>
      <w:r>
        <w:rPr/>
        <w:t>ꕋ</w:t>
      </w:r>
      <w:r>
        <w:rPr/>
        <w:t>숱</w:t>
      </w:r>
      <w:r>
        <w:rPr/>
        <w:t>ꤳ</w:t>
      </w:r>
      <w:r>
        <w:rPr/>
        <w:t>嚵柂縩奪拂꺬쉰砽쉉쉄⬰쉧깭숳塸숳椪咩⸻㩎⫂䶩녨䙡</w:t>
      </w:r>
      <w:r>
        <w:rPr/>
        <w:t>ꗂ</w:t>
      </w:r>
      <w:r>
        <w:rPr/>
        <w:t>뭚副⾵촯抣煕繍숣㥘䍆䙬䏂圮坹</w:t>
      </w:r>
      <w:r>
        <w:rPr/>
        <w:t>ⱋ</w:t>
      </w:r>
      <w:r>
        <w:rPr/>
        <w:t>䀰潐去汣塸稶改嘥숭슩䢻摎</w:t>
      </w:r>
      <w:r>
        <w:rPr/>
        <w:t>ꕏ</w:t>
      </w:r>
      <w:r>
        <w:rPr/>
        <w:t>瑖㕒塂딭穯ꅧ⾱牭⹨別湋쉅湶뇂슻䁭㞩奷朵䉮媬縲</w:t>
      </w:r>
      <w:r>
        <w:rPr/>
        <w:t>ꕩ</w:t>
      </w:r>
      <w:r>
        <w:rPr/>
        <w:t>䙴ꌨ칶埂╤㔮卾偅쌴싂䏂떱</w:t>
      </w:r>
      <w:r>
        <w:rPr/>
        <w:t>ꤤ</w:t>
      </w:r>
      <w:r>
        <w:rPr/>
        <w:t>⺩㍖獬㎘顀⩌ꌩ強癟圦窣願㡏ㅇ凂场▥稶쉌昳辥窩繞썊渹浀慫㴨뽆晪礴슣㡗㕨촺㑞⩭绂㊩硵玣帊⩌祓쉩</w:t>
      </w:r>
      <w:r>
        <w:rPr/>
        <w:t>꧂</w:t>
      </w:r>
      <w:r>
        <w:rPr/>
        <w:t>洨免䁷ꍆ㊿㵍坒〉⑙癌坔⑤쉵㝀깆땵쉧ꄮ䜺䴪㴶夽刳䘮䙵卓숭</w:t>
      </w:r>
      <w:r>
        <w:rPr/>
        <w:t>ꕒ</w:t>
      </w:r>
      <w:r>
        <w:rPr/>
        <w:t>뭃쵉숮潠㉐㒮춡稬쉕ꍟ樴䔲</w:t>
      </w:r>
      <w:r>
        <w:rPr/>
        <w:t>⡕</w:t>
      </w:r>
      <w:r>
        <w:rPr/>
        <w:t>偰녍긪㣂敏䑢繑栥含愪塍㩕硣♌畏澵깮숰瀺⮩쌭歈슻祯㡀䶩묵歖䬪穰攥晦䤲氪䛂䕂斵뭉熩</w:t>
      </w:r>
      <w:r>
        <w:rPr/>
        <w:t>ꕾ</w:t>
      </w:r>
      <w:r>
        <w:rPr/>
        <w:t>녅咥练癁畆浶圥ꌻ慬䀶</w:t>
      </w:r>
      <w:r>
        <w:rPr/>
        <w:t>ⶏ</w:t>
      </w:r>
      <w:r>
        <w:rPr/>
        <w:t>ォ㮵쌨</w:t>
      </w:r>
      <w:r>
        <w:rPr/>
        <w:t>Ⱪ</w:t>
      </w:r>
      <w:r>
        <w:rPr/>
        <w:t>㡑估坵♩塩쉢潫剧쉨숴</w:t>
      </w:r>
      <w:r>
        <w:rPr/>
        <w:t>ꦻ</w:t>
      </w:r>
      <w:r>
        <w:rPr/>
        <w:t>䡨</w:t>
      </w:r>
      <w:r>
        <w:rPr/>
        <w:t>⠷</w:t>
      </w:r>
      <w:r>
        <w:rPr/>
        <w:t>晐⥌软扈獕䌥숥썀呅⑄</w:t>
      </w:r>
      <w:r>
        <w:rPr/>
        <w:t>ꗂ</w:t>
      </w:r>
      <w:r>
        <w:rPr/>
        <w:t>㝧䖬㉬䔵硯䰪轚从㞿딹顡爽갬湴䦬⤫⚱ㅧꍁ쉒痂楡ꄩ单㩖뭕汧楩䚣┸▬ꍣ卮쉟扸╨敋纵쉙ァ樱㵬猶쉯㉲⑴긪싂捀汑䋂浡朸ぃ㥏ꍵ㌹싂煬ꥬ깰㖏䴤</w:t>
      </w:r>
      <w:r>
        <w:rPr/>
        <w:t>ⶡ</w:t>
      </w:r>
      <w:r>
        <w:rPr/>
        <w:t>䝎渰呤吵潞䈦嘰⩪┹歖佫䉖䝁쏂䵗癉癃䭅礯뭓⺵漻坏⎻䬯</w:t>
      </w:r>
      <w:r>
        <w:rPr/>
        <w:t>⡊</w:t>
      </w:r>
      <w:r>
        <w:rPr/>
        <w:t>쉠摺牮儳㖿뭹塆绂潓뼳湙憵煇㩚䱩ㅣ彯숩礴</w:t>
      </w:r>
      <w:r>
        <w:rPr/>
        <w:t>ꥄ⍣</w:t>
      </w:r>
      <w:r>
        <w:rPr/>
        <w:t>浕䴰㎥ꅷ</w:t>
      </w:r>
      <w:r>
        <w:rPr/>
        <w:t>ⱸ</w:t>
      </w:r>
      <w:r>
        <w:rPr/>
        <w:t>䮬㒣걠畘琴㒘僂剚䒬睏⭘唻橄恖慶슮싂歺澏</w:t>
      </w:r>
      <w:r>
        <w:rPr/>
        <w:t>Ⱛ</w:t>
      </w:r>
      <w:r>
        <w:rPr/>
        <w:t>兵䅃捫㭇牸쵩䉀坪쉍十䒘瑚䵥䠫䥉껃セ䱷縩䔤쉪ꥫ䜶䡆슥䜹㡇슡㬶㝴櫂び</w:t>
      </w:r>
      <w:r>
        <w:rPr/>
        <w:t>ⰻ</w:t>
      </w:r>
      <w:r>
        <w:rPr/>
        <w:t>䩳뭅쉾怭쉒䩖匭琳뗂楤㝊兔囂窡</w:t>
      </w:r>
      <w:r>
        <w:rPr/>
        <w:t>⠤</w:t>
      </w:r>
      <w:r>
        <w:rPr/>
        <w:t>穌㝴㝆까扉⼬</w:t>
      </w:r>
      <w:r>
        <w:rPr/>
        <w:t>꧂</w:t>
      </w:r>
      <w:r>
        <w:rPr/>
        <w:t>㵩煟㉧</w:t>
      </w:r>
      <w:r>
        <w:rPr/>
        <w:t>ⱆ</w:t>
      </w:r>
      <w:r>
        <w:rPr/>
        <w:t>接祁칡癟兞䑪ꎡ</w:t>
      </w:r>
      <w:r>
        <w:rPr/>
        <w:t>⡎</w:t>
      </w:r>
      <w:r>
        <w:rPr/>
        <w:t>䉸뽥쉂兇㉠瞡お噓숵㍠䖏煳䥸㞩操㮿겡㩓內쉗朳⍯⨶</w:t>
      </w:r>
      <w:r>
        <w:rPr/>
        <w:t>ⲩ</w:t>
      </w:r>
      <w:r>
        <w:rPr/>
        <w:t>㏂獹䩊쉺渫䨷쉡갦䝮弣烂</w:t>
      </w:r>
      <w:r>
        <w:rPr/>
        <w:t>ꥂ</w:t>
      </w:r>
      <w:r>
        <w:rPr/>
        <w:t>䏂䡗䣂嫂쉚绂繉⽀婣♨䒩灦〪┪㭉</w:t>
      </w:r>
      <w:r>
        <w:rPr/>
        <w:t>ⷃ</w:t>
      </w:r>
      <w:r>
        <w:rPr/>
        <w:t>숬쵃䔥㝧䴯䁮䣂救敃⥲㑷숥⍊汦묭</w:t>
      </w:r>
      <w:r>
        <w:rPr/>
        <w:t>ꖩ</w:t>
      </w:r>
      <w:r>
        <w:rPr/>
        <w:t>甪쉬䁳ꥱ輸䉪克㥞颻噷奈Ⓨ桃</w:t>
      </w:r>
      <w:r>
        <w:rPr/>
        <w:t>ꕢ</w:t>
      </w:r>
      <w:r>
        <w:rPr/>
        <w:t>奇撣䫂</w:t>
      </w:r>
      <w:r>
        <w:rPr/>
        <w:t>ⵗ</w:t>
      </w:r>
      <w:r>
        <w:rPr/>
        <w:t>總呈뼪걌䫂츽凂슏轀䝲凂쏎两浴䉷玡獴䥡婢╡䅶쉕碩硆玥</w:t>
      </w:r>
      <w:r>
        <w:rPr/>
        <w:t>ꔦ</w:t>
      </w:r>
      <w:r>
        <w:rPr/>
        <w:t>뽺塌</w:t>
      </w:r>
      <w:r>
        <w:rPr/>
        <w:t>⡏</w:t>
      </w:r>
      <w:r>
        <w:rPr/>
        <w:t>䳂╟匳䨣</w:t>
      </w:r>
      <w:r>
        <w:rPr/>
        <w:t>ꤣ</w:t>
      </w:r>
      <w:r>
        <w:rPr/>
        <w:t>걆⪿斮</w:t>
      </w:r>
      <w:r>
        <w:rPr/>
        <w:t>ꥏ</w:t>
      </w:r>
      <w:r>
        <w:rPr/>
        <w:t>坋姂䕩汌愫숪㎩噒</w:t>
      </w:r>
      <w:r>
        <w:rPr/>
        <w:t>ꗂ</w:t>
      </w:r>
      <w:r>
        <w:rPr/>
        <w:t>㊩䔱債ㄬ⩃䁮撣</w:t>
      </w:r>
      <w:r>
        <w:rPr/>
        <w:t>ⵌ</w:t>
      </w:r>
      <w:r>
        <w:rPr/>
        <w:t>涡浨␱䤶䍉걤捁䐴⹄싂吣ꄺꆩ㊥彍䈴䍓㏎䑔枡숽⍌⩎轨汔◂</w:t>
      </w:r>
      <w:r>
        <w:rPr/>
        <w:t>ⷍ</w:t>
      </w:r>
      <w:r>
        <w:rPr/>
        <w:t>䈷䢏쉨♾⫂晡潈칚婥썦⥎</w:t>
      </w:r>
      <w:r>
        <w:rPr/>
        <w:t>⡌</w:t>
      </w:r>
      <w:r>
        <w:rPr/>
        <w:t>뾘⩏㋂⮵⸊百狂噳㒩쵕暡塓⹺䖬样癌䙐⍢頰䕬燂䬯塨</w:t>
      </w:r>
      <w:r>
        <w:rPr/>
        <w:t>ꕷⶬ</w:t>
      </w:r>
      <w:r>
        <w:rPr/>
        <w:t>䑆砤슩䔽䆣縹췂呐㟂㙢ꌭ䖱輺漫쉪ꅩ疥䆩ꅭ捕쉷싂깊卞䙯⼥슡ㄫ䕩爪敥쌵㘱䙭♇䵶쉚带쉔슥浡嫂媬겡珂ꅭ┦츬欳儻⹓張愳猭業瀻쉘⛂</w:t>
      </w:r>
      <w:r>
        <w:rPr/>
        <w:t>⡄</w:t>
      </w:r>
      <w:r>
        <w:rPr/>
        <w:t>䨵㩓㆘⫍</w:t>
      </w:r>
      <w:r>
        <w:rPr/>
        <w:t>꤭</w:t>
      </w:r>
      <w:r>
        <w:rPr/>
        <w:t>匲啶</w:t>
      </w:r>
      <w:r>
        <w:rPr/>
        <w:t>Ɫ</w:t>
      </w:r>
      <w:r>
        <w:rPr/>
        <w:t>恟敓恲䩞彙㌩幍</w:t>
      </w:r>
      <w:r>
        <w:rPr/>
        <w:t>ꕥ</w:t>
      </w:r>
      <w:r>
        <w:rPr/>
        <w:t>㘻䐷秃歴湐皱쉦㧂싍녷뗂숪攷扂㭺䭕磂商㵕杚䁭ㄴ⭕㍯싂䙡轲㉇䡎昪䕑쉙ꄪ</w:t>
      </w:r>
      <w:r>
        <w:rPr/>
        <w:t>⡨</w:t>
      </w:r>
      <w:r>
        <w:rPr/>
        <w:t>扲쉐䅡䱮</w:t>
      </w:r>
      <w:r>
        <w:rPr/>
        <w:t>ⱂ</w:t>
      </w:r>
      <w:r>
        <w:rPr/>
        <w:t>塞倭搣╷싃敊捖㛂</w:t>
      </w:r>
      <w:r>
        <w:rPr/>
        <w:t>ꖡꕣ</w:t>
      </w:r>
      <w:r>
        <w:rPr/>
        <w:t>畂歷砱轧㇂轈⿂⩒㡖偹涣쵢䚏娪煃晐椥晍潗梿㤲剫⥁䡩ꅰ┴幘呀䡐愶堬싂矍⥬噒숭繨딩䂱뽡걊奟䁕䬥浒䲏栯</w:t>
      </w:r>
      <w:r>
        <w:rPr/>
        <w:t>ꕁ</w:t>
      </w:r>
      <w:r>
        <w:rPr/>
        <w:t>祤湊幋ꥰ姂슻婺婀秂䧂敟쉶玘奯噒喥쌸牡仂㥪池숳뗂瓂䙾꺱䵉쵇欩䋂あ㙗楞琭玩氦䅦㫍嚮╴䆡쉕惂顁䡓ぅ頤噶捙⪥潧故绂쉬奓⩌剌爯딦䛂潴瀯嘯辩乚쉊㡪숬쉗礲㍥⑓橪ㅇ畱ㆵ</w:t>
      </w:r>
      <w:r>
        <w:rPr/>
        <w:t>ꕎ</w:t>
      </w:r>
      <w:r>
        <w:rPr/>
        <w:t>摬撿숤ꎥ禵晄䕈</w:t>
      </w:r>
      <w:r>
        <w:rPr/>
        <w:t>⠥</w:t>
      </w:r>
      <w:r>
        <w:rPr/>
        <w:t>䉟䤦슬氳ㅆ捌瘩</w:t>
      </w:r>
      <w:r>
        <w:rPr/>
        <w:t>ꕎ</w:t>
      </w:r>
      <w:r>
        <w:rPr/>
        <w:t>繰</w:t>
      </w:r>
      <w:r>
        <w:rPr/>
        <w:t>ꥄ</w:t>
      </w:r>
      <w:r>
        <w:rPr/>
        <w:t>轒</w:t>
      </w:r>
      <w:r>
        <w:rPr/>
        <w:t>ꦿ⹍</w:t>
      </w:r>
      <w:r>
        <w:rPr/>
        <w:t>橢瓂挳偳摥ꌦ䙂㘷浃</w:t>
      </w:r>
      <w:r>
        <w:rPr/>
        <w:t>⡃</w:t>
      </w:r>
      <w:r>
        <w:rPr/>
        <w:t>䙊ꅎ猪쉭쉐슩┸倦䝴呃㍈</w:t>
      </w:r>
      <w:r>
        <w:rPr/>
        <w:t>ⱕ</w:t>
      </w:r>
      <w:r>
        <w:rPr/>
        <w:t>싎㣍穑ꅶ杧⩭㢮ꅰ㐤䵷湂㌶쉳⫂䠲쉸参玩杗ㆬ牰쉆㡁癐䔴뽶쉯䅯轞桚⮵⌨䅂㖩⭈儫摎瑷ꇂ慣き昤쉒睋版⼦싂뽐氵僂숬樴沱쉡㧂</w:t>
      </w:r>
      <w:r>
        <w:rPr/>
        <w:t>ꗂ</w:t>
      </w:r>
      <w:r>
        <w:rPr/>
        <w:t>牗♗⥅䟂噏㡊슬䝹䯂⎥婠恄</w:t>
      </w:r>
      <w:r>
        <w:rPr/>
        <w:t>ꗂ</w:t>
      </w:r>
      <w:r>
        <w:rPr/>
        <w:t>灹쉷뿂숺卮牥㡑⥴㕁㭇婪瀮䎮塄顢숽</w:t>
      </w:r>
      <w:r>
        <w:rPr/>
        <w:t>ꕑ</w:t>
      </w:r>
      <w:r>
        <w:rPr/>
        <w:t>呎䋂噮컂ㅌ揂䨱숪䌯佒汓盂ꆘ⤬뽯䀹쉁䪿㑣硖歌辘䙟㵀徣뇍㗂痂剀晸쉎딥栶项㝀桮佱浃彋⨯⩲株⨨繧头奯纵땷쉸ꄪ慫猳灺㧃䴲䝫獕幁䵀㌳盂㕴쉁輩坨䩾⦱</w:t>
      </w:r>
      <w:r>
        <w:rPr/>
        <w:t>ⱅ</w:t>
      </w:r>
      <w:r>
        <w:rPr/>
        <w:t>㡍</w:t>
      </w:r>
      <w:r>
        <w:rPr/>
        <w:t>⢿</w:t>
      </w:r>
      <w:r>
        <w:rPr/>
        <w:t>㘷瑢䩬氪䝔㙤㶱슥춏唦呉⏂䬩䶻</w:t>
      </w:r>
      <w:r>
        <w:rPr/>
        <w:t>ꕥ</w:t>
      </w:r>
      <w:r>
        <w:rPr/>
        <w:t>㩆㠱쉔춱獶奙偵</w:t>
      </w:r>
      <w:r>
        <w:rPr/>
        <w:t>ⵥ</w:t>
      </w:r>
      <w:r>
        <w:rPr/>
        <w:t>䉳瀰슘</w:t>
      </w:r>
      <w:r>
        <w:rPr/>
        <w:t>ⱈ</w:t>
      </w:r>
      <w:r>
        <w:rPr/>
        <w:t>㍀숥꺻怯숪㔫祐⭰㝟쉾熵枏泎儹恄ꍃ⨊傡畗⾩䡊瑸夨䑣</w:t>
      </w:r>
      <w:r>
        <w:rPr/>
        <w:t>Ⳃ</w:t>
      </w:r>
      <w:r>
        <w:rPr/>
        <w:t>ꥈꦥ</w:t>
      </w:r>
      <w:r>
        <w:rPr/>
        <w:t>杍礸</w:t>
      </w:r>
      <w:r>
        <w:rPr/>
        <w:t>ꤲ</w:t>
      </w:r>
      <w:r>
        <w:rPr/>
        <w:t>伷ꆥ䚬䬥㡷㡳쉢숷㉕⩟ꄣ⭌灒灣垬橓</w:t>
      </w:r>
      <w:r>
        <w:rPr/>
        <w:t>⡫</w:t>
      </w:r>
      <w:r>
        <w:rPr/>
        <w:t>勃쉈禡彥뮣申凂㤨녌쉟</w:t>
      </w:r>
      <w:r>
        <w:rPr/>
        <w:t>ꤣ</w:t>
      </w:r>
      <w:r>
        <w:rPr/>
        <w:t>쉱</w:t>
      </w:r>
      <w:r>
        <w:rPr/>
        <w:t>ꥇ⌯</w:t>
      </w:r>
      <w:r>
        <w:rPr/>
        <w:t>䮿㒬惂㈳⨶䎵䴣辡猽㡭橱喬㛂썎㥸咡쉟嘰깖㉕문뭴䑨愨⤺丶쉐⛂輨〳䀰칔ぃ晵㌵㔨癋卢㙏䅂挣晓칖塵係瀥䜲묷뽀恡☪瓂ㅩ䱅䒡眹뭫䙯㉶婳</w:t>
      </w:r>
      <w:r>
        <w:rPr/>
        <w:t>⡑</w:t>
      </w:r>
      <w:r>
        <w:rPr/>
        <w:t>ⴻ</w:t>
      </w:r>
      <w:r>
        <w:rPr/>
        <w:t>㉦匷繢싍┯㉷⽄㴫楱⩋枱⸤</w:t>
      </w:r>
      <w:r>
        <w:rPr/>
        <w:t>ⵆ</w:t>
      </w:r>
      <w:r>
        <w:rPr/>
        <w:t>㪬쉸桊ꇂ愯㯂싍暣㭄숹㗂皵輺極㥃숸穦擂ㅟ</w:t>
      </w:r>
      <w:r>
        <w:rPr/>
        <w:t>ⵙ</w:t>
      </w:r>
      <w:r>
        <w:rPr/>
        <w:t>䕀䙰お伷傏批廂㘪㐽쉍䁔㥸哂぀涥氦形☭㘭呚輻優㛂슘㵞愤乂䨷</w:t>
      </w:r>
      <w:r>
        <w:rPr/>
        <w:t>ꤳ</w:t>
      </w:r>
      <w:r>
        <w:rPr/>
        <w:t>뾵⹵偮䄫쉰쌮⸫䄪䑞婫ㅟ쉡绂ꌣ佰</w:t>
      </w:r>
      <w:r>
        <w:rPr/>
        <w:t>ⷃ</w:t>
      </w:r>
      <w:r>
        <w:rPr/>
        <w:t>캵晊촮働璏創熵塎䕔㝒쉒</w:t>
      </w:r>
      <w:r>
        <w:rPr/>
        <w:t>ꕷ</w:t>
      </w:r>
      <w:r>
        <w:rPr/>
        <w:t>壃䑞恓儸ꍌ⥂湸繋⸵쏂⥡⼹弭槂⩑쎩兙䵟佱䖥ゥ央뭩╅烍</w:t>
      </w:r>
      <w:r>
        <w:rPr/>
        <w:t>ꦏ</w:t>
      </w:r>
      <w:r>
        <w:rPr/>
        <w:t>佫㝠</w:t>
      </w:r>
      <w:r>
        <w:rPr/>
        <w:t>⢩</w:t>
      </w:r>
      <w:r>
        <w:rPr/>
        <w:t>轞獡椥⥒걞싂顏䦿</w:t>
      </w:r>
      <w:r>
        <w:rPr/>
        <w:t>⡨</w:t>
      </w:r>
      <w:r>
        <w:rPr/>
        <w:t>攬㎘佃灕㯎奋쉄뽓繡檡火䙡</w:t>
      </w:r>
      <w:r>
        <w:rPr/>
        <w:t>ⵏ</w:t>
      </w:r>
      <w:r>
        <w:rPr/>
        <w:t>䬺額瘽䙀奕䌩穯</w:t>
      </w:r>
      <w:r>
        <w:rPr/>
        <w:t>Ɑ</w:t>
      </w:r>
      <w:r>
        <w:rPr/>
        <w:t>轞쉲ㅖ쉍壂䕂曂䴹瑅䁸幤</w:t>
      </w:r>
      <w:r>
        <w:rPr/>
        <w:t>꧂</w:t>
      </w:r>
      <w:r>
        <w:rPr/>
        <w:t>癐䈱䱚泂杅汇彉嫂땂싂䄮⩙떵㍥╹猰</w:t>
      </w:r>
      <w:r>
        <w:rPr/>
        <w:t>꧂</w:t>
      </w:r>
      <w:r>
        <w:rPr/>
        <w:t>䠽☵㑟歉깗祵</w:t>
      </w:r>
      <w:r>
        <w:rPr/>
        <w:t>⡉</w:t>
      </w:r>
      <w:r>
        <w:rPr/>
        <w:t>㙷꤮娪硇긲숰幥쵞쉗攷へ쉏䏍呚㭩䉕獯兔ꍪ珃㥡⩡喥</w:t>
      </w:r>
      <w:r>
        <w:rPr/>
        <w:t>ꦣ</w:t>
      </w:r>
      <w:r>
        <w:rPr/>
        <w:t>慠潐潩晱櫂ㆬ䀫槂⻎晆갵䩙欻吸ꥡ縵쉬敡揂쵪䰴辬⤳⥱뗂卫怱䂥伥츥塭⩮⵶圬勂戫쉯ꌽ剥彷침</w:t>
      </w:r>
      <w:r>
        <w:rPr/>
        <w:t>ⵣ</w:t>
      </w:r>
      <w:r>
        <w:rPr/>
        <w:t>愻䕕뼵珂딩昭㥺䄪䁉</w:t>
      </w:r>
      <w:r>
        <w:rPr/>
        <w:t>ⷂ</w:t>
      </w:r>
      <w:r>
        <w:rPr/>
        <w:t>䙣偃⩧厩䅢坺䷍䰣쉮䙊ꌮ</w:t>
      </w:r>
      <w:r>
        <w:rPr/>
        <w:t>Ȿ</w:t>
      </w:r>
      <w:r>
        <w:rPr/>
        <w:t>潺⩯坫䩠愣住</w:t>
      </w:r>
      <w:r>
        <w:rPr/>
        <w:t>ꕴ</w:t>
      </w:r>
      <w:r>
        <w:rPr/>
        <w:t>甹䑕㗂彬</w:t>
      </w:r>
      <w:r>
        <w:rPr/>
        <w:t>꤭</w:t>
      </w:r>
      <w:r>
        <w:rPr/>
        <w:t>㘽䨫楪쎬</w:t>
      </w:r>
      <w:r>
        <w:rPr/>
        <w:t>ⷃ</w:t>
      </w:r>
      <w:r>
        <w:rPr/>
        <w:t>䰹╺쉺奋澬숫砪ꅮ縶</w:t>
      </w:r>
      <w:r>
        <w:rPr/>
        <w:t>ꥁ</w:t>
      </w:r>
      <w:r>
        <w:rPr/>
        <w:t>忂䙏縵线쵢뭌숭㙓殱乵书澥㔭磂㙀欭㤪싂䕦䡚刷⩪欸咥夸〹丮</w:t>
      </w:r>
      <w:r>
        <w:rPr/>
        <w:t>ⰱ</w:t>
      </w:r>
      <w:r>
        <w:rPr/>
        <w:t>歡䅔</w:t>
      </w:r>
      <w:r>
        <w:rPr/>
        <w:t>ⵐ</w:t>
      </w:r>
      <w:r>
        <w:rPr/>
        <w:t>촪䥓</w:t>
      </w:r>
      <w:r>
        <w:rPr/>
        <w:t>ⵒ</w:t>
      </w:r>
      <w:r>
        <w:rPr/>
        <w:t>橯塦曂⫂칳㡦䅟䜪췂</w:t>
      </w:r>
      <w:r>
        <w:rPr/>
        <w:t>ꥆ</w:t>
      </w:r>
      <w:r>
        <w:rPr/>
        <w:t>ꏎ쏃⩢쉬窩⩐癸繢썷婑䓎き瑔⦣䅬窿惂湅灂碬瑪乤ꥧ兄쉄㵕䱊㑰㥑썇旂따墏睋欺杔숽涿浞䡱땈</w:t>
      </w:r>
      <w:r>
        <w:rPr/>
        <w:t>Ⱚ</w:t>
      </w:r>
      <w:r>
        <w:rPr/>
        <w:t>璻⵮⫂呴捶乒升</w:t>
      </w:r>
      <w:r>
        <w:rPr/>
        <w:t>ꗃ</w:t>
      </w:r>
      <w:r>
        <w:rPr/>
        <w:t>⾥撘轗噰䀻쉠碬쉏숮微抩</w:t>
      </w:r>
      <w:r>
        <w:rPr/>
        <w:t>ⴊ</w:t>
      </w:r>
      <w:r>
        <w:rPr/>
        <w:t>䉃숮瑘</w:t>
      </w:r>
      <w:r>
        <w:rPr/>
        <w:t>Ⲭ</w:t>
      </w:r>
      <w:r>
        <w:rPr/>
        <w:t>녑卣䤫㘪⩵쉧⩓</w:t>
      </w:r>
      <w:r>
        <w:rPr/>
        <w:t>ꗍ</w:t>
      </w:r>
      <w:r>
        <w:rPr/>
        <w:t>ぐ䨻垥睂徘㘯㙷곂穘疩싂꥔꥙쵡䵚┥⑓㝲橎照片搩制杰呵䓎畎촶슬汆滂䵪ꅗ㵰</w:t>
      </w:r>
      <w:r>
        <w:rPr/>
        <w:t>ꦣ</w:t>
      </w:r>
      <w:r>
        <w:rPr/>
        <w:t>㝢䤳杤㐪扈䝂㔷쉮硔슻督玱坃璡眥椮</w:t>
      </w:r>
      <w:r>
        <w:rPr/>
        <w:t>⢬</w:t>
      </w:r>
      <w:r>
        <w:rPr/>
        <w:t>祺㴱쉧䨩睙쵟⚿换␴煖犱榿㜥믂䉔ꆻ沬</w:t>
      </w:r>
      <w:r>
        <w:rPr/>
        <w:t>ꕎ</w:t>
      </w:r>
      <w:r>
        <w:rPr/>
        <w:t>쉗ㆿ䙧䀫㡡␬歨땉쉲午슣伪ꄻ䭷䘸쉉煺⨫㞬盂獢爣칂㠨싎氫◂꤮䀻</w:t>
      </w:r>
      <w:r>
        <w:rPr/>
        <w:t>⠬</w:t>
      </w:r>
      <w:r>
        <w:rPr/>
        <w:t>晹슻쉺况䔳쉀䥁擂䟂싂顟穾剗땺楗䙁녹壂ꅌ湷䦩슩杉媮걶㥉묺</w:t>
      </w:r>
      <w:r>
        <w:rPr/>
        <w:t>ⷂ</w:t>
      </w:r>
      <w:r>
        <w:rPr/>
        <w:t>땚损湭䁉偋걗♵䙌梣⑮㪩夸╔썖⛂獙吣</w:t>
      </w:r>
      <w:r>
        <w:rPr/>
        <w:t>⠻</w:t>
      </w:r>
      <w:r>
        <w:rPr/>
        <w:t>硭쉋㣂⛂㬲㕫묥斏灅㨭</w:t>
      </w:r>
      <w:r>
        <w:rPr/>
        <w:t>ꥊ</w:t>
      </w:r>
      <w:r>
        <w:rPr/>
        <w:t>恸뿂숨䮣昭䍍ꥸ쉪뽳剧顎僂摚淂㑢㤻☣䉑⥡㑍塏ꇂ䁓숶䘦㕍〨伩㡭ㅨ㔮祵㡚䍡旎弪㷂哂슏싂㬬㟃睑彈⭰敇㛂䞏唤숻㐸썩⌯唪庡权摐癇썃挲㘲児櫃夳⑆癯愵␺숭祍싂촻쉙癪婡㌶䁵䥫⨷欨㍇싂填䴤瑃</w:t>
      </w:r>
      <w:r>
        <w:rPr/>
        <w:t>ⵆ</w:t>
      </w:r>
      <w:r>
        <w:rPr/>
        <w:t>偂捋扗琪䙾</w:t>
      </w:r>
      <w:r>
        <w:rPr/>
        <w:t>ꤴ⩅</w:t>
      </w:r>
      <w:r>
        <w:rPr/>
        <w:t>ꥺ⨵녕爮⩲在獮䢱嫍漲橶䅫启㵊㦵敁꥗恚</w:t>
      </w:r>
      <w:r>
        <w:rPr/>
        <w:t>ꕣ⯂</w:t>
      </w:r>
      <w:r>
        <w:rPr/>
        <w:t>㩏睌⫂쉫⤸䵪恬牳넽ꥳ</w:t>
      </w:r>
      <w:r>
        <w:rPr/>
        <w:t>ⴱ</w:t>
      </w:r>
      <w:r>
        <w:rPr/>
        <w:t>긦爻础뾵㋃꺥惍⿂䇃㑌쉾㑮湤ꄣ⤻싂竎쉫種⛂帺䥇ㄪ䠭ꍭ⭨</w:t>
      </w:r>
      <w:r>
        <w:rPr/>
        <w:t>Ⲙ</w:t>
      </w:r>
      <w:r>
        <w:rPr/>
        <w:t>⽥偺䧂㢩䀷䎘恴剑뽙横뿂䢬⩎ꌱ䖡ㅨ쵨꥔廂䍠廂숯숬ꄥ⤩㌻呤咵⵩</w:t>
      </w:r>
      <w:r>
        <w:rPr/>
        <w:t>꧂</w:t>
      </w:r>
      <w:r>
        <w:rPr/>
        <w:t>嗂⸷쉣ㅥ쉮믂</w:t>
      </w:r>
      <w:r>
        <w:rPr/>
        <w:t>꧃</w:t>
      </w:r>
      <w:r>
        <w:rPr/>
        <w:t>㭯歵福떩䐤㑖⍫㔮깈㘨꥕ꍦ顫楞晹</w:t>
      </w:r>
      <w:r>
        <w:rPr/>
        <w:t>⠽</w:t>
      </w:r>
      <w:r>
        <w:rPr/>
        <w:t>䑘塤䌭ꎱ潭쉘╟⯂쉡㥰슬쉙䍙쉉싂쉋灃琰슿싍䃂㙮⨰晐䕆焰⧂싎슮㍄繶砥슥乫滂㡧䙑挳⺡▵㐮绂썁⵱輸捡娦뭰녴</w:t>
      </w:r>
      <w:r>
        <w:rPr/>
        <w:t>꥟</w:t>
      </w:r>
      <w:r>
        <w:rPr/>
        <w:t>쉪穒㵍浴灭冘ꍾꎱ슱䡭橌硭暬娵쉓♬爣쵠쉗䙣桕쉒싍墡ꆿ</w:t>
      </w:r>
      <w:r>
        <w:rPr/>
        <w:t>⢩╰</w:t>
      </w:r>
      <w:r>
        <w:rPr/>
        <w:t>扶砺ꍙ橙䍎扑䚱ꆣ亣㉴䥬倲䵸坶싂祢爪彋㭍心䞥쉥슻䃍榩剆煋㑥稭㷎津椷숪氤涮슻䛂却愣爮硵녕幉湩䱫䖵礬氹</w:t>
      </w:r>
      <w:r>
        <w:rPr/>
        <w:t>ꤥ</w:t>
      </w:r>
      <w:r>
        <w:rPr/>
        <w:t>呒恉</w:t>
      </w:r>
      <w:r>
        <w:rPr/>
        <w:t>⡨</w:t>
      </w:r>
      <w:r>
        <w:rPr/>
        <w:t>浮뿂假彊徿㣂䴬뼽乄礊湈녗坬⥀㷂⵹ィ䔥弭䅵椲촺䑖婓䉤䠶㢱偄参珂뮘瓂㈸㭌弸攲층唱숽䂥慗㋂㡢쉺⩓儽䝇汓쉢䣂凂嗂嫂䭩싍쉓㉆⧂⥶呔坵ꍤ䭰</w:t>
      </w:r>
      <w:r>
        <w:rPr/>
        <w:t>ꦘ</w:t>
      </w:r>
      <w:r>
        <w:rPr/>
        <w:t>㭡淂쵌숷伶癠썤㇎땊䳂光华</w:t>
      </w:r>
      <w:r>
        <w:rPr/>
        <w:t>⡏</w:t>
      </w:r>
      <w:r>
        <w:rPr/>
        <w:t>吷♘㗂♐</w:t>
      </w:r>
      <w:r>
        <w:rPr/>
        <w:t>ⰵ</w:t>
      </w:r>
      <w:r>
        <w:rPr/>
        <w:t>무⍎䪩債䗂浶埂</w:t>
      </w:r>
      <w:r>
        <w:rPr/>
        <w:t>꧃</w:t>
      </w:r>
      <w:r>
        <w:rPr/>
        <w:t>싂츴徿参顱繊稤橲璡䨺㙚숥뽓漫䏂</w:t>
      </w:r>
      <w:r>
        <w:rPr/>
        <w:t>⡘</w:t>
      </w:r>
      <w:r>
        <w:rPr/>
        <w:t>懎绍딴浤⩞ず걞嘹䕨瀨䝀곂妥顱</w:t>
      </w:r>
      <w:r>
        <w:rPr/>
        <w:t>⢣</w:t>
      </w:r>
      <w:r>
        <w:rPr/>
        <w:t>숦呖⑐沱뮿穦䓂梮䭴㮩楋떱湱䴲䙐숲</w:t>
      </w:r>
      <w:r>
        <w:rPr/>
        <w:t>⡃</w:t>
      </w:r>
      <w:r>
        <w:rPr/>
        <w:t>洰姂㉾瑀⹘厥啊䕹</w:t>
      </w:r>
      <w:r>
        <w:rPr/>
        <w:t>꧂</w:t>
      </w:r>
      <w:r>
        <w:rPr/>
        <w:t>扂眥쉯숻㉀슡䚏숽剬㐳슩뭣欲걲顤恈숩␤땾⦏⛃⩳挲䭀䅎八爴㩃圣猵窮컂</w:t>
      </w:r>
      <w:r>
        <w:rPr/>
        <w:t>ꤪ</w:t>
      </w:r>
      <w:r>
        <w:rPr/>
        <w:t>⾻偀썭癰偌ㅦ彉⩹敢ꥴ稣깶䭚⺩兌ꆣ千嚏슘溻楠쵘睍㥞欽㘥슿瘥愪䀨치呏偄䐻煟操斥涘</w:t>
      </w:r>
      <w:r>
        <w:rPr/>
        <w:t>ⴳ</w:t>
      </w:r>
      <w:r>
        <w:rPr/>
        <w:t>呎偗쉴⼳盂晪䍤쉒ꏎꍎ橢꺩漳</w:t>
      </w:r>
      <w:r>
        <w:rPr/>
        <w:t>Ⱘ</w:t>
      </w:r>
      <w:r>
        <w:rPr/>
        <w:t>쉹䭥ꎏ䁷㙷㩀뭱瑙뭢灂⵬</w:t>
      </w:r>
      <w:r>
        <w:rPr/>
        <w:t>⢩</w:t>
      </w:r>
      <w:r>
        <w:rPr/>
        <w:t>ヂꄸ㛂摮쉵䎵䱋</w:t>
      </w:r>
      <w:r>
        <w:rPr/>
        <w:t>⡩</w:t>
      </w:r>
      <w:r>
        <w:rPr/>
        <w:t>漮㫃⛂畀䝰匶昤㠣橀㣂숶僂吶쉂칸⭊噱瑦쉐㍙싂顕噴⥣땗쉣겵㝷㤤㙇䝐慴쉠穯䱱슏塳焣卯歴쉘渨쉟뽢놻琽䵓癣䪘栨격䨨恅␭卵숶㭢弰硯땵頸⯂乎䊥</w:t>
      </w:r>
      <w:r>
        <w:rPr/>
        <w:t>ꔲ</w:t>
      </w:r>
      <w:r>
        <w:rPr/>
        <w:t>睤㌳擂⸮䱵쉌㵕숱㯂⨵뮥枩擂堣⼻㢬稹妡す急걃㮿꺿걱涩扷瓍녾婦쉱㮱楡㮩쉥砲協硴</w:t>
      </w:r>
      <w:r>
        <w:rPr/>
        <w:t>Ⳃ</w:t>
      </w:r>
      <w:r>
        <w:rPr/>
        <w:t>殩싂儥柂㡣䫎䆩쉨⾻㡆㣍㡔䶏啢⩍ㆩ潯㩳凂䑰汗䵏겡긽朲㩆猰</w:t>
      </w:r>
      <w:r>
        <w:rPr/>
        <w:t>ꤸ</w:t>
      </w:r>
      <w:r>
        <w:rPr/>
        <w:t>䴲넩犡琭뗂杌墱䌫</w:t>
      </w:r>
      <w:r>
        <w:rPr/>
        <w:t>ꕊ</w:t>
      </w:r>
      <w:r>
        <w:rPr/>
        <w:t>偸⨩</w:t>
      </w:r>
      <w:r>
        <w:rPr/>
        <w:t>ⴽ</w:t>
      </w:r>
      <w:r>
        <w:rPr/>
        <w:t>쉃檣</w:t>
      </w:r>
      <w:r>
        <w:rPr/>
        <w:t>ꦏ</w:t>
      </w:r>
      <w:r>
        <w:rPr/>
        <w:t>㨽瞘汲⵶獋췂뗂깬⪣䉚桃䔭쉣䕟稱</w:t>
      </w:r>
      <w:r>
        <w:rPr/>
        <w:t>ꤻ</w:t>
      </w:r>
      <w:r>
        <w:rPr/>
        <w:t>晡煴슩瘦懂썍숺숽瑕暩⏂딣墡燂㕵</w:t>
      </w:r>
      <w:r>
        <w:rPr/>
        <w:t>⠳</w:t>
      </w:r>
      <w:r>
        <w:rPr/>
        <w:t>彀共⨲긷</w:t>
      </w:r>
      <w:r>
        <w:rPr/>
        <w:t>Ⱜ</w:t>
      </w:r>
      <w:r>
        <w:rPr/>
        <w:t>汎㘹㍎㍫彑㉋睖쉞䐲䦣繺䉺춮卍싂燂癭땩ꍅ⽘偵壂祫싂幁⩹猷偪婣晪呍汊癅畂整獈䂱숬冩䝮䅟⫂䑭䡳剆嗂灸⴩⨯其瞩䩬瞱昪瘽硖⮩位쉚偗쉵ꍇ䗂瑆㷂㬫㫂桤瑓恎䅮</w:t>
      </w:r>
      <w:r>
        <w:rPr/>
        <w:t>ⱁ</w:t>
      </w:r>
      <w:r>
        <w:rPr/>
        <w:t>浉㷂숽┴渫朶洮䥞숦瞵礦썹轀⼊绂碻䱹䫂⑭輪悿癲</w:t>
      </w:r>
      <w:r>
        <w:rPr/>
        <w:t>ꦱ⩈ꕷ</w:t>
      </w:r>
      <w:r>
        <w:rPr/>
        <w:t>썱㑗㩵䕐䄪⍮⩢</w:t>
      </w:r>
      <w:r>
        <w:rPr/>
        <w:t>ⲻ</w:t>
      </w:r>
      <w:r>
        <w:rPr/>
        <w:t>顗杶㉪䩗欪ぴ</w:t>
      </w:r>
      <w:r>
        <w:rPr/>
        <w:t>Ⱳ</w:t>
      </w:r>
      <w:r>
        <w:rPr/>
        <w:t>싂縴䭮顎䂵娴</w:t>
      </w:r>
      <w:r>
        <w:rPr/>
        <w:t>ꤩ</w:t>
      </w:r>
      <w:r>
        <w:rPr/>
        <w:t>㙦쉀㕹颩殏冩煏橩㡯㕾䜻</w:t>
      </w:r>
      <w:r>
        <w:rPr/>
        <w:t>⡍</w:t>
      </w:r>
      <w:r>
        <w:rPr/>
        <w:t>器싍揂쉳쉦烂☨䫍䍒顎橳촱쎿⩺숻䅤䉄숯娻睾啈折挰⨶殿⩨䔨ꆩ땙뼽根硵㙌佹扂参걗晏漫㛂㑩녅獣湦徻㖻쉍瑠㍠떏沏喏싂枱㵓汇戤㥔뭎♡漥幟㤦厬婫㕪礥迂〳䍐쵱斘ꥶ⨪䚡</w:t>
      </w:r>
      <w:r>
        <w:rPr/>
        <w:t>⡧</w:t>
      </w:r>
      <w:r>
        <w:rPr/>
        <w:t>仂쉧玱牰싂䴰싂歖쉍勂䙙涘穹䁦楪䨽玡ꅘ슣硪䕙汳㐥㑃䙞礷㩃轫묤⵫⺘㉷夽卯㌳♠楩唶䡋䨱潲⩧</w:t>
      </w:r>
      <w:r>
        <w:rPr/>
        <w:t>ꤨ</w:t>
      </w:r>
      <w:r>
        <w:rPr/>
        <w:t>칺煸녏녇顥䩆䙠焪㭦繳兊껂獆䄸奃㉥拍⑕偱欺썗穉憱䑳ㅩ浵畮頴偲</w:t>
      </w:r>
      <w:r>
        <w:rPr/>
        <w:t>ⲩ</w:t>
      </w:r>
      <w:r>
        <w:rPr/>
        <w:t>쉇㓂橗扭狂婋⹳畘숨瑡塷㍟磂条塁⫍瘻妿㊱牮啑倯깰䬸츹Ⓝ奖㜩䙯썶㓂뿃⭓略☲숴⿍套畗⮣긽㍾䔽畄徻땠㷂啱幧쉘㠣硟㭏칪䕃㍦夲眵凂䬸欯搳뽗捒楨毂䥉䷂䗂㶻呂噩쉎䅌医기⨷恋奡う㎱熱䄪㥷싂⽵숬숦♣㮩湑滂䱧쉰搮숯樨☳䂣呀䉈ꎿ</w:t>
      </w:r>
      <w:r>
        <w:rPr/>
        <w:t>ꔶ</w:t>
      </w:r>
      <w:r>
        <w:rPr/>
        <w:t>ꅴ䵲碬䥘織⑕潍䋍䅨㏃</w:t>
      </w:r>
      <w:r>
        <w:rPr/>
        <w:t>⡏</w:t>
      </w:r>
      <w:r>
        <w:rPr/>
        <w:t>捲䰺漯㉱飂睂佬겮儸⦵氪쵴扎䥣쉶⩰ꅢ婰쉶⵴쉨⍂⨩㑡副奯堤塧稸싂ꥱ㑆⩡䍞硨歾ꍺ쌷</w:t>
      </w:r>
      <w:r>
        <w:rPr/>
        <w:t>꧂</w:t>
      </w:r>
      <w:r>
        <w:rPr/>
        <w:t>㕴偊⤬</w:t>
      </w:r>
      <w:r>
        <w:rPr/>
        <w:t>ⰱ</w:t>
      </w:r>
      <w:r>
        <w:rPr/>
        <w:t>瓂⩦⥖牔汃⌵숴偅儲㬷쉃刷습ㅬ썡桋쎿卵㥋쉴㥴⹙䤫儬칍걠</w:t>
      </w:r>
      <w:r>
        <w:rPr/>
        <w:t>ꦱ</w:t>
      </w:r>
      <w:r>
        <w:rPr/>
        <w:t>싂琰輫仂㉙燂眣彶㇂㙯ㆩ恴哂敉湖䆩䠩⥥</w:t>
      </w:r>
      <w:r>
        <w:rPr/>
        <w:t>ꕃ</w:t>
      </w:r>
      <w:r>
        <w:rPr/>
        <w:t>㑄䜤㙒㐹塵确礦⽭</w:t>
      </w:r>
      <w:r>
        <w:rPr/>
        <w:t>ꕉ</w:t>
      </w:r>
      <w:r>
        <w:rPr/>
        <w:t>婟쉙顈⨺ꅹ穆슬敐眵䱨濎쉩媱偃顤싎</w:t>
      </w:r>
      <w:r>
        <w:rPr/>
        <w:t>ⲵ</w:t>
      </w:r>
      <w:r>
        <w:rPr/>
        <w:t>楹슱</w:t>
      </w:r>
      <w:r>
        <w:rPr/>
        <w:t>ⵦ</w:t>
      </w:r>
      <w:r>
        <w:rPr/>
        <w:t>急⚱⭗쉵㩵䁰숷㍴숩⥺슣樯슱싂劻獧廍䨮쉷晥㡱䳂곂쉆녴楅숩☤秂ꌶ婀슱啣䞵頩䢱⥪䱘睎</w:t>
      </w:r>
      <w:r>
        <w:rPr/>
        <w:t>⣂</w:t>
      </w:r>
      <w:r>
        <w:rPr/>
        <w:t>슩䞏㑟슿숨摪⵮㕦杓⩩䵒顕⸨뭄穬䵃敕떩쉭숪깈朹浺顶桗</w:t>
      </w:r>
      <w:r>
        <w:rPr/>
        <w:t>ꤶꥀ</w:t>
      </w:r>
      <w:r>
        <w:rPr/>
        <w:t>煾ㄤ쉏䬮㪡䞩䁅㬹氽ꅚ㙇晦獣渲㍠슩柎ꍱ焊滂拂掵</w:t>
      </w:r>
      <w:r>
        <w:rPr/>
        <w:t>ⰳ</w:t>
      </w:r>
      <w:r>
        <w:rPr/>
        <w:t>歋䉅㴽⩇噷憩쉄쉆撏숥晓㎥儣쏂䀻쉬</w:t>
      </w:r>
      <w:r>
        <w:rPr/>
        <w:t>ꕟ</w:t>
      </w:r>
      <w:r>
        <w:rPr/>
        <w:t>㍌䞡깟湣坐䦩㶩お顾썘兏晎兓쉱䰴扷⚥쉆䫍숬啋䀴䙭恪卒琫摶歳쉺溱쉄䥧</w:t>
      </w:r>
      <w:r>
        <w:rPr/>
        <w:t>Ⱞ</w:t>
      </w:r>
      <w:r>
        <w:rPr/>
        <w:t>쉗皵塅䫂ꌳ掵쉤걤湸슩넫楲</w:t>
      </w:r>
      <w:r>
        <w:rPr/>
        <w:t>⡵</w:t>
      </w:r>
      <w:r>
        <w:rPr/>
        <w:t>䥑䴪쉴숫に垡佮猹彚奧倣䡱␦䕌䴱丳奄䘱⚬㢡煇坓扣습⤭</w:t>
      </w:r>
      <w:r>
        <w:rPr/>
        <w:t>ⱌ</w:t>
      </w:r>
      <w:r>
        <w:rPr/>
        <w:t>犣䈻뇍땥긭㥋䱸䜵숯扬ꅩ쉤</w:t>
      </w:r>
      <w:r>
        <w:rPr/>
        <w:t>ꕞ</w:t>
      </w:r>
      <w:r>
        <w:rPr/>
        <w:t>䯂䗂お機慯쎩쉔䔩掵⽬⪱㔸奬桷쉗飂咣ꍮ</w:t>
      </w:r>
      <w:r>
        <w:rPr/>
        <w:t>Ɑ</w:t>
      </w:r>
      <w:r>
        <w:rPr/>
        <w:t>示쉤⍴</w:t>
      </w:r>
      <w:r>
        <w:rPr/>
        <w:t>Ɽ</w:t>
      </w:r>
      <w:r>
        <w:rPr/>
        <w:t>㴦숴㝬⍇⪩畭橉</w:t>
      </w:r>
      <w:r>
        <w:rPr/>
        <w:t>⢻</w:t>
      </w:r>
      <w:r>
        <w:rPr/>
        <w:t>係⯂▥轏爭湢쉬┤獭氲쉨䁗材㕥싂灩砰癧术兲啰쉬䲘場슱㝊捌扩颩슘</w:t>
      </w:r>
      <w:r>
        <w:rPr/>
        <w:t>ⱋ</w:t>
      </w:r>
      <w:r>
        <w:rPr/>
        <w:t>㙐긪㗂뽨싂櫂땩ꥤ稬㡊幇⑉뭵畍㭙䌥怱㙒</w:t>
      </w:r>
      <w:r>
        <w:rPr/>
        <w:t>ꕥ</w:t>
      </w:r>
      <w:r>
        <w:rPr/>
        <w:t>䇃㦮硶䫂根쵵⨮轓䣂ぎ横㊬</w:t>
      </w:r>
      <w:r>
        <w:rPr/>
        <w:t>⠵</w:t>
      </w:r>
      <w:r>
        <w:rPr/>
        <w:t>儵</w:t>
      </w:r>
      <w:r>
        <w:rPr/>
        <w:t>⣂</w:t>
      </w:r>
      <w:r>
        <w:rPr/>
        <w:t>嚿䘨ꆵ剴</w:t>
      </w:r>
      <w:r>
        <w:rPr/>
        <w:t>ꦵⷂ</w:t>
      </w:r>
      <w:r>
        <w:rPr/>
        <w:t>슘슱㒩䊩쉎瑢熵쉓奢⹋䩨婹㍷坷ꇂ纻䱗牓窬䙍㥖彷긨掮뭥㙴剙幚㌰卂教⑨哃撬⯂䵶穆⍩䑄䃂⾮棂兊칗㩱⩂䝐埂塞쉩睫倸걺㠱摪㓎瘴湹㙾卷儲縣ず뽦䡰ꆣ啔瑸㙟䉲穆㑧廂숭쉭⍇澡㪏潪咬櫃幄䬸㡢唪ꥢ伵䤫欷䉠協咘い晚䝥䁇춱獩灡椹愭⹒柃场슱☽摮⌣㧃㙃</w:t>
      </w:r>
      <w:r>
        <w:rPr/>
        <w:t>ꖿ</w:t>
      </w:r>
      <w:r>
        <w:rPr/>
        <w:t>瑬숮ꄣ䄬澵䥭塯숫〪㠫⾱䙰⺥厩祦╘쉊癊</w:t>
      </w:r>
      <w:r>
        <w:rPr/>
        <w:t>Ⳏ</w:t>
      </w:r>
      <w:r>
        <w:rPr/>
        <w:t>柂⤮浴顨슬䭵福氽ㅉ漤◎䕮⨷焸䯂䥸㍏㠥䁧䭵숲拂橅㇂浕㥒橦쉏䇂䠷睡㨳쵳슏繖塪撻圲夶⮬╥쉠ꏂ潭⸰⫂报䥅ꅵ彞깋幾兡쉒㴣欻䙐䲏㠺뽘潋䫂垱뼦㍪晡⨳擂汉쉩㇍ㄬ㌺轶据歧갤廂䥎㴺딪昽싂숪</w:t>
      </w:r>
      <w:r>
        <w:rPr/>
        <w:t>ⵦ</w:t>
      </w:r>
      <w:r>
        <w:rPr/>
        <w:t>숻⬻眸䮿亩価㑘瘶ꇍ傏坉潓擂抵</w:t>
      </w:r>
      <w:r>
        <w:rPr/>
        <w:t>ⶮ</w:t>
      </w:r>
      <w:r>
        <w:rPr/>
        <w:t>칋恷倩⍏䆮柂太쉚佑哂浺쌺</w:t>
      </w:r>
      <w:r>
        <w:rPr/>
        <w:t>Ⱳ</w:t>
      </w:r>
      <w:r>
        <w:rPr/>
        <w:t>渻㍂䄹䉑偳㷂牱桴</w:t>
      </w:r>
      <w:r>
        <w:rPr/>
        <w:t>ꕦ</w:t>
      </w:r>
      <w:r>
        <w:rPr/>
        <w:t>燂周䵷睔䙡긪㤪轪浀檏쉌听散䙺슩㡔䵬넺呀䟂浣摬婃疵뽰祆ㅍ⧂眻嚥</w:t>
      </w:r>
      <w:r>
        <w:rPr/>
        <w:t>⡎</w:t>
      </w:r>
      <w:r>
        <w:rPr/>
        <w:t>㴥眤㢿梿窮輨卬䂥桳總␴稪䍰澡䅴䙊쉪漸䥀䜮吊</w:t>
      </w:r>
      <w:r>
        <w:rPr/>
        <w:t>ꥊ</w:t>
      </w:r>
      <w:r>
        <w:rPr/>
        <w:t>奄煔浆瓂礴沏쉔㕒칪⹀</w:t>
      </w:r>
      <w:r>
        <w:rPr/>
        <w:t>ꦻ</w:t>
      </w:r>
      <w:r>
        <w:rPr/>
        <w:t>㵊┨쉭⽃䵄䘱䝕恾㙖灍</w:t>
      </w:r>
      <w:r>
        <w:rPr/>
        <w:t>꧂ꕰ</w:t>
      </w:r>
      <w:r>
        <w:rPr/>
        <w:t>痂忂䩙灸㕈喩慃㣎漨⽒☽啐眻杫彔婞쉡ꏎ쵓䴶쉄㵔ꌱ偪䙊갺⸪渫㜱</w:t>
      </w:r>
      <w:r>
        <w:rPr/>
        <w:t>⠻⢱</w:t>
      </w:r>
      <w:r>
        <w:rPr/>
        <w:t>愺㕞湙</w:t>
      </w:r>
      <w:r>
        <w:rPr/>
        <w:t>ꖣ</w:t>
      </w:r>
      <w:r>
        <w:rPr/>
        <w:t>繥琥㨪䖩甸</w:t>
      </w:r>
      <w:r>
        <w:rPr/>
        <w:t>ꤻ</w:t>
      </w:r>
      <w:r>
        <w:rPr/>
        <w:t>桺</w:t>
      </w:r>
      <w:r>
        <w:rPr/>
        <w:t>ꤹ</w:t>
      </w:r>
      <w:r>
        <w:rPr/>
        <w:t>㈲ぞ⨴⪩쉡䒱┸桄煖떡뗂歠漩㡐搫</w:t>
      </w:r>
      <w:r>
        <w:rPr/>
        <w:t>ꔱ</w:t>
      </w:r>
      <w:r>
        <w:rPr/>
        <w:t>忂㙪썄䓎庩稸㧃夤㥹乬쉬땡ꥷ걢ꅚ㷂㉺剧敒楤敒爴婰슏숪然㩥쉮㌩㯂纘恉㉍䝎쉮轡呇䡐汐暻矂琦쉬桉긪㐵</w:t>
      </w:r>
      <w:r>
        <w:rPr/>
        <w:t>⢡</w:t>
      </w:r>
      <w:r>
        <w:rPr/>
        <w:t>䶣⪘䉏㠥厩僂嚮⼶究焯晣</w:t>
      </w:r>
      <w:r>
        <w:rPr/>
        <w:t>ꥐ</w:t>
      </w:r>
      <w:r>
        <w:rPr/>
        <w:t>皏㐹⦿犡㇂쉮䂬洰墡縩⑆ㅁ쵮塞礥땯䁦㡙쉱瑍䯂㦘⍇轺딮乢䏂燂焣㟂哂啤츭캡ㄳ㥣楍뮻㔹搳ㅊꍃ숳彯</w:t>
      </w:r>
      <w:r>
        <w:rPr/>
        <w:t>꧍</w:t>
      </w:r>
      <w:r>
        <w:rPr/>
        <w:t>䠤숨橧걤畨䱣剁걵煃僂</w:t>
      </w:r>
      <w:r>
        <w:rPr/>
        <w:t>ꕴ</w:t>
      </w:r>
      <w:r>
        <w:rPr/>
        <w:t>秂輥匨䊘珂愬是㟂徣㙋兠㚣쉌䩳땟晓</w:t>
      </w:r>
      <w:r>
        <w:rPr/>
        <w:t>ꕱ</w:t>
      </w:r>
      <w:r>
        <w:rPr/>
        <w:t>伪憻땘㑐劣</w:t>
      </w:r>
      <w:r>
        <w:rPr/>
        <w:t>⠪</w:t>
      </w:r>
      <w:r>
        <w:rPr/>
        <w:t>匫哂쉰伫堸쉑狂슻쉧欴䔭䆘␰䃂⪣枩㷂湫仂ꥧ⸰橖⽋쉪☸当</w:t>
      </w:r>
      <w:r>
        <w:rPr/>
        <w:t>ꥁ</w:t>
      </w:r>
      <w:r>
        <w:rPr/>
        <w:t>唩仍灅佫㤬⚻㫂⪿䕆海繎땷去ㅮ䑎뇂쉋격◂辩啀浡뽉儵伮湚</w:t>
      </w:r>
      <w:r>
        <w:rPr/>
        <w:t>ꥎ</w:t>
      </w:r>
      <w:r>
        <w:rPr/>
        <w:t>仍煃䙗꥘䋂╲剆眻숹㩌㝾숣䶡䥚뗍㵉悩쉟⛂乩㜲弪烂煢剚勂╬숪睴䨤╎쉏㵦䭂归挰䱡</w:t>
      </w:r>
      <w:r>
        <w:rPr/>
        <w:t>⡳⹅</w:t>
      </w:r>
      <w:r>
        <w:rPr/>
        <w:t>汈⤩䮱炏ㅳ瞬</w:t>
      </w:r>
      <w:r>
        <w:rPr/>
        <w:t>ꥂ</w:t>
      </w:r>
      <w:r>
        <w:rPr/>
        <w:t>呣娸畂玱땸㞣ㄨ꺩㴯礶煉뇂걂┫슘歇</w:t>
      </w:r>
      <w:r>
        <w:rPr/>
        <w:t>ꕃꤻꔥ</w:t>
      </w:r>
      <w:r>
        <w:rPr/>
        <w:t>䵲쉤</w:t>
      </w:r>
      <w:r>
        <w:rPr/>
        <w:t>ⴭ</w:t>
      </w:r>
      <w:r>
        <w:rPr/>
        <w:t>겥折㩥䠣樰㒥뽈溵䝐숺㝔䡉쉟片榻쉶⍗䵚䷂捹忂恉뽾꥗숽㉀找湏깔쉞쉸揂唶숶</w:t>
      </w:r>
      <w:r>
        <w:rPr/>
        <w:t>꧂</w:t>
      </w:r>
      <w:r>
        <w:rPr/>
        <w:t>敂뗂汱噩瑊呣걌슣御圷㯂䙺抱湓⎡䝔⬥搽噴䉨轋榬䨻숬瘷幗</w:t>
      </w:r>
      <w:r>
        <w:rPr/>
        <w:t>⡚</w:t>
      </w:r>
      <w:r>
        <w:rPr/>
        <w:t>슬坺숦䍴䙰</w:t>
      </w:r>
      <w:r>
        <w:rPr/>
        <w:t>ꥀ</w:t>
      </w:r>
      <w:r>
        <w:rPr/>
        <w:t>吴愽獏京⨯갽条숤</w:t>
      </w:r>
      <w:r>
        <w:rPr/>
        <w:t>ꗂ</w:t>
      </w:r>
      <w:r>
        <w:rPr/>
        <w:t>ꄱ⩱쉋때焹⛂怽㙟⭤㶘쉎쉕㥕欬溵凂♢攭⽄칕</w:t>
      </w:r>
      <w:r>
        <w:rPr/>
        <w:t>ꥋ</w:t>
      </w:r>
      <w:r>
        <w:rPr/>
        <w:t>䔨㦬圱䜫頮䝆殻橄楶秂㏂桔杦婆䥭溱僂긪⎩㬲瀤숰⒵灖쉯䝪䙖娣㘪㘫圬顚싂瑭♕仂攸样撣浇お숩⍰帮䱠繞中</w:t>
      </w:r>
      <w:r>
        <w:rPr/>
        <w:t>ꕎ</w:t>
      </w:r>
      <w:r>
        <w:rPr/>
        <w:t>䩣츲䡚╆嚩ꌭ⽭쉱用浀夤祦䑕ꍃ⑸</w:t>
      </w:r>
      <w:r>
        <w:rPr/>
        <w:t>ꔥ</w:t>
      </w:r>
      <w:r>
        <w:rPr/>
        <w:t>쉱䀺湉ꍩ扄뭬戊㶣숮뾿抣挮쵆戳㌫坖㕂㴤圪睃忂轑걉걋쉚쉡疡쉰䋃幡</w:t>
      </w:r>
      <w:r>
        <w:rPr/>
        <w:t>ⰹ</w:t>
      </w:r>
      <w:r>
        <w:rPr/>
        <w:t>ㄵ瘰毂쵷䬩悡딺</w:t>
      </w:r>
      <w:r>
        <w:rPr/>
        <w:t>ⰳ</w:t>
      </w:r>
      <w:r>
        <w:rPr/>
        <w:t>竂슡勂컂甹䙰奍汘㨳숰摈츷㙊噬ꎘ쉎㭭㍷秂䑶쉄깋颻⽶ꍌ땾숮㑃游쉭昬潳䬱㘪䟂凂火慗〱穭뇂柂呺╔</w:t>
      </w:r>
      <w:r>
        <w:rPr/>
        <w:t>⡺</w:t>
      </w:r>
      <w:r>
        <w:rPr/>
        <w:t>䡔祁摂櫂쉅䠪쉺</w:t>
      </w:r>
      <w:r>
        <w:rPr/>
        <w:t>ꕯ</w:t>
      </w:r>
      <w:r>
        <w:rPr/>
        <w:t>汴䩭䥧⍗唤䵞⒣㭑</w:t>
      </w:r>
      <w:r>
        <w:rPr/>
        <w:t>Ⱡ</w:t>
      </w:r>
      <w:r>
        <w:rPr/>
        <w:t>뾩滂爷䜷썲</w:t>
      </w:r>
      <w:r>
        <w:rPr/>
        <w:t>ⰰ</w:t>
      </w:r>
      <w:r>
        <w:rPr/>
        <w:t>摆䩷</w:t>
      </w:r>
      <w:r>
        <w:rPr/>
        <w:t>꧍</w:t>
      </w:r>
      <w:r>
        <w:rPr/>
        <w:t>녴䁈奨癭截婐䋂䡥琪幐䭗䐽飂묦恦㵏挬㡳摟♢婨厵辻넵幚畕⽌⽙⑵⍺㭩격㩩卯禿㵨条㙔㩣炣穵䎿揎婣㍕輵獚쉙쉋栴슥䑥桴㐭</w:t>
      </w:r>
      <w:r>
        <w:rPr/>
        <w:t>ꤳ</w:t>
      </w:r>
      <w:r>
        <w:rPr/>
        <w:t>丱Ⓜ㡉嘹昽깘㯂⽘乔樴畲牁住祺村刪䵫㉑⨻嫂晅䓂싂顺㩫⻂碵妥㜶싂ꆱ繨⪩猶晑ㅑ奠亱䥤序漹斏걖썓㍾쉊뼦䥊犮칾桖싂怴싂䠪⯂</w:t>
      </w:r>
      <w:r>
        <w:rPr/>
        <w:t>⡨⴬</w:t>
      </w:r>
      <w:r>
        <w:rPr/>
        <w:t>愮싂쉯</w:t>
      </w:r>
      <w:r>
        <w:rPr/>
        <w:t>ⱪ♟</w:t>
      </w:r>
      <w:r>
        <w:rPr/>
        <w:t>쉶ꎿ獅쵮扙典슡㑸딪䱒䦿䞩琹潁劥慕磂㙭䜯汇䨥ꄷ㬨쉡쉏⮻슏仂煎뭦⩋嘣牅琸ꅅ怹祂䖏䩰漥昹涘㥟쉠厩㑰乢䀪撿漱匣允敤愷습墮땹灀桸䉒숣⎥平歃兑㡾㦏䇂㛂숷</w:t>
      </w:r>
      <w:r>
        <w:rPr/>
        <w:t>ꥊ②</w:t>
      </w:r>
      <w:r>
        <w:rPr/>
        <w:t>湮戫䵚⚮⽉♬竂奰垮㏂ぺ礩䑹䀵帪뗂乬⏂㈥䍷긽噉佸⨨㕅㙱㢥迍썱ꥬ쉈匲漬䯂㍀㨵㥌쉊⬰</w:t>
      </w:r>
      <w:r>
        <w:rPr/>
        <w:t>꧂</w:t>
      </w:r>
      <w:r>
        <w:rPr/>
        <w:t>䈮頽썳䕯묯숪쉴桲䵗佫䥎⹍</w:t>
      </w:r>
      <w:r>
        <w:rPr/>
        <w:t>ⰻ</w:t>
      </w:r>
      <w:r>
        <w:rPr/>
        <w:t>㍪</w:t>
      </w:r>
      <w:r>
        <w:rPr/>
        <w:t>⡶</w:t>
      </w:r>
      <w:r>
        <w:rPr/>
        <w:t>쵐熩搸쉧愨繍ꍘ懂壂枵⼬凎㔻姂깋숦㨷畴偙惂瑞㙕㩒녀剔䪏㭪⧂䭰㩥坫䩪坁儱娨䷎䚿㉙喘䍐⑦</w:t>
      </w:r>
      <w:r>
        <w:rPr/>
        <w:t>⡧</w:t>
      </w:r>
      <w:r>
        <w:rPr/>
        <w:t>䙏㉆灆稫䬬こ㔣㜹㟂煟☲㭕䩹杰⼱⥢嚣뭭檵⌴ど㝙熏砬䴺挶숱偖ꥸ㩚칓䑟用婾㈱</w:t>
      </w:r>
      <w:r>
        <w:rPr/>
        <w:t>ꖏ</w:t>
      </w:r>
      <w:r>
        <w:rPr/>
        <w:t>뗂禬슡⩌檡㋎䁎滍玬뼺㑡揂ꄱ犣戺唰潓疱慭搥纡싂妮殥걌⒡徘噲瘵䅩㈫ㄩ䶵㕷剚숹燃額弥礭쉙ꅟ匰⎘⩸牐</w:t>
      </w:r>
      <w:r>
        <w:rPr/>
        <w:t>ⰰ</w:t>
      </w:r>
      <w:r>
        <w:rPr/>
        <w:t>娭䭊</w:t>
      </w:r>
      <w:r>
        <w:rPr/>
        <w:t>ꖩ</w:t>
      </w:r>
      <w:r>
        <w:rPr/>
        <w:t>ⱓ</w:t>
      </w:r>
      <w:r>
        <w:rPr/>
        <w:t>䙔汰녞彲䙱곂딶淂ꍓ偄燂뾥썒契囂䥆幔⭙吻獉㓂煊</w:t>
      </w:r>
      <w:r>
        <w:rPr/>
        <w:t>ꕧ</w:t>
      </w:r>
      <w:r>
        <w:rPr/>
        <w:t>녠坘散촯쉒痃쵴匹䵊砱硦갊䕉뭇뾣畋ꥳ徵牲偉㍑䴩䌳䅗</w:t>
      </w:r>
      <w:r>
        <w:rPr/>
        <w:t>ꕡ</w:t>
      </w:r>
      <w:r>
        <w:rPr/>
        <w:t>扯璵摺頤뽾滃썀땂칯䭌곂㕳ꅏ攺㪬䅈ꍘ湇뭮坁仂噅♡㵐㍡쉈〪䈹떘恰䘪⿃活믂⦿㍹曂楰ꎿ</w:t>
      </w:r>
      <w:r>
        <w:rPr/>
        <w:t>꤬</w:t>
      </w:r>
      <w:r>
        <w:rPr/>
        <w:t>쉳浢뽳⩐唭㏍䉒䬷⩣湈싂業⸶쉊⪵⵹䪏㌤卡㢥⑾到琣樬</w:t>
      </w:r>
      <w:r>
        <w:rPr/>
        <w:t>⠣</w:t>
      </w:r>
      <w:r>
        <w:rPr/>
        <w:t>楀䁉䵪忂⩁㕮썚啞긵塔䮩湙㜨㘣䱞窻꤮买쉡걚乣偒榣柂㔭</w:t>
      </w:r>
      <w:r>
        <w:rPr/>
        <w:t>ⲥ</w:t>
      </w:r>
      <w:r>
        <w:rPr/>
        <w:t>烎枿쉒畨㜷繢獲祸䵸挰쉨쵺㖘䞣願橗ꍖ⤰쉶䁒䲬栫䊱숷뽈垏⌫칒䅘슱橄䄰쉕䪿습参塆煎</w:t>
      </w:r>
      <w:r>
        <w:rPr/>
        <w:t>ꔣ</w:t>
      </w:r>
      <w:r>
        <w:rPr/>
        <w:t>䥖䬹䘱晟⩑䄽潰奭凂</w:t>
      </w:r>
      <w:r>
        <w:rPr/>
        <w:t>ⱞ</w:t>
      </w:r>
      <w:r>
        <w:rPr/>
        <w:t>げ掬숽浭炥㵺潶䍅呰㌥ꅹ⪵攻瘸妩怽晏숭⩈夳敪幗百썅㕙⩪户뼤㉲⦮惍捔橄顅㝩畷啶⺵촶ꥩ攰䓎⼲쉋楮뽭佫싂⌣焵㗂址噄啬晞儱湬䪬幵</w:t>
      </w:r>
      <w:r>
        <w:rPr/>
        <w:t>ꤷ⭨</w:t>
      </w:r>
      <w:r>
        <w:rPr/>
        <w:t>櫂棃瑆쉚櫂껂啯䂮烂䣂獋䩺冮㡚猫幅恏⨬</w:t>
      </w:r>
      <w:r>
        <w:rPr/>
        <w:t>ꕾ</w:t>
      </w:r>
      <w:r>
        <w:rPr/>
        <w:t>츦⨮</w:t>
      </w:r>
      <w:r>
        <w:rPr/>
        <w:t>ⵂ♴⦿</w:t>
      </w:r>
      <w:r>
        <w:rPr/>
        <w:t>䵱嗂䔫㩸㪡놵ꍰ☲硵䵧⽦䑶♶칕㜪畠䱖奬⑨攩⭺ぃ煳䶩灇쎵썳⛂쉂呤⩌中灒슏戦㔭◍圲슘癰䥓畇깦쉠䭩㴳뽧堬䅤繘支杮墩埍썉恀窱卣䇃㵩顴</w:t>
      </w:r>
      <w:r>
        <w:rPr/>
        <w:t>ꔻ⵲⒵</w:t>
      </w:r>
      <w:r>
        <w:rPr/>
        <w:t>묤⩕㝳噁剤</w:t>
      </w:r>
      <w:r>
        <w:rPr/>
        <w:t>ⵞ⤫</w:t>
      </w:r>
      <w:r>
        <w:rPr/>
        <w:t>䩹㭧꺏숵䝷䐪⩧숳婬쉠䖻彦刻〱坒杶盂唪䯂票쉉㩕剏佈㉧㫎ꎥ樭</w:t>
      </w:r>
      <w:r>
        <w:rPr/>
        <w:t>ⱐ</w:t>
      </w:r>
      <w:r>
        <w:rPr/>
        <w:t>숣湮梩彅轒㙈</w:t>
      </w:r>
      <w:r>
        <w:rPr/>
        <w:t>ꕭ</w:t>
      </w:r>
      <w:r>
        <w:rPr/>
        <w:t>硟繡⹃位놻獭䥀碩놮歊믂㥐媩啥⭓䵦⑯幷氬㖩</w:t>
      </w:r>
      <w:r>
        <w:rPr/>
        <w:t>ꔪ</w:t>
      </w:r>
      <w:r>
        <w:rPr/>
        <w:t>剚슩⭙⦵数</w:t>
      </w:r>
      <w:r>
        <w:rPr/>
        <w:t>꧂</w:t>
      </w:r>
      <w:r>
        <w:rPr/>
        <w:t>䚿奅䩯䍣갯䉃뗂䑙㧂숮㙚ꍅ穇佸䫂涥⴪㙢唲䘴疣榡㡱싍坎摶䁍</w:t>
      </w:r>
      <w:r>
        <w:rPr/>
        <w:t>ⲵ</w:t>
      </w:r>
      <w:r>
        <w:rPr/>
        <w:t>쉀</w:t>
      </w:r>
      <w:r>
        <w:rPr/>
        <w:t>ꔳ</w:t>
      </w:r>
      <w:r>
        <w:rPr/>
        <w:t>㑟╗橊⴪䝠坲⌲䞱瓂懂㍀㬨ꅕ䉘Ⓜ䑣쉕</w:t>
      </w:r>
      <w:r>
        <w:rPr/>
        <w:t>⡵</w:t>
      </w:r>
      <w:r>
        <w:rPr/>
        <w:t>幍㝱땒캬剨䃂⹵⩊媡갽恤뮬恒頣湍㡖弪偮䜩슮卭係嫂뮣癔쌨偍櫂⹶뾻㕬땨╷</w:t>
      </w:r>
      <w:r>
        <w:rPr/>
        <w:t>Ⱚ</w:t>
      </w:r>
      <w:r>
        <w:rPr/>
        <w:t>ꍌ╒쵆䩐쉣뽈侥ㅎ㍏ぐ牭ヂ痎䅅迂爪깨厬㉒剧繞甪㣍佣걇㌫╺玣䝴깂䜳뭲势㕔㈥捖繆䙊쉕㕐슩祥쉋㭫⻂쉯぀ꥺ楕⩋숲촴㑸</w:t>
      </w:r>
      <w:r>
        <w:rPr/>
        <w:t>ꤰ</w:t>
      </w:r>
      <w:r>
        <w:rPr/>
        <w:t>갬斮湈㜊⥏汤㵴烂䝃䈸</w:t>
      </w:r>
      <w:r>
        <w:rPr/>
        <w:t>ⱦ</w:t>
      </w:r>
      <w:r>
        <w:rPr/>
        <w:t>畹纱싎㉥㑾硩䠥㥔⩃㥢⥌㉖獌㵨㡓⾘ꅳ坴橔䌺믂䞥⩍䞩ぇ㋂꺩ꥠ꧎擂枩參改ꅡ䆿떿攱敆玏凍䑨䉹汧䰪昺㘴⑏歘䕭㑴氪㩳扙澮㌬㨩ꍦ쉑坲쉦䩹㥰䳂桁扊怺䧂⥢쉚瀬䘰砻쉬畵癆䱗␳갸占扡㵓縫䅳캱㨬兄慵敪숭晦깢轄乙⍌▻⩸ꏂ佥廂獦渣浰奰伹녧슬牲桱쎏楑砻䧂☪毂彨</w:t>
      </w:r>
      <w:r>
        <w:rPr/>
        <w:t>ⱇ</w:t>
      </w:r>
      <w:r>
        <w:rPr/>
        <w:t>凂쉴쉣淃싍ね潨婄捇</w:t>
      </w:r>
      <w:r>
        <w:rPr/>
        <w:t>ꤲ</w:t>
      </w:r>
      <w:r>
        <w:rPr/>
        <w:t>槂쉒圩灭쉳㬫套璘䕤旂㕄䕗畔ネ䚿伭䠮쉈测澬婔숵㕠⫂묪</w:t>
      </w:r>
      <w:r>
        <w:rPr/>
        <w:t>ꦩ</w:t>
      </w:r>
      <w:r>
        <w:rPr/>
        <w:t>䙞㍟䕌ꅱ堪</w:t>
      </w:r>
      <w:r>
        <w:rPr/>
        <w:t>ꕈ</w:t>
      </w:r>
      <w:r>
        <w:rPr/>
        <w:t>쉸</w:t>
      </w:r>
      <w:r>
        <w:rPr/>
        <w:t>Ⱪ</w:t>
      </w:r>
      <w:r>
        <w:rPr/>
        <w:t>㈩堹╘쉥㙘奘煨㡩⭙圴器乮칣싍牥總㌳捅썌㮻</w:t>
      </w:r>
      <w:r>
        <w:rPr/>
        <w:t>ꦩ⑔⍧</w:t>
      </w:r>
      <w:r>
        <w:rPr/>
        <w:t>椥쉕䎘</w:t>
      </w:r>
      <w:r>
        <w:rPr/>
        <w:t>⡨</w:t>
      </w:r>
      <w:r>
        <w:rPr/>
        <w:t>娲㍨쉡㟂璥ふ䟂싂ォ</w:t>
      </w:r>
      <w:r>
        <w:rPr/>
        <w:t>ꔴ</w:t>
      </w:r>
      <w:r>
        <w:rPr/>
        <w:t>㡡繕朻䡭楙䟂䉁쉮匷飂⹕婔껂㡲⽈瑇䴱㙦</w:t>
      </w:r>
      <w:r>
        <w:rPr/>
        <w:t>⠱</w:t>
      </w:r>
      <w:r>
        <w:rPr/>
        <w:t>祄♔⦩拂皻</w:t>
      </w:r>
      <w:r>
        <w:rPr/>
        <w:t>ⱶ</w:t>
      </w:r>
      <w:r>
        <w:rPr/>
        <w:t>䑆</w:t>
      </w:r>
      <w:r>
        <w:rPr/>
        <w:t>ⱀ</w:t>
      </w:r>
      <w:r>
        <w:rPr/>
        <w:t>걯⵪숸䱄㵇县䕩槂煗</w:t>
      </w:r>
      <w:r>
        <w:rPr/>
        <w:t>ⵡ</w:t>
      </w:r>
      <w:r>
        <w:rPr/>
        <w:t>偲긳㓂걘⤰㠪㍨捎㍡䶩獳瑌帨칹獌幺祥戩値㈪噚칏⎘吤⎣楯嘴く䅕⤲ꍹ昬公䭚␺灁智洪⹋㟂顖縹潤㝄䈶䭇⥢</w:t>
      </w:r>
      <w:r>
        <w:rPr/>
        <w:t>ꥑ◂</w:t>
      </w:r>
      <w:r>
        <w:rPr/>
        <w:t>㝗䎻欵氻싂塬䢡쉕㩣捏썗떵䁃強⾥㑭䍢䓂싂뭍厩椨ꌹ杁档唯捖㘸䑤숱旂娱䑞瀰㖏뭍㐺噔歷輲숱牮䉑⮩冿뿂䍢䑥䌭쉒⦻圱呖䉀쉸䏂㎣㤰偒䅕썂㦣⨣䡳浂启伶潩쉈浶㕉六</w:t>
      </w:r>
      <w:r>
        <w:rPr/>
        <w:t>꧂</w:t>
      </w:r>
      <w:r>
        <w:rPr/>
        <w:t>䕯ꄭ쉘獟砪婯唯⹩⍂♀擂䒘㓃땞呆쉺</w:t>
      </w:r>
      <w:r>
        <w:rPr/>
        <w:t>ꥋ</w:t>
      </w:r>
      <w:r>
        <w:rPr/>
        <w:t>洶慡輵瑑숤䞿㜰㥣슡ꇂ轤</w:t>
      </w:r>
      <w:r>
        <w:rPr/>
        <w:t>꥓</w:t>
      </w:r>
      <w:r>
        <w:rPr/>
        <w:t>딤䉖噚塷䜭䡬㖿㏎悡⹸塉漣兒淂戬⽆塒幇┭濂佇䨥껂弳쉖䛂仂</w:t>
      </w:r>
      <w:r>
        <w:rPr/>
        <w:t>⡥</w:t>
      </w:r>
      <w:r>
        <w:rPr/>
        <w:t>厵牀쵁牙䦣䅶䭕숸㭶⺩潣㉋坃䩖灭轅ォ㝳㩗쉣</w:t>
      </w:r>
      <w:r>
        <w:rPr/>
        <w:t>ꦥ</w:t>
      </w:r>
      <w:r>
        <w:rPr/>
        <w:t>癊싂癵婸癦</w:t>
      </w:r>
      <w:r>
        <w:rPr/>
        <w:t>ⷂ</w:t>
      </w:r>
      <w:r>
        <w:rPr/>
        <w:t>汮㒬潰숳噟廂橘䀬쉕숲슩䦱⥬祀깫㩤겮뾘甸㗂㩢佀甽슣뗂剁䏂췍㭉畊樺濂쉌佾숯楘䭖ぃ䝨搦숣杠欮ꄸ呏淃盂〹䑙晁싎췂뿍숦彄輹繮瀦갴䥵矂嘺瞬</w:t>
      </w:r>
      <w:r>
        <w:rPr/>
        <w:t>ꤲ</w:t>
      </w:r>
      <w:r>
        <w:rPr/>
        <w:t>縊</w:t>
      </w:r>
      <w:r>
        <w:rPr/>
        <w:t>Ⱨ☴</w:t>
      </w:r>
      <w:r>
        <w:rPr/>
        <w:t>㞬⌶焹縥勎꺮䯂琦㡥冏䵐쵅碱汤슘奊딪⹢</w:t>
      </w:r>
      <w:r>
        <w:rPr/>
        <w:t>꧂</w:t>
      </w:r>
      <w:r>
        <w:rPr/>
        <w:t>쉞協匸㮻䌨璥捱㥱䆱扆婵係숸</w:t>
      </w:r>
      <w:r>
        <w:rPr/>
        <w:t>Ⱖ</w:t>
      </w:r>
      <w:r>
        <w:rPr/>
        <w:t>ㄴ椽⑒㫂乂䜴촸㑄佾䗂癃뽴⽧ꍥ쉏係剨䩯쉬䅓쉃䩹䚮㵶䁡긻樽뽎桸썭♧䑏⧃싂뇂摤⿂剴㕳扰䅞ꅸ㩎䓂䄪㩘楢䀶慃殡暣牺ꆩ㙢䵦</w:t>
      </w:r>
      <w:r>
        <w:rPr/>
        <w:t>Ⱓ</w:t>
      </w:r>
      <w:r>
        <w:rPr/>
        <w:t>挶瓂弪═失ㄱ쉤슿愵杷㣂㔭뮏㡊祄塳쌵쵔숹䏂桟췍楩槂橨凂侻抩䨦⩶瘯倪嘮桷㘽㵘㙧䐫摭⺘⨦싂敺〹塈敷슱擂喬輦禘畉䁊</w:t>
      </w:r>
      <w:r>
        <w:rPr/>
        <w:t>ⱬ⭰</w:t>
      </w:r>
      <w:r>
        <w:rPr/>
        <w:t>㝊䧂捏乀儦焺楃䅑潦啫噑片㥌숥縤쉢䮥绂扦⭊⪿獡汙①⑑扅썆狂璩扢䝟㈫带쉵쉎쉳怣</w:t>
      </w:r>
      <w:r>
        <w:rPr/>
        <w:t>Ⱖ</w:t>
      </w:r>
      <w:r>
        <w:rPr/>
        <w:t>杰櫃攥縵牋⛂参吹㬴汎㩬뭱煲녮祦숳䁆湸卬䉧䵱긣썵歀ꅺ䆥</w:t>
      </w:r>
      <w:r>
        <w:rPr/>
        <w:t>⡘</w:t>
      </w:r>
      <w:r>
        <w:rPr/>
        <w:t>睚偀搰恳癐爥㭈冘䍮</w:t>
      </w:r>
      <w:r>
        <w:rPr/>
        <w:t>ꥉ</w:t>
      </w:r>
      <w:r>
        <w:rPr/>
        <w:t>圮쉆欪盂愪嘮凂묨轹父⼱浨玿䮻噡☪⩶㣃⽥뽎䩙⩃뽨䑵숳䛂恰䰽区习呌廂㑇煈恑摾穒呖噎焽䨳⨹椺妘쉵婵슏迂䒘⩓㉠䵓权</w:t>
      </w:r>
      <w:r>
        <w:rPr/>
        <w:t>⣂</w:t>
      </w:r>
      <w:r>
        <w:rPr/>
        <w:t>挥潙疬㑃噋ㄷ땭剮坊⪩忂䀪㞩泂</w:t>
      </w:r>
      <w:r>
        <w:rPr/>
        <w:t>ꖬ</w:t>
      </w:r>
      <w:r>
        <w:rPr/>
        <w:t>姂䚻쌯⹙役숳䱃ㅵ싂樺⌵ꆻぱ睮䔷棍⍈⤷揂楷橶洮㝐㡃⽖숫丫畃䅙卮ㅬ捞湵䙤䟂摞㍒䉆넰䪵ꆱꅄ愵娵幨꥞畍⍴䭶洮녕䎡䩞ァ憿汃䩬佯뗂♖颬顬╨顲沏卦捉싂䡔䕾圻琻匱侩걞</w:t>
      </w:r>
      <w:r>
        <w:rPr/>
        <w:t>ꗂ</w:t>
      </w:r>
      <w:r>
        <w:rPr/>
        <w:t>䙠㯂⩡⌳婐숤丫泎淂⩊头</w:t>
      </w:r>
      <w:r>
        <w:rPr/>
        <w:t>ꕧ</w:t>
      </w:r>
      <w:r>
        <w:rPr/>
        <w:t>唤ꅐ</w:t>
      </w:r>
      <w:r>
        <w:rPr/>
        <w:t>ⴥ</w:t>
      </w:r>
      <w:r>
        <w:rPr/>
        <w:t>ⵡ</w:t>
      </w:r>
      <w:r>
        <w:rPr/>
        <w:t>㉸䫂싂捕穥⯂塥木浨獔碬漦欻⌰碣䩷⑫쉥숨⍈恟橊㈶⩴뽗眵╴䡥䎩</w:t>
      </w:r>
      <w:r>
        <w:rPr/>
        <w:t>ꤣ</w:t>
      </w:r>
      <w:r>
        <w:rPr/>
        <w:t>쉉乾⫂娹㊏䝩䬲⩊땚塞睪乾㈣㨺烎繁㢩╢ㄥ</w:t>
      </w:r>
      <w:r>
        <w:rPr/>
        <w:t>Ⱪ</w:t>
      </w:r>
      <w:r>
        <w:rPr/>
        <w:t>쵩轶湈儴癋⩂ꅲ劵쉁쉃쉗砶뽱슻烂⭪项塤摬癱䤤穵╹㌽ꏃ촸깣㡰䊿橢싂㝏⼤䏃쉯㈴剨畖츻걡㥟轴슘䙱깶窡싂乚깶</w:t>
      </w:r>
      <w:r>
        <w:rPr/>
        <w:t>⡗</w:t>
      </w:r>
      <w:r>
        <w:rPr/>
        <w:t>㨹㕎夵⸭搽縥쉯焻噂㵷땶⯂爦㒵</w:t>
      </w:r>
      <w:r>
        <w:rPr/>
        <w:t>Ⱕ♆</w:t>
      </w:r>
      <w:r>
        <w:rPr/>
        <w:t>卍港슣㕍䭴⥰㍄⍮偞슥奭⍬㈣䐊洱㘶侏</w:t>
      </w:r>
      <w:r>
        <w:rPr/>
        <w:t>ꕳ</w:t>
      </w:r>
      <w:r>
        <w:rPr/>
        <w:t>䩹⹣⩹䷂㡭䄥㉃堳墬쵮係剺칢⥎帶쉗硈䉴啸奮媬癞汪啑煂剳穖㇎쉚⻂䩳꥚画䈬숬묭䉺换千</w:t>
      </w:r>
      <w:r>
        <w:rPr/>
        <w:t>ꤵ</w:t>
      </w:r>
      <w:r>
        <w:rPr/>
        <w:t>機촵愱㭈䩐庬睫㍩䭄儤㠹</w:t>
      </w:r>
      <w:r>
        <w:rPr/>
        <w:t>ꦩ</w:t>
      </w:r>
      <w:r>
        <w:rPr/>
        <w:t>歔忍㝶捓깅槂㙮址숭⑆䱙⴦</w:t>
      </w:r>
      <w:r>
        <w:rPr/>
        <w:t>Ⱘ</w:t>
      </w:r>
      <w:r>
        <w:rPr/>
        <w:t>灧걃㡀㍪坾⪬숸䵈織乆啶矎⚮</w:t>
      </w:r>
      <w:r>
        <w:rPr/>
        <w:t>ⷂ</w:t>
      </w:r>
      <w:r>
        <w:rPr/>
        <w:t>녀⏃ꅙ湞뼭뇎狂旂祟䑡㝎橘䭹㍖段쉤㬲瀲깷칤䉒犏䅸呟乒玘䑵浃洦穸吳灇晴堻徵刯灸塭湂桯㙸뭊顾쉴뼬じ妏䀰⽆年严硑淂ꍋ쌭帲䱪砳╩栺珎</w:t>
      </w:r>
      <w:r>
        <w:rPr/>
        <w:t>⣎</w:t>
      </w:r>
      <w:r>
        <w:rPr/>
        <w:t>琣睠灟쵳焲䞻</w:t>
      </w:r>
      <w:r>
        <w:rPr/>
        <w:t>ꦵ</w:t>
      </w:r>
      <w:r>
        <w:rPr/>
        <w:t>塨㔪⿍甮⩇䕾⎻癐嘨㠤◂厥㝱⾮</w:t>
      </w:r>
      <w:r>
        <w:rPr/>
        <w:t>⡈</w:t>
      </w:r>
      <w:r>
        <w:rPr/>
        <w:t>盂㝒乖숤墥涱㦥瑢吷㥋乘㐦猱坈㥹䩩쉟煷㑎녘剪穔杲㙸恤숳㍮弩㕑썭숪쉚䧂</w:t>
      </w:r>
      <w:r>
        <w:rPr/>
        <w:t>⡦</w:t>
      </w:r>
      <w:r>
        <w:rPr/>
        <w:t>竂䙵勂畐捞격⌣乙쌪ㅯ녠♸숺ꌹ뽯♙晕䔩杺扫㶮⑩縪漥⥷瑎뮩噤檩┪㜬㩕츳潶扗䙁쌲⤤⧍㤭䟂汍쉎穯숽䡲ちꅗ뭨兙䡧汶繒䇂║깾㜮쉹쵓㬩栴彎汷猰繞汞䒏旍길䝳ㅚ쵫숮塕溬쉟收䵬㙦숯䭦숥ꥳ</w:t>
      </w:r>
      <w:r>
        <w:rPr/>
        <w:t>ꕫ</w:t>
      </w:r>
      <w:r>
        <w:rPr/>
        <w:t>쵹⌹琯矂厩䕂㵬䬲䩵쉾㥂傘愰刱䴹쵄噰壂穩竂牃뗂圶橞倫뭒穤⪘㴩㖣곂扣쉩쉷</w:t>
      </w:r>
      <w:r>
        <w:rPr/>
        <w:t>⡬</w:t>
      </w:r>
      <w:r>
        <w:rPr/>
        <w:t>꧂</w:t>
      </w:r>
      <w:r>
        <w:rPr/>
        <w:t>揎⬦癔⩦矎㩁췂渰䁠㩏㙚춥癏番瑲썠쉇彺怵⌭슮슡奊䀦㠳☣塘ꥶ桗싂⩉圣俍䌻ꅑ긵숽䭲㡩ヂ桒䐪㭸䅇뽏숪绂ꥱ瘻碬悱䝞楈乓傥硋묥喣娤捰숻숨娯畠沿挦旂⍢</w:t>
      </w:r>
      <w:r>
        <w:rPr/>
        <w:t>ⷂ</w:t>
      </w:r>
      <w:r>
        <w:rPr/>
        <w:t>顡嚘輻쉱녥い䑣扁뭌⨨噶䱃材䁭䠸놥棂坞梘써媿슿䳂쉑㍡揃䜬厩긬㈬䘮撣煃幪⌫印␴睄強嫂婈畟칧䑡㵁〭㭎⺱迃쉅繊徻し頪䆩⭄癁䑡奣㕳쌨輺嘱뿂迂噊ネ㒱幱⪿獰⶿</w:t>
      </w:r>
      <w:r>
        <w:rPr/>
        <w:t>⠩</w:t>
      </w:r>
      <w:r>
        <w:rPr/>
        <w:t>癒㕉椰父⽮⽳◂㞩쉸◂卉⼣㉦偾㈳顓䉓뭦坏ꅮ䄲ꍒ绂嚣꥞輲</w:t>
      </w:r>
      <w:r>
        <w:rPr/>
        <w:t>ꥄ</w:t>
      </w:r>
      <w:r>
        <w:rPr/>
        <w:t>㙎㕵습焨⍘卙噁慹摎䰴㷃栬怯Ⓜ쉧뾥㵩䩓ꅚ焮쉦帊䌭䅅뭾㡊촸</w:t>
      </w:r>
      <w:r>
        <w:rPr/>
        <w:t>꧂</w:t>
      </w:r>
      <w:r>
        <w:rPr/>
        <w:t>ꥷ息쉵偌⩺兑楄係瑱╙禵汒⤽칄쉩쉬輣㑋</w:t>
      </w:r>
      <w:r>
        <w:rPr/>
        <w:t>ꦏ</w:t>
      </w:r>
      <w:r>
        <w:rPr/>
        <w:t>ご썕挴䕌噰ꍓ䩉⩦わ싂楈湢㝁싂䙎☱⑐䉄兦碵䜲썈칆幷椲纣獡녤써杗桮溩㫂☮戮쉮㝸揂偰땍䕈棂䭨剮住畔긵剳䠮䑋숽숪潥쉞暻檥䯂䁨</w:t>
      </w:r>
      <w:r>
        <w:rPr/>
        <w:t>ꕗ</w:t>
      </w:r>
      <w:r>
        <w:rPr/>
        <w:t>喥㥡㏂㓂⫍㯂参呫桎参⨺癈⥱</w:t>
      </w:r>
      <w:r>
        <w:rPr/>
        <w:t>⡵</w:t>
      </w:r>
      <w:r>
        <w:rPr/>
        <w:t>썍㍴컍긩涱圪夸㡗熏㜨抣䓂兞쵌뾥ꅈ</w:t>
      </w:r>
      <w:r>
        <w:rPr/>
        <w:t>ꖻ</w:t>
      </w:r>
      <w:r>
        <w:rPr/>
        <w:t>桦年㓂쉮䙫䉇⍮䡇恓</w:t>
      </w:r>
      <w:r>
        <w:rPr/>
        <w:t>ⷂ</w:t>
      </w:r>
      <w:r>
        <w:rPr/>
        <w:t>恵䖿垬칒揂瀩숯獐⏂据䄺竂뭠싂煞숰敬ꅇ꺮湗磍⧂쉅㷃䨱쉩係ꅇ⩢祠⬽敥쉏祢⩢捤갹佀斻⎣⩙♑썠넺♦쉊겏携潁</w:t>
      </w:r>
      <w:r>
        <w:rPr/>
        <w:t>ⶩ</w:t>
      </w:r>
      <w:r>
        <w:rPr/>
        <w:t>ⱷ</w:t>
      </w:r>
      <w:r>
        <w:rPr/>
        <w:t>损⑱匸恢䟂ꌱ婫ㅡ㑍뿂硣乷╃曎ꅞ湉</w:t>
      </w:r>
      <w:r>
        <w:rPr/>
        <w:t>ⶵ</w:t>
      </w:r>
      <w:r>
        <w:rPr/>
        <w:t>㡬뇃仍䐯싂</w:t>
      </w:r>
      <w:r>
        <w:rPr/>
        <w:t>ꖣ</w:t>
      </w:r>
      <w:r>
        <w:rPr/>
        <w:t>⡵</w:t>
      </w:r>
      <w:r>
        <w:rPr/>
        <w:t>䤪䵟㭏</w:t>
      </w:r>
      <w:r>
        <w:rPr/>
        <w:t>Ɒ</w:t>
      </w:r>
      <w:r>
        <w:rPr/>
        <w:t>牘壂䰨嫂䍣歌㵦㑁숤⌵䆬㍌櫂圸</w:t>
      </w:r>
      <w:r>
        <w:rPr/>
        <w:t>Ⱪ</w:t>
      </w:r>
      <w:r>
        <w:rPr/>
        <w:t>䱇係佺갴呹楧畀춣㝄땹䵦슻䅗傩婗拍搷歓慘眷潵┯欫敚渵䬽桺摙䟂町恟㮮匨圥圹</w:t>
      </w:r>
      <w:r>
        <w:rPr/>
        <w:t>⠻</w:t>
      </w:r>
      <w:r>
        <w:rPr/>
        <w:t>㓂熡瀱䎣牥숮슻⪵㘵柎슩䨨周坣╀甦♯싍䥤㌪㨦珂昳⼶쌥⫃ꍕ뾡㩀㈳䍊</w:t>
      </w:r>
      <w:r>
        <w:rPr/>
        <w:t>ꦩ⫂</w:t>
      </w:r>
      <w:r>
        <w:rPr/>
        <w:t>㔣⹎獲딲춻ꥡ⿂印穗潹䝬䨮桭慦䏂녓⭳徱桏</w:t>
      </w:r>
      <w:r>
        <w:rPr/>
        <w:t>⡵</w:t>
      </w:r>
      <w:r>
        <w:rPr/>
        <w:t>깤</w:t>
      </w:r>
      <w:r>
        <w:rPr/>
        <w:t>Ⱳ</w:t>
      </w:r>
      <w:r>
        <w:rPr/>
        <w:t>䳍㏂恍焰楶䀪╌썅怯椪浩打畣塺㬪戩⬣䁟┸⚏犩㆘ꎿ奮땒ㄯ洽㝯轈⫂瞻栺ㅾ⩱㵔</w:t>
      </w:r>
      <w:r>
        <w:rPr/>
        <w:t>⡪</w:t>
      </w:r>
      <w:r>
        <w:rPr/>
        <w:t>㍦쉖싎剬㝏灡積ꅩ䥶嘪㏂촳浙噮繈敬匣㩄</w:t>
      </w:r>
      <w:r>
        <w:rPr/>
        <w:t>ꕣ</w:t>
      </w:r>
      <w:r>
        <w:rPr/>
        <w:t>妥䍾眭</w:t>
      </w:r>
      <w:r>
        <w:rPr/>
        <w:t>Ⳃ</w:t>
      </w:r>
      <w:r>
        <w:rPr/>
        <w:t>権♙숱癁搫㙘</w:t>
      </w:r>
      <w:r>
        <w:rPr/>
        <w:t>ꥅ</w:t>
      </w:r>
      <w:r>
        <w:rPr/>
        <w:t>彺数䊱⿃ꥨ䟂䈥㘳㝋ꇍ㡰硲椪窱䍲쉷顥</w:t>
      </w:r>
      <w:r>
        <w:rPr/>
        <w:t>⢩</w:t>
      </w:r>
      <w:r>
        <w:rPr/>
        <w:t>ꦵ⭪</w:t>
      </w:r>
      <w:r>
        <w:rPr/>
        <w:t>佥㵂塈祲摮쉳꺥</w:t>
      </w:r>
      <w:r>
        <w:rPr/>
        <w:t>ꤱ</w:t>
      </w:r>
      <w:r>
        <w:rPr/>
        <w:t>灮㋂轏彔䏂乍怦燂㭊䒮侘充䗂㌪⧂熱㴩ꍣ⍢犘㑱슩兆暩搶⨽湪朩淎束椫㏂洳摴쉁쉈⽪⵮爫朱儽㡥㧂뭅쉆㙉숤충㑵ꥢ䑑参㩚⵺걭깘⬳壎掩䡁穬⤦倭䴯䡍焬杷㕮䶡㑇㵠㞮㶮⍗ꇂ喥ㅴ楦弸䫂洳杅歆㮿奠䖬ㄹ矍뽔☰갳춻獹쉩㐴㵀彷椦⑟쉐枘睭ꍩ顭惂싂癆㨊祮轮䭶头쉘䰪⪩놣栵轩䝳獥垥㨥去轫</w:t>
      </w:r>
      <w:r>
        <w:rPr/>
        <w:t>Ⱶ</w:t>
      </w:r>
      <w:r>
        <w:rPr/>
        <w:t>憡⽥썓抵䭳⌭祦煱潩䭐숱䲩㉱쉲슩쉮㕧摦〷䱍䃂瀭柂杪旂䝁慒䛂㝘朶뾻</w:t>
      </w:r>
      <w:r>
        <w:rPr/>
        <w:t>ⵦ</w:t>
      </w:r>
      <w:r>
        <w:rPr/>
        <w:t>炵橚晇儦汋礨碥撩⩂塰嘱毂洤쉎埂⚱け祪⒩䝖弶</w:t>
      </w:r>
      <w:r>
        <w:rPr/>
        <w:t>ⲩ</w:t>
      </w:r>
      <w:r>
        <w:rPr/>
        <w:t>灸⻂뭰〲⴪捥厡䇂畬戥㎡潣娰䚩仂䨽挥쉔⤽╙垵擎捂䭲浐숰</w:t>
      </w:r>
      <w:r>
        <w:rPr/>
        <w:t>ⱋ⑓</w:t>
      </w:r>
      <w:r>
        <w:rPr/>
        <w:t>슡갤搹主ㄽ츪顾䀯楘</w:t>
      </w:r>
      <w:r>
        <w:rPr/>
        <w:t>ꕰ</w:t>
      </w:r>
      <w:r>
        <w:rPr/>
        <w:t>咥㘻掱</w:t>
      </w:r>
      <w:r>
        <w:rPr/>
        <w:t>ꕚ</w:t>
      </w:r>
      <w:r>
        <w:rPr/>
        <w:t>䈱뭅嘶癞쉗塕搯</w:t>
      </w:r>
      <w:r>
        <w:rPr/>
        <w:t>ꕇ♴</w:t>
      </w:r>
      <w:r>
        <w:rPr/>
        <w:t>污獘樺执䑬勂浏牣瀱爽깭牔</w:t>
      </w:r>
      <w:r>
        <w:rPr/>
        <w:t>ꗂ</w:t>
      </w:r>
      <w:r>
        <w:rPr/>
        <w:t>渪彎盂ꥸ㥄㬫쉸迂归䷎㝌⭥皣朵托坬䎱灃剟⨨䵬슮ヂ⩚敺䲘ㅀ睶⩟倸㩡幔栱灐漪㉸㑖㴭睄숷䢣⫂䠱橑䱑爦뽾㩬䮩◃潴습愷䨻㥆䨺廂㍹嘮䃂숩뼨䵸瞮ㅉ쉠吱싂斵剈쉾礤䍫㙷晩瑄啪⽷갪쏂</w:t>
      </w:r>
      <w:r>
        <w:rPr/>
        <w:t>⠮</w:t>
      </w:r>
      <w:r>
        <w:rPr/>
        <w:t>奧쉢烂䙟</w:t>
      </w:r>
      <w:r>
        <w:rPr/>
        <w:t>ⰸ</w:t>
      </w:r>
      <w:r>
        <w:rPr/>
        <w:t>땢礷个厡♔깹㇂쉓颣☳梿燂쉉㫂ꄴ♟か癃ꎩ唯숻슡䘸぀歄欰䪿拂棂氽椻厣顶呗䖻恐싂卧歸䢮쵪땩唤쉫娮⤮슩㋎ち</w:t>
      </w:r>
      <w:r>
        <w:rPr/>
        <w:t>ꦻ</w:t>
      </w:r>
      <w:r>
        <w:rPr/>
        <w:t>牪㍩砷淂娭轵䍙磂嗂漸꤮焲迂轱穉墻슱本搽⥱㴰⚵ꍰ慒뽷䝞噔⦡㭉쉶</w:t>
      </w:r>
      <w:r>
        <w:rPr/>
        <w:t>ⱶ</w:t>
      </w:r>
      <w:r>
        <w:rPr/>
        <w:t>昫䩐㛂漶繠ꥫ깮</w:t>
      </w:r>
      <w:r>
        <w:rPr/>
        <w:t>ⱷ</w:t>
      </w:r>
      <w:r>
        <w:rPr/>
        <w:t>畎⫂</w:t>
      </w:r>
      <w:r>
        <w:rPr/>
        <w:t>꥓⍢</w:t>
      </w:r>
      <w:r>
        <w:rPr/>
        <w:t>棂䐨㆘⬺礳㩺㙩珎㶣囂䡮瑓稬怭䐭</w:t>
      </w:r>
      <w:r>
        <w:rPr/>
        <w:t>ⱖ</w:t>
      </w:r>
      <w:r>
        <w:rPr/>
        <w:t>榱㉩つ旂轃䯍䀪슱夬恢佒䩩㥓숴쉖⩸⩅슣쵍䩎帯</w:t>
      </w:r>
      <w:r>
        <w:rPr/>
        <w:t>ꤶ</w:t>
      </w:r>
      <w:r>
        <w:rPr/>
        <w:t>畒ご卣䵖捭쉬煫李㟃偬䵠甲㬭悿汋⨪縴걱싎썺乣</w:t>
      </w:r>
      <w:r>
        <w:rPr/>
        <w:t>ꦘ</w:t>
      </w:r>
      <w:r>
        <w:rPr/>
        <w:t>潢偾䜳㤳숣滂쉢嫂</w:t>
      </w:r>
      <w:r>
        <w:rPr/>
        <w:t>ꤹ</w:t>
      </w:r>
      <w:r>
        <w:rPr/>
        <w:t>쵑䡊搦䙆䅲璱剪呫䙬㪩뽰憿㩭啪</w:t>
      </w:r>
      <w:r>
        <w:rPr/>
        <w:t>⠳⧂</w:t>
      </w:r>
      <w:r>
        <w:rPr/>
        <w:t>ⵅ␤</w:t>
      </w:r>
      <w:r>
        <w:rPr/>
        <w:t>슱婐楳䅭煮礫嗂涬慮Ⓨ</w:t>
      </w:r>
      <w:r>
        <w:rPr/>
        <w:t>ꕈ</w:t>
      </w:r>
      <w:r>
        <w:rPr/>
        <w:t>䄦믎䩓㉅⭏㘸〻畚欵攩灊䲱뗂䝒䰮轕䭹熡ざ熥ガ㬣쉲䵞悩氱扨縥瑀猬䔫뮻瑪</w:t>
      </w:r>
      <w:r>
        <w:rPr/>
        <w:t>ⱷ</w:t>
      </w:r>
      <w:r>
        <w:rPr/>
        <w:t>칺塄癰䭷뼤⧍矂练䕊晠③捳䅋싂眪幃쉨兾欳涿숯</w:t>
      </w:r>
      <w:r>
        <w:rPr/>
        <w:t>⢱</w:t>
      </w:r>
      <w:r>
        <w:rPr/>
        <w:t>捂䙾쉃숽캏奞䰮䫂迂땊抬䒮縸䳂甫猱䡨彳晆㉎ㅮ묺硟ㅁ⑇ㅚ㖵⒩幍焨祋츲컎獂幭㍗㑶갳䆱噣슩ノ䙮䄊깠⫃䡺</w:t>
      </w:r>
      <w:r>
        <w:rPr/>
        <w:t>ꤨ</w:t>
      </w:r>
      <w:r>
        <w:rPr/>
        <w:t>䥳넵楨䁯㨪쉇⍷䅹狂㡯䝧</w:t>
      </w:r>
      <w:r>
        <w:rPr/>
        <w:t>⡋</w:t>
      </w:r>
      <w:r>
        <w:rPr/>
        <w:t>䩨父摹떱칪敄⍈瀤杮烃桟瘳⥧⼰䑤䵯澥슮摷睘懍♯갫</w:t>
      </w:r>
      <w:r>
        <w:rPr/>
        <w:t>ⰻⲣ</w:t>
      </w:r>
      <w:r>
        <w:rPr/>
        <w:t>煳颱摟湲숸땊抩焻䬷畢獓優㛃</w:t>
      </w:r>
      <w:r>
        <w:rPr/>
        <w:t>ⴣ꥖</w:t>
      </w:r>
      <w:r>
        <w:rPr/>
        <w:t>愨쌮挻䰺哎凂</w:t>
      </w:r>
      <w:r>
        <w:rPr/>
        <w:t>⡯</w:t>
      </w:r>
      <w:r>
        <w:rPr/>
        <w:t>佦슿㵇노칞ꍇ湈</w:t>
      </w:r>
      <w:r>
        <w:rPr/>
        <w:t>ꔸ</w:t>
      </w:r>
      <w:r>
        <w:rPr/>
        <w:t>쉏眯㉚颩╶墏䈱</w:t>
      </w:r>
      <w:r>
        <w:rPr/>
        <w:t>ⵥ</w:t>
      </w:r>
      <w:r>
        <w:rPr/>
        <w:t>制址佢┶쉁秂㙞쉷╩숩㍷☹⩄䄴䝚慣Ⓜ债獣␳쉊㭘沿숪愷捎쵾⬭㪡偦䡏潍㘪截刷⸥뭄檘㍹㙹癨㤴坲쉊싂䅅娬敪海戴溻뽡㍙⫂楺散떱쉕쉆嘪䡙ㅡ惂㈵㧂⿂卆㪘츩圭䑶禿</w:t>
      </w:r>
      <w:r>
        <w:rPr/>
        <w:t>ⱕ</w:t>
      </w:r>
      <w:r>
        <w:rPr/>
        <w:t>吲䴫帬⩄睒㩐㤪</w:t>
      </w:r>
      <w:r>
        <w:rPr/>
        <w:t>⠫</w:t>
      </w:r>
      <w:r>
        <w:rPr/>
        <w:t>刳╆潢弬ど段璿⭑䠯䒩椵剩숩㷂뭑匵칱昦卨㩌弻娻暣总녤梻怮煆</w:t>
      </w:r>
      <w:r>
        <w:rPr/>
        <w:t>꤫</w:t>
      </w:r>
      <w:r>
        <w:rPr/>
        <w:t>쉳넰쉳撬䠸捺췂숽䨽⩇洳䙂䆱䥶슘</w:t>
      </w:r>
      <w:r>
        <w:rPr/>
        <w:t>꥓⭷</w:t>
      </w:r>
      <w:r>
        <w:rPr/>
        <w:t>䡈㠨ꥴ獡挶</w:t>
      </w:r>
      <w:r>
        <w:rPr/>
        <w:t>⡔</w:t>
      </w:r>
      <w:r>
        <w:rPr/>
        <w:t>偙嗃刮幬깨</w:t>
      </w:r>
      <w:r>
        <w:rPr/>
        <w:t>ⲿ</w:t>
      </w:r>
      <w:r>
        <w:rPr/>
        <w:t>ㅭ⑀娳㟂㠲㠫秂㮵猷殮놘竂쉴ꏂ捺䓂㔣曂顂⭈朥쎥ꅳ⑒㙰숺䷎</w:t>
      </w:r>
      <w:r>
        <w:rPr/>
        <w:t>꥟⭘</w:t>
      </w:r>
      <w:r>
        <w:rPr/>
        <w:t>熩轹攲㥐栶쉱䈱쵢ꌱ쉒썔擂췂㥕쉭則㑫嚏ꥤ䝰㵘㬪慓쎥硾ꎏ佮㕊</w:t>
      </w:r>
      <w:r>
        <w:rPr/>
        <w:t>Ɐ</w:t>
      </w:r>
      <w:r>
        <w:rPr/>
        <w:t>쉋碿㢬쉎</w:t>
      </w:r>
      <w:r>
        <w:rPr/>
        <w:t>ꕶ</w:t>
      </w:r>
      <w:r>
        <w:rPr/>
        <w:t>䔦瑶┨⏃㑥〉쉦쉤䱟㉐ㅪ䉉㤻啸愳瑎祢畲䕒䩥⶘㯂충愥彋뼸埂㥦搽牤弹녦湡瑺桌攲뭾灬㍶彮습獭扎쵑⫂䱌甶걪猳勂</w:t>
      </w:r>
      <w:r>
        <w:rPr/>
        <w:t>ⱹ</w:t>
      </w:r>
      <w:r>
        <w:rPr/>
        <w:t>䭡ヂ쉖縪つ칒걇慹⑒亣♉爤썃㥶犣⺱ㆡ</w:t>
      </w:r>
      <w:r>
        <w:rPr/>
        <w:t>ⰶ</w:t>
      </w:r>
      <w:r>
        <w:rPr/>
        <w:t>䥧兹杸呵悮䜱䙦䋍뾱ꏂ</w:t>
      </w:r>
      <w:r>
        <w:rPr/>
        <w:t>ⶩ</w:t>
      </w:r>
      <w:r>
        <w:rPr/>
        <w:t>쉭♐뭘䱮㩹犿㘹斡⛂</w:t>
      </w:r>
      <w:r>
        <w:rPr/>
        <w:t>꤬ⵯ</w:t>
      </w:r>
      <w:r>
        <w:rPr/>
        <w:t>滂獤瑹桮䅟⨳庥숪橡슱桭啨楱悻帵兟琳塵⨸䈱뭞轰䈮傏椥婟⾵穮卨㝪⩢搷⫂쉋積悡숵䁹쌶摺╈湈쉒䕕㍫敘湯갣䮥㥅晤ꇂ쉚ꅌ硎縴妡楚䙥塎⑫凃깨䷂禩汈쉣啇⨥⽩슩㙥싍瀶春</w:t>
      </w:r>
      <w:r>
        <w:rPr/>
        <w:t>ꕏ</w:t>
      </w:r>
      <w:r>
        <w:rPr/>
        <w:t>却嘽剫楷▩痂捪췂䴳畅浢쉄</w:t>
      </w:r>
      <w:r>
        <w:rPr/>
        <w:t>ꖘ</w:t>
      </w:r>
      <w:r>
        <w:rPr/>
        <w:t>佱浓⒩ヂ츳䱔湴㡯㉔⭳㤫䵒칭</w:t>
      </w:r>
      <w:r>
        <w:rPr/>
        <w:t>ⵦ⪩</w:t>
      </w:r>
      <w:r>
        <w:rPr/>
        <w:t>桭㌣題劣哂䟂ꇂ晷䒮顈녮牆ㅡ惂棍䑭㍓婈噅㬨쉃䫂佮㥺䙔㞩⎻♖末싂䳂쉰唱╈ㄻ</w:t>
      </w:r>
      <w:r>
        <w:rPr/>
        <w:t>ꤊ</w:t>
      </w:r>
      <w:r>
        <w:rPr/>
        <w:t>쉺쉢敂츪竂뽘弬盂瑒彈</w:t>
      </w:r>
      <w:r>
        <w:rPr/>
        <w:t>⣂</w:t>
      </w:r>
      <w:r>
        <w:rPr/>
        <w:t>睃涘吪焤䌤䡄抻</w:t>
      </w:r>
      <w:r>
        <w:rPr/>
        <w:t>⡩</w:t>
      </w:r>
      <w:r>
        <w:rPr/>
        <w:t>攨咻⬭序⚱熻㙪睪琶㌥㤽슩䮩嫎㈭슱♬㈣ꌴ㌴㩙歇⍞灏䨥䬥恐ㅬ㒱㬯䯂싎娷㏂뭑╮䡳숬琦氰歁䨬싂㥟祟神男║㐫䠥쉸穙怵灖⭊㕹</w:t>
      </w:r>
      <w:r>
        <w:rPr/>
        <w:t>ꕧ</w:t>
      </w:r>
      <w:r>
        <w:rPr/>
        <w:t>奙⽵㍣ꍤ輫⍱皩䥚卓ㆻꅟ価숺╂뮿心ꅞ瓃깮樣塺劘稩䯂弤喿卯⑱塩숶伤慁䑍㮣♰싂걔뽅쉹䁏㶻硧は⻂穸슥㞡⫂䙵</w:t>
      </w:r>
      <w:r>
        <w:rPr/>
        <w:t>ⴽ</w:t>
      </w:r>
      <w:r>
        <w:rPr/>
        <w:t>唫⥶㔳慥倵곂圶쉣ぺ⫂㠻㖣ꌪ⌱砵쉡溮主爫╢䡀硬佑澩뿃⾣䕗碣</w:t>
      </w:r>
      <w:r>
        <w:rPr/>
        <w:t>Ⱛ</w:t>
      </w:r>
      <w:r>
        <w:rPr/>
        <w:t>㣂䁳쉪䉉숣┤㴫嘭칏ꇂ㭑ꅦ넶嚏杨딹⹒녲슥扙㵴습Ⓝ쉑쉦焯䱆⎏形⹐婚䔶漱檬ꍖ䱸冮䁠癗矂奏</w:t>
      </w:r>
      <w:r>
        <w:rPr/>
        <w:t>⡁</w:t>
      </w:r>
      <w:r>
        <w:rPr/>
        <w:t>땷䭋嚬쵶䴣뽬뼣婟㉬㐪⽙䂮뇂⭭습㛂䙄玱朹潇場离獴晬瓂桏恮쉦䉏坢</w:t>
      </w:r>
      <w:r>
        <w:rPr/>
        <w:t>ꥍꦏ⭖</w:t>
      </w:r>
      <w:r>
        <w:rPr/>
        <w:t>偳暏晈兦쉙奐晆擂樥牢䩶嘫숩␪䋂ꌰ厱썪⍌슮漳氽嫍</w:t>
      </w:r>
      <w:r>
        <w:rPr/>
        <w:t>ꤷ</w:t>
      </w:r>
      <w:r>
        <w:rPr/>
        <w:t>쉘狍浞汓犩䫃䶏숮挬㥲竎㤴墿普⩇穵쵑</w:t>
      </w:r>
      <w:r>
        <w:rPr/>
        <w:t>⠤</w:t>
      </w:r>
      <w:r>
        <w:rPr/>
        <w:t>撻숱棂灃炮녲漯牦散唨䄱⩳溘暘㝎䣂捆睗</w:t>
      </w:r>
      <w:r>
        <w:rPr/>
        <w:t>ꕞ</w:t>
      </w:r>
      <w:r>
        <w:rPr/>
        <w:t>斵ꍕ숹슣噃獷抬入撵║圲㭳㉔漲㏂婢䅘㗂啳ꍶ㤽</w:t>
      </w:r>
      <w:r>
        <w:rPr/>
        <w:t>ⷃ</w:t>
      </w:r>
      <w:r>
        <w:rPr/>
        <w:t>獤氤㮥㭨䷂顐䍏꥖娸쉆湹潘걚쉯㏂帪嘺⥙뽘뗂噗☽쉄幖縶䱇枩偃㴭쉷숭</w:t>
      </w:r>
      <w:r>
        <w:rPr/>
        <w:t>ꥇ</w:t>
      </w:r>
      <w:r>
        <w:rPr/>
        <w:t>溬䞥潒ギ亩摹쉔悬潩쉡쉭䅘ꍋ뾡䙒</w:t>
      </w:r>
      <w:r>
        <w:rPr/>
        <w:t>⢣</w:t>
      </w:r>
      <w:r>
        <w:rPr/>
        <w:t>슻婡頮攣뽪癒栨ꥧ䱃</w:t>
      </w:r>
      <w:r>
        <w:rPr/>
        <w:t>Ⲭ</w:t>
      </w:r>
      <w:r>
        <w:rPr/>
        <w:t>淂䍍꥗牍㑂㉱瀻为㘶恔䝡㑲</w:t>
      </w:r>
      <w:r>
        <w:rPr/>
        <w:t>ⱔⱗ</w:t>
      </w:r>
      <w:r>
        <w:rPr/>
        <w:t>枱㭩쵕숳悏쉓ぉ쉇♫쉓긪⹈촪媘쉭䝷歂㙙敲痂噪ꍫ䔮ㅑ</w:t>
      </w:r>
      <w:r>
        <w:rPr/>
        <w:t>ꥂ</w:t>
      </w:r>
      <w:r>
        <w:rPr/>
        <w:t>쌱⎬楳獓偶洯爬</w:t>
      </w:r>
      <w:r>
        <w:rPr/>
        <w:t>ꦻ</w:t>
      </w:r>
      <w:r>
        <w:rPr/>
        <w:t>㩀敄⌱潫⩤ヂ䦏摔塱桸琻싂䙪습〥⹴촦䁟⩆㟂癨䶡䉣睞녰ㅅ圥獺牍㔣呺䔺쵧䉦䵾搫⩊䇂쵚摟싎桄뮩싂┩</w:t>
      </w:r>
      <w:r>
        <w:rPr/>
        <w:t>ⱪ</w:t>
      </w:r>
      <w:r>
        <w:rPr/>
        <w:t>ꥦ呚䕲け</w:t>
      </w:r>
      <w:r>
        <w:rPr/>
        <w:t>ꖩ</w:t>
      </w:r>
      <w:r>
        <w:rPr/>
        <w:t>伤䟂⴪轺</w:t>
      </w:r>
      <w:r>
        <w:rPr/>
        <w:t>ꤪ</w:t>
      </w:r>
      <w:r>
        <w:rPr/>
        <w:t>临䜪歀璬淍⥈뿂쉢氣繅妮䅅稦녪杍䙒凂矂㝅浍뽺㫂䅈슘庱ば깨숭娲⩚稶捂㕯㍃떩쉒塕숊ꄴ⑥揂畔</w:t>
      </w:r>
      <w:r>
        <w:rPr/>
        <w:t>ⱄ</w:t>
      </w:r>
      <w:r>
        <w:rPr/>
        <w:t>䰣伴帬縴쉶ꏂ瘴奷</w:t>
      </w:r>
      <w:r>
        <w:rPr/>
        <w:t>ꤨ♓</w:t>
      </w:r>
      <w:r>
        <w:rPr/>
        <w:t>㈭⩢⍒䎏슘㍖杶</w:t>
      </w:r>
      <w:r>
        <w:rPr/>
        <w:t>꤯</w:t>
      </w:r>
      <w:r>
        <w:rPr/>
        <w:t>殬썪♪숳㡁䑯牄䵾䍭戽ꅙ塱嚡䕣</w:t>
      </w:r>
      <w:r>
        <w:rPr/>
        <w:t>ꕳ⪻</w:t>
      </w:r>
      <w:r>
        <w:rPr/>
        <w:t>컍⭶晖㠶买䱳ご쎱녉䂏㑌䑡䥎쉳妘</w:t>
      </w:r>
      <w:r>
        <w:rPr/>
        <w:t>⠰</w:t>
      </w:r>
      <w:r>
        <w:rPr/>
        <w:t>䵖갴䒵㇎믂쉇獌╀项⹈㉺壂⼩呧</w:t>
      </w:r>
      <w:r>
        <w:rPr/>
        <w:t>ꤹ</w:t>
      </w:r>
      <w:r>
        <w:rPr/>
        <w:t>䵍䋂氱灬卹䳂繷</w:t>
      </w:r>
      <w:r>
        <w:rPr/>
        <w:t>ꕡ</w:t>
      </w:r>
      <w:r>
        <w:rPr/>
        <w:t>ⲵ</w:t>
      </w:r>
      <w:r>
        <w:rPr/>
        <w:t>ꗍ</w:t>
      </w:r>
      <w:r>
        <w:rPr/>
        <w:t>忂숵녳㕈䂵⍊숯쉊쉊煂걃刪걾싂뽈⍡剠뽺䕥瑚ㄣ穏뭯汹⑖睡摾쉁칎㧂沱껂ぞ砲⽫灱䣂묳樮挱쌮㬰║繏썹䝴갤땗㥯傿硫余㘤産⥌␭㥩꥙榿◂玩썥㗂䫃싂兾佖쉎쉤晬扁轗㍗穞슥땬⍣㡵徣恓뇎硈⽙杘䨻䥸</w:t>
      </w:r>
      <w:r>
        <w:rPr/>
        <w:t>ꕃ</w:t>
      </w:r>
      <w:r>
        <w:rPr/>
        <w:t>䕵쉱䙨䩳橥畒⻂こ쉹䕆䁰뽲ㄯ灠婀숻卮䡥摇⨸兹癞椱娳呯☦</w:t>
      </w:r>
      <w:r>
        <w:rPr/>
        <w:t>ꕨ</w:t>
      </w:r>
      <w:r>
        <w:rPr/>
        <w:t>㶱獌㪵땈睘⼳뽭㇍㌩</w:t>
      </w:r>
      <w:r>
        <w:rPr/>
        <w:t>꧂</w:t>
      </w:r>
      <w:r>
        <w:rPr/>
        <w:t>ꆬ扇㧂</w:t>
      </w:r>
      <w:r>
        <w:rPr/>
        <w:t>ꕲ</w:t>
      </w:r>
      <w:r>
        <w:rPr/>
        <w:t>숷佬祍ꅭ㉉楷瘯䏂䓂ㆡ㉏搪䑊㐯硫䯃녡坌桅⾣㈻䡖⴮女숤䑪商㚥ꌵ뭔愱撱긻栳⑓歪땥쉑䡓</w:t>
      </w:r>
      <w:r>
        <w:rPr/>
        <w:t>⡮⎮</w:t>
      </w:r>
      <w:r>
        <w:rPr/>
        <w:t>呠䘤劏㋂卋⺏倳础坒夽椰晎㡔넳焣敐牘⎻䲘䅹睋灇촳噕㍾䯂㬪㴶㏎䇂숫疏咘뿂橩濂扰䮘촸쵦췂⩟쉯乨杂⩥㤲㍚杶栽䔹獾㖩挽긷⌬擂䚥搦⨨偢䅸摊兖⮏䩳冮쉺䴰⽆䍈墩쉅绂歍瘰临슱</w:t>
      </w:r>
      <w:r>
        <w:rPr/>
        <w:t>ⴺ</w:t>
      </w:r>
      <w:r>
        <w:rPr/>
        <w:t>批畭깅琩睮╥吻ꥥ숯䴷伳殱쉄╤㒮싂䧂⒵숯去㝾</w:t>
      </w:r>
      <w:r>
        <w:rPr/>
        <w:t>ꔤ</w:t>
      </w:r>
      <w:r>
        <w:rPr/>
        <w:t>쵙☭⑇䵥㡊呪⍷ꥦ╏䱳ㅹ⩷棂睂淂□奀╺</w:t>
      </w:r>
      <w:r>
        <w:rPr/>
        <w:t>ⷂ</w:t>
      </w:r>
      <w:r>
        <w:rPr/>
        <w:t>稹쉂繚幖㵈乔割⧂沏⛂僂⏂浅悘濍쉭㢏瑤습弸擂뽲晠㦱쉌⽙漺</w:t>
      </w:r>
      <w:r>
        <w:rPr/>
        <w:t>ꤤ</w:t>
      </w:r>
      <w:r>
        <w:rPr/>
        <w:t>斿慔䇂칚</w:t>
      </w:r>
      <w:r>
        <w:rPr/>
        <w:t>ⴥ</w:t>
      </w:r>
      <w:r>
        <w:rPr/>
        <w:t>쉂䥎▘</w:t>
      </w:r>
      <w:r>
        <w:rPr/>
        <w:t>ꕂ</w:t>
      </w:r>
      <w:r>
        <w:rPr/>
        <w:t>ⲵ</w:t>
      </w:r>
      <w:r>
        <w:rPr/>
        <w:t>쉨쉇乍獒然⩯怳⤥⧂敶습썴쉹꺣䥎煉䢡祀兞쉉氲㮥꺻Ⓜ</w:t>
      </w:r>
      <w:r>
        <w:rPr/>
        <w:t>ꔱ</w:t>
      </w:r>
      <w:r>
        <w:rPr/>
        <w:t>穉獶兵䀳杏灁熱㛂䋂㝁╦⼺溩㡥娲뾩㕖晴盂꺘슻浹⭐♷㈪싂灓佶⚻瘰</w:t>
      </w:r>
      <w:r>
        <w:rPr/>
        <w:t>ꤻ꤭</w:t>
      </w:r>
      <w:r>
        <w:rPr/>
        <w:t>䤰䇂⩃㠷䞩爩辿灯㵤䫂稱썱싂춏</w:t>
      </w:r>
      <w:r>
        <w:rPr/>
        <w:t>ꕹ</w:t>
      </w:r>
      <w:r>
        <w:rPr/>
        <w:t>婦廃杤갥坸溵㤭▱▮쉔䟂쉌慇놿汪쉴呣䝪幗婈桯넰䥃䗂걤䡵䁳㍍憡畡⤳倱㌊㉏湶쉖啲㭮刹䰰㑈꥗䵕ㅅ沬塘䭔䝍ꥭ䩳⹱瑊⌤䵢䎏顂仂㔩숭⤬쉭㬴䗂潘䎮䙚쉏牙湴挷䉐橆娫潍䊣轭䕦䑎幥畵슡㘹扑㌸썲싃</w:t>
      </w:r>
      <w:r>
        <w:rPr/>
        <w:t>ꥀ</w:t>
      </w:r>
      <w:r>
        <w:rPr/>
        <w:t>쉂噹숵䭭䅊뭦ꅺ녴⮏栯䂥싂䏂㩇뽹㠷ㅋ塟</w:t>
      </w:r>
      <w:r>
        <w:rPr/>
        <w:t>ꔰ</w:t>
      </w:r>
      <w:r>
        <w:rPr/>
        <w:t>㍨䉂ꅚ䱓㯂〽橶敌쉬㐨䌯걔㢩䕷栬껂主瞩㕢曂竍⼱⶘狂䴨㊡灞硵弬摦浟汊슬㩕旂츫印ꥩ꧎晫슻㑙扥洫䵖ꌨ呖橊丰♮囂湬捐犿쉎䁥癃泂쉳쉹係燂噞櫂祋婦싎딴㇂兮㫂䢩䷂깡␦乙䟎偒숪䝥兙⪩克땓녓▏妻支欸欹⩚浠瞿䅸⭄渭⹺슏䭡숫䑚奓䔯◎䪿충⿍㈶뮥떿촤䚩䮩杂嫍䉺琣쉤⥅才削顊⩩㤵唶䙑䌮⚡幬乢桗쉪礦뗂䁳㭙倳浣䈴⤸抩熘㗂䂥畳칓⨥숳乏⤨凂捺녆畴浣쉊⩭懂싍㘵숲汫輻华浞ꎩ</w:t>
      </w:r>
      <w:r>
        <w:rPr/>
        <w:t>ⴽ</w:t>
      </w:r>
      <w:r>
        <w:rPr/>
        <w:t>㤣南姂䑙쎣ヂ甲슩璬㷍福⏂儺놩瘦쉫⨥쉁䤷䖥䬨ㅳ◍迂㐬氵⥹쉑ꅗ땗믎슻</w:t>
      </w:r>
      <w:r>
        <w:rPr/>
        <w:t>⡄</w:t>
      </w:r>
      <w:r>
        <w:rPr/>
        <w:t>ꆘ</w:t>
      </w:r>
      <w:r>
        <w:rPr/>
        <w:t>ⴰ</w:t>
      </w:r>
      <w:r>
        <w:rPr/>
        <w:t>ꌴ伻烂쉗睺긤䘩깯濂</w:t>
      </w:r>
      <w:r>
        <w:rPr/>
        <w:t>ꦵ</w:t>
      </w:r>
      <w:r>
        <w:rPr/>
        <w:t>䠩싂ꍙ</w:t>
      </w:r>
      <w:r>
        <w:rPr/>
        <w:t>ꔸ</w:t>
      </w:r>
      <w:r>
        <w:rPr/>
        <w:t>救敉뭳캩뗂杮칧塟䝪㙒敌顉</w:t>
      </w:r>
      <w:r>
        <w:rPr/>
        <w:t>ⶥ</w:t>
      </w:r>
      <w:r>
        <w:rPr/>
        <w:t>慶쎣쏃숷䗂掩搶智⍨䂻♏搳⩸壂쎬䅭据싎⩩女긭⧂怣䁑杵⽖扦狂湘㞩樸䅪〥䍇啠个㑭ꅊ㫂兌潕⒣杬䩏佷嫂呐潖쌩䚱</w:t>
      </w:r>
      <w:r>
        <w:rPr/>
        <w:t>ⵍ</w:t>
      </w:r>
      <w:r>
        <w:rPr/>
        <w:t>㠩痂ꍣ</w:t>
      </w:r>
      <w:r>
        <w:rPr/>
        <w:t>ⰸ⑞</w:t>
      </w:r>
      <w:r>
        <w:rPr/>
        <w:t>挬䑳溘긫쉘顶䱆兞〣㔴祅</w:t>
      </w:r>
      <w:r>
        <w:rPr/>
        <w:t>ꦏ</w:t>
      </w:r>
      <w:r>
        <w:rPr/>
        <w:t>搤숸뽃扱ꄳ䥩㩶뽨쉫奆땦ꥭ塅煫ꎩ䕢兟쉸쉰</w:t>
      </w:r>
    </w:p>
    <w:p>
      <w:pPr>
        <w:pStyle w:val="PreformattedText"/>
        <w:bidi w:val="0"/>
        <w:spacing w:before="0" w:after="0"/>
        <w:jc w:val="left"/>
        <w:rPr/>
      </w:pPr>
      <w:r>
        <w:rPr/>
        <w:t>敎珂㋂顦쉖쉗ꍭ</w:t>
      </w:r>
      <w:r>
        <w:rPr/>
        <w:t>ꤣ</w:t>
      </w:r>
      <w:r>
        <w:rPr/>
        <w:t>㭚㈰⿂쉯扞땢║穬䐭湆슱䱐杳쉥漶汣搷棂乆儬乗顬숩䫂넪奢〶㨩䛂㭆긮桱䙏⍷㡇숥습婔玩</w:t>
      </w:r>
      <w:r>
        <w:rPr/>
        <w:t>ꤲ</w:t>
      </w:r>
      <w:r>
        <w:rPr/>
        <w:t>灐㊬㭀숵挬쉯偘畐穮牗ꥥ欷녭轉䂻녦묩佰㴤</w:t>
      </w:r>
      <w:r>
        <w:rPr/>
        <w:t>꥓⨺</w:t>
      </w:r>
      <w:r>
        <w:rPr/>
        <w:t>겮硷╅숵繬쉠䋂䍒䝅㙱㨵⥈睃ꥵ㠶㬺䣂畐╁㛃썍復湕呤灥⼥쉮乪⩠䉆獉偫盂砲即砬悮♎攱</w:t>
      </w:r>
      <w:r>
        <w:rPr/>
        <w:t>⡥</w:t>
      </w:r>
      <w:r>
        <w:rPr/>
        <w:t>ꅋ䉥砽唶㭾칗㊩恁扵䡇埍㊘整礊䛂␥⾩喡뼵겡墘</w:t>
      </w:r>
      <w:r>
        <w:rPr/>
        <w:t>ꕋ</w:t>
      </w:r>
      <w:r>
        <w:rPr/>
        <w:t>⠬</w:t>
      </w:r>
      <w:r>
        <w:rPr/>
        <w:t>쉂뭃</w:t>
      </w:r>
      <w:r>
        <w:rPr/>
        <w:t>Ⱬ</w:t>
      </w:r>
      <w:r>
        <w:rPr/>
        <w:t>么利䅭숷猥㵆䑋㉸䅎復攽쉴䁨癢ꥴ庱䶿佗楑⤱塬呋暡⍘书煢슏匪䥒䄵㫂ㅧ㥀䫂⯂瞱玩캩坉び勎繟䡒䭚䭫⯂橲涣녤䄶ꌰ辵ꍄ獨䍃㔲刻䳂⩳竎濂䈪干⤽湚窣䉠瞵㐱기쉖偠㜰墘㍲</w:t>
      </w:r>
      <w:r>
        <w:rPr/>
        <w:t>ⴤ</w:t>
      </w:r>
      <w:r>
        <w:rPr/>
        <w:t>悮慞磂戯灅䌴曂歳⭅㩦瀨䑧⽗䐪機樲㨪쉥䢱䑅긦깎䙥佦캵걈䵺䩧쉮⩠쏂㛎㵉喡䙒㉔쉢杶쵯䂻佸䣂䋂⨪⽫嘣䩆䁹顚㍃䥨捬䩢뼦䙆딬扊⑇槎㝹싂毂旂䱎棂轂㙳⭵癧䵄썦쉦곂곂擂</w:t>
      </w:r>
      <w:r>
        <w:rPr/>
        <w:t>ⴱ</w:t>
      </w:r>
      <w:r>
        <w:rPr/>
        <w:t>㫂壎椣쉪싎숳项碣坦皵晪㠹⹳扬噲泍䍲栻슣㑳㴽</w:t>
      </w:r>
      <w:r>
        <w:rPr/>
        <w:t>⡵</w:t>
      </w:r>
      <w:r>
        <w:rPr/>
        <w:t>村祃漣썘汴䥯灧䅰妮卭呉쉢⍔⩍㆘</w:t>
      </w:r>
      <w:r>
        <w:rPr/>
        <w:t>ꖣ</w:t>
      </w:r>
      <w:r>
        <w:rPr/>
        <w:t>灆绂␽潭╣⥒户</w:t>
      </w:r>
      <w:r>
        <w:rPr/>
        <w:t>ⷍ</w:t>
      </w:r>
      <w:r>
        <w:rPr/>
        <w:t>坘穋쉳뼽싂쉉囍겣悻圣琯쉢漸槂㉞浖挹䡙㍮㦩顕䜭㬨泂숥慬</w:t>
      </w:r>
      <w:r>
        <w:rPr/>
        <w:t>⣂</w:t>
      </w:r>
      <w:r>
        <w:rPr/>
        <w:t>쵅婔咮䌭繦坪墩欣䡬瓂睞塟妿썮坉⎩搯敘</w:t>
      </w:r>
      <w:r>
        <w:rPr/>
        <w:t>ꕥ</w:t>
      </w:r>
      <w:r>
        <w:rPr/>
        <w:t>㑉갯呤晲欰煫㟂㧎ꍭ偨⑅싂偺㯃</w:t>
      </w:r>
      <w:r>
        <w:rPr/>
        <w:t>Ⱖ</w:t>
      </w:r>
      <w:r>
        <w:rPr/>
        <w:t>ꗂ</w:t>
      </w:r>
      <w:r>
        <w:rPr/>
        <w:t>㊬䨬ꆵ쏂⩩⥚䄲恰买䔹搪塩⩁⌣촪⬽䱙칭汖碏兓걀䭗颏</w:t>
      </w:r>
      <w:r>
        <w:rPr/>
        <w:t>ꤤ</w:t>
      </w:r>
      <w:r>
        <w:rPr/>
        <w:t>猷┴焯춘싂䥞姂뽳灮숽纩㘬搪瓂敍櫂㤪漤㢬</w:t>
      </w:r>
      <w:r>
        <w:rPr/>
        <w:t>ꦵ</w:t>
      </w:r>
      <w:r>
        <w:rPr/>
        <w:t>䥤硑㑩⩰卄⩉⸱畲㉟㦬塎㕱剎쉳廂犿♵唷싂債浒洯溬䉋冱熣慷䈴깧䞱묩灆뽑畚녵䡥⼩圸摌佐䉺摉䶣吤桴溡圪犩啣쉾洬百焴㕦毎橺繪⭾㥱椳䍗䛎幯打뗂쉒瑘帪숻幧䕾䃂䵅⍨㬮怦䅏永忂썖䙚갦㵇넸礫쉆埂䈴恶橁⨱橱</w:t>
      </w:r>
      <w:r>
        <w:rPr/>
        <w:t>ꥏ</w:t>
      </w:r>
      <w:r>
        <w:rPr/>
        <w:t>瀻婣⭦飂뭁숦囂捘䨶敂⩅쵔䓃ꍡ墘倸栩洰쉍㮡쵏숽䭙氨睦辥쉳横疏ꄨ촮浰⎬㙩梵</w:t>
      </w:r>
      <w:r>
        <w:rPr/>
        <w:t>ⵞ</w:t>
      </w:r>
      <w:r>
        <w:rPr/>
        <w:t>뽹儳硬⽈⥘彨梩썐顉쉹⼱䧂숭䄮슬係땷彍浵⩖払싎歨䍹싍⥗㍴⑉ㅥ琹瀱瞘玩㥘㚡皱盂损걌奬김祹㛂浠</w:t>
      </w:r>
      <w:r>
        <w:rPr/>
        <w:t>ⱳ</w:t>
      </w:r>
      <w:r>
        <w:rPr/>
        <w:t>斻朶ꄳ䭯⨶썉⍧偂唤쵅瑈畯睎彙㙐擂</w:t>
      </w:r>
      <w:r>
        <w:rPr/>
        <w:t>ⷎ</w:t>
      </w:r>
      <w:r>
        <w:rPr/>
        <w:t>稺练瘫숊瞣⵵扡朻⽦䉺硍┨䨦啢㪮䝄쉣숰椩⑌幗㭌碵熣栦㋂쉮汹</w:t>
      </w:r>
      <w:r>
        <w:rPr/>
        <w:t>ꦩ⩳</w:t>
      </w:r>
      <w:r>
        <w:rPr/>
        <w:t>桲숴ꄣ窩⎩洲쉘廂盃뾬뭐䬻ㅪ熏␳硓䉱</w:t>
      </w:r>
      <w:r>
        <w:rPr/>
        <w:t>Ⲯ</w:t>
      </w:r>
      <w:r>
        <w:rPr/>
        <w:t>쉷⥱愱摵䕭㝱䅷䥐⩳㵈䅟뽬</w:t>
      </w:r>
      <w:r>
        <w:rPr/>
        <w:t>⡭</w:t>
      </w:r>
      <w:r>
        <w:rPr/>
        <w:t>䥲숷쉤㠺㞿䅲㙷县砨䝩縸䳂䱂牯놱</w:t>
      </w:r>
      <w:r>
        <w:rPr/>
        <w:t>ꦥ</w:t>
      </w:r>
      <w:r>
        <w:rPr/>
        <w:t>桂싃쉋⩳偞⻂爵抣㉀⹨癊</w:t>
      </w:r>
      <w:r>
        <w:rPr/>
        <w:t>ꔲ</w:t>
      </w:r>
      <w:r>
        <w:rPr/>
        <w:t>뭞⹎套汪辏싃究㕪⵲까ꍯ䙳䒿싂猰晚婃啰䕯㎵⨣</w:t>
      </w:r>
      <w:r>
        <w:rPr/>
        <w:t>ⲵ</w:t>
      </w:r>
      <w:r>
        <w:rPr/>
        <w:t>幙칤䨯쉨숲扐Ⓜ㎣㔩柂␤㝒猥뭢澘</w:t>
      </w:r>
      <w:r>
        <w:rPr/>
        <w:t>ꕢ</w:t>
      </w:r>
      <w:r>
        <w:rPr/>
        <w:t>㠽䋂偉쉟⩩卟硓㫂瑣촯婍曂⹗䩒쉘䠳뾿婊췂묤쉱䖘♬ㆵ㜣쉎滂兔横轅쉠</w:t>
      </w:r>
      <w:r>
        <w:rPr/>
        <w:t>ꦥ</w:t>
      </w:r>
      <w:r>
        <w:rPr/>
        <w:t>㑉䅴㓂硴哃땉ㅶ縱䩆噬桅┩䧂䞩㉑䎬넨䀵䱩噊㤵碣ㄴ䑩</w:t>
      </w:r>
      <w:r>
        <w:rPr/>
        <w:t>Ⱨ</w:t>
      </w:r>
      <w:r>
        <w:rPr/>
        <w:t>㵧偃爷天쎱䒩ꇂ晣㧂㑬淂殩⩖걈悘ꍌ繧椵㭅碥쵰浯倪䙨煥槂㈯⮬夨六䀽㕤㠱㙃숪毂嗂슿싂楂⹰呞ꄦ싃싍쉸牂慱⍩溻临⸬係ꍞ燂段桺ꍰ䒣䑬⸵䝰㉣䐩彴㍕䱑晱斡畳쉃뗎곂㋂唯烃兪</w:t>
      </w:r>
      <w:r>
        <w:rPr/>
        <w:t>ⵗⵋ┣</w:t>
      </w:r>
      <w:r>
        <w:rPr/>
        <w:t>㨰䄨쵀䜸の䉰䞻輤ꅹ</w:t>
      </w:r>
      <w:r>
        <w:rPr/>
        <w:t>ⱆ</w:t>
      </w:r>
      <w:r>
        <w:rPr/>
        <w:t>㩂幀歱⚻淂㓂怭唪櫂⭥⨥숯⽘⩯걾奎⩤⭴摤⏂溬</w:t>
      </w:r>
      <w:r>
        <w:rPr/>
        <w:t>ꕧ</w:t>
      </w:r>
      <w:r>
        <w:rPr/>
        <w:t>福슥䒩窬轳株䙆쉸恹坔쉎㷍働佧</w:t>
      </w:r>
      <w:r>
        <w:rPr/>
        <w:t>⡷</w:t>
      </w:r>
      <w:r>
        <w:rPr/>
        <w:t>姂纡䥥煰</w:t>
      </w:r>
      <w:r>
        <w:rPr/>
        <w:t>ꕨ</w:t>
      </w:r>
      <w:r>
        <w:rPr/>
        <w:t>䝄</w:t>
      </w:r>
      <w:r>
        <w:rPr/>
        <w:t>ⱔ</w:t>
      </w:r>
      <w:r>
        <w:rPr/>
        <w:t>奋兲깸仂㭢㎻㭲䁷疩ヂ塢㠪頫燂㐶瘯▱⿂砮咱숪敗</w:t>
      </w:r>
      <w:r>
        <w:rPr/>
        <w:t>ꕅ</w:t>
      </w:r>
      <w:r>
        <w:rPr/>
        <w:t>䜲扸ㅄ쉅旂祺株吣佧쉆礹敢澡㏂㙾뽚䝐侩摙촺䩅㩧⥓⑎㢿䞏潵婭⽳㉂</w:t>
      </w:r>
      <w:r>
        <w:rPr/>
        <w:t>ⱕ</w:t>
      </w:r>
      <w:r>
        <w:rPr/>
        <w:t>䅄䧂땺쉃⥋禵当硠畺㋂═쉗䳂䑈秂捭䙊䣂区啃彆ꅇ쉅뭴歘灐ヂ㟂搩┲쉉䭙欫猸ぉ摙㡃㥪싂⚩㋂槂匪拎偲䕨晡썷</w:t>
      </w:r>
      <w:r>
        <w:rPr/>
        <w:t>ꥀ</w:t>
      </w:r>
      <w:r>
        <w:rPr/>
        <w:t>琱捁䯂㙆係慮㶻딯旂㩦䮿䣂旂䭉䭳昴⹏䵂稩䯃捗㝒睉⽵䐬䑖⴪殮</w:t>
      </w:r>
      <w:r>
        <w:rPr/>
        <w:t>ⷂ</w:t>
      </w:r>
      <w:r>
        <w:rPr/>
        <w:t>䨷爥煏嘺坥ꍑ捧㥘瑤祃⭚㔬氳썎㞏꧎</w:t>
      </w:r>
      <w:r>
        <w:rPr/>
        <w:t>ꤻ</w:t>
      </w:r>
      <w:r>
        <w:rPr/>
        <w:t>䥔㧂⽫块幪슘頷京婎杗归슩煉㚏犩僂䈶數桴䉨砨㙶㵓㥩뇃啙뭰쉙坈춱㖡쏂矂剆⥶䱳㓂䕶汫皵㔷╀頩熿⵾쉨ꌵ潎뼊䐽㕥</w:t>
      </w:r>
      <w:r>
        <w:rPr/>
        <w:t>ⷂ</w:t>
      </w:r>
      <w:r>
        <w:rPr/>
        <w:t>璵쉇常㌯汧㴣湋児眹쉅⭔普桶㔴⨵㟂</w:t>
      </w:r>
      <w:r>
        <w:rPr/>
        <w:t>ⵡ</w:t>
      </w:r>
      <w:r>
        <w:rPr/>
        <w:t>唲䑭⼲䱺䝯㣂썅싂檩䵭敭慮ꍦ汇ꇂ掩썐칃悡塂숹垥⎬쉌㥵㡐撿彗╓쵫싂繊佧⽂䌯嫍坸ꄥ슱⽐䉨樲⑷䓍㐽쉀彣㌽깕숲幪ꆱ</w:t>
      </w:r>
      <w:r>
        <w:rPr/>
        <w:t>꤯</w:t>
      </w:r>
      <w:r>
        <w:rPr/>
        <w:t>䈫㡳㑷憏䌪⼶䀺洮欻輻䩐婹櫂噉</w:t>
      </w:r>
      <w:r>
        <w:rPr/>
        <w:t>ꔫ</w:t>
      </w:r>
      <w:r>
        <w:rPr/>
        <w:t>乇佲⼱㕨绂伱廎쌹뾏ꅪ⑒䬳焹</w:t>
      </w:r>
      <w:r>
        <w:rPr/>
        <w:t>ꦘ</w:t>
      </w:r>
      <w:r>
        <w:rPr/>
        <w:t>䍁恴☸뭩㡋㡚䢩</w:t>
      </w:r>
      <w:r>
        <w:rPr/>
        <w:t>ⶮ⩭</w:t>
      </w:r>
      <w:r>
        <w:rPr/>
        <w:t>煄婵畴䫂䨰걦〱쉎㨣쉆壂愦仂湸䚬晰뼽稭䬤⦘汣♆䁆쉱쉣䕉杅꥙갰惂䰤硧恨凂䏍䈱憏</w:t>
      </w:r>
      <w:r>
        <w:rPr/>
        <w:t>⡞</w:t>
      </w:r>
      <w:r>
        <w:rPr/>
        <w:t>咏穔䠱栻슣</w:t>
      </w:r>
      <w:r>
        <w:rPr/>
        <w:t>Ⱪ</w:t>
      </w:r>
      <w:r>
        <w:rPr/>
        <w:t>磂</w:t>
      </w:r>
      <w:r>
        <w:rPr/>
        <w:t>ꔤ</w:t>
      </w:r>
      <w:r>
        <w:rPr/>
        <w:t>갲㘳䍹썒</w:t>
      </w:r>
      <w:r>
        <w:rPr/>
        <w:t>ꥎ</w:t>
      </w:r>
      <w:r>
        <w:rPr/>
        <w:t>張⫂</w:t>
      </w:r>
      <w:r>
        <w:rPr/>
        <w:t>ⱅ</w:t>
      </w:r>
      <w:r>
        <w:rPr/>
        <w:t>㩂뭙</w:t>
      </w:r>
      <w:r>
        <w:rPr/>
        <w:t>ꥅ</w:t>
      </w:r>
      <w:r>
        <w:rPr/>
        <w:t>䜪ꅵ╋⾻뭎拃曂奔佋祩쉥ꍹ繴㭳䦡ꌨ瀷ㅨ떻⺏硞ㅓ</w:t>
      </w:r>
      <w:r>
        <w:rPr/>
        <w:t>⡶</w:t>
      </w:r>
      <w:r>
        <w:rPr/>
        <w:t>乡䋂⹥䕇縵ꍶ嫂곍</w:t>
      </w:r>
      <w:r>
        <w:rPr/>
        <w:t>꧂◂</w:t>
      </w:r>
      <w:r>
        <w:rPr/>
        <w:t>䙵燂睹頭勂숹䍱넴浓䳂慖숶睪杴칉</w:t>
      </w:r>
      <w:r>
        <w:rPr/>
        <w:t>ꗂ</w:t>
      </w:r>
      <w:r>
        <w:rPr/>
        <w:t>牦㌣㕱䩆⍈㙋숻濂塗ㅅ㴪㥙녠䝗쉌㕎쉈♕㥯㮘免䑗㡏縤塰쉅淂恊㉊佁䌶</w:t>
      </w:r>
      <w:r>
        <w:rPr/>
        <w:t>⢬</w:t>
      </w:r>
      <w:r>
        <w:rPr/>
        <w:t>奀</w:t>
      </w:r>
      <w:r>
        <w:rPr/>
        <w:t>ꕄ</w:t>
      </w:r>
      <w:r>
        <w:rPr/>
        <w:t>슱硙</w:t>
      </w:r>
      <w:r>
        <w:rPr/>
        <w:t>⡾</w:t>
      </w:r>
      <w:r>
        <w:rPr/>
        <w:t>㉠㍄浃♉㉺偲珂䉳䙡쵵灥ㅊ쉄䥠毂㙌䮥♟⨻뽃佦㙂䩞</w:t>
      </w:r>
      <w:r>
        <w:rPr/>
        <w:t>ⱟ</w:t>
      </w:r>
      <w:r>
        <w:rPr/>
        <w:t>頤⽯噹␰䔳쉘杬䙾츲漶녾</w:t>
      </w:r>
      <w:r>
        <w:rPr/>
        <w:t>ⱨ</w:t>
      </w:r>
      <w:r>
        <w:rPr/>
        <w:t>頥䛂拂拂彺氬獗䳂</w:t>
      </w:r>
      <w:r>
        <w:rPr/>
        <w:t>ⱋ</w:t>
      </w:r>
      <w:r>
        <w:rPr/>
        <w:t>䂘㝾㥫慗춘眨唱涿手卌匸䁙䙘䵖祙仃뮵</w:t>
      </w:r>
      <w:r>
        <w:rPr/>
        <w:t>ꔭꔹ</w:t>
      </w:r>
      <w:r>
        <w:rPr/>
        <w:t>摑洭</w:t>
      </w:r>
      <w:r>
        <w:rPr/>
        <w:t>⡴⹌</w:t>
      </w:r>
      <w:r>
        <w:rPr/>
        <w:t>䯃戻ㅴ濂䅫䉚쉅晀煘癩䔭쉞㥋婅䵯姂ꍉ⬪⥧쉂㜪⨫⭞吷僎췂딥塇뾥䎥輷杈䏂⥈狂倭⺡㡶漷噗숹燂䙐㌽渣㵴곃睾㦵䱤堩䙌帤긪卐畍싃婥圹啪䁀ꍨ㉪녈㩙䞣悬睪ㅡ䫂⪵琺묦㜲矍쉚썠樬⦩㡳⮬</w:t>
      </w:r>
      <w:r>
        <w:rPr/>
        <w:t>ⴺ</w:t>
      </w:r>
      <w:r>
        <w:rPr/>
        <w:t>呣硈幐䀳깱六ど㭂㙨䐪扦긴</w:t>
      </w:r>
      <w:r>
        <w:rPr/>
        <w:t>Ⱕ</w:t>
      </w:r>
      <w:r>
        <w:rPr/>
        <w:t>穚⵹╋呠쵄溘嘪⻂畏汆☴⵫歪쉬棂到뇂䝾䠸䑧潞瞡㠪枱噠꺥摨㭰㣂刺塤噧樶毂㑈䊩㏂♉⯂쉭⭄ㆩ䱦顥ꥬ䍄彅⑮匫椶슘欱㖣㕋婤㩠徘䥭サꥡ橚㡯䤳怪硩浩咘䝣墬悱䄲ꏂ㖵禱㚱㬰슮</w:t>
      </w:r>
      <w:r>
        <w:rPr/>
        <w:t>⡨</w:t>
      </w:r>
      <w:r>
        <w:rPr/>
        <w:t>䁟䷂⤤㜮痂쉍毂杲㕔䮱쉣뼣畗䎣㎿硧䄊슣梥䀬⩢穷潋窮䍴磍湮㤰恢䅧戻稬桚춵쉫欰え쉓梥䍞㝸汾⌹㣂숬♥</w:t>
      </w:r>
      <w:r>
        <w:rPr/>
        <w:t>ꕎ</w:t>
      </w:r>
      <w:r>
        <w:rPr/>
        <w:t>쉢輸抏磂⵸㤩塁쉫犻癄つ䑸儩䥶楔㨯漵癔全填⹒硌㨩兘땭桂坥梵癀奞匽渳戳恪焰㙏瑑⩳䕃䮿䴰輳䅬夲栣䵥挸轍灐썧슘䙁ꅹ㥔湄櫂在䍃촳煌쉸顱轃夳㉬⏂</w:t>
      </w:r>
      <w:r>
        <w:rPr/>
        <w:t>ⱌ</w:t>
      </w:r>
      <w:r>
        <w:rPr/>
        <w:t>䪥썂儽灦眻</w:t>
      </w:r>
      <w:r>
        <w:rPr/>
        <w:t>ⵟ</w:t>
      </w:r>
      <w:r>
        <w:rPr/>
        <w:t>潯に辩捤⽩珂晣ꥭ楮췂␲겏祋䰶䝂䥯⭚싂摬爤쉺⹤㕩숽⭊㴹습烂夰渴⻂ꅪ㍤⺏琴改兡抮怳䝤䩇偘漶復뽍쉆Ⓜ歅顂⭯浺す怬朤껂㵶书呀숫䍊㯂䁮⥫╒⨰娳桰噓뭷ꥰ囍䰷牗䩯䵋恈뗎桸</w:t>
      </w:r>
      <w:r>
        <w:rPr/>
        <w:t>ꕇ</w:t>
      </w:r>
      <w:r>
        <w:rPr/>
        <w:t>䁷㙐种癮</w:t>
      </w:r>
      <w:r>
        <w:rPr/>
        <w:t>ꤣ</w:t>
      </w:r>
      <w:r>
        <w:rPr/>
        <w:t>焴ꍒ哂杠ꍠ슣坡숫┶坲㵹獥쉚濎轰由乔♹漬⽬僂ꌨ歵♃⩨䂥깙㬤百䡴쉌쉩⮩㫍䜦祋⑸嗂慖쵞呺</w:t>
      </w:r>
      <w:r>
        <w:rPr/>
        <w:t>ⵒ</w:t>
      </w:r>
      <w:r>
        <w:rPr/>
        <w:t>彙娥쵹凂䘳䫂坞넷灦欤睊桪兆㙡搪俎湴飂ꌩ</w:t>
      </w:r>
      <w:r>
        <w:rPr/>
        <w:t>ꦱ</w:t>
      </w:r>
      <w:r>
        <w:rPr/>
        <w:t>渻ꅰ츭㍄</w:t>
      </w:r>
      <w:r>
        <w:rPr/>
        <w:t>ⰳ</w:t>
      </w:r>
      <w:r>
        <w:rPr/>
        <w:t>䉓克磂〈冥䦣圹숭䰶瘫塆獖⹟影淂숩슘厮딵䑂⽕啴轇匴䜶㐹⼦䅎攽硩渰䩧䕦⦩䉱⧂狍稤놩㍘숻劘㡲䰽杇</w:t>
      </w:r>
      <w:r>
        <w:rPr/>
        <w:t>ⲻ</w:t>
      </w:r>
      <w:r>
        <w:rPr/>
        <w:t>煋牀껂⌲䉄昵䰨묰䕷㦬坊犣䵂昸싂杹䜭頬剮娤幁浍㩢䨸쏃⸨窏滂걮车椱塪䡖䔯곍繢䜥䌲</w:t>
      </w:r>
      <w:r>
        <w:rPr/>
        <w:t>⡌</w:t>
      </w:r>
      <w:r>
        <w:rPr/>
        <w:t>ꌪ奟㵁</w:t>
      </w:r>
      <w:r>
        <w:rPr/>
        <w:t>ⵙ</w:t>
      </w:r>
      <w:r>
        <w:rPr/>
        <w:t>惍堫捇숱䩬䒏䤪吶ꅈ䄲䍺⪵洬</w:t>
      </w:r>
      <w:r>
        <w:rPr/>
        <w:t>ⱬ</w:t>
      </w:r>
      <w:r>
        <w:rPr/>
        <w:t>顲浊塞䧃秂⥵桪顑橈숱⩪䓎永働坏㕠昭教건幯偸䄮坚䁠㈰놩뭺瑋⑎爹습価浫婰⥨縶愨뽍</w:t>
      </w:r>
      <w:r>
        <w:rPr/>
        <w:t>⢩</w:t>
      </w:r>
      <w:r>
        <w:rPr/>
        <w:t>杗뮻㫂</w:t>
      </w:r>
      <w:r>
        <w:rPr/>
        <w:t>ꖥ</w:t>
      </w:r>
      <w:r>
        <w:rPr/>
        <w:t>㩲晫쵊噪挷䌥숬涩畱硊㵔㬲慞⩵㜬祄慯䑳䉟걌瓂倣⤥걩⹓懃</w:t>
      </w:r>
      <w:r>
        <w:rPr/>
        <w:t>꧍⩏ⷂ⑳ꥈ␱</w:t>
      </w:r>
      <w:r>
        <w:rPr/>
        <w:t>⡪</w:t>
      </w:r>
      <w:r>
        <w:rPr/>
        <w:t>頫撵⌱쉒南쉫㛂戫䰵숦⧎朴時恳⼺</w:t>
      </w:r>
      <w:r>
        <w:rPr/>
        <w:t>ⱆ</w:t>
      </w:r>
      <w:r>
        <w:rPr/>
        <w:t>搰䩬枻</w:t>
      </w:r>
      <w:r>
        <w:rPr/>
        <w:t>꥟</w:t>
      </w:r>
      <w:r>
        <w:rPr/>
        <w:t>⽣奊깾歖飂슣䡶福놮㡰꥞敦偹捑剁梵쉔ヂ䦱碮깕歟灆</w:t>
      </w:r>
      <w:r>
        <w:rPr/>
        <w:t>꧃</w:t>
      </w:r>
      <w:r>
        <w:rPr/>
        <w:t>싍ꥮ怺䍡숳㑈▵⨬斩前畣⑒瑮걀숥⩐ꅚ㓂긬쉤轵숭껎ꄮꎡ녰牯颬汨䵣砯㴩穖煹㠊</w:t>
      </w:r>
      <w:r>
        <w:rPr/>
        <w:t>ⲻ</w:t>
      </w:r>
      <w:r>
        <w:rPr/>
        <w:t>㣂䇍㌵칎潩숹捎䯂썈瑰싂㭲癦祕䝡칕㌶⨴넲쉶憿㌵禵칇嚩⹟坯桃牨妘洮甯⭖쉏㦏쉟</w:t>
      </w:r>
      <w:r>
        <w:rPr/>
        <w:t>ꕨ╮</w:t>
      </w:r>
      <w:r>
        <w:rPr/>
        <w:t>捺淂䱑</w:t>
      </w:r>
      <w:r>
        <w:rPr/>
        <w:t>⠹</w:t>
      </w:r>
      <w:r>
        <w:rPr/>
        <w:t>땗㵙꥗冡뭑䅗썾偫⩈쉖晗썁</w:t>
      </w:r>
      <w:r>
        <w:rPr/>
        <w:t>ꖥ</w:t>
      </w:r>
      <w:r>
        <w:rPr/>
        <w:t>ケ숪⵹쉷㕒</w:t>
      </w:r>
      <w:r>
        <w:rPr/>
        <w:t>⠽</w:t>
      </w:r>
      <w:r>
        <w:rPr/>
        <w:t>穪⹲슱㬩㩲쉄</w:t>
      </w:r>
      <w:r>
        <w:rPr/>
        <w:t>⡈</w:t>
      </w:r>
      <w:r>
        <w:rPr/>
        <w:t>녩⹲䩲㉏쉖ꥺ婶睄氫쉲䁃뭾䥟</w:t>
      </w:r>
      <w:r>
        <w:rPr/>
        <w:t>ⶩ</w:t>
      </w:r>
      <w:r>
        <w:rPr/>
        <w:t>乌䙍撡獏☵㏂㑌㇍쵶稰컂⥊〰瑲僂⻂顠쉶䝧景⾿⛂婀戤光♢剄☫쉸</w:t>
      </w:r>
      <w:r>
        <w:rPr/>
        <w:t>ꕎ</w:t>
      </w:r>
      <w:r>
        <w:rPr/>
        <w:t>幙캬넭쉢旂呕췂䵾照狂</w:t>
      </w:r>
      <w:r>
        <w:rPr/>
        <w:t>⢘</w:t>
      </w:r>
      <w:r>
        <w:rPr/>
        <w:t>庿ㅌ晹䖩</w:t>
      </w:r>
      <w:r>
        <w:rPr/>
        <w:t>ⴭ⏎</w:t>
      </w:r>
      <w:r>
        <w:rPr/>
        <w:t>싂礽⹓숮摂숣磍</w:t>
      </w:r>
      <w:r>
        <w:rPr/>
        <w:t>⡧</w:t>
      </w:r>
      <w:r>
        <w:rPr/>
        <w:t>ꇂ䚵穈촨◃樦㈤楅即카塆㘺扙扰䘱恱塐♯쉚䑚窡</w:t>
      </w:r>
      <w:r>
        <w:rPr/>
        <w:t>⣂</w:t>
      </w:r>
      <w:r>
        <w:rPr/>
        <w:t>떵俍쉳据患涮䔪㩧䬣樤䊮䙍梮</w:t>
      </w:r>
      <w:r>
        <w:rPr/>
        <w:t>ⱖ</w:t>
      </w:r>
      <w:r>
        <w:rPr/>
        <w:t>䰣奂슿┺繲䯎츻槂䤥⍏걅쉙⩓繟䪣㩯札祘漩묥㬪썠湡</w:t>
      </w:r>
      <w:r>
        <w:rPr/>
        <w:t>ⷂ</w:t>
      </w:r>
      <w:r>
        <w:rPr/>
        <w:t>稳档祑딥㠰燍庱㴪烂吪噣㭯価䡤吰憻㡰祐슮䉶䫂㑢轡꺮攮䏂橖⹀假⩁婵䘺꺣浤</w:t>
      </w:r>
      <w:r>
        <w:rPr/>
        <w:t>ⱚ</w:t>
      </w:r>
      <w:r>
        <w:rPr/>
        <w:t>䝘믍</w:t>
      </w:r>
      <w:r>
        <w:rPr/>
        <w:t>ꕸ</w:t>
      </w:r>
      <w:r>
        <w:rPr/>
        <w:t>㆏囎쉆䁶䤯坥楌㥴㵯⑦牺痂䱚갮촩숷搤杗兣剶㷂</w:t>
      </w:r>
      <w:r>
        <w:rPr/>
        <w:t>⠵</w:t>
      </w:r>
      <w:r>
        <w:rPr/>
        <w:t>晄㟂</w:t>
      </w:r>
      <w:r>
        <w:rPr/>
        <w:t>ⵦ⑚</w:t>
      </w:r>
      <w:r>
        <w:rPr/>
        <w:t>祅쉊䓂⧎䜵彆㙤溩颣ㄱ</w:t>
      </w:r>
      <w:r>
        <w:rPr/>
        <w:t>ⱋ</w:t>
      </w:r>
      <w:r>
        <w:rPr/>
        <w:t>㕲琻</w:t>
      </w:r>
      <w:r>
        <w:rPr/>
        <w:t>ꕘ</w:t>
      </w:r>
      <w:r>
        <w:rPr/>
        <w:t>囎쉄扌␴</w:t>
      </w:r>
      <w:r>
        <w:rPr/>
        <w:t>ꕷ♾</w:t>
      </w:r>
      <w:r>
        <w:rPr/>
        <w:t>扫숱歸⭵愳轣票</w:t>
      </w:r>
      <w:r>
        <w:rPr/>
        <w:t>Ⱞ</w:t>
      </w:r>
      <w:r>
        <w:rPr/>
        <w:t>썄딵㗂挮凂걮⎏⹪췂嘷</w:t>
      </w:r>
      <w:r>
        <w:rPr/>
        <w:t>ꖩ</w:t>
      </w:r>
      <w:r>
        <w:rPr/>
        <w:t>㚡䨴</w:t>
      </w:r>
      <w:r>
        <w:rPr/>
        <w:t>ⱥ</w:t>
      </w:r>
      <w:r>
        <w:rPr/>
        <w:t>䉳ꍌ噸㟂慺㕵物䨬㥞䪥⬶</w:t>
      </w:r>
      <w:r>
        <w:rPr/>
        <w:t>ꥎ</w:t>
      </w:r>
      <w:r>
        <w:rPr/>
        <w:t>橬橬㬹砵슻㙦䁑晏奌쉪睥⍺㨺ꄵ副働㉗䓂</w:t>
      </w:r>
      <w:r>
        <w:rPr/>
        <w:t>ꗂ</w:t>
      </w:r>
      <w:r>
        <w:rPr/>
        <w:t>쉬発歫⩏䁌婌狂礨㡉⍵畯恷쉴矃㝅깭ꌹ⨶氫㑋숳③彉劬⭏쉈側祙칏䩪䛂</w:t>
      </w:r>
      <w:r>
        <w:rPr/>
        <w:t>ⵊ</w:t>
      </w:r>
      <w:r>
        <w:rPr/>
        <w:t>㢩쉄徬뽃皏穋䆏숸숲숪䱬仍놬슡ꍚ䕢睌뭲幤唣弶顭槂</w:t>
      </w:r>
      <w:r>
        <w:rPr/>
        <w:t>ⷂ</w:t>
      </w:r>
      <w:r>
        <w:rPr/>
        <w:t>㍥쵌깔㊡☺祁摍숦ꍊ䐭</w:t>
      </w:r>
      <w:r>
        <w:rPr/>
        <w:t>꤯</w:t>
      </w:r>
      <w:r>
        <w:rPr/>
        <w:t>歳슡⌫쏂쉴攻㷍슩쌺춥</w:t>
      </w:r>
      <w:r>
        <w:rPr/>
        <w:t>꧂</w:t>
      </w:r>
      <w:r>
        <w:rPr/>
        <w:t>歆⩊佃䜩癁쉳⫂녟䅾땙㪩</w:t>
      </w:r>
      <w:r>
        <w:rPr/>
        <w:t>ⱶ╥</w:t>
      </w:r>
      <w:r>
        <w:rPr/>
        <w:t>ꍩ떵䜩爵⩺</w:t>
      </w:r>
      <w:r>
        <w:rPr/>
        <w:t>꧂</w:t>
      </w:r>
      <w:r>
        <w:rPr/>
        <w:t>煇쏂砥쌥祙䑮欣쉗䄷奀㔷潚慾㨨枻怷숱쉋嘦</w:t>
      </w:r>
      <w:r>
        <w:rPr/>
        <w:t>ⲏ</w:t>
      </w:r>
      <w:r>
        <w:rPr/>
        <w:t>숸旂撬䅁</w:t>
      </w:r>
      <w:r>
        <w:rPr/>
        <w:t>Ⳃ</w:t>
      </w:r>
      <w:r>
        <w:rPr/>
        <w:t>吪ꆘ䵸場딵숺橨싂繁뮥㔸瞏恴숮彎汧䀤傻帩걊偞</w:t>
      </w:r>
      <w:r>
        <w:rPr/>
        <w:t>⣂</w:t>
      </w:r>
      <w:r>
        <w:rPr/>
        <w:t>슩砳兲㢬問</w:t>
      </w:r>
      <w:r>
        <w:rPr/>
        <w:t>ꔵ</w:t>
      </w:r>
      <w:r>
        <w:rPr/>
        <w:t>ꍩ傱㡎儻轹噤具䕔칊灚伽땁抩楢㥢뭳쉎琪</w:t>
      </w:r>
      <w:r>
        <w:rPr/>
        <w:t>ꕃ</w:t>
      </w:r>
      <w:r>
        <w:rPr/>
        <w:t>祆䴥</w:t>
      </w:r>
      <w:r>
        <w:rPr/>
        <w:t>Ⳃ</w:t>
      </w:r>
      <w:r>
        <w:rPr/>
        <w:t>㜰⩊杚繱琊留䥉兤だ⯂䳍⩒畏쉔㫂塙椯䝀ꅥ噑</w:t>
      </w:r>
      <w:r>
        <w:rPr/>
        <w:t>ꤨ</w:t>
      </w:r>
      <w:r>
        <w:rPr/>
        <w:t>녎ꅧ쉱쉓</w:t>
      </w:r>
      <w:r>
        <w:rPr/>
        <w:t>⠻</w:t>
      </w:r>
      <w:r>
        <w:rPr/>
        <w:t>瀳㈶촪硠捷쵗쉲伯啁桓斏捫</w:t>
      </w:r>
      <w:r>
        <w:rPr/>
        <w:t>꧍</w:t>
      </w:r>
      <w:r>
        <w:rPr/>
        <w:t>伽唸쉁彂砥擂숨椪</w:t>
      </w:r>
      <w:r>
        <w:rPr/>
        <w:t>ꥁ</w:t>
      </w:r>
      <w:r>
        <w:rPr/>
        <w:t>䡰硎캘娻㝾㙘싂娨李䔶䑚쉰恄䍒㌮堤奶껂埂㍘숦䲣쉫</w:t>
      </w:r>
      <w:r>
        <w:rPr/>
        <w:t>ⲏ</w:t>
      </w:r>
      <w:r>
        <w:rPr/>
        <w:t>猤潞ꍞ㈻䁩㍨껂庩䡱憿乌偘婔</w:t>
      </w:r>
      <w:r>
        <w:rPr/>
        <w:t>⡨⡐</w:t>
      </w:r>
      <w:r>
        <w:rPr/>
        <w:t>桅婓㐪煫⾬</w:t>
      </w:r>
      <w:r>
        <w:rPr/>
        <w:t>⡟</w:t>
      </w:r>
      <w:r>
        <w:rPr/>
        <w:t>主♙⹖㦘놥⸲䜭噃쉶㌵繃㉩慘獀㍩顰啯卥숵喬癹뮏弮奫䠬㭬教㦿</w:t>
      </w:r>
      <w:r>
        <w:rPr/>
        <w:t>ⴭ</w:t>
      </w:r>
      <w:r>
        <w:rPr/>
        <w:t>숴䱦쵃嫂갩쉨㵐</w:t>
      </w:r>
      <w:r>
        <w:rPr/>
        <w:t>ꦬ</w:t>
      </w:r>
      <w:r>
        <w:rPr/>
        <w:t>桙ꍡ扣珂싍爥溬㨴癓潇</w:t>
      </w:r>
      <w:r>
        <w:rPr/>
        <w:t>ꕱ</w:t>
      </w:r>
      <w:r>
        <w:rPr/>
        <w:t>揃䌤㐦摐숩槂啍椹愪쉲歒飂槂佩弲</w:t>
      </w:r>
      <w:r>
        <w:rPr/>
        <w:t>⡴</w:t>
      </w:r>
      <w:r>
        <w:rPr/>
        <w:t>쉳쉈樭</w:t>
      </w:r>
      <w:r>
        <w:rPr/>
        <w:t>Ⱨ</w:t>
      </w:r>
      <w:r>
        <w:rPr/>
        <w:t>皣⚻䟂䄤繺⥈쉞攬춏暻弬㩲㥀ꅺ䥐乭煂녡橁垬㇂⹮桏䡵㇃䫃榩숸</w:t>
      </w:r>
      <w:r>
        <w:rPr/>
        <w:t>ꤲ</w:t>
      </w:r>
      <w:r>
        <w:rPr/>
        <w:t>㐷⪩╱♸煺숥塇╠슣⑙啑껎ぐ뽯</w:t>
      </w:r>
      <w:r>
        <w:rPr/>
        <w:t>Ⱬ</w:t>
      </w:r>
      <w:r>
        <w:rPr/>
        <w:t>䭬䈶帻稲碮䕡㗂쉂䳎쉦掵淂쉠灮㭔숬⫂㵁浘뭋숶弰䢱妥恎⽱⻂湙湚슣严⥺牉熿䤴煐⥯㔶쉏⩾憩䒏㢘瑡瑥恄丷싂슬쉔䏂숦⍓ㅊ卷熮漲㩚来쌵숹ꍖ⹟ꅋ⩹䕹⑚ꍌ슥꥙䑮恅숻朽偦慢桄猳녖䕇㑘幮卓睨捖⩥浏禿</w:t>
      </w:r>
      <w:r>
        <w:rPr/>
        <w:t>ꥑꕳ</w:t>
      </w:r>
      <w:r>
        <w:rPr/>
        <w:t>彘汶</w:t>
      </w:r>
      <w:r>
        <w:rPr/>
        <w:t>ⵙ</w:t>
      </w:r>
      <w:r>
        <w:rPr/>
        <w:t>涡䎩啟瑓⍣桫쉔捈㨺⹢棂啃洰㢏䨩皥惃稨呉姂딮歍秂숯焦쵥懂㶵쉰埂㤭永싂칈硶剉녰䐺柂</w:t>
      </w:r>
      <w:r>
        <w:rPr/>
        <w:t>ⵯ</w:t>
      </w:r>
      <w:r>
        <w:rPr/>
        <w:t>剸䰤썺婎睞⵩捹䝒䑀䉕敬쉧</w:t>
      </w:r>
      <w:r>
        <w:rPr/>
        <w:t>⠤</w:t>
      </w:r>
      <w:r>
        <w:rPr/>
        <w:t>䱌轹洱佑恱䤬쉀넵獮塩</w:t>
      </w:r>
      <w:r>
        <w:rPr/>
        <w:t>⡗</w:t>
      </w:r>
      <w:r>
        <w:rPr/>
        <w:t>払浇╎碿㏂</w:t>
      </w:r>
      <w:r>
        <w:rPr/>
        <w:t>ⵆ</w:t>
      </w:r>
      <w:r>
        <w:rPr/>
        <w:t>슩쉟ꥫ☴慾☺슘穟䒻㡄</w:t>
      </w:r>
      <w:r>
        <w:rPr/>
        <w:t>⡩</w:t>
      </w:r>
      <w:r>
        <w:rPr/>
        <w:t>䍭</w:t>
      </w:r>
      <w:r>
        <w:rPr/>
        <w:t>ⶩ</w:t>
      </w:r>
      <w:r>
        <w:rPr/>
        <w:t>㭣◂썔佰슬稱쉁䭐걧具䭔輷奩䙋䉯栥</w:t>
      </w:r>
      <w:r>
        <w:rPr/>
        <w:t>ⵯ</w:t>
      </w:r>
      <w:r>
        <w:rPr/>
        <w:t>캡쉐扫楯뼷泂䘽쉔剰䩪癖숪啓숰䱇㇂熬稷爪䫂</w:t>
      </w:r>
      <w:r>
        <w:rPr/>
        <w:t>⡲</w:t>
      </w:r>
      <w:r>
        <w:rPr/>
        <w:t>昺涿</w:t>
      </w:r>
      <w:r>
        <w:rPr/>
        <w:t>ꥅꤷ</w:t>
      </w:r>
      <w:r>
        <w:rPr/>
        <w:t>쉒깯ꎻ槂싂깫☺頰桩濂떱硪</w:t>
      </w:r>
      <w:r>
        <w:rPr/>
        <w:t>⡡</w:t>
      </w:r>
      <w:r>
        <w:rPr/>
        <w:t>䇂䩚皻免녧栯碻⩭묶歬䩣獹땉碡娰攮</w:t>
      </w:r>
      <w:r>
        <w:rPr/>
        <w:t>ⵤ</w:t>
      </w:r>
      <w:r>
        <w:rPr/>
        <w:t>疡洫吪炿轠숸䭈湎敡⩕挥商</w:t>
      </w:r>
      <w:r>
        <w:rPr/>
        <w:t>ⶬ</w:t>
      </w:r>
      <w:r>
        <w:rPr/>
        <w:t>㍂獂싂⫎㔰⼴⦻痂䰵偩㡨夰啥㦡擂坓扌㡑剡쉱쉌䠫枵⩁⭍䔪쉏煍칞婅쉄灯䖏쉘泃夵쉩飂榩偧╍卷䉲㟂☲䕕슻呶⨤╺숊丨玱协ㅓ䍵憩쉬㗍슬䭱䑭䍭⩰牌畒助妮㗂╊䉗纬㘬㙔侩숲䬳帤䘽氩兵걭┳轹庣頪祅ガ佭掣塸佟딻沘㍹䘭杞쉰⹇擃㣂쉡㴸填典깚浄彐末긪瞡爪䤪幏딻揎捗⩦洫癲</w:t>
      </w:r>
      <w:r>
        <w:rPr/>
        <w:t>ꤵ</w:t>
      </w:r>
      <w:r>
        <w:rPr/>
        <w:t>⡃</w:t>
      </w:r>
      <w:r>
        <w:rPr/>
        <w:t>싂뽃썇䙞녁汢味⹯充剹汷楖</w:t>
      </w:r>
      <w:r>
        <w:rPr/>
        <w:t>ⱀ</w:t>
      </w:r>
      <w:r>
        <w:rPr/>
        <w:t>䬯桔딬⌴〦淂䌸䅲恊숻</w:t>
      </w:r>
      <w:r>
        <w:rPr/>
        <w:t>ⵕ</w:t>
      </w:r>
      <w:r>
        <w:rPr/>
        <w:t>㌦Ⓨ땓촪㠬⥎矂숫埂桀䋍摣⮩迎춱⏂㧂⹪睧䮩⭘㕶䵮攰伦䡡</w:t>
      </w:r>
      <w:r>
        <w:rPr/>
        <w:t>ꔣ</w:t>
      </w:r>
      <w:r>
        <w:rPr/>
        <w:t>㍃䝬㤺厘桡假畕ꍐ㑢숪⑃쏂싂䝀愵参帣㒏千湸棂佫䯂⼩ꌫ嚻쉺䉩䰬㘹ꅈ쉈</w:t>
      </w:r>
      <w:r>
        <w:rPr/>
        <w:t>Ⱝ</w:t>
      </w:r>
      <w:r>
        <w:rPr/>
        <w:t>⿂夺츰䩳摤卦䆬쉷犣杗숪뭚㈸</w:t>
      </w:r>
      <w:r>
        <w:rPr/>
        <w:t>ꦩꕫ</w:t>
      </w:r>
      <w:r>
        <w:rPr/>
        <w:t>纻恫쉴轥盂갩췎奱協숣슥</w:t>
      </w:r>
      <w:r>
        <w:rPr/>
        <w:t>⡤</w:t>
      </w:r>
      <w:r>
        <w:rPr/>
        <w:t>熬췂繓숤㚩㙱쉤氺獒</w:t>
      </w:r>
      <w:r>
        <w:rPr/>
        <w:t>ⵈ⫂</w:t>
      </w:r>
      <w:r>
        <w:rPr/>
        <w:t>婲뿃礵⭗쉵䉹偎愭䁪꺻机敄</w:t>
      </w:r>
      <w:r>
        <w:rPr/>
        <w:t>ⱥ</w:t>
      </w:r>
      <w:r>
        <w:rPr/>
        <w:t>福䙓⹟削뭆㠯쉶之慂⛂䑟牟숵䱨습쉱쉢び⭳抩眻祴瘳䫂敎뭘㪻䉌圫</w:t>
      </w:r>
      <w:r>
        <w:rPr/>
        <w:t>ꥇ</w:t>
      </w:r>
      <w:r>
        <w:rPr/>
        <w:t>䁍䑨╠쉷滎祚</w:t>
      </w:r>
      <w:r>
        <w:rPr/>
        <w:t>ⵈ</w:t>
      </w:r>
      <w:r>
        <w:rPr/>
        <w:t>吪㉯䂱䠤㩯쉾</w:t>
      </w:r>
      <w:r>
        <w:rPr/>
        <w:t>ꔣ</w:t>
      </w:r>
      <w:r>
        <w:rPr/>
        <w:t>伴繎囍⯂䔸㕙槂⩳獕呱畄朸▬</w:t>
      </w:r>
      <w:r>
        <w:rPr/>
        <w:t>ꥐ</w:t>
      </w:r>
      <w:r>
        <w:rPr/>
        <w:t>⼫숺㑾夭⌲印㝩췂䝖ネꥧ슱杷㈴伶輪庵瑞戱䭵䗎樬촴⥆㕎㧂䝪敧祂浠眷何㪩㬤眶繟⺻怪乤ヂ凂♢轑긮⿂戴䡺㍶㕁帪䑩</w:t>
      </w:r>
      <w:r>
        <w:rPr/>
        <w:t>ꕣ</w:t>
      </w:r>
      <w:r>
        <w:rPr/>
        <w:t>숨땔灏敇쉑숱娨┽⽨㝄䇍⩧硧</w:t>
      </w:r>
      <w:r>
        <w:rPr/>
        <w:t>꥟</w:t>
      </w:r>
      <w:r>
        <w:rPr/>
        <w:t>䠭氷䯂쉤御쉉ꎮ䙔䅧捷㍰䵴녠璩剶⸻匷癨煐♘卣ꍰ뽋姍쉫뽠☪</w:t>
      </w:r>
      <w:r>
        <w:rPr/>
        <w:t>Ⱖ</w:t>
      </w:r>
      <w:r>
        <w:rPr/>
        <w:t>㭵㉒䦵쉆쌨晄皮侏ꍁ穱㌰昸⏂䭨䴦佚偐딲</w:t>
      </w:r>
      <w:r>
        <w:rPr/>
        <w:t>⡙</w:t>
      </w:r>
      <w:r>
        <w:rPr/>
        <w:t>쉬傻仂䩠坙婩⭈䘭恶湔灹伷</w:t>
      </w:r>
      <w:r>
        <w:rPr/>
        <w:t>⡊</w:t>
      </w:r>
      <w:r>
        <w:rPr/>
        <w:t>묨䩕浐⸹盎橐兣꥚</w:t>
      </w:r>
      <w:r>
        <w:rPr/>
        <w:t>꤫</w:t>
      </w:r>
      <w:r>
        <w:rPr/>
        <w:t>㥆㤤ぶげ䅨恎⩊㥩♎垬ꥺ異㐯칌㙔䜱䔸싂牉娪瘩쵢ㅒ獅기䌥㡖슏顓쉃彃⭃恔杋儫</w:t>
      </w:r>
      <w:r>
        <w:rPr/>
        <w:t>꧃</w:t>
      </w:r>
      <w:r>
        <w:rPr/>
        <w:t>슘㨻欪썲杒癥佇瀺ꅇ싂傱摗⽓쉕㵤呴숹걔欳뽷䜱╇湲녦湋摗媘쉈숺䝄⭤摘䩉眹幓쉁噅煍㷂戨牫쉮⏂彐傏怬啩䙍놏숩㵾撏㵓쉅ち⩓㉤칖昤썇偷拂穤</w:t>
      </w:r>
      <w:r>
        <w:rPr/>
        <w:t>⣎</w:t>
      </w:r>
      <w:r>
        <w:rPr/>
        <w:t>ㅕ쵆⩰꧎쉧</w:t>
      </w:r>
      <w:r>
        <w:rPr/>
        <w:t>ⱂ</w:t>
      </w:r>
      <w:r>
        <w:rPr/>
        <w:t>䮡⨦斻兔㍮伵⬊숭浀䁥漥⸵䙴뼪噧䕴晥㑒侩䝓⩧栽桂㌹攺牲</w:t>
      </w:r>
      <w:r>
        <w:rPr/>
        <w:t>ꤣꥉ</w:t>
      </w:r>
      <w:r>
        <w:rPr/>
        <w:t>楐걘弹瑮摕椭㡊卒礻䱵</w:t>
      </w:r>
      <w:r>
        <w:rPr/>
        <w:t>ⵘ</w:t>
      </w:r>
      <w:r>
        <w:rPr/>
        <w:t>ꍆ뿂坬乍</w:t>
      </w:r>
      <w:r>
        <w:rPr/>
        <w:t>꧍</w:t>
      </w:r>
      <w:r>
        <w:rPr/>
        <w:t>塌汑䱄</w:t>
      </w:r>
      <w:r>
        <w:rPr/>
        <w:t>ⱔ⹠</w:t>
      </w:r>
      <w:r>
        <w:rPr/>
        <w:t>圳剡瑘瑢␭捚慏뿎갫쉡弶䐴疿䈱仃恠輳砬⥋畚ꎩ⽵⭣쉃䚡䠫䕑㔫癊䰹仍狂瘴卞Ⓜ㤩䜱橇숬쉷슬愨䡴帨曂</w:t>
      </w:r>
      <w:r>
        <w:rPr/>
        <w:t>ꔽ</w:t>
      </w:r>
      <w:r>
        <w:rPr/>
        <w:t>㢥噊㵡싂䐷潌</w:t>
      </w:r>
      <w:r>
        <w:rPr/>
        <w:t>ꦡ</w:t>
      </w:r>
      <w:r>
        <w:rPr/>
        <w:t>湁嫍䥎稲㴽</w:t>
      </w:r>
      <w:r>
        <w:rPr/>
        <w:t>Ⱜ</w:t>
      </w:r>
      <w:r>
        <w:rPr/>
        <w:t>樫䱦䮱넽⑉ꍧ</w:t>
      </w:r>
      <w:r>
        <w:rPr/>
        <w:t>⡠</w:t>
      </w:r>
      <w:r>
        <w:rPr/>
        <w:t>䭐埂䅳깎뿎椴娶㙸뇂潰娭ォ⧂䔳㭫楒䋂换㝥䣂䑤⿂晑숮⹱愵瀯迂㙧繙뽁煀偣⩮捀뼤䱪弨싎쉟䍮⻂춵㵦愷橃䞱숮槂繱杇恱猶╌싍潔强뽌䅫佱䒏呆싂䅑欥敢건娹㵏夨凂䵚쉃⺩慠습䱉飂塞쌨洱䰪䝊瘪䉉噅淍䡉䞿剪㘥㙎⩈戹橴ㄶ칯灣㙌슻䥓쌷깊㥉껃쉕깳쉣慢ꄷ灵ꎱ噢本淎숹飂믂挫瑷믂쉬獥깓♷纻ぴ楯숮睺</w:t>
      </w:r>
      <w:r>
        <w:rPr/>
        <w:t>꥟</w:t>
      </w:r>
      <w:r>
        <w:rPr/>
        <w:t>卒剒玿痃䨹</w:t>
      </w:r>
      <w:r>
        <w:rPr/>
        <w:t>ꦥ</w:t>
      </w:r>
      <w:r>
        <w:rPr/>
        <w:t>쉃촩偾わ䖡Ⓜ⭊攸Ⓜ䁅숹╬挶媩佯ꍓ䴳塗潚槂坲ꍒ䭘⚬礥㮩瞡쉇塈ꄽꥰꆬ칐䭆䡺楶哂썲眹</w:t>
      </w:r>
      <w:r>
        <w:rPr/>
        <w:t>ⱙ</w:t>
      </w:r>
      <w:r>
        <w:rPr/>
        <w:t>ꕊ</w:t>
      </w:r>
      <w:r>
        <w:rPr/>
        <w:t>숩⥾塭猵奯橘桾亿</w:t>
      </w:r>
      <w:r>
        <w:rPr/>
        <w:t>⡾</w:t>
      </w:r>
      <w:r>
        <w:rPr/>
        <w:t>숳</w:t>
      </w:r>
      <w:r>
        <w:rPr/>
        <w:t>⡢</w:t>
      </w:r>
      <w:r>
        <w:rPr/>
        <w:t>䱋䱭皩㝌才扈ꍇ</w:t>
      </w:r>
      <w:r>
        <w:rPr/>
        <w:t>ꤥ</w:t>
      </w:r>
      <w:r>
        <w:rPr/>
        <w:t>帣塘㣂䜮住싂䪣䪏䒱㨰溩喥㖩儳焩幔㭄㘳ꥢ繁娭抻揂圯㚣摘串㍂䱗넳敥椰㭤䅖쉫녁</w:t>
      </w:r>
      <w:r>
        <w:rPr/>
        <w:t>ⱉ⭙</w:t>
      </w:r>
      <w:r>
        <w:rPr/>
        <w:t>ꅌ㬦牣䊥숫싂潀ォ轍</w:t>
      </w:r>
      <w:r>
        <w:rPr/>
        <w:t>ꔪ</w:t>
      </w:r>
      <w:r>
        <w:rPr/>
        <w:t>숣揂垘曃牊䈱㇂ꇍ䭞쎩걾呇꺥捇恌玏㉔ꇂ椶㍁绂湤彥╹㏍磂煈䁋ㅲ㖘䣂啡쉕䴰颿쵔湢䡃긫칟稸</w:t>
      </w:r>
      <w:r>
        <w:rPr/>
        <w:t>ⶣ⥔</w:t>
      </w:r>
      <w:r>
        <w:rPr/>
        <w:t>㘣徥湴☳窮䐩枩쉄⹣敦⩬㡐数爵䝁⭰橎濍싂輭䑀깙딻⽡썸䎣</w:t>
      </w:r>
      <w:r>
        <w:rPr/>
        <w:t>⡞</w:t>
      </w:r>
      <w:r>
        <w:rPr/>
        <w:t>긥뭺깕㵢촣</w:t>
      </w:r>
      <w:r>
        <w:rPr/>
        <w:t>ⵋ</w:t>
      </w:r>
      <w:r>
        <w:rPr/>
        <w:t>瑱搴车䉒勂㉪才䶿桾䌦绂ㅆ䬮㩞㎱쉦숣⭹〭弴▘뿃獡䙘컂⫂♱㭧檥碿瀺䬨䤪╈畳ㅳ稷⪩䈪㚣焤湎⎘㍧쉌柂椣䊵㜺䭺슣⧂傿</w:t>
      </w:r>
      <w:r>
        <w:rPr/>
        <w:t>ꖵ</w:t>
      </w:r>
      <w:r>
        <w:rPr/>
        <w:t>䟎䡚㉖妵ꍯ⌥泂卫硪쉭桑곂㙖䷃䠻歄侩쉒⤹䟂슮뽴㕣㝦䯂縷恈䃂</w:t>
      </w:r>
      <w:r>
        <w:rPr/>
        <w:t>ꔊ</w:t>
      </w:r>
      <w:r>
        <w:rPr/>
        <w:t>䡇</w:t>
      </w:r>
      <w:r>
        <w:rPr/>
        <w:t>ꤦ⩩</w:t>
      </w:r>
      <w:r>
        <w:rPr/>
        <w:t>獕歩繲䱵㷂昮쎿</w:t>
      </w:r>
      <w:r>
        <w:rPr/>
        <w:t>ⱍ</w:t>
      </w:r>
      <w:r>
        <w:rPr/>
        <w:t>捇⧎ꥺꥢ䉳ヂ懂㗂彷</w:t>
      </w:r>
      <w:r>
        <w:rPr/>
        <w:t>ꕖ</w:t>
      </w:r>
      <w:r>
        <w:rPr/>
        <w:t>썗㉧㷂㗂湫갵⥘녀숦껂䑦坠䥁溩⽟攽쉞䨥〬歞㉷祙숨녥戩㠺轇景噮痂⫂焰婍깪䄰瀥뮥温噧楰ㅴ僂쌮ꅅ煭䴩湁䍔垩㠲仂䮩䔩㍳쉤</w:t>
      </w:r>
      <w:r>
        <w:rPr/>
        <w:t>꧂</w:t>
      </w:r>
      <w:r>
        <w:rPr/>
        <w:t>瘯㕡싂</w:t>
      </w:r>
      <w:r>
        <w:rPr/>
        <w:t>ꕀ</w:t>
      </w:r>
      <w:r>
        <w:rPr/>
        <w:t>㎣쉩㓂坡氷䂥뮩쉩禥</w:t>
      </w:r>
      <w:r>
        <w:rPr/>
        <w:t>ⵌ╕</w:t>
      </w:r>
      <w:r>
        <w:rPr/>
        <w:t>䩱㴰ㅌ冘㉐㙺䷂塀癢噫ꥷ䡉⫂夯싂搭䏍椺ꥸ䍭㇎瘪渣숮昮仃숹ꥱ⌰幉쌪䁙倴쉊싂캩숪</w:t>
      </w:r>
      <w:r>
        <w:rPr/>
        <w:t>ꔩ</w:t>
      </w:r>
      <w:r>
        <w:rPr/>
        <w:t>熵煰冘䁱焥넣桧桑⽍穳㔶⼱␷䊘㍔</w:t>
      </w:r>
      <w:r>
        <w:rPr/>
        <w:t>꧂</w:t>
      </w:r>
      <w:r>
        <w:rPr/>
        <w:t>ꍌ㯂顀습⫂砵怫㔭ㄮ</w:t>
      </w:r>
      <w:r>
        <w:rPr/>
        <w:t>ꤦ</w:t>
      </w:r>
      <w:r>
        <w:rPr/>
        <w:t>숭</w:t>
      </w:r>
      <w:r>
        <w:rPr/>
        <w:t>⣂</w:t>
      </w:r>
      <w:r>
        <w:rPr/>
        <w:t>㉌㩭</w:t>
      </w:r>
      <w:r>
        <w:rPr/>
        <w:t>ⷂ</w:t>
      </w:r>
      <w:r>
        <w:rPr/>
        <w:t>佃敢爩쉖媩䥮獅吩싂뾡⨦㭧吷噭牅煶䌽婃㧂깚♤ꅾ商</w:t>
      </w:r>
      <w:r>
        <w:rPr/>
        <w:t>ⴶ</w:t>
      </w:r>
      <w:r>
        <w:rPr/>
        <w:t>䜳ꍔ縲⍁湎숱Ⓜ싂硍漱칠</w:t>
      </w:r>
      <w:r>
        <w:rPr/>
        <w:t>⣎</w:t>
      </w:r>
      <w:r>
        <w:rPr/>
        <w:t>牺㟂常ㄮ敎</w:t>
      </w:r>
      <w:r>
        <w:rPr/>
        <w:t>ꤣ</w:t>
      </w:r>
      <w:r>
        <w:rPr/>
        <w:t>䉗싃䬮颮廂숸䞣穗숮摍咩啮額䥢䎵頶癎ꍊ珃㴣쉲坭矂碻䁬쉕佲</w:t>
      </w:r>
      <w:r>
        <w:rPr/>
        <w:t>ꤰ</w:t>
      </w:r>
      <w:r>
        <w:rPr/>
        <w:t>䫃㈭獌䱥〯痍䈤ꅮ砦頱䉕助睗柍쉔斘噪柂츪䭇幆䐪风㤭䌺嫂⺣⩠숨쉔啾㔩쉢憘瑁癐痂摰</w:t>
      </w:r>
      <w:r>
        <w:rPr/>
        <w:t>ꦿ</w:t>
      </w:r>
      <w:r>
        <w:rPr/>
        <w:t>䑧擂♲딽伣帵䝃䛂갪奀⧂䦻ꍏぉ䭺㬺쉣쉎垏딽쉂⪬侵汖ヂ㵠壂畸䜴갣㞩㐭枏</w:t>
      </w:r>
      <w:r>
        <w:rPr/>
        <w:t>ⵅ</w:t>
      </w:r>
      <w:r>
        <w:rPr/>
        <w:t>⢬</w:t>
      </w:r>
      <w:r>
        <w:rPr/>
        <w:t>컃做汷塠禘쉌쉇츴祺䠮瀸噞⩥睮偒朽娻슣ꍮꌫ쵙䕦쵰숪櫂氱쉠㉊䍫⧂汬犿쉱㵆츪㠤⽎妏䫂</w:t>
      </w:r>
      <w:r>
        <w:rPr/>
        <w:t>ꕤ</w:t>
      </w:r>
      <w:r>
        <w:rPr/>
        <w:t>䁦⸤歃澘杉何噰䀰轅䙚䦡灨쉁숱숪쉗㭵㙃㌰습収杗截彾깆禥䝩顥䜸䩷睡娽助圬㪵㵪堨槂炿坆敂塧敎坸燂싂쉖츪㘳焵깐쉴敮⨰洽恺济濍</w:t>
      </w:r>
      <w:r>
        <w:rPr/>
        <w:t>ꦻ</w:t>
      </w:r>
      <w:r>
        <w:rPr/>
        <w:t>是㙠☤⛂쉒㦣琣縻쉨ꅞ⤨だ</w:t>
      </w:r>
      <w:r>
        <w:rPr/>
        <w:t>Ⱝ</w:t>
      </w:r>
      <w:r>
        <w:rPr/>
        <w:t>숳☲砻扨㎩㠳䩵濂䙐쵒</w:t>
      </w:r>
      <w:r>
        <w:rPr/>
        <w:t>⡑</w:t>
      </w:r>
      <w:r>
        <w:rPr/>
        <w:t>䋂䰺杩瓎ꥫ憘ㆣ扚䱦칶ꍗ뽹楊祁㍖漺㩒判쉴⩧숸㡸묶䖏</w:t>
      </w:r>
      <w:r>
        <w:rPr/>
        <w:t>ꕇ</w:t>
      </w:r>
      <w:r>
        <w:rPr/>
        <w:t>⽘⽤</w:t>
      </w:r>
      <w:r>
        <w:rPr/>
        <w:t>Ⱞ</w:t>
      </w:r>
      <w:r>
        <w:rPr/>
        <w:t>ꖿ</w:t>
      </w:r>
      <w:r>
        <w:rPr/>
        <w:t>恩氨ꏃ塌싂䅘恚쉲娬쉓係㩥塚绂㕂⽈䍍堺景橐⥂瘮␲⛂년䨪䞵ꥶ癧</w:t>
      </w:r>
      <w:r>
        <w:rPr/>
        <w:t>⠺⡹</w:t>
      </w:r>
      <w:r>
        <w:rPr/>
        <w:t>璿灦ꥱ⹁䤺㑙浘汮</w:t>
      </w:r>
      <w:r>
        <w:rPr/>
        <w:t>ꦵ</w:t>
      </w:r>
      <w:r>
        <w:rPr/>
        <w:t>桷线쌣乵找熿쉧燂渨㠭䡄슻噠ꍟ夊♈▩烍戩株☥彔䜲</w:t>
      </w:r>
      <w:r>
        <w:rPr/>
        <w:t>ꔺ</w:t>
      </w:r>
      <w:r>
        <w:rPr/>
        <w:t>祈㕯昪격싍䩧汱㠩칊坅쉸ぇ⨣轏䱱슱奡皡습忎浞㑔깍㐴佤轺ꥣ깖〤癁䝷</w:t>
      </w:r>
      <w:r>
        <w:rPr/>
        <w:t>ⶵ</w:t>
      </w:r>
      <w:r>
        <w:rPr/>
        <w:t>䰥츱䔻㨮楠䶩쉏矂㍸扷昱礯ㅮ稵幒⛂倵숣녨揂癸뽦墡爳慏㥊쉭係뭏獑呯瘵㴴祳쉺녲砬</w:t>
      </w:r>
      <w:r>
        <w:rPr/>
        <w:t>ꤷ</w:t>
      </w:r>
      <w:r>
        <w:rPr/>
        <w:t>㴷囂ꍯꅮ幐繷쉋剓瘫瑔⩰䕹洭瑏⪏䭓咮떮싂摈⹑㡠䍮숽㈮쉡䂱务ꄻ뭫䒵楌㝋㩫㔷縮烂煈</w:t>
      </w:r>
      <w:r>
        <w:rPr/>
        <w:t>ⷂ</w:t>
      </w:r>
      <w:r>
        <w:rPr/>
        <w:t>携쉍쉯䥶뼸쉺</w:t>
      </w:r>
      <w:r>
        <w:rPr/>
        <w:t>ꤩ</w:t>
      </w:r>
      <w:r>
        <w:rPr/>
        <w:t>⡈</w:t>
      </w:r>
      <w:r>
        <w:rPr/>
        <w:t>䚮浦普꺏椵쉘슻㭅畅㝳㥈捔䟂搲熵㕢⥞꧎潤契숩係顭믂碩绂⽢塢扪䵅转⹖揂搦㩄䱩㌪⽂硺睨䍈潮稹䡂썴噑瑢佘㧎㑟轾㬨㝌긻쉸츥⭒䅟</w:t>
      </w:r>
      <w:r>
        <w:rPr/>
        <w:t>꥟</w:t>
      </w:r>
      <w:r>
        <w:rPr/>
        <w:t>倳灣瑑噯칎顥㍺㈩檥呬啇垵숸栽婴棂攫녍㥌䩋ꄣ䋂機뭵䬺㊥</w:t>
      </w:r>
      <w:r>
        <w:rPr/>
        <w:t>ꔯ</w:t>
      </w:r>
      <w:r>
        <w:rPr/>
        <w:t>㥪氪</w:t>
      </w:r>
      <w:r>
        <w:rPr/>
        <w:t>꧂</w:t>
      </w:r>
      <w:r>
        <w:rPr/>
        <w:t>칢倣싂♠䶥盎氩䩃呟〯뽚㶵砪뽗⩢渪榩⥬쉂</w:t>
      </w:r>
      <w:r>
        <w:rPr/>
        <w:t>ⱨ</w:t>
      </w:r>
      <w:r>
        <w:rPr/>
        <w:t>懂题繶痂纘眲</w:t>
      </w:r>
      <w:r>
        <w:rPr/>
        <w:t>꥟</w:t>
      </w:r>
      <w:r>
        <w:rPr/>
        <w:t>灱싂</w:t>
      </w:r>
      <w:r>
        <w:rPr/>
        <w:t>꤭ꗂ</w:t>
      </w:r>
      <w:r>
        <w:rPr/>
        <w:t>坒丹묩㥔떵㡠䁠痍㨷싂㑯棂㞣㣂촫欥吪</w:t>
      </w:r>
      <w:r>
        <w:rPr/>
        <w:t>ⱸⴥ</w:t>
      </w:r>
      <w:r>
        <w:rPr/>
        <w:t>ヂ⬩䝊⩅쉅㉓煨꥗</w:t>
      </w:r>
      <w:r>
        <w:rPr/>
        <w:t>Ⱡ</w:t>
      </w:r>
      <w:r>
        <w:rPr/>
        <w:t>猥䭸뭑쉐搩癮堨眮쉧▬습㥄䖩갫㩞⽒輻䀹噕쉘夸䠵礴</w:t>
      </w:r>
      <w:r>
        <w:rPr/>
        <w:t>⢣</w:t>
      </w:r>
      <w:r>
        <w:rPr/>
        <w:t>䕲㍗幺⹓ぁ쉨妵幣撣쉎껍挴獩쉫숽畮㴻⮡佳捧礲稫䉗㣂毂숱ꥪ智秂쉥囂⌽䣃숫煅䗂䅸뽃싂徣噔淂忂摴廂䵤␫秂츯剧䱀搲咮쵨숫䔹卐戰晈厵</w:t>
      </w:r>
      <w:r>
        <w:rPr/>
        <w:t>꧍</w:t>
      </w:r>
      <w:r>
        <w:rPr/>
        <w:t>㴰偬충⥤㜱⫂祆뽢쉰啖ꅇ樦⮮扟ꍀꌰ剣栥睅剾䙬池畗㶻㈫䕮ꌫ</w:t>
      </w:r>
      <w:r>
        <w:rPr/>
        <w:t>ⱡ</w:t>
      </w:r>
      <w:r>
        <w:rPr/>
        <w:t>圫䍂ꎿ唵㤥吣㡕䮩⥤슬쉤㕒㵶묮䍗곂盂⩉㙺숣愨幚䡉彈䌳奘抻</w:t>
      </w:r>
      <w:r>
        <w:rPr/>
        <w:t>Ⱳ⭨</w:t>
      </w:r>
      <w:r>
        <w:rPr/>
        <w:t>啠㩁┯晌䐨顁伶呫쉸潔偐♚쉩䝣瞿쉪爤㐸䷂剈䙄楎⨭㎿䍊☦⭧欩㢮쉃䁂剹啱擂㜷瞿䁰扱噑㵚澥촸츷䕫뼲勂竃썒擂▵뭋啟쉩潫癧䯂摯汹樸䈽떻橠⍆浱䥣洰☪旂拂ㆩ㡄潫䭗䚬㵦榣㚬⍎䠻</w:t>
      </w:r>
      <w:r>
        <w:rPr/>
        <w:t>ꤸ</w:t>
      </w:r>
      <w:r>
        <w:rPr/>
        <w:t>䰭呕束䝳忂愯扈䚏曂姂彔㥐䳂焤甫☊縲輫佞啥㵓촷弳┦祬㓂⽍桒⩵춘瓎頩╒싂ꏂ㩬呰</w:t>
      </w:r>
      <w:r>
        <w:rPr/>
        <w:t>ꔪ</w:t>
      </w:r>
      <w:r>
        <w:rPr/>
        <w:t>ꥢ쉷ꍦ悘憏嚘䡑⩌녥</w:t>
      </w:r>
      <w:r>
        <w:rPr/>
        <w:t>ꔹ</w:t>
      </w:r>
      <w:r>
        <w:rPr/>
        <w:t>旃挻〹幋䙢吴䥍갴睷슘䌣뽎쉂畮绂걳侬㡞㕳姂숰䦏㨱㕙礸㝔㝨䬩繷序♑懂䉟깫堷坕䶏祧佲瀩슬潙⑁숻녕灨</w:t>
      </w:r>
      <w:r>
        <w:rPr/>
        <w:t>⡶</w:t>
      </w:r>
      <w:r>
        <w:rPr/>
        <w:t>轁杤㮣䜭ꎩ楊쉒ヂ䔥咻㑳쉺㬺뭑抣⴪恫卬슩⭉㵣繑슱燍곂♟轸呺捩㘵洩睵爳⥡䉺슻䘤畒彧夵䦩쉔숵䩪껂竂穌婊ꇂ⩇噈슱ヂ♷傘㭭긻숮渦㩫땯扅痂⩹䉈녟䀴㍔佭䫂</w:t>
      </w:r>
      <w:r>
        <w:rPr/>
        <w:t>⢵</w:t>
      </w:r>
      <w:r>
        <w:rPr/>
        <w:t>䤶䁬擂⨲䙌묷帤⏂砩</w:t>
      </w:r>
      <w:r>
        <w:rPr/>
        <w:t>Ⱚ</w:t>
      </w:r>
      <w:r>
        <w:rPr/>
        <w:t>ⵏ</w:t>
      </w:r>
      <w:r>
        <w:rPr/>
        <w:t>䃂睔⍯䔩㙆䖣爳㮵䵭㑾⬫⏂⯂ꥬ쉆㔯숤쉳㙩嘪䲱⼹䣂⾥慣䅆싂⍕♰⥲숺╚④㬰漰</w:t>
      </w:r>
      <w:r>
        <w:rPr/>
        <w:t>ⱞ⪬</w:t>
      </w:r>
      <w:r>
        <w:rPr/>
        <w:t>瞻瑢</w:t>
      </w:r>
      <w:r>
        <w:rPr/>
        <w:t>ⵘ</w:t>
      </w:r>
      <w:r>
        <w:rPr/>
        <w:t>幥䞬杣䍌㮘繋煺廎掏桀剅梥顷畀稸뽒⨪쉤渦倩ꍳ獋㩡挻</w:t>
      </w:r>
      <w:r>
        <w:rPr/>
        <w:t>ꗂꤸ</w:t>
      </w:r>
      <w:r>
        <w:rPr/>
        <w:t>栯吷种땷녈䕭㩇噑㙅⪮䌭</w:t>
      </w:r>
      <w:r>
        <w:rPr/>
        <w:t>ꦘ</w:t>
      </w:r>
      <w:r>
        <w:rPr/>
        <w:t>㭣奔䥋䶩瑺䱒撘㤴奯걒쉮</w:t>
      </w:r>
      <w:r>
        <w:rPr/>
        <w:t>ⱟ</w:t>
      </w:r>
      <w:r>
        <w:rPr/>
        <w:t>泎쉑溩彩♚䜱㐵潩呹ꄲ⤪䪿䰫癴⼦녭꺘ꥢ슏䵘捑坱棂椺喘瑈亿㤥婅硱⩆穣浹撿祲爪㥾歁慾쉅⽌㞱朵䕷䰪䮥㴱碬束⽬䙥䙘塌㐭略泃쉑⑄쉒칈㕤딪⤳忍㉑땳䳍㕫帬⿎灬晌⸥⪮套䮵䇂捗佧묨⚥址⩐䉎</w:t>
      </w:r>
      <w:r>
        <w:rPr/>
        <w:t>⡦</w:t>
      </w:r>
      <w:r>
        <w:rPr/>
        <w:t>싂㮵剆呪⩥穌熮⚣獁싂쉺䧂祈╏䘪㧍坑떣ꅭ䍣뮵㵫㈩奨奯䋂칲ㄳ頪佟</w:t>
      </w:r>
      <w:r>
        <w:rPr/>
        <w:t>ꤪ</w:t>
      </w:r>
      <w:r>
        <w:rPr/>
        <w:t>㠬种䵭䶩싂㘰</w:t>
      </w:r>
      <w:r>
        <w:rPr/>
        <w:t>ꕢ</w:t>
      </w:r>
      <w:r>
        <w:rPr/>
        <w:t>㜨⑹걣克⛂⪿깾畫쉠廂㎘⼶癀쉨⬳┲揂佮</w:t>
      </w:r>
      <w:r>
        <w:rPr/>
        <w:t>ⵍ</w:t>
      </w:r>
      <w:r>
        <w:rPr/>
        <w:t>䐣ふ䚡겱奭堪䰥슻뽧纡쉵繋呃걓</w:t>
      </w:r>
      <w:r>
        <w:rPr/>
        <w:t>꧂♾</w:t>
      </w:r>
      <w:r>
        <w:rPr/>
        <w:t>總穞䁶剪䵶⭢</w:t>
      </w:r>
      <w:r>
        <w:rPr/>
        <w:t>⣍</w:t>
      </w:r>
      <w:r>
        <w:rPr/>
        <w:t>恙넶嚩䪘炵昫갱</w:t>
      </w:r>
      <w:r>
        <w:rPr/>
        <w:t>ꤨ</w:t>
      </w:r>
      <w:r>
        <w:rPr/>
        <w:t>呐晕挽听吶긪습堣⮬쉱匷烂㩴</w:t>
      </w:r>
      <w:r>
        <w:rPr/>
        <w:t>ⵔ</w:t>
      </w:r>
      <w:r>
        <w:rPr/>
        <w:t>㙅䰭⩔忎慲䌪䬽㮿怵䙎癩杓栦䉖䙙瘶⬻䭾搷吨凂偁㙢뮿帺顚깁儩ㅍ䕔櫂ㅓ⽣剋숯⤭䒘㨩䇂꺩슻あ癊椺뽷㭬挲堯剎싍쉕깯㎣歮徬椪䅗⑕傘㥢报</w:t>
      </w:r>
      <w:r>
        <w:rPr/>
        <w:t>ꥍ</w:t>
      </w:r>
      <w:r>
        <w:rPr/>
        <w:t>䬣淍녤</w:t>
      </w:r>
      <w:r>
        <w:rPr/>
        <w:t>⡳</w:t>
      </w:r>
      <w:r>
        <w:rPr/>
        <w:t>敘幉⪏䑰⩺갵⽱☊</w:t>
      </w:r>
      <w:r>
        <w:rPr/>
        <w:t>ꦏ</w:t>
      </w:r>
      <w:r>
        <w:rPr/>
        <w:t>湐☣䝤㔤吪</w:t>
      </w:r>
      <w:r>
        <w:rPr/>
        <w:t>ⱁ</w:t>
      </w:r>
      <w:r>
        <w:rPr/>
        <w:t>扥⍂仂夶彩䐻</w:t>
      </w:r>
      <w:r>
        <w:rPr/>
        <w:t>⠥</w:t>
      </w:r>
      <w:r>
        <w:rPr/>
        <w:t>숮却杺單㏂瓂扷슿煣䭯桟挤渨넫橑㫂⑰湺䕾췃싂㘩싂䡰㙲䰪偠洩䤽䴷㗂李杏丹☳ㅄ浞繟⨥</w:t>
      </w:r>
      <w:r>
        <w:rPr/>
        <w:t>ꤲ</w:t>
      </w:r>
      <w:r>
        <w:rPr/>
        <w:t>䱦丳漬珂╩㬳坱橅縳쉉夳䤶塡녹匹侘䱎潤婞⸪坲⎿凃췍넶꥔㌪偮奫⹋桸杆祏䝦㨨漤⻂ꇂ硠</w:t>
      </w:r>
      <w:r>
        <w:rPr/>
        <w:t>ꔸ</w:t>
      </w:r>
      <w:r>
        <w:rPr/>
        <w:t>㣍噴䝃暮⥅參⧂쉹때栮싂촷报칣汙㙬䗎係睈䍢⍹슻楺㤵〰䜫珍䖡歱㭶㘦숰딷깵䱢</w:t>
      </w:r>
      <w:r>
        <w:rPr/>
        <w:t>꧂⯂</w:t>
      </w:r>
      <w:r>
        <w:rPr/>
        <w:t>쉳䮩礳쉨캥汣䙙぀⴩竃䥌⧃也杧廃扎㘶湥氥䥀梵</w:t>
      </w:r>
      <w:r>
        <w:rPr/>
        <w:t>⡂ⴥ</w:t>
      </w:r>
      <w:r>
        <w:rPr/>
        <w:t>쉌奕칇ꌣ瞏䬽숲澿깳稷搦뮵幞楩塅繐ꥸ窬쉯搷曂慷㥣轉㌯</w:t>
      </w:r>
      <w:r>
        <w:rPr/>
        <w:t>ꦡ</w:t>
      </w:r>
      <w:r>
        <w:rPr/>
        <w:t>搵輦묻䜨戤ぐ䌦쉃う⩋係刬嗂桩⭡儸䬵ꍚ嫍㡒煌乾轔슮あ쉘根⽥┺</w:t>
      </w:r>
      <w:r>
        <w:rPr/>
        <w:t>ꔦ</w:t>
      </w:r>
      <w:r>
        <w:rPr/>
        <w:t>넹偵⮣䩹弱⼸䔮啶䙕硭䑶⍩檱문扔牭쉩爭京ꍢ뼪摁㝾睆</w:t>
      </w:r>
      <w:r>
        <w:rPr/>
        <w:t>ⲥ</w:t>
      </w:r>
      <w:r>
        <w:rPr/>
        <w:t>厡슏㤺䑡꤮婩䝔昨乧㕲㫂㒘瑪</w:t>
      </w:r>
      <w:r>
        <w:rPr/>
        <w:t>ⵒ</w:t>
      </w:r>
      <w:r>
        <w:rPr/>
        <w:t>颩秂떥䏂䥉깾汭䵖へ䕯頯썦㖘噊쉬╓〱㑟싂☥爭轃ꌯ곂ꥸ晠⩆悏⒣㍅䤹ど涥制췂쉎愽䯂䥹檥村㝣䍡椭</w:t>
      </w:r>
      <w:r>
        <w:rPr/>
        <w:t>ⷂ</w:t>
      </w:r>
      <w:r>
        <w:rPr/>
        <w:t>㑶坟䟍쉮牕嘪歹啧캿㩩묱煒㤸㴵슩䶘</w:t>
      </w:r>
      <w:r>
        <w:rPr/>
        <w:t>ꤤ</w:t>
      </w:r>
      <w:r>
        <w:rPr/>
        <w:t>䅁땺折佞㡮䉈渪슻</w:t>
      </w:r>
      <w:r>
        <w:rPr/>
        <w:t>ꦱ</w:t>
      </w:r>
      <w:r>
        <w:rPr/>
        <w:t>쉤☷숳杒温庘쉢무㔴뭃춿⎵뭓곂숭瑂硢神䩅▣攮顄㡷扈幪䵚痂⨭䛂⪥쉀㉞</w:t>
      </w:r>
      <w:r>
        <w:rPr/>
        <w:t>ꕩ</w:t>
      </w:r>
      <w:r>
        <w:rPr/>
        <w:t>쉓愸䟂昸촦顈お䘳㝐潬涵ㄸ㩧뼳㍳弩晑걏噺䁆癊玿䆩</w:t>
      </w:r>
      <w:r>
        <w:rPr/>
        <w:t>ꔴ⎘</w:t>
      </w:r>
      <w:r>
        <w:rPr/>
        <w:t>伽㍧쉣䟂決愭䥆浤쉦뾘䵉噮숹厬䬯䩦⬪壂㡪쉫琦冮攮圦儫彖쎏ꇂ穋㡭塀</w:t>
      </w:r>
      <w:r>
        <w:rPr/>
        <w:t>ⴳ</w:t>
      </w:r>
      <w:r>
        <w:rPr/>
        <w:t>㝴偊녭⑴쉴썸슻쉾摲숤㚬䅋瑩쉧浞⛂</w:t>
      </w:r>
      <w:r>
        <w:rPr/>
        <w:t>꥟</w:t>
      </w:r>
      <w:r>
        <w:rPr/>
        <w:t>垱⨯╓憮楊焷ꌰ꥾깱쉦㙉깏쉺剢卾쉌㥳땳噹⬣㑹剦惂녁䥸☪楸毂㭠䇃♂桩⩵㶵噆䉘숭呉坏杩䎣㴯䱰긯憬甮䜮婖儺䉏滂싂縥丮婫潸輱⭡徣湲猭㪱碵焲倲䨳㌷쉹澘䡌喘㟂</w:t>
      </w:r>
      <w:r>
        <w:rPr/>
        <w:t>ⵎ</w:t>
      </w:r>
      <w:r>
        <w:rPr/>
        <w:t>㉔⩱䙑瓂ꅚ侬쉭圫䕱優숶上ꥦ㵪뽣潢硣╸䔳䉁딲䛂䬪剪ꇂ䔳祆橴</w:t>
      </w:r>
      <w:r>
        <w:rPr/>
        <w:t>ꥂ◂</w:t>
      </w:r>
      <w:r>
        <w:rPr/>
        <w:t>偮瀯僂䐲拂䍧杙橬掮ヂ㈦剮桎单睈榵숺䫃슻婖桲뗍灃⾘㩍睦弫灣㙩坾딱晓숸䓂撩쉊䭓䔦恣䩺慃썵桖⿎⼭䀪䠶医숵效</w:t>
      </w:r>
      <w:r>
        <w:rPr/>
        <w:t>ꗂ⩬</w:t>
      </w:r>
      <w:r>
        <w:rPr/>
        <w:t>婏㧂䌹帯䅺쉎䅴䍉䙁⽄唪싂揂怮쉃</w:t>
      </w:r>
      <w:r>
        <w:rPr/>
        <w:t>ⵀ</w:t>
      </w:r>
      <w:r>
        <w:rPr/>
        <w:t>琺⹹睺㩄伯え쉮쉀㣎뭕♰껂䒵║</w:t>
      </w:r>
      <w:r>
        <w:rPr/>
        <w:t>ꕯ</w:t>
      </w:r>
      <w:r>
        <w:rPr/>
        <w:t>潘⹧竂⩁쉁捾</w:t>
      </w:r>
      <w:r>
        <w:rPr/>
        <w:t>ⱈ</w:t>
      </w:r>
      <w:r>
        <w:rPr/>
        <w:t>㕕殡쉀湺칶</w:t>
      </w:r>
      <w:r>
        <w:rPr/>
        <w:t>ⰴ</w:t>
      </w:r>
      <w:r>
        <w:rPr/>
        <w:t>뭣摶夣념捕쉴捭䠤呸橡佡産㪱䜱匭欭숵㝬癎╮ꅆ繙坞旍쉑偘⨣䶏쉏⥕彩版쉒哃╦稱商</w:t>
      </w:r>
      <w:r>
        <w:rPr/>
        <w:t>ⶩ</w:t>
      </w:r>
      <w:r>
        <w:rPr/>
        <w:t>䐳猳輩ㄵ泂䇍为楴䡴썸쉍㑁䏂怲☦啓焤</w:t>
      </w:r>
      <w:r>
        <w:rPr/>
        <w:t>ⶡ</w:t>
      </w:r>
      <w:r>
        <w:rPr/>
        <w:t>煵䁐嘱㎩潪頺坆塈窘싂轅輽⨺埂㬥灪克칪敒恗뭸侏摃圻숤땫⥈瀺此䍄㥯䉌⍂뭇矃쎥〷弫懂땘呍䪬䁡</w:t>
      </w:r>
      <w:r>
        <w:rPr/>
        <w:t>ꗂ</w:t>
      </w:r>
      <w:r>
        <w:rPr/>
        <w:t>颮⥍숷水夭䗂獋乥㞘딽婫湠䥹䭧䈵晅</w:t>
      </w:r>
      <w:r>
        <w:rPr/>
        <w:t>Ⳃ</w:t>
      </w:r>
      <w:r>
        <w:rPr/>
        <w:t>恈䕈癑瀦煗쉕䟂潖㯂゘␤儭圶ꇂ</w:t>
      </w:r>
      <w:r>
        <w:rPr/>
        <w:t>꧂ꕈ</w:t>
      </w:r>
      <w:r>
        <w:rPr/>
        <w:t>䄫氨⮬㩥쏂䠣㨪呰啨䧍ꌲ歍⬺╵㵞숱칯婚䱠桤瞵넥栥슥</w:t>
      </w:r>
      <w:r>
        <w:rPr/>
        <w:t>Ⱬ</w:t>
      </w:r>
      <w:r>
        <w:rPr/>
        <w:t>㑾呰厮싂䕳晊숤녏쉨䴯優穗⥬牎☮갪爳촽䨥竂体协㬦㑌</w:t>
      </w:r>
      <w:r>
        <w:rPr/>
        <w:t>Ⱡ</w:t>
      </w:r>
      <w:r>
        <w:rPr/>
        <w:t>䥵天彉䔨①</w:t>
      </w:r>
      <w:r>
        <w:rPr/>
        <w:t>Ⳃ</w:t>
      </w:r>
      <w:r>
        <w:rPr/>
        <w:t>㴫䳂䉦坨繦瑶쉠㍖㉅쉙㕩쉰⻂䈶恏⨪뼱뽬兔땐印㮥묷㇂쉖╉然〨瑕䥰洨轎樤♀剶夽숭쉨敋ㅪ樶辱䡈</w:t>
      </w:r>
      <w:r>
        <w:rPr/>
        <w:t>⡱</w:t>
      </w:r>
      <w:r>
        <w:rPr/>
        <w:t>硢싍硆떿卐</w:t>
      </w:r>
      <w:r>
        <w:rPr/>
        <w:t>ⵑ</w:t>
      </w:r>
      <w:r>
        <w:rPr/>
        <w:t>愤墿䀵쉟顭繕䅦숲攪╥彁䕐쉊땁砲㬯䁴걒頵䕢䈫ㅤꄲ縵꺻坎所辻</w:t>
      </w:r>
      <w:r>
        <w:rPr/>
        <w:t>ꤪ</w:t>
      </w:r>
      <w:r>
        <w:rPr/>
        <w:t>껂䁳瀳⌳潆垵湱䟍㬬慗敾ㄻ但</w:t>
      </w:r>
      <w:r>
        <w:rPr/>
        <w:t>ꥄ</w:t>
      </w:r>
      <w:r>
        <w:rPr/>
        <w:t>슣걎㭤숤숪圤硁긴㵮桫⍰眽䋂⽎匴쵴䣂䭮拂놿刣뽇砻䨣┤夥싂硕⽞兏쉪兯佬䝾瑥뭑㡾潴ꥠ䍣숬쌻</w:t>
      </w:r>
      <w:r>
        <w:rPr/>
        <w:t>ꤩ</w:t>
      </w:r>
      <w:r>
        <w:rPr/>
        <w:t>쉘㝩䴩䁵䵉朦稰弨兒슡漩츣吰㥕㔰땟ざ숳烂</w:t>
      </w:r>
      <w:r>
        <w:rPr/>
        <w:t>ⵁ</w:t>
      </w:r>
      <w:r>
        <w:rPr/>
        <w:t>硗劮撏㨻奚稬吱呡⽇䵠숦形</w:t>
      </w:r>
      <w:r>
        <w:rPr/>
        <w:t>ⷂ</w:t>
      </w:r>
      <w:r>
        <w:rPr/>
        <w:t>쉯浍半╧杸㍌垏촴⵳쎩杷湈顨숣䉞抵⪮㵧䵧숷⨻顶奠녁椫皵⩠浏숦禿噠뭗슿ꍂ쉬栽獄禥圱唊榩淂㕦숤䮮偎欪䆣坮컍䢩束땡갩┶戲異托䮿</w:t>
      </w:r>
      <w:r>
        <w:rPr/>
        <w:t>ꕊ</w:t>
      </w:r>
      <w:r>
        <w:rPr/>
        <w:t>欪╈䬵쉯樫挽涡ッ⭟</w:t>
      </w:r>
      <w:r>
        <w:rPr/>
        <w:t>⡬</w:t>
      </w:r>
      <w:r>
        <w:rPr/>
        <w:t>슣盎䡚兑</w:t>
      </w:r>
      <w:r>
        <w:rPr/>
        <w:t>ⱟ</w:t>
      </w:r>
      <w:r>
        <w:rPr/>
        <w:t>打婠䝺䠯땟兣䡅⶘棂洵煙䱫歊狂僂츫㋂縫即䱭⨶癣㕉䭞䡏狍㴪</w:t>
      </w:r>
      <w:r>
        <w:rPr/>
        <w:t>ⱪ</w:t>
      </w:r>
      <w:r>
        <w:rPr/>
        <w:t>坑㎘獋奆圽꺩係汲ꍹ싂㡲㍋䏂䭷싂㓂彶䰵墣㖏枿漬䬣쎬㙂숽깬뮬䈪⨪㉓㤪㟂轹⼴ꥴ⥺咣汳捕칎椷㩔ㅃㆵ歲呏쉈䌦塸⭂繉業剮滂惂싂㣂悘걞</w:t>
      </w:r>
      <w:r>
        <w:rPr/>
        <w:t>ꕉ</w:t>
      </w:r>
      <w:r>
        <w:rPr/>
        <w:t>彰垿⌰⪻䶮兮琶慫뼣收㯂┤偮췎슿␭⍠</w:t>
      </w:r>
      <w:r>
        <w:rPr/>
        <w:t>ⵠ</w:t>
      </w:r>
      <w:r>
        <w:rPr/>
        <w:t>晣⍟畴奔憿숻떿숱㍒濂슣杺㝐쉋숫敟嗎숤숪狂</w:t>
      </w:r>
      <w:r>
        <w:rPr/>
        <w:t>꧂</w:t>
      </w:r>
      <w:r>
        <w:rPr/>
        <w:t>䬦㏂칩숳</w:t>
      </w:r>
      <w:r>
        <w:rPr/>
        <w:t>ꦩ</w:t>
      </w:r>
      <w:r>
        <w:rPr/>
        <w:t>煶⭱䀣卙䍤䥩⬭毂㔲숨䵰捶慲땏杲䉯颏揂卑䄨㫂桬偁</w:t>
      </w:r>
      <w:r>
        <w:rPr/>
        <w:t>⣃</w:t>
      </w:r>
      <w:r>
        <w:rPr/>
        <w:t>놱캿却怪畊席矂歆瞏쉫婱㮘狂秂칉獣殬吨爱渷縺慕⩥噂丸㏂쉤싂砽썫呦䵏쉆㍸楸徥塧충쉪㦵㎥ꌩ⪣䤷ꅑ捋彪獉恲杺㩏伮彞䑬㝞䛂涘⹍嫂玻睭嘣愩採奟卋</w:t>
      </w:r>
      <w:r>
        <w:rPr/>
        <w:t>Ⱞ</w:t>
      </w:r>
      <w:r>
        <w:rPr/>
        <w:t>䘰깞䡵㙲痂硷䴦썄愮獒쏂䙰煚걳</w:t>
      </w:r>
      <w:r>
        <w:rPr/>
        <w:t>ⱹ☵</w:t>
      </w:r>
      <w:r>
        <w:rPr/>
        <w:t>䥉吱⩓숪㩦</w:t>
      </w:r>
      <w:r>
        <w:rPr/>
        <w:t>ꤺ</w:t>
      </w:r>
      <w:r>
        <w:rPr/>
        <w:t>싂</w:t>
      </w:r>
      <w:r>
        <w:rPr/>
        <w:t>ⰱ⚬</w:t>
      </w:r>
      <w:r>
        <w:rPr/>
        <w:t>灤椱㡯瀦⥠啞</w:t>
      </w:r>
      <w:r>
        <w:rPr/>
        <w:t>ꥀ</w:t>
      </w:r>
      <w:r>
        <w:rPr/>
        <w:t>㌮碩奌㔲慆旂彎㭋㕞偘晸捖⭅堣畍싂瘤穳獵犡畺겮橪ꍘ㟎竎歳坅煥杬쉙숹㖩甤灗⩀埂係⤽摲ꍡ䕀奾顲泂坍㑕僂幨碏兖⭧㝰䉾㭟憿兣䐪票甥</w:t>
      </w:r>
      <w:r>
        <w:rPr/>
        <w:t>ꖘ</w:t>
      </w:r>
      <w:r>
        <w:rPr/>
        <w:t>쉦轀楗ꇂ穸쉊擎擂㠮么䩑啳恮在汌䑵痂偌</w:t>
      </w:r>
      <w:r>
        <w:rPr/>
        <w:t>⡠</w:t>
      </w:r>
      <w:r>
        <w:rPr/>
        <w:t>쉢슿㣂焱顤깟⪩</w:t>
      </w:r>
      <w:r>
        <w:rPr/>
        <w:t>ⰽ</w:t>
      </w:r>
      <w:r>
        <w:rPr/>
        <w:t>塡⤸劣㚩䈲灲⭄뿂</w:t>
      </w:r>
      <w:r>
        <w:rPr/>
        <w:t>ⷂ</w:t>
      </w:r>
      <w:r>
        <w:rPr/>
        <w:t>抻녋伽䳂焸啯놏捂偋䕚뗂믂䉮뭬秂睇拂㨬㔴䞵㟂㑰⍅싂珂临っ␦ꄰ兞⩲䀷숫썍슩⨵숵晒兙憏㤲攻剙摾䃂쉦抏⯃쉥坦敎瞱⑧쉅擃⚬숩暻乃깵㔴</w:t>
      </w:r>
      <w:r>
        <w:rPr/>
        <w:t>⡍</w:t>
      </w:r>
      <w:r>
        <w:rPr/>
        <w:t>呪瀪恥⩢汍杪婳欰輻歬檮⹲㝚㦘◎迂擂柂䱏⩸噪偭㌵썠쉋ㅑ汶し乺㦩燂慉稦㝯㡯䊿㥑䚘</w:t>
      </w:r>
      <w:r>
        <w:rPr/>
        <w:t>ꔮ</w:t>
      </w:r>
      <w:r>
        <w:rPr/>
        <w:t>汥歡䲵䑳쉆⨯⛂稹櫂ꅍ㶮</w:t>
      </w:r>
      <w:r>
        <w:rPr/>
        <w:t>ꖻⴻ</w:t>
      </w:r>
      <w:r>
        <w:rPr/>
        <w:t>䝂㝯牡뭐䓂牴幩猻䔴</w:t>
      </w:r>
      <w:r>
        <w:rPr/>
        <w:t>ꤊ</w:t>
      </w:r>
      <w:r>
        <w:rPr/>
        <w:t>壎䞿걷䙫颻䈣桒䁚숩슬暻㙎</w:t>
      </w:r>
      <w:r>
        <w:rPr/>
        <w:t>⡪</w:t>
      </w:r>
      <w:r>
        <w:rPr/>
        <w:t>䭆ꅙ</w:t>
      </w:r>
      <w:r>
        <w:rPr/>
        <w:t>ⱓ⡥</w:t>
      </w:r>
      <w:r>
        <w:rPr/>
        <w:t>栣䇂梏싂䍍쉴繞⌴㏂숤截佪㉤⼲䥄ꍸ깺䝗싂숭殡숨㠩場彈彂橥䥆员ぺ烂便쉓㎡硑䵗썐⿍廂⩴쉔䑐ꥪ呟</w:t>
      </w:r>
      <w:r>
        <w:rPr/>
        <w:t>ⶩ</w:t>
      </w:r>
      <w:r>
        <w:rPr/>
        <w:t>彣㔯㧂⹋㓃癁긫뭋璻勂湠싂䱈걳䎘䴳깴㭱⩾䟂</w:t>
      </w:r>
      <w:r>
        <w:rPr/>
        <w:t>ⲥ</w:t>
      </w:r>
      <w:r>
        <w:rPr/>
        <w:t>呎숪彫䀤쉭䒣䖡䙐匮硖弻⮵췎쉾恬啍渪䒮歑쉉숳</w:t>
      </w:r>
      <w:r>
        <w:rPr/>
        <w:t>꧂</w:t>
      </w:r>
      <w:r>
        <w:rPr/>
        <w:t>쉓弦㥀슣겥썾</w:t>
      </w:r>
      <w:r>
        <w:rPr/>
        <w:t>⢥</w:t>
      </w:r>
      <w:r>
        <w:rPr/>
        <w:t>瘻坵썃㝓幹쉸</w:t>
      </w:r>
      <w:r>
        <w:rPr/>
        <w:t>ⶩ</w:t>
      </w:r>
      <w:r>
        <w:rPr/>
        <w:t>姂</w:t>
      </w:r>
      <w:r>
        <w:rPr/>
        <w:t>⢻</w:t>
      </w:r>
      <w:r>
        <w:rPr/>
        <w:t>斩收</w:t>
      </w:r>
      <w:r>
        <w:rPr/>
        <w:t>ꤴ</w:t>
      </w:r>
      <w:r>
        <w:rPr/>
        <w:t>䥖쵎</w:t>
      </w:r>
      <w:r>
        <w:rPr/>
        <w:t>ꥄ</w:t>
      </w:r>
      <w:r>
        <w:rPr/>
        <w:t>颱琭溩䁁╥</w:t>
      </w:r>
      <w:r>
        <w:rPr/>
        <w:t>꧂</w:t>
      </w:r>
      <w:r>
        <w:rPr/>
        <w:t>幆佘⼸漫녯㍆⨪唣祌劵痂婫樨쏂摋㡄䝏츺촵癉潨恌뽶</w:t>
      </w:r>
      <w:r>
        <w:rPr/>
        <w:t>⡘</w:t>
      </w:r>
      <w:r>
        <w:rPr/>
        <w:t>䱓㡍䰺䅘㉞㙠窥楋沏爭꥕넪㭚䔶㕭갥塦繣䞻䛂瓂⫂⬥優</w:t>
      </w:r>
      <w:r>
        <w:rPr/>
        <w:t>ⴻ</w:t>
      </w:r>
      <w:r>
        <w:rPr/>
        <w:t>秂懎楤칕䴰</w:t>
      </w:r>
      <w:r>
        <w:rPr/>
        <w:t>ⶥ</w:t>
      </w:r>
      <w:r>
        <w:rPr/>
        <w:t>녅稤⩘쉹啓曎숷䷂窱剙潤晠轨晒媘椹ꍐ䘰뽧汮숷䍴㌬쉶晹⍣쉞╬傘㡾캱⥇っ쉀浑쉱␰ꄻ</w:t>
      </w:r>
      <w:r>
        <w:rPr/>
        <w:t>⠬</w:t>
      </w:r>
      <w:r>
        <w:rPr/>
        <w:t>燂项ㅋ氺쉡轣⽉␬㜭怲쵣摒㠫⍁㞏넦偋扂⑃㍟㩣◂䪥瀪싂久⸴쉢녭숣竂㑤漫떘쵃㉧숻</w:t>
      </w:r>
      <w:r>
        <w:rPr/>
        <w:t>ⱟ</w:t>
      </w:r>
      <w:r>
        <w:rPr/>
        <w:t>䡍쉉辻</w:t>
      </w:r>
      <w:r>
        <w:rPr/>
        <w:t>ꖱ</w:t>
      </w:r>
      <w:r>
        <w:rPr/>
        <w:t>纣砰⥒場琩㝷ꥵ敕帴䭤潧숸걞拂慍晊쉍啃</w:t>
      </w:r>
      <w:r>
        <w:rPr/>
        <w:t>ꔮ</w:t>
      </w:r>
      <w:r>
        <w:rPr/>
        <w:t>憣䪘繪쉨깅䍬䴩⫃숦</w:t>
      </w:r>
      <w:r>
        <w:rPr/>
        <w:t>⡎</w:t>
      </w:r>
      <w:r>
        <w:rPr/>
        <w:t>뽊兌⬱䮻⽕</w:t>
      </w:r>
      <w:r>
        <w:rPr/>
        <w:t>ꔹ</w:t>
      </w:r>
      <w:r>
        <w:rPr/>
        <w:t>潵䓂⵺칶⽣㭇盂ꅭ㝩硌썵䈱乘䡟걲쉐丩㡲琩曂</w:t>
      </w:r>
      <w:r>
        <w:rPr/>
        <w:t>ⲱ</w:t>
      </w:r>
      <w:r>
        <w:rPr/>
        <w:t>땆걡떡걩ꅎ䢩懂칯㉫頣⍲䵈숺쉨㙑㏂숽奴䀽썓㕞潤祠盂幨浫彡浅⯍㭇갤㮵䞣⭃㕊猽㑯깄㍹穷旍</w:t>
      </w:r>
      <w:r>
        <w:rPr/>
        <w:t>ꥍ</w:t>
      </w:r>
      <w:r>
        <w:rPr/>
        <w:t>櫎숸ꍵ瘴ꄷ䑩땒쉚쉘䕾췂䏃⾏㏂숭圬숺䜩㍤灣칦偓噉쉃椶</w:t>
      </w:r>
      <w:r>
        <w:rPr/>
        <w:t>ꦵ</w:t>
      </w:r>
      <w:r>
        <w:rPr/>
        <w:t>䢏䒱㵺海╣橄걉⤳숲汾憩⽸捑䞬⩚㬬딥䉁㆏숪埍扁䪘煦却恣瀺牂㞏</w:t>
      </w:r>
      <w:r>
        <w:rPr/>
        <w:t>⡄</w:t>
      </w:r>
      <w:r>
        <w:rPr/>
        <w:t>ꤦ</w:t>
      </w:r>
      <w:r>
        <w:rPr/>
        <w:t>㑂挽溿ꏃ窵桒桧辿捀噧㘥辩港㍱</w:t>
      </w:r>
      <w:r>
        <w:rPr/>
        <w:t>Ⱖ</w:t>
      </w:r>
      <w:r>
        <w:rPr/>
        <w:t>偞䁠塭稳슬晀숲곂凎⻂坂㵾䝬믂⍩港䴽䤰䥙묫㜪</w:t>
      </w:r>
      <w:r>
        <w:rPr/>
        <w:t>ꔻ</w:t>
      </w:r>
      <w:r>
        <w:rPr/>
        <w:t>偺㨨硰䘳捣婳娯㟂樤㉥㤹截쵦䓂⨲⍣칅</w:t>
      </w:r>
      <w:r>
        <w:rPr/>
        <w:t>ⴸ</w:t>
      </w:r>
      <w:r>
        <w:rPr/>
        <w:t>㑆묦녺㎘奮㕀滂癘僂瑪洨⴬㉧⤲ꄪ歡䡳뽯儹ꄻ싂垡㩬⧂戥伫㩉쉡牥䬪㥩沣☊쉐</w:t>
      </w:r>
      <w:r>
        <w:rPr/>
        <w:t>ꕋ</w:t>
      </w:r>
      <w:r>
        <w:rPr/>
        <w:t>䍈つ</w:t>
      </w:r>
      <w:r>
        <w:rPr/>
        <w:t>ⵘ</w:t>
      </w:r>
      <w:r>
        <w:rPr/>
        <w:t>玱䁱䩚ㄴ抩绂煇着墿徘䙘걥啍嫃⺻玩呢汃睦䩢땲⬪㈫䯂쉆礰刵⺡㭞祉呶⨩潗䰲뼪堰쵊扡⒣湥橍</w:t>
      </w:r>
      <w:r>
        <w:rPr/>
        <w:t>Ⱙ</w:t>
      </w:r>
      <w:r>
        <w:rPr/>
        <w:t>쉍倪敗䥬␰別晹뽚䭈䅅䦏浾樴儽숷呌歮偖绂䭀婺奨煥恓ꇂ牢汮漺䷂夯嫂ꅈ㈥䎡忂吪⭥㦬⴪쉧割潭䃎顡⬵⩪毂洱刱乲췂⥶㜳創畣㭳⭯</w:t>
      </w:r>
      <w:r>
        <w:rPr/>
        <w:t>ꦩ</w:t>
      </w:r>
      <w:r>
        <w:rPr/>
        <w:t>⡗</w:t>
      </w:r>
      <w:r>
        <w:rPr/>
        <w:t>䥲か䃂李녏硂㌪穎숤⴪烂⶘揂㵟</w:t>
      </w:r>
      <w:r>
        <w:rPr/>
        <w:t>ⰺ</w:t>
      </w:r>
      <w:r>
        <w:rPr/>
        <w:t>㟃戶顆樵橤ꅷ㵄⍉츯畸ꍴ瀷祈栦녗䵳숹确촽扟숭堸쉾</w:t>
      </w:r>
      <w:r>
        <w:rPr/>
        <w:t>ⱅ⥣</w:t>
      </w:r>
      <w:r>
        <w:rPr/>
        <w:t>爤숽ꥡ沏䦥</w:t>
      </w:r>
      <w:r>
        <w:rPr/>
        <w:t>ⰹ</w:t>
      </w:r>
      <w:r>
        <w:rPr/>
        <w:t>䟍⭹䔰곂쉊㧂슥揂朻쉺䛂쉧숵奟睑楫숣䉈攺ぷ啀帯쉲䥠嘩搰㔩桕祵칓䑊慪갽忂儤砲ꍢ瑈姂묪⫂싂幔畭轾캩</w:t>
      </w:r>
      <w:r>
        <w:rPr/>
        <w:t>ⵧꔰ</w:t>
      </w:r>
      <w:r>
        <w:rPr/>
        <w:t>䑶䁩坉䐪⿂啹㘬㵑䥤䑘匷㝺䨨⑒쵔繣慸ꅾ㡢飂ꆘ夺棂딹</w:t>
      </w:r>
      <w:r>
        <w:rPr/>
        <w:t>ꤽꕒ</w:t>
      </w:r>
      <w:r>
        <w:rPr/>
        <w:t>癩</w:t>
      </w:r>
      <w:r>
        <w:rPr/>
        <w:t>ⶥ</w:t>
      </w:r>
      <w:r>
        <w:rPr/>
        <w:t>瘪</w:t>
      </w:r>
      <w:r>
        <w:rPr/>
        <w:t>ꦩ</w:t>
      </w:r>
      <w:r>
        <w:rPr/>
        <w:t>溥䕈슮沿揂ꍴ稰슱䠲䉟抏㝋⯂檘捎噠疥撩檏꥘哂疘擂㠺䕙眩凃帻六⯂楸⧂딩ꇂ⪏痂⩳</w:t>
      </w:r>
      <w:r>
        <w:rPr/>
        <w:t>Ⱜ</w:t>
      </w:r>
      <w:r>
        <w:rPr/>
        <w:t>䵠塾긵桃㯎갱</w:t>
      </w:r>
      <w:r>
        <w:rPr/>
        <w:t>ꔻ</w:t>
      </w:r>
      <w:r>
        <w:rPr/>
        <w:t>ꏂ瘥䎩⹎城彠㌹䑢楁晱㝁盂啄쉢쵇轁㒣㭎偫轾넺䍈숩䦿䱪癃숷䍋捴憩</w:t>
      </w:r>
      <w:r>
        <w:rPr/>
        <w:t>ꕯ</w:t>
      </w:r>
      <w:r>
        <w:rPr/>
        <w:t>㨪䝮ꅰ段쉭땞뽘ꥸ喿忂旂䟎䄳⩐礷싎匪㚿⽨⑬썉炻㤫睵㊵㌬⑋㵮颩捭슩쉞촪⽉汤牾䕒穐瑗ㄶ㝣</w:t>
      </w:r>
      <w:r>
        <w:rPr/>
        <w:t>⣂</w:t>
      </w:r>
      <w:r>
        <w:rPr/>
        <w:t>曍㵂쉆橳啾ば쵖깕슿亘</w:t>
      </w:r>
      <w:r>
        <w:rPr/>
        <w:t>ꥂ</w:t>
      </w:r>
      <w:r>
        <w:rPr/>
        <w:t>睞숬湗⍤含儬〨則쵹挺縣㌤兣繣輫柂㊥搳䒥柂ꎩ䰪숯껂瓂挦参礣</w:t>
      </w:r>
      <w:r>
        <w:rPr/>
        <w:t>ꔵ</w:t>
      </w:r>
      <w:r>
        <w:rPr/>
        <w:t>칐⭶䋂䀥긽쉢䦩䅮汥쉀㝟瞩䟂䠪助珃頣</w:t>
      </w:r>
      <w:r>
        <w:rPr/>
        <w:t>ⷂ</w:t>
      </w:r>
      <w:r>
        <w:rPr/>
        <w:t>㖣䍎㥮䫂硑╺䎵俍䌩捶攦◂条숭</w:t>
      </w:r>
      <w:r>
        <w:rPr/>
        <w:t>ⷂ╴</w:t>
      </w:r>
      <w:r>
        <w:rPr/>
        <w:t>啳</w:t>
      </w:r>
      <w:r>
        <w:rPr/>
        <w:t>ꕣ</w:t>
      </w:r>
      <w:r>
        <w:rPr/>
        <w:t>䵙숰獕敲䢻娵⍌⩩썲幊슏㯂〤圤轩갵卾整〉㜷䵄氹쵴㖩숵뭸⩗刯ꅩ睢⛂歀碘乱칂揂玩㝯㕮坲쉂墣㐳</w:t>
      </w:r>
      <w:r>
        <w:rPr/>
        <w:t>Ⱟ</w:t>
      </w:r>
      <w:r>
        <w:rPr/>
        <w:t>㤦桔⫃걠轘ꆩ䥰妩柎做⼰榬㐹浕坬숽䈻捔묹⑗ㅢ⩆凃桒⑐䋍슻繁幆ꌴꇂ扔颩䍦㋍땺쉍呌놡싂쌰扁쉚숊숬䉖꧎〻楐弤瀬厮╨땠䩫숨㋂漵믂潮뽋支컂挴兔䩁磂쉪涥瑆ꍅ爩걉묪㝤㭰攺佺②</w:t>
      </w:r>
      <w:r>
        <w:rPr/>
        <w:t>ꦩ</w:t>
      </w:r>
      <w:r>
        <w:rPr/>
        <w:t>匳⨷충獟숶쉣媮ꥥ在ㅓ汹⸰搨㷂け츬杰剳⯍㕮䅉㍮畔䂩主夤╡县䉷妱䞩〱ꍊ㉷敋⹰䳂⩱晢灲쵦轠⾬㗂硢㌭쉐䍶쉱暿䡖䍦飂䅴卹㑏☸슩</w:t>
      </w:r>
      <w:r>
        <w:rPr/>
        <w:t>ⱖ</w:t>
      </w:r>
      <w:r>
        <w:rPr/>
        <w:t>牊䄩沩䱂슏㤪县圫</w:t>
      </w:r>
      <w:r>
        <w:rPr/>
        <w:t>ꔬ</w:t>
      </w:r>
      <w:r>
        <w:rPr/>
        <w:t>搫恧浹枬牲竂壂⌮犩犩쉲殻</w:t>
      </w:r>
      <w:r>
        <w:rPr/>
        <w:t>⡣</w:t>
      </w:r>
      <w:r>
        <w:rPr/>
        <w:t>⻎礣圭窬</w:t>
      </w:r>
      <w:r>
        <w:rPr/>
        <w:t>Ⱚ</w:t>
      </w:r>
      <w:r>
        <w:rPr/>
        <w:t>惂⩥䏂뽩旂</w:t>
      </w:r>
      <w:r>
        <w:rPr/>
        <w:t>⡄</w:t>
      </w:r>
      <w:r>
        <w:rPr/>
        <w:t>䂥䡚⌵☥䧂洺슩彋爺䠶걌吩㶮漯幤</w:t>
      </w:r>
      <w:r>
        <w:rPr/>
        <w:t>ꕁ</w:t>
      </w:r>
      <w:r>
        <w:rPr/>
        <w:t>棂⩹噏曍奍┪歄歶쉣ㄴ㝨睴칊幯礸⭎습췂</w:t>
      </w:r>
      <w:r>
        <w:rPr/>
        <w:t>⡅</w:t>
      </w:r>
      <w:r>
        <w:rPr/>
        <w:t>䩦썪㓂㵔硦뽩穸ꥸ㴹ꍕ椮칹ㅌ犏䲮</w:t>
      </w:r>
      <w:r>
        <w:rPr/>
        <w:t>⡾</w:t>
      </w:r>
      <w:r>
        <w:rPr/>
        <w:t>漪뼵䘣ꅬ␨敱睭슣</w:t>
      </w:r>
      <w:r>
        <w:rPr/>
        <w:t>ꕡ</w:t>
      </w:r>
      <w:r>
        <w:rPr/>
        <w:t>ㆮ㦏珃캮䑫䔹┪⴮䳎奚</w:t>
      </w:r>
      <w:r>
        <w:rPr/>
        <w:t>ⱎ</w:t>
      </w:r>
      <w:r>
        <w:rPr/>
        <w:t>套뭺썈ꅬ祄䡷䱩湰䁗칀滂瑍㑃椫捗竂츤濂瑅畓倩壂䙂䥾쉁슡층㮬◂싂쉮䈦⧂⫂ㅦ䭘礫䩫싂椸勂꺩欺꥾硉숪塗쉀楋䠪싂䁱쉒硺佅㝥測敌啯ꌷ汤弦썆숮䵡숦묮녭払䤦</w:t>
      </w:r>
      <w:r>
        <w:rPr/>
        <w:t>⡲</w:t>
      </w:r>
      <w:r>
        <w:rPr/>
        <w:t>ꤦ</w:t>
      </w:r>
      <w:r>
        <w:rPr/>
        <w:t>숭뭈⌴⽾䫂勂题쏂</w:t>
      </w:r>
      <w:r>
        <w:rPr/>
        <w:t>⣂</w:t>
      </w:r>
      <w:r>
        <w:rPr/>
        <w:t>喬摑쉒ꥳ⹢싂䱚頴辩쉨㤪뼬汁㤶칧䴤쉠啨圮敦䠽䥇欹轉水唤쉺禣⩫㭆ꍗ㍥卹뗃浯頸儴놣</w:t>
      </w:r>
      <w:r>
        <w:rPr/>
        <w:t>꥓</w:t>
      </w:r>
      <w:r>
        <w:rPr/>
        <w:t>瑶춣杵㧂毂伮䤴</w:t>
      </w:r>
      <w:r>
        <w:rPr/>
        <w:t>⣂</w:t>
      </w:r>
      <w:r>
        <w:rPr/>
        <w:t>䊡慶撵汈㴲彖숽㪮犏쉠츪㴳毎컂⬩浙♰䅾僎礸땢㛂兄其쉉椤㵢榘婑汷硌ぬ噟歸灘甶佅⵸쉯㡊甪⍹</w:t>
      </w:r>
      <w:r>
        <w:rPr/>
        <w:t>꧍⩒</w:t>
      </w:r>
      <w:r>
        <w:rPr/>
        <w:t>乎炩繌㫂⍭뽙⍮浦╮毂㠪문咩契暏㵓䢥쏂䝪塋⥞쉎㥐汾䘫砽弻顡䇂뭌牾潤䦵⩂슻㉡捕⩵顪╶啺湑照</w:t>
      </w:r>
      <w:r>
        <w:rPr/>
        <w:t>ꤹ</w:t>
      </w:r>
      <w:r>
        <w:rPr/>
        <w:t>桵⩈漨㢩㴪땒杉ꎱㆩ㟂㩾뭉畧쌯⽴⨲彠쉤슻繵顾庘䌲묪쉆囂㬵頫檿⻂去䦥䉫䱭뾣琽剧</w:t>
      </w:r>
      <w:r>
        <w:rPr/>
        <w:t>ꦱ</w:t>
      </w:r>
      <w:r>
        <w:rPr/>
        <w:t>种䭁</w:t>
      </w:r>
      <w:r>
        <w:rPr/>
        <w:t>Ɱ</w:t>
      </w:r>
      <w:r>
        <w:rPr/>
        <w:t>浙䨯奫㕱伱辮攩頴灦ꇂ숲䛂긲噂怳뽷㡐硚䳂㋂쵅允䅵뿂䕁䷂䭣圵硚兌노䷂啲⵾勂猬丷녞떡쉳祃</w:t>
      </w:r>
      <w:r>
        <w:rPr/>
        <w:t>ꕗ</w:t>
      </w:r>
      <w:r>
        <w:rPr/>
        <w:t>佮纣㙶䉵晫涱㜶柃⫂攱楯汲</w:t>
      </w:r>
      <w:r>
        <w:rPr/>
        <w:t>ⱙ</w:t>
      </w:r>
      <w:r>
        <w:rPr/>
        <w:t>甊䙎䀰䚥⴪꥙⍠㡌숶歎痂䤵⩟⨨⩰扊䟂㍔澏䙧䌲䍐⩹晌撵態䑹</w:t>
      </w:r>
      <w:r>
        <w:rPr/>
        <w:t>ꦿ</w:t>
      </w:r>
      <w:r>
        <w:rPr/>
        <w:t>ⱍ</w:t>
      </w:r>
      <w:r>
        <w:rPr/>
        <w:t>뇂吺</w:t>
      </w:r>
      <w:r>
        <w:rPr/>
        <w:t>⣂</w:t>
      </w:r>
      <w:r>
        <w:rPr/>
        <w:t>㏃倪䵊</w:t>
      </w:r>
      <w:r>
        <w:rPr/>
        <w:t>⡄</w:t>
      </w:r>
      <w:r>
        <w:rPr/>
        <w:t>玻䑦敱掘䒱䥪漦䖻漩輦獂燂①辥䕸牘硟䡟츣歚⸵咘㵈䗂矂档潾㚘숪䌶摟⵴⽯僂昸츦㩅㑃瑁縪⤯儷╨塆⭦슡娶</w:t>
      </w:r>
      <w:r>
        <w:rPr/>
        <w:t>ⱹ</w:t>
      </w:r>
      <w:r>
        <w:rPr/>
        <w:t>窩恨ㅔ绂祕扺祓숽怴숪䢘⭰㥦愦녱</w:t>
      </w:r>
      <w:r>
        <w:rPr/>
        <w:t>ꔤ</w:t>
      </w:r>
      <w:r>
        <w:rPr/>
        <w:t>皩㍥癎恡⒘䣂</w:t>
      </w:r>
      <w:r>
        <w:rPr/>
        <w:t>ꦱ⨸</w:t>
      </w:r>
      <w:r>
        <w:rPr/>
        <w:t>噊딳奧ꥡ䑳䝓慰朲䙳䭸㠤ꌭ浓</w:t>
      </w:r>
      <w:r>
        <w:rPr/>
        <w:t>꧂</w:t>
      </w:r>
      <w:r>
        <w:rPr/>
        <w:t>뿂教係扊䍆轊⌽묳歓⻂塑伻在㢘浯⽩轹坄쉔扺쏂犣穲䭅濂⭒ꄤ䩠⪻轒☱機슱扨싂</w:t>
      </w:r>
      <w:r>
        <w:rPr/>
        <w:t>Ⱓ</w:t>
      </w:r>
      <w:r>
        <w:rPr/>
        <w:t>쌬╞归␪枱砫敓䟍穀쉴㷂䆻縻㙊剅쉳吵亩睾䚩株ꌴ嗂㡹䘫催参</w:t>
      </w:r>
      <w:r>
        <w:rPr/>
        <w:t>⢱</w:t>
      </w:r>
      <w:r>
        <w:rPr/>
        <w:t>싂쉖摆湵幙쉚楗쉧偆㵹</w:t>
      </w:r>
      <w:r>
        <w:rPr/>
        <w:t>ⵧ</w:t>
      </w:r>
      <w:r>
        <w:rPr/>
        <w:t>癴乊具겮믃础櫎칍桁洪뿂幉繕⨱㊣쉊⒘傘⍙㥪⹓垩桹䠦偋</w:t>
      </w:r>
      <w:r>
        <w:rPr/>
        <w:t>⵰</w:t>
      </w:r>
      <w:r>
        <w:rPr/>
        <w:t>顎玣䤬煚</w:t>
      </w:r>
      <w:r>
        <w:rPr/>
        <w:t>ꥆ</w:t>
      </w:r>
      <w:r>
        <w:rPr/>
        <w:t>摢걐繧</w:t>
      </w:r>
      <w:r>
        <w:rPr/>
        <w:t>ꕍ</w:t>
      </w:r>
      <w:r>
        <w:rPr/>
        <w:t>䩍쉴嘩轆깎⸪䕔⪱뮻쉆㦏ꅢ栱〪녎参㫂㕉▥⥕ㄳ쵕䤪䏂㝚싂⩉搵愯䑄务㕐扟춿洵唺곍砯允慬㙉䲻彇숮</w:t>
      </w:r>
      <w:r>
        <w:rPr/>
        <w:t>Ⳃ</w:t>
      </w:r>
      <w:r>
        <w:rPr/>
        <w:t>쉶</w:t>
      </w:r>
      <w:r>
        <w:rPr/>
        <w:t>⡤</w:t>
      </w:r>
      <w:r>
        <w:rPr/>
        <w:t>䕨噂歘塶焭슿弳䁟ꍺ썠癄栯㡳慉쉪</w:t>
      </w:r>
      <w:r>
        <w:rPr/>
        <w:t>ꕦ</w:t>
      </w:r>
      <w:r>
        <w:rPr/>
        <w:t>祭쉒䩞⾩⭍弱晴偪♎㡘㉶桬烂슣②㓂</w:t>
      </w:r>
      <w:r>
        <w:rPr/>
        <w:t>꧂</w:t>
      </w:r>
      <w:r>
        <w:rPr/>
        <w:t>싂쉂ㅯ稤匪䇂娽⑰毂⭵⨽䍉涬偎充㵬㍔⩘⦩쉡啚䥊爳䭫숹䠴⮩洹䁎</w:t>
      </w:r>
      <w:r>
        <w:rPr/>
        <w:t>ꦣ</w:t>
      </w:r>
      <w:r>
        <w:rPr/>
        <w:t>橷㢱</w:t>
      </w:r>
      <w:r>
        <w:rPr/>
        <w:t>Ɐ</w:t>
      </w:r>
      <w:r>
        <w:rPr/>
        <w:t>츪繁㏍</w:t>
      </w:r>
      <w:r>
        <w:rPr/>
        <w:t>ⱃ</w:t>
      </w:r>
      <w:r>
        <w:rPr/>
        <w:t>뼵䙥</w:t>
      </w:r>
      <w:r>
        <w:rPr/>
        <w:t>ꤽ</w:t>
      </w:r>
      <w:r>
        <w:rPr/>
        <w:t>⽑婨㦣咬㕨슡⽙⍳泂㉹⹄㜤福䵉呎숽䇎㵣瘭橯迂</w:t>
      </w:r>
      <w:r>
        <w:rPr/>
        <w:t>⣃</w:t>
      </w:r>
      <w:r>
        <w:rPr/>
        <w:t>네潫悱㡭䩸乩潉弻㎩噋拂쉨䰥㠱䉳싂㙷嫂⾥囂㋍昻㈸⭪扺娽녧뼯煄繚쉰甭䤨〦㴦彬則충녕⨱扙奰㥖䯂盂偔땏坊䘱焺䝗䅪슩勍싂佖怶灋㝞呭㭇쉁䙇⴩奯敬쉊䑎伶是⍒싂䉱걐⹷渦숻末㉓숷眭▘嚿넶쉾㑮匫轳佥庬敗㑂䥈撬假捦獵</w:t>
      </w:r>
      <w:r>
        <w:rPr/>
        <w:t>ꥉ</w:t>
      </w:r>
      <w:r>
        <w:rPr/>
        <w:t>쉨㡩썐恀㬩㭳</w:t>
      </w:r>
      <w:r>
        <w:rPr/>
        <w:t>ⵉ</w:t>
      </w:r>
      <w:r>
        <w:rPr/>
        <w:t>ꌱ㌳䉒㠺싃剒彞␲䑣伩䅑穫皘╍浇灘䭆</w:t>
      </w:r>
      <w:r>
        <w:rPr/>
        <w:t>ꦩ</w:t>
      </w:r>
      <w:r>
        <w:rPr/>
        <w:t>璬䇂禡㥞漽奍쉠禮坓本献쵑楇㬸杧☊녈嫂桒熻땊쵚㙌媏廂䵃佨呹凂䤻</w:t>
      </w:r>
      <w:r>
        <w:rPr/>
        <w:t>ⴺ</w:t>
      </w:r>
      <w:r>
        <w:rPr/>
        <w:t>㗂ꏂ숱⑷汹ォ涿╋㍇㡮뼷迂圱彘彤㧂䆵楎䥸㵰㞏⒣㘲找길䙈䜩䌩⑤쉉䷂䈩䝹媘稳硶呭⦏嚵㍕㙠ꄩ⍏쉡敮숴</w:t>
      </w:r>
      <w:r>
        <w:rPr/>
        <w:t>ꖩ</w:t>
      </w:r>
      <w:r>
        <w:rPr/>
        <w:t>썙惎璩䵇</w:t>
      </w:r>
      <w:r>
        <w:rPr/>
        <w:t>Ⳃ</w:t>
      </w:r>
      <w:r>
        <w:rPr/>
        <w:t>㬷⌯썤슡䕆機扤浰숸櫂ꍮ䥁刻쉔쉰ㄪ㤵䘩捙ꌶ堳畲㵥湶敉剱䎻乬</w:t>
      </w:r>
      <w:r>
        <w:rPr/>
        <w:t>Ⱖ</w:t>
      </w:r>
      <w:r>
        <w:rPr/>
        <w:t>輺䭶塗</w:t>
      </w:r>
      <w:r>
        <w:rPr/>
        <w:t>ⴵ</w:t>
      </w:r>
      <w:r>
        <w:rPr/>
        <w:t>套䱦걢䩫</w:t>
      </w:r>
      <w:r>
        <w:rPr/>
        <w:t>ꕗ</w:t>
      </w:r>
      <w:r>
        <w:rPr/>
        <w:t>뭉</w:t>
      </w:r>
      <w:r>
        <w:rPr/>
        <w:t>ꕾ</w:t>
      </w:r>
      <w:r>
        <w:rPr/>
        <w:t>䡂擂奉㵮⹷睳</w:t>
      </w:r>
      <w:r>
        <w:rPr/>
        <w:t>ꕁ</w:t>
      </w:r>
      <w:r>
        <w:rPr/>
        <w:t>싂杶</w:t>
      </w:r>
      <w:r>
        <w:rPr/>
        <w:t>⡞</w:t>
      </w:r>
      <w:r>
        <w:rPr/>
        <w:t>录䱄뭲䭍㜦䅑捂縩숹媩湷楆㨰涩瞘啺楐촥䑄䯎⭔싃㝡㠪깗䡹偑煈딫顪憵拂轒㉡倰⩀╱ㅍ灞</w:t>
      </w:r>
      <w:r>
        <w:rPr/>
        <w:t>ⵑ╃</w:t>
      </w:r>
      <w:r>
        <w:rPr/>
        <w:t>쉸녴㊡㝲䜤㪵啱</w:t>
      </w:r>
      <w:r>
        <w:rPr/>
        <w:t>⡀</w:t>
      </w:r>
      <w:r>
        <w:rPr/>
        <w:t>總넽橵뽯嫂轡恗嘯䣂㥘㈮晄伵</w:t>
      </w:r>
      <w:r>
        <w:rPr/>
        <w:t>ⱅ</w:t>
      </w:r>
      <w:r>
        <w:rPr/>
        <w:t>扗⸴㔳㘷㡾쌩摘劻渪㵾㈫⤰</w:t>
      </w:r>
      <w:r>
        <w:rPr/>
        <w:t>ꥉ</w:t>
      </w:r>
      <w:r>
        <w:rPr/>
        <w:t>柂䩸稳㙚䘲䮣⻂呠祌歞偡癀䘲啟숽㜵佴灨놩싂棂䯂⥆</w:t>
      </w:r>
      <w:r>
        <w:rPr/>
        <w:t>ꦵ</w:t>
      </w:r>
      <w:r>
        <w:rPr/>
        <w:t>䖣쉓쏂幣セ拂桓睆⾮䞬숱斩겥煔╊頪숦頵卸ꥰ嚿䙐쉄㥌⩔〳堩睟囂뾮녉싂弦䈪欨䪱て噖습땨帽뮏縣␤䴸䭺⤹쉩䨶欦煓ꌯꥹ㔰玣</w:t>
      </w:r>
      <w:r>
        <w:rPr/>
        <w:t>⠱</w:t>
      </w:r>
      <w:r>
        <w:rPr/>
        <w:t>㥅䈦楩桗礦嘳幡䔽㮿眥啰⼦癇놿㫎繆扴扃⛂暻카㝐쵢떿┪⫍㙒</w:t>
      </w:r>
      <w:r>
        <w:rPr/>
        <w:t>꧂</w:t>
      </w:r>
      <w:r>
        <w:rPr/>
        <w:t>㬦쉧并쉆⥩⥖슩欣깷晍ㅣ个䍷⹎轇佈걕뼫柂䝱䥒⹏奍桡䊬숴녾㑲뿂䬭辱縩䀳ㄹ娬쉧㥨煷쉷슥潺牰擂슱䁡䡑㢩ꍖ唨숣칉碡坙潢呟怤恍⭘彙쉍숫惂獵䁸숺㵦칔檮ꅚ搸晔뭓倴숳딴싍⽤ꥡ췍</w:t>
      </w:r>
      <w:r>
        <w:rPr/>
        <w:t>ꕉ</w:t>
      </w:r>
      <w:r>
        <w:rPr/>
        <w:t>㠳桅噱硅숭쉤桗海旂䅇㮬뭦睨</w:t>
      </w:r>
      <w:r>
        <w:rPr/>
        <w:t>ꤰ</w:t>
      </w:r>
      <w:r>
        <w:rPr/>
        <w:t>㭓梘␣繣㈴ㅞ獬╓吩⼨⥐㋂灾㝢</w:t>
      </w:r>
      <w:r>
        <w:rPr/>
        <w:t>ꦮ</w:t>
      </w:r>
      <w:r>
        <w:rPr/>
        <w:t>䡁啤㮩㉩쉲樰쉾</w:t>
      </w:r>
      <w:r>
        <w:rPr/>
        <w:t>ꦻ</w:t>
      </w:r>
      <w:r>
        <w:rPr/>
        <w:t>吥䟂쉉㝆䩃拂瑚㵕噶놩갤番氩쉭奬⏍稷㒩䥰깒潯湟幉硲◂敏┩啺ㅂ쉾彄쵅恦扨䞮䵗睘奊뇂偅廂䕫⼬绂桃ꄶ▿</w:t>
      </w:r>
      <w:r>
        <w:rPr/>
        <w:t>ꔴ</w:t>
      </w:r>
      <w:r>
        <w:rPr/>
        <w:t>쉕⫎㡂슣啪佲걏顶槎祀</w:t>
      </w:r>
      <w:r>
        <w:rPr/>
        <w:t>ꥉ</w:t>
      </w:r>
      <w:r>
        <w:rPr/>
        <w:t>쎻쉲攽繺輪㔤瘫乒稫ꅷ瑱噮纘㉞䁴㷂⽡㭞坵穅</w:t>
      </w:r>
      <w:r>
        <w:rPr/>
        <w:t>⡭</w:t>
      </w:r>
      <w:r>
        <w:rPr/>
        <w:t>䵩싂⽱뽍싎徘㏂⩳砷狂瘨愹摨䤊癅䝸쵉ꅢ쉄䟂</w:t>
      </w:r>
      <w:r>
        <w:rPr/>
        <w:t>ꥉ</w:t>
      </w:r>
      <w:r>
        <w:rPr/>
        <w:t>恇쉦䠯擂縴숦犥쉴桘睋쉁䩪澣为싂で놡㕯깓䅑䅙契伱쉇䏂뿂ㄷ汸䕉䱒쉯擂娭⨪㈫䍄竂䭒卥⤸㔭싂穴⫂쉇⍆䄨橒㨣参⬬</w:t>
      </w:r>
      <w:r>
        <w:rPr/>
        <w:t>⢥⑀</w:t>
      </w:r>
      <w:r>
        <w:rPr/>
        <w:t>㔲㭠䬤潵剷玡佗愯瑑䏂䄳⩄坔顩䩂獹摵䑘숭</w:t>
      </w:r>
      <w:r>
        <w:rPr/>
        <w:t>ⲩ⸴</w:t>
      </w:r>
      <w:r>
        <w:rPr/>
        <w:t>싂㡵灮⥵ㄲ潩ꥷ磂䱩䯂吻慑⌱슏䕥稤砩倦樯升숸敐坡ㄤ썳⎏ꥮ⾥睒歆썶㨽皡⭚㭞뽮䑷뗃䇂⭓㕥</w:t>
      </w:r>
      <w:r>
        <w:rPr/>
        <w:t>⡂</w:t>
      </w:r>
      <w:r>
        <w:rPr/>
        <w:t>㵲辥긫쉨㡮漺㕧뽙䥧쵩捆棂杨싂ㄣ⑒숩䱎䄭⌭ꅏ焷㠦殱乩</w:t>
      </w:r>
    </w:p>
    <w:p>
      <w:pPr>
        <w:pStyle w:val="PreformattedText"/>
        <w:bidi w:val="0"/>
        <w:spacing w:before="0" w:after="0"/>
        <w:jc w:val="left"/>
        <w:rPr/>
      </w:pPr>
      <w:r>
        <w:rPr/>
        <w:t>싂쉡搽䋃♌未ꥢ穱쉈咩㚣䁉㩃㩚</w:t>
      </w:r>
      <w:r>
        <w:rPr/>
        <w:t>ⱷ</w:t>
      </w:r>
      <w:r>
        <w:rPr/>
        <w:t>㑵樳倹⨨㙡摩⑸싂⩏충쉑柂勂⭰⒏繙乏朽䚱㙏伵놮䖩奓㕸⫍⸴䵦秂㥁㭏䝬딤㥪</w:t>
      </w:r>
      <w:r>
        <w:rPr/>
        <w:t>ꥂ</w:t>
      </w:r>
      <w:r>
        <w:rPr/>
        <w:t>湟⼸⚮䬲캻吥┺瓂娥숫⨭佤</w:t>
      </w:r>
      <w:r>
        <w:rPr/>
        <w:t>ⵅ</w:t>
      </w:r>
      <w:r>
        <w:rPr/>
        <w:t>䰯⥓䴤⭂⯂⭡䵍뼳穢灬㚩䭃ぴ敞盍뽮쉙块婺⸵뿂䕅剙䥐싂뼶깒⩍숨⹡⮩♎畫싂쉖励쵭伪歓숪桦揂䷂뼪榱灁숽㍭⍀</w:t>
      </w:r>
      <w:r>
        <w:rPr/>
        <w:t>ꦩ</w:t>
      </w:r>
      <w:r>
        <w:rPr/>
        <w:t>䥦挴圤䜫揃獃숪쉬ꄳ嫂䅈䃂䕟頥㶡佘䫎楾뼱瑍ㅺ潰卄녵呈⤶⩀㋂怱繣㭮皬슮⽃婀娽㪘䕐</w:t>
      </w:r>
      <w:r>
        <w:rPr/>
        <w:t>⡶⛂</w:t>
      </w:r>
      <w:r>
        <w:rPr/>
        <w:t>欪札杋婪숭⯂猴</w:t>
      </w:r>
      <w:r>
        <w:rPr/>
        <w:t>⡢</w:t>
      </w:r>
      <w:r>
        <w:rPr/>
        <w:t>쵗숱땬繪넷秂㥙浐⼶破썸発㝘瀳㜺ꥥꥪ攻圲䨵묫瑦㍗⵶숯긹晌곂⍊쉾</w:t>
      </w:r>
      <w:r>
        <w:rPr/>
        <w:t>ⷎ</w:t>
      </w:r>
      <w:r>
        <w:rPr/>
        <w:t>쉆䑮礥┤呏䦩ꌨ슱䌴帺슿㕨刳⌣渲䜯⥍䰱堲浺ꅣ本⩒ォ딪걲숷㌴磂倲墬㍋繶⥮숽噣斱桁䁈♞卬㩶㔫坕竎쉶⤰⥨㭶縩癢匹栴剞⭏⧂ㄤ盂㙉媏呅㑁껎</w:t>
      </w:r>
      <w:r>
        <w:rPr/>
        <w:t>ⱙ</w:t>
      </w:r>
      <w:r>
        <w:rPr/>
        <w:t>湾</w:t>
      </w:r>
      <w:r>
        <w:rPr/>
        <w:t>⡗</w:t>
      </w:r>
      <w:r>
        <w:rPr/>
        <w:t>숻숭噥촤㕃噳䌬彩矍</w:t>
      </w:r>
      <w:r>
        <w:rPr/>
        <w:t>⵰</w:t>
      </w:r>
      <w:r>
        <w:rPr/>
        <w:t>噓떮桞ꅦ䬦入</w:t>
      </w:r>
      <w:r>
        <w:rPr/>
        <w:t>ꦬ</w:t>
      </w:r>
      <w:r>
        <w:rPr/>
        <w:t>摠䋂滂址</w:t>
      </w:r>
      <w:r>
        <w:rPr/>
        <w:t>ⵯ⴦</w:t>
      </w:r>
      <w:r>
        <w:rPr/>
        <w:t>佴窘産䈺</w:t>
      </w:r>
      <w:r>
        <w:rPr/>
        <w:t>ꖻ</w:t>
      </w:r>
      <w:r>
        <w:rPr/>
        <w:t>㥊⩨⦡쉳獒캡楀女奈㈮⫂埃圵걵湔佁췂쎩瘱烎墵⩴䱙慡ㄮ坚숥쉤当憿</w:t>
      </w:r>
      <w:r>
        <w:rPr/>
        <w:t>ⷂ</w:t>
      </w:r>
      <w:r>
        <w:rPr/>
        <w:t>㡑㉦쉑쉔柃䙔祯숫Ⓧ</w:t>
      </w:r>
      <w:r>
        <w:rPr/>
        <w:t>⡮</w:t>
      </w:r>
      <w:r>
        <w:rPr/>
        <w:t>䋎쉲㷍츸쉸▮⤶伪ꥺ쏂擂ꆩ슥搸䡫뿂㌳쉬歯抩摅婡怴쉈帷⤲㍩橃썺汹珂玘頸♆坳㬳夊⩴桹㩒ꇂ䲡垣쉬㐯轫娲墏橂㥺⭋䔦嫎쵌桥绍亿슿咻</w:t>
      </w:r>
      <w:r>
        <w:rPr/>
        <w:t>ⴸ</w:t>
      </w:r>
      <w:r>
        <w:rPr/>
        <w:t>嘸涩</w:t>
      </w:r>
      <w:r>
        <w:rPr/>
        <w:t>ⵃ</w:t>
      </w:r>
      <w:r>
        <w:rPr/>
        <w:t>䦻剠奮枮婪⍓㴤斻怬㡊따⌭矂</w:t>
      </w:r>
      <w:r>
        <w:rPr/>
        <w:t>⠴</w:t>
      </w:r>
      <w:r>
        <w:rPr/>
        <w:t>佀㔶埃塡坣㩏偃椽슮䴺冣묳⫂◂ㅴ䘸츩䞮眽㍍䗂卒剠慵穎ㅵ슿濃⩔畠迎숣묪뽠⌻뼯㙪쉪◂揂땸偬䩵⥗</w:t>
      </w:r>
      <w:r>
        <w:rPr/>
        <w:t>ⵎⵧ</w:t>
      </w:r>
      <w:r>
        <w:rPr/>
        <w:t>橑兗㥘䔸〦珂⨸浤䚱忂䡡Ⓕヂ⫂洣묭捩繐氨凂顎嗂쉹쉙散땫琯쉉썴쉯쉚딴䑞䱧⶿剾柂㯂敠쉐칞䐽䦻싎乞珂뼩껂걗╪䤤곂幐㒵䅙套催䨳칷놣扫슩⑇㡷晄暻祭䵏獆⵫湕䙫椣㣂䀬眩拍䭡疻⩑拃淂廂</w:t>
      </w:r>
      <w:r>
        <w:rPr/>
        <w:t>ꤵ</w:t>
      </w:r>
      <w:r>
        <w:rPr/>
        <w:t>뽙畋媩㍥嘽쉆廎姂♃楋⭧儤牧䭖硵썺㒿㍹⩴쉆쉂䛂걳</w:t>
      </w:r>
      <w:r>
        <w:rPr/>
        <w:t>ꕐ</w:t>
      </w:r>
      <w:r>
        <w:rPr/>
        <w:t>灊䠲⍨㚩仂焸쉆頪쉟䩤㴲ꅁ◂쉱쉌⹩暿䘳摪呋焽䕵窡䙣砱佪䌮쉰怳䕶殘批슘仂噕礯</w:t>
      </w:r>
      <w:r>
        <w:rPr/>
        <w:t>⡅</w:t>
      </w:r>
      <w:r>
        <w:rPr/>
        <w:t>딹猭䁘</w:t>
      </w:r>
      <w:r>
        <w:rPr/>
        <w:t>ⴲ</w:t>
      </w:r>
      <w:r>
        <w:rPr/>
        <w:t>浧倽䭷啑嘷칂晷슩呅䭺僂ꥣ参싂歐◂頹愳捣眱柂嘦㠩串</w:t>
      </w:r>
      <w:r>
        <w:rPr/>
        <w:t>ꗂ</w:t>
      </w:r>
      <w:r>
        <w:rPr/>
        <w:t>迂癒囂䵹</w:t>
      </w:r>
      <w:r>
        <w:rPr/>
        <w:t>⠺</w:t>
      </w:r>
      <w:r>
        <w:rPr/>
        <w:t>ㅫ䨣쉖☦䕬넶㠷滎⥹傥쉗긩䅱ꇍ㵕쉊吤</w:t>
      </w:r>
      <w:r>
        <w:rPr/>
        <w:t>꤬</w:t>
      </w:r>
      <w:r>
        <w:rPr/>
        <w:t>㊣禩偙坊╭盂彷戰䅳狂㉨欳偘걥橍哎㭳</w:t>
      </w:r>
      <w:r>
        <w:rPr/>
        <w:t>ꕎ</w:t>
      </w:r>
      <w:r>
        <w:rPr/>
        <w:t>䚿タ傣噣⚥땬殣쉁晰偲숨禮塐⌵啸欯썮싍协㌰亵甦兑灎땆敟땙眣쵈桁뽬㤲⪬⿂泂欩䌲䑷娳</w:t>
      </w:r>
      <w:r>
        <w:rPr/>
        <w:t>⢿</w:t>
      </w:r>
      <w:r>
        <w:rPr/>
        <w:t>ㄽ</w:t>
      </w:r>
      <w:r>
        <w:rPr/>
        <w:t>ꕵ</w:t>
      </w:r>
      <w:r>
        <w:rPr/>
        <w:t>⡇</w:t>
      </w:r>
      <w:r>
        <w:rPr/>
        <w:t>绂副</w:t>
      </w:r>
      <w:r>
        <w:rPr/>
        <w:t>⣂</w:t>
      </w:r>
      <w:r>
        <w:rPr/>
        <w:t>䅠硣栽㥊숮䲵䱶眲啙걡⽇擂</w:t>
      </w:r>
      <w:r>
        <w:rPr/>
        <w:t>⠻</w:t>
      </w:r>
      <w:r>
        <w:rPr/>
        <w:t>㷎浰橫挵썲氶</w:t>
      </w:r>
      <w:r>
        <w:rPr/>
        <w:t>Ⱡ</w:t>
      </w:r>
      <w:r>
        <w:rPr/>
        <w:t>橹慎塄楀㉴慙슣⑆㠭⨱⫂㗂㕐佉拂䲥潟숪쉙侬㥁临顺珂䝕슘敞㡈摒㑸䭸뾻</w:t>
      </w:r>
      <w:r>
        <w:rPr/>
        <w:t>꧂</w:t>
      </w:r>
      <w:r>
        <w:rPr/>
        <w:t>愫쉒㵟㵤䅃ノ䨯圽棂稸影싂参繸碣뇂灁䡅橐仂䭀祣긶丨婶䎬縻㤹⻂㥟㙥畋䱍쉘䩾睥䖻竍桗딨╞勃쉟奙⬱凂䊬す㑩噰습颡眺澩뿂晢싂桸㩴⬮䋎쉉쉒枣吪㞣恞呡쎘</w:t>
      </w:r>
      <w:r>
        <w:rPr/>
        <w:t>ⱑ</w:t>
      </w:r>
      <w:r>
        <w:rPr/>
        <w:t>䡕</w:t>
      </w:r>
      <w:r>
        <w:rPr/>
        <w:t>⢥⠽⹒</w:t>
      </w:r>
      <w:r>
        <w:rPr/>
        <w:t>䎿썘㵯곍穋匸⽀쉂칐ㅬ摘噠瀮㴭烂㵘吭〪煲썹噭</w:t>
      </w:r>
      <w:r>
        <w:rPr/>
        <w:t>ꔺ</w:t>
      </w:r>
      <w:r>
        <w:rPr/>
        <w:t>楸묩侘熵㗂⒩칺愸␱쉸娤⤦쉤슣⹐帊䅔璩掮橳摊┭⿂뮥</w:t>
      </w:r>
      <w:r>
        <w:rPr/>
        <w:t>ⷃ⭃</w:t>
      </w:r>
      <w:r>
        <w:rPr/>
        <w:t>徘╴䐺㈩曎䑘牡牯硊㡕┫뾿⩑숰뽱娲畾껂㈩Ⓜ䡴䬲</w:t>
      </w:r>
      <w:r>
        <w:rPr/>
        <w:t>ꕈ</w:t>
      </w:r>
      <w:r>
        <w:rPr/>
        <w:t>䥭䲮愱쉓䤥埂㤩噊䤷⩠穡②欻百믂뗂썤쵯偕䩤瑯䀰䍴总쉯㕌揃䛎⭬整术쉒燂䃂쵵橲ま㵋但灵惂⎣⩔䑾싃佢嚻쉖</w:t>
      </w:r>
      <w:r>
        <w:rPr/>
        <w:t>ꤸ</w:t>
      </w:r>
      <w:r>
        <w:rPr/>
        <w:t>灩ず</w:t>
      </w:r>
      <w:r>
        <w:rPr/>
        <w:t>Ⲙ</w:t>
      </w:r>
      <w:r>
        <w:rPr/>
        <w:t>쉩权췂牘ꆱ칠迂欻</w:t>
      </w:r>
      <w:r>
        <w:rPr/>
        <w:t>꤫⥹</w:t>
      </w:r>
      <w:r>
        <w:rPr/>
        <w:t>猰긦挪숯椤手숩㕢䴰┪⤰恮楨녠␷轸督◎㝨庮願捧繟뼽墻㕬獦쉨㛎セ潪쉡繌玬㢥幗珎</w:t>
      </w:r>
      <w:r>
        <w:rPr/>
        <w:t>ꤹ</w:t>
      </w:r>
      <w:r>
        <w:rPr/>
        <w:t>념䵩慟憮呤</w:t>
      </w:r>
      <w:r>
        <w:rPr/>
        <w:t>ⲡ</w:t>
      </w:r>
      <w:r>
        <w:rPr/>
        <w:t>稯⸸瞻䰺乴砯损⸳칐偷ꎮ奐燂沩彗㵳洪걷◂睌깓塇䗂쉀伣㕒쉋顾迂ꍄ儱</w:t>
      </w:r>
      <w:r>
        <w:rPr/>
        <w:t>⡡</w:t>
      </w:r>
      <w:r>
        <w:rPr/>
        <w:t>憮潮⮵㝺⬥㴽半煺㴯撡쉇仂颡뼪㑨䑈癧噬卶兌⬲넷⬣味扌Ⓜ쏂攮</w:t>
      </w:r>
      <w:r>
        <w:rPr/>
        <w:t>ꥂ</w:t>
      </w:r>
      <w:r>
        <w:rPr/>
        <w:t>䱈奄녃縴䭧䅺깴兀搸䱉桃櫎盂</w:t>
      </w:r>
      <w:r>
        <w:rPr/>
        <w:t>ꦘ</w:t>
      </w:r>
      <w:r>
        <w:rPr/>
        <w:t>䧂ꅚ啄쎡㉩㵑컂</w:t>
      </w:r>
      <w:r>
        <w:rPr/>
        <w:t>ꦘ</w:t>
      </w:r>
      <w:r>
        <w:rPr/>
        <w:t>㞡䱡㣂晁䬪䖻棂숪䕖뮘쉬扎摮넹煣㭪쉞剎㴪숹ꍢ樭㊮㍀㡒梥晁쉇숦쎥猯搻䚘䕨棍쵯ꍅ</w:t>
      </w:r>
      <w:r>
        <w:rPr/>
        <w:t>ꕚ</w:t>
      </w:r>
      <w:r>
        <w:rPr/>
        <w:t>喩ヂ乲杙떮测横㈳奲䭙柂쉯䉘狂䧂꺣</w:t>
      </w:r>
      <w:r>
        <w:rPr/>
        <w:t>꤫</w:t>
      </w:r>
      <w:r>
        <w:rPr/>
        <w:t>ꅴ㐹컂潏䀷磂剣帤䣂纣㯎䱎幅兰⬴䑐쉚쉌滂䔦晨㤬습剔牧畃ꅐ㭂쉚숫䑚啵</w:t>
      </w:r>
      <w:r>
        <w:rPr/>
        <w:t>ⵄ</w:t>
      </w:r>
      <w:r>
        <w:rPr/>
        <w:t>쉋甽㡔쉲녕츯番歴用⽪䙹䠪䥵䀪㍸⽤焰㏂쉳癊瘲싂剩摓朵恈═参璮疻⑁쉺桏桖埂縦뭸</w:t>
      </w:r>
      <w:r>
        <w:rPr/>
        <w:t>Ⱘ</w:t>
      </w:r>
      <w:r>
        <w:rPr/>
        <w:t>楟▩⤲䉺䩩瘫슩⍎⥦쉊䑀偠⍷焯偭</w:t>
      </w:r>
      <w:r>
        <w:rPr/>
        <w:t>ⵊ</w:t>
      </w:r>
      <w:r>
        <w:rPr/>
        <w:t>㡃绂庘攸櫂䍄䍖漯壂匴</w:t>
      </w:r>
      <w:r>
        <w:rPr/>
        <w:t>ⵊⴲ</w:t>
      </w:r>
      <w:r>
        <w:rPr/>
        <w:t>뽂䠮䑾</w:t>
      </w:r>
      <w:r>
        <w:rPr/>
        <w:t>꧂</w:t>
      </w:r>
      <w:r>
        <w:rPr/>
        <w:t>㭖䰳㙖⽘敖숨灴䔨灊쉘뭞積쉫㋂頨䮡싎㥅싎瀪</w:t>
      </w:r>
      <w:r>
        <w:rPr/>
        <w:t>ⱹ</w:t>
      </w:r>
      <w:r>
        <w:rPr/>
        <w:t>嘯䭯㨨橯⭾슥땸慯捃뿎㘯⑒抮睒佂啪顲숬믂浄卩瘴䤻ꥤ楴깆⨩晩獭⩮係숴쉗玏㐪掱䴹婂偫牥䉧⩈䍈幫츱湊䘰硓㬱칐䐪</w:t>
      </w:r>
      <w:r>
        <w:rPr/>
        <w:t>꧂</w:t>
      </w:r>
      <w:r>
        <w:rPr/>
        <w:t>숤傥顎䥱䅤頺䡐睒</w:t>
      </w:r>
      <w:r>
        <w:rPr/>
        <w:t>ꕍ</w:t>
      </w:r>
      <w:r>
        <w:rPr/>
        <w:t>卡⪵䱐堨♆昤ꍬ싂塟婸甲㡱顚싎猵㡦䙚</w:t>
      </w:r>
      <w:r>
        <w:rPr/>
        <w:t>⡭</w:t>
      </w:r>
      <w:r>
        <w:rPr/>
        <w:t>䎬숤佭⒥奸싂䉞璏</w:t>
      </w:r>
      <w:r>
        <w:rPr/>
        <w:t>⡸</w:t>
      </w:r>
      <w:r>
        <w:rPr/>
        <w:t>㉗䒩昩䜴䀪칑⩺嚥┺煔쉱奩㑗⵩</w:t>
      </w:r>
      <w:r>
        <w:rPr/>
        <w:t>ꤳ</w:t>
      </w:r>
      <w:r>
        <w:rPr/>
        <w:t>쉗䅲䁳␸⩋书璣嘊⿎兺ꅞ㑷ꌫ㈶숻啳䛂啦埂嫂䤺㣂呓䷂汨穃輨쉔坹顅剅䱃旂깞䉢剳畒嘲噺乫祅瑅㛍偳淂婍䉚䑩⏂䥷숯呤놡갵挨焻䑦忂䕮㌮塶⏂ꌸ⧃넪썦䦬숫䢥걾瘷勂䑚쉑椣禩㩪猵㬥曂쉕ꅄ䅧캮忂䩚䛂䝌⍠猸睭洫</w:t>
      </w:r>
      <w:r>
        <w:rPr/>
        <w:t>⵰</w:t>
      </w:r>
      <w:r>
        <w:rPr/>
        <w:t>㨱淂䏂♭싂癐⭊瀽悱숪椲焵䝍呦悡眱쌽獧姂煡䖿</w:t>
      </w:r>
      <w:r>
        <w:rPr/>
        <w:t>ⱉ</w:t>
      </w:r>
      <w:r>
        <w:rPr/>
        <w:t>㵣忂䬱싂⩞⤹灩㵎뭟剙疿⏂硃獔癍썾Ⓜ⨵槂숮繅歗䵂쉋爭穦㡷槂㜽咵䊬숫쉦〷㙕枡杲桫煾䴷㒏䞘뭈숭煔止쉉砤祉啱녀슱숵┸</w:t>
      </w:r>
      <w:r>
        <w:rPr/>
        <w:t>ꦮ</w:t>
      </w:r>
      <w:r>
        <w:rPr/>
        <w:t>쉂쉖穳犮쉠ꍴ⥞牺縯是㕉䉄䨭枥⩳쉩堩呍⵵칵橢稸塲䑣뽂䈺☦䝵栴ꎱ㭦癦㧂欹卙噵쉥硹殣䐬椭숶慟뽤硐洵砺弲纮쉶祇奉깋繄焻䀸佧啠嗂䪥䙗慅쉒䤹䍟</w:t>
      </w:r>
      <w:r>
        <w:rPr/>
        <w:t>ⲏ</w:t>
      </w:r>
      <w:r>
        <w:rPr/>
        <w:t>ꕈ</w:t>
      </w:r>
      <w:r>
        <w:rPr/>
        <w:t>伨쉣䑪◂㕖⌲矂䡾쉗</w:t>
      </w:r>
      <w:r>
        <w:rPr/>
        <w:t>⡫</w:t>
      </w:r>
      <w:r>
        <w:rPr/>
        <w:t>滂</w:t>
      </w:r>
      <w:r>
        <w:rPr/>
        <w:t>ꔷ⭰</w:t>
      </w:r>
      <w:r>
        <w:rPr/>
        <w:t>曂䤶敬牾轎쉅쉀轮圩㍰䵕䃂根싂㨪她愭棂䬲싂摓硑町䵅㨷쵪湢䭓䅀橘␨⩤㜦輣쉵䝫ㄩ喻</w:t>
      </w:r>
      <w:r>
        <w:rPr/>
        <w:t>ꥈ</w:t>
      </w:r>
      <w:r>
        <w:rPr/>
        <w:t>瘮땫쉫㴵숶洷숺숳⪏쉘棃쉎婙☮甸〱檣</w:t>
      </w:r>
      <w:r>
        <w:rPr/>
        <w:t>ꕷ⹫</w:t>
      </w:r>
      <w:r>
        <w:rPr/>
        <w:t>䌺䛎믂놩☴䭯慧䑩橸⭭쉎浱枮쉅⚻欥䙩單㍆⬣元츨牾䁔⽇澥쉧쉱䡀牡싃牁걙䬽偩㬯쉬歩꥚칉䅒숶慏</w:t>
      </w:r>
      <w:r>
        <w:rPr/>
        <w:t>ⵚ</w:t>
      </w:r>
      <w:r>
        <w:rPr/>
        <w:t>㠶묣伥堹斣䐦䈺劻橇佯牬坓⏂䈻廂싂⍳㉋娴椶彨楊牅朹䒵</w:t>
      </w:r>
      <w:r>
        <w:rPr/>
        <w:t>꧂</w:t>
      </w:r>
      <w:r>
        <w:rPr/>
        <w:t>亵呥䁮䒱⵱犿溮乨瑶⥨⦏⩓噀䍨⥆娣걤昰ㆿꅄ㐺濂婺䉷뼰긥䝐㧂䅭䝟搶湢⩪䕨娹썺輹斵䉶圮穘㧎摍㬺ꎿ쉚䢥㈪瑟싂뭎哂䠪噙曂畚愽塋</w:t>
      </w:r>
      <w:r>
        <w:rPr/>
        <w:t>Ⱘ</w:t>
      </w:r>
      <w:r>
        <w:rPr/>
        <w:t>塗牣掘㩋㔭祓긪欹⯂컂䭰䙸㵇㭠畺쉇烂洩桌꥕爯盂䝐珂쉪䭥</w:t>
      </w:r>
      <w:r>
        <w:rPr/>
        <w:t>⠦</w:t>
      </w:r>
      <w:r>
        <w:rPr/>
        <w:t>搴䆩轇뭀䐬슥㐲</w:t>
      </w:r>
      <w:r>
        <w:rPr/>
        <w:t>ꤰ</w:t>
      </w:r>
      <w:r>
        <w:rPr/>
        <w:t>繨</w:t>
      </w:r>
      <w:r>
        <w:rPr/>
        <w:t>ꖘ</w:t>
      </w:r>
      <w:r>
        <w:rPr/>
        <w:t>厩⤷䤯놩湖</w:t>
      </w:r>
      <w:r>
        <w:rPr/>
        <w:t>ⵓ⍞</w:t>
      </w:r>
      <w:r>
        <w:rPr/>
        <w:t>⽒呠⸱䃂佖䨱䯂뽏</w:t>
      </w:r>
      <w:r>
        <w:rPr/>
        <w:t>꤬</w:t>
      </w:r>
      <w:r>
        <w:rPr/>
        <w:t>䕖娮䁀쉅㍅긣汞睭깊습⥸㵔㥟攣朵昰</w:t>
      </w:r>
      <w:r>
        <w:rPr/>
        <w:t>⠵⡢</w:t>
      </w:r>
      <w:r>
        <w:rPr/>
        <w:t>恩狂넬ꎻ쉶䥓싃椷䱺췂㡅</w:t>
      </w:r>
      <w:r>
        <w:rPr/>
        <w:t>⠊</w:t>
      </w:r>
      <w:r>
        <w:rPr/>
        <w:t>樯竍숯祕䟂䍾䛂奷</w:t>
      </w:r>
      <w:r>
        <w:rPr/>
        <w:t>ⴱ</w:t>
      </w:r>
      <w:r>
        <w:rPr/>
        <w:t>녪䅅㝨当㜬䁚㔴婭㙸</w:t>
      </w:r>
      <w:r>
        <w:rPr/>
        <w:t>ꔯ</w:t>
      </w:r>
      <w:r>
        <w:rPr/>
        <w:t>쉇⩭䑰㠨䤬穢坣</w:t>
      </w:r>
      <w:r>
        <w:rPr/>
        <w:t>ⴱ</w:t>
      </w:r>
      <w:r>
        <w:rPr/>
        <w:t>㮩䁏䅥䩬㇂䭭睬뽷㪣뭪㕣㵨⭘礻捦忂䂘濂坧㙯쉟伲㘲栴䩁⩂╃㙥汰呇썅窻㭥甦坍楇䉆甦䢬㋂⑙♇㉠彎收㒣瀯仂㕐⩶㙊兇䅪싂싎㝸嚩桤䤽㌦䖻⑮埂䰵ꥠ碿烂</w:t>
      </w:r>
      <w:r>
        <w:rPr/>
        <w:t>ꕄ</w:t>
      </w:r>
      <w:r>
        <w:rPr/>
        <w:t>쉰慃琨悿䫂䵋悬硭╔㨭쉖䕐䨩妘䭰⩁栲梻뭓㜴捳䐥弥쉌㡲瓎抩컂</w:t>
      </w:r>
      <w:r>
        <w:rPr/>
        <w:t>ⲻ</w:t>
      </w:r>
      <w:r>
        <w:rPr/>
        <w:t>䡞㋂㪬쵔⴮뽳汌呪忂灯䟂쉴幨ㅶ毂쉱硉⼺䰲癬剞┫迂䬥䭸뇂ィ顙슣䁧濃췎쌮眪김䡞␶숮手묣</w:t>
      </w:r>
      <w:r>
        <w:rPr/>
        <w:t>ꕁ</w:t>
      </w:r>
      <w:r>
        <w:rPr/>
        <w:t>㵯礣䈴숫奪ぞ兾ㅴ쵥獰攳照⨩싍䉗</w:t>
      </w:r>
      <w:r>
        <w:rPr/>
        <w:t>ꔵ</w:t>
      </w:r>
      <w:r>
        <w:rPr/>
        <w:t>぀⧎썋繲䑚㞵櫂挶</w:t>
      </w:r>
      <w:r>
        <w:rPr/>
        <w:t>ⱞ</w:t>
      </w:r>
      <w:r>
        <w:rPr/>
        <w:t>긪佣ꄱ쉆㭵䅴煐뽳㠬敖ꌣ奔绂쉈꺏쉟喥繋照医䕶㔽㈰穀◂䨷䚬ꅹ䵫䡮燂</w:t>
      </w:r>
      <w:r>
        <w:rPr/>
        <w:t>ꔯ</w:t>
      </w:r>
      <w:r>
        <w:rPr/>
        <w:t>녏╗氶煠㣃䍢䂏繣圸灌䂿㗎㔱䡗幓児②⯃剗</w:t>
      </w:r>
      <w:r>
        <w:rPr/>
        <w:t>⣂</w:t>
      </w:r>
      <w:r>
        <w:rPr/>
        <w:t>ㅮ숬숹啈倪伻쉅懍䡐橂㩷䓂㍠딩싂敋摒⼯頱╩촬丫珃䄫凂쉢⩎婘쉮㉆瀪呞㭤傘㘬番┴穗⩵䑪⬥䅺쉁挺쉯倪ꥱ䁲╣楪慅쉒湙㋂㠳影䑢枩劣䰤坃카슏쉅㫃╁뿂⹰䬮琩녂슮眮飍䮣ㅏ协楐犩⩗떵䑑柂㥀侥轲偣垵犵</w:t>
      </w:r>
      <w:r>
        <w:rPr/>
        <w:t>⢩</w:t>
      </w:r>
      <w:r>
        <w:rPr/>
        <w:t>䝹硨</w:t>
      </w:r>
      <w:r>
        <w:rPr/>
        <w:t>Ⳃ</w:t>
      </w:r>
      <w:r>
        <w:rPr/>
        <w:t>ꅥ</w:t>
      </w:r>
      <w:r>
        <w:rPr/>
        <w:t>ꤽ</w:t>
      </w:r>
      <w:r>
        <w:rPr/>
        <w:t>⡥</w:t>
      </w:r>
      <w:r>
        <w:rPr/>
        <w:t>䲵轏炿믂ꥤ싃偘겮歁轹媥戯奂䰳䬵ㄸ䠸倪㣍땮轖婣恐쵯뭸⪏녫묲㉣쵈䢮</w:t>
      </w:r>
      <w:r>
        <w:rPr/>
        <w:t>ⵎ</w:t>
      </w:r>
      <w:r>
        <w:rPr/>
        <w:t>㕯䲩⭷朲恐쉙玣㡮㝙㈩䌴湋夳佰㇂걦⼰숫㡋䫂牦坞徻⬰嘷怣⨮痂</w:t>
      </w:r>
      <w:r>
        <w:rPr/>
        <w:t>ꤴ</w:t>
      </w:r>
      <w:r>
        <w:rPr/>
        <w:t>䮣ꍈ㙵쉒㖻䆮場쉰쉊䘨灳㇂⥚眤㜳䨣浶係硏䠪搫庩歆컂싂煁辵半䔮吥煠汑㍫機</w:t>
      </w:r>
      <w:r>
        <w:rPr/>
        <w:t>ⱘ</w:t>
      </w:r>
      <w:r>
        <w:rPr/>
        <w:t>㟂橨㥲顨奎뽨幀숲␮㕢㬦묹潞슮搷┦姂潖</w:t>
      </w:r>
      <w:r>
        <w:rPr/>
        <w:t>ꕒ</w:t>
      </w:r>
      <w:r>
        <w:rPr/>
        <w:t>甸嘤瀥瓂瑯㝏枻濂䶣幌䛎</w:t>
      </w:r>
      <w:r>
        <w:rPr/>
        <w:t>⣂</w:t>
      </w:r>
      <w:r>
        <w:rPr/>
        <w:t>䨶⥃並〈䜬䵲㫃橗县杬䪩灩䉲坙땸㪥堨砽뽐䑡㉗䉸⌰䷂⹩猣瑖⹚辡潚☤獹┪⽦卡悿䞥頯ꇂ攪⭎亱</w:t>
      </w:r>
      <w:r>
        <w:rPr/>
        <w:t>ꔩ</w:t>
      </w:r>
      <w:r>
        <w:rPr/>
        <w:t>㊩䱱迂</w:t>
      </w:r>
      <w:r>
        <w:rPr/>
        <w:t>⠊</w:t>
      </w:r>
      <w:r>
        <w:rPr/>
        <w:t>稻㷂딹戶</w:t>
      </w:r>
      <w:r>
        <w:rPr/>
        <w:t>⠲</w:t>
      </w:r>
      <w:r>
        <w:rPr/>
        <w:t>㙤塰뮮頷呚갸䔦</w:t>
      </w:r>
      <w:r>
        <w:rPr/>
        <w:t>ⱖ</w:t>
      </w:r>
      <w:r>
        <w:rPr/>
        <w:t>轍싂棂</w:t>
      </w:r>
      <w:r>
        <w:rPr/>
        <w:t>ꦏ</w:t>
      </w:r>
      <w:r>
        <w:rPr/>
        <w:t>㥧䀶쉋㜴⍟溏㄰♯剂</w:t>
      </w:r>
      <w:r>
        <w:rPr/>
        <w:t>ꤨ</w:t>
      </w:r>
      <w:r>
        <w:rPr/>
        <w:t>묻</w:t>
      </w:r>
      <w:r>
        <w:rPr/>
        <w:t>ꕴ</w:t>
      </w:r>
      <w:r>
        <w:rPr/>
        <w:t>潔濂本彄슥땟ㅗ슱䥘眤恔磂쉸塯㘹싍㜪䘶䕞䭤䜽䌪긨偖埂㢩⵩摈失櫂ꅄ䕯之⥣亥檥纮娸烂俎橸冿係縭⸮⽠⍍搴搨吣갯ꍸ䫎쉇녓瓎榻㕴䌶䬥硱◂桬깾焥爻</w:t>
      </w:r>
      <w:r>
        <w:rPr/>
        <w:t>⣂</w:t>
      </w:r>
      <w:r>
        <w:rPr/>
        <w:t>堳顮朩亻깭㕡㡯㵡䨻削쉷㉭枻쉳噙㝉⍰潙㈵䢮睾═歄剹縨溬徻䩲</w:t>
      </w:r>
      <w:r>
        <w:rPr/>
        <w:t>ꥐ</w:t>
      </w:r>
      <w:r>
        <w:rPr/>
        <w:t>爻뭙怣婐⩢㩐⩦奊绂唳㔸쉂曍쉨飂輪䴯曂拂쉓Ⓜ숵幵熥녵⩬㉐㵟쉬捌摍⥀坵璘</w:t>
      </w:r>
      <w:r>
        <w:rPr/>
        <w:t>ꥎ</w:t>
      </w:r>
      <w:r>
        <w:rPr/>
        <w:t>癚㨪瀳瑕뼫摟塂橬癊枵쵇橯䙥싂氻䡰녶敞</w:t>
      </w:r>
      <w:r>
        <w:rPr/>
        <w:t>ⱅ</w:t>
      </w:r>
      <w:r>
        <w:rPr/>
        <w:t>뮱礩夹䰩쉍ꅦ쉒╓╰攺썵䃃暱㪘겿灾矂䏂畷䭌繍䥗噣栮娮濂帴旃撣츻슮恸뽀灬幵昱㝰㉬⫂땾쉫䠫哂ꥣ⾩㕢爣㭳濂浨숪䡐硒촳䉀㍏</w:t>
      </w:r>
      <w:r>
        <w:rPr/>
        <w:t>ⰴ</w:t>
      </w:r>
      <w:r>
        <w:rPr/>
        <w:t>䤽溵㜱싍㘷ꅳ慣奢䞱熮攺썋ㄺ딷㐱槂</w:t>
      </w:r>
      <w:r>
        <w:rPr/>
        <w:t>ⱦ</w:t>
      </w:r>
      <w:r>
        <w:rPr/>
        <w:t>槍竂㡰⩥潍ꥵ敚採쉘쉵䢬偤⥶겻偣␪牾충浹歀⩕숰</w:t>
      </w:r>
      <w:r>
        <w:rPr/>
        <w:t>ⲱ</w:t>
      </w:r>
      <w:r>
        <w:rPr/>
        <w:t>싂䬷烂䩭넰瑊Ⓜꅑ輥䔶䩾儱㙑浑쉘쉤㡞渣圱촫쉬挺ꇂ佨</w:t>
      </w:r>
      <w:r>
        <w:rPr/>
        <w:t>ꕬ</w:t>
      </w:r>
      <w:r>
        <w:rPr/>
        <w:t>攤┦輺㡢悡꥘㡃〉⍦䩁䎩卯頶傣⹐⑍夺⭷ꥹ⫂갣洶娵⽰숫浑嗂꥞坍係䱗焬ぺ掣䕆汢⍞쉫時싍干剓䌱䔳䡭桺㕹뭗捹㭖䙳颩㴪晋떏ㅐ何砩歍㡡㝌窡稽쉁</w:t>
      </w:r>
      <w:r>
        <w:rPr/>
        <w:t>⵰⨣⎡</w:t>
      </w:r>
      <w:r>
        <w:rPr/>
        <w:t>갬晕䣂묳稭恌㑧婥숷䉭떬⸲噷偺⽸纏䧍촩灬眴㑮㠦唤깫唭</w:t>
      </w:r>
      <w:r>
        <w:rPr/>
        <w:t>ꦿ</w:t>
      </w:r>
      <w:r>
        <w:rPr/>
        <w:t>㵲礯垘⩡愯徘欻넮</w:t>
      </w:r>
      <w:r>
        <w:rPr/>
        <w:t>ꕥ</w:t>
      </w:r>
      <w:r>
        <w:rPr/>
        <w:t>숵슿썗䡓䅷까奾晈洳剚췎⥫侩⩟쌭䍨睌쉾⩐䑤⛎ꥭ纘써㵙䘱⹄㠮⍞</w:t>
      </w:r>
      <w:r>
        <w:rPr/>
        <w:t>ⷂ</w:t>
      </w:r>
      <w:r>
        <w:rPr/>
        <w:t>湷쉪㖿潱䝇䈤疩⩀欬䉪㵖㗂䅩뭟쉂ꥦ䕀컂䕘㙄䒱㢡啢則</w:t>
      </w:r>
      <w:r>
        <w:rPr/>
        <w:t>ⵈ</w:t>
      </w:r>
      <w:r>
        <w:rPr/>
        <w:t>捯漷⹆ꄱ䡂伬쉠懂げ傮쉠迍䫂㯂㉐奐⸸㙂䄨슱䱨ꏂ걵쵕額頩㕭殻㥦堩稬瘣⥆</w:t>
      </w:r>
      <w:r>
        <w:rPr/>
        <w:t>Ⱜ</w:t>
      </w:r>
      <w:r>
        <w:rPr/>
        <w:t>ꏂ숹娻慩䬴桺畸䆮哂싃⪘庿嫍摹扂硣倪칠㇂⬊儸慨▻쉬㍔뽒桵⸲偰单晋뭆견姂潴䊘ね긺쉁䊻汾爺槍瓂ㅆ숩汴䃎쉮싂䩊㝅㊮╣䜶⮩汖쉮怸卩쉘걢繏爴⪣煔</w:t>
      </w:r>
      <w:r>
        <w:rPr/>
        <w:t>ⴵ</w:t>
      </w:r>
      <w:r>
        <w:rPr/>
        <w:t>煏熵漵ㅁ冣浮䑸畅썒穫☪礪⸫㩵쉸睑敷㭾녈숤灵⽠뭕䏂ㆿ쉷䶏갵䖡獴桃煎渦浫捡䡪彌쉱䌣쉬갭㭘땂汃畃唱奈灆晃습숮</w:t>
      </w:r>
      <w:r>
        <w:rPr/>
        <w:t>ꗂ</w:t>
      </w:r>
      <w:r>
        <w:rPr/>
        <w:t>煱㐯汆畹⨲庮怯䙱㩈⨺繙㴤獖摫槂䱞僂놏纮怱硨쉩䂬츯⩷슻䜬扭</w:t>
      </w:r>
      <w:r>
        <w:rPr/>
        <w:t>Ɫ</w:t>
      </w:r>
      <w:r>
        <w:rPr/>
        <w:t>䀮灬姂匶䥃╩呷䵒갮吷♢痂堣뼪썓牃稵䮿䅵⽟㥆本㭇㘪挫ꍟ㘪頻渭쉱걫咻㝘䊵体浢䘨슮恉撘䋂놥墱彟輭싂䰭华숨ば濃㏂슘㣂囍潦兄頤Ⓜ㍡䕷怦⭂䁗뮥憡䉆썋摸䕍⍚ꍇ患㜲湮</w:t>
      </w:r>
      <w:r>
        <w:rPr/>
        <w:t>ⰽ</w:t>
      </w:r>
      <w:r>
        <w:rPr/>
        <w:t>㡉祦灆㑤뭦㘺㛂婣㜴稶佟揂啹뽉</w:t>
      </w:r>
      <w:r>
        <w:rPr/>
        <w:t>ⱞ</w:t>
      </w:r>
      <w:r>
        <w:rPr/>
        <w:t>橣悵ꇃ뇂中⩱㓂쉫辣념㔩癘쉯䁀朰售⍊ꎥ㥗灙슬擃䬻⌺쏎놩㤤</w:t>
      </w:r>
      <w:r>
        <w:rPr/>
        <w:t>ⴲ</w:t>
      </w:r>
      <w:r>
        <w:rPr/>
        <w:t>쵡ㅶ䑆慍㕇䵂</w:t>
      </w:r>
      <w:r>
        <w:rPr/>
        <w:t>ⰶ</w:t>
      </w:r>
      <w:r>
        <w:rPr/>
        <w:t>焩橒煡䙢扆촭慖ꍴ䱷顊쉓㍦쉪嘰믍▣䟎澥癌㌨슩긵旂䵷啮睈숱녲伵浈彁쉳뿂㥺䚩䙢嘷㩮ꥣ䙨㭅쉩숦䝮숹쉙ꥥ砲桺⭅并쉓橦睫挻溻䤸瑡㩑뼶</w:t>
      </w:r>
      <w:r>
        <w:rPr/>
        <w:t>ⵐ</w:t>
      </w:r>
      <w:r>
        <w:rPr/>
        <w:t>⢮</w:t>
      </w:r>
      <w:r>
        <w:rPr/>
        <w:t>㑾参숮喱㢥灗</w:t>
      </w:r>
      <w:r>
        <w:rPr/>
        <w:t>⢏ⱴ</w:t>
      </w:r>
      <w:r>
        <w:rPr/>
        <w:t>毂晶沬瓃⥄ㅇ漬⤫㙶뭘恷硂彦꥗縩ㄽ沣晆⸫乀畁奲⹓亏樭걥☰凍繤⩆唲숱忂兗쉢佉⑁슘矎쵭硉樽㘹〳佅迃慖沵畅쉈李㭞昲桠杣摊컂㥪犘獰⹃⚱䀽⩉夬ㆩ⨻濂숮慁煟䲩沏戵乀㵄匱㕟捩㵇け㛂浲县쉏䱭</w:t>
      </w:r>
      <w:r>
        <w:rPr/>
        <w:t>ⱗ</w:t>
      </w:r>
      <w:r>
        <w:rPr/>
        <w:t>洬䰲䞵乭縤㘹敋쉍㚮뮡䔱渣㭊뼸彸甦</w:t>
      </w:r>
      <w:r>
        <w:rPr/>
        <w:t>ꖵ</w:t>
      </w:r>
      <w:r>
        <w:rPr/>
        <w:t>剑奫㉙</w:t>
      </w:r>
      <w:r>
        <w:rPr/>
        <w:t>ⵊ</w:t>
      </w:r>
      <w:r>
        <w:rPr/>
        <w:t>싂</w:t>
      </w:r>
      <w:r>
        <w:rPr/>
        <w:t>ꤥ</w:t>
      </w:r>
      <w:r>
        <w:rPr/>
        <w:t>䩂</w:t>
      </w:r>
      <w:r>
        <w:rPr/>
        <w:t>ⴹ</w:t>
      </w:r>
      <w:r>
        <w:rPr/>
        <w:t>䱴딪㥍⯎轫♣猦楤ꅞ긤쉐兯塟偈噴䉇偳熻扑磂묤幠彐䤫⭳</w:t>
      </w:r>
      <w:r>
        <w:rPr/>
        <w:t>⡅⍯</w:t>
      </w:r>
      <w:r>
        <w:rPr/>
        <w:t>䋂页垘瘤湆깟䵾带汈䍂쎬癓慊䃂睑敖穣契⫂뽌</w:t>
      </w:r>
      <w:r>
        <w:rPr/>
        <w:t>ꦩ</w:t>
      </w:r>
      <w:r>
        <w:rPr/>
        <w:t>ⱒ</w:t>
      </w:r>
      <w:r>
        <w:rPr/>
        <w:t>ꅁ㏎䄺啯쉣갩楎掬婙䥀슻歧㤴憣仂匶匪硣喵干漲ㅨ噩뭲で捔䄊偙敐惂倩䭈⑷竂쉶婑顚䀦淂숻挮䕘携뼥</w:t>
      </w:r>
      <w:r>
        <w:rPr/>
        <w:t>Ⱕ</w:t>
      </w:r>
      <w:r>
        <w:rPr/>
        <w:t>䡶凂呾쉗楫䴶ぱ漵ꥳ</w:t>
      </w:r>
      <w:r>
        <w:rPr/>
        <w:t>⠥</w:t>
      </w:r>
      <w:r>
        <w:rPr/>
        <w:t>漣⭔╤슥⭕</w:t>
      </w:r>
      <w:r>
        <w:rPr/>
        <w:t>꧂</w:t>
      </w:r>
      <w:r>
        <w:rPr/>
        <w:t>轑嚘ꥡ㑞敯䖵佱愺</w:t>
      </w:r>
      <w:r>
        <w:rPr/>
        <w:t>ꖘ</w:t>
      </w:r>
      <w:r>
        <w:rPr/>
        <w:t>㙣숮潅넯슏煡䣂晏恓䡮쉩辻稸</w:t>
      </w:r>
      <w:r>
        <w:rPr/>
        <w:t>ⱦ</w:t>
      </w:r>
      <w:r>
        <w:rPr/>
        <w:t>愣䅩䄰겘潣⩌䙔캣幨⹖䌵긳싃쉕癩컂쉧䃃煐惂</w:t>
      </w:r>
      <w:r>
        <w:rPr/>
        <w:t>ⷂ</w:t>
      </w:r>
      <w:r>
        <w:rPr/>
        <w:t>㔨哂곂檮㵮橸녊숫礽汧╭땘㭯繎澥숥㨬㝧操쉘㏂⧂顠칾㡐亥㭋㑫畅쉨礮⌹牟礪㢏⻎咻Ⓜ顔뽘摌娽䨤剏癸敀</w:t>
      </w:r>
      <w:r>
        <w:rPr/>
        <w:t>⡍</w:t>
      </w:r>
      <w:r>
        <w:rPr/>
        <w:t>䍮愬氭쵌</w:t>
      </w:r>
      <w:r>
        <w:rPr/>
        <w:t>ⶩ</w:t>
      </w:r>
      <w:r>
        <w:rPr/>
        <w:t>뽚縨쵉欪祉狃夯癓椵嘭绂瑊⤦슣぀ꥺ㑉싂ㅐ漷呎쉑兲뽫辥慘싍橩爽뭦瑃㩲慳⽳♈쉠㝮㉂⎘玡䛍</w:t>
      </w:r>
      <w:r>
        <w:rPr/>
        <w:t>ⱎ</w:t>
      </w:r>
      <w:r>
        <w:rPr/>
        <w:t>轚⻃䍓绎轚愫썏ヂ㘲뭬䯃䍦歩㩀䞏楀쉸㠪迂㦥⻍⥧利♅㍷搵녭浇⭵况顈ㆻ</w:t>
      </w:r>
      <w:r>
        <w:rPr/>
        <w:t>ꦵ</w:t>
      </w:r>
      <w:r>
        <w:rPr/>
        <w:t>歸畫凃</w:t>
      </w:r>
      <w:r>
        <w:rPr/>
        <w:t>ꕋ</w:t>
      </w:r>
      <w:r>
        <w:rPr/>
        <w:t>稻恏⥬憩䋂䁎⹺搮敍坥轨顶뗂捱쉢䕸깁唣顐</w:t>
      </w:r>
      <w:r>
        <w:rPr/>
        <w:t>⡙</w:t>
      </w:r>
      <w:r>
        <w:rPr/>
        <w:t>ⷃ</w:t>
      </w:r>
      <w:r>
        <w:rPr/>
        <w:t>㛂璱╮ꅥ础⨫嫂⎘싂轴勂䵹⵾ꍂ夲正吩瀨♲믂䩟딮</w:t>
      </w:r>
      <w:r>
        <w:rPr/>
        <w:t>ⵅ</w:t>
      </w:r>
      <w:r>
        <w:rPr/>
        <w:t>ㅘ繨㍃㵐摥녡县ꥠ䢘爫偒⑅斱</w:t>
      </w:r>
      <w:r>
        <w:rPr/>
        <w:t>ⳃ</w:t>
      </w:r>
      <w:r>
        <w:rPr/>
        <w:t>偐㔪⽑⭠⫎歔숩樽⽳䧂쉱쉆쉧슩痎轶䉂旂䱅쌬瑹㔱ぷ輤痂漶噯欵彫썷숱壂⹂湸瑥䑟⸴겘泂睰猺彧⩸넰⏂体䅡刴繺⽅棂太幟⹍盂㥟⭞쉴梏瑏楆䁮⩂挸</w:t>
      </w:r>
      <w:r>
        <w:rPr/>
        <w:t>ꖣ</w:t>
      </w:r>
      <w:r>
        <w:rPr/>
        <w:t>뽑㍐㨤</w:t>
      </w:r>
      <w:r>
        <w:rPr/>
        <w:t>꧂</w:t>
      </w:r>
      <w:r>
        <w:rPr/>
        <w:t>嘮층깏助唪穾깯䐱숷걑ꍲ쉫䥐┺六䋂⌶㒱縹祌╰╳숤庥晈쉱걦ꅓ朤㝤䑮╚⌨</w:t>
      </w:r>
      <w:r>
        <w:rPr/>
        <w:t>꧂</w:t>
      </w:r>
      <w:r>
        <w:rPr/>
        <w:t>㧎夦㥈䧂祰杸♖⽧䅖㤪䱔䩮㗍⨨쉶䇂숵睶숲㥅⍗帩漩⥇゘쉞㗂獘䭶⦩戮䕱爨ꌨ挰呦楊婫晴쉌泂娦䡩긯迂䄸倪噴焪䘶싂頭⨲숽Ⓜ椰湏숯繴䔥剶꥚單傱汐狂偲顯呥ギ稺换칙戴쉢뭺⬪쉨䧂歌⽖搦竂楧♠帲啧劥䙗懂䵯桾䣂䩄♗䣂撩䵺匪轫쉎싂䩇걡偗䂘䬦㟂爪乕睪塕䅺⦵㙖摎⴫偩⩨輰仂䞡瀵迂嚵䑂췂儺䔪㌲</w:t>
      </w:r>
      <w:r>
        <w:rPr/>
        <w:t>ꤹ</w:t>
      </w:r>
      <w:r>
        <w:rPr/>
        <w:t>䪮䳍䌫堽䥱쉣</w:t>
      </w:r>
      <w:r>
        <w:rPr/>
        <w:t>ⱎ</w:t>
      </w:r>
      <w:r>
        <w:rPr/>
        <w:t>⾣瑯⵩洊䭭쉔꥔㍹楘⪮涣䳂杪싂싍牘䌥</w:t>
      </w:r>
      <w:r>
        <w:rPr/>
        <w:t>ꤱ</w:t>
      </w:r>
      <w:r>
        <w:rPr/>
        <w:t>恆⨴㤪怮恡</w:t>
      </w:r>
      <w:r>
        <w:rPr/>
        <w:t>ꗂ</w:t>
      </w:r>
      <w:r>
        <w:rPr/>
        <w:t>儰♸⩸㊻婤</w:t>
      </w:r>
      <w:r>
        <w:rPr/>
        <w:t>Ⱚ</w:t>
      </w:r>
      <w:r>
        <w:rPr/>
        <w:t>㟎䪬ⸯ䩰䝤쉃ꅰ㛂㵙</w:t>
      </w:r>
      <w:r>
        <w:rPr/>
        <w:t>ⶩ⨶</w:t>
      </w:r>
      <w:r>
        <w:rPr/>
        <w:t>쉓ㅀ坫夽녠彪湘⽮ꄨ䎿ꥣ竃숣⩈畔숦璱䁀⭫ꄳ싂쉎〪䥘浡制嚩습䱌熩楎䈻䯍晃桑䶥䭷侻䅢숶䦿桩㈳睤礻ꅥ㗂슘轸䍀꥕塔䉥쉶㗂쉲楠㭵漺긺</w:t>
      </w:r>
      <w:r>
        <w:rPr/>
        <w:t>⡫</w:t>
      </w:r>
      <w:r>
        <w:rPr/>
        <w:t>瑲灓ꄣ漹숯奯輭⑤䉊쉡牣ꅍ</w:t>
      </w:r>
      <w:r>
        <w:rPr/>
        <w:t>⡨</w:t>
      </w:r>
      <w:r>
        <w:rPr/>
        <w:t>医ꥵ桇쉐</w:t>
      </w:r>
      <w:r>
        <w:rPr/>
        <w:t>⢘</w:t>
      </w:r>
      <w:r>
        <w:rPr/>
        <w:t>桊쉏偲㡏恘때긮쉡䙯䱐䱤㩶轏䓍㭥坖䁲顸呯洹♺뗂떥恸</w:t>
      </w:r>
      <w:r>
        <w:rPr/>
        <w:t>ꤩ</w:t>
      </w:r>
      <w:r>
        <w:rPr/>
        <w:t>⽧⼯⽍幉璡轖䌷恺厡繏墵䋃썴땏</w:t>
      </w:r>
      <w:r>
        <w:rPr/>
        <w:t>ꕗ</w:t>
      </w:r>
      <w:r>
        <w:rPr/>
        <w:t>쌫淂轾䄣⨺䈵뮮秃㭚呭䥢噥쉰㄰뽃噏椣献娤䥬湾넥猪뼦땅ꅃ㮥쉊숻䝢쉨噐㡎⩹墩泂噴百绂淂뽸䱱禡䝈汓䘫㑈擎摓갥슣䥥㓃쉥⻂㖮䂱쉯㒥啓쉇堩曍瀺辥䦬織丱村⛂㨪</w:t>
      </w:r>
      <w:r>
        <w:rPr/>
        <w:t>ꕯ</w:t>
      </w:r>
      <w:r>
        <w:rPr/>
        <w:t>眪⫂치礶겡橑걔澿椱偆捴厬慧硴썳ꏃ䱂稻⒬㍎傥녕</w:t>
      </w:r>
      <w:r>
        <w:rPr/>
        <w:t>ꤪ</w:t>
      </w:r>
      <w:r>
        <w:rPr/>
        <w:t>쉡浾쉍㍈</w:t>
      </w:r>
      <w:r>
        <w:rPr/>
        <w:t>꧂</w:t>
      </w:r>
      <w:r>
        <w:rPr/>
        <w:t>慱㩮ㆬ硋顐숯吳檥敎治슮夬辱勂䤦쉩浍ꥶ㙏㥊塘䶻樺坖煟⎱⹋伮橵꤮幟䩁⒬⥧ㄪ쉐ꎩ䥋幕쉨ꥲ숮獾깵䘹擂♀䡢</w:t>
      </w:r>
      <w:r>
        <w:rPr/>
        <w:t>꧂</w:t>
      </w:r>
      <w:r>
        <w:rPr/>
        <w:t>㧂灧㵶㡳㕀⫃⑸悡撥⮵쵲䵉썺溡瑱</w:t>
      </w:r>
      <w:r>
        <w:rPr/>
        <w:t>ꤪ</w:t>
      </w:r>
      <w:r>
        <w:rPr/>
        <w:t>녥氩⬶쉍剭⤮㴹갷</w:t>
      </w:r>
      <w:r>
        <w:rPr/>
        <w:t>ⵈ</w:t>
      </w:r>
      <w:r>
        <w:rPr/>
        <w:t>䄻㏂呮㙈乫繳頣彡噪繹쵩槂㵀冻泂港睡═䜵秂⽄㦬䐫⵸떩⹩敂欨㭯</w:t>
      </w:r>
      <w:r>
        <w:rPr/>
        <w:t>Ⱝ</w:t>
      </w:r>
      <w:r>
        <w:rPr/>
        <w:t>䗂掵칈㌴쉨</w:t>
      </w:r>
      <w:r>
        <w:rPr/>
        <w:t>⡱</w:t>
      </w:r>
      <w:r>
        <w:rPr/>
        <w:t>煥噥僂伽轷彳壂煓慠ㅲ乇伽潉㋃믂쌥㤪䩚涬幗쉀⩵싂╰䪣쉍瑲眵泂熵䅅係</w:t>
      </w:r>
      <w:r>
        <w:rPr/>
        <w:t>ꕶ</w:t>
      </w:r>
      <w:r>
        <w:rPr/>
        <w:t>䍭砩⬴⍂쏎乘㖣婆⨣䕐盍㩣⌵瀪疵輦뼥佇て椨䢘츯㵦卦㈭⩢䥂깵ㅀ擂块奸く슱䭌䙍弶硌迂浇㘯䥨塗⌽㔦潩彋牱쉐⭟塨⧍檥슮惎싂㩶捴긳</w:t>
      </w:r>
      <w:r>
        <w:rPr/>
        <w:t>ꤰ</w:t>
      </w:r>
      <w:r>
        <w:rPr/>
        <w:t>婒쉎䵲뿂穕獪숬兰匯ㅨ♰쉆䃂⫎眻⮡쉭䭚獵樺泂⑆⬷뽕⦥䰮㬩桃楙ꌻ桲毂憱♌䥍轫썗쉈ꍚ祂厬佱쉦</w:t>
      </w:r>
      <w:r>
        <w:rPr/>
        <w:t>ⷍ</w:t>
      </w:r>
      <w:r>
        <w:rPr/>
        <w:t>숨琵朽㕥⫂硂抮⌫焊쉶</w:t>
      </w:r>
      <w:r>
        <w:rPr/>
        <w:t>⡾</w:t>
      </w:r>
      <w:r>
        <w:rPr/>
        <w:t>숥睘⚱⍱</w:t>
      </w:r>
      <w:r>
        <w:rPr/>
        <w:t>ꤹ</w:t>
      </w:r>
      <w:r>
        <w:rPr/>
        <w:t>츪恟숷䫂싂歑樲ㆩ棂⩱䔺琲穇嫂㦩⩬獹䝞熬숨㋃⤤䥂扈弮两䡌卷⍁偀䌵⹭漽劥쉵ヂ䡇⨰唪䩢䨲⭂⺩뭞唪슬畈墮頶剋⫂㩧쉳⼽砨싂춱㨪㡩쉶剁슻汞榡暿塞믂䕧㇂瑩擂믂ヂ㙕㡦⥚썄樵摾䶡幵呌窣敟枱敫ㄪ䮮繸㯂轗斥⼶䐪䜲㵬쉦呷칦♟泂썫癌忂䅴</w:t>
      </w:r>
      <w:r>
        <w:rPr/>
        <w:t>ꕣ</w:t>
      </w:r>
      <w:r>
        <w:rPr/>
        <w:t>繮⍫㘥祗䀽睃</w:t>
      </w:r>
      <w:r>
        <w:rPr/>
        <w:t>⢮♡</w:t>
      </w:r>
      <w:r>
        <w:rPr/>
        <w:t>ꇂ坫硂㑐뮱歒㙟⥐</w:t>
      </w:r>
      <w:r>
        <w:rPr/>
        <w:t>ꦵ</w:t>
      </w:r>
      <w:r>
        <w:rPr/>
        <w:t>嗂숽䌪痂</w:t>
      </w:r>
      <w:r>
        <w:rPr/>
        <w:t>꤫</w:t>
      </w:r>
      <w:r>
        <w:rPr/>
        <w:t>뮣☳쉞㉋쵐楁奤䖱╾䕤䓃슮䐪䱊썱㙞䵌位㚵湣殬桐걈恊䰥甴⭀⑐ꌸ瀺㝔䤣恦彊冻쵾䆩幈䎡䤵㛂嘫ꍷ⍅쎬輳뇂ꄮ歀漽瀴</w:t>
      </w:r>
      <w:r>
        <w:rPr/>
        <w:t>ⱺ</w:t>
      </w:r>
      <w:r>
        <w:rPr/>
        <w:t>숩歩㔻硚쉭㙀⥔礶䓂㝴슩帺⒩</w:t>
      </w:r>
      <w:r>
        <w:rPr/>
        <w:t>⠺</w:t>
      </w:r>
      <w:r>
        <w:rPr/>
        <w:t>繮숳䁞㮥싂㨨㌺獷㉫뽒繷㓂㑮㫂纻⬫</w:t>
      </w:r>
      <w:r>
        <w:rPr/>
        <w:t>ꥊ</w:t>
      </w:r>
      <w:r>
        <w:rPr/>
        <w:t>稹佢嘽⩄盂⿂넥㭖坥䲏䣂ꍰ呅债⑈⍎䆵칢奈幉礽</w:t>
      </w:r>
      <w:r>
        <w:rPr/>
        <w:t>⡆</w:t>
      </w:r>
      <w:r>
        <w:rPr/>
        <w:t>쉦슩嘩쉯␪깥쉕㑮㧂奨偗熩堺䝀婵煌啘啾⽪敹煟ꍅ</w:t>
      </w:r>
      <w:r>
        <w:rPr/>
        <w:t>⡓</w:t>
      </w:r>
      <w:r>
        <w:rPr/>
        <w:t>㕁ꥤ婗㍩圻䘭颩壍樶䐳</w:t>
      </w:r>
      <w:r>
        <w:rPr/>
        <w:t>ꦵ</w:t>
      </w:r>
      <w:r>
        <w:rPr/>
        <w:t>櫃㣂并㉮啡뼦嗂⎡⩄⭷椸땘䑨⬪쉫晍䝎佋䋂硖㮵ぁ䙓</w:t>
      </w:r>
      <w:r>
        <w:rPr/>
        <w:t>⠪</w:t>
      </w:r>
      <w:r>
        <w:rPr/>
        <w:t>쵠䝯戱㛂⛂⹤뭃祰츤䜽</w:t>
      </w:r>
      <w:r>
        <w:rPr/>
        <w:t>ꕙ</w:t>
      </w:r>
      <w:r>
        <w:rPr/>
        <w:t>狂䙄䱢獕卦䟂恏䌰⼥┺㍺䅾㝉쉃忂Ⓨ斘㮵捠偀</w:t>
      </w:r>
      <w:r>
        <w:rPr/>
        <w:t>ⴭ</w:t>
      </w:r>
      <w:r>
        <w:rPr/>
        <w:t>䪥奨摰㡰堮</w:t>
      </w:r>
      <w:r>
        <w:rPr/>
        <w:t>ⲥ</w:t>
      </w:r>
      <w:r>
        <w:rPr/>
        <w:t>振敆㉗슱唪⥍淂坷䤥</w:t>
      </w:r>
      <w:r>
        <w:rPr/>
        <w:t>ꔦ</w:t>
      </w:r>
      <w:r>
        <w:rPr/>
        <w:t>垘</w:t>
      </w:r>
      <w:r>
        <w:rPr/>
        <w:t>ⱎ╴</w:t>
      </w:r>
      <w:r>
        <w:rPr/>
        <w:t>噪╗䂱쉩灇桔湹㭩匩啖槂뭍㶻츫唲⵮숸漪淂潦쉲䘪쉍䕦䁃</w:t>
      </w:r>
      <w:r>
        <w:rPr/>
        <w:t>ꦩ</w:t>
      </w:r>
      <w:r>
        <w:rPr/>
        <w:t>췂쉎녡┨欷⍞檮슩</w:t>
      </w:r>
      <w:r>
        <w:rPr/>
        <w:t>ⳍ</w:t>
      </w:r>
      <w:r>
        <w:rPr/>
        <w:t>㥤⌫䴬䶣䀩怶䓍塪䅔숰绂ㅩ慴⍐㑘꺏치⬽쉁㥧卵쉹匹壍쉒猹歰彎壂숴땱뽴⥀깄깭ꄳ轗㏂⫂䵟쌶㦮ꇂꏍ廂痂眩慏슏䑘囎樭䄳䑂</w:t>
      </w:r>
      <w:r>
        <w:rPr/>
        <w:t>ꕹ</w:t>
      </w:r>
      <w:r>
        <w:rPr/>
        <w:t>䝦氹㫃穨뼻楰捞牺䏂㔽쉹顔</w:t>
      </w:r>
      <w:r>
        <w:rPr/>
        <w:t>ⱳ</w:t>
      </w:r>
      <w:r>
        <w:rPr/>
        <w:t>㩔恈쉐䏂䅎彑桺䩒⨷吮忍劣灅땔妿摢炬⩖</w:t>
      </w:r>
      <w:r>
        <w:rPr/>
        <w:t>ⶩ</w:t>
      </w:r>
      <w:r>
        <w:rPr/>
        <w:t>桃未㕕牆숻瘲</w:t>
      </w:r>
      <w:r>
        <w:rPr/>
        <w:t>ⵉ</w:t>
      </w:r>
      <w:r>
        <w:rPr/>
        <w:t>㏂㕨坣輭䑖㝣颵䢥☤딪㑧撘湱쉲깩슏⾩</w:t>
      </w:r>
      <w:r>
        <w:rPr/>
        <w:t>ⵗ</w:t>
      </w:r>
      <w:r>
        <w:rPr/>
        <w:t>焵咣ㆥ噹</w:t>
      </w:r>
      <w:r>
        <w:rPr/>
        <w:t>ⱪ</w:t>
      </w:r>
      <w:r>
        <w:rPr/>
        <w:t>噰녯⥚뼨纬忍穀䤸毃瘪吊䅢땥⽪</w:t>
      </w:r>
      <w:r>
        <w:rPr/>
        <w:t>⡌</w:t>
      </w:r>
      <w:r>
        <w:rPr/>
        <w:t>冣秎呉刭⭐昸牊堭恍恡倯材其䚩摲朲</w:t>
      </w:r>
      <w:r>
        <w:rPr/>
        <w:t>ⲣ</w:t>
      </w:r>
      <w:r>
        <w:rPr/>
        <w:t>楯뽈⴯쉆繂㢏</w:t>
      </w:r>
      <w:r>
        <w:rPr/>
        <w:t>ꔰ</w:t>
      </w:r>
      <w:r>
        <w:rPr/>
        <w:t>Ⳃ</w:t>
      </w:r>
      <w:r>
        <w:rPr/>
        <w:t>숹娶ꌻ쉩湎ㅆ䈴䧂轭漵ꥤꅔ㉈썀潘折ꍋ䱟ꅖㅳ뼥㢻敕牨쉹愱櫂健渻치☴楎慇┷乁㒬䝅摙㩑⭞䉄䆥光癘欩⩈捬㊬埂搪破㡶뽊䥔但刷㕠㙏呕㝩㘲</w:t>
      </w:r>
      <w:r>
        <w:rPr/>
        <w:t>ꤱ</w:t>
      </w:r>
      <w:r>
        <w:rPr/>
        <w:t>ꥡ儽㥰礻䵒ꥡ窮㉁ꏂ捎㕹摔껂喥案磂晟䲵ꍡ숺䥚頺䱺焳参쉪⯂숷㩨䡳教㢥뼹쉸畱怤炻⌥뭠䉄䆡〮䁭䒣䍹塤㑦䑐␬⿂쉒祯澥쉕걬傡긻辏嘻㤤숦埂旂⨵濂濂</w:t>
      </w:r>
      <w:r>
        <w:rPr/>
        <w:t>ꕴ</w:t>
      </w:r>
      <w:r>
        <w:rPr/>
        <w:t>츷㵥抻䍇⸩뗎祱灡䅺䀺걱㘯䵢榱恫汦忂琰㙓噹숸桲䅙礭顱⤱쉞绂䱉戬ね㛂癰⮩〈娴皮㦡ㅊ슩ꌩ㭠晵쉗䁷</w:t>
      </w:r>
      <w:r>
        <w:rPr/>
        <w:t>ⵠ</w:t>
      </w:r>
      <w:r>
        <w:rPr/>
        <w:t>쉲杈瘬걳坋♹呡䭥煬╧丰洲䠰盂㙨但琷灪嫂段楨컂剹䃂㑯⍲忂믂顰䛂㢮䁎慭䕰弱冣䩋瘯䥚厱繅쉷恗汨</w:t>
      </w:r>
      <w:r>
        <w:rPr/>
        <w:t>ⴣ</w:t>
      </w:r>
      <w:r>
        <w:rPr/>
        <w:t>乸嫃偷煴卞癷쉆桖繭唸깦䌥⽮汯싂浌䵬獳⸨猰Ⓜ땆氮䐸ꎱ⚵䋂싂㮩䡾⨲㌤</w:t>
      </w:r>
      <w:r>
        <w:rPr/>
        <w:t>ꖮ</w:t>
      </w:r>
      <w:r>
        <w:rPr/>
        <w:t>뾣張幗慕㙮긻㨫</w:t>
      </w:r>
      <w:r>
        <w:rPr/>
        <w:t>ꥈ</w:t>
      </w:r>
      <w:r>
        <w:rPr/>
        <w:t>伸兗塎穹싂䵮㭷⽙辩䕴</w:t>
      </w:r>
      <w:r>
        <w:rPr/>
        <w:t>⢬</w:t>
      </w:r>
      <w:r>
        <w:rPr/>
        <w:t>桳幁녧硆杕䓂갪殮쉒䝖噂슘娹숹偟䭘䕐櫂璵捈㬭祺</w:t>
      </w:r>
      <w:r>
        <w:rPr/>
        <w:t>⡳</w:t>
      </w:r>
      <w:r>
        <w:rPr/>
        <w:t>汦㩖婞欰싂</w:t>
      </w:r>
      <w:r>
        <w:rPr/>
        <w:t>ꕺ</w:t>
      </w:r>
      <w:r>
        <w:rPr/>
        <w:t>纥剀䵥ꥵ</w:t>
      </w:r>
      <w:r>
        <w:rPr/>
        <w:t>Ⳏ</w:t>
      </w:r>
      <w:r>
        <w:rPr/>
        <w:t>猲祯ꥬ깋奬顴じ칷뇂棂뇃炥ㅺ久㉏坉瀰⸨椳愽뇂숺妱땒眨啥痂㊩玥䥉伹넪㔬砣䉔㠨爻眷恑䝣仍䴳㐽煵뇂㣂灁烂⑕㥬歠彴녞⩒☹潓㑒昬壎칙㬣啾湆漶捵썢캘</w:t>
      </w:r>
      <w:r>
        <w:rPr/>
        <w:t>ꥇ</w:t>
      </w:r>
      <w:r>
        <w:rPr/>
        <w:t>ㅗ卙噉䑺㭖㉋⑬橎圱堵쉂渣扪⽎倲㡯뼪⥔珎樫睩㥑⵬뭥儶杓쎱䙨恓䬩ㅚ⿂堫煦㙦⪬녳䑺榬姎侣</w:t>
      </w:r>
      <w:r>
        <w:rPr/>
        <w:t>⠦</w:t>
      </w:r>
      <w:r>
        <w:rPr/>
        <w:t>숪숩䦏⥤挮촭</w:t>
      </w:r>
      <w:r>
        <w:rPr/>
        <w:t>ꔪ</w:t>
      </w:r>
      <w:r>
        <w:rPr/>
        <w:t>쉸唤㑷兖㌱晭䰭唣㊩ꥨォ伽쉠꥕歐⭭</w:t>
      </w:r>
      <w:r>
        <w:rPr/>
        <w:t>ⵉ</w:t>
      </w:r>
      <w:r>
        <w:rPr/>
        <w:t>濂䂥捖婋秎䕆圴㔺嘰䩶⬸쉷硠숯穌㓂坾ꍔ况숲걌救児䝞슥䧂橋슥슿歚컃汘까⸣</w:t>
      </w:r>
      <w:r>
        <w:rPr/>
        <w:t>ꥍ</w:t>
      </w:r>
      <w:r>
        <w:rPr/>
        <w:t>煬㩅숫单凂⍲兀</w:t>
      </w:r>
      <w:r>
        <w:rPr/>
        <w:t>ⴊ</w:t>
      </w:r>
      <w:r>
        <w:rPr/>
        <w:t>슡䋍敁</w:t>
      </w:r>
      <w:r>
        <w:rPr/>
        <w:t>Ⱘ⑄♹Ⲯ</w:t>
      </w:r>
      <w:r>
        <w:rPr/>
        <w:t>頴轒㵌♺㈰䱂썒⚻瘺疥潷⭳㤰䡦慥優㩒㨨쉬䁗</w:t>
      </w:r>
      <w:r>
        <w:rPr/>
        <w:t>⡃</w:t>
      </w:r>
      <w:r>
        <w:rPr/>
        <w:t>쉫䷂橉䫂涥싂㍒</w:t>
      </w:r>
      <w:r>
        <w:rPr/>
        <w:t>⵰</w:t>
      </w:r>
      <w:r>
        <w:rPr/>
        <w:t>숮⫂춻䍋쉮皵쉉겿⍃⭕辮⽎⪻淂味㠶쵂䆿扆硟唫땰啥</w:t>
      </w:r>
      <w:r>
        <w:rPr/>
        <w:t>Ⱔ</w:t>
      </w:r>
      <w:r>
        <w:rPr/>
        <w:t>䄯囍㝆⦡偍⹪撱쉈</w:t>
      </w:r>
      <w:r>
        <w:rPr/>
        <w:t>ⵠ</w:t>
      </w:r>
      <w:r>
        <w:rPr/>
        <w:t>긳숦杪㙟摨䥂桥縱横坐涮辣㠶噊슏녥眤浭武쉇쉓䢩䠬䀨泃ㅖ⍐啉䌣쉧썓ぶ捕灃쉇甥嗂恈㵤剬ꥴ捨뿂䉚橓厡瘶㍌縩⥣쉌㝐䵙婢䎮뗂쉖牷拂䱣䵊佄⩹</w:t>
      </w:r>
      <w:r>
        <w:rPr/>
        <w:t>⣂</w:t>
      </w:r>
      <w:r>
        <w:rPr/>
        <w:t>顠〴㩣吨㉐眪㑦捣䞏⩺쉦㝾摭뽆쉾䍳噐樲瓂乯캥㬻䰮熻㤻䱦슻橗䁵奊㘸煂彅䈥깊䱏杘顗쉗泂甴ꍭ䜳竃㢣</w:t>
      </w:r>
      <w:r>
        <w:rPr/>
        <w:t>ꥁ</w:t>
      </w:r>
      <w:r>
        <w:rPr/>
        <w:t>倸犬䥖繣쉵柂湨奌瘻䭦栳걃啳御睔긨㠪䣂싂놩䉒獧䈶浂䰹깱噳⍑慪䔬슬뽗⩉圯卆쵳朲䂮䛂獑⑍啣ぇ</w:t>
      </w:r>
      <w:r>
        <w:rPr/>
        <w:t>ⰲ</w:t>
      </w:r>
      <w:r>
        <w:rPr/>
        <w:t>楏</w:t>
      </w:r>
      <w:r>
        <w:rPr/>
        <w:t>⠷</w:t>
      </w:r>
      <w:r>
        <w:rPr/>
        <w:t>㡩♓</w:t>
      </w:r>
      <w:r>
        <w:rPr/>
        <w:t>ⱞ</w:t>
      </w:r>
      <w:r>
        <w:rPr/>
        <w:t>砯恀</w:t>
      </w:r>
      <w:r>
        <w:rPr/>
        <w:t>ⶣ⥾</w:t>
      </w:r>
      <w:r>
        <w:rPr/>
        <w:t>䔪灂漭敋⨥⌭슻䠤溩楷炩䁮䵃숪䵪컎㓂瘬쉌幉煟싂䁷⾮繘싂♧뼥啬䝮㭾牕䔹挹癰딣㨣晗癯쉵縵싂婀係瑧急㮘䚥浩娰</w:t>
      </w:r>
      <w:r>
        <w:rPr/>
        <w:t>ⴴ</w:t>
      </w:r>
      <w:r>
        <w:rPr/>
        <w:t>廂뗂숮潸⚥伻典媮䷂꥙㶻㶣</w:t>
      </w:r>
      <w:r>
        <w:rPr/>
        <w:t>ꤰ</w:t>
      </w:r>
      <w:r>
        <w:rPr/>
        <w:t>쉪昤쉺幺┴偔䁵ꇍ婶䥈</w:t>
      </w:r>
      <w:r>
        <w:rPr/>
        <w:t>ⷂⴵ</w:t>
      </w:r>
      <w:r>
        <w:rPr/>
        <w:t>禘捨ꅱぴ湍札㡹䑒捯瀩䭓剀伤㝭⭴扗擂ꍃ䕥呯㍁␩漲쉯</w:t>
      </w:r>
      <w:r>
        <w:rPr/>
        <w:t>⢵</w:t>
      </w:r>
      <w:r>
        <w:rPr/>
        <w:t>䴦⧂䉴頪璏津䱗╗㵳쌲婸墱䭑敀쉊䀹⛎㇂ㅯ㟎彺</w:t>
      </w:r>
      <w:r>
        <w:rPr/>
        <w:t>Ɒ</w:t>
      </w:r>
      <w:r>
        <w:rPr/>
        <w:t>爺♬㘷楢䵧娩㎣⑲憏旂┥쉓恮땧硬猺佮싂㴴敞瓂㵾曂啹䵾䌭쵣껃⭙Ⓜ欽컂呫놣患</w:t>
      </w:r>
      <w:r>
        <w:rPr/>
        <w:t>⡡</w:t>
      </w:r>
      <w:r>
        <w:rPr/>
        <w:t>瑑䌹쉌⩟쌸♵池瞩捱ꅌ⩐뭅슏㡄焭㯂灞䥇</w:t>
      </w:r>
      <w:r>
        <w:rPr/>
        <w:t>꧂</w:t>
      </w:r>
      <w:r>
        <w:rPr/>
        <w:t>䙹冮㵉⾵ㅔ녘祶係繆歗磂机㙦乾㫂␩⹌湉⤹悡┬慪슡㙯</w:t>
      </w:r>
      <w:r>
        <w:rPr/>
        <w:t>⡚</w:t>
      </w:r>
      <w:r>
        <w:rPr/>
        <w:t>ヂ䚵⥍㎣쉫䉶か䡃㑒♴ꏂ㵵框</w:t>
      </w:r>
      <w:r>
        <w:rPr/>
        <w:t>ⰷ</w:t>
      </w:r>
      <w:r>
        <w:rPr/>
        <w:t>꺮뭟幚㭥ꅾ挨㡩⏂䭨灑掏</w:t>
      </w:r>
      <w:r>
        <w:rPr/>
        <w:t>ⵧ⌶</w:t>
      </w:r>
      <w:r>
        <w:rPr/>
        <w:t>爸㔶为敶ꌪ슘奚䎘⺮䑷䁌⩳쉖䕰⍃슿含擃堷䝓顪췂⽲ꌣㅱ㑮䩂帬⺱䝫熻䢏㝉㖩转䚩㑬公啑뭎恫㓂☲淂幊桢砹㷂獘</w:t>
      </w:r>
      <w:r>
        <w:rPr/>
        <w:t>ꤊ</w:t>
      </w:r>
      <w:r>
        <w:rPr/>
        <w:t>轸⩆⤦㬫㌰吤頲쉢숪䭐䙹</w:t>
      </w:r>
      <w:r>
        <w:rPr/>
        <w:t>ꥆ</w:t>
      </w:r>
      <w:r>
        <w:rPr/>
        <w:t>攣뼰勍䚿䌲題潓浶</w:t>
      </w:r>
      <w:r>
        <w:rPr/>
        <w:t>ⴹ</w:t>
      </w:r>
      <w:r>
        <w:rPr/>
        <w:t>晞년䔸⥱婥ꅸ쵆㩍</w:t>
      </w:r>
      <w:r>
        <w:rPr/>
        <w:t>ꗂ▬</w:t>
      </w:r>
      <w:r>
        <w:rPr/>
        <w:t>縮딽ꍨ偲㕌㨪䝃</w:t>
      </w:r>
      <w:r>
        <w:rPr/>
        <w:t>ꖬ</w:t>
      </w:r>
      <w:r>
        <w:rPr/>
        <w:t>䍗砱䱔쉮塙䆘㕟戴쉠啖⸲㊥䱴⫂琪怪䟂䢬㑩</w:t>
      </w:r>
      <w:r>
        <w:rPr/>
        <w:t>ꔮ</w:t>
      </w:r>
      <w:r>
        <w:rPr/>
        <w:t>憿㊮彔形싂䅑瞥榻믍⪘獅◂ㅔ揂⩪</w:t>
      </w:r>
      <w:r>
        <w:rPr/>
        <w:t>ⵍ</w:t>
      </w:r>
      <w:r>
        <w:rPr/>
        <w:t>癡䩏쉵呟㝒奮硁囂溣塚䐣潮ꥵ⥚帯捣⤺䊥㔽⩀㉵ꎡ䡏䞩乔㛂穢깁䝬뗂싂┹䱴䍕頸ㅣ摺㉟⤺収쉭嘭䡡楉㊥充</w:t>
      </w:r>
      <w:r>
        <w:rPr/>
        <w:t>ꖥ</w:t>
      </w:r>
      <w:r>
        <w:rPr/>
        <w:t>Ȿ</w:t>
      </w:r>
      <w:r>
        <w:rPr/>
        <w:t>瀳朻彚圸㵤㝖凂슮⼲쉯灣䶥灍㦩䶩㛂瑭⤬㒩⥌䇂쉞딹䖣숱▏⸵婺橩땁ヂ⧂</w:t>
      </w:r>
      <w:r>
        <w:rPr/>
        <w:t>ꤳ</w:t>
      </w:r>
      <w:r>
        <w:rPr/>
        <w:t>䁗樦時♲楸䊬䇂⚏珂硎⚱悩睺䵾塴㩱炬⼶ꥵ飂癃䰷䁍盂뾩浕⤨欦䖥斘⭩쉈⵹瘪묦啶싎⌤⩓⸳囍</w:t>
      </w:r>
      <w:r>
        <w:rPr/>
        <w:t>Ɫ</w:t>
      </w:r>
      <w:r>
        <w:rPr/>
        <w:t>塓</w:t>
      </w:r>
      <w:r>
        <w:rPr/>
        <w:t>⡯</w:t>
      </w:r>
      <w:r>
        <w:rPr/>
        <w:t>㬸瑭棃䜥䗎䑅㗎쎣⨤瑤䱐睋⬤㤥輺㇂뇂쵖睊奾썺</w:t>
      </w:r>
      <w:r>
        <w:rPr/>
        <w:t>ⲱ</w:t>
      </w:r>
      <w:r>
        <w:rPr/>
        <w:t>秃怺盂匭夳促⽂</w:t>
      </w:r>
      <w:r>
        <w:rPr/>
        <w:t>Ɑ</w:t>
      </w:r>
      <w:r>
        <w:rPr/>
        <w:t>採噶⥰䑐頱噈䑳㴭䱒䁁㭒瞏䨶ꄯ쉏</w:t>
      </w:r>
      <w:r>
        <w:rPr/>
        <w:t>ꦥ</w:t>
      </w:r>
      <w:r>
        <w:rPr/>
        <w:t>獠穌슮堥ꄽ⸮䌸쉷攸숰䊥䍅뗂ꌴ꥖娦汸ꅏ摑␳䁏㞩⍞ㅵ盂搪䕂狎⼯桔㭅╶㢥䅡䯂</w:t>
      </w:r>
      <w:r>
        <w:rPr/>
        <w:t>ꕸ</w:t>
      </w:r>
      <w:r>
        <w:rPr/>
        <w:t>㜴䯂䖮㕣</w:t>
      </w:r>
      <w:r>
        <w:rPr/>
        <w:t>꤫</w:t>
      </w:r>
      <w:r>
        <w:rPr/>
        <w:t>䉭倻쉎穱彡㡆娷뼺彔⼤ㅡꅂ辏싂䚥</w:t>
      </w:r>
      <w:r>
        <w:rPr/>
        <w:t>ꤦ</w:t>
      </w:r>
      <w:r>
        <w:rPr/>
        <w:t>슩</w:t>
      </w:r>
      <w:r>
        <w:rPr/>
        <w:t>ꕤ⛍</w:t>
      </w:r>
      <w:r>
        <w:rPr/>
        <w:t>傣㩲畩娶ꍧ⽩用ㅆ⮣佭挴䉋컃櫃⩹䟂牣揂硉쉣</w:t>
      </w:r>
      <w:r>
        <w:rPr/>
        <w:t>ⵑ</w:t>
      </w:r>
      <w:r>
        <w:rPr/>
        <w:t>㡩쉦䱈</w:t>
      </w:r>
      <w:r>
        <w:rPr/>
        <w:t>ⶻ⍊</w:t>
      </w:r>
      <w:r>
        <w:rPr/>
        <w:t>슘걖教㠰䘺䱨</w:t>
      </w:r>
      <w:r>
        <w:rPr/>
        <w:t>ⱄ</w:t>
      </w:r>
      <w:r>
        <w:rPr/>
        <w:t>瑆㨽뼷浹⩡癚㖥兂樨걪娯䲩瓍㈽䨣矂懍</w:t>
      </w:r>
      <w:r>
        <w:rPr/>
        <w:t>ꤨ</w:t>
      </w:r>
      <w:r>
        <w:rPr/>
        <w:t>周樶帽䵲ꍸ撱瑅숫潹墵㏂穁</w:t>
      </w:r>
      <w:r>
        <w:rPr/>
        <w:t>ꔪ</w:t>
      </w:r>
      <w:r>
        <w:rPr/>
        <w:t>擂睥唳仂⭌瑄䰪䑘쉾晚㘫⩶쉧뾵㴻兔쉇偮</w:t>
      </w:r>
      <w:r>
        <w:rPr/>
        <w:t>⡍</w:t>
      </w:r>
      <w:r>
        <w:rPr/>
        <w:t>걺甴灷䞩卵坲⨺䑺彔游⺻䑧桥繏⑨䋂⩦㍡玵啞琪塾繖坄⥟睊숯䂡⛍穗믂䭞浆ꥯ嗂眽䙕䭐愷乞</w:t>
      </w:r>
      <w:r>
        <w:rPr/>
        <w:t>ⶱ</w:t>
      </w:r>
      <w:r>
        <w:rPr/>
        <w:t>徵䰰㭙㝣噺潅쉚狂棂쉈汊澩祪䁩偔愽焬䅄匵⛂㚮敮슣顭帨</w:t>
      </w:r>
      <w:r>
        <w:rPr/>
        <w:t>ꕺ</w:t>
      </w:r>
      <w:r>
        <w:rPr/>
        <w:t>숺嘺㬸榱⽘⹍タ䥭倽債繗䭙쉠넵싂挦睱ꥦ뭵싂䭾㙙</w:t>
      </w:r>
      <w:r>
        <w:rPr/>
        <w:t>ⱎ</w:t>
      </w:r>
      <w:r>
        <w:rPr/>
        <w:t>䉄惂殱</w:t>
      </w:r>
      <w:r>
        <w:rPr/>
        <w:t>⠯</w:t>
      </w:r>
      <w:r>
        <w:rPr/>
        <w:t>䡥</w:t>
      </w:r>
      <w:r>
        <w:rPr/>
        <w:t>⠴</w:t>
      </w:r>
      <w:r>
        <w:rPr/>
        <w:t>滂㉾彌牠䏂㪣睬䁄䡕</w:t>
      </w:r>
      <w:r>
        <w:rPr/>
        <w:t>⡴⍍</w:t>
      </w:r>
      <w:r>
        <w:rPr/>
        <w:t>澬⹷㬪숤䐲쵤弹</w:t>
      </w:r>
      <w:r>
        <w:rPr/>
        <w:t>⡯</w:t>
      </w:r>
      <w:r>
        <w:rPr/>
        <w:t>쉙쉱熏</w:t>
      </w:r>
      <w:r>
        <w:rPr/>
        <w:t>ꤨ</w:t>
      </w:r>
      <w:r>
        <w:rPr/>
        <w:t>ⱒ</w:t>
      </w:r>
      <w:r>
        <w:rPr/>
        <w:t>싂쵄䄊㤪怤挵쉥싂쉅⭫顈쌨楸♦쉅⚏♪堸ꄶ䬤⥋</w:t>
      </w:r>
      <w:r>
        <w:rPr/>
        <w:t>ꤽ꤫</w:t>
      </w:r>
      <w:r>
        <w:rPr/>
        <w:t>漩䭬繺゘쉓轱쉫䂿滂</w:t>
      </w:r>
      <w:r>
        <w:rPr/>
        <w:t>꧂</w:t>
      </w:r>
      <w:r>
        <w:rPr/>
        <w:t>檩恨稦磂卯杆☲</w:t>
      </w:r>
      <w:r>
        <w:rPr/>
        <w:t>꤬</w:t>
      </w:r>
      <w:r>
        <w:rPr/>
        <w:t>恘转櫍轵㨩迎堯길擂䡪뼻皡䩞䌽佱拂暘싍廃ꍀ猦硵澿썲ꍅ슏⹩掵䨹䇂䦻䡌甪息㞮䭕깰㡢湊</w:t>
      </w:r>
      <w:r>
        <w:rPr/>
        <w:t>⠯</w:t>
      </w:r>
      <w:r>
        <w:rPr/>
        <w:t>穨乌侩盂㭁쉫충慴搤矂祟츶爷㠷轍뇂氻澬礦琩㍖⽁</w:t>
      </w:r>
      <w:r>
        <w:rPr/>
        <w:t>ꦻ</w:t>
      </w:r>
      <w:r>
        <w:rPr/>
        <w:t>싍氨䆿䠸싂⩠ꥱꎘ嘤楠슡敌걏楨숶䄷疮뽕束䵀汔㖥吶䀪堦坴幍乥促싂⽢䭢ノ䐳ⸯ攫梥夹楩㤱㕁</w:t>
      </w:r>
      <w:r>
        <w:rPr/>
        <w:t>⡡</w:t>
      </w:r>
      <w:r>
        <w:rPr/>
        <w:t>곂ꅧ䒱㭰⼸␥숷偍쵒堺䑮⭕⌬渪嘲쉃</w:t>
      </w:r>
      <w:r>
        <w:rPr/>
        <w:t>⡭</w:t>
      </w:r>
      <w:r>
        <w:rPr/>
        <w:t>悏䑚欤暣䕳䁋䆮晣녪䝳瑯뭌刹㉄穁瘳畴佊瀱嘤ꥥ儬ㅑ싂嫂䜸</w:t>
      </w:r>
      <w:r>
        <w:rPr/>
        <w:t>ꕞ</w:t>
      </w:r>
      <w:r>
        <w:rPr/>
        <w:t>㈪牍枮䴮暣㟂걮摭橷쉒啀䛂</w:t>
      </w:r>
      <w:r>
        <w:rPr/>
        <w:t>꧍</w:t>
      </w:r>
      <w:r>
        <w:rPr/>
        <w:t>뇂縮噊뿂㨹啧伥⭦媘츹┦⹈敎⍦칳뽸楥싍䨶匰걾껂쌱䍚</w:t>
      </w:r>
      <w:r>
        <w:rPr/>
        <w:t>꥓</w:t>
      </w:r>
      <w:r>
        <w:rPr/>
        <w:t>ァ汋䳂</w:t>
      </w:r>
      <w:r>
        <w:rPr/>
        <w:t>ⷍ</w:t>
      </w:r>
      <w:r>
        <w:rPr/>
        <w:t>槂仂</w:t>
      </w:r>
      <w:r>
        <w:rPr/>
        <w:t>꧂⒡</w:t>
      </w:r>
      <w:r>
        <w:rPr/>
        <w:t>쉵䯂䝘긷䷂䵠䄪極癐橳え䧂숻ꎻ⯂ぷ꥚輯땢剎塃材牞싂⫂</w:t>
      </w:r>
      <w:r>
        <w:rPr/>
        <w:t>ꥒ</w:t>
      </w:r>
      <w:r>
        <w:rPr/>
        <w:t>天縤㕶숮칷㜪榵汗⹗䒻쉁祶</w:t>
      </w:r>
      <w:r>
        <w:rPr/>
        <w:t>ꦘ</w:t>
      </w:r>
      <w:r>
        <w:rPr/>
        <w:t>扯ㅫ佒䵁㵆䃂</w:t>
      </w:r>
      <w:r>
        <w:rPr/>
        <w:t>ⵐ</w:t>
      </w:r>
      <w:r>
        <w:rPr/>
        <w:t>䑕䌻㭚㷂牔恰쉫幚䱹쉁擂煾杙搰䊵䭡뼦浌</w:t>
      </w:r>
      <w:r>
        <w:rPr/>
        <w:t>ꤵ</w:t>
      </w:r>
      <w:r>
        <w:rPr/>
        <w:t>淍摚ꌶ䠻毂㉖䵩</w:t>
      </w:r>
      <w:r>
        <w:rPr/>
        <w:t>⠩</w:t>
      </w:r>
      <w:r>
        <w:rPr/>
        <w:t>織㡹뽈璘䝦䝂瞻ꄥ畫払ꅴ슮</w:t>
      </w:r>
      <w:r>
        <w:rPr/>
        <w:t>ꔱ</w:t>
      </w:r>
      <w:r>
        <w:rPr/>
        <w:t>㙊晾땐</w:t>
      </w:r>
      <w:r>
        <w:rPr/>
        <w:t>ꕶ</w:t>
      </w:r>
      <w:r>
        <w:rPr/>
        <w:t>义楕疘卲뭰否㕩㝒⭸䍇⒥┺䘱숪⭠ㆱ㦿䩠䉙䍄썁ꆻ轅쉮⦻쉗伨桫┳圣⩏⚱輷䝉⍣쉣깲垩判扊祘奇勃摄㤸彋</w:t>
      </w:r>
      <w:r>
        <w:rPr/>
        <w:t>ꤺ</w:t>
      </w:r>
      <w:r>
        <w:rPr/>
        <w:t>녘溬辻潯썶㙫枏㬴⩁䉀㍫㢮㙟㭯㙠竂넰⪘飂⹵㡩썠祺䉰썉浗녢䨥㮱쉞⵸싃⩥卺ꅠ㑅䭫琥☩灆獍뽣係彌⏂頷䩄㑧㈫⥄癲䮩숯僂넰⬮橲䁠伹곂䤸숰⍖瀲矂묶焮⽖歋䉥敟㪻欶쌺ꍢ칶戩깹슩쉗㭃竂塊ꄳ佗㭭㩂쏂䩰丰歧烂⚡㡫㟍奋怺坈뼺垘㝘弩㕾別䍶䉒쉠坅㡴惍쉬䆱獐넵䭥㴲⼰㓃偱ꍋ灖䱵爲操ㅙ</w:t>
      </w:r>
      <w:r>
        <w:rPr/>
        <w:t>Ⳃ</w:t>
      </w:r>
      <w:r>
        <w:rPr/>
        <w:t>䙚쉟祧漽</w:t>
      </w:r>
      <w:r>
        <w:rPr/>
        <w:t>ꦏ⹞</w:t>
      </w:r>
      <w:r>
        <w:rPr/>
        <w:t>牊㮣䓂␴깡䑖强ꌩ⩄숊⾮㥥</w:t>
      </w:r>
      <w:r>
        <w:rPr/>
        <w:t>ꤱ</w:t>
      </w:r>
      <w:r>
        <w:rPr/>
        <w:t>檏繦㬴</w:t>
      </w:r>
      <w:r>
        <w:rPr/>
        <w:t>ⷂ</w:t>
      </w:r>
      <w:r>
        <w:rPr/>
        <w:t>ㄱ쌪埂狂⬷⛂⹆癯㈲⫂꺥捇癉걯墻㫂牸畨◂쉩믂墱殘쉟쉯䟂</w:t>
      </w:r>
      <w:r>
        <w:rPr/>
        <w:t>ꕤ</w:t>
      </w:r>
      <w:r>
        <w:rPr/>
        <w:t>䁺彙昲住쉆뽗䡶噙燎䙱㑤⨥⽸㥬獵ꍲ况⥥繣숲䍏</w:t>
      </w:r>
      <w:r>
        <w:rPr/>
        <w:t>⠬</w:t>
      </w:r>
      <w:r>
        <w:rPr/>
        <w:t>㡾⩓婕썢㟂頹牲㡈疱轂僂쵋杣窻顥⪱捣쉞硁뼭䥘徱⩭扟㗂⛂ꍑ㗂湴参쵍╵싂祗</w:t>
      </w:r>
      <w:r>
        <w:rPr/>
        <w:t>Ⲭ⨯</w:t>
      </w:r>
      <w:r>
        <w:rPr/>
        <w:t>弩⨻㍱녒䕋䌭爸뭨ㅧ䓂焨㵊㍟㝔䠲光䤬牀牖䡕偪辬㥗슡</w:t>
      </w:r>
      <w:r>
        <w:rPr/>
        <w:t>ⱑ</w:t>
      </w:r>
      <w:r>
        <w:rPr/>
        <w:t>睥竂쌤へ烂卣硩쉗␽㍎䩙쵧憱⵾弦栵桘輯䠷椯璩쉠喏抮⨸␰㟂䑴</w:t>
      </w:r>
      <w:r>
        <w:rPr/>
        <w:t>ꥄ</w:t>
      </w:r>
      <w:r>
        <w:rPr/>
        <w:t>画呂䰷奨止ッ䱣숺榩亏⩒撿</w:t>
      </w:r>
      <w:r>
        <w:rPr/>
        <w:t>⠸</w:t>
      </w:r>
      <w:r>
        <w:rPr/>
        <w:t>畸⑱촤歆⭩㖩彎䝦㭋䍂攣</w:t>
      </w:r>
      <w:r>
        <w:rPr/>
        <w:t>ⵙ</w:t>
      </w:r>
      <w:r>
        <w:rPr/>
        <w:t>䍰⥤帪輪츽旂ꎱ</w:t>
      </w:r>
      <w:r>
        <w:rPr/>
        <w:t>ꥇ</w:t>
      </w:r>
      <w:r>
        <w:rPr/>
        <w:t>垥抮伳轆⍞瘶</w:t>
      </w:r>
      <w:r>
        <w:rPr/>
        <w:t>ⶬ</w:t>
      </w:r>
      <w:r>
        <w:rPr/>
        <w:t>圣獞橦䀪䆩稥䥰睅䄨</w:t>
      </w:r>
      <w:r>
        <w:rPr/>
        <w:t>ⵕ</w:t>
      </w:r>
      <w:r>
        <w:rPr/>
        <w:t>夽奁쉷煮쉏쉍ꌺ</w:t>
      </w:r>
      <w:r>
        <w:rPr/>
        <w:t>ⱑ</w:t>
      </w:r>
      <w:r>
        <w:rPr/>
        <w:t>쉑</w:t>
      </w:r>
      <w:r>
        <w:rPr/>
        <w:t>ꤨ┻</w:t>
      </w:r>
      <w:r>
        <w:rPr/>
        <w:t>慔嚘</w:t>
      </w:r>
      <w:r>
        <w:rPr/>
        <w:t>⠩</w:t>
      </w:r>
      <w:r>
        <w:rPr/>
        <w:t>瘴</w:t>
      </w:r>
      <w:r>
        <w:rPr/>
        <w:t>ⵊ</w:t>
      </w:r>
      <w:r>
        <w:rPr/>
        <w:t>绂䍚斡庣䘴呤뼨⽭곂쉲까쵞嫂祆犏倩㕩垬潮埂〹欣㴸濂⬪硍樻䝷</w:t>
      </w:r>
      <w:r>
        <w:rPr/>
        <w:t>ꦵ</w:t>
      </w:r>
      <w:r>
        <w:rPr/>
        <w:t>㙚浈㥥嫂㝸瑰䳂弨堪爭㨴䞮祔쎩ꆱ컂䑖㍊づ뇂⨺未辩⬻㩺♹걶噬䨸㔦딹砽뗂湵</w:t>
      </w:r>
      <w:r>
        <w:rPr/>
        <w:t>ꥇ</w:t>
      </w:r>
      <w:r>
        <w:rPr/>
        <w:t>扭瘮䮵䏂䇍潫捏慧眦쵓剈祋ヂ⩈㪥縲汢숭䕞硎⨰쉧쉈摮晞䔨辿睴截㥆䅶㦘䭏礲牍幨</w:t>
      </w:r>
      <w:r>
        <w:rPr/>
        <w:t>ꤸ</w:t>
      </w:r>
      <w:r>
        <w:rPr/>
        <w:t>呇⩄歆䈣격ぎ瘯쉦敹昪쉇숺⏂䙁㯂썹摳⌲☶睍㕹獎쉅ꎬ㭄걐坚斿䛂橙恐皘쉠疩䑂楬㕺捦潲㡰쉘┱楊攰ㆩㅅ瑋썲⒥桃㝢㥗ꅳ⑸獉穌츬潳浘暵</w:t>
      </w:r>
      <w:r>
        <w:rPr/>
        <w:t>ꔯ</w:t>
      </w:r>
      <w:r>
        <w:rPr/>
        <w:t>㗍恂⥡捯쉡竂畁㢱㨪熬䅉ヂ捒쉏칖濂㐹䮮넵쉏睮</w:t>
      </w:r>
      <w:r>
        <w:rPr/>
        <w:t>⡚</w:t>
      </w:r>
      <w:r>
        <w:rPr/>
        <w:t>彙</w:t>
      </w:r>
      <w:r>
        <w:rPr/>
        <w:t>ꦵ</w:t>
      </w:r>
      <w:r>
        <w:rPr/>
        <w:t>恍⬯偤슱</w:t>
      </w:r>
      <w:r>
        <w:rPr/>
        <w:t>ꥎ</w:t>
      </w:r>
      <w:r>
        <w:rPr/>
        <w:t>穞顳繌䡬뽳</w:t>
      </w:r>
      <w:r>
        <w:rPr/>
        <w:t>ꦮ</w:t>
      </w:r>
      <w:r>
        <w:rPr/>
        <w:t>升瀤势顢</w:t>
      </w:r>
      <w:r>
        <w:rPr/>
        <w:t>ⶵ⴬♓</w:t>
      </w:r>
      <w:r>
        <w:rPr/>
        <w:t>쉕䀳朻嚣癦슿余凎쉏㡭넥䥾⿂䫂䀤稵倪橦䅣堫渳㑟쉑䌨꧎</w:t>
      </w:r>
      <w:r>
        <w:rPr/>
        <w:t>ꗂ</w:t>
      </w:r>
      <w:r>
        <w:rPr/>
        <w:t>뽱䤲⩚瑈唨慖杈繂쉋堤㡡婭䄽欰轲㵏樺쉊䨭爭</w:t>
      </w:r>
      <w:r>
        <w:rPr/>
        <w:t>ⱥ</w:t>
      </w:r>
      <w:r>
        <w:rPr/>
        <w:t>싂숶敏㵨숺⥄惃畠㢩뗂䨦</w:t>
      </w:r>
      <w:r>
        <w:rPr/>
        <w:t>ⳃ</w:t>
      </w:r>
      <w:r>
        <w:rPr/>
        <w:t>剗呦⦥伳瑀⹡㉕庵ꅺ⚣㙞昵䱐쉬䘸顊䤸쉱싂涥橇剣㑘当</w:t>
      </w:r>
      <w:r>
        <w:rPr/>
        <w:t>Ⳃ</w:t>
      </w:r>
      <w:r>
        <w:rPr/>
        <w:t>䖵䭍⌹䩦顯⑉깢䘽杦쉌깔숊哂썩뭀杨┵咮딸䄰戴묪쉤奰䙉揂䑋癲汙ㅇ⫎썱㛂焴却㷂揃⨪㙄轶㓂彫充愸넫畲挫䨻呀쉮숽⬭睆㝗㘸☶燂扎쎣僎땳</w:t>
      </w:r>
      <w:r>
        <w:rPr/>
        <w:t>ꕬꕭ</w:t>
      </w:r>
      <w:r>
        <w:rPr/>
        <w:t>䄰汬긥㵦</w:t>
      </w:r>
      <w:r>
        <w:rPr/>
        <w:t>ꥅ</w:t>
      </w:r>
      <w:r>
        <w:rPr/>
        <w:t>䮥싂牡뾩摱穮焴弰</w:t>
      </w:r>
      <w:r>
        <w:rPr/>
        <w:t>ꔬ</w:t>
      </w:r>
      <w:r>
        <w:rPr/>
        <w:t>숬栵㈳⿂敂숨</w:t>
      </w:r>
      <w:r>
        <w:rPr/>
        <w:t>ⰴ</w:t>
      </w:r>
      <w:r>
        <w:rPr/>
        <w:t>䨬䴭䊻琰䭡싂숤硞⚮塤⵨烂䩮</w:t>
      </w:r>
      <w:r>
        <w:rPr/>
        <w:t>ꤻ</w:t>
      </w:r>
      <w:r>
        <w:rPr/>
        <w:t>싂呫堷깁칳숬⨱䐺⍩⒥ꅰ⫂쉬䉶敡顺쉫牪穆⭪㙦恤쉔숨䡋ꥡ䠸ꇂ녴쉣ガネ匵椮⵳䰽⬹③⨵녞쉢㩌</w:t>
      </w:r>
      <w:r>
        <w:rPr/>
        <w:t>⠪</w:t>
      </w:r>
      <w:r>
        <w:rPr/>
        <w:t>癀䨨♎꺘晙⧂곎䨻咬晗칮て呆ꍊの㕓祤갯ꥺ䥳塙㈺䠨䉩係渲뭵⩥䀬轎⽓쉗恳쵬뽂污爮偊♦塍ꥩ㔭㠹㞏⼭⭪允兯ꥡ⩶熿発轖倨塀쉲圦禩</w:t>
      </w:r>
      <w:r>
        <w:rPr/>
        <w:t>ꤦ</w:t>
      </w:r>
      <w:r>
        <w:rPr/>
        <w:t>偳ꌥ䨲愰䤨㘨硦䘱獩搦㵮刳㫂廂啹涏卧㔷癤☷숥쉠⨦싍晲㟂撮⺱夥䙀뼰瑐</w:t>
      </w:r>
      <w:r>
        <w:rPr/>
        <w:t>⡇</w:t>
      </w:r>
      <w:r>
        <w:rPr/>
        <w:t>ꍪ戵썬眦噎쉙硗쉦未轕滃캮ꇂ瀪숳祳⮵䜱뭣㭣硐⫂Ⓕ煒倳⫎⾩丩㍌縶琦⯂㕳淂</w:t>
      </w:r>
      <w:r>
        <w:rPr/>
        <w:t>ⵣ</w:t>
      </w:r>
      <w:r>
        <w:rPr/>
        <w:t>묭唱票슘敃숯슩橡牷㕁䘳硱꺡桃䈫顴祱㉫瑈䕄ꥲ⭺䒩轔效乷묭</w:t>
      </w:r>
      <w:r>
        <w:rPr/>
        <w:t>ꤺ</w:t>
      </w:r>
      <w:r>
        <w:rPr/>
        <w:t>껂</w:t>
      </w:r>
      <w:r>
        <w:rPr/>
        <w:t>⠻</w:t>
      </w:r>
      <w:r>
        <w:rPr/>
        <w:t>瓂䧃뾣奊뽕槂䈤極쉟⩓㒏슩䟂숫〻姎縦슩硸犩敂用ㅢ帱獟凎</w:t>
      </w:r>
      <w:r>
        <w:rPr/>
        <w:t>⡇</w:t>
      </w:r>
      <w:r>
        <w:rPr/>
        <w:t>䵃䡬쵏숳</w:t>
      </w:r>
      <w:r>
        <w:rPr/>
        <w:t>⡰</w:t>
      </w:r>
      <w:r>
        <w:rPr/>
        <w:t>㕠㈴ꍭ䕣싂㠷㩸컂곂싂뽟并䅂녎쉁慾䵔䷂䍣䄳堯ꇂ媵䁵떻倮캥</w:t>
      </w:r>
      <w:r>
        <w:rPr/>
        <w:t>⣂</w:t>
      </w:r>
      <w:r>
        <w:rPr/>
        <w:t>곂ꍑ催䂏ꍊ䝧싎쉈参䈬⥏겿쉊ꌤ㵲桠⬬偋뭚疏惍湷䛂睊申彨轊⫂썐刹쉦畎捗湳摥砤</w:t>
      </w:r>
      <w:r>
        <w:rPr/>
        <w:t>ꔷ</w:t>
      </w:r>
      <w:r>
        <w:rPr/>
        <w:t>䥘숴숨榩슿濂攭뼰</w:t>
      </w:r>
      <w:r>
        <w:rPr/>
        <w:t>ꥇ</w:t>
      </w:r>
      <w:r>
        <w:rPr/>
        <w:t>ㄴ슱숬恠ꌩ别敺㍏ꎻ橓佭卥슣䅴㑃摓眤睉犥캥⭲䄩潕杖䵷㈮⽫쵭䲬쉔뽟灹煗䔸睮䕢걾쉥ꥲ䩖幐页⹏⻍녲䱷㑒磂啪㟂䐹玱⭁䰷쉭扰썙〦⩰泂숸♓╋쌪捐横㔩睷浫◂ㄫ坩ꅁ卞䍹悩惂⹉婌佌ꌳ</w:t>
      </w:r>
      <w:r>
        <w:rPr/>
        <w:t>Ⱶ◃</w:t>
      </w:r>
      <w:r>
        <w:rPr/>
        <w:t>⽆潱盃朻甽䄭쉹煅㡥痂埂䡕</w:t>
      </w:r>
      <w:r>
        <w:rPr/>
        <w:t>ꤨ</w:t>
      </w:r>
      <w:r>
        <w:rPr/>
        <w:t>睦뭳敓楴副걶䥊䡱卸</w:t>
      </w:r>
      <w:r>
        <w:rPr/>
        <w:t>꧂</w:t>
      </w:r>
      <w:r>
        <w:rPr/>
        <w:t>礣ꍑ⏂뭷獅䕍塧启㑂䓂䁃⑾싍攊</w:t>
      </w:r>
      <w:r>
        <w:rPr/>
        <w:t>ꔲ</w:t>
      </w:r>
      <w:r>
        <w:rPr/>
        <w:t>ꄪ烂⹶뭫䡃扵슱칊晟猨楡圪呺摋㟂仂㕶杙盃幹㕈䑸딹</w:t>
      </w:r>
      <w:r>
        <w:rPr/>
        <w:t>ⵠ</w:t>
      </w:r>
      <w:r>
        <w:rPr/>
        <w:t>竂玘礥⚡쉃䷂恎쉅㕲㙖⨩⦿묶⍎䉱㢮녑</w:t>
      </w:r>
      <w:r>
        <w:rPr/>
        <w:t>ꤸ</w:t>
      </w:r>
      <w:r>
        <w:rPr/>
        <w:t>狂슥顩盍쵗㇂</w:t>
      </w:r>
      <w:r>
        <w:rPr/>
        <w:t>ꤦ</w:t>
      </w:r>
      <w:r>
        <w:rPr/>
        <w:t>㜬ꍈ欣㭌⍵焪儽䏍䒮ㅵ</w:t>
      </w:r>
      <w:r>
        <w:rPr/>
        <w:t>Ȿ</w:t>
      </w:r>
      <w:r>
        <w:rPr/>
        <w:t>汇唫</w:t>
      </w:r>
      <w:r>
        <w:rPr/>
        <w:t>ⱡ</w:t>
      </w:r>
      <w:r>
        <w:rPr/>
        <w:t>䓂숲⍅</w:t>
      </w:r>
      <w:r>
        <w:rPr/>
        <w:t>ⶩ</w:t>
      </w:r>
      <w:r>
        <w:rPr/>
        <w:t>䨸牆堳⏂顉浙녀帨㍃繅⼪쉐숣⑞ꄨ急帨奄츽䑆幡⑇し穬㌪湰皻ꌨ쉋긲⸤片歃繟⬬㈲쉨䅍垥祗爵䲵汕疣</w:t>
      </w:r>
      <w:r>
        <w:rPr/>
        <w:t>ꦵ</w:t>
      </w:r>
      <w:r>
        <w:rPr/>
        <w:t>狂恂䩓券復漤位机晦獰⨷柍♵瞘㎏쵞涘쉌⹲Ⓜ숲쉢恟硗彧潅摈凂쉸䭀쉬▩摏┣坱⩩甦뮡뗃啧祙汙䃂ꄣ땆㪬㑩珂彮쵠䵥渻슘坑䡯棂慈䮣⍦奙ꅡ伪</w:t>
      </w:r>
      <w:r>
        <w:rPr/>
        <w:t>⡢</w:t>
      </w:r>
      <w:r>
        <w:rPr/>
        <w:t>恓갷싂촹㙒⩍䨩劮♯乥</w:t>
      </w:r>
      <w:r>
        <w:rPr/>
        <w:t>꧃</w:t>
      </w:r>
      <w:r>
        <w:rPr/>
        <w:t>祒毂縱ꎬ瀵녍㚻䵩畫㶩䉡楋參싂攨煳츸쉀䙕⩪牠秃␶</w:t>
      </w:r>
      <w:r>
        <w:rPr/>
        <w:t>꤬</w:t>
      </w:r>
      <w:r>
        <w:rPr/>
        <w:t>教땙쉧쉘뽧䭈㑹昺㡭⤰⤹浭破㜻╡ꥦ충䩉纻㙩䠻</w:t>
      </w:r>
      <w:r>
        <w:rPr/>
        <w:t>⠪</w:t>
      </w:r>
      <w:r>
        <w:rPr/>
        <w:t>楑쉧报䥂䝓걗彅䑟桒싂氪⩇䕒湣癲捒灖瀻杌秂啹㑍숽⽌挸♢坐⫂⚮摫䠨⩙쉔㌲⍟Ⓜ㩶払뽏朸揂轉⩡⩬柂㐶숮쏍瑕⍋眵呓硦䠥㭬㷂ꅩ꺘䰮㕄婇䱒⾩産⩦싎幕䑺⭌♯</w:t>
      </w:r>
      <w:r>
        <w:rPr/>
        <w:t>ⵠ</w:t>
      </w:r>
      <w:r>
        <w:rPr/>
        <w:t>䒵녂╋쉾姎㕂柎</w:t>
      </w:r>
      <w:r>
        <w:rPr/>
        <w:t>ꕠ</w:t>
      </w:r>
      <w:r>
        <w:rPr/>
        <w:t>犻</w:t>
      </w:r>
      <w:r>
        <w:rPr/>
        <w:t>ꦿ</w:t>
      </w:r>
      <w:r>
        <w:rPr/>
        <w:t>眫</w:t>
      </w:r>
      <w:r>
        <w:rPr/>
        <w:t>ꦏ</w:t>
      </w:r>
      <w:r>
        <w:rPr/>
        <w:t>쉺䩏剭⹭乗乄䵓쉹뮣剩㓂湓묦⩀숣⽬扯쉦敓单轖敭싂矍</w:t>
      </w:r>
      <w:r>
        <w:rPr/>
        <w:t>⡯</w:t>
      </w:r>
      <w:r>
        <w:rPr/>
        <w:t>恣繱⑱由嘮户쉒Ⓜ乖歈ꅙ辥칯㠲㤪㞥㣂歵灖䝣拍䉏쉷쉡歴䯂呴焰㄰呬䥇갳㍎牰塚漴ꄪ橌䀪涏掿싃䁈쉳湈慰婳潺徣숽縸奃晏䭺堪墱祠額漬썓</w:t>
      </w:r>
      <w:r>
        <w:rPr/>
        <w:t>ꥆ</w:t>
      </w:r>
      <w:r>
        <w:rPr/>
        <w:t>㕇卞♴쉈瀲氪穷뽍澘噤偦楘啩</w:t>
      </w:r>
      <w:r>
        <w:rPr/>
        <w:t>꧂</w:t>
      </w:r>
      <w:r>
        <w:rPr/>
        <w:t>쉙䞬쉑⦩稸䤸쉩</w:t>
      </w:r>
      <w:r>
        <w:rPr/>
        <w:t>ⱃ</w:t>
      </w:r>
      <w:r>
        <w:rPr/>
        <w:t>禩恤浅쏍瑕扡㭈䵕垘㕮濂</w:t>
      </w:r>
      <w:r>
        <w:rPr/>
        <w:t>⢿</w:t>
      </w:r>
      <w:r>
        <w:rPr/>
        <w:t>䡄僂啸⨫숩</w:t>
      </w:r>
      <w:r>
        <w:rPr/>
        <w:t>ꤨ</w:t>
      </w:r>
      <w:r>
        <w:rPr/>
        <w:t>歅쉷浏攴쉰祋啢䜺獋⺏久㮿婠䗂╸灡㊮咣䥭⹋</w:t>
      </w:r>
      <w:r>
        <w:rPr/>
        <w:t>ⱋ⭧</w:t>
      </w:r>
      <w:r>
        <w:rPr/>
        <w:t>晑⬭櫂坢㧂⑄沥伭</w:t>
      </w:r>
      <w:r>
        <w:rPr/>
        <w:t>ꗂ</w:t>
      </w:r>
      <w:r>
        <w:rPr/>
        <w:t>畓♀傩払⹣⑕轈攩焻旂숪쉈䱫㐲깞⑙⍶</w:t>
      </w:r>
      <w:r>
        <w:rPr/>
        <w:t>Ȿ</w:t>
      </w:r>
      <w:r>
        <w:rPr/>
        <w:t>칑湐湄䑋䪬䧂梥쉸䉍㡂灑컂ㅳ숱䰲䝅扠眳츬轚爊轠␵䆘숰묤䑍⭂쉥칐杰</w:t>
      </w:r>
      <w:r>
        <w:rPr/>
        <w:t>ꦮ</w:t>
      </w:r>
      <w:r>
        <w:rPr/>
        <w:t>숬㑶䢵싂䉀恆</w:t>
      </w:r>
      <w:r>
        <w:rPr/>
        <w:t>ꦡ</w:t>
      </w:r>
      <w:r>
        <w:rPr/>
        <w:t>⡖</w:t>
      </w:r>
      <w:r>
        <w:rPr/>
        <w:t>卞㐽쉢쏂䔪㵆쉸싂㥾ꥨ칍弭䝺⪥煏剗㝣쉢슥嚡Ⓕ싂㵵煷湺㚻⭮爦癴汸㔬档硳卤⫎䌣吻䆿╤갽繈슘⍫剐ꅵ</w:t>
      </w:r>
      <w:r>
        <w:rPr/>
        <w:t>ꕘ</w:t>
      </w:r>
      <w:r>
        <w:rPr/>
        <w:t>曂勍ㅯ偙奱땖껂⧂䝇曂瑑慂</w:t>
      </w:r>
      <w:r>
        <w:rPr/>
        <w:t>ⴻ</w:t>
      </w:r>
      <w:r>
        <w:rPr/>
        <w:t>楨杍⍪摤娫㡆㎿뮻杀⻂깧뭈恱頯습䷂ꌩ児䮩䍐帵奟硑㥥뼣뭐⭦䝌灠〉奔辩숵⩔制狂♧飂층♀繑⍂㦵㖿䉫硤畑䵠幈⑊磍쉾坩싂</w:t>
      </w:r>
      <w:r>
        <w:rPr/>
        <w:t>ⰺ</w:t>
      </w:r>
      <w:r>
        <w:rPr/>
        <w:t>쉋⥀갳昤⏂汱⬤㩠싂</w:t>
      </w:r>
      <w:r>
        <w:rPr/>
        <w:t>⡵</w:t>
      </w:r>
      <w:r>
        <w:rPr/>
        <w:t>떏迂婁啡䑅扥埍⭂䁑瞿顥䡾䝘䶮盎凂䬵㐽湈ꥫ⬲</w:t>
      </w:r>
      <w:r>
        <w:rPr/>
        <w:t>ⴳ꧂</w:t>
      </w:r>
      <w:r>
        <w:rPr/>
        <w:t>싎쵋믂迂⚿拂</w:t>
      </w:r>
      <w:r>
        <w:rPr/>
        <w:t>ⵙ</w:t>
      </w:r>
      <w:r>
        <w:rPr/>
        <w:t>쉍牾⾘⸴灉娴싂㍠匶塘壂쉭䩅夶儥卯</w:t>
      </w:r>
      <w:r>
        <w:rPr/>
        <w:t>ꖮ</w:t>
      </w:r>
      <w:r>
        <w:rPr/>
        <w:t>牮䡕㑦煒Ⓜ璬⨸婮極♲긫㍅⭯䄳渰㧂㡓♋轳䓂婳硅㘻䀪</w:t>
      </w:r>
      <w:r>
        <w:rPr/>
        <w:t>ꖱ</w:t>
      </w:r>
      <w:r>
        <w:rPr/>
        <w:t>縷甮呈</w:t>
      </w:r>
      <w:r>
        <w:rPr/>
        <w:t>⣎</w:t>
      </w:r>
      <w:r>
        <w:rPr/>
        <w:t>摌싂い⺵䰱塋</w:t>
      </w:r>
      <w:r>
        <w:rPr/>
        <w:t>ⴲ⩹</w:t>
      </w:r>
      <w:r>
        <w:rPr/>
        <w:t>呇癅쏍싍䝭슮⪬杔垵帲</w:t>
      </w:r>
      <w:r>
        <w:rPr/>
        <w:t>ꦻ</w:t>
      </w:r>
      <w:r>
        <w:rPr/>
        <w:t>녷䂘㕓㌸捗</w:t>
      </w:r>
      <w:r>
        <w:rPr/>
        <w:t>ⴽ</w:t>
      </w:r>
      <w:r>
        <w:rPr/>
        <w:t>㩔䩪</w:t>
      </w:r>
      <w:r>
        <w:rPr/>
        <w:t>ꔻ</w:t>
      </w:r>
      <w:r>
        <w:rPr/>
        <w:t>坩忂㥁汪</w:t>
      </w:r>
      <w:r>
        <w:rPr/>
        <w:t>ꤩ⯃</w:t>
      </w:r>
      <w:r>
        <w:rPr/>
        <w:t>繊僂숽塧쉶ヂ種绎⩩䩷䵗輣㵵싂䉉朹㫃⽌㈻쉏杔쉵㕐싂渤슱쉗䍕ㅪ塡</w:t>
      </w:r>
      <w:r>
        <w:rPr/>
        <w:t>ⶻ</w:t>
      </w:r>
      <w:r>
        <w:rPr/>
        <w:t>ꥦ쉰㌻┰쉂测</w:t>
      </w:r>
      <w:r>
        <w:rPr/>
        <w:t>⡪</w:t>
      </w:r>
      <w:r>
        <w:rPr/>
        <w:t>瓂㴬䗍㯂</w:t>
      </w:r>
      <w:r>
        <w:rPr/>
        <w:t>ⰲ</w:t>
      </w:r>
      <w:r>
        <w:rPr/>
        <w:t>䅢䥈畉敳䥤欥弳猪⹚䑞㙆긬츪쵵㝾</w:t>
      </w:r>
      <w:r>
        <w:rPr/>
        <w:t>ꤳ</w:t>
      </w:r>
      <w:r>
        <w:rPr/>
        <w:t>捾琺⭃⸪犡䱁奘䗂極⩄㥑朶车捯</w:t>
      </w:r>
      <w:r>
        <w:rPr/>
        <w:t>ⰲ</w:t>
      </w:r>
      <w:r>
        <w:rPr/>
        <w:t>쉋㡐쉲漽獇</w:t>
      </w:r>
      <w:r>
        <w:rPr/>
        <w:t>ⵉ</w:t>
      </w:r>
      <w:r>
        <w:rPr/>
        <w:t>⢱</w:t>
      </w:r>
      <w:r>
        <w:rPr/>
        <w:t>쉥ꍓ⒩䡄䝲슿璩㕀䕪쉉颬녯畒⫂柂䅸컂땭⥗䌳毂䵮쉡⽎▘⍫伭䝋</w:t>
      </w:r>
      <w:r>
        <w:rPr/>
        <w:t>ⶬ</w:t>
      </w:r>
      <w:r>
        <w:rPr/>
        <w:t>爹㝎㒩㋎땲ㅨ皱</w:t>
      </w:r>
      <w:r>
        <w:rPr/>
        <w:t>ⱘ</w:t>
      </w:r>
      <w:r>
        <w:rPr/>
        <w:t>縩繬振䅑⵶숰奞䝇沩㇂用췂畷告╪썍区쉦呴쉍䱡㊿柍繐갫㉧昴瘪⽳浥⹶⸨⩨灲⍘牅꤮촳砥슿㙫쏂㵺䏂⩗㑑쉰浈</w:t>
      </w:r>
      <w:r>
        <w:rPr/>
        <w:t>⡈</w:t>
      </w:r>
      <w:r>
        <w:rPr/>
        <w:t>捶輩㡀旍穯婘爲㣂꥗㩲懂믃쉲䭹怸〉</w:t>
      </w:r>
      <w:r>
        <w:rPr/>
        <w:t>ꗂ</w:t>
      </w:r>
      <w:r>
        <w:rPr/>
        <w:t>쉮慔⸭걒⎿䵵す쉪弪䐺纩칤睷</w:t>
      </w:r>
      <w:r>
        <w:rPr/>
        <w:t>⠬</w:t>
      </w:r>
      <w:r>
        <w:rPr/>
        <w:t>窏䫎刲奏䩳캏┯⺬㌲ㄯ呁正䙫䄽呓㣂㑵㘮汭攤쉎쉺ꎬ㦘奎穅⑶幰</w:t>
      </w:r>
      <w:r>
        <w:rPr/>
        <w:t>ꕪ</w:t>
      </w:r>
      <w:r>
        <w:rPr/>
        <w:t>煱㷂繞丳佌灬が灵쉾</w:t>
      </w:r>
      <w:r>
        <w:rPr/>
        <w:t>ⷂ</w:t>
      </w:r>
      <w:r>
        <w:rPr/>
        <w:t>穆⹳㩢嘲檮쉗䵌䙰쉭圱</w:t>
      </w:r>
      <w:r>
        <w:rPr/>
        <w:t>ꕞ</w:t>
      </w:r>
      <w:r>
        <w:rPr/>
        <w:t>優츲婁ヂ㍱⤭搷瀳栵싂爊䝌判</w:t>
      </w:r>
      <w:r>
        <w:rPr/>
        <w:t>⡃</w:t>
      </w:r>
      <w:r>
        <w:rPr/>
        <w:t>穑帤帴⵱깣软꺣摦曎弲㛂</w:t>
      </w:r>
      <w:r>
        <w:rPr/>
        <w:t>ⵈ</w:t>
      </w:r>
      <w:r>
        <w:rPr/>
        <w:t>瞱助䪘♹䈵䉵츬䰻慯츯⥧乨縴쉞乙嚩縹怤捳곂</w:t>
      </w:r>
      <w:r>
        <w:rPr/>
        <w:t>ⲩ</w:t>
      </w:r>
      <w:r>
        <w:rPr/>
        <w:t>庣慆㨺嫎涩呔癯쵋╧녁㎏杞⽕♅⍚☷숹整䱤歬⺩⼺䊩漨슿兘ꌲ㭾塴싂搣┮楙썆⹍쉍溩䩭套丳䣂⼶㩥⪣ꍚ砫숯轁婫쉗昻婙Ⓜ么㩕潳橐녬ヂ汸奬㵈反묯祕㉭䵬斘㝹㡁淂쉠䛍恲眮쉰斏晱䬪㍚ꏂ彏厘頸㵫㙘䱗싂剔䜺䵡檮助╉渻숵惂쉤丩橧ꍟ뭃숦䤦杒䆩畅昪洺䵩瘥깙쉸칚㵄숸⬵爯瑏싂慌㠻쉚╶搶䯂㩢痂</w:t>
      </w:r>
      <w:r>
        <w:rPr/>
        <w:t>ꥐ</w:t>
      </w:r>
      <w:r>
        <w:rPr/>
        <w:t>䵨䁤奨吸䈹쉴涏漣堳澩치牀縦焱影癹䝷嫂恍免䖥</w:t>
      </w:r>
      <w:r>
        <w:rPr/>
        <w:t>⢮⎮</w:t>
      </w:r>
      <w:r>
        <w:rPr/>
        <w:t>쉤슩⨺긮뽏㑡畫㴩兕⑴䕵湔䇂唸⽙䚡䙱癯䙗춱矍┷쉁䁣橥뿂⭍ꎵ夫御꺥曃敉䵪摠ㅯ⻃䄤㛂瘪汕係</w:t>
      </w:r>
      <w:r>
        <w:rPr/>
        <w:t>⡙╲</w:t>
      </w:r>
      <w:r>
        <w:rPr/>
        <w:t>㙨</w:t>
      </w:r>
      <w:r>
        <w:rPr/>
        <w:t>ⱳ</w:t>
      </w:r>
      <w:r>
        <w:rPr/>
        <w:t>榡䙕⑬儳</w:t>
      </w:r>
      <w:r>
        <w:rPr/>
        <w:t>ꕈ</w:t>
      </w:r>
      <w:r>
        <w:rPr/>
        <w:t>漫剰繳疿</w:t>
      </w:r>
      <w:r>
        <w:rPr/>
        <w:t>ꥍ</w:t>
      </w:r>
      <w:r>
        <w:rPr/>
        <w:t>拂啇䫂斱䬺牐奥砫眪갸쌬汄末䱘ꇂ敊穖㡍橖輻獷</w:t>
      </w:r>
      <w:r>
        <w:rPr/>
        <w:t>ꥒ</w:t>
      </w:r>
      <w:r>
        <w:rPr/>
        <w:t>䭨싂㕸㕖㶩⩩칞䕨柂䅂쉾㨵穋뽃䑖</w:t>
      </w:r>
      <w:r>
        <w:rPr/>
        <w:t>ⵊ</w:t>
      </w:r>
      <w:r>
        <w:rPr/>
        <w:t>䅸쉃㉱䥚썪ㄷ樻欺⽴䝅숰</w:t>
      </w:r>
      <w:r>
        <w:rPr/>
        <w:t>ꔸ</w:t>
      </w:r>
      <w:r>
        <w:rPr/>
        <w:t>㌻姎敂眫浙䓂光卞奋梩噴呈甪⨭쉓䑬奦䑴ꍏ䫂䍀쉊哂</w:t>
      </w:r>
      <w:r>
        <w:rPr/>
        <w:t>꧂</w:t>
      </w:r>
      <w:r>
        <w:rPr/>
        <w:t>瘪瘳渴橤弻玏땒婹걣稯摤⌽捞啴⹎剕㢘쉐䅦昪䅑抱㍭䁊⥰祁㴮瀲䶿묩㏂㑴☨쉒긮氳杈摒卑渮쉏祹⩠杖扐䁶</w:t>
      </w:r>
      <w:r>
        <w:rPr/>
        <w:t>ꤵ</w:t>
      </w:r>
      <w:r>
        <w:rPr/>
        <w:t>㆘牅ㅚ㎻庿顦卍䡞㐯癩ꆏ㭄⨪䁖㡺땉♦煣嘤係憻䝫么ㅨ⛂䍔♄喱</w:t>
      </w:r>
      <w:r>
        <w:rPr/>
        <w:t>ⵞ</w:t>
      </w:r>
      <w:r>
        <w:rPr/>
        <w:t>䦮曂员⮩숵洹总䍉欷卓䕁㙅뮘♎䙭䬶带䲬穇洸瀣쉬</w:t>
      </w:r>
      <w:r>
        <w:rPr/>
        <w:t>ⰸ</w:t>
      </w:r>
      <w:r>
        <w:rPr/>
        <w:t>禣硕㶱佟䍩丣㞣㡬쉋係䙑䵄辱奀汨䀹䅙㍢㙱柂滂穎쉨璥㵨⩒刪炮쉂ꏂ硡䱷弰ㅶ渺弥狎䑔汀긨䙅䨲㉇┳ご䘨㑅</w:t>
      </w:r>
      <w:r>
        <w:rPr/>
        <w:t>ꕏ</w:t>
      </w:r>
      <w:r>
        <w:rPr/>
        <w:t>㠫㮬な棂쉌싍⨦⼭⮥橕쵬捬</w:t>
      </w:r>
      <w:r>
        <w:rPr/>
        <w:t>ꗂ</w:t>
      </w:r>
      <w:r>
        <w:rPr/>
        <w:t>묽싂䡅睸</w:t>
      </w:r>
      <w:r>
        <w:rPr/>
        <w:t>ꥏ</w:t>
      </w:r>
      <w:r>
        <w:rPr/>
        <w:t>晘歆ꍲ쏂믂噓琷⹬ꍟ</w:t>
      </w:r>
      <w:r>
        <w:rPr/>
        <w:t>ⱕ</w:t>
      </w:r>
      <w:r>
        <w:rPr/>
        <w:t>걐䅎㗂儻쉋╠ㅸ㙟䒩⪘顶갫</w:t>
      </w:r>
      <w:r>
        <w:rPr/>
        <w:t>ⷎ</w:t>
      </w:r>
      <w:r>
        <w:rPr/>
        <w:t>振涮녩䵃碻頊捸쉍뭰쉶疮긱咵ㅞ洽旂启⽖䤪</w:t>
      </w:r>
      <w:r>
        <w:rPr/>
        <w:t>ⳃ</w:t>
      </w:r>
      <w:r>
        <w:rPr/>
        <w:t>딤깡䁁쉏〨塬싂冥昽딷繹념쉭䌻參㵒攷⨬⩋㞬㪱縳쉚긳쉉䑳ꍈ쉾䠭⑖</w:t>
      </w:r>
      <w:r>
        <w:rPr/>
        <w:t>꧂♟</w:t>
      </w:r>
      <w:r>
        <w:rPr/>
        <w:t>ㅑ飂挻憮쉨䐵</w:t>
      </w:r>
      <w:r>
        <w:rPr/>
        <w:t>ⴶ</w:t>
      </w:r>
      <w:r>
        <w:rPr/>
        <w:t>は昴㝩</w:t>
      </w:r>
      <w:r>
        <w:rPr/>
        <w:t>ꤵ</w:t>
      </w:r>
      <w:r>
        <w:rPr/>
        <w:t>㕫瑶㔭◂枱焤슡匫歊慑秂㵎愵㪵幘桞彍㬰㑹</w:t>
      </w:r>
      <w:r>
        <w:rPr/>
        <w:t>ⵌ</w:t>
      </w:r>
      <w:r>
        <w:rPr/>
        <w:t>恚繟싂徥땙患敍⩆ꍲ쉲疮ㅗ㉙쉤싂⤭싂棂</w:t>
      </w:r>
      <w:r>
        <w:rPr/>
        <w:t>ꥎ</w:t>
      </w:r>
      <w:r>
        <w:rPr/>
        <w:t>輱</w:t>
      </w:r>
      <w:r>
        <w:rPr/>
        <w:t>⡮</w:t>
      </w:r>
      <w:r>
        <w:rPr/>
        <w:t>딱⥂겿弦⩤땵썓⺡ꍣ䗂䅖辱塬䙁婉ꌪ湫쉖䁒㘵⎏䞣䚱獆悩⸪㙤折⧂⌴洺杤折쌺</w:t>
      </w:r>
      <w:r>
        <w:rPr/>
        <w:t>⡘</w:t>
      </w:r>
      <w:r>
        <w:rPr/>
        <w:t>ꔱ</w:t>
      </w:r>
      <w:r>
        <w:rPr/>
        <w:t>⾵⾣넰朴〮쉥獊놣佸⹇呦䜲輺⭾⥪睩䔵剷畒歟昷숱</w:t>
      </w:r>
      <w:r>
        <w:rPr/>
        <w:t>ꕵ</w:t>
      </w:r>
      <w:r>
        <w:rPr/>
        <w:t>瑳併用㙦瓂䤸扴輷⥨ꌯ戵唷椽넴䗂兓琴⑋䅹⌨슿倨汬ꅷ숴智뽈瑵䜳煉㶮睐뭨朲</w:t>
      </w:r>
      <w:r>
        <w:rPr/>
        <w:t>ꕱ</w:t>
      </w:r>
      <w:r>
        <w:rPr/>
        <w:t>㏂洰</w:t>
      </w:r>
      <w:r>
        <w:rPr/>
        <w:t>ⵇ⭷</w:t>
      </w:r>
      <w:r>
        <w:rPr/>
        <w:t>ゥ縦䡆幔略⍦䅌⮵湮姂䞥獾쉲㡌楰䝷皬甴쉂䩮䅖璣煣㭱⹤産⧂ꍯ숣䤪껂㕊䉰〩勂쉢녃拂繳숴束썥狃</w:t>
      </w:r>
      <w:r>
        <w:rPr/>
        <w:t>꧂</w:t>
      </w:r>
      <w:r>
        <w:rPr/>
        <w:t>え䴺썢슿䅸䨶㜭䥾玬曂곂㵂懃㏂</w:t>
      </w:r>
      <w:r>
        <w:rPr/>
        <w:t>⢡</w:t>
      </w:r>
      <w:r>
        <w:rPr/>
        <w:t>炩䉲礲ㅬ䍩꧎〺⦏愪濂⩓潇さ榘硏녓⵸Ⓜ顈䅉♈껂〈䍰搦係䅋桂轡窡慹眨䍐㕅偤쵈⥰갮汔썣汉䬶녘숩숣乒쉞▿留썥曂輺㝞㣂䎩쉃㍏搰☳숷䱓頭숦䈩飂㩯ꆩ␺═숰㚡⩆栥㥡칆긣沿⬤䴭⮵窬漸硖</w:t>
      </w:r>
      <w:r>
        <w:rPr/>
        <w:t>ꕹ</w:t>
      </w:r>
      <w:r>
        <w:rPr/>
        <w:t>ㄹ䦵牆䉶迍轚㜯轩㠣뭯㩚</w:t>
      </w:r>
      <w:r>
        <w:rPr/>
        <w:t>ꕚ</w:t>
      </w:r>
      <w:r>
        <w:rPr/>
        <w:t>놥繯쉅슱慘傥䙕䓂⬬䩙窩깴싂玥딴쉒</w:t>
      </w:r>
      <w:r>
        <w:rPr/>
        <w:t>ⵯ</w:t>
      </w:r>
      <w:r>
        <w:rPr/>
        <w:t>䶣濍䅥浏愰䝦匮夥柂怯쉯噣</w:t>
      </w:r>
      <w:r>
        <w:rPr/>
        <w:t>ⱄ╪</w:t>
      </w:r>
      <w:r>
        <w:rPr/>
        <w:t>磂쉸㩦丱䀽勃䒮숪禥輱걣쉃䱁甭侻旂☨中쉷穾慏</w:t>
      </w:r>
      <w:r>
        <w:rPr/>
        <w:t>ⷃ</w:t>
      </w:r>
      <w:r>
        <w:rPr/>
        <w:t>兑攩⥭婕迂祏澿ꥧ慩瑵彰兹긪䅀</w:t>
      </w:r>
      <w:r>
        <w:rPr/>
        <w:t>ꕫ</w:t>
      </w:r>
    </w:p>
    <w:p>
      <w:pPr>
        <w:pStyle w:val="PreformattedText"/>
        <w:bidi w:val="0"/>
        <w:spacing w:before="0" w:after="0"/>
        <w:jc w:val="left"/>
        <w:rPr/>
      </w:pPr>
      <w:r>
        <w:rPr/>
        <w:t>㥰嘵꥙</w:t>
      </w:r>
      <w:r>
        <w:rPr/>
        <w:t>ⱀ</w:t>
      </w:r>
      <w:r>
        <w:rPr/>
        <w:t>歗坂帷轪礪䠤塞㗂偞깉㑈⻂䊏㉋癍䅩䅓䥣僎</w:t>
      </w:r>
      <w:r>
        <w:rPr/>
        <w:t>ꖿ</w:t>
      </w:r>
      <w:r>
        <w:rPr/>
        <w:t>쉃䘪繂⑂偏丷걵瑶숩㢩쵾楤惂䱲癹忍楷㮩䧂盂뽞녡䆡坹䤨畺瘲</w:t>
      </w:r>
      <w:r>
        <w:rPr/>
        <w:t>ꤤ</w:t>
      </w:r>
      <w:r>
        <w:rPr/>
        <w:t>撣偍ㅦ싃参櫂⫂刻礨呀㮬</w:t>
      </w:r>
      <w:r>
        <w:rPr/>
        <w:t>ⵆ</w:t>
      </w:r>
      <w:r>
        <w:rPr/>
        <w:t>据싂뭕汯⬬坤칸吸欵顸乭㨰⽵㚬</w:t>
      </w:r>
      <w:r>
        <w:rPr/>
        <w:t>ⷂ</w:t>
      </w:r>
      <w:r>
        <w:rPr/>
        <w:t>䅆穣䍹⽄숨奒扥㮡婭亥坡ꥠ㍢朊습塳䳍倲⧂汅</w:t>
      </w:r>
      <w:r>
        <w:rPr/>
        <w:t>ꥒ⍇</w:t>
      </w:r>
      <w:r>
        <w:rPr/>
        <w:t>危浈</w:t>
      </w:r>
      <w:r>
        <w:rPr/>
        <w:t>ꕁ┴</w:t>
      </w:r>
      <w:r>
        <w:rPr/>
        <w:t>㭞깂뽸땡㝱狎</w:t>
      </w:r>
      <w:r>
        <w:rPr/>
        <w:t>ꗃ</w:t>
      </w:r>
      <w:r>
        <w:rPr/>
        <w:t>깘汫</w:t>
      </w:r>
      <w:r>
        <w:rPr/>
        <w:t>ꤲ</w:t>
      </w:r>
      <w:r>
        <w:rPr/>
        <w:t>䑺楱숴쵙ꇂ湰㴪⼱㠫晙㘸⭔䀪㥖灕㍍싂▮歖塸썋浦㕳昳囃츣杊啢漸扡㎱쉓婕䠥쉕♒쉢御䱪漺쉰숵䮡之슩ꅾ伻扢兲</w:t>
      </w:r>
      <w:r>
        <w:rPr/>
        <w:t>⠯</w:t>
      </w:r>
      <w:r>
        <w:rPr/>
        <w:t>ꥑ</w:t>
      </w:r>
      <w:r>
        <w:rPr/>
        <w:t>䢱牞伳辬㍱栰⩅뭳</w:t>
      </w:r>
      <w:r>
        <w:rPr/>
        <w:t>꧂</w:t>
      </w:r>
      <w:r>
        <w:rPr/>
        <w:t>う습捤䞣䂏쌬洶睖쉧敞瓂埂⪬䵘쵇卣彬畯쉞쉹夺獞</w:t>
      </w:r>
      <w:r>
        <w:rPr/>
        <w:t>꤭</w:t>
      </w:r>
      <w:r>
        <w:rPr/>
        <w:t>竎㈱卋余噕倬墘係勂ꌭ⩒䙍쉶ꆩ本숺</w:t>
      </w:r>
      <w:r>
        <w:rPr/>
        <w:t>⣂</w:t>
      </w:r>
      <w:r>
        <w:rPr/>
        <w:t>쉒䫂쉬彍㭮땖㑔ㅅ㘮⺣轷睆␶쉶딻湇埂</w:t>
      </w:r>
      <w:r>
        <w:rPr/>
        <w:t>ꖱ</w:t>
      </w:r>
      <w:r>
        <w:rPr/>
        <w:t>숪煥凂싂㩞㬬堷쉋煒⥸㥵牓뿂묻噕扰㬨汵䳂쉹繩㕾䄪췂䁋䑣㭘ㅪ䰯湲㬫拂</w:t>
      </w:r>
      <w:r>
        <w:rPr/>
        <w:t>ꤦ</w:t>
      </w:r>
      <w:r>
        <w:rPr/>
        <w:t>㏃갵畊庻慾㭋⏂</w:t>
      </w:r>
      <w:r>
        <w:rPr/>
        <w:t>⡠</w:t>
      </w:r>
      <w:r>
        <w:rPr/>
        <w:t>⼨㜣촲䙲䙐呦碮䱵晈쵷娸塟佧爲䘫穑扱爹檩䘪椺</w:t>
      </w:r>
      <w:r>
        <w:rPr/>
        <w:t>ꔷ</w:t>
      </w:r>
      <w:r>
        <w:rPr/>
        <w:t>쉹䐭䫂㡕剳♲囎칳㡓</w:t>
      </w:r>
      <w:r>
        <w:rPr/>
        <w:t>ꤽ</w:t>
      </w:r>
      <w:r>
        <w:rPr/>
        <w:t>敩쉋痍⎬秂겡┤彀땵䙒⥄頪슩䕚㇍䤻숩㭴嘪桄佇武쵲㵚춡숪侣礬ㅑ</w:t>
      </w:r>
      <w:r>
        <w:rPr/>
        <w:t>ꕫ</w:t>
      </w:r>
      <w:r>
        <w:rPr/>
        <w:t>㭲偊䋂뮏奒㙵⍎뭍䥸呸⥌摷熡뭫쉋睧⥐曂㔰ꥱ繮䷎</w:t>
      </w:r>
      <w:r>
        <w:rPr/>
        <w:t>Ⱨ♩</w:t>
      </w:r>
      <w:r>
        <w:rPr/>
        <w:t>쉐뗂⫂▩婟뼴쉅䁣㴱婒쉃䆱쵶侘㐻噦ꍗꄮ猱⭨⍢䭑쉗숦쉩쉫䰨堪ꥣ硆싂쉶徵걩ㄫ穄뾿╾㜤掏䅰㖏硅㝎슩輭垏昸暻敷协憿숳抿晫☩攻剢㒩䝦彑幄갰</w:t>
      </w:r>
      <w:r>
        <w:rPr/>
        <w:t>⵰</w:t>
      </w:r>
      <w:r>
        <w:rPr/>
        <w:t>뽐牠捥쉴港⬱橪ㅤ䬳愸瑊漫佳䱯⍙刲ガ摵穌乁坴⑏獵䝯䙾幋䑇㥠䈮㥺剈戻碏䠮꥞</w:t>
      </w:r>
      <w:r>
        <w:rPr/>
        <w:t>ꥃ</w:t>
      </w:r>
      <w:r>
        <w:rPr/>
        <w:t>庩灩䤴깱ぢ㷂䀪숥湱恢硥捓⼦쉷㥲쉩猥⒮䫎쉖慵顱听싂썊㔳칤</w:t>
      </w:r>
      <w:r>
        <w:rPr/>
        <w:t>ꥂ</w:t>
      </w:r>
      <w:r>
        <w:rPr/>
        <w:t>獋浾慦喿㠸싂じ⫂顕꺘稸场烂壂迂┴</w:t>
      </w:r>
      <w:r>
        <w:rPr/>
        <w:t>꤭</w:t>
      </w:r>
      <w:r>
        <w:rPr/>
        <w:t>ㄬ䑫摅䮘</w:t>
      </w:r>
      <w:r>
        <w:rPr/>
        <w:t>ꥏ┶</w:t>
      </w:r>
      <w:r>
        <w:rPr/>
        <w:t>㢣⾬땳㐭숸獇扒㴨쉍쌮칷</w:t>
      </w:r>
      <w:r>
        <w:rPr/>
        <w:t>ⱬ</w:t>
      </w:r>
      <w:r>
        <w:rPr/>
        <w:t>倹祊㝣㛎놵녯栩칠瞏䲮䘯놻뽭攺幾땨橮卷碩⨤㐤</w:t>
      </w:r>
      <w:r>
        <w:rPr/>
        <w:t>ⶡ</w:t>
      </w:r>
      <w:r>
        <w:rPr/>
        <w:t>瑱⯂㡏㜴祫뭱⹷⩮㥵奅ꌮ浶䉟懃彩睧㫂숷泍㴨繃슥⑀穯⼭䴣昤⩀璮</w:t>
      </w:r>
      <w:r>
        <w:rPr/>
        <w:t>ⱡ</w:t>
      </w:r>
      <w:r>
        <w:rPr/>
        <w:t>䫂撩䱰㑚숷⵾뽬쉁녑㕴佒䚮쌶坆넻䝆</w:t>
      </w:r>
      <w:r>
        <w:rPr/>
        <w:t>ⰳ</w:t>
      </w:r>
      <w:r>
        <w:rPr/>
        <w:t>楄䅞繞</w:t>
      </w:r>
      <w:r>
        <w:rPr/>
        <w:t>ꥀ</w:t>
      </w:r>
      <w:r>
        <w:rPr/>
        <w:t>奍㈩畹ㆥ䩍䱞幁繌帊汎╡煪浲</w:t>
      </w:r>
      <w:r>
        <w:rPr/>
        <w:t>ꤩ⭺</w:t>
      </w:r>
      <w:r>
        <w:rPr/>
        <w:t>灠떻⎵䌣嗍䥄伺㇃䑱숩깒䳂縶㩉位㷂严녩숵堲㩸嘬毂秂䥆⍌숷繹匰♆晄栣摫䇂昴恰䵓땩懂쉦⥄숭⻂㜫</w:t>
      </w:r>
      <w:r>
        <w:rPr/>
        <w:t>ꤻ</w:t>
      </w:r>
      <w:r>
        <w:rPr/>
        <w:t>浣㥅䅖쉚⮥㵰估⥉堭婃␪</w:t>
      </w:r>
      <w:r>
        <w:rPr/>
        <w:t>ꥎ</w:t>
      </w:r>
      <w:r>
        <w:rPr/>
        <w:t>橦椺咵</w:t>
      </w:r>
      <w:r>
        <w:rPr/>
        <w:t>ⲩ</w:t>
      </w:r>
      <w:r>
        <w:rPr/>
        <w:t>繤</w:t>
      </w:r>
      <w:r>
        <w:rPr/>
        <w:t>Ⳃ⥾</w:t>
      </w:r>
      <w:r>
        <w:rPr/>
        <w:t>ㅭ仂ꆘ励숲⍍ꍐ䉫䇂桎灎⻃朲㝥춬澿剴懂窡庡榥䖱䤷兆嘪矍⦥框穂侥⥁䑑㜯쉷䳂㴪埂㡊⩃瑐썱打뾩丶灣塵厩㈻⽁京</w:t>
      </w:r>
      <w:r>
        <w:rPr/>
        <w:t>⢱</w:t>
      </w:r>
      <w:r>
        <w:rPr/>
        <w:t>幎䡥庩쉶숥淂㋂䙂㩁活긬⍹旂㬣⨳㬺⧎㍺漺쉀쉙璻汊瑊쉴撮㉹轨숫則剡ꍄꅃ〳껂嘵쉷洷⥧⩅ꅣ儸橐쌺娵딺兄㩱⍑摢컂慄숱⥊匳</w:t>
      </w:r>
      <w:r>
        <w:rPr/>
        <w:t>ⴥ⭲</w:t>
      </w:r>
      <w:r>
        <w:rPr/>
        <w:t>慉╶书掩㙶쉩◂攻祹☲着싂갮犥参⛍딨㙥숹뭟欰倮䛂䱆汮쉡걂挫숹沥㴰旂摳쉺쉗戸㡥䟃䐥浍㘭纥挰爴</w:t>
      </w:r>
      <w:r>
        <w:rPr/>
        <w:t>⵰</w:t>
      </w:r>
      <w:r>
        <w:rPr/>
        <w:t>杹䐸併頪猽䰺㡧坂坯毂秂껃┭瑬冩嘳쉑ケ㕯䠱⺏摉眸⸺浯ㄵ㓃佘⩊坮サ憻桘ね습숫겣♎䇎挦况㙭䱁瘸⩚</w:t>
      </w:r>
      <w:r>
        <w:rPr/>
        <w:t>ⱗ</w:t>
      </w:r>
      <w:r>
        <w:rPr/>
        <w:t>䵑乴嘫呗쉲䇂僎勎倳숱䄮╌뽗䉆畡じ</w:t>
      </w:r>
      <w:r>
        <w:rPr/>
        <w:t>ꗂ</w:t>
      </w:r>
      <w:r>
        <w:rPr/>
        <w:t>㭳䟂</w:t>
      </w:r>
      <w:r>
        <w:rPr/>
        <w:t>⡇</w:t>
      </w:r>
      <w:r>
        <w:rPr/>
        <w:t>ꥄ</w:t>
      </w:r>
      <w:r>
        <w:rPr/>
        <w:t>坨㭳歪쵃㠱瘵쵅䉄猪⺮䏂⺵参䥁㑁떻⹇惎珂㗂⍣牲ヂ瘸⴮顰⹹杕垬穥琭灶⍏㑰稻琥潋⹚磂싂嗂䨺刳㮥潋烂䡎䖏╨㗂쉬敩㈦⽑塞敀珂⥨</w:t>
      </w:r>
      <w:r>
        <w:rPr/>
        <w:t>ꤩ⩬</w:t>
      </w:r>
      <w:r>
        <w:rPr/>
        <w:t>獓䕍⵺憩䊥穚쌺䉱兾땉㌫⩎ꄵ㬨㭍칕獰⤲쉴䕬숽䍓秂瀵습땪颩</w:t>
      </w:r>
      <w:r>
        <w:rPr/>
        <w:t>ꥌ⸨</w:t>
      </w:r>
      <w:r>
        <w:rPr/>
        <w:t>㵡楸ꅐ颣繯</w:t>
      </w:r>
      <w:r>
        <w:rPr/>
        <w:t>Ⱔ</w:t>
      </w:r>
      <w:r>
        <w:rPr/>
        <w:t>塊䱺</w:t>
      </w:r>
      <w:r>
        <w:rPr/>
        <w:t>ⴥ</w:t>
      </w:r>
      <w:r>
        <w:rPr/>
        <w:t>䮩쉥橢㵭䠥琥䔣㩕</w:t>
      </w:r>
      <w:r>
        <w:rPr/>
        <w:t>꧃</w:t>
      </w:r>
      <w:r>
        <w:rPr/>
        <w:t>묤쉮㷂䁭깾⍠쵓卲䭀東묱卟瑘쉦㧂憣橒⤤呟䕊塦共쉌縱녗䇎畟⦱쉃占桘땏轈䙦で从廂の捔⩀䌥㍸㘴着恊⌣녏쉋䁺╄ぬ稦碬싂䡷㒥湸丸慯싂教㮩恴抩濍廍忂뽙슱梮㗍䈸䞵癑</w:t>
      </w:r>
      <w:r>
        <w:rPr/>
        <w:t>ꖩ</w:t>
      </w:r>
      <w:r>
        <w:rPr/>
        <w:t>歌牐甮獒䩭숤뇃쵹㩅琯婩⬬</w:t>
      </w:r>
      <w:r>
        <w:rPr/>
        <w:t>ꥃ</w:t>
      </w:r>
      <w:r>
        <w:rPr/>
        <w:t>捨䥙嘱嘰䍍婈췂奣</w:t>
      </w:r>
      <w:r>
        <w:rPr/>
        <w:t>ⱉ</w:t>
      </w:r>
      <w:r>
        <w:rPr/>
        <w:t>栨楩㖻⬭䁴〦飂쉡桹䰤焫䜻쎵㛃뽢䐸</w:t>
      </w:r>
      <w:r>
        <w:rPr/>
        <w:t>Ɫ⌊</w:t>
      </w:r>
      <w:r>
        <w:rPr/>
        <w:t>⽞ㅶ飂繷때堪⏍쉷쉎彇⼫숯걮歹㬶⏂灏슬廂칎슘祅쉹슩㘵橞辱쉪⮱棃</w:t>
      </w:r>
      <w:r>
        <w:rPr/>
        <w:t>ⴱ</w:t>
      </w:r>
      <w:r>
        <w:rPr/>
        <w:t>洵江䄵弹䑟汃⿂충堫乢숪숳㕠㵋瑓夺⺬⩫䤻剚烂ㄫ睤濃䭗硩湤ㄶ桅숣걡⭠㘯挷</w:t>
      </w:r>
      <w:r>
        <w:rPr/>
        <w:t>ꤳ</w:t>
      </w:r>
      <w:r>
        <w:rPr/>
        <w:t>쉖썦剤輹繄呮묵ꄹ⺬</w:t>
      </w:r>
      <w:r>
        <w:rPr/>
        <w:t>ⲏ</w:t>
      </w:r>
      <w:r>
        <w:rPr/>
        <w:t>璩幔컂幟剅爥繁숭噴漰湨瓂칰</w:t>
      </w:r>
      <w:r>
        <w:rPr/>
        <w:t>⠦</w:t>
      </w:r>
      <w:r>
        <w:rPr/>
        <w:t>睵淂</w:t>
      </w:r>
      <w:r>
        <w:rPr/>
        <w:t>ꤸ</w:t>
      </w:r>
      <w:r>
        <w:rPr/>
        <w:t>㤺뭒</w:t>
      </w:r>
      <w:r>
        <w:rPr/>
        <w:t>ꤹ</w:t>
      </w:r>
      <w:r>
        <w:rPr/>
        <w:t>桉ㅙ弨⍱⚩痂⼷冿⼯昬採넲乂偯⩟</w:t>
      </w:r>
      <w:r>
        <w:rPr/>
        <w:t>꧂</w:t>
      </w:r>
      <w:r>
        <w:rPr/>
        <w:t>Ⳃ</w:t>
      </w:r>
      <w:r>
        <w:rPr/>
        <w:t>쉋滂쵩爹䩂娮輺䅐輬眽摥</w:t>
      </w:r>
      <w:r>
        <w:rPr/>
        <w:t>ꖻ</w:t>
      </w:r>
      <w:r>
        <w:rPr/>
        <w:t>娫䥵琽唣쉵協䥮䡧䥘땰숮⵷潳顏礪㶻싂⏂㵒伷桘</w:t>
      </w:r>
      <w:r>
        <w:rPr/>
        <w:t>⠫</w:t>
      </w:r>
      <w:r>
        <w:rPr/>
        <w:t>繫剞걁响㨹礫㥋歯䈯㍠⯂嗂䭱촲㆘췂䊵썾媿뭫琷瘰䱆嚣⩥䴷䝍썫쉣噉㥡湟쉚儮睾湊뭒旍溿♞ꏂ䱦㵨参卌员쉢䭔顄㷂슩깒㉇걦椴秂煈䅒㎣ꅱ숻ㅤ剏眪⵺电⑕猤刪䔤䌲恲슡⦿숴睘쉙믂睲䅪䢱㚘睊㉋灠ㅨ朦⏍氶䞬䐳ㄴ</w:t>
      </w:r>
      <w:r>
        <w:rPr/>
        <w:t>ꥑ</w:t>
      </w:r>
      <w:r>
        <w:rPr/>
        <w:t>㙲㥒뽶녚娦⍗悱幄⼯珂㋂쉂晆㑂楗棂䲱夲印</w:t>
      </w:r>
      <w:r>
        <w:rPr/>
        <w:t>ⱱ</w:t>
      </w:r>
      <w:r>
        <w:rPr/>
        <w:t>쉠纻瑒段轊⽥䱍珂江繧䩊散⪥偒䯂䵌싂辣焮冬池㙙䒥䤴癧㠤♇䲣楨轒䕚</w:t>
      </w:r>
      <w:r>
        <w:rPr/>
        <w:t>ⷂ</w:t>
      </w:r>
      <w:r>
        <w:rPr/>
        <w:t>⡁</w:t>
      </w:r>
      <w:r>
        <w:rPr/>
        <w:t>쉐⍊塉츺</w:t>
      </w:r>
      <w:r>
        <w:rPr/>
        <w:t>⠱</w:t>
      </w:r>
      <w:r>
        <w:rPr/>
        <w:t>楢疩䫂䵯㉐樶䈤琯무⩟毂㘩憩숸潉墱숭彀䉊獂婪獂璻⍲䉎䒩㡤⹌眣暻嚩䍏焬桪濂䎻扂딸␬味딦縦䏂亩䀯煊泃䰰呎긮盂䱸䥏䭐獧숣춻歹싂</w:t>
      </w:r>
      <w:r>
        <w:rPr/>
        <w:t>⠵</w:t>
      </w:r>
      <w:r>
        <w:rPr/>
        <w:t>橠⥩깠</w:t>
      </w:r>
      <w:r>
        <w:rPr/>
        <w:t>⡫</w:t>
      </w:r>
      <w:r>
        <w:rPr/>
        <w:t>䥌䰱㈭</w:t>
      </w:r>
      <w:r>
        <w:rPr/>
        <w:t>꧂</w:t>
      </w:r>
      <w:r>
        <w:rPr/>
        <w:t>㩯辘䁨氫䵔轩぀</w:t>
      </w:r>
      <w:r>
        <w:rPr/>
        <w:t>ⵂ</w:t>
      </w:r>
      <w:r>
        <w:rPr/>
        <w:t>兲䦘炘櫂偑쉹坃數橬쉂嘹䝇婌싂때硈頽䛂湘轰䤲㍎灧株슏坤氥潑ꏎ䛂䝊奫樱䉾慤⮱輺ꎘ䊘ㅡ輯䉹ⸯㅦ㭈瓎䱔渤녡싃츶㍞畡숫쉪穴湒浟⤷뿂橃칄㤻硳畑泂컂☣烂睵瓂䢩洸婫␩䰪佋</w:t>
      </w:r>
      <w:r>
        <w:rPr/>
        <w:t>ꕋ</w:t>
      </w:r>
      <w:r>
        <w:rPr/>
        <w:t>䁎儯ꍂ畟⌳辘㠭兟㩐딬縳䕃䑈瘦恵ꏍ⥁繹丷㑉촸捆其슥塢礽棍㩸摱</w:t>
      </w:r>
      <w:r>
        <w:rPr/>
        <w:t>⡑</w:t>
      </w:r>
      <w:r>
        <w:rPr/>
        <w:t>䔰䙥숸䥐䳂춘⾣僂</w:t>
      </w:r>
      <w:r>
        <w:rPr/>
        <w:t>ꔱ</w:t>
      </w:r>
      <w:r>
        <w:rPr/>
        <w:t>痂녧뽮㦬쉴╸捸⬳䔣灘㨪啥佱楮촣슘⛎乩싃ꥰ㈊</w:t>
      </w:r>
      <w:r>
        <w:rPr/>
        <w:t>⠦⍯</w:t>
      </w:r>
      <w:r>
        <w:rPr/>
        <w:t>乍㈥渰</w:t>
      </w:r>
      <w:r>
        <w:rPr/>
        <w:t>⡎</w:t>
      </w:r>
      <w:r>
        <w:rPr/>
        <w:t>䅧汉싂㌸놣⩡硂싂슘癱堹㭩她䙔㢩樽땁숽瑲夯</w:t>
      </w:r>
      <w:r>
        <w:rPr/>
        <w:t>ꦏ</w:t>
      </w:r>
      <w:r>
        <w:rPr/>
        <w:t>烂噌䘸旂㮬숦捞輺㇂㌨䭏捏䝏勂摳樵ꍾ카⎬⤷㑋䁀琮ꅡ转⬫䈭浰僎㒮暣뽟㶵쵎넩䝔㈸䃂桡煅啰眸슩숩뿂怽灘뾘唯牓</w:t>
      </w:r>
      <w:r>
        <w:rPr/>
        <w:t>ⵡ</w:t>
      </w:r>
      <w:r>
        <w:rPr/>
        <w:t>ⱔ╷</w:t>
      </w:r>
      <w:r>
        <w:rPr/>
        <w:t>쵶␭慫⍬㝾塓숦ꍫ㢱</w:t>
      </w:r>
      <w:r>
        <w:rPr/>
        <w:t>ⶥ</w:t>
      </w:r>
      <w:r>
        <w:rPr/>
        <w:t>濂㭋쉫䝕穤穊㜫心䓂㩑味执敤ꏍ춡灧囂䯂潤숣塧恒썇㤲採</w:t>
      </w:r>
      <w:r>
        <w:rPr/>
        <w:t>ⰰ</w:t>
      </w:r>
      <w:r>
        <w:rPr/>
        <w:t>摑ꍧ繳뽬恂楄瀣狂囂䍋㈯쉢쉍楔䟂썬䍪轗䕃䀱瓂싂獥䔩⍯㍵깈⪣䑤⩌뮩㈨</w:t>
      </w:r>
      <w:r>
        <w:rPr/>
        <w:t>ꕫ</w:t>
      </w:r>
      <w:r>
        <w:rPr/>
        <w:t>恱䙒⻂忂⨨⩾歫슱㍪㵳顠䏃</w:t>
      </w:r>
      <w:r>
        <w:rPr/>
        <w:t>ꤣ</w:t>
      </w:r>
      <w:r>
        <w:rPr/>
        <w:t>灣片㊵塪捱</w:t>
      </w:r>
      <w:r>
        <w:rPr/>
        <w:t>꥟</w:t>
      </w:r>
      <w:r>
        <w:rPr/>
        <w:t>㬭</w:t>
      </w:r>
      <w:r>
        <w:rPr/>
        <w:t>ꕣ</w:t>
      </w:r>
      <w:r>
        <w:rPr/>
        <w:t>睞㕅矂坦ꇂ㑏䝖╱䉀祐䑁⍩⨦娵慏쉺㐶嘭癅剅⿂啞栫쉉㍌噰</w:t>
      </w:r>
      <w:r>
        <w:rPr/>
        <w:t>⠱</w:t>
      </w:r>
      <w:r>
        <w:rPr/>
        <w:t>캱㡵숶⨶ꅁ䔮䓂祾⥀祧噩撡䷂칫溘쉣⭢悡㥰張働浀㭷㈣숴䙆쉤慖⬥幾</w:t>
      </w:r>
      <w:r>
        <w:rPr/>
        <w:t>ꤹ</w:t>
      </w:r>
      <w:r>
        <w:rPr/>
        <w:t>䰱㧂砩塯杷眳숹戭쉋⫍슩뭷걇⑚牯熬㙸穯㖮숤版繃⨯숣戶奕쉫硶垿繬瑑桷㉴뇂</w:t>
      </w:r>
      <w:r>
        <w:rPr/>
        <w:t>ꥍ</w:t>
      </w:r>
      <w:r>
        <w:rPr/>
        <w:t>〱</w:t>
      </w:r>
      <w:r>
        <w:rPr/>
        <w:t>ꥀ⬷</w:t>
      </w:r>
      <w:r>
        <w:rPr/>
        <w:t>橇㊡瑅⹯䩸䠪呾␺塲Ⓜ⒣땂뇂</w:t>
      </w:r>
      <w:r>
        <w:rPr/>
        <w:t>ꥁ</w:t>
      </w:r>
      <w:r>
        <w:rPr/>
        <w:t>䏂氽刽⿎帻倰榬땘勂眽喩祙喥昭숥╧䭐䫂噰</w:t>
      </w:r>
      <w:r>
        <w:rPr/>
        <w:t>ꕅ</w:t>
      </w:r>
      <w:r>
        <w:rPr/>
        <w:t>㭈櫂䭬䈣積쉠䉟䩮杁⹌矂⹧穪矂湶쉮쉖敲㍒副幷⨪桮へ璏啹犡稦䥃ꄦ䛍窱뼶╴쉄䇍</w:t>
      </w:r>
      <w:r>
        <w:rPr/>
        <w:t>꤬</w:t>
      </w:r>
      <w:r>
        <w:rPr/>
        <w:t>砶</w:t>
      </w:r>
      <w:r>
        <w:rPr/>
        <w:t>ⲿ</w:t>
      </w:r>
      <w:r>
        <w:rPr/>
        <w:t>婶㴸⯂⬽轇栨䡠㦩깮쉺樭汕潕ず꺻椮䍐㔵ㅭ㬽쉌⩒㑾祢⼴類쉷䴪穇칎啚깶槂輵쉡桦啱摒ㆩ䳂塍毂땎縤擂쉃☵燂㌽㕅㠰⹅䙞挥獴瞵묰</w:t>
      </w:r>
      <w:r>
        <w:rPr/>
        <w:t>ꗂ</w:t>
      </w:r>
      <w:r>
        <w:rPr/>
        <w:t>啗⨦癕䷂参縶憣䕋潞晘싂䌸ꅚ㙏䵋㬮兄婆牫⻎矂䭑쉬㍩轳쉓捚</w:t>
      </w:r>
      <w:r>
        <w:rPr/>
        <w:t>Ⱓ</w:t>
      </w:r>
      <w:r>
        <w:rPr/>
        <w:t>慹㒻睴⫂䡂奲</w:t>
      </w:r>
      <w:r>
        <w:rPr/>
        <w:t>ⱱ</w:t>
      </w:r>
      <w:r>
        <w:rPr/>
        <w:t>瘣┻䕧㙄悥娱䲿⩲空뼳损숵쉲㊩䢻숪뭖䋂⽸䍘噀䵅갪穢娩싃煣狂</w:t>
      </w:r>
      <w:r>
        <w:rPr/>
        <w:t>ⱬ</w:t>
      </w:r>
      <w:r>
        <w:rPr/>
        <w:t>機灑帯䉀㩢깲숮슮夨췂潡쵅勂</w:t>
      </w:r>
      <w:r>
        <w:rPr/>
        <w:t>ꗎ</w:t>
      </w:r>
      <w:r>
        <w:rPr/>
        <w:t>歌㖬뽔⚡싍廃䑶幾穤奴㈲쉂潪䴴썫䰪啰椱䨤恞佸⩫</w:t>
      </w:r>
      <w:r>
        <w:rPr/>
        <w:t>ꔬ</w:t>
      </w:r>
      <w:r>
        <w:rPr/>
        <w:t>㝆䉾伶</w:t>
      </w:r>
      <w:r>
        <w:rPr/>
        <w:t>ꥐ</w:t>
      </w:r>
      <w:r>
        <w:rPr/>
        <w:t>㭡⧃⏂깲汣汨䖬乫숻甊뽥渦憿帣♬玩顠⛂䡞㉫╁뽆뭇婸瀮倲栥놵㬹祇湳䶬䃎楦䩺䭤쉅厩䡈㉎ㅢ棂습併ㄭ㭮䉘睩捤橡䘤疻㉈䍤坉猳䡵⑃싂杳䕊伻迂䩖쉾땆㫂숹䐭卷䥤䑠䥤♑匱儰牍と껂栰</w:t>
      </w:r>
      <w:r>
        <w:rPr/>
        <w:t>ⴱ</w:t>
      </w:r>
      <w:r>
        <w:rPr/>
        <w:t>牠슩쌭녺灅ꆱ</w:t>
      </w:r>
      <w:r>
        <w:rPr/>
        <w:t>Ⱚ</w:t>
      </w:r>
      <w:r>
        <w:rPr/>
        <w:t>㕐㒩眣싂坱棂橙頶숣焹䭮◂㩐睋穵瑯㣂걄㉘뭁</w:t>
      </w:r>
      <w:r>
        <w:rPr/>
        <w:t>⡖</w:t>
      </w:r>
      <w:r>
        <w:rPr/>
        <w:t>㉓쉟␤湑䑠</w:t>
      </w:r>
      <w:r>
        <w:rPr/>
        <w:t>ꥂ</w:t>
      </w:r>
      <w:r>
        <w:rPr/>
        <w:t>ⱷ</w:t>
      </w:r>
      <w:r>
        <w:rPr/>
        <w:t>獠䶮쉔灰敋⬰㝢爽橇䝆秂ꅍ⧂澣䙤璡椦扢</w:t>
      </w:r>
      <w:r>
        <w:rPr/>
        <w:t>⡎</w:t>
      </w:r>
      <w:r>
        <w:rPr/>
        <w:t>捹⛂쉪䘴敊숻딷佤卥⥬䉀天橪淃㨭쉠쉦</w:t>
      </w:r>
      <w:r>
        <w:rPr/>
        <w:t>ⴺ</w:t>
      </w:r>
      <w:r>
        <w:rPr/>
        <w:t>⠻</w:t>
      </w:r>
      <w:r>
        <w:rPr/>
        <w:t>ꔷ</w:t>
      </w:r>
      <w:r>
        <w:rPr/>
        <w:t>숳奫㉡幓䩓䜪⧂兂縬牟䎻礦뭞厥呋妡濂䩎〳摪⽑⽾싂栳强揂帨䥾썑眥칉䤽쉔瓂狂䛂坑瑲</w:t>
      </w:r>
      <w:r>
        <w:rPr/>
        <w:t>⠪</w:t>
      </w:r>
      <w:r>
        <w:rPr/>
        <w:t>숲⿂歄〭囂玩洬䅁歊ꍺ뽘</w:t>
      </w:r>
      <w:r>
        <w:rPr/>
        <w:t>ⵐ</w:t>
      </w:r>
      <w:r>
        <w:rPr/>
        <w:t>猶硟卍ꅺ┳涩䏍㥃嗎녉딱䡹怽걲䓂滂䰣䌪⨹窮</w:t>
      </w:r>
      <w:r>
        <w:rPr/>
        <w:t>ⷂ</w:t>
      </w:r>
      <w:r>
        <w:rPr/>
        <w:t>䔻</w:t>
      </w:r>
      <w:r>
        <w:rPr/>
        <w:t>ꕾ</w:t>
      </w:r>
      <w:r>
        <w:rPr/>
        <w:t>辱㉣步넶</w:t>
      </w:r>
      <w:r>
        <w:rPr/>
        <w:t>ꦥ</w:t>
      </w:r>
      <w:r>
        <w:rPr/>
        <w:t>슣幋こ칆</w:t>
      </w:r>
      <w:r>
        <w:rPr/>
        <w:t>Ⳃ</w:t>
      </w:r>
      <w:r>
        <w:rPr/>
        <w:t>櫃佶쉬業幹伴땾뭟甸姎뭅李쉯⩲썗쉱갰䫂兕㋂欪⤫忂♶䝯ꍶ쉉塯㑐숭䅷␽</w:t>
      </w:r>
      <w:r>
        <w:rPr/>
        <w:t>ⷂ</w:t>
      </w:r>
      <w:r>
        <w:rPr/>
        <w:t>䥚乷淂㚻䜷䑰漱坬淍䕔⌮⍨剎⭫恋戦㑟⤬䶡⑴㠽㩴䩪䱮炘㵥촮⼯䑩彭摰</w:t>
      </w:r>
      <w:r>
        <w:rPr/>
        <w:t>ⶻ</w:t>
      </w:r>
      <w:r>
        <w:rPr/>
        <w:t>檏狂숬䠮奖㚮</w:t>
      </w:r>
      <w:r>
        <w:rPr/>
        <w:t>꤫</w:t>
      </w:r>
      <w:r>
        <w:rPr/>
        <w:t>歾⨫橒䥾┩䇂硔攺깺狂硕灘쉾</w:t>
      </w:r>
      <w:r>
        <w:rPr/>
        <w:t>ꦏ</w:t>
      </w:r>
      <w:r>
        <w:rPr/>
        <w:t>痂济哂梡ㅪ堩꥚</w:t>
      </w:r>
      <w:r>
        <w:rPr/>
        <w:t>Ⲭ</w:t>
      </w:r>
      <w:r>
        <w:rPr/>
        <w:t>㝬뭌䑭ꥮ佃皵捱㑄㚏夻㵕</w:t>
      </w:r>
      <w:r>
        <w:rPr/>
        <w:t>⡊╱</w:t>
      </w:r>
      <w:r>
        <w:rPr/>
        <w:t>廂犩祍坞⾘瑇汖灵塉硁ㄺ슿䓂乶杶焵彧恓旂䓂松㑘焯伸묣傘쉧긳䑑墥畑싍④넨䕨␸縨壂癩䥍〲㩄穵穬㕇䨯놥쵣ꥭ䰰⸮娶</w:t>
      </w:r>
      <w:r>
        <w:rPr/>
        <w:t>꤯</w:t>
      </w:r>
      <w:r>
        <w:rPr/>
        <w:t>瑒㋂伦걕妘㵥照</w:t>
      </w:r>
      <w:r>
        <w:rPr/>
        <w:t>ꤤ</w:t>
      </w:r>
      <w:r>
        <w:rPr/>
        <w:t>䜻ㄵ⺱墏䉭슥⪘쉲琲失䡭쉤⩡䵀걒⽾灃普洪뽲⮵剪剨确窥楬뽕컎㛎</w:t>
      </w:r>
      <w:r>
        <w:rPr/>
        <w:t>⣂</w:t>
      </w:r>
      <w:r>
        <w:rPr/>
        <w:t>ꕺ</w:t>
      </w:r>
      <w:r>
        <w:rPr/>
        <w:t>숱숺発飂⒬姂輺䁍廎扞㍷숭녀幢扁䘰帽癐⫂땭湬獲쉙</w:t>
      </w:r>
      <w:r>
        <w:rPr/>
        <w:t>꥓</w:t>
      </w:r>
      <w:r>
        <w:rPr/>
        <w:t>㨯圸䍟呥䁒㤥㉾䌮숹櫂쉶싂硤┰Ⓜ睹刱晞격♏攸䃎</w:t>
      </w:r>
      <w:r>
        <w:rPr/>
        <w:t>ꤳ</w:t>
      </w:r>
      <w:r>
        <w:rPr/>
        <w:t>싃</w:t>
      </w:r>
      <w:r>
        <w:rPr/>
        <w:t>ⵧ</w:t>
      </w:r>
      <w:r>
        <w:rPr/>
        <w:t>깂硬㩏珎슻♂氪䔱뭐⩵槂⼽慠</w:t>
      </w:r>
      <w:r>
        <w:rPr/>
        <w:t>⡹</w:t>
      </w:r>
      <w:r>
        <w:rPr/>
        <w:t>칌⪣숻䱺䑬뼶䃎噖䈷ꆣ䠹㑖숦㓂䡘亣灂栴睟㐰猊效쉌</w:t>
      </w:r>
      <w:r>
        <w:rPr/>
        <w:t>⢿</w:t>
      </w:r>
      <w:r>
        <w:rPr/>
        <w:t>ꍧ燍䰫뿂颡卙汱扮䞘ꥮ䅆䡥䁬ォ浪剑汣歩爴꥔㚏䤨긲刴뼮갹숲⎻离</w:t>
      </w:r>
      <w:r>
        <w:rPr/>
        <w:t>꧂</w:t>
      </w:r>
      <w:r>
        <w:rPr/>
        <w:t>墮썆㕊䶥䁀㜺卡숪亮㌴ㄴ㡪쉋쉮玮煥救㪮䰫硚痂㙩頮折㡋쉃姂⩰䃃꺡漲싎㕔恃쎥</w:t>
      </w:r>
      <w:r>
        <w:rPr/>
        <w:t>ⵌ</w:t>
      </w:r>
      <w:r>
        <w:rPr/>
        <w:t>参沩噧攩䩹䡶埂㍐時떏</w:t>
      </w:r>
      <w:r>
        <w:rPr/>
        <w:t>ꕙ</w:t>
      </w:r>
      <w:r>
        <w:rPr/>
        <w:t>奥䜬ㆩ睒쉃넳</w:t>
      </w:r>
      <w:r>
        <w:rPr/>
        <w:t>⡋</w:t>
      </w:r>
      <w:r>
        <w:rPr/>
        <w:t>칁쉉傥</w:t>
      </w:r>
      <w:r>
        <w:rPr/>
        <w:t>ꤦ</w:t>
      </w:r>
      <w:r>
        <w:rPr/>
        <w:t>晈䨮顓숱炥㠥싂䶩싍竂䙃⨱磂䠱슣㫃</w:t>
      </w:r>
      <w:r>
        <w:rPr/>
        <w:t>ꕓ</w:t>
      </w:r>
      <w:r>
        <w:rPr/>
        <w:t>䁣硨⩤ꄲꏍ싂働轅彅쌤䥴♒</w:t>
      </w:r>
      <w:r>
        <w:rPr/>
        <w:t>ꕈ</w:t>
      </w:r>
      <w:r>
        <w:rPr/>
        <w:t>娩吻㜱⽲煙촮匱숱䄪䁁轣ꌹ숷ꌩⓂ佲泍扟灄奮䫂橊쉌쉗䢮⥕祁珂换</w:t>
      </w:r>
      <w:r>
        <w:rPr/>
        <w:t>ꥒ</w:t>
      </w:r>
      <w:r>
        <w:rPr/>
        <w:t>깩㬴䅊殿䀤䨷繄牑䇂㩴䗂奯싂盂㶩⹀걆䗂쉪㨥㐹着쉵믎쉺歩쉑慙憩ꥰ中썄䉘佺ꌺ呪껂熵㈭掏⩭뼱⩙䑘䇂佱浮轋⧂帺棂썧壂氻㕰輸猻쉭楓</w:t>
      </w:r>
      <w:r>
        <w:rPr/>
        <w:t>ꕌ</w:t>
      </w:r>
      <w:r>
        <w:rPr/>
        <w:t>㉒稰䔽쉸㕮㦩ꏂꅠ⹔瑱欵澣淂숦땶㑘</w:t>
      </w:r>
      <w:r>
        <w:rPr/>
        <w:t>⡤⑇</w:t>
      </w:r>
      <w:r>
        <w:rPr/>
        <w:t>顴浉猣〴徏揂ꥠ䜤䶡漽쉱㡮顪믂牆䕁⩲嫂塸晖뭌敦뽔슬爪儤穁〳슿浴</w:t>
      </w:r>
      <w:r>
        <w:rPr/>
        <w:t>ꥋ</w:t>
      </w:r>
      <w:r>
        <w:rPr/>
        <w:t>帳</w:t>
      </w:r>
      <w:r>
        <w:rPr/>
        <w:t>Ⱶ</w:t>
      </w:r>
      <w:r>
        <w:rPr/>
        <w:t>搯焬</w:t>
      </w:r>
      <w:r>
        <w:rPr/>
        <w:t>ⴻ</w:t>
      </w:r>
      <w:r>
        <w:rPr/>
        <w:t>쉬乔䢩긪슮⽳䱤䰺削⥁獥땦假쉪㥺䭧</w:t>
      </w:r>
      <w:r>
        <w:rPr/>
        <w:t>꧂</w:t>
      </w:r>
      <w:r>
        <w:rPr/>
        <w:t>䏂䌺䔦拍嗃㑣㙡兆⽐ㅫꅩ녕겣縰䥲㡃涏숬⒩䡂仂佷佘╘㙙䱆拂㡨⥹㔹쉭愥甸㙈煞녙㧂⹦싂妣㍉♦弰숭坤㮿睓슩ꅉ칷坈慭䷂垘嘭</w:t>
      </w:r>
      <w:r>
        <w:rPr/>
        <w:t>ꕗ</w:t>
      </w:r>
      <w:r>
        <w:rPr/>
        <w:t>殱恤扑┱债⌷긦숵䅄</w:t>
      </w:r>
      <w:r>
        <w:rPr/>
        <w:t>ꕁ</w:t>
      </w:r>
      <w:r>
        <w:rPr/>
        <w:t>쵲㴫ꍆ係磎煫檮치䉗쉨椻堵煒⹘믂䋂䑧깚癏彁滃戯獶싂摁渤嫂쉙偀迂뗂</w:t>
      </w:r>
      <w:r>
        <w:rPr/>
        <w:t>ꕀ</w:t>
      </w:r>
      <w:r>
        <w:rPr/>
        <w:t>⺡</w:t>
      </w:r>
      <w:r>
        <w:rPr/>
        <w:t>⢡</w:t>
      </w:r>
      <w:r>
        <w:rPr/>
        <w:t>怨摘勂急瓂숴쌲歳祅뽸</w:t>
      </w:r>
      <w:r>
        <w:rPr/>
        <w:t>ꥀ</w:t>
      </w:r>
      <w:r>
        <w:rPr/>
        <w:t>挱걦숺枣</w:t>
      </w:r>
      <w:r>
        <w:rPr/>
        <w:t>ⷂ</w:t>
      </w:r>
      <w:r>
        <w:rPr/>
        <w:t>쉤奃䯂ꌷ祊䈳稯䴴쉯ꅢ녤숣佥瑴捥哂娪䈦仂㚩䀶䟍꥚捄싂颣䁂</w:t>
      </w:r>
      <w:r>
        <w:rPr/>
        <w:t>ⴵ꤯</w:t>
      </w:r>
      <w:r>
        <w:rPr/>
        <w:t>呶⹀쉙坟</w:t>
      </w:r>
      <w:r>
        <w:rPr/>
        <w:t>ꕌ</w:t>
      </w:r>
      <w:r>
        <w:rPr/>
        <w:t>뭣깣煹쉵潣땍슣戵㕎⨭⌰柎⤱╂칳㩵䢩</w:t>
      </w:r>
      <w:r>
        <w:rPr/>
        <w:t>ⴻ</w:t>
      </w:r>
      <w:r>
        <w:rPr/>
        <w:t>楙参</w:t>
      </w:r>
      <w:r>
        <w:rPr/>
        <w:t>ꥁ</w:t>
      </w:r>
      <w:r>
        <w:rPr/>
        <w:t>杒⵺칹䉢䶘倪㭔䡂潖暵礪⹊圪㜦숸䡙畴䝹노숺믂愪⩈䇂擂彐㍲䌪坷깰琻楬</w:t>
      </w:r>
      <w:r>
        <w:rPr/>
        <w:t>꧍</w:t>
      </w:r>
      <w:r>
        <w:rPr/>
        <w:t>㉘충㙍䨫</w:t>
      </w:r>
      <w:r>
        <w:rPr/>
        <w:t>ꔳ</w:t>
      </w:r>
      <w:r>
        <w:rPr/>
        <w:t>滂坤䓍睘顑顀辻쉢秂癔①넻䙟䥖癀쉌쉈쉀쉫剧☊믍㑒䖥</w:t>
      </w:r>
      <w:r>
        <w:rPr/>
        <w:t>ꤷ</w:t>
      </w:r>
      <w:r>
        <w:rPr/>
        <w:t>橺쎩样㑺숤䑈㙅♨䌽䣂彖䇃励祾╳⮘㙪牕体╭㙪洫쉪剾쉟쏂乯칞⽀⥐渺㕭摹䐲</w:t>
      </w:r>
      <w:r>
        <w:rPr/>
        <w:t>ꦬ</w:t>
      </w:r>
      <w:r>
        <w:rPr/>
        <w:t>곂礷婢㠦唺㉅</w:t>
      </w:r>
      <w:r>
        <w:rPr/>
        <w:t>⢵</w:t>
      </w:r>
      <w:r>
        <w:rPr/>
        <w:t>刣烂넪滂渵䢮楠숯</w:t>
      </w:r>
      <w:r>
        <w:rPr/>
        <w:t>⡠</w:t>
      </w:r>
      <w:r>
        <w:rPr/>
        <w:t>숱䕊攮䝱㕔恋䁍噮䌽㴪塚楯㘳祁吲偆噓⛂扐ꍯ</w:t>
      </w:r>
      <w:r>
        <w:rPr/>
        <w:t>⡾</w:t>
      </w:r>
      <w:r>
        <w:rPr/>
        <w:t>䥡⹱▘슬</w:t>
      </w:r>
      <w:r>
        <w:rPr/>
        <w:t>⡠</w:t>
      </w:r>
      <w:r>
        <w:rPr/>
        <w:t>숪顫㌹녑杊焲啀剧折컂</w:t>
      </w:r>
      <w:r>
        <w:rPr/>
        <w:t>Ⱓ</w:t>
      </w:r>
      <w:r>
        <w:rPr/>
        <w:t>猥⩯</w:t>
      </w:r>
      <w:r>
        <w:rPr/>
        <w:t>⣂</w:t>
      </w:r>
      <w:r>
        <w:rPr/>
        <w:t>公扡䕱㶘ꎮ⨷⩣䉋廂ꥤ佡⸻넱䐰厬暣嘴䗂䫂⸹⑞慘㍹斡婫췂洩쉾榘泂唳깧䲣⫎⥩넪楟⭬䮘伩琨㠣걶㜤櫂具㋃숷摑쉐쉂</w:t>
      </w:r>
      <w:r>
        <w:rPr/>
        <w:t>ⰴ</w:t>
      </w:r>
      <w:r>
        <w:rPr/>
        <w:t>칁娣幓숯䰫ꅏ㡪䕨欸땐獈秎녘숭㋂갸扴ꍉ棂ꎻ쉭牡쉘칣㉤偎䈫䀪㘶䝾䈱㒩ね幔⪩嗂╯슡严呧䠴䫎䲩슣䩷ㆥ䜲⻂彵䁩䃂쉚⩺倷挵㵳슥栲牠债煅漵ꥭ㛂攳戳䉑╁</w:t>
      </w:r>
      <w:r>
        <w:rPr/>
        <w:t>ꦩ</w:t>
      </w:r>
      <w:r>
        <w:rPr/>
        <w:t>恡搮숥濃楁噡䥳栶쉁쵡恙劘㯂獐呋ぢ⴫䉅䕌</w:t>
      </w:r>
      <w:r>
        <w:rPr/>
        <w:t>⠨</w:t>
      </w:r>
      <w:r>
        <w:rPr/>
        <w:t>숲啃숪뭡갦䏂妩싂문촽揂㠪</w:t>
      </w:r>
      <w:r>
        <w:rPr/>
        <w:t>ꥒꤷ</w:t>
      </w:r>
      <w:r>
        <w:rPr/>
        <w:t>欪</w:t>
      </w:r>
      <w:r>
        <w:rPr/>
        <w:t>ⱍ</w:t>
      </w:r>
      <w:r>
        <w:rPr/>
        <w:t>烂ꥠ㷂⽠</w:t>
      </w:r>
      <w:r>
        <w:rPr/>
        <w:t>Ⱓ</w:t>
      </w:r>
      <w:r>
        <w:rPr/>
        <w:t>㍧땒㩑嚏教걘녵쉞숳숹克䰮濂쉠</w:t>
      </w:r>
      <w:r>
        <w:rPr/>
        <w:t>ꦩ</w:t>
      </w:r>
      <w:r>
        <w:rPr/>
        <w:t>瑡獎䋂祈畋璿㵶녳䩔疻䝚䅏〴䬻녲眫쉮束朤</w:t>
      </w:r>
      <w:r>
        <w:rPr/>
        <w:t>⡶</w:t>
      </w:r>
      <w:r>
        <w:rPr/>
        <w:t>ꥏ③</w:t>
      </w:r>
      <w:r>
        <w:rPr/>
        <w:t>擂稯喿淂挻㵉㡌⑃勂</w:t>
      </w:r>
      <w:r>
        <w:rPr/>
        <w:t>Ⳃ⒏</w:t>
      </w:r>
      <w:r>
        <w:rPr/>
        <w:t>ꌮ穱倳⩾栽㑟朻ㅉ䝒癤싂䙱㭉뮿㝚깵⥙䅚扂⩟쉁⬬癄⭺畩㙒救瘹ꅎ䉗帯挨灋䍪숪乏걗⻂穔飂숽协汲圸凂땊⹘䄺偯</w:t>
      </w:r>
      <w:r>
        <w:rPr/>
        <w:t>ꖬ</w:t>
      </w:r>
      <w:r>
        <w:rPr/>
        <w:t>〹녶䙭ꌤ땠卵剹⌴䦻</w:t>
      </w:r>
      <w:r>
        <w:rPr/>
        <w:t>ꔬ</w:t>
      </w:r>
      <w:r>
        <w:rPr/>
        <w:t>㓂䄺⑋㔩䭮䬹㵸揂싂ㄤ⸬⹍䙞ヂ悮杷幖</w:t>
      </w:r>
      <w:r>
        <w:rPr/>
        <w:t>⡒</w:t>
      </w:r>
      <w:r>
        <w:rPr/>
        <w:t>㉰䉊넯繓㵍ㄩ깕⌰皬煷嗂娩촻䇂輴뼯亩㫎⥧습㓂奖䱡䵏歬䳃眦㡒伹썮暱㧂琱䥨焷㡅瘯뽪爨⽢佾⒡䲏轴䣂⩳楲歄숫唬呆숪꥘婊</w:t>
      </w:r>
      <w:r>
        <w:rPr/>
        <w:t>ⵚ</w:t>
      </w:r>
      <w:r>
        <w:rPr/>
        <w:t>顭犮伨䝎煅숸</w:t>
      </w:r>
      <w:r>
        <w:rPr/>
        <w:t>ⰵ</w:t>
      </w:r>
      <w:r>
        <w:rPr/>
        <w:t>ꇂ슬灐䅄촱楚幺딶梱獎娩潳䁁睰頰惂䁕㑀㘤竂婕䝙挽⿂쉕䵞䙃煒浅稺⿍䎱烂㚏⩈쵵싃樸</w:t>
      </w:r>
      <w:r>
        <w:rPr/>
        <w:t>⡸</w:t>
      </w:r>
      <w:r>
        <w:rPr/>
        <w:t>㉵䌵䱆쉓洶</w:t>
      </w:r>
      <w:r>
        <w:rPr/>
        <w:t>Ⱖ</w:t>
      </w:r>
      <w:r>
        <w:rPr/>
        <w:t>뽑䴹輮繑卌竂䩮춿거㇂勂䆵䡳坕⭬㥄㫍䃂⍏㬻䏂栊ꥹ癠稯꺵牋妿斱头き뿂㔯㢩ꍧ㍎㙭⩭䥮⽱䯂㕃撩灨</w:t>
      </w:r>
      <w:r>
        <w:rPr/>
        <w:t>Ⱔ</w:t>
      </w:r>
      <w:r>
        <w:rPr/>
        <w:t>ㅠ⽺䧎硸꺏娱숶쌫倱儷䍬</w:t>
      </w:r>
      <w:r>
        <w:rPr/>
        <w:t>ꔳ</w:t>
      </w:r>
      <w:r>
        <w:rPr/>
        <w:t>쉺ꌯ㒡쌩喱쉩牃쉓ꍹ樶倯䗃爪숪槂で彨乕牏璡䡧▣촬䗂楀ふ䫂申☱쉇啨䮵昴놻</w:t>
      </w:r>
      <w:r>
        <w:rPr/>
        <w:t>Ⱚ⤲</w:t>
      </w:r>
      <w:r>
        <w:rPr/>
        <w:t>剧䭃㥴画㭅眷뼯䴮촯깨ꍋ幥前顮㥒䱰</w:t>
      </w:r>
      <w:r>
        <w:rPr/>
        <w:t>ⵠ☻</w:t>
      </w:r>
      <w:r>
        <w:rPr/>
        <w:t>촵歹㔩숺썔췃</w:t>
      </w:r>
      <w:r>
        <w:rPr/>
        <w:t>ⴥ⌨⨻</w:t>
      </w:r>
      <w:r>
        <w:rPr/>
        <w:t>洤䕥슩犩ㆮ哂땟⿂倻猨〲淂偄</w:t>
      </w:r>
      <w:r>
        <w:rPr/>
        <w:t>ꕚ</w:t>
      </w:r>
      <w:r>
        <w:rPr/>
        <w:t>쉨敎凎㨪瞵쉫〤堭欶縴</w:t>
      </w:r>
      <w:r>
        <w:rPr/>
        <w:t>ⶬ</w:t>
      </w:r>
      <w:r>
        <w:rPr/>
        <w:t>倭䷂</w:t>
      </w:r>
      <w:r>
        <w:rPr/>
        <w:t>⠷</w:t>
      </w:r>
      <w:r>
        <w:rPr/>
        <w:t>ꇂ挭䡷柂㍈䅍㡷瑂涩䠽츩쉊塒礤卹숣</w:t>
      </w:r>
      <w:r>
        <w:rPr/>
        <w:t>ꦻ</w:t>
      </w:r>
      <w:r>
        <w:rPr/>
        <w:t>傩㈫쎣㘲㍦昸繨숵깷䭺浮쉞ꅗ䋂扷숣渣楑吪扰⸮쉅䝠☺瘪礯놏䉭</w:t>
      </w:r>
      <w:r>
        <w:rPr/>
        <w:t>⡐</w:t>
      </w:r>
      <w:r>
        <w:rPr/>
        <w:t>넳㑣숮䉓슮琺畔딺</w:t>
      </w:r>
      <w:r>
        <w:rPr/>
        <w:t>ⲩ</w:t>
      </w:r>
      <w:r>
        <w:rPr/>
        <w:t>瘴⥖乚ꆏッ쵟晏牯㴦䑃僂㙨敠灨숪ヂ⍡妬潺单습浄</w:t>
      </w:r>
      <w:r>
        <w:rPr/>
        <w:t>ꕎ</w:t>
      </w:r>
      <w:r>
        <w:rPr/>
        <w:t>則ꥺ唰歫倱</w:t>
      </w:r>
      <w:r>
        <w:rPr/>
        <w:t>ⱴ</w:t>
      </w:r>
      <w:r>
        <w:rPr/>
        <w:t>㏂䥄</w:t>
      </w:r>
      <w:r>
        <w:rPr/>
        <w:t>ꥌ</w:t>
      </w:r>
      <w:r>
        <w:rPr/>
        <w:t>㠨䡈椩뭣奣칪슻숵牂穅쏂⤱圤頪㬤䌪⍞顖呭ꇂ晸猦슿ꅋ飂</w:t>
      </w:r>
      <w:r>
        <w:rPr/>
        <w:t>⠳</w:t>
      </w:r>
      <w:r>
        <w:rPr/>
        <w:t>숦䥧摣䍃쉲뭆싂摣桤捀泍꺣慈繣瘥</w:t>
      </w:r>
      <w:r>
        <w:rPr/>
        <w:t>ꦡ</w:t>
      </w:r>
      <w:r>
        <w:rPr/>
        <w:t>掩歚넩㴪媱⹞桭妿䰵桓쉋숨兆㴳頯㡲䡣㡩ꅭ橺숤㦏歌䌦䱕⩹</w:t>
      </w:r>
      <w:r>
        <w:rPr/>
        <w:t>꧂</w:t>
      </w:r>
      <w:r>
        <w:rPr/>
        <w:t>䝵⨤䥧畍坔浡妥橰䞮ㆥ䔬判⯂뗂牪䪬╺畧㵨繞䍑卶슡䥣싂䋂参㖏슥뽃彫㫂䮥䆏挪枡幺쵱慂㒡쉁䭇愯㣂쉬⵳恟㘽䘤捁⤤琸숺止칚偦楺恦哂♄頫</w:t>
      </w:r>
      <w:r>
        <w:rPr/>
        <w:t>⠽</w:t>
      </w:r>
      <w:r>
        <w:rPr/>
        <w:t>碘䕘烂䭕넯潹永圩晏䨭녇층䡨圩庣숭汎拂轎䤭桮夽䝩䡘뾬쉄繴쉡獥쉋䱤</w:t>
      </w:r>
      <w:r>
        <w:rPr/>
        <w:t>⡟</w:t>
      </w:r>
      <w:r>
        <w:rPr/>
        <w:t>㠨촣䏂췂쉅瑰⬤쉮犏淂┩</w:t>
      </w:r>
      <w:r>
        <w:rPr/>
        <w:t>⢩</w:t>
      </w:r>
      <w:r>
        <w:rPr/>
        <w:t>㪣</w:t>
      </w:r>
      <w:r>
        <w:rPr/>
        <w:t>⡆</w:t>
      </w:r>
      <w:r>
        <w:rPr/>
        <w:t>烂䛂쉑癢㉌䏂㍓琸數椲礪♅珂⩒灉㬸</w:t>
      </w:r>
      <w:r>
        <w:rPr/>
        <w:t>ꥇ</w:t>
      </w:r>
      <w:r>
        <w:rPr/>
        <w:t>뽥췂䥩兕꺘皩乗䎱轟깲欫揂獏칹</w:t>
      </w:r>
      <w:r>
        <w:rPr/>
        <w:t>⡇</w:t>
      </w:r>
      <w:r>
        <w:rPr/>
        <w:t>䵲㥁⼨唫婰싂䛂䅢轖쉸숥⥨劥坫斮ꍴ䱮穷⵾杖㡾㆏ㅞ獟兹ꎣ嘤쉐⑖辏䅤剱뭂⦬愤⩋뼫琥桚㍮塘牬憡祷䈰灮⹳╓杲숣썏䱳쉋欻㔳쉁㵐烂츫湟歐䏃깬쉒匫쌵縰⩥㝡䏂쵐⩔䒣䍢</w:t>
      </w:r>
      <w:r>
        <w:rPr/>
        <w:t>Ɱ</w:t>
      </w:r>
      <w:r>
        <w:rPr/>
        <w:t>ネ싂꥕䜦獱䖡歷䌷愪礽㵺佲Ⓜァ䤊㄰慏숯츤怵쉍䱄㤸祂䉕㮡匴겣딻쉔㙥╠쉅䕥▻禘睆♚쉘</w:t>
      </w:r>
      <w:r>
        <w:rPr/>
        <w:t>ⴤ</w:t>
      </w:r>
      <w:r>
        <w:rPr/>
        <w:t>䩫煚摊㮥뿂</w:t>
      </w:r>
      <w:r>
        <w:rPr/>
        <w:t>ⵑ</w:t>
      </w:r>
      <w:r>
        <w:rPr/>
        <w:t>碩海撩㈫⬥⴯瞿〲䁠깉⎥捗㚬⩴㕞⥲奆⨺칹◂⭺圪卬⥠挻儰㉍⽠棂洫牺㙁쉯湍㝐숵</w:t>
      </w:r>
      <w:r>
        <w:rPr/>
        <w:t>⡙◂</w:t>
      </w:r>
      <w:r>
        <w:rPr/>
        <w:t>⼻橃䁉㍮㩢䑪⧂꥞ꥧ썓顁싂</w:t>
      </w:r>
      <w:r>
        <w:rPr/>
        <w:t>⡵◂</w:t>
      </w:r>
      <w:r>
        <w:rPr/>
        <w:t>ꍣ⑑ꆡ</w:t>
      </w:r>
      <w:r>
        <w:rPr/>
        <w:t>꧂</w:t>
      </w:r>
      <w:r>
        <w:rPr/>
        <w:t>쉸슏戫椯㧍乱䷂숵ꍾ濂风火ꥸ슩愬䗂䵯烂쉑㛂奮摲녍㭆啮숬牆桾礹싂</w:t>
      </w:r>
      <w:r>
        <w:rPr/>
        <w:t>⡶</w:t>
      </w:r>
      <w:r>
        <w:rPr/>
        <w:t>徻䶵㔸䵇㢩繫息⨬渣礭⸥쵤湦浗偣</w:t>
      </w:r>
      <w:r>
        <w:rPr/>
        <w:t>ꦩ</w:t>
      </w:r>
      <w:r>
        <w:rPr/>
        <w:t>䉪弩슿⥷幕䝞淂敩戤搰㥅兟⮬べ㣂畂剰뗂칟捣숨쉈숺睘⿍⍲獒婪숩㧂梏匸堹㕑ꥷ</w:t>
      </w:r>
      <w:r>
        <w:rPr/>
        <w:t>ⵡ</w:t>
      </w:r>
      <w:r>
        <w:rPr/>
        <w:t>䎩㩲㉣畅⬩⾡㔪暩あ䥙껂⥲咡瞥䇂㷂獹䵎쉣싍⭍〯轏本没㍇㏂敟</w:t>
      </w:r>
      <w:r>
        <w:rPr/>
        <w:t>ꤽ</w:t>
      </w:r>
      <w:r>
        <w:rPr/>
        <w:t>䀭剹㇎栨痂別쉊獷䌷</w:t>
      </w:r>
      <w:r>
        <w:rPr/>
        <w:t>⠶</w:t>
      </w:r>
      <w:r>
        <w:rPr/>
        <w:t>圯㮬灩㈦㵇숹慊䕩㙴⹵䎮㡄䴬㑕䟂癷</w:t>
      </w:r>
      <w:r>
        <w:rPr/>
        <w:t>ꗎ</w:t>
      </w:r>
      <w:r>
        <w:rPr/>
        <w:t>琷숷ꅊ塎슱坺㓂剸び䴽ꄻ⥚娥档癠㞬橍䁊娬怺䭭燂仃榻묫⩨䋂亵恞㩞璣序쵾䷂싂썵䙙畘堯칷睯⽕췂䑁</w:t>
      </w:r>
      <w:r>
        <w:rPr/>
        <w:t>⡀</w:t>
      </w:r>
      <w:r>
        <w:rPr/>
        <w:t>摋敒湊쉙쉣䷎숨顐瑤㛂硄㡧癘用枩㉹塃㩮㕪皵</w:t>
      </w:r>
      <w:r>
        <w:rPr/>
        <w:t>⠳⧂</w:t>
      </w:r>
      <w:r>
        <w:rPr/>
        <w:t>㉓</w:t>
      </w:r>
      <w:r>
        <w:rPr/>
        <w:t>⡂</w:t>
      </w:r>
      <w:r>
        <w:rPr/>
        <w:t>쵰噚啤瞵䢮嗃㌭䱙牫吥</w:t>
      </w:r>
      <w:r>
        <w:rPr/>
        <w:t>ꗂ</w:t>
      </w:r>
      <w:r>
        <w:rPr/>
        <w:t>扠录쉬썗犣䱈奆⺘㡆</w:t>
      </w:r>
      <w:r>
        <w:rPr/>
        <w:t>ꤻ</w:t>
      </w:r>
      <w:r>
        <w:rPr/>
        <w:t>⼸䥶獎䕣㮿瀽⯂숤䔵ケ⨪煁娦癄穒乄쉴顓杕廂睤倩凂乔㡵䠬⺥츰係睥</w:t>
      </w:r>
      <w:r>
        <w:rPr/>
        <w:t>ꥃ</w:t>
      </w:r>
      <w:r>
        <w:rPr/>
        <w:t>䁎〱츲넶칣堸싂䅂䋃떡慲䃂匭쉖仂⨥⭬䑥獋䯂䰶긫슥쉥땆ヂ╹慣⨮烂䕾繋䫂㙊숬垥믂繒书㕾摢ㅊ⨺硐⩙礳城뭩彔湒皿䝲㠽䝉澬쉴媻碏</w:t>
      </w:r>
      <w:r>
        <w:rPr/>
        <w:t>ⱍ</w:t>
      </w:r>
      <w:r>
        <w:rPr/>
        <w:t>쉒殬倥灩⍁灈瞣サ煌</w:t>
      </w:r>
      <w:r>
        <w:rPr/>
        <w:t>ꖮ</w:t>
      </w:r>
      <w:r>
        <w:rPr/>
        <w:t>㝒噆</w:t>
      </w:r>
      <w:r>
        <w:rPr/>
        <w:t>Ɐ</w:t>
      </w:r>
      <w:r>
        <w:rPr/>
        <w:t>卧晢Ⓨ楑免슿싂넽싂㍘㔪녀㝤歞䞡䕩㑢㕹摙땍搻뼱恔⨪♲砪夷넻券㔣걶♶䠥离儣</w:t>
      </w:r>
      <w:r>
        <w:rPr/>
        <w:t>ꖩ</w:t>
      </w:r>
      <w:r>
        <w:rPr/>
        <w:t>㙡꥾佺</w:t>
      </w:r>
      <w:r>
        <w:rPr/>
        <w:t>ꖬ</w:t>
      </w:r>
      <w:r>
        <w:rPr/>
        <w:t>瞥㇂琵</w:t>
      </w:r>
      <w:r>
        <w:rPr/>
        <w:t>ꦩ</w:t>
      </w:r>
      <w:r>
        <w:rPr/>
        <w:t>祦⹨湮桇懂剀껂晵⧂ꥴ㡢䴯偦硈瑞兤繅숪た㤺摉슩卥匷칅勂啀䢵䬷攵쉀䕮䓂䨴⑌乇啋쉮昪係嘽⑧挩㈱浬㗂슏珂┊⩷䬽䷂</w:t>
      </w:r>
      <w:r>
        <w:rPr/>
        <w:t>ꥂ</w:t>
      </w:r>
      <w:r>
        <w:rPr/>
        <w:t>䩚氣橃</w:t>
      </w:r>
      <w:r>
        <w:rPr/>
        <w:t>ⶣ</w:t>
      </w:r>
      <w:r>
        <w:rPr/>
        <w:t>췂⩬쉸啸╨㌷㣂杙顷ㄶ넶愪쉢䤳扁⭏䴦㧂⮡圦杺슱촭圸捍깶⏂䵂겱捑⼳쉕䕇촫囂㍐但㙘戸炩</w:t>
      </w:r>
      <w:r>
        <w:rPr/>
        <w:t>⡅</w:t>
      </w:r>
      <w:r>
        <w:rPr/>
        <w:t>役⑏照畴</w:t>
      </w:r>
      <w:r>
        <w:rPr/>
        <w:t>ꥈ⹆Ⓕ</w:t>
      </w:r>
      <w:r>
        <w:rPr/>
        <w:t>䱆╮扷祈䈲滂╞♱䩙䊱轏뭔슣湃㦬싂츺玩䠦坌参晵</w:t>
      </w:r>
      <w:r>
        <w:rPr/>
        <w:t>⡨</w:t>
      </w:r>
      <w:r>
        <w:rPr/>
        <w:t>徵촹◂</w:t>
      </w:r>
      <w:r>
        <w:rPr/>
        <w:t>⢩</w:t>
      </w:r>
      <w:r>
        <w:rPr/>
        <w:t>洦幸䉒廂╩汾⥡湫⹥츦</w:t>
      </w:r>
      <w:r>
        <w:rPr/>
        <w:t>⢡⴮</w:t>
      </w:r>
      <w:r>
        <w:rPr/>
        <w:t>倬㵘㨲쉂慳뮡ꅷ뗂塴硡쉈愮ꅷ栶㭵堬か䁍䅏䀺洨䍤恭皏彟⥭땚六輱ꅓ⑐䡯䥸狍䡐숴甮泂♱㧂䑣㝎䔫썪숷⑾䙒擂칈歹栲䡭싃</w:t>
      </w:r>
      <w:r>
        <w:rPr/>
        <w:t>ⶬ</w:t>
      </w:r>
      <w:r>
        <w:rPr/>
        <w:t>㭺堭⍮♱슏傮机嚻癞杢児쉊뭚塒쉓⍆</w:t>
      </w:r>
      <w:r>
        <w:rPr/>
        <w:t>⡗</w:t>
      </w:r>
      <w:r>
        <w:rPr/>
        <w:t>琽㗂⍹⺻</w:t>
      </w:r>
      <w:r>
        <w:rPr/>
        <w:t>ⵡ</w:t>
      </w:r>
      <w:r>
        <w:rPr/>
        <w:t>쉇䟂칤㥌㕡楘帪㍊呈</w:t>
      </w:r>
      <w:r>
        <w:rPr/>
        <w:t>Ⱝ</w:t>
      </w:r>
      <w:r>
        <w:rPr/>
        <w:t>侥頪契捹彡䥙硌牊恘椵票焦깧㵙깒䪿幀瀪ぞ奮㇃剒晐쉫쉡䷂䠣爽뽗䱆搵</w:t>
      </w:r>
      <w:r>
        <w:rPr/>
        <w:t>ꕧ</w:t>
      </w:r>
      <w:r>
        <w:rPr/>
        <w:t>旍뼸싃手穸숺䱴쉭杚橄幭쉂噅奞勂儵㝫晃䜥〤䢩⨨柂晔憣⵷☨숱硗⭧䝒㝰䩎⌰咡剹쉪Ⓜげ춣</w:t>
      </w:r>
      <w:r>
        <w:rPr/>
        <w:t>ⴸ</w:t>
      </w:r>
      <w:r>
        <w:rPr/>
        <w:t>㩀恬쉭暏䕅兇㇂㕒쉤煳꺡⍒頤池쉈䭎䵊쉚漦祑⹗䳂⤺칇烎슮带夯唥㜰輱캮竂圬</w:t>
      </w:r>
      <w:r>
        <w:rPr/>
        <w:t>ꔱ</w:t>
      </w:r>
      <w:r>
        <w:rPr/>
        <w:t>㝹</w:t>
      </w:r>
      <w:r>
        <w:rPr/>
        <w:t>ꔻ</w:t>
      </w:r>
      <w:r>
        <w:rPr/>
        <w:t>剪樽숣䉾憩</w:t>
      </w:r>
      <w:r>
        <w:rPr/>
        <w:t>ꥉ</w:t>
      </w:r>
      <w:r>
        <w:rPr/>
        <w:t>䁅烂♞畘숪埂䟂㜬㜮捌⹨긩啺㍭煒恬穃偁⌨㌸㉨싍䩖庱쌥歵⩄⏂숪㑄浫奢숮믂슬䙢㟂楂ꍇ싂䥌䰨䭹깮村</w:t>
      </w:r>
      <w:r>
        <w:rPr/>
        <w:t>ꦩ</w:t>
      </w:r>
      <w:r>
        <w:rPr/>
        <w:t>眤싂摏뽢츤啍敏뽹▻哂</w:t>
      </w:r>
      <w:r>
        <w:rPr/>
        <w:t>꤯</w:t>
      </w:r>
      <w:r>
        <w:rPr/>
        <w:t>䍍幌슻嘷쵯㥢䋎♊澮颵㠽硱幤⍁쉢녳歈⥋䕾戥쵐由䎱䥥彰ꌷ䅎䨸♓㉐</w:t>
      </w:r>
      <w:r>
        <w:rPr/>
        <w:t>ꥐ</w:t>
      </w:r>
      <w:r>
        <w:rPr/>
        <w:t>ꅶ㌮瑢⥕兪僂넪쉤弪穃꤮㭤녺獁凂弤䴯乪䈸</w:t>
      </w:r>
      <w:r>
        <w:rPr/>
        <w:t>ꗂ</w:t>
      </w:r>
      <w:r>
        <w:rPr/>
        <w:t>䉚쉂ꅲ㠬飂┴潖쵣搹갬⽥</w:t>
      </w:r>
      <w:r>
        <w:rPr/>
        <w:t>ⱖ</w:t>
      </w:r>
      <w:r>
        <w:rPr/>
        <w:t>쉁㡳呁땤六湲츥㵧쉈繕䥩ぐ▘佭쉺牯堭彟⽷⨷⨮㧂瑵쉗䧂噾癎ꍤ㛍䄰猰涩幙숲</w:t>
      </w:r>
      <w:r>
        <w:rPr/>
        <w:t>ꖮ</w:t>
      </w:r>
      <w:r>
        <w:rPr/>
        <w:t>쵏嚩⽩ꍤ쵬㤰旂砱嚡쏂꺬㙺㶩瀻䴬䕞</w:t>
      </w:r>
      <w:r>
        <w:rPr/>
        <w:t>ꥄ</w:t>
      </w:r>
      <w:r>
        <w:rPr/>
        <w:t>啇㙵⭙灸⩚绂橫扣⩔䭩⨤⹢掣塕採䴳䋂䨻噰幦冮╔ꅥ䥬〨</w:t>
      </w:r>
      <w:r>
        <w:rPr/>
        <w:t>ⱱ</w:t>
      </w:r>
      <w:r>
        <w:rPr/>
        <w:t>㉠䩳</w:t>
      </w:r>
      <w:r>
        <w:rPr/>
        <w:t>ꤰ</w:t>
      </w:r>
      <w:r>
        <w:rPr/>
        <w:t>畞</w:t>
      </w:r>
      <w:r>
        <w:rPr/>
        <w:t>ꥅⵍ⚵</w:t>
      </w:r>
      <w:r>
        <w:rPr/>
        <w:t>吴㪡ꍶ☣戱碘쉮橧⍊䔊勂뭎숥潘</w:t>
      </w:r>
      <w:r>
        <w:rPr/>
        <w:t>ꥎ</w:t>
      </w:r>
      <w:r>
        <w:rPr/>
        <w:t>恂䴺쉌䭚␵吭ꥡ䭡쉀뼯컍</w:t>
      </w:r>
      <w:r>
        <w:rPr/>
        <w:t>ⳃ</w:t>
      </w:r>
      <w:r>
        <w:rPr/>
        <w:t>桇顩촺</w:t>
      </w:r>
      <w:r>
        <w:rPr/>
        <w:t>ꕘ</w:t>
      </w:r>
      <w:r>
        <w:rPr/>
        <w:t>繍橗⽰支╬</w:t>
      </w:r>
      <w:r>
        <w:rPr/>
        <w:t>ꦥ</w:t>
      </w:r>
      <w:r>
        <w:rPr/>
        <w:t>恓慔㵰썵걐摩坳嘫꺮⹆쵮㕲긲檱⨭䵬⏃ケ係慣種뼳</w:t>
      </w:r>
      <w:r>
        <w:rPr/>
        <w:t>Ɫ</w:t>
      </w:r>
      <w:r>
        <w:rPr/>
        <w:t>卩습橖츤勂䵎玬佪䩩梩圭爲뽔祪産轫木䕣塙汮⵮뽢㗂쉵</w:t>
      </w:r>
      <w:r>
        <w:rPr/>
        <w:t>ⱒ</w:t>
      </w:r>
      <w:r>
        <w:rPr/>
        <w:t>⼯硉㴺䱁䉦獴係䶩썖㑉搮湋╖繩甫깃兆亵皩㔽摰⨬做쉸睷숭</w:t>
      </w:r>
      <w:r>
        <w:rPr/>
        <w:t>꧂</w:t>
      </w:r>
      <w:r>
        <w:rPr/>
        <w:t>쉪灐쉅</w:t>
      </w:r>
      <w:r>
        <w:rPr/>
        <w:t>Ⱖ</w:t>
      </w:r>
      <w:r>
        <w:rPr/>
        <w:t>ꕬ</w:t>
      </w:r>
      <w:r>
        <w:rPr/>
        <w:t>晍䥠ꍪ㛂䐪䓂䵲</w:t>
      </w:r>
      <w:r>
        <w:rPr/>
        <w:t>ꥅ</w:t>
      </w:r>
      <w:r>
        <w:rPr/>
        <w:t>䥄숯</w:t>
      </w:r>
      <w:r>
        <w:rPr/>
        <w:t>ⱕ</w:t>
      </w:r>
      <w:r>
        <w:rPr/>
        <w:t>쵃䥀兏忂㩎禣숸爯柂⪵䭹슡땉婷⏂깡</w:t>
      </w:r>
      <w:r>
        <w:rPr/>
        <w:t>ⵐ</w:t>
      </w:r>
      <w:r>
        <w:rPr/>
        <w:t>彈䕩䌣㉢橥煤楈扸繸呖䊣╏⏂뮵䅁㥳땊⭨栴</w:t>
      </w:r>
      <w:r>
        <w:rPr/>
        <w:t>ꤴ</w:t>
      </w:r>
      <w:r>
        <w:rPr/>
        <w:t>숶⑲슩䝱扫瀭湲癟싂㭃슩㕘㙥</w:t>
      </w:r>
      <w:r>
        <w:rPr/>
        <w:t>ꦏ</w:t>
      </w:r>
      <w:r>
        <w:rPr/>
        <w:t>ㅮ</w:t>
      </w:r>
      <w:r>
        <w:rPr/>
        <w:t>ꕶ</w:t>
      </w:r>
      <w:r>
        <w:rPr/>
        <w:t>繯垥쉰畟䈱卂㵡䩦㫎㬫噬庡旎습㕎癙⽓ꌸ㕩䔦㊻숸췂⍙쉙⭫땍䍺婑㙉共䨷⹣슥</w:t>
      </w:r>
      <w:r>
        <w:rPr/>
        <w:t>ꥂ</w:t>
      </w:r>
      <w:r>
        <w:rPr/>
        <w:t>乮뭓眦䟂䝮帤㙗ꌩ컂䅵䛂湚쉣숶</w:t>
      </w:r>
      <w:r>
        <w:rPr/>
        <w:t>Ȿ</w:t>
      </w:r>
      <w:r>
        <w:rPr/>
        <w:t>㵢</w:t>
      </w:r>
      <w:r>
        <w:rPr/>
        <w:t>ꤣ</w:t>
      </w:r>
      <w:r>
        <w:rPr/>
        <w:t>彾㤦佗䥢竂걚顅슩灐厬犮哂⌥晨슮塃숲츽睙╾儹</w:t>
      </w:r>
      <w:r>
        <w:rPr/>
        <w:t>ꦻ</w:t>
      </w:r>
      <w:r>
        <w:rPr/>
        <w:t>⽃뗂숪䁇乮潎꺡썂쉚焥硰</w:t>
      </w:r>
      <w:r>
        <w:rPr/>
        <w:t>ꥏ</w:t>
      </w:r>
      <w:r>
        <w:rPr/>
        <w:t>坾轹纩뾱栶녭奣欶晨噖㙔址夻뿂䔹椪湉揂悡㌳䱥摟㈽䙀</w:t>
      </w:r>
      <w:r>
        <w:rPr/>
        <w:t>ⵗ</w:t>
      </w:r>
      <w:r>
        <w:rPr/>
        <w:t>믂</w:t>
      </w:r>
      <w:r>
        <w:rPr/>
        <w:t>ꖵ</w:t>
      </w:r>
      <w:r>
        <w:rPr/>
        <w:t>녷瘨뽆⩂ꌯ갰㢿卫ꎏ숹⭉</w:t>
      </w:r>
      <w:r>
        <w:rPr/>
        <w:t>⡇</w:t>
      </w:r>
      <w:r>
        <w:rPr/>
        <w:t>価祠祓</w:t>
      </w:r>
      <w:r>
        <w:rPr/>
        <w:t>ꤽ</w:t>
      </w:r>
      <w:r>
        <w:rPr/>
        <w:t>䥸</w:t>
      </w:r>
      <w:r>
        <w:rPr/>
        <w:t>ⷂ</w:t>
      </w:r>
      <w:r>
        <w:rPr/>
        <w:t>㶿쉑촸璬䘭⌨곂칊䭒啉</w:t>
      </w:r>
      <w:r>
        <w:rPr/>
        <w:t>ꥏ</w:t>
      </w:r>
      <w:r>
        <w:rPr/>
        <w:t>攽穭때绂⚥矂含쉘츥⬪炏쉀⽟硞䵪䁫䡶쉟쉈慨噌슏䏂쵈쉯嘣京⍪顳並硗碻ꅡ䕚斩䔪坯䵊䴯瑠癟䑴쉒䰣弶䡄斩偶⹢眫깞╾穗凂䩡뽱㝎넵⫃唩숵绍㇂犵牁厥稶땘顧䩸⧂⭯轧杪㣂</w:t>
      </w:r>
      <w:r>
        <w:rPr/>
        <w:t>ꤺ</w:t>
      </w:r>
      <w:r>
        <w:rPr/>
        <w:t>숣摊卪毂姂㍧砲欬仃뭞珎䀣슩橃</w:t>
      </w:r>
      <w:r>
        <w:rPr/>
        <w:t>ꥈ</w:t>
      </w:r>
      <w:r>
        <w:rPr/>
        <w:t>⡬</w:t>
      </w:r>
      <w:r>
        <w:rPr/>
        <w:t>쉥槎轄栩⨲䡩帻⮣祢䐱쉩⭭⭬伷ꇂ㦻쉓㨻</w:t>
      </w:r>
      <w:r>
        <w:rPr/>
        <w:t>ꕣ</w:t>
      </w:r>
      <w:r>
        <w:rPr/>
        <w:t>卙⤵硎칈繾恮升⺿丫塲䑋쉕䠨㭵乀梏䍰䩉啥䩡䈣坑浀䤨榥甩氳䱪⛂䙯䱐䤶瓂䉉㴨쉖㩬䐮숩쉭⒣亻睲뽌楡묵䡵忂獊桸绂纮춮䱞挷啙潃㍹橓싂쉍㩑쉱䍟</w:t>
      </w:r>
      <w:r>
        <w:rPr/>
        <w:t>⠳</w:t>
      </w:r>
      <w:r>
        <w:rPr/>
        <w:t>珂♄卧婗漮㩕㌫潟</w:t>
      </w:r>
      <w:r>
        <w:rPr/>
        <w:t>ꕀ</w:t>
      </w:r>
      <w:r>
        <w:rPr/>
        <w:t>㷂帪娻慡갶ㄻ均昦䵢ꅓ䶡㓂甶瘊숥咣녹顐剚卥桂娥뭗伺幬슿⩀唭칬䅸</w:t>
      </w:r>
      <w:r>
        <w:rPr/>
        <w:t>⠽</w:t>
      </w:r>
      <w:r>
        <w:rPr/>
        <w:t>숯㉸㍉㭙ㄬ캣뭤䣂㉖嗂癢뮥쎏摋</w:t>
      </w:r>
      <w:r>
        <w:rPr/>
        <w:t>⣂</w:t>
      </w:r>
      <w:r>
        <w:rPr/>
        <w:t>儬쉗쉷쉅ㄪ坄咣ぉ珂㍏䲿㥧⏂幤쉎迂癗數橆剓䒱싂㥴䅧䉞쉬⫂䈷㐭</w:t>
      </w:r>
      <w:r>
        <w:rPr/>
        <w:t>ꖿ</w:t>
      </w:r>
      <w:r>
        <w:rPr/>
        <w:t>䁺⭾⭰㭣垱썸넲습⬰꺱┪ꇂ㉫䠨瀶佘呗偀㉇亻쌽恐瓂煚⥣捯彀䷃坆㥉쉹⥰⨫牂㭱恥㔳席牃牅㍞商湱ꆻ瀪晉㝵戰睈䍎䱎獱濂㨰싃</w:t>
      </w:r>
      <w:r>
        <w:rPr/>
        <w:t>ꕧ</w:t>
      </w:r>
      <w:r>
        <w:rPr/>
        <w:t>쉁ꅂ숮扔쉕슻쌶㟂灗걀䞱擂琱쉙⩪</w:t>
      </w:r>
      <w:r>
        <w:rPr/>
        <w:t>ⱌ</w:t>
      </w:r>
      <w:r>
        <w:rPr/>
        <w:t>쉣娬摏噫쉭揃뭋䭷伲噢깷亮뭧⥦株</w:t>
      </w:r>
      <w:r>
        <w:rPr/>
        <w:t>ꔳ</w:t>
      </w:r>
      <w:r>
        <w:rPr/>
        <w:t>㭗哂쉄⽧杆쎩灣⍑坦吪⭨幐䥚示넨㵦晬䝰囍稶䦩扊狂㨬슻㍱猺노숦昴⩎</w:t>
      </w:r>
      <w:r>
        <w:rPr/>
        <w:t>⣂</w:t>
      </w:r>
      <w:r>
        <w:rPr/>
        <w:t>汆쉳싂ꌹ牫䬻㑸䬴숸캮</w:t>
      </w:r>
      <w:r>
        <w:rPr/>
        <w:t>ꥐ</w:t>
      </w:r>
      <w:r>
        <w:rPr/>
        <w:t>䍶彰쉞扒슩ꍈ䃂ꄤ䡣摎</w:t>
      </w:r>
      <w:r>
        <w:rPr/>
        <w:t>ꕫ</w:t>
      </w:r>
      <w:r>
        <w:rPr/>
        <w:t>䑲婀⭔汫櫂쉕栻江噆繖䉮㈷⽅뮩潄䭖䡟繶䡩傡獾⭨啖摄쉠浤甮㡁⏂煱꺘扟楪쉳秂咻煺㞿쉪灂</w:t>
      </w:r>
      <w:r>
        <w:rPr/>
        <w:t>ꥍ</w:t>
      </w:r>
      <w:r>
        <w:rPr/>
        <w:t>爲奓秂깲춮㕨⑳妘♲㚿숹䕨쉞㉎♲弰</w:t>
      </w:r>
      <w:r>
        <w:rPr/>
        <w:t>ⷃꖩ</w:t>
      </w:r>
      <w:r>
        <w:rPr/>
        <w:t>汄婩䭤牅䬷猯쉟ꥪ㨦縤쉍纵畎숺剕</w:t>
      </w:r>
      <w:r>
        <w:rPr/>
        <w:t>ꔴ⩾</w:t>
      </w:r>
      <w:r>
        <w:rPr/>
        <w:t>甤㕔殿砨愷挭䄨㠰슻</w:t>
      </w:r>
      <w:r>
        <w:rPr/>
        <w:t>ⴷ</w:t>
      </w:r>
      <w:r>
        <w:rPr/>
        <w:t>呺額쉯埂䩒⛂䒣</w:t>
      </w:r>
      <w:r>
        <w:rPr/>
        <w:t>ꤵ</w:t>
      </w:r>
      <w:r>
        <w:rPr/>
        <w:t>瘨츭</w:t>
      </w:r>
      <w:r>
        <w:rPr/>
        <w:t>꧍</w:t>
      </w:r>
      <w:r>
        <w:rPr/>
        <w:t>睃偃卭攨拂숣楁呴뼽녈伭煫⭠慮⽦싂</w:t>
      </w:r>
      <w:r>
        <w:rPr/>
        <w:t>ⷂ</w:t>
      </w:r>
      <w:r>
        <w:rPr/>
        <w:t>㑕♊㝂十禥匳琰礱䉾쉄䜽ꆱ桉癁疣㥨깮澩⮻䐤</w:t>
      </w:r>
      <w:r>
        <w:rPr/>
        <w:t>꥓</w:t>
      </w:r>
      <w:r>
        <w:rPr/>
        <w:t>稵╖䎬吻뽠쉸⪣⩒祎穴㐳滂⩸싂榏ㅞ</w:t>
      </w:r>
      <w:r>
        <w:rPr/>
        <w:t>ꖡ</w:t>
      </w:r>
      <w:r>
        <w:rPr/>
        <w:t>煹捁녲扮搯牳厮揂搤幟䘸婶坶ꥪ숴捴녂䄲溘㪻畈</w:t>
      </w:r>
      <w:r>
        <w:rPr/>
        <w:t>Ⲯ</w:t>
      </w:r>
      <w:r>
        <w:rPr/>
        <w:t>物</w:t>
      </w:r>
      <w:r>
        <w:rPr/>
        <w:t>ꕁ</w:t>
      </w:r>
      <w:r>
        <w:rPr/>
        <w:t>〷嘵⵲䗂彎쉺싂␵䙯摰</w:t>
      </w:r>
      <w:r>
        <w:rPr/>
        <w:t>ꦬ</w:t>
      </w:r>
      <w:r>
        <w:rPr/>
        <w:t>椺㕹凂䤬磎갶䐵煤偷撩散捦歳츩䨷츥毂╣⺿⵴♏뼪㉭㐯灠搬㛂硦䧂무汮輬汹䩡㥯쎩쉄</w:t>
      </w:r>
      <w:r>
        <w:rPr/>
        <w:t>⠣</w:t>
      </w:r>
      <w:r>
        <w:rPr/>
        <w:t>걟격禱⭋쉕㩱䈻</w:t>
      </w:r>
      <w:r>
        <w:rPr/>
        <w:t>ꤨ⑦</w:t>
      </w:r>
      <w:r>
        <w:rPr/>
        <w:t>숳穇拎䷃痃攻奥剋䕞ꌺ격㣂爮离獉⫍쉱硄㪩㬲牐癶焺夣䙪㉙噂欴쉸䉫樬⽡灆䙅摄㥸冣䤫</w:t>
      </w:r>
      <w:r>
        <w:rPr/>
        <w:t>ꥁ</w:t>
      </w:r>
      <w:r>
        <w:rPr/>
        <w:t>⠸⩒</w:t>
      </w:r>
      <w:r>
        <w:rPr/>
        <w:t>䬽䐫⍙媱縳싂⹸䥙쉋㋃僂㛂⩰暵⤮穊澩癌䥎㢵쉴ㆻ뭂癳⑩䵘潔㡪㑃䤸☭칠頊灱뭡䵞숩瑳쉎㓂䎱䤲噴婘活쵳捥⨹瘪넸洣烂晏습㝬딷</w:t>
      </w:r>
      <w:r>
        <w:rPr/>
        <w:t>ꥋ</w:t>
      </w:r>
      <w:r>
        <w:rPr/>
        <w:t>䫃슣瑇땡뽎祾匤䞮땚䟂⩯뾿숵歙꺩慢瀩긲숶坺㷂ꏍ核⼣䅩⿂仂伪</w:t>
      </w:r>
      <w:r>
        <w:rPr/>
        <w:t>ⲿ</w:t>
      </w:r>
      <w:r>
        <w:rPr/>
        <w:t>伲뭰喡呑䑰䮻琰檬池埂婇</w:t>
      </w:r>
      <w:r>
        <w:rPr/>
        <w:t>ⰱ</w:t>
      </w:r>
      <w:r>
        <w:rPr/>
        <w:t>灏櫃烂싂〮㕇</w:t>
      </w:r>
      <w:r>
        <w:rPr/>
        <w:t>ⵔ</w:t>
      </w:r>
      <w:r>
        <w:rPr/>
        <w:t>䗂⾱쉅竂繋㩓材斿䱆깘涿灶⤯佫㠸収䳂㩢ꎡ①슩쉆쉡樻爤땚圫뾡䦮썀恞偙唻슩</w:t>
      </w:r>
      <w:r>
        <w:rPr/>
        <w:t>ꤦ</w:t>
      </w:r>
      <w:r>
        <w:rPr/>
        <w:t>䩁卩砪</w:t>
      </w:r>
      <w:r>
        <w:rPr/>
        <w:t>⡇</w:t>
      </w:r>
      <w:r>
        <w:rPr/>
        <w:t>歬㨥汦潃싂㛂䁩婷깓꥚䵁䵖䢮</w:t>
      </w:r>
      <w:r>
        <w:rPr/>
        <w:t>ⶩ⍺</w:t>
      </w:r>
      <w:r>
        <w:rPr/>
        <w:t>㤫殻㘪ꥤ纩䡮㕎猪瑄獗杦ㅢ䵱歆晞䴥参</w:t>
      </w:r>
      <w:r>
        <w:rPr/>
        <w:t>ꤸ</w:t>
      </w:r>
      <w:r>
        <w:rPr/>
        <w:t>숯焣卐眬睱塩湸然䴦犘碻숣䵳땴⤬硩橁츻瑒歈䡍〪奾쉆䨯祮⩑䳃䝓婃䓎캘㚡⥠恥뽪㭗</w:t>
      </w:r>
      <w:r>
        <w:rPr/>
        <w:t>꧂</w:t>
      </w:r>
      <w:r>
        <w:rPr/>
        <w:t>睔䤰숥䁾特</w:t>
      </w:r>
      <w:r>
        <w:rPr/>
        <w:t>ꤶ</w:t>
      </w:r>
      <w:r>
        <w:rPr/>
        <w:t>䉁瑌숨쉬숽⹮嘸攦呆儸⸮</w:t>
      </w:r>
      <w:r>
        <w:rPr/>
        <w:t>ⵧ</w:t>
      </w:r>
      <w:r>
        <w:rPr/>
        <w:t>䠽</w:t>
      </w:r>
      <w:r>
        <w:rPr/>
        <w:t>ⱦ</w:t>
      </w:r>
      <w:r>
        <w:rPr/>
        <w:t>㪮䵢㌥偋牌</w:t>
      </w:r>
      <w:r>
        <w:rPr/>
        <w:t>⡠</w:t>
      </w:r>
      <w:r>
        <w:rPr/>
        <w:t>㎿䍒扱廍汏⽚㝫쉂㫍䙕席䉩獸囂窿婳걸㟂塈桠獁潄⸶썃禩䀭⭵姎廂徘恡⩚卺稳也婄䥄垵㵢⹯㔪뭺숭␯㕞畑繖慠顾꺏숬䚮촥</w:t>
      </w:r>
      <w:r>
        <w:rPr/>
        <w:t>ꕍ</w:t>
      </w:r>
      <w:r>
        <w:rPr/>
        <w:t>䈬睕䭢䍪쵈칊塔娲䙰숫廂轚扲㴰歟걏㍓秃歉乸</w:t>
      </w:r>
      <w:r>
        <w:rPr/>
        <w:t>ⴳ</w:t>
      </w:r>
      <w:r>
        <w:rPr/>
        <w:t>轔쉈⨫⧎䕷橸꺿擂㐸䳃煋杅䙞㙷啚춣煇〪愺瀳⤬ㅣ慢癠┭䠬幄녕숬숰攺啉䫂摫墩숲뭲㌮㓃</w:t>
      </w:r>
      <w:r>
        <w:rPr/>
        <w:t>ꦘ</w:t>
      </w:r>
      <w:r>
        <w:rPr/>
        <w:t>僎敄쉢㷂婓㈣䕑㍅朲瓎ㅲ嗂쌥槂믃뿂䍃扡㶻쎱庣潀刹</w:t>
      </w:r>
      <w:r>
        <w:rPr/>
        <w:t>⡺</w:t>
      </w:r>
      <w:r>
        <w:rPr/>
        <w:t>䡺믎杉㌤⯂湮⥣⎩噞呃䞵☤⸶歭浳碬执汦瞘㓂⥌婑⑳숳⩫傩⤲倻嫂⎻㔬썋㟍䑌頪轅湬沥恨繧欩떩숱칪幁津㌩ꥨ쉨⦡硟燂䷂ꥲ♡ち慉窡癦縶極╨太㴫믍뭮厵뽳乓쉖恲㠨걭頺揂唩噠婖䅕㇍晞믂⩺㷂劻橰䤳㴹㪡汬䝬쎩塚숫⑉ꍗ딻⭚䔺呑倱灞ꌵ猭쉈숺╭쉤硦煢⍺轧桑橑㉤䰪㣃㜦弹⦥⹩䥠幘䀲啥昪特㏂뭔潂琽獙䕋䐲뽕㩂丮挮繶㨽棂彅㑭敖䙕⸥⾥싂췃</w:t>
      </w:r>
      <w:r>
        <w:rPr/>
        <w:t>ꔮ</w:t>
      </w:r>
      <w:r>
        <w:rPr/>
        <w:t>䁺쉲坵</w:t>
      </w:r>
      <w:r>
        <w:rPr/>
        <w:t>ꗂ</w:t>
      </w:r>
      <w:r>
        <w:rPr/>
        <w:t>ㅡ塉쉊쉓습긵ㅤ⦘究</w:t>
      </w:r>
      <w:r>
        <w:rPr/>
        <w:t>ꕩ</w:t>
      </w:r>
      <w:r>
        <w:rPr/>
        <w:t>Ⰺ</w:t>
      </w:r>
      <w:r>
        <w:rPr/>
        <w:t>戬湉䚬슩猷煬啂㗃㩎숶稬夰歳ꄬ昷㜺ㄱ冮싂顄㞻숻쉠⨴呦쉱⻂⩥썸䥐ꎣ땘슿姎ꅩ㘫禩救䥯㴪夳歡䋃噗⍙汑䉢쉔抵弻䜹搫땏ギ딱싂䬴놩싂浵戴⨨畣砫䝪숥䓍縯㇎甩぀穸䯂䁎旂⩗꧎昩⪱猶係䁃晚⬯灗쉀</w:t>
      </w:r>
      <w:r>
        <w:rPr/>
        <w:t>ⵇ</w:t>
      </w:r>
      <w:r>
        <w:rPr/>
        <w:t>票佾婕</w:t>
      </w:r>
      <w:r>
        <w:rPr/>
        <w:t>ꕺ</w:t>
      </w:r>
      <w:r>
        <w:rPr/>
        <w:t>晥禣</w:t>
      </w:r>
      <w:r>
        <w:rPr/>
        <w:t>ꖥ</w:t>
      </w:r>
      <w:r>
        <w:rPr/>
        <w:t>坱漱伷겘</w:t>
      </w:r>
      <w:r>
        <w:rPr/>
        <w:t>⡯</w:t>
      </w:r>
      <w:r>
        <w:rPr/>
        <w:t>칐渰쉥䕋繁싎㭭奏쵣㚮窵䐷坓枮걀⽲㗂溣㴯揂烂숺煺縣ꅩ</w:t>
      </w:r>
      <w:r>
        <w:rPr/>
        <w:t>ꔴ</w:t>
      </w:r>
      <w:r>
        <w:rPr/>
        <w:t>㛂砪圶催⴦搭♅哂效䕈숤㕀懂琹永㷂썘啸ꄶ㞮䷂䑫슿</w:t>
      </w:r>
      <w:r>
        <w:rPr/>
        <w:t>ⴱ</w:t>
      </w:r>
      <w:r>
        <w:rPr/>
        <w:t>卟㕱毃旂礳彣䄮䩷庻妩슻숭⾮瘬䩑擂敧ꌴ摃浬埂渪㡮쉆</w:t>
      </w:r>
      <w:r>
        <w:rPr/>
        <w:t>Ⱚ</w:t>
      </w:r>
      <w:r>
        <w:rPr/>
        <w:t>橾擂┦恴歰揂烂싂䙧</w:t>
      </w:r>
      <w:r>
        <w:rPr/>
        <w:t>ⵖ</w:t>
      </w:r>
      <w:r>
        <w:rPr/>
        <w:t>洤♾㇂㣎깴偐년뽦皡㮘⩷睥⚡兴滂칥칵쉋偶싃䡖㡂惂䕾쉺㥅瑹꥗冮㡚싂㌪埂㟂癳ꍴ䙂㩘싂㖮瑇呤媏刨㕳䮩⵾䇂摌䩘ヂ䘫㝈뭆欶渥쵣喱墿橨쏎杚䝕楟㕖敡浹穏꺩㡀楕</w:t>
      </w:r>
      <w:r>
        <w:rPr/>
        <w:t>⡋</w:t>
      </w:r>
      <w:r>
        <w:rPr/>
        <w:t>娨掮啞ꥢ劬摤</w:t>
      </w:r>
      <w:r>
        <w:rPr/>
        <w:t>Ⳃ</w:t>
      </w:r>
      <w:r>
        <w:rPr/>
        <w:t>強쉱䑮睬⨣塚ㅹ掩夨㵐뭯⑪싂땰掿倦太繐뭾穣싂⌺䣂歠䔸깄浖轓䝒張쉥勂쉫⻂祀䶻⦥곂牆⬲歞숣祁㕍</w:t>
      </w:r>
      <w:r>
        <w:rPr/>
        <w:t>ꗃ</w:t>
      </w:r>
      <w:r>
        <w:rPr/>
        <w:t>晗걇猻썚㮮땨䀶</w:t>
      </w:r>
      <w:r>
        <w:rPr/>
        <w:t>ⵆ</w:t>
      </w:r>
      <w:r>
        <w:rPr/>
        <w:t>撬猫㑢쉎</w:t>
      </w:r>
      <w:r>
        <w:rPr/>
        <w:t>ꥂ</w:t>
      </w:r>
      <w:r>
        <w:rPr/>
        <w:t>㦣쉡刵昷㢩楙浄狂㠤幥뇂唷䧂⩺䡃숪敥</w:t>
      </w:r>
      <w:r>
        <w:rPr/>
        <w:t>⡊</w:t>
      </w:r>
      <w:r>
        <w:rPr/>
        <w:t>揂扷ꅂ幟쉨夵⍯媱싎⭸䙄갸㜹慢땟믂磎⫂☪ꥶ믂捁</w:t>
      </w:r>
      <w:r>
        <w:rPr/>
        <w:t>Ɒ</w:t>
      </w:r>
      <w:r>
        <w:rPr/>
        <w:t>佷砻䶱㔫</w:t>
      </w:r>
      <w:r>
        <w:rPr/>
        <w:t>ⴤ</w:t>
      </w:r>
      <w:r>
        <w:rPr/>
        <w:t>是松⥢兊ꄬ⽲䁪</w:t>
      </w:r>
      <w:r>
        <w:rPr/>
        <w:t>ⵢ</w:t>
      </w:r>
      <w:r>
        <w:rPr/>
        <w:t>䶣敄塅⥓湮攳㡳槂⯎檥㉾㟂桖搶穈繑▏깞歐祅</w:t>
      </w:r>
      <w:r>
        <w:rPr/>
        <w:t>ⵆ</w:t>
      </w:r>
      <w:r>
        <w:rPr/>
        <w:t>깫㡧䉩沩洳㖥掩䘽奷땁습串싍쎥쉧⍹숵ꍏ쉤슱</w:t>
      </w:r>
      <w:r>
        <w:rPr/>
        <w:t>Ⳃ</w:t>
      </w:r>
      <w:r>
        <w:rPr/>
        <w:t>㙬쉺猺啹吵쉳㉉渶</w:t>
      </w:r>
      <w:r>
        <w:rPr/>
        <w:t>ⵃ</w:t>
      </w:r>
      <w:r>
        <w:rPr/>
        <w:t>숬묺晡塄떣眯㍑瑣坂啠㕲溩冡界䰻㩆微庣圬䑟汨뭫塄洽愨㍬嘩㍬灍꥖숲獒㝸䟂┷┶颏㔴獎뗂奎㉧슿浉쉆⍦䊘睟䍨뭏묳썲泃㒮깵呲湸牄⥃帬潃쉨伺⩏獓⑆损⺣剈䴳䈭啹輷䡀㊻쉧ꥺ썡䅾♾㙦瑮摲挤橙숊䵂怬仂걄枣碱憻浓䛂⾵枩㍡싂湦窻纩⹂⍧⬷織쉸䑵湆㔭䘹仂䍩㕰檿䀦㩞桱䭺倮䡨슿风ぺ䡸⼻㬤쉑欵</w:t>
      </w:r>
      <w:r>
        <w:rPr/>
        <w:t>⡗</w:t>
      </w:r>
      <w:r>
        <w:rPr/>
        <w:t>뭉䣎媻喡桤卆춬愵歎⍵眵䕩䍁촯쉶⽃껍倫䱒㫂쉅⯂㝌慩扬㝑쉭䄮䬨䎩㒬浏样湲儲쉹䥳輭칍畆汘䅋䕧쉖卸䅸⫂♞숬䄸슱⹥꺵䪮⩉商嚡</w:t>
      </w:r>
      <w:r>
        <w:rPr/>
        <w:t>ꤥ</w:t>
      </w:r>
      <w:r>
        <w:rPr/>
        <w:t>쵭潱쉀䠳煘彵쵫攽摁晆昸䂻㬣칍獺싂⿎</w:t>
      </w:r>
      <w:r>
        <w:rPr/>
        <w:t>⡃</w:t>
      </w:r>
      <w:r>
        <w:rPr/>
        <w:t>싂⩊䙦ꄣ洲㵐⩖떬⍹⑤祅㜳嚵</w:t>
      </w:r>
      <w:r>
        <w:rPr/>
        <w:t>ꕲ</w:t>
      </w:r>
      <w:r>
        <w:rPr/>
        <w:t>顒</w:t>
      </w:r>
      <w:r>
        <w:rPr/>
        <w:t>⠬</w:t>
      </w:r>
      <w:r>
        <w:rPr/>
        <w:t>塘灨䄶ぱ呸琨걾䑶쉤牗枩揂숬♶컂僂⍢⑒瑞쉕쌸灋男싂䅬湱恈㙓☤㤸䰺싂㑹㘷㉬깯䐤슩䋍戲쉒䅘彌彤ꆬ쉯㕋䍠㝵吶畠쵂恒纱垩窘扯ꍍ轑恉帳┯䉞</w:t>
      </w:r>
      <w:r>
        <w:rPr/>
        <w:t>ꕾ</w:t>
      </w:r>
      <w:r>
        <w:rPr/>
        <w:t>㗂䮵갩ꥷ䗂堪㔮幗싂쉖숬題燂竂쉏</w:t>
      </w:r>
      <w:r>
        <w:rPr/>
        <w:t>ꥏ</w:t>
      </w:r>
      <w:r>
        <w:rPr/>
        <w:t>濂瑈眻濂䜲欴界轡䥉⩀㵔椬䥧㢣쉨恍熣搩噐⩇䝩堸㗂슩⌵恥扅䱢烂䠰剰印䥷ォ轞歉⸰⪻</w:t>
      </w:r>
      <w:r>
        <w:rPr/>
        <w:t>ꥄ</w:t>
      </w:r>
      <w:r>
        <w:rPr/>
        <w:t>ⱬ</w:t>
      </w:r>
      <w:r>
        <w:rPr/>
        <w:t>쏂☶㉦瑴䡘泂瑨숤쉺灸淂否⥗쌦䘰匨慺怤䰭쉉冿噌戫ㅨ畭싂䲵숳煕숻</w:t>
      </w:r>
      <w:r>
        <w:rPr/>
        <w:t>ꗂ</w:t>
      </w:r>
      <w:r>
        <w:rPr/>
        <w:t>믂</w:t>
      </w:r>
      <w:r>
        <w:rPr/>
        <w:t>ꦻ</w:t>
      </w:r>
      <w:r>
        <w:rPr/>
        <w:t>㡥녲⩏꥕</w:t>
      </w:r>
      <w:r>
        <w:rPr/>
        <w:t>ꔣ</w:t>
      </w:r>
      <w:r>
        <w:rPr/>
        <w:t>쉃嘬䥞䂩㭗惂䑢桋무깧ꅈ喱帷</w:t>
      </w:r>
      <w:r>
        <w:rPr/>
        <w:t>ⷂ⑨</w:t>
      </w:r>
      <w:r>
        <w:rPr/>
        <w:t>卧䴫㯂呖䚻戣䐦</w:t>
      </w:r>
      <w:r>
        <w:rPr/>
        <w:t>꤭</w:t>
      </w:r>
      <w:r>
        <w:rPr/>
        <w:t>싍畕␱⽚</w:t>
      </w:r>
      <w:r>
        <w:rPr/>
        <w:t>⣂</w:t>
      </w:r>
      <w:r>
        <w:rPr/>
        <w:t>䠣哂婟偵⼬煮㙸橃䬭怤쏍㝘</w:t>
      </w:r>
      <w:r>
        <w:rPr/>
        <w:t>ꥈ</w:t>
      </w:r>
      <w:r>
        <w:rPr/>
        <w:t>怲㜯䄨娷걨呀㑠䵡⤰煮祟㕬뭪⤹㯂潢슩榮睠⨪愱兕矂殮椽넽</w:t>
      </w:r>
      <w:r>
        <w:rPr/>
        <w:t>ꗂ</w:t>
      </w:r>
      <w:r>
        <w:rPr/>
        <w:t>磂晖㡍㉏䱙亿亵䑗⧂䪩땦ま</w:t>
      </w:r>
      <w:r>
        <w:rPr/>
        <w:t>ⱪ═</w:t>
      </w:r>
      <w:r>
        <w:rPr/>
        <w:t>婞㇂⵴硊ꥩ朹は晁딩㉧쉾╔溩숣</w:t>
      </w:r>
      <w:r>
        <w:rPr/>
        <w:t>ꕖ</w:t>
      </w:r>
      <w:r>
        <w:rPr/>
        <w:t>䁇쉂컎䂩▻䭞䱷숮㪘</w:t>
      </w:r>
      <w:r>
        <w:rPr/>
        <w:t>ꕁ</w:t>
      </w:r>
      <w:r>
        <w:rPr/>
        <w:t>旍䈥縬쉐䝾咘幃栺礴ㅯ潓祪攫뿂땢쵴⾣壂㎡♄祲⌶䙗슏㢡炻䟂琸⌽廂剆◂塂㭒搴嗂敫䵓쵊䱋쉾縵쉣ㅒ쉩硴塙㊥嚩믂砩欻뭩싂佟䪵占煖倪⤷㖣㗍歬깶挮呮⹕♫桒慗燂䅵內싍쉒갶쵗ꏃ㔴䓂獄婫垩繀쉥⸷쵭嘴뗂</w:t>
      </w:r>
      <w:r>
        <w:rPr/>
        <w:t>ⵔ</w:t>
      </w:r>
      <w:r>
        <w:rPr/>
        <w:t>䶿檥쉒</w:t>
      </w:r>
      <w:r>
        <w:rPr/>
        <w:t>⠻</w:t>
      </w:r>
      <w:r>
        <w:rPr/>
        <w:t>丰␶䩹涿⑒泂㢥╙濂䑰斩恕겘㓂漺潹⸊☺㘸㕳䤨辥束偈楌䁡䭮敟癄瑉䆿믂䁲坩挴쉳䣂⹏㑤䙊슬㵟䩊╆뮵扶ヂ䂱䡊㌺</w:t>
      </w:r>
      <w:r>
        <w:rPr/>
        <w:t>ꦮ</w:t>
      </w:r>
      <w:r>
        <w:rPr/>
        <w:t>掏깢攫㜵冥싂琴楔</w:t>
      </w:r>
      <w:r>
        <w:rPr/>
        <w:t>ꤵ</w:t>
      </w:r>
      <w:r>
        <w:rPr/>
        <w:t>㠩썧兊楶呋쉌쉨㥾쉒⿃噞瑔땸灢牾顨炥⌬狍睡⪩䶿湟㯂갸搰慇䴽䑷煌싂䙔⑃係牎▬⩥⬫嘭싂煘⑯㕬⍌ガ潸䀸싍漯〲촻숪畂乓⥸剢収쎬㗂摪兄쉋</w:t>
      </w:r>
      <w:r>
        <w:rPr/>
        <w:t>ꕨ</w:t>
      </w:r>
      <w:r>
        <w:rPr/>
        <w:t>礨숲〱숫㨭彋㩢⬹</w:t>
      </w:r>
      <w:r>
        <w:rPr/>
        <w:t>Ⱓ</w:t>
      </w:r>
      <w:r>
        <w:rPr/>
        <w:t>繗䧂猪䄥뭾䭮⴮춣쵎壂썵쉥츬潺⮬䖘</w:t>
      </w:r>
      <w:r>
        <w:rPr/>
        <w:t>Ⲙ</w:t>
      </w:r>
      <w:r>
        <w:rPr/>
        <w:t>皱쏂搳氹㭦瘸뗎䈻ㅊ㞩䁹飂匩숤へ惂ㄵ礱䜰㙧</w:t>
      </w:r>
      <w:r>
        <w:rPr/>
        <w:t>ꕶ</w:t>
      </w:r>
      <w:r>
        <w:rPr/>
        <w:t>㴹楬瑵縪兗䵅ㆻ厡愷繴㨻弽㴵哂児䑴</w:t>
      </w:r>
      <w:r>
        <w:rPr/>
        <w:t>ⰵ</w:t>
      </w:r>
      <w:r>
        <w:rPr/>
        <w:t>纩橋㕎晕悮䳂⻂䱧殬䩲癀参兦琻⥳㡨繚噪</w:t>
      </w:r>
      <w:r>
        <w:rPr/>
        <w:t>ꔺ</w:t>
      </w:r>
      <w:r>
        <w:rPr/>
        <w:t>슏歧乡祠㭴⍘숪습䍭慲敆ⸯ쉢♚㦡숽ㄪ嗂┷┩敶毂轃슡䮣습乂汤숸⩲쉉╘</w:t>
      </w:r>
      <w:r>
        <w:rPr/>
        <w:t>ꥀ</w:t>
      </w:r>
      <w:r>
        <w:rPr/>
        <w:t>슮塞☲㙭䍟轏教⛃뮱숣祪쵫旂㥲晲硡㯂㐨獋抣쉹杰쉮쉱秂㶻湪浖夺숱䐰깏䁣恠沵㝓깟䭲ぱ슡䋂权彆⨯쉙湰慾啫쉴싍杚慀㜮滂囂游㝯坏唳쉸⑔䑦</w:t>
      </w:r>
      <w:r>
        <w:rPr/>
        <w:t>ꥎ</w:t>
      </w:r>
      <w:r>
        <w:rPr/>
        <w:t>䥋颡싂깹뽖湙습䅱⯂㩣呾</w:t>
      </w:r>
      <w:r>
        <w:rPr/>
        <w:t>ꦻ</w:t>
      </w:r>
      <w:r>
        <w:rPr/>
        <w:t>弤湞璏曂뼴䩦嘨쉯焪娳숯灕쉔〉⹠</w:t>
      </w:r>
      <w:r>
        <w:rPr/>
        <w:t>⢵</w:t>
      </w:r>
      <w:r>
        <w:rPr/>
        <w:t>杗繗䱂䁦棎쉏쉃딩猫⨹쉰䶻扰塀⑫殩猪䬰繩캮皣影넰╡癹稷呑㉀嗂砩慠杒ぷ</w:t>
      </w:r>
      <w:r>
        <w:rPr/>
        <w:t>ꕓ</w:t>
      </w:r>
      <w:r>
        <w:rPr/>
        <w:t>彬⹠呗其摾뭧轏娭汨䛎㠦싂녕뽹乏燂抿䭙쉰숺䍧㕢ㄪ硋楌긲潬⩔㓃䫂乇柂䖥顡硶긪䥹㈩껂娣뭖싂㇎⤽䍶墵⌨껂䵭獷淂㶵秂⥎迂穲깫䶵垮⻂敏姂猦圯숮睳問顔〬樯墮畂倳歮⍕硱亡싂䑶牖獨</w:t>
      </w:r>
      <w:r>
        <w:rPr/>
        <w:t>ⷂ</w:t>
      </w:r>
      <w:r>
        <w:rPr/>
        <w:t>뼳숵</w:t>
      </w:r>
      <w:r>
        <w:rPr/>
        <w:t>ꗂ⥺</w:t>
      </w:r>
      <w:r>
        <w:rPr/>
        <w:t>彫塏㠷顲朲㕐啫炿⻂㙩䧂써ꅳ欷</w:t>
      </w:r>
      <w:r>
        <w:rPr/>
        <w:t>⡹♧</w:t>
      </w:r>
      <w:r>
        <w:rPr/>
        <w:t>꺘亏⥑숲堫넲歺䳂쉁敖歅泍剬┯䨯</w:t>
      </w:r>
      <w:r>
        <w:rPr/>
        <w:t>ⱏ</w:t>
      </w:r>
      <w:r>
        <w:rPr/>
        <w:t>幂</w:t>
      </w:r>
      <w:r>
        <w:rPr/>
        <w:t>ꤶ</w:t>
      </w:r>
      <w:r>
        <w:rPr/>
        <w:t>墘</w:t>
      </w:r>
      <w:r>
        <w:rPr/>
        <w:t>ꕕ</w:t>
      </w:r>
      <w:r>
        <w:rPr/>
        <w:t>썵楞㧂슡슩뭙䉌摺硡猴ꅆ</w:t>
      </w:r>
      <w:r>
        <w:rPr/>
        <w:t>Ⱳ</w:t>
      </w:r>
      <w:r>
        <w:rPr/>
        <w:t>㉐㝺劏睆⫂⩹</w:t>
      </w:r>
      <w:r>
        <w:rPr/>
        <w:t>ⵯ</w:t>
      </w:r>
      <w:r>
        <w:rPr/>
        <w:t>潅</w:t>
      </w:r>
      <w:r>
        <w:rPr/>
        <w:t>ꤦ</w:t>
      </w:r>
      <w:r>
        <w:rPr/>
        <w:t>轺淂捐乢</w:t>
      </w:r>
      <w:r>
        <w:rPr/>
        <w:t>ꥐ</w:t>
      </w:r>
      <w:r>
        <w:rPr/>
        <w:t>ㄪ</w:t>
      </w:r>
      <w:r>
        <w:rPr/>
        <w:t>⠰</w:t>
      </w:r>
      <w:r>
        <w:rPr/>
        <w:t>췂쉊㭮祹ㅯ</w:t>
      </w:r>
      <w:r>
        <w:rPr/>
        <w:t>꧂</w:t>
      </w:r>
      <w:r>
        <w:rPr/>
        <w:t>䩔灵⒵숴楸⬩㡠</w:t>
      </w:r>
      <w:r>
        <w:rPr/>
        <w:t>꧂</w:t>
      </w:r>
      <w:r>
        <w:rPr/>
        <w:t>㬊㐤쵞칦㉇땾㭊♴⮻⎥쉊槂唸숰</w:t>
      </w:r>
      <w:r>
        <w:rPr/>
        <w:t>⡳</w:t>
      </w:r>
      <w:r>
        <w:rPr/>
        <w:t>䱲뽭싎꥾昬澏䟃〉쉐㥊뼮⭌愲敧⩶䍉숰桖䐫녹⩩䉆湵</w:t>
      </w:r>
      <w:r>
        <w:rPr/>
        <w:t>⠯</w:t>
      </w:r>
      <w:r>
        <w:rPr/>
        <w:t>纘싂払祕ꥩ㇂旂㦿儭ㄪ╨䬨䷂숲싂㖿</w:t>
      </w:r>
      <w:r>
        <w:rPr/>
        <w:t>Ⳃ</w:t>
      </w:r>
      <w:r>
        <w:rPr/>
        <w:t>ꌺ惂㩏塳〦敗䑃㘰䪏</w:t>
      </w:r>
      <w:r>
        <w:rPr/>
        <w:t>ꦥ</w:t>
      </w:r>
      <w:r>
        <w:rPr/>
        <w:t>弶숶挺玣㊿掣숭䡤䈮䥱㉖挶걅用捷쵩⼯㉱徥㕊坓쉗⌭䴻爦녖湯抮坭䙣暵㪮쉉圪㋂便⼮坎</w:t>
      </w:r>
      <w:r>
        <w:rPr/>
        <w:t>ꖣ</w:t>
      </w:r>
      <w:r>
        <w:rPr/>
        <w:t>縣쎮幖쉴⭈䨤剾滂湷唯竎泂♌ꍗ卍㈯</w:t>
      </w:r>
      <w:r>
        <w:rPr/>
        <w:t>⠹</w:t>
      </w:r>
      <w:r>
        <w:rPr/>
        <w:t>꧂</w:t>
      </w:r>
      <w:r>
        <w:rPr/>
        <w:t>勂琺幖甶䞮湏㡸쉴汓깧⮿쉮伴숤⨳</w:t>
      </w:r>
      <w:r>
        <w:rPr/>
        <w:t>ⵟ</w:t>
      </w:r>
      <w:r>
        <w:rPr/>
        <w:t>璏ꎘ牞穢橹딻㝹䨮䭵䫃⪏⼱䵄믂⬽橞噳輲䫂奈㛂㥔㒿夦숴슮㙡犏</w:t>
      </w:r>
      <w:r>
        <w:rPr/>
        <w:t>ꔵ</w:t>
      </w:r>
      <w:r>
        <w:rPr/>
        <w:t>䨬┹汕㴺䊩쉾쏂员䧂䌯愪晫輻㙂均⩇깘뽾쉚⪵뭊⧂䅍睺걔繪桌슩춡噤执갽煏䢣䁹轥㉣⻂噩彃</w:t>
      </w:r>
      <w:r>
        <w:rPr/>
        <w:t>ⶱ</w:t>
      </w:r>
      <w:r>
        <w:rPr/>
        <w:t>ㅈ㌬穡癯帽䬱璮㥠㩊总硚㉵䈦汔琤⹴뭐䌽䀫싂䫂⍄㉗㗂態輮ꅀ幺捁䄲쉱ꍓ쉤偐쉨숽橣㍴顙㓂ꍊ潊걾怨슏쉞뇂㙥潨䆥갷测挱㕏╧䩮⤴⴬䂩㍭癰䙆収</w:t>
      </w:r>
      <w:r>
        <w:rPr/>
        <w:t>ⲿ</w:t>
      </w:r>
      <w:r>
        <w:rPr/>
        <w:t>숳쵔祋䛂夳潾⤱⌵⍎弤㦏슩硒숥牚䁌ꅑ䍖䴫㜹兡劣꤮庬㩔伻瀤庮轥쉅愷唳戰⿂⨭⪏䭬䙹疏⌬♇㠮剬㛂깑支䩱畩슻䠣쉈灞犥Ⓨ䑊乑獥</w:t>
      </w:r>
      <w:r>
        <w:rPr/>
        <w:t>ꕺ╅꥕</w:t>
      </w:r>
      <w:r>
        <w:rPr/>
        <w:t>甮ꍢ䉭协⽓딬쉌匤敋☹뽏椬ꅇ</w:t>
      </w:r>
      <w:r>
        <w:rPr/>
        <w:t>ⷂ</w:t>
      </w:r>
      <w:r>
        <w:rPr/>
        <w:t>旎硎懂繶㡓걁洶潋湲넱児</w:t>
      </w:r>
      <w:r>
        <w:rPr/>
        <w:t>⣂</w:t>
      </w:r>
      <w:r>
        <w:rPr/>
        <w:t>쉃䪘呗딨⒣䶘慮煬쉎ㅗ③㕅嚿</w:t>
      </w:r>
      <w:r>
        <w:rPr/>
        <w:t>ꥊ</w:t>
      </w:r>
      <w:r>
        <w:rPr/>
        <w:t>꺩쉴䙁樷湩欴䍏头散䶱䘵㥳뼻⽖⨸䈥</w:t>
      </w:r>
      <w:r>
        <w:rPr/>
        <w:t>ꗂ</w:t>
      </w:r>
      <w:r>
        <w:rPr/>
        <w:t>㡹瓂奲椶犮촴䑦坢窿⸲懂稤煈橅</w:t>
      </w:r>
      <w:r>
        <w:rPr/>
        <w:t>ꥊ</w:t>
      </w:r>
      <w:r>
        <w:rPr/>
        <w:t>改飂畒妬灐㝰</w:t>
      </w:r>
      <w:r>
        <w:rPr/>
        <w:t>ꕘ</w:t>
      </w:r>
      <w:r>
        <w:rPr/>
        <w:t>啥䰲㢮䜮ꌥ潨焵쉃懂⑯佪渭䯂ꆩ⤱摋䕞</w:t>
      </w:r>
      <w:r>
        <w:rPr/>
        <w:t>ꦥ</w:t>
      </w:r>
      <w:r>
        <w:rPr/>
        <w:t>搤㥨㜳塔ㅫ</w:t>
      </w:r>
      <w:r>
        <w:rPr/>
        <w:t>ꔦ</w:t>
      </w:r>
      <w:r>
        <w:rPr/>
        <w:t>숽睕桩⩃䜳㤩뭏슥쉳嘰䭁祈⥒癯숬硷灟㉆楾唴汉爫祺㌵席幫⪮뿂䰲䅾僂䝱䣂刭祵䁃ꍥ瞥偲劥桋칂㨩頲獺武䨪쉨숯帬䪘㩃剋숰珂愳㙺橷䟂冏嘸䨤</w:t>
      </w:r>
      <w:r>
        <w:rPr/>
        <w:t>ꕉ</w:t>
      </w:r>
      <w:r>
        <w:rPr/>
        <w:t>㠰癰婴佇琤숯佪彔</w:t>
      </w:r>
      <w:r>
        <w:rPr/>
        <w:t>⡩</w:t>
      </w:r>
      <w:r>
        <w:rPr/>
        <w:t>揂쎣亻飃ꌊ땷㵑␮</w:t>
      </w:r>
      <w:r>
        <w:rPr/>
        <w:t>ⵌ</w:t>
      </w:r>
      <w:r>
        <w:rPr/>
        <w:t>Ⱝ</w:t>
      </w:r>
      <w:r>
        <w:rPr/>
        <w:t>쉏䥤煳⧂攪䍌慠䙀乇⹃傏亱兪睪兏旍뽮㤪쉑⩣〸画涬氪䩦뗃啗颏</w:t>
      </w:r>
      <w:r>
        <w:rPr/>
        <w:t>ꤱ</w:t>
      </w:r>
      <w:r>
        <w:rPr/>
        <w:t>徣묨▵佬顔㭤㈳坓⤴〷䘮漤⥫彭乷㈪䔩汅䕡⥞幯歖⩢砬十牷务숨慏吮㥥捤平極啪䐴츶</w:t>
      </w:r>
      <w:r>
        <w:rPr/>
        <w:t>ⵣ</w:t>
      </w:r>
      <w:r>
        <w:rPr/>
        <w:t>櫂愬坣ㆬ䞩歘匲⤦捊幊痂暱䑡㝘乲썕憥⪥䣂숨쉳쵪瑳㉐뼩傏㵓坨槃琶녰暣</w:t>
      </w:r>
      <w:r>
        <w:rPr/>
        <w:t>⡡</w:t>
      </w:r>
      <w:r>
        <w:rPr/>
        <w:t>桕쉯呵䌴㈴슻硃㙣땚쉕⍕㥶幧깮擂戲挽㔺樦㵢䕏떿え榩祋</w:t>
      </w:r>
      <w:r>
        <w:rPr/>
        <w:t>⢩</w:t>
      </w:r>
      <w:r>
        <w:rPr/>
        <w:t>䭒䩖漮쉯佣婊普䕆偭☮潌䪱橔촲⑳⿎쉄杤䭧촯元頩䵍䫂숷夰싂䍅쉦녭攴挤㗂顠쉾嚻촩슿剑䭬㤱슱偰ꍚ</w:t>
      </w:r>
      <w:r>
        <w:rPr/>
        <w:t>ꕙ</w:t>
      </w:r>
      <w:r>
        <w:rPr/>
        <w:t>卞⍗砷춣㞮ꆡ啐넻쉫⑟충偁槂떻䘺숩䰩䁚泂╄깮槂④♨䢿圪佄瀩♺穾瑮쏎䉎쉴⨺拂뽰灵⍧</w:t>
      </w:r>
      <w:r>
        <w:rPr/>
        <w:t>ⱙ</w:t>
      </w:r>
      <w:r>
        <w:rPr/>
        <w:t>촽⍙啬㘺㧃獱䒵䁋夤潃쉷縲獋㝓䰻札玮쉫恴䩆ぴ偀姂䕰쉩塯촨伦彩쉍䀽㑒䇂쉙捇塴䊘☮뼭拂歒녠㭟⑕㉰瀪栤놩딣䳂呰瘦꺱╇兯㌽⥓</w:t>
      </w:r>
      <w:r>
        <w:rPr/>
        <w:t>ⲿ</w:t>
      </w:r>
      <w:r>
        <w:rPr/>
        <w:t>氹湕쉵</w:t>
      </w:r>
      <w:r>
        <w:rPr/>
        <w:t>ꤲ</w:t>
      </w:r>
      <w:r>
        <w:rPr/>
        <w:t>㐱䑃㙯煬圴䕨걀숮䤨兵㤪숰愲䋎슮</w:t>
      </w:r>
      <w:r>
        <w:rPr/>
        <w:t>ꔣ</w:t>
      </w:r>
      <w:r>
        <w:rPr/>
        <w:t>쉋䞱◎⍸㈺彠楧⩺繇䢡䒵⹯䵄㙓欪</w:t>
      </w:r>
      <w:r>
        <w:rPr/>
        <w:t>ⵀ</w:t>
      </w:r>
      <w:r>
        <w:rPr/>
        <w:t>춱䂩⯍灔㴫⍷䮮摟숹瘤슿愶╹歪슏煎㛃飂⥕䥙坘쌺⬲獵剤땦䭷澡㵪칅匮曂焹㢩㕷強㐬㙀䭈쉑刪き⬵杣깸硵㝂敎싂쎥䎵⼱磂싂㵑桎</w:t>
      </w:r>
      <w:r>
        <w:rPr/>
        <w:t>⠭</w:t>
      </w:r>
      <w:r>
        <w:rPr/>
        <w:t>슘䆿杦ꆩ쉶煕䩐㯂㞵桦䆣</w:t>
      </w:r>
      <w:r>
        <w:rPr/>
        <w:t>Ᵽ</w:t>
      </w:r>
      <w:r>
        <w:rPr/>
        <w:t>㐦␬⽹乧獉ꥦ坚숭悱㴦扊頹秂报嫃㤺祗䱑浦䵉偧掿穰纩쉴飂쉠쉕⎱㔴땒ꄵ丮츸숱⩵╵丵쉆</w:t>
      </w:r>
      <w:r>
        <w:rPr/>
        <w:t>ꤱ</w:t>
      </w:r>
      <w:r>
        <w:rPr/>
        <w:t>助奉㑀쉩㩌奖㊏䟂䬹揂吽灰♈浇</w:t>
      </w:r>
      <w:r>
        <w:rPr/>
        <w:t>ⶱ</w:t>
      </w:r>
      <w:r>
        <w:rPr/>
        <w:t>ぶ硇䝴㵅特싂浸䣂殡㪩㙏</w:t>
      </w:r>
      <w:r>
        <w:rPr/>
        <w:t>ⷂ</w:t>
      </w:r>
      <w:r>
        <w:rPr/>
        <w:t>慡㒡幉㉀愱株樻쉡쵄恧숳睁</w:t>
      </w:r>
      <w:r>
        <w:rPr/>
        <w:t>⡸</w:t>
      </w:r>
      <w:r>
        <w:rPr/>
        <w:t>㭱捦䒡戲告䩣㉵㥈呱쉬㵋ꅉ㡃杴컂</w:t>
      </w:r>
      <w:r>
        <w:rPr/>
        <w:t>ⵃ</w:t>
      </w:r>
      <w:r>
        <w:rPr/>
        <w:t>겥佨湱娶䥠</w:t>
      </w:r>
      <w:r>
        <w:rPr/>
        <w:t>ꖩꕉ⥀</w:t>
      </w:r>
      <w:r>
        <w:rPr/>
        <w:t>ꥨ䒻䅪숤㜳溬⥚歨⩤昸䔦敧</w:t>
      </w:r>
      <w:r>
        <w:rPr/>
        <w:t>꧂</w:t>
      </w:r>
      <w:r>
        <w:rPr/>
        <w:t>⡦</w:t>
      </w:r>
      <w:r>
        <w:rPr/>
        <w:t>〸漣㥦</w:t>
      </w:r>
      <w:r>
        <w:rPr/>
        <w:t>ꤱ</w:t>
      </w:r>
      <w:r>
        <w:rPr/>
        <w:t>䙬桬ㅋ厬礪瘪偱匪瑣䵌␊湔䉠匬⥩珃䱴ꥳ窩⥲桵걧⤫斩卌䐴潚䀣嘪깨恱稺䕣슘吷싃瑹窱⦮䈰ꍦ싂問庮⤳㕢猯䜶㕒㴮</w:t>
      </w:r>
      <w:r>
        <w:rPr/>
        <w:t>ꔯ</w:t>
      </w:r>
      <w:r>
        <w:rPr/>
        <w:t>㑤乀⪻ꍕ깵斻夹쉫쉙圩傿㉀㙹八甲瀲㣂䭊獓潵厘㍚</w:t>
      </w:r>
      <w:r>
        <w:rPr/>
        <w:t>ꖵ</w:t>
      </w:r>
      <w:r>
        <w:rPr/>
        <w:t>긣䝩㙔슥氱椴겡⹥䝺╰椬ꌲ睂쉓㐴⑺⹾넶쉠䝡硎</w:t>
      </w:r>
      <w:r>
        <w:rPr/>
        <w:t>ⶻ</w:t>
      </w:r>
      <w:r>
        <w:rPr/>
        <w:t>슥쉘敒䀯⌽稺녡슥껂丵㈣⨮숪슱卮啁㉬卵究쉟稨ꏂ䜱吨ꥺ㈬㡮䡉頥䇂爱⤴檮睋颬♾圱</w:t>
      </w:r>
      <w:r>
        <w:rPr/>
        <w:t>꧂</w:t>
      </w:r>
      <w:r>
        <w:rPr/>
        <w:t>桁戶硠䍩⨪割呉묨幩搶䱂썘䝳⸪슮䥶</w:t>
      </w:r>
      <w:r>
        <w:rPr/>
        <w:t>ꥂ</w:t>
      </w:r>
      <w:r>
        <w:rPr/>
        <w:t>倥囂煭硙㜫ꅹ瑣䏂㵤╮쉔劘⩟顕䑞䭥㝂穳ꌸ䀺䙑垵쉡䩴숺榥⭒单㕲⫂离䌪⤽〰炻㖣轲秃숪⹌䁸獯兯桰㥈걋轙兣⭔棂䇂⩷灗堯瘱䈲礶晡捣칠堲ꏂ穓䨨䩘쵥灈뭺╪⤫矂싂畢뮻玩</w:t>
      </w:r>
      <w:r>
        <w:rPr/>
        <w:t>ꥃ</w:t>
      </w:r>
      <w:r>
        <w:rPr/>
        <w:t>쉔恖癕輩木夨싂䥦땴슬䵣漻</w:t>
      </w:r>
      <w:r>
        <w:rPr/>
        <w:t>ꖡ</w:t>
      </w:r>
      <w:r>
        <w:rPr/>
        <w:t>쉃녞뭣灺磂곂㥧쎘썏樥歕幷煉癩㥄䴸䉔怶儳畍坄前汋䮵穑殱쉩塣䖡쉹⩎散摱厣쉬働갣椺㒱䬫⹰穎恢ꇂ</w:t>
      </w:r>
      <w:r>
        <w:rPr/>
        <w:t>ꗂ</w:t>
      </w:r>
      <w:r>
        <w:rPr/>
        <w:t>䨮䥷㩰⨷㉎쵗슿숫䵚⪩兾焪⨤䥚</w:t>
      </w:r>
      <w:r>
        <w:rPr/>
        <w:t>ⵌ</w:t>
      </w:r>
      <w:r>
        <w:rPr/>
        <w:t>䡯䐫䍓♒埃뮡䕫슩䵘⽘㩉漽ㅮ㡑⹡窣奫쉁쉏믂䙯썦땮♉⛍在槂栦⾣唨</w:t>
      </w:r>
      <w:r>
        <w:rPr/>
        <w:t>ⴰ♎</w:t>
      </w:r>
      <w:r>
        <w:rPr/>
        <w:t>䅖顦伪欩⩚轧摞䉉㶵䅷㦣搽⥱煐⌣숪쎬䖘</w:t>
      </w:r>
      <w:r>
        <w:rPr/>
        <w:t>ⱗ</w:t>
      </w:r>
      <w:r>
        <w:rPr/>
        <w:t>까夺佇㥪姂哂⑱机痃</w:t>
      </w:r>
      <w:r>
        <w:rPr/>
        <w:t>ꕂ</w:t>
      </w:r>
      <w:r>
        <w:rPr/>
        <w:t>曂䍩䉇㈮浫顎쉞傿䴹㈥㈺⥶</w:t>
      </w:r>
      <w:r>
        <w:rPr/>
        <w:t>ꗂⶵ</w:t>
      </w:r>
      <w:r>
        <w:rPr/>
        <w:t>塱⩌廂쏂⼯堰ꅭ輷煟䋎ち楨⹰쉘슡⹳충䩢㥈敷⒮㉎칃걡囂偢佦珂縲歞䍅干뭹瀭弮䘮숰歊ꥸ汾╬坪</w:t>
      </w:r>
      <w:r>
        <w:rPr/>
        <w:t>⡙⥌</w:t>
      </w:r>
      <w:r>
        <w:rPr/>
        <w:t>歄깔䀺䔽㐱橏⯂泍牑偳ꇂ♒㘬恤⸴쉖佳⥙拂昴쉹⹞⻂</w:t>
      </w:r>
      <w:r>
        <w:rPr/>
        <w:t>ꤺ</w:t>
      </w:r>
      <w:r>
        <w:rPr/>
        <w:t>㨺칈㝮䔥夤摐抡츲Ⓜꌶ</w:t>
      </w:r>
      <w:r>
        <w:rPr/>
        <w:t>⡍</w:t>
      </w:r>
      <w:r>
        <w:rPr/>
        <w:t>䍚矍쉩쌮㌳㑅犮숳摳暵⯃畄徣癡桪硴悡㮘깱繲</w:t>
      </w:r>
      <w:r>
        <w:rPr/>
        <w:t>ⷃ</w:t>
      </w:r>
      <w:r>
        <w:rPr/>
        <w:t>쵖뿂숩쉚煹⶿⩏䜸彖暡瑃潭漻싂捇♏拂彬楥⩤䡮㝀⮣潲㮩䷂◂䌫ꥳ亘淂䰮䔷擂剟⹙㪏ㅣ숻</w:t>
      </w:r>
      <w:r>
        <w:rPr/>
        <w:t>⢿</w:t>
      </w:r>
      <w:r>
        <w:rPr/>
        <w:t>湺業</w:t>
      </w:r>
      <w:r>
        <w:rPr/>
        <w:t>ⵚ</w:t>
      </w:r>
      <w:r>
        <w:rPr/>
        <w:t>刪뭫扊焪䬊䠪ꅋ㉌⭋䉳䑺珂㙹牕㕱祯숳⥩⫂땤쉕╈◂㩢冿撘</w:t>
      </w:r>
      <w:r>
        <w:rPr/>
        <w:t>ꤥ</w:t>
      </w:r>
      <w:r>
        <w:rPr/>
        <w:t>匷㩮츨攨⸬숣⩏숻呔뼮輽㛂稦㙡숵佣</w:t>
      </w:r>
      <w:r>
        <w:rPr/>
        <w:t>꧂⒬</w:t>
      </w:r>
      <w:r>
        <w:rPr/>
        <w:t>䦡桨潫◂숶淍轙摗祂灡犬싍쉧㠹</w:t>
      </w:r>
      <w:r>
        <w:rPr/>
        <w:t>꧂</w:t>
      </w:r>
      <w:r>
        <w:rPr/>
        <w:t>㗎囃玥㙙⑓</w:t>
      </w:r>
      <w:r>
        <w:rPr/>
        <w:t>ⷂⵖꦡ</w:t>
      </w:r>
      <w:r>
        <w:rPr/>
        <w:t>执⮥淂⽘朶睨椥ㅓ䡬壂䏂쉫㐶䷂㴱俍抩⼹▵睌䱬坰⬱쵥碥䆮朶怸硰顣쉤</w:t>
      </w:r>
      <w:r>
        <w:rPr/>
        <w:t>ꤲ</w:t>
      </w:r>
      <w:r>
        <w:rPr/>
        <w:t>礪䒵䘽穰䍷珎浖㪥朽㖬皩</w:t>
      </w:r>
      <w:r>
        <w:rPr/>
        <w:t>⡺</w:t>
      </w:r>
      <w:r>
        <w:rPr/>
        <w:t>壂哂쉥⩗勃あ곂뽱깑┮扡恢싂䅞槂㛎厮⮥丣䵕싃䠨⑷땬ㅊ딬딹噳♄懃㑮⩞獠䙫牥캻쌫㙰䐨㡬쉯㌲恍䝪ꥱ</w:t>
      </w:r>
      <w:r>
        <w:rPr/>
        <w:t>ⱦ⩇</w:t>
      </w:r>
      <w:r>
        <w:rPr/>
        <w:t>璏幩扵搬焽㴦㩫偧瘥䋂埂轗噰倦徘㝫奸㬤盂⭓䗂⩍땥敷</w:t>
      </w:r>
    </w:p>
    <w:p>
      <w:pPr>
        <w:pStyle w:val="PreformattedText"/>
        <w:bidi w:val="0"/>
        <w:spacing w:before="0" w:after="0"/>
        <w:jc w:val="left"/>
        <w:rPr/>
      </w:pPr>
      <w:r>
        <w:rPr/>
        <w:t>곍之牪估촨檘煮疮䉋㋂ㆡ슏䐪⦵㩁晒煹㝸䷂쉊⵺扚⍗촴旂噅⨶帴䩖桁焳⮣⹁瀬⪣숸</w:t>
      </w:r>
      <w:r>
        <w:rPr/>
        <w:t>ⵚ⯂</w:t>
      </w:r>
      <w:r>
        <w:rPr/>
        <w:t>㙕䀴</w:t>
      </w:r>
      <w:r>
        <w:rPr/>
        <w:t>Ȿ</w:t>
      </w:r>
      <w:r>
        <w:rPr/>
        <w:t>旍䯂漣䱕祍</w:t>
      </w:r>
      <w:r>
        <w:rPr/>
        <w:t>꥟</w:t>
      </w:r>
      <w:r>
        <w:rPr/>
        <w:t>㭎塞檻㑂題啢㙔犣晞歁㣂曂顸</w:t>
      </w:r>
      <w:r>
        <w:rPr/>
        <w:t>ⵊ</w:t>
      </w:r>
      <w:r>
        <w:rPr/>
        <w:t>堻哃䙅冿敺䙢䟂칠⭈ㅫ䩳䑧㈳습쉠䐱瞩穉励⥥딩䢣剣厮智숳眷咬䙤䅫但椮숻浙싂桷顲</w:t>
      </w:r>
      <w:r>
        <w:rPr/>
        <w:t>ⱖ</w:t>
      </w:r>
      <w:r>
        <w:rPr/>
        <w:t>敧ꆿ幬祳猳㉮</w:t>
      </w:r>
      <w:r>
        <w:rPr/>
        <w:t>ⵎ</w:t>
      </w:r>
      <w:r>
        <w:rPr/>
        <w:t>䗂嫂祗顀넱磎正</w:t>
      </w:r>
      <w:r>
        <w:rPr/>
        <w:t>ⶡ</w:t>
      </w:r>
      <w:r>
        <w:rPr/>
        <w:t>塹㤩䡯㝯撬楺⥐楐뾮㌵㑃殏㉍뼷놮</w:t>
      </w:r>
      <w:r>
        <w:rPr/>
        <w:t>Ⱖ</w:t>
      </w:r>
      <w:r>
        <w:rPr/>
        <w:t>䙌㦬頹頶⴪㉱婧囂橋㐶䬷쉬檏</w:t>
      </w:r>
      <w:r>
        <w:rPr/>
        <w:t>ꤽ</w:t>
      </w:r>
      <w:r>
        <w:rPr/>
        <w:t>盂瑖쉗敧療䅨燍䪘獳싎硐뭦⑙摙奷⍴⸶晧乷坭쵋쉌中갲佴싃㵚愳䷂獙湘䕀쉂樰㶻硕䱥뽓⴯䵰廂</w:t>
      </w:r>
      <w:r>
        <w:rPr/>
        <w:t>ꔪ</w:t>
      </w:r>
      <w:r>
        <w:rPr/>
        <w:t>ꅾ㑨煈㩩橎櫂␪쵯䅔繟╧佤欸顋촷兀숪⑆䉡䕖따슩♇剬焩橾뗂癡旂潐쉵䌩╊</w:t>
      </w:r>
      <w:r>
        <w:rPr/>
        <w:t>ꥁ</w:t>
      </w:r>
      <w:r>
        <w:rPr/>
        <w:t>䧍媘檣氯쉂</w:t>
      </w:r>
      <w:r>
        <w:rPr/>
        <w:t>Ⳃ</w:t>
      </w:r>
      <w:r>
        <w:rPr/>
        <w:t>ꥑ☱</w:t>
      </w:r>
      <w:r>
        <w:rPr/>
        <w:t>伹䆬</w:t>
      </w:r>
      <w:r>
        <w:rPr/>
        <w:t>ⴤ</w:t>
      </w:r>
      <w:r>
        <w:rPr/>
        <w:t>眻甮ど</w:t>
      </w:r>
      <w:r>
        <w:rPr/>
        <w:t>ⱸ</w:t>
      </w:r>
      <w:r>
        <w:rPr/>
        <w:t>㮿权哂拂뼪쵯ꄯ彖係싂撮</w:t>
      </w:r>
      <w:r>
        <w:rPr/>
        <w:t>꧂</w:t>
      </w:r>
      <w:r>
        <w:rPr/>
        <w:t>疏搮뭘☸煨⨵䚡㵕桂㡶슬쉶磎⹰儫临杘⍵毂眻㈳浪㐺琻剟泃敁䠻支긯べ숣穸塗㑹祃彨䌪獡ꥤ㑵컃滂䨭쉢ㅁ쉌캬佣灃彠刲劣숫</w:t>
      </w:r>
      <w:r>
        <w:rPr/>
        <w:t>ꕲ</w:t>
      </w:r>
      <w:r>
        <w:rPr/>
        <w:t>恭䣂쉶㛂㑇떬猴♷♡떿䝓</w:t>
      </w:r>
      <w:r>
        <w:rPr/>
        <w:t>⡋</w:t>
      </w:r>
      <w:r>
        <w:rPr/>
        <w:t>䁅扺⑔싂轀摰坎値畡䍄슡殡卋㧂⸳㟍⹫浯</w:t>
      </w:r>
      <w:r>
        <w:rPr/>
        <w:t>ⵅ</w:t>
      </w:r>
      <w:r>
        <w:rPr/>
        <w:t>弊⍅싂䱍쉈恈䯂㭵琱䙖溡⍧⌳纱䡇㠶䱦癡捑㑂轪洱搫䅘穯渶䜦㍈⛂㧂ꍤ琭⺏ꍑ唨</w:t>
      </w:r>
      <w:r>
        <w:rPr/>
        <w:t>ꦩ</w:t>
      </w:r>
      <w:r>
        <w:rPr/>
        <w:t>垣䏂刺</w:t>
      </w:r>
      <w:r>
        <w:rPr/>
        <w:t>ꥄ</w:t>
      </w:r>
      <w:r>
        <w:rPr/>
        <w:t>㟂䱲⤤쉮䧂坦㵧瞏佰슡쉶䁢땆㢣渥⩖싂싂</w:t>
      </w:r>
      <w:r>
        <w:rPr/>
        <w:t>ꥍ</w:t>
      </w:r>
      <w:r>
        <w:rPr/>
        <w:t>瀣숬懂熡䩷狂坫䁓癪弤〣轂轠奷䉷旂墘䉤⤫</w:t>
      </w:r>
      <w:r>
        <w:rPr/>
        <w:t>ⴻ</w:t>
      </w:r>
      <w:r>
        <w:rPr/>
        <w:t>䥴烂祡潳並䤱믍拂㛂吤擂㝈㝰〻숱䴯㍬祇杺䧂㉋潧祪쉎䬱卓뽋潴숮吺浕⭫ㅏ䴲♣戻䅠甹쉑</w:t>
      </w:r>
      <w:r>
        <w:rPr/>
        <w:t>ꕄ</w:t>
      </w:r>
      <w:r>
        <w:rPr/>
        <w:t>숯呇뿂焭願竂㏂坱佘䉆幕뿎烂䤮싂琸牥温捾䧂刳祟ꍬ⑌㊿䁢䙗㝥◂쉌娵⧎捈渪湙㉔硱䱢䍖ꅤ㌥⹯⚬䉥쌫쉔⩓㎩䡷䁓穩⍠癩顖쉊穆</w:t>
      </w:r>
      <w:r>
        <w:rPr/>
        <w:t>⣎</w:t>
      </w:r>
      <w:r>
        <w:rPr/>
        <w:t>婊</w:t>
      </w:r>
      <w:r>
        <w:rPr/>
        <w:t>ꕰ</w:t>
      </w:r>
      <w:r>
        <w:rPr/>
        <w:t>歺飂䭺넲窩汆䜩쉶ꅌ澡夬け㴤쉅땬츪㔷椵砤睫攱帺숴㬣ꍇ䩄␬疮쉯</w:t>
      </w:r>
      <w:r>
        <w:rPr/>
        <w:t>ꥋ⴦</w:t>
      </w:r>
      <w:r>
        <w:rPr/>
        <w:t>䊡</w:t>
      </w:r>
      <w:r>
        <w:rPr/>
        <w:t>ⴣ</w:t>
      </w:r>
      <w:r>
        <w:rPr/>
        <w:t>䙋幤狂吨潦橃╄戹悘숻䝀슩卆堲숩⽩썹灖晓䍬⪣때숣歌⍍㣍丶⩍椪┽쵊䧂땟䠮帶猩伫䈷</w:t>
      </w:r>
      <w:r>
        <w:rPr/>
        <w:t>ꥁ</w:t>
      </w:r>
      <w:r>
        <w:rPr/>
        <w:t>氻㴻繘䊬海㩯쉑ぃ</w:t>
      </w:r>
      <w:r>
        <w:rPr/>
        <w:t>꧍</w:t>
      </w:r>
      <w:r>
        <w:rPr/>
        <w:t>歨㍑昽塨</w:t>
      </w:r>
      <w:r>
        <w:rPr/>
        <w:t>Ⱶ</w:t>
      </w:r>
      <w:r>
        <w:rPr/>
        <w:t>쵈恄㩷숭㙴倩䱙㔴건ꆮ䉙┵㉥㵟뼦昶㍤㵢쉍悩扁灅奣煤燂䅦㔮㥈墬걩歱㘱穉뽄䕉繲兠竂♥컂顄匶뭾㕆全䨰㠪噐䓎싍竂뭹迂顪猥潪娯电奨彟頬㉅</w:t>
      </w:r>
      <w:r>
        <w:rPr/>
        <w:t>ⵢ</w:t>
      </w:r>
      <w:r>
        <w:rPr/>
        <w:t>噉뭈䡮</w:t>
      </w:r>
      <w:r>
        <w:rPr/>
        <w:t>ꔪ</w:t>
      </w:r>
      <w:r>
        <w:rPr/>
        <w:t>心㵉♟쉪䍊䕵噷潭樷⵨䃂ꌷ年네䛂偫ꌥ母婩☺恅敌矂摯</w:t>
      </w:r>
      <w:r>
        <w:rPr/>
        <w:t>ꤩ</w:t>
      </w:r>
      <w:r>
        <w:rPr/>
        <w:t>ㅗ썄뽕䀲冮䝥獔祷㥞㡎〭╪牵㑄</w:t>
      </w:r>
      <w:r>
        <w:rPr/>
        <w:t>ꕭ</w:t>
      </w:r>
      <w:r>
        <w:rPr/>
        <w:t>獣䀳숵ꅋ䠶敶楊</w:t>
      </w:r>
      <w:r>
        <w:rPr/>
        <w:t>ⲵ</w:t>
      </w:r>
      <w:r>
        <w:rPr/>
        <w:t>곃䒣ヂ当숬⦻䠦奷쵰渷单獶影牥䠵獹媩炻丫㩂伭楒슮♾乴♔</w:t>
      </w:r>
      <w:r>
        <w:rPr/>
        <w:t>⡢</w:t>
      </w:r>
      <w:r>
        <w:rPr/>
        <w:t>塐㑨㡸桋輯味偓璩戺쉩毎瞘炩摡㥠⼩⹆堹輸</w:t>
      </w:r>
      <w:r>
        <w:rPr/>
        <w:t>꧂</w:t>
      </w:r>
      <w:r>
        <w:rPr/>
        <w:t>㭈灁䧂㭗쉆桴徥싂⸦㟂坫㬶卧䏎⭴佲</w:t>
      </w:r>
      <w:r>
        <w:rPr/>
        <w:t>⡧</w:t>
      </w:r>
      <w:r>
        <w:rPr/>
        <w:t>浆慣䥉츻㣍桨녑쉭䁎㎱磂竂㒣畓区捉䕫</w:t>
      </w:r>
      <w:r>
        <w:rPr/>
        <w:t>ꕌ</w:t>
      </w:r>
      <w:r>
        <w:rPr/>
        <w:t>偦牑顁兢䮵扱⩶䍫乷ォ䥭ꌫ沘皩⵫㉪㟂滂⌣㩊ㄷ温촨厏䝉⸦佂䀪䀯丯㵋숭污⤫㉸⺏恑榡걪㩚䨲땖祬</w:t>
      </w:r>
      <w:r>
        <w:rPr/>
        <w:t>ꔪ⑇</w:t>
      </w:r>
      <w:r>
        <w:rPr/>
        <w:t>棂吺⸬땴◃䬪⼊卡칁潷䩩摋坍穘⥶竂桦眣係愴頪䙎칥슘婐睢싂墡⭤剔䰰坄繞兯娵渹秂䵌ㅭ䠯轓⩀䯂⴪慵嗃㍞剈䍉㝵斬皱㭺瑱쉷떿쉰䥣㵉癣⼰㙩ぬ싂㫂䤵祂䘥ꅥ㝴슩䊩⥒㙠쌻쌺瓂䓂ꍶ火捩㑹爹⍚㇍獘䠦쉘췂긮獳䯂긬</w:t>
      </w:r>
      <w:r>
        <w:rPr/>
        <w:t>Ɑ</w:t>
      </w:r>
      <w:r>
        <w:rPr/>
        <w:t>㘴顮♪싂帤竂⨴숽⹟冻▮愻㧂旍숵칂㙬쉍쉎⥺ꄳ㩅캩啥⬥䂮㗂徱⹊婫㉈䙍枡界⯂숥◂繶歌㚿幥匫擂爴</w:t>
      </w:r>
      <w:r>
        <w:rPr/>
        <w:t>ⵆ</w:t>
      </w:r>
      <w:r>
        <w:rPr/>
        <w:t>琨绂◂뼹頨䘺⻂微칲㥟䯂⬦딤⑌䗍숨栳䉢䰪杆숥嘯쉉ꅰ汯⦘䛂⮻䁥㍏쉦奾</w:t>
      </w:r>
      <w:r>
        <w:rPr/>
        <w:t>⣎</w:t>
      </w:r>
      <w:r>
        <w:rPr/>
        <w:t>䝌䑷硟㮻</w:t>
      </w:r>
      <w:r>
        <w:rPr/>
        <w:t>⡐</w:t>
      </w:r>
      <w:r>
        <w:rPr/>
        <w:t>噔䑪棂</w:t>
      </w:r>
      <w:r>
        <w:rPr/>
        <w:t>ꗂ⛂</w:t>
      </w:r>
      <w:r>
        <w:rPr/>
        <w:t>卓쉒瑖㞵⯂彙塦䙙㧂乔쉐썳䪿␺嚣獂칖⥀硑䍥♦轭㴸싍쎻☪晏뽶㵶嘪唺噊佌곂슩숣渺⩪刷燎㭆䌴䩂㉇へ弤쉂丰쉸癸晭⽔컂迃㉄⥕ㄽ础딥䱓싂咣◂睃䏃䋂㵚㈤抻쉱挮奢汁㓂⫂恪昨䍾劣疣ꄫ숶䝟塁玱䑳슥桮梿쉺囍쉘橲◎䈹お⏂棂婆쵓슮顎欶淂䙸䟂汓䕁睒䵃╫</w:t>
      </w:r>
      <w:r>
        <w:rPr/>
        <w:t>ꥅ</w:t>
      </w:r>
      <w:r>
        <w:rPr/>
        <w:t>噓⫍壂塭懂⩙㵋梏曍瑤㒿╫⩔䛂딫</w:t>
      </w:r>
      <w:r>
        <w:rPr/>
        <w:t>ꕾ</w:t>
      </w:r>
      <w:r>
        <w:rPr/>
        <w:t>刨乱喘슣쉹⍹</w:t>
      </w:r>
      <w:r>
        <w:rPr/>
        <w:t>ꦏ</w:t>
      </w:r>
      <w:r>
        <w:rPr/>
        <w:t>쌳塁棂彬婅摵彠㗂縨쉅焭</w:t>
      </w:r>
      <w:r>
        <w:rPr/>
        <w:t>⡭</w:t>
      </w:r>
      <w:r>
        <w:rPr/>
        <w:t>焦䕶坕䥐繨嗂哂睥⸬卬夹⻍癎⑴丣쉁⾬嚩坍⫃搸兙캩匣偵乪幗䶩祏</w:t>
      </w:r>
      <w:r>
        <w:rPr/>
        <w:t>Ɱ</w:t>
      </w:r>
      <w:r>
        <w:rPr/>
        <w:t>灮⤸ꆬ숽숩㡾⭏惂䉮슣做擂乪戱〳껂㭏⥂깘〯晘䷂⚩䙖때媣睾䏎癳떥輲㙯⎵乭쉺殩⾩㙗♂畋繁⩠庮癚呥⥗塣숣촹夭ꍾꍐ쉄䑮慯偵扳뽚싂쉗㵄녢婾曂決偱抱믂塩儣浱ㄩ䱡ꄣ灃뭂㩦㈭晆</w:t>
      </w:r>
      <w:r>
        <w:rPr/>
        <w:t>꧂</w:t>
      </w:r>
      <w:r>
        <w:rPr/>
        <w:t>䱏</w:t>
      </w:r>
      <w:r>
        <w:rPr/>
        <w:t>ꤶ</w:t>
      </w:r>
      <w:r>
        <w:rPr/>
        <w:t>䓂昵〺垻楂竂ꍦ垱䢬䕯떻杚禥</w:t>
      </w:r>
      <w:r>
        <w:rPr/>
        <w:t>꧂</w:t>
      </w:r>
      <w:r>
        <w:rPr/>
        <w:t>姂䴲盂係㌱㴴整◍䝑䆻硵╙ꍒ䦿啳嘭㉨疿</w:t>
      </w:r>
      <w:r>
        <w:rPr/>
        <w:t>ꕢ</w:t>
      </w:r>
      <w:r>
        <w:rPr/>
        <w:t>汾⽒</w:t>
      </w:r>
      <w:r>
        <w:rPr/>
        <w:t>ꤴ</w:t>
      </w:r>
      <w:r>
        <w:rPr/>
        <w:t>칮䥩쉩쉗ꅦ㑃呰示㛎轠杣⭥</w:t>
      </w:r>
      <w:r>
        <w:rPr/>
        <w:t>ⶱ</w:t>
      </w:r>
      <w:r>
        <w:rPr/>
        <w:t>佘숵㥭穭䱫嚏⎿噁딻⩣ꍩ䰯涬䡣쉴照帣瑈煺꺘땉ㄩ坉頲쉃♺Ⓨ쉘瘊犻딸摇</w:t>
      </w:r>
      <w:r>
        <w:rPr/>
        <w:t>ꗍ</w:t>
      </w:r>
      <w:r>
        <w:rPr/>
        <w:t>㝰숴晾딨制䜩慤炥㤬畅䇂䅟긶ꇂ쉧積恉캩咮</w:t>
      </w:r>
      <w:r>
        <w:rPr/>
        <w:t>ꕀ</w:t>
      </w:r>
      <w:r>
        <w:rPr/>
        <w:t>䕘⽩</w:t>
      </w:r>
      <w:r>
        <w:rPr/>
        <w:t>⠺</w:t>
      </w:r>
      <w:r>
        <w:rPr/>
        <w:t>怽䵪憮뽲佪긽</w:t>
      </w:r>
      <w:r>
        <w:rPr/>
        <w:t>ꕢ</w:t>
      </w:r>
      <w:r>
        <w:rPr/>
        <w:t>㑙䳂汕숩凂灕䐥쉦</w:t>
      </w:r>
      <w:r>
        <w:rPr/>
        <w:t>ⷂ</w:t>
      </w:r>
      <w:r>
        <w:rPr/>
        <w:t>㌦</w:t>
      </w:r>
      <w:r>
        <w:rPr/>
        <w:t>⡏</w:t>
      </w:r>
      <w:r>
        <w:rPr/>
        <w:t>㝎椪슱稬숵쵩䁲㥀숬땴䵗䬻깂捌潐⥒숪涵煰媿</w:t>
      </w:r>
      <w:r>
        <w:rPr/>
        <w:t>⢥</w:t>
      </w:r>
      <w:r>
        <w:rPr/>
        <w:t>晋棂때占焦珂慅煐䅵쉳</w:t>
      </w:r>
      <w:r>
        <w:rPr/>
        <w:t>ⱦ</w:t>
      </w:r>
      <w:r>
        <w:rPr/>
        <w:t>燂㭡쉙⯂⑏뭞╰䣂ネ䉹汘䁂娭녳⹡⥪⍴껂楐╦促佖恔</w:t>
      </w:r>
      <w:r>
        <w:rPr/>
        <w:t>ꗂ</w:t>
      </w:r>
      <w:r>
        <w:rPr/>
        <w:t>슩</w:t>
      </w:r>
      <w:r>
        <w:rPr/>
        <w:t>ⵯⓂ</w:t>
      </w:r>
      <w:r>
        <w:rPr/>
        <w:t>ꍾ칅弣</w:t>
      </w:r>
      <w:r>
        <w:rPr/>
        <w:t>ꕾ</w:t>
      </w:r>
      <w:r>
        <w:rPr/>
        <w:t>쉙㙳㑉싂な颮⹬⴬⎥걲숣숴猯囂漰櫂瀰単꥖䨥긪쉸繆癭䩐㵓片♊轐⥒睆⨤痍炥㙒䱬祗䐷厥⑎</w:t>
      </w:r>
      <w:r>
        <w:rPr/>
        <w:t>ꕊ</w:t>
      </w:r>
      <w:r>
        <w:rPr/>
        <w:t>揍煯⩚䝊占塄䩸슬䭭㐻坉ㅆ쉺䡟⥳␻䈴槂䡈畎쏂ご顎䓍</w:t>
      </w:r>
      <w:r>
        <w:rPr/>
        <w:t>Ⱖ</w:t>
      </w:r>
      <w:r>
        <w:rPr/>
        <w:t>矂㊬⪵䛃獞䃂㉋⬦〈摈쏂䅣뽘숱㙠쉑捒</w:t>
      </w:r>
      <w:r>
        <w:rPr/>
        <w:t>ⱬ</w:t>
      </w:r>
      <w:r>
        <w:rPr/>
        <w:t>㡫䂬⮣垮戥烍㭆⹊䉈游呭㭎㑠䑋厘潂뽴䕸쉅ㆻ䠣媡癍䞻㬳奴悩稷뗍珎傩䧂숻䁧湷櫂ꄶ칇ぅ슣╶쉄曂䬽ꍀ癤䩹숺婂⩦걔⽧婨汣♡쉈싂䡠斘숰썍뭌杷轕⎘䱙轆쉯矂呍䩚ꍗ쉙猫潃穹</w:t>
      </w:r>
      <w:r>
        <w:rPr/>
        <w:t>ꗍ␻</w:t>
      </w:r>
      <w:r>
        <w:rPr/>
        <w:t>顓歎㋂稶绂쉔浓橵⭘┹盎녘こ䙀␪怣숺硈未僂礭㝳顂睘朦䥃㵒轉⹗滂穔숶㠥䥡㕆㖡ꄸ橈侬烍懂䝇㵄幞ꍷ楦㗂㞣碩숥ꍞ氺㭳呈䗂暡㦩歧</w:t>
      </w:r>
      <w:r>
        <w:rPr/>
        <w:t>Ɒ</w:t>
      </w:r>
      <w:r>
        <w:rPr/>
        <w:t>䋂㙢쉅び織</w:t>
      </w:r>
      <w:r>
        <w:rPr/>
        <w:t>ⱓ</w:t>
      </w:r>
      <w:r>
        <w:rPr/>
        <w:t>쉠㘩辵숻⸪婢䍪呣瑄䁈儵侱땎쉋☩䵆녱汲䙓穁区쉱䕮椦</w:t>
      </w:r>
      <w:r>
        <w:rPr/>
        <w:t>Ⱪ</w:t>
      </w:r>
      <w:r>
        <w:rPr/>
        <w:t>塚쉘幚</w:t>
      </w:r>
      <w:r>
        <w:rPr/>
        <w:t>ꕹ</w:t>
      </w:r>
      <w:r>
        <w:rPr/>
        <w:t>噖穭⽬懂쉄瘥䍅뽄帵恾</w:t>
      </w:r>
      <w:r>
        <w:rPr/>
        <w:t>ꖱ</w:t>
      </w:r>
      <w:r>
        <w:rPr/>
        <w:t>奐䝶泂䑤⩰넸嫂쉉췂㉣硔쉯</w:t>
      </w:r>
      <w:r>
        <w:rPr/>
        <w:t>꧃</w:t>
      </w:r>
      <w:r>
        <w:rPr/>
        <w:t>㛎뼩榵楠㉅椥畐ꄮ숮쉉妻丹⤦츪㒘숮㏍⍔泂</w:t>
      </w:r>
      <w:r>
        <w:rPr/>
        <w:t>ꕅ</w:t>
      </w:r>
      <w:r>
        <w:rPr/>
        <w:t>ꅅ䈲쉷㬴汏⽭墘唱哂杄僂</w:t>
      </w:r>
      <w:r>
        <w:rPr/>
        <w:t>Ⱔ</w:t>
      </w:r>
      <w:r>
        <w:rPr/>
        <w:t>뽑丨㝄妻捱猶㔦</w:t>
      </w:r>
      <w:r>
        <w:rPr/>
        <w:t>ꦻ</w:t>
      </w:r>
      <w:r>
        <w:rPr/>
        <w:t>䁱㍣㥲廂縴뗂穤싂䡌⥇䵵塤彨睺睤깳</w:t>
      </w:r>
      <w:r>
        <w:rPr/>
        <w:t>ⶱ</w:t>
      </w:r>
      <w:r>
        <w:rPr/>
        <w:t>㮡⌹䳂澘偉㑃슡济쉦繮㡉數兀偉杘쎻搬佧㕺瘲頪奉轢⽑摁쉵쉀擂싂㥤숪䱦쉪䣃佾幹敡猴㍢桄치槍燂憥쉩甲칮灡컎⴯⽰⸤䐸猴</w:t>
      </w:r>
      <w:r>
        <w:rPr/>
        <w:t>⢱</w:t>
      </w:r>
      <w:r>
        <w:rPr/>
        <w:t>亩슏〸皿⍫濂氪</w:t>
      </w:r>
      <w:r>
        <w:rPr/>
        <w:t>⡋</w:t>
      </w:r>
      <w:r>
        <w:rPr/>
        <w:t>珂睯汤☊䕡扎ꥷ</w:t>
      </w:r>
      <w:r>
        <w:rPr/>
        <w:t>Ɐ</w:t>
      </w:r>
      <w:r>
        <w:rPr/>
        <w:t>䜴椩䑑㜯䵏</w:t>
      </w:r>
      <w:r>
        <w:rPr/>
        <w:t>ⲩ</w:t>
      </w:r>
      <w:r>
        <w:rPr/>
        <w:t>瑠彲桹丹硠묪瘬旂柂塕숹슏电扨朥⻂⹺ꌴ걥䚩䈣㖵쉒璣湇捋썏兵슘杹捳⭣商项啟椮쉌斵愫櫂䩞䌦潮珂問</w:t>
      </w:r>
      <w:r>
        <w:rPr/>
        <w:t>꤫</w:t>
      </w:r>
      <w:r>
        <w:rPr/>
        <w:t>⽙㆘仃縨刽囂咣ま촱塹㇂恕潯瞡䕐䥀ꅫ♴䩇㨫쉣幋潸彧侥⸬穀祀偶烂╨숣䙉枣쉷䡵㭸栣쉇쉎격楉坵飂넸숳瑎禩爨憿⑋癁䢿쉫⍉⼸䩎呡䅧㉴匭㑳捅氳䉸⨰飂⹷瑦橙</w:t>
      </w:r>
      <w:r>
        <w:rPr/>
        <w:t>ꕁ</w:t>
      </w:r>
      <w:r>
        <w:rPr/>
        <w:t>㷂ꍹ䡙㡖䖩痎㙣㍰넳㯂䫂㢡田</w:t>
      </w:r>
      <w:r>
        <w:rPr/>
        <w:t>ⲿ</w:t>
      </w:r>
      <w:r>
        <w:rPr/>
        <w:t>ꥁ</w:t>
      </w:r>
      <w:r>
        <w:rPr/>
        <w:t>숮栳노晏慭䭓〪㡕㌲</w:t>
      </w:r>
      <w:r>
        <w:rPr/>
        <w:t>ꕟ</w:t>
      </w:r>
      <w:r>
        <w:rPr/>
        <w:t>㵫扆녢쉬桃⍣숷㩸뿂㔽椩䕔⵬啧株쉈嘨㵑쉥䑸橚㓂轢桾ꄸ䵮响쉠䐣吮吺㔲器顴촨扚捉〰쉇ꅥ䟂ꏂ偎祾恒愥㣂杤쉐㌦⪵⒱湃䌳洤婂</w:t>
      </w:r>
      <w:r>
        <w:rPr/>
        <w:t>ⵀ</w:t>
      </w:r>
      <w:r>
        <w:rPr/>
        <w:t>슩䙆橢奌䉄⸺彲숳佚攤辿⸹䍅䡬拂ꅂ兕</w:t>
      </w:r>
      <w:r>
        <w:rPr/>
        <w:t>ꕷ</w:t>
      </w:r>
      <w:r>
        <w:rPr/>
        <w:t>쵡砱깹搭窘㝸畭</w:t>
      </w:r>
      <w:r>
        <w:rPr/>
        <w:t>⠱</w:t>
      </w:r>
      <w:r>
        <w:rPr/>
        <w:t>䴫칗禣ㅠ璬潆슥㑚撻喥圹绂灑睘䪩䁣䗃祥쉈頵⍓匯婌⚩埂杩县朲䴱싂ꍇ㝆</w:t>
      </w:r>
      <w:r>
        <w:rPr/>
        <w:t>⢡</w:t>
      </w:r>
      <w:r>
        <w:rPr/>
        <w:t>ꍍ权乚懂</w:t>
      </w:r>
      <w:r>
        <w:rPr/>
        <w:t>⡉</w:t>
      </w:r>
      <w:r>
        <w:rPr/>
        <w:t>䊥氫潲뾵剾쉄䓂ꍙ</w:t>
      </w:r>
      <w:r>
        <w:rPr/>
        <w:t>ⱏ⨥</w:t>
      </w:r>
      <w:r>
        <w:rPr/>
        <w:t>ꥇ</w:t>
      </w:r>
      <w:r>
        <w:rPr/>
        <w:t>卌湷乸㍎殿䍀彭슥䥞扷㡳澡毂</w:t>
      </w:r>
      <w:r>
        <w:rPr/>
        <w:t>ꥍ</w:t>
      </w:r>
      <w:r>
        <w:rPr/>
        <w:t>勂䂬</w:t>
      </w:r>
      <w:r>
        <w:rPr/>
        <w:t>ⶻ</w:t>
      </w:r>
      <w:r>
        <w:rPr/>
        <w:t>ꅎ幺塵㈭瑃䵕止皬썕㭌쉉쉠伷ㄺ湮獩䓂싎呠</w:t>
      </w:r>
      <w:r>
        <w:rPr/>
        <w:t>꧂</w:t>
      </w:r>
      <w:r>
        <w:rPr/>
        <w:t>䍓⨪㯂繫湰礱繋♲䝗拂杄⌬汧</w:t>
      </w:r>
      <w:r>
        <w:rPr/>
        <w:t>⠴</w:t>
      </w:r>
      <w:r>
        <w:rPr/>
        <w:t>乺㯂拂䵏◂겣䋂숬剷㨷쉲⑳㯂녥㵔坁뽰扱땞摚元┪</w:t>
      </w:r>
      <w:r>
        <w:rPr/>
        <w:t>ꕯⴶ</w:t>
      </w:r>
      <w:r>
        <w:rPr/>
        <w:t>塆䡢疣䄭ㄽ窥係䵚슻ꌮ呎渪湢砫䉅晳ꥸ䍣漮娺敪䱭넩找묶常娶캩⍋⹂坑忎璡戮墻䯂㑾穗ꅬ䑴珍䐰男ꏂ쉀瞮⧂低樭</w:t>
      </w:r>
      <w:r>
        <w:rPr/>
        <w:t>ⱨ</w:t>
      </w:r>
      <w:r>
        <w:rPr/>
        <w:t>辘숪坌싂쉀㐻歬姂⩺祢侏楁兰啬䵎䌪쉄</w:t>
      </w:r>
      <w:r>
        <w:rPr/>
        <w:t>⡩</w:t>
      </w:r>
      <w:r>
        <w:rPr/>
        <w:t>嘺</w:t>
      </w:r>
      <w:r>
        <w:rPr/>
        <w:t>ꕃ</w:t>
      </w:r>
      <w:r>
        <w:rPr/>
        <w:t>促숨塗⾩亵곂㑒颵⹞쉾㚘쉔顱</w:t>
      </w:r>
      <w:r>
        <w:rPr/>
        <w:t>ꕭ</w:t>
      </w:r>
      <w:r>
        <w:rPr/>
        <w:t>㩇慰</w:t>
      </w:r>
      <w:r>
        <w:rPr/>
        <w:t>ꔽ</w:t>
      </w:r>
      <w:r>
        <w:rPr/>
        <w:t>啯灉参㕱痂䝒傱㙗춏</w:t>
      </w:r>
      <w:r>
        <w:rPr/>
        <w:t>ꤲ</w:t>
      </w:r>
      <w:r>
        <w:rPr/>
        <w:t>숫湁뽯榘䅫幗넰梻呺ꥢ</w:t>
      </w:r>
      <w:r>
        <w:rPr/>
        <w:t>⡲</w:t>
      </w:r>
      <w:r>
        <w:rPr/>
        <w:t>桄漦</w:t>
      </w:r>
      <w:r>
        <w:rPr/>
        <w:t>ⶣ</w:t>
      </w:r>
      <w:r>
        <w:rPr/>
        <w:t>ꥯ⽉穬쉡䓂奚頨◂佨其</w:t>
      </w:r>
      <w:r>
        <w:rPr/>
        <w:t>꧃</w:t>
      </w:r>
      <w:r>
        <w:rPr/>
        <w:t>束깦칉咩ꅔ칵接䇂歹瞘㢿숭</w:t>
      </w:r>
      <w:r>
        <w:rPr/>
        <w:t>ꕉ</w:t>
      </w:r>
      <w:r>
        <w:rPr/>
        <w:t>療楥扸䅃췂㕵縮㬥⽏깳浯㨴Ⓧ殥</w:t>
      </w:r>
      <w:r>
        <w:rPr/>
        <w:t>ꖿ</w:t>
      </w:r>
      <w:r>
        <w:rPr/>
        <w:t>ꌴ컍《㡕䵈仂噦쉙婫愲堯녪䅔扫걃徬땷京슥⮡뿂穖⪻㉪</w:t>
      </w:r>
      <w:r>
        <w:rPr/>
        <w:t>꧂</w:t>
      </w:r>
      <w:r>
        <w:rPr/>
        <w:t>桤瑃㉶氣쉭囂㨳뽂彆ㅫ倰乁</w:t>
      </w:r>
      <w:r>
        <w:rPr/>
        <w:t>꧂⚣</w:t>
      </w:r>
      <w:r>
        <w:rPr/>
        <w:t>瑰⎘ꅷ強抮帮轮牥嫂䝺쎻䥧獎呁竎</w:t>
      </w:r>
      <w:r>
        <w:rPr/>
        <w:t>Ⲯ</w:t>
      </w:r>
      <w:r>
        <w:rPr/>
        <w:t>吸䅸眹祖♷剂☽⥇獄썦⍐䩺皬磃싎榘彯䍗獾䍧顲</w:t>
      </w:r>
      <w:r>
        <w:rPr/>
        <w:t>Ⳃ</w:t>
      </w:r>
      <w:r>
        <w:rPr/>
        <w:t>슱䬺믂⍉畁䝑䬰숹걫칢顃䢮媩㙨掩⽺녇彶㍾⌤厘䙎</w:t>
      </w:r>
      <w:r>
        <w:rPr/>
        <w:t>ꤴ</w:t>
      </w:r>
      <w:r>
        <w:rPr/>
        <w:t>役䁠熩潡딣㫎碮◂</w:t>
      </w:r>
      <w:r>
        <w:rPr/>
        <w:t>ꥂ</w:t>
      </w:r>
      <w:r>
        <w:rPr/>
        <w:t>䡞䚻捤ㆿ㜲깩剐檮帴⥌爷⧃㤲⥩쉪䴴礦剶싃㉤父盂쉯毂瘩浕剬㑘뇂䣂你煑⹟쵎깡㯃㉅戨䕔⍶㑨爱䇍㑉愮䍨弹䌦</w:t>
      </w:r>
      <w:r>
        <w:rPr/>
        <w:t>ꥎ</w:t>
      </w:r>
      <w:r>
        <w:rPr/>
        <w:t>숣嫂뭾㬸</w:t>
      </w:r>
      <w:r>
        <w:rPr/>
        <w:t>ⵑ</w:t>
      </w:r>
      <w:r>
        <w:rPr/>
        <w:t>숭と敁䑪⪩磎侥幄剒⭙</w:t>
      </w:r>
      <w:r>
        <w:rPr/>
        <w:t>꧍</w:t>
      </w:r>
      <w:r>
        <w:rPr/>
        <w:t>辱ㅧ㶘甫⮡愷偍楷문⑎㚥ꅲ▬㈽䷂䭮㵗슮䖱輪⤵㍀湥땕抱朳슬敫</w:t>
      </w:r>
      <w:r>
        <w:rPr/>
        <w:t>ꥋ</w:t>
      </w:r>
      <w:r>
        <w:rPr/>
        <w:t>䩤ꏂ㔱</w:t>
      </w:r>
      <w:r>
        <w:rPr/>
        <w:t>ⱇ</w:t>
      </w:r>
      <w:r>
        <w:rPr/>
        <w:t>穗숲㩀橒㴱斡唹㙤飂䒱묪浂楮瞮牁ㅷ㘪妱睾⿃䕾쉇歈伭</w:t>
      </w:r>
      <w:r>
        <w:rPr/>
        <w:t>Ⳃ</w:t>
      </w:r>
      <w:r>
        <w:rPr/>
        <w:t>纻녀呋䴮穯爦併땷⚵堯啞⚩䤨婕䕉硁넱乄畕券椳颏뽟矂㭉畧뽇숳㏎뽩楒療㬰慎㡤㵃䠹怪싂輯牐顣潈</w:t>
      </w:r>
      <w:r>
        <w:rPr/>
        <w:t>ⶥ</w:t>
      </w:r>
      <w:r>
        <w:rPr/>
        <w:t>쉁爪㗂㇂爻</w:t>
      </w:r>
      <w:r>
        <w:rPr/>
        <w:t>ꥆ</w:t>
      </w:r>
      <w:r>
        <w:rPr/>
        <w:t>쉤녈㉓ㅓ暏繶卢颡㝱琣㢩쉩䝨땉ꅺ</w:t>
      </w:r>
      <w:r>
        <w:rPr/>
        <w:t>ꕯ</w:t>
      </w:r>
      <w:r>
        <w:rPr/>
        <w:t>暿嚡쉠忂湵娦⥇丩䓍쵳獄き䉵딪䅚睕ꍓ渴堤䕖摟䒥㡚</w:t>
      </w:r>
      <w:r>
        <w:rPr/>
        <w:t>ⵔ</w:t>
      </w:r>
      <w:r>
        <w:rPr/>
        <w:t>晩灯슩䤬兇ꏂ䍫䅯戽唷灟쉢슬爬ꌰ洽䜫䭢쉭ꥦ枡煡畲싂㘻䚻ꌻ숴</w:t>
      </w:r>
      <w:r>
        <w:rPr/>
        <w:t>⣂</w:t>
      </w:r>
      <w:r>
        <w:rPr/>
        <w:t>旂⎮㙏㉎畇祷䕅䵂䮮牃㉳䋂㩈쉚숯畺♊潨摂</w:t>
      </w:r>
      <w:r>
        <w:rPr/>
        <w:t>ⴱ</w:t>
      </w:r>
      <w:r>
        <w:rPr/>
        <w:t>ⱂ</w:t>
      </w:r>
      <w:r>
        <w:rPr/>
        <w:t>쉊洬</w:t>
      </w:r>
      <w:r>
        <w:rPr/>
        <w:t>ꥏ</w:t>
      </w:r>
      <w:r>
        <w:rPr/>
        <w:t>䭒</w:t>
      </w:r>
      <w:r>
        <w:rPr/>
        <w:t>ꤰ</w:t>
      </w:r>
      <w:r>
        <w:rPr/>
        <w:t>皡녈忍佀桀</w:t>
      </w:r>
      <w:r>
        <w:rPr/>
        <w:t>⢣</w:t>
      </w:r>
      <w:r>
        <w:rPr/>
        <w:t>ꤪ</w:t>
      </w:r>
      <w:r>
        <w:rPr/>
        <w:t>뭾쉥ꍐꌫ㝠朱숴穭</w:t>
      </w:r>
      <w:r>
        <w:rPr/>
        <w:t>ꔸ</w:t>
      </w:r>
      <w:r>
        <w:rPr/>
        <w:t>䉉縪牧㤮慶䔫䕸䀸⑕㐲喩恺倰</w:t>
      </w:r>
      <w:r>
        <w:rPr/>
        <w:t>ꥋ</w:t>
      </w:r>
      <w:r>
        <w:rPr/>
        <w:t>稥쉠媩忂뇂揂慏坸</w:t>
      </w:r>
      <w:r>
        <w:rPr/>
        <w:t>⡑</w:t>
      </w:r>
      <w:r>
        <w:rPr/>
        <w:t>曍䵚떏㢿⪩녫纮䉁㠪ㅖ쉪칭</w:t>
      </w:r>
      <w:r>
        <w:rPr/>
        <w:t>ꤦ⵸</w:t>
      </w:r>
      <w:r>
        <w:rPr/>
        <w:t>ꅀ䯂価숶슬獫칚全奣吭㥪쉦㤥쉃晠땑嫂㜽淂怭쉲砹㥕䩞ꅋ稭牒칗䜺侣䈴ꆘ쉧⮵繏</w:t>
      </w:r>
      <w:r>
        <w:rPr/>
        <w:t>ⱇ⯂</w:t>
      </w:r>
      <w:r>
        <w:rPr/>
        <w:t>ⶩ⎵</w:t>
      </w:r>
      <w:r>
        <w:rPr/>
        <w:t>䀷㞮栳櫂䕳溏㚘⑸瓂춥䥭뾻槎</w:t>
      </w:r>
      <w:r>
        <w:rPr/>
        <w:t>ꤣ</w:t>
      </w:r>
      <w:r>
        <w:rPr/>
        <w:t>뽄呗剎危ㆬ噄㥒玡失䍫湗숴䡆싂洺긦穧㶿⽅☦䱙䔣睆㈯䤱椴㮩頸⭶祋싂嘊兪琪깨輣쉇卬⌽假⥍奁㉙㕲ꌤ䔨㭏⪩敐㭆瑞쉎䄩䁊쌬쉏䭦䱠Ⓜ뽕칸싃숵塺㯍卄⏃숳奞쉎垏⭌㡫枻⭂光䕀䥇塍欷䭑暵䅯剢쉃顳瞏彥䃂噶轮땷촱侩迂䭵㭇䵥棂憥縭ꄽ輲䑷䥾仂㵞㆏僎漵⑩求Ⓝ䁄癰⻂绂㉹</w:t>
      </w:r>
      <w:r>
        <w:rPr/>
        <w:t>⡌</w:t>
      </w:r>
      <w:r>
        <w:rPr/>
        <w:t>煙䪣ꅊ剘쉧⩎绂橉♘䁕祥숳숺⽹旂칷쉢娦칄⼨♥</w:t>
      </w:r>
      <w:r>
        <w:rPr/>
        <w:t>ꗎ</w:t>
      </w:r>
      <w:r>
        <w:rPr/>
        <w:t>昰䱨焳䷂猦暿칢숣⾻頫䷂灀䯂硕䢘婐䡟⸥ㆡ幃总䤸䅩㙌䩴䥰뭖睪并⚱</w:t>
      </w:r>
      <w:r>
        <w:rPr/>
        <w:t>ꦘ</w:t>
      </w:r>
      <w:r>
        <w:rPr/>
        <w:t>摏䉴⧍䏂彧䙖頲姃唯䳃䴩䘦典ㅥ⩥嫂免僂坖奁䊱獴㵇숽쉨偍祕皻纮䥮䑚⺣</w:t>
      </w:r>
      <w:r>
        <w:rPr/>
        <w:t>Ⳃ</w:t>
      </w:r>
      <w:r>
        <w:rPr/>
        <w:t>㜪쉃⛂╌儽⹋偯攴䩩䨹桹灢泂呋兂倣⭗咱뽵噱ね넰歘╘㡣圳帻</w:t>
      </w:r>
      <w:r>
        <w:rPr/>
        <w:t>⡋⤽</w:t>
      </w:r>
      <w:r>
        <w:rPr/>
        <w:t>깅轗ㄩꥸ슥䞏쉶䨱役濂昮슡</w:t>
      </w:r>
      <w:r>
        <w:rPr/>
        <w:t>ⲻ</w:t>
      </w:r>
      <w:r>
        <w:rPr/>
        <w:t>獥쉐疘숻ꅞꍔ兩㍎⸳灌帵䵷싂㭤쉳쉌晱晁硴슥넽牤祩㖱側쉦捃</w:t>
      </w:r>
      <w:r>
        <w:rPr/>
        <w:t>ⱄ␺</w:t>
      </w:r>
      <w:r>
        <w:rPr/>
        <w:t>㤪숹繐칔囂</w:t>
      </w:r>
      <w:r>
        <w:rPr/>
        <w:t>ⵆ</w:t>
      </w:r>
      <w:r>
        <w:rPr/>
        <w:t>顭嘬쉗輬㔦卢쉤扬♧奫彾烂慺㭑숩깥쉑木唯㩟㗂柎㕵네⫂믂㶩牆㴰㵎숹娴䰻쉱妿</w:t>
      </w:r>
      <w:r>
        <w:rPr/>
        <w:t>⡌</w:t>
      </w:r>
      <w:r>
        <w:rPr/>
        <w:t>禩硢爸夫繙䑓楠在곂偪칓瓂놬</w:t>
      </w:r>
      <w:r>
        <w:rPr/>
        <w:t>ꤣ⥦</w:t>
      </w:r>
      <w:r>
        <w:rPr/>
        <w:t>㊩쉱廂䛂恾槂䌹潊涬䱋䶥沥⸮㝆湇垣奂쏍ㅍ</w:t>
      </w:r>
      <w:r>
        <w:rPr/>
        <w:t>ꕢ</w:t>
      </w:r>
      <w:r>
        <w:rPr/>
        <w:t>⡅</w:t>
      </w:r>
      <w:r>
        <w:rPr/>
        <w:t>攻㠻擂兓䲮䤷</w:t>
      </w:r>
      <w:r>
        <w:rPr/>
        <w:t>ⴹ</w:t>
      </w:r>
      <w:r>
        <w:rPr/>
        <w:t>樹쉷䄹ꌴ쵞䷂㠽㊬</w:t>
      </w:r>
      <w:r>
        <w:rPr/>
        <w:t>ⷍ</w:t>
      </w:r>
      <w:r>
        <w:rPr/>
        <w:t>傘⺿땘녆幗嘩呚쉫侏뼱㜤帳⨯㉴殏</w:t>
      </w:r>
      <w:r>
        <w:rPr/>
        <w:t>ⱔ</w:t>
      </w:r>
      <w:r>
        <w:rPr/>
        <w:t>ꕓ</w:t>
      </w:r>
      <w:r>
        <w:rPr/>
        <w:t>癆刬佢</w:t>
      </w:r>
      <w:r>
        <w:rPr/>
        <w:t>ⱳ</w:t>
      </w:r>
      <w:r>
        <w:rPr/>
        <w:t>敫䩖助典䌮乷迎䃂氣捁䑑㓃捋㜸瀻嚩癲깸主</w:t>
      </w:r>
      <w:r>
        <w:rPr/>
        <w:t>ꕪ</w:t>
      </w:r>
      <w:r>
        <w:rPr/>
        <w:t>쉉┭⸥橩㗂ꅫ</w:t>
      </w:r>
      <w:r>
        <w:rPr/>
        <w:t>ⷎ⥇</w:t>
      </w:r>
      <w:r>
        <w:rPr/>
        <w:t>㔽楧ꄺ䝕㣃癉庵슬渺䈴祓剴猳슮䉨挥䝾껃恟縦㮬쉚쉟䲥嫂慣㈥㕓뭯㣂㈣佨㵴憩卅♠㝗礫䑱㍍뽰楶쉎斘䴪橳䉑숫츶勂</w:t>
      </w:r>
      <w:r>
        <w:rPr/>
        <w:t>ꕰⓎ</w:t>
      </w:r>
      <w:r>
        <w:rPr/>
        <w:t>數欪砬厮</w:t>
      </w:r>
      <w:r>
        <w:rPr/>
        <w:t>ꕵ</w:t>
      </w:r>
      <w:r>
        <w:rPr/>
        <w:t>㊣⽟乨块땰唳㧂坬在쉮㑄轃䣂㕍氻顱䭏倰顩⩵</w:t>
      </w:r>
      <w:r>
        <w:rPr/>
        <w:t>⠸</w:t>
      </w:r>
      <w:r>
        <w:rPr/>
        <w:t>顓䑖ꆬ磂♚頯囂癃⮵쉭敬榿塉쉂抡き䁾浮⌻♂㵾┪䙴쉊呃⩙쉸䈰⹇喩숻皱㝁㕭⭕橏楅⥖佘숦쉨㴷숰뭤녤♠촊攤獑䲱颏呫票㋂扌쉆抣</w:t>
      </w:r>
      <w:r>
        <w:rPr/>
        <w:t>ꤽ</w:t>
      </w:r>
      <w:r>
        <w:rPr/>
        <w:t>ꅱ쉸檣⭧싂溩㙈䔭敂쉣</w:t>
      </w:r>
      <w:r>
        <w:rPr/>
        <w:t>⠻</w:t>
      </w:r>
      <w:r>
        <w:rPr/>
        <w:t>䨮䅉쉃쉮㕸瓂노氯绂䮏䱩剗⏎癳㊻犿♑䁓뭤쉫㣂䭱⭠港盂嚿곂浥毂洽䔪ㄱ塱熵㴭氷䕰砪擂␤盂煑</w:t>
      </w:r>
      <w:r>
        <w:rPr/>
        <w:t>꧂</w:t>
      </w:r>
      <w:r>
        <w:rPr/>
        <w:t>刭㔽稹産ㅷ坺〩改輭楴潖轭䍚♉産ꥦ</w:t>
      </w:r>
      <w:r>
        <w:rPr/>
        <w:t>꧂</w:t>
      </w:r>
      <w:r>
        <w:rPr/>
        <w:t>湇䐬殩쉃뼯匱쉺ㅪ湪㩯损䡌縷묶湗ꍭ싃劬⍇䩹㍧䕠숹</w:t>
      </w:r>
      <w:r>
        <w:rPr/>
        <w:t>⡈</w:t>
      </w:r>
      <w:r>
        <w:rPr/>
        <w:t>祌䐮䝣浪硉抻쉧㥌⩶狂␽憩㍧夶狂㊘祙㩌숸쉆榬슩桭瀲촱瀵⮩㙉⥁狂㙥뭅㥑惂걸녨숶癳ꍶ穕㗃</w:t>
      </w:r>
      <w:r>
        <w:rPr/>
        <w:t>ꥈ</w:t>
      </w:r>
      <w:r>
        <w:rPr/>
        <w:t>拎擂</w:t>
      </w:r>
      <w:r>
        <w:rPr/>
        <w:t>ⶡ</w:t>
      </w:r>
      <w:r>
        <w:rPr/>
        <w:t>爵恋ꌦ㪻꺵⥞摞췂⨤奩䵲딴</w:t>
      </w:r>
      <w:r>
        <w:rPr/>
        <w:t>ꗂ</w:t>
      </w:r>
      <w:r>
        <w:rPr/>
        <w:t>㴫呆帺劮㭧恫磂⽆穢춻秂杇긦牥䥧䑹矂㢿硳쉺ꥲ䀲숪쉳넨쉒㝒⫂参憻쉑뼬焳땴歑⽇㮣㓂㣂숩㑇師㍍곂〣걘䝁䠻汩곂쉁汊㥅Ⓜ㈫㜫⸹䷂獵㉌昶挪䱺攰쉬爨湀瓂朶泂㙆⽱䕁磂㞱抿㴯⑫㯎拂쉥啧숯숮幄樥숩㝸┫坯䑄⦻쎏⭊咏⍶到㭮걂㕹쉧쉟搸䥦䗂㈴</w:t>
      </w:r>
      <w:r>
        <w:rPr/>
        <w:t>ꕦ</w:t>
      </w:r>
      <w:r>
        <w:rPr/>
        <w:t>轨䱓ꅣ犻暬뭇䬣䩊㚩㝪䏂⛂䯂琸楌呰㥎牋窣㉶䓂噺歰䦮氪䅟恹璵晌ꍕ갪⬪嘷愴坤㘹♡旎╏樶쉐䩠䉳佇䯂刽烂柂㭢䀬水囂䠳숺숬佗㓂牳㖥条嘦䡞捲旂睺卮쉂傩䂻湳</w:t>
      </w:r>
      <w:r>
        <w:rPr/>
        <w:t>ꦿ</w:t>
      </w:r>
      <w:r>
        <w:rPr/>
        <w:t>䭡</w:t>
      </w:r>
      <w:r>
        <w:rPr/>
        <w:t>ꥋ</w:t>
      </w:r>
      <w:r>
        <w:rPr/>
        <w:t>⻂⫃</w:t>
      </w:r>
      <w:r>
        <w:rPr/>
        <w:t>ꕳ</w:t>
      </w:r>
      <w:r>
        <w:rPr/>
        <w:t>廂숤䤦戮慦㈵㙌⏂㜪믂⹍䅇㌩⍣⨲⧂갰㈷療슱ㄶ㵂迂獹斮珃洸䭸䢱쉍숪搫晸奞ꥴⓂ뽏묨睗쉅㠵쉏晴离ぞ悵㭀⩠便杗攭춻ꥷ㊬䙇礤奀剎쉇捕㘥彨吣繦♘漫克午㙶䁙쉂䏂兏换칢丵㘴⥋偯瘸ㅅ䅧刯玥⩧灰甲橲憬껂捈쉑槂圥ㄩ䁞抩牓棂眽䝘⨤㌴慍㭈彙ꅚ⤰啃䪡塥彠㣂䍑㤭촣抏媱쎏숺牐㥐쉏숮⪣猳幊瑁撘盂숺偮刴杅㔷怮穃澱煴⴮欽싂땄써쉃칵儻⫃㝹繵╺䅎⍭쉷</w:t>
      </w:r>
      <w:r>
        <w:rPr/>
        <w:t>ⴵ</w:t>
      </w:r>
      <w:r>
        <w:rPr/>
        <w:t>䱑〉츸瘽と컂泂묰撻稊㌹䰵妏あ㯂뭞숣偔딭啾⯎㦣♭牚攲匥䥁奞⩣⮻洨娺幟䅯歈哂㐷お顋긶넶䡹䅡硁◎䏃♅幗</w:t>
      </w:r>
      <w:r>
        <w:rPr/>
        <w:t>ꕵ</w:t>
      </w:r>
      <w:r>
        <w:rPr/>
        <w:t>䡄㨰灗楇桷来嚩䑖楒숭⴫䌪揂䡳偭</w:t>
      </w:r>
      <w:r>
        <w:rPr/>
        <w:t>ꦮ</w:t>
      </w:r>
      <w:r>
        <w:rPr/>
        <w:t>剠㕒噵睺愲㉺싂츮䇂桁垏橨顰㵖ꌷ婧睄晊䏂</w:t>
      </w:r>
      <w:r>
        <w:rPr/>
        <w:t>ꔰ⤪</w:t>
      </w:r>
      <w:r>
        <w:rPr/>
        <w:t>㨻</w:t>
      </w:r>
      <w:r>
        <w:rPr/>
        <w:t>⡣</w:t>
      </w:r>
      <w:r>
        <w:rPr/>
        <w:t>瑭磂穫瞿㇂␵兇◂쉣떩噘杍濂⨪딭䙒佄䭦曂䴪</w:t>
      </w:r>
      <w:r>
        <w:rPr/>
        <w:t>ꕲ</w:t>
      </w:r>
      <w:r>
        <w:rPr/>
        <w:t>㕱硭㋂㍧</w:t>
      </w:r>
      <w:r>
        <w:rPr/>
        <w:t>Ⳃ</w:t>
      </w:r>
      <w:r>
        <w:rPr/>
        <w:t>썯瘷⽴縹</w:t>
      </w:r>
      <w:r>
        <w:rPr/>
        <w:t>⢿</w:t>
      </w:r>
      <w:r>
        <w:rPr/>
        <w:t>쉞媡♺垥稱䩡皩潐挦剭㍲甲쉁妮䳂癮婠쉧瀱扫噋匵㥘ꍷ歳땺焺垮䡅╪䑉䉓䑘䭒䉉务쵳䬤쉗䁑쉖参䯂뭅㚱䱢걫輣ꇂ⦿セ䎵绂滂㐷䍓숶녑쉴䬨썔噓䍦嚡␲獲䰻偊势埂䞩♔⪘▬杦</w:t>
      </w:r>
      <w:r>
        <w:rPr/>
        <w:t>ⱖ</w:t>
      </w:r>
      <w:r>
        <w:rPr/>
        <w:t>쉫婐穅祁橂ぃ瑉쉞穊爺캣彾敖⽲칈䐲恂㈤쉗ꥶ仂浌憮㶬㐶䞘佯歮쉚娩♓⤵♴䥇儳犬䥋戮숭뽐노넵⏂⭞瑡頥슏斬⽪㔻ꏂ咩⭰넸♷</w:t>
      </w:r>
      <w:r>
        <w:rPr/>
        <w:t>꧂</w:t>
      </w:r>
      <w:r>
        <w:rPr/>
        <w:t>딲䊩☴狂氽䓂扤쏎帶矂垘⹠⥀歍晸烍쵊싂斘䪥⹟位繡㫂倮㑁</w:t>
      </w:r>
      <w:r>
        <w:rPr/>
        <w:t>⡌</w:t>
      </w:r>
      <w:r>
        <w:rPr/>
        <w:t>䱪쉺琬埂쌮祸⹓䭪婉汉⽌䆱⒘歏뗂⑚浉꺱敕捔㕤쉅迂琨</w:t>
      </w:r>
      <w:r>
        <w:rPr/>
        <w:t>ⲩ</w:t>
      </w:r>
      <w:r>
        <w:rPr/>
        <w:t>甯♦祑牟쉈塘⤬ꍨ⼪쉒걐弻㑏⦩吸㎮䡉㑠쉯노숩樨顰㩠歡䜹弰䶥뮥彤搳깰戭偆딳</w:t>
      </w:r>
      <w:r>
        <w:rPr/>
        <w:t>ⰰ</w:t>
      </w:r>
      <w:r>
        <w:rPr/>
        <w:t>哂剔칚♠숸㡠敚녬繎儴ㆩ琨儹쉍췍♡싂啷种ꥳ歧治㩔녨嫂</w:t>
      </w:r>
      <w:r>
        <w:rPr/>
        <w:t>ꥈ</w:t>
      </w:r>
      <w:r>
        <w:rPr/>
        <w:t>䅗恵䏎祍繂䨬乞㑟䯂䱧檿㬣啂执幖サ楂樫⫂㑃</w:t>
      </w:r>
      <w:r>
        <w:rPr/>
        <w:t>꧂</w:t>
      </w:r>
      <w:r>
        <w:rPr/>
        <w:t>愫坫猶棂䏂ꅨ党숩乕係㔨츽媮㊱䥕䷂砣楓㉭倸ꅥ</w:t>
      </w:r>
      <w:r>
        <w:rPr/>
        <w:t>⡳</w:t>
      </w:r>
      <w:r>
        <w:rPr/>
        <w:t>嘮싂⨨⭄輣轎啋♺싂祴쉦祃⸺㝙繐칒촯噃瓂㉪숯숶椳㬫</w:t>
      </w:r>
      <w:r>
        <w:rPr/>
        <w:t>ⴸ</w:t>
      </w:r>
      <w:r>
        <w:rPr/>
        <w:t>숪涥䍊㙋獖䥑썐</w:t>
      </w:r>
      <w:r>
        <w:rPr/>
        <w:t>ꖡ</w:t>
      </w:r>
      <w:r>
        <w:rPr/>
        <w:t>㵷哂恖婨桏䉩♸␸</w:t>
      </w:r>
      <w:r>
        <w:rPr/>
        <w:t>Ⳏ</w:t>
      </w:r>
      <w:r>
        <w:rPr/>
        <w:t>浰澱瑌쉊</w:t>
      </w:r>
      <w:r>
        <w:rPr/>
        <w:t>꧂</w:t>
      </w:r>
      <w:r>
        <w:rPr/>
        <w:t>恡䔪剹敮䈹瞩쉞瑀숷숬뭾싎楾㵴畁䡌㫂䉾⼰㜪싂</w:t>
      </w:r>
      <w:r>
        <w:rPr/>
        <w:t>ⷃ⥄</w:t>
      </w:r>
      <w:r>
        <w:rPr/>
        <w:t>橰쉢㵥㙵㡮失ꍟ䄦慟⑞䫂檩㨲♵砣眫樦䛃㵈쉕䨫䍉묹䌪⫍磂</w:t>
      </w:r>
      <w:r>
        <w:rPr/>
        <w:t>⢮</w:t>
      </w:r>
      <w:r>
        <w:rPr/>
        <w:t>牓╮䔨橇光桉䕪啠쉷䵆檿䔽ꥦ⌹䮿䩩礊浨祆</w:t>
      </w:r>
      <w:r>
        <w:rPr/>
        <w:t>ⴲ</w:t>
      </w:r>
      <w:r>
        <w:rPr/>
        <w:t>牰䨭礵天䌹⩰쉡獣瑃眳䀸䐣딴⚱杖䵱穔渪縪쉨摐쉒</w:t>
      </w:r>
      <w:r>
        <w:rPr/>
        <w:t>ⵄ</w:t>
      </w:r>
      <w:r>
        <w:rPr/>
        <w:t>䰶彁煡㭕䵰攨漱洸澘䕃䓂䐱杖洳空慫㍉獚样欻쉍깍泎氻썐뭂ꅠ䄥妮竎䕄㗂㤷挭</w:t>
      </w:r>
      <w:r>
        <w:rPr/>
        <w:t>ꤸ◂</w:t>
      </w:r>
      <w:r>
        <w:rPr/>
        <w:t>䡴칐牂改吲숱傡쉢䑩祆斬灈㊱㪬ꅗ䕋뾩꥾烂䥵숨쎡䋂쉬䲬晋祙呐⪿港穾婆硕무⵸䗂쉙沮뗎㶬믂㖮創疻숪繀乕煹㥔녞㫂㘽숱숵轡땫땍焱類ꍈ秂樯剹姂䭺䩬焽迂颩뽲쉚㩱啴浊䁕瑴櫂塏긫㷂땓썠炣伪썥치彯䉷䁠㤩愣</w:t>
      </w:r>
      <w:r>
        <w:rPr/>
        <w:t>ꕤ</w:t>
      </w:r>
      <w:r>
        <w:rPr/>
        <w:t>쉸兹䁋儰儫뿂歾惂㣍祥㢣橠쉖㤱䜨숴䇂</w:t>
      </w:r>
      <w:r>
        <w:rPr/>
        <w:t>ⲱ</w:t>
      </w:r>
      <w:r>
        <w:rPr/>
        <w:t>捡쉫⽤╧睲㵘ㅮ㍟刲殡갩슮쏂卵㑋婴</w:t>
      </w:r>
      <w:r>
        <w:rPr/>
        <w:t>ⶮ</w:t>
      </w:r>
      <w:r>
        <w:rPr/>
        <w:t>盂扁숭灆⨣奦㯍숶猣녓</w:t>
      </w:r>
      <w:r>
        <w:rPr/>
        <w:t>ꖻ╚</w:t>
      </w:r>
      <w:r>
        <w:rPr/>
        <w:t>㩈価喩싂呰㩍슣秂曂繧㐶抱䤩숫椫䀭㣎乐さ⑷䭧쉏癶喱㤤슿묵숰勂桳쉮䜮畤朷㦻硬⼽</w:t>
      </w:r>
      <w:r>
        <w:rPr/>
        <w:t>ꕸ</w:t>
      </w:r>
      <w:r>
        <w:rPr/>
        <w:t>㤸婤쉊倰顋剟湵迂㭪捶佊幢쉠껃ヂ곂穎坉슮⩤칸숶歔⥁㑙噋㨬兇썗晐⥲</w:t>
      </w:r>
      <w:r>
        <w:rPr/>
        <w:t>ⴽ</w:t>
      </w:r>
      <w:r>
        <w:rPr/>
        <w:t>䝵쵐숱쉓啠╺츬挵쉪㫂䒻硹</w:t>
      </w:r>
      <w:r>
        <w:rPr/>
        <w:t>ꔮ</w:t>
      </w:r>
      <w:r>
        <w:rPr/>
        <w:t>쉷㍆䋂쉆겻슏숦䨨ケ㡳坮毎求㝹ꍒ坹㵳彚㥊仂䰹瑤框숪縺㩤⩯䩠습攩懂爻歮爦恄␭炘制쉈</w:t>
      </w:r>
      <w:r>
        <w:rPr/>
        <w:t>ꔸ</w:t>
      </w:r>
      <w:r>
        <w:rPr/>
        <w:t>織숳㘫숨뽘숵숳ㄳꥲ</w:t>
      </w:r>
      <w:r>
        <w:rPr/>
        <w:t>ⵄ</w:t>
      </w:r>
      <w:r>
        <w:rPr/>
        <w:t>櫃쉂渭㠮⽵䅠</w:t>
      </w:r>
      <w:r>
        <w:rPr/>
        <w:t>ⷂ</w:t>
      </w:r>
      <w:r>
        <w:rPr/>
        <w:t>䍀숬쉃椵轵浀침潕幭央㡱♆佈婑㟂摳烂佦眶桎쉌⛂捕⌦䭶⽭╭櫂㴫愺奓县ꍇ克幤ㄸ捳㍭お瑂╢乔㶬測撥槂㈷丫䭯쉟뭢慃쉠儥汎䑭㥾놬</w:t>
      </w:r>
      <w:r>
        <w:rPr/>
        <w:t>ⱷ␣</w:t>
      </w:r>
      <w:r>
        <w:rPr/>
        <w:t>毂瘱</w:t>
      </w:r>
      <w:r>
        <w:rPr/>
        <w:t>ⶱ⸮</w:t>
      </w:r>
      <w:r>
        <w:rPr/>
        <w:t>顤汶䥗硫扇ꍲ悮恰뽸숫쉬⭎慰ꍲ㙡颬係僂츪惃瑨쉯效</w:t>
      </w:r>
      <w:r>
        <w:rPr/>
        <w:t>ⳍ</w:t>
      </w:r>
      <w:r>
        <w:rPr/>
        <w:t>輴䰣婀䜳彍坓⹄偕灨䑫東㭾⒏㍦㜥卉娯䙥䥷㙖呭쉣姂烂晴䉂㛂䘤숤坓壂坓땅竂禱㭾㒩㶮䦏䎩컂슿⭈博两眵愪쉡䭳拂껂⹂栶</w:t>
      </w:r>
      <w:r>
        <w:rPr/>
        <w:t>ꦮ</w:t>
      </w:r>
      <w:r>
        <w:rPr/>
        <w:t>䔻싂枩숤坟毃Ⓜ泃楃슥嘣浒揂⸸歔꺻晗偵擂楹垵</w:t>
      </w:r>
      <w:r>
        <w:rPr/>
        <w:t>ⱟ</w:t>
      </w:r>
      <w:r>
        <w:rPr/>
        <w:t>쉇厱뮮ꥪ砤⥱ㄊ帹呈ꍂ쉑㍌걣칳쏂㞏煄兕</w:t>
      </w:r>
      <w:r>
        <w:rPr/>
        <w:t>ꥉ</w:t>
      </w:r>
      <w:r>
        <w:rPr/>
        <w:t>⽄歰⍔斱숭偨潖숵啉㙏彞</w:t>
      </w:r>
      <w:r>
        <w:rPr/>
        <w:t>ꤲ</w:t>
      </w:r>
      <w:r>
        <w:rPr/>
        <w:t>敂〶㑓䑑偙妵砺䒮唤㫂썸碡</w:t>
      </w:r>
      <w:r>
        <w:rPr/>
        <w:t>ꖘ</w:t>
      </w:r>
      <w:r>
        <w:rPr/>
        <w:t>떿䅒⭳卹⑅戸䄸灆쉘칲敎䝺徥祇从䗂ㆣ烂썃⼪剒⴪恾뇍个獓汤姂〨杷⨥슥䙅츴琷癟桉廂</w:t>
      </w:r>
      <w:r>
        <w:rPr/>
        <w:t>⡍</w:t>
      </w:r>
      <w:r>
        <w:rPr/>
        <w:t>眰⍪ㅰꏂ䨵⍍杗憘濍旂⩵┦☰㵤㝣믂顪␬▏托슣昮楶䝦칵⑺슿㘩☤䉀뽬</w:t>
      </w:r>
      <w:r>
        <w:rPr/>
        <w:t>ꗂ</w:t>
      </w:r>
      <w:r>
        <w:rPr/>
        <w:t>⽍䬨坍</w:t>
      </w:r>
      <w:r>
        <w:rPr/>
        <w:t>ꤤ⹥⩋</w:t>
      </w:r>
      <w:r>
        <w:rPr/>
        <w:t>ꍅ㉠橮歺⩠㏂췂䵧轃䙳憻垣湉墣싂䈣⩐䜴㙀쉘㙆彤䷂玿떩ㅘ쉳㉎⭇╙깆燎灢㚣</w:t>
      </w:r>
      <w:r>
        <w:rPr/>
        <w:t>⠪</w:t>
      </w:r>
      <w:r>
        <w:rPr/>
        <w:t>䈭</w:t>
      </w:r>
      <w:r>
        <w:rPr/>
        <w:t>ꦥ</w:t>
      </w:r>
      <w:r>
        <w:rPr/>
        <w:t>걡쉎欸깘㩊</w:t>
      </w:r>
      <w:r>
        <w:rPr/>
        <w:t>⡒</w:t>
      </w:r>
      <w:r>
        <w:rPr/>
        <w:t>쉖⩺撿⥩䓂牒㵟卖⩂昮</w:t>
      </w:r>
      <w:r>
        <w:rPr/>
        <w:t>꧂</w:t>
      </w:r>
      <w:r>
        <w:rPr/>
        <w:t>싍僃ꍶ⹑恃穐媮⤺䉗ㄯ깎単慺㌣啔櫂枘煏㏂</w:t>
      </w:r>
      <w:r>
        <w:rPr/>
        <w:t>Ⱳ</w:t>
      </w:r>
      <w:r>
        <w:rPr/>
        <w:t>穫敶枿䈱䡁</w:t>
      </w:r>
      <w:r>
        <w:rPr/>
        <w:t>⠻</w:t>
      </w:r>
      <w:r>
        <w:rPr/>
        <w:t>䥏漽漽쉹⤫쵴䨨睖⹚㚱␮卡㉴婹⵾垵쉳獁⨳䱌㔥⩪⹅䈷䌫灔画캻瑷䈻䒻㵓</w:t>
      </w:r>
      <w:r>
        <w:rPr/>
        <w:t>ꕷ</w:t>
      </w:r>
      <w:r>
        <w:rPr/>
        <w:t>䁀桧㵥쉷橌墩쉣쉺㩱⩤灍辮兯剢쉀硖䣂繳乯숺슏㙂堲扟煹䡫睴╪拃ꥳꎱ촤砨⨴煞勂㉳繙瘬⿂⸪歲朲悻䕀塚䑢ꅀ㩤倭杒桲䩚䑉썂晠瑨牆㉤搹⩉䘭쉈狎弶㉹竂界睳㞏⼴喻泂礰畵떩乑呢协啓깑숭칒칦畎佖党㵈⹺懂㝺묯쉌升猶拂╶㑀祠㥍㊮쉭</w:t>
      </w:r>
      <w:r>
        <w:rPr/>
        <w:t>ⴻꕫ</w:t>
      </w:r>
      <w:r>
        <w:rPr/>
        <w:t>转䡥煭䰱⨪扅칲쵟扰쵁쉉⑔</w:t>
      </w:r>
      <w:r>
        <w:rPr/>
        <w:t>⡦</w:t>
      </w:r>
      <w:r>
        <w:rPr/>
        <w:t>㕑싂⍧</w:t>
      </w:r>
      <w:r>
        <w:rPr/>
        <w:t>ꥂ</w:t>
      </w:r>
      <w:r>
        <w:rPr/>
        <w:t>ぅ塏㭧䖥傿슥桴彋㨵冿⑨⩄⬶☹䱆昽伹䩁灊␷煂塪百帻栵㑁쉙긪氣㦣숦佱뼴뿂ꄺ嘭礻쉢⬹</w:t>
      </w:r>
      <w:r>
        <w:rPr/>
        <w:t>ⲻ</w:t>
      </w:r>
      <w:r>
        <w:rPr/>
        <w:t>ꕵ</w:t>
      </w:r>
      <w:r>
        <w:rPr/>
        <w:t>哂楖</w:t>
      </w:r>
      <w:r>
        <w:rPr/>
        <w:t>ꔨ</w:t>
      </w:r>
      <w:r>
        <w:rPr/>
        <w:t>ꆵ칵</w:t>
      </w:r>
      <w:r>
        <w:rPr/>
        <w:t>ꕵ</w:t>
      </w:r>
      <w:r>
        <w:rPr/>
        <w:t>帱兘灬䬪䴵根䱗㜭曂愰ち㭹啦깱敉</w:t>
      </w:r>
      <w:r>
        <w:rPr/>
        <w:t>ꦩ</w:t>
      </w:r>
      <w:r>
        <w:rPr/>
        <w:t>䉷뽯㐽㝰䝤婣䟂㍑䓂汩戹㤴</w:t>
      </w:r>
      <w:r>
        <w:rPr/>
        <w:t>ⳃ</w:t>
      </w:r>
      <w:r>
        <w:rPr/>
        <w:t>恴渻湙恃ꍟ僂䯂⹣坫㙫ㅍ狂碡〉梬노</w:t>
      </w:r>
      <w:r>
        <w:rPr/>
        <w:t>ꗂ</w:t>
      </w:r>
      <w:r>
        <w:rPr/>
        <w:t>娦⩮쉃氨숲㉚䬭䈺䶻炣䦘䟂轣ひㅡ湑싂乥⑦彈⍴硋熿䁅味♈㝖畞⎘挦ꌤ㵬睞ꇃ싂쉃ꄹ㋂啹䛂楱⤤扉숪</w:t>
      </w:r>
      <w:r>
        <w:rPr/>
        <w:t>ꕮ</w:t>
      </w:r>
      <w:r>
        <w:rPr/>
        <w:t>䈣娪⭃⨭땄䅞汘䱇塘天㜵参䝙䭯숮䱟卉燂桇婈䙏슿</w:t>
      </w:r>
      <w:r>
        <w:rPr/>
        <w:t>ꦱ♱</w:t>
      </w:r>
      <w:r>
        <w:rPr/>
        <w:t>潀䰊偲䰽唫纵숥䍮</w:t>
      </w:r>
      <w:r>
        <w:rPr/>
        <w:t>ⵌ</w:t>
      </w:r>
      <w:r>
        <w:rPr/>
        <w:t>搫㙰ꅺ䱑沿쉬栽猣⸽⥋⽆䲮値</w:t>
      </w:r>
      <w:r>
        <w:rPr/>
        <w:t>ⳍ⩪</w:t>
      </w:r>
      <w:r>
        <w:rPr/>
        <w:t>啕뼣썒祬숩뭁⿂櫂䵅쏂⚻㬹기浏㭁瞵⨯㛃</w:t>
      </w:r>
      <w:r>
        <w:rPr/>
        <w:t>⡣</w:t>
      </w:r>
      <w:r>
        <w:rPr/>
        <w:t>㟂温♹ㅃ칧顆</w:t>
      </w:r>
      <w:r>
        <w:rPr/>
        <w:t>ꤴ</w:t>
      </w:r>
      <w:r>
        <w:rPr/>
        <w:t>깅弹椬깎♹슣痂圮敤態夵⥣顂㦘슡堹燎</w:t>
      </w:r>
      <w:r>
        <w:rPr/>
        <w:t>ⱑ</w:t>
      </w:r>
      <w:r>
        <w:rPr/>
        <w:t>颬瑮の䭔䁙睈頱捒绂卓ꍲ묺䠽㡕兤癗</w:t>
      </w:r>
      <w:r>
        <w:rPr/>
        <w:t>⡙</w:t>
      </w:r>
      <w:r>
        <w:rPr/>
        <w:t>救㐣䐦숪扁컂儩⌻㵊婥呴李湳冮漤䔤⸹硺乊ィ櫂숭䥇쉮畩㑞摏무쉢倥渱绂☻祚歙㝟녊浇砯伹쉗㈴⦱剏启煰ꎣ㙤쉹硠䨮뭃穵꥾㫂支疱囂䁋꥞</w:t>
      </w:r>
      <w:r>
        <w:rPr/>
        <w:t>꤫</w:t>
      </w:r>
      <w:r>
        <w:rPr/>
        <w:t>單⩟灅灱告顠㑤氣䓂坏灷敉䡘媩칙㭊쵘ꥸ㝓╎ꥩ塯憱⹔椪彷䕒⦬</w:t>
      </w:r>
      <w:r>
        <w:rPr/>
        <w:t>ⶩ</w:t>
      </w:r>
      <w:r>
        <w:rPr/>
        <w:t>䜵灩痂佧揂㡴㉴栽</w:t>
      </w:r>
      <w:r>
        <w:rPr/>
        <w:t>ⱈ</w:t>
      </w:r>
      <w:r>
        <w:rPr/>
        <w:t>奩쉐啦ꄨ♆뼴ぇ䭞㣃侏㉴쉖㎥슬䣂땵䅎뽌</w:t>
      </w:r>
      <w:r>
        <w:rPr/>
        <w:t>⣂</w:t>
      </w:r>
      <w:r>
        <w:rPr/>
        <w:t>椣놣</w:t>
      </w:r>
      <w:r>
        <w:rPr/>
        <w:t>ꤥ</w:t>
      </w:r>
      <w:r>
        <w:rPr/>
        <w:t>桙垥</w:t>
      </w:r>
      <w:r>
        <w:rPr/>
        <w:t>ꤴꦵ</w:t>
      </w:r>
      <w:r>
        <w:rPr/>
        <w:t>毂슮呋䉵쵣坌㨨䵈婨䊘⥆晰</w:t>
      </w:r>
      <w:r>
        <w:rPr/>
        <w:t>ꗃ</w:t>
      </w:r>
      <w:r>
        <w:rPr/>
        <w:t>埂ㅾ愥䓂䐩桡眶倵故夳⥌桤圪术♦䶩깦슥夷煸稦䉉併砳㭏㛂䱨潊幌䩊猭껎㯃⥅溘敂乴㑒䬬숱</w:t>
      </w:r>
      <w:r>
        <w:rPr/>
        <w:t>ꤦ</w:t>
      </w:r>
      <w:r>
        <w:rPr/>
        <w:t>穋䯍轰䳂穋䭘ぱ㜯吣㬶佞쉠ㄤ건伷ꆿ碩쉠竂颥╁〭琪䔴䍏撮㭂捊숰䈣䁉䝀숷烂ㅶ⹈佒櫂潴숸柂劻싂⥒穔慅䕐녘</w:t>
      </w:r>
      <w:r>
        <w:rPr/>
        <w:t>ꦿ</w:t>
      </w:r>
      <w:r>
        <w:rPr/>
        <w:t>캩匽䍏䅬搹轲䤲쉄咵頨轀剞杯偺㩬땄係숵ꥷ纏숪㕬倶䬺歄츲瑐繘珂祉ま숳쉖깁瘩䆬䊥塑⌣⹪㕏㩍⌹势玱ꅇ⑀慮뽱싃㕨╒곂</w:t>
      </w:r>
      <w:r>
        <w:rPr/>
        <w:t>ⵋ</w:t>
      </w:r>
      <w:r>
        <w:rPr/>
        <w:t>숩㥮䭟潞땏</w:t>
      </w:r>
      <w:r>
        <w:rPr/>
        <w:t>ꔣ</w:t>
      </w:r>
      <w:r>
        <w:rPr/>
        <w:t>椴쉅攫㉈瀴獯뼳獒䟂庿搳ぴ䎮㍫摇振牎䉔꧎浆⤬</w:t>
      </w:r>
      <w:r>
        <w:rPr/>
        <w:t>ꗂ</w:t>
      </w:r>
      <w:r>
        <w:rPr/>
        <w:t>䗂견漪稲ꄣ矂㞥쉰ㆻ婢嫂㥡⨰</w:t>
      </w:r>
      <w:r>
        <w:rPr/>
        <w:t>⡎</w:t>
      </w:r>
      <w:r>
        <w:rPr/>
        <w:t>쉆⨫㍦獋䅹䊻숫쵡쉓䙢쵢兴녮췃</w:t>
      </w:r>
      <w:r>
        <w:rPr/>
        <w:t>⣂</w:t>
      </w:r>
      <w:r>
        <w:rPr/>
        <w:t>녎偖橐剩湮䖩䐶佅컂䰶丫坳䱯䙲숶깉掬</w:t>
      </w:r>
      <w:r>
        <w:rPr/>
        <w:t>ꔤ</w:t>
      </w:r>
      <w:r>
        <w:rPr/>
        <w:t>숭䋂⽩</w:t>
      </w:r>
      <w:r>
        <w:rPr/>
        <w:t>ⵀ</w:t>
      </w:r>
      <w:r>
        <w:rPr/>
        <w:t>썧㥤摈겣쉁晘㌷⧂元儰䁏䐦塌䳂㭓轊慕縳湰ꌽ♹㨪䀸曂㕞숥輥污卫</w:t>
      </w:r>
      <w:r>
        <w:rPr/>
        <w:t>ꥑ</w:t>
      </w:r>
      <w:r>
        <w:rPr/>
        <w:t>㭘癱瑑晵憵깡⿂䫎嘦焱㤹截㓃㧍攷㥎單僂䑦祅⥂썺慶煀</w:t>
      </w:r>
      <w:r>
        <w:rPr/>
        <w:t>ꖘ</w:t>
      </w:r>
      <w:r>
        <w:rPr/>
        <w:t>㩩瑇䱋⩚久슿䋍碬䀻컍顤礩␊㩷焥頦뽲瞿澱䭅쉳泂㈤쉹숯焬䵫㍖倭䥡奦瘸横ꆘ桥슣撘䔰㡳슥题睆咣⽭攱곂彤㓂墮稽䕮ㅫ䚥旂䤵稹䓂兊䶩갩瞩㙕䌪䥮繳䭡싂憏쉳⺿憡揂飂煸兺戽顕㥥䏂圵煊幫</w:t>
      </w:r>
      <w:r>
        <w:rPr/>
        <w:t>ꕗ</w:t>
      </w:r>
      <w:r>
        <w:rPr/>
        <w:t>奱⽊뭹㥬㍢긦뭯</w:t>
      </w:r>
      <w:r>
        <w:rPr/>
        <w:t>ꖣ</w:t>
      </w:r>
      <w:r>
        <w:rPr/>
        <w:t>쉠쉂塈乓啣㐪㝴帩㘪</w:t>
      </w:r>
      <w:r>
        <w:rPr/>
        <w:t>꤯䷂</w:t>
      </w:r>
      <w:r>
        <w:rPr/>
        <w:t>摇걫䕤轘숳眮㭄䥙⭤物䑎</w:t>
      </w:r>
      <w:r>
        <w:rPr/>
        <w:t>ꕮ</w:t>
      </w:r>
      <w:r>
        <w:rPr/>
        <w:t>晇</w:t>
      </w:r>
      <w:r>
        <w:rPr/>
        <w:t>ꕢ</w:t>
      </w:r>
      <w:r>
        <w:rPr/>
        <w:t>妬朹걃딳⤨夸捔輸堺갣䡆柎捒갨㙒愪쌻氭숮㥢乍⨬숪⨯䙵喿栩</w:t>
      </w:r>
      <w:r>
        <w:rPr/>
        <w:t>ꤨ</w:t>
      </w:r>
      <w:r>
        <w:rPr/>
        <w:t>昩쉖だ幰撵ㄭ䯂䏂奏才䭩浔㍯礯뭂숭䌱嘥゘</w:t>
      </w:r>
      <w:r>
        <w:rPr/>
        <w:t>ⴥ</w:t>
      </w:r>
      <w:r>
        <w:rPr/>
        <w:t>橅숯母乄惂䉀獖珂</w:t>
      </w:r>
      <w:r>
        <w:rPr/>
        <w:t>ⱴ⵶</w:t>
      </w:r>
      <w:r>
        <w:rPr/>
        <w:t>쉳䉴ꅡ䍬䤦䭎总걹䐩坈쉴瑸겡瀶汋柂</w:t>
      </w:r>
      <w:r>
        <w:rPr/>
        <w:t>ⱸ</w:t>
      </w:r>
      <w:r>
        <w:rPr/>
        <w:t>凂䜦強桤㟂仍湵쉎坖⪩橡쉏樴〤쉸砥䵈䭁卐火㑍求桠㩎㫂槂쉓䥙䭠堰</w:t>
      </w:r>
      <w:r>
        <w:rPr/>
        <w:t>ꕷ</w:t>
      </w:r>
      <w:r>
        <w:rPr/>
        <w:t>䳂㑗佖獹未轣浲⨪쉊쉶摫歩止☱㈸卯䍚劣⨦帨숥㑭㤰䨽散숭槍剞쉚㇂恦眭⨷䳂復쉃䈤쌪㵁땲㜻⥡慔繌츺㨪曂</w:t>
      </w:r>
      <w:r>
        <w:rPr/>
        <w:t>⡠</w:t>
      </w:r>
      <w:r>
        <w:rPr/>
        <w:t>婘뽢䜻づ椰橚쵪橾뇂頭⥯믍숫昴⨲欳彋䴳깩玥╹쉎穅▻䩴칲淂㍵坏儭묨佖㟂슏㊥䱙㯂㕴わ⪱块晳䢵㍚㕓殻ヂ䳂⸤正渻숽元ㅚ땊㵑启懃싂檥梣㗂恗ꍁ㜹⏃煱顚㓂呬싂坄殡瀪쉾彙漽僂㒱䝶潕숰츫汢묺츺搻춏侩硸</w:t>
      </w:r>
      <w:r>
        <w:rPr/>
        <w:t>⡔</w:t>
      </w:r>
      <w:r>
        <w:rPr/>
        <w:t>疱㉫撩濂堤㝚⨩썟嗂椹⼴䉥燂扭售瑞佨䶣潪坟灲䌽桹</w:t>
      </w:r>
      <w:r>
        <w:rPr/>
        <w:t>ꗂ⨺Ⓜ</w:t>
      </w:r>
      <w:r>
        <w:rPr/>
        <w:t>婢參썔䕑슻갮㨣촵⫂⎮쉡㯂煥ꍙ䓂긲쉁瑩╟䑰主⏃깥偑潾쉴㥱꺻盂祤捩䡷쉡뾬숥卸㉸䙧懂⩎佷ꇂ顷歫椰㎘拂㈩圻㵥浤㥲眷瀥払䋂싎繴䭍㵚穆슩⭐晦쉹獬䝊戲䶩뗂⑰쏂</w:t>
      </w:r>
      <w:r>
        <w:rPr/>
        <w:t>ꥉ</w:t>
      </w:r>
      <w:r>
        <w:rPr/>
        <w:t>䡹捙⥺㵃뮵숩⭞캩</w:t>
      </w:r>
      <w:r>
        <w:rPr/>
        <w:t>Ⳃ</w:t>
      </w:r>
      <w:r>
        <w:rPr/>
        <w:t>㵌琰뭺곂㣃扵䝢ꅲ썄묱</w:t>
      </w:r>
      <w:r>
        <w:rPr/>
        <w:t>꧂</w:t>
      </w:r>
      <w:r>
        <w:rPr/>
        <w:t>砤斥乴乓㭖䥥䐥䱩繬橦惂⥷썳䞘晤䝰塅书摨㍗춥쉯潰놥쉈ㄷ掩偀橱㥋㵍녮췂㝾杊쉙습␹③⒱癏揂⍏砻</w:t>
      </w:r>
      <w:r>
        <w:rPr/>
        <w:t>ꤊ</w:t>
      </w:r>
      <w:r>
        <w:rPr/>
        <w:t>㯂䅹湗恸湓飍㥆祹䡾帣䎵䅢䄫轧떩嚣烂濂</w:t>
      </w:r>
      <w:r>
        <w:rPr/>
        <w:t>⣂</w:t>
      </w:r>
      <w:r>
        <w:rPr/>
        <w:t>硠㤣浬ꍵ啑쉎묭求ꥩ⩨浸㥉甦稶숮璵㮵쉪䩍㈬䳂摡ꆱ婆乞獦㔭䍆㴤丫쉑硩ꏂ捈佈쉟爵塑숸幢ꄱ</w:t>
      </w:r>
      <w:r>
        <w:rPr/>
        <w:t>⡺</w:t>
      </w:r>
      <w:r>
        <w:rPr/>
        <w:t>彺쉮䝴쵯䱓假段単杅兄㑚偩帥杁칀唰㉤帪焷땡㑪䁥摃䀪祔歈</w:t>
      </w:r>
      <w:r>
        <w:rPr/>
        <w:t>ꥃ</w:t>
      </w:r>
      <w:r>
        <w:rPr/>
        <w:t>穢숨澩쉄橓幦轥啞⌴啍</w:t>
      </w:r>
      <w:r>
        <w:rPr/>
        <w:t>꧂</w:t>
      </w:r>
      <w:r>
        <w:rPr/>
        <w:t>忂嫂桊嘩昴昰汭䊡末뽙彌䭋싂⩇睤䠺ㅙ㧍十</w:t>
      </w:r>
      <w:r>
        <w:rPr/>
        <w:t>⡗</w:t>
      </w:r>
      <w:r>
        <w:rPr/>
        <w:t>ꤽ⩵</w:t>
      </w:r>
      <w:r>
        <w:rPr/>
        <w:t>堮氲䳂넶甲礵땗攬慊榩睖䭮䍁숯</w:t>
      </w:r>
      <w:r>
        <w:rPr/>
        <w:t>ꥋ</w:t>
      </w:r>
      <w:r>
        <w:rPr/>
        <w:t>瘤幞칣弹㩚䍂祍녮獩䃂佗㋂쉔ꄫ榏칍Ⓨꄪ깁䝪㜥癯䕸䥉䑰弴療祪꺣䟂梻⭌偺쉓슱彯걵椨</w:t>
      </w:r>
      <w:r>
        <w:rPr/>
        <w:t>ꦥ</w:t>
      </w:r>
      <w:r>
        <w:rPr/>
        <w:t>轍걸勃䎱剖숬㌩䯍䬯䌣㑨轔㩑㵘昭䩂䡱䙀㒮쉥㝮㏂撱噋穙晩숽淂뽧彍걄쉩⚿⵮땚徥쉘㔪彳珂歩▻娷⍑츱塟慉⿂䴷䬨晥䅫洵轺琦捈ꥸ桬䦡掘㉓걆䁪⦥唦쉃⤭啗偒捺뽣</w:t>
      </w:r>
      <w:r>
        <w:rPr/>
        <w:t>Ⱬ</w:t>
      </w:r>
      <w:r>
        <w:rPr/>
        <w:t>琳牆⩐㉑⽍숱슿⽸䩮</w:t>
      </w:r>
      <w:r>
        <w:rPr/>
        <w:t>ⱍ</w:t>
      </w:r>
      <w:r>
        <w:rPr/>
        <w:t>䓃싂兗䈫䭖牡쉧㡄뼰ꄥ䧂允轶䙪⽉☪時⑉쉭才</w:t>
      </w:r>
      <w:r>
        <w:rPr/>
        <w:t>ⵐ</w:t>
      </w:r>
      <w:r>
        <w:rPr/>
        <w:t>栰楷쉇啹뼪㫂かじ䈺</w:t>
      </w:r>
      <w:r>
        <w:rPr/>
        <w:t>ꦱ▩⍔</w:t>
      </w:r>
      <w:r>
        <w:rPr/>
        <w:t>䄬優爱㤫礶㝥佤숭䥑梩숪㛂兓䕦䍚焰搸姍⑱炩纥쉪⸤怲⨱輻쉡獪㘴搬싂昱뽊⩩⬨</w:t>
      </w:r>
      <w:r>
        <w:rPr/>
        <w:t>ꤸꔪ♩</w:t>
      </w:r>
      <w:r>
        <w:rPr/>
        <w:t>쉨㗂쉄㑂票</w:t>
      </w:r>
      <w:r>
        <w:rPr/>
        <w:t>Ⲙ</w:t>
      </w:r>
      <w:r>
        <w:rPr/>
        <w:t>䕪猸媏㗂䡈䨹쉐⩁擂琮竂㙢楢㟃䰣㷂剧癓框硥숨婹䀩扬쉳⌴썈곂쉃䵵疿塓녞䊏ꄽ恀⑖歞䙉惂擂⺱䈦䤲氦セ摨戳걩䈽涵顆塩幩幕繐㦬窻ꍍ㡰깗떏礵㡷灨슮偊⩦噯塈砪쵆⼺ㅁ祁㕑猱摁땸太䕙漤</w:t>
      </w:r>
      <w:r>
        <w:rPr/>
        <w:t>ⱕ</w:t>
      </w:r>
      <w:r>
        <w:rPr/>
        <w:t>㵑␳穙幷ꄴ⪵穯湔汰淂熣慄櫂歏忂况ꍧ摧㭃쉓</w:t>
      </w:r>
      <w:r>
        <w:rPr/>
        <w:t>꥓⴯</w:t>
      </w:r>
      <w:r>
        <w:rPr/>
        <w:t>㙣灔洴丨公硞䭔</w:t>
      </w:r>
      <w:r>
        <w:rPr/>
        <w:t>ⵄ</w:t>
      </w:r>
      <w:r>
        <w:rPr/>
        <w:t>偧슣湫汄祑旎칙淂洰普拃垩䵢佾壂顷⪩깁扦슱獀睈㩉浆깾瑀썌슬噧牅䁂⾱ꎿ⩲쉫</w:t>
      </w:r>
      <w:r>
        <w:rPr/>
        <w:t>⡟</w:t>
      </w:r>
      <w:r>
        <w:rPr/>
        <w:t>䉅깤所幫㩣䡠</w:t>
      </w:r>
      <w:r>
        <w:rPr/>
        <w:t>ⵓ</w:t>
      </w:r>
      <w:r>
        <w:rPr/>
        <w:t>入䑖⍒䥇쉏乷媮숥卌樥玣숥╡꤮싂祚頯䤰懂ふ⪮甊商⹾乊泂쉤懂廂㪏싂㜹숦쉃佋濂噰䃂⤽磂涡悡眨㉏㡭祶縤摯泂숤⤪넪攴⽊㠯싂攺刷쉸䠹䓂頻⽀珎摲ꄫ⨫暮㌲䇂쵸숱㉌꥗坋쉃案㈤垱䱐⭉幢敓⍓祮瀱欷䡙睏急瑖堰</w:t>
      </w:r>
      <w:r>
        <w:rPr/>
        <w:t>ꤺ</w:t>
      </w:r>
      <w:r>
        <w:rPr/>
        <w:t>剺毂긮⎮</w:t>
      </w:r>
      <w:r>
        <w:rPr/>
        <w:t>꥓</w:t>
      </w:r>
      <w:r>
        <w:rPr/>
        <w:t>条敃ꍅ䉾䴽䔪ぶ쉋㥶㑦ㅨ썃ꅦ쉦䡪吪殥숳⩇썧攻乬ꌷ⩤⽅⩁싂椺</w:t>
      </w:r>
      <w:r>
        <w:rPr/>
        <w:t>ꥆ</w:t>
      </w:r>
      <w:r>
        <w:rPr/>
        <w:t>轕㭲楇녁</w:t>
      </w:r>
      <w:r>
        <w:rPr/>
        <w:t>ⱐ</w:t>
      </w:r>
      <w:r>
        <w:rPr/>
        <w:t>겱奒캣绂쉉⭗㕊싍䕑䑗⒵颿</w:t>
      </w:r>
      <w:r>
        <w:rPr/>
        <w:t>ⴣ◂</w:t>
      </w:r>
      <w:r>
        <w:rPr/>
        <w:t>砰稵⩂磂塧悵쉀싂癭␫晱歉┬亩곂⽭꥗ㅶ䝳꺡眭奴䬺䡣⩡䤶周쉶▮</w:t>
      </w:r>
      <w:r>
        <w:rPr/>
        <w:t>ꔴ</w:t>
      </w:r>
      <w:r>
        <w:rPr/>
        <w:t>匮疘㓂唪㴲炘拂墩㡴坍</w:t>
      </w:r>
      <w:r>
        <w:rPr/>
        <w:t>ꤲ</w:t>
      </w:r>
      <w:r>
        <w:rPr/>
        <w:t>奌뾘祋歴噅所㫂輪㔫䞱䑶繒夻㘷䐳免</w:t>
      </w:r>
      <w:r>
        <w:rPr/>
        <w:t>ⱍ</w:t>
      </w:r>
      <w:r>
        <w:rPr/>
        <w:t>䦻㈱쵹㜣</w:t>
      </w:r>
      <w:r>
        <w:rPr/>
        <w:t>ꗃ꧂</w:t>
      </w:r>
      <w:r>
        <w:rPr/>
        <w:t>㟂쉸欮彺묥⼻瀻⤦슩秂쉗哂戫奥㦮슩충䓍抬录</w:t>
      </w:r>
      <w:r>
        <w:rPr/>
        <w:t>ꖣ</w:t>
      </w:r>
      <w:r>
        <w:rPr/>
        <w:t>깵䓃輥呦䝕澏刴⤩竂坐⫎氦</w:t>
      </w:r>
      <w:r>
        <w:rPr/>
        <w:t>꧃</w:t>
      </w:r>
      <w:r>
        <w:rPr/>
        <w:t>牧唶쉂绂㘳䡔彐橶占Ⓜ싂⦘涥偯埂檏䌪婎䦱䜷暥瘹瘯</w:t>
      </w:r>
      <w:r>
        <w:rPr/>
        <w:t>⡱</w:t>
      </w:r>
      <w:r>
        <w:rPr/>
        <w:t>擂坁ꍟあ㍏녴幉损⦣娽ꥧ땹嚵啣䶩䣂녺㏂眪쉕丫牀ꍦ㙕止⻂䂬㵉縥⩇爮倵⩤慐慒┵㮵䑕湅㘥奕ㅙ倩朹⻂桯奒䅠䟂厘㡓癕坴⦬桰䧎捨䱟挪㑾瓂뭖ꌬ头煸坦䮩쉵坶晭㑫匶㞡쉉⦩㬵㐰凂佮⪡숺䙪숬</w:t>
      </w:r>
      <w:r>
        <w:rPr/>
        <w:t>ⷂ</w:t>
      </w:r>
      <w:r>
        <w:rPr/>
        <w:t>㵲䅨捯숺⌥쉪嫂哎⤷渳晎䍠冮彟湟싎䕑땴弳ꌥ厡顳쉈⚿숶歯杢⍯ㆮ㫂皏♙䅔穂⩵䯂婆牱橇숸䈷⑯싃娺啱ヂ쉈迎</w:t>
      </w:r>
      <w:r>
        <w:rPr/>
        <w:t>⣂</w:t>
      </w:r>
      <w:r>
        <w:rPr/>
        <w:t>稩숲䐪숲纩</w:t>
      </w:r>
      <w:r>
        <w:rPr/>
        <w:t>⢱</w:t>
      </w:r>
      <w:r>
        <w:rPr/>
        <w:t>琹纡쉣帰뗃縲㓂䥴숺唭戩쉠䥠㥥辱⑦牅迂뇂夻摥檩樬딬乍딨㡉嚘塥⽀㊏䤱㘬敚曂㑶⤫繏氬䣂숷쉢䜫쎘싂⬬氮쉎㡗确쉪䝨墥</w:t>
      </w:r>
      <w:r>
        <w:rPr/>
        <w:t>⡪</w:t>
      </w:r>
      <w:r>
        <w:rPr/>
        <w:t>뿂䱔뼱烂⺮拍꺻슏癃</w:t>
      </w:r>
      <w:r>
        <w:rPr/>
        <w:t>ⱉ</w:t>
      </w:r>
      <w:r>
        <w:rPr/>
        <w:t>칉伲</w:t>
      </w:r>
      <w:r>
        <w:rPr/>
        <w:t>ꕄ</w:t>
      </w:r>
      <w:r>
        <w:rPr/>
        <w:t>優䩒숷숽碮嫃䥑뽹瘱䴱湲刱昶</w:t>
      </w:r>
      <w:r>
        <w:rPr/>
        <w:t>ꤽ</w:t>
      </w:r>
      <w:r>
        <w:rPr/>
        <w:t>坃㨳쉊爪㉉칮ꍱ䂣题獀啖ꅩ斩幎</w:t>
      </w:r>
      <w:r>
        <w:rPr/>
        <w:t>⠤</w:t>
      </w:r>
      <w:r>
        <w:rPr/>
        <w:t>ァ㉹㖥㡑⑤㥯奺参썋뽁碿㩁㐫㎬漰⪘䁉⛂䑪塞ꏎ兯㑉</w:t>
      </w:r>
      <w:r>
        <w:rPr/>
        <w:t>ⵎ</w:t>
      </w:r>
      <w:r>
        <w:rPr/>
        <w:t>㕋㬲乫刳冬⭯夊伥쉡䚻輬䅠丳쉘祗⌤䙄禩攻全縮쉰敢䰹彞㥖</w:t>
      </w:r>
      <w:r>
        <w:rPr/>
        <w:t>ⵅ</w:t>
      </w:r>
      <w:r>
        <w:rPr/>
        <w:t>恲㕌为渪ꄻ숤塒瞬卮⹎㢣칞땒췂</w:t>
      </w:r>
      <w:r>
        <w:rPr/>
        <w:t>⡮</w:t>
      </w:r>
      <w:r>
        <w:rPr/>
        <w:t>쉵쉟䉎싂䍀噦싂㦻쉮싂⛂㬩卓祣儮슱쉩焹帮急剋繫㩌㙩㐶놻歾湟⑧쉾깯呩⩣窡奤纬㙬㝸欵숺䬶ꎱㄳ拂竍潎妩깐䥠潥何䩧稤ꅞ쉳䥎⎏㔺止汶ꅷ椩걂⑮迂汧</w:t>
      </w:r>
      <w:r>
        <w:rPr/>
        <w:t>ⱁ</w:t>
      </w:r>
      <w:r>
        <w:rPr/>
        <w:t>殣恢䁃况쉗坯숪쉰ひ㔨瑮䊥㩧⽺</w:t>
      </w:r>
      <w:r>
        <w:rPr/>
        <w:t>⡨⡦</w:t>
      </w:r>
      <w:r>
        <w:rPr/>
        <w:t>噱睱숷녋㡤㐣딸匵灑儮杫䰩⵹樳촹칁쉡⤭㵗⭋⫂</w:t>
      </w:r>
      <w:r>
        <w:rPr/>
        <w:t>ꔻ</w:t>
      </w:r>
      <w:r>
        <w:rPr/>
        <w:t>佮璱⩉碩䎏쉈ꅚ珂㙇櫂ꍺ㎱轈䵂㈳榱櫂ㆩ欫珂䶘㠣䐺䕰⹆쉶礮恀䱪〹帻쉇⺣堷⭨㑯煮搻ꅀ♔䝱쉮䂣嘣␩쌷睅㇂㨯輱奵嘲照♯慶嗂ꥮ䖿䞻旍㍕⺣숥繋昺傣╁걏♸⥗痂瘱쉀穱穉夵汃矂敞啬頱从偉㭺</w:t>
      </w:r>
      <w:r>
        <w:rPr/>
        <w:t>ꕡ</w:t>
      </w:r>
      <w:r>
        <w:rPr/>
        <w:t>厘ㆬ⹠묪㘮䘮佴捨䁧걁㡈報乙制䕺䄭牅圩숤♧坬걊兂瑩</w:t>
      </w:r>
      <w:r>
        <w:rPr/>
        <w:t>ⲣ</w:t>
      </w:r>
      <w:r>
        <w:rPr/>
        <w:t>獚♈䲣뇂摷ꄶ䉘䠫칥쉌䝾顗抡뾡뭗䗂쉀ꌨ猣忍繆晡⽴넬慰슬썟温쉋䩖煗⑓싂㪩ꥸ猦</w:t>
      </w:r>
      <w:r>
        <w:rPr/>
        <w:t>ⱓ⯂</w:t>
      </w:r>
      <w:r>
        <w:rPr/>
        <w:t>쉓║㦬榣㵮㝭呂</w:t>
      </w:r>
      <w:r>
        <w:rPr/>
        <w:t>ꥋ</w:t>
      </w:r>
      <w:r>
        <w:rPr/>
        <w:t>㎱⩉穢頣歱爷㖵摚㥧ㅆ璻</w:t>
      </w:r>
      <w:r>
        <w:rPr/>
        <w:t>ꤵ⌤</w:t>
      </w:r>
      <w:r>
        <w:rPr/>
        <w:t>噃ぬ딲扭쉩噦⽪㝩뮻녓깨䈻㕄砫㯃漹辣묹</w:t>
      </w:r>
      <w:r>
        <w:rPr/>
        <w:t>ⱀ</w:t>
      </w:r>
      <w:r>
        <w:rPr/>
        <w:t>硬⑅偫䈮넰恳䀲橹ㅣ幂呚搹놻꺱硗녘勍朳顑㗂䁋怤</w:t>
      </w:r>
      <w:r>
        <w:rPr/>
        <w:t>ꕟ⍏</w:t>
      </w:r>
      <w:r>
        <w:rPr/>
        <w:t>쵭棎祁兦彗扒毂㉚㩔쌳氥揂䇍咬쉧䵧未슬㭨癊怱쉬㩫割乲쵐湀䤱䵪싍冡扆浈卂♃㆏攳止⥇</w:t>
      </w:r>
      <w:r>
        <w:rPr/>
        <w:t>ⴥ</w:t>
      </w:r>
      <w:r>
        <w:rPr/>
        <w:t>硟쉚습쉗ꅭ睂⿂䡂ꅢ㩥輷㋂恘쵲쉶ꅑ毂숤呧⨯参桋</w:t>
      </w:r>
      <w:r>
        <w:rPr/>
        <w:t>ꦡ</w:t>
      </w:r>
      <w:r>
        <w:rPr/>
        <w:t>ꥷ촫卨睭쉇䵙칎녆숽噲拂璩뇂쉥唯轍㕰㓎쉦獑⩡瓂㘻╠♌쉸爭쉁㩣⩑歀싂戥⹦牠歘㤸兲恹睴䡌䑬灭汾쉬꤮긯縲䧂넶긽ㅬ捅㯂恴䆩ㅃㅤ㙣䍏쉸㠥쉬呷ꥷ䖩⨮㠨걍</w:t>
      </w:r>
      <w:r>
        <w:rPr/>
        <w:t>ꥀ</w:t>
      </w:r>
      <w:r>
        <w:rPr/>
        <w:t>숨䥗걎ꆩ洪⹯㩗䅺䁮걎扙䩧㊿杂潀橖⨦䔫漲擂㉚僂栨㕁䵕칒숊⽞⭯楪䡸㩄쉘焷ꆡ匵乴䠽</w:t>
      </w:r>
      <w:r>
        <w:rPr/>
        <w:t>꧂</w:t>
      </w:r>
      <w:r>
        <w:rPr/>
        <w:t>晒䡋㑾攥</w:t>
      </w:r>
      <w:r>
        <w:rPr/>
        <w:t>ꕵ</w:t>
      </w:r>
      <w:r>
        <w:rPr/>
        <w:t>咵ぴ㑤䔬恚쉆摉쉀⥔㵶椤福⎵佾쉥딺乃眫놣⭹橙꥞削䄪⥔䕨䕄亡㉁ㅺ牒䝄쉇冥偪</w:t>
      </w:r>
      <w:r>
        <w:rPr/>
        <w:t>ⱙ</w:t>
      </w:r>
      <w:r>
        <w:rPr/>
        <w:t>쉇⩬硣⸰䡺㩎╱쉫涮쉃䝃促睁挱坔</w:t>
      </w:r>
      <w:r>
        <w:rPr/>
        <w:t>ⴰ</w:t>
      </w:r>
      <w:r>
        <w:rPr/>
        <w:t>頶い뭔쉐㐹딮畷⏂浾갣杠䌥捲㩍慑</w:t>
      </w:r>
      <w:r>
        <w:rPr/>
        <w:t>⣂</w:t>
      </w:r>
      <w:r>
        <w:rPr/>
        <w:t>䆬彔栩灷㇂䌳坞婘㩭㚏呧琨牐殻恞</w:t>
      </w:r>
      <w:r>
        <w:rPr/>
        <w:t>ꤷ⍀</w:t>
      </w:r>
      <w:r>
        <w:rPr/>
        <w:t>楐呋唯㠴夶䥮슏㭢師⥢庬啟⬯쉾㕣䨤⺣怹⨵噺쉀</w:t>
      </w:r>
      <w:r>
        <w:rPr/>
        <w:t>ꤹ</w:t>
      </w:r>
      <w:r>
        <w:rPr/>
        <w:t>㨦烂⩰睈㭞䐣㛂昲幗朥䉠瀰䙵</w:t>
      </w:r>
      <w:r>
        <w:rPr/>
        <w:t>ⰷ</w:t>
      </w:r>
      <w:r>
        <w:rPr/>
        <w:t>ꗂ</w:t>
      </w:r>
      <w:r>
        <w:rPr/>
        <w:t>놥⍷呮㵳걥杩</w:t>
      </w:r>
      <w:r>
        <w:rPr/>
        <w:t>ⴻ</w:t>
      </w:r>
      <w:r>
        <w:rPr/>
        <w:t>佌췂灺縫顯㤫칁橇䵋湥☳</w:t>
      </w:r>
      <w:r>
        <w:rPr/>
        <w:t>⢘</w:t>
      </w:r>
      <w:r>
        <w:rPr/>
        <w:t>穳偘摐</w:t>
      </w:r>
      <w:r>
        <w:rPr/>
        <w:t>ꥆ</w:t>
      </w:r>
      <w:r>
        <w:rPr/>
        <w:t>䛍䡇갤㟂獋睨㵍㑫歟䍵关䊱硠熘睬䩤扦垮㭄쉟떏䝷꧎䚥仂㮱淂</w:t>
      </w:r>
      <w:r>
        <w:rPr/>
        <w:t>ꗂ</w:t>
      </w:r>
      <w:r>
        <w:rPr/>
        <w:t>燂⽆兡㝧㘰⭭⩊牙榬穂票</w:t>
      </w:r>
      <w:r>
        <w:rPr/>
        <w:t>⠪</w:t>
      </w:r>
      <w:r>
        <w:rPr/>
        <w:t>㔵쉎쉡꥾辻⩖⭱⩆</w:t>
      </w:r>
      <w:r>
        <w:rPr/>
        <w:t>ⰵ</w:t>
      </w:r>
      <w:r>
        <w:rPr/>
        <w:t>照橇噠쉖뽫췂⑲㷂쉙⭾煙婗㭄剢딬䭄㇂欯슏</w:t>
      </w:r>
      <w:r>
        <w:rPr/>
        <w:t>⡆</w:t>
      </w:r>
      <w:r>
        <w:rPr/>
        <w:t>ꕤ</w:t>
      </w:r>
      <w:r>
        <w:rPr/>
        <w:t>㕵썴㘭䡬䡹伸顶疏唴숪</w:t>
      </w:r>
      <w:r>
        <w:rPr/>
        <w:t>ꥈ</w:t>
      </w:r>
      <w:r>
        <w:rPr/>
        <w:t>慎婦牀党惂博쵆幦캱幧䁖癦䑰䪩嘰浌쌱硟뽑⥪溡娱氣぀걡タ⯂쉵樶汶が顰灹午쵇顭瘯瑪矂䁬窵⸱䷂⥘䅗柂䄪ㅲ䍱堹嚿穊䮩䈽슩䙟䐶啞쉨揎亥⍖圶쵑匬䡡㧂쉖땣傻䦻쉯⩱쉮㡶啀浕䰦쉬癓勎牎䦿ꄩ吩</w:t>
      </w:r>
      <w:r>
        <w:rPr/>
        <w:t>ꤹ</w:t>
      </w:r>
      <w:r>
        <w:rPr/>
        <w:t>䅸䋂廂幓⑇种桐娬숦啮䍨</w:t>
      </w:r>
      <w:r>
        <w:rPr/>
        <w:t>ⱇ⡟</w:t>
      </w:r>
      <w:r>
        <w:rPr/>
        <w:t>浤沮촭⑦</w:t>
      </w:r>
      <w:r>
        <w:rPr/>
        <w:t>⢏</w:t>
      </w:r>
      <w:r>
        <w:rPr/>
        <w:t>뽃坤䱹轖</w:t>
      </w:r>
      <w:r>
        <w:rPr/>
        <w:t>ⱱ</w:t>
      </w:r>
      <w:r>
        <w:rPr/>
        <w:t>来俎㧂慱</w:t>
      </w:r>
      <w:r>
        <w:rPr/>
        <w:t>⡬</w:t>
      </w:r>
      <w:r>
        <w:rPr/>
        <w:t>쉕쉑価⽧䞿㇂䅘䥸⭲ꥫ晩싂⚣㧂䡥录飍㵫攳긤⑫喩䰱䘦싂䰽⍘⨬歾</w:t>
      </w:r>
      <w:r>
        <w:rPr/>
        <w:t>⠱</w:t>
      </w:r>
      <w:r>
        <w:rPr/>
        <w:t>㥭ꏂ䝐㴬扥㘳䡴焰쉾㓂䱐딯皿쉉</w:t>
      </w:r>
      <w:r>
        <w:rPr/>
        <w:t>ⱒ</w:t>
      </w:r>
      <w:r>
        <w:rPr/>
        <w:t>㝆걸汨놘숰㖻顰汰剪唥㝕쉷啺숳拂㈱䩈쉮쉸⍊挻䗍轢湊</w:t>
      </w:r>
      <w:r>
        <w:rPr/>
        <w:t>ꥀ</w:t>
      </w:r>
      <w:r>
        <w:rPr/>
        <w:t>顰⨱昬</w:t>
      </w:r>
      <w:r>
        <w:rPr/>
        <w:t>Ⳃ</w:t>
      </w:r>
      <w:r>
        <w:rPr/>
        <w:t>猽つ焭䋍③ꄻ秂㵈㵑㇂㘻</w:t>
      </w:r>
      <w:r>
        <w:rPr/>
        <w:t>ⰲ</w:t>
      </w:r>
      <w:r>
        <w:rPr/>
        <w:t>姂⎏倸䲬숱ꌬ䇎슩こ⑍冘ꅁ係朮⭃㑴䓂㩊渴쉪㟂噎橯塍䂘歆츪쉺썁㛍쉓⤬辡䮮␩</w:t>
      </w:r>
      <w:r>
        <w:rPr/>
        <w:t>ꥎ⩙</w:t>
      </w:r>
      <w:r>
        <w:rPr/>
        <w:t>쉤쉋♲畟⫂圽숬싂㵉䰩噅奘꥕㣍忂硐쉄뮥⤪쉌숬</w:t>
      </w:r>
      <w:r>
        <w:rPr/>
        <w:t>ꕣ</w:t>
      </w:r>
      <w:r>
        <w:rPr/>
        <w:t>㡚⥥</w:t>
      </w:r>
      <w:r>
        <w:rPr/>
        <w:t>ꔹ</w:t>
      </w:r>
      <w:r>
        <w:rPr/>
        <w:t>쉠쉂盂ㄭ⿍熡㘊珂䝡슩숦㝙橏攦┰噍숸䭷싂㠴뽄亡㏍뗎兇椴쉟㔬彇䋂뭄桅쉟</w:t>
      </w:r>
      <w:r>
        <w:rPr/>
        <w:t>꧂⸸</w:t>
      </w:r>
      <w:r>
        <w:rPr/>
        <w:t>ㅡ䄹煹之汙ꎱ䫂䍕</w:t>
      </w:r>
      <w:r>
        <w:rPr/>
        <w:t>ⱌ</w:t>
      </w:r>
      <w:r>
        <w:rPr/>
        <w:t>橚</w:t>
      </w:r>
      <w:r>
        <w:rPr/>
        <w:t>Ⳃ</w:t>
      </w:r>
      <w:r>
        <w:rPr/>
        <w:t>廂沬㭴坾曃숪獹긷╕쌯쉗㏂瞥洦槂ꍂ氹⏎䫂㑰牢浪䁯瑇繯睅묰⬽晘숴穢㨪㙮兪숽䒡䩺こ卯㨨</w:t>
      </w:r>
      <w:r>
        <w:rPr/>
        <w:t>ꤹ</w:t>
      </w:r>
      <w:r>
        <w:rPr/>
        <w:t>焣깄戣╹걬㌪땲숨</w:t>
      </w:r>
      <w:r>
        <w:rPr/>
        <w:t>⢡</w:t>
      </w:r>
      <w:r>
        <w:rPr/>
        <w:t>㡄斱㮱╂磃䛂櫃㙣㥚䂬戦场㴪啖䱁敀쉶敌䉸灵砷奖♪䮿丰⍰ꥦ땁恘㩰楢쉙걠牂爻䥊佘丫丸轅⹣拂吽▵偤泍숹堣ꌻ痂ꇎ</w:t>
      </w:r>
      <w:r>
        <w:rPr/>
        <w:t>ꦩ</w:t>
      </w:r>
      <w:r>
        <w:rPr/>
        <w:t>啁쉹</w:t>
      </w:r>
      <w:r>
        <w:rPr/>
        <w:t>ꕫ╢</w:t>
      </w:r>
      <w:r>
        <w:rPr/>
        <w:t>㵐⨶焮싂卑쉆슬杬嘨噏뾣쉧쉒怽㕑挲쉙燃璮纥侥䋂슱っꎩ琵뿂뭣⥒</w:t>
      </w:r>
      <w:r>
        <w:rPr/>
        <w:t>꧂</w:t>
      </w:r>
      <w:r>
        <w:rPr/>
        <w:t>놏欥商牪⾮⨲冿癅急⽾呋㮻㵢疱慫澻깗槃潦甦쉤췂㕫㌤㮿╁</w:t>
      </w:r>
      <w:r>
        <w:rPr/>
        <w:t>ꤩ</w:t>
      </w:r>
      <w:r>
        <w:rPr/>
        <w:t>䶮ォ琱깁싂㥎쉞ꅚ㙗段丫佅쉈汪慹캱畊〭儰㪵䡏㡖㟂䡤</w:t>
      </w:r>
      <w:r>
        <w:rPr/>
        <w:t>ⵌ</w:t>
      </w:r>
      <w:r>
        <w:rPr/>
        <w:t>颱슥塾䝠㶘</w:t>
      </w:r>
      <w:r>
        <w:rPr/>
        <w:t>⡠</w:t>
      </w:r>
      <w:r>
        <w:rPr/>
        <w:t>橺旂瘫癸潩搽祟쉡乖晧⥮⭃捤䠫珂庥牫媮⭢暵歸塳䔯牫姂</w:t>
      </w:r>
      <w:r>
        <w:rPr/>
        <w:t>꤫</w:t>
      </w:r>
      <w:r>
        <w:rPr/>
        <w:t>䉖⌮㐽땃⑟ꆩ⫂㐵䵷挻쉯⻎</w:t>
      </w:r>
      <w:r>
        <w:rPr/>
        <w:t>ⷂ</w:t>
      </w:r>
      <w:r>
        <w:rPr/>
        <w:t>嫎숯樨㪱숤戬恺ꍸ流쉊灌뭕噙⑰嘩놥绎걄顁</w:t>
      </w:r>
      <w:r>
        <w:rPr/>
        <w:t>ꕸ</w:t>
      </w:r>
      <w:r>
        <w:rPr/>
        <w:t>㙈剡⤺㑞婎㌬갯織싎깣쵰㩞彭汉쉥ぱ湳싂䧃쉷</w:t>
      </w:r>
      <w:r>
        <w:rPr/>
        <w:t>ⵘ</w:t>
      </w:r>
      <w:r>
        <w:rPr/>
        <w:t>ⰷ</w:t>
      </w:r>
      <w:r>
        <w:rPr/>
        <w:t>䜹♹偺䔶</w:t>
      </w:r>
      <w:r>
        <w:rPr/>
        <w:t>ꥂ</w:t>
      </w:r>
      <w:r>
        <w:rPr/>
        <w:t>숺쉀쉊</w:t>
      </w:r>
      <w:r>
        <w:rPr/>
        <w:t>ꖿ</w:t>
      </w:r>
      <w:r>
        <w:rPr/>
        <w:t>頹槃瑴瓂爨当땪㵮䧂䡮摍儻쉖묭⍸땷勎⼯㥬갹櫎㈪㵌㍢ぺ쉆ꥰ㯂权䘺䅱䱸㌬슣䥎⑂愴⸬殘䍂偐㞏⍲쵲惂䝷伶娣祌䷂䁓矂⯂䌽庥璡䔨瘲刽녰㕉</w:t>
      </w:r>
      <w:r>
        <w:rPr/>
        <w:t>⡦⛂</w:t>
      </w:r>
      <w:r>
        <w:rPr/>
        <w:t>䳂컎곃撬漳爴싂找息搽㍾璮⨻쉱䑥瀲㑃纏席䱞䆮슡浵挪쉶㘺⾥塊네</w:t>
      </w:r>
      <w:r>
        <w:rPr/>
        <w:t>ꕊ</w:t>
      </w:r>
      <w:r>
        <w:rPr/>
        <w:t>츥칶慮氬䒻剆⯂挳䕢껂旎䤫扏並溿ヂ䝲唽ㅒ쉐싃娣╗坥⒣䉅쌯칅吳ꥯ⽴숩戬쎥斥汘儽䲬䃎깯启뽉䕺䝆瑾娰瑌潅슣䱱洬</w:t>
      </w:r>
      <w:r>
        <w:rPr/>
        <w:t>ꗃ</w:t>
      </w:r>
      <w:r>
        <w:rPr/>
        <w:t>㵎</w:t>
      </w:r>
      <w:r>
        <w:rPr/>
        <w:t>ꤷ</w:t>
      </w:r>
      <w:r>
        <w:rPr/>
        <w:t>伪䬤うꅍ䇂싂穅</w:t>
      </w:r>
      <w:r>
        <w:rPr/>
        <w:t>ⱃ</w:t>
      </w:r>
      <w:r>
        <w:rPr/>
        <w:t>ⷂ</w:t>
      </w:r>
      <w:r>
        <w:rPr/>
        <w:t>뇂쉯㬹</w:t>
      </w:r>
      <w:r>
        <w:rPr/>
        <w:t>ⷂ</w:t>
      </w:r>
      <w:r>
        <w:rPr/>
        <w:t>슱</w:t>
      </w:r>
      <w:r>
        <w:rPr/>
        <w:t>⡁</w:t>
      </w:r>
      <w:r>
        <w:rPr/>
        <w:t>㟂楊⩏ꌵ枏슱勂勍䡔싂呰</w:t>
      </w:r>
      <w:r>
        <w:rPr/>
        <w:t>꥟⤴</w:t>
      </w:r>
      <w:r>
        <w:rPr/>
        <w:t>䠱뽈컂슻渣町慢䲻쎬䣂⎱䍠住刊⥁䄨傥漵</w:t>
      </w:r>
      <w:r>
        <w:rPr/>
        <w:t>ⴳ</w:t>
      </w:r>
      <w:r>
        <w:rPr/>
        <w:t>ꎻ</w:t>
      </w:r>
      <w:r>
        <w:rPr/>
        <w:t>ⶏ⑧</w:t>
      </w:r>
      <w:r>
        <w:rPr/>
        <w:t>敢㥇氳眵⽹獩</w:t>
      </w:r>
      <w:r>
        <w:rPr/>
        <w:t>⠷</w:t>
      </w:r>
      <w:r>
        <w:rPr/>
        <w:t>㍚偙湶㖻拂䡏⎣䡇畂禡⯂⍬亮</w:t>
      </w:r>
      <w:r>
        <w:rPr/>
        <w:t>꧂</w:t>
      </w:r>
      <w:r>
        <w:rPr/>
        <w:t>㉖畳쉳䐱熿穎슘⼪払ꥥ剙毂之㯂顥⥣걍顇뽺㨣⨶쉡⑊ㅐ⽁娲祘뼨祖䚡뗍䦡牚梿瀻奌柍穢䕅⪮喻煹但䥖橦놘</w:t>
      </w:r>
      <w:r>
        <w:rPr/>
        <w:t>꥓</w:t>
      </w:r>
      <w:r>
        <w:rPr/>
        <w:t>か녙瀯槂</w:t>
      </w:r>
      <w:r>
        <w:rPr/>
        <w:t>ꥈ</w:t>
      </w:r>
      <w:r>
        <w:rPr/>
        <w:t>㠨쉤䴹㋃渪쉺㮡슮拂䥒穋棂♌儱敢</w:t>
      </w:r>
      <w:r>
        <w:rPr/>
        <w:t>꧂</w:t>
      </w:r>
      <w:r>
        <w:rPr/>
        <w:t>慔扦</w:t>
      </w:r>
      <w:r>
        <w:rPr/>
        <w:t>ⱋ</w:t>
      </w:r>
      <w:r>
        <w:rPr/>
        <w:t>㒬싂濂쉬㕮㊻⦵喏㵲ꅠ뼷復</w:t>
      </w:r>
      <w:r>
        <w:rPr/>
        <w:t>ⱋ</w:t>
      </w:r>
      <w:r>
        <w:rPr/>
        <w:t>쉈┪縣㥱⼣숱昹灈勂㫂䜤㡃╋徿㡵獡瘱촭쉸佑噢恶偮䚣穢㡥掵㠯㩀</w:t>
      </w:r>
      <w:r>
        <w:rPr/>
        <w:t>ⵂ</w:t>
      </w:r>
      <w:r>
        <w:rPr/>
        <w:t>扫␱歲栯㥰啉䑰㦻㠬辻쉧秂䝄繦呃㒣䔦쉫制珂昲兮䩕쉀矂の싂瘫䥴싂䡰꥘顑硅쉋癒䁪獊ꅆ㶏</w:t>
      </w:r>
      <w:r>
        <w:rPr/>
        <w:t>ꤰ</w:t>
      </w:r>
      <w:r>
        <w:rPr/>
        <w:t>㕇쉭憱䉯奋当㠶縬颮顀⩺㕦䘳樮䍍⺩㯂숶杸묶㙸⸸⾘恑㒵兰䋂礦夥㫃쉸硓恏䧂㵵㵚캻䱒噵슮揂⍑⤲杇⌬䰰뮩▩着癦䅅杈悩⥩愪竂녚㷃庬쉗捱갪夺㯂惂煒뭎歔湇瑑䲏挸쉨儭㕩䳂瘲帺⤴礽䱫祅枮㦻뽯넺睕⥊쉥</w:t>
      </w:r>
      <w:r>
        <w:rPr/>
        <w:t>⡮</w:t>
      </w:r>
      <w:r>
        <w:rPr/>
        <w:t>獑쉔拂◂発싂䄩䈲촮ꅯ싂⎿뽔奧獫狂塖妬瑸䱋츽껂琺䉘쵾숯䷂⥍ꏂ⿂껂싂䟂楐䭮⪱爭숵㩥䜤瓂幡慵燂ぅ牎䒵楈㙮췎때坥쉲涥⛃㝣煉㍇慚䗎䐯乩⥹穦睔ꆘ癠㝡穏怮牵䙂䈵㎱㵏硁桠㷂楖쉘栩呫纩纮䳂噏⑃晁烂体顭楂⨹歎璵䙗ꥶ敧こ顮떻䀤散噫潵檏䉆䥡䥘쏂圲㑂珂㑌䤹爬숲旂䅨乲灠㡊天</w:t>
      </w:r>
      <w:r>
        <w:rPr/>
        <w:t>ꖥ</w:t>
      </w:r>
      <w:r>
        <w:rPr/>
        <w:t>䆏⌸繎ꥡ轴潁飍塊ぺ扈福䪻僂⥫䙺䱑슣発捏⑗瑓䟂幒䉠䕺쉳瓂抻灨슘䁦쎱椪㉮橉硺偣싂堤쉶⸴媥㚬忂杏䴣弴⬬㨮䋂繒卋ꥹ㈨숩丣纥戺▏</w:t>
      </w:r>
      <w:r>
        <w:rPr/>
        <w:t>꧂</w:t>
      </w:r>
      <w:r>
        <w:rPr/>
        <w:t>곂䜰吰瑟は숩牟㝣숹㶮楒</w:t>
      </w:r>
      <w:r>
        <w:rPr/>
        <w:t>ꤰ</w:t>
      </w:r>
      <w:r>
        <w:rPr/>
        <w:t>쉟皩㝎じ皩</w:t>
      </w:r>
      <w:r>
        <w:rPr/>
        <w:t>ⲿ</w:t>
      </w:r>
      <w:r>
        <w:rPr/>
        <w:t>ꏂ债⫍塾䐹ꅇ唪旍췂ꅙ⤭</w:t>
      </w:r>
      <w:r>
        <w:rPr/>
        <w:t>ꤤ</w:t>
      </w:r>
      <w:r>
        <w:rPr/>
        <w:t>砪䲥쉍㙥祬噍瀽뼻䊬슘帺杍癎勂썶伴⩁숲焪쵆숺乣瀪䰊⹊㙕㥋㵐䅳恄Ⓜ쉴⩕쉦⒡슣☱╆쉺矂㡍쉔쉺☥⤰哂␷╈朶歰䭈獣啓䭅쵤碬梵嘲牢거㟂正墵ꥦ娺슣⵫廎濂彲䝠壂塵㘳䉱쉩奬㴰슬쵃礬㢩숬쉴</w:t>
      </w:r>
      <w:r>
        <w:rPr/>
        <w:t>ⵞ</w:t>
      </w:r>
      <w:r>
        <w:rPr/>
        <w:t>斡顭㑯劣숪⫃㑶埂숻䁴</w:t>
      </w:r>
      <w:r>
        <w:rPr/>
        <w:t>ꥋ</w:t>
      </w:r>
      <w:r>
        <w:rPr/>
        <w:t>䕸ふ撏䡄싍㒡ヂ뭓뽔湗䷂晩췂䍦换쉆숪顷ꥪ㩍㝐桄㍊惂敌慃䕟䀨⻂噤啰녊</w:t>
      </w:r>
      <w:r>
        <w:rPr/>
        <w:t>ⷂ</w:t>
      </w:r>
      <w:r>
        <w:rPr/>
        <w:t>쉍殩呍깏김は칅䅲あ㡗晀畀ㅄ搷癓</w:t>
      </w:r>
      <w:r>
        <w:rPr/>
        <w:t>⡭⭯</w:t>
      </w:r>
      <w:r>
        <w:rPr/>
        <w:t>頺绂⽡偫慺扖갭慭换⯂瘸썴䀤뼯啫桰楉쉵뽏쉶⽰⹷⤣쎥啧平坍煨䵠捭㍏頭䐶⩪싍슩转摲倳䩾票싂癚沘넳搱樭䦱块쵣乁䭶䞥䍔㴭䇂タ倻䡠顣</w:t>
      </w:r>
      <w:r>
        <w:rPr/>
        <w:t>ⵖ</w:t>
      </w:r>
      <w:r>
        <w:rPr/>
        <w:t>爸漨㞩摪녂券擂佚㑍</w:t>
      </w:r>
      <w:r>
        <w:rPr/>
        <w:t>ⲩ</w:t>
      </w:r>
      <w:r>
        <w:rPr/>
        <w:t>쵷䷂슩厬䍬䟂喱㪻兢⹧슱䵚歃䊘⩋售땲㵉礤䩉깞쌭栯桋쉸</w:t>
      </w:r>
      <w:r>
        <w:rPr/>
        <w:t>ⱋ</w:t>
      </w:r>
      <w:r>
        <w:rPr/>
        <w:t>幱坭擎䴲浡〰摀딵ꍬ氮㡄慾⤤⪩䋂뼮⤥䒩쉥⼪</w:t>
      </w:r>
      <w:r>
        <w:rPr/>
        <w:t>Ⳃ</w:t>
      </w:r>
      <w:r>
        <w:rPr/>
        <w:t>挷㥞⩪味䞮䅍</w:t>
      </w:r>
      <w:r>
        <w:rPr/>
        <w:t>⠯</w:t>
      </w:r>
      <w:r>
        <w:rPr/>
        <w:t>㍈⨵娴⥉橘牱硟湢为䑎仂㝳晣䤮㇍묶⬹㌨</w:t>
      </w:r>
      <w:r>
        <w:rPr/>
        <w:t>Ⲙ</w:t>
      </w:r>
      <w:r>
        <w:rPr/>
        <w:t>楸䍫㩘숣吣⬵㵁䡄繕煂╫輤떮窩䙆쉱</w:t>
      </w:r>
      <w:r>
        <w:rPr/>
        <w:t>ⵒ</w:t>
      </w:r>
      <w:r>
        <w:rPr/>
        <w:t>㖵䉇</w:t>
      </w:r>
      <w:r>
        <w:rPr/>
        <w:t>ⱔ</w:t>
      </w:r>
      <w:r>
        <w:rPr/>
        <w:t>打뭨㑳쉍瀫煴懂搬䑭癘佅顐⍐겮깮圻娦杭毎⬺쉶</w:t>
      </w:r>
      <w:r>
        <w:rPr/>
        <w:t>⡤</w:t>
      </w:r>
      <w:r>
        <w:rPr/>
        <w:t>氱䱴쉏晋畱乮걓撘㥠㵵㙕슩㝱쵡⹊숵浗䣂捚⫂漬ꍡ呢啠⬬⩨쉋캥컂奯䍠⫂勂㉶慙갸쉴楷☨珃䑙쉃欤瑩楑幰䅌呥噦彊䫎嫂櫂䅨玿ꥧ⽏⭙㘯㝌䙠썭㯂㧂㚮㶣㕖婆숶樨す彵䖏㩤ꅗ㋂桃㘹ꅌ噰櫂摑䭴㩖췂煏到</w:t>
      </w:r>
      <w:r>
        <w:rPr/>
        <w:t>꧂</w:t>
      </w:r>
      <w:r>
        <w:rPr/>
        <w:t>쵂灬䵊㴩し⨱拂㋂쉨쉐䀱䡡㬽䁖犡灓쉊䉂쉸떡⥄湗┵</w:t>
      </w:r>
      <w:r>
        <w:rPr/>
        <w:t>⠣</w:t>
      </w:r>
      <w:r>
        <w:rPr/>
        <w:t>幷䉾㛂녌旂捆싂쉳⩲⵬幇촨哂⿂穡싂矂兕쉦싂⫂</w:t>
      </w:r>
      <w:r>
        <w:rPr/>
        <w:t>ⵒ</w:t>
      </w:r>
      <w:r>
        <w:rPr/>
        <w:t>뭰</w:t>
      </w:r>
      <w:r>
        <w:rPr/>
        <w:t>ꖡ⍲♏</w:t>
      </w:r>
      <w:r>
        <w:rPr/>
        <w:t>个땃䑎</w:t>
      </w:r>
    </w:p>
    <w:p>
      <w:pPr>
        <w:pStyle w:val="PreformattedText"/>
        <w:bidi w:val="0"/>
        <w:spacing w:before="0" w:after="0"/>
        <w:jc w:val="left"/>
        <w:rPr/>
      </w:pPr>
      <w:r>
        <w:rPr/>
        <w:t>啫⥚슘⽲圬曂䧂</w:t>
      </w:r>
      <w:r>
        <w:rPr/>
        <w:t>꤭</w:t>
      </w:r>
      <w:r>
        <w:rPr/>
        <w:t>쉣☩쉉縲轕咥䨰╙㝣㨽旂椷㥖⽬깎뽍竂䚏⥎</w:t>
      </w:r>
      <w:r>
        <w:rPr/>
        <w:t>ꥃ</w:t>
      </w:r>
      <w:r>
        <w:rPr/>
        <w:t>搮求╺썲效为격⨨洩㜬繚㓂㐲싂䉯㩒䰴估숽摕乥</w:t>
      </w:r>
      <w:r>
        <w:rPr/>
        <w:t>ꔪ</w:t>
      </w:r>
      <w:r>
        <w:rPr/>
        <w:t>灙䵍匯묣䭆㑬槂僂싂䝋穐䡨攊쉯求㉯癯쉞皥</w:t>
      </w:r>
      <w:r>
        <w:rPr/>
        <w:t>ꥅ</w:t>
      </w:r>
      <w:r>
        <w:rPr/>
        <w:t>坠걃</w:t>
      </w:r>
      <w:r>
        <w:rPr/>
        <w:t>Ⱬ</w:t>
      </w:r>
      <w:r>
        <w:rPr/>
        <w:t>쉎껂⤺丮카晳兩촽璩慞숪吭穟內沘硕㭤楪奦灢갥䝖摋㌣䥅㥓毎㔱乇櫍仂娨䁭伴⍃轒쉘㏂堬乾</w:t>
      </w:r>
      <w:r>
        <w:rPr/>
        <w:t>ꕫ</w:t>
      </w:r>
      <w:r>
        <w:rPr/>
        <w:t>䓂</w:t>
      </w:r>
      <w:r>
        <w:rPr/>
        <w:t>ꤺ</w:t>
      </w:r>
      <w:r>
        <w:rPr/>
        <w:t>告뽣䕷㴯쎱歆䉵쉞⬭㔯㉅幦⥵楺琱㷂㕋煍딪</w:t>
      </w:r>
      <w:r>
        <w:rPr/>
        <w:t>꧂꥞</w:t>
      </w:r>
      <w:r>
        <w:rPr/>
        <w:t>碩颩額敩⑮䅢╸帵땹捙げ깷</w:t>
      </w:r>
      <w:r>
        <w:rPr/>
        <w:t>⡧</w:t>
      </w:r>
      <w:r>
        <w:rPr/>
        <w:t>㥢噉獈睸⻂䍡⭈䁲ㅌ礨婧㭖瘦㭹쵄橴䝤猲ꏂ桔㔥뽔㒮氦⩔噾⧂䱯楑昤午扅稺塰ꅑ灎싂ㅅ獏吸斩䑬礪</w:t>
      </w:r>
      <w:r>
        <w:rPr/>
        <w:t>ꥌ</w:t>
      </w:r>
      <w:r>
        <w:rPr/>
        <w:t>頴슿땹䐤倻쉘⥘⩅䑤乎瑓컎쉶爰は潒㨤噀</w:t>
      </w:r>
      <w:r>
        <w:rPr/>
        <w:t>ⷍ</w:t>
      </w:r>
      <w:r>
        <w:rPr/>
        <w:t>㚡圽瞱汭利噓奣슩乾촨彷杬</w:t>
      </w:r>
      <w:r>
        <w:rPr/>
        <w:t>ⱖ</w:t>
      </w:r>
      <w:r>
        <w:rPr/>
        <w:t>慊卸㙣⸵㟍쉭皘⥨쉺浆⥊㤬佉䝋亣晍癣</w:t>
      </w:r>
      <w:r>
        <w:rPr/>
        <w:t>⡧</w:t>
      </w:r>
      <w:r>
        <w:rPr/>
        <w:t>썯츴恺갫쉳彚</w:t>
      </w:r>
      <w:r>
        <w:rPr/>
        <w:t>⡢</w:t>
      </w:r>
      <w:r>
        <w:rPr/>
        <w:t>㆏걸䠦奔쉇Ⓜ䅪뗃썮ꍎ灣䅅睳喘뗂뭦쉙乔⨹쉑坐㒵婩싂⽡뿂砽頴壎䩈ㅦ歞</w:t>
      </w:r>
      <w:r>
        <w:rPr/>
        <w:t>ⵢ</w:t>
      </w:r>
      <w:r>
        <w:rPr/>
        <w:t>⾘ꆩ䥣⤫彅㑟䄪䟍焯䅅啱䁣砣轞⍤</w:t>
      </w:r>
      <w:r>
        <w:rPr/>
        <w:t>꧂</w:t>
      </w:r>
      <w:r>
        <w:rPr/>
        <w:t>겏瞘㑃帲哂㟎千漲搵剩䨰烎⿂䑧䙭쉚穐⨬ㄦ䃃싂숭꤮汇쉳</w:t>
      </w:r>
      <w:r>
        <w:rPr/>
        <w:t>ⵂ</w:t>
      </w:r>
      <w:r>
        <w:rPr/>
        <w:t>㭰뽤洦䨫䩟瘤싂⩭</w:t>
      </w:r>
      <w:r>
        <w:rPr/>
        <w:t>ⵥ</w:t>
      </w:r>
      <w:r>
        <w:rPr/>
        <w:t>祓佇뽋⿍㬤쉆穑瑷椲疵䂩癈㵺ㅺ婋捬뽒氯䮏㕋㥡싍㜶楯㬲䗂⑀幭㝘侩ꅀ⽳呩焲숵㌥䔬ꅘ䡲敏㩃摭⬣㝊䋃灃싂䙚</w:t>
      </w:r>
      <w:r>
        <w:rPr/>
        <w:t>⡯</w:t>
      </w:r>
      <w:r>
        <w:rPr/>
        <w:t>槂⚣唻轈响⩰甫顀㉁从县⤣䥚弲숬㶱楣奕㴨圴䵴♸⬫䇂뭣湦㑇楺周숽癧頪亘倥㵙䉇싂灀繴祁顀ꌰ厩浟䅚曂䓂뽇硊䙠䵙㉢떩䰻╠쉞</w:t>
      </w:r>
      <w:r>
        <w:rPr/>
        <w:t>ꤹ</w:t>
      </w:r>
      <w:r>
        <w:rPr/>
        <w:t>嘵䲵碏刵婄쉃</w:t>
      </w:r>
      <w:r>
        <w:rPr/>
        <w:t>ⴹ⥢</w:t>
      </w:r>
      <w:r>
        <w:rPr/>
        <w:t>晀儷女</w:t>
      </w:r>
      <w:r>
        <w:rPr/>
        <w:t>ꥋ</w:t>
      </w:r>
      <w:r>
        <w:rPr/>
        <w:t>奙㥩呋쵥⻂㇎旂捰㉊妱쉺剥挦䞬患硎䉹칚攣䌥圱䪬摋⭬싂㯂偦</w:t>
      </w:r>
      <w:r>
        <w:rPr/>
        <w:t>⡗⑬</w:t>
      </w:r>
      <w:r>
        <w:rPr/>
        <w:t>灋⹁䨥婔쵲䰤☬眥灠整琵摋숹游䑡칍湬㑴㵲彌坍뾵輹协穣楊쉠곍婂䛂顅㕂⦱䍎儬년⥾吪싂㑈</w:t>
      </w:r>
      <w:r>
        <w:rPr/>
        <w:t>꧃</w:t>
      </w:r>
      <w:r>
        <w:rPr/>
        <w:t>乮㑤㐯◂乐䩕ꅲ潺溱泂䊬㩦숲睲敔竂漸♃김ꅋ⚿㧃䤩捌乹땊凎妩飂쉣ㅳ睲潧徵ꍠ숶</w:t>
      </w:r>
      <w:r>
        <w:rPr/>
        <w:t>ⷃ</w:t>
      </w:r>
      <w:r>
        <w:rPr/>
        <w:t>灤䨽곂䱥Ⓜ㍱ꌯ兀扮ꄶ쉈顱卥䩫氊顒ㅯ㝣祲</w:t>
      </w:r>
      <w:r>
        <w:rPr/>
        <w:t>ꤤ</w:t>
      </w:r>
      <w:r>
        <w:rPr/>
        <w:t>쉬䨽爬灐潂䐰楚⭏顕⍇⬳䡈䵢㥀묥穆⮣桾睶䔭쉴䉩쵐숶넳水嫃䟂兤䑱瀰ꅅ</w:t>
      </w:r>
      <w:r>
        <w:rPr/>
        <w:t>⢥</w:t>
      </w:r>
      <w:r>
        <w:rPr/>
        <w:t>瀫쉀⾿쉋㔬㙂땬㤽窏뽤䰷呦숷亥걒砶浫㩤쉦걫ꅇつ圬普敭⹹潚改숰摞썾娷敮┯呋硞쉹ꅌ旂留嗍亵穢佀杵硵숹中䭴슩揂☰땡桖䕆㦘到㩅僂塱楎匯</w:t>
      </w:r>
      <w:r>
        <w:rPr/>
        <w:t>ꥂ</w:t>
      </w:r>
      <w:r>
        <w:rPr/>
        <w:t>婆䦮䀨凂쵫쉑犩偨奂呪䃂杯楅</w:t>
      </w:r>
      <w:r>
        <w:rPr/>
        <w:t>꤬</w:t>
      </w:r>
      <w:r>
        <w:rPr/>
        <w:t>晠湀䣂녘盂ꥮ쉮䧂煄⧍琤숪穚湲</w:t>
      </w:r>
      <w:r>
        <w:rPr/>
        <w:t>ꔱ</w:t>
      </w:r>
      <w:r>
        <w:rPr/>
        <w:t>嘮㝖칮唳걾䨬癌奦杫</w:t>
      </w:r>
      <w:r>
        <w:rPr/>
        <w:t>⢬</w:t>
      </w:r>
      <w:r>
        <w:rPr/>
        <w:t>甤쉭潯焣</w:t>
      </w:r>
      <w:r>
        <w:rPr/>
        <w:t>꧂</w:t>
      </w:r>
      <w:r>
        <w:rPr/>
        <w:t>깋㯂杖廃䨸㡲ꍙ楍걫쉐</w:t>
      </w:r>
      <w:r>
        <w:rPr/>
        <w:t>ⴸ⑇ⷂ</w:t>
      </w:r>
      <w:r>
        <w:rPr/>
        <w:t>牃䉏ㅸ</w:t>
      </w:r>
      <w:r>
        <w:rPr/>
        <w:t>⢡</w:t>
      </w:r>
      <w:r>
        <w:rPr/>
        <w:t>旂獫愶唴⒡朴摭⹹灒䙀㍶놣쉋ꥮ뭎玬㈬昮㍐䒱⩬唰䁂汊㴦䝡슻儸䕃쉗䄨깎㉲㦱址䨲ィ䬷迎椦㬩숪뮥强깅㜹汍抡╤娹슬燂䑌㕱擂䃂弹쉢楅</w:t>
      </w:r>
      <w:r>
        <w:rPr/>
        <w:t>Ⳃ</w:t>
      </w:r>
      <w:r>
        <w:rPr/>
        <w:t>ꍆ晲숺⿃熻</w:t>
      </w:r>
      <w:r>
        <w:rPr/>
        <w:t>Ⱙ</w:t>
      </w:r>
      <w:r>
        <w:rPr/>
        <w:t>剄놏쉡쉧츽╓愬㮵뭒⍶넻㕩礳쉊䨹繃ꄦ쉱徏坟佾欱⵨싂㡱湧뭢䝪◂땚⭎乢ꥹ뭪⥅⽒櫂놏潇是㖩穟㵆㞩䞿칺灉縨惃塕딪汶㴬⭃㨸ㅳ쉠穔䵈㕯噺숸쉘쉺</w:t>
      </w:r>
      <w:r>
        <w:rPr/>
        <w:t>ⰳ⌯</w:t>
      </w:r>
      <w:r>
        <w:rPr/>
        <w:t>欣㔸䩣㡺숩欶</w:t>
      </w:r>
      <w:r>
        <w:rPr/>
        <w:t>ꥎ═</w:t>
      </w:r>
      <w:r>
        <w:rPr/>
        <w:t>样埂䥭㌲灾㥰♔惂ㅫ䱍採匭⩲䄯䅞뭾ꄻ䄳⤷眸쉤敹穤塯䵑瑩ꌺ⨫㉖ꄦ砩椪⹪䱢䊏斩炱뭌⩟塞슏싃쉃洺創쉹㡌繗䡵⑫숣昽倩쵸疩컍佳乔</w:t>
      </w:r>
      <w:r>
        <w:rPr/>
        <w:t>ꕲ꧂</w:t>
      </w:r>
      <w:r>
        <w:rPr/>
        <w:t>쉨夦焥⩄⽒싂</w:t>
      </w:r>
      <w:r>
        <w:rPr/>
        <w:t>Ⳃ</w:t>
      </w:r>
      <w:r>
        <w:rPr/>
        <w:t>癢쉰㍘䑎䵗숦쉫⩞뗂</w:t>
      </w:r>
      <w:r>
        <w:rPr/>
        <w:t>Ⳃ</w:t>
      </w:r>
      <w:r>
        <w:rPr/>
        <w:t>㵶</w:t>
      </w:r>
      <w:r>
        <w:rPr/>
        <w:t>ⵒ</w:t>
      </w:r>
      <w:r>
        <w:rPr/>
        <w:t>뽂温䇂㥺乯ꅥ䅹ꅶ숪係ꥥ꥕䗂䣂普唣呞恏儲␶洨幤뗂⾿䔱漰牎欴据幏洤⸽쉾㑑䘺启牵ㄱ䏂剖⍥歌믎しꆮ佫▬㐣總⍐⿍걤牗숸캏䡬先汬弩쵎♲䉕挺煀畱♃漺⻂넺⑞䖩㕉囂⶿祒㩌灕䲩偰㐮싂㥡䇂塈㴦쉱♳걮䖡㈰礸卮木칦梏係嫂䠪㯎墿㡩䚻ꇂ숲眣ㅥ睑坕싂亣</w:t>
      </w:r>
      <w:r>
        <w:rPr/>
        <w:t>ꕪ</w:t>
      </w:r>
      <w:r>
        <w:rPr/>
        <w:t>恔攮䐴</w:t>
      </w:r>
      <w:r>
        <w:rPr/>
        <w:t>ꕋ꥞</w:t>
      </w:r>
      <w:r>
        <w:rPr/>
        <w:t>灡깍</w:t>
      </w:r>
      <w:r>
        <w:rPr/>
        <w:t>ꤴ⬬</w:t>
      </w:r>
      <w:r>
        <w:rPr/>
        <w:t>顢扱婦⬩넦挫ꎩ䃂渭潰圊濂</w:t>
      </w:r>
      <w:r>
        <w:rPr/>
        <w:t>꥟♥</w:t>
      </w:r>
      <w:r>
        <w:rPr/>
        <w:t>䭀䧂넹</w:t>
      </w:r>
      <w:r>
        <w:rPr/>
        <w:t>ꔰ</w:t>
      </w:r>
      <w:r>
        <w:rPr/>
        <w:t>䐳⑹敌떏쉎乀敞㋃丱걦</w:t>
      </w:r>
      <w:r>
        <w:rPr/>
        <w:t>ꦿ</w:t>
      </w:r>
      <w:r>
        <w:rPr/>
        <w:t>㍅摫ꥨ敍璵轮熵쏂⽂☪뽂㩢穄珂颮歨砽ㅫ숴</w:t>
      </w:r>
      <w:r>
        <w:rPr/>
        <w:t>Ⱞ</w:t>
      </w:r>
      <w:r>
        <w:rPr/>
        <w:t>㬦㭂䬽先㡤愭䛍兖乢绂ぐ㉡㨶浦ꇂ晅쉷㕲嘱쉃쉏㔦啤싎啎摪攤㎬숩슱╮㭮睯쉾痂뭅奒䵅呁䠣忂떬뭁硣숺땐쉕慓⬵櫂並숣䰣㕙</w:t>
      </w:r>
      <w:r>
        <w:rPr/>
        <w:t>ꖥ</w:t>
      </w:r>
      <w:r>
        <w:rPr/>
        <w:t>䧂슱狂갸䋎깍疘썦朹䡁㙄컂쉌쉮⽗婡ㅤ毂슏䱴䐤</w:t>
      </w:r>
      <w:r>
        <w:rPr/>
        <w:t>ꗂ</w:t>
      </w:r>
      <w:r>
        <w:rPr/>
        <w:t>㩞뇎弮顠쉏䝍쉈奯眩⑑㏃숤䲡싍넯䥁奊슬牘촤坠拂噖뽁㉧칊摙䍎丵㭉楅彈</w:t>
      </w:r>
      <w:r>
        <w:rPr/>
        <w:t>ꖘ</w:t>
      </w:r>
      <w:r>
        <w:rPr/>
        <w:t>潪⽄牓녀㫂숺摹썓⬭辬秂祐ㅟ疮枿㐳㡞汀䍣</w:t>
      </w:r>
      <w:r>
        <w:rPr/>
        <w:t>⡥</w:t>
      </w:r>
      <w:r>
        <w:rPr/>
        <w:t>쉥煲顰囂쉍</w:t>
      </w:r>
      <w:r>
        <w:rPr/>
        <w:t>ꗂ</w:t>
      </w:r>
      <w:r>
        <w:rPr/>
        <w:t>噺扅䅒땧뼲牍㎘愹䌤녶㵄䷂㠦쉾</w:t>
      </w:r>
      <w:r>
        <w:rPr/>
        <w:t>ꖡ</w:t>
      </w:r>
      <w:r>
        <w:rPr/>
        <w:t>坚焮燂ꏂ坡惂㵌뽄磍扺㍱佾㦏㵯갽䱷顗습</w:t>
      </w:r>
      <w:r>
        <w:rPr/>
        <w:t>⠳</w:t>
      </w:r>
      <w:r>
        <w:rPr/>
        <w:t>畘睥쉡䁧轆慗⫂䑋뗍乏</w:t>
      </w:r>
      <w:r>
        <w:rPr/>
        <w:t>ꕴ</w:t>
      </w:r>
      <w:r>
        <w:rPr/>
        <w:t>㩟亱偸䈪쵾場⬲嘹捱杮汳灤㇂ꍌ攰睞㤺幄穘ㄮ⩢彇⩓婃䕤뿂숬김⫂彉瘷썀쉳瘽塗梵쉲縯쉳晙㡆啓灌숰걶䙳⫂〴㥰兺栽歚⩬硸슩恵쵆쉖⽢绂瑁䮬〵䕡却䴫哂⹭㵊顥쉦䥡</w:t>
      </w:r>
      <w:r>
        <w:rPr/>
        <w:t>ⵕ</w:t>
      </w:r>
      <w:r>
        <w:rPr/>
        <w:t>쉴㝘牉廂㕨쵃湴䥉䡓䥵幤䩂瑺깃㝉枮넹烂☨祔䩍縤潬㌵䑮狂㍔␺㠪䍟彌습䭖憻㵕桳쉷弣佰쉣桙婞灊唷㵈㥾쉂䠷啡㍬뾻놣幡䛎슥呆⬮☦♍扣䍴瑀煕疡㯂⼣畵쉫䰣䥍睡瀵溿═ㅄㅌ癉此ꌸ녾歴⹈䏃쉩故슻䡰쉰ꅯ숰</w:t>
      </w:r>
      <w:r>
        <w:rPr/>
        <w:t>⡀</w:t>
      </w:r>
      <w:r>
        <w:rPr/>
        <w:t>仂奨樹渻䵋と긶睘係</w:t>
      </w:r>
      <w:r>
        <w:rPr/>
        <w:t>⡵</w:t>
      </w:r>
      <w:r>
        <w:rPr/>
        <w:t>勂硈촷祑⻂䇂숩썡쉤扁쉇橋椫泂䬽埂㍆칅携煬暱䥫〨㓂</w:t>
      </w:r>
      <w:r>
        <w:rPr/>
        <w:t>ⵡ</w:t>
      </w:r>
      <w:r>
        <w:rPr/>
        <w:t>末癗⧂獵⑾싂硡澮兄걲䜹圬⩳柂祊㨪㏂癶뿂䁔䵀㩖柎滂䅮猽は䕲ꇍ쵾頬迍䠪⿂歚⾩⎏焭견㥹㩂啓呷権싂恄玩㕂쉫䢬쉧쉾㫂来쉏呏敬╰挫</w:t>
      </w:r>
      <w:r>
        <w:rPr/>
        <w:t>ⵊ</w:t>
      </w:r>
      <w:r>
        <w:rPr/>
        <w:t>슬浭楣奯⾿㯂</w:t>
      </w:r>
      <w:r>
        <w:rPr/>
        <w:t>⡎</w:t>
      </w:r>
      <w:r>
        <w:rPr/>
        <w:t>ꆣ꥞䭟쉀ㆩ㣂ꄩ戳樣乇䩘䈥썀ㆮ卯ꥲ収坯恅浵</w:t>
      </w:r>
      <w:r>
        <w:rPr/>
        <w:t>ⱹ</w:t>
      </w:r>
      <w:r>
        <w:rPr/>
        <w:t>煆ꄫ凂䉘⩖挊㙅劮畠晞歲㍎牪⺘⽆捉畟믂䵊睟奙繐欥쉤슿㑓竂</w:t>
      </w:r>
      <w:r>
        <w:rPr/>
        <w:t>ꕘ</w:t>
      </w:r>
      <w:r>
        <w:rPr/>
        <w:t>擂伷⮘樸剫뽺䨸ꌦ㑆秃</w:t>
      </w:r>
      <w:r>
        <w:rPr/>
        <w:t>⡐</w:t>
      </w:r>
      <w:r>
        <w:rPr/>
        <w:t>甫㦱强奸氵皩う㉢劘泃쉹湁</w:t>
      </w:r>
      <w:r>
        <w:rPr/>
        <w:t>ⱊ</w:t>
      </w:r>
      <w:r>
        <w:rPr/>
        <w:t>敩顎⥎녰佥幯㤹妱</w:t>
      </w:r>
      <w:r>
        <w:rPr/>
        <w:t>ꥆ</w:t>
      </w:r>
      <w:r>
        <w:rPr/>
        <w:t>挦剒獦䲣匦䒵剞歹婗䉊쉖颏떣㭤䝫딦問灉熩汋敗湺ꌨ긷</w:t>
      </w:r>
      <w:r>
        <w:rPr/>
        <w:t>ⱉ</w:t>
      </w:r>
      <w:r>
        <w:rPr/>
        <w:t>奫楣攦믂汃㓃쉆㭳㞮䔫㔭歺榵伥䑒牘숮恐䡟⍩䕱乨幺勍瀻⍑⽌彩噂㵗卨恾怯唰ꍈꥣ漹䋂㊡</w:t>
      </w:r>
      <w:r>
        <w:rPr/>
        <w:t>ꖣ</w:t>
      </w:r>
      <w:r>
        <w:rPr/>
        <w:t>ꍡ갩걕</w:t>
      </w:r>
      <w:r>
        <w:rPr/>
        <w:t>⠩</w:t>
      </w:r>
      <w:r>
        <w:rPr/>
        <w:t>疏쉞♳敂㎏쉶㖵</w:t>
      </w:r>
      <w:r>
        <w:rPr/>
        <w:t>ꤩ</w:t>
      </w:r>
      <w:r>
        <w:rPr/>
        <w:t>潤꺮䌲狂潖⩍㡱心別楨奅촴杄⌲婋ꇂ帱憿쉓쵬䩌</w:t>
      </w:r>
      <w:r>
        <w:rPr/>
        <w:t>ⱕ</w:t>
      </w:r>
      <w:r>
        <w:rPr/>
        <w:t>㌦촺ꄪ久栽欣倭灭慔쎩䰵檡佳쉈뽓쉾䠲⥆⧂</w:t>
      </w:r>
      <w:r>
        <w:rPr/>
        <w:t>ⱎ</w:t>
      </w:r>
      <w:r>
        <w:rPr/>
        <w:t>쉨番灳⥉⽁</w:t>
      </w:r>
      <w:r>
        <w:rPr/>
        <w:t>⡷</w:t>
      </w:r>
      <w:r>
        <w:rPr/>
        <w:t>繣㈸涣睂䡺晲䲬䖩敯㘶녎겱穥漪横婈慥쵵獰堥顶</w:t>
      </w:r>
      <w:r>
        <w:rPr/>
        <w:t>ꕗ</w:t>
      </w:r>
      <w:r>
        <w:rPr/>
        <w:t>椬穑穂ꅇ壍娮祟⩨〶砬偄䴣䃂瑔堫쌰䃂쉓廂</w:t>
      </w:r>
      <w:r>
        <w:rPr/>
        <w:t>⡎</w:t>
      </w:r>
      <w:r>
        <w:rPr/>
        <w:t>纻焣捊ꍑ</w:t>
      </w:r>
      <w:r>
        <w:rPr/>
        <w:t>⡦</w:t>
      </w:r>
      <w:r>
        <w:rPr/>
        <w:t>澬㈯숭</w:t>
      </w:r>
      <w:r>
        <w:rPr/>
        <w:t>ⲵ⎩</w:t>
      </w:r>
      <w:r>
        <w:rPr/>
        <w:t>ꍆ␽숱⯂故⹑䥫␻习摦䧍婥䃂䋃啋깆⌹栵숤偐㙙쉧</w:t>
      </w:r>
      <w:r>
        <w:rPr/>
        <w:t>ⰶ</w:t>
      </w:r>
      <w:r>
        <w:rPr/>
        <w:t>ꕤ</w:t>
      </w:r>
      <w:r>
        <w:rPr/>
        <w:t>幙⽢긴ꏂ㜬㤱㝠쉎仂棂㐹╳午帯䩫并牷纏燎祺☶╆㨺䱊ꌲ繍䙚䧂䅹쉦㬶뿎嚿䝊</w:t>
      </w:r>
      <w:r>
        <w:rPr/>
        <w:t>ꕩ</w:t>
      </w:r>
      <w:r>
        <w:rPr/>
        <w:t>枮䱅깮啠愭⹺</w:t>
      </w:r>
      <w:r>
        <w:rPr/>
        <w:t>ꦡ</w:t>
      </w:r>
      <w:r>
        <w:rPr/>
        <w:t>斘</w:t>
      </w:r>
      <w:r>
        <w:rPr/>
        <w:t>ꥋ</w:t>
      </w:r>
      <w:r>
        <w:rPr/>
        <w:t>㟂</w:t>
      </w:r>
      <w:r>
        <w:rPr/>
        <w:t>Ⱬ</w:t>
      </w:r>
      <w:r>
        <w:rPr/>
        <w:t>珂⩠⼨쵮⭴〵毃坊弤撘쉮䲮兲彗䉪⽹숤⹡顮歎숮橲猦顫⩔⹪澻祩輤㩥愻겣걸</w:t>
      </w:r>
      <w:r>
        <w:rPr/>
        <w:t>ⱕ⪻</w:t>
      </w:r>
      <w:r>
        <w:rPr/>
        <w:t>佮㩌炬①⌨坫⽥儰䅹灎䉨츳桾곂</w:t>
      </w:r>
      <w:r>
        <w:rPr/>
        <w:t>ⲻ</w:t>
      </w:r>
      <w:r>
        <w:rPr/>
        <w:t>쉐㓂椥㥓囂䭄</w:t>
      </w:r>
      <w:r>
        <w:rPr/>
        <w:t>ꤺ</w:t>
      </w:r>
      <w:r>
        <w:rPr/>
        <w:t>瑠䑊쉁䟍녪숤颩洩⧂땎娹쉀</w:t>
      </w:r>
      <w:r>
        <w:rPr/>
        <w:t>꤬</w:t>
      </w:r>
      <w:r>
        <w:rPr/>
        <w:t>딵㈷瞘彅瑾ꌥ㑤⽷㑂ꌺㅟ男싂뇂劵ꥤ뽑䵂滂䭊䙀洺뿂䱞ꥸ睎䔵䴻䙠</w:t>
      </w:r>
      <w:r>
        <w:rPr/>
        <w:t>ꔽ</w:t>
      </w:r>
      <w:r>
        <w:rPr/>
        <w:t>欺扒㥓◂堥㥪⍌湯㷎启㮘䌯㈨び䙅숶⽬</w:t>
      </w:r>
      <w:r>
        <w:rPr/>
        <w:t>ꕙ</w:t>
      </w:r>
      <w:r>
        <w:rPr/>
        <w:t>哎吲⑞䍤灍炥用㴳㉎㎻캿⑐戶䐯敍竂䛎䐴ㄷ橵⽹䁯뇍櫂싂㣂</w:t>
      </w:r>
      <w:r>
        <w:rPr/>
        <w:t>ꕆ</w:t>
      </w:r>
      <w:r>
        <w:rPr/>
        <w:t>畨쉇㍃</w:t>
      </w:r>
      <w:r>
        <w:rPr/>
        <w:t>ꤺ</w:t>
      </w:r>
      <w:r>
        <w:rPr/>
        <w:t>栥疿悿쵱숳겘䮡䵌㵆坄뽦庘乤恈顗痂楊㡄浡춡噑㧍㑍숸</w:t>
      </w:r>
      <w:r>
        <w:rPr/>
        <w:t>ꔩ</w:t>
      </w:r>
      <w:r>
        <w:rPr/>
        <w:t>걖䁸숶숶슩㉧䭢㑉슱慚⽫䀨䵾摯䅣⍧갹歹⭌</w:t>
      </w:r>
      <w:r>
        <w:rPr/>
        <w:t>⠽</w:t>
      </w:r>
      <w:r>
        <w:rPr/>
        <w:t>浨割⯂儹䉺㜴㠵焯剚</w:t>
      </w:r>
      <w:r>
        <w:rPr/>
        <w:t>⡔</w:t>
      </w:r>
      <w:r>
        <w:rPr/>
        <w:t>忂넵걙깕獴딊换</w:t>
      </w:r>
      <w:r>
        <w:rPr/>
        <w:t>ꔷ</w:t>
      </w:r>
      <w:r>
        <w:rPr/>
        <w:t>䙷健䟂⽁䍢仂䉉壂⥑䙪兾晏쎏뗂敋쉷⥕圲녑싂摾䅨浢溡歁乴奨㉊䶘伩堶숥</w:t>
      </w:r>
      <w:r>
        <w:rPr/>
        <w:t>ⵟ</w:t>
      </w:r>
      <w:r>
        <w:rPr/>
        <w:t>쏂⩒Ⓜ牃単</w:t>
      </w:r>
      <w:r>
        <w:rPr/>
        <w:t>ⱊ</w:t>
      </w:r>
      <w:r>
        <w:rPr/>
        <w:t>恁昩䖬呬ꥣ嚥睑㦩</w:t>
      </w:r>
      <w:r>
        <w:rPr/>
        <w:t>Ⱖ</w:t>
      </w:r>
      <w:r>
        <w:rPr/>
        <w:t>썐⵷</w:t>
      </w:r>
      <w:r>
        <w:rPr/>
        <w:t>⠻⨸</w:t>
      </w:r>
      <w:r>
        <w:rPr/>
        <w:t>뽨炣瓎</w:t>
      </w:r>
      <w:r>
        <w:rPr/>
        <w:t>ⰴ</w:t>
      </w:r>
      <w:r>
        <w:rPr/>
        <w:t>㙵漰쉟쉄䵙佶挷瘲迂浀澡⫂쉀瓎ꄶ児楨氬䉩便쉵䉶쉊棂啒⫂㚡ぅ穴㡈嚩䵫仂㑯슏堥</w:t>
      </w:r>
      <w:r>
        <w:rPr/>
        <w:t>⡈╲</w:t>
      </w:r>
      <w:r>
        <w:rPr/>
        <w:t>ㄩ뼺㊥畳⾣眲坄劏䙎㥂꺿獆瑆爻㭆䁷ꅶ䌨亵䉹穖晳쉲痂</w:t>
      </w:r>
      <w:r>
        <w:rPr/>
        <w:t>ⷂ</w:t>
      </w:r>
      <w:r>
        <w:rPr/>
        <w:t>癫慌彊穪䐦⹥꧎䯂慔쉕哃</w:t>
      </w:r>
      <w:r>
        <w:rPr/>
        <w:t>ꤹ</w:t>
      </w:r>
      <w:r>
        <w:rPr/>
        <w:t>쉓Ⓙ</w:t>
      </w:r>
      <w:r>
        <w:rPr/>
        <w:t>⢿</w:t>
      </w:r>
      <w:r>
        <w:rPr/>
        <w:t>捋畳硲쉲䁢暏數梣搬洰仂⩗堪昮㉚患瞏景㙹긲撮澱㑳쉏䄱擎僂쵖歂歑견焪娪⛍氫䩞⴪㛃東㍈긫埃檵浂䁭䐤㢬녦㝟枏넦形싍剭쉗⑤⫎쵷棂땂쉡⴦㍣⌭歬䷂숽䑘㴯㩑⑟쉅㐵싂♌녥灴⻂㡖㝴</w:t>
      </w:r>
      <w:r>
        <w:rPr/>
        <w:t>ꤻ</w:t>
      </w:r>
      <w:r>
        <w:rPr/>
        <w:t>礰⩘ꅸ䋎砵䑄兎㙣⑦䀮䱰숥慯⩮㙲氵䭧䨪㐥뽾䉕䠳癌顏쌵깕䁅㣂案獺䪻灪塰瑧䰻灴쉳瓍䅴㕓䞣쉹匬┱ㅕ⫂彈懂싂㙤</w:t>
      </w:r>
      <w:r>
        <w:rPr/>
        <w:t>꧂</w:t>
      </w:r>
      <w:r>
        <w:rPr/>
        <w:t>ㆵ姂뽧숬슮椫烂厱儽숫</w:t>
      </w:r>
      <w:r>
        <w:rPr/>
        <w:t>ꕶ</w:t>
      </w:r>
      <w:r>
        <w:rPr/>
        <w:t>䳃頪䇃㭞澵傥⴪숤愷쵘</w:t>
      </w:r>
      <w:r>
        <w:rPr/>
        <w:t>ⱀ</w:t>
      </w:r>
      <w:r>
        <w:rPr/>
        <w:t>平㫂㭱〩䓍杚狎歆嫂</w:t>
      </w:r>
      <w:r>
        <w:rPr/>
        <w:t>ꥇ⩒</w:t>
      </w:r>
      <w:r>
        <w:rPr/>
        <w:t>䐨쉨嗂䅀</w:t>
      </w:r>
      <w:r>
        <w:rPr/>
        <w:t>ⶻ</w:t>
      </w:r>
      <w:r>
        <w:rPr/>
        <w:t>䁂ꄷ歾浱㎱偰氤幬浫漺低ㅗ쉩磎ㅔ䡞撩埂䓂ㄻ㇂㘴䩟쉳㙂ㅁ㕋㩵ꅁ⥡숯㓂쵃</w:t>
      </w:r>
      <w:r>
        <w:rPr/>
        <w:t>Ⲯ</w:t>
      </w:r>
      <w:r>
        <w:rPr/>
        <w:t>杷恈䥋啙뽊슡쉄</w:t>
      </w:r>
      <w:r>
        <w:rPr/>
        <w:t>ⵗ</w:t>
      </w:r>
      <w:r>
        <w:rPr/>
        <w:t>쉱湯☻⭊卢떬㴦䬬砨⧃勂䕷㤫䳂䵣神쉴쏎숲ㅦ뗂㘣癐涬</w:t>
      </w:r>
      <w:r>
        <w:rPr/>
        <w:t>ⵉ</w:t>
      </w:r>
      <w:r>
        <w:rPr/>
        <w:t>異妱뇂儻佂䍨㘴彇䣂䝆㎮䭬䈶⵳䵴⪿㊮㵱䔭㏂瑯䲿䛂췂㞩烍痂䆵쉑㍯⼹慖䥡숪殩番卭䘻㵨採䥁ꍐ擂眦㑩浐</w:t>
      </w:r>
      <w:r>
        <w:rPr/>
        <w:t>ⶥ</w:t>
      </w:r>
      <w:r>
        <w:rPr/>
        <w:t>䵹飂갤琷噶⤸⽈庘瑘쉷改㥏쏍숷绂䤦慂ㄫ唹촽䊣뿂⍬彠ꅺ轣</w:t>
      </w:r>
      <w:r>
        <w:rPr/>
        <w:t>ꤸ</w:t>
      </w:r>
      <w:r>
        <w:rPr/>
        <w:t>㝫奤睶盂啟卩估㍺䄦楮⩔秎䞱㙬숴㑃⩧</w:t>
      </w:r>
      <w:r>
        <w:rPr/>
        <w:t>ꕙ</w:t>
      </w:r>
      <w:r>
        <w:rPr/>
        <w:t>杂晙潩帪汭䘮슣㵥噴╴놬⩔甬繃婞曂슘숪숣䤱揂啔剾偯</w:t>
      </w:r>
      <w:r>
        <w:rPr/>
        <w:t>ⲏ</w:t>
      </w:r>
      <w:r>
        <w:rPr/>
        <w:t>祬묯䡞勂ꅵ䱹槂ꍱ</w:t>
      </w:r>
      <w:r>
        <w:rPr/>
        <w:t>꧂</w:t>
      </w:r>
      <w:r>
        <w:rPr/>
        <w:t>瑘啵乁ヂ⽋숫꺱䂱〮参㫂噗瀊</w:t>
      </w:r>
      <w:r>
        <w:rPr/>
        <w:t>ꦏꕶ</w:t>
      </w:r>
      <w:r>
        <w:rPr/>
        <w:t>싃쌤⌳㖣숽迍做倫㊥煊⮣彑䫂擃▏戶㬮숣〤愱堺㯂买攭牙敫用ꍩ㝊넮╠灰礦䙞璮怣䱰熡牘伽숩塑⽈㥇싎轴帹</w:t>
      </w:r>
      <w:r>
        <w:rPr/>
        <w:t>ꔲ</w:t>
      </w:r>
      <w:r>
        <w:rPr/>
        <w:t>⡠</w:t>
      </w:r>
      <w:r>
        <w:rPr/>
        <w:t>敗别昮啪嫂㙟塥㚻狂椥䠷♮ꌮ䬣獍㠸</w:t>
      </w:r>
      <w:r>
        <w:rPr/>
        <w:t>⡎</w:t>
      </w:r>
      <w:r>
        <w:rPr/>
        <w:t>곂珂搽숤噙彔슩㜲幷⩊獏⯂ꅙ旎刬杖⑗灗啓ꅯ倬ぷ帷兦丰╘촦숯祐唴䵷䭭㔱头싍쉯灉⪬壂쉁春杍畹䜳숰쌷哂ㅮ㉦䵚煰싂㶏</w:t>
      </w:r>
      <w:r>
        <w:rPr/>
        <w:t>ⶣ</w:t>
      </w:r>
      <w:r>
        <w:rPr/>
        <w:t>恺䭇先⽨</w:t>
      </w:r>
      <w:r>
        <w:rPr/>
        <w:t>ꥁ</w:t>
      </w:r>
      <w:r>
        <w:rPr/>
        <w:t>䫍䩕</w:t>
      </w:r>
      <w:r>
        <w:rPr/>
        <w:t>ꤦ</w:t>
      </w:r>
      <w:r>
        <w:rPr/>
        <w:t>쉔칍쉅䑾泂⍌</w:t>
      </w:r>
      <w:r>
        <w:rPr/>
        <w:t>ꔳ</w:t>
      </w:r>
      <w:r>
        <w:rPr/>
        <w:t>㶿㵘䈥쉚</w:t>
      </w:r>
      <w:r>
        <w:rPr/>
        <w:t>ꥋꔪ</w:t>
      </w:r>
      <w:r>
        <w:rPr/>
        <w:t>㭕洮</w:t>
      </w:r>
      <w:r>
        <w:rPr/>
        <w:t>ⵏ</w:t>
      </w:r>
      <w:r>
        <w:rPr/>
        <w:t>딥䍯䔷類⩶쉊⭳刮㵋㑰硵喩唺</w:t>
      </w:r>
      <w:r>
        <w:rPr/>
        <w:t>ꗍ</w:t>
      </w:r>
      <w:r>
        <w:rPr/>
        <w:t>穭碬弯溱㠪琷獫뭹䵍</w:t>
      </w:r>
      <w:r>
        <w:rPr/>
        <w:t>ꤴ</w:t>
      </w:r>
      <w:r>
        <w:rPr/>
        <w:t>⽏</w:t>
      </w:r>
      <w:r>
        <w:rPr/>
        <w:t>⠽</w:t>
      </w:r>
      <w:r>
        <w:rPr/>
        <w:t>焲噏㕲걓숷</w:t>
      </w:r>
      <w:r>
        <w:rPr/>
        <w:t>ⱑ</w:t>
      </w:r>
      <w:r>
        <w:rPr/>
        <w:t>㘰凂䚘䄯窡瓂㭫䗂牞䜷</w:t>
      </w:r>
      <w:r>
        <w:rPr/>
        <w:t>ꥅ</w:t>
      </w:r>
      <w:r>
        <w:rPr/>
        <w:t>넣䅷斬輺칯㓃䠭䭱숨轖☩䛂夻頽</w:t>
      </w:r>
      <w:r>
        <w:rPr/>
        <w:t>ꤸ</w:t>
      </w:r>
      <w:r>
        <w:rPr/>
        <w:t>杅㔨땦剪恩幱教挰潥㉺</w:t>
      </w:r>
      <w:r>
        <w:rPr/>
        <w:t>ⰵ</w:t>
      </w:r>
      <w:r>
        <w:rPr/>
        <w:t>恧䬽倶㡳㗃뭟충㍈칹匦玩䑠숨辘뽆⑄</w:t>
      </w:r>
      <w:r>
        <w:rPr/>
        <w:t>ꗂ</w:t>
      </w:r>
      <w:r>
        <w:rPr/>
        <w:t>煬却浪䅊쉭㌶⦏䌺朲㕙쉲⩞揃轟㝃煾⪱携䵄䤥㐸갦㝴㶥潣桘쉉▬</w:t>
      </w:r>
      <w:r>
        <w:rPr/>
        <w:t>⡐</w:t>
      </w:r>
      <w:r>
        <w:rPr/>
        <w:t>ꥋ</w:t>
      </w:r>
      <w:r>
        <w:rPr/>
        <w:t>쉹⑋ꥪ숲煀칳壍㍄격녒⭮쉫亏⩔㝱숸칷㖻</w:t>
      </w:r>
      <w:r>
        <w:rPr/>
        <w:t>ꕩ</w:t>
      </w:r>
      <w:r>
        <w:rPr/>
        <w:t>匵䩫掵숤䵰噰</w:t>
      </w:r>
      <w:r>
        <w:rPr/>
        <w:t>ꦘ</w:t>
      </w:r>
      <w:r>
        <w:rPr/>
        <w:t>攨眨恬ꄭ桭ꅙ췂⾏䊏⸨쉘爫繶塴㩇女吩揂煗䵇歃습慁䎱ㅌ獶潱頮ㅐ깩㩱卭狂瀦䱸楟캵况껂汳ꥱ歳㎡態숴ㅱ癃橫姂⽌䯂㢡쉰쉴</w:t>
      </w:r>
      <w:r>
        <w:rPr/>
        <w:t>⠶</w:t>
      </w:r>
      <w:r>
        <w:rPr/>
        <w:t>㩵䄨忍槂㶡圫䊡쉃뽀쉠廂뼻쉾㙂</w:t>
      </w:r>
      <w:r>
        <w:rPr/>
        <w:t>ⱈ</w:t>
      </w:r>
      <w:r>
        <w:rPr/>
        <w:t>䏂䱃卡슣⩷睢擂뾩煪㫂</w:t>
      </w:r>
      <w:r>
        <w:rPr/>
        <w:t>ꤲ</w:t>
      </w:r>
      <w:r>
        <w:rPr/>
        <w:t>撵僂夦쉒숷䱭吽丮䡯䵇嘺璩䄥</w:t>
      </w:r>
      <w:r>
        <w:rPr/>
        <w:t>ꕶ</w:t>
      </w:r>
      <w:r>
        <w:rPr/>
        <w:t>䁮剁䜸橒磂歒恀繟渰轥ㄦ믂곂ꥴ딩걵佂㣃牳䑥槂䅃㶻猻촰剾㑘庩恸䱖煷摙䑯쵍姂䕣捒쉁⥟</w:t>
      </w:r>
      <w:r>
        <w:rPr/>
        <w:t>ꤳ⑺</w:t>
      </w:r>
      <w:r>
        <w:rPr/>
        <w:t>凂䴶亮䗍が뭞椱䑨䑉囂ꍡ㇂⍆╹慉慏슬䐬䷃⩹㭊坐⽏⤯恦琤摺</w:t>
      </w:r>
      <w:r>
        <w:rPr/>
        <w:t>ꤥ</w:t>
      </w:r>
      <w:r>
        <w:rPr/>
        <w:t>揂㨤轳䭶傮⽃彤㟂灇呆婳숮㉑</w:t>
      </w:r>
      <w:r>
        <w:rPr/>
        <w:t>ⱕ</w:t>
      </w:r>
      <w:r>
        <w:rPr/>
        <w:t>ꥱ庩泂䨲兆⿂㴴녊␪夯⪩硇쉸쎮쉀⥠樷䎥ꄦ☪숴㋂唸留䥑⩵〻갵꺏⑀썏怺嘶칍⍙慦ㄻ䴴泂숪숻爥㠩䇂爨椊</w:t>
      </w:r>
      <w:r>
        <w:rPr/>
        <w:t>ꔸ</w:t>
      </w:r>
      <w:r>
        <w:rPr/>
        <w:t>䔷㛂㉡側ㆬ盂啢枩숳㤭䰯慠싂⭠㤦幋扂昸城硾吩⥰眮卷ꥶ輴横⎿㵓칣⒣嫍略曂뮥扬䝠㵤産㕤쉬㬷楹䢥廂剎嘵숦⥈浆㩉꥞䑭㜷在呹ꅑ烂⪩㌬庮⍍䖻⽁祬步䝱䩂噌乪穳䘱顒呈癒佡湐쉡瘣䁮꥔産㛂碿瑞䰷祓澻揃䅋庮掣䡄汔找⽖濂但묪太兖嗃㭾㞮㯂柂⩌瘦㤸䕚ざ㑊器丹</w:t>
      </w:r>
      <w:r>
        <w:rPr/>
        <w:t>⠶</w:t>
      </w:r>
      <w:r>
        <w:rPr/>
        <w:t>뿂余㑄뭆歔䅷祶児☺뭟㩮㐶숣㠷넱佳伵갪䱔⪮敚䴤䜩놱㯂싂橪積甮埂縤䱂䔲牨䅬庡</w:t>
      </w:r>
      <w:r>
        <w:rPr/>
        <w:t>ꔸ</w:t>
      </w:r>
      <w:r>
        <w:rPr/>
        <w:t>쉹쉨㩟촰</w:t>
      </w:r>
      <w:r>
        <w:rPr/>
        <w:t>⠹</w:t>
      </w:r>
      <w:r>
        <w:rPr/>
        <w:t>烍䍉㉞슡吻곂㵄嚡䭀纡㩵</w:t>
      </w:r>
      <w:r>
        <w:rPr/>
        <w:t>ⷂ</w:t>
      </w:r>
      <w:r>
        <w:rPr/>
        <w:t>숽╰㓂参額匳숭㩙땩쉹䥷</w:t>
      </w:r>
      <w:r>
        <w:rPr/>
        <w:t>ꦮ</w:t>
      </w:r>
      <w:r>
        <w:rPr/>
        <w:t>䯂⨲ㅬ呙쉖⼰䆏쉁쌫傻壂瀳㉠슮摦䫎쉘唯㭕ꍳ숷</w:t>
      </w:r>
      <w:r>
        <w:rPr/>
        <w:t>ꥆ</w:t>
      </w:r>
      <w:r>
        <w:rPr/>
        <w:t>㐺㨹欨卧㫂ㅆ갦杖䆩䃎⏂墩輱圪祠眣</w:t>
      </w:r>
      <w:r>
        <w:rPr/>
        <w:t>⡚</w:t>
      </w:r>
      <w:r>
        <w:rPr/>
        <w:t>浴⥀⒩췍挹㖏癁땫싂昦⤳쉡毂</w:t>
      </w:r>
      <w:r>
        <w:rPr/>
        <w:t>ⱒ</w:t>
      </w:r>
      <w:r>
        <w:rPr/>
        <w:t>徵♅硰</w:t>
      </w:r>
      <w:r>
        <w:rPr/>
        <w:t>ⰷ</w:t>
      </w:r>
      <w:r>
        <w:rPr/>
        <w:t>㗃䅟礬珃卲⥃䜷婕쉙捦弰瞩슥ㅹ桌卖癍父䕱甪幗땦圹廂숣埂瀨숲毂瑉칁쉤⭙晶걠獺슏숹⧂挻Ⓜ썤假ꍋ呢兣炥쌹䜯⬨噍⨣</w:t>
      </w:r>
      <w:r>
        <w:rPr/>
        <w:t>ꤥ</w:t>
      </w:r>
      <w:r>
        <w:rPr/>
        <w:t>浭ꅚ皩⩐䝍⑋煚仂兾枣㷂灯䅍轀䔩穈敷潚慬塳癳땗쉐䋂⬹瑘矂畆㓂뭟仂椤⪵숫眽サ瑄䇂</w:t>
      </w:r>
      <w:r>
        <w:rPr/>
        <w:t>ⱑ</w:t>
      </w:r>
      <w:r>
        <w:rPr/>
        <w:t>㡠숣瑥䞬匲剫倦禮凂쉢㨫</w:t>
      </w:r>
      <w:r>
        <w:rPr/>
        <w:t>⠹</w:t>
      </w:r>
      <w:r>
        <w:rPr/>
        <w:t>㴯⩦斮⛂瘭䐩㑫⥠⨵珂余爴⫂䵈깵䄹砮쉀檱</w:t>
      </w:r>
      <w:r>
        <w:rPr/>
        <w:t>ꤪ╧</w:t>
      </w:r>
      <w:r>
        <w:rPr/>
        <w:t>摗䑠ㅋ싂抬搫䉸숤㔹㉴熱</w:t>
      </w:r>
      <w:r>
        <w:rPr/>
        <w:t>꧂ⷂ</w:t>
      </w:r>
      <w:r>
        <w:rPr/>
        <w:t>礬橥僂㠣嘵㡔塯䕎䘥垻当㨺恑匽갴쉪殘䑖촻故쉪纩䋂硡⬰䝅ꍨ숲㴲吽깕瑐뽘弻忂촥떱쉐瑊</w:t>
      </w:r>
      <w:r>
        <w:rPr/>
        <w:t>Ⱚ</w:t>
      </w:r>
      <w:r>
        <w:rPr/>
        <w:t>㴬厵쉤圮癖打㷂橩䤥㝊截穲㌦䥤㉲懂弽걄䅑盂䵷䅒숯䣂椫䑁ヂ숪稭⍥⛂瑥䉑㘷㝏␴묰쉁땨</w:t>
      </w:r>
      <w:r>
        <w:rPr/>
        <w:t>Ⱖ</w:t>
      </w:r>
      <w:r>
        <w:rPr/>
        <w:t>땂涩䑏⭂ꍥ쉨怴卺煁㐯⽤䱀婗繗欪슏榥싂㜻䂡숲㔩숵奚剡䑚츹焭ꎱ博㢿嘺㝱㵚忂塱恧䭵柂杂牲</w:t>
      </w:r>
      <w:r>
        <w:rPr/>
        <w:t>꧂</w:t>
      </w:r>
      <w:r>
        <w:rPr/>
        <w:t>⡢</w:t>
      </w:r>
      <w:r>
        <w:rPr/>
        <w:t>㉘뭑湒㌥䚥祘爪⭨䫂䑏</w:t>
      </w:r>
      <w:r>
        <w:rPr/>
        <w:t>⡮⬊</w:t>
      </w:r>
      <w:r>
        <w:rPr/>
        <w:t>慐쉴晨乸⭖硉</w:t>
      </w:r>
      <w:r>
        <w:rPr/>
        <w:t>Ⱜ</w:t>
      </w:r>
      <w:r>
        <w:rPr/>
        <w:t>杍┨쎮㩌ꌷ繣䏂뽅仃ꎏ㞻⩪⹏暥숶䂣䭇旂쉄㚩呮㩆㩦偶╚佈梣湧噸怯㔮䙞暵敇䷂乪噞杬䗂㞬煮츽厥⴯䡅쎏癟嘩吷⍒轨䡵㡱䅚㫂皮杭ꍇ숯痂칗摥㕌匣䁪</w:t>
      </w:r>
      <w:r>
        <w:rPr/>
        <w:t>⡱⬻</w:t>
      </w:r>
      <w:r>
        <w:rPr/>
        <w:t>斣㑲幷煞♆欩㝇瑷橊뿂卒塕⎘⍕挽숬婊涏䋂䒡슩城瀶뭃䌽匷♉䔨穹싂迂깉쉐瓃浪瓍呡捠쉌</w:t>
      </w:r>
      <w:r>
        <w:rPr/>
        <w:t>ⱷ⏂</w:t>
      </w:r>
      <w:r>
        <w:rPr/>
        <w:t>〬䵭㖏爵슡</w:t>
      </w:r>
      <w:r>
        <w:rPr/>
        <w:t>ⷂ⪩</w:t>
      </w:r>
      <w:r>
        <w:rPr/>
        <w:t>呟㇎</w:t>
      </w:r>
      <w:r>
        <w:rPr/>
        <w:t>ꤤ╎</w:t>
      </w:r>
      <w:r>
        <w:rPr/>
        <w:t>李ㄲ慔摊瑣숬⾿⭯坑쉴彡䍘廂⯂䄦㥆⩧慬偷硋⽔剪㑒㨱⦣䨫㝨咱凂싂</w:t>
      </w:r>
      <w:r>
        <w:rPr/>
        <w:t>ꕕ</w:t>
      </w:r>
      <w:r>
        <w:rPr/>
        <w:t>㑪䚩瑮輵奩ꥢ⥷睭牆輷晀彍秂㝏兘⭪㔨㐸癅⽑㙕田䅴⴨㟎幅䕈䅠</w:t>
      </w:r>
      <w:r>
        <w:rPr/>
        <w:t>⣂</w:t>
      </w:r>
      <w:r>
        <w:rPr/>
        <w:t>ꅅ昬䖩歾冡濂䉸捞縺奸땦ぇ晍摕碣걲뽍癃瑰싂꥚쉥琮勍습</w:t>
      </w:r>
      <w:r>
        <w:rPr/>
        <w:t>ꤵ</w:t>
      </w:r>
      <w:r>
        <w:rPr/>
        <w:t>쉡ꅐ浏␱⭷忂쵕╅〳㜪繡䴷⩒涩輸幨⯂砦瑒奲獺帽Ⓝ戤檡䵖䙞숣⹋䠰ꅠ숮是쉠녰䡴쌻䉈ㅥ辿杳⪵칬</w:t>
      </w:r>
      <w:r>
        <w:rPr/>
        <w:t>ꥊ</w:t>
      </w:r>
      <w:r>
        <w:rPr/>
        <w:t>㭏攷ꅰ揂⧂楱檻⩣걤</w:t>
      </w:r>
      <w:r>
        <w:rPr/>
        <w:t>Ⳃ</w:t>
      </w:r>
      <w:r>
        <w:rPr/>
        <w:t>敂欰칕㕵</w:t>
      </w:r>
      <w:r>
        <w:rPr/>
        <w:t>ⰷ</w:t>
      </w:r>
      <w:r>
        <w:rPr/>
        <w:t>奖땙捘䡊썗⺩싃캡穴〽壂땣㭙歟圹琲頥然汀ꥰ桉匦쉢札㉤䜦㩬晸䵚䬳啨橥皥䵕</w:t>
      </w:r>
      <w:r>
        <w:rPr/>
        <w:t>⣂</w:t>
      </w:r>
      <w:r>
        <w:rPr/>
        <w:t>㴪煇浃幡</w:t>
      </w:r>
      <w:r>
        <w:rPr/>
        <w:t>ⷂ</w:t>
      </w:r>
      <w:r>
        <w:rPr/>
        <w:t>婪䉪䭉쉌幸깉뭁䋂浶ㅤ쉬쉐欤놩싂⩄</w:t>
      </w:r>
      <w:r>
        <w:rPr/>
        <w:t>ꦵ</w:t>
      </w:r>
      <w:r>
        <w:rPr/>
        <w:t>걬䍷녷</w:t>
      </w:r>
      <w:r>
        <w:rPr/>
        <w:t>ꔺ</w:t>
      </w:r>
      <w:r>
        <w:rPr/>
        <w:t>刪⥾╊썊彺㈷녯쵂穋䰦㝎栫繎ꥤ숤쏂池繒頭䳂兙兔繩⍱</w:t>
      </w:r>
      <w:r>
        <w:rPr/>
        <w:t>Ⲙ</w:t>
      </w:r>
      <w:r>
        <w:rPr/>
        <w:t>煚쉮ꥲ爽⵳㍩싂䑩毂搨咥掘⌣厡卂瀫㠩晘氵毂䛂</w:t>
      </w:r>
      <w:r>
        <w:rPr/>
        <w:t>꧃</w:t>
      </w:r>
      <w:r>
        <w:rPr/>
        <w:t>㋂湪</w:t>
      </w:r>
      <w:r>
        <w:rPr/>
        <w:t>ꕃ</w:t>
      </w:r>
      <w:r>
        <w:rPr/>
        <w:t>祀扁⾻</w:t>
      </w:r>
      <w:r>
        <w:rPr/>
        <w:t>⡎</w:t>
      </w:r>
      <w:r>
        <w:rPr/>
        <w:t>㌣戬㉳瑷싂칡顡㝒⩗员塌婆洪睱싂㴱毂숶ꇂ慦湯㨨㝲䣍쉷숫䝞恣歎㉟柂칕杲剪ぱ㥪灴쉫栫</w:t>
      </w:r>
      <w:r>
        <w:rPr/>
        <w:t>ⷂ</w:t>
      </w:r>
      <w:r>
        <w:rPr/>
        <w:t>弨</w:t>
      </w:r>
      <w:r>
        <w:rPr/>
        <w:t>ꤸ</w:t>
      </w:r>
      <w:r>
        <w:rPr/>
        <w:t>煨濂⪣꺥畋㤸参䈹䑘녱ぺ</w:t>
      </w:r>
      <w:r>
        <w:rPr/>
        <w:t>ⱹ</w:t>
      </w:r>
      <w:r>
        <w:rPr/>
        <w:t>彤쉢쉈⽐婙晧偺捪顓祌☴猪</w:t>
      </w:r>
      <w:r>
        <w:rPr/>
        <w:t>ⱗ</w:t>
      </w:r>
      <w:r>
        <w:rPr/>
        <w:t>唸縬뽩爤匦䃂恤瑪⍴⭬䉌佤弴㕶づ⭈䊵婊䜰䁍䵇所츪䚮甹擂녥兹器商瑁去散噬撻⭴䥋楃咱挻싂⩲쌤㖡쵱沿噀祰쉆슡癪숤쉠⦏⚻쉕춬춿娊ꅣ繠䅥䏂噫偎唣沱⩥⩙朻哂帩瘮㵙亩畃纣燃顄</w:t>
      </w:r>
      <w:r>
        <w:rPr/>
        <w:t>ⱍ</w:t>
      </w:r>
      <w:r>
        <w:rPr/>
        <w:t>狎煇夨쉥녺睦슣䧂썏</w:t>
      </w:r>
      <w:r>
        <w:rPr/>
        <w:t>⡟</w:t>
      </w:r>
      <w:r>
        <w:rPr/>
        <w:t>쉁쉚㝉扈朻濂</w:t>
      </w:r>
      <w:r>
        <w:rPr/>
        <w:t>⠭</w:t>
      </w:r>
      <w:r>
        <w:rPr/>
        <w:t>슘䵍⩘⑒䇍拂奱䩘</w:t>
      </w:r>
      <w:r>
        <w:rPr/>
        <w:t>ꥃ</w:t>
      </w:r>
      <w:r>
        <w:rPr/>
        <w:t>쉎쉑㡠녇숸⩹轹쉌晎剢䙟쵃䩵煥⌫墵剠摘恸☩츽碻䄵녏悥卭쵸玬獎䗂潪礳䙸彠繁⩤⩶ꥢ싂슥煔쉆숳⧂沘쉌呮疡炩熬悩♌춻쉸扡湣숬倪㈸炘濃쉘䃂䚏煡䔽睁傘漬㕘暵</w:t>
      </w:r>
      <w:r>
        <w:rPr/>
        <w:t>ꖻ</w:t>
      </w:r>
      <w:r>
        <w:rPr/>
        <w:t>睑轖氬딲⻂敾汯쉮硤棂繃熏槃師☱慒</w:t>
      </w:r>
      <w:r>
        <w:rPr/>
        <w:t>ⴺ</w:t>
      </w:r>
      <w:r>
        <w:rPr/>
        <w:t>噩㕭쉗ず</w:t>
      </w:r>
      <w:r>
        <w:rPr/>
        <w:t>⡘</w:t>
      </w:r>
      <w:r>
        <w:rPr/>
        <w:t>䯂슡䕦⭸噮怣䵷縱毂䫂欰眲窵挤惂쵇囂澩㔦싂㩗疡⦣썟쉕ꅓ</w:t>
      </w:r>
      <w:r>
        <w:rPr/>
        <w:t>ⱂ</w:t>
      </w:r>
      <w:r>
        <w:rPr/>
        <w:t>슬숥摷頪⑤剐丹㭁⩠煀⹌栩瑭啥䗍䕾慰뭔祉⨩廃㍨</w:t>
      </w:r>
      <w:r>
        <w:rPr/>
        <w:t>ꖩ</w:t>
      </w:r>
      <w:r>
        <w:rPr/>
        <w:t>扡싂獭</w:t>
      </w:r>
      <w:r>
        <w:rPr/>
        <w:t>⡅</w:t>
      </w:r>
      <w:r>
        <w:rPr/>
        <w:t>汪䌶サ剉⨤䵐橫橒攱洹䚬땖걫纘슡</w:t>
      </w:r>
      <w:r>
        <w:rPr/>
        <w:t>⡌</w:t>
      </w:r>
      <w:r>
        <w:rPr/>
        <w:t>浏꥞꧎╩춣</w:t>
      </w:r>
      <w:r>
        <w:rPr/>
        <w:t>꧂</w:t>
      </w:r>
      <w:r>
        <w:rPr/>
        <w:t>䈴␵儫䉩姂刲⑉숫摊땉䱢商塮䫂滍츪抱嫂歙䋂ぅ幀㣎呄洶琣朥㟂㍕係䝐歖⼤婌睴㕣쉆䱕帳䙺惂</w:t>
      </w:r>
      <w:r>
        <w:rPr/>
        <w:t>Ɑ</w:t>
      </w:r>
      <w:r>
        <w:rPr/>
        <w:t>潁쉠〹唥敯怸ꅨ䖏쉋廂녃乂漳䙪䍴ㅯ䄪囃㦵</w:t>
      </w:r>
      <w:r>
        <w:rPr/>
        <w:t>Ȿ</w:t>
      </w:r>
      <w:r>
        <w:rPr/>
        <w:t>썉呹眳戤ꅕ㝈</w:t>
      </w:r>
      <w:r>
        <w:rPr/>
        <w:t>ꕨ</w:t>
      </w:r>
      <w:r>
        <w:rPr/>
        <w:t>컂숸琯䘩뽱㩹㐳</w:t>
      </w:r>
      <w:r>
        <w:rPr/>
        <w:t>⡂⵩⍭⩣</w:t>
      </w:r>
      <w:r>
        <w:rPr/>
        <w:t>ꦱ</w:t>
      </w:r>
      <w:r>
        <w:rPr/>
        <w:t>縱땹䱊䁢勂塈拂䜩⥌⤭䰪嫂捓⸩祪쉱䦏䲘桰㔬슘</w:t>
      </w:r>
      <w:r>
        <w:rPr/>
        <w:t>ꕂ</w:t>
      </w:r>
      <w:r>
        <w:rPr/>
        <w:t>쵠却쉓㞵㵇㵁獤㪵䑖꥗奃繆䠪媡⿂憱拎㬴䶬梥땃漴捺싂㭦⍎〳䉃煤怸潑⽧䅙䑪頮憣搵㒥썱녧싍⪱슻㉌⼱䧂䆏㖩깾唲</w:t>
      </w:r>
      <w:r>
        <w:rPr/>
        <w:t>⢿</w:t>
      </w:r>
      <w:r>
        <w:rPr/>
        <w:t>櫂䴽煀婵氫啵猳拂쉔⨩浵畉摍츳稰쉞匹兔抿쵠쉕桩砮抩没</w:t>
      </w:r>
      <w:r>
        <w:rPr/>
        <w:t>ⱥ</w:t>
      </w:r>
      <w:r>
        <w:rPr/>
        <w:t>礣番樺繀椸⹷쉈ꌯ杏㑾堦䘤浙⽆䲩㥋㵹幐㑴怤⽀⸳微</w:t>
      </w:r>
      <w:r>
        <w:rPr/>
        <w:t>ⱂ┤</w:t>
      </w:r>
      <w:r>
        <w:rPr/>
        <w:t>扆☰</w:t>
      </w:r>
      <w:r>
        <w:rPr/>
        <w:t>ⶡ</w:t>
      </w:r>
      <w:r>
        <w:rPr/>
        <w:t>Ⱶ♇</w:t>
      </w:r>
      <w:r>
        <w:rPr/>
        <w:t>佀ꄹ䑙戫䉄╳杬媥䢥剅捋䮻奁儱긥ꍫ穨戵깬㴽咮䥷쉰灉灋捔쉣玻껂穳䵑㠵杖海剋칕㢡楓稭ꎣ䀭㦩牯</w:t>
      </w:r>
      <w:r>
        <w:rPr/>
        <w:t>ꕰ</w:t>
      </w:r>
      <w:r>
        <w:rPr/>
        <w:t>怹㤭</w:t>
      </w:r>
      <w:r>
        <w:rPr/>
        <w:t>Ⱞ</w:t>
      </w:r>
      <w:r>
        <w:rPr/>
        <w:t>揂⩦䗂痂じ㴫쉢䉲</w:t>
      </w:r>
      <w:r>
        <w:rPr/>
        <w:t>ⰫⱩ</w:t>
      </w:r>
      <w:r>
        <w:rPr/>
        <w:t>䙾天␱兲秂䉈숷眮쵤浀摉묫㔪녌橱婀뭬䰷⥑塵깣嘣䣂䥩䩯桵搲栊牴녢⪻슻轄⒱㉎뽒ꥪꥺ稹⴦ꏂ僂▣癒䍢숽쉥ꥡ갤懎恖뽆倲珂恶橒娽縮⑱㕶슮싂彥뽚컃</w:t>
      </w:r>
      <w:r>
        <w:rPr/>
        <w:t>ꥐ</w:t>
      </w:r>
      <w:r>
        <w:rPr/>
        <w:t>깋䍤桾숥婚䥷瘦刷⥩숭묷坞祟轙䱥㊘㵪묥♷坸敯䍟쉃쉩녴硖玬╆깘凂ꆥ頽䑂뭤慵呟䕈严⧂</w:t>
      </w:r>
      <w:r>
        <w:rPr/>
        <w:t>⢣␫</w:t>
      </w:r>
      <w:r>
        <w:rPr/>
        <w:t>欶垵擂⩅䌲뽰</w:t>
      </w:r>
      <w:r>
        <w:rPr/>
        <w:t>ⴸ</w:t>
      </w:r>
      <w:r>
        <w:rPr/>
        <w:t>⼺桁㔶䉦싂㌣怦畅樺睕媣⩘㭣╏湤䀰椦䝍湉⛂ち</w:t>
      </w:r>
      <w:r>
        <w:rPr/>
        <w:t>ꦏ</w:t>
      </w:r>
      <w:r>
        <w:rPr/>
        <w:t>樭썌䩤</w:t>
      </w:r>
      <w:r>
        <w:rPr/>
        <w:t>ꕞ</w:t>
      </w:r>
      <w:r>
        <w:rPr/>
        <w:t>쉹頨塁嚿係璩</w:t>
      </w:r>
      <w:r>
        <w:rPr/>
        <w:t>ⶣ</w:t>
      </w:r>
      <w:r>
        <w:rPr/>
        <w:t>攨</w:t>
      </w:r>
      <w:r>
        <w:rPr/>
        <w:t>ꤹ</w:t>
      </w:r>
      <w:r>
        <w:rPr/>
        <w:t>欳梻㊥┪⵹燂긦슱䒩䙇戺䕐㡺䥱⩉嘯ꄪꅡ숪숫攣ꥭ忂矍䒣㙴佘ꇂ睈♯╏숽〴燍戩⴬㭕⿍痂潶㫂颵㉶夨潕㭒凎⭦畧쉖㕙頲⹭浳䂏숲넥䰮㡧睁슿䩷쉔皻榣</w:t>
      </w:r>
      <w:r>
        <w:rPr/>
        <w:t>ꤪ</w:t>
      </w:r>
      <w:r>
        <w:rPr/>
        <w:t>땋㛂</w:t>
      </w:r>
      <w:r>
        <w:rPr/>
        <w:t>ⵔ</w:t>
      </w:r>
      <w:r>
        <w:rPr/>
        <w:t>ㅚ潑畒넷八囂</w:t>
      </w:r>
      <w:r>
        <w:rPr/>
        <w:t>꤬</w:t>
      </w:r>
      <w:r>
        <w:rPr/>
        <w:t>慒彷煤긣⌸ꥴ娬⮮瑚呂煌浸噰㩓哂㓎慒䧂债⍏</w:t>
      </w:r>
      <w:r>
        <w:rPr/>
        <w:t>⣂</w:t>
      </w:r>
      <w:r>
        <w:rPr/>
        <w:t>懂呦쉾싂⩌녥⹸갤稣䜽佥ꍠꅘ땯슮っげ㫎㉍㑠쉒ㅬ畔琣棂敭慑䁺玬╠ネ䜰呑싂兺싂숥╏㵆啷畔㟃뭁⩊㴴潨䑍稻츴⴯彁䁆敓䃂桲棃嫍◍獨</w:t>
      </w:r>
      <w:r>
        <w:rPr/>
        <w:t>⢿⨪</w:t>
      </w:r>
      <w:r>
        <w:rPr/>
        <w:t>央硯瀰氻牳慔䐷獧が㫂囎싂墻爰㭑卲깏⨹瘨⍉䯂㐺㝯捋狎夬僂卮쉺땘彮す制⵸ꍡ轲顏汐ꥺ쉗㡵ꍲ框䩔㊏晫슬惂兲뭦娵盂栯廂繾䤳氱㡀祺煖⨰㜤</w:t>
      </w:r>
      <w:r>
        <w:rPr/>
        <w:t>ꖩ</w:t>
      </w:r>
      <w:r>
        <w:rPr/>
        <w:t>洹飂⸫繺䑊椵㶱겿夫帨䄯䫂䳂縨䭫썂⚡♇䥏悮숹㵱づ梥䁦䵥噈杇⍵慔吽㡹⹖旂䉷猨┽䨲ꥳ딯㪱婶焽刺䱖쉩潱页曎㥨㘷㌬ꍥ⍪復㫃听</w:t>
      </w:r>
      <w:r>
        <w:rPr/>
        <w:t>ꤣ</w:t>
      </w:r>
      <w:r>
        <w:rPr/>
        <w:t>쏃ꅲ㓂敄磂</w:t>
      </w:r>
      <w:r>
        <w:rPr/>
        <w:t>ꕢ</w:t>
      </w:r>
      <w:r>
        <w:rPr/>
        <w:t>噙爳橺㌱睍쉕㡕堣놡ㅵ頣畡妏眵と쉰䅁⩾垱쵢䑹⨲䶏녣惂睈㬥⨮숺</w:t>
      </w:r>
      <w:r>
        <w:rPr/>
        <w:t>⡳</w:t>
      </w:r>
      <w:r>
        <w:rPr/>
        <w:t>繇걖㨹썹ㅪ媿呱焰슣猣乎뼩ヂ㘣㞿滂췂䉨䚮ㅆ剱ㅚ竂佣꺣㏂㉸⭣䑲숮樬⩇</w:t>
      </w:r>
      <w:r>
        <w:rPr/>
        <w:t>ⷂ</w:t>
      </w:r>
      <w:r>
        <w:rPr/>
        <w:t>吵</w:t>
      </w:r>
      <w:r>
        <w:rPr/>
        <w:t>ⴶ</w:t>
      </w:r>
      <w:r>
        <w:rPr/>
        <w:t>曂乪䭸㝸쌰呚䚣帺슮⽸츶咏㵰䀻颩ㆩ氯狎祏⌨瑄畎쌰⑨墩ㄫꍬ牡⽯⩘繾䭅㩋癲桐⍸䤭⥂⩪剑촊帯</w:t>
      </w:r>
      <w:r>
        <w:rPr/>
        <w:t>ⵙ</w:t>
      </w:r>
      <w:r>
        <w:rPr/>
        <w:t>楀숮</w:t>
      </w:r>
      <w:r>
        <w:rPr/>
        <w:t>ⱟ</w:t>
      </w:r>
      <w:r>
        <w:rPr/>
        <w:t>飂彫⩺㪬䭨㩞☤䭖㵋䜹␯欽界㨽繂㒏顧桹쉀樱㙘습㑑䥧떱㥉瀬帪</w:t>
      </w:r>
      <w:r>
        <w:rPr/>
        <w:t>⠭</w:t>
      </w:r>
      <w:r>
        <w:rPr/>
        <w:t>炱㊵婡潾洩桔晖ヂ䡣ꅖ測꤮⬬</w:t>
      </w:r>
      <w:r>
        <w:rPr/>
        <w:t>ⵞ</w:t>
      </w:r>
      <w:r>
        <w:rPr/>
        <w:t>㞵ꌻ喩╁</w:t>
      </w:r>
      <w:r>
        <w:rPr/>
        <w:t>ꕧ</w:t>
      </w:r>
      <w:r>
        <w:rPr/>
        <w:t>畲</w:t>
      </w:r>
      <w:r>
        <w:rPr/>
        <w:t>ꔴ</w:t>
      </w:r>
      <w:r>
        <w:rPr/>
        <w:t>䵥㩑숪♵䵄⍮쉂敯⽠䥞䎡㩢愪戴㴭癖咻劵摳呦牔슩搹兢쉠슩䤺</w:t>
      </w:r>
      <w:r>
        <w:rPr/>
        <w:t>ꕞ</w:t>
      </w:r>
      <w:r>
        <w:rPr/>
        <w:t>傣쉬噰祙塎⽊䲱␻態䑗䙈깋犻</w:t>
      </w:r>
      <w:r>
        <w:rPr/>
        <w:t>⢩</w:t>
      </w:r>
      <w:r>
        <w:rPr/>
        <w:t>秃輴浵䙢♠䧂伮坨</w:t>
      </w:r>
      <w:r>
        <w:rPr/>
        <w:t>ⱔ⵲</w:t>
      </w:r>
      <w:r>
        <w:rPr/>
        <w:t>슩唯썊湚䱔媏癔㉐칉敄숰⩋頽쉙桁慖䗂뭶呌갬噈넳쉀⦬奢穪囂쉅</w:t>
      </w:r>
      <w:r>
        <w:rPr/>
        <w:t>ꕌ</w:t>
      </w:r>
      <w:r>
        <w:rPr/>
        <w:t>쎥쉧㑏悮♣䦵倪숦顈숱塉슩橓쉁쉇</w:t>
      </w:r>
      <w:r>
        <w:rPr/>
        <w:t>ꤲ</w:t>
      </w:r>
      <w:r>
        <w:rPr/>
        <w:t>佲㝰습湒깚㞩㨸啙桋摇떩녥穦깞쉑䡞朹䕟䑲䠳☪轓췎瞏䰽㛃坕숦䩡쉩奞㥳楒䅈ꄭ䶱깚㥠畊뗂煉㍮㑦䆻⩭⽒颥幒쏂⥣洶싂惍偬</w:t>
      </w:r>
      <w:r>
        <w:rPr/>
        <w:t>ꥐ</w:t>
      </w:r>
      <w:r>
        <w:rPr/>
        <w:t>强촷祍뭕繪潞뽰걷㞡䛂璣扥䑍깞犩슣깞晟漥剮砫⩴⥀녉㤫怬뭌暮쉴쉀丯믃쉈⩌幁攬轷木⨥副瀲쉸⩵楁㑀嘻䡗슩⨵幊冿⺿䙂⼦棂☽숳떥㍯㭏㩚怨䅺歔捀娵彊㞣婏넸䭈甫噘䙡♰欵睡䅌䦥</w:t>
      </w:r>
      <w:r>
        <w:rPr/>
        <w:t>ꗂ</w:t>
      </w:r>
      <w:r>
        <w:rPr/>
        <w:t>䎥싂쉥䆣湴䅬敳掩䂏⤷⩥녬穎㩵圻</w:t>
      </w:r>
      <w:r>
        <w:rPr/>
        <w:t>ꤤ</w:t>
      </w:r>
      <w:r>
        <w:rPr/>
        <w:t>泂桍圽睖ㄣ摄㇂怲倰숤㠵㩈ꥰ묮䨪䨦咩湰딩㙰䝒쵄䙯⵴㔴㙬뽂獵仃ꍌ痂쉷坘伦晹璱倯⨯䁈⩇穢撮쉒䱱堭痎䧂牀썲쉥欰䁚揂癇栤砶掘瑲䑟塺⑁凂轰쉹䝫쉟㮏㋂痂</w:t>
      </w:r>
      <w:r>
        <w:rPr/>
        <w:t>ⲏ</w:t>
      </w:r>
      <w:r>
        <w:rPr/>
        <w:t>匹沩癗쉠洺㢘㋂⩯</w:t>
      </w:r>
      <w:r>
        <w:rPr/>
        <w:t>ꗍ</w:t>
      </w:r>
      <w:r>
        <w:rPr/>
        <w:t>㝈┶⨹㴺䐳痂幕䰭</w:t>
      </w:r>
      <w:r>
        <w:rPr/>
        <w:t>ⶬ</w:t>
      </w:r>
      <w:r>
        <w:rPr/>
        <w:t>㑅숬渪ꍗ따⍾㥋歕䯃쵌䘹䘭䊮彚㴨䐹樹嘪歠灠넦帪剞䀲㠦䪿摅橭䙵估琷䭤슣剀⑯湒쉰썞⨪找囂칭䯂幵䛂ꄯ剸쉺塑剑穹儴⹵쉧㣂㕅숽晅뽗⎘䢱扟⍫礳㑇䉯쌬唪䓂⑂歖䬽䉊穙榏倵쵇㙲㡐䤮天浴淂䰵㕠灌ꥠ쉃灠穊쉱⑧쉹洷䓂</w:t>
      </w:r>
      <w:r>
        <w:rPr/>
        <w:t>ⶵ</w:t>
      </w:r>
      <w:r>
        <w:rPr/>
        <w:t>䵦沿╘ꅨ싂嘤㡱捤쵞据噩슩㭖⨷</w:t>
      </w:r>
      <w:r>
        <w:rPr/>
        <w:t>ⴳ</w:t>
      </w:r>
      <w:r>
        <w:rPr/>
        <w:t>䜨▿㥷쉤ㅫ参幫匱牀</w:t>
      </w:r>
      <w:r>
        <w:rPr/>
        <w:t>ꤊ</w:t>
      </w:r>
      <w:r>
        <w:rPr/>
        <w:t>㶡숣䆱喬瞡쉪쵨┩뭮牡䄰瑎抣쉶䛂㊩嫎㑍癩桅⽅佒噧㇂◂䔹爳㡹眣䅐</w:t>
      </w:r>
      <w:r>
        <w:rPr/>
        <w:t>⠮</w:t>
      </w:r>
      <w:r>
        <w:rPr/>
        <w:t>쉊䧂쉋⦘㘦礴慎</w:t>
      </w:r>
      <w:r>
        <w:rPr/>
        <w:t>ⱳ</w:t>
      </w:r>
      <w:r>
        <w:rPr/>
        <w:t>坑凂歓渦仂啹晈穎傩䙑娶쉴슣깓拂兆埂숽숺䗂幵奸Ⓜ숪㥫뿂幡共䢬眣曂</w:t>
      </w:r>
      <w:r>
        <w:rPr/>
        <w:t>ꤵ</w:t>
      </w:r>
      <w:r>
        <w:rPr/>
        <w:t>䱉㪘쉴싂뽩ꍶ恇땈幢숮つ狂䉰癞숶뽵㉪佣쉆㭲壂쉳礽Ⓜ쉟䅑ꏂ㡉⑵卤념檩澩敊溵微扴嘳呎䮘㉗癪咿땠㉥뽄摒䆻</w:t>
      </w:r>
      <w:r>
        <w:rPr/>
        <w:t>ⵍ</w:t>
      </w:r>
      <w:r>
        <w:rPr/>
        <w:t>䙚䦮顸㨵쉀</w:t>
      </w:r>
      <w:r>
        <w:rPr/>
        <w:t>ꤷ</w:t>
      </w:r>
      <w:r>
        <w:rPr/>
        <w:t>刮⽃숥愤䗍츲쉉䝗㉕塢繆⻎㵥繀槎싂䕾慆繁炿䇂卷䖻垿쉱</w:t>
      </w:r>
      <w:r>
        <w:rPr/>
        <w:t>ⱏ</w:t>
      </w:r>
      <w:r>
        <w:rPr/>
        <w:t>ꕆ</w:t>
      </w:r>
      <w:r>
        <w:rPr/>
        <w:t>숳␯넬쉌挹⩚䈣頷</w:t>
      </w:r>
      <w:r>
        <w:rPr/>
        <w:t>ⵀ</w:t>
      </w:r>
      <w:r>
        <w:rPr/>
        <w:t>穩슻縫</w:t>
      </w:r>
      <w:r>
        <w:rPr/>
        <w:t>ꕣ</w:t>
      </w:r>
      <w:r>
        <w:rPr/>
        <w:t>䃂庩⭣幪彴㩊걕㝠쉡ꍩ</w:t>
      </w:r>
      <w:r>
        <w:rPr/>
        <w:t>ꤸ</w:t>
      </w:r>
      <w:r>
        <w:rPr/>
        <w:t>䉣顰쉫䜹⭭쉲㥞〨愥䄴</w:t>
      </w:r>
      <w:r>
        <w:rPr/>
        <w:t>⣂</w:t>
      </w:r>
      <w:r>
        <w:rPr/>
        <w:t>㜵녕辥瑯쉧</w:t>
      </w:r>
      <w:r>
        <w:rPr/>
        <w:t>ꤽ</w:t>
      </w:r>
      <w:r>
        <w:rPr/>
        <w:t>吭炵嘪慃殬桑䉙漯㡊㬤숮䅦咥숻汸氵⍖牶汖쉙测慢楲䱢㙧涻슻顗겏䧂⍪汚䉙柍䱍⵴䮱婀晟䒘ㅦ㘪①倩넳㶣眱ꍤ故䍬禩獫恧썆䄬▏쉀㍴뽟쉾</w:t>
      </w:r>
      <w:r>
        <w:rPr/>
        <w:t>ⴥ</w:t>
      </w:r>
      <w:r>
        <w:rPr/>
        <w:t>㵓秃湫畲䊻揂喏쉃瓎ꌦ毂숮꺱奍㡣墬㠣䨭㉩</w:t>
      </w:r>
      <w:r>
        <w:rPr/>
        <w:t>⠴</w:t>
      </w:r>
      <w:r>
        <w:rPr/>
        <w:t>䉳溏䜳䩰⽩磂쉷塇㕸轕䎡瀯⸵䬷轪慘䄳攽咩넵⦵䟂飃员㡒⍓ꅪ쉖嘷쉱瑆否⍸頶摞쉏樵栲濂쉚</w:t>
      </w:r>
      <w:r>
        <w:rPr/>
        <w:t>⡒</w:t>
      </w:r>
      <w:r>
        <w:rPr/>
        <w:t>坯嫂棂卞㙎禩穑⹡ꍩ⹬쉾硍戨䕨⵺췎焬쉀佌㑣㭴䭂⭹䀩故뼦刹䦘㕅㥣侻坲䘴平疵쉍ꄬ堨埂ㅳ╅꺮뽗뽥㍈暱⌻뭎眯격䲱带橺䑊䍴숶截싂쉚</w:t>
      </w:r>
      <w:r>
        <w:rPr/>
        <w:t>ⵍ</w:t>
      </w:r>
      <w:r>
        <w:rPr/>
        <w:t>佥轊㙚⪬㷂╃㕊楑쉟䋂儫凂㛂</w:t>
      </w:r>
      <w:r>
        <w:rPr/>
        <w:t>ꕃ</w:t>
      </w:r>
      <w:r>
        <w:rPr/>
        <w:t>眣긭卍</w:t>
      </w:r>
      <w:r>
        <w:rPr/>
        <w:t>ⲻ</w:t>
      </w:r>
      <w:r>
        <w:rPr/>
        <w:t>忂塣欺楰䀬䚵勂䥎盃㐤⽳潳䮩慍㍎獴</w:t>
      </w:r>
      <w:r>
        <w:rPr/>
        <w:t>ꤩ▘⪵</w:t>
      </w:r>
      <w:r>
        <w:rPr/>
        <w:t>䭠싂ꅗ堨穷朤</w:t>
      </w:r>
      <w:r>
        <w:rPr/>
        <w:t>ⷂ</w:t>
      </w:r>
      <w:r>
        <w:rPr/>
        <w:t>䑃穹䷂槃䴲旂泂潧猶卶䄫彨䠷疩䉗游⎬</w:t>
      </w:r>
      <w:r>
        <w:rPr/>
        <w:t>⣂</w:t>
      </w:r>
      <w:r>
        <w:rPr/>
        <w:t>慸亮슮䷂砥券㘶썲㬦쉷昴辥散촺⑸숨冱쉰ㄥ썯挽㈰ヂ湦⻂쵄䔳쵕䑗쉉彪䭊盃歊⭃噫싂</w:t>
      </w:r>
      <w:r>
        <w:rPr/>
        <w:t>ⷂ</w:t>
      </w:r>
      <w:r>
        <w:rPr/>
        <w:t>䙡哂剦⑍㖩夭⌮咏쉌㎻曂捴쉶쉡⒬뗂쉊晐䁒牉瑉</w:t>
      </w:r>
      <w:r>
        <w:rPr/>
        <w:t>꧂꧂</w:t>
      </w:r>
      <w:r>
        <w:rPr/>
        <w:t>汨冘䑣惍奄扙ꅢ縲㥄㩞刵恆倊㩅ꅔ긹惂玱⒥㙦</w:t>
      </w:r>
      <w:r>
        <w:rPr/>
        <w:t>⡁</w:t>
      </w:r>
      <w:r>
        <w:rPr/>
        <w:t>渭쉓숨壂慄橴㊥歪婞琪긯쉁恟弰⭳畷⻂ꎩ㶿煥斏⍷㮏攲䉪坙㐸⹩乕畔嘶㡮兮恕뭐弶畸ㅌ쉈쉶컂䚬敚楃癒</w:t>
      </w:r>
      <w:r>
        <w:rPr/>
        <w:t>⠽</w:t>
      </w:r>
      <w:r>
        <w:rPr/>
        <w:t>偟쉧瑸㓂呎⼭泃䨱扸쵍</w:t>
      </w:r>
      <w:r>
        <w:rPr/>
        <w:t>⠳</w:t>
      </w:r>
      <w:r>
        <w:rPr/>
        <w:t>䕖▿딳桫땴⹙䏂桂澩稪䃂乥櫂偅㚩⫂</w:t>
      </w:r>
      <w:r>
        <w:rPr/>
        <w:t>Ⱜ</w:t>
      </w:r>
      <w:r>
        <w:rPr/>
        <w:t>係慩摫놡䍥♉剪梩栰ㄶ䁢⥚슘쉄顟沬桁䥺꥞㔺䘲㝷䡙励埂⼦⩡㭉⥉⹯徿</w:t>
      </w:r>
      <w:r>
        <w:rPr/>
        <w:t>꧍</w:t>
      </w:r>
      <w:r>
        <w:rPr/>
        <w:t>㥬⩈</w:t>
      </w:r>
      <w:r>
        <w:rPr/>
        <w:t>꤭</w:t>
      </w:r>
      <w:r>
        <w:rPr/>
        <w:t>⼬煳</w:t>
      </w:r>
      <w:r>
        <w:rPr/>
        <w:t>꧂</w:t>
      </w:r>
      <w:r>
        <w:rPr/>
        <w:t>䩳ㅞ桅猤盂㪥⼽쉚䚱牶䨹</w:t>
      </w:r>
      <w:r>
        <w:rPr/>
        <w:t>Ɱ</w:t>
      </w:r>
      <w:r>
        <w:rPr/>
        <w:t>慔塬놿⩖圩쉊栮ꎻ䑹穈剩発繑䕨䏃䕦䵗곂即⌬㦣Ⓜ⑕䑞儶佒ꎡ湁剣扟摢䭪쎡梩况쉶싍</w:t>
      </w:r>
      <w:r>
        <w:rPr/>
        <w:t>ⱁ</w:t>
      </w:r>
      <w:r>
        <w:rPr/>
        <w:t>뭆ꅵ䤸顉딸</w:t>
      </w:r>
      <w:r>
        <w:rPr/>
        <w:t>ꥂ</w:t>
      </w:r>
      <w:r>
        <w:rPr/>
        <w:t>潰⸱濂㞣⩰䈯⧂⽺ヂ쉭㗎싃㕱灵싂䒮곂剞晖儭䙅ㄻ挺坤䑓楣쌹啞쉀䭯╘⑧怪唻⤩癄㝴榡掬⬩敳捈䒡㞮伦秂乲槂湬喥</w:t>
      </w:r>
      <w:r>
        <w:rPr/>
        <w:t>⠦</w:t>
      </w:r>
      <w:r>
        <w:rPr/>
        <w:t>㌰</w:t>
      </w:r>
      <w:r>
        <w:rPr/>
        <w:t>⡎⚵⨦</w:t>
      </w:r>
      <w:r>
        <w:rPr/>
        <w:t>뾩楥䢿숻乃㈩쉾潺ㅙ眤숮⩋牙䅮晸户噴㭾숺梮</w:t>
      </w:r>
      <w:r>
        <w:rPr/>
        <w:t>꧂</w:t>
      </w:r>
      <w:r>
        <w:rPr/>
        <w:t>曂助♂䅯䈥䵂곂喱숰⚿漣殮㈸㮵卍䴵獋瑾塉䓎曂浍㔥䭹报㣂ꇂ⑺橣呦疘傥燍吽僂☤</w:t>
      </w:r>
      <w:r>
        <w:rPr/>
        <w:t>ꦣ</w:t>
      </w:r>
      <w:r>
        <w:rPr/>
        <w:t>갪敒싍焪숽礴䅏哂恫</w:t>
      </w:r>
      <w:r>
        <w:rPr/>
        <w:t>Ȿ</w:t>
      </w:r>
      <w:r>
        <w:rPr/>
        <w:t>轀傘쉙</w:t>
      </w:r>
      <w:r>
        <w:rPr/>
        <w:t>ⴣ</w:t>
      </w:r>
      <w:r>
        <w:rPr/>
        <w:t>숲太怳㜦싂汆╕쉱␴䅙습灕䡦㐪䠷䚩┶潅땞㇂嗍庵烂⛎潙塵⏂瀪昪쉇슘칺䜯㐤㜪嗂昳漽㟂</w:t>
      </w:r>
      <w:r>
        <w:rPr/>
        <w:t>⡏⩉</w:t>
      </w:r>
      <w:r>
        <w:rPr/>
        <w:t>励쉨ꅭ浾兲橊妥슱慳町李摓⩂␣拂</w:t>
      </w:r>
      <w:r>
        <w:rPr/>
        <w:t>ꤰ</w:t>
      </w:r>
      <w:r>
        <w:rPr/>
        <w:t>硞熩䘥ꎬ쉱挮㝚啙庩䵐䡅厬싃噃矂⸱䰫恌䵬䈯狂㥂</w:t>
      </w:r>
      <w:r>
        <w:rPr/>
        <w:t>Ⱜ</w:t>
      </w:r>
      <w:r>
        <w:rPr/>
        <w:t>碡㕁㑰幯呙㢏㡍⬱녲睯쉸ㅂ硆棂숬啂㎣仂䢬淂㮘⩍㩷珂숹쉷恰⥱㓂顆卵ꥢ泍칠䶬礭歖㵊璵彦拂⮏㌨䖩싍㦥轙㔻颬㡎幡㉲杢츨㩺末䎏쉳坊ご⑭긣⹂湑⩐쉄偩元偌㭧㍊繑㭔쉷潑ッ椰淂슣㝈彈㍥ꎱ硱辏佉⽚硤⭃瘽뽡顯妩䩇䨺슥汏⥹䕭⼫啶迂禥⭚䍁⨹쉳⒵瀽弹橒睶⻂椯携䌫塎쉀䥥轊塏奄⩋削</w:t>
      </w:r>
      <w:r>
        <w:rPr/>
        <w:t>ⱶ</w:t>
      </w:r>
      <w:r>
        <w:rPr/>
        <w:t>쉀깘싂《㕃김歳䩺涏쉌⩾捤ꅀ槂殱쉒⩘츺</w:t>
      </w:r>
      <w:r>
        <w:rPr/>
        <w:t>ⱘ</w:t>
      </w:r>
      <w:r>
        <w:rPr/>
        <w:t>竂塩㝅洣氱ぷ㵳숱共㑄敗⩯쵕싂</w:t>
      </w:r>
      <w:r>
        <w:rPr/>
        <w:t>ꤪ</w:t>
      </w:r>
      <w:r>
        <w:rPr/>
        <w:t>뿂䥖</w:t>
      </w:r>
      <w:r>
        <w:rPr/>
        <w:t>꧂ꕢ⩟</w:t>
      </w:r>
      <w:r>
        <w:rPr/>
        <w:t>け浓꺥煦桺轧潣䒮䉬晢橌쉥幺繥娹捍䩧卆</w:t>
      </w:r>
      <w:r>
        <w:rPr/>
        <w:t>꧂</w:t>
      </w:r>
      <w:r>
        <w:rPr/>
        <w:t>ⰹ</w:t>
      </w:r>
      <w:r>
        <w:rPr/>
        <w:t>숵猨㪘쉯</w:t>
      </w:r>
      <w:r>
        <w:rPr/>
        <w:t>ꦣ⵱</w:t>
      </w:r>
      <w:r>
        <w:rPr/>
        <w:t>圯睴뽴娤䅃刽幕</w:t>
      </w:r>
      <w:r>
        <w:rPr/>
        <w:t>⡣</w:t>
      </w:r>
      <w:r>
        <w:rPr/>
        <w:t>䀻涮䕃爷䜻ꍩ卥題㍴㝌位</w:t>
      </w:r>
      <w:r>
        <w:rPr/>
        <w:t>Ⱓ</w:t>
      </w:r>
      <w:r>
        <w:rPr/>
        <w:t>穳繘⸷</w:t>
      </w:r>
      <w:r>
        <w:rPr/>
        <w:t>ⴥ</w:t>
      </w:r>
      <w:r>
        <w:rPr/>
        <w:t>䩮䐵扤媣숣礰⭗乂瑦숽썘㩊⼰기態浭㡭䎥碱겱칓縤⹞䝂㡕塰썁땹佔穘㭡㛂扨橁䙡긻땫摺ꌰ㩲强갨ꅍ㜫쉣⍌㷎洳惂昬슘</w:t>
      </w:r>
      <w:r>
        <w:rPr/>
        <w:t>ⷍ</w:t>
      </w:r>
      <w:r>
        <w:rPr/>
        <w:t>呵硓뽳䦏䭚䱥奪쉬琽㍾影璿兢숻⹮䦬녑䌹㙍䪱숭슿숻숷ꍷ㭧</w:t>
      </w:r>
      <w:r>
        <w:rPr/>
        <w:t>꧂</w:t>
      </w:r>
      <w:r>
        <w:rPr/>
        <w:t>ꄸ朵潟⸺纘奋兩捗쉀祷睹䩌偹䱓偕䞩彏숤쉇숭狂哂嘱숶</w:t>
      </w:r>
      <w:r>
        <w:rPr/>
        <w:t>ⱥ</w:t>
      </w:r>
      <w:r>
        <w:rPr/>
        <w:t>协疣欶</w:t>
      </w:r>
      <w:r>
        <w:rPr/>
        <w:t>Ⲯ</w:t>
      </w:r>
      <w:r>
        <w:rPr/>
        <w:t>婉</w:t>
      </w:r>
      <w:r>
        <w:rPr/>
        <w:t>ꤸ</w:t>
      </w:r>
      <w:r>
        <w:rPr/>
        <w:t>刭䔫┵婖㵒瑠㡏쉤♔⸰㩎쉋墱ꅓ쉨穫纩埃癆癬噘剓浦縺㵤㉇扸</w:t>
      </w:r>
      <w:r>
        <w:rPr/>
        <w:t>⣂</w:t>
      </w:r>
      <w:r>
        <w:rPr/>
        <w:t>싂㭟㎻䎡百曂䘪쌭礩砬䇂쉶⫂㑔乹㭙汾昸摰顢懂䁷瘫넭案깭穑伻牑㵹挤⩋꥕䅉⍃潥䉎썳⩐숺ꥠ稪慴ꍰ䑮䝾梥䧂繖</w:t>
      </w:r>
      <w:r>
        <w:rPr/>
        <w:t>ꖥ</w:t>
      </w:r>
      <w:r>
        <w:rPr/>
        <w:t>戽欵吤囂扸磂쉪味㡮掬</w:t>
      </w:r>
      <w:r>
        <w:rPr/>
        <w:t>꧃</w:t>
      </w:r>
      <w:r>
        <w:rPr/>
        <w:t>氤딽歮坲傡㝞敺塧☺┰⼸</w:t>
      </w:r>
      <w:r>
        <w:rPr/>
        <w:t>⡃</w:t>
      </w:r>
      <w:r>
        <w:rPr/>
        <w:t>쵀䯂㓂晘幸땘⫂㕟偵牣</w:t>
      </w:r>
      <w:r>
        <w:rPr/>
        <w:t>ⴽ</w:t>
      </w:r>
      <w:r>
        <w:rPr/>
        <w:t>㍟癈⎻쌣⾵㖮</w:t>
      </w:r>
      <w:r>
        <w:rPr/>
        <w:t>ⲿ▻⩓</w:t>
      </w:r>
      <w:r>
        <w:rPr/>
        <w:t>呡</w:t>
      </w:r>
      <w:r>
        <w:rPr/>
        <w:t>ꗃ</w:t>
      </w:r>
      <w:r>
        <w:rPr/>
        <w:t>ꅫ뭊ㄺ㬻卟煵⍣埂㒻啱侮矂廂䵞</w:t>
      </w:r>
      <w:r>
        <w:rPr/>
        <w:t>⢱</w:t>
      </w:r>
      <w:r>
        <w:rPr/>
        <w:t>⼺硹껂恊窿扫㋂潂ㅑ㏂문戵</w:t>
      </w:r>
      <w:r>
        <w:rPr/>
        <w:t>ꕏ</w:t>
      </w:r>
      <w:r>
        <w:rPr/>
        <w:t>싂⿂</w:t>
      </w:r>
      <w:r>
        <w:rPr/>
        <w:t>⠥</w:t>
      </w:r>
      <w:r>
        <w:rPr/>
        <w:t>숵妏昦毂</w:t>
      </w:r>
      <w:r>
        <w:rPr/>
        <w:t>ꔫ</w:t>
      </w:r>
      <w:r>
        <w:rPr/>
        <w:t>⼪恣넮</w:t>
      </w:r>
      <w:r>
        <w:rPr/>
        <w:t>ꥏ</w:t>
      </w:r>
      <w:r>
        <w:rPr/>
        <w:t>撬畅긫夷矂숥朶炮绎昩敂</w:t>
      </w:r>
      <w:r>
        <w:rPr/>
        <w:t>ⱐ</w:t>
      </w:r>
      <w:r>
        <w:rPr/>
        <w:t>㍂</w:t>
      </w:r>
      <w:r>
        <w:rPr/>
        <w:t>ꦮ</w:t>
      </w:r>
      <w:r>
        <w:rPr/>
        <w:t>㦘䁾妘橄뾣칱╢썷숪쉲㨦奚슡䅕</w:t>
      </w:r>
      <w:r>
        <w:rPr/>
        <w:t>ꦩ⑬</w:t>
      </w:r>
      <w:r>
        <w:rPr/>
        <w:t>딶㡫䁯ꅁ媣습狂䈽싍䮘䐭槂㢡斩偂幠┥帩摑깖橂츫洷眸伬㤱书煭쵇䜩晭汥泎段盎頦㑶䤯쉏깗䙾㬽㦬⩶䑋仂啘䣂癠䥐䭞璿普狂</w:t>
      </w:r>
      <w:r>
        <w:rPr/>
        <w:t>꧂</w:t>
      </w:r>
      <w:r>
        <w:rPr/>
        <w:t>櫂䗃坲</w:t>
      </w:r>
      <w:r>
        <w:rPr/>
        <w:t>ⵣ</w:t>
      </w:r>
      <w:r>
        <w:rPr/>
        <w:t>梥䭭敒㴮海睷欦⨲䉚䘪惍桉썥坣毂䦡猵뽀主숯礹亣깏䉒䥄捓汋쉰湋㠶⸫슱㩊䈭㥃습轢싂㙾凂硵听湮医㢬溩輦嫎娻견ꍆ桄匤敬洪灎긹㡯⫎⺘揎㕭榥檣《然慮</w:t>
      </w:r>
      <w:r>
        <w:rPr/>
        <w:t>ꔮ⪏Ⓜ</w:t>
      </w:r>
      <w:r>
        <w:rPr/>
        <w:t>슱쉟䗂걺䤣</w:t>
      </w:r>
      <w:r>
        <w:rPr/>
        <w:t>ꕂ</w:t>
      </w:r>
      <w:r>
        <w:rPr/>
        <w:t>䕮倳湪瓃奄갵䏂噠䱭偪呎枩姍䮘浡晸版ꍧ套㡙浄⩹⤪쉞眰㭷</w:t>
      </w:r>
      <w:r>
        <w:rPr/>
        <w:t>ꤴ</w:t>
      </w:r>
      <w:r>
        <w:rPr/>
        <w:t>걕췂杆捣兎⦥㥎⥠块珃싍쉥癬漰撩当</w:t>
      </w:r>
      <w:r>
        <w:rPr/>
        <w:t>ꤪ</w:t>
      </w:r>
      <w:r>
        <w:rPr/>
        <w:t>쉆䔮츭䡥ꅲ⍑⪣㩳歾㡘婇⨮묶숨㕓숳祪㩈⽕扥㕗㓂眩㕡幊熻搤慇欱畴潮⯍恀摍쉡硺矂뮣繧⽍幥輪떵は⤯⼯썟洣䩫⨹夳⍣</w:t>
      </w:r>
      <w:r>
        <w:rPr/>
        <w:t>Ⱛ</w:t>
      </w:r>
      <w:r>
        <w:rPr/>
        <w:t>䒬䄳涘䉆깱燂婷礣歁䜹넫⸳圦䧂䖻䙹곂쌽㝓䊥塖䟂땘䢿㕔烃槂挤嫂ꆵ쉹攪湆僂惂灆䴴䩁䑙숨䥴㎡꺵穕쉟쉟敫┯㵩⹄㫂Ⓜꏍ칗埍㒻弽幂楊☬㵎䐸栣申参濂⪩挹睎긱쉚㍙䨤㏂㙐㡌㛂⼷禿⥣䬣㦘쉚獉㕴噥칭</w:t>
      </w:r>
      <w:r>
        <w:rPr/>
        <w:t>ⱒ</w:t>
      </w:r>
      <w:r>
        <w:rPr/>
        <w:t>䵎</w:t>
      </w:r>
      <w:r>
        <w:rPr/>
        <w:t>ⵔ</w:t>
      </w:r>
      <w:r>
        <w:rPr/>
        <w:t>숷㠺</w:t>
      </w:r>
      <w:r>
        <w:rPr/>
        <w:t>ⱇ</w:t>
      </w:r>
      <w:r>
        <w:rPr/>
        <w:t>䵈䝠牷䜥딣㭇津쉇䤴䥬</w:t>
      </w:r>
      <w:r>
        <w:rPr/>
        <w:t>ꤱ</w:t>
      </w:r>
      <w:r>
        <w:rPr/>
        <w:t>溏廂칥⭭쉳䭁璻婈뽮呷㌳⹱꥾吺幘獈⸪䝖⹔䦩奒擂㜺䠪狂睱싂瘦㏂匱恠쉳烂긽单캡╄䔶ꅒ㢡戬䅀歋窿廂煓席䎘</w:t>
      </w:r>
      <w:r>
        <w:rPr/>
        <w:t>ꥅꔳ⍀</w:t>
      </w:r>
      <w:r>
        <w:rPr/>
        <w:t>䉧</w:t>
      </w:r>
      <w:r>
        <w:rPr/>
        <w:t>ꔺ</w:t>
      </w:r>
      <w:r>
        <w:rPr/>
        <w:t>帪㝅䪩䯂癔湀⥄䵌䔱㡳깄숪沘ꄪ䐯㇂唲頶㝬⥙㕢灓䥞숫先ꎻ才䃍㈹稶쌯晐쉐杰㤭桑⨴쉇姂桺</w:t>
      </w:r>
      <w:r>
        <w:rPr/>
        <w:t>Ⱞ</w:t>
      </w:r>
      <w:r>
        <w:rPr/>
        <w:t>垩僎珂嚡澩瑮す桢ㄽꄶ煓䱲썄⩥⏂敓썲楓쌷獕挺ぞ㉍ꎵ椦㟂㕹쌮┲⮵㈯䑦儬䇍く⩁洪场䈭ま땱쉢싂伵㥡⦮땠䶱뾥쉖煠┫噌桲䢩⵹슏妬獘獦␦䈪䁰輻쉈쉟乷㍂乡</w:t>
      </w:r>
      <w:r>
        <w:rPr/>
        <w:t>ꗂ</w:t>
      </w:r>
      <w:r>
        <w:rPr/>
        <w:t>璵毂㙒따⩾磍䮡䅌偣䑶輮ㅥ湶敺뿂쉋꧎眪</w:t>
      </w:r>
      <w:r>
        <w:rPr/>
        <w:t>ꔺ</w:t>
      </w:r>
      <w:r>
        <w:rPr/>
        <w:t>ꄨ㖵䕍ꥺ䅎㙮⎮쉁칵歟潒㍖厬⴦♮橗嘫뿃쉂僎ぉ쉥쉹渹㬦㵫쵢獾숸㧂噄㛂⭦奄</w:t>
      </w:r>
      <w:r>
        <w:rPr/>
        <w:t>ⱁ</w:t>
      </w:r>
      <w:r>
        <w:rPr/>
        <w:t>촮숯⹀懎㙭䂏슻썗削춥뽦污⨹瀮⑃⩏頣捏妏⽺啓</w:t>
      </w:r>
      <w:r>
        <w:rPr/>
        <w:t>⠭⪡</w:t>
      </w:r>
      <w:r>
        <w:rPr/>
        <w:t>淍㌮⹇䩞䡃䁲督㦏㙴</w:t>
      </w:r>
      <w:r>
        <w:rPr/>
        <w:t>Ⱞ⑖</w:t>
      </w:r>
      <w:r>
        <w:rPr/>
        <w:t>秂啐슣㚵</w:t>
      </w:r>
      <w:r>
        <w:rPr/>
        <w:t>ⱦ</w:t>
      </w:r>
      <w:r>
        <w:rPr/>
        <w:t>䭄塹숩⫂㭆䶬埂㊵剢畑獢愶䡹䥵꥔⸹䚘䕑䡲䡳⑰琩쉅䁳뽑獞╣⍙櫎渱琨겻摓㫂乏佹⩺䗂縲槍ꎩ㩁瘊呯矂杮䴴㙧쉢⭮䔫址쵘繡⩠瀸쵒쉣</w:t>
      </w:r>
      <w:r>
        <w:rPr/>
        <w:t>ꗂ</w:t>
      </w:r>
      <w:r>
        <w:rPr/>
        <w:t>숴㋎㵘敂燂㥈⧂煆</w:t>
      </w:r>
      <w:r>
        <w:rPr/>
        <w:t>⣂</w:t>
      </w:r>
      <w:r>
        <w:rPr/>
        <w:t>恩丵싂禱㌵媵炥䥃묯쉍쎻潘숷䤶䁙䂣来瀤䰮䷂绍敩䤣⯂㔳你딯㫂䍲兡獸剶싂タ㴩숫堯獱竂偷⩅乸⌸坑怺␨剥潾숮䑏䩘㥹슮㧂㔲</w:t>
      </w:r>
      <w:r>
        <w:rPr/>
        <w:t>ꕮ</w:t>
      </w:r>
      <w:r>
        <w:rPr/>
        <w:t>슩㕰牾檏歾竂た拂⩅灖╢攳凍佅獅䑚䁡琪㕐圱桒縭倬暣獖煵枿橣゘</w:t>
      </w:r>
      <w:r>
        <w:rPr/>
        <w:t>ꕒ</w:t>
      </w:r>
      <w:r>
        <w:rPr/>
        <w:t>哃礳毂䎱땴䶿䵱㌤囂䍇꤮䀫嗂쉥攪坒杓煕뼴⸮幎ꌥ㜮㟂乖쉪㧍㷂繕眤숫剎⨳㓂故畣㑴卖疩숲奡欸⒏夵㍫딷䊥妵発厡揂⥩䩶疘</w:t>
      </w:r>
      <w:r>
        <w:rPr/>
        <w:t>ⵐ⍮</w:t>
      </w:r>
      <w:r>
        <w:rPr/>
        <w:t>䴪숳쉙嘵䁠땨喩⮩⩘㌨</w:t>
      </w:r>
      <w:r>
        <w:rPr/>
        <w:t>⢮</w:t>
      </w:r>
      <w:r>
        <w:rPr/>
        <w:t>掘ꅤ儽숵灎칗瀽乹捍㭩쉨猦䞻⭨╒役利轂⽋껂ㅬ䌸</w:t>
      </w:r>
      <w:r>
        <w:rPr/>
        <w:t>ⵉ</w:t>
      </w:r>
      <w:r>
        <w:rPr/>
        <w:t>獺숮슣焹秂</w:t>
      </w:r>
      <w:r>
        <w:rPr/>
        <w:t>⠲</w:t>
      </w:r>
      <w:r>
        <w:rPr/>
        <w:t>捨䳂㵤쉭걸땁嘽㐪檱ꅟ頥쵢汌⩀쵰迂坠ꍺ伽慹</w:t>
      </w:r>
      <w:r>
        <w:rPr/>
        <w:t>ꕞ</w:t>
      </w:r>
      <w:r>
        <w:rPr/>
        <w:t>㵡䆻畫㥃뿃剹䊩琵슱쉎漩䝬습灌樲擎슻숤걍砮㙙⻂竂㕑⒥땏䲮⭺墣助㇂な⑓싂⩍⵫䃂䎿䅨㘥炘幩穉䩴桺䄭䅋걺卬囎八㝡㑖才禿摱쵩䟂泂㜻㖏乸ꅬ㵲⩩쉇깪뮮䝱⿂㕷䥟뽘⨻兪슡Ⓜ婪쉭䑈䈶偔砦⏂繖䍨迂猨䉌亱쵾㫂弳슘歞恺唣</w:t>
      </w:r>
      <w:r>
        <w:rPr/>
        <w:t>ꥂ</w:t>
      </w:r>
      <w:r>
        <w:rPr/>
        <w:t>桁城扴쉰㷍㷂桓㌪싂Ⓜ憣电뽂喘囂촺▩⑚坂⽏ぃ⦻쉞녁眻㌣㵢湳䝮摨⨪潴慤䴹䅎ㅯ◂ꅫ假䩔깠㭇쉉⵪僂⫂걨⼴쉫ꇍ啷札숦썋⬲毂ꅕ슬橎元껂幧⨲䩀渻⍞</w:t>
      </w:r>
      <w:r>
        <w:rPr/>
        <w:t>꧂</w:t>
      </w:r>
      <w:r>
        <w:rPr/>
        <w:t>㥅㕱㋂牯炵</w:t>
      </w:r>
      <w:r>
        <w:rPr/>
        <w:t>⡳</w:t>
      </w:r>
      <w:r>
        <w:rPr/>
        <w:t>坁牠潕弩町뇃猪숶츣剘숻㝮䄹숬吵禵</w:t>
      </w:r>
      <w:r>
        <w:rPr/>
        <w:t>Ⲯ</w:t>
      </w:r>
      <w:r>
        <w:rPr/>
        <w:t>焣䦥㩱䨬横弯⬪灣䘰⨵繡瑂㥐걁潶ㅁ㨽㡨炥䭄揂彃칏硢癪걱싃犣眭剭䐨슥숴砯㩂䡆숷쉚盂副䅷⍩焻뭮禥</w:t>
      </w:r>
      <w:r>
        <w:rPr/>
        <w:t>⡰</w:t>
      </w:r>
      <w:r>
        <w:rPr/>
        <w:t>슿♐䬶♐䬯䶥⹬慡乢䶿걖つ</w:t>
      </w:r>
      <w:r>
        <w:rPr/>
        <w:t>⢣⍹</w:t>
      </w:r>
      <w:r>
        <w:rPr/>
        <w:t>㙮</w:t>
      </w:r>
      <w:r>
        <w:rPr/>
        <w:t>ꥆ</w:t>
      </w:r>
      <w:r>
        <w:rPr/>
        <w:t>攴㕪깎䆵獱䃍쉙ꇂ吵</w:t>
      </w:r>
      <w:r>
        <w:rPr/>
        <w:t>⣂</w:t>
      </w:r>
      <w:r>
        <w:rPr/>
        <w:t>悬焳楺祖乴偋奩琽偕呾辡盂⨬椸</w:t>
      </w:r>
      <w:r>
        <w:rPr/>
        <w:t>ⳍ</w:t>
      </w:r>
      <w:r>
        <w:rPr/>
        <w:t>睌⮬믎卣澿畖搯湐《⽄穩䊿穏㑫癞墣䅤櫂穁竂浧療㉃쉥䵗ㄴ䠲㙺竂㑀묣㕥</w:t>
      </w:r>
      <w:r>
        <w:rPr/>
        <w:t>ⱴ</w:t>
      </w:r>
      <w:r>
        <w:rPr/>
        <w:t>奖딣뽥嘶䁊仃祚䶣䣂圫圪卅싂歀硱</w:t>
      </w:r>
      <w:r>
        <w:rPr/>
        <w:t>⣂</w:t>
      </w:r>
      <w:r>
        <w:rPr/>
        <w:t>瑕</w:t>
      </w:r>
      <w:r>
        <w:rPr/>
        <w:t>Ⱕ</w:t>
      </w:r>
      <w:r>
        <w:rPr/>
        <w:t>ㅠ⿂慁⩃뇂Ⓜ穀⵨䵓毂摒浞桁깢격玣㏂㵒숽姂쉷㵠中⪘禘甪壂㌰汰⩲숦㵐썧偈畾偠☴⹹竍㥦⑓摪䗂⹅単塳兓␦숪婭燂뽪ꇂ獭䢿ꥣ칊瑌䯂幢顐㔻㋂⩚㝺䦱䃂愷㜪噧숻嚵⯂氮쉚쵊㬥쉐䈯⩵묻쉁爪偦싂頴뭨⍭㕸楍含繾䍒穵ㆱ浬뭓슣㤷暣</w:t>
      </w:r>
      <w:r>
        <w:rPr/>
        <w:t>ⷃ</w:t>
      </w:r>
      <w:r>
        <w:rPr/>
        <w:t>ꅒ丹噚䍥뽺轷撥</w:t>
      </w:r>
      <w:r>
        <w:rPr/>
        <w:t>Ⱔ</w:t>
      </w:r>
      <w:r>
        <w:rPr/>
        <w:t>䕄㵊㴫㉺䱳</w:t>
      </w:r>
      <w:r>
        <w:rPr/>
        <w:t>ⶵ</w:t>
      </w:r>
      <w:r>
        <w:rPr/>
        <w:t>䤽⦿ㅒ嚬슩婔䒱䝨㴩쉳⧍晷숺磂㍌窿䥂</w:t>
      </w:r>
      <w:r>
        <w:rPr/>
        <w:t>⡊</w:t>
      </w:r>
      <w:r>
        <w:rPr/>
        <w:t>䀱⬪ㅩ㙄㍓癴到</w:t>
      </w:r>
      <w:r>
        <w:rPr/>
        <w:t>ꗍ</w:t>
      </w:r>
      <w:r>
        <w:rPr/>
        <w:t>偤潐㤵싂繪쉉䚥⭟妵⹯摗쵥偧</w:t>
      </w:r>
      <w:r>
        <w:rPr/>
        <w:t>ꤻ</w:t>
      </w:r>
      <w:r>
        <w:rPr/>
        <w:t>숵優습⭚숳痍䟂捙礰恂暮ꎮ㥠㯂싎搮䘶䠨┭䱃</w:t>
      </w:r>
      <w:r>
        <w:rPr/>
        <w:t>Ⱬ</w:t>
      </w:r>
      <w:r>
        <w:rPr/>
        <w:t>砤</w:t>
      </w:r>
      <w:r>
        <w:rPr/>
        <w:t>ꕰ</w:t>
      </w:r>
      <w:r>
        <w:rPr/>
        <w:t>䘬欥걋䉨䬨歌䔺唺껃〪┶剩塱갽ㅘ㭸䩍⼩晏㭹倷</w:t>
      </w:r>
      <w:r>
        <w:rPr/>
        <w:t>⣂</w:t>
      </w:r>
      <w:r>
        <w:rPr/>
        <w:t>䱬搩쉹㷂싎㍐獀䍋䙣灋楯䑳┻ꥧ㨨佳㶬䩘㬰癹㴹ꅩꇎ╁滂嫂㍎火싂浺녁⫃숸쌶牦瞡ꍢ䙶⽪䮻䔩捥쉱瑉牎⨦䍃</w:t>
      </w:r>
      <w:r>
        <w:rPr/>
        <w:t>ⷍ</w:t>
      </w:r>
      <w:r>
        <w:rPr/>
        <w:t>塧칭ꅵ땚</w:t>
      </w:r>
      <w:r>
        <w:rPr/>
        <w:t>ꤷ</w:t>
      </w:r>
      <w:r>
        <w:rPr/>
        <w:t>ⰸ</w:t>
      </w:r>
      <w:r>
        <w:rPr/>
        <w:t>䝗汣曂㘯繄땷䄽漺깠㙴⬽⩨㩯쉃숦〵啧搥칄恎⎮䊱깁㍪奨╁뽲㉬쉂쉲眴妩䗂埍䰸⵳ꥢ帰棂쉱넻⬮♖睷セ⵺妵祁敚乱䩕漪⽍ㄹ冱役⹋넨㩯㉋慥㉟穥幣橈啅瑋</w:t>
      </w:r>
      <w:r>
        <w:rPr/>
        <w:t>ꗂ⨺</w:t>
      </w:r>
      <w:r>
        <w:rPr/>
        <w:t>顒憘⍇䲬主徿恇㍬㍐春캮쉭挣橚쉬</w:t>
      </w:r>
      <w:r>
        <w:rPr/>
        <w:t>ꤤ</w:t>
      </w:r>
      <w:r>
        <w:rPr/>
        <w:t>奴縮슻呏歶穭䕶縴辻〲䭊</w:t>
      </w:r>
      <w:r>
        <w:rPr/>
        <w:t>ꕕ</w:t>
      </w:r>
      <w:r>
        <w:rPr/>
        <w:t>梡在㤤ꎘ쉺</w:t>
      </w:r>
      <w:r>
        <w:rPr/>
        <w:t>ⵃ</w:t>
      </w:r>
      <w:r>
        <w:rPr/>
        <w:t>㕐䎥ㆡ쉲╂权愯㜰䑡숤묰㉂ㄺ䆮砩쉦⍉䭕顎琭瑉璵帰ォ佘祷兞挷ꍌ倭䉈婏䗂쉌⵵딶氤䙗顪焵兦싍㨳쉀㑉숥扦␥参瓂䝂䰨歧汪뼳뇃㈩洤示뼤䪱㵷䉹嘫愥皱催飂⥸嘪捊⥎쉧洳쉫㞣淃揎瑕汋⼲꥘狂⭀</w:t>
      </w:r>
      <w:r>
        <w:rPr/>
        <w:t>ꕔ</w:t>
      </w:r>
      <w:r>
        <w:rPr/>
        <w:t>丯獱䤹㍴쉋⹋쉀窮焭䑡抣쉇쉫浄檮㘭㩹汑瘸䁱師⌯轫摦浇㉄啂⨊倫쉵獊潳</w:t>
      </w:r>
      <w:r>
        <w:rPr/>
        <w:t>ꕺ</w:t>
      </w:r>
      <w:r>
        <w:rPr/>
        <w:t>뽘㑨䱘㥪啯⩋쉍♏♇眪瀯唯縻猳</w:t>
      </w:r>
      <w:r>
        <w:rPr/>
        <w:t>ⵈ</w:t>
      </w:r>
      <w:r>
        <w:rPr/>
        <w:t>썀⩏쉖東⭏瑣瑰슘僂츺扰漺ㆱ痂䉒姂堮睴Ⓜ幫㯂ㅄ囃䭭在捤扗⍚顗摸奘䉵扦獞</w:t>
      </w:r>
      <w:r>
        <w:rPr/>
        <w:t>⡎</w:t>
      </w:r>
      <w:r>
        <w:rPr/>
        <w:t>彫埂슬瓂䥥썏㥂涵䉷嗂儦毂</w:t>
      </w:r>
      <w:r>
        <w:rPr/>
        <w:t>ⵡ</w:t>
      </w:r>
      <w:r>
        <w:rPr/>
        <w:t>촩佦樶싂뭕䑧䕍墘獙</w:t>
      </w:r>
      <w:r>
        <w:rPr/>
        <w:t>ⷂ</w:t>
      </w:r>
      <w:r>
        <w:rPr/>
        <w:t>ꏃ䣂墬</w:t>
      </w:r>
      <w:r>
        <w:rPr/>
        <w:t>꧂</w:t>
      </w:r>
      <w:r>
        <w:rPr/>
        <w:t>恒녁숳痃纵敨斩넦␤桏뭀瑏⸰䈭䑑啸晵┫싂뼭䅉⩭ꄪ뭰橳浑䩰穎⿂♂唩捲쉲㪬③싂䉾䵈廂㬶⩑彇兘䅫⹲㵟樽㘶㥌ꍤ癴⩩ㄣ녌ꌶ뽧樷䭁涩ꥤ㷂䰦싂䢏顡兣</w:t>
      </w:r>
      <w:r>
        <w:rPr/>
        <w:t>ꕐ</w:t>
      </w:r>
      <w:r>
        <w:rPr/>
        <w:t>咥匷飂绂䅯딽怲穪浩牠楸斩쉉歵沏⭓慶旂쉭圤晖䄱쉉䩲拂㢡♷唩湐䐬慴攬暣心奬ꏂ䇂㔸積㢡䙯</w:t>
      </w:r>
      <w:r>
        <w:rPr/>
        <w:t>Ⱜ</w:t>
      </w:r>
      <w:r>
        <w:rPr/>
        <w:t>뗃猯丨瑦䕯</w:t>
      </w:r>
      <w:r>
        <w:rPr/>
        <w:t>ꤪ</w:t>
      </w:r>
      <w:r>
        <w:rPr/>
        <w:t>㍗帲憏숥檩쉋塪浡슬睙⚵啄⭤呀䉅扁奾挵歇숪쉬⭕㖮쉄潴녞八洴㙎坣吲畤⤬슱サぅ䂩輣怬⧂</w:t>
      </w:r>
      <w:r>
        <w:rPr/>
        <w:t>Ⲙ</w:t>
      </w:r>
      <w:r>
        <w:rPr/>
        <w:t>ⷂ</w:t>
      </w:r>
      <w:r>
        <w:rPr/>
        <w:t>㵡ꄮ熬䈵</w:t>
      </w:r>
      <w:r>
        <w:rPr/>
        <w:t>⡃</w:t>
      </w:r>
      <w:r>
        <w:rPr/>
        <w:t>ꅟ슻佔</w:t>
      </w:r>
      <w:r>
        <w:rPr/>
        <w:t>꧂</w:t>
      </w:r>
      <w:r>
        <w:rPr/>
        <w:t>ꥴ땓㭦쉊瞥繍䈬숫䕳캣㬹硲넺砽瑙䑍晸捎㭅噄㩄凂슡线偐䥧㏂㞿䣂║칀⭞棂</w:t>
      </w:r>
      <w:r>
        <w:rPr/>
        <w:t>ⷂ</w:t>
      </w:r>
      <w:r>
        <w:rPr/>
        <w:t>空轃態㐸ぃ㉔䈯剒㐳戭噌숸쉎穳捣썩슘㠸恸⥅䡺楦</w:t>
      </w:r>
      <w:r>
        <w:rPr/>
        <w:t>ꦩ</w:t>
      </w:r>
      <w:r>
        <w:rPr/>
        <w:t>摑㕆㩨䕈扒ㅺ恷䄲䰪獔攩놵숰␫㓂撵⩇瑔䕥嘯쉚쵵娳쉋揂㜨ꅑ</w:t>
      </w:r>
      <w:r>
        <w:rPr/>
        <w:t>⠲</w:t>
      </w:r>
      <w:r>
        <w:rPr/>
        <w:t>㧂ꌬ体䕃㴭</w:t>
      </w:r>
      <w:r>
        <w:rPr/>
        <w:t>ⱞ⫂</w:t>
      </w:r>
      <w:r>
        <w:rPr/>
        <w:t>쎩쉭獕⌹캥䮡瑄烂썑偌畱抩</w:t>
      </w:r>
      <w:r>
        <w:rPr/>
        <w:t>ꕳ</w:t>
      </w:r>
      <w:r>
        <w:rPr/>
        <w:t>正暥⮻ぎ䧎㵉堭쵱昫㘤礹槂捲幎숭轵瀤</w:t>
      </w:r>
      <w:r>
        <w:rPr/>
        <w:t>ꦩ</w:t>
      </w:r>
      <w:r>
        <w:rPr/>
        <w:t>갫㑬憡ꅆ┭輮⭉暬숪拂帪⩗싍乥</w:t>
      </w:r>
      <w:r>
        <w:rPr/>
        <w:t>ꥃ</w:t>
      </w:r>
      <w:r>
        <w:rPr/>
        <w:t>㭤木</w:t>
      </w:r>
      <w:r>
        <w:rPr/>
        <w:t>ꤰ</w:t>
      </w:r>
      <w:r>
        <w:rPr/>
        <w:t>⠶⩍⡢⍱</w:t>
      </w:r>
      <w:r>
        <w:rPr/>
        <w:t>洨⥮쵟旂卶珃</w:t>
      </w:r>
      <w:r>
        <w:rPr/>
        <w:t>ꗂ</w:t>
      </w:r>
      <w:r>
        <w:rPr/>
        <w:t>婪〰漩ꌰ呡슻の戮㔻</w:t>
      </w:r>
      <w:r>
        <w:rPr/>
        <w:t>ꖿ</w:t>
      </w:r>
      <w:r>
        <w:rPr/>
        <w:t>㡱畁</w:t>
      </w:r>
      <w:r>
        <w:rPr/>
        <w:t>ⶵ</w:t>
      </w:r>
      <w:r>
        <w:rPr/>
        <w:t>係뽫眲⑷䐭땔摈戰冻⥺䭏壂뾱挱㥧</w:t>
      </w:r>
      <w:r>
        <w:rPr/>
        <w:t>ꕅ</w:t>
      </w:r>
      <w:r>
        <w:rPr/>
        <w:t>輹⭣偍椪灠恵䭚ㅷ嫂呐䌦猳浍畑⤪揂⼮⥏兰숫慞쉌䥦㒏梿</w:t>
      </w:r>
      <w:r>
        <w:rPr/>
        <w:t>ꤺ</w:t>
      </w:r>
      <w:r>
        <w:rPr/>
        <w:t>睨刳♾倳</w:t>
      </w:r>
      <w:r>
        <w:rPr/>
        <w:t>꧂</w:t>
      </w:r>
      <w:r>
        <w:rPr/>
        <w:t>㬤焰ꆏ株촽飂㣎关ꌪ琷碮啀畮╗倸㮬䍅䩷숽憥슘</w:t>
      </w:r>
      <w:r>
        <w:rPr/>
        <w:t>ꤸ⩌</w:t>
      </w:r>
      <w:r>
        <w:rPr/>
        <w:t>쉸㗂煚䥨ꥯ硭ꅦ旂㈺柂⽎嘳䁨扩䏂ꥡ䎵䥈쉱쉫呩ㅬ祉㑅灈숽뽴し┊⨰ꍉ卵㍁桄</w:t>
      </w:r>
      <w:r>
        <w:rPr/>
        <w:t>ꦥ</w:t>
      </w:r>
      <w:r>
        <w:rPr/>
        <w:t>쉦牣䪿㙗쉈갽祳묹넰拂䱗</w:t>
      </w:r>
      <w:r>
        <w:rPr/>
        <w:t>ⱡ</w:t>
      </w:r>
      <w:r>
        <w:rPr/>
        <w:t>䩅参癍挰㕯摢剃䥥㩣㭱恸倭挶䟂䗂䁚ㅬ묣쉶轐뇂깪繫桭䡓칲繬㨷癀ヂ⛂층獊⽣窬䀨嘪싂</w:t>
      </w:r>
      <w:r>
        <w:rPr/>
        <w:t>꧂</w:t>
      </w:r>
      <w:r>
        <w:rPr/>
        <w:t>惂眺潆由棂廃</w:t>
      </w:r>
      <w:r>
        <w:rPr/>
        <w:t>꤯</w:t>
      </w:r>
      <w:r>
        <w:rPr/>
        <w:t>㭶灘㢿㒮湎塯怮揂牎䃂濂瑐焦牵挴췂㘤㬥뭧灣ㄭ牄猭吥쉧㣂⌽㝪厵넹䩗</w:t>
      </w:r>
      <w:r>
        <w:rPr/>
        <w:t>⡘</w:t>
      </w:r>
      <w:r>
        <w:rPr/>
        <w:t>䝰㯂㨯猪뇂뭔楑愨숳숴넫啰绎⪮⸣悥繪姂䝱喡扎칡牙⵺쉢ꍵ砸⯂汳嘤幰</w:t>
      </w:r>
      <w:r>
        <w:rPr/>
        <w:t>ꔱ</w:t>
      </w:r>
      <w:r>
        <w:rPr/>
        <w:t>湯䱎摬縪烂슏㙙喵止㉂塑ꅖ쉱</w:t>
      </w:r>
      <w:r>
        <w:rPr/>
        <w:t>ꔤ</w:t>
      </w:r>
      <w:r>
        <w:rPr/>
        <w:t>祢濂쉲쉅쉁</w:t>
      </w:r>
      <w:r>
        <w:rPr/>
        <w:t>Ɐ</w:t>
      </w:r>
      <w:r>
        <w:rPr/>
        <w:t>牪뮥㭧娶ꍩ女䱌쉑䉗ㅄ⪮桔摊湪쉐唱쉍㑚慠㘶</w:t>
      </w:r>
      <w:r>
        <w:rPr/>
        <w:t>ꕲ</w:t>
      </w:r>
      <w:r>
        <w:rPr/>
        <w:t>顋眥쉐㕔䇃㫂⨤啣嫂싂뗂④幉꧎碣㩤쉨㤥启橒ㆮ剢뽉玣㔸悘婕㙁㝶㌽䩥</w:t>
      </w:r>
      <w:r>
        <w:rPr/>
        <w:t>⠽</w:t>
      </w:r>
      <w:r>
        <w:rPr/>
        <w:t>妿䅶噂呷⹤嚡祔㝮쵂䠹䇂㍞拂栬摬숤㙩繊皿쉈춮妘⨪㨮㴴㍋吤䕂㬬䕎幕泂湔磂牦瞱䁈㉑先쉉㮘ィ湲칍⸺䀮䞩</w:t>
      </w:r>
      <w:r>
        <w:rPr/>
        <w:t>ꦬ⑌</w:t>
      </w:r>
      <w:r>
        <w:rPr/>
        <w:t>轡⸭싂偖䆣摁</w:t>
      </w:r>
      <w:r>
        <w:rPr/>
        <w:t>Ɫ</w:t>
      </w:r>
      <w:r>
        <w:rPr/>
        <w:t>嘩㠭琭杗当檬坖⩬㬽恣㕟숬䕁숶ꌥ䱯따</w:t>
      </w:r>
      <w:r>
        <w:rPr/>
        <w:t>⢵</w:t>
      </w:r>
      <w:r>
        <w:rPr/>
        <w:t>础쉵婏夬淂ꥳ䘪㕢姂㭩牂㡏숹䅃</w:t>
      </w:r>
      <w:r>
        <w:rPr/>
        <w:t>ꥎ</w:t>
      </w:r>
      <w:r>
        <w:rPr/>
        <w:t>楦</w:t>
      </w:r>
      <w:r>
        <w:rPr/>
        <w:t>ꕏ</w:t>
      </w:r>
      <w:r>
        <w:rPr/>
        <w:t>㯂盂㋍䫂祱䍖걕䉮⒩쉢䝑깆债幮䱋摆慔礲繱싂扚倯쉐漻澏슩汶㌯◃㨱祄㡐㠲ꇂ槂祆䢏洪媱쉥㇍わ싂㡕湷汄乍쉖湌ꇃ桤⩵偃묩䬴䕲䩊䪘牱砪⼶⥍㞘繕橅⩇쉥卒㵨㭵䵣쉄癚숰辩睥쉘쉮畣怭㕑</w:t>
      </w:r>
      <w:r>
        <w:rPr/>
        <w:t>ꖮ</w:t>
      </w:r>
      <w:r>
        <w:rPr/>
        <w:t>彫啘潋㍀猸欤掩⩬瑶接䟂杂䔴</w:t>
      </w:r>
      <w:r>
        <w:rPr/>
        <w:t>Ɐ</w:t>
      </w:r>
      <w:r>
        <w:rPr/>
        <w:t>㡦㤦湶妩⑐슏啘椵歷甫轭⦘瞱兡</w:t>
      </w:r>
      <w:r>
        <w:rPr/>
        <w:t>⢱</w:t>
      </w:r>
      <w:r>
        <w:rPr/>
        <w:t>녨硁樵祃䝮㛂ꅏ甬䙊칧숲䜷㝥矍䄫ㄣㅄ獥䅢催啱慺頭</w:t>
      </w:r>
      <w:r>
        <w:rPr/>
        <w:t>ꕯ</w:t>
      </w:r>
      <w:r>
        <w:rPr/>
        <w:t>牮㨷慪습湐焨卤唱쉚䊬䯃⼮歾瀭瘻⩲繅当才⬥⤶쉶</w:t>
      </w:r>
      <w:r>
        <w:rPr/>
        <w:t>⢱</w:t>
      </w:r>
      <w:r>
        <w:rPr/>
        <w:t>䡂믃ꅹ䩸</w:t>
      </w:r>
      <w:r>
        <w:rPr/>
        <w:t>ꕘ</w:t>
      </w:r>
      <w:r>
        <w:rPr/>
        <w:t>ꆥ쉀</w:t>
      </w:r>
      <w:r>
        <w:rPr/>
        <w:t>ⵚ</w:t>
      </w:r>
      <w:r>
        <w:rPr/>
        <w:t>乥쉊䬶</w:t>
      </w:r>
      <w:r>
        <w:rPr/>
        <w:t>ꔵ</w:t>
      </w:r>
      <w:r>
        <w:rPr/>
        <w:t>쉇儲䙃瑙쉗촩</w:t>
      </w:r>
      <w:r>
        <w:rPr/>
        <w:t>ꗂ</w:t>
      </w:r>
      <w:r>
        <w:rPr/>
        <w:t>⻂묬硠⍙꺩䅗䠺쉋⴮晣䐺⵱쏂㏂칃歨⍸⩳槂猪쉊佀か慣⽕⛂㑭廃類敪晅</w:t>
      </w:r>
      <w:r>
        <w:rPr/>
        <w:t>Ɒ</w:t>
      </w:r>
      <w:r>
        <w:rPr/>
        <w:t>꤯</w:t>
      </w:r>
      <w:r>
        <w:rPr/>
        <w:t>摫䍘㢥噵䘬欱䍈ꍖ彍츊甦坭㎘撘㵏숺乢㢡⬣湚㚘쉷쉔땗㤺㙅쉺㠦檿⨺땖⩐䱏剀숸琯칷넬넪檱⻂倷┸♈㗎枥</w:t>
      </w:r>
      <w:r>
        <w:rPr/>
        <w:t>⣂</w:t>
      </w:r>
      <w:r>
        <w:rPr/>
        <w:t>乗㑒癥⵳⨽㮏顄甲墮䵬껂杊䇍烂椻㡹䨱꺬䛃䯂繬礱㍒␵泂䈳䱰⧂妩⚱扔⪮컂츯㉥슮쉀櫂츶뼷쉮块剐⯂猬䟂朻槂쉤戣洱恀祠⩚숱偫䌯挭憣浳䭁䉎抻숬⩟务꥗䢮쉭䕹㪮</w:t>
      </w:r>
      <w:r>
        <w:rPr/>
        <w:t>ⴽ⭴</w:t>
      </w:r>
      <w:r>
        <w:rPr/>
        <w:t>乓⬬㤷</w:t>
      </w:r>
      <w:r>
        <w:rPr/>
        <w:t>⠰</w:t>
      </w:r>
      <w:r>
        <w:rPr/>
        <w:t>㭔䁰䇂師儯쵘汀顪㵵晊慸村椯恫</w:t>
      </w:r>
      <w:r>
        <w:rPr/>
        <w:t>Ⱳ</w:t>
      </w:r>
      <w:r>
        <w:rPr/>
        <w:t>쉳慐䎮㉫숰䧂娮浮椲数摚⎡䔺爷ꎥ캬䙂쉢땡刣汙␦</w:t>
      </w:r>
      <w:r>
        <w:rPr/>
        <w:t>ꥉ</w:t>
      </w:r>
      <w:r>
        <w:rPr/>
        <w:t>䱒</w:t>
      </w:r>
      <w:r>
        <w:rPr/>
        <w:t>ⵅ</w:t>
      </w:r>
      <w:r>
        <w:rPr/>
        <w:t>摹㍸歀䙖걣兢截쉯⼣搯⸩启椹⩒㘱䥱㕕ㄷ㉃칙뽄剧쉕淂㘮㑔䙅桓숮</w:t>
      </w:r>
      <w:r>
        <w:rPr/>
        <w:t>ꗎ</w:t>
      </w:r>
      <w:r>
        <w:rPr/>
        <w:t>㨭曂怪숬䈱梬뭊牮ꆘ淂㘰숹伪䒥眯厣智뭾⹣쉕</w:t>
      </w:r>
      <w:r>
        <w:rPr/>
        <w:t>⡱</w:t>
      </w:r>
      <w:r>
        <w:rPr/>
        <w:t>樫⥷칚</w:t>
      </w:r>
    </w:p>
    <w:p>
      <w:pPr>
        <w:pStyle w:val="PreformattedText"/>
        <w:bidi w:val="0"/>
        <w:spacing w:before="0" w:after="0"/>
        <w:jc w:val="left"/>
        <w:rPr/>
      </w:pPr>
      <w:r>
        <w:rPr/>
        <w:t>⼦슥쉎䙓쉾恴䜥噧⭫輩硆異婦䦡쉯숫쉪瘻啀䱖恞쉌䡓</w:t>
      </w:r>
      <w:r>
        <w:rPr/>
        <w:t>ꗂ</w:t>
      </w:r>
      <w:r>
        <w:rPr/>
        <w:t>扉ꇂ偖</w:t>
      </w:r>
      <w:r>
        <w:rPr/>
        <w:t>ꥍ</w:t>
      </w:r>
      <w:r>
        <w:rPr/>
        <w:t>揂瑍䉆ꎻ䥎䶬澥婘䌷䡂煾┭灏㡣繀슏亡港슩焴橈慍顮</w:t>
      </w:r>
      <w:r>
        <w:rPr/>
        <w:t>⠺</w:t>
      </w:r>
      <w:r>
        <w:rPr/>
        <w:t>겵䎵쉑杗뗂横䵵쵚⴫湔䈸打灞塉⥡뽔橾允ゥ祥撩䊿浍ꌶ槂땚썐㙒껂ㅅ灶顄塟꧎柃䰳禮㈯䷂䐶⥎㕔땢柍䀨⽹櫂슬䫃⸱呢⿂걹䬨䛂䭰珂</w:t>
      </w:r>
      <w:r>
        <w:rPr/>
        <w:t>ꗂ</w:t>
      </w:r>
      <w:r>
        <w:rPr/>
        <w:t>珎敢쉏䀺歾䤪</w:t>
      </w:r>
      <w:r>
        <w:rPr/>
        <w:t>ꗂ</w:t>
      </w:r>
      <w:r>
        <w:rPr/>
        <w:t>쉰顀╥乔⵷</w:t>
      </w:r>
      <w:r>
        <w:rPr/>
        <w:t>⡊</w:t>
      </w:r>
      <w:r>
        <w:rPr/>
        <w:t>㔪稤杌땒♞奊믂⭮⍣ぉ睎⤽煲僂何弸䀫䡳ꥪ䩯獵义쉵暩쉒垵濂卨䕫㭴㓂⮣㵵쉾䘻㩣㩡쉟氥ꄨ䄳뗂뽍㔳湰祫禣⍾樬습숨슿厮싂硩瑩攤뽮刪쉤噑奶⭙琽辩娱奾㡩杀</w:t>
      </w:r>
      <w:r>
        <w:rPr/>
        <w:t>ꕥ</w:t>
      </w:r>
      <w:r>
        <w:rPr/>
        <w:t>剀⭷琨㙹슻쉋⹸䁗吨㷂场깏녉</w:t>
      </w:r>
      <w:r>
        <w:rPr/>
        <w:t>ꦩ⩋</w:t>
      </w:r>
      <w:r>
        <w:rPr/>
        <w:t>乸迂汶뇂瑭㡯Ⓜꅄ扟⮥쎏堰个晑숷顈梡炏ꥦ숥㟍䆩ꥩ썚䙢呣䤮濂愪凂뭨䝋⭡䞱걄</w:t>
      </w:r>
      <w:r>
        <w:rPr/>
        <w:t>꧂</w:t>
      </w:r>
      <w:r>
        <w:rPr/>
        <w:t>愪桕町坁䍤䄭싂쉪</w:t>
      </w:r>
      <w:r>
        <w:rPr/>
        <w:t>ꕌ</w:t>
      </w:r>
      <w:r>
        <w:rPr/>
        <w:t>䥊干⥯숪睑穢啓䭑㠨潓䇂児灇氱䎬컂땲⨰춏⽭깞㮏䁵⨲</w:t>
      </w:r>
      <w:r>
        <w:rPr/>
        <w:t>ꕇ⥳</w:t>
      </w:r>
      <w:r>
        <w:rPr/>
        <w:t>縤垏硐眫猣츣㖬⾵ㅘ㭒뿃㭦⬺숸䀵쵙꥖㘪䤣偠娸瘮숴湎⸊礱숹癍ꌶ漱瞬搥歶쉙穭㧂䩫瘩䧂숭倪뽪ꌹ协쌵䉯浩灑杫땍칪徱⿂剾䦣拂䴸佦氰砩㠬悘祃ꅹ浾⦬捹㛂畾⨯⍶幣昺⥬狍惂㘴恌昬扬奎깏伴⏂긬녡兌䵴橢⍶灮쉑⍖㩙䵩䡉쉤쉒䃃⦏榡浧湀垮䧃彵䩋뗎捍묷</w:t>
      </w:r>
      <w:r>
        <w:rPr/>
        <w:t>ꕖ⭸</w:t>
      </w:r>
      <w:r>
        <w:rPr/>
        <w:t>녦瓍꥗칉煙㥁</w:t>
      </w:r>
      <w:r>
        <w:rPr/>
        <w:t>Ⳃ⡞</w:t>
      </w:r>
      <w:r>
        <w:rPr/>
        <w:t>攷彣破厮婥䝂捃䍦숱䋂祯〵쉣⍲ꅭ싂슥</w:t>
      </w:r>
      <w:r>
        <w:rPr/>
        <w:t>ⱚ</w:t>
      </w:r>
      <w:r>
        <w:rPr/>
        <w:t>䐸</w:t>
      </w:r>
      <w:r>
        <w:rPr/>
        <w:t>Ⱖ</w:t>
      </w:r>
      <w:r>
        <w:rPr/>
        <w:t>繕</w:t>
      </w:r>
      <w:r>
        <w:rPr/>
        <w:t>ꥅ</w:t>
      </w:r>
      <w:r>
        <w:rPr/>
        <w:t>슮步偊乌</w:t>
      </w:r>
      <w:r>
        <w:rPr/>
        <w:t>⡫</w:t>
      </w:r>
      <w:r>
        <w:rPr/>
        <w:t>䆵塒獶䉶촤汊⹙繞</w:t>
      </w:r>
      <w:r>
        <w:rPr/>
        <w:t>ⰴ</w:t>
      </w:r>
      <w:r>
        <w:rPr/>
        <w:t>怽媏〴塱㧂</w:t>
      </w:r>
      <w:r>
        <w:rPr/>
        <w:t>꥟</w:t>
      </w:r>
      <w:r>
        <w:rPr/>
        <w:t>춏潬㡎㜮灑</w:t>
      </w:r>
      <w:r>
        <w:rPr/>
        <w:t>ꖩ</w:t>
      </w:r>
      <w:r>
        <w:rPr/>
        <w:t>숫祦걃䈪㟂⑔楌쎥䬵佣咬䊣勂䑌澻䝵쉘庱獪烂硂쉇横쎩</w:t>
      </w:r>
      <w:r>
        <w:rPr/>
        <w:t>ⱁ</w:t>
      </w:r>
      <w:r>
        <w:rPr/>
        <w:t>䦘꥔㥹ꍌꏍ廂猦㫂䜲硖䲥㑶獡⸮潉漩</w:t>
      </w:r>
      <w:r>
        <w:rPr/>
        <w:t>ⲩ</w:t>
      </w:r>
      <w:r>
        <w:rPr/>
        <w:t>瀰煋癫䄲⬱⍦璱轤┵甮佪浄煨ꍊ支숮卧⧍顮䍷桘睪找盂橇쉺剡椭뼪彎慐䘪嫂䈣湇噍核檡쉅䴫权깅⨫嚡昳䛂믂쎏剰允癪浪쉺</w:t>
      </w:r>
      <w:r>
        <w:rPr/>
        <w:t>ꥒ</w:t>
      </w:r>
      <w:r>
        <w:rPr/>
        <w:t>⣎</w:t>
      </w:r>
      <w:r>
        <w:rPr/>
        <w:t>偳⪿䰺슘㑯뼦ㅐ侏ꥥ轤楥㏂縪䙺㙷㍉噴獸䤥䩀恥㙄慉</w:t>
      </w:r>
      <w:r>
        <w:rPr/>
        <w:t>⡶</w:t>
      </w:r>
      <w:r>
        <w:rPr/>
        <w:t>乭圴⭃䤪呤痂㌶</w:t>
      </w:r>
      <w:r>
        <w:rPr/>
        <w:t>ꗂ</w:t>
      </w:r>
      <w:r>
        <w:rPr/>
        <w:t>䉺㑃䭃</w:t>
      </w:r>
      <w:r>
        <w:rPr/>
        <w:t>ⱾⰥ</w:t>
      </w:r>
      <w:r>
        <w:rPr/>
        <w:t>参橀⯎圴⯂쉷쉦䴲灍Ⓜ晀ㅩ煋ꥭ깞慥ꎩ繠嘣뭺倪䙂㠪敥䩦晲</w:t>
      </w:r>
      <w:r>
        <w:rPr/>
        <w:t>ꖻ</w:t>
      </w:r>
      <w:r>
        <w:rPr/>
        <w:t>縱㕅䬨싂쉸숬塩⑬</w:t>
      </w:r>
      <w:r>
        <w:rPr/>
        <w:t>⡖</w:t>
      </w:r>
      <w:r>
        <w:rPr/>
        <w:t>숷睅쵱뭑爷뮘䬱슻唤싎祉ㆩ䮣塙䵖㨵氺堳⍶䩬栲顢夨㎮㔯⧂绂䲣㭸繖轮⬭恙䉲㕋地싂슡</w:t>
      </w:r>
      <w:r>
        <w:rPr/>
        <w:t>⠳</w:t>
      </w:r>
      <w:r>
        <w:rPr/>
        <w:t>㶿弻瘩㑺櫂䂬뽎䱑亩怪</w:t>
      </w:r>
      <w:r>
        <w:rPr/>
        <w:t>ꤰ</w:t>
      </w:r>
      <w:r>
        <w:rPr/>
        <w:t>拂넺佥゘쎵橰⭱歞䎏숣幨唹爬妿ꎏ츺㩣숣ꥺ䝾䍬伣㵙슻獎楾ꅺ쉧幰琤嘤杇</w:t>
      </w:r>
      <w:r>
        <w:rPr/>
        <w:t>ⶬ◂</w:t>
      </w:r>
      <w:r>
        <w:rPr/>
        <w:t>偌쉢⨹浈숣呔杬㡇쉎㧂땹歒⌥ꅑ㕴曂갫ꅈ딸嘯䥱녆⑾⑮⎣☷眨牏㩕넶喘⑲數瞩縮㉄㓂䌨硣숬娹</w:t>
      </w:r>
      <w:r>
        <w:rPr/>
        <w:t>ꥀ</w:t>
      </w:r>
      <w:r>
        <w:rPr/>
        <w:t>穩쉴礩惂싃쉢瞱绂⭫⭦⑭䭢⽃⬸䈶쉱唶擂睙幐㘶捸奬䍾縪</w:t>
      </w:r>
      <w:r>
        <w:rPr/>
        <w:t>⣂</w:t>
      </w:r>
      <w:r>
        <w:rPr/>
        <w:t>쉌㭚ㆱ⏂剏塃倪뽚⨫䤷䙡ꅺ㔵瀣䯂䔳쏂㵟弯⏂뮥揂捇伽潤䍳涮單캻㊱偗椶慹塭礦扆⭙浓㵭䋂⨨䙥乀</w:t>
      </w:r>
      <w:r>
        <w:rPr/>
        <w:t>ꕋ</w:t>
      </w:r>
      <w:r>
        <w:rPr/>
        <w:t>䩐꥾《ㅞ</w:t>
      </w:r>
      <w:r>
        <w:rPr/>
        <w:t>ꖩ</w:t>
      </w:r>
      <w:r>
        <w:rPr/>
        <w:t>愸烂䅞㡀惂㞘䁒橸䁃瘩侘㥹捏숯惃싂潭숬㣂㟂</w:t>
      </w:r>
      <w:r>
        <w:rPr/>
        <w:t>ꕴ</w:t>
      </w:r>
      <w:r>
        <w:rPr/>
        <w:t>⡔</w:t>
      </w:r>
      <w:r>
        <w:rPr/>
        <w:t>䉲婵</w:t>
      </w:r>
      <w:r>
        <w:rPr/>
        <w:t>⡓</w:t>
      </w:r>
      <w:r>
        <w:rPr/>
        <w:t>堬煯䠵煩歈朮潚䵩祓䐳</w:t>
      </w:r>
      <w:r>
        <w:rPr/>
        <w:t>ⵄ</w:t>
      </w:r>
      <w:r>
        <w:rPr/>
        <w:t>㬦⭫漻</w:t>
      </w:r>
      <w:r>
        <w:rPr/>
        <w:t>ⲥ</w:t>
      </w:r>
      <w:r>
        <w:rPr/>
        <w:t>焻♞倷㒵긴狂摘剠嘲唶顬祺㦬슡顶欽䇎⵳挲㣎喡䔽쉁⫂쉪㇂㕉娲参⯂충慢㈩庥彺㉚䆱ꥶ㴣</w:t>
      </w:r>
      <w:r>
        <w:rPr/>
        <w:t>ꤦ</w:t>
      </w:r>
      <w:r>
        <w:rPr/>
        <w:t>䭡㩺祥偤剅㷂癌</w:t>
      </w:r>
      <w:r>
        <w:rPr/>
        <w:t>ⵄ</w:t>
      </w:r>
      <w:r>
        <w:rPr/>
        <w:t>䉤绂</w:t>
      </w:r>
      <w:r>
        <w:rPr/>
        <w:t>ꕡ</w:t>
      </w:r>
      <w:r>
        <w:rPr/>
        <w:t>䩡塡⨽⽣瀦啙쉤沩灰泂㯂㡇䍩䁧뭸乤䅩㥳㕡╫晑뽚츽㞱⻃䉍廂䑃䩱䌽汔戵䕊繗</w:t>
      </w:r>
      <w:r>
        <w:rPr/>
        <w:t>⡫</w:t>
      </w:r>
      <w:r>
        <w:rPr/>
        <w:t>撩㭁</w:t>
      </w:r>
      <w:r>
        <w:rPr/>
        <w:t>ꤪ</w:t>
      </w:r>
      <w:r>
        <w:rPr/>
        <w:t>穡卵쉦ケ⩔瀹䡨坧⌶㐯奍꥗偦呄敭唪쉾⤳䭒囂〭䙆殩치㦻㓂㉒痂ꄺ싎쉰偵⭦숩槂吳묺</w:t>
      </w:r>
      <w:r>
        <w:rPr/>
        <w:t>⡤</w:t>
      </w:r>
      <w:r>
        <w:rPr/>
        <w:t>묩䞱</w:t>
      </w:r>
      <w:r>
        <w:rPr/>
        <w:t>Ⳃ</w:t>
      </w:r>
      <w:r>
        <w:rPr/>
        <w:t>䉈橣澻桤埂</w:t>
      </w:r>
      <w:r>
        <w:rPr/>
        <w:t>ꥒ</w:t>
      </w:r>
      <w:r>
        <w:rPr/>
        <w:t>䩢東㚬皻</w:t>
      </w:r>
      <w:r>
        <w:rPr/>
        <w:t>ꔳꥀ</w:t>
      </w:r>
      <w:r>
        <w:rPr/>
        <w:t>ㅖ䕆깞싂쉃쉐慴礤⩅⨯⻂玱䜭抬견湞姂쉶싂걮幘炏믂祋⩃㗍堳伯佄姂瑅꥙橐媩偅숬⺩┪灧건㯂⍈</w:t>
      </w:r>
      <w:r>
        <w:rPr/>
        <w:t>ꤴ</w:t>
      </w:r>
      <w:r>
        <w:rPr/>
        <w:t>浰圹㜬놡票斣䌽催뭉☦쉖㎩</w:t>
      </w:r>
      <w:r>
        <w:rPr/>
        <w:t>ꤩ</w:t>
      </w:r>
      <w:r>
        <w:rPr/>
        <w:t>帰㕐㭆湉䑐♔煏题숭⯂䈴㴳湅惂嘸⹯獶璻㵧摱竂촨⩟眪쉌彑䤤婹歗썊쉌ꅀ╵砰撣挺␵䱲</w:t>
      </w:r>
      <w:r>
        <w:rPr/>
        <w:t>ꔤ</w:t>
      </w:r>
      <w:r>
        <w:rPr/>
        <w:t>ꄽ싎녈扇녲䬳⥦婑硙㴸땰㉨攬㪘䐨⑭兀㤫厮昳싂囂䒮浬撏썆总ꥠ塂吱汳싂⻂䤺汷帰슮</w:t>
      </w:r>
      <w:r>
        <w:rPr/>
        <w:t>꧂␫</w:t>
      </w:r>
      <w:r>
        <w:rPr/>
        <w:t>婤⍳ㄥ䲵┳〭⍈瑘⥣</w:t>
      </w:r>
      <w:r>
        <w:rPr/>
        <w:t>ⵥ</w:t>
      </w:r>
      <w:r>
        <w:rPr/>
        <w:t>稬䙍숩畲獥潨礹㷂䏂</w:t>
      </w:r>
      <w:r>
        <w:rPr/>
        <w:t>ꥑ⩐</w:t>
      </w:r>
      <w:r>
        <w:rPr/>
        <w:t>숱䭍</w:t>
      </w:r>
      <w:r>
        <w:rPr/>
        <w:t>⣂</w:t>
      </w:r>
      <w:r>
        <w:rPr/>
        <w:t>㝟恲㑈ꥸ䁫晉䅈婂딱걷䍆ꥦ</w:t>
      </w:r>
      <w:r>
        <w:rPr/>
        <w:t>ꥑ</w:t>
      </w:r>
      <w:r>
        <w:rPr/>
        <w:t>找</w:t>
      </w:r>
      <w:r>
        <w:rPr/>
        <w:t>ⱔ</w:t>
      </w:r>
      <w:r>
        <w:rPr/>
        <w:t>쉋惂䈳썖䫂쉪砫刽㚱割㐽扔潮利♭懃㔺嗂㬪㵋獐昩⺥䠯</w:t>
      </w:r>
      <w:r>
        <w:rPr/>
        <w:t>ꕬ</w:t>
      </w:r>
      <w:r>
        <w:rPr/>
        <w:t>䑦娹剎呾㉴쉖煔穩꺮녪쉨슏盂㥦爺</w:t>
      </w:r>
      <w:r>
        <w:rPr/>
        <w:t>ꔱ</w:t>
      </w:r>
      <w:r>
        <w:rPr/>
        <w:t>䎩壂顧싂嫂⭩瀶桫䊻♋堩췂お欪砪쉓ㅇ㥎穃묵婈쉆炮쉈幹긲◂╴䚣浩㒣并긥䈭쉓啵칁樶轆奍㨯넰ꅪ䑎儵깶숽婓ꅈ믂뼱歡顸쵈撥㴹爰⧂摗</w:t>
      </w:r>
      <w:r>
        <w:rPr/>
        <w:t>ꦩ</w:t>
      </w:r>
      <w:r>
        <w:rPr/>
        <w:t>㧎䌳쉇繡㐻㢻ㅅぐ䡗⍰抬䙂ꄫ嫂쉔䉙쉋⩥䪮御灂媵䉃</w:t>
      </w:r>
      <w:r>
        <w:rPr/>
        <w:t>꤫</w:t>
      </w:r>
      <w:r>
        <w:rPr/>
        <w:t>全⦮敢쉄㩓슘楱䁹</w:t>
      </w:r>
      <w:r>
        <w:rPr/>
        <w:t>Ⱪ</w:t>
      </w:r>
      <w:r>
        <w:rPr/>
        <w:t>幢㜩䖱䱧壂噑偗䑸촹漴</w:t>
      </w:r>
      <w:r>
        <w:rPr/>
        <w:t>ꥈ</w:t>
      </w:r>
      <w:r>
        <w:rPr/>
        <w:t>皵슱硁牏泃轠⑔</w:t>
      </w:r>
      <w:r>
        <w:rPr/>
        <w:t>꥟</w:t>
      </w:r>
      <w:r>
        <w:rPr/>
        <w:t>榩攊쉴♕</w:t>
      </w:r>
      <w:r>
        <w:rPr/>
        <w:t>ꕕ</w:t>
      </w:r>
      <w:r>
        <w:rPr/>
        <w:t>쉈㘮</w:t>
      </w:r>
      <w:r>
        <w:rPr/>
        <w:t>ⵒ</w:t>
      </w:r>
      <w:r>
        <w:rPr/>
        <w:t>ꅁ畴ꍍ摡ꥬ扚㭖</w:t>
      </w:r>
      <w:r>
        <w:rPr/>
        <w:t>Ⲭ</w:t>
      </w:r>
      <w:r>
        <w:rPr/>
        <w:t>㩮쉏ㆣ犱顩噱睸轌䑆慱椽穑乑♏婄䉓幹컂塗䌱ㄨ쵶</w:t>
      </w:r>
      <w:r>
        <w:rPr/>
        <w:t>⣂</w:t>
      </w:r>
      <w:r>
        <w:rPr/>
        <w:t>剸睈䩥䍀ꍓ⌴쎬ㄥ㑌畭쉂㮩쵸념坦</w:t>
      </w:r>
      <w:r>
        <w:rPr/>
        <w:t>ⱹ</w:t>
      </w:r>
      <w:r>
        <w:rPr/>
        <w:t>걘䱣㶻戦㥧浅潦㠲乧뭘쌮싂潙㝖場乚㍋飂杳慆佟縳⩏唳싂摄壂숸夯</w:t>
      </w:r>
      <w:r>
        <w:rPr/>
        <w:t>꥓</w:t>
      </w:r>
      <w:r>
        <w:rPr/>
        <w:t>犏칭㇂䒩땔㐺㝞쉍</w:t>
      </w:r>
      <w:r>
        <w:rPr/>
        <w:t>⡭ⱚ</w:t>
      </w:r>
      <w:r>
        <w:rPr/>
        <w:t>㨤単</w:t>
      </w:r>
      <w:r>
        <w:rPr/>
        <w:t>Ⱳ</w:t>
      </w:r>
      <w:r>
        <w:rPr/>
        <w:t>版곂</w:t>
      </w:r>
      <w:r>
        <w:rPr/>
        <w:t>Ⱪ</w:t>
      </w:r>
      <w:r>
        <w:rPr/>
        <w:t>ꆩ値恚</w:t>
      </w:r>
      <w:r>
        <w:rPr/>
        <w:t>꤬</w:t>
      </w:r>
      <w:r>
        <w:rPr/>
        <w:t>땐䩑樱슥慎㝶堳믃熵㗂慑ꅁ牁琣俎쉃</w:t>
      </w:r>
      <w:r>
        <w:rPr/>
        <w:t>ꥐ</w:t>
      </w:r>
      <w:r>
        <w:rPr/>
        <w:t>㊬♡쉯ꄲ䥸摣쉯瀮侵㋎喏猲参</w:t>
      </w:r>
      <w:r>
        <w:rPr/>
        <w:t>⠻</w:t>
      </w:r>
      <w:r>
        <w:rPr/>
        <w:t>⽸썊玿橔睹敇䇃ㆱ⛂䵑犣汳干顺㉅⼳⩾⾥㉏帽㧂冱晏䑭愲焭䠴繲䌰䷂슱ꄥ쉺⥸㩘桩癍婯갺䉫녵䷍獾녮傡伷汎쉘毂楃漣做樸뭌䔭潾䎣縸悬慊숰㝇界쉢</w:t>
      </w:r>
      <w:r>
        <w:rPr/>
        <w:t>⡘</w:t>
      </w:r>
      <w:r>
        <w:rPr/>
        <w:t>犻嫂䕹싂渣湵盍乀䗂㍒橎浚ꎩ柂迂䁫쉹⩙畄䡪컎☶眶獧汐칢壂䡀</w:t>
      </w:r>
      <w:r>
        <w:rPr/>
        <w:t>⡥</w:t>
      </w:r>
      <w:r>
        <w:rPr/>
        <w:t>琷瘵㙇숻琱噳㶿桳㎩湲</w:t>
      </w:r>
      <w:r>
        <w:rPr/>
        <w:t>ⱎ</w:t>
      </w:r>
      <w:r>
        <w:rPr/>
        <w:t>樳段쉷䜸⩃檵䩀썡攪␹숪穩婖夯ꍷꍅ㍫⨵슩䃂琤䅀愶⥑潹恴幙㇂捎⹤杬</w:t>
      </w:r>
      <w:r>
        <w:rPr/>
        <w:t>⡆</w:t>
      </w:r>
      <w:r>
        <w:rPr/>
        <w:t>ㄱ㨴町盂㢵쉧瑭ㄥ奴杰숬楹</w:t>
      </w:r>
      <w:r>
        <w:rPr/>
        <w:t>ꕐ╏</w:t>
      </w:r>
      <w:r>
        <w:rPr/>
        <w:t>㭳剃㩣眹偈恐슻㷂♏塗杋轸㯂䴤</w:t>
      </w:r>
      <w:r>
        <w:rPr/>
        <w:t>꤯</w:t>
      </w:r>
      <w:r>
        <w:rPr/>
        <w:t>浳㷂</w:t>
      </w:r>
      <w:r>
        <w:rPr/>
        <w:t>꤯</w:t>
      </w:r>
      <w:r>
        <w:rPr/>
        <w:t>㕃ꅋ竂㣂쉙瘻倳夹揂ꅑ獶싂곂楠㟂塟厱祲敁</w:t>
      </w:r>
      <w:r>
        <w:rPr/>
        <w:t>ꥏ</w:t>
      </w:r>
      <w:r>
        <w:rPr/>
        <w:t>车偤⸴䝢勂枘⩢柂㝘㥷䝸놡묫元깩䝎딹迍기顪䑙</w:t>
      </w:r>
      <w:r>
        <w:rPr/>
        <w:t>ⵙ</w:t>
      </w:r>
      <w:r>
        <w:rPr/>
        <w:t>䕅䷂㝃䖿䵱ꅨ䩮</w:t>
      </w:r>
      <w:r>
        <w:rPr/>
        <w:t>ꤩ</w:t>
      </w:r>
      <w:r>
        <w:rPr/>
        <w:t>㉐梥</w:t>
      </w:r>
      <w:r>
        <w:rPr/>
        <w:t>⡂</w:t>
      </w:r>
      <w:r>
        <w:rPr/>
        <w:t>だ枿㫃你熵</w:t>
      </w:r>
      <w:r>
        <w:rPr/>
        <w:t>ꤶ</w:t>
      </w:r>
      <w:r>
        <w:rPr/>
        <w:t>硪숮嘹徘䯂檣㕉⪩⿎奪䵹⑯♰쉑䇂䲏瘫䉠橺걫㷂媩兹堩癏뿂樮쉫摕煅牗㌣姂噊䆮幱澻浱㑢⩣쉇쉩恲䵪</w:t>
      </w:r>
      <w:r>
        <w:rPr/>
        <w:t>ⵧ</w:t>
      </w:r>
      <w:r>
        <w:rPr/>
        <w:t>䲵略◂㕪儬儱婃榡⩃껂㩸䵟䕒婁潱渥昴㞻ꅳ㎏⯂䐸㵀暏䭢祰츸</w:t>
      </w:r>
      <w:r>
        <w:rPr/>
        <w:t>ꕭ</w:t>
      </w:r>
      <w:r>
        <w:rPr/>
        <w:t>牸痂挴⥊㒮䜳䟂㷍䜪楇⑐呞슣睇惂</w:t>
      </w:r>
      <w:r>
        <w:rPr/>
        <w:t>ⲩ⭔⛂</w:t>
      </w:r>
      <w:r>
        <w:rPr/>
        <w:t>扨슻쌫梣剸♇桔뾩䨫倩㙎</w:t>
      </w:r>
      <w:r>
        <w:rPr/>
        <w:t>ꥉ</w:t>
      </w:r>
      <w:r>
        <w:rPr/>
        <w:t>쵓싂䥰⬪쉺습⸷穘樤嫂㨽싂뼦⑔株슩催ꍨ轈从睂攰⵬</w:t>
      </w:r>
      <w:r>
        <w:rPr/>
        <w:t>ꤽ</w:t>
      </w:r>
      <w:r>
        <w:rPr/>
        <w:t>숴䙖济硰栵勂搬䝰</w:t>
      </w:r>
      <w:r>
        <w:rPr/>
        <w:t>Ⳃ</w:t>
      </w:r>
      <w:r>
        <w:rPr/>
        <w:t>瑯⮮幃䷂⿂㮿㦬䍉恪숩炵</w:t>
      </w:r>
      <w:r>
        <w:rPr/>
        <w:t>⡯</w:t>
      </w:r>
      <w:r>
        <w:rPr/>
        <w:t>祧숊捲⽫䠮歐칁偲</w:t>
      </w:r>
      <w:r>
        <w:rPr/>
        <w:t>ꖩ</w:t>
      </w:r>
      <w:r>
        <w:rPr/>
        <w:t>朰䅙슿䄸䡇䵩㗂揂♶숰奰</w:t>
      </w:r>
      <w:r>
        <w:rPr/>
        <w:t>ⰰ</w:t>
      </w:r>
      <w:r>
        <w:rPr/>
        <w:t>輪䑖澮䱞娭乞瑀⩤慌䯂伥㘯쉉啨쉴璣堽䈭拂祸䏍뿂녕㭱別瑧땙轌┯垵䯂䲱冱䩶窘塯</w:t>
      </w:r>
      <w:r>
        <w:rPr/>
        <w:t>Ⱕ</w:t>
      </w:r>
      <w:r>
        <w:rPr/>
        <w:t>䍐捪쉋昣䋂╘</w:t>
      </w:r>
      <w:r>
        <w:rPr/>
        <w:t>ꕁ</w:t>
      </w:r>
      <w:r>
        <w:rPr/>
        <w:t>쉙欵䳂䮻参⽇癹則挰☲숻숰椪奇ꅖ摸㬫⽭쉏㕪䑟쎬瘲㇂䜷䡰</w:t>
      </w:r>
      <w:r>
        <w:rPr/>
        <w:t>⡫</w:t>
      </w:r>
      <w:r>
        <w:rPr/>
        <w:t>䓂╾슩슻栣搹礤曃⬭槂泃忎╡嘲䐨侻㭈昳㴺싂晀橊穫땃㝓橉⑇</w:t>
      </w:r>
      <w:r>
        <w:rPr/>
        <w:t>ꦵ</w:t>
      </w:r>
      <w:r>
        <w:rPr/>
        <w:t>瀩瞱涻떩摉啢㡨넱☣ꏂ攲䕴个匳</w:t>
      </w:r>
      <w:r>
        <w:rPr/>
        <w:t>ꕙ</w:t>
      </w:r>
      <w:r>
        <w:rPr/>
        <w:t>䞩넯䮩슮潉</w:t>
      </w:r>
      <w:r>
        <w:rPr/>
        <w:t>⡓</w:t>
      </w:r>
      <w:r>
        <w:rPr/>
        <w:t>悘姂㍚猱㴤䅉䭮䔪湏뭶䛂睗싂쉄砷昪䭤輪묣硐㌴潪슩偐䭳恸灳ㅅ뭍瑥싍떘揂쉴氬䯎</w:t>
      </w:r>
      <w:r>
        <w:rPr/>
        <w:t>ⴴ</w:t>
      </w:r>
      <w:r>
        <w:rPr/>
        <w:t>哂쵎䬽㔵ㅧ匮숬䌪昸䓂中猯䭶椺☸惍㍟愤留숯</w:t>
      </w:r>
      <w:r>
        <w:rPr/>
        <w:t>ⳂⱭ</w:t>
      </w:r>
      <w:r>
        <w:rPr/>
        <w:t>姂涵쉬</w:t>
      </w:r>
      <w:r>
        <w:rPr/>
        <w:t>⣍</w:t>
      </w:r>
      <w:r>
        <w:rPr/>
        <w:t>扱걤䂡睫幄顥电澿㝴劮녍穖쉊녋坍ꍢ䴸烂䉖爱쉪䕴倫㉲걲⽵⹤祏么쉫电␽쉅ꥺ佳欻쉬车䤴쎡场㵟䜣墘獊깬㑭⥪䥙㝅圪疩㝋</w:t>
      </w:r>
      <w:r>
        <w:rPr/>
        <w:t>ꔱ</w:t>
      </w:r>
      <w:r>
        <w:rPr/>
        <w:t>呎⭧㫂㌪⩧䰭녚奄䔳㶮輪㘮</w:t>
      </w:r>
      <w:r>
        <w:rPr/>
        <w:t>ꕩ</w:t>
      </w:r>
      <w:r>
        <w:rPr/>
        <w:t>녢焵숨쉮땭깭䈩柂䫂䐷ꅹ쉕揂硌쌣갪⹲㜷焲䑌쌹䊿</w:t>
      </w:r>
      <w:r>
        <w:rPr/>
        <w:t>ꥈ</w:t>
      </w:r>
      <w:r>
        <w:rPr/>
        <w:t>쉐㈳冮楌穓</w:t>
      </w:r>
      <w:r>
        <w:rPr/>
        <w:t>Ⱓ</w:t>
      </w:r>
      <w:r>
        <w:rPr/>
        <w:t>慱⩷䴦䕌瓂璩歡</w:t>
      </w:r>
      <w:r>
        <w:rPr/>
        <w:t>ꕠ</w:t>
      </w:r>
      <w:r>
        <w:rPr/>
        <w:t>㴥榵぀桳催⚡싂术⾻椤慶땫</w:t>
      </w:r>
      <w:r>
        <w:rPr/>
        <w:t>ⰲⲬ</w:t>
      </w:r>
      <w:r>
        <w:rPr/>
        <w:t>坁썲䅅慔칋痂㉒灟슱䲵</w:t>
      </w:r>
      <w:r>
        <w:rPr/>
        <w:t>⢘</w:t>
      </w:r>
      <w:r>
        <w:rPr/>
        <w:t>戱歹㦬⽔溩擂参傱싂牌喡啣爱䅅㍵乀涩偾ꌮ⽟牱⏂䍷塃</w:t>
      </w:r>
      <w:r>
        <w:rPr/>
        <w:t>ꗂ</w:t>
      </w:r>
      <w:r>
        <w:rPr/>
        <w:t>䈮습䜮㵚穆⺿㓂䭐畱♅攸䩺쉮捄欱㙪潾쉔嫍喱啚</w:t>
      </w:r>
      <w:r>
        <w:rPr/>
        <w:t>⣂</w:t>
      </w:r>
      <w:r>
        <w:rPr/>
        <w:t>妩儤㥦䀭焬⒩䍮⭀啞猻☶땔弴兟瓂䙷칯㌫杲恸⼲썠쉾⤲剢恌攪⹂╯䬭ꆣ걕术ꥸ燂쉀숷䱐摥䙪믃떡庩⩷⽚◂嘯怭쉕剧䥮㯂爭捕䁒</w:t>
      </w:r>
      <w:r>
        <w:rPr/>
        <w:t>ⱡ</w:t>
      </w:r>
      <w:r>
        <w:rPr/>
        <w:t>入쉕稬练䭗癙癔⼫칢䩍㶏</w:t>
      </w:r>
      <w:r>
        <w:rPr/>
        <w:t>Ⱕ</w:t>
      </w:r>
      <w:r>
        <w:rPr/>
        <w:t>ㅚ㤱쵲矂怲㜥顃眶疿⨶㝖䩣彮亻亩䓂咘熵䣂ꄴ슬揂♔轷숦슩ゥ坄汨쉯쉐쉥绂旂╕顒녠煱福㞣偈歊呲䥢係申깅永ギ椫⛂⤶</w:t>
      </w:r>
      <w:r>
        <w:rPr/>
        <w:t>⡺</w:t>
      </w:r>
      <w:r>
        <w:rPr/>
        <w:t>ꕐ</w:t>
      </w:r>
      <w:r>
        <w:rPr/>
        <w:t>㍯깨痂슿䡕汮幀橒⏂牷幊䨊⨭㬬儨㧃潥忂䉵㜫嚣싃ヂ烂敊</w:t>
      </w:r>
      <w:r>
        <w:rPr/>
        <w:t>ꕅ</w:t>
      </w:r>
      <w:r>
        <w:rPr/>
        <w:t>깈轈繗䬫㢵噃숹䕲䉫ㅾ䡩顧䆿</w:t>
      </w:r>
      <w:r>
        <w:rPr/>
        <w:t>ⶏ</w:t>
      </w:r>
      <w:r>
        <w:rPr/>
        <w:t>硔슩숭輥扂</w:t>
      </w:r>
      <w:r>
        <w:rPr/>
        <w:t>ꦿ</w:t>
      </w:r>
      <w:r>
        <w:rPr/>
        <w:t>犬㍄걥⩇坓䩲愹灈硢墩ꍖ玿㥚潑쵒숸呔呸瀺䩍㕭쉓㥉⑹칩别ꥨ딪뇂쉘⑬ⸯ숳枩싍㥔싂䈩꥙漴穑</w:t>
      </w:r>
      <w:r>
        <w:rPr/>
        <w:t>ꥈ</w:t>
      </w:r>
      <w:r>
        <w:rPr/>
        <w:t>ꥬ쉃⩘恷쉇쉒䩑䷂쉹敤煓恷摌뽤㡲畃噹橄け捺き</w:t>
      </w:r>
      <w:r>
        <w:rPr/>
        <w:t>Ⱪ</w:t>
      </w:r>
      <w:r>
        <w:rPr/>
        <w:t>쵀㑚걃猱䎿㗂䭓穔轅棂♃擂摈欣倪顴썭懂</w:t>
      </w:r>
      <w:r>
        <w:rPr/>
        <w:t>⡟</w:t>
      </w:r>
      <w:r>
        <w:rPr/>
        <w:t>䝙㥗⬤湾쵴慱숶슱奖捡煒汮뮘歩縺ㆱ哂暬</w:t>
      </w:r>
      <w:r>
        <w:rPr/>
        <w:t>ⴴ</w:t>
      </w:r>
      <w:r>
        <w:rPr/>
        <w:t>珂伻췂칖䘪吨炮歸帴扗噉칭쵖숭潳쉪拎숬穤⩒慁㙦堻涮治䒻迂</w:t>
      </w:r>
      <w:r>
        <w:rPr/>
        <w:t>꧂♤</w:t>
      </w:r>
      <w:r>
        <w:rPr/>
        <w:t>㇂䵩촶䱢䄷㥶</w:t>
      </w:r>
      <w:r>
        <w:rPr/>
        <w:t>ꥈ</w:t>
      </w:r>
      <w:r>
        <w:rPr/>
        <w:t>ㅞ久</w:t>
      </w:r>
      <w:r>
        <w:rPr/>
        <w:t>ⱂ</w:t>
      </w:r>
      <w:r>
        <w:rPr/>
        <w:t>牑愥堺㥥⑦썳쉨뭊녹轋䐨匬㩥䨳佧쉕싂䥷湥瀳傱㘦汪䵞䘱彶걏庮쉀뽕㥶祁ꅟ㝠潉䰦쉋껍</w:t>
      </w:r>
      <w:r>
        <w:rPr/>
        <w:t>ꕇꗃ</w:t>
      </w:r>
      <w:r>
        <w:rPr/>
        <w:t>曂濃棂쉗㜸쉱塹䙇⽎縩顒</w:t>
      </w:r>
      <w:r>
        <w:rPr/>
        <w:t>ⷂ</w:t>
      </w:r>
      <w:r>
        <w:rPr/>
        <w:t>숶稻呫価杸佺汹摸㝡䝲㑹㉫춱ꌷ嚣쉮潨묤桸竎煨㜴╅願畱쉘쉅摋⍱侣輩繢摁扇䨣滎席쉚狍␳㍸眥䅔丰婂㌯䟂껍彲彯쉵䅨戶㇂敹떬묹丽睇犱뼹暬㖡</w:t>
      </w:r>
      <w:r>
        <w:rPr/>
        <w:t>ꔯ</w:t>
      </w:r>
      <w:r>
        <w:rPr/>
        <w:t>係싂䖥㥖喱㝱</w:t>
      </w:r>
      <w:r>
        <w:rPr/>
        <w:t>ⲱ</w:t>
      </w:r>
      <w:r>
        <w:rPr/>
        <w:t>땋⬯</w:t>
      </w:r>
      <w:r>
        <w:rPr/>
        <w:t>ꦩ</w:t>
      </w:r>
      <w:r>
        <w:rPr/>
        <w:t>买佊洽睘싂圷㬨⺥淎䚩䅠皬뼰䥡䝠⩚䍈</w:t>
      </w:r>
      <w:r>
        <w:rPr/>
        <w:t>ⱥ</w:t>
      </w:r>
      <w:r>
        <w:rPr/>
        <w:t>彵涥⍚㥗汃</w:t>
      </w:r>
      <w:r>
        <w:rPr/>
        <w:t>ⴥ</w:t>
      </w:r>
      <w:r>
        <w:rPr/>
        <w:t>轂倩媣⩷ꍋ㙨别朹㴻咘摥竂</w:t>
      </w:r>
      <w:r>
        <w:rPr/>
        <w:t>ꦻ</w:t>
      </w:r>
      <w:r>
        <w:rPr/>
        <w:t>쉊䩣뼪⍣浤㤯偤敍兦敲忂쉸纣琰杳</w:t>
      </w:r>
      <w:r>
        <w:rPr/>
        <w:t>ꥏ</w:t>
      </w:r>
      <w:r>
        <w:rPr/>
        <w:t>繙橬洬䫃旂쉃ㅶ싂姂슱⫂걙狂⩵⑈䤽┦䝍破獶䑐㌴坶㬥⑴兟껂眤轁䑑䝵</w:t>
      </w:r>
      <w:r>
        <w:rPr/>
        <w:t>ꕚ</w:t>
      </w:r>
      <w:r>
        <w:rPr/>
        <w:t>쉉㭪㙊煯㭥稳䈥瑬촬磂疏癊⯂佉嫂嗎塩쉫輥⩋潄獑徣没偕㙎</w:t>
      </w:r>
      <w:r>
        <w:rPr/>
        <w:t>ⵌ⹔</w:t>
      </w:r>
      <w:r>
        <w:rPr/>
        <w:t>顙䅶娩桡㡶畢瑁周쉕椵䥞㫂㩯⼰䁟辵䕮慯슻医炘뾥㕧숩圲獭偵쵷</w:t>
      </w:r>
      <w:r>
        <w:rPr/>
        <w:t>⡬</w:t>
      </w:r>
      <w:r>
        <w:rPr/>
        <w:t>ⵧ</w:t>
      </w:r>
      <w:r>
        <w:rPr/>
        <w:t>呂싂⩐䯂輲㥘췎⌶沥溿⑳⵪㍅䨪숻ꍋ</w:t>
      </w:r>
      <w:r>
        <w:rPr/>
        <w:t>ꕏ</w:t>
      </w:r>
      <w:r>
        <w:rPr/>
        <w:t>恠ꄮ扣卪㑲⩆㉠뽖涡䵔ꅭ숭乌漻숰牍䰣㝅ꄻ쉆䥲晙橀歷喻䬲땠⨴皡⾥쉚㵺十싂楀⥦⽉㧍庿灙㗂䴭祚㛂硋潀啺싂䤪⾘츊繑窿滂慴㊿佥璘㥷枮瀣廂숱穢犣넽嘪㟂繸漦뮩㵚㉑⩤㧂䇂溵頺㑑椥煩䩗墘겥㡅檥猷㤬䍉兾㖿务쉸克⵴佂強墱</w:t>
      </w:r>
      <w:r>
        <w:rPr/>
        <w:t>ꕭ</w:t>
      </w:r>
      <w:r>
        <w:rPr/>
        <w:t>痂䔴쉓㥐勂䶏㡯㚣싂兌㑣슣㌨湨뽤敘䆩녔侏徣㭧쉰欹憻㕑睑⑾⤲ꥮⓂ婯㘭攪㡏濂漸瀨响䔣椮䱳呒橘㢩堻商敾쉩숪礳堵珂</w:t>
      </w:r>
      <w:r>
        <w:rPr/>
        <w:t>ꦩ</w:t>
      </w:r>
      <w:r>
        <w:rPr/>
        <w:t>忂哂╯輱淂㉆㢵⩧測☯㘦礬촶⎱楠놏</w:t>
      </w:r>
      <w:r>
        <w:rPr/>
        <w:t>ꕂ</w:t>
      </w:r>
      <w:r>
        <w:rPr/>
        <w:t>颻婆쉋껍䂩澬䉈槃ꍒ曃ꎥ㫍噢싂梘䕧䬽쉒坔䘮制㠰㠦獑䔷契ꍂ顭䄣别♖숰⑪浰꺡頴灔㵆啚╬灋㩔㑸参桰洶䚏橴뮿助塲ず摕癧祯꺵⤪䈨⮻㖩쉹畐䳂䬳뽲煔䉖䜳楀摀攲共㗂䩯ㅸ畫挪䐩溣睕睏張</w:t>
      </w:r>
      <w:r>
        <w:rPr/>
        <w:t>ⱑ</w:t>
      </w:r>
      <w:r>
        <w:rPr/>
        <w:t>猹ꇂ쉟슿䳂䡔깱啠焵䁎慊㕸䴵栦柂䚩쉥慕㵵琸㙓䳂</w:t>
      </w:r>
      <w:r>
        <w:rPr/>
        <w:t>ꕘ</w:t>
      </w:r>
      <w:r>
        <w:rPr/>
        <w:t>氪䞣쏂㥠䐮㍺㕨濂䱡⍣넽㤣곂匴䢡녭</w:t>
      </w:r>
      <w:r>
        <w:rPr/>
        <w:t>Ⱡ</w:t>
      </w:r>
      <w:r>
        <w:rPr/>
        <w:t>汧暘瓂狂쉶♞긭숥啵⌳䎩㟂슱㥊汰┪噙䧍扌灣쉬⑆ꅐ䇂〪ㄦ匫</w:t>
      </w:r>
      <w:r>
        <w:rPr/>
        <w:t>ⱟ⦩</w:t>
      </w:r>
      <w:r>
        <w:rPr/>
        <w:t>䐳㑪㢩序绂걫쵢䀶彥墩묨㯂딣焳䡂⯂嚘䘳偾剎㙵攰깍깇싂㌹㪿㕅睡嗂牯祔呲</w:t>
      </w:r>
      <w:r>
        <w:rPr/>
        <w:t>ⵢ</w:t>
      </w:r>
      <w:r>
        <w:rPr/>
        <w:t>潀䵭甪揂奡</w:t>
      </w:r>
      <w:r>
        <w:rPr/>
        <w:t>ⷂ</w:t>
      </w:r>
      <w:r>
        <w:rPr/>
        <w:t>穇</w:t>
      </w:r>
      <w:r>
        <w:rPr/>
        <w:t>ꕮ</w:t>
      </w:r>
      <w:r>
        <w:rPr/>
        <w:t>汧彫⧂ヂ㇂堤牑涥⹥ぱ썗噦楊㘸埂䈥㜵扡瑋⩳㙗㵀ꍍ煔䡆擂框䍹为㝴恩</w:t>
      </w:r>
      <w:r>
        <w:rPr/>
        <w:t>ⷂ</w:t>
      </w:r>
      <w:r>
        <w:rPr/>
        <w:t>㡀溬恨⭑噲勂允猲쉌㍦桤勎㕍偕뽮獧砲슣⽫썥뭎㭭㞩⥹婖塅</w:t>
      </w:r>
      <w:r>
        <w:rPr/>
        <w:t>ⱇ</w:t>
      </w:r>
      <w:r>
        <w:rPr/>
        <w:t>㊵㥔横夵떿場瀪漳쵬慈쵹飂䫎㭋⽵⩧琵䙶䵺䀨ヂ䙅眪猴睮偗砷畀ㅱ┪瑺껂뼪䨤⭰牠</w:t>
      </w:r>
      <w:r>
        <w:rPr/>
        <w:t>⠲</w:t>
      </w:r>
      <w:r>
        <w:rPr/>
        <w:t>樬䷂⭟偀䁥潶ꇂ⺣칞焭⯂庮䣃塦㭅♶쉘⩩</w:t>
      </w:r>
      <w:r>
        <w:rPr/>
        <w:t>ꔦ</w:t>
      </w:r>
      <w:r>
        <w:rPr/>
        <w:t>朳슮♆㍧쉈⥸㠷捔䴩歡ꅣ䀥昲慪싂㯂畤用⤱捴䟂圬堷</w:t>
      </w:r>
      <w:r>
        <w:rPr/>
        <w:t>⡴</w:t>
      </w:r>
      <w:r>
        <w:rPr/>
        <w:t>桹砫뼪⌲䊏슩⼪恚迂㴩攵杞숭砫⭟彆㴶汫燂嚏懂䅅䔱</w:t>
      </w:r>
      <w:r>
        <w:rPr/>
        <w:t>ꦱ</w:t>
      </w:r>
      <w:r>
        <w:rPr/>
        <w:t>쉤䚵椯</w:t>
      </w:r>
      <w:r>
        <w:rPr/>
        <w:t>⡈</w:t>
      </w:r>
      <w:r>
        <w:rPr/>
        <w:t>䑮瑘伱숯倵畴倲⍎ㄤ⍂촣⑀㑌⽅婮姂⹔㌴圤瘭쉖숫癚呴䑃牍䜳砣쉕䦩㵶</w:t>
      </w:r>
      <w:r>
        <w:rPr/>
        <w:t>⢿</w:t>
      </w:r>
      <w:r>
        <w:rPr/>
        <w:t>堊倩圻숬瀻쉥䵆</w:t>
      </w:r>
      <w:r>
        <w:rPr/>
        <w:t>ꔣ</w:t>
      </w:r>
      <w:r>
        <w:rPr/>
        <w:t>猣桬㡔숷뽨睐ꥧ敇掵櫂偗</w:t>
      </w:r>
      <w:r>
        <w:rPr/>
        <w:t>ꤻ</w:t>
      </w:r>
      <w:r>
        <w:rPr/>
        <w:t>㝘㦣♁㍹쉢㧂㛂믂栶㉤㙌娻址盍슘䩔彬倽弤⨩</w:t>
      </w:r>
      <w:r>
        <w:rPr/>
        <w:t>ⱱ</w:t>
      </w:r>
      <w:r>
        <w:rPr/>
        <w:t>ㆮ桉坟敏䡅伬㵷숩갫枮㥾亵썒噗湀兯单愴癣稰啴浢坨쉺䅐쉇恹㉂〵䲣画侩珂灴딣㬸䎣땟䥡歺숦彃楱竂</w:t>
      </w:r>
      <w:r>
        <w:rPr/>
        <w:t>ⵇꤻ</w:t>
      </w:r>
      <w:r>
        <w:rPr/>
        <w:t>琱ꍯ圣晚㥗杖祏儦ꥣ塷┸놮祁ノ乔ㄮ땰┣뾱牦㵓痂뮮捃嫂顱⼪⼻扬卟塐戵㬷⨲啄⽋ぐ㡙浃㥧妏싂堯⩸燂湌懂</w:t>
      </w:r>
      <w:r>
        <w:rPr/>
        <w:t>⡌</w:t>
      </w:r>
      <w:r>
        <w:rPr/>
        <w:t>䚩䙥㙬ꥩ⨸㕈⍫</w:t>
      </w:r>
      <w:r>
        <w:rPr/>
        <w:t>ⱞ</w:t>
      </w:r>
      <w:r>
        <w:rPr/>
        <w:t>礨帷䣃乺쉧轹䰻㥙䡌ㅸ槂潉⌽䡱뭮獄徣潢忍치䛂儤攴剐ꥡ縪숽䴹䨴砨晨㢻睉恤䪮秂㨭㉰槂숯噐噴䖩癩䯂庩</w:t>
      </w:r>
      <w:r>
        <w:rPr/>
        <w:t>ꗂ</w:t>
      </w:r>
      <w:r>
        <w:rPr/>
        <w:t>搥倲洯땓㷎쉮昤쉒㠫兖♠㍊婔쉘捧⥎村ꥦ洨⥫摂晱媏奾</w:t>
      </w:r>
      <w:r>
        <w:rPr/>
        <w:t>⠩</w:t>
      </w:r>
      <w:r>
        <w:rPr/>
        <w:t>婃㉗싂湁睴㭭惂쉡</w:t>
      </w:r>
      <w:r>
        <w:rPr/>
        <w:t>꥓⭧</w:t>
      </w:r>
      <w:r>
        <w:rPr/>
        <w:t>哂ぅ넵桂欫ぶ캩쉔ꍗ妘楡〮栲沿묦</w:t>
      </w:r>
      <w:r>
        <w:rPr/>
        <w:t>ꗂ⯂</w:t>
      </w:r>
      <w:r>
        <w:rPr/>
        <w:t>獬灁浮末⾩䍪灋窡숫⻂쉑ꍁ㝖楍⭰㭷時犡숳㥘</w:t>
      </w:r>
      <w:r>
        <w:rPr/>
        <w:t>⡢</w:t>
      </w:r>
      <w:r>
        <w:rPr/>
        <w:t>桠庘</w:t>
      </w:r>
      <w:r>
        <w:rPr/>
        <w:t>ꕅ</w:t>
      </w:r>
      <w:r>
        <w:rPr/>
        <w:t>噋幌槂顎뭫晑⑑䩘┸浨㑚썳⩢ꥷ朳珂䅘㢣毎掿珂汲幾癴噅묮</w:t>
      </w:r>
      <w:r>
        <w:rPr/>
        <w:t>ⴭ⑂</w:t>
      </w:r>
      <w:r>
        <w:rPr/>
        <w:t>䕕뼯갭䈪捧敗挽㍁湦䍹憬슩䙐滂슣䷂卐</w:t>
      </w:r>
      <w:r>
        <w:rPr/>
        <w:t>ꔨ</w:t>
      </w:r>
      <w:r>
        <w:rPr/>
        <w:t>쉨㞥兵儰</w:t>
      </w:r>
      <w:r>
        <w:rPr/>
        <w:t>ꗂ</w:t>
      </w:r>
      <w:r>
        <w:rPr/>
        <w:t>燂⥗떻䲥朳䵦牐⭵⩓뿂⧂畆亿从</w:t>
      </w:r>
      <w:r>
        <w:rPr/>
        <w:t>ꤦ</w:t>
      </w:r>
      <w:r>
        <w:rPr/>
        <w:t>氪〽漨歮䑳♸ㅒ⻂䍟쉘瀥䉪䨨婃䕭⤮剰圱炮媿⚘䰰㫂娸恞ぶ瀱献湒熣ㅮ쉳乸䄰䳍婢㑎㣂쉂剕⫂风㇂</w:t>
      </w:r>
      <w:r>
        <w:rPr/>
        <w:t>ꦿ</w:t>
      </w:r>
      <w:r>
        <w:rPr/>
        <w:t>礤떮</w:t>
      </w:r>
      <w:r>
        <w:rPr/>
        <w:t>Ⳃ</w:t>
      </w:r>
      <w:r>
        <w:rPr/>
        <w:t>묮㫂숣츮䐳ふ䁅潶獗⾡䤪䭄杋業╴ꅕ慆뽹</w:t>
      </w:r>
      <w:r>
        <w:rPr/>
        <w:t>ꦘ</w:t>
      </w:r>
      <w:r>
        <w:rPr/>
        <w:t>壂瑁㢻煓ꍪ杋䙹㭀䭫娻⵭깒嫂橔꺻砺狂걉␲숭䭟睫楧䡊桫㏂协⍞眪⽦穔쵲䋂⧂犬欵䊩楮㜽⛂캻坮琮揎刻쎩䅴墩祺怷汍㑷剗㢡乀忂扟獶歓輦乪㦩ꆿ䨳떣獎煘</w:t>
      </w:r>
      <w:r>
        <w:rPr/>
        <w:t>꧂</w:t>
      </w:r>
      <w:r>
        <w:rPr/>
        <w:t>㝴硱侻毂䵂夯</w:t>
      </w:r>
      <w:r>
        <w:rPr/>
        <w:t>ⴥ╦</w:t>
      </w:r>
      <w:r>
        <w:rPr/>
        <w:t>抻癫瘸頨彨値坦轏</w:t>
      </w:r>
      <w:r>
        <w:rPr/>
        <w:t>Ⱜ</w:t>
      </w:r>
      <w:r>
        <w:rPr/>
        <w:t>祓⛂晦㍅딷숪ꄴ㥒넷㕯础䂩㊥♹丵걧숲潵材㣎磂䃂䴲㭮怳䵖쉍뽱⯂㈊䂮ꅢ灠顶汮慄</w:t>
      </w:r>
      <w:r>
        <w:rPr/>
        <w:t>ꔽ</w:t>
      </w:r>
      <w:r>
        <w:rPr/>
        <w:t>恞⑖䑪ꎣ쉧</w:t>
      </w:r>
      <w:r>
        <w:rPr/>
        <w:t>ꤥ</w:t>
      </w:r>
      <w:r>
        <w:rPr/>
        <w:t>礪眽⍋⫂䀮啩剁啰㍕걁ꌭ녎⑓䬨㑎ꥲ䩃淃㡩殱습</w:t>
      </w:r>
      <w:r>
        <w:rPr/>
        <w:t>꧂</w:t>
      </w:r>
      <w:r>
        <w:rPr/>
        <w:t>彌㜱숰㭆쉱㑬䳂滂䝔쉅甩㩄ꎣ슥槂⩩曂䕃㉇㥨頴슣㟎</w:t>
      </w:r>
      <w:r>
        <w:rPr/>
        <w:t>Ⳃ</w:t>
      </w:r>
      <w:r>
        <w:rPr/>
        <w:t>戫쉙彥䬳场夵ꥸ쉠奢偒ꍗ㬵䥢ꌷ╓䥘♹㙕怪濍槂刦⥀䜰卋⴯畔㭦珂㕆猶歋两㛂쌩玱敦긻喥쉭晩쉟㴷ꍣ㷂ꅌ係䡷⨯偃潖狍唶䍰쉕忂瑔</w:t>
      </w:r>
      <w:r>
        <w:rPr/>
        <w:t>ꕃ</w:t>
      </w:r>
      <w:r>
        <w:rPr/>
        <w:t>䩌䕸樻㉤䙑愪␸㴤㵺␩丬䝆</w:t>
      </w:r>
      <w:r>
        <w:rPr/>
        <w:t>⡬</w:t>
      </w:r>
      <w:r>
        <w:rPr/>
        <w:t>숱沘쉤⥍䅥䁇</w:t>
      </w:r>
      <w:r>
        <w:rPr/>
        <w:t>⢘</w:t>
      </w:r>
      <w:r>
        <w:rPr/>
        <w:t>湮繾殥婏</w:t>
      </w:r>
      <w:r>
        <w:rPr/>
        <w:t>꧂⌲</w:t>
      </w:r>
      <w:r>
        <w:rPr/>
        <w:t>墡婦庬灏숯䡁숰⩸晷版妩䙲㵬</w:t>
      </w:r>
      <w:r>
        <w:rPr/>
        <w:t>Ᵽ</w:t>
      </w:r>
      <w:r>
        <w:rPr/>
        <w:t>噄䈹䵪쉨䒩녴弳ꏂ䍆싂슩项繤딸싂㉚쉎丬㍁ぞ䙡撵攪璣䩓唲䝵䅦剡䵕乗</w:t>
      </w:r>
      <w:r>
        <w:rPr/>
        <w:t>ꔵ</w:t>
      </w:r>
      <w:r>
        <w:rPr/>
        <w:t>ⱕ</w:t>
      </w:r>
      <w:r>
        <w:rPr/>
        <w:t>洭䱩晉剙䥄</w:t>
      </w:r>
      <w:r>
        <w:rPr/>
        <w:t>⡷</w:t>
      </w:r>
      <w:r>
        <w:rPr/>
        <w:t>썒嚥盂䭓䃂䔪琲㜯⤭㜸⨳뭤愭㉒슻禩ꏂ䬥㔦塤⩸眹ꥱ扬穃機䙅灡⍯ꎣ</w:t>
      </w:r>
      <w:r>
        <w:rPr/>
        <w:t>⵰ꕒ</w:t>
      </w:r>
      <w:r>
        <w:rPr/>
        <w:t>격䊻熮쉳飂漹ꥷ㉵</w:t>
      </w:r>
      <w:r>
        <w:rPr/>
        <w:t>ꕁ</w:t>
      </w:r>
      <w:r>
        <w:rPr/>
        <w:t>갶甦⤬㟂熩싂塭橶儩橃砫牲쉉䥩⺵怫</w:t>
      </w:r>
      <w:r>
        <w:rPr/>
        <w:t>ⰵ</w:t>
      </w:r>
      <w:r>
        <w:rPr/>
        <w:t>碬繇毂奃⩯䙮㏎䱰⽶</w:t>
      </w:r>
      <w:r>
        <w:rPr/>
        <w:t>⢩◍</w:t>
      </w:r>
      <w:r>
        <w:rPr/>
        <w:t>煄申긭䵒儯玥奣杁㦬牌</w:t>
      </w:r>
      <w:r>
        <w:rPr/>
        <w:t>ꖡ</w:t>
      </w:r>
      <w:r>
        <w:rPr/>
        <w:t>ⰽ⩍</w:t>
      </w:r>
      <w:r>
        <w:rPr/>
        <w:t>恠伴녕廂単싎</w:t>
      </w:r>
      <w:r>
        <w:rPr/>
        <w:t>ꤣ</w:t>
      </w:r>
      <w:r>
        <w:rPr/>
        <w:t>쉊䩶땭佟捨䥕楎灙幧싃䵗⫂㕯啸⸴넽녹縱⑑怳欬硟㮩슩倯ㄻ顶뽲⥉潟䝄纘◂◍㴩熩쉰㑲恐ꅡ倣쉐橸䫂偫쉃圶䝴奍㙥噮敠浣⨪칌协ㅪ倴쉙卶䵆⚿</w:t>
      </w:r>
      <w:r>
        <w:rPr/>
        <w:t>ꦱ</w:t>
      </w:r>
      <w:r>
        <w:rPr/>
        <w:t>颬佂숵穥猦䱑其橫暻勂䃂㴯㎬疩숷</w:t>
      </w:r>
      <w:r>
        <w:rPr/>
        <w:t>Ⳃ⨥</w:t>
      </w:r>
      <w:r>
        <w:rPr/>
        <w:t>縣睐顁䙂祥扂</w:t>
      </w:r>
      <w:r>
        <w:rPr/>
        <w:t>ꤪ</w:t>
      </w:r>
      <w:r>
        <w:rPr/>
        <w:t>㎏쉕쉯灦믂喣癅䝧䱈ꥶ杄顊搲숱䑩㤨ꌺ侘칱칇⹕⥑牗숪唫働㡢숻顈浒杕⪏㟂㥭㪥뽃帴</w:t>
      </w:r>
      <w:r>
        <w:rPr/>
        <w:t>ꤽꔮ⭾</w:t>
      </w:r>
      <w:r>
        <w:rPr/>
        <w:t>녪</w:t>
      </w:r>
      <w:r>
        <w:rPr/>
        <w:t>ꕒ</w:t>
      </w:r>
      <w:r>
        <w:rPr/>
        <w:t>浅獒漯滂쉠㕘飂䒩楀爺숺⮩抩쉠呪㝹呠偍穙㑐慉㍅䜫悘幩港揂䝴匹묬⽚暻桘䈮䙩싂䉰眽柂內㈵䱬啒乷璩瑀㙆㍟㇃䀭㥯싂쉐䡁圪熩䌪淂뭖쉬係믍澵⍩</w:t>
      </w:r>
      <w:r>
        <w:rPr/>
        <w:t>ꔥ</w:t>
      </w:r>
      <w:r>
        <w:rPr/>
        <w:t>挲⧂칕欳稻쉪潖ꇂ䖡执栤眴⽏㵵㡅晊㕟슏䄤橂兖⍘噠쉮癦</w:t>
      </w:r>
      <w:r>
        <w:rPr/>
        <w:t>ⱞ</w:t>
      </w:r>
      <w:r>
        <w:rPr/>
        <w:t>쉌㠪溻칬⒣さ刊뼹椬佥兙숪㡫슻䍘␴</w:t>
      </w:r>
      <w:r>
        <w:rPr/>
        <w:t>Ⱖ</w:t>
      </w:r>
      <w:r>
        <w:rPr/>
        <w:t>䠩䗂澏췃뽨⹾䐪呷㔨疩츹쉒畎樨擃㤥彆泂汞⽅塌␤慦⽍</w:t>
      </w:r>
      <w:r>
        <w:rPr/>
        <w:t>ⱘ</w:t>
      </w:r>
      <w:r>
        <w:rPr/>
        <w:t>測쉭숰佲쉋眰⹎㕺㨪䑘䭃㥗呑䛂瞩顋䈣砩쉌兞⥣깺슥啟슻橷㊣뭆㚵瘪썠⽚穡촱㡞</w:t>
      </w:r>
      <w:r>
        <w:rPr/>
        <w:t>⡋</w:t>
      </w:r>
      <w:r>
        <w:rPr/>
        <w:t>祥</w:t>
      </w:r>
      <w:r>
        <w:rPr/>
        <w:t>⡨</w:t>
      </w:r>
      <w:r>
        <w:rPr/>
        <w:t>㑢䧂</w:t>
      </w:r>
      <w:r>
        <w:rPr/>
        <w:t>ꗂ</w:t>
      </w:r>
      <w:r>
        <w:rPr/>
        <w:t>쉺澘숲싂쵈쉞</w:t>
      </w:r>
      <w:r>
        <w:rPr/>
        <w:t>ꖮ⑶</w:t>
      </w:r>
      <w:r>
        <w:rPr/>
        <w:t>䅳</w:t>
      </w:r>
      <w:r>
        <w:rPr/>
        <w:t>ꕲ⨹</w:t>
      </w:r>
      <w:r>
        <w:rPr/>
        <w:t>Ⲙ</w:t>
      </w:r>
      <w:r>
        <w:rPr/>
        <w:t>睲䎏㩢䞥뗂䆩␮戰숰⍟䜽䧂搲쉫䱺頤噩</w:t>
      </w:r>
      <w:r>
        <w:rPr/>
        <w:t>ⶡ</w:t>
      </w:r>
      <w:r>
        <w:rPr/>
        <w:t>숻係牪╞偦ㅌ숩橳㝂獋쉳⬵걖ꅞ⦡䫂⹇썁湆穾権䝵묰㐤儰䁰否</w:t>
      </w:r>
      <w:r>
        <w:rPr/>
        <w:t>⢻</w:t>
      </w:r>
      <w:r>
        <w:rPr/>
        <w:t>ꕸ</w:t>
      </w:r>
      <w:r>
        <w:rPr/>
        <w:t>㫂瀪⽰圪칒쉒欫奸椺憏䜴슡䤥究䫂穮繬硇愮쉐ば㕐</w:t>
      </w:r>
      <w:r>
        <w:rPr/>
        <w:t>ꥂ</w:t>
      </w:r>
      <w:r>
        <w:rPr/>
        <w:t>䄱싂淂㕏瑱輪猥䆩땚掱쉂灊埂䡬㥞</w:t>
      </w:r>
      <w:r>
        <w:rPr/>
        <w:t>ⲱ</w:t>
      </w:r>
      <w:r>
        <w:rPr/>
        <w:t>恚쉤䲬兂抩轔걳掮硵숳㚮</w:t>
      </w:r>
      <w:r>
        <w:rPr/>
        <w:t>⣂</w:t>
      </w:r>
      <w:r>
        <w:rPr/>
        <w:t>輫ㅨ懂䰦䁖秂磂㭕溮ꥲ昣♕쉎禮㛂쉷䚻堫쉪뗃슻ꏂ쉞</w:t>
      </w:r>
      <w:r>
        <w:rPr/>
        <w:t>ꥊ</w:t>
      </w:r>
      <w:r>
        <w:rPr/>
        <w:t>칃♔쉔敫쌪刪䍩쉓泂恞獅</w:t>
      </w:r>
      <w:r>
        <w:rPr/>
        <w:t>Ɑ</w:t>
      </w:r>
      <w:r>
        <w:rPr/>
        <w:t>敁㕭汱楇</w:t>
      </w:r>
      <w:r>
        <w:rPr/>
        <w:t>ⵅ</w:t>
      </w:r>
      <w:r>
        <w:rPr/>
        <w:t>爨呪唽䥳⭕页숭㡔ㅨ䃃㷂㯎池噵⏃去縪恞㵅彔医㘻〥㍴卩䜨桸枩⩣獘쉗⵺싂</w:t>
      </w:r>
      <w:r>
        <w:rPr/>
        <w:t>꧂</w:t>
      </w:r>
      <w:r>
        <w:rPr/>
        <w:t>㮬</w:t>
      </w:r>
      <w:r>
        <w:rPr/>
        <w:t>ꕩ</w:t>
      </w:r>
      <w:r>
        <w:rPr/>
        <w:t>拂悩쉂숸쉮墩䵆⩅④쉵惂쉸楹꥗售ꍲ亩ꄱ瘭噡㢏ꅶ稻䥤咮㝳顑坑⨰쉣塁╲㕠꥚숹步湃樭㇂싂ば䬳슥漽숹䄥숬쉺뭲</w:t>
      </w:r>
      <w:r>
        <w:rPr/>
        <w:t>ⱾⱩ</w:t>
      </w:r>
      <w:r>
        <w:rPr/>
        <w:t>稱忂㍗帰癧䶩뾬占䀲奫ꍉ䔩싂㏂䥞摌䌹䯃췂</w:t>
      </w:r>
      <w:r>
        <w:rPr/>
        <w:t>ꕐ</w:t>
      </w:r>
      <w:r>
        <w:rPr/>
        <w:t>汴쉀含卧戶뗂辘ꌩ幸</w:t>
      </w:r>
      <w:r>
        <w:rPr/>
        <w:t>ꤵ</w:t>
      </w:r>
      <w:r>
        <w:rPr/>
        <w:t>温╆ꎮ儮獒䍦숦</w:t>
      </w:r>
      <w:r>
        <w:rPr/>
        <w:t>ꔰ</w:t>
      </w:r>
      <w:r>
        <w:rPr/>
        <w:t>쉀桹昹珂슬⹸㣂污䝨撮</w:t>
      </w:r>
      <w:r>
        <w:rPr/>
        <w:t>⡦</w:t>
      </w:r>
      <w:r>
        <w:rPr/>
        <w:t>싂〰砨┤機勂䧂뗎娥头桀쉇畂촴⑧嘥㐮묨辬☳冩創䈨◂쉩걩䍬䁓⑐깘⍶⪵㌰啷⩇ꅱ㙰轀槂㇂㙁啊쉄砵珂뭣癫㝯쉬</w:t>
      </w:r>
      <w:r>
        <w:rPr/>
        <w:t>⠷</w:t>
      </w:r>
      <w:r>
        <w:rPr/>
        <w:t>㠽余⩠卖⛂塯䑤䡋⍱ꇍꍲ煱癞䙣支㍙㥀捧</w:t>
      </w:r>
      <w:r>
        <w:rPr/>
        <w:t>Ⱝ</w:t>
      </w:r>
      <w:r>
        <w:rPr/>
        <w:t>獄頻啟璱쉱칀伸䖣ꌭ䁧㩳窻慮䙮⨰뿂硱ꍀ싂㨫㉺䳃㍭⍦〵</w:t>
      </w:r>
      <w:r>
        <w:rPr/>
        <w:t>ꦬ</w:t>
      </w:r>
      <w:r>
        <w:rPr/>
        <w:t>眩䙐㤥⦬朥昤䱰</w:t>
      </w:r>
      <w:r>
        <w:rPr/>
        <w:t>ꦏ</w:t>
      </w:r>
      <w:r>
        <w:rPr/>
        <w:t>父⥪쉖녒獨㥥硫坕䉌䬲㜮淃싃⪩歷ㅇ町쉇瘬⍀啲偁</w:t>
      </w:r>
      <w:r>
        <w:rPr/>
        <w:t>ꤦ</w:t>
      </w:r>
      <w:r>
        <w:rPr/>
        <w:t>㤻䁃쉖牒</w:t>
      </w:r>
      <w:r>
        <w:rPr/>
        <w:t>ꤴ⮻</w:t>
      </w:r>
      <w:r>
        <w:rPr/>
        <w:t>ㅷ</w:t>
      </w:r>
      <w:r>
        <w:rPr/>
        <w:t>ꦻ</w:t>
      </w:r>
      <w:r>
        <w:rPr/>
        <w:t>恘抱牕氫繈⦏㕠⮮쉴떱ㅀ䶘眳坾숊楶쉹싍⑗繋⩮狂制幧牵㨶睕⤲쉫䒩␩扪恡㚏楍</w:t>
      </w:r>
      <w:r>
        <w:rPr/>
        <w:t>⠯</w:t>
      </w:r>
      <w:r>
        <w:rPr/>
        <w:t>歫勂㩂ꅩ⑞쉴奡扦乤塂䌥剰녀⽣捃썓畆牂獠顤숷䱗䩅浳呶쉲㍧䙖撻묤睄瘲╪ㄻ⍴䰷⩡썱燂绂癏쉩浣繑㏂弱僂癫䬹壂刽穐焫彔␬䉶奬懂悱</w:t>
      </w:r>
      <w:r>
        <w:rPr/>
        <w:t>ꗍ</w:t>
      </w:r>
      <w:r>
        <w:rPr/>
        <w:t>ⱚ</w:t>
      </w:r>
      <w:r>
        <w:rPr/>
        <w:t>摾땉䝉畇嘭쉤㨯抻縷浌쉷</w:t>
      </w:r>
      <w:r>
        <w:rPr/>
        <w:t>ⰷ╃</w:t>
      </w:r>
      <w:r>
        <w:rPr/>
        <w:t>灊⛂쉋뾘迍쉣磂㙈뼵뇂갱软幈匽䁖橏⽪쉬題佄䅬</w:t>
      </w:r>
      <w:r>
        <w:rPr/>
        <w:t>⠭</w:t>
      </w:r>
      <w:r>
        <w:rPr/>
        <w:t>㚩숶숶ꍠ䄺㑗⭱䵅썇晄갳凂䳂捘乎숪</w:t>
      </w:r>
      <w:r>
        <w:rPr/>
        <w:t>⢘</w:t>
      </w:r>
      <w:r>
        <w:rPr/>
        <w:t>쉧⑴䅤慩囃쉟刣䁲然㔯䄨㡟瑓⼹쉍쉕穦杬컎挱ꥣ⼥夦帨瞩쉮轄祇깰戺⍙楊湑顒彀⌭⒮歟轙剈</w:t>
      </w:r>
      <w:r>
        <w:rPr/>
        <w:t>ꦬ</w:t>
      </w:r>
      <w:r>
        <w:rPr/>
        <w:t>妩㋂扱畤慪┥㵫䅈微硐싂桑⑟垿㩪㙾걊㗂桾サ匫治剱䙐㮩썞</w:t>
      </w:r>
      <w:r>
        <w:rPr/>
        <w:t>ⲱ▘Ⳃ⩚</w:t>
      </w:r>
      <w:r>
        <w:rPr/>
        <w:t>䦘壂䥋偅슩昪숲煳뼬ヂ곂㙹庥칯㝆硚땰㵀濂氫挽穠瑨♧掮숹갤愭걺</w:t>
      </w:r>
      <w:r>
        <w:rPr/>
        <w:t>ꕦ</w:t>
      </w:r>
      <w:r>
        <w:rPr/>
        <w:t>摠祃䚘是神쉮뼫偉⽴䕢ꏂ땲教뭗㌽썷灁卟婳㠫夲⾬楈䶿瀬</w:t>
      </w:r>
      <w:r>
        <w:rPr/>
        <w:t>ⰸ␪</w:t>
      </w:r>
      <w:r>
        <w:rPr/>
        <w:t>싂⑟䃂</w:t>
      </w:r>
      <w:r>
        <w:rPr/>
        <w:t>ⵤ</w:t>
      </w:r>
      <w:r>
        <w:rPr/>
        <w:t>슏숣䍾顁</w:t>
      </w:r>
      <w:r>
        <w:rPr/>
        <w:t>⠰</w:t>
      </w:r>
      <w:r>
        <w:rPr/>
        <w:t>僂䄵</w:t>
      </w:r>
      <w:r>
        <w:rPr/>
        <w:t>Ⱛ╔</w:t>
      </w:r>
      <w:r>
        <w:rPr/>
        <w:t>䨪摴㮮㜺楤渽㕧䵲棂⍈䇂㭵䣂丨汁徣旂ꌪ劏⑓⍉䳍潶⵱䨴奯伳쉬噦圯쉄䳂汒䅣㑺䉶⵹慭歗쉪㕳䃂卶䥧숱㩧瑂⸣係䧂㑱ㄸꍟ啃⛂㎿㥮⍉干〯䟍庩桚燂壂枱䣃䦩ꍕ穡慪搤犩烃</w:t>
      </w:r>
      <w:r>
        <w:rPr/>
        <w:t>꤬</w:t>
      </w:r>
      <w:r>
        <w:rPr/>
        <w:t>곂飂轧祠䮮䌪䏂歚歱쌱嘺禱쉏㩉剹制䜮儭伵輶</w:t>
      </w:r>
      <w:r>
        <w:rPr/>
        <w:t>⣂</w:t>
      </w:r>
      <w:r>
        <w:rPr/>
        <w:t>婺䲱ㅹㅭ㛍⵲呔瑓걡걧</w:t>
      </w:r>
      <w:r>
        <w:rPr/>
        <w:t>꧂</w:t>
      </w:r>
      <w:r>
        <w:rPr/>
        <w:t>䍃쉋䝟〥䁳偸纮挹桗水⥃ꥬ䅃杉伥⏂⿃䌰Ⓧ㉇撮㣃ꅣ썗夰</w:t>
      </w:r>
      <w:r>
        <w:rPr/>
        <w:t>꧂</w:t>
      </w:r>
      <w:r>
        <w:rPr/>
        <w:t>泂测瀩櫂⒩숺佗㧂商単稱⸹⫂噙档倦嘬걎偂㩪瑐佥䙷넲正⽈迂硚ꅥ싎쉋礤䬦쉊쵗揂쉖䴭걄䥏参䑐⺿칅繫䅍⽷䓂吣䉞썄㨳睷潎겻卸泍䑘꺡㗂橊㦥獩婉䳂ぷ⸻慯喱偘숯㙓㒏</w:t>
      </w:r>
      <w:r>
        <w:rPr/>
        <w:t>ꔦ</w:t>
      </w:r>
      <w:r>
        <w:rPr/>
        <w:t>煊䔴䀬湟䵔ㅙ繘쏂䕷⴦氦剀▮䈴掣䌻㍖䕥⸩㖬㙷杔쵍顓着⿍</w:t>
      </w:r>
      <w:r>
        <w:rPr/>
        <w:t>⣂</w:t>
      </w:r>
      <w:r>
        <w:rPr/>
        <w:t>㢏は攊숫쉒轭䩮渲</w:t>
      </w:r>
      <w:r>
        <w:rPr/>
        <w:t>ⱷ</w:t>
      </w:r>
      <w:r>
        <w:rPr/>
        <w:t>䥋䙬쉂晘婾</w:t>
      </w:r>
      <w:r>
        <w:rPr/>
        <w:t>⠽</w:t>
      </w:r>
      <w:r>
        <w:rPr/>
        <w:t>朣䝰⽸祁슩䁏ꄤ칗塹묦摷曂呑슻䑺ꅵ坁䭤䚮땓䅟厏녆乙嘦䝦擂吽唭걓穘숫桉쉫묩䈴㣂䱓捹㒡㟃䵳</w:t>
      </w:r>
      <w:r>
        <w:rPr/>
        <w:t>ꗂ</w:t>
      </w:r>
      <w:r>
        <w:rPr/>
        <w:t>䵔珂〸慭䷂ꄴ数搨楯</w:t>
      </w:r>
      <w:r>
        <w:rPr/>
        <w:t>ꤺ</w:t>
      </w:r>
      <w:r>
        <w:rPr/>
        <w:t>ꇂ竂䕤侬갫兴惂唴搱䈦</w:t>
      </w:r>
      <w:r>
        <w:rPr/>
        <w:t>Ⳃ</w:t>
      </w:r>
      <w:r>
        <w:rPr/>
        <w:t>唽关頩㣂㬶㏂쉃刵毂⨵쵗␬⻂ㅆ癎⧃䭰츱싂湚䭒컂</w:t>
      </w:r>
      <w:r>
        <w:rPr/>
        <w:t>ⵆ</w:t>
      </w:r>
      <w:r>
        <w:rPr/>
        <w:t>ⱓ</w:t>
      </w:r>
      <w:r>
        <w:rPr/>
        <w:t>弸쉂㉸쉑穄㉏긤圻飂쉉껂䙎圪佰洽䒿㭗숤숷슥㵔긮䑸僂㞵飂</w:t>
      </w:r>
      <w:r>
        <w:rPr/>
        <w:t>⣎</w:t>
      </w:r>
      <w:r>
        <w:rPr/>
        <w:t>婶晰◂媣砮쉊㡇椷ꅓ䥫䐬䭓ꅓ顫㫂剷熻⥤䜪揂奥䛂슣整⌨㎬兗攳䅣싎깮</w:t>
      </w:r>
      <w:r>
        <w:rPr/>
        <w:t>⡵</w:t>
      </w:r>
      <w:r>
        <w:rPr/>
        <w:t>⽩싂亣</w:t>
      </w:r>
      <w:r>
        <w:rPr/>
        <w:t>ꦩ</w:t>
      </w:r>
      <w:r>
        <w:rPr/>
        <w:t>棂䫂╣晘癢ㅲ㇂剈걙㪏숹⽕牎꺡礬汑唰싂佂橪㡏䵑潆榮숵☳땖곂涵扔썖秂㜸숨奅㖮ꄥ뽃숽嫃㵷禘슿堤숮촽摁珂冩祮</w:t>
      </w:r>
      <w:r>
        <w:rPr/>
        <w:t>⡶</w:t>
      </w:r>
      <w:r>
        <w:rPr/>
        <w:t>쉟</w:t>
      </w:r>
      <w:r>
        <w:rPr/>
        <w:t>ꥋ</w:t>
      </w:r>
      <w:r>
        <w:rPr/>
        <w:t>坡扨⩄砭剑싂煋⬰獴搹♦⪘剺㍲ꍣ牋眫睏䵙煎䔱䴮歶䉰䆮㔷入朹㝃</w:t>
      </w:r>
      <w:r>
        <w:rPr/>
        <w:t>꤫</w:t>
      </w:r>
      <w:r>
        <w:rPr/>
        <w:t>㴫游㶬</w:t>
      </w:r>
      <w:r>
        <w:rPr/>
        <w:t>ꥎ</w:t>
      </w:r>
      <w:r>
        <w:rPr/>
        <w:t>慶睲뽇캡쉅懃믃䪵⑏뿂挳⸬⩭깞疮䘦뭎㣂䤬숶帤䯂쉆橵⿂束⭔㭏䉗卺碩쉲䑹振ㆵ媩婌〽㭀恰⬦䑋㗂噑摀숭偖쉖⻎⑦㦮뼺游䌴</w:t>
      </w:r>
      <w:r>
        <w:rPr/>
        <w:t>ⱸ</w:t>
      </w:r>
      <w:r>
        <w:rPr/>
        <w:t>쉀噄杄欩弻⩐嘤仂䑱쉱瀬剈</w:t>
      </w:r>
      <w:r>
        <w:rPr/>
        <w:t>Ⱙ␴</w:t>
      </w:r>
      <w:r>
        <w:rPr/>
        <w:t>䲱玮挫噏⎡塏숯䡦䁇幺숭숥䙟걇춱場榿</w:t>
      </w:r>
      <w:r>
        <w:rPr/>
        <w:t>Ɐ⌴</w:t>
      </w:r>
      <w:r>
        <w:rPr/>
        <w:t>琦겱潬昲卒䉵禩瀱㟂䍹쉚녟噄桍未⽀春</w:t>
      </w:r>
      <w:r>
        <w:rPr/>
        <w:t>ⵔ⨨</w:t>
      </w:r>
      <w:r>
        <w:rPr/>
        <w:t>䨷䱉頺䅷晚嘰쉦弸</w:t>
      </w:r>
      <w:r>
        <w:rPr/>
        <w:t>⡾</w:t>
      </w:r>
      <w:r>
        <w:rPr/>
        <w:t>ꦣ</w:t>
      </w:r>
      <w:r>
        <w:rPr/>
        <w:t>䂿怮㬤쉤㦏煑捧慓幭㑺⼳禡矂⭍싂縭縪⑔ꇂ䥖⩢奵쉳⤽乲主䐶⸥╭柂奘氪繡껂廂ꅋ廂序</w:t>
      </w:r>
      <w:r>
        <w:rPr/>
        <w:t>ꤨ</w:t>
      </w:r>
      <w:r>
        <w:rPr/>
        <w:t>칍땄⹳䰸潞淎ㄱ䈪瞿㴺쉞숸煑䝠</w:t>
      </w:r>
      <w:r>
        <w:rPr/>
        <w:t>ꦣ⫂</w:t>
      </w:r>
      <w:r>
        <w:rPr/>
        <w:t>槂숦⌲恙栣繺呡畟轕涵潡穇囂怩副썌⥊뼸㐱奧숨컂忂禥㔯䵳</w:t>
      </w:r>
      <w:r>
        <w:rPr/>
        <w:t>⠮</w:t>
      </w:r>
      <w:r>
        <w:rPr/>
        <w:t>㉩掿䇍ꍤ㥲㯂☣婪㈦䉭㙕係奯䁫㉁䩵쉖癤疮⚥땤敚䅋夫剬恩獷晣䷎㝘吭䁰恥숣䡸⑁㜵椭磂ꥪ嫃彄쉕䉁쵾睅쉍ꇂ㘴㥟痂汌氤녩〉㉨兙⌷何㘲条額숊숽䉣쉵ꥠ숹佷䂿겮⩯⸦庘㞵㚬䭞쵢礲刵乏䵉숪頦䎱</w:t>
      </w:r>
      <w:r>
        <w:rPr/>
        <w:t>ⲩ</w:t>
      </w:r>
      <w:r>
        <w:rPr/>
        <w:t>捈㟂⽪湯ㅃ쉐뼶뭤뭤ㅤ畣㙹ㅫ撮祵疱扯䩸挰</w:t>
      </w:r>
      <w:r>
        <w:rPr/>
        <w:t>Ⳃ</w:t>
      </w:r>
      <w:r>
        <w:rPr/>
        <w:t>曃穗晚漤梱慔뮏扄獇濂㑧⹉乸挷场堻숮ꅏ겥㝟瀳숴ꄫ䫂䍵묯㍃녴儩䈫䔴ㆡ捞</w:t>
      </w:r>
      <w:r>
        <w:rPr/>
        <w:t>ꗂ</w:t>
      </w:r>
      <w:r>
        <w:rPr/>
        <w:t>幭뿎䝡⸪⽲䫂歄ㄷ凂갪眻顩쉧帲⭘瑄妵딤㗂䈻矂灸昴</w:t>
      </w:r>
      <w:r>
        <w:rPr/>
        <w:t>꧂</w:t>
      </w:r>
      <w:r>
        <w:rPr/>
        <w:t>歋㉰싂盂쉚</w:t>
      </w:r>
      <w:r>
        <w:rPr/>
        <w:t>⡱</w:t>
      </w:r>
      <w:r>
        <w:rPr/>
        <w:t>婍繀ꎻ⥖ꍡ㕡硈坤䥁歫橡弽겮◎縵䎩뿍ꍵ欰䰸氲噙汞漱但칄敊啫熮㑳汱凎⥁쉱썘ꅷ桯䖵숻⍃긬㘬곂녾㙇㯂留㑺歂婚⬰佯ꍊ䈭咘硕橗塲䩩湲䠺秃㭬췂砶㭧硑㵡䈵攦䖿㬵䁯㐻琯ꌥ㝈橤印</w:t>
      </w:r>
      <w:r>
        <w:rPr/>
        <w:t>ꗂ</w:t>
      </w:r>
      <w:r>
        <w:rPr/>
        <w:t>番쉇</w:t>
      </w:r>
      <w:r>
        <w:rPr/>
        <w:t>⠸</w:t>
      </w:r>
      <w:r>
        <w:rPr/>
        <w:t>䨫♒믃</w:t>
      </w:r>
      <w:r>
        <w:rPr/>
        <w:t>ⱦ</w:t>
      </w:r>
      <w:r>
        <w:rPr/>
        <w:t>숪轉獏</w:t>
      </w:r>
      <w:r>
        <w:rPr/>
        <w:t>ꕠ</w:t>
      </w:r>
      <w:r>
        <w:rPr/>
        <w:t>쉍⫂圪║쉆奠滂䜸ꥫ啬歄쉮ꅐ恟圱渺깃갽캥</w:t>
      </w:r>
      <w:r>
        <w:rPr/>
        <w:t>⡗</w:t>
      </w:r>
      <w:r>
        <w:rPr/>
        <w:t>迎㉵넥䴷匴㩂儯㇂㌮⭇</w:t>
      </w:r>
      <w:r>
        <w:rPr/>
        <w:t>⡗</w:t>
      </w:r>
      <w:r>
        <w:rPr/>
        <w:t>䃂頹䵃⨬輭纩ꇂ슻嘹⹏걉╠惂焣㭬㊱⭦꺵僂䟂係桴慴␱ꅬ檥汫䚬숷繨㡊䱣䡹</w:t>
      </w:r>
      <w:r>
        <w:rPr/>
        <w:t>⠷</w:t>
      </w:r>
      <w:r>
        <w:rPr/>
        <w:t>䴣喏疥捑쉢秂數䴣慵窩년佣楈㵬䥅䦘瓎憡췂慒盂案⹷侬䐦㉮♄溡拂쏎庘弸㌨硇䅏婬습䅊仂戤숺☰啨輩妩쎡睩쉆攰庱忂幆奏싍⨱迍╷璮⽉潘땫硓㈨㝏灾㍺啀汭⨻⩈⩲</w:t>
      </w:r>
      <w:r>
        <w:rPr/>
        <w:t>ꤲ</w:t>
      </w:r>
      <w:r>
        <w:rPr/>
        <w:t>⣃</w:t>
      </w:r>
      <w:r>
        <w:rPr/>
        <w:t>㫂</w:t>
      </w:r>
      <w:r>
        <w:rPr/>
        <w:t>ꤨ</w:t>
      </w:r>
      <w:r>
        <w:rPr/>
        <w:t>辮ꥭ顐숵㛂⥩⯃眱䍐썏桤뭆晒偣⩇拎绂眵⑆⩇檿</w:t>
      </w:r>
      <w:r>
        <w:rPr/>
        <w:t>ꕚ</w:t>
      </w:r>
      <w:r>
        <w:rPr/>
        <w:t>焻契┭싂猤㵱䝧皣걃㩙㡮眭ꅗ㗂湪濂䁣ꥪ㘻⩒뭆숦䴨⏍</w:t>
      </w:r>
      <w:r>
        <w:rPr/>
        <w:t>⡱</w:t>
      </w:r>
      <w:r>
        <w:rPr/>
        <w:t>㠽唶䏂怺슬</w:t>
      </w:r>
      <w:r>
        <w:rPr/>
        <w:t>ⴥ</w:t>
      </w:r>
      <w:r>
        <w:rPr/>
        <w:t>㑢쉐癉ꌽ㚬㔪榱嚩땃埍ꍷ䎩嫎㮱礩喿柂呁㕐炻깆㌷燂浆㥷轪</w:t>
      </w:r>
      <w:r>
        <w:rPr/>
        <w:t>ⵡ</w:t>
      </w:r>
      <w:r>
        <w:rPr/>
        <w:t>㇂汰祍뽅琥毃⨻奉帥췂僂旂〻䁑</w:t>
      </w:r>
      <w:r>
        <w:rPr/>
        <w:t>⠰</w:t>
      </w:r>
      <w:r>
        <w:rPr/>
        <w:t>㕞段䙘晞䉎皘楌뽩⩺毂⮡炱䅪桃䝇参숱䮵⫂쉖숽東䟂싂炏㴸쉴뼳㞬吷䕠偂婐깈瀲歙婧㉥窏⥇懂橀ꥣ檮</w:t>
      </w:r>
      <w:r>
        <w:rPr/>
        <w:t>ꤽ</w:t>
      </w:r>
      <w:r>
        <w:rPr/>
        <w:t>督業쉾⽧主戬</w:t>
      </w:r>
      <w:r>
        <w:rPr/>
        <w:t>ꤱ</w:t>
      </w:r>
      <w:r>
        <w:rPr/>
        <w:t>穫녚氮埂〱뮻숴긫焴瑹</w:t>
      </w:r>
      <w:r>
        <w:rPr/>
        <w:t>⣂</w:t>
      </w:r>
      <w:r>
        <w:rPr/>
        <w:t>딦塁珂猺畫기婴绂䥥䵔灀杣牫〭斮琊戥湯く瀴婘桤썣煎╰凂</w:t>
      </w:r>
      <w:r>
        <w:rPr/>
        <w:t>꧂</w:t>
      </w:r>
      <w:r>
        <w:rPr/>
        <w:t>瑣杅恡儹</w:t>
      </w:r>
      <w:r>
        <w:rPr/>
        <w:t>꤭</w:t>
      </w:r>
      <w:r>
        <w:rPr/>
        <w:t>ⲿ</w:t>
      </w:r>
      <w:r>
        <w:rPr/>
        <w:t>㠨熵㞩䝴䝠㬥Ⓜ桵䫂昸旍묩慹⥑睖㭠器壂乥䰬</w:t>
      </w:r>
      <w:r>
        <w:rPr/>
        <w:t>ⴸ</w:t>
      </w:r>
      <w:r>
        <w:rPr/>
        <w:t>䇂濂媮㴥㬫盂畭潆㴯搭䡈䁡䫎煤</w:t>
      </w:r>
      <w:r>
        <w:rPr/>
        <w:t>ⰶ</w:t>
      </w:r>
      <w:r>
        <w:rPr/>
        <w:t>쉅妡꥖滂♚煓㑔买㪵䩀䅞彬⤦南婤⩠㨣㖿狂㵅嗂旂ꄰ噃垬썖㔭晕땲癈</w:t>
      </w:r>
      <w:r>
        <w:rPr/>
        <w:t>⡁</w:t>
      </w:r>
      <w:r>
        <w:rPr/>
        <w:t>唪㈭こ形棂䱰쉄╇걶</w:t>
      </w:r>
      <w:r>
        <w:rPr/>
        <w:t>ꤹ</w:t>
      </w:r>
      <w:r>
        <w:rPr/>
        <w:t>摔⹕䳂䑒顈潦</w:t>
      </w:r>
      <w:r>
        <w:rPr/>
        <w:t>ⶮ</w:t>
      </w:r>
      <w:r>
        <w:rPr/>
        <w:t>瓃繾乌뭀侵参㭇걶녋⌣匬䞬恢</w:t>
      </w:r>
      <w:r>
        <w:rPr/>
        <w:t>ⷂ</w:t>
      </w:r>
      <w:r>
        <w:rPr/>
        <w:t>쉢䙾♠㡬杴숯牒⭘䵸忂ꅏ숪侬幃쉡⥀䮩숴쉥숸乫矂딴㉠泂⩖⍲⽄䭡싂参奖걙獂썫⼣</w:t>
      </w:r>
      <w:r>
        <w:rPr/>
        <w:t>⢩</w:t>
      </w:r>
      <w:r>
        <w:rPr/>
        <w:t>坋숯쉶瀪枱䰷煢卓Ⓙ䠣┽긦</w:t>
      </w:r>
      <w:r>
        <w:rPr/>
        <w:t>ꖘ</w:t>
      </w:r>
      <w:r>
        <w:rPr/>
        <w:t>条츸䁙䴲㔻⮥夷測촺䘥갷䔺땉㵟猵晄⥷</w:t>
      </w:r>
      <w:r>
        <w:rPr/>
        <w:t>ⵊ</w:t>
      </w:r>
      <w:r>
        <w:rPr/>
        <w:t>㬰杘ヂ椣塂獡珂恟㡖䖣ね⍦〯ꥵ뼩ꍠ摤숵</w:t>
      </w:r>
      <w:r>
        <w:rPr/>
        <w:t>꤫⭺</w:t>
      </w:r>
      <w:r>
        <w:rPr/>
        <w:t>繺ꅟ㵾쉒㍰㉂坦晹</w:t>
      </w:r>
      <w:r>
        <w:rPr/>
        <w:t>ⵀ</w:t>
      </w:r>
      <w:r>
        <w:rPr/>
        <w:t>狂䬷唺捤扞쉍轑䅨栳頶⽴</w:t>
      </w:r>
      <w:r>
        <w:rPr/>
        <w:t>ꕵ</w:t>
      </w:r>
      <w:r>
        <w:rPr/>
        <w:t>灾礶婾</w:t>
      </w:r>
      <w:r>
        <w:rPr/>
        <w:t>ꤻ</w:t>
      </w:r>
      <w:r>
        <w:rPr/>
        <w:t>䁌硁䑫㨪䭬㙚椬氲祥⬶䞡䠩坭畣稶祘剑ꄱ</w:t>
      </w:r>
      <w:r>
        <w:rPr/>
        <w:t>ⱓ</w:t>
      </w:r>
      <w:r>
        <w:rPr/>
        <w:t>堨挺䔦쉘</w:t>
      </w:r>
      <w:r>
        <w:rPr/>
        <w:t>ꕡ</w:t>
      </w:r>
      <w:r>
        <w:rPr/>
        <w:t>㤮稸⩵㎮潥㌦숫痂䳂礤杫牕睐浗⥰㗃㩞䷂䑞⩮仂栤挳䙤汀㈮⵸撻辱奕숤䀳⸱劏喻枥彥縩쉄摒뭚㩐㞱숶꥞梥䅮㜵海⤵刴皡쉯堸ꌦ</w:t>
      </w:r>
      <w:r>
        <w:rPr/>
        <w:t>ⷎ</w:t>
      </w:r>
      <w:r>
        <w:rPr/>
        <w:t>睏堺䭶㕍쌶稪㥤乙㈭暣漪㧃⯂䅧⵱嗂轎悬頳喬숽繄亻</w:t>
      </w:r>
      <w:r>
        <w:rPr/>
        <w:t>ⴻ</w:t>
      </w:r>
      <w:r>
        <w:rPr/>
        <w:t>뇂畸歃㡃础嘲牦婺╚긻뽖칳潋䝑啩㕢Ⓧ浚瓂㜬⼦♟⿃㫂浱䔪치塸慪煭숨㈯쉯⤰䙀♓轌⥴个䰻礪戺桱넣⑃䩨곂擃슿꤮⾩췂</w:t>
      </w:r>
      <w:r>
        <w:rPr/>
        <w:t>⡁</w:t>
      </w:r>
      <w:r>
        <w:rPr/>
        <w:t>爯⼫쎩㑞㍣갹椰斥䵣뽨⩲䭾⏂⽬牂䑄痃쵆숴珃싂〯啴㚵싂쵎</w:t>
      </w:r>
      <w:r>
        <w:rPr/>
        <w:t>Ⳃ</w:t>
      </w:r>
      <w:r>
        <w:rPr/>
        <w:t>걬墬䱰䁡</w:t>
      </w:r>
      <w:r>
        <w:rPr/>
        <w:t>ⷍ</w:t>
      </w:r>
      <w:r>
        <w:rPr/>
        <w:t>䝫瑃塒祩쉴噊唥⛂椪嘯瓂⾱䢻녓䘭숪抣偨싂♞뽟䄫䮿樮女顩濂㪣䁷櫃癌乺㥕唱煸⽏䙥쉑놵숯息⩸坱啨碣쉉穉攥䮡싂轶䂩姂⥮숷ㄸ䑩䇃炱숽徻㘥刴矂穞⏂怬⑘⹳繞㉖轓깯繠䎵墡ㆮ垩슬侵곎癀㑇쵢⼫扢쉳쉯搤츸</w:t>
      </w:r>
      <w:r>
        <w:rPr/>
        <w:t>ꕅ</w:t>
      </w:r>
      <w:r>
        <w:rPr/>
        <w:t>犱ㅊ䘳㠊䍱顩</w:t>
      </w:r>
      <w:r>
        <w:rPr/>
        <w:t>⡢⥟</w:t>
      </w:r>
      <w:r>
        <w:rPr/>
        <w:t>䀪ꇂ洳硡倪偹</w:t>
      </w:r>
      <w:r>
        <w:rPr/>
        <w:t>⣂</w:t>
      </w:r>
      <w:r>
        <w:rPr/>
        <w:t>쵇㞿뭘殱挩</w:t>
      </w:r>
      <w:r>
        <w:rPr/>
        <w:t>ꥉ</w:t>
      </w:r>
      <w:r>
        <w:rPr/>
        <w:t>氯⻂卙疩颏䳂㏎</w:t>
      </w:r>
      <w:r>
        <w:rPr/>
        <w:t>ꕀ</w:t>
      </w:r>
      <w:r>
        <w:rPr/>
        <w:t>搽╠쉧游㫂㙄杂䐰⼬卾塟轪㥹䩍湳ꎏ奠숪</w:t>
      </w:r>
      <w:r>
        <w:rPr/>
        <w:t>ⴳ</w:t>
      </w:r>
      <w:r>
        <w:rPr/>
        <w:t>呄呷ꌱ</w:t>
      </w:r>
      <w:r>
        <w:rPr/>
        <w:t>ⵚ</w:t>
      </w:r>
      <w:r>
        <w:rPr/>
        <w:t>쉓䔪睶奰䥮卥㡊墘쉉뽎</w:t>
      </w:r>
      <w:r>
        <w:rPr/>
        <w:t>ꤰ</w:t>
      </w:r>
      <w:r>
        <w:rPr/>
        <w:t>쉟煞숵⿂㙆晑땆喬䶥塺䠹⺣</w:t>
      </w:r>
      <w:r>
        <w:rPr/>
        <w:t>ꦬ⌯</w:t>
      </w:r>
      <w:r>
        <w:rPr/>
        <w:t>匩硢义晳⎏洩</w:t>
      </w:r>
      <w:r>
        <w:rPr/>
        <w:t>Ⱞ</w:t>
      </w:r>
      <w:r>
        <w:rPr/>
        <w:t>㥤偟卷쉙䷂걔슩杏恚䳂ㅊ䗂숪嘵呵洸本瘻㉷쉄⼪捄㵐䥎慕倸杊깖彘慩</w:t>
      </w:r>
      <w:r>
        <w:rPr/>
        <w:t>⣂</w:t>
      </w:r>
      <w:r>
        <w:rPr/>
        <w:t>ㅫ</w:t>
      </w:r>
      <w:r>
        <w:rPr/>
        <w:t>ꖩ</w:t>
      </w:r>
      <w:r>
        <w:rPr/>
        <w:t>稳⭥烂㈥佖稵唽ꆘ彦噦瑉⦡숨싂ォ쉕沣䱒噠敚⽈㦬彷偔䉘轲⽆㢻䱞쵹㙞</w:t>
      </w:r>
      <w:r>
        <w:rPr/>
        <w:t>ꤸ</w:t>
      </w:r>
      <w:r>
        <w:rPr/>
        <w:t>㍳⻂䏂㭲㥀辬摓⮘걊㤹㬰燂剰刲攺嗂㈮ꍱ晪䦏䍀깦墥䈶놱ꇂ焰砬</w:t>
      </w:r>
      <w:r>
        <w:rPr/>
        <w:t>꤫</w:t>
      </w:r>
      <w:r>
        <w:rPr/>
        <w:t>瀯咱ꅔ泂슮㕐救⍒吰쉚긻淂摪ꍃ涥쵵溮</w:t>
      </w:r>
      <w:r>
        <w:rPr/>
        <w:t>⠥</w:t>
      </w:r>
      <w:r>
        <w:rPr/>
        <w:t>숬毃戮쉟埂쉖⥟硩䭞琥丣슏敯否㥸噞䐣啥噷쉄乑</w:t>
      </w:r>
      <w:r>
        <w:rPr/>
        <w:t>꧂</w:t>
      </w:r>
      <w:r>
        <w:rPr/>
        <w:t>䩇湤樫╋央皱暣쉥뗂珂</w:t>
      </w:r>
      <w:r>
        <w:rPr/>
        <w:t>ⵚ</w:t>
      </w:r>
      <w:r>
        <w:rPr/>
        <w:t>ꄯ唬空⫂뇂쉏⥶쉸剠徻슏숨兔嗂㶘숯슻숨欦䍦潎㥨剆㐬䅵⑑싂带녇</w:t>
      </w:r>
      <w:r>
        <w:rPr/>
        <w:t>ⱋ</w:t>
      </w:r>
      <w:r>
        <w:rPr/>
        <w:t>숴뽴汲硕䤨妮橺倨噯䄣䝈洪橞樺㙭慰쉯㍦獳憩剷恚㜥㡀榮扲쵄쉅⽟䵚숲㉮樹㑾䧂朵係別画싍⽟뽲冣쉮⥣䃍㏂숹矎乾奩숵夺疏㟂숭幧迂ꅣ㉱啵礳狂唦㣂淂䩰쉙</w:t>
      </w:r>
      <w:r>
        <w:rPr/>
        <w:t>ꕬ</w:t>
      </w:r>
      <w:r>
        <w:rPr/>
        <w:t>쵠坪縻獏슥슬姂⫂ꄬ䌳쉞㣂䥂伻┽㕚優䁩敌侘⥖㕂䉬煆纣숳㤶倴</w:t>
      </w:r>
      <w:r>
        <w:rPr/>
        <w:t>ꦿ</w:t>
      </w:r>
      <w:r>
        <w:rPr/>
        <w:t>싂噂⛂⩐㩠䤶ꍮ갦愶쉒쉳惂㵭䏃䓂숱⬥暩䦩ㅂ何柃␯⛎쉇</w:t>
      </w:r>
      <w:r>
        <w:rPr/>
        <w:t>ⶵ</w:t>
      </w:r>
      <w:r>
        <w:rPr/>
        <w:t>收䩆⯂쉯桠劣⩸懂禿顢⚻䮏년㍸玏숽睚歑싃橴斮轪䭳焩䧎</w:t>
      </w:r>
      <w:r>
        <w:rPr/>
        <w:t>ꦡ</w:t>
      </w:r>
      <w:r>
        <w:rPr/>
        <w:t>⠣</w:t>
      </w:r>
      <w:r>
        <w:rPr/>
        <w:t>㎱ꄳ㘨ꥨ朴</w:t>
      </w:r>
      <w:r>
        <w:rPr/>
        <w:t>ꕤ</w:t>
      </w:r>
      <w:r>
        <w:rPr/>
        <w:t>渵獉剂㜩㩹뇂旎</w:t>
      </w:r>
      <w:r>
        <w:rPr/>
        <w:t>ꥆ</w:t>
      </w:r>
      <w:r>
        <w:rPr/>
        <w:t>놻帯䭭娦㍁╉겿朮췂則捾師䘳售䇂瓂⤣쉯礥ꍊぬ乑竂䤫쉩ꅱ睤䔲⍰煋輩</w:t>
      </w:r>
      <w:r>
        <w:rPr/>
        <w:t>⡯</w:t>
      </w:r>
      <w:r>
        <w:rPr/>
        <w:t>碥㝋神摉匽煬夰슿頩䉺</w:t>
      </w:r>
      <w:r>
        <w:rPr/>
        <w:t>ꥏ</w:t>
      </w:r>
      <w:r>
        <w:rPr/>
        <w:t>㴷ꍁꄱ싂</w:t>
      </w:r>
      <w:r>
        <w:rPr/>
        <w:t>ⵗ</w:t>
      </w:r>
      <w:r>
        <w:rPr/>
        <w:t>憥䔫쉮瀹捔䥊䉵숤妘ㅎ塏晲䞘쉵濂깞䍍㨥깪斩潁䄲♪婃칃䳂ꄴ勃栩䅅⾱噬⭲쉍┯슡摸獗䶩儸佃佭묪䠊㝮戥杹顅␪懂뗂楊㬰灐쉒晍꺡䈨ꥭ䄴兕卲㈴⩹幫灦</w:t>
      </w:r>
      <w:r>
        <w:rPr/>
        <w:t>Ɫ</w:t>
      </w:r>
      <w:r>
        <w:rPr/>
        <w:t>秎橈堩縻丷刽ꄪ㗂␪㐸</w:t>
      </w:r>
      <w:r>
        <w:rPr/>
        <w:t>ꕈ</w:t>
      </w:r>
      <w:r>
        <w:rPr/>
        <w:t>䥫猰㏂扎凂䄭㍪硪쵨⍅た做쉢⍃㇂戶㙕썐嗂棂ꄳ澱癎掣ꅥ堰㕧ꍗ⛂䱭㍷璣㔥</w:t>
      </w:r>
      <w:r>
        <w:rPr/>
        <w:t>ꤥ</w:t>
      </w:r>
      <w:r>
        <w:rPr/>
        <w:t>穀匯㉎牆㌴㩟쉪㥥愱ꍌ㟂쉋노獆痃晋</w:t>
      </w:r>
      <w:r>
        <w:rPr/>
        <w:t>⡱</w:t>
      </w:r>
      <w:r>
        <w:rPr/>
        <w:t>幢⹟㐪䵴琺祑쎏딱撥恩桳⩦浑啈딪╭廂쉟</w:t>
      </w:r>
      <w:r>
        <w:rPr/>
        <w:t>ꤦ</w:t>
      </w:r>
      <w:r>
        <w:rPr/>
        <w:t>搹嘬狍她䙯䳂癠但仂㵆獾뇂㫂圬櫃婇繞䌷浶䢱㤸捉愹⽍䝨婉揂咿쉃怶㬴╃獍㍎伬숩⹗奉煖䮥伮♰楷㴨幟⵬숳犵湵</w:t>
      </w:r>
      <w:r>
        <w:rPr/>
        <w:t>Ⳃ</w:t>
      </w:r>
      <w:r>
        <w:rPr/>
        <w:t>ꥷ㵍歘┵塷挲䯃䡨⑍㝯晁䢥㵳癓싃痂⩚숪息䤬䔷䑐飂⏂</w:t>
      </w:r>
      <w:r>
        <w:rPr/>
        <w:t>ⰰ</w:t>
      </w:r>
      <w:r>
        <w:rPr/>
        <w:t>㡬の쉒⤹㕯砸⤩⥬숱╰䉒稹ㅩ橤歚嗂뽌䶱摶潔轔囂惂⑄쉙숪쌸⑂␽澮硅垱숷攲礽慸㥹촹쉐橏杂</w:t>
      </w:r>
      <w:r>
        <w:rPr/>
        <w:t>ꦣ</w:t>
      </w:r>
      <w:r>
        <w:rPr/>
        <w:t>넥㝎㔻幑⍘硪擂䖵㧂垬숦伤⵺猺곂盂䡴슩⩐穖桬儩숪⍮桅塢䑂⨰숦⪻地敡썋䱂꥙弦仂쌨䰩⍗䅖秂䀮쌵곎畷썙癵版㐳╠婠⑍焯슘煂㌩硕</w:t>
      </w:r>
      <w:r>
        <w:rPr/>
        <w:t>ⱂ</w:t>
      </w:r>
      <w:r>
        <w:rPr/>
        <w:t>쉣䵑⩘싂㐦拂⎱㛂採⩪⑹쉾癏슩窡妮掘㉞ꄮ参甯歊䝹姂听畧</w:t>
      </w:r>
      <w:r>
        <w:rPr/>
        <w:t>ⵆ</w:t>
      </w:r>
      <w:r>
        <w:rPr/>
        <w:t>敔㒵求쉁䜲쉮捏㍆㭠쉱堤쉶넯䥪浏뽺⽓旂啶朷㡗硆䕙㈮䑷캱䝋숦懂쉆䑅쉡繚慨␪污</w:t>
      </w:r>
      <w:r>
        <w:rPr/>
        <w:t>ꥒ</w:t>
      </w:r>
      <w:r>
        <w:rPr/>
        <w:t>㉪⽡숫幊抿⩎뭈兖⩎㥄</w:t>
      </w:r>
      <w:r>
        <w:rPr/>
        <w:t>ꔪ</w:t>
      </w:r>
      <w:r>
        <w:rPr/>
        <w:t>뇂奮縪畣㷂桞ꌥ䰥⚘报⼨䱁쏂䡾䆬겏①浐ㄪ神ッ䉚繆慭⍀䵥灃獮汥㔣剈칀浖埂쉎⯂⬥佪쉅縪㋂㠯捑촫䉪旃竎徬光攰⨪湆쉩㢿⩑繶彀轖丹ꅐ숶吸捃係ꌣ䀹ꍑ垻⑟싂松☤숻⹊癮䢮㫂♑晷⼻써敇뮮測严쉴帯奄呢睱녞꺱䍰쉹䍂潎䩊</w:t>
      </w:r>
      <w:r>
        <w:rPr/>
        <w:t>ⷂ</w:t>
      </w:r>
      <w:r>
        <w:rPr/>
        <w:t>㝒瑢㕤뿂쌲楲浾䍠周丩䧂嘶⩷㘬潠⭠氮땒䱀뿎⪣㉐캥㜦獌婏쉎砤㥔渺奨⩡瑺瀥䔻㙏急⴮斿䶬⬴潶偳슮縱繇け㍦㌤츩牭呈쉳녷</w:t>
      </w:r>
      <w:r>
        <w:rPr/>
        <w:t>ꔫ</w:t>
      </w:r>
      <w:r>
        <w:rPr/>
        <w:t>⽹␥吻眊疘䙳⚡썎꺏碻摟㍍唵珂頦</w:t>
      </w:r>
      <w:r>
        <w:rPr/>
        <w:t>⡚</w:t>
      </w:r>
      <w:r>
        <w:rPr/>
        <w:t>愷湸䑩䕟싎⹎瀽癡뭺値睹塀㥀⽘顱㓎㝅㭌厬祧숳急ꅮ䴹슮栽⥀㈵쉺楫⩅吷䥶塱㎩佩弣</w:t>
      </w:r>
      <w:r>
        <w:rPr/>
        <w:t>⣃</w:t>
      </w:r>
      <w:r>
        <w:rPr/>
        <w:t>忂䄦⨣奣潊琨昫吸磂㈰徘</w:t>
      </w:r>
      <w:r>
        <w:rPr/>
        <w:t>ⵖ</w:t>
      </w:r>
      <w:r>
        <w:rPr/>
        <w:t>ꍩ┱㬻纡쉴♤䩱㟂獠뾥婔䴷䩮㜻䈪汖熥쉔係兆炏輰湍쉏犱顰䎻</w:t>
      </w:r>
      <w:r>
        <w:rPr/>
        <w:t>⢣</w:t>
      </w:r>
      <w:r>
        <w:rPr/>
        <w:t>뽊쉊츳㬳</w:t>
      </w:r>
      <w:r>
        <w:rPr/>
        <w:t>ꖬ</w:t>
      </w:r>
      <w:r>
        <w:rPr/>
        <w:t>㑥⵮긯⭴년夺⑩ケ橕</w:t>
      </w:r>
      <w:r>
        <w:rPr/>
        <w:t>ꥏ</w:t>
      </w:r>
      <w:r>
        <w:rPr/>
        <w:t>扵⦩䔷⦘쉑넽</w:t>
      </w:r>
      <w:r>
        <w:rPr/>
        <w:t>ⱕ</w:t>
      </w:r>
      <w:r>
        <w:rPr/>
        <w:t>䌹놡睹核坐噙䱍</w:t>
      </w:r>
      <w:r>
        <w:rPr/>
        <w:t>ⵟ</w:t>
      </w:r>
      <w:r>
        <w:rPr/>
        <w:t>쉖䨭</w:t>
      </w:r>
      <w:r>
        <w:rPr/>
        <w:t>⡡⩀⍈ⴭ</w:t>
      </w:r>
      <w:r>
        <w:rPr/>
        <w:t>긪䀥携捚犩瞬⩘洮泎쉇埂湀樮汒壂媡딥ㅥ塢摩</w:t>
      </w:r>
      <w:r>
        <w:rPr/>
        <w:t>⣎</w:t>
      </w:r>
      <w:r>
        <w:rPr/>
        <w:t>䭚塹廃䂘幘楈뽇䠶督</w:t>
      </w:r>
      <w:r>
        <w:rPr/>
        <w:t>ꗂ</w:t>
      </w:r>
      <w:r>
        <w:rPr/>
        <w:t>ꏂ爥ꅅ䌰</w:t>
      </w:r>
      <w:r>
        <w:rPr/>
        <w:t>ⶵ</w:t>
      </w:r>
      <w:r>
        <w:rPr/>
        <w:t>灃곂䙸婂さ畖</w:t>
      </w:r>
      <w:r>
        <w:rPr/>
        <w:t>⡑</w:t>
      </w:r>
      <w:r>
        <w:rPr/>
        <w:t>弦㖩숹㓃䊏坭습⬶瀲㢣䯂恵問㑒䛎㟂⭎⵮䉚㑞㠺佹땚⽭⼱㡕治㛂⵬㑍깕䡋璩浤ꏂ걵㎥쉲㷂슏晵⩥숷㣂㥆瑯쉠矂䭤冱磂圻슘〦奄⽔쉉숪넱⑔㡓轑䘬爺惂扳斘浐睭䕩쉫</w:t>
      </w:r>
      <w:r>
        <w:rPr/>
        <w:t>ⵌ</w:t>
      </w:r>
      <w:r>
        <w:rPr/>
        <w:t>夹卪恕仂⹟坰敔橶倬뭳坹㩶䆵吣助䢥浑㣂⑓깆㕊⛂濂㕺䐦景쌽⽚믂</w:t>
      </w:r>
      <w:r>
        <w:rPr/>
        <w:t>꧂</w:t>
      </w:r>
      <w:r>
        <w:rPr/>
        <w:t>㡱⽤楃쉸礴䲡怵㍧畞숪瘮䂡쉈轺㔲妬♲䌶䉇땞洽䙞疿乄쉒啖摷惍佞䱃䗍</w:t>
      </w:r>
      <w:r>
        <w:rPr/>
        <w:t>ꕘ</w:t>
      </w:r>
      <w:r>
        <w:rPr/>
        <w:t>呺䙫쉲⦣冘匬䅘䛎䈮歖冬反㪻嫂㇂䕍顕칦⻍쉺뭥쉱涏칹婱⩄⽣</w:t>
      </w:r>
      <w:r>
        <w:rPr/>
        <w:t>⡀</w:t>
      </w:r>
      <w:r>
        <w:rPr/>
        <w:t>㑨伵嚥獕悥칱物攺㙄偈칲㐶淂歂仂㙤⽪劘ꍥ뽄僂숦楗㵴祚煩湰瀨㵈㇂愣顈坎䵠⵱塦幨獵廂䑕䶏㍹煮湸擂䴰숪썲䩶挻땡⤴旂䑵숮㎏怯⑁湧䟍</w:t>
      </w:r>
      <w:r>
        <w:rPr/>
        <w:t>⡚</w:t>
      </w:r>
      <w:r>
        <w:rPr/>
        <w:t>숭䴩츽卦擃ꥢ楧牵ꍸ轓顰⍐悏</w:t>
      </w:r>
      <w:r>
        <w:rPr/>
        <w:t>ꤥ</w:t>
      </w:r>
      <w:r>
        <w:rPr/>
        <w:t>伵</w:t>
      </w:r>
      <w:r>
        <w:rPr/>
        <w:t>⡊</w:t>
      </w:r>
      <w:r>
        <w:rPr/>
        <w:t>慣䄷束搤㧎䍅⍂捵䖱倪⤯湕䁭樯䐲ㅬ쉄毂兡뽣圯珃쉆㚣녳⼴䥖䯂偩⩪支ꅈ拍䱓䉈丩䡆燂䛍쉷爫歷ꅋ䕳긷䙤圵㭧</w:t>
      </w:r>
      <w:r>
        <w:rPr/>
        <w:t>⢏</w:t>
      </w:r>
      <w:r>
        <w:rPr/>
        <w:t>걱䩠朰䩏懂䘻䓂繸䊬甪♔さ娨毂╘䧂쵯⨪⽢㩦⑏㋂㭦慧繖瑢㌷挬싂楯ꅗ媩䜶潂</w:t>
      </w:r>
      <w:r>
        <w:rPr/>
        <w:t>ꖡ</w:t>
      </w:r>
      <w:r>
        <w:rPr/>
        <w:t>砭䑟榏䅖儵礴묮穾㦱</w:t>
      </w:r>
      <w:r>
        <w:rPr/>
        <w:t>ꕀ</w:t>
      </w:r>
      <w:r>
        <w:rPr/>
        <w:t>佱⬬咩</w:t>
      </w:r>
      <w:r>
        <w:rPr/>
        <w:t>⡚</w:t>
      </w:r>
      <w:r>
        <w:rPr/>
        <w:t>曂㍳녙䡣깐䔊儨♒幬湤慗䩺썚</w:t>
      </w:r>
      <w:r>
        <w:rPr/>
        <w:t>ⶵ⭊</w:t>
      </w:r>
      <w:r>
        <w:rPr/>
        <w:t>싂癗丨碬牅䜱唣⹌昺杩䴸䑭挺⨵甶䝁打䑸碣瑊䕠䒬䖘</w:t>
      </w:r>
      <w:r>
        <w:rPr/>
        <w:t>⡇</w:t>
      </w:r>
      <w:r>
        <w:rPr/>
        <w:t>㭷癆礦㇂攳娽땊㉷浤狎㬰㷂⺬䮬穹⩑♎쉖潖畯瑺묬䄨ꌺ仍坕䡨挭ꄷ걶塈梡奵㓂쉥瑠</w:t>
      </w:r>
      <w:r>
        <w:rPr/>
        <w:t>ⱑ</w:t>
      </w:r>
      <w:r>
        <w:rPr/>
        <w:t>䨭⌤㥞妘䟂슿쉶印挹䭓瑠稤㵓䍳뽁⒩꥚奠쉶爥䔰个啗眵磂쉰ꆣ牴䡙䭲⨣暣枥猭幪⪻♆쉆愶牲癓椸坭䦘쉙㑥츲</w:t>
      </w:r>
      <w:r>
        <w:rPr/>
        <w:t>ⱊ</w:t>
      </w:r>
      <w:r>
        <w:rPr/>
        <w:t>䉌牮捴烂㮣匱わ据슮啃㍔婙㦥亩춮斩顭绂䐫쉉攴뭙氷딦䇂瓎犥㪩㇂䝭仃㍫놩슮票䈶⨤</w:t>
      </w:r>
      <w:r>
        <w:rPr/>
        <w:t>꧂</w:t>
      </w:r>
      <w:r>
        <w:rPr/>
        <w:t>挬猽未䌺伺</w:t>
      </w:r>
      <w:r>
        <w:rPr/>
        <w:t>ⵧ</w:t>
      </w:r>
      <w:r>
        <w:rPr/>
        <w:t>汥</w:t>
      </w:r>
      <w:r>
        <w:rPr/>
        <w:t>ⶩ</w:t>
      </w:r>
      <w:r>
        <w:rPr/>
        <w:t>깮砪汤</w:t>
      </w:r>
      <w:r>
        <w:rPr/>
        <w:t>ⱏ</w:t>
      </w:r>
      <w:r>
        <w:rPr/>
        <w:t>㙓뽎걓뾵ㄮꅑ습⩭갰澥숹⛂츥♅妏扁꺿</w:t>
      </w:r>
      <w:r>
        <w:rPr/>
        <w:t>⡅</w:t>
      </w:r>
      <w:r>
        <w:rPr/>
        <w:t>婥奠⩾⌴걃㝑숰ꌱ夥䝢桁슿䁧</w:t>
      </w:r>
      <w:r>
        <w:rPr/>
        <w:t>ꤤ</w:t>
      </w:r>
      <w:r>
        <w:rPr/>
        <w:t>慤盍樲涡쉷昶朣参獗歠츸숲ꄳ佋忍匽숸汞䁃煟牉숺浩㥟걟瀰啪瓂⍤縲滃䮡竂梡盂쉕⤳</w:t>
      </w:r>
      <w:r>
        <w:rPr/>
        <w:t>⢻</w:t>
      </w:r>
      <w:r>
        <w:rPr/>
        <w:t>畃까㓂</w:t>
      </w:r>
      <w:r>
        <w:rPr/>
        <w:t>⠻</w:t>
      </w:r>
      <w:r>
        <w:rPr/>
        <w:t>慣쉉奁彗</w:t>
      </w:r>
      <w:r>
        <w:rPr/>
        <w:t>ꕘ</w:t>
      </w:r>
      <w:r>
        <w:rPr/>
        <w:t>淂售剪椱楖썠呢䈬땯檱䯂䀪䉄扤㡬썑쉸懂긪ォ佥烂갹报ㅶ彇♍䧂⭸䵮唥츮땦冱䅰捙繯쉇瑩ㆬ⥀嗂撏䲏ㄪ쉉毂潈へ</w:t>
      </w:r>
      <w:r>
        <w:rPr/>
        <w:t>ⴤ</w:t>
      </w:r>
      <w:r>
        <w:rPr/>
        <w:t>扠숯䃂㧂⫂䘭䝌剃▥뭗</w:t>
      </w:r>
      <w:r>
        <w:rPr/>
        <w:t>ꦩ</w:t>
      </w:r>
      <w:r>
        <w:rPr/>
        <w:t>溩</w:t>
      </w:r>
      <w:r>
        <w:rPr/>
        <w:t>ꗎ</w:t>
      </w:r>
      <w:r>
        <w:rPr/>
        <w:t>쵔぀殿뮥⹱挥㌮瑪祦</w:t>
      </w:r>
      <w:r>
        <w:rPr/>
        <w:t>⡾</w:t>
      </w:r>
      <w:r>
        <w:rPr/>
        <w:t>稳䷂㙤穟䖱싎扱卡츯⽊智橺礷㭌捍恺㜻쉸䠭曂㐵㏂㙸쉭♯</w:t>
      </w:r>
      <w:r>
        <w:rPr/>
        <w:t>ꤪ</w:t>
      </w:r>
      <w:r>
        <w:rPr/>
        <w:t>湁怯쉌嘮䏂彡爵㑤䢱숮祴夶䠴憬怱쎿⪩并䭀书⬱獚擂勂</w:t>
      </w:r>
      <w:r>
        <w:rPr/>
        <w:t>ⱙ</w:t>
      </w:r>
      <w:r>
        <w:rPr/>
        <w:t>繣ꅟ녠놣橆佉啋戥⑆숺⹌⫂묨䤤</w:t>
      </w:r>
      <w:r>
        <w:rPr/>
        <w:t>⡤</w:t>
      </w:r>
      <w:r>
        <w:rPr/>
        <w:t>琵╸猽䄷偔㷎夶㬬嫎⩇걷磂炏땂녪洶佞♰㬭</w:t>
      </w:r>
      <w:r>
        <w:rPr/>
        <w:t>⡯</w:t>
      </w:r>
      <w:r>
        <w:rPr/>
        <w:t>焥奂⹷뿂䉕础牸嚘頷뇂䙨썞㨸塴弹䉄瀪⍭䵮쉗珂睂橁伮㷂潇垵䑄⑃爪杵䱞䙹쉡輥挶爳壂쉳⥈挲</w:t>
      </w:r>
      <w:r>
        <w:rPr/>
        <w:t>ⵃ</w:t>
      </w:r>
      <w:r>
        <w:rPr/>
        <w:t>港汭숤ォ乭瑒㉡微圹䩪</w:t>
      </w:r>
      <w:r>
        <w:rPr/>
        <w:t>Ⱜ</w:t>
      </w:r>
      <w:r>
        <w:rPr/>
        <w:t>天啾</w:t>
      </w:r>
      <w:r>
        <w:rPr/>
        <w:t>ⵚ</w:t>
      </w:r>
      <w:r>
        <w:rPr/>
        <w:t>玮㐭浏㐱犏쌴刭숬㆏癃䰣偫☤偡嘸䞩⏂晴⤦⥫熩獊⩏㝋ꇂ⩪䑣纻놩削偷뇍䝒䅩♲⥘吮슱</w:t>
      </w:r>
      <w:r>
        <w:rPr/>
        <w:t>ⵘ</w:t>
      </w:r>
      <w:r>
        <w:rPr/>
        <w:t>슘㝟懂춣矂䥂썆歙</w:t>
      </w:r>
      <w:r>
        <w:rPr/>
        <w:t>⡪</w:t>
      </w:r>
      <w:r>
        <w:rPr/>
        <w:t>ꥲ츊</w:t>
      </w:r>
      <w:r>
        <w:rPr/>
        <w:t>ꕂ</w:t>
      </w:r>
      <w:r>
        <w:rPr/>
        <w:t>摺䯂幊飂垡⩗㡤撩余숲䡡ㅠ半橍걙쏂䥐싂㭚瘺䴺쉈愹嗂惂ꍍꅦ</w:t>
      </w:r>
      <w:r>
        <w:rPr/>
        <w:t>ꔺ</w:t>
      </w:r>
      <w:r>
        <w:rPr/>
        <w:t>딯</w:t>
      </w:r>
      <w:r>
        <w:rPr/>
        <w:t>ⷂ</w:t>
      </w:r>
      <w:r>
        <w:rPr/>
        <w:t>倽䘱廂婍柂溥䙔쉹䓂⩌⽋東슏䭵䣂漫優⨱슻汳╰疣ꅄ䠶♎段繶懂쉄숣ꥠ깩畬</w:t>
      </w:r>
      <w:r>
        <w:rPr/>
        <w:t>ꦥ</w:t>
      </w:r>
      <w:r>
        <w:rPr/>
        <w:t>㍠䥗㵡싂䫂䵳䕔쉳䜳愶㥺쵖敗搱札숣</w:t>
      </w:r>
      <w:r>
        <w:rPr/>
        <w:t>ꥊ</w:t>
      </w:r>
      <w:r>
        <w:rPr/>
        <w:t>㥥ぬ併瞻枻</w:t>
      </w:r>
      <w:r>
        <w:rPr/>
        <w:t>⡸</w:t>
      </w:r>
      <w:r>
        <w:rPr/>
        <w:t>숹㐹煋⍃䡲뾥넺潂ㅺ奊幗⾿穇㤣丳楷乆Ⓜ娵⸭㌷䱍硌轍浡碘㫂穈捎</w:t>
      </w:r>
      <w:r>
        <w:rPr/>
        <w:t>ꥍ</w:t>
      </w:r>
      <w:r>
        <w:rPr/>
        <w:t>種祃䍍숰曂␮숤䙨縩灊刵ꌲ뇂扣쉰▿</w:t>
      </w:r>
      <w:r>
        <w:rPr/>
        <w:t>ꥉ</w:t>
      </w:r>
      <w:r>
        <w:rPr/>
        <w:t>䵑촲䁸摯䭈</w:t>
      </w:r>
      <w:r>
        <w:rPr/>
        <w:t>꤬⬶</w:t>
      </w:r>
      <w:r>
        <w:rPr/>
        <w:t>㍣彇숽幅櫂䡀癤</w:t>
      </w:r>
      <w:r>
        <w:rPr/>
        <w:t>⡮</w:t>
      </w:r>
      <w:r>
        <w:rPr/>
        <w:t>ⴰ</w:t>
      </w:r>
      <w:r>
        <w:rPr/>
        <w:t>皱操㜦礸넩</w:t>
      </w:r>
      <w:r>
        <w:rPr/>
        <w:t>⢩</w:t>
      </w:r>
      <w:r>
        <w:rPr/>
        <w:t>灊㭬㡒濍砲ꇂ㗂常䨺㉊幞睔烂䯍榡啄熏䭷ꏎ⦘㎮캵䩾♀䥳ㅳ⹍盂㚻睋</w:t>
      </w:r>
      <w:r>
        <w:rPr/>
        <w:t>꧂</w:t>
      </w:r>
      <w:r>
        <w:rPr/>
        <w:t>栵땮䣂⑫攲┪灵㑏噪䵚㙘㥷㴵쏂兊噶奋㕹ㅊ☽灩獧쉤⬽搶噪㡹숳癣轧噋⺮숷啔䩘뭞洺㜮걈樫싎歅</w:t>
      </w:r>
      <w:r>
        <w:rPr/>
        <w:t>ⱆ</w:t>
      </w:r>
      <w:r>
        <w:rPr/>
        <w:t>䵳䑰桤歹⏂싂㐬䟂䚵毂ꍇ熩奢濂걣깠㩵⨸濍村딴깍䷂壂쉏</w:t>
      </w:r>
      <w:r>
        <w:rPr/>
        <w:t>ꕺ</w:t>
      </w:r>
      <w:r>
        <w:rPr/>
        <w:t>朦伥䩂杦剘䌴〽썇ꍠ䭑䉯櫂摉숵㵠潔䮿繤桬㷂䍒쉠뭖刨쉉ꍕ睯</w:t>
      </w:r>
      <w:r>
        <w:rPr/>
        <w:t>⡇</w:t>
      </w:r>
      <w:r>
        <w:rPr/>
        <w:t>䕶輶㍺쉭떣稱乒땭㴮㯎坟噳쉺啟牡싍䦘䰷㔥숪乶♆⨴ꍯ奍桶㢩ꅖ쉫扟</w:t>
      </w:r>
      <w:r>
        <w:rPr/>
        <w:t>⠥</w:t>
      </w:r>
      <w:r>
        <w:rPr/>
        <w:t>婖⌻⥶쵈쉀㍸梘潆㈻묻歕㵣由뾏匽슮췂頲灁䓂彘ꍃ䰨</w:t>
      </w:r>
      <w:r>
        <w:rPr/>
        <w:t>⢱</w:t>
      </w:r>
      <w:r>
        <w:rPr/>
        <w:t>夬</w:t>
      </w:r>
      <w:r>
        <w:rPr/>
        <w:t>ⵙ</w:t>
      </w:r>
      <w:r>
        <w:rPr/>
        <w:t>䕃甮入圤泂싂䌣囂瓎꥞値弩䛂㬫䩫⾡䲏</w:t>
      </w:r>
      <w:r>
        <w:rPr/>
        <w:t>⡵</w:t>
      </w:r>
      <w:r>
        <w:rPr/>
        <w:t>輨区ꏂ㜨⿂偺㡃䈴⺻⛂䁮廂佉</w:t>
      </w:r>
      <w:r>
        <w:rPr/>
        <w:t>ꤴ</w:t>
      </w:r>
      <w:r>
        <w:rPr/>
        <w:t>Ȿ</w:t>
      </w:r>
      <w:r>
        <w:rPr/>
        <w:t>ㄪ䝲쉅甴㑺캵墵䙎捞晞녮䵁뭡䌩卡㵥</w:t>
      </w:r>
      <w:r>
        <w:rPr/>
        <w:t>ⵓ</w:t>
      </w:r>
      <w:r>
        <w:rPr/>
        <w:t>泂䡊晇㊥㤷纘棎柂㕇䅃䨪곎䜻伻风쉠⩴幣枏斻㑺淂녇⵸</w:t>
      </w:r>
      <w:r>
        <w:rPr/>
        <w:t>ꥆ⏃</w:t>
      </w:r>
      <w:r>
        <w:rPr/>
        <w:t>璱椩丮㪣び䲿⨺炩⩹匦싂쉩㡊⮡㶡䔮</w:t>
      </w:r>
      <w:r>
        <w:rPr/>
        <w:t>ꗂ</w:t>
      </w:r>
      <w:r>
        <w:rPr/>
        <w:t>炻䑒䙺囂갳⥂㡀㐵刮⼣</w:t>
      </w:r>
      <w:r>
        <w:rPr/>
        <w:t>ꤺ</w:t>
      </w:r>
      <w:r>
        <w:rPr/>
        <w:t>涘ㅹ浨</w:t>
      </w:r>
      <w:r>
        <w:rPr/>
        <w:t>ⶮ⑸</w:t>
      </w:r>
      <w:r>
        <w:rPr/>
        <w:t>䵠⩷㋂곎⪥慺梻쉹䱯칳䭀䀯⥳䑉奀橌긪熿쉪祐⥪㊩輶牥慚湲겿充䝫⼵幢徬</w:t>
      </w:r>
      <w:r>
        <w:rPr/>
        <w:t>Ⳃ</w:t>
      </w:r>
      <w:r>
        <w:rPr/>
        <w:t>䥱獱㣂泂擂갪轄彠䨯灬㘭䍨牾䚻␵㑨皡栰浬ꎡ佇땖곍塮轹</w:t>
      </w:r>
      <w:r>
        <w:rPr/>
        <w:t>ꕨ</w:t>
      </w:r>
      <w:r>
        <w:rPr/>
        <w:t>犏朊㉘抡쵔</w:t>
      </w:r>
      <w:r>
        <w:rPr/>
        <w:t>ⷂ⹂</w:t>
      </w:r>
      <w:r>
        <w:rPr/>
        <w:t>숸牍㉎幌槍轧싂긪䮱淂㑏㡧땑䐨䃂坟晴㬺繣啚圴獃쉌⩓㥖瘶⍦</w:t>
      </w:r>
      <w:r>
        <w:rPr/>
        <w:t>ꤪꗂ</w:t>
      </w:r>
      <w:r>
        <w:rPr/>
        <w:t>匫</w:t>
      </w:r>
      <w:r>
        <w:rPr/>
        <w:t>ꤥ</w:t>
      </w:r>
      <w:r>
        <w:rPr/>
        <w:t>梩㩨恚圵</w:t>
      </w:r>
      <w:r>
        <w:rPr/>
        <w:t>ꦱ</w:t>
      </w:r>
      <w:r>
        <w:rPr/>
        <w:t>摗佬╡顎撻</w:t>
      </w:r>
      <w:r>
        <w:rPr/>
        <w:t>ꕮ</w:t>
      </w:r>
      <w:r>
        <w:rPr/>
        <w:t>쏂ꎿ</w:t>
      </w:r>
      <w:r>
        <w:rPr/>
        <w:t>ꕠ</w:t>
      </w:r>
      <w:r>
        <w:rPr/>
        <w:t>埂츹䜥</w:t>
      </w:r>
      <w:r>
        <w:rPr/>
        <w:t>ꕄ</w:t>
      </w:r>
      <w:r>
        <w:rPr/>
        <w:t>噸畏剒⍦슏㝾䝨㌰暘㬻ㄤ쎻䱉攺갲㬶</w:t>
      </w:r>
      <w:r>
        <w:rPr/>
        <w:t>꧂</w:t>
      </w:r>
      <w:r>
        <w:rPr/>
        <w:t>睹䟂</w:t>
      </w:r>
      <w:r>
        <w:rPr/>
        <w:t>ꦱ</w:t>
      </w:r>
      <w:r>
        <w:rPr/>
        <w:t>쉸䙑㵭♅娵瀥ꍸ㉗払輵敶壂潸珂⼺䥳㩭嘬熩稩恂쉬剒歒䵴㠲漵</w:t>
      </w:r>
      <w:r>
        <w:rPr/>
        <w:t>ꥋ</w:t>
      </w:r>
      <w:r>
        <w:rPr/>
        <w:t>悏</w:t>
      </w:r>
      <w:r>
        <w:rPr/>
        <w:t>ꗂ</w:t>
      </w:r>
      <w:r>
        <w:rPr/>
        <w:t>쉢䠦汲䤳⫂䥀㡴싂⤹祲抬晍砣旂쵱㕡</w:t>
      </w:r>
      <w:r>
        <w:rPr/>
        <w:t>ꥌ</w:t>
      </w:r>
      <w:r>
        <w:rPr/>
        <w:t>숰幷繨쉈깵瑸㕄䙊顥㵟䙅䅃䤱哂걫斬焲呌稪㡡城煦깰题祆깞幇㔳侏䄪浕瑥浭佇뽶灱顊뭁䲵</w:t>
      </w:r>
      <w:r>
        <w:rPr/>
        <w:t>Ⲭ</w:t>
      </w:r>
      <w:r>
        <w:rPr/>
        <w:t>渷⦩唥⬫䩑潒橷⚘ひ숨榣⩡縪忂迍犱⼭⧂䫂呢㬺奓뿂츯䗃偕䌰湱뇂⮻䭸䁮䅨쉭숮숴伵숯쉟</w:t>
      </w:r>
      <w:r>
        <w:rPr/>
        <w:t>ⱈ⣂</w:t>
      </w:r>
      <w:r>
        <w:rPr/>
        <w:t>歍</w:t>
      </w:r>
      <w:r>
        <w:rPr/>
        <w:t>⡓</w:t>
      </w:r>
      <w:r>
        <w:rPr/>
        <w:t>㉍⩔徿慷☱䱟㘷䬲个䙨ヂ깈晫斬塐囂埂塯嚱懂숱䂩㙱쉹牕</w:t>
      </w:r>
      <w:r>
        <w:rPr/>
        <w:t>⡎⌤</w:t>
      </w:r>
      <w:r>
        <w:rPr/>
        <w:t>吱䣂⨱䍾愷惎녮䭤穖硅㕑娮㐮습㨯㍮놿쵚潍浲때䢻␥䟂</w:t>
      </w:r>
      <w:r>
        <w:rPr/>
        <w:t>ⵎ</w:t>
      </w:r>
      <w:r>
        <w:rPr/>
        <w:t>ꍍ轫갱㌻⩠쉸歷㍅牃顎橴걂偞殡녒っ믂敬湙䩮쉊쉄䤪ヂ㵋灖깙</w:t>
      </w:r>
      <w:r>
        <w:rPr/>
        <w:t>ⵘ</w:t>
      </w:r>
      <w:r>
        <w:rPr/>
        <w:t>顟⍥뼷繂亱䰸繬晔㭗㘩滂湚慀烂깙佄堭朻䌫䑣⑭轍呟쉒漺ꅀ憮潾</w:t>
      </w:r>
      <w:r>
        <w:rPr/>
        <w:t>ⵊ</w:t>
      </w:r>
      <w:r>
        <w:rPr/>
        <w:t>晉穃燂爩뗂걢</w:t>
      </w:r>
      <w:r>
        <w:rPr/>
        <w:t>ꤷ</w:t>
      </w:r>
      <w:r>
        <w:rPr/>
        <w:t>丮獚唪쉭㭾摑噳䙘轧㜻楃㬨塢㭲⹗ㅍ榘斡싂即杀ⸯ犵㍢⏃椬暱欫剬縮숹礷彁䤮쉈쵅繣⒩摬慥凂穅瀯损</w:t>
      </w:r>
      <w:r>
        <w:rPr/>
        <w:t>ꔦ</w:t>
      </w:r>
      <w:r>
        <w:rPr/>
        <w:t>猪♣쉆䄷䪩婍嚥吸僂㌹⍄䱳啊쉨捶湨揂꺏㝐帳㜥幫䐸婴乪ꥳ긻樺쉯穨㝴债⥪㍋</w:t>
      </w:r>
      <w:r>
        <w:rPr/>
        <w:t>⡱</w:t>
      </w:r>
      <w:r>
        <w:rPr/>
        <w:t>䁕⩾⧂䑕な䎘輤껂㑒䯂啵朻唦卥⌵䠹ꥥ椲穈⧎楃厣煾卅砳캥摩⺬迂㯂⦩塥컂獮幕愵㔱쉅擂⎏ㅵ㓂繀椲愩礳깂</w:t>
      </w:r>
      <w:r>
        <w:rPr/>
        <w:t>꧂</w:t>
      </w:r>
      <w:r>
        <w:rPr/>
        <w:t>䀱╁쉙眦挤⸶瓂悱乪椪㥨橡楫琴娲쉈㖥恁仂幧嗂摭撣珂䝪싂</w:t>
      </w:r>
      <w:r>
        <w:rPr/>
        <w:t>ꕤ</w:t>
      </w:r>
      <w:r>
        <w:rPr/>
        <w:t>檩涣稩燂</w:t>
      </w:r>
    </w:p>
    <w:p>
      <w:pPr>
        <w:pStyle w:val="PreformattedText"/>
        <w:bidi w:val="0"/>
        <w:spacing w:before="0" w:after="0"/>
        <w:jc w:val="left"/>
        <w:rPr/>
      </w:pPr>
      <w:r>
        <w:rPr/>
        <w:t>䮥⪮㔹瓂ꌯ㙣</w:t>
      </w:r>
      <w:r>
        <w:rPr/>
        <w:t>ꕵ</w:t>
      </w:r>
      <w:r>
        <w:rPr/>
        <w:t>컃博坉縪攳㥩摅匦伴쉈숨佲㵊椥の䩖に⬦쉞넮奧佱쉳꥾稤砊⹘㥶甶ꥢ䝁曂쵓噳⪱坺꥔쉪㤴煱</w:t>
      </w:r>
      <w:r>
        <w:rPr/>
        <w:t>ⷂ</w:t>
      </w:r>
      <w:r>
        <w:rPr/>
        <w:t>晥敌㬩抮偓睯㡡㘬䕷뾮瘲桥桚凃㵟숨嫂べ挺갲椻㦱䄳싂⍧䪏숨㩩䩧㝑敐쉹䁳쉠呯녵普䭹꺮硯촽啍璣潍♥䟃䬰割挲</w:t>
      </w:r>
      <w:r>
        <w:rPr/>
        <w:t>꧂</w:t>
      </w:r>
      <w:r>
        <w:rPr/>
        <w:t>睔瘤쉚䛂걞칲</w:t>
      </w:r>
      <w:r>
        <w:rPr/>
        <w:t>ⵓ</w:t>
      </w:r>
      <w:r>
        <w:rPr/>
        <w:t>幞갬</w:t>
      </w:r>
      <w:r>
        <w:rPr/>
        <w:t>ꥂⴰ</w:t>
      </w:r>
      <w:r>
        <w:rPr/>
        <w:t>뽣愮⤲싂眭奦究穭塖쉂䤬㑫㭬䩩䵯㣂묪␩╣獪庿厩䩐⪡睏塕獲쉍獃繥椩桄ꄳ⥌䩇⑺䉌匸뼳떩獹偶</w:t>
      </w:r>
      <w:r>
        <w:rPr/>
        <w:t>ⵣ</w:t>
      </w:r>
      <w:r>
        <w:rPr/>
        <w:t>뭢쉕棎습殡</w:t>
      </w:r>
      <w:r>
        <w:rPr/>
        <w:t>ⵡ␥⫂</w:t>
      </w:r>
      <w:r>
        <w:rPr/>
        <w:t>轨</w:t>
      </w:r>
      <w:r>
        <w:rPr/>
        <w:t>⡱</w:t>
      </w:r>
      <w:r>
        <w:rPr/>
        <w:t>딤떱㩉㕌╔仂쉹⫎⬶坊쉦恳堪坸⧂摳洴㩇⑍</w:t>
      </w:r>
      <w:r>
        <w:rPr/>
        <w:t>ⱺ</w:t>
      </w:r>
      <w:r>
        <w:rPr/>
        <w:t>桀汱䱎㴽㐸係䌥슱췎㋍娰촲ꎬ䩆㪱뾻幾咵믂쉯䎘睖쉃摫敉ꥨ䲩䑢〪扶썁壂颻䵩䓂ꍱ쉑땰䅓甦깯갽뽎뭏歺桂숻⽕恶乖䡦␣㕮卥炵先恐䙢璻杕晎摪⸺㬪祶慾⨳數敵祯</w:t>
      </w:r>
      <w:r>
        <w:rPr/>
        <w:t>Ⱓ</w:t>
      </w:r>
      <w:r>
        <w:rPr/>
        <w:t>勍䑚䉳숱싎沿慬䵯슘㑖䥹卨廃쉊扷慠摄⭲칢ꍀ녩偋ꥯ檩漪ぅ㜪攫捹⌽飃녾䀤敬暱慲䩃䕚偑灋슥摖⍺桑楥╈姂</w:t>
      </w:r>
      <w:r>
        <w:rPr/>
        <w:t>⣃</w:t>
      </w:r>
      <w:r>
        <w:rPr/>
        <w:t>䌶䭦楳唥折塴㘮묭父숮娪⑎䡉</w:t>
      </w:r>
      <w:r>
        <w:rPr/>
        <w:t>꧍</w:t>
      </w:r>
      <w:r>
        <w:rPr/>
        <w:t>㚿抵摧穒千㠫◂╈</w:t>
      </w:r>
      <w:r>
        <w:rPr/>
        <w:t>ꗂ</w:t>
      </w:r>
      <w:r>
        <w:rPr/>
        <w:t>싂昤⏂⺱癯䋂</w:t>
      </w:r>
      <w:r>
        <w:rPr/>
        <w:t>ⷂ</w:t>
      </w:r>
      <w:r>
        <w:rPr/>
        <w:t>㧎녕떱</w:t>
      </w:r>
      <w:r>
        <w:rPr/>
        <w:t>Ⲙ</w:t>
      </w:r>
      <w:r>
        <w:rPr/>
        <w:t>䰫囂츦梿㉴䩢䥥婎㋂䰸⭕妩住欽瑖玡㕉쉵⏂䒬쉱ꌬ珂轰樤䑬⩱轷䱁坩猪塘参꺡甪䤶番晠쉶⩪</w:t>
      </w:r>
      <w:r>
        <w:rPr/>
        <w:t>ꕀ</w:t>
      </w:r>
      <w:r>
        <w:rPr/>
        <w:t>呍䍟㮘䁕彣땔亡⭚김䭁湣欤稶䉍桑</w:t>
      </w:r>
      <w:r>
        <w:rPr/>
        <w:t>ꗂ</w:t>
      </w:r>
      <w:r>
        <w:rPr/>
        <w:t>劥䎏䉂</w:t>
      </w:r>
      <w:r>
        <w:rPr/>
        <w:t>꧂</w:t>
      </w:r>
      <w:r>
        <w:rPr/>
        <w:t>썃儩摺쉫櫂</w:t>
      </w:r>
      <w:r>
        <w:rPr/>
        <w:t>⢘</w:t>
      </w:r>
      <w:r>
        <w:rPr/>
        <w:t>晟츪砸怭磎⩏⬴媵⨴</w:t>
      </w:r>
      <w:r>
        <w:rPr/>
        <w:t>ⵂ</w:t>
      </w:r>
      <w:r>
        <w:rPr/>
        <w:t>暩┥氺䗂倥稹㭠㥩췎飂㬭穞숱橠橖疮</w:t>
      </w:r>
      <w:r>
        <w:rPr/>
        <w:t>ⱋ</w:t>
      </w:r>
      <w:r>
        <w:rPr/>
        <w:t>噎⚥땖</w:t>
      </w:r>
      <w:r>
        <w:rPr/>
        <w:t>ꦻ</w:t>
      </w:r>
      <w:r>
        <w:rPr/>
        <w:t>繶堹煵弩䖏歄</w:t>
      </w:r>
      <w:r>
        <w:rPr/>
        <w:t>ꕭ</w:t>
      </w:r>
      <w:r>
        <w:rPr/>
        <w:t>䕧⍇癱係瑨</w:t>
      </w:r>
      <w:r>
        <w:rPr/>
        <w:t>ꦡⷃ</w:t>
      </w:r>
      <w:r>
        <w:rPr/>
        <w:t>噬㭹⩴煕䷂䑪㛂噂懂슥숬ㅤ</w:t>
      </w:r>
      <w:r>
        <w:rPr/>
        <w:t>ⵈ</w:t>
      </w:r>
      <w:r>
        <w:rPr/>
        <w:t>殣걬㭺㮘뾻摟숤쉶㨰⩫⥌</w:t>
      </w:r>
      <w:r>
        <w:rPr/>
        <w:t>꤯</w:t>
      </w:r>
      <w:r>
        <w:rPr/>
        <w:t>䌸顣潓坌櫂徣摀咣</w:t>
      </w:r>
      <w:r>
        <w:rPr/>
        <w:t>ꔤ</w:t>
      </w:r>
      <w:r>
        <w:rPr/>
        <w:t>淂ꍧ쉬䰻</w:t>
      </w:r>
      <w:r>
        <w:rPr/>
        <w:t>ⶬ</w:t>
      </w:r>
      <w:r>
        <w:rPr/>
        <w:t>狂䍓䦡슣昷睇</w:t>
      </w:r>
      <w:r>
        <w:rPr/>
        <w:t>ꕓ</w:t>
      </w:r>
      <w:r>
        <w:rPr/>
        <w:t>潘㓂䵸晙㞣煱쉦㭌璘優㘯兦껂䧂</w:t>
      </w:r>
      <w:r>
        <w:rPr/>
        <w:t>꥟</w:t>
      </w:r>
      <w:r>
        <w:rPr/>
        <w:t>쉭役玵슏䉸㕲⹏쵨䦥칳쉈⫂丵煰㠰쉂敮㉞䥌쵰㨦椯楊⥪걸䔻熮堪穚参䘽♺折㩏戳癖</w:t>
      </w:r>
      <w:r>
        <w:rPr/>
        <w:t>ꤊ</w:t>
      </w:r>
      <w:r>
        <w:rPr/>
        <w:t>顉싂䥂甪⩯傩䍄싂쉱</w:t>
      </w:r>
      <w:r>
        <w:rPr/>
        <w:t>ꖮ</w:t>
      </w:r>
      <w:r>
        <w:rPr/>
        <w:t>㮡㩊</w:t>
      </w:r>
      <w:r>
        <w:rPr/>
        <w:t>ꥍ</w:t>
      </w:r>
      <w:r>
        <w:rPr/>
        <w:t>䡀折쉗桭〺䔲祣䳂숤땁慉劥碣䘵쉟坊攺촪쉤▣䱦ゥケ祀땍㑋䬱䃂㵐摩뽺癨套塞쉊硚摪⽎痂ꥦ䠹ㄮ숷潬伶爤普懂䋂쉹浨걩㙱晄頹녂眷畁싂⨯仍旂䥶䍐쉵幟ꌵ쉃</w:t>
      </w:r>
      <w:r>
        <w:rPr/>
        <w:t>⢣</w:t>
      </w:r>
      <w:r>
        <w:rPr/>
        <w:t>琱⚱㛂䤱쉨僂쉖싍坊</w:t>
      </w:r>
      <w:r>
        <w:rPr/>
        <w:t>ꦏ</w:t>
      </w:r>
      <w:r>
        <w:rPr/>
        <w:t>懂顅攪녂狂겏쉖놡玏狂</w:t>
      </w:r>
      <w:r>
        <w:rPr/>
        <w:t>ꕨ╏</w:t>
      </w:r>
      <w:r>
        <w:rPr/>
        <w:t>ガ싂帲轪䘰</w:t>
      </w:r>
      <w:r>
        <w:rPr/>
        <w:t>ꤩ</w:t>
      </w:r>
      <w:r>
        <w:rPr/>
        <w:t>䝍斘總檱携땡烂㉌捐놱䯂㫂⫂獯쉔頪瘹쏎䵫椳⾻㜥㚘秂栤⤵</w:t>
      </w:r>
      <w:r>
        <w:rPr/>
        <w:t>ꕗ</w:t>
      </w:r>
      <w:r>
        <w:rPr/>
        <w:t>䛂杋㔹婲偡ꎵ䝡䜮㌪匤牵慪礵瀰楟겏⸮氻煒⼹汄썷楕癩놬ぎ䪥攣</w:t>
      </w:r>
      <w:r>
        <w:rPr/>
        <w:t>ꦵ</w:t>
      </w:r>
      <w:r>
        <w:rPr/>
        <w:t>朳弳忂쵃是쉹女枩烂슱䏍ꅈ깋꺩幏䄱㈪輱⬩㙎㊻㎿┥쉸束橚摬揂杌㕬䅘偯䡎䝺숬瑯깑䊘ㅉ㝁⤶瀹圪制桮猵䚮纡㐯䓂玡碱桗</w:t>
      </w:r>
      <w:r>
        <w:rPr/>
        <w:t>⠮</w:t>
      </w:r>
      <w:r>
        <w:rPr/>
        <w:t>슱䱰ꌹ癸窬劥ㅨ⺥椩桙</w:t>
      </w:r>
      <w:r>
        <w:rPr/>
        <w:t>ꕏ⑈</w:t>
      </w:r>
      <w:r>
        <w:rPr/>
        <w:t>⢬</w:t>
      </w:r>
      <w:r>
        <w:rPr/>
        <w:t>佤꥾⻂⑔㉈稶싎䚩乶⧂犡歧쉴汄汯䳂轕䁗쎏ㅤ䔰⚬祣杪㒣揂㑲㠸긤兴숶⏂楅츫励㨯걧礪㡳攱扔揂싃⎏䦡䡊쉟坺㠸僂垬輮婥慉쉑契䶡幭캏䡖洮婊⥉⹌枣址倪婳㯂稲僂䵯嚏澡权</w:t>
      </w:r>
      <w:r>
        <w:rPr/>
        <w:t>ꦩ</w:t>
      </w:r>
      <w:r>
        <w:rPr/>
        <w:t>歇╨⭡쉶况婲ꥠ걀䝏熩偘榘㉕嘯깡烂㨮␨숥當煣䕍中奀塣佲晅</w:t>
      </w:r>
      <w:r>
        <w:rPr/>
        <w:t>ⱔ</w:t>
      </w:r>
      <w:r>
        <w:rPr/>
        <w:t>쵉䍩斱䟂</w:t>
      </w:r>
      <w:r>
        <w:rPr/>
        <w:t>⡗</w:t>
      </w:r>
      <w:r>
        <w:rPr/>
        <w:t>㑳⤣猲⽡땇겣敱䝲뽓䡓䥚㔫䕑㕷乴碩獚㭊⺻晆쉫梬격䭷䌸師⵲☨挶灔⯂䱁徱穳两㈷컂昬</w:t>
      </w:r>
      <w:r>
        <w:rPr/>
        <w:t>ꕣ</w:t>
      </w:r>
      <w:r>
        <w:rPr/>
        <w:t>쉮汓묯旃싂</w:t>
      </w:r>
      <w:r>
        <w:rPr/>
        <w:t>ⵗ</w:t>
      </w:r>
      <w:r>
        <w:rPr/>
        <w:t>䪥㇂칵橊刮긶쉚⬭汪奨斻䡩塵犮栶楤曂㮩䜶꥙䙈忂</w:t>
      </w:r>
      <w:r>
        <w:rPr/>
        <w:t>ꖘ</w:t>
      </w:r>
      <w:r>
        <w:rPr/>
        <w:t>啈㣃쉃皏瘷䟂彃睦嫂</w:t>
      </w:r>
      <w:r>
        <w:rPr/>
        <w:t>꤬</w:t>
      </w:r>
      <w:r>
        <w:rPr/>
        <w:t>汫츶ぺ㙈墬ㅵ♩淂漳繬佺捚숰稦狂匭䓂礱轸⭄☩曂ㅢ</w:t>
      </w:r>
      <w:r>
        <w:rPr/>
        <w:t>ⷂ</w:t>
      </w:r>
      <w:r>
        <w:rPr/>
        <w:t>帰眯칶슘毂瑯╆䐪쵘䌽䗂䝄燃䕚╸偧䙳</w:t>
      </w:r>
      <w:r>
        <w:rPr/>
        <w:t>ꦬ♳</w:t>
      </w:r>
      <w:r>
        <w:rPr/>
        <w:t>䱋⫂ꅌ绂啄곂뿂㈵ꅓ떬ꌱ繥惂㩒㝺恠캩䑰䥁⽶歖쵞獹啕겻㌬㯂悩湟彣ꏎ㭰温劻晣⩔䭺</w:t>
      </w:r>
      <w:r>
        <w:rPr/>
        <w:t>ⴤ</w:t>
      </w:r>
      <w:r>
        <w:rPr/>
        <w:t>쉂㪡匵䄰⼪嗍䙖䴪⪩庘椊潸⦿䑊迃顃숱</w:t>
      </w:r>
      <w:r>
        <w:rPr/>
        <w:t>⢻</w:t>
      </w:r>
      <w:r>
        <w:rPr/>
        <w:t>圹䄩仂쉯䟂䝕剰㪥㩭炡딭欪潪䬵嘽뿎潮땧숩싂㙾</w:t>
      </w:r>
      <w:r>
        <w:rPr/>
        <w:t>⣂</w:t>
      </w:r>
      <w:r>
        <w:rPr/>
        <w:t>䉭滂欦幑</w:t>
      </w:r>
      <w:r>
        <w:rPr/>
        <w:t>ⱑ</w:t>
      </w:r>
      <w:r>
        <w:rPr/>
        <w:t>싍㑡廂㌪쉥瀱쉪䎥毂丩ꅦ唦㥒㡴䛂㝞䀸깃䵓稰䰨⸥㥣慨擂强㍘ꥥ氫彶쉍槂쌤䘳쉌绂㩇䣂汕䜨놡啮뮡㭙圭⩺</w:t>
      </w:r>
      <w:r>
        <w:rPr/>
        <w:t>ꥍ</w:t>
      </w:r>
      <w:r>
        <w:rPr/>
        <w:t>䵮⬶潎盂숪䏃吴촨쉌敚ぴ榩♘佪</w:t>
      </w:r>
      <w:r>
        <w:rPr/>
        <w:t>Ⱨ</w:t>
      </w:r>
      <w:r>
        <w:rPr/>
        <w:t>恧橗숸쉭꧎뗂䶣녧뇂쉀슿쉘ꇂ⸫凂杁䣂㥌⥴癚潀体쉭㇃䑾䠭쉰㤲㔺䁗㤤扶眺㉤桁塨걋牺潕</w:t>
      </w:r>
      <w:r>
        <w:rPr/>
        <w:t>ⵄ</w:t>
      </w:r>
      <w:r>
        <w:rPr/>
        <w:t>쉳슣呥扔쉃㙌橈녕뗂㕖</w:t>
      </w:r>
      <w:r>
        <w:rPr/>
        <w:t>⢩</w:t>
      </w:r>
      <w:r>
        <w:rPr/>
        <w:t>쉙녞䕫刳喏坎俍숣响䁍坶摂帷⩧㫍</w:t>
      </w:r>
      <w:r>
        <w:rPr/>
        <w:t>ⵚ</w:t>
      </w:r>
      <w:r>
        <w:rPr/>
        <w:t>唦쉪무쉪㦣愻湖檣䜪쵢呫쉚捙</w:t>
      </w:r>
      <w:r>
        <w:rPr/>
        <w:t>ⱞ</w:t>
      </w:r>
      <w:r>
        <w:rPr/>
        <w:t>㍏숪呾剉㟂칣</w:t>
      </w:r>
      <w:r>
        <w:rPr/>
        <w:t>⠬</w:t>
      </w:r>
      <w:r>
        <w:rPr/>
        <w:t>獷擂癦癏뽚归䵆媘畒쉑㙃䩺䃂楁䬽㟂杈㕕ㅣ攤浐㣂牀䂮⥕⵷祷扭卞긩ㄻ灓쉡挪⑲䭳と☷쉾㉆偅捀㈱㕙䈤抬ꍓ뇂싃녙祧쉗烍佋䑟쉀㢘幘碿⮬㋍䡞㍴淂</w:t>
      </w:r>
      <w:r>
        <w:rPr/>
        <w:t>ⵇ</w:t>
      </w:r>
      <w:r>
        <w:rPr/>
        <w:t>㭭助䙎怸柃窏睁天䑰쉀幕⩍䵬㉩㥢吮䦵湨株偏⬱慬戺窿㙱攸拂쉤扏◂塠攷瑐습췂</w:t>
      </w:r>
      <w:r>
        <w:rPr/>
        <w:t>ⵀ</w:t>
      </w:r>
      <w:r>
        <w:rPr/>
        <w:t>䅕쉕▥嫂⩢䝗Ⓕ祖楥報奅䚵䱙㔬烂ꥶ숷㨪濂</w:t>
      </w:r>
      <w:r>
        <w:rPr/>
        <w:t>ꕋꤪ</w:t>
      </w:r>
      <w:r>
        <w:rPr/>
        <w:t>䭺槂쉗뭇牱㑩쵢杤帮⎱呹䎱싂㈩쉪玮⦥〉剸</w:t>
      </w:r>
      <w:r>
        <w:rPr/>
        <w:t>ꔵ</w:t>
      </w:r>
      <w:r>
        <w:rPr/>
        <w:t>䲥⵭숩싂숻慙焸楗懍쉁숣칳䌥媩쉂扪恐묳딳꥖顫칃䡏浟樭넦⯂㒻숪쌪䥘䷎쉹⭟䞩䫂ꅺ楙ヂ刪䯂䶩㎻弪䍗刪头습쉠砱⽬䙀彏䈨䎻㝀䵏愽㴺乶쉺乸숮걡摮㑀㌴깁ꍚ婇넦迂ぎ땹䃂쉶汘갭㩍枻뿂㜭欬华ꍚ㕯싂썳飂념쉬쉚</w:t>
      </w:r>
      <w:r>
        <w:rPr/>
        <w:t>⣂</w:t>
      </w:r>
      <w:r>
        <w:rPr/>
        <w:t>洦쉠껂</w:t>
      </w:r>
      <w:r>
        <w:rPr/>
        <w:t>ꥑ</w:t>
      </w:r>
      <w:r>
        <w:rPr/>
        <w:t>놘祮奪㐺卓傘嘩搨㊘㴹⹗⿃楫瀳乂겥䄬桩橇榱쉥ㅗ䞣</w:t>
      </w:r>
      <w:r>
        <w:rPr/>
        <w:t>Ᵽ</w:t>
      </w:r>
      <w:r>
        <w:rPr/>
        <w:t>ꤨ</w:t>
      </w:r>
      <w:r>
        <w:rPr/>
        <w:t>䅴☪慔쉋땴县ㅁ偣ꍎ煳呾⫂砱湞䴣埂湾檱䣂牳뭌牦卸捵㑞ꅗ㔺갨䭗䷂⿍橈㌺◂⼬놣촤싍硎楈劻娩쉏瑊〮哂玥呲妻⑖⹵暏牋歎慃呎牑⪥轀싂博⑅顓䀊⺵슩涱</w:t>
      </w:r>
      <w:r>
        <w:rPr/>
        <w:t>ⷂ</w:t>
      </w:r>
      <w:r>
        <w:rPr/>
        <w:t>䒘敾坔䁊䅀㖩啚쉹㈣㍤戨숳쌱⭰剕</w:t>
      </w:r>
      <w:r>
        <w:rPr/>
        <w:t>ꥊ</w:t>
      </w:r>
      <w:r>
        <w:rPr/>
        <w:t>뭷睥䑟</w:t>
      </w:r>
      <w:r>
        <w:rPr/>
        <w:t>ꔵ</w:t>
      </w:r>
      <w:r>
        <w:rPr/>
        <w:t>뭉䝇㑢⻂䨲뭥㝡歁㔷ꌫ</w:t>
      </w:r>
      <w:r>
        <w:rPr/>
        <w:t>꧂</w:t>
      </w:r>
      <w:r>
        <w:rPr/>
        <w:t>䦣䨣潣颵ꥸ漣⻂⽥汗ꄵ噢ぁ쉑彯䙪侥婮쉍썙嫂㐨浌摐圤㭀쉣⫂쉀쉈⑦婈顾㩓戮⽫頹䉭瞡</w:t>
      </w:r>
      <w:r>
        <w:rPr/>
        <w:t>ꦩ</w:t>
      </w:r>
      <w:r>
        <w:rPr/>
        <w:t>䝋슬</w:t>
      </w:r>
      <w:r>
        <w:rPr/>
        <w:t>ⱄ</w:t>
      </w:r>
      <w:r>
        <w:rPr/>
        <w:t>券噃剰⥾碱䈯坖쉋⩲☴㌹轚桕⍮䕃쌹␬걓☸⵬惂⨣忂晭畟怹㬹䔭楨橬轠⭃婩⫂쉈慲䷍䥤ꥧ擃㥬츤긥썉㇂ꄥꇎ칕긲窱숭呕噁禬</w:t>
      </w:r>
      <w:r>
        <w:rPr/>
        <w:t>Ⱚ</w:t>
      </w:r>
      <w:r>
        <w:rPr/>
        <w:t>㖡喏⌯</w:t>
      </w:r>
      <w:r>
        <w:rPr/>
        <w:t>ꦱ</w:t>
      </w:r>
      <w:r>
        <w:rPr/>
        <w:t>ꄻ顨曃睟깱뽰湶䰱▣剌婏◂뽗쉣塢⚏</w:t>
      </w:r>
      <w:r>
        <w:rPr/>
        <w:t>ꔽ</w:t>
      </w:r>
      <w:r>
        <w:rPr/>
        <w:t>뭃</w:t>
      </w:r>
      <w:r>
        <w:rPr/>
        <w:t>Ɒ</w:t>
      </w:r>
      <w:r>
        <w:rPr/>
        <w:t>䢥㝋㨮⑫竂焲滍睱剰⛃⑊숪쉩</w:t>
      </w:r>
      <w:r>
        <w:rPr/>
        <w:t>ꕂꕏ</w:t>
      </w:r>
      <w:r>
        <w:rPr/>
        <w:t>捫渴祲䱺佒咱⪵㉭眦ꅠガ칾䢵丳캥Ⓜ煰쉰汵潾⒬⍎쉳䚡幩⍩汁轫临ꍪ瑚城呍汗摲欤썥쉦祶昤硡呣〯</w:t>
      </w:r>
      <w:r>
        <w:rPr/>
        <w:t>ⵑꥇ</w:t>
      </w:r>
      <w:r>
        <w:rPr/>
        <w:t>䕳슥䴫桢⍤〰갷☨䱄뭆⥷懃佚䚡쉋㵁㜵䑯だ䉇⤷꺥⯂䉕䵰㙰琶쉡쉙㩱⥦⭀⩂숲㦮㝫㮻⤲傩䏃捀쉨ꥯㅧ䍬㕫礮䂵䝅㯎ꄱ穯</w:t>
      </w:r>
      <w:r>
        <w:rPr/>
        <w:t>⢥</w:t>
      </w:r>
      <w:r>
        <w:rPr/>
        <w:t>倰♀悮▻</w:t>
      </w:r>
      <w:r>
        <w:rPr/>
        <w:t>⣂♯</w:t>
      </w:r>
      <w:r>
        <w:rPr/>
        <w:t>轉</w:t>
      </w:r>
      <w:r>
        <w:rPr/>
        <w:t>⡪</w:t>
      </w:r>
      <w:r>
        <w:rPr/>
        <w:t>⻍㈶㒱㦏暿儻烂⛂⭢恓ꍐ뼮숶晏⹎쉄塯䁣晞楎⩍</w:t>
      </w:r>
      <w:r>
        <w:rPr/>
        <w:t>⡲</w:t>
      </w:r>
      <w:r>
        <w:rPr/>
        <w:t>㉪縺塟癒坍䆣ㅐ劥껂攨㥔ㅙⓂ垮㍏쉳쎩㈪㙴氳䭘</w:t>
      </w:r>
      <w:r>
        <w:rPr/>
        <w:t>Ⳃ</w:t>
      </w:r>
      <w:r>
        <w:rPr/>
        <w:t>頪疩乡嘭卙ꄪ땳⫂뽶䍐䨮쉶</w:t>
      </w:r>
      <w:r>
        <w:rPr/>
        <w:t>꧂</w:t>
      </w:r>
      <w:r>
        <w:rPr/>
        <w:t>硉㦮洰㤮瘻李슮㢱♠쉁栥䅹뽹沏㝠朦䁦䜸㋂묲⩕⏂婵歑煠頸弶⹃쉑爪溡昷㠸睠뾘䕡쉹슱ㅐ瞣숯땉ꍊ</w:t>
      </w:r>
      <w:r>
        <w:rPr/>
        <w:t>⡡</w:t>
      </w:r>
      <w:r>
        <w:rPr/>
        <w:t>쉬傩㩞噬츻䩸猺塗숯ꇂ沵㷃숶摭湱</w:t>
      </w:r>
      <w:r>
        <w:rPr/>
        <w:t>ꦏ</w:t>
      </w:r>
      <w:r>
        <w:rPr/>
        <w:t>ㅓ싂䷎㔱녳쉏枩⩐圫땀㭎㗂洪䅨ぃ䛂㗂</w:t>
      </w:r>
      <w:r>
        <w:rPr/>
        <w:t>ꕕ</w:t>
      </w:r>
      <w:r>
        <w:rPr/>
        <w:t>숫⹨㩈⹥㬺桔䃂♾</w:t>
      </w:r>
      <w:r>
        <w:rPr/>
        <w:t>꧂</w:t>
      </w:r>
      <w:r>
        <w:rPr/>
        <w:t>㉱㭤䧍媱樻</w:t>
      </w:r>
      <w:r>
        <w:rPr/>
        <w:t>ⰹ</w:t>
      </w:r>
      <w:r>
        <w:rPr/>
        <w:t>樰ꥡ呂䷂汲㉉䵹</w:t>
      </w:r>
      <w:r>
        <w:rPr/>
        <w:t>ꕓ</w:t>
      </w:r>
      <w:r>
        <w:rPr/>
        <w:t>潡挤痂䕃樣晷摖渤縦㡮潩彊⩹昶㩩㏎䐮兗䑴긯䨬습뭏</w:t>
      </w:r>
      <w:r>
        <w:rPr/>
        <w:t>ꥊ</w:t>
      </w:r>
      <w:r>
        <w:rPr/>
        <w:t>嗂顲塭㴣녖숻睙䉳汉婹橀䘷뭮敤噱⮱</w:t>
      </w:r>
      <w:r>
        <w:rPr/>
        <w:t>ꥑ</w:t>
      </w:r>
      <w:r>
        <w:rPr/>
        <w:t>㗂祫嘯殬</w:t>
      </w:r>
      <w:r>
        <w:rPr/>
        <w:t>ꥌ⩮</w:t>
      </w:r>
      <w:r>
        <w:rPr/>
        <w:t>䩩숲扂硘䂡皣㕂扌⨣꥗☮⎬佱䘨䡠䉔噰䑖녀漰卑繴㝪涥係弪汀牢坧搦漊♩㩠䞘が㡖穅䔸強䕓㥄涘㝶깸昣瓎䅤潩⹧⨮瀩敁㧎瀸䕳쉠㷂楬ꥲ슱䚩⌨䘪깾顧竂䥠⚱祶쉎㚬⨥圵堤㴱쉟攮揂繧䉩頬欹숰칒슩䌭쵡佦⍟牀숩窵쉦䞩䉦쉏</w:t>
      </w:r>
      <w:r>
        <w:rPr/>
        <w:t>ꤤ</w:t>
      </w:r>
      <w:r>
        <w:rPr/>
        <w:t>숪擂쉬剷쌤숮猷乁䌱硇묫갹升뿍䠳㝸椬塈癬䱢䟂녞晏砨ꥫ㞩䅗繪쉠佯牄愸け奯搵楡䆮浊噀⨮穄悬</w:t>
      </w:r>
      <w:r>
        <w:rPr/>
        <w:t>ⰶ</w:t>
      </w:r>
      <w:r>
        <w:rPr/>
        <w:t>䥞瑰搦渮嫂帯檡㍣⩓䐱쉸겵싂⸰⫂뭣㬪栱䩅┱뭴勂し佀㞩ㅖ♨䕦䩹쉢幐灶</w:t>
      </w:r>
      <w:r>
        <w:rPr/>
        <w:t>ⴴ</w:t>
      </w:r>
      <w:r>
        <w:rPr/>
        <w:t>桮␽䉣䴩</w:t>
      </w:r>
      <w:r>
        <w:rPr/>
        <w:t>ꥍ</w:t>
      </w:r>
      <w:r>
        <w:rPr/>
        <w:t>⼮쎘䯂⫎땡싂㒘㠩썣썤轠곂꤮㙐거䭱濂㴨啙쉋껂䩆쉚ふ䜷쉕㍲쉏䯂啶걥坖ꍆ告⚮䀥䤰灪攵⭾</w:t>
      </w:r>
      <w:r>
        <w:rPr/>
        <w:t>⡗</w:t>
      </w:r>
      <w:r>
        <w:rPr/>
        <w:t>珂伤晰暬汕牨ꄩ╴櫃慧唯䐰楤⵩微㞣楀䄫⪱獅樰믎啰硳뭴⽊恷䩪⵺넻繟䶿㙥㴹䉾㉇熘⽁슱楠김迎扐땷砯燃㕮䬺挤楐녉</w:t>
      </w:r>
      <w:r>
        <w:rPr/>
        <w:t>⠴</w:t>
      </w:r>
      <w:r>
        <w:rPr/>
        <w:t>䌻彲兂穓ꅍ乲瑖㞮⽷繹䉴싂刮슬⹬顤䙓갴숸싂恒啟瑓坏偙顠Ⓜ暵刮㗃兠呎</w:t>
      </w:r>
      <w:r>
        <w:rPr/>
        <w:t>ⱞ</w:t>
      </w:r>
      <w:r>
        <w:rPr/>
        <w:t>祰⍆ꇂ쉳⨹⽞瀱치烂䅫恑媵䩒搻彷牔䩴䳍䍠呪츤썖⻂䱋痂磂砫摷䯂僂㡟摥彆慕䘶쉉㩈䝫㙍㗂⸨땫卞炮㉄乴ꅉ䑱㕆슿䅳係竃あ쵗溩朷剬㇂㭑ꄺ㦩椳㑅</w:t>
      </w:r>
      <w:r>
        <w:rPr/>
        <w:t>ⴰ</w:t>
      </w:r>
      <w:r>
        <w:rPr/>
        <w:t>췂</w:t>
      </w:r>
      <w:r>
        <w:rPr/>
        <w:t>⡮</w:t>
      </w:r>
      <w:r>
        <w:rPr/>
        <w:t>䁸㙱ꎩ습扗䶥砶䥉湃䧃츽⨣䎩㛂扮㘸姍</w:t>
      </w:r>
      <w:r>
        <w:rPr/>
        <w:t>ꖡ</w:t>
      </w:r>
      <w:r>
        <w:rPr/>
        <w:t>忂痂ㅚ幐嘩㢬欳弽捐㷂뾣昺仃⍤橈癦싂由癰곂</w:t>
      </w:r>
      <w:r>
        <w:rPr/>
        <w:t>⡋</w:t>
      </w:r>
      <w:r>
        <w:rPr/>
        <w:t>抩扭睆쉰犵唣內啨꺣橥쉑쉙쉇ꄦ欪숱婗숨</w:t>
      </w:r>
      <w:r>
        <w:rPr/>
        <w:t>ꤣ</w:t>
      </w:r>
      <w:r>
        <w:rPr/>
        <w:t>䐪匴朩揂牃㈥ꏂ⑳溡ㄣ⩩頻䍑湪䏂曂┰䠬쉦昳㴽㶵묳慶⩫䄶狂䙞轴㙒瀭牘楕浨稦㝹쉚⽘䬹</w:t>
      </w:r>
      <w:r>
        <w:rPr/>
        <w:t>⠲</w:t>
      </w:r>
      <w:r>
        <w:rPr/>
        <w:t>싂丣╉湄쉹쉧⨶䄶⹏梏䁮깆䱌䚥獃㤣懂쉢惂䒏뽁堪숽</w:t>
      </w:r>
      <w:r>
        <w:rPr/>
        <w:t>ⷎ⍢</w:t>
      </w:r>
      <w:r>
        <w:rPr/>
        <w:t>ꇂ칅浙䊮䡋浯䠵偭婺䔰㕯ㅵ싂煣♯斬䲱</w:t>
      </w:r>
      <w:r>
        <w:rPr/>
        <w:t>ⱙ</w:t>
      </w:r>
      <w:r>
        <w:rPr/>
        <w:t>촳嘭㩌쉆ꅅ癊뭯</w:t>
      </w:r>
      <w:r>
        <w:rPr/>
        <w:t>⡖</w:t>
      </w:r>
      <w:r>
        <w:rPr/>
        <w:t>슬㡐⥌擂치冱䒬卷䝙</w:t>
      </w:r>
      <w:r>
        <w:rPr/>
        <w:t>ꤵ</w:t>
      </w:r>
      <w:r>
        <w:rPr/>
        <w:t>쉒㴳柂㡗䂥㡢숸䥸乐캩슣쉾䀊䐱㨨㡁⩵ず壂㙘</w:t>
      </w:r>
      <w:r>
        <w:rPr/>
        <w:t>ꕄ</w:t>
      </w:r>
      <w:r>
        <w:rPr/>
        <w:t>旍䩟㛂䙬</w:t>
      </w:r>
      <w:r>
        <w:rPr/>
        <w:t>ꥈ╗</w:t>
      </w:r>
      <w:r>
        <w:rPr/>
        <w:t>煂ꍁ悻</w:t>
      </w:r>
      <w:r>
        <w:rPr/>
        <w:t>ꕦ</w:t>
      </w:r>
      <w:r>
        <w:rPr/>
        <w:t>穒㜸╟䭠ㅟ眳䵵䝏䓍悬㵦幅</w:t>
      </w:r>
      <w:r>
        <w:rPr/>
        <w:t>ꦬ</w:t>
      </w:r>
      <w:r>
        <w:rPr/>
        <w:t>瑠䨤</w:t>
      </w:r>
      <w:r>
        <w:rPr/>
        <w:t>⡒</w:t>
      </w:r>
      <w:r>
        <w:rPr/>
        <w:t>獃뽤숻</w:t>
      </w:r>
      <w:r>
        <w:rPr/>
        <w:t>Ⱜ</w:t>
      </w:r>
      <w:r>
        <w:rPr/>
        <w:t>칶쉊</w:t>
      </w:r>
      <w:r>
        <w:rPr/>
        <w:t>ꤪ</w:t>
      </w:r>
      <w:r>
        <w:rPr/>
        <w:t>ⱞ</w:t>
      </w:r>
      <w:r>
        <w:rPr/>
        <w:t>ꖬ</w:t>
      </w:r>
      <w:r>
        <w:rPr/>
        <w:t>昻⬴亩⥉㕎⭬츮䑦弻烂</w:t>
      </w:r>
      <w:r>
        <w:rPr/>
        <w:t>ꗂ</w:t>
      </w:r>
      <w:r>
        <w:rPr/>
        <w:t>轗䄦㕵䚬쉭㘻ꅉ绂㶏收껂㕦穮겿扂숲⥸晦䮩ꌰ⩳䞱⏍슘忂ꅯ繨杳⍠憣⩞⌳</w:t>
      </w:r>
      <w:r>
        <w:rPr/>
        <w:t>꧍</w:t>
      </w:r>
      <w:r>
        <w:rPr/>
        <w:t>⿂</w:t>
      </w:r>
      <w:r>
        <w:rPr/>
        <w:t>Ⱟ</w:t>
      </w:r>
      <w:r>
        <w:rPr/>
        <w:t>弮眹穕㙑⒮</w:t>
      </w:r>
      <w:r>
        <w:rPr/>
        <w:t>⡫⥫</w:t>
      </w:r>
      <w:r>
        <w:rPr/>
        <w:t>쉙儱䕔뗂顱扯幄뽓⑳쉑橈䒩⭔</w:t>
      </w:r>
      <w:r>
        <w:rPr/>
        <w:t>⠫♯</w:t>
      </w:r>
      <w:r>
        <w:rPr/>
        <w:t>忂南挱⫂畉顃睉眦湀⩩砳㉉扦㕕䅎㙷頤⨪䗂⪱⽾⑬嘮焺睖㠨㕒汹敺稻싂⭯㝙㩬</w:t>
      </w:r>
      <w:r>
        <w:rPr/>
        <w:t>⣃</w:t>
      </w:r>
      <w:r>
        <w:rPr/>
        <w:t>呀㵗䤸硸♑쉤健䜷恟䝂슣潏卋䵃桔슩</w:t>
      </w:r>
      <w:r>
        <w:rPr/>
        <w:t>⠳</w:t>
      </w:r>
      <w:r>
        <w:rPr/>
        <w:t>ꅶ太⥥걩輳싂⩐佩슮</w:t>
      </w:r>
      <w:r>
        <w:rPr/>
        <w:t>⡫</w:t>
      </w:r>
      <w:r>
        <w:rPr/>
        <w:t>츪䵟쉡싂㕯뗍ꥬ⤫䑰顖疣怦業䁫㵏願反繨䴴係㔤㈶㉸㔪촰쉑⍚</w:t>
      </w:r>
      <w:r>
        <w:rPr/>
        <w:t>ⴱ</w:t>
      </w:r>
      <w:r>
        <w:rPr/>
        <w:t>穭秂倯ꍩ桬ꥡ晩强뭏䉏㕅扷䴽轁䩷</w:t>
      </w:r>
      <w:r>
        <w:rPr/>
        <w:t>ꗎ</w:t>
      </w:r>
      <w:r>
        <w:rPr/>
        <w:t>僃味㙺꧎슡⩬㬨▥迂</w:t>
      </w:r>
      <w:r>
        <w:rPr/>
        <w:t>ꕎ</w:t>
      </w:r>
      <w:r>
        <w:rPr/>
        <w:t>䝋㠳㡳</w:t>
      </w:r>
      <w:r>
        <w:rPr/>
        <w:t>ꕈ</w:t>
      </w:r>
      <w:r>
        <w:rPr/>
        <w:t>浫♴䔸쉂琺噁〰塶晗曂⹶剟沬䘮占䝌滂숣炱晰䓂숽싂䫂⑃숵딥믂怵쉮쉓晲⩗숥㬩♃啉攸縳䶻究瘮</w:t>
      </w:r>
      <w:r>
        <w:rPr/>
        <w:t>⵰♃</w:t>
      </w:r>
      <w:r>
        <w:rPr/>
        <w:t>煷呧攺扊쉧摪奐싂ꍂ瘦爪슩奦䕎ꥯ春뼽绂㕭␮䥂奍颬䍪⩙䕾秂怲</w:t>
      </w:r>
      <w:r>
        <w:rPr/>
        <w:t>ꖥ</w:t>
      </w:r>
      <w:r>
        <w:rPr/>
        <w:t>䩂㚮僂渣漪湟䁳敃</w:t>
      </w:r>
      <w:r>
        <w:rPr/>
        <w:t>ⶵ</w:t>
      </w:r>
      <w:r>
        <w:rPr/>
        <w:t>㕦槎䑓⑍칧딫怷ꄷ⫂秂㡭彐쵗柂</w:t>
      </w:r>
      <w:r>
        <w:rPr/>
        <w:t>⠺</w:t>
      </w:r>
      <w:r>
        <w:rPr/>
        <w:t>氱⌻示</w:t>
      </w:r>
      <w:r>
        <w:rPr/>
        <w:t>ꥇ</w:t>
      </w:r>
      <w:r>
        <w:rPr/>
        <w:t>㍾啋숪䵡皘制</w:t>
      </w:r>
      <w:r>
        <w:rPr/>
        <w:t>ⱱ</w:t>
      </w:r>
      <w:r>
        <w:rPr/>
        <w:t>晲灉㝇榱乃塂⩖</w:t>
      </w:r>
      <w:r>
        <w:rPr/>
        <w:t>ⵍ</w:t>
      </w:r>
      <w:r>
        <w:rPr/>
        <w:t>숳⩠勂⩄䥗㋎쉵</w:t>
      </w:r>
      <w:r>
        <w:rPr/>
        <w:t>Ⳃ</w:t>
      </w:r>
      <w:r>
        <w:rPr/>
        <w:t>煑嫂䁀쉙싂晖灊䰶</w:t>
      </w:r>
      <w:r>
        <w:rPr/>
        <w:t>ꕲ</w:t>
      </w:r>
      <w:r>
        <w:rPr/>
        <w:t>㍺쉺㟂</w:t>
      </w:r>
      <w:r>
        <w:rPr/>
        <w:t>⡙</w:t>
      </w:r>
      <w:r>
        <w:rPr/>
        <w:t>㕋㝦㋎쉈⭄ぃ䙫뽦ꥫꍆ㵠</w:t>
      </w:r>
      <w:r>
        <w:rPr/>
        <w:t>ꕅ</w:t>
      </w:r>
      <w:r>
        <w:rPr/>
        <w:t>正쉎么碱恊琬쉅쉃걭䟂瑍稵걥䥃싍咡䉭♢⨨瑎쵈穸㐤珂权稲땕ꄥ䊮堪䴹圱⩘㬫猩䍣쉈쉏乖捏䁁敠츩䜯㡟쉷祶쉺㭨㢻淂쉒佥橊䁗㑓쉘숶浾뇂䯂䨱偷伻ま⩩䱢怱呕獺眮攷═穏呈曂坷噵⭮怫㤩</w:t>
      </w:r>
      <w:r>
        <w:rPr/>
        <w:t>ⴽ</w:t>
      </w:r>
      <w:r>
        <w:rPr/>
        <w:t>䝷㡀椬䐪쉨佖</w:t>
      </w:r>
      <w:r>
        <w:rPr/>
        <w:t>⡂</w:t>
      </w:r>
      <w:r>
        <w:rPr/>
        <w:t>䉀抩㬻佬䥀坍쉬슩睱꧎榱㭏啅瞱⩐奸䓂䆱磍刴焸칇䄥쉷挥畔</w:t>
      </w:r>
      <w:r>
        <w:rPr/>
        <w:t>ꤳ</w:t>
      </w:r>
      <w:r>
        <w:rPr/>
        <w:t>䱥숰浵㬩碡ꄷ뽭稥䥄컂颻题兹⑺ㄻ⨊幎氹习쉱牾슣</w:t>
      </w:r>
      <w:r>
        <w:rPr/>
        <w:t>ꕮ</w:t>
      </w:r>
      <w:r>
        <w:rPr/>
        <w:t>䖿娫싂沵䁗㘤僂䩰묣㫂䍟쉩彯</w:t>
      </w:r>
      <w:r>
        <w:rPr/>
        <w:t>ꕰ</w:t>
      </w:r>
      <w:r>
        <w:rPr/>
        <w:t>쉭㉳⩶㭅僂딮稶⹕㝴</w:t>
      </w:r>
      <w:r>
        <w:rPr/>
        <w:t>ꦏ</w:t>
      </w:r>
      <w:r>
        <w:rPr/>
        <w:t>摰슏癤⏂囂♟䝴</w:t>
      </w:r>
      <w:r>
        <w:rPr/>
        <w:t>⡃</w:t>
      </w:r>
      <w:r>
        <w:rPr/>
        <w:t>勎䀽䬥⨽쉗嫂礵⭹싂晐䅨抻偢쉾硍땧癍⪣眦녃悘㩣쌷妘㵆攦㬥眫瑄憻뽚숽㉍</w:t>
      </w:r>
      <w:r>
        <w:rPr/>
        <w:t>ⵌ</w:t>
      </w:r>
      <w:r>
        <w:rPr/>
        <w:t>炣䆿묪깢栦쉶兩繃庻匫畘䭵㊱슬睾쉍么ꅐ㉖兗瑣䅬⹒㘱员旂櫃淂</w:t>
      </w:r>
      <w:r>
        <w:rPr/>
        <w:t>ꕊ</w:t>
      </w:r>
      <w:r>
        <w:rPr/>
        <w:t>㑊숣礪㌯换캱颡啌슻牕⥠濂⵮䱲문禮た牯쉖䥹꥔湂쉧ꅷ䚮䕆楘</w:t>
      </w:r>
      <w:r>
        <w:rPr/>
        <w:t>ꔪ</w:t>
      </w:r>
      <w:r>
        <w:rPr/>
        <w:t>煂숦䙥㕪䕣뗂坺䁣眳⶿畠䄱窘橖쉐埍숪婾圻奔쎬㣎椮凂㙖䊏땯⪡奏恩</w:t>
      </w:r>
      <w:r>
        <w:rPr/>
        <w:t>ⴵ</w:t>
      </w:r>
      <w:r>
        <w:rPr/>
        <w:t>櫎슘䢩氪깓帰┯䑄걬썆颬싍恗〰瑵</w:t>
      </w:r>
      <w:r>
        <w:rPr/>
        <w:t>⡅</w:t>
      </w:r>
      <w:r>
        <w:rPr/>
        <w:t>ꥍ</w:t>
      </w:r>
      <w:r>
        <w:rPr/>
        <w:t>垮⨵纣轈싍㣂墩睙収戱䉡⑊慨슩京♄뭲⩈愭䡣뮩䁀欬姂㘫</w:t>
      </w:r>
      <w:r>
        <w:rPr/>
        <w:t>ꖱ</w:t>
      </w:r>
      <w:r>
        <w:rPr/>
        <w:t>䁹煍頰䁙卵묤兲㈸䍟㖣쉔숪彈僃桎㏂乷偅䩅猥輱숳揂䑤椤繸⬯땀䥔欰갫䁀煡ꄯ싂眽㖥䍒楤颬ギ灕吷칊洩㈻䉷⍊⤰㒩䒡슡户껂ㅑ⩒墻渨偵䈪슡㝕ꍬ쉦㍞촲ㅷ碥숽슣元䝐商문춻顚䁃ィ䭠棃⭹쉂숯吺硣</w:t>
      </w:r>
      <w:r>
        <w:rPr/>
        <w:t>ꕟ</w:t>
      </w:r>
      <w:r>
        <w:rPr/>
        <w:t>㢣뭐穊䋃椶核⪵</w:t>
      </w:r>
      <w:r>
        <w:rPr/>
        <w:t>Ⳃ⥘⭰</w:t>
      </w:r>
      <w:r>
        <w:rPr/>
        <w:t>䑢瑀㉮뗂擂桉㍠桬ꍑ橲숪姂䚩材ꥨ숹嗂</w:t>
      </w:r>
      <w:r>
        <w:rPr/>
        <w:t>ꥆ</w:t>
      </w:r>
      <w:r>
        <w:rPr/>
        <w:t>䝵洵쉌乕墵㭦㟂㕩뽘ꥳ楃纩</w:t>
      </w:r>
      <w:r>
        <w:rPr/>
        <w:t>⡢</w:t>
      </w:r>
      <w:r>
        <w:rPr/>
        <w:t>稪쉨쉵쉙㊱걹숷땧丹坥䑬䛂㕡㕘彩㉾䁶⯂䙓繏摱眨뗂疮彅恥깦搻땀┯䭟典創㙭捍琻塨え䌳煈쉷㕱䧂䭐┩䩎暏㪻䘱㭵㭶傥䑎戽睙숻橁妱焵㜣撻灵顫绂窿쉐</w:t>
      </w:r>
      <w:r>
        <w:rPr/>
        <w:t>ꖡ</w:t>
      </w:r>
      <w:r>
        <w:rPr/>
        <w:t>䏂奉딮쉟⦩숷䜦汧瑔哂㡵㩞含畡㑧쉑祒䉀칇呞칒汁忂潘報䈳䵱材懂杖㭯捔珂奾橵眯</w:t>
      </w:r>
      <w:r>
        <w:rPr/>
        <w:t>ꥂ</w:t>
      </w:r>
      <w:r>
        <w:rPr/>
        <w:t>桮䥓깍䐶쉟惂䱆숱伨</w:t>
      </w:r>
      <w:r>
        <w:rPr/>
        <w:t>꧂</w:t>
      </w:r>
      <w:r>
        <w:rPr/>
        <w:t>숴䤵䎩䴹㢩쎩䝍癌恗卟☸칀睤㧂숹汚椮㙬䭴싃䝪㛂搷戳⵭⭹䊮汆嗂炿䩏갩䌫未䝮♳╩潹拂㶡䃂楮椣⪮㕶廂温繚擂杞믂䣂湓䐦嫍噏矂㉕㤯牃祉晏灗䁧㙢⌳⌊쏎徻쉟쉎쎬獗卤뮵湔㩳쉉烂</w:t>
      </w:r>
      <w:r>
        <w:rPr/>
        <w:t>⡊⩘</w:t>
      </w:r>
      <w:r>
        <w:rPr/>
        <w:t>㭚厡椫䩪ꥨ辩⹱渶牀걃漰䔨⌭婺숳䔴㙃眻땡</w:t>
      </w:r>
      <w:r>
        <w:rPr/>
        <w:t>ꤳ</w:t>
      </w:r>
      <w:r>
        <w:rPr/>
        <w:t>⼰猤⴦㝊顭</w:t>
      </w:r>
      <w:r>
        <w:rPr/>
        <w:t>ꦿ</w:t>
      </w:r>
      <w:r>
        <w:rPr/>
        <w:t>䴵椬䧂䉕块㥓㙱䚻췂ꅂ쉡䯂쉃桴꺵瞥슘ꄰ畭扮睷⧂漪䱣抩⍅婩熱썙琶轰愭礰澡䩂숻뭁⹏슥㌫秃玬汘ꇃ쉟䝎攥潄문䭙汇曎吲憻睴昣</w:t>
      </w:r>
      <w:r>
        <w:rPr/>
        <w:t>ⱒ</w:t>
      </w:r>
      <w:r>
        <w:rPr/>
        <w:t>⼵ꅙ摞幁㈳卡ㅓ伸檱秂쉏믂숮슘䟂束숲頥䍷䁳偌幷皻ㅧ当硓쉆䡏♒뗂녶乄佰뭇憥侬⽔礶㪘啲</w:t>
      </w:r>
      <w:r>
        <w:rPr/>
        <w:t>ꔣ</w:t>
      </w:r>
      <w:r>
        <w:rPr/>
        <w:t>ꇂ偘⍙恅䅡䚥쉁填⥬慟ꅑ⑅璡썠䣂䪻煴⺡昲懂㩈〪昵普㙶剞ㅭ걵⽩ㅎ䞡穦䏂喬䴶廂㷂칂쉳䞻ㅸ㈰㵥䉧戵拃娴㛂ㄴ</w:t>
      </w:r>
      <w:r>
        <w:rPr/>
        <w:t>ꔴ</w:t>
      </w:r>
      <w:r>
        <w:rPr/>
        <w:t>獒⽘뭳쉈䴲㵋攷쉒걄䣂▣浴歞䭪扂焣㍦⩨辥䃂均渱땭깦儮뽱愤䊿湅㕧뭠札燍쉥♗嫂慒╠╊䇂⩏숮磂⿂겡轪焦①焺䕖弯晵䃂싂䌺啴⼸婯玣泂䬱쉠컂扖쉄焷氷딹促磂繠桙毎쉇縰㜨拂䕵㦵䧂䥵䍦慴⹣⪮㌸땆捨</w:t>
      </w:r>
      <w:r>
        <w:rPr/>
        <w:t>ⶻ</w:t>
      </w:r>
      <w:r>
        <w:rPr/>
        <w:t>橨슩妿⨯獑䅌䱁䅟㥔㢩⭋啅⥮塙㐲幦⾮牫</w:t>
      </w:r>
      <w:r>
        <w:rPr/>
        <w:t>ꤪ</w:t>
      </w:r>
      <w:r>
        <w:rPr/>
        <w:t>牎祇⩐</w:t>
      </w:r>
      <w:r>
        <w:rPr/>
        <w:t>ꕢ</w:t>
      </w:r>
      <w:r>
        <w:rPr/>
        <w:t>晠䅺쉍煄䜣䨪摓濂套쎏뗍䃂녫瘵慎疱縥</w:t>
      </w:r>
      <w:r>
        <w:rPr/>
        <w:t>ⵯ</w:t>
      </w:r>
      <w:r>
        <w:rPr/>
        <w:t>䱈盎놵녯쉓杣㓂␱搻☳쉰厬伸敍䈱</w:t>
      </w:r>
      <w:r>
        <w:rPr/>
        <w:t>⡮⭇</w:t>
      </w:r>
      <w:r>
        <w:rPr/>
        <w:t>琭柂䫎쉠</w:t>
      </w:r>
      <w:r>
        <w:rPr/>
        <w:t>ꥎ</w:t>
      </w:r>
      <w:r>
        <w:rPr/>
        <w:t>洺乂긪汢儸㍤浬㵫潡쉾ꍴ浢匴収砳⥣漽煤숸</w:t>
      </w:r>
      <w:r>
        <w:rPr/>
        <w:t>ꖩ</w:t>
      </w:r>
      <w:r>
        <w:rPr/>
        <w:t>㥗</w:t>
      </w:r>
      <w:r>
        <w:rPr/>
        <w:t>꧂</w:t>
      </w:r>
      <w:r>
        <w:rPr/>
        <w:t>厩䑗呄☯氹夺繓櫂䭅獟䐤䱠쉵娩椥䵢䙑숱撻슮⭋硕唷♩쉟뿂⚩燂䑷⭇剫㘱穎劻啪㓃㴽㔵剥㑙扪䅱넨⍫株䁦쉢ㅰ䘽佶㦏묵焷숭刨䌪㖮手䑦䭦䥔婒ㅍ㡞◂䬸㖣긴縨䍃⩏</w:t>
      </w:r>
      <w:r>
        <w:rPr/>
        <w:t>ꗂ</w:t>
      </w:r>
      <w:r>
        <w:rPr/>
        <w:t>㟎</w:t>
      </w:r>
      <w:r>
        <w:rPr/>
        <w:t>ⰺ</w:t>
      </w:r>
      <w:r>
        <w:rPr/>
        <w:t>発䜹啎</w:t>
      </w:r>
      <w:r>
        <w:rPr/>
        <w:t>⣃</w:t>
      </w:r>
      <w:r>
        <w:rPr/>
        <w:t>쉩兟싂⌣㊘洽쉏슩슩潙</w:t>
      </w:r>
      <w:r>
        <w:rPr/>
        <w:t>⠫</w:t>
      </w:r>
      <w:r>
        <w:rPr/>
        <w:t>旂砰㘽䁡㭠ꎱ杕㐨⧂ꅎ偸噮⵬発㢡㶮〭䠷瞡숪辥숨刹橥⺵䬮㙐㦱</w:t>
      </w:r>
      <w:r>
        <w:rPr/>
        <w:t>ⴵ</w:t>
      </w:r>
      <w:r>
        <w:rPr/>
        <w:t>皩佒㎬ꎬ꺻瞡洬竂슻䵟攳櫂䱫⯂ㅘ㕹녺</w:t>
      </w:r>
      <w:r>
        <w:rPr/>
        <w:t>ⵀ┬</w:t>
      </w:r>
      <w:r>
        <w:rPr/>
        <w:t>ⱪ</w:t>
      </w:r>
      <w:r>
        <w:rPr/>
        <w:t>倸䁧硒ぉ悻浭䬷숮숤参⹯䀊䠭㩣슮</w:t>
      </w:r>
      <w:r>
        <w:rPr/>
        <w:t>꧃</w:t>
      </w:r>
      <w:r>
        <w:rPr/>
        <w:t>䍷쉒䖬</w:t>
      </w:r>
      <w:r>
        <w:rPr/>
        <w:t>ⷂ</w:t>
      </w:r>
      <w:r>
        <w:rPr/>
        <w:t>坉ꄺ椫⑚瀸䤴摕쎻沩痂숬䱀㍫썂唫幤⩾飂媬彨쉈䔯㴪</w:t>
      </w:r>
      <w:r>
        <w:rPr/>
        <w:t>ꥇ</w:t>
      </w:r>
      <w:r>
        <w:rPr/>
        <w:t>瑣熵止⹣♂狂䅾슥</w:t>
      </w:r>
      <w:r>
        <w:rPr/>
        <w:t>ꔶ⩐</w:t>
      </w:r>
      <w:r>
        <w:rPr/>
        <w:t>츻顙繠浀⥙싂</w:t>
      </w:r>
      <w:r>
        <w:rPr/>
        <w:t>⠩</w:t>
      </w:r>
      <w:r>
        <w:rPr/>
        <w:t>㐳쉰塕䝀䝇떥쏂촰洵긴㗍剷숮啷䙞☣Ⓨ佥뽅䭹㴽碩桕쏂偃坭係㑩䀱奁䱪癗秂㡫숻놩넥ꅅ奰汹⩫獞쉩㬬轳⹦晰椤焽⑵奄獟欭䮬⸮㙣䉱㡲灵␯僂㵆╅轧</w:t>
      </w:r>
      <w:r>
        <w:rPr/>
        <w:t>ⴻ</w:t>
      </w:r>
      <w:r>
        <w:rPr/>
        <w:t>ㆩ佈䃂甪슱</w:t>
      </w:r>
      <w:r>
        <w:rPr/>
        <w:t>Ɑ</w:t>
      </w:r>
      <w:r>
        <w:rPr/>
        <w:t>깅珂硨桃幥頸灤睯뼪姂㡧㕁싃䔽⯂㗂婘杗숶䕣恔䙃⿂</w:t>
      </w:r>
      <w:r>
        <w:rPr/>
        <w:t>ꥑ</w:t>
      </w:r>
      <w:r>
        <w:rPr/>
        <w:t>컂䧍祐쉭㜩顂㝱椸믂䐴杉潩⑥強輺딺썬녾䑴슘컂獩ꅰ䅷</w:t>
      </w:r>
      <w:r>
        <w:rPr/>
        <w:t>⣂⩯</w:t>
      </w:r>
      <w:r>
        <w:rPr/>
        <w:t>㎡䙮</w:t>
      </w:r>
      <w:r>
        <w:rPr/>
        <w:t>⡎</w:t>
      </w:r>
      <w:r>
        <w:rPr/>
        <w:t>桔싂䳂朶ㄪ䥃쉯썂湎祑澏㠬晱▣때쉸䯂獷䬵⑑弥禮帷䱸㮥折猺旂㧂擂㩕⹂䰣牟쉶㷂쵳瘦䄨⎩㍱</w:t>
      </w:r>
      <w:r>
        <w:rPr/>
        <w:t>ⱀ</w:t>
      </w:r>
      <w:r>
        <w:rPr/>
        <w:t>晩㔣輶櫂汃뽰䁑绂슡乌⤳扣췍쉧塕䙉</w:t>
      </w:r>
      <w:r>
        <w:rPr/>
        <w:t>ⵑ</w:t>
      </w:r>
      <w:r>
        <w:rPr/>
        <w:t>恆憬깈潙吱숪䩵☮瀪佀</w:t>
      </w:r>
      <w:r>
        <w:rPr/>
        <w:t>ⱌ</w:t>
      </w:r>
      <w:r>
        <w:rPr/>
        <w:t>촬숹稽⌻噈걳</w:t>
      </w:r>
      <w:r>
        <w:rPr/>
        <w:t>ꔴ</w:t>
      </w:r>
      <w:r>
        <w:rPr/>
        <w:t>穒掬灔窿䶮眨</w:t>
      </w:r>
      <w:r>
        <w:rPr/>
        <w:t>ⵎ</w:t>
      </w:r>
      <w:r>
        <w:rPr/>
        <w:t>䬻濂ㄷ槂䉬</w:t>
      </w:r>
      <w:r>
        <w:rPr/>
        <w:t>ꔱ</w:t>
      </w:r>
      <w:r>
        <w:rPr/>
        <w:t>顅䍺杙썫㉮뾩椪㌺슮然</w:t>
      </w:r>
      <w:r>
        <w:rPr/>
        <w:t>⡵</w:t>
      </w:r>
      <w:r>
        <w:rPr/>
        <w:t>吩䜫㌫숤㔫㢡䡃卙䲩</w:t>
      </w:r>
      <w:r>
        <w:rPr/>
        <w:t>ꖻ</w:t>
      </w:r>
      <w:r>
        <w:rPr/>
        <w:t>焹癀䞩㴻㝢</w:t>
      </w:r>
      <w:r>
        <w:rPr/>
        <w:t>꤫⹅</w:t>
      </w:r>
      <w:r>
        <w:rPr/>
        <w:t>番숪녁쉏䙑싂唳䱎昺숵呣습䔯唥睁碩䱾㕷眰䓂쉙潭◂습□湞扄쵑ぴ悿恢숤楮㌥㑵稶⍉牬䖡顧䡪充卑撘ꍗ⸶䵋泍恋㉋⭁㵎䗂㠫姂睚繖ㅇ갨猯便呢免쉭⨽쉥浂恉쉐떮禮愷㈹問塟噬㐱쉯⬵䩞䩳썁䥷瑦뼻Ⓜ⍞竃숳숵䀪⭙捖겣㍡싂싂獔ヂㅎ⑳洽⒱㍯秃슮묷嘮丱숭捾쉆慰숭䵧쉨㞩坩싂슥灗晗♄㪮㡵昰⦩熩싂╹ヂ</w:t>
      </w:r>
      <w:r>
        <w:rPr/>
        <w:t>ꕷ</w:t>
      </w:r>
      <w:r>
        <w:rPr/>
        <w:t>쵂㟂숰</w:t>
      </w:r>
      <w:r>
        <w:rPr/>
        <w:t>ꕭ</w:t>
      </w:r>
      <w:r>
        <w:rPr/>
        <w:t>䑒爷캮㙣숮序癓浖췍㓎敔쉸츲⹴擃克쉤싂抵卣⎵ꍍ䉟ㅕ伪灓歘瀫䀽顇斣倽쉬쉕瑸縨쉌숲</w:t>
      </w:r>
      <w:r>
        <w:rPr/>
        <w:t>⡔</w:t>
      </w:r>
      <w:r>
        <w:rPr/>
        <w:t>桩盂⬫㩷㑕瑦쉶䯂㋂뽪⪩겵湭␭무䅚녵⥫㋂䮘㴽殏딭偃穐䘱卐</w:t>
      </w:r>
      <w:r>
        <w:rPr/>
        <w:t>ⵋ</w:t>
      </w:r>
      <w:r>
        <w:rPr/>
        <w:t>㵟쉮숴礽奾</w:t>
      </w:r>
      <w:r>
        <w:rPr/>
        <w:t>⡵</w:t>
      </w:r>
      <w:r>
        <w:rPr/>
        <w:t>眵⍥㊮㩳쉟㊻⨻妏⩈橦묻堊숯捸㨻싂癷瑗슩䥹徻砨䡴䝳慤䡧믂機䮮䄹䤵</w:t>
      </w:r>
      <w:r>
        <w:rPr/>
        <w:t>⡯</w:t>
      </w:r>
      <w:r>
        <w:rPr/>
        <w:t>漣ㅐ䱧硓䊘嘤썔吪圦땲楆䩢</w:t>
      </w:r>
      <w:r>
        <w:rPr/>
        <w:t>ꥃ▬</w:t>
      </w:r>
      <w:r>
        <w:rPr/>
        <w:t>쉴촴儣㚥䥒ㄯ㚩㭡</w:t>
      </w:r>
      <w:r>
        <w:rPr/>
        <w:t>ⴲ⬣</w:t>
      </w:r>
      <w:r>
        <w:rPr/>
        <w:t>⼳⏎䥵壃믂轐㠱㵠忂䞘䊬</w:t>
      </w:r>
      <w:r>
        <w:rPr/>
        <w:t>⡩</w:t>
      </w:r>
      <w:r>
        <w:rPr/>
        <w:t>䳂壂숨䉤㮬䔥晫泂ㄩ潩轃ꅣ</w:t>
      </w:r>
      <w:r>
        <w:rPr/>
        <w:t>ⰽ</w:t>
      </w:r>
      <w:r>
        <w:rPr/>
        <w:t>슬啳灗偎灄⤱쉴係슩┳癘䕓쉣䅧</w:t>
      </w:r>
      <w:r>
        <w:rPr/>
        <w:t>ꔯ⍉</w:t>
      </w:r>
      <w:r>
        <w:rPr/>
        <w:t>䢘㫃☮⥪겏砲㘫恌嘷㚱ガ⥙椰硂슣摮쉷硉䧂呍䝒싂繰</w:t>
      </w:r>
      <w:r>
        <w:rPr/>
        <w:t>ꕸ</w:t>
      </w:r>
      <w:r>
        <w:rPr/>
        <w:t>挦䈶슏偂䉍轂슏䱬牎쉘獅婡쉠䐰輣頬摌弬</w:t>
      </w:r>
      <w:r>
        <w:rPr/>
        <w:t>ⱈ⑭</w:t>
      </w:r>
      <w:r>
        <w:rPr/>
        <w:t>摄奌쵤恊⪩쉓則棂䥅湁⬶⍩婋嘻⑂㘯畱燂㶻㜫쉾晪싂㔳偸〺洭䱺쉪⨮쉋</w:t>
      </w:r>
      <w:r>
        <w:rPr/>
        <w:t>ⵎ</w:t>
      </w:r>
      <w:r>
        <w:rPr/>
        <w:t>ꄩ乕䕚뭢畊櫂쉂樽㒘晁</w:t>
      </w:r>
      <w:r>
        <w:rPr/>
        <w:t>ꦻ</w:t>
      </w:r>
      <w:r>
        <w:rPr/>
        <w:t>숮偎㑩穔伳⮱忂ꥩ⬳硦</w:t>
      </w:r>
      <w:r>
        <w:rPr/>
        <w:t>꧃</w:t>
      </w:r>
      <w:r>
        <w:rPr/>
        <w:t>䱣䆮䚱係刯湰堬깒䙸午ꍙⓂ녯䱙쉮偃潚숽由活뽔</w:t>
      </w:r>
      <w:r>
        <w:rPr/>
        <w:t>⠴</w:t>
      </w:r>
      <w:r>
        <w:rPr/>
        <w:t>䊣迂辘焫䫎儨㘲⩞㵨睺</w:t>
      </w:r>
      <w:r>
        <w:rPr/>
        <w:t>⠭</w:t>
      </w:r>
      <w:r>
        <w:rPr/>
        <w:t>堦抣塦卤䁓뾩갵ㅾ䥎䬰䤶瓂䡟榏凂㤳䕂剧㡚숰佑♯穓㝄㝡㜪䝧漦숻걘噖쉃쉸呡䰸깧慥啣╊䥗乷⥑敵县眪繨겘偯쉄䝵兵쉆ㄺ梘䋍㔨ꥡ꺵녺</w:t>
      </w:r>
      <w:r>
        <w:rPr/>
        <w:t>ⵅ</w:t>
      </w:r>
      <w:r>
        <w:rPr/>
        <w:t>復䎩亥檮㉈</w:t>
      </w:r>
      <w:r>
        <w:rPr/>
        <w:t>ꕅ</w:t>
      </w:r>
      <w:r>
        <w:rPr/>
        <w:t>䬫䐦婏쵐怷湞䠺䍫䗂拂꥔䠺뭨幔⚩繦湥</w:t>
      </w:r>
      <w:r>
        <w:rPr/>
        <w:t>ꕎ</w:t>
      </w:r>
      <w:r>
        <w:rPr/>
        <w:t>丱쎡㙐숫䮬頹쉋䌽</w:t>
      </w:r>
      <w:r>
        <w:rPr/>
        <w:t>ꥆ</w:t>
      </w:r>
      <w:r>
        <w:rPr/>
        <w:t>唩숬ㅫ슏숥ꥺ숮㥹獔䭣曂㕄ꌰ歍</w:t>
      </w:r>
      <w:r>
        <w:rPr/>
        <w:t>ꔣꥈꕘ</w:t>
      </w:r>
      <w:r>
        <w:rPr/>
        <w:t>敦㥗仂㑚祅</w:t>
      </w:r>
      <w:r>
        <w:rPr/>
        <w:t>ꔥ</w:t>
      </w:r>
      <w:r>
        <w:rPr/>
        <w:t>䉘㟂⏂佘坹漰氱纏</w:t>
      </w:r>
      <w:r>
        <w:rPr/>
        <w:t>ⲱ</w:t>
      </w:r>
      <w:r>
        <w:rPr/>
        <w:t>㡳㇂╇猤炩䍙䨪轀</w:t>
      </w:r>
      <w:r>
        <w:rPr/>
        <w:t>ⵔ</w:t>
      </w:r>
      <w:r>
        <w:rPr/>
        <w:t>墮卩⭑믂⺮歨竂⫂슻㤳縹</w:t>
      </w:r>
      <w:r>
        <w:rPr/>
        <w:t>⠳</w:t>
      </w:r>
      <w:r>
        <w:rPr/>
        <w:t>츮숯歾敩䊿漣</w:t>
      </w:r>
      <w:r>
        <w:rPr/>
        <w:t>ꕤ</w:t>
      </w:r>
      <w:r>
        <w:rPr/>
        <w:t>䁩㬪츣숸䑄勂␲乲㯂刬쉕兑穳㐳넸</w:t>
      </w:r>
      <w:r>
        <w:rPr/>
        <w:t>ⵂ⍩</w:t>
      </w:r>
      <w:r>
        <w:rPr/>
        <w:t>婙ꍵ㤪⽤灩癍⥙㵠뼯慧怪穊轠슘⺩쉵扆㴻䤴轫穞水䱩쉠砦煚帰썭失敵⼩繋幢㔷捦㕔㕈颩㉞䱍氥슬懂祧☫㠱</w:t>
      </w:r>
      <w:r>
        <w:rPr/>
        <w:t>⢮</w:t>
      </w:r>
      <w:r>
        <w:rPr/>
        <w:t>哂夻杙桸ꌥ煖㤦楦䜶쉅쉎㚻싂縩火</w:t>
      </w:r>
      <w:r>
        <w:rPr/>
        <w:t>ꤨ</w:t>
      </w:r>
      <w:r>
        <w:rPr/>
        <w:t>쉒땀彐匮潊炣㬺⺘櫂燃ㅱ常싂瀻䘯绂땡竂嫂⩬奉☦䍷焭繧쉙쌽⼫㍳┪䝦楮珂潑㡦徥㇂汃䕟輷䵃</w:t>
      </w:r>
      <w:r>
        <w:rPr/>
        <w:t>ꔯ</w:t>
      </w:r>
      <w:r>
        <w:rPr/>
        <w:t>㦘꺿ꥫ挺䴰쉖潌晋ꅕ⭙쌪㗎쉉偑땷矂⬬뇂Ⓜ뽕⬊</w:t>
      </w:r>
      <w:r>
        <w:rPr/>
        <w:t>ⴷꗂ</w:t>
      </w:r>
      <w:r>
        <w:rPr/>
        <w:t>犩칉堽潹㠣晔呱卌瞩䳃僂쉠뭫煃㥶싂䶿倫椲颮澣㈣穃䱫剳깴焣⵾溩쉴꺬⨻獏슥⭀㝬潒債犣䭶㐲䑏숫⩢㢡㏃칊⍸啩禵嚘㛎輭扭깎䅒玮⫂㐷捰땏磂</w:t>
      </w:r>
      <w:r>
        <w:rPr/>
        <w:t>Ⱡ</w:t>
      </w:r>
      <w:r>
        <w:rPr/>
        <w:t>㡚숲㬥㭬떩䩭碩쉗磂瘯슩溏坸숩숤匨㝌㉍쉶䵰廃掱っ攪凂</w:t>
      </w:r>
      <w:r>
        <w:rPr/>
        <w:t>ⵞ</w:t>
      </w:r>
      <w:r>
        <w:rPr/>
        <w:t>劮⨹</w:t>
      </w:r>
      <w:r>
        <w:rPr/>
        <w:t>ⴻ</w:t>
      </w:r>
      <w:r>
        <w:rPr/>
        <w:t>숬싂䞣潡쉫㵳䡲榮㑀焱睧⤺㞏쉔㩒顉呄⹆╉㥀䄭㕍뮩녶焺⫍捇䙊玏♀땪硲䁠딯썐䭊묥쉧쉞</w:t>
      </w:r>
      <w:r>
        <w:rPr/>
        <w:t>ꔽ</w:t>
      </w:r>
      <w:r>
        <w:rPr/>
        <w:t>䡳じ優싂</w:t>
      </w:r>
      <w:r>
        <w:rPr/>
        <w:t>ⲩ</w:t>
      </w:r>
      <w:r>
        <w:rPr/>
        <w:t>䬫쉄㉚㝁坂</w:t>
      </w:r>
      <w:r>
        <w:rPr/>
        <w:t>ꔪ</w:t>
      </w:r>
      <w:r>
        <w:rPr/>
        <w:t>쉮杸獔깊偨輬湴嘪뼳⍃촩彧</w:t>
      </w:r>
      <w:r>
        <w:rPr/>
        <w:t>ꥂ</w:t>
      </w:r>
      <w:r>
        <w:rPr/>
        <w:t>绂쉔숦洣噗䉖㩮⌷轇뽫☬汕婤</w:t>
      </w:r>
      <w:r>
        <w:rPr/>
        <w:t>ꤵ</w:t>
      </w:r>
      <w:r>
        <w:rPr/>
        <w:t>䨪䋂䕒ㅊ뽧㕀⻍瑺쌴䭧㋍긣繡쉔䝫欺ㄯ츴勍㊏ꏂ</w:t>
      </w:r>
      <w:r>
        <w:rPr/>
        <w:t>⡁</w:t>
      </w:r>
      <w:r>
        <w:rPr/>
        <w:t>㷂佘辘佤珂䝯넩啗娩⦩玻敤㡒╟渦滂顕仂⹯獓싂焸䓂</w:t>
      </w:r>
      <w:r>
        <w:rPr/>
        <w:t>⣎</w:t>
      </w:r>
      <w:r>
        <w:rPr/>
        <w:t>佟</w:t>
      </w:r>
      <w:r>
        <w:rPr/>
        <w:t>ꕯ</w:t>
      </w:r>
      <w:r>
        <w:rPr/>
        <w:t>䡌毂梻칶䡑江杗煞䙵歬䕅慷㣂伬戹㡟숪䉘湟쉕⩴溱瑲䥸奐戱쉚䍺싂</w:t>
      </w:r>
      <w:r>
        <w:rPr/>
        <w:t>⡞⑇</w:t>
      </w:r>
      <w:r>
        <w:rPr/>
        <w:t>捾慪⥚偧⵸걔顩彺칞뭃㙠挪攪氩숳戩晖渵㩃⥯숷捫싂慮勂쉯쉭乭硏䍖䡍敩⑫긷癨䏂柂䭪嗂慷捎椫煔ꅬ♲䗂杹䱴搭盃췂䜺㮥깒썦捌潟숴녀怣济迎幫穾猨䱴瀬⛂洺奪</w:t>
      </w:r>
      <w:r>
        <w:rPr/>
        <w:t>⡎</w:t>
      </w:r>
      <w:r>
        <w:rPr/>
        <w:t>偮껂무恷潙썕䅷䍘瑓슬偾䥇㋂傻愩瓂⹒癈녅⭾䦮䰴⬫⍸橀⪩䮘渨䫂㤷⚡㠷䄹</w:t>
      </w:r>
      <w:r>
        <w:rPr/>
        <w:t>ⷂ╓</w:t>
      </w:r>
      <w:r>
        <w:rPr/>
        <w:t>녪䠶㉉㙫⺬㩬䚘㠭潡䂣㗂숣싂⺮懂</w:t>
      </w:r>
      <w:r>
        <w:rPr/>
        <w:t>꧂</w:t>
      </w:r>
      <w:r>
        <w:rPr/>
        <w:t>縥쉓婓䞣싂頳</w:t>
      </w:r>
      <w:r>
        <w:rPr/>
        <w:t>⢵</w:t>
      </w:r>
      <w:r>
        <w:rPr/>
        <w:t>䑎쏂㔵쉤湞ꅢ칅睤숯</w:t>
      </w:r>
      <w:r>
        <w:rPr/>
        <w:t>ꥀ</w:t>
      </w:r>
      <w:r>
        <w:rPr/>
        <w:t>⠸</w:t>
      </w:r>
      <w:r>
        <w:rPr/>
        <w:t>쉫噸</w:t>
      </w:r>
      <w:r>
        <w:rPr/>
        <w:t>ꕐ</w:t>
      </w:r>
      <w:r>
        <w:rPr/>
        <w:t>깤쵔吪쵆㉱䬣䡃⽤硵㝂智䧂䵍渴㉱㴽䝱穇㮩杵ꅧ樲컎顸繫䁁쉳넺䏍ꄮ</w:t>
      </w:r>
      <w:r>
        <w:rPr/>
        <w:t>ꗂ</w:t>
      </w:r>
      <w:r>
        <w:rPr/>
        <w:t>睎㬦婰쉪</w:t>
      </w:r>
      <w:r>
        <w:rPr/>
        <w:t>ꕗ</w:t>
      </w:r>
      <w:r>
        <w:rPr/>
        <w:t>溿⥍惂쵪䄣쉰숴䕸쵍堭뽾⩬딸쉒깅쉥쉟痍䭡춮⻂畗嘮偀겡瀳娥䜫景䬫復暩╖꥗汔喱㙋砻숫싎㍎걁</w:t>
      </w:r>
      <w:r>
        <w:rPr/>
        <w:t>⠪</w:t>
      </w:r>
      <w:r>
        <w:rPr/>
        <w:t>煄恅奄硺煃䔵㵩컍䗂祫婲捨</w:t>
      </w:r>
      <w:r>
        <w:rPr/>
        <w:t>ⷂ⩍</w:t>
      </w:r>
      <w:r>
        <w:rPr/>
        <w:t>㉠氮顚䭾쉭䈤㝔恑⍇═䑨쉮</w:t>
      </w:r>
      <w:r>
        <w:rPr/>
        <w:t>ⱗ</w:t>
      </w:r>
      <w:r>
        <w:rPr/>
        <w:t>ꥠ捕䱇噳䩨扒캿쉚䭏⬫슡刊楥瑾⭩</w:t>
      </w:r>
      <w:r>
        <w:rPr/>
        <w:t>⠮</w:t>
      </w:r>
      <w:r>
        <w:rPr/>
        <w:t>槂묱䤱㛂䱌䠫悬ꅸ牘</w:t>
      </w:r>
      <w:r>
        <w:rPr/>
        <w:t>ⱊ</w:t>
      </w:r>
      <w:r>
        <w:rPr/>
        <w:t>搵쉄뭟ꄴ惂㘨敺쉘㉖㷂伮楂淂䠫彺噪ꄵ쉈硰숳䁥</w:t>
      </w:r>
      <w:r>
        <w:rPr/>
        <w:t>ⱳ</w:t>
      </w:r>
      <w:r>
        <w:rPr/>
        <w:t>恷⑸⨩湴廂䜳挻獷浩⦣숶곂伺쉕澬泂䶏칪녇</w:t>
      </w:r>
      <w:r>
        <w:rPr/>
        <w:t>⠲</w:t>
      </w:r>
      <w:r>
        <w:rPr/>
        <w:t>冮⩐慳ꏎ祒焻녖㭨㌭뽰⫂</w:t>
      </w:r>
      <w:r>
        <w:rPr/>
        <w:t>ꕍ</w:t>
      </w:r>
      <w:r>
        <w:rPr/>
        <w:t>䅞㐮ꍙ頫䩈䕎▻</w:t>
      </w:r>
      <w:r>
        <w:rPr/>
        <w:t>ꕚ</w:t>
      </w:r>
      <w:r>
        <w:rPr/>
        <w:t>欹⻂쉚縮乍湰⑪</w:t>
      </w:r>
      <w:r>
        <w:rPr/>
        <w:t>⡒</w:t>
      </w:r>
      <w:r>
        <w:rPr/>
        <w:t>佭乳⥒</w:t>
      </w:r>
      <w:r>
        <w:rPr/>
        <w:t>⡀</w:t>
      </w:r>
      <w:r>
        <w:rPr/>
        <w:t>㙦嘦ꥸ⹋⪥䁘兕挷䊮偒㙫♏浠摫窡썎吲ꌶ땊丳╫織摅</w:t>
      </w:r>
      <w:r>
        <w:rPr/>
        <w:t>ꦣ</w:t>
      </w:r>
      <w:r>
        <w:rPr/>
        <w:t>繌딷⮣牁獣쵈睏䕦怷ㄵ갭怷ꥺ煋楔츤썳挭䩩싂慴⥑姂摱♳⧂睑꺻⯂煹</w:t>
      </w:r>
      <w:r>
        <w:rPr/>
        <w:t>ꤪ</w:t>
      </w:r>
      <w:r>
        <w:rPr/>
        <w:t>滍报啚ꥰ桘穟숲瑌⤵䁸⼦㯂灭响〯瓂㍙</w:t>
      </w:r>
      <w:r>
        <w:rPr/>
        <w:t>ꦩ</w:t>
      </w:r>
      <w:r>
        <w:rPr/>
        <w:t>㬱楕幕剪䝞⩪㯂㑍ㅕ⥵땄轉彋っ쉉恆ꏂ㭨搩樭뭦⴦⽾杔충娮⨷㥁䄶뮣畤</w:t>
      </w:r>
      <w:r>
        <w:rPr/>
        <w:t>⡁</w:t>
      </w:r>
      <w:r>
        <w:rPr/>
        <w:t>䉧癩匷亿䎡</w:t>
      </w:r>
      <w:r>
        <w:rPr/>
        <w:t>ꕳ</w:t>
      </w:r>
      <w:r>
        <w:rPr/>
        <w:t>뽍㕵烂숴♈渽䀸殏䭓⽟䵄㥑ꅃ</w:t>
      </w:r>
      <w:r>
        <w:rPr/>
        <w:t>ꦡ</w:t>
      </w:r>
      <w:r>
        <w:rPr/>
        <w:t>㝁䬳佞凂곂杋䔶䠷洦녔䁱番祧ꅶ㶏坘딭䍔</w:t>
      </w:r>
      <w:r>
        <w:rPr/>
        <w:t>ꦿ</w:t>
      </w:r>
      <w:r>
        <w:rPr/>
        <w:t>噁偧䱖瘥숣ꅟ䭣獄㞱쉾⤬牲⥗摤뽡㔽繂㥑泂卅瀬婂䰽䵆쉲眽䅡♴♇숸떡夶땁卞睂ꥦ㘫⎱䈪愭斮⩰슻䏂⭪슱䷍㬺칵껍ヂ慃獳숪숭妏疱䔳䑘㑎廍杮䞣쉺⤱慸☪뗎슿䪡楶쉍穌㥏煮婉煒然価⸴䆿潃徥忂㯂䱓䀷瑔</w:t>
      </w:r>
      <w:r>
        <w:rPr/>
        <w:t>ꤷ</w:t>
      </w:r>
      <w:r>
        <w:rPr/>
        <w:t>乄埃</w:t>
      </w:r>
      <w:r>
        <w:rPr/>
        <w:t>ꔬ⥈</w:t>
      </w:r>
      <w:r>
        <w:rPr/>
        <w:t>녬䔳㩨쉫</w:t>
      </w:r>
      <w:r>
        <w:rPr/>
        <w:t>ꕍ</w:t>
      </w:r>
      <w:r>
        <w:rPr/>
        <w:t>疘顺슣깉湬ꅁ佊⽨碘玘婣䙯⩕⪩</w:t>
      </w:r>
      <w:r>
        <w:rPr/>
        <w:t>꧂</w:t>
      </w:r>
      <w:r>
        <w:rPr/>
        <w:t>숪䅮☦걱畤꺻칃㙭ꥴ䡄놏㶏쉮乷卞숬쉧뭳楂欨穹쌯쵸奴㡏ꅲ术浆</w:t>
      </w:r>
      <w:r>
        <w:rPr/>
        <w:t>꧂</w:t>
      </w:r>
      <w:r>
        <w:rPr/>
        <w:t>䝙嗂挫</w:t>
      </w:r>
      <w:r>
        <w:rPr/>
        <w:t>Ⱙ</w:t>
      </w:r>
      <w:r>
        <w:rPr/>
        <w:t>祮怫㉲氪ぢ층╵橢㗃쵇㚏쉍础乸䄭睭뽍</w:t>
      </w:r>
      <w:r>
        <w:rPr/>
        <w:t>ꤪ</w:t>
      </w:r>
      <w:r>
        <w:rPr/>
        <w:t>깡</w:t>
      </w:r>
      <w:r>
        <w:rPr/>
        <w:t>ꔤ⥢</w:t>
      </w:r>
      <w:r>
        <w:rPr/>
        <w:t>攻㭑䝇ㅇ欶⩙佖儶</w:t>
      </w:r>
      <w:r>
        <w:rPr/>
        <w:t>Ⱶ</w:t>
      </w:r>
      <w:r>
        <w:rPr/>
        <w:t>顈⨱䑞嗂㥵疘⨴⸺珂牬쉡涵싂噒嗂⏂皻</w:t>
      </w:r>
      <w:r>
        <w:rPr/>
        <w:t>ⵇ</w:t>
      </w:r>
      <w:r>
        <w:rPr/>
        <w:t>숭湺뭐堰㶡㩔浲挽旂ㅷ㝮㥡奴䉕盂奫桬佣믂睑妩ォ幔㭰支玡㦏䵶</w:t>
      </w:r>
      <w:r>
        <w:rPr/>
        <w:t>Ⱜ</w:t>
      </w:r>
      <w:r>
        <w:rPr/>
        <w:t>瀪疻偨㯂싃䑊䱲㝪▱⩞倮츩칑⼶쉐☺穔偨썧杈䶻㉂쉥癨숸ゥ䈪塀⻂洯┵攭쉣㩹楱杩깟㙃㐺扈㵹쉵ꍘ⍮囃听땁⨬睓椣晾攮顖堨婷䕇渊뿂䳂噢䔣䘬啨挦㝢倽⑆䷂楏㭶⒵쉮</w:t>
      </w:r>
      <w:r>
        <w:rPr/>
        <w:t>ꔪ</w:t>
      </w:r>
      <w:r>
        <w:rPr/>
        <w:t>숲쏂䑒㑶䜪廂瀪칠䏂摖剺╞ꥣ쎬輰⑂춡</w:t>
      </w:r>
      <w:r>
        <w:rPr/>
        <w:t>⢻</w:t>
      </w:r>
      <w:r>
        <w:rPr/>
        <w:t>䨳婥츯欩䌭何ꎩ䘮㘵䪱⍺㖏쉆願䂩㥺䱨䟂㵕拃潫劣㣂뽕奖㇎긭</w:t>
      </w:r>
      <w:r>
        <w:rPr/>
        <w:t>ꤴ</w:t>
      </w:r>
      <w:r>
        <w:rPr/>
        <w:t>牚朵⯂瓍䩩㙤甴瑥싂</w:t>
      </w:r>
      <w:r>
        <w:rPr/>
        <w:t>ⶏ</w:t>
      </w:r>
      <w:r>
        <w:rPr/>
        <w:t>繘䨸⤵䅋倵쉪㕪숦싂毂⬨慈숰⪘㙄淂깖䳂渥桇╲㑧桖</w:t>
      </w:r>
      <w:r>
        <w:rPr/>
        <w:t>꧂</w:t>
      </w:r>
      <w:r>
        <w:rPr/>
        <w:t>써輭䅹⭀䌻칎⺬㩙儨촪츷硙搭摔䰪柂㭳㬰䭵슡⤽顱烂㒣┤こ䁤呮未姂⑆㡾埂㝴䴲숮撣埂厏꥘敂剮⾘瑌䡶婠风숱㭓쉧桾橷춱䣂쵑啾⥉䑣㐴䓂縴③ꅬ杒⪮牷樶疡婤䮵樸挩╈䙂此䘫</w:t>
      </w:r>
      <w:r>
        <w:rPr/>
        <w:t>⡢</w:t>
      </w:r>
      <w:r>
        <w:rPr/>
        <w:t>쉹䍎杯橞▻ꎬ恂⼽⛂碮㙗뽺㕖眣㍞佹拂睠⭦㡹参⏂礷癠亏榥썶哂䕾乸</w:t>
      </w:r>
      <w:r>
        <w:rPr/>
        <w:t>⡵⥴</w:t>
      </w:r>
      <w:r>
        <w:rPr/>
        <w:t>䄭煖┰㍡뮘싂杄뽠◂䬺橦儶쉉皵</w:t>
      </w:r>
      <w:r>
        <w:rPr/>
        <w:t>⠸╃</w:t>
      </w:r>
      <w:r>
        <w:rPr/>
        <w:t>칋쉣썾䅭</w:t>
      </w:r>
      <w:r>
        <w:rPr/>
        <w:t>ⰺ</w:t>
      </w:r>
      <w:r>
        <w:rPr/>
        <w:t>쌵츦潥⽴中⹠⼩慯牪繵䷍䡉䤤䞏㝨┶䌩슣㑯圦夲䉄楠숪싃顦⭦て䣂⑬乗걨淂놱䐻䡇ꍪ务䵄杔㨰</w:t>
      </w:r>
      <w:r>
        <w:rPr/>
        <w:t>⡅</w:t>
      </w:r>
      <w:r>
        <w:rPr/>
        <w:t>䍰숷꺱㕱嘥橅ꅬ焹㬳录煴뽗䁱땇</w:t>
      </w:r>
      <w:r>
        <w:rPr/>
        <w:t>ⱷⱉ</w:t>
      </w:r>
      <w:r>
        <w:rPr/>
        <w:t>쵺⽾䲿슡栳獞户秂☨輸楀懂㋂㶘㤥♀䭴㕏整弥㩞晱偃㝲쉑乵夺潯玵夭겡ㄸ繒䘯潂</w:t>
      </w:r>
      <w:r>
        <w:rPr/>
        <w:t>ⵒ</w:t>
      </w:r>
      <w:r>
        <w:rPr/>
        <w:t>䑈浒睹摶숰捹쉤幊견桬抣묯剉潠䢡</w:t>
      </w:r>
      <w:r>
        <w:rPr/>
        <w:t>ꖮ</w:t>
      </w:r>
      <w:r>
        <w:rPr/>
        <w:t>쉡슮칳瀱䱑瑁欵甲杮櫂딽穐灬䩑栥ㅚ㈹劏ꄱ쉐㥡쉈灧呴♲ꅕ嗂뽅轔넣층䅡懂匽㵇䠪拍婧ꌻ쉌⹁卞㑀⏂쉘共䘺깅</w:t>
      </w:r>
      <w:r>
        <w:rPr/>
        <w:t>ⱸ</w:t>
      </w:r>
      <w:r>
        <w:rPr/>
        <w:t>捦</w:t>
      </w:r>
      <w:r>
        <w:rPr/>
        <w:t>ꥒ</w:t>
      </w:r>
      <w:r>
        <w:rPr/>
        <w:t>母椰栤썔畮祷渷敧⭶毎睱怪洪〶깫뽩欲⭔䁸灗奚旂슘쉵</w:t>
      </w:r>
      <w:r>
        <w:rPr/>
        <w:t>ⱍ</w:t>
      </w:r>
      <w:r>
        <w:rPr/>
        <w:t>穩쉯</w:t>
      </w:r>
      <w:r>
        <w:rPr/>
        <w:t>ⵓ</w:t>
      </w:r>
      <w:r>
        <w:rPr/>
        <w:t>䝍搻垏汤猶砷欨䑃慵㏎♶牱쉔㙦瀽숻쵙걖䉾䉩柂싂刭樴䥹样⭷쉁捳稦䡭㙱嘪䑭⒥숩䂩彖歲呡硞愭䫎䐷㔩⥱넣㍬焲</w:t>
      </w:r>
      <w:r>
        <w:rPr/>
        <w:t>꤫</w:t>
      </w:r>
      <w:r>
        <w:rPr/>
        <w:t>牑畓싃䕆牵쉩幨⭦悬</w:t>
      </w:r>
      <w:r>
        <w:rPr/>
        <w:t>ꤱ</w:t>
      </w:r>
      <w:r>
        <w:rPr/>
        <w:t>쉆偤㬴싂住⬭⩎晁晣慷䙙䈭捗悏䏂涻슮숻⩋녤⥎칠쉞熬猶㐴㌺悘洺㭞獮㝐娣쉏儵䅫딊奷䙶⫂坸䈶䜽愭숪䀮塉㗂쉘抿⥹偾</w:t>
      </w:r>
      <w:r>
        <w:rPr/>
        <w:t>꧂</w:t>
      </w:r>
      <w:r>
        <w:rPr/>
        <w:t>㫍䍐婶瑂㡎坤䂿張嗂弦瑵坢䰨䅑숥쵴☯숸䁗촵땨瑙燂绂彸㓂쉮뭔</w:t>
      </w:r>
      <w:r>
        <w:rPr/>
        <w:t>ꦘ</w:t>
      </w:r>
      <w:r>
        <w:rPr/>
        <w:t>뮩곂⺵쉋</w:t>
      </w:r>
      <w:r>
        <w:rPr/>
        <w:t>ꦻ</w:t>
      </w:r>
      <w:r>
        <w:rPr/>
        <w:t>㭧榱す싂剐㤣奚㴯㡇疮䐬兹㬲䍪슣垘㙞숮⸸⌰灕䅶ꥧ䦘</w:t>
      </w:r>
      <w:r>
        <w:rPr/>
        <w:t>⡥</w:t>
      </w:r>
      <w:r>
        <w:rPr/>
        <w:t>ꍴ㡬圦㘹囂⭆輰㝆漴</w:t>
      </w:r>
      <w:r>
        <w:rPr/>
        <w:t>ꖥ</w:t>
      </w:r>
      <w:r>
        <w:rPr/>
        <w:t>䱷䥺䒣䄷捘硊䨲ㅙ含㣂攭咵⬤慷灾ㅄ捋⩁숪㑶毂숷䛂埂긥禡穲晖慚䑡⩵䆏稹</w:t>
      </w:r>
      <w:r>
        <w:rPr/>
        <w:t>ⷂ</w:t>
      </w:r>
      <w:r>
        <w:rPr/>
        <w:t>唴㔺㥡숲쉊㎬⻃ꌺ啄㏍砻癡ꇂ浙⼰ꄬ䘥獨䙕䖡ꍑ⫂ぃ権슘捣瑇⺩常瑪佀墬㑭⦻噶䵗䝅䥭⬨劬治␦䉱眽쉱⩷㭯漵區攣슣慧䷂䣂彶枵</w:t>
      </w:r>
      <w:r>
        <w:rPr/>
        <w:t>ꕶ</w:t>
      </w:r>
      <w:r>
        <w:rPr/>
        <w:t>쉗㉪⩅便⤰婙塘⩙㓂㍆⩲</w:t>
      </w:r>
      <w:r>
        <w:rPr/>
        <w:t>⡕</w:t>
      </w:r>
      <w:r>
        <w:rPr/>
        <w:t>䉑숽뽨ꍪ䨳⪡く쉤偀⹂슻怩⌱头嗂两玱坡暩㭄猪丷サ夤</w:t>
      </w:r>
      <w:r>
        <w:rPr/>
        <w:t>ꕧ</w:t>
      </w:r>
      <w:r>
        <w:rPr/>
        <w:t>㙵倶佲枩⴯㵗쉮츸晗祪彬瘫㑇뽵㦬䖡圻唸䍣丳扴쉩潃ꅃ獁♭⥅걅䙚쉵檥쉰啸㭋歹煙⹎礮䕣ꅡ䙧摉旂⾥뭰女ꅚ浐ꅊꅞ⩬敫爸䱇㫂</w:t>
      </w:r>
      <w:r>
        <w:rPr/>
        <w:t>꥓</w:t>
      </w:r>
      <w:r>
        <w:rPr/>
        <w:t>슥⵬椷㬪싂쉱ㄽ仂㌯갤縵懂狍</w:t>
      </w:r>
      <w:r>
        <w:rPr/>
        <w:t>ꔦ⤹</w:t>
      </w:r>
      <w:r>
        <w:rPr/>
        <w:t>쉈싂样걌䄵숣彴┮</w:t>
      </w:r>
      <w:r>
        <w:rPr/>
        <w:t>ꦮ</w:t>
      </w:r>
      <w:r>
        <w:rPr/>
        <w:t>ⱋ</w:t>
      </w:r>
      <w:r>
        <w:rPr/>
        <w:t>㉶숹㵠⥬睯䋎㨣⹭숪娻ꅲ噚乞쉸쉫卮挦</w:t>
      </w:r>
      <w:r>
        <w:rPr/>
        <w:t>⣂</w:t>
      </w:r>
      <w:r>
        <w:rPr/>
        <w:t>搯⭚䉱뗂哂幂欱漥⻂썪廍숣勍嗂橎묮㬱⩏䕘揂穤뇂㕈损쉫矎ꅙ歧妮㔴沿䐳꺘⽂㬫彣぀塊㝞砲冥牋㧂伪쉱쉲坕숺</w:t>
      </w:r>
      <w:r>
        <w:rPr/>
        <w:t>ⴴ</w:t>
      </w:r>
      <w:r>
        <w:rPr/>
        <w:t>填䛃䡌垮此䴻⍰晷欯汘乶╡版繂㗂ꄻ塒欳猶㑸䕨쉊厮ꅑ㝆浘奱佾슱㑇㙁埂匰㓃个뭓⫂㕉ꎥ瑘䭹呆ォ殏煴濂偃智숫썋뭗樣䷂慹걀窩숷䢩⎣喩湉櫍꥚㑱汓䌤䕙</w:t>
      </w:r>
      <w:r>
        <w:rPr/>
        <w:t>⡯</w:t>
      </w:r>
      <w:r>
        <w:rPr/>
        <w:t>㍺刬녀手쉠夨㑾</w:t>
      </w:r>
      <w:r>
        <w:rPr/>
        <w:t>ꕩ</w:t>
      </w:r>
      <w:r>
        <w:rPr/>
        <w:t>칕숫놡䍩游쉙昨䏂湟吺쉐⹃浀劻칟쉌㟂⩘歒梣걙便慌믂櫂⻂摦쉊呁㥆쉒쉶佘撿软갦⌷쉞曎촸爨㩉响〬嘰숨坐㜽㕹振偅䁚</w:t>
      </w:r>
      <w:r>
        <w:rPr/>
        <w:t>ꕈⶏ</w:t>
      </w:r>
      <w:r>
        <w:rPr/>
        <w:t>朩噃썯뽆䊩捞䫂捙㏂㭋六⩏息쉡杈楘춻坖䧂桤숊㩉参数㢘땴啶䝭顑奕깶䪏䠰汸</w:t>
      </w:r>
      <w:r>
        <w:rPr/>
        <w:t>⢩</w:t>
      </w:r>
      <w:r>
        <w:rPr/>
        <w:t>떩</w:t>
      </w:r>
      <w:r>
        <w:rPr/>
        <w:t>ꦡ</w:t>
      </w:r>
      <w:r>
        <w:rPr/>
        <w:t>쉯焥㙗榬乺쉪睮頺媩㝷乵묮숸䴪碥ㄵ⥉♦떵㤣啁</w:t>
      </w:r>
      <w:r>
        <w:rPr/>
        <w:t>꧃</w:t>
      </w:r>
      <w:r>
        <w:rPr/>
        <w:t>㮣쵟㦬圦쉆쉍ꅲ⩬캵樭䠣礽獒㵒㮩䖘㕨瘴栦⬫㢩⭮쉹⺡㉾㍁</w:t>
      </w:r>
      <w:r>
        <w:rPr/>
        <w:t>ꗂ</w:t>
      </w:r>
      <w:r>
        <w:rPr/>
        <w:t>頪㩱頱浦䝒긭껂浂㡲猫灳畴䩈⍐怲俍䝋㉄䤽繤㦿ꌦ</w:t>
      </w:r>
      <w:r>
        <w:rPr/>
        <w:t>ꕢ</w:t>
      </w:r>
      <w:r>
        <w:rPr/>
        <w:t>䝷습☶㌬恪⨥뗂㘲轊唫쉮⩪䁗橃⹕䚥顖漨쉔㍰轟㩐填슩숺䍞⑹䔰숦横</w:t>
      </w:r>
      <w:r>
        <w:rPr/>
        <w:t>Ⱕ</w:t>
      </w:r>
      <w:r>
        <w:rPr/>
        <w:t>牏⼮</w:t>
      </w:r>
      <w:r>
        <w:rPr/>
        <w:t>ⱍ</w:t>
      </w:r>
      <w:r>
        <w:rPr/>
        <w:t>ꥵ</w:t>
      </w:r>
      <w:r>
        <w:rPr/>
        <w:t>⢡</w:t>
      </w:r>
      <w:r>
        <w:rPr/>
        <w:t>剩</w:t>
      </w:r>
      <w:r>
        <w:rPr/>
        <w:t>Ⳃ</w:t>
      </w:r>
      <w:r>
        <w:rPr/>
        <w:t>ⶮ</w:t>
      </w:r>
      <w:r>
        <w:rPr/>
        <w:t>揂毂⫂泂묽⤫灲숩⑓䬭健␭癞堺겏稱⥤框뽅㙚쉬癉␳♃ㄺ斬檥煁싂瘲뽔损庘噷</w:t>
      </w:r>
      <w:r>
        <w:rPr/>
        <w:t>ⱆ</w:t>
      </w:r>
      <w:r>
        <w:rPr/>
        <w:t>磍䩤畇䟂</w:t>
      </w:r>
      <w:r>
        <w:rPr/>
        <w:t>ꥃ</w:t>
      </w:r>
      <w:r>
        <w:rPr/>
        <w:t>녚昱稷坏䜩䭅⽺〥뼺䝰㝭묰枡穒䱀囂柂樮丩긳</w:t>
      </w:r>
      <w:r>
        <w:rPr/>
        <w:t>⡒</w:t>
      </w:r>
      <w:r>
        <w:rPr/>
        <w:t>䔨䠪啷쉯坁橶嫂圭칞⼵넳긦祚ㅬ䰫仂캬⿍燃佣橢㈷㋎礨㝤䋂浪塄旂䔰烂ꄽ敓砫䝔썫兎瞣涣⨹㏂噈</w:t>
      </w:r>
      <w:r>
        <w:rPr/>
        <w:t>Ⱜ</w:t>
      </w:r>
      <w:r>
        <w:rPr/>
        <w:t>㪿⩚㍪枏稩싃ꍧ㝫</w:t>
      </w:r>
      <w:r>
        <w:rPr/>
        <w:t>ꗂ</w:t>
      </w:r>
      <w:r>
        <w:rPr/>
        <w:t>䍃ꍔ浐漱싂㙘㮩㩙杗婂㵾憡噟䁱歍だ⪘╷滂睇扅䳂㊘摺</w:t>
      </w:r>
      <w:r>
        <w:rPr/>
        <w:t>ꤰ</w:t>
      </w:r>
      <w:r>
        <w:rPr/>
        <w:t>싂啨抡潘⛃</w:t>
      </w:r>
      <w:r>
        <w:rPr/>
        <w:t>⠯</w:t>
      </w:r>
      <w:r>
        <w:rPr/>
        <w:t>灂灍䭞穳䎮洣琣彳쉊䜻⹯轋剕幷묽牺㊵넪쵆瑀洯㨳䣂䉕㈣睺䙑洤汙⾣䁎呪瓃囎燂縵녷輸☲灴擂剹㛍堲싂⨪圤㝲⦱憡こ乳祃㕕摁칇䈪⾮⎱湋煅䱧⽊쉥輶䡫睂쉷兣牏껂䤹떡</w:t>
      </w:r>
      <w:r>
        <w:rPr/>
        <w:t>⡮</w:t>
      </w:r>
      <w:r>
        <w:rPr/>
        <w:t>眳ヂ숯祟瑴ꥶ녠熻㉤䵐堦⭤伨婔뽲</w:t>
      </w:r>
      <w:r>
        <w:rPr/>
        <w:t>ꕠ</w:t>
      </w:r>
      <w:r>
        <w:rPr/>
        <w:t>쉮櫂䈺♘㝊偑䕁悮♪殬枩깠砨䭘⩾稣⭗⹖♗杌券㝁抿슱㝨乯栥숮礩䩈⿍㬣㙟쉢秂⦏ꥣ슿䅰穑ꆵ潘ꅖ뼭墻啂捕䴹朲绂ꅎ쉫欴䱬睷煯㴹堲㧃さ䉟喩쉧楾쉡䱴䭊⩘偖毂싂甲昶ꥠ焻견剖숳飂쉸砻祉嘶あ極쉲ㅌ뿂썲媏没䮮姂쉟긴浣뿂슏㎣쉍樹㬥⥌쉭쉡捠輪</w:t>
      </w:r>
      <w:r>
        <w:rPr/>
        <w:t>꧂▏</w:t>
      </w:r>
      <w:r>
        <w:rPr/>
        <w:t>㶻玩倫核旂呟䑢䤯娱珂湍㨽</w:t>
      </w:r>
      <w:r>
        <w:rPr/>
        <w:t>ⵎ</w:t>
      </w:r>
      <w:r>
        <w:rPr/>
        <w:t>ꥥ겱␶嘪䥡硙䁢忂슮牾畆㒥═煹ꍌ싂</w:t>
      </w:r>
      <w:r>
        <w:rPr/>
        <w:t>ⴲꤪ</w:t>
      </w:r>
      <w:r>
        <w:rPr/>
        <w:t>略颮種㉎旃⽓</w:t>
      </w:r>
      <w:r>
        <w:rPr/>
        <w:t>ꥄ</w:t>
      </w:r>
      <w:r>
        <w:rPr/>
        <w:t>쉇䐸潱┊㜪곂쉈䃃朦䁘浉⎻繋쉄棂帩䋂ㅴ㜺쵲祖㎱恮땐깎剴风䨺僂䲣顢灶䱃ꍵ숪瘯䷂獘䩳姂䵋沿䞬槂卪癤穢祓䒬前쉑⤽⑗뭳⩚顙䡸㒿⵨熩顬쉎╉╌꺩</w:t>
      </w:r>
      <w:r>
        <w:rPr/>
        <w:t>꧂</w:t>
      </w:r>
      <w:r>
        <w:rPr/>
        <w:t>쉣넶惂뿂偅䅾煤係뽱炱樷碩㍘㔣浰濂</w:t>
      </w:r>
      <w:r>
        <w:rPr/>
        <w:t>ꖬ⨱</w:t>
      </w:r>
      <w:r>
        <w:rPr/>
        <w:t>汲겏쉣쵷떥彀瑕織꥔㡏㑲쉀癪쉕┳唱</w:t>
      </w:r>
      <w:r>
        <w:rPr/>
        <w:t>⠨</w:t>
      </w:r>
      <w:r>
        <w:rPr/>
        <w:t>汒䍂僂</w:t>
      </w:r>
      <w:r>
        <w:rPr/>
        <w:t>ꤨ</w:t>
      </w:r>
      <w:r>
        <w:rPr/>
        <w:t>ね</w:t>
      </w:r>
      <w:r>
        <w:rPr/>
        <w:t>Ɫ</w:t>
      </w:r>
      <w:r>
        <w:rPr/>
        <w:t>硥爲瑔剭穆䵯癐䭨숪쉒䩭辥晍瘫쉕싂橹㭒㓂䭩割瀰㘻슬歷獰쉫숭䚻畐䥀⪻쉆䱇쉈䂻愪ꍀ䉬楗쉧并묱䆣껂㔥壂쉕歆橐⩹䥫╟囂</w:t>
      </w:r>
      <w:r>
        <w:rPr/>
        <w:t>⡉</w:t>
      </w:r>
      <w:r>
        <w:rPr/>
        <w:t>㨵⌦녠䕐懂ꥣ㍲卒煏땨싂呄㟃␭싂싎䝬幸习</w:t>
      </w:r>
      <w:r>
        <w:rPr/>
        <w:t>Ⱘ</w:t>
      </w:r>
      <w:r>
        <w:rPr/>
        <w:t>噤㦬㴯䵶㝮䞥晅⒡灦츫摙䘵</w:t>
      </w:r>
      <w:r>
        <w:rPr/>
        <w:t>⢮</w:t>
      </w:r>
      <w:r>
        <w:rPr/>
        <w:t>慨哂숭兰ꍃ灲偟㴦䖮㠮싂媻㕊彴ꆥ㕈婦飍숴犱⸶挸汪숯</w:t>
      </w:r>
      <w:r>
        <w:rPr/>
        <w:t>⡡</w:t>
      </w:r>
      <w:r>
        <w:rPr/>
        <w:t>습嘸䱲彩姂䍷䟎캮䅧㉚ꍓ뼭깕憵慨㉭䥙摤佉쌩轹偒敷⪿깲</w:t>
      </w:r>
      <w:r>
        <w:rPr/>
        <w:t>ꥍ</w:t>
      </w:r>
      <w:r>
        <w:rPr/>
        <w:t>㬱兵歹亘슻秎㉯稨㉈㙰煨노啧剞䇂슥娷婺⹟歉乔䡳촱曂</w:t>
      </w:r>
      <w:r>
        <w:rPr/>
        <w:t>Ⱟ</w:t>
      </w:r>
      <w:r>
        <w:rPr/>
        <w:t>免싎슩묬</w:t>
      </w:r>
      <w:r>
        <w:rPr/>
        <w:t>ꥇ</w:t>
      </w:r>
      <w:r>
        <w:rPr/>
        <w:t>塨㥪壂쉎⥖顏彫쎏幔飂䊩걑䇂捚医촹㝇㨮슮确쉩㍡⑃捩딹㨸䥪敔滂㖘㕪쉞ꍧ쵐参쵂쉶碮ꏍ剮걸䲘睐䙮䙦䈥庩嚻⹔典浉⍕ぅ啘坣ꥲ딪칃汬灏⨯⫂輳告橹䱺䈲㘹㴦牢単</w:t>
      </w:r>
      <w:r>
        <w:rPr/>
        <w:t>⡟</w:t>
      </w:r>
      <w:r>
        <w:rPr/>
        <w:t>呚煵昬䗎㕃䝏䴴噐梘䥳煕⍠〲䅮⥳畋ァ땄⭐♨澱淂洹䤹汨䉩썐쉳싂쉫塢硈迂숪숪て䄳쉸촷⬰强剌浖忂煕湆칦쉖숻쉇㜲䅳쉍숸攨</w:t>
      </w:r>
      <w:r>
        <w:rPr/>
        <w:t>Ⱳ</w:t>
      </w:r>
      <w:r>
        <w:rPr/>
        <w:t>焱⪩滂助</w:t>
      </w:r>
      <w:r>
        <w:rPr/>
        <w:t>ꥁꔥ⬤꤬</w:t>
      </w:r>
      <w:r>
        <w:rPr/>
        <w:t>길䑩捪囂灺曂畖㵈묬穹奡쉵쉔ꍡ</w:t>
      </w:r>
      <w:r>
        <w:rPr/>
        <w:t>ꕗ</w:t>
      </w:r>
      <w:r>
        <w:rPr/>
        <w:t>呁쉙⎣丳娸济넷㤤쉍顡⩩⥾䠽搪⑷䬪擂</w:t>
      </w:r>
      <w:r>
        <w:rPr/>
        <w:t>Ⳃ</w:t>
      </w:r>
      <w:r>
        <w:rPr/>
        <w:t>쵊墩ꅢ⹠䪩涩䗂䃎㏍</w:t>
      </w:r>
      <w:r>
        <w:rPr/>
        <w:t>ⷂ</w:t>
      </w:r>
      <w:r>
        <w:rPr/>
        <w:t>㯂⬺癰쉢祀瑐ꍘ䄮桙窡㒩ꄯ嘰⍸周凍ꌮ㥌江榱</w:t>
      </w:r>
      <w:r>
        <w:rPr/>
        <w:t>ⵈ</w:t>
      </w:r>
      <w:r>
        <w:rPr/>
        <w:t>垩㘷</w:t>
      </w:r>
      <w:r>
        <w:rPr/>
        <w:t>⡀</w:t>
      </w:r>
      <w:r>
        <w:rPr/>
        <w:t>た⍄쎮⭠ꍠ䡬⪏帰뽩慸깑┶抮榩숻⸨う䲻噱䬮␥쉢䒏柂灱噫䈷匸勍㠻</w:t>
      </w:r>
      <w:r>
        <w:rPr/>
        <w:t>ⱡ</w:t>
      </w:r>
      <w:r>
        <w:rPr/>
        <w:t>塔㑸垮䵰輦숊伺係㔴♣䚱⭖㪮⚣灈䂵⤹슱潹슩뽍眩♾</w:t>
      </w:r>
      <w:r>
        <w:rPr/>
        <w:t>ⶩ</w:t>
      </w:r>
      <w:r>
        <w:rPr/>
        <w:t>牫싂㙢㕸抣넱䍩䉺</w:t>
      </w:r>
      <w:r>
        <w:rPr/>
        <w:t>ꦻ</w:t>
      </w:r>
      <w:r>
        <w:rPr/>
        <w:t>熻ꥳ⍧偅獕橙佂걃㥀材䨹</w:t>
      </w:r>
      <w:r>
        <w:rPr/>
        <w:t>⡉</w:t>
      </w:r>
      <w:r>
        <w:rPr/>
        <w:t>啭畾獗숵獀桶ꅲ깞</w:t>
      </w:r>
      <w:r>
        <w:rPr/>
        <w:t>ꖡ⹌</w:t>
      </w:r>
      <w:r>
        <w:rPr/>
        <w:t>ꍾ⵺습긬杞䱱硳ㄮ䡤썯䅚憡戯ㆮ傮旂䫂楂庱싂┵礸㭓╩婞쉆䅕썣奲序쉎쉲⭓帳壃潰卦</w:t>
      </w:r>
      <w:r>
        <w:rPr/>
        <w:t>⡟</w:t>
      </w:r>
      <w:r>
        <w:rPr/>
        <w:t>眽批㚥磂䝈쉑ꅃ痂㇃㦻䚱㓂檏墥潒卐爥㍇⥯㢿嘯獲㍯</w:t>
      </w:r>
      <w:r>
        <w:rPr/>
        <w:t>⢥⭅</w:t>
      </w:r>
      <w:r>
        <w:rPr/>
        <w:t>硱癯䬳繡㑖礽玘硱煥挶숩呖쉴潉栯督⮣吸癗♺䙸彇手姍瓂睅楳煠轁婈㥑掬睬熵穎彫♂兗㔣☦뭊䟂䙘壍슿䉈ꌦ煄⩦건呙氻⨬䔨ㅸ⩆⬰伱は嚏揂墮䀽眲썎췂瓍禩슥뽰睁碵</w:t>
      </w:r>
      <w:r>
        <w:rPr/>
        <w:t>꧂</w:t>
      </w:r>
      <w:r>
        <w:rPr/>
        <w:t>ꍱ塕♑旂⽠㤫祃㙎卩㕞㑒썒걕捤</w:t>
      </w:r>
      <w:r>
        <w:rPr/>
        <w:t>ꤤ</w:t>
      </w:r>
      <w:r>
        <w:rPr/>
        <w:t>䆘㑰䭢㢵吻浱䮡㐵㦻ㅥ啯攮칅숨瘽䍯煨盃⺱⩩囂⑅䥑奠扩䭇ꍨ兎㚣䑌걐쉶枩睏䞬쵔⌫䥺쌥䐹䍏慞䁙㥧䝱㏂</w:t>
      </w:r>
      <w:r>
        <w:rPr/>
        <w:t>ⱅ</w:t>
      </w:r>
      <w:r>
        <w:rPr/>
        <w:t>咥ꄴ</w:t>
      </w:r>
      <w:r>
        <w:rPr/>
        <w:t>⢩</w:t>
      </w:r>
      <w:r>
        <w:rPr/>
        <w:t>湀洲䋂偨╶䨣彏⻂㏂器幄ꍢ䣂栣㏂䄭␱쉗슿伱䕳䱤䴷䒘⽐潅摨婋爬쵪浍⿂긲甦潐䥪烂숣敾⩎숭쉲ゥ䚿〪摦嘯⩄嚩犱</w:t>
      </w:r>
      <w:r>
        <w:rPr/>
        <w:t>ⱍ</w:t>
      </w:r>
      <w:r>
        <w:rPr/>
        <w:t>睢쉺녅꧎吷睘䕩㡬愩⎿湥㮘参뽔㑦懃뼪숯䲣⨱畋㥐㙆숫昱爭䡗◂숱䞥ꇂ딩刨䵉숯呮歙瘤ꍫ䭔쉌䵆儬䄦㧂⩎灬䴴偤悿䇂ꅟ䀺䧂슥彗杁뽊싂䐨␬쉥</w:t>
      </w:r>
      <w:r>
        <w:rPr/>
        <w:t>ꦬ</w:t>
      </w:r>
      <w:r>
        <w:rPr/>
        <w:t>걄㴶奩䡏갺顥䵳딶㓂刬畨㏂㍌瀨䥇洪䴵奢</w:t>
      </w:r>
      <w:r>
        <w:rPr/>
        <w:t>⠮</w:t>
      </w:r>
      <w:r>
        <w:rPr/>
        <w:t>楶</w:t>
      </w:r>
      <w:r>
        <w:rPr/>
        <w:t>ⷂꗂ</w:t>
      </w:r>
      <w:r>
        <w:rPr/>
        <w:t>䀱⪻⥓쉣漣琹䭐擂暮娦眵㏂⩈쉊杬㌫㙖녩䬮쉁⹠弮嫂</w:t>
      </w:r>
      <w:r>
        <w:rPr/>
        <w:t>ⰺ┨</w:t>
      </w:r>
      <w:r>
        <w:rPr/>
        <w:t>뭆</w:t>
      </w:r>
      <w:r>
        <w:rPr/>
        <w:t>⡞</w:t>
      </w:r>
      <w:r>
        <w:rPr/>
        <w:t>믍䖮㡌挸䡡煃갤䱮ꥷ眸浔╂恳殏⑂쉐</w:t>
      </w:r>
      <w:r>
        <w:rPr/>
        <w:t>ꕃꕵ</w:t>
      </w:r>
      <w:r>
        <w:rPr/>
        <w:t>橌㭄ノ䕪䇂䁄싃㠷穰䭗싍䍟顐䉌䝦㩩㵴堣眭뽪땁漽輹䙢串暏숬癙</w:t>
      </w:r>
      <w:r>
        <w:rPr/>
        <w:t>⠶</w:t>
      </w:r>
      <w:r>
        <w:rPr/>
        <w:t>晢䊮奉⾘䡂㒥沿䊬䘩싂쉯쉉砥噭役㥴怭杹곂噎頫⑚竎숽硢䝟疘╦ꅍ扄攪溏㎏濂轡祓憣顪쉭네壂恈灤䮿㥳䩖㴦⩱쉦輮ㅰ숊恍䩎支焬땎歟촦瑴砪ꆣ䄦쉂⑦幗䷂⥱爯悬䆩䴳噒숬⹷김迍猪浲栭ꌴ䕀⩷기㋂숷徬㵍暻</w:t>
      </w:r>
      <w:r>
        <w:rPr/>
        <w:t>ⴤ</w:t>
      </w:r>
      <w:r>
        <w:rPr/>
        <w:t>㑣獟⌬녒㥭㋂晊堪숽싂㎮♑칶盂幭⽄쉈匸䩮ぅㅪ깫䑵係㎘슣为㕓숺숤쉘♖偞⤮毂湃塘쉾䕩未슡䒻㝤梩便䑶슻䁖䑖っ汢㢿垩</w:t>
      </w:r>
      <w:r>
        <w:rPr/>
        <w:t>Ⳃ</w:t>
      </w:r>
      <w:r>
        <w:rPr/>
        <w:t>桞焺┮슡坒놿㕋繏汢掵䘦歺匹汞晑㥈캣䶬轾⩘㉫䌪倨噀牭瑾긽쉠⭪⸩㊻䭳㢮朵汑浉皵쉎ꄤ斩㵉〮쉒漸딬썙璵㭓ꥹ穗㙵夽爨桞侻⒘숻뾱⑅걓⑸썗</w:t>
      </w:r>
      <w:r>
        <w:rPr/>
        <w:t>ꕠ</w:t>
      </w:r>
      <w:r>
        <w:rPr/>
        <w:t>䰷슩塉䐻壂桬⩣싂䈵㈺椻斻佷噎䍒穪䖣奪㥾偏㯎⤩㫂祟</w:t>
      </w:r>
      <w:r>
        <w:rPr/>
        <w:t>꧂</w:t>
      </w:r>
      <w:r>
        <w:rPr/>
        <w:t>㐰媮兊數飍⻂</w:t>
      </w:r>
      <w:r>
        <w:rPr/>
        <w:t>ⵡ</w:t>
      </w:r>
      <w:r>
        <w:rPr/>
        <w:t>勂쉳䅕坑넪爷啷睴䡙廎㕲㵢皵⩹轏뼳㵱</w:t>
      </w:r>
      <w:r>
        <w:rPr/>
        <w:t>⣂</w:t>
      </w:r>
      <w:r>
        <w:rPr/>
        <w:t>漵㍐䭺伳眶㩓㙄쉫㘩⽅싂╌䜨⥦帣䴳捂町䅟⌽</w:t>
      </w:r>
      <w:r>
        <w:rPr/>
        <w:t>ⱄ</w:t>
      </w:r>
      <w:r>
        <w:rPr/>
        <w:t>澘空⨽恺껂䘹搴啪呅걊쉦戭땀浥⩠湅뿂싂稤繣䉰琹穤戥搭</w:t>
      </w:r>
      <w:r>
        <w:rPr/>
        <w:t>ꕓ</w:t>
      </w:r>
      <w:r>
        <w:rPr/>
        <w:t>用뭁䎏ꇎ㤤㢡㙾繂発畐摩偏婚䍓⥣㡮妡琻㉩㈦洯㓂摵櫂卵ꍠ</w:t>
      </w:r>
      <w:r>
        <w:rPr/>
        <w:t>꧃⥱</w:t>
      </w:r>
      <w:r>
        <w:rPr/>
        <w:t>꺘㠹쉷刴彯㥗䅈歄硙⽊歠䠷</w:t>
      </w:r>
      <w:r>
        <w:rPr/>
        <w:t>ⶡ</w:t>
      </w:r>
      <w:r>
        <w:rPr/>
        <w:t>坰䖘哂玿뼱入숶</w:t>
      </w:r>
      <w:r>
        <w:rPr/>
        <w:t>⡣</w:t>
      </w:r>
      <w:r>
        <w:rPr/>
        <w:t>奀燂璣츮땕숸椫戦䣃啧總迂⎩㜤慳哎喡⾩佬捏氭楃眯洣㮵쉱噆</w:t>
      </w:r>
      <w:r>
        <w:rPr/>
        <w:t>ꥑ</w:t>
      </w:r>
      <w:r>
        <w:rPr/>
        <w:t>㑯嘲伻頽䫂具⩰嫂劘ꆵげ磂</w:t>
      </w:r>
      <w:r>
        <w:rPr/>
        <w:t>ⲿ</w:t>
      </w:r>
      <w:r>
        <w:rPr/>
        <w:t>庡싂轷㊏</w:t>
      </w:r>
      <w:r>
        <w:rPr/>
        <w:t>ⵘ</w:t>
      </w:r>
      <w:r>
        <w:rPr/>
        <w:t>⡘</w:t>
      </w:r>
      <w:r>
        <w:rPr/>
        <w:t>潃玻</w:t>
      </w:r>
      <w:r>
        <w:rPr/>
        <w:t>ⱷ</w:t>
      </w:r>
      <w:r>
        <w:rPr/>
        <w:t>싃㭵㶩쉑摆Ⓧ⽥䥨㥋繎听</w:t>
      </w:r>
      <w:r>
        <w:rPr/>
        <w:t>ⴲ</w:t>
      </w:r>
      <w:r>
        <w:rPr/>
        <w:t>ㄹ뿂⩟䬲⍦噣痂㴵⪩橄⼳公从轗竂ꍣ係⌷愩⌬瀣ꍈ⩳憣ꥡ獖숹♁姂焰琸䉄杯䉴㜺䜳晁獂氱숥ꅃ买㉊쉤길輬䑇䁎㴱桟㜶㡬ꌱ츩ꎣ吣</w:t>
      </w:r>
      <w:r>
        <w:rPr/>
        <w:t>ⴶ</w:t>
      </w:r>
      <w:r>
        <w:rPr/>
        <w:t>樳俎冩뼯刵輤쉌䁷繢䎥摳쉯灢䅴平剣⹓琪偀玬츤⫂쉉㙅⼽㜷㊘姂颏ꄩ塸</w:t>
      </w:r>
      <w:r>
        <w:rPr/>
        <w:t>ⵎ</w:t>
      </w:r>
      <w:r>
        <w:rPr/>
        <w:t>砫슱杠畯壂䥂盂圶㝃⑯㵓</w:t>
      </w:r>
      <w:r>
        <w:rPr/>
        <w:t>꤬</w:t>
      </w:r>
      <w:r>
        <w:rPr/>
        <w:t>딳敚乃⥀晦㜰灶䱒匭啋䗂싍</w:t>
      </w:r>
      <w:r>
        <w:rPr/>
        <w:t>ⵇ</w:t>
      </w:r>
      <w:r>
        <w:rPr/>
        <w:t>剟㡐喣剒捆〸땶䖏⩣汣縭扡塇呗긣㈥疩딪쉱</w:t>
      </w:r>
      <w:r>
        <w:rPr/>
        <w:t>ⷂ</w:t>
      </w:r>
      <w:r>
        <w:rPr/>
        <w:t>坍願怲⑰愳〉廂⤳暵湴껎슩䠬㭪⸊墮䕥啘䡙⨣个쉰䕠橧쉪숰噈쵥瑧쉙桾参깘ꇂ츸쉱奺갤㭤敍䕮㡹扚奤뽕㝐䡈浚橘用奎⍥核땣깢弨犮䆥⽳⌵䱠䩚㯂橴㘥瞏쉁</w:t>
      </w:r>
      <w:r>
        <w:rPr/>
        <w:t>Ⱔ⪏</w:t>
      </w:r>
      <w:r>
        <w:rPr/>
        <w:t>䩀뽹䶘搰쉞睁顅瓍싂攱칓癬總㗂쉄㡯</w:t>
      </w:r>
      <w:r>
        <w:rPr/>
        <w:t>ꗂ</w:t>
      </w:r>
      <w:r>
        <w:rPr/>
        <w:t>⽖⍪㵆睍摖佶ㄹ㠷䡑慆滂睶⿂庡⩌慅</w:t>
      </w:r>
      <w:r>
        <w:rPr/>
        <w:t>ꥐ</w:t>
      </w:r>
      <w:r>
        <w:rPr/>
        <w:t>썭</w:t>
      </w:r>
      <w:r>
        <w:rPr/>
        <w:t>⡀</w:t>
      </w:r>
      <w:r>
        <w:rPr/>
        <w:t>㭈</w:t>
      </w:r>
      <w:r>
        <w:rPr/>
        <w:t>꥟╱</w:t>
      </w:r>
      <w:r>
        <w:rPr/>
        <w:t>偂攮噈徵싂⥶</w:t>
      </w:r>
      <w:r>
        <w:rPr/>
        <w:t>ꤣ꤮</w:t>
      </w:r>
      <w:r>
        <w:rPr/>
        <w:t>稵⯎␨</w:t>
      </w:r>
      <w:r>
        <w:rPr/>
        <w:t>ⵙ</w:t>
      </w:r>
      <w:r>
        <w:rPr/>
        <w:t>㤪湄偡杞</w:t>
      </w:r>
      <w:r>
        <w:rPr/>
        <w:t>ⵍ</w:t>
      </w:r>
      <w:r>
        <w:rPr/>
        <w:t>睁⩍䩒⬭柂㙺싂ꄳꌨ⩁⩺䀫慘ꥰ㡾䑂剷䬹灨抻뽄柂顄⦘⩓</w:t>
      </w:r>
      <w:r>
        <w:rPr/>
        <w:t>⢿</w:t>
      </w:r>
      <w:r>
        <w:rPr/>
        <w:t>캻ㄵ⨪䜤╍쉳㉫呾䰷冏⹄轋楄呫쉶摔祩㫂썤䕐噀䭚䉰喘桄㠺㴭껂䥣繞煹灪쉵濍㥳⩑숶佒爰㭲挦㩉⩚稤쉳ꅇ⹵쉫暩</w:t>
      </w:r>
      <w:r>
        <w:rPr/>
        <w:t>ⵋ</w:t>
      </w:r>
      <w:r>
        <w:rPr/>
        <w:t>䘳㵏㓂䍎壍䍸㐷☻㎱䐹䌰⎥䩷뽰ꥨ㍕</w:t>
      </w:r>
      <w:r>
        <w:rPr/>
        <w:t>ⲣ</w:t>
      </w:r>
      <w:r>
        <w:rPr/>
        <w:t>싍㨥노땚汱습晄ꅒ뼻牁◂畬쉅ꅈ◍䄬쎮䙮걫숫싂敓找砩촰⴮浵쉵㴩䑞㣂껂캣睘⽦搨儺猵츶㩏땡剴깥䥔</w:t>
      </w:r>
      <w:r>
        <w:rPr/>
        <w:t>⡭</w:t>
      </w:r>
      <w:r>
        <w:rPr/>
        <w:t>斻睠깅忂쉾</w:t>
      </w:r>
      <w:r>
        <w:rPr/>
        <w:t>ꥂ</w:t>
      </w:r>
      <w:r>
        <w:rPr/>
        <w:t>ㅏ怲쉸湪䜨楇慳搬䜵⩢까癙㶣쉟頸숬塹㉚秂匲灞殩畉䲣頣쉌㢵땞뼩㞣䕎숭ꅐ⛂秂ꅺ믎汀</w:t>
      </w:r>
      <w:r>
        <w:rPr/>
        <w:t>Ⱓ</w:t>
      </w:r>
      <w:r>
        <w:rPr/>
        <w:t>忎偒䝀㝟䥁甴䙇彙绂숥쉮⮣䭏悱䲣㨶숨ꥶ癷뽥撏䭟䜸䕓擂㚻䡅灐䞱⯂幤걉䡄昫悱恫彳㭬捯㭲㩹⾱⩑㍬怪恙榘䵚⹣쉇숬摪捗㌴潁䫂ꅩ⹖楆吩ㅵ䙑顓쏂瑚⒵◎슿捷쉎䭂⼮梻瑒䅧⒱恊桵⾩쉰迂쵣⧂升䅆♃瘦숯</w:t>
      </w:r>
      <w:r>
        <w:rPr/>
        <w:t>꧍</w:t>
      </w:r>
      <w:r>
        <w:rPr/>
        <w:t>㕮䱮媡슘牮湪㥑硙曂쉃輬卋姂슥牞㝪婤꥘䝯썫灚</w:t>
      </w:r>
      <w:r>
        <w:rPr/>
        <w:t>ꕤ</w:t>
      </w:r>
      <w:r>
        <w:rPr/>
        <w:t>㈨䎿⤫쉨彞䇂䀨洽쉁ꅋ㍇</w:t>
      </w:r>
      <w:r>
        <w:rPr/>
        <w:t>ⴣ</w:t>
      </w:r>
      <w:r>
        <w:rPr/>
        <w:t>츬彡乄娽䉐⧂慖擂彳え妥獴⤸㑃⨹搹潗㭅䉄強⺱㥈싂疩唽浬䤴╩犡</w:t>
      </w:r>
      <w:r>
        <w:rPr/>
        <w:t>ꔽ</w:t>
      </w:r>
      <w:r>
        <w:rPr/>
        <w:t>䩺牯兕䍂꥘䐻捙츺쉓帹</w:t>
      </w:r>
      <w:r>
        <w:rPr/>
        <w:t>ꔩ</w:t>
      </w:r>
      <w:r>
        <w:rPr/>
        <w:t>䉟㢩⥤娨䎿圫怦堪싍⍶繱쌰爫쉇㐣潱婶䍚숮偢㝄ꇂ亥컍⨤帰桟撻硸佂䣂䛂䍚啪坏숵吻㞣汲䔱亘㦬쉓⺏硕杓稺㏂捍䥆</w:t>
      </w:r>
      <w:r>
        <w:rPr/>
        <w:t>ⵞ</w:t>
      </w:r>
      <w:r>
        <w:rPr/>
        <w:t>䕈숺⑱숊╵쉖瀭塯塲</w:t>
      </w:r>
      <w:r>
        <w:rPr/>
        <w:t>ꤪ</w:t>
      </w:r>
      <w:r>
        <w:rPr/>
        <w:t>獇䨽㉦⩶顦</w:t>
      </w:r>
      <w:r>
        <w:rPr/>
        <w:t>ⱀ</w:t>
      </w:r>
      <w:r>
        <w:rPr/>
        <w:t>ꤸ</w:t>
      </w:r>
      <w:r>
        <w:rPr/>
        <w:t>煓쉙幀捶畣싎</w:t>
      </w:r>
      <w:r>
        <w:rPr/>
        <w:t>ⳃ</w:t>
      </w:r>
      <w:r>
        <w:rPr/>
        <w:t>㙔</w:t>
      </w:r>
      <w:r>
        <w:rPr/>
        <w:t>⣂</w:t>
      </w:r>
      <w:r>
        <w:rPr/>
        <w:t>㵸呰</w:t>
      </w:r>
      <w:r>
        <w:rPr/>
        <w:t>⡐</w:t>
      </w:r>
      <w:r>
        <w:rPr/>
        <w:t>痂쵷埂쉰奾뭯ꍄ嗂싂㠽僎촱</w:t>
      </w:r>
      <w:r>
        <w:rPr/>
        <w:t>ⱔ⩐⌴</w:t>
      </w:r>
      <w:r>
        <w:rPr/>
        <w:t>싂숻伭⧂慇睨㑌╫弮塎꺡礪⍕컂춥婤컂⽃䥎嗂珂║쉩㝑桹灏㕒</w:t>
      </w:r>
      <w:r>
        <w:rPr/>
        <w:t>ꕧ</w:t>
      </w:r>
      <w:r>
        <w:rPr/>
        <w:t>飂쉎놥뭱⾣</w:t>
      </w:r>
      <w:r>
        <w:rPr/>
        <w:t>ꖣ</w:t>
      </w:r>
      <w:r>
        <w:rPr/>
        <w:t>슡兓眪습까㡆딩湷獟쉅䱮촥쉤㉫㭤쉐瘽心⹧斮坘焽⤮拂</w:t>
      </w:r>
      <w:r>
        <w:rPr/>
        <w:t>ꖱ</w:t>
      </w:r>
      <w:r>
        <w:rPr/>
        <w:t>뭌⺮圸妮䱍㑂梮煹䐣㥬瑩䲣沵췎噲洪媻歙泍ㆩ急뮬</w:t>
      </w:r>
      <w:r>
        <w:rPr/>
        <w:t>ꔴ</w:t>
      </w:r>
      <w:r>
        <w:rPr/>
        <w:t>쉁搩輴깙獳쉾㵘䡸⽀滂勍쉏獕嘽堽告䑸梣噗㉲浮쉐䥯ꄷ쉌敔䡥收䓍㋂㞥䞣</w:t>
      </w:r>
      <w:r>
        <w:rPr/>
        <w:t>ꕆ</w:t>
      </w:r>
      <w:r>
        <w:rPr/>
        <w:t>旂穎썍湖슘幣做㧎쉯煇愰㉦倬桓䈦測氳乞汪슥䅀潀</w:t>
      </w:r>
      <w:r>
        <w:rPr/>
        <w:t>ⵔ</w:t>
      </w:r>
      <w:r>
        <w:rPr/>
        <w:t>㌤김壂㡬睚묣框爱伸惍䄱䡉朩</w:t>
      </w:r>
      <w:r>
        <w:rPr/>
        <w:t>ꥏ</w:t>
      </w:r>
      <w:r>
        <w:rPr/>
        <w:t>獧摀␴깅乹潠㔰琪쉅丫暱넪䢮</w:t>
      </w:r>
      <w:r>
        <w:rPr/>
        <w:t>⢱</w:t>
      </w:r>
      <w:r>
        <w:rPr/>
        <w:t>潑摫啄忂但强瑺䩇玘畀䢿挽佦⸪㪵</w:t>
      </w:r>
      <w:r>
        <w:rPr/>
        <w:t>⠰⎿</w:t>
      </w:r>
      <w:r>
        <w:rPr/>
        <w:t>딮숹庩横盂怳焤䑳⴪쉆</w:t>
      </w:r>
      <w:r>
        <w:rPr/>
        <w:t>ꗍꤽ</w:t>
      </w:r>
      <w:r>
        <w:rPr/>
        <w:t>캏㋂唶</w:t>
      </w:r>
    </w:p>
    <w:p>
      <w:pPr>
        <w:pStyle w:val="PreformattedText"/>
        <w:bidi w:val="0"/>
        <w:spacing w:before="0" w:after="0"/>
        <w:jc w:val="left"/>
        <w:rPr/>
      </w:pPr>
      <w:r>
        <w:rPr/>
        <w:t>뇂걂灎掩䅚潫洬兟愳敡縮깉垩秂畲ㄦ眶奸</w:t>
      </w:r>
      <w:r>
        <w:rPr/>
        <w:t>ⱬ</w:t>
      </w:r>
      <w:r>
        <w:rPr/>
        <w:t>怷㑺䫎쉞琰摕嘱纏橡ꅃ猵硑</w:t>
      </w:r>
      <w:r>
        <w:rPr/>
        <w:t>ꤳ</w:t>
      </w:r>
      <w:r>
        <w:rPr/>
        <w:t>挬洷</w:t>
      </w:r>
      <w:r>
        <w:rPr/>
        <w:t>ꤣ⬵</w:t>
      </w:r>
      <w:r>
        <w:rPr/>
        <w:t>⿂쉧⑏뽗夨㙖䝦县⑌愭</w:t>
      </w:r>
      <w:r>
        <w:rPr/>
        <w:t>ꤳ</w:t>
      </w:r>
      <w:r>
        <w:rPr/>
        <w:t>潪椭㭈ꅱ穰쉍睶類캘</w:t>
      </w:r>
      <w:r>
        <w:rPr/>
        <w:t>ꤱ</w:t>
      </w:r>
      <w:r>
        <w:rPr/>
        <w:t>㡬쉏杗灲偈塸㍡㥉쉵쉕䙘슱싍轔携녕㚻☣㕎癐䠫㑘昷搫昭畫䶥䨣</w:t>
      </w:r>
      <w:r>
        <w:rPr/>
        <w:t>꤫</w:t>
      </w:r>
      <w:r>
        <w:rPr/>
        <w:t>拍㑙㑳⸳桁傻㓂슘슣獈敃걯㋂䕗晟揃久쉮禩㐲䇂⥰〥䒩㣍灅쉩嘤썑輬노枩咡㏂牺轤⭳㔻焽乭칁녦祏㓎數猳昹㩬♅⼸椱뭊兟</w:t>
      </w:r>
      <w:r>
        <w:rPr/>
        <w:t>ⵕ</w:t>
      </w:r>
      <w:r>
        <w:rPr/>
        <w:t>噈狍瀤瘪堸⭙墩溬ꅔ轐䐳</w:t>
      </w:r>
      <w:r>
        <w:rPr/>
        <w:t>⡣</w:t>
      </w:r>
      <w:r>
        <w:rPr/>
        <w:t>숵뽥婃灬㉌坂</w:t>
      </w:r>
      <w:r>
        <w:rPr/>
        <w:t>⠵</w:t>
      </w:r>
      <w:r>
        <w:rPr/>
        <w:t>礫⨷䩎到嫎景</w:t>
      </w:r>
      <w:r>
        <w:rPr/>
        <w:t>ꕹ⑨⥧</w:t>
      </w:r>
      <w:r>
        <w:rPr/>
        <w:t>具╉뿂넺</w:t>
      </w:r>
      <w:r>
        <w:rPr/>
        <w:t>ꥇ</w:t>
      </w:r>
      <w:r>
        <w:rPr/>
        <w:t>煤㒡슥⽀圷歂珂슡䐥揂㭞剷㕏㬳䑟썯쉬㩷柍⽰⤷瑄埂슡煞䙵䑎녅獢습㡄ㄹ優枩</w:t>
      </w:r>
      <w:r>
        <w:rPr/>
        <w:t>ꦩ</w:t>
      </w:r>
      <w:r>
        <w:rPr/>
        <w:t>揃潴値奠䏂潚特슩兎쉔</w:t>
      </w:r>
      <w:r>
        <w:rPr/>
        <w:t>⠱⸲</w:t>
      </w:r>
      <w:r>
        <w:rPr/>
        <w:t>忂㈪棃㝹幸갥偖扬⒥灭丰偌묺⩶潊婦晱꥔輩⾘㤭晱ォ</w:t>
      </w:r>
      <w:r>
        <w:rPr/>
        <w:t>ꔨ</w:t>
      </w:r>
      <w:r>
        <w:rPr/>
        <w:t>稬㈪打瀹쉍佫湒怪㬬畁砸䝆晫䝇梘䱗㤭쉶䘻扞䕬</w:t>
      </w:r>
      <w:r>
        <w:rPr/>
        <w:t>ꥆ</w:t>
      </w:r>
      <w:r>
        <w:rPr/>
        <w:t>㎮县숦딪㵥㥗䁾漊쉋촪嘵䩃</w:t>
      </w:r>
      <w:r>
        <w:rPr/>
        <w:t>ꤺ</w:t>
      </w:r>
      <w:r>
        <w:rPr/>
        <w:t>溩吥砰⹩頪㝡塢쉺瘣奎╧弩昰眽◂♨转싂㩢狍参楇</w:t>
      </w:r>
      <w:r>
        <w:rPr/>
        <w:t>⠷</w:t>
      </w:r>
      <w:r>
        <w:rPr/>
        <w:t>棍摩扌殻㗂</w:t>
      </w:r>
      <w:r>
        <w:rPr/>
        <w:t>ⵘ</w:t>
      </w:r>
      <w:r>
        <w:rPr/>
        <w:t>쏂扎堪颱㡱䍢橃纱칎浪圱穮쌬싂珂硾㇂㇂㡑儻祕</w:t>
      </w:r>
      <w:r>
        <w:rPr/>
        <w:t>ꕑ</w:t>
      </w:r>
      <w:r>
        <w:rPr/>
        <w:t>〯썲㥩䓂䩊琫뭾剾슡䕈쏂䍺熣繖楶䱯</w:t>
      </w:r>
      <w:r>
        <w:rPr/>
        <w:t>ⵐ⩡</w:t>
      </w:r>
      <w:r>
        <w:rPr/>
        <w:t>⿃呎乵쉷灃⭌넭㊮䫂딪汥㔪溩㙫ㅅ占䩡땄癧啡唱嫂做㦱睮ㅤ仂栯〨癤⸽嘯녰㕍獰ꅯ坔䑨썪之걥䞩塂創䅓</w:t>
      </w:r>
      <w:r>
        <w:rPr/>
        <w:t>⡖</w:t>
      </w:r>
      <w:r>
        <w:rPr/>
        <w:t>㴷쉷숸䁎䠻滎㡙ꥢ⩂썯⩔幦쉭瑶칋䳂䜥䕆쎡겣睖徿㟎治쉎摫怬⭗顒痂縲㵸穀梩癴椥㠩</w:t>
      </w:r>
      <w:r>
        <w:rPr/>
        <w:t>ꔪ</w:t>
      </w:r>
      <w:r>
        <w:rPr/>
        <w:t>猰숹⫍숫쉗䭣坵</w:t>
      </w:r>
      <w:r>
        <w:rPr/>
        <w:t>ꕰ</w:t>
      </w:r>
      <w:r>
        <w:rPr/>
        <w:t>傮坨囂瀫䐷儯䈻</w:t>
      </w:r>
      <w:r>
        <w:rPr/>
        <w:t>ꕮ</w:t>
      </w:r>
      <w:r>
        <w:rPr/>
        <w:t>串怳쉵⨹⍇쌫땵瑥乧ヂ瀴噕十넵彵㝃䨸卮公ꅁ숵</w:t>
      </w:r>
      <w:r>
        <w:rPr/>
        <w:t>ⱑ</w:t>
      </w:r>
      <w:r>
        <w:rPr/>
        <w:t>噫扵牋䰣</w:t>
      </w:r>
      <w:r>
        <w:rPr/>
        <w:t>Ⳃ</w:t>
      </w:r>
      <w:r>
        <w:rPr/>
        <w:t>睃꺡⤵䦩䉹ꌸ⿂飂䉓</w:t>
      </w:r>
      <w:r>
        <w:rPr/>
        <w:t>ꕏ</w:t>
      </w:r>
      <w:r>
        <w:rPr/>
        <w:t>숦ㅲ뇂秂숵㑠䡨桕砣呞</w:t>
      </w:r>
      <w:r>
        <w:rPr/>
        <w:t>⠦⴦</w:t>
      </w:r>
      <w:r>
        <w:rPr/>
        <w:t>뼻⏂㥴쉀</w:t>
      </w:r>
      <w:r>
        <w:rPr/>
        <w:t>Ⱝ⨸</w:t>
      </w:r>
      <w:r>
        <w:rPr/>
        <w:t>㵑슥煇噔딪⬶灇쉡喣婗強슻녪㘬슡愰⧂帣竂䄭佟潗칸䫎</w:t>
      </w:r>
      <w:r>
        <w:rPr/>
        <w:t>⣂</w:t>
      </w:r>
      <w:r>
        <w:rPr/>
        <w:t>啘欽⩵㵉⨦嗂춵⩂䉷央췎⬣⵮奸乔⑟熵</w:t>
      </w:r>
      <w:r>
        <w:rPr/>
        <w:t>Ⱛ</w:t>
      </w:r>
      <w:r>
        <w:rPr/>
        <w:t>桾灚幂ꄺ㥏䝩딩飃瀦繅矂婨氤眭桎☮䄣㔪櫂싂凂昺숲磃痂䡺榩㕀䴴뽬歡吲갯⭩椰⩳案땄</w:t>
      </w:r>
      <w:r>
        <w:rPr/>
        <w:t>ꕤ</w:t>
      </w:r>
      <w:r>
        <w:rPr/>
        <w:t>砱뽙娣⭎⥚楶㕒祊⦩偨娨媏츤徱䝏숣䅷ꎱꍚ⒏泎쉖숻</w:t>
      </w:r>
      <w:r>
        <w:rPr/>
        <w:t>ꖮ</w:t>
      </w:r>
      <w:r>
        <w:rPr/>
        <w:t>乤㫂䉡穟㩦뭠칸墘ㄩ⿂煆⸸噪剁呚㝠격由⦬껂ꌽ⨺礰쉉哂ꅌ싂䲘䥗싂</w:t>
      </w:r>
      <w:r>
        <w:rPr/>
        <w:t>ⵏ</w:t>
      </w:r>
      <w:r>
        <w:rPr/>
        <w:t>䑫愩咻⑵</w:t>
      </w:r>
      <w:r>
        <w:rPr/>
        <w:t>Ⱙ</w:t>
      </w:r>
      <w:r>
        <w:rPr/>
        <w:t>촶⽩숸傘㵗㕣汘♾㜽슩슮牴忂</w:t>
      </w:r>
      <w:r>
        <w:rPr/>
        <w:t>ⲩ</w:t>
      </w:r>
      <w:r>
        <w:rPr/>
        <w:t>숳숪欩⍱睨</w:t>
      </w:r>
      <w:r>
        <w:rPr/>
        <w:t>ꗂ</w:t>
      </w:r>
      <w:r>
        <w:rPr/>
        <w:t>猽㣂珂㭺⫍䈪걀媱칩㮩䐦湲䉌恬깊䔰刪䑩璵惂琹嘳祆䙰堪긶婑</w:t>
      </w:r>
      <w:r>
        <w:rPr/>
        <w:t>Ⳃ</w:t>
      </w:r>
      <w:r>
        <w:rPr/>
        <w:t>숳ꅷ</w:t>
      </w:r>
      <w:r>
        <w:rPr/>
        <w:t>ꕤ</w:t>
      </w:r>
      <w:r>
        <w:rPr/>
        <w:t>㌩抮⨥䕱䠵㨶䬪㔣䉎獤䐨ꇂ⽷</w:t>
      </w:r>
      <w:r>
        <w:rPr/>
        <w:t>⡈</w:t>
      </w:r>
      <w:r>
        <w:rPr/>
        <w:t>㟂캵杅䡖묰串偢矎䥞䥠毂圽椤䐫⭱湏썥⍤싂</w:t>
      </w:r>
      <w:r>
        <w:rPr/>
        <w:t>ꖥ</w:t>
      </w:r>
      <w:r>
        <w:rPr/>
        <w:t>싂䙌⍬⨵甸㵘慉</w:t>
      </w:r>
      <w:r>
        <w:rPr/>
        <w:t>ꕓ</w:t>
      </w:r>
      <w:r>
        <w:rPr/>
        <w:t>污辵剏쉾뽈妻캵곂剥泂繎╹䋂媥♖⫂⒘♄䡉典ꅄ瑲救湞⮣⺱⩔傻慐쉇</w:t>
      </w:r>
      <w:r>
        <w:rPr/>
        <w:t>ⷎ⩏</w:t>
      </w:r>
      <w:r>
        <w:rPr/>
        <w:t>쉩깦䁌䅡녧숭坈浈㶥䦵쉲䊡烂朩</w:t>
      </w:r>
      <w:r>
        <w:rPr/>
        <w:t>ꤴ</w:t>
      </w:r>
      <w:r>
        <w:rPr/>
        <w:t>䤊䢬楓</w:t>
      </w:r>
      <w:r>
        <w:rPr/>
        <w:t>ⰴ</w:t>
      </w:r>
      <w:r>
        <w:rPr/>
        <w:t>才걺昤⼷獶橔⽊♀敂⽅彺氨ꥸ㮻딩枏뾬⸣쉱숮牍</w:t>
      </w:r>
      <w:r>
        <w:rPr/>
        <w:t>ꤸ</w:t>
      </w:r>
      <w:r>
        <w:rPr/>
        <w:t>ꄫ稬쉪㐪穹뮩슡걨椨䛂榿쉨ケ唻㭀辮⍡䙓싎啠㍉婳⩙䱗硕쉕</w:t>
      </w:r>
      <w:r>
        <w:rPr/>
        <w:t>ⱃ</w:t>
      </w:r>
      <w:r>
        <w:rPr/>
        <w:t>癪♭彉奴㭁婕⸥䡀칚ꍈ卨咘浲뭙</w:t>
      </w:r>
      <w:r>
        <w:rPr/>
        <w:t>ⳃ⩵</w:t>
      </w:r>
      <w:r>
        <w:rPr/>
        <w:t>楲迂女䤶価⦿</w:t>
      </w:r>
      <w:r>
        <w:rPr/>
        <w:t>ꕴ</w:t>
      </w:r>
      <w:r>
        <w:rPr/>
        <w:t>犡녶쉚恱唵䄳儩쵠쉮䥳奰䉐썪┻戨嚥圮㡌庡伤㡷㝴幞慎穎焳〷儷䵶滂皘</w:t>
      </w:r>
      <w:r>
        <w:rPr/>
        <w:t>ⱋ</w:t>
      </w:r>
      <w:r>
        <w:rPr/>
        <w:t>䓃灪♕瀵乹杙獗쉙悥祵쉾喩묤硒値㤹个ꇂ䩴扩杕㈹䵧浍</w:t>
      </w:r>
      <w:r>
        <w:rPr/>
        <w:t>Ⳃ</w:t>
      </w:r>
      <w:r>
        <w:rPr/>
        <w:t>길填偢䬣㥊䃂杘쵗㑗呯爮䋂奍兖⩾㡡繉樫献䕥⨩婂池ㅃ匵ꍳ轾믂</w:t>
      </w:r>
      <w:r>
        <w:rPr/>
        <w:t>ꕮ</w:t>
      </w:r>
      <w:r>
        <w:rPr/>
        <w:t>䝣塘㡾轗爮슻去겥䀸쉫땫쉅㠪橔樣瑊潴捎涣쉬参㉍噘侩墘넫䐻䚘ꌨ⸮捈て䍓㣃쉋쉳⚮唱伶瀬슡䙞妘춻넸亩쉡숷爸烍㣂⨯☩Ⓜ垩⩊晲⍬㇂⍞䱄凂쉺瀱穠抿敉쉫桓秂ꅓ┷灇椱싂㵋⚿⽏䷂뼸末숪⹑쉒숮畡습썵♦慫痎㵰뭠愬㊻䡵쉘쉰숺</w:t>
      </w:r>
      <w:r>
        <w:rPr/>
        <w:t>Ⳏ</w:t>
      </w:r>
      <w:r>
        <w:rPr/>
        <w:t>歸瞮㔷숣㩍ㅏ䅱䕙䱘楸㴣䄤坰㙉䛂煨䕂⵭</w:t>
      </w:r>
      <w:r>
        <w:rPr/>
        <w:t>ꔺ</w:t>
      </w:r>
      <w:r>
        <w:rPr/>
        <w:t>喩桌睳琪⩾嗂儩倱奉㏂嚡쉣硳쉲</w:t>
      </w:r>
      <w:r>
        <w:rPr/>
        <w:t>ꤴ</w:t>
      </w:r>
      <w:r>
        <w:rPr/>
        <w:t>㍮ㅏ䕭捎㕆听戽搩浈灆扷栬쉬</w:t>
      </w:r>
      <w:r>
        <w:rPr/>
        <w:t>ⴤ</w:t>
      </w:r>
      <w:r>
        <w:rPr/>
        <w:t>繫䐪쉑喘쉌쉌噉긺␸暵奉昹痂攬眪⥠♌眹飂教숽쌩儺祍啐긫䀵硂攥獥㡶</w:t>
      </w:r>
      <w:r>
        <w:rPr/>
        <w:t>⡁</w:t>
      </w:r>
      <w:r>
        <w:rPr/>
        <w:t>㬶顟㧂䨹䁖怪眥慤쉾䉢偫檩깓뽕⽎ヂ䰤뭄숨䙕彅䕀䑫〩噊</w:t>
      </w:r>
      <w:r>
        <w:rPr/>
        <w:t>⡒</w:t>
      </w:r>
      <w:r>
        <w:rPr/>
        <w:t>卣뽗瀴⭪熮琩爻뭮㭕</w:t>
      </w:r>
      <w:r>
        <w:rPr/>
        <w:t>⢻</w:t>
      </w:r>
      <w:r>
        <w:rPr/>
        <w:t>쉙枩㬻䙄瑈뭣뽯正뿂䰺矂弲썋啚㷂䄥瑄</w:t>
      </w:r>
      <w:r>
        <w:rPr/>
        <w:t>ꖻ</w:t>
      </w:r>
      <w:r>
        <w:rPr/>
        <w:t>瞱䑮圲䌶弫쉪</w:t>
      </w:r>
      <w:r>
        <w:rPr/>
        <w:t>Ⱚ</w:t>
      </w:r>
      <w:r>
        <w:rPr/>
        <w:t>걋浦걹癄뽭轊䰴䡾쉑쉳勂⛃㙅䅧㋂瘰뼻싂㴶氥穠䮵뭠</w:t>
      </w:r>
      <w:r>
        <w:rPr/>
        <w:t>Ⳃ</w:t>
      </w:r>
      <w:r>
        <w:rPr/>
        <w:t>噾倩嫍䭨桊皿田婪瀫쉈削伶쉎穵忎䍱卒䵇䄱䃂⹞쉙煹㦥㉃䱯갥䲩슩㡱併⭫⹗恵䧂祂䙵佶⥮潞㡍뗂㑩硘佃숪廃䐽ꏂ係쉰嘱窩顊傥슩</w:t>
      </w:r>
      <w:r>
        <w:rPr/>
        <w:t>ⴳ</w:t>
      </w:r>
      <w:r>
        <w:rPr/>
        <w:t>㕕婁㗃頻ꍚ勎⍉倱쵟〷⥚纱祫䘥恔䂿栻䥞婅</w:t>
      </w:r>
      <w:r>
        <w:rPr/>
        <w:t>ꔯ</w:t>
      </w:r>
      <w:r>
        <w:rPr/>
        <w:t>係迂檿煲싂懂⥦쏂娊♳㑖⛂⺏灩⍎ꍰ갫땧䕃器싂컂煗䞬쉈䙌㴩⤳正⥭乨촶㐩暥睵氦쌰㤦瑉┽穈乒⺘乸䅌戩䑰㩫㩖呔⍌슩쉊겮䌸䡚䃂瓃ィ걷圤⼬柂ꅵ嘳焤곂䨤쉨稲</w:t>
      </w:r>
      <w:r>
        <w:rPr/>
        <w:t>꤭⥄</w:t>
      </w:r>
      <w:r>
        <w:rPr/>
        <w:t>恦䰩쉀潉柂䝋䢱䭓周礯䐤췍뽰䨻䅋䤻㜻⭗ㅆ椳╫╡楋煰核쏃椤</w:t>
      </w:r>
      <w:r>
        <w:rPr/>
        <w:t>ⱎ</w:t>
      </w:r>
      <w:r>
        <w:rPr/>
        <w:t>싂泂檻䥴⩮ッ</w:t>
      </w:r>
      <w:r>
        <w:rPr/>
        <w:t>ⵖ</w:t>
      </w:r>
      <w:r>
        <w:rPr/>
        <w:t>濎⼲全ꍸ슥쉧啉治敩㶩卵漰슡䀪쉙灵䧂</w:t>
      </w:r>
      <w:r>
        <w:rPr/>
        <w:t>ꤨ⴪</w:t>
      </w:r>
      <w:r>
        <w:rPr/>
        <w:t>捌汒⦏⩾⤩깂漥쉲ヂ祳娩湥䒣柂캬㈥䭷畧摎䏂⩳㑀䵀땔眬땂䂣쵮䍷捊唫</w:t>
      </w:r>
      <w:r>
        <w:rPr/>
        <w:t>⣂</w:t>
      </w:r>
      <w:r>
        <w:rPr/>
        <w:t>䤨帤婊睥㗂</w:t>
      </w:r>
      <w:r>
        <w:rPr/>
        <w:t>ⳍ</w:t>
      </w:r>
      <w:r>
        <w:rPr/>
        <w:t>奟㙩棂噔䕄秂濂獸頽截⴮優畨痎㓂哂ꥠ숤噆쉸堺奎橳⎮</w:t>
      </w:r>
      <w:r>
        <w:rPr/>
        <w:t>⡈</w:t>
      </w:r>
      <w:r>
        <w:rPr/>
        <w:t>䩢㥙䝃⌤歬숨䀣䙣슡쉌偖启潹㕳渲㡱␹氤뮡礵깩主☭欬申䀳㬪䀶䰵眴矂涮䉊欺썔칌숹渱印건ぐ輨䝤桞츦杸劬㔥㩁磎䕃朲潊灾傩츸䁃䥡숬⨪䁞冬숻乇⾩䵋</w:t>
      </w:r>
      <w:r>
        <w:rPr/>
        <w:t>ꥇ</w:t>
      </w:r>
      <w:r>
        <w:rPr/>
        <w:t>㊵쉇땍㔮☸弲믂矂悩싃硦쉆䛂싃祪櫂⒘剃ꅦ刳縯彮㞘싂㧎㑴싍㑗儭橙╥爫曎땎䀮噍嚮⭁숻祈쵞䡐ꥷ쉔啇䕈㍟㩚⨦㌷♾</w:t>
      </w:r>
      <w:r>
        <w:rPr/>
        <w:t>ⱶ</w:t>
      </w:r>
      <w:r>
        <w:rPr/>
        <w:t>칇㦮歺幉奺㘻禩掩呾瀣濂♋쉰싂干䩒㗂깃싂痂㥹恄ㅞ吪겮뼯摶劘⩫</w:t>
      </w:r>
      <w:r>
        <w:rPr/>
        <w:t>ꕓ</w:t>
      </w:r>
      <w:r>
        <w:rPr/>
        <w:t>ㅚ</w:t>
      </w:r>
      <w:r>
        <w:rPr/>
        <w:t>꧃</w:t>
      </w:r>
      <w:r>
        <w:rPr/>
        <w:t>䂡杅쉣轹충䖩쉾쌦싂㪏攮䯎</w:t>
      </w:r>
      <w:r>
        <w:rPr/>
        <w:t>ꕐ</w:t>
      </w:r>
      <w:r>
        <w:rPr/>
        <w:t>츰輦쉢㥡촨敏쉯뿂㏂</w:t>
      </w:r>
      <w:r>
        <w:rPr/>
        <w:t>ꗂ</w:t>
      </w:r>
      <w:r>
        <w:rPr/>
        <w:t>潙숳䁺쉵輱싂渱㑘깴参橶犘爮뭙幖떥壂暩疬㡈♾쉩칢硞㏂걺䥖䁂⼫眽乮◂╘䥭딵㑪䥗칾吽㖩걖䍅伽䑅卸暬渵㍮깣没橚䐴ね䥏⹾⴪㑟䩢☸僂匵쉦厩彴쏂ㅙ䥳⩚楥到㭪꺏</w:t>
      </w:r>
      <w:r>
        <w:rPr/>
        <w:t>⡬</w:t>
      </w:r>
      <w:r>
        <w:rPr/>
        <w:t>숭쵮攨繶刨戻䄲祲兩쉪䗂摾깹쉷瑔㷎㩣獖싂⒏⏂뽤䥱奟獙깋␦琦숦辩祖쉠盂繲썊♣癹䍳䖥椦ꏂ浔뗂⚿䠷⨻촨쉢촹ㆵ</w:t>
      </w:r>
      <w:r>
        <w:rPr/>
        <w:t>ⵈ</w:t>
      </w:r>
      <w:r>
        <w:rPr/>
        <w:t>㵭䱁ꍍ敊⨻㝔煌䑑숫㑶㶵䩍⼩縪祩쉞㉰⩐䯍뽄橴䶵晋⼵繐</w:t>
      </w:r>
      <w:r>
        <w:rPr/>
        <w:t>ꤦ</w:t>
      </w:r>
      <w:r>
        <w:rPr/>
        <w:t>犏纵䴭쉣掘䑎숪⌊슡㗂畓뭴珂䕁幓䗍䑥쉬☬</w:t>
      </w:r>
      <w:r>
        <w:rPr/>
        <w:t>ⰲ</w:t>
      </w:r>
      <w:r>
        <w:rPr/>
        <w:t>區略칏抿暡⹐싂䍭췎歹䙋쎣瑳⦩瘥歪컂䡨轓䭮䙲矂䵢㌰㐻쉒彏仂녲┩係⽐</w:t>
      </w:r>
      <w:r>
        <w:rPr/>
        <w:t>ꤤ</w:t>
      </w:r>
      <w:r>
        <w:rPr/>
        <w:t>넷䄮潔彁숤ꇂ㯂싂繩歮숸徻朷촻⑆倴⨳䟂뿂㪻</w:t>
      </w:r>
      <w:r>
        <w:rPr/>
        <w:t>꧂</w:t>
      </w:r>
      <w:r>
        <w:rPr/>
        <w:t>쉚妬晴⬳漣깡ꅄ槂䅥쉓⽸䅲┳换㎵㕷쉶晍穔獘朹뗂╗徻棂竂䇂䭬枣佈쉺뿃♖☰쵅쉅㤵뾩ꥰ</w:t>
      </w:r>
      <w:r>
        <w:rPr/>
        <w:t>Ⱕ</w:t>
      </w:r>
      <w:r>
        <w:rPr/>
        <w:t>敦懂偲⛂䡌幅䍌䴩砰婥⬪熘┤瀹䭁盍䔻偌䖿깐榥⥴桄䟂橎懂</w:t>
      </w:r>
      <w:r>
        <w:rPr/>
        <w:t>⠭</w:t>
      </w:r>
      <w:r>
        <w:rPr/>
        <w:t>䠸쉔쉭欤긹춱珂晭쉆夽歒牘뽊噌⩷싂䉟㬸埂⑒䜺䮡歠녺슘쉤泂⹉썡㘮⼴䘪睂捑稩噯創╧輭䱌楲撬旂湵䠶椲㊱䉳歓疩晚块╴㉋䖬쉣ꌷ彣깖洪⑵䜵填숦䚩㧂쉎╴昷䁭卨쉹楒㵋쉷⥕䅍쉾癍⑥쉫纬뼱忂顔⩬乢渻ꌤ⹤曂ꅄ쉏母婁</w:t>
      </w:r>
      <w:r>
        <w:rPr/>
        <w:t>Ɽ</w:t>
      </w:r>
      <w:r>
        <w:rPr/>
        <w:t>䎥䐰歎㉉땷䑉樵까彵䒿䯂匬㡹東扏김◂幮䄨⹧玿䯎䡸ꇃ녴싂䡂㘵췂쉡扣潰㉊㯂焪甥癭㵑扵焦噸䟎㪿搶噖田숦樹空拃㑸癬䉘剠</w:t>
      </w:r>
      <w:r>
        <w:rPr/>
        <w:t>⢻</w:t>
      </w:r>
      <w:r>
        <w:rPr/>
        <w:t>슬䅒甮⥏㙩⭭愺㓂떵惎照⩟┰⨬頺眹䁂⩦ぁ牗婒⍦桮䃂슏ꅢ㕰瀬</w:t>
      </w:r>
      <w:r>
        <w:rPr/>
        <w:t>ⰳ</w:t>
      </w:r>
      <w:r>
        <w:rPr/>
        <w:t>㚡싂祐畘쉠啘氺쉃僂싂ㅰ䁺か</w:t>
      </w:r>
      <w:r>
        <w:rPr/>
        <w:t>ⴱ</w:t>
      </w:r>
      <w:r>
        <w:rPr/>
        <w:t>瑱敺䴰䅎슱乲姂位ァ奸幰ꅗ네扬⪱淂⪩</w:t>
      </w:r>
      <w:r>
        <w:rPr/>
        <w:t>ꤸ</w:t>
      </w:r>
      <w:r>
        <w:rPr/>
        <w:t>䔻六慎怹慭숪搩䱹㍇⽮唬煘塲䰱ꌹ</w:t>
      </w:r>
      <w:r>
        <w:rPr/>
        <w:t>ꥁ</w:t>
      </w:r>
      <w:r>
        <w:rPr/>
        <w:t>昻氫</w:t>
      </w:r>
      <w:r>
        <w:rPr/>
        <w:t>ꖬ</w:t>
      </w:r>
      <w:r>
        <w:rPr/>
        <w:t>兇</w:t>
      </w:r>
      <w:r>
        <w:rPr/>
        <w:t>⡑</w:t>
      </w:r>
      <w:r>
        <w:rPr/>
        <w:t>啟焪佒入쉌슮ꍄ梥숵槂楞⍩弽</w:t>
      </w:r>
      <w:r>
        <w:rPr/>
        <w:t>ⴸ</w:t>
      </w:r>
      <w:r>
        <w:rPr/>
        <w:t>쉴傩剤元楁䵦⩌㥅扢싂⍴쉙恡欯⬲㦘쉉㝋䖿⭯뽡쉃䩪</w:t>
      </w:r>
      <w:r>
        <w:rPr/>
        <w:t>⠯</w:t>
      </w:r>
      <w:r>
        <w:rPr/>
        <w:t>痍츮⑅潢▩㭔♚咿壍뾮瘦䥉␫칁㙓</w:t>
      </w:r>
      <w:r>
        <w:rPr/>
        <w:t>ꖣ</w:t>
      </w:r>
      <w:r>
        <w:rPr/>
        <w:t>斬㚱쉮䈻婭땪轎䃂涏恗숤猯䍰ꅊꅉ硾䞣漯쉩⺵⩶墥㒏써僂懂䋂扁딺浐潢녲攮坞ㅷ嘳稪쉩䵐彺⽌ㄮ梻奾</w:t>
      </w:r>
      <w:r>
        <w:rPr/>
        <w:t>ꦥ</w:t>
      </w:r>
      <w:r>
        <w:rPr/>
        <w:t>⡊</w:t>
      </w:r>
      <w:r>
        <w:rPr/>
        <w:t>㙧彗</w:t>
      </w:r>
      <w:r>
        <w:rPr/>
        <w:t>⠱</w:t>
      </w:r>
      <w:r>
        <w:rPr/>
        <w:t>汧뼷瓂秂⺩摪ꥲ⨫䘩啱彅睓廎䝹湓슡</w:t>
      </w:r>
      <w:r>
        <w:rPr/>
        <w:t>ꦬ</w:t>
      </w:r>
      <w:r>
        <w:rPr/>
        <w:t>䂡歗⩏堷㚩썈偋䟂</w:t>
      </w:r>
      <w:r>
        <w:rPr/>
        <w:t>⡠</w:t>
      </w:r>
      <w:r>
        <w:rPr/>
        <w:t>걠쎿㕘搹縮깄噑칄䉙쉲</w:t>
      </w:r>
      <w:r>
        <w:rPr/>
        <w:t>ꕇ</w:t>
      </w:r>
      <w:r>
        <w:rPr/>
        <w:t>繾㝈顩祆䑷촊⼤䁸쉓⍏慳⑾숦䡍㕵杆䦮㭤捒洦㖵并瞬禣꥙枿太䍃䲵</w:t>
      </w:r>
      <w:r>
        <w:rPr/>
        <w:t>ⴺ</w:t>
      </w:r>
      <w:r>
        <w:rPr/>
        <w:t>䍦憏ꄫ㭀쉮檘䔴䡚쉋晡䁍</w:t>
      </w:r>
      <w:r>
        <w:rPr/>
        <w:t>ꕵ</w:t>
      </w:r>
      <w:r>
        <w:rPr/>
        <w:t>㌫쉚楂牟⹁瑡⥎㥀䡌幞길⧂煓㩢䅠⧂</w:t>
      </w:r>
      <w:r>
        <w:rPr/>
        <w:t>ꤺ</w:t>
      </w:r>
      <w:r>
        <w:rPr/>
        <w:t>獷剥䙌瓎</w:t>
      </w:r>
      <w:r>
        <w:rPr/>
        <w:t>ꔵ</w:t>
      </w:r>
      <w:r>
        <w:rPr/>
        <w:t>㑺</w:t>
      </w:r>
      <w:r>
        <w:rPr/>
        <w:t>꧂⨴</w:t>
      </w:r>
      <w:r>
        <w:rPr/>
        <w:t>䬩灇瀮</w:t>
      </w:r>
      <w:r>
        <w:rPr/>
        <w:t>ꔤ</w:t>
      </w:r>
      <w:r>
        <w:rPr/>
        <w:t>坕涘칠㡋ꍶ⩤桢绂칕枏哎塾松曍撩촨洷焻䰩쉟숨슿纩ꄪ캩呐祔⩋頨琶</w:t>
      </w:r>
      <w:r>
        <w:rPr/>
        <w:t>Ⱔⱉ</w:t>
      </w:r>
      <w:r>
        <w:rPr/>
        <w:t>䅉秂㙦䦏䞩〦⽌䶏䥚▬玥ꍚ繤䒿숸㝏㨪竎</w:t>
      </w:r>
      <w:r>
        <w:rPr/>
        <w:t>⡢⡴</w:t>
      </w:r>
      <w:r>
        <w:rPr/>
        <w:t>滂</w:t>
      </w:r>
      <w:r>
        <w:rPr/>
        <w:t>ꤽ</w:t>
      </w:r>
      <w:r>
        <w:rPr/>
        <w:t>婠칵瑴䩙쉪䫂</w:t>
      </w:r>
      <w:r>
        <w:rPr/>
        <w:t>ⱈ</w:t>
      </w:r>
      <w:r>
        <w:rPr/>
        <w:t>序䎿⬩</w:t>
      </w:r>
      <w:r>
        <w:rPr/>
        <w:t>꥟</w:t>
      </w:r>
      <w:r>
        <w:rPr/>
        <w:t>䣂瑙彷ㄵ녓썅⪿輳ꥭ칏䵌깯싂䍍䣂㙍婕</w:t>
      </w:r>
      <w:r>
        <w:rPr/>
        <w:t>ꦡ</w:t>
      </w:r>
      <w:r>
        <w:rPr/>
        <w:t>䏃</w:t>
      </w:r>
      <w:r>
        <w:rPr/>
        <w:t>ⱎ</w:t>
      </w:r>
      <w:r>
        <w:rPr/>
        <w:t>傏桳呐ㄳ⹅儴긫썩揂싂癦係숤㙳堺ど♾剶숸⤲楣橉⩁汶樽㭎㍠䥠砪〪杲輹彈</w:t>
      </w:r>
      <w:r>
        <w:rPr/>
        <w:t>ꥅ</w:t>
      </w:r>
      <w:r>
        <w:rPr/>
        <w:t>㡚⵪枻䏂</w:t>
      </w:r>
      <w:r>
        <w:rPr/>
        <w:t>ꦿ</w:t>
      </w:r>
      <w:r>
        <w:rPr/>
        <w:t>桢吪町牃㙫쉰摃呠嗂⒏恷乆썕ꄳ㬬橩</w:t>
      </w:r>
      <w:r>
        <w:rPr/>
        <w:t>⡈</w:t>
      </w:r>
      <w:r>
        <w:rPr/>
        <w:t>夹쵇쉥求⩅柂넷䳂汇칸뮡潖䷂싍녑棂䍣灯穲䷂兡㉃偗㍠幊깟う皱偹䨮싂昴싎塴爪㵺楏仂啄</w:t>
      </w:r>
      <w:r>
        <w:rPr/>
        <w:t>ꕦ</w:t>
      </w:r>
      <w:r>
        <w:rPr/>
        <w:t>㖿䙯橌뭵쉈䍧轒愯䑏咵뭑琮帷䩱っ澥奅</w:t>
      </w:r>
      <w:r>
        <w:rPr/>
        <w:t>⢣</w:t>
      </w:r>
      <w:r>
        <w:rPr/>
        <w:t>啭쉷⼩参썄灳䇂縸瑸쉣쉅䨺佴䞮䵺䘱㉭⍲瑙顇潗땗믎⩞殱幾ꍔ슻买㩕䘪㭒캩敆</w:t>
      </w:r>
      <w:r>
        <w:rPr/>
        <w:t>ꦬ</w:t>
      </w:r>
      <w:r>
        <w:rPr/>
        <w:t>嗂汗杦昺㡅⺣䘭慂쵸䩞ꥥㅇ楎䙩䕘䮘㴦充䌻橤攺坠摵槃㔵焫䅦넶뭘䩠뮩⑎穘浀瑠套⌱癤슮沥</w:t>
      </w:r>
      <w:r>
        <w:rPr/>
        <w:t>ⰴ</w:t>
      </w:r>
      <w:r>
        <w:rPr/>
        <w:t>㕂䁄걔甦⽺㇃쉋딳毂庘呡繄㍨揂</w:t>
      </w:r>
      <w:r>
        <w:rPr/>
        <w:t>ꥈ</w:t>
      </w:r>
      <w:r>
        <w:rPr/>
        <w:t>核渹싂칖쉸券뽮╓긳涿沬轑슮䠨싂坂ꇃㅢ쵍쉑⩍汋쉌칸㯂横ꅫ眫儲㩗㝍䁪ㆥ帻噍䀽갳牟ꌱ</w:t>
      </w:r>
      <w:r>
        <w:rPr/>
        <w:t>꧂</w:t>
      </w:r>
      <w:r>
        <w:rPr/>
        <w:t>练権幪玏嘹쉂</w:t>
      </w:r>
      <w:r>
        <w:rPr/>
        <w:t>ⵖ</w:t>
      </w:r>
      <w:r>
        <w:rPr/>
        <w:t>㥇칲瑗䨷繚뗂㝢㍑个售뭎奏츷⼨㝺㭀䬺䁓⥒䴯卶牗䇂眽㉍卫䑃㩺洶쉘卂䕄噺⑃㑡쉀穁摠澩ㅆ狎偩⥶犬瘬䍢扖겻</w:t>
      </w:r>
      <w:r>
        <w:rPr/>
        <w:t>⣂</w:t>
      </w:r>
      <w:r>
        <w:rPr/>
        <w:t>灆䩾畭㙾싍⑭슱ꍥ⦩</w:t>
      </w:r>
      <w:r>
        <w:rPr/>
        <w:t>⠬</w:t>
      </w:r>
      <w:r>
        <w:rPr/>
        <w:t>纩湭䡘偦仂숦⭘쉘</w:t>
      </w:r>
      <w:r>
        <w:rPr/>
        <w:t>⡸</w:t>
      </w:r>
      <w:r>
        <w:rPr/>
        <w:t>숻灊㭇췂獕栳㡋柂걀剄爦쉾㗂䍱摑땵㜱䫂⍯淂ꅘ浙⦬戣厘ㄲ⑗⎬兤愰欴毂꺬</w:t>
      </w:r>
      <w:r>
        <w:rPr/>
        <w:t>⡴</w:t>
      </w:r>
      <w:r>
        <w:rPr/>
        <w:t>搷入䙪杳䐯㘩㥆礊扣슮䜩㓂兟偦㬵쉊䈫牟轱礨㡺숵㉇狂兹䟂偷垡Ⓧ쉘暱噸㑗ꆻ㛎⯂숺</w:t>
      </w:r>
      <w:r>
        <w:rPr/>
        <w:t>ⴶ</w:t>
      </w:r>
      <w:r>
        <w:rPr/>
        <w:t>뽹</w:t>
      </w:r>
      <w:r>
        <w:rPr/>
        <w:t>ꤱ</w:t>
      </w:r>
      <w:r>
        <w:rPr/>
        <w:t>녟熬㑎㙱⭰焨</w:t>
      </w:r>
      <w:r>
        <w:rPr/>
        <w:t>⡊</w:t>
      </w:r>
      <w:r>
        <w:rPr/>
        <w:t>䍂顶獣㛂懂䩧稯</w:t>
      </w:r>
      <w:r>
        <w:rPr/>
        <w:t>꧂</w:t>
      </w:r>
      <w:r>
        <w:rPr/>
        <w:t>쉶愽㥱䌱믃쉓飂壂汾帱뇂쉮㕥吱땍收木⬣⚥杏瀪㪻棂䕤쉩氶ヂ䆩䢏뾻</w:t>
      </w:r>
      <w:r>
        <w:rPr/>
        <w:t>⢏</w:t>
      </w:r>
      <w:r>
        <w:rPr/>
        <w:t>心怪쉠숳㝔⯂慞⩭䀫䝹⏂䑈獹䁱쵩싂</w:t>
      </w:r>
      <w:r>
        <w:rPr/>
        <w:t>⡶</w:t>
      </w:r>
      <w:r>
        <w:rPr/>
        <w:t>䅪攨䑭瀨㥠</w:t>
      </w:r>
      <w:r>
        <w:rPr/>
        <w:t>꤯</w:t>
      </w:r>
      <w:r>
        <w:rPr/>
        <w:t>숸땀㙎⑍瞘秂熩층땁縤䏂쉢뽤瑷婪쉩䡞坕⒬溩汢棂畠䑥츪䒮㕇☷⎵桖䠳浢㭰䀮쉁</w:t>
      </w:r>
      <w:r>
        <w:rPr/>
        <w:t>Ⱛ</w:t>
      </w:r>
      <w:r>
        <w:rPr/>
        <w:t>쌶┪䡖</w:t>
      </w:r>
      <w:r>
        <w:rPr/>
        <w:t>Ɱ</w:t>
      </w:r>
      <w:r>
        <w:rPr/>
        <w:t>恬片繍㪩橸◂㤬</w:t>
      </w:r>
      <w:r>
        <w:rPr/>
        <w:t>ⴵⶏ</w:t>
      </w:r>
      <w:r>
        <w:rPr/>
        <w:t>噯</w:t>
      </w:r>
      <w:r>
        <w:rPr/>
        <w:t>⡖</w:t>
      </w:r>
      <w:r>
        <w:rPr/>
        <w:t>ꍯ♡땐쉯⴮稣梻쉢</w:t>
      </w:r>
      <w:r>
        <w:rPr/>
        <w:t>⡚</w:t>
      </w:r>
      <w:r>
        <w:rPr/>
        <w:t>㩪䭉晀䔣쉕其㕈穋㶡嚡쉩歙剴습彈係</w:t>
      </w:r>
      <w:r>
        <w:rPr/>
        <w:t>Ⱨ</w:t>
      </w:r>
      <w:r>
        <w:rPr/>
        <w:t>㥙슮䑴⬭㕚嘪녭汦狂쉬塊剢彍偋潸䠹帻䒱火忂繑䩋娬冏畞债㑥偀⦡숪쉦佺땍⿂녆Ⓨ㕫憩恚쉔䑊憡䝚桋⎮䖘㤵ꌵ汏䭍猻⩀</w:t>
      </w:r>
      <w:r>
        <w:rPr/>
        <w:t>ꥑ</w:t>
      </w:r>
      <w:r>
        <w:rPr/>
        <w:t>⺩곂琱ꥣ吥䛂䄶牲滂扌䔳싂싍呵輰焳污汑╚쉍暿佺块쉎幂〻⌤⭮杴㴮⻎</w:t>
      </w:r>
      <w:r>
        <w:rPr/>
        <w:t>⡎⠳</w:t>
      </w:r>
      <w:r>
        <w:rPr/>
        <w:t>㑧쉣ꥩ㙗奪숷来䕃䳂嘣㜪┵挪㉆ㅸ⮩깤㨪ぷ顴ꥸ嘪쉰쵲䰨厮噥걩䐹暬</w:t>
      </w:r>
      <w:r>
        <w:rPr/>
        <w:t>ꥆꤰ</w:t>
      </w:r>
      <w:r>
        <w:rPr/>
        <w:t>䥑♺轔轃쉓噪䠳窮⫂慤⬣辡⫍䏂</w:t>
      </w:r>
      <w:r>
        <w:rPr/>
        <w:t>ꦏ</w:t>
      </w:r>
      <w:r>
        <w:rPr/>
        <w:t>妘숣恱匪㕫㩴㥸㏂칣璡係쵮⩓顳䊿䓂浏㑢朳</w:t>
      </w:r>
      <w:r>
        <w:rPr/>
        <w:t>Ⳏ</w:t>
      </w:r>
      <w:r>
        <w:rPr/>
        <w:t>丸㥉嚣녖⌴땏</w:t>
      </w:r>
      <w:r>
        <w:rPr/>
        <w:t>ꔷ</w:t>
      </w:r>
      <w:r>
        <w:rPr/>
        <w:t>㈸캩戤摕㏂뼪欵摃戦倯迂噃썏噃杰歇◂妥潢䉷슡싂䕙䘵煮䭈쉇䉊煞</w:t>
      </w:r>
      <w:r>
        <w:rPr/>
        <w:t>ꤴ</w:t>
      </w:r>
      <w:r>
        <w:rPr/>
        <w:t>ꥸ塡뇂熏㤳ꅩ䜰⬬㑧樦</w:t>
      </w:r>
      <w:r>
        <w:rPr/>
        <w:t>ꤱ</w:t>
      </w:r>
      <w:r>
        <w:rPr/>
        <w:t>䟂春穙⨬㩉</w:t>
      </w:r>
      <w:r>
        <w:rPr/>
        <w:t>ꤪ</w:t>
      </w:r>
      <w:r>
        <w:rPr/>
        <w:t>栣吤뼣槂╲</w:t>
      </w:r>
      <w:r>
        <w:rPr/>
        <w:t>꤯</w:t>
      </w:r>
      <w:r>
        <w:rPr/>
        <w:t>繹䧍㍨溣湵㒱⒬抏䯂㭸奩敾倶䁦猣녂旂䵄⽔⑴慷</w:t>
      </w:r>
      <w:r>
        <w:rPr/>
        <w:t>ꕏ</w:t>
      </w:r>
      <w:r>
        <w:rPr/>
        <w:t>녵湺</w:t>
      </w:r>
      <w:r>
        <w:rPr/>
        <w:t>ꦏ</w:t>
      </w:r>
      <w:r>
        <w:rPr/>
        <w:t>敕뮿뼴</w:t>
      </w:r>
      <w:r>
        <w:rPr/>
        <w:t>ⴳ</w:t>
      </w:r>
      <w:r>
        <w:rPr/>
        <w:t>塨䯂堲儹䰽瘩䑈潰稯剚䳂濂⑶灌晙숩㎮䔮戱嘵轷䅂欥癱</w:t>
      </w:r>
      <w:r>
        <w:rPr/>
        <w:t>ꥆ</w:t>
      </w:r>
      <w:r>
        <w:rPr/>
        <w:t>춱䑌拂界睁䩌幩䁵䭌䂥⌻쉺숦⪿復枵⥲䛂䬲</w:t>
      </w:r>
      <w:r>
        <w:rPr/>
        <w:t>ꦣ⒮</w:t>
      </w:r>
      <w:r>
        <w:rPr/>
        <w:t>쎘ꍖ㖣⨲噗晰䑗暬瑙悮奆ꎥ婗</w:t>
      </w:r>
      <w:r>
        <w:rPr/>
        <w:t>ⲵ</w:t>
      </w:r>
      <w:r>
        <w:rPr/>
        <w:t>䀽쉴晧敁晆䱋捁䁑塶汴</w:t>
      </w:r>
      <w:r>
        <w:rPr/>
        <w:t>ꦩ</w:t>
      </w:r>
      <w:r>
        <w:rPr/>
        <w:t>眪㑗氫䁘偦婘숤녌⥸䠯熡泂슩쉥㈪慧쉖反㵾갳帊썙劣䱹⹡碮慠穖炿숯榵干甪櫂轱煃䘫떻⥸噤㔭</w:t>
      </w:r>
      <w:r>
        <w:rPr/>
        <w:t>⢿</w:t>
      </w:r>
      <w:r>
        <w:rPr/>
        <w:t>扠䱏녀땧煀璱佦颣八濂긹頶</w:t>
      </w:r>
      <w:r>
        <w:rPr/>
        <w:t>ꕧ</w:t>
      </w:r>
      <w:r>
        <w:rPr/>
        <w:t>儤쉨슡搮⸪彫␱沩䀻䥰烂쉏殥揂</w:t>
      </w:r>
      <w:r>
        <w:rPr/>
        <w:t>ꔷ</w:t>
      </w:r>
      <w:r>
        <w:rPr/>
        <w:t>쉗灡扞䥉㜯뽳㩲僎参⫂⻎ァ䙟抵걤㪏䑂䏂奆䵄㐤漽녘株Ⓜꄸ弭祰쉢슩ㅪ疣깦痂묪扷㥌敚㠺뗃䥅ㅁ浨彌䁙㌻⥙슻䙷</w:t>
      </w:r>
      <w:r>
        <w:rPr/>
        <w:t>ꔪ</w:t>
      </w:r>
      <w:r>
        <w:rPr/>
        <w:t>㶣촩䖣쉊㐻ぞ迃浒슣䭍☬嗂敥畡䡅奰뿂咘潓㪻焳</w:t>
      </w:r>
      <w:r>
        <w:rPr/>
        <w:t>ꗂ</w:t>
      </w:r>
      <w:r>
        <w:rPr/>
        <w:t>쉚컍湸硅䫂暿歨䵰쉁䴫칔⻂숪</w:t>
      </w:r>
      <w:r>
        <w:rPr/>
        <w:t>⡾</w:t>
      </w:r>
      <w:r>
        <w:rPr/>
        <w:t>獎嘤楠婱禘갭</w:t>
      </w:r>
      <w:r>
        <w:rPr/>
        <w:t>꧂</w:t>
      </w:r>
      <w:r>
        <w:rPr/>
        <w:t>噶摺⭦㨤놥㢣싂稱쉨橷痂潧㩰溵깆卺坸⦵椬樺쉠㭔</w:t>
      </w:r>
      <w:r>
        <w:rPr/>
        <w:t>ꥏ</w:t>
      </w:r>
      <w:r>
        <w:rPr/>
        <w:t>㡦䑩칇㉵捸⍎穣慶槂晢㝣楆ꍧ氨奁ꄪ繐⼻⼫⹾⫃ꥡ汏㜵⿂㩆栻⥳復丮㝬⩞쉦桄儫⹄䵟平슥䠹摫呠땫䡄䑶딳焵捧쉍沩㙸䥬쵸䠹稦녌火姍䴪쌷瑌咘呂墘쉠⪩⹂わ夹쉄橂田煂♓稵牞숹숸츲ꍑ䥆煃䍵ざ</w:t>
      </w:r>
      <w:r>
        <w:rPr/>
        <w:t>ꕵ</w:t>
      </w:r>
      <w:r>
        <w:rPr/>
        <w:t>兙徿쉟䅹⹹䣍噅㴫</w:t>
      </w:r>
      <w:r>
        <w:rPr/>
        <w:t>ꦮ</w:t>
      </w:r>
      <w:r>
        <w:rPr/>
        <w:t>䀷䑷䕂䜥</w:t>
      </w:r>
      <w:r>
        <w:rPr/>
        <w:t>ꕴ</w:t>
      </w:r>
      <w:r>
        <w:rPr/>
        <w:t>玬숰㩉싍⪻睓⽡䠺䝅갻伥娷䙴吭⩟䥩⻂亡㟂⍓户楸⪱⩃睆歵汵匪喻硓唺何쉉쉘桷칕숦⸺⩨⩩枘㈮匪䪡冱摲뽨浨䅲偅听㒵䡅♯쉆䗂捧⩏⑤뭈䝣兟㗎澮吱晒橣ꅈ湀슘恖㦘뭓ꅄ带捱䙩序䍢幉颬쵰癈欵癪ꥵ⹚ꌭ㨪䨦䫎畳䘬㩸垻杈␪쉕彟⸥楠뭢⎏㩣ㆮ⪻療⭓⹸</w:t>
      </w:r>
      <w:r>
        <w:rPr/>
        <w:t>꥟ꕵ</w:t>
      </w:r>
      <w:r>
        <w:rPr/>
        <w:t>䍖促昸쉂㍏㧎婪澘轒䴮칰䞏</w:t>
      </w:r>
      <w:r>
        <w:rPr/>
        <w:t>⢵</w:t>
      </w:r>
      <w:r>
        <w:rPr/>
        <w:t>杠汗痂䠪㔫截治眦㡅㥰⨻쵡㡢瓎㴷壂嫂汗쉎慠슿槂㑌繦汉♪掿徵㣂䍞穑繆沩碮弩䶩ꆥ棍穳뿂琭涏奁流儩䙋振⑆ㅠ뭢爬ꍅ祘幘辵疻〴㴷碻わ乁䏂祱噯竂爤쉎䊘䃂煫㕭㟂쉹⽔⽊楥忂熩⸳淍癗㕁案⥋묶栨柂쵀楏䵒䤪浟㗂溥쉀</w:t>
      </w:r>
      <w:r>
        <w:rPr/>
        <w:t>ꕚ</w:t>
      </w:r>
      <w:r>
        <w:rPr/>
        <w:t>䤶樷뭡瑨桷璱䄶焦쉨硶䄷㇂䝗㎩䜰十栺輪顆㡁䓂⹷橌晡拎⼶婴</w:t>
      </w:r>
      <w:r>
        <w:rPr/>
        <w:t>ⴊ</w:t>
      </w:r>
      <w:r>
        <w:rPr/>
        <w:t>㞬뭪䡐딲싂</w:t>
      </w:r>
      <w:r>
        <w:rPr/>
        <w:t>ꥍ</w:t>
      </w:r>
      <w:r>
        <w:rPr/>
        <w:t>䙙幀⌬奲乶桘吽䅞珂㉓恫牨</w:t>
      </w:r>
      <w:r>
        <w:rPr/>
        <w:t>Ⱚ</w:t>
      </w:r>
      <w:r>
        <w:rPr/>
        <w:t>捎</w:t>
      </w:r>
      <w:r>
        <w:rPr/>
        <w:t>ꥉ</w:t>
      </w:r>
      <w:r>
        <w:rPr/>
        <w:t>潫潚䴤☲䍱쉀䓂煞쉑䨱습층䂡痂疻⪩ꅶ</w:t>
      </w:r>
      <w:r>
        <w:rPr/>
        <w:t>ⱖ</w:t>
      </w:r>
      <w:r>
        <w:rPr/>
        <w:t>瀴縩䩁⽧⹥凂뽧</w:t>
      </w:r>
      <w:r>
        <w:rPr/>
        <w:t>ꤪ</w:t>
      </w:r>
      <w:r>
        <w:rPr/>
        <w:t>乏慞䑦칊瞏⭡걊믎ꄨ싃瘴䥮ꥲ쉲歈ꍰ䩈깢噘癤坁㧂</w:t>
      </w:r>
      <w:r>
        <w:rPr/>
        <w:t>ⱶ</w:t>
      </w:r>
      <w:r>
        <w:rPr/>
        <w:t>䩕彉뭅䑀畈漤깰儨♀⥤䡅땠撿獔㵉뾵㊏ぶ暿噸䟂䦿땔煸獓㕚꧎飂㓍㕙潴桢剒䙟献當⩾䵹⾱嚻숸</w:t>
      </w:r>
      <w:r>
        <w:rPr/>
        <w:t>ꦬ</w:t>
      </w:r>
      <w:r>
        <w:rPr/>
        <w:t>슻숷穴䘲쉩⿂ㅠ䴱硦轀䔲썴䰪眰숮䵙ꍠ쉘쉞穓䁞쵄䥣췍</w:t>
      </w:r>
      <w:r>
        <w:rPr/>
        <w:t>⡁</w:t>
      </w:r>
      <w:r>
        <w:rPr/>
        <w:t>쉴</w:t>
      </w:r>
      <w:r>
        <w:rPr/>
        <w:t>ⲩ</w:t>
      </w:r>
      <w:r>
        <w:rPr/>
        <w:t>窩㷂䜪걊窩繓勂쉕⥏䣂䖏䘽㕓整扱牁祸⸷쉱䍷Ⓜ橲噤쉵⬽⿂璘䅳砰繢焷牗是슥쵎打㙂歹쉋煇勎㟂㉧숨愱⍴噤湑㥯㗂⩷싂䆣璩숴䩠忂彷</w:t>
      </w:r>
      <w:r>
        <w:rPr/>
        <w:t>ⵚ</w:t>
      </w:r>
      <w:r>
        <w:rPr/>
        <w:t>彙䴦噸瑤拂╉嘮쉐湹뭾䰷娤⸳癌䩖挣䚱⑳ꅓ㑏䱨쉧昭汖渰䭎䩍睔숪䷂䮣䕙걲彡슘썋ꏂ皱떿쉭싂乩쌱祬ㄭ䋂♌⪿㑷싂쉒숬⩤燃佢쉹繹䩖捍싂숻걊◂䷂儶</w:t>
      </w:r>
      <w:r>
        <w:rPr/>
        <w:t>⡃</w:t>
      </w:r>
      <w:r>
        <w:rPr/>
        <w:t>뽣숯╄摦슘牍숥♦示歪畧⭺债䩱搳쉳浍煂也㌷</w:t>
      </w:r>
      <w:r>
        <w:rPr/>
        <w:t>ꖵ♑</w:t>
      </w:r>
      <w:r>
        <w:rPr/>
        <w:t>긫漤䬯䇂顡䰦㚻顆㗍⍆晓쉰녏迂琥暱꥔뽡摏歄恩⶿䬨쉍꥖愨䙊⥏䑏⥲㘯쉘㩧䵲</w:t>
      </w:r>
      <w:r>
        <w:rPr/>
        <w:t>ꔮ</w:t>
      </w:r>
      <w:r>
        <w:rPr/>
        <w:t>书劏</w:t>
      </w:r>
      <w:r>
        <w:rPr/>
        <w:t>ⲱ</w:t>
      </w:r>
      <w:r>
        <w:rPr/>
        <w:t>땵䡇䦩睷쉸䉶썭숹슘쉗숲痂佺쎱</w:t>
      </w:r>
      <w:r>
        <w:rPr/>
        <w:t>ꔣ</w:t>
      </w:r>
      <w:r>
        <w:rPr/>
        <w:t>录쉀㜩䵚湨⫂ꅈ汫뽮䁔サ꺬뽁硓樱䕖</w:t>
      </w:r>
      <w:r>
        <w:rPr/>
        <w:t>ꥎ</w:t>
      </w:r>
      <w:r>
        <w:rPr/>
        <w:t>㬥뼪䕯呱嫂䍅쉳쉍</w:t>
      </w:r>
      <w:r>
        <w:rPr/>
        <w:t>Ⱶ</w:t>
      </w:r>
      <w:r>
        <w:rPr/>
        <w:t>䶮묳♈⩲揂照⬮剤쵓쉎恙漩瞘㠪묺쌸卮䍥㷂㌮扳䵮截㐺桺㛂쉘祫磂焺♨顎噤⩨䄴楢偋畒杂쉪쉕</w:t>
      </w:r>
      <w:r>
        <w:rPr/>
        <w:t>ꕐ</w:t>
      </w:r>
      <w:r>
        <w:rPr/>
        <w:t>땈딣嚏何捀쉯彔쉲瘮剚拂橑⹭䵲唳츥ꄻ┤썳컂頪䈦捏♓㗍软噾䔳漵硚쉭偩漴繬쉹剦嫂瑓䩂漩㏂㩰䚏뗂矂䥰䱲⤫㇂</w:t>
      </w:r>
      <w:r>
        <w:rPr/>
        <w:t>ⵑ</w:t>
      </w:r>
      <w:r>
        <w:rPr/>
        <w:t>㝔㤰⥘쌨뭣</w:t>
      </w:r>
      <w:r>
        <w:rPr/>
        <w:t>ꔤ</w:t>
      </w:r>
      <w:r>
        <w:rPr/>
        <w:t>䰤⥚ꅖ싍湦捩칎䦩캣毂乬㝧⑲⏂⯂畚慆浈䅷䕤䬦䁔䶥煲偤쉁ꍪ癳⩘⹪</w:t>
      </w:r>
      <w:r>
        <w:rPr/>
        <w:t>ꤻ</w:t>
      </w:r>
      <w:r>
        <w:rPr/>
        <w:t>瑣頤䥋吴⥚䠵싂稲쉱㜺甯䫂쉂</w:t>
      </w:r>
      <w:r>
        <w:rPr/>
        <w:t>ⵈ</w:t>
      </w:r>
      <w:r>
        <w:rPr/>
        <w:t>扶⽖ꇂ츊칫쏂徿瑂쉑쉈住슬㵁偅倥弳깓祆玬弩⽁땩橪땫㭢䵮촶ㄪ</w:t>
      </w:r>
      <w:r>
        <w:rPr/>
        <w:t>ꤲ</w:t>
      </w:r>
      <w:r>
        <w:rPr/>
        <w:t>煷▩</w:t>
      </w:r>
      <w:r>
        <w:rPr/>
        <w:t>ⱡ</w:t>
      </w:r>
      <w:r>
        <w:rPr/>
        <w:t>걊滎洵喩䩢凂㓂佀䁏䘽㭂㕴㕈栩⽫甲슣塡뭲㡬㛂</w:t>
      </w:r>
      <w:r>
        <w:rPr/>
        <w:t>⠻</w:t>
      </w:r>
      <w:r>
        <w:rPr/>
        <w:t>䐤⪮盂ꅂ奦⏂</w:t>
      </w:r>
      <w:r>
        <w:rPr/>
        <w:t>⢥</w:t>
      </w:r>
      <w:r>
        <w:rPr/>
        <w:t>㨵呩⮥깙䁹侘揂䆩㑳⧂䱙歭뭫㐨</w:t>
      </w:r>
      <w:r>
        <w:rPr/>
        <w:t>ꕫ</w:t>
      </w:r>
      <w:r>
        <w:rPr/>
        <w:t>杆泂㍡塚䄵⩡佃慥쉉숻潕撱쵆圱䥗⎬⚮坠믂欲懂촬椽㬶쉹㵲奣殬㵦祀婩䁬숭⽶乕䥢噗睰㎡兎姂癞爥㑐犱⭂䔵⑱쌸뽠彔啶杩싂⬯㤫㓂䖡㙥䍏爣䙌㔨쉣呪楀</w:t>
      </w:r>
      <w:r>
        <w:rPr/>
        <w:t>ꤤ</w:t>
      </w:r>
      <w:r>
        <w:rPr/>
        <w:t>栲甯幔碥䱸ヂ穫䝈恵琰顗昬児幵䍈</w:t>
      </w:r>
      <w:r>
        <w:rPr/>
        <w:t>ⵌ</w:t>
      </w:r>
      <w:r>
        <w:rPr/>
        <w:t>晕嗂슥싂믂挱㵰湺唩⍣搶⽣瑟穹뭩㠥㵮楪걈ꅦ䵾䕖㜴䍳⚏硭畇⭭冿곂䵓扁硡⾵㍶숪䁴櫂ꇂ䞬朦穫㝘䝦ㅸ䝇祊ꎵ輩嗂ꅔ顖䶥뭥⵲⩁具䴺楆囂礵숵匣係⨬塢</w:t>
      </w:r>
      <w:r>
        <w:rPr/>
        <w:t>ⴷ</w:t>
      </w:r>
      <w:r>
        <w:rPr/>
        <w:t>䙫啫䣂捍吰汲㐳榬싂㤫㯂狍춮㛂楳ꍒ疏轅乊㥈䁄犘䥇顸橋</w:t>
      </w:r>
      <w:r>
        <w:rPr/>
        <w:t>ⱚ</w:t>
      </w:r>
      <w:r>
        <w:rPr/>
        <w:t>㛂奞㗂䁁㥅녮⩒唷숤뭷䥗柍牾</w:t>
      </w:r>
      <w:r>
        <w:rPr/>
        <w:t>ꔻ</w:t>
      </w:r>
      <w:r>
        <w:rPr/>
        <w:t>涥격熻亥㟂揂睌挮⩎习㔣땬瑆浠ꏂ顀</w:t>
      </w:r>
      <w:r>
        <w:rPr/>
        <w:t>ꔲ</w:t>
      </w:r>
      <w:r>
        <w:rPr/>
        <w:t>쉈겿뭕㢻碩䵵╅朽ぺ䦡優</w:t>
      </w:r>
      <w:r>
        <w:rPr/>
        <w:t>ꗂ</w:t>
      </w:r>
      <w:r>
        <w:rPr/>
        <w:t>咵䓂쉲匣㋂</w:t>
      </w:r>
      <w:r>
        <w:rPr/>
        <w:t>ⵎ</w:t>
      </w:r>
      <w:r>
        <w:rPr/>
        <w:t>頹㯎帶䗂Ⓜ</w:t>
      </w:r>
      <w:r>
        <w:rPr/>
        <w:t>ꤳ</w:t>
      </w:r>
      <w:r>
        <w:rPr/>
        <w:t>㭣묮婆⻂䝔夷䔪딵珍津湨층㏂䍏쉷쵊䒩㐲弴换쉊常獏╒妘煂⽗숪㘦㙇懎偏濂⩹</w:t>
      </w:r>
      <w:r>
        <w:rPr/>
        <w:t>⠩</w:t>
      </w:r>
      <w:r>
        <w:rPr/>
        <w:t>烂딷佅竂䅬긤╅㠱⽆꺻䜤촵㚏牵䜭쉯⩣숪䲡뽥楪礬畾呮杦싂硫㶻顂슡漩娻輤じ⼣偯涘㇂뿂싂㌵⨵ꇂ㈦㢩橃潇⨲㕔熣瑱⥎䵅쉭ꌫ䭄輬梬樫쏂佘摯慨噸䀱⩱灐썰⛂㑬슱䵌㵗䴶潌伭╸숳獖皣넰ふ䲵敪쉅䉔ꍒ⭃⭱塞쉣䉧䉾婁䯃獟㎩䲥噥촩㡱쉳무⧂堶瘲㥞坂珂걡싂獴쉖头溘痎仃䅳戽</w:t>
      </w:r>
      <w:r>
        <w:rPr/>
        <w:t>⡫Ⱡ</w:t>
      </w:r>
      <w:r>
        <w:rPr/>
        <w:t>硕䠸뼪䕡祱</w:t>
      </w:r>
      <w:r>
        <w:rPr/>
        <w:t>ꤤ</w:t>
      </w:r>
      <w:r>
        <w:rPr/>
        <w:t>扚䉪穇穖㵡繫墵쵾暏쉸㴻㔷滂ㅣ榏㉚倩ㅧ⌯攴䍨걐楖꺩硯污繩砩⑪㜹ꥡ싂䝭占ꅂ桳ꄷꥫ☹</w:t>
      </w:r>
      <w:r>
        <w:rPr/>
        <w:t>ꕖ</w:t>
      </w:r>
      <w:r>
        <w:rPr/>
        <w:t>硭⪣쉚㍘顓⚵爊숵浦㤻쵺啶떻</w:t>
      </w:r>
      <w:r>
        <w:rPr/>
        <w:t>ꥄꔲ</w:t>
      </w:r>
      <w:r>
        <w:rPr/>
        <w:t>⼦䀦奬쉤䀲猭兆業쉊奚婟⌹湚礯싂춥㓂썍䠻挨</w:t>
      </w:r>
      <w:r>
        <w:rPr/>
        <w:t>⠮</w:t>
      </w:r>
      <w:r>
        <w:rPr/>
        <w:t>窮椯督債숪</w:t>
      </w:r>
      <w:r>
        <w:rPr/>
        <w:t>ⵖ</w:t>
      </w:r>
      <w:r>
        <w:rPr/>
        <w:t>㢘</w:t>
      </w:r>
      <w:r>
        <w:rPr/>
        <w:t>⡣</w:t>
      </w:r>
      <w:r>
        <w:rPr/>
        <w:t>싂썗깧⽾啖㩑ꍯ旃⏂</w:t>
      </w:r>
      <w:r>
        <w:rPr/>
        <w:t>ꗎ</w:t>
      </w:r>
      <w:r>
        <w:rPr/>
        <w:t>斿彡쉫</w:t>
      </w:r>
      <w:r>
        <w:rPr/>
        <w:t>ⱁ</w:t>
      </w:r>
      <w:r>
        <w:rPr/>
        <w:t>穮⒡乆㋂䆿뭐⥷礽坬歺⩆츯睇䥴</w:t>
      </w:r>
      <w:r>
        <w:rPr/>
        <w:t>⠪</w:t>
      </w:r>
      <w:r>
        <w:rPr/>
        <w:t>灐氫堷㜺㉙妣劵⦿ㅩ癫娫堷她숭땷㶵㉅牘</w:t>
      </w:r>
      <w:r>
        <w:rPr/>
        <w:t>ꕐ</w:t>
      </w:r>
      <w:r>
        <w:rPr/>
        <w:t>獍埂䗂⍴剷夤⽐穑⨴䁑䧂</w:t>
      </w:r>
      <w:r>
        <w:rPr/>
        <w:t>ꤰ</w:t>
      </w:r>
      <w:r>
        <w:rPr/>
        <w:t>瞩橠挶⩗㡴㘰㇃⍪⹊㔪娳ꌴ숪쎻쉘㉣桘</w:t>
      </w:r>
      <w:r>
        <w:rPr/>
        <w:t>ⱱ</w:t>
      </w:r>
      <w:r>
        <w:rPr/>
        <w:t>숭㍶橆乬圳</w:t>
      </w:r>
      <w:r>
        <w:rPr/>
        <w:t>ⵉ</w:t>
      </w:r>
      <w:r>
        <w:rPr/>
        <w:t>ꍋ㠸㶬㤪⤲쵬䪣싂な</w:t>
      </w:r>
      <w:r>
        <w:rPr/>
        <w:t>ꥒ</w:t>
      </w:r>
      <w:r>
        <w:rPr/>
        <w:t>㝞爯煺㡞坈⸬숪懂汊劻窏䔦䅓䮮穆⨨꥖溣穆ㆵ催晢곂澱㴬庩畸灶姂</w:t>
      </w:r>
      <w:r>
        <w:rPr/>
        <w:t>ⱷ꥔</w:t>
      </w:r>
      <w:r>
        <w:rPr/>
        <w:t>䕟啠幒灎瀴䱹껂侥㉕恓飂촳濂싃噟夨걅橩坤猦彾䶵癙䑮숥榬參녩働㭲娤歆乄㭬䉱깈嚱氮슬硩쉵넣媿쉎㑯婲滃쉁倶婞습♨潉䳂숰</w:t>
      </w:r>
      <w:r>
        <w:rPr/>
        <w:t>ꦩ</w:t>
      </w:r>
      <w:r>
        <w:rPr/>
        <w:t>坹☫呠轈䭤㕩稦꺻䑚ꄺ䞻䱔뇂뽦䔵⑮⥮</w:t>
      </w:r>
      <w:r>
        <w:rPr/>
        <w:t>ꦘ</w:t>
      </w:r>
      <w:r>
        <w:rPr/>
        <w:t>橡顟㍍䴪煯쉰긷⩩獳뭞䉘⌲煨輪〯녬䊘煰⑍⮱摩Ⓜ㭾㕫迂␵㵶硸쉍</w:t>
      </w:r>
      <w:r>
        <w:rPr/>
        <w:t>ⵒ╂</w:t>
      </w:r>
      <w:r>
        <w:rPr/>
        <w:t>捸⧂侘쉤辮奠廂剴挮媥畮꺘橴쉳影쎣畵칌땗쉵婭숫焸玩껂䢱묹</w:t>
      </w:r>
      <w:r>
        <w:rPr/>
        <w:t>ꕇ</w:t>
      </w:r>
      <w:r>
        <w:rPr/>
        <w:t>㴥医䐴剴䀵ㅙ</w:t>
      </w:r>
      <w:r>
        <w:rPr/>
        <w:t>ⰰ</w:t>
      </w:r>
      <w:r>
        <w:rPr/>
        <w:t>㍀숰䇂づ긮뽋㌬䣃恳狂䌨⼮丩摴乙⭞⍈佾䭐厮浏⩌墻歧㐤䃂柃塸畑㉾♏彇</w:t>
      </w:r>
      <w:r>
        <w:rPr/>
        <w:t>ꕤⴱ</w:t>
      </w:r>
      <w:r>
        <w:rPr/>
        <w:t>뿂樣쉵㔳숥硩璱㩉䅶⽍䉞숳帤⥸㍒⑊ィ住䪡숵캮捣繏䂏⚡啤습硉</w:t>
      </w:r>
      <w:r>
        <w:rPr/>
        <w:t>ⴱ</w:t>
      </w:r>
      <w:r>
        <w:rPr/>
        <w:t>䑎圩칫곂㖥긨</w:t>
      </w:r>
      <w:r>
        <w:rPr/>
        <w:t>ꗃ</w:t>
      </w:r>
      <w:r>
        <w:rPr/>
        <w:t>䶻嚵갥昣</w:t>
      </w:r>
      <w:r>
        <w:rPr/>
        <w:t>ꕳ</w:t>
      </w:r>
      <w:r>
        <w:rPr/>
        <w:t>灮帯婓</w:t>
      </w:r>
      <w:r>
        <w:rPr/>
        <w:t>ⱉ</w:t>
      </w:r>
      <w:r>
        <w:rPr/>
        <w:t>捎䭖ꌪ伤㕒種㢿믂⺵䧂㙰숲扔托숽竂쉬갰쉅쉋쉵悘걮슬恓ꅐ奃</w:t>
      </w:r>
      <w:r>
        <w:rPr/>
        <w:t>ꦵ</w:t>
      </w:r>
      <w:r>
        <w:rPr/>
        <w:t>䙄숵杯䕨쉱䑈⩤㮡</w:t>
      </w:r>
      <w:r>
        <w:rPr/>
        <w:t>ꦥ</w:t>
      </w:r>
      <w:r>
        <w:rPr/>
        <w:t>乓䀴㤺盂싍쉗坟ꥡ潮⺩칪</w:t>
      </w:r>
      <w:r>
        <w:rPr/>
        <w:t>⢣</w:t>
      </w:r>
      <w:r>
        <w:rPr/>
        <w:t>凂假漤⯂冘䩔⑉倣㥧⫂⦏</w:t>
      </w:r>
      <w:r>
        <w:rPr/>
        <w:t>ꗂ</w:t>
      </w:r>
      <w:r>
        <w:rPr/>
        <w:t>乕㩀啮縣⿂⭐㮏칊䖩쉍穤瀽浌䵁⨪┦䐱桫穐㌣夰䫂⫂噌皡떩ㅳㆩ㑞煂䑯吺恂┫歬걓</w:t>
      </w:r>
      <w:r>
        <w:rPr/>
        <w:t>ꗂ</w:t>
      </w:r>
      <w:r>
        <w:rPr/>
        <w:t>⾡뽪⧂쉎曂놩곂扶淂⭀杳䴪걧惂쉀乏㜥繟睮긶䩳䫂珃⩃䚏㤻꺱䦮奾㑺傡츶儊噉</w:t>
      </w:r>
      <w:r>
        <w:rPr/>
        <w:t>ꤲ</w:t>
      </w:r>
      <w:r>
        <w:rPr/>
        <w:t>⢿</w:t>
      </w:r>
      <w:r>
        <w:rPr/>
        <w:t>㖻䅗䉈摠땆</w:t>
      </w:r>
      <w:r>
        <w:rPr/>
        <w:t>Ⱜ</w:t>
      </w:r>
      <w:r>
        <w:rPr/>
        <w:t>渻曂癅㷎惂戴辬牆ꄪ쏎㙸辏믂䝊庩숯媻⛎单弸㝣ꄵ㠫䭂䜸䪿칅깢쉅</w:t>
      </w:r>
      <w:r>
        <w:rPr/>
        <w:t>⡍</w:t>
      </w:r>
      <w:r>
        <w:rPr/>
        <w:t>䑱ꏃ湗䕓딻䤭䜪츤뽃슩⥡窱堤敧촽祮숺ㅵ䕙愹ꇂ놮㭓쉏걱䭈珂갪ꅳ싍洩깴畃㥈痂婤⽯浹㘪㡸䑱媡⍌⯂싂깖悥㩧⭓싂灵啘彈奓습へ⭡徬欭睊噵ꄨ㵎捇坓敾⏎懂ꄬ㒿㈲斿䕾㙇眦㠻渪奪㕙⨮䝕敨⪥깈瑟뭍礻睤澡顸ꥴ㉠浄义ꍅ깋熩瑂恑㵩ꥶ⾣㇂㩭杏㇂썧漦□쉮顟幁㝐嘰⸳䝯녨畇祏ꅧ뽪쉡䑳⫍쉐깡堪</w:t>
      </w:r>
      <w:r>
        <w:rPr/>
        <w:t>ꗂ☸</w:t>
      </w:r>
      <w:r>
        <w:rPr/>
        <w:t>潗싂⽭쉇</w:t>
      </w:r>
      <w:r>
        <w:rPr/>
        <w:t>꧃</w:t>
      </w:r>
      <w:r>
        <w:rPr/>
        <w:t>䝸儫汱쉯㙫㘽쉖捞</w:t>
      </w:r>
      <w:r>
        <w:rPr/>
        <w:t>ⱦ</w:t>
      </w:r>
      <w:r>
        <w:rPr/>
        <w:t>䶵쉐깵奞李幨䱚摲顈慩⩈땑䁾碩ꍦ䫂쉫䅔墬⍖橐兗ㅥㅣ呷壂꺥숫䴥柂쉒摙㜨땬⛎䠫颮갵</w:t>
      </w:r>
      <w:r>
        <w:rPr/>
        <w:t>ꥑ</w:t>
      </w:r>
      <w:r>
        <w:rPr/>
        <w:t>⡃</w:t>
      </w:r>
      <w:r>
        <w:rPr/>
        <w:t>䮥㟂呓⍳㍶숺偑㙇⑌睇</w:t>
      </w:r>
      <w:r>
        <w:rPr/>
        <w:t>ⱪ</w:t>
      </w:r>
      <w:r>
        <w:rPr/>
        <w:t>帹䅙䢿支䕾䬰凂싂뭉䏂啘쉁斱〽</w:t>
      </w:r>
      <w:r>
        <w:rPr/>
        <w:t>ⱕ</w:t>
      </w:r>
      <w:r>
        <w:rPr/>
        <w:t>搭䭞浣媡쉩呧☱吹唭ꏃ楍湷䡞䑕浙ꥬ攫쉀剫⦣䬨</w:t>
      </w:r>
      <w:r>
        <w:rPr/>
        <w:t>ꦻ</w:t>
      </w:r>
      <w:r>
        <w:rPr/>
        <w:t>睱礪擂⍏弫쉡槂䠪⌰</w:t>
      </w:r>
      <w:r>
        <w:rPr/>
        <w:t>ꕶ</w:t>
      </w:r>
      <w:r>
        <w:rPr/>
        <w:t>凂ꍰ牕</w:t>
      </w:r>
      <w:r>
        <w:rPr/>
        <w:t>⡺</w:t>
      </w:r>
      <w:r>
        <w:rPr/>
        <w:t>쉭㡦갪勂⹭䝱桋㉃㉰乸圯걩杂䆡䑖䩵礳땠Ⓝ潹</w:t>
      </w:r>
      <w:r>
        <w:rPr/>
        <w:t>ꤵ</w:t>
      </w:r>
      <w:r>
        <w:rPr/>
        <w:t>燂쉭唫㶻㟂♒㷂灸㝐䑨㬶〴쵧䐲㉮䵫䱧獊</w:t>
      </w:r>
      <w:r>
        <w:rPr/>
        <w:t>ⱓ</w:t>
      </w:r>
      <w:r>
        <w:rPr/>
        <w:t>䵧だ盍幬唪䓂쉣䭾䜫⭴㫂뮣塴杋♍磂☬哂싂平䎬迂柂䯍ㆬ瘫ꌴ긨旂딣湑樥쉒串⯂⽺땟削쉋氲</w:t>
      </w:r>
      <w:r>
        <w:rPr/>
        <w:t>ꕒ</w:t>
      </w:r>
      <w:r>
        <w:rPr/>
        <w:t>稨㠰䀦갱ꄮ䌱⑚䧎橂㕅췂狂⬱쉃恎セ뿂촭⥡畉壂潈楙겮皬縻ㄪ㵶噌</w:t>
      </w:r>
      <w:r>
        <w:rPr/>
        <w:t>꧂</w:t>
      </w:r>
      <w:r>
        <w:rPr/>
        <w:t>畴꥖助帰倷⹤狂げ쉒뭍꺘塶榱灣收⩋顔恪晅깮⭞櫂쵀␽⨱㎥㠭息䑶⨴䒩쉧</w:t>
      </w:r>
      <w:r>
        <w:rPr/>
        <w:t>ꤩ꧂</w:t>
      </w:r>
      <w:r>
        <w:rPr/>
        <w:t>轒洽⨴穗⹖㝭㮻⏂㥵晹숸牱걔ㆻ</w:t>
      </w:r>
      <w:r>
        <w:rPr/>
        <w:t>ꕅ⯂</w:t>
      </w:r>
      <w:r>
        <w:rPr/>
        <w:t>썁捧쉴璘獑䅭剞轨椹攺坫瑷伦䐥坾爳杯橩輮숻揂媬漲扯㭆䙗〽䑎쉒⩐뮱獌썈숬祕畵攻顕╱ꥶ쉓奧毂癕䡳㥧圸뽩땵剴⥒쉙帤勍땓⍔䠨쉔㕌䎵心捩⩥顶獴㵆砊㫍旂쌶쉾偉梏繳洹輨䗂칱硴潾㞘걧濂㍒⭪╧⤺Ⓜ桃硞슩껂䖻牘䪮吣䑢㍵䝳㉫娲䐽眣䭎䕣樲쉫ㅐ쎩䢵딸砶瀻</w:t>
      </w:r>
      <w:r>
        <w:rPr/>
        <w:t>ꦩ</w:t>
      </w:r>
      <w:r>
        <w:rPr/>
        <w:t>쉅㴦戶쉥搽癞⤪䟂␸⑀㞵曃㑚䣃⨱⹴쉊♹塳柂䇎숹ꥧ䡟</w:t>
      </w:r>
      <w:r>
        <w:rPr/>
        <w:t>ꔻ</w:t>
      </w:r>
      <w:r>
        <w:rPr/>
        <w:t>伨䕴꥚債츨疵㚻灗畩⌷</w:t>
      </w:r>
      <w:r>
        <w:rPr/>
        <w:t>ⴸ</w:t>
      </w:r>
      <w:r>
        <w:rPr/>
        <w:t>⢵</w:t>
      </w:r>
      <w:r>
        <w:rPr/>
        <w:t>喏旂梡未싂⽆䱀㣂䰭稥瘸绂摧則瑶쉕硔內칤椪</w:t>
      </w:r>
      <w:r>
        <w:rPr/>
        <w:t>ꗃ</w:t>
      </w:r>
      <w:r>
        <w:rPr/>
        <w:t>泃걋稦彷埂秎</w:t>
      </w:r>
      <w:r>
        <w:rPr/>
        <w:t>ꕀ</w:t>
      </w:r>
      <w:r>
        <w:rPr/>
        <w:t>쉨囂ㅭ刺㐵⫂你頨䡌傻䬭沘彦盃떥㕷</w:t>
      </w:r>
      <w:r>
        <w:rPr/>
        <w:t>⣂⯂</w:t>
      </w:r>
      <w:r>
        <w:rPr/>
        <w:t>怫椨ꏂ춱⌷</w:t>
      </w:r>
      <w:r>
        <w:rPr/>
        <w:t>ꥃ</w:t>
      </w:r>
      <w:r>
        <w:rPr/>
        <w:t>䔬쵾ꍢ㒱堪걉㜷쉉倻⩡쉡卣坒昱从㔳ꅎ奟㜰䥃╯뭹숷洦싂桅瀥싂䅯敩塒偰硅㭍橓き䴤氫偧ㄽ⯂쉰㑸⪵䱚숬䃂勂幢⵵浊䡴뭞㥘쉅</w:t>
      </w:r>
      <w:r>
        <w:rPr/>
        <w:t>ꕚ</w:t>
      </w:r>
      <w:r>
        <w:rPr/>
        <w:t>淂슻䮮뭁쉵䇂儱뇂幚咻漩㕇橂숯䡌睑⤥⻂숳氻쉱䁏䵧㌪캣</w:t>
      </w:r>
      <w:r>
        <w:rPr/>
        <w:t>ⶱ</w:t>
      </w:r>
      <w:r>
        <w:rPr/>
        <w:t>㑠㴲昦䍯㦩瑴㩱迂塈⹊췍숮倪딸쌽⩌〸䜭橸噥绂䜱涏ꄵ䍗䱺疮略祭扞問呈㪏婒栮䁫䌷녙未皥灵䝭䁵㴷칑긵煃</w:t>
      </w:r>
      <w:r>
        <w:rPr/>
        <w:t>⠩</w:t>
      </w:r>
      <w:r>
        <w:rPr/>
        <w:t>쏂䶬睬ꎩ</w:t>
      </w:r>
      <w:r>
        <w:rPr/>
        <w:t>⢩</w:t>
      </w:r>
      <w:r>
        <w:rPr/>
        <w:t>ꅌ쉒䡫奃燂牵╵浫㗍佂㭣抿剧ꅮꇃ쉳䗂㑲⯃쉋线䭧夲轴㡊恏位ꇂ牸偊네轈땹㥨墣싂晆䥑䍫ㅐ璡杒捱쉠⭒㨣슡睞뗂䉮㨪㩉幵쉌</w:t>
      </w:r>
      <w:r>
        <w:rPr/>
        <w:t>ⱬ</w:t>
      </w:r>
      <w:r>
        <w:rPr/>
        <w:t>癡盂扦楆쉍⩬⼫썴恘䉨橨纏摲撮ㄶ</w:t>
      </w:r>
      <w:r>
        <w:rPr/>
        <w:t>ⱎ</w:t>
      </w:r>
      <w:r>
        <w:rPr/>
        <w:t>쉘烂帲㗎♖睮⹄칤㕌ꆡ㐵呴싎廂䰣䡂䡌싂쉇䲬숦漣归☤</w:t>
      </w:r>
      <w:r>
        <w:rPr/>
        <w:t>⡤</w:t>
      </w:r>
      <w:r>
        <w:rPr/>
        <w:t>啗轑滃異⌣帱礻䯂칳娪䯂她</w:t>
      </w:r>
      <w:r>
        <w:rPr/>
        <w:t>⠯</w:t>
      </w:r>
      <w:r>
        <w:rPr/>
        <w:t>噈慍㬱⍤쉎걕⸫䉷뭍欮곂淂㘹</w:t>
      </w:r>
      <w:r>
        <w:rPr/>
        <w:t>ⱐ</w:t>
      </w:r>
      <w:r>
        <w:rPr/>
        <w:t>睮썲썾䈬ッꎡ㨮싎瘱쉎婢獮梏㊘祕걘</w:t>
      </w:r>
      <w:r>
        <w:rPr/>
        <w:t>ⲵ</w:t>
      </w:r>
      <w:r>
        <w:rPr/>
        <w:t>칷⩖㑧⮵쉨싂抩悏䰦╤搥ㅦ⨻獒慪ꅯ敠秂</w:t>
      </w:r>
      <w:r>
        <w:rPr/>
        <w:t>ⱊ</w:t>
      </w:r>
      <w:r>
        <w:rPr/>
        <w:t>ꥠ旍슘䝷渺濂싂격䱷祦匭辣掩䃃슬ま䲘浰䪘쏂来猰係묶⌫㕔慊礵䙑┥䠰䝂⥢쉦딷쵐辮☻♧㩥樰싂㠲祚剏が♔愲歬쎥噁浯Ⓜ땰䛂㣂⥫뽭橾䲿㓂걊䵩</w:t>
      </w:r>
      <w:r>
        <w:rPr/>
        <w:t>ⱬ</w:t>
      </w:r>
      <w:r>
        <w:rPr/>
        <w:t>쉫</w:t>
      </w:r>
      <w:r>
        <w:rPr/>
        <w:t>ꗂ</w:t>
      </w:r>
      <w:r>
        <w:rPr/>
        <w:t>칫潢啴쵕</w:t>
      </w:r>
      <w:r>
        <w:rPr/>
        <w:t>ꦥ</w:t>
      </w:r>
      <w:r>
        <w:rPr/>
        <w:t>㍮</w:t>
      </w:r>
      <w:r>
        <w:rPr/>
        <w:t>ꗂ</w:t>
      </w:r>
      <w:r>
        <w:rPr/>
        <w:t>癐슱䄵䅤㡢づ倥칚愊杰癐〫䵕䝰</w:t>
      </w:r>
      <w:r>
        <w:rPr/>
        <w:t>ⰽ</w:t>
      </w:r>
      <w:r>
        <w:rPr/>
        <w:t>싎땫쌪㤪橔㑔漴柂漸ꍨ捚橌㎮㵭䉠摫婠轮뮥䰸僂썠</w:t>
      </w:r>
      <w:r>
        <w:rPr/>
        <w:t>Ⳃ</w:t>
      </w:r>
      <w:r>
        <w:rPr/>
        <w:t>捀杇쵢뽄╥♔쉘Ⓨ㡹㉔濂揂딮숨䩢效䑃쉟㕓挪䤲挥</w:t>
      </w:r>
      <w:r>
        <w:rPr/>
        <w:t>⡅</w:t>
      </w:r>
      <w:r>
        <w:rPr/>
        <w:t>䲣땐㭰</w:t>
      </w:r>
      <w:r>
        <w:rPr/>
        <w:t>Ⱕ</w:t>
      </w:r>
      <w:r>
        <w:rPr/>
        <w:t>숭捯顬뭤干┫卭㕅넪㌹⭳侥睗偈㇃⿂塉顯桞ふꏃ⨭坋쉶橭乖稦䜸去匪桁숽奇갰䵐卹</w:t>
      </w:r>
      <w:r>
        <w:rPr/>
        <w:t>Ⳏ</w:t>
      </w:r>
      <w:r>
        <w:rPr/>
        <w:t>㷂䒥ꥪ䡴奘啫爸䄶浸楶廍硏䑁瓂䴽⭨槂湒걖䤸唵㥡㔬恷忂뼹☸㝖磂儣┬桐碻슣ꥸ싍쉢䶏沣顯䄻䡵烂쉎恊딬畎慌쉢㭷䈭⭾㯂㈨♯柃</w:t>
      </w:r>
      <w:r>
        <w:rPr/>
        <w:t>ⱷ⧂</w:t>
      </w:r>
      <w:r>
        <w:rPr/>
        <w:t>숴ㅩ㝳妡坅燂䅠柂疱쉬輨彑⒏쉱싎䩕쉙䨸㕓㑱</w:t>
      </w:r>
      <w:r>
        <w:rPr/>
        <w:t>ⵋ⥉</w:t>
      </w:r>
      <w:r>
        <w:rPr/>
        <w:t>獣汅</w:t>
      </w:r>
      <w:r>
        <w:rPr/>
        <w:t>ⱬ</w:t>
      </w:r>
      <w:r>
        <w:rPr/>
        <w:t>サ湳頬垱䧂䕁牍圸</w:t>
      </w:r>
      <w:r>
        <w:rPr/>
        <w:t>ꕖ</w:t>
      </w:r>
      <w:r>
        <w:rPr/>
        <w:t>敫쉊䱥つ繘㧃⑒椣녃汌〪噉㪥㪡싂㓃噗㋂楪䙳⑬い䨦</w:t>
      </w:r>
      <w:r>
        <w:rPr/>
        <w:t>꤬</w:t>
      </w:r>
      <w:r>
        <w:rPr/>
        <w:t>췂쉰싂쉭戭ꆩ묺刴㩭琪熡浶</w:t>
      </w:r>
      <w:r>
        <w:rPr/>
        <w:t>ⱘ</w:t>
      </w:r>
      <w:r>
        <w:rPr/>
        <w:t>祦䙾塠獺㠶乨ギ㙡噓⹆</w:t>
      </w:r>
      <w:r>
        <w:rPr/>
        <w:t>ⵅ</w:t>
      </w:r>
      <w:r>
        <w:rPr/>
        <w:t>⻂⩊愵輷顺㝩卞⥕ヂ㏃㥙纣䙵砪␴⺘쉷췍啇䩍煇ㅑ呒稯楧杒欹朱瀥캻畂䌮䄲㍇佁洽쉆ꇂ㍘娳畯彃슻쉒쉏ㅳ幘兪슱쉕걺쉗厬睄佫氺佧輴䧂䎡ㅖ</w:t>
      </w:r>
      <w:r>
        <w:rPr/>
        <w:t>Ⱓ</w:t>
      </w:r>
      <w:r>
        <w:rPr/>
        <w:t>久啶湖䁣獏ㅩ쉔猤喡欸玬ꅃ畚䌱棂婰煥</w:t>
      </w:r>
      <w:r>
        <w:rPr/>
        <w:t>ꔨ</w:t>
      </w:r>
      <w:r>
        <w:rPr/>
        <w:t>쉧獡㝓⼮嫂穬硬ꍉ䅄歗쉘㵁</w:t>
      </w:r>
      <w:r>
        <w:rPr/>
        <w:t>⠵</w:t>
      </w:r>
      <w:r>
        <w:rPr/>
        <w:t>柂</w:t>
      </w:r>
      <w:r>
        <w:rPr/>
        <w:t>ꔪ</w:t>
      </w:r>
      <w:r>
        <w:rPr/>
        <w:t>佁⪥칊桖☦쉩썣怣朣싂奠갣辵と㍣쎡⍡〩ネ䕆轌焭乲㥒捸祊橫츸琦兕뽥児縺惃㵑⫂䝁抮䨲뽦걟汖촹氶ꏂ嘮松㙩䠳캣쵡绂彘숲</w:t>
      </w:r>
      <w:r>
        <w:rPr/>
        <w:t>ꗂ</w:t>
      </w:r>
      <w:r>
        <w:rPr/>
        <w:t>㡕恆ヂ飂檵挣쉧숥硢쉉㩌擂灐䐴焯슩믂껃䈥⭮⸥轑桍쵊係␴䬭ꍟ埂湘挪㏂礳矂太焽촩㤶슿湲⽾婞没녟嚣盂곂떵</w:t>
      </w:r>
      <w:r>
        <w:rPr/>
        <w:t>ⵖ</w:t>
      </w:r>
      <w:r>
        <w:rPr/>
        <w:t>䔻䅏┬⥶䙷쉱뼰礶㌱潏䵔䭾숯뿂禥⼦汌弥晇⍖皏ㅚ㤳⭢庿땋넭捦䄭ㄹ㘰浏迂璻⽯㉂攳憏癉䘱䏎䮩恟䁇侻歾畃睬싂䑯忂杬癁츹猸㉭促轣䥤곂</w:t>
      </w:r>
      <w:r>
        <w:rPr/>
        <w:t>ⵚ</w:t>
      </w:r>
      <w:r>
        <w:rPr/>
        <w:t>祡䭨輦䪬愤抻幙┵祊帱㊩쉾彡瘵劏숭䀭䭇⬊㮻뭑攱噑㒿挳稻쵘</w:t>
      </w:r>
      <w:r>
        <w:rPr/>
        <w:t>꧂</w:t>
      </w:r>
      <w:r>
        <w:rPr/>
        <w:t>㬹啥硍砦䗂济搰摀姂䂬婭쉄幨䝦彖䵪頵捈煖浐练㪿厏央</w:t>
      </w:r>
      <w:r>
        <w:rPr/>
        <w:t>ꖵ</w:t>
      </w:r>
      <w:r>
        <w:rPr/>
        <w:t>暻瀻쉘쉫</w:t>
      </w:r>
      <w:r>
        <w:rPr/>
        <w:t>Ⱚ</w:t>
      </w:r>
      <w:r>
        <w:rPr/>
        <w:t>ꔯ</w:t>
      </w:r>
      <w:r>
        <w:rPr/>
        <w:t>캵噒假ㄣ湥䅥쉕溬㬱슻⹗䕑⮏潙涮彾쉨</w:t>
      </w:r>
      <w:r>
        <w:rPr/>
        <w:t>ꔴ</w:t>
      </w:r>
      <w:r>
        <w:rPr/>
        <w:t>秂睾櫂櫂氻彌啦は稣碵呍</w:t>
      </w:r>
      <w:r>
        <w:rPr/>
        <w:t>꧂</w:t>
      </w:r>
      <w:r>
        <w:rPr/>
        <w:t>䐲摸獁擂幔쉷晦姂洳</w:t>
      </w:r>
      <w:r>
        <w:rPr/>
        <w:t>⡰</w:t>
      </w:r>
      <w:r>
        <w:rPr/>
        <w:t>ㅆ쉦渫慸照浧振⩅⨳䱨稤㑑輲숭㙄⍒樹璥抱坌輩扌刻轖녨䘳夽㑇䑮侬晒싂⥁뗎⥈ㅑ槂쉉瞘䁠䁭䔱㒿䤰䷂氩䝫勍깱쉃奀塳彠䡒栨昴砸</w:t>
      </w:r>
      <w:r>
        <w:rPr/>
        <w:t>⡊</w:t>
      </w:r>
      <w:r>
        <w:rPr/>
        <w:t>뇂頶疮畉싂櫂墏䌨⛂嫂</w:t>
      </w:r>
      <w:r>
        <w:rPr/>
        <w:t>ꤱ</w:t>
      </w:r>
      <w:r>
        <w:rPr/>
        <w:t>湮慇믂떥硥싃煍售撵⼸䱒슘싂䅇炩䕲畓㴹땃㭪侱冻穯硍䝵晶枣㷎搦顚僂⪣㡢睬暵圳㏂普쉷䭏癐䥵䍀庮乘輩甽拃䎮爺㭓䐲ꥥ幨娦磂硹甫㇍䝘攵춮眪啨㘪⩣</w:t>
      </w:r>
      <w:r>
        <w:rPr/>
        <w:t>ꤲ</w:t>
      </w:r>
      <w:r>
        <w:rPr/>
        <w:t>䄷㯍䌵灂䂵楫㡇稩䡾䙀卖싂⩓뼤</w:t>
      </w:r>
      <w:r>
        <w:rPr/>
        <w:t>ⴳ</w:t>
      </w:r>
      <w:r>
        <w:rPr/>
        <w:t>숹啩⥎䅶扫㛂</w:t>
      </w:r>
      <w:r>
        <w:rPr/>
        <w:t>ꔩ</w:t>
      </w:r>
      <w:r>
        <w:rPr/>
        <w:t>潀流䨨呆</w:t>
      </w:r>
      <w:r>
        <w:rPr/>
        <w:t>ⱉ</w:t>
      </w:r>
      <w:r>
        <w:rPr/>
        <w:t>뭖┪⍴㥵ㅬ칞㍞囂琪彌换稦䒻䕨㝉㒬瓂怦噦厡쉧䂱싍䍠뮬坰⹥绂桴偍噍晉쉤</w:t>
      </w:r>
      <w:r>
        <w:rPr/>
        <w:t>ⵃ</w:t>
      </w:r>
      <w:r>
        <w:rPr/>
        <w:t>恂䕬序쉢牮泂㭈ꍞ㝔</w:t>
      </w:r>
      <w:r>
        <w:rPr/>
        <w:t>ⴤ</w:t>
      </w:r>
      <w:r>
        <w:rPr/>
        <w:t>拍숬䆣坧濂쉂⌲㑆慄晋啓썊㍡懂䄮碡昪湨뭵⩚</w:t>
      </w:r>
      <w:r>
        <w:rPr/>
        <w:t>ⱃ</w:t>
      </w:r>
      <w:r>
        <w:rPr/>
        <w:t>㴽㚻㕇杀㓃庻⛂쉠넺幇ꅁ</w:t>
      </w:r>
      <w:r>
        <w:rPr/>
        <w:t>Ⱬ</w:t>
      </w:r>
      <w:r>
        <w:rPr/>
        <w:t>媮琸뗂劣吪쉭堺┦䕥䑠㑺⥯汾䝖湪쉪祵⍆㬲癶归攣砦庘敆㙄欨㍂扰</w:t>
      </w:r>
      <w:r>
        <w:rPr/>
        <w:t>ⰳ⫂</w:t>
      </w:r>
      <w:r>
        <w:rPr/>
        <w:t>顰곂쉩䘸爲い剴ㄮ쉂爹ㅆ楥輥癴挴㚣と넪朥⍇䂩䈨䌦浉廃儯瘰瘪숺扟㝰务㵘庩썗䕔㵥煏捰싂䩠䕐쉖慅㪱䧂幭쵨⮣䱳묨쉁截䡫ㅩ㊣佃</w:t>
      </w:r>
      <w:r>
        <w:rPr/>
        <w:t>ⲥ</w:t>
      </w:r>
      <w:r>
        <w:rPr/>
        <w:t>䘽䇂쵭⍩唤㈫⪻䯂깠䀰䤮摞╲䒥瀤┨㡞癏払楷瘺䗂彙쉐䘴栴䗂⹂</w:t>
      </w:r>
      <w:r>
        <w:rPr/>
        <w:t>⠨</w:t>
      </w:r>
      <w:r>
        <w:rPr/>
        <w:t>䆿䩊婬갺녓쉖⫍砨숺䓂</w:t>
      </w:r>
      <w:r>
        <w:rPr/>
        <w:t>ⱸ</w:t>
      </w:r>
      <w:r>
        <w:rPr/>
        <w:t>갹丫䍩</w:t>
      </w:r>
      <w:r>
        <w:rPr/>
        <w:t>꥟</w:t>
      </w:r>
      <w:r>
        <w:rPr/>
        <w:t>㖣ꍊ劘㙠딥</w:t>
      </w:r>
      <w:r>
        <w:rPr/>
        <w:t>Ⱝ</w:t>
      </w:r>
      <w:r>
        <w:rPr/>
        <w:t>㝕ㅵ㚱主坅潀숨㈲⌺◂╓㩭亩춏㘯慐䟃㦥泂┶泍穷琹䥆걏䤬쉈敹顐쵇</w:t>
      </w:r>
      <w:r>
        <w:rPr/>
        <w:t>ⲣ</w:t>
      </w:r>
      <w:r>
        <w:rPr/>
        <w:t>⽫汞⨳쉬䈻ご潲䡸㜴执㠳橏特矎顲瑑䪵決쉌恐딶䔊㈴攭⑓牳兲䌮乤塰䰥扄扉⬯䉯┹㝭녨꺬轷⥍歁䔩ꌪ쉒硨丰啲슡煄긨戺恰뭈呌ꥬ焷⨵瑭⥏숴쉦橒ッ坕恕煴㭨㕬꺮썒䜹椭쉘湧槂뭮狂ꥯ⤲촽厮伯㔤垣㨹瞵숺便㪩塬䘻桰㐩⹠倫卩伴䜩㥴珂慳┷婊</w:t>
      </w:r>
      <w:r>
        <w:rPr/>
        <w:t>Ⱜ</w:t>
      </w:r>
      <w:r>
        <w:rPr/>
        <w:t>㍗䩂</w:t>
      </w:r>
      <w:r>
        <w:rPr/>
        <w:t>ꗂ</w:t>
      </w:r>
      <w:r>
        <w:rPr/>
        <w:t>临쉓漴촽癍⦘椫浯뼶껍繅㉗䍴慀佥㧂䄸べ砫㠲땐盂怣䉧㜭⼯숻㩐咱ㅸ쉁攪㍾ꍑꅓ朳싂㩠䑘⨹㉺〱슱䕁杭쉐⼻窣㕾㡵昨⑬쉱숬嫍欰晙넰</w:t>
      </w:r>
      <w:r>
        <w:rPr/>
        <w:t>⡷</w:t>
      </w:r>
      <w:r>
        <w:rPr/>
        <w:t>䖬煭噷쉮칩ㅌ忂⤪㡪淂穎祒싂㡨止</w:t>
      </w:r>
      <w:r>
        <w:rPr/>
        <w:t>ⴸ╂</w:t>
      </w:r>
      <w:r>
        <w:rPr/>
        <w:t>䩩</w:t>
      </w:r>
      <w:r>
        <w:rPr/>
        <w:t>ꕢ</w:t>
      </w:r>
      <w:r>
        <w:rPr/>
        <w:t>嫂桋싍倹獄습洱题䁢쉫㑺⧂殱碮偤⩪녆</w:t>
      </w:r>
      <w:r>
        <w:rPr/>
        <w:t>⡺⥖</w:t>
      </w:r>
      <w:r>
        <w:rPr/>
        <w:t>䣂偆⥒쉷㒘䶩뭶ꍒ橸㪵柂柂녴䱒⹂싂뭷䑺癃瀵쉩⨪甥꺘〳剏㵄囂⑴♚슱♨电檡䌦䭆犵묳浄洯㙺숵쉓唣檱副숪烂㭠牰捙䈨幫䴴쉳毃쵤皥㌪獣⥊噍㙭놿갵묮㩄顷縬亩숪ꍳ㧂恏搬厮偷䗂䐱썌䱳⑫漵슬祃</w:t>
      </w:r>
      <w:r>
        <w:rPr/>
        <w:t>ꤵ</w:t>
      </w:r>
      <w:r>
        <w:rPr/>
        <w:t>欯埂䥒숴䁊⩍㦩焤숭晆⨳䝬춿䑉쉹㐦癒瑖㨭劏㉅湇末䮩䄪㉍抩督偋楡梩㑏刳ノ繋</w:t>
      </w:r>
      <w:r>
        <w:rPr/>
        <w:t>ꖵ</w:t>
      </w:r>
      <w:r>
        <w:rPr/>
        <w:t>䓂♗◍楇☮禮䝂</w:t>
      </w:r>
      <w:r>
        <w:rPr/>
        <w:t>ⵈ</w:t>
      </w:r>
      <w:r>
        <w:rPr/>
        <w:t>き挥咿썉塪뮬剡㕑勂兕㖻津㈶쏂灑⴪㉱傱癓ꥭ㑟쵘㵀쉦唻䕧⩎슱⯍硇戮㡹儤刮쵁䩒兮媿䛂愰ꥷㅂ촨汫䡦执呒㡬㑃㢘♐䔭⼬灰⎏楣㭐䆬昽卤嫂顒偊䩷싂췂瘽浯ꥧ촨쉢涣촭䕤뭳썑塳⭈䝍䙅唽䅄쵙颥껂녦迍堣剶冘㡑걳</w:t>
      </w:r>
      <w:r>
        <w:rPr/>
        <w:t>ⵣ</w:t>
      </w:r>
      <w:r>
        <w:rPr/>
        <w:t>〣摨瀹츯䕷栻슩䵐廂溣轋睄獺㑹㒏丸㦿⑞䮩摨ꍔ婆䵮睉㈦噠牁슮칣뭏獡嚻䩄녙</w:t>
      </w:r>
      <w:r>
        <w:rPr/>
        <w:t>ⵠ</w:t>
      </w:r>
      <w:r>
        <w:rPr/>
        <w:t>瑺㑦牤彫땵뿂⨦灅쵑慗榻偌亮㥂</w:t>
      </w:r>
      <w:r>
        <w:rPr/>
        <w:t>ꤰ</w:t>
      </w:r>
      <w:r>
        <w:rPr/>
        <w:t>걭倭䝣㋂琭喵丨ꄲꥪ♲䔬쵚桑扨坬⬹䲱딹</w:t>
      </w:r>
      <w:r>
        <w:rPr/>
        <w:t>ꥎ</w:t>
      </w:r>
      <w:r>
        <w:rPr/>
        <w:t>㭧</w:t>
      </w:r>
      <w:r>
        <w:rPr/>
        <w:t>ꤨ</w:t>
      </w:r>
      <w:r>
        <w:rPr/>
        <w:t>矍쉪㝵哂牶☪䁂幆䚩墡␪䮿䄷愰䰽ꄹ䠳쉮슩╺䶩䑴吷找氻瑟畯洳拂ヂ楑⹆슘Ⓜ㈊噐싂婖百轊兞煯깲╨걚촷在㝦䈳转瘦繁澿䜹䄩뽘껍煡땦楡慷䰳쉥䰽皡穳啗깁殡卢弫쉑顫顈䵇硭礦縩婶湘桸䙅执機숶ꌤ䍇㒩䝗㙎瑇仂쉱㵱慔柂䒩畀幢僂䕄乡츻橆䁷숷㙞㍩⤸偠㕠皿顄䙭쉤쉔⨭帵㊩犣澻䆻</w:t>
      </w:r>
      <w:r>
        <w:rPr/>
        <w:t>ꔮ</w:t>
      </w:r>
      <w:r>
        <w:rPr/>
        <w:t>刭剭㵳䐥⪘潸뼸㭐沱뭨潔留㥐쉵㙆녔嫂⨫找㥉戣숺ぉ䔪乧㴶煉</w:t>
      </w:r>
      <w:r>
        <w:rPr/>
        <w:t>ꤺ</w:t>
      </w:r>
      <w:r>
        <w:rPr/>
        <w:t>깈䬰敯츪</w:t>
      </w:r>
      <w:r>
        <w:rPr/>
        <w:t>ꥃ</w:t>
      </w:r>
      <w:r>
        <w:rPr/>
        <w:t>牖녃⛂슏纏㗂⽐ꍒ噹烂숸숻촹歠쉄檻揂挫ꌳ긪␩㥾盂娸婐秂佊♄从潩睳彵긪ꆥ伽䠰䱾序⨸⽟祴ꏂ뾬㑪楖쉤丬ꏂ呆佧暻␣疻塓</w:t>
      </w:r>
      <w:r>
        <w:rPr/>
        <w:t>Ⳃ</w:t>
      </w:r>
      <w:r>
        <w:rPr/>
        <w:t>쉸䙩숫啖땭轹串㝔캡ꄽ晚ꍦ氹扃䣂璻췂柂ꏂ汘頳싂栭㍐田䇍澬깫쵢儳㇂⫂칗䉄捵坫ꌮ掱皩</w:t>
      </w:r>
      <w:r>
        <w:rPr/>
        <w:t>⠪</w:t>
      </w:r>
      <w:r>
        <w:rPr/>
        <w:t>癓盂失캣偀牶梣䔶䥅㉹㡑唤㩭㯂쉓길①橨砶╡䲿晉숯㭘ぇ㡺╤瑰쵈뽃녇䠶</w:t>
      </w:r>
      <w:r>
        <w:rPr/>
        <w:t>⣂</w:t>
      </w:r>
      <w:r>
        <w:rPr/>
        <w:t>堦嘦瀤숶慐䡪싎噁춬⮩䩄ィ⭩㡦乀你㥫㑫䱉䌯䤪䡴杄㥑Ⓜ橰⨷䑬숴恾䭔쉲䑦促㔰</w:t>
      </w:r>
      <w:r>
        <w:rPr/>
        <w:t>ⱟ</w:t>
      </w:r>
      <w:r>
        <w:rPr/>
        <w:t>쉍춡剒䈪䑒슿쉔佒㌰싂晰갽⫂瑧썈轊㌨쉙慲搤璱武쉋殬▵坌圦椳〴䙋燂㜤䱞瑱숦䌪춡⍕</w:t>
      </w:r>
      <w:r>
        <w:rPr/>
        <w:t>ⱁ</w:t>
      </w:r>
      <w:r>
        <w:rPr/>
        <w:t>癆땗佬꺮숪䯂ꍾ⬬协妵中䀮쉅⽞䄱뽩숬</w:t>
      </w:r>
      <w:r>
        <w:rPr/>
        <w:t>⡋</w:t>
      </w:r>
      <w:r>
        <w:rPr/>
        <w:t>碵싂㥖掏䱌␸䅳朰쉚歰䍁뭨㣂桊刵䣂䅗㉹녺쉗槎䚱숳削湂乁浒䍥牐婉깟숷瘫瓂녁䀣奐橨쉠楔䝀沱慨偏煦䐦六ꌸ</w:t>
      </w:r>
      <w:r>
        <w:rPr/>
        <w:t>Ⱡ</w:t>
      </w:r>
      <w:r>
        <w:rPr/>
        <w:t>䵤ぐ砯汉坋䑖ꥨ溮埂参㐭쉾</w:t>
      </w:r>
      <w:r>
        <w:rPr/>
        <w:t>ꕟ</w:t>
      </w:r>
      <w:r>
        <w:rPr/>
        <w:t>党㡖䱃⽱湺䙠儨㝨칵愩祮栵摺偺炿땖杕㜬迂䎩쉭뼵싂桏</w:t>
      </w:r>
      <w:r>
        <w:rPr/>
        <w:t>⡔</w:t>
      </w:r>
      <w:r>
        <w:rPr/>
        <w:t>㉘晀婧煓썰䍚し㘻</w:t>
      </w:r>
      <w:r>
        <w:rPr/>
        <w:t>ꕺ</w:t>
      </w:r>
      <w:r>
        <w:rPr/>
        <w:t>쉇獳氳塑暻㍧</w:t>
      </w:r>
      <w:r>
        <w:rPr/>
        <w:t>ꦡ</w:t>
      </w:r>
      <w:r>
        <w:rPr/>
        <w:t>圯䁤싂슩㠹䐹싂㈯檱⫂䒥晭숪⍒㵵㬤璩繦䇂桞㬣⪩䣂䉮녘为㙏䦻</w:t>
      </w:r>
      <w:r>
        <w:rPr/>
        <w:t>ꕙ</w:t>
      </w:r>
      <w:r>
        <w:rPr/>
        <w:t>㎩磍㩕뮩㚵呉厥⍟깈瑟瑢偡京卓烂캏♔轹晠뾻</w:t>
      </w:r>
      <w:r>
        <w:rPr/>
        <w:t>ꦵ╚</w:t>
      </w:r>
      <w:r>
        <w:rPr/>
        <w:t>渶䬴䍫⭖繐㙄湲枿㭸刪埍땯噍轔䝈娊睯硤剩넴圽䫂⫂䐪徬瑔曂㎮媣炣睯稫瀶㘮框ま⿃쉌쉆쵸浘䱶쉮癐㬷⫂쉙䢩攣뇃㔪入獇埃㞻榻쌨䩔걮娹</w:t>
      </w:r>
      <w:r>
        <w:rPr/>
        <w:t>ⵓ</w:t>
      </w:r>
      <w:r>
        <w:rPr/>
        <w:t>깘⍰䎮뮏汞䅬싂咘火佘┣㑰쉂쉰䃂栻牐뾏걭</w:t>
      </w:r>
      <w:r>
        <w:rPr/>
        <w:t>ꕦ</w:t>
      </w:r>
      <w:r>
        <w:rPr/>
        <w:t>楹ꄯ奙</w:t>
      </w:r>
      <w:r>
        <w:rPr/>
        <w:t>ⵕ</w:t>
      </w:r>
      <w:r>
        <w:rPr/>
        <w:t>烂剢㡘䙆䠤쉫⽩ꍄ⥷쉔⩔쉣㉑漦恥뗂䡠㏂㶻䜰橣㈺쉥⭑㏃幵</w:t>
      </w:r>
      <w:r>
        <w:rPr/>
        <w:t>⠤</w:t>
      </w:r>
      <w:r>
        <w:rPr/>
        <w:t>祚䩌⨱皩쉱嘦磍㝣㙟쉍ㅋ攨弰Ⓙ뭃㉆掬摨央ㄫ㤯桫㕇㡃쉦⌰䵈뭍걟칀</w:t>
      </w:r>
      <w:r>
        <w:rPr/>
        <w:t>⣃</w:t>
      </w:r>
      <w:r>
        <w:rPr/>
        <w:t>깕癥쉮婈楧슿⹮䙦㭞㡌슘슱</w:t>
      </w:r>
      <w:r>
        <w:rPr/>
        <w:t>ꕥ</w:t>
      </w:r>
      <w:r>
        <w:rPr/>
        <w:t>嗂轋⼥湉琩촲⭐┥㝟睙眪两礰땵桖眮㴨壂⩋憵牪儦彳䆣㩥煘纘䨬炮䘷⚩䁃煯楳瑞䙗╞</w:t>
      </w:r>
      <w:r>
        <w:rPr/>
        <w:t>ⰽ</w:t>
      </w:r>
      <w:r>
        <w:rPr/>
        <w:t>䭀⨶㯃썇優⭴䙟帽兎䴫䂻璩猪숩㝯슡婙弨桑䇂</w:t>
      </w:r>
      <w:r>
        <w:rPr/>
        <w:t>ⵕ</w:t>
      </w:r>
      <w:r>
        <w:rPr/>
        <w:t>뽙쉇뼱䵫</w:t>
      </w:r>
      <w:r>
        <w:rPr/>
        <w:t>ꕒ</w:t>
      </w:r>
      <w:r>
        <w:rPr/>
        <w:t>슡湫卒⿍䛂㩎㦏ㅔ뮥瀴숮涩のッ疱ㅰ颩啎쌸</w:t>
      </w:r>
      <w:r>
        <w:rPr/>
        <w:t>⢻</w:t>
      </w:r>
      <w:r>
        <w:rPr/>
        <w:t>ꥉ</w:t>
      </w:r>
      <w:r>
        <w:rPr/>
        <w:t>婆噔幫꥙䘱䶱頩♃癊㨲⥒⩐</w:t>
      </w:r>
      <w:r>
        <w:rPr/>
        <w:t>ꦬ</w:t>
      </w:r>
      <w:r>
        <w:rPr/>
        <w:t>囂쉮癁獦뭂쉫摯깬太촥㥚偊瘭娲쉱䯂塧ꍖ硒充浨</w:t>
      </w:r>
      <w:r>
        <w:rPr/>
        <w:t>ⳃ♺</w:t>
      </w:r>
      <w:r>
        <w:rPr/>
        <w:t>ね溱ꌩ䞿摫湄䅨㈤⩃녞冘牠㑍꤮埂坌㝭䝯츹祣㉅㓂㍕쉎쉕</w:t>
      </w:r>
      <w:r>
        <w:rPr/>
        <w:t>ꥈ</w:t>
      </w:r>
      <w:r>
        <w:rPr/>
        <w:t>뭧瑩녡</w:t>
      </w:r>
      <w:r>
        <w:rPr/>
        <w:t>ꗍ</w:t>
      </w:r>
      <w:r>
        <w:rPr/>
        <w:t>䝬☻歵䃂䄨渴㦮⭃泂昩⸤毂梿捲儭柃啉漰歰녏쵞樤煷넩䳂싍⍏啥楷濃辬橕厬숽卓숫</w:t>
      </w:r>
      <w:r>
        <w:rPr/>
        <w:t>⡵</w:t>
      </w:r>
      <w:r>
        <w:rPr/>
        <w:t>搻䎿氹㝧㨵瑥栳嘣ꄨ癳⹑</w:t>
      </w:r>
      <w:r>
        <w:rPr/>
        <w:t>ꖘ</w:t>
      </w:r>
      <w:r>
        <w:rPr/>
        <w:t>쉋㏎쉏䤳䪡幑㉊睪뮱㔲桞䁯떣㑌䍃䊏썆ꎡ㡋䰤漦琰墥뼽ꏂ쉓娣䥯</w:t>
      </w:r>
      <w:r>
        <w:rPr/>
        <w:t>ꦮ</w:t>
      </w:r>
      <w:r>
        <w:rPr/>
        <w:t>쉊숩奩깁쉗㩱琤䀳牏仂䭧楃㬴◎쉢縴⤪惍㇂歷ぬ╗䵙摏㌤畵숺⪱根숪걖쉠飂⽙⪘껂⍐㒩⍞⸶숱湱㊩숭까ꅳꍶ칊琹穥ꅘ楕促祙噊儬妩쉥땞㝰♎傩䭉㩣煰焰⤶▥䄩䁪呶沬婙年</w:t>
      </w:r>
      <w:r>
        <w:rPr/>
        <w:t>ꕠ</w:t>
      </w:r>
      <w:r>
        <w:rPr/>
        <w:t>쉔䚱㭣塺彬泃㓂촹㇂猸</w:t>
      </w:r>
      <w:r>
        <w:rPr/>
        <w:t>ꥈ</w:t>
      </w:r>
      <w:r>
        <w:rPr/>
        <w:t>祋䅬깊昽䴩兞䩲唥뇂㩬숳珍䫂搰冻嘦玩挳頴걙悩漺匩썏╯扷撏㧂</w:t>
      </w:r>
      <w:r>
        <w:rPr/>
        <w:t>ꤽ</w:t>
      </w:r>
      <w:r>
        <w:rPr/>
        <w:t>ꥵ甪庩䴱収⭕䝄失㓂땓싂縭獵優珂䴷뽎</w:t>
      </w:r>
      <w:r>
        <w:rPr/>
        <w:t>⢘⑏</w:t>
      </w:r>
      <w:r>
        <w:rPr/>
        <w:t>슱彵쏂妣싍싃캥썑긊숳♘埂䕸敷憥</w:t>
      </w:r>
      <w:r>
        <w:rPr/>
        <w:t>⡶</w:t>
      </w:r>
      <w:r>
        <w:rPr/>
        <w:t>딪灅頥╭㌮祘⭲ꅊ䤵楖㏂쉐䄻ꅲ⩶塤殏炱棂晁⍊쉾姃杳䗂뭙쉢彀祪吪쉺뽴⚡䝨</w:t>
      </w:r>
      <w:r>
        <w:rPr/>
        <w:t>꧂⍣</w:t>
      </w:r>
      <w:r>
        <w:rPr/>
        <w:t>䙑匽區䃃颥⼦潱슱䐺儷椺湧㚩枩噌깵쉋䍘硆磂ꍲ硹☲块噸녏슱典</w:t>
      </w:r>
      <w:r>
        <w:rPr/>
        <w:t>⡩</w:t>
      </w:r>
      <w:r>
        <w:rPr/>
        <w:t>㬸慡䫂뽂㕲싂⩩顩䭹䁔╋⾱急女⽗搫䔺灨楉槂䠷㕒伯䭊昤</w:t>
      </w:r>
      <w:r>
        <w:rPr/>
        <w:t>ⶩ</w:t>
      </w:r>
      <w:r>
        <w:rPr/>
        <w:t>彎⹰勍春㉘쉖扅슬㝦竂渤䜸潬습潱␭癟뭧呗ꌪ碣散</w:t>
      </w:r>
      <w:r>
        <w:rPr/>
        <w:t>ꥎ</w:t>
      </w:r>
      <w:r>
        <w:rPr/>
        <w:t>烎䎩揍⬹瘺柎坤䀹긪佃灈⹳憿橲嚻╤㜪卢쉌瀪䉫</w:t>
      </w:r>
      <w:r>
        <w:rPr/>
        <w:t>ⶩ</w:t>
      </w:r>
      <w:r>
        <w:rPr/>
        <w:t>瑀穲㥑⌭㭩佧瑓썦瑰⑞橃ꄰ䤭䑳催⑓㵟均搪㛂䃂싎㶵칦싂㫃椲椻⼯쉚琮쉳쌯䰽╷</w:t>
      </w:r>
      <w:r>
        <w:rPr/>
        <w:t>꧂⭣</w:t>
      </w:r>
      <w:r>
        <w:rPr/>
        <w:t>䗍슬䢬勃彐╱厵睗搮쉃깚参䴦</w:t>
      </w:r>
      <w:r>
        <w:rPr/>
        <w:t>ꗂ</w:t>
      </w:r>
      <w:r>
        <w:rPr/>
        <w:t>彆幦</w:t>
      </w:r>
      <w:r>
        <w:rPr/>
        <w:t>⠣</w:t>
      </w:r>
      <w:r>
        <w:rPr/>
        <w:t>㍒</w:t>
      </w:r>
      <w:r>
        <w:rPr/>
        <w:t>⠣</w:t>
      </w:r>
      <w:r>
        <w:rPr/>
        <w:t>猯啚췂㉸癙楡䕓䅠슿橌ꌶ컂ꅄ櫂䍍춬㴻妣噟䯃곂帩䤯牆ㅢ眹祲䱪堫晶幥싎硆乣⥤䜴㜩畔栮䝁쉢潙㕉天别⩐縵⸭熿挰쉙㛂⤣漰⤤つ쉮幘潫敗摪䍊⸸毂◃䛎剚竂潃祀䷂奧싍䲩쉎</w:t>
      </w:r>
      <w:r>
        <w:rPr/>
        <w:t>ⰲ</w:t>
      </w:r>
      <w:r>
        <w:rPr/>
        <w:t>唥뼩䇎♌</w:t>
      </w:r>
      <w:r>
        <w:rPr/>
        <w:t>⡹</w:t>
      </w:r>
      <w:r>
        <w:rPr/>
        <w:t>츦䙊丱ꅔ獞䩸䨽⑙싂ꍉ椰摦橁奙捆䥤쉘ꅚ爥潵묷㵏辵⩥뭥⦻㕸쉇쉙</w:t>
      </w:r>
      <w:r>
        <w:rPr/>
        <w:t>ꕁ</w:t>
      </w:r>
      <w:r>
        <w:rPr/>
        <w:t>媱</w:t>
      </w:r>
      <w:r>
        <w:rPr/>
        <w:t>⠤</w:t>
      </w:r>
      <w:r>
        <w:rPr/>
        <w:t>䇂칋乲땒穨顾本櫂く潬墩噕睠䬫</w:t>
      </w:r>
      <w:r>
        <w:rPr/>
        <w:t>ꕱ</w:t>
      </w:r>
      <w:r>
        <w:rPr/>
        <w:t>쉂걀⥃</w:t>
      </w:r>
      <w:r>
        <w:rPr/>
        <w:t>ꕖ</w:t>
      </w:r>
      <w:r>
        <w:rPr/>
        <w:t>걗䎣숶㕮쏎愭ㅬ촩坌〰晳帯牤䩵汘参彴쉳畱⹾㉃싂唯琸╤恂磂䉭䐨啫摵硦□긮珂祓䌯䭯湆뽒㑋땠䙇䅰쉏㩒势氲숰⌲䩡灖瓍ꍑ焱ꄸ♖䉾쉐㨪爬꺵澡⹑祪㔸䮥</w:t>
      </w:r>
      <w:r>
        <w:rPr/>
        <w:t>ꦏ</w:t>
      </w:r>
      <w:r>
        <w:rPr/>
        <w:t>畹琯</w:t>
      </w:r>
      <w:r>
        <w:rPr/>
        <w:t>ꥐ</w:t>
      </w:r>
      <w:r>
        <w:rPr/>
        <w:t>썢문杓帶뗂頥슣㣂南䓂堺쉋䁣䏂颩ꍕ쌣㒮␮䵑㍍⹺䦬碻㙧椭꥞伨兹쉆㴷녺疱⑭㓂慥⧂년ꍑ㎩</w:t>
      </w:r>
      <w:r>
        <w:rPr/>
        <w:t>ⶏ</w:t>
      </w:r>
      <w:r>
        <w:rPr/>
        <w:t>ꍠ䍲坏瑫其穵帱걞晆녟漴ㅠ꺬瀦쉋㯂坮嘪촲⽈繆䞮싂⑬㕖慐䜩␭⬰ꥯ싂㍶䃂㑷㕏쏂䧂䟂슿ㅄ㩧杫敾숤卭㥡剒捸祬㙆操刣窵쉖㡞쉟숩夷숷獗䞱砶쉭㡶깈⪣顳㡕吊帩쉡扟싂係ꇂ㈶⯂址癉㥋杩䭦䍎䴬柂㋂쉡わ祐㙡汒玵㤽㬺究②剟颏䁤婶䁊숺쉴懂䠨㡡瓂漸楞⨽싂买彠깷歩窿㝖䣂㝘땦嚮㭮䆿⤳쉠参䉰⽑㝲꥘껂梵쵌塖瑙婈</w:t>
      </w:r>
      <w:r>
        <w:rPr/>
        <w:t>ꥋ</w:t>
      </w:r>
      <w:r>
        <w:rPr/>
        <w:t>䈫슥潀織⩕㬲䵡⻍☳甸⥘쉦づ揂숪冩䯂숯쌫⵳䰻匪⾬斱춏杢浨쵣栰捀呚橀숱䚥ꅮ걣制彲塟⻂숱浄眪妵殱슱䐮佀䉲湘捒䉪支坣晄㕋숽彙싂㞿吪硬䵚擂䫂㯂穬⼰異䑥炬</w:t>
      </w:r>
      <w:r>
        <w:rPr/>
        <w:t>⣂</w:t>
      </w:r>
      <w:r>
        <w:rPr/>
        <w:t>剫</w:t>
      </w:r>
      <w:r>
        <w:rPr/>
        <w:t>ꔽ</w:t>
      </w:r>
      <w:r>
        <w:rPr/>
        <w:t>컂쉷壂㥰㏂걅숱㍞浺ꥡ䑥숭䥹㔩幘塗쌭挴噺枮睘⿂⑊纵琭䗂楙㐶㡃刪숨</w:t>
      </w:r>
      <w:r>
        <w:rPr/>
        <w:t>⡑</w:t>
      </w:r>
      <w:r>
        <w:rPr/>
        <w:t>싂㞻딫唹扏傩䅤숮晤䑺걷塶䄨楑竂杹浈숶䶘쌮⥯䤻곂㷃</w:t>
      </w:r>
      <w:r>
        <w:rPr/>
        <w:t>⡡</w:t>
      </w:r>
      <w:r>
        <w:rPr/>
        <w:t>㩲</w:t>
      </w:r>
      <w:r>
        <w:rPr/>
        <w:t>ⱞ</w:t>
      </w:r>
      <w:r>
        <w:rPr/>
        <w:t>싂䱤く呔枣刹춡⑞쉖啞㉑偄䫂쉘䑤楟▿㒮㶣쉌啩呑䡌璿㬱き㒩䉾䋂愩㥏湯卥睈䵥뽒⑥汑슮쉒⬰⤥䜩ꄰ숭⯂묣䕷摒睚뼤䵐煨彌㥬䌱潥</w:t>
      </w:r>
      <w:r>
        <w:rPr/>
        <w:t>ꥃ</w:t>
      </w:r>
      <w:r>
        <w:rPr/>
        <w:t>츥枩╸倽숥卲숴嘻䱕숨烍</w:t>
      </w:r>
      <w:r>
        <w:rPr/>
        <w:t>ꦣ</w:t>
      </w:r>
      <w:r>
        <w:rPr/>
        <w:t>卡散顄疱晳╵</w:t>
      </w:r>
      <w:r>
        <w:rPr/>
        <w:t>ꖘ</w:t>
      </w:r>
      <w:r>
        <w:rPr/>
        <w:t>堥Ⓜ瑤灐㕇礶쉄頳碬</w:t>
      </w:r>
      <w:r>
        <w:rPr/>
        <w:t>ꦩ</w:t>
      </w:r>
      <w:r>
        <w:rPr/>
        <w:t>晹</w:t>
      </w:r>
      <w:r>
        <w:rPr/>
        <w:t>ꕟ</w:t>
      </w:r>
      <w:r>
        <w:rPr/>
        <w:t>兵ㅚ昩䝈縮卾㡮ㆵ뽠쌷쉳潧昺⨪㤤䉩纬弻こ쉁</w:t>
      </w:r>
      <w:r>
        <w:rPr/>
        <w:t>⠳</w:t>
      </w:r>
      <w:r>
        <w:rPr/>
        <w:t>ㅀ判摕勂愯喬숣晖㋃</w:t>
      </w:r>
      <w:r>
        <w:rPr/>
        <w:t>⢵</w:t>
      </w:r>
      <w:r>
        <w:rPr/>
        <w:t>歟擂</w:t>
      </w:r>
      <w:r>
        <w:rPr/>
        <w:t>ꥌ</w:t>
      </w:r>
      <w:r>
        <w:rPr/>
        <w:t>彙垩䫂瑑쉟沣癶㕥奎颱싂怰썕쉞⺮䩙燂㒡濂㥡坳乨⤴幣⹱깥쉡斥⒥뮥숽扊娳숨䔫녑䉳⽚昺⩱⍇怽汈塈彫熘㐪剮슿穭ꅢ匹⪻呞쉍㩰帲㉅楦块顉䅟㷂汘㵯煖싂㵍焲憥楫⥧纣穀䅩竂滂</w:t>
      </w:r>
      <w:r>
        <w:rPr/>
        <w:t>ꕈ</w:t>
      </w:r>
      <w:r>
        <w:rPr/>
        <w:t>쉗焣㮘児㓂偐㥺㈭쉧挭㬽␪娮⥷ꅉ嫎뼫竂㋂琱楋歨泂⑕户庘灡⦩穨忂犻넱ꥪ甩숰䀽쉭䵰걵믃깟娺쉓숪掿쉔딵伲冥䡹㆏啣䍆쉞ꥭ做兄딣咵㕓兒쉱깁姂숪頪⽈泂쉘迂畀捵㔶슬쉎伺쉚ꇂ氪싂㬬깢嚏쌸係㒬夸奰悏⧍則숫惂㐨廂⥠晁墿楏⥙低䵚⑴⍄禡係灺</w:t>
      </w:r>
    </w:p>
    <w:p>
      <w:pPr>
        <w:pStyle w:val="PreformattedText"/>
        <w:bidi w:val="0"/>
        <w:spacing w:before="0" w:after="0"/>
        <w:jc w:val="left"/>
        <w:rPr/>
      </w:pPr>
      <w:r>
        <w:rPr/>
        <w:t>穋㔩渊䑄䥹⧎ꥵ㇂䨷瑮싂숥쉤辩㝶个쉧㩥䱟漭妘咱焲䬪</w:t>
      </w:r>
      <w:r>
        <w:rPr/>
        <w:t>⣂</w:t>
      </w:r>
      <w:r>
        <w:rPr/>
        <w:t>㥸숤䭡匸숰㊿䝞礰䫂숨奍恵曂曂䩴柂ꆥꏃ削</w:t>
      </w:r>
      <w:r>
        <w:rPr/>
        <w:t>ꕓ</w:t>
      </w:r>
      <w:r>
        <w:rPr/>
        <w:t>䴺</w:t>
      </w:r>
      <w:r>
        <w:rPr/>
        <w:t>ꕠ╆</w:t>
      </w:r>
      <w:r>
        <w:rPr/>
        <w:t>䁆쉹㥣㵅䙰䎱慦때画㩎棃㭢员</w:t>
      </w:r>
      <w:r>
        <w:rPr/>
        <w:t>ꤨ</w:t>
      </w:r>
      <w:r>
        <w:rPr/>
        <w:t>牟뭕县</w:t>
      </w:r>
      <w:r>
        <w:rPr/>
        <w:t>ꥒ</w:t>
      </w:r>
      <w:r>
        <w:rPr/>
        <w:t>䑮東ㅹ▏㴷瀲</w:t>
      </w:r>
      <w:r>
        <w:rPr/>
        <w:t>ⰳ</w:t>
      </w:r>
      <w:r>
        <w:rPr/>
        <w:t>ㅐ</w:t>
      </w:r>
      <w:r>
        <w:rPr/>
        <w:t>Ⳃ</w:t>
      </w:r>
      <w:r>
        <w:rPr/>
        <w:t>ⵐ</w:t>
      </w:r>
      <w:r>
        <w:rPr/>
        <w:t>啈㩺冏㜳伪免䇍♟슮愴杂ꌺ株⹞睄慎檏廂㠻轇䑢쉕勍打浇</w:t>
      </w:r>
      <w:r>
        <w:rPr/>
        <w:t>ꕹ</w:t>
      </w:r>
      <w:r>
        <w:rPr/>
        <w:t>㜽㢵싂匱㘣㡘佘歯뽇㭌妻㑾痂㑬栦슩玩Ⓜ䭓䜰睨䡃⹥眦䊱畖䭗㥇穒㡒恲時숫㫂㵑䉪쉭☮䩠딶쉴ꌰ쵠恨녾</w:t>
      </w:r>
      <w:r>
        <w:rPr/>
        <w:t>⡗</w:t>
      </w:r>
      <w:r>
        <w:rPr/>
        <w:t>ꔹ</w:t>
      </w:r>
      <w:r>
        <w:rPr/>
        <w:t>繤䍦浹癰千弭ꥭ睞潰囂</w:t>
      </w:r>
      <w:r>
        <w:rPr/>
        <w:t>⡬</w:t>
      </w:r>
      <w:r>
        <w:rPr/>
        <w:t>垣숮곎樱挳䈥쉆㭀䅩礵쉙琩☳숨⺘䄲숳唱䠵숯猰㦥牡䉠徏熱</w:t>
      </w:r>
      <w:r>
        <w:rPr/>
        <w:t>ⵏ</w:t>
      </w:r>
      <w:r>
        <w:rPr/>
        <w:t>猶䉨噌氭剖췂딫슿䆩犱㡘牁惂㝂㧂剱幑⧂ꄯ䑫汗凂㶱촬㭗䌳䓂暘䨴恵副숩㷂恚䨶ꅩ갩ꌸ⹍╄琸⭕剏</w:t>
      </w:r>
      <w:r>
        <w:rPr/>
        <w:t>ꤦ</w:t>
      </w:r>
      <w:r>
        <w:rPr/>
        <w:t>㑆㈪䔸住痂榘坣听ꄪ카⭂쉟╪㠪佮쉱橳硴斥橱㩄⭈㵷偂숻榻䷂梩䇂悥漪浊当强䱫怸慞浠㝪墥⥇坹灉〶㴺氵┽</w:t>
      </w:r>
      <w:r>
        <w:rPr/>
        <w:t>ⱋ</w:t>
      </w:r>
      <w:r>
        <w:rPr/>
        <w:t>㑅꥙뿂榵㙯數╟晢⨵䐶숳睗칣</w:t>
      </w:r>
      <w:r>
        <w:rPr/>
        <w:t>ꥌ⍾</w:t>
      </w:r>
      <w:r>
        <w:rPr/>
        <w:t>䌸㙸슩䦣ꌫ녓㜴⍫</w:t>
      </w:r>
      <w:r>
        <w:rPr/>
        <w:t>⡓</w:t>
      </w:r>
      <w:r>
        <w:rPr/>
        <w:t>㪬쉺塂ꅇ⑳剡㝢侥┯숪ⸯ⩾</w:t>
      </w:r>
      <w:r>
        <w:rPr/>
        <w:t>⠳</w:t>
      </w:r>
      <w:r>
        <w:rPr/>
        <w:t>쉧獃䙬㈣⭐ꇃ녱轁䵘</w:t>
      </w:r>
      <w:r>
        <w:rPr/>
        <w:t>ⴱ</w:t>
      </w:r>
      <w:r>
        <w:rPr/>
        <w:t>쉗縥⩚顏祔搳ꄥ杫穾㝊ꅍ⿂슻놥♨煍獾뽶㭹桬㑒쉉䁟묬㓂塘梥ꍕ剶␹彃♢쉑啌琭佹嫂䯂칡♺쉋뼪슿徻⽴窮⭕숹㭖ꅏ棂慗恒歠唸</w:t>
      </w:r>
      <w:r>
        <w:rPr/>
        <w:t>ꔦ</w:t>
      </w:r>
      <w:r>
        <w:rPr/>
        <w:t>쉎吽숺쉖垬䰴礶숨煱㯃♍嚩걪题믂䍄仂땪㩥</w:t>
      </w:r>
      <w:r>
        <w:rPr/>
        <w:t>ꤳ</w:t>
      </w:r>
      <w:r>
        <w:rPr/>
        <w:t>䁚櫂瘽䴹䕉弪惂暩潹吪晍縨杊顐湏煍䝬㦡갴楢啾</w:t>
      </w:r>
      <w:r>
        <w:rPr/>
        <w:t>ꕱ</w:t>
      </w:r>
      <w:r>
        <w:rPr/>
        <w:t>琴䡁歎债♟⹡幅</w:t>
      </w:r>
      <w:r>
        <w:rPr/>
        <w:t>ꤦ</w:t>
      </w:r>
      <w:r>
        <w:rPr/>
        <w:t>쉠穗⩪㥧珎歡愭숥㴮䉄땐牶㑒㉓⩨꺮獆⭷⽵㤺쉕㬸⑺杫呟⥶輯</w:t>
      </w:r>
      <w:r>
        <w:rPr/>
        <w:t>ⱓ</w:t>
      </w:r>
      <w:r>
        <w:rPr/>
        <w:t>㘭着㊘쉒숰</w:t>
      </w:r>
      <w:r>
        <w:rPr/>
        <w:t>꤭</w:t>
      </w:r>
      <w:r>
        <w:rPr/>
        <w:t>䤻㎥伺⍁焴㴦玩杇䒡瑋城坕㧂㔴䙓뭋稨璘绍⫂搩쉫滂畟ㆩ璩뭉带埂쉃欪夤쉍洫繥칤㭬긭</w:t>
      </w:r>
      <w:r>
        <w:rPr/>
        <w:t>ꔫ</w:t>
      </w:r>
      <w:r>
        <w:rPr/>
        <w:t>䧂䦣㉷楹⚵ꇃꄸ⩬掘帊噃祐飂䅫숵䡲项穣䝨汙㭲歧㮩㣂浆㩱杧埂畓⍃㉌䑃</w:t>
      </w:r>
      <w:r>
        <w:rPr/>
        <w:t>⠪</w:t>
      </w:r>
      <w:r>
        <w:rPr/>
        <w:t>ⶏ</w:t>
      </w:r>
      <w:r>
        <w:rPr/>
        <w:t>숲䁀쉟㢣獂灖䥁䭾咏撩쵣⎩숪쉯쉕穠ꏍ潅쉟㠵歁煈䡤䮮╙儴</w:t>
      </w:r>
      <w:r>
        <w:rPr/>
        <w:t>⣂</w:t>
      </w:r>
      <w:r>
        <w:rPr/>
        <w:t>瀩敊싂玮瑠䂬㶵琺ꅮ놡</w:t>
      </w:r>
      <w:r>
        <w:rPr/>
        <w:t>⢿</w:t>
      </w:r>
      <w:r>
        <w:rPr/>
        <w:t>ꕵ</w:t>
      </w:r>
      <w:r>
        <w:rPr/>
        <w:t>櫍ꄽ┮眻卄ꍤ䭥琪ㅂ儣걳嘬线䡗쉓劏㭪畔儬癗擂</w:t>
      </w:r>
      <w:r>
        <w:rPr/>
        <w:t>ꤱ</w:t>
      </w:r>
      <w:r>
        <w:rPr/>
        <w:t>捃䯂䥠ꥫ嗎槂㎵畕䂻獆⏂穒㕙捄䋂湂桘뼭㭨〺컂䁙㕫乧揍⩓ꄤ塅묤厥楙䐹堪ꆱꆘ慲偌䋂忍⽲桊繈歺剳䵈毂愷딨洲卩き</w:t>
      </w:r>
      <w:r>
        <w:rPr/>
        <w:t>⡳</w:t>
      </w:r>
      <w:r>
        <w:rPr/>
        <w:t>썩洵吤堺⫂杂恥</w:t>
      </w:r>
      <w:r>
        <w:rPr/>
        <w:t>ⵂ</w:t>
      </w:r>
      <w:r>
        <w:rPr/>
        <w:t>숸桏瘯祪침쵞딱㝵⫍乪⽬婔牄䅓湇䇍쏂溿㕀♄癢惂磂晁噥쌽㡱⩓ꄪ憬㘪</w:t>
      </w:r>
      <w:r>
        <w:rPr/>
        <w:t>ꤦ</w:t>
      </w:r>
      <w:r>
        <w:rPr/>
        <w:t>㩮轞戽傩歌갱䮩⸪形⭬倣奾䵚堽㩹숰扄䉸㥲炵歲⭡⨣췂䕐慆摈呺奬彌쉵旂쉟捷浢</w:t>
      </w:r>
      <w:r>
        <w:rPr/>
        <w:t>⡸</w:t>
      </w:r>
      <w:r>
        <w:rPr/>
        <w:t>슱䂥ꍯ쉏</w:t>
      </w:r>
      <w:r>
        <w:rPr/>
        <w:t>ꦏ</w:t>
      </w:r>
      <w:r>
        <w:rPr/>
        <w:t>毂쉖㩐┫侩⭀㍎歈熣横佮流⩇塱䕑⍱灨灉⽕幾攺兴䬺숽ね䅅硇䝏兌ㅎ扊</w:t>
      </w:r>
      <w:r>
        <w:rPr/>
        <w:t>ꥌ</w:t>
      </w:r>
      <w:r>
        <w:rPr/>
        <w:t>灥挫䚩䭶卹</w:t>
      </w:r>
      <w:r>
        <w:rPr/>
        <w:t>Ɒ</w:t>
      </w:r>
      <w:r>
        <w:rPr/>
        <w:t>游䠥輺⥫敵働珂⪣㚬⫂汎䛂숭権汍喩㑇桌䙞뭉䱳婃祸搻摓ㄸ䥖祷乨卐숵췂㭒昲䍊但䅋挰㨬╍摣쉵䩩烂吥咱稰㛂癅椺⥓婡橀厡槂䙒漤쉞刲㍫噧䆻䐰撏쉶㙖㥃匫ㅹ䅃唪墘</w:t>
      </w:r>
      <w:r>
        <w:rPr/>
        <w:t>ⱈ</w:t>
      </w:r>
      <w:r>
        <w:rPr/>
        <w:t>䡲偟朶塵쉥䱅䆬洦┲뼱眺⩷㓂弹犣⫎拍嘤眤妿⥵㩾걈䡾噄㑙㉷쉥⭳쉐乌灈乞渤䍃祑䕒숴枏焷辩놱쉕㵖穆⮘⑐参呓砮偋⥉庬䭸䢩礫</w:t>
      </w:r>
      <w:r>
        <w:rPr/>
        <w:t>ꦏ</w:t>
      </w:r>
      <w:r>
        <w:rPr/>
        <w:t>潩싂㉺颩䳍楰佨暻灞䦵帰숬殘뼪懎숰⩲睏硩뭍畾か杲▏</w:t>
      </w:r>
      <w:r>
        <w:rPr/>
        <w:t>ꔭ</w:t>
      </w:r>
      <w:r>
        <w:rPr/>
        <w:t>슏㐤玡㡺쉐츦㦘禮쵰琴彴䱷⒩䵇吱䁙牏㍌㓂䔸⩮昣쉨㭎恤䍌쉯皩쏂爤㨷칯瑮䈤㭑捕쉢⌴숩恬䐩啩놵彋啺Ⓜ顫䑸⵴参穎㕑楞㩦䀯⎻⏃厘撡浤轾땺</w:t>
      </w:r>
      <w:r>
        <w:rPr/>
        <w:t>ⱊ</w:t>
      </w:r>
      <w:r>
        <w:rPr/>
        <w:t>帮淂ꅺ惂⎩楷師㗂칹䁭栩夸咏䊵㚘周䭳⪡䀷慮쉎⥌痂攣츬ㄸ䩖숻焣飂㉣칪渤颡썚噮쉑搊㡚䥀拂땸⩀뽫싂䀪狃畳睫ꥣ⩩慐㦻䩃䡭癀啈氤⤤쉂偹硗쉔췂싎쉖呵㥱抬䉢㐣⪬䟂숰卍晟磎彳ㄷ긥ꆿ䱆久걥橀⻂㠥㕰癇⑨匫╷堸庿</w:t>
      </w:r>
      <w:r>
        <w:rPr/>
        <w:t>ꗂ</w:t>
      </w:r>
      <w:r>
        <w:rPr/>
        <w:t>稩う呔숩䀮皻䛂奌摴㥩竂弶</w:t>
      </w:r>
      <w:r>
        <w:rPr/>
        <w:t>⣂</w:t>
      </w:r>
      <w:r>
        <w:rPr/>
        <w:t>䨹幒㈴浠怵㉚⩈䅈㉍忍</w:t>
      </w:r>
      <w:r>
        <w:rPr/>
        <w:t>ꦿ</w:t>
      </w:r>
      <w:r>
        <w:rPr/>
        <w:t>怪㉍晖ꅢ㯍党倷喣䁇昴䭦殣⬦</w:t>
      </w:r>
      <w:r>
        <w:rPr/>
        <w:t>ꤹ</w:t>
      </w:r>
      <w:r>
        <w:rPr/>
        <w:t>噭②穑싂䪵轅㉄쵄쉎䰸攵匬⩃䡲昩䘲ꥦ湥숷곂洪獉䭙矂㤸猫㉶싂狂偔昲숽䘱⑯䲏敐潴ꆵ㝀桂㥯栮带┻㈮剩⾏䁇쉾췂偤盂㚏⾥睕祆摔⮮䤬쉬晗네숷싂顺䎮⧂슬㶏支啪⨯伭䱆瀪湞輯砣婫と♨</w:t>
      </w:r>
      <w:r>
        <w:rPr/>
        <w:t>ꦬ</w:t>
      </w:r>
      <w:r>
        <w:rPr/>
        <w:t>畾㒡摃</w:t>
      </w:r>
      <w:r>
        <w:rPr/>
        <w:t>ꥎ</w:t>
      </w:r>
      <w:r>
        <w:rPr/>
        <w:t>瑃椶ꄬ뿂㑪⽷뭁썎䫂갰窥厩橓뽒䮩潎橕光㐬轰个垏夹樽睠䑠☫䧂믂揂桤䨷磂堪溮숰⏂숪女㬪㥀☴</w:t>
      </w:r>
      <w:r>
        <w:rPr/>
        <w:t>⡟</w:t>
      </w:r>
      <w:r>
        <w:rPr/>
        <w:t>㭘⬭㕚</w:t>
      </w:r>
      <w:r>
        <w:rPr/>
        <w:t>⢮</w:t>
      </w:r>
      <w:r>
        <w:rPr/>
        <w:t>䅒恵焭呉眽슻쉐⪡侩ㅲ녁灞弤檩瞬獘华칙쉾潒꺩㔦摮╇摐䝲䁖秂仂仂砤㤮啦㒡⭃录⍔㢏猪漺䕥ㄤ䵒敧♘浂㝙䍋ネ䃂䵗</w:t>
      </w:r>
      <w:r>
        <w:rPr/>
        <w:t>ⷂ</w:t>
      </w:r>
      <w:r>
        <w:rPr/>
        <w:t>뇂彔嗂㥃纻䙎㭘䅈갽姂玡灕㈸⽱딥㚡嚻⥓禿슩䍸䱑慑쌮顚其</w:t>
      </w:r>
      <w:r>
        <w:rPr/>
        <w:t>⡷</w:t>
      </w:r>
      <w:r>
        <w:rPr/>
        <w:t>䜦瞻穪깫숪畸곂歔䣂顀땑治サ湤䁞⦱䴽쉃⑙䮩没煋걉䝃╣䊥係条堲䞬긴歊啢쉠䅙攫䅑⩣␮桎⥤坅樬顙湣㘩슘㑶⽰勍䍵쉟숨</w:t>
      </w:r>
      <w:r>
        <w:rPr/>
        <w:t>⠤</w:t>
      </w:r>
      <w:r>
        <w:rPr/>
        <w:t>䏂灩㵎晩숵奭썵严</w:t>
      </w:r>
      <w:r>
        <w:rPr/>
        <w:t>ⱱ</w:t>
      </w:r>
      <w:r>
        <w:rPr/>
        <w:t>숯쉸썙奀睁⩀桨쌥仍쉏쉅곂澻猰珃⭕㝞厩␤顭뼣䵲恭游湰颵ꅩ㣂⑕⩢浹걁㭪뭓穄숪囂䱈䡡숦㖏</w:t>
      </w:r>
      <w:r>
        <w:rPr/>
        <w:t>ꥋ</w:t>
      </w:r>
      <w:r>
        <w:rPr/>
        <w:t>쵬㕗䲥淂㡟棂䕧主ㄭ䅒樷洶瀷瀻깭⍇</w:t>
      </w:r>
      <w:r>
        <w:rPr/>
        <w:t>ꕥ</w:t>
      </w:r>
      <w:r>
        <w:rPr/>
        <w:t>슩⽓쉙숲徿婃䭙쉋</w:t>
      </w:r>
      <w:r>
        <w:rPr/>
        <w:t>⡍</w:t>
      </w:r>
      <w:r>
        <w:rPr/>
        <w:t>瓂䍾灹繗㙡갤欰癗뽺珂</w:t>
      </w:r>
      <w:r>
        <w:rPr/>
        <w:t>⢡⨩⍖</w:t>
      </w:r>
      <w:r>
        <w:rPr/>
        <w:t>숩愱瘰⽥</w:t>
      </w:r>
      <w:r>
        <w:rPr/>
        <w:t>ꤰ</w:t>
      </w:r>
      <w:r>
        <w:rPr/>
        <w:t>狂䝓⨹숺顎⩕쵮䐥啀슩⏂囂恭颩檥桱晪栳숶뼵⧂녇垮昹䅒</w:t>
      </w:r>
      <w:r>
        <w:rPr/>
        <w:t>ꕵ</w:t>
      </w:r>
      <w:r>
        <w:rPr/>
        <w:t>슡䕢䚩㍱␷慰畷䘺㉥</w:t>
      </w:r>
      <w:r>
        <w:rPr/>
        <w:t>Ⱞ</w:t>
      </w:r>
      <w:r>
        <w:rPr/>
        <w:t>㦣噍컂熥刪</w:t>
      </w:r>
      <w:r>
        <w:rPr/>
        <w:t>ⴹ</w:t>
      </w:r>
      <w:r>
        <w:rPr/>
        <w:t>櫂䴣㠸ꌰ剌凂녉坘唲棂⺵砹捞上䏂㴨딺便睆⹈☸嗂愳祋⹆䥊䑐栻䬺㢣⻎┪扏ꄶ猬㏂㑬漶匭塶껂窡奚䢣쉣뼯癑슬쉀츳㉞橶䭁싎쉧㩥녱㓂촣祮辡瑐潷瑬匲</w:t>
      </w:r>
      <w:r>
        <w:rPr/>
        <w:t>ꦣ</w:t>
      </w:r>
      <w:r>
        <w:rPr/>
        <w:t>쉤</w:t>
      </w:r>
      <w:r>
        <w:rPr/>
        <w:t>⡂</w:t>
      </w:r>
      <w:r>
        <w:rPr/>
        <w:t>䎣乧侘쉮撏祚兒兇뽤仂䷎뽵╳埂戽쉎䭈䷂䝉</w:t>
      </w:r>
      <w:r>
        <w:rPr/>
        <w:t>ꖘ</w:t>
      </w:r>
      <w:r>
        <w:rPr/>
        <w:t>旂쉊凃頱뽑숽灣䃂ꎩ栣㋎摒䬥乺㵙偂녳㙂㵫㘸쉬姂㵳桇</w:t>
      </w:r>
      <w:r>
        <w:rPr/>
        <w:t>⠱</w:t>
      </w:r>
      <w:r>
        <w:rPr/>
        <w:t>쉩䌸唽쉮쌯䥲㍣ネ싂昸璏쉞ㅧ</w:t>
      </w:r>
      <w:r>
        <w:rPr/>
        <w:t>ꦏ</w:t>
      </w:r>
      <w:r>
        <w:rPr/>
        <w:t>䃂枡♄꺩Ⓜ纏⵴頹位廂䭋㕫栦則깃ㄦ䪵祶숴⹇欺片</w:t>
      </w:r>
      <w:r>
        <w:rPr/>
        <w:t>ꤽ</w:t>
      </w:r>
      <w:r>
        <w:rPr/>
        <w:t>䢥⭯쉠䖏녈䕌坉쵋奆ꆵ桺</w:t>
      </w:r>
      <w:r>
        <w:rPr/>
        <w:t>꧂</w:t>
      </w:r>
      <w:r>
        <w:rPr/>
        <w:t>묹㚮影榮⦱슿뭵潦⚏䉕쌳剑㍈枥䥂堹㖮两⭉⭧䳂䩀樤噒彬焷쉰橗敟徬琤彤捨穩䑾捗搸晓쉖歡ꌣ浉穭䑫⬱걧㍯丮扰㵵繧슏杸媬奟䧂䍴</w:t>
      </w:r>
      <w:r>
        <w:rPr/>
        <w:t>⢻</w:t>
      </w:r>
      <w:r>
        <w:rPr/>
        <w:t>樻쵺怴䝢灙ꅌ㨱⨮㔫稻牤恣咡绂杴瘦䯃╢彟㍹쉕扭</w:t>
      </w:r>
      <w:r>
        <w:rPr/>
        <w:t>⡆</w:t>
      </w:r>
      <w:r>
        <w:rPr/>
        <w:t>䰩Ⓙ堪䵰㐻爷䑘⩯没땇㪣㜵刨긳敷⸹匩뽲쉁㌽쉳严㪱杂嘬乮㛂卤쉷䱚쉐䁲쉴圩䝶狂</w:t>
      </w:r>
      <w:r>
        <w:rPr/>
        <w:t>⣂</w:t>
      </w:r>
      <w:r>
        <w:rPr/>
        <w:t>飂眤䬸㏎佶㜪杳쉦捖洴䪬昮卂쉓썬㉨쉲濎卯佂┱㭱꥾숪楉矂⭗瑇䘯整䝦㥨䁳⨻䠰쉡歯歓䭩숶恃稰䚿쉆绂䝘䘹䍈顸⩪㨺燂唭矍쉾쉌堹䃂㚏楷療㵸㥳</w:t>
      </w:r>
      <w:r>
        <w:rPr/>
        <w:t>ꗃ</w:t>
      </w:r>
      <w:r>
        <w:rPr/>
        <w:t>㕷頥祏㝸츱⻂呇䁀䕘炬ㄪ┲㕓十⿂뽷쉱♄㞏焷䦣楗垏敘喱煘昤湓眥⩸</w:t>
      </w:r>
      <w:r>
        <w:rPr/>
        <w:t>꧂</w:t>
      </w:r>
      <w:r>
        <w:rPr/>
        <w:t>堪䌣䍧슡灊畅☵橗</w:t>
      </w:r>
      <w:r>
        <w:rPr/>
        <w:t>ꦡ</w:t>
      </w:r>
      <w:r>
        <w:rPr/>
        <w:t>敡冩佰䝬圪洪ㄦ䡠琨攳慠꺏彫渦㥥堣棂ꆩ挺칉㷂兑䲱碡쉟쉅</w:t>
      </w:r>
      <w:r>
        <w:rPr/>
        <w:t>꧂</w:t>
      </w:r>
      <w:r>
        <w:rPr/>
        <w:t>숭⍤␪㠳䑠䭓哂ㆱ淂㵮쉟슥䱄䗂⽵癩坉㉇␨儽떮</w:t>
      </w:r>
      <w:r>
        <w:rPr/>
        <w:t>ꦡ</w:t>
      </w:r>
      <w:r>
        <w:rPr/>
        <w:t>㍎犥㕺栶⿎灕䍆䁂碥汌⑶쏂숭甫䗂㒥砻挹瀪쉒슿⥍뼤뽤煙쉾뗂愺䅾㜫恲呢쉾촱橓䁓桓眥⽟⩸堭⨨㉥眲썤</w:t>
      </w:r>
      <w:r>
        <w:rPr/>
        <w:t>ⱎ</w:t>
      </w:r>
      <w:r>
        <w:rPr/>
        <w:t>匸걦쉂飂墏딩⒣⸭䵱</w:t>
      </w:r>
      <w:r>
        <w:rPr/>
        <w:t>꧂</w:t>
      </w:r>
      <w:r>
        <w:rPr/>
        <w:t>浠煯쉣썢塎</w:t>
      </w:r>
      <w:r>
        <w:rPr/>
        <w:t>ⴤ</w:t>
      </w:r>
      <w:r>
        <w:rPr/>
        <w:t>칑㥰砽ꍴ㈷洸㎱숨瑢╂뼪杔䑃漴頪朩⩂敬䥃</w:t>
      </w:r>
      <w:r>
        <w:rPr/>
        <w:t>ⰷ⥎</w:t>
      </w:r>
      <w:r>
        <w:rPr/>
        <w:t>琪㨻参琫</w:t>
      </w:r>
      <w:r>
        <w:rPr/>
        <w:t>ⷂ</w:t>
      </w:r>
      <w:r>
        <w:rPr/>
        <w:t>牰梿堨嫂숊㩫㴯父␥畣</w:t>
      </w:r>
      <w:r>
        <w:rPr/>
        <w:t>ꕣ⤭</w:t>
      </w:r>
      <w:r>
        <w:rPr/>
        <w:t>晳䗂</w:t>
      </w:r>
      <w:r>
        <w:rPr/>
        <w:t>ⶱ</w:t>
      </w:r>
      <w:r>
        <w:rPr/>
        <w:t>쵰쉙兲쉳輱绂⎘䙕塔┮뾏が咥沘樸㕄塉旎싂畇쉡祫瑒⩚浍䬳煥刨숶쌹ꥡ啔眶呃㙡漷썥㑉쵘ㅚ䔹䑒绎業⩃懂넮䙸䲿啲싂傩湇氵뽥⽞놩</w:t>
      </w:r>
      <w:r>
        <w:rPr/>
        <w:t>ⳃ</w:t>
      </w:r>
      <w:r>
        <w:rPr/>
        <w:t>놡䜯㚩䳂⽴獩渶㋂杄氽ギ쉒</w:t>
      </w:r>
      <w:r>
        <w:rPr/>
        <w:t>ꥍ</w:t>
      </w:r>
      <w:r>
        <w:rPr/>
        <w:t>숦숽㡴䕟䡘컍⍰ꥱ</w:t>
      </w:r>
      <w:r>
        <w:rPr/>
        <w:t>꧂⑚</w:t>
      </w:r>
      <w:r>
        <w:rPr/>
        <w:t>㩶䠫灖桚男呲슩砻䵊歶㋂呩겱깦䲩氰╈囂㋍</w:t>
      </w:r>
      <w:r>
        <w:rPr/>
        <w:t>⡊</w:t>
      </w:r>
      <w:r>
        <w:rPr/>
        <w:t>칐딭┹垡煩뭾窣䜪⩎䞩併慄㭗焽䤸쌪⪏眶䜮柂㡚㵷⯂桱䦩䰥㤸炮嚩煚䐪䉍牟䩖䩾뮏丫㝶깠璱㘺갪䨵㍔꤮쉟狂╁썥䕍猵䖩繀숵쉅긥乹剏쉱匸숻ꆣ勂ꅇㅡ㙥뼰睟倫䵡䕆轃䊥楑輩㦘允穴䘴唻〭♡땦幡朽垵쉴숽슣喿⑄塪㥆꧎㥡녱⩧ㅶ䤤</w:t>
      </w:r>
      <w:r>
        <w:rPr/>
        <w:t>⡵</w:t>
      </w:r>
      <w:r>
        <w:rPr/>
        <w:t>䇂橁〨싂뼪䓎㕡呑廂싂㤮㌦♉숩칳睇슩煌┨㝷垡枬睌嘶쉞㑑瘬稻剾칐녡㝑쉄뇂用딺㊵␪⮱轰㍊</w:t>
      </w:r>
      <w:r>
        <w:rPr/>
        <w:t>ⵆ</w:t>
      </w:r>
      <w:r>
        <w:rPr/>
        <w:t>顅쉵숹╭츤숹䡒칩睅긺搸⹒幟㍮玿녂婆䍦吰楟㭋槎繷楗塣辘娥쉌땦晩䝪杏䵸僂♐畔坆徱쉱㒣敠係娭げ畘䭱䔮婓⑥轢═湠剕獤湺䵇楋⤲㤵䭺뽑顕숪</w:t>
      </w:r>
      <w:r>
        <w:rPr/>
        <w:t>ꕄ</w:t>
      </w:r>
      <w:r>
        <w:rPr/>
        <w:t>㙹뽍츰츯넺㉭㕗歡쉶棂呆깢倶飂匬쉱涩轴癄ꏂ掬猪뽉쉀䱆䜸わ刨⯂</w:t>
      </w:r>
      <w:r>
        <w:rPr/>
        <w:t>ⲣ</w:t>
      </w:r>
      <w:r>
        <w:rPr/>
        <w:t>쉧⽤㛂㑢딩圳ꏂ㗂輹뭑⽑㋍熿頴扉⤪</w:t>
      </w:r>
      <w:r>
        <w:rPr/>
        <w:t>꧂</w:t>
      </w:r>
      <w:r>
        <w:rPr/>
        <w:t>迂</w:t>
      </w:r>
      <w:r>
        <w:rPr/>
        <w:t>⡨Ⓙ⫂</w:t>
      </w:r>
      <w:r>
        <w:rPr/>
        <w:t>촥挱车埍┦杆</w:t>
      </w:r>
      <w:r>
        <w:rPr/>
        <w:t>Ⲙ</w:t>
      </w:r>
      <w:r>
        <w:rPr/>
        <w:t>顖杕䇂泍彭걒䀨걀楆䡯偭刭恄⤪딬⼹ꅣ㡾㭞剂哂숭숷扫歷痎䥄奱䥥迎癦捣ㅟ弱</w:t>
      </w:r>
      <w:r>
        <w:rPr/>
        <w:t>ꖩ</w:t>
      </w:r>
      <w:r>
        <w:rPr/>
        <w:t>숯䋎⯂⬥顮献ꇂ槂㝙穯╵姂窻杉ㆿ榩㝗ꄱ쉲뭕⨯</w:t>
      </w:r>
      <w:r>
        <w:rPr/>
        <w:t>ⵅ</w:t>
      </w:r>
      <w:r>
        <w:rPr/>
        <w:t>煆㐳쉢禡⍓癩吶♑㔩懂䘸㵍⨹䱄伪灪⶘欯猶䅬填兘婏䤽⪘㐺剥〬䒩瑰呔䜻숻傿䒮숻撻䥮썏쉊䫂䷂쉸䩲椪乬䭃櫂壃廂剡坌當湑拂⧂桞砪杒㛂捔䑥㧂昬䍫慩⽪祙奡</w:t>
      </w:r>
      <w:r>
        <w:rPr/>
        <w:t>ꤶ⍀</w:t>
      </w:r>
      <w:r>
        <w:rPr/>
        <w:t>牍ꆣ繥癤〥⦱</w:t>
      </w:r>
      <w:r>
        <w:rPr/>
        <w:t>ꕫ▿</w:t>
      </w:r>
      <w:r>
        <w:rPr/>
        <w:t>숊睵啄椳疘ざ沩元桚깙䀰瑲凂칎唰㍡㐦佘堽⌲啹疱珍欤漱㵾쉯䯂䄽㕉總㚻♗汷♇⛍䨯厬庩뭍㌳ꍮ汉妩㕷掩츣歔싂晳䱫습截啃ꄪ洦</w:t>
      </w:r>
      <w:r>
        <w:rPr/>
        <w:t>ꦩ</w:t>
      </w:r>
      <w:r>
        <w:rPr/>
        <w:t>㕡땥搷卒嘤⏃牋愪漪瑸䁧䩓ꍴ긲縯杇숭긫䙥㡸쉷싍佯䛂爴縯䑑偘捯㩖땲眰⦥祶眰稻</w:t>
      </w:r>
      <w:r>
        <w:rPr/>
        <w:t>ⴻ</w:t>
      </w:r>
      <w:r>
        <w:rPr/>
        <w:t>㈥쉑⥂烂ꍩ匳䡟枣촲㘳䆿䌴쉰</w:t>
      </w:r>
      <w:r>
        <w:rPr/>
        <w:t>⡄</w:t>
      </w:r>
      <w:r>
        <w:rPr/>
        <w:t>祱琫㌽姂</w:t>
      </w:r>
      <w:r>
        <w:rPr/>
        <w:t>⡁</w:t>
      </w:r>
      <w:r>
        <w:rPr/>
        <w:t>礩欣䅖걸槂唯姂畬习潃㉥䠺뮡㌴愷</w:t>
      </w:r>
      <w:r>
        <w:rPr/>
        <w:t>ꤦ⨣䷂</w:t>
      </w:r>
      <w:r>
        <w:rPr/>
        <w:t>浑㭖顤⩰걊⨪磂煸灬轥⎻꺬桥ꍲ㮬무卍佣숶쉙桢幂挪剀凎녈⑘쉡丷䍰䉙禘嗂쉀뭌挹渰䉾㏂⩪⨬攵⸷制䳎⩮癓啞㔮桪傡牥츪쉖╫穢숪䩩쉨┩斣媩晇쉱⽭</w:t>
      </w:r>
      <w:r>
        <w:rPr/>
        <w:t>ꕡ</w:t>
      </w:r>
      <w:r>
        <w:rPr/>
        <w:t>䮩汾南쉧輸⸩牨爯䲏촷䇂䡣┮䌽䰸숮뽳㗂珂杠⍗瞮杍⬸畳䵺䍺숨䰳䕨狂䇂椸떻礬啺猽</w:t>
      </w:r>
      <w:r>
        <w:rPr/>
        <w:t>ꤲ</w:t>
      </w:r>
      <w:r>
        <w:rPr/>
        <w:t>䂮놘䬩䕖</w:t>
      </w:r>
      <w:r>
        <w:rPr/>
        <w:t>ꖩ</w:t>
      </w:r>
      <w:r>
        <w:rPr/>
        <w:t>뮱夶㢥⑂幓쉧睦瀵牠䝯썴䔷係䡞춻</w:t>
      </w:r>
      <w:r>
        <w:rPr/>
        <w:t>ꤶ</w:t>
      </w:r>
      <w:r>
        <w:rPr/>
        <w:t>㭘䪩眭뼰䍑縮䣂䴲쉭䰭싍뭤浉攮杪꥞冿뽨뿍帩爱楔嘽슬幣幪手쉾䋂䙃⎵瀸奰浕㕯㕀杦樣쉮쉸⤯㈨剟걡䤩쉒戹朻쉠㕎挽Ⓜ䁓⩎堩㥅侱盍깓㡕呏쏂㡦塸嫂䢮繎䅪㙌癴晤㍋䏂皬潑澮</w:t>
      </w:r>
      <w:r>
        <w:rPr/>
        <w:t>ⵘ</w:t>
      </w:r>
      <w:r>
        <w:rPr/>
        <w:t>싃슿御埂⽧땀㢵⹹뼣</w:t>
      </w:r>
      <w:r>
        <w:rPr/>
        <w:t>ⱍ</w:t>
      </w:r>
      <w:r>
        <w:rPr/>
        <w:t>摣숨圯滎敉㏃⌽祰⥺呞猴楖㮿橙숫恠䬰珂ꅒ浌䀴㥈㵲썩䔤숩</w:t>
      </w:r>
      <w:r>
        <w:rPr/>
        <w:t>ꕇ</w:t>
      </w:r>
      <w:r>
        <w:rPr/>
        <w:t>슿㮏垮抱⽙稪た</w:t>
      </w:r>
      <w:r>
        <w:rPr/>
        <w:t>ⶬ⭟</w:t>
      </w:r>
      <w:r>
        <w:rPr/>
        <w:t>繙兦</w:t>
      </w:r>
      <w:r>
        <w:rPr/>
        <w:t>ꕞ</w:t>
      </w:r>
      <w:r>
        <w:rPr/>
        <w:t>쉎쉱슩⾩㙗㚩⑑漥掻噌灴⍢☪䝨渨泂煄琻捩噬氦䡒儥䝩䄥⎮무故䥌숶楂⍅쉋␸痎</w:t>
      </w:r>
      <w:r>
        <w:rPr/>
        <w:t>⡋␫⥸⠷</w:t>
      </w:r>
      <w:r>
        <w:rPr/>
        <w:t>潧䳂䲘뼺╯淍슱쉚㬭䟃汤焹ꄳ㴳㥁堳㜴♫⫂乵㌰〴캩䂮䭗㗂兖䵂싂쉘玩刱㎿劣꺱⿎싂䟂䅑곂䮱㩍땴斩竃⯂繩柂硆奙湌癞睦汃䡏彠䭭䱭潡严</w:t>
      </w:r>
      <w:r>
        <w:rPr/>
        <w:t>Ɐ⌹</w:t>
      </w:r>
      <w:r>
        <w:rPr/>
        <w:t>桦⍇㋂썢㦏㙋⹀す⑕飂奢潹輻싂偃涩揂ꍢ䵇灴祇쉖뗎䙈⾱⬭縨컂冿栊䰻걃两媩䅡熩␰쉕圩║唪涡樰걄由녨</w:t>
      </w:r>
      <w:r>
        <w:rPr/>
        <w:t>ⵢ</w:t>
      </w:r>
      <w:r>
        <w:rPr/>
        <w:t>䝵䩥㷂䊬䍺廍漴猰♇湷㝺숯䝓㦏⵬啺挳灹쉌⑎⍏㨴⺱⽘뇂</w:t>
      </w:r>
      <w:r>
        <w:rPr/>
        <w:t>ꥋ</w:t>
      </w:r>
      <w:r>
        <w:rPr/>
        <w:t>㭤燂숯숤</w:t>
      </w:r>
      <w:r>
        <w:rPr/>
        <w:t>⡃</w:t>
      </w:r>
      <w:r>
        <w:rPr/>
        <w:t>쉇渨⍢佔捆㔮㭪⽓</w:t>
      </w:r>
      <w:r>
        <w:rPr/>
        <w:t>꧍</w:t>
      </w:r>
      <w:r>
        <w:rPr/>
        <w:t>䍞懃싂㈹넪爦椲瀭涏煢숴欮䓂땙辥쉄걅촩땸</w:t>
      </w:r>
      <w:r>
        <w:rPr/>
        <w:t>ꔥ</w:t>
      </w:r>
      <w:r>
        <w:rPr/>
        <w:t>슻ぬ</w:t>
      </w:r>
      <w:r>
        <w:rPr/>
        <w:t>꥟</w:t>
      </w:r>
      <w:r>
        <w:rPr/>
        <w:t>넪恢恁毂灤惂勂⑫⩉㵓쉓</w:t>
      </w:r>
      <w:r>
        <w:rPr/>
        <w:t>⢣</w:t>
      </w:r>
      <w:r>
        <w:rPr/>
        <w:t>㗃㉟쉨䥎顶슿㤳슮揂㦥ㄣ頺壎猫夸婕䉯숷桋䒮刷⧂㝋乂奸歪枩穬쉱㍗绂熿┣疏哂⤬컂䊱</w:t>
      </w:r>
      <w:r>
        <w:rPr/>
        <w:t>ꥂⴽ</w:t>
      </w:r>
      <w:r>
        <w:rPr/>
        <w:t>꺩슡朳뭦敍</w:t>
      </w:r>
      <w:r>
        <w:rPr/>
        <w:t>ꕹ</w:t>
      </w:r>
      <w:r>
        <w:rPr/>
        <w:t>슮쉒睫䙧쉸䑲浉걨ꏂ㛂숽樦壂楌쉘ㅢヂ㩦</w:t>
      </w:r>
      <w:r>
        <w:rPr/>
        <w:t>ⷂ</w:t>
      </w:r>
      <w:r>
        <w:rPr/>
        <w:t>歯懎決쉠</w:t>
      </w:r>
      <w:r>
        <w:rPr/>
        <w:t>ꕆ</w:t>
      </w:r>
      <w:r>
        <w:rPr/>
        <w:t>憿ㅒ╞䳃嫂橵♭吭㗂瘬♤剥쵷祲㝎墘㕤㩀▱䩒㥄㩌敲撩歱⥄뼣놱㐦췂⩧</w:t>
      </w:r>
      <w:r>
        <w:rPr/>
        <w:t>⡨</w:t>
      </w:r>
      <w:r>
        <w:rPr/>
        <w:t>琭痂㑸䵎䄷庵</w:t>
      </w:r>
      <w:r>
        <w:rPr/>
        <w:t>ⲵ</w:t>
      </w:r>
      <w:r>
        <w:rPr/>
        <w:t>䈩敎唱䬯</w:t>
      </w:r>
      <w:r>
        <w:rPr/>
        <w:t>ꦬ</w:t>
      </w:r>
      <w:r>
        <w:rPr/>
        <w:t>徿ꍆ㩶㩴轺㛂印恠摹伱㤮砹㡘썠恊典</w:t>
      </w:r>
      <w:r>
        <w:rPr/>
        <w:t>⡓</w:t>
      </w:r>
      <w:r>
        <w:rPr/>
        <w:t>⽶슿穲廂电㩅뇎써♰䁊긩溥⽘⵵䮡⸩ꏂ꥙칀橪祱啒硳</w:t>
      </w:r>
      <w:r>
        <w:rPr/>
        <w:t>ꕃ</w:t>
      </w:r>
      <w:r>
        <w:rPr/>
        <w:t>䳂摡煙䕍⺬뽫㐻⭃坄㚩㕚숤</w:t>
      </w:r>
      <w:r>
        <w:rPr/>
        <w:t>⡤</w:t>
      </w:r>
      <w:r>
        <w:rPr/>
        <w:t>䭮㍢</w:t>
      </w:r>
      <w:r>
        <w:rPr/>
        <w:t>ꖣ</w:t>
      </w:r>
      <w:r>
        <w:rPr/>
        <w:t>칭擂츪숴䨳年⹵䱲쉌䜤呧参䕋쉇㤻穕㥫슻䰪⑀쉾牧</w:t>
      </w:r>
      <w:r>
        <w:rPr/>
        <w:t>⠨</w:t>
      </w:r>
      <w:r>
        <w:rPr/>
        <w:t>츱꺡湺瑅⨱䀷</w:t>
      </w:r>
      <w:r>
        <w:rPr/>
        <w:t>ꖣ</w:t>
      </w:r>
      <w:r>
        <w:rPr/>
        <w:t>潠䱹쉱쉑싂景托䣂䝔쉭</w:t>
      </w:r>
      <w:r>
        <w:rPr/>
        <w:t>ⴣ⑶⹭</w:t>
      </w:r>
      <w:r>
        <w:rPr/>
        <w:t>䎻灖</w:t>
      </w:r>
      <w:r>
        <w:rPr/>
        <w:t>ꤵ</w:t>
      </w:r>
      <w:r>
        <w:rPr/>
        <w:t>싂숤獨숻願溬㥵슏⾮氱瀫츫磂⭭㚵攱⥒묷干㡖坩涮浃䡊牾纮ꥨ祏火싂ꅟ氦㜣ꅯ</w:t>
      </w:r>
      <w:r>
        <w:rPr/>
        <w:t>ꥊ</w:t>
      </w:r>
      <w:r>
        <w:rPr/>
        <w:t>縺楊頬噊祮숴䧍뽨䅚犣Ⓝ怲涣</w:t>
      </w:r>
      <w:r>
        <w:rPr/>
        <w:t>⡅</w:t>
      </w:r>
      <w:r>
        <w:rPr/>
        <w:t>皏縲⨣桵浭頲䐯湐䘫䲬献䵬</w:t>
      </w:r>
      <w:r>
        <w:rPr/>
        <w:t>ꗂ</w:t>
      </w:r>
      <w:r>
        <w:rPr/>
        <w:t>夦䗂습</w:t>
      </w:r>
      <w:r>
        <w:rPr/>
        <w:t>ⳍ</w:t>
      </w:r>
      <w:r>
        <w:rPr/>
        <w:t>쉪凂偖</w:t>
      </w:r>
      <w:r>
        <w:rPr/>
        <w:t>ⷂ</w:t>
      </w:r>
      <w:r>
        <w:rPr/>
        <w:t>㨩眹껍䠪㥟䘺攽㥅呩坠㠴䑨⍣啍㬰䉖壃禬㙳䱕杨懂産坎澬䗂⑾㗂ꌬ瀻癤窣䕯䵤⨯唱眱太べ</w:t>
      </w:r>
      <w:r>
        <w:rPr/>
        <w:t>ⱱ</w:t>
      </w:r>
      <w:r>
        <w:rPr/>
        <w:t>녴幔顔䇂哂癋싂祍⑖䤵怮♩辻〽朰㙫楢确뭊顶뾩㙘䍮攳捳恳癧瘯灂嘦쉀슩卨乒䊱⵩杴⺱繚칥瀺㮱䱢⩫㴱슻ꍋ牶ꥨ䙫礩匱</w:t>
      </w:r>
      <w:r>
        <w:rPr/>
        <w:t>ꔹ⚿</w:t>
      </w:r>
      <w:r>
        <w:rPr/>
        <w:t>敾䲬㛂匬噢禱⾱桉뭵才啞ㅵㅀ摀䅢噷皵ぷ걑ッ㕤⍘⤪淃㗂⍢㥄痃⽃澮埍歾┰㈬갺㝱橌狂縊浈䢡ꅪ坓쉟浗䣍⏂恢뾱䴲卯琻瑊晓䉒䵭㭸湥傣㩨춱</w:t>
      </w:r>
      <w:r>
        <w:rPr/>
        <w:t>ꖬ</w:t>
      </w:r>
      <w:r>
        <w:rPr/>
        <w:t>愣⥘兠僂촫ず弴♥䈰⬯坠䀲㝴槂䦿啪慞㩵牾愳녴슘䩾癐㉳</w:t>
      </w:r>
      <w:r>
        <w:rPr/>
        <w:t>ⱃ</w:t>
      </w:r>
      <w:r>
        <w:rPr/>
        <w:t>䰣䟂彇ꇂ숰塉䵳슩恢숻싂颬眮䍢お䝌流凂痂啅㡏쉬睊⍵</w:t>
      </w:r>
      <w:r>
        <w:rPr/>
        <w:t>꧂</w:t>
      </w:r>
      <w:r>
        <w:rPr/>
        <w:t>䝍䙁琦獮㡸堬瀯ㄽ撬沱쉟杄깲㍟垘⌱猻녥䟎堪⑳쉢ꆮ瘥猰⸴⽫兊甤㓂奷戤慕䛂轓㍶⿂楏ꥩ⩡嚱婷穧䙟쉖䗂칅擂뿂㕖꺿⨽㵬</w:t>
      </w:r>
      <w:r>
        <w:rPr/>
        <w:t>ⱹ</w:t>
      </w:r>
      <w:r>
        <w:rPr/>
        <w:t>䠤縨䴬瑀쉡ꍂ捨숨湂⒘㘪橡敶牊뼭䗎⚬南噾䝔숱捯㤰㧍飂쉮犡欳总⹹쉤⹬櫍吨哂电⎘八啇숪啂㘦䱗浑㍒䩃恹⌹䉹㛎숩癳勍奭슻噴噰㭹䭭浵걱䤲穇彤䘷갨⎡ꅆ⸱磂頸㵨妱瘽⭂窩倸捩ち㬦縨摟兲启⹇湈쉡녷瞥䁒繧甮뭣䑅幣ꅴ欤</w:t>
      </w:r>
      <w:r>
        <w:rPr/>
        <w:t>ⱁ</w:t>
      </w:r>
      <w:r>
        <w:rPr/>
        <w:t>瞥偒婪顈歈⨮</w:t>
      </w:r>
      <w:r>
        <w:rPr/>
        <w:t>ꦏ</w:t>
      </w:r>
      <w:r>
        <w:rPr/>
        <w:t>盃㘮䝣睰䑠婒숹깲啢㬽</w:t>
      </w:r>
      <w:r>
        <w:rPr/>
        <w:t>꧂</w:t>
      </w:r>
      <w:r>
        <w:rPr/>
        <w:t>숩壂䴻긱</w:t>
      </w:r>
      <w:r>
        <w:rPr/>
        <w:t>ⱱ</w:t>
      </w:r>
      <w:r>
        <w:rPr/>
        <w:t>ꥴ딽牥슮⨺䲮勂⌶擂池곂䱦猯ꌬ唬潈⍊쉅堳㏂⪱樰⮩넫♺偑㕙啐쉋㜬畬㥪</w:t>
      </w:r>
      <w:r>
        <w:rPr/>
        <w:t>ꕸ</w:t>
      </w:r>
      <w:r>
        <w:rPr/>
        <w:t>特㕁㉦泃쌤瑅숳</w:t>
      </w:r>
      <w:r>
        <w:rPr/>
        <w:t>ꕪ</w:t>
      </w:r>
      <w:r>
        <w:rPr/>
        <w:t>癧㭫塮杧甦䓂䩡塀䱃슱춻䙦畳徏⹱顐渪䔪慇畗兮䅯싂哂䔳昬䅚獒⸥噧䅺倷⮬ꍖ</w:t>
      </w:r>
      <w:r>
        <w:rPr/>
        <w:t>⡅⹙</w:t>
      </w:r>
      <w:r>
        <w:rPr/>
        <w:t>頩땴</w:t>
      </w:r>
      <w:r>
        <w:rPr/>
        <w:t>ⱈ</w:t>
      </w:r>
      <w:r>
        <w:rPr/>
        <w:t>ꤪ☭</w:t>
      </w:r>
      <w:r>
        <w:rPr/>
        <w:t>숫恆⹴숳</w:t>
      </w:r>
      <w:r>
        <w:rPr/>
        <w:t>ꦡ</w:t>
      </w:r>
      <w:r>
        <w:rPr/>
        <w:t>兟⿂쉃╚</w:t>
      </w:r>
      <w:r>
        <w:rPr/>
        <w:t>ⷂ</w:t>
      </w:r>
      <w:r>
        <w:rPr/>
        <w:t>堷ꏂ煵䡅砷</w:t>
      </w:r>
      <w:r>
        <w:rPr/>
        <w:t>ꔷ</w:t>
      </w:r>
      <w:r>
        <w:rPr/>
        <w:t>縦倲䉵睾㮱均穬ꥨ긪땚㥁숯⽦暮扢⸲偸쉷숴䙥楔偺ꍋ숻䊡䐦類窮⺣㒱</w:t>
      </w:r>
      <w:r>
        <w:rPr/>
        <w:t>ꖿ</w:t>
      </w:r>
      <w:r>
        <w:rPr/>
        <w:t>灎卅祳슣柂䉣쉪畹䰤⽆䩭쉧㏂题卖枘兪柂硈ꌳ㯎怯䎥畚佣㣂䚱싎뇍煌欫䱧慤疡▩⸻⍕桘䷂焯狂呄伻席噕恏㑵猰昷⹙䭉擂煰摄䕧䗃頷䕊挺ꅹ燂楕뽬獸晑幚玬坱旂숷쉈甽䨥憘堦ꇂ㑐ꥳ</w:t>
      </w:r>
      <w:r>
        <w:rPr/>
        <w:t>ⱒ</w:t>
      </w:r>
      <w:r>
        <w:rPr/>
        <w:t>慕浉㑒䷂⭡뮏昲췂㝒ㅊ</w:t>
      </w:r>
      <w:r>
        <w:rPr/>
        <w:t>ꥂ</w:t>
      </w:r>
      <w:r>
        <w:rPr/>
        <w:t>殏卥슮츯瓂剺㬫桶桀姃딣久╚慟矂噓⵾塅䨤擂縫愲긪欽瑨癏⦵㡐硬庘睯匣地穱숬뼤獧甮攴㢮祇䆩煑怊깸庥弤散匸妻焩ꍢ丰题歍숻㵡Ⓜ☦穯㡂싃穪䱊剥㘨参㇃꺿姂䔮㝸椰䐤쉥</w:t>
      </w:r>
      <w:r>
        <w:rPr/>
        <w:t>ⶩ</w:t>
      </w:r>
      <w:r>
        <w:rPr/>
        <w:t>淍坷䭨塙㙵㠹㍌灗硢挨恃㑳栺㘣弱傏辿圪⨻楡梩㘯䲮硩㭢⪘顀繥슘券ꥧ⮵⩙놱桧⩾⩁煈窿䭘⻂榻㕩ざ䥅嚡晴梥ꥬ숲⹑걨㵠䋂滂㥂轶烂ꅐ墱䳂ㅐ䫂㧎煵塇並숸⎩㮣搨䰩瞬浠硫咻嗂캮輦穇员</w:t>
      </w:r>
      <w:r>
        <w:rPr/>
        <w:t>꧃</w:t>
      </w:r>
      <w:r>
        <w:rPr/>
        <w:t>亡睱燂쉋쉊⍍匩숪癉䱤硆煨숱厮</w:t>
      </w:r>
      <w:r>
        <w:rPr/>
        <w:t>ⷂ</w:t>
      </w:r>
      <w:r>
        <w:rPr/>
        <w:t>㠺灂噃珎彖業䱖ꆩ㭬䕥㜲싂㨱숩浰쉁㴥䞣ㄯ摒顎뽍녣喻幄燃</w:t>
      </w:r>
      <w:r>
        <w:rPr/>
        <w:t>ⴹ</w:t>
      </w:r>
      <w:r>
        <w:rPr/>
        <w:t>嚥슥㩫䭘㐪偪믂⌫쉓</w:t>
      </w:r>
      <w:r>
        <w:rPr/>
        <w:t>ꕉ</w:t>
      </w:r>
      <w:r>
        <w:rPr/>
        <w:t>恃湐䵦繾畹㮏辏幤䐻⼥㜦</w:t>
      </w:r>
      <w:r>
        <w:rPr/>
        <w:t>ⰵ</w:t>
      </w:r>
      <w:r>
        <w:rPr/>
        <w:t>噳娲硲愦轗睠乍正颩䉐⥖쉘迂䕨懎参晳幞䥫伬䌦塪깆檏⌺꥘쉔䙂书㔻ꌮ项〹쉌唤硨庥䅍⬪</w:t>
      </w:r>
      <w:r>
        <w:rPr/>
        <w:t>ꕈ</w:t>
      </w:r>
      <w:r>
        <w:rPr/>
        <w:t>ꅀ㴯쉸敃噭㗎坺⬦煾晏뾱㥘ㄺ坸꺻쵃쉷쵘秂쉹乨㦩中㵖㉥ꅢ숮璻⭱칀㔤㕠ꥶ䵶쉭䴨䯂䒬㡠⽂숪쉾䨸祏穬쏂㉗坺䉨⸹쉓⯂⍁㉁䘷⤣싃⪣彀牚쉳㞱怳ꍱ轖䔬潤⍨抿啞쉱⽾</w:t>
      </w:r>
      <w:r>
        <w:rPr/>
        <w:t>꤭</w:t>
      </w:r>
      <w:r>
        <w:rPr/>
        <w:t>㩟凂汯⨽묨♃</w:t>
      </w:r>
      <w:r>
        <w:rPr/>
        <w:t>ⳍ</w:t>
      </w:r>
      <w:r>
        <w:rPr/>
        <w:t>㬷ㅆ깆䰵帩啚춏ꌽ㏃䑾敋쏂睳</w:t>
      </w:r>
      <w:r>
        <w:rPr/>
        <w:t>ꤪ</w:t>
      </w:r>
      <w:r>
        <w:rPr/>
        <w:t>秂穡녨女㉍ꅾ슱</w:t>
      </w:r>
      <w:r>
        <w:rPr/>
        <w:t>⢻</w:t>
      </w:r>
      <w:r>
        <w:rPr/>
        <w:t>쉯ꅙ쉟숶㕈</w:t>
      </w:r>
      <w:r>
        <w:rPr/>
        <w:t>ⱋ</w:t>
      </w:r>
      <w:r>
        <w:rPr/>
        <w:t>䙹뼻뾿顃剫⪘癧玥焬┹⚩꥘ㅡ컂㡡숩숴摁懂ꍑ쉮칷渵祔獙뾱問⑉䰲껂䝖敤썀捋슥쉁ㅬ갷䀹䘳넩摾乕⧂䭏♤⥬Ⓧヂ扡㮏㈬</w:t>
      </w:r>
      <w:r>
        <w:rPr/>
        <w:t>⡃</w:t>
      </w:r>
      <w:r>
        <w:rPr/>
        <w:t>쉬㈪怺䨥䔳儮뼨弶㠨年奮ꇂ㘭捉姂漩</w:t>
      </w:r>
      <w:r>
        <w:rPr/>
        <w:t>ⷃ</w:t>
      </w:r>
      <w:r>
        <w:rPr/>
        <w:t>䣂⍑⻂䵯년☶塢琴湅樨ꍣ䝴묲녞녕䡫獷橀쉀㙃⑾恙⥘䲣쉸䥋㖱穊䏂ꄮ䙾㈯䨲砯충䐺◂火獀洳勂㫂瀳㍔슘㕪⎬썚廂딷繮</w:t>
      </w:r>
      <w:r>
        <w:rPr/>
        <w:t>Ⱶ</w:t>
      </w:r>
      <w:r>
        <w:rPr/>
        <w:t>歒㕚姂</w:t>
      </w:r>
      <w:r>
        <w:rPr/>
        <w:t>ⵆ</w:t>
      </w:r>
      <w:r>
        <w:rPr/>
        <w:t>乐轢㵙䍧橃煐쉈棂穱ꍷ橑汄㝍䜩㝖㵺擂倨㠥塙穄䢡棃싂儤⨺浟け睈╴</w:t>
      </w:r>
      <w:r>
        <w:rPr/>
        <w:t>ⱂ</w:t>
      </w:r>
      <w:r>
        <w:rPr/>
        <w:t>싂啮汰泂䉄⏂頨噏䬫숵並䁔颱䐥㭮쉮쉤扵弪䯂带渷⧂</w:t>
      </w:r>
      <w:r>
        <w:rPr/>
        <w:t>⡈</w:t>
      </w:r>
      <w:r>
        <w:rPr/>
        <w:t>쉁唣烂潏ㄊ楡⹬㉪</w:t>
      </w:r>
      <w:r>
        <w:rPr/>
        <w:t>ⵏ</w:t>
      </w:r>
      <w:r>
        <w:rPr/>
        <w:t>挰╋쉐䗂䙒秂䑺䁂扙䛂繮⤷⪘顷楹싂䎘畵쉘</w:t>
      </w:r>
      <w:r>
        <w:rPr/>
        <w:t>ⳍ</w:t>
      </w:r>
      <w:r>
        <w:rPr/>
        <w:t>慭愷願穤癹夦杖乙䬬췎䈴쉢歪䑖剦硴묻煯㙳⽒戯票轋䉳싂䩑칣♩䋎⽖㦵䥁湋杗怪唻숮噉根┻噃幾䐵쉮炣灎뿂⤷칷唣噓걕剟厬슮⑸测㵎㨪</w:t>
      </w:r>
      <w:r>
        <w:rPr/>
        <w:t>ꕇ</w:t>
      </w:r>
      <w:r>
        <w:rPr/>
        <w:t>䉡⑇啄稯慮噣겱灷畡캻頦縪쉙㍌⭨쉘婴㫂쉧睐⭟轗☩懃畴쉞啸竍슱牙</w:t>
      </w:r>
      <w:r>
        <w:rPr/>
        <w:t>ⷂ</w:t>
      </w:r>
      <w:r>
        <w:rPr/>
        <w:t>ぞ㙮彷▮쉷僂磂爽䬩癳썤䃎呚窘썄轪佪穩奚䦵炵칫礹攭昽瞻㏍潀䠹ꥠ䩕◂䰲쉵㩒䩔걲촩浉卞㴽畖㍸⮣歰䙢珎ꅆ쵪桉奨쉄曂⥘</w:t>
      </w:r>
      <w:r>
        <w:rPr/>
        <w:t>ꦏ</w:t>
      </w:r>
      <w:r>
        <w:rPr/>
        <w:t>㴳㵎睧冿♔䍦숹頦潗䐭拂眬⍌牏⽮㙌憣䀰帥䕐ㅺ惂</w:t>
      </w:r>
      <w:r>
        <w:rPr/>
        <w:t>⠻</w:t>
      </w:r>
      <w:r>
        <w:rPr/>
        <w:t>晰숶瘯勂⚿㜬쉱긬牥⨫㕑乣㬽坵䃂깃⪿♱ꆩ棂侻稬⪻⩓㎻䣂뽉㔪砪戴厩</w:t>
      </w:r>
      <w:r>
        <w:rPr/>
        <w:t>ⴸ</w:t>
      </w:r>
      <w:r>
        <w:rPr/>
        <w:t>㑡㉓</w:t>
      </w:r>
      <w:r>
        <w:rPr/>
        <w:t>⡬</w:t>
      </w:r>
      <w:r>
        <w:rPr/>
        <w:t>哂埂</w:t>
      </w:r>
      <w:r>
        <w:rPr/>
        <w:t>⡄</w:t>
      </w:r>
      <w:r>
        <w:rPr/>
        <w:t>ꕗ</w:t>
      </w:r>
      <w:r>
        <w:rPr/>
        <w:t>是穅떩僂㭦瘩뽱欸싂睵䊬</w:t>
      </w:r>
      <w:r>
        <w:rPr/>
        <w:t>ꔺ</w:t>
      </w:r>
      <w:r>
        <w:rPr/>
        <w:t>䝄㫂ꅡ剀쉃</w:t>
      </w:r>
      <w:r>
        <w:rPr/>
        <w:t>ⵑ</w:t>
      </w:r>
      <w:r>
        <w:rPr/>
        <w:t>㍂橒瑊묲彃㭘擂燎䟃彪</w:t>
      </w:r>
      <w:r>
        <w:rPr/>
        <w:t>ꔴ</w:t>
      </w:r>
      <w:r>
        <w:rPr/>
        <w:t>딵瘻䕉䍹싂曃㣂㝯ꍥ獁轒䌣畁䱏⪩涏㨷夥⏂浓䁎쉔㙃㐨䥬</w:t>
      </w:r>
      <w:r>
        <w:rPr/>
        <w:t>ꕚ</w:t>
      </w:r>
      <w:r>
        <w:rPr/>
        <w:t>幕쉓乆䕮捲땀㩑彠来ꥴ⸴旂稵⩣⬳갶⪩㕔䣃妿䩾䝶⾵</w:t>
      </w:r>
      <w:r>
        <w:rPr/>
        <w:t>ⱟ</w:t>
      </w:r>
      <w:r>
        <w:rPr/>
        <w:t>捁顏ꎮ桷溩绂单毂ꥧ츪塞</w:t>
      </w:r>
      <w:r>
        <w:rPr/>
        <w:t>⡀☦</w:t>
      </w:r>
      <w:r>
        <w:rPr/>
        <w:t>ꅑ桙畖쉶癡汒摧晵쵹干⾥然</w:t>
      </w:r>
      <w:r>
        <w:rPr/>
        <w:t>⡉</w:t>
      </w:r>
      <w:r>
        <w:rPr/>
        <w:t>㥴䤤䵓琨ꍶ</w:t>
      </w:r>
      <w:r>
        <w:rPr/>
        <w:t>ⵠ</w:t>
      </w:r>
      <w:r>
        <w:rPr/>
        <w:t>槂䚣</w:t>
      </w:r>
      <w:r>
        <w:rPr/>
        <w:t>ꥋ</w:t>
      </w:r>
      <w:r>
        <w:rPr/>
        <w:t>ꍈ╗摞䁸潈䄺㡗⨥츬氫啪㄰</w:t>
      </w:r>
      <w:r>
        <w:rPr/>
        <w:t>ⱔ</w:t>
      </w:r>
      <w:r>
        <w:rPr/>
        <w:t>敔呴䞩㜫䰩䟂漨湚쉦敍⑍ㅮ椱楪㩎橷ꍠ槃䉙卟桷⯎止獆洬뼴걦䅌䱌묰</w:t>
      </w:r>
      <w:r>
        <w:rPr/>
        <w:t>⡸</w:t>
      </w:r>
      <w:r>
        <w:rPr/>
        <w:t>䡑㬯䁪</w:t>
      </w:r>
      <w:r>
        <w:rPr/>
        <w:t>ꦵ</w:t>
      </w:r>
      <w:r>
        <w:rPr/>
        <w:t>䵦ꍟ仂䋂</w:t>
      </w:r>
      <w:r>
        <w:rPr/>
        <w:t>ꕙ</w:t>
      </w:r>
      <w:r>
        <w:rPr/>
        <w:t>ꎡ</w:t>
      </w:r>
      <w:r>
        <w:rPr/>
        <w:t>ꦻ</w:t>
      </w:r>
      <w:r>
        <w:rPr/>
        <w:t>䅌坤栥劣偗玣촪熱顊剰池幊扨떱姂䥥ㅘꎬ䔯㉊勂浵噗輳は</w:t>
      </w:r>
      <w:r>
        <w:rPr/>
        <w:t>⠪</w:t>
      </w:r>
      <w:r>
        <w:rPr/>
        <w:t>쉊㥞⬥溻窱ꎥ沏㑁⨹⑴为獞䕅㭍⯎打亏㥦뽉問㢿쉮輤뇂嘺숣柂</w:t>
      </w:r>
      <w:r>
        <w:rPr/>
        <w:t>ꖱ</w:t>
      </w:r>
      <w:r>
        <w:rPr/>
        <w:t>煶攮泂넸⸽</w:t>
      </w:r>
      <w:r>
        <w:rPr/>
        <w:t>ꕩ</w:t>
      </w:r>
      <w:r>
        <w:rPr/>
        <w:t>瑮涿彎祓⼤</w:t>
      </w:r>
      <w:r>
        <w:rPr/>
        <w:t>ⱌ⢘</w:t>
      </w:r>
      <w:r>
        <w:rPr/>
        <w:t>㍾숻ꥳ⍃洪操剨㭯掮縰礷剉쉐儵湕쉓㝟汅類㪻䪩䕕쉪㙣瀨恩㇂慲┨硷䥷輯뮘忂떵空ずꍈ⽅咣</w:t>
      </w:r>
      <w:r>
        <w:rPr/>
        <w:t>ⱉ</w:t>
      </w:r>
      <w:r>
        <w:rPr/>
        <w:t>堥㡆爊漴㬫扙䃃⍭姂⩯ぢ扰啨겘擂䵮㭔汎까洷ㄩ㊣疘牗싂⒮㔤侻塵䭉哂䔨㉞䙉</w:t>
      </w:r>
      <w:r>
        <w:rPr/>
        <w:t>ⶥ</w:t>
      </w:r>
      <w:r>
        <w:rPr/>
        <w:t>㵮ꍘ摪䎥싃瑴</w:t>
      </w:r>
      <w:r>
        <w:rPr/>
        <w:t>ꕱ</w:t>
      </w:r>
      <w:r>
        <w:rPr/>
        <w:t>䥠</w:t>
      </w:r>
      <w:r>
        <w:rPr/>
        <w:t>ꕫ</w:t>
      </w:r>
      <w:r>
        <w:rPr/>
        <w:t>刴湅슻嘣㥱繖潰땙</w:t>
      </w:r>
      <w:r>
        <w:rPr/>
        <w:t>ⱹ</w:t>
      </w:r>
      <w:r>
        <w:rPr/>
        <w:t>㏂䷃繗䴥녷啲썰⸣숵⑵穠帰싍㒵剎飂㕏䁫⵲쵵摓㍴䉨杔⿂䙹六㥥㴩惂㕣䑠慪浭숴祱樱桟쉫漸兦㕰串슏</w:t>
      </w:r>
      <w:r>
        <w:rPr/>
        <w:t>ⴱ</w:t>
      </w:r>
      <w:r>
        <w:rPr/>
        <w:t>纻㭢쉺敔⬭䥟</w:t>
      </w:r>
      <w:r>
        <w:rPr/>
        <w:t>꧂</w:t>
      </w:r>
      <w:r>
        <w:rPr/>
        <w:t>ꏎ㵦䕏囂깂쉉勂⑲獳숷칠쉨縥</w:t>
      </w:r>
      <w:r>
        <w:rPr/>
        <w:t>ⱚ</w:t>
      </w:r>
      <w:r>
        <w:rPr/>
        <w:t>汘睏奲쉄♴걮䁘係썵曂쌩䡍汲⩑䮡吤Ⓜ倷偦㆘戹纵㍗␶䒿恠⹉睈斩딫㦩</w:t>
      </w:r>
      <w:r>
        <w:rPr/>
        <w:t>꧃</w:t>
      </w:r>
      <w:r>
        <w:rPr/>
        <w:t>쉥摮㉘ꎿ䘩㨮徥礫㘪偦ꄦ䙹쉳⑞쉺栱娶䕊㤨䔥穾柎쉫搦末䔰딭⩡䦿昬係欭辡숣繮海盂癖쉔瑙쉉╳Ⓙ桤┳쉯♣檵쌶◂䩀绂坧싂쎩媻噧㡬忂椥딺싂䎵녬갸䤹䮿祤싂ꥤ뗂쌫⩭畏噒ꄩ</w:t>
      </w:r>
      <w:r>
        <w:rPr/>
        <w:t>⣂</w:t>
      </w:r>
      <w:r>
        <w:rPr/>
        <w:t>䰷싃儸츺䌮爰䙱丵ꍈ浅ꎱ仂凂♐田䬲䑹㩃☫㭨숸⽵椴㥢燂⻂㇂䝍縥忂</w:t>
      </w:r>
      <w:r>
        <w:rPr/>
        <w:t>ⴷ</w:t>
      </w:r>
      <w:r>
        <w:rPr/>
        <w:t>䛂깚</w:t>
      </w:r>
      <w:r>
        <w:rPr/>
        <w:t>⡑</w:t>
      </w:r>
      <w:r>
        <w:rPr/>
        <w:t>녆츹</w:t>
      </w:r>
      <w:r>
        <w:rPr/>
        <w:t>ⵤ</w:t>
      </w:r>
      <w:r>
        <w:rPr/>
        <w:t>싂쉑縻幑桖䎥穣⥞な걮갯㋂</w:t>
      </w:r>
      <w:r>
        <w:rPr/>
        <w:t>ꕘ</w:t>
      </w:r>
      <w:r>
        <w:rPr/>
        <w:t>穂灳㨮딪夵쉄㤪亮춣朸⭲⬪슱唻뼻䄹⩩쉂ꌽ䝺枬䌩瘱숩䭸楊ㆡ倪娨ꅃ숸戹喩练⑍ꥬ䍅帺칒쉉쉌뿂䠬ꇂ걘쌵㥄绂淂倥꥗眨䇎瑀恢慕녀娸㯂㭩㩍⒡㝴㑮碩㩇徻㙒쉕</w:t>
      </w:r>
      <w:r>
        <w:rPr/>
        <w:t>⠴</w:t>
      </w:r>
      <w:r>
        <w:rPr/>
        <w:t>瞡믍捵䯂땦깸</w:t>
      </w:r>
      <w:r>
        <w:rPr/>
        <w:t>⡄</w:t>
      </w:r>
      <w:r>
        <w:rPr/>
        <w:t>哂杷</w:t>
      </w:r>
      <w:r>
        <w:rPr/>
        <w:t>꤭</w:t>
      </w:r>
      <w:r>
        <w:rPr/>
        <w:t>쉘悩⥊旂桕㨱穯じ琨㇂㐭墿⍟轾슻쉱礶株⵩⯂ꅖ쉔갨殻숵䩇愰䨨⥧匭塴䐳㠶㡬繕䷎潦槂啹숭</w:t>
      </w:r>
      <w:r>
        <w:rPr/>
        <w:t>ⴤ</w:t>
      </w:r>
      <w:r>
        <w:rPr/>
        <w:t>歍囃㏂撬兙㩖忂쉹迂栨佾숨浕睭摸抿瑺婔畍顦뭁偹㠲</w:t>
      </w:r>
      <w:r>
        <w:rPr/>
        <w:t>ⱓ</w:t>
      </w:r>
      <w:r>
        <w:rPr/>
        <w:t>㕐扎係玱㬬幸仂䌣㌤兂枩♡쉾</w:t>
      </w:r>
      <w:r>
        <w:rPr/>
        <w:t>ꕓ</w:t>
      </w:r>
      <w:r>
        <w:rPr/>
        <w:t>碩䝚쉉⴮㑷슥愻⪡䳂参轃⹣奴歀楏帶摠䌬匬壎䪻杸쉰急坟坙곎櫂柂楋娫뽏깩뽉⍟쉂彰♏䔵䵎슿䌵♙</w:t>
      </w:r>
      <w:r>
        <w:rPr/>
        <w:t>ꗂ</w:t>
      </w:r>
      <w:r>
        <w:rPr/>
        <w:t>顥ꇂ㥙㙇㵈䁱楨睴帶숪䤦쉑䬥⾏煚䉤捞녔㯂㟂썄䈣坡◍쉌㠣䎱䘯畠㯂ꥵ癬䠵⼊ꌨ녥痂⭅冘獮뭣曎䪣倶쉗䒥슿横杶䥧猪圪숶ち⩇ㅸ쉥轉</w:t>
      </w:r>
      <w:r>
        <w:rPr/>
        <w:t>ⵡ</w:t>
      </w:r>
      <w:r>
        <w:rPr/>
        <w:t>갴쵴䖮쉹쉓ㅃ瑭䕥婕䮿㉟䉌找䪬獵촱쉋頨楚싂穡楍ꍖ숨湪坵쉣䁖楉䍱䑮潇⑺㨵㝋嚩䍣䭷쉔䅆䙍䕢䥁汀䝆䮘瀺슡쉎㎱㧂庥㡸卫숰쉇쵊攨䜻ꎱ</w:t>
      </w:r>
      <w:r>
        <w:rPr/>
        <w:t>⢻</w:t>
      </w:r>
      <w:r>
        <w:rPr/>
        <w:t>輺畺췂犣⭯狂潘䨹曂硚獺晅博㖿⮩瞬䄤캻䍙쉨欳숪呈ㅒ</w:t>
      </w:r>
      <w:r>
        <w:rPr/>
        <w:t>ꥋ</w:t>
      </w:r>
      <w:r>
        <w:rPr/>
        <w:t>䗂㵦숵懂싂㵓</w:t>
      </w:r>
      <w:r>
        <w:rPr/>
        <w:t>ꗂ</w:t>
      </w:r>
      <w:r>
        <w:rPr/>
        <w:t>湤为䜽礣㠫묪⨻湁懂墻슏</w:t>
      </w:r>
      <w:r>
        <w:rPr/>
        <w:t>ꥈ</w:t>
      </w:r>
      <w:r>
        <w:rPr/>
        <w:t>扚숮숲⸦칡쉄㝦䌤녊㦻</w:t>
      </w:r>
      <w:r>
        <w:rPr/>
        <w:t>⢏</w:t>
      </w:r>
      <w:r>
        <w:rPr/>
        <w:t>싍䳂攺丸싂獱⩌睈乤䬯䱨䙪숺㭊娪戫捉썏숨</w:t>
      </w:r>
      <w:r>
        <w:rPr/>
        <w:t>ꤥ</w:t>
      </w:r>
      <w:r>
        <w:rPr/>
        <w:t>⿂辡㭭烂獉潑攬唰織㉬쉒㩙涘쉪晢䡏㴬礫喿䓂佢䕳⹔⫂妣熮䯎</w:t>
      </w:r>
      <w:r>
        <w:rPr/>
        <w:t>꧂</w:t>
      </w:r>
      <w:r>
        <w:rPr/>
        <w:t>䍕頨牐䓂旂⨪汃</w:t>
      </w:r>
      <w:r>
        <w:rPr/>
        <w:t>ⵀ</w:t>
      </w:r>
      <w:r>
        <w:rPr/>
        <w:t>䈹</w:t>
      </w:r>
      <w:r>
        <w:rPr/>
        <w:t>ꤣ</w:t>
      </w:r>
      <w:r>
        <w:rPr/>
        <w:t>䭞游䵔</w:t>
      </w:r>
      <w:r>
        <w:rPr/>
        <w:t>ꥅ</w:t>
      </w:r>
      <w:r>
        <w:rPr/>
        <w:t>ꎥ녁䉃긦瀭弩</w:t>
      </w:r>
      <w:r>
        <w:rPr/>
        <w:t>ꔩ</w:t>
      </w:r>
      <w:r>
        <w:rPr/>
        <w:t>潉恃⻎瑆쉐⹧搰⨯顂祢㯃䩟䆥</w:t>
      </w:r>
      <w:r>
        <w:rPr/>
        <w:t>ꥁ</w:t>
      </w:r>
      <w:r>
        <w:rPr/>
        <w:t>祙䩔⹙佉祄て껂녭</w:t>
      </w:r>
      <w:r>
        <w:rPr/>
        <w:t>ꦏ</w:t>
      </w:r>
      <w:r>
        <w:rPr/>
        <w:t>㡺䱗췃慨汎䡎䉸䀺㉨攺㩷溡㑉绂朦⼰숥搱偔쉚均姍抩繤轆氬⦿癊䠬繕灏⽚彫乹疻쎩傥唤婥㠵桃䋂义参䕑⒮乤捍㌫噡松凂㬪ꄪ䠣⵭⨳哎䇂烂⽞넮噱숪恵颩堶㯎쉾䭡昴䳂猤⽕東轢婷噀绂犵⑬쉶</w:t>
      </w:r>
      <w:r>
        <w:rPr/>
        <w:t>ⴥ</w:t>
      </w:r>
      <w:r>
        <w:rPr/>
        <w:t>숨긳椵幑ㅉ橎㭆쉊䩑㑇䴷橶繕啾繑椴挬牡䝥숶췂挺㍪쉓婱潀杆㬻</w:t>
      </w:r>
      <w:r>
        <w:rPr/>
        <w:t>Ⱘ</w:t>
      </w:r>
      <w:r>
        <w:rPr/>
        <w:t>懂仂⪻晩潃嫂䉳⩧뿂わ涡캘⥱⬺咣㗍뽆</w:t>
      </w:r>
      <w:r>
        <w:rPr/>
        <w:t>ꤶ</w:t>
      </w:r>
      <w:r>
        <w:rPr/>
        <w:t>搬䑙噯瑆㕯☪㵉◂쉣牸䩠刽湆幆顶圹숣㕴楪䳂ꥧ楂⥏摳狂⩏깥칠歪䙲砦⹉뗃⑳</w:t>
      </w:r>
      <w:r>
        <w:rPr/>
        <w:t>꤫</w:t>
      </w:r>
      <w:r>
        <w:rPr/>
        <w:t>썫㣂䅉殥嘰㐪梣㤯涱妮扊쉾姂걬㴻浈쉭㉯䑙녉⧂갵䀥ꅔ쉎䵋泂恀ꇂ煷숹冣畃彺㙂⸮쉅䒻숣祷㩳嗂怷䷂䖩딲但牸</w:t>
      </w:r>
      <w:r>
        <w:rPr/>
        <w:t>⣂⩌</w:t>
      </w:r>
      <w:r>
        <w:rPr/>
        <w:t>彋</w:t>
      </w:r>
      <w:r>
        <w:rPr/>
        <w:t>⡄</w:t>
      </w:r>
      <w:r>
        <w:rPr/>
        <w:t>顊㢮䋂塮繂뿎顎橚栦畎쉙㑧共䥍䐶坞墥卅奃䡡㝕昵썘</w:t>
      </w:r>
      <w:r>
        <w:rPr/>
        <w:t>⡄</w:t>
      </w:r>
      <w:r>
        <w:rPr/>
        <w:t>轊⺏匥晗牶뼩獭溱䍀</w:t>
      </w:r>
      <w:r>
        <w:rPr/>
        <w:t>ꥋ</w:t>
      </w:r>
      <w:r>
        <w:rPr/>
        <w:t>㡁⩈兩㫂⪮쉗啪祷⿂桸㩈</w:t>
      </w:r>
      <w:r>
        <w:rPr/>
        <w:t>ꕮ</w:t>
      </w:r>
      <w:r>
        <w:rPr/>
        <w:t>漯癪녷캩䫂搱⺻桢癇噊쉬䠰㤬䏂契⬊淎</w:t>
      </w:r>
      <w:r>
        <w:rPr/>
        <w:t>ꥅ</w:t>
      </w:r>
      <w:r>
        <w:rPr/>
        <w:t>杔偉긶⼤䱚獋燃쉒玩搱쌸䄰住噭歀䀬㠫歫䠹棂晫未䕐⺵</w:t>
      </w:r>
      <w:r>
        <w:rPr/>
        <w:t>ⱕ</w:t>
      </w:r>
      <w:r>
        <w:rPr/>
        <w:t>な䕒쌤쉡牱녩刮숲穃䥁숩晫</w:t>
      </w:r>
      <w:r>
        <w:rPr/>
        <w:t>ꔩ</w:t>
      </w:r>
      <w:r>
        <w:rPr/>
        <w:t>ⱬ</w:t>
      </w:r>
      <w:r>
        <w:rPr/>
        <w:t>녑슱捏嗂╘♎쉈</w:t>
      </w:r>
      <w:r>
        <w:rPr/>
        <w:t>ꕷ</w:t>
      </w:r>
      <w:r>
        <w:rPr/>
        <w:t>쎡業썡㌬⩟㑣</w:t>
      </w:r>
      <w:r>
        <w:rPr/>
        <w:t>Ɐ</w:t>
      </w:r>
      <w:r>
        <w:rPr/>
        <w:t>㝴刨咻挪垣繺쉅㕹牯⩟㐪긱㕂攮穚瘳煂⍾伨晡拂ㄯ禬琹䛂</w:t>
      </w:r>
      <w:r>
        <w:rPr/>
        <w:t>ⵂ</w:t>
      </w:r>
      <w:r>
        <w:rPr/>
        <w:t>娳眻牌䉾츲堸瀫穇玮煠杓</w:t>
      </w:r>
      <w:r>
        <w:rPr/>
        <w:t>ꕬ</w:t>
      </w:r>
      <w:r>
        <w:rPr/>
        <w:t>扆㕹㜵䠶輪쉵ꅅ</w:t>
      </w:r>
      <w:r>
        <w:rPr/>
        <w:t>ⷎ</w:t>
      </w:r>
      <w:r>
        <w:rPr/>
        <w:t>ꍺꥭ娷煓縻슣桧⑙숺洽쉳䒩㉞偉⚣뭣咩䕮쉳帤娮顴頬梩喏浃乒䵙墣䜣刣飂㠴녁䨳⮮䥏硺㉄꧎捹輻쵄牤㑳㣂朷砶敎片乒參䏎挸쉃段걷樵矂␱䍈⚩兯淂뽄♦涡䙏ꇂ楦╲並㭐䉾</w:t>
      </w:r>
      <w:r>
        <w:rPr/>
        <w:t>꧂⑨</w:t>
      </w:r>
      <w:r>
        <w:rPr/>
        <w:t>ꍘ</w:t>
      </w:r>
      <w:r>
        <w:rPr/>
        <w:t>⠨</w:t>
      </w:r>
      <w:r>
        <w:rPr/>
        <w:t>쵄穘慾㮡䍥䡤ꎘ傥녁䩒煃㘲獔딫䥤</w:t>
      </w:r>
      <w:r>
        <w:rPr/>
        <w:t>⠪</w:t>
      </w:r>
      <w:r>
        <w:rPr/>
        <w:t>쉗哂숴渰穐獁걳䕀▩䇂㡺琮扡㬤奠⹈㢣煡卩狂⤳㍫嫎⩇敓㗂頱쵍</w:t>
      </w:r>
      <w:r>
        <w:rPr/>
        <w:t>ⱂ</w:t>
      </w:r>
      <w:r>
        <w:rPr/>
        <w:t>꺵噋嚡兡䍧悩棂琺⽔繣杧媬쉈쉵䅰敌쵣䁖恠䙹穖権埂숷摱</w:t>
      </w:r>
      <w:r>
        <w:rPr/>
        <w:t>⵰</w:t>
      </w:r>
      <w:r>
        <w:rPr/>
        <w:t>䐫쉚䑧䲥欰䙭疡栤㌷娮䊱幙㣂ꍀ쉡㈷⭟买쌭唸③㑇煩祅洵䁨樭桃㝢堮</w:t>
      </w:r>
      <w:r>
        <w:rPr/>
        <w:t>ⵁ</w:t>
      </w:r>
      <w:r>
        <w:rPr/>
        <w:t>湃걌と㋂䎮灸䝢</w:t>
      </w:r>
      <w:r>
        <w:rPr/>
        <w:t>ꕌ</w:t>
      </w:r>
      <w:r>
        <w:rPr/>
        <w:t>泂䁞ヂ秂湦꺣⽃ꎮ橕뭅쉫懃潸뽡割쉹㡾⍲か偆㐲ꥭ⾻噁쵗</w:t>
      </w:r>
      <w:r>
        <w:rPr/>
        <w:t>ⵎ</w:t>
      </w:r>
      <w:r>
        <w:rPr/>
        <w:t>⽭㥥䂩庻⩩⒏⹪参</w:t>
      </w:r>
      <w:r>
        <w:rPr/>
        <w:t>⡐</w:t>
      </w:r>
      <w:r>
        <w:rPr/>
        <w:t>쉢㙞盂琬儷쉈㙨敷剠䑴䟂䅂㕒슩⎩牃꺩슘쉺뗂常湎さ櫂桀拂坕涬㇃敡兕椦</w:t>
      </w:r>
      <w:r>
        <w:rPr/>
        <w:t>ⵖ</w:t>
      </w:r>
      <w:r>
        <w:rPr/>
        <w:t>輮档偤믂쉲싂惂䀰碬쉃厡䊣⭕䅍</w:t>
      </w:r>
      <w:r>
        <w:rPr/>
        <w:t>ⰳ</w:t>
      </w:r>
      <w:r>
        <w:rPr/>
        <w:t>㐪〯싂䳂쉥顺䤹⩇砷爯쉍숹쉾楒⭫牆쉩焴玻硅煫烂燃㕕厩ꌬ㑶砮渱窣</w:t>
      </w:r>
      <w:r>
        <w:rPr/>
        <w:t>ꕫ</w:t>
      </w:r>
      <w:r>
        <w:rPr/>
        <w:t>슩湵ꥦꌲ㑌你搶䩮</w:t>
      </w:r>
      <w:r>
        <w:rPr/>
        <w:t>꤯</w:t>
      </w:r>
      <w:r>
        <w:rPr/>
        <w:t>迂</w:t>
      </w:r>
      <w:r>
        <w:rPr/>
        <w:t>ⴥ</w:t>
      </w:r>
      <w:r>
        <w:rPr/>
        <w:t>敕㡬⏃䈴牢歺ꌯ噡츻幂깧㧂⪘ㅹ侮␹㈲䨩㵉쉟촱숻搴息䙪临♎쏂獭⾵㕳뼨渴䠮壂癔촸塸ꍪ噧</w:t>
      </w:r>
      <w:r>
        <w:rPr/>
        <w:t>ⱱ</w:t>
      </w:r>
      <w:r>
        <w:rPr/>
        <w:t>癊싂汔슩⮬䈣싂晠捙晙⹋슡쉁輸㐫뇂慕</w:t>
      </w:r>
      <w:r>
        <w:rPr/>
        <w:t>ⷎ</w:t>
      </w:r>
      <w:r>
        <w:rPr/>
        <w:t>囎떿숽싎㴳걭曂頽涿⽕憱戭匳繌ꍑ⫂쉙礸漹노䩔吷砪痂긩䩹⒘睮䙪쉆牔⥐㵠숶䰱㉄ꥡ愊䮵쉗偫슱迂焣⿂䩔㭁汤⩐穋禥숻猴쉔╹쉄컂沘䕺숬㙳뿂獯纩坳硧숣㥏䰽쉪쉩哂內⑾棂싂⺮䤴桖痂摄숩䠵扬かㅑ⨪欶쉊獖呧梮ꍂ☺䝃䉸㵨䟂䩍ꥣ升㛂味轑쉖摉怰♯にㅮ塗숤쉃쉺㭍橣㜻瓃㡐嘪慵싂┬㘪䡸妱珂긻瀻炵┬䭠唻䴭녮ꅯ⚱쉾発搩輮䒣浢獺⑏䭩䯍扃䑳ㆩ䝒䡪㍅瀥兘䟂㵣㪏⽚欵슻㮥槍쉞ꇍ塞쉚쉁</w:t>
      </w:r>
      <w:r>
        <w:rPr/>
        <w:t>ⴺ</w:t>
      </w:r>
      <w:r>
        <w:rPr/>
        <w:t>㥢業뽵祊㈨揂</w:t>
      </w:r>
      <w:r>
        <w:rPr/>
        <w:t>ꦥ</w:t>
      </w:r>
      <w:r>
        <w:rPr/>
        <w:t>㉖㍪䭟⨽䰱⑹救깵禱秂슬䡳꺩䉢</w:t>
      </w:r>
      <w:r>
        <w:rPr/>
        <w:t>Ⱕ</w:t>
      </w:r>
      <w:r>
        <w:rPr/>
        <w:t>쉂泂疣焮擂⪘匽넹晃䴤䘦亡⩦妻儱㑅傩浍繶繪䧃噐䅙灋ㅈ㫎⪮兀瑙䵀復</w:t>
      </w:r>
      <w:r>
        <w:rPr/>
        <w:t>ꕕ</w:t>
      </w:r>
      <w:r>
        <w:rPr/>
        <w:t>㝀束땯㘩栨⩀攸ꇂ䆿牵塰幇礪㕣畯㑁쉺礸쉫쉙촹</w:t>
      </w:r>
      <w:r>
        <w:rPr/>
        <w:t>ꕆ⩮</w:t>
      </w:r>
      <w:r>
        <w:rPr/>
        <w:t>松</w:t>
      </w:r>
      <w:r>
        <w:rPr/>
        <w:t>ꤳ</w:t>
      </w:r>
      <w:r>
        <w:rPr/>
        <w:t>㕥䔬</w:t>
      </w:r>
      <w:r>
        <w:rPr/>
        <w:t>ꤻ⹷</w:t>
      </w:r>
      <w:r>
        <w:rPr/>
        <w:t>頭ꆩ煴쉚摲瘦飂〤땊獩츰䦡硱漨㊵禬뽏汪畾</w:t>
      </w:r>
      <w:r>
        <w:rPr/>
        <w:t>ⰱ</w:t>
      </w:r>
      <w:r>
        <w:rPr/>
        <w:t>㈴ꄤ嘻熩灁㌽걺穤⨥묹歺쌨硭갱슡䲡牡恶컂ꅠ䰬녦쵺㵶㝣呧</w:t>
      </w:r>
      <w:r>
        <w:rPr/>
        <w:t>ꕑ</w:t>
      </w:r>
      <w:r>
        <w:rPr/>
        <w:t>打땕㭡汰慨ㅥ止拃㙌桱║칩瞏堥楐偍汥슏쉺䧂䡬慪犻婧䜦</w:t>
      </w:r>
      <w:r>
        <w:rPr/>
        <w:t>⡑</w:t>
      </w:r>
      <w:r>
        <w:rPr/>
        <w:t>㍴晵㝕恷▘惂䂮㯂쉗격欪浍㟂卄獁匬爯⏃㉏䭈䥒䡅䶘쌶癔䤭쉤䨦쉇惂坋쉅挱児督㨪攵⑺幯슿㝥숷䕴咮쉰</w:t>
      </w:r>
      <w:r>
        <w:rPr/>
        <w:t>⣂</w:t>
      </w:r>
      <w:r>
        <w:rPr/>
        <w:t>쉋䱧㩨䁐䶘ㆿꍓ泂懂牷슿ㅰ灲䢱䉣</w:t>
      </w:r>
      <w:r>
        <w:rPr/>
        <w:t>ꤦ</w:t>
      </w:r>
      <w:r>
        <w:rPr/>
        <w:t>轕呋⑯츲㛍偎卬瑁䢮剋卟洲</w:t>
      </w:r>
      <w:r>
        <w:rPr/>
        <w:t>ⰴ</w:t>
      </w:r>
      <w:r>
        <w:rPr/>
        <w:t>㙪八敆弬⭙㦱欣剙濂䴫뭺丵浃㑾亩㷂汭䥩⭒䦮灩嫃乧⺮칱</w:t>
      </w:r>
      <w:r>
        <w:rPr/>
        <w:t>ⶩ</w:t>
      </w:r>
      <w:r>
        <w:rPr/>
        <w:t>䔨㍞憣쉕쉇䊮딷冮歵犻䁥攰깚ꥲ䁁绎揂㢿깕䩴숹乸⌫東㠶湹䈩쉾昫渺塙⎮㙌桖ꥢ칚㕃硯惂䪬뽨䵨㛎㙨獪㍰슡䫂ꅆ戫珂枬䛃掘歪坺㙉杕楸쉾呖慂묺祰쉞⭴碣䠷檏畆ㄳ奘幡㥾</w:t>
      </w:r>
      <w:r>
        <w:rPr/>
        <w:t>⣂</w:t>
      </w:r>
      <w:r>
        <w:rPr/>
        <w:t>棂</w:t>
      </w:r>
      <w:r>
        <w:rPr/>
        <w:t>ⴽ</w:t>
      </w:r>
      <w:r>
        <w:rPr/>
        <w:t>䯂慹䡞쉆㝸숳쉑偊曂䭴㑱⦵幉煘刦杅♙幉⹂㗂뭤</w:t>
      </w:r>
      <w:r>
        <w:rPr/>
        <w:t>ⱂ꤮⑨▩</w:t>
      </w:r>
      <w:r>
        <w:rPr/>
        <w:t>埂</w:t>
      </w:r>
      <w:r>
        <w:rPr/>
        <w:t>ꦩ</w:t>
      </w:r>
      <w:r>
        <w:rPr/>
        <w:t>䇍煑欪燂歀娻숵⽄玩뇂묰嚬䑶仂潣挽䱯䅮轂攊椸幮䁰㗂㫂倸㝮匹쉵ꍤ帶䴰⬥拂⨶쉎ꍋ⤪㡔䢻佬况⭱꺱䨽劏갻癞㕃</w:t>
      </w:r>
      <w:r>
        <w:rPr/>
        <w:t>ⴵ</w:t>
      </w:r>
      <w:r>
        <w:rPr/>
        <w:t>䜹执皥挰쉭㭄䤷</w:t>
      </w:r>
      <w:r>
        <w:rPr/>
        <w:t>ꕏ⩒</w:t>
      </w:r>
      <w:r>
        <w:rPr/>
        <w:t>䐸쉷녗椷⽘求婡</w:t>
      </w:r>
      <w:r>
        <w:rPr/>
        <w:t>Ⳃ╟</w:t>
      </w:r>
      <w:r>
        <w:rPr/>
        <w:t>㣃䇂⺡录㖱坆䈭⴪昲顔浬㠰䅰슿朵䭒㤥⭎싂⭀儳濍煩窏甯祮ꄯ轤㟃時朳䔮䁬塡⫂獹婐䀦ㅹ숣呔顡숲晇묲쉙◂䱵걳怲汎匪㭑縷믂숣卥搥輵쉠</w:t>
      </w:r>
      <w:r>
        <w:rPr/>
        <w:t>ⱕ</w:t>
      </w:r>
      <w:r>
        <w:rPr/>
        <w:t>㵴㢡㷂䉬䡖塚䛂妡⏂瞘◎㝉灄䥾㵒竎ꇍ쉕긷㋃啡⑭⥖츪䘹㚻숮숹쉱숸숻湘싂業顤佐⼪쉃破䥦繦⫎숨䕲佋䟂⺱迎䉉쵹繐㩷㘮穢卹启㩴媡丸坱顱넴煄㢩楋㚵⨮幔偹쉵桎狂睌坎㵑숯겿㗂摟縦扡橄㨣墩䞬熿即썒兹畯㤬儥쉡㝧样쌣憣䐮幁㩩灔皿</w:t>
      </w:r>
      <w:r>
        <w:rPr/>
        <w:t>Ᵽ</w:t>
      </w:r>
      <w:r>
        <w:rPr/>
        <w:t>楴䕴㥶十顂奤顲泂汇싂煗걯炣⿂吥뭣⻍〮殣뽤⪮畬畐ㅱ烂憥ꥥ朦㠷晣싎眬噷䡧습췂캿㠶숸㥇拎䮣</w:t>
      </w:r>
      <w:r>
        <w:rPr/>
        <w:t>Ⱞ</w:t>
      </w:r>
      <w:r>
        <w:rPr/>
        <w:t>䉫仂㚩㍀杰玻䥊嚣濃㡫녒牌創䴫쉑⤤卞佱쉐숯塬恣硠睗䰸〶削奎⽟ꥪ奟䐸ꎣ䐯慀⫂⼬泂쉵敋弶뽱쌵娤畚抬긮烂迂㭂㍭⑨㥑ꥦ㝶묳⭐깱䨪쉷쉾挥愸</w:t>
      </w:r>
      <w:r>
        <w:rPr/>
        <w:t>ꤲ</w:t>
      </w:r>
      <w:r>
        <w:rPr/>
        <w:t>䩹斩㉏㕏浖夬矂歭㝞碡柍⼸⩵䕒然⤩쉍겻况䈷쉒沩숵䉕</w:t>
      </w:r>
      <w:r>
        <w:rPr/>
        <w:t>ꤶ</w:t>
      </w:r>
      <w:r>
        <w:rPr/>
        <w:t>弭ꥷ佤쉀⸤疥뽈</w:t>
      </w:r>
      <w:r>
        <w:rPr/>
        <w:t>ꕚ</w:t>
      </w:r>
      <w:r>
        <w:rPr/>
        <w:t>偮㢻⑒㖩쉤쉰⫂晪伯え䈻婚稳婚⨶⽷㥖䩥塯</w:t>
      </w:r>
      <w:r>
        <w:rPr/>
        <w:t>⠲</w:t>
      </w:r>
      <w:r>
        <w:rPr/>
        <w:t>䩂⬶扌곃甩숪判䵶杞潸⹳쉦䵋䅅頽쉘</w:t>
      </w:r>
      <w:r>
        <w:rPr/>
        <w:t>ꖏ</w:t>
      </w:r>
      <w:r>
        <w:rPr/>
        <w:t>䱷獌皱㛂䝆춥䰩晁摥䙾쉯䉓⩐顗ꌶ⭒깙眦䑗숭喱䠮</w:t>
      </w:r>
      <w:r>
        <w:rPr/>
        <w:t>ꔭ</w:t>
      </w:r>
      <w:r>
        <w:rPr/>
        <w:t>䘶␨䝬䔳</w:t>
      </w:r>
      <w:r>
        <w:rPr/>
        <w:t>ꥂ</w:t>
      </w:r>
      <w:r>
        <w:rPr/>
        <w:t>摀獷㨸恞啩砨뼬</w:t>
      </w:r>
      <w:r>
        <w:rPr/>
        <w:t>ꔪ</w:t>
      </w:r>
      <w:r>
        <w:rPr/>
        <w:t>쵭杘쉙歱촷⧍䰲⩤⼪匰墻ꅊ╣欪㢩쉰堲쉵ꥭ汍纮䇂灬㖘噩쉐㉊䨹灢</w:t>
      </w:r>
      <w:r>
        <w:rPr/>
        <w:t>ⶩꕊ</w:t>
      </w:r>
      <w:r>
        <w:rPr/>
        <w:t>瑾埂潔䉇帳勍䑔噥ꅖ㩊☮溩</w:t>
      </w:r>
      <w:r>
        <w:rPr/>
        <w:t>ꥅ</w:t>
      </w:r>
      <w:r>
        <w:rPr/>
        <w:t>ヂㅔ〵䪻뽥愪慂幤쉷꺿珎穠灋숥䏂灶怽灊숶䟂㒡쉉䵯煌灏㭠攥刲䨰䞩眽浙桃⥍瑃╴楨渮䱾쉴䝑⍨숊䑆呐</w:t>
      </w:r>
      <w:r>
        <w:rPr/>
        <w:t>ⴤ</w:t>
      </w:r>
      <w:r>
        <w:rPr/>
        <w:t>剫凂걬乯珎奇⏂欭䷂슘♣⭧썖䅯唭묦獇煘啺㕈欫洬溏纏䕆亏㉆棂穋캘</w:t>
      </w:r>
      <w:r>
        <w:rPr/>
        <w:t>⡂</w:t>
      </w:r>
      <w:r>
        <w:rPr/>
        <w:t>犡㜻썘剌轹</w:t>
      </w:r>
      <w:r>
        <w:rPr/>
        <w:t>⢘</w:t>
      </w:r>
      <w:r>
        <w:rPr/>
        <w:t>傩䞵㉡椳</w:t>
      </w:r>
      <w:r>
        <w:rPr/>
        <w:t>ⰶ</w:t>
      </w:r>
      <w:r>
        <w:rPr/>
        <w:t>䅇</w:t>
      </w:r>
      <w:r>
        <w:rPr/>
        <w:t>ⱀ</w:t>
      </w:r>
      <w:r>
        <w:rPr/>
        <w:t>⼪걸⌸⑯㔩㵴䚱扱冣摒偖ㄵ輩䌦䉱㍉숦㫂捌땪颬極숳</w:t>
      </w:r>
      <w:r>
        <w:rPr/>
        <w:t>Ⳃ</w:t>
      </w:r>
      <w:r>
        <w:rPr/>
        <w:t>䒥䍶䩹幭㕥穁꺱溱槃竂噖⹠</w:t>
      </w:r>
      <w:r>
        <w:rPr/>
        <w:t>ꔶ♎</w:t>
      </w:r>
      <w:r>
        <w:rPr/>
        <w:t>뭧剙扊㗂䠳슏㢱䕮つ噓轴쉴㩸쉠潞爦飃顭㙚</w:t>
      </w:r>
      <w:r>
        <w:rPr/>
        <w:t>ⰴ</w:t>
      </w:r>
      <w:r>
        <w:rPr/>
        <w:t>怪䛃悵걑䞮꺥㥣煟伹╷⹕⬬䵞慦䕊徏⍳㛂慴쌫渵䅰⚿歴彘㨸䟂⭵뾻为⨰歒쉎稹㠮⩞⹢㨷⽀䗂楶う灃䋂♺桠䘷禬顕딬뿂䜹⭓䀸⹱㝩干㝉뇂䈯▵轮皿㙇斣ㄶ煉犱囂悱䕐憘</w:t>
      </w:r>
      <w:r>
        <w:rPr/>
        <w:t>ꕓ</w:t>
      </w:r>
      <w:r>
        <w:rPr/>
        <w:t>䘽⨸⥡⍷㐳뼣뭷⤤恊딶쉇㝦숪뿂祹㙭╺䔴媿桔</w:t>
      </w:r>
      <w:r>
        <w:rPr/>
        <w:t>ⵕ</w:t>
      </w:r>
      <w:r>
        <w:rPr/>
        <w:t>顧쉋⩸⚮䥔㗍䏎灣瘨拂⌬</w:t>
      </w:r>
      <w:r>
        <w:rPr/>
        <w:t>ꖱ</w:t>
      </w:r>
      <w:r>
        <w:rPr/>
        <w:t>숵䍙机潓ꍋ걏땁</w:t>
      </w:r>
      <w:r>
        <w:rPr/>
        <w:t>꧂</w:t>
      </w:r>
      <w:r>
        <w:rPr/>
        <w:t>漺☯㝥⩨䜻䝵砮숦溩䭶喏쉆⤪榏䨮呍춬乄썰䯎䔺䧂幙瀨카쵖䊏䙌曍숺歍쉗곂厬が儣浗埃顪썥㍟㍁쉉뭙噎♤畉偍䡞娷疏䥉⽴穉け㡭䜯</w:t>
      </w:r>
      <w:r>
        <w:rPr/>
        <w:t>ⱏ</w:t>
      </w:r>
      <w:r>
        <w:rPr/>
        <w:t>歶䑙敍⩾坉坾奚썳쉫䅹㡍녨儤㥘塞⬨濂㣎㝎桡쉾泂摅惂㙣슏⪥땩佒견Ⓜ㩣딮쉷㪥湄숬칋呌숺䖱顡</w:t>
      </w:r>
      <w:r>
        <w:rPr/>
        <w:t>ꕮ</w:t>
      </w:r>
      <w:r>
        <w:rPr/>
        <w:t>㭆촹⧂佺係ㅒ䁇痂晬䅒걕䭭쉸㩡䕘縹싂猱噇㉲呺摔⩙婁㓂㤱払煃㞬瑋䟂㯂彆쉴㕯䠭⩓㫍㐪揂塃迂顑䫂仂㩖㔰䉓彐싍숷䯂勂⪩獨瀻扫昹睑䕂嗂슏깮洦䃂摑揂〲珃㍞⤷⩘⽥⩬噋旂歾溵晾ㅀ冩⽃迂儹怪걊</w:t>
      </w:r>
      <w:r>
        <w:rPr/>
        <w:t>ꤪ</w:t>
      </w:r>
      <w:r>
        <w:rPr/>
        <w:t>䬪䚿걧㮱칏䧂涬䖩⩢ꌱ剔⩁噫數健═䭱䝆砵牎䘸搥帥䩪眹䚻䴩彵칱⧂䐽ギ啃䡨⍈䪵嗂㣂숳⩩流긳坸わ積吽癀걨搣樫쉍媥䈭숦㍣</w:t>
      </w:r>
      <w:r>
        <w:rPr/>
        <w:t>ꕧ</w:t>
      </w:r>
      <w:r>
        <w:rPr/>
        <w:t>輸숦ヂ숥咥玬圪숫搽쉙</w:t>
      </w:r>
      <w:r>
        <w:rPr/>
        <w:t>ꖡ⸺</w:t>
      </w:r>
      <w:r>
        <w:rPr/>
        <w:t>쉀썞䙵湭汲歎⥢塋긦婓瀮쉌彺㥌瑩ꌵ䰶䊩祍㩟㪡榩껂</w:t>
      </w:r>
      <w:r>
        <w:rPr/>
        <w:t>ⷂ</w:t>
      </w:r>
      <w:r>
        <w:rPr/>
        <w:t>䘫偞⍫婖晠䭶㈽땥䡙砮槂㜯㠊䎱ꍶ倻쉗칠⸩싂秂奁⪩术旂桃걪숬</w:t>
      </w:r>
      <w:r>
        <w:rPr/>
        <w:t>ꖩ</w:t>
      </w:r>
      <w:r>
        <w:rPr/>
        <w:t>뼽䕫㙕奯뗂䑬⑮⏂䉆싂摎搵䥩싂䱁㞿◂剞쵴恲㬸⹂槂䑟幸䱴汎婅穥漮␽助頵燂濂㌨潡쉤⤨㖘买沥쉆丩渪㖿䘷浢녶컂睨弪㕐슘숲窱⑑䔨橑䅀싂灆쵓䙆ㅄ摊楖氬㑉쉌穹顱奶㝄뽧汖汫块뼰㴴쉘숰썌湥⹾㤦奒䉎㴽䭈媩穄슏슡圷㙤칡ッ㝚塘㕥숺扌允坪塚儻㐱컂恡걾瀻떩䔵啠暵䵒ㆬ彲뭷彙浑爺甲玱㘪䫂</w:t>
      </w:r>
      <w:r>
        <w:rPr/>
        <w:t>ꕺ</w:t>
      </w:r>
      <w:r>
        <w:rPr/>
        <w:t>杉昩칩슩㇂噧㋂摩潺庱⮩癫徿걫听ぅ</w:t>
      </w:r>
      <w:r>
        <w:rPr/>
        <w:t>ꖣ</w:t>
      </w:r>
      <w:r>
        <w:rPr/>
        <w:t>彶呰䠴啠獆䗂橔晰⻂썗愫쉅㠮浀圫䈤窘㮡ꆻ쉹뭓灺倫偁捍ꅄ㵬쉾坈㘺淍⤻徱礹⨥䅒摲䵭䉪䍔뼲琯슘</w:t>
      </w:r>
      <w:r>
        <w:rPr/>
        <w:t>ꗂ</w:t>
      </w:r>
      <w:r>
        <w:rPr/>
        <w:t>坄攷숷칊幱</w:t>
      </w:r>
      <w:r>
        <w:rPr/>
        <w:t>ꕹ</w:t>
      </w:r>
      <w:r>
        <w:rPr/>
        <w:t>숱⽂垣⴬䑣슩ィ㉳䕕乷灂ꄯ㘣◂⽃楺擎纏⵳쉚輺䎥婪㑫䑒颻礳甪㥞ꅋ噌㩄⹐檣</w:t>
      </w:r>
      <w:r>
        <w:rPr/>
        <w:t>⡬</w:t>
      </w:r>
      <w:r>
        <w:rPr/>
        <w:t>촮㐳砵椷㋂㥓偵䥖⯃弽</w:t>
      </w:r>
      <w:r>
        <w:rPr/>
        <w:t>ꥁꗍ</w:t>
      </w:r>
      <w:r>
        <w:rPr/>
        <w:t>汉숻뾵</w:t>
      </w:r>
      <w:r>
        <w:rPr/>
        <w:t>Ⱨ</w:t>
      </w:r>
      <w:r>
        <w:rPr/>
        <w:t>⽒焱⽗漸炮⥱穧⴪凂㬮䥞쉺佬㝡쉂쉥쵚憵顸数</w:t>
      </w:r>
      <w:r>
        <w:rPr/>
        <w:t>ⱉ</w:t>
      </w:r>
      <w:r>
        <w:rPr/>
        <w:t>ⴶ</w:t>
      </w:r>
      <w:r>
        <w:rPr/>
        <w:t>䬮㞱戽⤺싂㕄⽔䥬幃唪⑩긤奪樷伥꥚</w:t>
      </w:r>
      <w:r>
        <w:rPr/>
        <w:t>⠺</w:t>
      </w:r>
      <w:r>
        <w:rPr/>
        <w:t>땩㐫硟㊵歴숤呈復ꍠ獸쵷塴⒥㡦束숩桱橄䀤캩䅦昽垩䠶쉉纮♺敂曂㞮쉖╹穾珎긪촰樺樨䏎嫂</w:t>
      </w:r>
      <w:r>
        <w:rPr/>
        <w:t>ꔹ</w:t>
      </w:r>
      <w:r>
        <w:rPr/>
        <w:t>㐣걀瑔㍂숰쵪ꥡ⑾⑹㩞娳⥋츴㌺숴䴺呷견</w:t>
      </w:r>
      <w:r>
        <w:rPr/>
        <w:t>ⵠ</w:t>
      </w:r>
      <w:r>
        <w:rPr/>
        <w:t>渺瞏価䁷슩噤</w:t>
      </w:r>
      <w:r>
        <w:rPr/>
        <w:t>ꖱ</w:t>
      </w:r>
      <w:r>
        <w:rPr/>
        <w:t>殩䯂嚻睌睗뾻㨤┺⍤㦣扳垥㌨圥媵䡸깟뭒㵹潊쉃偃堭┪晣ヂ♉斱</w:t>
      </w:r>
      <w:r>
        <w:rPr/>
        <w:t>ꕠ</w:t>
      </w:r>
      <w:r>
        <w:rPr/>
        <w:t>숪⧍넪㕦⤲숺敯⭹珂汮㭇柂䨤掱㜺䙠戥䉢妮攵吲㍤㵯爷䕟ꇃ숫㕞僂긱䱥ㄺ㄰冩琻禩⭘␽圬抿㡤⩤䅸堪쉊姂㌵쏎囂牢㓃乒슬䭞㵞깥쵮䤮欺㭢㡇噓숸䉱⤶쉖䭎杳뭤収㯂</w:t>
      </w:r>
      <w:r>
        <w:rPr/>
        <w:t>ⱚ</w:t>
      </w:r>
      <w:r>
        <w:rPr/>
        <w:t>깅湅䵅䛂瘫슩쉕숳欳乊浾㡆類頪洦〉璥繡㥤顉⩂쉋㩀恠敨</w:t>
      </w:r>
      <w:r>
        <w:rPr/>
        <w:t>ꖏ</w:t>
      </w:r>
      <w:r>
        <w:rPr/>
        <w:t>椥⏂歖犩쉸</w:t>
      </w:r>
      <w:r>
        <w:rPr/>
        <w:t>Ɑ</w:t>
      </w:r>
      <w:r>
        <w:rPr/>
        <w:t>칗ㅠ딨携䰭䶮䔦㵷⭏⩶洊♌畦汉숩</w:t>
      </w:r>
      <w:r>
        <w:rPr/>
        <w:t>ꥈ</w:t>
      </w:r>
      <w:r>
        <w:rPr/>
        <w:t>榏Ⓜ冥奢壂欩㘯协㙌갪坙䵦婂쵃㍎潪녊쉔况쉖杤䙐⪻帳剬汎쉵䦘啐烂水晲畋쉔칁升♐琩䅬뽱숮깂⩹싂䝧쉧㘣쉑睨烂偆伨楪⑙瑶♸뗂湷㴨쌦䥠⮘㛍⹖祎淂塨㵃슩獪뼴㐪杬䉢</w:t>
      </w:r>
      <w:r>
        <w:rPr/>
        <w:t>Ⳏ</w:t>
      </w:r>
      <w:r>
        <w:rPr/>
        <w:t>嚿斏♤쉺䀳乑木〉槎忂싍由斿뽧쉄㩰剧쉎潭噵녩纡灅⤽숺㡠碩㧂椯䉆⼬㥨춥⑓䃂慷坁㝵㷍뿂␸녖뭙쉐깣〥扉䈣彞先票䭸쉚去⨲幬奐䲵擂㞘썭숬ぉ♤컂</w:t>
      </w:r>
      <w:r>
        <w:rPr/>
        <w:t>⠴</w:t>
      </w:r>
      <w:r>
        <w:rPr/>
        <w:t>猴婪昻牱卋慙䑅乖硃ꅫ熩杰㡚깸帹瞡戵㥣⩌䷃眴</w:t>
      </w:r>
      <w:r>
        <w:rPr/>
        <w:t>ꕹ</w:t>
      </w:r>
      <w:r>
        <w:rPr/>
        <w:t>뇂穋㩾佒</w:t>
      </w:r>
      <w:r>
        <w:rPr/>
        <w:t>Ⳃ</w:t>
      </w:r>
      <w:r>
        <w:rPr/>
        <w:t>䜬썮硷爷슮犮㬩䘩슩䕂慅怤</w:t>
      </w:r>
      <w:r>
        <w:rPr/>
        <w:t>⡬</w:t>
      </w:r>
      <w:r>
        <w:rPr/>
        <w:t>㕲低㉠瑹癍壂숶伷廃㗃컂䧂你숪</w:t>
      </w:r>
      <w:r>
        <w:rPr/>
        <w:t>ⷂ</w:t>
      </w:r>
      <w:r>
        <w:rPr/>
        <w:t>䘶㥋㥒슱泂㤦쉭䯂痂⨷匥⑬㠶㠶噷</w:t>
      </w:r>
      <w:r>
        <w:rPr/>
        <w:t>ⱌ</w:t>
      </w:r>
      <w:r>
        <w:rPr/>
        <w:t>䌻繶╅뿍末仂硘</w:t>
      </w:r>
      <w:r>
        <w:rPr/>
        <w:t>ꕲ┺</w:t>
      </w:r>
      <w:r>
        <w:rPr/>
        <w:t>慘祾烂</w:t>
      </w:r>
      <w:r>
        <w:rPr/>
        <w:t>ⰶ</w:t>
      </w:r>
      <w:r>
        <w:rPr/>
        <w:t>磍扟䘬쉣㙎攱丫輽╞䪥⨱刵슣ꥸ總곂㵉쉡僂䚮幹坺</w:t>
      </w:r>
      <w:r>
        <w:rPr/>
        <w:t>⡗</w:t>
      </w:r>
      <w:r>
        <w:rPr/>
        <w:t>㴥梣㴽桦묭⵮慀㭹潴夰来</w:t>
      </w:r>
      <w:r>
        <w:rPr/>
        <w:t>⡾</w:t>
      </w:r>
      <w:r>
        <w:rPr/>
        <w:t>㉑申숨걀</w:t>
      </w:r>
      <w:r>
        <w:rPr/>
        <w:t>ꤻ┲</w:t>
      </w:r>
      <w:r>
        <w:rPr/>
        <w:t>摐</w:t>
      </w:r>
      <w:r>
        <w:rPr/>
        <w:t>⢥</w:t>
      </w:r>
      <w:r>
        <w:rPr/>
        <w:t>㗂纵捑</w:t>
      </w:r>
      <w:r>
        <w:rPr/>
        <w:t>⡋</w:t>
      </w:r>
      <w:r>
        <w:rPr/>
        <w:t>䝩䌵䈰⫂欤瑑瑳╔㤨稫氯㝮쵁牀⨻栬瀴䱕浉窬彞</w:t>
      </w:r>
      <w:r>
        <w:rPr/>
        <w:t>ꦱ</w:t>
      </w:r>
      <w:r>
        <w:rPr/>
        <w:t>竂扄绎妩偐䷂㬺겻塚쉭슿⑵쉵噓榬䀽숫숺慍煋炣彙⤮吵敗帩憩숯轪彖</w:t>
      </w:r>
      <w:r>
        <w:rPr/>
        <w:t>Ⳃ</w:t>
      </w:r>
      <w:r>
        <w:rPr/>
        <w:t>焱⸺洴祶숦顃Ⓜ湀뼨妵囂牦䉧␨璬䑟㝳吻催晒㨴て㍳振况䘪</w:t>
      </w:r>
      <w:r>
        <w:rPr/>
        <w:t>ꕺ</w:t>
      </w:r>
      <w:r>
        <w:rPr/>
        <w:t>㤥癁渥禿긬畘瀣쉸㝤摰⦬䠭쉩⒮딶塊慤竂瘴쵇珂中⬫䝊奊輶愩顸博此⚮䙃䀴妵昨壂䩦扬潠恄</w:t>
      </w:r>
      <w:r>
        <w:rPr/>
        <w:t>ⱇ</w:t>
      </w:r>
      <w:r>
        <w:rPr/>
        <w:t>칱⨱㐭⍓싂슩㨮䔽▮桱坞䛂╀</w:t>
      </w:r>
      <w:r>
        <w:rPr/>
        <w:t>ⶱꕺ</w:t>
      </w:r>
      <w:r>
        <w:rPr/>
        <w:t>㢏伽䥶숵湳㑎皻䔮琽穡颡껎쉷燂ぅ쎣咬額䫂汃꥖轮츦档琸⍖乘뿂噯䞬⮮怯</w:t>
      </w:r>
      <w:r>
        <w:rPr/>
        <w:t>꧂</w:t>
      </w:r>
      <w:r>
        <w:rPr/>
        <w:t>幹쉘뭅㡋〳⪻⬤⫂坄㘸</w:t>
      </w:r>
      <w:r>
        <w:rPr/>
        <w:t>⣂</w:t>
      </w:r>
      <w:r>
        <w:rPr/>
        <w:t>갻涥䕤꥘剣뭠瀪猺眫慥숮㘨ㄳ欺浍㔵扖쉰숭㵺⭨㯂䡡걚쉒썢䑅쉖츨䂱⏂欷渴캬瘲</w:t>
      </w:r>
      <w:r>
        <w:rPr/>
        <w:t>ⱇ</w:t>
      </w:r>
      <w:r>
        <w:rPr/>
        <w:t>彃㜱ꅶ攦䀦뇃쉇婆摋䉪朹啶㭱</w:t>
      </w:r>
      <w:r>
        <w:rPr/>
        <w:t>⠣</w:t>
      </w:r>
      <w:r>
        <w:rPr/>
        <w:t>뽞参놿싂ㄊ嚩☭㙨⹷㠵涱♺떘䍎싂슏갨뼻ꄸ㵆㥋戨뭔桓㊩毂㶥敍쉖䃂甪啈扴婗䱡湞洰䘱楷䁶㣎䧂怫瓂䐦䏎頣걪⹏摅뿂쵘㫂ㄫ䱳冩⥥沏</w:t>
      </w:r>
      <w:r>
        <w:rPr/>
        <w:t>ꕹ</w:t>
      </w:r>
      <w:r>
        <w:rPr/>
        <w:t>䓂╊ㄶ䡎歫栦깍䠭扆潅쉢숮쉐┱癬夵敐憥걪뽮䯂쉵轟夸걅噓䡚櫂숽숣欽卉䩶䔮⩄</w:t>
      </w:r>
      <w:r>
        <w:rPr/>
        <w:t>ꥂ</w:t>
      </w:r>
      <w:r>
        <w:rPr/>
        <w:t>呎幂녲䘵扙欸⫃䍧亻䜪⵫ꅸ媘㨹卸搬歮ꥱ㴩幪⮡㕊䓂㡱ꅈ숽ぅ娩⩡䡺䆥焻쉙㩟䩨廍쉱㝏塄䀥欷煀晟漭顺</w:t>
      </w:r>
      <w:r>
        <w:rPr/>
        <w:t>⠱</w:t>
      </w:r>
      <w:r>
        <w:rPr/>
        <w:t>吽匹忂畇㥥潅㥞げ启䧂쏂␤啙</w:t>
      </w:r>
      <w:r>
        <w:rPr/>
        <w:t>꧍</w:t>
      </w:r>
      <w:r>
        <w:rPr/>
        <w:t>沣⦣쉭䃂쉄呖</w:t>
      </w:r>
      <w:r>
        <w:rPr/>
        <w:t>ⷂ</w:t>
      </w:r>
      <w:r>
        <w:rPr/>
        <w:t>䩞楡煂㦻⺩⽆⵳煱焷奒礪㑭⑩䝵쉊へ䖩땐㕗㑉圳䦱⩄</w:t>
      </w:r>
      <w:r>
        <w:rPr/>
        <w:t>ꤳ</w:t>
      </w:r>
      <w:r>
        <w:rPr/>
        <w:t>ꅮ⹯䃍숪쎿繱咡숵㆘⹱煂飂㊩稳潄娱婰圲戣쉢녌㠪䝌佋䥱橾⩉⫂欮싂뽹뽙쉈</w:t>
      </w:r>
      <w:r>
        <w:rPr/>
        <w:t>ⱄ</w:t>
      </w:r>
      <w:r>
        <w:rPr/>
        <w:t>⺻仃⫃繖縲繠頱쌽頷</w:t>
      </w:r>
      <w:r>
        <w:rPr/>
        <w:t>ꕙ⑇␮</w:t>
      </w:r>
      <w:r>
        <w:rPr/>
        <w:t>捃廂쉕妡숸ꌣ쉑⪻㴨伩㚻⛂株겿䡙䁆䑸㵸䄦⑎塺佞칞⭂繺䡶슱祈栫帩㚬獒捓</w:t>
      </w:r>
      <w:r>
        <w:rPr/>
        <w:t>ꤲ</w:t>
      </w:r>
      <w:r>
        <w:rPr/>
        <w:t>썡採䊿䨤</w:t>
      </w:r>
      <w:r>
        <w:rPr/>
        <w:t>⡐⏃</w:t>
      </w:r>
      <w:r>
        <w:rPr/>
        <w:t>뼹충쉥䜦♹異땟䬽뭹慙김档</w:t>
      </w:r>
      <w:r>
        <w:rPr/>
        <w:t>⢱</w:t>
      </w:r>
      <w:r>
        <w:rPr/>
        <w:t>嚱㘦䰭庻㡶䥤娯숷挫쉐顫䘭</w:t>
      </w:r>
      <w:r>
        <w:rPr/>
        <w:t>ⱺ</w:t>
      </w:r>
      <w:r>
        <w:rPr/>
        <w:t>䩱쉅娨ꍹ䴶䐽撩㖩杙甩⹆矂䰯ご썶긮ㅴ숬彦䉨쉦썯睴煠癃擂☪党狍牐䄻矎橒䬳塂␥䡙啔帪㈹娮搳㝈割忂楩䜪촬⩥乏䖩扙䂣╠</w:t>
      </w:r>
      <w:r>
        <w:rPr/>
        <w:t>꧂</w:t>
      </w:r>
      <w:r>
        <w:rPr/>
        <w:t>湠夶</w:t>
      </w:r>
      <w:r>
        <w:rPr/>
        <w:t>꥟</w:t>
      </w:r>
      <w:r>
        <w:rPr/>
        <w:t>쉒丰묦䙱</w:t>
      </w:r>
      <w:r>
        <w:rPr/>
        <w:t>ⱔ</w:t>
      </w:r>
      <w:r>
        <w:rPr/>
        <w:t>乩⪮쉈</w:t>
      </w:r>
      <w:r>
        <w:rPr/>
        <w:t>ⷂ⹬</w:t>
      </w:r>
      <w:r>
        <w:rPr/>
        <w:t>卩䩓珍ꌵ夬㣂夥츴剣쵅免ㆩ匶䑭⤹晠㌤欦䔺땸갨⬲⹥攪㒩쉢严類员┶嚘繇쉔㵊橹쉧爣ꍞ癒〳촲⥁ꥶ쉵뼰嫂땚䨱奏䩞刣슣⬶昣썱汧</w:t>
      </w:r>
      <w:r>
        <w:rPr/>
        <w:t>ⵀ</w:t>
      </w:r>
      <w:r>
        <w:rPr/>
        <w:t>摮瑒朥⶿嘥摮䒬廂䡘㥈挪䁎</w:t>
      </w:r>
      <w:r>
        <w:rPr/>
        <w:t>ⵊ</w:t>
      </w:r>
      <w:r>
        <w:rPr/>
        <w:t>䘲昦䃂砮㜱搲썉廂뭾势咩䗂榵昱奫㉷繳坍干⑉䩲歉廂㑙ㅫ彠쉒棂杙뽩숤쉇㟂慏⼪婭⹞轫歨眶</w:t>
      </w:r>
      <w:r>
        <w:rPr/>
        <w:t>ꔲ</w:t>
      </w:r>
      <w:r>
        <w:rPr/>
        <w:t>瑁瀪穹㦩矂⒱꥗奡渪쉆礪楍</w:t>
      </w:r>
      <w:r>
        <w:rPr/>
        <w:t>⠤</w:t>
      </w:r>
      <w:r>
        <w:rPr/>
        <w:t>㴫愴쉣╺眽싂䘫浉漰┭쉓쵯亥뽪區䬵무ꍎ슩갫</w:t>
      </w:r>
      <w:r>
        <w:rPr/>
        <w:t>ⱄ</w:t>
      </w:r>
      <w:r>
        <w:rPr/>
        <w:t>兌䐸穅⩂䑙䐊슱呏ꍔ楩飍⽵쉭싂㛍横塕癓淂습㝬唨⎻싂輦쉲卹꥕啷⭥䙾碡挬⥣╂녮슱枡噺껂頰〸♱㭠坩慭숸汖䰰⑇坏쌻㖣</w:t>
      </w:r>
      <w:r>
        <w:rPr/>
        <w:t>Ɒ</w:t>
      </w:r>
      <w:r>
        <w:rPr/>
        <w:t>䥣ꌤ倰燂⿍䕍칱쵒쉗飂㡑습䥬㬥걀ꏂ歪네⻂</w:t>
      </w:r>
      <w:r>
        <w:rPr/>
        <w:t>ⵅ</w:t>
      </w:r>
      <w:r>
        <w:rPr/>
        <w:t>썋䩊쉥</w:t>
      </w:r>
      <w:r>
        <w:rPr/>
        <w:t>ⱏ</w:t>
      </w:r>
      <w:r>
        <w:rPr/>
        <w:t>ꥶ卸㩪珂晈</w:t>
      </w:r>
      <w:r>
        <w:rPr/>
        <w:t>ⵥꤳ</w:t>
      </w:r>
      <w:r>
        <w:rPr/>
        <w:t>湋挣㐻㬵㨸슡煎儳㟂䇂䰴⩴ⸯ촭쏂勂</w:t>
      </w:r>
      <w:r>
        <w:rPr/>
        <w:t>ⶱ</w:t>
      </w:r>
      <w:r>
        <w:rPr/>
        <w:t>⽸㏂嘷䂩⌸奲뮬믂杔⹄䤰⩬䰽㜮㝁䭒껂㩶䬣␵</w:t>
      </w:r>
      <w:r>
        <w:rPr/>
        <w:t>ꗂ</w:t>
      </w:r>
      <w:r>
        <w:rPr/>
        <w:t>侘檵婮깡䕤枩慌䝫</w:t>
      </w:r>
      <w:r>
        <w:rPr/>
        <w:t>ꦩ</w:t>
      </w:r>
      <w:r>
        <w:rPr/>
        <w:t>ꅸ卬ꥡ⩴湞㜲獌╰姂쉨棂欺猵㜹⩇쵅潴繪䂱塟唻㷃彙쵟す␩癃숴塳呌땬슏⫂싂┬繁嫂䱩⭩䳍樮㡎槃땈奀磂幑癖牘⍁橖믂䥘恚숽䙦㉡␲⪻ꥡ橐䗍乲盂䙹噓䩙癁杇㘫ꅹ嘮浹凂昨䝍땁쉬䍫䂿橓ꍥ뭊땖浅㜣ꅙ⨷恀城橁弦捓⫃䕁Ⓜ</w:t>
      </w:r>
      <w:r>
        <w:rPr/>
        <w:t>⡑</w:t>
      </w:r>
      <w:r>
        <w:rPr/>
        <w:t>轖⤫싂쉩碮攰슣㭵</w:t>
      </w:r>
      <w:r>
        <w:rPr/>
        <w:t>⠫</w:t>
      </w:r>
      <w:r>
        <w:rPr/>
        <w:t>묷暘䆏긮䡟촵㉖</w:t>
      </w:r>
      <w:r>
        <w:rPr/>
        <w:t>ꔯ</w:t>
      </w:r>
      <w:r>
        <w:rPr/>
        <w:t>䍡奍⑾嘥㈫츺漲숦䨫潖긦⍦敖丳硭쉦쉙⪬⼸㤪⴬慐廂䈵</w:t>
      </w:r>
      <w:r>
        <w:rPr/>
        <w:t>ꥃ</w:t>
      </w:r>
      <w:r>
        <w:rPr/>
        <w:t>琷숱♒</w:t>
      </w:r>
    </w:p>
    <w:p>
      <w:pPr>
        <w:pStyle w:val="PreformattedText"/>
        <w:bidi w:val="0"/>
        <w:spacing w:before="0" w:after="0"/>
        <w:jc w:val="left"/>
        <w:rPr/>
      </w:pPr>
      <w:r>
        <w:rPr/>
        <w:t>㟂⑊顲杣⩁⵺싂曂硘爫쉠⸫捓꺱㉹갱汏恃䝘晃䕁䓂</w:t>
      </w:r>
      <w:r>
        <w:rPr/>
        <w:t>⠥</w:t>
      </w:r>
      <w:r>
        <w:rPr/>
        <w:t>쌳㍺</w:t>
      </w:r>
      <w:r>
        <w:rPr/>
        <w:t>ꤳ</w:t>
      </w:r>
      <w:r>
        <w:rPr/>
        <w:t>쉐乫猶娰꺮</w:t>
      </w:r>
      <w:r>
        <w:rPr/>
        <w:t>⡕</w:t>
      </w:r>
      <w:r>
        <w:rPr/>
        <w:t>䢘䡧區䶩攣祺柍㯂稪帮婭⥈㕏顯癩ꅆ䞵숤䭲䕌㓂췂쉇怶氯烍捤硊⦏栰㚻ꍸ⩦⥄</w:t>
      </w:r>
      <w:r>
        <w:rPr/>
        <w:t>⣂♺</w:t>
      </w:r>
      <w:r>
        <w:rPr/>
        <w:t>璏䡍♈仂쉍橘兺擂樽煾扭딣场⛂</w:t>
      </w:r>
      <w:r>
        <w:rPr/>
        <w:t>Ⱶ</w:t>
      </w:r>
      <w:r>
        <w:rPr/>
        <w:t>ㄱ桌㐫</w:t>
      </w:r>
      <w:r>
        <w:rPr/>
        <w:t>⡞</w:t>
      </w:r>
      <w:r>
        <w:rPr/>
        <w:t>穱ꍩ㉦걢싂搳쌳睍婎䙓狂㷂顗ꍞ⍡江琴䭣쉙䭑춏㭖殿䓂獚䃃卸疡쉲쉾䵣슡楌掻珂暿氱떿助䵭</w:t>
      </w:r>
      <w:r>
        <w:rPr/>
        <w:t>ꖘ</w:t>
      </w:r>
      <w:r>
        <w:rPr/>
        <w:t>㙠⩐别걬뽁</w:t>
      </w:r>
      <w:r>
        <w:rPr/>
        <w:t>ꥅ</w:t>
      </w:r>
      <w:r>
        <w:rPr/>
        <w:t>䵡㢘䬶瞿ꥢ⤩㯂呶圫汌䤻穌飍슥敵暻轊땣狂㙎灥匬睾ꄩ䣂쉗䭧</w:t>
      </w:r>
      <w:r>
        <w:rPr/>
        <w:t>ꥒ</w:t>
      </w:r>
      <w:r>
        <w:rPr/>
        <w:t>숵♄쉕瓂嚘䴨쉷参搯烂礴</w:t>
      </w:r>
      <w:r>
        <w:rPr/>
        <w:t>⢏</w:t>
      </w:r>
      <w:r>
        <w:rPr/>
        <w:t>澵컂쉅䚣㷂丽녅㵗摧⩅㉩婳⽒悡㚘殻你숸澘硗䠥䎩䅴界쉳婱㤺甫⫂捞㨭</w:t>
      </w:r>
      <w:r>
        <w:rPr/>
        <w:t>⠣</w:t>
      </w:r>
      <w:r>
        <w:rPr/>
        <w:t>嘪卂彫歗輶쉏⤫浯瘴䩍뗂□쵙湄ꆻ㵖幵쉚ꌰ秂䠭</w:t>
      </w:r>
      <w:r>
        <w:rPr/>
        <w:t>ⱋ</w:t>
      </w:r>
      <w:r>
        <w:rPr/>
        <w:t>恬쏍砽樷</w:t>
      </w:r>
      <w:r>
        <w:rPr/>
        <w:t>ꤻ</w:t>
      </w:r>
      <w:r>
        <w:rPr/>
        <w:t>㭱奨乷嫂䇂싂呡湃㫂딩輊䅇䙞䭳恤捕顇⩳憬䤤쉕塦扤乣</w:t>
      </w:r>
      <w:r>
        <w:rPr/>
        <w:t>ꗃ</w:t>
      </w:r>
      <w:r>
        <w:rPr/>
        <w:t>祘睈托燍瀦슩䳂灩浀亩</w:t>
      </w:r>
      <w:r>
        <w:rPr/>
        <w:t>ⵟ</w:t>
      </w:r>
      <w:r>
        <w:rPr/>
        <w:t>極杀䘵딫婃颱煙㕈</w:t>
      </w:r>
      <w:r>
        <w:rPr/>
        <w:t>ⷂ</w:t>
      </w:r>
      <w:r>
        <w:rPr/>
        <w:t>奯㩒摩䘶⩾⩱쉆渪츪扬썊</w:t>
      </w:r>
      <w:r>
        <w:rPr/>
        <w:t>ⱟⱨ</w:t>
      </w:r>
      <w:r>
        <w:rPr/>
        <w:t>嘩昩㕠俎♴僂쉢溵楶⏂⥾呒⌯潣䍐塔⹅畸琣쉇䙴⚏姂頫슿福嫂輳攪䅠䩨ꄨ栫㝓넣</w:t>
      </w:r>
      <w:r>
        <w:rPr/>
        <w:t>⠳</w:t>
      </w:r>
      <w:r>
        <w:rPr/>
        <w:t>ぴ㡬뭃⩴썌칟敍幦</w:t>
      </w:r>
      <w:r>
        <w:rPr/>
        <w:t>ꗃ</w:t>
      </w:r>
      <w:r>
        <w:rPr/>
        <w:t>唰浸勂䋂⬴㜱ꌨ䅔烂</w:t>
      </w:r>
      <w:r>
        <w:rPr/>
        <w:t>ꔷ</w:t>
      </w:r>
      <w:r>
        <w:rPr/>
        <w:t>쉹㩏呷</w:t>
      </w:r>
      <w:r>
        <w:rPr/>
        <w:t>ⱶ⫂</w:t>
      </w:r>
      <w:r>
        <w:rPr/>
        <w:t>う⥪㵙哂嚵䑀䥏嚵稤呺⾱杞㍪均㍫戬慨넪㥹⍒丬␲츦烎쉣呪吹繗ꄸ㤴捫恇</w:t>
      </w:r>
      <w:r>
        <w:rPr/>
        <w:t>ꦣ</w:t>
      </w:r>
      <w:r>
        <w:rPr/>
        <w:t>ꍑ彚䵕樱䩀쉒䩱敀囂딹ꍴ⨫촥㢣䣂슱㜸⿂睲ꎮ㴽纻㬶㭬쵩杘晁♑싂忂灯쉌♹뽄柎檵乸䊵扡⌦⑸⪩坞깠쉒䕑卵</w:t>
      </w:r>
      <w:r>
        <w:rPr/>
        <w:t>ꦻ</w:t>
      </w:r>
      <w:r>
        <w:rPr/>
        <w:t>䭈沬穆忂吸䍷㏂澻䑅ꌪ쉃猦쉑特瞡썚噾䷃堭㉮䱮縩</w:t>
      </w:r>
      <w:r>
        <w:rPr/>
        <w:t>ꕷ</w:t>
      </w:r>
      <w:r>
        <w:rPr/>
        <w:t>쉊特南䔭䕓烂療帬</w:t>
      </w:r>
      <w:r>
        <w:rPr/>
        <w:t>ꕶ⧎</w:t>
      </w:r>
      <w:r>
        <w:rPr/>
        <w:t>㴽㡾癒圳顨쉅繱氮㚩佀䓂䩳㝀爤唭步㪘囎⦮뼲⍤搫浬숴</w:t>
      </w:r>
      <w:r>
        <w:rPr/>
        <w:t>ⵖ</w:t>
      </w:r>
      <w:r>
        <w:rPr/>
        <w:t>愺穳轕繍⸶⛂깥位橙䑔㝎ꄬ㎱悡쉡⸶뼭䵲渶䨬</w:t>
      </w:r>
      <w:r>
        <w:rPr/>
        <w:t>Ⳃ</w:t>
      </w:r>
      <w:r>
        <w:rPr/>
        <w:t>纬㝟⑷♠</w:t>
      </w:r>
      <w:r>
        <w:rPr/>
        <w:t>ⲵ</w:t>
      </w:r>
      <w:r>
        <w:rPr/>
        <w:t>䭨潥㕳⥖ど乯䝟ⸯ넪戨㜨⬹䤨㤦畍曂ㆩ坡暘矂⽑숰獚䈽戴뽧垥㔵䙡䝷攳燍嘻뽦晲恥⫂㒏刮쉏炥쉲凎쉹㮿</w:t>
      </w:r>
      <w:r>
        <w:rPr/>
        <w:t>ꥉ</w:t>
      </w:r>
      <w:r>
        <w:rPr/>
        <w:t>亿䠺쉑桋卣繍䵳彀䲿쉁☵噱뾱参⑚䩇</w:t>
      </w:r>
      <w:r>
        <w:rPr/>
        <w:t>ꦣ</w:t>
      </w:r>
      <w:r>
        <w:rPr/>
        <w:t>䖱洵쵗眣轕꥗灡⨭刪牔긱轤棂</w:t>
      </w:r>
      <w:r>
        <w:rPr/>
        <w:t>ⱀ</w:t>
      </w:r>
      <w:r>
        <w:rPr/>
        <w:t>妵窘</w:t>
      </w:r>
      <w:r>
        <w:rPr/>
        <w:t>ꕙ</w:t>
      </w:r>
      <w:r>
        <w:rPr/>
        <w:t>䕹쉹轎塂㴦</w:t>
      </w:r>
      <w:r>
        <w:rPr/>
        <w:t>⠰</w:t>
      </w:r>
      <w:r>
        <w:rPr/>
        <w:t>ㅡ㤵颻⼷噓洺帥䍨千㉶쉷澩䵗ꅴ况쉌卄充⯂쵍㨭쵏ぞ燂㢘昵묽㋂氱悿㥙뮿繘乷煯䤻椣䱩☩</w:t>
      </w:r>
      <w:r>
        <w:rPr/>
        <w:t>Ⳃ⚡</w:t>
      </w:r>
      <w:r>
        <w:rPr/>
        <w:t>쵯瑰ㅯ焳ㄵ摱汯㝺숦썷畸礵ꅂ煵☵獶扑⬭䏎쉦偁穩⑈㤦</w:t>
      </w:r>
      <w:r>
        <w:rPr/>
        <w:t>ⱨ</w:t>
      </w:r>
      <w:r>
        <w:rPr/>
        <w:t>묵䁂督䱢숲洨깴묻睅䬯㴺㝍刮琶顯婟伴ネ⭗椦⑱灤剌㕐㨨倯숱ㅪ숷濂禥灀椲癑墏싂澵⹆扞晭슬猪䵙쌶犵䜻㒘쉆␨楥啄坏⩉揂湧揂浓枡쉈䴵哃䱥儫灢煮挫⬸槂晥쉧严㡤彁⛂⤹煞䑢楁䓂焪垵㝅㝖⩔唪琱츤上摙从太顕䦣畨決华轖璥汤瑾</w:t>
      </w:r>
      <w:r>
        <w:rPr/>
        <w:t>ꥄ</w:t>
      </w:r>
      <w:r>
        <w:rPr/>
        <w:t>칷慬</w:t>
      </w:r>
      <w:r>
        <w:rPr/>
        <w:t>ꥂ⩹</w:t>
      </w:r>
      <w:r>
        <w:rPr/>
        <w:t>堽놩㨫묷╔㥩䫂㯍爺䘩䱌䴺略┸䴱朳䕪숩㙊䍔⨮瘺幹垻勂␫穧坉塮⹹䁉䑾轖䀨橩䱡뽚숷楱泂太쉞爸摟䘲セ搽忍噊㎿䘹杫繾窮亥㤪檏</w:t>
      </w:r>
      <w:r>
        <w:rPr/>
        <w:t>ⴸ␬</w:t>
      </w:r>
      <w:r>
        <w:rPr/>
        <w:t>挭犣煏</w:t>
      </w:r>
      <w:r>
        <w:rPr/>
        <w:t>ꗍ⩔</w:t>
      </w:r>
      <w:r>
        <w:rPr/>
        <w:t>奇쉏㊥㊩䬻繶復媮긣京♦싎〳啬撡倯</w:t>
      </w:r>
      <w:r>
        <w:rPr/>
        <w:t>Ⳃ</w:t>
      </w:r>
      <w:r>
        <w:rPr/>
        <w:t>숬戥㑡䅬掩䛍慺쉨灅쵮づ⩘繤싃⛂頯촷攵䵈싂繖겣뽩䂩彦序뽄䪥뽴垻䥈戭䘻㌱⥳椶浄猸쵗㬲䕢촵쉧轄쵬⥠⽬</w:t>
      </w:r>
      <w:r>
        <w:rPr/>
        <w:t>ꕞ</w:t>
      </w:r>
      <w:r>
        <w:rPr/>
        <w:t>ꅠ䟂숦</w:t>
      </w:r>
      <w:r>
        <w:rPr/>
        <w:t>Ⳃ⌰</w:t>
      </w:r>
      <w:r>
        <w:rPr/>
        <w:t>捭䥕䮩顇땍敩㓂儲䝍㥎牭娬䔬渻嘳楁㢩㙮疵䈹轆佢滂넴䰻걢唳䕒㫂땓穘껃䁸㑊氽⍍䁏佁勍彏䴬䝹쉞澩</w:t>
      </w:r>
      <w:r>
        <w:rPr/>
        <w:t>ꖻ</w:t>
      </w:r>
      <w:r>
        <w:rPr/>
        <w:t>Ɽ</w:t>
      </w:r>
      <w:r>
        <w:rPr/>
        <w:t>썠ㄪ땆⧍氭漲⴮䜴䠽㠪깇硌㉉격迂䈣㕨</w:t>
      </w:r>
      <w:r>
        <w:rPr/>
        <w:t>ꦘ⥏</w:t>
      </w:r>
      <w:r>
        <w:rPr/>
        <w:t>깈繂䥖畧</w:t>
      </w:r>
      <w:r>
        <w:rPr/>
        <w:t>ⱉ</w:t>
      </w:r>
      <w:r>
        <w:rPr/>
        <w:t>묺廃㉨痂㤴壂㢩⑊숪畈䐱쉄挲숹楸噸䙁顎㬲쵢滂瑏顷숣걉焤辮⹒數姂祙穱䵺瞻輨烍㊿䐴在</w:t>
      </w:r>
      <w:r>
        <w:rPr/>
        <w:t>⣂</w:t>
      </w:r>
      <w:r>
        <w:rPr/>
        <w:t>뽟⩞</w:t>
      </w:r>
      <w:r>
        <w:rPr/>
        <w:t>ⵆ</w:t>
      </w:r>
      <w:r>
        <w:rPr/>
        <w:t>爵䁗儩쉴傱䠵</w:t>
      </w:r>
      <w:r>
        <w:rPr/>
        <w:t>ꥃ</w:t>
      </w:r>
      <w:r>
        <w:rPr/>
        <w:t>捓扬숰椩幸㙬칕眮頺뼽啕</w:t>
      </w:r>
      <w:r>
        <w:rPr/>
        <w:t>ꦮ</w:t>
      </w:r>
      <w:r>
        <w:rPr/>
        <w:t>䴻╚浧䟂㯂噰刮㉚㵚땶㵙ꥺ䴦癳뭰쉪䁦쉠溻넭ꇂ伺㙭ꍣ䤴瘰灖㩹▩츻ꍱ╀喏晬橊䄦⹨摲</w:t>
      </w:r>
      <w:r>
        <w:rPr/>
        <w:t>ꕔ</w:t>
      </w:r>
      <w:r>
        <w:rPr/>
        <w:t>风</w:t>
      </w:r>
      <w:r>
        <w:rPr/>
        <w:t>ꗂ</w:t>
      </w:r>
      <w:r>
        <w:rPr/>
        <w:t>慙䲮⩵㐭壂쉊辵쉨偹智㈥숲⨷欶灩浂嘩睑浃侻☨歄歌坲伬繰繠噞䑯곂쉘숰쉾㍰慥飂牠扚典係䄩燂僂걾䍚䋂쉯甲㩫じ婡㜥╨ꍇ⑖⹰椩쵅슻檣⌷ꍹ⸣땷깚䕋㨵㵬潸椯䝗煤恴墮곂杳栬弩恺⚻ꄱ쵔⸽㠯敞䅬숲束灦猣悻⩔浐뭄怹汥䝆쉂◂䭮皿忂㬴䵪椭頷䙴㵠愹怫䉡⍵疿싂땭檣㘰儫汨㚻匫숮輰歵⍅깇櫂儵걐愬捓⯂坦䙵</w:t>
      </w:r>
      <w:r>
        <w:rPr/>
        <w:t>⠰</w:t>
      </w:r>
      <w:r>
        <w:rPr/>
        <w:t>쉗⎘</w:t>
      </w:r>
      <w:r>
        <w:rPr/>
        <w:t>ⵞꤤ</w:t>
      </w:r>
      <w:r>
        <w:rPr/>
        <w:t>䵹䕮䠪떩뭮娹䉹楦ꍵ晀⛂漳纥⍷䏂橘㈯礵䙳</w:t>
      </w:r>
      <w:r>
        <w:rPr/>
        <w:t>⠰</w:t>
      </w:r>
      <w:r>
        <w:rPr/>
        <w:t>稤㐯敞걆갸</w:t>
      </w:r>
      <w:r>
        <w:rPr/>
        <w:t>ⶡ</w:t>
      </w:r>
      <w:r>
        <w:rPr/>
        <w:t>䶩沮䉵段⎿ꆵ䓃哂</w:t>
      </w:r>
      <w:r>
        <w:rPr/>
        <w:t>ⰹ</w:t>
      </w:r>
      <w:r>
        <w:rPr/>
        <w:t>䔴仂捃㢻ꄣ䕋奞녳優灈䵔쉡⽮攊愺</w:t>
      </w:r>
      <w:r>
        <w:rPr/>
        <w:t>ⲏ</w:t>
      </w:r>
      <w:r>
        <w:rPr/>
        <w:t>㒡䝦䄪儳쉸㕭碿숪枥汖춣畢噘頽䙮朮㒩췂⧍斘䩷䝂恂执㄰딴婍</w:t>
      </w:r>
      <w:r>
        <w:rPr/>
        <w:t>ⱚ</w:t>
      </w:r>
      <w:r>
        <w:rPr/>
        <w:t>㡗쌺橄稶烂䙧祃眹</w:t>
      </w:r>
      <w:r>
        <w:rPr/>
        <w:t>ⱗ</w:t>
      </w:r>
      <w:r>
        <w:rPr/>
        <w:t>懂椥䍫녡숲쵵䩹拂㬪睤썐皩깣䵳䡟啖쉵励硭䘻扠捥뭗쉦辡╳긪瑖眯䉶娳偘㍊</w:t>
      </w:r>
      <w:r>
        <w:rPr/>
        <w:t>Ⲯ</w:t>
      </w:r>
      <w:r>
        <w:rPr/>
        <w:t>쉥㷂</w:t>
      </w:r>
      <w:r>
        <w:rPr/>
        <w:t>ꦬ</w:t>
      </w:r>
      <w:r>
        <w:rPr/>
        <w:t>䵴夦믂쉎䄩⑞쉩⩐殬す轕獑</w:t>
      </w:r>
      <w:r>
        <w:rPr/>
        <w:t>ⰷ</w:t>
      </w:r>
      <w:r>
        <w:rPr/>
        <w:t>损슩</w:t>
      </w:r>
      <w:r>
        <w:rPr/>
        <w:t>ⵐ</w:t>
      </w:r>
      <w:r>
        <w:rPr/>
        <w:t>땀䨪搸捯搹睉瘴쉢</w:t>
      </w:r>
      <w:r>
        <w:rPr/>
        <w:t>ꥂ</w:t>
      </w:r>
      <w:r>
        <w:rPr/>
        <w:t>剩牨숪お</w:t>
      </w:r>
      <w:r>
        <w:rPr/>
        <w:t>ⱅ</w:t>
      </w:r>
      <w:r>
        <w:rPr/>
        <w:t>祮</w:t>
      </w:r>
      <w:r>
        <w:rPr/>
        <w:t>Ⳃ</w:t>
      </w:r>
      <w:r>
        <w:rPr/>
        <w:t>㙤䥁춱婪㕖싂⥮轌뭀ꥺ쉑䆵礹쉲斱</w:t>
      </w:r>
      <w:r>
        <w:rPr/>
        <w:t>⠺</w:t>
      </w:r>
      <w:r>
        <w:rPr/>
        <w:t>啖楙乕㙥ꍢ노浙癗칯嘲幢Ⓕ⹬㖣㝷녗䥑戳礣ꥺ剕栯♫颏ㅘ桏⍠⿂俍㒬┺壂㙊㪮㈷㩗⦣</w:t>
      </w:r>
      <w:r>
        <w:rPr/>
        <w:t>⠷</w:t>
      </w:r>
      <w:r>
        <w:rPr/>
        <w:t>奬頶㕑쉘奷䋂㶘싂㨩㡯⩧⨵牤䏍</w:t>
      </w:r>
      <w:r>
        <w:rPr/>
        <w:t>ꖘ</w:t>
      </w:r>
      <w:r>
        <w:rPr/>
        <w:t>쉮爪剉⏎歞惂䪩칣</w:t>
      </w:r>
      <w:r>
        <w:rPr/>
        <w:t>ꤲ</w:t>
      </w:r>
      <w:r>
        <w:rPr/>
        <w:t>幐縤硪輲匳潚两㝹杨싂녠娶痂䄫쉘䠽쉉㵭っ杖쉦楓⪿⽗䗍夣喘</w:t>
      </w:r>
      <w:r>
        <w:rPr/>
        <w:t>Ⱖ</w:t>
      </w:r>
      <w:r>
        <w:rPr/>
        <w:t>顀浅♢땴瑯頸枥쉱硭</w:t>
      </w:r>
      <w:r>
        <w:rPr/>
        <w:t>ꤪ</w:t>
      </w:r>
      <w:r>
        <w:rPr/>
        <w:t>滎⧂</w:t>
      </w:r>
      <w:r>
        <w:rPr/>
        <w:t>⠵</w:t>
      </w:r>
      <w:r>
        <w:rPr/>
        <w:t>칙</w:t>
      </w:r>
      <w:r>
        <w:rPr/>
        <w:t>꤬</w:t>
      </w:r>
      <w:r>
        <w:rPr/>
        <w:t>穤项滂㫂㉑╰슣䰵㎥♠嘱嘪嗂㉓歹䧂䋂싂浮⵵츫䭶⧂ꇂ囂啬㔹檡숤冩彟㈷</w:t>
      </w:r>
      <w:r>
        <w:rPr/>
        <w:t>Ⲯ</w:t>
      </w:r>
      <w:r>
        <w:rPr/>
        <w:t>䥾縱㑠㙩뾿奵ヂㅮ쉄圽欫ꍭ轀免떱싂</w:t>
      </w:r>
      <w:r>
        <w:rPr/>
        <w:t>ꕘ</w:t>
      </w:r>
      <w:r>
        <w:rPr/>
        <w:t>㫍쉣繣╊썐獈쵐炡䁀뽅枬挦싂契坫倶♠堸䕲㭇㯂猹䉢倱⹷㑒㉓䭚毂〤捊⩏獕玩䵠䴱㔨⹪䕅漸츷祒䍢㬪녮兴䨯㩮ꍙ䘷㈩녵硪卯ꅲ썆䏂싂㥙쌻쉯慭꥖䅁㛂壂飂썋㵟傥쉣칠</w:t>
      </w:r>
      <w:r>
        <w:rPr/>
        <w:t>⡥</w:t>
      </w:r>
      <w:r>
        <w:rPr/>
        <w:t>畐쉕싎㞱㙊擂瑆⩍㩨卸䝁쉵慤氺磂ꥯ숻㧍溩啃녦춘䁮猶䕒⍥戬伭쉺婶쉞⩂㉇灑⑧뮬偰쉗愻輲쉰슥ꇂ㍶췂쉂⎻呸刳</w:t>
      </w:r>
      <w:r>
        <w:rPr/>
        <w:t>ꥊ</w:t>
      </w:r>
      <w:r>
        <w:rPr/>
        <w:t>睩曂㤦슡愮䕄泂偘瘩㛂ꥦ㝶唷⏂僂숣㡀〭柂</w:t>
      </w:r>
      <w:r>
        <w:rPr/>
        <w:t>ⱊ</w:t>
      </w:r>
      <w:r>
        <w:rPr/>
        <w:t>氹녴汨礵쎵䈺繅㏂姃噫</w:t>
      </w:r>
      <w:r>
        <w:rPr/>
        <w:t>ꤨ</w:t>
      </w:r>
      <w:r>
        <w:rPr/>
        <w:t>뭀潈☷璩䴵Ⓜ禥⪩壂䪻牓繃갳</w:t>
      </w:r>
      <w:r>
        <w:rPr/>
        <w:t>ꔲ</w:t>
      </w:r>
      <w:r>
        <w:rPr/>
        <w:t>겮싂妮㊥㚵炥慶焲倪㵞⥃⛃䑨슱쉫</w:t>
      </w:r>
      <w:r>
        <w:rPr/>
        <w:t>ⴥ</w:t>
      </w:r>
      <w:r>
        <w:rPr/>
        <w:t>乀䰲뭉打奊僂䢏猯頬没䵒쉲癑숩烂免䅢㪮쉘䔵倶䎱剉烂风깹츱䴮슥佴䱊䗂</w:t>
      </w:r>
      <w:r>
        <w:rPr/>
        <w:t>꧂</w:t>
      </w:r>
      <w:r>
        <w:rPr/>
        <w:t>埂楇凂䕟겮㮬畞⺿轁轈未圦□묪矂㈊넴柂辩ꎩ䪘㬯숮⚱</w:t>
      </w:r>
      <w:r>
        <w:rPr/>
        <w:t>⡊</w:t>
      </w:r>
      <w:r>
        <w:rPr/>
        <w:t>깣䥙♟轩㭋쉄数扏쉋⛂勂쉌顏䱥쉦뽱湺頯迂</w:t>
      </w:r>
      <w:r>
        <w:rPr/>
        <w:t>⡊</w:t>
      </w:r>
      <w:r>
        <w:rPr/>
        <w:t>刹⥗機猬幬녥</w:t>
      </w:r>
      <w:r>
        <w:rPr/>
        <w:t>ꤣ</w:t>
      </w:r>
      <w:r>
        <w:rPr/>
        <w:t>쉒祢是帤㑨쉪⩩噤␣太ꅐ䕺輵㎩熬慸噐㷂卙塅圮䩳杤㉩嘪ꎩ瞱捔兮䯍䅷쏂顑쵉顑徵⍆땋쉌塗椴땳ꥴ</w:t>
      </w:r>
      <w:r>
        <w:rPr/>
        <w:t>⡭</w:t>
      </w:r>
      <w:r>
        <w:rPr/>
        <w:t>庩䴩斬䛂ꅷ䕉</w:t>
      </w:r>
      <w:r>
        <w:rPr/>
        <w:t>ꕉ</w:t>
      </w:r>
      <w:r>
        <w:rPr/>
        <w:t>搭坋Ⓜ捀繚ꇂ䩌档</w:t>
      </w:r>
      <w:r>
        <w:rPr/>
        <w:t>ⶩ</w:t>
      </w:r>
      <w:r>
        <w:rPr/>
        <w:t>纬硒㷂活뗂</w:t>
      </w:r>
      <w:r>
        <w:rPr/>
        <w:t>ꕒ</w:t>
      </w:r>
      <w:r>
        <w:rPr/>
        <w:t>扒栦ꥹꅀ슮뼷旂偰窮숩㍵匩剏湰暡숤</w:t>
      </w:r>
      <w:r>
        <w:rPr/>
        <w:t>⡔</w:t>
      </w:r>
      <w:r>
        <w:rPr/>
        <w:t>勂你춻杦㎱♗䙖⻎噍搩촯瀦㤰숲슱䡉㑥⪡䑾浯䌮敗쉂넽汎㤨⒥啇뽴㯂䭈頶긦⥖싂♎䁚浯圹頩徵⭌䱐䰵</w:t>
      </w:r>
      <w:r>
        <w:rPr/>
        <w:t>ⱔ</w:t>
      </w:r>
      <w:r>
        <w:rPr/>
        <w:t>慰頦㝏뽉繅䅳湯뽡ꥨ䌸㭡敏⩉甲昮싂煑塁䰦믂㨨깁䭢ꅓ攦勃塕弩䅮⼴</w:t>
      </w:r>
      <w:r>
        <w:rPr/>
        <w:t>ⱦ</w:t>
      </w:r>
      <w:r>
        <w:rPr/>
        <w:t>歱倬㑀剡㑎䬪⩗⻂䝅䰨䁮猭啞栨◂⍰克⩰썐㵓뼻扢䖥</w:t>
      </w:r>
      <w:r>
        <w:rPr/>
        <w:t>ⶩ</w:t>
      </w:r>
      <w:r>
        <w:rPr/>
        <w:t>싂栤쉉넵瑯眺旂㦿⍖슩坰枬</w:t>
      </w:r>
      <w:r>
        <w:rPr/>
        <w:t>ⴣ</w:t>
      </w:r>
      <w:r>
        <w:rPr/>
        <w:t>䩌숶㵮⤣⺱秂䔺愯㙰♧穊䑚⼨䭦ㄨ썯⩯䩺个抿⑞婂㝴䑔杯碣頰⥬敧츥㠷㝸㐷☦㣂䭀⩧</w:t>
      </w:r>
      <w:r>
        <w:rPr/>
        <w:t>ꥃ</w:t>
      </w:r>
      <w:r>
        <w:rPr/>
        <w:t>捙彞㡨ꍋ숥灩匫⤳硓⸸嚱偲睦復쉅쏂輪牔渽䳂㕞毂격〺瑤炏忂䱙佗쉸뽴䉳涏栴绂縱呎散㍴㒿教싂瀮䭾㤵樰吮깺晷쉶쉓瘥癉䁁礬숵繎䭂⽪⬩║</w:t>
      </w:r>
      <w:r>
        <w:rPr/>
        <w:t>ⴵ</w:t>
      </w:r>
      <w:r>
        <w:rPr/>
        <w:t>橒厩곂숣朱㞵ォ抻䯍楎⫂澬⦥쌵䅙뇂⍒뽍쉫걨♥灐⵮呋슡츰礥促숱渶顗爹䔶촳⻍噘〨斡칩楳摖⏎瘲⛂걺⬮栮䝐㍭䥎勃⯂圦쌩敦䃎皬싂ッ⵾깅梩츮䰵䨩䡟漤싂䂥溥㦬顚㙹뼩㊵숺䩹旂┶濂䵎⽃놻싂䙈ひ⯂⼨╫쉄쉨숣晰冏杵㩚㕺堺烂嚬倥䬱숲쉹䡔ꅩ㍳⻂瑬䣎漶䝵幺숣䨻溵䨲仃卫兖숫獞祤洷쉋穱⸸䍾䭇危⚿䅾渽</w:t>
      </w:r>
      <w:r>
        <w:rPr/>
        <w:t>ⷃ</w:t>
      </w:r>
      <w:r>
        <w:rPr/>
        <w:t>甴䵦懂䮿쉫穩朤⨬⪬뾵媣楍</w:t>
      </w:r>
      <w:r>
        <w:rPr/>
        <w:t>⢵</w:t>
      </w:r>
      <w:r>
        <w:rPr/>
        <w:t>扎敃䗂瑯슮䁮싍쉷村硫溬ꍫ繑㕮녌昶兓㌹㠴坆求㗂摇♾戨䬰썣啢物쉍畺㝏䈊䨮惂洱䠤睭丩㴷祈敄㵷ꅆ</w:t>
      </w:r>
      <w:r>
        <w:rPr/>
        <w:t>⵰</w:t>
      </w:r>
      <w:r>
        <w:rPr/>
        <w:t>祢㨬榏䍨ㄫ㥦泎潮碣䬤唶⪡䗂쉁숻땪䠹浄湯땭㥏</w:t>
      </w:r>
      <w:r>
        <w:rPr/>
        <w:t>ⵑ</w:t>
      </w:r>
      <w:r>
        <w:rPr/>
        <w:t>灍侏ꅹ噇浍</w:t>
      </w:r>
      <w:r>
        <w:rPr/>
        <w:t>ⶻ</w:t>
      </w:r>
      <w:r>
        <w:rPr/>
        <w:t>㩴╋畎䵤琴渷佹搩슿奇㡍츯뮡쉦䧂ꍠ숲䪻</w:t>
      </w:r>
      <w:r>
        <w:rPr/>
        <w:t>⢩⩵⑎</w:t>
      </w:r>
      <w:r>
        <w:rPr/>
        <w:t>䈫啳ꅶ넲朦啊㥄</w:t>
      </w:r>
      <w:r>
        <w:rPr/>
        <w:t>ⷎ</w:t>
      </w:r>
      <w:r>
        <w:rPr/>
        <w:t>偢</w:t>
      </w:r>
      <w:r>
        <w:rPr/>
        <w:t>Ⱚ</w:t>
      </w:r>
      <w:r>
        <w:rPr/>
        <w:t>眸䱡瀮䆘礴긶䁮案䂏쉞㘨⑓囂</w:t>
      </w:r>
      <w:r>
        <w:rPr/>
        <w:t>Ⳃ</w:t>
      </w:r>
      <w:r>
        <w:rPr/>
        <w:t>奶磂㈹扇呔塾믂戭繊</w:t>
      </w:r>
      <w:r>
        <w:rPr/>
        <w:t>ꤺ</w:t>
      </w:r>
      <w:r>
        <w:rPr/>
        <w:t>墩睓䡡サ㘷㔮䙗䥢</w:t>
      </w:r>
      <w:r>
        <w:rPr/>
        <w:t>⡸</w:t>
      </w:r>
      <w:r>
        <w:rPr/>
        <w:t>穀䴽倪琸廂剟쉞</w:t>
      </w:r>
      <w:r>
        <w:rPr/>
        <w:t>⢣</w:t>
      </w:r>
      <w:r>
        <w:rPr/>
        <w:t>㍆惂칷焫操斩싂</w:t>
      </w:r>
      <w:r>
        <w:rPr/>
        <w:t>ⱘ</w:t>
      </w:r>
      <w:r>
        <w:rPr/>
        <w:t>䙟䍵슬䂩摩땀娨汨䘮ꍉ㓂牶嚣癟䜵娱塏슩⨲䝨瘪㘪慩匴⹷稷磂氳뭕Ⓜ繇轒⨻渮쵌⭸ꅖ䲿慉</w:t>
      </w:r>
      <w:r>
        <w:rPr/>
        <w:t>⡇</w:t>
      </w:r>
      <w:r>
        <w:rPr/>
        <w:t>杩슬澣뽈潩頩㬴</w:t>
      </w:r>
      <w:r>
        <w:rPr/>
        <w:t>ⷂ</w:t>
      </w:r>
      <w:r>
        <w:rPr/>
        <w:t>䠵佬䝹獅剘吺⥱囂〩쵺嚱쉔票炥⑯扒묶</w:t>
      </w:r>
      <w:r>
        <w:rPr/>
        <w:t>ꥏ</w:t>
      </w:r>
      <w:r>
        <w:rPr/>
        <w:t>䍌穙㥷奱杯烂⿂⍉夺㉡슱噂楏㥲穱㍟숴㏂汕䱅頪甲斥呍䱈⩱⩶汐柂眸⥵㜺氨彋䱀摮䁑뽚䕉楎⽓㴬䅐㟂⩈䧂㉬穄卧竂꥗⥾牆庥ꅾ〤桏砰⭇䚏녊竂畬穅瘪痂⩩戬ꌳ㊩堵㉪颮便䈯悵칖ꍷ숽뾬〹盎煀䯂䵢単珂献眺㇂⍰杓땷䡘癪兟湾㉬柃떣䐦䏂䱊捞䩅焥樽숯㍸椱け⥆䉪轷슘⺵敚穠捳⥷놮側⸷獙싂⌤㤭</w:t>
      </w:r>
      <w:r>
        <w:rPr/>
        <w:t>⠦</w:t>
      </w:r>
      <w:r>
        <w:rPr/>
        <w:t>싂뇂넱瞬畱伳乒啋숷싎䭚⩨㩏╣頭杂⼬㚱渨娽䡧⽑㈱쉖刵쉀祮歪숺ꅦ瘲䝠㒥ꆮ此侏䧂䝷㨩ㅗ쵏影昦꺮묮輤兮⏂坕</w:t>
      </w:r>
      <w:r>
        <w:rPr/>
        <w:t>ꤱ</w:t>
      </w:r>
      <w:r>
        <w:rPr/>
        <w:t>磎㣂</w:t>
      </w:r>
      <w:r>
        <w:rPr/>
        <w:t>ꦱ</w:t>
      </w:r>
      <w:r>
        <w:rPr/>
        <w:t>垻㩶椨燂傩塵慐</w:t>
      </w:r>
      <w:r>
        <w:rPr/>
        <w:t>ⵑ</w:t>
      </w:r>
      <w:r>
        <w:rPr/>
        <w:t>딱歨灅㉍飂ꄤ䐴嫂冣⛂╦㝣ꅳ䝲济㮮</w:t>
      </w:r>
      <w:r>
        <w:rPr/>
        <w:t>ꦱ</w:t>
      </w:r>
      <w:r>
        <w:rPr/>
        <w:t>䢩晒㘬愪縪夣並喩♴囂ꆻ썂墱棂䈪枘䕌潅싂嘨儥噍땡樦ꏂ딪攺瓂楙傱擂嫂</w:t>
      </w:r>
      <w:r>
        <w:rPr/>
        <w:t>ⷂ</w:t>
      </w:r>
      <w:r>
        <w:rPr/>
        <w:t>⿂䵔坾䬹剶넽</w:t>
      </w:r>
      <w:r>
        <w:rPr/>
        <w:t>ꦘ</w:t>
      </w:r>
      <w:r>
        <w:rPr/>
        <w:t>悿쉣旂⬬戫</w:t>
      </w:r>
      <w:r>
        <w:rPr/>
        <w:t>ⵅ</w:t>
      </w:r>
      <w:r>
        <w:rPr/>
        <w:t>啮쉈炻䱍쉉숫繵矂棎嚏䵕恠</w:t>
      </w:r>
      <w:r>
        <w:rPr/>
        <w:t>Ⳃ</w:t>
      </w:r>
      <w:r>
        <w:rPr/>
        <w:t>ꍇ㭅䱆깠棍㣂쉑䩌顈썏♸轡⭔뇂⭤ꍮ穣痂</w:t>
      </w:r>
      <w:r>
        <w:rPr/>
        <w:t>⠳</w:t>
      </w:r>
      <w:r>
        <w:rPr/>
        <w:t>㢩䡱剠⍎彰懍橲佾㙌䬺歌湴剀⻂㶘Ⓜ塳넪斩洽♘싎㕾꥔啭㈱쵵묮䩾ꅎ㠣疮ㅴ</w:t>
      </w:r>
      <w:r>
        <w:rPr/>
        <w:t>ⲩ</w:t>
      </w:r>
      <w:r>
        <w:rPr/>
        <w:t>濂婐╸㙋㉱潺</w:t>
      </w:r>
      <w:r>
        <w:rPr/>
        <w:t>ꔥ</w:t>
      </w:r>
      <w:r>
        <w:rPr/>
        <w:t>⠊</w:t>
      </w:r>
      <w:r>
        <w:rPr/>
        <w:t>넥ㅳ懂㋂쉘뭢坖⩢挱⽄뾡㓃㓂㝵䔨卾䞵ꥳ硟璵珂棍⽨㑰睒慓䝃┱摀╳</w:t>
      </w:r>
      <w:r>
        <w:rPr/>
        <w:t>Ⳃ</w:t>
      </w:r>
      <w:r>
        <w:rPr/>
        <w:t>琭䨫칤湳뾘摺䄤䢩礰⍪䰽徿噌</w:t>
      </w:r>
      <w:r>
        <w:rPr/>
        <w:t>ꤲ⍰</w:t>
      </w:r>
      <w:r>
        <w:rPr/>
        <w:t>淎⼨쉢⎏⛂帯㭈頰쉶杦慀</w:t>
      </w:r>
      <w:r>
        <w:rPr/>
        <w:t>ꤥ</w:t>
      </w:r>
      <w:r>
        <w:rPr/>
        <w:t>넸㈦숯姂䋂䱀</w:t>
      </w:r>
      <w:r>
        <w:rPr/>
        <w:t>ⱐ</w:t>
      </w:r>
      <w:r>
        <w:rPr/>
        <w:t>䱘</w:t>
      </w:r>
      <w:r>
        <w:rPr/>
        <w:t>ꥀ</w:t>
      </w:r>
      <w:r>
        <w:rPr/>
        <w:t>㢱녠盂獕숽唰걣땷㤫䩎</w:t>
      </w:r>
      <w:r>
        <w:rPr/>
        <w:t>꧃</w:t>
      </w:r>
      <w:r>
        <w:rPr/>
        <w:t>㔽㐨栯兂轀⩶厵桚숶䗂て璱</w:t>
      </w:r>
      <w:r>
        <w:rPr/>
        <w:t>ꥉ</w:t>
      </w:r>
      <w:r>
        <w:rPr/>
        <w:t>矂쵒楑淍繗獾吪䡕싎㭖싂轨潱㵗恲㏎䁠戥㈸쉸䖏敭㭘硹䚱犿吣留頲䐨㝤䰮㭖쉴⥧捫浆쉭㉎爽奣未欦傿灎</w:t>
      </w:r>
      <w:r>
        <w:rPr/>
        <w:t>ⶱ</w:t>
      </w:r>
      <w:r>
        <w:rPr/>
        <w:t>䦻⹬뽷㔮䥤搴슬⹙琪쉦頤뽑㚏ぷ䅭啑쉐婦</w:t>
      </w:r>
      <w:r>
        <w:rPr/>
        <w:t>ꤪ</w:t>
      </w:r>
      <w:r>
        <w:rPr/>
        <w:t>喻╯䡧輪㩢杅棂ꅠ楉</w:t>
      </w:r>
      <w:r>
        <w:rPr/>
        <w:t>Ɫ</w:t>
      </w:r>
      <w:r>
        <w:rPr/>
        <w:t>癄쉲䙒幋ㅡ䭠㡹湦憩洽쉴♢⹍쉃䢩쵍ꥮ曍䕂⽸⭔啕㬤䙎㔮堳恋⹫䩑堰繁礰祟匪</w:t>
      </w:r>
      <w:r>
        <w:rPr/>
        <w:t>ꔭ⥐</w:t>
      </w:r>
      <w:r>
        <w:rPr/>
        <w:t>爹⨬帱痂⸳䙟暿숺⫂쉋塯뽇劵噮䤲佌ㄷ弱♨㏃㡐⵾</w:t>
      </w:r>
      <w:r>
        <w:rPr/>
        <w:t>ꕎⓂ</w:t>
      </w:r>
      <w:r>
        <w:rPr/>
        <w:t>䣂奸挬䤪䥙㘫縺睘楧쉖䍲♙刳싍㯂圽呮琰㩃繵㨥辩䵸칏痂熩瑸伵쉌堥敄㖡㚘栵ㅵ幔䍸싍㭊㐫接췂噯䎵뿍灨竂</w:t>
      </w:r>
      <w:r>
        <w:rPr/>
        <w:t>ꥍ⪿</w:t>
      </w:r>
      <w:r>
        <w:rPr/>
        <w:t>幄媡䨲临䩣祬呍</w:t>
      </w:r>
      <w:r>
        <w:rPr/>
        <w:t>ꕢ⩱</w:t>
      </w:r>
      <w:r>
        <w:rPr/>
        <w:t>㨷䅙滂㡣碩墻ㅰ⺮慾䂏瑱䕦哂싂슬噶䁋狂灯甶吮旃쉪숰㥐㣂㋂䟂晘쉎务匣䕞쵢轨噪焳㕦戻婰쉮싂䉞潂숮彁㚻땕㘶熏㑥</w:t>
      </w:r>
      <w:r>
        <w:rPr/>
        <w:t>ꦵ</w:t>
      </w:r>
      <w:r>
        <w:rPr/>
        <w:t>䦩纣쉞뽯䔶慐夷㍴</w:t>
      </w:r>
      <w:r>
        <w:rPr/>
        <w:t>ꗂ</w:t>
      </w:r>
      <w:r>
        <w:rPr/>
        <w:t>ㅘ䍗쉇炡彙캱〪捲湐硬⍸䙖儳牪㵺㏂쉣刻檘䱾쉀偧勂棂杀썾垬ꅒ㜴</w:t>
      </w:r>
      <w:r>
        <w:rPr/>
        <w:t>ⱈ</w:t>
      </w:r>
      <w:r>
        <w:rPr/>
        <w:t>瘰煤䱴汯뽞쉚削슩⶘橥䢮焯硯畊⹥녰쉔塉伻啫䴺矂佔浘ꥴ癥啔䣂溱쵃⺱䝗䠥</w:t>
      </w:r>
      <w:r>
        <w:rPr/>
        <w:t>ꥅ♖</w:t>
      </w:r>
      <w:r>
        <w:rPr/>
        <w:t>抬摸埂睫顩녂啉쵊柂䉇礬䄳䌻䩩䕈㞡繥⪿㭱伹쉥㉪䗂Ⓙ녃禮뽰坙슱堭쉗⩭䵲ꅠ呉㛂㕵圤슱㤲䵅䰥䉁쉺辵戬䥃䓂♢幺㵶⽓♋═묰ぅ㥹壃㕀弥쉏儸呖嚘獳焯⑵砪쉃纥깔愫影䨤歨坺⤺彠ꥮ䩷曂绂⍓姎싂浧숭兹䥭洨楲⭂柂傏쉂湴꥘ꄩ䝓烎彤䜊쉴剶䷂慆矂슣卐輩㵮</w:t>
      </w:r>
      <w:r>
        <w:rPr/>
        <w:t>ⲣ</w:t>
      </w:r>
      <w:r>
        <w:rPr/>
        <w:t>椭甬⹸┵</w:t>
      </w:r>
      <w:r>
        <w:rPr/>
        <w:t>ⵕ</w:t>
      </w:r>
      <w:r>
        <w:rPr/>
        <w:t>숻㪿숶泂쵖攵</w:t>
      </w:r>
      <w:r>
        <w:rPr/>
        <w:t>ꖡ</w:t>
      </w:r>
      <w:r>
        <w:rPr/>
        <w:t>녱㤺淃쉭呋槂㡺㔽놥캿撱㮻癆쉨䥉☣抩걢슣愪灂⩨嘷쉒㶮쉵乳照쉟噪祶ひ祌</w:t>
      </w:r>
      <w:r>
        <w:rPr/>
        <w:t>꧂</w:t>
      </w:r>
      <w:r>
        <w:rPr/>
        <w:t>䜳わ쉐슣縤奮걨㋂湓뽞곂㒡槂</w:t>
      </w:r>
      <w:r>
        <w:rPr/>
        <w:t>ⶬ</w:t>
      </w:r>
      <w:r>
        <w:rPr/>
        <w:t>䋂珂㏂喿扊圴㵚쉔㤵套捏䙞뇂磂桷竃忂䄽⩎쉪壃䀣</w:t>
      </w:r>
      <w:r>
        <w:rPr/>
        <w:t>ꦥ</w:t>
      </w:r>
      <w:r>
        <w:rPr/>
        <w:t>顸禡숨穋慑㠷杓꧎䴦恂䩐娳湡㔣㞏䬹䡧朸ꥨ唳싂㭢渳洸䕩╞ꅘ卮㙰쉇쉅뭩⼰㉹礣쉲湌㉱样匫슮⤳焽夤扷♞㭲쉞漸걾⹞╤坠쉎쉄쉕摭潉畡侱䴨䧍ㅂ넶</w:t>
      </w:r>
      <w:r>
        <w:rPr/>
        <w:t>⡄⩢</w:t>
      </w:r>
      <w:r>
        <w:rPr/>
        <w:t>썷⏂쉘䢡幄帺杮</w:t>
      </w:r>
      <w:r>
        <w:rPr/>
        <w:t>ꤥ</w:t>
      </w:r>
      <w:r>
        <w:rPr/>
        <w:t>眩䡋梵桏䩂숣呶㝎术싂ꥱ乥瑫㥮偆汭䵵갭穩䕎</w:t>
      </w:r>
      <w:r>
        <w:rPr/>
        <w:t>ꕬ</w:t>
      </w:r>
      <w:r>
        <w:rPr/>
        <w:t>㚡㙙㜽偖갪⭺幦쏂ꌻㅣ堩㡴株꥞㟂䄥ꅎ㉉惂㗃쏃쉓䑗</w:t>
      </w:r>
      <w:r>
        <w:rPr/>
        <w:t>ꕐ</w:t>
      </w:r>
      <w:r>
        <w:rPr/>
        <w:t>싂춿曂䙐㨴㭾䶿䯂䁩⵬㩰㣂</w:t>
      </w:r>
      <w:r>
        <w:rPr/>
        <w:t>ⵡ</w:t>
      </w:r>
      <w:r>
        <w:rPr/>
        <w:t>䅂埂㥯⫎겥ケ⧂䗂䕠痂佁♱彠晳弭⩤漪泍䵈㬪禥숶쉴㐰♕县捂汧䄶潐껂⵪</w:t>
      </w:r>
      <w:r>
        <w:rPr/>
        <w:t>ꤷ</w:t>
      </w:r>
      <w:r>
        <w:rPr/>
        <w:t>搸瘬䄨枘䬪⨻뼮뮘䥑╫浦㍓煹戲⩇⥋恮䥞㞣⍅䂬轞潞㝕橆瑭婑</w:t>
      </w:r>
      <w:r>
        <w:rPr/>
        <w:t>⡧</w:t>
      </w:r>
      <w:r>
        <w:rPr/>
        <w:t>䫃牐樤╭䋂噃뼪⑭쉣㭅歂슣顭䡳榘䍚쉧濂⩳亘楯䭯摩䑺숫⥯揂嫂噕숷䈵䲿漹燃戸昲䁞敹婾츳쵪</w:t>
      </w:r>
      <w:r>
        <w:rPr/>
        <w:t>ꤩ</w:t>
      </w:r>
      <w:r>
        <w:rPr/>
        <w:t>轘㵉䠶偭ㅋ깬⑑뼳〲碡䫃쉠敠汔</w:t>
      </w:r>
      <w:r>
        <w:rPr/>
        <w:t>ꔴ</w:t>
      </w:r>
      <w:r>
        <w:rPr/>
        <w:t>怹凂渶橕城槂傩䎻</w:t>
      </w:r>
      <w:r>
        <w:rPr/>
        <w:t>ꥉ</w:t>
      </w:r>
      <w:r>
        <w:rPr/>
        <w:t>欪䭱匸</w:t>
      </w:r>
      <w:r>
        <w:rPr/>
        <w:t>ꔳ</w:t>
      </w:r>
      <w:r>
        <w:rPr/>
        <w:t>杔쉂뾻䷂恊轩⭔♁갺榣⬽瀯숱떱旂堪䤷洣䱁⑶쉡䜭悿摱䑹纡㵎ꥯ犣㘶卞乷䁎㜨뭙䴣䩒繓暬疵稻슣獘䉎熏⥷縹䮏奭⼻懂䁮檡╒놵渭縵⩳杔瑀⥓䥾쉞㗂姂⫂䫃놮辡秂穩唹澩㪩ꅦ悏숶䅃䝍</w:t>
      </w:r>
      <w:r>
        <w:rPr/>
        <w:t>Ᵽ</w:t>
      </w:r>
      <w:r>
        <w:rPr/>
        <w:t>轂帮싂渳ま畵䏂⬷슘㵚杳싂㐬⍫福䥆囂櫎㛎䍌䔥敪撘串帯</w:t>
      </w:r>
      <w:r>
        <w:rPr/>
        <w:t>ⱱ</w:t>
      </w:r>
      <w:r>
        <w:rPr/>
        <w:t>㛂♞슱♞녇娫穑땗娱땆뭶佢⩀</w:t>
      </w:r>
      <w:r>
        <w:rPr/>
        <w:t>ꕂ</w:t>
      </w:r>
      <w:r>
        <w:rPr/>
        <w:t>䍀幤嘷뽹䥁쉇땴쉸㯂쎏䭳慕⼭슡飂㗂楲猺昪⍹〉ㅱ뭒彮ꅉ瘮</w:t>
      </w:r>
      <w:r>
        <w:rPr/>
        <w:t>ꕦ</w:t>
      </w:r>
      <w:r>
        <w:rPr/>
        <w:t>䑕슮⪡扃挶㕠㴤쉕⼊祘⬶噠䉡䨵쉊楩氦㘺㐵娣㇂쉥磂怨묫獗乕輫判갥뿂䬩稪婴㑵⽘总긥⌰怱䛂猸勂뗂㠤晉戥䔪頪做갷㓂姂潙䯂슘</w:t>
      </w:r>
      <w:r>
        <w:rPr/>
        <w:t>ꕀ</w:t>
      </w:r>
      <w:r>
        <w:rPr/>
        <w:t>㨪溣䭅䠸瞏柂㬯⽋쉣䱆䡇䰨</w:t>
      </w:r>
      <w:r>
        <w:rPr/>
        <w:t>ꗂ</w:t>
      </w:r>
      <w:r>
        <w:rPr/>
        <w:t>冻ォ⭯⌦䩺⑷⿂</w:t>
      </w:r>
      <w:r>
        <w:rPr/>
        <w:t>ⱇ</w:t>
      </w:r>
      <w:r>
        <w:rPr/>
        <w:t>癓㫂獎넲䐷쉪牁殮䅸畍幈煴幢漬㕸</w:t>
      </w:r>
      <w:r>
        <w:rPr/>
        <w:t>ⱌ</w:t>
      </w:r>
      <w:r>
        <w:rPr/>
        <w:t>昵䵒뾮싂旂硁仂㡚利噯⩙㜵当♟㕖</w:t>
      </w:r>
      <w:r>
        <w:rPr/>
        <w:t>ⶩ</w:t>
      </w:r>
      <w:r>
        <w:rPr/>
        <w:t>搶⑓珂洵ꄨ猦</w:t>
      </w:r>
      <w:r>
        <w:rPr/>
        <w:t>⡭</w:t>
      </w:r>
      <w:r>
        <w:rPr/>
        <w:t>敲䑋䝧潬徿剩</w:t>
      </w:r>
      <w:r>
        <w:rPr/>
        <w:t>⡔</w:t>
      </w:r>
      <w:r>
        <w:rPr/>
        <w:t>䑚䰦䴤坨佴橩䜪䱨</w:t>
      </w:r>
      <w:r>
        <w:rPr/>
        <w:t>ⱖ</w:t>
      </w:r>
      <w:r>
        <w:rPr/>
        <w:t>䨸乚숪㘸扑瘰⼺䥱䯂뽚䂘睌䤬쉖䡕건戵䡰㝨⭌䩊敥セ슏䥺⭸깇깄슬썒摫㩑彺汢䕐䐨ぇ㕊㙫㘨⺣㵖楦䩌</w:t>
      </w:r>
      <w:r>
        <w:rPr/>
        <w:t>ꥊ</w:t>
      </w:r>
      <w:r>
        <w:rPr/>
        <w:t>㥺⤫媥个塑긦쉊슡垿䭍塤䕥牫奸</w:t>
      </w:r>
      <w:r>
        <w:rPr/>
        <w:t>ⵟ</w:t>
      </w:r>
      <w:r>
        <w:rPr/>
        <w:t>긺썭숥쉞湉䥚䑾ꥩ剗⎣ꥢ斥쏂숦敂梏㉃㝞祶쉌</w:t>
      </w:r>
      <w:r>
        <w:rPr/>
        <w:t>ꗂ</w:t>
      </w:r>
      <w:r>
        <w:rPr/>
        <w:t>쉕弲祴㷂勎媵ぞㅴ㔹哂樳䭥頩</w:t>
      </w:r>
      <w:r>
        <w:rPr/>
        <w:t>ⵚ</w:t>
      </w:r>
      <w:r>
        <w:rPr/>
        <w:t>䍅吳뼷么燍䉊ꍃ漵参</w:t>
      </w:r>
      <w:r>
        <w:rPr/>
        <w:t>ꥑ</w:t>
      </w:r>
      <w:r>
        <w:rPr/>
        <w:t>숳晊쉆⫂䳎</w:t>
      </w:r>
      <w:r>
        <w:rPr/>
        <w:t>ⱷ☨</w:t>
      </w:r>
      <w:r>
        <w:rPr/>
        <w:t>坳걎땟ど⨲漬㗍参祀庮ㅀ滂슩싍猦㡇쉕싂⫂䜽婗䑀ㅆ疮轢⽺场슻ꄸ⩸⼱繏梬澿共⸺㞩㤤⽐⑩煔䗂숷칱獠潤妣囂䒣㍫瑕挻년种㵧뭊䐳摑싂獂楱</w:t>
      </w:r>
      <w:r>
        <w:rPr/>
        <w:t>ꕪ</w:t>
      </w:r>
      <w:r>
        <w:rPr/>
        <w:t>䡂쌺䕮㜳绂〶쵭㎿ꍚ쉶▩縦䱁</w:t>
      </w:r>
      <w:r>
        <w:rPr/>
        <w:t>⠻</w:t>
      </w:r>
      <w:r>
        <w:rPr/>
        <w:t>ㅂ</w:t>
      </w:r>
      <w:r>
        <w:rPr/>
        <w:t>ꥒ</w:t>
      </w:r>
      <w:r>
        <w:rPr/>
        <w:t>⡂</w:t>
      </w:r>
      <w:r>
        <w:rPr/>
        <w:t>ꤱ</w:t>
      </w:r>
      <w:r>
        <w:rPr/>
        <w:t>幑吹琺䀽䝳⩞䡾煑ㄮ戮楤涩潃</w:t>
      </w:r>
      <w:r>
        <w:rPr/>
        <w:t>⡴⯂</w:t>
      </w:r>
      <w:r>
        <w:rPr/>
        <w:t>梱偷┶畟⑅⏂⑕縫</w:t>
      </w:r>
      <w:r>
        <w:rPr/>
        <w:t>⣂</w:t>
      </w:r>
      <w:r>
        <w:rPr/>
        <w:t>係䐮汳祶㭪땈⽠䕣</w:t>
      </w:r>
      <w:r>
        <w:rPr/>
        <w:t>ꖻ</w:t>
      </w:r>
      <w:r>
        <w:rPr/>
        <w:t>ꥶ奎㗂瑧╙收칅ㆥ扒歉䚿슮㪘呙畬祅숰伷⭰溥ヂ䩗睱칤污</w:t>
      </w:r>
      <w:r>
        <w:rPr/>
        <w:t>⣂</w:t>
      </w:r>
      <w:r>
        <w:rPr/>
        <w:t>䑠</w:t>
      </w:r>
      <w:r>
        <w:rPr/>
        <w:t>⠱</w:t>
      </w:r>
      <w:r>
        <w:rPr/>
        <w:t>뭲</w:t>
      </w:r>
      <w:r>
        <w:rPr/>
        <w:t>꧂</w:t>
      </w:r>
      <w:r>
        <w:rPr/>
        <w:t>擂</w:t>
      </w:r>
      <w:r>
        <w:rPr/>
        <w:t>ⳃ</w:t>
      </w:r>
      <w:r>
        <w:rPr/>
        <w:t>쉁撿㮻</w:t>
      </w:r>
      <w:r>
        <w:rPr/>
        <w:t>ꤻ</w:t>
      </w:r>
      <w:r>
        <w:rPr/>
        <w:t>庵⩹灺硬㒮뿍獋㕠牵䑀偧䅹쉆廎摐䱫㛂繡祭㤦辱猴䝓䷃總╭㥷䩟娬灄嘣撵捖礻</w:t>
      </w:r>
      <w:r>
        <w:rPr/>
        <w:t>ꤱ</w:t>
      </w:r>
      <w:r>
        <w:rPr/>
        <w:t>浫⤻숱癄禘뭑猳唫弪偵楄⯎两䳃仂䯎녑橌䇂柍</w:t>
      </w:r>
      <w:r>
        <w:rPr/>
        <w:t>ꥋ</w:t>
      </w:r>
      <w:r>
        <w:rPr/>
        <w:t>係疣</w:t>
      </w:r>
      <w:r>
        <w:rPr/>
        <w:t>ꤺ</w:t>
      </w:r>
      <w:r>
        <w:rPr/>
        <w:t>捚걷䅷쉨㮩㍢</w:t>
      </w:r>
      <w:r>
        <w:rPr/>
        <w:t>⡕</w:t>
      </w:r>
      <w:r>
        <w:rPr/>
        <w:t>奮南싂츯㑨浏슩䩑ꥧ䍤⑨戵쉬싂焰㯂即妻쉡⥢녵浏쉈穷湂㡂兣䅟⼶</w:t>
      </w:r>
      <w:r>
        <w:rPr/>
        <w:t>ꕩ</w:t>
      </w:r>
      <w:r>
        <w:rPr/>
        <w:t>⡺</w:t>
      </w:r>
      <w:r>
        <w:rPr/>
        <w:t>㚬</w:t>
      </w:r>
      <w:r>
        <w:rPr/>
        <w:t>ⰶ</w:t>
      </w:r>
      <w:r>
        <w:rPr/>
        <w:t>夣쉌搷爦嘩㑴뭙呉扒</w:t>
      </w:r>
      <w:r>
        <w:rPr/>
        <w:t>꧂</w:t>
      </w:r>
      <w:r>
        <w:rPr/>
        <w:t>䩃ꥣ</w:t>
      </w:r>
      <w:r>
        <w:rPr/>
        <w:t>ꦥ</w:t>
      </w:r>
      <w:r>
        <w:rPr/>
        <w:t>㑑硶田</w:t>
      </w:r>
      <w:r>
        <w:rPr/>
        <w:t>Ɒ</w:t>
      </w:r>
      <w:r>
        <w:rPr/>
        <w:t>㯂禘摁⹊摦呏⌭纩</w:t>
      </w:r>
      <w:r>
        <w:rPr/>
        <w:t>ⵁ</w:t>
      </w:r>
      <w:r>
        <w:rPr/>
        <w:t>福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